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36" w:author="فاتن" w:date="2005-01-16T21:55:00Z"/>
        </w:rPr>
      </w:pPr>
      <w:ins w:id="0" w:author="فاتن" w:date="2005-01-16T21:55:00Z">
        <w:r>
          <w:rPr>
            <w:sz w:val="30"/>
            <w:sz w:val="30"/>
            <w:rtl w:val="true"/>
          </w:rPr>
          <w:t>والمصنفُ</w:t>
        </w:r>
      </w:ins>
      <w:ins w:id="1" w:author="فاتن" w:date="2005-01-16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" w:author="فاتن" w:date="2005-01-16T21:55:00Z">
        <w:r>
          <w:rPr>
            <w:sz w:val="30"/>
            <w:sz w:val="30"/>
            <w:rtl w:val="true"/>
          </w:rPr>
          <w:t>أشارَ</w:t>
        </w:r>
      </w:ins>
      <w:ins w:id="3" w:author="فاتن" w:date="2005-01-16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" w:author="فاتن" w:date="2005-01-16T21:55:00Z">
        <w:r>
          <w:rPr>
            <w:sz w:val="30"/>
            <w:sz w:val="30"/>
            <w:rtl w:val="true"/>
          </w:rPr>
          <w:t>له</w:t>
        </w:r>
      </w:ins>
      <w:ins w:id="5" w:author="فاتن" w:date="2005-01-16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" w:author="فاتن" w:date="2005-01-16T21:55:00Z">
        <w:r>
          <w:rPr>
            <w:sz w:val="30"/>
            <w:sz w:val="30"/>
            <w:rtl w:val="true"/>
          </w:rPr>
          <w:t>بالـواو،</w:t>
        </w:r>
      </w:ins>
      <w:ins w:id="7" w:author="فاتن" w:date="2005-01-16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" w:author="فاتن" w:date="2005-01-16T21:55:00Z">
        <w:r>
          <w:rPr>
            <w:sz w:val="30"/>
            <w:sz w:val="30"/>
            <w:rtl w:val="true"/>
          </w:rPr>
          <w:t>وهو</w:t>
        </w:r>
      </w:ins>
      <w:ins w:id="9" w:author="فاتن" w:date="2005-01-16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" w:author="فاتن" w:date="2005-01-16T21:55:00Z">
        <w:r>
          <w:rPr>
            <w:sz w:val="30"/>
            <w:sz w:val="30"/>
            <w:rtl w:val="true"/>
          </w:rPr>
          <w:t>يائىٌّ،</w:t>
        </w:r>
      </w:ins>
      <w:ins w:id="11" w:author="فاتن" w:date="2005-01-16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" w:author="فاتن" w:date="2005-01-16T21:55:00Z">
        <w:r>
          <w:rPr>
            <w:sz w:val="30"/>
            <w:sz w:val="30"/>
            <w:rtl w:val="true"/>
          </w:rPr>
          <w:t>كما</w:t>
        </w:r>
      </w:ins>
      <w:ins w:id="13" w:author="فاتن" w:date="2005-01-16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" w:author="فاتن" w:date="2005-01-16T21:55:00Z">
        <w:r>
          <w:rPr>
            <w:sz w:val="30"/>
            <w:sz w:val="30"/>
            <w:rtl w:val="true"/>
          </w:rPr>
          <w:t>ترى،</w:t>
        </w:r>
      </w:ins>
      <w:ins w:id="15" w:author="فاتن" w:date="2005-01-16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" w:author="فاتن" w:date="2005-01-16T21:55:00Z">
        <w:r>
          <w:rPr>
            <w:sz w:val="30"/>
            <w:sz w:val="30"/>
            <w:rtl w:val="true"/>
          </w:rPr>
          <w:t>ولم</w:t>
        </w:r>
      </w:ins>
      <w:ins w:id="17" w:author="فاتن" w:date="2005-01-16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" w:author="فاتن" w:date="2005-01-16T21:55:00Z">
        <w:r>
          <w:rPr>
            <w:sz w:val="30"/>
            <w:sz w:val="30"/>
            <w:rtl w:val="true"/>
          </w:rPr>
          <w:t>يذكر</w:t>
        </w:r>
      </w:ins>
      <w:ins w:id="19" w:author="فاتن" w:date="2005-01-16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" w:author="فاتن" w:date="2005-01-16T21:55:00Z">
        <w:r>
          <w:rPr>
            <w:sz w:val="30"/>
            <w:sz w:val="30"/>
            <w:rtl w:val="true"/>
          </w:rPr>
          <w:t>الآتى</w:t>
        </w:r>
      </w:ins>
      <w:ins w:id="21" w:author="فاتن" w:date="2005-01-16T21:55:00Z">
        <w:r>
          <w:rPr>
            <w:sz w:val="30"/>
            <w:vertAlign w:val="superscript"/>
            <w:rtl w:val="true"/>
          </w:rPr>
          <w:t>(</w:t>
        </w:r>
      </w:ins>
      <w:ins w:id="22" w:author="فاتن" w:date="2005-01-16T21:55:00Z">
        <w:r>
          <w:rPr>
            <w:rStyle w:val="FootnoteCharacters"/>
            <w:rStyle w:val="FootnoteAnchor"/>
            <w:sz w:val="30"/>
            <w:rtl w:val="true"/>
          </w:rPr>
          <w:footnoteReference w:id="2"/>
        </w:r>
      </w:ins>
      <w:ins w:id="23" w:author="فاتن" w:date="2005-01-16T21:55:00Z">
        <w:r>
          <w:rPr>
            <w:sz w:val="30"/>
            <w:vertAlign w:val="superscript"/>
            <w:rtl w:val="true"/>
          </w:rPr>
          <w:t>)</w:t>
        </w:r>
      </w:ins>
      <w:ins w:id="24" w:author="فاتن" w:date="2005-01-16T21:55:00Z">
        <w:r>
          <w:rPr>
            <w:sz w:val="30"/>
            <w:sz w:val="30"/>
            <w:rtl w:val="true"/>
          </w:rPr>
          <w:t>،</w:t>
        </w:r>
      </w:ins>
      <w:ins w:id="25" w:author="فاتن" w:date="2005-01-16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" w:author="فاتن" w:date="2005-01-16T21:55:00Z">
        <w:r>
          <w:rPr>
            <w:sz w:val="30"/>
            <w:sz w:val="30"/>
            <w:rtl w:val="true"/>
          </w:rPr>
          <w:t>فاقتضَى</w:t>
        </w:r>
      </w:ins>
      <w:ins w:id="27" w:author="فاتن" w:date="2005-01-16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" w:author="فاتن" w:date="2005-01-16T21:55:00Z">
        <w:r>
          <w:rPr>
            <w:sz w:val="30"/>
            <w:sz w:val="30"/>
            <w:rtl w:val="true"/>
          </w:rPr>
          <w:t>اصطلاحه</w:t>
        </w:r>
      </w:ins>
      <w:ins w:id="29" w:author="فاتن" w:date="2005-01-16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" w:author="فاتن" w:date="2005-01-16T21:55:00Z">
        <w:r>
          <w:rPr>
            <w:sz w:val="30"/>
            <w:sz w:val="30"/>
            <w:rtl w:val="true"/>
          </w:rPr>
          <w:t>أنه</w:t>
        </w:r>
      </w:ins>
      <w:ins w:id="31" w:author="فاتن" w:date="2005-01-16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" w:author="فاتن" w:date="2005-01-16T21:55:00Z">
        <w:r>
          <w:rPr>
            <w:sz w:val="30"/>
            <w:sz w:val="30"/>
            <w:rtl w:val="true"/>
          </w:rPr>
          <w:t>من</w:t>
        </w:r>
      </w:ins>
      <w:ins w:id="33" w:author="فاتن" w:date="2005-01-16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" w:author="فاتن" w:date="2005-01-16T21:55:00Z">
        <w:r>
          <w:rPr>
            <w:sz w:val="30"/>
            <w:sz w:val="30"/>
            <w:rtl w:val="true"/>
          </w:rPr>
          <w:t>حَدِّ</w:t>
        </w:r>
      </w:ins>
      <w:ins w:id="35" w:author="فاتن" w:date="2005-01-16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del w:id="62" w:author="فاتن" w:date="2005-01-16T21:50:00Z"/>
        </w:rPr>
      </w:pPr>
      <w:del w:id="37" w:author="فاتن" w:date="2005-01-16T21:50:00Z">
        <w:r>
          <w:rPr>
            <w:rFonts w:cs="Times New Roman"/>
            <w:sz w:val="30"/>
            <w:rtl w:val="true"/>
          </w:rPr>
          <w:delText xml:space="preserve">     </w:delText>
        </w:r>
      </w:del>
      <w:del w:id="38" w:author="فاتن" w:date="2005-01-16T21:50:00Z">
        <w:r>
          <w:rPr>
            <w:sz w:val="30"/>
            <w:sz w:val="30"/>
            <w:rtl w:val="true"/>
          </w:rPr>
          <w:delText>والهَوافِى</w:delText>
        </w:r>
      </w:del>
      <w:del w:id="39" w:author="فاتن" w:date="2005-01-16T21:50:00Z">
        <w:r>
          <w:rPr>
            <w:sz w:val="30"/>
            <w:rtl w:val="true"/>
          </w:rPr>
          <w:delText xml:space="preserve">: </w:delText>
        </w:r>
      </w:del>
      <w:del w:id="40" w:author="فاتن" w:date="2005-01-16T21:50:00Z">
        <w:r>
          <w:rPr>
            <w:sz w:val="30"/>
            <w:sz w:val="30"/>
            <w:rtl w:val="true"/>
          </w:rPr>
          <w:delText>ع</w:delText>
        </w:r>
      </w:del>
      <w:del w:id="41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42" w:author="فاتن" w:date="2005-01-16T21:50:00Z">
        <w:r>
          <w:rPr>
            <w:sz w:val="30"/>
            <w:sz w:val="30"/>
            <w:rtl w:val="true"/>
          </w:rPr>
          <w:delText>بأرضِ</w:delText>
        </w:r>
      </w:del>
      <w:del w:id="43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44" w:author="فاتن" w:date="2005-01-16T21:50:00Z">
        <w:r>
          <w:rPr>
            <w:sz w:val="30"/>
            <w:sz w:val="30"/>
            <w:rtl w:val="true"/>
          </w:rPr>
          <w:delText>السَّوادِ؛</w:delText>
        </w:r>
      </w:del>
      <w:del w:id="45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46" w:author="فاتن" w:date="2005-01-16T21:50:00Z">
        <w:r>
          <w:rPr>
            <w:sz w:val="30"/>
            <w:sz w:val="30"/>
            <w:rtl w:val="true"/>
          </w:rPr>
          <w:delText>وفيه</w:delText>
        </w:r>
      </w:del>
      <w:del w:id="47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48" w:author="فاتن" w:date="2005-01-16T21:50:00Z">
        <w:r>
          <w:rPr>
            <w:sz w:val="30"/>
            <w:sz w:val="30"/>
            <w:rtl w:val="true"/>
          </w:rPr>
          <w:delText>يُقول</w:delText>
        </w:r>
      </w:del>
      <w:del w:id="49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50" w:author="فاتن" w:date="2005-01-16T21:50:00Z">
        <w:r>
          <w:rPr>
            <w:sz w:val="30"/>
            <w:sz w:val="30"/>
            <w:rtl w:val="true"/>
          </w:rPr>
          <w:delText>عاصمُ</w:delText>
        </w:r>
      </w:del>
      <w:del w:id="51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52" w:author="فاتن" w:date="2005-01-16T21:50:00Z">
        <w:r>
          <w:rPr>
            <w:sz w:val="30"/>
            <w:sz w:val="30"/>
            <w:rtl w:val="true"/>
          </w:rPr>
          <w:delText>بنُ</w:delText>
        </w:r>
      </w:del>
      <w:del w:id="53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54" w:author="فاتن" w:date="2005-01-16T21:50:00Z">
        <w:r>
          <w:rPr>
            <w:sz w:val="30"/>
            <w:sz w:val="30"/>
            <w:rtl w:val="true"/>
          </w:rPr>
          <w:delText>عمرٍو</w:delText>
        </w:r>
      </w:del>
      <w:del w:id="55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56" w:author="فاتن" w:date="2005-01-16T21:50:00Z">
        <w:r>
          <w:rPr>
            <w:sz w:val="30"/>
            <w:sz w:val="30"/>
            <w:rtl w:val="true"/>
          </w:rPr>
          <w:delText>التَّميمىُّ</w:delText>
        </w:r>
      </w:del>
      <w:del w:id="57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58" w:author="فاتن" w:date="2005-01-16T21:50:00Z">
        <w:r>
          <w:rPr>
            <w:sz w:val="30"/>
            <w:sz w:val="30"/>
            <w:rtl w:val="true"/>
          </w:rPr>
          <w:delText>أَحَدُ</w:delText>
        </w:r>
      </w:del>
      <w:del w:id="59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60" w:author="فاتن" w:date="2005-01-16T21:50:00Z">
        <w:r>
          <w:rPr>
            <w:sz w:val="30"/>
            <w:sz w:val="30"/>
            <w:rtl w:val="true"/>
          </w:rPr>
          <w:delText>الفِرْسانِ</w:delText>
        </w:r>
      </w:del>
      <w:del w:id="61" w:author="فاتن" w:date="2005-01-16T21:50:00Z">
        <w:r>
          <w:rPr>
            <w:sz w:val="30"/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del w:id="73" w:author="فاتن" w:date="2005-01-16T21:50:00Z"/>
        </w:rPr>
      </w:pPr>
      <w:del w:id="63" w:author="فاتن" w:date="2005-01-16T21:50:00Z">
        <w:r>
          <w:rPr>
            <w:rFonts w:cs="Times New Roman"/>
            <w:sz w:val="30"/>
            <w:rtl w:val="true"/>
          </w:rPr>
          <w:delText xml:space="preserve">     </w:delText>
        </w:r>
      </w:del>
      <w:del w:id="64" w:author="فاتن" w:date="2005-01-16T21:50:00Z">
        <w:r>
          <w:rPr>
            <w:sz w:val="30"/>
            <w:sz w:val="30"/>
            <w:rtl w:val="true"/>
          </w:rPr>
          <w:delText>قَتَلناهُم</w:delText>
        </w:r>
      </w:del>
      <w:del w:id="65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66" w:author="فاتن" w:date="2005-01-16T21:50:00Z">
        <w:r>
          <w:rPr>
            <w:sz w:val="30"/>
            <w:sz w:val="30"/>
            <w:rtl w:val="true"/>
          </w:rPr>
          <w:delText>ما</w:delText>
        </w:r>
      </w:del>
      <w:del w:id="67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68" w:author="فاتن" w:date="2005-01-16T21:50:00Z">
        <w:r>
          <w:rPr>
            <w:sz w:val="30"/>
            <w:sz w:val="30"/>
            <w:rtl w:val="true"/>
          </w:rPr>
          <w:delText>بينَ</w:delText>
        </w:r>
      </w:del>
      <w:del w:id="69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70" w:author="فاتن" w:date="2005-01-16T21:50:00Z">
        <w:r>
          <w:rPr>
            <w:sz w:val="30"/>
            <w:sz w:val="30"/>
            <w:rtl w:val="true"/>
          </w:rPr>
          <w:delText>مَرْجٍ</w:delText>
        </w:r>
      </w:del>
      <w:del w:id="71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72" w:author="فاتن" w:date="2005-01-16T21:50:00Z">
        <w:r>
          <w:rPr>
            <w:sz w:val="30"/>
            <w:sz w:val="30"/>
            <w:rtl w:val="true"/>
          </w:rPr>
          <w:delText>مُسَلَّح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del w:id="88" w:author="فاتن" w:date="2005-01-16T21:50:00Z"/>
        </w:rPr>
      </w:pPr>
      <w:del w:id="74" w:author="فاتن" w:date="2005-01-16T21:50:00Z">
        <w:r>
          <w:rPr>
            <w:rFonts w:cs="Times New Roman"/>
            <w:sz w:val="30"/>
            <w:rtl w:val="true"/>
          </w:rPr>
          <w:delText xml:space="preserve">                </w:delText>
        </w:r>
      </w:del>
      <w:del w:id="75" w:author="فاتن" w:date="2005-01-16T21:50:00Z">
        <w:r>
          <w:rPr>
            <w:sz w:val="30"/>
            <w:sz w:val="30"/>
            <w:rtl w:val="true"/>
          </w:rPr>
          <w:delText>وبينَ</w:delText>
        </w:r>
      </w:del>
      <w:del w:id="76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77" w:author="فاتن" w:date="2005-01-16T21:50:00Z">
        <w:r>
          <w:rPr>
            <w:sz w:val="30"/>
            <w:sz w:val="30"/>
            <w:rtl w:val="true"/>
          </w:rPr>
          <w:delText>الهَوافِى</w:delText>
        </w:r>
      </w:del>
      <w:del w:id="78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79" w:author="فاتن" w:date="2005-01-16T21:50:00Z">
        <w:r>
          <w:rPr>
            <w:sz w:val="30"/>
            <w:sz w:val="30"/>
            <w:rtl w:val="true"/>
          </w:rPr>
          <w:delText>من</w:delText>
        </w:r>
      </w:del>
      <w:del w:id="80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81" w:author="فاتن" w:date="2005-01-16T21:50:00Z">
        <w:r>
          <w:rPr>
            <w:sz w:val="30"/>
            <w:sz w:val="30"/>
            <w:rtl w:val="true"/>
          </w:rPr>
          <w:delText>طريقِ</w:delText>
        </w:r>
      </w:del>
      <w:del w:id="82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83" w:author="فاتن" w:date="2005-01-16T21:50:00Z">
        <w:r>
          <w:rPr>
            <w:sz w:val="30"/>
            <w:sz w:val="30"/>
            <w:rtl w:val="true"/>
          </w:rPr>
          <w:delText>البَذارِقِ</w:delText>
        </w:r>
      </w:del>
      <w:del w:id="84" w:author="فاتن" w:date="2005-01-16T21:50:00Z">
        <w:r>
          <w:rPr>
            <w:sz w:val="30"/>
            <w:vertAlign w:val="superscript"/>
            <w:rtl w:val="true"/>
          </w:rPr>
          <w:delText>(</w:delText>
        </w:r>
      </w:del>
      <w:del w:id="85" w:author="فاتن" w:date="2005-01-16T21:50:00Z">
        <w:r>
          <w:rPr>
            <w:rStyle w:val="FootnoteCharacters"/>
            <w:rStyle w:val="FootnoteAnchor"/>
            <w:sz w:val="30"/>
            <w:rtl w:val="true"/>
          </w:rPr>
          <w:footnoteReference w:id="3"/>
        </w:r>
      </w:del>
      <w:del w:id="86" w:author="فاتن" w:date="2005-01-16T21:50:00Z">
        <w:r>
          <w:rPr>
            <w:sz w:val="30"/>
            <w:vertAlign w:val="superscript"/>
            <w:rtl w:val="true"/>
          </w:rPr>
          <w:delText>)</w:delText>
        </w:r>
      </w:del>
      <w:del w:id="87" w:author="فاتن" w:date="2005-01-16T21:50:00Z">
        <w:r>
          <w:rPr>
            <w:sz w:val="30"/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b/>
          <w:b/>
          <w:bCs/>
          <w:sz w:val="30"/>
          <w:del w:id="96" w:author="فاتن" w:date="2005-01-16T21:50:00Z"/>
        </w:rPr>
      </w:pPr>
      <w:del w:id="89" w:author="فاتن" w:date="2005-01-16T21:50:00Z">
        <w:r>
          <w:rPr>
            <w:b/>
            <w:bCs/>
            <w:sz w:val="30"/>
            <w:rtl w:val="true"/>
          </w:rPr>
          <w:delText>[</w:delText>
        </w:r>
      </w:del>
      <w:del w:id="90" w:author="فاتن" w:date="2005-01-16T21:50:00Z">
        <w:r>
          <w:rPr>
            <w:b/>
            <w:b/>
            <w:bCs/>
            <w:sz w:val="30"/>
            <w:sz w:val="30"/>
            <w:rtl w:val="true"/>
          </w:rPr>
          <w:delText>هـ</w:delText>
        </w:r>
      </w:del>
      <w:del w:id="91" w:author="فاتن" w:date="2005-01-16T21:50:00Z">
        <w:r>
          <w:rPr>
            <w:rFonts w:cs="Times New Roman"/>
            <w:b/>
            <w:b/>
            <w:bCs/>
            <w:sz w:val="30"/>
            <w:sz w:val="30"/>
            <w:rtl w:val="true"/>
          </w:rPr>
          <w:delText xml:space="preserve"> </w:delText>
        </w:r>
      </w:del>
      <w:del w:id="92" w:author="فاتن" w:date="2005-01-16T21:50:00Z">
        <w:r>
          <w:rPr>
            <w:b/>
            <w:b/>
            <w:bCs/>
            <w:sz w:val="30"/>
            <w:sz w:val="30"/>
            <w:rtl w:val="true"/>
          </w:rPr>
          <w:delText>ق</w:delText>
        </w:r>
      </w:del>
      <w:del w:id="93" w:author="فاتن" w:date="2005-01-16T21:50:00Z">
        <w:r>
          <w:rPr>
            <w:rFonts w:cs="Times New Roman"/>
            <w:b/>
            <w:b/>
            <w:bCs/>
            <w:sz w:val="30"/>
            <w:sz w:val="30"/>
            <w:rtl w:val="true"/>
          </w:rPr>
          <w:delText xml:space="preserve"> </w:delText>
        </w:r>
      </w:del>
      <w:del w:id="94" w:author="فاتن" w:date="2005-01-16T21:50:00Z">
        <w:r>
          <w:rPr>
            <w:b/>
            <w:b/>
            <w:bCs/>
            <w:sz w:val="30"/>
            <w:sz w:val="30"/>
            <w:rtl w:val="true"/>
          </w:rPr>
          <w:delText>ى</w:delText>
        </w:r>
      </w:del>
      <w:del w:id="95" w:author="فاتن" w:date="2005-01-16T21:50:00Z">
        <w:r>
          <w:rPr>
            <w:b/>
            <w:bCs/>
            <w:sz w:val="30"/>
            <w:rtl w:val="true"/>
          </w:rPr>
          <w:delText>]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del w:id="114" w:author="فاتن" w:date="2005-01-16T21:50:00Z"/>
        </w:rPr>
      </w:pPr>
      <w:del w:id="97" w:author="فاتن" w:date="2005-01-16T21:50:00Z">
        <w:r>
          <w:rPr>
            <w:rFonts w:cs="Times New Roman"/>
            <w:b/>
            <w:bCs/>
            <w:sz w:val="30"/>
            <w:rtl w:val="true"/>
          </w:rPr>
          <w:delText xml:space="preserve">     </w:delText>
        </w:r>
      </w:del>
      <w:del w:id="98" w:author="فاتن" w:date="2005-01-16T21:50:00Z">
        <w:r>
          <w:rPr>
            <w:b/>
            <w:b/>
            <w:bCs/>
            <w:sz w:val="30"/>
            <w:sz w:val="30"/>
            <w:rtl w:val="true"/>
          </w:rPr>
          <w:delText>ى</w:delText>
        </w:r>
      </w:del>
      <w:del w:id="99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100" w:author="فاتن" w:date="2005-01-16T21:50:00Z">
        <w:r>
          <w:rPr>
            <w:sz w:val="30"/>
            <w:sz w:val="30"/>
            <w:rtl w:val="true"/>
          </w:rPr>
          <w:delText>هَقَى</w:delText>
        </w:r>
      </w:del>
      <w:del w:id="101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102" w:author="فاتن" w:date="2005-01-16T21:50:00Z">
        <w:r>
          <w:rPr>
            <w:sz w:val="30"/>
            <w:sz w:val="30"/>
            <w:rtl w:val="true"/>
          </w:rPr>
          <w:delText>بفلان</w:delText>
        </w:r>
      </w:del>
      <w:del w:id="103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104" w:author="فاتن" w:date="2005-01-16T21:50:00Z">
        <w:r>
          <w:rPr>
            <w:sz w:val="30"/>
            <w:sz w:val="30"/>
            <w:rtl w:val="true"/>
          </w:rPr>
          <w:delText>يَهْقِى</w:delText>
        </w:r>
      </w:del>
      <w:del w:id="105" w:author="فاتن" w:date="2005-01-16T21:50:00Z">
        <w:r>
          <w:rPr>
            <w:sz w:val="30"/>
            <w:rtl w:val="true"/>
          </w:rPr>
          <w:delText xml:space="preserve">: </w:delText>
        </w:r>
      </w:del>
      <w:del w:id="106" w:author="فاتن" w:date="2005-01-16T21:50:00Z">
        <w:r>
          <w:rPr>
            <w:sz w:val="30"/>
            <w:sz w:val="30"/>
            <w:rtl w:val="true"/>
          </w:rPr>
          <w:delText>هَذَى،</w:delText>
        </w:r>
      </w:del>
      <w:del w:id="107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108" w:author="فاتن" w:date="2005-01-16T21:50:00Z">
        <w:r>
          <w:rPr>
            <w:sz w:val="30"/>
            <w:sz w:val="30"/>
            <w:rtl w:val="true"/>
          </w:rPr>
          <w:delText>عن</w:delText>
        </w:r>
      </w:del>
      <w:del w:id="109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110" w:author="فاتن" w:date="2005-01-16T21:50:00Z">
        <w:r>
          <w:rPr>
            <w:sz w:val="30"/>
            <w:sz w:val="30"/>
            <w:rtl w:val="true"/>
          </w:rPr>
          <w:delText>ثعلب،</w:delText>
        </w:r>
      </w:del>
      <w:del w:id="111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112" w:author="فاتن" w:date="2005-01-16T21:50:00Z">
        <w:r>
          <w:rPr>
            <w:sz w:val="30"/>
            <w:sz w:val="30"/>
            <w:rtl w:val="true"/>
          </w:rPr>
          <w:delText>وأنشد</w:delText>
        </w:r>
      </w:del>
      <w:del w:id="113" w:author="فاتن" w:date="2005-01-16T21:50:00Z">
        <w:r>
          <w:rPr>
            <w:sz w:val="30"/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del w:id="125" w:author="فاتن" w:date="2005-01-16T21:50:00Z"/>
        </w:rPr>
      </w:pPr>
      <w:del w:id="115" w:author="فاتن" w:date="2005-01-16T21:50:00Z">
        <w:r>
          <w:rPr>
            <w:rFonts w:cs="Times New Roman"/>
            <w:sz w:val="30"/>
            <w:rtl w:val="true"/>
          </w:rPr>
          <w:delText xml:space="preserve">     </w:delText>
        </w:r>
      </w:del>
      <w:del w:id="116" w:author="فاتن" w:date="2005-01-16T21:50:00Z">
        <w:r>
          <w:rPr>
            <w:sz w:val="30"/>
            <w:sz w:val="30"/>
            <w:rtl w:val="true"/>
          </w:rPr>
          <w:delText>أَيُتْرَكُ</w:delText>
        </w:r>
      </w:del>
      <w:del w:id="117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118" w:author="فاتن" w:date="2005-01-16T21:50:00Z">
        <w:r>
          <w:rPr>
            <w:sz w:val="30"/>
            <w:sz w:val="30"/>
            <w:rtl w:val="true"/>
          </w:rPr>
          <w:delText>عَيْرٌ</w:delText>
        </w:r>
      </w:del>
      <w:del w:id="119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120" w:author="فاتن" w:date="2005-01-16T21:50:00Z">
        <w:r>
          <w:rPr>
            <w:sz w:val="30"/>
            <w:sz w:val="30"/>
            <w:rtl w:val="true"/>
          </w:rPr>
          <w:delText>قاعِدٌ</w:delText>
        </w:r>
      </w:del>
      <w:del w:id="121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122" w:author="فاتن" w:date="2005-01-16T21:50:00Z">
        <w:r>
          <w:rPr>
            <w:sz w:val="30"/>
            <w:sz w:val="30"/>
            <w:rtl w:val="true"/>
          </w:rPr>
          <w:delText>وسْطَ</w:delText>
        </w:r>
      </w:del>
      <w:del w:id="123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124" w:author="فاتن" w:date="2005-01-16T21:50:00Z">
        <w:r>
          <w:rPr>
            <w:sz w:val="30"/>
            <w:sz w:val="30"/>
            <w:rtl w:val="true"/>
          </w:rPr>
          <w:delText>ثَلَّةٍ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del w:id="138" w:author="فاتن" w:date="2005-01-16T21:50:00Z"/>
        </w:rPr>
      </w:pPr>
      <w:del w:id="126" w:author="فاتن" w:date="2005-01-16T21:50:00Z">
        <w:r>
          <w:rPr>
            <w:rFonts w:cs="Times New Roman"/>
            <w:sz w:val="30"/>
            <w:rtl w:val="true"/>
          </w:rPr>
          <w:delText xml:space="preserve">                      </w:delText>
        </w:r>
      </w:del>
      <w:del w:id="127" w:author="فاتن" w:date="2005-01-16T21:50:00Z">
        <w:r>
          <w:rPr>
            <w:sz w:val="30"/>
            <w:sz w:val="30"/>
            <w:rtl w:val="true"/>
          </w:rPr>
          <w:delText>وعالاتُها</w:delText>
        </w:r>
      </w:del>
      <w:del w:id="128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129" w:author="فاتن" w:date="2005-01-16T21:50:00Z">
        <w:r>
          <w:rPr>
            <w:sz w:val="30"/>
            <w:sz w:val="30"/>
            <w:rtl w:val="true"/>
          </w:rPr>
          <w:delText>تَهْقِى</w:delText>
        </w:r>
      </w:del>
      <w:del w:id="130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131" w:author="فاتن" w:date="2005-01-16T21:50:00Z">
        <w:r>
          <w:rPr>
            <w:sz w:val="30"/>
            <w:sz w:val="30"/>
            <w:rtl w:val="true"/>
          </w:rPr>
          <w:delText>بأُمِّ</w:delText>
        </w:r>
      </w:del>
      <w:del w:id="132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133" w:author="فاتن" w:date="2005-01-16T21:50:00Z">
        <w:r>
          <w:rPr>
            <w:sz w:val="30"/>
            <w:sz w:val="30"/>
            <w:rtl w:val="true"/>
          </w:rPr>
          <w:delText>حَبيبِ</w:delText>
        </w:r>
      </w:del>
      <w:del w:id="134" w:author="فاتن" w:date="2005-01-16T21:50:00Z">
        <w:r>
          <w:rPr>
            <w:sz w:val="30"/>
            <w:vertAlign w:val="superscript"/>
            <w:rtl w:val="true"/>
          </w:rPr>
          <w:delText>(</w:delText>
        </w:r>
      </w:del>
      <w:del w:id="135" w:author="فاتن" w:date="2005-01-16T21:50:00Z">
        <w:r>
          <w:rPr>
            <w:rStyle w:val="FootnoteCharacters"/>
            <w:rStyle w:val="FootnoteAnchor"/>
            <w:sz w:val="30"/>
            <w:rtl w:val="true"/>
          </w:rPr>
          <w:footnoteReference w:id="4"/>
        </w:r>
      </w:del>
      <w:del w:id="136" w:author="فاتن" w:date="2005-01-16T21:50:00Z">
        <w:r>
          <w:rPr>
            <w:sz w:val="30"/>
            <w:vertAlign w:val="superscript"/>
            <w:rtl w:val="true"/>
          </w:rPr>
          <w:delText>)</w:delText>
        </w:r>
      </w:del>
      <w:del w:id="137" w:author="فاتن" w:date="2005-01-16T21:50:00Z">
        <w:r>
          <w:rPr>
            <w:sz w:val="30"/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lang w:bidi="ar-SA"/>
          <w:ins w:id="159" w:author="فاتن" w:date="2005-01-16T21:52:00Z"/>
        </w:rPr>
      </w:pPr>
      <w:ins w:id="139" w:author="فاتن" w:date="2005-01-16T21:52:00Z">
        <w:r>
          <w:rPr>
            <w:sz w:val="30"/>
            <w:sz w:val="30"/>
            <w:rtl w:val="true"/>
          </w:rPr>
          <w:t>كَتَبَ</w:t>
        </w:r>
      </w:ins>
      <w:ins w:id="140" w:author="فاتن" w:date="2005-01-16T21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" w:author="فاتن" w:date="2005-01-16T21:56:00Z">
        <w:r>
          <w:rPr>
            <w:sz w:val="30"/>
            <w:sz w:val="30"/>
            <w:rtl w:val="true"/>
          </w:rPr>
          <w:t>وَكَتَبَهُ</w:t>
        </w:r>
      </w:ins>
      <w:ins w:id="142" w:author="فاتن" w:date="2005-01-16T2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" w:author="فاتن" w:date="2005-01-16T21:52:00Z">
        <w:r>
          <w:rPr>
            <w:sz w:val="30"/>
            <w:sz w:val="30"/>
            <w:rtl w:val="true"/>
          </w:rPr>
          <w:t>بالأَلِف،</w:t>
        </w:r>
      </w:ins>
      <w:ins w:id="144" w:author="فاتن" w:date="2005-01-16T21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" w:author="فاتن" w:date="2005-01-16T21:52:00Z">
        <w:r>
          <w:rPr>
            <w:sz w:val="30"/>
            <w:sz w:val="30"/>
            <w:rtl w:val="true"/>
          </w:rPr>
          <w:t>وهو</w:t>
        </w:r>
      </w:ins>
      <w:ins w:id="146" w:author="فاتن" w:date="2005-01-16T21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" w:author="فاتن" w:date="2005-01-16T21:52:00Z">
        <w:r>
          <w:rPr>
            <w:sz w:val="30"/>
            <w:sz w:val="30"/>
            <w:rtl w:val="true"/>
          </w:rPr>
          <w:t>يُكتبُ</w:t>
        </w:r>
      </w:ins>
      <w:ins w:id="148" w:author="فاتن" w:date="2005-01-16T21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" w:author="فاتن" w:date="2005-01-16T21:52:00Z">
        <w:r>
          <w:rPr>
            <w:sz w:val="30"/>
            <w:sz w:val="30"/>
            <w:rtl w:val="true"/>
          </w:rPr>
          <w:t>بالياء،</w:t>
        </w:r>
      </w:ins>
      <w:ins w:id="150" w:author="فاتن" w:date="2005-01-16T21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" w:author="فاتن" w:date="2005-01-16T21:52:00Z">
        <w:r>
          <w:rPr>
            <w:sz w:val="30"/>
            <w:sz w:val="30"/>
            <w:rtl w:val="true"/>
          </w:rPr>
          <w:t>وهو</w:t>
        </w:r>
      </w:ins>
      <w:ins w:id="152" w:author="فاتن" w:date="2005-01-16T21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" w:author="فاتن" w:date="2005-01-16T21:52:00Z">
        <w:r>
          <w:rPr>
            <w:sz w:val="30"/>
            <w:sz w:val="30"/>
            <w:rtl w:val="true"/>
          </w:rPr>
          <w:t>مِنْ</w:t>
        </w:r>
      </w:ins>
      <w:ins w:id="154" w:author="فاتن" w:date="2005-01-16T21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" w:author="فاتن" w:date="2005-01-16T21:52:00Z">
        <w:r>
          <w:rPr>
            <w:sz w:val="30"/>
            <w:sz w:val="30"/>
            <w:rtl w:val="true"/>
          </w:rPr>
          <w:t>حدِّ</w:t>
        </w:r>
      </w:ins>
      <w:ins w:id="156" w:author="فاتن" w:date="2005-01-16T21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7" w:author="فاتن" w:date="2005-01-16T21:52:00Z">
        <w:r>
          <w:rPr>
            <w:sz w:val="30"/>
            <w:sz w:val="30"/>
            <w:rtl w:val="true"/>
          </w:rPr>
          <w:t>رَمَى</w:t>
        </w:r>
      </w:ins>
      <w:ins w:id="158" w:author="فاتن" w:date="2005-01-16T21:5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del w:id="213" w:author="فاتن" w:date="2005-01-16T21:50:00Z"/>
        </w:rPr>
      </w:pPr>
      <w:del w:id="160" w:author="فاتن" w:date="2005-01-16T21:50:00Z">
        <w:r>
          <w:rPr>
            <w:sz w:val="30"/>
            <w:sz w:val="30"/>
            <w:rtl w:val="true"/>
          </w:rPr>
          <w:delText>والمصنفُ</w:delText>
        </w:r>
      </w:del>
      <w:del w:id="161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162" w:author="فاتن" w:date="2005-01-16T21:50:00Z">
        <w:r>
          <w:rPr>
            <w:sz w:val="30"/>
            <w:sz w:val="30"/>
            <w:rtl w:val="true"/>
          </w:rPr>
          <w:delText>أسارَ</w:delText>
        </w:r>
      </w:del>
      <w:del w:id="163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164" w:author="فاتن" w:date="2005-01-16T21:50:00Z">
        <w:r>
          <w:rPr>
            <w:sz w:val="30"/>
            <w:sz w:val="30"/>
            <w:rtl w:val="true"/>
          </w:rPr>
          <w:delText>له</w:delText>
        </w:r>
      </w:del>
      <w:del w:id="165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166" w:author="فاتن" w:date="2005-01-16T21:50:00Z">
        <w:r>
          <w:rPr>
            <w:sz w:val="30"/>
            <w:sz w:val="30"/>
            <w:rtl w:val="true"/>
          </w:rPr>
          <w:delText>بالواو،</w:delText>
        </w:r>
      </w:del>
      <w:del w:id="167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168" w:author="فاتن" w:date="2005-01-16T21:50:00Z">
        <w:r>
          <w:rPr>
            <w:sz w:val="30"/>
            <w:sz w:val="30"/>
            <w:rtl w:val="true"/>
          </w:rPr>
          <w:delText>وهو</w:delText>
        </w:r>
      </w:del>
      <w:del w:id="169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170" w:author="فاتن" w:date="2005-01-16T21:50:00Z">
        <w:r>
          <w:rPr>
            <w:sz w:val="30"/>
            <w:sz w:val="30"/>
            <w:rtl w:val="true"/>
          </w:rPr>
          <w:delText>يأئىٌّ،</w:delText>
        </w:r>
      </w:del>
      <w:del w:id="171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172" w:author="فاتن" w:date="2005-01-16T21:50:00Z">
        <w:r>
          <w:rPr>
            <w:sz w:val="30"/>
            <w:sz w:val="30"/>
            <w:rtl w:val="true"/>
          </w:rPr>
          <w:delText>كما</w:delText>
        </w:r>
      </w:del>
      <w:del w:id="173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174" w:author="فاتن" w:date="2005-01-16T21:50:00Z">
        <w:r>
          <w:rPr>
            <w:sz w:val="30"/>
            <w:sz w:val="30"/>
            <w:rtl w:val="true"/>
          </w:rPr>
          <w:delText>ترى،</w:delText>
        </w:r>
      </w:del>
      <w:del w:id="175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176" w:author="فاتن" w:date="2005-01-16T21:50:00Z">
        <w:r>
          <w:rPr>
            <w:sz w:val="30"/>
            <w:sz w:val="30"/>
            <w:rtl w:val="true"/>
          </w:rPr>
          <w:delText>ولم</w:delText>
        </w:r>
      </w:del>
      <w:del w:id="177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178" w:author="فاتن" w:date="2005-01-16T21:50:00Z">
        <w:r>
          <w:rPr>
            <w:sz w:val="30"/>
            <w:sz w:val="30"/>
            <w:rtl w:val="true"/>
          </w:rPr>
          <w:delText>يذكرْ</w:delText>
        </w:r>
      </w:del>
      <w:del w:id="179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180" w:author="فاتن" w:date="2005-01-16T21:50:00Z">
        <w:r>
          <w:rPr>
            <w:sz w:val="30"/>
            <w:sz w:val="30"/>
            <w:rtl w:val="true"/>
          </w:rPr>
          <w:delText>الآتى</w:delText>
        </w:r>
      </w:del>
      <w:del w:id="181" w:author="فاتن" w:date="2005-01-16T21:50:00Z">
        <w:r>
          <w:rPr>
            <w:sz w:val="30"/>
            <w:vertAlign w:val="superscript"/>
            <w:rtl w:val="true"/>
          </w:rPr>
          <w:delText>(</w:delText>
        </w:r>
      </w:del>
      <w:del w:id="182" w:author="فاتن" w:date="2005-01-16T21:50:00Z">
        <w:r>
          <w:rPr>
            <w:rStyle w:val="FootnoteCharacters"/>
            <w:rStyle w:val="FootnoteAnchor"/>
            <w:sz w:val="30"/>
            <w:rtl w:val="true"/>
          </w:rPr>
          <w:footnoteReference w:id="5"/>
        </w:r>
      </w:del>
      <w:del w:id="183" w:author="فاتن" w:date="2005-01-16T21:50:00Z">
        <w:r>
          <w:rPr>
            <w:sz w:val="30"/>
            <w:vertAlign w:val="superscript"/>
            <w:rtl w:val="true"/>
          </w:rPr>
          <w:delText>)</w:delText>
        </w:r>
      </w:del>
      <w:del w:id="184" w:author="فاتن" w:date="2005-01-16T21:50:00Z">
        <w:r>
          <w:rPr>
            <w:sz w:val="30"/>
            <w:rtl w:val="true"/>
          </w:rPr>
          <w:delText xml:space="preserve"> </w:delText>
        </w:r>
      </w:del>
      <w:del w:id="185" w:author="فاتن" w:date="2005-01-16T21:50:00Z">
        <w:r>
          <w:rPr>
            <w:sz w:val="30"/>
            <w:sz w:val="30"/>
            <w:rtl w:val="true"/>
          </w:rPr>
          <w:delText>فاقتضَى</w:delText>
        </w:r>
      </w:del>
      <w:del w:id="186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187" w:author="فاتن" w:date="2005-01-16T21:50:00Z">
        <w:r>
          <w:rPr>
            <w:sz w:val="30"/>
            <w:sz w:val="30"/>
            <w:rtl w:val="true"/>
          </w:rPr>
          <w:delText>اصطلاحه</w:delText>
        </w:r>
      </w:del>
      <w:del w:id="188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189" w:author="فاتن" w:date="2005-01-16T21:50:00Z">
        <w:r>
          <w:rPr>
            <w:sz w:val="30"/>
            <w:sz w:val="30"/>
            <w:rtl w:val="true"/>
          </w:rPr>
          <w:delText>أنه</w:delText>
        </w:r>
      </w:del>
      <w:del w:id="190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191" w:author="فاتن" w:date="2005-01-16T21:50:00Z">
        <w:r>
          <w:rPr>
            <w:sz w:val="30"/>
            <w:sz w:val="30"/>
            <w:rtl w:val="true"/>
          </w:rPr>
          <w:delText>من</w:delText>
        </w:r>
      </w:del>
      <w:del w:id="192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193" w:author="فاتن" w:date="2005-01-16T21:50:00Z">
        <w:r>
          <w:rPr>
            <w:sz w:val="30"/>
            <w:sz w:val="30"/>
            <w:rtl w:val="true"/>
          </w:rPr>
          <w:delText>حَدِّ</w:delText>
        </w:r>
      </w:del>
      <w:del w:id="194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195" w:author="فاتن" w:date="2005-01-16T21:50:00Z">
        <w:r>
          <w:rPr>
            <w:sz w:val="30"/>
            <w:sz w:val="30"/>
            <w:rtl w:val="true"/>
          </w:rPr>
          <w:delText>كَتَبَ</w:delText>
        </w:r>
      </w:del>
      <w:del w:id="196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197" w:author="فاتن" w:date="2005-01-16T21:50:00Z">
        <w:r>
          <w:rPr>
            <w:sz w:val="30"/>
            <w:sz w:val="30"/>
            <w:rtl w:val="true"/>
          </w:rPr>
          <w:delText>بالأَلِف،</w:delText>
        </w:r>
      </w:del>
      <w:del w:id="198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199" w:author="فاتن" w:date="2005-01-16T21:50:00Z">
        <w:r>
          <w:rPr>
            <w:sz w:val="30"/>
            <w:sz w:val="30"/>
            <w:rtl w:val="true"/>
          </w:rPr>
          <w:delText>وهو</w:delText>
        </w:r>
      </w:del>
      <w:del w:id="200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01" w:author="فاتن" w:date="2005-01-16T21:50:00Z">
        <w:r>
          <w:rPr>
            <w:sz w:val="30"/>
            <w:sz w:val="30"/>
            <w:rtl w:val="true"/>
          </w:rPr>
          <w:delText>يُكتبُ</w:delText>
        </w:r>
      </w:del>
      <w:del w:id="202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03" w:author="فاتن" w:date="2005-01-16T21:50:00Z">
        <w:r>
          <w:rPr>
            <w:sz w:val="30"/>
            <w:sz w:val="30"/>
            <w:rtl w:val="true"/>
          </w:rPr>
          <w:delText>بالياء،</w:delText>
        </w:r>
      </w:del>
      <w:del w:id="204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05" w:author="فاتن" w:date="2005-01-16T21:50:00Z">
        <w:r>
          <w:rPr>
            <w:sz w:val="30"/>
            <w:sz w:val="30"/>
            <w:rtl w:val="true"/>
          </w:rPr>
          <w:delText>وهو</w:delText>
        </w:r>
      </w:del>
      <w:del w:id="206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07" w:author="فاتن" w:date="2005-01-16T21:50:00Z">
        <w:r>
          <w:rPr>
            <w:sz w:val="30"/>
            <w:sz w:val="30"/>
            <w:rtl w:val="true"/>
          </w:rPr>
          <w:delText>مِنْ</w:delText>
        </w:r>
      </w:del>
      <w:del w:id="208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09" w:author="فاتن" w:date="2005-01-16T21:50:00Z">
        <w:r>
          <w:rPr>
            <w:sz w:val="30"/>
            <w:sz w:val="30"/>
            <w:rtl w:val="true"/>
          </w:rPr>
          <w:delText>حدِّ</w:delText>
        </w:r>
      </w:del>
      <w:del w:id="210" w:author="فاتن" w:date="2005-01-16T21:5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11" w:author="فاتن" w:date="2005-01-16T21:50:00Z">
        <w:r>
          <w:rPr>
            <w:sz w:val="30"/>
            <w:sz w:val="30"/>
            <w:rtl w:val="true"/>
          </w:rPr>
          <w:delText>رَمَى</w:delText>
        </w:r>
      </w:del>
      <w:del w:id="212" w:author="فاتن" w:date="2005-01-16T21:50:00Z">
        <w:r>
          <w:rPr>
            <w:sz w:val="30"/>
            <w:rtl w:val="true"/>
          </w:rPr>
          <w:delText>.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[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ى</w:t>
      </w:r>
      <w:r>
        <w:rPr>
          <w:b/>
          <w:bCs/>
          <w:sz w:val="30"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b/>
          <w:bCs/>
          <w:sz w:val="30"/>
          <w:rtl w:val="true"/>
        </w:rPr>
        <w:t xml:space="preserve">     </w:t>
      </w:r>
      <w:r>
        <w:rPr>
          <w:b/>
          <w:b/>
          <w:bCs/>
          <w:sz w:val="30"/>
          <w:sz w:val="30"/>
          <w:rtl w:val="true"/>
          <w:rPrChange w:id="0" w:author="فاتن" w:date="2005-01-16T21:56:00Z"/>
        </w:rPr>
        <w:t>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َلِيَّة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غَنِيّ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ي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ل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َبيد</w:t>
      </w:r>
      <w:del w:id="215" w:author="فاتن" w:date="2005-01-16T21:56:00Z">
        <w:r>
          <w:rPr>
            <w:sz w:val="30"/>
            <w:sz w:val="30"/>
            <w:rtl w:val="true"/>
          </w:rPr>
          <w:delText>ِ</w:delText>
        </w:r>
      </w:del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قوت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6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قو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نفِ</w:t>
      </w:r>
      <w:r>
        <w:rPr>
          <w:sz w:val="30"/>
          <w:rtl w:val="true"/>
        </w:rPr>
        <w:t>: "</w:t>
      </w:r>
      <w:r>
        <w:rPr>
          <w:sz w:val="30"/>
          <w:sz w:val="30"/>
          <w:rtl w:val="true"/>
        </w:rPr>
        <w:t>هالاه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فَازَعَه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َلْب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اوَلَهُ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شار</w:t>
      </w:r>
      <w:ins w:id="216" w:author="فاتن" w:date="2005-01-16T2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del w:id="217" w:author="فاتن" w:date="2005-01-16T21:56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</w:t>
      </w:r>
      <w:ins w:id="218" w:author="فاتن" w:date="2005-01-16T21:56:00Z">
        <w:r>
          <w:rPr>
            <w:sz w:val="30"/>
            <w:sz w:val="30"/>
            <w:rtl w:val="true"/>
          </w:rPr>
          <w:t>ـ</w:t>
        </w:r>
      </w:ins>
      <w:r>
        <w:rPr>
          <w:sz w:val="30"/>
          <w:sz w:val="30"/>
          <w:rtl w:val="true"/>
        </w:rPr>
        <w:t>وا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لط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ذى</w:t>
      </w:r>
      <w:r>
        <w:rPr>
          <w:rFonts w:cs="Times New Roman"/>
          <w:sz w:val="30"/>
          <w:sz w:val="30"/>
          <w:rtl w:val="true"/>
        </w:rPr>
        <w:t xml:space="preserve"> </w:t>
      </w:r>
      <w:del w:id="219" w:author="فاتن" w:date="2005-01-16T21:56:00Z">
        <w:r>
          <w:rPr>
            <w:sz w:val="30"/>
            <w:sz w:val="30"/>
            <w:rtl w:val="true"/>
          </w:rPr>
          <w:delText>ق</w:delText>
        </w:r>
      </w:del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ّ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رابىِّ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الاه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نازَع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حينئذ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لوب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وَل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م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ل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ءٌ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وابُ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هَلا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َجْر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خيل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َلِف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لياء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زْجَ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س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ُنْث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َز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ح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َقَر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َسْكُنَ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ُبيدةَ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ي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خيلِ</w:t>
      </w:r>
      <w:del w:id="220" w:author="فاتن" w:date="2005-01-16T21:57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221" w:author="فاتن" w:date="2005-01-16T21:57:00Z">
        <w:r>
          <w:rPr>
            <w:sz w:val="30"/>
            <w:sz w:val="30"/>
            <w:rtl w:val="true"/>
          </w:rPr>
          <w:delText>هِى</w:delText>
        </w:r>
      </w:del>
      <w:ins w:id="222" w:author="فاتن" w:date="2005-01-16T21:57:00Z">
        <w:r>
          <w:rPr>
            <w:sz w:val="30"/>
            <w:rtl w:val="true"/>
          </w:rPr>
          <w:t xml:space="preserve">: </w:t>
        </w:r>
      </w:ins>
      <w:ins w:id="223" w:author="فاتن" w:date="2005-01-16T21:57:00Z">
        <w:r>
          <w:rPr>
            <w:sz w:val="30"/>
            <w:sz w:val="30"/>
            <w:rtl w:val="true"/>
          </w:rPr>
          <w:t>هِلِى</w:t>
        </w:r>
      </w:ins>
      <w:del w:id="224" w:author="فاتن" w:date="2005-01-16T21:57:00Z">
        <w:r>
          <w:rPr>
            <w:rFonts w:cs="Times New Roman"/>
            <w:sz w:val="30"/>
            <w:sz w:val="30"/>
            <w:rtl w:val="true"/>
          </w:rPr>
          <w:delText xml:space="preserve">    </w:delText>
        </w:r>
      </w:del>
      <w:del w:id="225" w:author="فاتن" w:date="2005-01-16T21:57:00Z">
        <w:r>
          <w:rPr>
            <w:sz w:val="30"/>
            <w:rtl w:val="true"/>
          </w:rPr>
          <w:delText>[</w:delText>
        </w:r>
      </w:del>
      <w:del w:id="226" w:author="فاتن" w:date="2005-01-16T21:57:00Z">
        <w:r>
          <w:rPr>
            <w:sz w:val="30"/>
          </w:rPr>
          <w:delText>414</w:delText>
        </w:r>
      </w:del>
      <w:del w:id="227" w:author="فاتن" w:date="2005-01-16T21:57:00Z">
        <w:r>
          <w:rPr>
            <w:sz w:val="30"/>
            <w:rtl w:val="true"/>
          </w:rPr>
          <w:delText>]</w:delText>
        </w:r>
      </w:del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قْبِل</w:t>
      </w:r>
      <w:ins w:id="228" w:author="فاتن" w:date="2005-01-16T21:57:00Z">
        <w:r>
          <w:rPr>
            <w:sz w:val="30"/>
            <w:sz w:val="30"/>
            <w:rtl w:val="true"/>
          </w:rPr>
          <w:t>ِ</w:t>
        </w:r>
      </w:ins>
      <w:r>
        <w:rPr>
          <w:sz w:val="30"/>
          <w:sz w:val="30"/>
          <w:rtl w:val="true"/>
        </w:rPr>
        <w:t>ى</w:t>
      </w:r>
      <w:del w:id="229" w:author="فاتن" w:date="2005-01-16T21:57:00Z">
        <w:r>
          <w:rPr>
            <w:sz w:val="30"/>
            <w:sz w:val="30"/>
            <w:rtl w:val="true"/>
          </w:rPr>
          <w:delText>ِ</w:delText>
        </w:r>
      </w:del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َلاَ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ِرِّ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َرْحِبِى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سَّع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َنَحَّىْ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هرىّ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يُقا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اقة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</w:t>
      </w:r>
      <w:ins w:id="230" w:author="فاتن" w:date="2005-01-16T21:57:00Z">
        <w:r>
          <w:rPr>
            <w:sz w:val="30"/>
            <w:sz w:val="30"/>
            <w:rtl w:val="true"/>
          </w:rPr>
          <w:t>ً</w:t>
        </w:r>
      </w:ins>
      <w:r>
        <w:rPr>
          <w:sz w:val="30"/>
          <w:sz w:val="30"/>
          <w:rtl w:val="true"/>
        </w:rPr>
        <w:t>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شدَ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sz w:val="30"/>
        </w:rPr>
      </w:pPr>
      <w:r>
        <w:rPr>
          <w:sz w:val="30"/>
          <w:rtl w:val="true"/>
        </w:rPr>
        <w:t xml:space="preserve">* </w:t>
      </w:r>
      <w:r>
        <w:rPr>
          <w:sz w:val="30"/>
          <w:sz w:val="30"/>
          <w:rtl w:val="true"/>
        </w:rPr>
        <w:t>حَتّ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دْونَاهـ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ِهَيْد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َـلا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*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/>
      </w:pPr>
      <w:r>
        <w:rPr>
          <w:sz w:val="30"/>
          <w:rtl w:val="true"/>
        </w:rPr>
        <w:t xml:space="preserve">* </w:t>
      </w:r>
      <w:r>
        <w:rPr>
          <w:sz w:val="30"/>
          <w:sz w:val="30"/>
          <w:rtl w:val="true"/>
        </w:rPr>
        <w:t>حتّ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ر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سْفَلُ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ر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*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7"/>
      </w:r>
      <w:r>
        <w:rPr>
          <w:sz w:val="30"/>
          <w:vertAlign w:val="superscript"/>
          <w:rtl w:val="true"/>
        </w:rPr>
        <w:t>)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قُلْتُ</w:t>
      </w:r>
      <w:r>
        <w:rPr>
          <w:sz w:val="30"/>
          <w:rtl w:val="true"/>
        </w:rPr>
        <w:t xml:space="preserve">: </w:t>
      </w:r>
      <w:del w:id="231" w:author="فاتن" w:date="2005-01-16T21:59:00Z">
        <w:r>
          <w:rPr>
            <w:sz w:val="30"/>
            <w:sz w:val="30"/>
            <w:rtl w:val="true"/>
          </w:rPr>
          <w:delText>ر</w:delText>
        </w:r>
      </w:del>
      <w:r>
        <w:rPr>
          <w:sz w:val="30"/>
          <w:sz w:val="30"/>
          <w:rtl w:val="true"/>
        </w:rPr>
        <w:t>قَد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سْتَعار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إنْسان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َسَ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ائنىّ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مّ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عدى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</w:t>
      </w:r>
      <w:ins w:id="232" w:author="فاتن" w:date="2005-01-16T21:59:00Z">
        <w:r>
          <w:rPr>
            <w:sz w:val="30"/>
            <w:sz w:val="30"/>
            <w:rtl w:val="true"/>
          </w:rPr>
          <w:t>ِ</w:t>
        </w:r>
      </w:ins>
      <w:r>
        <w:rPr>
          <w:sz w:val="30"/>
          <w:sz w:val="30"/>
          <w:rtl w:val="true"/>
        </w:rPr>
        <w:t>ل</w:t>
      </w:r>
      <w:ins w:id="233" w:author="فاتن" w:date="2005-01-16T21:59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ي</w:t>
      </w:r>
      <w:ins w:id="234" w:author="فاتن" w:date="2005-01-16T21:59:00Z">
        <w:r>
          <w:rPr>
            <w:sz w:val="30"/>
            <w:sz w:val="30"/>
            <w:rtl w:val="true"/>
          </w:rPr>
          <w:t>ْ</w:t>
        </w:r>
      </w:ins>
      <w:r>
        <w:rPr>
          <w:sz w:val="30"/>
          <w:sz w:val="30"/>
          <w:rtl w:val="true"/>
        </w:rPr>
        <w:t>ل</w:t>
      </w:r>
      <w:ins w:id="235" w:author="فاتن" w:date="2005-01-16T21:59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</w:t>
      </w:r>
      <w:ins w:id="236" w:author="فاتن" w:date="2005-01-16T22:00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خ</w:t>
      </w:r>
      <w:del w:id="237" w:author="فاتن" w:date="2005-01-16T22:00:00Z">
        <w:r>
          <w:rPr>
            <w:sz w:val="30"/>
            <w:sz w:val="30"/>
            <w:rtl w:val="true"/>
          </w:rPr>
          <w:delText>َ</w:delText>
        </w:r>
      </w:del>
      <w:r>
        <w:rPr>
          <w:sz w:val="30"/>
          <w:sz w:val="30"/>
          <w:rtl w:val="true"/>
        </w:rPr>
        <w:t>ي</w:t>
      </w:r>
      <w:ins w:id="238" w:author="فاتن" w:date="2005-01-16T22:00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ل</w:t>
      </w:r>
      <w:ins w:id="239" w:author="فاتن" w:date="2005-01-16T22:00:00Z">
        <w:r>
          <w:rPr>
            <w:sz w:val="30"/>
            <w:sz w:val="30"/>
            <w:rtl w:val="true"/>
          </w:rPr>
          <w:t>ِ</w:t>
        </w:r>
      </w:ins>
      <w:r>
        <w:rPr>
          <w:sz w:val="30"/>
          <w:sz w:val="30"/>
          <w:rtl w:val="true"/>
        </w:rPr>
        <w:t>ي</w:t>
      </w:r>
      <w:ins w:id="240" w:author="فاتن" w:date="2005-01-16T22:00:00Z">
        <w:r>
          <w:rPr>
            <w:sz w:val="30"/>
            <w:sz w:val="30"/>
            <w:rtl w:val="true"/>
          </w:rPr>
          <w:t>َّ</w:t>
        </w:r>
      </w:ins>
      <w:r>
        <w:rPr>
          <w:sz w:val="30"/>
          <w:sz w:val="30"/>
          <w:rtl w:val="true"/>
        </w:rPr>
        <w:t>ةِ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ins w:id="241" w:author="فاتن" w:date="2005-01-16T22:00:00Z">
        <w:r>
          <w:rPr>
            <w:sz w:val="30"/>
            <w:sz w:val="30"/>
            <w:rtl w:val="true"/>
          </w:rPr>
          <w:t>أ</w:t>
        </w:r>
      </w:ins>
      <w:del w:id="242" w:author="فاتن" w:date="2005-01-16T22:00:00Z">
        <w:r>
          <w:rPr>
            <w:sz w:val="30"/>
            <w:sz w:val="30"/>
            <w:rtl w:val="true"/>
          </w:rPr>
          <w:delText>ا</w:delText>
        </w:r>
      </w:del>
      <w:r>
        <w:rPr>
          <w:sz w:val="30"/>
          <w:sz w:val="30"/>
          <w:rtl w:val="true"/>
        </w:rPr>
        <w:t>لاحَيِّيا</w:t>
      </w:r>
      <w:del w:id="243" w:author="فاتن" w:date="2005-01-16T22:00:00Z">
        <w:r>
          <w:rPr>
            <w:sz w:val="30"/>
            <w:sz w:val="30"/>
            <w:rtl w:val="true"/>
          </w:rPr>
          <w:delText>ل</w:delText>
        </w:r>
      </w:del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َيْل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</w:t>
      </w:r>
      <w:ins w:id="244" w:author="فاتن" w:date="2005-01-16T22:00:00Z">
        <w:r>
          <w:rPr>
            <w:sz w:val="30"/>
            <w:sz w:val="30"/>
            <w:rtl w:val="true"/>
          </w:rPr>
          <w:t>ُ</w:t>
        </w:r>
      </w:ins>
      <w:del w:id="245" w:author="فاتن" w:date="2005-01-16T22:00:00Z">
        <w:r>
          <w:rPr>
            <w:sz w:val="30"/>
            <w:sz w:val="30"/>
            <w:rtl w:val="true"/>
          </w:rPr>
          <w:delText>َ</w:delText>
        </w:r>
      </w:del>
      <w:r>
        <w:rPr>
          <w:sz w:val="30"/>
          <w:sz w:val="30"/>
          <w:rtl w:val="true"/>
        </w:rPr>
        <w:t>ولا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لا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             </w:t>
      </w:r>
      <w:r>
        <w:rPr>
          <w:sz w:val="30"/>
          <w:sz w:val="30"/>
          <w:rtl w:val="true"/>
        </w:rPr>
        <w:t>فق</w:t>
      </w:r>
      <w:ins w:id="246" w:author="فاتن" w:date="2005-01-16T22:00:00Z">
        <w:r>
          <w:rPr>
            <w:sz w:val="30"/>
            <w:sz w:val="30"/>
            <w:rtl w:val="true"/>
          </w:rPr>
          <w:t>د</w:t>
        </w:r>
      </w:ins>
      <w:del w:id="247" w:author="فاتن" w:date="2005-01-16T22:00:00Z">
        <w:r>
          <w:rPr>
            <w:sz w:val="30"/>
            <w:sz w:val="30"/>
            <w:rtl w:val="true"/>
          </w:rPr>
          <w:delText>ج</w:delText>
        </w:r>
      </w:del>
      <w:r>
        <w:rPr>
          <w:rFonts w:cs="Times New Roman"/>
          <w:sz w:val="30"/>
          <w:sz w:val="30"/>
          <w:rtl w:val="true"/>
        </w:rPr>
        <w:t xml:space="preserve"> </w:t>
      </w:r>
      <w:del w:id="248" w:author="فاتن" w:date="2005-01-16T22:00:00Z">
        <w:r>
          <w:rPr>
            <w:sz w:val="30"/>
            <w:sz w:val="30"/>
            <w:rtl w:val="true"/>
          </w:rPr>
          <w:delText>رَكِتِتْ</w:delText>
        </w:r>
      </w:del>
      <w:del w:id="249" w:author="فاتن" w:date="2005-01-16T22:0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ins w:id="250" w:author="فاتن" w:date="2005-01-16T22:00:00Z">
        <w:r>
          <w:rPr>
            <w:sz w:val="30"/>
            <w:sz w:val="30"/>
            <w:rtl w:val="true"/>
          </w:rPr>
          <w:t>رَكِبَتْ</w:t>
        </w:r>
      </w:ins>
      <w:ins w:id="251" w:author="فاتن" w:date="2005-01-16T22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r>
        <w:rPr>
          <w:sz w:val="30"/>
          <w:sz w:val="30"/>
          <w:rtl w:val="true"/>
        </w:rPr>
        <w:t>أمرًا</w:t>
      </w:r>
      <w:r>
        <w:rPr>
          <w:rFonts w:cs="Times New Roman"/>
          <w:sz w:val="30"/>
          <w:sz w:val="30"/>
          <w:rtl w:val="true"/>
        </w:rPr>
        <w:t xml:space="preserve"> </w:t>
      </w:r>
      <w:del w:id="252" w:author="فاتن" w:date="2005-01-16T22:00:00Z">
        <w:r>
          <w:rPr>
            <w:sz w:val="30"/>
            <w:sz w:val="30"/>
            <w:rtl w:val="true"/>
          </w:rPr>
          <w:delText>أَعَزَّ</w:delText>
        </w:r>
      </w:del>
      <w:del w:id="253" w:author="فاتن" w:date="2005-01-16T22:0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ins w:id="254" w:author="فاتن" w:date="2005-01-16T22:00:00Z">
        <w:r>
          <w:rPr>
            <w:sz w:val="30"/>
            <w:sz w:val="30"/>
            <w:rtl w:val="true"/>
          </w:rPr>
          <w:t>أَغَرَّ</w:t>
        </w:r>
      </w:ins>
      <w:ins w:id="255" w:author="فاتن" w:date="2005-01-16T22:0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r>
        <w:rPr>
          <w:sz w:val="30"/>
          <w:sz w:val="30"/>
          <w:rtl w:val="true"/>
        </w:rPr>
        <w:t>مُحَجَّلاَ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8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sz w:val="30"/>
          <w:sz w:val="30"/>
          <w:rtl w:val="true"/>
        </w:rPr>
        <w:t>قالت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تُعَيِّر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ء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ُمِّك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َه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              </w:t>
      </w:r>
      <w:r>
        <w:rPr>
          <w:sz w:val="30"/>
          <w:sz w:val="30"/>
          <w:rtl w:val="true"/>
        </w:rPr>
        <w:t>وأىّ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صان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قا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لا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9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sz w:val="30"/>
          <w:sz w:val="30"/>
          <w:rtl w:val="true"/>
        </w:rPr>
        <w:t>فغلبته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بَن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ُهَلاَّ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ُعَظَّم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بُطَيْن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يم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نْتَسب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َنْصارِ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تَهَلًَّ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َرَس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َسْرَعَ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ع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ِكْرِ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َ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نف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َّيِّنَةِ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هِلْي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كس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ن</w:t>
      </w:r>
      <w:r>
        <w:rPr>
          <w:sz w:val="30"/>
          <w:rtl w:val="true"/>
        </w:rPr>
        <w:t>[</w:t>
      </w:r>
      <w:r>
        <w:rPr>
          <w:sz w:val="30"/>
        </w:rPr>
        <w:t>386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>]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هَلاَّ،</w:t>
      </w:r>
      <w:r>
        <w:rPr>
          <w:rFonts w:cs="Times New Roman"/>
          <w:sz w:val="30"/>
          <w:sz w:val="30"/>
          <w:rtl w:val="true"/>
        </w:rPr>
        <w:t xml:space="preserve"> </w:t>
      </w:r>
      <w:del w:id="256" w:author="فاتن" w:date="2005-01-16T22:01:00Z">
        <w:r>
          <w:rPr>
            <w:sz w:val="30"/>
            <w:sz w:val="30"/>
            <w:rtl w:val="true"/>
          </w:rPr>
          <w:delText>مُشَدَدَّدًا</w:delText>
        </w:r>
      </w:del>
      <w:ins w:id="257" w:author="فاتن" w:date="2005-01-16T22:01:00Z">
        <w:r>
          <w:rPr>
            <w:sz w:val="30"/>
            <w:sz w:val="30"/>
            <w:rtl w:val="true"/>
          </w:rPr>
          <w:t>مُشَدَّدًا</w:t>
        </w:r>
      </w:ins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أْ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del w:id="258" w:author="فاتن" w:date="2005-01-16T22:01:00Z">
        <w:r>
          <w:rPr>
            <w:sz w:val="30"/>
            <w:sz w:val="30"/>
            <w:rtl w:val="true"/>
          </w:rPr>
          <w:delText>َّ</w:delText>
        </w:r>
      </w:del>
      <w:r>
        <w:rPr>
          <w:sz w:val="30"/>
          <w:sz w:val="30"/>
          <w:rtl w:val="true"/>
        </w:rPr>
        <w:t>ل</w:t>
      </w:r>
      <w:ins w:id="259" w:author="فاتن" w:date="2005-01-16T22:01:00Z">
        <w:r>
          <w:rPr>
            <w:sz w:val="30"/>
            <w:sz w:val="30"/>
            <w:rtl w:val="true"/>
          </w:rPr>
          <w:t>َّ</w:t>
        </w:r>
      </w:ins>
      <w:r>
        <w:rPr>
          <w:sz w:val="30"/>
          <w:sz w:val="30"/>
          <w:rtl w:val="true"/>
        </w:rPr>
        <w:t>يِّنة</w:t>
      </w:r>
      <w:ins w:id="260" w:author="فاتن" w:date="2005-01-16T22:02:00Z">
        <w:r>
          <w:rPr>
            <w:sz w:val="30"/>
            <w:rtl w:val="true"/>
          </w:rPr>
          <w:t>.</w:t>
        </w:r>
      </w:ins>
      <w:del w:id="261" w:author="فاتن" w:date="2005-01-16T22:02:00Z">
        <w:r>
          <w:rPr>
            <w:sz w:val="30"/>
            <w:rtl w:val="true"/>
          </w:rPr>
          <w:delText>: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[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ى</w:t>
      </w:r>
      <w:r>
        <w:rPr>
          <w:b/>
          <w:bCs/>
          <w:sz w:val="30"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b/>
          <w:bCs/>
          <w:sz w:val="30"/>
          <w:rtl w:val="true"/>
        </w:rPr>
        <w:t xml:space="preserve">     </w:t>
      </w:r>
      <w:r>
        <w:rPr>
          <w:b/>
          <w:b/>
          <w:bCs/>
          <w:sz w:val="30"/>
          <w:sz w:val="30"/>
          <w:rtl w:val="true"/>
        </w:rPr>
        <w:t>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مَا،</w:t>
      </w:r>
      <w:r>
        <w:rPr>
          <w:rFonts w:cs="Times New Roman"/>
          <w:sz w:val="30"/>
          <w:sz w:val="30"/>
          <w:rtl w:val="true"/>
        </w:rPr>
        <w:t xml:space="preserve"> </w:t>
      </w:r>
      <w:del w:id="262" w:author="فاتن" w:date="2005-01-16T22:02:00Z">
        <w:r>
          <w:rPr>
            <w:sz w:val="30"/>
            <w:sz w:val="30"/>
            <w:rtl w:val="true"/>
          </w:rPr>
          <w:delText>كقَلإضا</w:delText>
        </w:r>
      </w:del>
      <w:ins w:id="263" w:author="فاتن" w:date="2005-01-16T22:02:00Z">
        <w:r>
          <w:rPr>
            <w:sz w:val="30"/>
            <w:sz w:val="30"/>
            <w:rtl w:val="true"/>
          </w:rPr>
          <w:t>كقفا</w:t>
        </w:r>
      </w:ins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س</w:t>
      </w:r>
      <w:ins w:id="264" w:author="فاتن" w:date="2005-01-16T22:02:00Z">
        <w:r>
          <w:rPr>
            <w:sz w:val="30"/>
            <w:sz w:val="30"/>
            <w:rtl w:val="true"/>
          </w:rPr>
          <w:t>ْ</w:t>
        </w:r>
      </w:ins>
      <w:r>
        <w:rPr>
          <w:sz w:val="30"/>
          <w:sz w:val="30"/>
          <w:rtl w:val="true"/>
        </w:rPr>
        <w:t>م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َنَمٍ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َّيْث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كغُراب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0"/>
      </w:r>
      <w:r>
        <w:rPr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ياء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اً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عُقاب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ئر</w:t>
      </w:r>
      <w:ins w:id="265" w:author="فاتن" w:date="2005-01-16T22:02:00Z">
        <w:r>
          <w:rPr>
            <w:sz w:val="30"/>
            <w:sz w:val="30"/>
            <w:rtl w:val="true"/>
          </w:rPr>
          <w:t>ٌ</w:t>
        </w:r>
      </w:ins>
      <w:del w:id="266" w:author="فاتن" w:date="2005-01-16T22:02:00Z">
        <w:r>
          <w:rPr>
            <w:sz w:val="30"/>
            <w:sz w:val="30"/>
            <w:rtl w:val="true"/>
          </w:rPr>
          <w:delText>ُ،</w:delText>
        </w:r>
      </w:del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ن</w:t>
      </w:r>
      <w:ins w:id="267" w:author="فاتن" w:date="2005-01-16T22:02:00Z">
        <w:r>
          <w:rPr>
            <w:sz w:val="30"/>
            <w:sz w:val="30"/>
            <w:rtl w:val="true"/>
          </w:rPr>
          <w:t>ْ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ins w:id="268" w:author="فاتن" w:date="2005-01-16T22:02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قَع</w:t>
      </w:r>
      <w:ins w:id="269" w:author="فاتن" w:date="2005-01-16T22:02:00Z">
        <w:r>
          <w:rPr>
            <w:sz w:val="30"/>
            <w:sz w:val="30"/>
            <w:rtl w:val="true"/>
          </w:rPr>
          <w:t>َ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ِلُّ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</w:t>
      </w:r>
      <w:ins w:id="270" w:author="فاتن" w:date="2005-01-16T22:02:00Z">
        <w:r>
          <w:rPr>
            <w:sz w:val="30"/>
            <w:sz w:val="30"/>
            <w:rtl w:val="true"/>
          </w:rPr>
          <w:t>َ</w:t>
        </w:r>
      </w:ins>
      <w:del w:id="271" w:author="فاتن" w:date="2005-01-16T22:02:00Z">
        <w:r>
          <w:rPr>
            <w:sz w:val="30"/>
            <w:sz w:val="30"/>
            <w:rtl w:val="true"/>
          </w:rPr>
          <w:delText>ِ</w:delText>
        </w:r>
      </w:del>
      <w:r>
        <w:rPr>
          <w:sz w:val="30"/>
          <w:sz w:val="30"/>
          <w:rtl w:val="true"/>
        </w:rPr>
        <w:t>لِك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َتَّخِذ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وك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يش</w:t>
      </w:r>
      <w:ins w:id="272" w:author="فاتن" w:date="2005-01-16T22:02:00Z">
        <w:r>
          <w:rPr>
            <w:sz w:val="30"/>
            <w:sz w:val="30"/>
            <w:rtl w:val="true"/>
          </w:rPr>
          <w:t>ِ</w:t>
        </w:r>
      </w:ins>
      <w:r>
        <w:rPr>
          <w:sz w:val="30"/>
          <w:sz w:val="30"/>
          <w:rtl w:val="true"/>
        </w:rPr>
        <w:t>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ِيجا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ِعزَّتِ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رسيّة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كسَمَاء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َيْ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ة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طائف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ُّكَّرىّ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ح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عار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ذَيل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1"/>
      </w:r>
      <w:r>
        <w:rPr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لبى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ُّميرىِّ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فأص</w:t>
      </w:r>
      <w:ins w:id="273" w:author="فاتن" w:date="2005-01-16T22:02:00Z">
        <w:r>
          <w:rPr>
            <w:sz w:val="30"/>
            <w:sz w:val="30"/>
            <w:rtl w:val="true"/>
          </w:rPr>
          <w:t>ْ</w:t>
        </w:r>
      </w:ins>
      <w:r>
        <w:rPr>
          <w:sz w:val="30"/>
          <w:sz w:val="30"/>
          <w:rtl w:val="true"/>
        </w:rPr>
        <w:t>ب</w:t>
      </w:r>
      <w:del w:id="274" w:author="فاتن" w:date="2005-01-16T22:02:00Z">
        <w:r>
          <w:rPr>
            <w:sz w:val="30"/>
            <w:sz w:val="30"/>
            <w:rtl w:val="true"/>
          </w:rPr>
          <w:delText>ْ</w:delText>
        </w:r>
      </w:del>
      <w:r>
        <w:rPr>
          <w:sz w:val="30"/>
          <w:sz w:val="30"/>
          <w:rtl w:val="true"/>
        </w:rPr>
        <w:t>ح</w:t>
      </w:r>
      <w:ins w:id="275" w:author="فاتن" w:date="2005-01-16T22:02:00Z">
        <w:r>
          <w:rPr>
            <w:sz w:val="30"/>
            <w:sz w:val="30"/>
            <w:rtl w:val="true"/>
          </w:rPr>
          <w:t>ْ</w:t>
        </w:r>
      </w:ins>
      <w:r>
        <w:rPr>
          <w:sz w:val="30"/>
          <w:sz w:val="30"/>
          <w:rtl w:val="true"/>
        </w:rPr>
        <w:t>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ماء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صاعدًا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      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ِزْع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ِزْ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ء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ُشَرات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2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أَهماء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يا</w:t>
      </w:r>
      <w:ins w:id="276" w:author="فاتن" w:date="2005-01-16T22:03:00Z">
        <w:r>
          <w:rPr>
            <w:sz w:val="30"/>
            <w:sz w:val="30"/>
            <w:rtl w:val="true"/>
          </w:rPr>
          <w:t>هُ</w:t>
        </w:r>
      </w:ins>
      <w:del w:id="277" w:author="فاتن" w:date="2005-01-16T22:02:00Z">
        <w:r>
          <w:rPr>
            <w:sz w:val="30"/>
            <w:sz w:val="30"/>
            <w:rtl w:val="true"/>
          </w:rPr>
          <w:delText>ةُ</w:delText>
        </w:r>
      </w:del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ّائِلَةُ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كلّ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َى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َاع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مَ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ِّكِّيت</w:t>
      </w:r>
      <w:r>
        <w:rPr>
          <w:sz w:val="30"/>
          <w:rtl w:val="true"/>
        </w:rPr>
        <w:t xml:space="preserve">.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هَمَي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</w:t>
      </w:r>
      <w:ins w:id="278" w:author="فاتن" w:date="2005-01-16T22:03:00Z">
        <w:r>
          <w:rPr>
            <w:sz w:val="30"/>
            <w:sz w:val="30"/>
            <w:rtl w:val="true"/>
          </w:rPr>
          <w:t>ر</w:t>
        </w:r>
      </w:ins>
      <w:r>
        <w:rPr>
          <w:sz w:val="30"/>
          <w:sz w:val="30"/>
          <w:rtl w:val="true"/>
        </w:rPr>
        <w:t>ك</w:t>
      </w:r>
      <w:del w:id="279" w:author="فاتن" w:date="2005-01-16T22:03:00Z">
        <w:r>
          <w:rPr>
            <w:sz w:val="30"/>
            <w:sz w:val="30"/>
            <w:rtl w:val="true"/>
          </w:rPr>
          <w:delText>ر</w:delText>
        </w:r>
      </w:del>
      <w:r>
        <w:rPr>
          <w:sz w:val="30"/>
          <w:sz w:val="30"/>
          <w:rtl w:val="true"/>
        </w:rPr>
        <w:t>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اد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ائ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خِصَة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َخْ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َلَ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بَرِّ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ءَ</w:t>
      </w:r>
      <w:r>
        <w:rPr>
          <w:rFonts w:cs="Times New Roman"/>
          <w:sz w:val="30"/>
          <w:sz w:val="30"/>
          <w:rtl w:val="true"/>
        </w:rPr>
        <w:t xml:space="preserve"> </w:t>
      </w:r>
      <w:del w:id="280" w:author="فاتن" w:date="2005-01-16T22:03:00Z">
        <w:r>
          <w:rPr>
            <w:sz w:val="30"/>
            <w:sz w:val="30"/>
            <w:rtl w:val="true"/>
          </w:rPr>
          <w:delText>فَيضبْرُدُ</w:delText>
        </w:r>
      </w:del>
      <w:ins w:id="281" w:author="فاتن" w:date="2005-01-16T22:03:00Z">
        <w:r>
          <w:rPr>
            <w:sz w:val="30"/>
            <w:sz w:val="30"/>
            <w:rtl w:val="true"/>
          </w:rPr>
          <w:t>فَيَبْرد</w:t>
        </w:r>
      </w:ins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َ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عيدٍ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نْشِد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ول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ِندىّ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del w:id="289" w:author="فاتن" w:date="2005-01-17T01:49:00Z"/>
        </w:rPr>
      </w:pPr>
      <w:r>
        <w:rPr>
          <w:rFonts w:cs="Times New Roman"/>
          <w:sz w:val="30"/>
          <w:rtl w:val="true"/>
        </w:rPr>
        <w:t xml:space="preserve">      </w:t>
      </w:r>
      <w:del w:id="282" w:author="فاتن" w:date="2005-01-16T22:03:00Z">
        <w:r>
          <w:rPr>
            <w:sz w:val="30"/>
            <w:sz w:val="30"/>
            <w:rtl w:val="true"/>
          </w:rPr>
          <w:delText>قلبْتَ</w:delText>
        </w:r>
      </w:del>
      <w:del w:id="283" w:author="فاتن" w:date="2005-01-16T22:03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ins w:id="284" w:author="فاتن" w:date="2005-01-16T22:03:00Z">
        <w:r>
          <w:rPr>
            <w:sz w:val="30"/>
            <w:sz w:val="30"/>
            <w:rtl w:val="true"/>
          </w:rPr>
          <w:t>فَلَيْتَ</w:t>
        </w:r>
      </w:ins>
      <w:ins w:id="285" w:author="فاتن" w:date="2005-01-16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r>
        <w:rPr>
          <w:sz w:val="30"/>
          <w:sz w:val="30"/>
          <w:rtl w:val="true"/>
        </w:rPr>
        <w:t>ل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ِ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ء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</w:t>
      </w:r>
      <w:ins w:id="286" w:author="فاتن" w:date="2005-01-16T22:03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م</w:t>
      </w:r>
      <w:ins w:id="287" w:author="فاتن" w:date="2005-01-16T22:03:00Z">
        <w:r>
          <w:rPr>
            <w:sz w:val="30"/>
            <w:sz w:val="30"/>
            <w:rtl w:val="true"/>
          </w:rPr>
          <w:t>ْ</w:t>
        </w:r>
      </w:ins>
      <w:r>
        <w:rPr>
          <w:sz w:val="30"/>
          <w:sz w:val="30"/>
          <w:rtl w:val="true"/>
        </w:rPr>
        <w:t>ز</w:t>
      </w:r>
      <w:ins w:id="288" w:author="فاتن" w:date="2005-01-16T22:03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م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َرْبَةً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bidi w:val="1"/>
        <w:spacing w:lineRule="auto" w:line="264"/>
        <w:ind w:left="0" w:right="0" w:hanging="0"/>
        <w:jc w:val="both"/>
        <w:rPr>
          <w:sz w:val="30"/>
          <w:ins w:id="291" w:author="فاتن" w:date="2005-01-17T21:47:00Z"/>
        </w:rPr>
      </w:pPr>
      <w:del w:id="290" w:author="فاتن" w:date="2005-01-17T21:47:00Z">
        <w:r>
          <w:rPr>
            <w:rFonts w:cs="Times New Roman"/>
            <w:sz w:val="30"/>
            <w:rtl w:val="true"/>
          </w:rPr>
          <w:delText xml:space="preserve"> 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left"/>
        <w:rPr>
          <w:sz w:val="30"/>
          <w:del w:id="301" w:author="فاتن" w:date="2005-01-17T01:50:00Z"/>
        </w:rPr>
      </w:pPr>
      <w:r>
        <w:rPr>
          <w:rFonts w:cs="Times New Roman"/>
          <w:sz w:val="30"/>
          <w:rtl w:val="true"/>
        </w:rPr>
        <w:t xml:space="preserve">                 </w:t>
      </w:r>
      <w:ins w:id="292" w:author="فاتن" w:date="2005-01-17T21:47:00Z">
        <w:r>
          <w:rPr>
            <w:rFonts w:cs="Times New Roman"/>
            <w:sz w:val="30"/>
            <w:rtl w:val="true"/>
          </w:rPr>
          <w:t xml:space="preserve">    </w:t>
        </w:r>
      </w:ins>
      <w:del w:id="293" w:author="فاتن" w:date="2005-01-17T21:46:00Z">
        <w:r>
          <w:rPr>
            <w:rFonts w:cs="Times New Roman"/>
            <w:sz w:val="30"/>
            <w:rtl w:val="true"/>
          </w:rPr>
          <w:delText xml:space="preserve"> </w:delText>
        </w:r>
      </w:del>
      <w:del w:id="294" w:author="فاتن" w:date="2005-01-17T01:50:00Z">
        <w:r>
          <w:rPr>
            <w:rFonts w:cs="Times New Roman"/>
            <w:sz w:val="30"/>
            <w:rtl w:val="true"/>
          </w:rPr>
          <w:delText xml:space="preserve"> </w:delText>
        </w:r>
      </w:del>
      <w:del w:id="295" w:author="فاتن" w:date="2005-01-17T21:46:00Z">
        <w:r>
          <w:rPr>
            <w:rFonts w:cs="Times New Roman"/>
            <w:sz w:val="30"/>
            <w:rtl w:val="true"/>
          </w:rPr>
          <w:delText xml:space="preserve"> </w:delText>
        </w:r>
      </w:del>
      <w:r>
        <w:rPr>
          <w:rFonts w:cs="Times New Roman"/>
          <w:sz w:val="30"/>
          <w:rtl w:val="true"/>
        </w:rPr>
        <w:t xml:space="preserve"> </w:t>
      </w:r>
      <w:del w:id="296" w:author="فاتن" w:date="2005-01-16T22:07:00Z">
        <w:r>
          <w:rPr>
            <w:rFonts w:cs="Times New Roman"/>
            <w:sz w:val="30"/>
            <w:rtl w:val="true"/>
          </w:rPr>
          <w:delText xml:space="preserve"> </w:delText>
        </w:r>
      </w:del>
      <w:r>
        <w:rPr>
          <w:sz w:val="30"/>
          <w:sz w:val="30"/>
          <w:rtl w:val="true"/>
        </w:rPr>
        <w:t>مُب</w:t>
      </w:r>
      <w:ins w:id="297" w:author="فاتن" w:date="2005-01-16T22:03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ر</w:t>
      </w:r>
      <w:ins w:id="298" w:author="فاتن" w:date="2005-01-16T22:03:00Z">
        <w:r>
          <w:rPr>
            <w:sz w:val="30"/>
            <w:sz w:val="30"/>
            <w:rtl w:val="true"/>
          </w:rPr>
          <w:t>َّ</w:t>
        </w:r>
      </w:ins>
      <w:r>
        <w:rPr>
          <w:sz w:val="30"/>
          <w:sz w:val="30"/>
          <w:rtl w:val="true"/>
        </w:rPr>
        <w:t>د</w:t>
      </w:r>
      <w:ins w:id="299" w:author="فاتن" w:date="2005-01-16T22:03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ة</w:t>
      </w:r>
      <w:ins w:id="300" w:author="فاتن" w:date="2005-01-16T22:03:00Z">
        <w:r>
          <w:rPr>
            <w:sz w:val="30"/>
            <w:sz w:val="30"/>
            <w:rtl w:val="true"/>
          </w:rPr>
          <w:t>ً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تَتْ</w:t>
      </w:r>
      <w:r>
        <w:rPr>
          <w:rFonts w:cs="Times New Roman"/>
          <w:sz w:val="30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َمَيانِ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3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bidi w:val="1"/>
        <w:spacing w:lineRule="auto" w:line="264"/>
        <w:ind w:left="0" w:right="0" w:hanging="0"/>
        <w:jc w:val="left"/>
        <w:rPr>
          <w:sz w:val="30"/>
        </w:rPr>
      </w:pPr>
      <w:r>
        <w:rPr>
          <w:sz w:val="30"/>
          <w:sz w:val="30"/>
          <w:rtl w:val="true"/>
        </w:rPr>
        <w:t>و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كر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َّهَيانَ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هُمْي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ضم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إب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ملة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اع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فظٍ</w:t>
      </w:r>
      <w:ins w:id="302" w:author="فاتن" w:date="2005-01-16T22:08:00Z">
        <w:r>
          <w:rPr>
            <w:sz w:val="30"/>
            <w:sz w:val="30"/>
            <w:rtl w:val="true"/>
          </w:rPr>
          <w:t>،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َهَبَت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جْه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ض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مٍ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ا</w:t>
      </w:r>
      <w:ins w:id="303" w:author="فاتن" w:date="2005-01-16T22:08:00Z">
        <w:r>
          <w:rPr>
            <w:sz w:val="30"/>
            <w:sz w:val="30"/>
            <w:rtl w:val="true"/>
          </w:rPr>
          <w:t>ع</w:t>
        </w:r>
      </w:ins>
      <w:del w:id="304" w:author="فاتن" w:date="2005-01-16T22:08:00Z">
        <w:r>
          <w:rPr>
            <w:sz w:val="30"/>
            <w:sz w:val="30"/>
            <w:rtl w:val="true"/>
          </w:rPr>
          <w:delText>ع</w:delText>
        </w:r>
      </w:del>
      <w:ins w:id="305" w:author="فاتن" w:date="2005-01-16T22:08:00Z">
        <w:r>
          <w:rPr>
            <w:sz w:val="30"/>
            <w:sz w:val="30"/>
            <w:rtl w:val="true"/>
          </w:rPr>
          <w:t>ٍ،</w:t>
        </w:r>
      </w:ins>
      <w:del w:id="306" w:author="فاتن" w:date="2005-01-16T22:08:00Z">
        <w:r>
          <w:rPr>
            <w:sz w:val="30"/>
            <w:sz w:val="30"/>
            <w:rtl w:val="true"/>
          </w:rPr>
          <w:delText>ِ</w:delText>
        </w:r>
      </w:del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ُعيان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[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b/>
          <w:bCs/>
          <w:sz w:val="30"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b/>
          <w:bCs/>
          <w:sz w:val="30"/>
          <w:rtl w:val="true"/>
        </w:rPr>
        <w:t xml:space="preserve">    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ن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ضَّمّ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صور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ع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رئ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سِ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وحَديث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َوْم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م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نًا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                   </w:t>
      </w:r>
      <w:r>
        <w:rPr>
          <w:sz w:val="30"/>
          <w:sz w:val="30"/>
          <w:rtl w:val="true"/>
        </w:rPr>
        <w:t>وحديث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ل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ِصَرِهْ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4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sz w:val="30"/>
          <w:sz w:val="30"/>
          <w:rtl w:val="true"/>
        </w:rPr>
        <w:t>وي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نا</w:t>
      </w:r>
      <w:ins w:id="307" w:author="فاتن" w:date="2005-01-16T22:08:00Z">
        <w:r>
          <w:rPr>
            <w:sz w:val="30"/>
            <w:rtl w:val="true"/>
          </w:rPr>
          <w:t xml:space="preserve">: </w:t>
        </w:r>
      </w:ins>
      <w:del w:id="308" w:author="فاتن" w:date="2005-01-16T22:08:00Z">
        <w:r>
          <w:rPr>
            <w:sz w:val="30"/>
            <w:sz w:val="30"/>
            <w:rtl w:val="true"/>
          </w:rPr>
          <w:delText>ك</w:delText>
        </w:r>
      </w:del>
      <w:del w:id="309" w:author="فاتن" w:date="2005-01-16T22:08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r>
        <w:rPr>
          <w:sz w:val="30"/>
          <w:sz w:val="30"/>
          <w:rtl w:val="true"/>
        </w:rPr>
        <w:t>اليوم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لبى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شد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إ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ئشة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تول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م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نًا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           </w:t>
      </w:r>
      <w:r>
        <w:rPr>
          <w:sz w:val="30"/>
          <w:sz w:val="30"/>
          <w:rtl w:val="true"/>
        </w:rPr>
        <w:t>خَلّ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</w:t>
      </w:r>
      <w:ins w:id="310" w:author="فاتن" w:date="2005-01-16T22:08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ل</w:t>
      </w:r>
      <w:ins w:id="311" w:author="فاتن" w:date="2005-01-16T22:08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ى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ِجاج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ميها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5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هَنَوات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رّك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خِص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ُّوء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هُنَيَّ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قا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َيْر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هَنات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كلمات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راجِيز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كْوَعِ</w:t>
      </w:r>
      <w:r>
        <w:rPr>
          <w:sz w:val="30"/>
          <w:rtl w:val="true"/>
        </w:rPr>
        <w:t>: "</w:t>
      </w:r>
      <w:r>
        <w:rPr>
          <w:sz w:val="30"/>
          <w:sz w:val="30"/>
          <w:rtl w:val="true"/>
        </w:rPr>
        <w:t>أَلا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ُسْمِعَ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ِ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نا</w:t>
      </w:r>
      <w:ins w:id="312" w:author="فاتن" w:date="2005-01-16T22:08:00Z">
        <w:r>
          <w:rPr>
            <w:sz w:val="30"/>
            <w:sz w:val="30"/>
            <w:rtl w:val="true"/>
          </w:rPr>
          <w:t>ت</w:t>
        </w:r>
      </w:ins>
      <w:del w:id="313" w:author="فاتن" w:date="2005-01-16T22:08:00Z">
        <w:r>
          <w:rPr>
            <w:sz w:val="30"/>
            <w:sz w:val="30"/>
            <w:rtl w:val="true"/>
          </w:rPr>
          <w:delText>ن</w:delText>
        </w:r>
      </w:del>
      <w:r>
        <w:rPr>
          <w:sz w:val="30"/>
          <w:sz w:val="30"/>
          <w:rtl w:val="true"/>
        </w:rPr>
        <w:t>ِك</w:t>
      </w:r>
      <w:ins w:id="314" w:author="فاتن" w:date="2005-01-16T22:09:00Z">
        <w:r>
          <w:rPr>
            <w:sz w:val="30"/>
            <w:sz w:val="30"/>
            <w:rtl w:val="true"/>
          </w:rPr>
          <w:t>؟</w:t>
        </w:r>
      </w:ins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روى</w:t>
      </w:r>
      <w:r>
        <w:rPr>
          <w:sz w:val="30"/>
          <w:rtl w:val="true"/>
        </w:rPr>
        <w:t>: "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نَيَّاتِك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خرى</w:t>
      </w:r>
      <w:r>
        <w:rPr>
          <w:sz w:val="30"/>
          <w:rtl w:val="true"/>
        </w:rPr>
        <w:t>: "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نَيْهاتِك</w:t>
      </w:r>
      <w:r>
        <w:rPr>
          <w:sz w:val="30"/>
          <w:rtl w:val="true"/>
        </w:rPr>
        <w:t>"</w:t>
      </w:r>
      <w:del w:id="315" w:author="فاتن" w:date="2005-01-16T22:09:00Z">
        <w:r>
          <w:rPr>
            <w:sz w:val="30"/>
            <w:sz w:val="30"/>
            <w:rtl w:val="true"/>
          </w:rPr>
          <w:delText>؟</w:delText>
        </w:r>
      </w:del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6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ت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نَات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ِ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َرَظٍ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ِطَع</w:t>
      </w:r>
      <w:ins w:id="316" w:author="فاتن" w:date="2005-01-16T22:09:00Z">
        <w:r>
          <w:rPr>
            <w:sz w:val="30"/>
            <w:sz w:val="30"/>
            <w:rtl w:val="true"/>
          </w:rPr>
          <w:t>ٌ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تَفَرِّقَةٌ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ذ</w:t>
      </w:r>
      <w:ins w:id="317" w:author="فاتن" w:date="2005-01-16T22:09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ك</w:t>
      </w:r>
      <w:ins w:id="318" w:author="فاتن" w:date="2005-01-16T22:09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ر</w:t>
      </w:r>
      <w:ins w:id="319" w:author="فاتن" w:date="2005-01-16T22:09:00Z">
        <w:r>
          <w:rPr>
            <w:sz w:val="30"/>
            <w:sz w:val="30"/>
            <w:rtl w:val="true"/>
          </w:rPr>
          <w:t>َ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نَة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ِيرانِه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جة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ُعبَّر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ins w:id="320" w:author="فاتن" w:date="2005-01-16T22:10:00Z">
        <w:r>
          <w:rPr>
            <w:sz w:val="30"/>
            <w:sz w:val="30"/>
            <w:rtl w:val="true"/>
          </w:rPr>
          <w:t>ِّ</w:t>
        </w:r>
      </w:ins>
      <w:del w:id="321" w:author="فاتن" w:date="2005-01-16T22:10:00Z">
        <w:r>
          <w:rPr>
            <w:sz w:val="30"/>
            <w:sz w:val="30"/>
            <w:rtl w:val="true"/>
          </w:rPr>
          <w:delText>ِّ</w:delText>
        </w:r>
      </w:del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ىء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حَك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بو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ثنية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أة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نانان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ستشه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كِلا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َفْظ</w:t>
      </w:r>
      <w:ins w:id="322" w:author="فاتن" w:date="2005-01-16T22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del w:id="323" w:author="فاتن" w:date="2005-01-16T22:1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r>
        <w:rPr>
          <w:sz w:val="30"/>
          <w:sz w:val="30"/>
          <w:rtl w:val="true"/>
        </w:rPr>
        <w:t>كُلّ</w:t>
      </w:r>
      <w:ins w:id="324" w:author="فاتن" w:date="2005-01-16T22:10:00Z">
        <w:r>
          <w:rPr>
            <w:sz w:val="30"/>
            <w:sz w:val="30"/>
            <w:rtl w:val="true"/>
          </w:rPr>
          <w:t>ٍ</w:t>
        </w:r>
      </w:ins>
      <w:del w:id="325" w:author="فاتن" w:date="2005-01-16T22:10:00Z">
        <w:r>
          <w:rPr>
            <w:sz w:val="30"/>
            <w:sz w:val="30"/>
            <w:rtl w:val="true"/>
          </w:rPr>
          <w:delText>ِ</w:delText>
        </w:r>
      </w:del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</w:t>
      </w:r>
      <w:ins w:id="326" w:author="فاتن" w:date="2005-01-16T22:10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رْح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نانا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ثْ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نٍ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ُ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ا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ِبَطْر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ظ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َبِط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اه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جْ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ن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ني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َمْع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َلا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كُرَ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كُرِ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يث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ِنِّ</w:t>
      </w:r>
      <w:r>
        <w:rPr>
          <w:sz w:val="30"/>
          <w:rtl w:val="true"/>
        </w:rPr>
        <w:t>: "</w:t>
      </w:r>
      <w:r>
        <w:rPr>
          <w:sz w:val="30"/>
          <w:sz w:val="30"/>
          <w:rtl w:val="true"/>
        </w:rPr>
        <w:t>ف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ِهَنِين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أَنَّ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ُّطُّ</w:t>
      </w:r>
      <w:r>
        <w:rPr>
          <w:sz w:val="30"/>
          <w:rtl w:val="true"/>
        </w:rPr>
        <w:t>"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7"/>
      </w:r>
      <w:r>
        <w:rPr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اد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ناية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ْخاص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س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</w:t>
      </w:r>
      <w:del w:id="327" w:author="فاتن" w:date="2005-01-16T22:11:00Z">
        <w:r>
          <w:rPr>
            <w:sz w:val="30"/>
            <w:sz w:val="30"/>
            <w:rtl w:val="true"/>
          </w:rPr>
          <w:delText>َ</w:delText>
        </w:r>
      </w:del>
      <w:r>
        <w:rPr>
          <w:sz w:val="30"/>
          <w:sz w:val="30"/>
          <w:rtl w:val="true"/>
        </w:rPr>
        <w:t>ينى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يقال</w:t>
      </w:r>
      <w:ins w:id="328" w:author="فاتن" w:date="2005-01-16T22:11:00Z">
        <w:r>
          <w:rPr>
            <w:sz w:val="30"/>
            <w:rtl w:val="true"/>
          </w:rPr>
          <w:t>:</w:t>
        </w:r>
      </w:ins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نَهْ</w:t>
      </w:r>
      <w:r>
        <w:rPr>
          <w:rFonts w:cs="Times New Roman"/>
          <w:sz w:val="30"/>
          <w:sz w:val="30"/>
          <w:rtl w:val="true"/>
        </w:rPr>
        <w:t xml:space="preserve"> </w:t>
      </w:r>
      <w:ins w:id="329" w:author="فاتن" w:date="2005-01-16T22:11:00Z">
        <w:r>
          <w:rPr>
            <w:sz w:val="30"/>
            <w:sz w:val="30"/>
            <w:rtl w:val="true"/>
          </w:rPr>
          <w:t>أ</w:t>
        </w:r>
      </w:ins>
      <w:del w:id="330" w:author="فاتن" w:date="2005-01-16T22:11:00Z">
        <w:r>
          <w:rPr>
            <w:sz w:val="30"/>
            <w:sz w:val="30"/>
            <w:rtl w:val="true"/>
          </w:rPr>
          <w:delText>ا</w:delText>
        </w:r>
      </w:del>
      <w:r>
        <w:rPr>
          <w:sz w:val="30"/>
          <w:sz w:val="30"/>
          <w:rtl w:val="true"/>
        </w:rPr>
        <w:t>قبلْ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خ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اء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ِ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ك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ُشْبِع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كة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قو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ياهَناه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ضَمّ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َفْضِ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ا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َّاءُ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َ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ّر</w:t>
      </w:r>
      <w:r>
        <w:rPr>
          <w:rFonts w:cs="Times New Roman"/>
          <w:sz w:val="30"/>
          <w:sz w:val="30"/>
          <w:rtl w:val="true"/>
        </w:rPr>
        <w:t xml:space="preserve"> </w:t>
      </w:r>
      <w:ins w:id="331" w:author="فاتن" w:date="2005-01-16T22:11:00Z">
        <w:r>
          <w:rPr>
            <w:sz w:val="30"/>
            <w:sz w:val="30"/>
            <w:rtl w:val="true"/>
          </w:rPr>
          <w:t>أ</w:t>
        </w:r>
      </w:ins>
      <w:del w:id="332" w:author="فاتن" w:date="2005-01-16T22:11:00Z">
        <w:r>
          <w:rPr>
            <w:sz w:val="30"/>
            <w:sz w:val="30"/>
            <w:rtl w:val="true"/>
          </w:rPr>
          <w:delText>إ</w:delText>
        </w:r>
      </w:del>
      <w:r>
        <w:rPr>
          <w:sz w:val="30"/>
          <w:sz w:val="30"/>
          <w:rtl w:val="true"/>
        </w:rPr>
        <w:t>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ِ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َ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َس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</w:t>
      </w:r>
      <w:del w:id="333" w:author="فاتن" w:date="2005-01-16T22:11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334" w:author="فاتن" w:date="2005-01-16T22:11:00Z">
        <w:r>
          <w:rPr>
            <w:sz w:val="30"/>
            <w:sz w:val="30"/>
            <w:rtl w:val="true"/>
          </w:rPr>
          <w:delText>ا</w:delText>
        </w:r>
      </w:del>
      <w:r>
        <w:rPr>
          <w:sz w:val="30"/>
          <w:sz w:val="30"/>
          <w:rtl w:val="true"/>
        </w:rPr>
        <w:t>جْت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كنيْ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ثن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ذهب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نانِيه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قْبِلا</w:t>
      </w:r>
      <w:ins w:id="335" w:author="فاتن" w:date="2005-01-16T22:11:00Z">
        <w:r>
          <w:rPr>
            <w:sz w:val="30"/>
            <w:sz w:val="30"/>
            <w:rtl w:val="true"/>
          </w:rPr>
          <w:t>،</w:t>
        </w:r>
      </w:ins>
      <w:del w:id="336" w:author="فاتن" w:date="2005-01-16T22:11:00Z">
        <w:r>
          <w:rPr>
            <w:sz w:val="30"/>
            <w:rtl w:val="true"/>
          </w:rPr>
          <w:delText>.</w:delText>
        </w:r>
      </w:del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ِ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نُونَاه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قْبِلو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</w:t>
      </w:r>
      <w:ins w:id="337" w:author="فاتن" w:date="2005-01-16T22:11:00Z">
        <w:r>
          <w:rPr>
            <w:sz w:val="30"/>
            <w:sz w:val="30"/>
            <w:rtl w:val="true"/>
          </w:rPr>
          <w:t>ذ</w:t>
        </w:r>
      </w:ins>
      <w:del w:id="338" w:author="فاتن" w:date="2005-01-16T22:11:00Z">
        <w:r>
          <w:rPr>
            <w:sz w:val="30"/>
            <w:sz w:val="30"/>
            <w:rtl w:val="true"/>
          </w:rPr>
          <w:delText>ذ</w:delText>
        </w:r>
      </w:del>
      <w:ins w:id="339" w:author="فاتن" w:date="2005-01-16T22:11:00Z">
        <w:r>
          <w:rPr>
            <w:sz w:val="30"/>
            <w:sz w:val="30"/>
            <w:rtl w:val="true"/>
          </w:rPr>
          <w:t>َ</w:t>
        </w:r>
      </w:ins>
      <w:del w:id="340" w:author="فاتن" w:date="2005-01-16T22:11:00Z">
        <w:r>
          <w:rPr>
            <w:sz w:val="30"/>
            <w:sz w:val="30"/>
            <w:rtl w:val="true"/>
          </w:rPr>
          <w:delText>ّ</w:delText>
        </w:r>
      </w:del>
      <w:r>
        <w:rPr>
          <w:sz w:val="30"/>
          <w:sz w:val="30"/>
          <w:rtl w:val="true"/>
        </w:rPr>
        <w:t>كّر</w:t>
      </w:r>
      <w:ins w:id="341" w:author="فاتن" w:date="2005-01-16T22:11:00Z">
        <w:r>
          <w:rPr>
            <w:sz w:val="30"/>
            <w:rtl w:val="true"/>
          </w:rPr>
          <w:t>:</w:t>
        </w:r>
      </w:ins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ناهُ</w:t>
      </w:r>
      <w:ins w:id="342" w:author="فاتن" w:date="2005-01-16T22:11:00Z">
        <w:r>
          <w:rPr>
            <w:sz w:val="30"/>
            <w:sz w:val="30"/>
            <w:rtl w:val="true"/>
          </w:rPr>
          <w:t>،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ؤنثِ</w:t>
      </w:r>
      <w:ins w:id="343" w:author="فاتن" w:date="2005-01-16T22:11:00Z">
        <w:r>
          <w:rPr>
            <w:sz w:val="30"/>
            <w:rtl w:val="true"/>
          </w:rPr>
          <w:t>:</w:t>
        </w:r>
      </w:ins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نَتَاهُ</w:t>
      </w:r>
      <w:r>
        <w:rPr>
          <w:rFonts w:cs="Times New Roman"/>
          <w:sz w:val="30"/>
          <w:sz w:val="30"/>
          <w:rtl w:val="true"/>
        </w:rPr>
        <w:t xml:space="preserve"> </w:t>
      </w:r>
      <w:ins w:id="344" w:author="فاتن" w:date="2005-01-16T22:12:00Z">
        <w:r>
          <w:rPr>
            <w:sz w:val="30"/>
            <w:sz w:val="30"/>
            <w:rtl w:val="true"/>
          </w:rPr>
          <w:t>أ</w:t>
        </w:r>
      </w:ins>
      <w:del w:id="345" w:author="فاتن" w:date="2005-01-16T22:12:00Z">
        <w:r>
          <w:rPr>
            <w:sz w:val="30"/>
            <w:sz w:val="30"/>
            <w:rtl w:val="true"/>
          </w:rPr>
          <w:delText>ا</w:delText>
        </w:r>
      </w:del>
      <w:r>
        <w:rPr>
          <w:sz w:val="30"/>
          <w:sz w:val="30"/>
          <w:rtl w:val="true"/>
        </w:rPr>
        <w:t>قبلى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لاثنين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نْتَانِيهْ</w:t>
      </w:r>
      <w:r>
        <w:rPr>
          <w:rFonts w:cs="Times New Roman"/>
          <w:sz w:val="30"/>
          <w:sz w:val="30"/>
          <w:rtl w:val="true"/>
        </w:rPr>
        <w:t xml:space="preserve"> </w:t>
      </w:r>
      <w:del w:id="346" w:author="فاتن" w:date="2005-01-16T22:12:00Z">
        <w:r>
          <w:rPr>
            <w:sz w:val="30"/>
            <w:rtl w:val="true"/>
          </w:rPr>
          <w:delText>[</w:delText>
        </w:r>
      </w:del>
      <w:del w:id="347" w:author="فاتن" w:date="2005-01-16T22:12:00Z">
        <w:r>
          <w:rPr>
            <w:sz w:val="30"/>
          </w:rPr>
          <w:delText>466</w:delText>
        </w:r>
      </w:del>
      <w:del w:id="348" w:author="فاتن" w:date="2005-01-16T22:12:00Z">
        <w:r>
          <w:rPr>
            <w:sz w:val="30"/>
            <w:rtl w:val="true"/>
          </w:rPr>
          <w:delText xml:space="preserve">] </w:delText>
        </w:r>
      </w:del>
      <w:r>
        <w:rPr>
          <w:sz w:val="30"/>
          <w:sz w:val="30"/>
          <w:rtl w:val="true"/>
        </w:rPr>
        <w:t>و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نْتان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ْبل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ل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اءِ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ناتاه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بار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هرى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ناتُو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واد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</w:t>
      </w:r>
      <w:ins w:id="349" w:author="فاتن" w:date="2005-01-16T22:12:00Z">
        <w:r>
          <w:rPr>
            <w:sz w:val="30"/>
            <w:sz w:val="30"/>
            <w:rtl w:val="true"/>
          </w:rPr>
          <w:t>ا</w:t>
        </w:r>
      </w:ins>
      <w:del w:id="350" w:author="فاتن" w:date="2005-01-16T22:12:00Z">
        <w:r>
          <w:rPr>
            <w:sz w:val="30"/>
            <w:sz w:val="30"/>
            <w:rtl w:val="true"/>
          </w:rPr>
          <w:delText>أ</w:delText>
        </w:r>
      </w:del>
      <w:r>
        <w:rPr>
          <w:sz w:val="30"/>
          <w:sz w:val="30"/>
          <w:rtl w:val="true"/>
        </w:rPr>
        <w:t>مرئ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س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َابَن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ُ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نا</w:t>
      </w:r>
      <w:r>
        <w:rPr>
          <w:rFonts w:cs="Times New Roman"/>
          <w:sz w:val="30"/>
          <w:sz w:val="30"/>
          <w:rtl w:val="true"/>
        </w:rPr>
        <w:t xml:space="preserve">    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              </w:t>
      </w:r>
      <w:r>
        <w:rPr>
          <w:sz w:val="30"/>
          <w:sz w:val="30"/>
          <w:rtl w:val="true"/>
        </w:rPr>
        <w:t>ه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يْحَكَ</w:t>
      </w:r>
      <w:r>
        <w:rPr>
          <w:rFonts w:cs="Times New Roman"/>
          <w:sz w:val="30"/>
          <w:sz w:val="30"/>
          <w:rtl w:val="true"/>
        </w:rPr>
        <w:t xml:space="preserve"> </w:t>
      </w:r>
      <w:ins w:id="351" w:author="فاتن" w:date="2005-01-16T22:12:00Z">
        <w:r>
          <w:rPr>
            <w:sz w:val="30"/>
            <w:sz w:val="30"/>
            <w:rtl w:val="true"/>
          </w:rPr>
          <w:t>أ</w:t>
        </w:r>
      </w:ins>
      <w:del w:id="352" w:author="فاتن" w:date="2005-01-16T22:12:00Z">
        <w:r>
          <w:rPr>
            <w:sz w:val="30"/>
            <w:sz w:val="30"/>
            <w:rtl w:val="true"/>
          </w:rPr>
          <w:delText>ا</w:delText>
        </w:r>
      </w:del>
      <w:r>
        <w:rPr>
          <w:sz w:val="30"/>
          <w:sz w:val="30"/>
          <w:rtl w:val="true"/>
        </w:rPr>
        <w:t>لْحَقْت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َرّ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ِشَرّْ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8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sz w:val="30"/>
          <w:sz w:val="30"/>
          <w:rtl w:val="true"/>
        </w:rPr>
        <w:t>و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و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وَقْ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ص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ل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نوات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ضُمَّ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اح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ِّى</w:t>
      </w:r>
      <w:ins w:id="353" w:author="فاتن" w:date="2005-01-16T22:13:00Z">
        <w:r>
          <w:rPr>
            <w:sz w:val="30"/>
            <w:sz w:val="30"/>
            <w:rtl w:val="true"/>
          </w:rPr>
          <w:t>ٍّ</w:t>
        </w:r>
      </w:ins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َك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فش</w:t>
      </w:r>
      <w:r>
        <w:rPr>
          <w:rFonts w:cs="Times New Roman"/>
          <w:sz w:val="30"/>
          <w:sz w:val="30"/>
          <w:rtl w:val="true"/>
        </w:rPr>
        <w:t xml:space="preserve"> </w:t>
      </w:r>
      <w:ins w:id="354" w:author="فاتن" w:date="2005-01-16T22:13:00Z">
        <w:r>
          <w:rPr>
            <w:sz w:val="30"/>
            <w:sz w:val="30"/>
            <w:rtl w:val="true"/>
          </w:rPr>
          <w:t>أ</w:t>
        </w:r>
      </w:ins>
      <w:del w:id="355" w:author="فاتن" w:date="2005-01-16T22:13:00Z">
        <w:r>
          <w:rPr>
            <w:sz w:val="30"/>
            <w:sz w:val="30"/>
            <w:rtl w:val="true"/>
          </w:rPr>
          <w:delText>إ</w:delText>
        </w:r>
      </w:del>
      <w:r>
        <w:rPr>
          <w:sz w:val="30"/>
          <w:sz w:val="30"/>
          <w:rtl w:val="true"/>
        </w:rPr>
        <w:t>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اء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ن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ء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َّكْتِ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م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نانِيهْ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بعد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و</w:t>
      </w:r>
      <w:del w:id="356" w:author="فاتن" w:date="2005-01-16T22:13:00Z">
        <w:r>
          <w:rPr>
            <w:sz w:val="30"/>
            <w:sz w:val="30"/>
            <w:rtl w:val="true"/>
          </w:rPr>
          <w:delText>،</w:delText>
        </w:r>
      </w:del>
      <w:del w:id="357" w:author="فاتن" w:date="2005-01-16T22:13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ins w:id="358" w:author="فاتن" w:date="2005-01-16T22:13:00Z">
        <w:r>
          <w:rPr>
            <w:sz w:val="30"/>
            <w:sz w:val="30"/>
            <w:rtl w:val="true"/>
          </w:rPr>
          <w:t>؛</w:t>
        </w:r>
      </w:ins>
      <w:ins w:id="359" w:author="فاتن" w:date="2005-01-16T22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r>
        <w:rPr>
          <w:sz w:val="30"/>
          <w:sz w:val="30"/>
          <w:rtl w:val="true"/>
        </w:rPr>
        <w:t>لأنّ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</w:t>
      </w:r>
      <w:ins w:id="360" w:author="فاتن" w:date="2005-01-16T22:13:00Z">
        <w:r>
          <w:rPr>
            <w:sz w:val="30"/>
            <w:sz w:val="30"/>
            <w:rtl w:val="true"/>
          </w:rPr>
          <w:t>ج</w:t>
        </w:r>
      </w:ins>
      <w:del w:id="361" w:author="فاتن" w:date="2005-01-16T22:13:00Z">
        <w:r>
          <w:rPr>
            <w:sz w:val="30"/>
            <w:sz w:val="30"/>
            <w:rtl w:val="true"/>
          </w:rPr>
          <w:delText>ح</w:delText>
        </w:r>
      </w:del>
      <w:r>
        <w:rPr>
          <w:sz w:val="30"/>
          <w:sz w:val="30"/>
          <w:rtl w:val="true"/>
        </w:rPr>
        <w:t>ب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َ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ه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ثنية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شهورُ</w:t>
      </w:r>
      <w:r>
        <w:rPr>
          <w:rFonts w:cs="Times New Roman"/>
          <w:sz w:val="30"/>
          <w:sz w:val="30"/>
          <w:rtl w:val="true"/>
        </w:rPr>
        <w:t xml:space="preserve"> </w:t>
      </w:r>
      <w:ins w:id="362" w:author="فاتن" w:date="2005-01-16T22:13:00Z">
        <w:r>
          <w:rPr>
            <w:rFonts w:cs="Times New Roman"/>
            <w:sz w:val="30"/>
            <w:sz w:val="30"/>
            <w:rtl w:val="true"/>
          </w:rPr>
          <w:t xml:space="preserve">   </w:t>
        </w:r>
      </w:ins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نانِ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هى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يث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فْك</w:t>
      </w:r>
      <w:r>
        <w:rPr>
          <w:sz w:val="30"/>
          <w:rtl w:val="true"/>
        </w:rPr>
        <w:t>: "</w:t>
      </w:r>
      <w:r>
        <w:rPr>
          <w:sz w:val="30"/>
          <w:sz w:val="30"/>
          <w:rtl w:val="true"/>
        </w:rPr>
        <w:t>قلت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نْتاه</w:t>
      </w:r>
      <w:r>
        <w:rPr>
          <w:sz w:val="30"/>
          <w:rtl w:val="true"/>
        </w:rPr>
        <w:t>"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9"/>
      </w:r>
      <w:r>
        <w:rPr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ذ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ُفْتَ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ّ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سك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ضم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سك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اه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َلْهاءُ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ُسِبَت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ِلَّة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رف</w:t>
      </w:r>
      <w:ins w:id="363" w:author="فاتن" w:date="2005-01-16T22:14:00Z">
        <w:r>
          <w:rPr>
            <w:sz w:val="30"/>
            <w:sz w:val="30"/>
            <w:rtl w:val="true"/>
          </w:rPr>
          <w:t>َ</w:t>
        </w:r>
      </w:ins>
      <w:del w:id="364" w:author="فاتن" w:date="2005-01-16T22:14:00Z">
        <w:r>
          <w:rPr>
            <w:sz w:val="30"/>
            <w:sz w:val="30"/>
            <w:rtl w:val="true"/>
          </w:rPr>
          <w:delText>ُ</w:delText>
        </w:r>
      </w:del>
      <w:r>
        <w:rPr>
          <w:sz w:val="30"/>
          <w:sz w:val="30"/>
          <w:rtl w:val="true"/>
        </w:rPr>
        <w:t>ة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كائد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ّاس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شُرورِهم</w:t>
      </w:r>
      <w:r>
        <w:rPr>
          <w:sz w:val="30"/>
          <w:rtl w:val="true"/>
        </w:rPr>
        <w:t xml:space="preserve">.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rtl w:val="true"/>
        </w:rPr>
        <w:t>[</w:t>
      </w:r>
      <w:r>
        <w:rPr>
          <w:sz w:val="30"/>
        </w:rPr>
        <w:t>387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 xml:space="preserve">] </w:t>
      </w:r>
      <w:r>
        <w:rPr>
          <w:sz w:val="30"/>
          <w:sz w:val="30"/>
          <w:rtl w:val="true"/>
        </w:rPr>
        <w:t>وهُنَىّ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ُمَىّ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عْدِ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قط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20"/>
      </w:r>
      <w:r>
        <w:rPr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بل</w:t>
      </w:r>
      <w:r>
        <w:rPr>
          <w:sz w:val="30"/>
          <w:rtl w:val="true"/>
        </w:rPr>
        <w:t xml:space="preserve">: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سيوف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ِ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ُنَىّ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امةً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              </w:t>
      </w:r>
      <w:r>
        <w:rPr>
          <w:sz w:val="30"/>
          <w:sz w:val="30"/>
          <w:rtl w:val="true"/>
        </w:rPr>
        <w:t>أدام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َهْر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ريف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سَيَّلا</w:t>
      </w:r>
      <w:ins w:id="365" w:author="فاتن" w:date="2005-01-16T22:14:00Z">
        <w:r>
          <w:rPr>
            <w:sz w:val="30"/>
            <w:sz w:val="30"/>
            <w:rtl w:val="true"/>
          </w:rPr>
          <w:t>َ</w:t>
        </w:r>
      </w:ins>
      <w:del w:id="366" w:author="فاتن" w:date="2005-01-16T22:14:00Z">
        <w:r>
          <w:rPr>
            <w:sz w:val="30"/>
            <w:sz w:val="30"/>
            <w:rtl w:val="true"/>
          </w:rPr>
          <w:delText>ً</w:delText>
        </w:r>
      </w:del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21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ins w:id="367" w:author="فاتن" w:date="2005-01-16T22:14:00Z">
        <w:r>
          <w:rPr>
            <w:rFonts w:cs="Times New Roman"/>
            <w:sz w:val="30"/>
            <w:rtl w:val="true"/>
          </w:rPr>
          <w:t xml:space="preserve">     </w:t>
        </w:r>
      </w:ins>
      <w:r>
        <w:rPr>
          <w:sz w:val="30"/>
          <w:sz w:val="30"/>
          <w:rtl w:val="true"/>
        </w:rPr>
        <w:t>وقو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نف</w:t>
      </w:r>
      <w:r>
        <w:rPr>
          <w:sz w:val="30"/>
          <w:rtl w:val="true"/>
        </w:rPr>
        <w:t>: "</w:t>
      </w:r>
      <w:r>
        <w:rPr>
          <w:sz w:val="30"/>
          <w:sz w:val="30"/>
          <w:rtl w:val="true"/>
        </w:rPr>
        <w:t>هَ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أةِ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فَرْجُها</w:t>
      </w:r>
      <w:r>
        <w:rPr>
          <w:sz w:val="30"/>
          <w:rtl w:val="true"/>
        </w:rPr>
        <w:t>"</w:t>
      </w:r>
      <w:ins w:id="368" w:author="فاتن" w:date="2005-01-16T22:14:00Z">
        <w:r>
          <w:rPr>
            <w:sz w:val="30"/>
            <w:sz w:val="30"/>
            <w:rtl w:val="true"/>
          </w:rPr>
          <w:t>،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اه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ّ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طْلَق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ج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أة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َّة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حيح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طلا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ِ</w:t>
      </w:r>
      <w:r>
        <w:rPr>
          <w:sz w:val="30"/>
          <w:rtl w:val="true"/>
        </w:rPr>
        <w:t>: "</w:t>
      </w:r>
      <w:r>
        <w:rPr>
          <w:sz w:val="30"/>
          <w:sz w:val="30"/>
          <w:rtl w:val="true"/>
        </w:rPr>
        <w:t>فأَعِضُّ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</w:t>
      </w:r>
      <w:ins w:id="369" w:author="فاتن" w:date="2005-01-16T22:15:00Z">
        <w:r>
          <w:rPr>
            <w:sz w:val="30"/>
            <w:sz w:val="30"/>
            <w:rtl w:val="true"/>
          </w:rPr>
          <w:t>ِ</w:t>
        </w:r>
      </w:ins>
      <w:del w:id="370" w:author="فاتن" w:date="2005-01-16T22:15:00Z">
        <w:r>
          <w:rPr>
            <w:sz w:val="30"/>
            <w:sz w:val="30"/>
            <w:rtl w:val="true"/>
          </w:rPr>
          <w:delText>َ</w:delText>
        </w:r>
      </w:del>
      <w:r>
        <w:rPr>
          <w:sz w:val="30"/>
          <w:sz w:val="30"/>
          <w:rtl w:val="true"/>
        </w:rPr>
        <w:t>هَ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ِيه</w:t>
      </w:r>
      <w:r>
        <w:rPr>
          <w:sz w:val="30"/>
          <w:rtl w:val="true"/>
        </w:rPr>
        <w:t>"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22"/>
      </w:r>
      <w:r>
        <w:rPr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ل</w:t>
      </w:r>
      <w:r>
        <w:rPr>
          <w:sz w:val="30"/>
          <w:rtl w:val="true"/>
        </w:rPr>
        <w:t>: "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َطُل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ب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نْتَطِق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ins w:id="371" w:author="فاتن" w:date="2005-01-16T22:15:00Z">
        <w:r>
          <w:rPr>
            <w:sz w:val="30"/>
            <w:rtl w:val="true"/>
          </w:rPr>
          <w:t>"</w:t>
        </w:r>
      </w:ins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23"/>
      </w:r>
      <w:r>
        <w:rPr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تَقَوّ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خْوَتِه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قولـه</w:t>
      </w:r>
      <w:r>
        <w:rPr>
          <w:sz w:val="30"/>
          <w:rtl w:val="true"/>
        </w:rPr>
        <w:t>: "</w:t>
      </w:r>
      <w:r>
        <w:rPr>
          <w:sz w:val="30"/>
          <w:sz w:val="30"/>
          <w:rtl w:val="true"/>
        </w:rPr>
        <w:t>الهَن</w:t>
      </w:r>
      <w:ins w:id="372" w:author="فاتن" w:date="2005-01-16T22:16:00Z">
        <w:r>
          <w:rPr>
            <w:sz w:val="30"/>
            <w:sz w:val="30"/>
            <w:rtl w:val="true"/>
          </w:rPr>
          <w:t>ـ</w:t>
        </w:r>
      </w:ins>
      <w:r>
        <w:rPr>
          <w:sz w:val="30"/>
          <w:sz w:val="30"/>
          <w:rtl w:val="true"/>
        </w:rPr>
        <w:t>ات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دّاهِيَةُ</w:t>
      </w:r>
      <w:r>
        <w:rPr>
          <w:sz w:val="30"/>
          <w:rtl w:val="true"/>
        </w:rPr>
        <w:t>"</w:t>
      </w:r>
      <w:ins w:id="373" w:author="فاتن" w:date="2005-01-16T22:15:00Z">
        <w:r>
          <w:rPr>
            <w:sz w:val="30"/>
            <w:sz w:val="30"/>
            <w:rtl w:val="true"/>
          </w:rPr>
          <w:t>،</w:t>
        </w:r>
      </w:ins>
      <w:ins w:id="374" w:author="فاتن" w:date="2005-01-16T22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del w:id="375" w:author="فاتن" w:date="2005-01-16T22:15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r>
        <w:rPr>
          <w:sz w:val="30"/>
          <w:sz w:val="30"/>
          <w:rtl w:val="true"/>
        </w:rPr>
        <w:t>هكذا</w:t>
      </w:r>
      <w:del w:id="376" w:author="فاتن" w:date="2005-01-16T22:15:00Z">
        <w:r>
          <w:rPr>
            <w:sz w:val="30"/>
            <w:rtl w:val="true"/>
          </w:rPr>
          <w:delText xml:space="preserve">. </w:delText>
        </w:r>
      </w:del>
      <w:ins w:id="377" w:author="فاتن" w:date="2005-01-16T22:15:00Z">
        <w:r>
          <w:rPr>
            <w:sz w:val="30"/>
            <w:rtl w:val="true"/>
          </w:rPr>
          <w:t xml:space="preserve"> </w:t>
        </w:r>
      </w:ins>
      <w:r>
        <w:rPr>
          <w:sz w:val="30"/>
          <w:sz w:val="30"/>
          <w:rtl w:val="true"/>
        </w:rPr>
        <w:t>وقَع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طو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واب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ربوطة</w:t>
      </w:r>
      <w:del w:id="378" w:author="فاتن" w:date="2005-01-16T22:16:00Z">
        <w:r>
          <w:rPr>
            <w:sz w:val="30"/>
            <w:sz w:val="30"/>
            <w:rtl w:val="true"/>
          </w:rPr>
          <w:delText>َ</w:delText>
        </w:r>
      </w:del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ّ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</w:t>
      </w:r>
      <w:r>
        <w:rPr>
          <w:sz w:val="30"/>
          <w:rtl w:val="true"/>
        </w:rPr>
        <w:t>: "</w:t>
      </w:r>
      <w:r>
        <w:rPr>
          <w:sz w:val="30"/>
          <w:sz w:val="30"/>
          <w:rtl w:val="true"/>
        </w:rPr>
        <w:t>س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نَاة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َنَاةٌ</w:t>
      </w:r>
      <w:r>
        <w:rPr>
          <w:sz w:val="30"/>
          <w:rtl w:val="true"/>
        </w:rPr>
        <w:t>"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24"/>
      </w:r>
      <w:r>
        <w:rPr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رور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سادٌ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[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b/>
          <w:bCs/>
          <w:sz w:val="30"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b/>
          <w:bCs/>
          <w:sz w:val="30"/>
          <w:rtl w:val="true"/>
        </w:rPr>
        <w:t xml:space="preserve">    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ُوَ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هُد</w:t>
      </w:r>
      <w:ins w:id="379" w:author="فاتن" w:date="2005-01-16T22:17:00Z">
        <w:r>
          <w:rPr>
            <w:sz w:val="30"/>
            <w:sz w:val="30"/>
            <w:rtl w:val="true"/>
          </w:rPr>
          <w:t>ً</w:t>
        </w:r>
      </w:ins>
      <w:del w:id="380" w:author="فاتن" w:date="2005-01-16T22:17:00Z">
        <w:r>
          <w:rPr>
            <w:sz w:val="30"/>
            <w:sz w:val="30"/>
            <w:rtl w:val="true"/>
          </w:rPr>
          <w:delText>َ</w:delText>
        </w:r>
      </w:del>
      <w:r>
        <w:rPr>
          <w:sz w:val="30"/>
          <w:sz w:val="30"/>
          <w:rtl w:val="true"/>
        </w:rPr>
        <w:t>ى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وَّة</w:t>
      </w:r>
      <w:ins w:id="381" w:author="فاتن" w:date="2005-01-16T22:17:00Z">
        <w:r>
          <w:rPr>
            <w:sz w:val="30"/>
            <w:sz w:val="30"/>
            <w:rtl w:val="true"/>
          </w:rPr>
          <w:t>،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قُوّ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</w:t>
      </w:r>
      <w:ins w:id="382" w:author="فاتن" w:date="2005-01-16T22:17:00Z">
        <w:r>
          <w:rPr>
            <w:sz w:val="30"/>
            <w:sz w:val="30"/>
            <w:rtl w:val="true"/>
          </w:rPr>
          <w:t>ُ</w:t>
        </w:r>
      </w:ins>
      <w:del w:id="383" w:author="فاتن" w:date="2005-01-16T22:17:00Z">
        <w:r>
          <w:rPr>
            <w:sz w:val="30"/>
            <w:sz w:val="30"/>
            <w:rtl w:val="true"/>
          </w:rPr>
          <w:delText>َ</w:delText>
        </w:r>
      </w:del>
      <w:r>
        <w:rPr>
          <w:sz w:val="30"/>
          <w:sz w:val="30"/>
          <w:rtl w:val="true"/>
        </w:rPr>
        <w:t>و</w:t>
      </w:r>
      <w:ins w:id="384" w:author="فاتن" w:date="2005-01-16T22:17:00Z">
        <w:r>
          <w:rPr>
            <w:sz w:val="30"/>
            <w:sz w:val="30"/>
            <w:rtl w:val="true"/>
          </w:rPr>
          <w:t>ً</w:t>
        </w:r>
      </w:ins>
      <w:del w:id="385" w:author="فاتن" w:date="2005-01-16T22:17:00Z">
        <w:r>
          <w:rPr>
            <w:sz w:val="30"/>
            <w:sz w:val="30"/>
            <w:rtl w:val="true"/>
          </w:rPr>
          <w:delText>َ</w:delText>
        </w:r>
      </w:del>
      <w:r>
        <w:rPr>
          <w:sz w:val="30"/>
          <w:sz w:val="30"/>
          <w:rtl w:val="true"/>
        </w:rPr>
        <w:t>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معىِّ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َوّ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فتح</w:t>
      </w:r>
      <w:del w:id="386" w:author="فاتن" w:date="2005-01-16T22:17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387" w:author="فاتن" w:date="2005-01-16T22:17:00Z">
        <w:r>
          <w:rPr>
            <w:sz w:val="30"/>
            <w:rtl w:val="true"/>
          </w:rPr>
          <w:delText>[</w:delText>
        </w:r>
      </w:del>
      <w:del w:id="388" w:author="فاتن" w:date="2005-01-16T22:17:00Z">
        <w:r>
          <w:rPr>
            <w:sz w:val="30"/>
          </w:rPr>
          <w:delText>467</w:delText>
        </w:r>
      </w:del>
      <w:del w:id="389" w:author="فاتن" w:date="2005-01-16T22:17:00Z">
        <w:r>
          <w:rPr>
            <w:sz w:val="30"/>
            <w:rtl w:val="true"/>
          </w:rPr>
          <w:delText>]</w:delText>
        </w:r>
      </w:del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قَرْ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ُر</w:t>
      </w:r>
      <w:ins w:id="390" w:author="فاتن" w:date="2005-01-16T22:17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ى</w:t>
      </w:r>
      <w:ins w:id="391" w:author="فاتن" w:date="2005-01-16T22:17:00Z">
        <w:r>
          <w:rPr>
            <w:sz w:val="30"/>
            <w:sz w:val="30"/>
            <w:rtl w:val="true"/>
          </w:rPr>
          <w:t>ً</w:t>
        </w:r>
      </w:ins>
      <w:del w:id="392" w:author="فاتن" w:date="2005-01-16T22:17:00Z">
        <w:r>
          <w:rPr>
            <w:sz w:val="30"/>
            <w:sz w:val="30"/>
            <w:rtl w:val="true"/>
          </w:rPr>
          <w:delText>َ</w:delText>
        </w:r>
      </w:del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ُميل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sz w:val="30"/>
          <w:ins w:id="396" w:author="فاتن" w:date="2005-01-16T22:18:00Z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جِ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لبيت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اء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ةٌ</w:t>
      </w:r>
      <w:ins w:id="393" w:author="فاتن" w:date="2005-01-16T22:18:00Z">
        <w:r>
          <w:rPr>
            <w:sz w:val="30"/>
            <w:sz w:val="30"/>
            <w:rtl w:val="true"/>
          </w:rPr>
          <w:t>،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ِواء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ة</w:t>
      </w:r>
      <w:ins w:id="394" w:author="فاتن" w:date="2005-01-16T22:18:00Z">
        <w:r>
          <w:rPr>
            <w:sz w:val="30"/>
            <w:sz w:val="30"/>
            <w:rtl w:val="true"/>
          </w:rPr>
          <w:t>ٌ</w:t>
        </w:r>
      </w:ins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حدةُ</w:t>
      </w:r>
      <w:ins w:id="395" w:author="فاتن" w:date="2005-01-16T22:18:00Z">
        <w:r>
          <w:rPr>
            <w:sz w:val="30"/>
            <w:rtl w:val="true"/>
          </w:rPr>
          <w:t>:</w:t>
        </w:r>
      </w:ins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َوَّة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َوَّةٌ</w:t>
      </w:r>
      <w:r>
        <w:rPr>
          <w:sz w:val="30"/>
          <w:rtl w:val="true"/>
        </w:rPr>
        <w:t xml:space="preserve">.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ins w:id="397" w:author="فاتن" w:date="2005-01-16T22:18:00Z">
        <w:r>
          <w:rPr>
            <w:rFonts w:cs="Times New Roman"/>
            <w:sz w:val="30"/>
            <w:rtl w:val="true"/>
          </w:rPr>
          <w:t xml:space="preserve">     </w:t>
        </w:r>
      </w:ins>
      <w:r>
        <w:rPr>
          <w:sz w:val="30"/>
          <w:sz w:val="30"/>
          <w:rtl w:val="true"/>
        </w:rPr>
        <w:t>وت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ُوّة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ض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</w:t>
      </w:r>
      <w:ins w:id="398" w:author="فاتن" w:date="2005-01-16T22:18:00Z">
        <w:r>
          <w:rPr>
            <w:sz w:val="30"/>
            <w:sz w:val="30"/>
            <w:rtl w:val="true"/>
          </w:rPr>
          <w:t>ً</w:t>
        </w:r>
      </w:ins>
      <w:r>
        <w:rPr>
          <w:sz w:val="30"/>
          <w:sz w:val="30"/>
          <w:rtl w:val="true"/>
        </w:rPr>
        <w:t>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وٍّ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ذ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وِىّ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صُلِىّ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</w:t>
      </w:r>
      <w:r>
        <w:rPr>
          <w:sz w:val="30"/>
          <w:rtl w:val="true"/>
        </w:rPr>
        <w:t>: "</w:t>
      </w:r>
      <w:r>
        <w:rPr>
          <w:sz w:val="30"/>
          <w:sz w:val="30"/>
          <w:rtl w:val="true"/>
        </w:rPr>
        <w:t>إذَ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َرَستُ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جْتَنِب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وِى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ض</w:t>
      </w:r>
      <w:r>
        <w:rPr>
          <w:sz w:val="30"/>
          <w:rtl w:val="true"/>
        </w:rPr>
        <w:t>"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25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تص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ُوّة</w:t>
      </w:r>
      <w:ins w:id="399" w:author="فاتن" w:date="2005-01-16T22:18:00Z">
        <w:r>
          <w:rPr>
            <w:sz w:val="30"/>
            <w:rtl w:val="true"/>
          </w:rPr>
          <w:t>:</w:t>
        </w:r>
      </w:ins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وَيَّ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َّماخ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و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َأَيْت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ض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رْ</w:t>
      </w:r>
      <w:ins w:id="400" w:author="فاتن" w:date="2005-01-16T22:18:00Z">
        <w:r>
          <w:rPr>
            <w:sz w:val="30"/>
            <w:sz w:val="30"/>
            <w:rtl w:val="true"/>
          </w:rPr>
          <w:t>ش</w:t>
        </w:r>
      </w:ins>
      <w:del w:id="401" w:author="فاتن" w:date="2005-01-16T22:18:00Z">
        <w:r>
          <w:rPr>
            <w:sz w:val="30"/>
            <w:sz w:val="30"/>
            <w:rtl w:val="true"/>
          </w:rPr>
          <w:delText>س</w:delText>
        </w:r>
      </w:del>
      <w:r>
        <w:rPr>
          <w:sz w:val="30"/>
          <w:sz w:val="30"/>
          <w:rtl w:val="true"/>
        </w:rPr>
        <w:t>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وَيَّةٍ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           </w:t>
      </w:r>
      <w:r>
        <w:rPr>
          <w:sz w:val="30"/>
          <w:sz w:val="30"/>
          <w:rtl w:val="true"/>
        </w:rPr>
        <w:t>تسَلَّيْت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جات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ُؤاد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ِشَمَّرا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26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غير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ُوَّ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بمعن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ِئر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عيدة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َهْواةِ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ُريد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قَ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وَّةٍ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ِئْر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غَطَّا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شد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إن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عْطِيت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رْ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ـُوَّةٍ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              </w:t>
      </w:r>
      <w:r>
        <w:rPr>
          <w:sz w:val="30"/>
          <w:sz w:val="30"/>
          <w:rtl w:val="true"/>
        </w:rPr>
        <w:t>مُغَمَّسـة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سْتَبـ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ُرابُهـا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</w:t>
      </w:r>
      <w:del w:id="402" w:author="فاتن" w:date="2005-01-16T22:25:00Z">
        <w:r>
          <w:rPr>
            <w:sz w:val="30"/>
            <w:sz w:val="30"/>
            <w:rtl w:val="true"/>
          </w:rPr>
          <w:delText>بَنَو</w:delText>
        </w:r>
      </w:del>
      <w:del w:id="403" w:author="فاتن" w:date="2005-01-16T22:25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404" w:author="فاتن" w:date="2005-01-16T22:25:00Z">
        <w:r>
          <w:rPr>
            <w:sz w:val="30"/>
            <w:sz w:val="30"/>
            <w:rtl w:val="true"/>
          </w:rPr>
          <w:delText>بِكَ</w:delText>
        </w:r>
      </w:del>
      <w:ins w:id="405" w:author="فاتن" w:date="2005-01-16T22:25:00Z">
        <w:r>
          <w:rPr>
            <w:sz w:val="30"/>
            <w:sz w:val="30"/>
            <w:rtl w:val="true"/>
          </w:rPr>
          <w:t>بِثَوْبِكَ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َّلْماء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َعَو</w:t>
      </w:r>
      <w:ins w:id="406" w:author="فاتن" w:date="2005-01-16T22:25:00Z">
        <w:r>
          <w:rPr>
            <w:sz w:val="30"/>
            <w:sz w:val="30"/>
            <w:rtl w:val="true"/>
          </w:rPr>
          <w:t>ْ</w:t>
        </w:r>
      </w:ins>
      <w:r>
        <w:rPr>
          <w:sz w:val="30"/>
          <w:sz w:val="30"/>
          <w:rtl w:val="true"/>
        </w:rPr>
        <w:t>تَنِى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              </w:t>
      </w:r>
      <w:r>
        <w:rPr>
          <w:sz w:val="30"/>
          <w:sz w:val="30"/>
          <w:rtl w:val="true"/>
        </w:rPr>
        <w:t>لَجِئْت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دِم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هابُها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27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sz w:val="30"/>
          <w:sz w:val="30"/>
          <w:rtl w:val="true"/>
        </w:rPr>
        <w:t>و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َغَّرَ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َّم</w:t>
      </w:r>
      <w:ins w:id="407" w:author="فاتن" w:date="2005-01-16T22:27:00Z">
        <w:r>
          <w:rPr>
            <w:sz w:val="30"/>
            <w:sz w:val="30"/>
            <w:rtl w:val="true"/>
          </w:rPr>
          <w:t>َّ</w:t>
        </w:r>
      </w:ins>
      <w:r>
        <w:rPr>
          <w:sz w:val="30"/>
          <w:sz w:val="30"/>
          <w:rtl w:val="true"/>
        </w:rPr>
        <w:t>ا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َّهْويل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َرْشُها</w:t>
      </w:r>
      <w:r>
        <w:rPr>
          <w:sz w:val="30"/>
          <w:rtl w:val="true"/>
        </w:rPr>
        <w:t xml:space="preserve">: </w:t>
      </w:r>
      <w:ins w:id="408" w:author="فاتن" w:date="2005-01-16T22:27:00Z">
        <w:r>
          <w:rPr>
            <w:sz w:val="30"/>
            <w:sz w:val="30"/>
            <w:rtl w:val="true"/>
          </w:rPr>
          <w:t>س</w:t>
        </w:r>
      </w:ins>
      <w:del w:id="409" w:author="فاتن" w:date="2005-01-16T22:27:00Z">
        <w:r>
          <w:rPr>
            <w:sz w:val="30"/>
            <w:sz w:val="30"/>
            <w:rtl w:val="true"/>
          </w:rPr>
          <w:delText>ش</w:delText>
        </w:r>
      </w:del>
      <w:r>
        <w:rPr>
          <w:sz w:val="30"/>
          <w:sz w:val="30"/>
          <w:rtl w:val="true"/>
        </w:rPr>
        <w:t>َقْفُها</w:t>
      </w:r>
      <w:r>
        <w:rPr>
          <w:rFonts w:cs="Times New Roman"/>
          <w:sz w:val="30"/>
          <w:sz w:val="30"/>
          <w:rtl w:val="true"/>
        </w:rPr>
        <w:t xml:space="preserve"> </w:t>
      </w:r>
      <w:del w:id="410" w:author="فاتن" w:date="2005-01-16T22:27:00Z">
        <w:r>
          <w:rPr>
            <w:sz w:val="30"/>
            <w:sz w:val="30"/>
            <w:rtl w:val="true"/>
          </w:rPr>
          <w:delText>المغُمَّى</w:delText>
        </w:r>
      </w:del>
      <w:del w:id="411" w:author="فاتن" w:date="2005-01-16T22:27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ins w:id="412" w:author="فاتن" w:date="2005-01-16T22:27:00Z">
        <w:r>
          <w:rPr>
            <w:sz w:val="30"/>
            <w:sz w:val="30"/>
            <w:rtl w:val="true"/>
          </w:rPr>
          <w:t>المُغَمَّى</w:t>
        </w:r>
      </w:ins>
      <w:ins w:id="413" w:author="فاتن" w:date="2005-01-16T22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ّرابِ</w:t>
      </w:r>
      <w:ins w:id="414" w:author="فاتن" w:date="2005-01-16T22:27:00Z">
        <w:r>
          <w:rPr>
            <w:sz w:val="30"/>
            <w:sz w:val="30"/>
            <w:rtl w:val="true"/>
          </w:rPr>
          <w:t>،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َيَغ</w:t>
      </w:r>
      <w:ins w:id="415" w:author="فاتن" w:date="2005-01-16T22:27:00Z">
        <w:r>
          <w:rPr>
            <w:sz w:val="30"/>
            <w:sz w:val="30"/>
            <w:rtl w:val="true"/>
          </w:rPr>
          <w:t>ْ</w:t>
        </w:r>
      </w:ins>
      <w:del w:id="416" w:author="فاتن" w:date="2005-01-16T22:27:00Z">
        <w:r>
          <w:rPr>
            <w:sz w:val="30"/>
            <w:sz w:val="30"/>
            <w:rtl w:val="true"/>
          </w:rPr>
          <w:delText>ُ</w:delText>
        </w:r>
      </w:del>
      <w:r>
        <w:rPr>
          <w:sz w:val="30"/>
          <w:sz w:val="30"/>
          <w:rtl w:val="true"/>
        </w:rPr>
        <w:t>تَرّ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طِئُ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قع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َيَهْلِكُ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هُوَّة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صّا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ضَّم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َثَل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سْتَعْمِ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َرَب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دْعُو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َحْل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حُزْ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َ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صَّاف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28"/>
      </w:r>
      <w:r>
        <w:rPr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ُؤْبَةُ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/>
      </w:pPr>
      <w:r>
        <w:rPr>
          <w:sz w:val="30"/>
          <w:rtl w:val="true"/>
        </w:rPr>
        <w:t xml:space="preserve">* </w:t>
      </w:r>
      <w:r>
        <w:rPr>
          <w:sz w:val="30"/>
          <w:sz w:val="30"/>
          <w:rtl w:val="true"/>
        </w:rPr>
        <w:t>ف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ِثْل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هْو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وَّة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َصَّاف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*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29"/>
      </w:r>
      <w:r>
        <w:rPr>
          <w:sz w:val="30"/>
          <w:vertAlign w:val="superscript"/>
          <w:rtl w:val="true"/>
        </w:rPr>
        <w:t>)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ins w:id="417" w:author="فاتن" w:date="2005-01-16T22:29:00Z">
        <w:r>
          <w:rPr>
            <w:rFonts w:cs="Times New Roman"/>
            <w:sz w:val="30"/>
            <w:rtl w:val="true"/>
          </w:rPr>
          <w:t xml:space="preserve">     </w:t>
        </w:r>
      </w:ins>
      <w:r>
        <w:rPr>
          <w:sz w:val="30"/>
          <w:sz w:val="30"/>
          <w:rtl w:val="true"/>
        </w:rPr>
        <w:t>وهُوّ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ضَّمّ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شد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و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بُلَيْ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ز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ins w:id="418" w:author="فاتن" w:date="2005-01-16T22:29:00Z">
        <w:r>
          <w:rPr>
            <w:sz w:val="30"/>
            <w:sz w:val="30"/>
            <w:rtl w:val="true"/>
          </w:rPr>
          <w:t>ت</w:t>
        </w:r>
      </w:ins>
      <w:r>
        <w:rPr>
          <w:sz w:val="30"/>
          <w:sz w:val="30"/>
          <w:rtl w:val="true"/>
        </w:rPr>
        <w:t>بَلّ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صعيد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30"/>
      </w:r>
      <w:r>
        <w:rPr>
          <w:sz w:val="30"/>
          <w:vertAlign w:val="superscript"/>
          <w:rtl w:val="true"/>
        </w:rPr>
        <w:t>)</w:t>
      </w:r>
      <w:del w:id="419" w:author="فاتن" w:date="2005-01-16T22:30:00Z">
        <w:r>
          <w:rPr>
            <w:sz w:val="30"/>
            <w:rtl w:val="true"/>
          </w:rPr>
          <w:delText xml:space="preserve"> </w:delText>
        </w:r>
      </w:del>
      <w:ins w:id="420" w:author="فاتن" w:date="2005-01-16T22:30:00Z">
        <w:r>
          <w:rPr>
            <w:sz w:val="30"/>
            <w:sz w:val="30"/>
            <w:rtl w:val="true"/>
          </w:rPr>
          <w:t>،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ها</w:t>
      </w:r>
      <w:r>
        <w:rPr>
          <w:rFonts w:cs="Times New Roman"/>
          <w:sz w:val="30"/>
          <w:sz w:val="30"/>
          <w:rtl w:val="true"/>
        </w:rPr>
        <w:t xml:space="preserve"> </w:t>
      </w:r>
      <w:ins w:id="421" w:author="فاتن" w:date="2005-01-16T22:30:00Z">
        <w:r>
          <w:rPr>
            <w:sz w:val="30"/>
            <w:sz w:val="30"/>
            <w:rtl w:val="true"/>
          </w:rPr>
          <w:t>ق</w:t>
        </w:r>
      </w:ins>
      <w:del w:id="422" w:author="فاتن" w:date="2005-01-16T22:30:00Z">
        <w:r>
          <w:rPr>
            <w:sz w:val="30"/>
            <w:sz w:val="30"/>
            <w:rtl w:val="true"/>
          </w:rPr>
          <w:delText>ف</w:delText>
        </w:r>
      </w:del>
      <w:r>
        <w:rPr>
          <w:sz w:val="30"/>
          <w:sz w:val="30"/>
          <w:rtl w:val="true"/>
        </w:rPr>
        <w:t>بر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ِرار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َزْوَ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ابىّ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زعمونَ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وادر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</w:t>
      </w:r>
      <w:ins w:id="423" w:author="فاتن" w:date="2005-01-16T22:31:00Z">
        <w:r>
          <w:rPr>
            <w:sz w:val="30"/>
            <w:sz w:val="30"/>
            <w:rtl w:val="true"/>
          </w:rPr>
          <w:t>ُ</w:t>
        </w:r>
      </w:ins>
      <w:del w:id="424" w:author="فاتن" w:date="2005-01-16T22:31:00Z">
        <w:r>
          <w:rPr>
            <w:sz w:val="30"/>
            <w:sz w:val="30"/>
            <w:rtl w:val="true"/>
          </w:rPr>
          <w:delText>َ</w:delText>
        </w:r>
      </w:del>
      <w:r>
        <w:rPr>
          <w:sz w:val="30"/>
          <w:sz w:val="30"/>
          <w:rtl w:val="true"/>
        </w:rPr>
        <w:t>و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</w:t>
      </w:r>
      <w:ins w:id="425" w:author="فاتن" w:date="2005-01-16T22:30:00Z">
        <w:r>
          <w:rPr>
            <w:sz w:val="30"/>
            <w:sz w:val="30"/>
            <w:rtl w:val="true"/>
          </w:rPr>
          <w:t>َ</w:t>
        </w:r>
      </w:ins>
      <w:del w:id="426" w:author="فاتن" w:date="2005-01-16T22:30:00Z">
        <w:r>
          <w:rPr>
            <w:sz w:val="30"/>
            <w:sz w:val="30"/>
            <w:rtl w:val="true"/>
          </w:rPr>
          <w:delText>َ</w:delText>
        </w:r>
      </w:del>
      <w:r>
        <w:rPr>
          <w:sz w:val="30"/>
          <w:sz w:val="30"/>
          <w:rtl w:val="true"/>
        </w:rPr>
        <w:t>وةٌ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فتح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ْمَ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مْسِ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ئ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</w:t>
      </w:r>
      <w:ins w:id="427" w:author="فاتن" w:date="2005-01-16T22:31:00Z">
        <w:r>
          <w:rPr>
            <w:sz w:val="30"/>
            <w:sz w:val="30"/>
            <w:rtl w:val="true"/>
          </w:rPr>
          <w:t>دره</w:t>
        </w:r>
      </w:ins>
      <w:del w:id="428" w:author="فاتن" w:date="2005-01-16T22:31:00Z">
        <w:r>
          <w:rPr>
            <w:sz w:val="30"/>
            <w:sz w:val="30"/>
            <w:rtl w:val="true"/>
          </w:rPr>
          <w:delText>ورة</w:delText>
        </w:r>
      </w:del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[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ى</w:t>
      </w:r>
      <w:r>
        <w:rPr>
          <w:b/>
          <w:bCs/>
          <w:sz w:val="30"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b/>
          <w:bCs/>
          <w:sz w:val="30"/>
          <w:rtl w:val="true"/>
        </w:rPr>
        <w:t xml:space="preserve">     </w:t>
      </w:r>
      <w:r>
        <w:rPr>
          <w:b/>
          <w:b/>
          <w:bCs/>
          <w:sz w:val="30"/>
          <w:sz w:val="30"/>
          <w:rtl w:val="true"/>
        </w:rPr>
        <w:t>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َواء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كُلّ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</w:t>
      </w:r>
      <w:ins w:id="429" w:author="فاتن" w:date="2005-01-16T22:31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ى</w:t>
      </w:r>
      <w:ins w:id="430" w:author="فاتن" w:date="2005-01-16T22:31:00Z">
        <w:r>
          <w:rPr>
            <w:sz w:val="30"/>
            <w:sz w:val="30"/>
            <w:rtl w:val="true"/>
          </w:rPr>
          <w:t>ْ</w:t>
        </w:r>
      </w:ins>
      <w:r>
        <w:rPr>
          <w:sz w:val="30"/>
          <w:sz w:val="30"/>
          <w:rtl w:val="true"/>
        </w:rPr>
        <w:t>ء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نْخَرِق</w:t>
      </w:r>
      <w:ins w:id="431" w:author="فاتن" w:date="2005-01-16T22:31:00Z">
        <w:r>
          <w:rPr>
            <w:sz w:val="30"/>
            <w:sz w:val="30"/>
            <w:rtl w:val="true"/>
          </w:rPr>
          <w:t>ُ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َسفل</w:t>
      </w:r>
      <w:ins w:id="432" w:author="فاتن" w:date="2005-01-16T22:31:00Z">
        <w:r>
          <w:rPr>
            <w:sz w:val="30"/>
            <w:sz w:val="30"/>
            <w:rtl w:val="true"/>
          </w:rPr>
          <w:t>ِ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ع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ئ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جِراب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ُنْخ</w:t>
      </w:r>
      <w:ins w:id="433" w:author="فاتن" w:date="2005-01-16T22:31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ر</w:t>
      </w:r>
      <w:ins w:id="434" w:author="فاتن" w:date="2005-01-16T22:31:00Z">
        <w:r>
          <w:rPr>
            <w:sz w:val="30"/>
            <w:sz w:val="30"/>
            <w:rtl w:val="true"/>
          </w:rPr>
          <w:t>ِ</w:t>
        </w:r>
      </w:ins>
      <w:r>
        <w:rPr>
          <w:sz w:val="30"/>
          <w:sz w:val="30"/>
          <w:rtl w:val="true"/>
        </w:rPr>
        <w:t>ق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ْفَ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به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ُسِّر</w:t>
      </w:r>
      <w:ins w:id="435" w:author="فاتن" w:date="2005-01-16T22:31:00Z">
        <w:r>
          <w:rPr>
            <w:sz w:val="30"/>
            <w:sz w:val="30"/>
            <w:rtl w:val="true"/>
          </w:rPr>
          <w:t>َ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ُ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</w:rPr>
        <w:t></w:t>
      </w:r>
      <w:r>
        <w:rPr>
          <w:sz w:val="30"/>
          <w:sz w:val="30"/>
          <w:rtl w:val="true"/>
        </w:rPr>
        <w:t>وأفْئِدَتُهُم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واءٌ</w:t>
      </w:r>
      <w:r>
        <w:rPr>
          <w:rFonts w:ascii="AGA Arabesque" w:hAnsi="AGA Arabesque" w:eastAsia="AGA Arabesque" w:cs="AGA Arabesque"/>
          <w:sz w:val="30"/>
          <w:sz w:val="30"/>
        </w:rPr>
        <w:t></w:t>
      </w:r>
      <w:r>
        <w:rPr>
          <w:rFonts w:cs="Times New Roman"/>
          <w:sz w:val="30"/>
          <w:sz w:val="30"/>
          <w:vertAlign w:val="superscript"/>
          <w:rtl w:val="true"/>
        </w:rPr>
        <w:t xml:space="preserve"> 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31"/>
      </w:r>
      <w:r>
        <w:rPr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َ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َّ</w:t>
      </w:r>
      <w:ins w:id="436" w:author="فاتن" w:date="2005-01-16T22:32:00Z">
        <w:r>
          <w:rPr>
            <w:sz w:val="30"/>
            <w:sz w:val="30"/>
            <w:rtl w:val="true"/>
          </w:rPr>
          <w:t>جّ</w:t>
        </w:r>
      </w:ins>
      <w:r>
        <w:rPr>
          <w:sz w:val="30"/>
          <w:sz w:val="30"/>
          <w:rtl w:val="true"/>
        </w:rPr>
        <w:t>اج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الىُّ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لُغةٌ</w:t>
      </w:r>
      <w:r>
        <w:rPr>
          <w:rFonts w:cs="Times New Roman"/>
          <w:sz w:val="30"/>
          <w:sz w:val="30"/>
          <w:rtl w:val="true"/>
        </w:rPr>
        <w:t xml:space="preserve"> </w:t>
      </w:r>
      <w:ins w:id="437" w:author="فاتن" w:date="2005-01-16T22:34:00Z">
        <w:r>
          <w:rPr>
            <w:sz w:val="30"/>
            <w:sz w:val="30"/>
            <w:rtl w:val="true"/>
          </w:rPr>
          <w:t>فى</w:t>
        </w:r>
      </w:ins>
      <w:ins w:id="438" w:author="فاتن" w:date="2005-01-16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del w:id="439" w:author="فاتن" w:date="2005-01-16T22:35:00Z">
        <w:r>
          <w:rPr>
            <w:sz w:val="30"/>
            <w:rtl w:val="true"/>
          </w:rPr>
          <w:delText>[</w:delText>
        </w:r>
      </w:del>
      <w:del w:id="440" w:author="فاتن" w:date="2005-01-16T22:35:00Z">
        <w:r>
          <w:rPr>
            <w:sz w:val="30"/>
          </w:rPr>
          <w:delText>468</w:delText>
        </w:r>
      </w:del>
      <w:del w:id="441" w:author="فاتن" w:date="2005-01-16T22:35:00Z">
        <w:r>
          <w:rPr>
            <w:sz w:val="30"/>
            <w:rtl w:val="true"/>
          </w:rPr>
          <w:delText xml:space="preserve">] </w:delText>
        </w:r>
      </w:del>
      <w:r>
        <w:rPr>
          <w:sz w:val="30"/>
          <w:sz w:val="30"/>
          <w:rtl w:val="true"/>
        </w:rPr>
        <w:t>هَو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َّفْس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صور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َرِّى</w:t>
      </w:r>
      <w:ins w:id="442" w:author="فاتن" w:date="2005-01-16T22:35:00Z">
        <w:r>
          <w:rPr>
            <w:sz w:val="30"/>
            <w:sz w:val="30"/>
            <w:rtl w:val="true"/>
          </w:rPr>
          <w:t>ٍّ</w:t>
        </w:r>
      </w:ins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شدَ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هَا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ء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َطَّت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َّوَى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                  </w:t>
      </w:r>
      <w:r>
        <w:rPr>
          <w:sz w:val="30"/>
          <w:sz w:val="30"/>
          <w:rtl w:val="true"/>
        </w:rPr>
        <w:t>نَحِ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ِ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هواء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توقُ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32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ىء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ْو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ا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بُّ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هرىّ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ب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َخْر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ولَلَيْ</w:t>
      </w:r>
      <w:del w:id="443" w:author="فاتن" w:date="2005-01-16T22:35:00Z">
        <w:r>
          <w:rPr>
            <w:sz w:val="30"/>
            <w:sz w:val="30"/>
            <w:rtl w:val="true"/>
          </w:rPr>
          <w:delText>ـ</w:delText>
        </w:r>
      </w:del>
      <w:r>
        <w:rPr>
          <w:sz w:val="30"/>
          <w:sz w:val="30"/>
          <w:rtl w:val="true"/>
        </w:rPr>
        <w:t>لَة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del w:id="444" w:author="فاتن" w:date="2005-01-16T22:35:00Z">
        <w:r>
          <w:rPr>
            <w:sz w:val="30"/>
            <w:sz w:val="30"/>
            <w:rtl w:val="true"/>
          </w:rPr>
          <w:delText>ـ</w:delText>
        </w:r>
      </w:del>
      <w:r>
        <w:rPr>
          <w:sz w:val="30"/>
          <w:sz w:val="30"/>
          <w:rtl w:val="true"/>
        </w:rPr>
        <w:t>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ع</w:t>
      </w:r>
      <w:del w:id="445" w:author="فاتن" w:date="2005-01-16T22:35:00Z">
        <w:r>
          <w:rPr>
            <w:sz w:val="30"/>
            <w:sz w:val="30"/>
            <w:rtl w:val="true"/>
          </w:rPr>
          <w:delText>ـ</w:delText>
        </w:r>
      </w:del>
      <w:r>
        <w:rPr>
          <w:sz w:val="30"/>
          <w:sz w:val="30"/>
          <w:rtl w:val="true"/>
        </w:rPr>
        <w:t>ود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</w:t>
      </w:r>
      <w:del w:id="446" w:author="فاتن" w:date="2005-01-16T22:35:00Z">
        <w:r>
          <w:rPr>
            <w:sz w:val="30"/>
            <w:sz w:val="30"/>
            <w:rtl w:val="true"/>
          </w:rPr>
          <w:delText>ـ</w:delText>
        </w:r>
      </w:del>
      <w:r>
        <w:rPr>
          <w:sz w:val="30"/>
          <w:sz w:val="30"/>
          <w:rtl w:val="true"/>
        </w:rPr>
        <w:t>ا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              </w:t>
      </w:r>
      <w:ins w:id="447" w:author="فاتن" w:date="2005-01-16T22:35:00Z">
        <w:r>
          <w:rPr>
            <w:rFonts w:cs="Times New Roman"/>
            <w:sz w:val="30"/>
            <w:rtl w:val="true"/>
          </w:rPr>
          <w:t xml:space="preserve">     </w:t>
        </w:r>
      </w:ins>
      <w:r>
        <w:rPr>
          <w:rFonts w:cs="Times New Roman"/>
          <w:sz w:val="30"/>
          <w:rtl w:val="true"/>
        </w:rPr>
        <w:t xml:space="preserve"> 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</w:t>
      </w:r>
      <w:del w:id="448" w:author="فاتن" w:date="2005-01-16T22:35:00Z">
        <w:r>
          <w:rPr>
            <w:sz w:val="30"/>
            <w:sz w:val="30"/>
            <w:rtl w:val="true"/>
          </w:rPr>
          <w:delText>ـ</w:delText>
        </w:r>
      </w:del>
      <w:r>
        <w:rPr>
          <w:sz w:val="30"/>
          <w:sz w:val="30"/>
          <w:rtl w:val="true"/>
        </w:rPr>
        <w:t>ر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</w:t>
      </w:r>
      <w:del w:id="449" w:author="فاتن" w:date="2005-01-16T22:35:00Z">
        <w:r>
          <w:rPr>
            <w:sz w:val="30"/>
            <w:sz w:val="30"/>
            <w:rtl w:val="true"/>
          </w:rPr>
          <w:delText>ـ</w:delText>
        </w:r>
      </w:del>
      <w:r>
        <w:rPr>
          <w:sz w:val="30"/>
          <w:sz w:val="30"/>
          <w:rtl w:val="true"/>
        </w:rPr>
        <w:t>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َفَث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ِثْمِ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أَهْو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َفْس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َو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َزَحَتْ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                </w:t>
      </w:r>
      <w:r>
        <w:rPr>
          <w:sz w:val="30"/>
          <w:sz w:val="30"/>
          <w:rtl w:val="true"/>
        </w:rPr>
        <w:t>ممّ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لَكْت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ِ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َن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َهْمِ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33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ins w:id="450" w:author="فاتن" w:date="2005-01-16T22:36:00Z">
        <w:r>
          <w:rPr>
            <w:rFonts w:cs="Times New Roman"/>
            <w:sz w:val="30"/>
            <w:rtl w:val="true"/>
          </w:rPr>
          <w:t xml:space="preserve">     </w:t>
        </w:r>
      </w:ins>
      <w:r>
        <w:rPr>
          <w:sz w:val="30"/>
          <w:sz w:val="30"/>
          <w:rtl w:val="true"/>
        </w:rPr>
        <w:t>وهَو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َ</w:t>
      </w:r>
      <w:ins w:id="451" w:author="فاتن" w:date="2005-01-16T22:38:00Z">
        <w:r>
          <w:rPr>
            <w:sz w:val="30"/>
            <w:sz w:val="30"/>
            <w:rtl w:val="true"/>
          </w:rPr>
          <w:t>د</w:t>
        </w:r>
      </w:ins>
      <w:del w:id="452" w:author="فاتن" w:date="2005-01-16T22:38:00Z">
        <w:r>
          <w:rPr>
            <w:sz w:val="30"/>
            <w:sz w:val="30"/>
            <w:rtl w:val="true"/>
          </w:rPr>
          <w:delText>و</w:delText>
        </w:r>
      </w:del>
      <w:r>
        <w:rPr>
          <w:sz w:val="30"/>
          <w:sz w:val="30"/>
          <w:rtl w:val="true"/>
        </w:rPr>
        <w:t>ْرُ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هْوِى</w:t>
      </w:r>
      <w:r>
        <w:rPr>
          <w:rFonts w:cs="Times New Roman"/>
          <w:sz w:val="30"/>
          <w:sz w:val="30"/>
          <w:rtl w:val="true"/>
        </w:rPr>
        <w:t xml:space="preserve"> </w:t>
      </w:r>
      <w:ins w:id="453" w:author="فاتن" w:date="2005-01-16T22:38:00Z">
        <w:r>
          <w:rPr>
            <w:sz w:val="30"/>
            <w:sz w:val="30"/>
            <w:rtl w:val="true"/>
          </w:rPr>
          <w:t>ه</w:t>
        </w:r>
      </w:ins>
      <w:del w:id="454" w:author="فاتن" w:date="2005-01-16T22:38:00Z">
        <w:r>
          <w:rPr>
            <w:sz w:val="30"/>
            <w:sz w:val="30"/>
            <w:rtl w:val="true"/>
          </w:rPr>
          <w:delText>خ</w:delText>
        </w:r>
      </w:del>
      <w:r>
        <w:rPr>
          <w:sz w:val="30"/>
          <w:sz w:val="30"/>
          <w:rtl w:val="true"/>
        </w:rPr>
        <w:t>وًى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خَلا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ins w:id="455" w:author="فاتن" w:date="2005-01-16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َرير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ومُجاشِع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َصَب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وَت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ْوافُه</w:t>
      </w:r>
      <w:del w:id="456" w:author="فاتن" w:date="2005-01-16T22:38:00Z">
        <w:r>
          <w:rPr>
            <w:sz w:val="30"/>
            <w:sz w:val="30"/>
            <w:rtl w:val="true"/>
          </w:rPr>
          <w:delText>ِ</w:delText>
        </w:r>
      </w:del>
      <w:r>
        <w:rPr>
          <w:sz w:val="30"/>
          <w:sz w:val="30"/>
          <w:rtl w:val="true"/>
        </w:rPr>
        <w:t>م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           </w:t>
      </w:r>
      <w:r>
        <w:rPr>
          <w:sz w:val="30"/>
          <w:sz w:val="30"/>
          <w:rtl w:val="true"/>
        </w:rPr>
        <w:t>لَو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نْفَخُ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ُؤُورَة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َاروا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34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ins w:id="457" w:author="فاتن" w:date="2005-01-16T22:38:00Z">
        <w:r>
          <w:rPr>
            <w:rFonts w:cs="Times New Roman"/>
            <w:sz w:val="30"/>
            <w:rtl w:val="true"/>
          </w:rPr>
          <w:t xml:space="preserve">     </w:t>
        </w:r>
      </w:ins>
      <w:r>
        <w:rPr>
          <w:sz w:val="30"/>
          <w:sz w:val="30"/>
          <w:rtl w:val="true"/>
        </w:rPr>
        <w:t>والمَهْوَى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َهْواةُ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تهاوَوْ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َهْوا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سَقَ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ُ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ِثْر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َعْض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مْتا</w:t>
      </w:r>
      <w:ins w:id="458" w:author="فاتن" w:date="2005-01-16T22:38:00Z">
        <w:r>
          <w:rPr>
            <w:sz w:val="30"/>
            <w:sz w:val="30"/>
            <w:rtl w:val="true"/>
          </w:rPr>
          <w:t>ح</w:t>
        </w:r>
      </w:ins>
      <w:del w:id="459" w:author="فاتن" w:date="2005-01-16T22:38:00Z">
        <w:r>
          <w:rPr>
            <w:sz w:val="30"/>
            <w:sz w:val="30"/>
            <w:rtl w:val="true"/>
          </w:rPr>
          <w:delText>ج</w:delText>
        </w:r>
      </w:del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َهْواةِ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ه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ئر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يقةُ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أَهْوَت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ُقاب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نْقَضَّت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َّيْ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أراغَتْ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َهَ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ى</w:t>
      </w:r>
      <w:r>
        <w:rPr>
          <w:rFonts w:cs="Times New Roman"/>
          <w:sz w:val="30"/>
          <w:sz w:val="30"/>
          <w:rtl w:val="true"/>
        </w:rPr>
        <w:t xml:space="preserve"> </w:t>
      </w:r>
      <w:ins w:id="460" w:author="فاتن" w:date="2005-01-16T22:38:00Z">
        <w:r>
          <w:rPr>
            <w:sz w:val="30"/>
            <w:sz w:val="30"/>
            <w:rtl w:val="true"/>
          </w:rPr>
          <w:t>ت</w:t>
        </w:r>
      </w:ins>
      <w:del w:id="461" w:author="فاتن" w:date="2005-01-16T22:38:00Z">
        <w:r>
          <w:rPr>
            <w:sz w:val="30"/>
            <w:sz w:val="30"/>
            <w:rtl w:val="true"/>
          </w:rPr>
          <w:delText>ن</w:delText>
        </w:r>
      </w:del>
      <w:r>
        <w:rPr>
          <w:sz w:val="30"/>
          <w:sz w:val="30"/>
          <w:rtl w:val="true"/>
        </w:rPr>
        <w:t>َتْبَعُه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462" w:author="فاتن" w:date="2005-01-16T22:38:00Z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أَهْو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شَّىْءِ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َوْمَأ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465" w:author="فاتن" w:date="2005-01-16T22:39:00Z"/>
        </w:rPr>
      </w:pPr>
      <w:ins w:id="463" w:author="فاتن" w:date="2005-01-16T22:38:00Z">
        <w:r>
          <w:rPr>
            <w:rFonts w:cs="Times New Roman"/>
            <w:sz w:val="30"/>
            <w:rtl w:val="true"/>
          </w:rPr>
          <w:t xml:space="preserve">     </w:t>
        </w:r>
      </w:ins>
      <w:del w:id="464" w:author="فاتن" w:date="2005-01-16T22:38:00Z">
        <w:r>
          <w:rPr>
            <w:rFonts w:cs="Times New Roman"/>
            <w:sz w:val="30"/>
            <w:rtl w:val="true"/>
          </w:rPr>
          <w:delText xml:space="preserve"> </w:delText>
        </w:r>
      </w:del>
      <w:r>
        <w:rPr>
          <w:sz w:val="30"/>
          <w:sz w:val="30"/>
          <w:rtl w:val="true"/>
        </w:rPr>
        <w:t>و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ِسَهْ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هْتَوى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ins w:id="466" w:author="فاتن" w:date="2005-01-16T22:39:00Z">
        <w:r>
          <w:rPr>
            <w:rFonts w:cs="Times New Roman"/>
            <w:sz w:val="30"/>
            <w:rtl w:val="true"/>
          </w:rPr>
          <w:t xml:space="preserve">     </w:t>
        </w:r>
      </w:ins>
      <w:del w:id="467" w:author="فاتن" w:date="2005-01-16T22:39:00Z">
        <w:r>
          <w:rPr>
            <w:rFonts w:cs="Times New Roman"/>
            <w:sz w:val="30"/>
            <w:rtl w:val="true"/>
          </w:rPr>
          <w:delText xml:space="preserve"> </w:delText>
        </w:r>
      </w:del>
      <w:r>
        <w:rPr>
          <w:sz w:val="30"/>
          <w:sz w:val="30"/>
          <w:rtl w:val="true"/>
        </w:rPr>
        <w:t>وب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ىء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ناوَله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أَهْواه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لقاه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َوْقٍ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sz w:val="30"/>
          <w:rtl w:val="true"/>
        </w:rPr>
        <w:t xml:space="preserve">:     </w:t>
      </w:r>
      <w:r>
        <w:rPr>
          <w:rFonts w:eastAsia="AGA Arabesque" w:cs="AGA Arabesque" w:ascii="AGA Arabesque" w:hAnsi="AGA Arabesque"/>
          <w:sz w:val="30"/>
        </w:rPr>
        <w:t></w:t>
      </w:r>
      <w:r>
        <w:rPr>
          <w:sz w:val="30"/>
          <w:sz w:val="30"/>
          <w:rtl w:val="true"/>
        </w:rPr>
        <w:t>والمؤ</w:t>
      </w:r>
      <w:ins w:id="468" w:author="فاتن" w:date="2005-01-16T22:39:00Z">
        <w:r>
          <w:rPr>
            <w:sz w:val="30"/>
            <w:sz w:val="30"/>
            <w:rtl w:val="true"/>
          </w:rPr>
          <w:t>ْ</w:t>
        </w:r>
      </w:ins>
      <w:r>
        <w:rPr>
          <w:sz w:val="30"/>
          <w:sz w:val="30"/>
          <w:rtl w:val="true"/>
        </w:rPr>
        <w:t>ت</w:t>
      </w:r>
      <w:ins w:id="469" w:author="فاتن" w:date="2005-01-16T22:39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ف</w:t>
      </w:r>
      <w:ins w:id="470" w:author="فاتن" w:date="2005-01-16T22:39:00Z">
        <w:r>
          <w:rPr>
            <w:sz w:val="30"/>
            <w:sz w:val="30"/>
            <w:rtl w:val="true"/>
          </w:rPr>
          <w:t>ِ</w:t>
        </w:r>
      </w:ins>
      <w:r>
        <w:rPr>
          <w:sz w:val="30"/>
          <w:sz w:val="30"/>
          <w:rtl w:val="true"/>
        </w:rPr>
        <w:t>ك</w:t>
      </w:r>
      <w:ins w:id="471" w:author="فاتن" w:date="2005-01-16T22:39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ة</w:t>
      </w:r>
      <w:ins w:id="472" w:author="فاتن" w:date="2005-01-16T22:39:00Z">
        <w:r>
          <w:rPr>
            <w:sz w:val="30"/>
            <w:sz w:val="30"/>
            <w:rtl w:val="true"/>
          </w:rPr>
          <w:t>َ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هْوَى</w:t>
      </w:r>
      <w:r>
        <w:rPr>
          <w:rFonts w:ascii="AGA Arabesque" w:hAnsi="AGA Arabesque" w:eastAsia="AGA Arabesque" w:cs="AGA Arabesque"/>
          <w:sz w:val="30"/>
          <w:sz w:val="30"/>
        </w:rPr>
        <w:t>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35"/>
      </w:r>
      <w:r>
        <w:rPr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سْقَط</w:t>
      </w:r>
      <w:del w:id="473" w:author="فاتن" w:date="2005-01-16T22:39:00Z">
        <w:r>
          <w:rPr>
            <w:sz w:val="30"/>
            <w:sz w:val="30"/>
            <w:rtl w:val="true"/>
          </w:rPr>
          <w:delText>ض</w:delText>
        </w:r>
      </w:del>
      <w:r>
        <w:rPr>
          <w:sz w:val="30"/>
          <w:sz w:val="30"/>
          <w:rtl w:val="true"/>
        </w:rPr>
        <w:t>ها</w:t>
      </w:r>
      <w:ins w:id="474" w:author="فاتن" w:date="2005-01-16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del w:id="475" w:author="فاتن" w:date="2005-01-16T22:3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ins w:id="476" w:author="فاتن" w:date="2005-01-16T22:39:00Z">
        <w:r>
          <w:rPr>
            <w:sz w:val="30"/>
            <w:sz w:val="30"/>
            <w:rtl w:val="true"/>
          </w:rPr>
          <w:t>ف</w:t>
        </w:r>
      </w:ins>
      <w:del w:id="477" w:author="فاتن" w:date="2005-01-16T22:39:00Z">
        <w:r>
          <w:rPr>
            <w:sz w:val="30"/>
            <w:sz w:val="30"/>
            <w:rtl w:val="true"/>
          </w:rPr>
          <w:delText>م</w:delText>
        </w:r>
      </w:del>
      <w:r>
        <w:rPr>
          <w:sz w:val="30"/>
          <w:sz w:val="30"/>
          <w:rtl w:val="true"/>
        </w:rPr>
        <w:t>َهَوَتْ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هَ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ىء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ويًّا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َهَى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36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ناقة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هْو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وِيّ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ه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وِيَةٌ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عَدَت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دْو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ديدًا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اعرُ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فَشَد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َماعِز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ins w:id="478" w:author="فاتن" w:date="2005-01-16T22:42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هِ</w:t>
      </w:r>
      <w:del w:id="479" w:author="فاتن" w:date="2005-01-16T22:42:00Z">
        <w:r>
          <w:rPr>
            <w:sz w:val="30"/>
            <w:sz w:val="30"/>
            <w:rtl w:val="true"/>
          </w:rPr>
          <w:delText>ْ</w:delText>
        </w:r>
      </w:del>
      <w:r>
        <w:rPr>
          <w:sz w:val="30"/>
          <w:sz w:val="30"/>
          <w:rtl w:val="true"/>
        </w:rPr>
        <w:t>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هْوِى</w:t>
      </w:r>
      <w:r>
        <w:rPr>
          <w:rFonts w:cs="Times New Roman"/>
          <w:sz w:val="30"/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               </w:t>
      </w:r>
      <w:del w:id="480" w:author="فاتن" w:date="2005-01-16T22:48:00Z">
        <w:r>
          <w:rPr>
            <w:rFonts w:cs="Times New Roman"/>
            <w:sz w:val="30"/>
            <w:rtl w:val="true"/>
          </w:rPr>
          <w:delText xml:space="preserve"> </w:delText>
        </w:r>
      </w:del>
      <w:r>
        <w:rPr>
          <w:rFonts w:cs="Times New Roman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وِى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َّلْو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سْلَ</w:t>
      </w:r>
      <w:ins w:id="481" w:author="فاتن" w:date="2005-01-16T22:48:00Z">
        <w:r>
          <w:rPr>
            <w:sz w:val="30"/>
            <w:sz w:val="30"/>
            <w:rtl w:val="true"/>
          </w:rPr>
          <w:t>م</w:t>
        </w:r>
      </w:ins>
      <w:r>
        <w:rPr>
          <w:sz w:val="30"/>
          <w:sz w:val="30"/>
          <w:rtl w:val="true"/>
        </w:rPr>
        <w:t>هَ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ِّشاءُ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37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مُهاواة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لاجَّةُ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شِدَّة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َّيْر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تَهاوَى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38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سار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َيْر</w:t>
      </w:r>
      <w:ins w:id="482" w:author="فاتن" w:date="2005-01-16T22:48:00Z">
        <w:r>
          <w:rPr>
            <w:sz w:val="30"/>
            <w:sz w:val="30"/>
            <w:rtl w:val="true"/>
          </w:rPr>
          <w:t>ً</w:t>
        </w:r>
      </w:ins>
      <w:r>
        <w:rPr>
          <w:sz w:val="30"/>
          <w:sz w:val="30"/>
          <w:rtl w:val="true"/>
        </w:rPr>
        <w:t>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َديد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و</w:t>
      </w:r>
      <w:r>
        <w:rPr>
          <w:rFonts w:cs="Times New Roman"/>
          <w:sz w:val="30"/>
          <w:sz w:val="30"/>
          <w:rtl w:val="true"/>
        </w:rPr>
        <w:t xml:space="preserve"> </w:t>
      </w:r>
      <w:ins w:id="483" w:author="فاتن" w:date="2005-01-16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r>
        <w:rPr>
          <w:sz w:val="30"/>
          <w:sz w:val="30"/>
          <w:rtl w:val="true"/>
        </w:rPr>
        <w:t>الرمة</w:t>
      </w:r>
      <w:r>
        <w:rPr>
          <w:sz w:val="30"/>
          <w:rtl w:val="true"/>
        </w:rPr>
        <w:t>: [</w:t>
      </w:r>
      <w:r>
        <w:rPr>
          <w:sz w:val="30"/>
        </w:rPr>
        <w:t>387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ف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سْتَطِع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ىّ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هاواتَ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ُّرَى</w:t>
      </w:r>
      <w:del w:id="484" w:author="فاتن" w:date="2005-01-16T22:48:00Z">
        <w:r>
          <w:rPr>
            <w:sz w:val="30"/>
            <w:sz w:val="30"/>
            <w:rtl w:val="true"/>
          </w:rPr>
          <w:delText>ِ</w:delText>
        </w:r>
      </w:del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    </w:t>
      </w:r>
      <w:ins w:id="485" w:author="فاتن" w:date="2005-01-16T22:49:00Z">
        <w:r>
          <w:rPr>
            <w:rFonts w:cs="Times New Roman"/>
            <w:sz w:val="30"/>
            <w:rtl w:val="true"/>
          </w:rPr>
          <w:t xml:space="preserve">   </w:t>
        </w:r>
      </w:ins>
      <w:r>
        <w:rPr>
          <w:rFonts w:cs="Times New Roman"/>
          <w:sz w:val="30"/>
          <w:rtl w:val="true"/>
        </w:rPr>
        <w:t xml:space="preserve">      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َيْل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ِيس</w:t>
      </w:r>
      <w:del w:id="486" w:author="فاتن" w:date="2005-01-16T22:49:00Z">
        <w:r>
          <w:rPr>
            <w:sz w:val="30"/>
            <w:sz w:val="30"/>
            <w:rtl w:val="true"/>
          </w:rPr>
          <w:delText>ى</w:delText>
        </w:r>
      </w:del>
      <w:r>
        <w:rPr>
          <w:sz w:val="30"/>
          <w:sz w:val="30"/>
          <w:rtl w:val="true"/>
        </w:rPr>
        <w:t>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ُرِ</w:t>
      </w:r>
      <w:del w:id="487" w:author="فاتن" w:date="2005-01-16T22:49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ins w:id="488" w:author="فاتن" w:date="2005-01-16T22:49:00Z">
        <w:r>
          <w:rPr>
            <w:sz w:val="30"/>
            <w:sz w:val="30"/>
            <w:rtl w:val="true"/>
          </w:rPr>
          <w:t>ي</w:t>
        </w:r>
      </w:ins>
      <w:del w:id="489" w:author="فاتن" w:date="2005-01-16T22:49:00Z">
        <w:r>
          <w:rPr>
            <w:sz w:val="30"/>
            <w:sz w:val="30"/>
            <w:rtl w:val="true"/>
          </w:rPr>
          <w:delText>مِ</w:delText>
        </w:r>
      </w:del>
      <w:r>
        <w:rPr>
          <w:sz w:val="30"/>
          <w:sz w:val="30"/>
          <w:rtl w:val="true"/>
        </w:rPr>
        <w:t>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َوَامِ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39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sz w:val="30"/>
          <w:sz w:val="30"/>
          <w:rtl w:val="true"/>
        </w:rPr>
        <w:t>وأن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َرِّى</w:t>
      </w:r>
      <w:ins w:id="490" w:author="فاتن" w:date="2005-01-16T22:49:00Z">
        <w:r>
          <w:rPr>
            <w:sz w:val="30"/>
            <w:sz w:val="30"/>
            <w:rtl w:val="true"/>
          </w:rPr>
          <w:t>ٍّ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ب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َخْرٍ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إِيَّاك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ْرِك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ُهاوَاهْ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                </w:t>
      </w:r>
      <w:r>
        <w:rPr>
          <w:sz w:val="30"/>
          <w:sz w:val="30"/>
          <w:rtl w:val="true"/>
        </w:rPr>
        <w:t>وكَثْرَة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َّسْوِيف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ُماناهْ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40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هَوِى‍ّ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غَنِىّ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َهْوِىّ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ُؤَيْب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فَهُ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ُكُوف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َنَوْح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ْكَرِيـ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sz w:val="30"/>
          <w:rtl w:val="true"/>
        </w:rPr>
        <w:t xml:space="preserve">                  </w:t>
      </w:r>
      <w:r>
        <w:rPr>
          <w:sz w:val="30"/>
          <w:sz w:val="30"/>
          <w:rtl w:val="true"/>
        </w:rPr>
        <w:t>ـم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َد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َف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ْبادَهُن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َوِىُّ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41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َقْد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َهْوِىّ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رَجُل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وٍ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ذ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وً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خامِرُه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مرأة</w:t>
      </w:r>
      <w:r>
        <w:rPr>
          <w:rFonts w:cs="Times New Roman"/>
          <w:sz w:val="30"/>
          <w:sz w:val="30"/>
          <w:rtl w:val="true"/>
        </w:rPr>
        <w:t xml:space="preserve"> </w:t>
      </w:r>
      <w:del w:id="491" w:author="فاتن" w:date="2005-01-16T22:54:00Z">
        <w:r>
          <w:rPr>
            <w:sz w:val="30"/>
            <w:rtl w:val="true"/>
          </w:rPr>
          <w:delText>[</w:delText>
        </w:r>
      </w:del>
      <w:del w:id="492" w:author="فاتن" w:date="2005-01-16T22:54:00Z">
        <w:r>
          <w:rPr>
            <w:sz w:val="30"/>
          </w:rPr>
          <w:delText>469</w:delText>
        </w:r>
      </w:del>
      <w:del w:id="493" w:author="فاتن" w:date="2005-01-16T22:54:00Z">
        <w:r>
          <w:rPr>
            <w:sz w:val="30"/>
            <w:rtl w:val="true"/>
          </w:rPr>
          <w:delText xml:space="preserve">] </w:delText>
        </w:r>
      </w:del>
      <w:r>
        <w:rPr>
          <w:sz w:val="30"/>
          <w:sz w:val="30"/>
          <w:rtl w:val="true"/>
        </w:rPr>
        <w:t>هَوِيَةٌ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فَرِحَ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زا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هْوَ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ذا</w:t>
      </w:r>
      <w:r>
        <w:rPr>
          <w:rFonts w:cs="Times New Roman"/>
          <w:sz w:val="30"/>
          <w:sz w:val="30"/>
          <w:rtl w:val="true"/>
        </w:rPr>
        <w:t xml:space="preserve"> </w:t>
      </w:r>
      <w:del w:id="494" w:author="فاتن" w:date="2005-01-16T22:54:00Z">
        <w:r>
          <w:rPr>
            <w:sz w:val="30"/>
            <w:sz w:val="30"/>
            <w:rtl w:val="true"/>
          </w:rPr>
          <w:delText>ا</w:delText>
        </w:r>
      </w:del>
      <w:r>
        <w:rPr>
          <w:sz w:val="30"/>
          <w:sz w:val="30"/>
          <w:rtl w:val="true"/>
        </w:rPr>
        <w:t>ب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َعْلَ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[</w:t>
      </w:r>
      <w:r>
        <w:rPr>
          <w:sz w:val="30"/>
          <w:sz w:val="30"/>
          <w:rtl w:val="true"/>
        </w:rPr>
        <w:t>العين</w:t>
      </w:r>
      <w:r>
        <w:rPr>
          <w:sz w:val="30"/>
          <w:rtl w:val="true"/>
        </w:rPr>
        <w:t>]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42"/>
      </w:r>
      <w:r>
        <w:rPr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يَّ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َيّ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ضفت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َو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َّفْس</w:t>
      </w:r>
      <w:ins w:id="495" w:author="فاتن" w:date="2005-01-16T22:54:00Z">
        <w:r>
          <w:rPr>
            <w:sz w:val="30"/>
            <w:sz w:val="30"/>
            <w:rtl w:val="true"/>
          </w:rPr>
          <w:t>،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ل</w:t>
      </w:r>
      <w:r>
        <w:rPr>
          <w:rFonts w:cs="Times New Roman"/>
          <w:sz w:val="30"/>
          <w:sz w:val="30"/>
          <w:rtl w:val="true"/>
        </w:rPr>
        <w:t xml:space="preserve"> </w:t>
      </w:r>
      <w:del w:id="496" w:author="فاتن" w:date="2005-01-16T22:54:00Z">
        <w:r>
          <w:rPr>
            <w:sz w:val="30"/>
            <w:sz w:val="30"/>
            <w:rtl w:val="true"/>
          </w:rPr>
          <w:delText>هَ</w:delText>
        </w:r>
      </w:del>
      <w:del w:id="497" w:author="فاتن" w:date="2005-01-16T22:54:00Z">
        <w:r>
          <w:rPr>
            <w:sz w:val="30"/>
            <w:rtl w:val="true"/>
          </w:rPr>
          <w:delText>,</w:delText>
        </w:r>
      </w:del>
      <w:del w:id="498" w:author="فاتن" w:date="2005-01-16T22:54:00Z">
        <w:r>
          <w:rPr>
            <w:sz w:val="30"/>
            <w:sz w:val="30"/>
            <w:rtl w:val="true"/>
          </w:rPr>
          <w:delText>اىَ</w:delText>
        </w:r>
      </w:del>
      <w:ins w:id="499" w:author="فاتن" w:date="2005-01-16T22:54:00Z">
        <w:r>
          <w:rPr>
            <w:sz w:val="30"/>
            <w:sz w:val="30"/>
            <w:rtl w:val="true"/>
          </w:rPr>
          <w:t>هواىَ</w:t>
        </w:r>
      </w:ins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ذَيْل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َّ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لون</w:t>
      </w:r>
      <w:ins w:id="500" w:author="فاتن" w:date="2005-01-16T22:55:00Z">
        <w:r>
          <w:rPr>
            <w:sz w:val="30"/>
            <w:rtl w:val="true"/>
          </w:rPr>
          <w:t>:</w:t>
        </w:r>
      </w:ins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و</w:t>
      </w:r>
      <w:ins w:id="501" w:author="فاتن" w:date="2005-01-16T22:55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ىّ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بيب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ب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ُؤَيْب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سَبَق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َى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عْنَق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ِه</w:t>
      </w:r>
      <w:del w:id="502" w:author="فاتن" w:date="2005-01-16T22:55:00Z">
        <w:r>
          <w:rPr>
            <w:sz w:val="30"/>
            <w:sz w:val="30"/>
            <w:rtl w:val="true"/>
          </w:rPr>
          <w:delText>ِ</w:delText>
        </w:r>
      </w:del>
      <w:r>
        <w:rPr>
          <w:sz w:val="30"/>
          <w:sz w:val="30"/>
          <w:rtl w:val="true"/>
        </w:rPr>
        <w:t>واهم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sz w:val="30"/>
          <w:rtl w:val="true"/>
        </w:rPr>
        <w:t xml:space="preserve">                 </w:t>
      </w:r>
      <w:r>
        <w:rPr>
          <w:sz w:val="30"/>
          <w:sz w:val="30"/>
          <w:rtl w:val="true"/>
        </w:rPr>
        <w:t>فَتُخُرِّمُ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لِكُلّ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َنْب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صْرَعُ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43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هُوي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أُهْوِيَّ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َسَّ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رابى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</w:t>
      </w:r>
      <w:ins w:id="503" w:author="فاتن" w:date="2005-01-16T22:55:00Z">
        <w:r>
          <w:rPr>
            <w:sz w:val="30"/>
            <w:sz w:val="30"/>
            <w:rtl w:val="true"/>
          </w:rPr>
          <w:t>َ</w:t>
        </w:r>
      </w:ins>
      <w:del w:id="504" w:author="فاتن" w:date="2005-01-16T22:55:00Z">
        <w:r>
          <w:rPr>
            <w:sz w:val="30"/>
            <w:sz w:val="30"/>
            <w:rtl w:val="true"/>
          </w:rPr>
          <w:delText>ً</w:delText>
        </w:r>
      </w:del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ماخ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center"/>
        <w:rPr/>
      </w:pPr>
      <w:r>
        <w:rPr>
          <w:sz w:val="30"/>
          <w:rtl w:val="true"/>
        </w:rPr>
        <w:t xml:space="preserve">* </w:t>
      </w:r>
      <w:r>
        <w:rPr>
          <w:sz w:val="30"/>
          <w:sz w:val="30"/>
          <w:rtl w:val="true"/>
        </w:rPr>
        <w:t>فَلَمَّ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َأَيْت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َمْر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رْش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وِيَّة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*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44"/>
      </w:r>
      <w:r>
        <w:rPr>
          <w:sz w:val="30"/>
          <w:vertAlign w:val="superscript"/>
          <w:rtl w:val="true"/>
        </w:rPr>
        <w:t>)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sz w:val="30"/>
          <w:sz w:val="30"/>
          <w:rtl w:val="true"/>
        </w:rPr>
        <w:t>قا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راد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هْوِيَّة</w:t>
      </w:r>
      <w:ins w:id="505" w:author="فاتن" w:date="2005-01-16T22:55:00Z">
        <w:r>
          <w:rPr>
            <w:sz w:val="30"/>
            <w:sz w:val="30"/>
            <w:rtl w:val="true"/>
          </w:rPr>
          <w:t>،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قطت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مزة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ُدَّ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َّمة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اءِ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ه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ْل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ِّ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حَقِيقَة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طلقة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تملة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ائق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تمال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َّواة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َّجَرِ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َيْب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ُطْلَق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أخوذةٌ</w:t>
      </w:r>
      <w:r>
        <w:rPr>
          <w:rFonts w:cs="Times New Roman"/>
          <w:sz w:val="30"/>
          <w:sz w:val="30"/>
          <w:rtl w:val="true"/>
        </w:rPr>
        <w:t xml:space="preserve"> </w:t>
      </w:r>
      <w:ins w:id="506" w:author="فاتن" w:date="2005-01-16T22:55:00Z">
        <w:r>
          <w:rPr>
            <w:sz w:val="30"/>
            <w:sz w:val="30"/>
            <w:rtl w:val="true"/>
          </w:rPr>
          <w:t>م</w:t>
        </w:r>
      </w:ins>
      <w:del w:id="507" w:author="فاتن" w:date="2005-01-16T22:55:00Z">
        <w:r>
          <w:rPr>
            <w:sz w:val="30"/>
            <w:sz w:val="30"/>
            <w:rtl w:val="true"/>
          </w:rPr>
          <w:delText>ب</w:delText>
        </w:r>
      </w:del>
      <w:r>
        <w:rPr>
          <w:sz w:val="30"/>
          <w:sz w:val="30"/>
          <w:rtl w:val="true"/>
        </w:rPr>
        <w:t>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و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اية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حد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ذكَّر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508" w:author="فاتن" w:date="2005-01-16T22:59:00Z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أَهْو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فتح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اء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ِمَّ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مُ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ُّبَيْلَة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تا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َّاع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نع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ِرْد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َ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519" w:author="فاتن" w:date="2005-01-16T22:59:00Z"/>
        </w:rPr>
      </w:pPr>
      <w:ins w:id="509" w:author="فاتن" w:date="2005-01-16T22:59:00Z">
        <w:r>
          <w:rPr>
            <w:rFonts w:cs="Times New Roman"/>
            <w:sz w:val="30"/>
            <w:rtl w:val="true"/>
          </w:rPr>
          <w:t xml:space="preserve">      </w:t>
        </w:r>
      </w:ins>
      <w:ins w:id="510" w:author="فاتن" w:date="2005-01-16T22:59:00Z">
        <w:r>
          <w:rPr>
            <w:sz w:val="30"/>
            <w:sz w:val="30"/>
            <w:rtl w:val="true"/>
          </w:rPr>
          <w:t>إِنَّ</w:t>
        </w:r>
      </w:ins>
      <w:ins w:id="511" w:author="فاتن" w:date="2005-01-16T22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2" w:author="فاتن" w:date="2005-01-16T22:59:00Z">
        <w:r>
          <w:rPr>
            <w:sz w:val="30"/>
            <w:sz w:val="30"/>
            <w:rtl w:val="true"/>
          </w:rPr>
          <w:t>عَلأَى</w:t>
        </w:r>
      </w:ins>
      <w:ins w:id="513" w:author="فاتن" w:date="2005-01-16T22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4" w:author="فاتن" w:date="2005-01-16T22:59:00Z">
        <w:r>
          <w:rPr>
            <w:sz w:val="30"/>
            <w:sz w:val="30"/>
            <w:rtl w:val="true"/>
          </w:rPr>
          <w:t>الأَهْوَى</w:t>
        </w:r>
      </w:ins>
      <w:ins w:id="515" w:author="فاتن" w:date="2005-01-16T22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6" w:author="فاتن" w:date="2005-01-16T22:59:00Z">
        <w:r>
          <w:rPr>
            <w:sz w:val="30"/>
            <w:sz w:val="30"/>
            <w:rtl w:val="true"/>
          </w:rPr>
          <w:t>لأَلأَمَ</w:t>
        </w:r>
      </w:ins>
      <w:ins w:id="517" w:author="فاتن" w:date="2005-01-16T22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8" w:author="فاتن" w:date="2005-01-16T22:59:00Z">
        <w:r>
          <w:rPr>
            <w:sz w:val="30"/>
            <w:sz w:val="30"/>
            <w:rtl w:val="true"/>
          </w:rPr>
          <w:t>حاضِرٍ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ins w:id="520" w:author="فاتن" w:date="2005-01-16T22:59:00Z">
        <w:r>
          <w:rPr>
            <w:rFonts w:cs="Times New Roman"/>
            <w:sz w:val="30"/>
            <w:rtl w:val="true"/>
          </w:rPr>
          <w:t xml:space="preserve">                    </w:t>
        </w:r>
      </w:ins>
      <w:ins w:id="521" w:author="فاتن" w:date="2005-01-16T22:59:00Z">
        <w:r>
          <w:rPr>
            <w:sz w:val="30"/>
            <w:sz w:val="30"/>
            <w:rtl w:val="true"/>
          </w:rPr>
          <w:t>حَسَبًا</w:t>
        </w:r>
      </w:ins>
      <w:ins w:id="522" w:author="فاتن" w:date="2005-01-16T22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3" w:author="فاتن" w:date="2005-01-16T22:59:00Z">
        <w:r>
          <w:rPr>
            <w:sz w:val="30"/>
            <w:sz w:val="30"/>
            <w:rtl w:val="true"/>
          </w:rPr>
          <w:t>وأَقْبَـحَ</w:t>
        </w:r>
      </w:ins>
      <w:ins w:id="524" w:author="فاتن" w:date="2005-01-16T22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5" w:author="فاتن" w:date="2005-01-16T22:59:00Z">
        <w:r>
          <w:rPr>
            <w:sz w:val="30"/>
            <w:sz w:val="30"/>
            <w:rtl w:val="true"/>
          </w:rPr>
          <w:t>مَجْلسٍ</w:t>
        </w:r>
      </w:ins>
      <w:ins w:id="526" w:author="فاتن" w:date="2005-01-16T22:5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7" w:author="فاتن" w:date="2005-01-16T22:59:00Z">
        <w:r>
          <w:rPr>
            <w:sz w:val="30"/>
            <w:sz w:val="30"/>
            <w:rtl w:val="true"/>
          </w:rPr>
          <w:t>ألْوانـا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قَبَح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له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حاش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َيْرَهُمْ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               </w:t>
      </w:r>
      <w:r>
        <w:rPr>
          <w:sz w:val="30"/>
          <w:sz w:val="30"/>
          <w:rtl w:val="true"/>
        </w:rPr>
        <w:t>أَهْل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ُّبَيْلَة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ِ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َن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ِمَّانا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45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بالكسر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صرَ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46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هنساو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</w:t>
      </w:r>
      <w:ins w:id="528" w:author="فاتن" w:date="2005-01-16T23:00:00Z">
        <w:r>
          <w:rPr>
            <w:sz w:val="30"/>
            <w:sz w:val="30"/>
            <w:rtl w:val="true"/>
          </w:rPr>
          <w:t>ً</w:t>
        </w:r>
      </w:ins>
      <w:r>
        <w:rPr>
          <w:sz w:val="30"/>
          <w:sz w:val="30"/>
          <w:rtl w:val="true"/>
        </w:rPr>
        <w:t>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فَتْحِ</w:t>
      </w:r>
      <w:ins w:id="529" w:author="فاتن" w:date="2005-01-16T23:01:00Z">
        <w:r>
          <w:rPr>
            <w:sz w:val="30"/>
            <w:vertAlign w:val="superscript"/>
            <w:rtl w:val="true"/>
          </w:rPr>
          <w:t>(</w:t>
        </w:r>
      </w:ins>
      <w:ins w:id="530" w:author="فاتن" w:date="2005-01-16T23:01:00Z">
        <w:r>
          <w:rPr>
            <w:rStyle w:val="FootnoteCharacters"/>
            <w:rStyle w:val="FootnoteAnchor"/>
            <w:sz w:val="30"/>
            <w:rtl w:val="true"/>
          </w:rPr>
          <w:footnoteReference w:id="47"/>
        </w:r>
      </w:ins>
      <w:ins w:id="531" w:author="فاتن" w:date="2005-01-16T23:01:00Z">
        <w:r>
          <w:rPr>
            <w:sz w:val="30"/>
            <w:vertAlign w:val="superscript"/>
            <w:rtl w:val="true"/>
          </w:rPr>
          <w:t>)</w:t>
        </w:r>
      </w:ins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هَاوِى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ذِّئ</w:t>
      </w:r>
      <w:ins w:id="532" w:author="فاتن" w:date="2005-01-16T23:03:00Z">
        <w:r>
          <w:rPr>
            <w:sz w:val="30"/>
            <w:sz w:val="30"/>
            <w:rtl w:val="true"/>
          </w:rPr>
          <w:t>ْ</w:t>
        </w:r>
      </w:ins>
      <w:del w:id="533" w:author="فاتن" w:date="2005-01-16T23:03:00Z">
        <w:r>
          <w:rPr>
            <w:sz w:val="30"/>
            <w:sz w:val="30"/>
            <w:rtl w:val="true"/>
          </w:rPr>
          <w:delText>ِ</w:delText>
        </w:r>
      </w:del>
      <w:r>
        <w:rPr>
          <w:sz w:val="30"/>
          <w:sz w:val="30"/>
          <w:rtl w:val="true"/>
        </w:rPr>
        <w:t>ب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رابىّ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أَن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ِّئاب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هْو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ِصْب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قا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ins w:id="534" w:author="فاتن" w:date="2005-01-16T23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del w:id="535" w:author="فاتن" w:date="2005-01-16T23:03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r>
        <w:rPr>
          <w:sz w:val="30"/>
          <w:sz w:val="30"/>
          <w:rtl w:val="true"/>
        </w:rPr>
        <w:t>أَخْصَب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َّما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َاو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هَاوِى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48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بتشديد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اءِ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49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وف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ُمِّى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ِش</w:t>
      </w:r>
      <w:ins w:id="536" w:author="فاتن" w:date="2005-01-16T23:03:00Z">
        <w:r>
          <w:rPr>
            <w:sz w:val="30"/>
            <w:sz w:val="30"/>
            <w:rtl w:val="true"/>
          </w:rPr>
          <w:t>ِ</w:t>
        </w:r>
      </w:ins>
      <w:r>
        <w:rPr>
          <w:sz w:val="30"/>
          <w:sz w:val="30"/>
          <w:rtl w:val="true"/>
        </w:rPr>
        <w:t>دَّة</w:t>
      </w:r>
      <w:ins w:id="537" w:author="فاتن" w:date="2005-01-16T23:03:00Z">
        <w:r>
          <w:rPr>
            <w:sz w:val="30"/>
            <w:sz w:val="30"/>
            <w:rtl w:val="true"/>
          </w:rPr>
          <w:t>ِ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</w:t>
      </w:r>
      <w:ins w:id="538" w:author="فاتن" w:date="2005-01-16T23:03:00Z">
        <w:r>
          <w:rPr>
            <w:sz w:val="30"/>
            <w:sz w:val="30"/>
            <w:rtl w:val="true"/>
          </w:rPr>
          <w:t>ْ</w:t>
        </w:r>
      </w:ins>
      <w:r>
        <w:rPr>
          <w:sz w:val="30"/>
          <w:sz w:val="30"/>
          <w:rtl w:val="true"/>
        </w:rPr>
        <w:t>ت</w:t>
      </w:r>
      <w:ins w:id="539" w:author="فاتن" w:date="2005-01-16T23:03:00Z">
        <w:r>
          <w:rPr>
            <w:sz w:val="30"/>
            <w:sz w:val="30"/>
            <w:rtl w:val="true"/>
          </w:rPr>
          <w:t>ِ</w:t>
        </w:r>
      </w:ins>
      <w:r>
        <w:rPr>
          <w:sz w:val="30"/>
          <w:sz w:val="30"/>
          <w:rtl w:val="true"/>
        </w:rPr>
        <w:t>دادِ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</w:t>
      </w:r>
      <w:ins w:id="540" w:author="فاتن" w:date="2005-01-16T23:03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ع</w:t>
      </w:r>
      <w:ins w:id="541" w:author="فاتن" w:date="2005-01-16T23:03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ة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خْرجِه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يقول</w:t>
      </w:r>
      <w:ins w:id="542" w:author="فاتن" w:date="2005-01-16T23:03:00Z">
        <w:r>
          <w:rPr>
            <w:sz w:val="30"/>
            <w:sz w:val="30"/>
            <w:rtl w:val="true"/>
          </w:rPr>
          <w:t>و</w:t>
        </w:r>
      </w:ins>
      <w:r>
        <w:rPr>
          <w:sz w:val="30"/>
          <w:sz w:val="30"/>
          <w:rtl w:val="true"/>
        </w:rPr>
        <w:t>ن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</w:t>
      </w:r>
      <w:ins w:id="543" w:author="فاتن" w:date="2005-01-16T23:04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و</w:t>
      </w:r>
      <w:ins w:id="544" w:author="فاتن" w:date="2005-01-16T23:04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ت</w:t>
      </w:r>
      <w:ins w:id="545" w:author="فاتن" w:date="2005-01-16T23:04:00Z">
        <w:r>
          <w:rPr>
            <w:sz w:val="30"/>
            <w:sz w:val="30"/>
            <w:rtl w:val="true"/>
          </w:rPr>
          <w:t>ْ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</w:t>
      </w:r>
      <w:ins w:id="546" w:author="فاتن" w:date="2005-01-16T23:04:00Z">
        <w:r>
          <w:rPr>
            <w:sz w:val="30"/>
            <w:sz w:val="30"/>
            <w:rtl w:val="true"/>
          </w:rPr>
          <w:t>ُ</w:t>
        </w:r>
      </w:ins>
      <w:r>
        <w:rPr>
          <w:sz w:val="30"/>
          <w:sz w:val="30"/>
          <w:rtl w:val="true"/>
        </w:rPr>
        <w:t>مُّه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لَكَت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</w:t>
      </w:r>
      <w:ins w:id="547" w:author="فاتن" w:date="2005-01-16T23:04:00Z">
        <w:r>
          <w:rPr>
            <w:sz w:val="30"/>
            <w:sz w:val="30"/>
            <w:rtl w:val="true"/>
          </w:rPr>
          <w:t>َّ</w:t>
        </w:r>
      </w:ins>
      <w:r>
        <w:rPr>
          <w:sz w:val="30"/>
          <w:sz w:val="30"/>
          <w:rtl w:val="true"/>
        </w:rPr>
        <w:t>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أْتِى</w:t>
      </w:r>
      <w:ins w:id="548" w:author="فاتن" w:date="2005-01-16T23:03:00Z">
        <w:r>
          <w:rPr>
            <w:sz w:val="30"/>
            <w:sz w:val="30"/>
            <w:rtl w:val="true"/>
          </w:rPr>
          <w:t>َ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ث</w:t>
      </w:r>
      <w:del w:id="549" w:author="فاتن" w:date="2005-01-16T23:03:00Z">
        <w:r>
          <w:rPr>
            <w:sz w:val="30"/>
            <w:sz w:val="30"/>
            <w:rtl w:val="true"/>
          </w:rPr>
          <w:delText>ِ</w:delText>
        </w:r>
      </w:del>
      <w:r>
        <w:rPr>
          <w:sz w:val="30"/>
          <w:sz w:val="30"/>
          <w:rtl w:val="true"/>
        </w:rPr>
        <w:t>ل</w:t>
      </w:r>
      <w:ins w:id="550" w:author="فاتن" w:date="2005-01-16T23:03:00Z">
        <w:r>
          <w:rPr>
            <w:sz w:val="30"/>
            <w:sz w:val="30"/>
            <w:rtl w:val="true"/>
          </w:rPr>
          <w:t>ِ</w:t>
        </w:r>
      </w:ins>
      <w:r>
        <w:rPr>
          <w:sz w:val="30"/>
          <w:sz w:val="30"/>
          <w:rtl w:val="true"/>
        </w:rPr>
        <w:t>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عاء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َرَّ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شد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ِكَعبِ</w:t>
      </w:r>
      <w:r>
        <w:rPr>
          <w:rFonts w:cs="Times New Roman"/>
          <w:sz w:val="30"/>
          <w:sz w:val="30"/>
          <w:rtl w:val="true"/>
        </w:rPr>
        <w:t xml:space="preserve"> </w:t>
      </w:r>
      <w:ins w:id="551" w:author="فاتن" w:date="2005-01-16T23:04:00Z">
        <w:r>
          <w:rPr>
            <w:sz w:val="30"/>
            <w:sz w:val="30"/>
            <w:rtl w:val="true"/>
          </w:rPr>
          <w:t>ا</w:t>
        </w:r>
      </w:ins>
      <w:r>
        <w:rPr>
          <w:sz w:val="30"/>
          <w:sz w:val="30"/>
          <w:rtl w:val="true"/>
        </w:rPr>
        <w:t>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عْد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نوى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رْث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اه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هَوَت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مُّ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بْعَث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ُّبْح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ادِيًا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            </w:t>
      </w:r>
      <w:r>
        <w:rPr>
          <w:sz w:val="30"/>
          <w:sz w:val="30"/>
          <w:rtl w:val="true"/>
        </w:rPr>
        <w:t>وما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ؤَدّ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ي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ؤُوبُ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50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[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b/>
          <w:bCs/>
          <w:sz w:val="30"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ins w:id="552" w:author="فاتن" w:date="2005-01-16T23:08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del w:id="553" w:author="فاتن" w:date="2005-01-16T23:08:00Z">
        <w:r>
          <w:rPr>
            <w:rFonts w:cs="Times New Roman"/>
            <w:b/>
            <w:bCs/>
            <w:sz w:val="30"/>
            <w:rtl w:val="true"/>
          </w:rPr>
          <w:delText xml:space="preserve">     </w:delText>
        </w:r>
      </w:del>
      <w:del w:id="554" w:author="فاتن" w:date="2005-01-16T23:08:00Z">
        <w:r>
          <w:rPr>
            <w:b/>
            <w:bCs/>
            <w:sz w:val="30"/>
            <w:rtl w:val="true"/>
          </w:rPr>
          <w:delText>[</w:delText>
        </w:r>
      </w:del>
      <w:del w:id="555" w:author="فاتن" w:date="2005-01-16T23:08:00Z">
        <w:r>
          <w:rPr>
            <w:b/>
            <w:bCs/>
            <w:sz w:val="30"/>
          </w:rPr>
          <w:delText>470</w:delText>
        </w:r>
      </w:del>
      <w:del w:id="556" w:author="فاتن" w:date="2005-01-16T23:08:00Z">
        <w:r>
          <w:rPr>
            <w:b/>
            <w:bCs/>
            <w:sz w:val="30"/>
            <w:rtl w:val="true"/>
          </w:rPr>
          <w:delText xml:space="preserve">] </w:delText>
        </w:r>
      </w:del>
      <w:r>
        <w:rPr>
          <w:b/>
          <w:b/>
          <w:bCs/>
          <w:sz w:val="30"/>
          <w:sz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اء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دّ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بياض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جْ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ّبْ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لي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شد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كأن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َدَّيْه</w:t>
      </w:r>
      <w:del w:id="557" w:author="فاتن" w:date="2005-01-16T23:08:00Z">
        <w:r>
          <w:rPr>
            <w:sz w:val="30"/>
            <w:sz w:val="30"/>
            <w:rtl w:val="true"/>
          </w:rPr>
          <w:delText>ا</w:delText>
        </w:r>
      </w:del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َثَمْتها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                   </w:t>
      </w:r>
      <w:r>
        <w:rPr>
          <w:sz w:val="30"/>
          <w:sz w:val="30"/>
          <w:rtl w:val="true"/>
        </w:rPr>
        <w:t>هاء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زال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فع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َطَمْتها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51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559" w:author="فاتن" w:date="2005-01-16T23:08:00Z"/>
        </w:rPr>
      </w:pPr>
      <w:ins w:id="558" w:author="فاتن" w:date="2005-01-16T23:08:00Z">
        <w:r>
          <w:rPr>
            <w:rFonts w:cs="Times New Roman"/>
            <w:sz w:val="30"/>
            <w:rtl w:val="true"/>
          </w:rPr>
          <w:t xml:space="preserve">     </w:t>
        </w:r>
      </w:ins>
      <w:r>
        <w:rPr>
          <w:sz w:val="30"/>
          <w:sz w:val="30"/>
          <w:rtl w:val="true"/>
        </w:rPr>
        <w:t>نقلَ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نِّ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صائِرِ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ins w:id="560" w:author="فاتن" w:date="2005-01-16T23:08:00Z">
        <w:r>
          <w:rPr>
            <w:rFonts w:cs="Times New Roman"/>
            <w:sz w:val="30"/>
            <w:rtl w:val="true"/>
          </w:rPr>
          <w:t xml:space="preserve">     </w:t>
        </w:r>
      </w:ins>
      <w:del w:id="561" w:author="فاتن" w:date="2005-01-16T23:08:00Z">
        <w:r>
          <w:rPr>
            <w:rFonts w:cs="Times New Roman"/>
            <w:sz w:val="30"/>
            <w:rtl w:val="true"/>
          </w:rPr>
          <w:delText xml:space="preserve"> </w:delText>
        </w:r>
      </w:del>
      <w:r>
        <w:rPr>
          <w:sz w:val="30"/>
          <w:sz w:val="30"/>
          <w:rtl w:val="true"/>
        </w:rPr>
        <w:t>وبالقَصْرِ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ُ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دو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رفِ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565" w:author="فاتن" w:date="2005-01-16T23:08:00Z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اء</w:t>
      </w:r>
      <w:ins w:id="562" w:author="فاتن" w:date="2005-01-16T23:08:00Z">
        <w:r>
          <w:rPr>
            <w:sz w:val="30"/>
            <w:rtl w:val="true"/>
          </w:rPr>
          <w:t>:</w:t>
        </w:r>
      </w:ins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ائِىٌّ</w:t>
      </w:r>
      <w:ins w:id="563" w:author="فاتن" w:date="2005-01-16T23:08:00Z">
        <w:r>
          <w:rPr>
            <w:sz w:val="30"/>
            <w:sz w:val="30"/>
            <w:rtl w:val="true"/>
          </w:rPr>
          <w:t>،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اوِىٌّ</w:t>
      </w:r>
      <w:ins w:id="564" w:author="فاتن" w:date="2005-01-16T23:08:00Z">
        <w:r>
          <w:rPr>
            <w:sz w:val="30"/>
            <w:sz w:val="30"/>
            <w:rtl w:val="true"/>
          </w:rPr>
          <w:t>،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َوِىٌّ</w:t>
      </w:r>
      <w:r>
        <w:rPr>
          <w:sz w:val="30"/>
          <w:rtl w:val="true"/>
        </w:rPr>
        <w:t xml:space="preserve">.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ins w:id="566" w:author="فاتن" w:date="2005-01-16T23:08:00Z">
        <w:r>
          <w:rPr>
            <w:rFonts w:cs="Times New Roman"/>
            <w:sz w:val="30"/>
            <w:rtl w:val="true"/>
          </w:rPr>
          <w:t xml:space="preserve">     </w:t>
        </w:r>
      </w:ins>
      <w:r>
        <w:rPr>
          <w:sz w:val="30"/>
          <w:sz w:val="30"/>
          <w:rtl w:val="true"/>
        </w:rPr>
        <w:t>والفع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ins w:id="567" w:author="فاتن" w:date="2005-01-16T23:08:00Z">
        <w:r>
          <w:rPr>
            <w:sz w:val="30"/>
            <w:rtl w:val="true"/>
          </w:rPr>
          <w:t>:</w:t>
        </w:r>
      </w:ins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َّيْت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ء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َسَنَةً،</w:t>
      </w:r>
      <w:r>
        <w:rPr>
          <w:rFonts w:cs="Times New Roman"/>
          <w:sz w:val="30"/>
          <w:sz w:val="30"/>
          <w:rtl w:val="true"/>
        </w:rPr>
        <w:t xml:space="preserve"> </w:t>
      </w:r>
      <w:ins w:id="568" w:author="فاتن" w:date="2005-01-16T23:08:00Z">
        <w:r>
          <w:rPr>
            <w:sz w:val="30"/>
            <w:rtl w:val="true"/>
          </w:rPr>
          <w:t>(</w:t>
        </w:r>
      </w:ins>
      <w:r>
        <w:rPr>
          <w:sz w:val="30"/>
          <w:sz w:val="30"/>
          <w:rtl w:val="true"/>
        </w:rPr>
        <w:t>ج</w:t>
      </w:r>
      <w:ins w:id="569" w:author="فاتن" w:date="2005-01-16T23:08:00Z">
        <w:r>
          <w:rPr>
            <w:sz w:val="30"/>
            <w:rtl w:val="true"/>
          </w:rPr>
          <w:t>):</w:t>
        </w:r>
      </w:ins>
      <w:r>
        <w:rPr>
          <w:sz w:val="30"/>
          <w:rtl w:val="true"/>
        </w:rPr>
        <w:t xml:space="preserve"> </w:t>
      </w:r>
      <w:ins w:id="570" w:author="فاتن" w:date="2005-01-16T23:10:00Z">
        <w:r>
          <w:rPr>
            <w:sz w:val="30"/>
            <w:rtl w:val="true"/>
          </w:rPr>
          <w:t xml:space="preserve">   </w:t>
        </w:r>
      </w:ins>
      <w:r>
        <w:rPr>
          <w:sz w:val="30"/>
          <w:sz w:val="30"/>
          <w:rtl w:val="true"/>
        </w:rPr>
        <w:t>أهْياءٌ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هْواء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اءاتٌ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أدْواءٍ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حْياءٍ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اياتٍ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هَواهِى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باطِ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َوْل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</w:t>
      </w:r>
      <w:del w:id="571" w:author="فاتن" w:date="2005-01-16T23:09:00Z">
        <w:r>
          <w:rPr>
            <w:sz w:val="30"/>
            <w:sz w:val="30"/>
            <w:rtl w:val="true"/>
          </w:rPr>
          <w:delText>َّ</w:delText>
        </w:r>
      </w:del>
      <w:r>
        <w:rPr>
          <w:sz w:val="30"/>
          <w:sz w:val="30"/>
          <w:rtl w:val="true"/>
        </w:rPr>
        <w:t>ل</w:t>
      </w:r>
      <w:ins w:id="572" w:author="فاتن" w:date="2005-01-16T23:09:00Z">
        <w:r>
          <w:rPr>
            <w:sz w:val="30"/>
            <w:sz w:val="30"/>
            <w:rtl w:val="true"/>
          </w:rPr>
          <w:t>َّ</w:t>
        </w:r>
      </w:ins>
      <w:r>
        <w:rPr>
          <w:sz w:val="30"/>
          <w:sz w:val="30"/>
          <w:rtl w:val="true"/>
        </w:rPr>
        <w:t>غ</w:t>
      </w:r>
      <w:ins w:id="573" w:author="فاتن" w:date="2005-01-16T23:09:00Z">
        <w:r>
          <w:rPr>
            <w:sz w:val="30"/>
            <w:sz w:val="30"/>
            <w:rtl w:val="true"/>
          </w:rPr>
          <w:t>ْ</w:t>
        </w:r>
      </w:ins>
      <w:del w:id="574" w:author="فاتن" w:date="2005-01-16T23:09:00Z">
        <w:r>
          <w:rPr>
            <w:sz w:val="30"/>
            <w:sz w:val="30"/>
            <w:rtl w:val="true"/>
          </w:rPr>
          <w:delText>ُ</w:delText>
        </w:r>
      </w:del>
      <w:r>
        <w:rPr>
          <w:sz w:val="30"/>
          <w:sz w:val="30"/>
          <w:rtl w:val="true"/>
        </w:rPr>
        <w:t>و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هرىّ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بَّ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ع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فرد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ْمَرَ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أَف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ُلّ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م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دْعُوا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َطِبَّةً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              </w:t>
      </w:r>
      <w:r>
        <w:rPr>
          <w:sz w:val="30"/>
          <w:sz w:val="30"/>
          <w:rtl w:val="true"/>
        </w:rPr>
        <w:t>إِلَى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جْدُو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َواهِيا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52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ins w:id="575" w:author="فاتن" w:date="2005-01-16T23:10:00Z">
        <w:r>
          <w:rPr>
            <w:rFonts w:cs="Times New Roman"/>
            <w:sz w:val="30"/>
            <w:rtl w:val="true"/>
          </w:rPr>
          <w:t xml:space="preserve">     </w:t>
        </w:r>
      </w:ins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رابىّ</w:t>
      </w:r>
      <w:r>
        <w:rPr>
          <w:sz w:val="30"/>
          <w:rtl w:val="true"/>
        </w:rPr>
        <w:t xml:space="preserve">: </w:t>
      </w:r>
      <w:del w:id="576" w:author="فاتن" w:date="2005-01-16T23:10:00Z">
        <w:r>
          <w:rPr>
            <w:sz w:val="30"/>
            <w:sz w:val="30"/>
            <w:rtl w:val="true"/>
          </w:rPr>
          <w:delText>هَةُّ</w:delText>
        </w:r>
      </w:del>
      <w:del w:id="577" w:author="فاتن" w:date="2005-01-16T23:10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ins w:id="578" w:author="فاتن" w:date="2005-01-16T23:10:00Z">
        <w:r>
          <w:rPr>
            <w:sz w:val="30"/>
            <w:sz w:val="30"/>
            <w:rtl w:val="true"/>
          </w:rPr>
          <w:t>هَىُّ</w:t>
        </w:r>
      </w:ins>
      <w:ins w:id="579" w:author="فاتن" w:date="2005-01-16T23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r>
        <w:rPr>
          <w:sz w:val="30"/>
          <w:sz w:val="30"/>
          <w:rtl w:val="true"/>
        </w:rPr>
        <w:t>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َىٍّ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َيّا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َيَّانَ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َىّ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َىٍّ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رجُل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َس</w:t>
      </w:r>
      <w:ins w:id="580" w:author="فاتن" w:date="2005-01-16T23:11:00Z">
        <w:r>
          <w:rPr>
            <w:sz w:val="30"/>
            <w:sz w:val="30"/>
            <w:rtl w:val="true"/>
          </w:rPr>
          <w:t>ِ</w:t>
        </w:r>
      </w:ins>
      <w:r>
        <w:rPr>
          <w:sz w:val="30"/>
          <w:sz w:val="30"/>
          <w:rtl w:val="true"/>
        </w:rPr>
        <w:t>يسًا</w:t>
      </w:r>
      <w:ins w:id="581" w:author="فاتن" w:date="2005-01-16T23:11:00Z">
        <w:r>
          <w:rPr>
            <w:sz w:val="30"/>
            <w:sz w:val="30"/>
            <w:rtl w:val="true"/>
          </w:rPr>
          <w:t>،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َرِّى</w:t>
      </w:r>
      <w:ins w:id="582" w:author="فاتن" w:date="2005-01-16T23:11:00Z">
        <w:r>
          <w:rPr>
            <w:sz w:val="30"/>
            <w:sz w:val="30"/>
            <w:rtl w:val="true"/>
          </w:rPr>
          <w:t>ٍّ</w:t>
        </w:r>
      </w:ins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وأَقْعَصَتْهُم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َطَّت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َرْكَ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ِهِمْ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            </w:t>
      </w:r>
      <w:r>
        <w:rPr>
          <w:sz w:val="30"/>
          <w:sz w:val="30"/>
          <w:rtl w:val="true"/>
        </w:rPr>
        <w:t>وأَعْطَت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َّهْب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يَّا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ْ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َيَّانِ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53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ُيَيْنَة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بِعِرْض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ِ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َن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ى‍ّ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َىِّ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                    </w:t>
      </w:r>
      <w:r>
        <w:rPr>
          <w:sz w:val="30"/>
          <w:sz w:val="30"/>
          <w:rtl w:val="true"/>
        </w:rPr>
        <w:t>وأَنْذال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َوال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َبيدِ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54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ins w:id="583" w:author="فاتن" w:date="2005-01-16T23:11:00Z">
        <w:r>
          <w:rPr>
            <w:rFonts w:cs="Times New Roman"/>
            <w:sz w:val="30"/>
            <w:rtl w:val="true"/>
          </w:rPr>
          <w:t xml:space="preserve">     </w:t>
        </w:r>
      </w:ins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َرِّى</w:t>
      </w:r>
      <w:ins w:id="584" w:author="فاتن" w:date="2005-01-16T23:11:00Z">
        <w:r>
          <w:rPr>
            <w:sz w:val="30"/>
            <w:sz w:val="30"/>
            <w:rtl w:val="true"/>
          </w:rPr>
          <w:t>ٍّ</w:t>
        </w:r>
      </w:ins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ىّ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َى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</w:t>
      </w:r>
      <w:ins w:id="585" w:author="فاتن" w:date="2005-01-16T23:11:00Z">
        <w:r>
          <w:rPr>
            <w:sz w:val="30"/>
            <w:sz w:val="30"/>
            <w:rtl w:val="true"/>
          </w:rPr>
          <w:t>َ</w:t>
        </w:r>
      </w:ins>
      <w:del w:id="586" w:author="فاتن" w:date="2005-01-16T23:11:00Z">
        <w:r>
          <w:rPr>
            <w:sz w:val="30"/>
            <w:sz w:val="30"/>
            <w:rtl w:val="true"/>
          </w:rPr>
          <w:delText>ُ</w:delText>
        </w:r>
      </w:del>
      <w:r>
        <w:rPr>
          <w:sz w:val="30"/>
          <w:sz w:val="30"/>
          <w:rtl w:val="true"/>
        </w:rPr>
        <w:t>سَب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ُرْهُ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مْرُ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رِث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ضاص</w:t>
      </w:r>
      <w:del w:id="587" w:author="فاتن" w:date="2005-01-16T23:11:00Z">
        <w:r>
          <w:rPr>
            <w:sz w:val="30"/>
            <w:sz w:val="30"/>
            <w:rtl w:val="true"/>
          </w:rPr>
          <w:delText>ٍ</w:delText>
        </w:r>
      </w:del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ىّ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َىّ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ُرْهُم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يا</w:t>
      </w:r>
      <w:ins w:id="588" w:author="فاتن" w:date="2005-01-16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r>
        <w:rPr>
          <w:sz w:val="30"/>
          <w:sz w:val="30"/>
          <w:rtl w:val="true"/>
        </w:rPr>
        <w:t>هَى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لِ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اه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تَّأَسُّف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َّلَهُّف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سائىّ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ُبيدٍ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55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: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ى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ل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عَمَّر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فْنِهِ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                 </w:t>
      </w:r>
      <w:r>
        <w:rPr>
          <w:sz w:val="30"/>
          <w:sz w:val="30"/>
          <w:rtl w:val="true"/>
        </w:rPr>
        <w:t>مَرّ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َّما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َّقْلِيبُ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56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sz w:val="30"/>
          <w:sz w:val="30"/>
          <w:rtl w:val="true"/>
        </w:rPr>
        <w:t>وقي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عناه</w:t>
      </w:r>
      <w:ins w:id="589" w:author="فاتن" w:date="2005-01-16T23:13:00Z">
        <w:r>
          <w:rPr>
            <w:sz w:val="30"/>
            <w:rtl w:val="true"/>
          </w:rPr>
          <w:t>:</w:t>
        </w:r>
      </w:ins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</w:t>
      </w:r>
      <w:ins w:id="590" w:author="فاتن" w:date="2005-01-16T23:14:00Z">
        <w:r>
          <w:rPr>
            <w:sz w:val="30"/>
            <w:sz w:val="30"/>
            <w:rtl w:val="true"/>
          </w:rPr>
          <w:t>ْ</w:t>
        </w:r>
      </w:ins>
      <w:del w:id="591" w:author="فاتن" w:date="2005-01-16T23:14:00Z">
        <w:r>
          <w:rPr>
            <w:sz w:val="30"/>
            <w:sz w:val="30"/>
            <w:rtl w:val="true"/>
          </w:rPr>
          <w:delText>ُ</w:delText>
        </w:r>
      </w:del>
      <w:r>
        <w:rPr>
          <w:sz w:val="30"/>
          <w:sz w:val="30"/>
          <w:rtl w:val="true"/>
        </w:rPr>
        <w:t>س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يقولون</w:t>
      </w:r>
      <w:ins w:id="592" w:author="فاتن" w:date="2005-01-16T23:14:00Z">
        <w:r>
          <w:rPr>
            <w:sz w:val="30"/>
            <w:rtl w:val="true"/>
          </w:rPr>
          <w:t>:</w:t>
        </w:r>
      </w:ins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َّ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َّا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ْرِ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ins w:id="593" w:author="فاتن" w:date="2005-01-16T23:14:00Z">
        <w:r>
          <w:rPr>
            <w:sz w:val="30"/>
            <w:sz w:val="30"/>
            <w:rtl w:val="true"/>
          </w:rPr>
          <w:t>ح</w:t>
        </w:r>
      </w:ins>
      <w:del w:id="594" w:author="فاتن" w:date="2005-01-16T23:14:00Z">
        <w:r>
          <w:rPr>
            <w:sz w:val="30"/>
            <w:sz w:val="30"/>
            <w:rtl w:val="true"/>
          </w:rPr>
          <w:delText>ج</w:delText>
        </w:r>
      </w:del>
      <w:r>
        <w:rPr>
          <w:sz w:val="30"/>
          <w:sz w:val="30"/>
          <w:rtl w:val="true"/>
        </w:rPr>
        <w:t>دَوْا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57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طِىّ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ج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يرىّ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فقل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غلام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َّ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َّ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ات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هَيَّا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ْثم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يقو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غْراء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شىءِ</w:t>
      </w:r>
      <w:ins w:id="595" w:author="فاتن" w:date="2005-01-16T23:14:00Z">
        <w:r>
          <w:rPr>
            <w:sz w:val="30"/>
            <w:rtl w:val="true"/>
          </w:rPr>
          <w:t>:</w:t>
        </w:r>
      </w:ins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ِ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اء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يْهَيْت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del w:id="596" w:author="فاتن" w:date="2005-01-16T23:14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del w:id="597" w:author="فاتن" w:date="2005-01-16T23:14:00Z">
        <w:r>
          <w:rPr>
            <w:sz w:val="30"/>
            <w:rtl w:val="true"/>
          </w:rPr>
          <w:delText>[</w:delText>
        </w:r>
      </w:del>
      <w:del w:id="598" w:author="فاتن" w:date="2005-01-16T23:14:00Z">
        <w:r>
          <w:rPr>
            <w:sz w:val="30"/>
          </w:rPr>
          <w:delText>471</w:delText>
        </w:r>
      </w:del>
      <w:del w:id="599" w:author="فاتن" w:date="2005-01-16T23:14:00Z">
        <w:r>
          <w:rPr>
            <w:sz w:val="30"/>
            <w:rtl w:val="true"/>
          </w:rPr>
          <w:delText>]</w:delText>
        </w:r>
      </w:del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غ</w:t>
      </w:r>
      <w:ins w:id="600" w:author="فاتن" w:date="2005-01-16T23:14:00Z">
        <w:r>
          <w:rPr>
            <w:sz w:val="30"/>
            <w:sz w:val="30"/>
            <w:rtl w:val="true"/>
          </w:rPr>
          <w:t>ْ</w:t>
        </w:r>
      </w:ins>
      <w:del w:id="601" w:author="فاتن" w:date="2005-01-16T23:14:00Z">
        <w:r>
          <w:rPr>
            <w:sz w:val="30"/>
            <w:sz w:val="30"/>
            <w:rtl w:val="true"/>
          </w:rPr>
          <w:delText>ُ</w:delText>
        </w:r>
      </w:del>
      <w:r>
        <w:rPr>
          <w:sz w:val="30"/>
          <w:sz w:val="30"/>
          <w:rtl w:val="true"/>
        </w:rPr>
        <w:t>رَيْتُه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هِيهيه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ك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ه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سكت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صرَ</w:t>
      </w:r>
      <w:r>
        <w:rPr>
          <w:rFonts w:cs="Times New Roman"/>
          <w:sz w:val="30"/>
          <w:sz w:val="30"/>
          <w:rtl w:val="true"/>
        </w:rPr>
        <w:t xml:space="preserve"> </w:t>
      </w:r>
      <w:ins w:id="602" w:author="فاتن" w:date="2005-01-16T23:16:00Z">
        <w:r>
          <w:rPr>
            <w:rFonts w:cs="Times New Roman"/>
            <w:sz w:val="30"/>
            <w:sz w:val="30"/>
            <w:rtl w:val="true"/>
          </w:rPr>
          <w:t xml:space="preserve">  </w:t>
        </w:r>
      </w:ins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رقيّة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58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 [</w:t>
      </w:r>
      <w:r>
        <w:rPr>
          <w:sz w:val="30"/>
        </w:rPr>
        <w:t>388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 xml:space="preserve">]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ُكِرَت</w:t>
      </w:r>
      <w:ins w:id="603" w:author="فاتن" w:date="2005-01-16T23:14:00Z">
        <w:r>
          <w:rPr>
            <w:sz w:val="30"/>
            <w:sz w:val="30"/>
            <w:rtl w:val="true"/>
          </w:rPr>
          <w:t>ْ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</w:t>
      </w:r>
      <w:ins w:id="604" w:author="فاتن" w:date="2005-01-16T23:14:00Z">
        <w:r>
          <w:rPr>
            <w:sz w:val="30"/>
            <w:sz w:val="30"/>
            <w:rtl w:val="true"/>
          </w:rPr>
          <w:t>ً</w:t>
        </w:r>
      </w:ins>
      <w:r>
        <w:rPr>
          <w:sz w:val="30"/>
          <w:sz w:val="30"/>
          <w:rtl w:val="true"/>
        </w:rPr>
        <w:t>ا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</w:t>
      </w:r>
      <w:ins w:id="605" w:author="فاتن" w:date="2005-01-16T23:14:00Z">
        <w:r>
          <w:rPr>
            <w:sz w:val="30"/>
            <w:sz w:val="30"/>
            <w:rtl w:val="true"/>
          </w:rPr>
          <w:t>ِّ</w:t>
        </w:r>
      </w:ins>
      <w:r>
        <w:rPr>
          <w:sz w:val="30"/>
          <w:sz w:val="30"/>
          <w:rtl w:val="true"/>
        </w:rPr>
        <w:t>ح</w:t>
      </w:r>
      <w:ins w:id="606" w:author="فاتن" w:date="2005-01-16T23:14:00Z">
        <w:r>
          <w:rPr>
            <w:sz w:val="30"/>
            <w:sz w:val="30"/>
            <w:rtl w:val="true"/>
          </w:rPr>
          <w:t>ْ</w:t>
        </w:r>
      </w:ins>
      <w:r>
        <w:rPr>
          <w:sz w:val="30"/>
          <w:sz w:val="30"/>
          <w:rtl w:val="true"/>
        </w:rPr>
        <w:t>يانىّ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حُكِى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</w:t>
      </w:r>
      <w:ins w:id="607" w:author="فاتن" w:date="2005-01-16T23:14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ع</w:t>
      </w:r>
      <w:ins w:id="608" w:author="فاتن" w:date="2005-01-16T23:14:00Z">
        <w:r>
          <w:rPr>
            <w:sz w:val="30"/>
            <w:sz w:val="30"/>
            <w:rtl w:val="true"/>
          </w:rPr>
          <w:t>ْ</w:t>
        </w:r>
      </w:ins>
      <w:r>
        <w:rPr>
          <w:sz w:val="30"/>
          <w:sz w:val="30"/>
          <w:rtl w:val="true"/>
        </w:rPr>
        <w:t>ض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</w:t>
      </w:r>
      <w:ins w:id="609" w:author="فاتن" w:date="2005-01-16T23:14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س</w:t>
      </w:r>
      <w:ins w:id="610" w:author="فاتن" w:date="2005-01-16T23:14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د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َيْسٍ</w:t>
      </w:r>
      <w:ins w:id="611" w:author="فاتن" w:date="2005-01-16T23:14:00Z">
        <w:r>
          <w:rPr>
            <w:sz w:val="30"/>
            <w:rtl w:val="true"/>
          </w:rPr>
          <w:t>:</w:t>
        </w:r>
      </w:ins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ِى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َعَ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س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ك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اء</w:t>
      </w:r>
      <w:ins w:id="612" w:author="فاتن" w:date="2005-01-16T23:15:00Z">
        <w:r>
          <w:rPr>
            <w:sz w:val="30"/>
            <w:sz w:val="30"/>
            <w:rtl w:val="true"/>
          </w:rPr>
          <w:t>،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َّاعِر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فَقُمْت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ِلطَّيْف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رْتاع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َرَّقَنى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         </w:t>
      </w:r>
      <w:r>
        <w:rPr>
          <w:sz w:val="30"/>
          <w:sz w:val="30"/>
          <w:rtl w:val="true"/>
        </w:rPr>
        <w:t>فقُلْت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هْى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َرَت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م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دَن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ُلُمُ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59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َّخفيف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613" w:author="فاتن" w:date="2005-01-16T23:15:00Z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هَ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َّخفيف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وف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داء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ؤُه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ل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مزة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يأ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صنف</w:t>
      </w:r>
      <w:r>
        <w:rPr>
          <w:sz w:val="30"/>
          <w:rtl w:val="true"/>
        </w:rPr>
        <w:t xml:space="preserve">.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ins w:id="614" w:author="فاتن" w:date="2005-01-16T23:15:00Z">
        <w:r>
          <w:rPr>
            <w:rFonts w:cs="Times New Roman"/>
            <w:sz w:val="30"/>
            <w:rtl w:val="true"/>
          </w:rPr>
          <w:t xml:space="preserve">     </w:t>
        </w:r>
      </w:ins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َّاء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ِيَّاك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بْت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قولو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ِيَّ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يد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َهَوْ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خفش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ِيَّ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بت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هم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ص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ُلِبَت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مزة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لَ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زهرىُّ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يقول</w:t>
      </w:r>
      <w:ins w:id="615" w:author="فاتن" w:date="2005-01-16T23:15:00Z">
        <w:r>
          <w:rPr>
            <w:sz w:val="30"/>
            <w:sz w:val="30"/>
            <w:rtl w:val="true"/>
          </w:rPr>
          <w:t>و</w:t>
        </w:r>
      </w:ins>
      <w:r>
        <w:rPr>
          <w:sz w:val="30"/>
          <w:sz w:val="30"/>
          <w:rtl w:val="true"/>
        </w:rPr>
        <w:t>ن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هِو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ِّو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كِ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ما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60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لّ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ىءٍ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لىُّ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b/>
          <w:b/>
          <w:bCs/>
          <w:sz w:val="30"/>
          <w:szCs w:val="36"/>
        </w:rPr>
      </w:pPr>
      <w:r>
        <w:rPr>
          <w:b/>
          <w:b/>
          <w:bCs/>
          <w:sz w:val="30"/>
          <w:sz w:val="30"/>
          <w:szCs w:val="36"/>
          <w:rtl w:val="true"/>
        </w:rPr>
        <w:t>فصل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الياء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نفسها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والواو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 xml:space="preserve">[ </w:t>
      </w:r>
      <w:r>
        <w:rPr>
          <w:b/>
          <w:b/>
          <w:bCs/>
          <w:sz w:val="30"/>
          <w:sz w:val="30"/>
          <w:rtl w:val="true"/>
        </w:rPr>
        <w:t>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ى</w:t>
      </w:r>
      <w:r>
        <w:rPr>
          <w:b/>
          <w:bCs/>
          <w:sz w:val="30"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b/>
          <w:bCs/>
          <w:sz w:val="30"/>
          <w:rtl w:val="true"/>
        </w:rPr>
        <w:t xml:space="preserve">     </w:t>
      </w:r>
      <w:r>
        <w:rPr>
          <w:b/>
          <w:b/>
          <w:bCs/>
          <w:sz w:val="30"/>
          <w:sz w:val="30"/>
          <w:rtl w:val="true"/>
        </w:rPr>
        <w:t>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ب</w:t>
      </w:r>
      <w:ins w:id="616" w:author="فاتن" w:date="2005-01-16T23:17:00Z">
        <w:r>
          <w:rPr>
            <w:sz w:val="30"/>
            <w:sz w:val="30"/>
            <w:rtl w:val="true"/>
          </w:rPr>
          <w:t>ِ</w:t>
        </w:r>
      </w:ins>
      <w:r>
        <w:rPr>
          <w:sz w:val="30"/>
          <w:sz w:val="30"/>
          <w:rtl w:val="true"/>
        </w:rPr>
        <w:t>ى</w:t>
      </w:r>
      <w:del w:id="617" w:author="فاتن" w:date="2005-01-16T23:17:00Z">
        <w:r>
          <w:rPr>
            <w:sz w:val="30"/>
            <w:sz w:val="30"/>
            <w:rtl w:val="true"/>
          </w:rPr>
          <w:delText>ِ</w:delText>
        </w:r>
      </w:del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حد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ح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مو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ُد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عيد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</w:t>
      </w:r>
      <w:ins w:id="618" w:author="فاتن" w:date="2005-01-16T23:17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نْد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61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خارىّ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ُّك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ئى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62"/>
      </w:r>
      <w:r>
        <w:rPr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مد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َليس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63"/>
      </w:r>
      <w:r>
        <w:rPr>
          <w:sz w:val="30"/>
          <w:vertAlign w:val="superscript"/>
          <w:rtl w:val="true"/>
        </w:rPr>
        <w:t>)</w:t>
      </w:r>
      <w:ins w:id="619" w:author="فاتن" w:date="2005-01-16T23:17:00Z">
        <w:r>
          <w:rPr>
            <w:sz w:val="30"/>
            <w:sz w:val="30"/>
            <w:rtl w:val="true"/>
          </w:rPr>
          <w:t>،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يرُ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[</w:t>
      </w:r>
      <w:r>
        <w:rPr>
          <w:b/>
          <w:b/>
          <w:bCs/>
          <w:sz w:val="30"/>
          <w:sz w:val="30"/>
          <w:rtl w:val="true"/>
        </w:rPr>
        <w:t>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ى</w:t>
      </w:r>
      <w:r>
        <w:rPr>
          <w:b/>
          <w:bCs/>
          <w:sz w:val="30"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621" w:author="فاتن" w:date="2005-01-16T23:17:00Z"/>
        </w:rPr>
      </w:pPr>
      <w:r>
        <w:rPr>
          <w:rFonts w:cs="Times New Roman"/>
          <w:b/>
          <w:bCs/>
          <w:sz w:val="30"/>
          <w:rtl w:val="true"/>
        </w:rPr>
        <w:t xml:space="preserve">     </w:t>
      </w:r>
      <w:r>
        <w:rPr>
          <w:b/>
          <w:b/>
          <w:bCs/>
          <w:sz w:val="30"/>
          <w:sz w:val="30"/>
          <w:rtl w:val="true"/>
        </w:rPr>
        <w:t>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َد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غِنَى</w:t>
      </w:r>
      <w:ins w:id="620" w:author="فاتن" w:date="2005-01-16T23:17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ins w:id="622" w:author="فاتن" w:date="2005-01-16T23:17:00Z">
        <w:r>
          <w:rPr>
            <w:rFonts w:cs="Times New Roman"/>
            <w:sz w:val="30"/>
            <w:rtl w:val="true"/>
          </w:rPr>
          <w:t xml:space="preserve">     </w:t>
        </w:r>
      </w:ins>
      <w:del w:id="623" w:author="فاتن" w:date="2005-01-16T23:17:00Z">
        <w:r>
          <w:rPr>
            <w:rFonts w:cs="Times New Roman"/>
            <w:sz w:val="30"/>
            <w:rtl w:val="true"/>
          </w:rPr>
          <w:delText xml:space="preserve"> </w:delText>
        </w:r>
      </w:del>
      <w:r>
        <w:rPr>
          <w:sz w:val="30"/>
          <w:sz w:val="30"/>
          <w:rtl w:val="true"/>
        </w:rPr>
        <w:t>والكفَالَة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َّهْن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يَد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َهْن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ذا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َمِنْت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ins w:id="624" w:author="فاتن" w:date="2005-01-16T23:18:00Z">
        <w:r>
          <w:rPr>
            <w:sz w:val="30"/>
            <w:sz w:val="30"/>
            <w:rtl w:val="true"/>
          </w:rPr>
          <w:t>و</w:t>
        </w:r>
      </w:ins>
      <w:del w:id="625" w:author="فاتن" w:date="2005-01-16T23:18:00Z">
        <w:r>
          <w:rPr>
            <w:sz w:val="30"/>
            <w:sz w:val="30"/>
            <w:rtl w:val="true"/>
          </w:rPr>
          <w:delText>ز</w:delText>
        </w:r>
      </w:del>
      <w:r>
        <w:rPr>
          <w:sz w:val="30"/>
          <w:sz w:val="30"/>
          <w:rtl w:val="true"/>
        </w:rPr>
        <w:t>كَفَلْتُهُ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أَمْر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َّافِذُ</w:t>
      </w:r>
      <w:ins w:id="626" w:author="فاتن" w:date="2005-01-16T23:17:00Z">
        <w:r>
          <w:rPr>
            <w:sz w:val="30"/>
            <w:sz w:val="30"/>
            <w:rtl w:val="true"/>
          </w:rPr>
          <w:t>،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قَهْرُ</w:t>
      </w:r>
      <w:del w:id="627" w:author="فاتن" w:date="2005-01-16T23:17:00Z">
        <w:r>
          <w:rPr>
            <w:sz w:val="30"/>
            <w:rtl w:val="true"/>
          </w:rPr>
          <w:delText xml:space="preserve">. </w:delText>
        </w:r>
      </w:del>
      <w:ins w:id="628" w:author="فاتن" w:date="2005-01-16T23:17:00Z">
        <w:r>
          <w:rPr>
            <w:sz w:val="30"/>
            <w:sz w:val="30"/>
            <w:rtl w:val="true"/>
          </w:rPr>
          <w:t>،</w:t>
        </w:r>
      </w:ins>
      <w:ins w:id="629" w:author="فاتن" w:date="2005-01-16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r>
        <w:rPr>
          <w:sz w:val="30"/>
          <w:sz w:val="30"/>
          <w:rtl w:val="true"/>
        </w:rPr>
        <w:t>والغَلَبَة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يَد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ِفلان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ُل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قال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رِّيح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ِفلان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َوْسِ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عْلا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سْفَلُها</w:t>
      </w:r>
      <w:ins w:id="630" w:author="فاتن" w:date="2005-01-16T23:17:00Z">
        <w:r>
          <w:rPr>
            <w:sz w:val="30"/>
            <w:sz w:val="30"/>
            <w:rtl w:val="true"/>
          </w:rPr>
          <w:t>،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del w:id="631" w:author="فاتن" w:date="2005-01-16T23:17:00Z">
        <w:r>
          <w:rPr>
            <w:sz w:val="30"/>
            <w:rtl w:val="true"/>
          </w:rPr>
          <w:delText>[</w:delText>
        </w:r>
      </w:del>
      <w:del w:id="632" w:author="فاتن" w:date="2005-01-16T23:17:00Z">
        <w:r>
          <w:rPr>
            <w:sz w:val="30"/>
          </w:rPr>
          <w:delText>472</w:delText>
        </w:r>
      </w:del>
      <w:del w:id="633" w:author="فاتن" w:date="2005-01-16T23:17:00Z">
        <w:r>
          <w:rPr>
            <w:sz w:val="30"/>
            <w:rtl w:val="true"/>
          </w:rPr>
          <w:delText xml:space="preserve">] </w:delText>
        </w:r>
      </w:del>
      <w:r>
        <w:rPr>
          <w:sz w:val="30"/>
          <w:sz w:val="30"/>
          <w:rtl w:val="true"/>
        </w:rPr>
        <w:t>أو</w:t>
      </w:r>
      <w:ins w:id="634" w:author="فاتن" w:date="2005-01-16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َبِدِها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يَد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</w:t>
      </w:r>
      <w:ins w:id="635" w:author="فاتن" w:date="2005-01-16T23:18:00Z">
        <w:r>
          <w:rPr>
            <w:sz w:val="30"/>
            <w:sz w:val="30"/>
            <w:rtl w:val="true"/>
          </w:rPr>
          <w:t>ه</w:t>
        </w:r>
      </w:ins>
      <w:ins w:id="636" w:author="فاتن" w:date="2005-01-16T23:18:00Z">
        <w:r>
          <w:rPr>
            <w:sz w:val="30"/>
            <w:rtl w:val="true"/>
          </w:rPr>
          <w:t>:</w:t>
        </w:r>
      </w:ins>
      <w:del w:id="637" w:author="فاتن" w:date="2005-01-16T23:18:00Z">
        <w:r>
          <w:rPr>
            <w:sz w:val="30"/>
            <w:sz w:val="30"/>
            <w:rtl w:val="true"/>
          </w:rPr>
          <w:delText>ع</w:delText>
        </w:r>
      </w:del>
      <w:r>
        <w:rPr>
          <w:rFonts w:cs="Times New Roman"/>
          <w:sz w:val="30"/>
          <w:sz w:val="30"/>
          <w:rtl w:val="true"/>
        </w:rPr>
        <w:t xml:space="preserve"> </w:t>
      </w:r>
      <w:del w:id="638" w:author="فاتن" w:date="2005-01-16T23:18:00Z">
        <w:r>
          <w:rPr>
            <w:sz w:val="30"/>
            <w:sz w:val="30"/>
            <w:rtl w:val="true"/>
          </w:rPr>
          <w:delText>كِنتيةَ</w:delText>
        </w:r>
      </w:del>
      <w:del w:id="639" w:author="فاتن" w:date="2005-01-16T23:18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ins w:id="640" w:author="فاتن" w:date="2005-01-16T23:18:00Z">
        <w:r>
          <w:rPr>
            <w:sz w:val="30"/>
            <w:sz w:val="30"/>
            <w:rtl w:val="true"/>
          </w:rPr>
          <w:t>كِنايَة</w:t>
        </w:r>
      </w:ins>
      <w:ins w:id="641" w:author="فاتن" w:date="2005-01-16T23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ِفْ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ِقايَة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َنْع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</w:t>
      </w:r>
      <w:r>
        <w:rPr>
          <w:sz w:val="30"/>
          <w:rtl w:val="true"/>
        </w:rPr>
        <w:t>: "</w:t>
      </w:r>
      <w:r>
        <w:rPr>
          <w:sz w:val="30"/>
          <w:sz w:val="30"/>
          <w:rtl w:val="true"/>
        </w:rPr>
        <w:t>يَد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ماعةِ</w:t>
      </w:r>
      <w:r>
        <w:rPr>
          <w:sz w:val="30"/>
          <w:rtl w:val="true"/>
        </w:rPr>
        <w:t>"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64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يد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ُلْيا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ُعْطِيَة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ُتَعَفِّفَة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ُّفْلَى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سَّائِلة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نِعَةُ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صَّدَقَة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قَ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د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ِ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اية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بول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ُضاعَفةِ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يَد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َّوْبِ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َضَ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ْتَحَفْت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ثَوْب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صير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َدِ</w:t>
      </w:r>
      <w:r>
        <w:rPr>
          <w:sz w:val="30"/>
          <w:rtl w:val="true"/>
        </w:rPr>
        <w:t xml:space="preserve">: </w:t>
      </w:r>
      <w:ins w:id="642" w:author="فاتن" w:date="2005-01-16T23:22:00Z">
        <w:r>
          <w:rPr>
            <w:sz w:val="30"/>
            <w:sz w:val="30"/>
            <w:rtl w:val="true"/>
          </w:rPr>
          <w:t>ي</w:t>
        </w:r>
      </w:ins>
      <w:del w:id="643" w:author="فاتن" w:date="2005-01-16T23:22:00Z">
        <w:r>
          <w:rPr>
            <w:sz w:val="30"/>
            <w:sz w:val="30"/>
            <w:rtl w:val="true"/>
          </w:rPr>
          <w:delText>مَ</w:delText>
        </w:r>
      </w:del>
      <w:r>
        <w:rPr>
          <w:sz w:val="30"/>
          <w:sz w:val="30"/>
          <w:rtl w:val="true"/>
        </w:rPr>
        <w:t>قْصُر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لْتَحَف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َصْمَعىِّ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يك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يَد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ِرْقَةِ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ُ</w:t>
      </w:r>
      <w:ins w:id="644" w:author="فاتن" w:date="2005-01-16T23:22:00Z">
        <w:r>
          <w:rPr>
            <w:sz w:val="30"/>
            <w:rtl w:val="true"/>
          </w:rPr>
          <w:t>:</w:t>
        </w:r>
      </w:ins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تان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د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ّاس</w:t>
      </w:r>
      <w:ins w:id="645" w:author="فاتن" w:date="2005-01-16T23:23:00Z">
        <w:r>
          <w:rPr>
            <w:sz w:val="30"/>
            <w:rtl w:val="true"/>
          </w:rPr>
          <w:t>:</w:t>
        </w:r>
      </w:ins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فَرَّقوا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يُقال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جاء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لان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َّت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د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دٍ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ْد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أكيد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خْفاق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</w:t>
      </w:r>
      <w:ins w:id="646" w:author="فاتن" w:date="2005-01-16T23:23:00Z">
        <w:r>
          <w:rPr>
            <w:sz w:val="30"/>
            <w:sz w:val="30"/>
            <w:rtl w:val="true"/>
          </w:rPr>
          <w:t>َ</w:t>
        </w:r>
      </w:ins>
      <w:del w:id="647" w:author="فاتن" w:date="2005-01-16T23:23:00Z">
        <w:r>
          <w:rPr>
            <w:sz w:val="30"/>
            <w:sz w:val="30"/>
            <w:rtl w:val="true"/>
          </w:rPr>
          <w:delText>َ</w:delText>
        </w:r>
      </w:del>
      <w:ins w:id="648" w:author="فاتن" w:date="2005-01-16T23:23:00Z">
        <w:r>
          <w:rPr>
            <w:sz w:val="30"/>
            <w:sz w:val="30"/>
            <w:rtl w:val="true"/>
          </w:rPr>
          <w:t>ي</w:t>
        </w:r>
      </w:ins>
      <w:del w:id="649" w:author="فاتن" w:date="2005-01-16T23:23:00Z">
        <w:r>
          <w:rPr>
            <w:sz w:val="30"/>
            <w:sz w:val="30"/>
            <w:rtl w:val="true"/>
          </w:rPr>
          <w:delText>ب</w:delText>
        </w:r>
      </w:del>
      <w:r>
        <w:rPr>
          <w:sz w:val="30"/>
          <w:sz w:val="30"/>
          <w:rtl w:val="true"/>
        </w:rPr>
        <w:t>ْبَةِ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يَدُه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غْلولَةٌ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ك</w:t>
      </w:r>
      <w:ins w:id="650" w:author="فاتن" w:date="2005-01-16T23:23:00Z">
        <w:r>
          <w:rPr>
            <w:sz w:val="30"/>
            <w:sz w:val="30"/>
            <w:rtl w:val="true"/>
          </w:rPr>
          <w:t>ِ</w:t>
        </w:r>
      </w:ins>
      <w:r>
        <w:rPr>
          <w:sz w:val="30"/>
          <w:sz w:val="30"/>
          <w:rtl w:val="true"/>
        </w:rPr>
        <w:t>ناية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مْساكِ</w:t>
      </w:r>
      <w:r>
        <w:rPr>
          <w:sz w:val="30"/>
          <w:rtl w:val="true"/>
        </w:rPr>
        <w:t xml:space="preserve">.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نَفَض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َ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ا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خَلاّ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َرَكَه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د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ُلان</w:t>
      </w:r>
      <w:ins w:id="651" w:author="فاتن" w:date="2005-01-16T23:23:00Z">
        <w:r>
          <w:rPr>
            <w:sz w:val="30"/>
            <w:sz w:val="30"/>
            <w:rtl w:val="true"/>
          </w:rPr>
          <w:t>ٍ</w:t>
        </w:r>
      </w:ins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اصِرُ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وَلِيُّه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رَد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دَ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َمِه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مْسَك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جِب</w:t>
      </w:r>
      <w:ins w:id="652" w:author="فاتن" w:date="2005-01-16T23:23:00Z">
        <w:r>
          <w:rPr>
            <w:sz w:val="30"/>
            <w:sz w:val="30"/>
            <w:rtl w:val="true"/>
          </w:rPr>
          <w:t>ْ</w:t>
        </w:r>
      </w:ins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و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َبيد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/>
      </w:pPr>
      <w:r>
        <w:rPr>
          <w:sz w:val="30"/>
          <w:rtl w:val="true"/>
        </w:rPr>
        <w:t xml:space="preserve">* </w:t>
      </w:r>
      <w:r>
        <w:rPr>
          <w:sz w:val="30"/>
          <w:sz w:val="30"/>
          <w:rtl w:val="true"/>
        </w:rPr>
        <w:t>حَتّ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لْقَت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فِر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*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65"/>
      </w:r>
      <w:r>
        <w:rPr>
          <w:sz w:val="30"/>
          <w:vertAlign w:val="superscript"/>
          <w:rtl w:val="true"/>
        </w:rPr>
        <w:t>)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sz w:val="30"/>
          <w:sz w:val="30"/>
          <w:rtl w:val="true"/>
        </w:rPr>
        <w:t>يَعْ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أت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َّمْس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َغ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جعل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شمس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غيبِ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بويه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قال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يَعْتُ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ِيدٍ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ضوعة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ع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ادر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أنَّ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تَ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نَقْد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نْفَر</w:t>
      </w:r>
      <w:ins w:id="653" w:author="فاتن" w:date="2005-01-16T23:23:00Z">
        <w:r>
          <w:rPr>
            <w:sz w:val="30"/>
            <w:sz w:val="30"/>
            <w:rtl w:val="true"/>
          </w:rPr>
          <w:t>ِ</w:t>
        </w:r>
      </w:ins>
      <w:r>
        <w:rPr>
          <w:sz w:val="30"/>
          <w:sz w:val="30"/>
          <w:rtl w:val="true"/>
        </w:rPr>
        <w:t>دُ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َّ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ُريد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خَذ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ّ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َعْطا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َّعْجي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فعُ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ّ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ُخْبر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</w:t>
      </w:r>
      <w:ins w:id="654" w:author="فاتن" w:date="2005-01-16T23:24:00Z">
        <w:r>
          <w:rPr>
            <w:sz w:val="30"/>
            <w:sz w:val="30"/>
            <w:rtl w:val="true"/>
          </w:rPr>
          <w:t>ن</w:t>
        </w:r>
      </w:ins>
      <w:del w:id="655" w:author="فاتن" w:date="2005-01-16T23:24:00Z">
        <w:r>
          <w:rPr>
            <w:sz w:val="30"/>
            <w:sz w:val="30"/>
            <w:rtl w:val="true"/>
          </w:rPr>
          <w:delText>،</w:delText>
        </w:r>
      </w:del>
      <w:r>
        <w:rPr>
          <w:sz w:val="30"/>
          <w:sz w:val="30"/>
          <w:rtl w:val="true"/>
        </w:rPr>
        <w:t>َّ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يعتَ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دُ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ِه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ِصباح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بعتُ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د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</w:t>
      </w:r>
      <w:ins w:id="656" w:author="فاتن" w:date="2005-01-16T23:24:00Z">
        <w:r>
          <w:rPr>
            <w:sz w:val="30"/>
            <w:sz w:val="30"/>
            <w:rtl w:val="true"/>
          </w:rPr>
          <w:t>ِ</w:t>
        </w:r>
      </w:ins>
      <w:del w:id="657" w:author="فاتن" w:date="2005-01-16T23:24:00Z">
        <w:r>
          <w:rPr>
            <w:sz w:val="30"/>
            <w:sz w:val="30"/>
            <w:rtl w:val="true"/>
          </w:rPr>
          <w:delText>َ</w:delText>
        </w:r>
      </w:del>
      <w:r>
        <w:rPr>
          <w:sz w:val="30"/>
          <w:sz w:val="30"/>
          <w:rtl w:val="true"/>
        </w:rPr>
        <w:t>يَدٍ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ضِ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اضِرٍ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قدير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ْنِ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دّ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َ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ِوَ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[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>]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66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دّ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د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ُعَوّض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ك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بعتُ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ديْ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دودتيْن</w:t>
      </w:r>
      <w:r>
        <w:rPr>
          <w:rFonts w:cs="Times New Roman"/>
          <w:sz w:val="30"/>
          <w:sz w:val="30"/>
          <w:rtl w:val="true"/>
        </w:rPr>
        <w:t xml:space="preserve"> </w:t>
      </w:r>
      <w:del w:id="658" w:author="فاتن" w:date="2005-01-16T23:24:00Z">
        <w:r>
          <w:rPr>
            <w:sz w:val="30"/>
            <w:rtl w:val="true"/>
          </w:rPr>
          <w:delText>[</w:delText>
        </w:r>
      </w:del>
      <w:del w:id="659" w:author="فاتن" w:date="2005-01-16T23:24:00Z">
        <w:r>
          <w:rPr>
            <w:sz w:val="30"/>
          </w:rPr>
          <w:delText>473</w:delText>
        </w:r>
      </w:del>
      <w:del w:id="660" w:author="فاتن" w:date="2005-01-16T23:24:00Z">
        <w:r>
          <w:rPr>
            <w:sz w:val="30"/>
            <w:rtl w:val="true"/>
          </w:rPr>
          <w:delText>]</w:delText>
        </w:r>
      </w:del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عِوَضَيْن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661" w:author="فاتن" w:date="2005-01-16T23:24:00Z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قلت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َّفْسِير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وز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ّفع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ِ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َّقه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بو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تأمّلْ</w:t>
      </w:r>
      <w:r>
        <w:rPr>
          <w:sz w:val="30"/>
          <w:rtl w:val="true"/>
        </w:rPr>
        <w:t xml:space="preserve">.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674" w:author="فاتن" w:date="2005-01-16T23:25:00Z"/>
        </w:rPr>
      </w:pPr>
      <w:ins w:id="662" w:author="فاتن" w:date="2005-01-16T23:24:00Z">
        <w:r>
          <w:rPr>
            <w:rFonts w:cs="Times New Roman"/>
            <w:sz w:val="30"/>
            <w:rtl w:val="true"/>
          </w:rPr>
          <w:t xml:space="preserve">     </w:t>
        </w:r>
      </w:ins>
      <w:r>
        <w:rPr>
          <w:sz w:val="30"/>
          <w:sz w:val="30"/>
          <w:rtl w:val="true"/>
        </w:rPr>
        <w:t>ويقا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ا</w:t>
      </w:r>
      <w:ins w:id="663" w:author="فاتن" w:date="2005-01-16T23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r>
        <w:rPr>
          <w:sz w:val="30"/>
          <w:sz w:val="30"/>
          <w:rtl w:val="true"/>
        </w:rPr>
        <w:t>ل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دٌ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ُد</w:t>
      </w:r>
      <w:ins w:id="664" w:author="فاتن" w:date="2005-01-16T23:24:00Z">
        <w:r>
          <w:rPr>
            <w:sz w:val="30"/>
            <w:sz w:val="30"/>
            <w:rtl w:val="true"/>
          </w:rPr>
          <w:t>ْ</w:t>
        </w:r>
      </w:ins>
      <w:r>
        <w:rPr>
          <w:sz w:val="30"/>
          <w:sz w:val="30"/>
          <w:rtl w:val="true"/>
        </w:rPr>
        <w:t>ر</w:t>
      </w:r>
      <w:ins w:id="665" w:author="فاتن" w:date="2005-01-16T23:24:00Z">
        <w:r>
          <w:rPr>
            <w:sz w:val="30"/>
            <w:sz w:val="30"/>
            <w:rtl w:val="true"/>
          </w:rPr>
          <w:t>َة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ins w:id="666" w:author="فاتن" w:date="2005-01-16T23:31:00Z">
        <w:r>
          <w:rPr>
            <w:rFonts w:cs="Times New Roman"/>
            <w:sz w:val="30"/>
            <w:sz w:val="30"/>
            <w:rtl w:val="true"/>
          </w:rPr>
          <w:t xml:space="preserve">    </w:t>
        </w:r>
      </w:ins>
      <w:r>
        <w:rPr>
          <w:sz w:val="30"/>
          <w:sz w:val="30"/>
          <w:rtl w:val="true"/>
        </w:rPr>
        <w:t>طاقةَ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</w:t>
      </w:r>
      <w:ins w:id="667" w:author="فاتن" w:date="2005-01-16T23:25:00Z">
        <w:r>
          <w:rPr>
            <w:sz w:val="30"/>
            <w:sz w:val="30"/>
            <w:rtl w:val="true"/>
          </w:rPr>
          <w:t>ْ</w:t>
        </w:r>
      </w:ins>
      <w:del w:id="668" w:author="فاتن" w:date="2005-01-16T23:25:00Z">
        <w:r>
          <w:rPr>
            <w:sz w:val="30"/>
            <w:sz w:val="30"/>
            <w:rtl w:val="true"/>
          </w:rPr>
          <w:delText>ِ</w:delText>
        </w:r>
      </w:del>
      <w:ins w:id="669" w:author="فاتن" w:date="2005-01-16T23:25:00Z">
        <w:r>
          <w:rPr>
            <w:sz w:val="30"/>
            <w:sz w:val="30"/>
            <w:rtl w:val="true"/>
          </w:rPr>
          <w:t>ك</w:t>
        </w:r>
      </w:ins>
      <w:del w:id="670" w:author="فاتن" w:date="2005-01-16T23:25:00Z">
        <w:r>
          <w:rPr>
            <w:sz w:val="30"/>
            <w:sz w:val="30"/>
            <w:rtl w:val="true"/>
          </w:rPr>
          <w:delText>ك</w:delText>
        </w:r>
      </w:del>
      <w:r>
        <w:rPr>
          <w:sz w:val="30"/>
          <w:sz w:val="30"/>
          <w:rtl w:val="true"/>
        </w:rPr>
        <w:t>ِ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بو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ثَنّ</w:t>
      </w:r>
      <w:ins w:id="671" w:author="فاتن" w:date="2005-01-16T23:25:00Z">
        <w:r>
          <w:rPr>
            <w:sz w:val="30"/>
            <w:sz w:val="30"/>
            <w:rtl w:val="true"/>
          </w:rPr>
          <w:t>ً</w:t>
        </w:r>
      </w:ins>
      <w:del w:id="672" w:author="فاتن" w:date="2005-01-16T23:25:00Z">
        <w:r>
          <w:rPr>
            <w:sz w:val="30"/>
            <w:sz w:val="30"/>
            <w:rtl w:val="true"/>
          </w:rPr>
          <w:delText>َ</w:delText>
        </w:r>
      </w:del>
      <w:r>
        <w:rPr>
          <w:sz w:val="30"/>
          <w:sz w:val="30"/>
          <w:rtl w:val="true"/>
        </w:rPr>
        <w:t>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جازه</w:t>
      </w:r>
      <w:r>
        <w:rPr>
          <w:rFonts w:cs="Times New Roman"/>
          <w:sz w:val="30"/>
          <w:sz w:val="30"/>
          <w:rtl w:val="true"/>
        </w:rPr>
        <w:t xml:space="preserve"> </w:t>
      </w:r>
      <w:ins w:id="673" w:author="فاتن" w:date="2005-01-16T23:31:00Z">
        <w:r>
          <w:rPr>
            <w:rFonts w:cs="Times New Roman"/>
            <w:sz w:val="30"/>
            <w:sz w:val="30"/>
            <w:rtl w:val="true"/>
          </w:rPr>
          <w:t xml:space="preserve">    </w:t>
        </w:r>
      </w:ins>
      <w:r>
        <w:rPr>
          <w:sz w:val="30"/>
          <w:sz w:val="30"/>
          <w:rtl w:val="true"/>
        </w:rPr>
        <w:t>غيرُه</w:t>
      </w:r>
      <w:r>
        <w:rPr>
          <w:sz w:val="30"/>
          <w:rtl w:val="true"/>
        </w:rPr>
        <w:t xml:space="preserve">.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ins w:id="675" w:author="فاتن" w:date="2005-01-16T23:25:00Z">
        <w:r>
          <w:rPr>
            <w:rFonts w:cs="Times New Roman"/>
            <w:sz w:val="30"/>
            <w:rtl w:val="true"/>
          </w:rPr>
          <w:t xml:space="preserve">     </w:t>
        </w:r>
      </w:ins>
      <w:r>
        <w:rPr>
          <w:sz w:val="30"/>
          <w:sz w:val="30"/>
          <w:rtl w:val="true"/>
        </w:rPr>
        <w:t>ويقولون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del w:id="676" w:author="فاتن" w:date="2005-01-16T23:25:00Z">
        <w:r>
          <w:rPr>
            <w:sz w:val="30"/>
            <w:sz w:val="30"/>
            <w:rtl w:val="true"/>
          </w:rPr>
          <w:delText>آنية</w:delText>
        </w:r>
      </w:del>
      <w:del w:id="677" w:author="فاتن" w:date="2005-01-16T23:25:00Z">
        <w:r>
          <w:rPr>
            <w:rFonts w:cs="Times New Roman"/>
            <w:sz w:val="30"/>
            <w:sz w:val="30"/>
            <w:rtl w:val="true"/>
          </w:rPr>
          <w:delText xml:space="preserve"> </w:delText>
        </w:r>
      </w:del>
      <w:ins w:id="678" w:author="فاتن" w:date="2005-01-16T23:25:00Z">
        <w:r>
          <w:rPr>
            <w:sz w:val="30"/>
            <w:sz w:val="30"/>
            <w:rtl w:val="true"/>
          </w:rPr>
          <w:t>آتِيهِ</w:t>
        </w:r>
      </w:ins>
      <w:ins w:id="679" w:author="فاتن" w:date="2005-01-16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r>
        <w:rPr>
          <w:sz w:val="30"/>
          <w:sz w:val="30"/>
          <w:rtl w:val="true"/>
        </w:rPr>
        <w:t>يد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ُسْنَدِ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َّه</w:t>
      </w:r>
      <w:ins w:id="680" w:author="فاتن" w:date="2005-01-16T23:25:00Z">
        <w:r>
          <w:rPr>
            <w:sz w:val="30"/>
            <w:sz w:val="30"/>
            <w:rtl w:val="true"/>
          </w:rPr>
          <w:t>ْ</w:t>
        </w:r>
      </w:ins>
      <w:r>
        <w:rPr>
          <w:sz w:val="30"/>
          <w:sz w:val="30"/>
          <w:rtl w:val="true"/>
        </w:rPr>
        <w:t>ر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ُلَّ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رابىِّ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م</w:t>
      </w:r>
      <w:ins w:id="681" w:author="فاتن" w:date="2005-01-16T23:25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س</w:t>
      </w:r>
      <w:ins w:id="682" w:author="فاتن" w:date="2005-01-16T23:25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ك</w:t>
      </w:r>
      <w:ins w:id="683" w:author="فاتن" w:date="2005-01-16T23:25:00Z">
        <w:r>
          <w:rPr>
            <w:sz w:val="30"/>
            <w:sz w:val="30"/>
            <w:rtl w:val="true"/>
          </w:rPr>
          <w:t>ْ</w:t>
        </w:r>
      </w:ins>
      <w:r>
        <w:rPr>
          <w:sz w:val="30"/>
          <w:sz w:val="30"/>
          <w:rtl w:val="true"/>
        </w:rPr>
        <w:t>ت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</w:t>
      </w:r>
      <w:ins w:id="684" w:author="فاتن" w:date="2005-01-16T23:25:00Z">
        <w:r>
          <w:rPr>
            <w:sz w:val="30"/>
            <w:sz w:val="30"/>
            <w:rtl w:val="true"/>
          </w:rPr>
          <w:t>َّ</w:t>
        </w:r>
      </w:ins>
      <w:r>
        <w:rPr>
          <w:sz w:val="30"/>
          <w:sz w:val="30"/>
          <w:rtl w:val="true"/>
        </w:rPr>
        <w:t>ي</w:t>
      </w:r>
      <w:ins w:id="685" w:author="فاتن" w:date="2005-01-16T23:25:00Z">
        <w:r>
          <w:rPr>
            <w:sz w:val="30"/>
            <w:sz w:val="30"/>
            <w:rtl w:val="true"/>
          </w:rPr>
          <w:t>ْ</w:t>
        </w:r>
      </w:ins>
      <w:r>
        <w:rPr>
          <w:sz w:val="30"/>
          <w:sz w:val="30"/>
          <w:rtl w:val="true"/>
        </w:rPr>
        <w:t>ف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ِه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قْبِضِه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يقا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</w:t>
      </w:r>
      <w:ins w:id="686" w:author="فاتن" w:date="2005-01-16T23:26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وادِ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وي</w:t>
      </w:r>
      <w:ins w:id="687" w:author="فاتن" w:date="2005-01-16T23:26:00Z">
        <w:r>
          <w:rPr>
            <w:sz w:val="30"/>
            <w:sz w:val="30"/>
            <w:rtl w:val="true"/>
          </w:rPr>
          <w:t>ـ</w:t>
        </w:r>
      </w:ins>
      <w:r>
        <w:rPr>
          <w:sz w:val="30"/>
          <w:sz w:val="30"/>
          <w:rtl w:val="true"/>
        </w:rPr>
        <w:t>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َد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امّة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س</w:t>
      </w:r>
      <w:ins w:id="688" w:author="فاتن" w:date="2005-01-16T23:26:00Z">
        <w:r>
          <w:rPr>
            <w:sz w:val="30"/>
            <w:sz w:val="30"/>
            <w:rtl w:val="true"/>
          </w:rPr>
          <w:t>ْ</w:t>
        </w:r>
      </w:ins>
      <w:r>
        <w:rPr>
          <w:sz w:val="30"/>
          <w:sz w:val="30"/>
          <w:rtl w:val="true"/>
        </w:rPr>
        <w:t>تَع</w:t>
      </w:r>
      <w:ins w:id="689" w:author="فاتن" w:date="2005-01-16T23:26:00Z">
        <w:r>
          <w:rPr>
            <w:sz w:val="30"/>
            <w:sz w:val="30"/>
            <w:rtl w:val="true"/>
          </w:rPr>
          <w:t>ْ</w:t>
        </w:r>
      </w:ins>
      <w:r>
        <w:rPr>
          <w:sz w:val="30"/>
          <w:sz w:val="30"/>
          <w:rtl w:val="true"/>
        </w:rPr>
        <w:t>مِل</w:t>
      </w:r>
      <w:ins w:id="690" w:author="فاتن" w:date="2005-01-16T23:26:00Z">
        <w:r>
          <w:rPr>
            <w:sz w:val="30"/>
            <w:sz w:val="30"/>
            <w:rtl w:val="true"/>
          </w:rPr>
          <w:t>ُ</w:t>
        </w:r>
      </w:ins>
      <w:r>
        <w:rPr>
          <w:sz w:val="30"/>
          <w:sz w:val="30"/>
          <w:rtl w:val="true"/>
        </w:rPr>
        <w:t>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ُخْتَلِس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ل</w:t>
      </w:r>
      <w:r>
        <w:rPr>
          <w:sz w:val="30"/>
          <w:rtl w:val="true"/>
        </w:rPr>
        <w:t>: "</w:t>
      </w:r>
      <w:r>
        <w:rPr>
          <w:sz w:val="30"/>
          <w:sz w:val="30"/>
          <w:rtl w:val="true"/>
        </w:rPr>
        <w:t>لِيَد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َذَتْ</w:t>
      </w:r>
      <w:r>
        <w:rPr>
          <w:sz w:val="30"/>
          <w:rtl w:val="true"/>
        </w:rPr>
        <w:t>"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67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ذ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ئ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َ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يقا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قميص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صير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َدَيْن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</w:t>
      </w:r>
      <w:ins w:id="691" w:author="فاتن" w:date="2005-01-16T23:26:00Z">
        <w:r>
          <w:rPr>
            <w:sz w:val="30"/>
            <w:sz w:val="30"/>
            <w:rtl w:val="true"/>
          </w:rPr>
          <w:t>ُ</w:t>
        </w:r>
      </w:ins>
      <w:del w:id="692" w:author="فاتن" w:date="2005-01-16T23:26:00Z">
        <w:r>
          <w:rPr>
            <w:sz w:val="30"/>
            <w:sz w:val="30"/>
            <w:rtl w:val="true"/>
          </w:rPr>
          <w:delText>ُّ</w:delText>
        </w:r>
      </w:del>
      <w:r>
        <w:rPr>
          <w:sz w:val="30"/>
          <w:sz w:val="30"/>
          <w:rtl w:val="true"/>
        </w:rPr>
        <w:t>مَّيْن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701" w:author="فاتن" w:date="2005-01-16T23:26:00Z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قو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ُّع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َّوْأَةِ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</w:t>
      </w:r>
      <w:ins w:id="693" w:author="فاتن" w:date="2005-01-16T23:26:00Z">
        <w:r>
          <w:rPr>
            <w:sz w:val="30"/>
            <w:sz w:val="30"/>
            <w:rtl w:val="true"/>
          </w:rPr>
          <w:t>ِ</w:t>
        </w:r>
      </w:ins>
      <w:r>
        <w:rPr>
          <w:sz w:val="30"/>
          <w:sz w:val="30"/>
          <w:rtl w:val="true"/>
        </w:rPr>
        <w:t>ل</w:t>
      </w:r>
      <w:ins w:id="694" w:author="فاتن" w:date="2005-01-16T23:26:00Z">
        <w:r>
          <w:rPr>
            <w:sz w:val="30"/>
            <w:sz w:val="30"/>
            <w:rtl w:val="true"/>
          </w:rPr>
          <w:t>ْ</w:t>
        </w:r>
      </w:ins>
      <w:r>
        <w:rPr>
          <w:sz w:val="30"/>
          <w:sz w:val="30"/>
          <w:rtl w:val="true"/>
        </w:rPr>
        <w:t>ي</w:t>
      </w:r>
      <w:ins w:id="695" w:author="فاتن" w:date="2005-01-16T23:26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دَيْن</w:t>
      </w:r>
      <w:ins w:id="696" w:author="فاتن" w:date="2005-01-16T23:26:00Z">
        <w:r>
          <w:rPr>
            <w:sz w:val="30"/>
            <w:sz w:val="30"/>
            <w:rtl w:val="true"/>
          </w:rPr>
          <w:t>ِ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</w:t>
      </w:r>
      <w:ins w:id="697" w:author="فاتن" w:date="2005-01-16T23:26:00Z">
        <w:r>
          <w:rPr>
            <w:sz w:val="30"/>
            <w:sz w:val="30"/>
            <w:rtl w:val="true"/>
          </w:rPr>
          <w:t>ِ</w:t>
        </w:r>
      </w:ins>
      <w:r>
        <w:rPr>
          <w:sz w:val="30"/>
          <w:sz w:val="30"/>
          <w:rtl w:val="true"/>
        </w:rPr>
        <w:t>ل</w:t>
      </w:r>
      <w:ins w:id="698" w:author="فاتن" w:date="2005-01-16T23:26:00Z">
        <w:r>
          <w:rPr>
            <w:sz w:val="30"/>
            <w:sz w:val="30"/>
            <w:rtl w:val="true"/>
          </w:rPr>
          <w:t>ْ</w:t>
        </w:r>
      </w:ins>
      <w:r>
        <w:rPr>
          <w:sz w:val="30"/>
          <w:sz w:val="30"/>
          <w:rtl w:val="true"/>
        </w:rPr>
        <w:t>فَمِ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َّ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ins w:id="699" w:author="فاتن" w:date="2005-01-16T23:26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ج</w:t>
      </w:r>
      <w:ins w:id="700" w:author="فاتن" w:date="2005-01-16T23:26:00Z">
        <w:r>
          <w:rPr>
            <w:sz w:val="30"/>
            <w:sz w:val="30"/>
            <w:rtl w:val="true"/>
          </w:rPr>
          <w:t>ْ</w:t>
        </w:r>
      </w:ins>
      <w:r>
        <w:rPr>
          <w:sz w:val="30"/>
          <w:sz w:val="30"/>
          <w:rtl w:val="true"/>
        </w:rPr>
        <w:t>هِه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ins w:id="702" w:author="فاتن" w:date="2005-01-16T23:26:00Z">
        <w:r>
          <w:rPr>
            <w:rFonts w:cs="Times New Roman"/>
            <w:sz w:val="30"/>
            <w:rtl w:val="true"/>
          </w:rPr>
          <w:t xml:space="preserve">     </w:t>
        </w:r>
      </w:ins>
      <w:del w:id="703" w:author="فاتن" w:date="2005-01-16T23:26:00Z">
        <w:r>
          <w:rPr>
            <w:rFonts w:cs="Times New Roman"/>
            <w:sz w:val="30"/>
            <w:rtl w:val="true"/>
          </w:rPr>
          <w:delText xml:space="preserve"> </w:delText>
        </w:r>
      </w:del>
      <w:r>
        <w:rPr>
          <w:sz w:val="30"/>
          <w:sz w:val="30"/>
          <w:rtl w:val="true"/>
        </w:rPr>
        <w:t>و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م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بِكُم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َد</w:t>
      </w:r>
      <w:del w:id="704" w:author="فاتن" w:date="2005-01-16T23:27:00Z">
        <w:r>
          <w:rPr>
            <w:sz w:val="30"/>
            <w:sz w:val="30"/>
            <w:rtl w:val="true"/>
          </w:rPr>
          <w:delText>ِ</w:delText>
        </w:r>
      </w:del>
      <w:r>
        <w:rPr>
          <w:sz w:val="30"/>
          <w:sz w:val="30"/>
          <w:rtl w:val="true"/>
        </w:rPr>
        <w:t>انِ</w:t>
      </w:r>
      <w:ins w:id="705" w:author="فاتن" w:date="2005-01-16T23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del w:id="706" w:author="فاتن" w:date="2005-01-16T23:26:00Z">
        <w:r>
          <w:rPr>
            <w:rFonts w:cs="Times New Roman"/>
            <w:sz w:val="30"/>
            <w:sz w:val="30"/>
            <w:rtl w:val="true"/>
          </w:rPr>
          <w:delText xml:space="preserve">    </w:delText>
        </w:r>
      </w:del>
      <w:r>
        <w:rPr>
          <w:sz w:val="30"/>
          <w:rtl w:val="true"/>
        </w:rPr>
        <w:t>[</w:t>
      </w:r>
      <w:r>
        <w:rPr>
          <w:sz w:val="30"/>
        </w:rPr>
        <w:t>388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 xml:space="preserve">]: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ق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دَّع</w:t>
      </w:r>
      <w:ins w:id="707" w:author="فاتن" w:date="2005-01-16T23:27:00Z">
        <w:r>
          <w:rPr>
            <w:sz w:val="30"/>
            <w:sz w:val="30"/>
            <w:rtl w:val="true"/>
          </w:rPr>
          <w:t>ُ</w:t>
        </w:r>
      </w:ins>
      <w:r>
        <w:rPr>
          <w:sz w:val="30"/>
          <w:sz w:val="30"/>
          <w:rtl w:val="true"/>
        </w:rPr>
        <w:t>ون</w:t>
      </w:r>
      <w:ins w:id="708" w:author="فاتن" w:date="2005-01-16T23:27:00Z">
        <w:r>
          <w:rPr>
            <w:sz w:val="30"/>
            <w:sz w:val="30"/>
            <w:rtl w:val="true"/>
          </w:rPr>
          <w:t>َ،</w:t>
        </w:r>
      </w:ins>
      <w:del w:id="709" w:author="فاتن" w:date="2005-01-16T23:27:00Z">
        <w:r>
          <w:rPr>
            <w:sz w:val="30"/>
            <w:rtl w:val="true"/>
          </w:rPr>
          <w:delText>.</w:delText>
        </w:r>
      </w:del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َبْس</w:t>
      </w:r>
      <w:ins w:id="710" w:author="فاتن" w:date="2005-01-16T23:27:00Z">
        <w:r>
          <w:rPr>
            <w:sz w:val="30"/>
            <w:sz w:val="30"/>
            <w:rtl w:val="true"/>
          </w:rPr>
          <w:t>ُ</w:t>
        </w:r>
      </w:ins>
      <w:r>
        <w:rPr>
          <w:sz w:val="30"/>
          <w:sz w:val="30"/>
          <w:rtl w:val="true"/>
        </w:rPr>
        <w:t>طون</w:t>
      </w:r>
      <w:ins w:id="711" w:author="فاتن" w:date="2005-01-16T23:27:00Z">
        <w:r>
          <w:rPr>
            <w:sz w:val="30"/>
            <w:sz w:val="30"/>
            <w:rtl w:val="true"/>
          </w:rPr>
          <w:t>َ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ْدِيَك</w:t>
      </w:r>
      <w:ins w:id="712" w:author="فاتن" w:date="2005-01-16T23:27:00Z">
        <w:r>
          <w:rPr>
            <w:sz w:val="30"/>
            <w:sz w:val="30"/>
            <w:rtl w:val="true"/>
          </w:rPr>
          <w:t>ُ</w:t>
        </w:r>
      </w:ins>
      <w:r>
        <w:rPr>
          <w:sz w:val="30"/>
          <w:sz w:val="30"/>
          <w:rtl w:val="true"/>
        </w:rPr>
        <w:t>م</w:t>
      </w:r>
      <w:ins w:id="713" w:author="فاتن" w:date="2005-01-16T23:27:00Z">
        <w:r>
          <w:rPr>
            <w:sz w:val="30"/>
            <w:sz w:val="30"/>
            <w:rtl w:val="true"/>
          </w:rPr>
          <w:t>ْ</w:t>
        </w:r>
      </w:ins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َّمت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دا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ins w:id="714" w:author="فاتن" w:date="2005-01-16T23:27:00Z">
        <w:r>
          <w:rPr>
            <w:sz w:val="30"/>
            <w:sz w:val="30"/>
            <w:rtl w:val="true"/>
          </w:rPr>
          <w:t>ت</w:t>
        </w:r>
      </w:ins>
      <w:del w:id="715" w:author="فاتن" w:date="2005-01-16T23:27:00Z">
        <w:r>
          <w:rPr>
            <w:sz w:val="30"/>
            <w:sz w:val="30"/>
            <w:rtl w:val="true"/>
          </w:rPr>
          <w:delText>ي</w:delText>
        </w:r>
      </w:del>
      <w:r>
        <w:rPr>
          <w:sz w:val="30"/>
          <w:sz w:val="30"/>
          <w:rtl w:val="true"/>
        </w:rPr>
        <w:t>أك</w:t>
      </w:r>
      <w:ins w:id="716" w:author="فاتن" w:date="2005-01-16T23:27:00Z">
        <w:r>
          <w:rPr>
            <w:sz w:val="30"/>
            <w:sz w:val="30"/>
            <w:rtl w:val="true"/>
          </w:rPr>
          <w:t>ِ</w:t>
        </w:r>
      </w:ins>
      <w:r>
        <w:rPr>
          <w:sz w:val="30"/>
          <w:sz w:val="30"/>
          <w:rtl w:val="true"/>
        </w:rPr>
        <w:t>يدٌ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قا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َنَت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ا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َنَيْتَ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تَ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َّ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ؤكِّ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يقول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َّوْبيخ</w:t>
      </w:r>
      <w:r>
        <w:rPr>
          <w:sz w:val="30"/>
          <w:rtl w:val="true"/>
        </w:rPr>
        <w:t>: "</w:t>
      </w:r>
      <w:r>
        <w:rPr>
          <w:sz w:val="30"/>
          <w:sz w:val="30"/>
          <w:rtl w:val="true"/>
        </w:rPr>
        <w:t>يد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ْكَتَ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ُو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َفَخ</w:t>
      </w:r>
      <w:ins w:id="717" w:author="فاتن" w:date="2005-01-16T23:28:00Z">
        <w:r>
          <w:rPr>
            <w:sz w:val="30"/>
            <w:sz w:val="30"/>
            <w:rtl w:val="true"/>
          </w:rPr>
          <w:t>َ</w:t>
        </w:r>
      </w:ins>
      <w:r>
        <w:rPr>
          <w:sz w:val="30"/>
          <w:rtl w:val="true"/>
        </w:rPr>
        <w:t>"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68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كذلك</w:t>
      </w:r>
      <w:ins w:id="718" w:author="فاتن" w:date="2005-01-16T23:28:00Z">
        <w:r>
          <w:rPr>
            <w:sz w:val="30"/>
            <w:rtl w:val="true"/>
          </w:rPr>
          <w:t>:</w:t>
        </w:r>
      </w:ins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َبَت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اك</w:t>
      </w:r>
      <w:ins w:id="719" w:author="فاتن" w:date="2005-01-16T23:28:00Z">
        <w:r>
          <w:rPr>
            <w:sz w:val="30"/>
            <w:sz w:val="30"/>
            <w:rtl w:val="true"/>
          </w:rPr>
          <w:t>َ،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دا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جْنِ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ئ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ins w:id="720" w:author="فاتن" w:date="2005-01-16T23:28:00Z">
        <w:r>
          <w:rPr>
            <w:sz w:val="30"/>
            <w:sz w:val="30"/>
            <w:rtl w:val="true"/>
          </w:rPr>
          <w:t>ّم</w:t>
        </w:r>
      </w:ins>
      <w:del w:id="721" w:author="فاتن" w:date="2005-01-16T23:28:00Z">
        <w:r>
          <w:rPr>
            <w:sz w:val="30"/>
            <w:sz w:val="30"/>
            <w:rtl w:val="true"/>
          </w:rPr>
          <w:delText>مّ</w:delText>
        </w:r>
      </w:del>
      <w:r>
        <w:rPr>
          <w:sz w:val="30"/>
          <w:sz w:val="30"/>
          <w:rtl w:val="true"/>
        </w:rPr>
        <w:t>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َّصرُّ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َّج</w:t>
      </w:r>
      <w:ins w:id="722" w:author="فاتن" w:date="2005-01-16T23:28:00Z">
        <w:r>
          <w:rPr>
            <w:sz w:val="30"/>
            <w:sz w:val="30"/>
            <w:rtl w:val="true"/>
          </w:rPr>
          <w:t>َّ</w:t>
        </w:r>
      </w:ins>
      <w:r>
        <w:rPr>
          <w:sz w:val="30"/>
          <w:sz w:val="30"/>
          <w:rtl w:val="true"/>
        </w:rPr>
        <w:t>اجُ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أَيادِى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نِّعَم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عما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ثير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ِنِّ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خُنا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أنكَرَ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ر</w:t>
      </w:r>
      <w:ins w:id="723" w:author="فاتن" w:date="2005-01-16T23:28:00Z">
        <w:r>
          <w:rPr>
            <w:sz w:val="30"/>
            <w:sz w:val="30"/>
            <w:rtl w:val="true"/>
          </w:rPr>
          <w:t>ٍ</w:t>
        </w:r>
      </w:ins>
      <w:r>
        <w:rPr>
          <w:sz w:val="30"/>
          <w:sz w:val="30"/>
          <w:rtl w:val="true"/>
        </w:rPr>
        <w:t>و</w:t>
      </w:r>
      <w:del w:id="724" w:author="فاتن" w:date="2005-01-16T23:28:00Z">
        <w:r>
          <w:rPr>
            <w:sz w:val="30"/>
            <w:sz w:val="30"/>
            <w:rtl w:val="true"/>
          </w:rPr>
          <w:delText>ِ</w:delText>
        </w:r>
      </w:del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َطَّاب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فشُ</w:t>
      </w:r>
      <w:ins w:id="725" w:author="فاتن" w:date="2005-01-16T23:28:00Z">
        <w:r>
          <w:rPr>
            <w:sz w:val="30"/>
            <w:sz w:val="30"/>
            <w:rtl w:val="true"/>
          </w:rPr>
          <w:t>،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ز</w:t>
      </w:r>
      <w:ins w:id="726" w:author="فاتن" w:date="2005-01-16T23:28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ع</w:t>
      </w:r>
      <w:ins w:id="727" w:author="فاتن" w:date="2005-01-16T23:28:00Z">
        <w:r>
          <w:rPr>
            <w:sz w:val="30"/>
            <w:sz w:val="30"/>
            <w:rtl w:val="true"/>
          </w:rPr>
          <w:t>َ</w:t>
        </w:r>
      </w:ins>
      <w:r>
        <w:rPr>
          <w:sz w:val="30"/>
          <w:sz w:val="30"/>
          <w:rtl w:val="true"/>
        </w:rPr>
        <w:t>م</w:t>
      </w:r>
      <w:ins w:id="728" w:author="فاتن" w:date="2005-01-16T23:28:00Z">
        <w:r>
          <w:rPr>
            <w:sz w:val="30"/>
            <w:sz w:val="30"/>
            <w:rtl w:val="true"/>
          </w:rPr>
          <w:t>َ</w:t>
        </w:r>
      </w:ins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ِلْمِ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</w:t>
      </w:r>
      <w:ins w:id="729" w:author="فاتن" w:date="2005-01-16T23:28:00Z">
        <w:r>
          <w:rPr>
            <w:sz w:val="30"/>
            <w:sz w:val="30"/>
            <w:rtl w:val="true"/>
          </w:rPr>
          <w:t>ح</w:t>
        </w:r>
      </w:ins>
      <w:del w:id="730" w:author="فاتن" w:date="2005-01-16T23:28:00Z">
        <w:r>
          <w:rPr>
            <w:sz w:val="30"/>
            <w:sz w:val="30"/>
            <w:rtl w:val="true"/>
          </w:rPr>
          <w:delText>خ</w:delText>
        </w:r>
      </w:del>
      <w:r>
        <w:rPr>
          <w:sz w:val="30"/>
          <w:sz w:val="30"/>
          <w:rtl w:val="true"/>
        </w:rPr>
        <w:t>ْضُرْ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المصنف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ّ</w:t>
      </w:r>
      <w:ins w:id="731" w:author="فاتن" w:date="2005-01-16T23:29:00Z">
        <w:r>
          <w:rPr>
            <w:sz w:val="30"/>
            <w:sz w:val="30"/>
            <w:rtl w:val="true"/>
          </w:rPr>
          <w:t>ِ</w:t>
        </w:r>
      </w:ins>
      <w:del w:id="732" w:author="فاتن" w:date="2005-01-16T23:29:00Z">
        <w:r>
          <w:rPr>
            <w:sz w:val="30"/>
            <w:sz w:val="30"/>
            <w:rtl w:val="true"/>
          </w:rPr>
          <w:delText>َ</w:delText>
        </w:r>
      </w:del>
      <w:r>
        <w:rPr>
          <w:sz w:val="30"/>
          <w:sz w:val="30"/>
          <w:rtl w:val="true"/>
        </w:rPr>
        <w:t>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ك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رِحَة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عم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ُطْبَةِ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del w:id="733" w:author="فاتن" w:date="2005-01-16T23:29:00Z">
        <w:r>
          <w:rPr>
            <w:rFonts w:cs="Times New Roman"/>
            <w:sz w:val="30"/>
            <w:rtl w:val="true"/>
          </w:rPr>
          <w:delText xml:space="preserve">     </w:delText>
        </w:r>
      </w:del>
      <w:del w:id="734" w:author="فاتن" w:date="2005-01-16T23:29:00Z">
        <w:r>
          <w:rPr>
            <w:sz w:val="30"/>
            <w:rtl w:val="true"/>
          </w:rPr>
          <w:delText>[</w:delText>
        </w:r>
      </w:del>
      <w:del w:id="735" w:author="فاتن" w:date="2005-01-16T23:29:00Z">
        <w:r>
          <w:rPr>
            <w:sz w:val="30"/>
          </w:rPr>
          <w:delText>474</w:delText>
        </w:r>
      </w:del>
      <w:del w:id="736" w:author="فاتن" w:date="2005-01-16T23:29:00Z">
        <w:r>
          <w:rPr>
            <w:sz w:val="30"/>
            <w:rtl w:val="true"/>
          </w:rPr>
          <w:delText xml:space="preserve">] </w:delText>
        </w:r>
      </w:del>
      <w:ins w:id="737" w:author="فاتن" w:date="2005-01-16T23:29:00Z">
        <w:r>
          <w:rPr>
            <w:sz w:val="30"/>
            <w:rtl w:val="true"/>
          </w:rPr>
          <w:t xml:space="preserve">     </w:t>
        </w:r>
      </w:ins>
      <w:r>
        <w:rPr>
          <w:sz w:val="30"/>
          <w:sz w:val="30"/>
          <w:rtl w:val="true"/>
        </w:rPr>
        <w:t>و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مة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sz w:val="30"/>
          <w:ins w:id="738" w:author="فاتن" w:date="2004-07-25T23:25:00Z"/>
        </w:rPr>
      </w:pPr>
      <w:r>
        <w:rPr>
          <w:sz w:val="30"/>
          <w:rtl w:val="true"/>
        </w:rPr>
        <w:t xml:space="preserve">* </w:t>
      </w:r>
      <w:r>
        <w:rPr>
          <w:sz w:val="30"/>
          <w:sz w:val="30"/>
          <w:rtl w:val="true"/>
        </w:rPr>
        <w:t>وأَيْد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ُّرَيَّ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ُنَّح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َغارِب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*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69"/>
      </w:r>
      <w:r>
        <w:rPr>
          <w:sz w:val="30"/>
          <w:vertAlign w:val="superscript"/>
          <w:rtl w:val="true"/>
        </w:rPr>
        <w:t>)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jc w:val="both"/>
        <w:rPr>
          <w:ins w:id="783" w:author="فاتن" w:date="2004-07-25T23:27:00Z"/>
        </w:rPr>
      </w:pPr>
      <w:ins w:id="739" w:author="فاتن" w:date="2004-07-25T23:25:00Z">
        <w:r>
          <w:rPr>
            <w:sz w:val="30"/>
            <w:sz w:val="30"/>
            <w:rtl w:val="true"/>
          </w:rPr>
          <w:t>أراد</w:t>
        </w:r>
      </w:ins>
      <w:ins w:id="740" w:author="فاتن" w:date="2004-07-25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1" w:author="فاتن" w:date="2004-07-25T23:25:00Z">
        <w:r>
          <w:rPr>
            <w:sz w:val="30"/>
            <w:sz w:val="30"/>
            <w:rtl w:val="true"/>
          </w:rPr>
          <w:t>قُرْبَ</w:t>
        </w:r>
      </w:ins>
      <w:ins w:id="742" w:author="فاتن" w:date="2004-07-25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3" w:author="فاتن" w:date="2004-07-25T23:25:00Z">
        <w:r>
          <w:rPr>
            <w:sz w:val="30"/>
            <w:sz w:val="30"/>
            <w:rtl w:val="true"/>
          </w:rPr>
          <w:t>الثُّريّا</w:t>
        </w:r>
      </w:ins>
      <w:ins w:id="744" w:author="فاتن" w:date="2004-07-25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5" w:author="فاتن" w:date="2004-07-25T23:25:00Z">
        <w:r>
          <w:rPr>
            <w:sz w:val="30"/>
            <w:sz w:val="30"/>
            <w:rtl w:val="true"/>
          </w:rPr>
          <w:t>من</w:t>
        </w:r>
      </w:ins>
      <w:ins w:id="746" w:author="فاتن" w:date="2004-07-25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7" w:author="فاتن" w:date="2004-07-25T23:25:00Z">
        <w:r>
          <w:rPr>
            <w:sz w:val="30"/>
            <w:sz w:val="30"/>
            <w:rtl w:val="true"/>
          </w:rPr>
          <w:t>المَغْرِبِ،</w:t>
        </w:r>
      </w:ins>
      <w:ins w:id="748" w:author="فاتن" w:date="2004-07-25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9" w:author="فاتن" w:date="2004-07-25T23:25:00Z">
        <w:r>
          <w:rPr>
            <w:sz w:val="30"/>
            <w:sz w:val="30"/>
            <w:rtl w:val="true"/>
          </w:rPr>
          <w:t>وفيه</w:t>
        </w:r>
      </w:ins>
      <w:ins w:id="750" w:author="فاتن" w:date="2004-07-25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1" w:author="فاتن" w:date="2004-07-25T23:25:00Z">
        <w:r>
          <w:rPr>
            <w:sz w:val="30"/>
            <w:sz w:val="30"/>
            <w:rtl w:val="true"/>
          </w:rPr>
          <w:t>اتِّساعٌ،</w:t>
        </w:r>
      </w:ins>
      <w:ins w:id="752" w:author="فاتن" w:date="2004-07-25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3" w:author="فاتن" w:date="2004-07-25T23:25:00Z">
        <w:r>
          <w:rPr>
            <w:sz w:val="30"/>
            <w:sz w:val="30"/>
            <w:rtl w:val="true"/>
          </w:rPr>
          <w:t>وذلك</w:t>
        </w:r>
      </w:ins>
      <w:ins w:id="754" w:author="فاتن" w:date="2004-07-25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5" w:author="فاتن" w:date="2004-07-25T23:25:00Z">
        <w:r>
          <w:rPr>
            <w:sz w:val="30"/>
            <w:sz w:val="30"/>
            <w:rtl w:val="true"/>
          </w:rPr>
          <w:t>لأن</w:t>
        </w:r>
      </w:ins>
      <w:ins w:id="756" w:author="فاتن" w:date="2004-07-25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7" w:author="فاتن" w:date="2004-07-25T23:25:00Z">
        <w:r>
          <w:rPr>
            <w:sz w:val="30"/>
            <w:rtl w:val="true"/>
          </w:rPr>
          <w:t>[</w:t>
        </w:r>
      </w:ins>
      <w:ins w:id="758" w:author="فاتن" w:date="2004-07-25T23:25:00Z">
        <w:r>
          <w:rPr>
            <w:sz w:val="30"/>
            <w:sz w:val="30"/>
            <w:rtl w:val="true"/>
          </w:rPr>
          <w:t>اليد</w:t>
        </w:r>
      </w:ins>
      <w:ins w:id="759" w:author="فاتن" w:date="2004-07-25T23:25:00Z">
        <w:r>
          <w:rPr>
            <w:sz w:val="30"/>
            <w:rtl w:val="true"/>
          </w:rPr>
          <w:t>]</w:t>
        </w:r>
      </w:ins>
      <w:ins w:id="760" w:author="فاتن" w:date="2004-07-25T23:25:00Z">
        <w:r>
          <w:rPr>
            <w:sz w:val="30"/>
            <w:vertAlign w:val="superscript"/>
            <w:rtl w:val="true"/>
          </w:rPr>
          <w:t>(</w:t>
        </w:r>
      </w:ins>
      <w:ins w:id="761" w:author="فاتن" w:date="2004-07-25T23:25:00Z">
        <w:r>
          <w:rPr>
            <w:rStyle w:val="FootnoteCharacters"/>
            <w:rStyle w:val="FootnoteAnchor"/>
            <w:sz w:val="30"/>
            <w:rtl w:val="true"/>
          </w:rPr>
          <w:footnoteReference w:id="70"/>
        </w:r>
      </w:ins>
      <w:ins w:id="762" w:author="فاتن" w:date="2004-07-25T23:25:00Z">
        <w:r>
          <w:rPr>
            <w:sz w:val="30"/>
            <w:vertAlign w:val="superscript"/>
            <w:rtl w:val="true"/>
          </w:rPr>
          <w:t>)</w:t>
        </w:r>
      </w:ins>
      <w:ins w:id="763" w:author="فاتن" w:date="2004-07-25T23:25:00Z">
        <w:r>
          <w:rPr>
            <w:sz w:val="30"/>
            <w:rtl w:val="true"/>
          </w:rPr>
          <w:t xml:space="preserve"> </w:t>
        </w:r>
      </w:ins>
      <w:ins w:id="764" w:author="فاتن" w:date="2004-07-25T23:25:00Z">
        <w:r>
          <w:rPr>
            <w:sz w:val="30"/>
            <w:sz w:val="30"/>
            <w:rtl w:val="true"/>
          </w:rPr>
          <w:t>إذا</w:t>
        </w:r>
      </w:ins>
      <w:ins w:id="765" w:author="فاتن" w:date="2004-07-25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6" w:author="فاتن" w:date="2004-07-25T23:25:00Z">
        <w:r>
          <w:rPr>
            <w:sz w:val="30"/>
            <w:sz w:val="30"/>
            <w:rtl w:val="true"/>
          </w:rPr>
          <w:t>مالتْ</w:t>
        </w:r>
      </w:ins>
      <w:ins w:id="767" w:author="فاتن" w:date="2004-07-25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8" w:author="فاتن" w:date="2004-07-25T23:25:00Z">
        <w:r>
          <w:rPr>
            <w:sz w:val="30"/>
            <w:sz w:val="30"/>
            <w:rtl w:val="true"/>
          </w:rPr>
          <w:t>للشىءِ</w:t>
        </w:r>
      </w:ins>
      <w:ins w:id="769" w:author="فاتن" w:date="2004-07-25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0" w:author="فاتن" w:date="2004-07-25T23:25:00Z">
        <w:r>
          <w:rPr>
            <w:sz w:val="30"/>
            <w:sz w:val="30"/>
            <w:rtl w:val="true"/>
          </w:rPr>
          <w:t>ودَنَتْ</w:t>
        </w:r>
      </w:ins>
      <w:ins w:id="771" w:author="فاتن" w:date="2004-07-25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2" w:author="فاتن" w:date="2004-07-25T23:25:00Z">
        <w:r>
          <w:rPr>
            <w:sz w:val="30"/>
            <w:sz w:val="30"/>
            <w:rtl w:val="true"/>
          </w:rPr>
          <w:t>إليه</w:t>
        </w:r>
      </w:ins>
      <w:ins w:id="773" w:author="فاتن" w:date="2004-07-25T23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4" w:author="فاتن" w:date="2004-07-25T23:25:00Z">
        <w:r>
          <w:rPr>
            <w:sz w:val="30"/>
            <w:sz w:val="30"/>
            <w:rtl w:val="true"/>
          </w:rPr>
          <w:t>دلَّ</w:t>
        </w:r>
      </w:ins>
      <w:ins w:id="775" w:author="فاتن" w:date="2004-07-25T23:27:00Z">
        <w:r>
          <w:rPr>
            <w:sz w:val="30"/>
            <w:sz w:val="30"/>
            <w:rtl w:val="true"/>
          </w:rPr>
          <w:t>ت</w:t>
        </w:r>
      </w:ins>
      <w:ins w:id="776" w:author="فاتن" w:date="2004-07-25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7" w:author="فاتن" w:date="2004-07-25T23:27:00Z">
        <w:r>
          <w:rPr>
            <w:sz w:val="30"/>
            <w:sz w:val="30"/>
            <w:rtl w:val="true"/>
          </w:rPr>
          <w:t>على</w:t>
        </w:r>
      </w:ins>
      <w:ins w:id="778" w:author="فاتن" w:date="2004-07-25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9" w:author="فاتن" w:date="2004-07-25T23:27:00Z">
        <w:r>
          <w:rPr>
            <w:sz w:val="30"/>
            <w:sz w:val="30"/>
            <w:rtl w:val="true"/>
          </w:rPr>
          <w:t>قُرْبِها</w:t>
        </w:r>
      </w:ins>
      <w:ins w:id="780" w:author="فاتن" w:date="2004-07-25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1" w:author="فاتن" w:date="2004-07-25T23:27:00Z">
        <w:r>
          <w:rPr>
            <w:sz w:val="30"/>
            <w:sz w:val="30"/>
            <w:rtl w:val="true"/>
          </w:rPr>
          <w:t>منه</w:t>
        </w:r>
      </w:ins>
      <w:ins w:id="782" w:author="فاتن" w:date="2004-07-25T23:27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819" w:author="فاتن" w:date="2004-07-25T23:27:00Z"/>
        </w:rPr>
      </w:pPr>
      <w:ins w:id="784" w:author="فاتن" w:date="2004-07-25T23:27:00Z">
        <w:r>
          <w:rPr>
            <w:rFonts w:cs="Times New Roman"/>
            <w:sz w:val="30"/>
            <w:rtl w:val="true"/>
          </w:rPr>
          <w:t xml:space="preserve">     </w:t>
        </w:r>
      </w:ins>
      <w:ins w:id="785" w:author="فاتن" w:date="2004-07-25T23:27:00Z">
        <w:r>
          <w:rPr>
            <w:sz w:val="30"/>
            <w:sz w:val="30"/>
            <w:rtl w:val="true"/>
          </w:rPr>
          <w:t>ور</w:t>
        </w:r>
      </w:ins>
      <w:ins w:id="786" w:author="فاتن" w:date="2005-01-16T23:31:00Z">
        <w:r>
          <w:rPr>
            <w:sz w:val="30"/>
            <w:sz w:val="30"/>
            <w:rtl w:val="true"/>
          </w:rPr>
          <w:t>َ</w:t>
        </w:r>
      </w:ins>
      <w:ins w:id="787" w:author="فاتن" w:date="2004-07-25T23:27:00Z">
        <w:r>
          <w:rPr>
            <w:sz w:val="30"/>
            <w:sz w:val="30"/>
            <w:rtl w:val="true"/>
          </w:rPr>
          <w:t>د</w:t>
        </w:r>
      </w:ins>
      <w:ins w:id="788" w:author="فاتن" w:date="2005-01-16T23:31:00Z">
        <w:r>
          <w:rPr>
            <w:sz w:val="30"/>
            <w:sz w:val="30"/>
            <w:rtl w:val="true"/>
          </w:rPr>
          <w:t>ُّو</w:t>
        </w:r>
      </w:ins>
      <w:ins w:id="789" w:author="فاتن" w:date="2004-07-25T23:27:00Z">
        <w:r>
          <w:rPr>
            <w:sz w:val="30"/>
            <w:sz w:val="30"/>
            <w:rtl w:val="true"/>
          </w:rPr>
          <w:t>ا</w:t>
        </w:r>
      </w:ins>
      <w:ins w:id="790" w:author="فاتن" w:date="2004-07-25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1" w:author="فاتن" w:date="2004-07-25T23:27:00Z">
        <w:r>
          <w:rPr>
            <w:sz w:val="30"/>
            <w:sz w:val="30"/>
            <w:rtl w:val="true"/>
          </w:rPr>
          <w:t>أي</w:t>
        </w:r>
      </w:ins>
      <w:ins w:id="792" w:author="فاتن" w:date="2005-01-16T23:31:00Z">
        <w:r>
          <w:rPr>
            <w:sz w:val="30"/>
            <w:sz w:val="30"/>
            <w:rtl w:val="true"/>
          </w:rPr>
          <w:t>ْ</w:t>
        </w:r>
      </w:ins>
      <w:ins w:id="793" w:author="فاتن" w:date="2004-07-25T23:27:00Z">
        <w:r>
          <w:rPr>
            <w:sz w:val="30"/>
            <w:sz w:val="30"/>
            <w:rtl w:val="true"/>
          </w:rPr>
          <w:t>د</w:t>
        </w:r>
      </w:ins>
      <w:ins w:id="794" w:author="فاتن" w:date="2005-01-16T23:32:00Z">
        <w:r>
          <w:rPr>
            <w:sz w:val="30"/>
            <w:sz w:val="30"/>
            <w:rtl w:val="true"/>
          </w:rPr>
          <w:t>ِ</w:t>
        </w:r>
      </w:ins>
      <w:ins w:id="795" w:author="فاتن" w:date="2004-07-25T23:27:00Z">
        <w:r>
          <w:rPr>
            <w:sz w:val="30"/>
            <w:sz w:val="30"/>
            <w:rtl w:val="true"/>
          </w:rPr>
          <w:t>يَه</w:t>
        </w:r>
      </w:ins>
      <w:ins w:id="796" w:author="فاتن" w:date="2005-01-16T23:32:00Z">
        <w:r>
          <w:rPr>
            <w:sz w:val="30"/>
            <w:sz w:val="30"/>
            <w:rtl w:val="true"/>
          </w:rPr>
          <w:t>ُ</w:t>
        </w:r>
      </w:ins>
      <w:ins w:id="797" w:author="فاتن" w:date="2004-07-25T23:27:00Z">
        <w:r>
          <w:rPr>
            <w:sz w:val="30"/>
            <w:sz w:val="30"/>
            <w:rtl w:val="true"/>
          </w:rPr>
          <w:t>م</w:t>
        </w:r>
      </w:ins>
      <w:ins w:id="798" w:author="فاتن" w:date="2005-01-16T23:32:00Z">
        <w:r>
          <w:rPr>
            <w:sz w:val="30"/>
            <w:sz w:val="30"/>
            <w:rtl w:val="true"/>
          </w:rPr>
          <w:t>ْ</w:t>
        </w:r>
      </w:ins>
      <w:ins w:id="799" w:author="فاتن" w:date="2004-07-25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0" w:author="فاتن" w:date="2004-07-25T23:27:00Z">
        <w:r>
          <w:rPr>
            <w:sz w:val="30"/>
            <w:sz w:val="30"/>
            <w:rtl w:val="true"/>
          </w:rPr>
          <w:t>إلى</w:t>
        </w:r>
      </w:ins>
      <w:ins w:id="801" w:author="فاتن" w:date="2004-07-25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2" w:author="فاتن" w:date="2004-07-25T23:27:00Z">
        <w:r>
          <w:rPr>
            <w:sz w:val="30"/>
            <w:sz w:val="30"/>
            <w:rtl w:val="true"/>
          </w:rPr>
          <w:t>أفْواهِهِم</w:t>
        </w:r>
      </w:ins>
      <w:ins w:id="803" w:author="فاتن" w:date="2004-07-25T23:27:00Z">
        <w:r>
          <w:rPr>
            <w:sz w:val="30"/>
            <w:rtl w:val="true"/>
          </w:rPr>
          <w:t xml:space="preserve">: </w:t>
        </w:r>
      </w:ins>
      <w:ins w:id="804" w:author="فاتن" w:date="2004-07-25T23:27:00Z">
        <w:r>
          <w:rPr>
            <w:sz w:val="30"/>
            <w:sz w:val="30"/>
            <w:rtl w:val="true"/>
          </w:rPr>
          <w:t>أىْ</w:t>
        </w:r>
      </w:ins>
      <w:ins w:id="805" w:author="فاتن" w:date="2004-07-25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6" w:author="فاتن" w:date="2004-07-25T23:27:00Z">
        <w:r>
          <w:rPr>
            <w:sz w:val="30"/>
            <w:sz w:val="30"/>
            <w:rtl w:val="true"/>
          </w:rPr>
          <w:t>عَضُّوا</w:t>
        </w:r>
      </w:ins>
      <w:ins w:id="807" w:author="فاتن" w:date="2004-07-25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8" w:author="فاتن" w:date="2004-07-25T23:27:00Z">
        <w:r>
          <w:rPr>
            <w:sz w:val="30"/>
            <w:sz w:val="30"/>
            <w:rtl w:val="true"/>
          </w:rPr>
          <w:t>على</w:t>
        </w:r>
      </w:ins>
      <w:ins w:id="809" w:author="فاتن" w:date="2004-07-25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0" w:author="فاتن" w:date="2004-07-25T23:27:00Z">
        <w:r>
          <w:rPr>
            <w:sz w:val="30"/>
            <w:sz w:val="30"/>
            <w:rtl w:val="true"/>
          </w:rPr>
          <w:t>أطْرافِ</w:t>
        </w:r>
      </w:ins>
      <w:ins w:id="811" w:author="فاتن" w:date="2004-07-25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2" w:author="فاتن" w:date="2004-07-25T23:27:00Z">
        <w:r>
          <w:rPr>
            <w:sz w:val="30"/>
            <w:sz w:val="30"/>
            <w:rtl w:val="true"/>
          </w:rPr>
          <w:t>أصابِع</w:t>
        </w:r>
      </w:ins>
      <w:ins w:id="813" w:author="فاتن" w:date="2005-01-16T23:32:00Z">
        <w:r>
          <w:rPr>
            <w:sz w:val="30"/>
            <w:sz w:val="30"/>
            <w:rtl w:val="true"/>
          </w:rPr>
          <w:t>ِ</w:t>
        </w:r>
      </w:ins>
      <w:ins w:id="814" w:author="فاتن" w:date="2004-07-25T23:27:00Z">
        <w:r>
          <w:rPr>
            <w:sz w:val="30"/>
            <w:sz w:val="30"/>
            <w:rtl w:val="true"/>
          </w:rPr>
          <w:t>ه</w:t>
        </w:r>
      </w:ins>
      <w:ins w:id="815" w:author="فاتن" w:date="2005-01-16T23:32:00Z">
        <w:r>
          <w:rPr>
            <w:sz w:val="30"/>
            <w:sz w:val="30"/>
            <w:rtl w:val="true"/>
          </w:rPr>
          <w:t>ِ</w:t>
        </w:r>
      </w:ins>
      <w:ins w:id="816" w:author="فاتن" w:date="2004-07-25T23:27:00Z">
        <w:r>
          <w:rPr>
            <w:sz w:val="30"/>
            <w:sz w:val="30"/>
            <w:rtl w:val="true"/>
          </w:rPr>
          <w:t>م</w:t>
        </w:r>
      </w:ins>
      <w:ins w:id="817" w:author="فاتن" w:date="2005-01-16T23:32:00Z">
        <w:r>
          <w:rPr>
            <w:sz w:val="30"/>
            <w:sz w:val="30"/>
            <w:rtl w:val="true"/>
          </w:rPr>
          <w:t>ْ</w:t>
        </w:r>
      </w:ins>
      <w:ins w:id="818" w:author="فاتن" w:date="2004-07-25T23:27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850" w:author="فاتن" w:date="2004-07-25T23:28:00Z"/>
        </w:rPr>
      </w:pPr>
      <w:ins w:id="820" w:author="فاتن" w:date="2004-07-25T23:27:00Z">
        <w:r>
          <w:rPr>
            <w:rFonts w:cs="Times New Roman"/>
            <w:sz w:val="30"/>
            <w:rtl w:val="true"/>
          </w:rPr>
          <w:t xml:space="preserve">     </w:t>
        </w:r>
      </w:ins>
      <w:ins w:id="821" w:author="فاتن" w:date="2004-07-25T23:27:00Z">
        <w:r>
          <w:rPr>
            <w:sz w:val="30"/>
            <w:sz w:val="30"/>
            <w:rtl w:val="true"/>
          </w:rPr>
          <w:t>وقال</w:t>
        </w:r>
      </w:ins>
      <w:ins w:id="822" w:author="فاتن" w:date="2004-07-25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3" w:author="فاتن" w:date="2004-07-25T23:27:00Z">
        <w:r>
          <w:rPr>
            <w:sz w:val="30"/>
            <w:sz w:val="30"/>
            <w:rtl w:val="true"/>
          </w:rPr>
          <w:t>ابنُ</w:t>
        </w:r>
      </w:ins>
      <w:ins w:id="824" w:author="فاتن" w:date="2004-07-25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5" w:author="فاتن" w:date="2004-07-25T23:27:00Z">
        <w:r>
          <w:rPr>
            <w:sz w:val="30"/>
            <w:sz w:val="30"/>
            <w:rtl w:val="true"/>
          </w:rPr>
          <w:t>بَرِّى</w:t>
        </w:r>
      </w:ins>
      <w:ins w:id="826" w:author="فاتن" w:date="2005-01-16T23:32:00Z">
        <w:r>
          <w:rPr>
            <w:sz w:val="30"/>
            <w:sz w:val="30"/>
            <w:rtl w:val="true"/>
          </w:rPr>
          <w:t>ٍّ</w:t>
        </w:r>
      </w:ins>
      <w:ins w:id="827" w:author="فاتن" w:date="2004-07-25T23:27:00Z">
        <w:r>
          <w:rPr>
            <w:sz w:val="30"/>
            <w:rtl w:val="true"/>
          </w:rPr>
          <w:t xml:space="preserve">: </w:t>
        </w:r>
      </w:ins>
      <w:ins w:id="828" w:author="فاتن" w:date="2004-07-25T23:27:00Z">
        <w:r>
          <w:rPr>
            <w:sz w:val="30"/>
            <w:sz w:val="30"/>
            <w:rtl w:val="true"/>
          </w:rPr>
          <w:t>قولهم</w:t>
        </w:r>
      </w:ins>
      <w:ins w:id="829" w:author="فاتن" w:date="2004-07-25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0" w:author="فاتن" w:date="2004-07-25T23:27:00Z">
        <w:r>
          <w:rPr>
            <w:sz w:val="30"/>
            <w:sz w:val="30"/>
            <w:rtl w:val="true"/>
          </w:rPr>
          <w:t>أَيادِى</w:t>
        </w:r>
      </w:ins>
      <w:ins w:id="831" w:author="فاتن" w:date="2004-07-25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2" w:author="فاتن" w:date="2004-07-25T23:27:00Z">
        <w:r>
          <w:rPr>
            <w:sz w:val="30"/>
            <w:sz w:val="30"/>
            <w:rtl w:val="true"/>
          </w:rPr>
          <w:t>سَبَا</w:t>
        </w:r>
      </w:ins>
      <w:ins w:id="833" w:author="فاتن" w:date="2004-07-25T23:27:00Z">
        <w:r>
          <w:rPr>
            <w:sz w:val="30"/>
            <w:rtl w:val="true"/>
          </w:rPr>
          <w:t xml:space="preserve">: </w:t>
        </w:r>
      </w:ins>
      <w:ins w:id="834" w:author="فاتن" w:date="2004-07-25T23:27:00Z">
        <w:r>
          <w:rPr>
            <w:sz w:val="30"/>
            <w:sz w:val="30"/>
            <w:rtl w:val="true"/>
          </w:rPr>
          <w:t>يُراد</w:t>
        </w:r>
      </w:ins>
      <w:ins w:id="835" w:author="فاتن" w:date="2004-07-25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6" w:author="فاتن" w:date="2004-07-25T23:27:00Z">
        <w:r>
          <w:rPr>
            <w:sz w:val="30"/>
            <w:sz w:val="30"/>
            <w:rtl w:val="true"/>
          </w:rPr>
          <w:t>به</w:t>
        </w:r>
      </w:ins>
      <w:ins w:id="837" w:author="فاتن" w:date="2004-07-25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8" w:author="فاتن" w:date="2004-07-25T23:27:00Z">
        <w:r>
          <w:rPr>
            <w:sz w:val="30"/>
            <w:sz w:val="30"/>
            <w:rtl w:val="true"/>
          </w:rPr>
          <w:t>ن</w:t>
        </w:r>
      </w:ins>
      <w:ins w:id="839" w:author="فاتن" w:date="2005-01-16T23:32:00Z">
        <w:r>
          <w:rPr>
            <w:sz w:val="30"/>
            <w:sz w:val="30"/>
            <w:rtl w:val="true"/>
          </w:rPr>
          <w:t>ِ</w:t>
        </w:r>
      </w:ins>
      <w:ins w:id="840" w:author="فاتن" w:date="2004-07-25T23:28:00Z">
        <w:r>
          <w:rPr>
            <w:sz w:val="30"/>
            <w:sz w:val="30"/>
            <w:rtl w:val="true"/>
          </w:rPr>
          <w:t>عَمُهم</w:t>
        </w:r>
      </w:ins>
      <w:ins w:id="841" w:author="فاتن" w:date="2004-07-25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2" w:author="فاتن" w:date="2004-07-25T23:28:00Z">
        <w:r>
          <w:rPr>
            <w:sz w:val="30"/>
            <w:sz w:val="30"/>
            <w:rtl w:val="true"/>
          </w:rPr>
          <w:t>وأمْوالُهم؛</w:t>
        </w:r>
      </w:ins>
      <w:ins w:id="843" w:author="فاتن" w:date="2004-07-25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4" w:author="فاتن" w:date="2004-07-25T23:28:00Z">
        <w:r>
          <w:rPr>
            <w:sz w:val="30"/>
            <w:sz w:val="30"/>
            <w:rtl w:val="true"/>
          </w:rPr>
          <w:t>لأنها</w:t>
        </w:r>
      </w:ins>
      <w:ins w:id="845" w:author="فاتن" w:date="2004-07-25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6" w:author="فاتن" w:date="2004-07-25T23:28:00Z">
        <w:r>
          <w:rPr>
            <w:sz w:val="30"/>
            <w:sz w:val="30"/>
            <w:rtl w:val="true"/>
          </w:rPr>
          <w:t>تَفَرَّقَتْ</w:t>
        </w:r>
      </w:ins>
      <w:ins w:id="847" w:author="فاتن" w:date="2004-07-25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8" w:author="فاتن" w:date="2004-07-25T23:28:00Z">
        <w:r>
          <w:rPr>
            <w:sz w:val="30"/>
            <w:sz w:val="30"/>
            <w:rtl w:val="true"/>
          </w:rPr>
          <w:t>بَتَفَرُّقِهم</w:t>
        </w:r>
      </w:ins>
      <w:ins w:id="849" w:author="فاتن" w:date="2004-07-25T23:2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881" w:author="فاتن" w:date="2004-07-25T23:28:00Z"/>
        </w:rPr>
      </w:pPr>
      <w:ins w:id="851" w:author="فاتن" w:date="2004-07-25T23:28:00Z">
        <w:r>
          <w:rPr>
            <w:rFonts w:cs="Times New Roman"/>
            <w:sz w:val="30"/>
            <w:rtl w:val="true"/>
          </w:rPr>
          <w:t xml:space="preserve">     </w:t>
        </w:r>
      </w:ins>
      <w:ins w:id="852" w:author="فاتن" w:date="2004-07-25T23:28:00Z">
        <w:r>
          <w:rPr>
            <w:sz w:val="30"/>
            <w:sz w:val="30"/>
            <w:rtl w:val="true"/>
          </w:rPr>
          <w:t>وما</w:t>
        </w:r>
      </w:ins>
      <w:ins w:id="853" w:author="فاتن" w:date="2005-01-16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4" w:author="فاتن" w:date="2004-07-25T23:28:00Z">
        <w:r>
          <w:rPr>
            <w:sz w:val="30"/>
            <w:sz w:val="30"/>
            <w:rtl w:val="true"/>
          </w:rPr>
          <w:t>لى</w:t>
        </w:r>
      </w:ins>
      <w:ins w:id="855" w:author="فاتن" w:date="2004-07-25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6" w:author="فاتن" w:date="2004-07-25T23:28:00Z">
        <w:r>
          <w:rPr>
            <w:sz w:val="30"/>
            <w:sz w:val="30"/>
            <w:rtl w:val="true"/>
          </w:rPr>
          <w:t>به</w:t>
        </w:r>
      </w:ins>
      <w:ins w:id="857" w:author="فاتن" w:date="2004-07-25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8" w:author="فاتن" w:date="2004-07-25T23:28:00Z">
        <w:r>
          <w:rPr>
            <w:sz w:val="30"/>
            <w:sz w:val="30"/>
            <w:rtl w:val="true"/>
          </w:rPr>
          <w:t>أيْدى،</w:t>
        </w:r>
      </w:ins>
      <w:ins w:id="859" w:author="فاتن" w:date="2004-07-25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0" w:author="فاتن" w:date="2004-07-25T23:28:00Z">
        <w:r>
          <w:rPr>
            <w:sz w:val="30"/>
            <w:sz w:val="30"/>
            <w:rtl w:val="true"/>
          </w:rPr>
          <w:t>كمالى</w:t>
        </w:r>
      </w:ins>
      <w:ins w:id="861" w:author="فاتن" w:date="2004-07-25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2" w:author="فاتن" w:date="2004-07-25T23:28:00Z">
        <w:r>
          <w:rPr>
            <w:sz w:val="30"/>
            <w:sz w:val="30"/>
            <w:rtl w:val="true"/>
          </w:rPr>
          <w:t>يَدانِ،</w:t>
        </w:r>
      </w:ins>
      <w:ins w:id="863" w:author="فاتن" w:date="2004-07-25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4" w:author="فاتن" w:date="2004-07-25T23:28:00Z">
        <w:r>
          <w:rPr>
            <w:sz w:val="30"/>
            <w:sz w:val="30"/>
            <w:rtl w:val="true"/>
          </w:rPr>
          <w:t>أجازه</w:t>
        </w:r>
      </w:ins>
      <w:ins w:id="865" w:author="فاتن" w:date="2004-07-25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6" w:author="فاتن" w:date="2004-07-25T23:28:00Z">
        <w:r>
          <w:rPr>
            <w:sz w:val="30"/>
            <w:sz w:val="30"/>
            <w:rtl w:val="true"/>
          </w:rPr>
          <w:t>بعضُهم،</w:t>
        </w:r>
      </w:ins>
      <w:ins w:id="867" w:author="فاتن" w:date="2004-07-25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8" w:author="فاتن" w:date="2004-07-25T23:28:00Z">
        <w:r>
          <w:rPr>
            <w:sz w:val="30"/>
            <w:sz w:val="30"/>
            <w:rtl w:val="true"/>
          </w:rPr>
          <w:t>ولم</w:t>
        </w:r>
      </w:ins>
      <w:ins w:id="869" w:author="فاتن" w:date="2004-07-25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0" w:author="فاتن" w:date="2004-07-25T23:28:00Z">
        <w:r>
          <w:rPr>
            <w:sz w:val="30"/>
            <w:sz w:val="30"/>
            <w:rtl w:val="true"/>
          </w:rPr>
          <w:t>يحْكِه</w:t>
        </w:r>
      </w:ins>
      <w:ins w:id="871" w:author="فاتن" w:date="2004-07-25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2" w:author="فاتن" w:date="2004-07-25T23:28:00Z">
        <w:r>
          <w:rPr>
            <w:sz w:val="30"/>
            <w:sz w:val="30"/>
            <w:rtl w:val="true"/>
          </w:rPr>
          <w:t>سيبويه</w:t>
        </w:r>
      </w:ins>
      <w:ins w:id="873" w:author="فاتن" w:date="2004-07-25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4" w:author="فاتن" w:date="2004-07-25T23:28:00Z">
        <w:r>
          <w:rPr>
            <w:sz w:val="30"/>
            <w:sz w:val="30"/>
            <w:rtl w:val="true"/>
          </w:rPr>
          <w:t>إلا</w:t>
        </w:r>
      </w:ins>
      <w:ins w:id="875" w:author="فاتن" w:date="2004-07-25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6" w:author="فاتن" w:date="2004-07-25T23:28:00Z">
        <w:r>
          <w:rPr>
            <w:sz w:val="30"/>
            <w:sz w:val="30"/>
            <w:rtl w:val="true"/>
          </w:rPr>
          <w:t>بالتَّثْنِيَةِ</w:t>
        </w:r>
      </w:ins>
      <w:ins w:id="877" w:author="فاتن" w:date="2004-07-25T23:28:00Z">
        <w:r>
          <w:rPr>
            <w:sz w:val="30"/>
            <w:vertAlign w:val="superscript"/>
            <w:rtl w:val="true"/>
          </w:rPr>
          <w:t>(</w:t>
        </w:r>
      </w:ins>
      <w:ins w:id="878" w:author="فاتن" w:date="2004-07-25T23:28:00Z">
        <w:r>
          <w:rPr>
            <w:rStyle w:val="FootnoteCharacters"/>
            <w:rStyle w:val="FootnoteAnchor"/>
            <w:sz w:val="30"/>
            <w:rtl w:val="true"/>
          </w:rPr>
          <w:footnoteReference w:id="71"/>
        </w:r>
      </w:ins>
      <w:ins w:id="879" w:author="فاتن" w:date="2004-07-25T23:28:00Z">
        <w:r>
          <w:rPr>
            <w:sz w:val="30"/>
            <w:vertAlign w:val="superscript"/>
            <w:rtl w:val="true"/>
          </w:rPr>
          <w:t>)</w:t>
        </w:r>
      </w:ins>
      <w:ins w:id="880" w:author="فاتن" w:date="2004-07-25T23:2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899" w:author="فاتن" w:date="2004-07-25T23:30:00Z"/>
        </w:rPr>
      </w:pPr>
      <w:ins w:id="882" w:author="فاتن" w:date="2004-07-25T23:28:00Z">
        <w:r>
          <w:rPr>
            <w:rFonts w:cs="Times New Roman"/>
            <w:sz w:val="30"/>
            <w:rtl w:val="true"/>
          </w:rPr>
          <w:t xml:space="preserve">     </w:t>
        </w:r>
      </w:ins>
      <w:ins w:id="883" w:author="فاتن" w:date="2004-07-25T23:28:00Z">
        <w:r>
          <w:rPr>
            <w:sz w:val="30"/>
            <w:sz w:val="30"/>
            <w:rtl w:val="true"/>
          </w:rPr>
          <w:t>وتجمع</w:t>
        </w:r>
      </w:ins>
      <w:ins w:id="884" w:author="فاتن" w:date="2004-07-25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5" w:author="فاتن" w:date="2004-07-25T23:28:00Z">
        <w:r>
          <w:rPr>
            <w:sz w:val="30"/>
            <w:sz w:val="30"/>
            <w:rtl w:val="true"/>
          </w:rPr>
          <w:t>الأَيْدِى</w:t>
        </w:r>
      </w:ins>
      <w:ins w:id="886" w:author="فاتن" w:date="2004-07-25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7" w:author="فاتن" w:date="2004-07-25T23:28:00Z">
        <w:r>
          <w:rPr>
            <w:sz w:val="30"/>
            <w:sz w:val="30"/>
            <w:rtl w:val="true"/>
          </w:rPr>
          <w:t>على</w:t>
        </w:r>
      </w:ins>
      <w:ins w:id="888" w:author="فاتن" w:date="2004-07-25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9" w:author="فاتن" w:date="2004-07-25T23:28:00Z">
        <w:r>
          <w:rPr>
            <w:sz w:val="30"/>
            <w:sz w:val="30"/>
            <w:rtl w:val="true"/>
          </w:rPr>
          <w:t>الأَيْدِين،</w:t>
        </w:r>
      </w:ins>
      <w:ins w:id="890" w:author="فاتن" w:date="2004-07-25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1" w:author="فاتن" w:date="2004-07-25T23:28:00Z">
        <w:r>
          <w:rPr>
            <w:sz w:val="30"/>
            <w:sz w:val="30"/>
            <w:rtl w:val="true"/>
          </w:rPr>
          <w:t>عن</w:t>
        </w:r>
      </w:ins>
      <w:ins w:id="892" w:author="فاتن" w:date="2004-07-25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3" w:author="فاتن" w:date="2004-07-25T23:28:00Z">
        <w:r>
          <w:rPr>
            <w:sz w:val="30"/>
            <w:sz w:val="30"/>
            <w:rtl w:val="true"/>
          </w:rPr>
          <w:t>أبى</w:t>
        </w:r>
      </w:ins>
      <w:ins w:id="894" w:author="فاتن" w:date="2004-07-25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5" w:author="فاتن" w:date="2004-07-25T23:28:00Z">
        <w:r>
          <w:rPr>
            <w:sz w:val="30"/>
            <w:sz w:val="30"/>
            <w:rtl w:val="true"/>
          </w:rPr>
          <w:t>الهيثم</w:t>
        </w:r>
      </w:ins>
      <w:ins w:id="896" w:author="فاتن" w:date="2004-07-25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7" w:author="فاتن" w:date="2004-07-25T23:28:00Z">
        <w:r>
          <w:rPr>
            <w:sz w:val="30"/>
            <w:sz w:val="30"/>
            <w:rtl w:val="true"/>
          </w:rPr>
          <w:t>وأنشد</w:t>
        </w:r>
      </w:ins>
      <w:ins w:id="898" w:author="فاتن" w:date="2004-07-25T23:28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center"/>
        <w:rPr>
          <w:sz w:val="30"/>
          <w:ins w:id="912" w:author="فاتن" w:date="2004-07-25T23:30:00Z"/>
        </w:rPr>
      </w:pPr>
      <w:ins w:id="900" w:author="فاتن" w:date="2005-01-16T23:33:00Z">
        <w:r>
          <w:rPr>
            <w:sz w:val="30"/>
            <w:rtl w:val="true"/>
          </w:rPr>
          <w:t xml:space="preserve">* </w:t>
        </w:r>
      </w:ins>
      <w:ins w:id="901" w:author="فاتن" w:date="2004-07-25T23:30:00Z">
        <w:r>
          <w:rPr>
            <w:sz w:val="30"/>
            <w:sz w:val="30"/>
            <w:rtl w:val="true"/>
          </w:rPr>
          <w:t>يَبْحَث</w:t>
        </w:r>
      </w:ins>
      <w:ins w:id="902" w:author="فاتن" w:date="2005-01-16T23:33:00Z">
        <w:r>
          <w:rPr>
            <w:sz w:val="30"/>
            <w:sz w:val="30"/>
            <w:rtl w:val="true"/>
          </w:rPr>
          <w:t>ْ</w:t>
        </w:r>
      </w:ins>
      <w:ins w:id="903" w:author="فاتن" w:date="2004-07-25T23:30:00Z">
        <w:r>
          <w:rPr>
            <w:sz w:val="30"/>
            <w:sz w:val="30"/>
            <w:rtl w:val="true"/>
          </w:rPr>
          <w:t>نَ</w:t>
        </w:r>
      </w:ins>
      <w:ins w:id="904" w:author="فاتن" w:date="2004-07-25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5" w:author="فاتن" w:date="2004-07-25T23:30:00Z">
        <w:r>
          <w:rPr>
            <w:sz w:val="30"/>
            <w:sz w:val="30"/>
            <w:rtl w:val="true"/>
          </w:rPr>
          <w:t>بالأَرْجُلِ</w:t>
        </w:r>
      </w:ins>
      <w:ins w:id="906" w:author="فاتن" w:date="2004-07-25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7" w:author="فاتن" w:date="2004-07-25T23:30:00Z">
        <w:r>
          <w:rPr>
            <w:sz w:val="30"/>
            <w:sz w:val="30"/>
            <w:rtl w:val="true"/>
          </w:rPr>
          <w:t>والأَيْدِين</w:t>
        </w:r>
      </w:ins>
      <w:ins w:id="908" w:author="فاتن" w:date="2005-01-16T23:33:00Z">
        <w:r>
          <w:rPr>
            <w:sz w:val="30"/>
            <w:sz w:val="30"/>
            <w:rtl w:val="true"/>
          </w:rPr>
          <w:t>ـ</w:t>
        </w:r>
      </w:ins>
      <w:ins w:id="909" w:author="فاتن" w:date="2004-07-25T23:30:00Z">
        <w:r>
          <w:rPr>
            <w:sz w:val="30"/>
            <w:sz w:val="30"/>
            <w:rtl w:val="true"/>
          </w:rPr>
          <w:t>َا</w:t>
        </w:r>
      </w:ins>
      <w:ins w:id="910" w:author="فاتن" w:date="2005-01-16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1" w:author="فاتن" w:date="2005-01-16T23:33:00Z">
        <w:r>
          <w:rPr>
            <w:sz w:val="30"/>
            <w:rtl w:val="true"/>
          </w:rPr>
          <w:t>*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center"/>
        <w:rPr>
          <w:sz w:val="30"/>
          <w:ins w:id="926" w:author="فاتن" w:date="2004-07-25T23:42:00Z"/>
        </w:rPr>
      </w:pPr>
      <w:ins w:id="913" w:author="فاتن" w:date="2005-01-16T23:33:00Z">
        <w:r>
          <w:rPr>
            <w:sz w:val="30"/>
            <w:rtl w:val="true"/>
          </w:rPr>
          <w:t xml:space="preserve">* </w:t>
        </w:r>
      </w:ins>
      <w:ins w:id="914" w:author="فاتن" w:date="2004-07-25T23:30:00Z">
        <w:r>
          <w:rPr>
            <w:sz w:val="30"/>
            <w:sz w:val="30"/>
            <w:rtl w:val="true"/>
          </w:rPr>
          <w:t>بَحْثَ</w:t>
        </w:r>
      </w:ins>
      <w:ins w:id="915" w:author="فاتن" w:date="2004-07-25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6" w:author="فاتن" w:date="2004-07-25T23:30:00Z">
        <w:r>
          <w:rPr>
            <w:sz w:val="30"/>
            <w:sz w:val="30"/>
            <w:rtl w:val="true"/>
          </w:rPr>
          <w:t>المُضِلاَّتِ</w:t>
        </w:r>
      </w:ins>
      <w:ins w:id="917" w:author="فاتن" w:date="2004-07-25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8" w:author="فاتن" w:date="2004-07-25T23:30:00Z">
        <w:r>
          <w:rPr>
            <w:sz w:val="30"/>
            <w:sz w:val="30"/>
            <w:rtl w:val="true"/>
          </w:rPr>
          <w:t>لما</w:t>
        </w:r>
      </w:ins>
      <w:ins w:id="919" w:author="فاتن" w:date="2004-07-25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0" w:author="فاتن" w:date="2004-07-25T23:30:00Z">
        <w:r>
          <w:rPr>
            <w:sz w:val="30"/>
            <w:sz w:val="30"/>
            <w:rtl w:val="true"/>
          </w:rPr>
          <w:t>يَبْغِينا</w:t>
        </w:r>
      </w:ins>
      <w:ins w:id="921" w:author="فاتن" w:date="2005-01-16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2" w:author="فاتن" w:date="2005-01-16T23:33:00Z">
        <w:r>
          <w:rPr>
            <w:sz w:val="30"/>
            <w:rtl w:val="true"/>
          </w:rPr>
          <w:t>*</w:t>
        </w:r>
      </w:ins>
      <w:ins w:id="923" w:author="فاتن" w:date="2004-07-25T23:30:00Z">
        <w:r>
          <w:rPr>
            <w:sz w:val="30"/>
            <w:vertAlign w:val="superscript"/>
            <w:rtl w:val="true"/>
          </w:rPr>
          <w:t>(</w:t>
        </w:r>
      </w:ins>
      <w:ins w:id="924" w:author="فاتن" w:date="2004-07-25T23:30:00Z">
        <w:r>
          <w:rPr>
            <w:rStyle w:val="FootnoteCharacters"/>
            <w:rStyle w:val="FootnoteAnchor"/>
            <w:sz w:val="30"/>
            <w:rtl w:val="true"/>
          </w:rPr>
          <w:footnoteReference w:id="72"/>
        </w:r>
      </w:ins>
      <w:ins w:id="925" w:author="فاتن" w:date="2004-07-25T23:30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946" w:author="فاتن" w:date="2005-01-16T23:34:00Z"/>
        </w:rPr>
      </w:pPr>
      <w:ins w:id="927" w:author="فاتن" w:date="2004-07-25T23:42:00Z">
        <w:r>
          <w:rPr>
            <w:rFonts w:cs="Times New Roman"/>
            <w:sz w:val="30"/>
            <w:rtl w:val="true"/>
          </w:rPr>
          <w:t xml:space="preserve">     </w:t>
        </w:r>
      </w:ins>
      <w:ins w:id="928" w:author="فاتن" w:date="2004-07-25T23:42:00Z">
        <w:r>
          <w:rPr>
            <w:sz w:val="30"/>
            <w:sz w:val="30"/>
            <w:rtl w:val="true"/>
          </w:rPr>
          <w:t>وت</w:t>
        </w:r>
      </w:ins>
      <w:ins w:id="929" w:author="فاتن" w:date="2005-01-16T23:34:00Z">
        <w:r>
          <w:rPr>
            <w:sz w:val="30"/>
            <w:sz w:val="30"/>
            <w:rtl w:val="true"/>
          </w:rPr>
          <w:t>َ</w:t>
        </w:r>
      </w:ins>
      <w:ins w:id="930" w:author="فاتن" w:date="2004-07-25T23:45:00Z">
        <w:r>
          <w:rPr>
            <w:sz w:val="30"/>
            <w:sz w:val="30"/>
            <w:rtl w:val="true"/>
          </w:rPr>
          <w:t>ص</w:t>
        </w:r>
      </w:ins>
      <w:ins w:id="931" w:author="فاتن" w:date="2005-01-16T23:34:00Z">
        <w:r>
          <w:rPr>
            <w:sz w:val="30"/>
            <w:sz w:val="30"/>
            <w:rtl w:val="true"/>
          </w:rPr>
          <w:t>ْ</w:t>
        </w:r>
      </w:ins>
      <w:ins w:id="932" w:author="فاتن" w:date="2004-07-25T23:42:00Z">
        <w:r>
          <w:rPr>
            <w:sz w:val="30"/>
            <w:sz w:val="30"/>
            <w:rtl w:val="true"/>
          </w:rPr>
          <w:t>غ</w:t>
        </w:r>
      </w:ins>
      <w:ins w:id="933" w:author="فاتن" w:date="2005-01-16T23:34:00Z">
        <w:r>
          <w:rPr>
            <w:sz w:val="30"/>
            <w:sz w:val="30"/>
            <w:rtl w:val="true"/>
          </w:rPr>
          <w:t>ِ</w:t>
        </w:r>
      </w:ins>
      <w:ins w:id="934" w:author="فاتن" w:date="2004-07-25T23:42:00Z">
        <w:r>
          <w:rPr>
            <w:sz w:val="30"/>
            <w:sz w:val="30"/>
            <w:rtl w:val="true"/>
          </w:rPr>
          <w:t>ير</w:t>
        </w:r>
      </w:ins>
      <w:ins w:id="935" w:author="فاتن" w:date="2005-01-16T23:34:00Z">
        <w:r>
          <w:rPr>
            <w:sz w:val="30"/>
            <w:sz w:val="30"/>
            <w:rtl w:val="true"/>
          </w:rPr>
          <w:t>ُ</w:t>
        </w:r>
      </w:ins>
      <w:ins w:id="936" w:author="فاتن" w:date="2004-07-25T23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37" w:author="فاتن" w:date="2004-07-25T23:42:00Z">
        <w:r>
          <w:rPr>
            <w:sz w:val="30"/>
            <w:sz w:val="30"/>
            <w:rtl w:val="true"/>
          </w:rPr>
          <w:t>اليَدِ</w:t>
        </w:r>
      </w:ins>
      <w:ins w:id="938" w:author="فاتن" w:date="2005-01-16T23:34:00Z">
        <w:r>
          <w:rPr>
            <w:sz w:val="30"/>
            <w:rtl w:val="true"/>
          </w:rPr>
          <w:t xml:space="preserve">: </w:t>
        </w:r>
      </w:ins>
      <w:ins w:id="939" w:author="فاتن" w:date="2005-01-16T23:34:00Z">
        <w:r>
          <w:rPr>
            <w:sz w:val="30"/>
            <w:sz w:val="30"/>
            <w:rtl w:val="true"/>
          </w:rPr>
          <w:t>يُدَيَّة</w:t>
        </w:r>
      </w:ins>
      <w:ins w:id="940" w:author="فاتن" w:date="2004-07-25T23:42:00Z">
        <w:r>
          <w:rPr>
            <w:sz w:val="30"/>
            <w:sz w:val="30"/>
            <w:rtl w:val="true"/>
          </w:rPr>
          <w:t>،</w:t>
        </w:r>
      </w:ins>
      <w:ins w:id="941" w:author="فاتن" w:date="2004-07-25T23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42" w:author="فاتن" w:date="2004-07-25T23:42:00Z">
        <w:r>
          <w:rPr>
            <w:sz w:val="30"/>
            <w:sz w:val="30"/>
            <w:rtl w:val="true"/>
          </w:rPr>
          <w:t>كسُ</w:t>
        </w:r>
      </w:ins>
      <w:ins w:id="943" w:author="فاتن" w:date="2005-01-16T23:34:00Z">
        <w:r>
          <w:rPr>
            <w:sz w:val="30"/>
            <w:sz w:val="30"/>
            <w:rtl w:val="true"/>
          </w:rPr>
          <w:t>مَ</w:t>
        </w:r>
      </w:ins>
      <w:ins w:id="944" w:author="فاتن" w:date="2004-07-25T23:43:00Z">
        <w:r>
          <w:rPr>
            <w:sz w:val="30"/>
            <w:sz w:val="30"/>
            <w:rtl w:val="true"/>
          </w:rPr>
          <w:t>يَّة</w:t>
        </w:r>
      </w:ins>
      <w:ins w:id="945" w:author="فاتن" w:date="2004-07-25T23:43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979" w:author="فاتن" w:date="2004-07-25T23:45:00Z"/>
        </w:rPr>
      </w:pPr>
      <w:ins w:id="947" w:author="فاتن" w:date="2005-01-16T23:34:00Z">
        <w:r>
          <w:rPr>
            <w:rFonts w:cs="Times New Roman"/>
            <w:sz w:val="30"/>
            <w:rtl w:val="true"/>
          </w:rPr>
          <w:t xml:space="preserve">     </w:t>
        </w:r>
      </w:ins>
      <w:ins w:id="948" w:author="فاتن" w:date="2004-07-25T23:43:00Z">
        <w:r>
          <w:rPr>
            <w:sz w:val="30"/>
            <w:sz w:val="30"/>
            <w:rtl w:val="true"/>
          </w:rPr>
          <w:t>وقال</w:t>
        </w:r>
      </w:ins>
      <w:ins w:id="949" w:author="فاتن" w:date="2004-07-25T23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0" w:author="فاتن" w:date="2004-07-25T23:43:00Z">
        <w:r>
          <w:rPr>
            <w:sz w:val="30"/>
            <w:sz w:val="30"/>
            <w:rtl w:val="true"/>
          </w:rPr>
          <w:t>ابنُ</w:t>
        </w:r>
      </w:ins>
      <w:ins w:id="951" w:author="فاتن" w:date="2004-07-25T23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2" w:author="فاتن" w:date="2004-07-25T23:43:00Z">
        <w:r>
          <w:rPr>
            <w:sz w:val="30"/>
            <w:sz w:val="30"/>
            <w:rtl w:val="true"/>
          </w:rPr>
          <w:t>بَرِّى</w:t>
        </w:r>
      </w:ins>
      <w:ins w:id="953" w:author="فاتن" w:date="2005-01-16T23:34:00Z">
        <w:r>
          <w:rPr>
            <w:sz w:val="30"/>
            <w:sz w:val="30"/>
            <w:rtl w:val="true"/>
          </w:rPr>
          <w:t>ٍّ</w:t>
        </w:r>
      </w:ins>
      <w:ins w:id="954" w:author="فاتن" w:date="2004-07-25T23:45:00Z">
        <w:r>
          <w:rPr>
            <w:sz w:val="30"/>
            <w:rtl w:val="true"/>
          </w:rPr>
          <w:t xml:space="preserve">: </w:t>
        </w:r>
      </w:ins>
      <w:ins w:id="955" w:author="فاتن" w:date="2004-07-25T23:45:00Z">
        <w:r>
          <w:rPr>
            <w:sz w:val="30"/>
            <w:sz w:val="30"/>
            <w:rtl w:val="true"/>
          </w:rPr>
          <w:t>قال</w:t>
        </w:r>
      </w:ins>
      <w:ins w:id="956" w:author="فاتن" w:date="2004-07-25T23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57" w:author="فاتن" w:date="2004-07-25T23:45:00Z">
        <w:r>
          <w:rPr>
            <w:sz w:val="30"/>
            <w:sz w:val="30"/>
            <w:rtl w:val="true"/>
          </w:rPr>
          <w:t>التَّوَّزِى</w:t>
        </w:r>
      </w:ins>
      <w:ins w:id="958" w:author="فاتن" w:date="2005-01-16T23:34:00Z">
        <w:r>
          <w:rPr>
            <w:sz w:val="30"/>
            <w:sz w:val="30"/>
            <w:rtl w:val="true"/>
          </w:rPr>
          <w:t>ُّ</w:t>
        </w:r>
      </w:ins>
      <w:ins w:id="959" w:author="فاتن" w:date="2004-07-25T23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0" w:author="فاتن" w:date="2004-07-25T23:45:00Z">
        <w:r>
          <w:rPr>
            <w:sz w:val="30"/>
            <w:sz w:val="30"/>
            <w:rtl w:val="true"/>
          </w:rPr>
          <w:t>ثَوْبٌ</w:t>
        </w:r>
      </w:ins>
      <w:ins w:id="961" w:author="فاتن" w:date="2004-07-25T23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2" w:author="فاتن" w:date="2004-07-25T23:45:00Z">
        <w:r>
          <w:rPr>
            <w:sz w:val="30"/>
            <w:sz w:val="30"/>
            <w:rtl w:val="true"/>
          </w:rPr>
          <w:t>يَدِىّ</w:t>
        </w:r>
      </w:ins>
      <w:ins w:id="963" w:author="فاتن" w:date="2005-01-16T23:34:00Z">
        <w:r>
          <w:rPr>
            <w:sz w:val="30"/>
            <w:sz w:val="30"/>
            <w:rtl w:val="true"/>
          </w:rPr>
          <w:t>،</w:t>
        </w:r>
      </w:ins>
      <w:ins w:id="964" w:author="فاتن" w:date="2004-07-25T23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5" w:author="فاتن" w:date="2004-07-25T23:45:00Z">
        <w:r>
          <w:rPr>
            <w:sz w:val="30"/>
            <w:sz w:val="30"/>
            <w:rtl w:val="true"/>
          </w:rPr>
          <w:t>كغَنِىٍّ</w:t>
        </w:r>
      </w:ins>
      <w:ins w:id="966" w:author="فاتن" w:date="2004-07-25T23:45:00Z">
        <w:r>
          <w:rPr>
            <w:sz w:val="30"/>
            <w:rtl w:val="true"/>
          </w:rPr>
          <w:t xml:space="preserve">: </w:t>
        </w:r>
      </w:ins>
      <w:ins w:id="967" w:author="فاتن" w:date="2004-07-25T23:45:00Z">
        <w:r>
          <w:rPr>
            <w:sz w:val="30"/>
            <w:sz w:val="30"/>
            <w:rtl w:val="true"/>
          </w:rPr>
          <w:t>واسعُ</w:t>
        </w:r>
      </w:ins>
      <w:ins w:id="968" w:author="فاتن" w:date="2004-07-25T23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69" w:author="فاتن" w:date="2004-07-25T23:45:00Z">
        <w:r>
          <w:rPr>
            <w:sz w:val="30"/>
            <w:sz w:val="30"/>
            <w:rtl w:val="true"/>
          </w:rPr>
          <w:t>الكُمِّ</w:t>
        </w:r>
      </w:ins>
      <w:ins w:id="970" w:author="فاتن" w:date="2004-07-25T23:45:00Z">
        <w:r>
          <w:rPr>
            <w:sz w:val="30"/>
            <w:rtl w:val="true"/>
          </w:rPr>
          <w:t xml:space="preserve">. </w:t>
        </w:r>
      </w:ins>
      <w:ins w:id="971" w:author="فاتن" w:date="2004-07-25T23:45:00Z">
        <w:r>
          <w:rPr>
            <w:sz w:val="30"/>
            <w:sz w:val="30"/>
            <w:rtl w:val="true"/>
          </w:rPr>
          <w:t>وضَيِّقُه</w:t>
        </w:r>
      </w:ins>
      <w:ins w:id="972" w:author="فاتن" w:date="2004-07-25T23:45:00Z">
        <w:r>
          <w:rPr>
            <w:sz w:val="30"/>
            <w:rtl w:val="true"/>
          </w:rPr>
          <w:t xml:space="preserve">. </w:t>
        </w:r>
      </w:ins>
      <w:ins w:id="973" w:author="فاتن" w:date="2004-07-25T23:45:00Z">
        <w:r>
          <w:rPr>
            <w:sz w:val="30"/>
            <w:sz w:val="30"/>
            <w:rtl w:val="true"/>
          </w:rPr>
          <w:t>من</w:t>
        </w:r>
      </w:ins>
      <w:ins w:id="974" w:author="فاتن" w:date="2004-07-25T23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75" w:author="فاتن" w:date="2004-07-25T23:45:00Z">
        <w:r>
          <w:rPr>
            <w:sz w:val="30"/>
            <w:sz w:val="30"/>
            <w:rtl w:val="true"/>
          </w:rPr>
          <w:t>الأضْدادِ</w:t>
        </w:r>
      </w:ins>
      <w:ins w:id="976" w:author="فاتن" w:date="2004-07-25T23:45:00Z">
        <w:r>
          <w:rPr>
            <w:sz w:val="30"/>
            <w:rtl w:val="true"/>
          </w:rPr>
          <w:t xml:space="preserve">. </w:t>
        </w:r>
      </w:ins>
      <w:ins w:id="977" w:author="فاتن" w:date="2004-07-25T23:45:00Z">
        <w:r>
          <w:rPr>
            <w:sz w:val="30"/>
            <w:sz w:val="30"/>
            <w:rtl w:val="true"/>
          </w:rPr>
          <w:t>وأنشد</w:t>
        </w:r>
      </w:ins>
      <w:ins w:id="978" w:author="فاتن" w:date="2004-07-25T23:45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center"/>
        <w:rPr>
          <w:sz w:val="30"/>
          <w:vertAlign w:val="superscript"/>
          <w:ins w:id="998" w:author="فاتن" w:date="2004-07-25T23:46:00Z"/>
        </w:rPr>
      </w:pPr>
      <w:ins w:id="980" w:author="فاتن" w:date="2004-07-25T23:45:00Z">
        <w:r>
          <w:rPr>
            <w:sz w:val="30"/>
            <w:rtl w:val="true"/>
          </w:rPr>
          <w:t>*</w:t>
        </w:r>
      </w:ins>
      <w:ins w:id="981" w:author="فاتن" w:date="2004-07-25T23:45:00Z">
        <w:r>
          <w:rPr>
            <w:sz w:val="30"/>
            <w:sz w:val="30"/>
            <w:rtl w:val="true"/>
          </w:rPr>
          <w:t>عَيْش</w:t>
        </w:r>
      </w:ins>
      <w:ins w:id="982" w:author="فاتن" w:date="2005-01-16T23:35:00Z">
        <w:r>
          <w:rPr>
            <w:sz w:val="30"/>
            <w:sz w:val="30"/>
            <w:rtl w:val="true"/>
          </w:rPr>
          <w:t>ٌ</w:t>
        </w:r>
      </w:ins>
      <w:ins w:id="983" w:author="فاتن" w:date="2005-01-16T23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4" w:author="فاتن" w:date="2004-07-25T23:46:00Z">
        <w:r>
          <w:rPr>
            <w:sz w:val="30"/>
            <w:sz w:val="30"/>
            <w:rtl w:val="true"/>
          </w:rPr>
          <w:t>يَدِىّ</w:t>
        </w:r>
      </w:ins>
      <w:ins w:id="985" w:author="فاتن" w:date="2004-07-25T23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6" w:author="فاتن" w:date="2004-07-25T23:46:00Z">
        <w:r>
          <w:rPr>
            <w:sz w:val="30"/>
            <w:sz w:val="30"/>
            <w:rtl w:val="true"/>
          </w:rPr>
          <w:t>ضَيِّقٌ</w:t>
        </w:r>
      </w:ins>
      <w:ins w:id="987" w:author="فاتن" w:date="2004-07-25T23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88" w:author="فاتن" w:date="2004-07-25T23:46:00Z">
        <w:r>
          <w:rPr>
            <w:sz w:val="30"/>
            <w:sz w:val="30"/>
            <w:rtl w:val="true"/>
          </w:rPr>
          <w:t>ودَغْف</w:t>
        </w:r>
      </w:ins>
      <w:ins w:id="989" w:author="فاتن" w:date="2005-01-16T23:35:00Z">
        <w:r>
          <w:rPr>
            <w:sz w:val="30"/>
            <w:sz w:val="30"/>
            <w:rtl w:val="true"/>
          </w:rPr>
          <w:t>َ</w:t>
        </w:r>
      </w:ins>
      <w:ins w:id="990" w:author="فاتن" w:date="2004-07-25T23:46:00Z">
        <w:r>
          <w:rPr>
            <w:sz w:val="30"/>
            <w:sz w:val="30"/>
            <w:rtl w:val="true"/>
          </w:rPr>
          <w:t>ل</w:t>
        </w:r>
      </w:ins>
      <w:ins w:id="991" w:author="فاتن" w:date="2005-01-16T23:35:00Z">
        <w:r>
          <w:rPr>
            <w:sz w:val="30"/>
            <w:sz w:val="30"/>
            <w:rtl w:val="true"/>
          </w:rPr>
          <w:t>ِ</w:t>
        </w:r>
      </w:ins>
      <w:ins w:id="992" w:author="فاتن" w:date="2004-07-25T23:46:00Z">
        <w:r>
          <w:rPr>
            <w:sz w:val="30"/>
            <w:sz w:val="30"/>
            <w:rtl w:val="true"/>
          </w:rPr>
          <w:t>ىّ</w:t>
        </w:r>
      </w:ins>
      <w:ins w:id="993" w:author="فاتن" w:date="2004-07-25T23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94" w:author="فاتن" w:date="2004-07-25T23:46:00Z">
        <w:r>
          <w:rPr>
            <w:sz w:val="30"/>
            <w:rtl w:val="true"/>
          </w:rPr>
          <w:t>*</w:t>
        </w:r>
      </w:ins>
      <w:ins w:id="995" w:author="فاتن" w:date="2004-07-25T23:46:00Z">
        <w:r>
          <w:rPr>
            <w:sz w:val="30"/>
            <w:vertAlign w:val="superscript"/>
            <w:rtl w:val="true"/>
          </w:rPr>
          <w:t>(</w:t>
        </w:r>
      </w:ins>
      <w:ins w:id="996" w:author="فاتن" w:date="2004-07-25T23:46:00Z">
        <w:r>
          <w:rPr>
            <w:rStyle w:val="FootnoteCharacters"/>
            <w:rStyle w:val="FootnoteAnchor"/>
            <w:sz w:val="30"/>
            <w:rtl w:val="true"/>
          </w:rPr>
          <w:footnoteReference w:id="73"/>
        </w:r>
      </w:ins>
      <w:ins w:id="997" w:author="فاتن" w:date="2004-07-25T23:46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sz w:val="30"/>
          <w:ins w:id="1007" w:author="فاتن" w:date="2005-01-16T23:35:00Z"/>
        </w:rPr>
      </w:pPr>
      <w:ins w:id="999" w:author="فاتن" w:date="2005-01-16T23:35:00Z">
        <w:r>
          <w:rPr>
            <w:rFonts w:cs="Times New Roman"/>
            <w:sz w:val="30"/>
            <w:rtl w:val="true"/>
          </w:rPr>
          <w:t xml:space="preserve">     </w:t>
        </w:r>
      </w:ins>
      <w:ins w:id="1000" w:author="فاتن" w:date="2004-07-25T23:46:00Z">
        <w:r>
          <w:rPr>
            <w:sz w:val="30"/>
            <w:sz w:val="30"/>
            <w:rtl w:val="true"/>
          </w:rPr>
          <w:t>ورجل</w:t>
        </w:r>
      </w:ins>
      <w:ins w:id="1001" w:author="فاتن" w:date="2005-01-16T23:35:00Z">
        <w:r>
          <w:rPr>
            <w:sz w:val="30"/>
            <w:sz w:val="30"/>
            <w:rtl w:val="true"/>
          </w:rPr>
          <w:t>ٌ</w:t>
        </w:r>
      </w:ins>
      <w:ins w:id="1002" w:author="فاتن" w:date="2004-07-25T23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03" w:author="فاتن" w:date="2004-07-25T23:46:00Z">
        <w:r>
          <w:rPr>
            <w:sz w:val="30"/>
            <w:sz w:val="30"/>
            <w:rtl w:val="true"/>
          </w:rPr>
          <w:t>يَدِىٌ</w:t>
        </w:r>
      </w:ins>
      <w:ins w:id="1004" w:author="فاتن" w:date="2004-07-25T23:46:00Z">
        <w:r>
          <w:rPr>
            <w:sz w:val="30"/>
            <w:rtl w:val="true"/>
          </w:rPr>
          <w:t xml:space="preserve">: </w:t>
        </w:r>
      </w:ins>
      <w:ins w:id="1005" w:author="فاتن" w:date="2004-07-25T23:46:00Z">
        <w:r>
          <w:rPr>
            <w:sz w:val="30"/>
            <w:sz w:val="30"/>
            <w:rtl w:val="true"/>
          </w:rPr>
          <w:t>رَفِيقٌ</w:t>
        </w:r>
      </w:ins>
      <w:ins w:id="1006" w:author="فاتن" w:date="2004-07-25T23:46:00Z">
        <w:r>
          <w:rPr>
            <w:sz w:val="30"/>
            <w:rtl w:val="true"/>
          </w:rPr>
          <w:t xml:space="preserve">.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1017" w:author="فاتن" w:date="2005-01-16T23:36:00Z"/>
        </w:rPr>
      </w:pPr>
      <w:ins w:id="1008" w:author="فاتن" w:date="2005-01-16T23:35:00Z">
        <w:r>
          <w:rPr>
            <w:rFonts w:cs="Times New Roman"/>
            <w:sz w:val="30"/>
            <w:rtl w:val="true"/>
          </w:rPr>
          <w:t xml:space="preserve">     </w:t>
        </w:r>
      </w:ins>
      <w:ins w:id="1009" w:author="فاتن" w:date="2004-07-25T23:47:00Z">
        <w:r>
          <w:rPr>
            <w:sz w:val="30"/>
            <w:sz w:val="30"/>
            <w:rtl w:val="true"/>
          </w:rPr>
          <w:t>ويَدِىَ</w:t>
        </w:r>
      </w:ins>
      <w:ins w:id="1010" w:author="فاتن" w:date="2004-07-25T23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1" w:author="فاتن" w:date="2004-07-25T23:49:00Z">
        <w:r>
          <w:rPr>
            <w:sz w:val="30"/>
            <w:sz w:val="30"/>
            <w:rtl w:val="true"/>
          </w:rPr>
          <w:t>الرجلُ،</w:t>
        </w:r>
      </w:ins>
      <w:ins w:id="1012" w:author="فاتن" w:date="2004-07-25T23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13" w:author="فاتن" w:date="2004-07-25T23:49:00Z">
        <w:r>
          <w:rPr>
            <w:sz w:val="30"/>
            <w:sz w:val="30"/>
            <w:rtl w:val="true"/>
          </w:rPr>
          <w:t>كرَضِىَ</w:t>
        </w:r>
      </w:ins>
      <w:ins w:id="1014" w:author="فاتن" w:date="2004-07-25T23:49:00Z">
        <w:r>
          <w:rPr>
            <w:sz w:val="30"/>
            <w:rtl w:val="true"/>
          </w:rPr>
          <w:t xml:space="preserve">: </w:t>
        </w:r>
      </w:ins>
      <w:ins w:id="1015" w:author="فاتن" w:date="2004-07-25T23:49:00Z">
        <w:r>
          <w:rPr>
            <w:sz w:val="30"/>
            <w:sz w:val="30"/>
            <w:rtl w:val="true"/>
          </w:rPr>
          <w:t>ضَعُفَ</w:t>
        </w:r>
      </w:ins>
      <w:ins w:id="1016" w:author="فاتن" w:date="2005-01-16T23:36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sz w:val="30"/>
          <w:ins w:id="1029" w:author="فاتن" w:date="2005-01-16T23:36:00Z"/>
        </w:rPr>
      </w:pPr>
      <w:ins w:id="1018" w:author="فاتن" w:date="2005-01-16T23:36:00Z">
        <w:r>
          <w:rPr>
            <w:rFonts w:cs="Times New Roman"/>
            <w:sz w:val="30"/>
            <w:rtl w:val="true"/>
          </w:rPr>
          <w:t xml:space="preserve">     </w:t>
        </w:r>
      </w:ins>
      <w:ins w:id="1019" w:author="فاتن" w:date="2004-07-25T23:49:00Z">
        <w:r>
          <w:rPr>
            <w:sz w:val="30"/>
            <w:sz w:val="30"/>
            <w:rtl w:val="true"/>
          </w:rPr>
          <w:t>وي</w:t>
        </w:r>
      </w:ins>
      <w:ins w:id="1020" w:author="فاتن" w:date="2005-01-16T23:36:00Z">
        <w:r>
          <w:rPr>
            <w:sz w:val="30"/>
            <w:sz w:val="30"/>
            <w:rtl w:val="true"/>
          </w:rPr>
          <w:t>ُ</w:t>
        </w:r>
      </w:ins>
      <w:ins w:id="1021" w:author="فاتن" w:date="2004-07-25T23:49:00Z">
        <w:r>
          <w:rPr>
            <w:sz w:val="30"/>
            <w:sz w:val="30"/>
            <w:rtl w:val="true"/>
          </w:rPr>
          <w:t>دِىَ،</w:t>
        </w:r>
      </w:ins>
      <w:ins w:id="1022" w:author="فاتن" w:date="2004-07-25T23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3" w:author="فاتن" w:date="2004-07-25T23:49:00Z">
        <w:r>
          <w:rPr>
            <w:sz w:val="30"/>
            <w:sz w:val="30"/>
            <w:rtl w:val="true"/>
          </w:rPr>
          <w:t>كعُنِىَ</w:t>
        </w:r>
      </w:ins>
      <w:ins w:id="1024" w:author="فاتن" w:date="2004-07-25T23:49:00Z">
        <w:r>
          <w:rPr>
            <w:sz w:val="30"/>
            <w:rtl w:val="true"/>
          </w:rPr>
          <w:t xml:space="preserve">: </w:t>
        </w:r>
      </w:ins>
      <w:ins w:id="1025" w:author="فاتن" w:date="2004-07-25T23:49:00Z">
        <w:r>
          <w:rPr>
            <w:sz w:val="30"/>
            <w:sz w:val="30"/>
            <w:rtl w:val="true"/>
          </w:rPr>
          <w:t>شَكَى</w:t>
        </w:r>
      </w:ins>
      <w:ins w:id="1026" w:author="فاتن" w:date="2004-07-25T23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27" w:author="فاتن" w:date="2004-07-25T23:49:00Z">
        <w:r>
          <w:rPr>
            <w:sz w:val="30"/>
            <w:sz w:val="30"/>
            <w:rtl w:val="true"/>
          </w:rPr>
          <w:t>يدَه</w:t>
        </w:r>
      </w:ins>
      <w:ins w:id="1028" w:author="فاتن" w:date="2004-07-25T23:49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1055" w:author="فاتن" w:date="2004-07-25T23:50:00Z"/>
        </w:rPr>
      </w:pPr>
      <w:ins w:id="1030" w:author="فاتن" w:date="2005-01-16T23:36:00Z">
        <w:r>
          <w:rPr>
            <w:rFonts w:cs="Times New Roman"/>
            <w:sz w:val="30"/>
            <w:rtl w:val="true"/>
          </w:rPr>
          <w:t xml:space="preserve">     </w:t>
        </w:r>
      </w:ins>
      <w:ins w:id="1031" w:author="فاتن" w:date="2004-07-25T23:50:00Z">
        <w:r>
          <w:rPr>
            <w:sz w:val="30"/>
            <w:sz w:val="30"/>
            <w:rtl w:val="true"/>
          </w:rPr>
          <w:t>ويقال</w:t>
        </w:r>
      </w:ins>
      <w:ins w:id="1032" w:author="فاتن" w:date="2004-07-25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3" w:author="فاتن" w:date="2004-07-25T23:50:00Z">
        <w:r>
          <w:rPr>
            <w:sz w:val="30"/>
            <w:sz w:val="30"/>
            <w:rtl w:val="true"/>
          </w:rPr>
          <w:t>فىتثنية</w:t>
        </w:r>
      </w:ins>
      <w:ins w:id="1034" w:author="فاتن" w:date="2004-07-25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35" w:author="فاتن" w:date="2004-07-25T23:50:00Z">
        <w:r>
          <w:rPr>
            <w:sz w:val="30"/>
            <w:sz w:val="30"/>
            <w:rtl w:val="true"/>
          </w:rPr>
          <w:t>اليَدِ</w:t>
        </w:r>
      </w:ins>
      <w:ins w:id="1036" w:author="فاتن" w:date="2005-01-16T23:36:00Z">
        <w:r>
          <w:rPr>
            <w:sz w:val="30"/>
            <w:rtl w:val="true"/>
          </w:rPr>
          <w:t>:</w:t>
        </w:r>
      </w:ins>
      <w:ins w:id="1037" w:author="فاتن" w:date="2004-07-25T23:50:00Z">
        <w:r>
          <w:rPr>
            <w:sz w:val="30"/>
            <w:rtl w:val="true"/>
          </w:rPr>
          <w:t xml:space="preserve"> </w:t>
        </w:r>
      </w:ins>
      <w:ins w:id="1038" w:author="فاتن" w:date="2004-07-25T23:50:00Z">
        <w:r>
          <w:rPr>
            <w:sz w:val="30"/>
            <w:sz w:val="30"/>
            <w:rtl w:val="true"/>
          </w:rPr>
          <w:t>اليَديانِ،</w:t>
        </w:r>
      </w:ins>
      <w:ins w:id="1039" w:author="فاتن" w:date="2004-07-25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0" w:author="فاتن" w:date="2004-07-25T23:50:00Z">
        <w:r>
          <w:rPr>
            <w:sz w:val="30"/>
            <w:sz w:val="30"/>
            <w:rtl w:val="true"/>
          </w:rPr>
          <w:t>كما</w:t>
        </w:r>
      </w:ins>
      <w:ins w:id="1041" w:author="فاتن" w:date="2004-07-25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2" w:author="فاتن" w:date="2004-07-25T23:50:00Z">
        <w:r>
          <w:rPr>
            <w:sz w:val="30"/>
            <w:sz w:val="30"/>
            <w:rtl w:val="true"/>
          </w:rPr>
          <w:t>قيل</w:t>
        </w:r>
      </w:ins>
      <w:ins w:id="1043" w:author="فاتن" w:date="2004-07-25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4" w:author="فاتن" w:date="2004-07-25T23:50:00Z">
        <w:r>
          <w:rPr>
            <w:sz w:val="30"/>
            <w:sz w:val="30"/>
            <w:rtl w:val="true"/>
          </w:rPr>
          <w:t>فى</w:t>
        </w:r>
      </w:ins>
      <w:ins w:id="1045" w:author="فاتن" w:date="2004-07-25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46" w:author="فاتن" w:date="2004-07-25T23:50:00Z">
        <w:r>
          <w:rPr>
            <w:sz w:val="30"/>
            <w:sz w:val="30"/>
            <w:rtl w:val="true"/>
          </w:rPr>
          <w:t>رَحى</w:t>
        </w:r>
      </w:ins>
      <w:ins w:id="1047" w:author="فاتن" w:date="2005-01-16T23:36:00Z">
        <w:r>
          <w:rPr>
            <w:sz w:val="30"/>
            <w:rtl w:val="true"/>
          </w:rPr>
          <w:t>:</w:t>
        </w:r>
      </w:ins>
      <w:ins w:id="1048" w:author="فاتن" w:date="2004-07-25T23:50:00Z">
        <w:r>
          <w:rPr>
            <w:sz w:val="30"/>
            <w:rtl w:val="true"/>
          </w:rPr>
          <w:t xml:space="preserve"> </w:t>
        </w:r>
      </w:ins>
      <w:ins w:id="1049" w:author="فاتن" w:date="2004-07-25T23:50:00Z">
        <w:r>
          <w:rPr>
            <w:sz w:val="30"/>
            <w:sz w:val="30"/>
            <w:rtl w:val="true"/>
          </w:rPr>
          <w:t>رَحَيانِ،</w:t>
        </w:r>
      </w:ins>
      <w:ins w:id="1050" w:author="فاتن" w:date="2004-07-25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1" w:author="فاتن" w:date="2004-07-25T23:50:00Z">
        <w:r>
          <w:rPr>
            <w:sz w:val="30"/>
            <w:sz w:val="30"/>
            <w:rtl w:val="true"/>
          </w:rPr>
          <w:t>وأنشدَ</w:t>
        </w:r>
      </w:ins>
      <w:ins w:id="1052" w:author="فاتن" w:date="2004-07-25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3" w:author="فاتن" w:date="2004-07-25T23:50:00Z">
        <w:r>
          <w:rPr>
            <w:sz w:val="30"/>
            <w:sz w:val="30"/>
            <w:rtl w:val="true"/>
          </w:rPr>
          <w:t>الجوهرىُّ</w:t>
        </w:r>
      </w:ins>
      <w:ins w:id="1054" w:author="فاتن" w:date="2004-07-25T23:50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1065" w:author="فاتن" w:date="2004-07-25T23:51:00Z"/>
        </w:rPr>
      </w:pPr>
      <w:ins w:id="1056" w:author="فاتن" w:date="2004-07-25T23:50:00Z">
        <w:r>
          <w:rPr>
            <w:rFonts w:cs="Times New Roman"/>
            <w:sz w:val="30"/>
            <w:rtl w:val="true"/>
          </w:rPr>
          <w:t xml:space="preserve">      </w:t>
        </w:r>
      </w:ins>
      <w:ins w:id="1057" w:author="فاتن" w:date="2004-07-25T23:50:00Z">
        <w:r>
          <w:rPr>
            <w:sz w:val="30"/>
            <w:sz w:val="30"/>
            <w:rtl w:val="true"/>
          </w:rPr>
          <w:t>يَدَيانِ</w:t>
        </w:r>
      </w:ins>
      <w:ins w:id="1058" w:author="فاتن" w:date="2004-07-25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59" w:author="فاتن" w:date="2004-07-25T23:50:00Z">
        <w:r>
          <w:rPr>
            <w:sz w:val="30"/>
            <w:sz w:val="30"/>
            <w:rtl w:val="true"/>
          </w:rPr>
          <w:t>بَيْضاوانِ</w:t>
        </w:r>
      </w:ins>
      <w:ins w:id="1060" w:author="فاتن" w:date="2004-07-25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1" w:author="فاتن" w:date="2004-07-25T23:50:00Z">
        <w:r>
          <w:rPr>
            <w:sz w:val="30"/>
            <w:sz w:val="30"/>
            <w:rtl w:val="true"/>
          </w:rPr>
          <w:t>عنْدَ</w:t>
        </w:r>
      </w:ins>
      <w:ins w:id="1062" w:author="فاتن" w:date="2004-07-25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3" w:author="فاتن" w:date="2004-07-25T23:50:00Z">
        <w:r>
          <w:rPr>
            <w:sz w:val="30"/>
            <w:sz w:val="30"/>
            <w:rtl w:val="true"/>
          </w:rPr>
          <w:t>مُحَرَّق</w:t>
        </w:r>
      </w:ins>
      <w:ins w:id="1064" w:author="فاتن" w:date="2005-01-16T23:36:00Z">
        <w:r>
          <w:rPr>
            <w:sz w:val="30"/>
            <w:sz w:val="30"/>
            <w:rtl w:val="true"/>
          </w:rPr>
          <w:t>ٍ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1083" w:author="فاتن" w:date="2004-07-25T23:51:00Z"/>
        </w:rPr>
      </w:pPr>
      <w:ins w:id="1066" w:author="فاتن" w:date="2004-07-25T23:51:00Z">
        <w:r>
          <w:rPr>
            <w:rFonts w:cs="Times New Roman"/>
            <w:sz w:val="30"/>
            <w:rtl w:val="true"/>
          </w:rPr>
          <w:t xml:space="preserve">                  </w:t>
        </w:r>
      </w:ins>
      <w:ins w:id="1067" w:author="فاتن" w:date="2004-07-25T23:51:00Z">
        <w:r>
          <w:rPr>
            <w:sz w:val="30"/>
            <w:sz w:val="30"/>
            <w:rtl w:val="true"/>
          </w:rPr>
          <w:t>قَدْ</w:t>
        </w:r>
      </w:ins>
      <w:ins w:id="1068" w:author="فاتن" w:date="2004-07-25T23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69" w:author="فاتن" w:date="2004-07-25T23:51:00Z">
        <w:r>
          <w:rPr>
            <w:sz w:val="30"/>
            <w:sz w:val="30"/>
            <w:rtl w:val="true"/>
          </w:rPr>
          <w:t>يَمْنَعان</w:t>
        </w:r>
      </w:ins>
      <w:ins w:id="1070" w:author="فاتن" w:date="2005-01-16T23:38:00Z">
        <w:r>
          <w:rPr>
            <w:sz w:val="30"/>
            <w:sz w:val="30"/>
            <w:rtl w:val="true"/>
          </w:rPr>
          <w:t>ِ</w:t>
        </w:r>
      </w:ins>
      <w:ins w:id="1071" w:author="فاتن" w:date="2004-07-25T23:51:00Z">
        <w:r>
          <w:rPr>
            <w:sz w:val="30"/>
            <w:sz w:val="30"/>
            <w:rtl w:val="true"/>
          </w:rPr>
          <w:t>ك</w:t>
        </w:r>
      </w:ins>
      <w:ins w:id="1072" w:author="فاتن" w:date="2005-01-16T23:38:00Z">
        <w:r>
          <w:rPr>
            <w:sz w:val="30"/>
            <w:sz w:val="30"/>
            <w:rtl w:val="true"/>
          </w:rPr>
          <w:t>َ</w:t>
        </w:r>
      </w:ins>
      <w:ins w:id="1073" w:author="فاتن" w:date="2004-07-25T23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4" w:author="فاتن" w:date="2004-07-25T23:51:00Z">
        <w:r>
          <w:rPr>
            <w:sz w:val="30"/>
            <w:sz w:val="30"/>
            <w:rtl w:val="true"/>
          </w:rPr>
          <w:t>منهما</w:t>
        </w:r>
      </w:ins>
      <w:ins w:id="1075" w:author="فاتن" w:date="2004-07-25T23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6" w:author="فاتن" w:date="2004-07-25T23:51:00Z">
        <w:r>
          <w:rPr>
            <w:sz w:val="30"/>
            <w:sz w:val="30"/>
            <w:rtl w:val="true"/>
          </w:rPr>
          <w:t>أنْ</w:t>
        </w:r>
      </w:ins>
      <w:ins w:id="1077" w:author="فاتن" w:date="2004-07-25T23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78" w:author="فاتن" w:date="2004-07-25T23:51:00Z">
        <w:r>
          <w:rPr>
            <w:sz w:val="30"/>
            <w:sz w:val="30"/>
            <w:rtl w:val="true"/>
          </w:rPr>
          <w:t>تُهْضَما</w:t>
        </w:r>
      </w:ins>
      <w:ins w:id="1079" w:author="فاتن" w:date="2004-07-25T23:51:00Z">
        <w:r>
          <w:rPr>
            <w:sz w:val="30"/>
            <w:vertAlign w:val="superscript"/>
            <w:rtl w:val="true"/>
          </w:rPr>
          <w:t>(</w:t>
        </w:r>
      </w:ins>
      <w:ins w:id="1080" w:author="فاتن" w:date="2004-07-25T23:51:00Z">
        <w:r>
          <w:rPr>
            <w:rStyle w:val="FootnoteCharacters"/>
            <w:rStyle w:val="FootnoteAnchor"/>
            <w:sz w:val="30"/>
            <w:rtl w:val="true"/>
          </w:rPr>
          <w:footnoteReference w:id="74"/>
        </w:r>
      </w:ins>
      <w:ins w:id="1081" w:author="فاتن" w:date="2004-07-25T23:51:00Z">
        <w:r>
          <w:rPr>
            <w:sz w:val="30"/>
            <w:vertAlign w:val="superscript"/>
            <w:rtl w:val="true"/>
          </w:rPr>
          <w:t>)</w:t>
        </w:r>
      </w:ins>
      <w:ins w:id="1082" w:author="فاتن" w:date="2004-07-25T23:51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1117" w:author="فاتن" w:date="2004-07-25T23:52:00Z"/>
        </w:rPr>
      </w:pPr>
      <w:ins w:id="1084" w:author="فاتن" w:date="2005-01-16T23:38:00Z">
        <w:r>
          <w:rPr>
            <w:rFonts w:cs="Times New Roman"/>
            <w:sz w:val="30"/>
            <w:rtl w:val="true"/>
          </w:rPr>
          <w:t xml:space="preserve">     </w:t>
        </w:r>
      </w:ins>
      <w:ins w:id="1085" w:author="فاتن" w:date="2004-07-25T23:51:00Z">
        <w:r>
          <w:rPr>
            <w:sz w:val="30"/>
            <w:sz w:val="30"/>
            <w:rtl w:val="true"/>
          </w:rPr>
          <w:t>وقولُ</w:t>
        </w:r>
      </w:ins>
      <w:ins w:id="1086" w:author="فاتن" w:date="2004-07-25T23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87" w:author="فاتن" w:date="2004-07-25T23:51:00Z">
        <w:r>
          <w:rPr>
            <w:sz w:val="30"/>
            <w:sz w:val="30"/>
            <w:rtl w:val="true"/>
          </w:rPr>
          <w:t>المصنفِ</w:t>
        </w:r>
      </w:ins>
      <w:ins w:id="1088" w:author="فاتن" w:date="2004-07-25T23:51:00Z">
        <w:r>
          <w:rPr>
            <w:sz w:val="30"/>
            <w:rtl w:val="true"/>
          </w:rPr>
          <w:t>: "</w:t>
        </w:r>
      </w:ins>
      <w:ins w:id="1089" w:author="فاتن" w:date="2004-07-25T23:51:00Z">
        <w:r>
          <w:rPr>
            <w:sz w:val="30"/>
            <w:sz w:val="30"/>
            <w:rtl w:val="true"/>
          </w:rPr>
          <w:t>كاليَدَةِ</w:t>
        </w:r>
      </w:ins>
      <w:ins w:id="1090" w:author="فاتن" w:date="2004-07-25T23:51:00Z">
        <w:r>
          <w:rPr>
            <w:sz w:val="30"/>
            <w:rtl w:val="true"/>
          </w:rPr>
          <w:t>"</w:t>
        </w:r>
      </w:ins>
      <w:ins w:id="1091" w:author="فاتن" w:date="2004-07-25T23:51:00Z">
        <w:r>
          <w:rPr>
            <w:sz w:val="30"/>
            <w:sz w:val="30"/>
            <w:rtl w:val="true"/>
          </w:rPr>
          <w:t>،</w:t>
        </w:r>
      </w:ins>
      <w:ins w:id="1092" w:author="فاتن" w:date="2004-07-25T23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3" w:author="فاتن" w:date="2004-07-25T23:51:00Z">
        <w:r>
          <w:rPr>
            <w:sz w:val="30"/>
            <w:sz w:val="30"/>
            <w:rtl w:val="true"/>
          </w:rPr>
          <w:t>كذا</w:t>
        </w:r>
      </w:ins>
      <w:ins w:id="1094" w:author="فاتن" w:date="2004-07-25T23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5" w:author="فاتن" w:date="2004-07-25T23:51:00Z">
        <w:r>
          <w:rPr>
            <w:sz w:val="30"/>
            <w:sz w:val="30"/>
            <w:rtl w:val="true"/>
          </w:rPr>
          <w:t>فى</w:t>
        </w:r>
      </w:ins>
      <w:ins w:id="1096" w:author="فاتن" w:date="2004-07-25T23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097" w:author="فاتن" w:date="2004-07-25T23:51:00Z">
        <w:r>
          <w:rPr>
            <w:sz w:val="30"/>
            <w:sz w:val="30"/>
            <w:rtl w:val="true"/>
          </w:rPr>
          <w:t>النُّس</w:t>
        </w:r>
      </w:ins>
      <w:ins w:id="1098" w:author="فاتن" w:date="2005-01-16T23:38:00Z">
        <w:r>
          <w:rPr>
            <w:sz w:val="30"/>
            <w:sz w:val="30"/>
            <w:rtl w:val="true"/>
          </w:rPr>
          <w:t>َ</w:t>
        </w:r>
      </w:ins>
      <w:ins w:id="1099" w:author="فاتن" w:date="2004-07-25T23:52:00Z">
        <w:r>
          <w:rPr>
            <w:sz w:val="30"/>
            <w:sz w:val="30"/>
            <w:rtl w:val="true"/>
          </w:rPr>
          <w:t>خِ،</w:t>
        </w:r>
      </w:ins>
      <w:ins w:id="1100" w:author="فاتن" w:date="2004-07-25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1" w:author="فاتن" w:date="2004-07-25T23:52:00Z">
        <w:r>
          <w:rPr>
            <w:sz w:val="30"/>
            <w:sz w:val="30"/>
            <w:rtl w:val="true"/>
          </w:rPr>
          <w:t>والصوابُ</w:t>
        </w:r>
      </w:ins>
      <w:ins w:id="1102" w:author="فاتن" w:date="2004-07-25T23:52:00Z">
        <w:r>
          <w:rPr>
            <w:sz w:val="30"/>
            <w:rtl w:val="true"/>
          </w:rPr>
          <w:t xml:space="preserve">: </w:t>
        </w:r>
      </w:ins>
      <w:ins w:id="1103" w:author="فاتن" w:date="2004-07-25T23:52:00Z">
        <w:r>
          <w:rPr>
            <w:sz w:val="30"/>
            <w:sz w:val="30"/>
            <w:rtl w:val="true"/>
          </w:rPr>
          <w:t>كاليَدَ</w:t>
        </w:r>
      </w:ins>
      <w:ins w:id="1104" w:author="فاتن" w:date="2005-01-16T23:38:00Z">
        <w:r>
          <w:rPr>
            <w:sz w:val="30"/>
            <w:sz w:val="30"/>
            <w:rtl w:val="true"/>
          </w:rPr>
          <w:t>هِ</w:t>
        </w:r>
      </w:ins>
      <w:ins w:id="1105" w:author="فاتن" w:date="2004-07-25T23:52:00Z">
        <w:r>
          <w:rPr>
            <w:sz w:val="30"/>
            <w:sz w:val="30"/>
            <w:rtl w:val="true"/>
          </w:rPr>
          <w:t>،</w:t>
        </w:r>
      </w:ins>
      <w:ins w:id="1106" w:author="فاتن" w:date="2004-07-25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7" w:author="فاتن" w:date="2004-07-25T23:52:00Z">
        <w:r>
          <w:rPr>
            <w:sz w:val="30"/>
            <w:sz w:val="30"/>
            <w:rtl w:val="true"/>
          </w:rPr>
          <w:t>بالهاء،</w:t>
        </w:r>
      </w:ins>
      <w:ins w:id="1108" w:author="فاتن" w:date="2004-07-25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09" w:author="فاتن" w:date="2004-07-25T23:52:00Z">
        <w:r>
          <w:rPr>
            <w:sz w:val="30"/>
            <w:sz w:val="30"/>
            <w:rtl w:val="true"/>
          </w:rPr>
          <w:t>كما</w:t>
        </w:r>
      </w:ins>
      <w:ins w:id="1110" w:author="فاتن" w:date="2004-07-25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1" w:author="فاتن" w:date="2004-07-25T23:52:00Z">
        <w:r>
          <w:rPr>
            <w:sz w:val="30"/>
            <w:sz w:val="30"/>
            <w:rtl w:val="true"/>
          </w:rPr>
          <w:t>هو</w:t>
        </w:r>
      </w:ins>
      <w:ins w:id="1112" w:author="فاتن" w:date="2004-07-25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3" w:author="فاتن" w:date="2004-07-25T23:52:00Z">
        <w:r>
          <w:rPr>
            <w:sz w:val="30"/>
            <w:sz w:val="30"/>
            <w:rtl w:val="true"/>
          </w:rPr>
          <w:t>نصُّ</w:t>
        </w:r>
      </w:ins>
      <w:ins w:id="1114" w:author="فاتن" w:date="2004-07-25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15" w:author="فاتن" w:date="2004-07-25T23:52:00Z">
        <w:r>
          <w:rPr>
            <w:sz w:val="30"/>
            <w:sz w:val="30"/>
            <w:rtl w:val="true"/>
          </w:rPr>
          <w:t>التكملةِ</w:t>
        </w:r>
      </w:ins>
      <w:ins w:id="1116" w:author="فاتن" w:date="2004-07-25T23:5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1153" w:author="فاتن" w:date="2004-07-25T23:52:00Z"/>
        </w:rPr>
      </w:pPr>
      <w:ins w:id="1118" w:author="فاتن" w:date="2004-07-25T23:52:00Z">
        <w:r>
          <w:rPr>
            <w:rFonts w:cs="Times New Roman"/>
            <w:sz w:val="30"/>
            <w:rtl w:val="true"/>
          </w:rPr>
          <w:t xml:space="preserve">     </w:t>
        </w:r>
      </w:ins>
      <w:ins w:id="1119" w:author="فاتن" w:date="2004-07-25T23:52:00Z">
        <w:r>
          <w:rPr>
            <w:sz w:val="30"/>
            <w:sz w:val="30"/>
            <w:rtl w:val="true"/>
          </w:rPr>
          <w:t>وقول</w:t>
        </w:r>
      </w:ins>
      <w:ins w:id="1120" w:author="فاتن" w:date="2004-07-25T23:56:00Z">
        <w:r>
          <w:rPr>
            <w:sz w:val="30"/>
            <w:sz w:val="30"/>
            <w:rtl w:val="true"/>
          </w:rPr>
          <w:t>ـ</w:t>
        </w:r>
      </w:ins>
      <w:ins w:id="1121" w:author="فاتن" w:date="2004-07-25T23:52:00Z">
        <w:r>
          <w:rPr>
            <w:sz w:val="30"/>
            <w:sz w:val="30"/>
            <w:rtl w:val="true"/>
          </w:rPr>
          <w:t>ه</w:t>
        </w:r>
      </w:ins>
      <w:ins w:id="1122" w:author="فاتن" w:date="2004-07-25T23:52:00Z">
        <w:r>
          <w:rPr>
            <w:sz w:val="30"/>
            <w:rtl w:val="true"/>
          </w:rPr>
          <w:t>: "</w:t>
        </w:r>
      </w:ins>
      <w:ins w:id="1123" w:author="فاتن" w:date="2004-07-25T23:52:00Z">
        <w:r>
          <w:rPr>
            <w:sz w:val="30"/>
            <w:sz w:val="30"/>
            <w:rtl w:val="true"/>
          </w:rPr>
          <w:t>اليَدُ</w:t>
        </w:r>
      </w:ins>
      <w:ins w:id="1124" w:author="فاتن" w:date="2004-07-25T23:52:00Z">
        <w:r>
          <w:rPr>
            <w:sz w:val="30"/>
            <w:rtl w:val="true"/>
          </w:rPr>
          <w:t xml:space="preserve">: </w:t>
        </w:r>
      </w:ins>
      <w:ins w:id="1125" w:author="فاتن" w:date="2004-07-25T23:52:00Z">
        <w:r>
          <w:rPr>
            <w:sz w:val="30"/>
            <w:sz w:val="30"/>
            <w:rtl w:val="true"/>
          </w:rPr>
          <w:t>الاسْتِلاَمُ</w:t>
        </w:r>
      </w:ins>
      <w:ins w:id="1126" w:author="فاتن" w:date="2004-07-25T23:52:00Z">
        <w:r>
          <w:rPr>
            <w:sz w:val="30"/>
            <w:rtl w:val="true"/>
          </w:rPr>
          <w:t xml:space="preserve">" </w:t>
        </w:r>
      </w:ins>
      <w:ins w:id="1127" w:author="فاتن" w:date="2004-07-25T23:52:00Z">
        <w:r>
          <w:rPr>
            <w:sz w:val="30"/>
            <w:sz w:val="30"/>
            <w:rtl w:val="true"/>
          </w:rPr>
          <w:t>كذا</w:t>
        </w:r>
      </w:ins>
      <w:ins w:id="1128" w:author="فاتن" w:date="2004-07-25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29" w:author="فاتن" w:date="2004-07-25T23:52:00Z">
        <w:r>
          <w:rPr>
            <w:sz w:val="30"/>
            <w:sz w:val="30"/>
            <w:rtl w:val="true"/>
          </w:rPr>
          <w:t>فى</w:t>
        </w:r>
      </w:ins>
      <w:ins w:id="1130" w:author="فاتن" w:date="2004-07-25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31" w:author="فاتن" w:date="2004-07-25T23:52:00Z">
        <w:r>
          <w:rPr>
            <w:sz w:val="30"/>
            <w:sz w:val="30"/>
            <w:rtl w:val="true"/>
          </w:rPr>
          <w:t>النُّ</w:t>
        </w:r>
      </w:ins>
      <w:ins w:id="1132" w:author="فاتن" w:date="2005-01-16T23:38:00Z">
        <w:r>
          <w:rPr>
            <w:sz w:val="30"/>
            <w:sz w:val="30"/>
            <w:rtl w:val="true"/>
          </w:rPr>
          <w:t>س</w:t>
        </w:r>
      </w:ins>
      <w:ins w:id="1133" w:author="فاتن" w:date="2004-07-25T23:52:00Z">
        <w:r>
          <w:rPr>
            <w:sz w:val="30"/>
            <w:sz w:val="30"/>
            <w:rtl w:val="true"/>
          </w:rPr>
          <w:t>خِ،</w:t>
        </w:r>
      </w:ins>
      <w:ins w:id="1134" w:author="فاتن" w:date="2004-07-25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35" w:author="فاتن" w:date="2004-07-25T23:52:00Z">
        <w:r>
          <w:rPr>
            <w:sz w:val="30"/>
            <w:sz w:val="30"/>
            <w:rtl w:val="true"/>
          </w:rPr>
          <w:t>والصوابُ</w:t>
        </w:r>
      </w:ins>
      <w:ins w:id="1136" w:author="فاتن" w:date="2004-07-25T23:52:00Z">
        <w:r>
          <w:rPr>
            <w:sz w:val="30"/>
            <w:rtl w:val="true"/>
          </w:rPr>
          <w:t xml:space="preserve">: </w:t>
        </w:r>
      </w:ins>
      <w:ins w:id="1137" w:author="فاتن" w:date="2004-07-25T23:52:00Z">
        <w:r>
          <w:rPr>
            <w:sz w:val="30"/>
            <w:sz w:val="30"/>
            <w:rtl w:val="true"/>
          </w:rPr>
          <w:t>الاسْتِسْلامُ</w:t>
        </w:r>
      </w:ins>
      <w:ins w:id="1138" w:author="فاتن" w:date="2004-07-25T23:52:00Z">
        <w:r>
          <w:rPr>
            <w:sz w:val="30"/>
            <w:rtl w:val="true"/>
          </w:rPr>
          <w:t xml:space="preserve">: </w:t>
        </w:r>
      </w:ins>
      <w:ins w:id="1139" w:author="فاتن" w:date="2004-07-25T23:52:00Z">
        <w:r>
          <w:rPr>
            <w:sz w:val="30"/>
            <w:sz w:val="30"/>
            <w:rtl w:val="true"/>
          </w:rPr>
          <w:t>أى</w:t>
        </w:r>
      </w:ins>
      <w:ins w:id="1140" w:author="فاتن" w:date="2004-07-25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41" w:author="فاتن" w:date="2004-07-25T23:52:00Z">
        <w:r>
          <w:rPr>
            <w:sz w:val="30"/>
            <w:sz w:val="30"/>
            <w:rtl w:val="true"/>
          </w:rPr>
          <w:t>الانْقِيادُ،</w:t>
        </w:r>
      </w:ins>
      <w:ins w:id="1142" w:author="فاتن" w:date="2004-07-25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43" w:author="فاتن" w:date="2004-07-25T23:52:00Z">
        <w:r>
          <w:rPr>
            <w:sz w:val="30"/>
            <w:sz w:val="30"/>
            <w:rtl w:val="true"/>
          </w:rPr>
          <w:t>كما</w:t>
        </w:r>
      </w:ins>
      <w:ins w:id="1144" w:author="فاتن" w:date="2004-07-25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45" w:author="فاتن" w:date="2004-07-25T23:52:00Z">
        <w:r>
          <w:rPr>
            <w:sz w:val="30"/>
            <w:sz w:val="30"/>
            <w:rtl w:val="true"/>
          </w:rPr>
          <w:t>هو</w:t>
        </w:r>
      </w:ins>
      <w:ins w:id="1146" w:author="فاتن" w:date="2004-07-25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47" w:author="فاتن" w:date="2004-07-25T23:52:00Z">
        <w:r>
          <w:rPr>
            <w:sz w:val="30"/>
            <w:sz w:val="30"/>
            <w:rtl w:val="true"/>
          </w:rPr>
          <w:t>نصُّ</w:t>
        </w:r>
      </w:ins>
      <w:ins w:id="1148" w:author="فاتن" w:date="2004-07-25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49" w:author="فاتن" w:date="2004-07-25T23:52:00Z">
        <w:r>
          <w:rPr>
            <w:sz w:val="30"/>
            <w:sz w:val="30"/>
            <w:rtl w:val="true"/>
          </w:rPr>
          <w:t>ابنِ</w:t>
        </w:r>
      </w:ins>
      <w:ins w:id="1150" w:author="فاتن" w:date="2004-07-25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1" w:author="فاتن" w:date="2004-07-25T23:52:00Z">
        <w:r>
          <w:rPr>
            <w:sz w:val="30"/>
            <w:sz w:val="30"/>
            <w:rtl w:val="true"/>
          </w:rPr>
          <w:t>الأعرابىِّ</w:t>
        </w:r>
      </w:ins>
      <w:ins w:id="1152" w:author="فاتن" w:date="2004-07-25T23:5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1187" w:author="فاتن" w:date="2004-07-25T23:53:00Z"/>
        </w:rPr>
      </w:pPr>
      <w:ins w:id="1154" w:author="فاتن" w:date="2004-07-25T23:52:00Z">
        <w:r>
          <w:rPr>
            <w:rFonts w:cs="Times New Roman"/>
            <w:sz w:val="30"/>
            <w:rtl w:val="true"/>
          </w:rPr>
          <w:t xml:space="preserve">     </w:t>
        </w:r>
      </w:ins>
      <w:ins w:id="1155" w:author="فاتن" w:date="2004-07-25T23:52:00Z">
        <w:r>
          <w:rPr>
            <w:sz w:val="30"/>
            <w:sz w:val="30"/>
            <w:rtl w:val="true"/>
          </w:rPr>
          <w:t>وفى</w:t>
        </w:r>
      </w:ins>
      <w:ins w:id="1156" w:author="فاتن" w:date="2004-07-25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57" w:author="فاتن" w:date="2004-07-25T23:52:00Z">
        <w:r>
          <w:rPr>
            <w:sz w:val="30"/>
            <w:sz w:val="30"/>
            <w:rtl w:val="true"/>
          </w:rPr>
          <w:t>المَثَلِ</w:t>
        </w:r>
      </w:ins>
      <w:ins w:id="1158" w:author="فاتن" w:date="2004-07-25T23:52:00Z">
        <w:r>
          <w:rPr>
            <w:sz w:val="30"/>
            <w:rtl w:val="true"/>
          </w:rPr>
          <w:t>: "</w:t>
        </w:r>
      </w:ins>
      <w:ins w:id="1159" w:author="فاتن" w:date="2004-07-25T23:52:00Z">
        <w:r>
          <w:rPr>
            <w:sz w:val="30"/>
            <w:sz w:val="30"/>
            <w:rtl w:val="true"/>
          </w:rPr>
          <w:t>أطاعَ</w:t>
        </w:r>
      </w:ins>
      <w:ins w:id="1160" w:author="فاتن" w:date="2004-07-25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1" w:author="فاتن" w:date="2004-07-25T23:52:00Z">
        <w:r>
          <w:rPr>
            <w:sz w:val="30"/>
            <w:sz w:val="30"/>
            <w:rtl w:val="true"/>
          </w:rPr>
          <w:t>يدًا</w:t>
        </w:r>
      </w:ins>
      <w:ins w:id="1162" w:author="فاتن" w:date="2004-07-25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3" w:author="فاتن" w:date="2004-07-25T23:52:00Z">
        <w:r>
          <w:rPr>
            <w:sz w:val="30"/>
            <w:sz w:val="30"/>
            <w:rtl w:val="true"/>
          </w:rPr>
          <w:t>بالقَوْدِ</w:t>
        </w:r>
      </w:ins>
      <w:ins w:id="1164" w:author="فاتن" w:date="2004-07-25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5" w:author="فاتن" w:date="2004-07-25T23:52:00Z">
        <w:r>
          <w:rPr>
            <w:sz w:val="30"/>
            <w:sz w:val="30"/>
            <w:rtl w:val="true"/>
          </w:rPr>
          <w:t>فَهْوَ</w:t>
        </w:r>
      </w:ins>
      <w:ins w:id="1166" w:author="فاتن" w:date="2004-07-25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67" w:author="فاتن" w:date="2004-07-25T23:52:00Z">
        <w:r>
          <w:rPr>
            <w:sz w:val="30"/>
            <w:sz w:val="30"/>
            <w:rtl w:val="true"/>
          </w:rPr>
          <w:t>ذَلُولٌ</w:t>
        </w:r>
      </w:ins>
      <w:ins w:id="1168" w:author="فاتن" w:date="2004-07-25T23:52:00Z">
        <w:r>
          <w:rPr>
            <w:sz w:val="30"/>
            <w:rtl w:val="true"/>
          </w:rPr>
          <w:t>"</w:t>
        </w:r>
      </w:ins>
      <w:ins w:id="1169" w:author="فاتن" w:date="2004-07-25T23:52:00Z">
        <w:r>
          <w:rPr>
            <w:sz w:val="30"/>
            <w:vertAlign w:val="superscript"/>
            <w:rtl w:val="true"/>
          </w:rPr>
          <w:t>(</w:t>
        </w:r>
      </w:ins>
      <w:ins w:id="1170" w:author="فاتن" w:date="2004-07-25T23:52:00Z">
        <w:r>
          <w:rPr>
            <w:rStyle w:val="FootnoteCharacters"/>
            <w:rStyle w:val="FootnoteAnchor"/>
            <w:sz w:val="30"/>
            <w:rtl w:val="true"/>
          </w:rPr>
          <w:footnoteReference w:id="75"/>
        </w:r>
      </w:ins>
      <w:ins w:id="1171" w:author="فاتن" w:date="2004-07-25T23:52:00Z">
        <w:r>
          <w:rPr>
            <w:sz w:val="30"/>
            <w:vertAlign w:val="superscript"/>
            <w:rtl w:val="true"/>
          </w:rPr>
          <w:t>)</w:t>
        </w:r>
      </w:ins>
      <w:ins w:id="1172" w:author="فاتن" w:date="2004-07-25T23:52:00Z">
        <w:r>
          <w:rPr>
            <w:sz w:val="30"/>
            <w:rtl w:val="true"/>
          </w:rPr>
          <w:t xml:space="preserve">: </w:t>
        </w:r>
      </w:ins>
      <w:ins w:id="1173" w:author="فاتن" w:date="2004-07-25T23:52:00Z">
        <w:r>
          <w:rPr>
            <w:sz w:val="30"/>
            <w:sz w:val="30"/>
            <w:rtl w:val="true"/>
          </w:rPr>
          <w:t>أى</w:t>
        </w:r>
      </w:ins>
      <w:ins w:id="1174" w:author="فاتن" w:date="2004-07-25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5" w:author="فاتن" w:date="2004-07-25T23:52:00Z">
        <w:r>
          <w:rPr>
            <w:sz w:val="30"/>
            <w:sz w:val="30"/>
            <w:rtl w:val="true"/>
          </w:rPr>
          <w:t>انْقادَ</w:t>
        </w:r>
      </w:ins>
      <w:ins w:id="1176" w:author="فاتن" w:date="2004-07-25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77" w:author="فاتن" w:date="2004-07-25T23:52:00Z">
        <w:r>
          <w:rPr>
            <w:sz w:val="30"/>
            <w:sz w:val="30"/>
            <w:rtl w:val="true"/>
          </w:rPr>
          <w:t>واسْتَسْل</w:t>
        </w:r>
      </w:ins>
      <w:ins w:id="1178" w:author="فاتن" w:date="2005-01-16T23:38:00Z">
        <w:r>
          <w:rPr>
            <w:sz w:val="30"/>
            <w:sz w:val="30"/>
            <w:rtl w:val="true"/>
          </w:rPr>
          <w:t>َ</w:t>
        </w:r>
      </w:ins>
      <w:ins w:id="1179" w:author="فاتن" w:date="2004-07-25T23:53:00Z">
        <w:r>
          <w:rPr>
            <w:sz w:val="30"/>
            <w:sz w:val="30"/>
            <w:rtl w:val="true"/>
          </w:rPr>
          <w:t>م،</w:t>
        </w:r>
      </w:ins>
      <w:ins w:id="1180" w:author="فاتن" w:date="2004-07-25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81" w:author="فاتن" w:date="2004-07-25T23:53:00Z">
        <w:r>
          <w:rPr>
            <w:sz w:val="30"/>
            <w:sz w:val="30"/>
            <w:rtl w:val="true"/>
          </w:rPr>
          <w:t>عن</w:t>
        </w:r>
      </w:ins>
      <w:ins w:id="1182" w:author="فاتن" w:date="2004-07-25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83" w:author="فاتن" w:date="2004-07-25T23:53:00Z">
        <w:r>
          <w:rPr>
            <w:sz w:val="30"/>
            <w:sz w:val="30"/>
            <w:rtl w:val="true"/>
          </w:rPr>
          <w:t>ابنِ</w:t>
        </w:r>
      </w:ins>
      <w:ins w:id="1184" w:author="فاتن" w:date="2004-07-25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85" w:author="فاتن" w:date="2004-07-25T23:53:00Z">
        <w:r>
          <w:rPr>
            <w:sz w:val="30"/>
            <w:sz w:val="30"/>
            <w:rtl w:val="true"/>
          </w:rPr>
          <w:t>هانئ</w:t>
        </w:r>
      </w:ins>
      <w:ins w:id="1186" w:author="فاتن" w:date="2004-07-25T23:53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sz w:val="30"/>
          <w:ins w:id="1206" w:author="فاتن" w:date="2004-07-25T23:57:00Z"/>
        </w:rPr>
      </w:pPr>
      <w:ins w:id="1188" w:author="فاتن" w:date="2005-01-16T23:38:00Z">
        <w:r>
          <w:rPr>
            <w:rFonts w:cs="Times New Roman"/>
            <w:sz w:val="30"/>
            <w:rtl w:val="true"/>
          </w:rPr>
          <w:t xml:space="preserve">     </w:t>
        </w:r>
      </w:ins>
      <w:ins w:id="1189" w:author="فاتن" w:date="2004-07-25T23:54:00Z">
        <w:r>
          <w:rPr>
            <w:sz w:val="30"/>
            <w:sz w:val="30"/>
            <w:rtl w:val="true"/>
          </w:rPr>
          <w:t>ويَدَيْتُ</w:t>
        </w:r>
      </w:ins>
      <w:ins w:id="1190" w:author="فاتن" w:date="2004-07-25T23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1" w:author="فاتن" w:date="2004-07-25T23:54:00Z">
        <w:r>
          <w:rPr>
            <w:sz w:val="30"/>
            <w:sz w:val="30"/>
            <w:rtl w:val="true"/>
          </w:rPr>
          <w:t>إليه</w:t>
        </w:r>
      </w:ins>
      <w:ins w:id="1192" w:author="فاتن" w:date="2005-01-16T23:39:00Z">
        <w:r>
          <w:rPr>
            <w:sz w:val="30"/>
            <w:rtl w:val="true"/>
          </w:rPr>
          <w:t>:</w:t>
        </w:r>
      </w:ins>
      <w:ins w:id="1193" w:author="فاتن" w:date="2004-07-25T23:54:00Z">
        <w:r>
          <w:rPr>
            <w:sz w:val="30"/>
            <w:rtl w:val="true"/>
          </w:rPr>
          <w:t xml:space="preserve"> </w:t>
        </w:r>
      </w:ins>
      <w:ins w:id="1194" w:author="فاتن" w:date="2004-07-25T23:54:00Z">
        <w:r>
          <w:rPr>
            <w:sz w:val="30"/>
            <w:sz w:val="30"/>
            <w:rtl w:val="true"/>
          </w:rPr>
          <w:t>لغة</w:t>
        </w:r>
      </w:ins>
      <w:ins w:id="1195" w:author="فاتن" w:date="2004-07-25T23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6" w:author="فاتن" w:date="2004-07-25T23:54:00Z">
        <w:r>
          <w:rPr>
            <w:sz w:val="30"/>
            <w:sz w:val="30"/>
            <w:rtl w:val="true"/>
          </w:rPr>
          <w:t>فى</w:t>
        </w:r>
      </w:ins>
      <w:ins w:id="1197" w:author="فاتن" w:date="2004-07-25T23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198" w:author="فاتن" w:date="2004-07-25T23:54:00Z">
        <w:r>
          <w:rPr>
            <w:sz w:val="30"/>
            <w:sz w:val="30"/>
            <w:rtl w:val="true"/>
          </w:rPr>
          <w:t>يَدَيْتُه،</w:t>
        </w:r>
      </w:ins>
      <w:ins w:id="1199" w:author="فاتن" w:date="2004-07-25T23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0" w:author="فاتن" w:date="2004-07-25T23:54:00Z">
        <w:r>
          <w:rPr>
            <w:sz w:val="30"/>
            <w:sz w:val="30"/>
            <w:rtl w:val="true"/>
          </w:rPr>
          <w:t>عنِ</w:t>
        </w:r>
      </w:ins>
      <w:ins w:id="1201" w:author="فاتن" w:date="2004-07-25T23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2" w:author="فاتن" w:date="2004-07-25T23:54:00Z">
        <w:r>
          <w:rPr>
            <w:sz w:val="30"/>
            <w:sz w:val="30"/>
            <w:rtl w:val="true"/>
          </w:rPr>
          <w:t>ابنِ</w:t>
        </w:r>
      </w:ins>
      <w:ins w:id="1203" w:author="فاتن" w:date="2004-07-25T23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04" w:author="فاتن" w:date="2004-07-25T23:54:00Z">
        <w:r>
          <w:rPr>
            <w:sz w:val="30"/>
            <w:sz w:val="30"/>
            <w:rtl w:val="true"/>
          </w:rPr>
          <w:t>القَطَّاع</w:t>
        </w:r>
      </w:ins>
      <w:ins w:id="1205" w:author="فاتن" w:date="2004-07-25T23:5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center"/>
        <w:rPr>
          <w:b/>
          <w:b/>
          <w:bCs/>
          <w:sz w:val="30"/>
          <w:ins w:id="1214" w:author="فاتن" w:date="2004-07-25T23:57:00Z"/>
        </w:rPr>
      </w:pPr>
      <w:ins w:id="1207" w:author="فاتن" w:date="2004-07-25T23:57:00Z">
        <w:r>
          <w:rPr>
            <w:b/>
            <w:bCs/>
            <w:sz w:val="30"/>
            <w:rtl w:val="true"/>
          </w:rPr>
          <w:t>[</w:t>
        </w:r>
      </w:ins>
      <w:ins w:id="1208" w:author="فاتن" w:date="2004-07-25T23:57:00Z">
        <w:r>
          <w:rPr>
            <w:b/>
            <w:b/>
            <w:bCs/>
            <w:sz w:val="30"/>
            <w:sz w:val="30"/>
            <w:rtl w:val="true"/>
          </w:rPr>
          <w:t>ى</w:t>
        </w:r>
      </w:ins>
      <w:ins w:id="1209" w:author="فاتن" w:date="2004-07-25T23:57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1210" w:author="فاتن" w:date="2004-07-25T23:57:00Z">
        <w:r>
          <w:rPr>
            <w:b/>
            <w:b/>
            <w:bCs/>
            <w:sz w:val="30"/>
            <w:sz w:val="30"/>
            <w:rtl w:val="true"/>
          </w:rPr>
          <w:t>س</w:t>
        </w:r>
      </w:ins>
      <w:ins w:id="1211" w:author="فاتن" w:date="2004-07-25T23:57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1212" w:author="فاتن" w:date="2004-07-25T23:57:00Z">
        <w:r>
          <w:rPr>
            <w:b/>
            <w:b/>
            <w:bCs/>
            <w:sz w:val="30"/>
            <w:sz w:val="30"/>
            <w:rtl w:val="true"/>
          </w:rPr>
          <w:t>ى</w:t>
        </w:r>
      </w:ins>
      <w:ins w:id="1213" w:author="فاتن" w:date="2004-07-25T23:57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1270" w:author="فاتن" w:date="2004-07-26T00:14:00Z"/>
        </w:rPr>
      </w:pPr>
      <w:ins w:id="1215" w:author="فاتن" w:date="2004-07-26T00:13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1216" w:author="فاتن" w:date="2004-07-26T00:13:00Z">
        <w:r>
          <w:rPr>
            <w:b/>
            <w:b/>
            <w:bCs/>
            <w:sz w:val="30"/>
            <w:sz w:val="30"/>
            <w:rtl w:val="true"/>
          </w:rPr>
          <w:t>ى</w:t>
        </w:r>
      </w:ins>
      <w:ins w:id="1217" w:author="فاتن" w:date="2004-07-26T00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18" w:author="فاتن" w:date="2004-07-26T00:13:00Z">
        <w:r>
          <w:rPr>
            <w:sz w:val="30"/>
            <w:sz w:val="30"/>
            <w:rtl w:val="true"/>
          </w:rPr>
          <w:t>ياسا،</w:t>
        </w:r>
      </w:ins>
      <w:ins w:id="1219" w:author="فاتن" w:date="2004-07-26T00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20" w:author="فاتن" w:date="2004-07-26T00:13:00Z">
        <w:r>
          <w:rPr>
            <w:sz w:val="30"/>
            <w:sz w:val="30"/>
            <w:rtl w:val="true"/>
          </w:rPr>
          <w:t>أهملَه</w:t>
        </w:r>
      </w:ins>
      <w:ins w:id="1221" w:author="فاتن" w:date="2004-07-26T00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22" w:author="فاتن" w:date="2004-07-26T00:13:00Z">
        <w:r>
          <w:rPr>
            <w:sz w:val="30"/>
            <w:sz w:val="30"/>
            <w:rtl w:val="true"/>
          </w:rPr>
          <w:t>صاحبُ</w:t>
        </w:r>
      </w:ins>
      <w:ins w:id="1223" w:author="فاتن" w:date="2004-07-26T00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24" w:author="فاتن" w:date="2004-07-26T00:13:00Z">
        <w:r>
          <w:rPr>
            <w:sz w:val="30"/>
            <w:sz w:val="30"/>
            <w:rtl w:val="true"/>
          </w:rPr>
          <w:t>القاموس</w:t>
        </w:r>
      </w:ins>
      <w:ins w:id="1225" w:author="فاتن" w:date="2005-01-16T23:39:00Z">
        <w:r>
          <w:rPr>
            <w:sz w:val="30"/>
            <w:rtl w:val="true"/>
          </w:rPr>
          <w:t>:</w:t>
        </w:r>
      </w:ins>
      <w:ins w:id="1226" w:author="فاتن" w:date="2004-07-26T00:13:00Z">
        <w:r>
          <w:rPr>
            <w:sz w:val="30"/>
            <w:rtl w:val="true"/>
          </w:rPr>
          <w:t xml:space="preserve"> </w:t>
        </w:r>
      </w:ins>
      <w:ins w:id="1227" w:author="فاتن" w:date="2004-07-26T00:13:00Z">
        <w:r>
          <w:rPr>
            <w:sz w:val="30"/>
            <w:sz w:val="30"/>
            <w:rtl w:val="true"/>
          </w:rPr>
          <w:t>وهى</w:t>
        </w:r>
      </w:ins>
      <w:ins w:id="1228" w:author="فاتن" w:date="2004-07-26T00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29" w:author="فاتن" w:date="2004-07-26T00:13:00Z">
        <w:r>
          <w:rPr>
            <w:sz w:val="30"/>
            <w:sz w:val="30"/>
            <w:rtl w:val="true"/>
          </w:rPr>
          <w:t>كلمة</w:t>
        </w:r>
      </w:ins>
      <w:ins w:id="1230" w:author="فاتن" w:date="2004-07-26T00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1" w:author="فاتن" w:date="2004-07-26T00:13:00Z">
        <w:r>
          <w:rPr>
            <w:sz w:val="30"/>
            <w:sz w:val="30"/>
            <w:rtl w:val="true"/>
          </w:rPr>
          <w:t>يُعبَّر</w:t>
        </w:r>
      </w:ins>
      <w:ins w:id="1232" w:author="فاتن" w:date="2004-07-26T00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3" w:author="فاتن" w:date="2004-07-26T00:13:00Z">
        <w:r>
          <w:rPr>
            <w:sz w:val="30"/>
            <w:sz w:val="30"/>
            <w:rtl w:val="true"/>
          </w:rPr>
          <w:t>بها</w:t>
        </w:r>
      </w:ins>
      <w:ins w:id="1234" w:author="فاتن" w:date="2004-07-26T00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5" w:author="فاتن" w:date="2004-07-26T00:13:00Z">
        <w:r>
          <w:rPr>
            <w:sz w:val="30"/>
            <w:sz w:val="30"/>
            <w:rtl w:val="true"/>
          </w:rPr>
          <w:t>عن</w:t>
        </w:r>
      </w:ins>
      <w:ins w:id="1236" w:author="فاتن" w:date="2004-07-26T00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7" w:author="فاتن" w:date="2004-07-26T00:13:00Z">
        <w:r>
          <w:rPr>
            <w:sz w:val="30"/>
            <w:sz w:val="30"/>
            <w:rtl w:val="true"/>
          </w:rPr>
          <w:t>السياسةِ</w:t>
        </w:r>
      </w:ins>
      <w:ins w:id="1238" w:author="فاتن" w:date="2004-07-26T00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39" w:author="فاتن" w:date="2004-07-26T00:13:00Z">
        <w:r>
          <w:rPr>
            <w:sz w:val="30"/>
            <w:sz w:val="30"/>
            <w:rtl w:val="true"/>
          </w:rPr>
          <w:t>السُّل</w:t>
        </w:r>
      </w:ins>
      <w:ins w:id="1240" w:author="فاتن" w:date="2005-01-16T23:40:00Z">
        <w:r>
          <w:rPr>
            <w:sz w:val="30"/>
            <w:sz w:val="30"/>
            <w:rtl w:val="true"/>
          </w:rPr>
          <w:t>ْ</w:t>
        </w:r>
      </w:ins>
      <w:ins w:id="1241" w:author="فاتن" w:date="2004-07-26T00:13:00Z">
        <w:r>
          <w:rPr>
            <w:sz w:val="30"/>
            <w:sz w:val="30"/>
            <w:rtl w:val="true"/>
          </w:rPr>
          <w:t>طان</w:t>
        </w:r>
      </w:ins>
      <w:ins w:id="1242" w:author="فاتن" w:date="2005-01-16T23:40:00Z">
        <w:r>
          <w:rPr>
            <w:sz w:val="30"/>
            <w:sz w:val="30"/>
            <w:rtl w:val="true"/>
          </w:rPr>
          <w:t>ِ</w:t>
        </w:r>
      </w:ins>
      <w:ins w:id="1243" w:author="فاتن" w:date="2004-07-26T00:13:00Z">
        <w:r>
          <w:rPr>
            <w:sz w:val="30"/>
            <w:sz w:val="30"/>
            <w:rtl w:val="true"/>
          </w:rPr>
          <w:t>ي</w:t>
        </w:r>
      </w:ins>
      <w:ins w:id="1244" w:author="فاتن" w:date="2005-01-16T23:40:00Z">
        <w:r>
          <w:rPr>
            <w:sz w:val="30"/>
            <w:sz w:val="30"/>
            <w:rtl w:val="true"/>
          </w:rPr>
          <w:t>َّ</w:t>
        </w:r>
      </w:ins>
      <w:ins w:id="1245" w:author="فاتن" w:date="2004-07-26T00:13:00Z">
        <w:r>
          <w:rPr>
            <w:sz w:val="30"/>
            <w:sz w:val="30"/>
            <w:rtl w:val="true"/>
          </w:rPr>
          <w:t>ةِ،</w:t>
        </w:r>
      </w:ins>
      <w:ins w:id="1246" w:author="فاتن" w:date="2004-07-26T00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47" w:author="فاتن" w:date="2004-07-26T00:13:00Z">
        <w:r>
          <w:rPr>
            <w:sz w:val="30"/>
            <w:sz w:val="30"/>
            <w:rtl w:val="true"/>
          </w:rPr>
          <w:t>هكذا</w:t>
        </w:r>
      </w:ins>
      <w:ins w:id="1248" w:author="فاتن" w:date="2004-07-26T00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49" w:author="فاتن" w:date="2004-07-26T00:13:00Z">
        <w:r>
          <w:rPr>
            <w:sz w:val="30"/>
            <w:sz w:val="30"/>
            <w:rtl w:val="true"/>
          </w:rPr>
          <w:t>يستعملونها</w:t>
        </w:r>
      </w:ins>
      <w:ins w:id="1250" w:author="فاتن" w:date="2004-07-26T00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1" w:author="فاتن" w:date="2004-07-26T00:13:00Z">
        <w:r>
          <w:rPr>
            <w:sz w:val="30"/>
            <w:sz w:val="30"/>
            <w:rtl w:val="true"/>
          </w:rPr>
          <w:t>وليست</w:t>
        </w:r>
      </w:ins>
      <w:ins w:id="1252" w:author="فاتن" w:date="2004-07-26T00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3" w:author="فاتن" w:date="2004-07-26T00:13:00Z">
        <w:r>
          <w:rPr>
            <w:sz w:val="30"/>
            <w:sz w:val="30"/>
            <w:rtl w:val="true"/>
          </w:rPr>
          <w:t>بعربيَّةٍ،</w:t>
        </w:r>
      </w:ins>
      <w:ins w:id="1254" w:author="فاتن" w:date="2004-07-26T00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5" w:author="فاتن" w:date="2004-07-26T00:13:00Z">
        <w:r>
          <w:rPr>
            <w:sz w:val="30"/>
            <w:sz w:val="30"/>
            <w:rtl w:val="true"/>
          </w:rPr>
          <w:t>و</w:t>
        </w:r>
      </w:ins>
      <w:ins w:id="1256" w:author="فاتن" w:date="2005-01-16T23:40:00Z">
        <w:r>
          <w:rPr>
            <w:sz w:val="30"/>
            <w:sz w:val="30"/>
            <w:rtl w:val="true"/>
          </w:rPr>
          <w:t>ق</w:t>
        </w:r>
      </w:ins>
      <w:ins w:id="1257" w:author="فاتن" w:date="2004-07-26T00:14:00Z">
        <w:r>
          <w:rPr>
            <w:sz w:val="30"/>
            <w:sz w:val="30"/>
            <w:rtl w:val="true"/>
          </w:rPr>
          <w:t>د</w:t>
        </w:r>
      </w:ins>
      <w:ins w:id="1258" w:author="فاتن" w:date="2004-07-26T00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59" w:author="فاتن" w:date="2004-07-26T00:14:00Z">
        <w:r>
          <w:rPr>
            <w:sz w:val="30"/>
            <w:sz w:val="30"/>
            <w:rtl w:val="true"/>
          </w:rPr>
          <w:t>ذكرت</w:t>
        </w:r>
      </w:ins>
      <w:ins w:id="1260" w:author="فاتن" w:date="2004-07-26T00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1" w:author="فاتن" w:date="2004-07-26T00:14:00Z">
        <w:r>
          <w:rPr>
            <w:sz w:val="30"/>
            <w:sz w:val="30"/>
            <w:rtl w:val="true"/>
          </w:rPr>
          <w:t>فى</w:t>
        </w:r>
      </w:ins>
      <w:ins w:id="1262" w:author="فاتن" w:date="2004-07-26T00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3" w:author="فاتن" w:date="2004-07-26T00:14:00Z">
        <w:r>
          <w:rPr>
            <w:sz w:val="30"/>
            <w:rtl w:val="true"/>
          </w:rPr>
          <w:t>"</w:t>
        </w:r>
      </w:ins>
      <w:ins w:id="1264" w:author="فاتن" w:date="2004-07-26T00:14:00Z">
        <w:r>
          <w:rPr>
            <w:sz w:val="30"/>
            <w:sz w:val="30"/>
            <w:rtl w:val="true"/>
          </w:rPr>
          <w:t>ى</w:t>
        </w:r>
      </w:ins>
      <w:ins w:id="1265" w:author="فاتن" w:date="2004-07-26T00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6" w:author="فاتن" w:date="2004-07-26T00:14:00Z">
        <w:r>
          <w:rPr>
            <w:sz w:val="30"/>
            <w:sz w:val="30"/>
            <w:rtl w:val="true"/>
          </w:rPr>
          <w:t>س</w:t>
        </w:r>
      </w:ins>
      <w:ins w:id="1267" w:author="فاتن" w:date="2004-07-26T00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68" w:author="فاتن" w:date="2004-07-26T00:14:00Z">
        <w:r>
          <w:rPr>
            <w:sz w:val="30"/>
            <w:sz w:val="30"/>
            <w:rtl w:val="true"/>
          </w:rPr>
          <w:t>ق</w:t>
        </w:r>
      </w:ins>
      <w:ins w:id="1269" w:author="فاتن" w:date="2004-07-26T00:14:00Z">
        <w:r>
          <w:rPr>
            <w:sz w:val="30"/>
            <w:rtl w:val="true"/>
          </w:rPr>
          <w:t>"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center"/>
        <w:rPr>
          <w:b/>
          <w:b/>
          <w:bCs/>
          <w:sz w:val="30"/>
          <w:ins w:id="1278" w:author="فاتن" w:date="2004-07-26T00:14:00Z"/>
        </w:rPr>
      </w:pPr>
      <w:ins w:id="1271" w:author="فاتن" w:date="2004-07-26T00:14:00Z">
        <w:r>
          <w:rPr>
            <w:b/>
            <w:bCs/>
            <w:sz w:val="30"/>
            <w:rtl w:val="true"/>
          </w:rPr>
          <w:t>[</w:t>
        </w:r>
      </w:ins>
      <w:ins w:id="1272" w:author="فاتن" w:date="2004-07-26T00:14:00Z">
        <w:r>
          <w:rPr>
            <w:b/>
            <w:b/>
            <w:bCs/>
            <w:sz w:val="30"/>
            <w:sz w:val="30"/>
            <w:rtl w:val="true"/>
          </w:rPr>
          <w:t>ى</w:t>
        </w:r>
      </w:ins>
      <w:ins w:id="1273" w:author="فاتن" w:date="2004-07-26T00:14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1274" w:author="فاتن" w:date="2004-07-26T00:14:00Z">
        <w:r>
          <w:rPr>
            <w:b/>
            <w:b/>
            <w:bCs/>
            <w:sz w:val="30"/>
            <w:sz w:val="30"/>
            <w:rtl w:val="true"/>
          </w:rPr>
          <w:t>ف</w:t>
        </w:r>
      </w:ins>
      <w:ins w:id="1275" w:author="فاتن" w:date="2004-07-26T00:14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1276" w:author="فاتن" w:date="2004-07-26T00:14:00Z">
        <w:r>
          <w:rPr>
            <w:b/>
            <w:b/>
            <w:bCs/>
            <w:sz w:val="30"/>
            <w:sz w:val="30"/>
            <w:rtl w:val="true"/>
          </w:rPr>
          <w:t>ى</w:t>
        </w:r>
      </w:ins>
      <w:ins w:id="1277" w:author="فاتن" w:date="2004-07-26T00:14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1467" w:author="فاتن" w:date="2004-07-26T00:44:00Z"/>
        </w:rPr>
      </w:pPr>
      <w:ins w:id="1279" w:author="فاتن" w:date="2004-07-26T00:14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1280" w:author="فاتن" w:date="2004-07-26T00:14:00Z">
        <w:r>
          <w:rPr>
            <w:sz w:val="30"/>
            <w:sz w:val="30"/>
            <w:rtl w:val="true"/>
          </w:rPr>
          <w:t>يافا</w:t>
        </w:r>
      </w:ins>
      <w:ins w:id="1281" w:author="فاتن" w:date="2004-07-26T00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82" w:author="فاتن" w:date="2004-07-26T00:14:00Z">
        <w:r>
          <w:rPr>
            <w:sz w:val="30"/>
            <w:sz w:val="30"/>
            <w:rtl w:val="true"/>
          </w:rPr>
          <w:t>بالفاءِ</w:t>
        </w:r>
      </w:ins>
      <w:ins w:id="1283" w:author="فاتن" w:date="2004-07-26T00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84" w:author="فاتن" w:date="2004-07-26T00:14:00Z">
        <w:r>
          <w:rPr>
            <w:sz w:val="30"/>
            <w:sz w:val="30"/>
            <w:rtl w:val="true"/>
          </w:rPr>
          <w:t>مق</w:t>
        </w:r>
      </w:ins>
      <w:ins w:id="1285" w:author="فاتن" w:date="2005-01-16T23:40:00Z">
        <w:r>
          <w:rPr>
            <w:sz w:val="30"/>
            <w:sz w:val="30"/>
            <w:rtl w:val="true"/>
          </w:rPr>
          <w:t>ص</w:t>
        </w:r>
      </w:ins>
      <w:ins w:id="1286" w:author="فاتن" w:date="2004-07-26T00:14:00Z">
        <w:r>
          <w:rPr>
            <w:sz w:val="30"/>
            <w:sz w:val="30"/>
            <w:rtl w:val="true"/>
          </w:rPr>
          <w:t>ورٌ،</w:t>
        </w:r>
      </w:ins>
      <w:ins w:id="1287" w:author="فاتن" w:date="2004-07-26T00:14:00Z">
        <w:r>
          <w:rPr>
            <w:rFonts w:cs="Times New Roman"/>
            <w:sz w:val="30"/>
            <w:sz w:val="30"/>
            <w:rtl w:val="true"/>
          </w:rPr>
          <w:t xml:space="preserve">  </w:t>
        </w:r>
      </w:ins>
      <w:ins w:id="1288" w:author="فاتن" w:date="2004-07-26T00:14:00Z">
        <w:r>
          <w:rPr>
            <w:sz w:val="30"/>
            <w:sz w:val="30"/>
            <w:rtl w:val="true"/>
          </w:rPr>
          <w:t>أهمله</w:t>
        </w:r>
      </w:ins>
      <w:ins w:id="1289" w:author="فاتن" w:date="2004-07-26T00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0" w:author="فاتن" w:date="2004-07-26T00:14:00Z">
        <w:r>
          <w:rPr>
            <w:sz w:val="30"/>
            <w:sz w:val="30"/>
            <w:rtl w:val="true"/>
          </w:rPr>
          <w:t>صاحبُ</w:t>
        </w:r>
      </w:ins>
      <w:ins w:id="1291" w:author="فاتن" w:date="2004-07-26T00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2" w:author="فاتن" w:date="2004-07-26T00:14:00Z">
        <w:r>
          <w:rPr>
            <w:sz w:val="30"/>
            <w:sz w:val="30"/>
            <w:rtl w:val="true"/>
          </w:rPr>
          <w:t>القاموس،</w:t>
        </w:r>
      </w:ins>
      <w:ins w:id="1293" w:author="فاتن" w:date="2004-07-26T00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4" w:author="فاتن" w:date="2004-07-26T00:14:00Z">
        <w:r>
          <w:rPr>
            <w:sz w:val="30"/>
            <w:sz w:val="30"/>
            <w:rtl w:val="true"/>
          </w:rPr>
          <w:t>وهو</w:t>
        </w:r>
      </w:ins>
      <w:ins w:id="1295" w:author="فاتن" w:date="2004-07-26T00:14:00Z">
        <w:r>
          <w:rPr>
            <w:sz w:val="30"/>
            <w:rtl w:val="true"/>
          </w:rPr>
          <w:t xml:space="preserve">: </w:t>
        </w:r>
      </w:ins>
      <w:ins w:id="1296" w:author="فاتن" w:date="2004-07-26T00:14:00Z">
        <w:r>
          <w:rPr>
            <w:sz w:val="30"/>
            <w:sz w:val="30"/>
            <w:rtl w:val="true"/>
          </w:rPr>
          <w:t>د</w:t>
        </w:r>
      </w:ins>
      <w:ins w:id="1297" w:author="فاتن" w:date="2004-07-26T00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298" w:author="فاتن" w:date="2004-07-26T00:14:00Z">
        <w:r>
          <w:rPr>
            <w:sz w:val="30"/>
            <w:sz w:val="30"/>
            <w:rtl w:val="true"/>
          </w:rPr>
          <w:t>على</w:t>
        </w:r>
      </w:ins>
      <w:ins w:id="1299" w:author="فاتن" w:date="2004-07-26T00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0" w:author="فاتن" w:date="2004-07-26T00:14:00Z">
        <w:r>
          <w:rPr>
            <w:sz w:val="30"/>
            <w:sz w:val="30"/>
            <w:rtl w:val="true"/>
          </w:rPr>
          <w:t>ساحلِ</w:t>
        </w:r>
      </w:ins>
      <w:ins w:id="1301" w:author="فاتن" w:date="2004-07-26T00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2" w:author="فاتن" w:date="2004-07-26T00:14:00Z">
        <w:r>
          <w:rPr>
            <w:sz w:val="30"/>
            <w:sz w:val="30"/>
            <w:rtl w:val="true"/>
          </w:rPr>
          <w:t>بَحْر</w:t>
        </w:r>
      </w:ins>
      <w:ins w:id="1303" w:author="فاتن" w:date="2004-07-26T00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4" w:author="فاتن" w:date="2004-07-26T00:14:00Z">
        <w:r>
          <w:rPr>
            <w:sz w:val="30"/>
            <w:sz w:val="30"/>
            <w:rtl w:val="true"/>
          </w:rPr>
          <w:t>الشَّامِ</w:t>
        </w:r>
      </w:ins>
      <w:ins w:id="1305" w:author="فاتن" w:date="2004-07-26T00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6" w:author="فاتن" w:date="2004-07-26T00:14:00Z">
        <w:r>
          <w:rPr>
            <w:sz w:val="30"/>
            <w:sz w:val="30"/>
            <w:rtl w:val="true"/>
          </w:rPr>
          <w:t>من</w:t>
        </w:r>
      </w:ins>
      <w:ins w:id="1307" w:author="فاتن" w:date="2004-07-26T00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08" w:author="فاتن" w:date="2004-07-26T00:14:00Z">
        <w:r>
          <w:rPr>
            <w:sz w:val="30"/>
            <w:sz w:val="30"/>
            <w:rtl w:val="true"/>
          </w:rPr>
          <w:t>أ</w:t>
        </w:r>
      </w:ins>
      <w:ins w:id="1309" w:author="فاتن" w:date="2005-01-16T23:40:00Z">
        <w:r>
          <w:rPr>
            <w:sz w:val="30"/>
            <w:sz w:val="30"/>
            <w:rtl w:val="true"/>
          </w:rPr>
          <w:t>َ</w:t>
        </w:r>
      </w:ins>
      <w:ins w:id="1310" w:author="فاتن" w:date="2004-07-26T00:15:00Z">
        <w:r>
          <w:rPr>
            <w:sz w:val="30"/>
            <w:sz w:val="30"/>
            <w:rtl w:val="true"/>
          </w:rPr>
          <w:t>ع</w:t>
        </w:r>
      </w:ins>
      <w:ins w:id="1311" w:author="فاتن" w:date="2005-01-16T23:40:00Z">
        <w:r>
          <w:rPr>
            <w:sz w:val="30"/>
            <w:sz w:val="30"/>
            <w:rtl w:val="true"/>
          </w:rPr>
          <w:t>ْ</w:t>
        </w:r>
      </w:ins>
      <w:ins w:id="1312" w:author="فاتن" w:date="2004-07-26T00:15:00Z">
        <w:r>
          <w:rPr>
            <w:sz w:val="30"/>
            <w:sz w:val="30"/>
            <w:rtl w:val="true"/>
          </w:rPr>
          <w:t>مالِ</w:t>
        </w:r>
      </w:ins>
      <w:ins w:id="1313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4" w:author="فاتن" w:date="2004-07-26T00:15:00Z">
        <w:r>
          <w:rPr>
            <w:sz w:val="30"/>
            <w:sz w:val="30"/>
            <w:rtl w:val="true"/>
          </w:rPr>
          <w:t>فِلَسْطين</w:t>
        </w:r>
      </w:ins>
      <w:ins w:id="1315" w:author="فاتن" w:date="2005-01-16T23:40:00Z">
        <w:r>
          <w:rPr>
            <w:sz w:val="30"/>
            <w:sz w:val="30"/>
            <w:rtl w:val="true"/>
          </w:rPr>
          <w:t>َ</w:t>
        </w:r>
      </w:ins>
      <w:ins w:id="1316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7" w:author="فاتن" w:date="2004-07-26T00:15:00Z">
        <w:r>
          <w:rPr>
            <w:sz w:val="30"/>
            <w:sz w:val="30"/>
            <w:rtl w:val="true"/>
          </w:rPr>
          <w:t>بين</w:t>
        </w:r>
      </w:ins>
      <w:ins w:id="1318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19" w:author="فاتن" w:date="2004-07-26T00:15:00Z">
        <w:r>
          <w:rPr>
            <w:sz w:val="30"/>
            <w:sz w:val="30"/>
            <w:rtl w:val="true"/>
          </w:rPr>
          <w:t>قَيْسَارِيّة</w:t>
        </w:r>
      </w:ins>
      <w:ins w:id="1320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1" w:author="فاتن" w:date="2004-07-26T00:15:00Z">
        <w:r>
          <w:rPr>
            <w:sz w:val="30"/>
            <w:sz w:val="30"/>
            <w:rtl w:val="true"/>
          </w:rPr>
          <w:t>وعَكّا،</w:t>
        </w:r>
      </w:ins>
      <w:ins w:id="1322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3" w:author="فاتن" w:date="2004-07-26T00:15:00Z">
        <w:r>
          <w:rPr>
            <w:sz w:val="30"/>
            <w:sz w:val="30"/>
            <w:rtl w:val="true"/>
          </w:rPr>
          <w:t>افتت</w:t>
        </w:r>
      </w:ins>
      <w:ins w:id="1324" w:author="فاتن" w:date="2005-01-16T23:41:00Z">
        <w:r>
          <w:rPr>
            <w:sz w:val="30"/>
            <w:sz w:val="30"/>
            <w:rtl w:val="true"/>
          </w:rPr>
          <w:t>ح</w:t>
        </w:r>
      </w:ins>
      <w:ins w:id="1325" w:author="فاتن" w:date="2004-07-26T00:15:00Z">
        <w:r>
          <w:rPr>
            <w:sz w:val="30"/>
            <w:sz w:val="30"/>
            <w:rtl w:val="true"/>
          </w:rPr>
          <w:t>ه</w:t>
        </w:r>
      </w:ins>
      <w:ins w:id="1326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7" w:author="فاتن" w:date="2004-07-26T00:15:00Z">
        <w:r>
          <w:rPr>
            <w:sz w:val="30"/>
            <w:sz w:val="30"/>
            <w:rtl w:val="true"/>
          </w:rPr>
          <w:t>السلطانُ</w:t>
        </w:r>
      </w:ins>
      <w:ins w:id="1328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29" w:author="فاتن" w:date="2004-07-26T00:15:00Z">
        <w:r>
          <w:rPr>
            <w:sz w:val="30"/>
            <w:sz w:val="30"/>
            <w:rtl w:val="true"/>
          </w:rPr>
          <w:t>صلاحُ</w:t>
        </w:r>
      </w:ins>
      <w:ins w:id="1330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1" w:author="فاتن" w:date="2004-07-26T00:15:00Z">
        <w:r>
          <w:rPr>
            <w:sz w:val="30"/>
            <w:sz w:val="30"/>
            <w:rtl w:val="true"/>
          </w:rPr>
          <w:t>الدين</w:t>
        </w:r>
      </w:ins>
      <w:ins w:id="1332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3" w:author="فاتن" w:date="2004-07-26T00:15:00Z">
        <w:r>
          <w:rPr>
            <w:sz w:val="30"/>
            <w:sz w:val="30"/>
            <w:rtl w:val="true"/>
          </w:rPr>
          <w:t>عن</w:t>
        </w:r>
      </w:ins>
      <w:ins w:id="1334" w:author="فاتن" w:date="2005-01-16T23:40:00Z">
        <w:r>
          <w:rPr>
            <w:sz w:val="30"/>
            <w:sz w:val="30"/>
            <w:rtl w:val="true"/>
          </w:rPr>
          <w:t>د</w:t>
        </w:r>
      </w:ins>
      <w:ins w:id="1335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36" w:author="فاتن" w:date="2004-07-26T00:15:00Z">
        <w:r>
          <w:rPr>
            <w:sz w:val="30"/>
            <w:sz w:val="30"/>
            <w:rtl w:val="true"/>
          </w:rPr>
          <w:t>ف</w:t>
        </w:r>
      </w:ins>
      <w:ins w:id="1337" w:author="فاتن" w:date="2005-01-16T23:40:00Z">
        <w:r>
          <w:rPr>
            <w:sz w:val="30"/>
            <w:sz w:val="30"/>
            <w:rtl w:val="true"/>
          </w:rPr>
          <w:t>َ</w:t>
        </w:r>
      </w:ins>
      <w:ins w:id="1338" w:author="فاتن" w:date="2004-07-26T00:15:00Z">
        <w:r>
          <w:rPr>
            <w:sz w:val="30"/>
            <w:sz w:val="30"/>
            <w:rtl w:val="true"/>
          </w:rPr>
          <w:t>تْح</w:t>
        </w:r>
      </w:ins>
      <w:ins w:id="1339" w:author="فاتن" w:date="2005-01-16T23:40:00Z">
        <w:r>
          <w:rPr>
            <w:sz w:val="30"/>
            <w:sz w:val="30"/>
            <w:rtl w:val="true"/>
          </w:rPr>
          <w:t>ِ</w:t>
        </w:r>
      </w:ins>
      <w:ins w:id="1340" w:author="فاتن" w:date="2004-07-26T00:15:00Z">
        <w:r>
          <w:rPr>
            <w:sz w:val="30"/>
            <w:sz w:val="30"/>
            <w:rtl w:val="true"/>
          </w:rPr>
          <w:t>ه</w:t>
        </w:r>
      </w:ins>
      <w:ins w:id="1341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2" w:author="فاتن" w:date="2004-07-26T00:15:00Z">
        <w:r>
          <w:rPr>
            <w:sz w:val="30"/>
            <w:sz w:val="30"/>
            <w:rtl w:val="true"/>
          </w:rPr>
          <w:t>الس</w:t>
        </w:r>
      </w:ins>
      <w:ins w:id="1343" w:author="فاتن" w:date="2005-01-16T23:40:00Z">
        <w:r>
          <w:rPr>
            <w:sz w:val="30"/>
            <w:sz w:val="30"/>
            <w:rtl w:val="true"/>
          </w:rPr>
          <w:t>َّ</w:t>
        </w:r>
      </w:ins>
      <w:ins w:id="1344" w:author="فاتن" w:date="2004-07-26T00:15:00Z">
        <w:r>
          <w:rPr>
            <w:sz w:val="30"/>
            <w:sz w:val="30"/>
            <w:rtl w:val="true"/>
          </w:rPr>
          <w:t>اح</w:t>
        </w:r>
      </w:ins>
      <w:ins w:id="1345" w:author="فاتن" w:date="2005-01-16T23:40:00Z">
        <w:r>
          <w:rPr>
            <w:sz w:val="30"/>
            <w:sz w:val="30"/>
            <w:rtl w:val="true"/>
          </w:rPr>
          <w:t>ِ</w:t>
        </w:r>
      </w:ins>
      <w:ins w:id="1346" w:author="فاتن" w:date="2004-07-26T00:15:00Z">
        <w:r>
          <w:rPr>
            <w:sz w:val="30"/>
            <w:sz w:val="30"/>
            <w:rtl w:val="true"/>
          </w:rPr>
          <w:t>لَ</w:t>
        </w:r>
      </w:ins>
      <w:ins w:id="1347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48" w:author="فاتن" w:date="2004-07-26T00:15:00Z">
        <w:r>
          <w:rPr>
            <w:sz w:val="30"/>
            <w:sz w:val="30"/>
            <w:rtl w:val="true"/>
          </w:rPr>
          <w:t>سنة</w:t>
        </w:r>
      </w:ins>
      <w:ins w:id="1349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0" w:author="فاتن" w:date="2004-07-26T00:15:00Z">
        <w:r>
          <w:rPr>
            <w:sz w:val="30"/>
          </w:rPr>
          <w:t>583</w:t>
        </w:r>
      </w:ins>
      <w:ins w:id="1351" w:author="فاتن" w:date="2004-07-26T00:15:00Z">
        <w:r>
          <w:rPr>
            <w:sz w:val="30"/>
            <w:sz w:val="30"/>
            <w:rtl w:val="true"/>
          </w:rPr>
          <w:t>،</w:t>
        </w:r>
      </w:ins>
      <w:ins w:id="1352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3" w:author="فاتن" w:date="2004-07-26T00:15:00Z">
        <w:r>
          <w:rPr>
            <w:sz w:val="30"/>
            <w:sz w:val="30"/>
            <w:rtl w:val="true"/>
          </w:rPr>
          <w:t>ثم</w:t>
        </w:r>
      </w:ins>
      <w:ins w:id="1354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5" w:author="فاتن" w:date="2004-07-26T00:15:00Z">
        <w:r>
          <w:rPr>
            <w:sz w:val="30"/>
            <w:sz w:val="30"/>
            <w:rtl w:val="true"/>
          </w:rPr>
          <w:t>استولَى</w:t>
        </w:r>
      </w:ins>
      <w:ins w:id="1356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7" w:author="فاتن" w:date="2004-07-26T00:15:00Z">
        <w:r>
          <w:rPr>
            <w:sz w:val="30"/>
            <w:sz w:val="30"/>
            <w:rtl w:val="true"/>
          </w:rPr>
          <w:t>عليه</w:t>
        </w:r>
      </w:ins>
      <w:ins w:id="1358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59" w:author="فاتن" w:date="2004-07-26T00:15:00Z">
        <w:r>
          <w:rPr>
            <w:sz w:val="30"/>
            <w:sz w:val="30"/>
            <w:rtl w:val="true"/>
          </w:rPr>
          <w:t>الإِف</w:t>
        </w:r>
      </w:ins>
      <w:ins w:id="1360" w:author="فاتن" w:date="2005-01-16T23:41:00Z">
        <w:r>
          <w:rPr>
            <w:sz w:val="30"/>
            <w:sz w:val="30"/>
            <w:rtl w:val="true"/>
          </w:rPr>
          <w:t>ْ</w:t>
        </w:r>
      </w:ins>
      <w:ins w:id="1361" w:author="فاتن" w:date="2004-07-26T00:15:00Z">
        <w:r>
          <w:rPr>
            <w:sz w:val="30"/>
            <w:sz w:val="30"/>
            <w:rtl w:val="true"/>
          </w:rPr>
          <w:t>رن</w:t>
        </w:r>
      </w:ins>
      <w:ins w:id="1362" w:author="فاتن" w:date="2005-01-16T23:41:00Z">
        <w:r>
          <w:rPr>
            <w:sz w:val="30"/>
            <w:sz w:val="30"/>
            <w:rtl w:val="true"/>
          </w:rPr>
          <w:t>ْ</w:t>
        </w:r>
      </w:ins>
      <w:ins w:id="1363" w:author="فاتن" w:date="2004-07-26T00:15:00Z">
        <w:r>
          <w:rPr>
            <w:sz w:val="30"/>
            <w:sz w:val="30"/>
            <w:rtl w:val="true"/>
          </w:rPr>
          <w:t>ج</w:t>
        </w:r>
      </w:ins>
      <w:ins w:id="1364" w:author="فاتن" w:date="2005-01-16T23:41:00Z">
        <w:r>
          <w:rPr>
            <w:sz w:val="30"/>
            <w:sz w:val="30"/>
            <w:rtl w:val="true"/>
          </w:rPr>
          <w:t>ُ</w:t>
        </w:r>
      </w:ins>
      <w:ins w:id="1365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6" w:author="فاتن" w:date="2004-07-26T00:15:00Z">
        <w:r>
          <w:rPr>
            <w:sz w:val="30"/>
            <w:sz w:val="30"/>
            <w:rtl w:val="true"/>
          </w:rPr>
          <w:t>فى</w:t>
        </w:r>
      </w:ins>
      <w:ins w:id="1367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68" w:author="فاتن" w:date="2004-07-26T00:15:00Z">
        <w:r>
          <w:rPr>
            <w:sz w:val="30"/>
            <w:sz w:val="30"/>
            <w:rtl w:val="true"/>
          </w:rPr>
          <w:t>سنةِ</w:t>
        </w:r>
      </w:ins>
      <w:ins w:id="1369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0" w:author="فاتن" w:date="2004-07-26T00:15:00Z">
        <w:r>
          <w:rPr>
            <w:sz w:val="30"/>
            <w:sz w:val="30"/>
            <w:rtl w:val="true"/>
          </w:rPr>
          <w:t>سبعٍ،</w:t>
        </w:r>
      </w:ins>
      <w:ins w:id="1371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2" w:author="فاتن" w:date="2004-07-26T00:15:00Z">
        <w:r>
          <w:rPr>
            <w:sz w:val="30"/>
            <w:sz w:val="30"/>
            <w:rtl w:val="true"/>
          </w:rPr>
          <w:t>ثم</w:t>
        </w:r>
      </w:ins>
      <w:ins w:id="1373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4" w:author="فاتن" w:date="2004-07-26T00:15:00Z">
        <w:r>
          <w:rPr>
            <w:sz w:val="30"/>
            <w:sz w:val="30"/>
            <w:rtl w:val="true"/>
          </w:rPr>
          <w:t>استعاد</w:t>
        </w:r>
      </w:ins>
      <w:ins w:id="1375" w:author="فاتن" w:date="2005-01-16T23:41:00Z">
        <w:r>
          <w:rPr>
            <w:sz w:val="30"/>
            <w:sz w:val="30"/>
            <w:rtl w:val="true"/>
          </w:rPr>
          <w:t>ه</w:t>
        </w:r>
      </w:ins>
      <w:ins w:id="1376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7" w:author="فاتن" w:date="2004-07-26T00:15:00Z">
        <w:r>
          <w:rPr>
            <w:sz w:val="30"/>
            <w:sz w:val="30"/>
            <w:rtl w:val="true"/>
          </w:rPr>
          <w:t>منهم</w:t>
        </w:r>
      </w:ins>
      <w:ins w:id="1378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79" w:author="فاتن" w:date="2004-07-26T00:15:00Z">
        <w:r>
          <w:rPr>
            <w:sz w:val="30"/>
            <w:sz w:val="30"/>
            <w:rtl w:val="true"/>
          </w:rPr>
          <w:t>الملكُ</w:t>
        </w:r>
      </w:ins>
      <w:ins w:id="1380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1" w:author="فاتن" w:date="2004-07-26T00:15:00Z">
        <w:r>
          <w:rPr>
            <w:sz w:val="30"/>
            <w:sz w:val="30"/>
            <w:rtl w:val="true"/>
          </w:rPr>
          <w:t>العادِلُ</w:t>
        </w:r>
      </w:ins>
      <w:ins w:id="1382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3" w:author="فاتن" w:date="2004-07-26T00:15:00Z">
        <w:r>
          <w:rPr>
            <w:sz w:val="30"/>
            <w:sz w:val="30"/>
            <w:rtl w:val="true"/>
          </w:rPr>
          <w:t>أبو</w:t>
        </w:r>
      </w:ins>
      <w:ins w:id="1384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5" w:author="فاتن" w:date="2004-07-26T00:15:00Z">
        <w:r>
          <w:rPr>
            <w:sz w:val="30"/>
            <w:sz w:val="30"/>
            <w:rtl w:val="true"/>
          </w:rPr>
          <w:t>بكر</w:t>
        </w:r>
      </w:ins>
      <w:ins w:id="1386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7" w:author="فاتن" w:date="2004-07-26T00:15:00Z">
        <w:r>
          <w:rPr>
            <w:sz w:val="30"/>
            <w:sz w:val="30"/>
            <w:rtl w:val="true"/>
          </w:rPr>
          <w:t>بنُ</w:t>
        </w:r>
      </w:ins>
      <w:ins w:id="1388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89" w:author="فاتن" w:date="2004-07-26T00:15:00Z">
        <w:r>
          <w:rPr>
            <w:sz w:val="30"/>
            <w:sz w:val="30"/>
            <w:rtl w:val="true"/>
          </w:rPr>
          <w:t>أيوبٍ</w:t>
        </w:r>
      </w:ins>
      <w:ins w:id="1390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1" w:author="فاتن" w:date="2004-07-26T00:15:00Z">
        <w:r>
          <w:rPr>
            <w:sz w:val="30"/>
            <w:sz w:val="30"/>
            <w:rtl w:val="true"/>
          </w:rPr>
          <w:t>فى</w:t>
        </w:r>
      </w:ins>
      <w:ins w:id="1392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3" w:author="فاتن" w:date="2004-07-26T00:15:00Z">
        <w:r>
          <w:rPr>
            <w:sz w:val="30"/>
            <w:sz w:val="30"/>
            <w:rtl w:val="true"/>
          </w:rPr>
          <w:t>سنة</w:t>
        </w:r>
      </w:ins>
      <w:ins w:id="1394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395" w:author="فاتن" w:date="2004-07-26T00:15:00Z">
        <w:r>
          <w:rPr>
            <w:sz w:val="30"/>
          </w:rPr>
          <w:t>593</w:t>
        </w:r>
      </w:ins>
      <w:ins w:id="1396" w:author="فاتن" w:date="2004-07-26T00:15:00Z">
        <w:r>
          <w:rPr>
            <w:sz w:val="30"/>
            <w:rtl w:val="true"/>
          </w:rPr>
          <w:t xml:space="preserve"> </w:t>
        </w:r>
      </w:ins>
      <w:ins w:id="1397" w:author="فاتن" w:date="2004-07-26T00:15:00Z">
        <w:r>
          <w:rPr>
            <w:sz w:val="30"/>
            <w:sz w:val="30"/>
            <w:rtl w:val="true"/>
          </w:rPr>
          <w:t>وخرّبه</w:t>
        </w:r>
      </w:ins>
      <w:ins w:id="1398" w:author="فاتن" w:date="2004-07-26T00:15:00Z">
        <w:r>
          <w:rPr>
            <w:sz w:val="30"/>
            <w:vertAlign w:val="superscript"/>
            <w:rtl w:val="true"/>
          </w:rPr>
          <w:t>(</w:t>
        </w:r>
      </w:ins>
      <w:ins w:id="1399" w:author="فاتن" w:date="2004-07-26T00:15:00Z">
        <w:r>
          <w:rPr>
            <w:rStyle w:val="FootnoteCharacters"/>
            <w:rStyle w:val="FootnoteAnchor"/>
            <w:sz w:val="30"/>
            <w:rtl w:val="true"/>
          </w:rPr>
          <w:footnoteReference w:id="76"/>
        </w:r>
      </w:ins>
      <w:ins w:id="1400" w:author="فاتن" w:date="2004-07-26T00:15:00Z">
        <w:r>
          <w:rPr>
            <w:sz w:val="30"/>
            <w:vertAlign w:val="superscript"/>
            <w:rtl w:val="true"/>
          </w:rPr>
          <w:t>)</w:t>
        </w:r>
      </w:ins>
      <w:ins w:id="1401" w:author="فاتن" w:date="2004-07-26T00:15:00Z">
        <w:r>
          <w:rPr>
            <w:sz w:val="30"/>
            <w:rtl w:val="true"/>
          </w:rPr>
          <w:t xml:space="preserve">. </w:t>
        </w:r>
      </w:ins>
      <w:ins w:id="1402" w:author="فاتن" w:date="2004-07-26T00:15:00Z">
        <w:r>
          <w:rPr>
            <w:sz w:val="30"/>
            <w:sz w:val="30"/>
            <w:rtl w:val="true"/>
          </w:rPr>
          <w:t>والنسبة</w:t>
        </w:r>
      </w:ins>
      <w:ins w:id="1403" w:author="فاتن" w:date="2004-07-26T00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4" w:author="فاتن" w:date="2004-07-26T00:15:00Z">
        <w:r>
          <w:rPr>
            <w:sz w:val="30"/>
            <w:sz w:val="30"/>
            <w:rtl w:val="true"/>
          </w:rPr>
          <w:t>إليه</w:t>
        </w:r>
      </w:ins>
      <w:ins w:id="1405" w:author="فاتن" w:date="2005-01-16T23:43:00Z">
        <w:r>
          <w:rPr>
            <w:sz w:val="30"/>
            <w:rtl w:val="true"/>
          </w:rPr>
          <w:t>:</w:t>
        </w:r>
      </w:ins>
      <w:ins w:id="1406" w:author="فاتن" w:date="2004-07-26T00:16:00Z">
        <w:r>
          <w:rPr>
            <w:sz w:val="30"/>
            <w:rtl w:val="true"/>
          </w:rPr>
          <w:t xml:space="preserve"> </w:t>
        </w:r>
      </w:ins>
      <w:ins w:id="1407" w:author="فاتن" w:date="2004-07-26T00:16:00Z">
        <w:r>
          <w:rPr>
            <w:sz w:val="30"/>
            <w:sz w:val="30"/>
            <w:rtl w:val="true"/>
          </w:rPr>
          <w:t>يافونِى،</w:t>
        </w:r>
      </w:ins>
      <w:ins w:id="1408" w:author="فاتن" w:date="2004-07-26T00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09" w:author="فاتن" w:date="2004-07-26T00:16:00Z">
        <w:r>
          <w:rPr>
            <w:sz w:val="30"/>
            <w:sz w:val="30"/>
            <w:rtl w:val="true"/>
          </w:rPr>
          <w:t>على</w:t>
        </w:r>
      </w:ins>
      <w:ins w:id="1410" w:author="فاتن" w:date="2004-07-26T00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1" w:author="فاتن" w:date="2004-07-26T00:16:00Z">
        <w:r>
          <w:rPr>
            <w:sz w:val="30"/>
            <w:sz w:val="30"/>
            <w:rtl w:val="true"/>
          </w:rPr>
          <w:t>غير</w:t>
        </w:r>
      </w:ins>
      <w:ins w:id="1412" w:author="فاتن" w:date="2004-07-26T00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3" w:author="فاتن" w:date="2004-07-26T00:16:00Z">
        <w:r>
          <w:rPr>
            <w:sz w:val="30"/>
            <w:sz w:val="30"/>
            <w:rtl w:val="true"/>
          </w:rPr>
          <w:t>قياسٍ،</w:t>
        </w:r>
      </w:ins>
      <w:ins w:id="1414" w:author="فاتن" w:date="2004-07-26T00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5" w:author="فاتن" w:date="2004-07-26T00:16:00Z">
        <w:r>
          <w:rPr>
            <w:sz w:val="30"/>
            <w:sz w:val="30"/>
            <w:rtl w:val="true"/>
          </w:rPr>
          <w:t>منه</w:t>
        </w:r>
      </w:ins>
      <w:ins w:id="1416" w:author="فاتن" w:date="2004-07-26T00:16:00Z">
        <w:r>
          <w:rPr>
            <w:sz w:val="30"/>
            <w:rtl w:val="true"/>
          </w:rPr>
          <w:t xml:space="preserve">: </w:t>
        </w:r>
      </w:ins>
      <w:ins w:id="1417" w:author="فاتن" w:date="2004-07-26T00:16:00Z">
        <w:r>
          <w:rPr>
            <w:sz w:val="30"/>
            <w:sz w:val="30"/>
            <w:rtl w:val="true"/>
          </w:rPr>
          <w:t>أبو</w:t>
        </w:r>
      </w:ins>
      <w:ins w:id="1418" w:author="فاتن" w:date="2004-07-26T00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19" w:author="فاتن" w:date="2004-07-26T00:16:00Z">
        <w:r>
          <w:rPr>
            <w:sz w:val="30"/>
            <w:sz w:val="30"/>
            <w:rtl w:val="true"/>
          </w:rPr>
          <w:t>العبّاس</w:t>
        </w:r>
      </w:ins>
      <w:ins w:id="1420" w:author="فاتن" w:date="2004-07-26T00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1" w:author="فاتن" w:date="2004-07-26T00:16:00Z">
        <w:r>
          <w:rPr>
            <w:sz w:val="30"/>
            <w:sz w:val="30"/>
            <w:rtl w:val="true"/>
          </w:rPr>
          <w:t>محمدُ</w:t>
        </w:r>
      </w:ins>
      <w:ins w:id="1422" w:author="فاتن" w:date="2004-07-26T00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3" w:author="فاتن" w:date="2004-07-26T00:16:00Z">
        <w:r>
          <w:rPr>
            <w:sz w:val="30"/>
            <w:sz w:val="30"/>
            <w:rtl w:val="true"/>
          </w:rPr>
          <w:t>بنُ</w:t>
        </w:r>
      </w:ins>
      <w:ins w:id="1424" w:author="فاتن" w:date="2004-07-26T00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5" w:author="فاتن" w:date="2004-07-26T00:16:00Z">
        <w:r>
          <w:rPr>
            <w:sz w:val="30"/>
            <w:sz w:val="30"/>
            <w:rtl w:val="true"/>
          </w:rPr>
          <w:t>عبدِ</w:t>
        </w:r>
      </w:ins>
      <w:ins w:id="1426" w:author="فاتن" w:date="2004-07-26T00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7" w:author="فاتن" w:date="2004-07-26T00:16:00Z">
        <w:r>
          <w:rPr>
            <w:sz w:val="30"/>
            <w:sz w:val="30"/>
            <w:rtl w:val="true"/>
          </w:rPr>
          <w:t>الله</w:t>
        </w:r>
      </w:ins>
      <w:ins w:id="1428" w:author="فاتن" w:date="2004-07-26T00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29" w:author="فاتن" w:date="2004-07-26T00:16:00Z">
        <w:r>
          <w:rPr>
            <w:sz w:val="30"/>
            <w:sz w:val="30"/>
            <w:rtl w:val="true"/>
          </w:rPr>
          <w:t>بنِ</w:t>
        </w:r>
      </w:ins>
      <w:ins w:id="1430" w:author="فاتن" w:date="2004-07-26T00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1" w:author="فاتن" w:date="2004-07-26T00:16:00Z">
        <w:r>
          <w:rPr>
            <w:sz w:val="30"/>
            <w:sz w:val="30"/>
            <w:rtl w:val="true"/>
          </w:rPr>
          <w:t>إبراهيمَ</w:t>
        </w:r>
      </w:ins>
      <w:ins w:id="1432" w:author="فاتن" w:date="2004-07-26T00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3" w:author="فاتن" w:date="2004-07-26T00:16:00Z">
        <w:r>
          <w:rPr>
            <w:sz w:val="30"/>
            <w:sz w:val="30"/>
            <w:rtl w:val="true"/>
          </w:rPr>
          <w:t>اليافونىُّ</w:t>
        </w:r>
      </w:ins>
      <w:ins w:id="1434" w:author="فاتن" w:date="2004-07-26T00:16:00Z">
        <w:r>
          <w:rPr>
            <w:sz w:val="30"/>
            <w:vertAlign w:val="superscript"/>
            <w:rtl w:val="true"/>
          </w:rPr>
          <w:t>(</w:t>
        </w:r>
      </w:ins>
      <w:ins w:id="1435" w:author="فاتن" w:date="2004-07-26T00:16:00Z">
        <w:r>
          <w:rPr>
            <w:rStyle w:val="FootnoteCharacters"/>
            <w:rStyle w:val="FootnoteAnchor"/>
            <w:sz w:val="30"/>
            <w:rtl w:val="true"/>
          </w:rPr>
          <w:footnoteReference w:id="77"/>
        </w:r>
      </w:ins>
      <w:ins w:id="1436" w:author="فاتن" w:date="2004-07-26T00:16:00Z">
        <w:r>
          <w:rPr>
            <w:sz w:val="30"/>
            <w:vertAlign w:val="superscript"/>
            <w:rtl w:val="true"/>
          </w:rPr>
          <w:t>)</w:t>
        </w:r>
      </w:ins>
      <w:ins w:id="1437" w:author="فاتن" w:date="2004-07-26T00:16:00Z">
        <w:r>
          <w:rPr>
            <w:sz w:val="30"/>
            <w:sz w:val="30"/>
            <w:rtl w:val="true"/>
          </w:rPr>
          <w:t>،</w:t>
        </w:r>
      </w:ins>
      <w:ins w:id="1438" w:author="فاتن" w:date="2004-07-26T00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39" w:author="فاتن" w:date="2004-07-26T00:16:00Z">
        <w:r>
          <w:rPr>
            <w:sz w:val="30"/>
            <w:sz w:val="30"/>
            <w:rtl w:val="true"/>
          </w:rPr>
          <w:t>وأبو</w:t>
        </w:r>
      </w:ins>
      <w:ins w:id="1440" w:author="فاتن" w:date="2004-07-26T00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1" w:author="فاتن" w:date="2004-07-26T00:16:00Z">
        <w:r>
          <w:rPr>
            <w:sz w:val="30"/>
            <w:sz w:val="30"/>
            <w:rtl w:val="true"/>
          </w:rPr>
          <w:t>بكرِ</w:t>
        </w:r>
      </w:ins>
      <w:ins w:id="1442" w:author="فاتن" w:date="2004-07-26T00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3" w:author="فاتن" w:date="2004-07-26T00:16:00Z">
        <w:r>
          <w:rPr>
            <w:sz w:val="30"/>
            <w:sz w:val="30"/>
            <w:rtl w:val="true"/>
          </w:rPr>
          <w:t>بنُ</w:t>
        </w:r>
      </w:ins>
      <w:ins w:id="1444" w:author="فاتن" w:date="2004-07-26T00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5" w:author="فاتن" w:date="2004-07-26T00:16:00Z">
        <w:r>
          <w:rPr>
            <w:sz w:val="30"/>
            <w:sz w:val="30"/>
            <w:rtl w:val="true"/>
          </w:rPr>
          <w:t>أحمدَ</w:t>
        </w:r>
      </w:ins>
      <w:ins w:id="1446" w:author="فاتن" w:date="2004-07-26T00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7" w:author="فاتن" w:date="2004-07-26T00:16:00Z">
        <w:r>
          <w:rPr>
            <w:sz w:val="30"/>
            <w:sz w:val="30"/>
            <w:rtl w:val="true"/>
          </w:rPr>
          <w:t>بنِ</w:t>
        </w:r>
      </w:ins>
      <w:ins w:id="1448" w:author="فاتن" w:date="2004-07-26T00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49" w:author="فاتن" w:date="2004-07-26T00:16:00Z">
        <w:r>
          <w:rPr>
            <w:sz w:val="30"/>
            <w:sz w:val="30"/>
            <w:rtl w:val="true"/>
          </w:rPr>
          <w:t>أبى</w:t>
        </w:r>
      </w:ins>
      <w:ins w:id="1450" w:author="فاتن" w:date="2004-07-26T00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1" w:author="فاتن" w:date="2004-07-26T00:16:00Z">
        <w:r>
          <w:rPr>
            <w:sz w:val="30"/>
            <w:sz w:val="30"/>
            <w:rtl w:val="true"/>
          </w:rPr>
          <w:t>نَصْر</w:t>
        </w:r>
      </w:ins>
      <w:ins w:id="1452" w:author="فاتن" w:date="2004-07-26T00:16:00Z">
        <w:r>
          <w:rPr>
            <w:sz w:val="30"/>
            <w:vertAlign w:val="superscript"/>
            <w:rtl w:val="true"/>
          </w:rPr>
          <w:t>(</w:t>
        </w:r>
      </w:ins>
      <w:ins w:id="1453" w:author="فاتن" w:date="2004-07-26T00:16:00Z">
        <w:r>
          <w:rPr>
            <w:rStyle w:val="FootnoteCharacters"/>
            <w:rStyle w:val="FootnoteAnchor"/>
            <w:sz w:val="30"/>
            <w:rtl w:val="true"/>
          </w:rPr>
          <w:footnoteReference w:id="78"/>
        </w:r>
      </w:ins>
      <w:ins w:id="1454" w:author="فاتن" w:date="2004-07-26T00:16:00Z">
        <w:r>
          <w:rPr>
            <w:sz w:val="30"/>
            <w:vertAlign w:val="superscript"/>
            <w:rtl w:val="true"/>
          </w:rPr>
          <w:t>)</w:t>
        </w:r>
      </w:ins>
      <w:ins w:id="1455" w:author="فاتن" w:date="2004-07-26T00:16:00Z">
        <w:r>
          <w:rPr>
            <w:sz w:val="30"/>
            <w:rtl w:val="true"/>
          </w:rPr>
          <w:t xml:space="preserve"> </w:t>
        </w:r>
      </w:ins>
      <w:ins w:id="1456" w:author="فاتن" w:date="2004-07-26T00:16:00Z">
        <w:r>
          <w:rPr>
            <w:sz w:val="30"/>
            <w:sz w:val="30"/>
            <w:rtl w:val="true"/>
          </w:rPr>
          <w:t>اليافونىّ،</w:t>
        </w:r>
      </w:ins>
      <w:ins w:id="1457" w:author="فاتن" w:date="2004-07-26T00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58" w:author="فاتن" w:date="2004-07-26T00:16:00Z">
        <w:r>
          <w:rPr>
            <w:sz w:val="30"/>
            <w:sz w:val="30"/>
            <w:rtl w:val="true"/>
          </w:rPr>
          <w:t>سمِع</w:t>
        </w:r>
      </w:ins>
      <w:ins w:id="1459" w:author="فاتن" w:date="2004-07-26T00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0" w:author="فاتن" w:date="2004-07-26T00:16:00Z">
        <w:r>
          <w:rPr>
            <w:sz w:val="30"/>
            <w:sz w:val="30"/>
            <w:rtl w:val="true"/>
          </w:rPr>
          <w:t>منهما</w:t>
        </w:r>
      </w:ins>
      <w:ins w:id="1461" w:author="فاتن" w:date="2004-07-26T00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2" w:author="فاتن" w:date="2004-07-26T00:16:00Z">
        <w:r>
          <w:rPr>
            <w:sz w:val="30"/>
            <w:sz w:val="30"/>
            <w:rtl w:val="true"/>
          </w:rPr>
          <w:t>الطبرانىّ</w:t>
        </w:r>
      </w:ins>
      <w:ins w:id="1463" w:author="فاتن" w:date="2004-07-26T00:18:00Z">
        <w:r>
          <w:rPr>
            <w:sz w:val="30"/>
            <w:sz w:val="30"/>
            <w:rtl w:val="true"/>
          </w:rPr>
          <w:t>ُ</w:t>
        </w:r>
      </w:ins>
      <w:ins w:id="1464" w:author="فاتن" w:date="2004-07-26T00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65" w:author="فاتن" w:date="2004-07-26T00:18:00Z">
        <w:r>
          <w:rPr>
            <w:sz w:val="30"/>
            <w:sz w:val="30"/>
            <w:rtl w:val="true"/>
          </w:rPr>
          <w:t>بيافا</w:t>
        </w:r>
      </w:ins>
      <w:ins w:id="1466" w:author="فاتن" w:date="2004-07-26T00:1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b/>
          <w:b/>
          <w:bCs/>
          <w:sz w:val="30"/>
          <w:ins w:id="1475" w:author="فاتن" w:date="2004-07-26T00:44:00Z"/>
        </w:rPr>
      </w:pPr>
      <w:ins w:id="1468" w:author="فاتن" w:date="2004-07-26T00:44:00Z">
        <w:r>
          <w:rPr>
            <w:b/>
            <w:bCs/>
            <w:sz w:val="30"/>
            <w:rtl w:val="true"/>
          </w:rPr>
          <w:t>[</w:t>
        </w:r>
      </w:ins>
      <w:ins w:id="1469" w:author="فاتن" w:date="2004-07-26T00:44:00Z">
        <w:r>
          <w:rPr>
            <w:b/>
            <w:b/>
            <w:bCs/>
            <w:sz w:val="30"/>
            <w:sz w:val="30"/>
            <w:rtl w:val="true"/>
          </w:rPr>
          <w:t>ى</w:t>
        </w:r>
      </w:ins>
      <w:ins w:id="1470" w:author="فاتن" w:date="2004-07-26T00:44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1471" w:author="فاتن" w:date="2004-07-26T00:44:00Z">
        <w:r>
          <w:rPr>
            <w:b/>
            <w:b/>
            <w:bCs/>
            <w:sz w:val="30"/>
            <w:sz w:val="30"/>
            <w:rtl w:val="true"/>
          </w:rPr>
          <w:t>هـ</w:t>
        </w:r>
      </w:ins>
      <w:ins w:id="1472" w:author="فاتن" w:date="2004-07-26T00:44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1473" w:author="فاتن" w:date="2004-07-26T00:44:00Z">
        <w:r>
          <w:rPr>
            <w:b/>
            <w:b/>
            <w:bCs/>
            <w:sz w:val="30"/>
            <w:sz w:val="30"/>
            <w:rtl w:val="true"/>
          </w:rPr>
          <w:t>ى</w:t>
        </w:r>
      </w:ins>
      <w:ins w:id="1474" w:author="فاتن" w:date="2004-07-26T00:44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1497" w:author="فاتن" w:date="2004-07-26T00:44:00Z"/>
        </w:rPr>
      </w:pPr>
      <w:ins w:id="1476" w:author="فاتن" w:date="2004-07-26T00:44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1477" w:author="فاتن" w:date="2004-07-26T00:44:00Z">
        <w:r>
          <w:rPr>
            <w:b/>
            <w:b/>
            <w:bCs/>
            <w:sz w:val="30"/>
            <w:sz w:val="30"/>
            <w:rtl w:val="true"/>
          </w:rPr>
          <w:t>ى</w:t>
        </w:r>
      </w:ins>
      <w:ins w:id="1478" w:author="فاتن" w:date="2004-07-26T00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79" w:author="فاتن" w:date="2004-07-26T00:44:00Z">
        <w:r>
          <w:rPr>
            <w:sz w:val="30"/>
            <w:sz w:val="30"/>
            <w:rtl w:val="true"/>
          </w:rPr>
          <w:t>يَهْيَا</w:t>
        </w:r>
      </w:ins>
      <w:ins w:id="1480" w:author="فاتن" w:date="2004-07-26T00:44:00Z">
        <w:r>
          <w:rPr>
            <w:sz w:val="30"/>
            <w:rtl w:val="true"/>
          </w:rPr>
          <w:t xml:space="preserve">: </w:t>
        </w:r>
      </w:ins>
      <w:ins w:id="1481" w:author="فاتن" w:date="2004-07-26T00:44:00Z">
        <w:r>
          <w:rPr>
            <w:sz w:val="30"/>
            <w:sz w:val="30"/>
            <w:rtl w:val="true"/>
          </w:rPr>
          <w:t>حكايةُ</w:t>
        </w:r>
      </w:ins>
      <w:ins w:id="1482" w:author="فاتن" w:date="2004-07-26T00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3" w:author="فاتن" w:date="2004-07-26T00:44:00Z">
        <w:r>
          <w:rPr>
            <w:sz w:val="30"/>
            <w:sz w:val="30"/>
            <w:rtl w:val="true"/>
          </w:rPr>
          <w:t>التَّثَاؤُب</w:t>
        </w:r>
      </w:ins>
      <w:ins w:id="1484" w:author="فاتن" w:date="2004-07-26T00:44:00Z">
        <w:r>
          <w:rPr>
            <w:sz w:val="30"/>
            <w:vertAlign w:val="superscript"/>
            <w:rtl w:val="true"/>
          </w:rPr>
          <w:t>(</w:t>
        </w:r>
      </w:ins>
      <w:ins w:id="1485" w:author="فاتن" w:date="2004-07-26T00:44:00Z">
        <w:r>
          <w:rPr>
            <w:rStyle w:val="FootnoteCharacters"/>
            <w:rStyle w:val="FootnoteAnchor"/>
            <w:sz w:val="30"/>
            <w:rtl w:val="true"/>
          </w:rPr>
          <w:footnoteReference w:id="79"/>
        </w:r>
      </w:ins>
      <w:ins w:id="1486" w:author="فاتن" w:date="2004-07-26T00:44:00Z">
        <w:r>
          <w:rPr>
            <w:sz w:val="30"/>
            <w:vertAlign w:val="superscript"/>
            <w:rtl w:val="true"/>
          </w:rPr>
          <w:t>)</w:t>
        </w:r>
      </w:ins>
      <w:ins w:id="1487" w:author="فاتن" w:date="2004-07-26T00:44:00Z">
        <w:r>
          <w:rPr>
            <w:sz w:val="30"/>
            <w:sz w:val="30"/>
            <w:rtl w:val="true"/>
          </w:rPr>
          <w:t>،</w:t>
        </w:r>
      </w:ins>
      <w:ins w:id="1488" w:author="فاتن" w:date="2004-07-26T00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89" w:author="فاتن" w:date="2004-07-26T00:44:00Z">
        <w:r>
          <w:rPr>
            <w:sz w:val="30"/>
            <w:sz w:val="30"/>
            <w:rtl w:val="true"/>
          </w:rPr>
          <w:t>عن</w:t>
        </w:r>
      </w:ins>
      <w:ins w:id="1490" w:author="فاتن" w:date="2004-07-26T00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1" w:author="فاتن" w:date="2004-07-26T00:44:00Z">
        <w:r>
          <w:rPr>
            <w:sz w:val="30"/>
            <w:sz w:val="30"/>
            <w:rtl w:val="true"/>
          </w:rPr>
          <w:t>ابن</w:t>
        </w:r>
      </w:ins>
      <w:ins w:id="1492" w:author="فاتن" w:date="2004-07-26T00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3" w:author="فاتن" w:date="2004-07-26T00:44:00Z">
        <w:r>
          <w:rPr>
            <w:sz w:val="30"/>
            <w:sz w:val="30"/>
            <w:rtl w:val="true"/>
          </w:rPr>
          <w:t>برّى</w:t>
        </w:r>
      </w:ins>
      <w:ins w:id="1494" w:author="فاتن" w:date="2004-07-26T00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495" w:author="فاتن" w:date="2004-07-26T00:44:00Z">
        <w:r>
          <w:rPr>
            <w:sz w:val="30"/>
            <w:sz w:val="30"/>
            <w:rtl w:val="true"/>
          </w:rPr>
          <w:t>وأنشد</w:t>
        </w:r>
      </w:ins>
      <w:ins w:id="1496" w:author="فاتن" w:date="2004-07-26T00:44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1521" w:author="فاتن" w:date="2004-07-26T00:45:00Z"/>
        </w:rPr>
      </w:pPr>
      <w:ins w:id="1498" w:author="فاتن" w:date="2004-07-26T00:44:00Z">
        <w:r>
          <w:rPr>
            <w:rFonts w:cs="Times New Roman"/>
            <w:sz w:val="30"/>
            <w:rtl w:val="true"/>
          </w:rPr>
          <w:t xml:space="preserve">      </w:t>
        </w:r>
      </w:ins>
      <w:ins w:id="1499" w:author="فاتن" w:date="2004-07-26T00:44:00Z">
        <w:r>
          <w:rPr>
            <w:sz w:val="30"/>
            <w:sz w:val="30"/>
            <w:rtl w:val="true"/>
          </w:rPr>
          <w:t>تَعادَوْا</w:t>
        </w:r>
      </w:ins>
      <w:ins w:id="1500" w:author="فاتن" w:date="2004-07-26T00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1" w:author="فاتن" w:date="2004-07-26T00:44:00Z">
        <w:r>
          <w:rPr>
            <w:sz w:val="30"/>
            <w:sz w:val="30"/>
            <w:rtl w:val="true"/>
          </w:rPr>
          <w:t>بِ</w:t>
        </w:r>
      </w:ins>
      <w:ins w:id="1502" w:author="فاتن" w:date="2005-01-16T23:43:00Z">
        <w:r>
          <w:rPr>
            <w:sz w:val="30"/>
            <w:sz w:val="30"/>
            <w:rtl w:val="true"/>
          </w:rPr>
          <w:t>ي</w:t>
        </w:r>
      </w:ins>
      <w:ins w:id="1503" w:author="فاتن" w:date="2004-07-26T00:45:00Z">
        <w:r>
          <w:rPr>
            <w:sz w:val="30"/>
            <w:sz w:val="30"/>
            <w:rtl w:val="true"/>
          </w:rPr>
          <w:t>َهْيَا</w:t>
        </w:r>
      </w:ins>
      <w:ins w:id="1504" w:author="فاتن" w:date="2004-07-26T00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05" w:author="فاتن" w:date="2004-07-26T00:45:00Z">
        <w:r>
          <w:rPr>
            <w:sz w:val="30"/>
            <w:sz w:val="30"/>
            <w:rtl w:val="true"/>
          </w:rPr>
          <w:t>ع</w:t>
        </w:r>
      </w:ins>
      <w:ins w:id="1506" w:author="فاتن" w:date="2005-01-16T23:43:00Z">
        <w:r>
          <w:rPr>
            <w:sz w:val="30"/>
            <w:sz w:val="30"/>
            <w:rtl w:val="true"/>
          </w:rPr>
          <w:t>َ</w:t>
        </w:r>
      </w:ins>
      <w:ins w:id="1507" w:author="فاتن" w:date="2004-07-26T00:45:00Z">
        <w:r>
          <w:rPr>
            <w:sz w:val="30"/>
            <w:sz w:val="30"/>
            <w:rtl w:val="true"/>
          </w:rPr>
          <w:t>ن</w:t>
        </w:r>
      </w:ins>
      <w:ins w:id="1508" w:author="فاتن" w:date="2005-01-16T23:43:00Z">
        <w:r>
          <w:rPr>
            <w:sz w:val="30"/>
            <w:sz w:val="30"/>
            <w:rtl w:val="true"/>
          </w:rPr>
          <w:t>ْ</w:t>
        </w:r>
      </w:ins>
      <w:ins w:id="1509" w:author="فاتن" w:date="2004-07-26T00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10" w:author="فاتن" w:date="2004-07-26T00:45:00Z">
        <w:r>
          <w:rPr>
            <w:sz w:val="30"/>
            <w:sz w:val="30"/>
            <w:rtl w:val="true"/>
          </w:rPr>
          <w:t>م</w:t>
        </w:r>
      </w:ins>
      <w:ins w:id="1511" w:author="فاتن" w:date="2005-01-16T23:44:00Z">
        <w:r>
          <w:rPr>
            <w:sz w:val="30"/>
            <w:sz w:val="30"/>
            <w:rtl w:val="true"/>
          </w:rPr>
          <w:t>ُ</w:t>
        </w:r>
      </w:ins>
      <w:ins w:id="1512" w:author="فاتن" w:date="2004-07-26T00:45:00Z">
        <w:r>
          <w:rPr>
            <w:sz w:val="30"/>
            <w:sz w:val="30"/>
            <w:rtl w:val="true"/>
          </w:rPr>
          <w:t>و</w:t>
        </w:r>
      </w:ins>
      <w:ins w:id="1513" w:author="فاتن" w:date="2005-01-16T23:44:00Z">
        <w:r>
          <w:rPr>
            <w:sz w:val="30"/>
            <w:sz w:val="30"/>
            <w:rtl w:val="true"/>
          </w:rPr>
          <w:t>َ</w:t>
        </w:r>
      </w:ins>
      <w:ins w:id="1514" w:author="فاتن" w:date="2004-07-26T00:45:00Z">
        <w:r>
          <w:rPr>
            <w:sz w:val="30"/>
            <w:sz w:val="30"/>
            <w:rtl w:val="true"/>
          </w:rPr>
          <w:t>اص</w:t>
        </w:r>
      </w:ins>
      <w:ins w:id="1515" w:author="فاتن" w:date="2005-01-16T23:44:00Z">
        <w:r>
          <w:rPr>
            <w:sz w:val="30"/>
            <w:sz w:val="30"/>
            <w:rtl w:val="true"/>
          </w:rPr>
          <w:t>َ</w:t>
        </w:r>
      </w:ins>
      <w:ins w:id="1516" w:author="فاتن" w:date="2004-07-26T00:45:00Z">
        <w:r>
          <w:rPr>
            <w:sz w:val="30"/>
            <w:sz w:val="30"/>
            <w:rtl w:val="true"/>
          </w:rPr>
          <w:t>ل</w:t>
        </w:r>
      </w:ins>
      <w:ins w:id="1517" w:author="فاتن" w:date="2005-01-16T23:44:00Z">
        <w:r>
          <w:rPr>
            <w:sz w:val="30"/>
            <w:sz w:val="30"/>
            <w:rtl w:val="true"/>
          </w:rPr>
          <w:t>َ</w:t>
        </w:r>
      </w:ins>
      <w:ins w:id="1518" w:author="فاتن" w:date="2004-07-26T00:45:00Z">
        <w:r>
          <w:rPr>
            <w:sz w:val="30"/>
            <w:sz w:val="30"/>
            <w:rtl w:val="true"/>
          </w:rPr>
          <w:t>ةِ</w:t>
        </w:r>
      </w:ins>
      <w:ins w:id="1519" w:author="فاتن" w:date="2004-07-26T00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0" w:author="فاتن" w:date="2004-07-26T00:45:00Z">
        <w:r>
          <w:rPr>
            <w:sz w:val="30"/>
            <w:sz w:val="30"/>
            <w:rtl w:val="true"/>
          </w:rPr>
          <w:t>الكَرى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1536" w:author="فاتن" w:date="2004-07-26T00:45:00Z"/>
        </w:rPr>
      </w:pPr>
      <w:ins w:id="1522" w:author="فاتن" w:date="2004-07-26T00:45:00Z">
        <w:r>
          <w:rPr>
            <w:rFonts w:cs="Times New Roman"/>
            <w:sz w:val="30"/>
            <w:rtl w:val="true"/>
          </w:rPr>
          <w:t xml:space="preserve">              </w:t>
        </w:r>
      </w:ins>
      <w:ins w:id="1523" w:author="فاتن" w:date="2004-07-26T00:45:00Z">
        <w:r>
          <w:rPr>
            <w:sz w:val="30"/>
            <w:sz w:val="30"/>
            <w:rtl w:val="true"/>
          </w:rPr>
          <w:t>على</w:t>
        </w:r>
      </w:ins>
      <w:ins w:id="1524" w:author="فاتن" w:date="2004-07-26T00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5" w:author="فاتن" w:date="2004-07-26T00:45:00Z">
        <w:r>
          <w:rPr>
            <w:sz w:val="30"/>
            <w:sz w:val="30"/>
            <w:rtl w:val="true"/>
          </w:rPr>
          <w:t>غائراتِ</w:t>
        </w:r>
      </w:ins>
      <w:ins w:id="1526" w:author="فاتن" w:date="2004-07-26T00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7" w:author="فاتن" w:date="2004-07-26T00:45:00Z">
        <w:r>
          <w:rPr>
            <w:sz w:val="30"/>
            <w:sz w:val="30"/>
            <w:rtl w:val="true"/>
          </w:rPr>
          <w:t>الطَّرْفِ</w:t>
        </w:r>
      </w:ins>
      <w:ins w:id="1528" w:author="فاتن" w:date="2004-07-26T00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29" w:author="فاتن" w:date="2004-07-26T00:45:00Z">
        <w:r>
          <w:rPr>
            <w:sz w:val="30"/>
            <w:sz w:val="30"/>
            <w:rtl w:val="true"/>
          </w:rPr>
          <w:t>هُوْلِ</w:t>
        </w:r>
      </w:ins>
      <w:ins w:id="1530" w:author="فاتن" w:date="2004-07-26T00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31" w:author="فاتن" w:date="2004-07-26T00:45:00Z">
        <w:r>
          <w:rPr>
            <w:sz w:val="30"/>
            <w:sz w:val="30"/>
            <w:rtl w:val="true"/>
          </w:rPr>
          <w:t>المَشافِرِ</w:t>
        </w:r>
      </w:ins>
      <w:ins w:id="1532" w:author="فاتن" w:date="2004-07-26T00:45:00Z">
        <w:r>
          <w:rPr>
            <w:sz w:val="30"/>
            <w:vertAlign w:val="superscript"/>
            <w:rtl w:val="true"/>
          </w:rPr>
          <w:t>(</w:t>
        </w:r>
      </w:ins>
      <w:ins w:id="1533" w:author="فاتن" w:date="2004-07-26T00:45:00Z">
        <w:r>
          <w:rPr>
            <w:rStyle w:val="FootnoteCharacters"/>
            <w:rStyle w:val="FootnoteAnchor"/>
            <w:sz w:val="30"/>
            <w:rtl w:val="true"/>
          </w:rPr>
          <w:footnoteReference w:id="80"/>
        </w:r>
      </w:ins>
      <w:ins w:id="1534" w:author="فاتن" w:date="2004-07-26T00:45:00Z">
        <w:r>
          <w:rPr>
            <w:sz w:val="30"/>
            <w:vertAlign w:val="superscript"/>
            <w:rtl w:val="true"/>
          </w:rPr>
          <w:t>)</w:t>
        </w:r>
      </w:ins>
      <w:ins w:id="1535" w:author="فاتن" w:date="2004-07-26T00:45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1556" w:author="فاتن" w:date="2004-07-26T00:46:00Z"/>
        </w:rPr>
      </w:pPr>
      <w:ins w:id="1537" w:author="فاتن" w:date="2005-01-16T23:44:00Z">
        <w:r>
          <w:rPr>
            <w:rFonts w:cs="Times New Roman"/>
            <w:sz w:val="30"/>
            <w:rtl w:val="true"/>
          </w:rPr>
          <w:t xml:space="preserve">     </w:t>
        </w:r>
      </w:ins>
      <w:ins w:id="1538" w:author="فاتن" w:date="2004-07-26T00:46:00Z">
        <w:r>
          <w:rPr>
            <w:sz w:val="30"/>
            <w:sz w:val="30"/>
            <w:rtl w:val="true"/>
          </w:rPr>
          <w:t>ويَهْيَيْتُ</w:t>
        </w:r>
      </w:ins>
      <w:ins w:id="1539" w:author="فاتن" w:date="2004-07-26T00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0" w:author="فاتن" w:date="2004-07-26T00:46:00Z">
        <w:r>
          <w:rPr>
            <w:sz w:val="30"/>
            <w:sz w:val="30"/>
            <w:rtl w:val="true"/>
          </w:rPr>
          <w:t>بالإ</w:t>
        </w:r>
      </w:ins>
      <w:ins w:id="1541" w:author="فاتن" w:date="2005-01-16T23:44:00Z">
        <w:r>
          <w:rPr>
            <w:sz w:val="30"/>
            <w:sz w:val="30"/>
            <w:rtl w:val="true"/>
          </w:rPr>
          <w:t>ِ</w:t>
        </w:r>
      </w:ins>
      <w:ins w:id="1542" w:author="فاتن" w:date="2004-07-26T00:46:00Z">
        <w:r>
          <w:rPr>
            <w:sz w:val="30"/>
            <w:sz w:val="30"/>
            <w:rtl w:val="true"/>
          </w:rPr>
          <w:t>بلِ</w:t>
        </w:r>
      </w:ins>
      <w:ins w:id="1543" w:author="فاتن" w:date="2004-07-26T00:46:00Z">
        <w:r>
          <w:rPr>
            <w:sz w:val="30"/>
            <w:rtl w:val="true"/>
          </w:rPr>
          <w:t xml:space="preserve">: </w:t>
        </w:r>
      </w:ins>
      <w:ins w:id="1544" w:author="فاتن" w:date="2004-07-26T00:46:00Z">
        <w:r>
          <w:rPr>
            <w:sz w:val="30"/>
            <w:sz w:val="30"/>
            <w:rtl w:val="true"/>
          </w:rPr>
          <w:t>إذا</w:t>
        </w:r>
      </w:ins>
      <w:ins w:id="1545" w:author="فاتن" w:date="2004-07-26T00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6" w:author="فاتن" w:date="2004-07-26T00:46:00Z">
        <w:r>
          <w:rPr>
            <w:sz w:val="30"/>
            <w:sz w:val="30"/>
            <w:rtl w:val="true"/>
          </w:rPr>
          <w:t>قلتُ</w:t>
        </w:r>
      </w:ins>
      <w:ins w:id="1547" w:author="فاتن" w:date="2004-07-26T00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48" w:author="فاتن" w:date="2004-07-26T00:46:00Z">
        <w:r>
          <w:rPr>
            <w:sz w:val="30"/>
            <w:sz w:val="30"/>
            <w:rtl w:val="true"/>
          </w:rPr>
          <w:t>لها</w:t>
        </w:r>
      </w:ins>
      <w:ins w:id="1549" w:author="فاتن" w:date="2004-07-26T00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0" w:author="فاتن" w:date="2004-07-26T00:46:00Z">
        <w:r>
          <w:rPr>
            <w:sz w:val="30"/>
            <w:sz w:val="30"/>
            <w:rtl w:val="true"/>
          </w:rPr>
          <w:t>يَهْيَا،</w:t>
        </w:r>
      </w:ins>
      <w:ins w:id="1551" w:author="فاتن" w:date="2004-07-26T00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2" w:author="فاتن" w:date="2004-07-26T00:46:00Z">
        <w:r>
          <w:rPr>
            <w:sz w:val="30"/>
            <w:sz w:val="30"/>
            <w:rtl w:val="true"/>
          </w:rPr>
          <w:t>عند</w:t>
        </w:r>
      </w:ins>
      <w:ins w:id="1553" w:author="فاتن" w:date="2004-07-26T00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54" w:author="فاتن" w:date="2004-07-26T00:46:00Z">
        <w:r>
          <w:rPr>
            <w:sz w:val="30"/>
            <w:sz w:val="30"/>
            <w:rtl w:val="true"/>
          </w:rPr>
          <w:t>الزَّجْرِ</w:t>
        </w:r>
      </w:ins>
      <w:ins w:id="1555" w:author="فاتن" w:date="2004-07-26T00:46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ins w:id="1568" w:author="فاتن" w:date="2004-07-26T01:23:00Z"/>
        </w:rPr>
      </w:pPr>
      <w:ins w:id="1557" w:author="فاتن" w:date="2004-07-26T01:23:00Z">
        <w:r>
          <w:rPr>
            <w:b/>
            <w:bCs/>
            <w:sz w:val="30"/>
            <w:rtl w:val="true"/>
          </w:rPr>
          <w:t>[</w:t>
        </w:r>
      </w:ins>
      <w:ins w:id="1558" w:author="فاتن" w:date="2004-07-26T01:23:00Z">
        <w:r>
          <w:rPr>
            <w:b/>
            <w:b/>
            <w:bCs/>
            <w:sz w:val="30"/>
            <w:sz w:val="30"/>
            <w:rtl w:val="true"/>
          </w:rPr>
          <w:t>ى</w:t>
        </w:r>
      </w:ins>
      <w:ins w:id="1559" w:author="فاتن" w:date="2004-07-26T01:23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1560" w:author="فاتن" w:date="2004-07-26T01:23:00Z">
        <w:r>
          <w:rPr>
            <w:b/>
            <w:b/>
            <w:bCs/>
            <w:sz w:val="30"/>
            <w:sz w:val="30"/>
            <w:rtl w:val="true"/>
          </w:rPr>
          <w:t>و</w:t>
        </w:r>
      </w:ins>
      <w:ins w:id="1561" w:author="فاتن" w:date="2004-07-26T01:23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1562" w:author="فاتن" w:date="2004-07-26T01:23:00Z">
        <w:r>
          <w:rPr>
            <w:b/>
            <w:b/>
            <w:bCs/>
            <w:sz w:val="30"/>
            <w:sz w:val="30"/>
            <w:rtl w:val="true"/>
          </w:rPr>
          <w:t>و</w:t>
        </w:r>
      </w:ins>
      <w:ins w:id="1563" w:author="فاتن" w:date="2004-07-26T01:23:00Z">
        <w:r>
          <w:rPr>
            <w:b/>
            <w:bCs/>
            <w:sz w:val="30"/>
            <w:rtl w:val="true"/>
          </w:rPr>
          <w:t>]</w:t>
        </w:r>
      </w:ins>
      <w:ins w:id="1564" w:author="فاتن" w:date="2004-07-26T01:23:00Z">
        <w:r>
          <w:rPr>
            <w:sz w:val="30"/>
            <w:vertAlign w:val="superscript"/>
            <w:rtl w:val="true"/>
          </w:rPr>
          <w:t>(</w:t>
        </w:r>
      </w:ins>
      <w:ins w:id="1565" w:author="فاتن" w:date="2004-07-26T01:23:00Z">
        <w:r>
          <w:rPr>
            <w:rStyle w:val="FootnoteCharacters"/>
            <w:rStyle w:val="FootnoteAnchor"/>
            <w:sz w:val="30"/>
            <w:rtl w:val="true"/>
          </w:rPr>
          <w:footnoteReference w:id="81"/>
        </w:r>
      </w:ins>
      <w:ins w:id="1566" w:author="فاتن" w:date="2004-07-26T01:23:00Z">
        <w:r>
          <w:rPr>
            <w:sz w:val="30"/>
            <w:vertAlign w:val="superscript"/>
            <w:rtl w:val="true"/>
          </w:rPr>
          <w:t>)</w:t>
        </w:r>
      </w:ins>
      <w:ins w:id="1567" w:author="فاتن" w:date="2004-07-26T01:23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1622" w:author="فاتن" w:date="2004-07-26T01:24:00Z"/>
        </w:rPr>
      </w:pPr>
      <w:ins w:id="1569" w:author="فاتن" w:date="2004-07-26T01:23:00Z">
        <w:r>
          <w:rPr>
            <w:rFonts w:cs="Times New Roman"/>
            <w:sz w:val="30"/>
            <w:rtl w:val="true"/>
          </w:rPr>
          <w:t xml:space="preserve">     </w:t>
        </w:r>
      </w:ins>
      <w:ins w:id="1570" w:author="فاتن" w:date="2004-07-26T01:23:00Z">
        <w:r>
          <w:rPr>
            <w:b/>
            <w:b/>
            <w:bCs/>
            <w:sz w:val="30"/>
            <w:sz w:val="30"/>
            <w:rtl w:val="true"/>
          </w:rPr>
          <w:t>و</w:t>
        </w:r>
      </w:ins>
      <w:ins w:id="1571" w:author="فاتن" w:date="2004-07-26T01:23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1572" w:author="فاتن" w:date="2004-07-26T01:23:00Z">
        <w:r>
          <w:rPr>
            <w:sz w:val="30"/>
            <w:sz w:val="30"/>
            <w:rtl w:val="true"/>
          </w:rPr>
          <w:t>يُوي</w:t>
        </w:r>
      </w:ins>
      <w:ins w:id="1573" w:author="فاتن" w:date="2005-01-16T23:44:00Z">
        <w:r>
          <w:rPr>
            <w:sz w:val="30"/>
            <w:sz w:val="30"/>
            <w:rtl w:val="true"/>
          </w:rPr>
          <w:t>ُ</w:t>
        </w:r>
      </w:ins>
      <w:ins w:id="1574" w:author="فاتن" w:date="2004-07-26T01:23:00Z">
        <w:r>
          <w:rPr>
            <w:sz w:val="30"/>
            <w:sz w:val="30"/>
            <w:rtl w:val="true"/>
          </w:rPr>
          <w:t>و</w:t>
        </w:r>
      </w:ins>
      <w:ins w:id="1575" w:author="فاتن" w:date="2004-07-26T01:23:00Z">
        <w:r>
          <w:rPr>
            <w:b/>
            <w:b/>
            <w:bCs/>
            <w:sz w:val="30"/>
            <w:sz w:val="30"/>
            <w:rtl w:val="true"/>
          </w:rPr>
          <w:t>،</w:t>
        </w:r>
      </w:ins>
      <w:ins w:id="1576" w:author="فاتن" w:date="2004-07-26T01:23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1577" w:author="فاتن" w:date="2004-07-26T01:23:00Z">
        <w:r>
          <w:rPr>
            <w:sz w:val="30"/>
            <w:sz w:val="30"/>
            <w:rtl w:val="true"/>
          </w:rPr>
          <w:t>بالضم</w:t>
        </w:r>
      </w:ins>
      <w:ins w:id="1578" w:author="فاتن" w:date="2005-01-16T23:44:00Z">
        <w:r>
          <w:rPr>
            <w:sz w:val="30"/>
            <w:rtl w:val="true"/>
          </w:rPr>
          <w:t>:</w:t>
        </w:r>
      </w:ins>
      <w:ins w:id="1579" w:author="فاتن" w:date="2004-07-26T01:24:00Z">
        <w:r>
          <w:rPr>
            <w:sz w:val="30"/>
            <w:rtl w:val="true"/>
          </w:rPr>
          <w:t xml:space="preserve"> </w:t>
        </w:r>
      </w:ins>
      <w:ins w:id="1580" w:author="فاتن" w:date="2004-07-26T01:24:00Z">
        <w:r>
          <w:rPr>
            <w:sz w:val="30"/>
            <w:sz w:val="30"/>
            <w:rtl w:val="true"/>
          </w:rPr>
          <w:t>أهمله</w:t>
        </w:r>
      </w:ins>
      <w:ins w:id="1581" w:author="فاتن" w:date="2004-07-26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2" w:author="فاتن" w:date="2004-07-26T01:24:00Z">
        <w:r>
          <w:rPr>
            <w:sz w:val="30"/>
            <w:sz w:val="30"/>
            <w:rtl w:val="true"/>
          </w:rPr>
          <w:t>صاحب</w:t>
        </w:r>
      </w:ins>
      <w:ins w:id="1583" w:author="فاتن" w:date="2004-07-26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4" w:author="فاتن" w:date="2004-07-26T01:24:00Z">
        <w:r>
          <w:rPr>
            <w:sz w:val="30"/>
            <w:sz w:val="30"/>
            <w:rtl w:val="true"/>
          </w:rPr>
          <w:t>القاموس،</w:t>
        </w:r>
      </w:ins>
      <w:ins w:id="1585" w:author="فاتن" w:date="2004-07-26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6" w:author="فاتن" w:date="2004-07-26T01:24:00Z">
        <w:r>
          <w:rPr>
            <w:sz w:val="30"/>
            <w:sz w:val="30"/>
            <w:rtl w:val="true"/>
          </w:rPr>
          <w:t>وقال</w:t>
        </w:r>
      </w:ins>
      <w:ins w:id="1587" w:author="فاتن" w:date="2004-07-26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88" w:author="فاتن" w:date="2004-07-26T01:24:00Z">
        <w:r>
          <w:rPr>
            <w:sz w:val="30"/>
            <w:sz w:val="30"/>
            <w:rtl w:val="true"/>
          </w:rPr>
          <w:t>ياقوت</w:t>
        </w:r>
      </w:ins>
      <w:ins w:id="1589" w:author="فاتن" w:date="2004-07-26T01:24:00Z">
        <w:r>
          <w:rPr>
            <w:sz w:val="30"/>
            <w:rtl w:val="true"/>
          </w:rPr>
          <w:t xml:space="preserve">: </w:t>
        </w:r>
      </w:ins>
      <w:ins w:id="1590" w:author="فاتن" w:date="2004-07-26T01:24:00Z">
        <w:r>
          <w:rPr>
            <w:sz w:val="30"/>
            <w:sz w:val="30"/>
            <w:rtl w:val="true"/>
          </w:rPr>
          <w:t>ع</w:t>
        </w:r>
      </w:ins>
      <w:ins w:id="1591" w:author="فاتن" w:date="2004-07-26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2" w:author="فاتن" w:date="2004-07-26T01:24:00Z">
        <w:r>
          <w:rPr>
            <w:sz w:val="30"/>
            <w:sz w:val="30"/>
            <w:rtl w:val="true"/>
          </w:rPr>
          <w:t>نُس</w:t>
        </w:r>
      </w:ins>
      <w:ins w:id="1593" w:author="فاتن" w:date="2005-01-16T23:44:00Z">
        <w:r>
          <w:rPr>
            <w:sz w:val="30"/>
            <w:sz w:val="30"/>
            <w:rtl w:val="true"/>
          </w:rPr>
          <w:t>ِ</w:t>
        </w:r>
      </w:ins>
      <w:ins w:id="1594" w:author="فاتن" w:date="2004-07-26T01:24:00Z">
        <w:r>
          <w:rPr>
            <w:sz w:val="30"/>
            <w:sz w:val="30"/>
            <w:rtl w:val="true"/>
          </w:rPr>
          <w:t>ب</w:t>
        </w:r>
      </w:ins>
      <w:ins w:id="1595" w:author="فاتن" w:date="2005-01-16T23:44:00Z">
        <w:r>
          <w:rPr>
            <w:sz w:val="30"/>
            <w:sz w:val="30"/>
            <w:rtl w:val="true"/>
          </w:rPr>
          <w:t>َ</w:t>
        </w:r>
      </w:ins>
      <w:ins w:id="1596" w:author="فاتن" w:date="2004-07-26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7" w:author="فاتن" w:date="2004-07-26T01:24:00Z">
        <w:r>
          <w:rPr>
            <w:sz w:val="30"/>
            <w:sz w:val="30"/>
            <w:rtl w:val="true"/>
          </w:rPr>
          <w:t>إليه</w:t>
        </w:r>
      </w:ins>
      <w:ins w:id="1598" w:author="فاتن" w:date="2004-07-26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599" w:author="فاتن" w:date="2004-07-26T01:24:00Z">
        <w:r>
          <w:rPr>
            <w:sz w:val="30"/>
            <w:sz w:val="30"/>
            <w:rtl w:val="true"/>
          </w:rPr>
          <w:t>ي</w:t>
        </w:r>
      </w:ins>
      <w:ins w:id="1600" w:author="فاتن" w:date="2005-01-16T23:44:00Z">
        <w:r>
          <w:rPr>
            <w:sz w:val="30"/>
            <w:sz w:val="30"/>
            <w:rtl w:val="true"/>
          </w:rPr>
          <w:t>َ</w:t>
        </w:r>
      </w:ins>
      <w:ins w:id="1601" w:author="فاتن" w:date="2004-07-26T01:24:00Z">
        <w:r>
          <w:rPr>
            <w:sz w:val="30"/>
            <w:sz w:val="30"/>
            <w:rtl w:val="true"/>
          </w:rPr>
          <w:t>و</w:t>
        </w:r>
      </w:ins>
      <w:ins w:id="1602" w:author="فاتن" w:date="2005-01-16T23:44:00Z">
        <w:r>
          <w:rPr>
            <w:sz w:val="30"/>
            <w:sz w:val="30"/>
            <w:rtl w:val="true"/>
          </w:rPr>
          <w:t>ْ</w:t>
        </w:r>
      </w:ins>
      <w:ins w:id="1603" w:author="فاتن" w:date="2004-07-26T01:24:00Z">
        <w:r>
          <w:rPr>
            <w:sz w:val="30"/>
            <w:sz w:val="30"/>
            <w:rtl w:val="true"/>
          </w:rPr>
          <w:t>م</w:t>
        </w:r>
      </w:ins>
      <w:ins w:id="1604" w:author="فاتن" w:date="2005-01-16T23:44:00Z">
        <w:r>
          <w:rPr>
            <w:sz w:val="30"/>
            <w:sz w:val="30"/>
            <w:rtl w:val="true"/>
          </w:rPr>
          <w:t>ُ</w:t>
        </w:r>
      </w:ins>
      <w:ins w:id="1605" w:author="فاتن" w:date="2004-07-26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06" w:author="فاتن" w:date="2004-07-26T01:24:00Z">
        <w:r>
          <w:rPr>
            <w:sz w:val="30"/>
            <w:sz w:val="30"/>
            <w:rtl w:val="true"/>
          </w:rPr>
          <w:t>يُويُو</w:t>
        </w:r>
      </w:ins>
      <w:ins w:id="1607" w:author="فاتن" w:date="2004-07-26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08" w:author="فاتن" w:date="2004-07-26T01:24:00Z">
        <w:r>
          <w:rPr>
            <w:sz w:val="30"/>
            <w:sz w:val="30"/>
            <w:rtl w:val="true"/>
          </w:rPr>
          <w:t>من</w:t>
        </w:r>
      </w:ins>
      <w:ins w:id="1609" w:author="فاتن" w:date="2005-01-16T23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10" w:author="فاتن" w:date="2004-07-26T01:24:00Z">
        <w:r>
          <w:rPr>
            <w:sz w:val="30"/>
            <w:sz w:val="30"/>
            <w:rtl w:val="true"/>
          </w:rPr>
          <w:t>أي</w:t>
        </w:r>
      </w:ins>
      <w:ins w:id="1611" w:author="فاتن" w:date="2005-01-16T23:44:00Z">
        <w:r>
          <w:rPr>
            <w:sz w:val="30"/>
            <w:sz w:val="30"/>
            <w:rtl w:val="true"/>
          </w:rPr>
          <w:t>َّ</w:t>
        </w:r>
      </w:ins>
      <w:ins w:id="1612" w:author="فاتن" w:date="2004-07-26T01:24:00Z">
        <w:r>
          <w:rPr>
            <w:sz w:val="30"/>
            <w:sz w:val="30"/>
            <w:rtl w:val="true"/>
          </w:rPr>
          <w:t>ام</w:t>
        </w:r>
      </w:ins>
      <w:ins w:id="1613" w:author="فاتن" w:date="2005-01-16T23:45:00Z">
        <w:r>
          <w:rPr>
            <w:sz w:val="30"/>
            <w:sz w:val="30"/>
            <w:rtl w:val="true"/>
          </w:rPr>
          <w:t>ِ</w:t>
        </w:r>
      </w:ins>
      <w:ins w:id="1614" w:author="فاتن" w:date="2004-07-26T01:24:00Z">
        <w:r>
          <w:rPr>
            <w:sz w:val="30"/>
            <w:sz w:val="30"/>
            <w:rtl w:val="true"/>
          </w:rPr>
          <w:t>ه</w:t>
        </w:r>
      </w:ins>
      <w:ins w:id="1615" w:author="فاتن" w:date="2005-01-16T23:45:00Z">
        <w:r>
          <w:rPr>
            <w:sz w:val="30"/>
            <w:sz w:val="30"/>
            <w:rtl w:val="true"/>
          </w:rPr>
          <w:t>ِ</w:t>
        </w:r>
      </w:ins>
      <w:ins w:id="1616" w:author="فاتن" w:date="2004-07-26T01:24:00Z">
        <w:r>
          <w:rPr>
            <w:sz w:val="30"/>
            <w:sz w:val="30"/>
            <w:rtl w:val="true"/>
          </w:rPr>
          <w:t>م</w:t>
        </w:r>
      </w:ins>
      <w:ins w:id="1617" w:author="فاتن" w:date="2005-01-16T23:45:00Z">
        <w:r>
          <w:rPr>
            <w:sz w:val="30"/>
            <w:sz w:val="30"/>
            <w:rtl w:val="true"/>
          </w:rPr>
          <w:t>ْ</w:t>
        </w:r>
      </w:ins>
      <w:ins w:id="1618" w:author="فاتن" w:date="2004-07-26T01:24:00Z">
        <w:r>
          <w:rPr>
            <w:sz w:val="30"/>
            <w:vertAlign w:val="superscript"/>
            <w:rtl w:val="true"/>
          </w:rPr>
          <w:t>(</w:t>
        </w:r>
      </w:ins>
      <w:ins w:id="1619" w:author="فاتن" w:date="2004-07-26T01:24:00Z">
        <w:r>
          <w:rPr>
            <w:rStyle w:val="FootnoteCharacters"/>
            <w:rStyle w:val="FootnoteAnchor"/>
            <w:sz w:val="30"/>
            <w:rtl w:val="true"/>
          </w:rPr>
          <w:footnoteReference w:id="82"/>
        </w:r>
      </w:ins>
      <w:ins w:id="1620" w:author="فاتن" w:date="2004-07-26T01:24:00Z">
        <w:r>
          <w:rPr>
            <w:sz w:val="30"/>
            <w:vertAlign w:val="superscript"/>
            <w:rtl w:val="true"/>
          </w:rPr>
          <w:t>)</w:t>
        </w:r>
      </w:ins>
      <w:ins w:id="1621" w:author="فاتن" w:date="2004-07-26T01:2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b/>
          <w:b/>
          <w:bCs/>
          <w:sz w:val="30"/>
          <w:ins w:id="1626" w:author="فاتن" w:date="2004-07-26T01:24:00Z"/>
        </w:rPr>
      </w:pPr>
      <w:ins w:id="1623" w:author="فاتن" w:date="2004-07-26T01:24:00Z">
        <w:r>
          <w:rPr>
            <w:b/>
            <w:bCs/>
            <w:sz w:val="30"/>
            <w:rtl w:val="true"/>
          </w:rPr>
          <w:t>[</w:t>
        </w:r>
      </w:ins>
      <w:ins w:id="1624" w:author="فاتن" w:date="2004-07-26T01:24:00Z">
        <w:r>
          <w:rPr>
            <w:b/>
            <w:b/>
            <w:bCs/>
            <w:sz w:val="30"/>
            <w:sz w:val="30"/>
            <w:rtl w:val="true"/>
          </w:rPr>
          <w:t>ى</w:t>
        </w:r>
      </w:ins>
      <w:ins w:id="1625" w:author="فاتن" w:date="2004-07-26T01:24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1659" w:author="فاتن" w:date="2004-07-26T01:25:00Z"/>
        </w:rPr>
      </w:pPr>
      <w:ins w:id="1627" w:author="فاتن" w:date="2005-01-16T23:47:00Z">
        <w:r>
          <w:rPr>
            <w:rFonts w:cs="Times New Roman"/>
            <w:sz w:val="30"/>
            <w:rtl w:val="true"/>
          </w:rPr>
          <w:t xml:space="preserve">     </w:t>
        </w:r>
      </w:ins>
      <w:ins w:id="1628" w:author="فاتن" w:date="2005-01-16T23:47:00Z">
        <w:r>
          <w:rPr>
            <w:b/>
            <w:b/>
            <w:bCs/>
            <w:sz w:val="30"/>
            <w:sz w:val="30"/>
            <w:rtl w:val="true"/>
          </w:rPr>
          <w:t>ى</w:t>
        </w:r>
      </w:ins>
      <w:ins w:id="1629" w:author="فاتن" w:date="2005-01-16T23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0" w:author="فاتن" w:date="2004-07-26T01:24:00Z">
        <w:r>
          <w:rPr>
            <w:sz w:val="30"/>
            <w:sz w:val="30"/>
            <w:rtl w:val="true"/>
          </w:rPr>
          <w:t>الياءُ</w:t>
        </w:r>
      </w:ins>
      <w:ins w:id="1631" w:author="فاتن" w:date="2005-01-16T23:47:00Z">
        <w:r>
          <w:rPr>
            <w:sz w:val="30"/>
            <w:rtl w:val="true"/>
          </w:rPr>
          <w:t xml:space="preserve">: </w:t>
        </w:r>
      </w:ins>
      <w:ins w:id="1632" w:author="فاتن" w:date="2005-01-16T23:47:00Z">
        <w:r>
          <w:rPr>
            <w:sz w:val="30"/>
            <w:sz w:val="30"/>
            <w:rtl w:val="true"/>
          </w:rPr>
          <w:t>أهمله</w:t>
        </w:r>
      </w:ins>
      <w:ins w:id="1633" w:author="فاتن" w:date="2004-07-26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4" w:author="فاتن" w:date="2004-07-26T01:24:00Z">
        <w:r>
          <w:rPr>
            <w:sz w:val="30"/>
            <w:sz w:val="30"/>
            <w:rtl w:val="true"/>
          </w:rPr>
          <w:t>صاحبُ</w:t>
        </w:r>
      </w:ins>
      <w:ins w:id="1635" w:author="فاتن" w:date="2004-07-26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6" w:author="فاتن" w:date="2004-07-26T01:24:00Z">
        <w:r>
          <w:rPr>
            <w:sz w:val="30"/>
            <w:sz w:val="30"/>
            <w:rtl w:val="true"/>
          </w:rPr>
          <w:t>القاموسِ</w:t>
        </w:r>
      </w:ins>
      <w:ins w:id="1637" w:author="فاتن" w:date="2004-07-26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38" w:author="فاتن" w:date="2004-07-26T01:24:00Z">
        <w:r>
          <w:rPr>
            <w:sz w:val="30"/>
            <w:sz w:val="30"/>
            <w:rtl w:val="true"/>
          </w:rPr>
          <w:t>هنا،</w:t>
        </w:r>
      </w:ins>
      <w:ins w:id="1639" w:author="فاتن" w:date="2004-07-26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0" w:author="فاتن" w:date="2004-07-26T01:24:00Z">
        <w:r>
          <w:rPr>
            <w:sz w:val="30"/>
            <w:sz w:val="30"/>
            <w:rtl w:val="true"/>
          </w:rPr>
          <w:t>وذكره</w:t>
        </w:r>
      </w:ins>
      <w:ins w:id="1641" w:author="فاتن" w:date="2004-07-26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2" w:author="فاتن" w:date="2004-07-26T01:24:00Z">
        <w:r>
          <w:rPr>
            <w:sz w:val="30"/>
            <w:sz w:val="30"/>
            <w:rtl w:val="true"/>
          </w:rPr>
          <w:t>فى</w:t>
        </w:r>
      </w:ins>
      <w:ins w:id="1643" w:author="فاتن" w:date="2004-07-26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4" w:author="فاتن" w:date="2004-07-26T01:24:00Z">
        <w:r>
          <w:rPr>
            <w:sz w:val="30"/>
            <w:sz w:val="30"/>
            <w:rtl w:val="true"/>
          </w:rPr>
          <w:t>الحروفِ</w:t>
        </w:r>
      </w:ins>
      <w:ins w:id="1645" w:author="فاتن" w:date="2004-07-26T0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6" w:author="فاتن" w:date="2005-01-16T23:47:00Z">
        <w:r>
          <w:rPr>
            <w:sz w:val="30"/>
            <w:sz w:val="30"/>
            <w:rtl w:val="true"/>
          </w:rPr>
          <w:t>اللَّيِّنةِ</w:t>
        </w:r>
      </w:ins>
      <w:ins w:id="1647" w:author="فاتن" w:date="2004-07-26T01:25:00Z">
        <w:r>
          <w:rPr>
            <w:sz w:val="30"/>
            <w:sz w:val="30"/>
            <w:rtl w:val="true"/>
          </w:rPr>
          <w:t>،</w:t>
        </w:r>
      </w:ins>
      <w:ins w:id="1648" w:author="فاتن" w:date="2004-07-26T01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49" w:author="فاتن" w:date="2004-07-26T01:25:00Z">
        <w:r>
          <w:rPr>
            <w:sz w:val="30"/>
            <w:sz w:val="30"/>
            <w:rtl w:val="true"/>
          </w:rPr>
          <w:t>وقال</w:t>
        </w:r>
      </w:ins>
      <w:ins w:id="1650" w:author="فاتن" w:date="2004-07-26T01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1" w:author="فاتن" w:date="2004-07-26T01:25:00Z">
        <w:r>
          <w:rPr>
            <w:sz w:val="30"/>
            <w:sz w:val="30"/>
            <w:rtl w:val="true"/>
          </w:rPr>
          <w:t>الخليلُ</w:t>
        </w:r>
      </w:ins>
      <w:ins w:id="1652" w:author="فاتن" w:date="2004-07-26T01:25:00Z">
        <w:r>
          <w:rPr>
            <w:sz w:val="30"/>
            <w:rtl w:val="true"/>
          </w:rPr>
          <w:t xml:space="preserve">: </w:t>
        </w:r>
      </w:ins>
      <w:ins w:id="1653" w:author="فاتن" w:date="2004-07-26T01:25:00Z">
        <w:r>
          <w:rPr>
            <w:sz w:val="30"/>
            <w:sz w:val="30"/>
            <w:rtl w:val="true"/>
          </w:rPr>
          <w:t>هى</w:t>
        </w:r>
      </w:ins>
      <w:ins w:id="1654" w:author="فاتن" w:date="2004-07-26T01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5" w:author="فاتن" w:date="2004-07-26T01:25:00Z">
        <w:r>
          <w:rPr>
            <w:sz w:val="30"/>
            <w:sz w:val="30"/>
            <w:rtl w:val="true"/>
          </w:rPr>
          <w:t>الناحِيَةُ،</w:t>
        </w:r>
      </w:ins>
      <w:ins w:id="1656" w:author="فاتن" w:date="2004-07-26T01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57" w:author="فاتن" w:date="2004-07-26T01:25:00Z">
        <w:r>
          <w:rPr>
            <w:sz w:val="30"/>
            <w:sz w:val="30"/>
            <w:rtl w:val="true"/>
          </w:rPr>
          <w:t>وأنشد</w:t>
        </w:r>
      </w:ins>
      <w:ins w:id="1658" w:author="فاتن" w:date="2004-07-26T01:25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1684" w:author="فاتن" w:date="2004-07-26T01:25:00Z"/>
        </w:rPr>
      </w:pPr>
      <w:ins w:id="1660" w:author="فاتن" w:date="2004-07-26T01:25:00Z">
        <w:r>
          <w:rPr>
            <w:rFonts w:cs="Times New Roman"/>
            <w:sz w:val="30"/>
            <w:rtl w:val="true"/>
          </w:rPr>
          <w:t xml:space="preserve">      </w:t>
        </w:r>
      </w:ins>
      <w:ins w:id="1661" w:author="فاتن" w:date="2004-07-26T01:25:00Z">
        <w:r>
          <w:rPr>
            <w:sz w:val="30"/>
            <w:sz w:val="30"/>
            <w:rtl w:val="true"/>
          </w:rPr>
          <w:t>ت</w:t>
        </w:r>
      </w:ins>
      <w:ins w:id="1662" w:author="فاتن" w:date="2005-01-16T23:47:00Z">
        <w:r>
          <w:rPr>
            <w:sz w:val="30"/>
            <w:sz w:val="30"/>
            <w:rtl w:val="true"/>
          </w:rPr>
          <w:t>َ</w:t>
        </w:r>
      </w:ins>
      <w:ins w:id="1663" w:author="فاتن" w:date="2004-07-26T01:25:00Z">
        <w:r>
          <w:rPr>
            <w:sz w:val="30"/>
            <w:sz w:val="30"/>
            <w:rtl w:val="true"/>
          </w:rPr>
          <w:t>ي</w:t>
        </w:r>
      </w:ins>
      <w:ins w:id="1664" w:author="فاتن" w:date="2005-01-16T23:47:00Z">
        <w:r>
          <w:rPr>
            <w:sz w:val="30"/>
            <w:sz w:val="30"/>
            <w:rtl w:val="true"/>
          </w:rPr>
          <w:t>َ</w:t>
        </w:r>
      </w:ins>
      <w:ins w:id="1665" w:author="فاتن" w:date="2004-07-26T01:25:00Z">
        <w:r>
          <w:rPr>
            <w:sz w:val="30"/>
            <w:sz w:val="30"/>
            <w:rtl w:val="true"/>
          </w:rPr>
          <w:t>م</w:t>
        </w:r>
      </w:ins>
      <w:ins w:id="1666" w:author="فاتن" w:date="2005-01-16T23:47:00Z">
        <w:r>
          <w:rPr>
            <w:sz w:val="30"/>
            <w:sz w:val="30"/>
            <w:rtl w:val="true"/>
          </w:rPr>
          <w:t>َّ</w:t>
        </w:r>
      </w:ins>
      <w:ins w:id="1667" w:author="فاتن" w:date="2004-07-26T01:25:00Z">
        <w:r>
          <w:rPr>
            <w:sz w:val="30"/>
            <w:sz w:val="30"/>
            <w:rtl w:val="true"/>
          </w:rPr>
          <w:t>م</w:t>
        </w:r>
      </w:ins>
      <w:ins w:id="1668" w:author="فاتن" w:date="2005-01-16T23:47:00Z">
        <w:r>
          <w:rPr>
            <w:sz w:val="30"/>
            <w:sz w:val="30"/>
            <w:rtl w:val="true"/>
          </w:rPr>
          <w:t>ْ</w:t>
        </w:r>
      </w:ins>
      <w:ins w:id="1669" w:author="فاتن" w:date="2004-07-26T01:25:00Z">
        <w:r>
          <w:rPr>
            <w:sz w:val="30"/>
            <w:sz w:val="30"/>
            <w:rtl w:val="true"/>
          </w:rPr>
          <w:t>تُ</w:t>
        </w:r>
      </w:ins>
      <w:ins w:id="1670" w:author="فاتن" w:date="2004-07-26T01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1" w:author="فاتن" w:date="2004-07-26T01:25:00Z">
        <w:r>
          <w:rPr>
            <w:sz w:val="30"/>
            <w:sz w:val="30"/>
            <w:rtl w:val="true"/>
          </w:rPr>
          <w:t>ياءَ</w:t>
        </w:r>
      </w:ins>
      <w:ins w:id="1672" w:author="فاتن" w:date="2004-07-26T01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3" w:author="فاتن" w:date="2004-07-26T01:25:00Z">
        <w:r>
          <w:rPr>
            <w:sz w:val="30"/>
            <w:sz w:val="30"/>
            <w:rtl w:val="true"/>
          </w:rPr>
          <w:t>الحىِّ</w:t>
        </w:r>
      </w:ins>
      <w:ins w:id="1674" w:author="فاتن" w:date="2004-07-26T01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5" w:author="فاتن" w:date="2004-07-26T01:25:00Z">
        <w:r>
          <w:rPr>
            <w:sz w:val="30"/>
            <w:sz w:val="30"/>
            <w:rtl w:val="true"/>
          </w:rPr>
          <w:t>حين</w:t>
        </w:r>
      </w:ins>
      <w:ins w:id="1676" w:author="فاتن" w:date="2004-07-26T01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77" w:author="فاتن" w:date="2004-07-26T01:25:00Z">
        <w:r>
          <w:rPr>
            <w:sz w:val="30"/>
            <w:sz w:val="30"/>
            <w:rtl w:val="true"/>
          </w:rPr>
          <w:t>ر</w:t>
        </w:r>
      </w:ins>
      <w:ins w:id="1678" w:author="فاتن" w:date="2005-01-16T23:47:00Z">
        <w:r>
          <w:rPr>
            <w:sz w:val="30"/>
            <w:sz w:val="30"/>
            <w:rtl w:val="true"/>
          </w:rPr>
          <w:t>َ</w:t>
        </w:r>
      </w:ins>
      <w:ins w:id="1679" w:author="فاتن" w:date="2004-07-26T01:25:00Z">
        <w:r>
          <w:rPr>
            <w:sz w:val="30"/>
            <w:sz w:val="30"/>
            <w:rtl w:val="true"/>
          </w:rPr>
          <w:t>أ</w:t>
        </w:r>
      </w:ins>
      <w:ins w:id="1680" w:author="فاتن" w:date="2005-01-16T23:47:00Z">
        <w:r>
          <w:rPr>
            <w:sz w:val="30"/>
            <w:sz w:val="30"/>
            <w:rtl w:val="true"/>
          </w:rPr>
          <w:t>َ</w:t>
        </w:r>
      </w:ins>
      <w:ins w:id="1681" w:author="فاتن" w:date="2004-07-26T01:25:00Z">
        <w:r>
          <w:rPr>
            <w:sz w:val="30"/>
            <w:sz w:val="30"/>
            <w:rtl w:val="true"/>
          </w:rPr>
          <w:t>ي</w:t>
        </w:r>
      </w:ins>
      <w:ins w:id="1682" w:author="فاتن" w:date="2005-01-16T23:47:00Z">
        <w:r>
          <w:rPr>
            <w:sz w:val="30"/>
            <w:sz w:val="30"/>
            <w:rtl w:val="true"/>
          </w:rPr>
          <w:t>ْ</w:t>
        </w:r>
      </w:ins>
      <w:ins w:id="1683" w:author="فاتن" w:date="2004-07-26T01:25:00Z">
        <w:r>
          <w:rPr>
            <w:sz w:val="30"/>
            <w:sz w:val="30"/>
            <w:rtl w:val="true"/>
          </w:rPr>
          <w:t>تُها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1708" w:author="فاتن" w:date="2004-07-26T01:25:00Z"/>
        </w:rPr>
      </w:pPr>
      <w:ins w:id="1685" w:author="فاتن" w:date="2004-07-26T01:25:00Z">
        <w:r>
          <w:rPr>
            <w:rFonts w:cs="Times New Roman"/>
            <w:sz w:val="30"/>
            <w:rtl w:val="true"/>
          </w:rPr>
          <w:t xml:space="preserve">                    </w:t>
        </w:r>
      </w:ins>
      <w:ins w:id="1686" w:author="فاتن" w:date="2004-07-26T01:25:00Z">
        <w:r>
          <w:rPr>
            <w:sz w:val="30"/>
            <w:sz w:val="30"/>
            <w:rtl w:val="true"/>
          </w:rPr>
          <w:t>ت</w:t>
        </w:r>
      </w:ins>
      <w:ins w:id="1687" w:author="فاتن" w:date="2005-01-16T23:47:00Z">
        <w:r>
          <w:rPr>
            <w:sz w:val="30"/>
            <w:sz w:val="30"/>
            <w:rtl w:val="true"/>
          </w:rPr>
          <w:t>ُ</w:t>
        </w:r>
      </w:ins>
      <w:ins w:id="1688" w:author="فاتن" w:date="2004-07-26T01:25:00Z">
        <w:r>
          <w:rPr>
            <w:sz w:val="30"/>
            <w:sz w:val="30"/>
            <w:rtl w:val="true"/>
          </w:rPr>
          <w:t>ض</w:t>
        </w:r>
      </w:ins>
      <w:ins w:id="1689" w:author="فاتن" w:date="2005-01-16T23:48:00Z">
        <w:r>
          <w:rPr>
            <w:sz w:val="30"/>
            <w:sz w:val="30"/>
            <w:rtl w:val="true"/>
          </w:rPr>
          <w:t>ىءُ</w:t>
        </w:r>
      </w:ins>
      <w:ins w:id="1690" w:author="فاتن" w:date="2004-07-26T01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1" w:author="فاتن" w:date="2004-07-26T01:25:00Z">
        <w:r>
          <w:rPr>
            <w:sz w:val="30"/>
            <w:sz w:val="30"/>
            <w:rtl w:val="true"/>
          </w:rPr>
          <w:t>كَبَدْرٍ</w:t>
        </w:r>
      </w:ins>
      <w:ins w:id="1692" w:author="فاتن" w:date="2004-07-26T01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3" w:author="فاتن" w:date="2004-07-26T01:25:00Z">
        <w:r>
          <w:rPr>
            <w:sz w:val="30"/>
            <w:sz w:val="30"/>
            <w:rtl w:val="true"/>
          </w:rPr>
          <w:t>طالِعٍ</w:t>
        </w:r>
      </w:ins>
      <w:ins w:id="1694" w:author="فاتن" w:date="2004-07-26T01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695" w:author="فاتن" w:date="2004-07-26T01:25:00Z">
        <w:r>
          <w:rPr>
            <w:sz w:val="30"/>
            <w:sz w:val="30"/>
            <w:rtl w:val="true"/>
          </w:rPr>
          <w:t>ل</w:t>
        </w:r>
      </w:ins>
      <w:ins w:id="1696" w:author="فاتن" w:date="2005-01-16T23:48:00Z">
        <w:r>
          <w:rPr>
            <w:sz w:val="30"/>
            <w:sz w:val="30"/>
            <w:rtl w:val="true"/>
          </w:rPr>
          <w:t>َ</w:t>
        </w:r>
      </w:ins>
      <w:ins w:id="1697" w:author="فاتن" w:date="2004-07-26T01:25:00Z">
        <w:r>
          <w:rPr>
            <w:sz w:val="30"/>
            <w:sz w:val="30"/>
            <w:rtl w:val="true"/>
          </w:rPr>
          <w:t>ي</w:t>
        </w:r>
      </w:ins>
      <w:ins w:id="1698" w:author="فاتن" w:date="2005-01-16T23:48:00Z">
        <w:r>
          <w:rPr>
            <w:sz w:val="30"/>
            <w:sz w:val="30"/>
            <w:rtl w:val="true"/>
          </w:rPr>
          <w:t>ْ</w:t>
        </w:r>
      </w:ins>
      <w:ins w:id="1699" w:author="فاتن" w:date="2004-07-26T01:25:00Z">
        <w:r>
          <w:rPr>
            <w:sz w:val="30"/>
            <w:sz w:val="30"/>
            <w:rtl w:val="true"/>
          </w:rPr>
          <w:t>ل</w:t>
        </w:r>
      </w:ins>
      <w:ins w:id="1700" w:author="فاتن" w:date="2005-01-16T23:48:00Z">
        <w:r>
          <w:rPr>
            <w:sz w:val="30"/>
            <w:sz w:val="30"/>
            <w:rtl w:val="true"/>
          </w:rPr>
          <w:t>َ</w:t>
        </w:r>
      </w:ins>
      <w:ins w:id="1701" w:author="فاتن" w:date="2004-07-26T01:25:00Z">
        <w:r>
          <w:rPr>
            <w:sz w:val="30"/>
            <w:sz w:val="30"/>
            <w:rtl w:val="true"/>
          </w:rPr>
          <w:t>ةَ</w:t>
        </w:r>
      </w:ins>
      <w:ins w:id="1702" w:author="فاتن" w:date="2004-07-26T01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03" w:author="فاتن" w:date="2004-07-26T01:25:00Z">
        <w:r>
          <w:rPr>
            <w:sz w:val="30"/>
            <w:sz w:val="30"/>
            <w:rtl w:val="true"/>
          </w:rPr>
          <w:t>البَدْرِ</w:t>
        </w:r>
      </w:ins>
      <w:ins w:id="1704" w:author="فاتن" w:date="2004-07-26T01:25:00Z">
        <w:r>
          <w:rPr>
            <w:sz w:val="30"/>
            <w:vertAlign w:val="superscript"/>
            <w:rtl w:val="true"/>
          </w:rPr>
          <w:t>(</w:t>
        </w:r>
      </w:ins>
      <w:ins w:id="1705" w:author="فاتن" w:date="2004-07-26T01:25:00Z">
        <w:r>
          <w:rPr>
            <w:rStyle w:val="FootnoteCharacters"/>
            <w:rStyle w:val="FootnoteAnchor"/>
            <w:sz w:val="30"/>
            <w:rtl w:val="true"/>
          </w:rPr>
          <w:footnoteReference w:id="83"/>
        </w:r>
      </w:ins>
      <w:ins w:id="1706" w:author="فاتن" w:date="2004-07-26T01:25:00Z">
        <w:r>
          <w:rPr>
            <w:sz w:val="30"/>
            <w:vertAlign w:val="superscript"/>
            <w:rtl w:val="true"/>
          </w:rPr>
          <w:t>)</w:t>
        </w:r>
      </w:ins>
      <w:ins w:id="1707" w:author="فاتن" w:date="2004-07-26T01:25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1739" w:author="فاتن" w:date="2005-01-16T23:48:00Z"/>
        </w:rPr>
      </w:pPr>
      <w:ins w:id="1709" w:author="فاتن" w:date="2004-07-26T01:25:00Z">
        <w:r>
          <w:rPr>
            <w:rFonts w:cs="Times New Roman"/>
            <w:sz w:val="30"/>
            <w:rtl w:val="true"/>
          </w:rPr>
          <w:t xml:space="preserve">     </w:t>
        </w:r>
      </w:ins>
      <w:ins w:id="1710" w:author="فاتن" w:date="2004-07-26T01:25:00Z">
        <w:r>
          <w:rPr>
            <w:sz w:val="30"/>
            <w:sz w:val="30"/>
            <w:rtl w:val="true"/>
          </w:rPr>
          <w:t>وح</w:t>
        </w:r>
      </w:ins>
      <w:ins w:id="1711" w:author="فاتن" w:date="2005-01-16T23:48:00Z">
        <w:r>
          <w:rPr>
            <w:sz w:val="30"/>
            <w:sz w:val="30"/>
            <w:rtl w:val="true"/>
          </w:rPr>
          <w:t>َ</w:t>
        </w:r>
      </w:ins>
      <w:ins w:id="1712" w:author="فاتن" w:date="2004-07-26T01:26:00Z">
        <w:r>
          <w:rPr>
            <w:sz w:val="30"/>
            <w:sz w:val="30"/>
            <w:rtl w:val="true"/>
          </w:rPr>
          <w:t>ر</w:t>
        </w:r>
      </w:ins>
      <w:ins w:id="1713" w:author="فاتن" w:date="2005-01-16T23:48:00Z">
        <w:r>
          <w:rPr>
            <w:sz w:val="30"/>
            <w:sz w:val="30"/>
            <w:rtl w:val="true"/>
          </w:rPr>
          <w:t>ْ</w:t>
        </w:r>
      </w:ins>
      <w:ins w:id="1714" w:author="فاتن" w:date="2004-07-26T01:26:00Z">
        <w:r>
          <w:rPr>
            <w:sz w:val="30"/>
            <w:sz w:val="30"/>
            <w:rtl w:val="true"/>
          </w:rPr>
          <w:t>فُ</w:t>
        </w:r>
      </w:ins>
      <w:ins w:id="1715" w:author="فاتن" w:date="2004-07-26T01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16" w:author="فاتن" w:date="2004-07-26T01:26:00Z">
        <w:r>
          <w:rPr>
            <w:sz w:val="30"/>
            <w:sz w:val="30"/>
            <w:rtl w:val="true"/>
          </w:rPr>
          <w:t>ه</w:t>
        </w:r>
      </w:ins>
      <w:ins w:id="1717" w:author="فاتن" w:date="2005-01-16T23:48:00Z">
        <w:r>
          <w:rPr>
            <w:sz w:val="30"/>
            <w:sz w:val="30"/>
            <w:rtl w:val="true"/>
          </w:rPr>
          <w:t>ِ</w:t>
        </w:r>
      </w:ins>
      <w:ins w:id="1718" w:author="فاتن" w:date="2004-07-26T01:26:00Z">
        <w:r>
          <w:rPr>
            <w:sz w:val="30"/>
            <w:sz w:val="30"/>
            <w:rtl w:val="true"/>
          </w:rPr>
          <w:t>جاء</w:t>
        </w:r>
      </w:ins>
      <w:ins w:id="1719" w:author="فاتن" w:date="2005-01-16T23:48:00Z">
        <w:r>
          <w:rPr>
            <w:sz w:val="30"/>
            <w:sz w:val="30"/>
            <w:rtl w:val="true"/>
          </w:rPr>
          <w:t>ٍ</w:t>
        </w:r>
      </w:ins>
      <w:ins w:id="1720" w:author="فاتن" w:date="2004-07-26T01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1" w:author="فاتن" w:date="2004-07-26T01:26:00Z">
        <w:r>
          <w:rPr>
            <w:sz w:val="30"/>
            <w:sz w:val="30"/>
            <w:rtl w:val="true"/>
          </w:rPr>
          <w:t>م</w:t>
        </w:r>
      </w:ins>
      <w:ins w:id="1722" w:author="فاتن" w:date="2005-01-16T23:48:00Z">
        <w:r>
          <w:rPr>
            <w:sz w:val="30"/>
            <w:sz w:val="30"/>
            <w:rtl w:val="true"/>
          </w:rPr>
          <w:t>َ</w:t>
        </w:r>
      </w:ins>
      <w:ins w:id="1723" w:author="فاتن" w:date="2004-07-26T01:26:00Z">
        <w:r>
          <w:rPr>
            <w:sz w:val="30"/>
            <w:sz w:val="30"/>
            <w:rtl w:val="true"/>
          </w:rPr>
          <w:t>ع</w:t>
        </w:r>
      </w:ins>
      <w:ins w:id="1724" w:author="فاتن" w:date="2005-01-16T23:48:00Z">
        <w:r>
          <w:rPr>
            <w:sz w:val="30"/>
            <w:sz w:val="30"/>
            <w:rtl w:val="true"/>
          </w:rPr>
          <w:t>ْ</w:t>
        </w:r>
      </w:ins>
      <w:ins w:id="1725" w:author="فاتن" w:date="2004-07-26T01:26:00Z">
        <w:r>
          <w:rPr>
            <w:sz w:val="30"/>
            <w:sz w:val="30"/>
            <w:rtl w:val="true"/>
          </w:rPr>
          <w:t>روفٌ،</w:t>
        </w:r>
      </w:ins>
      <w:ins w:id="1726" w:author="فاتن" w:date="2004-07-26T01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7" w:author="فاتن" w:date="2004-07-26T01:26:00Z">
        <w:r>
          <w:rPr>
            <w:sz w:val="30"/>
            <w:sz w:val="30"/>
            <w:rtl w:val="true"/>
          </w:rPr>
          <w:t>والنسبةُ</w:t>
        </w:r>
      </w:ins>
      <w:ins w:id="1728" w:author="فاتن" w:date="2004-07-26T01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29" w:author="فاتن" w:date="2004-07-26T01:26:00Z">
        <w:r>
          <w:rPr>
            <w:sz w:val="30"/>
            <w:sz w:val="30"/>
            <w:rtl w:val="true"/>
          </w:rPr>
          <w:t>إليه</w:t>
        </w:r>
      </w:ins>
      <w:ins w:id="1730" w:author="فاتن" w:date="2005-01-16T23:48:00Z">
        <w:r>
          <w:rPr>
            <w:sz w:val="30"/>
            <w:rtl w:val="true"/>
          </w:rPr>
          <w:t>:</w:t>
        </w:r>
      </w:ins>
      <w:ins w:id="1731" w:author="فاتن" w:date="2004-07-26T01:26:00Z">
        <w:r>
          <w:rPr>
            <w:sz w:val="30"/>
            <w:rtl w:val="true"/>
          </w:rPr>
          <w:t xml:space="preserve"> </w:t>
        </w:r>
      </w:ins>
      <w:ins w:id="1732" w:author="فاتن" w:date="2005-01-16T23:48:00Z">
        <w:r>
          <w:rPr>
            <w:sz w:val="30"/>
            <w:sz w:val="30"/>
            <w:rtl w:val="true"/>
          </w:rPr>
          <w:t>ي</w:t>
        </w:r>
      </w:ins>
      <w:ins w:id="1733" w:author="فاتن" w:date="2004-07-26T01:26:00Z">
        <w:r>
          <w:rPr>
            <w:sz w:val="30"/>
            <w:sz w:val="30"/>
            <w:rtl w:val="true"/>
          </w:rPr>
          <w:t>ائىٌ</w:t>
        </w:r>
      </w:ins>
      <w:ins w:id="1734" w:author="فاتن" w:date="2004-07-26T01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5" w:author="فاتن" w:date="2004-07-26T01:26:00Z">
        <w:r>
          <w:rPr>
            <w:sz w:val="30"/>
            <w:sz w:val="30"/>
            <w:rtl w:val="true"/>
          </w:rPr>
          <w:t>وياوىٌّ</w:t>
        </w:r>
      </w:ins>
      <w:ins w:id="1736" w:author="فاتن" w:date="2004-07-26T01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37" w:author="فاتن" w:date="2004-07-26T01:26:00Z">
        <w:r>
          <w:rPr>
            <w:sz w:val="30"/>
            <w:sz w:val="30"/>
            <w:rtl w:val="true"/>
          </w:rPr>
          <w:t>ويَوىٌّ</w:t>
        </w:r>
      </w:ins>
      <w:ins w:id="1738" w:author="فاتن" w:date="2005-01-16T23:4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1841" w:author="فاتن" w:date="2004-07-26T01:28:00Z"/>
        </w:rPr>
      </w:pPr>
      <w:ins w:id="1740" w:author="فاتن" w:date="2005-01-16T23:48:00Z">
        <w:r>
          <w:rPr>
            <w:rFonts w:cs="Times New Roman"/>
            <w:sz w:val="30"/>
            <w:rtl w:val="true"/>
          </w:rPr>
          <w:t xml:space="preserve">     </w:t>
        </w:r>
      </w:ins>
      <w:ins w:id="1741" w:author="فاتن" w:date="2004-07-26T01:26:00Z">
        <w:r>
          <w:rPr>
            <w:sz w:val="30"/>
            <w:sz w:val="30"/>
            <w:rtl w:val="true"/>
          </w:rPr>
          <w:t>وقد</w:t>
        </w:r>
      </w:ins>
      <w:ins w:id="1742" w:author="فاتن" w:date="2004-07-26T01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3" w:author="فاتن" w:date="2004-07-26T01:26:00Z">
        <w:r>
          <w:rPr>
            <w:sz w:val="30"/>
            <w:sz w:val="30"/>
            <w:rtl w:val="true"/>
          </w:rPr>
          <w:t>يَيَّتُ</w:t>
        </w:r>
      </w:ins>
      <w:ins w:id="1744" w:author="فاتن" w:date="2004-07-26T01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5" w:author="فاتن" w:date="2004-07-26T01:26:00Z">
        <w:r>
          <w:rPr>
            <w:sz w:val="30"/>
            <w:sz w:val="30"/>
            <w:rtl w:val="true"/>
          </w:rPr>
          <w:t>ياءً</w:t>
        </w:r>
      </w:ins>
      <w:ins w:id="1746" w:author="فاتن" w:date="2004-07-26T01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47" w:author="فاتن" w:date="2004-07-26T01:26:00Z">
        <w:r>
          <w:rPr>
            <w:sz w:val="30"/>
            <w:sz w:val="30"/>
            <w:rtl w:val="true"/>
          </w:rPr>
          <w:t>حسنًا</w:t>
        </w:r>
      </w:ins>
      <w:ins w:id="1748" w:author="فاتن" w:date="2004-07-26T01:26:00Z">
        <w:r>
          <w:rPr>
            <w:sz w:val="30"/>
            <w:vertAlign w:val="superscript"/>
            <w:rtl w:val="true"/>
          </w:rPr>
          <w:t>(</w:t>
        </w:r>
      </w:ins>
      <w:ins w:id="1749" w:author="فاتن" w:date="2004-07-26T01:26:00Z">
        <w:r>
          <w:rPr>
            <w:rStyle w:val="FootnoteCharacters"/>
            <w:rStyle w:val="FootnoteAnchor"/>
            <w:sz w:val="30"/>
            <w:rtl w:val="true"/>
          </w:rPr>
          <w:footnoteReference w:id="84"/>
        </w:r>
      </w:ins>
      <w:ins w:id="1750" w:author="فاتن" w:date="2004-07-26T01:26:00Z">
        <w:r>
          <w:rPr>
            <w:sz w:val="30"/>
            <w:vertAlign w:val="superscript"/>
            <w:rtl w:val="true"/>
          </w:rPr>
          <w:t>)</w:t>
        </w:r>
      </w:ins>
      <w:ins w:id="1751" w:author="فاتن" w:date="2004-07-26T01:26:00Z">
        <w:r>
          <w:rPr>
            <w:sz w:val="30"/>
            <w:rtl w:val="true"/>
          </w:rPr>
          <w:t xml:space="preserve"> </w:t>
        </w:r>
      </w:ins>
      <w:ins w:id="1752" w:author="فاتن" w:date="2004-07-26T01:26:00Z">
        <w:r>
          <w:rPr>
            <w:sz w:val="30"/>
            <w:sz w:val="30"/>
            <w:rtl w:val="true"/>
          </w:rPr>
          <w:t>وحسنةً</w:t>
        </w:r>
      </w:ins>
      <w:ins w:id="1753" w:author="فاتن" w:date="2004-07-26T01:26:00Z">
        <w:r>
          <w:rPr>
            <w:sz w:val="30"/>
            <w:rtl w:val="true"/>
          </w:rPr>
          <w:t xml:space="preserve">: </w:t>
        </w:r>
      </w:ins>
      <w:ins w:id="1754" w:author="فاتن" w:date="2004-07-26T01:26:00Z">
        <w:r>
          <w:rPr>
            <w:sz w:val="30"/>
            <w:sz w:val="30"/>
            <w:rtl w:val="true"/>
          </w:rPr>
          <w:t>عَم</w:t>
        </w:r>
      </w:ins>
      <w:ins w:id="1755" w:author="فاتن" w:date="2005-01-16T23:48:00Z">
        <w:r>
          <w:rPr>
            <w:sz w:val="30"/>
            <w:sz w:val="30"/>
            <w:rtl w:val="true"/>
          </w:rPr>
          <w:t>ِ</w:t>
        </w:r>
      </w:ins>
      <w:ins w:id="1756" w:author="فاتن" w:date="2004-07-26T01:26:00Z">
        <w:r>
          <w:rPr>
            <w:sz w:val="30"/>
            <w:sz w:val="30"/>
            <w:rtl w:val="true"/>
          </w:rPr>
          <w:t>ل</w:t>
        </w:r>
      </w:ins>
      <w:ins w:id="1757" w:author="فاتن" w:date="2005-01-16T23:48:00Z">
        <w:r>
          <w:rPr>
            <w:sz w:val="30"/>
            <w:sz w:val="30"/>
            <w:rtl w:val="true"/>
          </w:rPr>
          <w:t>ْ</w:t>
        </w:r>
      </w:ins>
      <w:ins w:id="1758" w:author="فاتن" w:date="2004-07-26T01:26:00Z">
        <w:r>
          <w:rPr>
            <w:sz w:val="30"/>
            <w:sz w:val="30"/>
            <w:rtl w:val="true"/>
          </w:rPr>
          <w:t>ت</w:t>
        </w:r>
      </w:ins>
      <w:ins w:id="1759" w:author="فاتن" w:date="2005-01-16T23:48:00Z">
        <w:r>
          <w:rPr>
            <w:sz w:val="30"/>
            <w:sz w:val="30"/>
            <w:rtl w:val="true"/>
          </w:rPr>
          <w:t>ُ</w:t>
        </w:r>
      </w:ins>
      <w:ins w:id="1760" w:author="فاتن" w:date="2004-07-26T01:26:00Z">
        <w:r>
          <w:rPr>
            <w:sz w:val="30"/>
            <w:sz w:val="30"/>
            <w:rtl w:val="true"/>
          </w:rPr>
          <w:t>ها،</w:t>
        </w:r>
      </w:ins>
      <w:ins w:id="1761" w:author="فاتن" w:date="2004-07-26T01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62" w:author="فاتن" w:date="2005-01-16T23:48:00Z">
        <w:r>
          <w:rPr>
            <w:rFonts w:cs="Times New Roman"/>
            <w:sz w:val="30"/>
            <w:sz w:val="30"/>
            <w:rtl w:val="true"/>
          </w:rPr>
          <w:t xml:space="preserve">     </w:t>
        </w:r>
      </w:ins>
      <w:ins w:id="1763" w:author="فاتن" w:date="2004-07-26T01:27:00Z">
        <w:r>
          <w:rPr>
            <w:sz w:val="30"/>
            <w:rtl w:val="true"/>
          </w:rPr>
          <w:t>[</w:t>
        </w:r>
      </w:ins>
      <w:ins w:id="1764" w:author="فاتن" w:date="2004-07-26T01:27:00Z">
        <w:r>
          <w:rPr>
            <w:sz w:val="30"/>
          </w:rPr>
          <w:t>389</w:t>
        </w:r>
      </w:ins>
      <w:ins w:id="1765" w:author="فاتن" w:date="2004-07-26T01:27:00Z">
        <w:r>
          <w:rPr>
            <w:sz w:val="30"/>
            <w:rtl w:val="true"/>
          </w:rPr>
          <w:t>/</w:t>
        </w:r>
      </w:ins>
      <w:ins w:id="1766" w:author="فاتن" w:date="2004-07-26T01:27:00Z">
        <w:r>
          <w:rPr>
            <w:sz w:val="30"/>
            <w:sz w:val="30"/>
            <w:rtl w:val="true"/>
          </w:rPr>
          <w:t>أ</w:t>
        </w:r>
      </w:ins>
      <w:ins w:id="1767" w:author="فاتن" w:date="2004-07-26T01:27:00Z">
        <w:r>
          <w:rPr>
            <w:sz w:val="30"/>
            <w:rtl w:val="true"/>
          </w:rPr>
          <w:t xml:space="preserve">] </w:t>
        </w:r>
      </w:ins>
      <w:ins w:id="1768" w:author="فاتن" w:date="2004-07-26T01:27:00Z">
        <w:r>
          <w:rPr>
            <w:sz w:val="30"/>
            <w:sz w:val="30"/>
            <w:rtl w:val="true"/>
          </w:rPr>
          <w:t>والأصل</w:t>
        </w:r>
      </w:ins>
      <w:ins w:id="1769" w:author="فاتن" w:date="2005-01-16T23:49:00Z">
        <w:r>
          <w:rPr>
            <w:sz w:val="30"/>
            <w:rtl w:val="true"/>
          </w:rPr>
          <w:t>:</w:t>
        </w:r>
      </w:ins>
      <w:ins w:id="1770" w:author="فاتن" w:date="2004-07-26T01:27:00Z">
        <w:r>
          <w:rPr>
            <w:sz w:val="30"/>
            <w:rtl w:val="true"/>
          </w:rPr>
          <w:t xml:space="preserve"> </w:t>
        </w:r>
      </w:ins>
      <w:ins w:id="1771" w:author="فاتن" w:date="2005-01-16T23:49:00Z">
        <w:r>
          <w:rPr>
            <w:sz w:val="30"/>
            <w:sz w:val="30"/>
            <w:rtl w:val="true"/>
          </w:rPr>
          <w:t>يَ</w:t>
        </w:r>
      </w:ins>
      <w:ins w:id="1772" w:author="فاتن" w:date="2004-07-26T01:27:00Z">
        <w:r>
          <w:rPr>
            <w:sz w:val="30"/>
            <w:sz w:val="30"/>
            <w:rtl w:val="true"/>
          </w:rPr>
          <w:t>يّتُ،</w:t>
        </w:r>
      </w:ins>
      <w:ins w:id="1773" w:author="فاتن" w:date="2004-07-26T0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74" w:author="فاتن" w:date="2004-07-26T01:27:00Z">
        <w:r>
          <w:rPr>
            <w:sz w:val="30"/>
            <w:sz w:val="30"/>
            <w:rtl w:val="true"/>
          </w:rPr>
          <w:t>اجْت</w:t>
        </w:r>
      </w:ins>
      <w:ins w:id="1775" w:author="فاتن" w:date="2005-01-16T23:49:00Z">
        <w:r>
          <w:rPr>
            <w:sz w:val="30"/>
            <w:sz w:val="30"/>
            <w:rtl w:val="true"/>
          </w:rPr>
          <w:t>َ</w:t>
        </w:r>
      </w:ins>
      <w:ins w:id="1776" w:author="فاتن" w:date="2004-07-26T01:27:00Z">
        <w:r>
          <w:rPr>
            <w:sz w:val="30"/>
            <w:sz w:val="30"/>
            <w:rtl w:val="true"/>
          </w:rPr>
          <w:t>م</w:t>
        </w:r>
      </w:ins>
      <w:ins w:id="1777" w:author="فاتن" w:date="2005-01-16T23:49:00Z">
        <w:r>
          <w:rPr>
            <w:sz w:val="30"/>
            <w:sz w:val="30"/>
            <w:rtl w:val="true"/>
          </w:rPr>
          <w:t>َ</w:t>
        </w:r>
      </w:ins>
      <w:ins w:id="1778" w:author="فاتن" w:date="2004-07-26T01:27:00Z">
        <w:r>
          <w:rPr>
            <w:sz w:val="30"/>
            <w:sz w:val="30"/>
            <w:rtl w:val="true"/>
          </w:rPr>
          <w:t>ع</w:t>
        </w:r>
      </w:ins>
      <w:ins w:id="1779" w:author="فاتن" w:date="2005-01-16T23:49:00Z">
        <w:r>
          <w:rPr>
            <w:sz w:val="30"/>
            <w:sz w:val="30"/>
            <w:rtl w:val="true"/>
          </w:rPr>
          <w:t>َ</w:t>
        </w:r>
      </w:ins>
      <w:ins w:id="1780" w:author="فاتن" w:date="2004-07-26T01:27:00Z">
        <w:r>
          <w:rPr>
            <w:sz w:val="30"/>
            <w:sz w:val="30"/>
            <w:rtl w:val="true"/>
          </w:rPr>
          <w:t>تْ</w:t>
        </w:r>
      </w:ins>
      <w:ins w:id="1781" w:author="فاتن" w:date="2004-07-26T0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2" w:author="فاتن" w:date="2004-07-26T01:27:00Z">
        <w:r>
          <w:rPr>
            <w:sz w:val="30"/>
            <w:sz w:val="30"/>
            <w:rtl w:val="true"/>
          </w:rPr>
          <w:t>أربعُ</w:t>
        </w:r>
      </w:ins>
      <w:ins w:id="1783" w:author="فاتن" w:date="2004-07-26T0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4" w:author="فاتن" w:date="2005-01-16T23:52:00Z">
        <w:r>
          <w:rPr>
            <w:rFonts w:cs="Times New Roman"/>
            <w:sz w:val="30"/>
            <w:sz w:val="30"/>
            <w:rtl w:val="true"/>
          </w:rPr>
          <w:t xml:space="preserve">    </w:t>
        </w:r>
      </w:ins>
      <w:ins w:id="1785" w:author="فاتن" w:date="2004-07-26T01:27:00Z">
        <w:r>
          <w:rPr>
            <w:sz w:val="30"/>
            <w:sz w:val="30"/>
            <w:rtl w:val="true"/>
          </w:rPr>
          <w:t>ياءات</w:t>
        </w:r>
      </w:ins>
      <w:ins w:id="1786" w:author="فاتن" w:date="2004-07-26T0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7" w:author="فاتن" w:date="2004-07-26T01:27:00Z">
        <w:r>
          <w:rPr>
            <w:sz w:val="30"/>
            <w:sz w:val="30"/>
            <w:rtl w:val="true"/>
          </w:rPr>
          <w:t>متواليةٍ،</w:t>
        </w:r>
      </w:ins>
      <w:ins w:id="1788" w:author="فاتن" w:date="2004-07-26T01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89" w:author="فاتن" w:date="2004-07-26T01:27:00Z">
        <w:r>
          <w:rPr>
            <w:sz w:val="30"/>
            <w:sz w:val="30"/>
            <w:rtl w:val="true"/>
          </w:rPr>
          <w:t>ق</w:t>
        </w:r>
      </w:ins>
      <w:ins w:id="1790" w:author="فاتن" w:date="2005-01-16T23:49:00Z">
        <w:r>
          <w:rPr>
            <w:sz w:val="30"/>
            <w:sz w:val="30"/>
            <w:rtl w:val="true"/>
          </w:rPr>
          <w:t>َ</w:t>
        </w:r>
      </w:ins>
      <w:ins w:id="1791" w:author="فاتن" w:date="2004-07-26T01:27:00Z">
        <w:r>
          <w:rPr>
            <w:sz w:val="30"/>
            <w:sz w:val="30"/>
            <w:rtl w:val="true"/>
          </w:rPr>
          <w:t>ل</w:t>
        </w:r>
      </w:ins>
      <w:ins w:id="1792" w:author="فاتن" w:date="2005-01-16T23:49:00Z">
        <w:r>
          <w:rPr>
            <w:sz w:val="30"/>
            <w:sz w:val="30"/>
            <w:rtl w:val="true"/>
          </w:rPr>
          <w:t>َ</w:t>
        </w:r>
      </w:ins>
      <w:ins w:id="1793" w:author="فاتن" w:date="2004-07-26T01:27:00Z">
        <w:r>
          <w:rPr>
            <w:sz w:val="30"/>
            <w:sz w:val="30"/>
            <w:rtl w:val="true"/>
          </w:rPr>
          <w:t>ب</w:t>
        </w:r>
      </w:ins>
      <w:ins w:id="1794" w:author="فاتن" w:date="2005-01-16T23:49:00Z">
        <w:r>
          <w:rPr>
            <w:sz w:val="30"/>
            <w:sz w:val="30"/>
            <w:rtl w:val="true"/>
          </w:rPr>
          <w:t>ُ</w:t>
        </w:r>
      </w:ins>
      <w:ins w:id="1795" w:author="فاتن" w:date="2004-07-26T01:28:00Z">
        <w:r>
          <w:rPr>
            <w:sz w:val="30"/>
            <w:sz w:val="30"/>
            <w:rtl w:val="true"/>
          </w:rPr>
          <w:t>وا</w:t>
        </w:r>
      </w:ins>
      <w:ins w:id="1796" w:author="فاتن" w:date="2004-07-26T01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797" w:author="فاتن" w:date="2004-07-26T01:28:00Z">
        <w:r>
          <w:rPr>
            <w:sz w:val="30"/>
            <w:sz w:val="30"/>
            <w:rtl w:val="true"/>
          </w:rPr>
          <w:t>الياءيْن</w:t>
        </w:r>
      </w:ins>
      <w:ins w:id="1798" w:author="فاتن" w:date="2005-01-16T23:49:00Z">
        <w:r>
          <w:rPr>
            <w:sz w:val="30"/>
            <w:sz w:val="30"/>
            <w:rtl w:val="true"/>
          </w:rPr>
          <w:t>ِ</w:t>
        </w:r>
      </w:ins>
      <w:ins w:id="1799" w:author="فاتن" w:date="2004-07-26T01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0" w:author="فاتن" w:date="2004-07-26T01:28:00Z">
        <w:r>
          <w:rPr>
            <w:sz w:val="30"/>
            <w:sz w:val="30"/>
            <w:rtl w:val="true"/>
          </w:rPr>
          <w:t>المتوس</w:t>
        </w:r>
      </w:ins>
      <w:ins w:id="1801" w:author="فاتن" w:date="2005-01-16T23:49:00Z">
        <w:r>
          <w:rPr>
            <w:sz w:val="30"/>
            <w:sz w:val="30"/>
            <w:rtl w:val="true"/>
          </w:rPr>
          <w:t>ِ</w:t>
        </w:r>
      </w:ins>
      <w:ins w:id="1802" w:author="فاتن" w:date="2004-07-26T01:28:00Z">
        <w:r>
          <w:rPr>
            <w:sz w:val="30"/>
            <w:sz w:val="30"/>
            <w:rtl w:val="true"/>
          </w:rPr>
          <w:t>ط</w:t>
        </w:r>
      </w:ins>
      <w:ins w:id="1803" w:author="فاتن" w:date="2005-01-16T23:49:00Z">
        <w:r>
          <w:rPr>
            <w:sz w:val="30"/>
            <w:sz w:val="30"/>
            <w:rtl w:val="true"/>
          </w:rPr>
          <w:t>َ</w:t>
        </w:r>
      </w:ins>
      <w:ins w:id="1804" w:author="فاتن" w:date="2004-07-26T01:28:00Z">
        <w:r>
          <w:rPr>
            <w:sz w:val="30"/>
            <w:sz w:val="30"/>
            <w:rtl w:val="true"/>
          </w:rPr>
          <w:t>ت</w:t>
        </w:r>
      </w:ins>
      <w:ins w:id="1805" w:author="فاتن" w:date="2005-01-16T23:49:00Z">
        <w:r>
          <w:rPr>
            <w:sz w:val="30"/>
            <w:sz w:val="30"/>
            <w:rtl w:val="true"/>
          </w:rPr>
          <w:t>َ</w:t>
        </w:r>
      </w:ins>
      <w:ins w:id="1806" w:author="فاتن" w:date="2004-07-26T01:28:00Z">
        <w:r>
          <w:rPr>
            <w:sz w:val="30"/>
            <w:sz w:val="30"/>
            <w:rtl w:val="true"/>
          </w:rPr>
          <w:t>يْن</w:t>
        </w:r>
      </w:ins>
      <w:ins w:id="1807" w:author="فاتن" w:date="2005-01-16T23:49:00Z">
        <w:r>
          <w:rPr>
            <w:sz w:val="30"/>
            <w:sz w:val="30"/>
            <w:rtl w:val="true"/>
          </w:rPr>
          <w:t>ِ</w:t>
        </w:r>
      </w:ins>
      <w:ins w:id="1808" w:author="فاتن" w:date="2004-07-26T01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09" w:author="فاتن" w:date="2004-07-26T01:28:00Z">
        <w:r>
          <w:rPr>
            <w:sz w:val="30"/>
            <w:sz w:val="30"/>
            <w:rtl w:val="true"/>
          </w:rPr>
          <w:t>أ</w:t>
        </w:r>
      </w:ins>
      <w:ins w:id="1810" w:author="فاتن" w:date="2005-01-16T23:49:00Z">
        <w:r>
          <w:rPr>
            <w:sz w:val="30"/>
            <w:sz w:val="30"/>
            <w:rtl w:val="true"/>
          </w:rPr>
          <w:t>َ</w:t>
        </w:r>
      </w:ins>
      <w:ins w:id="1811" w:author="فاتن" w:date="2004-07-26T01:28:00Z">
        <w:r>
          <w:rPr>
            <w:sz w:val="30"/>
            <w:sz w:val="30"/>
            <w:rtl w:val="true"/>
          </w:rPr>
          <w:t>ل</w:t>
        </w:r>
      </w:ins>
      <w:ins w:id="1812" w:author="فاتن" w:date="2005-01-16T23:49:00Z">
        <w:r>
          <w:rPr>
            <w:sz w:val="30"/>
            <w:sz w:val="30"/>
            <w:rtl w:val="true"/>
          </w:rPr>
          <w:t>ِ</w:t>
        </w:r>
      </w:ins>
      <w:ins w:id="1813" w:author="فاتن" w:date="2004-07-26T01:28:00Z">
        <w:r>
          <w:rPr>
            <w:sz w:val="30"/>
            <w:sz w:val="30"/>
            <w:rtl w:val="true"/>
          </w:rPr>
          <w:t>ف</w:t>
        </w:r>
      </w:ins>
      <w:ins w:id="1814" w:author="فاتن" w:date="2005-01-16T23:49:00Z">
        <w:r>
          <w:rPr>
            <w:sz w:val="30"/>
            <w:sz w:val="30"/>
            <w:rtl w:val="true"/>
          </w:rPr>
          <w:t>ً</w:t>
        </w:r>
      </w:ins>
      <w:ins w:id="1815" w:author="فاتن" w:date="2004-07-26T01:28:00Z">
        <w:r>
          <w:rPr>
            <w:sz w:val="30"/>
            <w:sz w:val="30"/>
            <w:rtl w:val="true"/>
          </w:rPr>
          <w:t>ا</w:t>
        </w:r>
      </w:ins>
      <w:ins w:id="1816" w:author="فاتن" w:date="2004-07-26T01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17" w:author="فاتن" w:date="2005-01-16T23:52:00Z">
        <w:r>
          <w:rPr>
            <w:rFonts w:cs="Times New Roman"/>
            <w:sz w:val="30"/>
            <w:sz w:val="30"/>
            <w:rtl w:val="true"/>
          </w:rPr>
          <w:t xml:space="preserve">        </w:t>
        </w:r>
      </w:ins>
      <w:ins w:id="1818" w:author="فاتن" w:date="2004-07-26T01:28:00Z">
        <w:r>
          <w:rPr>
            <w:sz w:val="30"/>
            <w:sz w:val="30"/>
            <w:rtl w:val="true"/>
          </w:rPr>
          <w:t>وه</w:t>
        </w:r>
      </w:ins>
      <w:ins w:id="1819" w:author="فاتن" w:date="2005-01-16T23:50:00Z">
        <w:r>
          <w:rPr>
            <w:sz w:val="30"/>
            <w:sz w:val="30"/>
            <w:rtl w:val="true"/>
          </w:rPr>
          <w:t>َ</w:t>
        </w:r>
      </w:ins>
      <w:ins w:id="1820" w:author="فاتن" w:date="2004-07-26T01:28:00Z">
        <w:r>
          <w:rPr>
            <w:sz w:val="30"/>
            <w:sz w:val="30"/>
            <w:rtl w:val="true"/>
          </w:rPr>
          <w:t>م</w:t>
        </w:r>
      </w:ins>
      <w:ins w:id="1821" w:author="فاتن" w:date="2005-01-16T23:50:00Z">
        <w:r>
          <w:rPr>
            <w:sz w:val="30"/>
            <w:sz w:val="30"/>
            <w:rtl w:val="true"/>
          </w:rPr>
          <w:t>ْ</w:t>
        </w:r>
      </w:ins>
      <w:ins w:id="1822" w:author="فاتن" w:date="2004-07-26T01:28:00Z">
        <w:r>
          <w:rPr>
            <w:sz w:val="30"/>
            <w:sz w:val="30"/>
            <w:rtl w:val="true"/>
          </w:rPr>
          <w:t>ز</w:t>
        </w:r>
      </w:ins>
      <w:ins w:id="1823" w:author="فاتن" w:date="2005-01-16T23:50:00Z">
        <w:r>
          <w:rPr>
            <w:sz w:val="30"/>
            <w:sz w:val="30"/>
            <w:rtl w:val="true"/>
          </w:rPr>
          <w:t>َ</w:t>
        </w:r>
      </w:ins>
      <w:ins w:id="1824" w:author="فاتن" w:date="2004-07-26T01:28:00Z">
        <w:r>
          <w:rPr>
            <w:sz w:val="30"/>
            <w:sz w:val="30"/>
            <w:rtl w:val="true"/>
          </w:rPr>
          <w:t>ة</w:t>
        </w:r>
      </w:ins>
      <w:ins w:id="1825" w:author="فاتن" w:date="2004-07-26T01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26" w:author="فاتن" w:date="2004-07-26T01:28:00Z">
        <w:r>
          <w:rPr>
            <w:sz w:val="30"/>
            <w:sz w:val="30"/>
            <w:rtl w:val="true"/>
          </w:rPr>
          <w:t>تخفيفًا</w:t>
        </w:r>
      </w:ins>
      <w:ins w:id="1827" w:author="فاتن" w:date="2004-07-26T01:28:00Z">
        <w:r>
          <w:rPr>
            <w:sz w:val="30"/>
            <w:rtl w:val="true"/>
          </w:rPr>
          <w:t xml:space="preserve">. </w:t>
        </w:r>
      </w:ins>
      <w:ins w:id="1828" w:author="فاتن" w:date="2004-07-26T01:28:00Z">
        <w:r>
          <w:rPr>
            <w:sz w:val="30"/>
            <w:sz w:val="30"/>
            <w:rtl w:val="true"/>
          </w:rPr>
          <w:t>وسيأتى</w:t>
        </w:r>
      </w:ins>
      <w:ins w:id="1829" w:author="فاتن" w:date="2004-07-26T01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0" w:author="فاتن" w:date="2004-07-26T01:28:00Z">
        <w:r>
          <w:rPr>
            <w:sz w:val="30"/>
            <w:sz w:val="30"/>
            <w:rtl w:val="true"/>
          </w:rPr>
          <w:t>ما</w:t>
        </w:r>
      </w:ins>
      <w:ins w:id="1831" w:author="فاتن" w:date="2004-07-26T01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2" w:author="فاتن" w:date="2004-07-26T01:28:00Z">
        <w:r>
          <w:rPr>
            <w:sz w:val="30"/>
            <w:sz w:val="30"/>
            <w:rtl w:val="true"/>
          </w:rPr>
          <w:t>زيد</w:t>
        </w:r>
      </w:ins>
      <w:ins w:id="1833" w:author="فاتن" w:date="2004-07-26T01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4" w:author="فاتن" w:date="2004-07-26T01:28:00Z">
        <w:r>
          <w:rPr>
            <w:sz w:val="30"/>
            <w:sz w:val="30"/>
            <w:rtl w:val="true"/>
          </w:rPr>
          <w:t>من</w:t>
        </w:r>
      </w:ins>
      <w:ins w:id="1835" w:author="فاتن" w:date="2004-07-26T01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6" w:author="فاتن" w:date="2004-07-26T01:28:00Z">
        <w:r>
          <w:rPr>
            <w:sz w:val="30"/>
            <w:sz w:val="30"/>
            <w:rtl w:val="true"/>
          </w:rPr>
          <w:t>ذلك</w:t>
        </w:r>
      </w:ins>
      <w:ins w:id="1837" w:author="فاتن" w:date="2005-01-16T23:52:00Z">
        <w:r>
          <w:rPr>
            <w:rFonts w:cs="Times New Roman"/>
            <w:sz w:val="30"/>
            <w:sz w:val="30"/>
            <w:rtl w:val="true"/>
          </w:rPr>
          <w:t xml:space="preserve">     </w:t>
        </w:r>
      </w:ins>
      <w:ins w:id="1838" w:author="فاتن" w:date="2004-07-26T01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39" w:author="فاتن" w:date="2004-07-26T01:28:00Z">
        <w:r>
          <w:rPr>
            <w:sz w:val="30"/>
            <w:sz w:val="30"/>
            <w:rtl w:val="true"/>
          </w:rPr>
          <w:t>قريبًا</w:t>
        </w:r>
      </w:ins>
      <w:ins w:id="1840" w:author="فاتن" w:date="2004-07-26T01:2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1904" w:author="فاتن" w:date="2004-07-26T01:29:00Z"/>
        </w:rPr>
      </w:pPr>
      <w:ins w:id="1842" w:author="فاتن" w:date="2004-07-26T01:28:00Z">
        <w:r>
          <w:rPr>
            <w:rFonts w:cs="Times New Roman"/>
            <w:sz w:val="30"/>
            <w:rtl w:val="true"/>
          </w:rPr>
          <w:t xml:space="preserve">     </w:t>
        </w:r>
      </w:ins>
      <w:ins w:id="1843" w:author="فاتن" w:date="2005-01-16T23:50:00Z">
        <w:r>
          <w:rPr>
            <w:sz w:val="30"/>
            <w:sz w:val="30"/>
            <w:rtl w:val="true"/>
          </w:rPr>
          <w:t>ويَيَّا</w:t>
        </w:r>
      </w:ins>
      <w:ins w:id="1844" w:author="فاتن" w:date="2004-07-26T01:28:00Z">
        <w:r>
          <w:rPr>
            <w:sz w:val="30"/>
            <w:sz w:val="30"/>
            <w:rtl w:val="true"/>
          </w:rPr>
          <w:t>،</w:t>
        </w:r>
      </w:ins>
      <w:ins w:id="1845" w:author="فاتن" w:date="2004-07-26T01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46" w:author="فاتن" w:date="2004-07-26T01:28:00Z">
        <w:r>
          <w:rPr>
            <w:sz w:val="30"/>
            <w:sz w:val="30"/>
            <w:rtl w:val="true"/>
          </w:rPr>
          <w:t>بالتشديد</w:t>
        </w:r>
      </w:ins>
      <w:ins w:id="1847" w:author="فاتن" w:date="2004-07-26T01:28:00Z">
        <w:r>
          <w:rPr>
            <w:sz w:val="30"/>
            <w:rtl w:val="true"/>
          </w:rPr>
          <w:t xml:space="preserve">: </w:t>
        </w:r>
      </w:ins>
      <w:ins w:id="1848" w:author="فاتن" w:date="2004-07-26T01:28:00Z">
        <w:r>
          <w:rPr>
            <w:sz w:val="30"/>
            <w:sz w:val="30"/>
            <w:rtl w:val="true"/>
          </w:rPr>
          <w:t>جَدُّ</w:t>
        </w:r>
      </w:ins>
      <w:ins w:id="1849" w:author="فاتن" w:date="2004-07-26T01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0" w:author="فاتن" w:date="2004-07-26T01:28:00Z">
        <w:r>
          <w:rPr>
            <w:sz w:val="30"/>
            <w:sz w:val="30"/>
            <w:rtl w:val="true"/>
          </w:rPr>
          <w:t>محمدِ</w:t>
        </w:r>
      </w:ins>
      <w:ins w:id="1851" w:author="فاتن" w:date="2004-07-26T01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2" w:author="فاتن" w:date="2004-07-26T01:28:00Z">
        <w:r>
          <w:rPr>
            <w:sz w:val="30"/>
            <w:sz w:val="30"/>
            <w:rtl w:val="true"/>
          </w:rPr>
          <w:t>بنِ</w:t>
        </w:r>
      </w:ins>
      <w:ins w:id="1853" w:author="فاتن" w:date="2004-07-26T01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4" w:author="فاتن" w:date="2004-07-26T01:28:00Z">
        <w:r>
          <w:rPr>
            <w:sz w:val="30"/>
            <w:sz w:val="30"/>
            <w:rtl w:val="true"/>
          </w:rPr>
          <w:t>عبدِ</w:t>
        </w:r>
      </w:ins>
      <w:ins w:id="1855" w:author="فاتن" w:date="2004-07-26T01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6" w:author="فاتن" w:date="2004-07-26T01:28:00Z">
        <w:r>
          <w:rPr>
            <w:sz w:val="30"/>
            <w:sz w:val="30"/>
            <w:rtl w:val="true"/>
          </w:rPr>
          <w:t>الجبارِ،</w:t>
        </w:r>
      </w:ins>
      <w:ins w:id="1857" w:author="فاتن" w:date="2004-07-26T01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58" w:author="فاتن" w:date="2004-07-26T01:28:00Z">
        <w:r>
          <w:rPr>
            <w:sz w:val="30"/>
            <w:sz w:val="30"/>
            <w:rtl w:val="true"/>
          </w:rPr>
          <w:t>وأختِه</w:t>
        </w:r>
      </w:ins>
      <w:ins w:id="1859" w:author="فاتن" w:date="2004-07-26T01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0" w:author="فاتن" w:date="2004-07-26T01:28:00Z">
        <w:r>
          <w:rPr>
            <w:sz w:val="30"/>
            <w:sz w:val="30"/>
            <w:rtl w:val="true"/>
          </w:rPr>
          <w:t>بانُوية،</w:t>
        </w:r>
      </w:ins>
      <w:ins w:id="1861" w:author="فاتن" w:date="2004-07-26T01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2" w:author="فاتن" w:date="2004-07-26T01:28:00Z">
        <w:r>
          <w:rPr>
            <w:sz w:val="30"/>
            <w:sz w:val="30"/>
            <w:rtl w:val="true"/>
          </w:rPr>
          <w:t>كلاهُما</w:t>
        </w:r>
      </w:ins>
      <w:ins w:id="1863" w:author="فاتن" w:date="2004-07-26T01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4" w:author="فاتن" w:date="2004-07-26T01:28:00Z">
        <w:r>
          <w:rPr>
            <w:sz w:val="30"/>
            <w:sz w:val="30"/>
            <w:rtl w:val="true"/>
          </w:rPr>
          <w:t>من</w:t>
        </w:r>
      </w:ins>
      <w:ins w:id="1865" w:author="فاتن" w:date="2004-07-26T01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6" w:author="فاتن" w:date="2005-01-16T23:50:00Z">
        <w:r>
          <w:rPr>
            <w:sz w:val="30"/>
            <w:sz w:val="30"/>
            <w:rtl w:val="true"/>
          </w:rPr>
          <w:t>م</w:t>
        </w:r>
      </w:ins>
      <w:ins w:id="1867" w:author="فاتن" w:date="2004-07-26T01:29:00Z">
        <w:r>
          <w:rPr>
            <w:sz w:val="30"/>
            <w:sz w:val="30"/>
            <w:rtl w:val="true"/>
          </w:rPr>
          <w:t>شايخِ</w:t>
        </w:r>
      </w:ins>
      <w:ins w:id="1868" w:author="فاتن" w:date="2004-07-26T0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69" w:author="فاتن" w:date="2004-07-26T01:29:00Z">
        <w:r>
          <w:rPr>
            <w:sz w:val="30"/>
            <w:sz w:val="30"/>
            <w:rtl w:val="true"/>
          </w:rPr>
          <w:t>السِّلفىِّ،</w:t>
        </w:r>
      </w:ins>
      <w:ins w:id="1870" w:author="فاتن" w:date="2004-07-26T0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1" w:author="فاتن" w:date="2004-07-26T01:29:00Z">
        <w:r>
          <w:rPr>
            <w:sz w:val="30"/>
            <w:sz w:val="30"/>
            <w:rtl w:val="true"/>
          </w:rPr>
          <w:t>هكذا</w:t>
        </w:r>
      </w:ins>
      <w:ins w:id="1872" w:author="فاتن" w:date="2004-07-26T0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3" w:author="فاتن" w:date="2004-07-26T01:29:00Z">
        <w:r>
          <w:rPr>
            <w:sz w:val="30"/>
            <w:sz w:val="30"/>
            <w:rtl w:val="true"/>
          </w:rPr>
          <w:t>ضبطه</w:t>
        </w:r>
      </w:ins>
      <w:ins w:id="1874" w:author="فاتن" w:date="2004-07-26T0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75" w:author="فاتن" w:date="2004-07-26T01:29:00Z">
        <w:r>
          <w:rPr>
            <w:sz w:val="30"/>
            <w:sz w:val="30"/>
            <w:rtl w:val="true"/>
          </w:rPr>
          <w:t>الحافظُ</w:t>
        </w:r>
      </w:ins>
      <w:ins w:id="1876" w:author="فاتن" w:date="2004-07-26T01:29:00Z">
        <w:r>
          <w:rPr>
            <w:sz w:val="30"/>
            <w:vertAlign w:val="superscript"/>
            <w:rtl w:val="true"/>
          </w:rPr>
          <w:t>(</w:t>
        </w:r>
      </w:ins>
      <w:ins w:id="1877" w:author="فاتن" w:date="2004-07-26T01:29:00Z">
        <w:r>
          <w:rPr>
            <w:rStyle w:val="FootnoteCharacters"/>
            <w:rStyle w:val="FootnoteAnchor"/>
            <w:sz w:val="30"/>
            <w:rtl w:val="true"/>
          </w:rPr>
          <w:footnoteReference w:id="85"/>
        </w:r>
      </w:ins>
      <w:ins w:id="1878" w:author="فاتن" w:date="2004-07-26T01:29:00Z">
        <w:r>
          <w:rPr>
            <w:sz w:val="30"/>
            <w:vertAlign w:val="superscript"/>
            <w:rtl w:val="true"/>
          </w:rPr>
          <w:t>)</w:t>
        </w:r>
      </w:ins>
      <w:ins w:id="1879" w:author="فاتن" w:date="2004-07-26T01:29:00Z">
        <w:r>
          <w:rPr>
            <w:sz w:val="30"/>
            <w:sz w:val="30"/>
            <w:rtl w:val="true"/>
          </w:rPr>
          <w:t>،</w:t>
        </w:r>
      </w:ins>
      <w:ins w:id="1880" w:author="فاتن" w:date="2004-07-26T0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1" w:author="فاتن" w:date="2004-07-26T01:29:00Z">
        <w:r>
          <w:rPr>
            <w:sz w:val="30"/>
            <w:sz w:val="30"/>
            <w:rtl w:val="true"/>
          </w:rPr>
          <w:t>وهنا</w:t>
        </w:r>
      </w:ins>
      <w:ins w:id="1882" w:author="فاتن" w:date="2004-07-26T0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3" w:author="فاتن" w:date="2004-07-26T01:29:00Z">
        <w:r>
          <w:rPr>
            <w:sz w:val="30"/>
            <w:sz w:val="30"/>
            <w:rtl w:val="true"/>
          </w:rPr>
          <w:t>محلّ</w:t>
        </w:r>
      </w:ins>
      <w:ins w:id="1884" w:author="فاتن" w:date="2004-07-26T0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5" w:author="فاتن" w:date="2004-07-26T01:29:00Z">
        <w:r>
          <w:rPr>
            <w:sz w:val="30"/>
            <w:sz w:val="30"/>
            <w:rtl w:val="true"/>
          </w:rPr>
          <w:t>ذكره،</w:t>
        </w:r>
      </w:ins>
      <w:ins w:id="1886" w:author="فاتن" w:date="2004-07-26T0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7" w:author="فاتن" w:date="2004-07-26T01:29:00Z">
        <w:r>
          <w:rPr>
            <w:sz w:val="30"/>
            <w:sz w:val="30"/>
            <w:rtl w:val="true"/>
          </w:rPr>
          <w:t>والمصنف</w:t>
        </w:r>
      </w:ins>
      <w:ins w:id="1888" w:author="فاتن" w:date="2004-07-26T0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89" w:author="فاتن" w:date="2004-07-26T01:29:00Z">
        <w:r>
          <w:rPr>
            <w:sz w:val="30"/>
            <w:sz w:val="30"/>
            <w:rtl w:val="true"/>
          </w:rPr>
          <w:t>ذكره</w:t>
        </w:r>
      </w:ins>
      <w:ins w:id="1890" w:author="فاتن" w:date="2004-07-26T0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1" w:author="فاتن" w:date="2004-07-26T01:29:00Z">
        <w:r>
          <w:rPr>
            <w:sz w:val="30"/>
            <w:sz w:val="30"/>
            <w:rtl w:val="true"/>
          </w:rPr>
          <w:t>فى</w:t>
        </w:r>
      </w:ins>
      <w:ins w:id="1892" w:author="فاتن" w:date="2004-07-26T0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3" w:author="فاتن" w:date="2004-07-26T01:29:00Z">
        <w:r>
          <w:rPr>
            <w:sz w:val="30"/>
            <w:rtl w:val="true"/>
          </w:rPr>
          <w:t>(</w:t>
        </w:r>
      </w:ins>
      <w:ins w:id="1894" w:author="فاتن" w:date="2004-07-26T01:29:00Z">
        <w:r>
          <w:rPr>
            <w:sz w:val="30"/>
            <w:sz w:val="30"/>
            <w:rtl w:val="true"/>
          </w:rPr>
          <w:t>ب</w:t>
        </w:r>
      </w:ins>
      <w:ins w:id="1895" w:author="فاتن" w:date="2004-07-26T0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6" w:author="فاتن" w:date="2004-07-26T01:29:00Z">
        <w:r>
          <w:rPr>
            <w:sz w:val="30"/>
            <w:sz w:val="30"/>
            <w:rtl w:val="true"/>
          </w:rPr>
          <w:t>ى</w:t>
        </w:r>
      </w:ins>
      <w:ins w:id="1897" w:author="فاتن" w:date="2004-07-26T0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898" w:author="فاتن" w:date="2004-07-26T01:29:00Z">
        <w:r>
          <w:rPr>
            <w:sz w:val="30"/>
            <w:sz w:val="30"/>
            <w:rtl w:val="true"/>
          </w:rPr>
          <w:t>ى</w:t>
        </w:r>
      </w:ins>
      <w:ins w:id="1899" w:author="فاتن" w:date="2004-07-26T01:29:00Z">
        <w:r>
          <w:rPr>
            <w:sz w:val="30"/>
            <w:rtl w:val="true"/>
          </w:rPr>
          <w:t xml:space="preserve">) </w:t>
        </w:r>
      </w:ins>
      <w:ins w:id="1900" w:author="فاتن" w:date="2004-07-26T01:29:00Z">
        <w:r>
          <w:rPr>
            <w:sz w:val="30"/>
            <w:sz w:val="30"/>
            <w:rtl w:val="true"/>
          </w:rPr>
          <w:t>وهو</w:t>
        </w:r>
      </w:ins>
      <w:ins w:id="1901" w:author="فاتن" w:date="2004-07-26T0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02" w:author="فاتن" w:date="2004-07-26T01:29:00Z">
        <w:r>
          <w:rPr>
            <w:sz w:val="30"/>
            <w:sz w:val="30"/>
            <w:rtl w:val="true"/>
          </w:rPr>
          <w:t>غلط</w:t>
        </w:r>
      </w:ins>
      <w:ins w:id="1903" w:author="فاتن" w:date="2004-07-26T01:29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1922" w:author="فاتن" w:date="2004-07-26T01:30:00Z"/>
        </w:rPr>
      </w:pPr>
      <w:ins w:id="1905" w:author="فاتن" w:date="2004-07-26T01:29:00Z">
        <w:r>
          <w:rPr>
            <w:rFonts w:cs="Times New Roman"/>
            <w:sz w:val="30"/>
            <w:rtl w:val="true"/>
          </w:rPr>
          <w:t xml:space="preserve">     </w:t>
        </w:r>
      </w:ins>
      <w:ins w:id="1906" w:author="فاتن" w:date="2004-07-26T01:29:00Z">
        <w:r>
          <w:rPr>
            <w:sz w:val="30"/>
            <w:sz w:val="30"/>
            <w:rtl w:val="true"/>
          </w:rPr>
          <w:t>ويَىْيَىْ</w:t>
        </w:r>
      </w:ins>
      <w:ins w:id="1907" w:author="فاتن" w:date="2004-07-26T01:29:00Z">
        <w:r>
          <w:rPr>
            <w:sz w:val="30"/>
            <w:rtl w:val="true"/>
          </w:rPr>
          <w:t xml:space="preserve">: </w:t>
        </w:r>
      </w:ins>
      <w:ins w:id="1908" w:author="فاتن" w:date="2004-07-26T01:29:00Z">
        <w:r>
          <w:rPr>
            <w:sz w:val="30"/>
            <w:sz w:val="30"/>
            <w:rtl w:val="true"/>
          </w:rPr>
          <w:t>كلمة</w:t>
        </w:r>
      </w:ins>
      <w:ins w:id="1909" w:author="فاتن" w:date="2004-07-26T0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0" w:author="فاتن" w:date="2004-07-26T01:29:00Z">
        <w:r>
          <w:rPr>
            <w:sz w:val="30"/>
            <w:sz w:val="30"/>
            <w:rtl w:val="true"/>
          </w:rPr>
          <w:t>تُقال</w:t>
        </w:r>
      </w:ins>
      <w:ins w:id="1911" w:author="فاتن" w:date="2005-01-16T23:50:00Z">
        <w:r>
          <w:rPr>
            <w:sz w:val="30"/>
            <w:sz w:val="30"/>
            <w:rtl w:val="true"/>
          </w:rPr>
          <w:t>ُ</w:t>
        </w:r>
      </w:ins>
      <w:ins w:id="1912" w:author="فاتن" w:date="2004-07-26T0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13" w:author="فاتن" w:date="2004-07-26T01:30:00Z">
        <w:r>
          <w:rPr>
            <w:sz w:val="30"/>
            <w:sz w:val="30"/>
            <w:rtl w:val="true"/>
          </w:rPr>
          <w:t>ع</w:t>
        </w:r>
      </w:ins>
      <w:ins w:id="1914" w:author="فاتن" w:date="2005-01-16T23:50:00Z">
        <w:r>
          <w:rPr>
            <w:sz w:val="30"/>
            <w:sz w:val="30"/>
            <w:rtl w:val="true"/>
          </w:rPr>
          <w:t>ِ</w:t>
        </w:r>
      </w:ins>
      <w:ins w:id="1915" w:author="فاتن" w:date="2004-07-26T01:30:00Z">
        <w:r>
          <w:rPr>
            <w:sz w:val="30"/>
            <w:sz w:val="30"/>
            <w:rtl w:val="true"/>
          </w:rPr>
          <w:t>ن</w:t>
        </w:r>
      </w:ins>
      <w:ins w:id="1916" w:author="فاتن" w:date="2005-01-16T23:50:00Z">
        <w:r>
          <w:rPr>
            <w:sz w:val="30"/>
            <w:sz w:val="30"/>
            <w:rtl w:val="true"/>
          </w:rPr>
          <w:t>ْ</w:t>
        </w:r>
      </w:ins>
      <w:ins w:id="1917" w:author="فاتن" w:date="2004-07-26T01:30:00Z">
        <w:r>
          <w:rPr>
            <w:sz w:val="30"/>
            <w:sz w:val="30"/>
            <w:rtl w:val="true"/>
          </w:rPr>
          <w:t>د</w:t>
        </w:r>
      </w:ins>
      <w:ins w:id="1918" w:author="فاتن" w:date="2005-01-16T23:50:00Z">
        <w:r>
          <w:rPr>
            <w:sz w:val="30"/>
            <w:sz w:val="30"/>
            <w:rtl w:val="true"/>
          </w:rPr>
          <w:t>َ</w:t>
        </w:r>
      </w:ins>
      <w:ins w:id="1919" w:author="فاتن" w:date="2004-07-26T0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0" w:author="فاتن" w:date="2004-07-26T01:30:00Z">
        <w:r>
          <w:rPr>
            <w:sz w:val="30"/>
            <w:sz w:val="30"/>
            <w:rtl w:val="true"/>
          </w:rPr>
          <w:t>التَّعَجُّبِ</w:t>
        </w:r>
      </w:ins>
      <w:ins w:id="1921" w:author="فاتن" w:date="2004-07-26T01:30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1956" w:author="فاتن" w:date="2004-07-26T01:30:00Z"/>
        </w:rPr>
      </w:pPr>
      <w:ins w:id="1923" w:author="فاتن" w:date="2004-07-26T01:30:00Z">
        <w:r>
          <w:rPr>
            <w:rFonts w:cs="Times New Roman"/>
            <w:sz w:val="30"/>
            <w:rtl w:val="true"/>
          </w:rPr>
          <w:t xml:space="preserve">     </w:t>
        </w:r>
      </w:ins>
      <w:ins w:id="1924" w:author="فاتن" w:date="2004-07-26T01:30:00Z">
        <w:r>
          <w:rPr>
            <w:sz w:val="30"/>
            <w:sz w:val="30"/>
            <w:rtl w:val="true"/>
          </w:rPr>
          <w:t>وبه</w:t>
        </w:r>
      </w:ins>
      <w:ins w:id="1925" w:author="فاتن" w:date="2004-07-26T0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6" w:author="فاتن" w:date="2004-07-26T01:30:00Z">
        <w:r>
          <w:rPr>
            <w:sz w:val="30"/>
            <w:sz w:val="30"/>
            <w:rtl w:val="true"/>
          </w:rPr>
          <w:t>تم</w:t>
        </w:r>
      </w:ins>
      <w:ins w:id="1927" w:author="فاتن" w:date="2004-07-26T0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28" w:author="فاتن" w:date="2004-07-26T01:30:00Z">
        <w:r>
          <w:rPr>
            <w:sz w:val="30"/>
            <w:sz w:val="30"/>
            <w:rtl w:val="true"/>
          </w:rPr>
          <w:t>حرفُ</w:t>
        </w:r>
      </w:ins>
      <w:ins w:id="1929" w:author="فاتن" w:date="2004-07-26T0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0" w:author="فاتن" w:date="2004-07-26T01:30:00Z">
        <w:r>
          <w:rPr>
            <w:sz w:val="30"/>
            <w:sz w:val="30"/>
            <w:rtl w:val="true"/>
          </w:rPr>
          <w:t>الياءِ،</w:t>
        </w:r>
      </w:ins>
      <w:ins w:id="1931" w:author="فاتن" w:date="2004-07-26T0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2" w:author="فاتن" w:date="2004-07-26T01:30:00Z">
        <w:r>
          <w:rPr>
            <w:sz w:val="30"/>
            <w:sz w:val="30"/>
            <w:rtl w:val="true"/>
          </w:rPr>
          <w:t>والحمدُ</w:t>
        </w:r>
      </w:ins>
      <w:ins w:id="1933" w:author="فاتن" w:date="2004-07-26T0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4" w:author="فاتن" w:date="2004-07-26T01:30:00Z">
        <w:r>
          <w:rPr>
            <w:sz w:val="30"/>
            <w:sz w:val="30"/>
            <w:rtl w:val="true"/>
          </w:rPr>
          <w:t>للهِ</w:t>
        </w:r>
      </w:ins>
      <w:ins w:id="1935" w:author="فاتن" w:date="2004-07-26T0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6" w:author="فاتن" w:date="2004-07-26T01:30:00Z">
        <w:r>
          <w:rPr>
            <w:sz w:val="30"/>
            <w:sz w:val="30"/>
            <w:rtl w:val="true"/>
          </w:rPr>
          <w:t>وحدَه</w:t>
        </w:r>
      </w:ins>
      <w:ins w:id="1937" w:author="فاتن" w:date="2004-07-26T0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8" w:author="فاتن" w:date="2005-01-16T23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39" w:author="فاتن" w:date="2004-07-26T01:30:00Z">
        <w:r>
          <w:rPr>
            <w:sz w:val="30"/>
            <w:sz w:val="30"/>
            <w:rtl w:val="true"/>
          </w:rPr>
          <w:t>وصلاتُه</w:t>
        </w:r>
      </w:ins>
      <w:ins w:id="1940" w:author="فاتن" w:date="2004-07-26T0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1" w:author="فاتن" w:date="2004-07-26T01:30:00Z">
        <w:r>
          <w:rPr>
            <w:sz w:val="30"/>
            <w:sz w:val="30"/>
            <w:rtl w:val="true"/>
          </w:rPr>
          <w:t>وسلامهُ</w:t>
        </w:r>
      </w:ins>
      <w:ins w:id="1942" w:author="فاتن" w:date="2004-07-26T0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3" w:author="فاتن" w:date="2004-07-26T01:30:00Z">
        <w:r>
          <w:rPr>
            <w:sz w:val="30"/>
            <w:sz w:val="30"/>
            <w:rtl w:val="true"/>
          </w:rPr>
          <w:t>على</w:t>
        </w:r>
      </w:ins>
      <w:ins w:id="1944" w:author="فاتن" w:date="2004-07-26T0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5" w:author="فاتن" w:date="2004-07-26T01:30:00Z">
        <w:r>
          <w:rPr>
            <w:sz w:val="30"/>
            <w:sz w:val="30"/>
            <w:rtl w:val="true"/>
          </w:rPr>
          <w:t>محمدٍ</w:t>
        </w:r>
      </w:ins>
      <w:ins w:id="1946" w:author="فاتن" w:date="2004-07-26T0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47" w:author="فاتن" w:date="2004-07-26T01:30:00Z">
        <w:r>
          <w:rPr>
            <w:sz w:val="30"/>
            <w:sz w:val="30"/>
            <w:rtl w:val="true"/>
          </w:rPr>
          <w:t>وآلهِ</w:t>
        </w:r>
      </w:ins>
      <w:ins w:id="1948" w:author="فاتن" w:date="2005-01-16T23:51:00Z">
        <w:r>
          <w:rPr>
            <w:sz w:val="30"/>
            <w:sz w:val="30"/>
            <w:rtl w:val="true"/>
          </w:rPr>
          <w:t>،</w:t>
        </w:r>
      </w:ins>
      <w:ins w:id="1949" w:author="فاتن" w:date="2004-07-26T0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0" w:author="فاتن" w:date="2004-07-26T01:30:00Z">
        <w:r>
          <w:rPr>
            <w:sz w:val="30"/>
            <w:sz w:val="30"/>
            <w:rtl w:val="true"/>
          </w:rPr>
          <w:t>وحسبنا</w:t>
        </w:r>
      </w:ins>
      <w:ins w:id="1951" w:author="فاتن" w:date="2004-07-26T0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2" w:author="فاتن" w:date="2004-07-26T01:30:00Z">
        <w:r>
          <w:rPr>
            <w:sz w:val="30"/>
            <w:sz w:val="30"/>
            <w:rtl w:val="true"/>
          </w:rPr>
          <w:t>الله</w:t>
        </w:r>
      </w:ins>
      <w:ins w:id="1953" w:author="فاتن" w:date="2004-07-26T01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54" w:author="فاتن" w:date="2004-07-26T01:30:00Z">
        <w:r>
          <w:rPr>
            <w:sz w:val="30"/>
            <w:sz w:val="30"/>
            <w:rtl w:val="true"/>
          </w:rPr>
          <w:t>وكفى</w:t>
        </w:r>
      </w:ins>
      <w:ins w:id="1955" w:author="فاتن" w:date="2004-07-26T01:30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ins w:id="1968" w:author="فاتن" w:date="2004-07-26T01:31:00Z"/>
        </w:rPr>
      </w:pPr>
      <w:ins w:id="1957" w:author="فاتن" w:date="2004-07-26T01:30:00Z">
        <w:r>
          <w:rPr>
            <w:b/>
            <w:b/>
            <w:bCs/>
            <w:sz w:val="30"/>
            <w:sz w:val="30"/>
            <w:szCs w:val="36"/>
            <w:rtl w:val="true"/>
          </w:rPr>
          <w:t>بابُ</w:t>
        </w:r>
      </w:ins>
      <w:ins w:id="1958" w:author="فاتن" w:date="2004-07-26T01:30:00Z">
        <w:r>
          <w:rPr>
            <w:rFonts w:cs="Times New Roman"/>
            <w:b/>
            <w:b/>
            <w:bCs/>
            <w:sz w:val="30"/>
            <w:sz w:val="30"/>
            <w:szCs w:val="36"/>
            <w:rtl w:val="true"/>
          </w:rPr>
          <w:t xml:space="preserve"> </w:t>
        </w:r>
      </w:ins>
      <w:ins w:id="1959" w:author="فاتن" w:date="2004-07-26T01:30:00Z">
        <w:r>
          <w:rPr>
            <w:b/>
            <w:b/>
            <w:bCs/>
            <w:sz w:val="30"/>
            <w:sz w:val="30"/>
            <w:szCs w:val="36"/>
            <w:rtl w:val="true"/>
          </w:rPr>
          <w:t>الأ</w:t>
        </w:r>
      </w:ins>
      <w:ins w:id="1960" w:author="فاتن" w:date="2005-01-16T23:53:00Z">
        <w:r>
          <w:rPr>
            <w:b/>
            <w:b/>
            <w:bCs/>
            <w:sz w:val="30"/>
            <w:sz w:val="30"/>
            <w:szCs w:val="36"/>
            <w:rtl w:val="true"/>
          </w:rPr>
          <w:t>َ</w:t>
        </w:r>
      </w:ins>
      <w:ins w:id="1961" w:author="فاتن" w:date="2004-07-26T01:31:00Z">
        <w:r>
          <w:rPr>
            <w:b/>
            <w:b/>
            <w:bCs/>
            <w:sz w:val="30"/>
            <w:sz w:val="30"/>
            <w:szCs w:val="36"/>
            <w:rtl w:val="true"/>
          </w:rPr>
          <w:t>ل</w:t>
        </w:r>
      </w:ins>
      <w:ins w:id="1962" w:author="فاتن" w:date="2005-01-16T23:53:00Z">
        <w:r>
          <w:rPr>
            <w:b/>
            <w:b/>
            <w:bCs/>
            <w:sz w:val="30"/>
            <w:sz w:val="30"/>
            <w:szCs w:val="36"/>
            <w:rtl w:val="true"/>
          </w:rPr>
          <w:t>ِ</w:t>
        </w:r>
      </w:ins>
      <w:ins w:id="1963" w:author="فاتن" w:date="2004-07-26T01:31:00Z">
        <w:r>
          <w:rPr>
            <w:b/>
            <w:b/>
            <w:bCs/>
            <w:sz w:val="30"/>
            <w:sz w:val="30"/>
            <w:szCs w:val="36"/>
            <w:rtl w:val="true"/>
          </w:rPr>
          <w:t>فِ</w:t>
        </w:r>
      </w:ins>
      <w:ins w:id="1964" w:author="فاتن" w:date="2004-07-26T01:31:00Z">
        <w:r>
          <w:rPr>
            <w:rFonts w:cs="Times New Roman"/>
            <w:b/>
            <w:b/>
            <w:bCs/>
            <w:sz w:val="30"/>
            <w:sz w:val="30"/>
            <w:szCs w:val="36"/>
            <w:rtl w:val="true"/>
          </w:rPr>
          <w:t xml:space="preserve"> </w:t>
        </w:r>
      </w:ins>
      <w:ins w:id="1965" w:author="فاتن" w:date="2004-07-26T01:31:00Z">
        <w:r>
          <w:rPr>
            <w:b/>
            <w:b/>
            <w:bCs/>
            <w:sz w:val="30"/>
            <w:sz w:val="30"/>
            <w:szCs w:val="36"/>
            <w:rtl w:val="true"/>
          </w:rPr>
          <w:t>الل</w:t>
        </w:r>
      </w:ins>
      <w:ins w:id="1966" w:author="فاتن" w:date="2005-01-16T23:51:00Z">
        <w:r>
          <w:rPr>
            <w:b/>
            <w:b/>
            <w:bCs/>
            <w:sz w:val="30"/>
            <w:sz w:val="30"/>
            <w:szCs w:val="36"/>
            <w:rtl w:val="true"/>
          </w:rPr>
          <w:t>ِّ</w:t>
        </w:r>
      </w:ins>
      <w:ins w:id="1967" w:author="فاتن" w:date="2004-07-26T01:31:00Z">
        <w:r>
          <w:rPr>
            <w:b/>
            <w:b/>
            <w:bCs/>
            <w:sz w:val="30"/>
            <w:sz w:val="30"/>
            <w:szCs w:val="36"/>
            <w:rtl w:val="true"/>
          </w:rPr>
          <w:t>يِّنَةِ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2077" w:author="فاتن" w:date="2005-01-16T23:54:00Z"/>
        </w:rPr>
      </w:pPr>
      <w:ins w:id="1969" w:author="فاتن" w:date="2004-07-26T01:31:00Z">
        <w:r>
          <w:rPr>
            <w:rFonts w:cs="Times New Roman"/>
            <w:sz w:val="30"/>
            <w:rtl w:val="true"/>
          </w:rPr>
          <w:t xml:space="preserve">     </w:t>
        </w:r>
      </w:ins>
      <w:ins w:id="1970" w:author="فاتن" w:date="2004-07-26T01:31:00Z">
        <w:r>
          <w:rPr>
            <w:sz w:val="30"/>
            <w:sz w:val="30"/>
            <w:rtl w:val="true"/>
          </w:rPr>
          <w:t>الأ</w:t>
        </w:r>
      </w:ins>
      <w:ins w:id="1971" w:author="فاتن" w:date="2005-01-16T23:53:00Z">
        <w:r>
          <w:rPr>
            <w:sz w:val="30"/>
            <w:sz w:val="30"/>
            <w:rtl w:val="true"/>
          </w:rPr>
          <w:t>َ</w:t>
        </w:r>
      </w:ins>
      <w:ins w:id="1972" w:author="فاتن" w:date="2004-07-26T01:31:00Z">
        <w:r>
          <w:rPr>
            <w:sz w:val="30"/>
            <w:sz w:val="30"/>
            <w:rtl w:val="true"/>
          </w:rPr>
          <w:t>ل</w:t>
        </w:r>
      </w:ins>
      <w:ins w:id="1973" w:author="فاتن" w:date="2005-01-16T23:53:00Z">
        <w:r>
          <w:rPr>
            <w:sz w:val="30"/>
            <w:sz w:val="30"/>
            <w:rtl w:val="true"/>
          </w:rPr>
          <w:t>ِ</w:t>
        </w:r>
      </w:ins>
      <w:ins w:id="1974" w:author="فاتن" w:date="2004-07-26T01:31:00Z">
        <w:r>
          <w:rPr>
            <w:sz w:val="30"/>
            <w:sz w:val="30"/>
            <w:rtl w:val="true"/>
          </w:rPr>
          <w:t>ف</w:t>
        </w:r>
      </w:ins>
      <w:ins w:id="1975" w:author="فاتن" w:date="2005-01-16T23:53:00Z">
        <w:r>
          <w:rPr>
            <w:sz w:val="30"/>
            <w:sz w:val="30"/>
            <w:rtl w:val="true"/>
          </w:rPr>
          <w:t>ُ</w:t>
        </w:r>
      </w:ins>
      <w:ins w:id="1976" w:author="فاتن" w:date="2004-07-26T0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77" w:author="فاتن" w:date="2004-07-26T01:31:00Z">
        <w:r>
          <w:rPr>
            <w:sz w:val="30"/>
            <w:sz w:val="30"/>
            <w:rtl w:val="true"/>
          </w:rPr>
          <w:t>ع</w:t>
        </w:r>
      </w:ins>
      <w:ins w:id="1978" w:author="فاتن" w:date="2005-01-16T23:53:00Z">
        <w:r>
          <w:rPr>
            <w:sz w:val="30"/>
            <w:sz w:val="30"/>
            <w:rtl w:val="true"/>
          </w:rPr>
          <w:t>َ</w:t>
        </w:r>
      </w:ins>
      <w:ins w:id="1979" w:author="فاتن" w:date="2004-07-26T01:31:00Z">
        <w:r>
          <w:rPr>
            <w:sz w:val="30"/>
            <w:sz w:val="30"/>
            <w:rtl w:val="true"/>
          </w:rPr>
          <w:t>ل</w:t>
        </w:r>
      </w:ins>
      <w:ins w:id="1980" w:author="فاتن" w:date="2005-01-16T23:53:00Z">
        <w:r>
          <w:rPr>
            <w:sz w:val="30"/>
            <w:sz w:val="30"/>
            <w:rtl w:val="true"/>
          </w:rPr>
          <w:t>َ</w:t>
        </w:r>
      </w:ins>
      <w:ins w:id="1981" w:author="فاتن" w:date="2004-07-26T01:31:00Z">
        <w:r>
          <w:rPr>
            <w:sz w:val="30"/>
            <w:sz w:val="30"/>
            <w:rtl w:val="true"/>
          </w:rPr>
          <w:t>ى</w:t>
        </w:r>
      </w:ins>
      <w:ins w:id="1982" w:author="فاتن" w:date="2004-07-26T0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83" w:author="فاتن" w:date="2004-07-26T01:31:00Z">
        <w:r>
          <w:rPr>
            <w:sz w:val="30"/>
            <w:sz w:val="30"/>
            <w:rtl w:val="true"/>
          </w:rPr>
          <w:t>ق</w:t>
        </w:r>
      </w:ins>
      <w:ins w:id="1984" w:author="فاتن" w:date="2005-01-16T23:53:00Z">
        <w:r>
          <w:rPr>
            <w:sz w:val="30"/>
            <w:sz w:val="30"/>
            <w:rtl w:val="true"/>
          </w:rPr>
          <w:t>ِ</w:t>
        </w:r>
      </w:ins>
      <w:ins w:id="1985" w:author="فاتن" w:date="2004-07-26T01:31:00Z">
        <w:r>
          <w:rPr>
            <w:sz w:val="30"/>
            <w:sz w:val="30"/>
            <w:rtl w:val="true"/>
          </w:rPr>
          <w:t>س</w:t>
        </w:r>
      </w:ins>
      <w:ins w:id="1986" w:author="فاتن" w:date="2005-01-16T23:53:00Z">
        <w:r>
          <w:rPr>
            <w:sz w:val="30"/>
            <w:sz w:val="30"/>
            <w:rtl w:val="true"/>
          </w:rPr>
          <w:t>ْ</w:t>
        </w:r>
      </w:ins>
      <w:ins w:id="1987" w:author="فاتن" w:date="2004-07-26T01:31:00Z">
        <w:r>
          <w:rPr>
            <w:sz w:val="30"/>
            <w:sz w:val="30"/>
            <w:rtl w:val="true"/>
          </w:rPr>
          <w:t>م</w:t>
        </w:r>
      </w:ins>
      <w:ins w:id="1988" w:author="فاتن" w:date="2005-01-16T23:53:00Z">
        <w:r>
          <w:rPr>
            <w:sz w:val="30"/>
            <w:sz w:val="30"/>
            <w:rtl w:val="true"/>
          </w:rPr>
          <w:t>َ</w:t>
        </w:r>
      </w:ins>
      <w:ins w:id="1989" w:author="فاتن" w:date="2004-07-26T01:31:00Z">
        <w:r>
          <w:rPr>
            <w:sz w:val="30"/>
            <w:sz w:val="30"/>
            <w:rtl w:val="true"/>
          </w:rPr>
          <w:t>ي</w:t>
        </w:r>
      </w:ins>
      <w:ins w:id="1990" w:author="فاتن" w:date="2005-01-16T23:54:00Z">
        <w:r>
          <w:rPr>
            <w:sz w:val="30"/>
            <w:sz w:val="30"/>
            <w:rtl w:val="true"/>
          </w:rPr>
          <w:t>ْ</w:t>
        </w:r>
      </w:ins>
      <w:ins w:id="1991" w:author="فاتن" w:date="2004-07-26T01:31:00Z">
        <w:r>
          <w:rPr>
            <w:sz w:val="30"/>
            <w:sz w:val="30"/>
            <w:rtl w:val="true"/>
          </w:rPr>
          <w:t>ن</w:t>
        </w:r>
      </w:ins>
      <w:ins w:id="1992" w:author="فاتن" w:date="2005-01-16T23:54:00Z">
        <w:r>
          <w:rPr>
            <w:sz w:val="30"/>
            <w:sz w:val="30"/>
            <w:rtl w:val="true"/>
          </w:rPr>
          <w:t>ِ</w:t>
        </w:r>
      </w:ins>
      <w:ins w:id="1993" w:author="فاتن" w:date="2004-07-26T01:31:00Z">
        <w:r>
          <w:rPr>
            <w:sz w:val="30"/>
            <w:rtl w:val="true"/>
          </w:rPr>
          <w:t xml:space="preserve">: </w:t>
        </w:r>
      </w:ins>
      <w:ins w:id="1994" w:author="فاتن" w:date="2004-07-26T01:31:00Z">
        <w:r>
          <w:rPr>
            <w:sz w:val="30"/>
            <w:sz w:val="30"/>
            <w:rtl w:val="true"/>
          </w:rPr>
          <w:t>لَيِّنة،</w:t>
        </w:r>
      </w:ins>
      <w:ins w:id="1995" w:author="فاتن" w:date="2004-07-26T0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1996" w:author="فاتن" w:date="2004-07-26T01:31:00Z">
        <w:r>
          <w:rPr>
            <w:sz w:val="30"/>
            <w:sz w:val="30"/>
            <w:rtl w:val="true"/>
          </w:rPr>
          <w:t>وم</w:t>
        </w:r>
      </w:ins>
      <w:ins w:id="1997" w:author="فاتن" w:date="2005-01-16T23:54:00Z">
        <w:r>
          <w:rPr>
            <w:sz w:val="30"/>
            <w:sz w:val="30"/>
            <w:rtl w:val="true"/>
          </w:rPr>
          <w:t>ُ</w:t>
        </w:r>
      </w:ins>
      <w:ins w:id="1998" w:author="فاتن" w:date="2004-07-26T01:31:00Z">
        <w:r>
          <w:rPr>
            <w:sz w:val="30"/>
            <w:sz w:val="30"/>
            <w:rtl w:val="true"/>
          </w:rPr>
          <w:t>ت</w:t>
        </w:r>
      </w:ins>
      <w:ins w:id="1999" w:author="فاتن" w:date="2005-01-16T23:54:00Z">
        <w:r>
          <w:rPr>
            <w:sz w:val="30"/>
            <w:sz w:val="30"/>
            <w:rtl w:val="true"/>
          </w:rPr>
          <w:t>َ</w:t>
        </w:r>
      </w:ins>
      <w:ins w:id="2000" w:author="فاتن" w:date="2004-07-26T01:31:00Z">
        <w:r>
          <w:rPr>
            <w:sz w:val="30"/>
            <w:sz w:val="30"/>
            <w:rtl w:val="true"/>
          </w:rPr>
          <w:t>ح</w:t>
        </w:r>
      </w:ins>
      <w:ins w:id="2001" w:author="فاتن" w:date="2005-01-16T23:54:00Z">
        <w:r>
          <w:rPr>
            <w:sz w:val="30"/>
            <w:sz w:val="30"/>
            <w:rtl w:val="true"/>
          </w:rPr>
          <w:t>َ</w:t>
        </w:r>
      </w:ins>
      <w:ins w:id="2002" w:author="فاتن" w:date="2004-07-26T01:31:00Z">
        <w:r>
          <w:rPr>
            <w:sz w:val="30"/>
            <w:sz w:val="30"/>
            <w:rtl w:val="true"/>
          </w:rPr>
          <w:t>رِّكة،</w:t>
        </w:r>
      </w:ins>
      <w:ins w:id="2003" w:author="فاتن" w:date="2004-07-26T0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4" w:author="فاتن" w:date="2004-07-26T01:31:00Z">
        <w:r>
          <w:rPr>
            <w:sz w:val="30"/>
            <w:sz w:val="30"/>
            <w:rtl w:val="true"/>
          </w:rPr>
          <w:t>فالل</w:t>
        </w:r>
      </w:ins>
      <w:ins w:id="2005" w:author="فاتن" w:date="2005-01-16T23:54:00Z">
        <w:r>
          <w:rPr>
            <w:sz w:val="30"/>
            <w:sz w:val="30"/>
            <w:rtl w:val="true"/>
          </w:rPr>
          <w:t>َّ</w:t>
        </w:r>
      </w:ins>
      <w:ins w:id="2006" w:author="فاتن" w:date="2004-07-26T01:31:00Z">
        <w:r>
          <w:rPr>
            <w:sz w:val="30"/>
            <w:sz w:val="30"/>
            <w:rtl w:val="true"/>
          </w:rPr>
          <w:t>يّنةُ</w:t>
        </w:r>
      </w:ins>
      <w:ins w:id="2007" w:author="فاتن" w:date="2004-07-26T0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08" w:author="فاتن" w:date="2004-07-26T01:31:00Z">
        <w:r>
          <w:rPr>
            <w:sz w:val="30"/>
            <w:sz w:val="30"/>
            <w:rtl w:val="true"/>
          </w:rPr>
          <w:t>تُسَمّى</w:t>
        </w:r>
      </w:ins>
      <w:ins w:id="2009" w:author="فاتن" w:date="2004-07-26T0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0" w:author="فاتن" w:date="2004-07-26T01:31:00Z">
        <w:r>
          <w:rPr>
            <w:sz w:val="30"/>
            <w:sz w:val="30"/>
            <w:rtl w:val="true"/>
          </w:rPr>
          <w:t>ألف</w:t>
        </w:r>
      </w:ins>
      <w:ins w:id="2011" w:author="فاتن" w:date="2005-01-16T23:54:00Z">
        <w:r>
          <w:rPr>
            <w:sz w:val="30"/>
            <w:sz w:val="30"/>
            <w:rtl w:val="true"/>
          </w:rPr>
          <w:t>ً</w:t>
        </w:r>
      </w:ins>
      <w:ins w:id="2012" w:author="فاتن" w:date="2004-07-26T01:31:00Z">
        <w:r>
          <w:rPr>
            <w:sz w:val="30"/>
            <w:sz w:val="30"/>
            <w:rtl w:val="true"/>
          </w:rPr>
          <w:t>ا،</w:t>
        </w:r>
      </w:ins>
      <w:ins w:id="2013" w:author="فاتن" w:date="2004-07-26T0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14" w:author="فاتن" w:date="2004-07-26T01:31:00Z">
        <w:r>
          <w:rPr>
            <w:sz w:val="30"/>
            <w:sz w:val="30"/>
            <w:rtl w:val="true"/>
          </w:rPr>
          <w:t>والمتح</w:t>
        </w:r>
      </w:ins>
      <w:ins w:id="2015" w:author="فاتن" w:date="2005-01-16T23:54:00Z">
        <w:r>
          <w:rPr>
            <w:sz w:val="30"/>
            <w:sz w:val="30"/>
            <w:rtl w:val="true"/>
          </w:rPr>
          <w:t>َ</w:t>
        </w:r>
      </w:ins>
      <w:ins w:id="2016" w:author="فاتن" w:date="2004-07-26T01:31:00Z">
        <w:r>
          <w:rPr>
            <w:sz w:val="30"/>
            <w:sz w:val="30"/>
            <w:rtl w:val="true"/>
          </w:rPr>
          <w:t>ر</w:t>
        </w:r>
      </w:ins>
      <w:ins w:id="2017" w:author="فاتن" w:date="2005-01-16T23:54:00Z">
        <w:r>
          <w:rPr>
            <w:sz w:val="30"/>
            <w:sz w:val="30"/>
            <w:rtl w:val="true"/>
          </w:rPr>
          <w:t>َّ</w:t>
        </w:r>
      </w:ins>
      <w:ins w:id="2018" w:author="فاتن" w:date="2004-07-26T01:31:00Z">
        <w:r>
          <w:rPr>
            <w:sz w:val="30"/>
            <w:sz w:val="30"/>
            <w:rtl w:val="true"/>
          </w:rPr>
          <w:t>كةُ</w:t>
        </w:r>
      </w:ins>
      <w:ins w:id="2019" w:author="فاتن" w:date="2004-07-26T0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0" w:author="فاتن" w:date="2004-07-26T01:31:00Z">
        <w:r>
          <w:rPr>
            <w:sz w:val="30"/>
            <w:sz w:val="30"/>
            <w:rtl w:val="true"/>
          </w:rPr>
          <w:t>تُسَمّى</w:t>
        </w:r>
      </w:ins>
      <w:ins w:id="2021" w:author="فاتن" w:date="2004-07-26T0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2" w:author="فاتن" w:date="2004-07-26T01:31:00Z">
        <w:r>
          <w:rPr>
            <w:sz w:val="30"/>
            <w:sz w:val="30"/>
            <w:rtl w:val="true"/>
          </w:rPr>
          <w:t>همزةً،</w:t>
        </w:r>
      </w:ins>
      <w:ins w:id="2023" w:author="فاتن" w:date="2004-07-26T0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4" w:author="فاتن" w:date="2004-07-26T01:31:00Z">
        <w:r>
          <w:rPr>
            <w:sz w:val="30"/>
            <w:sz w:val="30"/>
            <w:rtl w:val="true"/>
          </w:rPr>
          <w:t>وقد</w:t>
        </w:r>
      </w:ins>
      <w:ins w:id="2025" w:author="فاتن" w:date="2004-07-26T0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6" w:author="فاتن" w:date="2004-07-26T01:31:00Z">
        <w:r>
          <w:rPr>
            <w:sz w:val="30"/>
            <w:sz w:val="30"/>
            <w:rtl w:val="true"/>
          </w:rPr>
          <w:t>ذكرنا</w:t>
        </w:r>
      </w:ins>
      <w:ins w:id="2027" w:author="فاتن" w:date="2004-07-26T0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28" w:author="فاتن" w:date="2004-07-26T01:31:00Z">
        <w:r>
          <w:rPr>
            <w:sz w:val="30"/>
            <w:sz w:val="30"/>
            <w:rtl w:val="true"/>
          </w:rPr>
          <w:t>الهمزةَ،</w:t>
        </w:r>
      </w:ins>
      <w:ins w:id="2029" w:author="فاتن" w:date="2004-07-26T0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0" w:author="فاتن" w:date="2004-07-26T01:31:00Z">
        <w:r>
          <w:rPr>
            <w:sz w:val="30"/>
            <w:sz w:val="30"/>
            <w:rtl w:val="true"/>
          </w:rPr>
          <w:t>وما</w:t>
        </w:r>
      </w:ins>
      <w:ins w:id="2031" w:author="فاتن" w:date="2004-07-26T0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2" w:author="فاتن" w:date="2004-07-26T01:31:00Z">
        <w:r>
          <w:rPr>
            <w:sz w:val="30"/>
            <w:sz w:val="30"/>
            <w:rtl w:val="true"/>
          </w:rPr>
          <w:t>كانت</w:t>
        </w:r>
      </w:ins>
      <w:ins w:id="2033" w:author="فاتن" w:date="2004-07-26T0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4" w:author="فاتن" w:date="2004-07-26T01:31:00Z">
        <w:r>
          <w:rPr>
            <w:sz w:val="30"/>
            <w:sz w:val="30"/>
            <w:rtl w:val="true"/>
          </w:rPr>
          <w:t>الألف</w:t>
        </w:r>
      </w:ins>
      <w:ins w:id="2035" w:author="فاتن" w:date="2005-01-16T23:54:00Z">
        <w:r>
          <w:rPr>
            <w:sz w:val="30"/>
            <w:sz w:val="30"/>
            <w:rtl w:val="true"/>
          </w:rPr>
          <w:t>ُ</w:t>
        </w:r>
      </w:ins>
      <w:ins w:id="2036" w:author="فاتن" w:date="2004-07-26T0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7" w:author="فاتن" w:date="2004-07-26T01:32:00Z">
        <w:r>
          <w:rPr>
            <w:sz w:val="30"/>
            <w:sz w:val="30"/>
            <w:rtl w:val="true"/>
          </w:rPr>
          <w:t>فيه</w:t>
        </w:r>
      </w:ins>
      <w:ins w:id="2038" w:author="فاتن" w:date="2004-07-26T0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39" w:author="فاتن" w:date="2004-07-26T01:32:00Z">
        <w:r>
          <w:rPr>
            <w:sz w:val="30"/>
            <w:sz w:val="30"/>
            <w:rtl w:val="true"/>
          </w:rPr>
          <w:t>منقلبةً</w:t>
        </w:r>
      </w:ins>
      <w:ins w:id="2040" w:author="فاتن" w:date="2004-07-26T0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41" w:author="فاتن" w:date="2004-07-26T01:32:00Z">
        <w:r>
          <w:rPr>
            <w:sz w:val="30"/>
            <w:sz w:val="30"/>
            <w:rtl w:val="true"/>
          </w:rPr>
          <w:t>عن</w:t>
        </w:r>
      </w:ins>
      <w:ins w:id="2042" w:author="فاتن" w:date="2004-07-26T0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43" w:author="فاتن" w:date="2004-07-26T01:32:00Z">
        <w:r>
          <w:rPr>
            <w:sz w:val="30"/>
            <w:sz w:val="30"/>
            <w:rtl w:val="true"/>
          </w:rPr>
          <w:t>الواوِ</w:t>
        </w:r>
      </w:ins>
      <w:ins w:id="2044" w:author="فاتن" w:date="2004-07-26T0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45" w:author="فاتن" w:date="2004-07-26T01:32:00Z">
        <w:r>
          <w:rPr>
            <w:sz w:val="30"/>
            <w:sz w:val="30"/>
            <w:rtl w:val="true"/>
          </w:rPr>
          <w:t>والياءِ،</w:t>
        </w:r>
      </w:ins>
      <w:ins w:id="2046" w:author="فاتن" w:date="2004-07-26T0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47" w:author="فاتن" w:date="2004-07-26T01:32:00Z">
        <w:r>
          <w:rPr>
            <w:sz w:val="30"/>
            <w:sz w:val="30"/>
            <w:rtl w:val="true"/>
          </w:rPr>
          <w:t>وهذا</w:t>
        </w:r>
      </w:ins>
      <w:ins w:id="2048" w:author="فاتن" w:date="2004-07-26T0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49" w:author="فاتن" w:date="2004-07-26T01:32:00Z">
        <w:r>
          <w:rPr>
            <w:sz w:val="30"/>
            <w:sz w:val="30"/>
            <w:rtl w:val="true"/>
          </w:rPr>
          <w:t>البابُ</w:t>
        </w:r>
      </w:ins>
      <w:ins w:id="2050" w:author="فاتن" w:date="2004-07-26T0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1" w:author="فاتن" w:date="2004-07-26T01:32:00Z">
        <w:r>
          <w:rPr>
            <w:sz w:val="30"/>
            <w:sz w:val="30"/>
            <w:rtl w:val="true"/>
          </w:rPr>
          <w:t>مَبْنِى</w:t>
        </w:r>
      </w:ins>
      <w:ins w:id="2052" w:author="فاتن" w:date="2005-01-16T23:54:00Z">
        <w:r>
          <w:rPr>
            <w:sz w:val="30"/>
            <w:sz w:val="30"/>
            <w:rtl w:val="true"/>
          </w:rPr>
          <w:t>ّ</w:t>
        </w:r>
      </w:ins>
      <w:ins w:id="2053" w:author="فاتن" w:date="2004-07-26T0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4" w:author="فاتن" w:date="2004-07-26T01:32:00Z">
        <w:r>
          <w:rPr>
            <w:sz w:val="30"/>
            <w:sz w:val="30"/>
            <w:rtl w:val="true"/>
          </w:rPr>
          <w:t>على</w:t>
        </w:r>
      </w:ins>
      <w:ins w:id="2055" w:author="فاتن" w:date="2004-07-26T0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6" w:author="فاتن" w:date="2004-07-26T01:32:00Z">
        <w:r>
          <w:rPr>
            <w:sz w:val="30"/>
            <w:sz w:val="30"/>
            <w:rtl w:val="true"/>
          </w:rPr>
          <w:t>ألفات</w:t>
        </w:r>
      </w:ins>
      <w:ins w:id="2057" w:author="فاتن" w:date="2005-01-16T23:54:00Z">
        <w:r>
          <w:rPr>
            <w:sz w:val="30"/>
            <w:sz w:val="30"/>
            <w:rtl w:val="true"/>
          </w:rPr>
          <w:t>ٍ</w:t>
        </w:r>
      </w:ins>
      <w:ins w:id="2058" w:author="فاتن" w:date="2004-07-26T0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59" w:author="فاتن" w:date="2004-07-26T01:32:00Z">
        <w:r>
          <w:rPr>
            <w:sz w:val="30"/>
            <w:sz w:val="30"/>
            <w:rtl w:val="true"/>
          </w:rPr>
          <w:t>غيرِ</w:t>
        </w:r>
      </w:ins>
      <w:ins w:id="2060" w:author="فاتن" w:date="2004-07-26T0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61" w:author="فاتن" w:date="2004-07-26T01:32:00Z">
        <w:r>
          <w:rPr>
            <w:sz w:val="30"/>
            <w:sz w:val="30"/>
            <w:rtl w:val="true"/>
          </w:rPr>
          <w:t>مُنقلباتٍ</w:t>
        </w:r>
      </w:ins>
      <w:ins w:id="2062" w:author="فاتن" w:date="2004-07-26T0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63" w:author="فاتن" w:date="2004-07-26T01:32:00Z">
        <w:r>
          <w:rPr>
            <w:sz w:val="30"/>
            <w:sz w:val="30"/>
            <w:rtl w:val="true"/>
          </w:rPr>
          <w:t>عن</w:t>
        </w:r>
      </w:ins>
      <w:ins w:id="2064" w:author="فاتن" w:date="2004-07-26T0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65" w:author="فاتن" w:date="2004-07-26T01:32:00Z">
        <w:r>
          <w:rPr>
            <w:sz w:val="30"/>
            <w:sz w:val="30"/>
            <w:rtl w:val="true"/>
          </w:rPr>
          <w:t>ش</w:t>
        </w:r>
      </w:ins>
      <w:ins w:id="2066" w:author="فاتن" w:date="2005-01-16T23:54:00Z">
        <w:r>
          <w:rPr>
            <w:sz w:val="30"/>
            <w:sz w:val="30"/>
            <w:rtl w:val="true"/>
          </w:rPr>
          <w:t>َ</w:t>
        </w:r>
      </w:ins>
      <w:ins w:id="2067" w:author="فاتن" w:date="2004-07-26T01:32:00Z">
        <w:r>
          <w:rPr>
            <w:sz w:val="30"/>
            <w:sz w:val="30"/>
            <w:rtl w:val="true"/>
          </w:rPr>
          <w:t>ى</w:t>
        </w:r>
      </w:ins>
      <w:ins w:id="2068" w:author="فاتن" w:date="2005-01-16T23:54:00Z">
        <w:r>
          <w:rPr>
            <w:sz w:val="30"/>
            <w:sz w:val="30"/>
            <w:rtl w:val="true"/>
          </w:rPr>
          <w:t>ْ</w:t>
        </w:r>
      </w:ins>
      <w:ins w:id="2069" w:author="فاتن" w:date="2004-07-26T01:32:00Z">
        <w:r>
          <w:rPr>
            <w:sz w:val="30"/>
            <w:sz w:val="30"/>
            <w:rtl w:val="true"/>
          </w:rPr>
          <w:t>ء</w:t>
        </w:r>
      </w:ins>
      <w:ins w:id="2070" w:author="فاتن" w:date="2005-01-16T23:54:00Z">
        <w:r>
          <w:rPr>
            <w:sz w:val="30"/>
            <w:sz w:val="30"/>
            <w:rtl w:val="true"/>
          </w:rPr>
          <w:t>ٍ</w:t>
        </w:r>
      </w:ins>
      <w:ins w:id="2071" w:author="فاتن" w:date="2004-07-26T01:32:00Z">
        <w:r>
          <w:rPr>
            <w:sz w:val="30"/>
            <w:sz w:val="30"/>
            <w:rtl w:val="true"/>
          </w:rPr>
          <w:t>،</w:t>
        </w:r>
      </w:ins>
      <w:ins w:id="2072" w:author="فاتن" w:date="2004-07-26T0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3" w:author="فاتن" w:date="2004-07-26T01:32:00Z">
        <w:r>
          <w:rPr>
            <w:sz w:val="30"/>
            <w:sz w:val="30"/>
            <w:rtl w:val="true"/>
          </w:rPr>
          <w:t>ولهذا</w:t>
        </w:r>
      </w:ins>
      <w:ins w:id="2074" w:author="فاتن" w:date="2004-07-26T0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75" w:author="فاتن" w:date="2004-07-26T01:32:00Z">
        <w:r>
          <w:rPr>
            <w:sz w:val="30"/>
            <w:sz w:val="30"/>
            <w:rtl w:val="true"/>
          </w:rPr>
          <w:t>أُفْرِدَ</w:t>
        </w:r>
      </w:ins>
      <w:ins w:id="2076" w:author="فاتن" w:date="2004-07-26T01:32:00Z">
        <w:r>
          <w:rPr>
            <w:sz w:val="30"/>
            <w:rtl w:val="true"/>
          </w:rPr>
          <w:t xml:space="preserve">.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2180" w:author="فاتن" w:date="2004-07-26T01:34:00Z"/>
        </w:rPr>
      </w:pPr>
      <w:ins w:id="2078" w:author="فاتن" w:date="2005-01-16T23:54:00Z">
        <w:r>
          <w:rPr>
            <w:rFonts w:cs="Times New Roman"/>
            <w:sz w:val="30"/>
            <w:rtl w:val="true"/>
          </w:rPr>
          <w:t xml:space="preserve">     </w:t>
        </w:r>
      </w:ins>
      <w:ins w:id="2079" w:author="فاتن" w:date="2004-07-26T01:32:00Z">
        <w:r>
          <w:rPr>
            <w:sz w:val="30"/>
            <w:sz w:val="30"/>
            <w:rtl w:val="true"/>
          </w:rPr>
          <w:t>قال</w:t>
        </w:r>
      </w:ins>
      <w:ins w:id="2080" w:author="فاتن" w:date="2004-07-26T0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1" w:author="فاتن" w:date="2004-07-26T01:32:00Z">
        <w:r>
          <w:rPr>
            <w:sz w:val="30"/>
            <w:sz w:val="30"/>
            <w:rtl w:val="true"/>
          </w:rPr>
          <w:t>ابنُ</w:t>
        </w:r>
      </w:ins>
      <w:ins w:id="2082" w:author="فاتن" w:date="2004-07-26T0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3" w:author="فاتن" w:date="2004-07-26T01:32:00Z">
        <w:r>
          <w:rPr>
            <w:sz w:val="30"/>
            <w:sz w:val="30"/>
            <w:rtl w:val="true"/>
          </w:rPr>
          <w:t>سيده</w:t>
        </w:r>
      </w:ins>
      <w:ins w:id="2084" w:author="فاتن" w:date="2004-07-26T01:32:00Z">
        <w:r>
          <w:rPr>
            <w:sz w:val="30"/>
            <w:rtl w:val="true"/>
          </w:rPr>
          <w:t xml:space="preserve">: </w:t>
        </w:r>
      </w:ins>
      <w:ins w:id="2085" w:author="فاتن" w:date="2004-07-26T01:32:00Z">
        <w:r>
          <w:rPr>
            <w:sz w:val="30"/>
            <w:sz w:val="30"/>
            <w:rtl w:val="true"/>
          </w:rPr>
          <w:t>الألفُ</w:t>
        </w:r>
      </w:ins>
      <w:ins w:id="2086" w:author="فاتن" w:date="2004-07-26T0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87" w:author="فاتن" w:date="2004-07-26T01:32:00Z">
        <w:r>
          <w:rPr>
            <w:sz w:val="30"/>
            <w:rtl w:val="true"/>
          </w:rPr>
          <w:t>[</w:t>
        </w:r>
      </w:ins>
      <w:ins w:id="2088" w:author="فاتن" w:date="2004-07-26T01:32:00Z">
        <w:r>
          <w:rPr>
            <w:sz w:val="30"/>
            <w:sz w:val="30"/>
            <w:rtl w:val="true"/>
          </w:rPr>
          <w:t>تأليفها</w:t>
        </w:r>
      </w:ins>
      <w:ins w:id="2089" w:author="فاتن" w:date="2004-07-26T01:32:00Z">
        <w:r>
          <w:rPr>
            <w:sz w:val="30"/>
            <w:rtl w:val="true"/>
          </w:rPr>
          <w:t>]</w:t>
        </w:r>
      </w:ins>
      <w:ins w:id="2090" w:author="فاتن" w:date="2004-07-26T01:32:00Z">
        <w:r>
          <w:rPr>
            <w:sz w:val="30"/>
            <w:vertAlign w:val="superscript"/>
            <w:rtl w:val="true"/>
          </w:rPr>
          <w:t>(</w:t>
        </w:r>
      </w:ins>
      <w:ins w:id="2091" w:author="فاتن" w:date="2004-07-26T01:32:00Z">
        <w:r>
          <w:rPr>
            <w:rStyle w:val="FootnoteCharacters"/>
            <w:rStyle w:val="FootnoteAnchor"/>
            <w:sz w:val="30"/>
            <w:rtl w:val="true"/>
          </w:rPr>
          <w:footnoteReference w:id="86"/>
        </w:r>
      </w:ins>
      <w:ins w:id="2092" w:author="فاتن" w:date="2004-07-26T01:32:00Z">
        <w:r>
          <w:rPr>
            <w:sz w:val="30"/>
            <w:vertAlign w:val="superscript"/>
            <w:rtl w:val="true"/>
          </w:rPr>
          <w:t xml:space="preserve">) </w:t>
        </w:r>
      </w:ins>
      <w:ins w:id="2093" w:author="فاتن" w:date="2004-07-26T01:32:00Z">
        <w:r>
          <w:rPr>
            <w:sz w:val="30"/>
            <w:sz w:val="30"/>
            <w:rtl w:val="true"/>
          </w:rPr>
          <w:t>من</w:t>
        </w:r>
      </w:ins>
      <w:ins w:id="2094" w:author="فاتن" w:date="2004-07-26T0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5" w:author="فاتن" w:date="2004-07-26T01:32:00Z">
        <w:r>
          <w:rPr>
            <w:sz w:val="30"/>
            <w:sz w:val="30"/>
            <w:rtl w:val="true"/>
          </w:rPr>
          <w:t>همزةٍ</w:t>
        </w:r>
      </w:ins>
      <w:ins w:id="2096" w:author="فاتن" w:date="2004-07-26T0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7" w:author="فاتن" w:date="2004-07-26T01:32:00Z">
        <w:r>
          <w:rPr>
            <w:sz w:val="30"/>
            <w:sz w:val="30"/>
            <w:rtl w:val="true"/>
          </w:rPr>
          <w:t>ولامٍ</w:t>
        </w:r>
      </w:ins>
      <w:ins w:id="2098" w:author="فاتن" w:date="2004-07-26T0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099" w:author="فاتن" w:date="2004-07-26T01:32:00Z">
        <w:r>
          <w:rPr>
            <w:sz w:val="30"/>
            <w:sz w:val="30"/>
            <w:rtl w:val="true"/>
          </w:rPr>
          <w:t>وفاءٍ</w:t>
        </w:r>
      </w:ins>
      <w:ins w:id="2100" w:author="فاتن" w:date="2004-07-26T01:32:00Z">
        <w:r>
          <w:rPr>
            <w:sz w:val="30"/>
            <w:rtl w:val="true"/>
          </w:rPr>
          <w:t xml:space="preserve">. </w:t>
        </w:r>
      </w:ins>
      <w:ins w:id="2101" w:author="فاتن" w:date="2004-07-26T01:32:00Z">
        <w:r>
          <w:rPr>
            <w:sz w:val="30"/>
            <w:sz w:val="30"/>
            <w:rtl w:val="true"/>
          </w:rPr>
          <w:t>وسُمِّيَتْ</w:t>
        </w:r>
      </w:ins>
      <w:ins w:id="2102" w:author="فاتن" w:date="2004-07-26T0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3" w:author="فاتن" w:date="2004-07-26T01:32:00Z">
        <w:r>
          <w:rPr>
            <w:sz w:val="30"/>
            <w:sz w:val="30"/>
            <w:rtl w:val="true"/>
          </w:rPr>
          <w:t>ألِفًا</w:t>
        </w:r>
      </w:ins>
      <w:ins w:id="2104" w:author="فاتن" w:date="2004-07-26T0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5" w:author="فاتن" w:date="2004-07-26T01:32:00Z">
        <w:r>
          <w:rPr>
            <w:sz w:val="30"/>
            <w:sz w:val="30"/>
            <w:rtl w:val="true"/>
          </w:rPr>
          <w:t>لأنها</w:t>
        </w:r>
      </w:ins>
      <w:ins w:id="2106" w:author="فاتن" w:date="2004-07-26T0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7" w:author="فاتن" w:date="2004-07-26T01:32:00Z">
        <w:r>
          <w:rPr>
            <w:sz w:val="30"/>
            <w:sz w:val="30"/>
            <w:rtl w:val="true"/>
          </w:rPr>
          <w:t>تألفُ</w:t>
        </w:r>
      </w:ins>
      <w:ins w:id="2108" w:author="فاتن" w:date="2004-07-26T0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09" w:author="فاتن" w:date="2004-07-26T01:32:00Z">
        <w:r>
          <w:rPr>
            <w:sz w:val="30"/>
            <w:sz w:val="30"/>
            <w:rtl w:val="true"/>
          </w:rPr>
          <w:t>الحروفَ</w:t>
        </w:r>
      </w:ins>
      <w:ins w:id="2110" w:author="فاتن" w:date="2004-07-26T0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1" w:author="فاتن" w:date="2004-07-26T01:32:00Z">
        <w:r>
          <w:rPr>
            <w:sz w:val="30"/>
            <w:sz w:val="30"/>
            <w:rtl w:val="true"/>
          </w:rPr>
          <w:t>كلَّها،</w:t>
        </w:r>
      </w:ins>
      <w:ins w:id="2112" w:author="فاتن" w:date="2004-07-26T0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3" w:author="فاتن" w:date="2004-07-26T01:32:00Z">
        <w:r>
          <w:rPr>
            <w:sz w:val="30"/>
            <w:sz w:val="30"/>
            <w:rtl w:val="true"/>
          </w:rPr>
          <w:t>وهى</w:t>
        </w:r>
      </w:ins>
      <w:ins w:id="2114" w:author="فاتن" w:date="2004-07-26T0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5" w:author="فاتن" w:date="2004-07-26T01:32:00Z">
        <w:r>
          <w:rPr>
            <w:sz w:val="30"/>
            <w:sz w:val="30"/>
            <w:rtl w:val="true"/>
          </w:rPr>
          <w:t>أكثرُ</w:t>
        </w:r>
      </w:ins>
      <w:ins w:id="2116" w:author="فاتن" w:date="2004-07-26T0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7" w:author="فاتن" w:date="2004-07-26T01:32:00Z">
        <w:r>
          <w:rPr>
            <w:sz w:val="30"/>
            <w:sz w:val="30"/>
            <w:rtl w:val="true"/>
          </w:rPr>
          <w:t>الحروفِ</w:t>
        </w:r>
      </w:ins>
      <w:ins w:id="2118" w:author="فاتن" w:date="2004-07-26T01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19" w:author="فاتن" w:date="2004-07-26T01:32:00Z">
        <w:r>
          <w:rPr>
            <w:sz w:val="30"/>
            <w:sz w:val="30"/>
            <w:rtl w:val="true"/>
          </w:rPr>
          <w:t>دُخولا</w:t>
        </w:r>
      </w:ins>
      <w:ins w:id="2120" w:author="فاتن" w:date="2005-01-16T23:54:00Z">
        <w:r>
          <w:rPr>
            <w:sz w:val="30"/>
            <w:sz w:val="30"/>
            <w:rtl w:val="true"/>
          </w:rPr>
          <w:t>ً</w:t>
        </w:r>
      </w:ins>
      <w:ins w:id="2121" w:author="فاتن" w:date="2004-07-26T0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2" w:author="فاتن" w:date="2004-07-26T01:33:00Z">
        <w:r>
          <w:rPr>
            <w:sz w:val="30"/>
            <w:sz w:val="30"/>
            <w:rtl w:val="true"/>
          </w:rPr>
          <w:t>فى</w:t>
        </w:r>
      </w:ins>
      <w:ins w:id="2123" w:author="فاتن" w:date="2004-07-26T0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4" w:author="فاتن" w:date="2004-07-26T01:33:00Z">
        <w:r>
          <w:rPr>
            <w:sz w:val="30"/>
            <w:sz w:val="30"/>
            <w:rtl w:val="true"/>
          </w:rPr>
          <w:t>المنطِقِ</w:t>
        </w:r>
      </w:ins>
      <w:ins w:id="2125" w:author="فاتن" w:date="2004-07-26T01:33:00Z">
        <w:r>
          <w:rPr>
            <w:sz w:val="30"/>
            <w:rtl w:val="true"/>
          </w:rPr>
          <w:t xml:space="preserve">. </w:t>
        </w:r>
      </w:ins>
      <w:ins w:id="2126" w:author="فاتن" w:date="2004-07-26T01:33:00Z">
        <w:r>
          <w:rPr>
            <w:sz w:val="30"/>
            <w:sz w:val="30"/>
            <w:rtl w:val="true"/>
          </w:rPr>
          <w:t>وقد</w:t>
        </w:r>
      </w:ins>
      <w:ins w:id="2127" w:author="فاتن" w:date="2004-07-26T0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28" w:author="فاتن" w:date="2004-07-26T01:33:00Z">
        <w:r>
          <w:rPr>
            <w:sz w:val="30"/>
            <w:sz w:val="30"/>
            <w:rtl w:val="true"/>
          </w:rPr>
          <w:t>جاء</w:t>
        </w:r>
      </w:ins>
      <w:ins w:id="2129" w:author="فاتن" w:date="2004-07-26T0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0" w:author="فاتن" w:date="2004-07-26T01:33:00Z">
        <w:r>
          <w:rPr>
            <w:sz w:val="30"/>
            <w:sz w:val="30"/>
            <w:rtl w:val="true"/>
          </w:rPr>
          <w:t>عن</w:t>
        </w:r>
      </w:ins>
      <w:ins w:id="2131" w:author="فاتن" w:date="2004-07-26T0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2" w:author="فاتن" w:date="2004-07-26T01:33:00Z">
        <w:r>
          <w:rPr>
            <w:sz w:val="30"/>
            <w:sz w:val="30"/>
            <w:rtl w:val="true"/>
          </w:rPr>
          <w:t>بعضِهم</w:t>
        </w:r>
      </w:ins>
      <w:ins w:id="2133" w:author="فاتن" w:date="2004-07-26T0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4" w:author="فاتن" w:date="2004-07-26T01:33:00Z">
        <w:r>
          <w:rPr>
            <w:sz w:val="30"/>
            <w:sz w:val="30"/>
            <w:rtl w:val="true"/>
          </w:rPr>
          <w:t>فى</w:t>
        </w:r>
      </w:ins>
      <w:ins w:id="2135" w:author="فاتن" w:date="2004-07-26T0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6" w:author="فاتن" w:date="2004-07-26T01:33:00Z">
        <w:r>
          <w:rPr>
            <w:sz w:val="30"/>
            <w:sz w:val="30"/>
            <w:rtl w:val="true"/>
          </w:rPr>
          <w:t>قوله</w:t>
        </w:r>
      </w:ins>
      <w:ins w:id="2137" w:author="فاتن" w:date="2004-07-26T01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38" w:author="فاتن" w:date="2004-07-26T01:33:00Z">
        <w:r>
          <w:rPr>
            <w:sz w:val="30"/>
            <w:sz w:val="30"/>
            <w:rtl w:val="true"/>
          </w:rPr>
          <w:t>تعالى</w:t>
        </w:r>
      </w:ins>
      <w:ins w:id="2139" w:author="فاتن" w:date="2004-07-26T01:33:00Z">
        <w:r>
          <w:rPr>
            <w:sz w:val="30"/>
            <w:rtl w:val="true"/>
          </w:rPr>
          <w:t>:</w:t>
        </w:r>
      </w:ins>
      <w:ins w:id="2140" w:author="فاتن" w:date="2004-07-26T01:56:00Z">
        <w:r>
          <w:rPr>
            <w:sz w:val="30"/>
            <w:rtl w:val="true"/>
          </w:rPr>
          <w:t xml:space="preserve"> </w:t>
        </w:r>
      </w:ins>
      <w:ins w:id="2141" w:author="فاتن" w:date="2004-07-26T01:56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2142" w:author="فاتن" w:date="2004-07-26T01:34:00Z">
        <w:r>
          <w:rPr>
            <w:sz w:val="30"/>
            <w:sz w:val="30"/>
            <w:rtl w:val="true"/>
          </w:rPr>
          <w:t>آلم</w:t>
        </w:r>
      </w:ins>
      <w:ins w:id="2143" w:author="فاتن" w:date="2004-07-26T01:56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2144" w:author="فاتن" w:date="2004-07-26T01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5" w:author="فاتن" w:date="2004-07-26T01:34:00Z">
        <w:r>
          <w:rPr>
            <w:sz w:val="30"/>
            <w:sz w:val="30"/>
            <w:rtl w:val="true"/>
          </w:rPr>
          <w:t>أنَّ</w:t>
        </w:r>
      </w:ins>
      <w:ins w:id="2146" w:author="فاتن" w:date="2004-07-26T01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47" w:author="فاتن" w:date="2004-07-26T01:34:00Z">
        <w:r>
          <w:rPr>
            <w:sz w:val="30"/>
            <w:sz w:val="30"/>
            <w:rtl w:val="true"/>
          </w:rPr>
          <w:t>الألفَ</w:t>
        </w:r>
      </w:ins>
      <w:ins w:id="2148" w:author="فاتن" w:date="2004-07-26T01:34:00Z">
        <w:r>
          <w:rPr>
            <w:sz w:val="30"/>
            <w:rtl w:val="true"/>
          </w:rPr>
          <w:t xml:space="preserve">: </w:t>
        </w:r>
      </w:ins>
      <w:ins w:id="2149" w:author="فاتن" w:date="2004-07-26T01:34:00Z">
        <w:r>
          <w:rPr>
            <w:sz w:val="30"/>
            <w:sz w:val="30"/>
            <w:rtl w:val="true"/>
          </w:rPr>
          <w:t>اس</w:t>
        </w:r>
      </w:ins>
      <w:ins w:id="2150" w:author="فاتن" w:date="2005-01-16T23:55:00Z">
        <w:r>
          <w:rPr>
            <w:sz w:val="30"/>
            <w:sz w:val="30"/>
            <w:rtl w:val="true"/>
          </w:rPr>
          <w:t>ْ</w:t>
        </w:r>
      </w:ins>
      <w:ins w:id="2151" w:author="فاتن" w:date="2004-07-26T01:34:00Z">
        <w:r>
          <w:rPr>
            <w:sz w:val="30"/>
            <w:sz w:val="30"/>
            <w:rtl w:val="true"/>
          </w:rPr>
          <w:t>مٌ</w:t>
        </w:r>
      </w:ins>
      <w:ins w:id="2152" w:author="فاتن" w:date="2004-07-26T01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3" w:author="فاتن" w:date="2004-07-26T01:34:00Z">
        <w:r>
          <w:rPr>
            <w:sz w:val="30"/>
            <w:sz w:val="30"/>
            <w:rtl w:val="true"/>
          </w:rPr>
          <w:t>من</w:t>
        </w:r>
      </w:ins>
      <w:ins w:id="2154" w:author="فاتن" w:date="2004-07-26T01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5" w:author="فاتن" w:date="2004-07-26T01:34:00Z">
        <w:r>
          <w:rPr>
            <w:sz w:val="30"/>
            <w:sz w:val="30"/>
            <w:rtl w:val="true"/>
          </w:rPr>
          <w:t>أسماء</w:t>
        </w:r>
      </w:ins>
      <w:ins w:id="2156" w:author="فاتن" w:date="2004-07-26T01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7" w:author="فاتن" w:date="2004-07-26T01:34:00Z">
        <w:r>
          <w:rPr>
            <w:sz w:val="30"/>
            <w:sz w:val="30"/>
            <w:rtl w:val="true"/>
          </w:rPr>
          <w:t>الله</w:t>
        </w:r>
      </w:ins>
      <w:ins w:id="2158" w:author="فاتن" w:date="2004-07-26T01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59" w:author="فاتن" w:date="2004-07-26T01:34:00Z">
        <w:r>
          <w:rPr>
            <w:sz w:val="30"/>
            <w:sz w:val="30"/>
            <w:rtl w:val="true"/>
          </w:rPr>
          <w:t>تعالى،</w:t>
        </w:r>
      </w:ins>
      <w:ins w:id="2160" w:author="فاتن" w:date="2004-07-26T01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1" w:author="فاتن" w:date="2004-07-26T01:34:00Z">
        <w:r>
          <w:rPr>
            <w:sz w:val="30"/>
            <w:sz w:val="30"/>
            <w:rtl w:val="true"/>
          </w:rPr>
          <w:t>والل</w:t>
        </w:r>
      </w:ins>
      <w:ins w:id="2162" w:author="فاتن" w:date="2005-01-16T23:55:00Z">
        <w:r>
          <w:rPr>
            <w:sz w:val="30"/>
            <w:sz w:val="30"/>
            <w:rtl w:val="true"/>
          </w:rPr>
          <w:t>هُ</w:t>
        </w:r>
      </w:ins>
      <w:ins w:id="2163" w:author="فاتن" w:date="2005-01-16T23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64" w:author="فاتن" w:date="2004-07-26T01:34:00Z">
        <w:r>
          <w:rPr>
            <w:sz w:val="30"/>
            <w:sz w:val="30"/>
            <w:rtl w:val="true"/>
          </w:rPr>
          <w:t>أ</w:t>
        </w:r>
      </w:ins>
      <w:ins w:id="2165" w:author="فاتن" w:date="2005-01-16T23:56:00Z">
        <w:r>
          <w:rPr>
            <w:sz w:val="30"/>
            <w:sz w:val="30"/>
            <w:rtl w:val="true"/>
          </w:rPr>
          <w:t>َ</w:t>
        </w:r>
      </w:ins>
      <w:ins w:id="2166" w:author="فاتن" w:date="2004-07-26T01:34:00Z">
        <w:r>
          <w:rPr>
            <w:sz w:val="30"/>
            <w:sz w:val="30"/>
            <w:rtl w:val="true"/>
          </w:rPr>
          <w:t>ع</w:t>
        </w:r>
      </w:ins>
      <w:ins w:id="2167" w:author="فاتن" w:date="2005-01-16T23:56:00Z">
        <w:r>
          <w:rPr>
            <w:sz w:val="30"/>
            <w:sz w:val="30"/>
            <w:rtl w:val="true"/>
          </w:rPr>
          <w:t>ْ</w:t>
        </w:r>
      </w:ins>
      <w:ins w:id="2168" w:author="فاتن" w:date="2004-07-26T01:34:00Z">
        <w:r>
          <w:rPr>
            <w:sz w:val="30"/>
            <w:sz w:val="30"/>
            <w:rtl w:val="true"/>
          </w:rPr>
          <w:t>ل</w:t>
        </w:r>
      </w:ins>
      <w:ins w:id="2169" w:author="فاتن" w:date="2005-01-16T23:56:00Z">
        <w:r>
          <w:rPr>
            <w:sz w:val="30"/>
            <w:sz w:val="30"/>
            <w:rtl w:val="true"/>
          </w:rPr>
          <w:t>َ</w:t>
        </w:r>
      </w:ins>
      <w:ins w:id="2170" w:author="فاتن" w:date="2004-07-26T01:34:00Z">
        <w:r>
          <w:rPr>
            <w:sz w:val="30"/>
            <w:sz w:val="30"/>
            <w:rtl w:val="true"/>
          </w:rPr>
          <w:t>م</w:t>
        </w:r>
      </w:ins>
      <w:ins w:id="2171" w:author="فاتن" w:date="2005-01-16T23:56:00Z">
        <w:r>
          <w:rPr>
            <w:sz w:val="30"/>
            <w:sz w:val="30"/>
            <w:rtl w:val="true"/>
          </w:rPr>
          <w:t>ُ</w:t>
        </w:r>
      </w:ins>
      <w:ins w:id="2172" w:author="فاتن" w:date="2004-07-26T01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3" w:author="فاتن" w:date="2004-07-26T01:34:00Z">
        <w:r>
          <w:rPr>
            <w:sz w:val="30"/>
            <w:sz w:val="30"/>
            <w:rtl w:val="true"/>
          </w:rPr>
          <w:t>بما</w:t>
        </w:r>
      </w:ins>
      <w:ins w:id="2174" w:author="فاتن" w:date="2004-07-26T01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75" w:author="فاتن" w:date="2004-07-26T01:34:00Z">
        <w:r>
          <w:rPr>
            <w:sz w:val="30"/>
            <w:sz w:val="30"/>
            <w:rtl w:val="true"/>
          </w:rPr>
          <w:t>أر</w:t>
        </w:r>
      </w:ins>
      <w:ins w:id="2176" w:author="فاتن" w:date="2005-01-16T23:56:00Z">
        <w:r>
          <w:rPr>
            <w:sz w:val="30"/>
            <w:sz w:val="30"/>
            <w:rtl w:val="true"/>
          </w:rPr>
          <w:t>َ</w:t>
        </w:r>
      </w:ins>
      <w:ins w:id="2177" w:author="فاتن" w:date="2004-07-26T01:34:00Z">
        <w:r>
          <w:rPr>
            <w:sz w:val="30"/>
            <w:sz w:val="30"/>
            <w:rtl w:val="true"/>
          </w:rPr>
          <w:t>اد</w:t>
        </w:r>
      </w:ins>
      <w:ins w:id="2178" w:author="فاتن" w:date="2005-01-16T23:56:00Z">
        <w:r>
          <w:rPr>
            <w:sz w:val="30"/>
            <w:sz w:val="30"/>
            <w:rtl w:val="true"/>
          </w:rPr>
          <w:t>َ</w:t>
        </w:r>
      </w:ins>
      <w:ins w:id="2179" w:author="فاتن" w:date="2004-07-26T01:3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2295" w:author="فاتن" w:date="2005-01-16T23:57:00Z"/>
        </w:rPr>
      </w:pPr>
      <w:ins w:id="2181" w:author="فاتن" w:date="2004-07-26T01:34:00Z">
        <w:r>
          <w:rPr>
            <w:rFonts w:cs="Times New Roman"/>
            <w:sz w:val="30"/>
            <w:rtl w:val="true"/>
          </w:rPr>
          <w:t xml:space="preserve">     </w:t>
        </w:r>
      </w:ins>
      <w:ins w:id="2182" w:author="فاتن" w:date="2004-07-26T01:34:00Z">
        <w:r>
          <w:rPr>
            <w:sz w:val="30"/>
            <w:sz w:val="30"/>
            <w:rtl w:val="true"/>
          </w:rPr>
          <w:t>والأ</w:t>
        </w:r>
      </w:ins>
      <w:ins w:id="2183" w:author="فاتن" w:date="2005-01-16T23:56:00Z">
        <w:r>
          <w:rPr>
            <w:sz w:val="30"/>
            <w:sz w:val="30"/>
            <w:rtl w:val="true"/>
          </w:rPr>
          <w:t>َ</w:t>
        </w:r>
      </w:ins>
      <w:ins w:id="2184" w:author="فاتن" w:date="2004-07-26T01:35:00Z">
        <w:r>
          <w:rPr>
            <w:sz w:val="30"/>
            <w:sz w:val="30"/>
            <w:rtl w:val="true"/>
          </w:rPr>
          <w:t>ل</w:t>
        </w:r>
      </w:ins>
      <w:ins w:id="2185" w:author="فاتن" w:date="2005-01-16T23:56:00Z">
        <w:r>
          <w:rPr>
            <w:sz w:val="30"/>
            <w:sz w:val="30"/>
            <w:rtl w:val="true"/>
          </w:rPr>
          <w:t>ِ</w:t>
        </w:r>
      </w:ins>
      <w:ins w:id="2186" w:author="فاتن" w:date="2004-07-26T01:35:00Z">
        <w:r>
          <w:rPr>
            <w:sz w:val="30"/>
            <w:sz w:val="30"/>
            <w:rtl w:val="true"/>
          </w:rPr>
          <w:t>ف</w:t>
        </w:r>
      </w:ins>
      <w:ins w:id="2187" w:author="فاتن" w:date="2005-01-16T23:56:00Z">
        <w:r>
          <w:rPr>
            <w:sz w:val="30"/>
            <w:sz w:val="30"/>
            <w:rtl w:val="true"/>
          </w:rPr>
          <w:t>ُ</w:t>
        </w:r>
      </w:ins>
      <w:ins w:id="2188" w:author="فاتن" w:date="2004-07-26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89" w:author="فاتن" w:date="2004-07-26T01:35:00Z">
        <w:r>
          <w:rPr>
            <w:sz w:val="30"/>
            <w:sz w:val="30"/>
            <w:rtl w:val="true"/>
          </w:rPr>
          <w:t>ا</w:t>
        </w:r>
      </w:ins>
      <w:ins w:id="2190" w:author="فاتن" w:date="2005-01-16T23:56:00Z">
        <w:r>
          <w:rPr>
            <w:sz w:val="30"/>
            <w:sz w:val="30"/>
            <w:rtl w:val="true"/>
          </w:rPr>
          <w:t>ل</w:t>
        </w:r>
      </w:ins>
      <w:ins w:id="2191" w:author="فاتن" w:date="2004-07-26T01:35:00Z">
        <w:r>
          <w:rPr>
            <w:sz w:val="30"/>
            <w:sz w:val="30"/>
            <w:rtl w:val="true"/>
          </w:rPr>
          <w:t>ل</w:t>
        </w:r>
      </w:ins>
      <w:ins w:id="2192" w:author="فاتن" w:date="2005-01-16T23:56:00Z">
        <w:r>
          <w:rPr>
            <w:sz w:val="30"/>
            <w:sz w:val="30"/>
            <w:rtl w:val="true"/>
          </w:rPr>
          <w:t>َّ</w:t>
        </w:r>
      </w:ins>
      <w:ins w:id="2193" w:author="فاتن" w:date="2004-07-26T01:35:00Z">
        <w:r>
          <w:rPr>
            <w:sz w:val="30"/>
            <w:sz w:val="30"/>
            <w:rtl w:val="true"/>
          </w:rPr>
          <w:t>يِّنة</w:t>
        </w:r>
      </w:ins>
      <w:ins w:id="2194" w:author="فاتن" w:date="2004-07-26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5" w:author="فاتن" w:date="2004-07-26T01:35:00Z">
        <w:r>
          <w:rPr>
            <w:sz w:val="30"/>
            <w:sz w:val="30"/>
            <w:rtl w:val="true"/>
          </w:rPr>
          <w:t>لا</w:t>
        </w:r>
      </w:ins>
      <w:ins w:id="2196" w:author="فاتن" w:date="2004-07-26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197" w:author="فاتن" w:date="2004-07-26T01:35:00Z">
        <w:r>
          <w:rPr>
            <w:sz w:val="30"/>
            <w:sz w:val="30"/>
            <w:rtl w:val="true"/>
          </w:rPr>
          <w:t>ح</w:t>
        </w:r>
      </w:ins>
      <w:ins w:id="2198" w:author="فاتن" w:date="2005-01-16T23:56:00Z">
        <w:r>
          <w:rPr>
            <w:sz w:val="30"/>
            <w:sz w:val="30"/>
            <w:rtl w:val="true"/>
          </w:rPr>
          <w:t>َ</w:t>
        </w:r>
      </w:ins>
      <w:ins w:id="2199" w:author="فاتن" w:date="2004-07-26T01:35:00Z">
        <w:r>
          <w:rPr>
            <w:sz w:val="30"/>
            <w:sz w:val="30"/>
            <w:rtl w:val="true"/>
          </w:rPr>
          <w:t>ر</w:t>
        </w:r>
      </w:ins>
      <w:ins w:id="2200" w:author="فاتن" w:date="2005-01-16T23:56:00Z">
        <w:r>
          <w:rPr>
            <w:sz w:val="30"/>
            <w:sz w:val="30"/>
            <w:rtl w:val="true"/>
          </w:rPr>
          <w:t>ْ</w:t>
        </w:r>
      </w:ins>
      <w:ins w:id="2201" w:author="فاتن" w:date="2004-07-26T01:35:00Z">
        <w:r>
          <w:rPr>
            <w:sz w:val="30"/>
            <w:sz w:val="30"/>
            <w:rtl w:val="true"/>
          </w:rPr>
          <w:t>ف</w:t>
        </w:r>
      </w:ins>
      <w:ins w:id="2202" w:author="فاتن" w:date="2005-01-16T23:56:00Z">
        <w:r>
          <w:rPr>
            <w:sz w:val="30"/>
            <w:sz w:val="30"/>
            <w:rtl w:val="true"/>
          </w:rPr>
          <w:t>َ</w:t>
        </w:r>
      </w:ins>
      <w:ins w:id="2203" w:author="فاتن" w:date="2004-07-26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04" w:author="فاتن" w:date="2004-07-26T01:35:00Z">
        <w:r>
          <w:rPr>
            <w:sz w:val="30"/>
            <w:sz w:val="30"/>
            <w:rtl w:val="true"/>
          </w:rPr>
          <w:t>لها،</w:t>
        </w:r>
      </w:ins>
      <w:ins w:id="2205" w:author="فاتن" w:date="2004-07-26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06" w:author="فاتن" w:date="2004-07-26T01:35:00Z">
        <w:r>
          <w:rPr>
            <w:sz w:val="30"/>
            <w:sz w:val="30"/>
            <w:rtl w:val="true"/>
          </w:rPr>
          <w:t>إنما</w:t>
        </w:r>
      </w:ins>
      <w:ins w:id="2207" w:author="فاتن" w:date="2004-07-26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08" w:author="فاتن" w:date="2004-07-26T01:35:00Z">
        <w:r>
          <w:rPr>
            <w:sz w:val="30"/>
            <w:sz w:val="30"/>
            <w:rtl w:val="true"/>
          </w:rPr>
          <w:t>هى</w:t>
        </w:r>
      </w:ins>
      <w:ins w:id="2209" w:author="فاتن" w:date="2004-07-26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0" w:author="فاتن" w:date="2004-07-26T01:35:00Z">
        <w:r>
          <w:rPr>
            <w:sz w:val="30"/>
            <w:sz w:val="30"/>
            <w:rtl w:val="true"/>
          </w:rPr>
          <w:t>جَرْسُ</w:t>
        </w:r>
      </w:ins>
      <w:ins w:id="2211" w:author="فاتن" w:date="2004-07-26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2" w:author="فاتن" w:date="2004-07-26T01:35:00Z">
        <w:r>
          <w:rPr>
            <w:sz w:val="30"/>
            <w:sz w:val="30"/>
            <w:rtl w:val="true"/>
          </w:rPr>
          <w:t>مَدَّةٍ</w:t>
        </w:r>
      </w:ins>
      <w:ins w:id="2213" w:author="فاتن" w:date="2004-07-26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4" w:author="فاتن" w:date="2004-07-26T01:35:00Z">
        <w:r>
          <w:rPr>
            <w:sz w:val="30"/>
            <w:sz w:val="30"/>
            <w:rtl w:val="true"/>
          </w:rPr>
          <w:t>بعدَ</w:t>
        </w:r>
      </w:ins>
      <w:ins w:id="2215" w:author="فاتن" w:date="2004-07-26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6" w:author="فاتن" w:date="2004-07-26T01:35:00Z">
        <w:r>
          <w:rPr>
            <w:sz w:val="30"/>
            <w:sz w:val="30"/>
            <w:rtl w:val="true"/>
          </w:rPr>
          <w:t>فتحةٍ</w:t>
        </w:r>
      </w:ins>
      <w:ins w:id="2217" w:author="فاتن" w:date="2004-07-26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18" w:author="فاتن" w:date="2004-07-26T01:35:00Z">
        <w:r>
          <w:rPr>
            <w:sz w:val="30"/>
            <w:sz w:val="30"/>
            <w:rtl w:val="true"/>
          </w:rPr>
          <w:t>هكذا</w:t>
        </w:r>
      </w:ins>
      <w:ins w:id="2219" w:author="فاتن" w:date="2004-07-26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0" w:author="فاتن" w:date="2005-01-16T23:56:00Z">
        <w:r>
          <w:rPr>
            <w:sz w:val="30"/>
            <w:rtl w:val="true"/>
          </w:rPr>
          <w:t>"</w:t>
        </w:r>
      </w:ins>
      <w:ins w:id="2221" w:author="فاتن" w:date="2004-07-26T01:35:00Z">
        <w:r>
          <w:rPr>
            <w:sz w:val="30"/>
            <w:sz w:val="30"/>
            <w:rtl w:val="true"/>
          </w:rPr>
          <w:t>أاْ</w:t>
        </w:r>
      </w:ins>
      <w:ins w:id="2222" w:author="فاتن" w:date="2005-01-16T23:56:00Z">
        <w:r>
          <w:rPr>
            <w:sz w:val="30"/>
            <w:rtl w:val="true"/>
          </w:rPr>
          <w:t>"</w:t>
        </w:r>
      </w:ins>
      <w:ins w:id="2223" w:author="فاتن" w:date="2004-07-26T01:35:00Z">
        <w:r>
          <w:rPr>
            <w:sz w:val="30"/>
            <w:rtl w:val="true"/>
          </w:rPr>
          <w:t xml:space="preserve"> </w:t>
        </w:r>
      </w:ins>
      <w:ins w:id="2224" w:author="فاتن" w:date="2004-07-26T01:35:00Z">
        <w:r>
          <w:rPr>
            <w:sz w:val="30"/>
            <w:sz w:val="30"/>
            <w:rtl w:val="true"/>
          </w:rPr>
          <w:t>بالقصر،</w:t>
        </w:r>
      </w:ins>
      <w:ins w:id="2225" w:author="فاتن" w:date="2004-07-26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6" w:author="فاتن" w:date="2004-07-26T01:35:00Z">
        <w:r>
          <w:rPr>
            <w:sz w:val="30"/>
            <w:sz w:val="30"/>
            <w:rtl w:val="true"/>
          </w:rPr>
          <w:t>والممدودُ</w:t>
        </w:r>
      </w:ins>
      <w:ins w:id="2227" w:author="فاتن" w:date="2004-07-26T01:3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28" w:author="فاتن" w:date="2004-07-26T01:35:00Z">
        <w:r>
          <w:rPr>
            <w:sz w:val="30"/>
            <w:sz w:val="30"/>
            <w:rtl w:val="true"/>
          </w:rPr>
          <w:t>يُصَغَّر</w:t>
        </w:r>
      </w:ins>
      <w:ins w:id="2229" w:author="فاتن" w:date="2005-01-16T23:56:00Z">
        <w:r>
          <w:rPr>
            <w:sz w:val="30"/>
            <w:sz w:val="30"/>
            <w:rtl w:val="true"/>
          </w:rPr>
          <w:t>ُ</w:t>
        </w:r>
      </w:ins>
      <w:ins w:id="2230" w:author="فاتن" w:date="2004-07-26T0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1" w:author="فاتن" w:date="2004-07-26T01:36:00Z">
        <w:r>
          <w:rPr>
            <w:sz w:val="30"/>
            <w:sz w:val="30"/>
            <w:rtl w:val="true"/>
          </w:rPr>
          <w:t>على</w:t>
        </w:r>
      </w:ins>
      <w:ins w:id="2232" w:author="فاتن" w:date="2004-07-26T0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3" w:author="فاتن" w:date="2004-07-26T01:36:00Z">
        <w:r>
          <w:rPr>
            <w:sz w:val="30"/>
            <w:sz w:val="30"/>
            <w:rtl w:val="true"/>
          </w:rPr>
          <w:t>أُيَيَّة</w:t>
        </w:r>
      </w:ins>
      <w:ins w:id="2234" w:author="فاتن" w:date="2004-07-26T0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5" w:author="فاتن" w:date="2004-07-26T01:36:00Z">
        <w:r>
          <w:rPr>
            <w:sz w:val="30"/>
            <w:sz w:val="30"/>
            <w:rtl w:val="true"/>
          </w:rPr>
          <w:t>فيمن</w:t>
        </w:r>
      </w:ins>
      <w:ins w:id="2236" w:author="فاتن" w:date="2004-07-26T0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7" w:author="فاتن" w:date="2004-07-26T01:36:00Z">
        <w:r>
          <w:rPr>
            <w:sz w:val="30"/>
            <w:sz w:val="30"/>
            <w:rtl w:val="true"/>
          </w:rPr>
          <w:t>أنث،</w:t>
        </w:r>
      </w:ins>
      <w:ins w:id="2238" w:author="فاتن" w:date="2004-07-26T0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39" w:author="فاتن" w:date="2004-07-26T01:36:00Z">
        <w:r>
          <w:rPr>
            <w:sz w:val="30"/>
            <w:sz w:val="30"/>
            <w:rtl w:val="true"/>
          </w:rPr>
          <w:t>على</w:t>
        </w:r>
      </w:ins>
      <w:ins w:id="2240" w:author="فاتن" w:date="2004-07-26T0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1" w:author="فاتن" w:date="2004-07-26T01:36:00Z">
        <w:r>
          <w:rPr>
            <w:sz w:val="30"/>
            <w:sz w:val="30"/>
            <w:rtl w:val="true"/>
          </w:rPr>
          <w:t>قولِ</w:t>
        </w:r>
      </w:ins>
      <w:ins w:id="2242" w:author="فاتن" w:date="2004-07-26T0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3" w:author="فاتن" w:date="2004-07-26T01:36:00Z">
        <w:r>
          <w:rPr>
            <w:sz w:val="30"/>
            <w:sz w:val="30"/>
            <w:rtl w:val="true"/>
          </w:rPr>
          <w:t>من</w:t>
        </w:r>
      </w:ins>
      <w:ins w:id="2244" w:author="فاتن" w:date="2004-07-26T0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45" w:author="فاتن" w:date="2004-07-26T01:36:00Z">
        <w:r>
          <w:rPr>
            <w:sz w:val="30"/>
            <w:sz w:val="30"/>
            <w:rtl w:val="true"/>
          </w:rPr>
          <w:t>يقول</w:t>
        </w:r>
      </w:ins>
      <w:ins w:id="2246" w:author="فاتن" w:date="2005-01-16T23:56:00Z">
        <w:r>
          <w:rPr>
            <w:sz w:val="30"/>
            <w:rtl w:val="true"/>
          </w:rPr>
          <w:t>:</w:t>
        </w:r>
      </w:ins>
      <w:ins w:id="2247" w:author="فاتن" w:date="2004-07-26T01:36:00Z">
        <w:r>
          <w:rPr>
            <w:sz w:val="30"/>
            <w:rtl w:val="true"/>
          </w:rPr>
          <w:t xml:space="preserve"> </w:t>
        </w:r>
      </w:ins>
      <w:ins w:id="2248" w:author="فاتن" w:date="2004-07-26T01:36:00Z">
        <w:r>
          <w:rPr>
            <w:sz w:val="30"/>
            <w:sz w:val="30"/>
            <w:rtl w:val="true"/>
          </w:rPr>
          <w:t>زَيَّيْتُ</w:t>
        </w:r>
      </w:ins>
      <w:ins w:id="2249" w:author="فاتن" w:date="2004-07-26T0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0" w:author="فاتن" w:date="2004-07-26T01:36:00Z">
        <w:r>
          <w:rPr>
            <w:sz w:val="30"/>
            <w:sz w:val="30"/>
            <w:rtl w:val="true"/>
          </w:rPr>
          <w:t>زايًا</w:t>
        </w:r>
      </w:ins>
      <w:ins w:id="2251" w:author="فاتن" w:date="2004-07-26T0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2" w:author="فاتن" w:date="2004-07-26T01:36:00Z">
        <w:r>
          <w:rPr>
            <w:sz w:val="30"/>
            <w:sz w:val="30"/>
            <w:rtl w:val="true"/>
          </w:rPr>
          <w:t>وذيَّلْتُ</w:t>
        </w:r>
      </w:ins>
      <w:ins w:id="2253" w:author="فاتن" w:date="2004-07-26T0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4" w:author="فاتن" w:date="2004-07-26T01:36:00Z">
        <w:r>
          <w:rPr>
            <w:sz w:val="30"/>
            <w:sz w:val="30"/>
            <w:rtl w:val="true"/>
          </w:rPr>
          <w:t>ذالاً،</w:t>
        </w:r>
      </w:ins>
      <w:ins w:id="2255" w:author="فاتن" w:date="2004-07-26T0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56" w:author="فاتن" w:date="2004-07-26T01:36:00Z">
        <w:r>
          <w:rPr>
            <w:sz w:val="30"/>
            <w:rtl w:val="true"/>
          </w:rPr>
          <w:t>[</w:t>
        </w:r>
      </w:ins>
      <w:ins w:id="2257" w:author="فاتن" w:date="2004-07-26T01:36:00Z">
        <w:r>
          <w:rPr>
            <w:sz w:val="30"/>
            <w:sz w:val="30"/>
            <w:rtl w:val="true"/>
          </w:rPr>
          <w:t>وأما</w:t>
        </w:r>
      </w:ins>
      <w:ins w:id="2258" w:author="فاتن" w:date="2004-07-26T01:36:00Z">
        <w:r>
          <w:rPr>
            <w:sz w:val="30"/>
            <w:rtl w:val="true"/>
          </w:rPr>
          <w:t>]</w:t>
        </w:r>
      </w:ins>
      <w:ins w:id="2259" w:author="فاتن" w:date="2004-07-26T01:36:00Z">
        <w:r>
          <w:rPr>
            <w:sz w:val="30"/>
            <w:vertAlign w:val="superscript"/>
            <w:rtl w:val="true"/>
          </w:rPr>
          <w:t>(</w:t>
        </w:r>
      </w:ins>
      <w:ins w:id="2260" w:author="فاتن" w:date="2004-07-26T01:36:00Z">
        <w:r>
          <w:rPr>
            <w:rStyle w:val="FootnoteCharacters"/>
            <w:rStyle w:val="FootnoteAnchor"/>
            <w:sz w:val="30"/>
            <w:rtl w:val="true"/>
          </w:rPr>
          <w:footnoteReference w:id="87"/>
        </w:r>
      </w:ins>
      <w:ins w:id="2261" w:author="فاتن" w:date="2004-07-26T01:36:00Z">
        <w:r>
          <w:rPr>
            <w:sz w:val="30"/>
            <w:vertAlign w:val="superscript"/>
            <w:rtl w:val="true"/>
          </w:rPr>
          <w:t>)</w:t>
        </w:r>
      </w:ins>
      <w:ins w:id="2262" w:author="فاتن" w:date="2004-07-26T01:36:00Z">
        <w:r>
          <w:rPr>
            <w:sz w:val="30"/>
            <w:rtl w:val="true"/>
          </w:rPr>
          <w:t xml:space="preserve"> </w:t>
        </w:r>
      </w:ins>
      <w:ins w:id="2263" w:author="فاتن" w:date="2004-07-26T01:36:00Z">
        <w:r>
          <w:rPr>
            <w:sz w:val="30"/>
            <w:sz w:val="30"/>
            <w:rtl w:val="true"/>
          </w:rPr>
          <w:t>على</w:t>
        </w:r>
      </w:ins>
      <w:ins w:id="2264" w:author="فاتن" w:date="2004-07-26T0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5" w:author="فاتن" w:date="2004-07-26T01:36:00Z">
        <w:r>
          <w:rPr>
            <w:sz w:val="30"/>
            <w:sz w:val="30"/>
            <w:rtl w:val="true"/>
          </w:rPr>
          <w:t>قولِ</w:t>
        </w:r>
      </w:ins>
      <w:ins w:id="2266" w:author="فاتن" w:date="2004-07-26T0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7" w:author="فاتن" w:date="2004-07-26T01:36:00Z">
        <w:r>
          <w:rPr>
            <w:sz w:val="30"/>
            <w:sz w:val="30"/>
            <w:rtl w:val="true"/>
          </w:rPr>
          <w:t>من</w:t>
        </w:r>
      </w:ins>
      <w:ins w:id="2268" w:author="فاتن" w:date="2004-07-26T0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69" w:author="فاتن" w:date="2004-07-26T01:36:00Z">
        <w:r>
          <w:rPr>
            <w:sz w:val="30"/>
            <w:sz w:val="30"/>
            <w:rtl w:val="true"/>
          </w:rPr>
          <w:t>يقولُ</w:t>
        </w:r>
      </w:ins>
      <w:ins w:id="2270" w:author="فاتن" w:date="2005-01-16T23:57:00Z">
        <w:r>
          <w:rPr>
            <w:sz w:val="30"/>
            <w:rtl w:val="true"/>
          </w:rPr>
          <w:t>:</w:t>
        </w:r>
      </w:ins>
      <w:ins w:id="2271" w:author="فاتن" w:date="2004-07-26T01:36:00Z">
        <w:r>
          <w:rPr>
            <w:sz w:val="30"/>
            <w:rtl w:val="true"/>
          </w:rPr>
          <w:t xml:space="preserve"> </w:t>
        </w:r>
      </w:ins>
      <w:ins w:id="2272" w:author="فاتن" w:date="2004-07-26T01:36:00Z">
        <w:r>
          <w:rPr>
            <w:sz w:val="30"/>
            <w:sz w:val="30"/>
            <w:rtl w:val="true"/>
          </w:rPr>
          <w:t>زوَّيْتُ</w:t>
        </w:r>
      </w:ins>
      <w:ins w:id="2273" w:author="فاتن" w:date="2004-07-26T0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4" w:author="فاتن" w:date="2004-07-26T01:36:00Z">
        <w:r>
          <w:rPr>
            <w:sz w:val="30"/>
            <w:sz w:val="30"/>
            <w:rtl w:val="true"/>
          </w:rPr>
          <w:t>زايًا</w:t>
        </w:r>
      </w:ins>
      <w:ins w:id="2275" w:author="فاتن" w:date="2005-01-16T23:57:00Z">
        <w:r>
          <w:rPr>
            <w:sz w:val="30"/>
            <w:sz w:val="30"/>
            <w:rtl w:val="true"/>
          </w:rPr>
          <w:t>،</w:t>
        </w:r>
      </w:ins>
      <w:ins w:id="2276" w:author="فاتن" w:date="2004-07-26T0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7" w:author="فاتن" w:date="2004-07-26T01:36:00Z">
        <w:r>
          <w:rPr>
            <w:sz w:val="30"/>
            <w:sz w:val="30"/>
            <w:rtl w:val="true"/>
          </w:rPr>
          <w:t>فإنه</w:t>
        </w:r>
      </w:ins>
      <w:ins w:id="2278" w:author="فاتن" w:date="2004-07-26T0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79" w:author="فاتن" w:date="2004-07-26T01:36:00Z">
        <w:r>
          <w:rPr>
            <w:sz w:val="30"/>
            <w:sz w:val="30"/>
            <w:rtl w:val="true"/>
          </w:rPr>
          <w:t>يقولُ</w:t>
        </w:r>
      </w:ins>
      <w:ins w:id="2280" w:author="فاتن" w:date="2004-07-26T0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81" w:author="فاتن" w:date="2004-07-26T01:36:00Z">
        <w:r>
          <w:rPr>
            <w:sz w:val="30"/>
            <w:sz w:val="30"/>
            <w:rtl w:val="true"/>
          </w:rPr>
          <w:t>فى</w:t>
        </w:r>
      </w:ins>
      <w:ins w:id="2282" w:author="فاتن" w:date="2004-07-26T0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83" w:author="فاتن" w:date="2004-07-26T01:36:00Z">
        <w:r>
          <w:rPr>
            <w:sz w:val="30"/>
            <w:sz w:val="30"/>
            <w:rtl w:val="true"/>
          </w:rPr>
          <w:t>تصغيرها</w:t>
        </w:r>
      </w:ins>
      <w:ins w:id="2284" w:author="فاتن" w:date="2005-01-16T23:57:00Z">
        <w:r>
          <w:rPr>
            <w:sz w:val="30"/>
            <w:rtl w:val="true"/>
          </w:rPr>
          <w:t>:</w:t>
        </w:r>
      </w:ins>
      <w:ins w:id="2285" w:author="فاتن" w:date="2004-07-26T01:36:00Z">
        <w:r>
          <w:rPr>
            <w:sz w:val="30"/>
            <w:rtl w:val="true"/>
          </w:rPr>
          <w:t xml:space="preserve"> </w:t>
        </w:r>
      </w:ins>
      <w:ins w:id="2286" w:author="فاتن" w:date="2004-07-26T01:36:00Z">
        <w:r>
          <w:rPr>
            <w:sz w:val="30"/>
            <w:sz w:val="30"/>
            <w:rtl w:val="true"/>
          </w:rPr>
          <w:t>أُوَّيَّة،</w:t>
        </w:r>
      </w:ins>
      <w:ins w:id="2287" w:author="فاتن" w:date="2004-07-26T0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88" w:author="فاتن" w:date="2004-07-26T01:36:00Z">
        <w:r>
          <w:rPr>
            <w:sz w:val="30"/>
            <w:sz w:val="30"/>
            <w:rtl w:val="true"/>
          </w:rPr>
          <w:t>قاله</w:t>
        </w:r>
      </w:ins>
      <w:ins w:id="2289" w:author="فاتن" w:date="2004-07-26T0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90" w:author="فاتن" w:date="2004-07-26T01:36:00Z">
        <w:r>
          <w:rPr>
            <w:sz w:val="30"/>
            <w:sz w:val="30"/>
            <w:rtl w:val="true"/>
          </w:rPr>
          <w:t>ابنُ</w:t>
        </w:r>
      </w:ins>
      <w:ins w:id="2291" w:author="فاتن" w:date="2004-07-26T0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92" w:author="فاتن" w:date="2004-07-26T01:36:00Z">
        <w:r>
          <w:rPr>
            <w:sz w:val="30"/>
            <w:sz w:val="30"/>
            <w:rtl w:val="true"/>
          </w:rPr>
          <w:t>بَرِّى</w:t>
        </w:r>
      </w:ins>
      <w:ins w:id="2293" w:author="فاتن" w:date="2005-01-16T23:57:00Z">
        <w:r>
          <w:rPr>
            <w:sz w:val="30"/>
            <w:sz w:val="30"/>
            <w:rtl w:val="true"/>
          </w:rPr>
          <w:t>ٍّ</w:t>
        </w:r>
      </w:ins>
      <w:ins w:id="2294" w:author="فاتن" w:date="2004-07-26T01:37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2328" w:author="فاتن" w:date="2004-07-26T01:37:00Z"/>
        </w:rPr>
      </w:pPr>
      <w:ins w:id="2296" w:author="فاتن" w:date="2005-01-16T23:57:00Z">
        <w:r>
          <w:rPr>
            <w:rFonts w:cs="Times New Roman"/>
            <w:sz w:val="30"/>
            <w:rtl w:val="true"/>
          </w:rPr>
          <w:t xml:space="preserve">     </w:t>
        </w:r>
      </w:ins>
      <w:ins w:id="2297" w:author="فاتن" w:date="2004-07-26T01:37:00Z">
        <w:r>
          <w:rPr>
            <w:sz w:val="30"/>
            <w:sz w:val="30"/>
            <w:rtl w:val="true"/>
          </w:rPr>
          <w:t>وفى</w:t>
        </w:r>
      </w:ins>
      <w:ins w:id="2298" w:author="فاتن" w:date="2004-07-26T01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299" w:author="فاتن" w:date="2004-07-26T01:37:00Z">
        <w:r>
          <w:rPr>
            <w:sz w:val="30"/>
            <w:sz w:val="30"/>
            <w:rtl w:val="true"/>
          </w:rPr>
          <w:t>التهذيب</w:t>
        </w:r>
      </w:ins>
      <w:ins w:id="2300" w:author="فاتن" w:date="2005-01-16T23:57:00Z">
        <w:r>
          <w:rPr>
            <w:sz w:val="30"/>
            <w:rtl w:val="true"/>
          </w:rPr>
          <w:t>:</w:t>
        </w:r>
      </w:ins>
      <w:ins w:id="2301" w:author="فاتن" w:date="2004-07-26T01:37:00Z">
        <w:r>
          <w:rPr>
            <w:sz w:val="30"/>
            <w:rtl w:val="true"/>
          </w:rPr>
          <w:t xml:space="preserve"> </w:t>
        </w:r>
      </w:ins>
      <w:ins w:id="2302" w:author="فاتن" w:date="2004-07-26T01:37:00Z">
        <w:r>
          <w:rPr>
            <w:sz w:val="30"/>
            <w:sz w:val="30"/>
            <w:rtl w:val="true"/>
          </w:rPr>
          <w:t>تَقولُ</w:t>
        </w:r>
      </w:ins>
      <w:ins w:id="2303" w:author="فاتن" w:date="2004-07-26T01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04" w:author="فاتن" w:date="2004-07-26T01:37:00Z">
        <w:r>
          <w:rPr>
            <w:sz w:val="30"/>
            <w:sz w:val="30"/>
            <w:rtl w:val="true"/>
          </w:rPr>
          <w:t>ال</w:t>
        </w:r>
      </w:ins>
      <w:ins w:id="2305" w:author="فاتن" w:date="2005-01-16T23:57:00Z">
        <w:r>
          <w:rPr>
            <w:sz w:val="30"/>
            <w:sz w:val="30"/>
            <w:rtl w:val="true"/>
          </w:rPr>
          <w:t>ع</w:t>
        </w:r>
      </w:ins>
      <w:ins w:id="2306" w:author="فاتن" w:date="2004-07-26T01:37:00Z">
        <w:r>
          <w:rPr>
            <w:sz w:val="30"/>
            <w:sz w:val="30"/>
            <w:rtl w:val="true"/>
          </w:rPr>
          <w:t>ربُ</w:t>
        </w:r>
      </w:ins>
      <w:ins w:id="2307" w:author="فاتن" w:date="2005-01-16T23:57:00Z">
        <w:r>
          <w:rPr>
            <w:sz w:val="30"/>
            <w:rtl w:val="true"/>
          </w:rPr>
          <w:t>:</w:t>
        </w:r>
      </w:ins>
      <w:ins w:id="2308" w:author="فاتن" w:date="2004-07-26T01:37:00Z">
        <w:r>
          <w:rPr>
            <w:sz w:val="30"/>
            <w:rtl w:val="true"/>
          </w:rPr>
          <w:t xml:space="preserve"> </w:t>
        </w:r>
      </w:ins>
      <w:ins w:id="2309" w:author="فاتن" w:date="2004-07-26T01:37:00Z">
        <w:r>
          <w:rPr>
            <w:sz w:val="30"/>
            <w:sz w:val="30"/>
            <w:rtl w:val="true"/>
          </w:rPr>
          <w:t>أاْ</w:t>
        </w:r>
      </w:ins>
      <w:ins w:id="2310" w:author="فاتن" w:date="2005-01-16T23:57:00Z">
        <w:r>
          <w:rPr>
            <w:sz w:val="30"/>
            <w:sz w:val="30"/>
            <w:rtl w:val="true"/>
          </w:rPr>
          <w:t>؛</w:t>
        </w:r>
      </w:ins>
      <w:ins w:id="2311" w:author="فاتن" w:date="2004-07-26T01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12" w:author="فاتن" w:date="2004-07-26T01:37:00Z">
        <w:r>
          <w:rPr>
            <w:sz w:val="30"/>
            <w:sz w:val="30"/>
            <w:rtl w:val="true"/>
          </w:rPr>
          <w:t>إذا</w:t>
        </w:r>
      </w:ins>
      <w:ins w:id="2313" w:author="فاتن" w:date="2004-07-26T01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14" w:author="فاتن" w:date="2004-07-26T01:37:00Z">
        <w:r>
          <w:rPr>
            <w:sz w:val="30"/>
            <w:sz w:val="30"/>
            <w:rtl w:val="true"/>
          </w:rPr>
          <w:t>أرادوا</w:t>
        </w:r>
      </w:ins>
      <w:ins w:id="2315" w:author="فاتن" w:date="2004-07-26T01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16" w:author="فاتن" w:date="2004-07-26T01:37:00Z">
        <w:r>
          <w:rPr>
            <w:sz w:val="30"/>
            <w:sz w:val="30"/>
            <w:rtl w:val="true"/>
          </w:rPr>
          <w:t>الوقوفَ</w:t>
        </w:r>
      </w:ins>
      <w:ins w:id="2317" w:author="فاتن" w:date="2004-07-26T01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18" w:author="فاتن" w:date="2004-07-26T01:37:00Z">
        <w:r>
          <w:rPr>
            <w:sz w:val="30"/>
            <w:sz w:val="30"/>
            <w:rtl w:val="true"/>
          </w:rPr>
          <w:t>على</w:t>
        </w:r>
      </w:ins>
      <w:ins w:id="2319" w:author="فاتن" w:date="2004-07-26T01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20" w:author="فاتن" w:date="2004-07-26T01:37:00Z">
        <w:r>
          <w:rPr>
            <w:sz w:val="30"/>
            <w:sz w:val="30"/>
            <w:rtl w:val="true"/>
          </w:rPr>
          <w:t>الحرفِ</w:t>
        </w:r>
      </w:ins>
      <w:ins w:id="2321" w:author="فاتن" w:date="2004-07-26T01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22" w:author="فاتن" w:date="2004-07-26T01:37:00Z">
        <w:r>
          <w:rPr>
            <w:sz w:val="30"/>
            <w:sz w:val="30"/>
            <w:rtl w:val="true"/>
          </w:rPr>
          <w:t>المنفردِ،</w:t>
        </w:r>
      </w:ins>
      <w:ins w:id="2323" w:author="فاتن" w:date="2004-07-26T01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24" w:author="فاتن" w:date="2004-07-26T01:37:00Z">
        <w:r>
          <w:rPr>
            <w:sz w:val="30"/>
            <w:sz w:val="30"/>
            <w:rtl w:val="true"/>
          </w:rPr>
          <w:t>أنشد</w:t>
        </w:r>
      </w:ins>
      <w:ins w:id="2325" w:author="فاتن" w:date="2004-07-26T01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26" w:author="فاتن" w:date="2004-07-26T01:37:00Z">
        <w:r>
          <w:rPr>
            <w:sz w:val="30"/>
            <w:sz w:val="30"/>
            <w:rtl w:val="true"/>
          </w:rPr>
          <w:t>الكسائى</w:t>
        </w:r>
      </w:ins>
      <w:ins w:id="2327" w:author="فاتن" w:date="2004-07-26T01:37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ins w:id="2340" w:author="فاتن" w:date="2004-07-26T01:37:00Z"/>
        </w:rPr>
      </w:pPr>
      <w:ins w:id="2329" w:author="فاتن" w:date="2004-07-26T01:37:00Z">
        <w:r>
          <w:rPr>
            <w:sz w:val="30"/>
            <w:rtl w:val="true"/>
          </w:rPr>
          <w:t xml:space="preserve">* </w:t>
        </w:r>
      </w:ins>
      <w:ins w:id="2330" w:author="فاتن" w:date="2004-07-26T01:39:00Z">
        <w:r>
          <w:rPr>
            <w:sz w:val="30"/>
            <w:rtl w:val="true"/>
          </w:rPr>
          <w:t xml:space="preserve"> </w:t>
        </w:r>
      </w:ins>
      <w:ins w:id="2331" w:author="فاتن" w:date="2004-07-26T01:37:00Z">
        <w:r>
          <w:rPr>
            <w:sz w:val="30"/>
            <w:sz w:val="30"/>
            <w:rtl w:val="true"/>
          </w:rPr>
          <w:t>دعا</w:t>
        </w:r>
      </w:ins>
      <w:ins w:id="2332" w:author="فاتن" w:date="2004-07-26T01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33" w:author="فاتن" w:date="2004-07-26T01:37:00Z">
        <w:r>
          <w:rPr>
            <w:sz w:val="30"/>
            <w:sz w:val="30"/>
            <w:rtl w:val="true"/>
          </w:rPr>
          <w:t>فُلانٌ</w:t>
        </w:r>
      </w:ins>
      <w:ins w:id="2334" w:author="فاتن" w:date="2004-07-26T01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35" w:author="فاتن" w:date="2004-07-26T01:37:00Z">
        <w:r>
          <w:rPr>
            <w:sz w:val="30"/>
            <w:sz w:val="30"/>
            <w:rtl w:val="true"/>
          </w:rPr>
          <w:t>ربَّه</w:t>
        </w:r>
      </w:ins>
      <w:ins w:id="2336" w:author="فاتن" w:date="2004-07-26T01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37" w:author="فاتن" w:date="2004-07-26T01:37:00Z">
        <w:r>
          <w:rPr>
            <w:sz w:val="30"/>
            <w:sz w:val="30"/>
            <w:rtl w:val="true"/>
          </w:rPr>
          <w:t>فأَسْمَعَـا</w:t>
        </w:r>
      </w:ins>
      <w:ins w:id="2338" w:author="فاتن" w:date="2004-07-26T01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39" w:author="فاتن" w:date="2004-07-26T01:37:00Z">
        <w:r>
          <w:rPr>
            <w:sz w:val="30"/>
            <w:rtl w:val="true"/>
          </w:rPr>
          <w:t>*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ins w:id="2356" w:author="فاتن" w:date="2004-07-26T01:39:00Z"/>
        </w:rPr>
      </w:pPr>
      <w:ins w:id="2341" w:author="فاتن" w:date="2004-07-26T01:37:00Z">
        <w:r>
          <w:rPr>
            <w:sz w:val="30"/>
            <w:rtl w:val="true"/>
          </w:rPr>
          <w:t xml:space="preserve">* </w:t>
        </w:r>
      </w:ins>
      <w:ins w:id="2342" w:author="فاتن" w:date="2004-07-26T01:37:00Z">
        <w:r>
          <w:rPr>
            <w:sz w:val="30"/>
            <w:sz w:val="30"/>
            <w:rtl w:val="true"/>
          </w:rPr>
          <w:t>بِالْخِيْرِ</w:t>
        </w:r>
      </w:ins>
      <w:ins w:id="2343" w:author="فاتن" w:date="2004-07-26T01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44" w:author="فاتن" w:date="2004-07-26T01:37:00Z">
        <w:r>
          <w:rPr>
            <w:sz w:val="30"/>
            <w:sz w:val="30"/>
            <w:rtl w:val="true"/>
          </w:rPr>
          <w:t>خ</w:t>
        </w:r>
      </w:ins>
      <w:ins w:id="2345" w:author="فاتن" w:date="2005-01-16T23:58:00Z">
        <w:r>
          <w:rPr>
            <w:sz w:val="30"/>
            <w:sz w:val="30"/>
            <w:rtl w:val="true"/>
          </w:rPr>
          <w:t>َ</w:t>
        </w:r>
      </w:ins>
      <w:ins w:id="2346" w:author="فاتن" w:date="2004-07-26T01:38:00Z">
        <w:r>
          <w:rPr>
            <w:sz w:val="30"/>
            <w:sz w:val="30"/>
            <w:rtl w:val="true"/>
          </w:rPr>
          <w:t>ي</w:t>
        </w:r>
      </w:ins>
      <w:ins w:id="2347" w:author="فاتن" w:date="2005-01-16T23:58:00Z">
        <w:r>
          <w:rPr>
            <w:sz w:val="30"/>
            <w:sz w:val="30"/>
            <w:rtl w:val="true"/>
          </w:rPr>
          <w:t>ْ</w:t>
        </w:r>
      </w:ins>
      <w:ins w:id="2348" w:author="فاتن" w:date="2004-07-26T01:38:00Z">
        <w:r>
          <w:rPr>
            <w:sz w:val="30"/>
            <w:sz w:val="30"/>
            <w:rtl w:val="true"/>
          </w:rPr>
          <w:t>ـرات</w:t>
        </w:r>
      </w:ins>
      <w:ins w:id="2349" w:author="فاتن" w:date="2005-01-16T23:58:00Z">
        <w:r>
          <w:rPr>
            <w:sz w:val="30"/>
            <w:sz w:val="30"/>
            <w:rtl w:val="true"/>
          </w:rPr>
          <w:t>ٍ</w:t>
        </w:r>
      </w:ins>
      <w:ins w:id="2350" w:author="فاتن" w:date="2004-07-26T01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51" w:author="فاتن" w:date="2004-07-26T01:38:00Z">
        <w:r>
          <w:rPr>
            <w:sz w:val="30"/>
            <w:sz w:val="30"/>
            <w:rtl w:val="true"/>
          </w:rPr>
          <w:t>وإِنْ</w:t>
        </w:r>
      </w:ins>
      <w:ins w:id="2352" w:author="فاتن" w:date="2004-07-26T01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53" w:author="فاتن" w:date="2004-07-26T01:38:00Z">
        <w:r>
          <w:rPr>
            <w:sz w:val="30"/>
            <w:sz w:val="30"/>
            <w:rtl w:val="true"/>
          </w:rPr>
          <w:t>شَرًّا</w:t>
        </w:r>
      </w:ins>
      <w:ins w:id="2354" w:author="فاتن" w:date="2005-01-16T23:58:00Z">
        <w:r>
          <w:rPr>
            <w:sz w:val="30"/>
            <w:sz w:val="30"/>
            <w:rtl w:val="true"/>
          </w:rPr>
          <w:t>فآ</w:t>
        </w:r>
      </w:ins>
      <w:ins w:id="2355" w:author="فاتن" w:date="2004-07-26T01:39:00Z">
        <w:r>
          <w:rPr>
            <w:sz w:val="30"/>
            <w:rtl w:val="true"/>
          </w:rPr>
          <w:t>*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sz w:val="30"/>
          <w:vertAlign w:val="superscript"/>
          <w:ins w:id="2373" w:author="فاتن" w:date="2004-07-26T01:39:00Z"/>
        </w:rPr>
      </w:pPr>
      <w:ins w:id="2357" w:author="فاتن" w:date="2004-07-26T01:39:00Z">
        <w:r>
          <w:rPr>
            <w:sz w:val="30"/>
            <w:rtl w:val="true"/>
          </w:rPr>
          <w:t xml:space="preserve">* </w:t>
        </w:r>
      </w:ins>
      <w:ins w:id="2358" w:author="فاتن" w:date="2004-07-26T01:39:00Z">
        <w:r>
          <w:rPr>
            <w:sz w:val="30"/>
            <w:sz w:val="30"/>
            <w:rtl w:val="true"/>
          </w:rPr>
          <w:t>ولا</w:t>
        </w:r>
      </w:ins>
      <w:ins w:id="2359" w:author="فاتن" w:date="2004-07-26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60" w:author="فاتن" w:date="2004-07-26T01:39:00Z">
        <w:r>
          <w:rPr>
            <w:sz w:val="30"/>
            <w:sz w:val="30"/>
            <w:rtl w:val="true"/>
          </w:rPr>
          <w:t>أُريد</w:t>
        </w:r>
      </w:ins>
      <w:ins w:id="2361" w:author="فاتن" w:date="2004-07-26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62" w:author="فاتن" w:date="2004-07-26T01:39:00Z">
        <w:r>
          <w:rPr>
            <w:sz w:val="30"/>
            <w:sz w:val="30"/>
            <w:rtl w:val="true"/>
          </w:rPr>
          <w:t>الشَّرّ</w:t>
        </w:r>
      </w:ins>
      <w:ins w:id="2363" w:author="فاتن" w:date="2004-07-26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64" w:author="فاتن" w:date="2004-07-26T01:39:00Z">
        <w:r>
          <w:rPr>
            <w:sz w:val="30"/>
            <w:sz w:val="30"/>
            <w:rtl w:val="true"/>
          </w:rPr>
          <w:t>إلا</w:t>
        </w:r>
      </w:ins>
      <w:ins w:id="2365" w:author="فاتن" w:date="2004-07-26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66" w:author="فاتن" w:date="2004-07-26T01:39:00Z">
        <w:r>
          <w:rPr>
            <w:sz w:val="30"/>
            <w:sz w:val="30"/>
            <w:rtl w:val="true"/>
          </w:rPr>
          <w:t>أن</w:t>
        </w:r>
      </w:ins>
      <w:ins w:id="2367" w:author="فاتن" w:date="2004-07-26T01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68" w:author="فاتن" w:date="2004-07-26T01:39:00Z">
        <w:r>
          <w:rPr>
            <w:sz w:val="30"/>
            <w:sz w:val="30"/>
            <w:rtl w:val="true"/>
          </w:rPr>
          <w:t>تآ</w:t>
        </w:r>
      </w:ins>
      <w:ins w:id="2369" w:author="فاتن" w:date="2004-07-26T01:39:00Z">
        <w:r>
          <w:rPr>
            <w:sz w:val="30"/>
            <w:rtl w:val="true"/>
          </w:rPr>
          <w:t>*</w:t>
        </w:r>
      </w:ins>
      <w:ins w:id="2370" w:author="فاتن" w:date="2004-07-26T01:39:00Z">
        <w:r>
          <w:rPr>
            <w:sz w:val="30"/>
            <w:vertAlign w:val="superscript"/>
            <w:rtl w:val="true"/>
          </w:rPr>
          <w:t>(</w:t>
        </w:r>
      </w:ins>
      <w:ins w:id="2371" w:author="فاتن" w:date="2004-07-26T01:39:00Z">
        <w:r>
          <w:rPr>
            <w:rStyle w:val="FootnoteCharacters"/>
            <w:rStyle w:val="FootnoteAnchor"/>
            <w:sz w:val="30"/>
            <w:rtl w:val="true"/>
          </w:rPr>
          <w:footnoteReference w:id="88"/>
        </w:r>
      </w:ins>
      <w:ins w:id="2372" w:author="فاتن" w:date="2004-07-26T01:39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2477" w:author="فاتن" w:date="2004-07-26T01:42:00Z"/>
        </w:rPr>
      </w:pPr>
      <w:ins w:id="2374" w:author="فاتن" w:date="2004-07-26T01:39:00Z">
        <w:r>
          <w:rPr>
            <w:sz w:val="30"/>
            <w:sz w:val="30"/>
            <w:rtl w:val="true"/>
          </w:rPr>
          <w:t>قال</w:t>
        </w:r>
      </w:ins>
      <w:ins w:id="2375" w:author="فاتن" w:date="2005-01-16T23:59:00Z">
        <w:r>
          <w:rPr>
            <w:sz w:val="30"/>
            <w:rtl w:val="true"/>
          </w:rPr>
          <w:t>:</w:t>
        </w:r>
      </w:ins>
      <w:ins w:id="2376" w:author="فاتن" w:date="2004-07-26T01:40:00Z">
        <w:r>
          <w:rPr>
            <w:sz w:val="30"/>
            <w:rtl w:val="true"/>
          </w:rPr>
          <w:t xml:space="preserve"> </w:t>
        </w:r>
      </w:ins>
      <w:ins w:id="2377" w:author="فاتن" w:date="2004-07-26T01:40:00Z">
        <w:r>
          <w:rPr>
            <w:sz w:val="30"/>
            <w:sz w:val="30"/>
            <w:rtl w:val="true"/>
          </w:rPr>
          <w:t>يريد</w:t>
        </w:r>
      </w:ins>
      <w:ins w:id="2378" w:author="فاتن" w:date="2004-07-26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79" w:author="فاتن" w:date="2004-07-26T01:40:00Z">
        <w:r>
          <w:rPr>
            <w:sz w:val="30"/>
            <w:sz w:val="30"/>
            <w:rtl w:val="true"/>
          </w:rPr>
          <w:t>إلا</w:t>
        </w:r>
      </w:ins>
      <w:ins w:id="2380" w:author="فاتن" w:date="2004-07-26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81" w:author="فاتن" w:date="2004-07-26T01:40:00Z">
        <w:r>
          <w:rPr>
            <w:sz w:val="30"/>
            <w:sz w:val="30"/>
            <w:rtl w:val="true"/>
          </w:rPr>
          <w:t>أن</w:t>
        </w:r>
      </w:ins>
      <w:ins w:id="2382" w:author="فاتن" w:date="2004-07-26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83" w:author="فاتن" w:date="2004-07-26T01:40:00Z">
        <w:r>
          <w:rPr>
            <w:sz w:val="30"/>
            <w:sz w:val="30"/>
            <w:rtl w:val="true"/>
          </w:rPr>
          <w:t>تشاءَ</w:t>
        </w:r>
      </w:ins>
      <w:ins w:id="2384" w:author="فاتن" w:date="2005-01-16T23:59:00Z">
        <w:r>
          <w:rPr>
            <w:sz w:val="30"/>
            <w:sz w:val="30"/>
            <w:rtl w:val="true"/>
          </w:rPr>
          <w:t>،</w:t>
        </w:r>
      </w:ins>
      <w:ins w:id="2385" w:author="فاتن" w:date="2004-07-26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86" w:author="فاتن" w:date="2004-07-26T01:40:00Z">
        <w:r>
          <w:rPr>
            <w:sz w:val="30"/>
            <w:sz w:val="30"/>
            <w:rtl w:val="true"/>
          </w:rPr>
          <w:t>فجاء</w:t>
        </w:r>
      </w:ins>
      <w:ins w:id="2387" w:author="فاتن" w:date="2004-07-26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88" w:author="فاتن" w:date="2004-07-26T01:40:00Z">
        <w:r>
          <w:rPr>
            <w:sz w:val="30"/>
            <w:sz w:val="30"/>
            <w:rtl w:val="true"/>
          </w:rPr>
          <w:t>بالتاءِ</w:t>
        </w:r>
      </w:ins>
      <w:ins w:id="2389" w:author="فاتن" w:date="2004-07-26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90" w:author="فاتن" w:date="2004-07-26T01:40:00Z">
        <w:r>
          <w:rPr>
            <w:sz w:val="30"/>
            <w:sz w:val="30"/>
            <w:rtl w:val="true"/>
          </w:rPr>
          <w:t>وحدَها،</w:t>
        </w:r>
      </w:ins>
      <w:ins w:id="2391" w:author="فاتن" w:date="2004-07-26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92" w:author="فاتن" w:date="2005-01-17T00:06:00Z">
        <w:r>
          <w:rPr>
            <w:rFonts w:cs="Times New Roman"/>
            <w:sz w:val="30"/>
            <w:sz w:val="30"/>
            <w:rtl w:val="true"/>
          </w:rPr>
          <w:t xml:space="preserve">   </w:t>
        </w:r>
      </w:ins>
      <w:ins w:id="2393" w:author="فاتن" w:date="2004-07-26T01:40:00Z">
        <w:r>
          <w:rPr>
            <w:sz w:val="30"/>
            <w:sz w:val="30"/>
            <w:rtl w:val="true"/>
          </w:rPr>
          <w:t>وزاد</w:t>
        </w:r>
      </w:ins>
      <w:ins w:id="2394" w:author="فاتن" w:date="2004-07-26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95" w:author="فاتن" w:date="2004-07-26T01:40:00Z">
        <w:r>
          <w:rPr>
            <w:sz w:val="30"/>
            <w:sz w:val="30"/>
            <w:rtl w:val="true"/>
          </w:rPr>
          <w:t>عليها</w:t>
        </w:r>
      </w:ins>
      <w:ins w:id="2396" w:author="فاتن" w:date="2004-07-26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97" w:author="فاتن" w:date="2004-07-26T01:40:00Z">
        <w:r>
          <w:rPr>
            <w:sz w:val="30"/>
            <w:sz w:val="30"/>
            <w:rtl w:val="true"/>
          </w:rPr>
          <w:t>آ،</w:t>
        </w:r>
      </w:ins>
      <w:ins w:id="2398" w:author="فاتن" w:date="2004-07-26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399" w:author="فاتن" w:date="2004-07-26T01:40:00Z">
        <w:r>
          <w:rPr>
            <w:sz w:val="30"/>
            <w:sz w:val="30"/>
            <w:rtl w:val="true"/>
          </w:rPr>
          <w:t>وهى</w:t>
        </w:r>
      </w:ins>
      <w:ins w:id="2400" w:author="فاتن" w:date="2004-07-26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01" w:author="فاتن" w:date="2004-07-26T01:40:00Z">
        <w:r>
          <w:rPr>
            <w:sz w:val="30"/>
            <w:sz w:val="30"/>
            <w:rtl w:val="true"/>
          </w:rPr>
          <w:t>فى</w:t>
        </w:r>
      </w:ins>
      <w:ins w:id="2402" w:author="فاتن" w:date="2004-07-26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03" w:author="فاتن" w:date="2004-07-26T01:40:00Z">
        <w:r>
          <w:rPr>
            <w:sz w:val="30"/>
            <w:sz w:val="30"/>
            <w:rtl w:val="true"/>
          </w:rPr>
          <w:t>ل</w:t>
        </w:r>
      </w:ins>
      <w:ins w:id="2404" w:author="فاتن" w:date="2005-01-16T23:59:00Z">
        <w:r>
          <w:rPr>
            <w:sz w:val="30"/>
            <w:sz w:val="30"/>
            <w:rtl w:val="true"/>
          </w:rPr>
          <w:t>ُ</w:t>
        </w:r>
      </w:ins>
      <w:ins w:id="2405" w:author="فاتن" w:date="2004-07-26T01:40:00Z">
        <w:r>
          <w:rPr>
            <w:sz w:val="30"/>
            <w:sz w:val="30"/>
            <w:rtl w:val="true"/>
          </w:rPr>
          <w:t>غ</w:t>
        </w:r>
      </w:ins>
      <w:ins w:id="2406" w:author="فاتن" w:date="2005-01-16T23:59:00Z">
        <w:r>
          <w:rPr>
            <w:sz w:val="30"/>
            <w:sz w:val="30"/>
            <w:rtl w:val="true"/>
          </w:rPr>
          <w:t>َ</w:t>
        </w:r>
      </w:ins>
      <w:ins w:id="2407" w:author="فاتن" w:date="2004-07-26T01:40:00Z">
        <w:r>
          <w:rPr>
            <w:sz w:val="30"/>
            <w:sz w:val="30"/>
            <w:rtl w:val="true"/>
          </w:rPr>
          <w:t>ة</w:t>
        </w:r>
      </w:ins>
      <w:ins w:id="2408" w:author="فاتن" w:date="2005-01-16T23:59:00Z">
        <w:r>
          <w:rPr>
            <w:sz w:val="30"/>
            <w:sz w:val="30"/>
            <w:rtl w:val="true"/>
          </w:rPr>
          <w:t>ِ</w:t>
        </w:r>
      </w:ins>
      <w:ins w:id="2409" w:author="فاتن" w:date="2004-07-26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10" w:author="فاتن" w:date="2004-07-26T01:40:00Z">
        <w:r>
          <w:rPr>
            <w:sz w:val="30"/>
            <w:sz w:val="30"/>
            <w:rtl w:val="true"/>
          </w:rPr>
          <w:t>بَنِى</w:t>
        </w:r>
      </w:ins>
      <w:ins w:id="2411" w:author="فاتن" w:date="2004-07-26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12" w:author="فاتن" w:date="2004-07-26T01:40:00Z">
        <w:r>
          <w:rPr>
            <w:sz w:val="30"/>
            <w:sz w:val="30"/>
            <w:rtl w:val="true"/>
          </w:rPr>
          <w:t>سَعْدٍ</w:t>
        </w:r>
      </w:ins>
      <w:ins w:id="2413" w:author="فاتن" w:date="2005-01-16T23:59:00Z">
        <w:r>
          <w:rPr>
            <w:sz w:val="30"/>
            <w:sz w:val="30"/>
            <w:rtl w:val="true"/>
          </w:rPr>
          <w:t>،</w:t>
        </w:r>
      </w:ins>
      <w:ins w:id="2414" w:author="فاتن" w:date="2004-07-26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15" w:author="فاتن" w:date="2004-07-26T01:40:00Z">
        <w:r>
          <w:rPr>
            <w:sz w:val="30"/>
            <w:sz w:val="30"/>
            <w:rtl w:val="true"/>
          </w:rPr>
          <w:t>إلا</w:t>
        </w:r>
      </w:ins>
      <w:ins w:id="2416" w:author="فاتن" w:date="2004-07-26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17" w:author="فاتن" w:date="2004-07-26T01:40:00Z">
        <w:r>
          <w:rPr>
            <w:sz w:val="30"/>
            <w:sz w:val="30"/>
            <w:rtl w:val="true"/>
          </w:rPr>
          <w:t>أنْ</w:t>
        </w:r>
      </w:ins>
      <w:ins w:id="2418" w:author="فاتن" w:date="2004-07-26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19" w:author="فاتن" w:date="2005-01-17T00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20" w:author="فاتن" w:date="2004-07-26T01:40:00Z">
        <w:r>
          <w:rPr>
            <w:sz w:val="30"/>
            <w:sz w:val="30"/>
            <w:rtl w:val="true"/>
          </w:rPr>
          <w:t>تقولَ</w:t>
        </w:r>
      </w:ins>
      <w:ins w:id="2421" w:author="فاتن" w:date="2004-07-26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22" w:author="فاتن" w:date="2004-07-26T01:40:00Z">
        <w:r>
          <w:rPr>
            <w:sz w:val="30"/>
            <w:sz w:val="30"/>
            <w:rtl w:val="true"/>
          </w:rPr>
          <w:t>تاْ</w:t>
        </w:r>
      </w:ins>
      <w:ins w:id="2423" w:author="فاتن" w:date="2004-07-26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24" w:author="فاتن" w:date="2004-07-26T01:40:00Z">
        <w:r>
          <w:rPr>
            <w:sz w:val="30"/>
            <w:sz w:val="30"/>
            <w:rtl w:val="true"/>
          </w:rPr>
          <w:t>بأَلِفٍ</w:t>
        </w:r>
      </w:ins>
      <w:ins w:id="2425" w:author="فاتن" w:date="2004-07-26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26" w:author="فاتن" w:date="2004-07-26T01:40:00Z">
        <w:r>
          <w:rPr>
            <w:sz w:val="30"/>
            <w:sz w:val="30"/>
            <w:rtl w:val="true"/>
          </w:rPr>
          <w:t>لَيِّنَةِ،</w:t>
        </w:r>
      </w:ins>
      <w:ins w:id="2427" w:author="فاتن" w:date="2004-07-26T01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28" w:author="فاتن" w:date="2004-07-26T01:40:00Z">
        <w:r>
          <w:rPr>
            <w:sz w:val="30"/>
            <w:sz w:val="30"/>
            <w:rtl w:val="true"/>
          </w:rPr>
          <w:t>ويقولونَِ</w:t>
        </w:r>
      </w:ins>
      <w:ins w:id="2429" w:author="فاتن" w:date="2005-01-17T00:00:00Z">
        <w:r>
          <w:rPr>
            <w:sz w:val="30"/>
            <w:rtl w:val="true"/>
          </w:rPr>
          <w:t>:</w:t>
        </w:r>
      </w:ins>
      <w:ins w:id="2430" w:author="فاتن" w:date="2004-07-26T01:41:00Z">
        <w:r>
          <w:rPr>
            <w:sz w:val="30"/>
            <w:rtl w:val="true"/>
          </w:rPr>
          <w:t xml:space="preserve"> </w:t>
        </w:r>
      </w:ins>
      <w:ins w:id="2431" w:author="فاتن" w:date="2004-07-26T01:41:00Z">
        <w:r>
          <w:rPr>
            <w:sz w:val="30"/>
            <w:sz w:val="30"/>
            <w:rtl w:val="true"/>
          </w:rPr>
          <w:t>ألاتا،</w:t>
        </w:r>
      </w:ins>
      <w:ins w:id="2432" w:author="فاتن" w:date="2004-07-26T0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33" w:author="فاتن" w:date="2004-07-26T01:41:00Z">
        <w:r>
          <w:rPr>
            <w:sz w:val="30"/>
            <w:sz w:val="30"/>
            <w:rtl w:val="true"/>
          </w:rPr>
          <w:t>تقول</w:t>
        </w:r>
      </w:ins>
      <w:ins w:id="2434" w:author="فاتن" w:date="2004-07-26T01:41:00Z">
        <w:r>
          <w:rPr>
            <w:sz w:val="30"/>
            <w:rtl w:val="true"/>
          </w:rPr>
          <w:t>:</w:t>
        </w:r>
      </w:ins>
      <w:ins w:id="2435" w:author="فاتن" w:date="2005-01-17T00:06:00Z">
        <w:r>
          <w:rPr>
            <w:sz w:val="30"/>
            <w:rtl w:val="true"/>
          </w:rPr>
          <w:t xml:space="preserve">     </w:t>
        </w:r>
      </w:ins>
      <w:ins w:id="2436" w:author="فاتن" w:date="2004-07-26T01:41:00Z">
        <w:r>
          <w:rPr>
            <w:sz w:val="30"/>
            <w:rtl w:val="true"/>
          </w:rPr>
          <w:t xml:space="preserve"> </w:t>
        </w:r>
      </w:ins>
      <w:ins w:id="2437" w:author="فاتن" w:date="2004-07-26T01:41:00Z">
        <w:r>
          <w:rPr>
            <w:sz w:val="30"/>
            <w:sz w:val="30"/>
            <w:rtl w:val="true"/>
          </w:rPr>
          <w:t>ألا</w:t>
        </w:r>
      </w:ins>
      <w:ins w:id="2438" w:author="فاتن" w:date="2004-07-26T0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39" w:author="فاتن" w:date="2004-07-26T01:41:00Z">
        <w:r>
          <w:rPr>
            <w:sz w:val="30"/>
            <w:sz w:val="30"/>
            <w:rtl w:val="true"/>
          </w:rPr>
          <w:t>تَجِى</w:t>
        </w:r>
      </w:ins>
      <w:ins w:id="2440" w:author="فاتن" w:date="2004-07-26T0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41" w:author="فاتن" w:date="2004-07-26T01:41:00Z">
        <w:r>
          <w:rPr>
            <w:sz w:val="30"/>
            <w:rtl w:val="true"/>
          </w:rPr>
          <w:t>[</w:t>
        </w:r>
      </w:ins>
      <w:ins w:id="2442" w:author="فاتن" w:date="2004-07-26T01:41:00Z">
        <w:r>
          <w:rPr>
            <w:sz w:val="30"/>
            <w:sz w:val="30"/>
            <w:rtl w:val="true"/>
          </w:rPr>
          <w:t>؟</w:t>
        </w:r>
      </w:ins>
      <w:ins w:id="2443" w:author="فاتن" w:date="2004-07-26T01:41:00Z">
        <w:r>
          <w:rPr>
            <w:sz w:val="30"/>
            <w:rtl w:val="true"/>
          </w:rPr>
          <w:t xml:space="preserve">] </w:t>
        </w:r>
      </w:ins>
      <w:ins w:id="2444" w:author="فاتن" w:date="2004-07-26T01:41:00Z">
        <w:r>
          <w:rPr>
            <w:sz w:val="30"/>
            <w:sz w:val="30"/>
            <w:rtl w:val="true"/>
          </w:rPr>
          <w:t>فيقول</w:t>
        </w:r>
      </w:ins>
      <w:ins w:id="2445" w:author="فاتن" w:date="2004-07-26T0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46" w:author="فاتن" w:date="2004-07-26T01:41:00Z">
        <w:r>
          <w:rPr>
            <w:sz w:val="30"/>
            <w:sz w:val="30"/>
            <w:rtl w:val="true"/>
          </w:rPr>
          <w:t>الآخر</w:t>
        </w:r>
      </w:ins>
      <w:ins w:id="2447" w:author="فاتن" w:date="2005-01-17T00:00:00Z">
        <w:r>
          <w:rPr>
            <w:sz w:val="30"/>
            <w:rtl w:val="true"/>
          </w:rPr>
          <w:t xml:space="preserve">: </w:t>
        </w:r>
      </w:ins>
      <w:ins w:id="2448" w:author="فاتن" w:date="2004-07-26T01:41:00Z">
        <w:r>
          <w:rPr>
            <w:sz w:val="30"/>
            <w:sz w:val="30"/>
            <w:rtl w:val="true"/>
          </w:rPr>
          <w:t>بَلَى</w:t>
        </w:r>
      </w:ins>
      <w:ins w:id="2449" w:author="فاتن" w:date="2004-07-26T0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50" w:author="فاتن" w:date="2004-07-26T01:41:00Z">
        <w:r>
          <w:rPr>
            <w:sz w:val="30"/>
            <w:sz w:val="30"/>
            <w:rtl w:val="true"/>
          </w:rPr>
          <w:t>فا؛</w:t>
        </w:r>
      </w:ins>
      <w:ins w:id="2451" w:author="فاتن" w:date="2004-07-26T0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52" w:author="فاتن" w:date="2004-07-26T01:41:00Z">
        <w:r>
          <w:rPr>
            <w:sz w:val="30"/>
            <w:sz w:val="30"/>
            <w:rtl w:val="true"/>
          </w:rPr>
          <w:t>أى</w:t>
        </w:r>
      </w:ins>
      <w:ins w:id="2453" w:author="فاتن" w:date="2004-07-26T0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54" w:author="فاتن" w:date="2004-07-26T01:41:00Z">
        <w:r>
          <w:rPr>
            <w:sz w:val="30"/>
            <w:sz w:val="30"/>
            <w:rtl w:val="true"/>
          </w:rPr>
          <w:t>فَاذْهَبْ</w:t>
        </w:r>
      </w:ins>
      <w:ins w:id="2455" w:author="فاتن" w:date="2004-07-26T0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56" w:author="فاتن" w:date="2004-07-26T01:41:00Z">
        <w:r>
          <w:rPr>
            <w:sz w:val="30"/>
            <w:sz w:val="30"/>
            <w:rtl w:val="true"/>
          </w:rPr>
          <w:t>بنا،</w:t>
        </w:r>
      </w:ins>
      <w:ins w:id="2457" w:author="فاتن" w:date="2004-07-26T0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58" w:author="فاتن" w:date="2004-07-26T01:41:00Z">
        <w:r>
          <w:rPr>
            <w:sz w:val="30"/>
            <w:sz w:val="30"/>
            <w:rtl w:val="true"/>
          </w:rPr>
          <w:t>وكذلك</w:t>
        </w:r>
      </w:ins>
      <w:ins w:id="2459" w:author="فاتن" w:date="2004-07-26T0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60" w:author="فاتن" w:date="2004-07-26T01:41:00Z">
        <w:r>
          <w:rPr>
            <w:sz w:val="30"/>
            <w:sz w:val="30"/>
            <w:rtl w:val="true"/>
          </w:rPr>
          <w:t>قوله</w:t>
        </w:r>
      </w:ins>
      <w:ins w:id="2461" w:author="فاتن" w:date="2004-07-26T01:41:00Z">
        <w:r>
          <w:rPr>
            <w:sz w:val="30"/>
            <w:rtl w:val="true"/>
          </w:rPr>
          <w:t xml:space="preserve">: </w:t>
        </w:r>
      </w:ins>
      <w:ins w:id="2462" w:author="فاتن" w:date="2004-07-26T01:41:00Z">
        <w:r>
          <w:rPr>
            <w:sz w:val="30"/>
            <w:sz w:val="30"/>
            <w:rtl w:val="true"/>
          </w:rPr>
          <w:t>وإن</w:t>
        </w:r>
      </w:ins>
      <w:ins w:id="2463" w:author="فاتن" w:date="2004-07-26T0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64" w:author="فاتن" w:date="2004-07-26T01:41:00Z">
        <w:r>
          <w:rPr>
            <w:sz w:val="30"/>
            <w:sz w:val="30"/>
            <w:rtl w:val="true"/>
          </w:rPr>
          <w:t>شَرًّا</w:t>
        </w:r>
      </w:ins>
      <w:ins w:id="2465" w:author="فاتن" w:date="2004-07-26T0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66" w:author="فاتن" w:date="2004-07-26T01:41:00Z">
        <w:r>
          <w:rPr>
            <w:sz w:val="30"/>
            <w:sz w:val="30"/>
            <w:rtl w:val="true"/>
          </w:rPr>
          <w:t>فآ؛</w:t>
        </w:r>
      </w:ins>
      <w:ins w:id="2467" w:author="فاتن" w:date="2004-07-26T0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68" w:author="فاتن" w:date="2004-07-26T01:41:00Z">
        <w:r>
          <w:rPr>
            <w:sz w:val="30"/>
            <w:sz w:val="30"/>
            <w:rtl w:val="true"/>
          </w:rPr>
          <w:t>يريد</w:t>
        </w:r>
      </w:ins>
      <w:ins w:id="2469" w:author="فاتن" w:date="2004-07-26T0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70" w:author="فاتن" w:date="2004-07-26T01:41:00Z">
        <w:r>
          <w:rPr>
            <w:sz w:val="30"/>
            <w:sz w:val="30"/>
            <w:rtl w:val="true"/>
          </w:rPr>
          <w:t>إنْ</w:t>
        </w:r>
      </w:ins>
      <w:ins w:id="2471" w:author="فاتن" w:date="2004-07-26T0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72" w:author="فاتن" w:date="2004-07-26T01:41:00Z">
        <w:r>
          <w:rPr>
            <w:sz w:val="30"/>
            <w:sz w:val="30"/>
            <w:rtl w:val="true"/>
          </w:rPr>
          <w:t>شَرًّا</w:t>
        </w:r>
      </w:ins>
      <w:ins w:id="2473" w:author="فاتن" w:date="2004-07-26T01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74" w:author="فاتن" w:date="2004-07-26T01:41:00Z">
        <w:r>
          <w:rPr>
            <w:sz w:val="30"/>
            <w:sz w:val="30"/>
            <w:rtl w:val="true"/>
          </w:rPr>
          <w:t>فَشَر</w:t>
        </w:r>
      </w:ins>
      <w:ins w:id="2475" w:author="فاتن" w:date="2005-01-17T00:00:00Z">
        <w:r>
          <w:rPr>
            <w:sz w:val="30"/>
            <w:sz w:val="30"/>
            <w:rtl w:val="true"/>
          </w:rPr>
          <w:t>ٌّ</w:t>
        </w:r>
      </w:ins>
      <w:ins w:id="2476" w:author="فاتن" w:date="2004-07-26T01:4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2500" w:author="فاتن" w:date="2004-07-26T01:42:00Z"/>
        </w:rPr>
      </w:pPr>
      <w:ins w:id="2478" w:author="فاتن" w:date="2005-01-17T00:00:00Z">
        <w:r>
          <w:rPr>
            <w:rFonts w:cs="Times New Roman"/>
            <w:sz w:val="30"/>
            <w:rtl w:val="true"/>
          </w:rPr>
          <w:t xml:space="preserve">     </w:t>
        </w:r>
      </w:ins>
      <w:ins w:id="2479" w:author="فاتن" w:date="2004-07-26T01:42:00Z">
        <w:r>
          <w:rPr>
            <w:sz w:val="30"/>
            <w:sz w:val="30"/>
            <w:rtl w:val="true"/>
          </w:rPr>
          <w:t>وقد</w:t>
        </w:r>
      </w:ins>
      <w:ins w:id="2480" w:author="فاتن" w:date="2004-07-26T0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81" w:author="فاتن" w:date="2004-07-26T01:42:00Z">
        <w:r>
          <w:rPr>
            <w:sz w:val="30"/>
            <w:sz w:val="30"/>
            <w:rtl w:val="true"/>
          </w:rPr>
          <w:t>ذكر</w:t>
        </w:r>
      </w:ins>
      <w:ins w:id="2482" w:author="فاتن" w:date="2004-07-26T0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83" w:author="فاتن" w:date="2004-07-26T01:42:00Z">
        <w:r>
          <w:rPr>
            <w:sz w:val="30"/>
            <w:sz w:val="30"/>
            <w:rtl w:val="true"/>
          </w:rPr>
          <w:t>المصنفُ</w:t>
        </w:r>
      </w:ins>
      <w:ins w:id="2484" w:author="فاتن" w:date="2004-07-26T0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85" w:author="فاتن" w:date="2004-07-26T01:42:00Z">
        <w:r>
          <w:rPr>
            <w:sz w:val="30"/>
            <w:sz w:val="30"/>
            <w:rtl w:val="true"/>
          </w:rPr>
          <w:t>أصولَ</w:t>
        </w:r>
      </w:ins>
      <w:ins w:id="2486" w:author="فاتن" w:date="2004-07-26T0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87" w:author="فاتن" w:date="2004-07-26T01:42:00Z">
        <w:r>
          <w:rPr>
            <w:sz w:val="30"/>
            <w:sz w:val="30"/>
            <w:rtl w:val="true"/>
          </w:rPr>
          <w:t>الألفاتِ</w:t>
        </w:r>
      </w:ins>
      <w:ins w:id="2488" w:author="فاتن" w:date="2004-07-26T0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89" w:author="فاتن" w:date="2004-07-26T01:42:00Z">
        <w:r>
          <w:rPr>
            <w:sz w:val="30"/>
            <w:sz w:val="30"/>
            <w:rtl w:val="true"/>
          </w:rPr>
          <w:t>وتوابِعَها،</w:t>
        </w:r>
      </w:ins>
      <w:ins w:id="2490" w:author="فاتن" w:date="2004-07-26T0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91" w:author="فاتن" w:date="2004-07-26T01:42:00Z">
        <w:r>
          <w:rPr>
            <w:sz w:val="30"/>
            <w:sz w:val="30"/>
            <w:rtl w:val="true"/>
          </w:rPr>
          <w:t>وب</w:t>
        </w:r>
      </w:ins>
      <w:ins w:id="2492" w:author="فاتن" w:date="2005-01-17T00:00:00Z">
        <w:r>
          <w:rPr>
            <w:sz w:val="30"/>
            <w:sz w:val="30"/>
            <w:rtl w:val="true"/>
          </w:rPr>
          <w:t>َقِىَ</w:t>
        </w:r>
      </w:ins>
      <w:ins w:id="2493" w:author="فاتن" w:date="2004-07-26T0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94" w:author="فاتن" w:date="2004-07-26T01:42:00Z">
        <w:r>
          <w:rPr>
            <w:sz w:val="30"/>
            <w:sz w:val="30"/>
            <w:rtl w:val="true"/>
          </w:rPr>
          <w:t>عليه</w:t>
        </w:r>
      </w:ins>
      <w:ins w:id="2495" w:author="فاتن" w:date="2004-07-26T01:42:00Z">
        <w:r>
          <w:rPr>
            <w:sz w:val="30"/>
            <w:rtl w:val="true"/>
          </w:rPr>
          <w:t xml:space="preserve">: </w:t>
        </w:r>
      </w:ins>
      <w:ins w:id="2496" w:author="فاتن" w:date="2004-07-26T01:42:00Z">
        <w:r>
          <w:rPr>
            <w:sz w:val="30"/>
            <w:sz w:val="30"/>
            <w:rtl w:val="true"/>
          </w:rPr>
          <w:t>ألفُ</w:t>
        </w:r>
      </w:ins>
      <w:ins w:id="2497" w:author="فاتن" w:date="2004-07-26T0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498" w:author="فاتن" w:date="2004-07-26T01:42:00Z">
        <w:r>
          <w:rPr>
            <w:sz w:val="30"/>
            <w:sz w:val="30"/>
            <w:rtl w:val="true"/>
          </w:rPr>
          <w:t>الإلحاقِ</w:t>
        </w:r>
      </w:ins>
      <w:ins w:id="2499" w:author="فاتن" w:date="2004-07-26T01:4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2518" w:author="فاتن" w:date="2004-07-26T01:43:00Z"/>
        </w:rPr>
      </w:pPr>
      <w:ins w:id="2501" w:author="فاتن" w:date="2004-07-26T01:42:00Z">
        <w:r>
          <w:rPr>
            <w:rFonts w:cs="Times New Roman"/>
            <w:sz w:val="30"/>
            <w:rtl w:val="true"/>
          </w:rPr>
          <w:t xml:space="preserve">     </w:t>
        </w:r>
      </w:ins>
      <w:ins w:id="2502" w:author="فاتن" w:date="2004-07-26T01:42:00Z">
        <w:r>
          <w:rPr>
            <w:sz w:val="30"/>
            <w:sz w:val="30"/>
            <w:rtl w:val="true"/>
          </w:rPr>
          <w:t>وألفُ</w:t>
        </w:r>
      </w:ins>
      <w:ins w:id="2503" w:author="فاتن" w:date="2004-07-26T0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04" w:author="فاتن" w:date="2004-07-26T01:42:00Z">
        <w:r>
          <w:rPr>
            <w:sz w:val="30"/>
            <w:sz w:val="30"/>
            <w:rtl w:val="true"/>
          </w:rPr>
          <w:t>التكسير</w:t>
        </w:r>
      </w:ins>
      <w:ins w:id="2505" w:author="فاتن" w:date="2004-07-26T0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06" w:author="فاتن" w:date="2004-07-26T01:42:00Z">
        <w:r>
          <w:rPr>
            <w:sz w:val="30"/>
            <w:sz w:val="30"/>
            <w:rtl w:val="true"/>
          </w:rPr>
          <w:t>عند</w:t>
        </w:r>
      </w:ins>
      <w:ins w:id="2507" w:author="فاتن" w:date="2004-07-26T0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08" w:author="فاتن" w:date="2004-07-26T01:42:00Z">
        <w:r>
          <w:rPr>
            <w:sz w:val="30"/>
            <w:sz w:val="30"/>
            <w:rtl w:val="true"/>
          </w:rPr>
          <w:t>من</w:t>
        </w:r>
      </w:ins>
      <w:ins w:id="2509" w:author="فاتن" w:date="2004-07-26T0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10" w:author="فاتن" w:date="2004-07-26T01:42:00Z">
        <w:r>
          <w:rPr>
            <w:sz w:val="30"/>
            <w:sz w:val="30"/>
            <w:rtl w:val="true"/>
          </w:rPr>
          <w:t>أثْبَتَها،</w:t>
        </w:r>
      </w:ins>
      <w:ins w:id="2511" w:author="فاتن" w:date="2004-07-26T0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12" w:author="فاتن" w:date="2004-07-26T01:42:00Z">
        <w:r>
          <w:rPr>
            <w:sz w:val="30"/>
            <w:sz w:val="30"/>
            <w:rtl w:val="true"/>
          </w:rPr>
          <w:t>كألف</w:t>
        </w:r>
      </w:ins>
      <w:ins w:id="2513" w:author="فاتن" w:date="2004-07-26T01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14" w:author="فاتن" w:date="2004-07-26T01:42:00Z">
        <w:r>
          <w:rPr>
            <w:sz w:val="30"/>
            <w:sz w:val="30"/>
            <w:rtl w:val="true"/>
          </w:rPr>
          <w:t>قبعثَ</w:t>
        </w:r>
      </w:ins>
      <w:ins w:id="2515" w:author="فاتن" w:date="2005-01-17T00:00:00Z">
        <w:r>
          <w:rPr>
            <w:sz w:val="30"/>
            <w:sz w:val="30"/>
            <w:rtl w:val="true"/>
          </w:rPr>
          <w:t>ر</w:t>
        </w:r>
      </w:ins>
      <w:ins w:id="2516" w:author="فاتن" w:date="2004-07-26T01:43:00Z">
        <w:r>
          <w:rPr>
            <w:sz w:val="30"/>
            <w:sz w:val="30"/>
            <w:rtl w:val="true"/>
          </w:rPr>
          <w:t>ى</w:t>
        </w:r>
      </w:ins>
      <w:ins w:id="2517" w:author="فاتن" w:date="2004-07-26T01:43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2566" w:author="فاتن" w:date="2004-07-26T01:43:00Z"/>
        </w:rPr>
      </w:pPr>
      <w:ins w:id="2519" w:author="فاتن" w:date="2004-07-26T01:43:00Z">
        <w:r>
          <w:rPr>
            <w:rFonts w:cs="Times New Roman"/>
            <w:sz w:val="30"/>
            <w:rtl w:val="true"/>
          </w:rPr>
          <w:t xml:space="preserve">     </w:t>
        </w:r>
      </w:ins>
      <w:ins w:id="2520" w:author="فاتن" w:date="2004-07-26T01:43:00Z">
        <w:r>
          <w:rPr>
            <w:sz w:val="30"/>
            <w:sz w:val="30"/>
            <w:rtl w:val="true"/>
          </w:rPr>
          <w:t>وألفُ</w:t>
        </w:r>
      </w:ins>
      <w:ins w:id="2521" w:author="فاتن" w:date="2004-07-26T0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22" w:author="فاتن" w:date="2004-07-26T01:43:00Z">
        <w:r>
          <w:rPr>
            <w:sz w:val="30"/>
            <w:sz w:val="30"/>
            <w:rtl w:val="true"/>
          </w:rPr>
          <w:t>الاستنكارِ؛</w:t>
        </w:r>
      </w:ins>
      <w:ins w:id="2523" w:author="فاتن" w:date="2004-07-26T0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24" w:author="فاتن" w:date="2004-07-26T01:43:00Z">
        <w:r>
          <w:rPr>
            <w:sz w:val="30"/>
            <w:sz w:val="30"/>
            <w:rtl w:val="true"/>
          </w:rPr>
          <w:t>كقولِ</w:t>
        </w:r>
      </w:ins>
      <w:ins w:id="2525" w:author="فاتن" w:date="2004-07-26T0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26" w:author="فاتن" w:date="2004-07-26T01:43:00Z">
        <w:r>
          <w:rPr>
            <w:sz w:val="30"/>
            <w:sz w:val="30"/>
            <w:rtl w:val="true"/>
          </w:rPr>
          <w:t>الرَّجل</w:t>
        </w:r>
      </w:ins>
      <w:ins w:id="2527" w:author="فاتن" w:date="2004-07-26T01:43:00Z">
        <w:r>
          <w:rPr>
            <w:sz w:val="30"/>
            <w:rtl w:val="true"/>
          </w:rPr>
          <w:t xml:space="preserve">: </w:t>
        </w:r>
      </w:ins>
      <w:ins w:id="2528" w:author="فاتن" w:date="2004-07-26T01:43:00Z">
        <w:r>
          <w:rPr>
            <w:sz w:val="30"/>
            <w:sz w:val="30"/>
            <w:rtl w:val="true"/>
          </w:rPr>
          <w:t>جاء</w:t>
        </w:r>
      </w:ins>
      <w:ins w:id="2529" w:author="فاتن" w:date="2004-07-26T0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30" w:author="فاتن" w:date="2004-07-26T01:43:00Z">
        <w:r>
          <w:rPr>
            <w:sz w:val="30"/>
            <w:sz w:val="30"/>
            <w:rtl w:val="true"/>
          </w:rPr>
          <w:t>أبو</w:t>
        </w:r>
      </w:ins>
      <w:ins w:id="2531" w:author="فاتن" w:date="2004-07-26T0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32" w:author="فاتن" w:date="2004-07-26T01:43:00Z">
        <w:r>
          <w:rPr>
            <w:sz w:val="30"/>
            <w:sz w:val="30"/>
            <w:rtl w:val="true"/>
          </w:rPr>
          <w:t>عمرو،</w:t>
        </w:r>
      </w:ins>
      <w:ins w:id="2533" w:author="فاتن" w:date="2004-07-26T0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34" w:author="فاتن" w:date="2004-07-26T01:43:00Z">
        <w:r>
          <w:rPr>
            <w:sz w:val="30"/>
            <w:sz w:val="30"/>
            <w:rtl w:val="true"/>
          </w:rPr>
          <w:t>فيجيبُ</w:t>
        </w:r>
      </w:ins>
      <w:ins w:id="2535" w:author="فاتن" w:date="2004-07-26T0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36" w:author="فاتن" w:date="2004-07-26T01:43:00Z">
        <w:r>
          <w:rPr>
            <w:sz w:val="30"/>
            <w:sz w:val="30"/>
            <w:rtl w:val="true"/>
          </w:rPr>
          <w:t>المجيبُ</w:t>
        </w:r>
      </w:ins>
      <w:ins w:id="2537" w:author="فاتن" w:date="2005-01-17T00:00:00Z">
        <w:r>
          <w:rPr>
            <w:sz w:val="30"/>
            <w:rtl w:val="true"/>
          </w:rPr>
          <w:t>:</w:t>
        </w:r>
      </w:ins>
      <w:ins w:id="2538" w:author="فاتن" w:date="2004-07-26T01:43:00Z">
        <w:r>
          <w:rPr>
            <w:sz w:val="30"/>
            <w:rtl w:val="true"/>
          </w:rPr>
          <w:t xml:space="preserve"> </w:t>
        </w:r>
      </w:ins>
      <w:ins w:id="2539" w:author="فاتن" w:date="2004-07-26T01:43:00Z">
        <w:r>
          <w:rPr>
            <w:sz w:val="30"/>
            <w:sz w:val="30"/>
            <w:rtl w:val="true"/>
          </w:rPr>
          <w:t>أبو</w:t>
        </w:r>
      </w:ins>
      <w:ins w:id="2540" w:author="فاتن" w:date="2004-07-26T0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41" w:author="فاتن" w:date="2004-07-26T01:43:00Z">
        <w:r>
          <w:rPr>
            <w:sz w:val="30"/>
            <w:sz w:val="30"/>
            <w:rtl w:val="true"/>
          </w:rPr>
          <w:t>عمراه،</w:t>
        </w:r>
      </w:ins>
      <w:ins w:id="2542" w:author="فاتن" w:date="2004-07-26T0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43" w:author="فاتن" w:date="2004-07-26T01:43:00Z">
        <w:r>
          <w:rPr>
            <w:sz w:val="30"/>
            <w:sz w:val="30"/>
            <w:rtl w:val="true"/>
          </w:rPr>
          <w:t>زيدت</w:t>
        </w:r>
      </w:ins>
      <w:ins w:id="2544" w:author="فاتن" w:date="2004-07-26T0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45" w:author="فاتن" w:date="2004-07-26T01:43:00Z">
        <w:r>
          <w:rPr>
            <w:sz w:val="30"/>
            <w:sz w:val="30"/>
            <w:rtl w:val="true"/>
          </w:rPr>
          <w:t>الهاء</w:t>
        </w:r>
      </w:ins>
      <w:ins w:id="2546" w:author="فاتن" w:date="2004-07-26T0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47" w:author="فاتن" w:date="2004-07-26T01:43:00Z">
        <w:r>
          <w:rPr>
            <w:sz w:val="30"/>
            <w:sz w:val="30"/>
            <w:rtl w:val="true"/>
          </w:rPr>
          <w:t>على</w:t>
        </w:r>
      </w:ins>
      <w:ins w:id="2548" w:author="فاتن" w:date="2004-07-26T0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49" w:author="فاتن" w:date="2004-07-26T01:43:00Z">
        <w:r>
          <w:rPr>
            <w:sz w:val="30"/>
            <w:sz w:val="30"/>
            <w:rtl w:val="true"/>
          </w:rPr>
          <w:t>المَدَّةِ</w:t>
        </w:r>
      </w:ins>
      <w:ins w:id="2550" w:author="فاتن" w:date="2004-07-26T0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51" w:author="فاتن" w:date="2004-07-26T01:43:00Z">
        <w:r>
          <w:rPr>
            <w:sz w:val="30"/>
            <w:sz w:val="30"/>
            <w:rtl w:val="true"/>
          </w:rPr>
          <w:t>فى</w:t>
        </w:r>
      </w:ins>
      <w:ins w:id="2552" w:author="فاتن" w:date="2004-07-26T0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53" w:author="فاتن" w:date="2004-07-26T01:43:00Z">
        <w:r>
          <w:rPr>
            <w:sz w:val="30"/>
            <w:sz w:val="30"/>
            <w:rtl w:val="true"/>
          </w:rPr>
          <w:t>الاستنكار</w:t>
        </w:r>
      </w:ins>
      <w:ins w:id="2554" w:author="فاتن" w:date="2005-01-17T00:01:00Z">
        <w:r>
          <w:rPr>
            <w:sz w:val="30"/>
            <w:sz w:val="30"/>
            <w:rtl w:val="true"/>
          </w:rPr>
          <w:t>،</w:t>
        </w:r>
      </w:ins>
      <w:ins w:id="2555" w:author="فاتن" w:date="2004-07-26T0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56" w:author="فاتن" w:date="2004-07-26T01:43:00Z">
        <w:r>
          <w:rPr>
            <w:sz w:val="30"/>
            <w:sz w:val="30"/>
            <w:rtl w:val="true"/>
          </w:rPr>
          <w:t>كما</w:t>
        </w:r>
      </w:ins>
      <w:ins w:id="2557" w:author="فاتن" w:date="2004-07-26T0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58" w:author="فاتن" w:date="2004-07-26T01:43:00Z">
        <w:r>
          <w:rPr>
            <w:sz w:val="30"/>
            <w:sz w:val="30"/>
            <w:rtl w:val="true"/>
          </w:rPr>
          <w:t>زيدت</w:t>
        </w:r>
      </w:ins>
      <w:ins w:id="2559" w:author="فاتن" w:date="2004-07-26T0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60" w:author="فاتن" w:date="2004-07-26T01:43:00Z">
        <w:r>
          <w:rPr>
            <w:sz w:val="30"/>
            <w:sz w:val="30"/>
            <w:rtl w:val="true"/>
          </w:rPr>
          <w:t>فى</w:t>
        </w:r>
      </w:ins>
      <w:ins w:id="2561" w:author="فاتن" w:date="2004-07-26T0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62" w:author="فاتن" w:date="2004-07-26T01:43:00Z">
        <w:r>
          <w:rPr>
            <w:sz w:val="30"/>
            <w:sz w:val="30"/>
            <w:rtl w:val="true"/>
          </w:rPr>
          <w:t>وافُلاناه</w:t>
        </w:r>
      </w:ins>
      <w:ins w:id="2563" w:author="فاتن" w:date="2004-07-26T0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64" w:author="فاتن" w:date="2004-07-26T01:43:00Z">
        <w:r>
          <w:rPr>
            <w:sz w:val="30"/>
            <w:sz w:val="30"/>
            <w:rtl w:val="true"/>
          </w:rPr>
          <w:t>للنُّدْبَةِ</w:t>
        </w:r>
      </w:ins>
      <w:ins w:id="2565" w:author="فاتن" w:date="2004-07-26T01:43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2585" w:author="فاتن" w:date="2004-07-26T01:44:00Z"/>
        </w:rPr>
      </w:pPr>
      <w:ins w:id="2567" w:author="فاتن" w:date="2004-07-26T01:43:00Z">
        <w:r>
          <w:rPr>
            <w:rFonts w:cs="Times New Roman"/>
            <w:sz w:val="30"/>
            <w:rtl w:val="true"/>
          </w:rPr>
          <w:t xml:space="preserve">     </w:t>
        </w:r>
      </w:ins>
      <w:ins w:id="2568" w:author="فاتن" w:date="2004-07-26T01:43:00Z">
        <w:r>
          <w:rPr>
            <w:sz w:val="30"/>
            <w:sz w:val="30"/>
            <w:rtl w:val="true"/>
          </w:rPr>
          <w:t>وألفُ</w:t>
        </w:r>
      </w:ins>
      <w:ins w:id="2569" w:author="فاتن" w:date="2004-07-26T01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70" w:author="فاتن" w:date="2004-07-26T01:43:00Z">
        <w:r>
          <w:rPr>
            <w:sz w:val="30"/>
            <w:sz w:val="30"/>
            <w:rtl w:val="true"/>
          </w:rPr>
          <w:t>الاستفهام</w:t>
        </w:r>
      </w:ins>
      <w:ins w:id="2571" w:author="فاتن" w:date="2005-01-17T00:01:00Z">
        <w:r>
          <w:rPr>
            <w:sz w:val="30"/>
            <w:sz w:val="30"/>
            <w:rtl w:val="true"/>
          </w:rPr>
          <w:t>،</w:t>
        </w:r>
      </w:ins>
      <w:ins w:id="2572" w:author="فاتن" w:date="2004-07-26T0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73" w:author="فاتن" w:date="2004-07-26T01:44:00Z">
        <w:r>
          <w:rPr>
            <w:sz w:val="30"/>
            <w:sz w:val="30"/>
            <w:rtl w:val="true"/>
          </w:rPr>
          <w:t>والألفُ</w:t>
        </w:r>
      </w:ins>
      <w:ins w:id="2574" w:author="فاتن" w:date="2004-07-26T0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75" w:author="فاتن" w:date="2004-07-26T01:44:00Z">
        <w:r>
          <w:rPr>
            <w:sz w:val="30"/>
            <w:sz w:val="30"/>
            <w:rtl w:val="true"/>
          </w:rPr>
          <w:t>التى</w:t>
        </w:r>
      </w:ins>
      <w:ins w:id="2576" w:author="فاتن" w:date="2004-07-26T0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77" w:author="فاتن" w:date="2004-07-26T01:44:00Z">
        <w:r>
          <w:rPr>
            <w:sz w:val="30"/>
            <w:sz w:val="30"/>
            <w:rtl w:val="true"/>
          </w:rPr>
          <w:t>تدخل</w:t>
        </w:r>
      </w:ins>
      <w:ins w:id="2578" w:author="فاتن" w:date="2004-07-26T0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79" w:author="فاتن" w:date="2004-07-26T01:44:00Z">
        <w:r>
          <w:rPr>
            <w:sz w:val="30"/>
            <w:sz w:val="30"/>
            <w:rtl w:val="true"/>
          </w:rPr>
          <w:t>مع</w:t>
        </w:r>
      </w:ins>
      <w:ins w:id="2580" w:author="فاتن" w:date="2004-07-26T0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81" w:author="فاتن" w:date="2004-07-26T01:44:00Z">
        <w:r>
          <w:rPr>
            <w:sz w:val="30"/>
            <w:sz w:val="30"/>
            <w:rtl w:val="true"/>
          </w:rPr>
          <w:t>لام</w:t>
        </w:r>
      </w:ins>
      <w:ins w:id="2582" w:author="فاتن" w:date="2004-07-26T0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83" w:author="فاتن" w:date="2004-07-26T01:44:00Z">
        <w:r>
          <w:rPr>
            <w:sz w:val="30"/>
            <w:sz w:val="30"/>
            <w:rtl w:val="true"/>
          </w:rPr>
          <w:t>التَّعريف</w:t>
        </w:r>
      </w:ins>
      <w:ins w:id="2584" w:author="فاتن" w:date="2004-07-26T01:4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2709" w:author="فاتن" w:date="2005-01-17T00:02:00Z"/>
        </w:rPr>
      </w:pPr>
      <w:ins w:id="2586" w:author="فاتن" w:date="2004-07-26T01:44:00Z">
        <w:r>
          <w:rPr>
            <w:rFonts w:cs="Times New Roman"/>
            <w:sz w:val="30"/>
            <w:rtl w:val="true"/>
          </w:rPr>
          <w:t xml:space="preserve">     </w:t>
        </w:r>
      </w:ins>
      <w:ins w:id="2587" w:author="فاتن" w:date="2004-07-26T01:44:00Z">
        <w:r>
          <w:rPr>
            <w:sz w:val="30"/>
            <w:sz w:val="30"/>
            <w:rtl w:val="true"/>
          </w:rPr>
          <w:t>ويكون</w:t>
        </w:r>
      </w:ins>
      <w:ins w:id="2588" w:author="فاتن" w:date="2005-01-17T00:01:00Z">
        <w:r>
          <w:rPr>
            <w:sz w:val="30"/>
            <w:sz w:val="30"/>
            <w:rtl w:val="true"/>
          </w:rPr>
          <w:t>ُ</w:t>
        </w:r>
      </w:ins>
      <w:ins w:id="2589" w:author="فاتن" w:date="2004-07-26T0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90" w:author="فاتن" w:date="2004-07-26T01:44:00Z">
        <w:r>
          <w:rPr>
            <w:sz w:val="30"/>
            <w:sz w:val="30"/>
            <w:rtl w:val="true"/>
          </w:rPr>
          <w:t>الاستفهامُ</w:t>
        </w:r>
      </w:ins>
      <w:ins w:id="2591" w:author="فاتن" w:date="2004-07-26T0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92" w:author="فاتن" w:date="2004-07-26T01:44:00Z">
        <w:r>
          <w:rPr>
            <w:sz w:val="30"/>
            <w:sz w:val="30"/>
            <w:rtl w:val="true"/>
          </w:rPr>
          <w:t>بين</w:t>
        </w:r>
      </w:ins>
      <w:ins w:id="2593" w:author="فاتن" w:date="2004-07-26T0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94" w:author="فاتن" w:date="2004-07-26T01:44:00Z">
        <w:r>
          <w:rPr>
            <w:sz w:val="30"/>
            <w:sz w:val="30"/>
            <w:rtl w:val="true"/>
          </w:rPr>
          <w:t>الآدميين،</w:t>
        </w:r>
      </w:ins>
      <w:ins w:id="2595" w:author="فاتن" w:date="2004-07-26T0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96" w:author="فاتن" w:date="2004-07-26T01:44:00Z">
        <w:r>
          <w:rPr>
            <w:sz w:val="30"/>
            <w:sz w:val="30"/>
            <w:rtl w:val="true"/>
          </w:rPr>
          <w:t>ويكونُ</w:t>
        </w:r>
      </w:ins>
      <w:ins w:id="2597" w:author="فاتن" w:date="2004-07-26T0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598" w:author="فاتن" w:date="2005-01-17T00:06:00Z">
        <w:r>
          <w:rPr>
            <w:rFonts w:cs="Times New Roman"/>
            <w:sz w:val="30"/>
            <w:sz w:val="30"/>
            <w:rtl w:val="true"/>
          </w:rPr>
          <w:t xml:space="preserve">   </w:t>
        </w:r>
      </w:ins>
      <w:ins w:id="2599" w:author="فاتن" w:date="2004-07-26T01:44:00Z">
        <w:r>
          <w:rPr>
            <w:sz w:val="30"/>
            <w:sz w:val="30"/>
            <w:rtl w:val="true"/>
          </w:rPr>
          <w:t>من</w:t>
        </w:r>
      </w:ins>
      <w:ins w:id="2600" w:author="فاتن" w:date="2004-07-26T0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01" w:author="فاتن" w:date="2004-07-26T01:44:00Z">
        <w:r>
          <w:rPr>
            <w:sz w:val="30"/>
            <w:sz w:val="30"/>
            <w:rtl w:val="true"/>
          </w:rPr>
          <w:t>الجبَّار</w:t>
        </w:r>
      </w:ins>
      <w:ins w:id="2602" w:author="فاتن" w:date="2004-07-26T0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03" w:author="فاتن" w:date="2004-07-26T01:44:00Z">
        <w:r>
          <w:rPr>
            <w:sz w:val="30"/>
            <w:sz w:val="30"/>
            <w:rtl w:val="true"/>
          </w:rPr>
          <w:t>لِوَلِيِّه</w:t>
        </w:r>
      </w:ins>
      <w:ins w:id="2604" w:author="فاتن" w:date="2004-07-26T0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05" w:author="فاتن" w:date="2004-07-26T01:44:00Z">
        <w:r>
          <w:rPr>
            <w:sz w:val="30"/>
            <w:sz w:val="30"/>
            <w:rtl w:val="true"/>
          </w:rPr>
          <w:t>ت</w:t>
        </w:r>
      </w:ins>
      <w:ins w:id="2606" w:author="فاتن" w:date="2005-01-17T00:01:00Z">
        <w:r>
          <w:rPr>
            <w:sz w:val="30"/>
            <w:sz w:val="30"/>
            <w:rtl w:val="true"/>
          </w:rPr>
          <w:t>َ</w:t>
        </w:r>
      </w:ins>
      <w:ins w:id="2607" w:author="فاتن" w:date="2004-07-26T01:44:00Z">
        <w:r>
          <w:rPr>
            <w:sz w:val="30"/>
            <w:sz w:val="30"/>
            <w:rtl w:val="true"/>
          </w:rPr>
          <w:t>ق</w:t>
        </w:r>
      </w:ins>
      <w:ins w:id="2608" w:author="فاتن" w:date="2005-01-17T00:01:00Z">
        <w:r>
          <w:rPr>
            <w:sz w:val="30"/>
            <w:sz w:val="30"/>
            <w:rtl w:val="true"/>
          </w:rPr>
          <w:t>ْ</w:t>
        </w:r>
      </w:ins>
      <w:ins w:id="2609" w:author="فاتن" w:date="2004-07-26T01:44:00Z">
        <w:r>
          <w:rPr>
            <w:sz w:val="30"/>
            <w:sz w:val="30"/>
            <w:rtl w:val="true"/>
          </w:rPr>
          <w:t>ريرًا،</w:t>
        </w:r>
      </w:ins>
      <w:ins w:id="2610" w:author="فاتن" w:date="2004-07-26T0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11" w:author="فاتن" w:date="2004-07-26T01:44:00Z">
        <w:r>
          <w:rPr>
            <w:sz w:val="30"/>
            <w:sz w:val="30"/>
            <w:rtl w:val="true"/>
          </w:rPr>
          <w:t>ولِعَدُوِّه</w:t>
        </w:r>
      </w:ins>
      <w:ins w:id="2612" w:author="فاتن" w:date="2004-07-26T0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13" w:author="فاتن" w:date="2004-07-26T01:44:00Z">
        <w:r>
          <w:rPr>
            <w:sz w:val="30"/>
            <w:sz w:val="30"/>
            <w:rtl w:val="true"/>
          </w:rPr>
          <w:t>ت</w:t>
        </w:r>
      </w:ins>
      <w:ins w:id="2614" w:author="فاتن" w:date="2005-01-17T00:01:00Z">
        <w:r>
          <w:rPr>
            <w:sz w:val="30"/>
            <w:sz w:val="30"/>
            <w:rtl w:val="true"/>
          </w:rPr>
          <w:t>َ</w:t>
        </w:r>
      </w:ins>
      <w:ins w:id="2615" w:author="فاتن" w:date="2004-07-26T01:44:00Z">
        <w:r>
          <w:rPr>
            <w:sz w:val="30"/>
            <w:sz w:val="30"/>
            <w:rtl w:val="true"/>
          </w:rPr>
          <w:t>و</w:t>
        </w:r>
      </w:ins>
      <w:ins w:id="2616" w:author="فاتن" w:date="2005-01-17T00:01:00Z">
        <w:r>
          <w:rPr>
            <w:sz w:val="30"/>
            <w:sz w:val="30"/>
            <w:rtl w:val="true"/>
          </w:rPr>
          <w:t>ْ</w:t>
        </w:r>
      </w:ins>
      <w:ins w:id="2617" w:author="فاتن" w:date="2004-07-26T01:44:00Z">
        <w:r>
          <w:rPr>
            <w:sz w:val="30"/>
            <w:sz w:val="30"/>
            <w:rtl w:val="true"/>
          </w:rPr>
          <w:t>بيخًا،</w:t>
        </w:r>
      </w:ins>
      <w:ins w:id="2618" w:author="فاتن" w:date="2004-07-26T0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19" w:author="فاتن" w:date="2005-01-17T00:06:00Z">
        <w:r>
          <w:rPr>
            <w:rFonts w:cs="Times New Roman"/>
            <w:sz w:val="30"/>
            <w:sz w:val="30"/>
            <w:rtl w:val="true"/>
          </w:rPr>
          <w:t xml:space="preserve">    </w:t>
        </w:r>
      </w:ins>
      <w:ins w:id="2620" w:author="فاتن" w:date="2004-07-26T01:45:00Z">
        <w:r>
          <w:rPr>
            <w:sz w:val="30"/>
            <w:sz w:val="30"/>
            <w:rtl w:val="true"/>
          </w:rPr>
          <w:t>فالتقريرُ</w:t>
        </w:r>
      </w:ins>
      <w:ins w:id="2621" w:author="فاتن" w:date="2004-07-26T0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22" w:author="فاتن" w:date="2004-07-26T01:45:00Z">
        <w:r>
          <w:rPr>
            <w:sz w:val="30"/>
            <w:sz w:val="30"/>
            <w:rtl w:val="true"/>
          </w:rPr>
          <w:t>كقوله</w:t>
        </w:r>
      </w:ins>
      <w:ins w:id="2623" w:author="فاتن" w:date="2004-07-26T0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24" w:author="فاتن" w:date="2004-07-26T01:45:00Z">
        <w:r>
          <w:rPr>
            <w:sz w:val="30"/>
            <w:sz w:val="30"/>
            <w:rtl w:val="true"/>
          </w:rPr>
          <w:t>عزّ</w:t>
        </w:r>
      </w:ins>
      <w:ins w:id="2625" w:author="فاتن" w:date="2004-07-26T0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26" w:author="فاتن" w:date="2004-07-26T01:45:00Z">
        <w:r>
          <w:rPr>
            <w:sz w:val="30"/>
            <w:sz w:val="30"/>
            <w:rtl w:val="true"/>
          </w:rPr>
          <w:t>وجل</w:t>
        </w:r>
      </w:ins>
      <w:ins w:id="2627" w:author="فاتن" w:date="2004-07-26T0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28" w:author="فاتن" w:date="2004-07-26T01:45:00Z">
        <w:r>
          <w:rPr>
            <w:sz w:val="30"/>
            <w:sz w:val="30"/>
            <w:rtl w:val="true"/>
          </w:rPr>
          <w:t>للمسيح</w:t>
        </w:r>
      </w:ins>
      <w:ins w:id="2629" w:author="فاتن" w:date="2004-07-26T01:45:00Z">
        <w:r>
          <w:rPr>
            <w:sz w:val="30"/>
            <w:rtl w:val="true"/>
          </w:rPr>
          <w:t xml:space="preserve">: </w:t>
        </w:r>
      </w:ins>
      <w:ins w:id="2630" w:author="فاتن" w:date="2004-07-26T01:45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2631" w:author="فاتن" w:date="2004-07-26T01:45:00Z">
        <w:r>
          <w:rPr>
            <w:sz w:val="30"/>
            <w:rtl w:val="true"/>
          </w:rPr>
          <w:t xml:space="preserve"> </w:t>
        </w:r>
      </w:ins>
      <w:ins w:id="2632" w:author="فاتن" w:date="2004-07-26T01:45:00Z">
        <w:r>
          <w:rPr>
            <w:sz w:val="30"/>
            <w:sz w:val="30"/>
            <w:rtl w:val="true"/>
          </w:rPr>
          <w:t>أ</w:t>
        </w:r>
      </w:ins>
      <w:ins w:id="2633" w:author="فاتن" w:date="2005-01-17T00:01:00Z">
        <w:r>
          <w:rPr>
            <w:sz w:val="30"/>
            <w:sz w:val="30"/>
            <w:rtl w:val="true"/>
          </w:rPr>
          <w:t>َ</w:t>
        </w:r>
      </w:ins>
      <w:ins w:id="2634" w:author="فاتن" w:date="2004-07-26T01:45:00Z">
        <w:r>
          <w:rPr>
            <w:sz w:val="30"/>
            <w:sz w:val="30"/>
            <w:rtl w:val="true"/>
          </w:rPr>
          <w:t>أ</w:t>
        </w:r>
      </w:ins>
      <w:ins w:id="2635" w:author="فاتن" w:date="2005-01-17T00:01:00Z">
        <w:r>
          <w:rPr>
            <w:sz w:val="30"/>
            <w:sz w:val="30"/>
            <w:rtl w:val="true"/>
          </w:rPr>
          <w:t>َ</w:t>
        </w:r>
      </w:ins>
      <w:ins w:id="2636" w:author="فاتن" w:date="2004-07-26T01:45:00Z">
        <w:r>
          <w:rPr>
            <w:sz w:val="30"/>
            <w:sz w:val="30"/>
            <w:rtl w:val="true"/>
          </w:rPr>
          <w:t>ن</w:t>
        </w:r>
      </w:ins>
      <w:ins w:id="2637" w:author="فاتن" w:date="2005-01-17T00:01:00Z">
        <w:r>
          <w:rPr>
            <w:sz w:val="30"/>
            <w:sz w:val="30"/>
            <w:rtl w:val="true"/>
          </w:rPr>
          <w:t>ْ</w:t>
        </w:r>
      </w:ins>
      <w:ins w:id="2638" w:author="فاتن" w:date="2004-07-26T01:45:00Z">
        <w:r>
          <w:rPr>
            <w:sz w:val="30"/>
            <w:sz w:val="30"/>
            <w:rtl w:val="true"/>
          </w:rPr>
          <w:t>ت</w:t>
        </w:r>
      </w:ins>
      <w:ins w:id="2639" w:author="فاتن" w:date="2005-01-17T00:01:00Z">
        <w:r>
          <w:rPr>
            <w:sz w:val="30"/>
            <w:sz w:val="30"/>
            <w:rtl w:val="true"/>
          </w:rPr>
          <w:t>َ</w:t>
        </w:r>
      </w:ins>
      <w:ins w:id="2640" w:author="فاتن" w:date="2004-07-26T0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41" w:author="فاتن" w:date="2004-07-26T01:45:00Z">
        <w:r>
          <w:rPr>
            <w:sz w:val="30"/>
            <w:sz w:val="30"/>
            <w:rtl w:val="true"/>
          </w:rPr>
          <w:t>ق</w:t>
        </w:r>
      </w:ins>
      <w:ins w:id="2642" w:author="فاتن" w:date="2005-01-17T00:01:00Z">
        <w:r>
          <w:rPr>
            <w:sz w:val="30"/>
            <w:sz w:val="30"/>
            <w:rtl w:val="true"/>
          </w:rPr>
          <w:t>ُ</w:t>
        </w:r>
      </w:ins>
      <w:ins w:id="2643" w:author="فاتن" w:date="2004-07-26T01:45:00Z">
        <w:r>
          <w:rPr>
            <w:sz w:val="30"/>
            <w:sz w:val="30"/>
            <w:rtl w:val="true"/>
          </w:rPr>
          <w:t>ل</w:t>
        </w:r>
      </w:ins>
      <w:ins w:id="2644" w:author="فاتن" w:date="2005-01-17T00:01:00Z">
        <w:r>
          <w:rPr>
            <w:sz w:val="30"/>
            <w:sz w:val="30"/>
            <w:rtl w:val="true"/>
          </w:rPr>
          <w:t>ْ</w:t>
        </w:r>
      </w:ins>
      <w:ins w:id="2645" w:author="فاتن" w:date="2004-07-26T01:45:00Z">
        <w:r>
          <w:rPr>
            <w:sz w:val="30"/>
            <w:sz w:val="30"/>
            <w:rtl w:val="true"/>
          </w:rPr>
          <w:t>تَ</w:t>
        </w:r>
      </w:ins>
      <w:ins w:id="2646" w:author="فاتن" w:date="2004-07-26T0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47" w:author="فاتن" w:date="2004-07-26T01:45:00Z">
        <w:r>
          <w:rPr>
            <w:sz w:val="30"/>
            <w:sz w:val="30"/>
            <w:rtl w:val="true"/>
          </w:rPr>
          <w:t>ل</w:t>
        </w:r>
      </w:ins>
      <w:ins w:id="2648" w:author="فاتن" w:date="2005-01-17T00:01:00Z">
        <w:r>
          <w:rPr>
            <w:sz w:val="30"/>
            <w:sz w:val="30"/>
            <w:rtl w:val="true"/>
          </w:rPr>
          <w:t>ِ</w:t>
        </w:r>
      </w:ins>
      <w:ins w:id="2649" w:author="فاتن" w:date="2004-07-26T01:45:00Z">
        <w:r>
          <w:rPr>
            <w:sz w:val="30"/>
            <w:sz w:val="30"/>
            <w:rtl w:val="true"/>
          </w:rPr>
          <w:t>لن</w:t>
        </w:r>
      </w:ins>
      <w:ins w:id="2650" w:author="فاتن" w:date="2005-01-17T00:01:00Z">
        <w:r>
          <w:rPr>
            <w:sz w:val="30"/>
            <w:sz w:val="30"/>
            <w:rtl w:val="true"/>
          </w:rPr>
          <w:t>َّ</w:t>
        </w:r>
      </w:ins>
      <w:ins w:id="2651" w:author="فاتن" w:date="2004-07-26T01:45:00Z">
        <w:r>
          <w:rPr>
            <w:sz w:val="30"/>
            <w:sz w:val="30"/>
            <w:rtl w:val="true"/>
          </w:rPr>
          <w:t>اسِ</w:t>
        </w:r>
      </w:ins>
      <w:ins w:id="2652" w:author="فاتن" w:date="2004-07-26T01:45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2653" w:author="فاتن" w:date="2004-07-26T01:45:00Z">
        <w:r>
          <w:rPr>
            <w:sz w:val="30"/>
            <w:vertAlign w:val="superscript"/>
            <w:rtl w:val="true"/>
          </w:rPr>
          <w:t>(</w:t>
        </w:r>
      </w:ins>
      <w:ins w:id="2654" w:author="فاتن" w:date="2004-07-26T01:45:00Z">
        <w:r>
          <w:rPr>
            <w:rStyle w:val="FootnoteCharacters"/>
            <w:rStyle w:val="FootnoteAnchor"/>
            <w:sz w:val="30"/>
            <w:rtl w:val="true"/>
          </w:rPr>
          <w:footnoteReference w:id="89"/>
        </w:r>
      </w:ins>
      <w:ins w:id="2655" w:author="فاتن" w:date="2004-07-26T01:45:00Z">
        <w:r>
          <w:rPr>
            <w:sz w:val="30"/>
            <w:vertAlign w:val="superscript"/>
            <w:rtl w:val="true"/>
          </w:rPr>
          <w:t>)</w:t>
        </w:r>
      </w:ins>
      <w:ins w:id="2656" w:author="فاتن" w:date="2004-07-26T01:45:00Z">
        <w:r>
          <w:rPr>
            <w:sz w:val="30"/>
            <w:rtl w:val="true"/>
          </w:rPr>
          <w:t xml:space="preserve"> </w:t>
        </w:r>
      </w:ins>
      <w:ins w:id="2657" w:author="فاتن" w:date="2004-07-26T01:45:00Z">
        <w:r>
          <w:rPr>
            <w:sz w:val="30"/>
            <w:sz w:val="30"/>
            <w:rtl w:val="true"/>
          </w:rPr>
          <w:t>قال</w:t>
        </w:r>
      </w:ins>
      <w:ins w:id="2658" w:author="فاتن" w:date="2004-07-26T0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59" w:author="فاتن" w:date="2004-07-26T01:45:00Z">
        <w:r>
          <w:rPr>
            <w:sz w:val="30"/>
            <w:sz w:val="30"/>
            <w:rtl w:val="true"/>
          </w:rPr>
          <w:t>ثعلب</w:t>
        </w:r>
      </w:ins>
      <w:ins w:id="2660" w:author="فاتن" w:date="2004-07-26T01:45:00Z">
        <w:r>
          <w:rPr>
            <w:sz w:val="30"/>
            <w:rtl w:val="true"/>
          </w:rPr>
          <w:t xml:space="preserve">: </w:t>
        </w:r>
      </w:ins>
      <w:ins w:id="2661" w:author="فاتن" w:date="2004-07-26T01:45:00Z">
        <w:r>
          <w:rPr>
            <w:sz w:val="30"/>
            <w:sz w:val="30"/>
            <w:rtl w:val="true"/>
          </w:rPr>
          <w:t>وإنما</w:t>
        </w:r>
      </w:ins>
      <w:ins w:id="2662" w:author="فاتن" w:date="2004-07-26T0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63" w:author="فاتن" w:date="2004-07-26T01:45:00Z">
        <w:r>
          <w:rPr>
            <w:sz w:val="30"/>
            <w:sz w:val="30"/>
            <w:rtl w:val="true"/>
          </w:rPr>
          <w:t>وقَع</w:t>
        </w:r>
      </w:ins>
      <w:ins w:id="2664" w:author="فاتن" w:date="2004-07-26T0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65" w:author="فاتن" w:date="2004-07-26T01:45:00Z">
        <w:r>
          <w:rPr>
            <w:sz w:val="30"/>
            <w:sz w:val="30"/>
            <w:rtl w:val="true"/>
          </w:rPr>
          <w:t>التقريرُ</w:t>
        </w:r>
      </w:ins>
      <w:ins w:id="2666" w:author="فاتن" w:date="2004-07-26T0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67" w:author="فاتن" w:date="2004-07-26T01:45:00Z">
        <w:r>
          <w:rPr>
            <w:sz w:val="30"/>
            <w:sz w:val="30"/>
            <w:rtl w:val="true"/>
          </w:rPr>
          <w:t>لِعيسى</w:t>
        </w:r>
      </w:ins>
      <w:ins w:id="2668" w:author="فاتن" w:date="2004-07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69" w:author="فاتن" w:date="2004-07-26T21:12:00Z">
        <w:r>
          <w:rPr>
            <w:sz w:val="30"/>
            <w:sz w:val="30"/>
            <w:rtl w:val="true"/>
          </w:rPr>
          <w:t>عليه</w:t>
        </w:r>
      </w:ins>
      <w:ins w:id="2670" w:author="فاتن" w:date="2004-07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71" w:author="فاتن" w:date="2004-07-26T21:12:00Z">
        <w:r>
          <w:rPr>
            <w:sz w:val="30"/>
            <w:sz w:val="30"/>
            <w:rtl w:val="true"/>
          </w:rPr>
          <w:t>السلام</w:t>
        </w:r>
      </w:ins>
      <w:ins w:id="2672" w:author="فاتن" w:date="2005-01-17T00:02:00Z">
        <w:r>
          <w:rPr>
            <w:sz w:val="30"/>
            <w:sz w:val="30"/>
            <w:rtl w:val="true"/>
          </w:rPr>
          <w:t>؛</w:t>
        </w:r>
      </w:ins>
      <w:ins w:id="2673" w:author="فاتن" w:date="2004-07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74" w:author="فاتن" w:date="2004-07-26T21:12:00Z">
        <w:r>
          <w:rPr>
            <w:sz w:val="30"/>
            <w:sz w:val="30"/>
            <w:rtl w:val="true"/>
          </w:rPr>
          <w:t>لأنّ</w:t>
        </w:r>
      </w:ins>
      <w:ins w:id="2675" w:author="فاتن" w:date="2004-07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76" w:author="فاتن" w:date="2004-07-26T21:12:00Z">
        <w:r>
          <w:rPr>
            <w:sz w:val="30"/>
            <w:sz w:val="30"/>
            <w:rtl w:val="true"/>
          </w:rPr>
          <w:t>خُصُومَه</w:t>
        </w:r>
      </w:ins>
      <w:ins w:id="2677" w:author="فاتن" w:date="2004-07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78" w:author="فاتن" w:date="2004-07-26T21:12:00Z">
        <w:r>
          <w:rPr>
            <w:sz w:val="30"/>
            <w:sz w:val="30"/>
            <w:rtl w:val="true"/>
          </w:rPr>
          <w:t>كانوا</w:t>
        </w:r>
      </w:ins>
      <w:ins w:id="2679" w:author="فاتن" w:date="2004-07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80" w:author="فاتن" w:date="2004-07-26T21:12:00Z">
        <w:r>
          <w:rPr>
            <w:sz w:val="30"/>
            <w:sz w:val="30"/>
            <w:rtl w:val="true"/>
          </w:rPr>
          <w:t>حاضرين،</w:t>
        </w:r>
      </w:ins>
      <w:ins w:id="2681" w:author="فاتن" w:date="2005-01-17T00:06:00Z">
        <w:r>
          <w:rPr>
            <w:rFonts w:cs="Times New Roman"/>
            <w:sz w:val="30"/>
            <w:sz w:val="30"/>
            <w:rtl w:val="true"/>
          </w:rPr>
          <w:t xml:space="preserve">  </w:t>
        </w:r>
      </w:ins>
      <w:ins w:id="2682" w:author="فاتن" w:date="2004-07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83" w:author="فاتن" w:date="2004-07-26T21:12:00Z">
        <w:r>
          <w:rPr>
            <w:sz w:val="30"/>
            <w:sz w:val="30"/>
            <w:rtl w:val="true"/>
          </w:rPr>
          <w:t>فأرادَ</w:t>
        </w:r>
      </w:ins>
      <w:ins w:id="2684" w:author="فاتن" w:date="2004-07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85" w:author="فاتن" w:date="2004-07-26T21:12:00Z">
        <w:r>
          <w:rPr>
            <w:sz w:val="30"/>
            <w:sz w:val="30"/>
            <w:rtl w:val="true"/>
          </w:rPr>
          <w:t>اللهُ</w:t>
        </w:r>
      </w:ins>
      <w:ins w:id="2686" w:author="فاتن" w:date="2004-07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87" w:author="فاتن" w:date="2004-07-26T21:12:00Z">
        <w:r>
          <w:rPr>
            <w:sz w:val="30"/>
            <w:sz w:val="30"/>
            <w:rtl w:val="true"/>
          </w:rPr>
          <w:t>عزَّ</w:t>
        </w:r>
      </w:ins>
      <w:ins w:id="2688" w:author="فاتن" w:date="2004-07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89" w:author="فاتن" w:date="2004-07-26T21:12:00Z">
        <w:r>
          <w:rPr>
            <w:sz w:val="30"/>
            <w:sz w:val="30"/>
            <w:rtl w:val="true"/>
          </w:rPr>
          <w:t>وجلّ</w:t>
        </w:r>
      </w:ins>
      <w:ins w:id="2690" w:author="فاتن" w:date="2004-07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91" w:author="فاتن" w:date="2004-07-26T21:12:00Z">
        <w:r>
          <w:rPr>
            <w:sz w:val="30"/>
            <w:sz w:val="30"/>
            <w:rtl w:val="true"/>
          </w:rPr>
          <w:t>من</w:t>
        </w:r>
      </w:ins>
      <w:ins w:id="2692" w:author="فاتن" w:date="2004-07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93" w:author="فاتن" w:date="2004-07-26T21:12:00Z">
        <w:r>
          <w:rPr>
            <w:sz w:val="30"/>
            <w:sz w:val="30"/>
            <w:rtl w:val="true"/>
          </w:rPr>
          <w:t>عيسى</w:t>
        </w:r>
      </w:ins>
      <w:ins w:id="2694" w:author="فاتن" w:date="2004-07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95" w:author="فاتن" w:date="2004-07-26T21:12:00Z">
        <w:r>
          <w:rPr>
            <w:sz w:val="30"/>
            <w:sz w:val="30"/>
            <w:rtl w:val="true"/>
          </w:rPr>
          <w:t>أن</w:t>
        </w:r>
      </w:ins>
      <w:ins w:id="2696" w:author="فاتن" w:date="2004-07-26T21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697" w:author="فاتن" w:date="2004-07-26T21:12:00Z">
        <w:r>
          <w:rPr>
            <w:sz w:val="30"/>
            <w:sz w:val="30"/>
            <w:rtl w:val="true"/>
          </w:rPr>
          <w:t>يكذ</w:t>
        </w:r>
      </w:ins>
      <w:ins w:id="2698" w:author="فاتن" w:date="2005-01-17T00:02:00Z">
        <w:r>
          <w:rPr>
            <w:sz w:val="30"/>
            <w:sz w:val="30"/>
            <w:rtl w:val="true"/>
          </w:rPr>
          <w:t>ِّ</w:t>
        </w:r>
      </w:ins>
      <w:ins w:id="2699" w:author="فاتن" w:date="2004-07-26T21:13:00Z">
        <w:r>
          <w:rPr>
            <w:sz w:val="30"/>
            <w:sz w:val="30"/>
            <w:rtl w:val="true"/>
          </w:rPr>
          <w:t>بهم</w:t>
        </w:r>
      </w:ins>
      <w:ins w:id="2700" w:author="فاتن" w:date="2004-07-26T21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01" w:author="فاتن" w:date="2004-07-26T21:13:00Z">
        <w:r>
          <w:rPr>
            <w:sz w:val="30"/>
            <w:sz w:val="30"/>
            <w:rtl w:val="true"/>
          </w:rPr>
          <w:t>بما</w:t>
        </w:r>
      </w:ins>
      <w:ins w:id="2702" w:author="فاتن" w:date="2004-07-26T21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03" w:author="فاتن" w:date="2004-07-26T21:13:00Z">
        <w:r>
          <w:rPr>
            <w:sz w:val="30"/>
            <w:sz w:val="30"/>
            <w:rtl w:val="true"/>
          </w:rPr>
          <w:t>ادّعو</w:t>
        </w:r>
      </w:ins>
      <w:ins w:id="2704" w:author="فاتن" w:date="2005-01-17T00:02:00Z">
        <w:r>
          <w:rPr>
            <w:sz w:val="30"/>
            <w:sz w:val="30"/>
            <w:rtl w:val="true"/>
          </w:rPr>
          <w:t>ِ</w:t>
        </w:r>
      </w:ins>
      <w:ins w:id="2705" w:author="فاتن" w:date="2004-07-26T21:13:00Z">
        <w:r>
          <w:rPr>
            <w:sz w:val="30"/>
            <w:sz w:val="30"/>
            <w:rtl w:val="true"/>
          </w:rPr>
          <w:t>ا</w:t>
        </w:r>
      </w:ins>
      <w:ins w:id="2706" w:author="فاتن" w:date="2004-07-26T21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07" w:author="فاتن" w:date="2004-07-26T21:13:00Z">
        <w:r>
          <w:rPr>
            <w:sz w:val="30"/>
            <w:sz w:val="30"/>
            <w:rtl w:val="true"/>
          </w:rPr>
          <w:t>عليه</w:t>
        </w:r>
      </w:ins>
      <w:ins w:id="2708" w:author="فاتن" w:date="2004-07-26T21:13:00Z">
        <w:r>
          <w:rPr>
            <w:sz w:val="30"/>
            <w:rtl w:val="true"/>
          </w:rPr>
          <w:t xml:space="preserve">.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2822" w:author="فاتن" w:date="2004-07-26T21:15:00Z"/>
        </w:rPr>
      </w:pPr>
      <w:ins w:id="2710" w:author="فاتن" w:date="2005-01-17T00:02:00Z">
        <w:r>
          <w:rPr>
            <w:rFonts w:cs="Times New Roman"/>
            <w:sz w:val="30"/>
            <w:rtl w:val="true"/>
          </w:rPr>
          <w:t xml:space="preserve">     </w:t>
        </w:r>
      </w:ins>
      <w:ins w:id="2711" w:author="فاتن" w:date="2004-07-26T21:13:00Z">
        <w:r>
          <w:rPr>
            <w:sz w:val="30"/>
            <w:sz w:val="30"/>
            <w:rtl w:val="true"/>
          </w:rPr>
          <w:t>وأما</w:t>
        </w:r>
      </w:ins>
      <w:ins w:id="2712" w:author="فاتن" w:date="2004-07-26T21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13" w:author="فاتن" w:date="2004-07-26T21:13:00Z">
        <w:r>
          <w:rPr>
            <w:sz w:val="30"/>
            <w:sz w:val="30"/>
            <w:rtl w:val="true"/>
          </w:rPr>
          <w:t>التوبيخُ</w:t>
        </w:r>
      </w:ins>
      <w:ins w:id="2714" w:author="فاتن" w:date="2004-07-26T21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15" w:author="فاتن" w:date="2004-07-26T21:13:00Z">
        <w:r>
          <w:rPr>
            <w:sz w:val="30"/>
            <w:sz w:val="30"/>
            <w:rtl w:val="true"/>
          </w:rPr>
          <w:t>لعدوِّه</w:t>
        </w:r>
      </w:ins>
      <w:ins w:id="2716" w:author="فاتن" w:date="2004-07-26T21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17" w:author="فاتن" w:date="2004-07-26T21:13:00Z">
        <w:r>
          <w:rPr>
            <w:sz w:val="30"/>
            <w:sz w:val="30"/>
            <w:rtl w:val="true"/>
          </w:rPr>
          <w:t>فكقوله</w:t>
        </w:r>
      </w:ins>
      <w:ins w:id="2718" w:author="فاتن" w:date="2004-07-26T21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19" w:author="فاتن" w:date="2004-07-26T21:13:00Z">
        <w:r>
          <w:rPr>
            <w:sz w:val="30"/>
            <w:sz w:val="30"/>
            <w:rtl w:val="true"/>
          </w:rPr>
          <w:t>عزّ</w:t>
        </w:r>
      </w:ins>
      <w:ins w:id="2720" w:author="فاتن" w:date="2004-07-26T21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21" w:author="فاتن" w:date="2004-07-26T21:13:00Z">
        <w:r>
          <w:rPr>
            <w:sz w:val="30"/>
            <w:sz w:val="30"/>
            <w:rtl w:val="true"/>
          </w:rPr>
          <w:t>وجلّ</w:t>
        </w:r>
      </w:ins>
      <w:ins w:id="2722" w:author="فاتن" w:date="2004-07-26T21:13:00Z">
        <w:r>
          <w:rPr>
            <w:sz w:val="30"/>
            <w:rtl w:val="true"/>
          </w:rPr>
          <w:t>:</w:t>
        </w:r>
      </w:ins>
      <w:ins w:id="2723" w:author="فاتن" w:date="2005-01-17T00:06:00Z">
        <w:r>
          <w:rPr>
            <w:sz w:val="30"/>
            <w:rtl w:val="true"/>
          </w:rPr>
          <w:t xml:space="preserve">      </w:t>
        </w:r>
      </w:ins>
      <w:ins w:id="2724" w:author="فاتن" w:date="2004-07-26T21:13:00Z">
        <w:r>
          <w:rPr>
            <w:sz w:val="30"/>
            <w:rtl w:val="true"/>
          </w:rPr>
          <w:t xml:space="preserve"> </w:t>
        </w:r>
      </w:ins>
      <w:ins w:id="2725" w:author="فاتن" w:date="2004-07-26T21:13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2726" w:author="فاتن" w:date="2005-01-17T00:02:00Z">
        <w:r>
          <w:rPr>
            <w:sz w:val="30"/>
            <w:sz w:val="30"/>
            <w:rtl w:val="true"/>
          </w:rPr>
          <w:t>أ</w:t>
        </w:r>
      </w:ins>
      <w:ins w:id="2727" w:author="فاتن" w:date="2004-07-26T21:13:00Z">
        <w:r>
          <w:rPr>
            <w:sz w:val="30"/>
            <w:sz w:val="30"/>
            <w:rtl w:val="true"/>
          </w:rPr>
          <w:t>ص</w:t>
        </w:r>
      </w:ins>
      <w:ins w:id="2728" w:author="فاتن" w:date="2005-01-17T00:02:00Z">
        <w:r>
          <w:rPr>
            <w:sz w:val="30"/>
            <w:sz w:val="30"/>
            <w:rtl w:val="true"/>
          </w:rPr>
          <w:t>ْ</w:t>
        </w:r>
      </w:ins>
      <w:ins w:id="2729" w:author="فاتن" w:date="2004-07-26T21:13:00Z">
        <w:r>
          <w:rPr>
            <w:sz w:val="30"/>
            <w:sz w:val="30"/>
            <w:rtl w:val="true"/>
          </w:rPr>
          <w:t>ط</w:t>
        </w:r>
      </w:ins>
      <w:ins w:id="2730" w:author="فاتن" w:date="2005-01-17T00:02:00Z">
        <w:r>
          <w:rPr>
            <w:sz w:val="30"/>
            <w:sz w:val="30"/>
            <w:rtl w:val="true"/>
          </w:rPr>
          <w:t>َ</w:t>
        </w:r>
      </w:ins>
      <w:ins w:id="2731" w:author="فاتن" w:date="2004-07-26T21:13:00Z">
        <w:r>
          <w:rPr>
            <w:sz w:val="30"/>
            <w:sz w:val="30"/>
            <w:rtl w:val="true"/>
          </w:rPr>
          <w:t>ف</w:t>
        </w:r>
      </w:ins>
      <w:ins w:id="2732" w:author="فاتن" w:date="2005-01-17T00:02:00Z">
        <w:r>
          <w:rPr>
            <w:sz w:val="30"/>
            <w:sz w:val="30"/>
            <w:rtl w:val="true"/>
          </w:rPr>
          <w:t>َ</w:t>
        </w:r>
      </w:ins>
      <w:ins w:id="2733" w:author="فاتن" w:date="2004-07-26T21:13:00Z">
        <w:r>
          <w:rPr>
            <w:sz w:val="30"/>
            <w:sz w:val="30"/>
            <w:rtl w:val="true"/>
          </w:rPr>
          <w:t>ى</w:t>
        </w:r>
      </w:ins>
      <w:ins w:id="2734" w:author="فاتن" w:date="2004-07-26T21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35" w:author="فاتن" w:date="2004-07-26T21:13:00Z">
        <w:r>
          <w:rPr>
            <w:sz w:val="30"/>
            <w:sz w:val="30"/>
            <w:rtl w:val="true"/>
          </w:rPr>
          <w:t>ال</w:t>
        </w:r>
      </w:ins>
      <w:ins w:id="2736" w:author="فاتن" w:date="2005-01-17T00:02:00Z">
        <w:r>
          <w:rPr>
            <w:sz w:val="30"/>
            <w:sz w:val="30"/>
            <w:rtl w:val="true"/>
          </w:rPr>
          <w:t>ْ</w:t>
        </w:r>
      </w:ins>
      <w:ins w:id="2737" w:author="فاتن" w:date="2004-07-26T21:13:00Z">
        <w:r>
          <w:rPr>
            <w:sz w:val="30"/>
            <w:sz w:val="30"/>
            <w:rtl w:val="true"/>
          </w:rPr>
          <w:t>ب</w:t>
        </w:r>
      </w:ins>
      <w:ins w:id="2738" w:author="فاتن" w:date="2005-01-17T00:02:00Z">
        <w:r>
          <w:rPr>
            <w:sz w:val="30"/>
            <w:sz w:val="30"/>
            <w:rtl w:val="true"/>
          </w:rPr>
          <w:t>َ</w:t>
        </w:r>
      </w:ins>
      <w:ins w:id="2739" w:author="فاتن" w:date="2004-07-26T21:13:00Z">
        <w:r>
          <w:rPr>
            <w:sz w:val="30"/>
            <w:sz w:val="30"/>
            <w:rtl w:val="true"/>
          </w:rPr>
          <w:t>ن</w:t>
        </w:r>
      </w:ins>
      <w:ins w:id="2740" w:author="فاتن" w:date="2005-01-17T00:02:00Z">
        <w:r>
          <w:rPr>
            <w:sz w:val="30"/>
            <w:sz w:val="30"/>
            <w:rtl w:val="true"/>
          </w:rPr>
          <w:t>َ</w:t>
        </w:r>
      </w:ins>
      <w:ins w:id="2741" w:author="فاتن" w:date="2004-07-26T21:13:00Z">
        <w:r>
          <w:rPr>
            <w:sz w:val="30"/>
            <w:sz w:val="30"/>
            <w:rtl w:val="true"/>
          </w:rPr>
          <w:t>ات</w:t>
        </w:r>
      </w:ins>
      <w:ins w:id="2742" w:author="فاتن" w:date="2005-01-17T00:02:00Z">
        <w:r>
          <w:rPr>
            <w:sz w:val="30"/>
            <w:sz w:val="30"/>
            <w:rtl w:val="true"/>
          </w:rPr>
          <w:t>ِ</w:t>
        </w:r>
      </w:ins>
      <w:ins w:id="2743" w:author="فاتن" w:date="2004-07-26T21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44" w:author="فاتن" w:date="2004-07-26T21:13:00Z">
        <w:r>
          <w:rPr>
            <w:sz w:val="30"/>
            <w:sz w:val="30"/>
            <w:rtl w:val="true"/>
          </w:rPr>
          <w:t>ع</w:t>
        </w:r>
      </w:ins>
      <w:ins w:id="2745" w:author="فاتن" w:date="2005-01-17T00:03:00Z">
        <w:r>
          <w:rPr>
            <w:sz w:val="30"/>
            <w:sz w:val="30"/>
            <w:rtl w:val="true"/>
          </w:rPr>
          <w:t>َ</w:t>
        </w:r>
      </w:ins>
      <w:ins w:id="2746" w:author="فاتن" w:date="2004-07-26T21:13:00Z">
        <w:r>
          <w:rPr>
            <w:sz w:val="30"/>
            <w:sz w:val="30"/>
            <w:rtl w:val="true"/>
          </w:rPr>
          <w:t>ل</w:t>
        </w:r>
      </w:ins>
      <w:ins w:id="2747" w:author="فاتن" w:date="2005-01-17T00:03:00Z">
        <w:r>
          <w:rPr>
            <w:sz w:val="30"/>
            <w:sz w:val="30"/>
            <w:rtl w:val="true"/>
          </w:rPr>
          <w:t>َ</w:t>
        </w:r>
      </w:ins>
      <w:ins w:id="2748" w:author="فاتن" w:date="2004-07-26T21:13:00Z">
        <w:r>
          <w:rPr>
            <w:sz w:val="30"/>
            <w:sz w:val="30"/>
            <w:rtl w:val="true"/>
          </w:rPr>
          <w:t>ى</w:t>
        </w:r>
      </w:ins>
      <w:ins w:id="2749" w:author="فاتن" w:date="2004-07-26T21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50" w:author="فاتن" w:date="2004-07-26T21:13:00Z">
        <w:r>
          <w:rPr>
            <w:sz w:val="30"/>
            <w:sz w:val="30"/>
            <w:rtl w:val="true"/>
          </w:rPr>
          <w:t>ال</w:t>
        </w:r>
      </w:ins>
      <w:ins w:id="2751" w:author="فاتن" w:date="2005-01-17T00:03:00Z">
        <w:r>
          <w:rPr>
            <w:sz w:val="30"/>
            <w:sz w:val="30"/>
            <w:rtl w:val="true"/>
          </w:rPr>
          <w:t>ْ</w:t>
        </w:r>
      </w:ins>
      <w:ins w:id="2752" w:author="فاتن" w:date="2004-07-26T21:13:00Z">
        <w:r>
          <w:rPr>
            <w:sz w:val="30"/>
            <w:sz w:val="30"/>
            <w:rtl w:val="true"/>
          </w:rPr>
          <w:t>ب</w:t>
        </w:r>
      </w:ins>
      <w:ins w:id="2753" w:author="فاتن" w:date="2005-01-17T00:03:00Z">
        <w:r>
          <w:rPr>
            <w:sz w:val="30"/>
            <w:sz w:val="30"/>
            <w:rtl w:val="true"/>
          </w:rPr>
          <w:t>َ</w:t>
        </w:r>
      </w:ins>
      <w:ins w:id="2754" w:author="فاتن" w:date="2004-07-26T21:13:00Z">
        <w:r>
          <w:rPr>
            <w:sz w:val="30"/>
            <w:sz w:val="30"/>
            <w:rtl w:val="true"/>
          </w:rPr>
          <w:t>ن</w:t>
        </w:r>
      </w:ins>
      <w:ins w:id="2755" w:author="فاتن" w:date="2005-01-17T00:03:00Z">
        <w:r>
          <w:rPr>
            <w:sz w:val="30"/>
            <w:sz w:val="30"/>
            <w:rtl w:val="true"/>
          </w:rPr>
          <w:t>ِ</w:t>
        </w:r>
      </w:ins>
      <w:ins w:id="2756" w:author="فاتن" w:date="2004-07-26T21:13:00Z">
        <w:r>
          <w:rPr>
            <w:sz w:val="30"/>
            <w:sz w:val="30"/>
            <w:rtl w:val="true"/>
          </w:rPr>
          <w:t>ين</w:t>
        </w:r>
      </w:ins>
      <w:ins w:id="2757" w:author="فاتن" w:date="2005-01-17T00:03:00Z">
        <w:r>
          <w:rPr>
            <w:sz w:val="30"/>
            <w:sz w:val="30"/>
            <w:rtl w:val="true"/>
          </w:rPr>
          <w:t>َ</w:t>
        </w:r>
      </w:ins>
      <w:ins w:id="2758" w:author="فاتن" w:date="2004-07-26T21:14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2759" w:author="فاتن" w:date="2004-07-26T21:14:00Z">
        <w:r>
          <w:rPr>
            <w:rFonts w:cs="Times New Roman"/>
            <w:sz w:val="30"/>
            <w:sz w:val="30"/>
            <w:vertAlign w:val="superscript"/>
            <w:rtl w:val="true"/>
          </w:rPr>
          <w:t xml:space="preserve"> </w:t>
        </w:r>
      </w:ins>
      <w:ins w:id="2760" w:author="فاتن" w:date="2004-07-26T21:14:00Z">
        <w:r>
          <w:rPr>
            <w:sz w:val="30"/>
            <w:vertAlign w:val="superscript"/>
            <w:rtl w:val="true"/>
          </w:rPr>
          <w:t>(</w:t>
        </w:r>
      </w:ins>
      <w:ins w:id="2761" w:author="فاتن" w:date="2004-07-26T21:14:00Z">
        <w:r>
          <w:rPr>
            <w:rStyle w:val="FootnoteCharacters"/>
            <w:rStyle w:val="FootnoteAnchor"/>
            <w:sz w:val="30"/>
            <w:rtl w:val="true"/>
          </w:rPr>
          <w:footnoteReference w:id="90"/>
        </w:r>
      </w:ins>
      <w:ins w:id="2762" w:author="فاتن" w:date="2004-07-26T21:14:00Z">
        <w:r>
          <w:rPr>
            <w:sz w:val="30"/>
            <w:vertAlign w:val="superscript"/>
            <w:rtl w:val="true"/>
          </w:rPr>
          <w:t>)</w:t>
        </w:r>
      </w:ins>
      <w:ins w:id="2763" w:author="فاتن" w:date="2004-07-26T21:14:00Z">
        <w:r>
          <w:rPr>
            <w:sz w:val="30"/>
            <w:sz w:val="30"/>
            <w:rtl w:val="true"/>
          </w:rPr>
          <w:t>،</w:t>
        </w:r>
      </w:ins>
      <w:ins w:id="2764" w:author="فاتن" w:date="2004-07-26T21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65" w:author="فاتن" w:date="2004-07-26T21:14:00Z">
        <w:r>
          <w:rPr>
            <w:sz w:val="30"/>
            <w:sz w:val="30"/>
            <w:rtl w:val="true"/>
          </w:rPr>
          <w:t>وقولُه</w:t>
        </w:r>
      </w:ins>
      <w:ins w:id="2766" w:author="فاتن" w:date="2004-07-26T21:14:00Z">
        <w:r>
          <w:rPr>
            <w:sz w:val="30"/>
            <w:rtl w:val="true"/>
          </w:rPr>
          <w:t xml:space="preserve">: </w:t>
        </w:r>
      </w:ins>
      <w:ins w:id="2767" w:author="فاتن" w:date="2004-07-26T21:14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2768" w:author="فاتن" w:date="2004-07-26T21:14:00Z">
        <w:r>
          <w:rPr>
            <w:sz w:val="30"/>
            <w:sz w:val="30"/>
            <w:rtl w:val="true"/>
          </w:rPr>
          <w:t>أ</w:t>
        </w:r>
      </w:ins>
      <w:ins w:id="2769" w:author="فاتن" w:date="2005-01-17T00:03:00Z">
        <w:r>
          <w:rPr>
            <w:sz w:val="30"/>
            <w:sz w:val="30"/>
            <w:rtl w:val="true"/>
          </w:rPr>
          <w:t>َ</w:t>
        </w:r>
      </w:ins>
      <w:ins w:id="2770" w:author="فاتن" w:date="2004-07-26T21:14:00Z">
        <w:r>
          <w:rPr>
            <w:sz w:val="30"/>
            <w:sz w:val="30"/>
            <w:rtl w:val="true"/>
          </w:rPr>
          <w:t>أ</w:t>
        </w:r>
      </w:ins>
      <w:ins w:id="2771" w:author="فاتن" w:date="2005-01-17T00:03:00Z">
        <w:r>
          <w:rPr>
            <w:sz w:val="30"/>
            <w:sz w:val="30"/>
            <w:rtl w:val="true"/>
          </w:rPr>
          <w:t>َ</w:t>
        </w:r>
      </w:ins>
      <w:ins w:id="2772" w:author="فاتن" w:date="2004-07-26T21:14:00Z">
        <w:r>
          <w:rPr>
            <w:sz w:val="30"/>
            <w:sz w:val="30"/>
            <w:rtl w:val="true"/>
          </w:rPr>
          <w:t>نْتُمْ</w:t>
        </w:r>
      </w:ins>
      <w:ins w:id="2773" w:author="فاتن" w:date="2004-07-26T21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74" w:author="فاتن" w:date="2004-07-26T21:14:00Z">
        <w:r>
          <w:rPr>
            <w:sz w:val="30"/>
            <w:sz w:val="30"/>
            <w:rtl w:val="true"/>
          </w:rPr>
          <w:t>أ</w:t>
        </w:r>
      </w:ins>
      <w:ins w:id="2775" w:author="فاتن" w:date="2005-01-17T00:03:00Z">
        <w:r>
          <w:rPr>
            <w:sz w:val="30"/>
            <w:sz w:val="30"/>
            <w:rtl w:val="true"/>
          </w:rPr>
          <w:t>َ</w:t>
        </w:r>
      </w:ins>
      <w:ins w:id="2776" w:author="فاتن" w:date="2004-07-26T21:14:00Z">
        <w:r>
          <w:rPr>
            <w:sz w:val="30"/>
            <w:sz w:val="30"/>
            <w:rtl w:val="true"/>
          </w:rPr>
          <w:t>ع</w:t>
        </w:r>
      </w:ins>
      <w:ins w:id="2777" w:author="فاتن" w:date="2005-01-17T00:03:00Z">
        <w:r>
          <w:rPr>
            <w:sz w:val="30"/>
            <w:sz w:val="30"/>
            <w:rtl w:val="true"/>
          </w:rPr>
          <w:t>ْ</w:t>
        </w:r>
      </w:ins>
      <w:ins w:id="2778" w:author="فاتن" w:date="2004-07-26T21:14:00Z">
        <w:r>
          <w:rPr>
            <w:sz w:val="30"/>
            <w:sz w:val="30"/>
            <w:rtl w:val="true"/>
          </w:rPr>
          <w:t>ل</w:t>
        </w:r>
      </w:ins>
      <w:ins w:id="2779" w:author="فاتن" w:date="2005-01-17T00:03:00Z">
        <w:r>
          <w:rPr>
            <w:sz w:val="30"/>
            <w:sz w:val="30"/>
            <w:rtl w:val="true"/>
          </w:rPr>
          <w:t>َ</w:t>
        </w:r>
      </w:ins>
      <w:ins w:id="2780" w:author="فاتن" w:date="2004-07-26T21:14:00Z">
        <w:r>
          <w:rPr>
            <w:sz w:val="30"/>
            <w:sz w:val="30"/>
            <w:rtl w:val="true"/>
          </w:rPr>
          <w:t>مُ</w:t>
        </w:r>
      </w:ins>
      <w:ins w:id="2781" w:author="فاتن" w:date="2004-07-26T21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782" w:author="فاتن" w:date="2004-07-26T21:14:00Z">
        <w:r>
          <w:rPr>
            <w:sz w:val="30"/>
            <w:sz w:val="30"/>
            <w:rtl w:val="true"/>
          </w:rPr>
          <w:t>أمِ</w:t>
        </w:r>
      </w:ins>
      <w:ins w:id="2783" w:author="فاتن" w:date="2004-07-26T21:14:00Z">
        <w:r>
          <w:rPr>
            <w:rFonts w:cs="Times New Roman"/>
            <w:sz w:val="30"/>
            <w:sz w:val="30"/>
            <w:rtl w:val="true"/>
          </w:rPr>
          <w:t xml:space="preserve">  </w:t>
        </w:r>
      </w:ins>
      <w:ins w:id="2784" w:author="فاتن" w:date="2004-07-26T21:14:00Z">
        <w:r>
          <w:rPr>
            <w:sz w:val="30"/>
            <w:sz w:val="30"/>
            <w:rtl w:val="true"/>
          </w:rPr>
          <w:t>الله</w:t>
        </w:r>
      </w:ins>
      <w:ins w:id="2785" w:author="فاتن" w:date="2004-07-26T21:14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2786" w:author="فاتن" w:date="2004-07-26T21:14:00Z">
        <w:r>
          <w:rPr>
            <w:sz w:val="30"/>
            <w:vertAlign w:val="superscript"/>
          </w:rPr>
          <w:t>(</w:t>
        </w:r>
      </w:ins>
      <w:ins w:id="2787" w:author="فاتن" w:date="2004-07-26T21:14:00Z">
        <w:r>
          <w:rPr>
            <w:rStyle w:val="FootnoteCharacters"/>
            <w:rStyle w:val="FootnoteAnchor"/>
            <w:sz w:val="30"/>
          </w:rPr>
          <w:footnoteReference w:id="91"/>
        </w:r>
      </w:ins>
      <w:ins w:id="2788" w:author="فاتن" w:date="2004-07-26T21:14:00Z">
        <w:r>
          <w:rPr>
            <w:sz w:val="30"/>
            <w:vertAlign w:val="superscript"/>
          </w:rPr>
          <w:t>)</w:t>
        </w:r>
      </w:ins>
      <w:ins w:id="2789" w:author="فاتن" w:date="2004-07-26T21:14:00Z">
        <w:r>
          <w:rPr>
            <w:sz w:val="30"/>
            <w:sz w:val="30"/>
          </w:rPr>
          <w:t>،</w:t>
        </w:r>
      </w:ins>
      <w:ins w:id="2790" w:author="فاتن" w:date="2004-07-26T21:14:00Z">
        <w:r>
          <w:rPr>
            <w:rFonts w:cs="Times New Roman"/>
            <w:sz w:val="30"/>
            <w:sz w:val="30"/>
          </w:rPr>
          <w:t xml:space="preserve"> </w:t>
        </w:r>
      </w:ins>
      <w:ins w:id="2791" w:author="فاتن" w:date="2004-07-26T21:14:00Z">
        <w:r>
          <w:rPr>
            <w:rFonts w:ascii="AGA Arabesque" w:hAnsi="AGA Arabesque" w:eastAsia="AGA Arabesque" w:cs="AGA Arabesque"/>
            <w:sz w:val="30"/>
            <w:sz w:val="30"/>
          </w:rPr>
          <w:t></w:t>
        </w:r>
      </w:ins>
      <w:ins w:id="2792" w:author="فاتن" w:date="2004-07-26T21:14:00Z">
        <w:r>
          <w:rPr>
            <w:sz w:val="30"/>
            <w:sz w:val="30"/>
            <w:rtl w:val="true"/>
          </w:rPr>
          <w:t>أ</w:t>
        </w:r>
      </w:ins>
      <w:ins w:id="2793" w:author="فاتن" w:date="2005-01-17T00:03:00Z">
        <w:r>
          <w:rPr>
            <w:sz w:val="30"/>
            <w:sz w:val="30"/>
            <w:rtl w:val="true"/>
          </w:rPr>
          <w:t>َ</w:t>
        </w:r>
      </w:ins>
      <w:ins w:id="2794" w:author="فاتن" w:date="2004-07-26T21:15:00Z">
        <w:r>
          <w:rPr>
            <w:sz w:val="30"/>
            <w:sz w:val="30"/>
            <w:rtl w:val="true"/>
          </w:rPr>
          <w:t>أ</w:t>
        </w:r>
      </w:ins>
      <w:ins w:id="2795" w:author="فاتن" w:date="2005-01-17T00:03:00Z">
        <w:r>
          <w:rPr>
            <w:sz w:val="30"/>
            <w:sz w:val="30"/>
            <w:rtl w:val="true"/>
          </w:rPr>
          <w:t>َ</w:t>
        </w:r>
      </w:ins>
      <w:ins w:id="2796" w:author="فاتن" w:date="2004-07-26T21:15:00Z">
        <w:r>
          <w:rPr>
            <w:sz w:val="30"/>
            <w:sz w:val="30"/>
            <w:rtl w:val="true"/>
          </w:rPr>
          <w:t>نْت</w:t>
        </w:r>
      </w:ins>
      <w:ins w:id="2797" w:author="فاتن" w:date="2005-01-17T00:03:00Z">
        <w:r>
          <w:rPr>
            <w:sz w:val="30"/>
            <w:sz w:val="30"/>
            <w:rtl w:val="true"/>
          </w:rPr>
          <w:t>ُ</w:t>
        </w:r>
      </w:ins>
      <w:ins w:id="2798" w:author="فاتن" w:date="2004-07-26T21:15:00Z">
        <w:r>
          <w:rPr>
            <w:sz w:val="30"/>
            <w:sz w:val="30"/>
            <w:rtl w:val="true"/>
          </w:rPr>
          <w:t>م</w:t>
        </w:r>
      </w:ins>
      <w:ins w:id="2799" w:author="فاتن" w:date="2005-01-17T00:03:00Z">
        <w:r>
          <w:rPr>
            <w:sz w:val="30"/>
            <w:sz w:val="30"/>
            <w:rtl w:val="true"/>
          </w:rPr>
          <w:t>ْ</w:t>
        </w:r>
      </w:ins>
      <w:ins w:id="2800" w:author="فاتن" w:date="2004-07-26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01" w:author="فاتن" w:date="2004-07-26T21:15:00Z">
        <w:r>
          <w:rPr>
            <w:sz w:val="30"/>
            <w:sz w:val="30"/>
            <w:rtl w:val="true"/>
          </w:rPr>
          <w:t>أ</w:t>
        </w:r>
      </w:ins>
      <w:ins w:id="2802" w:author="فاتن" w:date="2005-01-17T00:03:00Z">
        <w:r>
          <w:rPr>
            <w:sz w:val="30"/>
            <w:sz w:val="30"/>
            <w:rtl w:val="true"/>
          </w:rPr>
          <w:t>َ</w:t>
        </w:r>
      </w:ins>
      <w:ins w:id="2803" w:author="فاتن" w:date="2004-07-26T21:15:00Z">
        <w:r>
          <w:rPr>
            <w:sz w:val="30"/>
            <w:sz w:val="30"/>
            <w:rtl w:val="true"/>
          </w:rPr>
          <w:t>نْش</w:t>
        </w:r>
      </w:ins>
      <w:ins w:id="2804" w:author="فاتن" w:date="2005-01-17T00:03:00Z">
        <w:r>
          <w:rPr>
            <w:sz w:val="30"/>
            <w:sz w:val="30"/>
            <w:rtl w:val="true"/>
          </w:rPr>
          <w:t>َ</w:t>
        </w:r>
      </w:ins>
      <w:ins w:id="2805" w:author="فاتن" w:date="2004-07-26T21:15:00Z">
        <w:r>
          <w:rPr>
            <w:sz w:val="30"/>
            <w:sz w:val="30"/>
            <w:rtl w:val="true"/>
          </w:rPr>
          <w:t>أْتُم</w:t>
        </w:r>
      </w:ins>
      <w:ins w:id="2806" w:author="فاتن" w:date="2005-01-17T00:03:00Z">
        <w:r>
          <w:rPr>
            <w:sz w:val="30"/>
            <w:sz w:val="30"/>
            <w:rtl w:val="true"/>
          </w:rPr>
          <w:t>ْ</w:t>
        </w:r>
      </w:ins>
      <w:ins w:id="2807" w:author="فاتن" w:date="2004-07-26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08" w:author="فاتن" w:date="2004-07-26T21:15:00Z">
        <w:r>
          <w:rPr>
            <w:sz w:val="30"/>
            <w:sz w:val="30"/>
            <w:rtl w:val="true"/>
          </w:rPr>
          <w:t>ش</w:t>
        </w:r>
      </w:ins>
      <w:ins w:id="2809" w:author="فاتن" w:date="2005-01-17T00:03:00Z">
        <w:r>
          <w:rPr>
            <w:sz w:val="30"/>
            <w:sz w:val="30"/>
            <w:rtl w:val="true"/>
          </w:rPr>
          <w:t>َ</w:t>
        </w:r>
      </w:ins>
      <w:ins w:id="2810" w:author="فاتن" w:date="2004-07-26T21:15:00Z">
        <w:r>
          <w:rPr>
            <w:sz w:val="30"/>
            <w:sz w:val="30"/>
            <w:rtl w:val="true"/>
          </w:rPr>
          <w:t>ج</w:t>
        </w:r>
      </w:ins>
      <w:ins w:id="2811" w:author="فاتن" w:date="2005-01-17T00:03:00Z">
        <w:r>
          <w:rPr>
            <w:sz w:val="30"/>
            <w:sz w:val="30"/>
            <w:rtl w:val="true"/>
          </w:rPr>
          <w:t>َ</w:t>
        </w:r>
      </w:ins>
      <w:ins w:id="2812" w:author="فاتن" w:date="2004-07-26T21:15:00Z">
        <w:r>
          <w:rPr>
            <w:sz w:val="30"/>
            <w:sz w:val="30"/>
            <w:rtl w:val="true"/>
          </w:rPr>
          <w:t>ر</w:t>
        </w:r>
      </w:ins>
      <w:ins w:id="2813" w:author="فاتن" w:date="2005-01-17T00:03:00Z">
        <w:r>
          <w:rPr>
            <w:sz w:val="30"/>
            <w:sz w:val="30"/>
            <w:rtl w:val="true"/>
          </w:rPr>
          <w:t>َ</w:t>
        </w:r>
      </w:ins>
      <w:ins w:id="2814" w:author="فاتن" w:date="2004-07-26T21:15:00Z">
        <w:r>
          <w:rPr>
            <w:sz w:val="30"/>
            <w:sz w:val="30"/>
            <w:rtl w:val="true"/>
          </w:rPr>
          <w:t>تَه</w:t>
        </w:r>
      </w:ins>
      <w:ins w:id="2815" w:author="فاتن" w:date="2005-01-17T00:03:00Z">
        <w:r>
          <w:rPr>
            <w:sz w:val="30"/>
            <w:sz w:val="30"/>
            <w:rtl w:val="true"/>
          </w:rPr>
          <w:t>َ</w:t>
        </w:r>
      </w:ins>
      <w:ins w:id="2816" w:author="فاتن" w:date="2004-07-26T21:15:00Z">
        <w:r>
          <w:rPr>
            <w:sz w:val="30"/>
            <w:sz w:val="30"/>
            <w:rtl w:val="true"/>
          </w:rPr>
          <w:t>ا</w:t>
        </w:r>
      </w:ins>
      <w:ins w:id="2817" w:author="فاتن" w:date="2004-07-26T21:15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2818" w:author="فاتن" w:date="2004-07-26T21:15:00Z">
        <w:r>
          <w:rPr>
            <w:sz w:val="30"/>
            <w:vertAlign w:val="superscript"/>
            <w:rtl w:val="true"/>
          </w:rPr>
          <w:t>(</w:t>
        </w:r>
      </w:ins>
      <w:ins w:id="2819" w:author="فاتن" w:date="2004-07-26T21:15:00Z">
        <w:r>
          <w:rPr>
            <w:rStyle w:val="FootnoteCharacters"/>
            <w:rStyle w:val="FootnoteAnchor"/>
            <w:sz w:val="30"/>
            <w:rtl w:val="true"/>
          </w:rPr>
          <w:footnoteReference w:id="92"/>
        </w:r>
      </w:ins>
      <w:ins w:id="2820" w:author="فاتن" w:date="2004-07-26T21:15:00Z">
        <w:r>
          <w:rPr>
            <w:sz w:val="30"/>
            <w:vertAlign w:val="superscript"/>
            <w:rtl w:val="true"/>
          </w:rPr>
          <w:t>)</w:t>
        </w:r>
      </w:ins>
      <w:ins w:id="2821" w:author="فاتن" w:date="2004-07-26T21:15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2903" w:author="فاتن" w:date="2004-07-26T21:16:00Z"/>
        </w:rPr>
      </w:pPr>
      <w:ins w:id="2823" w:author="فاتن" w:date="2004-07-26T21:15:00Z">
        <w:r>
          <w:rPr>
            <w:rFonts w:cs="Times New Roman"/>
            <w:sz w:val="30"/>
            <w:rtl w:val="true"/>
          </w:rPr>
          <w:t xml:space="preserve">     </w:t>
        </w:r>
      </w:ins>
      <w:ins w:id="2824" w:author="فاتن" w:date="2004-07-26T21:15:00Z">
        <w:r>
          <w:rPr>
            <w:sz w:val="30"/>
            <w:sz w:val="30"/>
            <w:rtl w:val="true"/>
          </w:rPr>
          <w:t>وأما</w:t>
        </w:r>
      </w:ins>
      <w:ins w:id="2825" w:author="فاتن" w:date="2004-07-26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26" w:author="فاتن" w:date="2004-07-26T21:15:00Z">
        <w:r>
          <w:rPr>
            <w:sz w:val="30"/>
            <w:sz w:val="30"/>
            <w:rtl w:val="true"/>
          </w:rPr>
          <w:t>الألف</w:t>
        </w:r>
      </w:ins>
      <w:ins w:id="2827" w:author="فاتن" w:date="2004-07-26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28" w:author="فاتن" w:date="2004-07-26T21:15:00Z">
        <w:r>
          <w:rPr>
            <w:sz w:val="30"/>
            <w:sz w:val="30"/>
            <w:rtl w:val="true"/>
          </w:rPr>
          <w:t>التى</w:t>
        </w:r>
      </w:ins>
      <w:ins w:id="2829" w:author="فاتن" w:date="2004-07-26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30" w:author="فاتن" w:date="2004-07-26T21:15:00Z">
        <w:r>
          <w:rPr>
            <w:sz w:val="30"/>
            <w:sz w:val="30"/>
            <w:rtl w:val="true"/>
          </w:rPr>
          <w:t>تدخلُ</w:t>
        </w:r>
      </w:ins>
      <w:ins w:id="2831" w:author="فاتن" w:date="2004-07-26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32" w:author="فاتن" w:date="2004-07-26T21:15:00Z">
        <w:r>
          <w:rPr>
            <w:sz w:val="30"/>
            <w:sz w:val="30"/>
            <w:rtl w:val="true"/>
          </w:rPr>
          <w:t>مع</w:t>
        </w:r>
      </w:ins>
      <w:ins w:id="2833" w:author="فاتن" w:date="2004-07-26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34" w:author="فاتن" w:date="2004-07-26T21:15:00Z">
        <w:r>
          <w:rPr>
            <w:sz w:val="30"/>
            <w:sz w:val="30"/>
            <w:rtl w:val="true"/>
          </w:rPr>
          <w:t>اللام</w:t>
        </w:r>
      </w:ins>
      <w:ins w:id="2835" w:author="فاتن" w:date="2004-07-26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36" w:author="فاتن" w:date="2004-07-26T21:15:00Z">
        <w:r>
          <w:rPr>
            <w:sz w:val="30"/>
            <w:sz w:val="30"/>
            <w:rtl w:val="true"/>
          </w:rPr>
          <w:t>للتعريف</w:t>
        </w:r>
      </w:ins>
      <w:ins w:id="2837" w:author="فاتن" w:date="2004-07-26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38" w:author="فاتن" w:date="2004-07-26T21:15:00Z">
        <w:r>
          <w:rPr>
            <w:sz w:val="30"/>
            <w:sz w:val="30"/>
            <w:rtl w:val="true"/>
          </w:rPr>
          <w:t>فهى</w:t>
        </w:r>
      </w:ins>
      <w:ins w:id="2839" w:author="فاتن" w:date="2004-07-26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40" w:author="فاتن" w:date="2004-07-26T21:15:00Z">
        <w:r>
          <w:rPr>
            <w:sz w:val="30"/>
            <w:sz w:val="30"/>
            <w:rtl w:val="true"/>
          </w:rPr>
          <w:t>مفتوحةٌ</w:t>
        </w:r>
      </w:ins>
      <w:ins w:id="2841" w:author="فاتن" w:date="2004-07-26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42" w:author="فاتن" w:date="2004-07-26T21:15:00Z">
        <w:r>
          <w:rPr>
            <w:sz w:val="30"/>
            <w:sz w:val="30"/>
            <w:rtl w:val="true"/>
          </w:rPr>
          <w:t>فى</w:t>
        </w:r>
      </w:ins>
      <w:ins w:id="2843" w:author="فاتن" w:date="2004-07-26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44" w:author="فاتن" w:date="2004-07-26T21:15:00Z">
        <w:r>
          <w:rPr>
            <w:sz w:val="30"/>
            <w:sz w:val="30"/>
            <w:rtl w:val="true"/>
          </w:rPr>
          <w:t>الابتداءِ</w:t>
        </w:r>
      </w:ins>
      <w:ins w:id="2845" w:author="فاتن" w:date="2004-07-26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46" w:author="فاتن" w:date="2004-07-26T21:15:00Z">
        <w:r>
          <w:rPr>
            <w:sz w:val="30"/>
            <w:sz w:val="30"/>
            <w:rtl w:val="true"/>
          </w:rPr>
          <w:t>ساقطةٌ</w:t>
        </w:r>
      </w:ins>
      <w:ins w:id="2847" w:author="فاتن" w:date="2004-07-26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48" w:author="فاتن" w:date="2004-07-26T21:15:00Z">
        <w:r>
          <w:rPr>
            <w:sz w:val="30"/>
            <w:sz w:val="30"/>
            <w:rtl w:val="true"/>
          </w:rPr>
          <w:t>فى</w:t>
        </w:r>
      </w:ins>
      <w:ins w:id="2849" w:author="فاتن" w:date="2004-07-26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50" w:author="فاتن" w:date="2004-07-26T21:15:00Z">
        <w:r>
          <w:rPr>
            <w:sz w:val="30"/>
            <w:sz w:val="30"/>
            <w:rtl w:val="true"/>
          </w:rPr>
          <w:t>الوصلِ،</w:t>
        </w:r>
      </w:ins>
      <w:ins w:id="2851" w:author="فاتن" w:date="2004-07-26T21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52" w:author="فاتن" w:date="2004-07-26T21:15:00Z">
        <w:r>
          <w:rPr>
            <w:sz w:val="30"/>
            <w:sz w:val="30"/>
            <w:rtl w:val="true"/>
          </w:rPr>
          <w:t>كقولك</w:t>
        </w:r>
      </w:ins>
      <w:ins w:id="2853" w:author="فاتن" w:date="2004-07-26T21:15:00Z">
        <w:r>
          <w:rPr>
            <w:sz w:val="30"/>
            <w:rtl w:val="true"/>
          </w:rPr>
          <w:t xml:space="preserve">: </w:t>
        </w:r>
      </w:ins>
      <w:ins w:id="2854" w:author="فاتن" w:date="2004-07-26T21:15:00Z">
        <w:r>
          <w:rPr>
            <w:sz w:val="30"/>
            <w:sz w:val="30"/>
            <w:rtl w:val="true"/>
          </w:rPr>
          <w:t>الر</w:t>
        </w:r>
      </w:ins>
      <w:ins w:id="2855" w:author="فاتن" w:date="2005-01-17T00:07:00Z">
        <w:r>
          <w:rPr>
            <w:sz w:val="30"/>
            <w:sz w:val="30"/>
            <w:rtl w:val="true"/>
          </w:rPr>
          <w:t>َّ</w:t>
        </w:r>
      </w:ins>
      <w:ins w:id="2856" w:author="فاتن" w:date="2004-07-26T21:16:00Z">
        <w:r>
          <w:rPr>
            <w:sz w:val="30"/>
            <w:sz w:val="30"/>
            <w:rtl w:val="true"/>
          </w:rPr>
          <w:t>حمن،</w:t>
        </w:r>
      </w:ins>
      <w:ins w:id="2857" w:author="فاتن" w:date="2004-07-26T2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58" w:author="فاتن" w:date="2004-07-26T21:16:00Z">
        <w:r>
          <w:rPr>
            <w:sz w:val="30"/>
            <w:sz w:val="30"/>
            <w:rtl w:val="true"/>
          </w:rPr>
          <w:t>الق</w:t>
        </w:r>
      </w:ins>
      <w:ins w:id="2859" w:author="فاتن" w:date="2005-01-17T00:07:00Z">
        <w:r>
          <w:rPr>
            <w:sz w:val="30"/>
            <w:sz w:val="30"/>
            <w:rtl w:val="true"/>
          </w:rPr>
          <w:t>َ</w:t>
        </w:r>
      </w:ins>
      <w:ins w:id="2860" w:author="فاتن" w:date="2004-07-26T21:16:00Z">
        <w:r>
          <w:rPr>
            <w:sz w:val="30"/>
            <w:sz w:val="30"/>
            <w:rtl w:val="true"/>
          </w:rPr>
          <w:t>ار</w:t>
        </w:r>
      </w:ins>
      <w:ins w:id="2861" w:author="فاتن" w:date="2005-01-17T00:07:00Z">
        <w:r>
          <w:rPr>
            <w:sz w:val="30"/>
            <w:sz w:val="30"/>
            <w:rtl w:val="true"/>
          </w:rPr>
          <w:t>ِعَ</w:t>
        </w:r>
      </w:ins>
      <w:ins w:id="2862" w:author="فاتن" w:date="2004-07-26T21:16:00Z">
        <w:r>
          <w:rPr>
            <w:sz w:val="30"/>
            <w:sz w:val="30"/>
            <w:rtl w:val="true"/>
          </w:rPr>
          <w:t>ة،</w:t>
        </w:r>
      </w:ins>
      <w:ins w:id="2863" w:author="فاتن" w:date="2004-07-26T2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64" w:author="فاتن" w:date="2004-07-26T21:16:00Z">
        <w:r>
          <w:rPr>
            <w:sz w:val="30"/>
            <w:sz w:val="30"/>
            <w:rtl w:val="true"/>
          </w:rPr>
          <w:t>الحاق</w:t>
        </w:r>
      </w:ins>
      <w:ins w:id="2865" w:author="فاتن" w:date="2005-01-17T00:07:00Z">
        <w:r>
          <w:rPr>
            <w:sz w:val="30"/>
            <w:sz w:val="30"/>
            <w:rtl w:val="true"/>
          </w:rPr>
          <w:t>َّ</w:t>
        </w:r>
      </w:ins>
      <w:ins w:id="2866" w:author="فاتن" w:date="2004-07-26T21:16:00Z">
        <w:r>
          <w:rPr>
            <w:sz w:val="30"/>
            <w:sz w:val="30"/>
            <w:rtl w:val="true"/>
          </w:rPr>
          <w:t>ة،</w:t>
        </w:r>
      </w:ins>
      <w:ins w:id="2867" w:author="فاتن" w:date="2004-07-26T2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68" w:author="فاتن" w:date="2005-01-17T00:07:00Z">
        <w:r>
          <w:rPr>
            <w:sz w:val="30"/>
            <w:sz w:val="30"/>
            <w:rtl w:val="true"/>
          </w:rPr>
          <w:t>تَ</w:t>
        </w:r>
      </w:ins>
      <w:ins w:id="2869" w:author="فاتن" w:date="2004-07-26T21:16:00Z">
        <w:r>
          <w:rPr>
            <w:sz w:val="30"/>
            <w:sz w:val="30"/>
            <w:rtl w:val="true"/>
          </w:rPr>
          <w:t>س</w:t>
        </w:r>
      </w:ins>
      <w:ins w:id="2870" w:author="فاتن" w:date="2005-01-17T00:07:00Z">
        <w:r>
          <w:rPr>
            <w:sz w:val="30"/>
            <w:sz w:val="30"/>
            <w:rtl w:val="true"/>
          </w:rPr>
          <w:t>ْ</w:t>
        </w:r>
      </w:ins>
      <w:ins w:id="2871" w:author="فاتن" w:date="2004-07-26T21:16:00Z">
        <w:r>
          <w:rPr>
            <w:sz w:val="30"/>
            <w:sz w:val="30"/>
            <w:rtl w:val="true"/>
          </w:rPr>
          <w:t>ق</w:t>
        </w:r>
      </w:ins>
      <w:ins w:id="2872" w:author="فاتن" w:date="2005-01-17T00:07:00Z">
        <w:r>
          <w:rPr>
            <w:sz w:val="30"/>
            <w:sz w:val="30"/>
            <w:rtl w:val="true"/>
          </w:rPr>
          <w:t>َ</w:t>
        </w:r>
      </w:ins>
      <w:ins w:id="2873" w:author="فاتن" w:date="2004-07-26T21:16:00Z">
        <w:r>
          <w:rPr>
            <w:sz w:val="30"/>
            <w:sz w:val="30"/>
            <w:rtl w:val="true"/>
          </w:rPr>
          <w:t>ط</w:t>
        </w:r>
      </w:ins>
      <w:ins w:id="2874" w:author="فاتن" w:date="2005-01-17T00:08:00Z">
        <w:r>
          <w:rPr>
            <w:sz w:val="30"/>
            <w:sz w:val="30"/>
            <w:rtl w:val="true"/>
          </w:rPr>
          <w:t>ُ</w:t>
        </w:r>
      </w:ins>
      <w:ins w:id="2875" w:author="فاتن" w:date="2004-07-26T2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76" w:author="فاتن" w:date="2004-07-26T21:16:00Z">
        <w:r>
          <w:rPr>
            <w:sz w:val="30"/>
            <w:sz w:val="30"/>
            <w:rtl w:val="true"/>
          </w:rPr>
          <w:t>هذه</w:t>
        </w:r>
      </w:ins>
      <w:ins w:id="2877" w:author="فاتن" w:date="2004-07-26T2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78" w:author="فاتن" w:date="2004-07-26T21:16:00Z">
        <w:r>
          <w:rPr>
            <w:sz w:val="30"/>
            <w:sz w:val="30"/>
            <w:rtl w:val="true"/>
          </w:rPr>
          <w:t>الألفات</w:t>
        </w:r>
      </w:ins>
      <w:ins w:id="2879" w:author="فاتن" w:date="2004-07-26T2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80" w:author="فاتن" w:date="2004-07-26T21:16:00Z">
        <w:r>
          <w:rPr>
            <w:sz w:val="30"/>
            <w:sz w:val="30"/>
            <w:rtl w:val="true"/>
          </w:rPr>
          <w:t>فى</w:t>
        </w:r>
      </w:ins>
      <w:ins w:id="2881" w:author="فاتن" w:date="2004-07-26T2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82" w:author="فاتن" w:date="2004-07-26T21:16:00Z">
        <w:r>
          <w:rPr>
            <w:sz w:val="30"/>
            <w:sz w:val="30"/>
            <w:rtl w:val="true"/>
          </w:rPr>
          <w:t>الوصل</w:t>
        </w:r>
      </w:ins>
      <w:ins w:id="2883" w:author="فاتن" w:date="2005-01-17T00:08:00Z">
        <w:r>
          <w:rPr>
            <w:sz w:val="30"/>
            <w:sz w:val="30"/>
            <w:rtl w:val="true"/>
          </w:rPr>
          <w:t>،</w:t>
        </w:r>
      </w:ins>
      <w:ins w:id="2884" w:author="فاتن" w:date="2004-07-26T2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85" w:author="فاتن" w:date="2004-07-26T21:16:00Z">
        <w:r>
          <w:rPr>
            <w:sz w:val="30"/>
            <w:sz w:val="30"/>
            <w:rtl w:val="true"/>
          </w:rPr>
          <w:t>وتُف</w:t>
        </w:r>
      </w:ins>
      <w:ins w:id="2886" w:author="فاتن" w:date="2005-01-17T00:08:00Z">
        <w:r>
          <w:rPr>
            <w:sz w:val="30"/>
            <w:sz w:val="30"/>
            <w:rtl w:val="true"/>
          </w:rPr>
          <w:t>ْ</w:t>
        </w:r>
      </w:ins>
      <w:ins w:id="2887" w:author="فاتن" w:date="2004-07-26T21:16:00Z">
        <w:r>
          <w:rPr>
            <w:sz w:val="30"/>
            <w:sz w:val="30"/>
            <w:rtl w:val="true"/>
          </w:rPr>
          <w:t>ت</w:t>
        </w:r>
      </w:ins>
      <w:ins w:id="2888" w:author="فاتن" w:date="2005-01-17T00:08:00Z">
        <w:r>
          <w:rPr>
            <w:sz w:val="30"/>
            <w:sz w:val="30"/>
            <w:rtl w:val="true"/>
          </w:rPr>
          <w:t>َ</w:t>
        </w:r>
      </w:ins>
      <w:ins w:id="2889" w:author="فاتن" w:date="2004-07-26T21:16:00Z">
        <w:r>
          <w:rPr>
            <w:sz w:val="30"/>
            <w:sz w:val="30"/>
            <w:rtl w:val="true"/>
          </w:rPr>
          <w:t>ح</w:t>
        </w:r>
      </w:ins>
      <w:ins w:id="2890" w:author="فاتن" w:date="2005-01-17T00:08:00Z">
        <w:r>
          <w:rPr>
            <w:sz w:val="30"/>
            <w:sz w:val="30"/>
            <w:rtl w:val="true"/>
          </w:rPr>
          <w:t>َ</w:t>
        </w:r>
      </w:ins>
      <w:ins w:id="2891" w:author="فاتن" w:date="2004-07-26T2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92" w:author="فاتن" w:date="2004-07-26T21:16:00Z">
        <w:r>
          <w:rPr>
            <w:sz w:val="30"/>
            <w:sz w:val="30"/>
            <w:rtl w:val="true"/>
          </w:rPr>
          <w:t>فى</w:t>
        </w:r>
      </w:ins>
      <w:ins w:id="2893" w:author="فاتن" w:date="2004-07-26T2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94" w:author="فاتن" w:date="2004-07-26T21:16:00Z">
        <w:r>
          <w:rPr>
            <w:sz w:val="30"/>
            <w:sz w:val="30"/>
            <w:rtl w:val="true"/>
          </w:rPr>
          <w:t>الابتداء،</w:t>
        </w:r>
      </w:ins>
      <w:ins w:id="2895" w:author="فاتن" w:date="2004-07-26T2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96" w:author="فاتن" w:date="2004-07-26T21:16:00Z">
        <w:r>
          <w:rPr>
            <w:sz w:val="30"/>
            <w:sz w:val="30"/>
            <w:rtl w:val="true"/>
          </w:rPr>
          <w:t>قاله</w:t>
        </w:r>
      </w:ins>
      <w:ins w:id="2897" w:author="فاتن" w:date="2004-07-26T2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898" w:author="فاتن" w:date="2004-07-26T21:16:00Z">
        <w:r>
          <w:rPr>
            <w:sz w:val="30"/>
            <w:sz w:val="30"/>
            <w:rtl w:val="true"/>
          </w:rPr>
          <w:t>ابن</w:t>
        </w:r>
      </w:ins>
      <w:ins w:id="2899" w:author="فاتن" w:date="2004-07-26T21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00" w:author="فاتن" w:date="2004-07-26T21:16:00Z">
        <w:r>
          <w:rPr>
            <w:sz w:val="30"/>
            <w:sz w:val="30"/>
            <w:rtl w:val="true"/>
          </w:rPr>
          <w:t>الأنبارى</w:t>
        </w:r>
      </w:ins>
      <w:ins w:id="2901" w:author="فاتن" w:date="2005-01-17T00:08:00Z">
        <w:r>
          <w:rPr>
            <w:sz w:val="30"/>
            <w:sz w:val="30"/>
            <w:rtl w:val="true"/>
          </w:rPr>
          <w:t>ّ</w:t>
        </w:r>
      </w:ins>
      <w:ins w:id="2902" w:author="فاتن" w:date="2004-07-26T21:16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b/>
          <w:b/>
          <w:bCs/>
          <w:sz w:val="30"/>
          <w:ins w:id="2907" w:author="فاتن" w:date="2004-07-26T21:16:00Z"/>
        </w:rPr>
      </w:pPr>
      <w:ins w:id="2904" w:author="فاتن" w:date="2004-07-26T21:16:00Z">
        <w:r>
          <w:rPr>
            <w:b/>
            <w:bCs/>
            <w:sz w:val="30"/>
            <w:rtl w:val="true"/>
          </w:rPr>
          <w:t>[</w:t>
        </w:r>
      </w:ins>
      <w:ins w:id="2905" w:author="فاتن" w:date="2004-07-26T21:16:00Z">
        <w:r>
          <w:rPr>
            <w:b/>
            <w:b/>
            <w:bCs/>
            <w:sz w:val="30"/>
            <w:sz w:val="30"/>
            <w:rtl w:val="true"/>
          </w:rPr>
          <w:t>إذا</w:t>
        </w:r>
      </w:ins>
      <w:ins w:id="2906" w:author="فاتن" w:date="2004-07-26T21:16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2954" w:author="فاتن" w:date="2004-07-26T21:17:00Z"/>
        </w:rPr>
      </w:pPr>
      <w:ins w:id="2908" w:author="فاتن" w:date="2004-07-26T21:16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2909" w:author="فاتن" w:date="2004-07-26T21:16:00Z">
        <w:r>
          <w:rPr>
            <w:b/>
            <w:b/>
            <w:bCs/>
            <w:sz w:val="30"/>
            <w:sz w:val="30"/>
            <w:rtl w:val="true"/>
          </w:rPr>
          <w:t>إذا</w:t>
        </w:r>
      </w:ins>
      <w:ins w:id="2910" w:author="فاتن" w:date="2005-01-17T00:08:00Z">
        <w:r>
          <w:rPr>
            <w:b/>
            <w:b/>
            <w:bCs/>
            <w:sz w:val="30"/>
            <w:sz w:val="30"/>
            <w:rtl w:val="true"/>
          </w:rPr>
          <w:t>،</w:t>
        </w:r>
      </w:ins>
      <w:ins w:id="2911" w:author="فاتن" w:date="2004-07-26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12" w:author="فاتن" w:date="2004-07-26T21:17:00Z">
        <w:r>
          <w:rPr>
            <w:sz w:val="30"/>
            <w:sz w:val="30"/>
            <w:rtl w:val="true"/>
          </w:rPr>
          <w:t>بالكسر،</w:t>
        </w:r>
      </w:ins>
      <w:ins w:id="2913" w:author="فاتن" w:date="2004-07-26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14" w:author="فاتن" w:date="2004-07-26T21:17:00Z">
        <w:r>
          <w:rPr>
            <w:sz w:val="30"/>
            <w:sz w:val="30"/>
            <w:rtl w:val="true"/>
          </w:rPr>
          <w:t>تُس</w:t>
        </w:r>
      </w:ins>
      <w:ins w:id="2915" w:author="فاتن" w:date="2005-01-17T00:08:00Z">
        <w:r>
          <w:rPr>
            <w:sz w:val="30"/>
            <w:sz w:val="30"/>
            <w:rtl w:val="true"/>
          </w:rPr>
          <w:t>َ</w:t>
        </w:r>
      </w:ins>
      <w:ins w:id="2916" w:author="فاتن" w:date="2004-07-26T21:17:00Z">
        <w:r>
          <w:rPr>
            <w:sz w:val="30"/>
            <w:sz w:val="30"/>
            <w:rtl w:val="true"/>
          </w:rPr>
          <w:t>كَّنُ</w:t>
        </w:r>
      </w:ins>
      <w:ins w:id="2917" w:author="فاتن" w:date="2004-07-26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18" w:author="فاتن" w:date="2004-07-26T21:17:00Z">
        <w:r>
          <w:rPr>
            <w:sz w:val="30"/>
            <w:sz w:val="30"/>
            <w:rtl w:val="true"/>
          </w:rPr>
          <w:t>فى</w:t>
        </w:r>
      </w:ins>
      <w:ins w:id="2919" w:author="فاتن" w:date="2004-07-26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20" w:author="فاتن" w:date="2004-07-26T21:17:00Z">
        <w:r>
          <w:rPr>
            <w:sz w:val="30"/>
            <w:sz w:val="30"/>
            <w:rtl w:val="true"/>
          </w:rPr>
          <w:t>الوقْفِ</w:t>
        </w:r>
      </w:ins>
      <w:ins w:id="2921" w:author="فاتن" w:date="2004-07-26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22" w:author="فاتن" w:date="2004-07-26T21:17:00Z">
        <w:r>
          <w:rPr>
            <w:sz w:val="30"/>
            <w:sz w:val="30"/>
            <w:rtl w:val="true"/>
          </w:rPr>
          <w:t>وتُنَوَّن</w:t>
        </w:r>
      </w:ins>
      <w:ins w:id="2923" w:author="فاتن" w:date="2005-01-17T00:09:00Z">
        <w:r>
          <w:rPr>
            <w:sz w:val="30"/>
            <w:sz w:val="30"/>
            <w:rtl w:val="true"/>
          </w:rPr>
          <w:t>ُ</w:t>
        </w:r>
      </w:ins>
      <w:ins w:id="2924" w:author="فاتن" w:date="2004-07-26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25" w:author="فاتن" w:date="2004-07-26T21:17:00Z">
        <w:r>
          <w:rPr>
            <w:sz w:val="30"/>
            <w:sz w:val="30"/>
            <w:rtl w:val="true"/>
          </w:rPr>
          <w:t>فى</w:t>
        </w:r>
      </w:ins>
      <w:ins w:id="2926" w:author="فاتن" w:date="2004-07-26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27" w:author="فاتن" w:date="2004-07-26T21:17:00Z">
        <w:r>
          <w:rPr>
            <w:sz w:val="30"/>
            <w:sz w:val="30"/>
            <w:rtl w:val="true"/>
          </w:rPr>
          <w:t>الات</w:t>
        </w:r>
      </w:ins>
      <w:ins w:id="2928" w:author="فاتن" w:date="2005-01-17T00:08:00Z">
        <w:r>
          <w:rPr>
            <w:sz w:val="30"/>
            <w:sz w:val="30"/>
            <w:rtl w:val="true"/>
          </w:rPr>
          <w:t>ِّ</w:t>
        </w:r>
      </w:ins>
      <w:ins w:id="2929" w:author="فاتن" w:date="2004-07-26T21:17:00Z">
        <w:r>
          <w:rPr>
            <w:sz w:val="30"/>
            <w:sz w:val="30"/>
            <w:rtl w:val="true"/>
          </w:rPr>
          <w:t>صال</w:t>
        </w:r>
      </w:ins>
      <w:ins w:id="2930" w:author="فاتن" w:date="2005-01-17T00:09:00Z">
        <w:r>
          <w:rPr>
            <w:sz w:val="30"/>
            <w:sz w:val="30"/>
            <w:rtl w:val="true"/>
          </w:rPr>
          <w:t>ِ</w:t>
        </w:r>
      </w:ins>
      <w:ins w:id="2931" w:author="فاتن" w:date="2004-07-26T21:17:00Z">
        <w:r>
          <w:rPr>
            <w:sz w:val="30"/>
            <w:sz w:val="30"/>
            <w:rtl w:val="true"/>
          </w:rPr>
          <w:t>،</w:t>
        </w:r>
      </w:ins>
      <w:ins w:id="2932" w:author="فاتن" w:date="2004-07-26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33" w:author="فاتن" w:date="2004-07-26T21:17:00Z">
        <w:r>
          <w:rPr>
            <w:sz w:val="30"/>
            <w:sz w:val="30"/>
            <w:rtl w:val="true"/>
          </w:rPr>
          <w:t>وهى</w:t>
        </w:r>
      </w:ins>
      <w:ins w:id="2934" w:author="فاتن" w:date="2004-07-26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35" w:author="فاتن" w:date="2004-07-26T21:17:00Z">
        <w:r>
          <w:rPr>
            <w:sz w:val="30"/>
            <w:sz w:val="30"/>
            <w:rtl w:val="true"/>
          </w:rPr>
          <w:t>زمانيّة</w:t>
        </w:r>
      </w:ins>
      <w:ins w:id="2936" w:author="فاتن" w:date="2004-07-26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37" w:author="فاتن" w:date="2004-07-26T21:17:00Z">
        <w:r>
          <w:rPr>
            <w:sz w:val="30"/>
            <w:sz w:val="30"/>
            <w:rtl w:val="true"/>
          </w:rPr>
          <w:t>ومكانيّة،</w:t>
        </w:r>
      </w:ins>
      <w:ins w:id="2938" w:author="فاتن" w:date="2004-07-26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39" w:author="فاتن" w:date="2004-07-26T21:17:00Z">
        <w:r>
          <w:rPr>
            <w:sz w:val="30"/>
            <w:sz w:val="30"/>
            <w:rtl w:val="true"/>
          </w:rPr>
          <w:t>والفرقُ</w:t>
        </w:r>
      </w:ins>
      <w:ins w:id="2940" w:author="فاتن" w:date="2004-07-26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41" w:author="فاتن" w:date="2004-07-26T21:17:00Z">
        <w:r>
          <w:rPr>
            <w:sz w:val="30"/>
            <w:sz w:val="30"/>
            <w:rtl w:val="true"/>
          </w:rPr>
          <w:t>بينهما</w:t>
        </w:r>
      </w:ins>
      <w:ins w:id="2942" w:author="فاتن" w:date="2004-07-26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43" w:author="فاتن" w:date="2004-07-26T21:17:00Z">
        <w:r>
          <w:rPr>
            <w:sz w:val="30"/>
            <w:sz w:val="30"/>
            <w:rtl w:val="true"/>
          </w:rPr>
          <w:t>من</w:t>
        </w:r>
      </w:ins>
      <w:ins w:id="2944" w:author="فاتن" w:date="2004-07-26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45" w:author="فاتن" w:date="2004-07-26T21:17:00Z">
        <w:r>
          <w:rPr>
            <w:sz w:val="30"/>
            <w:sz w:val="30"/>
            <w:rtl w:val="true"/>
          </w:rPr>
          <w:t>أ</w:t>
        </w:r>
      </w:ins>
      <w:ins w:id="2946" w:author="فاتن" w:date="2005-01-17T00:09:00Z">
        <w:r>
          <w:rPr>
            <w:sz w:val="30"/>
            <w:sz w:val="30"/>
            <w:rtl w:val="true"/>
          </w:rPr>
          <w:t>َ</w:t>
        </w:r>
      </w:ins>
      <w:ins w:id="2947" w:author="فاتن" w:date="2004-07-26T21:17:00Z">
        <w:r>
          <w:rPr>
            <w:sz w:val="30"/>
            <w:sz w:val="30"/>
            <w:rtl w:val="true"/>
          </w:rPr>
          <w:t>و</w:t>
        </w:r>
      </w:ins>
      <w:ins w:id="2948" w:author="فاتن" w:date="2005-01-17T00:09:00Z">
        <w:r>
          <w:rPr>
            <w:sz w:val="30"/>
            <w:sz w:val="30"/>
            <w:rtl w:val="true"/>
          </w:rPr>
          <w:t>ْ</w:t>
        </w:r>
      </w:ins>
      <w:ins w:id="2949" w:author="فاتن" w:date="2004-07-26T21:17:00Z">
        <w:r>
          <w:rPr>
            <w:sz w:val="30"/>
            <w:sz w:val="30"/>
            <w:rtl w:val="true"/>
          </w:rPr>
          <w:t>ج</w:t>
        </w:r>
      </w:ins>
      <w:ins w:id="2950" w:author="فاتن" w:date="2005-01-17T00:09:00Z">
        <w:r>
          <w:rPr>
            <w:sz w:val="30"/>
            <w:sz w:val="30"/>
            <w:rtl w:val="true"/>
          </w:rPr>
          <w:t>ُ</w:t>
        </w:r>
      </w:ins>
      <w:ins w:id="2951" w:author="فاتن" w:date="2004-07-26T21:17:00Z">
        <w:r>
          <w:rPr>
            <w:sz w:val="30"/>
            <w:sz w:val="30"/>
            <w:rtl w:val="true"/>
          </w:rPr>
          <w:t>ه</w:t>
        </w:r>
      </w:ins>
      <w:ins w:id="2952" w:author="فاتن" w:date="2005-01-17T00:09:00Z">
        <w:r>
          <w:rPr>
            <w:sz w:val="30"/>
            <w:sz w:val="30"/>
            <w:rtl w:val="true"/>
          </w:rPr>
          <w:t>ٍ</w:t>
        </w:r>
      </w:ins>
      <w:ins w:id="2953" w:author="فاتن" w:date="2005-01-17T00:09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3012" w:author="فاتن" w:date="2004-07-26T21:20:00Z"/>
        </w:rPr>
      </w:pPr>
      <w:ins w:id="2955" w:author="فاتن" w:date="2004-07-26T21:17:00Z">
        <w:r>
          <w:rPr>
            <w:rFonts w:cs="Times New Roman"/>
            <w:sz w:val="30"/>
            <w:rtl w:val="true"/>
          </w:rPr>
          <w:t xml:space="preserve">     </w:t>
        </w:r>
      </w:ins>
      <w:ins w:id="2956" w:author="فاتن" w:date="2004-07-26T21:17:00Z">
        <w:r>
          <w:rPr>
            <w:sz w:val="30"/>
            <w:sz w:val="30"/>
            <w:rtl w:val="true"/>
          </w:rPr>
          <w:t>أ</w:t>
        </w:r>
      </w:ins>
      <w:ins w:id="2957" w:author="فاتن" w:date="2005-01-17T00:09:00Z">
        <w:r>
          <w:rPr>
            <w:sz w:val="30"/>
            <w:sz w:val="30"/>
            <w:rtl w:val="true"/>
          </w:rPr>
          <w:t>َ</w:t>
        </w:r>
      </w:ins>
      <w:ins w:id="2958" w:author="فاتن" w:date="2004-07-26T21:17:00Z">
        <w:r>
          <w:rPr>
            <w:sz w:val="30"/>
            <w:sz w:val="30"/>
            <w:rtl w:val="true"/>
          </w:rPr>
          <w:t>ح</w:t>
        </w:r>
      </w:ins>
      <w:ins w:id="2959" w:author="فاتن" w:date="2005-01-17T00:09:00Z">
        <w:r>
          <w:rPr>
            <w:sz w:val="30"/>
            <w:sz w:val="30"/>
            <w:rtl w:val="true"/>
          </w:rPr>
          <w:t>َ</w:t>
        </w:r>
      </w:ins>
      <w:ins w:id="2960" w:author="فاتن" w:date="2004-07-26T21:17:00Z">
        <w:r>
          <w:rPr>
            <w:sz w:val="30"/>
            <w:sz w:val="30"/>
            <w:rtl w:val="true"/>
          </w:rPr>
          <w:t>ده</w:t>
        </w:r>
      </w:ins>
      <w:ins w:id="2961" w:author="فاتن" w:date="2005-01-17T00:09:00Z">
        <w:r>
          <w:rPr>
            <w:sz w:val="30"/>
            <w:sz w:val="30"/>
            <w:rtl w:val="true"/>
          </w:rPr>
          <w:t>َ</w:t>
        </w:r>
      </w:ins>
      <w:ins w:id="2962" w:author="فاتن" w:date="2004-07-26T21:17:00Z">
        <w:r>
          <w:rPr>
            <w:sz w:val="30"/>
            <w:sz w:val="30"/>
            <w:rtl w:val="true"/>
          </w:rPr>
          <w:t>ا</w:t>
        </w:r>
      </w:ins>
      <w:ins w:id="2963" w:author="فاتن" w:date="2004-07-26T21:17:00Z">
        <w:r>
          <w:rPr>
            <w:sz w:val="30"/>
            <w:rtl w:val="true"/>
          </w:rPr>
          <w:t xml:space="preserve">: </w:t>
        </w:r>
      </w:ins>
      <w:ins w:id="2964" w:author="فاتن" w:date="2004-07-26T21:17:00Z">
        <w:r>
          <w:rPr>
            <w:sz w:val="30"/>
            <w:sz w:val="30"/>
            <w:rtl w:val="true"/>
          </w:rPr>
          <w:t>أَنّ</w:t>
        </w:r>
      </w:ins>
      <w:ins w:id="2965" w:author="فاتن" w:date="2004-07-26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66" w:author="فاتن" w:date="2004-07-26T21:17:00Z">
        <w:r>
          <w:rPr>
            <w:sz w:val="30"/>
            <w:sz w:val="30"/>
            <w:rtl w:val="true"/>
          </w:rPr>
          <w:t>الزمانيّة</w:t>
        </w:r>
      </w:ins>
      <w:ins w:id="2967" w:author="فاتن" w:date="2005-01-17T00:09:00Z">
        <w:r>
          <w:rPr>
            <w:sz w:val="30"/>
            <w:sz w:val="30"/>
            <w:rtl w:val="true"/>
          </w:rPr>
          <w:t>َ</w:t>
        </w:r>
      </w:ins>
      <w:ins w:id="2968" w:author="فاتن" w:date="2004-07-26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69" w:author="فاتن" w:date="2004-07-26T21:17:00Z">
        <w:r>
          <w:rPr>
            <w:sz w:val="30"/>
            <w:sz w:val="30"/>
            <w:rtl w:val="true"/>
          </w:rPr>
          <w:t>تقتضى</w:t>
        </w:r>
      </w:ins>
      <w:ins w:id="2970" w:author="فاتن" w:date="2004-07-26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71" w:author="فاتن" w:date="2004-07-26T21:17:00Z">
        <w:r>
          <w:rPr>
            <w:sz w:val="30"/>
            <w:sz w:val="30"/>
            <w:rtl w:val="true"/>
          </w:rPr>
          <w:t>الجملة</w:t>
        </w:r>
      </w:ins>
      <w:ins w:id="2972" w:author="فاتن" w:date="2005-01-17T00:09:00Z">
        <w:r>
          <w:rPr>
            <w:sz w:val="30"/>
            <w:sz w:val="30"/>
            <w:rtl w:val="true"/>
          </w:rPr>
          <w:t>َ</w:t>
        </w:r>
      </w:ins>
      <w:ins w:id="2973" w:author="فاتن" w:date="2004-07-26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74" w:author="فاتن" w:date="2004-07-26T21:17:00Z">
        <w:r>
          <w:rPr>
            <w:sz w:val="30"/>
            <w:sz w:val="30"/>
            <w:rtl w:val="true"/>
          </w:rPr>
          <w:t>الفعلية</w:t>
        </w:r>
      </w:ins>
      <w:ins w:id="2975" w:author="فاتن" w:date="2005-01-17T00:09:00Z">
        <w:r>
          <w:rPr>
            <w:sz w:val="30"/>
            <w:sz w:val="30"/>
            <w:rtl w:val="true"/>
          </w:rPr>
          <w:t>َ؛</w:t>
        </w:r>
      </w:ins>
      <w:ins w:id="2976" w:author="فاتن" w:date="2004-07-26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77" w:author="فاتن" w:date="2004-07-26T21:17:00Z">
        <w:r>
          <w:rPr>
            <w:sz w:val="30"/>
            <w:sz w:val="30"/>
            <w:rtl w:val="true"/>
          </w:rPr>
          <w:t>لما</w:t>
        </w:r>
      </w:ins>
      <w:ins w:id="2978" w:author="فاتن" w:date="2004-07-26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79" w:author="فاتن" w:date="2004-07-26T21:17:00Z">
        <w:r>
          <w:rPr>
            <w:sz w:val="30"/>
            <w:sz w:val="30"/>
            <w:rtl w:val="true"/>
          </w:rPr>
          <w:t>فيها</w:t>
        </w:r>
      </w:ins>
      <w:ins w:id="2980" w:author="فاتن" w:date="2004-07-26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81" w:author="فاتن" w:date="2004-07-26T21:17:00Z">
        <w:r>
          <w:rPr>
            <w:sz w:val="30"/>
            <w:sz w:val="30"/>
            <w:rtl w:val="true"/>
          </w:rPr>
          <w:t>منْ</w:t>
        </w:r>
      </w:ins>
      <w:ins w:id="2982" w:author="فاتن" w:date="2004-07-26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83" w:author="فاتن" w:date="2004-07-26T21:17:00Z">
        <w:r>
          <w:rPr>
            <w:sz w:val="30"/>
            <w:sz w:val="30"/>
            <w:rtl w:val="true"/>
          </w:rPr>
          <w:t>معنى</w:t>
        </w:r>
      </w:ins>
      <w:ins w:id="2984" w:author="فاتن" w:date="2004-07-26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85" w:author="فاتن" w:date="2004-07-26T21:17:00Z">
        <w:r>
          <w:rPr>
            <w:sz w:val="30"/>
            <w:sz w:val="30"/>
            <w:rtl w:val="true"/>
          </w:rPr>
          <w:t>الشَّرط</w:t>
        </w:r>
      </w:ins>
      <w:ins w:id="2986" w:author="فاتن" w:date="2005-01-17T00:09:00Z">
        <w:r>
          <w:rPr>
            <w:sz w:val="30"/>
            <w:sz w:val="30"/>
            <w:rtl w:val="true"/>
          </w:rPr>
          <w:t>،</w:t>
        </w:r>
      </w:ins>
      <w:ins w:id="2987" w:author="فاتن" w:date="2004-07-26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88" w:author="فاتن" w:date="2004-07-26T21:17:00Z">
        <w:r>
          <w:rPr>
            <w:sz w:val="30"/>
            <w:rtl w:val="true"/>
          </w:rPr>
          <w:t>[</w:t>
        </w:r>
      </w:ins>
      <w:ins w:id="2989" w:author="فاتن" w:date="2004-07-26T21:17:00Z">
        <w:r>
          <w:rPr>
            <w:sz w:val="30"/>
          </w:rPr>
          <w:t>389</w:t>
        </w:r>
      </w:ins>
      <w:ins w:id="2990" w:author="فاتن" w:date="2004-07-26T21:17:00Z">
        <w:r>
          <w:rPr>
            <w:sz w:val="30"/>
            <w:rtl w:val="true"/>
          </w:rPr>
          <w:t>/</w:t>
        </w:r>
      </w:ins>
      <w:ins w:id="2991" w:author="فاتن" w:date="2004-07-26T21:17:00Z">
        <w:r>
          <w:rPr>
            <w:sz w:val="30"/>
            <w:sz w:val="30"/>
            <w:rtl w:val="true"/>
          </w:rPr>
          <w:t>ب</w:t>
        </w:r>
      </w:ins>
      <w:ins w:id="2992" w:author="فاتن" w:date="2004-07-26T21:17:00Z">
        <w:r>
          <w:rPr>
            <w:sz w:val="30"/>
            <w:rtl w:val="true"/>
          </w:rPr>
          <w:t xml:space="preserve">] </w:t>
        </w:r>
      </w:ins>
      <w:ins w:id="2993" w:author="فاتن" w:date="2004-07-26T21:17:00Z">
        <w:r>
          <w:rPr>
            <w:sz w:val="30"/>
            <w:sz w:val="30"/>
            <w:rtl w:val="true"/>
          </w:rPr>
          <w:t>والمكاني</w:t>
        </w:r>
      </w:ins>
      <w:ins w:id="2994" w:author="فاتن" w:date="2005-01-17T00:09:00Z">
        <w:r>
          <w:rPr>
            <w:sz w:val="30"/>
            <w:sz w:val="30"/>
            <w:rtl w:val="true"/>
          </w:rPr>
          <w:t>ّ</w:t>
        </w:r>
      </w:ins>
      <w:ins w:id="2995" w:author="فاتن" w:date="2004-07-26T21:17:00Z">
        <w:r>
          <w:rPr>
            <w:sz w:val="30"/>
            <w:sz w:val="30"/>
            <w:rtl w:val="true"/>
          </w:rPr>
          <w:t>ة</w:t>
        </w:r>
      </w:ins>
      <w:ins w:id="2996" w:author="فاتن" w:date="2005-01-17T00:09:00Z">
        <w:r>
          <w:rPr>
            <w:sz w:val="30"/>
            <w:sz w:val="30"/>
            <w:rtl w:val="true"/>
          </w:rPr>
          <w:t>َ</w:t>
        </w:r>
      </w:ins>
      <w:ins w:id="2997" w:author="فاتن" w:date="2004-07-26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2998" w:author="فاتن" w:date="2004-07-26T21:17:00Z">
        <w:r>
          <w:rPr>
            <w:sz w:val="30"/>
            <w:sz w:val="30"/>
            <w:rtl w:val="true"/>
          </w:rPr>
          <w:t>تقعُ</w:t>
        </w:r>
      </w:ins>
      <w:ins w:id="2999" w:author="فاتن" w:date="2004-07-26T21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00" w:author="فاتن" w:date="2004-07-26T21:17:00Z">
        <w:r>
          <w:rPr>
            <w:sz w:val="30"/>
            <w:sz w:val="30"/>
            <w:rtl w:val="true"/>
          </w:rPr>
          <w:t>بعدما</w:t>
        </w:r>
      </w:ins>
      <w:ins w:id="3001" w:author="فاتن" w:date="2004-07-26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02" w:author="فاتن" w:date="2004-07-26T21:20:00Z">
        <w:r>
          <w:rPr>
            <w:sz w:val="30"/>
            <w:sz w:val="30"/>
            <w:rtl w:val="true"/>
          </w:rPr>
          <w:t>الجملةُ</w:t>
        </w:r>
      </w:ins>
      <w:ins w:id="3003" w:author="فاتن" w:date="2004-07-26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04" w:author="فاتن" w:date="2004-07-26T21:20:00Z">
        <w:r>
          <w:rPr>
            <w:sz w:val="30"/>
            <w:sz w:val="30"/>
            <w:rtl w:val="true"/>
          </w:rPr>
          <w:t>الابتدائيّة</w:t>
        </w:r>
      </w:ins>
      <w:ins w:id="3005" w:author="فاتن" w:date="2004-07-26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06" w:author="فاتن" w:date="2004-07-26T21:20:00Z">
        <w:r>
          <w:rPr>
            <w:sz w:val="30"/>
            <w:sz w:val="30"/>
            <w:rtl w:val="true"/>
          </w:rPr>
          <w:t>أو</w:t>
        </w:r>
      </w:ins>
      <w:ins w:id="3007" w:author="فاتن" w:date="2004-07-26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08" w:author="فاتن" w:date="2004-07-26T21:20:00Z">
        <w:r>
          <w:rPr>
            <w:sz w:val="30"/>
            <w:sz w:val="30"/>
            <w:rtl w:val="true"/>
          </w:rPr>
          <w:t>المبتدأ</w:t>
        </w:r>
      </w:ins>
      <w:ins w:id="3009" w:author="فاتن" w:date="2004-07-26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10" w:author="فاتن" w:date="2004-07-26T21:20:00Z">
        <w:r>
          <w:rPr>
            <w:sz w:val="30"/>
            <w:sz w:val="30"/>
            <w:rtl w:val="true"/>
          </w:rPr>
          <w:t>وحده</w:t>
        </w:r>
      </w:ins>
      <w:ins w:id="3011" w:author="فاتن" w:date="2004-07-26T21:20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3038" w:author="فاتن" w:date="2004-07-26T21:21:00Z"/>
        </w:rPr>
      </w:pPr>
      <w:ins w:id="3013" w:author="فاتن" w:date="2004-07-26T21:20:00Z">
        <w:r>
          <w:rPr>
            <w:rFonts w:cs="Times New Roman"/>
            <w:sz w:val="30"/>
            <w:rtl w:val="true"/>
          </w:rPr>
          <w:t xml:space="preserve">     </w:t>
        </w:r>
      </w:ins>
      <w:ins w:id="3014" w:author="فاتن" w:date="2004-07-26T21:20:00Z">
        <w:r>
          <w:rPr>
            <w:sz w:val="30"/>
            <w:sz w:val="30"/>
            <w:rtl w:val="true"/>
          </w:rPr>
          <w:t>الثانية</w:t>
        </w:r>
      </w:ins>
      <w:ins w:id="3015" w:author="فاتن" w:date="2004-07-26T21:20:00Z">
        <w:r>
          <w:rPr>
            <w:sz w:val="30"/>
            <w:rtl w:val="true"/>
          </w:rPr>
          <w:t xml:space="preserve">: </w:t>
        </w:r>
      </w:ins>
      <w:ins w:id="3016" w:author="فاتن" w:date="2004-07-26T21:20:00Z">
        <w:r>
          <w:rPr>
            <w:sz w:val="30"/>
            <w:sz w:val="30"/>
            <w:rtl w:val="true"/>
          </w:rPr>
          <w:t>أن</w:t>
        </w:r>
      </w:ins>
      <w:ins w:id="3017" w:author="فاتن" w:date="2004-07-26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18" w:author="فاتن" w:date="2004-07-26T21:20:00Z">
        <w:r>
          <w:rPr>
            <w:sz w:val="30"/>
            <w:sz w:val="30"/>
            <w:rtl w:val="true"/>
          </w:rPr>
          <w:t>الزمانيّةَ</w:t>
        </w:r>
      </w:ins>
      <w:ins w:id="3019" w:author="فاتن" w:date="2004-07-26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20" w:author="فاتن" w:date="2004-07-26T21:20:00Z">
        <w:r>
          <w:rPr>
            <w:sz w:val="30"/>
            <w:sz w:val="30"/>
            <w:rtl w:val="true"/>
          </w:rPr>
          <w:t>مضافةٌ</w:t>
        </w:r>
      </w:ins>
      <w:ins w:id="3021" w:author="فاتن" w:date="2004-07-26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22" w:author="فاتن" w:date="2004-07-26T21:20:00Z">
        <w:r>
          <w:rPr>
            <w:sz w:val="30"/>
            <w:sz w:val="30"/>
            <w:rtl w:val="true"/>
          </w:rPr>
          <w:t>إلى</w:t>
        </w:r>
      </w:ins>
      <w:ins w:id="3023" w:author="فاتن" w:date="2004-07-26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24" w:author="فاتن" w:date="2004-07-26T21:20:00Z">
        <w:r>
          <w:rPr>
            <w:sz w:val="30"/>
            <w:sz w:val="30"/>
            <w:rtl w:val="true"/>
          </w:rPr>
          <w:t>الجملة</w:t>
        </w:r>
      </w:ins>
      <w:ins w:id="3025" w:author="فاتن" w:date="2004-07-26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26" w:author="فاتن" w:date="2004-07-26T21:20:00Z">
        <w:r>
          <w:rPr>
            <w:sz w:val="30"/>
            <w:sz w:val="30"/>
            <w:rtl w:val="true"/>
          </w:rPr>
          <w:t>التى</w:t>
        </w:r>
      </w:ins>
      <w:ins w:id="3027" w:author="فاتن" w:date="2004-07-26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28" w:author="فاتن" w:date="2004-07-26T21:20:00Z">
        <w:r>
          <w:rPr>
            <w:sz w:val="30"/>
            <w:sz w:val="30"/>
            <w:rtl w:val="true"/>
          </w:rPr>
          <w:t>بعدها،</w:t>
        </w:r>
      </w:ins>
      <w:ins w:id="3029" w:author="فاتن" w:date="2004-07-26T21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30" w:author="فاتن" w:date="2004-07-26T21:20:00Z">
        <w:r>
          <w:rPr>
            <w:sz w:val="30"/>
            <w:sz w:val="30"/>
            <w:rtl w:val="true"/>
          </w:rPr>
          <w:t>والمكاني</w:t>
        </w:r>
      </w:ins>
      <w:ins w:id="3031" w:author="فاتن" w:date="2005-01-17T00:10:00Z">
        <w:r>
          <w:rPr>
            <w:sz w:val="30"/>
            <w:sz w:val="30"/>
            <w:rtl w:val="true"/>
          </w:rPr>
          <w:t>ّ</w:t>
        </w:r>
      </w:ins>
      <w:ins w:id="3032" w:author="فاتن" w:date="2004-07-26T21:21:00Z">
        <w:r>
          <w:rPr>
            <w:sz w:val="30"/>
            <w:sz w:val="30"/>
            <w:rtl w:val="true"/>
          </w:rPr>
          <w:t>ةَ</w:t>
        </w:r>
      </w:ins>
      <w:ins w:id="3033" w:author="فاتن" w:date="2004-07-26T21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34" w:author="فاتن" w:date="2004-07-26T21:21:00Z">
        <w:r>
          <w:rPr>
            <w:sz w:val="30"/>
            <w:sz w:val="30"/>
            <w:rtl w:val="true"/>
          </w:rPr>
          <w:t>ليست</w:t>
        </w:r>
      </w:ins>
      <w:ins w:id="3035" w:author="فاتن" w:date="2004-07-26T21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36" w:author="فاتن" w:date="2004-07-26T21:21:00Z">
        <w:r>
          <w:rPr>
            <w:sz w:val="30"/>
            <w:sz w:val="30"/>
            <w:rtl w:val="true"/>
          </w:rPr>
          <w:t>كذلك</w:t>
        </w:r>
      </w:ins>
      <w:ins w:id="3037" w:author="فاتن" w:date="2004-07-26T21:21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3077" w:author="فاتن" w:date="2004-07-26T21:22:00Z"/>
        </w:rPr>
      </w:pPr>
      <w:ins w:id="3039" w:author="فاتن" w:date="2004-07-26T21:21:00Z">
        <w:r>
          <w:rPr>
            <w:rFonts w:cs="Times New Roman"/>
            <w:sz w:val="30"/>
            <w:rtl w:val="true"/>
          </w:rPr>
          <w:t xml:space="preserve">     </w:t>
        </w:r>
      </w:ins>
      <w:ins w:id="3040" w:author="فاتن" w:date="2004-07-26T21:21:00Z">
        <w:r>
          <w:rPr>
            <w:sz w:val="30"/>
            <w:sz w:val="30"/>
            <w:rtl w:val="true"/>
          </w:rPr>
          <w:t>الثالثة</w:t>
        </w:r>
      </w:ins>
      <w:ins w:id="3041" w:author="فاتن" w:date="2004-07-26T21:21:00Z">
        <w:r>
          <w:rPr>
            <w:sz w:val="30"/>
            <w:rtl w:val="true"/>
          </w:rPr>
          <w:t xml:space="preserve">: </w:t>
        </w:r>
      </w:ins>
      <w:ins w:id="3042" w:author="فاتن" w:date="2004-07-26T21:21:00Z">
        <w:r>
          <w:rPr>
            <w:sz w:val="30"/>
            <w:sz w:val="30"/>
            <w:rtl w:val="true"/>
          </w:rPr>
          <w:t>أن</w:t>
        </w:r>
      </w:ins>
      <w:ins w:id="3043" w:author="فاتن" w:date="2004-07-26T21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44" w:author="فاتن" w:date="2004-07-26T21:21:00Z">
        <w:r>
          <w:rPr>
            <w:sz w:val="30"/>
            <w:sz w:val="30"/>
            <w:rtl w:val="true"/>
          </w:rPr>
          <w:t>الزمانيّةَ</w:t>
        </w:r>
      </w:ins>
      <w:ins w:id="3045" w:author="فاتن" w:date="2004-07-26T21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46" w:author="فاتن" w:date="2004-07-26T21:21:00Z">
        <w:r>
          <w:rPr>
            <w:sz w:val="30"/>
            <w:sz w:val="30"/>
            <w:rtl w:val="true"/>
          </w:rPr>
          <w:t>تكونُ</w:t>
        </w:r>
      </w:ins>
      <w:ins w:id="3047" w:author="فاتن" w:date="2004-07-26T21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48" w:author="فاتن" w:date="2004-07-26T21:21:00Z">
        <w:r>
          <w:rPr>
            <w:sz w:val="30"/>
            <w:sz w:val="30"/>
            <w:rtl w:val="true"/>
          </w:rPr>
          <w:t>فى</w:t>
        </w:r>
      </w:ins>
      <w:ins w:id="3049" w:author="فاتن" w:date="2004-07-26T21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50" w:author="فاتن" w:date="2004-07-26T21:21:00Z">
        <w:r>
          <w:rPr>
            <w:sz w:val="30"/>
            <w:sz w:val="30"/>
            <w:rtl w:val="true"/>
          </w:rPr>
          <w:t>ص</w:t>
        </w:r>
      </w:ins>
      <w:ins w:id="3051" w:author="فاتن" w:date="2005-01-17T00:10:00Z">
        <w:r>
          <w:rPr>
            <w:sz w:val="30"/>
            <w:sz w:val="30"/>
            <w:rtl w:val="true"/>
          </w:rPr>
          <w:t>َ</w:t>
        </w:r>
      </w:ins>
      <w:ins w:id="3052" w:author="فاتن" w:date="2004-07-26T21:22:00Z">
        <w:r>
          <w:rPr>
            <w:sz w:val="30"/>
            <w:sz w:val="30"/>
            <w:rtl w:val="true"/>
          </w:rPr>
          <w:t>د</w:t>
        </w:r>
      </w:ins>
      <w:ins w:id="3053" w:author="فاتن" w:date="2005-01-17T00:10:00Z">
        <w:r>
          <w:rPr>
            <w:sz w:val="30"/>
            <w:sz w:val="30"/>
            <w:rtl w:val="true"/>
          </w:rPr>
          <w:t>ْ</w:t>
        </w:r>
      </w:ins>
      <w:ins w:id="3054" w:author="فاتن" w:date="2004-07-26T21:22:00Z">
        <w:r>
          <w:rPr>
            <w:sz w:val="30"/>
            <w:sz w:val="30"/>
            <w:rtl w:val="true"/>
          </w:rPr>
          <w:t>رِ</w:t>
        </w:r>
      </w:ins>
      <w:ins w:id="3055" w:author="فاتن" w:date="2004-07-26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56" w:author="فاتن" w:date="2004-07-26T21:22:00Z">
        <w:r>
          <w:rPr>
            <w:sz w:val="30"/>
            <w:sz w:val="30"/>
            <w:rtl w:val="true"/>
          </w:rPr>
          <w:t>الكلام</w:t>
        </w:r>
      </w:ins>
      <w:ins w:id="3057" w:author="فاتن" w:date="2005-01-17T00:10:00Z">
        <w:r>
          <w:rPr>
            <w:sz w:val="30"/>
            <w:sz w:val="30"/>
            <w:rtl w:val="true"/>
          </w:rPr>
          <w:t>،</w:t>
        </w:r>
      </w:ins>
      <w:ins w:id="3058" w:author="فاتن" w:date="2005-01-17T00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59" w:author="فاتن" w:date="2004-07-26T21:22:00Z">
        <w:r>
          <w:rPr>
            <w:sz w:val="30"/>
            <w:sz w:val="30"/>
            <w:rtl w:val="true"/>
          </w:rPr>
          <w:t>والمكانيّةَ</w:t>
        </w:r>
      </w:ins>
      <w:ins w:id="3060" w:author="فاتن" w:date="2004-07-26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61" w:author="فاتن" w:date="2004-07-26T21:22:00Z">
        <w:r>
          <w:rPr>
            <w:sz w:val="30"/>
            <w:sz w:val="30"/>
            <w:rtl w:val="true"/>
          </w:rPr>
          <w:t>لا</w:t>
        </w:r>
      </w:ins>
      <w:ins w:id="3062" w:author="فاتن" w:date="2004-07-26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63" w:author="فاتن" w:date="2004-07-26T21:22:00Z">
        <w:r>
          <w:rPr>
            <w:sz w:val="30"/>
            <w:sz w:val="30"/>
            <w:rtl w:val="true"/>
          </w:rPr>
          <w:t>يُبتدأُ</w:t>
        </w:r>
      </w:ins>
      <w:ins w:id="3064" w:author="فاتن" w:date="2004-07-26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65" w:author="فاتن" w:date="2004-07-26T21:22:00Z">
        <w:r>
          <w:rPr>
            <w:sz w:val="30"/>
            <w:sz w:val="30"/>
            <w:rtl w:val="true"/>
          </w:rPr>
          <w:t>بها</w:t>
        </w:r>
      </w:ins>
      <w:ins w:id="3066" w:author="فاتن" w:date="2004-07-26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67" w:author="فاتن" w:date="2004-07-26T21:22:00Z">
        <w:r>
          <w:rPr>
            <w:sz w:val="30"/>
            <w:sz w:val="30"/>
            <w:rtl w:val="true"/>
          </w:rPr>
          <w:t>إلا</w:t>
        </w:r>
      </w:ins>
      <w:ins w:id="3068" w:author="فاتن" w:date="2004-07-26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69" w:author="فاتن" w:date="2004-07-26T21:22:00Z">
        <w:r>
          <w:rPr>
            <w:sz w:val="30"/>
            <w:sz w:val="30"/>
            <w:rtl w:val="true"/>
          </w:rPr>
          <w:t>أَنْ</w:t>
        </w:r>
      </w:ins>
      <w:ins w:id="3070" w:author="فاتن" w:date="2004-07-26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71" w:author="فاتن" w:date="2004-07-26T21:22:00Z">
        <w:r>
          <w:rPr>
            <w:sz w:val="30"/>
            <w:sz w:val="30"/>
            <w:rtl w:val="true"/>
          </w:rPr>
          <w:t>تكونَ</w:t>
        </w:r>
      </w:ins>
      <w:ins w:id="3072" w:author="فاتن" w:date="2004-07-26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73" w:author="فاتن" w:date="2004-07-26T21:22:00Z">
        <w:r>
          <w:rPr>
            <w:sz w:val="30"/>
            <w:sz w:val="30"/>
            <w:rtl w:val="true"/>
          </w:rPr>
          <w:t>جوابًا</w:t>
        </w:r>
      </w:ins>
      <w:ins w:id="3074" w:author="فاتن" w:date="2004-07-26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75" w:author="فاتن" w:date="2004-07-26T21:22:00Z">
        <w:r>
          <w:rPr>
            <w:sz w:val="30"/>
            <w:sz w:val="30"/>
            <w:rtl w:val="true"/>
          </w:rPr>
          <w:t>للشرط</w:t>
        </w:r>
      </w:ins>
      <w:ins w:id="3076" w:author="فاتن" w:date="2004-07-26T21:2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3124" w:author="فاتن" w:date="2004-07-26T21:23:00Z"/>
        </w:rPr>
      </w:pPr>
      <w:ins w:id="3078" w:author="فاتن" w:date="2004-07-26T21:22:00Z">
        <w:r>
          <w:rPr>
            <w:rFonts w:cs="Times New Roman"/>
            <w:sz w:val="30"/>
            <w:rtl w:val="true"/>
          </w:rPr>
          <w:t xml:space="preserve">     </w:t>
        </w:r>
      </w:ins>
      <w:ins w:id="3079" w:author="فاتن" w:date="2004-07-26T21:22:00Z">
        <w:r>
          <w:rPr>
            <w:sz w:val="30"/>
            <w:sz w:val="30"/>
            <w:rtl w:val="true"/>
          </w:rPr>
          <w:t>الرابعة</w:t>
        </w:r>
      </w:ins>
      <w:ins w:id="3080" w:author="فاتن" w:date="2004-07-26T21:22:00Z">
        <w:r>
          <w:rPr>
            <w:sz w:val="30"/>
            <w:rtl w:val="true"/>
          </w:rPr>
          <w:t xml:space="preserve">: </w:t>
        </w:r>
      </w:ins>
      <w:ins w:id="3081" w:author="فاتن" w:date="2004-07-26T21:22:00Z">
        <w:r>
          <w:rPr>
            <w:sz w:val="30"/>
            <w:sz w:val="30"/>
            <w:rtl w:val="true"/>
          </w:rPr>
          <w:t>أنَّ</w:t>
        </w:r>
      </w:ins>
      <w:ins w:id="3082" w:author="فاتن" w:date="2004-07-26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83" w:author="فاتن" w:date="2004-07-26T21:22:00Z">
        <w:r>
          <w:rPr>
            <w:sz w:val="30"/>
            <w:sz w:val="30"/>
            <w:rtl w:val="true"/>
          </w:rPr>
          <w:t>الزمانيَّةَ</w:t>
        </w:r>
      </w:ins>
      <w:ins w:id="3084" w:author="فاتن" w:date="2004-07-26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85" w:author="فاتن" w:date="2004-07-26T21:22:00Z">
        <w:r>
          <w:rPr>
            <w:sz w:val="30"/>
            <w:sz w:val="30"/>
            <w:rtl w:val="true"/>
          </w:rPr>
          <w:t>تقتضى</w:t>
        </w:r>
      </w:ins>
      <w:ins w:id="3086" w:author="فاتن" w:date="2004-07-26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87" w:author="فاتن" w:date="2004-07-26T21:22:00Z">
        <w:r>
          <w:rPr>
            <w:sz w:val="30"/>
            <w:sz w:val="30"/>
            <w:rtl w:val="true"/>
          </w:rPr>
          <w:t>معنى</w:t>
        </w:r>
      </w:ins>
      <w:ins w:id="3088" w:author="فاتن" w:date="2004-07-26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89" w:author="فاتن" w:date="2004-07-26T21:22:00Z">
        <w:r>
          <w:rPr>
            <w:sz w:val="30"/>
            <w:sz w:val="30"/>
            <w:rtl w:val="true"/>
          </w:rPr>
          <w:t>الحضور</w:t>
        </w:r>
      </w:ins>
      <w:ins w:id="3090" w:author="فاتن" w:date="2005-01-17T00:10:00Z">
        <w:r>
          <w:rPr>
            <w:sz w:val="30"/>
            <w:sz w:val="30"/>
            <w:rtl w:val="true"/>
          </w:rPr>
          <w:t>؛</w:t>
        </w:r>
      </w:ins>
      <w:ins w:id="3091" w:author="فاتن" w:date="2004-07-26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92" w:author="فاتن" w:date="2004-07-26T21:22:00Z">
        <w:r>
          <w:rPr>
            <w:sz w:val="30"/>
            <w:sz w:val="30"/>
            <w:rtl w:val="true"/>
          </w:rPr>
          <w:t>لأنها</w:t>
        </w:r>
      </w:ins>
      <w:ins w:id="3093" w:author="فاتن" w:date="2004-07-26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94" w:author="فاتن" w:date="2004-07-26T21:22:00Z">
        <w:r>
          <w:rPr>
            <w:sz w:val="30"/>
            <w:sz w:val="30"/>
            <w:rtl w:val="true"/>
          </w:rPr>
          <w:t>للمفاجأة</w:t>
        </w:r>
      </w:ins>
      <w:ins w:id="3095" w:author="فاتن" w:date="2005-01-17T00:10:00Z">
        <w:r>
          <w:rPr>
            <w:sz w:val="30"/>
            <w:sz w:val="30"/>
            <w:rtl w:val="true"/>
          </w:rPr>
          <w:t>،</w:t>
        </w:r>
      </w:ins>
      <w:ins w:id="3096" w:author="فاتن" w:date="2004-07-26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97" w:author="فاتن" w:date="2004-07-26T21:22:00Z">
        <w:r>
          <w:rPr>
            <w:sz w:val="30"/>
            <w:sz w:val="30"/>
            <w:rtl w:val="true"/>
          </w:rPr>
          <w:t>والمفاجأةُ</w:t>
        </w:r>
      </w:ins>
      <w:ins w:id="3098" w:author="فاتن" w:date="2004-07-26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099" w:author="فاتن" w:date="2004-07-26T21:22:00Z">
        <w:r>
          <w:rPr>
            <w:sz w:val="30"/>
            <w:sz w:val="30"/>
            <w:rtl w:val="true"/>
          </w:rPr>
          <w:t>للحاضر</w:t>
        </w:r>
      </w:ins>
      <w:ins w:id="3100" w:author="فاتن" w:date="2004-07-26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01" w:author="فاتن" w:date="2004-07-26T21:22:00Z">
        <w:r>
          <w:rPr>
            <w:sz w:val="30"/>
            <w:sz w:val="30"/>
            <w:rtl w:val="true"/>
          </w:rPr>
          <w:t>دون</w:t>
        </w:r>
      </w:ins>
      <w:ins w:id="3102" w:author="فاتن" w:date="2004-07-26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03" w:author="فاتن" w:date="2004-07-26T21:22:00Z">
        <w:r>
          <w:rPr>
            <w:sz w:val="30"/>
            <w:sz w:val="30"/>
            <w:rtl w:val="true"/>
          </w:rPr>
          <w:t>الغائبِ،</w:t>
        </w:r>
      </w:ins>
      <w:ins w:id="3104" w:author="فاتن" w:date="2004-07-26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05" w:author="فاتن" w:date="2004-07-26T21:22:00Z">
        <w:r>
          <w:rPr>
            <w:sz w:val="30"/>
            <w:sz w:val="30"/>
            <w:rtl w:val="true"/>
          </w:rPr>
          <w:t>نقلَه</w:t>
        </w:r>
      </w:ins>
      <w:ins w:id="3106" w:author="فاتن" w:date="2004-07-26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07" w:author="فاتن" w:date="2004-07-26T21:22:00Z">
        <w:r>
          <w:rPr>
            <w:sz w:val="30"/>
            <w:sz w:val="30"/>
            <w:rtl w:val="true"/>
          </w:rPr>
          <w:t>الفنجديهى</w:t>
        </w:r>
      </w:ins>
      <w:ins w:id="3108" w:author="فاتن" w:date="2004-07-26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09" w:author="فاتن" w:date="2004-07-26T21:22:00Z">
        <w:r>
          <w:rPr>
            <w:sz w:val="30"/>
            <w:sz w:val="30"/>
            <w:rtl w:val="true"/>
          </w:rPr>
          <w:t>فى</w:t>
        </w:r>
      </w:ins>
      <w:ins w:id="3110" w:author="فاتن" w:date="2004-07-26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11" w:author="فاتن" w:date="2004-07-26T21:22:00Z">
        <w:r>
          <w:rPr>
            <w:sz w:val="30"/>
            <w:sz w:val="30"/>
            <w:rtl w:val="true"/>
          </w:rPr>
          <w:t>شرحِ</w:t>
        </w:r>
      </w:ins>
      <w:ins w:id="3112" w:author="فاتن" w:date="2004-07-26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13" w:author="فاتن" w:date="2004-07-26T21:22:00Z">
        <w:r>
          <w:rPr>
            <w:sz w:val="30"/>
            <w:sz w:val="30"/>
            <w:rtl w:val="true"/>
          </w:rPr>
          <w:t>المقامات</w:t>
        </w:r>
      </w:ins>
      <w:ins w:id="3114" w:author="فاتن" w:date="2004-07-26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15" w:author="فاتن" w:date="2004-07-26T21:22:00Z">
        <w:r>
          <w:rPr>
            <w:sz w:val="30"/>
            <w:sz w:val="30"/>
            <w:rtl w:val="true"/>
          </w:rPr>
          <w:t>عن</w:t>
        </w:r>
      </w:ins>
      <w:ins w:id="3116" w:author="فاتن" w:date="2004-07-26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17" w:author="فاتن" w:date="2004-07-26T21:22:00Z">
        <w:r>
          <w:rPr>
            <w:sz w:val="30"/>
            <w:sz w:val="30"/>
            <w:rtl w:val="true"/>
          </w:rPr>
          <w:t>شَيْخه</w:t>
        </w:r>
      </w:ins>
      <w:ins w:id="3118" w:author="فاتن" w:date="2004-07-26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19" w:author="فاتن" w:date="2004-07-26T21:22:00Z">
        <w:r>
          <w:rPr>
            <w:sz w:val="30"/>
            <w:sz w:val="30"/>
            <w:rtl w:val="true"/>
          </w:rPr>
          <w:t>ابنِ</w:t>
        </w:r>
      </w:ins>
      <w:ins w:id="3120" w:author="فاتن" w:date="2004-07-26T2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21" w:author="فاتن" w:date="2004-07-26T21:22:00Z">
        <w:r>
          <w:rPr>
            <w:sz w:val="30"/>
            <w:sz w:val="30"/>
            <w:rtl w:val="true"/>
          </w:rPr>
          <w:t>بَرِّى</w:t>
        </w:r>
      </w:ins>
      <w:ins w:id="3122" w:author="فاتن" w:date="2005-01-17T00:10:00Z">
        <w:r>
          <w:rPr>
            <w:sz w:val="30"/>
            <w:sz w:val="30"/>
            <w:rtl w:val="true"/>
          </w:rPr>
          <w:t>ٍّ</w:t>
        </w:r>
      </w:ins>
      <w:ins w:id="3123" w:author="فاتن" w:date="2004-07-26T21:23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3131" w:author="فاتن" w:date="2004-07-26T21:24:00Z"/>
        </w:rPr>
      </w:pPr>
      <w:ins w:id="3125" w:author="فاتن" w:date="2004-07-26T21:23:00Z">
        <w:r>
          <w:rPr>
            <w:rFonts w:cs="Times New Roman"/>
            <w:sz w:val="30"/>
            <w:rtl w:val="true"/>
          </w:rPr>
          <w:t xml:space="preserve">     </w:t>
        </w:r>
      </w:ins>
      <w:ins w:id="3126" w:author="فاتن" w:date="2004-07-26T21:23:00Z">
        <w:r>
          <w:rPr>
            <w:sz w:val="30"/>
            <w:sz w:val="30"/>
            <w:rtl w:val="true"/>
          </w:rPr>
          <w:t>وقول</w:t>
        </w:r>
      </w:ins>
      <w:ins w:id="3127" w:author="فاتن" w:date="2004-07-26T21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28" w:author="فاتن" w:date="2004-07-26T21:23:00Z">
        <w:r>
          <w:rPr>
            <w:sz w:val="30"/>
            <w:sz w:val="30"/>
            <w:rtl w:val="true"/>
          </w:rPr>
          <w:t>الحماس</w:t>
        </w:r>
      </w:ins>
      <w:ins w:id="3129" w:author="فاتن" w:date="2005-01-17T00:11:00Z">
        <w:r>
          <w:rPr>
            <w:sz w:val="30"/>
            <w:sz w:val="30"/>
            <w:rtl w:val="true"/>
          </w:rPr>
          <w:t>ى</w:t>
        </w:r>
      </w:ins>
      <w:ins w:id="3130" w:author="فاتن" w:date="2004-07-26T21:24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sz w:val="30"/>
          <w:vertAlign w:val="superscript"/>
          <w:ins w:id="3148" w:author="فاتن" w:date="2004-07-26T21:24:00Z"/>
        </w:rPr>
      </w:pPr>
      <w:ins w:id="3132" w:author="فاتن" w:date="2004-07-26T21:24:00Z">
        <w:r>
          <w:rPr>
            <w:sz w:val="30"/>
            <w:rtl w:val="true"/>
          </w:rPr>
          <w:t xml:space="preserve">* </w:t>
        </w:r>
      </w:ins>
      <w:ins w:id="3133" w:author="فاتن" w:date="2004-07-26T21:24:00Z">
        <w:r>
          <w:rPr>
            <w:sz w:val="30"/>
            <w:sz w:val="30"/>
            <w:rtl w:val="true"/>
          </w:rPr>
          <w:t>إذا</w:t>
        </w:r>
      </w:ins>
      <w:ins w:id="3134" w:author="فاتن" w:date="2004-07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35" w:author="فاتن" w:date="2004-07-26T21:24:00Z">
        <w:r>
          <w:rPr>
            <w:sz w:val="30"/>
            <w:sz w:val="30"/>
            <w:rtl w:val="true"/>
          </w:rPr>
          <w:t>نَحْنُ</w:t>
        </w:r>
      </w:ins>
      <w:ins w:id="3136" w:author="فاتن" w:date="2004-07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37" w:author="فاتن" w:date="2004-07-26T21:24:00Z">
        <w:r>
          <w:rPr>
            <w:sz w:val="30"/>
            <w:sz w:val="30"/>
            <w:rtl w:val="true"/>
          </w:rPr>
          <w:t>فيهم</w:t>
        </w:r>
      </w:ins>
      <w:ins w:id="3138" w:author="فاتن" w:date="2004-07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39" w:author="فاتن" w:date="2004-07-26T21:24:00Z">
        <w:r>
          <w:rPr>
            <w:sz w:val="30"/>
            <w:sz w:val="30"/>
            <w:rtl w:val="true"/>
          </w:rPr>
          <w:t>سُوقَةٌ</w:t>
        </w:r>
      </w:ins>
      <w:ins w:id="3140" w:author="فاتن" w:date="2004-07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41" w:author="فاتن" w:date="2005-01-17T00:11:00Z">
        <w:r>
          <w:rPr>
            <w:sz w:val="30"/>
            <w:sz w:val="30"/>
            <w:rtl w:val="true"/>
          </w:rPr>
          <w:t>ن</w:t>
        </w:r>
      </w:ins>
      <w:ins w:id="3142" w:author="فاتن" w:date="2004-07-26T21:24:00Z">
        <w:r>
          <w:rPr>
            <w:sz w:val="30"/>
            <w:sz w:val="30"/>
            <w:rtl w:val="true"/>
          </w:rPr>
          <w:t>َتَنَصَّفُ</w:t>
        </w:r>
      </w:ins>
      <w:ins w:id="3143" w:author="فاتن" w:date="2004-07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44" w:author="فاتن" w:date="2004-07-26T21:24:00Z">
        <w:r>
          <w:rPr>
            <w:sz w:val="30"/>
            <w:rtl w:val="true"/>
          </w:rPr>
          <w:t>*</w:t>
        </w:r>
      </w:ins>
      <w:ins w:id="3145" w:author="فاتن" w:date="2004-07-26T21:24:00Z">
        <w:r>
          <w:rPr>
            <w:sz w:val="30"/>
            <w:vertAlign w:val="superscript"/>
            <w:rtl w:val="true"/>
          </w:rPr>
          <w:t>(</w:t>
        </w:r>
      </w:ins>
      <w:ins w:id="3146" w:author="فاتن" w:date="2004-07-26T21:24:00Z">
        <w:r>
          <w:rPr>
            <w:rStyle w:val="FootnoteCharacters"/>
            <w:rStyle w:val="FootnoteAnchor"/>
            <w:sz w:val="30"/>
            <w:rtl w:val="true"/>
          </w:rPr>
          <w:footnoteReference w:id="93"/>
        </w:r>
      </w:ins>
      <w:ins w:id="3147" w:author="فاتن" w:date="2004-07-26T21:24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3167" w:author="فاتن" w:date="2004-07-26T21:24:00Z"/>
        </w:rPr>
      </w:pPr>
      <w:ins w:id="3149" w:author="فاتن" w:date="2004-07-26T21:24:00Z">
        <w:r>
          <w:rPr>
            <w:sz w:val="30"/>
            <w:sz w:val="30"/>
            <w:rtl w:val="true"/>
          </w:rPr>
          <w:t>قال</w:t>
        </w:r>
      </w:ins>
      <w:ins w:id="3150" w:author="فاتن" w:date="2004-07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51" w:author="فاتن" w:date="2004-07-26T21:24:00Z">
        <w:r>
          <w:rPr>
            <w:sz w:val="30"/>
            <w:sz w:val="30"/>
            <w:rtl w:val="true"/>
          </w:rPr>
          <w:t>ابنُ</w:t>
        </w:r>
      </w:ins>
      <w:ins w:id="3152" w:author="فاتن" w:date="2004-07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53" w:author="فاتن" w:date="2004-07-26T21:24:00Z">
        <w:r>
          <w:rPr>
            <w:sz w:val="30"/>
            <w:sz w:val="30"/>
            <w:rtl w:val="true"/>
          </w:rPr>
          <w:t>جنّى</w:t>
        </w:r>
      </w:ins>
      <w:ins w:id="3154" w:author="فاتن" w:date="2004-07-26T21:24:00Z">
        <w:r>
          <w:rPr>
            <w:sz w:val="30"/>
            <w:rtl w:val="true"/>
          </w:rPr>
          <w:t xml:space="preserve">: </w:t>
        </w:r>
      </w:ins>
      <w:ins w:id="3155" w:author="فاتن" w:date="2004-07-26T21:24:00Z">
        <w:r>
          <w:rPr>
            <w:sz w:val="30"/>
            <w:sz w:val="30"/>
            <w:rtl w:val="true"/>
          </w:rPr>
          <w:t>إذا</w:t>
        </w:r>
      </w:ins>
      <w:ins w:id="3156" w:author="فاتن" w:date="2004-07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57" w:author="فاتن" w:date="2004-07-26T21:24:00Z">
        <w:r>
          <w:rPr>
            <w:sz w:val="30"/>
            <w:sz w:val="30"/>
            <w:rtl w:val="true"/>
          </w:rPr>
          <w:t>هنا</w:t>
        </w:r>
      </w:ins>
      <w:ins w:id="3158" w:author="فاتن" w:date="2004-07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59" w:author="فاتن" w:date="2004-07-26T21:24:00Z">
        <w:r>
          <w:rPr>
            <w:sz w:val="30"/>
            <w:sz w:val="30"/>
            <w:rtl w:val="true"/>
          </w:rPr>
          <w:t>هى</w:t>
        </w:r>
      </w:ins>
      <w:ins w:id="3160" w:author="فاتن" w:date="2004-07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61" w:author="فاتن" w:date="2004-07-26T21:24:00Z">
        <w:r>
          <w:rPr>
            <w:sz w:val="30"/>
            <w:sz w:val="30"/>
            <w:rtl w:val="true"/>
          </w:rPr>
          <w:t>المكانيّةُ</w:t>
        </w:r>
      </w:ins>
      <w:ins w:id="3162" w:author="فاتن" w:date="2004-07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63" w:author="فاتن" w:date="2004-07-26T21:24:00Z">
        <w:r>
          <w:rPr>
            <w:sz w:val="30"/>
            <w:sz w:val="30"/>
            <w:rtl w:val="true"/>
          </w:rPr>
          <w:t>التى</w:t>
        </w:r>
      </w:ins>
      <w:ins w:id="3164" w:author="فاتن" w:date="2004-07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65" w:author="فاتن" w:date="2004-07-26T21:24:00Z">
        <w:r>
          <w:rPr>
            <w:sz w:val="30"/>
            <w:sz w:val="30"/>
            <w:rtl w:val="true"/>
          </w:rPr>
          <w:t>للمفاجأة</w:t>
        </w:r>
      </w:ins>
      <w:ins w:id="3166" w:author="فاتن" w:date="2004-07-26T21:2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3185" w:author="فاتن" w:date="2004-07-26T21:24:00Z"/>
        </w:rPr>
      </w:pPr>
      <w:ins w:id="3168" w:author="فاتن" w:date="2004-07-26T21:24:00Z">
        <w:r>
          <w:rPr>
            <w:rFonts w:cs="Times New Roman"/>
            <w:sz w:val="30"/>
            <w:rtl w:val="true"/>
          </w:rPr>
          <w:t xml:space="preserve">     </w:t>
        </w:r>
      </w:ins>
      <w:ins w:id="3169" w:author="فاتن" w:date="2004-07-26T21:24:00Z">
        <w:r>
          <w:rPr>
            <w:sz w:val="30"/>
            <w:sz w:val="30"/>
            <w:rtl w:val="true"/>
          </w:rPr>
          <w:t>وقد</w:t>
        </w:r>
      </w:ins>
      <w:ins w:id="3170" w:author="فاتن" w:date="2004-07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71" w:author="فاتن" w:date="2004-07-26T21:24:00Z">
        <w:r>
          <w:rPr>
            <w:sz w:val="30"/>
            <w:sz w:val="30"/>
            <w:rtl w:val="true"/>
          </w:rPr>
          <w:t>تقع</w:t>
        </w:r>
      </w:ins>
      <w:ins w:id="3172" w:author="فاتن" w:date="2004-07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73" w:author="فاتن" w:date="2004-07-26T21:24:00Z">
        <w:r>
          <w:rPr>
            <w:sz w:val="30"/>
            <w:sz w:val="30"/>
            <w:rtl w:val="true"/>
          </w:rPr>
          <w:t>إذا</w:t>
        </w:r>
      </w:ins>
      <w:ins w:id="3174" w:author="فاتن" w:date="2004-07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75" w:author="فاتن" w:date="2004-07-26T21:24:00Z">
        <w:r>
          <w:rPr>
            <w:sz w:val="30"/>
            <w:sz w:val="30"/>
            <w:rtl w:val="true"/>
          </w:rPr>
          <w:t>فى</w:t>
        </w:r>
      </w:ins>
      <w:ins w:id="3176" w:author="فاتن" w:date="2004-07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77" w:author="فاتن" w:date="2004-07-26T21:24:00Z">
        <w:r>
          <w:rPr>
            <w:sz w:val="30"/>
            <w:sz w:val="30"/>
            <w:rtl w:val="true"/>
          </w:rPr>
          <w:t>موضع</w:t>
        </w:r>
      </w:ins>
      <w:ins w:id="3178" w:author="فاتن" w:date="2004-07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79" w:author="فاتن" w:date="2004-07-26T21:24:00Z">
        <w:r>
          <w:rPr>
            <w:sz w:val="30"/>
            <w:sz w:val="30"/>
            <w:rtl w:val="true"/>
          </w:rPr>
          <w:t>إذْ؛</w:t>
        </w:r>
      </w:ins>
      <w:ins w:id="3180" w:author="فاتن" w:date="2004-07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81" w:author="فاتن" w:date="2004-07-26T21:24:00Z">
        <w:r>
          <w:rPr>
            <w:sz w:val="30"/>
            <w:sz w:val="30"/>
            <w:rtl w:val="true"/>
          </w:rPr>
          <w:t>قال</w:t>
        </w:r>
      </w:ins>
      <w:ins w:id="3182" w:author="فاتن" w:date="2004-07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83" w:author="فاتن" w:date="2004-07-26T21:24:00Z">
        <w:r>
          <w:rPr>
            <w:sz w:val="30"/>
            <w:sz w:val="30"/>
            <w:rtl w:val="true"/>
          </w:rPr>
          <w:t>أَوْس</w:t>
        </w:r>
      </w:ins>
      <w:ins w:id="3184" w:author="فاتن" w:date="2004-07-26T21:24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3196" w:author="فاتن" w:date="2004-07-26T21:24:00Z"/>
        </w:rPr>
      </w:pPr>
      <w:ins w:id="3186" w:author="فاتن" w:date="2004-07-26T21:24:00Z">
        <w:r>
          <w:rPr>
            <w:rFonts w:cs="Times New Roman"/>
            <w:sz w:val="30"/>
            <w:rtl w:val="true"/>
          </w:rPr>
          <w:t xml:space="preserve">      </w:t>
        </w:r>
      </w:ins>
      <w:ins w:id="3187" w:author="فاتن" w:date="2004-07-26T21:24:00Z">
        <w:r>
          <w:rPr>
            <w:sz w:val="30"/>
            <w:sz w:val="30"/>
            <w:rtl w:val="true"/>
          </w:rPr>
          <w:t>الحافظُو</w:t>
        </w:r>
      </w:ins>
      <w:ins w:id="3188" w:author="فاتن" w:date="2004-07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89" w:author="فاتن" w:date="2004-07-26T21:24:00Z">
        <w:r>
          <w:rPr>
            <w:sz w:val="30"/>
            <w:sz w:val="30"/>
            <w:rtl w:val="true"/>
          </w:rPr>
          <w:t>الناسَ</w:t>
        </w:r>
      </w:ins>
      <w:ins w:id="3190" w:author="فاتن" w:date="2004-07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91" w:author="فاتن" w:date="2004-07-26T21:24:00Z">
        <w:r>
          <w:rPr>
            <w:sz w:val="30"/>
            <w:sz w:val="30"/>
            <w:rtl w:val="true"/>
          </w:rPr>
          <w:t>فى</w:t>
        </w:r>
      </w:ins>
      <w:ins w:id="3192" w:author="فاتن" w:date="2004-07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93" w:author="فاتن" w:date="2004-07-26T21:24:00Z">
        <w:r>
          <w:rPr>
            <w:sz w:val="30"/>
            <w:sz w:val="30"/>
            <w:rtl w:val="true"/>
          </w:rPr>
          <w:t>تَحوطَ</w:t>
        </w:r>
      </w:ins>
      <w:ins w:id="3194" w:author="فاتن" w:date="2004-07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195" w:author="فاتن" w:date="2004-07-26T21:24:00Z">
        <w:r>
          <w:rPr>
            <w:sz w:val="30"/>
            <w:sz w:val="30"/>
            <w:rtl w:val="true"/>
          </w:rPr>
          <w:t>إذا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3211" w:author="فاتن" w:date="2004-07-26T21:24:00Z"/>
        </w:rPr>
      </w:pPr>
      <w:ins w:id="3197" w:author="فاتن" w:date="2004-07-26T21:24:00Z">
        <w:r>
          <w:rPr>
            <w:rFonts w:cs="Times New Roman"/>
            <w:sz w:val="30"/>
            <w:rtl w:val="true"/>
          </w:rPr>
          <w:t xml:space="preserve">                     </w:t>
        </w:r>
      </w:ins>
      <w:ins w:id="3198" w:author="فاتن" w:date="2004-07-26T21:24:00Z">
        <w:r>
          <w:rPr>
            <w:sz w:val="30"/>
            <w:sz w:val="30"/>
            <w:rtl w:val="true"/>
          </w:rPr>
          <w:t>لم</w:t>
        </w:r>
      </w:ins>
      <w:ins w:id="3199" w:author="فاتن" w:date="2004-07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00" w:author="فاتن" w:date="2004-07-26T21:24:00Z">
        <w:r>
          <w:rPr>
            <w:sz w:val="30"/>
            <w:sz w:val="30"/>
            <w:rtl w:val="true"/>
          </w:rPr>
          <w:t>يُرْسِلوا</w:t>
        </w:r>
      </w:ins>
      <w:ins w:id="3201" w:author="فاتن" w:date="2004-07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02" w:author="فاتن" w:date="2004-07-26T21:24:00Z">
        <w:r>
          <w:rPr>
            <w:sz w:val="30"/>
            <w:sz w:val="30"/>
            <w:rtl w:val="true"/>
          </w:rPr>
          <w:t>تحتَ</w:t>
        </w:r>
      </w:ins>
      <w:ins w:id="3203" w:author="فاتن" w:date="2004-07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04" w:author="فاتن" w:date="2004-07-26T21:24:00Z">
        <w:r>
          <w:rPr>
            <w:sz w:val="30"/>
            <w:sz w:val="30"/>
            <w:rtl w:val="true"/>
          </w:rPr>
          <w:t>عائذٍ</w:t>
        </w:r>
      </w:ins>
      <w:ins w:id="3205" w:author="فاتن" w:date="2004-07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06" w:author="فاتن" w:date="2004-07-26T21:24:00Z">
        <w:r>
          <w:rPr>
            <w:sz w:val="30"/>
            <w:sz w:val="30"/>
            <w:rtl w:val="true"/>
          </w:rPr>
          <w:t>رُبَعَا</w:t>
        </w:r>
      </w:ins>
      <w:ins w:id="3207" w:author="فاتن" w:date="2004-07-26T21:24:00Z">
        <w:r>
          <w:rPr>
            <w:sz w:val="30"/>
            <w:vertAlign w:val="superscript"/>
            <w:rtl w:val="true"/>
          </w:rPr>
          <w:t>(</w:t>
        </w:r>
      </w:ins>
      <w:ins w:id="3208" w:author="فاتن" w:date="2004-07-26T21:24:00Z">
        <w:r>
          <w:rPr>
            <w:rStyle w:val="FootnoteCharacters"/>
            <w:rStyle w:val="FootnoteAnchor"/>
            <w:sz w:val="30"/>
            <w:rtl w:val="true"/>
          </w:rPr>
          <w:footnoteReference w:id="94"/>
        </w:r>
      </w:ins>
      <w:ins w:id="3209" w:author="فاتن" w:date="2004-07-26T21:24:00Z">
        <w:r>
          <w:rPr>
            <w:sz w:val="30"/>
            <w:vertAlign w:val="superscript"/>
            <w:rtl w:val="true"/>
          </w:rPr>
          <w:t>)</w:t>
        </w:r>
      </w:ins>
      <w:ins w:id="3210" w:author="فاتن" w:date="2004-07-26T21:24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3220" w:author="فاتن" w:date="2004-07-26T21:26:00Z"/>
        </w:rPr>
      </w:pPr>
      <w:ins w:id="3212" w:author="فاتن" w:date="2004-07-26T21:24:00Z">
        <w:r>
          <w:rPr>
            <w:sz w:val="30"/>
            <w:sz w:val="30"/>
            <w:rtl w:val="true"/>
          </w:rPr>
          <w:t>أى</w:t>
        </w:r>
      </w:ins>
      <w:ins w:id="3213" w:author="فاتن" w:date="2004-07-26T21:2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14" w:author="فاتن" w:date="2004-07-26T21:26:00Z">
        <w:r>
          <w:rPr>
            <w:sz w:val="30"/>
            <w:sz w:val="30"/>
            <w:rtl w:val="true"/>
          </w:rPr>
          <w:t>إذْ</w:t>
        </w:r>
      </w:ins>
      <w:ins w:id="3215" w:author="فاتن" w:date="2004-07-26T21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16" w:author="فاتن" w:date="2004-07-26T21:26:00Z">
        <w:r>
          <w:rPr>
            <w:sz w:val="30"/>
            <w:sz w:val="30"/>
            <w:rtl w:val="true"/>
          </w:rPr>
          <w:t>لم</w:t>
        </w:r>
      </w:ins>
      <w:ins w:id="3217" w:author="فاتن" w:date="2004-07-26T21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18" w:author="فاتن" w:date="2004-07-26T21:26:00Z">
        <w:r>
          <w:rPr>
            <w:sz w:val="30"/>
            <w:sz w:val="30"/>
            <w:rtl w:val="true"/>
          </w:rPr>
          <w:t>يرسلوا</w:t>
        </w:r>
      </w:ins>
      <w:ins w:id="3219" w:author="فاتن" w:date="2004-07-26T21:26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3241" w:author="فاتن" w:date="2004-07-26T21:29:00Z"/>
        </w:rPr>
      </w:pPr>
      <w:ins w:id="3221" w:author="فاتن" w:date="2004-07-26T21:26:00Z">
        <w:r>
          <w:rPr>
            <w:rFonts w:cs="Times New Roman"/>
            <w:sz w:val="30"/>
            <w:rtl w:val="true"/>
          </w:rPr>
          <w:t xml:space="preserve">     </w:t>
        </w:r>
      </w:ins>
      <w:ins w:id="3222" w:author="فاتن" w:date="2004-07-26T21:26:00Z">
        <w:r>
          <w:rPr>
            <w:sz w:val="30"/>
            <w:sz w:val="30"/>
            <w:rtl w:val="true"/>
          </w:rPr>
          <w:t>وقد</w:t>
        </w:r>
      </w:ins>
      <w:ins w:id="3223" w:author="فاتن" w:date="2004-07-26T21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24" w:author="فاتن" w:date="2004-07-26T21:26:00Z">
        <w:r>
          <w:rPr>
            <w:sz w:val="30"/>
            <w:sz w:val="30"/>
            <w:rtl w:val="true"/>
          </w:rPr>
          <w:t>تقع</w:t>
        </w:r>
      </w:ins>
      <w:ins w:id="3225" w:author="فاتن" w:date="2004-07-26T21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26" w:author="فاتن" w:date="2004-07-26T21:26:00Z">
        <w:r>
          <w:rPr>
            <w:sz w:val="30"/>
            <w:sz w:val="30"/>
            <w:rtl w:val="true"/>
          </w:rPr>
          <w:t>زائدة</w:t>
        </w:r>
      </w:ins>
      <w:ins w:id="3227" w:author="فاتن" w:date="2004-07-26T21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28" w:author="فاتن" w:date="2004-07-26T21:26:00Z">
        <w:r>
          <w:rPr>
            <w:sz w:val="30"/>
            <w:sz w:val="30"/>
            <w:rtl w:val="true"/>
          </w:rPr>
          <w:t>فى</w:t>
        </w:r>
      </w:ins>
      <w:ins w:id="3229" w:author="فاتن" w:date="2004-07-26T21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30" w:author="فاتن" w:date="2004-07-26T21:26:00Z">
        <w:r>
          <w:rPr>
            <w:sz w:val="30"/>
            <w:sz w:val="30"/>
            <w:rtl w:val="true"/>
          </w:rPr>
          <w:t>الكلامِ،</w:t>
        </w:r>
      </w:ins>
      <w:ins w:id="3231" w:author="فاتن" w:date="2004-07-26T21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32" w:author="فاتن" w:date="2004-07-26T21:26:00Z">
        <w:r>
          <w:rPr>
            <w:sz w:val="30"/>
            <w:sz w:val="30"/>
            <w:rtl w:val="true"/>
          </w:rPr>
          <w:t>كقولِ</w:t>
        </w:r>
      </w:ins>
      <w:ins w:id="3233" w:author="فاتن" w:date="2004-07-26T21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34" w:author="فاتن" w:date="2004-07-26T21:26:00Z">
        <w:r>
          <w:rPr>
            <w:sz w:val="30"/>
            <w:sz w:val="30"/>
            <w:rtl w:val="true"/>
          </w:rPr>
          <w:t>عَبْدِ</w:t>
        </w:r>
      </w:ins>
      <w:ins w:id="3235" w:author="فاتن" w:date="2004-07-26T21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36" w:author="فاتن" w:date="2004-07-26T21:26:00Z">
        <w:r>
          <w:rPr>
            <w:sz w:val="30"/>
            <w:sz w:val="30"/>
            <w:rtl w:val="true"/>
          </w:rPr>
          <w:t>مَنَافٍ</w:t>
        </w:r>
      </w:ins>
      <w:ins w:id="3237" w:author="فاتن" w:date="2004-07-26T21:2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38" w:author="فاتن" w:date="2004-07-26T21:26:00Z">
        <w:r>
          <w:rPr>
            <w:sz w:val="30"/>
            <w:sz w:val="30"/>
            <w:rtl w:val="true"/>
          </w:rPr>
          <w:t>الهُذَلىِّ</w:t>
        </w:r>
      </w:ins>
      <w:ins w:id="3239" w:author="فاتن" w:date="2004-07-26T21:26:00Z">
        <w:r>
          <w:rPr>
            <w:sz w:val="30"/>
            <w:rtl w:val="true"/>
          </w:rPr>
          <w:t>:</w:t>
        </w:r>
      </w:ins>
      <w:ins w:id="3240" w:author="فاتن" w:date="2004-07-26T21:29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3252" w:author="فاتن" w:date="2004-07-26T21:29:00Z"/>
        </w:rPr>
      </w:pPr>
      <w:ins w:id="3242" w:author="فاتن" w:date="2004-07-26T21:29:00Z">
        <w:r>
          <w:rPr>
            <w:rFonts w:cs="Times New Roman"/>
            <w:sz w:val="30"/>
            <w:rtl w:val="true"/>
          </w:rPr>
          <w:t xml:space="preserve">      </w:t>
        </w:r>
      </w:ins>
      <w:ins w:id="3243" w:author="فاتن" w:date="2004-07-26T21:29:00Z">
        <w:r>
          <w:rPr>
            <w:sz w:val="30"/>
            <w:sz w:val="30"/>
            <w:rtl w:val="true"/>
          </w:rPr>
          <w:t>حَتَّى</w:t>
        </w:r>
      </w:ins>
      <w:ins w:id="3244" w:author="فاتن" w:date="2004-07-26T2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45" w:author="فاتن" w:date="2004-07-26T21:29:00Z">
        <w:r>
          <w:rPr>
            <w:sz w:val="30"/>
            <w:sz w:val="30"/>
            <w:rtl w:val="true"/>
          </w:rPr>
          <w:t>إذا</w:t>
        </w:r>
      </w:ins>
      <w:ins w:id="3246" w:author="فاتن" w:date="2004-07-26T2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47" w:author="فاتن" w:date="2004-07-26T21:29:00Z">
        <w:r>
          <w:rPr>
            <w:sz w:val="30"/>
            <w:sz w:val="30"/>
            <w:rtl w:val="true"/>
          </w:rPr>
          <w:t>أسْلَكُوهُمْ</w:t>
        </w:r>
      </w:ins>
      <w:ins w:id="3248" w:author="فاتن" w:date="2004-07-26T2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49" w:author="فاتن" w:date="2004-07-26T21:29:00Z">
        <w:r>
          <w:rPr>
            <w:sz w:val="30"/>
            <w:sz w:val="30"/>
            <w:rtl w:val="true"/>
          </w:rPr>
          <w:t>فى</w:t>
        </w:r>
      </w:ins>
      <w:ins w:id="3250" w:author="فاتن" w:date="2004-07-26T2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51" w:author="فاتن" w:date="2004-07-26T21:29:00Z">
        <w:r>
          <w:rPr>
            <w:sz w:val="30"/>
            <w:sz w:val="30"/>
            <w:rtl w:val="true"/>
          </w:rPr>
          <w:t>قُتائِدَةٍ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3269" w:author="فاتن" w:date="2004-07-26T21:31:00Z"/>
        </w:rPr>
      </w:pPr>
      <w:ins w:id="3253" w:author="فاتن" w:date="2004-07-26T21:29:00Z">
        <w:r>
          <w:rPr>
            <w:rFonts w:cs="Times New Roman"/>
            <w:sz w:val="30"/>
            <w:rtl w:val="true"/>
          </w:rPr>
          <w:t xml:space="preserve">                  </w:t>
        </w:r>
      </w:ins>
      <w:ins w:id="3254" w:author="فاتن" w:date="2004-07-26T21:29:00Z">
        <w:r>
          <w:rPr>
            <w:sz w:val="30"/>
            <w:sz w:val="30"/>
            <w:rtl w:val="true"/>
          </w:rPr>
          <w:t>شَلاًّ</w:t>
        </w:r>
      </w:ins>
      <w:ins w:id="3255" w:author="فاتن" w:date="2004-07-26T2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56" w:author="فاتن" w:date="2004-07-26T21:29:00Z">
        <w:r>
          <w:rPr>
            <w:sz w:val="30"/>
            <w:sz w:val="30"/>
            <w:rtl w:val="true"/>
          </w:rPr>
          <w:t>كَمَا</w:t>
        </w:r>
      </w:ins>
      <w:ins w:id="3257" w:author="فاتن" w:date="2004-07-26T2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58" w:author="فاتن" w:date="2004-07-26T21:29:00Z">
        <w:r>
          <w:rPr>
            <w:sz w:val="30"/>
            <w:sz w:val="30"/>
            <w:rtl w:val="true"/>
          </w:rPr>
          <w:t>تَطْرُدُ</w:t>
        </w:r>
      </w:ins>
      <w:ins w:id="3259" w:author="فاتن" w:date="2004-07-26T21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60" w:author="فاتن" w:date="2004-07-26T21:29:00Z">
        <w:r>
          <w:rPr>
            <w:sz w:val="30"/>
            <w:sz w:val="30"/>
            <w:rtl w:val="true"/>
          </w:rPr>
          <w:t>الجَمَّا</w:t>
        </w:r>
      </w:ins>
      <w:ins w:id="3261" w:author="فاتن" w:date="2004-07-26T21:31:00Z">
        <w:r>
          <w:rPr>
            <w:sz w:val="30"/>
            <w:sz w:val="30"/>
            <w:rtl w:val="true"/>
          </w:rPr>
          <w:t>لُةُ</w:t>
        </w:r>
      </w:ins>
      <w:ins w:id="3262" w:author="فاتن" w:date="2004-07-26T21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63" w:author="فاتن" w:date="2004-07-26T21:31:00Z">
        <w:r>
          <w:rPr>
            <w:sz w:val="30"/>
            <w:sz w:val="30"/>
            <w:rtl w:val="true"/>
          </w:rPr>
          <w:t>الشُّرُد</w:t>
        </w:r>
      </w:ins>
      <w:ins w:id="3264" w:author="فاتن" w:date="2005-01-17T00:11:00Z">
        <w:r>
          <w:rPr>
            <w:sz w:val="30"/>
            <w:sz w:val="30"/>
            <w:rtl w:val="true"/>
          </w:rPr>
          <w:t>ا</w:t>
        </w:r>
      </w:ins>
      <w:ins w:id="3265" w:author="فاتن" w:date="2004-07-26T21:31:00Z">
        <w:r>
          <w:rPr>
            <w:sz w:val="30"/>
            <w:vertAlign w:val="superscript"/>
            <w:rtl w:val="true"/>
          </w:rPr>
          <w:t>(</w:t>
        </w:r>
      </w:ins>
      <w:ins w:id="3266" w:author="فاتن" w:date="2004-07-26T21:31:00Z">
        <w:r>
          <w:rPr>
            <w:rStyle w:val="FootnoteCharacters"/>
            <w:rStyle w:val="FootnoteAnchor"/>
            <w:sz w:val="30"/>
            <w:rtl w:val="true"/>
          </w:rPr>
          <w:footnoteReference w:id="95"/>
        </w:r>
      </w:ins>
      <w:ins w:id="3267" w:author="فاتن" w:date="2004-07-26T21:31:00Z">
        <w:r>
          <w:rPr>
            <w:sz w:val="30"/>
            <w:vertAlign w:val="superscript"/>
            <w:rtl w:val="true"/>
          </w:rPr>
          <w:t>)</w:t>
        </w:r>
      </w:ins>
      <w:ins w:id="3268" w:author="فاتن" w:date="2004-07-26T21:31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3313" w:author="فاتن" w:date="2004-07-26T21:44:00Z"/>
        </w:rPr>
      </w:pPr>
      <w:ins w:id="3270" w:author="فاتن" w:date="2004-07-26T21:44:00Z">
        <w:r>
          <w:rPr>
            <w:sz w:val="30"/>
            <w:sz w:val="30"/>
            <w:rtl w:val="true"/>
          </w:rPr>
          <w:t>أى</w:t>
        </w:r>
      </w:ins>
      <w:ins w:id="3271" w:author="فاتن" w:date="2004-07-26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72" w:author="فاتن" w:date="2004-07-26T21:44:00Z">
        <w:r>
          <w:rPr>
            <w:sz w:val="30"/>
            <w:sz w:val="30"/>
            <w:rtl w:val="true"/>
          </w:rPr>
          <w:t>حتى</w:t>
        </w:r>
      </w:ins>
      <w:ins w:id="3273" w:author="فاتن" w:date="2004-07-26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74" w:author="فاتن" w:date="2004-07-26T21:44:00Z">
        <w:r>
          <w:rPr>
            <w:sz w:val="30"/>
            <w:sz w:val="30"/>
            <w:rtl w:val="true"/>
          </w:rPr>
          <w:t>إذا</w:t>
        </w:r>
      </w:ins>
      <w:ins w:id="3275" w:author="فاتن" w:date="2004-07-26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76" w:author="فاتن" w:date="2004-07-26T21:44:00Z">
        <w:r>
          <w:rPr>
            <w:sz w:val="30"/>
            <w:sz w:val="30"/>
            <w:rtl w:val="true"/>
          </w:rPr>
          <w:t>أسلكوهم</w:t>
        </w:r>
      </w:ins>
      <w:ins w:id="3277" w:author="فاتن" w:date="2004-07-26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78" w:author="فاتن" w:date="2004-07-26T21:44:00Z">
        <w:r>
          <w:rPr>
            <w:sz w:val="30"/>
            <w:sz w:val="30"/>
            <w:rtl w:val="true"/>
          </w:rPr>
          <w:t>فى</w:t>
        </w:r>
      </w:ins>
      <w:ins w:id="3279" w:author="فاتن" w:date="2004-07-26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80" w:author="فاتن" w:date="2004-07-26T21:44:00Z">
        <w:r>
          <w:rPr>
            <w:sz w:val="30"/>
            <w:sz w:val="30"/>
            <w:rtl w:val="true"/>
          </w:rPr>
          <w:t>قُتائدةٍ</w:t>
        </w:r>
      </w:ins>
      <w:ins w:id="3281" w:author="فاتن" w:date="2005-01-17T00:12:00Z">
        <w:r>
          <w:rPr>
            <w:sz w:val="30"/>
            <w:sz w:val="30"/>
            <w:rtl w:val="true"/>
          </w:rPr>
          <w:t>؛</w:t>
        </w:r>
      </w:ins>
      <w:ins w:id="3282" w:author="فاتن" w:date="2004-07-26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83" w:author="فاتن" w:date="2004-07-26T21:44:00Z">
        <w:r>
          <w:rPr>
            <w:sz w:val="30"/>
            <w:sz w:val="30"/>
            <w:rtl w:val="true"/>
          </w:rPr>
          <w:t>لأنه</w:t>
        </w:r>
      </w:ins>
      <w:ins w:id="3284" w:author="فاتن" w:date="2004-07-26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85" w:author="فاتن" w:date="2004-07-26T21:44:00Z">
        <w:r>
          <w:rPr>
            <w:sz w:val="30"/>
            <w:sz w:val="30"/>
            <w:rtl w:val="true"/>
          </w:rPr>
          <w:t>آخر</w:t>
        </w:r>
      </w:ins>
      <w:ins w:id="3286" w:author="فاتن" w:date="2004-07-26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87" w:author="فاتن" w:date="2004-07-26T21:44:00Z">
        <w:r>
          <w:rPr>
            <w:sz w:val="30"/>
            <w:sz w:val="30"/>
            <w:rtl w:val="true"/>
          </w:rPr>
          <w:t>القصِيدة</w:t>
        </w:r>
      </w:ins>
      <w:ins w:id="3288" w:author="فاتن" w:date="2004-07-26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89" w:author="فاتن" w:date="2004-07-26T21:44:00Z">
        <w:r>
          <w:rPr>
            <w:sz w:val="30"/>
            <w:sz w:val="30"/>
            <w:rtl w:val="true"/>
          </w:rPr>
          <w:t>أو</w:t>
        </w:r>
      </w:ins>
      <w:ins w:id="3290" w:author="فاتن" w:date="2004-07-26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91" w:author="فاتن" w:date="2004-07-26T21:44:00Z">
        <w:r>
          <w:rPr>
            <w:sz w:val="30"/>
            <w:sz w:val="30"/>
            <w:rtl w:val="true"/>
          </w:rPr>
          <w:t>يكون</w:t>
        </w:r>
      </w:ins>
      <w:ins w:id="3292" w:author="فاتن" w:date="2004-07-26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93" w:author="فاتن" w:date="2004-07-26T21:44:00Z">
        <w:r>
          <w:rPr>
            <w:sz w:val="30"/>
            <w:sz w:val="30"/>
            <w:rtl w:val="true"/>
          </w:rPr>
          <w:t>قد</w:t>
        </w:r>
      </w:ins>
      <w:ins w:id="3294" w:author="فاتن" w:date="2004-07-26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95" w:author="فاتن" w:date="2004-07-26T21:44:00Z">
        <w:r>
          <w:rPr>
            <w:sz w:val="30"/>
            <w:sz w:val="30"/>
            <w:rtl w:val="true"/>
          </w:rPr>
          <w:t>كَفَّ</w:t>
        </w:r>
      </w:ins>
      <w:ins w:id="3296" w:author="فاتن" w:date="2004-07-26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97" w:author="فاتن" w:date="2004-07-26T21:44:00Z">
        <w:r>
          <w:rPr>
            <w:sz w:val="30"/>
            <w:sz w:val="30"/>
            <w:rtl w:val="true"/>
          </w:rPr>
          <w:t>عن</w:t>
        </w:r>
      </w:ins>
      <w:ins w:id="3298" w:author="فاتن" w:date="2004-07-26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299" w:author="فاتن" w:date="2004-07-26T21:44:00Z">
        <w:r>
          <w:rPr>
            <w:sz w:val="30"/>
            <w:sz w:val="30"/>
            <w:rtl w:val="true"/>
          </w:rPr>
          <w:t>خَبَرِه</w:t>
        </w:r>
      </w:ins>
      <w:ins w:id="3300" w:author="فاتن" w:date="2004-07-26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01" w:author="فاتن" w:date="2004-07-26T21:44:00Z">
        <w:r>
          <w:rPr>
            <w:sz w:val="30"/>
            <w:sz w:val="30"/>
            <w:rtl w:val="true"/>
          </w:rPr>
          <w:t>لعِلْم</w:t>
        </w:r>
      </w:ins>
      <w:ins w:id="3302" w:author="فاتن" w:date="2004-07-26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03" w:author="فاتن" w:date="2004-07-26T21:44:00Z">
        <w:r>
          <w:rPr>
            <w:sz w:val="30"/>
            <w:sz w:val="30"/>
            <w:rtl w:val="true"/>
          </w:rPr>
          <w:t>السامِع</w:t>
        </w:r>
      </w:ins>
      <w:ins w:id="3304" w:author="فاتن" w:date="2004-07-26T21:44:00Z">
        <w:r>
          <w:rPr>
            <w:sz w:val="30"/>
            <w:vertAlign w:val="superscript"/>
            <w:rtl w:val="true"/>
          </w:rPr>
          <w:t>(</w:t>
        </w:r>
      </w:ins>
      <w:ins w:id="3305" w:author="فاتن" w:date="2004-07-26T21:44:00Z">
        <w:r>
          <w:rPr>
            <w:rStyle w:val="FootnoteCharacters"/>
            <w:rStyle w:val="FootnoteAnchor"/>
            <w:sz w:val="30"/>
            <w:rtl w:val="true"/>
          </w:rPr>
          <w:footnoteReference w:id="96"/>
        </w:r>
      </w:ins>
      <w:ins w:id="3306" w:author="فاتن" w:date="2004-07-26T21:44:00Z">
        <w:r>
          <w:rPr>
            <w:sz w:val="30"/>
            <w:vertAlign w:val="superscript"/>
            <w:rtl w:val="true"/>
          </w:rPr>
          <w:t>)</w:t>
        </w:r>
      </w:ins>
      <w:ins w:id="3307" w:author="فاتن" w:date="2004-07-26T21:44:00Z">
        <w:r>
          <w:rPr>
            <w:sz w:val="30"/>
            <w:sz w:val="30"/>
            <w:rtl w:val="true"/>
          </w:rPr>
          <w:t>،</w:t>
        </w:r>
      </w:ins>
      <w:ins w:id="3308" w:author="فاتن" w:date="2004-07-26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09" w:author="فاتن" w:date="2004-07-26T21:44:00Z">
        <w:r>
          <w:rPr>
            <w:sz w:val="30"/>
            <w:sz w:val="30"/>
            <w:rtl w:val="true"/>
          </w:rPr>
          <w:t>قاله</w:t>
        </w:r>
      </w:ins>
      <w:ins w:id="3310" w:author="فاتن" w:date="2004-07-26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11" w:author="فاتن" w:date="2004-07-26T21:44:00Z">
        <w:r>
          <w:rPr>
            <w:sz w:val="30"/>
            <w:sz w:val="30"/>
            <w:rtl w:val="true"/>
          </w:rPr>
          <w:t>الجوهرى</w:t>
        </w:r>
      </w:ins>
      <w:ins w:id="3312" w:author="فاتن" w:date="2004-07-26T21:4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3345" w:author="فاتن" w:date="2004-07-26T21:44:00Z"/>
        </w:rPr>
      </w:pPr>
      <w:ins w:id="3314" w:author="فاتن" w:date="2004-07-26T21:44:00Z">
        <w:r>
          <w:rPr>
            <w:rFonts w:cs="Times New Roman"/>
            <w:sz w:val="30"/>
            <w:rtl w:val="true"/>
          </w:rPr>
          <w:t xml:space="preserve"> </w:t>
        </w:r>
      </w:ins>
      <w:ins w:id="3315" w:author="فاتن" w:date="2004-07-26T21:44:00Z">
        <w:r>
          <w:rPr>
            <w:sz w:val="30"/>
            <w:sz w:val="30"/>
            <w:rtl w:val="true"/>
          </w:rPr>
          <w:t>قال</w:t>
        </w:r>
      </w:ins>
      <w:ins w:id="3316" w:author="فاتن" w:date="2004-07-26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17" w:author="فاتن" w:date="2004-07-26T21:44:00Z">
        <w:r>
          <w:rPr>
            <w:sz w:val="30"/>
            <w:sz w:val="30"/>
            <w:rtl w:val="true"/>
          </w:rPr>
          <w:t>ابنُ</w:t>
        </w:r>
      </w:ins>
      <w:ins w:id="3318" w:author="فاتن" w:date="2004-07-26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19" w:author="فاتن" w:date="2004-07-26T21:44:00Z">
        <w:r>
          <w:rPr>
            <w:sz w:val="30"/>
            <w:sz w:val="30"/>
            <w:rtl w:val="true"/>
          </w:rPr>
          <w:t>بَرِّى</w:t>
        </w:r>
      </w:ins>
      <w:ins w:id="3320" w:author="فاتن" w:date="2005-01-17T00:15:00Z">
        <w:r>
          <w:rPr>
            <w:sz w:val="30"/>
            <w:sz w:val="30"/>
            <w:rtl w:val="true"/>
          </w:rPr>
          <w:t>ٍّ</w:t>
        </w:r>
      </w:ins>
      <w:ins w:id="3321" w:author="فاتن" w:date="2004-07-26T21:44:00Z">
        <w:r>
          <w:rPr>
            <w:sz w:val="30"/>
            <w:rtl w:val="true"/>
          </w:rPr>
          <w:t xml:space="preserve">: </w:t>
        </w:r>
      </w:ins>
      <w:ins w:id="3322" w:author="فاتن" w:date="2004-07-26T21:44:00Z">
        <w:r>
          <w:rPr>
            <w:sz w:val="30"/>
            <w:sz w:val="30"/>
            <w:rtl w:val="true"/>
          </w:rPr>
          <w:t>جواب</w:t>
        </w:r>
      </w:ins>
      <w:ins w:id="3323" w:author="فاتن" w:date="2004-07-26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24" w:author="فاتن" w:date="2004-07-26T21:44:00Z">
        <w:r>
          <w:rPr>
            <w:sz w:val="30"/>
            <w:sz w:val="30"/>
            <w:rtl w:val="true"/>
          </w:rPr>
          <w:t>إذا</w:t>
        </w:r>
      </w:ins>
      <w:ins w:id="3325" w:author="فاتن" w:date="2004-07-26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26" w:author="فاتن" w:date="2004-07-26T21:44:00Z">
        <w:r>
          <w:rPr>
            <w:sz w:val="30"/>
            <w:sz w:val="30"/>
            <w:rtl w:val="true"/>
          </w:rPr>
          <w:t>محذوف</w:t>
        </w:r>
      </w:ins>
      <w:ins w:id="3327" w:author="فاتن" w:date="2004-07-26T21:44:00Z">
        <w:r>
          <w:rPr>
            <w:sz w:val="30"/>
            <w:vertAlign w:val="superscript"/>
            <w:rtl w:val="true"/>
          </w:rPr>
          <w:t>(</w:t>
        </w:r>
      </w:ins>
      <w:ins w:id="3328" w:author="فاتن" w:date="2004-07-26T21:44:00Z">
        <w:r>
          <w:rPr>
            <w:rStyle w:val="FootnoteCharacters"/>
            <w:rStyle w:val="FootnoteAnchor"/>
            <w:sz w:val="30"/>
            <w:rtl w:val="true"/>
          </w:rPr>
          <w:footnoteReference w:id="97"/>
        </w:r>
      </w:ins>
      <w:ins w:id="3329" w:author="فاتن" w:date="2004-07-26T21:44:00Z">
        <w:r>
          <w:rPr>
            <w:sz w:val="30"/>
            <w:vertAlign w:val="superscript"/>
            <w:rtl w:val="true"/>
          </w:rPr>
          <w:t>)</w:t>
        </w:r>
      </w:ins>
      <w:ins w:id="3330" w:author="فاتن" w:date="2004-07-26T21:44:00Z">
        <w:r>
          <w:rPr>
            <w:sz w:val="30"/>
            <w:rtl w:val="true"/>
          </w:rPr>
          <w:t xml:space="preserve"> </w:t>
        </w:r>
      </w:ins>
      <w:ins w:id="3331" w:author="فاتن" w:date="2004-07-26T21:44:00Z">
        <w:r>
          <w:rPr>
            <w:sz w:val="30"/>
            <w:sz w:val="30"/>
            <w:rtl w:val="true"/>
          </w:rPr>
          <w:t>وهو</w:t>
        </w:r>
      </w:ins>
      <w:ins w:id="3332" w:author="فاتن" w:date="2004-07-26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33" w:author="فاتن" w:date="2004-07-26T21:44:00Z">
        <w:r>
          <w:rPr>
            <w:sz w:val="30"/>
            <w:sz w:val="30"/>
            <w:rtl w:val="true"/>
          </w:rPr>
          <w:t>الناصب</w:t>
        </w:r>
      </w:ins>
      <w:ins w:id="3334" w:author="فاتن" w:date="2004-07-26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35" w:author="فاتن" w:date="2004-07-26T21:44:00Z">
        <w:r>
          <w:rPr>
            <w:sz w:val="30"/>
            <w:sz w:val="30"/>
            <w:rtl w:val="true"/>
          </w:rPr>
          <w:t>لقوله</w:t>
        </w:r>
      </w:ins>
      <w:ins w:id="3336" w:author="فاتن" w:date="2004-07-26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37" w:author="فاتن" w:date="2004-07-26T21:44:00Z">
        <w:r>
          <w:rPr>
            <w:sz w:val="30"/>
            <w:sz w:val="30"/>
            <w:rtl w:val="true"/>
          </w:rPr>
          <w:t>شَلاًّ،</w:t>
        </w:r>
      </w:ins>
      <w:ins w:id="3338" w:author="فاتن" w:date="2004-07-26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39" w:author="فاتن" w:date="2004-07-26T21:44:00Z">
        <w:r>
          <w:rPr>
            <w:sz w:val="30"/>
            <w:sz w:val="30"/>
            <w:rtl w:val="true"/>
          </w:rPr>
          <w:t>تقديرُه</w:t>
        </w:r>
      </w:ins>
      <w:ins w:id="3340" w:author="فاتن" w:date="2004-07-26T21:44:00Z">
        <w:r>
          <w:rPr>
            <w:sz w:val="30"/>
            <w:rtl w:val="true"/>
          </w:rPr>
          <w:t xml:space="preserve">: </w:t>
        </w:r>
      </w:ins>
      <w:ins w:id="3341" w:author="فاتن" w:date="2004-07-26T21:44:00Z">
        <w:r>
          <w:rPr>
            <w:sz w:val="30"/>
            <w:sz w:val="30"/>
            <w:rtl w:val="true"/>
          </w:rPr>
          <w:t>شَلُّوهم</w:t>
        </w:r>
      </w:ins>
      <w:ins w:id="3342" w:author="فاتن" w:date="2004-07-26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43" w:author="فاتن" w:date="2004-07-26T21:44:00Z">
        <w:r>
          <w:rPr>
            <w:sz w:val="30"/>
            <w:sz w:val="30"/>
            <w:rtl w:val="true"/>
          </w:rPr>
          <w:t>شَلاًّ</w:t>
        </w:r>
      </w:ins>
      <w:ins w:id="3344" w:author="فاتن" w:date="2004-07-26T21:4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3397" w:author="فاتن" w:date="2004-07-26T21:46:00Z"/>
        </w:rPr>
      </w:pPr>
      <w:ins w:id="3346" w:author="فاتن" w:date="2004-07-26T21:44:00Z">
        <w:r>
          <w:rPr>
            <w:rFonts w:cs="Times New Roman"/>
            <w:sz w:val="30"/>
            <w:rtl w:val="true"/>
          </w:rPr>
          <w:t xml:space="preserve">     </w:t>
        </w:r>
      </w:ins>
      <w:ins w:id="3347" w:author="فاتن" w:date="2004-07-26T21:44:00Z">
        <w:r>
          <w:rPr>
            <w:sz w:val="30"/>
            <w:sz w:val="30"/>
            <w:rtl w:val="true"/>
          </w:rPr>
          <w:t>وإذًا،</w:t>
        </w:r>
      </w:ins>
      <w:ins w:id="3348" w:author="فاتن" w:date="2004-07-26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49" w:author="فاتن" w:date="2004-07-26T21:44:00Z">
        <w:r>
          <w:rPr>
            <w:sz w:val="30"/>
            <w:sz w:val="30"/>
            <w:rtl w:val="true"/>
          </w:rPr>
          <w:t>منونةً</w:t>
        </w:r>
      </w:ins>
      <w:ins w:id="3350" w:author="فاتن" w:date="2004-07-26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51" w:author="فاتن" w:date="2004-07-26T21:44:00Z">
        <w:r>
          <w:rPr>
            <w:sz w:val="30"/>
            <w:sz w:val="30"/>
            <w:rtl w:val="true"/>
          </w:rPr>
          <w:t>جوابٌ</w:t>
        </w:r>
      </w:ins>
      <w:ins w:id="3352" w:author="فاتن" w:date="2004-07-26T21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53" w:author="فاتن" w:date="2004-07-26T21:44:00Z">
        <w:r>
          <w:rPr>
            <w:sz w:val="30"/>
            <w:sz w:val="30"/>
            <w:rtl w:val="true"/>
          </w:rPr>
          <w:t>وجزاءٌ</w:t>
        </w:r>
      </w:ins>
      <w:ins w:id="3354" w:author="فاتن" w:date="2005-01-17T00:15:00Z">
        <w:r>
          <w:rPr>
            <w:sz w:val="30"/>
            <w:sz w:val="30"/>
            <w:rtl w:val="true"/>
          </w:rPr>
          <w:t>،</w:t>
        </w:r>
      </w:ins>
      <w:ins w:id="3355" w:author="فاتن" w:date="2004-07-26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56" w:author="فاتن" w:date="2004-07-26T21:45:00Z">
        <w:r>
          <w:rPr>
            <w:sz w:val="30"/>
            <w:sz w:val="30"/>
            <w:rtl w:val="true"/>
          </w:rPr>
          <w:t>وعملُها</w:t>
        </w:r>
      </w:ins>
      <w:ins w:id="3357" w:author="فاتن" w:date="2004-07-26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58" w:author="فاتن" w:date="2004-07-26T21:45:00Z">
        <w:r>
          <w:rPr>
            <w:sz w:val="30"/>
            <w:sz w:val="30"/>
            <w:rtl w:val="true"/>
          </w:rPr>
          <w:t>النّصْبُ</w:t>
        </w:r>
      </w:ins>
      <w:ins w:id="3359" w:author="فاتن" w:date="2004-07-26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60" w:author="فاتن" w:date="2004-07-26T21:45:00Z">
        <w:r>
          <w:rPr>
            <w:sz w:val="30"/>
            <w:sz w:val="30"/>
            <w:rtl w:val="true"/>
          </w:rPr>
          <w:t>فى</w:t>
        </w:r>
      </w:ins>
      <w:ins w:id="3361" w:author="فاتن" w:date="2004-07-26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62" w:author="فاتن" w:date="2004-07-26T21:45:00Z">
        <w:r>
          <w:rPr>
            <w:sz w:val="30"/>
            <w:sz w:val="30"/>
            <w:rtl w:val="true"/>
          </w:rPr>
          <w:t>مُسْتَقْبَلٍ</w:t>
        </w:r>
      </w:ins>
      <w:ins w:id="3363" w:author="فاتن" w:date="2004-07-26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64" w:author="فاتن" w:date="2004-07-26T21:45:00Z">
        <w:r>
          <w:rPr>
            <w:sz w:val="30"/>
            <w:sz w:val="30"/>
            <w:rtl w:val="true"/>
          </w:rPr>
          <w:t>غير</w:t>
        </w:r>
      </w:ins>
      <w:ins w:id="3365" w:author="فاتن" w:date="2004-07-26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66" w:author="فاتن" w:date="2004-07-26T21:45:00Z">
        <w:r>
          <w:rPr>
            <w:sz w:val="30"/>
            <w:sz w:val="30"/>
            <w:rtl w:val="true"/>
          </w:rPr>
          <w:t>مُعْتمدٍ</w:t>
        </w:r>
      </w:ins>
      <w:ins w:id="3367" w:author="فاتن" w:date="2004-07-26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68" w:author="فاتن" w:date="2004-07-26T21:45:00Z">
        <w:r>
          <w:rPr>
            <w:sz w:val="30"/>
            <w:sz w:val="30"/>
            <w:rtl w:val="true"/>
          </w:rPr>
          <w:t>على</w:t>
        </w:r>
      </w:ins>
      <w:ins w:id="3369" w:author="فاتن" w:date="2004-07-26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70" w:author="فاتن" w:date="2004-07-26T21:45:00Z">
        <w:r>
          <w:rPr>
            <w:sz w:val="30"/>
            <w:sz w:val="30"/>
            <w:rtl w:val="true"/>
          </w:rPr>
          <w:t>ما</w:t>
        </w:r>
      </w:ins>
      <w:ins w:id="3371" w:author="فاتن" w:date="2004-07-26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72" w:author="فاتن" w:date="2004-07-26T21:45:00Z">
        <w:r>
          <w:rPr>
            <w:sz w:val="30"/>
            <w:sz w:val="30"/>
            <w:rtl w:val="true"/>
          </w:rPr>
          <w:t>قَبْلها،</w:t>
        </w:r>
      </w:ins>
      <w:ins w:id="3373" w:author="فاتن" w:date="2004-07-26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74" w:author="فاتن" w:date="2004-07-26T21:45:00Z">
        <w:r>
          <w:rPr>
            <w:sz w:val="30"/>
            <w:sz w:val="30"/>
            <w:rtl w:val="true"/>
          </w:rPr>
          <w:t>كقولك</w:t>
        </w:r>
      </w:ins>
      <w:ins w:id="3375" w:author="فاتن" w:date="2004-07-26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76" w:author="فاتن" w:date="2004-07-26T21:45:00Z">
        <w:r>
          <w:rPr>
            <w:sz w:val="30"/>
            <w:sz w:val="30"/>
            <w:rtl w:val="true"/>
          </w:rPr>
          <w:t>لمن</w:t>
        </w:r>
      </w:ins>
      <w:ins w:id="3377" w:author="فاتن" w:date="2004-07-26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78" w:author="فاتن" w:date="2004-07-26T21:45:00Z">
        <w:r>
          <w:rPr>
            <w:sz w:val="30"/>
            <w:sz w:val="30"/>
            <w:rtl w:val="true"/>
          </w:rPr>
          <w:t>يقولُ</w:t>
        </w:r>
      </w:ins>
      <w:ins w:id="3379" w:author="فاتن" w:date="2004-07-26T21:45:00Z">
        <w:r>
          <w:rPr>
            <w:sz w:val="30"/>
            <w:rtl w:val="true"/>
          </w:rPr>
          <w:t xml:space="preserve">: </w:t>
        </w:r>
      </w:ins>
      <w:ins w:id="3380" w:author="فاتن" w:date="2004-07-26T21:45:00Z">
        <w:r>
          <w:rPr>
            <w:sz w:val="30"/>
            <w:sz w:val="30"/>
            <w:rtl w:val="true"/>
          </w:rPr>
          <w:t>أنا</w:t>
        </w:r>
      </w:ins>
      <w:ins w:id="3381" w:author="فاتن" w:date="2004-07-26T21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82" w:author="فاتن" w:date="2004-07-26T21:45:00Z">
        <w:r>
          <w:rPr>
            <w:sz w:val="30"/>
            <w:sz w:val="30"/>
            <w:rtl w:val="true"/>
          </w:rPr>
          <w:t>أكْرمُك</w:t>
        </w:r>
      </w:ins>
      <w:ins w:id="3383" w:author="فاتن" w:date="2005-01-17T00:15:00Z">
        <w:r>
          <w:rPr>
            <w:sz w:val="30"/>
            <w:rtl w:val="true"/>
          </w:rPr>
          <w:t>:</w:t>
        </w:r>
      </w:ins>
      <w:ins w:id="3384" w:author="فاتن" w:date="2004-07-26T21:46:00Z">
        <w:r>
          <w:rPr>
            <w:sz w:val="30"/>
            <w:rtl w:val="true"/>
          </w:rPr>
          <w:t xml:space="preserve"> </w:t>
        </w:r>
      </w:ins>
      <w:ins w:id="3385" w:author="فاتن" w:date="2004-07-26T21:46:00Z">
        <w:r>
          <w:rPr>
            <w:sz w:val="30"/>
            <w:sz w:val="30"/>
            <w:rtl w:val="true"/>
          </w:rPr>
          <w:t>إذًا</w:t>
        </w:r>
      </w:ins>
      <w:ins w:id="3386" w:author="فاتن" w:date="2004-07-26T21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87" w:author="فاتن" w:date="2004-07-26T21:46:00Z">
        <w:r>
          <w:rPr>
            <w:sz w:val="30"/>
            <w:sz w:val="30"/>
            <w:rtl w:val="true"/>
          </w:rPr>
          <w:t>أجيئُك</w:t>
        </w:r>
      </w:ins>
      <w:ins w:id="3388" w:author="فاتن" w:date="2004-07-26T21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89" w:author="فاتن" w:date="2004-07-26T21:46:00Z">
        <w:r>
          <w:rPr>
            <w:sz w:val="30"/>
            <w:sz w:val="30"/>
            <w:rtl w:val="true"/>
          </w:rPr>
          <w:t>وإنما</w:t>
        </w:r>
      </w:ins>
      <w:ins w:id="3390" w:author="فاتن" w:date="2004-07-26T21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91" w:author="فاتن" w:date="2004-07-26T21:46:00Z">
        <w:r>
          <w:rPr>
            <w:sz w:val="30"/>
            <w:sz w:val="30"/>
            <w:rtl w:val="true"/>
          </w:rPr>
          <w:t>تعمل</w:t>
        </w:r>
      </w:ins>
      <w:ins w:id="3392" w:author="فاتن" w:date="2004-07-26T21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93" w:author="فاتن" w:date="2004-07-26T21:46:00Z">
        <w:r>
          <w:rPr>
            <w:sz w:val="30"/>
            <w:sz w:val="30"/>
            <w:rtl w:val="true"/>
          </w:rPr>
          <w:t>إذًا</w:t>
        </w:r>
      </w:ins>
      <w:ins w:id="3394" w:author="فاتن" w:date="2004-07-26T21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395" w:author="فاتن" w:date="2004-07-26T21:46:00Z">
        <w:r>
          <w:rPr>
            <w:sz w:val="30"/>
            <w:sz w:val="30"/>
            <w:rtl w:val="true"/>
          </w:rPr>
          <w:t>بشرطين</w:t>
        </w:r>
      </w:ins>
      <w:ins w:id="3396" w:author="فاتن" w:date="2005-01-17T00:15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3437" w:author="فاتن" w:date="2004-07-26T21:46:00Z"/>
        </w:rPr>
      </w:pPr>
      <w:ins w:id="3398" w:author="فاتن" w:date="2004-07-26T21:46:00Z">
        <w:r>
          <w:rPr>
            <w:rFonts w:cs="Times New Roman"/>
            <w:sz w:val="30"/>
            <w:rtl w:val="true"/>
          </w:rPr>
          <w:t xml:space="preserve">     </w:t>
        </w:r>
      </w:ins>
      <w:ins w:id="3399" w:author="فاتن" w:date="2004-07-26T21:46:00Z">
        <w:r>
          <w:rPr>
            <w:sz w:val="30"/>
            <w:sz w:val="30"/>
            <w:rtl w:val="true"/>
          </w:rPr>
          <w:t>أحدهما</w:t>
        </w:r>
      </w:ins>
      <w:ins w:id="3400" w:author="فاتن" w:date="2004-07-26T21:46:00Z">
        <w:r>
          <w:rPr>
            <w:sz w:val="30"/>
            <w:rtl w:val="true"/>
          </w:rPr>
          <w:t xml:space="preserve">: </w:t>
        </w:r>
      </w:ins>
      <w:ins w:id="3401" w:author="فاتن" w:date="2004-07-26T21:46:00Z">
        <w:r>
          <w:rPr>
            <w:sz w:val="30"/>
            <w:sz w:val="30"/>
            <w:rtl w:val="true"/>
          </w:rPr>
          <w:t>أن</w:t>
        </w:r>
      </w:ins>
      <w:ins w:id="3402" w:author="فاتن" w:date="2004-07-26T21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03" w:author="فاتن" w:date="2004-07-26T21:46:00Z">
        <w:r>
          <w:rPr>
            <w:sz w:val="30"/>
            <w:sz w:val="30"/>
            <w:rtl w:val="true"/>
          </w:rPr>
          <w:t>يكونَ</w:t>
        </w:r>
      </w:ins>
      <w:ins w:id="3404" w:author="فاتن" w:date="2004-07-26T21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05" w:author="فاتن" w:date="2004-07-26T21:46:00Z">
        <w:r>
          <w:rPr>
            <w:sz w:val="30"/>
            <w:sz w:val="30"/>
            <w:rtl w:val="true"/>
          </w:rPr>
          <w:t>الفعلُ</w:t>
        </w:r>
      </w:ins>
      <w:ins w:id="3406" w:author="فاتن" w:date="2004-07-26T21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07" w:author="فاتن" w:date="2004-07-26T21:46:00Z">
        <w:r>
          <w:rPr>
            <w:sz w:val="30"/>
            <w:sz w:val="30"/>
            <w:rtl w:val="true"/>
          </w:rPr>
          <w:t>م</w:t>
        </w:r>
      </w:ins>
      <w:ins w:id="3408" w:author="فاتن" w:date="2005-01-17T00:15:00Z">
        <w:r>
          <w:rPr>
            <w:sz w:val="30"/>
            <w:sz w:val="30"/>
            <w:rtl w:val="true"/>
          </w:rPr>
          <w:t>ُ</w:t>
        </w:r>
      </w:ins>
      <w:ins w:id="3409" w:author="فاتن" w:date="2004-07-26T21:46:00Z">
        <w:r>
          <w:rPr>
            <w:sz w:val="30"/>
            <w:sz w:val="30"/>
            <w:rtl w:val="true"/>
          </w:rPr>
          <w:t>س</w:t>
        </w:r>
      </w:ins>
      <w:ins w:id="3410" w:author="فاتن" w:date="2005-01-17T00:15:00Z">
        <w:r>
          <w:rPr>
            <w:sz w:val="30"/>
            <w:sz w:val="30"/>
            <w:rtl w:val="true"/>
          </w:rPr>
          <w:t>ْ</w:t>
        </w:r>
      </w:ins>
      <w:ins w:id="3411" w:author="فاتن" w:date="2004-07-26T21:46:00Z">
        <w:r>
          <w:rPr>
            <w:sz w:val="30"/>
            <w:sz w:val="30"/>
            <w:rtl w:val="true"/>
          </w:rPr>
          <w:t>ت</w:t>
        </w:r>
      </w:ins>
      <w:ins w:id="3412" w:author="فاتن" w:date="2005-01-17T00:15:00Z">
        <w:r>
          <w:rPr>
            <w:sz w:val="30"/>
            <w:sz w:val="30"/>
            <w:rtl w:val="true"/>
          </w:rPr>
          <w:t>َ</w:t>
        </w:r>
      </w:ins>
      <w:ins w:id="3413" w:author="فاتن" w:date="2004-07-26T21:46:00Z">
        <w:r>
          <w:rPr>
            <w:sz w:val="30"/>
            <w:sz w:val="30"/>
            <w:rtl w:val="true"/>
          </w:rPr>
          <w:t>ق</w:t>
        </w:r>
      </w:ins>
      <w:ins w:id="3414" w:author="فاتن" w:date="2005-01-17T00:15:00Z">
        <w:r>
          <w:rPr>
            <w:sz w:val="30"/>
            <w:sz w:val="30"/>
            <w:rtl w:val="true"/>
          </w:rPr>
          <w:t>ْ</w:t>
        </w:r>
      </w:ins>
      <w:ins w:id="3415" w:author="فاتن" w:date="2004-07-26T21:46:00Z">
        <w:r>
          <w:rPr>
            <w:sz w:val="30"/>
            <w:sz w:val="30"/>
            <w:rtl w:val="true"/>
          </w:rPr>
          <w:t>ب</w:t>
        </w:r>
      </w:ins>
      <w:ins w:id="3416" w:author="فاتن" w:date="2005-01-17T00:15:00Z">
        <w:r>
          <w:rPr>
            <w:sz w:val="30"/>
            <w:sz w:val="30"/>
            <w:rtl w:val="true"/>
          </w:rPr>
          <w:t>َ</w:t>
        </w:r>
      </w:ins>
      <w:ins w:id="3417" w:author="فاتن" w:date="2004-07-26T21:46:00Z">
        <w:r>
          <w:rPr>
            <w:sz w:val="30"/>
            <w:sz w:val="30"/>
            <w:rtl w:val="true"/>
          </w:rPr>
          <w:t>لاً</w:t>
        </w:r>
      </w:ins>
      <w:ins w:id="3418" w:author="فاتن" w:date="2004-07-26T21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19" w:author="فاتن" w:date="2004-07-26T21:46:00Z">
        <w:r>
          <w:rPr>
            <w:sz w:val="30"/>
            <w:sz w:val="30"/>
            <w:rtl w:val="true"/>
          </w:rPr>
          <w:t>لكونها</w:t>
        </w:r>
      </w:ins>
      <w:ins w:id="3420" w:author="فاتن" w:date="2004-07-26T21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21" w:author="فاتن" w:date="2004-07-26T21:46:00Z">
        <w:r>
          <w:rPr>
            <w:sz w:val="30"/>
            <w:sz w:val="30"/>
            <w:rtl w:val="true"/>
          </w:rPr>
          <w:t>جوابًا</w:t>
        </w:r>
      </w:ins>
      <w:ins w:id="3422" w:author="فاتن" w:date="2004-07-26T21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23" w:author="فاتن" w:date="2004-07-26T21:46:00Z">
        <w:r>
          <w:rPr>
            <w:sz w:val="30"/>
            <w:sz w:val="30"/>
            <w:rtl w:val="true"/>
          </w:rPr>
          <w:t>وجزاءً،</w:t>
        </w:r>
      </w:ins>
      <w:ins w:id="3424" w:author="فاتن" w:date="2004-07-26T21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25" w:author="فاتن" w:date="2004-07-26T21:46:00Z">
        <w:r>
          <w:rPr>
            <w:sz w:val="30"/>
            <w:sz w:val="30"/>
            <w:rtl w:val="true"/>
          </w:rPr>
          <w:t>والجزاءُ</w:t>
        </w:r>
      </w:ins>
      <w:ins w:id="3426" w:author="فاتن" w:date="2004-07-26T21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27" w:author="فاتن" w:date="2004-07-26T21:46:00Z">
        <w:r>
          <w:rPr>
            <w:sz w:val="30"/>
            <w:sz w:val="30"/>
            <w:rtl w:val="true"/>
          </w:rPr>
          <w:t>لا</w:t>
        </w:r>
      </w:ins>
      <w:ins w:id="3428" w:author="فاتن" w:date="2004-07-26T21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29" w:author="فاتن" w:date="2004-07-26T21:46:00Z">
        <w:r>
          <w:rPr>
            <w:sz w:val="30"/>
            <w:sz w:val="30"/>
            <w:rtl w:val="true"/>
          </w:rPr>
          <w:t>يمكن</w:t>
        </w:r>
      </w:ins>
      <w:ins w:id="3430" w:author="فاتن" w:date="2004-07-26T21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31" w:author="فاتن" w:date="2004-07-26T21:46:00Z">
        <w:r>
          <w:rPr>
            <w:sz w:val="30"/>
            <w:sz w:val="30"/>
            <w:rtl w:val="true"/>
          </w:rPr>
          <w:t>إلاَّ</w:t>
        </w:r>
      </w:ins>
      <w:ins w:id="3432" w:author="فاتن" w:date="2004-07-26T21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33" w:author="فاتن" w:date="2004-07-26T21:46:00Z">
        <w:r>
          <w:rPr>
            <w:sz w:val="30"/>
            <w:sz w:val="30"/>
            <w:rtl w:val="true"/>
          </w:rPr>
          <w:t>فى</w:t>
        </w:r>
      </w:ins>
      <w:ins w:id="3434" w:author="فاتن" w:date="2004-07-26T21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35" w:author="فاتن" w:date="2004-07-26T21:46:00Z">
        <w:r>
          <w:rPr>
            <w:sz w:val="30"/>
            <w:sz w:val="30"/>
            <w:rtl w:val="true"/>
          </w:rPr>
          <w:t>الاستقبال</w:t>
        </w:r>
      </w:ins>
      <w:ins w:id="3436" w:author="فاتن" w:date="2004-07-26T21:46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3458" w:author="فاتن" w:date="2005-01-17T00:15:00Z"/>
        </w:rPr>
      </w:pPr>
      <w:ins w:id="3438" w:author="فاتن" w:date="2004-07-26T21:46:00Z">
        <w:r>
          <w:rPr>
            <w:rFonts w:cs="Times New Roman"/>
            <w:sz w:val="30"/>
            <w:rtl w:val="true"/>
          </w:rPr>
          <w:t xml:space="preserve">     </w:t>
        </w:r>
      </w:ins>
      <w:ins w:id="3439" w:author="فاتن" w:date="2004-07-26T21:46:00Z">
        <w:r>
          <w:rPr>
            <w:sz w:val="30"/>
            <w:sz w:val="30"/>
            <w:rtl w:val="true"/>
          </w:rPr>
          <w:t>والثانى</w:t>
        </w:r>
      </w:ins>
      <w:ins w:id="3440" w:author="فاتن" w:date="2004-07-26T21:46:00Z">
        <w:r>
          <w:rPr>
            <w:sz w:val="30"/>
            <w:rtl w:val="true"/>
          </w:rPr>
          <w:t xml:space="preserve">: </w:t>
        </w:r>
      </w:ins>
      <w:ins w:id="3441" w:author="فاتن" w:date="2004-07-26T21:46:00Z">
        <w:r>
          <w:rPr>
            <w:sz w:val="30"/>
            <w:sz w:val="30"/>
            <w:rtl w:val="true"/>
          </w:rPr>
          <w:t>أن</w:t>
        </w:r>
      </w:ins>
      <w:ins w:id="3442" w:author="فاتن" w:date="2004-07-26T21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43" w:author="فاتن" w:date="2004-07-26T21:46:00Z">
        <w:r>
          <w:rPr>
            <w:sz w:val="30"/>
            <w:sz w:val="30"/>
            <w:rtl w:val="true"/>
          </w:rPr>
          <w:t>لا</w:t>
        </w:r>
      </w:ins>
      <w:ins w:id="3444" w:author="فاتن" w:date="2004-07-26T21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45" w:author="فاتن" w:date="2004-07-26T21:46:00Z">
        <w:r>
          <w:rPr>
            <w:sz w:val="30"/>
            <w:sz w:val="30"/>
            <w:rtl w:val="true"/>
          </w:rPr>
          <w:t>يَعْتَمِدَ</w:t>
        </w:r>
      </w:ins>
      <w:ins w:id="3446" w:author="فاتن" w:date="2004-07-26T21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47" w:author="فاتن" w:date="2004-07-26T21:46:00Z">
        <w:r>
          <w:rPr>
            <w:sz w:val="30"/>
            <w:sz w:val="30"/>
            <w:rtl w:val="true"/>
          </w:rPr>
          <w:t>ما</w:t>
        </w:r>
      </w:ins>
      <w:ins w:id="3448" w:author="فاتن" w:date="2004-07-26T21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49" w:author="فاتن" w:date="2004-07-26T21:46:00Z">
        <w:r>
          <w:rPr>
            <w:sz w:val="30"/>
            <w:sz w:val="30"/>
            <w:rtl w:val="true"/>
          </w:rPr>
          <w:t>بعدَها</w:t>
        </w:r>
      </w:ins>
      <w:ins w:id="3450" w:author="فاتن" w:date="2004-07-26T21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51" w:author="فاتن" w:date="2004-07-26T21:46:00Z">
        <w:r>
          <w:rPr>
            <w:sz w:val="30"/>
            <w:sz w:val="30"/>
            <w:rtl w:val="true"/>
          </w:rPr>
          <w:t>على</w:t>
        </w:r>
      </w:ins>
      <w:ins w:id="3452" w:author="فاتن" w:date="2004-07-26T21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53" w:author="فاتن" w:date="2004-07-26T21:46:00Z">
        <w:r>
          <w:rPr>
            <w:sz w:val="30"/>
            <w:sz w:val="30"/>
            <w:rtl w:val="true"/>
          </w:rPr>
          <w:t>ما</w:t>
        </w:r>
      </w:ins>
      <w:ins w:id="3454" w:author="فاتن" w:date="2005-01-17T00:18:00Z">
        <w:r>
          <w:rPr>
            <w:rFonts w:cs="Times New Roman"/>
            <w:sz w:val="30"/>
            <w:sz w:val="30"/>
            <w:rtl w:val="true"/>
          </w:rPr>
          <w:t xml:space="preserve">  </w:t>
        </w:r>
      </w:ins>
      <w:ins w:id="3455" w:author="فاتن" w:date="2004-07-26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56" w:author="فاتن" w:date="2004-07-26T21:47:00Z">
        <w:r>
          <w:rPr>
            <w:sz w:val="30"/>
            <w:sz w:val="30"/>
            <w:rtl w:val="true"/>
          </w:rPr>
          <w:t>قبلَها</w:t>
        </w:r>
      </w:ins>
      <w:ins w:id="3457" w:author="فاتن" w:date="2005-01-17T00:15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3495" w:author="فاتن" w:date="2005-01-17T00:15:00Z"/>
        </w:rPr>
      </w:pPr>
      <w:ins w:id="3459" w:author="فاتن" w:date="2005-01-17T00:15:00Z">
        <w:r>
          <w:rPr>
            <w:rFonts w:cs="Times New Roman"/>
            <w:sz w:val="30"/>
            <w:rtl w:val="true"/>
          </w:rPr>
          <w:t xml:space="preserve">     </w:t>
        </w:r>
      </w:ins>
      <w:ins w:id="3460" w:author="فاتن" w:date="2004-07-26T21:47:00Z">
        <w:r>
          <w:rPr>
            <w:sz w:val="30"/>
            <w:sz w:val="30"/>
            <w:rtl w:val="true"/>
          </w:rPr>
          <w:t>ويبطلُ</w:t>
        </w:r>
      </w:ins>
      <w:ins w:id="3461" w:author="فاتن" w:date="2004-07-26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62" w:author="فاتن" w:date="2004-07-26T21:47:00Z">
        <w:r>
          <w:rPr>
            <w:sz w:val="30"/>
            <w:sz w:val="30"/>
            <w:rtl w:val="true"/>
          </w:rPr>
          <w:t>عملُها</w:t>
        </w:r>
      </w:ins>
      <w:ins w:id="3463" w:author="فاتن" w:date="2004-07-26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64" w:author="فاتن" w:date="2004-07-26T21:47:00Z">
        <w:r>
          <w:rPr>
            <w:sz w:val="30"/>
            <w:sz w:val="30"/>
            <w:rtl w:val="true"/>
          </w:rPr>
          <w:t>إذا</w:t>
        </w:r>
      </w:ins>
      <w:ins w:id="3465" w:author="فاتن" w:date="2004-07-26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66" w:author="فاتن" w:date="2004-07-26T21:47:00Z">
        <w:r>
          <w:rPr>
            <w:sz w:val="30"/>
            <w:sz w:val="30"/>
            <w:rtl w:val="true"/>
          </w:rPr>
          <w:t>كان</w:t>
        </w:r>
      </w:ins>
      <w:ins w:id="3467" w:author="فاتن" w:date="2004-07-26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68" w:author="فاتن" w:date="2004-07-26T21:47:00Z">
        <w:r>
          <w:rPr>
            <w:sz w:val="30"/>
            <w:sz w:val="30"/>
            <w:rtl w:val="true"/>
          </w:rPr>
          <w:t>الفِعْلُ</w:t>
        </w:r>
      </w:ins>
      <w:ins w:id="3469" w:author="فاتن" w:date="2004-07-26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70" w:author="فاتن" w:date="2004-07-26T21:47:00Z">
        <w:r>
          <w:rPr>
            <w:sz w:val="30"/>
            <w:sz w:val="30"/>
            <w:rtl w:val="true"/>
          </w:rPr>
          <w:t>المذكورُ</w:t>
        </w:r>
      </w:ins>
      <w:ins w:id="3471" w:author="فاتن" w:date="2004-07-26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72" w:author="فاتن" w:date="2004-07-26T21:47:00Z">
        <w:r>
          <w:rPr>
            <w:sz w:val="30"/>
            <w:sz w:val="30"/>
            <w:rtl w:val="true"/>
          </w:rPr>
          <w:t>بعدَها</w:t>
        </w:r>
      </w:ins>
      <w:ins w:id="3473" w:author="فاتن" w:date="2004-07-26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74" w:author="فاتن" w:date="2004-07-26T21:47:00Z">
        <w:r>
          <w:rPr>
            <w:sz w:val="30"/>
            <w:sz w:val="30"/>
            <w:rtl w:val="true"/>
          </w:rPr>
          <w:t>حالاً؛</w:t>
        </w:r>
      </w:ins>
      <w:ins w:id="3475" w:author="فاتن" w:date="2004-07-26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76" w:author="فاتن" w:date="2004-07-26T21:47:00Z">
        <w:r>
          <w:rPr>
            <w:sz w:val="30"/>
            <w:sz w:val="30"/>
            <w:rtl w:val="true"/>
          </w:rPr>
          <w:t>لفَقْدِ</w:t>
        </w:r>
      </w:ins>
      <w:ins w:id="3477" w:author="فاتن" w:date="2004-07-26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78" w:author="فاتن" w:date="2004-07-26T21:47:00Z">
        <w:r>
          <w:rPr>
            <w:sz w:val="30"/>
            <w:sz w:val="30"/>
            <w:rtl w:val="true"/>
          </w:rPr>
          <w:t>أَحدِ</w:t>
        </w:r>
      </w:ins>
      <w:ins w:id="3479" w:author="فاتن" w:date="2004-07-26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80" w:author="فاتن" w:date="2004-07-26T21:47:00Z">
        <w:r>
          <w:rPr>
            <w:sz w:val="30"/>
            <w:sz w:val="30"/>
            <w:rtl w:val="true"/>
          </w:rPr>
          <w:t>الشَّرطيْن،</w:t>
        </w:r>
      </w:ins>
      <w:ins w:id="3481" w:author="فاتن" w:date="2004-07-26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82" w:author="فاتن" w:date="2004-07-26T21:47:00Z">
        <w:r>
          <w:rPr>
            <w:sz w:val="30"/>
            <w:sz w:val="30"/>
            <w:rtl w:val="true"/>
          </w:rPr>
          <w:t>كقولك</w:t>
        </w:r>
      </w:ins>
      <w:ins w:id="3483" w:author="فاتن" w:date="2004-07-26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84" w:author="فاتن" w:date="2004-07-26T21:47:00Z">
        <w:r>
          <w:rPr>
            <w:sz w:val="30"/>
            <w:sz w:val="30"/>
            <w:rtl w:val="true"/>
          </w:rPr>
          <w:t>لمن</w:t>
        </w:r>
      </w:ins>
      <w:ins w:id="3485" w:author="فاتن" w:date="2004-07-26T21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86" w:author="فاتن" w:date="2004-07-26T21:47:00Z">
        <w:r>
          <w:rPr>
            <w:sz w:val="30"/>
            <w:sz w:val="30"/>
            <w:rtl w:val="true"/>
          </w:rPr>
          <w:t>حدَّثَك</w:t>
        </w:r>
      </w:ins>
      <w:ins w:id="3487" w:author="فاتن" w:date="2005-01-17T00:15:00Z">
        <w:r>
          <w:rPr>
            <w:sz w:val="30"/>
            <w:rtl w:val="true"/>
          </w:rPr>
          <w:t>:</w:t>
        </w:r>
      </w:ins>
      <w:ins w:id="3488" w:author="فاتن" w:date="2004-07-26T21:48:00Z">
        <w:r>
          <w:rPr>
            <w:sz w:val="30"/>
            <w:rtl w:val="true"/>
          </w:rPr>
          <w:t xml:space="preserve"> </w:t>
        </w:r>
      </w:ins>
      <w:ins w:id="3489" w:author="فاتن" w:date="2004-07-26T21:48:00Z">
        <w:r>
          <w:rPr>
            <w:sz w:val="30"/>
            <w:sz w:val="30"/>
            <w:rtl w:val="true"/>
          </w:rPr>
          <w:t>إذًا</w:t>
        </w:r>
      </w:ins>
      <w:ins w:id="3490" w:author="فاتن" w:date="2004-07-26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91" w:author="فاتن" w:date="2004-07-26T21:48:00Z">
        <w:r>
          <w:rPr>
            <w:sz w:val="30"/>
            <w:sz w:val="30"/>
            <w:rtl w:val="true"/>
          </w:rPr>
          <w:t>أَظُنُّكَ</w:t>
        </w:r>
      </w:ins>
      <w:ins w:id="3492" w:author="فاتن" w:date="2004-07-26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93" w:author="فاتن" w:date="2004-07-26T21:48:00Z">
        <w:r>
          <w:rPr>
            <w:sz w:val="30"/>
            <w:sz w:val="30"/>
            <w:rtl w:val="true"/>
          </w:rPr>
          <w:t>كاذبًا</w:t>
        </w:r>
      </w:ins>
      <w:ins w:id="3494" w:author="فاتن" w:date="2004-07-26T21:48:00Z">
        <w:r>
          <w:rPr>
            <w:sz w:val="30"/>
            <w:rtl w:val="true"/>
          </w:rPr>
          <w:t xml:space="preserve">.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3539" w:author="فاتن" w:date="2005-01-17T00:16:00Z"/>
        </w:rPr>
      </w:pPr>
      <w:ins w:id="3496" w:author="فاتن" w:date="2005-01-17T00:15:00Z">
        <w:r>
          <w:rPr>
            <w:rFonts w:cs="Times New Roman"/>
            <w:sz w:val="30"/>
            <w:rtl w:val="true"/>
          </w:rPr>
          <w:t xml:space="preserve">     </w:t>
        </w:r>
      </w:ins>
      <w:ins w:id="3497" w:author="فاتن" w:date="2004-07-26T21:48:00Z">
        <w:r>
          <w:rPr>
            <w:sz w:val="30"/>
            <w:sz w:val="30"/>
            <w:rtl w:val="true"/>
          </w:rPr>
          <w:t>وكذا</w:t>
        </w:r>
      </w:ins>
      <w:ins w:id="3498" w:author="فاتن" w:date="2004-07-26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499" w:author="فاتن" w:date="2004-07-26T21:48:00Z">
        <w:r>
          <w:rPr>
            <w:sz w:val="30"/>
            <w:sz w:val="30"/>
            <w:rtl w:val="true"/>
          </w:rPr>
          <w:t>إذا</w:t>
        </w:r>
      </w:ins>
      <w:ins w:id="3500" w:author="فاتن" w:date="2004-07-26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01" w:author="فاتن" w:date="2004-07-26T21:48:00Z">
        <w:r>
          <w:rPr>
            <w:sz w:val="30"/>
            <w:sz w:val="30"/>
            <w:rtl w:val="true"/>
          </w:rPr>
          <w:t>كان</w:t>
        </w:r>
      </w:ins>
      <w:ins w:id="3502" w:author="فاتن" w:date="2004-07-26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03" w:author="فاتن" w:date="2004-07-26T21:48:00Z">
        <w:r>
          <w:rPr>
            <w:sz w:val="30"/>
            <w:sz w:val="30"/>
            <w:rtl w:val="true"/>
          </w:rPr>
          <w:t>الفعلُ</w:t>
        </w:r>
      </w:ins>
      <w:ins w:id="3504" w:author="فاتن" w:date="2004-07-26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05" w:author="فاتن" w:date="2004-07-26T21:48:00Z">
        <w:r>
          <w:rPr>
            <w:sz w:val="30"/>
            <w:sz w:val="30"/>
            <w:rtl w:val="true"/>
          </w:rPr>
          <w:t>بعدَها</w:t>
        </w:r>
      </w:ins>
      <w:ins w:id="3506" w:author="فاتن" w:date="2004-07-26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07" w:author="فاتن" w:date="2004-07-26T21:48:00Z">
        <w:r>
          <w:rPr>
            <w:sz w:val="30"/>
            <w:sz w:val="30"/>
            <w:rtl w:val="true"/>
          </w:rPr>
          <w:t>مُعتمِدًا</w:t>
        </w:r>
      </w:ins>
      <w:ins w:id="3508" w:author="فاتن" w:date="2004-07-26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09" w:author="فاتن" w:date="2004-07-26T21:48:00Z">
        <w:r>
          <w:rPr>
            <w:sz w:val="30"/>
            <w:sz w:val="30"/>
            <w:rtl w:val="true"/>
          </w:rPr>
          <w:t>على</w:t>
        </w:r>
      </w:ins>
      <w:ins w:id="3510" w:author="فاتن" w:date="2004-07-26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11" w:author="فاتن" w:date="2004-07-26T21:48:00Z">
        <w:r>
          <w:rPr>
            <w:sz w:val="30"/>
            <w:sz w:val="30"/>
            <w:rtl w:val="true"/>
          </w:rPr>
          <w:t>ما</w:t>
        </w:r>
      </w:ins>
      <w:ins w:id="3512" w:author="فاتن" w:date="2004-07-26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13" w:author="فاتن" w:date="2004-07-26T21:48:00Z">
        <w:r>
          <w:rPr>
            <w:sz w:val="30"/>
            <w:sz w:val="30"/>
            <w:rtl w:val="true"/>
          </w:rPr>
          <w:t>قبلها،</w:t>
        </w:r>
      </w:ins>
      <w:ins w:id="3514" w:author="فاتن" w:date="2004-07-26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15" w:author="فاتن" w:date="2004-07-26T21:48:00Z">
        <w:r>
          <w:rPr>
            <w:sz w:val="30"/>
            <w:sz w:val="30"/>
            <w:rtl w:val="true"/>
          </w:rPr>
          <w:t>لفَقْدِ</w:t>
        </w:r>
      </w:ins>
      <w:ins w:id="3516" w:author="فاتن" w:date="2004-07-26T21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17" w:author="فاتن" w:date="2004-07-26T21:52:00Z">
        <w:r>
          <w:rPr>
            <w:sz w:val="30"/>
            <w:sz w:val="30"/>
            <w:rtl w:val="true"/>
          </w:rPr>
          <w:t>الشرطِ</w:t>
        </w:r>
      </w:ins>
      <w:ins w:id="3518" w:author="فاتن" w:date="2004-07-26T21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19" w:author="فاتن" w:date="2004-07-26T21:52:00Z">
        <w:r>
          <w:rPr>
            <w:sz w:val="30"/>
            <w:sz w:val="30"/>
            <w:rtl w:val="true"/>
          </w:rPr>
          <w:t>الثانى،</w:t>
        </w:r>
      </w:ins>
      <w:ins w:id="3520" w:author="فاتن" w:date="2004-07-26T21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21" w:author="فاتن" w:date="2004-07-26T21:52:00Z">
        <w:r>
          <w:rPr>
            <w:sz w:val="30"/>
            <w:sz w:val="30"/>
            <w:rtl w:val="true"/>
          </w:rPr>
          <w:t>كقولك</w:t>
        </w:r>
      </w:ins>
      <w:ins w:id="3522" w:author="فاتن" w:date="2004-07-26T21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23" w:author="فاتن" w:date="2004-07-26T21:52:00Z">
        <w:r>
          <w:rPr>
            <w:sz w:val="30"/>
            <w:sz w:val="30"/>
            <w:rtl w:val="true"/>
          </w:rPr>
          <w:t>لمنْ</w:t>
        </w:r>
      </w:ins>
      <w:ins w:id="3524" w:author="فاتن" w:date="2004-07-26T21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25" w:author="فاتن" w:date="2004-07-26T21:52:00Z">
        <w:r>
          <w:rPr>
            <w:sz w:val="30"/>
            <w:sz w:val="30"/>
            <w:rtl w:val="true"/>
          </w:rPr>
          <w:t>قال</w:t>
        </w:r>
      </w:ins>
      <w:ins w:id="3526" w:author="فاتن" w:date="2004-07-26T21:52:00Z">
        <w:r>
          <w:rPr>
            <w:sz w:val="30"/>
            <w:rtl w:val="true"/>
          </w:rPr>
          <w:t xml:space="preserve">: </w:t>
        </w:r>
      </w:ins>
      <w:ins w:id="3527" w:author="فاتن" w:date="2004-07-26T21:52:00Z">
        <w:r>
          <w:rPr>
            <w:sz w:val="30"/>
            <w:sz w:val="30"/>
            <w:rtl w:val="true"/>
          </w:rPr>
          <w:t>أنا</w:t>
        </w:r>
      </w:ins>
      <w:ins w:id="3528" w:author="فاتن" w:date="2004-07-26T21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29" w:author="فاتن" w:date="2004-07-26T21:52:00Z">
        <w:r>
          <w:rPr>
            <w:sz w:val="30"/>
            <w:sz w:val="30"/>
            <w:rtl w:val="true"/>
          </w:rPr>
          <w:t>آتِيك</w:t>
        </w:r>
      </w:ins>
      <w:ins w:id="3530" w:author="فاتن" w:date="2005-01-17T00:16:00Z">
        <w:r>
          <w:rPr>
            <w:sz w:val="30"/>
            <w:rtl w:val="true"/>
          </w:rPr>
          <w:t>:</w:t>
        </w:r>
      </w:ins>
      <w:ins w:id="3531" w:author="فاتن" w:date="2004-07-26T21:52:00Z">
        <w:r>
          <w:rPr>
            <w:sz w:val="30"/>
            <w:rtl w:val="true"/>
          </w:rPr>
          <w:t xml:space="preserve"> </w:t>
        </w:r>
      </w:ins>
      <w:ins w:id="3532" w:author="فاتن" w:date="2004-07-26T21:52:00Z">
        <w:r>
          <w:rPr>
            <w:sz w:val="30"/>
            <w:sz w:val="30"/>
            <w:rtl w:val="true"/>
          </w:rPr>
          <w:t>أنا</w:t>
        </w:r>
      </w:ins>
      <w:ins w:id="3533" w:author="فاتن" w:date="2004-07-26T21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34" w:author="فاتن" w:date="2004-07-26T21:52:00Z">
        <w:r>
          <w:rPr>
            <w:sz w:val="30"/>
            <w:sz w:val="30"/>
            <w:rtl w:val="true"/>
          </w:rPr>
          <w:t>إذًا</w:t>
        </w:r>
      </w:ins>
      <w:ins w:id="3535" w:author="فاتن" w:date="2004-07-26T21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36" w:author="فاتن" w:date="2004-07-26T21:52:00Z">
        <w:r>
          <w:rPr>
            <w:sz w:val="30"/>
            <w:sz w:val="30"/>
            <w:rtl w:val="true"/>
          </w:rPr>
          <w:t>أكرمُك</w:t>
        </w:r>
      </w:ins>
      <w:ins w:id="3537" w:author="فاتن" w:date="2005-01-17T00:16:00Z">
        <w:r>
          <w:rPr>
            <w:sz w:val="30"/>
            <w:rtl w:val="true"/>
          </w:rPr>
          <w:t>.</w:t>
        </w:r>
      </w:ins>
      <w:ins w:id="3538" w:author="فاتن" w:date="2004-07-26T21:52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3569" w:author="فاتن" w:date="2004-07-26T21:53:00Z"/>
        </w:rPr>
      </w:pPr>
      <w:ins w:id="3540" w:author="فاتن" w:date="2005-01-17T00:16:00Z">
        <w:r>
          <w:rPr>
            <w:rFonts w:cs="Times New Roman"/>
            <w:sz w:val="30"/>
            <w:rtl w:val="true"/>
          </w:rPr>
          <w:t xml:space="preserve">     </w:t>
        </w:r>
      </w:ins>
      <w:ins w:id="3541" w:author="فاتن" w:date="2004-07-26T21:52:00Z">
        <w:r>
          <w:rPr>
            <w:sz w:val="30"/>
            <w:sz w:val="30"/>
            <w:rtl w:val="true"/>
          </w:rPr>
          <w:t>وكذا</w:t>
        </w:r>
      </w:ins>
      <w:ins w:id="3542" w:author="فاتن" w:date="2004-07-26T21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43" w:author="فاتن" w:date="2004-07-26T21:52:00Z">
        <w:r>
          <w:rPr>
            <w:sz w:val="30"/>
            <w:sz w:val="30"/>
            <w:rtl w:val="true"/>
          </w:rPr>
          <w:t>إذا</w:t>
        </w:r>
      </w:ins>
      <w:ins w:id="3544" w:author="فاتن" w:date="2004-07-26T21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45" w:author="فاتن" w:date="2004-07-26T21:52:00Z">
        <w:r>
          <w:rPr>
            <w:sz w:val="30"/>
            <w:sz w:val="30"/>
            <w:rtl w:val="true"/>
          </w:rPr>
          <w:t>فُقِدَ</w:t>
        </w:r>
      </w:ins>
      <w:ins w:id="3546" w:author="فاتن" w:date="2004-07-26T21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47" w:author="فاتن" w:date="2004-07-26T21:52:00Z">
        <w:r>
          <w:rPr>
            <w:sz w:val="30"/>
            <w:sz w:val="30"/>
            <w:rtl w:val="true"/>
          </w:rPr>
          <w:t>الشرطان</w:t>
        </w:r>
      </w:ins>
      <w:ins w:id="3548" w:author="فاتن" w:date="2004-07-26T21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49" w:author="فاتن" w:date="2004-07-26T21:52:00Z">
        <w:r>
          <w:rPr>
            <w:sz w:val="30"/>
            <w:sz w:val="30"/>
            <w:rtl w:val="true"/>
          </w:rPr>
          <w:t>جميع</w:t>
        </w:r>
      </w:ins>
      <w:ins w:id="3550" w:author="فاتن" w:date="2005-01-17T00:16:00Z">
        <w:r>
          <w:rPr>
            <w:sz w:val="30"/>
            <w:sz w:val="30"/>
            <w:rtl w:val="true"/>
          </w:rPr>
          <w:t>ً</w:t>
        </w:r>
      </w:ins>
      <w:ins w:id="3551" w:author="فاتن" w:date="2004-07-26T21:52:00Z">
        <w:r>
          <w:rPr>
            <w:sz w:val="30"/>
            <w:sz w:val="30"/>
            <w:rtl w:val="true"/>
          </w:rPr>
          <w:t>ا،</w:t>
        </w:r>
      </w:ins>
      <w:ins w:id="3552" w:author="فاتن" w:date="2004-07-26T21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53" w:author="فاتن" w:date="2004-07-26T21:52:00Z">
        <w:r>
          <w:rPr>
            <w:sz w:val="30"/>
            <w:sz w:val="30"/>
            <w:rtl w:val="true"/>
          </w:rPr>
          <w:t>كقولك</w:t>
        </w:r>
      </w:ins>
      <w:ins w:id="3554" w:author="فاتن" w:date="2004-07-26T21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55" w:author="فاتن" w:date="2004-07-26T21:52:00Z">
        <w:r>
          <w:rPr>
            <w:sz w:val="30"/>
            <w:sz w:val="30"/>
            <w:rtl w:val="true"/>
          </w:rPr>
          <w:t>لمن</w:t>
        </w:r>
      </w:ins>
      <w:ins w:id="3556" w:author="فاتن" w:date="2004-07-26T21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57" w:author="فاتن" w:date="2004-07-26T21:52:00Z">
        <w:r>
          <w:rPr>
            <w:sz w:val="30"/>
            <w:sz w:val="30"/>
            <w:rtl w:val="true"/>
          </w:rPr>
          <w:t>حدَّثَك</w:t>
        </w:r>
      </w:ins>
      <w:ins w:id="3558" w:author="فاتن" w:date="2004-07-26T21:52:00Z">
        <w:r>
          <w:rPr>
            <w:sz w:val="30"/>
            <w:rtl w:val="true"/>
          </w:rPr>
          <w:t xml:space="preserve">: </w:t>
        </w:r>
      </w:ins>
      <w:ins w:id="3559" w:author="فاتن" w:date="2004-07-26T21:52:00Z">
        <w:r>
          <w:rPr>
            <w:sz w:val="30"/>
            <w:sz w:val="30"/>
            <w:rtl w:val="true"/>
          </w:rPr>
          <w:t>أنا</w:t>
        </w:r>
      </w:ins>
      <w:ins w:id="3560" w:author="فاتن" w:date="2004-07-26T21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61" w:author="فاتن" w:date="2004-07-26T21:52:00Z">
        <w:r>
          <w:rPr>
            <w:sz w:val="30"/>
            <w:sz w:val="30"/>
            <w:rtl w:val="true"/>
          </w:rPr>
          <w:t>إذًا</w:t>
        </w:r>
      </w:ins>
      <w:ins w:id="3562" w:author="فاتن" w:date="2004-07-26T21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63" w:author="فاتن" w:date="2004-07-26T21:52:00Z">
        <w:r>
          <w:rPr>
            <w:sz w:val="30"/>
            <w:sz w:val="30"/>
            <w:rtl w:val="true"/>
          </w:rPr>
          <w:t>أظُنُّك</w:t>
        </w:r>
      </w:ins>
      <w:ins w:id="3564" w:author="فاتن" w:date="2004-07-26T21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65" w:author="فاتن" w:date="2004-07-26T21:52:00Z">
        <w:r>
          <w:rPr>
            <w:sz w:val="30"/>
            <w:sz w:val="30"/>
            <w:rtl w:val="true"/>
          </w:rPr>
          <w:t>كاذب</w:t>
        </w:r>
      </w:ins>
      <w:ins w:id="3566" w:author="فاتن" w:date="2005-01-17T00:17:00Z">
        <w:r>
          <w:rPr>
            <w:sz w:val="30"/>
            <w:sz w:val="30"/>
            <w:rtl w:val="true"/>
          </w:rPr>
          <w:t>ً</w:t>
        </w:r>
      </w:ins>
      <w:ins w:id="3567" w:author="فاتن" w:date="2004-07-26T21:53:00Z">
        <w:r>
          <w:rPr>
            <w:sz w:val="30"/>
            <w:sz w:val="30"/>
            <w:rtl w:val="true"/>
          </w:rPr>
          <w:t>ا</w:t>
        </w:r>
      </w:ins>
      <w:ins w:id="3568" w:author="فاتن" w:date="2004-07-26T21:53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b/>
          <w:b/>
          <w:bCs/>
          <w:sz w:val="30"/>
          <w:ins w:id="3573" w:author="فاتن" w:date="2004-07-26T21:53:00Z"/>
        </w:rPr>
      </w:pPr>
      <w:ins w:id="3570" w:author="فاتن" w:date="2004-07-26T21:53:00Z">
        <w:r>
          <w:rPr>
            <w:b/>
            <w:bCs/>
            <w:sz w:val="30"/>
            <w:rtl w:val="true"/>
          </w:rPr>
          <w:t>[</w:t>
        </w:r>
      </w:ins>
      <w:ins w:id="3571" w:author="فاتن" w:date="2004-07-26T21:53:00Z">
        <w:r>
          <w:rPr>
            <w:b/>
            <w:b/>
            <w:bCs/>
            <w:sz w:val="30"/>
            <w:sz w:val="30"/>
            <w:rtl w:val="true"/>
          </w:rPr>
          <w:t>إلى</w:t>
        </w:r>
      </w:ins>
      <w:ins w:id="3572" w:author="فاتن" w:date="2004-07-26T21:53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3661" w:author="فاتن" w:date="2004-07-26T22:12:00Z"/>
        </w:rPr>
      </w:pPr>
      <w:ins w:id="3574" w:author="فاتن" w:date="2004-07-26T21:53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3575" w:author="فاتن" w:date="2004-07-26T21:53:00Z">
        <w:r>
          <w:rPr>
            <w:b/>
            <w:b/>
            <w:bCs/>
            <w:sz w:val="30"/>
            <w:sz w:val="30"/>
            <w:rtl w:val="true"/>
          </w:rPr>
          <w:t>إِلى</w:t>
        </w:r>
      </w:ins>
      <w:ins w:id="3576" w:author="فاتن" w:date="2005-01-17T00:17:00Z">
        <w:r>
          <w:rPr>
            <w:b/>
            <w:b/>
            <w:bCs/>
            <w:sz w:val="30"/>
            <w:sz w:val="30"/>
            <w:rtl w:val="true"/>
          </w:rPr>
          <w:t>،</w:t>
        </w:r>
      </w:ins>
      <w:ins w:id="3577" w:author="فاتن" w:date="2004-07-26T2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78" w:author="فاتن" w:date="2004-07-26T21:53:00Z">
        <w:r>
          <w:rPr>
            <w:sz w:val="30"/>
            <w:sz w:val="30"/>
            <w:rtl w:val="true"/>
          </w:rPr>
          <w:t>بالكسر،</w:t>
        </w:r>
      </w:ins>
      <w:ins w:id="3579" w:author="فاتن" w:date="2004-07-26T2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80" w:author="فاتن" w:date="2004-07-26T21:53:00Z">
        <w:r>
          <w:rPr>
            <w:sz w:val="30"/>
            <w:sz w:val="30"/>
            <w:rtl w:val="true"/>
          </w:rPr>
          <w:t>قيل</w:t>
        </w:r>
      </w:ins>
      <w:ins w:id="3581" w:author="فاتن" w:date="2005-01-17T00:17:00Z">
        <w:r>
          <w:rPr>
            <w:sz w:val="30"/>
            <w:rtl w:val="true"/>
          </w:rPr>
          <w:t>:</w:t>
        </w:r>
      </w:ins>
      <w:ins w:id="3582" w:author="فاتن" w:date="2004-07-26T21:53:00Z">
        <w:r>
          <w:rPr>
            <w:sz w:val="30"/>
            <w:rtl w:val="true"/>
          </w:rPr>
          <w:t xml:space="preserve"> </w:t>
        </w:r>
      </w:ins>
      <w:ins w:id="3583" w:author="فاتن" w:date="2004-07-26T21:53:00Z">
        <w:r>
          <w:rPr>
            <w:sz w:val="30"/>
            <w:sz w:val="30"/>
            <w:rtl w:val="true"/>
          </w:rPr>
          <w:t>أصلها</w:t>
        </w:r>
      </w:ins>
      <w:ins w:id="3584" w:author="فاتن" w:date="2004-07-26T2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85" w:author="فاتن" w:date="2004-07-26T21:53:00Z">
        <w:r>
          <w:rPr>
            <w:sz w:val="30"/>
            <w:sz w:val="30"/>
            <w:rtl w:val="true"/>
          </w:rPr>
          <w:t>وِلَى،</w:t>
        </w:r>
      </w:ins>
      <w:ins w:id="3586" w:author="فاتن" w:date="2004-07-26T2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87" w:author="فاتن" w:date="2004-07-26T21:53:00Z">
        <w:r>
          <w:rPr>
            <w:sz w:val="30"/>
            <w:sz w:val="30"/>
            <w:rtl w:val="true"/>
          </w:rPr>
          <w:t>بالواو،</w:t>
        </w:r>
      </w:ins>
      <w:ins w:id="3588" w:author="فاتن" w:date="2004-07-26T2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89" w:author="فاتن" w:date="2004-07-26T21:53:00Z">
        <w:r>
          <w:rPr>
            <w:sz w:val="30"/>
            <w:sz w:val="30"/>
            <w:rtl w:val="true"/>
          </w:rPr>
          <w:t>وقال</w:t>
        </w:r>
      </w:ins>
      <w:ins w:id="3590" w:author="فاتن" w:date="2004-07-26T2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91" w:author="فاتن" w:date="2004-07-26T21:53:00Z">
        <w:r>
          <w:rPr>
            <w:sz w:val="30"/>
            <w:sz w:val="30"/>
            <w:rtl w:val="true"/>
          </w:rPr>
          <w:t>سيبويه</w:t>
        </w:r>
      </w:ins>
      <w:ins w:id="3592" w:author="فاتن" w:date="2004-07-26T21:53:00Z">
        <w:r>
          <w:rPr>
            <w:sz w:val="30"/>
            <w:rtl w:val="true"/>
          </w:rPr>
          <w:t xml:space="preserve">: </w:t>
        </w:r>
      </w:ins>
      <w:ins w:id="3593" w:author="فاتن" w:date="2004-07-26T21:53:00Z">
        <w:r>
          <w:rPr>
            <w:sz w:val="30"/>
            <w:sz w:val="30"/>
            <w:rtl w:val="true"/>
          </w:rPr>
          <w:t>ألفُها</w:t>
        </w:r>
      </w:ins>
      <w:ins w:id="3594" w:author="فاتن" w:date="2004-07-26T2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95" w:author="فاتن" w:date="2004-07-26T21:53:00Z">
        <w:r>
          <w:rPr>
            <w:sz w:val="30"/>
            <w:sz w:val="30"/>
            <w:rtl w:val="true"/>
          </w:rPr>
          <w:t>منقلبةٌ</w:t>
        </w:r>
      </w:ins>
      <w:ins w:id="3596" w:author="فاتن" w:date="2004-07-26T2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97" w:author="فاتن" w:date="2004-07-26T21:53:00Z">
        <w:r>
          <w:rPr>
            <w:sz w:val="30"/>
            <w:sz w:val="30"/>
            <w:rtl w:val="true"/>
          </w:rPr>
          <w:t>عن</w:t>
        </w:r>
      </w:ins>
      <w:ins w:id="3598" w:author="فاتن" w:date="2004-07-26T2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599" w:author="فاتن" w:date="2004-07-26T21:53:00Z">
        <w:r>
          <w:rPr>
            <w:sz w:val="30"/>
            <w:sz w:val="30"/>
            <w:rtl w:val="true"/>
          </w:rPr>
          <w:t>الواو؛</w:t>
        </w:r>
      </w:ins>
      <w:ins w:id="3600" w:author="فاتن" w:date="2004-07-26T2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01" w:author="فاتن" w:date="2004-07-26T21:53:00Z">
        <w:r>
          <w:rPr>
            <w:sz w:val="30"/>
            <w:sz w:val="30"/>
            <w:rtl w:val="true"/>
          </w:rPr>
          <w:t>لأن</w:t>
        </w:r>
      </w:ins>
      <w:ins w:id="3602" w:author="فاتن" w:date="2004-07-26T2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03" w:author="فاتن" w:date="2004-07-26T21:53:00Z">
        <w:r>
          <w:rPr>
            <w:sz w:val="30"/>
            <w:sz w:val="30"/>
            <w:rtl w:val="true"/>
          </w:rPr>
          <w:t>الألفاتِ</w:t>
        </w:r>
      </w:ins>
      <w:ins w:id="3604" w:author="فاتن" w:date="2004-07-26T2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05" w:author="فاتن" w:date="2004-07-26T22:12:00Z">
        <w:r>
          <w:rPr>
            <w:sz w:val="30"/>
            <w:sz w:val="30"/>
            <w:rtl w:val="true"/>
          </w:rPr>
          <w:t>لا</w:t>
        </w:r>
      </w:ins>
      <w:ins w:id="3606" w:author="فاتن" w:date="2004-07-26T22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07" w:author="فاتن" w:date="2004-07-26T22:12:00Z">
        <w:r>
          <w:rPr>
            <w:sz w:val="30"/>
            <w:sz w:val="30"/>
            <w:rtl w:val="true"/>
          </w:rPr>
          <w:t>تكون</w:t>
        </w:r>
      </w:ins>
      <w:ins w:id="3608" w:author="فاتن" w:date="2004-07-26T22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09" w:author="فاتن" w:date="2004-07-26T22:12:00Z">
        <w:r>
          <w:rPr>
            <w:sz w:val="30"/>
            <w:sz w:val="30"/>
            <w:rtl w:val="true"/>
          </w:rPr>
          <w:t>فيها</w:t>
        </w:r>
      </w:ins>
      <w:ins w:id="3610" w:author="فاتن" w:date="2004-07-26T22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11" w:author="فاتن" w:date="2004-07-26T22:12:00Z">
        <w:r>
          <w:rPr>
            <w:sz w:val="30"/>
            <w:sz w:val="30"/>
            <w:rtl w:val="true"/>
          </w:rPr>
          <w:t>الإِمالة</w:t>
        </w:r>
      </w:ins>
      <w:ins w:id="3612" w:author="فاتن" w:date="2004-07-26T22:12:00Z">
        <w:r>
          <w:rPr>
            <w:sz w:val="30"/>
            <w:rtl w:val="true"/>
          </w:rPr>
          <w:t xml:space="preserve">. </w:t>
        </w:r>
      </w:ins>
      <w:ins w:id="3613" w:author="فاتن" w:date="2004-07-26T22:12:00Z">
        <w:r>
          <w:rPr>
            <w:sz w:val="30"/>
            <w:sz w:val="30"/>
            <w:rtl w:val="true"/>
          </w:rPr>
          <w:t>ولو</w:t>
        </w:r>
      </w:ins>
      <w:ins w:id="3614" w:author="فاتن" w:date="2004-07-26T22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15" w:author="فاتن" w:date="2004-07-26T22:12:00Z">
        <w:r>
          <w:rPr>
            <w:sz w:val="30"/>
            <w:sz w:val="30"/>
            <w:rtl w:val="true"/>
          </w:rPr>
          <w:t>سُمِّىَ</w:t>
        </w:r>
      </w:ins>
      <w:ins w:id="3616" w:author="فاتن" w:date="2004-07-26T22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17" w:author="فاتن" w:date="2004-07-26T22:12:00Z">
        <w:r>
          <w:rPr>
            <w:sz w:val="30"/>
            <w:sz w:val="30"/>
            <w:rtl w:val="true"/>
          </w:rPr>
          <w:t>به</w:t>
        </w:r>
      </w:ins>
      <w:ins w:id="3618" w:author="فاتن" w:date="2004-07-26T22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19" w:author="فاتن" w:date="2004-07-26T22:12:00Z">
        <w:r>
          <w:rPr>
            <w:sz w:val="30"/>
            <w:sz w:val="30"/>
            <w:rtl w:val="true"/>
          </w:rPr>
          <w:t>رجل</w:t>
        </w:r>
      </w:ins>
      <w:ins w:id="3620" w:author="فاتن" w:date="2005-01-17T00:17:00Z">
        <w:r>
          <w:rPr>
            <w:sz w:val="30"/>
            <w:sz w:val="30"/>
            <w:rtl w:val="true"/>
          </w:rPr>
          <w:t>ٌ</w:t>
        </w:r>
      </w:ins>
      <w:ins w:id="3621" w:author="فاتن" w:date="2004-07-26T22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22" w:author="فاتن" w:date="2004-07-26T22:12:00Z">
        <w:r>
          <w:rPr>
            <w:sz w:val="30"/>
            <w:sz w:val="30"/>
            <w:rtl w:val="true"/>
          </w:rPr>
          <w:t>قيل</w:t>
        </w:r>
      </w:ins>
      <w:ins w:id="3623" w:author="فاتن" w:date="2004-07-26T22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24" w:author="فاتن" w:date="2004-07-26T22:12:00Z">
        <w:r>
          <w:rPr>
            <w:sz w:val="30"/>
            <w:sz w:val="30"/>
            <w:rtl w:val="true"/>
          </w:rPr>
          <w:t>فى</w:t>
        </w:r>
      </w:ins>
      <w:ins w:id="3625" w:author="فاتن" w:date="2004-07-26T22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26" w:author="فاتن" w:date="2004-07-26T22:12:00Z">
        <w:r>
          <w:rPr>
            <w:sz w:val="30"/>
            <w:sz w:val="30"/>
            <w:rtl w:val="true"/>
          </w:rPr>
          <w:t>تثنيته</w:t>
        </w:r>
      </w:ins>
      <w:ins w:id="3627" w:author="فاتن" w:date="2005-01-17T00:17:00Z">
        <w:r>
          <w:rPr>
            <w:sz w:val="30"/>
            <w:rtl w:val="true"/>
          </w:rPr>
          <w:t>:</w:t>
        </w:r>
      </w:ins>
      <w:ins w:id="3628" w:author="فاتن" w:date="2004-07-26T22:12:00Z">
        <w:r>
          <w:rPr>
            <w:sz w:val="30"/>
            <w:rtl w:val="true"/>
          </w:rPr>
          <w:t xml:space="preserve"> </w:t>
        </w:r>
      </w:ins>
      <w:ins w:id="3629" w:author="فاتن" w:date="2004-07-26T22:12:00Z">
        <w:r>
          <w:rPr>
            <w:sz w:val="30"/>
            <w:sz w:val="30"/>
            <w:rtl w:val="true"/>
          </w:rPr>
          <w:t>إِلَوان،</w:t>
        </w:r>
      </w:ins>
      <w:ins w:id="3630" w:author="فاتن" w:date="2004-07-26T22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31" w:author="فاتن" w:date="2004-07-26T22:12:00Z">
        <w:r>
          <w:rPr>
            <w:sz w:val="30"/>
            <w:sz w:val="30"/>
            <w:rtl w:val="true"/>
          </w:rPr>
          <w:t>وإذا</w:t>
        </w:r>
      </w:ins>
      <w:ins w:id="3632" w:author="فاتن" w:date="2004-07-26T22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33" w:author="فاتن" w:date="2004-07-26T22:12:00Z">
        <w:r>
          <w:rPr>
            <w:sz w:val="30"/>
            <w:sz w:val="30"/>
            <w:rtl w:val="true"/>
          </w:rPr>
          <w:t>اتَّصَلَ</w:t>
        </w:r>
      </w:ins>
      <w:ins w:id="3634" w:author="فاتن" w:date="2004-07-26T22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35" w:author="فاتن" w:date="2004-07-26T22:12:00Z">
        <w:r>
          <w:rPr>
            <w:sz w:val="30"/>
            <w:sz w:val="30"/>
            <w:rtl w:val="true"/>
          </w:rPr>
          <w:t>به</w:t>
        </w:r>
      </w:ins>
      <w:ins w:id="3636" w:author="فاتن" w:date="2004-07-26T22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37" w:author="فاتن" w:date="2004-07-26T22:12:00Z">
        <w:r>
          <w:rPr>
            <w:sz w:val="30"/>
            <w:sz w:val="30"/>
            <w:rtl w:val="true"/>
          </w:rPr>
          <w:t>المضمرُ</w:t>
        </w:r>
      </w:ins>
      <w:ins w:id="3638" w:author="فاتن" w:date="2004-07-26T22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39" w:author="فاتن" w:date="2004-07-26T22:12:00Z">
        <w:r>
          <w:rPr>
            <w:sz w:val="30"/>
            <w:sz w:val="30"/>
            <w:rtl w:val="true"/>
          </w:rPr>
          <w:t>قلبتَه</w:t>
        </w:r>
      </w:ins>
      <w:ins w:id="3640" w:author="فاتن" w:date="2004-07-26T22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41" w:author="فاتن" w:date="2004-07-26T22:12:00Z">
        <w:r>
          <w:rPr>
            <w:sz w:val="30"/>
            <w:sz w:val="30"/>
            <w:rtl w:val="true"/>
          </w:rPr>
          <w:t>ياءً</w:t>
        </w:r>
      </w:ins>
      <w:ins w:id="3642" w:author="فاتن" w:date="2004-07-26T22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43" w:author="فاتن" w:date="2005-01-17T00:17:00Z">
        <w:r>
          <w:rPr>
            <w:sz w:val="30"/>
            <w:sz w:val="30"/>
            <w:rtl w:val="true"/>
          </w:rPr>
          <w:t>فقلت</w:t>
        </w:r>
      </w:ins>
      <w:ins w:id="3644" w:author="فاتن" w:date="2005-01-17T00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45" w:author="فاتن" w:date="2004-07-26T22:12:00Z">
        <w:r>
          <w:rPr>
            <w:sz w:val="30"/>
            <w:sz w:val="30"/>
            <w:rtl w:val="true"/>
          </w:rPr>
          <w:t>إِلَيْك،</w:t>
        </w:r>
      </w:ins>
      <w:ins w:id="3646" w:author="فاتن" w:date="2004-07-26T22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47" w:author="فاتن" w:date="2004-07-26T22:12:00Z">
        <w:r>
          <w:rPr>
            <w:sz w:val="30"/>
            <w:sz w:val="30"/>
            <w:rtl w:val="true"/>
          </w:rPr>
          <w:t>وبعضُ</w:t>
        </w:r>
      </w:ins>
      <w:ins w:id="3648" w:author="فاتن" w:date="2004-07-26T22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49" w:author="فاتن" w:date="2004-07-26T22:12:00Z">
        <w:r>
          <w:rPr>
            <w:sz w:val="30"/>
            <w:sz w:val="30"/>
            <w:rtl w:val="true"/>
          </w:rPr>
          <w:t>العربِ</w:t>
        </w:r>
      </w:ins>
      <w:ins w:id="3650" w:author="فاتن" w:date="2004-07-26T22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51" w:author="فاتن" w:date="2004-07-26T22:12:00Z">
        <w:r>
          <w:rPr>
            <w:sz w:val="30"/>
            <w:sz w:val="30"/>
            <w:rtl w:val="true"/>
          </w:rPr>
          <w:t>يتركه</w:t>
        </w:r>
      </w:ins>
      <w:ins w:id="3652" w:author="فاتن" w:date="2004-07-26T22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53" w:author="فاتن" w:date="2004-07-26T22:12:00Z">
        <w:r>
          <w:rPr>
            <w:sz w:val="30"/>
            <w:sz w:val="30"/>
            <w:rtl w:val="true"/>
          </w:rPr>
          <w:t>على</w:t>
        </w:r>
      </w:ins>
      <w:ins w:id="3654" w:author="فاتن" w:date="2004-07-26T22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55" w:author="فاتن" w:date="2004-07-26T22:12:00Z">
        <w:r>
          <w:rPr>
            <w:sz w:val="30"/>
            <w:sz w:val="30"/>
            <w:rtl w:val="true"/>
          </w:rPr>
          <w:t>حالِه</w:t>
        </w:r>
      </w:ins>
      <w:ins w:id="3656" w:author="فاتن" w:date="2004-07-26T22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57" w:author="فاتن" w:date="2004-07-26T22:12:00Z">
        <w:r>
          <w:rPr>
            <w:sz w:val="30"/>
            <w:sz w:val="30"/>
            <w:rtl w:val="true"/>
          </w:rPr>
          <w:t>فيقول</w:t>
        </w:r>
      </w:ins>
      <w:ins w:id="3658" w:author="فاتن" w:date="2004-07-26T22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59" w:author="فاتن" w:date="2004-07-26T22:12:00Z">
        <w:r>
          <w:rPr>
            <w:sz w:val="30"/>
            <w:sz w:val="30"/>
            <w:rtl w:val="true"/>
          </w:rPr>
          <w:t>إِلاَك</w:t>
        </w:r>
      </w:ins>
      <w:ins w:id="3660" w:author="فاتن" w:date="2004-07-26T22:1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3711" w:author="فاتن" w:date="2005-01-17T00:19:00Z"/>
        </w:rPr>
      </w:pPr>
      <w:ins w:id="3662" w:author="فاتن" w:date="2004-07-26T22:12:00Z">
        <w:r>
          <w:rPr>
            <w:rFonts w:cs="Times New Roman"/>
            <w:sz w:val="30"/>
            <w:rtl w:val="true"/>
          </w:rPr>
          <w:t xml:space="preserve">     </w:t>
        </w:r>
      </w:ins>
      <w:ins w:id="3663" w:author="فاتن" w:date="2004-07-26T22:12:00Z">
        <w:r>
          <w:rPr>
            <w:sz w:val="30"/>
            <w:sz w:val="30"/>
            <w:rtl w:val="true"/>
          </w:rPr>
          <w:t>ويقولون</w:t>
        </w:r>
      </w:ins>
      <w:ins w:id="3664" w:author="فاتن" w:date="2005-01-17T00:18:00Z">
        <w:r>
          <w:rPr>
            <w:sz w:val="30"/>
            <w:rtl w:val="true"/>
          </w:rPr>
          <w:t>:</w:t>
        </w:r>
      </w:ins>
      <w:ins w:id="3665" w:author="فاتن" w:date="2004-07-26T22:13:00Z">
        <w:r>
          <w:rPr>
            <w:sz w:val="30"/>
            <w:rtl w:val="true"/>
          </w:rPr>
          <w:t xml:space="preserve"> </w:t>
        </w:r>
      </w:ins>
      <w:ins w:id="3666" w:author="فاتن" w:date="2004-07-26T22:13:00Z">
        <w:r>
          <w:rPr>
            <w:sz w:val="30"/>
            <w:sz w:val="30"/>
            <w:rtl w:val="true"/>
          </w:rPr>
          <w:t>إِلَيْك</w:t>
        </w:r>
      </w:ins>
      <w:ins w:id="3667" w:author="فاتن" w:date="2005-01-17T00:18:00Z">
        <w:r>
          <w:rPr>
            <w:sz w:val="30"/>
            <w:sz w:val="30"/>
            <w:rtl w:val="true"/>
          </w:rPr>
          <w:t>،</w:t>
        </w:r>
      </w:ins>
      <w:ins w:id="3668" w:author="فاتن" w:date="2004-07-26T22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69" w:author="فاتن" w:date="2004-07-26T22:13:00Z">
        <w:r>
          <w:rPr>
            <w:sz w:val="30"/>
            <w:sz w:val="30"/>
            <w:rtl w:val="true"/>
          </w:rPr>
          <w:t>إذا</w:t>
        </w:r>
      </w:ins>
      <w:ins w:id="3670" w:author="فاتن" w:date="2004-07-26T22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71" w:author="فاتن" w:date="2004-07-26T22:13:00Z">
        <w:r>
          <w:rPr>
            <w:sz w:val="30"/>
            <w:sz w:val="30"/>
            <w:rtl w:val="true"/>
          </w:rPr>
          <w:t>قلتَ</w:t>
        </w:r>
      </w:ins>
      <w:ins w:id="3672" w:author="فاتن" w:date="2005-01-17T00:18:00Z">
        <w:r>
          <w:rPr>
            <w:sz w:val="30"/>
            <w:rtl w:val="true"/>
          </w:rPr>
          <w:t>:</w:t>
        </w:r>
      </w:ins>
      <w:ins w:id="3673" w:author="فاتن" w:date="2004-07-26T22:13:00Z">
        <w:r>
          <w:rPr>
            <w:sz w:val="30"/>
            <w:rtl w:val="true"/>
          </w:rPr>
          <w:t xml:space="preserve"> </w:t>
        </w:r>
      </w:ins>
      <w:ins w:id="3674" w:author="فاتن" w:date="2004-07-26T22:13:00Z">
        <w:r>
          <w:rPr>
            <w:sz w:val="30"/>
            <w:sz w:val="30"/>
            <w:rtl w:val="true"/>
          </w:rPr>
          <w:t>تَنَحَّ</w:t>
        </w:r>
      </w:ins>
      <w:ins w:id="3675" w:author="فاتن" w:date="2004-07-26T22:13:00Z">
        <w:r>
          <w:rPr>
            <w:sz w:val="30"/>
            <w:rtl w:val="true"/>
          </w:rPr>
          <w:t xml:space="preserve">. </w:t>
        </w:r>
      </w:ins>
      <w:ins w:id="3676" w:author="فاتن" w:date="2004-07-26T22:13:00Z">
        <w:r>
          <w:rPr>
            <w:sz w:val="30"/>
            <w:sz w:val="30"/>
            <w:rtl w:val="true"/>
          </w:rPr>
          <w:t>قال</w:t>
        </w:r>
      </w:ins>
      <w:ins w:id="3677" w:author="فاتن" w:date="2004-07-26T22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78" w:author="فاتن" w:date="2004-07-26T22:13:00Z">
        <w:r>
          <w:rPr>
            <w:sz w:val="30"/>
            <w:sz w:val="30"/>
            <w:rtl w:val="true"/>
          </w:rPr>
          <w:t>سيبويه</w:t>
        </w:r>
      </w:ins>
      <w:ins w:id="3679" w:author="فاتن" w:date="2004-07-26T22:13:00Z">
        <w:r>
          <w:rPr>
            <w:sz w:val="30"/>
            <w:rtl w:val="true"/>
          </w:rPr>
          <w:t xml:space="preserve">: </w:t>
        </w:r>
      </w:ins>
      <w:ins w:id="3680" w:author="فاتن" w:date="2004-07-26T22:13:00Z">
        <w:r>
          <w:rPr>
            <w:sz w:val="30"/>
            <w:sz w:val="30"/>
            <w:rtl w:val="true"/>
          </w:rPr>
          <w:t>وسمعنا</w:t>
        </w:r>
      </w:ins>
      <w:ins w:id="3681" w:author="فاتن" w:date="2004-07-26T22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82" w:author="فاتن" w:date="2004-07-26T22:13:00Z">
        <w:r>
          <w:rPr>
            <w:sz w:val="30"/>
            <w:sz w:val="30"/>
            <w:rtl w:val="true"/>
          </w:rPr>
          <w:t>من</w:t>
        </w:r>
      </w:ins>
      <w:ins w:id="3683" w:author="فاتن" w:date="2004-07-26T22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84" w:author="فاتن" w:date="2004-07-26T22:13:00Z">
        <w:r>
          <w:rPr>
            <w:sz w:val="30"/>
            <w:sz w:val="30"/>
            <w:rtl w:val="true"/>
          </w:rPr>
          <w:t>العرب</w:t>
        </w:r>
      </w:ins>
      <w:ins w:id="3685" w:author="فاتن" w:date="2004-07-26T22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86" w:author="فاتن" w:date="2004-07-26T22:13:00Z">
        <w:r>
          <w:rPr>
            <w:sz w:val="30"/>
            <w:sz w:val="30"/>
            <w:rtl w:val="true"/>
          </w:rPr>
          <w:t>من</w:t>
        </w:r>
      </w:ins>
      <w:ins w:id="3687" w:author="فاتن" w:date="2004-07-26T22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88" w:author="فاتن" w:date="2004-07-26T22:13:00Z">
        <w:r>
          <w:rPr>
            <w:sz w:val="30"/>
            <w:sz w:val="30"/>
            <w:rtl w:val="true"/>
          </w:rPr>
          <w:t>يُقالُ</w:t>
        </w:r>
      </w:ins>
      <w:ins w:id="3689" w:author="فاتن" w:date="2004-07-26T22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90" w:author="فاتن" w:date="2004-07-26T22:13:00Z">
        <w:r>
          <w:rPr>
            <w:sz w:val="30"/>
            <w:sz w:val="30"/>
            <w:rtl w:val="true"/>
          </w:rPr>
          <w:t>له</w:t>
        </w:r>
      </w:ins>
      <w:ins w:id="3691" w:author="فاتن" w:date="2004-07-26T22:13:00Z">
        <w:r>
          <w:rPr>
            <w:sz w:val="30"/>
            <w:rtl w:val="true"/>
          </w:rPr>
          <w:t xml:space="preserve">: </w:t>
        </w:r>
      </w:ins>
      <w:ins w:id="3692" w:author="فاتن" w:date="2004-07-26T22:13:00Z">
        <w:r>
          <w:rPr>
            <w:sz w:val="30"/>
            <w:sz w:val="30"/>
            <w:rtl w:val="true"/>
          </w:rPr>
          <w:t>إلَيْكَ</w:t>
        </w:r>
      </w:ins>
      <w:ins w:id="3693" w:author="فاتن" w:date="2005-01-17T00:18:00Z">
        <w:r>
          <w:rPr>
            <w:sz w:val="30"/>
            <w:sz w:val="30"/>
            <w:rtl w:val="true"/>
          </w:rPr>
          <w:t>،</w:t>
        </w:r>
      </w:ins>
      <w:ins w:id="3694" w:author="فاتن" w:date="2004-07-26T22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95" w:author="فاتن" w:date="2004-07-26T22:13:00Z">
        <w:r>
          <w:rPr>
            <w:sz w:val="30"/>
            <w:sz w:val="30"/>
            <w:rtl w:val="true"/>
          </w:rPr>
          <w:t>فيقول</w:t>
        </w:r>
      </w:ins>
      <w:ins w:id="3696" w:author="فاتن" w:date="2004-07-26T22:13:00Z">
        <w:r>
          <w:rPr>
            <w:sz w:val="30"/>
            <w:rtl w:val="true"/>
          </w:rPr>
          <w:t xml:space="preserve">: </w:t>
        </w:r>
      </w:ins>
      <w:ins w:id="3697" w:author="فاتن" w:date="2004-07-26T22:13:00Z">
        <w:r>
          <w:rPr>
            <w:sz w:val="30"/>
            <w:sz w:val="30"/>
            <w:rtl w:val="true"/>
          </w:rPr>
          <w:t>إِلىَّ،</w:t>
        </w:r>
      </w:ins>
      <w:ins w:id="3698" w:author="فاتن" w:date="2004-07-26T22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699" w:author="فاتن" w:date="2004-07-26T22:13:00Z">
        <w:r>
          <w:rPr>
            <w:sz w:val="30"/>
            <w:sz w:val="30"/>
            <w:rtl w:val="true"/>
          </w:rPr>
          <w:t>كأنه</w:t>
        </w:r>
      </w:ins>
      <w:ins w:id="3700" w:author="فاتن" w:date="2004-07-26T22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01" w:author="فاتن" w:date="2004-07-26T22:13:00Z">
        <w:r>
          <w:rPr>
            <w:sz w:val="30"/>
            <w:sz w:val="30"/>
            <w:rtl w:val="true"/>
          </w:rPr>
          <w:t>قيل</w:t>
        </w:r>
      </w:ins>
      <w:ins w:id="3702" w:author="فاتن" w:date="2004-07-26T22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03" w:author="فاتن" w:date="2004-07-26T22:13:00Z">
        <w:r>
          <w:rPr>
            <w:sz w:val="30"/>
            <w:sz w:val="30"/>
            <w:rtl w:val="true"/>
          </w:rPr>
          <w:t>له</w:t>
        </w:r>
      </w:ins>
      <w:ins w:id="3704" w:author="فاتن" w:date="2004-07-26T22:13:00Z">
        <w:r>
          <w:rPr>
            <w:sz w:val="30"/>
            <w:rtl w:val="true"/>
          </w:rPr>
          <w:t xml:space="preserve">: </w:t>
        </w:r>
      </w:ins>
      <w:ins w:id="3705" w:author="فاتن" w:date="2004-07-26T22:13:00Z">
        <w:r>
          <w:rPr>
            <w:sz w:val="30"/>
            <w:sz w:val="30"/>
            <w:rtl w:val="true"/>
          </w:rPr>
          <w:t>تَنَحَّ،</w:t>
        </w:r>
      </w:ins>
      <w:ins w:id="3706" w:author="فاتن" w:date="2004-07-26T22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07" w:author="فاتن" w:date="2004-07-26T22:13:00Z">
        <w:r>
          <w:rPr>
            <w:sz w:val="30"/>
            <w:sz w:val="30"/>
            <w:rtl w:val="true"/>
          </w:rPr>
          <w:t>فقال</w:t>
        </w:r>
      </w:ins>
      <w:ins w:id="3708" w:author="فاتن" w:date="2004-07-26T22:13:00Z">
        <w:r>
          <w:rPr>
            <w:sz w:val="30"/>
            <w:rtl w:val="true"/>
          </w:rPr>
          <w:t xml:space="preserve">: </w:t>
        </w:r>
      </w:ins>
      <w:ins w:id="3709" w:author="فاتن" w:date="2005-01-17T00:19:00Z">
        <w:r>
          <w:rPr>
            <w:sz w:val="30"/>
            <w:sz w:val="30"/>
            <w:rtl w:val="true"/>
          </w:rPr>
          <w:t>أتَنَحَّى</w:t>
        </w:r>
      </w:ins>
      <w:ins w:id="3710" w:author="فاتن" w:date="2004-07-26T22:1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3744" w:author="فاتن" w:date="2005-01-17T00:19:00Z"/>
        </w:rPr>
      </w:pPr>
      <w:ins w:id="3712" w:author="فاتن" w:date="2005-01-17T00:19:00Z">
        <w:r>
          <w:rPr>
            <w:rFonts w:cs="Times New Roman"/>
            <w:sz w:val="30"/>
            <w:rtl w:val="true"/>
          </w:rPr>
          <w:t xml:space="preserve">     </w:t>
        </w:r>
      </w:ins>
      <w:ins w:id="3713" w:author="فاتن" w:date="2004-07-26T22:14:00Z">
        <w:r>
          <w:rPr>
            <w:sz w:val="30"/>
            <w:sz w:val="30"/>
            <w:rtl w:val="true"/>
          </w:rPr>
          <w:t>ولم</w:t>
        </w:r>
      </w:ins>
      <w:ins w:id="3714" w:author="فاتن" w:date="2004-07-26T22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15" w:author="فاتن" w:date="2004-07-26T22:14:00Z">
        <w:r>
          <w:rPr>
            <w:sz w:val="30"/>
            <w:sz w:val="30"/>
            <w:rtl w:val="true"/>
          </w:rPr>
          <w:t>يُس</w:t>
        </w:r>
      </w:ins>
      <w:ins w:id="3716" w:author="فاتن" w:date="2005-01-17T00:19:00Z">
        <w:r>
          <w:rPr>
            <w:sz w:val="30"/>
            <w:sz w:val="30"/>
            <w:rtl w:val="true"/>
          </w:rPr>
          <w:t>ْ</w:t>
        </w:r>
      </w:ins>
      <w:ins w:id="3717" w:author="فاتن" w:date="2004-07-26T22:14:00Z">
        <w:r>
          <w:rPr>
            <w:sz w:val="30"/>
            <w:sz w:val="30"/>
            <w:rtl w:val="true"/>
          </w:rPr>
          <w:t>تَعْمَل</w:t>
        </w:r>
      </w:ins>
      <w:ins w:id="3718" w:author="فاتن" w:date="2004-07-26T22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19" w:author="فاتن" w:date="2004-07-26T22:14:00Z">
        <w:r>
          <w:rPr>
            <w:sz w:val="30"/>
            <w:sz w:val="30"/>
            <w:rtl w:val="true"/>
          </w:rPr>
          <w:t>الخَبَرُ</w:t>
        </w:r>
      </w:ins>
      <w:ins w:id="3720" w:author="فاتن" w:date="2004-07-26T22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21" w:author="فاتن" w:date="2004-07-26T22:14:00Z">
        <w:r>
          <w:rPr>
            <w:sz w:val="30"/>
            <w:sz w:val="30"/>
            <w:rtl w:val="true"/>
          </w:rPr>
          <w:t>فى</w:t>
        </w:r>
      </w:ins>
      <w:ins w:id="3722" w:author="فاتن" w:date="2004-07-26T22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23" w:author="فاتن" w:date="2004-07-26T22:14:00Z">
        <w:r>
          <w:rPr>
            <w:sz w:val="30"/>
            <w:sz w:val="30"/>
            <w:rtl w:val="true"/>
          </w:rPr>
          <w:t>شىءٍ</w:t>
        </w:r>
      </w:ins>
      <w:ins w:id="3724" w:author="فاتن" w:date="2004-07-26T22:14:00Z">
        <w:r>
          <w:rPr>
            <w:sz w:val="30"/>
            <w:vertAlign w:val="superscript"/>
            <w:rtl w:val="true"/>
          </w:rPr>
          <w:t>(</w:t>
        </w:r>
      </w:ins>
      <w:ins w:id="3725" w:author="فاتن" w:date="2004-07-26T22:14:00Z">
        <w:r>
          <w:rPr>
            <w:rStyle w:val="FootnoteCharacters"/>
            <w:rStyle w:val="FootnoteAnchor"/>
            <w:sz w:val="30"/>
            <w:rtl w:val="true"/>
          </w:rPr>
          <w:footnoteReference w:id="98"/>
        </w:r>
      </w:ins>
      <w:ins w:id="3726" w:author="فاتن" w:date="2004-07-26T22:14:00Z">
        <w:r>
          <w:rPr>
            <w:sz w:val="30"/>
            <w:vertAlign w:val="superscript"/>
            <w:rtl w:val="true"/>
          </w:rPr>
          <w:t>)</w:t>
        </w:r>
      </w:ins>
      <w:ins w:id="3727" w:author="فاتن" w:date="2004-07-26T22:14:00Z">
        <w:r>
          <w:rPr>
            <w:sz w:val="30"/>
            <w:rtl w:val="true"/>
          </w:rPr>
          <w:t xml:space="preserve"> </w:t>
        </w:r>
      </w:ins>
      <w:ins w:id="3728" w:author="فاتن" w:date="2004-07-26T22:14:00Z">
        <w:r>
          <w:rPr>
            <w:sz w:val="30"/>
            <w:sz w:val="30"/>
            <w:rtl w:val="true"/>
          </w:rPr>
          <w:t>من</w:t>
        </w:r>
      </w:ins>
      <w:ins w:id="3729" w:author="فاتن" w:date="2004-07-26T22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30" w:author="فاتن" w:date="2004-07-26T22:14:00Z">
        <w:r>
          <w:rPr>
            <w:sz w:val="30"/>
            <w:sz w:val="30"/>
            <w:rtl w:val="true"/>
          </w:rPr>
          <w:t>أسماءِ</w:t>
        </w:r>
      </w:ins>
      <w:ins w:id="3731" w:author="فاتن" w:date="2004-07-26T22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32" w:author="فاتن" w:date="2004-07-26T22:14:00Z">
        <w:r>
          <w:rPr>
            <w:sz w:val="30"/>
            <w:sz w:val="30"/>
            <w:rtl w:val="true"/>
          </w:rPr>
          <w:t>الفِعْل</w:t>
        </w:r>
      </w:ins>
      <w:ins w:id="3733" w:author="فاتن" w:date="2004-07-26T22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34" w:author="فاتن" w:date="2004-07-26T22:14:00Z">
        <w:r>
          <w:rPr>
            <w:sz w:val="30"/>
            <w:sz w:val="30"/>
            <w:rtl w:val="true"/>
          </w:rPr>
          <w:t>إلا</w:t>
        </w:r>
      </w:ins>
      <w:ins w:id="3735" w:author="فاتن" w:date="2004-07-26T22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36" w:author="فاتن" w:date="2004-07-26T22:14:00Z">
        <w:r>
          <w:rPr>
            <w:sz w:val="30"/>
            <w:sz w:val="30"/>
            <w:rtl w:val="true"/>
          </w:rPr>
          <w:t>فى</w:t>
        </w:r>
      </w:ins>
      <w:ins w:id="3737" w:author="فاتن" w:date="2004-07-26T22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38" w:author="فاتن" w:date="2004-07-26T22:14:00Z">
        <w:r>
          <w:rPr>
            <w:sz w:val="30"/>
            <w:sz w:val="30"/>
            <w:rtl w:val="true"/>
          </w:rPr>
          <w:t>قول</w:t>
        </w:r>
      </w:ins>
      <w:ins w:id="3739" w:author="فاتن" w:date="2004-07-26T22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40" w:author="فاتن" w:date="2004-07-26T22:14:00Z">
        <w:r>
          <w:rPr>
            <w:sz w:val="30"/>
            <w:sz w:val="30"/>
            <w:rtl w:val="true"/>
          </w:rPr>
          <w:t>هذا</w:t>
        </w:r>
      </w:ins>
      <w:ins w:id="3741" w:author="فاتن" w:date="2004-07-26T22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42" w:author="فاتن" w:date="2004-07-26T22:14:00Z">
        <w:r>
          <w:rPr>
            <w:sz w:val="30"/>
            <w:sz w:val="30"/>
            <w:rtl w:val="true"/>
          </w:rPr>
          <w:t>الأعرابى</w:t>
        </w:r>
      </w:ins>
      <w:ins w:id="3743" w:author="فاتن" w:date="2004-07-26T22:14:00Z">
        <w:r>
          <w:rPr>
            <w:sz w:val="30"/>
            <w:rtl w:val="true"/>
          </w:rPr>
          <w:t xml:space="preserve">.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3770" w:author="فاتن" w:date="2005-01-17T00:19:00Z"/>
        </w:rPr>
      </w:pPr>
      <w:ins w:id="3745" w:author="فاتن" w:date="2005-01-17T00:19:00Z">
        <w:r>
          <w:rPr>
            <w:rFonts w:cs="Times New Roman"/>
            <w:sz w:val="30"/>
            <w:rtl w:val="true"/>
          </w:rPr>
          <w:t xml:space="preserve">     </w:t>
        </w:r>
      </w:ins>
      <w:ins w:id="3746" w:author="فاتن" w:date="2004-07-26T22:15:00Z">
        <w:r>
          <w:rPr>
            <w:sz w:val="30"/>
            <w:sz w:val="30"/>
            <w:rtl w:val="true"/>
          </w:rPr>
          <w:t>وفى</w:t>
        </w:r>
      </w:ins>
      <w:ins w:id="3747" w:author="فاتن" w:date="2004-07-26T22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48" w:author="فاتن" w:date="2004-07-26T22:15:00Z">
        <w:r>
          <w:rPr>
            <w:sz w:val="30"/>
            <w:sz w:val="30"/>
            <w:rtl w:val="true"/>
          </w:rPr>
          <w:t>حديث</w:t>
        </w:r>
      </w:ins>
      <w:ins w:id="3749" w:author="فاتن" w:date="2004-07-26T22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50" w:author="فاتن" w:date="2004-07-26T22:15:00Z">
        <w:r>
          <w:rPr>
            <w:sz w:val="30"/>
            <w:sz w:val="30"/>
            <w:rtl w:val="true"/>
          </w:rPr>
          <w:t>الحجِّ</w:t>
        </w:r>
      </w:ins>
      <w:ins w:id="3751" w:author="فاتن" w:date="2004-07-26T22:15:00Z">
        <w:r>
          <w:rPr>
            <w:sz w:val="30"/>
            <w:rtl w:val="true"/>
          </w:rPr>
          <w:t>: "</w:t>
        </w:r>
      </w:ins>
      <w:ins w:id="3752" w:author="فاتن" w:date="2004-07-26T22:15:00Z">
        <w:r>
          <w:rPr>
            <w:sz w:val="30"/>
            <w:sz w:val="30"/>
            <w:rtl w:val="true"/>
          </w:rPr>
          <w:t>ولاَ</w:t>
        </w:r>
      </w:ins>
      <w:ins w:id="3753" w:author="فاتن" w:date="2004-07-26T22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54" w:author="فاتن" w:date="2004-07-26T22:15:00Z">
        <w:r>
          <w:rPr>
            <w:sz w:val="30"/>
            <w:sz w:val="30"/>
            <w:rtl w:val="true"/>
          </w:rPr>
          <w:t>إلَيْكَ</w:t>
        </w:r>
      </w:ins>
      <w:ins w:id="3755" w:author="فاتن" w:date="2004-07-26T22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56" w:author="فاتن" w:date="2004-07-26T22:15:00Z">
        <w:r>
          <w:rPr>
            <w:sz w:val="30"/>
            <w:sz w:val="30"/>
            <w:rtl w:val="true"/>
          </w:rPr>
          <w:t>إِلَيْكَ</w:t>
        </w:r>
      </w:ins>
      <w:ins w:id="3757" w:author="فاتن" w:date="2004-07-26T22:15:00Z">
        <w:r>
          <w:rPr>
            <w:sz w:val="30"/>
            <w:rtl w:val="true"/>
          </w:rPr>
          <w:t>"</w:t>
        </w:r>
      </w:ins>
      <w:ins w:id="3758" w:author="فاتن" w:date="2004-07-26T22:15:00Z">
        <w:r>
          <w:rPr>
            <w:sz w:val="30"/>
            <w:sz w:val="30"/>
            <w:rtl w:val="true"/>
          </w:rPr>
          <w:t>؛</w:t>
        </w:r>
      </w:ins>
      <w:ins w:id="3759" w:author="فاتن" w:date="2004-07-26T22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60" w:author="فاتن" w:date="2004-07-26T22:15:00Z">
        <w:r>
          <w:rPr>
            <w:sz w:val="30"/>
            <w:sz w:val="30"/>
            <w:rtl w:val="true"/>
          </w:rPr>
          <w:t>معناه</w:t>
        </w:r>
      </w:ins>
      <w:ins w:id="3761" w:author="فاتن" w:date="2004-07-26T22:15:00Z">
        <w:r>
          <w:rPr>
            <w:sz w:val="30"/>
            <w:rtl w:val="true"/>
          </w:rPr>
          <w:t xml:space="preserve">: </w:t>
        </w:r>
      </w:ins>
      <w:ins w:id="3762" w:author="فاتن" w:date="2004-07-26T22:15:00Z">
        <w:r>
          <w:rPr>
            <w:sz w:val="30"/>
            <w:sz w:val="30"/>
            <w:rtl w:val="true"/>
          </w:rPr>
          <w:t>تَنَحَّ</w:t>
        </w:r>
      </w:ins>
      <w:ins w:id="3763" w:author="فاتن" w:date="2004-07-26T22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64" w:author="فاتن" w:date="2004-07-26T22:15:00Z">
        <w:r>
          <w:rPr>
            <w:sz w:val="30"/>
            <w:sz w:val="30"/>
            <w:rtl w:val="true"/>
          </w:rPr>
          <w:t>وابْعُدْ،</w:t>
        </w:r>
      </w:ins>
      <w:ins w:id="3765" w:author="فاتن" w:date="2004-07-26T22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66" w:author="فاتن" w:date="2004-07-26T22:15:00Z">
        <w:r>
          <w:rPr>
            <w:sz w:val="30"/>
            <w:sz w:val="30"/>
            <w:rtl w:val="true"/>
          </w:rPr>
          <w:t>وتكريره</w:t>
        </w:r>
      </w:ins>
      <w:ins w:id="3767" w:author="فاتن" w:date="2004-07-26T22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68" w:author="فاتن" w:date="2004-07-26T22:15:00Z">
        <w:r>
          <w:rPr>
            <w:sz w:val="30"/>
            <w:sz w:val="30"/>
            <w:rtl w:val="true"/>
          </w:rPr>
          <w:t>للتأكيد</w:t>
        </w:r>
      </w:ins>
      <w:ins w:id="3769" w:author="فاتن" w:date="2004-07-26T22:15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3789" w:author="فاتن" w:date="2004-07-26T22:16:00Z"/>
        </w:rPr>
      </w:pPr>
      <w:ins w:id="3771" w:author="فاتن" w:date="2005-01-17T00:19:00Z">
        <w:r>
          <w:rPr>
            <w:rFonts w:cs="Times New Roman"/>
            <w:sz w:val="30"/>
            <w:rtl w:val="true"/>
          </w:rPr>
          <w:t xml:space="preserve">     </w:t>
        </w:r>
      </w:ins>
      <w:ins w:id="3772" w:author="فاتن" w:date="2004-07-26T22:16:00Z">
        <w:r>
          <w:rPr>
            <w:sz w:val="30"/>
            <w:sz w:val="30"/>
            <w:rtl w:val="true"/>
          </w:rPr>
          <w:t>وأما</w:t>
        </w:r>
      </w:ins>
      <w:ins w:id="3773" w:author="فاتن" w:date="2004-07-26T22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74" w:author="فاتن" w:date="2004-07-26T22:16:00Z">
        <w:r>
          <w:rPr>
            <w:sz w:val="30"/>
            <w:sz w:val="30"/>
            <w:rtl w:val="true"/>
          </w:rPr>
          <w:t>قولُ</w:t>
        </w:r>
      </w:ins>
      <w:ins w:id="3775" w:author="فاتن" w:date="2004-07-26T22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76" w:author="فاتن" w:date="2004-07-26T22:16:00Z">
        <w:r>
          <w:rPr>
            <w:sz w:val="30"/>
            <w:sz w:val="30"/>
            <w:rtl w:val="true"/>
          </w:rPr>
          <w:t>أَبِى</w:t>
        </w:r>
      </w:ins>
      <w:ins w:id="3777" w:author="فاتن" w:date="2004-07-26T22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78" w:author="فاتن" w:date="2004-07-26T22:16:00Z">
        <w:r>
          <w:rPr>
            <w:sz w:val="30"/>
            <w:sz w:val="30"/>
            <w:rtl w:val="true"/>
          </w:rPr>
          <w:t>فِرْعَوْن</w:t>
        </w:r>
      </w:ins>
      <w:ins w:id="3779" w:author="فاتن" w:date="2004-07-26T22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80" w:author="فاتن" w:date="2004-07-26T22:16:00Z">
        <w:r>
          <w:rPr>
            <w:sz w:val="30"/>
            <w:sz w:val="30"/>
            <w:rtl w:val="true"/>
          </w:rPr>
          <w:t>يَهْجو</w:t>
        </w:r>
      </w:ins>
      <w:ins w:id="3781" w:author="فاتن" w:date="2004-07-26T22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82" w:author="فاتن" w:date="2004-07-26T22:16:00Z">
        <w:r>
          <w:rPr>
            <w:sz w:val="30"/>
            <w:sz w:val="30"/>
            <w:rtl w:val="true"/>
          </w:rPr>
          <w:t>نَبَطِيَّة</w:t>
        </w:r>
      </w:ins>
      <w:ins w:id="3783" w:author="فاتن" w:date="2005-01-17T00:19:00Z">
        <w:r>
          <w:rPr>
            <w:sz w:val="30"/>
            <w:sz w:val="30"/>
            <w:rtl w:val="true"/>
          </w:rPr>
          <w:t>ً</w:t>
        </w:r>
      </w:ins>
      <w:ins w:id="3784" w:author="فاتن" w:date="2004-07-26T22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85" w:author="فاتن" w:date="2004-07-26T22:16:00Z">
        <w:r>
          <w:rPr>
            <w:sz w:val="30"/>
            <w:sz w:val="30"/>
            <w:rtl w:val="true"/>
          </w:rPr>
          <w:t>اسْتَسْقاها</w:t>
        </w:r>
      </w:ins>
      <w:ins w:id="3786" w:author="فاتن" w:date="2004-07-26T22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87" w:author="فاتن" w:date="2004-07-26T22:16:00Z">
        <w:r>
          <w:rPr>
            <w:sz w:val="30"/>
            <w:sz w:val="30"/>
            <w:rtl w:val="true"/>
          </w:rPr>
          <w:t>ماءً</w:t>
        </w:r>
      </w:ins>
      <w:ins w:id="3788" w:author="فاتن" w:date="2004-07-26T22:16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sz w:val="30"/>
          <w:vertAlign w:val="superscript"/>
          <w:ins w:id="3805" w:author="فاتن" w:date="2004-07-26T22:18:00Z"/>
        </w:rPr>
      </w:pPr>
      <w:ins w:id="3790" w:author="فاتن" w:date="2004-07-26T22:16:00Z">
        <w:r>
          <w:rPr>
            <w:sz w:val="30"/>
            <w:rtl w:val="true"/>
          </w:rPr>
          <w:t xml:space="preserve">* </w:t>
        </w:r>
      </w:ins>
      <w:ins w:id="3791" w:author="فاتن" w:date="2004-07-26T22:16:00Z">
        <w:r>
          <w:rPr>
            <w:sz w:val="30"/>
            <w:sz w:val="30"/>
            <w:rtl w:val="true"/>
          </w:rPr>
          <w:t>إذا</w:t>
        </w:r>
      </w:ins>
      <w:ins w:id="3792" w:author="فاتن" w:date="2004-07-26T22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93" w:author="فاتن" w:date="2004-07-26T22:16:00Z">
        <w:r>
          <w:rPr>
            <w:sz w:val="30"/>
            <w:sz w:val="30"/>
            <w:rtl w:val="true"/>
          </w:rPr>
          <w:t>طَلَبْتَ</w:t>
        </w:r>
      </w:ins>
      <w:ins w:id="3794" w:author="فاتن" w:date="2004-07-26T22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95" w:author="فاتن" w:date="2004-07-26T22:16:00Z">
        <w:r>
          <w:rPr>
            <w:sz w:val="30"/>
            <w:sz w:val="30"/>
            <w:rtl w:val="true"/>
          </w:rPr>
          <w:t>الماءَ</w:t>
        </w:r>
      </w:ins>
      <w:ins w:id="3796" w:author="فاتن" w:date="2004-07-26T22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97" w:author="فاتن" w:date="2004-07-26T22:16:00Z">
        <w:r>
          <w:rPr>
            <w:sz w:val="30"/>
            <w:sz w:val="30"/>
            <w:rtl w:val="true"/>
          </w:rPr>
          <w:t>قالَتْ</w:t>
        </w:r>
      </w:ins>
      <w:ins w:id="3798" w:author="فاتن" w:date="2004-07-26T22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799" w:author="فاتن" w:date="2004-07-26T22:16:00Z">
        <w:r>
          <w:rPr>
            <w:sz w:val="30"/>
            <w:sz w:val="30"/>
            <w:rtl w:val="true"/>
          </w:rPr>
          <w:t>لَيْكا</w:t>
        </w:r>
      </w:ins>
      <w:ins w:id="3800" w:author="فاتن" w:date="2004-07-26T22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01" w:author="فاتن" w:date="2004-07-26T22:16:00Z">
        <w:r>
          <w:rPr>
            <w:sz w:val="30"/>
            <w:rtl w:val="true"/>
          </w:rPr>
          <w:t>*</w:t>
        </w:r>
      </w:ins>
      <w:ins w:id="3802" w:author="فاتن" w:date="2004-07-26T22:16:00Z">
        <w:r>
          <w:rPr>
            <w:sz w:val="30"/>
            <w:vertAlign w:val="superscript"/>
            <w:rtl w:val="true"/>
          </w:rPr>
          <w:t>(</w:t>
        </w:r>
      </w:ins>
      <w:ins w:id="3803" w:author="فاتن" w:date="2004-07-26T22:16:00Z">
        <w:r>
          <w:rPr>
            <w:rStyle w:val="FootnoteCharacters"/>
            <w:rStyle w:val="FootnoteAnchor"/>
            <w:sz w:val="30"/>
            <w:rtl w:val="true"/>
          </w:rPr>
          <w:footnoteReference w:id="99"/>
        </w:r>
      </w:ins>
      <w:ins w:id="3804" w:author="فاتن" w:date="2004-07-26T22:16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3822" w:author="فاتن" w:date="2004-07-26T22:18:00Z"/>
        </w:rPr>
      </w:pPr>
      <w:ins w:id="3806" w:author="فاتن" w:date="2004-07-26T22:18:00Z">
        <w:r>
          <w:rPr>
            <w:sz w:val="30"/>
            <w:sz w:val="30"/>
            <w:rtl w:val="true"/>
          </w:rPr>
          <w:t>فإنمّا</w:t>
        </w:r>
      </w:ins>
      <w:ins w:id="3807" w:author="فاتن" w:date="2004-07-26T22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08" w:author="فاتن" w:date="2004-07-26T22:18:00Z">
        <w:r>
          <w:rPr>
            <w:sz w:val="30"/>
            <w:sz w:val="30"/>
            <w:rtl w:val="true"/>
          </w:rPr>
          <w:t>أراد</w:t>
        </w:r>
      </w:ins>
      <w:ins w:id="3809" w:author="فاتن" w:date="2004-07-26T22:18:00Z">
        <w:r>
          <w:rPr>
            <w:sz w:val="30"/>
            <w:rtl w:val="true"/>
          </w:rPr>
          <w:t xml:space="preserve">: </w:t>
        </w:r>
      </w:ins>
      <w:ins w:id="3810" w:author="فاتن" w:date="2004-07-26T22:18:00Z">
        <w:r>
          <w:rPr>
            <w:sz w:val="30"/>
            <w:sz w:val="30"/>
            <w:rtl w:val="true"/>
          </w:rPr>
          <w:t>إلَيْكَ؛</w:t>
        </w:r>
      </w:ins>
      <w:ins w:id="3811" w:author="فاتن" w:date="2004-07-26T22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12" w:author="فاتن" w:date="2004-07-26T22:18:00Z">
        <w:r>
          <w:rPr>
            <w:sz w:val="30"/>
            <w:sz w:val="30"/>
            <w:rtl w:val="true"/>
          </w:rPr>
          <w:t>أى</w:t>
        </w:r>
      </w:ins>
      <w:ins w:id="3813" w:author="فاتن" w:date="2004-07-26T22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14" w:author="فاتن" w:date="2004-07-26T22:18:00Z">
        <w:r>
          <w:rPr>
            <w:sz w:val="30"/>
            <w:sz w:val="30"/>
            <w:rtl w:val="true"/>
          </w:rPr>
          <w:t>تَنَحَّ،</w:t>
        </w:r>
      </w:ins>
      <w:ins w:id="3815" w:author="فاتن" w:date="2004-07-26T22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16" w:author="فاتن" w:date="2004-07-26T22:18:00Z">
        <w:r>
          <w:rPr>
            <w:sz w:val="30"/>
            <w:sz w:val="30"/>
            <w:rtl w:val="true"/>
          </w:rPr>
          <w:t>فَحَذَف</w:t>
        </w:r>
      </w:ins>
      <w:ins w:id="3817" w:author="فاتن" w:date="2004-07-26T22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18" w:author="فاتن" w:date="2004-07-26T22:18:00Z">
        <w:r>
          <w:rPr>
            <w:sz w:val="30"/>
            <w:sz w:val="30"/>
            <w:rtl w:val="true"/>
          </w:rPr>
          <w:t>الأَلِفَ</w:t>
        </w:r>
      </w:ins>
      <w:ins w:id="3819" w:author="فاتن" w:date="2004-07-26T22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20" w:author="فاتن" w:date="2004-07-26T22:18:00Z">
        <w:r>
          <w:rPr>
            <w:sz w:val="30"/>
            <w:sz w:val="30"/>
            <w:rtl w:val="true"/>
          </w:rPr>
          <w:t>عُجْمَةً</w:t>
        </w:r>
      </w:ins>
      <w:ins w:id="3821" w:author="فاتن" w:date="2004-07-26T22:1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3845" w:author="فاتن" w:date="2004-07-26T22:18:00Z"/>
        </w:rPr>
      </w:pPr>
      <w:ins w:id="3823" w:author="فاتن" w:date="2004-07-26T22:18:00Z">
        <w:r>
          <w:rPr>
            <w:rFonts w:cs="Times New Roman"/>
            <w:sz w:val="30"/>
            <w:rtl w:val="true"/>
          </w:rPr>
          <w:t xml:space="preserve">     </w:t>
        </w:r>
      </w:ins>
      <w:ins w:id="3824" w:author="فاتن" w:date="2004-07-26T22:18:00Z">
        <w:r>
          <w:rPr>
            <w:sz w:val="30"/>
            <w:sz w:val="30"/>
            <w:rtl w:val="true"/>
          </w:rPr>
          <w:t>وفى</w:t>
        </w:r>
      </w:ins>
      <w:ins w:id="3825" w:author="فاتن" w:date="2004-07-26T22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26" w:author="فاتن" w:date="2004-07-26T22:18:00Z">
        <w:r>
          <w:rPr>
            <w:sz w:val="30"/>
            <w:sz w:val="30"/>
            <w:rtl w:val="true"/>
          </w:rPr>
          <w:t>الحديث</w:t>
        </w:r>
      </w:ins>
      <w:ins w:id="3827" w:author="فاتن" w:date="2004-07-26T22:18:00Z">
        <w:r>
          <w:rPr>
            <w:sz w:val="30"/>
            <w:rtl w:val="true"/>
          </w:rPr>
          <w:t>: "</w:t>
        </w:r>
      </w:ins>
      <w:ins w:id="3828" w:author="فاتن" w:date="2005-01-17T00:20:00Z">
        <w:r>
          <w:rPr>
            <w:sz w:val="30"/>
            <w:sz w:val="30"/>
            <w:rtl w:val="true"/>
          </w:rPr>
          <w:t>اللَّهُمَّ</w:t>
        </w:r>
      </w:ins>
      <w:ins w:id="3829" w:author="فاتن" w:date="2004-07-26T22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30" w:author="فاتن" w:date="2004-07-26T22:18:00Z">
        <w:r>
          <w:rPr>
            <w:sz w:val="30"/>
            <w:sz w:val="30"/>
            <w:rtl w:val="true"/>
          </w:rPr>
          <w:t>إِلَيْكَ</w:t>
        </w:r>
      </w:ins>
      <w:ins w:id="3831" w:author="فاتن" w:date="2004-07-26T22:18:00Z">
        <w:r>
          <w:rPr>
            <w:sz w:val="30"/>
            <w:rtl w:val="true"/>
          </w:rPr>
          <w:t xml:space="preserve">": </w:t>
        </w:r>
      </w:ins>
      <w:ins w:id="3832" w:author="فاتن" w:date="2004-07-26T22:18:00Z">
        <w:r>
          <w:rPr>
            <w:sz w:val="30"/>
            <w:sz w:val="30"/>
            <w:rtl w:val="true"/>
          </w:rPr>
          <w:t>أى</w:t>
        </w:r>
      </w:ins>
      <w:ins w:id="3833" w:author="فاتن" w:date="2004-07-26T22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34" w:author="فاتن" w:date="2004-07-26T22:18:00Z">
        <w:r>
          <w:rPr>
            <w:sz w:val="30"/>
            <w:sz w:val="30"/>
            <w:rtl w:val="true"/>
          </w:rPr>
          <w:t>أَشْكُو</w:t>
        </w:r>
      </w:ins>
      <w:ins w:id="3835" w:author="فاتن" w:date="2004-07-26T22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36" w:author="فاتن" w:date="2004-07-26T22:18:00Z">
        <w:r>
          <w:rPr>
            <w:sz w:val="30"/>
            <w:sz w:val="30"/>
            <w:rtl w:val="true"/>
          </w:rPr>
          <w:t>إلَيْكَ</w:t>
        </w:r>
      </w:ins>
      <w:ins w:id="3837" w:author="فاتن" w:date="2005-01-17T00:20:00Z">
        <w:r>
          <w:rPr>
            <w:sz w:val="30"/>
            <w:sz w:val="30"/>
            <w:rtl w:val="true"/>
          </w:rPr>
          <w:t>،</w:t>
        </w:r>
      </w:ins>
      <w:ins w:id="3838" w:author="فاتن" w:date="2004-07-26T22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39" w:author="فاتن" w:date="2004-07-26T22:18:00Z">
        <w:r>
          <w:rPr>
            <w:sz w:val="30"/>
            <w:sz w:val="30"/>
            <w:rtl w:val="true"/>
          </w:rPr>
          <w:t>أوْ</w:t>
        </w:r>
      </w:ins>
      <w:ins w:id="3840" w:author="فاتن" w:date="2004-07-26T22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41" w:author="فاتن" w:date="2004-07-26T22:18:00Z">
        <w:r>
          <w:rPr>
            <w:sz w:val="30"/>
            <w:sz w:val="30"/>
            <w:rtl w:val="true"/>
          </w:rPr>
          <w:t>خُذْنِى</w:t>
        </w:r>
      </w:ins>
      <w:ins w:id="3842" w:author="فاتن" w:date="2004-07-26T22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43" w:author="فاتن" w:date="2004-07-26T22:18:00Z">
        <w:r>
          <w:rPr>
            <w:sz w:val="30"/>
            <w:sz w:val="30"/>
            <w:rtl w:val="true"/>
          </w:rPr>
          <w:t>إلَيْكَ</w:t>
        </w:r>
      </w:ins>
      <w:ins w:id="3844" w:author="فاتن" w:date="2004-07-26T22:1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3861" w:author="فاتن" w:date="2005-01-17T00:21:00Z"/>
        </w:rPr>
      </w:pPr>
      <w:ins w:id="3846" w:author="فاتن" w:date="2004-07-26T22:18:00Z">
        <w:r>
          <w:rPr>
            <w:rFonts w:cs="Times New Roman"/>
            <w:sz w:val="30"/>
            <w:rtl w:val="true"/>
          </w:rPr>
          <w:t xml:space="preserve">     </w:t>
        </w:r>
      </w:ins>
      <w:ins w:id="3847" w:author="فاتن" w:date="2004-07-26T22:18:00Z">
        <w:r>
          <w:rPr>
            <w:sz w:val="30"/>
            <w:sz w:val="30"/>
            <w:rtl w:val="true"/>
          </w:rPr>
          <w:t>وقولهم</w:t>
        </w:r>
      </w:ins>
      <w:ins w:id="3848" w:author="فاتن" w:date="2004-07-26T22:18:00Z">
        <w:r>
          <w:rPr>
            <w:sz w:val="30"/>
            <w:rtl w:val="true"/>
          </w:rPr>
          <w:t xml:space="preserve">: </w:t>
        </w:r>
      </w:ins>
      <w:ins w:id="3849" w:author="فاتن" w:date="2004-07-26T22:18:00Z">
        <w:r>
          <w:rPr>
            <w:sz w:val="30"/>
            <w:sz w:val="30"/>
            <w:rtl w:val="true"/>
          </w:rPr>
          <w:t>أنا</w:t>
        </w:r>
      </w:ins>
      <w:ins w:id="3850" w:author="فاتن" w:date="2004-07-26T22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51" w:author="فاتن" w:date="2004-07-26T22:18:00Z">
        <w:r>
          <w:rPr>
            <w:sz w:val="30"/>
            <w:sz w:val="30"/>
            <w:rtl w:val="true"/>
          </w:rPr>
          <w:t>مِنك</w:t>
        </w:r>
      </w:ins>
      <w:ins w:id="3852" w:author="فاتن" w:date="2004-07-26T22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53" w:author="فاتن" w:date="2004-07-26T22:18:00Z">
        <w:r>
          <w:rPr>
            <w:sz w:val="30"/>
            <w:sz w:val="30"/>
            <w:rtl w:val="true"/>
          </w:rPr>
          <w:t>وإلِيك</w:t>
        </w:r>
      </w:ins>
      <w:ins w:id="3854" w:author="فاتن" w:date="2004-07-26T22:18:00Z">
        <w:r>
          <w:rPr>
            <w:sz w:val="30"/>
            <w:rtl w:val="true"/>
          </w:rPr>
          <w:t xml:space="preserve">: </w:t>
        </w:r>
      </w:ins>
      <w:ins w:id="3855" w:author="فاتن" w:date="2004-07-26T22:18:00Z">
        <w:r>
          <w:rPr>
            <w:sz w:val="30"/>
            <w:sz w:val="30"/>
            <w:rtl w:val="true"/>
          </w:rPr>
          <w:t>أى</w:t>
        </w:r>
      </w:ins>
      <w:ins w:id="3856" w:author="فاتن" w:date="2004-07-26T22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57" w:author="فاتن" w:date="2004-07-26T22:18:00Z">
        <w:r>
          <w:rPr>
            <w:sz w:val="30"/>
            <w:sz w:val="30"/>
            <w:rtl w:val="true"/>
          </w:rPr>
          <w:t>انْتمائى</w:t>
        </w:r>
      </w:ins>
      <w:ins w:id="3858" w:author="فاتن" w:date="2004-07-26T22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59" w:author="فاتن" w:date="2004-07-26T22:18:00Z">
        <w:r>
          <w:rPr>
            <w:sz w:val="30"/>
            <w:sz w:val="30"/>
            <w:rtl w:val="true"/>
          </w:rPr>
          <w:t>إليك</w:t>
        </w:r>
      </w:ins>
      <w:ins w:id="3860" w:author="فاتن" w:date="2005-01-17T00:21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3867" w:author="فاتن" w:date="2004-07-26T22:19:00Z"/>
        </w:rPr>
      </w:pPr>
      <w:ins w:id="3862" w:author="فاتن" w:date="2005-01-17T00:21:00Z">
        <w:r>
          <w:rPr>
            <w:rFonts w:cs="Times New Roman"/>
            <w:sz w:val="30"/>
            <w:rtl w:val="true"/>
          </w:rPr>
          <w:t xml:space="preserve">     </w:t>
        </w:r>
      </w:ins>
      <w:ins w:id="3863" w:author="فاتن" w:date="2004-07-26T22:19:00Z">
        <w:r>
          <w:rPr>
            <w:sz w:val="30"/>
            <w:sz w:val="30"/>
            <w:rtl w:val="true"/>
          </w:rPr>
          <w:t>وقول</w:t>
        </w:r>
      </w:ins>
      <w:ins w:id="3864" w:author="فاتن" w:date="2004-07-26T22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65" w:author="فاتن" w:date="2004-07-26T22:19:00Z">
        <w:r>
          <w:rPr>
            <w:sz w:val="30"/>
            <w:sz w:val="30"/>
            <w:rtl w:val="true"/>
          </w:rPr>
          <w:t>عمرو</w:t>
        </w:r>
      </w:ins>
      <w:ins w:id="3866" w:author="فاتن" w:date="2004-07-26T22:19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3882" w:author="فاتن" w:date="2004-07-26T22:19:00Z"/>
        </w:rPr>
      </w:pPr>
      <w:ins w:id="3868" w:author="فاتن" w:date="2004-07-26T22:19:00Z">
        <w:r>
          <w:rPr>
            <w:rFonts w:cs="Times New Roman"/>
            <w:sz w:val="30"/>
            <w:rtl w:val="true"/>
          </w:rPr>
          <w:t xml:space="preserve">      </w:t>
        </w:r>
      </w:ins>
      <w:ins w:id="3869" w:author="فاتن" w:date="2004-07-26T22:19:00Z">
        <w:r>
          <w:rPr>
            <w:sz w:val="30"/>
            <w:sz w:val="30"/>
            <w:rtl w:val="true"/>
          </w:rPr>
          <w:t>إِليْك</w:t>
        </w:r>
      </w:ins>
      <w:ins w:id="3870" w:author="فاتن" w:date="2005-01-17T00:21:00Z">
        <w:r>
          <w:rPr>
            <w:sz w:val="30"/>
            <w:sz w:val="30"/>
            <w:rtl w:val="true"/>
          </w:rPr>
          <w:t>ُ</w:t>
        </w:r>
      </w:ins>
      <w:ins w:id="3871" w:author="فاتن" w:date="2004-07-26T22:19:00Z">
        <w:r>
          <w:rPr>
            <w:sz w:val="30"/>
            <w:sz w:val="30"/>
            <w:rtl w:val="true"/>
          </w:rPr>
          <w:t>م</w:t>
        </w:r>
      </w:ins>
      <w:ins w:id="3872" w:author="فاتن" w:date="2005-01-17T00:21:00Z">
        <w:r>
          <w:rPr>
            <w:sz w:val="30"/>
            <w:sz w:val="30"/>
            <w:rtl w:val="true"/>
          </w:rPr>
          <w:t>ْ</w:t>
        </w:r>
      </w:ins>
      <w:ins w:id="3873" w:author="فاتن" w:date="2004-07-26T22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74" w:author="فاتن" w:date="2005-01-17T00:21:00Z">
        <w:r>
          <w:rPr>
            <w:sz w:val="30"/>
            <w:sz w:val="30"/>
            <w:rtl w:val="true"/>
          </w:rPr>
          <w:t>ي</w:t>
        </w:r>
      </w:ins>
      <w:ins w:id="3875" w:author="فاتن" w:date="2004-07-26T22:19:00Z">
        <w:r>
          <w:rPr>
            <w:sz w:val="30"/>
            <w:sz w:val="30"/>
            <w:rtl w:val="true"/>
          </w:rPr>
          <w:t>ا</w:t>
        </w:r>
      </w:ins>
      <w:ins w:id="3876" w:author="فاتن" w:date="2005-01-17T00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77" w:author="فاتن" w:date="2004-07-26T22:19:00Z">
        <w:r>
          <w:rPr>
            <w:sz w:val="30"/>
            <w:sz w:val="30"/>
            <w:rtl w:val="true"/>
          </w:rPr>
          <w:t>بَنى</w:t>
        </w:r>
      </w:ins>
      <w:ins w:id="3878" w:author="فاتن" w:date="2004-07-26T22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79" w:author="فاتن" w:date="2004-07-26T22:19:00Z">
        <w:r>
          <w:rPr>
            <w:sz w:val="30"/>
            <w:sz w:val="30"/>
            <w:rtl w:val="true"/>
          </w:rPr>
          <w:t>عَمْرٍو</w:t>
        </w:r>
      </w:ins>
      <w:ins w:id="3880" w:author="فاتن" w:date="2004-07-26T22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81" w:author="فاتن" w:date="2004-07-26T22:19:00Z">
        <w:r>
          <w:rPr>
            <w:sz w:val="30"/>
            <w:sz w:val="30"/>
            <w:rtl w:val="true"/>
          </w:rPr>
          <w:t>إليْكُمْ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3903" w:author="فاتن" w:date="2004-07-26T22:19:00Z"/>
        </w:rPr>
      </w:pPr>
      <w:ins w:id="3883" w:author="فاتن" w:date="2004-07-26T22:19:00Z">
        <w:r>
          <w:rPr>
            <w:rFonts w:cs="Times New Roman"/>
            <w:sz w:val="30"/>
            <w:rtl w:val="true"/>
          </w:rPr>
          <w:t xml:space="preserve">                         </w:t>
        </w:r>
      </w:ins>
      <w:ins w:id="3884" w:author="فاتن" w:date="2004-07-26T22:19:00Z">
        <w:r>
          <w:rPr>
            <w:sz w:val="30"/>
            <w:sz w:val="30"/>
            <w:rtl w:val="true"/>
          </w:rPr>
          <w:t>ألَمَّا</w:t>
        </w:r>
      </w:ins>
      <w:ins w:id="3885" w:author="فاتن" w:date="2004-07-26T22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86" w:author="فاتن" w:date="2004-07-26T22:19:00Z">
        <w:r>
          <w:rPr>
            <w:sz w:val="30"/>
            <w:sz w:val="30"/>
            <w:rtl w:val="true"/>
          </w:rPr>
          <w:t>تَع</w:t>
        </w:r>
      </w:ins>
      <w:ins w:id="3887" w:author="فاتن" w:date="2005-01-17T00:21:00Z">
        <w:r>
          <w:rPr>
            <w:sz w:val="30"/>
            <w:sz w:val="30"/>
            <w:rtl w:val="true"/>
          </w:rPr>
          <w:t>ْ</w:t>
        </w:r>
      </w:ins>
      <w:ins w:id="3888" w:author="فاتن" w:date="2004-07-26T22:19:00Z">
        <w:r>
          <w:rPr>
            <w:sz w:val="30"/>
            <w:sz w:val="30"/>
            <w:rtl w:val="true"/>
          </w:rPr>
          <w:t>ل</w:t>
        </w:r>
      </w:ins>
      <w:ins w:id="3889" w:author="فاتن" w:date="2005-01-17T00:21:00Z">
        <w:r>
          <w:rPr>
            <w:sz w:val="30"/>
            <w:sz w:val="30"/>
            <w:rtl w:val="true"/>
          </w:rPr>
          <w:t>َ</w:t>
        </w:r>
      </w:ins>
      <w:ins w:id="3890" w:author="فاتن" w:date="2004-07-26T22:19:00Z">
        <w:r>
          <w:rPr>
            <w:sz w:val="30"/>
            <w:sz w:val="30"/>
            <w:rtl w:val="true"/>
          </w:rPr>
          <w:t>م</w:t>
        </w:r>
      </w:ins>
      <w:ins w:id="3891" w:author="فاتن" w:date="2005-01-17T00:21:00Z">
        <w:r>
          <w:rPr>
            <w:sz w:val="30"/>
            <w:sz w:val="30"/>
            <w:rtl w:val="true"/>
          </w:rPr>
          <w:t>ُ</w:t>
        </w:r>
      </w:ins>
      <w:ins w:id="3892" w:author="فاتن" w:date="2004-07-26T22:19:00Z">
        <w:r>
          <w:rPr>
            <w:sz w:val="30"/>
            <w:sz w:val="30"/>
            <w:rtl w:val="true"/>
          </w:rPr>
          <w:t>وا</w:t>
        </w:r>
      </w:ins>
      <w:ins w:id="3893" w:author="فاتن" w:date="2004-07-26T22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94" w:author="فاتن" w:date="2004-07-26T22:19:00Z">
        <w:r>
          <w:rPr>
            <w:sz w:val="30"/>
            <w:sz w:val="30"/>
            <w:rtl w:val="true"/>
          </w:rPr>
          <w:t>مِنَّا</w:t>
        </w:r>
      </w:ins>
      <w:ins w:id="3895" w:author="فاتن" w:date="2004-07-26T22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896" w:author="فاتن" w:date="2004-07-26T22:19:00Z">
        <w:r>
          <w:rPr>
            <w:sz w:val="30"/>
            <w:sz w:val="30"/>
            <w:rtl w:val="true"/>
          </w:rPr>
          <w:t>اليَقِي</w:t>
        </w:r>
      </w:ins>
      <w:ins w:id="3897" w:author="فاتن" w:date="2005-01-17T00:21:00Z">
        <w:r>
          <w:rPr>
            <w:sz w:val="30"/>
            <w:sz w:val="30"/>
            <w:rtl w:val="true"/>
          </w:rPr>
          <w:t>ن</w:t>
        </w:r>
      </w:ins>
      <w:ins w:id="3898" w:author="فاتن" w:date="2004-07-26T22:19:00Z">
        <w:r>
          <w:rPr>
            <w:sz w:val="30"/>
            <w:sz w:val="30"/>
            <w:rtl w:val="true"/>
          </w:rPr>
          <w:t>ا؟</w:t>
        </w:r>
      </w:ins>
      <w:ins w:id="3899" w:author="فاتن" w:date="2004-07-26T22:19:00Z">
        <w:r>
          <w:rPr>
            <w:sz w:val="30"/>
            <w:vertAlign w:val="superscript"/>
            <w:rtl w:val="true"/>
          </w:rPr>
          <w:t>(</w:t>
        </w:r>
      </w:ins>
      <w:ins w:id="3900" w:author="فاتن" w:date="2004-07-26T22:19:00Z">
        <w:r>
          <w:rPr>
            <w:rStyle w:val="FootnoteCharacters"/>
            <w:rStyle w:val="FootnoteAnchor"/>
            <w:sz w:val="30"/>
            <w:rtl w:val="true"/>
          </w:rPr>
          <w:footnoteReference w:id="100"/>
        </w:r>
      </w:ins>
      <w:ins w:id="3901" w:author="فاتن" w:date="2004-07-26T22:19:00Z">
        <w:r>
          <w:rPr>
            <w:sz w:val="30"/>
            <w:vertAlign w:val="superscript"/>
            <w:rtl w:val="true"/>
          </w:rPr>
          <w:t>)</w:t>
        </w:r>
      </w:ins>
      <w:ins w:id="3902" w:author="فاتن" w:date="2004-07-26T22:19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3920" w:author="فاتن" w:date="2004-07-26T22:19:00Z"/>
        </w:rPr>
      </w:pPr>
      <w:ins w:id="3904" w:author="فاتن" w:date="2004-07-26T22:19:00Z">
        <w:r>
          <w:rPr>
            <w:sz w:val="30"/>
            <w:sz w:val="30"/>
            <w:rtl w:val="true"/>
          </w:rPr>
          <w:t>قال</w:t>
        </w:r>
      </w:ins>
      <w:ins w:id="3905" w:author="فاتن" w:date="2004-07-26T22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06" w:author="فاتن" w:date="2004-07-26T22:19:00Z">
        <w:r>
          <w:rPr>
            <w:sz w:val="30"/>
            <w:sz w:val="30"/>
            <w:rtl w:val="true"/>
          </w:rPr>
          <w:t>ابنُ</w:t>
        </w:r>
      </w:ins>
      <w:ins w:id="3907" w:author="فاتن" w:date="2004-07-26T22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08" w:author="فاتن" w:date="2004-07-26T22:19:00Z">
        <w:r>
          <w:rPr>
            <w:sz w:val="30"/>
            <w:sz w:val="30"/>
            <w:rtl w:val="true"/>
          </w:rPr>
          <w:t>السّكّيت</w:t>
        </w:r>
      </w:ins>
      <w:ins w:id="3909" w:author="فاتن" w:date="2004-07-26T22:19:00Z">
        <w:r>
          <w:rPr>
            <w:sz w:val="30"/>
            <w:rtl w:val="true"/>
          </w:rPr>
          <w:t xml:space="preserve">: </w:t>
        </w:r>
      </w:ins>
      <w:ins w:id="3910" w:author="فاتن" w:date="2004-07-26T22:19:00Z">
        <w:r>
          <w:rPr>
            <w:sz w:val="30"/>
            <w:sz w:val="30"/>
            <w:rtl w:val="true"/>
          </w:rPr>
          <w:t>معناه</w:t>
        </w:r>
      </w:ins>
      <w:ins w:id="3911" w:author="فاتن" w:date="2004-07-26T22:19:00Z">
        <w:r>
          <w:rPr>
            <w:sz w:val="30"/>
            <w:rtl w:val="true"/>
          </w:rPr>
          <w:t xml:space="preserve">: </w:t>
        </w:r>
      </w:ins>
      <w:ins w:id="3912" w:author="فاتن" w:date="2004-07-26T22:19:00Z">
        <w:r>
          <w:rPr>
            <w:sz w:val="30"/>
            <w:sz w:val="30"/>
            <w:rtl w:val="true"/>
          </w:rPr>
          <w:t>اذْهبوا</w:t>
        </w:r>
      </w:ins>
      <w:ins w:id="3913" w:author="فاتن" w:date="2004-07-26T22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14" w:author="فاتن" w:date="2004-07-26T22:19:00Z">
        <w:r>
          <w:rPr>
            <w:sz w:val="30"/>
            <w:sz w:val="30"/>
            <w:rtl w:val="true"/>
          </w:rPr>
          <w:t>إليكُم</w:t>
        </w:r>
      </w:ins>
      <w:ins w:id="3915" w:author="فاتن" w:date="2004-07-26T22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16" w:author="فاتن" w:date="2004-07-26T22:19:00Z">
        <w:r>
          <w:rPr>
            <w:sz w:val="30"/>
            <w:sz w:val="30"/>
            <w:rtl w:val="true"/>
          </w:rPr>
          <w:t>وتباعدوا</w:t>
        </w:r>
      </w:ins>
      <w:ins w:id="3917" w:author="فاتن" w:date="2004-07-26T22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18" w:author="فاتن" w:date="2004-07-26T22:19:00Z">
        <w:r>
          <w:rPr>
            <w:sz w:val="30"/>
            <w:sz w:val="30"/>
            <w:rtl w:val="true"/>
          </w:rPr>
          <w:t>عنا</w:t>
        </w:r>
      </w:ins>
      <w:ins w:id="3919" w:author="فاتن" w:date="2004-07-26T22:19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ins w:id="3926" w:author="فاتن" w:date="2004-07-26T22:20:00Z"/>
        </w:rPr>
      </w:pPr>
      <w:ins w:id="3921" w:author="فاتن" w:date="2004-07-26T22:19:00Z">
        <w:r>
          <w:rPr>
            <w:b/>
            <w:bCs/>
            <w:sz w:val="30"/>
            <w:rtl w:val="true"/>
          </w:rPr>
          <w:t>[</w:t>
        </w:r>
      </w:ins>
      <w:ins w:id="3922" w:author="فاتن" w:date="2004-07-26T22:19:00Z">
        <w:r>
          <w:rPr>
            <w:b/>
            <w:b/>
            <w:bCs/>
            <w:sz w:val="30"/>
            <w:sz w:val="30"/>
            <w:rtl w:val="true"/>
          </w:rPr>
          <w:t>أَل</w:t>
        </w:r>
      </w:ins>
      <w:ins w:id="3923" w:author="فاتن" w:date="2005-01-17T00:22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3924" w:author="فاتن" w:date="2005-01-17T00:22:00Z">
        <w:r>
          <w:rPr>
            <w:b/>
            <w:b/>
            <w:bCs/>
            <w:sz w:val="30"/>
            <w:sz w:val="30"/>
            <w:rtl w:val="true"/>
          </w:rPr>
          <w:t>ا</w:t>
        </w:r>
      </w:ins>
      <w:ins w:id="3925" w:author="فاتن" w:date="2004-07-26T22:20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3971" w:author="فاتن" w:date="2004-07-26T22:21:00Z"/>
        </w:rPr>
      </w:pPr>
      <w:ins w:id="3927" w:author="فاتن" w:date="2004-07-26T22:20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3928" w:author="فاتن" w:date="2004-07-26T22:20:00Z">
        <w:r>
          <w:rPr>
            <w:b/>
            <w:b/>
            <w:bCs/>
            <w:sz w:val="30"/>
            <w:sz w:val="30"/>
            <w:rtl w:val="true"/>
          </w:rPr>
          <w:t>أَلاَ</w:t>
        </w:r>
      </w:ins>
      <w:ins w:id="3929" w:author="فاتن" w:date="2005-01-17T00:22:00Z">
        <w:r>
          <w:rPr>
            <w:b/>
            <w:b/>
            <w:bCs/>
            <w:sz w:val="30"/>
            <w:sz w:val="30"/>
            <w:rtl w:val="true"/>
          </w:rPr>
          <w:t>،</w:t>
        </w:r>
      </w:ins>
      <w:ins w:id="3930" w:author="فاتن" w:date="2004-07-26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31" w:author="فاتن" w:date="2004-07-26T22:21:00Z">
        <w:r>
          <w:rPr>
            <w:sz w:val="30"/>
            <w:sz w:val="30"/>
            <w:rtl w:val="true"/>
          </w:rPr>
          <w:t>بالفتح</w:t>
        </w:r>
      </w:ins>
      <w:ins w:id="3932" w:author="فاتن" w:date="2004-07-26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33" w:author="فاتن" w:date="2004-07-26T22:21:00Z">
        <w:r>
          <w:rPr>
            <w:sz w:val="30"/>
            <w:sz w:val="30"/>
            <w:rtl w:val="true"/>
          </w:rPr>
          <w:t>والتخفيف</w:t>
        </w:r>
      </w:ins>
      <w:ins w:id="3934" w:author="فاتن" w:date="2004-07-26T22:21:00Z">
        <w:r>
          <w:rPr>
            <w:sz w:val="30"/>
            <w:rtl w:val="true"/>
          </w:rPr>
          <w:t xml:space="preserve">: </w:t>
        </w:r>
      </w:ins>
      <w:ins w:id="3935" w:author="فاتن" w:date="2004-07-26T22:21:00Z">
        <w:r>
          <w:rPr>
            <w:sz w:val="30"/>
            <w:sz w:val="30"/>
            <w:rtl w:val="true"/>
          </w:rPr>
          <w:t>ح</w:t>
        </w:r>
      </w:ins>
      <w:ins w:id="3936" w:author="فاتن" w:date="2005-01-17T00:22:00Z">
        <w:r>
          <w:rPr>
            <w:sz w:val="30"/>
            <w:sz w:val="30"/>
            <w:rtl w:val="true"/>
          </w:rPr>
          <w:t>َ</w:t>
        </w:r>
      </w:ins>
      <w:ins w:id="3937" w:author="فاتن" w:date="2004-07-26T22:21:00Z">
        <w:r>
          <w:rPr>
            <w:sz w:val="30"/>
            <w:sz w:val="30"/>
            <w:rtl w:val="true"/>
          </w:rPr>
          <w:t>ر</w:t>
        </w:r>
      </w:ins>
      <w:ins w:id="3938" w:author="فاتن" w:date="2005-01-17T00:22:00Z">
        <w:r>
          <w:rPr>
            <w:sz w:val="30"/>
            <w:sz w:val="30"/>
            <w:rtl w:val="true"/>
          </w:rPr>
          <w:t>ْ</w:t>
        </w:r>
      </w:ins>
      <w:ins w:id="3939" w:author="فاتن" w:date="2004-07-26T22:21:00Z">
        <w:r>
          <w:rPr>
            <w:sz w:val="30"/>
            <w:sz w:val="30"/>
            <w:rtl w:val="true"/>
          </w:rPr>
          <w:t>ف</w:t>
        </w:r>
      </w:ins>
      <w:ins w:id="3940" w:author="فاتن" w:date="2005-01-17T00:22:00Z">
        <w:r>
          <w:rPr>
            <w:sz w:val="30"/>
            <w:sz w:val="30"/>
            <w:rtl w:val="true"/>
          </w:rPr>
          <w:t>ٌ</w:t>
        </w:r>
      </w:ins>
      <w:ins w:id="3941" w:author="فاتن" w:date="2004-07-26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42" w:author="فاتن" w:date="2004-07-26T22:21:00Z">
        <w:r>
          <w:rPr>
            <w:sz w:val="30"/>
            <w:sz w:val="30"/>
            <w:rtl w:val="true"/>
          </w:rPr>
          <w:t>يُفْتَتَحُ</w:t>
        </w:r>
      </w:ins>
      <w:ins w:id="3943" w:author="فاتن" w:date="2004-07-26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44" w:author="فاتن" w:date="2004-07-26T22:21:00Z">
        <w:r>
          <w:rPr>
            <w:sz w:val="30"/>
            <w:sz w:val="30"/>
            <w:rtl w:val="true"/>
          </w:rPr>
          <w:t>به</w:t>
        </w:r>
      </w:ins>
      <w:ins w:id="3945" w:author="فاتن" w:date="2004-07-26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46" w:author="فاتن" w:date="2004-07-26T22:21:00Z">
        <w:r>
          <w:rPr>
            <w:sz w:val="30"/>
            <w:sz w:val="30"/>
            <w:rtl w:val="true"/>
          </w:rPr>
          <w:t>الكلامُ،</w:t>
        </w:r>
      </w:ins>
      <w:ins w:id="3947" w:author="فاتن" w:date="2004-07-26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48" w:author="فاتن" w:date="2004-07-26T22:21:00Z">
        <w:r>
          <w:rPr>
            <w:sz w:val="30"/>
            <w:sz w:val="30"/>
            <w:rtl w:val="true"/>
          </w:rPr>
          <w:t>تقول</w:t>
        </w:r>
      </w:ins>
      <w:ins w:id="3949" w:author="فاتن" w:date="2004-07-26T22:21:00Z">
        <w:r>
          <w:rPr>
            <w:sz w:val="30"/>
            <w:rtl w:val="true"/>
          </w:rPr>
          <w:t xml:space="preserve">: </w:t>
        </w:r>
      </w:ins>
      <w:ins w:id="3950" w:author="فاتن" w:date="2004-07-26T22:21:00Z">
        <w:r>
          <w:rPr>
            <w:sz w:val="30"/>
            <w:sz w:val="30"/>
            <w:rtl w:val="true"/>
          </w:rPr>
          <w:t>أَلاَ</w:t>
        </w:r>
      </w:ins>
      <w:ins w:id="3951" w:author="فاتن" w:date="2004-07-26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52" w:author="فاتن" w:date="2004-07-26T22:21:00Z">
        <w:r>
          <w:rPr>
            <w:sz w:val="30"/>
            <w:sz w:val="30"/>
            <w:rtl w:val="true"/>
          </w:rPr>
          <w:t>إنَّ</w:t>
        </w:r>
      </w:ins>
      <w:ins w:id="3953" w:author="فاتن" w:date="2004-07-26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54" w:author="فاتن" w:date="2004-07-26T22:21:00Z">
        <w:r>
          <w:rPr>
            <w:sz w:val="30"/>
            <w:sz w:val="30"/>
            <w:rtl w:val="true"/>
          </w:rPr>
          <w:t>زيدًا</w:t>
        </w:r>
      </w:ins>
      <w:ins w:id="3955" w:author="فاتن" w:date="2004-07-26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56" w:author="فاتن" w:date="2004-07-26T22:21:00Z">
        <w:r>
          <w:rPr>
            <w:sz w:val="30"/>
            <w:sz w:val="30"/>
            <w:rtl w:val="true"/>
          </w:rPr>
          <w:t>خارجٌ،</w:t>
        </w:r>
      </w:ins>
      <w:ins w:id="3957" w:author="فاتن" w:date="2004-07-26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58" w:author="فاتن" w:date="2004-07-26T22:21:00Z">
        <w:r>
          <w:rPr>
            <w:sz w:val="30"/>
            <w:sz w:val="30"/>
            <w:rtl w:val="true"/>
          </w:rPr>
          <w:t>كما</w:t>
        </w:r>
      </w:ins>
      <w:ins w:id="3959" w:author="فاتن" w:date="2004-07-26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60" w:author="فاتن" w:date="2004-07-26T22:21:00Z">
        <w:r>
          <w:rPr>
            <w:sz w:val="30"/>
            <w:sz w:val="30"/>
            <w:rtl w:val="true"/>
          </w:rPr>
          <w:t>تقول</w:t>
        </w:r>
      </w:ins>
      <w:ins w:id="3961" w:author="فاتن" w:date="2004-07-26T22:21:00Z">
        <w:r>
          <w:rPr>
            <w:sz w:val="30"/>
            <w:rtl w:val="true"/>
          </w:rPr>
          <w:t xml:space="preserve">: </w:t>
        </w:r>
      </w:ins>
      <w:ins w:id="3962" w:author="فاتن" w:date="2004-07-26T22:21:00Z">
        <w:r>
          <w:rPr>
            <w:sz w:val="30"/>
            <w:sz w:val="30"/>
            <w:rtl w:val="true"/>
          </w:rPr>
          <w:t>اعْلم</w:t>
        </w:r>
      </w:ins>
      <w:ins w:id="3963" w:author="فاتن" w:date="2005-01-17T00:22:00Z">
        <w:r>
          <w:rPr>
            <w:sz w:val="30"/>
            <w:sz w:val="30"/>
            <w:rtl w:val="true"/>
          </w:rPr>
          <w:t>ْ</w:t>
        </w:r>
      </w:ins>
      <w:ins w:id="3964" w:author="فاتن" w:date="2004-07-26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65" w:author="فاتن" w:date="2004-07-26T22:21:00Z">
        <w:r>
          <w:rPr>
            <w:sz w:val="30"/>
            <w:sz w:val="30"/>
            <w:rtl w:val="true"/>
          </w:rPr>
          <w:t>أَنَّ</w:t>
        </w:r>
      </w:ins>
      <w:ins w:id="3966" w:author="فاتن" w:date="2004-07-26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67" w:author="فاتن" w:date="2004-07-26T22:21:00Z">
        <w:r>
          <w:rPr>
            <w:sz w:val="30"/>
            <w:sz w:val="30"/>
            <w:rtl w:val="true"/>
          </w:rPr>
          <w:t>زيدًا</w:t>
        </w:r>
      </w:ins>
      <w:ins w:id="3968" w:author="فاتن" w:date="2004-07-26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69" w:author="فاتن" w:date="2004-07-26T22:21:00Z">
        <w:r>
          <w:rPr>
            <w:sz w:val="30"/>
            <w:sz w:val="30"/>
            <w:rtl w:val="true"/>
          </w:rPr>
          <w:t>خارجٌ</w:t>
        </w:r>
      </w:ins>
      <w:ins w:id="3970" w:author="فاتن" w:date="2004-07-26T22:21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3999" w:author="فاتن" w:date="2004-07-26T22:21:00Z"/>
        </w:rPr>
      </w:pPr>
      <w:ins w:id="3972" w:author="فاتن" w:date="2004-07-26T22:21:00Z">
        <w:r>
          <w:rPr>
            <w:rFonts w:cs="Times New Roman"/>
            <w:sz w:val="30"/>
            <w:rtl w:val="true"/>
          </w:rPr>
          <w:t xml:space="preserve">     </w:t>
        </w:r>
      </w:ins>
      <w:ins w:id="3973" w:author="فاتن" w:date="2004-07-26T22:21:00Z">
        <w:r>
          <w:rPr>
            <w:sz w:val="30"/>
            <w:sz w:val="30"/>
            <w:rtl w:val="true"/>
          </w:rPr>
          <w:t>وقد</w:t>
        </w:r>
      </w:ins>
      <w:ins w:id="3974" w:author="فاتن" w:date="2004-07-26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75" w:author="فاتن" w:date="2004-07-26T22:21:00Z">
        <w:r>
          <w:rPr>
            <w:sz w:val="30"/>
            <w:sz w:val="30"/>
            <w:rtl w:val="true"/>
          </w:rPr>
          <w:t>تُرْدَف</w:t>
        </w:r>
      </w:ins>
      <w:ins w:id="3976" w:author="فاتن" w:date="2005-01-17T00:22:00Z">
        <w:r>
          <w:rPr>
            <w:sz w:val="30"/>
            <w:sz w:val="30"/>
            <w:rtl w:val="true"/>
          </w:rPr>
          <w:t>ُ</w:t>
        </w:r>
      </w:ins>
      <w:ins w:id="3977" w:author="فاتن" w:date="2004-07-26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78" w:author="فاتن" w:date="2004-07-26T22:21:00Z">
        <w:r>
          <w:rPr>
            <w:sz w:val="30"/>
            <w:sz w:val="30"/>
            <w:rtl w:val="true"/>
          </w:rPr>
          <w:t>بلا</w:t>
        </w:r>
      </w:ins>
      <w:ins w:id="3979" w:author="فاتن" w:date="2004-07-26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80" w:author="فاتن" w:date="2004-07-26T22:21:00Z">
        <w:r>
          <w:rPr>
            <w:sz w:val="30"/>
            <w:sz w:val="30"/>
            <w:rtl w:val="true"/>
          </w:rPr>
          <w:t>أخرى،</w:t>
        </w:r>
      </w:ins>
      <w:ins w:id="3981" w:author="فاتن" w:date="2004-07-26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82" w:author="فاتن" w:date="2004-07-26T22:21:00Z">
        <w:r>
          <w:rPr>
            <w:sz w:val="30"/>
            <w:sz w:val="30"/>
            <w:rtl w:val="true"/>
          </w:rPr>
          <w:t>فيقال</w:t>
        </w:r>
      </w:ins>
      <w:ins w:id="3983" w:author="فاتن" w:date="2005-01-17T00:22:00Z">
        <w:r>
          <w:rPr>
            <w:sz w:val="30"/>
            <w:rtl w:val="true"/>
          </w:rPr>
          <w:t>:</w:t>
        </w:r>
      </w:ins>
      <w:ins w:id="3984" w:author="فاتن" w:date="2004-07-26T22:21:00Z">
        <w:r>
          <w:rPr>
            <w:sz w:val="30"/>
            <w:rtl w:val="true"/>
          </w:rPr>
          <w:t xml:space="preserve"> </w:t>
        </w:r>
      </w:ins>
      <w:ins w:id="3985" w:author="فاتن" w:date="2004-07-26T22:21:00Z">
        <w:r>
          <w:rPr>
            <w:sz w:val="30"/>
            <w:sz w:val="30"/>
            <w:rtl w:val="true"/>
          </w:rPr>
          <w:t>ألا</w:t>
        </w:r>
      </w:ins>
      <w:ins w:id="3986" w:author="فاتن" w:date="2004-07-26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87" w:author="فاتن" w:date="2004-07-26T22:21:00Z">
        <w:r>
          <w:rPr>
            <w:sz w:val="30"/>
            <w:sz w:val="30"/>
            <w:rtl w:val="true"/>
          </w:rPr>
          <w:t>لا،</w:t>
        </w:r>
      </w:ins>
      <w:ins w:id="3988" w:author="فاتن" w:date="2004-07-26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89" w:author="فاتن" w:date="2004-07-26T22:21:00Z">
        <w:r>
          <w:rPr>
            <w:sz w:val="30"/>
            <w:sz w:val="30"/>
            <w:rtl w:val="true"/>
          </w:rPr>
          <w:t>نقله</w:t>
        </w:r>
      </w:ins>
      <w:ins w:id="3990" w:author="فاتن" w:date="2004-07-26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91" w:author="فاتن" w:date="2004-07-26T22:21:00Z">
        <w:r>
          <w:rPr>
            <w:sz w:val="30"/>
            <w:sz w:val="30"/>
            <w:rtl w:val="true"/>
          </w:rPr>
          <w:t>الل</w:t>
        </w:r>
      </w:ins>
      <w:ins w:id="3992" w:author="فاتن" w:date="2005-01-17T00:22:00Z">
        <w:r>
          <w:rPr>
            <w:sz w:val="30"/>
            <w:sz w:val="30"/>
            <w:rtl w:val="true"/>
          </w:rPr>
          <w:t>َّ</w:t>
        </w:r>
      </w:ins>
      <w:ins w:id="3993" w:author="فاتن" w:date="2004-07-26T22:21:00Z">
        <w:r>
          <w:rPr>
            <w:sz w:val="30"/>
            <w:sz w:val="30"/>
            <w:rtl w:val="true"/>
          </w:rPr>
          <w:t>يث</w:t>
        </w:r>
      </w:ins>
      <w:ins w:id="3994" w:author="فاتن" w:date="2005-01-17T00:22:00Z">
        <w:r>
          <w:rPr>
            <w:sz w:val="30"/>
            <w:sz w:val="30"/>
            <w:rtl w:val="true"/>
          </w:rPr>
          <w:t>ُ</w:t>
        </w:r>
      </w:ins>
      <w:ins w:id="3995" w:author="فاتن" w:date="2004-07-26T22:21:00Z">
        <w:r>
          <w:rPr>
            <w:sz w:val="30"/>
            <w:sz w:val="30"/>
            <w:rtl w:val="true"/>
          </w:rPr>
          <w:t>،</w:t>
        </w:r>
      </w:ins>
      <w:ins w:id="3996" w:author="فاتن" w:date="2004-07-26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3997" w:author="فاتن" w:date="2004-07-26T22:21:00Z">
        <w:r>
          <w:rPr>
            <w:sz w:val="30"/>
            <w:sz w:val="30"/>
            <w:rtl w:val="true"/>
          </w:rPr>
          <w:t>وأنشد</w:t>
        </w:r>
      </w:ins>
      <w:ins w:id="3998" w:author="فاتن" w:date="2004-07-26T22:21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4010" w:author="فاتن" w:date="2004-07-26T22:21:00Z"/>
        </w:rPr>
      </w:pPr>
      <w:ins w:id="4000" w:author="فاتن" w:date="2004-07-26T22:21:00Z">
        <w:r>
          <w:rPr>
            <w:rFonts w:cs="Times New Roman"/>
            <w:sz w:val="30"/>
            <w:rtl w:val="true"/>
          </w:rPr>
          <w:t xml:space="preserve">     </w:t>
        </w:r>
      </w:ins>
      <w:ins w:id="4001" w:author="فاتن" w:date="2004-07-26T22:21:00Z">
        <w:r>
          <w:rPr>
            <w:sz w:val="30"/>
            <w:sz w:val="30"/>
            <w:rtl w:val="true"/>
          </w:rPr>
          <w:t>فَقَامَ</w:t>
        </w:r>
      </w:ins>
      <w:ins w:id="4002" w:author="فاتن" w:date="2004-07-26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03" w:author="فاتن" w:date="2004-07-26T22:21:00Z">
        <w:r>
          <w:rPr>
            <w:sz w:val="30"/>
            <w:sz w:val="30"/>
            <w:rtl w:val="true"/>
          </w:rPr>
          <w:t>يَذودُ</w:t>
        </w:r>
      </w:ins>
      <w:ins w:id="4004" w:author="فاتن" w:date="2004-07-26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05" w:author="فاتن" w:date="2004-07-26T22:21:00Z">
        <w:r>
          <w:rPr>
            <w:sz w:val="30"/>
            <w:sz w:val="30"/>
            <w:rtl w:val="true"/>
          </w:rPr>
          <w:t>النَّاسَ</w:t>
        </w:r>
      </w:ins>
      <w:ins w:id="4006" w:author="فاتن" w:date="2004-07-26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07" w:author="فاتن" w:date="2004-07-26T22:21:00Z">
        <w:r>
          <w:rPr>
            <w:sz w:val="30"/>
            <w:sz w:val="30"/>
            <w:rtl w:val="true"/>
          </w:rPr>
          <w:t>عنها</w:t>
        </w:r>
      </w:ins>
      <w:ins w:id="4008" w:author="فاتن" w:date="2004-07-26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09" w:author="فاتن" w:date="2004-07-26T22:21:00Z">
        <w:r>
          <w:rPr>
            <w:sz w:val="30"/>
            <w:sz w:val="30"/>
            <w:rtl w:val="true"/>
          </w:rPr>
          <w:t>بِسَيْفه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4029" w:author="فاتن" w:date="2004-07-26T22:28:00Z"/>
        </w:rPr>
      </w:pPr>
      <w:ins w:id="4011" w:author="فاتن" w:date="2004-07-26T22:21:00Z">
        <w:r>
          <w:rPr>
            <w:rFonts w:cs="Times New Roman"/>
            <w:sz w:val="30"/>
            <w:rtl w:val="true"/>
          </w:rPr>
          <w:t xml:space="preserve">                  </w:t>
        </w:r>
      </w:ins>
      <w:ins w:id="4012" w:author="فاتن" w:date="2004-07-26T22:21:00Z">
        <w:r>
          <w:rPr>
            <w:sz w:val="30"/>
            <w:sz w:val="30"/>
            <w:rtl w:val="true"/>
          </w:rPr>
          <w:t>وقالَ</w:t>
        </w:r>
      </w:ins>
      <w:ins w:id="4013" w:author="فاتن" w:date="2004-07-26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14" w:author="فاتن" w:date="2004-07-26T22:21:00Z">
        <w:r>
          <w:rPr>
            <w:sz w:val="30"/>
            <w:sz w:val="30"/>
            <w:rtl w:val="true"/>
          </w:rPr>
          <w:t>ألا</w:t>
        </w:r>
      </w:ins>
      <w:ins w:id="4015" w:author="فاتن" w:date="2004-07-26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16" w:author="فاتن" w:date="2004-07-26T22:21:00Z">
        <w:r>
          <w:rPr>
            <w:sz w:val="30"/>
            <w:sz w:val="30"/>
            <w:rtl w:val="true"/>
          </w:rPr>
          <w:t>لا</w:t>
        </w:r>
      </w:ins>
      <w:ins w:id="4017" w:author="فاتن" w:date="2004-07-26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18" w:author="فاتن" w:date="2004-07-26T22:21:00Z">
        <w:r>
          <w:rPr>
            <w:sz w:val="30"/>
            <w:sz w:val="30"/>
            <w:rtl w:val="true"/>
          </w:rPr>
          <w:t>مِنْ</w:t>
        </w:r>
      </w:ins>
      <w:ins w:id="4019" w:author="فاتن" w:date="2004-07-26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20" w:author="فاتن" w:date="2004-07-26T22:21:00Z">
        <w:r>
          <w:rPr>
            <w:sz w:val="30"/>
            <w:sz w:val="30"/>
            <w:rtl w:val="true"/>
          </w:rPr>
          <w:t>سبيلٍ</w:t>
        </w:r>
      </w:ins>
      <w:ins w:id="4021" w:author="فاتن" w:date="2004-07-26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22" w:author="فاتن" w:date="2004-07-26T22:21:00Z">
        <w:r>
          <w:rPr>
            <w:sz w:val="30"/>
            <w:sz w:val="30"/>
            <w:rtl w:val="true"/>
          </w:rPr>
          <w:t>إلى</w:t>
        </w:r>
      </w:ins>
      <w:ins w:id="4023" w:author="فاتن" w:date="2004-07-26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24" w:author="فاتن" w:date="2004-07-26T22:21:00Z">
        <w:r>
          <w:rPr>
            <w:sz w:val="30"/>
            <w:sz w:val="30"/>
            <w:rtl w:val="true"/>
          </w:rPr>
          <w:t>هِنْدِ</w:t>
        </w:r>
      </w:ins>
      <w:ins w:id="4025" w:author="فاتن" w:date="2004-07-26T22:21:00Z">
        <w:r>
          <w:rPr>
            <w:sz w:val="30"/>
            <w:vertAlign w:val="superscript"/>
            <w:rtl w:val="true"/>
          </w:rPr>
          <w:t>(</w:t>
        </w:r>
      </w:ins>
      <w:ins w:id="4026" w:author="فاتن" w:date="2004-07-26T22:21:00Z">
        <w:r>
          <w:rPr>
            <w:rStyle w:val="FootnoteCharacters"/>
            <w:rStyle w:val="FootnoteAnchor"/>
            <w:sz w:val="30"/>
            <w:rtl w:val="true"/>
          </w:rPr>
          <w:footnoteReference w:id="101"/>
        </w:r>
      </w:ins>
      <w:ins w:id="4027" w:author="فاتن" w:date="2004-07-26T22:21:00Z">
        <w:r>
          <w:rPr>
            <w:sz w:val="30"/>
            <w:vertAlign w:val="superscript"/>
            <w:rtl w:val="true"/>
          </w:rPr>
          <w:t>)</w:t>
        </w:r>
      </w:ins>
      <w:ins w:id="4028" w:author="فاتن" w:date="2004-07-26T22:21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jc w:val="both"/>
        <w:rPr>
          <w:ins w:id="4064" w:author="فاتن" w:date="2004-07-26T22:29:00Z"/>
        </w:rPr>
      </w:pPr>
      <w:ins w:id="4030" w:author="فاتن" w:date="2005-01-17T00:22:00Z">
        <w:r>
          <w:rPr>
            <w:rFonts w:cs="Times New Roman"/>
            <w:sz w:val="30"/>
            <w:rtl w:val="true"/>
          </w:rPr>
          <w:t xml:space="preserve">     </w:t>
        </w:r>
      </w:ins>
      <w:ins w:id="4031" w:author="فاتن" w:date="2004-07-26T22:28:00Z">
        <w:r>
          <w:rPr>
            <w:sz w:val="30"/>
            <w:sz w:val="30"/>
            <w:rtl w:val="true"/>
          </w:rPr>
          <w:t>ويقالُ</w:t>
        </w:r>
      </w:ins>
      <w:ins w:id="4032" w:author="فاتن" w:date="2004-07-26T22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33" w:author="فاتن" w:date="2004-07-26T22:28:00Z">
        <w:r>
          <w:rPr>
            <w:sz w:val="30"/>
            <w:sz w:val="30"/>
            <w:rtl w:val="true"/>
          </w:rPr>
          <w:t>للرجُل</w:t>
        </w:r>
      </w:ins>
      <w:ins w:id="4034" w:author="فاتن" w:date="2004-07-26T22:28:00Z">
        <w:r>
          <w:rPr>
            <w:sz w:val="30"/>
            <w:rtl w:val="true"/>
          </w:rPr>
          <w:t xml:space="preserve">: </w:t>
        </w:r>
      </w:ins>
      <w:ins w:id="4035" w:author="فاتن" w:date="2004-07-26T22:28:00Z">
        <w:r>
          <w:rPr>
            <w:sz w:val="30"/>
            <w:sz w:val="30"/>
            <w:rtl w:val="true"/>
          </w:rPr>
          <w:t>هل</w:t>
        </w:r>
      </w:ins>
      <w:ins w:id="4036" w:author="فاتن" w:date="2004-07-26T22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37" w:author="فاتن" w:date="2004-07-26T22:28:00Z">
        <w:r>
          <w:rPr>
            <w:sz w:val="30"/>
            <w:sz w:val="30"/>
            <w:rtl w:val="true"/>
          </w:rPr>
          <w:t>كان</w:t>
        </w:r>
      </w:ins>
      <w:ins w:id="4038" w:author="فاتن" w:date="2004-07-26T22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39" w:author="فاتن" w:date="2004-07-26T22:28:00Z">
        <w:r>
          <w:rPr>
            <w:sz w:val="30"/>
            <w:sz w:val="30"/>
            <w:rtl w:val="true"/>
          </w:rPr>
          <w:t>كذا</w:t>
        </w:r>
      </w:ins>
      <w:ins w:id="4040" w:author="فاتن" w:date="2004-07-26T22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41" w:author="فاتن" w:date="2004-07-26T22:28:00Z">
        <w:r>
          <w:rPr>
            <w:sz w:val="30"/>
            <w:sz w:val="30"/>
            <w:rtl w:val="true"/>
          </w:rPr>
          <w:t>وكذا؟</w:t>
        </w:r>
      </w:ins>
      <w:ins w:id="4042" w:author="فاتن" w:date="2004-07-26T22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43" w:author="فاتن" w:date="2004-07-26T22:28:00Z">
        <w:r>
          <w:rPr>
            <w:sz w:val="30"/>
            <w:sz w:val="30"/>
            <w:rtl w:val="true"/>
          </w:rPr>
          <w:t>فيُقال</w:t>
        </w:r>
      </w:ins>
      <w:ins w:id="4044" w:author="فاتن" w:date="2004-07-26T22:28:00Z">
        <w:r>
          <w:rPr>
            <w:sz w:val="30"/>
            <w:rtl w:val="true"/>
          </w:rPr>
          <w:t xml:space="preserve">: </w:t>
        </w:r>
      </w:ins>
      <w:ins w:id="4045" w:author="فاتن" w:date="2004-07-26T22:28:00Z">
        <w:r>
          <w:rPr>
            <w:sz w:val="30"/>
            <w:sz w:val="30"/>
            <w:rtl w:val="true"/>
          </w:rPr>
          <w:t>ألا</w:t>
        </w:r>
      </w:ins>
      <w:ins w:id="4046" w:author="فاتن" w:date="2005-01-17T00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47" w:author="فاتن" w:date="2004-07-26T22:28:00Z">
        <w:r>
          <w:rPr>
            <w:sz w:val="30"/>
            <w:sz w:val="30"/>
            <w:rtl w:val="true"/>
          </w:rPr>
          <w:t>لا،</w:t>
        </w:r>
      </w:ins>
      <w:ins w:id="4048" w:author="فاتن" w:date="2004-07-26T22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49" w:author="فاتن" w:date="2004-07-26T22:28:00Z">
        <w:r>
          <w:rPr>
            <w:sz w:val="30"/>
            <w:sz w:val="30"/>
            <w:rtl w:val="true"/>
          </w:rPr>
          <w:t>جعل</w:t>
        </w:r>
      </w:ins>
      <w:ins w:id="4050" w:author="فاتن" w:date="2004-07-26T22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51" w:author="فاتن" w:date="2004-07-26T22:28:00Z">
        <w:r>
          <w:rPr>
            <w:sz w:val="30"/>
            <w:rtl w:val="true"/>
          </w:rPr>
          <w:t>"</w:t>
        </w:r>
      </w:ins>
      <w:ins w:id="4052" w:author="فاتن" w:date="2004-07-26T22:28:00Z">
        <w:r>
          <w:rPr>
            <w:sz w:val="30"/>
            <w:sz w:val="30"/>
            <w:rtl w:val="true"/>
          </w:rPr>
          <w:t>ألا</w:t>
        </w:r>
      </w:ins>
      <w:ins w:id="4053" w:author="فاتن" w:date="2004-07-26T22:28:00Z">
        <w:r>
          <w:rPr>
            <w:sz w:val="30"/>
            <w:rtl w:val="true"/>
          </w:rPr>
          <w:t xml:space="preserve">" </w:t>
        </w:r>
      </w:ins>
      <w:ins w:id="4054" w:author="فاتن" w:date="2004-07-26T22:28:00Z">
        <w:r>
          <w:rPr>
            <w:sz w:val="30"/>
            <w:sz w:val="30"/>
            <w:rtl w:val="true"/>
          </w:rPr>
          <w:t>تنبيهًا</w:t>
        </w:r>
      </w:ins>
      <w:ins w:id="4055" w:author="فاتن" w:date="2005-01-17T00:23:00Z">
        <w:r>
          <w:rPr>
            <w:sz w:val="30"/>
            <w:sz w:val="30"/>
            <w:rtl w:val="true"/>
          </w:rPr>
          <w:t>،</w:t>
        </w:r>
      </w:ins>
      <w:ins w:id="4056" w:author="فاتن" w:date="2004-07-26T22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57" w:author="فاتن" w:date="2004-07-26T22:29:00Z">
        <w:r>
          <w:rPr>
            <w:sz w:val="30"/>
            <w:sz w:val="30"/>
            <w:rtl w:val="true"/>
          </w:rPr>
          <w:t>و</w:t>
        </w:r>
      </w:ins>
      <w:ins w:id="4058" w:author="فاتن" w:date="2005-01-17T00:23:00Z">
        <w:r>
          <w:rPr>
            <w:sz w:val="30"/>
            <w:rtl w:val="true"/>
          </w:rPr>
          <w:t>"</w:t>
        </w:r>
      </w:ins>
      <w:ins w:id="4059" w:author="فاتن" w:date="2004-07-26T22:29:00Z">
        <w:r>
          <w:rPr>
            <w:sz w:val="30"/>
            <w:sz w:val="30"/>
            <w:rtl w:val="true"/>
          </w:rPr>
          <w:t>لا</w:t>
        </w:r>
      </w:ins>
      <w:ins w:id="4060" w:author="فاتن" w:date="2005-01-17T00:23:00Z">
        <w:r>
          <w:rPr>
            <w:sz w:val="30"/>
            <w:rtl w:val="true"/>
          </w:rPr>
          <w:t>"</w:t>
        </w:r>
      </w:ins>
      <w:ins w:id="4061" w:author="فاتن" w:date="2004-07-26T22:29:00Z">
        <w:r>
          <w:rPr>
            <w:sz w:val="30"/>
            <w:rtl w:val="true"/>
          </w:rPr>
          <w:t xml:space="preserve"> </w:t>
        </w:r>
      </w:ins>
      <w:ins w:id="4062" w:author="فاتن" w:date="2004-07-26T22:29:00Z">
        <w:r>
          <w:rPr>
            <w:sz w:val="30"/>
            <w:sz w:val="30"/>
            <w:rtl w:val="true"/>
          </w:rPr>
          <w:t>نَفْيًا</w:t>
        </w:r>
      </w:ins>
      <w:ins w:id="4063" w:author="فاتن" w:date="2004-07-26T22:29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b/>
          <w:b/>
          <w:bCs/>
          <w:sz w:val="30"/>
          <w:ins w:id="4068" w:author="فاتن" w:date="2004-07-26T22:29:00Z"/>
        </w:rPr>
      </w:pPr>
      <w:ins w:id="4065" w:author="فاتن" w:date="2004-07-26T22:29:00Z">
        <w:r>
          <w:rPr>
            <w:b/>
            <w:bCs/>
            <w:sz w:val="30"/>
            <w:rtl w:val="true"/>
          </w:rPr>
          <w:t>[</w:t>
        </w:r>
      </w:ins>
      <w:ins w:id="4066" w:author="فاتن" w:date="2004-07-26T22:29:00Z">
        <w:r>
          <w:rPr>
            <w:b/>
            <w:b/>
            <w:bCs/>
            <w:sz w:val="30"/>
            <w:sz w:val="30"/>
            <w:rtl w:val="true"/>
          </w:rPr>
          <w:t>ألى</w:t>
        </w:r>
      </w:ins>
      <w:ins w:id="4067" w:author="فاتن" w:date="2004-07-26T22:29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4125" w:author="فاتن" w:date="2004-07-26T22:31:00Z"/>
        </w:rPr>
      </w:pPr>
      <w:ins w:id="4069" w:author="فاتن" w:date="2004-07-26T22:29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4070" w:author="فاتن" w:date="2004-07-26T22:29:00Z">
        <w:r>
          <w:rPr>
            <w:b/>
            <w:b/>
            <w:bCs/>
            <w:sz w:val="30"/>
            <w:sz w:val="30"/>
            <w:rtl w:val="true"/>
          </w:rPr>
          <w:t>أُلَى</w:t>
        </w:r>
      </w:ins>
      <w:ins w:id="4071" w:author="فاتن" w:date="2005-01-17T00:23:00Z">
        <w:r>
          <w:rPr>
            <w:b/>
            <w:b/>
            <w:bCs/>
            <w:sz w:val="30"/>
            <w:sz w:val="30"/>
            <w:rtl w:val="true"/>
          </w:rPr>
          <w:t>،</w:t>
        </w:r>
      </w:ins>
      <w:ins w:id="4072" w:author="فاتن" w:date="2004-07-26T22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73" w:author="فاتن" w:date="2004-07-26T22:29:00Z">
        <w:r>
          <w:rPr>
            <w:sz w:val="30"/>
            <w:sz w:val="30"/>
            <w:rtl w:val="true"/>
          </w:rPr>
          <w:t>كهُدَى،</w:t>
        </w:r>
      </w:ins>
      <w:ins w:id="4074" w:author="فاتن" w:date="2004-07-26T22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75" w:author="فاتن" w:date="2004-07-26T22:29:00Z">
        <w:r>
          <w:rPr>
            <w:sz w:val="30"/>
            <w:sz w:val="30"/>
            <w:rtl w:val="true"/>
          </w:rPr>
          <w:t>إذا</w:t>
        </w:r>
      </w:ins>
      <w:ins w:id="4076" w:author="فاتن" w:date="2004-07-26T22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77" w:author="فاتن" w:date="2004-07-26T22:29:00Z">
        <w:r>
          <w:rPr>
            <w:sz w:val="30"/>
            <w:sz w:val="30"/>
            <w:rtl w:val="true"/>
          </w:rPr>
          <w:t>قصرتَه</w:t>
        </w:r>
      </w:ins>
      <w:ins w:id="4078" w:author="فاتن" w:date="2004-07-26T22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79" w:author="فاتن" w:date="2004-07-26T22:29:00Z">
        <w:r>
          <w:rPr>
            <w:sz w:val="30"/>
            <w:sz w:val="30"/>
            <w:rtl w:val="true"/>
          </w:rPr>
          <w:t>كتبتَه</w:t>
        </w:r>
      </w:ins>
      <w:ins w:id="4080" w:author="فاتن" w:date="2004-07-26T22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81" w:author="فاتن" w:date="2004-07-26T22:29:00Z">
        <w:r>
          <w:rPr>
            <w:sz w:val="30"/>
            <w:sz w:val="30"/>
            <w:rtl w:val="true"/>
          </w:rPr>
          <w:t>بالياء،</w:t>
        </w:r>
      </w:ins>
      <w:ins w:id="4082" w:author="فاتن" w:date="2004-07-26T22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83" w:author="فاتن" w:date="2004-07-26T22:29:00Z">
        <w:r>
          <w:rPr>
            <w:sz w:val="30"/>
            <w:sz w:val="30"/>
            <w:rtl w:val="true"/>
          </w:rPr>
          <w:t>وإنْ</w:t>
        </w:r>
      </w:ins>
      <w:ins w:id="4084" w:author="فاتن" w:date="2004-07-26T22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85" w:author="فاتن" w:date="2004-07-26T22:29:00Z">
        <w:r>
          <w:rPr>
            <w:sz w:val="30"/>
            <w:sz w:val="30"/>
            <w:rtl w:val="true"/>
          </w:rPr>
          <w:t>مددتَه</w:t>
        </w:r>
      </w:ins>
      <w:ins w:id="4086" w:author="فاتن" w:date="2004-07-26T22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87" w:author="فاتن" w:date="2004-07-26T22:29:00Z">
        <w:r>
          <w:rPr>
            <w:sz w:val="30"/>
            <w:sz w:val="30"/>
            <w:rtl w:val="true"/>
          </w:rPr>
          <w:t>بنيتَه</w:t>
        </w:r>
      </w:ins>
      <w:ins w:id="4088" w:author="فاتن" w:date="2004-07-26T22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89" w:author="فاتن" w:date="2004-07-26T22:29:00Z">
        <w:r>
          <w:rPr>
            <w:sz w:val="30"/>
            <w:sz w:val="30"/>
            <w:rtl w:val="true"/>
          </w:rPr>
          <w:t>على</w:t>
        </w:r>
      </w:ins>
      <w:ins w:id="4090" w:author="فاتن" w:date="2004-07-26T22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91" w:author="فاتن" w:date="2004-07-26T22:29:00Z">
        <w:r>
          <w:rPr>
            <w:sz w:val="30"/>
            <w:sz w:val="30"/>
            <w:rtl w:val="true"/>
          </w:rPr>
          <w:t>الكسر،</w:t>
        </w:r>
      </w:ins>
      <w:ins w:id="4092" w:author="فاتن" w:date="2004-07-26T22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93" w:author="فاتن" w:date="2004-07-26T22:29:00Z">
        <w:r>
          <w:rPr>
            <w:sz w:val="30"/>
            <w:sz w:val="30"/>
            <w:rtl w:val="true"/>
          </w:rPr>
          <w:t>جمع،</w:t>
        </w:r>
      </w:ins>
      <w:ins w:id="4094" w:author="فاتن" w:date="2004-07-26T22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95" w:author="فاتن" w:date="2004-07-26T22:29:00Z">
        <w:r>
          <w:rPr>
            <w:sz w:val="30"/>
            <w:sz w:val="30"/>
            <w:rtl w:val="true"/>
          </w:rPr>
          <w:t>أو</w:t>
        </w:r>
      </w:ins>
      <w:ins w:id="4096" w:author="فاتن" w:date="2004-07-26T22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97" w:author="فاتن" w:date="2004-07-26T22:29:00Z">
        <w:r>
          <w:rPr>
            <w:sz w:val="30"/>
            <w:sz w:val="30"/>
            <w:rtl w:val="true"/>
          </w:rPr>
          <w:t>اسم</w:t>
        </w:r>
      </w:ins>
      <w:ins w:id="4098" w:author="فاتن" w:date="2004-07-26T22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099" w:author="فاتن" w:date="2004-07-26T22:29:00Z">
        <w:r>
          <w:rPr>
            <w:sz w:val="30"/>
            <w:sz w:val="30"/>
            <w:rtl w:val="true"/>
          </w:rPr>
          <w:t>يشار</w:t>
        </w:r>
      </w:ins>
      <w:ins w:id="4100" w:author="فاتن" w:date="2004-07-26T22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01" w:author="فاتن" w:date="2004-07-26T22:29:00Z">
        <w:r>
          <w:rPr>
            <w:sz w:val="30"/>
            <w:sz w:val="30"/>
            <w:rtl w:val="true"/>
          </w:rPr>
          <w:t>به</w:t>
        </w:r>
      </w:ins>
      <w:ins w:id="4102" w:author="فاتن" w:date="2004-07-26T22:29:00Z">
        <w:r>
          <w:rPr>
            <w:rFonts w:cs="Times New Roman"/>
            <w:sz w:val="30"/>
            <w:sz w:val="30"/>
            <w:rtl w:val="true"/>
          </w:rPr>
          <w:t xml:space="preserve">    </w:t>
        </w:r>
      </w:ins>
      <w:ins w:id="4103" w:author="فاتن" w:date="2004-07-26T22:29:00Z">
        <w:r>
          <w:rPr>
            <w:sz w:val="30"/>
            <w:rtl w:val="true"/>
          </w:rPr>
          <w:t>[</w:t>
        </w:r>
      </w:ins>
      <w:ins w:id="4104" w:author="فاتن" w:date="2004-07-26T22:29:00Z">
        <w:r>
          <w:rPr>
            <w:sz w:val="30"/>
          </w:rPr>
          <w:t>390</w:t>
        </w:r>
      </w:ins>
      <w:ins w:id="4105" w:author="فاتن" w:date="2004-07-26T22:29:00Z">
        <w:r>
          <w:rPr>
            <w:sz w:val="30"/>
            <w:rtl w:val="true"/>
          </w:rPr>
          <w:t>/</w:t>
        </w:r>
      </w:ins>
      <w:ins w:id="4106" w:author="فاتن" w:date="2004-07-26T22:29:00Z">
        <w:r>
          <w:rPr>
            <w:sz w:val="30"/>
            <w:sz w:val="30"/>
            <w:rtl w:val="true"/>
          </w:rPr>
          <w:t>أ</w:t>
        </w:r>
      </w:ins>
      <w:ins w:id="4107" w:author="فاتن" w:date="2004-07-26T22:29:00Z">
        <w:r>
          <w:rPr>
            <w:sz w:val="30"/>
            <w:rtl w:val="true"/>
          </w:rPr>
          <w:t xml:space="preserve">] </w:t>
        </w:r>
      </w:ins>
      <w:ins w:id="4108" w:author="فاتن" w:date="2004-07-26T22:29:00Z">
        <w:r>
          <w:rPr>
            <w:sz w:val="30"/>
            <w:sz w:val="30"/>
            <w:rtl w:val="true"/>
          </w:rPr>
          <w:t>إلى</w:t>
        </w:r>
      </w:ins>
      <w:ins w:id="4109" w:author="فاتن" w:date="2004-07-26T22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10" w:author="فاتن" w:date="2004-07-26T22:29:00Z">
        <w:r>
          <w:rPr>
            <w:sz w:val="30"/>
            <w:sz w:val="30"/>
            <w:rtl w:val="true"/>
          </w:rPr>
          <w:t>جمع،</w:t>
        </w:r>
      </w:ins>
      <w:ins w:id="4111" w:author="فاتن" w:date="2004-07-26T22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12" w:author="فاتن" w:date="2004-07-26T22:29:00Z">
        <w:r>
          <w:rPr>
            <w:sz w:val="30"/>
            <w:sz w:val="30"/>
            <w:rtl w:val="true"/>
          </w:rPr>
          <w:t>وشاهدُ</w:t>
        </w:r>
      </w:ins>
      <w:ins w:id="4113" w:author="فاتن" w:date="2004-07-26T22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14" w:author="فاتن" w:date="2004-07-26T22:29:00Z">
        <w:r>
          <w:rPr>
            <w:sz w:val="30"/>
            <w:sz w:val="30"/>
            <w:rtl w:val="true"/>
          </w:rPr>
          <w:t>البناءِ</w:t>
        </w:r>
      </w:ins>
      <w:ins w:id="4115" w:author="فاتن" w:date="2004-07-26T22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16" w:author="فاتن" w:date="2004-07-26T22:29:00Z">
        <w:r>
          <w:rPr>
            <w:sz w:val="30"/>
            <w:sz w:val="30"/>
            <w:rtl w:val="true"/>
          </w:rPr>
          <w:t>على</w:t>
        </w:r>
      </w:ins>
      <w:ins w:id="4117" w:author="فاتن" w:date="2004-07-26T22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18" w:author="فاتن" w:date="2004-07-26T22:29:00Z">
        <w:r>
          <w:rPr>
            <w:sz w:val="30"/>
            <w:sz w:val="30"/>
            <w:rtl w:val="true"/>
          </w:rPr>
          <w:t>الكسر</w:t>
        </w:r>
      </w:ins>
      <w:ins w:id="4119" w:author="فاتن" w:date="2004-07-26T22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20" w:author="فاتن" w:date="2004-07-26T22:29:00Z">
        <w:r>
          <w:rPr>
            <w:sz w:val="30"/>
            <w:sz w:val="30"/>
            <w:rtl w:val="true"/>
          </w:rPr>
          <w:t>قو</w:t>
        </w:r>
      </w:ins>
      <w:ins w:id="4121" w:author="فاتن" w:date="2004-07-26T22:31:00Z">
        <w:r>
          <w:rPr>
            <w:sz w:val="30"/>
            <w:sz w:val="30"/>
            <w:rtl w:val="true"/>
          </w:rPr>
          <w:t>لُ</w:t>
        </w:r>
      </w:ins>
      <w:ins w:id="4122" w:author="فاتن" w:date="2004-07-26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23" w:author="فاتن" w:date="2004-07-26T22:31:00Z">
        <w:r>
          <w:rPr>
            <w:sz w:val="30"/>
            <w:sz w:val="30"/>
            <w:rtl w:val="true"/>
          </w:rPr>
          <w:t>الشاعر</w:t>
        </w:r>
      </w:ins>
      <w:ins w:id="4124" w:author="فاتن" w:date="2004-07-26T22:31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jc w:val="center"/>
        <w:rPr>
          <w:sz w:val="30"/>
          <w:vertAlign w:val="superscript"/>
          <w:ins w:id="4139" w:author="فاتن" w:date="2004-07-26T22:31:00Z"/>
        </w:rPr>
      </w:pPr>
      <w:ins w:id="4126" w:author="فاتن" w:date="2004-07-26T22:31:00Z">
        <w:r>
          <w:rPr>
            <w:sz w:val="30"/>
            <w:rtl w:val="true"/>
          </w:rPr>
          <w:t xml:space="preserve">* </w:t>
        </w:r>
      </w:ins>
      <w:ins w:id="4127" w:author="فاتن" w:date="2004-07-26T22:31:00Z">
        <w:r>
          <w:rPr>
            <w:sz w:val="30"/>
            <w:sz w:val="30"/>
            <w:rtl w:val="true"/>
          </w:rPr>
          <w:t>وإِنَّ</w:t>
        </w:r>
      </w:ins>
      <w:ins w:id="4128" w:author="فاتن" w:date="2004-07-26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29" w:author="فاتن" w:date="2004-07-26T22:31:00Z">
        <w:r>
          <w:rPr>
            <w:sz w:val="30"/>
            <w:sz w:val="30"/>
            <w:rtl w:val="true"/>
          </w:rPr>
          <w:t>الأُلاءِ</w:t>
        </w:r>
      </w:ins>
      <w:ins w:id="4130" w:author="فاتن" w:date="2004-07-26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31" w:author="فاتن" w:date="2004-07-26T22:31:00Z">
        <w:r>
          <w:rPr>
            <w:sz w:val="30"/>
            <w:sz w:val="30"/>
            <w:rtl w:val="true"/>
          </w:rPr>
          <w:t>يَعْلَمونَكَ</w:t>
        </w:r>
      </w:ins>
      <w:ins w:id="4132" w:author="فاتن" w:date="2004-07-26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33" w:author="فاتن" w:date="2004-07-26T22:31:00Z">
        <w:r>
          <w:rPr>
            <w:sz w:val="30"/>
            <w:sz w:val="30"/>
            <w:rtl w:val="true"/>
          </w:rPr>
          <w:t>مِنْهُمُ</w:t>
        </w:r>
      </w:ins>
      <w:ins w:id="4134" w:author="فاتن" w:date="2004-07-26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35" w:author="فاتن" w:date="2004-07-26T22:31:00Z">
        <w:r>
          <w:rPr>
            <w:sz w:val="30"/>
            <w:rtl w:val="true"/>
          </w:rPr>
          <w:t>*</w:t>
        </w:r>
      </w:ins>
      <w:ins w:id="4136" w:author="فاتن" w:date="2004-07-26T22:31:00Z">
        <w:r>
          <w:rPr>
            <w:sz w:val="30"/>
            <w:vertAlign w:val="superscript"/>
            <w:rtl w:val="true"/>
          </w:rPr>
          <w:t>(</w:t>
        </w:r>
      </w:ins>
      <w:ins w:id="4137" w:author="فاتن" w:date="2004-07-26T22:31:00Z">
        <w:r>
          <w:rPr>
            <w:rStyle w:val="FootnoteCharacters"/>
            <w:rStyle w:val="FootnoteAnchor"/>
            <w:sz w:val="30"/>
            <w:rtl w:val="true"/>
          </w:rPr>
          <w:footnoteReference w:id="102"/>
        </w:r>
      </w:ins>
      <w:ins w:id="4138" w:author="فاتن" w:date="2004-07-26T22:31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jc w:val="both"/>
        <w:rPr>
          <w:sz w:val="30"/>
          <w:ins w:id="4190" w:author="فاتن" w:date="2005-01-17T00:24:00Z"/>
        </w:rPr>
      </w:pPr>
      <w:ins w:id="4140" w:author="فاتن" w:date="2004-07-26T22:31:00Z">
        <w:r>
          <w:rPr>
            <w:sz w:val="30"/>
            <w:sz w:val="30"/>
            <w:rtl w:val="true"/>
          </w:rPr>
          <w:t>قال</w:t>
        </w:r>
      </w:ins>
      <w:ins w:id="4141" w:author="فاتن" w:date="2004-07-26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42" w:author="فاتن" w:date="2004-07-26T22:31:00Z">
        <w:r>
          <w:rPr>
            <w:sz w:val="30"/>
            <w:sz w:val="30"/>
            <w:rtl w:val="true"/>
          </w:rPr>
          <w:t>ابنُ</w:t>
        </w:r>
      </w:ins>
      <w:ins w:id="4143" w:author="فاتن" w:date="2004-07-26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44" w:author="فاتن" w:date="2004-07-26T22:31:00Z">
        <w:r>
          <w:rPr>
            <w:sz w:val="30"/>
            <w:sz w:val="30"/>
            <w:rtl w:val="true"/>
          </w:rPr>
          <w:t>سيده</w:t>
        </w:r>
      </w:ins>
      <w:ins w:id="4145" w:author="فاتن" w:date="2004-07-26T22:31:00Z">
        <w:r>
          <w:rPr>
            <w:sz w:val="30"/>
            <w:rtl w:val="true"/>
          </w:rPr>
          <w:t xml:space="preserve">: </w:t>
        </w:r>
      </w:ins>
      <w:ins w:id="4146" w:author="فاتن" w:date="2004-07-26T22:31:00Z">
        <w:r>
          <w:rPr>
            <w:sz w:val="30"/>
            <w:sz w:val="30"/>
            <w:rtl w:val="true"/>
          </w:rPr>
          <w:t>وهذا</w:t>
        </w:r>
      </w:ins>
      <w:ins w:id="4147" w:author="فاتن" w:date="2004-07-26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48" w:author="فاتن" w:date="2004-07-26T22:31:00Z">
        <w:r>
          <w:rPr>
            <w:sz w:val="30"/>
            <w:sz w:val="30"/>
            <w:rtl w:val="true"/>
          </w:rPr>
          <w:t>يدلّ</w:t>
        </w:r>
      </w:ins>
      <w:ins w:id="4149" w:author="فاتن" w:date="2004-07-26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50" w:author="فاتن" w:date="2004-07-26T22:31:00Z">
        <w:r>
          <w:rPr>
            <w:sz w:val="30"/>
            <w:sz w:val="30"/>
            <w:rtl w:val="true"/>
          </w:rPr>
          <w:t>على</w:t>
        </w:r>
      </w:ins>
      <w:ins w:id="4151" w:author="فاتن" w:date="2004-07-26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52" w:author="فاتن" w:date="2004-07-26T22:31:00Z">
        <w:r>
          <w:rPr>
            <w:sz w:val="30"/>
            <w:sz w:val="30"/>
            <w:rtl w:val="true"/>
          </w:rPr>
          <w:t>أن</w:t>
        </w:r>
      </w:ins>
      <w:ins w:id="4153" w:author="فاتن" w:date="2004-07-26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54" w:author="فاتن" w:date="2004-07-26T22:31:00Z">
        <w:r>
          <w:rPr>
            <w:sz w:val="30"/>
            <w:sz w:val="30"/>
            <w:rtl w:val="true"/>
          </w:rPr>
          <w:t>أُلى</w:t>
        </w:r>
      </w:ins>
      <w:ins w:id="4155" w:author="فاتن" w:date="2004-07-26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56" w:author="فاتن" w:date="2004-07-26T22:31:00Z">
        <w:r>
          <w:rPr>
            <w:sz w:val="30"/>
            <w:sz w:val="30"/>
            <w:rtl w:val="true"/>
          </w:rPr>
          <w:t>وأُلاء</w:t>
        </w:r>
      </w:ins>
      <w:ins w:id="4157" w:author="فاتن" w:date="2004-07-26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58" w:author="فاتن" w:date="2004-07-26T22:31:00Z">
        <w:r>
          <w:rPr>
            <w:sz w:val="30"/>
            <w:sz w:val="30"/>
            <w:rtl w:val="true"/>
          </w:rPr>
          <w:t>نقلتا</w:t>
        </w:r>
      </w:ins>
      <w:ins w:id="4159" w:author="فاتن" w:date="2004-07-26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60" w:author="فاتن" w:date="2004-07-26T22:31:00Z">
        <w:r>
          <w:rPr>
            <w:sz w:val="30"/>
            <w:sz w:val="30"/>
            <w:rtl w:val="true"/>
          </w:rPr>
          <w:t>من</w:t>
        </w:r>
      </w:ins>
      <w:ins w:id="4161" w:author="فاتن" w:date="2004-07-26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62" w:author="فاتن" w:date="2004-07-26T22:31:00Z">
        <w:r>
          <w:rPr>
            <w:sz w:val="30"/>
            <w:sz w:val="30"/>
            <w:rtl w:val="true"/>
          </w:rPr>
          <w:t>أسماء</w:t>
        </w:r>
      </w:ins>
      <w:ins w:id="4163" w:author="فاتن" w:date="2004-07-26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64" w:author="فاتن" w:date="2004-07-26T22:31:00Z">
        <w:r>
          <w:rPr>
            <w:sz w:val="30"/>
            <w:sz w:val="30"/>
            <w:rtl w:val="true"/>
          </w:rPr>
          <w:t>الإشارة</w:t>
        </w:r>
      </w:ins>
      <w:ins w:id="4165" w:author="فاتن" w:date="2004-07-26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66" w:author="فاتن" w:date="2004-07-26T22:31:00Z">
        <w:r>
          <w:rPr>
            <w:sz w:val="30"/>
            <w:sz w:val="30"/>
            <w:rtl w:val="true"/>
          </w:rPr>
          <w:t>إلى</w:t>
        </w:r>
      </w:ins>
      <w:ins w:id="4167" w:author="فاتن" w:date="2004-07-26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68" w:author="فاتن" w:date="2004-07-26T22:31:00Z">
        <w:r>
          <w:rPr>
            <w:sz w:val="30"/>
            <w:sz w:val="30"/>
            <w:rtl w:val="true"/>
          </w:rPr>
          <w:t>معنى</w:t>
        </w:r>
      </w:ins>
      <w:ins w:id="4169" w:author="فاتن" w:date="2004-07-26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70" w:author="فاتن" w:date="2004-07-26T22:31:00Z">
        <w:r>
          <w:rPr>
            <w:sz w:val="30"/>
            <w:sz w:val="30"/>
            <w:rtl w:val="true"/>
          </w:rPr>
          <w:t>الذين،</w:t>
        </w:r>
      </w:ins>
      <w:ins w:id="4171" w:author="فاتن" w:date="2004-07-26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72" w:author="فاتن" w:date="2004-07-26T22:31:00Z">
        <w:r>
          <w:rPr>
            <w:sz w:val="30"/>
            <w:sz w:val="30"/>
            <w:rtl w:val="true"/>
          </w:rPr>
          <w:t>ولهذا</w:t>
        </w:r>
      </w:ins>
      <w:ins w:id="4173" w:author="فاتن" w:date="2004-07-26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74" w:author="فاتن" w:date="2004-07-26T22:31:00Z">
        <w:r>
          <w:rPr>
            <w:sz w:val="30"/>
            <w:sz w:val="30"/>
            <w:rtl w:val="true"/>
          </w:rPr>
          <w:t>جاء</w:t>
        </w:r>
      </w:ins>
      <w:ins w:id="4175" w:author="فاتن" w:date="2004-07-26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76" w:author="فاتن" w:date="2004-07-26T22:31:00Z">
        <w:r>
          <w:rPr>
            <w:sz w:val="30"/>
            <w:sz w:val="30"/>
            <w:rtl w:val="true"/>
          </w:rPr>
          <w:t>فيهما</w:t>
        </w:r>
      </w:ins>
      <w:ins w:id="4177" w:author="فاتن" w:date="2004-07-26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78" w:author="فاتن" w:date="2004-07-26T22:31:00Z">
        <w:r>
          <w:rPr>
            <w:sz w:val="30"/>
            <w:sz w:val="30"/>
            <w:rtl w:val="true"/>
          </w:rPr>
          <w:t>المدُّ</w:t>
        </w:r>
      </w:ins>
      <w:ins w:id="4179" w:author="فاتن" w:date="2004-07-26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80" w:author="فاتن" w:date="2004-07-26T22:31:00Z">
        <w:r>
          <w:rPr>
            <w:sz w:val="30"/>
            <w:sz w:val="30"/>
            <w:rtl w:val="true"/>
          </w:rPr>
          <w:t>والقصر،</w:t>
        </w:r>
      </w:ins>
      <w:ins w:id="4181" w:author="فاتن" w:date="2004-07-26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82" w:author="فاتن" w:date="2004-07-26T22:31:00Z">
        <w:r>
          <w:rPr>
            <w:sz w:val="30"/>
            <w:sz w:val="30"/>
            <w:rtl w:val="true"/>
          </w:rPr>
          <w:t>وبُنِىَ</w:t>
        </w:r>
      </w:ins>
      <w:ins w:id="4183" w:author="فاتن" w:date="2004-07-26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84" w:author="فاتن" w:date="2004-07-26T22:31:00Z">
        <w:r>
          <w:rPr>
            <w:sz w:val="30"/>
            <w:sz w:val="30"/>
            <w:rtl w:val="true"/>
          </w:rPr>
          <w:t>الممدود</w:t>
        </w:r>
      </w:ins>
      <w:ins w:id="4185" w:author="فاتن" w:date="2004-07-26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86" w:author="فاتن" w:date="2004-07-26T22:31:00Z">
        <w:r>
          <w:rPr>
            <w:sz w:val="30"/>
            <w:sz w:val="30"/>
            <w:rtl w:val="true"/>
          </w:rPr>
          <w:t>على</w:t>
        </w:r>
      </w:ins>
      <w:ins w:id="4187" w:author="فاتن" w:date="2004-07-26T22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88" w:author="فاتن" w:date="2004-07-26T22:31:00Z">
        <w:r>
          <w:rPr>
            <w:sz w:val="30"/>
            <w:sz w:val="30"/>
            <w:rtl w:val="true"/>
          </w:rPr>
          <w:t>الكسر</w:t>
        </w:r>
      </w:ins>
      <w:ins w:id="4189" w:author="فاتن" w:date="2004-07-26T22:31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4209" w:author="فاتن" w:date="2004-07-26T22:32:00Z"/>
        </w:rPr>
      </w:pPr>
      <w:ins w:id="4191" w:author="فاتن" w:date="2005-01-17T00:24:00Z">
        <w:r>
          <w:rPr>
            <w:rFonts w:cs="Times New Roman"/>
            <w:sz w:val="30"/>
            <w:rtl w:val="true"/>
          </w:rPr>
          <w:t xml:space="preserve">     </w:t>
        </w:r>
      </w:ins>
      <w:ins w:id="4192" w:author="فاتن" w:date="2004-07-26T22:32:00Z">
        <w:r>
          <w:rPr>
            <w:sz w:val="30"/>
            <w:sz w:val="30"/>
            <w:rtl w:val="true"/>
          </w:rPr>
          <w:t>وفى</w:t>
        </w:r>
      </w:ins>
      <w:ins w:id="4193" w:author="فاتن" w:date="2004-07-26T22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94" w:author="فاتن" w:date="2004-07-26T22:32:00Z">
        <w:r>
          <w:rPr>
            <w:sz w:val="30"/>
            <w:sz w:val="30"/>
            <w:rtl w:val="true"/>
          </w:rPr>
          <w:t>التهذيب</w:t>
        </w:r>
      </w:ins>
      <w:ins w:id="4195" w:author="فاتن" w:date="2005-01-17T00:24:00Z">
        <w:r>
          <w:rPr>
            <w:sz w:val="30"/>
            <w:rtl w:val="true"/>
          </w:rPr>
          <w:t>:</w:t>
        </w:r>
      </w:ins>
      <w:ins w:id="4196" w:author="فاتن" w:date="2004-07-26T22:32:00Z">
        <w:r>
          <w:rPr>
            <w:sz w:val="30"/>
            <w:rtl w:val="true"/>
          </w:rPr>
          <w:t xml:space="preserve"> </w:t>
        </w:r>
      </w:ins>
      <w:ins w:id="4197" w:author="فاتن" w:date="2004-07-26T22:32:00Z">
        <w:r>
          <w:rPr>
            <w:sz w:val="30"/>
            <w:sz w:val="30"/>
            <w:rtl w:val="true"/>
          </w:rPr>
          <w:t>الألى</w:t>
        </w:r>
      </w:ins>
      <w:ins w:id="4198" w:author="فاتن" w:date="2004-07-26T22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199" w:author="فاتن" w:date="2004-07-26T22:32:00Z">
        <w:r>
          <w:rPr>
            <w:sz w:val="30"/>
            <w:sz w:val="30"/>
            <w:rtl w:val="true"/>
          </w:rPr>
          <w:t>بمعنى</w:t>
        </w:r>
      </w:ins>
      <w:ins w:id="4200" w:author="فاتن" w:date="2004-07-26T22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01" w:author="فاتن" w:date="2004-07-26T22:32:00Z">
        <w:r>
          <w:rPr>
            <w:sz w:val="30"/>
            <w:sz w:val="30"/>
            <w:rtl w:val="true"/>
          </w:rPr>
          <w:t>الذين،</w:t>
        </w:r>
      </w:ins>
      <w:ins w:id="4202" w:author="فاتن" w:date="2004-07-26T22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03" w:author="فاتن" w:date="2004-07-26T22:32:00Z">
        <w:r>
          <w:rPr>
            <w:sz w:val="30"/>
            <w:sz w:val="30"/>
            <w:rtl w:val="true"/>
          </w:rPr>
          <w:t>ومنه</w:t>
        </w:r>
      </w:ins>
      <w:ins w:id="4204" w:author="فاتن" w:date="2004-07-26T22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05" w:author="فاتن" w:date="2004-07-26T22:32:00Z">
        <w:r>
          <w:rPr>
            <w:sz w:val="30"/>
            <w:sz w:val="30"/>
            <w:rtl w:val="true"/>
          </w:rPr>
          <w:t>قول</w:t>
        </w:r>
      </w:ins>
      <w:ins w:id="4206" w:author="فاتن" w:date="2004-07-26T22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07" w:author="فاتن" w:date="2004-07-26T22:32:00Z">
        <w:r>
          <w:rPr>
            <w:sz w:val="30"/>
            <w:sz w:val="30"/>
            <w:rtl w:val="true"/>
          </w:rPr>
          <w:t>الشاعر</w:t>
        </w:r>
      </w:ins>
      <w:ins w:id="4208" w:author="فاتن" w:date="2004-07-26T22:32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sz w:val="30"/>
          <w:vertAlign w:val="superscript"/>
          <w:ins w:id="4227" w:author="فاتن" w:date="2004-07-26T22:32:00Z"/>
        </w:rPr>
      </w:pPr>
      <w:ins w:id="4210" w:author="فاتن" w:date="2004-07-26T22:32:00Z">
        <w:r>
          <w:rPr>
            <w:sz w:val="30"/>
            <w:rtl w:val="true"/>
          </w:rPr>
          <w:t xml:space="preserve">* </w:t>
        </w:r>
      </w:ins>
      <w:ins w:id="4211" w:author="فاتن" w:date="2004-07-26T22:32:00Z">
        <w:r>
          <w:rPr>
            <w:sz w:val="30"/>
            <w:sz w:val="30"/>
            <w:rtl w:val="true"/>
          </w:rPr>
          <w:t>فإِنَّ</w:t>
        </w:r>
      </w:ins>
      <w:ins w:id="4212" w:author="فاتن" w:date="2004-07-26T22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13" w:author="فاتن" w:date="2004-07-26T22:32:00Z">
        <w:r>
          <w:rPr>
            <w:sz w:val="30"/>
            <w:sz w:val="30"/>
            <w:rtl w:val="true"/>
          </w:rPr>
          <w:t>الأُلى</w:t>
        </w:r>
      </w:ins>
      <w:ins w:id="4214" w:author="فاتن" w:date="2004-07-26T22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15" w:author="فاتن" w:date="2004-07-26T22:32:00Z">
        <w:r>
          <w:rPr>
            <w:sz w:val="30"/>
            <w:sz w:val="30"/>
            <w:rtl w:val="true"/>
          </w:rPr>
          <w:t>بالطَّفِّ</w:t>
        </w:r>
      </w:ins>
      <w:ins w:id="4216" w:author="فاتن" w:date="2004-07-26T22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17" w:author="فاتن" w:date="2004-07-26T22:32:00Z">
        <w:r>
          <w:rPr>
            <w:sz w:val="30"/>
            <w:sz w:val="30"/>
            <w:rtl w:val="true"/>
          </w:rPr>
          <w:t>من</w:t>
        </w:r>
      </w:ins>
      <w:ins w:id="4218" w:author="فاتن" w:date="2004-07-26T22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19" w:author="فاتن" w:date="2004-07-26T22:32:00Z">
        <w:r>
          <w:rPr>
            <w:sz w:val="30"/>
            <w:sz w:val="30"/>
            <w:rtl w:val="true"/>
          </w:rPr>
          <w:t>آلِ</w:t>
        </w:r>
      </w:ins>
      <w:ins w:id="4220" w:author="فاتن" w:date="2004-07-26T22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21" w:author="فاتن" w:date="2004-07-26T22:32:00Z">
        <w:r>
          <w:rPr>
            <w:sz w:val="30"/>
            <w:sz w:val="30"/>
            <w:rtl w:val="true"/>
          </w:rPr>
          <w:t>هاشِمٍ</w:t>
        </w:r>
      </w:ins>
      <w:ins w:id="4222" w:author="فاتن" w:date="2004-07-26T22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23" w:author="فاتن" w:date="2004-07-26T22:32:00Z">
        <w:r>
          <w:rPr>
            <w:sz w:val="30"/>
            <w:rtl w:val="true"/>
          </w:rPr>
          <w:t>*</w:t>
        </w:r>
      </w:ins>
      <w:ins w:id="4224" w:author="فاتن" w:date="2004-07-26T22:32:00Z">
        <w:r>
          <w:rPr>
            <w:sz w:val="30"/>
            <w:vertAlign w:val="superscript"/>
            <w:rtl w:val="true"/>
          </w:rPr>
          <w:t>(</w:t>
        </w:r>
      </w:ins>
      <w:ins w:id="4225" w:author="فاتن" w:date="2004-07-26T22:32:00Z">
        <w:r>
          <w:rPr>
            <w:rStyle w:val="FootnoteCharacters"/>
            <w:rStyle w:val="FootnoteAnchor"/>
            <w:sz w:val="30"/>
            <w:rtl w:val="true"/>
          </w:rPr>
          <w:footnoteReference w:id="103"/>
        </w:r>
      </w:ins>
      <w:ins w:id="4226" w:author="فاتن" w:date="2004-07-26T22:32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4249" w:author="فاتن" w:date="2004-07-26T22:33:00Z"/>
        </w:rPr>
      </w:pPr>
      <w:ins w:id="4228" w:author="فاتن" w:date="2004-07-26T22:32:00Z">
        <w:r>
          <w:rPr>
            <w:sz w:val="30"/>
            <w:sz w:val="30"/>
            <w:rtl w:val="true"/>
          </w:rPr>
          <w:t>وقال</w:t>
        </w:r>
      </w:ins>
      <w:ins w:id="4229" w:author="فاتن" w:date="2004-07-26T22:32:00Z">
        <w:r>
          <w:rPr>
            <w:sz w:val="30"/>
            <w:rtl w:val="true"/>
          </w:rPr>
          <w:t xml:space="preserve">: </w:t>
        </w:r>
      </w:ins>
      <w:ins w:id="4230" w:author="فاتن" w:date="2005-01-17T00:24:00Z">
        <w:r>
          <w:rPr>
            <w:sz w:val="30"/>
            <w:sz w:val="30"/>
            <w:rtl w:val="true"/>
          </w:rPr>
          <w:t>و</w:t>
        </w:r>
      </w:ins>
      <w:ins w:id="4231" w:author="فاتن" w:date="2004-07-26T22:33:00Z">
        <w:r>
          <w:rPr>
            <w:sz w:val="30"/>
            <w:sz w:val="30"/>
            <w:rtl w:val="true"/>
          </w:rPr>
          <w:t>أتى</w:t>
        </w:r>
      </w:ins>
      <w:ins w:id="4232" w:author="فاتن" w:date="2004-07-26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33" w:author="فاتن" w:date="2004-07-26T22:33:00Z">
        <w:r>
          <w:rPr>
            <w:sz w:val="30"/>
            <w:sz w:val="30"/>
            <w:rtl w:val="true"/>
          </w:rPr>
          <w:t>به</w:t>
        </w:r>
      </w:ins>
      <w:ins w:id="4234" w:author="فاتن" w:date="2004-07-26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35" w:author="فاتن" w:date="2004-07-26T22:33:00Z">
        <w:r>
          <w:rPr>
            <w:sz w:val="30"/>
            <w:sz w:val="30"/>
            <w:rtl w:val="true"/>
          </w:rPr>
          <w:t>زيادٌ</w:t>
        </w:r>
      </w:ins>
      <w:ins w:id="4236" w:author="فاتن" w:date="2004-07-26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37" w:author="فاتن" w:date="2004-07-26T22:33:00Z">
        <w:r>
          <w:rPr>
            <w:sz w:val="30"/>
            <w:sz w:val="30"/>
            <w:rtl w:val="true"/>
          </w:rPr>
          <w:t>الأعجم</w:t>
        </w:r>
      </w:ins>
      <w:ins w:id="4238" w:author="فاتن" w:date="2004-07-26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39" w:author="فاتن" w:date="2004-07-26T22:33:00Z">
        <w:r>
          <w:rPr>
            <w:sz w:val="30"/>
            <w:sz w:val="30"/>
            <w:rtl w:val="true"/>
          </w:rPr>
          <w:t>نكرةً</w:t>
        </w:r>
      </w:ins>
      <w:ins w:id="4240" w:author="فاتن" w:date="2004-07-26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41" w:author="فاتن" w:date="2004-07-26T22:33:00Z">
        <w:r>
          <w:rPr>
            <w:sz w:val="30"/>
            <w:sz w:val="30"/>
            <w:rtl w:val="true"/>
          </w:rPr>
          <w:t>بغير</w:t>
        </w:r>
      </w:ins>
      <w:ins w:id="4242" w:author="فاتن" w:date="2004-07-26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43" w:author="فاتن" w:date="2004-07-26T22:33:00Z">
        <w:r>
          <w:rPr>
            <w:sz w:val="30"/>
            <w:sz w:val="30"/>
            <w:rtl w:val="true"/>
          </w:rPr>
          <w:t>ألف</w:t>
        </w:r>
      </w:ins>
      <w:ins w:id="4244" w:author="فاتن" w:date="2004-07-26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45" w:author="فاتن" w:date="2004-07-26T22:33:00Z">
        <w:r>
          <w:rPr>
            <w:sz w:val="30"/>
            <w:sz w:val="30"/>
            <w:rtl w:val="true"/>
          </w:rPr>
          <w:t>ولام،</w:t>
        </w:r>
      </w:ins>
      <w:ins w:id="4246" w:author="فاتن" w:date="2004-07-26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47" w:author="فاتن" w:date="2004-07-26T22:33:00Z">
        <w:r>
          <w:rPr>
            <w:sz w:val="30"/>
            <w:sz w:val="30"/>
            <w:rtl w:val="true"/>
          </w:rPr>
          <w:t>فقال</w:t>
        </w:r>
      </w:ins>
      <w:ins w:id="4248" w:author="فاتن" w:date="2004-07-26T22:33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4266" w:author="فاتن" w:date="2004-07-26T22:33:00Z"/>
        </w:rPr>
      </w:pPr>
      <w:ins w:id="4250" w:author="فاتن" w:date="2004-07-26T22:33:00Z">
        <w:r>
          <w:rPr>
            <w:rFonts w:cs="Times New Roman"/>
            <w:sz w:val="30"/>
            <w:rtl w:val="true"/>
          </w:rPr>
          <w:t xml:space="preserve">     </w:t>
        </w:r>
      </w:ins>
      <w:ins w:id="4251" w:author="فاتن" w:date="2004-07-26T22:33:00Z">
        <w:r>
          <w:rPr>
            <w:sz w:val="30"/>
            <w:sz w:val="30"/>
            <w:rtl w:val="true"/>
          </w:rPr>
          <w:t>فأنتمُ</w:t>
        </w:r>
      </w:ins>
      <w:ins w:id="4252" w:author="فاتن" w:date="2004-07-26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53" w:author="فاتن" w:date="2004-07-26T22:33:00Z">
        <w:r>
          <w:rPr>
            <w:sz w:val="30"/>
            <w:sz w:val="30"/>
            <w:rtl w:val="true"/>
          </w:rPr>
          <w:t>أُلَى</w:t>
        </w:r>
      </w:ins>
      <w:ins w:id="4254" w:author="فاتن" w:date="2004-07-26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55" w:author="فاتن" w:date="2004-07-26T22:33:00Z">
        <w:r>
          <w:rPr>
            <w:sz w:val="30"/>
            <w:sz w:val="30"/>
            <w:rtl w:val="true"/>
          </w:rPr>
          <w:t>ج</w:t>
        </w:r>
      </w:ins>
      <w:ins w:id="4256" w:author="فاتن" w:date="2005-01-17T00:24:00Z">
        <w:r>
          <w:rPr>
            <w:sz w:val="30"/>
            <w:sz w:val="30"/>
            <w:rtl w:val="true"/>
          </w:rPr>
          <w:t>ِ</w:t>
        </w:r>
      </w:ins>
      <w:ins w:id="4257" w:author="فاتن" w:date="2004-07-26T22:33:00Z">
        <w:r>
          <w:rPr>
            <w:sz w:val="30"/>
            <w:sz w:val="30"/>
            <w:rtl w:val="true"/>
          </w:rPr>
          <w:t>ئتُمْ</w:t>
        </w:r>
      </w:ins>
      <w:ins w:id="4258" w:author="فاتن" w:date="2004-07-26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59" w:author="فاتن" w:date="2004-07-26T22:33:00Z">
        <w:r>
          <w:rPr>
            <w:sz w:val="30"/>
            <w:sz w:val="30"/>
            <w:rtl w:val="true"/>
          </w:rPr>
          <w:t>مع</w:t>
        </w:r>
      </w:ins>
      <w:ins w:id="4260" w:author="فاتن" w:date="2004-07-26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61" w:author="فاتن" w:date="2004-07-26T22:33:00Z">
        <w:r>
          <w:rPr>
            <w:sz w:val="30"/>
            <w:sz w:val="30"/>
            <w:rtl w:val="true"/>
          </w:rPr>
          <w:t>البَقْلِ</w:t>
        </w:r>
      </w:ins>
      <w:ins w:id="4262" w:author="فاتن" w:date="2004-07-26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63" w:author="فاتن" w:date="2004-07-26T22:33:00Z">
        <w:r>
          <w:rPr>
            <w:sz w:val="30"/>
            <w:sz w:val="30"/>
            <w:rtl w:val="true"/>
          </w:rPr>
          <w:t>والذ</w:t>
        </w:r>
      </w:ins>
      <w:ins w:id="4264" w:author="فاتن" w:date="2005-01-17T00:24:00Z">
        <w:r>
          <w:rPr>
            <w:sz w:val="30"/>
            <w:sz w:val="30"/>
            <w:rtl w:val="true"/>
          </w:rPr>
          <w:t>َّ</w:t>
        </w:r>
      </w:ins>
      <w:ins w:id="4265" w:author="فاتن" w:date="2004-07-26T22:33:00Z">
        <w:r>
          <w:rPr>
            <w:sz w:val="30"/>
            <w:sz w:val="30"/>
            <w:rtl w:val="true"/>
          </w:rPr>
          <w:t>بَى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4281" w:author="فاتن" w:date="2004-07-26T22:22:00Z"/>
        </w:rPr>
      </w:pPr>
      <w:ins w:id="4267" w:author="فاتن" w:date="2004-07-26T22:33:00Z">
        <w:r>
          <w:rPr>
            <w:rFonts w:cs="Times New Roman"/>
            <w:sz w:val="30"/>
            <w:rtl w:val="true"/>
          </w:rPr>
          <w:t xml:space="preserve">                </w:t>
        </w:r>
      </w:ins>
      <w:ins w:id="4268" w:author="فاتن" w:date="2004-07-26T22:33:00Z">
        <w:r>
          <w:rPr>
            <w:sz w:val="30"/>
            <w:sz w:val="30"/>
            <w:rtl w:val="true"/>
          </w:rPr>
          <w:t>فطارَ</w:t>
        </w:r>
      </w:ins>
      <w:ins w:id="4269" w:author="فاتن" w:date="2004-07-26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70" w:author="فاتن" w:date="2004-07-26T22:33:00Z">
        <w:r>
          <w:rPr>
            <w:sz w:val="30"/>
            <w:sz w:val="30"/>
            <w:rtl w:val="true"/>
          </w:rPr>
          <w:t>وهذا</w:t>
        </w:r>
      </w:ins>
      <w:ins w:id="4271" w:author="فاتن" w:date="2004-07-26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72" w:author="فاتن" w:date="2004-07-26T22:33:00Z">
        <w:r>
          <w:rPr>
            <w:sz w:val="30"/>
            <w:sz w:val="30"/>
            <w:rtl w:val="true"/>
          </w:rPr>
          <w:t>شَخْصُكُمْ</w:t>
        </w:r>
      </w:ins>
      <w:ins w:id="4273" w:author="فاتن" w:date="2004-07-26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74" w:author="فاتن" w:date="2004-07-26T22:33:00Z">
        <w:r>
          <w:rPr>
            <w:sz w:val="30"/>
            <w:sz w:val="30"/>
            <w:rtl w:val="true"/>
          </w:rPr>
          <w:t>غيرُ</w:t>
        </w:r>
      </w:ins>
      <w:ins w:id="4275" w:author="فاتن" w:date="2004-07-26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76" w:author="فاتن" w:date="2004-07-26T22:33:00Z">
        <w:r>
          <w:rPr>
            <w:sz w:val="30"/>
            <w:sz w:val="30"/>
            <w:rtl w:val="true"/>
          </w:rPr>
          <w:t>طائِرِ</w:t>
        </w:r>
      </w:ins>
      <w:ins w:id="4277" w:author="فاتن" w:date="2004-07-26T22:33:00Z">
        <w:r>
          <w:rPr>
            <w:sz w:val="30"/>
            <w:vertAlign w:val="superscript"/>
            <w:rtl w:val="true"/>
          </w:rPr>
          <w:t>(</w:t>
        </w:r>
      </w:ins>
      <w:ins w:id="4278" w:author="فاتن" w:date="2004-07-26T22:33:00Z">
        <w:r>
          <w:rPr>
            <w:rStyle w:val="FootnoteCharacters"/>
            <w:rStyle w:val="FootnoteAnchor"/>
            <w:sz w:val="30"/>
            <w:rtl w:val="true"/>
          </w:rPr>
          <w:footnoteReference w:id="104"/>
        </w:r>
      </w:ins>
      <w:ins w:id="4279" w:author="فاتن" w:date="2004-07-26T22:33:00Z">
        <w:r>
          <w:rPr>
            <w:sz w:val="30"/>
            <w:vertAlign w:val="superscript"/>
            <w:rtl w:val="true"/>
          </w:rPr>
          <w:t>)</w:t>
        </w:r>
      </w:ins>
      <w:ins w:id="4280" w:author="فاتن" w:date="2004-07-26T22:33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4294" w:author="فاتن" w:date="2004-07-26T22:38:00Z"/>
        </w:rPr>
      </w:pPr>
      <w:ins w:id="4282" w:author="فاتن" w:date="2005-01-17T00:24:00Z">
        <w:r>
          <w:rPr>
            <w:rFonts w:cs="Times New Roman"/>
            <w:sz w:val="30"/>
            <w:rtl w:val="true"/>
          </w:rPr>
          <w:t xml:space="preserve">     </w:t>
        </w:r>
      </w:ins>
      <w:ins w:id="4283" w:author="فاتن" w:date="2004-07-26T22:38:00Z">
        <w:r>
          <w:rPr>
            <w:sz w:val="30"/>
            <w:sz w:val="30"/>
            <w:rtl w:val="true"/>
          </w:rPr>
          <w:t>وقولُ</w:t>
        </w:r>
      </w:ins>
      <w:ins w:id="4284" w:author="فاتن" w:date="2004-07-26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85" w:author="فاتن" w:date="2004-07-26T22:38:00Z">
        <w:r>
          <w:rPr>
            <w:sz w:val="30"/>
            <w:sz w:val="30"/>
            <w:rtl w:val="true"/>
          </w:rPr>
          <w:t>الشريفِ</w:t>
        </w:r>
      </w:ins>
      <w:ins w:id="4286" w:author="فاتن" w:date="2004-07-26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87" w:author="فاتن" w:date="2004-07-26T22:38:00Z">
        <w:r>
          <w:rPr>
            <w:sz w:val="30"/>
            <w:sz w:val="30"/>
            <w:rtl w:val="true"/>
          </w:rPr>
          <w:t>الرَّضِىِّ</w:t>
        </w:r>
      </w:ins>
      <w:ins w:id="4288" w:author="فاتن" w:date="2004-07-26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89" w:author="فاتن" w:date="2005-01-17T00:25:00Z">
        <w:r>
          <w:rPr>
            <w:sz w:val="30"/>
            <w:sz w:val="30"/>
            <w:rtl w:val="true"/>
          </w:rPr>
          <w:t>ي</w:t>
        </w:r>
      </w:ins>
      <w:ins w:id="4290" w:author="فاتن" w:date="2004-07-26T22:38:00Z">
        <w:r>
          <w:rPr>
            <w:sz w:val="30"/>
            <w:sz w:val="30"/>
            <w:rtl w:val="true"/>
          </w:rPr>
          <w:t>مدحُ</w:t>
        </w:r>
      </w:ins>
      <w:ins w:id="4291" w:author="فاتن" w:date="2004-07-26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92" w:author="فاتن" w:date="2004-07-26T22:38:00Z">
        <w:r>
          <w:rPr>
            <w:sz w:val="30"/>
            <w:sz w:val="30"/>
            <w:rtl w:val="true"/>
          </w:rPr>
          <w:t>الطائعَ</w:t>
        </w:r>
      </w:ins>
      <w:ins w:id="4293" w:author="فاتن" w:date="2004-07-26T22:38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4311" w:author="فاتن" w:date="2004-07-26T22:38:00Z"/>
        </w:rPr>
      </w:pPr>
      <w:ins w:id="4295" w:author="فاتن" w:date="2004-07-26T22:38:00Z">
        <w:r>
          <w:rPr>
            <w:rFonts w:cs="Times New Roman"/>
            <w:sz w:val="30"/>
            <w:rtl w:val="true"/>
          </w:rPr>
          <w:t xml:space="preserve">      </w:t>
        </w:r>
      </w:ins>
      <w:ins w:id="4296" w:author="فاتن" w:date="2004-07-26T22:38:00Z">
        <w:r>
          <w:rPr>
            <w:sz w:val="30"/>
            <w:sz w:val="30"/>
            <w:rtl w:val="true"/>
          </w:rPr>
          <w:t>قد</w:t>
        </w:r>
      </w:ins>
      <w:ins w:id="4297" w:author="فاتن" w:date="2004-07-26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298" w:author="فاتن" w:date="2004-07-26T22:38:00Z">
        <w:r>
          <w:rPr>
            <w:sz w:val="30"/>
            <w:sz w:val="30"/>
            <w:rtl w:val="true"/>
          </w:rPr>
          <w:t>كان</w:t>
        </w:r>
      </w:ins>
      <w:ins w:id="4299" w:author="فاتن" w:date="2004-07-26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00" w:author="فاتن" w:date="2004-07-26T22:38:00Z">
        <w:r>
          <w:rPr>
            <w:sz w:val="30"/>
            <w:sz w:val="30"/>
            <w:rtl w:val="true"/>
          </w:rPr>
          <w:t>جَدُّك</w:t>
        </w:r>
      </w:ins>
      <w:ins w:id="4301" w:author="فاتن" w:date="2004-07-26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02" w:author="فاتن" w:date="2004-07-26T22:38:00Z">
        <w:r>
          <w:rPr>
            <w:sz w:val="30"/>
            <w:sz w:val="30"/>
            <w:rtl w:val="true"/>
          </w:rPr>
          <w:t>عِصْمةَ</w:t>
        </w:r>
      </w:ins>
      <w:ins w:id="4303" w:author="فاتن" w:date="2004-07-26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04" w:author="فاتن" w:date="2004-07-26T22:38:00Z">
        <w:r>
          <w:rPr>
            <w:sz w:val="30"/>
            <w:sz w:val="30"/>
            <w:rtl w:val="true"/>
          </w:rPr>
          <w:t>الع</w:t>
        </w:r>
      </w:ins>
      <w:ins w:id="4305" w:author="فاتن" w:date="2005-01-17T00:25:00Z">
        <w:r>
          <w:rPr>
            <w:sz w:val="30"/>
            <w:sz w:val="30"/>
            <w:rtl w:val="true"/>
          </w:rPr>
          <w:t>َ</w:t>
        </w:r>
      </w:ins>
      <w:ins w:id="4306" w:author="فاتن" w:date="2004-07-26T22:38:00Z">
        <w:r>
          <w:rPr>
            <w:sz w:val="30"/>
            <w:sz w:val="30"/>
            <w:rtl w:val="true"/>
          </w:rPr>
          <w:t>ر</w:t>
        </w:r>
      </w:ins>
      <w:ins w:id="4307" w:author="فاتن" w:date="2005-01-17T00:25:00Z">
        <w:r>
          <w:rPr>
            <w:sz w:val="30"/>
            <w:sz w:val="30"/>
            <w:rtl w:val="true"/>
          </w:rPr>
          <w:t>َ</w:t>
        </w:r>
      </w:ins>
      <w:ins w:id="4308" w:author="فاتن" w:date="2004-07-26T22:38:00Z">
        <w:r>
          <w:rPr>
            <w:sz w:val="30"/>
            <w:sz w:val="30"/>
            <w:rtl w:val="true"/>
          </w:rPr>
          <w:t>بِ</w:t>
        </w:r>
      </w:ins>
      <w:ins w:id="4309" w:author="فاتن" w:date="2004-07-26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10" w:author="فاتن" w:date="2004-07-26T22:38:00Z">
        <w:r>
          <w:rPr>
            <w:sz w:val="30"/>
            <w:sz w:val="30"/>
            <w:rtl w:val="true"/>
          </w:rPr>
          <w:t>الأُلَى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sz w:val="30"/>
          <w:ins w:id="4327" w:author="فاتن" w:date="2004-07-26T22:38:00Z"/>
        </w:rPr>
      </w:pPr>
      <w:ins w:id="4312" w:author="فاتن" w:date="2004-07-26T22:38:00Z">
        <w:r>
          <w:rPr>
            <w:rFonts w:cs="Times New Roman"/>
            <w:sz w:val="30"/>
            <w:rtl w:val="true"/>
          </w:rPr>
          <w:t xml:space="preserve">                    </w:t>
        </w:r>
      </w:ins>
      <w:ins w:id="4313" w:author="فاتن" w:date="2004-07-26T22:38:00Z">
        <w:r>
          <w:rPr>
            <w:sz w:val="30"/>
            <w:sz w:val="30"/>
            <w:rtl w:val="true"/>
          </w:rPr>
          <w:t>فالَيَوْمَ</w:t>
        </w:r>
      </w:ins>
      <w:ins w:id="4314" w:author="فاتن" w:date="2004-07-26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15" w:author="فاتن" w:date="2004-07-26T22:38:00Z">
        <w:r>
          <w:rPr>
            <w:sz w:val="30"/>
            <w:sz w:val="30"/>
            <w:rtl w:val="true"/>
          </w:rPr>
          <w:t>أنتَ</w:t>
        </w:r>
      </w:ins>
      <w:ins w:id="4316" w:author="فاتن" w:date="2004-07-26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17" w:author="فاتن" w:date="2004-07-26T22:38:00Z">
        <w:r>
          <w:rPr>
            <w:sz w:val="30"/>
            <w:sz w:val="30"/>
            <w:rtl w:val="true"/>
          </w:rPr>
          <w:t>لَهُم</w:t>
        </w:r>
      </w:ins>
      <w:ins w:id="4318" w:author="فاتن" w:date="2005-01-17T00:25:00Z">
        <w:r>
          <w:rPr>
            <w:sz w:val="30"/>
            <w:sz w:val="30"/>
            <w:rtl w:val="true"/>
          </w:rPr>
          <w:t>ْ</w:t>
        </w:r>
      </w:ins>
      <w:ins w:id="4319" w:author="فاتن" w:date="2004-07-26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20" w:author="فاتن" w:date="2004-07-26T22:38:00Z">
        <w:r>
          <w:rPr>
            <w:sz w:val="30"/>
            <w:sz w:val="30"/>
            <w:rtl w:val="true"/>
          </w:rPr>
          <w:t>من</w:t>
        </w:r>
      </w:ins>
      <w:ins w:id="4321" w:author="فاتن" w:date="2004-07-26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22" w:author="فاتن" w:date="2004-07-26T22:38:00Z">
        <w:r>
          <w:rPr>
            <w:sz w:val="30"/>
            <w:sz w:val="30"/>
            <w:rtl w:val="true"/>
          </w:rPr>
          <w:t>الأَجْذامِ</w:t>
        </w:r>
      </w:ins>
      <w:ins w:id="4323" w:author="فاتن" w:date="2004-07-26T22:38:00Z">
        <w:r>
          <w:rPr>
            <w:sz w:val="30"/>
            <w:vertAlign w:val="superscript"/>
            <w:rtl w:val="true"/>
          </w:rPr>
          <w:t>(</w:t>
        </w:r>
      </w:ins>
      <w:ins w:id="4324" w:author="فاتن" w:date="2004-07-26T22:38:00Z">
        <w:r>
          <w:rPr>
            <w:rStyle w:val="FootnoteCharacters"/>
            <w:rStyle w:val="FootnoteAnchor"/>
            <w:sz w:val="30"/>
            <w:rtl w:val="true"/>
          </w:rPr>
          <w:footnoteReference w:id="105"/>
        </w:r>
      </w:ins>
      <w:ins w:id="4325" w:author="فاتن" w:date="2004-07-26T22:38:00Z">
        <w:r>
          <w:rPr>
            <w:sz w:val="30"/>
            <w:vertAlign w:val="superscript"/>
            <w:rtl w:val="true"/>
          </w:rPr>
          <w:t>)</w:t>
        </w:r>
      </w:ins>
      <w:ins w:id="4326" w:author="فاتن" w:date="2004-07-26T22:38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4359" w:author="فاتن" w:date="2004-07-26T22:39:00Z"/>
        </w:rPr>
      </w:pPr>
      <w:ins w:id="4328" w:author="فاتن" w:date="2004-07-26T22:38:00Z">
        <w:r>
          <w:rPr>
            <w:sz w:val="30"/>
            <w:sz w:val="30"/>
            <w:rtl w:val="true"/>
          </w:rPr>
          <w:t>قال</w:t>
        </w:r>
      </w:ins>
      <w:ins w:id="4329" w:author="فاتن" w:date="2004-07-26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30" w:author="فاتن" w:date="2004-07-26T22:38:00Z">
        <w:r>
          <w:rPr>
            <w:sz w:val="30"/>
            <w:sz w:val="30"/>
            <w:rtl w:val="true"/>
          </w:rPr>
          <w:t>ابنُ</w:t>
        </w:r>
      </w:ins>
      <w:ins w:id="4331" w:author="فاتن" w:date="2004-07-26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32" w:author="فاتن" w:date="2004-07-26T22:38:00Z">
        <w:r>
          <w:rPr>
            <w:sz w:val="30"/>
            <w:sz w:val="30"/>
            <w:rtl w:val="true"/>
          </w:rPr>
          <w:t>الشجر</w:t>
        </w:r>
      </w:ins>
      <w:ins w:id="4333" w:author="فاتن" w:date="2005-01-17T00:25:00Z">
        <w:r>
          <w:rPr>
            <w:sz w:val="30"/>
            <w:sz w:val="30"/>
            <w:rtl w:val="true"/>
          </w:rPr>
          <w:t>ىِّ</w:t>
        </w:r>
      </w:ins>
      <w:ins w:id="4334" w:author="فاتن" w:date="2004-07-26T22:39:00Z">
        <w:r>
          <w:rPr>
            <w:sz w:val="30"/>
            <w:rtl w:val="true"/>
          </w:rPr>
          <w:t xml:space="preserve">: </w:t>
        </w:r>
      </w:ins>
      <w:ins w:id="4335" w:author="فاتن" w:date="2004-07-26T22:39:00Z">
        <w:r>
          <w:rPr>
            <w:sz w:val="30"/>
            <w:sz w:val="30"/>
            <w:rtl w:val="true"/>
          </w:rPr>
          <w:t>هو</w:t>
        </w:r>
      </w:ins>
      <w:ins w:id="4336" w:author="فاتن" w:date="2004-07-26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37" w:author="فاتن" w:date="2004-07-26T22:39:00Z">
        <w:r>
          <w:rPr>
            <w:sz w:val="30"/>
            <w:sz w:val="30"/>
            <w:rtl w:val="true"/>
          </w:rPr>
          <w:t>اسمٌ</w:t>
        </w:r>
      </w:ins>
      <w:ins w:id="4338" w:author="فاتن" w:date="2004-07-26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39" w:author="فاتن" w:date="2004-07-26T22:39:00Z">
        <w:r>
          <w:rPr>
            <w:sz w:val="30"/>
            <w:sz w:val="30"/>
            <w:rtl w:val="true"/>
          </w:rPr>
          <w:t>ناقصٌ</w:t>
        </w:r>
      </w:ins>
      <w:ins w:id="4340" w:author="فاتن" w:date="2004-07-26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41" w:author="فاتن" w:date="2004-07-26T22:39:00Z">
        <w:r>
          <w:rPr>
            <w:sz w:val="30"/>
            <w:sz w:val="30"/>
            <w:rtl w:val="true"/>
          </w:rPr>
          <w:t>بمعنى</w:t>
        </w:r>
      </w:ins>
      <w:ins w:id="4342" w:author="فاتن" w:date="2004-07-26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43" w:author="فاتن" w:date="2004-07-26T22:39:00Z">
        <w:r>
          <w:rPr>
            <w:sz w:val="30"/>
            <w:sz w:val="30"/>
            <w:rtl w:val="true"/>
          </w:rPr>
          <w:t>الذين،</w:t>
        </w:r>
      </w:ins>
      <w:ins w:id="4344" w:author="فاتن" w:date="2004-07-26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45" w:author="فاتن" w:date="2004-07-26T22:39:00Z">
        <w:r>
          <w:rPr>
            <w:sz w:val="30"/>
            <w:sz w:val="30"/>
            <w:rtl w:val="true"/>
          </w:rPr>
          <w:t>أراد</w:t>
        </w:r>
      </w:ins>
      <w:ins w:id="4346" w:author="فاتن" w:date="2004-07-26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47" w:author="فاتن" w:date="2004-07-26T22:39:00Z">
        <w:r>
          <w:rPr>
            <w:sz w:val="30"/>
            <w:sz w:val="30"/>
            <w:rtl w:val="true"/>
          </w:rPr>
          <w:t>الأُلى</w:t>
        </w:r>
      </w:ins>
      <w:ins w:id="4348" w:author="فاتن" w:date="2004-07-26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49" w:author="فاتن" w:date="2004-07-26T22:39:00Z">
        <w:r>
          <w:rPr>
            <w:sz w:val="30"/>
            <w:sz w:val="30"/>
            <w:rtl w:val="true"/>
          </w:rPr>
          <w:t>سَلَفُوا،</w:t>
        </w:r>
      </w:ins>
      <w:ins w:id="4350" w:author="فاتن" w:date="2004-07-26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51" w:author="فاتن" w:date="2004-07-26T22:39:00Z">
        <w:r>
          <w:rPr>
            <w:sz w:val="30"/>
            <w:sz w:val="30"/>
            <w:rtl w:val="true"/>
          </w:rPr>
          <w:t>فحذف</w:t>
        </w:r>
      </w:ins>
      <w:ins w:id="4352" w:author="فاتن" w:date="2004-07-26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53" w:author="فاتن" w:date="2004-07-26T22:39:00Z">
        <w:r>
          <w:rPr>
            <w:sz w:val="30"/>
            <w:sz w:val="30"/>
            <w:rtl w:val="true"/>
          </w:rPr>
          <w:t>الصلة</w:t>
        </w:r>
      </w:ins>
      <w:ins w:id="4354" w:author="فاتن" w:date="2004-07-26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55" w:author="فاتن" w:date="2004-07-26T22:39:00Z">
        <w:r>
          <w:rPr>
            <w:sz w:val="30"/>
            <w:sz w:val="30"/>
            <w:rtl w:val="true"/>
          </w:rPr>
          <w:t>للعلم</w:t>
        </w:r>
      </w:ins>
      <w:ins w:id="4356" w:author="فاتن" w:date="2004-07-26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57" w:author="فاتن" w:date="2004-07-26T22:39:00Z">
        <w:r>
          <w:rPr>
            <w:sz w:val="30"/>
            <w:sz w:val="30"/>
            <w:rtl w:val="true"/>
          </w:rPr>
          <w:t>بها</w:t>
        </w:r>
      </w:ins>
      <w:ins w:id="4358" w:author="فاتن" w:date="2004-07-26T22:39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4402" w:author="فاتن" w:date="2004-07-26T22:39:00Z"/>
        </w:rPr>
      </w:pPr>
      <w:ins w:id="4360" w:author="فاتن" w:date="2004-07-26T22:39:00Z">
        <w:r>
          <w:rPr>
            <w:rFonts w:cs="Times New Roman"/>
            <w:sz w:val="30"/>
            <w:rtl w:val="true"/>
          </w:rPr>
          <w:t xml:space="preserve">     </w:t>
        </w:r>
      </w:ins>
      <w:ins w:id="4361" w:author="فاتن" w:date="2004-07-26T22:39:00Z">
        <w:r>
          <w:rPr>
            <w:sz w:val="30"/>
            <w:sz w:val="30"/>
            <w:rtl w:val="true"/>
          </w:rPr>
          <w:t>وقال</w:t>
        </w:r>
      </w:ins>
      <w:ins w:id="4362" w:author="فاتن" w:date="2004-07-26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63" w:author="فاتن" w:date="2004-07-26T22:39:00Z">
        <w:r>
          <w:rPr>
            <w:sz w:val="30"/>
            <w:sz w:val="30"/>
            <w:rtl w:val="true"/>
          </w:rPr>
          <w:t>أبو</w:t>
        </w:r>
      </w:ins>
      <w:ins w:id="4364" w:author="فاتن" w:date="2004-07-26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65" w:author="فاتن" w:date="2004-07-26T22:39:00Z">
        <w:r>
          <w:rPr>
            <w:sz w:val="30"/>
            <w:sz w:val="30"/>
            <w:rtl w:val="true"/>
          </w:rPr>
          <w:t>زيْد</w:t>
        </w:r>
      </w:ins>
      <w:ins w:id="4366" w:author="فاتن" w:date="2004-07-26T22:39:00Z">
        <w:r>
          <w:rPr>
            <w:sz w:val="30"/>
            <w:rtl w:val="true"/>
          </w:rPr>
          <w:t xml:space="preserve">: </w:t>
        </w:r>
      </w:ins>
      <w:ins w:id="4367" w:author="فاتن" w:date="2004-07-26T22:39:00Z">
        <w:r>
          <w:rPr>
            <w:sz w:val="30"/>
            <w:sz w:val="30"/>
            <w:rtl w:val="true"/>
          </w:rPr>
          <w:t>ومِنَ</w:t>
        </w:r>
      </w:ins>
      <w:ins w:id="4368" w:author="فاتن" w:date="2004-07-26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69" w:author="فاتن" w:date="2004-07-26T22:39:00Z">
        <w:r>
          <w:rPr>
            <w:sz w:val="30"/>
            <w:sz w:val="30"/>
            <w:rtl w:val="true"/>
          </w:rPr>
          <w:t>العربِ</w:t>
        </w:r>
      </w:ins>
      <w:ins w:id="4370" w:author="فاتن" w:date="2004-07-26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71" w:author="فاتن" w:date="2004-07-26T22:39:00Z">
        <w:r>
          <w:rPr>
            <w:sz w:val="30"/>
            <w:sz w:val="30"/>
            <w:rtl w:val="true"/>
          </w:rPr>
          <w:t>من</w:t>
        </w:r>
      </w:ins>
      <w:ins w:id="4372" w:author="فاتن" w:date="2004-07-26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73" w:author="فاتن" w:date="2004-07-26T22:39:00Z">
        <w:r>
          <w:rPr>
            <w:sz w:val="30"/>
            <w:sz w:val="30"/>
            <w:rtl w:val="true"/>
          </w:rPr>
          <w:t>يقولُ</w:t>
        </w:r>
      </w:ins>
      <w:ins w:id="4374" w:author="فاتن" w:date="2005-01-17T00:28:00Z">
        <w:r>
          <w:rPr>
            <w:sz w:val="30"/>
            <w:rtl w:val="true"/>
          </w:rPr>
          <w:t>:</w:t>
        </w:r>
      </w:ins>
      <w:ins w:id="4375" w:author="فاتن" w:date="2004-07-26T22:39:00Z">
        <w:r>
          <w:rPr>
            <w:sz w:val="30"/>
            <w:rtl w:val="true"/>
          </w:rPr>
          <w:t xml:space="preserve"> </w:t>
        </w:r>
      </w:ins>
      <w:ins w:id="4376" w:author="فاتن" w:date="2004-07-26T22:39:00Z">
        <w:r>
          <w:rPr>
            <w:sz w:val="30"/>
            <w:sz w:val="30"/>
            <w:rtl w:val="true"/>
          </w:rPr>
          <w:t>هؤلاء</w:t>
        </w:r>
      </w:ins>
      <w:ins w:id="4377" w:author="فاتن" w:date="2005-01-17T00:28:00Z">
        <w:r>
          <w:rPr>
            <w:sz w:val="30"/>
            <w:sz w:val="30"/>
            <w:rtl w:val="true"/>
          </w:rPr>
          <w:t>ٍ</w:t>
        </w:r>
      </w:ins>
      <w:ins w:id="4378" w:author="فاتن" w:date="2005-01-17T00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79" w:author="فاتن" w:date="2004-07-26T22:39:00Z">
        <w:r>
          <w:rPr>
            <w:sz w:val="30"/>
            <w:sz w:val="30"/>
            <w:rtl w:val="true"/>
          </w:rPr>
          <w:t>قومُك،</w:t>
        </w:r>
      </w:ins>
      <w:ins w:id="4380" w:author="فاتن" w:date="2004-07-26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81" w:author="فاتن" w:date="2004-07-26T22:39:00Z">
        <w:r>
          <w:rPr>
            <w:sz w:val="30"/>
            <w:sz w:val="30"/>
            <w:rtl w:val="true"/>
          </w:rPr>
          <w:t>ورأيتُ</w:t>
        </w:r>
      </w:ins>
      <w:ins w:id="4382" w:author="فاتن" w:date="2004-07-26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83" w:author="فاتن" w:date="2004-07-26T22:39:00Z">
        <w:r>
          <w:rPr>
            <w:sz w:val="30"/>
            <w:sz w:val="30"/>
            <w:rtl w:val="true"/>
          </w:rPr>
          <w:t>هؤلاءٍ،</w:t>
        </w:r>
      </w:ins>
      <w:ins w:id="4384" w:author="فاتن" w:date="2004-07-26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85" w:author="فاتن" w:date="2004-07-26T22:39:00Z">
        <w:r>
          <w:rPr>
            <w:sz w:val="30"/>
            <w:sz w:val="30"/>
            <w:rtl w:val="true"/>
          </w:rPr>
          <w:t>فينوِّن</w:t>
        </w:r>
      </w:ins>
      <w:ins w:id="4386" w:author="فاتن" w:date="2004-07-26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87" w:author="فاتن" w:date="2004-07-26T22:39:00Z">
        <w:r>
          <w:rPr>
            <w:sz w:val="30"/>
            <w:sz w:val="30"/>
            <w:rtl w:val="true"/>
          </w:rPr>
          <w:t>ويكسر</w:t>
        </w:r>
      </w:ins>
      <w:ins w:id="4388" w:author="فاتن" w:date="2004-07-26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89" w:author="فاتن" w:date="2004-07-26T22:39:00Z">
        <w:r>
          <w:rPr>
            <w:sz w:val="30"/>
            <w:sz w:val="30"/>
            <w:rtl w:val="true"/>
          </w:rPr>
          <w:t>الهمزةَ،</w:t>
        </w:r>
      </w:ins>
      <w:ins w:id="4390" w:author="فاتن" w:date="2004-07-26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91" w:author="فاتن" w:date="2004-07-26T22:39:00Z">
        <w:r>
          <w:rPr>
            <w:sz w:val="30"/>
            <w:sz w:val="30"/>
            <w:rtl w:val="true"/>
          </w:rPr>
          <w:t>قال</w:t>
        </w:r>
      </w:ins>
      <w:ins w:id="4392" w:author="فاتن" w:date="2005-01-17T00:28:00Z">
        <w:r>
          <w:rPr>
            <w:sz w:val="30"/>
            <w:rtl w:val="true"/>
          </w:rPr>
          <w:t>:</w:t>
        </w:r>
      </w:ins>
      <w:ins w:id="4393" w:author="فاتن" w:date="2004-07-26T22:39:00Z">
        <w:r>
          <w:rPr>
            <w:sz w:val="30"/>
            <w:rtl w:val="true"/>
          </w:rPr>
          <w:t xml:space="preserve"> </w:t>
        </w:r>
      </w:ins>
      <w:ins w:id="4394" w:author="فاتن" w:date="2004-07-26T22:39:00Z">
        <w:r>
          <w:rPr>
            <w:sz w:val="30"/>
            <w:sz w:val="30"/>
            <w:rtl w:val="true"/>
          </w:rPr>
          <w:t>وهى</w:t>
        </w:r>
      </w:ins>
      <w:ins w:id="4395" w:author="فاتن" w:date="2004-07-26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96" w:author="فاتن" w:date="2004-07-26T22:39:00Z">
        <w:r>
          <w:rPr>
            <w:sz w:val="30"/>
            <w:sz w:val="30"/>
            <w:rtl w:val="true"/>
          </w:rPr>
          <w:t>لُغة</w:t>
        </w:r>
      </w:ins>
      <w:ins w:id="4397" w:author="فاتن" w:date="2004-07-26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398" w:author="فاتن" w:date="2004-07-26T22:39:00Z">
        <w:r>
          <w:rPr>
            <w:sz w:val="30"/>
            <w:sz w:val="30"/>
            <w:rtl w:val="true"/>
          </w:rPr>
          <w:t>بنى</w:t>
        </w:r>
      </w:ins>
      <w:ins w:id="4399" w:author="فاتن" w:date="2004-07-26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00" w:author="فاتن" w:date="2004-07-26T22:39:00Z">
        <w:r>
          <w:rPr>
            <w:sz w:val="30"/>
            <w:sz w:val="30"/>
            <w:rtl w:val="true"/>
          </w:rPr>
          <w:t>عُقَيْل</w:t>
        </w:r>
      </w:ins>
      <w:ins w:id="4401" w:author="فاتن" w:date="2004-07-26T22:39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center"/>
        <w:rPr>
          <w:b/>
          <w:b/>
          <w:bCs/>
          <w:sz w:val="30"/>
          <w:ins w:id="4412" w:author="فاتن" w:date="2004-07-26T22:39:00Z"/>
        </w:rPr>
      </w:pPr>
      <w:ins w:id="4403" w:author="فاتن" w:date="2004-07-26T22:39:00Z">
        <w:r>
          <w:rPr>
            <w:b/>
            <w:bCs/>
            <w:sz w:val="30"/>
            <w:rtl w:val="true"/>
          </w:rPr>
          <w:t>[</w:t>
        </w:r>
      </w:ins>
      <w:ins w:id="4404" w:author="فاتن" w:date="2004-07-26T22:39:00Z">
        <w:r>
          <w:rPr>
            <w:b/>
            <w:b/>
            <w:bCs/>
            <w:sz w:val="30"/>
            <w:sz w:val="30"/>
            <w:rtl w:val="true"/>
          </w:rPr>
          <w:t>إ</w:t>
        </w:r>
      </w:ins>
      <w:ins w:id="4405" w:author="فاتن" w:date="2004-07-26T22:39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4406" w:author="فاتن" w:date="2004-07-26T22:39:00Z">
        <w:r>
          <w:rPr>
            <w:b/>
            <w:b/>
            <w:bCs/>
            <w:sz w:val="30"/>
            <w:sz w:val="30"/>
            <w:rtl w:val="true"/>
          </w:rPr>
          <w:t>ل</w:t>
        </w:r>
      </w:ins>
      <w:ins w:id="4407" w:author="فاتن" w:date="2004-07-26T22:39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4408" w:author="فاتن" w:date="2004-07-26T22:39:00Z">
        <w:r>
          <w:rPr>
            <w:b/>
            <w:b/>
            <w:bCs/>
            <w:sz w:val="30"/>
            <w:sz w:val="30"/>
            <w:rtl w:val="true"/>
          </w:rPr>
          <w:t>ل</w:t>
        </w:r>
      </w:ins>
      <w:ins w:id="4409" w:author="فاتن" w:date="2004-07-26T22:39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4410" w:author="فاتن" w:date="2004-07-26T22:39:00Z">
        <w:r>
          <w:rPr>
            <w:b/>
            <w:b/>
            <w:bCs/>
            <w:sz w:val="30"/>
            <w:sz w:val="30"/>
            <w:rtl w:val="true"/>
          </w:rPr>
          <w:t>ا</w:t>
        </w:r>
      </w:ins>
      <w:ins w:id="4411" w:author="فاتن" w:date="2004-07-26T22:39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4440" w:author="فاتن" w:date="2004-07-26T22:40:00Z"/>
        </w:rPr>
      </w:pPr>
      <w:ins w:id="4413" w:author="فاتن" w:date="2004-07-26T22:39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4414" w:author="فاتن" w:date="2004-07-26T22:39:00Z">
        <w:r>
          <w:rPr>
            <w:b/>
            <w:b/>
            <w:bCs/>
            <w:sz w:val="30"/>
            <w:sz w:val="30"/>
            <w:rtl w:val="true"/>
          </w:rPr>
          <w:t>إلاَّ</w:t>
        </w:r>
      </w:ins>
      <w:ins w:id="4415" w:author="فاتن" w:date="2005-01-17T00:28:00Z">
        <w:r>
          <w:rPr>
            <w:b/>
            <w:b/>
            <w:bCs/>
            <w:sz w:val="30"/>
            <w:sz w:val="30"/>
            <w:rtl w:val="true"/>
          </w:rPr>
          <w:t>،</w:t>
        </w:r>
      </w:ins>
      <w:ins w:id="4416" w:author="فاتن" w:date="2004-07-26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17" w:author="فاتن" w:date="2004-07-26T22:40:00Z">
        <w:r>
          <w:rPr>
            <w:sz w:val="30"/>
            <w:sz w:val="30"/>
            <w:rtl w:val="true"/>
          </w:rPr>
          <w:t>بالكسر</w:t>
        </w:r>
      </w:ins>
      <w:ins w:id="4418" w:author="فاتن" w:date="2004-07-26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19" w:author="فاتن" w:date="2004-07-26T22:40:00Z">
        <w:r>
          <w:rPr>
            <w:sz w:val="30"/>
            <w:sz w:val="30"/>
            <w:rtl w:val="true"/>
          </w:rPr>
          <w:t>مشدّد</w:t>
        </w:r>
      </w:ins>
      <w:ins w:id="4420" w:author="فاتن" w:date="2005-01-17T00:28:00Z">
        <w:r>
          <w:rPr>
            <w:sz w:val="30"/>
            <w:sz w:val="30"/>
            <w:rtl w:val="true"/>
          </w:rPr>
          <w:t>ً</w:t>
        </w:r>
      </w:ins>
      <w:ins w:id="4421" w:author="فاتن" w:date="2004-07-26T22:40:00Z">
        <w:r>
          <w:rPr>
            <w:sz w:val="30"/>
            <w:sz w:val="30"/>
            <w:rtl w:val="true"/>
          </w:rPr>
          <w:t>ا،</w:t>
        </w:r>
      </w:ins>
      <w:ins w:id="4422" w:author="فاتن" w:date="2004-07-26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23" w:author="فاتن" w:date="2004-07-26T22:40:00Z">
        <w:r>
          <w:rPr>
            <w:sz w:val="30"/>
            <w:sz w:val="30"/>
            <w:rtl w:val="true"/>
          </w:rPr>
          <w:t>ذكر</w:t>
        </w:r>
      </w:ins>
      <w:ins w:id="4424" w:author="فاتن" w:date="2004-07-26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25" w:author="فاتن" w:date="2004-07-26T22:40:00Z">
        <w:r>
          <w:rPr>
            <w:sz w:val="30"/>
            <w:sz w:val="30"/>
            <w:rtl w:val="true"/>
          </w:rPr>
          <w:t>المصنف</w:t>
        </w:r>
      </w:ins>
      <w:ins w:id="4426" w:author="فاتن" w:date="2004-07-26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27" w:author="فاتن" w:date="2004-07-26T22:40:00Z">
        <w:r>
          <w:rPr>
            <w:sz w:val="30"/>
            <w:sz w:val="30"/>
            <w:rtl w:val="true"/>
          </w:rPr>
          <w:t>أحكامها</w:t>
        </w:r>
      </w:ins>
      <w:ins w:id="4428" w:author="فاتن" w:date="2004-07-26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29" w:author="فاتن" w:date="2004-07-26T22:40:00Z">
        <w:r>
          <w:rPr>
            <w:sz w:val="30"/>
            <w:sz w:val="30"/>
            <w:rtl w:val="true"/>
          </w:rPr>
          <w:t>فى</w:t>
        </w:r>
      </w:ins>
      <w:ins w:id="4430" w:author="فاتن" w:date="2004-07-26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31" w:author="فاتن" w:date="2004-07-26T22:40:00Z">
        <w:r>
          <w:rPr>
            <w:sz w:val="30"/>
            <w:sz w:val="30"/>
            <w:rtl w:val="true"/>
          </w:rPr>
          <w:t>تركيب</w:t>
        </w:r>
      </w:ins>
      <w:ins w:id="4432" w:author="فاتن" w:date="2004-07-26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33" w:author="فاتن" w:date="2004-07-26T22:40:00Z">
        <w:r>
          <w:rPr>
            <w:sz w:val="30"/>
            <w:rtl w:val="true"/>
          </w:rPr>
          <w:t>"</w:t>
        </w:r>
      </w:ins>
      <w:ins w:id="4434" w:author="فاتن" w:date="2005-01-17T00:28:00Z">
        <w:r>
          <w:rPr>
            <w:sz w:val="30"/>
            <w:sz w:val="30"/>
            <w:rtl w:val="true"/>
          </w:rPr>
          <w:t>أ</w:t>
        </w:r>
      </w:ins>
      <w:ins w:id="4435" w:author="فاتن" w:date="2005-01-17T00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36" w:author="فاتن" w:date="2004-07-26T22:40:00Z">
        <w:r>
          <w:rPr>
            <w:sz w:val="30"/>
            <w:sz w:val="30"/>
            <w:rtl w:val="true"/>
          </w:rPr>
          <w:t>ل</w:t>
        </w:r>
      </w:ins>
      <w:ins w:id="4437" w:author="فاتن" w:date="2004-07-26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38" w:author="فاتن" w:date="2004-07-26T22:40:00Z">
        <w:r>
          <w:rPr>
            <w:sz w:val="30"/>
            <w:sz w:val="30"/>
            <w:rtl w:val="true"/>
          </w:rPr>
          <w:t>ل</w:t>
        </w:r>
      </w:ins>
      <w:ins w:id="4439" w:author="فاتن" w:date="2004-07-26T22:40:00Z">
        <w:r>
          <w:rPr>
            <w:sz w:val="30"/>
            <w:rtl w:val="true"/>
          </w:rPr>
          <w:t>"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4508" w:author="فاتن" w:date="2004-07-26T22:43:00Z"/>
        </w:rPr>
      </w:pPr>
      <w:ins w:id="4441" w:author="فاتن" w:date="2004-07-26T22:40:00Z">
        <w:r>
          <w:rPr>
            <w:rFonts w:cs="Times New Roman"/>
            <w:sz w:val="30"/>
            <w:rtl w:val="true"/>
          </w:rPr>
          <w:t xml:space="preserve">     </w:t>
        </w:r>
      </w:ins>
      <w:ins w:id="4442" w:author="فاتن" w:date="2004-07-26T22:40:00Z">
        <w:r>
          <w:rPr>
            <w:sz w:val="30"/>
            <w:sz w:val="30"/>
            <w:rtl w:val="true"/>
          </w:rPr>
          <w:t>وقد</w:t>
        </w:r>
      </w:ins>
      <w:ins w:id="4443" w:author="فاتن" w:date="2004-07-26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44" w:author="فاتن" w:date="2004-07-26T22:40:00Z">
        <w:r>
          <w:rPr>
            <w:sz w:val="30"/>
            <w:sz w:val="30"/>
            <w:rtl w:val="true"/>
          </w:rPr>
          <w:t>تأتى</w:t>
        </w:r>
      </w:ins>
      <w:ins w:id="4445" w:author="فاتن" w:date="2004-07-26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46" w:author="فاتن" w:date="2004-07-26T22:40:00Z">
        <w:r>
          <w:rPr>
            <w:sz w:val="30"/>
            <w:sz w:val="30"/>
            <w:rtl w:val="true"/>
          </w:rPr>
          <w:t>إلاَّ</w:t>
        </w:r>
      </w:ins>
      <w:ins w:id="4447" w:author="فاتن" w:date="2004-07-26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48" w:author="فاتن" w:date="2004-07-26T22:40:00Z">
        <w:r>
          <w:rPr>
            <w:sz w:val="30"/>
            <w:sz w:val="30"/>
            <w:rtl w:val="true"/>
          </w:rPr>
          <w:t>بمعنَى</w:t>
        </w:r>
      </w:ins>
      <w:ins w:id="4449" w:author="فاتن" w:date="2004-07-26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50" w:author="فاتن" w:date="2004-07-26T22:40:00Z">
        <w:r>
          <w:rPr>
            <w:sz w:val="30"/>
            <w:sz w:val="30"/>
            <w:rtl w:val="true"/>
          </w:rPr>
          <w:t>لمّا،</w:t>
        </w:r>
      </w:ins>
      <w:ins w:id="4451" w:author="فاتن" w:date="2004-07-26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52" w:author="فاتن" w:date="2004-07-26T22:40:00Z">
        <w:r>
          <w:rPr>
            <w:sz w:val="30"/>
            <w:sz w:val="30"/>
            <w:rtl w:val="true"/>
          </w:rPr>
          <w:t>كقوله</w:t>
        </w:r>
      </w:ins>
      <w:ins w:id="4453" w:author="فاتن" w:date="2004-07-26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54" w:author="فاتن" w:date="2004-07-26T22:40:00Z">
        <w:r>
          <w:rPr>
            <w:sz w:val="30"/>
            <w:sz w:val="30"/>
            <w:rtl w:val="true"/>
          </w:rPr>
          <w:t>تعالى</w:t>
        </w:r>
      </w:ins>
      <w:ins w:id="4455" w:author="فاتن" w:date="2004-07-26T22:40:00Z">
        <w:r>
          <w:rPr>
            <w:sz w:val="30"/>
            <w:rtl w:val="true"/>
          </w:rPr>
          <w:t xml:space="preserve">: </w:t>
        </w:r>
      </w:ins>
      <w:ins w:id="4456" w:author="فاتن" w:date="2004-07-26T22:43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4457" w:author="فاتن" w:date="2004-07-26T22:41:00Z">
        <w:r>
          <w:rPr>
            <w:sz w:val="30"/>
            <w:sz w:val="30"/>
            <w:rtl w:val="true"/>
          </w:rPr>
          <w:t>إنْ</w:t>
        </w:r>
      </w:ins>
      <w:ins w:id="4458" w:author="فاتن" w:date="2004-07-26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59" w:author="فاتن" w:date="2004-07-26T22:41:00Z">
        <w:r>
          <w:rPr>
            <w:sz w:val="30"/>
            <w:sz w:val="30"/>
            <w:rtl w:val="true"/>
          </w:rPr>
          <w:t>ك</w:t>
        </w:r>
      </w:ins>
      <w:ins w:id="4460" w:author="فاتن" w:date="2005-01-17T01:00:00Z">
        <w:r>
          <w:rPr>
            <w:sz w:val="30"/>
            <w:sz w:val="30"/>
            <w:rtl w:val="true"/>
          </w:rPr>
          <w:t>ُ</w:t>
        </w:r>
      </w:ins>
      <w:ins w:id="4461" w:author="فاتن" w:date="2004-07-26T22:41:00Z">
        <w:r>
          <w:rPr>
            <w:sz w:val="30"/>
            <w:sz w:val="30"/>
            <w:rtl w:val="true"/>
          </w:rPr>
          <w:t>ل</w:t>
        </w:r>
      </w:ins>
      <w:ins w:id="4462" w:author="فاتن" w:date="2005-01-17T01:00:00Z">
        <w:r>
          <w:rPr>
            <w:sz w:val="30"/>
            <w:sz w:val="30"/>
            <w:rtl w:val="true"/>
          </w:rPr>
          <w:t>ٌّ</w:t>
        </w:r>
      </w:ins>
      <w:ins w:id="4463" w:author="فاتن" w:date="2004-07-26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64" w:author="فاتن" w:date="2004-07-26T22:41:00Z">
        <w:r>
          <w:rPr>
            <w:sz w:val="30"/>
            <w:sz w:val="30"/>
            <w:rtl w:val="true"/>
          </w:rPr>
          <w:t>إلاَّ</w:t>
        </w:r>
      </w:ins>
      <w:ins w:id="4465" w:author="فاتن" w:date="2004-07-26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66" w:author="فاتن" w:date="2004-07-26T22:41:00Z">
        <w:r>
          <w:rPr>
            <w:sz w:val="30"/>
            <w:sz w:val="30"/>
            <w:rtl w:val="true"/>
          </w:rPr>
          <w:t>كَذَّب</w:t>
        </w:r>
      </w:ins>
      <w:ins w:id="4467" w:author="فاتن" w:date="2005-01-17T01:00:00Z">
        <w:r>
          <w:rPr>
            <w:sz w:val="30"/>
            <w:sz w:val="30"/>
            <w:rtl w:val="true"/>
          </w:rPr>
          <w:t>َ</w:t>
        </w:r>
      </w:ins>
      <w:ins w:id="4468" w:author="فاتن" w:date="2004-07-26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69" w:author="فاتن" w:date="2004-07-26T22:41:00Z">
        <w:r>
          <w:rPr>
            <w:sz w:val="30"/>
            <w:sz w:val="30"/>
            <w:rtl w:val="true"/>
          </w:rPr>
          <w:t>الرُّسُل</w:t>
        </w:r>
      </w:ins>
      <w:ins w:id="4470" w:author="فاتن" w:date="2005-01-17T01:00:00Z">
        <w:r>
          <w:rPr>
            <w:sz w:val="30"/>
            <w:sz w:val="30"/>
            <w:rtl w:val="true"/>
          </w:rPr>
          <w:t>َ</w:t>
        </w:r>
      </w:ins>
      <w:ins w:id="4471" w:author="فاتن" w:date="2004-07-26T22:43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4472" w:author="فاتن" w:date="2004-07-26T22:43:00Z">
        <w:r>
          <w:rPr>
            <w:rFonts w:cs="Times New Roman"/>
            <w:sz w:val="30"/>
            <w:sz w:val="30"/>
            <w:vertAlign w:val="superscript"/>
            <w:rtl w:val="true"/>
          </w:rPr>
          <w:t xml:space="preserve"> </w:t>
        </w:r>
      </w:ins>
      <w:ins w:id="4473" w:author="فاتن" w:date="2004-07-26T22:41:00Z">
        <w:r>
          <w:rPr>
            <w:sz w:val="30"/>
            <w:vertAlign w:val="superscript"/>
            <w:rtl w:val="true"/>
          </w:rPr>
          <w:t>(</w:t>
        </w:r>
      </w:ins>
      <w:ins w:id="4474" w:author="فاتن" w:date="2004-07-26T22:41:00Z">
        <w:r>
          <w:rPr>
            <w:rStyle w:val="FootnoteCharacters"/>
            <w:rStyle w:val="FootnoteAnchor"/>
            <w:sz w:val="30"/>
            <w:rtl w:val="true"/>
          </w:rPr>
          <w:footnoteReference w:id="106"/>
        </w:r>
      </w:ins>
      <w:ins w:id="4475" w:author="فاتن" w:date="2004-07-26T22:41:00Z">
        <w:r>
          <w:rPr>
            <w:sz w:val="30"/>
            <w:vertAlign w:val="superscript"/>
            <w:rtl w:val="true"/>
          </w:rPr>
          <w:t>)</w:t>
        </w:r>
      </w:ins>
      <w:ins w:id="4476" w:author="فاتن" w:date="2004-07-26T22:41:00Z">
        <w:r>
          <w:rPr>
            <w:sz w:val="30"/>
            <w:sz w:val="30"/>
            <w:rtl w:val="true"/>
          </w:rPr>
          <w:t>،</w:t>
        </w:r>
      </w:ins>
      <w:ins w:id="4477" w:author="فاتن" w:date="2004-07-26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78" w:author="فاتن" w:date="2004-07-26T22:41:00Z">
        <w:r>
          <w:rPr>
            <w:sz w:val="30"/>
            <w:sz w:val="30"/>
            <w:rtl w:val="true"/>
          </w:rPr>
          <w:t>وهى</w:t>
        </w:r>
      </w:ins>
      <w:ins w:id="4479" w:author="فاتن" w:date="2004-07-26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80" w:author="فاتن" w:date="2004-07-26T22:41:00Z">
        <w:r>
          <w:rPr>
            <w:sz w:val="30"/>
            <w:sz w:val="30"/>
            <w:rtl w:val="true"/>
          </w:rPr>
          <w:t>فى</w:t>
        </w:r>
      </w:ins>
      <w:ins w:id="4481" w:author="فاتن" w:date="2004-07-26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82" w:author="فاتن" w:date="2004-07-26T22:41:00Z">
        <w:r>
          <w:rPr>
            <w:sz w:val="30"/>
            <w:sz w:val="30"/>
            <w:rtl w:val="true"/>
          </w:rPr>
          <w:t>قراءة</w:t>
        </w:r>
      </w:ins>
      <w:ins w:id="4483" w:author="فاتن" w:date="2004-07-26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84" w:author="فاتن" w:date="2004-07-26T22:41:00Z">
        <w:r>
          <w:rPr>
            <w:sz w:val="30"/>
            <w:sz w:val="30"/>
            <w:rtl w:val="true"/>
          </w:rPr>
          <w:t>ابنِ</w:t>
        </w:r>
      </w:ins>
      <w:ins w:id="4485" w:author="فاتن" w:date="2004-07-26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86" w:author="فاتن" w:date="2004-07-26T22:41:00Z">
        <w:r>
          <w:rPr>
            <w:sz w:val="30"/>
            <w:sz w:val="30"/>
            <w:rtl w:val="true"/>
          </w:rPr>
          <w:t>مسعود</w:t>
        </w:r>
      </w:ins>
      <w:ins w:id="4487" w:author="فاتن" w:date="2004-07-26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88" w:author="فاتن" w:date="2004-07-26T22:43:00Z">
        <w:r>
          <w:rPr>
            <w:rFonts w:ascii="AGA Arabesque" w:hAnsi="AGA Arabesque" w:eastAsia="AGA Arabesque" w:cs="AGA Arabesque"/>
            <w:sz w:val="30"/>
            <w:sz w:val="30"/>
          </w:rPr>
          <w:t></w:t>
        </w:r>
      </w:ins>
      <w:ins w:id="4489" w:author="فاتن" w:date="2004-07-26T22:41:00Z">
        <w:r>
          <w:rPr>
            <w:sz w:val="30"/>
            <w:sz w:val="30"/>
            <w:rtl w:val="true"/>
          </w:rPr>
          <w:t>إن</w:t>
        </w:r>
      </w:ins>
      <w:ins w:id="4490" w:author="فاتن" w:date="2004-07-26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91" w:author="فاتن" w:date="2004-07-26T22:41:00Z">
        <w:r>
          <w:rPr>
            <w:sz w:val="30"/>
            <w:sz w:val="30"/>
            <w:rtl w:val="true"/>
          </w:rPr>
          <w:t>كل</w:t>
        </w:r>
      </w:ins>
      <w:ins w:id="4492" w:author="فاتن" w:date="2004-07-26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93" w:author="فاتن" w:date="2004-07-26T22:41:00Z">
        <w:r>
          <w:rPr>
            <w:sz w:val="30"/>
            <w:sz w:val="30"/>
            <w:rtl w:val="true"/>
          </w:rPr>
          <w:t>لمَّا</w:t>
        </w:r>
      </w:ins>
      <w:ins w:id="4494" w:author="فاتن" w:date="2004-07-26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495" w:author="فاتن" w:date="2004-07-26T22:41:00Z">
        <w:r>
          <w:rPr>
            <w:sz w:val="30"/>
            <w:sz w:val="30"/>
            <w:rtl w:val="true"/>
          </w:rPr>
          <w:t>ك</w:t>
        </w:r>
      </w:ins>
      <w:ins w:id="4496" w:author="فاتن" w:date="2005-01-17T01:00:00Z">
        <w:r>
          <w:rPr>
            <w:sz w:val="30"/>
            <w:sz w:val="30"/>
            <w:rtl w:val="true"/>
          </w:rPr>
          <w:t>َ</w:t>
        </w:r>
      </w:ins>
      <w:ins w:id="4497" w:author="فاتن" w:date="2004-07-26T22:41:00Z">
        <w:r>
          <w:rPr>
            <w:sz w:val="30"/>
            <w:sz w:val="30"/>
            <w:rtl w:val="true"/>
          </w:rPr>
          <w:t>ذَّب</w:t>
        </w:r>
      </w:ins>
      <w:ins w:id="4498" w:author="فاتن" w:date="2005-01-17T01:01:00Z">
        <w:r>
          <w:rPr>
            <w:sz w:val="30"/>
            <w:sz w:val="30"/>
            <w:rtl w:val="true"/>
          </w:rPr>
          <w:t>َ</w:t>
        </w:r>
      </w:ins>
      <w:ins w:id="4499" w:author="فاتن" w:date="2004-07-26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00" w:author="فاتن" w:date="2004-07-26T22:41:00Z">
        <w:r>
          <w:rPr>
            <w:sz w:val="30"/>
            <w:sz w:val="30"/>
            <w:rtl w:val="true"/>
          </w:rPr>
          <w:t>الرُّسُل</w:t>
        </w:r>
      </w:ins>
      <w:ins w:id="4501" w:author="فاتن" w:date="2005-01-17T01:01:00Z">
        <w:r>
          <w:rPr>
            <w:sz w:val="30"/>
            <w:sz w:val="30"/>
            <w:rtl w:val="true"/>
          </w:rPr>
          <w:t>َ</w:t>
        </w:r>
      </w:ins>
      <w:ins w:id="4502" w:author="فاتن" w:date="2004-07-26T22:43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4503" w:author="فاتن" w:date="2004-07-26T22:43:00Z">
        <w:r>
          <w:rPr>
            <w:rFonts w:cs="Times New Roman"/>
            <w:sz w:val="30"/>
            <w:sz w:val="30"/>
            <w:vertAlign w:val="superscript"/>
            <w:rtl w:val="true"/>
          </w:rPr>
          <w:t xml:space="preserve"> </w:t>
        </w:r>
      </w:ins>
      <w:ins w:id="4504" w:author="فاتن" w:date="2004-07-26T22:43:00Z">
        <w:r>
          <w:rPr>
            <w:sz w:val="30"/>
            <w:vertAlign w:val="superscript"/>
            <w:rtl w:val="true"/>
          </w:rPr>
          <w:t>(</w:t>
        </w:r>
      </w:ins>
      <w:ins w:id="4505" w:author="فاتن" w:date="2004-07-26T22:43:00Z">
        <w:r>
          <w:rPr>
            <w:rStyle w:val="FootnoteCharacters"/>
            <w:rStyle w:val="FootnoteAnchor"/>
            <w:sz w:val="30"/>
            <w:rtl w:val="true"/>
          </w:rPr>
          <w:footnoteReference w:id="107"/>
        </w:r>
      </w:ins>
      <w:ins w:id="4506" w:author="فاتن" w:date="2004-07-26T22:43:00Z">
        <w:r>
          <w:rPr>
            <w:sz w:val="30"/>
            <w:vertAlign w:val="superscript"/>
            <w:rtl w:val="true"/>
          </w:rPr>
          <w:t>)</w:t>
        </w:r>
      </w:ins>
      <w:ins w:id="4507" w:author="فاتن" w:date="2004-07-26T22:43:00Z">
        <w:r>
          <w:rPr>
            <w:sz w:val="30"/>
            <w:rtl w:val="true"/>
          </w:rPr>
          <w:t xml:space="preserve"> 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4591" w:author="فاتن" w:date="2004-07-26T22:45:00Z"/>
        </w:rPr>
      </w:pPr>
      <w:ins w:id="4509" w:author="فاتن" w:date="2004-07-26T22:43:00Z">
        <w:r>
          <w:rPr>
            <w:rFonts w:cs="Times New Roman"/>
            <w:sz w:val="30"/>
            <w:rtl w:val="true"/>
          </w:rPr>
          <w:t xml:space="preserve">     </w:t>
        </w:r>
      </w:ins>
      <w:ins w:id="4510" w:author="فاتن" w:date="2004-07-26T22:43:00Z">
        <w:r>
          <w:rPr>
            <w:sz w:val="30"/>
            <w:sz w:val="30"/>
            <w:rtl w:val="true"/>
          </w:rPr>
          <w:t>وقال</w:t>
        </w:r>
      </w:ins>
      <w:ins w:id="4511" w:author="فاتن" w:date="2004-07-26T22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12" w:author="فاتن" w:date="2004-07-26T22:43:00Z">
        <w:r>
          <w:rPr>
            <w:sz w:val="30"/>
            <w:sz w:val="30"/>
            <w:rtl w:val="true"/>
          </w:rPr>
          <w:t>ثعلب</w:t>
        </w:r>
      </w:ins>
      <w:ins w:id="4513" w:author="فاتن" w:date="2004-07-26T22:43:00Z">
        <w:r>
          <w:rPr>
            <w:sz w:val="30"/>
            <w:rtl w:val="true"/>
          </w:rPr>
          <w:t xml:space="preserve">: </w:t>
        </w:r>
      </w:ins>
      <w:ins w:id="4514" w:author="فاتن" w:date="2004-07-26T22:43:00Z">
        <w:r>
          <w:rPr>
            <w:sz w:val="30"/>
            <w:sz w:val="30"/>
            <w:rtl w:val="true"/>
          </w:rPr>
          <w:t>حرفٌ</w:t>
        </w:r>
      </w:ins>
      <w:ins w:id="4515" w:author="فاتن" w:date="2004-07-26T22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16" w:author="فاتن" w:date="2004-07-26T22:43:00Z">
        <w:r>
          <w:rPr>
            <w:sz w:val="30"/>
            <w:sz w:val="30"/>
            <w:rtl w:val="true"/>
          </w:rPr>
          <w:t>من</w:t>
        </w:r>
      </w:ins>
      <w:ins w:id="4517" w:author="فاتن" w:date="2004-07-26T22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18" w:author="فاتن" w:date="2004-07-26T22:43:00Z">
        <w:r>
          <w:rPr>
            <w:sz w:val="30"/>
            <w:sz w:val="30"/>
            <w:rtl w:val="true"/>
          </w:rPr>
          <w:t>الاستثناء</w:t>
        </w:r>
      </w:ins>
      <w:ins w:id="4519" w:author="فاتن" w:date="2004-07-26T22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20" w:author="فاتن" w:date="2004-07-26T22:43:00Z">
        <w:r>
          <w:rPr>
            <w:sz w:val="30"/>
            <w:sz w:val="30"/>
            <w:rtl w:val="true"/>
          </w:rPr>
          <w:t>تَرْفَعُ</w:t>
        </w:r>
      </w:ins>
      <w:ins w:id="4521" w:author="فاتن" w:date="2004-07-26T22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22" w:author="فاتن" w:date="2004-07-26T22:43:00Z">
        <w:r>
          <w:rPr>
            <w:sz w:val="30"/>
            <w:sz w:val="30"/>
            <w:rtl w:val="true"/>
          </w:rPr>
          <w:t>به</w:t>
        </w:r>
      </w:ins>
      <w:ins w:id="4523" w:author="فاتن" w:date="2004-07-26T22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24" w:author="فاتن" w:date="2004-07-26T22:43:00Z">
        <w:r>
          <w:rPr>
            <w:sz w:val="30"/>
            <w:sz w:val="30"/>
            <w:rtl w:val="true"/>
          </w:rPr>
          <w:t>العربُ</w:t>
        </w:r>
      </w:ins>
      <w:ins w:id="4525" w:author="فاتن" w:date="2004-07-26T22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26" w:author="فاتن" w:date="2004-07-26T22:43:00Z">
        <w:r>
          <w:rPr>
            <w:sz w:val="30"/>
            <w:sz w:val="30"/>
            <w:rtl w:val="true"/>
          </w:rPr>
          <w:t>وت</w:t>
        </w:r>
      </w:ins>
      <w:ins w:id="4527" w:author="فاتن" w:date="2005-01-17T01:01:00Z">
        <w:r>
          <w:rPr>
            <w:sz w:val="30"/>
            <w:sz w:val="30"/>
            <w:rtl w:val="true"/>
          </w:rPr>
          <w:t>َ</w:t>
        </w:r>
      </w:ins>
      <w:ins w:id="4528" w:author="فاتن" w:date="2004-07-26T22:42:00Z">
        <w:r>
          <w:rPr>
            <w:sz w:val="30"/>
            <w:sz w:val="30"/>
            <w:rtl w:val="true"/>
          </w:rPr>
          <w:t>نْص</w:t>
        </w:r>
      </w:ins>
      <w:ins w:id="4529" w:author="فاتن" w:date="2005-01-17T01:01:00Z">
        <w:r>
          <w:rPr>
            <w:sz w:val="30"/>
            <w:sz w:val="30"/>
            <w:rtl w:val="true"/>
          </w:rPr>
          <w:t>ِ</w:t>
        </w:r>
      </w:ins>
      <w:ins w:id="4530" w:author="فاتن" w:date="2004-07-26T22:42:00Z">
        <w:r>
          <w:rPr>
            <w:sz w:val="30"/>
            <w:sz w:val="30"/>
            <w:rtl w:val="true"/>
          </w:rPr>
          <w:t>بُ</w:t>
        </w:r>
      </w:ins>
      <w:ins w:id="4531" w:author="فاتن" w:date="2005-01-17T01:01:00Z">
        <w:r>
          <w:rPr>
            <w:sz w:val="30"/>
            <w:rtl w:val="true"/>
          </w:rPr>
          <w:t>:</w:t>
        </w:r>
      </w:ins>
      <w:ins w:id="4532" w:author="فاتن" w:date="2004-07-26T22:42:00Z">
        <w:r>
          <w:rPr>
            <w:sz w:val="30"/>
            <w:rtl w:val="true"/>
          </w:rPr>
          <w:t xml:space="preserve"> </w:t>
        </w:r>
      </w:ins>
      <w:ins w:id="4533" w:author="فاتن" w:date="2004-07-26T22:42:00Z">
        <w:r>
          <w:rPr>
            <w:sz w:val="30"/>
            <w:sz w:val="30"/>
            <w:rtl w:val="true"/>
          </w:rPr>
          <w:t>لُغتان</w:t>
        </w:r>
      </w:ins>
      <w:ins w:id="4534" w:author="فاتن" w:date="2004-07-26T22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35" w:author="فاتن" w:date="2004-07-26T22:42:00Z">
        <w:r>
          <w:rPr>
            <w:sz w:val="30"/>
            <w:sz w:val="30"/>
            <w:rtl w:val="true"/>
          </w:rPr>
          <w:t>فصيحتان،</w:t>
        </w:r>
      </w:ins>
      <w:ins w:id="4536" w:author="فاتن" w:date="2004-07-26T22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37" w:author="فاتن" w:date="2004-07-26T22:42:00Z">
        <w:r>
          <w:rPr>
            <w:sz w:val="30"/>
            <w:sz w:val="30"/>
            <w:rtl w:val="true"/>
          </w:rPr>
          <w:t>وهو</w:t>
        </w:r>
      </w:ins>
      <w:ins w:id="4538" w:author="فاتن" w:date="2004-07-26T22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39" w:author="فاتن" w:date="2004-07-26T22:42:00Z">
        <w:r>
          <w:rPr>
            <w:sz w:val="30"/>
            <w:sz w:val="30"/>
            <w:rtl w:val="true"/>
          </w:rPr>
          <w:t>قولك</w:t>
        </w:r>
      </w:ins>
      <w:ins w:id="4540" w:author="فاتن" w:date="2004-07-26T22:42:00Z">
        <w:r>
          <w:rPr>
            <w:sz w:val="30"/>
            <w:rtl w:val="true"/>
          </w:rPr>
          <w:t xml:space="preserve">: </w:t>
        </w:r>
      </w:ins>
      <w:ins w:id="4541" w:author="فاتن" w:date="2004-07-26T22:42:00Z">
        <w:r>
          <w:rPr>
            <w:sz w:val="30"/>
            <w:sz w:val="30"/>
            <w:rtl w:val="true"/>
          </w:rPr>
          <w:t>أتانى</w:t>
        </w:r>
      </w:ins>
      <w:ins w:id="4542" w:author="فاتن" w:date="2004-07-26T22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43" w:author="فاتن" w:date="2005-01-17T01:01:00Z">
        <w:r>
          <w:rPr>
            <w:sz w:val="30"/>
            <w:sz w:val="30"/>
            <w:rtl w:val="true"/>
          </w:rPr>
          <w:t>إ</w:t>
        </w:r>
      </w:ins>
      <w:ins w:id="4544" w:author="فاتن" w:date="2004-07-26T22:42:00Z">
        <w:r>
          <w:rPr>
            <w:sz w:val="30"/>
            <w:sz w:val="30"/>
            <w:rtl w:val="true"/>
          </w:rPr>
          <w:t>خوتُك</w:t>
        </w:r>
      </w:ins>
      <w:ins w:id="4545" w:author="فاتن" w:date="2004-07-26T22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46" w:author="فاتن" w:date="2004-07-26T22:42:00Z">
        <w:r>
          <w:rPr>
            <w:sz w:val="30"/>
            <w:sz w:val="30"/>
            <w:rtl w:val="true"/>
          </w:rPr>
          <w:t>إلا</w:t>
        </w:r>
      </w:ins>
      <w:ins w:id="4547" w:author="فاتن" w:date="2004-07-26T22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48" w:author="فاتن" w:date="2004-07-26T22:42:00Z">
        <w:r>
          <w:rPr>
            <w:sz w:val="30"/>
            <w:sz w:val="30"/>
            <w:rtl w:val="true"/>
          </w:rPr>
          <w:t>أن</w:t>
        </w:r>
      </w:ins>
      <w:ins w:id="4549" w:author="فاتن" w:date="2004-07-26T22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50" w:author="فاتن" w:date="2004-07-26T22:42:00Z">
        <w:r>
          <w:rPr>
            <w:sz w:val="30"/>
            <w:sz w:val="30"/>
            <w:rtl w:val="true"/>
          </w:rPr>
          <w:t>يكون</w:t>
        </w:r>
      </w:ins>
      <w:ins w:id="4551" w:author="فاتن" w:date="2004-07-26T22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52" w:author="فاتن" w:date="2004-07-26T22:42:00Z">
        <w:r>
          <w:rPr>
            <w:sz w:val="30"/>
            <w:sz w:val="30"/>
            <w:rtl w:val="true"/>
          </w:rPr>
          <w:t>زيدًا</w:t>
        </w:r>
      </w:ins>
      <w:ins w:id="4553" w:author="فاتن" w:date="2004-07-26T22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54" w:author="فاتن" w:date="2004-07-26T22:42:00Z">
        <w:r>
          <w:rPr>
            <w:sz w:val="30"/>
            <w:sz w:val="30"/>
            <w:rtl w:val="true"/>
          </w:rPr>
          <w:t>وزيدٌ،</w:t>
        </w:r>
      </w:ins>
      <w:ins w:id="4555" w:author="فاتن" w:date="2004-07-26T22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56" w:author="فاتن" w:date="2004-07-26T22:42:00Z">
        <w:r>
          <w:rPr>
            <w:sz w:val="30"/>
            <w:sz w:val="30"/>
            <w:rtl w:val="true"/>
          </w:rPr>
          <w:t>فمن</w:t>
        </w:r>
      </w:ins>
      <w:ins w:id="4557" w:author="فاتن" w:date="2004-07-26T22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58" w:author="فاتن" w:date="2004-07-26T22:42:00Z">
        <w:r>
          <w:rPr>
            <w:sz w:val="30"/>
            <w:sz w:val="30"/>
            <w:rtl w:val="true"/>
          </w:rPr>
          <w:t>نصب</w:t>
        </w:r>
      </w:ins>
      <w:ins w:id="4559" w:author="فاتن" w:date="2004-07-26T22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60" w:author="فاتن" w:date="2004-07-26T22:42:00Z">
        <w:r>
          <w:rPr>
            <w:sz w:val="30"/>
            <w:sz w:val="30"/>
            <w:rtl w:val="true"/>
          </w:rPr>
          <w:t>أرادَ</w:t>
        </w:r>
      </w:ins>
      <w:ins w:id="4561" w:author="فاتن" w:date="2004-07-26T22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62" w:author="فاتن" w:date="2004-07-26T22:42:00Z">
        <w:r>
          <w:rPr>
            <w:sz w:val="30"/>
            <w:sz w:val="30"/>
            <w:rtl w:val="true"/>
          </w:rPr>
          <w:t>إلا</w:t>
        </w:r>
      </w:ins>
      <w:ins w:id="4563" w:author="فاتن" w:date="2004-07-26T22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64" w:author="فاتن" w:date="2004-07-26T22:42:00Z">
        <w:r>
          <w:rPr>
            <w:sz w:val="30"/>
            <w:sz w:val="30"/>
            <w:rtl w:val="true"/>
          </w:rPr>
          <w:t>أنْ</w:t>
        </w:r>
      </w:ins>
      <w:ins w:id="4565" w:author="فاتن" w:date="2004-07-26T22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66" w:author="فاتن" w:date="2004-07-26T22:42:00Z">
        <w:r>
          <w:rPr>
            <w:sz w:val="30"/>
            <w:sz w:val="30"/>
            <w:rtl w:val="true"/>
          </w:rPr>
          <w:t>يكونُ</w:t>
        </w:r>
      </w:ins>
      <w:ins w:id="4567" w:author="فاتن" w:date="2004-07-26T22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68" w:author="فاتن" w:date="2004-07-26T22:42:00Z">
        <w:r>
          <w:rPr>
            <w:sz w:val="30"/>
            <w:sz w:val="30"/>
            <w:rtl w:val="true"/>
          </w:rPr>
          <w:t>الأَمْرُ</w:t>
        </w:r>
      </w:ins>
      <w:ins w:id="4569" w:author="فاتن" w:date="2004-07-26T22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70" w:author="فاتن" w:date="2004-07-26T22:42:00Z">
        <w:r>
          <w:rPr>
            <w:sz w:val="30"/>
            <w:sz w:val="30"/>
            <w:rtl w:val="true"/>
          </w:rPr>
          <w:t>زيدًا،</w:t>
        </w:r>
      </w:ins>
      <w:ins w:id="4571" w:author="فاتن" w:date="2004-07-26T22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72" w:author="فاتن" w:date="2004-07-26T22:45:00Z">
        <w:r>
          <w:rPr>
            <w:sz w:val="30"/>
            <w:sz w:val="30"/>
            <w:rtl w:val="true"/>
          </w:rPr>
          <w:t>ومن</w:t>
        </w:r>
      </w:ins>
      <w:ins w:id="4573" w:author="فاتن" w:date="2004-07-26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74" w:author="فاتن" w:date="2004-07-26T22:45:00Z">
        <w:r>
          <w:rPr>
            <w:sz w:val="30"/>
            <w:sz w:val="30"/>
            <w:rtl w:val="true"/>
          </w:rPr>
          <w:t>رفع</w:t>
        </w:r>
      </w:ins>
      <w:ins w:id="4575" w:author="فاتن" w:date="2004-07-26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76" w:author="فاتن" w:date="2004-07-26T22:45:00Z">
        <w:r>
          <w:rPr>
            <w:sz w:val="30"/>
            <w:sz w:val="30"/>
            <w:rtl w:val="true"/>
          </w:rPr>
          <w:t>جعل</w:t>
        </w:r>
      </w:ins>
      <w:ins w:id="4577" w:author="فاتن" w:date="2004-07-26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78" w:author="فاتن" w:date="2004-07-26T22:45:00Z">
        <w:r>
          <w:rPr>
            <w:sz w:val="30"/>
            <w:sz w:val="30"/>
            <w:rtl w:val="true"/>
          </w:rPr>
          <w:t>كان</w:t>
        </w:r>
      </w:ins>
      <w:ins w:id="4579" w:author="فاتن" w:date="2004-07-26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80" w:author="فاتن" w:date="2004-07-26T22:45:00Z">
        <w:r>
          <w:rPr>
            <w:sz w:val="30"/>
            <w:sz w:val="30"/>
            <w:rtl w:val="true"/>
          </w:rPr>
          <w:t>تامَّة</w:t>
        </w:r>
      </w:ins>
      <w:ins w:id="4581" w:author="فاتن" w:date="2005-01-17T01:02:00Z">
        <w:r>
          <w:rPr>
            <w:sz w:val="30"/>
            <w:sz w:val="30"/>
            <w:rtl w:val="true"/>
          </w:rPr>
          <w:t>ً</w:t>
        </w:r>
      </w:ins>
      <w:ins w:id="4582" w:author="فاتن" w:date="2004-07-26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83" w:author="فاتن" w:date="2004-07-26T22:45:00Z">
        <w:r>
          <w:rPr>
            <w:sz w:val="30"/>
            <w:sz w:val="30"/>
            <w:rtl w:val="true"/>
          </w:rPr>
          <w:t>مكتفيةً</w:t>
        </w:r>
      </w:ins>
      <w:ins w:id="4584" w:author="فاتن" w:date="2004-07-26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85" w:author="فاتن" w:date="2004-07-26T22:45:00Z">
        <w:r>
          <w:rPr>
            <w:sz w:val="30"/>
            <w:sz w:val="30"/>
            <w:rtl w:val="true"/>
          </w:rPr>
          <w:t>من</w:t>
        </w:r>
      </w:ins>
      <w:ins w:id="4586" w:author="فاتن" w:date="2004-07-26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87" w:author="فاتن" w:date="2004-07-26T22:45:00Z">
        <w:r>
          <w:rPr>
            <w:sz w:val="30"/>
            <w:sz w:val="30"/>
            <w:rtl w:val="true"/>
          </w:rPr>
          <w:t>الجزاء</w:t>
        </w:r>
      </w:ins>
      <w:ins w:id="4588" w:author="فاتن" w:date="2004-07-26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89" w:author="فاتن" w:date="2004-07-26T22:45:00Z">
        <w:r>
          <w:rPr>
            <w:sz w:val="30"/>
            <w:sz w:val="30"/>
            <w:rtl w:val="true"/>
          </w:rPr>
          <w:t>باسمها</w:t>
        </w:r>
      </w:ins>
      <w:ins w:id="4590" w:author="فاتن" w:date="2004-07-26T22:45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4707" w:author="فاتن" w:date="2004-07-26T22:48:00Z"/>
        </w:rPr>
      </w:pPr>
      <w:ins w:id="4592" w:author="فاتن" w:date="2004-07-26T22:45:00Z">
        <w:r>
          <w:rPr>
            <w:rFonts w:cs="Times New Roman"/>
            <w:sz w:val="30"/>
            <w:rtl w:val="true"/>
          </w:rPr>
          <w:t xml:space="preserve">     </w:t>
        </w:r>
      </w:ins>
      <w:ins w:id="4593" w:author="فاتن" w:date="2004-07-26T22:45:00Z">
        <w:r>
          <w:rPr>
            <w:sz w:val="30"/>
            <w:sz w:val="30"/>
            <w:rtl w:val="true"/>
          </w:rPr>
          <w:t>وسُئِل</w:t>
        </w:r>
      </w:ins>
      <w:ins w:id="4594" w:author="فاتن" w:date="2004-07-26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95" w:author="فاتن" w:date="2004-07-26T22:45:00Z">
        <w:r>
          <w:rPr>
            <w:sz w:val="30"/>
            <w:sz w:val="30"/>
            <w:rtl w:val="true"/>
          </w:rPr>
          <w:t>ثعلب</w:t>
        </w:r>
      </w:ins>
      <w:ins w:id="4596" w:author="فاتن" w:date="2004-07-26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97" w:author="فاتن" w:date="2004-07-26T22:45:00Z">
        <w:r>
          <w:rPr>
            <w:sz w:val="30"/>
            <w:sz w:val="30"/>
            <w:rtl w:val="true"/>
          </w:rPr>
          <w:t>عن</w:t>
        </w:r>
      </w:ins>
      <w:ins w:id="4598" w:author="فاتن" w:date="2004-07-26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599" w:author="فاتن" w:date="2004-07-26T22:45:00Z">
        <w:r>
          <w:rPr>
            <w:sz w:val="30"/>
            <w:sz w:val="30"/>
            <w:rtl w:val="true"/>
          </w:rPr>
          <w:t>حقيقةِ</w:t>
        </w:r>
      </w:ins>
      <w:ins w:id="4600" w:author="فاتن" w:date="2004-07-26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01" w:author="فاتن" w:date="2004-07-26T22:45:00Z">
        <w:r>
          <w:rPr>
            <w:sz w:val="30"/>
            <w:sz w:val="30"/>
            <w:rtl w:val="true"/>
          </w:rPr>
          <w:t>الاستثناءِ</w:t>
        </w:r>
      </w:ins>
      <w:ins w:id="4602" w:author="فاتن" w:date="2004-07-26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03" w:author="فاتن" w:date="2004-07-26T22:45:00Z">
        <w:r>
          <w:rPr>
            <w:sz w:val="30"/>
            <w:sz w:val="30"/>
            <w:rtl w:val="true"/>
          </w:rPr>
          <w:t>إذا</w:t>
        </w:r>
      </w:ins>
      <w:ins w:id="4604" w:author="فاتن" w:date="2004-07-26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05" w:author="فاتن" w:date="2004-07-26T22:45:00Z">
        <w:r>
          <w:rPr>
            <w:sz w:val="30"/>
            <w:sz w:val="30"/>
            <w:rtl w:val="true"/>
          </w:rPr>
          <w:t>وقع</w:t>
        </w:r>
      </w:ins>
      <w:ins w:id="4606" w:author="فاتن" w:date="2004-07-26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07" w:author="فاتن" w:date="2004-07-26T22:45:00Z">
        <w:r>
          <w:rPr>
            <w:sz w:val="30"/>
            <w:sz w:val="30"/>
            <w:rtl w:val="true"/>
          </w:rPr>
          <w:t>بإلاَّ</w:t>
        </w:r>
      </w:ins>
      <w:ins w:id="4608" w:author="فاتن" w:date="2004-07-26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09" w:author="فاتن" w:date="2004-07-26T22:45:00Z">
        <w:r>
          <w:rPr>
            <w:sz w:val="30"/>
            <w:sz w:val="30"/>
            <w:rtl w:val="true"/>
          </w:rPr>
          <w:t>مكررًا</w:t>
        </w:r>
      </w:ins>
      <w:ins w:id="4610" w:author="فاتن" w:date="2004-07-26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11" w:author="فاتن" w:date="2004-07-26T22:45:00Z">
        <w:r>
          <w:rPr>
            <w:sz w:val="30"/>
            <w:sz w:val="30"/>
            <w:rtl w:val="true"/>
          </w:rPr>
          <w:t>مرتين</w:t>
        </w:r>
      </w:ins>
      <w:ins w:id="4612" w:author="فاتن" w:date="2004-07-26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13" w:author="فاتن" w:date="2004-07-26T22:45:00Z">
        <w:r>
          <w:rPr>
            <w:sz w:val="30"/>
            <w:sz w:val="30"/>
            <w:rtl w:val="true"/>
          </w:rPr>
          <w:t>أو</w:t>
        </w:r>
      </w:ins>
      <w:ins w:id="4614" w:author="فاتن" w:date="2004-07-26T22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15" w:author="فاتن" w:date="2004-07-26T22:45:00Z">
        <w:r>
          <w:rPr>
            <w:sz w:val="30"/>
            <w:sz w:val="30"/>
            <w:rtl w:val="true"/>
          </w:rPr>
          <w:t>ثلاث</w:t>
        </w:r>
      </w:ins>
      <w:ins w:id="4616" w:author="فاتن" w:date="2005-01-17T01:02:00Z">
        <w:r>
          <w:rPr>
            <w:sz w:val="30"/>
            <w:sz w:val="30"/>
            <w:rtl w:val="true"/>
          </w:rPr>
          <w:t>ً</w:t>
        </w:r>
      </w:ins>
      <w:ins w:id="4617" w:author="فاتن" w:date="2004-07-26T22:46:00Z">
        <w:r>
          <w:rPr>
            <w:sz w:val="30"/>
            <w:sz w:val="30"/>
            <w:rtl w:val="true"/>
          </w:rPr>
          <w:t>ا</w:t>
        </w:r>
      </w:ins>
      <w:ins w:id="4618" w:author="فاتن" w:date="2004-07-26T22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19" w:author="فاتن" w:date="2004-07-26T22:46:00Z">
        <w:r>
          <w:rPr>
            <w:sz w:val="30"/>
            <w:sz w:val="30"/>
            <w:rtl w:val="true"/>
          </w:rPr>
          <w:t>أو</w:t>
        </w:r>
      </w:ins>
      <w:ins w:id="4620" w:author="فاتن" w:date="2004-07-26T22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21" w:author="فاتن" w:date="2004-07-26T22:46:00Z">
        <w:r>
          <w:rPr>
            <w:sz w:val="30"/>
            <w:sz w:val="30"/>
            <w:rtl w:val="true"/>
          </w:rPr>
          <w:t>أربعًا؟</w:t>
        </w:r>
      </w:ins>
      <w:ins w:id="4622" w:author="فاتن" w:date="2004-07-26T22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23" w:author="فاتن" w:date="2004-07-26T22:46:00Z">
        <w:r>
          <w:rPr>
            <w:sz w:val="30"/>
            <w:sz w:val="30"/>
            <w:rtl w:val="true"/>
          </w:rPr>
          <w:t>فقال</w:t>
        </w:r>
      </w:ins>
      <w:ins w:id="4624" w:author="فاتن" w:date="2004-07-26T22:46:00Z">
        <w:r>
          <w:rPr>
            <w:sz w:val="30"/>
            <w:rtl w:val="true"/>
          </w:rPr>
          <w:t xml:space="preserve">: </w:t>
        </w:r>
      </w:ins>
      <w:ins w:id="4625" w:author="فاتن" w:date="2004-07-26T22:46:00Z">
        <w:r>
          <w:rPr>
            <w:sz w:val="30"/>
            <w:sz w:val="30"/>
            <w:rtl w:val="true"/>
          </w:rPr>
          <w:t>الأوّلُ</w:t>
        </w:r>
      </w:ins>
      <w:ins w:id="4626" w:author="فاتن" w:date="2004-07-26T22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27" w:author="فاتن" w:date="2004-07-26T22:46:00Z">
        <w:r>
          <w:rPr>
            <w:sz w:val="30"/>
            <w:sz w:val="30"/>
            <w:rtl w:val="true"/>
          </w:rPr>
          <w:t>حَطٌّ،</w:t>
        </w:r>
      </w:ins>
      <w:ins w:id="4628" w:author="فاتن" w:date="2004-07-26T22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29" w:author="فاتن" w:date="2004-07-26T22:46:00Z">
        <w:r>
          <w:rPr>
            <w:sz w:val="30"/>
            <w:sz w:val="30"/>
            <w:rtl w:val="true"/>
          </w:rPr>
          <w:t>والثانى</w:t>
        </w:r>
      </w:ins>
      <w:ins w:id="4630" w:author="فاتن" w:date="2004-07-26T22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31" w:author="فاتن" w:date="2004-07-26T22:46:00Z">
        <w:r>
          <w:rPr>
            <w:sz w:val="30"/>
            <w:sz w:val="30"/>
            <w:rtl w:val="true"/>
          </w:rPr>
          <w:t>زِيادَةٌ،</w:t>
        </w:r>
      </w:ins>
      <w:ins w:id="4632" w:author="فاتن" w:date="2004-07-26T22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33" w:author="فاتن" w:date="2004-07-26T22:46:00Z">
        <w:r>
          <w:rPr>
            <w:sz w:val="30"/>
            <w:sz w:val="30"/>
            <w:rtl w:val="true"/>
          </w:rPr>
          <w:t>والثالث</w:t>
        </w:r>
      </w:ins>
      <w:ins w:id="4634" w:author="فاتن" w:date="2004-07-26T22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35" w:author="فاتن" w:date="2004-07-26T22:46:00Z">
        <w:r>
          <w:rPr>
            <w:sz w:val="30"/>
            <w:sz w:val="30"/>
            <w:rtl w:val="true"/>
          </w:rPr>
          <w:t>حَطٌّ،</w:t>
        </w:r>
      </w:ins>
      <w:ins w:id="4636" w:author="فاتن" w:date="2004-07-26T22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37" w:author="فاتن" w:date="2004-07-26T22:46:00Z">
        <w:r>
          <w:rPr>
            <w:sz w:val="30"/>
            <w:sz w:val="30"/>
            <w:rtl w:val="true"/>
          </w:rPr>
          <w:t>والرابعُ</w:t>
        </w:r>
      </w:ins>
      <w:ins w:id="4638" w:author="فاتن" w:date="2004-07-26T22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39" w:author="فاتن" w:date="2004-07-26T22:46:00Z">
        <w:r>
          <w:rPr>
            <w:sz w:val="30"/>
            <w:sz w:val="30"/>
            <w:rtl w:val="true"/>
          </w:rPr>
          <w:t>زِيادةٌ،</w:t>
        </w:r>
      </w:ins>
      <w:ins w:id="4640" w:author="فاتن" w:date="2004-07-26T22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41" w:author="فاتن" w:date="2004-07-26T22:46:00Z">
        <w:r>
          <w:rPr>
            <w:sz w:val="30"/>
            <w:sz w:val="30"/>
            <w:rtl w:val="true"/>
          </w:rPr>
          <w:t>إلا</w:t>
        </w:r>
      </w:ins>
      <w:ins w:id="4642" w:author="فاتن" w:date="2004-07-26T22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43" w:author="فاتن" w:date="2004-07-26T22:46:00Z">
        <w:r>
          <w:rPr>
            <w:sz w:val="30"/>
            <w:sz w:val="30"/>
            <w:rtl w:val="true"/>
          </w:rPr>
          <w:t>أَنْ</w:t>
        </w:r>
      </w:ins>
      <w:ins w:id="4644" w:author="فاتن" w:date="2004-07-26T22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45" w:author="فاتن" w:date="2004-07-26T22:46:00Z">
        <w:r>
          <w:rPr>
            <w:sz w:val="30"/>
            <w:sz w:val="30"/>
            <w:rtl w:val="true"/>
          </w:rPr>
          <w:t>تجعلَ</w:t>
        </w:r>
      </w:ins>
      <w:ins w:id="4646" w:author="فاتن" w:date="2004-07-26T22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47" w:author="فاتن" w:date="2004-07-26T22:46:00Z">
        <w:r>
          <w:rPr>
            <w:sz w:val="30"/>
            <w:sz w:val="30"/>
            <w:rtl w:val="true"/>
          </w:rPr>
          <w:t>بعضَ</w:t>
        </w:r>
      </w:ins>
      <w:ins w:id="4648" w:author="فاتن" w:date="2004-07-26T22:4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49" w:author="فاتن" w:date="2004-07-26T22:46:00Z">
        <w:r>
          <w:rPr>
            <w:sz w:val="30"/>
            <w:sz w:val="30"/>
            <w:rtl w:val="true"/>
          </w:rPr>
          <w:t>إلاَّ</w:t>
        </w:r>
      </w:ins>
      <w:ins w:id="4650" w:author="فاتن" w:date="2005-01-17T01:02:00Z">
        <w:r>
          <w:rPr>
            <w:sz w:val="30"/>
            <w:rtl w:val="true"/>
          </w:rPr>
          <w:t>:</w:t>
        </w:r>
      </w:ins>
      <w:ins w:id="4651" w:author="فاتن" w:date="2004-07-26T22:47:00Z">
        <w:r>
          <w:rPr>
            <w:sz w:val="30"/>
            <w:rtl w:val="true"/>
          </w:rPr>
          <w:t xml:space="preserve"> </w:t>
        </w:r>
      </w:ins>
      <w:ins w:id="4652" w:author="فاتن" w:date="2004-07-26T22:47:00Z">
        <w:r>
          <w:rPr>
            <w:sz w:val="30"/>
            <w:sz w:val="30"/>
            <w:rtl w:val="true"/>
          </w:rPr>
          <w:t>إذا</w:t>
        </w:r>
      </w:ins>
      <w:ins w:id="4653" w:author="فاتن" w:date="2004-07-26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54" w:author="فاتن" w:date="2004-07-26T22:47:00Z">
        <w:r>
          <w:rPr>
            <w:sz w:val="30"/>
            <w:sz w:val="30"/>
            <w:rtl w:val="true"/>
          </w:rPr>
          <w:t>جُزْتَ</w:t>
        </w:r>
      </w:ins>
      <w:ins w:id="4655" w:author="فاتن" w:date="2004-07-26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56" w:author="فاتن" w:date="2004-07-26T22:47:00Z">
        <w:r>
          <w:rPr>
            <w:sz w:val="30"/>
            <w:sz w:val="30"/>
            <w:rtl w:val="true"/>
          </w:rPr>
          <w:t>الأوّلَ</w:t>
        </w:r>
      </w:ins>
      <w:ins w:id="4657" w:author="فاتن" w:date="2004-07-26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58" w:author="فاتن" w:date="2004-07-26T22:47:00Z">
        <w:r>
          <w:rPr>
            <w:sz w:val="30"/>
            <w:sz w:val="30"/>
            <w:rtl w:val="true"/>
          </w:rPr>
          <w:t>بمعنى</w:t>
        </w:r>
      </w:ins>
      <w:ins w:id="4659" w:author="فاتن" w:date="2004-07-26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60" w:author="فاتن" w:date="2004-07-26T22:47:00Z">
        <w:r>
          <w:rPr>
            <w:sz w:val="30"/>
            <w:sz w:val="30"/>
            <w:rtl w:val="true"/>
          </w:rPr>
          <w:t>الأوَّلِ</w:t>
        </w:r>
      </w:ins>
      <w:ins w:id="4661" w:author="فاتن" w:date="2004-07-26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62" w:author="فاتن" w:date="2004-07-26T22:47:00Z">
        <w:r>
          <w:rPr>
            <w:sz w:val="30"/>
            <w:sz w:val="30"/>
            <w:rtl w:val="true"/>
          </w:rPr>
          <w:t>فيكونُ</w:t>
        </w:r>
      </w:ins>
      <w:ins w:id="4663" w:author="فاتن" w:date="2004-07-26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64" w:author="فاتن" w:date="2004-07-26T22:47:00Z">
        <w:r>
          <w:rPr>
            <w:sz w:val="30"/>
            <w:sz w:val="30"/>
            <w:rtl w:val="true"/>
          </w:rPr>
          <w:t>ذلكَ</w:t>
        </w:r>
      </w:ins>
      <w:ins w:id="4665" w:author="فاتن" w:date="2004-07-26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66" w:author="فاتن" w:date="2004-07-26T22:47:00Z">
        <w:r>
          <w:rPr>
            <w:sz w:val="30"/>
            <w:sz w:val="30"/>
            <w:rtl w:val="true"/>
          </w:rPr>
          <w:t>الاستثناءُ</w:t>
        </w:r>
      </w:ins>
      <w:ins w:id="4667" w:author="فاتن" w:date="2004-07-26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68" w:author="فاتن" w:date="2004-07-26T22:47:00Z">
        <w:r>
          <w:rPr>
            <w:sz w:val="30"/>
            <w:sz w:val="30"/>
            <w:rtl w:val="true"/>
          </w:rPr>
          <w:t>زيادةً</w:t>
        </w:r>
      </w:ins>
      <w:ins w:id="4669" w:author="فاتن" w:date="2004-07-26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70" w:author="فاتن" w:date="2004-07-26T22:47:00Z">
        <w:r>
          <w:rPr>
            <w:sz w:val="30"/>
            <w:sz w:val="30"/>
            <w:rtl w:val="true"/>
          </w:rPr>
          <w:t>لا</w:t>
        </w:r>
      </w:ins>
      <w:ins w:id="4671" w:author="فاتن" w:date="2004-07-26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72" w:author="فاتن" w:date="2004-07-26T22:47:00Z">
        <w:r>
          <w:rPr>
            <w:sz w:val="30"/>
            <w:sz w:val="30"/>
            <w:rtl w:val="true"/>
          </w:rPr>
          <w:t>غير،</w:t>
        </w:r>
      </w:ins>
      <w:ins w:id="4673" w:author="فاتن" w:date="2004-07-26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74" w:author="فاتن" w:date="2004-07-26T22:47:00Z">
        <w:r>
          <w:rPr>
            <w:sz w:val="30"/>
            <w:sz w:val="30"/>
            <w:rtl w:val="true"/>
          </w:rPr>
          <w:t>قال</w:t>
        </w:r>
      </w:ins>
      <w:ins w:id="4675" w:author="فاتن" w:date="2004-07-26T22:47:00Z">
        <w:r>
          <w:rPr>
            <w:sz w:val="30"/>
            <w:rtl w:val="true"/>
          </w:rPr>
          <w:t xml:space="preserve">: </w:t>
        </w:r>
      </w:ins>
      <w:ins w:id="4676" w:author="فاتن" w:date="2004-07-26T22:47:00Z">
        <w:r>
          <w:rPr>
            <w:sz w:val="30"/>
            <w:sz w:val="30"/>
            <w:rtl w:val="true"/>
          </w:rPr>
          <w:t>وأمَّا</w:t>
        </w:r>
      </w:ins>
      <w:ins w:id="4677" w:author="فاتن" w:date="2004-07-26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78" w:author="فاتن" w:date="2004-07-26T22:47:00Z">
        <w:r>
          <w:rPr>
            <w:sz w:val="30"/>
            <w:sz w:val="30"/>
            <w:rtl w:val="true"/>
          </w:rPr>
          <w:t>قَوْلُ</w:t>
        </w:r>
      </w:ins>
      <w:ins w:id="4679" w:author="فاتن" w:date="2004-07-26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80" w:author="فاتن" w:date="2004-07-26T22:47:00Z">
        <w:r>
          <w:rPr>
            <w:sz w:val="30"/>
            <w:sz w:val="30"/>
            <w:rtl w:val="true"/>
          </w:rPr>
          <w:t>أبى</w:t>
        </w:r>
      </w:ins>
      <w:ins w:id="4681" w:author="فاتن" w:date="2004-07-26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82" w:author="فاتن" w:date="2004-07-26T22:47:00Z">
        <w:r>
          <w:rPr>
            <w:sz w:val="30"/>
            <w:sz w:val="30"/>
            <w:rtl w:val="true"/>
          </w:rPr>
          <w:t>عبيدة</w:t>
        </w:r>
      </w:ins>
      <w:ins w:id="4683" w:author="فاتن" w:date="2004-07-26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84" w:author="فاتن" w:date="2004-07-26T22:47:00Z">
        <w:r>
          <w:rPr>
            <w:sz w:val="30"/>
            <w:sz w:val="30"/>
            <w:rtl w:val="true"/>
          </w:rPr>
          <w:t>فى</w:t>
        </w:r>
      </w:ins>
      <w:ins w:id="4685" w:author="فاتن" w:date="2004-07-26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86" w:author="فاتن" w:date="2004-07-26T22:47:00Z">
        <w:r>
          <w:rPr>
            <w:sz w:val="30"/>
            <w:sz w:val="30"/>
            <w:rtl w:val="true"/>
          </w:rPr>
          <w:t>إلاَّ</w:t>
        </w:r>
      </w:ins>
      <w:ins w:id="4687" w:author="فاتن" w:date="2004-07-26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88" w:author="فاتن" w:date="2004-07-26T22:47:00Z">
        <w:r>
          <w:rPr>
            <w:sz w:val="30"/>
            <w:sz w:val="30"/>
            <w:rtl w:val="true"/>
          </w:rPr>
          <w:t>الأوْلى</w:t>
        </w:r>
      </w:ins>
      <w:ins w:id="4689" w:author="فاتن" w:date="2004-07-26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90" w:author="فاتن" w:date="2004-07-26T22:47:00Z">
        <w:r>
          <w:rPr>
            <w:sz w:val="30"/>
            <w:sz w:val="30"/>
            <w:rtl w:val="true"/>
          </w:rPr>
          <w:t>أَنها</w:t>
        </w:r>
      </w:ins>
      <w:ins w:id="4691" w:author="فاتن" w:date="2004-07-26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92" w:author="فاتن" w:date="2004-07-26T22:47:00Z">
        <w:r>
          <w:rPr>
            <w:sz w:val="30"/>
            <w:sz w:val="30"/>
            <w:rtl w:val="true"/>
          </w:rPr>
          <w:t>تكونُ</w:t>
        </w:r>
      </w:ins>
      <w:ins w:id="4693" w:author="فاتن" w:date="2004-07-26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94" w:author="فاتن" w:date="2004-07-26T22:47:00Z">
        <w:r>
          <w:rPr>
            <w:sz w:val="30"/>
            <w:sz w:val="30"/>
            <w:rtl w:val="true"/>
          </w:rPr>
          <w:t>بمعنى</w:t>
        </w:r>
      </w:ins>
      <w:ins w:id="4695" w:author="فاتن" w:date="2004-07-26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96" w:author="فاتن" w:date="2004-07-26T22:47:00Z">
        <w:r>
          <w:rPr>
            <w:sz w:val="30"/>
            <w:sz w:val="30"/>
            <w:rtl w:val="true"/>
          </w:rPr>
          <w:t>الواو</w:t>
        </w:r>
      </w:ins>
      <w:ins w:id="4697" w:author="فاتن" w:date="2005-01-17T01:02:00Z">
        <w:r>
          <w:rPr>
            <w:sz w:val="30"/>
            <w:sz w:val="30"/>
            <w:rtl w:val="true"/>
          </w:rPr>
          <w:t>،</w:t>
        </w:r>
      </w:ins>
      <w:ins w:id="4698" w:author="فاتن" w:date="2004-07-26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699" w:author="فاتن" w:date="2004-07-26T22:48:00Z">
        <w:r>
          <w:rPr>
            <w:sz w:val="30"/>
            <w:sz w:val="30"/>
            <w:rtl w:val="true"/>
          </w:rPr>
          <w:t>فهو</w:t>
        </w:r>
      </w:ins>
      <w:ins w:id="4700" w:author="فاتن" w:date="2004-07-26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01" w:author="فاتن" w:date="2004-07-26T22:48:00Z">
        <w:r>
          <w:rPr>
            <w:sz w:val="30"/>
            <w:sz w:val="30"/>
            <w:rtl w:val="true"/>
          </w:rPr>
          <w:t>خطأٌ</w:t>
        </w:r>
      </w:ins>
      <w:ins w:id="4702" w:author="فاتن" w:date="2004-07-26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03" w:author="فاتن" w:date="2004-07-26T22:48:00Z">
        <w:r>
          <w:rPr>
            <w:sz w:val="30"/>
            <w:sz w:val="30"/>
            <w:rtl w:val="true"/>
          </w:rPr>
          <w:t>عند</w:t>
        </w:r>
      </w:ins>
      <w:ins w:id="4704" w:author="فاتن" w:date="2004-07-26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05" w:author="فاتن" w:date="2004-07-26T22:48:00Z">
        <w:r>
          <w:rPr>
            <w:sz w:val="30"/>
            <w:sz w:val="30"/>
            <w:rtl w:val="true"/>
          </w:rPr>
          <w:t>الحُذّاق</w:t>
        </w:r>
      </w:ins>
      <w:ins w:id="4706" w:author="فاتن" w:date="2004-07-26T22:4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center"/>
        <w:rPr>
          <w:b/>
          <w:b/>
          <w:bCs/>
          <w:sz w:val="30"/>
          <w:ins w:id="4717" w:author="فاتن" w:date="2004-07-26T22:48:00Z"/>
        </w:rPr>
      </w:pPr>
      <w:ins w:id="4708" w:author="فاتن" w:date="2004-07-26T22:48:00Z">
        <w:r>
          <w:rPr>
            <w:b/>
            <w:bCs/>
            <w:sz w:val="30"/>
            <w:rtl w:val="true"/>
          </w:rPr>
          <w:t>[</w:t>
        </w:r>
      </w:ins>
      <w:ins w:id="4709" w:author="فاتن" w:date="2004-07-26T22:48:00Z">
        <w:r>
          <w:rPr>
            <w:b/>
            <w:b/>
            <w:bCs/>
            <w:sz w:val="30"/>
            <w:sz w:val="30"/>
            <w:rtl w:val="true"/>
          </w:rPr>
          <w:t>أ</w:t>
        </w:r>
      </w:ins>
      <w:ins w:id="4710" w:author="فاتن" w:date="2004-07-26T22:48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4711" w:author="فاتن" w:date="2004-07-26T22:48:00Z">
        <w:r>
          <w:rPr>
            <w:b/>
            <w:b/>
            <w:bCs/>
            <w:sz w:val="30"/>
            <w:sz w:val="30"/>
            <w:rtl w:val="true"/>
          </w:rPr>
          <w:t>ل</w:t>
        </w:r>
      </w:ins>
      <w:ins w:id="4712" w:author="فاتن" w:date="2004-07-26T22:48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4713" w:author="فاتن" w:date="2004-07-26T22:48:00Z">
        <w:r>
          <w:rPr>
            <w:b/>
            <w:b/>
            <w:bCs/>
            <w:sz w:val="30"/>
            <w:sz w:val="30"/>
            <w:rtl w:val="true"/>
          </w:rPr>
          <w:t>ل</w:t>
        </w:r>
      </w:ins>
      <w:ins w:id="4714" w:author="فاتن" w:date="2004-07-26T22:48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4715" w:author="فاتن" w:date="2004-07-26T22:48:00Z">
        <w:r>
          <w:rPr>
            <w:b/>
            <w:b/>
            <w:bCs/>
            <w:sz w:val="30"/>
            <w:sz w:val="30"/>
            <w:rtl w:val="true"/>
          </w:rPr>
          <w:t>ا</w:t>
        </w:r>
      </w:ins>
      <w:ins w:id="4716" w:author="فاتن" w:date="2004-07-26T22:48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4772" w:author="فاتن" w:date="2004-07-26T22:48:00Z"/>
        </w:rPr>
      </w:pPr>
      <w:ins w:id="4718" w:author="فاتن" w:date="2004-07-26T22:48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4719" w:author="فاتن" w:date="2004-07-26T22:48:00Z">
        <w:r>
          <w:rPr>
            <w:b/>
            <w:b/>
            <w:bCs/>
            <w:sz w:val="30"/>
            <w:sz w:val="30"/>
            <w:rtl w:val="true"/>
          </w:rPr>
          <w:t>ألاَّ</w:t>
        </w:r>
      </w:ins>
      <w:ins w:id="4720" w:author="فاتن" w:date="2005-01-17T01:02:00Z">
        <w:r>
          <w:rPr>
            <w:b/>
            <w:bCs/>
            <w:sz w:val="30"/>
            <w:rtl w:val="true"/>
          </w:rPr>
          <w:t>:</w:t>
        </w:r>
      </w:ins>
      <w:ins w:id="4721" w:author="فاتن" w:date="2004-07-26T22:48:00Z">
        <w:r>
          <w:rPr>
            <w:sz w:val="30"/>
            <w:rtl w:val="true"/>
          </w:rPr>
          <w:t xml:space="preserve"> </w:t>
        </w:r>
      </w:ins>
      <w:ins w:id="4722" w:author="فاتن" w:date="2004-07-26T22:48:00Z">
        <w:r>
          <w:rPr>
            <w:sz w:val="30"/>
            <w:sz w:val="30"/>
            <w:rtl w:val="true"/>
          </w:rPr>
          <w:t>أصلُه</w:t>
        </w:r>
      </w:ins>
      <w:ins w:id="4723" w:author="فاتن" w:date="2004-07-26T22:48:00Z">
        <w:r>
          <w:rPr>
            <w:sz w:val="30"/>
            <w:rtl w:val="true"/>
          </w:rPr>
          <w:t xml:space="preserve">: </w:t>
        </w:r>
      </w:ins>
      <w:ins w:id="4724" w:author="فاتن" w:date="2004-07-26T22:48:00Z">
        <w:r>
          <w:rPr>
            <w:sz w:val="30"/>
            <w:sz w:val="30"/>
            <w:rtl w:val="true"/>
          </w:rPr>
          <w:t>أنْ</w:t>
        </w:r>
      </w:ins>
      <w:ins w:id="4725" w:author="فاتن" w:date="2004-07-26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26" w:author="فاتن" w:date="2004-07-26T22:48:00Z">
        <w:r>
          <w:rPr>
            <w:sz w:val="30"/>
            <w:sz w:val="30"/>
            <w:rtl w:val="true"/>
          </w:rPr>
          <w:t>لا،</w:t>
        </w:r>
      </w:ins>
      <w:ins w:id="4727" w:author="فاتن" w:date="2004-07-26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28" w:author="فاتن" w:date="2004-07-26T22:48:00Z">
        <w:r>
          <w:rPr>
            <w:sz w:val="30"/>
            <w:sz w:val="30"/>
            <w:rtl w:val="true"/>
          </w:rPr>
          <w:t>فأُدْغِمَتِ</w:t>
        </w:r>
      </w:ins>
      <w:ins w:id="4729" w:author="فاتن" w:date="2004-07-26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30" w:author="فاتن" w:date="2004-07-26T22:48:00Z">
        <w:r>
          <w:rPr>
            <w:sz w:val="30"/>
            <w:sz w:val="30"/>
            <w:rtl w:val="true"/>
          </w:rPr>
          <w:t>النون</w:t>
        </w:r>
      </w:ins>
      <w:ins w:id="4731" w:author="فاتن" w:date="2004-07-26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32" w:author="فاتن" w:date="2004-07-26T22:48:00Z">
        <w:r>
          <w:rPr>
            <w:sz w:val="30"/>
            <w:sz w:val="30"/>
            <w:rtl w:val="true"/>
          </w:rPr>
          <w:t>فى</w:t>
        </w:r>
      </w:ins>
      <w:ins w:id="4733" w:author="فاتن" w:date="2004-07-26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34" w:author="فاتن" w:date="2004-07-26T22:48:00Z">
        <w:r>
          <w:rPr>
            <w:sz w:val="30"/>
            <w:sz w:val="30"/>
            <w:rtl w:val="true"/>
          </w:rPr>
          <w:t>اللام</w:t>
        </w:r>
      </w:ins>
      <w:ins w:id="4735" w:author="فاتن" w:date="2004-07-26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36" w:author="فاتن" w:date="2004-07-26T22:48:00Z">
        <w:r>
          <w:rPr>
            <w:sz w:val="30"/>
            <w:sz w:val="30"/>
            <w:rtl w:val="true"/>
          </w:rPr>
          <w:t>وشُدِّدَتْ،</w:t>
        </w:r>
      </w:ins>
      <w:ins w:id="4737" w:author="فاتن" w:date="2004-07-26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38" w:author="فاتن" w:date="2004-07-26T22:48:00Z">
        <w:r>
          <w:rPr>
            <w:sz w:val="30"/>
            <w:sz w:val="30"/>
            <w:rtl w:val="true"/>
          </w:rPr>
          <w:t>ويجوزُ</w:t>
        </w:r>
      </w:ins>
      <w:ins w:id="4739" w:author="فاتن" w:date="2004-07-26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40" w:author="فاتن" w:date="2004-07-26T22:48:00Z">
        <w:r>
          <w:rPr>
            <w:sz w:val="30"/>
            <w:sz w:val="30"/>
            <w:rtl w:val="true"/>
          </w:rPr>
          <w:t>إظهار</w:t>
        </w:r>
      </w:ins>
      <w:ins w:id="4741" w:author="فاتن" w:date="2004-07-26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42" w:author="فاتن" w:date="2004-07-26T22:48:00Z">
        <w:r>
          <w:rPr>
            <w:sz w:val="30"/>
            <w:sz w:val="30"/>
            <w:rtl w:val="true"/>
          </w:rPr>
          <w:t>النّونِ،</w:t>
        </w:r>
      </w:ins>
      <w:ins w:id="4743" w:author="فاتن" w:date="2004-07-26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44" w:author="فاتن" w:date="2004-07-26T22:48:00Z">
        <w:r>
          <w:rPr>
            <w:sz w:val="30"/>
            <w:sz w:val="30"/>
            <w:rtl w:val="true"/>
          </w:rPr>
          <w:t>وقد</w:t>
        </w:r>
      </w:ins>
      <w:ins w:id="4745" w:author="فاتن" w:date="2004-07-26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46" w:author="فاتن" w:date="2004-07-26T22:48:00Z">
        <w:r>
          <w:rPr>
            <w:sz w:val="30"/>
            <w:sz w:val="30"/>
            <w:rtl w:val="true"/>
          </w:rPr>
          <w:t>جاء</w:t>
        </w:r>
      </w:ins>
      <w:ins w:id="4747" w:author="فاتن" w:date="2004-07-26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48" w:author="فاتن" w:date="2004-07-26T22:48:00Z">
        <w:r>
          <w:rPr>
            <w:sz w:val="30"/>
            <w:sz w:val="30"/>
            <w:rtl w:val="true"/>
          </w:rPr>
          <w:t>فى</w:t>
        </w:r>
      </w:ins>
      <w:ins w:id="4749" w:author="فاتن" w:date="2004-07-26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50" w:author="فاتن" w:date="2004-07-26T22:48:00Z">
        <w:r>
          <w:rPr>
            <w:sz w:val="30"/>
            <w:sz w:val="30"/>
            <w:rtl w:val="true"/>
          </w:rPr>
          <w:t>المصاحفِ</w:t>
        </w:r>
      </w:ins>
      <w:ins w:id="4751" w:author="فاتن" w:date="2004-07-26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52" w:author="فاتن" w:date="2004-07-26T22:48:00Z">
        <w:r>
          <w:rPr>
            <w:sz w:val="30"/>
            <w:sz w:val="30"/>
            <w:rtl w:val="true"/>
          </w:rPr>
          <w:t>القديمةِ</w:t>
        </w:r>
      </w:ins>
      <w:ins w:id="4753" w:author="فاتن" w:date="2004-07-26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54" w:author="فاتن" w:date="2004-07-26T22:48:00Z">
        <w:r>
          <w:rPr>
            <w:sz w:val="30"/>
            <w:sz w:val="30"/>
            <w:rtl w:val="true"/>
          </w:rPr>
          <w:t>مُدْغمًا</w:t>
        </w:r>
      </w:ins>
      <w:ins w:id="4755" w:author="فاتن" w:date="2004-07-26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56" w:author="فاتن" w:date="2004-07-26T22:48:00Z">
        <w:r>
          <w:rPr>
            <w:sz w:val="30"/>
            <w:sz w:val="30"/>
            <w:rtl w:val="true"/>
          </w:rPr>
          <w:t>فى</w:t>
        </w:r>
      </w:ins>
      <w:ins w:id="4757" w:author="فاتن" w:date="2004-07-26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58" w:author="فاتن" w:date="2004-07-26T22:48:00Z">
        <w:r>
          <w:rPr>
            <w:sz w:val="30"/>
            <w:sz w:val="30"/>
            <w:rtl w:val="true"/>
          </w:rPr>
          <w:t>موضعٍ،</w:t>
        </w:r>
      </w:ins>
      <w:ins w:id="4759" w:author="فاتن" w:date="2004-07-26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60" w:author="فاتن" w:date="2004-07-26T22:48:00Z">
        <w:r>
          <w:rPr>
            <w:sz w:val="30"/>
            <w:sz w:val="30"/>
            <w:rtl w:val="true"/>
          </w:rPr>
          <w:t>ومُظْهَرًا</w:t>
        </w:r>
      </w:ins>
      <w:ins w:id="4761" w:author="فاتن" w:date="2004-07-26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62" w:author="فاتن" w:date="2004-07-26T22:48:00Z">
        <w:r>
          <w:rPr>
            <w:sz w:val="30"/>
            <w:sz w:val="30"/>
            <w:rtl w:val="true"/>
          </w:rPr>
          <w:t>فى</w:t>
        </w:r>
      </w:ins>
      <w:ins w:id="4763" w:author="فاتن" w:date="2004-07-26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64" w:author="فاتن" w:date="2004-07-26T22:48:00Z">
        <w:r>
          <w:rPr>
            <w:sz w:val="30"/>
            <w:sz w:val="30"/>
            <w:rtl w:val="true"/>
          </w:rPr>
          <w:t>موضعٍ،</w:t>
        </w:r>
      </w:ins>
      <w:ins w:id="4765" w:author="فاتن" w:date="2004-07-26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66" w:author="فاتن" w:date="2004-07-26T22:48:00Z">
        <w:r>
          <w:rPr>
            <w:sz w:val="30"/>
            <w:sz w:val="30"/>
            <w:rtl w:val="true"/>
          </w:rPr>
          <w:t>وكل</w:t>
        </w:r>
      </w:ins>
      <w:ins w:id="4767" w:author="فاتن" w:date="2004-07-26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68" w:author="فاتن" w:date="2004-07-26T22:48:00Z">
        <w:r>
          <w:rPr>
            <w:sz w:val="30"/>
            <w:sz w:val="30"/>
            <w:rtl w:val="true"/>
          </w:rPr>
          <w:t>ذلك</w:t>
        </w:r>
      </w:ins>
      <w:ins w:id="4769" w:author="فاتن" w:date="2004-07-26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70" w:author="فاتن" w:date="2004-07-26T22:48:00Z">
        <w:r>
          <w:rPr>
            <w:sz w:val="30"/>
            <w:sz w:val="30"/>
            <w:rtl w:val="true"/>
          </w:rPr>
          <w:t>جائزٌ</w:t>
        </w:r>
      </w:ins>
      <w:ins w:id="4771" w:author="فاتن" w:date="2004-07-26T22:4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ins w:id="4801" w:author="فاتن" w:date="2004-07-26T22:50:00Z"/>
        </w:rPr>
      </w:pPr>
      <w:ins w:id="4773" w:author="فاتن" w:date="2004-07-26T22:48:00Z">
        <w:r>
          <w:rPr>
            <w:rFonts w:cs="Times New Roman"/>
            <w:sz w:val="30"/>
            <w:rtl w:val="true"/>
          </w:rPr>
          <w:t xml:space="preserve">     </w:t>
        </w:r>
      </w:ins>
      <w:ins w:id="4774" w:author="فاتن" w:date="2004-07-26T22:48:00Z">
        <w:r>
          <w:rPr>
            <w:sz w:val="30"/>
            <w:sz w:val="30"/>
            <w:rtl w:val="true"/>
          </w:rPr>
          <w:t>وقال</w:t>
        </w:r>
      </w:ins>
      <w:ins w:id="4775" w:author="فاتن" w:date="2004-07-26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76" w:author="فاتن" w:date="2004-07-26T22:48:00Z">
        <w:r>
          <w:rPr>
            <w:sz w:val="30"/>
            <w:sz w:val="30"/>
            <w:rtl w:val="true"/>
          </w:rPr>
          <w:t>الكسائى</w:t>
        </w:r>
      </w:ins>
      <w:ins w:id="4777" w:author="فاتن" w:date="2004-07-26T22:50:00Z">
        <w:r>
          <w:rPr>
            <w:sz w:val="30"/>
            <w:sz w:val="30"/>
            <w:rtl w:val="true"/>
          </w:rPr>
          <w:t>ّ</w:t>
        </w:r>
      </w:ins>
      <w:ins w:id="4778" w:author="فاتن" w:date="2004-07-26T22:50:00Z">
        <w:r>
          <w:rPr>
            <w:sz w:val="30"/>
            <w:rtl w:val="true"/>
          </w:rPr>
          <w:t xml:space="preserve">: </w:t>
        </w:r>
      </w:ins>
      <w:ins w:id="4779" w:author="فاتن" w:date="2004-07-26T22:50:00Z">
        <w:r>
          <w:rPr>
            <w:sz w:val="30"/>
            <w:sz w:val="30"/>
            <w:rtl w:val="true"/>
          </w:rPr>
          <w:t>أنْ</w:t>
        </w:r>
      </w:ins>
      <w:ins w:id="4780" w:author="فاتن" w:date="2004-07-26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81" w:author="فاتن" w:date="2004-07-26T22:50:00Z">
        <w:r>
          <w:rPr>
            <w:sz w:val="30"/>
            <w:sz w:val="30"/>
            <w:rtl w:val="true"/>
          </w:rPr>
          <w:t>لا</w:t>
        </w:r>
      </w:ins>
      <w:ins w:id="4782" w:author="فاتن" w:date="2004-07-26T22:50:00Z">
        <w:r>
          <w:rPr>
            <w:sz w:val="30"/>
            <w:rtl w:val="true"/>
          </w:rPr>
          <w:t xml:space="preserve">: </w:t>
        </w:r>
      </w:ins>
      <w:ins w:id="4783" w:author="فاتن" w:date="2004-07-26T22:50:00Z">
        <w:r>
          <w:rPr>
            <w:sz w:val="30"/>
            <w:sz w:val="30"/>
            <w:rtl w:val="true"/>
          </w:rPr>
          <w:t>إذا</w:t>
        </w:r>
      </w:ins>
      <w:ins w:id="4784" w:author="فاتن" w:date="2004-07-26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85" w:author="فاتن" w:date="2004-07-26T22:50:00Z">
        <w:r>
          <w:rPr>
            <w:sz w:val="30"/>
            <w:sz w:val="30"/>
            <w:rtl w:val="true"/>
          </w:rPr>
          <w:t>كانت</w:t>
        </w:r>
      </w:ins>
      <w:ins w:id="4786" w:author="فاتن" w:date="2004-07-26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87" w:author="فاتن" w:date="2004-07-26T22:50:00Z">
        <w:r>
          <w:rPr>
            <w:sz w:val="30"/>
            <w:sz w:val="30"/>
            <w:rtl w:val="true"/>
          </w:rPr>
          <w:t>إخبارًا</w:t>
        </w:r>
      </w:ins>
      <w:ins w:id="4788" w:author="فاتن" w:date="2004-07-26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89" w:author="فاتن" w:date="2004-07-26T22:50:00Z">
        <w:r>
          <w:rPr>
            <w:sz w:val="30"/>
            <w:sz w:val="30"/>
            <w:rtl w:val="true"/>
          </w:rPr>
          <w:t>نَصَبَتْ</w:t>
        </w:r>
      </w:ins>
      <w:ins w:id="4790" w:author="فاتن" w:date="2004-07-26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91" w:author="فاتن" w:date="2004-07-26T22:50:00Z">
        <w:r>
          <w:rPr>
            <w:sz w:val="30"/>
            <w:sz w:val="30"/>
            <w:rtl w:val="true"/>
          </w:rPr>
          <w:t>ورَفَعَتْ،</w:t>
        </w:r>
      </w:ins>
      <w:ins w:id="4792" w:author="فاتن" w:date="2004-07-26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93" w:author="فاتن" w:date="2004-07-26T22:50:00Z">
        <w:r>
          <w:rPr>
            <w:sz w:val="30"/>
            <w:sz w:val="30"/>
            <w:rtl w:val="true"/>
          </w:rPr>
          <w:t>وإذا</w:t>
        </w:r>
      </w:ins>
      <w:ins w:id="4794" w:author="فاتن" w:date="2004-07-26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95" w:author="فاتن" w:date="2004-07-26T22:50:00Z">
        <w:r>
          <w:rPr>
            <w:sz w:val="30"/>
            <w:sz w:val="30"/>
            <w:rtl w:val="true"/>
          </w:rPr>
          <w:t>كانَتْ</w:t>
        </w:r>
      </w:ins>
      <w:ins w:id="4796" w:author="فاتن" w:date="2004-07-26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97" w:author="فاتن" w:date="2004-07-26T22:50:00Z">
        <w:r>
          <w:rPr>
            <w:sz w:val="30"/>
            <w:sz w:val="30"/>
            <w:rtl w:val="true"/>
          </w:rPr>
          <w:t>نَهْيًا</w:t>
        </w:r>
      </w:ins>
      <w:ins w:id="4798" w:author="فاتن" w:date="2004-07-26T22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799" w:author="فاتن" w:date="2004-07-26T22:50:00Z">
        <w:r>
          <w:rPr>
            <w:sz w:val="30"/>
            <w:sz w:val="30"/>
            <w:rtl w:val="true"/>
          </w:rPr>
          <w:t>جَزَمَتْ</w:t>
        </w:r>
      </w:ins>
      <w:ins w:id="4800" w:author="فاتن" w:date="2004-07-26T22:50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b/>
          <w:b/>
          <w:bCs/>
          <w:sz w:val="30"/>
          <w:ins w:id="4809" w:author="فاتن" w:date="2004-07-26T22:50:00Z"/>
        </w:rPr>
      </w:pPr>
      <w:ins w:id="4802" w:author="فاتن" w:date="2004-07-26T22:50:00Z">
        <w:r>
          <w:rPr>
            <w:b/>
            <w:bCs/>
            <w:sz w:val="30"/>
            <w:rtl w:val="true"/>
          </w:rPr>
          <w:t>[</w:t>
        </w:r>
      </w:ins>
      <w:ins w:id="4803" w:author="فاتن" w:date="2004-07-26T22:50:00Z">
        <w:r>
          <w:rPr>
            <w:b/>
            <w:b/>
            <w:bCs/>
            <w:sz w:val="30"/>
            <w:sz w:val="30"/>
            <w:rtl w:val="true"/>
          </w:rPr>
          <w:t>أ</w:t>
        </w:r>
      </w:ins>
      <w:ins w:id="4804" w:author="فاتن" w:date="2004-07-26T22:50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4805" w:author="فاتن" w:date="2004-07-26T22:50:00Z">
        <w:r>
          <w:rPr>
            <w:b/>
            <w:b/>
            <w:bCs/>
            <w:sz w:val="30"/>
            <w:sz w:val="30"/>
            <w:rtl w:val="true"/>
          </w:rPr>
          <w:t>م</w:t>
        </w:r>
      </w:ins>
      <w:ins w:id="4806" w:author="فاتن" w:date="2004-07-26T22:50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4807" w:author="فاتن" w:date="2004-07-26T22:50:00Z">
        <w:r>
          <w:rPr>
            <w:b/>
            <w:b/>
            <w:bCs/>
            <w:sz w:val="30"/>
            <w:sz w:val="30"/>
            <w:rtl w:val="true"/>
          </w:rPr>
          <w:t>ا</w:t>
        </w:r>
      </w:ins>
      <w:ins w:id="4808" w:author="فاتن" w:date="2004-07-26T22:50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4858" w:author="فاتن" w:date="2004-07-26T22:53:00Z"/>
        </w:rPr>
      </w:pPr>
      <w:ins w:id="4810" w:author="فاتن" w:date="2004-07-26T22:53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4811" w:author="فاتن" w:date="2004-07-26T22:53:00Z">
        <w:r>
          <w:rPr>
            <w:b/>
            <w:b/>
            <w:bCs/>
            <w:sz w:val="30"/>
            <w:sz w:val="30"/>
            <w:rtl w:val="true"/>
          </w:rPr>
          <w:t>أَمَا</w:t>
        </w:r>
      </w:ins>
      <w:ins w:id="4812" w:author="فاتن" w:date="2005-01-17T01:04:00Z">
        <w:r>
          <w:rPr>
            <w:b/>
            <w:b/>
            <w:bCs/>
            <w:sz w:val="30"/>
            <w:sz w:val="30"/>
            <w:rtl w:val="true"/>
          </w:rPr>
          <w:t>،</w:t>
        </w:r>
      </w:ins>
      <w:ins w:id="4813" w:author="فاتن" w:date="2004-07-26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14" w:author="فاتن" w:date="2004-07-26T22:53:00Z">
        <w:r>
          <w:rPr>
            <w:sz w:val="30"/>
            <w:sz w:val="30"/>
            <w:rtl w:val="true"/>
          </w:rPr>
          <w:t>بالفتح</w:t>
        </w:r>
      </w:ins>
      <w:ins w:id="4815" w:author="فاتن" w:date="2004-07-26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16" w:author="فاتن" w:date="2004-07-26T22:53:00Z">
        <w:r>
          <w:rPr>
            <w:sz w:val="30"/>
            <w:sz w:val="30"/>
            <w:rtl w:val="true"/>
          </w:rPr>
          <w:t>والتخفيف</w:t>
        </w:r>
      </w:ins>
      <w:ins w:id="4817" w:author="فاتن" w:date="2005-01-17T01:05:00Z">
        <w:r>
          <w:rPr>
            <w:sz w:val="30"/>
            <w:rtl w:val="true"/>
          </w:rPr>
          <w:t>:</w:t>
        </w:r>
      </w:ins>
      <w:ins w:id="4818" w:author="فاتن" w:date="2004-07-26T22:53:00Z">
        <w:r>
          <w:rPr>
            <w:sz w:val="30"/>
            <w:rtl w:val="true"/>
          </w:rPr>
          <w:t xml:space="preserve"> </w:t>
        </w:r>
      </w:ins>
      <w:ins w:id="4819" w:author="فاتن" w:date="2005-01-17T01:05:00Z">
        <w:r>
          <w:rPr>
            <w:sz w:val="30"/>
            <w:sz w:val="30"/>
            <w:rtl w:val="true"/>
          </w:rPr>
          <w:t>أ</w:t>
        </w:r>
      </w:ins>
      <w:ins w:id="4820" w:author="فاتن" w:date="2004-07-26T22:53:00Z">
        <w:r>
          <w:rPr>
            <w:sz w:val="30"/>
            <w:sz w:val="30"/>
            <w:rtl w:val="true"/>
          </w:rPr>
          <w:t>همله</w:t>
        </w:r>
      </w:ins>
      <w:ins w:id="4821" w:author="فاتن" w:date="2004-07-26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22" w:author="فاتن" w:date="2004-07-26T22:53:00Z">
        <w:r>
          <w:rPr>
            <w:sz w:val="30"/>
            <w:sz w:val="30"/>
            <w:rtl w:val="true"/>
          </w:rPr>
          <w:t>صاحب</w:t>
        </w:r>
      </w:ins>
      <w:ins w:id="4823" w:author="فاتن" w:date="2004-07-26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24" w:author="فاتن" w:date="2004-07-26T22:53:00Z">
        <w:r>
          <w:rPr>
            <w:sz w:val="30"/>
            <w:sz w:val="30"/>
            <w:rtl w:val="true"/>
          </w:rPr>
          <w:t>القاموس،</w:t>
        </w:r>
      </w:ins>
      <w:ins w:id="4825" w:author="فاتن" w:date="2004-07-26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26" w:author="فاتن" w:date="2004-07-26T22:53:00Z">
        <w:r>
          <w:rPr>
            <w:sz w:val="30"/>
            <w:sz w:val="30"/>
            <w:rtl w:val="true"/>
          </w:rPr>
          <w:t>وهو</w:t>
        </w:r>
      </w:ins>
      <w:ins w:id="4827" w:author="فاتن" w:date="2004-07-26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28" w:author="فاتن" w:date="2004-07-26T22:53:00Z">
        <w:r>
          <w:rPr>
            <w:sz w:val="30"/>
            <w:sz w:val="30"/>
            <w:rtl w:val="true"/>
          </w:rPr>
          <w:t>من</w:t>
        </w:r>
      </w:ins>
      <w:ins w:id="4829" w:author="فاتن" w:date="2004-07-26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30" w:author="فاتن" w:date="2004-07-26T22:53:00Z">
        <w:r>
          <w:rPr>
            <w:sz w:val="30"/>
            <w:sz w:val="30"/>
            <w:rtl w:val="true"/>
          </w:rPr>
          <w:t>حروف</w:t>
        </w:r>
      </w:ins>
      <w:ins w:id="4831" w:author="فاتن" w:date="2004-07-26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32" w:author="فاتن" w:date="2004-07-26T22:53:00Z">
        <w:r>
          <w:rPr>
            <w:sz w:val="30"/>
            <w:sz w:val="30"/>
            <w:rtl w:val="true"/>
          </w:rPr>
          <w:t>التَّنْبيه،</w:t>
        </w:r>
      </w:ins>
      <w:ins w:id="4833" w:author="فاتن" w:date="2004-07-26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34" w:author="فاتن" w:date="2004-07-26T22:53:00Z">
        <w:r>
          <w:rPr>
            <w:sz w:val="30"/>
            <w:sz w:val="30"/>
            <w:rtl w:val="true"/>
          </w:rPr>
          <w:t>ولا</w:t>
        </w:r>
      </w:ins>
      <w:ins w:id="4835" w:author="فاتن" w:date="2004-07-26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36" w:author="فاتن" w:date="2004-07-26T22:53:00Z">
        <w:r>
          <w:rPr>
            <w:sz w:val="30"/>
            <w:sz w:val="30"/>
            <w:rtl w:val="true"/>
          </w:rPr>
          <w:t>تدخلُ</w:t>
        </w:r>
      </w:ins>
      <w:ins w:id="4837" w:author="فاتن" w:date="2004-07-26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38" w:author="فاتن" w:date="2004-07-26T22:53:00Z">
        <w:r>
          <w:rPr>
            <w:sz w:val="30"/>
            <w:sz w:val="30"/>
            <w:rtl w:val="true"/>
          </w:rPr>
          <w:t>إلاّ</w:t>
        </w:r>
      </w:ins>
      <w:ins w:id="4839" w:author="فاتن" w:date="2004-07-26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40" w:author="فاتن" w:date="2004-07-26T22:53:00Z">
        <w:r>
          <w:rPr>
            <w:sz w:val="30"/>
            <w:sz w:val="30"/>
            <w:rtl w:val="true"/>
          </w:rPr>
          <w:t>على</w:t>
        </w:r>
      </w:ins>
      <w:ins w:id="4841" w:author="فاتن" w:date="2004-07-26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42" w:author="فاتن" w:date="2004-07-26T22:53:00Z">
        <w:r>
          <w:rPr>
            <w:sz w:val="30"/>
            <w:sz w:val="30"/>
            <w:rtl w:val="true"/>
          </w:rPr>
          <w:t>الجملةِ؛</w:t>
        </w:r>
      </w:ins>
      <w:ins w:id="4843" w:author="فاتن" w:date="2004-07-26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44" w:author="فاتن" w:date="2004-07-26T22:53:00Z">
        <w:r>
          <w:rPr>
            <w:sz w:val="30"/>
            <w:sz w:val="30"/>
            <w:rtl w:val="true"/>
          </w:rPr>
          <w:t>تقول</w:t>
        </w:r>
      </w:ins>
      <w:ins w:id="4845" w:author="فاتن" w:date="2004-07-26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46" w:author="فاتن" w:date="2004-07-26T22:53:00Z">
        <w:r>
          <w:rPr>
            <w:sz w:val="30"/>
            <w:sz w:val="30"/>
            <w:rtl w:val="true"/>
          </w:rPr>
          <w:t>أَمَا</w:t>
        </w:r>
      </w:ins>
      <w:ins w:id="4847" w:author="فاتن" w:date="2004-07-26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48" w:author="فاتن" w:date="2004-07-26T22:53:00Z">
        <w:r>
          <w:rPr>
            <w:sz w:val="30"/>
            <w:sz w:val="30"/>
            <w:rtl w:val="true"/>
          </w:rPr>
          <w:t>إنَّك</w:t>
        </w:r>
      </w:ins>
      <w:ins w:id="4849" w:author="فاتن" w:date="2004-07-26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50" w:author="فاتن" w:date="2004-07-26T22:53:00Z">
        <w:r>
          <w:rPr>
            <w:sz w:val="30"/>
            <w:sz w:val="30"/>
            <w:rtl w:val="true"/>
          </w:rPr>
          <w:t>خارجٌ،</w:t>
        </w:r>
      </w:ins>
      <w:ins w:id="4851" w:author="فاتن" w:date="2004-07-26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52" w:author="فاتن" w:date="2004-07-26T22:53:00Z">
        <w:r>
          <w:rPr>
            <w:sz w:val="30"/>
            <w:sz w:val="30"/>
            <w:rtl w:val="true"/>
          </w:rPr>
          <w:t>ومنه</w:t>
        </w:r>
      </w:ins>
      <w:ins w:id="4853" w:author="فاتن" w:date="2004-07-26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54" w:author="فاتن" w:date="2004-07-26T22:53:00Z">
        <w:r>
          <w:rPr>
            <w:sz w:val="30"/>
            <w:sz w:val="30"/>
            <w:rtl w:val="true"/>
          </w:rPr>
          <w:t>قول</w:t>
        </w:r>
      </w:ins>
      <w:ins w:id="4855" w:author="فاتن" w:date="2004-07-26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56" w:author="فاتن" w:date="2004-07-26T22:53:00Z">
        <w:r>
          <w:rPr>
            <w:sz w:val="30"/>
            <w:sz w:val="30"/>
            <w:rtl w:val="true"/>
          </w:rPr>
          <w:t>الشاعر</w:t>
        </w:r>
      </w:ins>
      <w:ins w:id="4857" w:author="فاتن" w:date="2004-07-26T22:53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4869" w:author="فاتن" w:date="2004-07-26T22:53:00Z"/>
        </w:rPr>
      </w:pPr>
      <w:ins w:id="4859" w:author="فاتن" w:date="2004-07-26T22:53:00Z">
        <w:r>
          <w:rPr>
            <w:rFonts w:cs="Times New Roman"/>
            <w:sz w:val="30"/>
            <w:rtl w:val="true"/>
          </w:rPr>
          <w:t xml:space="preserve">      </w:t>
        </w:r>
      </w:ins>
      <w:ins w:id="4860" w:author="فاتن" w:date="2004-07-26T22:53:00Z">
        <w:r>
          <w:rPr>
            <w:sz w:val="30"/>
            <w:sz w:val="30"/>
            <w:rtl w:val="true"/>
          </w:rPr>
          <w:t>أما</w:t>
        </w:r>
      </w:ins>
      <w:ins w:id="4861" w:author="فاتن" w:date="2004-07-26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62" w:author="فاتن" w:date="2004-07-26T22:53:00Z">
        <w:r>
          <w:rPr>
            <w:sz w:val="30"/>
            <w:sz w:val="30"/>
            <w:rtl w:val="true"/>
          </w:rPr>
          <w:t>والذى</w:t>
        </w:r>
      </w:ins>
      <w:ins w:id="4863" w:author="فاتن" w:date="2004-07-26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64" w:author="فاتن" w:date="2004-07-26T22:53:00Z">
        <w:r>
          <w:rPr>
            <w:sz w:val="30"/>
            <w:sz w:val="30"/>
            <w:rtl w:val="true"/>
          </w:rPr>
          <w:t>أبْكَى</w:t>
        </w:r>
      </w:ins>
      <w:ins w:id="4865" w:author="فاتن" w:date="2004-07-26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66" w:author="فاتن" w:date="2004-07-26T22:53:00Z">
        <w:r>
          <w:rPr>
            <w:sz w:val="30"/>
            <w:sz w:val="30"/>
            <w:rtl w:val="true"/>
          </w:rPr>
          <w:t>وأضْحَكَ</w:t>
        </w:r>
      </w:ins>
      <w:ins w:id="4867" w:author="فاتن" w:date="2004-07-26T22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68" w:author="فاتن" w:date="2004-07-26T22:53:00Z">
        <w:r>
          <w:rPr>
            <w:sz w:val="30"/>
            <w:sz w:val="30"/>
            <w:rtl w:val="true"/>
          </w:rPr>
          <w:t>والذى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4880" w:author="فاتن" w:date="2004-07-26T22:55:00Z"/>
        </w:rPr>
      </w:pPr>
      <w:ins w:id="4870" w:author="فاتن" w:date="2004-07-26T22:55:00Z">
        <w:r>
          <w:rPr>
            <w:rFonts w:cs="Times New Roman"/>
            <w:sz w:val="30"/>
            <w:rtl w:val="true"/>
          </w:rPr>
          <w:t xml:space="preserve">                    </w:t>
        </w:r>
      </w:ins>
      <w:ins w:id="4871" w:author="فاتن" w:date="2004-07-26T22:55:00Z">
        <w:r>
          <w:rPr>
            <w:sz w:val="30"/>
            <w:sz w:val="30"/>
            <w:rtl w:val="true"/>
          </w:rPr>
          <w:t>أماتَ</w:t>
        </w:r>
      </w:ins>
      <w:ins w:id="4872" w:author="فاتن" w:date="2004-07-26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73" w:author="فاتن" w:date="2004-07-26T22:55:00Z">
        <w:r>
          <w:rPr>
            <w:sz w:val="30"/>
            <w:sz w:val="30"/>
            <w:rtl w:val="true"/>
          </w:rPr>
          <w:t>وأحيا</w:t>
        </w:r>
      </w:ins>
      <w:ins w:id="4874" w:author="فاتن" w:date="2004-07-26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75" w:author="فاتن" w:date="2004-07-26T22:55:00Z">
        <w:r>
          <w:rPr>
            <w:sz w:val="30"/>
            <w:sz w:val="30"/>
            <w:rtl w:val="true"/>
          </w:rPr>
          <w:t>والذى</w:t>
        </w:r>
      </w:ins>
      <w:ins w:id="4876" w:author="فاتن" w:date="2004-07-26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77" w:author="فاتن" w:date="2004-07-26T22:55:00Z">
        <w:r>
          <w:rPr>
            <w:sz w:val="30"/>
            <w:sz w:val="30"/>
            <w:rtl w:val="true"/>
          </w:rPr>
          <w:t>أمْرُه</w:t>
        </w:r>
      </w:ins>
      <w:ins w:id="4878" w:author="فاتن" w:date="2004-07-26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79" w:author="فاتن" w:date="2004-07-26T22:55:00Z">
        <w:r>
          <w:rPr>
            <w:sz w:val="30"/>
            <w:sz w:val="30"/>
            <w:rtl w:val="true"/>
          </w:rPr>
          <w:t>الأَمْرُ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4894" w:author="فاتن" w:date="2004-07-26T22:55:00Z"/>
        </w:rPr>
      </w:pPr>
      <w:ins w:id="4881" w:author="فاتن" w:date="2004-07-26T22:55:00Z">
        <w:r>
          <w:rPr>
            <w:rFonts w:cs="Times New Roman"/>
            <w:sz w:val="30"/>
            <w:rtl w:val="true"/>
          </w:rPr>
          <w:t xml:space="preserve">      </w:t>
        </w:r>
      </w:ins>
      <w:ins w:id="4882" w:author="فاتن" w:date="2004-07-26T22:55:00Z">
        <w:r>
          <w:rPr>
            <w:sz w:val="30"/>
            <w:sz w:val="30"/>
            <w:rtl w:val="true"/>
          </w:rPr>
          <w:t>لقد</w:t>
        </w:r>
      </w:ins>
      <w:ins w:id="4883" w:author="فاتن" w:date="2004-07-26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84" w:author="فاتن" w:date="2004-07-26T22:55:00Z">
        <w:r>
          <w:rPr>
            <w:sz w:val="30"/>
            <w:sz w:val="30"/>
            <w:rtl w:val="true"/>
          </w:rPr>
          <w:t>تَرَكَتْنى</w:t>
        </w:r>
      </w:ins>
      <w:ins w:id="4885" w:author="فاتن" w:date="2004-07-26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86" w:author="فاتن" w:date="2004-07-26T22:55:00Z">
        <w:r>
          <w:rPr>
            <w:sz w:val="30"/>
            <w:sz w:val="30"/>
            <w:rtl w:val="true"/>
          </w:rPr>
          <w:t>أحسدُ</w:t>
        </w:r>
      </w:ins>
      <w:ins w:id="4887" w:author="فاتن" w:date="2004-07-26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88" w:author="فاتن" w:date="2004-07-26T22:55:00Z">
        <w:r>
          <w:rPr>
            <w:sz w:val="30"/>
            <w:sz w:val="30"/>
            <w:rtl w:val="true"/>
          </w:rPr>
          <w:t>الوَحْ</w:t>
        </w:r>
      </w:ins>
      <w:ins w:id="4889" w:author="فاتن" w:date="2005-01-17T01:05:00Z">
        <w:r>
          <w:rPr>
            <w:sz w:val="30"/>
            <w:sz w:val="30"/>
            <w:rtl w:val="true"/>
          </w:rPr>
          <w:t>شَ</w:t>
        </w:r>
      </w:ins>
      <w:ins w:id="4890" w:author="فاتن" w:date="2004-07-26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91" w:author="فاتن" w:date="2004-07-26T22:55:00Z">
        <w:r>
          <w:rPr>
            <w:sz w:val="30"/>
            <w:sz w:val="30"/>
            <w:rtl w:val="true"/>
          </w:rPr>
          <w:t>أن</w:t>
        </w:r>
      </w:ins>
      <w:ins w:id="4892" w:author="فاتن" w:date="2004-07-26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93" w:author="فاتن" w:date="2004-07-26T22:55:00Z">
        <w:r>
          <w:rPr>
            <w:sz w:val="30"/>
            <w:sz w:val="30"/>
            <w:rtl w:val="true"/>
          </w:rPr>
          <w:t>أَرَى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4910" w:author="فاتن" w:date="2004-07-26T22:55:00Z"/>
        </w:rPr>
      </w:pPr>
      <w:ins w:id="4895" w:author="فاتن" w:date="2004-07-26T22:55:00Z">
        <w:r>
          <w:rPr>
            <w:rFonts w:cs="Times New Roman"/>
            <w:sz w:val="30"/>
            <w:rtl w:val="true"/>
          </w:rPr>
          <w:t xml:space="preserve">                  </w:t>
        </w:r>
      </w:ins>
      <w:ins w:id="4896" w:author="فاتن" w:date="2004-07-26T22:55:00Z">
        <w:r>
          <w:rPr>
            <w:sz w:val="30"/>
            <w:sz w:val="30"/>
            <w:rtl w:val="true"/>
          </w:rPr>
          <w:t>أليفيْن</w:t>
        </w:r>
      </w:ins>
      <w:ins w:id="4897" w:author="فاتن" w:date="2004-07-26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898" w:author="فاتن" w:date="2004-07-26T22:55:00Z">
        <w:r>
          <w:rPr>
            <w:sz w:val="30"/>
            <w:sz w:val="30"/>
            <w:rtl w:val="true"/>
          </w:rPr>
          <w:t>منها</w:t>
        </w:r>
      </w:ins>
      <w:ins w:id="4899" w:author="فاتن" w:date="2004-07-26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00" w:author="فاتن" w:date="2004-07-26T22:55:00Z">
        <w:r>
          <w:rPr>
            <w:sz w:val="30"/>
            <w:sz w:val="30"/>
            <w:rtl w:val="true"/>
          </w:rPr>
          <w:t>لا</w:t>
        </w:r>
      </w:ins>
      <w:ins w:id="4901" w:author="فاتن" w:date="2004-07-26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02" w:author="فاتن" w:date="2004-07-26T22:55:00Z">
        <w:r>
          <w:rPr>
            <w:sz w:val="30"/>
            <w:sz w:val="30"/>
            <w:rtl w:val="true"/>
          </w:rPr>
          <w:t>يَرُوعُ</w:t>
        </w:r>
      </w:ins>
      <w:ins w:id="4903" w:author="فاتن" w:date="2005-01-17T01:05:00Z">
        <w:r>
          <w:rPr>
            <w:sz w:val="30"/>
            <w:sz w:val="30"/>
            <w:rtl w:val="true"/>
          </w:rPr>
          <w:t>هُمَا</w:t>
        </w:r>
      </w:ins>
      <w:ins w:id="4904" w:author="فاتن" w:date="2004-07-26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05" w:author="فاتن" w:date="2004-07-26T22:55:00Z">
        <w:r>
          <w:rPr>
            <w:sz w:val="30"/>
            <w:sz w:val="30"/>
            <w:rtl w:val="true"/>
          </w:rPr>
          <w:t>الذُّّعْرُ</w:t>
        </w:r>
      </w:ins>
      <w:ins w:id="4906" w:author="فاتن" w:date="2004-07-26T22:55:00Z">
        <w:r>
          <w:rPr>
            <w:sz w:val="30"/>
            <w:vertAlign w:val="superscript"/>
            <w:rtl w:val="true"/>
          </w:rPr>
          <w:t>(</w:t>
        </w:r>
      </w:ins>
      <w:ins w:id="4907" w:author="فاتن" w:date="2004-07-26T22:55:00Z">
        <w:r>
          <w:rPr>
            <w:rStyle w:val="FootnoteCharacters"/>
            <w:rStyle w:val="FootnoteAnchor"/>
            <w:sz w:val="30"/>
            <w:rtl w:val="true"/>
          </w:rPr>
          <w:footnoteReference w:id="108"/>
        </w:r>
      </w:ins>
      <w:ins w:id="4908" w:author="فاتن" w:date="2004-07-26T22:55:00Z">
        <w:r>
          <w:rPr>
            <w:sz w:val="30"/>
            <w:vertAlign w:val="superscript"/>
            <w:rtl w:val="true"/>
          </w:rPr>
          <w:t>)</w:t>
        </w:r>
      </w:ins>
      <w:ins w:id="4909" w:author="فاتن" w:date="2004-07-26T22:55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4932" w:author="فاتن" w:date="2004-07-26T22:55:00Z"/>
        </w:rPr>
      </w:pPr>
      <w:ins w:id="4911" w:author="فاتن" w:date="2004-07-26T22:55:00Z">
        <w:r>
          <w:rPr>
            <w:rFonts w:cs="Times New Roman"/>
            <w:sz w:val="30"/>
            <w:rtl w:val="true"/>
          </w:rPr>
          <w:t xml:space="preserve">     </w:t>
        </w:r>
      </w:ins>
      <w:ins w:id="4912" w:author="فاتن" w:date="2004-07-26T22:55:00Z">
        <w:r>
          <w:rPr>
            <w:sz w:val="30"/>
            <w:sz w:val="30"/>
            <w:rtl w:val="true"/>
          </w:rPr>
          <w:t>وقد</w:t>
        </w:r>
      </w:ins>
      <w:ins w:id="4913" w:author="فاتن" w:date="2004-07-26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14" w:author="فاتن" w:date="2004-07-26T22:55:00Z">
        <w:r>
          <w:rPr>
            <w:sz w:val="30"/>
            <w:sz w:val="30"/>
            <w:rtl w:val="true"/>
          </w:rPr>
          <w:t>تبدل</w:t>
        </w:r>
      </w:ins>
      <w:ins w:id="4915" w:author="فاتن" w:date="2004-07-26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16" w:author="فاتن" w:date="2004-07-26T22:55:00Z">
        <w:r>
          <w:rPr>
            <w:sz w:val="30"/>
            <w:sz w:val="30"/>
            <w:rtl w:val="true"/>
          </w:rPr>
          <w:t>الهَمْزَةُ</w:t>
        </w:r>
      </w:ins>
      <w:ins w:id="4917" w:author="فاتن" w:date="2004-07-26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18" w:author="فاتن" w:date="2004-07-26T22:55:00Z">
        <w:r>
          <w:rPr>
            <w:sz w:val="30"/>
            <w:sz w:val="30"/>
            <w:rtl w:val="true"/>
          </w:rPr>
          <w:t>هاءً</w:t>
        </w:r>
      </w:ins>
      <w:ins w:id="4919" w:author="فاتن" w:date="2004-07-26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20" w:author="فاتن" w:date="2004-07-26T22:55:00Z">
        <w:r>
          <w:rPr>
            <w:sz w:val="30"/>
            <w:sz w:val="30"/>
            <w:rtl w:val="true"/>
          </w:rPr>
          <w:t>وعَيْنًا؛</w:t>
        </w:r>
      </w:ins>
      <w:ins w:id="4921" w:author="فاتن" w:date="2004-07-26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22" w:author="فاتن" w:date="2004-07-26T22:55:00Z">
        <w:r>
          <w:rPr>
            <w:sz w:val="30"/>
            <w:sz w:val="30"/>
            <w:rtl w:val="true"/>
          </w:rPr>
          <w:t>فيقال</w:t>
        </w:r>
      </w:ins>
      <w:ins w:id="4923" w:author="فاتن" w:date="2004-07-26T22:55:00Z">
        <w:r>
          <w:rPr>
            <w:sz w:val="30"/>
            <w:rtl w:val="true"/>
          </w:rPr>
          <w:t xml:space="preserve">: </w:t>
        </w:r>
      </w:ins>
      <w:ins w:id="4924" w:author="فاتن" w:date="2004-07-26T22:55:00Z">
        <w:r>
          <w:rPr>
            <w:sz w:val="30"/>
            <w:sz w:val="30"/>
            <w:rtl w:val="true"/>
          </w:rPr>
          <w:t>هَما</w:t>
        </w:r>
      </w:ins>
      <w:ins w:id="4925" w:author="فاتن" w:date="2004-07-26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26" w:author="فاتن" w:date="2004-07-26T22:55:00Z">
        <w:r>
          <w:rPr>
            <w:sz w:val="30"/>
            <w:sz w:val="30"/>
            <w:rtl w:val="true"/>
          </w:rPr>
          <w:t>والله،</w:t>
        </w:r>
      </w:ins>
      <w:ins w:id="4927" w:author="فاتن" w:date="2004-07-26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28" w:author="فاتن" w:date="2004-07-26T22:55:00Z">
        <w:r>
          <w:rPr>
            <w:sz w:val="30"/>
            <w:sz w:val="30"/>
            <w:rtl w:val="true"/>
          </w:rPr>
          <w:t>وعَما</w:t>
        </w:r>
      </w:ins>
      <w:ins w:id="4929" w:author="فاتن" w:date="2004-07-26T22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30" w:author="فاتن" w:date="2004-07-26T22:55:00Z">
        <w:r>
          <w:rPr>
            <w:sz w:val="30"/>
            <w:sz w:val="30"/>
            <w:rtl w:val="true"/>
          </w:rPr>
          <w:t>والله</w:t>
        </w:r>
      </w:ins>
      <w:ins w:id="4931" w:author="فاتن" w:date="2004-07-26T22:55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b/>
          <w:b/>
          <w:bCs/>
          <w:sz w:val="30"/>
          <w:ins w:id="4942" w:author="فاتن" w:date="2004-07-26T22:55:00Z"/>
        </w:rPr>
      </w:pPr>
      <w:ins w:id="4933" w:author="فاتن" w:date="2004-07-26T22:55:00Z">
        <w:r>
          <w:rPr>
            <w:b/>
            <w:bCs/>
            <w:sz w:val="30"/>
            <w:rtl w:val="true"/>
          </w:rPr>
          <w:t>[</w:t>
        </w:r>
      </w:ins>
      <w:ins w:id="4934" w:author="فاتن" w:date="2004-07-26T22:55:00Z">
        <w:r>
          <w:rPr>
            <w:b/>
            <w:b/>
            <w:bCs/>
            <w:sz w:val="30"/>
            <w:sz w:val="30"/>
            <w:rtl w:val="true"/>
          </w:rPr>
          <w:t>إ</w:t>
        </w:r>
      </w:ins>
      <w:ins w:id="4935" w:author="فاتن" w:date="2004-07-26T22:55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4936" w:author="فاتن" w:date="2004-07-26T22:55:00Z">
        <w:r>
          <w:rPr>
            <w:b/>
            <w:b/>
            <w:bCs/>
            <w:sz w:val="30"/>
            <w:sz w:val="30"/>
            <w:rtl w:val="true"/>
          </w:rPr>
          <w:t>ى</w:t>
        </w:r>
      </w:ins>
      <w:ins w:id="4937" w:author="فاتن" w:date="2004-07-26T22:55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4938" w:author="فاتن" w:date="2004-07-26T22:55:00Z">
        <w:r>
          <w:rPr>
            <w:b/>
            <w:b/>
            <w:bCs/>
            <w:sz w:val="30"/>
            <w:sz w:val="30"/>
            <w:rtl w:val="true"/>
          </w:rPr>
          <w:t>ى</w:t>
        </w:r>
      </w:ins>
      <w:ins w:id="4939" w:author="فاتن" w:date="2004-07-26T22:55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4940" w:author="فاتن" w:date="2004-07-26T22:55:00Z">
        <w:r>
          <w:rPr>
            <w:b/>
            <w:b/>
            <w:bCs/>
            <w:sz w:val="30"/>
            <w:sz w:val="30"/>
            <w:rtl w:val="true"/>
          </w:rPr>
          <w:t>ا</w:t>
        </w:r>
      </w:ins>
      <w:ins w:id="4941" w:author="فاتن" w:date="2004-07-26T22:55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4980" w:author="فاتن" w:date="2005-01-17T01:05:00Z"/>
        </w:rPr>
      </w:pPr>
      <w:ins w:id="4943" w:author="فاتن" w:date="2004-07-26T22:55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4944" w:author="فاتن" w:date="2004-07-26T22:55:00Z">
        <w:r>
          <w:rPr>
            <w:b/>
            <w:b/>
            <w:bCs/>
            <w:sz w:val="30"/>
            <w:sz w:val="30"/>
            <w:rtl w:val="true"/>
          </w:rPr>
          <w:t>إِيَّا</w:t>
        </w:r>
      </w:ins>
      <w:ins w:id="4945" w:author="فاتن" w:date="2005-01-17T01:05:00Z">
        <w:r>
          <w:rPr>
            <w:b/>
            <w:b/>
            <w:bCs/>
            <w:sz w:val="30"/>
            <w:sz w:val="30"/>
            <w:rtl w:val="true"/>
          </w:rPr>
          <w:t>،</w:t>
        </w:r>
      </w:ins>
      <w:ins w:id="4946" w:author="فاتن" w:date="2004-07-26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47" w:author="فاتن" w:date="2004-07-26T22:56:00Z">
        <w:r>
          <w:rPr>
            <w:sz w:val="30"/>
            <w:sz w:val="30"/>
            <w:rtl w:val="true"/>
          </w:rPr>
          <w:t>بالكسر</w:t>
        </w:r>
      </w:ins>
      <w:ins w:id="4948" w:author="فاتن" w:date="2004-07-26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49" w:author="فاتن" w:date="2004-07-26T22:56:00Z">
        <w:r>
          <w:rPr>
            <w:sz w:val="30"/>
            <w:sz w:val="30"/>
            <w:rtl w:val="true"/>
          </w:rPr>
          <w:t>مع</w:t>
        </w:r>
      </w:ins>
      <w:ins w:id="4950" w:author="فاتن" w:date="2004-07-26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51" w:author="فاتن" w:date="2004-07-26T22:56:00Z">
        <w:r>
          <w:rPr>
            <w:sz w:val="30"/>
            <w:sz w:val="30"/>
            <w:rtl w:val="true"/>
          </w:rPr>
          <w:t>التشديد</w:t>
        </w:r>
      </w:ins>
      <w:ins w:id="4952" w:author="فاتن" w:date="2004-07-26T22:56:00Z">
        <w:r>
          <w:rPr>
            <w:sz w:val="30"/>
            <w:rtl w:val="true"/>
          </w:rPr>
          <w:t xml:space="preserve">: </w:t>
        </w:r>
      </w:ins>
      <w:ins w:id="4953" w:author="فاتن" w:date="2004-07-26T22:56:00Z">
        <w:r>
          <w:rPr>
            <w:sz w:val="30"/>
            <w:sz w:val="30"/>
            <w:rtl w:val="true"/>
          </w:rPr>
          <w:t>قد</w:t>
        </w:r>
      </w:ins>
      <w:ins w:id="4954" w:author="فاتن" w:date="2004-07-26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55" w:author="فاتن" w:date="2004-07-26T22:56:00Z">
        <w:r>
          <w:rPr>
            <w:sz w:val="30"/>
            <w:sz w:val="30"/>
            <w:rtl w:val="true"/>
          </w:rPr>
          <w:t>تأْتى</w:t>
        </w:r>
      </w:ins>
      <w:ins w:id="4956" w:author="فاتن" w:date="2004-07-26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57" w:author="فاتن" w:date="2004-07-26T22:56:00Z">
        <w:r>
          <w:rPr>
            <w:sz w:val="30"/>
            <w:sz w:val="30"/>
            <w:rtl w:val="true"/>
          </w:rPr>
          <w:t>للتَّحْذيرِ،</w:t>
        </w:r>
      </w:ins>
      <w:ins w:id="4958" w:author="فاتن" w:date="2004-07-26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59" w:author="فاتن" w:date="2004-07-26T22:56:00Z">
        <w:r>
          <w:rPr>
            <w:sz w:val="30"/>
            <w:sz w:val="30"/>
            <w:rtl w:val="true"/>
          </w:rPr>
          <w:t>تقول</w:t>
        </w:r>
      </w:ins>
      <w:ins w:id="4960" w:author="فاتن" w:date="2004-07-26T22:56:00Z">
        <w:r>
          <w:rPr>
            <w:sz w:val="30"/>
            <w:rtl w:val="true"/>
          </w:rPr>
          <w:t xml:space="preserve">: </w:t>
        </w:r>
      </w:ins>
      <w:ins w:id="4961" w:author="فاتن" w:date="2004-07-26T22:56:00Z">
        <w:r>
          <w:rPr>
            <w:sz w:val="30"/>
            <w:sz w:val="30"/>
            <w:rtl w:val="true"/>
          </w:rPr>
          <w:t>إِيَّاكَ</w:t>
        </w:r>
      </w:ins>
      <w:ins w:id="4962" w:author="فاتن" w:date="2004-07-26T22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63" w:author="فاتن" w:date="2004-07-26T22:56:00Z">
        <w:r>
          <w:rPr>
            <w:sz w:val="30"/>
            <w:sz w:val="30"/>
            <w:rtl w:val="true"/>
          </w:rPr>
          <w:t>والأسدَ</w:t>
        </w:r>
      </w:ins>
      <w:ins w:id="4964" w:author="فاتن" w:date="2005-01-17T01:05:00Z">
        <w:r>
          <w:rPr>
            <w:sz w:val="30"/>
            <w:sz w:val="30"/>
            <w:rtl w:val="true"/>
          </w:rPr>
          <w:t>،</w:t>
        </w:r>
      </w:ins>
      <w:ins w:id="4965" w:author="فاتن" w:date="2005-01-17T01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66" w:author="فاتن" w:date="2004-07-26T22:57:00Z">
        <w:r>
          <w:rPr>
            <w:sz w:val="30"/>
            <w:sz w:val="30"/>
            <w:rtl w:val="true"/>
          </w:rPr>
          <w:t>وهو</w:t>
        </w:r>
      </w:ins>
      <w:ins w:id="4967" w:author="فاتن" w:date="2004-07-26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68" w:author="فاتن" w:date="2004-07-26T22:57:00Z">
        <w:r>
          <w:rPr>
            <w:sz w:val="30"/>
            <w:sz w:val="30"/>
            <w:rtl w:val="true"/>
          </w:rPr>
          <w:t>بدلٌ</w:t>
        </w:r>
      </w:ins>
      <w:ins w:id="4969" w:author="فاتن" w:date="2004-07-26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70" w:author="فاتن" w:date="2004-07-26T22:57:00Z">
        <w:r>
          <w:rPr>
            <w:sz w:val="30"/>
            <w:sz w:val="30"/>
            <w:rtl w:val="true"/>
          </w:rPr>
          <w:t>من</w:t>
        </w:r>
      </w:ins>
      <w:ins w:id="4971" w:author="فاتن" w:date="2004-07-26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72" w:author="فاتن" w:date="2004-07-26T22:57:00Z">
        <w:r>
          <w:rPr>
            <w:sz w:val="30"/>
            <w:sz w:val="30"/>
            <w:rtl w:val="true"/>
          </w:rPr>
          <w:t>فِعْلٍ،</w:t>
        </w:r>
      </w:ins>
      <w:ins w:id="4973" w:author="فاتن" w:date="2004-07-26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74" w:author="فاتن" w:date="2004-07-26T22:57:00Z">
        <w:r>
          <w:rPr>
            <w:sz w:val="30"/>
            <w:sz w:val="30"/>
            <w:rtl w:val="true"/>
          </w:rPr>
          <w:t>كأنَّك</w:t>
        </w:r>
      </w:ins>
      <w:ins w:id="4975" w:author="فاتن" w:date="2004-07-26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76" w:author="فاتن" w:date="2004-07-26T22:57:00Z">
        <w:r>
          <w:rPr>
            <w:sz w:val="30"/>
            <w:sz w:val="30"/>
            <w:rtl w:val="true"/>
          </w:rPr>
          <w:t>قلتَ</w:t>
        </w:r>
      </w:ins>
      <w:ins w:id="4977" w:author="فاتن" w:date="2004-07-26T22:57:00Z">
        <w:r>
          <w:rPr>
            <w:sz w:val="30"/>
            <w:rtl w:val="true"/>
          </w:rPr>
          <w:t xml:space="preserve">: </w:t>
        </w:r>
      </w:ins>
      <w:ins w:id="4978" w:author="فاتن" w:date="2004-07-26T22:57:00Z">
        <w:r>
          <w:rPr>
            <w:sz w:val="30"/>
            <w:sz w:val="30"/>
            <w:rtl w:val="true"/>
          </w:rPr>
          <w:t>باعِد</w:t>
        </w:r>
      </w:ins>
      <w:ins w:id="4979" w:author="فاتن" w:date="2004-07-26T22:57:00Z">
        <w:r>
          <w:rPr>
            <w:sz w:val="30"/>
            <w:rtl w:val="true"/>
          </w:rPr>
          <w:t xml:space="preserve">.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4999" w:author="فاتن" w:date="2004-07-26T22:57:00Z"/>
        </w:rPr>
      </w:pPr>
      <w:ins w:id="4981" w:author="فاتن" w:date="2005-01-17T01:05:00Z">
        <w:r>
          <w:rPr>
            <w:rFonts w:cs="Times New Roman"/>
            <w:sz w:val="30"/>
            <w:rtl w:val="true"/>
          </w:rPr>
          <w:t xml:space="preserve">     </w:t>
        </w:r>
      </w:ins>
      <w:ins w:id="4982" w:author="فاتن" w:date="2004-07-26T22:57:00Z">
        <w:r>
          <w:rPr>
            <w:sz w:val="30"/>
            <w:sz w:val="30"/>
            <w:rtl w:val="true"/>
          </w:rPr>
          <w:t>ويُقالُ</w:t>
        </w:r>
      </w:ins>
      <w:ins w:id="4983" w:author="فاتن" w:date="2004-07-26T22:57:00Z">
        <w:r>
          <w:rPr>
            <w:sz w:val="30"/>
            <w:rtl w:val="true"/>
          </w:rPr>
          <w:t xml:space="preserve">: </w:t>
        </w:r>
      </w:ins>
      <w:ins w:id="4984" w:author="فاتن" w:date="2004-07-26T22:57:00Z">
        <w:r>
          <w:rPr>
            <w:sz w:val="30"/>
            <w:sz w:val="30"/>
            <w:rtl w:val="true"/>
          </w:rPr>
          <w:t>هِيَّاك،</w:t>
        </w:r>
      </w:ins>
      <w:ins w:id="4985" w:author="فاتن" w:date="2004-07-26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86" w:author="فاتن" w:date="2004-07-26T22:57:00Z">
        <w:r>
          <w:rPr>
            <w:sz w:val="30"/>
            <w:sz w:val="30"/>
            <w:rtl w:val="true"/>
          </w:rPr>
          <w:t>بكسر</w:t>
        </w:r>
      </w:ins>
      <w:ins w:id="4987" w:author="فاتن" w:date="2004-07-26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88" w:author="فاتن" w:date="2004-07-26T22:57:00Z">
        <w:r>
          <w:rPr>
            <w:sz w:val="30"/>
            <w:sz w:val="30"/>
            <w:rtl w:val="true"/>
          </w:rPr>
          <w:t>الهاء</w:t>
        </w:r>
      </w:ins>
      <w:ins w:id="4989" w:author="فاتن" w:date="2005-01-17T01:06:00Z">
        <w:r>
          <w:rPr>
            <w:sz w:val="30"/>
            <w:sz w:val="30"/>
            <w:rtl w:val="true"/>
          </w:rPr>
          <w:t>،</w:t>
        </w:r>
      </w:ins>
      <w:ins w:id="4990" w:author="فاتن" w:date="2004-07-26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91" w:author="فاتن" w:date="2004-07-26T22:57:00Z">
        <w:r>
          <w:rPr>
            <w:sz w:val="30"/>
            <w:sz w:val="30"/>
            <w:rtl w:val="true"/>
          </w:rPr>
          <w:t>لغة</w:t>
        </w:r>
      </w:ins>
      <w:ins w:id="4992" w:author="فاتن" w:date="2004-07-26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93" w:author="فاتن" w:date="2004-07-26T22:57:00Z">
        <w:r>
          <w:rPr>
            <w:sz w:val="30"/>
            <w:sz w:val="30"/>
            <w:rtl w:val="true"/>
          </w:rPr>
          <w:t>فيه</w:t>
        </w:r>
      </w:ins>
      <w:ins w:id="4994" w:author="فاتن" w:date="2004-07-26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95" w:author="فاتن" w:date="2004-07-26T22:57:00Z">
        <w:r>
          <w:rPr>
            <w:sz w:val="30"/>
            <w:sz w:val="30"/>
            <w:rtl w:val="true"/>
          </w:rPr>
          <w:t>عن</w:t>
        </w:r>
      </w:ins>
      <w:ins w:id="4996" w:author="فاتن" w:date="2004-07-26T22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4997" w:author="فاتن" w:date="2004-07-26T22:57:00Z">
        <w:r>
          <w:rPr>
            <w:sz w:val="30"/>
            <w:sz w:val="30"/>
            <w:rtl w:val="true"/>
          </w:rPr>
          <w:t>الأخْفِش</w:t>
        </w:r>
      </w:ins>
      <w:ins w:id="4998" w:author="فاتن" w:date="2004-07-26T22:57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5042" w:author="فاتن" w:date="2004-07-26T22:58:00Z"/>
        </w:rPr>
      </w:pPr>
      <w:ins w:id="5000" w:author="فاتن" w:date="2004-07-26T22:57:00Z">
        <w:r>
          <w:rPr>
            <w:rFonts w:cs="Times New Roman"/>
            <w:sz w:val="30"/>
            <w:rtl w:val="true"/>
          </w:rPr>
          <w:t xml:space="preserve">     </w:t>
        </w:r>
      </w:ins>
      <w:ins w:id="5001" w:author="فاتن" w:date="2004-07-26T22:57:00Z">
        <w:r>
          <w:rPr>
            <w:sz w:val="30"/>
            <w:sz w:val="30"/>
            <w:rtl w:val="true"/>
          </w:rPr>
          <w:t>وتقول</w:t>
        </w:r>
      </w:ins>
      <w:ins w:id="5002" w:author="فاتن" w:date="2004-07-26T22:57:00Z">
        <w:r>
          <w:rPr>
            <w:sz w:val="30"/>
            <w:rtl w:val="true"/>
          </w:rPr>
          <w:t xml:space="preserve">: </w:t>
        </w:r>
      </w:ins>
      <w:ins w:id="5003" w:author="فاتن" w:date="2004-07-26T22:57:00Z">
        <w:r>
          <w:rPr>
            <w:sz w:val="30"/>
            <w:sz w:val="30"/>
            <w:rtl w:val="true"/>
          </w:rPr>
          <w:t>إِيَّاك</w:t>
        </w:r>
      </w:ins>
      <w:ins w:id="5004" w:author="فاتن" w:date="2005-01-17T01:06:00Z">
        <w:r>
          <w:rPr>
            <w:sz w:val="30"/>
            <w:sz w:val="30"/>
            <w:rtl w:val="true"/>
          </w:rPr>
          <w:t>َ</w:t>
        </w:r>
      </w:ins>
      <w:ins w:id="5005" w:author="فاتن" w:date="2004-07-26T22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06" w:author="فاتن" w:date="2004-07-26T22:58:00Z">
        <w:r>
          <w:rPr>
            <w:sz w:val="30"/>
            <w:sz w:val="30"/>
            <w:rtl w:val="true"/>
          </w:rPr>
          <w:t>وأَن</w:t>
        </w:r>
      </w:ins>
      <w:ins w:id="5007" w:author="فاتن" w:date="2005-01-17T01:06:00Z">
        <w:r>
          <w:rPr>
            <w:sz w:val="30"/>
            <w:sz w:val="30"/>
            <w:rtl w:val="true"/>
          </w:rPr>
          <w:t>ْ</w:t>
        </w:r>
      </w:ins>
      <w:ins w:id="5008" w:author="فاتن" w:date="2004-07-26T22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09" w:author="فاتن" w:date="2004-07-26T22:58:00Z">
        <w:r>
          <w:rPr>
            <w:sz w:val="30"/>
            <w:sz w:val="30"/>
            <w:rtl w:val="true"/>
          </w:rPr>
          <w:t>تَف</w:t>
        </w:r>
      </w:ins>
      <w:ins w:id="5010" w:author="فاتن" w:date="2005-01-17T01:06:00Z">
        <w:r>
          <w:rPr>
            <w:sz w:val="30"/>
            <w:sz w:val="30"/>
            <w:rtl w:val="true"/>
          </w:rPr>
          <w:t>ْ</w:t>
        </w:r>
      </w:ins>
      <w:ins w:id="5011" w:author="فاتن" w:date="2004-07-26T22:58:00Z">
        <w:r>
          <w:rPr>
            <w:sz w:val="30"/>
            <w:sz w:val="30"/>
            <w:rtl w:val="true"/>
          </w:rPr>
          <w:t>ع</w:t>
        </w:r>
      </w:ins>
      <w:ins w:id="5012" w:author="فاتن" w:date="2005-01-17T01:06:00Z">
        <w:r>
          <w:rPr>
            <w:sz w:val="30"/>
            <w:sz w:val="30"/>
            <w:rtl w:val="true"/>
          </w:rPr>
          <w:t>َ</w:t>
        </w:r>
      </w:ins>
      <w:ins w:id="5013" w:author="فاتن" w:date="2004-07-26T22:58:00Z">
        <w:r>
          <w:rPr>
            <w:sz w:val="30"/>
            <w:sz w:val="30"/>
            <w:rtl w:val="true"/>
          </w:rPr>
          <w:t>لَ</w:t>
        </w:r>
      </w:ins>
      <w:ins w:id="5014" w:author="فاتن" w:date="2004-07-26T22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15" w:author="فاتن" w:date="2004-07-26T22:58:00Z">
        <w:r>
          <w:rPr>
            <w:sz w:val="30"/>
            <w:sz w:val="30"/>
            <w:rtl w:val="true"/>
          </w:rPr>
          <w:t>كذا،</w:t>
        </w:r>
      </w:ins>
      <w:ins w:id="5016" w:author="فاتن" w:date="2004-07-26T22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17" w:author="فاتن" w:date="2004-07-26T22:58:00Z">
        <w:r>
          <w:rPr>
            <w:sz w:val="30"/>
            <w:sz w:val="30"/>
            <w:rtl w:val="true"/>
          </w:rPr>
          <w:t>ولا</w:t>
        </w:r>
      </w:ins>
      <w:ins w:id="5018" w:author="فاتن" w:date="2004-07-26T22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19" w:author="فاتن" w:date="2004-07-26T22:58:00Z">
        <w:r>
          <w:rPr>
            <w:sz w:val="30"/>
            <w:sz w:val="30"/>
            <w:rtl w:val="true"/>
          </w:rPr>
          <w:t>تقل</w:t>
        </w:r>
      </w:ins>
      <w:ins w:id="5020" w:author="فاتن" w:date="2005-01-17T01:06:00Z">
        <w:r>
          <w:rPr>
            <w:sz w:val="30"/>
            <w:rtl w:val="true"/>
          </w:rPr>
          <w:t>:</w:t>
        </w:r>
      </w:ins>
      <w:ins w:id="5021" w:author="فاتن" w:date="2004-07-26T22:58:00Z">
        <w:r>
          <w:rPr>
            <w:sz w:val="30"/>
            <w:rtl w:val="true"/>
          </w:rPr>
          <w:t xml:space="preserve"> </w:t>
        </w:r>
      </w:ins>
      <w:ins w:id="5022" w:author="فاتن" w:date="2004-07-26T22:58:00Z">
        <w:r>
          <w:rPr>
            <w:sz w:val="30"/>
            <w:sz w:val="30"/>
            <w:rtl w:val="true"/>
          </w:rPr>
          <w:t>إِيَّاك</w:t>
        </w:r>
      </w:ins>
      <w:ins w:id="5023" w:author="فاتن" w:date="2004-07-26T22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24" w:author="فاتن" w:date="2004-07-26T22:58:00Z">
        <w:r>
          <w:rPr>
            <w:sz w:val="30"/>
            <w:sz w:val="30"/>
            <w:rtl w:val="true"/>
          </w:rPr>
          <w:t>أَنْ</w:t>
        </w:r>
      </w:ins>
      <w:ins w:id="5025" w:author="فاتن" w:date="2004-07-26T22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26" w:author="فاتن" w:date="2004-07-26T22:58:00Z">
        <w:r>
          <w:rPr>
            <w:sz w:val="30"/>
            <w:sz w:val="30"/>
            <w:rtl w:val="true"/>
          </w:rPr>
          <w:t>تَف</w:t>
        </w:r>
      </w:ins>
      <w:ins w:id="5027" w:author="فاتن" w:date="2005-01-17T01:06:00Z">
        <w:r>
          <w:rPr>
            <w:sz w:val="30"/>
            <w:sz w:val="30"/>
            <w:rtl w:val="true"/>
          </w:rPr>
          <w:t>ْ</w:t>
        </w:r>
      </w:ins>
      <w:ins w:id="5028" w:author="فاتن" w:date="2004-07-26T22:58:00Z">
        <w:r>
          <w:rPr>
            <w:sz w:val="30"/>
            <w:sz w:val="30"/>
            <w:rtl w:val="true"/>
          </w:rPr>
          <w:t>ع</w:t>
        </w:r>
      </w:ins>
      <w:ins w:id="5029" w:author="فاتن" w:date="2005-01-17T01:06:00Z">
        <w:r>
          <w:rPr>
            <w:sz w:val="30"/>
            <w:sz w:val="30"/>
            <w:rtl w:val="true"/>
          </w:rPr>
          <w:t>َ</w:t>
        </w:r>
      </w:ins>
      <w:ins w:id="5030" w:author="فاتن" w:date="2004-07-26T22:58:00Z">
        <w:r>
          <w:rPr>
            <w:sz w:val="30"/>
            <w:sz w:val="30"/>
            <w:rtl w:val="true"/>
          </w:rPr>
          <w:t>لَ،</w:t>
        </w:r>
      </w:ins>
      <w:ins w:id="5031" w:author="فاتن" w:date="2004-07-26T22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32" w:author="فاتن" w:date="2004-07-26T22:58:00Z">
        <w:r>
          <w:rPr>
            <w:sz w:val="30"/>
            <w:sz w:val="30"/>
            <w:rtl w:val="true"/>
          </w:rPr>
          <w:t>بلا</w:t>
        </w:r>
      </w:ins>
      <w:ins w:id="5033" w:author="فاتن" w:date="2004-07-26T22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34" w:author="فاتن" w:date="2004-07-26T22:58:00Z">
        <w:r>
          <w:rPr>
            <w:sz w:val="30"/>
            <w:sz w:val="30"/>
            <w:rtl w:val="true"/>
          </w:rPr>
          <w:t>واو،</w:t>
        </w:r>
      </w:ins>
      <w:ins w:id="5035" w:author="فاتن" w:date="2004-07-26T22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36" w:author="فاتن" w:date="2004-07-26T22:58:00Z">
        <w:r>
          <w:rPr>
            <w:sz w:val="30"/>
            <w:sz w:val="30"/>
            <w:rtl w:val="true"/>
          </w:rPr>
          <w:t>كذا</w:t>
        </w:r>
      </w:ins>
      <w:ins w:id="5037" w:author="فاتن" w:date="2004-07-26T22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38" w:author="فاتن" w:date="2004-07-26T22:58:00Z">
        <w:r>
          <w:rPr>
            <w:sz w:val="30"/>
            <w:sz w:val="30"/>
            <w:rtl w:val="true"/>
          </w:rPr>
          <w:t>فى</w:t>
        </w:r>
      </w:ins>
      <w:ins w:id="5039" w:author="فاتن" w:date="2004-07-26T22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40" w:author="فاتن" w:date="2004-07-26T22:58:00Z">
        <w:r>
          <w:rPr>
            <w:sz w:val="30"/>
            <w:sz w:val="30"/>
            <w:rtl w:val="true"/>
          </w:rPr>
          <w:t>الصّحاح</w:t>
        </w:r>
      </w:ins>
      <w:ins w:id="5041" w:author="فاتن" w:date="2004-07-26T22:5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5156" w:author="فاتن" w:date="2005-01-17T01:07:00Z"/>
        </w:rPr>
      </w:pPr>
      <w:ins w:id="5043" w:author="فاتن" w:date="2004-07-26T22:58:00Z">
        <w:r>
          <w:rPr>
            <w:rFonts w:cs="Times New Roman"/>
            <w:sz w:val="30"/>
            <w:rtl w:val="true"/>
          </w:rPr>
          <w:t xml:space="preserve">     </w:t>
        </w:r>
      </w:ins>
      <w:ins w:id="5044" w:author="فاتن" w:date="2004-07-26T22:58:00Z">
        <w:r>
          <w:rPr>
            <w:sz w:val="30"/>
            <w:sz w:val="30"/>
            <w:rtl w:val="true"/>
          </w:rPr>
          <w:t>وقال</w:t>
        </w:r>
      </w:ins>
      <w:ins w:id="5045" w:author="فاتن" w:date="2004-07-26T22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46" w:author="فاتن" w:date="2004-07-26T22:58:00Z">
        <w:r>
          <w:rPr>
            <w:sz w:val="30"/>
            <w:sz w:val="30"/>
            <w:rtl w:val="true"/>
          </w:rPr>
          <w:t>ابنُ</w:t>
        </w:r>
      </w:ins>
      <w:ins w:id="5047" w:author="فاتن" w:date="2004-07-26T22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48" w:author="فاتن" w:date="2004-07-26T22:58:00Z">
        <w:r>
          <w:rPr>
            <w:sz w:val="30"/>
            <w:sz w:val="30"/>
            <w:rtl w:val="true"/>
          </w:rPr>
          <w:t>ك</w:t>
        </w:r>
      </w:ins>
      <w:ins w:id="5049" w:author="فاتن" w:date="2005-01-17T01:06:00Z">
        <w:r>
          <w:rPr>
            <w:sz w:val="30"/>
            <w:sz w:val="30"/>
            <w:rtl w:val="true"/>
          </w:rPr>
          <w:t>َ</w:t>
        </w:r>
      </w:ins>
      <w:ins w:id="5050" w:author="فاتن" w:date="2004-07-26T22:58:00Z">
        <w:r>
          <w:rPr>
            <w:sz w:val="30"/>
            <w:sz w:val="30"/>
            <w:rtl w:val="true"/>
          </w:rPr>
          <w:t>يْسان</w:t>
        </w:r>
      </w:ins>
      <w:ins w:id="5051" w:author="فاتن" w:date="2004-07-26T22:58:00Z">
        <w:r>
          <w:rPr>
            <w:sz w:val="30"/>
            <w:rtl w:val="true"/>
          </w:rPr>
          <w:t xml:space="preserve">: </w:t>
        </w:r>
      </w:ins>
      <w:ins w:id="5052" w:author="فاتن" w:date="2004-07-26T22:58:00Z">
        <w:r>
          <w:rPr>
            <w:sz w:val="30"/>
            <w:sz w:val="30"/>
            <w:rtl w:val="true"/>
          </w:rPr>
          <w:t>إذا</w:t>
        </w:r>
      </w:ins>
      <w:ins w:id="5053" w:author="فاتن" w:date="2004-07-26T22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54" w:author="فاتن" w:date="2004-07-26T22:58:00Z">
        <w:r>
          <w:rPr>
            <w:sz w:val="30"/>
            <w:sz w:val="30"/>
            <w:rtl w:val="true"/>
          </w:rPr>
          <w:t>قلت</w:t>
        </w:r>
      </w:ins>
      <w:ins w:id="5055" w:author="فاتن" w:date="2004-07-26T22:58:00Z">
        <w:r>
          <w:rPr>
            <w:sz w:val="30"/>
            <w:rtl w:val="true"/>
          </w:rPr>
          <w:t xml:space="preserve">: </w:t>
        </w:r>
      </w:ins>
      <w:ins w:id="5056" w:author="فاتن" w:date="2004-07-26T22:58:00Z">
        <w:r>
          <w:rPr>
            <w:sz w:val="30"/>
            <w:sz w:val="30"/>
            <w:rtl w:val="true"/>
          </w:rPr>
          <w:t>إيَّاك</w:t>
        </w:r>
      </w:ins>
      <w:ins w:id="5057" w:author="فاتن" w:date="2005-01-17T01:06:00Z">
        <w:r>
          <w:rPr>
            <w:sz w:val="30"/>
            <w:sz w:val="30"/>
            <w:rtl w:val="true"/>
          </w:rPr>
          <w:t>َ</w:t>
        </w:r>
      </w:ins>
      <w:ins w:id="5058" w:author="فاتن" w:date="2004-07-26T22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59" w:author="فاتن" w:date="2004-07-26T22:58:00Z">
        <w:r>
          <w:rPr>
            <w:sz w:val="30"/>
            <w:sz w:val="30"/>
            <w:rtl w:val="true"/>
          </w:rPr>
          <w:t>وزيدًا،</w:t>
        </w:r>
      </w:ins>
      <w:ins w:id="5060" w:author="فاتن" w:date="2004-07-26T22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61" w:author="فاتن" w:date="2004-07-26T22:58:00Z">
        <w:r>
          <w:rPr>
            <w:sz w:val="30"/>
            <w:sz w:val="30"/>
            <w:rtl w:val="true"/>
          </w:rPr>
          <w:t>فأنت</w:t>
        </w:r>
      </w:ins>
      <w:ins w:id="5062" w:author="فاتن" w:date="2004-07-26T22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63" w:author="فاتن" w:date="2004-07-26T22:58:00Z">
        <w:r>
          <w:rPr>
            <w:sz w:val="30"/>
            <w:sz w:val="30"/>
            <w:rtl w:val="true"/>
          </w:rPr>
          <w:t>مُحَذِّرٌ</w:t>
        </w:r>
      </w:ins>
      <w:ins w:id="5064" w:author="فاتن" w:date="2004-07-26T22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65" w:author="فاتن" w:date="2004-07-26T22:58:00Z">
        <w:r>
          <w:rPr>
            <w:sz w:val="30"/>
            <w:sz w:val="30"/>
            <w:rtl w:val="true"/>
          </w:rPr>
          <w:t>مَنْ</w:t>
        </w:r>
      </w:ins>
      <w:ins w:id="5066" w:author="فاتن" w:date="2004-07-26T22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67" w:author="فاتن" w:date="2004-07-26T22:58:00Z">
        <w:r>
          <w:rPr>
            <w:sz w:val="30"/>
            <w:sz w:val="30"/>
            <w:rtl w:val="true"/>
          </w:rPr>
          <w:t>تُخاطب</w:t>
        </w:r>
      </w:ins>
      <w:ins w:id="5068" w:author="فاتن" w:date="2005-01-17T01:06:00Z">
        <w:r>
          <w:rPr>
            <w:sz w:val="30"/>
            <w:sz w:val="30"/>
            <w:rtl w:val="true"/>
          </w:rPr>
          <w:t>ُ</w:t>
        </w:r>
      </w:ins>
      <w:ins w:id="5069" w:author="فاتن" w:date="2004-07-26T22:58:00Z">
        <w:r>
          <w:rPr>
            <w:sz w:val="30"/>
            <w:sz w:val="30"/>
            <w:rtl w:val="true"/>
          </w:rPr>
          <w:t>ه</w:t>
        </w:r>
      </w:ins>
      <w:ins w:id="5070" w:author="فاتن" w:date="2004-07-26T22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71" w:author="فاتن" w:date="2004-07-26T22:58:00Z">
        <w:r>
          <w:rPr>
            <w:sz w:val="30"/>
            <w:sz w:val="30"/>
            <w:rtl w:val="true"/>
          </w:rPr>
          <w:t>من</w:t>
        </w:r>
      </w:ins>
      <w:ins w:id="5072" w:author="فاتن" w:date="2004-07-26T22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73" w:author="فاتن" w:date="2004-07-26T22:58:00Z">
        <w:r>
          <w:rPr>
            <w:sz w:val="30"/>
            <w:sz w:val="30"/>
            <w:rtl w:val="true"/>
          </w:rPr>
          <w:t>زَيْدٍ،</w:t>
        </w:r>
      </w:ins>
      <w:ins w:id="5074" w:author="فاتن" w:date="2004-07-26T22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75" w:author="فاتن" w:date="2004-07-26T22:58:00Z">
        <w:r>
          <w:rPr>
            <w:sz w:val="30"/>
            <w:sz w:val="30"/>
            <w:rtl w:val="true"/>
          </w:rPr>
          <w:t>والفعلُ</w:t>
        </w:r>
      </w:ins>
      <w:ins w:id="5076" w:author="فاتن" w:date="2004-07-26T22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77" w:author="فاتن" w:date="2004-07-26T23:03:00Z">
        <w:r>
          <w:rPr>
            <w:sz w:val="30"/>
            <w:sz w:val="30"/>
            <w:rtl w:val="true"/>
          </w:rPr>
          <w:t>الناصبُ</w:t>
        </w:r>
      </w:ins>
      <w:ins w:id="5078" w:author="فاتن" w:date="2004-07-26T23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79" w:author="فاتن" w:date="2004-07-26T23:03:00Z">
        <w:r>
          <w:rPr>
            <w:sz w:val="30"/>
            <w:rtl w:val="true"/>
          </w:rPr>
          <w:t>[</w:t>
        </w:r>
      </w:ins>
      <w:ins w:id="5080" w:author="فاتن" w:date="2004-07-26T23:03:00Z">
        <w:r>
          <w:rPr>
            <w:sz w:val="30"/>
            <w:sz w:val="30"/>
            <w:rtl w:val="true"/>
          </w:rPr>
          <w:t>لهما</w:t>
        </w:r>
      </w:ins>
      <w:ins w:id="5081" w:author="فاتن" w:date="2004-07-26T23:03:00Z">
        <w:r>
          <w:rPr>
            <w:sz w:val="30"/>
            <w:rtl w:val="true"/>
          </w:rPr>
          <w:t>]</w:t>
        </w:r>
      </w:ins>
      <w:ins w:id="5082" w:author="فاتن" w:date="2004-07-26T23:03:00Z">
        <w:r>
          <w:rPr>
            <w:sz w:val="30"/>
            <w:vertAlign w:val="superscript"/>
            <w:rtl w:val="true"/>
          </w:rPr>
          <w:t>(</w:t>
        </w:r>
      </w:ins>
      <w:ins w:id="5083" w:author="فاتن" w:date="2004-07-26T23:03:00Z">
        <w:r>
          <w:rPr>
            <w:rStyle w:val="FootnoteCharacters"/>
            <w:rStyle w:val="FootnoteAnchor"/>
            <w:sz w:val="30"/>
            <w:rtl w:val="true"/>
          </w:rPr>
          <w:footnoteReference w:id="109"/>
        </w:r>
      </w:ins>
      <w:ins w:id="5084" w:author="فاتن" w:date="2004-07-26T23:03:00Z">
        <w:r>
          <w:rPr>
            <w:sz w:val="30"/>
            <w:vertAlign w:val="superscript"/>
            <w:rtl w:val="true"/>
          </w:rPr>
          <w:t>)</w:t>
        </w:r>
      </w:ins>
      <w:ins w:id="5085" w:author="فاتن" w:date="2004-07-26T23:03:00Z">
        <w:r>
          <w:rPr>
            <w:sz w:val="30"/>
            <w:rtl w:val="true"/>
          </w:rPr>
          <w:t xml:space="preserve"> </w:t>
        </w:r>
      </w:ins>
      <w:ins w:id="5086" w:author="فاتن" w:date="2004-07-26T23:03:00Z">
        <w:r>
          <w:rPr>
            <w:sz w:val="30"/>
            <w:sz w:val="30"/>
            <w:rtl w:val="true"/>
          </w:rPr>
          <w:t>لا</w:t>
        </w:r>
      </w:ins>
      <w:ins w:id="5087" w:author="فاتن" w:date="2004-07-26T23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88" w:author="فاتن" w:date="2004-07-26T23:03:00Z">
        <w:r>
          <w:rPr>
            <w:sz w:val="30"/>
            <w:sz w:val="30"/>
            <w:rtl w:val="true"/>
          </w:rPr>
          <w:t>يظهرُ،</w:t>
        </w:r>
      </w:ins>
      <w:ins w:id="5089" w:author="فاتن" w:date="2004-07-26T23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90" w:author="فاتن" w:date="2004-07-26T23:03:00Z">
        <w:r>
          <w:rPr>
            <w:sz w:val="30"/>
            <w:sz w:val="30"/>
            <w:rtl w:val="true"/>
          </w:rPr>
          <w:t>والمعنى</w:t>
        </w:r>
      </w:ins>
      <w:ins w:id="5091" w:author="فاتن" w:date="2004-07-26T23:03:00Z">
        <w:r>
          <w:rPr>
            <w:sz w:val="30"/>
            <w:rtl w:val="true"/>
          </w:rPr>
          <w:t xml:space="preserve">: </w:t>
        </w:r>
      </w:ins>
      <w:ins w:id="5092" w:author="فاتن" w:date="2004-07-26T23:03:00Z">
        <w:r>
          <w:rPr>
            <w:sz w:val="30"/>
            <w:sz w:val="30"/>
            <w:rtl w:val="true"/>
          </w:rPr>
          <w:t>أُحَذِّرُك</w:t>
        </w:r>
      </w:ins>
      <w:ins w:id="5093" w:author="فاتن" w:date="2004-07-26T23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94" w:author="فاتن" w:date="2004-07-26T23:03:00Z">
        <w:r>
          <w:rPr>
            <w:sz w:val="30"/>
            <w:sz w:val="30"/>
            <w:rtl w:val="true"/>
          </w:rPr>
          <w:t>زيْدًا،</w:t>
        </w:r>
      </w:ins>
      <w:ins w:id="5095" w:author="فاتن" w:date="2004-07-26T23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96" w:author="فاتن" w:date="2004-07-26T23:03:00Z">
        <w:r>
          <w:rPr>
            <w:sz w:val="30"/>
            <w:sz w:val="30"/>
            <w:rtl w:val="true"/>
          </w:rPr>
          <w:t>كأنه</w:t>
        </w:r>
      </w:ins>
      <w:ins w:id="5097" w:author="فاتن" w:date="2004-07-26T23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098" w:author="فاتن" w:date="2004-07-26T23:03:00Z">
        <w:r>
          <w:rPr>
            <w:sz w:val="30"/>
            <w:sz w:val="30"/>
            <w:rtl w:val="true"/>
          </w:rPr>
          <w:t>قال</w:t>
        </w:r>
      </w:ins>
      <w:ins w:id="5099" w:author="فاتن" w:date="2004-07-26T23:03:00Z">
        <w:r>
          <w:rPr>
            <w:sz w:val="30"/>
            <w:rtl w:val="true"/>
          </w:rPr>
          <w:t xml:space="preserve">: </w:t>
        </w:r>
      </w:ins>
      <w:ins w:id="5100" w:author="فاتن" w:date="2004-07-26T23:03:00Z">
        <w:r>
          <w:rPr>
            <w:sz w:val="30"/>
            <w:sz w:val="30"/>
            <w:rtl w:val="true"/>
          </w:rPr>
          <w:t>أُحَذِّرُك</w:t>
        </w:r>
      </w:ins>
      <w:ins w:id="5101" w:author="فاتن" w:date="2004-07-26T23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02" w:author="فاتن" w:date="2004-07-26T23:03:00Z">
        <w:r>
          <w:rPr>
            <w:sz w:val="30"/>
            <w:sz w:val="30"/>
            <w:rtl w:val="true"/>
          </w:rPr>
          <w:t>إِيَّاكَ</w:t>
        </w:r>
      </w:ins>
      <w:ins w:id="5103" w:author="فاتن" w:date="2004-07-26T23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04" w:author="فاتن" w:date="2004-07-26T23:03:00Z">
        <w:r>
          <w:rPr>
            <w:sz w:val="30"/>
            <w:sz w:val="30"/>
            <w:rtl w:val="true"/>
          </w:rPr>
          <w:t>وزَيْد</w:t>
        </w:r>
      </w:ins>
      <w:ins w:id="5105" w:author="فاتن" w:date="2005-01-17T01:07:00Z">
        <w:r>
          <w:rPr>
            <w:sz w:val="30"/>
            <w:sz w:val="30"/>
            <w:rtl w:val="true"/>
          </w:rPr>
          <w:t>ً</w:t>
        </w:r>
      </w:ins>
      <w:ins w:id="5106" w:author="فاتن" w:date="2004-07-26T23:04:00Z">
        <w:r>
          <w:rPr>
            <w:sz w:val="30"/>
            <w:sz w:val="30"/>
            <w:rtl w:val="true"/>
          </w:rPr>
          <w:t>ا</w:t>
        </w:r>
      </w:ins>
      <w:ins w:id="5107" w:author="فاتن" w:date="2004-07-26T23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08" w:author="فاتن" w:date="2004-07-26T23:04:00Z">
        <w:r>
          <w:rPr>
            <w:sz w:val="30"/>
            <w:rtl w:val="true"/>
          </w:rPr>
          <w:t>[</w:t>
        </w:r>
      </w:ins>
      <w:ins w:id="5109" w:author="فاتن" w:date="2004-07-26T23:04:00Z">
        <w:r>
          <w:rPr>
            <w:sz w:val="30"/>
            <w:sz w:val="30"/>
            <w:rtl w:val="true"/>
          </w:rPr>
          <w:t>فإياك</w:t>
        </w:r>
      </w:ins>
      <w:ins w:id="5110" w:author="فاتن" w:date="2004-07-26T23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11" w:author="فاتن" w:date="2004-07-26T23:04:00Z">
        <w:r>
          <w:rPr>
            <w:sz w:val="30"/>
            <w:sz w:val="30"/>
            <w:rtl w:val="true"/>
          </w:rPr>
          <w:t>مُحَذَّرٌ</w:t>
        </w:r>
      </w:ins>
      <w:ins w:id="5112" w:author="فاتن" w:date="2004-07-26T23:04:00Z">
        <w:r>
          <w:rPr>
            <w:sz w:val="30"/>
            <w:rtl w:val="true"/>
          </w:rPr>
          <w:t>]</w:t>
        </w:r>
      </w:ins>
      <w:ins w:id="5113" w:author="فاتن" w:date="2004-07-26T23:04:00Z">
        <w:r>
          <w:rPr>
            <w:sz w:val="30"/>
            <w:vertAlign w:val="superscript"/>
            <w:rtl w:val="true"/>
          </w:rPr>
          <w:t>(</w:t>
        </w:r>
      </w:ins>
      <w:ins w:id="5114" w:author="فاتن" w:date="2004-07-26T23:04:00Z">
        <w:r>
          <w:rPr>
            <w:rStyle w:val="FootnoteCharacters"/>
            <w:rStyle w:val="FootnoteAnchor"/>
            <w:sz w:val="30"/>
            <w:rtl w:val="true"/>
          </w:rPr>
          <w:footnoteReference w:id="110"/>
        </w:r>
      </w:ins>
      <w:ins w:id="5115" w:author="فاتن" w:date="2004-07-26T23:04:00Z">
        <w:r>
          <w:rPr>
            <w:sz w:val="30"/>
            <w:vertAlign w:val="superscript"/>
            <w:rtl w:val="true"/>
          </w:rPr>
          <w:t>)</w:t>
        </w:r>
      </w:ins>
      <w:ins w:id="5116" w:author="فاتن" w:date="2004-07-26T23:04:00Z">
        <w:r>
          <w:rPr>
            <w:sz w:val="30"/>
            <w:sz w:val="30"/>
            <w:rtl w:val="true"/>
          </w:rPr>
          <w:t>،</w:t>
        </w:r>
      </w:ins>
      <w:ins w:id="5117" w:author="فاتن" w:date="2004-07-26T23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18" w:author="فاتن" w:date="2004-07-26T23:04:00Z">
        <w:r>
          <w:rPr>
            <w:sz w:val="30"/>
            <w:sz w:val="30"/>
            <w:rtl w:val="true"/>
          </w:rPr>
          <w:t>كأنه</w:t>
        </w:r>
      </w:ins>
      <w:ins w:id="5119" w:author="فاتن" w:date="2004-07-26T23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20" w:author="فاتن" w:date="2004-07-26T23:04:00Z">
        <w:r>
          <w:rPr>
            <w:sz w:val="30"/>
            <w:sz w:val="30"/>
            <w:rtl w:val="true"/>
          </w:rPr>
          <w:t>قالَ</w:t>
        </w:r>
      </w:ins>
      <w:ins w:id="5121" w:author="فاتن" w:date="2004-07-26T23:04:00Z">
        <w:r>
          <w:rPr>
            <w:sz w:val="30"/>
            <w:rtl w:val="true"/>
          </w:rPr>
          <w:t xml:space="preserve">: </w:t>
        </w:r>
      </w:ins>
      <w:ins w:id="5122" w:author="فاتن" w:date="2004-07-26T23:04:00Z">
        <w:r>
          <w:rPr>
            <w:sz w:val="30"/>
            <w:sz w:val="30"/>
            <w:rtl w:val="true"/>
          </w:rPr>
          <w:t>باعِدْ</w:t>
        </w:r>
      </w:ins>
      <w:ins w:id="5123" w:author="فاتن" w:date="2004-07-26T23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24" w:author="فاتن" w:date="2004-07-26T23:04:00Z">
        <w:r>
          <w:rPr>
            <w:sz w:val="30"/>
            <w:sz w:val="30"/>
            <w:rtl w:val="true"/>
          </w:rPr>
          <w:t>نَفْسَك</w:t>
        </w:r>
      </w:ins>
      <w:ins w:id="5125" w:author="فاتن" w:date="2004-07-26T23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26" w:author="فاتن" w:date="2004-07-26T23:04:00Z">
        <w:r>
          <w:rPr>
            <w:sz w:val="30"/>
            <w:sz w:val="30"/>
            <w:rtl w:val="true"/>
          </w:rPr>
          <w:t>عن</w:t>
        </w:r>
      </w:ins>
      <w:ins w:id="5127" w:author="فاتن" w:date="2004-07-26T23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28" w:author="فاتن" w:date="2004-07-26T23:04:00Z">
        <w:r>
          <w:rPr>
            <w:sz w:val="30"/>
            <w:sz w:val="30"/>
            <w:rtl w:val="true"/>
          </w:rPr>
          <w:t>زيْدٍ،</w:t>
        </w:r>
      </w:ins>
      <w:ins w:id="5129" w:author="فاتن" w:date="2004-07-26T23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30" w:author="فاتن" w:date="2004-07-26T23:04:00Z">
        <w:r>
          <w:rPr>
            <w:sz w:val="30"/>
            <w:sz w:val="30"/>
            <w:rtl w:val="true"/>
          </w:rPr>
          <w:t>وباعِدْ</w:t>
        </w:r>
      </w:ins>
      <w:ins w:id="5131" w:author="فاتن" w:date="2004-07-26T23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32" w:author="فاتن" w:date="2004-07-26T23:04:00Z">
        <w:r>
          <w:rPr>
            <w:sz w:val="30"/>
            <w:sz w:val="30"/>
            <w:rtl w:val="true"/>
          </w:rPr>
          <w:t>زيدًا</w:t>
        </w:r>
      </w:ins>
      <w:ins w:id="5133" w:author="فاتن" w:date="2004-07-26T23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34" w:author="فاتن" w:date="2004-07-26T23:04:00Z">
        <w:r>
          <w:rPr>
            <w:sz w:val="30"/>
            <w:sz w:val="30"/>
            <w:rtl w:val="true"/>
          </w:rPr>
          <w:t>عنك،</w:t>
        </w:r>
      </w:ins>
      <w:ins w:id="5135" w:author="فاتن" w:date="2004-07-26T23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36" w:author="فاتن" w:date="2004-07-26T23:04:00Z">
        <w:r>
          <w:rPr>
            <w:sz w:val="30"/>
            <w:sz w:val="30"/>
            <w:rtl w:val="true"/>
          </w:rPr>
          <w:t>فقد</w:t>
        </w:r>
      </w:ins>
      <w:ins w:id="5137" w:author="فاتن" w:date="2004-07-26T23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38" w:author="فاتن" w:date="2004-07-26T23:04:00Z">
        <w:r>
          <w:rPr>
            <w:sz w:val="30"/>
            <w:sz w:val="30"/>
            <w:rtl w:val="true"/>
          </w:rPr>
          <w:t>صار</w:t>
        </w:r>
      </w:ins>
      <w:ins w:id="5139" w:author="فاتن" w:date="2004-07-26T23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40" w:author="فاتن" w:date="2004-07-26T23:04:00Z">
        <w:r>
          <w:rPr>
            <w:sz w:val="30"/>
            <w:sz w:val="30"/>
            <w:rtl w:val="true"/>
          </w:rPr>
          <w:t>الفعلُ</w:t>
        </w:r>
      </w:ins>
      <w:ins w:id="5141" w:author="فاتن" w:date="2004-07-26T23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42" w:author="فاتن" w:date="2004-07-26T23:04:00Z">
        <w:r>
          <w:rPr>
            <w:sz w:val="30"/>
            <w:sz w:val="30"/>
            <w:rtl w:val="true"/>
          </w:rPr>
          <w:t>عامِلاً</w:t>
        </w:r>
      </w:ins>
      <w:ins w:id="5143" w:author="فاتن" w:date="2004-07-26T23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44" w:author="فاتن" w:date="2004-07-26T23:04:00Z">
        <w:r>
          <w:rPr>
            <w:sz w:val="30"/>
            <w:sz w:val="30"/>
            <w:rtl w:val="true"/>
          </w:rPr>
          <w:t>فى</w:t>
        </w:r>
      </w:ins>
      <w:ins w:id="5145" w:author="فاتن" w:date="2004-07-26T23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46" w:author="فاتن" w:date="2004-07-26T23:04:00Z">
        <w:r>
          <w:rPr>
            <w:sz w:val="30"/>
            <w:sz w:val="30"/>
            <w:rtl w:val="true"/>
          </w:rPr>
          <w:t>المُحَذِّر</w:t>
        </w:r>
      </w:ins>
      <w:ins w:id="5147" w:author="فاتن" w:date="2004-07-26T23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48" w:author="فاتن" w:date="2004-07-26T23:04:00Z">
        <w:r>
          <w:rPr>
            <w:sz w:val="30"/>
            <w:sz w:val="30"/>
            <w:rtl w:val="true"/>
          </w:rPr>
          <w:t>والمُحَ</w:t>
        </w:r>
      </w:ins>
      <w:ins w:id="5149" w:author="فاتن" w:date="2005-01-17T01:07:00Z">
        <w:r>
          <w:rPr>
            <w:sz w:val="30"/>
            <w:sz w:val="30"/>
            <w:rtl w:val="true"/>
          </w:rPr>
          <w:t>ذَّ</w:t>
        </w:r>
      </w:ins>
      <w:ins w:id="5150" w:author="فاتن" w:date="2004-07-26T23:05:00Z">
        <w:r>
          <w:rPr>
            <w:sz w:val="30"/>
            <w:sz w:val="30"/>
            <w:rtl w:val="true"/>
          </w:rPr>
          <w:t>ر</w:t>
        </w:r>
      </w:ins>
      <w:ins w:id="5151" w:author="فاتن" w:date="2004-07-26T23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52" w:author="فاتن" w:date="2004-07-26T23:05:00Z">
        <w:r>
          <w:rPr>
            <w:sz w:val="30"/>
            <w:sz w:val="30"/>
            <w:rtl w:val="true"/>
          </w:rPr>
          <w:t>منه،</w:t>
        </w:r>
      </w:ins>
      <w:ins w:id="5153" w:author="فاتن" w:date="2004-07-26T23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54" w:author="فاتن" w:date="2004-07-26T23:05:00Z">
        <w:r>
          <w:rPr>
            <w:sz w:val="30"/>
            <w:sz w:val="30"/>
            <w:rtl w:val="true"/>
          </w:rPr>
          <w:t>انتهى</w:t>
        </w:r>
      </w:ins>
      <w:ins w:id="5155" w:author="فاتن" w:date="2004-07-26T23:05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5173" w:author="فاتن" w:date="2004-07-26T23:05:00Z"/>
        </w:rPr>
      </w:pPr>
      <w:ins w:id="5157" w:author="فاتن" w:date="2005-01-17T01:07:00Z">
        <w:r>
          <w:rPr>
            <w:rFonts w:cs="Times New Roman"/>
            <w:sz w:val="30"/>
            <w:rtl w:val="true"/>
          </w:rPr>
          <w:t xml:space="preserve">     </w:t>
        </w:r>
      </w:ins>
      <w:ins w:id="5158" w:author="فاتن" w:date="2004-07-26T23:05:00Z">
        <w:r>
          <w:rPr>
            <w:sz w:val="30"/>
            <w:sz w:val="30"/>
            <w:rtl w:val="true"/>
          </w:rPr>
          <w:t>وقد</w:t>
        </w:r>
      </w:ins>
      <w:ins w:id="5159" w:author="فاتن" w:date="2004-07-26T23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60" w:author="فاتن" w:date="2004-07-26T23:05:00Z">
        <w:r>
          <w:rPr>
            <w:sz w:val="30"/>
            <w:sz w:val="30"/>
            <w:rtl w:val="true"/>
          </w:rPr>
          <w:t>تحذف</w:t>
        </w:r>
      </w:ins>
      <w:ins w:id="5161" w:author="فاتن" w:date="2005-01-17T01:07:00Z">
        <w:r>
          <w:rPr>
            <w:sz w:val="30"/>
            <w:sz w:val="30"/>
            <w:rtl w:val="true"/>
          </w:rPr>
          <w:t>ُ</w:t>
        </w:r>
      </w:ins>
      <w:ins w:id="5162" w:author="فاتن" w:date="2004-07-26T23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63" w:author="فاتن" w:date="2004-07-26T23:05:00Z">
        <w:r>
          <w:rPr>
            <w:sz w:val="30"/>
            <w:sz w:val="30"/>
            <w:rtl w:val="true"/>
          </w:rPr>
          <w:t>الواو،</w:t>
        </w:r>
      </w:ins>
      <w:ins w:id="5164" w:author="فاتن" w:date="2004-07-26T23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65" w:author="فاتن" w:date="2004-07-26T23:05:00Z">
        <w:r>
          <w:rPr>
            <w:sz w:val="30"/>
            <w:sz w:val="30"/>
            <w:rtl w:val="true"/>
          </w:rPr>
          <w:t>كما</w:t>
        </w:r>
      </w:ins>
      <w:ins w:id="5166" w:author="فاتن" w:date="2004-07-26T23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67" w:author="فاتن" w:date="2004-07-26T23:05:00Z">
        <w:r>
          <w:rPr>
            <w:sz w:val="30"/>
            <w:sz w:val="30"/>
            <w:rtl w:val="true"/>
          </w:rPr>
          <w:t>فى</w:t>
        </w:r>
      </w:ins>
      <w:ins w:id="5168" w:author="فاتن" w:date="2004-07-26T23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69" w:author="فاتن" w:date="2004-07-26T23:05:00Z">
        <w:r>
          <w:rPr>
            <w:sz w:val="30"/>
            <w:sz w:val="30"/>
            <w:rtl w:val="true"/>
          </w:rPr>
          <w:t>قول</w:t>
        </w:r>
      </w:ins>
      <w:ins w:id="5170" w:author="فاتن" w:date="2004-07-26T23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71" w:author="فاتن" w:date="2004-07-26T23:05:00Z">
        <w:r>
          <w:rPr>
            <w:sz w:val="30"/>
            <w:sz w:val="30"/>
            <w:rtl w:val="true"/>
          </w:rPr>
          <w:t>الشاعر</w:t>
        </w:r>
      </w:ins>
      <w:ins w:id="5172" w:author="فاتن" w:date="2004-07-26T23:05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5184" w:author="فاتن" w:date="2004-07-26T23:06:00Z"/>
        </w:rPr>
      </w:pPr>
      <w:ins w:id="5174" w:author="فاتن" w:date="2005-01-17T01:08:00Z">
        <w:r>
          <w:rPr>
            <w:rFonts w:cs="Times New Roman"/>
            <w:sz w:val="30"/>
            <w:rtl w:val="true"/>
          </w:rPr>
          <w:t xml:space="preserve">      </w:t>
        </w:r>
      </w:ins>
      <w:ins w:id="5175" w:author="فاتن" w:date="2004-07-26T23:05:00Z">
        <w:r>
          <w:rPr>
            <w:sz w:val="30"/>
            <w:sz w:val="30"/>
            <w:rtl w:val="true"/>
          </w:rPr>
          <w:t>فإِيَّاكَ</w:t>
        </w:r>
      </w:ins>
      <w:ins w:id="5176" w:author="فاتن" w:date="2004-07-26T23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77" w:author="فاتن" w:date="2004-07-26T23:05:00Z">
        <w:r>
          <w:rPr>
            <w:sz w:val="30"/>
            <w:sz w:val="30"/>
            <w:rtl w:val="true"/>
          </w:rPr>
          <w:t>إِيَّاكَ</w:t>
        </w:r>
      </w:ins>
      <w:ins w:id="5178" w:author="فاتن" w:date="2004-07-26T23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79" w:author="فاتن" w:date="2004-07-26T23:05:00Z">
        <w:r>
          <w:rPr>
            <w:sz w:val="30"/>
            <w:sz w:val="30"/>
            <w:rtl w:val="true"/>
          </w:rPr>
          <w:t>المِر</w:t>
        </w:r>
      </w:ins>
      <w:ins w:id="5180" w:author="فاتن" w:date="2005-01-17T01:08:00Z">
        <w:r>
          <w:rPr>
            <w:sz w:val="30"/>
            <w:sz w:val="30"/>
            <w:rtl w:val="true"/>
          </w:rPr>
          <w:t>ا</w:t>
        </w:r>
      </w:ins>
      <w:ins w:id="5181" w:author="فاتن" w:date="2004-07-26T23:06:00Z">
        <w:r>
          <w:rPr>
            <w:sz w:val="30"/>
            <w:sz w:val="30"/>
            <w:rtl w:val="true"/>
          </w:rPr>
          <w:t>ءَ</w:t>
        </w:r>
      </w:ins>
      <w:ins w:id="5182" w:author="فاتن" w:date="2004-07-26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83" w:author="فاتن" w:date="2004-07-26T23:06:00Z">
        <w:r>
          <w:rPr>
            <w:sz w:val="30"/>
            <w:sz w:val="30"/>
            <w:rtl w:val="true"/>
          </w:rPr>
          <w:t>فإنَّه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5199" w:author="فاتن" w:date="2004-07-26T23:06:00Z"/>
        </w:rPr>
      </w:pPr>
      <w:ins w:id="5185" w:author="فاتن" w:date="2004-07-26T23:06:00Z">
        <w:r>
          <w:rPr>
            <w:rFonts w:cs="Times New Roman"/>
            <w:sz w:val="30"/>
            <w:rtl w:val="true"/>
          </w:rPr>
          <w:t xml:space="preserve">                   </w:t>
        </w:r>
      </w:ins>
      <w:ins w:id="5186" w:author="فاتن" w:date="2004-07-26T23:06:00Z">
        <w:r>
          <w:rPr>
            <w:sz w:val="30"/>
            <w:sz w:val="30"/>
            <w:rtl w:val="true"/>
          </w:rPr>
          <w:t>إِلَى</w:t>
        </w:r>
      </w:ins>
      <w:ins w:id="5187" w:author="فاتن" w:date="2004-07-26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88" w:author="فاتن" w:date="2004-07-26T23:06:00Z">
        <w:r>
          <w:rPr>
            <w:sz w:val="30"/>
            <w:sz w:val="30"/>
            <w:rtl w:val="true"/>
          </w:rPr>
          <w:t>الشَّرِّ</w:t>
        </w:r>
      </w:ins>
      <w:ins w:id="5189" w:author="فاتن" w:date="2004-07-26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90" w:author="فاتن" w:date="2004-07-26T23:06:00Z">
        <w:r>
          <w:rPr>
            <w:sz w:val="30"/>
            <w:sz w:val="30"/>
            <w:rtl w:val="true"/>
          </w:rPr>
          <w:t>دَعَّاءٌ</w:t>
        </w:r>
      </w:ins>
      <w:ins w:id="5191" w:author="فاتن" w:date="2004-07-26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92" w:author="فاتن" w:date="2004-07-26T23:06:00Z">
        <w:r>
          <w:rPr>
            <w:sz w:val="30"/>
            <w:sz w:val="30"/>
            <w:rtl w:val="true"/>
          </w:rPr>
          <w:t>وَلِلشَّرِّ</w:t>
        </w:r>
      </w:ins>
      <w:ins w:id="5193" w:author="فاتن" w:date="2004-07-26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194" w:author="فاتن" w:date="2004-07-26T23:06:00Z">
        <w:r>
          <w:rPr>
            <w:sz w:val="30"/>
            <w:sz w:val="30"/>
            <w:rtl w:val="true"/>
          </w:rPr>
          <w:t>جالِبُ</w:t>
        </w:r>
      </w:ins>
      <w:ins w:id="5195" w:author="فاتن" w:date="2004-07-26T23:06:00Z">
        <w:r>
          <w:rPr>
            <w:sz w:val="30"/>
            <w:vertAlign w:val="superscript"/>
            <w:rtl w:val="true"/>
          </w:rPr>
          <w:t>(</w:t>
        </w:r>
      </w:ins>
      <w:ins w:id="5196" w:author="فاتن" w:date="2004-07-26T23:06:00Z">
        <w:r>
          <w:rPr>
            <w:rStyle w:val="FootnoteCharacters"/>
            <w:rStyle w:val="FootnoteAnchor"/>
            <w:sz w:val="30"/>
            <w:rtl w:val="true"/>
          </w:rPr>
          <w:footnoteReference w:id="111"/>
        </w:r>
      </w:ins>
      <w:ins w:id="5197" w:author="فاتن" w:date="2004-07-26T23:06:00Z">
        <w:r>
          <w:rPr>
            <w:sz w:val="30"/>
            <w:vertAlign w:val="superscript"/>
            <w:rtl w:val="true"/>
          </w:rPr>
          <w:t>)</w:t>
        </w:r>
      </w:ins>
      <w:ins w:id="5198" w:author="فاتن" w:date="2004-07-26T23:06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5246" w:author="فاتن" w:date="2004-07-26T23:07:00Z"/>
        </w:rPr>
      </w:pPr>
      <w:ins w:id="5200" w:author="فاتن" w:date="2005-01-17T01:08:00Z">
        <w:r>
          <w:rPr>
            <w:rFonts w:cs="Times New Roman"/>
            <w:sz w:val="30"/>
            <w:rtl w:val="true"/>
          </w:rPr>
          <w:t xml:space="preserve">     </w:t>
        </w:r>
      </w:ins>
      <w:ins w:id="5201" w:author="فاتن" w:date="2004-07-26T23:06:00Z">
        <w:r>
          <w:rPr>
            <w:sz w:val="30"/>
            <w:sz w:val="30"/>
            <w:rtl w:val="true"/>
          </w:rPr>
          <w:t>يريد</w:t>
        </w:r>
      </w:ins>
      <w:ins w:id="5202" w:author="فاتن" w:date="2005-01-17T01:08:00Z">
        <w:r>
          <w:rPr>
            <w:sz w:val="30"/>
            <w:rtl w:val="true"/>
          </w:rPr>
          <w:t>:</w:t>
        </w:r>
      </w:ins>
      <w:ins w:id="5203" w:author="فاتن" w:date="2004-07-26T23:06:00Z">
        <w:r>
          <w:rPr>
            <w:sz w:val="30"/>
            <w:rtl w:val="true"/>
          </w:rPr>
          <w:t xml:space="preserve"> </w:t>
        </w:r>
      </w:ins>
      <w:ins w:id="5204" w:author="فاتن" w:date="2004-07-26T23:06:00Z">
        <w:r>
          <w:rPr>
            <w:sz w:val="30"/>
            <w:sz w:val="30"/>
            <w:rtl w:val="true"/>
          </w:rPr>
          <w:t>إيَّاكَ</w:t>
        </w:r>
      </w:ins>
      <w:ins w:id="5205" w:author="فاتن" w:date="2004-07-26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06" w:author="فاتن" w:date="2004-07-26T23:06:00Z">
        <w:r>
          <w:rPr>
            <w:sz w:val="30"/>
            <w:sz w:val="30"/>
            <w:rtl w:val="true"/>
          </w:rPr>
          <w:t>والمِراء،</w:t>
        </w:r>
      </w:ins>
      <w:ins w:id="5207" w:author="فاتن" w:date="2004-07-26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08" w:author="فاتن" w:date="2004-07-26T23:06:00Z">
        <w:r>
          <w:rPr>
            <w:sz w:val="30"/>
            <w:sz w:val="30"/>
            <w:rtl w:val="true"/>
          </w:rPr>
          <w:t>فحذف</w:t>
        </w:r>
      </w:ins>
      <w:ins w:id="5209" w:author="فاتن" w:date="2004-07-26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10" w:author="فاتن" w:date="2004-07-26T23:06:00Z">
        <w:r>
          <w:rPr>
            <w:sz w:val="30"/>
            <w:sz w:val="30"/>
            <w:rtl w:val="true"/>
          </w:rPr>
          <w:t>الواو؛</w:t>
        </w:r>
      </w:ins>
      <w:ins w:id="5211" w:author="فاتن" w:date="2004-07-26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12" w:author="فاتن" w:date="2004-07-26T23:06:00Z">
        <w:r>
          <w:rPr>
            <w:sz w:val="30"/>
            <w:sz w:val="30"/>
            <w:rtl w:val="true"/>
          </w:rPr>
          <w:t>لأنه</w:t>
        </w:r>
      </w:ins>
      <w:ins w:id="5213" w:author="فاتن" w:date="2004-07-26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14" w:author="فاتن" w:date="2004-07-26T23:06:00Z">
        <w:r>
          <w:rPr>
            <w:sz w:val="30"/>
            <w:sz w:val="30"/>
            <w:rtl w:val="true"/>
          </w:rPr>
          <w:t>بتأويل</w:t>
        </w:r>
      </w:ins>
      <w:ins w:id="5215" w:author="فاتن" w:date="2004-07-26T23:06:00Z">
        <w:r>
          <w:rPr>
            <w:sz w:val="30"/>
            <w:rtl w:val="true"/>
          </w:rPr>
          <w:t xml:space="preserve">: </w:t>
        </w:r>
      </w:ins>
      <w:ins w:id="5216" w:author="فاتن" w:date="2004-07-26T23:06:00Z">
        <w:r>
          <w:rPr>
            <w:sz w:val="30"/>
            <w:sz w:val="30"/>
            <w:rtl w:val="true"/>
          </w:rPr>
          <w:t>إِيَّاكَ</w:t>
        </w:r>
      </w:ins>
      <w:ins w:id="5217" w:author="فاتن" w:date="2004-07-26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18" w:author="فاتن" w:date="2004-07-26T23:06:00Z">
        <w:r>
          <w:rPr>
            <w:sz w:val="30"/>
            <w:sz w:val="30"/>
            <w:rtl w:val="true"/>
          </w:rPr>
          <w:t>وأَنْ</w:t>
        </w:r>
      </w:ins>
      <w:ins w:id="5219" w:author="فاتن" w:date="2004-07-26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20" w:author="فاتن" w:date="2004-07-26T23:06:00Z">
        <w:r>
          <w:rPr>
            <w:sz w:val="30"/>
            <w:sz w:val="30"/>
            <w:rtl w:val="true"/>
          </w:rPr>
          <w:t>تُمَارِىَ</w:t>
        </w:r>
      </w:ins>
      <w:ins w:id="5221" w:author="فاتن" w:date="2005-01-17T01:08:00Z">
        <w:r>
          <w:rPr>
            <w:sz w:val="30"/>
            <w:sz w:val="30"/>
            <w:rtl w:val="true"/>
          </w:rPr>
          <w:t>،</w:t>
        </w:r>
      </w:ins>
      <w:ins w:id="5222" w:author="فاتن" w:date="2004-07-26T23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23" w:author="فاتن" w:date="2004-07-26T23:07:00Z">
        <w:r>
          <w:rPr>
            <w:sz w:val="30"/>
            <w:sz w:val="30"/>
            <w:rtl w:val="true"/>
          </w:rPr>
          <w:t>فاس</w:t>
        </w:r>
      </w:ins>
      <w:ins w:id="5224" w:author="فاتن" w:date="2005-01-17T01:08:00Z">
        <w:r>
          <w:rPr>
            <w:sz w:val="30"/>
            <w:sz w:val="30"/>
            <w:rtl w:val="true"/>
          </w:rPr>
          <w:t>ْ</w:t>
        </w:r>
      </w:ins>
      <w:ins w:id="5225" w:author="فاتن" w:date="2004-07-26T23:07:00Z">
        <w:r>
          <w:rPr>
            <w:sz w:val="30"/>
            <w:sz w:val="30"/>
            <w:rtl w:val="true"/>
          </w:rPr>
          <w:t>ت</w:t>
        </w:r>
      </w:ins>
      <w:ins w:id="5226" w:author="فاتن" w:date="2005-01-17T01:08:00Z">
        <w:r>
          <w:rPr>
            <w:sz w:val="30"/>
            <w:sz w:val="30"/>
            <w:rtl w:val="true"/>
          </w:rPr>
          <w:t>ُ</w:t>
        </w:r>
      </w:ins>
      <w:ins w:id="5227" w:author="فاتن" w:date="2004-07-26T23:07:00Z">
        <w:r>
          <w:rPr>
            <w:sz w:val="30"/>
            <w:sz w:val="30"/>
            <w:rtl w:val="true"/>
          </w:rPr>
          <w:t>ح</w:t>
        </w:r>
      </w:ins>
      <w:ins w:id="5228" w:author="فاتن" w:date="2005-01-17T01:08:00Z">
        <w:r>
          <w:rPr>
            <w:sz w:val="30"/>
            <w:sz w:val="30"/>
            <w:rtl w:val="true"/>
          </w:rPr>
          <w:t>ْ</w:t>
        </w:r>
      </w:ins>
      <w:ins w:id="5229" w:author="فاتن" w:date="2004-07-26T23:07:00Z">
        <w:r>
          <w:rPr>
            <w:sz w:val="30"/>
            <w:sz w:val="30"/>
            <w:rtl w:val="true"/>
          </w:rPr>
          <w:t>س</w:t>
        </w:r>
      </w:ins>
      <w:ins w:id="5230" w:author="فاتن" w:date="2005-01-17T01:08:00Z">
        <w:r>
          <w:rPr>
            <w:sz w:val="30"/>
            <w:sz w:val="30"/>
            <w:rtl w:val="true"/>
          </w:rPr>
          <w:t>ِ</w:t>
        </w:r>
      </w:ins>
      <w:ins w:id="5231" w:author="فاتن" w:date="2004-07-26T23:07:00Z">
        <w:r>
          <w:rPr>
            <w:sz w:val="30"/>
            <w:sz w:val="30"/>
            <w:rtl w:val="true"/>
          </w:rPr>
          <w:t>ن</w:t>
        </w:r>
      </w:ins>
      <w:ins w:id="5232" w:author="فاتن" w:date="2005-01-17T01:08:00Z">
        <w:r>
          <w:rPr>
            <w:sz w:val="30"/>
            <w:sz w:val="30"/>
            <w:rtl w:val="true"/>
          </w:rPr>
          <w:t>َ</w:t>
        </w:r>
      </w:ins>
      <w:ins w:id="5233" w:author="فاتن" w:date="2004-07-26T23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34" w:author="فاتن" w:date="2004-07-26T23:07:00Z">
        <w:r>
          <w:rPr>
            <w:sz w:val="30"/>
            <w:sz w:val="30"/>
            <w:rtl w:val="true"/>
          </w:rPr>
          <w:t>ح</w:t>
        </w:r>
      </w:ins>
      <w:ins w:id="5235" w:author="فاتن" w:date="2005-01-17T01:08:00Z">
        <w:r>
          <w:rPr>
            <w:sz w:val="30"/>
            <w:sz w:val="30"/>
            <w:rtl w:val="true"/>
          </w:rPr>
          <w:t>َ</w:t>
        </w:r>
      </w:ins>
      <w:ins w:id="5236" w:author="فاتن" w:date="2004-07-26T23:07:00Z">
        <w:r>
          <w:rPr>
            <w:sz w:val="30"/>
            <w:sz w:val="30"/>
            <w:rtl w:val="true"/>
          </w:rPr>
          <w:t>ذ</w:t>
        </w:r>
      </w:ins>
      <w:ins w:id="5237" w:author="فاتن" w:date="2005-01-17T01:08:00Z">
        <w:r>
          <w:rPr>
            <w:sz w:val="30"/>
            <w:sz w:val="30"/>
            <w:rtl w:val="true"/>
          </w:rPr>
          <w:t>ْ</w:t>
        </w:r>
      </w:ins>
      <w:ins w:id="5238" w:author="فاتن" w:date="2004-07-26T23:07:00Z">
        <w:r>
          <w:rPr>
            <w:sz w:val="30"/>
            <w:sz w:val="30"/>
            <w:rtl w:val="true"/>
          </w:rPr>
          <w:t>ف</w:t>
        </w:r>
      </w:ins>
      <w:ins w:id="5239" w:author="فاتن" w:date="2005-01-17T01:08:00Z">
        <w:r>
          <w:rPr>
            <w:sz w:val="30"/>
            <w:sz w:val="30"/>
            <w:rtl w:val="true"/>
          </w:rPr>
          <w:t>ُ</w:t>
        </w:r>
      </w:ins>
      <w:ins w:id="5240" w:author="فاتن" w:date="2004-07-26T23:07:00Z">
        <w:r>
          <w:rPr>
            <w:sz w:val="30"/>
            <w:sz w:val="30"/>
            <w:rtl w:val="true"/>
          </w:rPr>
          <w:t>ها</w:t>
        </w:r>
      </w:ins>
      <w:ins w:id="5241" w:author="فاتن" w:date="2004-07-26T23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42" w:author="فاتن" w:date="2004-07-26T23:07:00Z">
        <w:r>
          <w:rPr>
            <w:sz w:val="30"/>
            <w:sz w:val="30"/>
            <w:rtl w:val="true"/>
          </w:rPr>
          <w:t>مع</w:t>
        </w:r>
      </w:ins>
      <w:ins w:id="5243" w:author="فاتن" w:date="2004-07-26T23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44" w:author="فاتن" w:date="2004-07-26T23:07:00Z">
        <w:r>
          <w:rPr>
            <w:sz w:val="30"/>
            <w:sz w:val="30"/>
            <w:rtl w:val="true"/>
          </w:rPr>
          <w:t>المِراء</w:t>
        </w:r>
      </w:ins>
      <w:ins w:id="5245" w:author="فاتن" w:date="2004-07-26T23:07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5301" w:author="فاتن" w:date="2004-07-26T23:08:00Z"/>
        </w:rPr>
      </w:pPr>
      <w:ins w:id="5247" w:author="فاتن" w:date="2004-07-26T23:07:00Z">
        <w:r>
          <w:rPr>
            <w:rFonts w:cs="Times New Roman"/>
            <w:sz w:val="30"/>
            <w:rtl w:val="true"/>
          </w:rPr>
          <w:t xml:space="preserve">     </w:t>
        </w:r>
      </w:ins>
      <w:ins w:id="5248" w:author="فاتن" w:date="2004-07-26T23:07:00Z">
        <w:r>
          <w:rPr>
            <w:sz w:val="30"/>
            <w:sz w:val="30"/>
            <w:rtl w:val="true"/>
          </w:rPr>
          <w:t>وقولُ</w:t>
        </w:r>
      </w:ins>
      <w:ins w:id="5249" w:author="فاتن" w:date="2004-07-26T23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50" w:author="فاتن" w:date="2004-07-26T23:07:00Z">
        <w:r>
          <w:rPr>
            <w:sz w:val="30"/>
            <w:sz w:val="30"/>
            <w:rtl w:val="true"/>
          </w:rPr>
          <w:t>الحريرىِّ</w:t>
        </w:r>
      </w:ins>
      <w:ins w:id="5251" w:author="فاتن" w:date="2004-07-26T23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52" w:author="فاتن" w:date="2004-07-26T23:07:00Z">
        <w:r>
          <w:rPr>
            <w:sz w:val="30"/>
            <w:rtl w:val="true"/>
          </w:rPr>
          <w:t>[</w:t>
        </w:r>
      </w:ins>
      <w:ins w:id="5253" w:author="فاتن" w:date="2004-07-26T23:07:00Z">
        <w:r>
          <w:rPr>
            <w:sz w:val="30"/>
          </w:rPr>
          <w:t>390</w:t>
        </w:r>
      </w:ins>
      <w:ins w:id="5254" w:author="فاتن" w:date="2004-07-26T23:07:00Z">
        <w:r>
          <w:rPr>
            <w:sz w:val="30"/>
            <w:rtl w:val="true"/>
          </w:rPr>
          <w:t>/</w:t>
        </w:r>
      </w:ins>
      <w:ins w:id="5255" w:author="فاتن" w:date="2004-07-26T23:07:00Z">
        <w:r>
          <w:rPr>
            <w:sz w:val="30"/>
            <w:sz w:val="30"/>
            <w:rtl w:val="true"/>
          </w:rPr>
          <w:t>ب</w:t>
        </w:r>
      </w:ins>
      <w:ins w:id="5256" w:author="فاتن" w:date="2004-07-26T23:07:00Z">
        <w:r>
          <w:rPr>
            <w:sz w:val="30"/>
            <w:rtl w:val="true"/>
          </w:rPr>
          <w:t xml:space="preserve">]: </w:t>
        </w:r>
      </w:ins>
      <w:ins w:id="5257" w:author="فاتن" w:date="2004-07-26T23:07:00Z">
        <w:r>
          <w:rPr>
            <w:sz w:val="30"/>
            <w:sz w:val="30"/>
            <w:rtl w:val="true"/>
          </w:rPr>
          <w:t>فإذا</w:t>
        </w:r>
      </w:ins>
      <w:ins w:id="5258" w:author="فاتن" w:date="2004-07-26T23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59" w:author="فاتن" w:date="2004-07-26T23:07:00Z">
        <w:r>
          <w:rPr>
            <w:sz w:val="30"/>
            <w:sz w:val="30"/>
            <w:rtl w:val="true"/>
          </w:rPr>
          <w:t>هو</w:t>
        </w:r>
      </w:ins>
      <w:ins w:id="5260" w:author="فاتن" w:date="2004-07-26T23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61" w:author="فاتن" w:date="2004-07-26T23:07:00Z">
        <w:r>
          <w:rPr>
            <w:sz w:val="30"/>
            <w:sz w:val="30"/>
            <w:rtl w:val="true"/>
          </w:rPr>
          <w:t>إيَّاهُ،</w:t>
        </w:r>
      </w:ins>
      <w:ins w:id="5262" w:author="فاتن" w:date="2004-07-26T23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63" w:author="فاتن" w:date="2004-07-26T23:07:00Z">
        <w:r>
          <w:rPr>
            <w:sz w:val="30"/>
            <w:sz w:val="30"/>
            <w:rtl w:val="true"/>
          </w:rPr>
          <w:t>استعملَ</w:t>
        </w:r>
      </w:ins>
      <w:ins w:id="5264" w:author="فاتن" w:date="2004-07-26T23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65" w:author="فاتن" w:date="2004-07-26T23:07:00Z">
        <w:r>
          <w:rPr>
            <w:sz w:val="30"/>
            <w:sz w:val="30"/>
            <w:rtl w:val="true"/>
          </w:rPr>
          <w:t>إيَّاهُ</w:t>
        </w:r>
      </w:ins>
      <w:ins w:id="5266" w:author="فاتن" w:date="2004-07-26T23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67" w:author="فاتن" w:date="2004-07-26T23:07:00Z">
        <w:r>
          <w:rPr>
            <w:sz w:val="30"/>
            <w:sz w:val="30"/>
            <w:rtl w:val="true"/>
          </w:rPr>
          <w:t>وهو</w:t>
        </w:r>
      </w:ins>
      <w:ins w:id="5268" w:author="فاتن" w:date="2004-07-26T23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69" w:author="فاتن" w:date="2004-07-26T23:07:00Z">
        <w:r>
          <w:rPr>
            <w:sz w:val="30"/>
            <w:sz w:val="30"/>
            <w:rtl w:val="true"/>
          </w:rPr>
          <w:t>ضميرٌ</w:t>
        </w:r>
      </w:ins>
      <w:ins w:id="5270" w:author="فاتن" w:date="2004-07-26T23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71" w:author="فاتن" w:date="2004-07-26T23:07:00Z">
        <w:r>
          <w:rPr>
            <w:sz w:val="30"/>
            <w:sz w:val="30"/>
            <w:rtl w:val="true"/>
          </w:rPr>
          <w:t>منصوبٌ</w:t>
        </w:r>
      </w:ins>
      <w:ins w:id="5272" w:author="فاتن" w:date="2004-07-26T23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73" w:author="فاتن" w:date="2004-07-26T23:07:00Z">
        <w:r>
          <w:rPr>
            <w:sz w:val="30"/>
            <w:sz w:val="30"/>
            <w:rtl w:val="true"/>
          </w:rPr>
          <w:t>فى</w:t>
        </w:r>
      </w:ins>
      <w:ins w:id="5274" w:author="فاتن" w:date="2004-07-26T23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75" w:author="فاتن" w:date="2004-07-26T23:07:00Z">
        <w:r>
          <w:rPr>
            <w:sz w:val="30"/>
            <w:sz w:val="30"/>
            <w:rtl w:val="true"/>
          </w:rPr>
          <w:t>موْضِع</w:t>
        </w:r>
      </w:ins>
      <w:ins w:id="5276" w:author="فاتن" w:date="2004-07-26T23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77" w:author="فاتن" w:date="2004-07-26T23:07:00Z">
        <w:r>
          <w:rPr>
            <w:sz w:val="30"/>
            <w:sz w:val="30"/>
            <w:rtl w:val="true"/>
          </w:rPr>
          <w:t>الرَّفْع،</w:t>
        </w:r>
      </w:ins>
      <w:ins w:id="5278" w:author="فاتن" w:date="2004-07-26T23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79" w:author="فاتن" w:date="2004-07-26T23:07:00Z">
        <w:r>
          <w:rPr>
            <w:sz w:val="30"/>
            <w:sz w:val="30"/>
            <w:rtl w:val="true"/>
          </w:rPr>
          <w:t>وهو</w:t>
        </w:r>
      </w:ins>
      <w:ins w:id="5280" w:author="فاتن" w:date="2004-07-26T23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81" w:author="فاتن" w:date="2004-07-26T23:07:00Z">
        <w:r>
          <w:rPr>
            <w:sz w:val="30"/>
            <w:sz w:val="30"/>
            <w:rtl w:val="true"/>
          </w:rPr>
          <w:t>غيرُ</w:t>
        </w:r>
      </w:ins>
      <w:ins w:id="5282" w:author="فاتن" w:date="2004-07-26T23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83" w:author="فاتن" w:date="2004-07-26T23:07:00Z">
        <w:r>
          <w:rPr>
            <w:sz w:val="30"/>
            <w:sz w:val="30"/>
            <w:rtl w:val="true"/>
          </w:rPr>
          <w:t>جائز</w:t>
        </w:r>
      </w:ins>
      <w:ins w:id="5284" w:author="فاتن" w:date="2004-07-26T23:07:00Z">
        <w:r>
          <w:rPr>
            <w:rFonts w:cs="Times New Roman"/>
            <w:sz w:val="30"/>
            <w:sz w:val="30"/>
            <w:rtl w:val="true"/>
          </w:rPr>
          <w:t xml:space="preserve">  </w:t>
        </w:r>
      </w:ins>
      <w:ins w:id="5285" w:author="فاتن" w:date="2004-07-26T23:07:00Z">
        <w:r>
          <w:rPr>
            <w:sz w:val="30"/>
            <w:sz w:val="30"/>
            <w:rtl w:val="true"/>
          </w:rPr>
          <w:t>عند</w:t>
        </w:r>
      </w:ins>
      <w:ins w:id="5286" w:author="فاتن" w:date="2004-07-26T23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87" w:author="فاتن" w:date="2004-07-26T23:07:00Z">
        <w:r>
          <w:rPr>
            <w:sz w:val="30"/>
            <w:sz w:val="30"/>
            <w:rtl w:val="true"/>
          </w:rPr>
          <w:t>سيبويه،</w:t>
        </w:r>
      </w:ins>
      <w:ins w:id="5288" w:author="فاتن" w:date="2004-07-26T23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89" w:author="فاتن" w:date="2004-07-26T23:07:00Z">
        <w:r>
          <w:rPr>
            <w:sz w:val="30"/>
            <w:sz w:val="30"/>
            <w:rtl w:val="true"/>
          </w:rPr>
          <w:t>وجوّزه</w:t>
        </w:r>
      </w:ins>
      <w:ins w:id="5290" w:author="فاتن" w:date="2004-07-26T23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91" w:author="فاتن" w:date="2004-07-26T23:07:00Z">
        <w:r>
          <w:rPr>
            <w:sz w:val="30"/>
            <w:sz w:val="30"/>
            <w:rtl w:val="true"/>
          </w:rPr>
          <w:t>الكسائىُّ،</w:t>
        </w:r>
      </w:ins>
      <w:ins w:id="5292" w:author="فاتن" w:date="2004-07-26T23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93" w:author="فاتن" w:date="2004-07-26T23:07:00Z">
        <w:r>
          <w:rPr>
            <w:sz w:val="30"/>
            <w:sz w:val="30"/>
            <w:rtl w:val="true"/>
          </w:rPr>
          <w:t>والمسألة</w:t>
        </w:r>
      </w:ins>
      <w:ins w:id="5294" w:author="فاتن" w:date="2004-07-26T23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95" w:author="فاتن" w:date="2004-07-26T23:07:00Z">
        <w:r>
          <w:rPr>
            <w:sz w:val="30"/>
            <w:sz w:val="30"/>
            <w:rtl w:val="true"/>
          </w:rPr>
          <w:t>م</w:t>
        </w:r>
      </w:ins>
      <w:ins w:id="5296" w:author="فاتن" w:date="2005-01-17T01:08:00Z">
        <w:r>
          <w:rPr>
            <w:sz w:val="30"/>
            <w:sz w:val="30"/>
            <w:rtl w:val="true"/>
          </w:rPr>
          <w:t>ش</w:t>
        </w:r>
      </w:ins>
      <w:ins w:id="5297" w:author="فاتن" w:date="2004-07-26T23:08:00Z">
        <w:r>
          <w:rPr>
            <w:sz w:val="30"/>
            <w:sz w:val="30"/>
            <w:rtl w:val="true"/>
          </w:rPr>
          <w:t>هورة</w:t>
        </w:r>
      </w:ins>
      <w:ins w:id="5298" w:author="فاتن" w:date="2004-07-26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299" w:author="فاتن" w:date="2004-07-26T23:08:00Z">
        <w:r>
          <w:rPr>
            <w:sz w:val="30"/>
            <w:sz w:val="30"/>
            <w:rtl w:val="true"/>
          </w:rPr>
          <w:t>بالزّنبورية</w:t>
        </w:r>
      </w:ins>
      <w:ins w:id="5300" w:author="فاتن" w:date="2004-07-26T23:0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5315" w:author="فاتن" w:date="2004-07-26T23:09:00Z"/>
        </w:rPr>
      </w:pPr>
      <w:ins w:id="5302" w:author="فاتن" w:date="2004-07-26T23:08:00Z">
        <w:r>
          <w:rPr>
            <w:rFonts w:cs="Times New Roman"/>
            <w:sz w:val="30"/>
            <w:rtl w:val="true"/>
          </w:rPr>
          <w:t xml:space="preserve">     </w:t>
        </w:r>
      </w:ins>
      <w:ins w:id="5303" w:author="فاتن" w:date="2004-07-26T23:08:00Z">
        <w:r>
          <w:rPr>
            <w:sz w:val="30"/>
            <w:sz w:val="30"/>
            <w:rtl w:val="true"/>
          </w:rPr>
          <w:t>وذكر</w:t>
        </w:r>
      </w:ins>
      <w:ins w:id="5304" w:author="فاتن" w:date="2004-07-26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05" w:author="فاتن" w:date="2004-07-26T23:08:00Z">
        <w:r>
          <w:rPr>
            <w:sz w:val="30"/>
            <w:sz w:val="30"/>
            <w:rtl w:val="true"/>
          </w:rPr>
          <w:t>المصنف</w:t>
        </w:r>
      </w:ins>
      <w:ins w:id="5306" w:author="فاتن" w:date="2004-07-26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07" w:author="فاتن" w:date="2004-07-26T23:08:00Z">
        <w:r>
          <w:rPr>
            <w:sz w:val="30"/>
            <w:sz w:val="30"/>
            <w:rtl w:val="true"/>
          </w:rPr>
          <w:t>فى</w:t>
        </w:r>
      </w:ins>
      <w:ins w:id="5308" w:author="فاتن" w:date="2004-07-26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09" w:author="فاتن" w:date="2004-07-26T23:08:00Z">
        <w:r>
          <w:rPr>
            <w:sz w:val="30"/>
            <w:sz w:val="30"/>
            <w:rtl w:val="true"/>
          </w:rPr>
          <w:t>أَيَّا</w:t>
        </w:r>
      </w:ins>
      <w:ins w:id="5310" w:author="فاتن" w:date="2004-07-26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11" w:author="فاتن" w:date="2004-07-26T23:08:00Z">
        <w:r>
          <w:rPr>
            <w:sz w:val="30"/>
            <w:sz w:val="30"/>
            <w:rtl w:val="true"/>
          </w:rPr>
          <w:t>ثلاثة</w:t>
        </w:r>
      </w:ins>
      <w:ins w:id="5312" w:author="فاتن" w:date="2004-07-26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13" w:author="فاتن" w:date="2004-07-26T23:08:00Z">
        <w:r>
          <w:rPr>
            <w:sz w:val="30"/>
            <w:sz w:val="30"/>
            <w:rtl w:val="true"/>
          </w:rPr>
          <w:t>أقوال</w:t>
        </w:r>
      </w:ins>
      <w:ins w:id="5314" w:author="فاتن" w:date="2005-01-17T01:09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5360" w:author="فاتن" w:date="2004-07-26T23:10:00Z"/>
        </w:rPr>
      </w:pPr>
      <w:ins w:id="5316" w:author="فاتن" w:date="2004-07-26T23:09:00Z">
        <w:r>
          <w:rPr>
            <w:rFonts w:cs="Times New Roman"/>
            <w:sz w:val="30"/>
            <w:rtl w:val="true"/>
          </w:rPr>
          <w:t xml:space="preserve">     </w:t>
        </w:r>
      </w:ins>
      <w:ins w:id="5317" w:author="فاتن" w:date="2004-07-26T23:09:00Z">
        <w:r>
          <w:rPr>
            <w:sz w:val="30"/>
            <w:sz w:val="30"/>
            <w:rtl w:val="true"/>
          </w:rPr>
          <w:t>الأول</w:t>
        </w:r>
      </w:ins>
      <w:ins w:id="5318" w:author="فاتن" w:date="2004-07-26T23:09:00Z">
        <w:r>
          <w:rPr>
            <w:sz w:val="30"/>
            <w:rtl w:val="true"/>
          </w:rPr>
          <w:t xml:space="preserve">: </w:t>
        </w:r>
      </w:ins>
      <w:ins w:id="5319" w:author="فاتن" w:date="2004-07-26T23:09:00Z">
        <w:r>
          <w:rPr>
            <w:sz w:val="30"/>
            <w:sz w:val="30"/>
            <w:rtl w:val="true"/>
          </w:rPr>
          <w:t>أنه</w:t>
        </w:r>
      </w:ins>
      <w:ins w:id="5320" w:author="فاتن" w:date="2004-07-26T23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21" w:author="فاتن" w:date="2004-07-26T23:09:00Z">
        <w:r>
          <w:rPr>
            <w:sz w:val="30"/>
            <w:rtl w:val="true"/>
          </w:rPr>
          <w:t>"</w:t>
        </w:r>
      </w:ins>
      <w:ins w:id="5322" w:author="فاتن" w:date="2004-07-26T23:17:00Z">
        <w:r>
          <w:rPr>
            <w:sz w:val="30"/>
            <w:sz w:val="30"/>
            <w:rtl w:val="true"/>
          </w:rPr>
          <w:t>ا</w:t>
        </w:r>
      </w:ins>
      <w:ins w:id="5323" w:author="فاتن" w:date="2004-07-26T23:09:00Z">
        <w:r>
          <w:rPr>
            <w:sz w:val="30"/>
            <w:sz w:val="30"/>
            <w:rtl w:val="true"/>
          </w:rPr>
          <w:t>س</w:t>
        </w:r>
      </w:ins>
      <w:ins w:id="5324" w:author="فاتن" w:date="2005-01-17T01:09:00Z">
        <w:r>
          <w:rPr>
            <w:sz w:val="30"/>
            <w:sz w:val="30"/>
            <w:rtl w:val="true"/>
          </w:rPr>
          <w:t>ْ</w:t>
        </w:r>
      </w:ins>
      <w:ins w:id="5325" w:author="فاتن" w:date="2004-07-26T23:09:00Z">
        <w:r>
          <w:rPr>
            <w:sz w:val="30"/>
            <w:sz w:val="30"/>
            <w:rtl w:val="true"/>
          </w:rPr>
          <w:t>مٌ</w:t>
        </w:r>
      </w:ins>
      <w:ins w:id="5326" w:author="فاتن" w:date="2004-07-26T23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27" w:author="فاتن" w:date="2004-07-26T23:09:00Z">
        <w:r>
          <w:rPr>
            <w:sz w:val="30"/>
            <w:sz w:val="30"/>
            <w:rtl w:val="true"/>
          </w:rPr>
          <w:t>مُبْهَمٌ</w:t>
        </w:r>
      </w:ins>
      <w:ins w:id="5328" w:author="فاتن" w:date="2004-07-26T23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29" w:author="فاتن" w:date="2004-07-26T23:09:00Z">
        <w:r>
          <w:rPr>
            <w:sz w:val="30"/>
            <w:sz w:val="30"/>
            <w:rtl w:val="true"/>
          </w:rPr>
          <w:t>تَتَّص</w:t>
        </w:r>
      </w:ins>
      <w:ins w:id="5330" w:author="فاتن" w:date="2005-01-17T01:09:00Z">
        <w:r>
          <w:rPr>
            <w:sz w:val="30"/>
            <w:sz w:val="30"/>
            <w:rtl w:val="true"/>
          </w:rPr>
          <w:t>ِ</w:t>
        </w:r>
      </w:ins>
      <w:ins w:id="5331" w:author="فاتن" w:date="2004-07-26T23:09:00Z">
        <w:r>
          <w:rPr>
            <w:sz w:val="30"/>
            <w:sz w:val="30"/>
            <w:rtl w:val="true"/>
          </w:rPr>
          <w:t>ل</w:t>
        </w:r>
      </w:ins>
      <w:ins w:id="5332" w:author="فاتن" w:date="2005-01-17T01:09:00Z">
        <w:r>
          <w:rPr>
            <w:sz w:val="30"/>
            <w:sz w:val="30"/>
            <w:rtl w:val="true"/>
          </w:rPr>
          <w:t>ُ</w:t>
        </w:r>
      </w:ins>
      <w:ins w:id="5333" w:author="فاتن" w:date="2004-07-26T23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34" w:author="فاتن" w:date="2004-07-26T23:09:00Z">
        <w:r>
          <w:rPr>
            <w:sz w:val="30"/>
            <w:sz w:val="30"/>
            <w:rtl w:val="true"/>
          </w:rPr>
          <w:t>به</w:t>
        </w:r>
      </w:ins>
      <w:ins w:id="5335" w:author="فاتن" w:date="2004-07-26T23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36" w:author="فاتن" w:date="2004-07-26T23:09:00Z">
        <w:r>
          <w:rPr>
            <w:sz w:val="30"/>
            <w:sz w:val="30"/>
            <w:rtl w:val="true"/>
          </w:rPr>
          <w:t>جميعُ</w:t>
        </w:r>
      </w:ins>
      <w:ins w:id="5337" w:author="فاتن" w:date="2004-07-26T23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38" w:author="فاتن" w:date="2004-07-26T23:09:00Z">
        <w:r>
          <w:rPr>
            <w:sz w:val="30"/>
            <w:sz w:val="30"/>
            <w:rtl w:val="true"/>
          </w:rPr>
          <w:t>المضمرات</w:t>
        </w:r>
      </w:ins>
      <w:ins w:id="5339" w:author="فاتن" w:date="2004-07-26T23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40" w:author="فاتن" w:date="2004-07-26T23:09:00Z">
        <w:r>
          <w:rPr>
            <w:sz w:val="30"/>
            <w:sz w:val="30"/>
            <w:rtl w:val="true"/>
          </w:rPr>
          <w:t>المتّصلة</w:t>
        </w:r>
      </w:ins>
      <w:ins w:id="5341" w:author="فاتن" w:date="2004-07-26T23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42" w:author="فاتن" w:date="2004-07-26T23:09:00Z">
        <w:r>
          <w:rPr>
            <w:sz w:val="30"/>
            <w:sz w:val="30"/>
            <w:rtl w:val="true"/>
          </w:rPr>
          <w:t>التى</w:t>
        </w:r>
      </w:ins>
      <w:ins w:id="5343" w:author="فاتن" w:date="2004-07-26T23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44" w:author="فاتن" w:date="2004-07-26T23:09:00Z">
        <w:r>
          <w:rPr>
            <w:sz w:val="30"/>
            <w:sz w:val="30"/>
            <w:rtl w:val="true"/>
          </w:rPr>
          <w:t>للنَّصِب</w:t>
        </w:r>
      </w:ins>
      <w:ins w:id="5345" w:author="فاتن" w:date="2004-07-26T23:09:00Z">
        <w:r>
          <w:rPr>
            <w:sz w:val="30"/>
            <w:rtl w:val="true"/>
          </w:rPr>
          <w:t>"</w:t>
        </w:r>
      </w:ins>
      <w:ins w:id="5346" w:author="فاتن" w:date="2005-01-17T01:09:00Z">
        <w:r>
          <w:rPr>
            <w:sz w:val="30"/>
            <w:sz w:val="30"/>
            <w:rtl w:val="true"/>
          </w:rPr>
          <w:t>،</w:t>
        </w:r>
      </w:ins>
      <w:ins w:id="5347" w:author="فاتن" w:date="2004-07-26T23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48" w:author="فاتن" w:date="2004-07-26T23:10:00Z">
        <w:r>
          <w:rPr>
            <w:sz w:val="30"/>
            <w:sz w:val="30"/>
            <w:rtl w:val="true"/>
          </w:rPr>
          <w:t>وهذا</w:t>
        </w:r>
      </w:ins>
      <w:ins w:id="5349" w:author="فاتن" w:date="2004-07-26T23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50" w:author="فاتن" w:date="2004-07-26T23:10:00Z">
        <w:r>
          <w:rPr>
            <w:sz w:val="30"/>
            <w:sz w:val="30"/>
            <w:rtl w:val="true"/>
          </w:rPr>
          <w:t>قد</w:t>
        </w:r>
      </w:ins>
      <w:ins w:id="5351" w:author="فاتن" w:date="2004-07-26T23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52" w:author="فاتن" w:date="2004-07-26T23:10:00Z">
        <w:r>
          <w:rPr>
            <w:sz w:val="30"/>
            <w:sz w:val="30"/>
            <w:rtl w:val="true"/>
          </w:rPr>
          <w:t>نُقِل</w:t>
        </w:r>
      </w:ins>
      <w:ins w:id="5353" w:author="فاتن" w:date="2004-07-26T23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54" w:author="فاتن" w:date="2004-07-26T23:10:00Z">
        <w:r>
          <w:rPr>
            <w:sz w:val="30"/>
            <w:sz w:val="30"/>
            <w:rtl w:val="true"/>
          </w:rPr>
          <w:t>عن</w:t>
        </w:r>
      </w:ins>
      <w:ins w:id="5355" w:author="فاتن" w:date="2004-07-26T23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56" w:author="فاتن" w:date="2004-07-26T23:10:00Z">
        <w:r>
          <w:rPr>
            <w:sz w:val="30"/>
            <w:sz w:val="30"/>
            <w:rtl w:val="true"/>
          </w:rPr>
          <w:t>بعض</w:t>
        </w:r>
      </w:ins>
      <w:ins w:id="5357" w:author="فاتن" w:date="2004-07-26T23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58" w:author="فاتن" w:date="2004-07-26T23:10:00Z">
        <w:r>
          <w:rPr>
            <w:sz w:val="30"/>
            <w:sz w:val="30"/>
            <w:rtl w:val="true"/>
          </w:rPr>
          <w:t>النحويِّين</w:t>
        </w:r>
      </w:ins>
      <w:ins w:id="5359" w:author="فاتن" w:date="2004-07-26T23:10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5400" w:author="فاتن" w:date="2004-07-26T23:10:00Z"/>
        </w:rPr>
      </w:pPr>
      <w:ins w:id="5361" w:author="فاتن" w:date="2004-07-26T23:10:00Z">
        <w:r>
          <w:rPr>
            <w:rFonts w:cs="Times New Roman"/>
            <w:sz w:val="30"/>
            <w:rtl w:val="true"/>
          </w:rPr>
          <w:t xml:space="preserve">     </w:t>
        </w:r>
      </w:ins>
      <w:ins w:id="5362" w:author="فاتن" w:date="2004-07-26T23:10:00Z">
        <w:r>
          <w:rPr>
            <w:sz w:val="30"/>
            <w:sz w:val="30"/>
            <w:rtl w:val="true"/>
          </w:rPr>
          <w:t>والثانى</w:t>
        </w:r>
      </w:ins>
      <w:ins w:id="5363" w:author="فاتن" w:date="2004-07-26T23:10:00Z">
        <w:r>
          <w:rPr>
            <w:sz w:val="30"/>
            <w:rtl w:val="true"/>
          </w:rPr>
          <w:t xml:space="preserve">: </w:t>
        </w:r>
      </w:ins>
      <w:ins w:id="5364" w:author="فاتن" w:date="2004-07-26T23:10:00Z">
        <w:r>
          <w:rPr>
            <w:sz w:val="30"/>
            <w:sz w:val="30"/>
            <w:rtl w:val="true"/>
          </w:rPr>
          <w:t>أنه</w:t>
        </w:r>
      </w:ins>
      <w:ins w:id="5365" w:author="فاتن" w:date="2004-07-26T23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66" w:author="فاتن" w:date="2004-07-26T23:10:00Z">
        <w:r>
          <w:rPr>
            <w:sz w:val="30"/>
            <w:rtl w:val="true"/>
          </w:rPr>
          <w:t>"</w:t>
        </w:r>
      </w:ins>
      <w:ins w:id="5367" w:author="فاتن" w:date="2004-07-26T23:10:00Z">
        <w:r>
          <w:rPr>
            <w:sz w:val="30"/>
            <w:sz w:val="30"/>
            <w:rtl w:val="true"/>
          </w:rPr>
          <w:t>اس</w:t>
        </w:r>
      </w:ins>
      <w:ins w:id="5368" w:author="فاتن" w:date="2005-01-17T01:09:00Z">
        <w:r>
          <w:rPr>
            <w:sz w:val="30"/>
            <w:sz w:val="30"/>
            <w:rtl w:val="true"/>
          </w:rPr>
          <w:t>ْ</w:t>
        </w:r>
      </w:ins>
      <w:ins w:id="5369" w:author="فاتن" w:date="2004-07-26T23:10:00Z">
        <w:r>
          <w:rPr>
            <w:sz w:val="30"/>
            <w:sz w:val="30"/>
            <w:rtl w:val="true"/>
          </w:rPr>
          <w:t>مٌ</w:t>
        </w:r>
      </w:ins>
      <w:ins w:id="5370" w:author="فاتن" w:date="2004-07-26T23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71" w:author="فاتن" w:date="2004-07-26T23:10:00Z">
        <w:r>
          <w:rPr>
            <w:sz w:val="30"/>
            <w:sz w:val="30"/>
            <w:rtl w:val="true"/>
          </w:rPr>
          <w:t>م</w:t>
        </w:r>
      </w:ins>
      <w:ins w:id="5372" w:author="فاتن" w:date="2005-01-17T01:09:00Z">
        <w:r>
          <w:rPr>
            <w:sz w:val="30"/>
            <w:sz w:val="30"/>
            <w:rtl w:val="true"/>
          </w:rPr>
          <w:t>ُ</w:t>
        </w:r>
      </w:ins>
      <w:ins w:id="5373" w:author="فاتن" w:date="2004-07-26T23:10:00Z">
        <w:r>
          <w:rPr>
            <w:sz w:val="30"/>
            <w:sz w:val="30"/>
            <w:rtl w:val="true"/>
          </w:rPr>
          <w:t>ض</w:t>
        </w:r>
      </w:ins>
      <w:ins w:id="5374" w:author="فاتن" w:date="2005-01-17T01:09:00Z">
        <w:r>
          <w:rPr>
            <w:sz w:val="30"/>
            <w:sz w:val="30"/>
            <w:rtl w:val="true"/>
          </w:rPr>
          <w:t>ْ</w:t>
        </w:r>
      </w:ins>
      <w:ins w:id="5375" w:author="فاتن" w:date="2004-07-26T23:10:00Z">
        <w:r>
          <w:rPr>
            <w:sz w:val="30"/>
            <w:sz w:val="30"/>
            <w:rtl w:val="true"/>
          </w:rPr>
          <w:t>م</w:t>
        </w:r>
      </w:ins>
      <w:ins w:id="5376" w:author="فاتن" w:date="2005-01-17T01:09:00Z">
        <w:r>
          <w:rPr>
            <w:sz w:val="30"/>
            <w:sz w:val="30"/>
            <w:rtl w:val="true"/>
          </w:rPr>
          <w:t>َ</w:t>
        </w:r>
      </w:ins>
      <w:ins w:id="5377" w:author="فاتن" w:date="2004-07-26T23:10:00Z">
        <w:r>
          <w:rPr>
            <w:sz w:val="30"/>
            <w:sz w:val="30"/>
            <w:rtl w:val="true"/>
          </w:rPr>
          <w:t>رٌ</w:t>
        </w:r>
      </w:ins>
      <w:ins w:id="5378" w:author="فاتن" w:date="2004-07-26T23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79" w:author="فاتن" w:date="2004-07-26T23:10:00Z">
        <w:r>
          <w:rPr>
            <w:sz w:val="30"/>
            <w:sz w:val="30"/>
            <w:rtl w:val="true"/>
          </w:rPr>
          <w:t>مضافٌ</w:t>
        </w:r>
      </w:ins>
      <w:ins w:id="5380" w:author="فاتن" w:date="2004-07-26T23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81" w:author="فاتن" w:date="2004-07-26T23:10:00Z">
        <w:r>
          <w:rPr>
            <w:sz w:val="30"/>
            <w:sz w:val="30"/>
            <w:rtl w:val="true"/>
          </w:rPr>
          <w:t>إلى</w:t>
        </w:r>
      </w:ins>
      <w:ins w:id="5382" w:author="فاتن" w:date="2004-07-26T23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83" w:author="فاتن" w:date="2004-07-26T23:10:00Z">
        <w:r>
          <w:rPr>
            <w:sz w:val="30"/>
            <w:sz w:val="30"/>
            <w:rtl w:val="true"/>
          </w:rPr>
          <w:t>الكاف</w:t>
        </w:r>
      </w:ins>
      <w:ins w:id="5384" w:author="فاتن" w:date="2004-07-26T23:10:00Z">
        <w:r>
          <w:rPr>
            <w:sz w:val="30"/>
            <w:rtl w:val="true"/>
          </w:rPr>
          <w:t>"</w:t>
        </w:r>
      </w:ins>
      <w:ins w:id="5385" w:author="فاتن" w:date="2004-07-26T23:10:00Z">
        <w:r>
          <w:rPr>
            <w:sz w:val="30"/>
            <w:sz w:val="30"/>
            <w:rtl w:val="true"/>
          </w:rPr>
          <w:t>،</w:t>
        </w:r>
      </w:ins>
      <w:ins w:id="5386" w:author="فاتن" w:date="2004-07-26T23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87" w:author="فاتن" w:date="2004-07-26T23:10:00Z">
        <w:r>
          <w:rPr>
            <w:sz w:val="30"/>
            <w:sz w:val="30"/>
            <w:rtl w:val="true"/>
          </w:rPr>
          <w:t>ونُقل</w:t>
        </w:r>
      </w:ins>
      <w:ins w:id="5388" w:author="فاتن" w:date="2004-07-26T23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89" w:author="فاتن" w:date="2004-07-26T23:10:00Z">
        <w:r>
          <w:rPr>
            <w:sz w:val="30"/>
            <w:sz w:val="30"/>
            <w:rtl w:val="true"/>
          </w:rPr>
          <w:t>ذلك</w:t>
        </w:r>
      </w:ins>
      <w:ins w:id="5390" w:author="فاتن" w:date="2004-07-26T23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91" w:author="فاتن" w:date="2004-07-26T23:10:00Z">
        <w:r>
          <w:rPr>
            <w:sz w:val="30"/>
            <w:sz w:val="30"/>
            <w:rtl w:val="true"/>
          </w:rPr>
          <w:t>عن</w:t>
        </w:r>
      </w:ins>
      <w:ins w:id="5392" w:author="فاتن" w:date="2004-07-26T23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93" w:author="فاتن" w:date="2004-07-26T23:10:00Z">
        <w:r>
          <w:rPr>
            <w:sz w:val="30"/>
            <w:sz w:val="30"/>
            <w:rtl w:val="true"/>
          </w:rPr>
          <w:t>الخليل،</w:t>
        </w:r>
      </w:ins>
      <w:ins w:id="5394" w:author="فاتن" w:date="2004-07-26T23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95" w:author="فاتن" w:date="2004-07-26T23:10:00Z">
        <w:r>
          <w:rPr>
            <w:sz w:val="30"/>
            <w:sz w:val="30"/>
            <w:rtl w:val="true"/>
          </w:rPr>
          <w:t>ووافقه</w:t>
        </w:r>
      </w:ins>
      <w:ins w:id="5396" w:author="فاتن" w:date="2004-07-26T23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397" w:author="فاتن" w:date="2005-01-17T01:10:00Z">
        <w:r>
          <w:rPr>
            <w:rFonts w:cs="Times New Roman"/>
            <w:sz w:val="30"/>
            <w:sz w:val="30"/>
            <w:rtl w:val="true"/>
          </w:rPr>
          <w:t xml:space="preserve">   </w:t>
        </w:r>
      </w:ins>
      <w:ins w:id="5398" w:author="فاتن" w:date="2004-07-26T23:10:00Z">
        <w:r>
          <w:rPr>
            <w:sz w:val="30"/>
            <w:sz w:val="30"/>
            <w:rtl w:val="true"/>
          </w:rPr>
          <w:t>المازنىُّ</w:t>
        </w:r>
      </w:ins>
      <w:ins w:id="5399" w:author="فاتن" w:date="2004-07-26T23:10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5458" w:author="فاتن" w:date="2004-07-26T23:11:00Z"/>
        </w:rPr>
      </w:pPr>
      <w:ins w:id="5401" w:author="فاتن" w:date="2004-07-26T23:10:00Z">
        <w:r>
          <w:rPr>
            <w:rFonts w:cs="Times New Roman"/>
            <w:sz w:val="30"/>
            <w:rtl w:val="true"/>
          </w:rPr>
          <w:t xml:space="preserve">     </w:t>
        </w:r>
      </w:ins>
      <w:ins w:id="5402" w:author="فاتن" w:date="2004-07-26T23:10:00Z">
        <w:r>
          <w:rPr>
            <w:sz w:val="30"/>
            <w:sz w:val="30"/>
            <w:rtl w:val="true"/>
          </w:rPr>
          <w:t>والثالث</w:t>
        </w:r>
      </w:ins>
      <w:ins w:id="5403" w:author="فاتن" w:date="2004-07-26T23:10:00Z">
        <w:r>
          <w:rPr>
            <w:sz w:val="30"/>
            <w:rtl w:val="true"/>
          </w:rPr>
          <w:t xml:space="preserve">: </w:t>
        </w:r>
      </w:ins>
      <w:ins w:id="5404" w:author="فاتن" w:date="2005-01-17T01:09:00Z">
        <w:r>
          <w:rPr>
            <w:sz w:val="30"/>
            <w:rtl w:val="true"/>
          </w:rPr>
          <w:t>"</w:t>
        </w:r>
      </w:ins>
      <w:ins w:id="5405" w:author="فاتن" w:date="2004-07-26T23:10:00Z">
        <w:r>
          <w:rPr>
            <w:sz w:val="30"/>
            <w:sz w:val="30"/>
            <w:rtl w:val="true"/>
          </w:rPr>
          <w:t>أنه</w:t>
        </w:r>
      </w:ins>
      <w:ins w:id="5406" w:author="فاتن" w:date="2004-07-26T23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07" w:author="فاتن" w:date="2004-07-26T23:10:00Z">
        <w:r>
          <w:rPr>
            <w:sz w:val="30"/>
            <w:sz w:val="30"/>
            <w:rtl w:val="true"/>
          </w:rPr>
          <w:t>اس</w:t>
        </w:r>
      </w:ins>
      <w:ins w:id="5408" w:author="فاتن" w:date="2005-01-17T01:09:00Z">
        <w:r>
          <w:rPr>
            <w:sz w:val="30"/>
            <w:sz w:val="30"/>
            <w:rtl w:val="true"/>
          </w:rPr>
          <w:t>ْ</w:t>
        </w:r>
      </w:ins>
      <w:ins w:id="5409" w:author="فاتن" w:date="2004-07-26T23:10:00Z">
        <w:r>
          <w:rPr>
            <w:sz w:val="30"/>
            <w:sz w:val="30"/>
            <w:rtl w:val="true"/>
          </w:rPr>
          <w:t>مٌ</w:t>
        </w:r>
      </w:ins>
      <w:ins w:id="5410" w:author="فاتن" w:date="2004-07-26T23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11" w:author="فاتن" w:date="2004-07-26T23:10:00Z">
        <w:r>
          <w:rPr>
            <w:sz w:val="30"/>
            <w:rtl w:val="true"/>
          </w:rPr>
          <w:t>[</w:t>
        </w:r>
      </w:ins>
      <w:ins w:id="5412" w:author="فاتن" w:date="2004-07-26T23:10:00Z">
        <w:r>
          <w:rPr>
            <w:sz w:val="30"/>
            <w:sz w:val="30"/>
            <w:rtl w:val="true"/>
          </w:rPr>
          <w:t>مفرد</w:t>
        </w:r>
      </w:ins>
      <w:ins w:id="5413" w:author="فاتن" w:date="2004-07-26T23:10:00Z">
        <w:r>
          <w:rPr>
            <w:sz w:val="30"/>
            <w:rtl w:val="true"/>
          </w:rPr>
          <w:t xml:space="preserve">] </w:t>
        </w:r>
      </w:ins>
      <w:ins w:id="5414" w:author="فاتن" w:date="2004-07-26T23:10:00Z">
        <w:r>
          <w:rPr>
            <w:sz w:val="30"/>
            <w:vertAlign w:val="superscript"/>
            <w:rtl w:val="true"/>
          </w:rPr>
          <w:t>(</w:t>
        </w:r>
      </w:ins>
      <w:ins w:id="5415" w:author="فاتن" w:date="2004-07-26T23:10:00Z">
        <w:r>
          <w:rPr>
            <w:rStyle w:val="FootnoteCharacters"/>
            <w:rStyle w:val="FootnoteAnchor"/>
            <w:sz w:val="30"/>
            <w:rtl w:val="true"/>
          </w:rPr>
          <w:footnoteReference w:id="112"/>
        </w:r>
      </w:ins>
      <w:ins w:id="5416" w:author="فاتن" w:date="2004-07-26T23:10:00Z">
        <w:r>
          <w:rPr>
            <w:sz w:val="30"/>
            <w:vertAlign w:val="superscript"/>
            <w:rtl w:val="true"/>
          </w:rPr>
          <w:t>)</w:t>
        </w:r>
      </w:ins>
      <w:ins w:id="5417" w:author="فاتن" w:date="2004-07-26T23:10:00Z">
        <w:r>
          <w:rPr>
            <w:sz w:val="30"/>
            <w:rtl w:val="true"/>
          </w:rPr>
          <w:t xml:space="preserve"> </w:t>
        </w:r>
      </w:ins>
      <w:ins w:id="5418" w:author="فاتن" w:date="2004-07-26T23:10:00Z">
        <w:r>
          <w:rPr>
            <w:sz w:val="30"/>
            <w:sz w:val="30"/>
            <w:rtl w:val="true"/>
          </w:rPr>
          <w:t>م</w:t>
        </w:r>
      </w:ins>
      <w:ins w:id="5419" w:author="فاتن" w:date="2005-01-17T01:09:00Z">
        <w:r>
          <w:rPr>
            <w:sz w:val="30"/>
            <w:sz w:val="30"/>
            <w:rtl w:val="true"/>
          </w:rPr>
          <w:t>ُ</w:t>
        </w:r>
      </w:ins>
      <w:ins w:id="5420" w:author="فاتن" w:date="2004-07-26T23:11:00Z">
        <w:r>
          <w:rPr>
            <w:sz w:val="30"/>
            <w:sz w:val="30"/>
            <w:rtl w:val="true"/>
          </w:rPr>
          <w:t>ض</w:t>
        </w:r>
      </w:ins>
      <w:ins w:id="5421" w:author="فاتن" w:date="2005-01-17T01:09:00Z">
        <w:r>
          <w:rPr>
            <w:sz w:val="30"/>
            <w:sz w:val="30"/>
            <w:rtl w:val="true"/>
          </w:rPr>
          <w:t>ْ</w:t>
        </w:r>
      </w:ins>
      <w:ins w:id="5422" w:author="فاتن" w:date="2004-07-26T23:11:00Z">
        <w:r>
          <w:rPr>
            <w:sz w:val="30"/>
            <w:sz w:val="30"/>
            <w:rtl w:val="true"/>
          </w:rPr>
          <w:t>م</w:t>
        </w:r>
      </w:ins>
      <w:ins w:id="5423" w:author="فاتن" w:date="2005-01-17T01:09:00Z">
        <w:r>
          <w:rPr>
            <w:sz w:val="30"/>
            <w:sz w:val="30"/>
            <w:rtl w:val="true"/>
          </w:rPr>
          <w:t>َ</w:t>
        </w:r>
      </w:ins>
      <w:ins w:id="5424" w:author="فاتن" w:date="2004-07-26T23:11:00Z">
        <w:r>
          <w:rPr>
            <w:sz w:val="30"/>
            <w:sz w:val="30"/>
            <w:rtl w:val="true"/>
          </w:rPr>
          <w:t>رٌ</w:t>
        </w:r>
      </w:ins>
      <w:ins w:id="5425" w:author="فاتن" w:date="2004-07-26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26" w:author="فاتن" w:date="2004-07-26T23:11:00Z">
        <w:r>
          <w:rPr>
            <w:sz w:val="30"/>
            <w:sz w:val="30"/>
            <w:rtl w:val="true"/>
          </w:rPr>
          <w:t>يتغيَّرُ</w:t>
        </w:r>
      </w:ins>
      <w:ins w:id="5427" w:author="فاتن" w:date="2004-07-26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28" w:author="فاتن" w:date="2004-07-26T23:11:00Z">
        <w:r>
          <w:rPr>
            <w:sz w:val="30"/>
            <w:sz w:val="30"/>
            <w:rtl w:val="true"/>
          </w:rPr>
          <w:t>آخِرُه</w:t>
        </w:r>
      </w:ins>
      <w:ins w:id="5429" w:author="فاتن" w:date="2004-07-26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30" w:author="فاتن" w:date="2004-07-26T23:11:00Z">
        <w:r>
          <w:rPr>
            <w:sz w:val="30"/>
            <w:sz w:val="30"/>
            <w:rtl w:val="true"/>
          </w:rPr>
          <w:t>كما</w:t>
        </w:r>
      </w:ins>
      <w:ins w:id="5431" w:author="فاتن" w:date="2004-07-26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32" w:author="فاتن" w:date="2004-07-26T23:11:00Z">
        <w:r>
          <w:rPr>
            <w:sz w:val="30"/>
            <w:sz w:val="30"/>
            <w:rtl w:val="true"/>
          </w:rPr>
          <w:t>تَتَغيَّرُ</w:t>
        </w:r>
      </w:ins>
      <w:ins w:id="5433" w:author="فاتن" w:date="2004-07-26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34" w:author="فاتن" w:date="2004-07-26T23:11:00Z">
        <w:r>
          <w:rPr>
            <w:sz w:val="30"/>
            <w:sz w:val="30"/>
            <w:rtl w:val="true"/>
          </w:rPr>
          <w:t>أواخِرُ</w:t>
        </w:r>
      </w:ins>
      <w:ins w:id="5435" w:author="فاتن" w:date="2004-07-26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36" w:author="فاتن" w:date="2004-07-26T23:11:00Z">
        <w:r>
          <w:rPr>
            <w:sz w:val="30"/>
            <w:sz w:val="30"/>
            <w:rtl w:val="true"/>
          </w:rPr>
          <w:t>المضمراتِ</w:t>
        </w:r>
      </w:ins>
      <w:ins w:id="5437" w:author="فاتن" w:date="2004-07-26T23:11:00Z">
        <w:r>
          <w:rPr>
            <w:sz w:val="30"/>
            <w:rtl w:val="true"/>
          </w:rPr>
          <w:t>"</w:t>
        </w:r>
      </w:ins>
      <w:ins w:id="5438" w:author="فاتن" w:date="2004-07-26T23:11:00Z">
        <w:r>
          <w:rPr>
            <w:sz w:val="30"/>
            <w:sz w:val="30"/>
            <w:rtl w:val="true"/>
          </w:rPr>
          <w:t>،</w:t>
        </w:r>
      </w:ins>
      <w:ins w:id="5439" w:author="فاتن" w:date="2004-07-26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40" w:author="فاتن" w:date="2004-07-26T23:11:00Z">
        <w:r>
          <w:rPr>
            <w:sz w:val="30"/>
            <w:sz w:val="30"/>
            <w:rtl w:val="true"/>
          </w:rPr>
          <w:t>وهذا</w:t>
        </w:r>
      </w:ins>
      <w:ins w:id="5441" w:author="فاتن" w:date="2004-07-26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42" w:author="فاتن" w:date="2004-07-26T23:11:00Z">
        <w:r>
          <w:rPr>
            <w:sz w:val="30"/>
            <w:sz w:val="30"/>
            <w:rtl w:val="true"/>
          </w:rPr>
          <w:t>قد</w:t>
        </w:r>
      </w:ins>
      <w:ins w:id="5443" w:author="فاتن" w:date="2004-07-26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44" w:author="فاتن" w:date="2004-07-26T23:11:00Z">
        <w:r>
          <w:rPr>
            <w:sz w:val="30"/>
            <w:sz w:val="30"/>
            <w:rtl w:val="true"/>
          </w:rPr>
          <w:t>نقلَه</w:t>
        </w:r>
      </w:ins>
      <w:ins w:id="5445" w:author="فاتن" w:date="2004-07-26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46" w:author="فاتن" w:date="2004-07-26T23:11:00Z">
        <w:r>
          <w:rPr>
            <w:sz w:val="30"/>
            <w:sz w:val="30"/>
            <w:rtl w:val="true"/>
          </w:rPr>
          <w:t>ابنُ</w:t>
        </w:r>
      </w:ins>
      <w:ins w:id="5447" w:author="فاتن" w:date="2004-07-26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48" w:author="فاتن" w:date="2004-07-26T23:11:00Z">
        <w:r>
          <w:rPr>
            <w:sz w:val="30"/>
            <w:sz w:val="30"/>
            <w:rtl w:val="true"/>
          </w:rPr>
          <w:t>دُريد</w:t>
        </w:r>
      </w:ins>
      <w:ins w:id="5449" w:author="فاتن" w:date="2004-07-26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50" w:author="فاتن" w:date="2004-07-26T23:11:00Z">
        <w:r>
          <w:rPr>
            <w:sz w:val="30"/>
            <w:sz w:val="30"/>
            <w:rtl w:val="true"/>
          </w:rPr>
          <w:t>عن</w:t>
        </w:r>
      </w:ins>
      <w:ins w:id="5451" w:author="فاتن" w:date="2004-07-26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52" w:author="فاتن" w:date="2004-07-26T23:11:00Z">
        <w:r>
          <w:rPr>
            <w:sz w:val="30"/>
            <w:sz w:val="30"/>
            <w:rtl w:val="true"/>
          </w:rPr>
          <w:t>ثعلب</w:t>
        </w:r>
      </w:ins>
      <w:ins w:id="5453" w:author="فاتن" w:date="2005-01-17T01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54" w:author="فاتن" w:date="2004-07-26T23:11:00Z">
        <w:r>
          <w:rPr>
            <w:sz w:val="30"/>
            <w:sz w:val="30"/>
            <w:rtl w:val="true"/>
          </w:rPr>
          <w:t>عن</w:t>
        </w:r>
      </w:ins>
      <w:ins w:id="5455" w:author="فاتن" w:date="2004-07-26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56" w:author="فاتن" w:date="2004-07-26T23:11:00Z">
        <w:r>
          <w:rPr>
            <w:sz w:val="30"/>
            <w:sz w:val="30"/>
            <w:rtl w:val="true"/>
          </w:rPr>
          <w:t>الأخفش</w:t>
        </w:r>
      </w:ins>
      <w:ins w:id="5457" w:author="فاتن" w:date="2004-07-26T23:11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5476" w:author="فاتن" w:date="2004-07-26T23:11:00Z"/>
        </w:rPr>
      </w:pPr>
      <w:ins w:id="5459" w:author="فاتن" w:date="2004-07-26T23:11:00Z">
        <w:r>
          <w:rPr>
            <w:rFonts w:cs="Times New Roman"/>
            <w:sz w:val="30"/>
            <w:rtl w:val="true"/>
          </w:rPr>
          <w:t xml:space="preserve">     </w:t>
        </w:r>
      </w:ins>
      <w:ins w:id="5460" w:author="فاتن" w:date="2004-07-26T23:11:00Z">
        <w:r>
          <w:rPr>
            <w:sz w:val="30"/>
            <w:sz w:val="30"/>
            <w:rtl w:val="true"/>
          </w:rPr>
          <w:t>والقول</w:t>
        </w:r>
      </w:ins>
      <w:ins w:id="5461" w:author="فاتن" w:date="2004-07-26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62" w:author="فاتن" w:date="2004-07-26T23:11:00Z">
        <w:r>
          <w:rPr>
            <w:sz w:val="30"/>
            <w:sz w:val="30"/>
            <w:rtl w:val="true"/>
          </w:rPr>
          <w:t>الأول</w:t>
        </w:r>
      </w:ins>
      <w:ins w:id="5463" w:author="فاتن" w:date="2004-07-26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64" w:author="فاتن" w:date="2004-07-26T23:11:00Z">
        <w:r>
          <w:rPr>
            <w:sz w:val="30"/>
            <w:sz w:val="30"/>
            <w:rtl w:val="true"/>
          </w:rPr>
          <w:t>عند</w:t>
        </w:r>
      </w:ins>
      <w:ins w:id="5465" w:author="فاتن" w:date="2004-07-26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66" w:author="فاتن" w:date="2004-07-26T23:11:00Z">
        <w:r>
          <w:rPr>
            <w:sz w:val="30"/>
            <w:sz w:val="30"/>
            <w:rtl w:val="true"/>
          </w:rPr>
          <w:t>التَّأَمُّلِ</w:t>
        </w:r>
      </w:ins>
      <w:ins w:id="5467" w:author="فاتن" w:date="2004-07-26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68" w:author="فاتن" w:date="2004-07-26T23:11:00Z">
        <w:r>
          <w:rPr>
            <w:sz w:val="30"/>
            <w:sz w:val="30"/>
            <w:rtl w:val="true"/>
          </w:rPr>
          <w:t>يقربُ</w:t>
        </w:r>
      </w:ins>
      <w:ins w:id="5469" w:author="فاتن" w:date="2004-07-26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70" w:author="فاتن" w:date="2004-07-26T23:11:00Z">
        <w:r>
          <w:rPr>
            <w:sz w:val="30"/>
            <w:sz w:val="30"/>
            <w:rtl w:val="true"/>
          </w:rPr>
          <w:t>من</w:t>
        </w:r>
      </w:ins>
      <w:ins w:id="5471" w:author="فاتن" w:date="2004-07-26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72" w:author="فاتن" w:date="2004-07-26T23:11:00Z">
        <w:r>
          <w:rPr>
            <w:sz w:val="30"/>
            <w:sz w:val="30"/>
            <w:rtl w:val="true"/>
          </w:rPr>
          <w:t>قولِ</w:t>
        </w:r>
      </w:ins>
      <w:ins w:id="5473" w:author="فاتن" w:date="2004-07-26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74" w:author="فاتن" w:date="2004-07-26T23:11:00Z">
        <w:r>
          <w:rPr>
            <w:sz w:val="30"/>
            <w:sz w:val="30"/>
            <w:rtl w:val="true"/>
          </w:rPr>
          <w:t>الأخفشِ</w:t>
        </w:r>
      </w:ins>
      <w:ins w:id="5475" w:author="فاتن" w:date="2004-07-26T23:11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5530" w:author="فاتن" w:date="2004-07-26T23:12:00Z"/>
        </w:rPr>
      </w:pPr>
      <w:ins w:id="5477" w:author="فاتن" w:date="2004-07-26T23:11:00Z">
        <w:r>
          <w:rPr>
            <w:rFonts w:cs="Times New Roman"/>
            <w:sz w:val="30"/>
            <w:rtl w:val="true"/>
          </w:rPr>
          <w:t xml:space="preserve">     </w:t>
        </w:r>
      </w:ins>
      <w:ins w:id="5478" w:author="فاتن" w:date="2004-07-26T23:11:00Z">
        <w:r>
          <w:rPr>
            <w:sz w:val="30"/>
            <w:sz w:val="30"/>
            <w:rtl w:val="true"/>
          </w:rPr>
          <w:t>وهناك</w:t>
        </w:r>
      </w:ins>
      <w:ins w:id="5479" w:author="فاتن" w:date="2004-07-26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80" w:author="فاتن" w:date="2004-07-26T23:11:00Z">
        <w:r>
          <w:rPr>
            <w:sz w:val="30"/>
            <w:sz w:val="30"/>
            <w:rtl w:val="true"/>
          </w:rPr>
          <w:t>قولٌ</w:t>
        </w:r>
      </w:ins>
      <w:ins w:id="5481" w:author="فاتن" w:date="2004-07-26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82" w:author="فاتن" w:date="2004-07-26T23:11:00Z">
        <w:r>
          <w:rPr>
            <w:sz w:val="30"/>
            <w:sz w:val="30"/>
            <w:rtl w:val="true"/>
          </w:rPr>
          <w:t>رابع</w:t>
        </w:r>
      </w:ins>
      <w:ins w:id="5483" w:author="فاتن" w:date="2004-07-26T23:11:00Z">
        <w:r>
          <w:rPr>
            <w:sz w:val="30"/>
            <w:rtl w:val="true"/>
          </w:rPr>
          <w:t xml:space="preserve">: </w:t>
        </w:r>
      </w:ins>
      <w:ins w:id="5484" w:author="فاتن" w:date="2004-07-26T23:11:00Z">
        <w:r>
          <w:rPr>
            <w:sz w:val="30"/>
            <w:sz w:val="30"/>
            <w:rtl w:val="true"/>
          </w:rPr>
          <w:t>أن</w:t>
        </w:r>
      </w:ins>
      <w:ins w:id="5485" w:author="فاتن" w:date="2004-07-26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86" w:author="فاتن" w:date="2004-07-26T23:11:00Z">
        <w:r>
          <w:rPr>
            <w:sz w:val="30"/>
            <w:sz w:val="30"/>
            <w:rtl w:val="true"/>
          </w:rPr>
          <w:t>الكافَ</w:t>
        </w:r>
      </w:ins>
      <w:ins w:id="5487" w:author="فاتن" w:date="2004-07-26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88" w:author="فاتن" w:date="2004-07-26T23:11:00Z">
        <w:r>
          <w:rPr>
            <w:sz w:val="30"/>
            <w:sz w:val="30"/>
            <w:rtl w:val="true"/>
          </w:rPr>
          <w:t>فى</w:t>
        </w:r>
      </w:ins>
      <w:ins w:id="5489" w:author="فاتن" w:date="2004-07-26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90" w:author="فاتن" w:date="2004-07-26T23:11:00Z">
        <w:r>
          <w:rPr>
            <w:sz w:val="30"/>
            <w:sz w:val="30"/>
            <w:rtl w:val="true"/>
          </w:rPr>
          <w:t>إِيّاك</w:t>
        </w:r>
      </w:ins>
      <w:ins w:id="5491" w:author="فاتن" w:date="2004-07-26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92" w:author="فاتن" w:date="2004-07-26T23:11:00Z">
        <w:r>
          <w:rPr>
            <w:sz w:val="30"/>
            <w:sz w:val="30"/>
            <w:rtl w:val="true"/>
          </w:rPr>
          <w:t>موضع</w:t>
        </w:r>
      </w:ins>
      <w:ins w:id="5493" w:author="فاتن" w:date="2004-07-26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94" w:author="فاتن" w:date="2004-07-26T23:11:00Z">
        <w:r>
          <w:rPr>
            <w:sz w:val="30"/>
            <w:sz w:val="30"/>
            <w:rtl w:val="true"/>
          </w:rPr>
          <w:t>جرٍ</w:t>
        </w:r>
      </w:ins>
      <w:ins w:id="5495" w:author="فاتن" w:date="2004-07-26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96" w:author="فاتن" w:date="2004-07-26T23:11:00Z">
        <w:r>
          <w:rPr>
            <w:sz w:val="30"/>
            <w:sz w:val="30"/>
            <w:rtl w:val="true"/>
          </w:rPr>
          <w:t>بإضافة</w:t>
        </w:r>
      </w:ins>
      <w:ins w:id="5497" w:author="فاتن" w:date="2004-07-26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498" w:author="فاتن" w:date="2004-07-26T23:11:00Z">
        <w:r>
          <w:rPr>
            <w:sz w:val="30"/>
            <w:sz w:val="30"/>
            <w:rtl w:val="true"/>
          </w:rPr>
          <w:t>إيَّا</w:t>
        </w:r>
      </w:ins>
      <w:ins w:id="5499" w:author="فاتن" w:date="2004-07-26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00" w:author="فاتن" w:date="2004-07-26T23:11:00Z">
        <w:r>
          <w:rPr>
            <w:sz w:val="30"/>
            <w:sz w:val="30"/>
            <w:rtl w:val="true"/>
          </w:rPr>
          <w:t>إليها</w:t>
        </w:r>
      </w:ins>
      <w:ins w:id="5501" w:author="فاتن" w:date="2005-01-17T01:10:00Z">
        <w:r>
          <w:rPr>
            <w:sz w:val="30"/>
            <w:sz w:val="30"/>
            <w:rtl w:val="true"/>
          </w:rPr>
          <w:t>،</w:t>
        </w:r>
      </w:ins>
      <w:ins w:id="5502" w:author="فاتن" w:date="2004-07-26T23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03" w:author="فاتن" w:date="2004-07-26T23:12:00Z">
        <w:r>
          <w:rPr>
            <w:sz w:val="30"/>
            <w:sz w:val="30"/>
            <w:rtl w:val="true"/>
          </w:rPr>
          <w:t>إلا</w:t>
        </w:r>
      </w:ins>
      <w:ins w:id="5504" w:author="فاتن" w:date="2004-07-26T23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05" w:author="فاتن" w:date="2004-07-26T23:12:00Z">
        <w:r>
          <w:rPr>
            <w:sz w:val="30"/>
            <w:sz w:val="30"/>
            <w:rtl w:val="true"/>
          </w:rPr>
          <w:t>أنّه</w:t>
        </w:r>
      </w:ins>
      <w:ins w:id="5506" w:author="فاتن" w:date="2004-07-26T23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07" w:author="فاتن" w:date="2004-07-26T23:12:00Z">
        <w:r>
          <w:rPr>
            <w:sz w:val="30"/>
            <w:sz w:val="30"/>
            <w:rtl w:val="true"/>
          </w:rPr>
          <w:t>ظاهرٌ</w:t>
        </w:r>
      </w:ins>
      <w:ins w:id="5508" w:author="فاتن" w:date="2004-07-26T23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09" w:author="فاتن" w:date="2004-07-26T23:12:00Z">
        <w:r>
          <w:rPr>
            <w:sz w:val="30"/>
            <w:sz w:val="30"/>
            <w:rtl w:val="true"/>
          </w:rPr>
          <w:t>يضافُ</w:t>
        </w:r>
      </w:ins>
      <w:ins w:id="5510" w:author="فاتن" w:date="2004-07-26T23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11" w:author="فاتن" w:date="2004-07-26T23:12:00Z">
        <w:r>
          <w:rPr>
            <w:sz w:val="30"/>
            <w:sz w:val="30"/>
            <w:rtl w:val="true"/>
          </w:rPr>
          <w:t>إلى</w:t>
        </w:r>
      </w:ins>
      <w:ins w:id="5512" w:author="فاتن" w:date="2004-07-26T23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13" w:author="فاتن" w:date="2004-07-26T23:12:00Z">
        <w:r>
          <w:rPr>
            <w:sz w:val="30"/>
            <w:sz w:val="30"/>
            <w:rtl w:val="true"/>
          </w:rPr>
          <w:t>سائر</w:t>
        </w:r>
      </w:ins>
      <w:ins w:id="5514" w:author="فاتن" w:date="2004-07-26T23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15" w:author="فاتن" w:date="2004-07-26T23:12:00Z">
        <w:r>
          <w:rPr>
            <w:sz w:val="30"/>
            <w:sz w:val="30"/>
            <w:rtl w:val="true"/>
          </w:rPr>
          <w:t>المضمرات،</w:t>
        </w:r>
      </w:ins>
      <w:ins w:id="5516" w:author="فاتن" w:date="2004-07-26T23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17" w:author="فاتن" w:date="2004-07-26T23:12:00Z">
        <w:r>
          <w:rPr>
            <w:sz w:val="30"/>
            <w:sz w:val="30"/>
            <w:rtl w:val="true"/>
          </w:rPr>
          <w:t>وهذا</w:t>
        </w:r>
      </w:ins>
      <w:ins w:id="5518" w:author="فاتن" w:date="2004-07-26T23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19" w:author="فاتن" w:date="2004-07-26T23:12:00Z">
        <w:r>
          <w:rPr>
            <w:sz w:val="30"/>
            <w:sz w:val="30"/>
            <w:rtl w:val="true"/>
          </w:rPr>
          <w:t>قد</w:t>
        </w:r>
      </w:ins>
      <w:ins w:id="5520" w:author="فاتن" w:date="2004-07-26T23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21" w:author="فاتن" w:date="2004-07-26T23:12:00Z">
        <w:r>
          <w:rPr>
            <w:sz w:val="30"/>
            <w:sz w:val="30"/>
            <w:rtl w:val="true"/>
          </w:rPr>
          <w:t>نُقل</w:t>
        </w:r>
      </w:ins>
      <w:ins w:id="5522" w:author="فاتن" w:date="2004-07-26T23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23" w:author="فاتن" w:date="2004-07-26T23:12:00Z">
        <w:r>
          <w:rPr>
            <w:sz w:val="30"/>
            <w:sz w:val="30"/>
            <w:rtl w:val="true"/>
          </w:rPr>
          <w:t>عن</w:t>
        </w:r>
      </w:ins>
      <w:ins w:id="5524" w:author="فاتن" w:date="2004-07-26T23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25" w:author="فاتن" w:date="2004-07-26T23:12:00Z">
        <w:r>
          <w:rPr>
            <w:sz w:val="30"/>
            <w:sz w:val="30"/>
            <w:rtl w:val="true"/>
          </w:rPr>
          <w:t>أبى</w:t>
        </w:r>
      </w:ins>
      <w:ins w:id="5526" w:author="فاتن" w:date="2004-07-26T23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27" w:author="فاتن" w:date="2005-01-17T01:10:00Z">
        <w:r>
          <w:rPr>
            <w:sz w:val="30"/>
            <w:sz w:val="30"/>
            <w:rtl w:val="true"/>
          </w:rPr>
          <w:t>إ</w:t>
        </w:r>
      </w:ins>
      <w:ins w:id="5528" w:author="فاتن" w:date="2004-07-26T23:12:00Z">
        <w:r>
          <w:rPr>
            <w:sz w:val="30"/>
            <w:sz w:val="30"/>
            <w:rtl w:val="true"/>
          </w:rPr>
          <w:t>سحاق</w:t>
        </w:r>
      </w:ins>
      <w:ins w:id="5529" w:author="فاتن" w:date="2004-07-26T23:1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5563" w:author="فاتن" w:date="2005-01-17T01:10:00Z"/>
        </w:rPr>
      </w:pPr>
      <w:ins w:id="5531" w:author="فاتن" w:date="2004-07-26T23:12:00Z">
        <w:r>
          <w:rPr>
            <w:rFonts w:cs="Times New Roman"/>
            <w:sz w:val="30"/>
            <w:rtl w:val="true"/>
          </w:rPr>
          <w:t xml:space="preserve">     </w:t>
        </w:r>
      </w:ins>
      <w:ins w:id="5532" w:author="فاتن" w:date="2004-07-26T23:12:00Z">
        <w:r>
          <w:rPr>
            <w:sz w:val="30"/>
            <w:sz w:val="30"/>
            <w:rtl w:val="true"/>
          </w:rPr>
          <w:t>وقد</w:t>
        </w:r>
      </w:ins>
      <w:ins w:id="5533" w:author="فاتن" w:date="2004-07-26T23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34" w:author="فاتن" w:date="2004-07-26T23:12:00Z">
        <w:r>
          <w:rPr>
            <w:sz w:val="30"/>
            <w:sz w:val="30"/>
            <w:rtl w:val="true"/>
          </w:rPr>
          <w:t>رد</w:t>
        </w:r>
      </w:ins>
      <w:ins w:id="5535" w:author="فاتن" w:date="2004-07-26T23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36" w:author="فاتن" w:date="2004-07-26T23:12:00Z">
        <w:r>
          <w:rPr>
            <w:sz w:val="30"/>
            <w:sz w:val="30"/>
            <w:rtl w:val="true"/>
          </w:rPr>
          <w:t>ابن</w:t>
        </w:r>
      </w:ins>
      <w:ins w:id="5537" w:author="فاتن" w:date="2005-01-17T01:10:00Z">
        <w:r>
          <w:rPr>
            <w:sz w:val="30"/>
            <w:sz w:val="30"/>
            <w:rtl w:val="true"/>
          </w:rPr>
          <w:t>ُ</w:t>
        </w:r>
      </w:ins>
      <w:ins w:id="5538" w:author="فاتن" w:date="2004-07-26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39" w:author="فاتن" w:date="2004-07-26T23:13:00Z">
        <w:r>
          <w:rPr>
            <w:sz w:val="30"/>
            <w:sz w:val="30"/>
            <w:rtl w:val="true"/>
          </w:rPr>
          <w:t>جِنِّى</w:t>
        </w:r>
      </w:ins>
      <w:ins w:id="5540" w:author="فاتن" w:date="2004-07-26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41" w:author="فاتن" w:date="2004-07-26T23:13:00Z">
        <w:r>
          <w:rPr>
            <w:sz w:val="30"/>
            <w:sz w:val="30"/>
            <w:rtl w:val="true"/>
          </w:rPr>
          <w:t>الأقوالَ</w:t>
        </w:r>
      </w:ins>
      <w:ins w:id="5542" w:author="فاتن" w:date="2004-07-26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43" w:author="فاتن" w:date="2004-07-26T23:13:00Z">
        <w:r>
          <w:rPr>
            <w:sz w:val="30"/>
            <w:sz w:val="30"/>
            <w:rtl w:val="true"/>
          </w:rPr>
          <w:t>كلَّها،</w:t>
        </w:r>
      </w:ins>
      <w:ins w:id="5544" w:author="فاتن" w:date="2004-07-26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45" w:author="فاتن" w:date="2004-07-26T23:13:00Z">
        <w:r>
          <w:rPr>
            <w:sz w:val="30"/>
            <w:sz w:val="30"/>
            <w:rtl w:val="true"/>
          </w:rPr>
          <w:t>وصوَّب</w:t>
        </w:r>
      </w:ins>
      <w:ins w:id="5546" w:author="فاتن" w:date="2004-07-26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47" w:author="فاتن" w:date="2004-07-26T23:13:00Z">
        <w:r>
          <w:rPr>
            <w:sz w:val="30"/>
            <w:sz w:val="30"/>
            <w:rtl w:val="true"/>
          </w:rPr>
          <w:t>قولَ</w:t>
        </w:r>
      </w:ins>
      <w:ins w:id="5548" w:author="فاتن" w:date="2004-07-26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49" w:author="فاتن" w:date="2004-07-26T23:13:00Z">
        <w:r>
          <w:rPr>
            <w:sz w:val="30"/>
            <w:sz w:val="30"/>
            <w:rtl w:val="true"/>
          </w:rPr>
          <w:t>الأَخْفَشِ</w:t>
        </w:r>
      </w:ins>
      <w:ins w:id="5550" w:author="فاتن" w:date="2004-07-26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51" w:author="فاتن" w:date="2004-07-26T23:13:00Z">
        <w:r>
          <w:rPr>
            <w:sz w:val="30"/>
            <w:sz w:val="30"/>
            <w:rtl w:val="true"/>
          </w:rPr>
          <w:t>بما</w:t>
        </w:r>
      </w:ins>
      <w:ins w:id="5552" w:author="فاتن" w:date="2004-07-26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53" w:author="فاتن" w:date="2004-07-26T23:13:00Z">
        <w:r>
          <w:rPr>
            <w:sz w:val="30"/>
            <w:sz w:val="30"/>
            <w:rtl w:val="true"/>
          </w:rPr>
          <w:t>هو</w:t>
        </w:r>
      </w:ins>
      <w:ins w:id="5554" w:author="فاتن" w:date="2004-07-26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55" w:author="فاتن" w:date="2004-07-26T23:13:00Z">
        <w:r>
          <w:rPr>
            <w:sz w:val="30"/>
            <w:sz w:val="30"/>
            <w:rtl w:val="true"/>
          </w:rPr>
          <w:t>مذكورٌ</w:t>
        </w:r>
      </w:ins>
      <w:ins w:id="5556" w:author="فاتن" w:date="2004-07-26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57" w:author="فاتن" w:date="2004-07-26T23:13:00Z">
        <w:r>
          <w:rPr>
            <w:sz w:val="30"/>
            <w:sz w:val="30"/>
            <w:rtl w:val="true"/>
          </w:rPr>
          <w:t>فى</w:t>
        </w:r>
      </w:ins>
      <w:ins w:id="5558" w:author="فاتن" w:date="2004-07-26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59" w:author="فاتن" w:date="2004-07-26T23:13:00Z">
        <w:r>
          <w:rPr>
            <w:sz w:val="30"/>
            <w:sz w:val="30"/>
            <w:rtl w:val="true"/>
          </w:rPr>
          <w:t>الخصائص</w:t>
        </w:r>
      </w:ins>
      <w:ins w:id="5560" w:author="فاتن" w:date="2004-07-26T23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61" w:author="فاتن" w:date="2004-07-26T23:13:00Z">
        <w:r>
          <w:rPr>
            <w:sz w:val="30"/>
            <w:sz w:val="30"/>
            <w:rtl w:val="true"/>
          </w:rPr>
          <w:t>له</w:t>
        </w:r>
      </w:ins>
      <w:ins w:id="5562" w:author="فاتن" w:date="2004-07-26T23:13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5684" w:author="فاتن" w:date="2004-08-24T21:49:00Z"/>
        </w:rPr>
      </w:pPr>
      <w:ins w:id="5564" w:author="فاتن" w:date="2005-01-17T01:10:00Z">
        <w:r>
          <w:rPr>
            <w:rFonts w:cs="Times New Roman"/>
            <w:sz w:val="30"/>
            <w:rtl w:val="true"/>
          </w:rPr>
          <w:t xml:space="preserve">     </w:t>
        </w:r>
      </w:ins>
      <w:ins w:id="5565" w:author="فاتن" w:date="2004-07-26T23:13:00Z">
        <w:r>
          <w:rPr>
            <w:sz w:val="30"/>
            <w:sz w:val="30"/>
            <w:rtl w:val="true"/>
          </w:rPr>
          <w:t>وسُئِل</w:t>
        </w:r>
      </w:ins>
      <w:ins w:id="5566" w:author="فاتن" w:date="2004-07-26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67" w:author="فاتن" w:date="2005-01-17T01:11:00Z">
        <w:r>
          <w:rPr>
            <w:sz w:val="30"/>
            <w:sz w:val="30"/>
            <w:rtl w:val="true"/>
          </w:rPr>
          <w:t>أ</w:t>
        </w:r>
      </w:ins>
      <w:ins w:id="5568" w:author="فاتن" w:date="2004-07-26T23:13:00Z">
        <w:r>
          <w:rPr>
            <w:sz w:val="30"/>
            <w:sz w:val="30"/>
            <w:rtl w:val="true"/>
          </w:rPr>
          <w:t>بو</w:t>
        </w:r>
      </w:ins>
      <w:ins w:id="5569" w:author="فاتن" w:date="2004-07-26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70" w:author="فاتن" w:date="2004-07-26T23:13:00Z">
        <w:r>
          <w:rPr>
            <w:sz w:val="30"/>
            <w:sz w:val="30"/>
            <w:rtl w:val="true"/>
          </w:rPr>
          <w:t>إسحاق</w:t>
        </w:r>
      </w:ins>
      <w:ins w:id="5571" w:author="فاتن" w:date="2004-07-26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72" w:author="فاتن" w:date="2004-07-26T23:13:00Z">
        <w:r>
          <w:rPr>
            <w:sz w:val="30"/>
            <w:sz w:val="30"/>
            <w:rtl w:val="true"/>
          </w:rPr>
          <w:t>عن</w:t>
        </w:r>
      </w:ins>
      <w:ins w:id="5573" w:author="فاتن" w:date="2004-07-26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74" w:author="فاتن" w:date="2004-07-26T23:13:00Z">
        <w:r>
          <w:rPr>
            <w:sz w:val="30"/>
            <w:sz w:val="30"/>
            <w:rtl w:val="true"/>
          </w:rPr>
          <w:t>معنى</w:t>
        </w:r>
      </w:ins>
      <w:ins w:id="5575" w:author="فاتن" w:date="2004-07-26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76" w:author="فاتن" w:date="2004-07-26T23:13:00Z">
        <w:r>
          <w:rPr>
            <w:sz w:val="30"/>
            <w:sz w:val="30"/>
            <w:rtl w:val="true"/>
          </w:rPr>
          <w:t>قولِه</w:t>
        </w:r>
      </w:ins>
      <w:ins w:id="5577" w:author="فاتن" w:date="2004-07-26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78" w:author="فاتن" w:date="2004-07-26T23:13:00Z">
        <w:r>
          <w:rPr>
            <w:sz w:val="30"/>
            <w:sz w:val="30"/>
            <w:rtl w:val="true"/>
          </w:rPr>
          <w:t>تعالى</w:t>
        </w:r>
      </w:ins>
      <w:ins w:id="5579" w:author="فاتن" w:date="2004-07-26T23:13:00Z">
        <w:r>
          <w:rPr>
            <w:sz w:val="30"/>
            <w:rtl w:val="true"/>
          </w:rPr>
          <w:t>:</w:t>
        </w:r>
      </w:ins>
      <w:ins w:id="5580" w:author="فاتن" w:date="2005-01-17T01:11:00Z">
        <w:r>
          <w:rPr>
            <w:sz w:val="30"/>
            <w:rtl w:val="true"/>
          </w:rPr>
          <w:t xml:space="preserve">     </w:t>
        </w:r>
      </w:ins>
      <w:ins w:id="5581" w:author="فاتن" w:date="2004-07-26T23:13:00Z">
        <w:r>
          <w:rPr>
            <w:sz w:val="30"/>
            <w:rtl w:val="true"/>
          </w:rPr>
          <w:t xml:space="preserve"> </w:t>
        </w:r>
      </w:ins>
      <w:ins w:id="5582" w:author="فاتن" w:date="2004-07-26T23:13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5583" w:author="فاتن" w:date="2004-07-26T23:13:00Z">
        <w:r>
          <w:rPr>
            <w:sz w:val="30"/>
            <w:sz w:val="30"/>
            <w:rtl w:val="true"/>
          </w:rPr>
          <w:t>إِيَّاكَ</w:t>
        </w:r>
      </w:ins>
      <w:ins w:id="5584" w:author="فاتن" w:date="2004-07-26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85" w:author="فاتن" w:date="2004-07-26T23:13:00Z">
        <w:r>
          <w:rPr>
            <w:sz w:val="30"/>
            <w:sz w:val="30"/>
            <w:rtl w:val="true"/>
          </w:rPr>
          <w:t>ن</w:t>
        </w:r>
      </w:ins>
      <w:ins w:id="5586" w:author="فاتن" w:date="2005-01-17T01:11:00Z">
        <w:r>
          <w:rPr>
            <w:sz w:val="30"/>
            <w:sz w:val="30"/>
            <w:rtl w:val="true"/>
          </w:rPr>
          <w:t>َ</w:t>
        </w:r>
      </w:ins>
      <w:ins w:id="5587" w:author="فاتن" w:date="2004-07-26T23:14:00Z">
        <w:r>
          <w:rPr>
            <w:sz w:val="30"/>
            <w:sz w:val="30"/>
            <w:rtl w:val="true"/>
          </w:rPr>
          <w:t>ع</w:t>
        </w:r>
      </w:ins>
      <w:ins w:id="5588" w:author="فاتن" w:date="2005-01-17T01:11:00Z">
        <w:r>
          <w:rPr>
            <w:sz w:val="30"/>
            <w:sz w:val="30"/>
            <w:rtl w:val="true"/>
          </w:rPr>
          <w:t>ْ</w:t>
        </w:r>
      </w:ins>
      <w:ins w:id="5589" w:author="فاتن" w:date="2004-07-26T23:14:00Z">
        <w:r>
          <w:rPr>
            <w:sz w:val="30"/>
            <w:sz w:val="30"/>
            <w:rtl w:val="true"/>
          </w:rPr>
          <w:t>ب</w:t>
        </w:r>
      </w:ins>
      <w:ins w:id="5590" w:author="فاتن" w:date="2005-01-17T01:11:00Z">
        <w:r>
          <w:rPr>
            <w:sz w:val="30"/>
            <w:sz w:val="30"/>
            <w:rtl w:val="true"/>
          </w:rPr>
          <w:t>ُ</w:t>
        </w:r>
      </w:ins>
      <w:ins w:id="5591" w:author="فاتن" w:date="2004-07-26T23:14:00Z">
        <w:r>
          <w:rPr>
            <w:sz w:val="30"/>
            <w:sz w:val="30"/>
            <w:rtl w:val="true"/>
          </w:rPr>
          <w:t>دُ</w:t>
        </w:r>
      </w:ins>
      <w:ins w:id="5592" w:author="فاتن" w:date="2004-07-26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93" w:author="فاتن" w:date="2004-07-26T23:14:00Z">
        <w:r>
          <w:rPr>
            <w:sz w:val="30"/>
            <w:sz w:val="30"/>
            <w:rtl w:val="true"/>
          </w:rPr>
          <w:t>وإيَّاك</w:t>
        </w:r>
      </w:ins>
      <w:ins w:id="5594" w:author="فاتن" w:date="2004-07-26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595" w:author="فاتن" w:date="2004-07-26T23:14:00Z">
        <w:r>
          <w:rPr>
            <w:sz w:val="30"/>
            <w:sz w:val="30"/>
            <w:rtl w:val="true"/>
          </w:rPr>
          <w:t>نَس</w:t>
        </w:r>
      </w:ins>
      <w:ins w:id="5596" w:author="فاتن" w:date="2005-01-17T01:11:00Z">
        <w:r>
          <w:rPr>
            <w:sz w:val="30"/>
            <w:sz w:val="30"/>
            <w:rtl w:val="true"/>
          </w:rPr>
          <w:t>ْ</w:t>
        </w:r>
      </w:ins>
      <w:ins w:id="5597" w:author="فاتن" w:date="2004-07-26T23:14:00Z">
        <w:r>
          <w:rPr>
            <w:sz w:val="30"/>
            <w:sz w:val="30"/>
            <w:rtl w:val="true"/>
          </w:rPr>
          <w:t>تع</w:t>
        </w:r>
      </w:ins>
      <w:ins w:id="5598" w:author="فاتن" w:date="2005-01-17T01:11:00Z">
        <w:r>
          <w:rPr>
            <w:sz w:val="30"/>
            <w:sz w:val="30"/>
            <w:rtl w:val="true"/>
          </w:rPr>
          <w:t>َ</w:t>
        </w:r>
      </w:ins>
      <w:ins w:id="5599" w:author="فاتن" w:date="2004-07-26T23:14:00Z">
        <w:r>
          <w:rPr>
            <w:sz w:val="30"/>
            <w:sz w:val="30"/>
            <w:rtl w:val="true"/>
          </w:rPr>
          <w:t>ين</w:t>
        </w:r>
      </w:ins>
      <w:ins w:id="5600" w:author="فاتن" w:date="2005-01-17T01:11:00Z">
        <w:r>
          <w:rPr>
            <w:sz w:val="30"/>
            <w:sz w:val="30"/>
            <w:rtl w:val="true"/>
          </w:rPr>
          <w:t>ُ</w:t>
        </w:r>
      </w:ins>
      <w:ins w:id="5601" w:author="فاتن" w:date="2004-07-26T23:14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5602" w:author="فاتن" w:date="2004-07-26T23:14:00Z">
        <w:r>
          <w:rPr>
            <w:sz w:val="30"/>
            <w:vertAlign w:val="superscript"/>
            <w:rtl w:val="true"/>
          </w:rPr>
          <w:t>(</w:t>
        </w:r>
      </w:ins>
      <w:ins w:id="5603" w:author="فاتن" w:date="2004-07-26T23:14:00Z">
        <w:r>
          <w:rPr>
            <w:rStyle w:val="FootnoteCharacters"/>
            <w:rStyle w:val="FootnoteAnchor"/>
            <w:sz w:val="30"/>
            <w:rtl w:val="true"/>
          </w:rPr>
          <w:footnoteReference w:id="113"/>
        </w:r>
      </w:ins>
      <w:ins w:id="5604" w:author="فاتن" w:date="2004-07-26T23:14:00Z">
        <w:r>
          <w:rPr>
            <w:sz w:val="30"/>
            <w:vertAlign w:val="superscript"/>
            <w:rtl w:val="true"/>
          </w:rPr>
          <w:t>)</w:t>
        </w:r>
      </w:ins>
      <w:ins w:id="5605" w:author="فاتن" w:date="2004-07-26T23:14:00Z">
        <w:r>
          <w:rPr>
            <w:sz w:val="30"/>
            <w:rtl w:val="true"/>
          </w:rPr>
          <w:t xml:space="preserve"> </w:t>
        </w:r>
      </w:ins>
      <w:ins w:id="5606" w:author="فاتن" w:date="2004-07-26T23:14:00Z">
        <w:r>
          <w:rPr>
            <w:sz w:val="30"/>
            <w:sz w:val="30"/>
            <w:rtl w:val="true"/>
          </w:rPr>
          <w:t>فقال</w:t>
        </w:r>
      </w:ins>
      <w:ins w:id="5607" w:author="فاتن" w:date="2004-07-26T23:14:00Z">
        <w:r>
          <w:rPr>
            <w:sz w:val="30"/>
            <w:rtl w:val="true"/>
          </w:rPr>
          <w:t xml:space="preserve">: </w:t>
        </w:r>
      </w:ins>
      <w:ins w:id="5608" w:author="فاتن" w:date="2005-01-17T01:11:00Z">
        <w:r>
          <w:rPr>
            <w:sz w:val="30"/>
            <w:sz w:val="30"/>
            <w:rtl w:val="true"/>
          </w:rPr>
          <w:t>تَأْوِيلُه</w:t>
        </w:r>
      </w:ins>
      <w:ins w:id="5609" w:author="فاتن" w:date="2004-07-26T23:14:00Z">
        <w:r>
          <w:rPr>
            <w:sz w:val="30"/>
            <w:rtl w:val="true"/>
          </w:rPr>
          <w:t xml:space="preserve">: </w:t>
        </w:r>
      </w:ins>
      <w:ins w:id="5610" w:author="فاتن" w:date="2004-07-26T23:14:00Z">
        <w:r>
          <w:rPr>
            <w:sz w:val="30"/>
            <w:sz w:val="30"/>
            <w:rtl w:val="true"/>
          </w:rPr>
          <w:t>حَقِيقَتُك</w:t>
        </w:r>
      </w:ins>
      <w:ins w:id="5611" w:author="فاتن" w:date="2004-07-26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12" w:author="فاتن" w:date="2004-07-26T23:14:00Z">
        <w:r>
          <w:rPr>
            <w:sz w:val="30"/>
            <w:sz w:val="30"/>
            <w:rtl w:val="true"/>
          </w:rPr>
          <w:t>نَعْبُد،</w:t>
        </w:r>
      </w:ins>
      <w:ins w:id="5613" w:author="فاتن" w:date="2004-07-26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14" w:author="فاتن" w:date="2004-07-26T23:14:00Z">
        <w:r>
          <w:rPr>
            <w:sz w:val="30"/>
            <w:sz w:val="30"/>
            <w:rtl w:val="true"/>
          </w:rPr>
          <w:t>قال</w:t>
        </w:r>
      </w:ins>
      <w:ins w:id="5615" w:author="فاتن" w:date="2004-07-26T23:14:00Z">
        <w:r>
          <w:rPr>
            <w:sz w:val="30"/>
            <w:rtl w:val="true"/>
          </w:rPr>
          <w:t xml:space="preserve">: </w:t>
        </w:r>
      </w:ins>
      <w:ins w:id="5616" w:author="فاتن" w:date="2004-07-26T23:14:00Z">
        <w:r>
          <w:rPr>
            <w:sz w:val="30"/>
            <w:sz w:val="30"/>
            <w:rtl w:val="true"/>
          </w:rPr>
          <w:t>واشتقاقهُ</w:t>
        </w:r>
      </w:ins>
      <w:ins w:id="5617" w:author="فاتن" w:date="2004-07-26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18" w:author="فاتن" w:date="2004-07-26T23:14:00Z">
        <w:r>
          <w:rPr>
            <w:sz w:val="30"/>
            <w:sz w:val="30"/>
            <w:rtl w:val="true"/>
          </w:rPr>
          <w:t>من</w:t>
        </w:r>
      </w:ins>
      <w:ins w:id="5619" w:author="فاتن" w:date="2004-07-26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20" w:author="فاتن" w:date="2005-01-17T01:12:00Z">
        <w:r>
          <w:rPr>
            <w:sz w:val="30"/>
            <w:sz w:val="30"/>
            <w:rtl w:val="true"/>
          </w:rPr>
          <w:t>الآيَةِ</w:t>
        </w:r>
      </w:ins>
      <w:ins w:id="5621" w:author="فاتن" w:date="2004-07-26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22" w:author="فاتن" w:date="2004-07-26T23:14:00Z">
        <w:r>
          <w:rPr>
            <w:sz w:val="30"/>
            <w:sz w:val="30"/>
            <w:rtl w:val="true"/>
          </w:rPr>
          <w:t>التى</w:t>
        </w:r>
      </w:ins>
      <w:ins w:id="5623" w:author="فاتن" w:date="2004-07-26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24" w:author="فاتن" w:date="2004-07-26T23:14:00Z">
        <w:r>
          <w:rPr>
            <w:sz w:val="30"/>
            <w:sz w:val="30"/>
            <w:rtl w:val="true"/>
          </w:rPr>
          <w:t>هى</w:t>
        </w:r>
      </w:ins>
      <w:ins w:id="5625" w:author="فاتن" w:date="2004-07-26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26" w:author="فاتن" w:date="2004-07-26T23:14:00Z">
        <w:r>
          <w:rPr>
            <w:sz w:val="30"/>
            <w:sz w:val="30"/>
            <w:rtl w:val="true"/>
          </w:rPr>
          <w:t>العلامةُ،</w:t>
        </w:r>
      </w:ins>
      <w:ins w:id="5627" w:author="فاتن" w:date="2004-07-26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28" w:author="فاتن" w:date="2004-07-26T23:14:00Z">
        <w:r>
          <w:rPr>
            <w:sz w:val="30"/>
            <w:sz w:val="30"/>
            <w:rtl w:val="true"/>
          </w:rPr>
          <w:t>قال</w:t>
        </w:r>
      </w:ins>
      <w:ins w:id="5629" w:author="فاتن" w:date="2004-07-26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30" w:author="فاتن" w:date="2004-07-26T23:14:00Z">
        <w:r>
          <w:rPr>
            <w:sz w:val="30"/>
            <w:sz w:val="30"/>
            <w:rtl w:val="true"/>
          </w:rPr>
          <w:t>ابنُ</w:t>
        </w:r>
      </w:ins>
      <w:ins w:id="5631" w:author="فاتن" w:date="2004-07-26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32" w:author="فاتن" w:date="2004-07-26T23:14:00Z">
        <w:r>
          <w:rPr>
            <w:sz w:val="30"/>
            <w:sz w:val="30"/>
            <w:rtl w:val="true"/>
          </w:rPr>
          <w:t>جِنِّى</w:t>
        </w:r>
      </w:ins>
      <w:ins w:id="5633" w:author="فاتن" w:date="2004-07-26T23:14:00Z">
        <w:r>
          <w:rPr>
            <w:sz w:val="30"/>
            <w:rtl w:val="true"/>
          </w:rPr>
          <w:t xml:space="preserve">: </w:t>
        </w:r>
      </w:ins>
      <w:ins w:id="5634" w:author="فاتن" w:date="2004-07-26T23:14:00Z">
        <w:r>
          <w:rPr>
            <w:sz w:val="30"/>
            <w:sz w:val="30"/>
            <w:rtl w:val="true"/>
          </w:rPr>
          <w:t>وهذا</w:t>
        </w:r>
      </w:ins>
      <w:ins w:id="5635" w:author="فاتن" w:date="2004-07-26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36" w:author="فاتن" w:date="2004-07-26T23:14:00Z">
        <w:r>
          <w:rPr>
            <w:sz w:val="30"/>
            <w:sz w:val="30"/>
            <w:rtl w:val="true"/>
          </w:rPr>
          <w:t>غيرُ</w:t>
        </w:r>
      </w:ins>
      <w:ins w:id="5637" w:author="فاتن" w:date="2004-07-26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38" w:author="فاتن" w:date="2004-07-26T23:14:00Z">
        <w:r>
          <w:rPr>
            <w:sz w:val="30"/>
            <w:sz w:val="30"/>
            <w:rtl w:val="true"/>
          </w:rPr>
          <w:t>مَرْضِىٍّ</w:t>
        </w:r>
      </w:ins>
      <w:ins w:id="5639" w:author="فاتن" w:date="2004-07-26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40" w:author="فاتن" w:date="2004-07-26T23:14:00Z">
        <w:r>
          <w:rPr>
            <w:sz w:val="30"/>
            <w:sz w:val="30"/>
            <w:rtl w:val="true"/>
          </w:rPr>
          <w:t>أيْضًا؛</w:t>
        </w:r>
      </w:ins>
      <w:ins w:id="5641" w:author="فاتن" w:date="2004-07-26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42" w:author="فاتن" w:date="2004-07-26T23:14:00Z">
        <w:r>
          <w:rPr>
            <w:sz w:val="30"/>
            <w:sz w:val="30"/>
            <w:rtl w:val="true"/>
          </w:rPr>
          <w:t>وذلك</w:t>
        </w:r>
      </w:ins>
      <w:ins w:id="5643" w:author="فاتن" w:date="2004-07-26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44" w:author="فاتن" w:date="2004-07-26T23:14:00Z">
        <w:r>
          <w:rPr>
            <w:sz w:val="30"/>
            <w:sz w:val="30"/>
            <w:rtl w:val="true"/>
          </w:rPr>
          <w:t>أَنَّ</w:t>
        </w:r>
      </w:ins>
      <w:ins w:id="5645" w:author="فاتن" w:date="2004-07-26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46" w:author="فاتن" w:date="2004-07-26T23:14:00Z">
        <w:r>
          <w:rPr>
            <w:sz w:val="30"/>
            <w:sz w:val="30"/>
            <w:rtl w:val="true"/>
          </w:rPr>
          <w:t>جميعَ</w:t>
        </w:r>
      </w:ins>
      <w:ins w:id="5647" w:author="فاتن" w:date="2004-07-26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48" w:author="فاتن" w:date="2004-07-26T23:14:00Z">
        <w:r>
          <w:rPr>
            <w:sz w:val="30"/>
            <w:sz w:val="30"/>
            <w:rtl w:val="true"/>
          </w:rPr>
          <w:t>الأسماءِ</w:t>
        </w:r>
      </w:ins>
      <w:ins w:id="5649" w:author="فاتن" w:date="2004-07-26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50" w:author="فاتن" w:date="2004-07-26T23:14:00Z">
        <w:r>
          <w:rPr>
            <w:sz w:val="30"/>
            <w:sz w:val="30"/>
            <w:rtl w:val="true"/>
          </w:rPr>
          <w:t>المضمرةِ</w:t>
        </w:r>
      </w:ins>
      <w:ins w:id="5651" w:author="فاتن" w:date="2004-07-26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52" w:author="فاتن" w:date="2004-07-26T23:14:00Z">
        <w:r>
          <w:rPr>
            <w:sz w:val="30"/>
            <w:sz w:val="30"/>
            <w:rtl w:val="true"/>
          </w:rPr>
          <w:t>مَبْنىٌّ</w:t>
        </w:r>
      </w:ins>
      <w:ins w:id="5653" w:author="فاتن" w:date="2004-07-26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54" w:author="فاتن" w:date="2004-08-24T21:49:00Z">
        <w:r>
          <w:rPr>
            <w:sz w:val="30"/>
            <w:sz w:val="30"/>
            <w:rtl w:val="true"/>
          </w:rPr>
          <w:t>غيرُ</w:t>
        </w:r>
      </w:ins>
      <w:ins w:id="5655" w:author="فاتن" w:date="2004-08-24T21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56" w:author="فاتن" w:date="2004-08-24T21:49:00Z">
        <w:r>
          <w:rPr>
            <w:sz w:val="30"/>
            <w:sz w:val="30"/>
            <w:rtl w:val="true"/>
          </w:rPr>
          <w:t>مُشْتَقِّ،</w:t>
        </w:r>
      </w:ins>
      <w:ins w:id="5657" w:author="فاتن" w:date="2004-08-24T21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58" w:author="فاتن" w:date="2004-08-24T21:49:00Z">
        <w:r>
          <w:rPr>
            <w:sz w:val="30"/>
            <w:sz w:val="30"/>
            <w:rtl w:val="true"/>
          </w:rPr>
          <w:t>وقد</w:t>
        </w:r>
      </w:ins>
      <w:ins w:id="5659" w:author="فاتن" w:date="2004-08-24T21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60" w:author="فاتن" w:date="2004-08-24T21:49:00Z">
        <w:r>
          <w:rPr>
            <w:sz w:val="30"/>
            <w:sz w:val="30"/>
            <w:rtl w:val="true"/>
          </w:rPr>
          <w:t>قامت</w:t>
        </w:r>
      </w:ins>
      <w:ins w:id="5661" w:author="فاتن" w:date="2004-08-24T21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62" w:author="فاتن" w:date="2004-08-24T21:49:00Z">
        <w:r>
          <w:rPr>
            <w:sz w:val="30"/>
            <w:sz w:val="30"/>
            <w:rtl w:val="true"/>
          </w:rPr>
          <w:t>الدّلالة</w:t>
        </w:r>
      </w:ins>
      <w:ins w:id="5663" w:author="فاتن" w:date="2004-08-24T21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64" w:author="فاتن" w:date="2004-08-24T21:49:00Z">
        <w:r>
          <w:rPr>
            <w:sz w:val="30"/>
            <w:sz w:val="30"/>
            <w:rtl w:val="true"/>
          </w:rPr>
          <w:t>على</w:t>
        </w:r>
      </w:ins>
      <w:ins w:id="5665" w:author="فاتن" w:date="2004-08-24T21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66" w:author="فاتن" w:date="2004-08-24T21:49:00Z">
        <w:r>
          <w:rPr>
            <w:sz w:val="30"/>
            <w:sz w:val="30"/>
            <w:rtl w:val="true"/>
          </w:rPr>
          <w:t>كونه</w:t>
        </w:r>
      </w:ins>
      <w:ins w:id="5667" w:author="فاتن" w:date="2004-08-24T21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68" w:author="فاتن" w:date="2004-08-24T21:49:00Z">
        <w:r>
          <w:rPr>
            <w:sz w:val="30"/>
            <w:sz w:val="30"/>
            <w:rtl w:val="true"/>
          </w:rPr>
          <w:t>اسمًا</w:t>
        </w:r>
      </w:ins>
      <w:ins w:id="5669" w:author="فاتن" w:date="2004-08-24T21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70" w:author="فاتن" w:date="2004-08-24T21:49:00Z">
        <w:r>
          <w:rPr>
            <w:sz w:val="30"/>
            <w:sz w:val="30"/>
            <w:rtl w:val="true"/>
          </w:rPr>
          <w:t>مُضْمر</w:t>
        </w:r>
      </w:ins>
      <w:ins w:id="5671" w:author="فاتن" w:date="2005-01-17T01:12:00Z">
        <w:r>
          <w:rPr>
            <w:sz w:val="30"/>
            <w:sz w:val="30"/>
            <w:rtl w:val="true"/>
          </w:rPr>
          <w:t>ً</w:t>
        </w:r>
      </w:ins>
      <w:ins w:id="5672" w:author="فاتن" w:date="2004-08-24T21:49:00Z">
        <w:r>
          <w:rPr>
            <w:sz w:val="30"/>
            <w:sz w:val="30"/>
            <w:rtl w:val="true"/>
          </w:rPr>
          <w:t>ا،</w:t>
        </w:r>
      </w:ins>
      <w:ins w:id="5673" w:author="فاتن" w:date="2004-08-24T21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74" w:author="فاتن" w:date="2004-08-24T21:49:00Z">
        <w:r>
          <w:rPr>
            <w:sz w:val="30"/>
            <w:sz w:val="30"/>
            <w:rtl w:val="true"/>
          </w:rPr>
          <w:t>فيجب</w:t>
        </w:r>
      </w:ins>
      <w:ins w:id="5675" w:author="فاتن" w:date="2004-08-24T21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76" w:author="فاتن" w:date="2004-08-24T21:49:00Z">
        <w:r>
          <w:rPr>
            <w:sz w:val="30"/>
            <w:sz w:val="30"/>
            <w:rtl w:val="true"/>
          </w:rPr>
          <w:t>أن</w:t>
        </w:r>
      </w:ins>
      <w:ins w:id="5677" w:author="فاتن" w:date="2004-08-24T21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78" w:author="فاتن" w:date="2004-08-24T21:49:00Z">
        <w:r>
          <w:rPr>
            <w:sz w:val="30"/>
            <w:sz w:val="30"/>
            <w:rtl w:val="true"/>
          </w:rPr>
          <w:t>لا</w:t>
        </w:r>
      </w:ins>
      <w:ins w:id="5679" w:author="فاتن" w:date="2004-08-24T21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80" w:author="فاتن" w:date="2004-08-24T21:49:00Z">
        <w:r>
          <w:rPr>
            <w:sz w:val="30"/>
            <w:sz w:val="30"/>
            <w:rtl w:val="true"/>
          </w:rPr>
          <w:t>يكون</w:t>
        </w:r>
      </w:ins>
      <w:ins w:id="5681" w:author="فاتن" w:date="2004-08-24T21:4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682" w:author="فاتن" w:date="2004-08-24T21:49:00Z">
        <w:r>
          <w:rPr>
            <w:sz w:val="30"/>
            <w:sz w:val="30"/>
            <w:rtl w:val="true"/>
          </w:rPr>
          <w:t>مُشْتَقًّا</w:t>
        </w:r>
      </w:ins>
      <w:ins w:id="5683" w:author="فاتن" w:date="2004-08-24T21:49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ins w:id="5690" w:author="فاتن" w:date="2004-08-24T21:49:00Z"/>
        </w:rPr>
      </w:pPr>
      <w:ins w:id="5685" w:author="فاتن" w:date="2004-08-24T21:49:00Z">
        <w:r>
          <w:rPr>
            <w:b/>
            <w:bCs/>
            <w:sz w:val="30"/>
            <w:rtl w:val="true"/>
          </w:rPr>
          <w:t>[</w:t>
        </w:r>
      </w:ins>
      <w:ins w:id="5686" w:author="فاتن" w:date="2004-08-24T21:49:00Z">
        <w:r>
          <w:rPr>
            <w:b/>
            <w:b/>
            <w:bCs/>
            <w:sz w:val="30"/>
            <w:sz w:val="30"/>
            <w:rtl w:val="true"/>
          </w:rPr>
          <w:t>ب</w:t>
        </w:r>
      </w:ins>
      <w:ins w:id="5687" w:author="فاتن" w:date="2004-10-09T22:28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5688" w:author="فاتن" w:date="2004-08-24T21:49:00Z">
        <w:r>
          <w:rPr>
            <w:b/>
            <w:b/>
            <w:bCs/>
            <w:sz w:val="30"/>
            <w:sz w:val="30"/>
            <w:rtl w:val="true"/>
          </w:rPr>
          <w:t>ا</w:t>
        </w:r>
      </w:ins>
      <w:ins w:id="5689" w:author="فاتن" w:date="2004-08-24T21:49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5697" w:author="فاتن" w:date="2004-08-24T21:49:00Z"/>
        </w:rPr>
      </w:pPr>
      <w:ins w:id="5691" w:author="فاتن" w:date="2004-08-24T21:49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5692" w:author="فاتن" w:date="2004-08-24T21:49:00Z">
        <w:r>
          <w:rPr>
            <w:b/>
            <w:b/>
            <w:bCs/>
            <w:sz w:val="30"/>
            <w:sz w:val="30"/>
            <w:rtl w:val="true"/>
          </w:rPr>
          <w:t>الباءُ</w:t>
        </w:r>
      </w:ins>
      <w:ins w:id="5693" w:author="فاتن" w:date="2004-08-24T21:49:00Z">
        <w:r>
          <w:rPr>
            <w:b/>
            <w:bCs/>
            <w:sz w:val="30"/>
            <w:rtl w:val="true"/>
          </w:rPr>
          <w:t>:</w:t>
        </w:r>
      </w:ins>
      <w:ins w:id="5694" w:author="فاتن" w:date="2004-08-24T21:49:00Z">
        <w:r>
          <w:rPr>
            <w:sz w:val="30"/>
            <w:rtl w:val="true"/>
          </w:rPr>
          <w:t xml:space="preserve"> </w:t>
        </w:r>
      </w:ins>
      <w:ins w:id="5695" w:author="فاتن" w:date="2004-08-24T21:49:00Z">
        <w:r>
          <w:rPr>
            <w:sz w:val="30"/>
            <w:sz w:val="30"/>
            <w:rtl w:val="true"/>
          </w:rPr>
          <w:t>النّكاحُ</w:t>
        </w:r>
      </w:ins>
      <w:ins w:id="5696" w:author="فاتن" w:date="2004-08-24T21:49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5707" w:author="فاتن" w:date="2004-08-24T21:51:00Z"/>
        </w:rPr>
      </w:pPr>
      <w:ins w:id="5698" w:author="فاتن" w:date="2004-08-24T21:49:00Z">
        <w:r>
          <w:rPr>
            <w:rFonts w:cs="Times New Roman"/>
            <w:sz w:val="30"/>
            <w:rtl w:val="true"/>
          </w:rPr>
          <w:t xml:space="preserve">     </w:t>
        </w:r>
      </w:ins>
      <w:ins w:id="5699" w:author="فاتن" w:date="2004-08-24T21:49:00Z">
        <w:r>
          <w:rPr>
            <w:sz w:val="30"/>
            <w:sz w:val="30"/>
            <w:rtl w:val="true"/>
          </w:rPr>
          <w:t>والرّجُل</w:t>
        </w:r>
      </w:ins>
      <w:ins w:id="5700" w:author="فاتن" w:date="2005-01-17T01:12:00Z">
        <w:r>
          <w:rPr>
            <w:sz w:val="30"/>
            <w:sz w:val="30"/>
            <w:rtl w:val="true"/>
          </w:rPr>
          <w:t>ُ</w:t>
        </w:r>
      </w:ins>
      <w:ins w:id="5701" w:author="فاتن" w:date="2004-08-24T21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02" w:author="فاتن" w:date="2004-08-24T21:50:00Z">
        <w:r>
          <w:rPr>
            <w:sz w:val="30"/>
            <w:sz w:val="30"/>
            <w:rtl w:val="true"/>
          </w:rPr>
          <w:t>الش</w:t>
        </w:r>
      </w:ins>
      <w:ins w:id="5703" w:author="فاتن" w:date="2005-01-17T01:12:00Z">
        <w:r>
          <w:rPr>
            <w:sz w:val="30"/>
            <w:sz w:val="30"/>
            <w:rtl w:val="true"/>
          </w:rPr>
          <w:t>َّ</w:t>
        </w:r>
      </w:ins>
      <w:ins w:id="5704" w:author="فاتن" w:date="2004-08-24T21:51:00Z">
        <w:r>
          <w:rPr>
            <w:sz w:val="30"/>
            <w:sz w:val="30"/>
            <w:rtl w:val="true"/>
          </w:rPr>
          <w:t>بِق</w:t>
        </w:r>
      </w:ins>
      <w:ins w:id="5705" w:author="فاتن" w:date="2005-01-17T01:12:00Z">
        <w:r>
          <w:rPr>
            <w:sz w:val="30"/>
            <w:sz w:val="30"/>
            <w:rtl w:val="true"/>
          </w:rPr>
          <w:t>ُ</w:t>
        </w:r>
      </w:ins>
      <w:ins w:id="5706" w:author="فاتن" w:date="2004-08-24T21:51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5717" w:author="فاتن" w:date="2005-01-17T01:12:00Z"/>
        </w:rPr>
      </w:pPr>
      <w:ins w:id="5708" w:author="فاتن" w:date="2004-08-24T21:51:00Z">
        <w:r>
          <w:rPr>
            <w:rFonts w:cs="Times New Roman"/>
            <w:sz w:val="30"/>
            <w:rtl w:val="true"/>
          </w:rPr>
          <w:t xml:space="preserve">     </w:t>
        </w:r>
      </w:ins>
      <w:ins w:id="5709" w:author="فاتن" w:date="2004-08-24T21:51:00Z">
        <w:r>
          <w:rPr>
            <w:sz w:val="30"/>
            <w:sz w:val="30"/>
            <w:rtl w:val="true"/>
          </w:rPr>
          <w:t>وحرفُ</w:t>
        </w:r>
      </w:ins>
      <w:ins w:id="5710" w:author="فاتن" w:date="2004-08-24T21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11" w:author="فاتن" w:date="2004-08-24T21:51:00Z">
        <w:r>
          <w:rPr>
            <w:sz w:val="30"/>
            <w:sz w:val="30"/>
            <w:rtl w:val="true"/>
          </w:rPr>
          <w:t>هجاء</w:t>
        </w:r>
      </w:ins>
      <w:ins w:id="5712" w:author="فاتن" w:date="2004-08-24T21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13" w:author="فاتن" w:date="2004-08-24T21:51:00Z">
        <w:r>
          <w:rPr>
            <w:sz w:val="30"/>
            <w:sz w:val="30"/>
            <w:rtl w:val="true"/>
          </w:rPr>
          <w:t>يمدُّ</w:t>
        </w:r>
      </w:ins>
      <w:ins w:id="5714" w:author="فاتن" w:date="2004-08-24T21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15" w:author="فاتن" w:date="2004-08-24T21:51:00Z">
        <w:r>
          <w:rPr>
            <w:sz w:val="30"/>
            <w:sz w:val="30"/>
            <w:rtl w:val="true"/>
          </w:rPr>
          <w:t>ويُقصرُ</w:t>
        </w:r>
      </w:ins>
      <w:ins w:id="5716" w:author="فاتن" w:date="2004-08-24T21:51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jc w:val="both"/>
        <w:rPr>
          <w:sz w:val="30"/>
          <w:ins w:id="5731" w:author="فاتن" w:date="2005-01-17T01:13:00Z"/>
        </w:rPr>
      </w:pPr>
      <w:ins w:id="5718" w:author="فاتن" w:date="2005-01-17T01:12:00Z">
        <w:r>
          <w:rPr>
            <w:rFonts w:cs="Times New Roman"/>
            <w:sz w:val="30"/>
            <w:rtl w:val="true"/>
          </w:rPr>
          <w:t xml:space="preserve">     </w:t>
        </w:r>
      </w:ins>
      <w:ins w:id="5719" w:author="فاتن" w:date="2004-08-24T21:52:00Z">
        <w:r>
          <w:rPr>
            <w:sz w:val="30"/>
            <w:sz w:val="30"/>
            <w:rtl w:val="true"/>
          </w:rPr>
          <w:t>والنسبة</w:t>
        </w:r>
      </w:ins>
      <w:ins w:id="5720" w:author="فاتن" w:date="2005-01-17T01:12:00Z">
        <w:r>
          <w:rPr>
            <w:sz w:val="30"/>
            <w:rtl w:val="true"/>
          </w:rPr>
          <w:t>:</w:t>
        </w:r>
      </w:ins>
      <w:ins w:id="5721" w:author="فاتن" w:date="2004-08-24T21:52:00Z">
        <w:r>
          <w:rPr>
            <w:sz w:val="30"/>
            <w:rtl w:val="true"/>
          </w:rPr>
          <w:t xml:space="preserve"> </w:t>
        </w:r>
      </w:ins>
      <w:ins w:id="5722" w:author="فاتن" w:date="2004-08-24T21:52:00Z">
        <w:r>
          <w:rPr>
            <w:sz w:val="30"/>
            <w:sz w:val="30"/>
            <w:rtl w:val="true"/>
          </w:rPr>
          <w:t>باو</w:t>
        </w:r>
      </w:ins>
      <w:ins w:id="5723" w:author="فاتن" w:date="2005-01-17T01:12:00Z">
        <w:r>
          <w:rPr>
            <w:sz w:val="30"/>
            <w:sz w:val="30"/>
            <w:rtl w:val="true"/>
          </w:rPr>
          <w:t>ِ</w:t>
        </w:r>
      </w:ins>
      <w:ins w:id="5724" w:author="فاتن" w:date="2004-08-24T21:52:00Z">
        <w:r>
          <w:rPr>
            <w:sz w:val="30"/>
            <w:sz w:val="30"/>
            <w:rtl w:val="true"/>
          </w:rPr>
          <w:t>ىٌّ</w:t>
        </w:r>
      </w:ins>
      <w:ins w:id="5725" w:author="فاتن" w:date="2005-01-17T01:12:00Z">
        <w:r>
          <w:rPr>
            <w:sz w:val="30"/>
            <w:sz w:val="30"/>
            <w:rtl w:val="true"/>
          </w:rPr>
          <w:t>،</w:t>
        </w:r>
      </w:ins>
      <w:ins w:id="5726" w:author="فاتن" w:date="2004-08-24T21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27" w:author="فاتن" w:date="2004-08-24T21:52:00Z">
        <w:r>
          <w:rPr>
            <w:sz w:val="30"/>
            <w:sz w:val="30"/>
            <w:rtl w:val="true"/>
          </w:rPr>
          <w:t>وبائ</w:t>
        </w:r>
      </w:ins>
      <w:ins w:id="5728" w:author="فاتن" w:date="2005-01-17T01:13:00Z">
        <w:r>
          <w:rPr>
            <w:sz w:val="30"/>
            <w:sz w:val="30"/>
            <w:rtl w:val="true"/>
          </w:rPr>
          <w:t>ِ</w:t>
        </w:r>
      </w:ins>
      <w:ins w:id="5729" w:author="فاتن" w:date="2004-08-24T21:52:00Z">
        <w:r>
          <w:rPr>
            <w:sz w:val="30"/>
            <w:sz w:val="30"/>
            <w:rtl w:val="true"/>
          </w:rPr>
          <w:t>ىٌّ</w:t>
        </w:r>
      </w:ins>
      <w:ins w:id="5730" w:author="فاتن" w:date="2004-08-24T21:5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5750" w:author="فاتن" w:date="2004-08-24T21:53:00Z"/>
        </w:rPr>
      </w:pPr>
      <w:ins w:id="5732" w:author="فاتن" w:date="2005-01-17T01:13:00Z">
        <w:r>
          <w:rPr>
            <w:rFonts w:cs="Times New Roman"/>
            <w:sz w:val="30"/>
            <w:rtl w:val="true"/>
          </w:rPr>
          <w:t xml:space="preserve">     </w:t>
        </w:r>
      </w:ins>
      <w:ins w:id="5733" w:author="فاتن" w:date="2004-08-24T21:53:00Z">
        <w:r>
          <w:rPr>
            <w:sz w:val="30"/>
            <w:sz w:val="30"/>
            <w:rtl w:val="true"/>
          </w:rPr>
          <w:t>وقصيدةٌ</w:t>
        </w:r>
      </w:ins>
      <w:ins w:id="5734" w:author="فاتن" w:date="2004-08-24T2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35" w:author="فاتن" w:date="2004-08-24T21:53:00Z">
        <w:r>
          <w:rPr>
            <w:sz w:val="30"/>
            <w:sz w:val="30"/>
            <w:rtl w:val="true"/>
          </w:rPr>
          <w:t>بَيَوِيّ</w:t>
        </w:r>
      </w:ins>
      <w:ins w:id="5736" w:author="فاتن" w:date="2005-01-17T01:14:00Z">
        <w:r>
          <w:rPr>
            <w:sz w:val="30"/>
            <w:sz w:val="30"/>
            <w:rtl w:val="true"/>
          </w:rPr>
          <w:t>َة</w:t>
        </w:r>
      </w:ins>
      <w:ins w:id="5737" w:author="فاتن" w:date="2004-08-24T21:53:00Z">
        <w:r>
          <w:rPr>
            <w:sz w:val="30"/>
            <w:sz w:val="30"/>
            <w:rtl w:val="true"/>
          </w:rPr>
          <w:t>ٌ</w:t>
        </w:r>
      </w:ins>
      <w:ins w:id="5738" w:author="فاتن" w:date="2005-01-17T01:14:00Z">
        <w:r>
          <w:rPr>
            <w:sz w:val="30"/>
            <w:sz w:val="30"/>
            <w:rtl w:val="true"/>
          </w:rPr>
          <w:t>،</w:t>
        </w:r>
      </w:ins>
      <w:ins w:id="5739" w:author="فاتن" w:date="2004-08-24T2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40" w:author="فاتن" w:date="2004-08-24T21:53:00Z">
        <w:r>
          <w:rPr>
            <w:sz w:val="30"/>
            <w:sz w:val="30"/>
            <w:rtl w:val="true"/>
          </w:rPr>
          <w:t>محركة</w:t>
        </w:r>
      </w:ins>
      <w:ins w:id="5741" w:author="فاتن" w:date="2004-08-24T21:53:00Z">
        <w:r>
          <w:rPr>
            <w:sz w:val="30"/>
            <w:rtl w:val="true"/>
          </w:rPr>
          <w:t xml:space="preserve">: </w:t>
        </w:r>
      </w:ins>
      <w:ins w:id="5742" w:author="فاتن" w:date="2004-08-24T21:53:00Z">
        <w:r>
          <w:rPr>
            <w:sz w:val="30"/>
            <w:sz w:val="30"/>
            <w:rtl w:val="true"/>
          </w:rPr>
          <w:t>رَ</w:t>
        </w:r>
      </w:ins>
      <w:ins w:id="5743" w:author="فاتن" w:date="2005-01-17T01:14:00Z">
        <w:r>
          <w:rPr>
            <w:sz w:val="30"/>
            <w:sz w:val="30"/>
            <w:rtl w:val="true"/>
          </w:rPr>
          <w:t>وِ</w:t>
        </w:r>
      </w:ins>
      <w:ins w:id="5744" w:author="فاتن" w:date="2004-08-24T21:53:00Z">
        <w:r>
          <w:rPr>
            <w:sz w:val="30"/>
            <w:sz w:val="30"/>
            <w:rtl w:val="true"/>
          </w:rPr>
          <w:t>يُّها</w:t>
        </w:r>
      </w:ins>
      <w:ins w:id="5745" w:author="فاتن" w:date="2004-08-24T2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46" w:author="فاتن" w:date="2004-08-24T21:53:00Z">
        <w:r>
          <w:rPr>
            <w:sz w:val="30"/>
            <w:sz w:val="30"/>
            <w:rtl w:val="true"/>
          </w:rPr>
          <w:t>ال</w:t>
        </w:r>
      </w:ins>
      <w:ins w:id="5747" w:author="فاتن" w:date="2005-01-17T01:14:00Z">
        <w:r>
          <w:rPr>
            <w:sz w:val="30"/>
            <w:sz w:val="30"/>
            <w:rtl w:val="true"/>
          </w:rPr>
          <w:t>بَ</w:t>
        </w:r>
      </w:ins>
      <w:ins w:id="5748" w:author="فاتن" w:date="2004-08-24T21:53:00Z">
        <w:r>
          <w:rPr>
            <w:sz w:val="30"/>
            <w:sz w:val="30"/>
            <w:rtl w:val="true"/>
          </w:rPr>
          <w:t>اءُ</w:t>
        </w:r>
      </w:ins>
      <w:ins w:id="5749" w:author="فاتن" w:date="2004-08-24T21:53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5762" w:author="فاتن" w:date="2005-01-17T01:14:00Z"/>
        </w:rPr>
      </w:pPr>
      <w:ins w:id="5751" w:author="فاتن" w:date="2004-08-24T21:53:00Z">
        <w:r>
          <w:rPr>
            <w:rFonts w:cs="Times New Roman"/>
            <w:sz w:val="30"/>
            <w:rtl w:val="true"/>
          </w:rPr>
          <w:t xml:space="preserve">     </w:t>
        </w:r>
      </w:ins>
      <w:ins w:id="5752" w:author="فاتن" w:date="2004-08-24T21:53:00Z">
        <w:r>
          <w:rPr>
            <w:sz w:val="30"/>
            <w:sz w:val="30"/>
            <w:rtl w:val="true"/>
          </w:rPr>
          <w:t>وبَيَّيْتُ</w:t>
        </w:r>
      </w:ins>
      <w:ins w:id="5753" w:author="فاتن" w:date="2004-08-24T2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54" w:author="فاتن" w:date="2004-08-24T21:53:00Z">
        <w:r>
          <w:rPr>
            <w:sz w:val="30"/>
            <w:sz w:val="30"/>
            <w:rtl w:val="true"/>
          </w:rPr>
          <w:t>باءً</w:t>
        </w:r>
      </w:ins>
      <w:ins w:id="5755" w:author="فاتن" w:date="2004-08-24T2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56" w:author="فاتن" w:date="2004-08-24T21:53:00Z">
        <w:r>
          <w:rPr>
            <w:sz w:val="30"/>
            <w:sz w:val="30"/>
            <w:rtl w:val="true"/>
          </w:rPr>
          <w:t>حسنًا</w:t>
        </w:r>
      </w:ins>
      <w:ins w:id="5757" w:author="فاتن" w:date="2004-08-24T21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58" w:author="فاتن" w:date="2004-08-24T21:53:00Z">
        <w:r>
          <w:rPr>
            <w:sz w:val="30"/>
            <w:sz w:val="30"/>
            <w:rtl w:val="true"/>
          </w:rPr>
          <w:t>وحسنَةً</w:t>
        </w:r>
      </w:ins>
      <w:ins w:id="5759" w:author="فاتن" w:date="2004-08-24T21:53:00Z">
        <w:r>
          <w:rPr>
            <w:sz w:val="30"/>
            <w:rtl w:val="true"/>
          </w:rPr>
          <w:t xml:space="preserve">: </w:t>
        </w:r>
      </w:ins>
      <w:ins w:id="5760" w:author="فاتن" w:date="2004-08-24T21:53:00Z">
        <w:r>
          <w:rPr>
            <w:sz w:val="30"/>
            <w:sz w:val="30"/>
            <w:rtl w:val="true"/>
          </w:rPr>
          <w:t>عملتُها</w:t>
        </w:r>
      </w:ins>
      <w:ins w:id="5761" w:author="فاتن" w:date="2004-08-24T21:53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5778" w:author="فاتن" w:date="2004-08-24T21:54:00Z"/>
        </w:rPr>
      </w:pPr>
      <w:ins w:id="5763" w:author="فاتن" w:date="2005-01-17T01:14:00Z">
        <w:r>
          <w:rPr>
            <w:rFonts w:cs="Times New Roman"/>
            <w:sz w:val="30"/>
            <w:rtl w:val="true"/>
          </w:rPr>
          <w:t xml:space="preserve">     </w:t>
        </w:r>
      </w:ins>
      <w:ins w:id="5764" w:author="فاتن" w:date="2004-08-24T21:54:00Z">
        <w:r>
          <w:rPr>
            <w:sz w:val="30"/>
            <w:sz w:val="30"/>
            <w:rtl w:val="true"/>
          </w:rPr>
          <w:t>وجمع</w:t>
        </w:r>
      </w:ins>
      <w:ins w:id="5765" w:author="فاتن" w:date="2004-08-24T21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66" w:author="فاتن" w:date="2004-08-24T21:54:00Z">
        <w:r>
          <w:rPr>
            <w:sz w:val="30"/>
            <w:sz w:val="30"/>
            <w:rtl w:val="true"/>
          </w:rPr>
          <w:t>المقصور</w:t>
        </w:r>
      </w:ins>
      <w:ins w:id="5767" w:author="فاتن" w:date="2005-01-17T01:15:00Z">
        <w:r>
          <w:rPr>
            <w:sz w:val="30"/>
            <w:rtl w:val="true"/>
          </w:rPr>
          <w:t>:</w:t>
        </w:r>
      </w:ins>
      <w:ins w:id="5768" w:author="فاتن" w:date="2004-08-24T21:54:00Z">
        <w:r>
          <w:rPr>
            <w:sz w:val="30"/>
            <w:rtl w:val="true"/>
          </w:rPr>
          <w:t xml:space="preserve"> </w:t>
        </w:r>
      </w:ins>
      <w:ins w:id="5769" w:author="فاتن" w:date="2004-08-24T21:54:00Z">
        <w:r>
          <w:rPr>
            <w:sz w:val="30"/>
            <w:sz w:val="30"/>
            <w:rtl w:val="true"/>
          </w:rPr>
          <w:t>أبْواء</w:t>
        </w:r>
      </w:ins>
      <w:ins w:id="5770" w:author="فاتن" w:date="2004-08-24T21:54:00Z">
        <w:r>
          <w:rPr>
            <w:sz w:val="30"/>
            <w:rtl w:val="true"/>
          </w:rPr>
          <w:t xml:space="preserve">. </w:t>
        </w:r>
      </w:ins>
      <w:ins w:id="5771" w:author="فاتن" w:date="2004-08-24T21:54:00Z">
        <w:r>
          <w:rPr>
            <w:sz w:val="30"/>
            <w:sz w:val="30"/>
            <w:rtl w:val="true"/>
          </w:rPr>
          <w:t>وجمع</w:t>
        </w:r>
      </w:ins>
      <w:ins w:id="5772" w:author="فاتن" w:date="2004-08-24T21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73" w:author="فاتن" w:date="2004-08-24T21:54:00Z">
        <w:r>
          <w:rPr>
            <w:sz w:val="30"/>
            <w:sz w:val="30"/>
            <w:rtl w:val="true"/>
          </w:rPr>
          <w:t>المَمْدُود</w:t>
        </w:r>
      </w:ins>
      <w:ins w:id="5774" w:author="فاتن" w:date="2005-01-17T01:15:00Z">
        <w:r>
          <w:rPr>
            <w:sz w:val="30"/>
            <w:rtl w:val="true"/>
          </w:rPr>
          <w:t>:</w:t>
        </w:r>
      </w:ins>
      <w:ins w:id="5775" w:author="فاتن" w:date="2004-08-24T21:54:00Z">
        <w:r>
          <w:rPr>
            <w:sz w:val="30"/>
            <w:rtl w:val="true"/>
          </w:rPr>
          <w:t xml:space="preserve"> </w:t>
        </w:r>
      </w:ins>
      <w:ins w:id="5776" w:author="فاتن" w:date="2004-08-24T21:54:00Z">
        <w:r>
          <w:rPr>
            <w:sz w:val="30"/>
            <w:sz w:val="30"/>
            <w:rtl w:val="true"/>
          </w:rPr>
          <w:t>باءات</w:t>
        </w:r>
      </w:ins>
      <w:ins w:id="5777" w:author="فاتن" w:date="2004-08-24T21:5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5794" w:author="فاتن" w:date="2004-08-24T21:54:00Z"/>
        </w:rPr>
      </w:pPr>
      <w:ins w:id="5779" w:author="فاتن" w:date="2004-08-24T21:54:00Z">
        <w:r>
          <w:rPr>
            <w:rFonts w:cs="Times New Roman"/>
            <w:sz w:val="30"/>
            <w:rtl w:val="true"/>
          </w:rPr>
          <w:t xml:space="preserve">    </w:t>
        </w:r>
      </w:ins>
      <w:ins w:id="5780" w:author="فاتن" w:date="2005-01-17T01:14:00Z">
        <w:r>
          <w:rPr>
            <w:rFonts w:cs="Times New Roman"/>
            <w:sz w:val="30"/>
            <w:rtl w:val="true"/>
          </w:rPr>
          <w:t xml:space="preserve"> </w:t>
        </w:r>
      </w:ins>
      <w:ins w:id="5781" w:author="فاتن" w:date="2004-08-24T21:54:00Z">
        <w:r>
          <w:rPr>
            <w:sz w:val="30"/>
            <w:sz w:val="30"/>
            <w:rtl w:val="true"/>
          </w:rPr>
          <w:t>وتأتى</w:t>
        </w:r>
      </w:ins>
      <w:ins w:id="5782" w:author="فاتن" w:date="2004-08-24T21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83" w:author="فاتن" w:date="2004-08-24T21:54:00Z">
        <w:r>
          <w:rPr>
            <w:sz w:val="30"/>
            <w:sz w:val="30"/>
            <w:rtl w:val="true"/>
          </w:rPr>
          <w:t>الباءُ</w:t>
        </w:r>
      </w:ins>
      <w:ins w:id="5784" w:author="فاتن" w:date="2004-08-24T21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85" w:author="فاتن" w:date="2004-08-24T21:54:00Z">
        <w:r>
          <w:rPr>
            <w:sz w:val="30"/>
            <w:sz w:val="30"/>
            <w:rtl w:val="true"/>
          </w:rPr>
          <w:t>للعِوَ</w:t>
        </w:r>
      </w:ins>
      <w:ins w:id="5786" w:author="فاتن" w:date="2005-01-17T01:15:00Z">
        <w:r>
          <w:rPr>
            <w:sz w:val="30"/>
            <w:sz w:val="30"/>
            <w:rtl w:val="true"/>
          </w:rPr>
          <w:t>ض</w:t>
        </w:r>
      </w:ins>
      <w:ins w:id="5787" w:author="فاتن" w:date="2004-08-24T21:54:00Z">
        <w:r>
          <w:rPr>
            <w:sz w:val="30"/>
            <w:sz w:val="30"/>
            <w:rtl w:val="true"/>
          </w:rPr>
          <w:t>ِ</w:t>
        </w:r>
      </w:ins>
      <w:ins w:id="5788" w:author="فاتن" w:date="2005-01-17T01:15:00Z">
        <w:r>
          <w:rPr>
            <w:sz w:val="30"/>
            <w:sz w:val="30"/>
            <w:rtl w:val="true"/>
          </w:rPr>
          <w:t>،</w:t>
        </w:r>
      </w:ins>
      <w:ins w:id="5789" w:author="فاتن" w:date="2004-08-24T21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90" w:author="فاتن" w:date="2004-08-24T21:54:00Z">
        <w:r>
          <w:rPr>
            <w:sz w:val="30"/>
            <w:sz w:val="30"/>
            <w:rtl w:val="true"/>
          </w:rPr>
          <w:t>كقول</w:t>
        </w:r>
      </w:ins>
      <w:ins w:id="5791" w:author="فاتن" w:date="2004-08-24T21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92" w:author="فاتن" w:date="2004-08-24T21:54:00Z">
        <w:r>
          <w:rPr>
            <w:sz w:val="30"/>
            <w:sz w:val="30"/>
            <w:rtl w:val="true"/>
          </w:rPr>
          <w:t>الشاعرِ</w:t>
        </w:r>
      </w:ins>
      <w:ins w:id="5793" w:author="فاتن" w:date="2004-08-24T21:54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5818" w:author="فاتن" w:date="2004-08-24T21:54:00Z"/>
        </w:rPr>
      </w:pPr>
      <w:ins w:id="5795" w:author="فاتن" w:date="2005-01-17T01:14:00Z">
        <w:r>
          <w:rPr>
            <w:rFonts w:cs="Times New Roman"/>
            <w:sz w:val="30"/>
            <w:rtl w:val="true"/>
          </w:rPr>
          <w:t xml:space="preserve">      </w:t>
        </w:r>
      </w:ins>
      <w:ins w:id="5796" w:author="فاتن" w:date="2004-08-24T21:54:00Z">
        <w:r>
          <w:rPr>
            <w:sz w:val="30"/>
            <w:sz w:val="30"/>
            <w:rtl w:val="true"/>
          </w:rPr>
          <w:t>ولا</w:t>
        </w:r>
      </w:ins>
      <w:ins w:id="5797" w:author="فاتن" w:date="2004-08-24T21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798" w:author="فاتن" w:date="2004-08-24T21:54:00Z">
        <w:r>
          <w:rPr>
            <w:sz w:val="30"/>
            <w:sz w:val="30"/>
            <w:rtl w:val="true"/>
          </w:rPr>
          <w:t>ي</w:t>
        </w:r>
      </w:ins>
      <w:ins w:id="5799" w:author="فاتن" w:date="2005-01-17T01:15:00Z">
        <w:r>
          <w:rPr>
            <w:sz w:val="30"/>
            <w:sz w:val="30"/>
            <w:rtl w:val="true"/>
          </w:rPr>
          <w:t>ُ</w:t>
        </w:r>
      </w:ins>
      <w:ins w:id="5800" w:author="فاتن" w:date="2004-08-24T21:54:00Z">
        <w:r>
          <w:rPr>
            <w:sz w:val="30"/>
            <w:sz w:val="30"/>
            <w:rtl w:val="true"/>
          </w:rPr>
          <w:t>ؤات</w:t>
        </w:r>
      </w:ins>
      <w:ins w:id="5801" w:author="فاتن" w:date="2005-01-17T01:15:00Z">
        <w:r>
          <w:rPr>
            <w:sz w:val="30"/>
            <w:sz w:val="30"/>
            <w:rtl w:val="true"/>
          </w:rPr>
          <w:t>ِ</w:t>
        </w:r>
      </w:ins>
      <w:ins w:id="5802" w:author="فاتن" w:date="2004-08-24T21:54:00Z">
        <w:r>
          <w:rPr>
            <w:sz w:val="30"/>
            <w:sz w:val="30"/>
            <w:rtl w:val="true"/>
          </w:rPr>
          <w:t>يك</w:t>
        </w:r>
      </w:ins>
      <w:ins w:id="5803" w:author="فاتن" w:date="2005-01-17T01:15:00Z">
        <w:r>
          <w:rPr>
            <w:sz w:val="30"/>
            <w:sz w:val="30"/>
            <w:rtl w:val="true"/>
          </w:rPr>
          <w:t>َ</w:t>
        </w:r>
      </w:ins>
      <w:ins w:id="5804" w:author="فاتن" w:date="2004-08-24T21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05" w:author="فاتن" w:date="2004-08-24T21:54:00Z">
        <w:r>
          <w:rPr>
            <w:sz w:val="30"/>
            <w:sz w:val="30"/>
            <w:rtl w:val="true"/>
          </w:rPr>
          <w:t>ف</w:t>
        </w:r>
      </w:ins>
      <w:ins w:id="5806" w:author="فاتن" w:date="2005-01-17T01:15:00Z">
        <w:r>
          <w:rPr>
            <w:sz w:val="30"/>
            <w:sz w:val="30"/>
            <w:rtl w:val="true"/>
          </w:rPr>
          <w:t>ي</w:t>
        </w:r>
      </w:ins>
      <w:ins w:id="5807" w:author="فاتن" w:date="2004-08-24T21:54:00Z">
        <w:r>
          <w:rPr>
            <w:sz w:val="30"/>
            <w:sz w:val="30"/>
            <w:rtl w:val="true"/>
          </w:rPr>
          <w:t>ما</w:t>
        </w:r>
      </w:ins>
      <w:ins w:id="5808" w:author="فاتن" w:date="2004-08-24T21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09" w:author="فاتن" w:date="2004-08-24T21:54:00Z">
        <w:r>
          <w:rPr>
            <w:sz w:val="30"/>
            <w:sz w:val="30"/>
            <w:rtl w:val="true"/>
          </w:rPr>
          <w:t>ناب</w:t>
        </w:r>
      </w:ins>
      <w:ins w:id="5810" w:author="فاتن" w:date="2005-01-17T01:15:00Z">
        <w:r>
          <w:rPr>
            <w:sz w:val="30"/>
            <w:sz w:val="30"/>
            <w:rtl w:val="true"/>
          </w:rPr>
          <w:t>َ</w:t>
        </w:r>
      </w:ins>
      <w:ins w:id="5811" w:author="فاتن" w:date="2004-08-24T21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12" w:author="فاتن" w:date="2004-08-24T21:54:00Z">
        <w:r>
          <w:rPr>
            <w:sz w:val="30"/>
            <w:sz w:val="30"/>
            <w:rtl w:val="true"/>
          </w:rPr>
          <w:t>م</w:t>
        </w:r>
      </w:ins>
      <w:ins w:id="5813" w:author="فاتن" w:date="2005-01-17T01:15:00Z">
        <w:r>
          <w:rPr>
            <w:sz w:val="30"/>
            <w:sz w:val="30"/>
            <w:rtl w:val="true"/>
          </w:rPr>
          <w:t>ِ</w:t>
        </w:r>
      </w:ins>
      <w:ins w:id="5814" w:author="فاتن" w:date="2004-08-24T21:54:00Z">
        <w:r>
          <w:rPr>
            <w:sz w:val="30"/>
            <w:sz w:val="30"/>
            <w:rtl w:val="true"/>
          </w:rPr>
          <w:t>ن</w:t>
        </w:r>
      </w:ins>
      <w:ins w:id="5815" w:author="فاتن" w:date="2005-01-17T01:15:00Z">
        <w:r>
          <w:rPr>
            <w:sz w:val="30"/>
            <w:sz w:val="30"/>
            <w:rtl w:val="true"/>
          </w:rPr>
          <w:t>ْ</w:t>
        </w:r>
      </w:ins>
      <w:ins w:id="5816" w:author="فاتن" w:date="2004-08-24T21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17" w:author="فاتن" w:date="2004-08-24T21:54:00Z">
        <w:r>
          <w:rPr>
            <w:sz w:val="30"/>
            <w:sz w:val="30"/>
            <w:rtl w:val="true"/>
          </w:rPr>
          <w:t>حَدَثٍ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5838" w:author="فاتن" w:date="2004-08-24T21:55:00Z"/>
        </w:rPr>
      </w:pPr>
      <w:ins w:id="5819" w:author="فاتن" w:date="2004-08-24T21:54:00Z">
        <w:r>
          <w:rPr>
            <w:rFonts w:cs="Times New Roman"/>
            <w:sz w:val="30"/>
            <w:rtl w:val="true"/>
          </w:rPr>
          <w:t xml:space="preserve">                     </w:t>
        </w:r>
      </w:ins>
      <w:ins w:id="5820" w:author="فاتن" w:date="2004-08-24T21:54:00Z">
        <w:r>
          <w:rPr>
            <w:sz w:val="30"/>
            <w:sz w:val="30"/>
            <w:rtl w:val="true"/>
          </w:rPr>
          <w:t>إلا</w:t>
        </w:r>
      </w:ins>
      <w:ins w:id="5821" w:author="فاتن" w:date="2004-08-24T21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22" w:author="فاتن" w:date="2004-08-24T21:54:00Z">
        <w:r>
          <w:rPr>
            <w:sz w:val="30"/>
            <w:sz w:val="30"/>
            <w:rtl w:val="true"/>
          </w:rPr>
          <w:t>أَخ</w:t>
        </w:r>
      </w:ins>
      <w:ins w:id="5823" w:author="فاتن" w:date="2005-01-17T01:16:00Z">
        <w:r>
          <w:rPr>
            <w:sz w:val="30"/>
            <w:sz w:val="30"/>
            <w:rtl w:val="true"/>
          </w:rPr>
          <w:t>ُ</w:t>
        </w:r>
      </w:ins>
      <w:ins w:id="5824" w:author="فاتن" w:date="2004-08-24T21:55:00Z">
        <w:r>
          <w:rPr>
            <w:sz w:val="30"/>
            <w:sz w:val="30"/>
            <w:rtl w:val="true"/>
          </w:rPr>
          <w:t>و</w:t>
        </w:r>
      </w:ins>
      <w:ins w:id="5825" w:author="فاتن" w:date="2004-08-24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26" w:author="فاتن" w:date="2004-08-24T21:55:00Z">
        <w:r>
          <w:rPr>
            <w:sz w:val="30"/>
            <w:sz w:val="30"/>
            <w:rtl w:val="true"/>
          </w:rPr>
          <w:t>ثِقَةٍ</w:t>
        </w:r>
      </w:ins>
      <w:ins w:id="5827" w:author="فاتن" w:date="2004-08-24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28" w:author="فاتن" w:date="2004-08-24T21:55:00Z">
        <w:r>
          <w:rPr>
            <w:sz w:val="30"/>
            <w:sz w:val="30"/>
            <w:rtl w:val="true"/>
          </w:rPr>
          <w:t>فانظُرْ</w:t>
        </w:r>
      </w:ins>
      <w:ins w:id="5829" w:author="فاتن" w:date="2004-08-24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30" w:author="فاتن" w:date="2004-08-24T21:55:00Z">
        <w:r>
          <w:rPr>
            <w:sz w:val="30"/>
            <w:sz w:val="30"/>
            <w:rtl w:val="true"/>
          </w:rPr>
          <w:t>بمَنْ</w:t>
        </w:r>
      </w:ins>
      <w:ins w:id="5831" w:author="فاتن" w:date="2004-08-24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32" w:author="فاتن" w:date="2005-01-17T01:16:00Z">
        <w:r>
          <w:rPr>
            <w:sz w:val="30"/>
            <w:sz w:val="30"/>
            <w:rtl w:val="true"/>
          </w:rPr>
          <w:t>تَ</w:t>
        </w:r>
      </w:ins>
      <w:ins w:id="5833" w:author="فاتن" w:date="2004-08-24T21:55:00Z">
        <w:r>
          <w:rPr>
            <w:sz w:val="30"/>
            <w:sz w:val="30"/>
            <w:rtl w:val="true"/>
          </w:rPr>
          <w:t>ثَقُ</w:t>
        </w:r>
      </w:ins>
      <w:ins w:id="5834" w:author="فاتن" w:date="2004-08-24T21:55:00Z">
        <w:r>
          <w:rPr>
            <w:sz w:val="30"/>
            <w:vertAlign w:val="superscript"/>
            <w:rtl w:val="true"/>
          </w:rPr>
          <w:t>(</w:t>
        </w:r>
      </w:ins>
      <w:ins w:id="5835" w:author="فاتن" w:date="2004-08-24T21:55:00Z">
        <w:r>
          <w:rPr>
            <w:rStyle w:val="FootnoteCharacters"/>
            <w:rStyle w:val="FootnoteAnchor"/>
            <w:sz w:val="30"/>
            <w:rtl w:val="true"/>
          </w:rPr>
          <w:footnoteReference w:id="114"/>
        </w:r>
      </w:ins>
      <w:ins w:id="5836" w:author="فاتن" w:date="2004-08-24T21:55:00Z">
        <w:r>
          <w:rPr>
            <w:sz w:val="30"/>
            <w:vertAlign w:val="superscript"/>
            <w:rtl w:val="true"/>
          </w:rPr>
          <w:t>)</w:t>
        </w:r>
      </w:ins>
      <w:ins w:id="5837" w:author="فاتن" w:date="2004-08-24T21:55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5847" w:author="فاتن" w:date="2005-01-17T01:16:00Z"/>
        </w:rPr>
      </w:pPr>
      <w:ins w:id="5839" w:author="فاتن" w:date="2004-08-24T21:55:00Z">
        <w:r>
          <w:rPr>
            <w:sz w:val="30"/>
            <w:sz w:val="30"/>
            <w:rtl w:val="true"/>
          </w:rPr>
          <w:t>أراد</w:t>
        </w:r>
      </w:ins>
      <w:ins w:id="5840" w:author="فاتن" w:date="2004-08-24T21:55:00Z">
        <w:r>
          <w:rPr>
            <w:sz w:val="30"/>
            <w:rtl w:val="true"/>
          </w:rPr>
          <w:t xml:space="preserve">: </w:t>
        </w:r>
      </w:ins>
      <w:ins w:id="5841" w:author="فاتن" w:date="2004-08-24T21:55:00Z">
        <w:r>
          <w:rPr>
            <w:sz w:val="30"/>
            <w:sz w:val="30"/>
            <w:rtl w:val="true"/>
          </w:rPr>
          <w:t>من</w:t>
        </w:r>
      </w:ins>
      <w:ins w:id="5842" w:author="فاتن" w:date="2004-08-24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43" w:author="فاتن" w:date="2004-08-24T21:55:00Z">
        <w:r>
          <w:rPr>
            <w:sz w:val="30"/>
            <w:sz w:val="30"/>
            <w:rtl w:val="true"/>
          </w:rPr>
          <w:t>تَثِقُ</w:t>
        </w:r>
      </w:ins>
      <w:ins w:id="5844" w:author="فاتن" w:date="2004-08-24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45" w:author="فاتن" w:date="2004-08-24T21:55:00Z">
        <w:r>
          <w:rPr>
            <w:sz w:val="30"/>
            <w:sz w:val="30"/>
            <w:rtl w:val="true"/>
          </w:rPr>
          <w:t>به</w:t>
        </w:r>
      </w:ins>
      <w:ins w:id="5846" w:author="فاتن" w:date="2004-08-24T21:55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5875" w:author="فاتن" w:date="2005-01-17T01:16:00Z"/>
        </w:rPr>
      </w:pPr>
      <w:ins w:id="5848" w:author="فاتن" w:date="2005-01-17T01:16:00Z">
        <w:r>
          <w:rPr>
            <w:rFonts w:cs="Times New Roman"/>
            <w:sz w:val="30"/>
            <w:rtl w:val="true"/>
          </w:rPr>
          <w:t xml:space="preserve">     </w:t>
        </w:r>
      </w:ins>
      <w:ins w:id="5849" w:author="فاتن" w:date="2004-08-24T21:56:00Z">
        <w:r>
          <w:rPr>
            <w:sz w:val="30"/>
            <w:sz w:val="30"/>
            <w:rtl w:val="true"/>
          </w:rPr>
          <w:t>وتدخل</w:t>
        </w:r>
      </w:ins>
      <w:ins w:id="5850" w:author="فاتن" w:date="2004-08-24T2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51" w:author="فاتن" w:date="2004-08-24T21:56:00Z">
        <w:r>
          <w:rPr>
            <w:sz w:val="30"/>
            <w:sz w:val="30"/>
            <w:rtl w:val="true"/>
          </w:rPr>
          <w:t>على</w:t>
        </w:r>
      </w:ins>
      <w:ins w:id="5852" w:author="فاتن" w:date="2004-08-24T2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53" w:author="فاتن" w:date="2004-08-24T21:56:00Z">
        <w:r>
          <w:rPr>
            <w:sz w:val="30"/>
            <w:sz w:val="30"/>
            <w:rtl w:val="true"/>
          </w:rPr>
          <w:t>الاسْم</w:t>
        </w:r>
      </w:ins>
      <w:ins w:id="5854" w:author="فاتن" w:date="2004-08-24T2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55" w:author="فاتن" w:date="2004-08-24T21:56:00Z">
        <w:r>
          <w:rPr>
            <w:sz w:val="30"/>
            <w:sz w:val="30"/>
            <w:rtl w:val="true"/>
          </w:rPr>
          <w:t>لإِرادةِ</w:t>
        </w:r>
      </w:ins>
      <w:ins w:id="5856" w:author="فاتن" w:date="2004-08-24T2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57" w:author="فاتن" w:date="2004-08-24T21:56:00Z">
        <w:r>
          <w:rPr>
            <w:sz w:val="30"/>
            <w:sz w:val="30"/>
            <w:rtl w:val="true"/>
          </w:rPr>
          <w:t>التَّشبيه</w:t>
        </w:r>
      </w:ins>
      <w:ins w:id="5858" w:author="فاتن" w:date="2004-08-24T2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59" w:author="فاتن" w:date="2004-08-24T21:56:00Z">
        <w:r>
          <w:rPr>
            <w:sz w:val="30"/>
            <w:sz w:val="30"/>
            <w:rtl w:val="true"/>
          </w:rPr>
          <w:t>كقولهم</w:t>
        </w:r>
      </w:ins>
      <w:ins w:id="5860" w:author="فاتن" w:date="2004-08-24T21:56:00Z">
        <w:r>
          <w:rPr>
            <w:sz w:val="30"/>
            <w:rtl w:val="true"/>
          </w:rPr>
          <w:t xml:space="preserve">: </w:t>
        </w:r>
      </w:ins>
      <w:ins w:id="5861" w:author="فاتن" w:date="2004-08-24T21:56:00Z">
        <w:r>
          <w:rPr>
            <w:sz w:val="30"/>
            <w:sz w:val="30"/>
            <w:rtl w:val="true"/>
          </w:rPr>
          <w:t>لقيتُ</w:t>
        </w:r>
      </w:ins>
      <w:ins w:id="5862" w:author="فاتن" w:date="2004-08-24T2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63" w:author="فاتن" w:date="2004-08-24T21:56:00Z">
        <w:r>
          <w:rPr>
            <w:sz w:val="30"/>
            <w:sz w:val="30"/>
            <w:rtl w:val="true"/>
          </w:rPr>
          <w:t>بِزيْد</w:t>
        </w:r>
      </w:ins>
      <w:ins w:id="5864" w:author="فاتن" w:date="2004-08-24T2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65" w:author="فاتن" w:date="2004-08-24T21:56:00Z">
        <w:r>
          <w:rPr>
            <w:sz w:val="30"/>
            <w:sz w:val="30"/>
            <w:rtl w:val="true"/>
          </w:rPr>
          <w:t>الأسدَ،</w:t>
        </w:r>
      </w:ins>
      <w:ins w:id="5866" w:author="فاتن" w:date="2004-08-24T2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67" w:author="فاتن" w:date="2004-08-24T21:56:00Z">
        <w:r>
          <w:rPr>
            <w:sz w:val="30"/>
            <w:sz w:val="30"/>
            <w:rtl w:val="true"/>
          </w:rPr>
          <w:t>ورأيت</w:t>
        </w:r>
      </w:ins>
      <w:ins w:id="5868" w:author="فاتن" w:date="2004-08-24T2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69" w:author="فاتن" w:date="2004-08-24T21:56:00Z">
        <w:r>
          <w:rPr>
            <w:sz w:val="30"/>
            <w:sz w:val="30"/>
            <w:rtl w:val="true"/>
          </w:rPr>
          <w:t>بفلان</w:t>
        </w:r>
      </w:ins>
      <w:ins w:id="5870" w:author="فاتن" w:date="2004-08-24T21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71" w:author="فاتن" w:date="2004-08-24T21:56:00Z">
        <w:r>
          <w:rPr>
            <w:sz w:val="30"/>
            <w:sz w:val="30"/>
            <w:rtl w:val="true"/>
          </w:rPr>
          <w:t>ا</w:t>
        </w:r>
      </w:ins>
      <w:ins w:id="5872" w:author="فاتن" w:date="2004-08-24T21:58:00Z">
        <w:r>
          <w:rPr>
            <w:sz w:val="30"/>
            <w:sz w:val="30"/>
            <w:rtl w:val="true"/>
          </w:rPr>
          <w:t>لقمرَ</w:t>
        </w:r>
      </w:ins>
      <w:ins w:id="5873" w:author="فاتن" w:date="2004-08-24T21:58:00Z">
        <w:r>
          <w:rPr>
            <w:sz w:val="30"/>
            <w:rtl w:val="true"/>
          </w:rPr>
          <w:t>.</w:t>
        </w:r>
      </w:ins>
      <w:ins w:id="5874" w:author="فاتن" w:date="2004-08-24T22:02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5883" w:author="فاتن" w:date="2004-08-24T22:02:00Z"/>
        </w:rPr>
      </w:pPr>
      <w:ins w:id="5876" w:author="فاتن" w:date="2005-01-17T01:16:00Z">
        <w:r>
          <w:rPr>
            <w:rFonts w:cs="Times New Roman"/>
            <w:sz w:val="30"/>
            <w:rtl w:val="true"/>
          </w:rPr>
          <w:t xml:space="preserve">     </w:t>
        </w:r>
      </w:ins>
      <w:ins w:id="5877" w:author="فاتن" w:date="2004-08-24T22:02:00Z">
        <w:r>
          <w:rPr>
            <w:sz w:val="30"/>
            <w:sz w:val="30"/>
            <w:rtl w:val="true"/>
          </w:rPr>
          <w:t>وللتّقليل،</w:t>
        </w:r>
      </w:ins>
      <w:ins w:id="5878" w:author="فاتن" w:date="2004-08-24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79" w:author="فاتن" w:date="2004-08-24T22:02:00Z">
        <w:r>
          <w:rPr>
            <w:sz w:val="30"/>
            <w:sz w:val="30"/>
            <w:rtl w:val="true"/>
          </w:rPr>
          <w:t>كقول</w:t>
        </w:r>
      </w:ins>
      <w:ins w:id="5880" w:author="فاتن" w:date="2004-08-24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81" w:author="فاتن" w:date="2004-08-24T22:02:00Z">
        <w:r>
          <w:rPr>
            <w:sz w:val="30"/>
            <w:sz w:val="30"/>
            <w:rtl w:val="true"/>
          </w:rPr>
          <w:t>الشاعر</w:t>
        </w:r>
      </w:ins>
      <w:ins w:id="5882" w:author="فاتن" w:date="2004-08-24T22:02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5896" w:author="فاتن" w:date="2004-08-24T22:02:00Z"/>
        </w:rPr>
      </w:pPr>
      <w:ins w:id="5884" w:author="فاتن" w:date="2004-08-24T22:02:00Z">
        <w:r>
          <w:rPr>
            <w:rFonts w:cs="Times New Roman"/>
            <w:sz w:val="30"/>
            <w:rtl w:val="true"/>
          </w:rPr>
          <w:t xml:space="preserve">      </w:t>
        </w:r>
      </w:ins>
      <w:ins w:id="5885" w:author="فاتن" w:date="2004-08-24T22:02:00Z">
        <w:r>
          <w:rPr>
            <w:sz w:val="30"/>
            <w:sz w:val="30"/>
            <w:rtl w:val="true"/>
          </w:rPr>
          <w:t>فلئن</w:t>
        </w:r>
      </w:ins>
      <w:ins w:id="5886" w:author="فاتن" w:date="2004-08-24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87" w:author="فاتن" w:date="2004-08-24T22:02:00Z">
        <w:r>
          <w:rPr>
            <w:sz w:val="30"/>
            <w:sz w:val="30"/>
            <w:rtl w:val="true"/>
          </w:rPr>
          <w:t>صِرْتَ</w:t>
        </w:r>
      </w:ins>
      <w:ins w:id="5888" w:author="فاتن" w:date="2004-08-24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89" w:author="فاتن" w:date="2004-08-24T22:02:00Z">
        <w:r>
          <w:rPr>
            <w:sz w:val="30"/>
            <w:sz w:val="30"/>
            <w:rtl w:val="true"/>
          </w:rPr>
          <w:t>لا</w:t>
        </w:r>
      </w:ins>
      <w:ins w:id="5890" w:author="فاتن" w:date="2004-08-24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91" w:author="فاتن" w:date="2004-08-24T22:02:00Z">
        <w:r>
          <w:rPr>
            <w:sz w:val="30"/>
            <w:sz w:val="30"/>
            <w:rtl w:val="true"/>
          </w:rPr>
          <w:t>تَحيرُ</w:t>
        </w:r>
      </w:ins>
      <w:ins w:id="5892" w:author="فاتن" w:date="2004-08-24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893" w:author="فاتن" w:date="2004-08-24T22:02:00Z">
        <w:r>
          <w:rPr>
            <w:sz w:val="30"/>
            <w:sz w:val="30"/>
            <w:rtl w:val="true"/>
          </w:rPr>
          <w:t>جَو</w:t>
        </w:r>
      </w:ins>
      <w:ins w:id="5894" w:author="فاتن" w:date="2005-01-17T01:16:00Z">
        <w:r>
          <w:rPr>
            <w:sz w:val="30"/>
            <w:sz w:val="30"/>
            <w:rtl w:val="true"/>
          </w:rPr>
          <w:t>َ</w:t>
        </w:r>
      </w:ins>
      <w:ins w:id="5895" w:author="فاتن" w:date="2004-08-24T22:02:00Z">
        <w:r>
          <w:rPr>
            <w:sz w:val="30"/>
            <w:sz w:val="30"/>
            <w:rtl w:val="true"/>
          </w:rPr>
          <w:t>ابًا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5911" w:author="فاتن" w:date="2004-08-24T22:02:00Z"/>
        </w:rPr>
      </w:pPr>
      <w:ins w:id="5897" w:author="فاتن" w:date="2004-08-24T22:02:00Z">
        <w:r>
          <w:rPr>
            <w:rFonts w:cs="Times New Roman"/>
            <w:sz w:val="30"/>
            <w:rtl w:val="true"/>
          </w:rPr>
          <w:t xml:space="preserve">                    </w:t>
        </w:r>
      </w:ins>
      <w:ins w:id="5898" w:author="فاتن" w:date="2004-08-24T22:02:00Z">
        <w:r>
          <w:rPr>
            <w:sz w:val="30"/>
            <w:sz w:val="30"/>
            <w:rtl w:val="true"/>
          </w:rPr>
          <w:t>أبِما</w:t>
        </w:r>
      </w:ins>
      <w:ins w:id="5899" w:author="فاتن" w:date="2004-08-24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00" w:author="فاتن" w:date="2004-08-24T22:02:00Z">
        <w:r>
          <w:rPr>
            <w:sz w:val="30"/>
            <w:sz w:val="30"/>
            <w:rtl w:val="true"/>
          </w:rPr>
          <w:t>قدْ</w:t>
        </w:r>
      </w:ins>
      <w:ins w:id="5901" w:author="فاتن" w:date="2004-08-24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02" w:author="فاتن" w:date="2004-08-24T22:02:00Z">
        <w:r>
          <w:rPr>
            <w:sz w:val="30"/>
            <w:sz w:val="30"/>
            <w:rtl w:val="true"/>
          </w:rPr>
          <w:t>تُرَى</w:t>
        </w:r>
      </w:ins>
      <w:ins w:id="5903" w:author="فاتن" w:date="2004-08-24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04" w:author="فاتن" w:date="2004-08-24T22:02:00Z">
        <w:r>
          <w:rPr>
            <w:sz w:val="30"/>
            <w:sz w:val="30"/>
            <w:rtl w:val="true"/>
          </w:rPr>
          <w:t>وأَنْتَ</w:t>
        </w:r>
      </w:ins>
      <w:ins w:id="5905" w:author="فاتن" w:date="2004-08-24T22:0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06" w:author="فاتن" w:date="2004-08-24T22:02:00Z">
        <w:r>
          <w:rPr>
            <w:sz w:val="30"/>
            <w:sz w:val="30"/>
            <w:rtl w:val="true"/>
          </w:rPr>
          <w:t>خطيبُ</w:t>
        </w:r>
      </w:ins>
      <w:ins w:id="5907" w:author="فاتن" w:date="2004-08-24T22:02:00Z">
        <w:r>
          <w:rPr>
            <w:sz w:val="30"/>
            <w:vertAlign w:val="superscript"/>
            <w:rtl w:val="true"/>
          </w:rPr>
          <w:t>(</w:t>
        </w:r>
      </w:ins>
      <w:ins w:id="5908" w:author="فاتن" w:date="2004-08-24T22:02:00Z">
        <w:r>
          <w:rPr>
            <w:rStyle w:val="FootnoteCharacters"/>
            <w:rStyle w:val="FootnoteAnchor"/>
            <w:sz w:val="30"/>
            <w:rtl w:val="true"/>
          </w:rPr>
          <w:footnoteReference w:id="115"/>
        </w:r>
      </w:ins>
      <w:ins w:id="5909" w:author="فاتن" w:date="2004-08-24T22:02:00Z">
        <w:r>
          <w:rPr>
            <w:sz w:val="30"/>
            <w:vertAlign w:val="superscript"/>
            <w:rtl w:val="true"/>
          </w:rPr>
          <w:t>)</w:t>
        </w:r>
      </w:ins>
      <w:ins w:id="5910" w:author="فاتن" w:date="2004-08-24T22:02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5950" w:author="فاتن" w:date="2005-01-17T01:18:00Z"/>
        </w:rPr>
      </w:pPr>
      <w:ins w:id="5912" w:author="فاتن" w:date="2005-01-17T01:17:00Z">
        <w:r>
          <w:rPr>
            <w:rFonts w:cs="Times New Roman"/>
            <w:sz w:val="30"/>
            <w:rtl w:val="true"/>
          </w:rPr>
          <w:t xml:space="preserve">     </w:t>
        </w:r>
      </w:ins>
      <w:ins w:id="5913" w:author="فاتن" w:date="2004-08-24T22:03:00Z">
        <w:r>
          <w:rPr>
            <w:sz w:val="30"/>
            <w:sz w:val="30"/>
            <w:rtl w:val="true"/>
          </w:rPr>
          <w:t>وللتَّع</w:t>
        </w:r>
      </w:ins>
      <w:ins w:id="5914" w:author="فاتن" w:date="2005-01-17T01:18:00Z">
        <w:r>
          <w:rPr>
            <w:sz w:val="30"/>
            <w:sz w:val="30"/>
            <w:rtl w:val="true"/>
          </w:rPr>
          <w:t>ْ</w:t>
        </w:r>
      </w:ins>
      <w:ins w:id="5915" w:author="فاتن" w:date="2004-08-24T22:03:00Z">
        <w:r>
          <w:rPr>
            <w:sz w:val="30"/>
            <w:sz w:val="30"/>
            <w:rtl w:val="true"/>
          </w:rPr>
          <w:t>بير،</w:t>
        </w:r>
      </w:ins>
      <w:ins w:id="5916" w:author="فاتن" w:date="2004-08-24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17" w:author="فاتن" w:date="2004-08-24T22:03:00Z">
        <w:r>
          <w:rPr>
            <w:sz w:val="30"/>
            <w:sz w:val="30"/>
            <w:rtl w:val="true"/>
          </w:rPr>
          <w:t>وتَتَضَمّن</w:t>
        </w:r>
      </w:ins>
      <w:ins w:id="5918" w:author="فاتن" w:date="2005-01-17T01:18:00Z">
        <w:r>
          <w:rPr>
            <w:sz w:val="30"/>
            <w:sz w:val="30"/>
            <w:rtl w:val="true"/>
          </w:rPr>
          <w:t>ُ</w:t>
        </w:r>
      </w:ins>
      <w:ins w:id="5919" w:author="فاتن" w:date="2004-08-24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20" w:author="فاتن" w:date="2004-08-24T22:03:00Z">
        <w:r>
          <w:rPr>
            <w:sz w:val="30"/>
            <w:sz w:val="30"/>
            <w:rtl w:val="true"/>
          </w:rPr>
          <w:t>زيادة</w:t>
        </w:r>
      </w:ins>
      <w:ins w:id="5921" w:author="فاتن" w:date="2005-01-17T01:18:00Z">
        <w:r>
          <w:rPr>
            <w:sz w:val="30"/>
            <w:sz w:val="30"/>
            <w:rtl w:val="true"/>
          </w:rPr>
          <w:t>َ</w:t>
        </w:r>
      </w:ins>
      <w:ins w:id="5922" w:author="فاتن" w:date="2004-08-24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23" w:author="فاتن" w:date="2004-08-24T22:03:00Z">
        <w:r>
          <w:rPr>
            <w:sz w:val="30"/>
            <w:sz w:val="30"/>
            <w:rtl w:val="true"/>
          </w:rPr>
          <w:t>العِلْم،</w:t>
        </w:r>
      </w:ins>
      <w:ins w:id="5924" w:author="فاتن" w:date="2004-08-24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25" w:author="فاتن" w:date="2004-08-24T22:03:00Z">
        <w:r>
          <w:rPr>
            <w:sz w:val="30"/>
            <w:sz w:val="30"/>
            <w:rtl w:val="true"/>
          </w:rPr>
          <w:t>كقوله</w:t>
        </w:r>
      </w:ins>
      <w:ins w:id="5926" w:author="فاتن" w:date="2004-08-24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27" w:author="فاتن" w:date="2004-08-24T22:03:00Z">
        <w:r>
          <w:rPr>
            <w:sz w:val="30"/>
            <w:sz w:val="30"/>
            <w:rtl w:val="true"/>
          </w:rPr>
          <w:t>تعالى</w:t>
        </w:r>
      </w:ins>
      <w:ins w:id="5928" w:author="فاتن" w:date="2004-08-24T22:03:00Z">
        <w:r>
          <w:rPr>
            <w:sz w:val="30"/>
            <w:rtl w:val="true"/>
          </w:rPr>
          <w:t xml:space="preserve">: </w:t>
        </w:r>
      </w:ins>
      <w:ins w:id="5929" w:author="فاتن" w:date="2004-08-24T22:03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5930" w:author="فاتن" w:date="2004-08-24T22:03:00Z">
        <w:r>
          <w:rPr>
            <w:sz w:val="30"/>
            <w:sz w:val="30"/>
            <w:rtl w:val="true"/>
          </w:rPr>
          <w:t>قُلْ</w:t>
        </w:r>
      </w:ins>
      <w:ins w:id="5931" w:author="فاتن" w:date="2004-08-24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32" w:author="فاتن" w:date="2004-08-24T22:03:00Z">
        <w:r>
          <w:rPr>
            <w:sz w:val="30"/>
            <w:sz w:val="30"/>
            <w:rtl w:val="true"/>
          </w:rPr>
          <w:t>أَتَعُلَمِّونَ</w:t>
        </w:r>
      </w:ins>
      <w:ins w:id="5933" w:author="فاتن" w:date="2004-08-24T22:0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34" w:author="فاتن" w:date="2004-08-24T22:03:00Z">
        <w:r>
          <w:rPr>
            <w:sz w:val="30"/>
            <w:sz w:val="30"/>
            <w:rtl w:val="true"/>
          </w:rPr>
          <w:t>الله</w:t>
        </w:r>
      </w:ins>
      <w:ins w:id="5935" w:author="فاتن" w:date="2005-01-17T01:18:00Z">
        <w:r>
          <w:rPr>
            <w:sz w:val="30"/>
            <w:sz w:val="30"/>
            <w:rtl w:val="true"/>
          </w:rPr>
          <w:t>َ</w:t>
        </w:r>
      </w:ins>
      <w:ins w:id="5936" w:author="فاتن" w:date="2005-01-17T01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37" w:author="فاتن" w:date="2004-08-24T22:04:00Z">
        <w:r>
          <w:rPr>
            <w:sz w:val="30"/>
            <w:sz w:val="30"/>
            <w:rtl w:val="true"/>
          </w:rPr>
          <w:t>ب</w:t>
        </w:r>
      </w:ins>
      <w:ins w:id="5938" w:author="فاتن" w:date="2005-01-17T01:18:00Z">
        <w:r>
          <w:rPr>
            <w:sz w:val="30"/>
            <w:sz w:val="30"/>
            <w:rtl w:val="true"/>
          </w:rPr>
          <w:t>ِ</w:t>
        </w:r>
      </w:ins>
      <w:ins w:id="5939" w:author="فاتن" w:date="2004-08-24T22:04:00Z">
        <w:r>
          <w:rPr>
            <w:sz w:val="30"/>
            <w:sz w:val="30"/>
            <w:rtl w:val="true"/>
          </w:rPr>
          <w:t>دِين</w:t>
        </w:r>
      </w:ins>
      <w:ins w:id="5940" w:author="فاتن" w:date="2005-01-17T01:18:00Z">
        <w:r>
          <w:rPr>
            <w:sz w:val="30"/>
            <w:sz w:val="30"/>
            <w:rtl w:val="true"/>
          </w:rPr>
          <w:t>ِ</w:t>
        </w:r>
      </w:ins>
      <w:ins w:id="5941" w:author="فاتن" w:date="2004-08-24T22:04:00Z">
        <w:r>
          <w:rPr>
            <w:sz w:val="30"/>
            <w:sz w:val="30"/>
            <w:rtl w:val="true"/>
          </w:rPr>
          <w:t>ك</w:t>
        </w:r>
      </w:ins>
      <w:ins w:id="5942" w:author="فاتن" w:date="2005-01-17T01:18:00Z">
        <w:r>
          <w:rPr>
            <w:sz w:val="30"/>
            <w:sz w:val="30"/>
            <w:rtl w:val="true"/>
          </w:rPr>
          <w:t>ُ</w:t>
        </w:r>
      </w:ins>
      <w:ins w:id="5943" w:author="فاتن" w:date="2004-08-24T22:04:00Z">
        <w:r>
          <w:rPr>
            <w:sz w:val="30"/>
            <w:sz w:val="30"/>
            <w:rtl w:val="true"/>
          </w:rPr>
          <w:t>م</w:t>
        </w:r>
      </w:ins>
      <w:ins w:id="5944" w:author="فاتن" w:date="2005-01-17T01:18:00Z">
        <w:r>
          <w:rPr>
            <w:sz w:val="30"/>
            <w:sz w:val="30"/>
            <w:rtl w:val="true"/>
          </w:rPr>
          <w:t>ْ</w:t>
        </w:r>
      </w:ins>
      <w:ins w:id="5945" w:author="فاتن" w:date="2004-08-24T22:04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5946" w:author="فاتن" w:date="2004-08-24T22:04:00Z">
        <w:r>
          <w:rPr>
            <w:sz w:val="30"/>
            <w:vertAlign w:val="superscript"/>
            <w:rtl w:val="true"/>
          </w:rPr>
          <w:t>(</w:t>
        </w:r>
      </w:ins>
      <w:ins w:id="5947" w:author="فاتن" w:date="2004-08-24T22:04:00Z">
        <w:r>
          <w:rPr>
            <w:rStyle w:val="FootnoteCharacters"/>
            <w:rStyle w:val="FootnoteAnchor"/>
            <w:sz w:val="30"/>
            <w:rtl w:val="true"/>
          </w:rPr>
          <w:footnoteReference w:id="116"/>
        </w:r>
      </w:ins>
      <w:ins w:id="5948" w:author="فاتن" w:date="2004-08-24T22:04:00Z">
        <w:r>
          <w:rPr>
            <w:sz w:val="30"/>
            <w:vertAlign w:val="superscript"/>
            <w:rtl w:val="true"/>
          </w:rPr>
          <w:t>)</w:t>
        </w:r>
      </w:ins>
      <w:ins w:id="5949" w:author="فاتن" w:date="2004-08-24T22:0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5964" w:author="فاتن" w:date="2004-08-24T22:04:00Z"/>
        </w:rPr>
      </w:pPr>
      <w:ins w:id="5951" w:author="فاتن" w:date="2005-01-17T01:18:00Z">
        <w:r>
          <w:rPr>
            <w:rFonts w:cs="Times New Roman"/>
            <w:sz w:val="30"/>
            <w:rtl w:val="true"/>
          </w:rPr>
          <w:t xml:space="preserve">     </w:t>
        </w:r>
      </w:ins>
      <w:ins w:id="5952" w:author="فاتن" w:date="2004-08-24T22:04:00Z">
        <w:r>
          <w:rPr>
            <w:sz w:val="30"/>
            <w:sz w:val="30"/>
            <w:rtl w:val="true"/>
          </w:rPr>
          <w:t>وبمَعْنَى</w:t>
        </w:r>
      </w:ins>
      <w:ins w:id="5953" w:author="فاتن" w:date="2005-01-17T01:18:00Z">
        <w:r>
          <w:rPr>
            <w:sz w:val="30"/>
            <w:rtl w:val="true"/>
          </w:rPr>
          <w:t>:</w:t>
        </w:r>
      </w:ins>
      <w:ins w:id="5954" w:author="فاتن" w:date="2004-08-24T22:04:00Z">
        <w:r>
          <w:rPr>
            <w:sz w:val="30"/>
            <w:rtl w:val="true"/>
          </w:rPr>
          <w:t xml:space="preserve"> </w:t>
        </w:r>
      </w:ins>
      <w:ins w:id="5955" w:author="فاتن" w:date="2004-08-24T22:04:00Z">
        <w:r>
          <w:rPr>
            <w:sz w:val="30"/>
            <w:sz w:val="30"/>
            <w:rtl w:val="true"/>
          </w:rPr>
          <w:t>من</w:t>
        </w:r>
      </w:ins>
      <w:ins w:id="5956" w:author="فاتن" w:date="2004-08-24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57" w:author="فاتن" w:date="2004-08-24T22:04:00Z">
        <w:r>
          <w:rPr>
            <w:sz w:val="30"/>
            <w:sz w:val="30"/>
            <w:rtl w:val="true"/>
          </w:rPr>
          <w:t>أجل</w:t>
        </w:r>
      </w:ins>
      <w:ins w:id="5958" w:author="فاتن" w:date="2005-01-17T01:18:00Z">
        <w:r>
          <w:rPr>
            <w:sz w:val="30"/>
            <w:sz w:val="30"/>
            <w:rtl w:val="true"/>
          </w:rPr>
          <w:t>،</w:t>
        </w:r>
      </w:ins>
      <w:ins w:id="5959" w:author="فاتن" w:date="2004-08-24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60" w:author="فاتن" w:date="2004-08-24T22:04:00Z">
        <w:r>
          <w:rPr>
            <w:sz w:val="30"/>
            <w:sz w:val="30"/>
            <w:rtl w:val="true"/>
          </w:rPr>
          <w:t>كقولِ</w:t>
        </w:r>
      </w:ins>
      <w:ins w:id="5961" w:author="فاتن" w:date="2004-08-24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62" w:author="فاتن" w:date="2004-08-24T22:04:00Z">
        <w:r>
          <w:rPr>
            <w:sz w:val="30"/>
            <w:sz w:val="30"/>
            <w:rtl w:val="true"/>
          </w:rPr>
          <w:t>لَبِيد</w:t>
        </w:r>
      </w:ins>
      <w:ins w:id="5963" w:author="فاتن" w:date="2004-08-24T22:04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5978" w:author="فاتن" w:date="2004-08-24T22:05:00Z"/>
        </w:rPr>
      </w:pPr>
      <w:ins w:id="5965" w:author="فاتن" w:date="2004-08-24T22:04:00Z">
        <w:r>
          <w:rPr>
            <w:rFonts w:cs="Times New Roman"/>
            <w:sz w:val="30"/>
            <w:rtl w:val="true"/>
          </w:rPr>
          <w:t xml:space="preserve">      </w:t>
        </w:r>
      </w:ins>
      <w:ins w:id="5966" w:author="فاتن" w:date="2004-08-24T22:04:00Z">
        <w:r>
          <w:rPr>
            <w:sz w:val="30"/>
            <w:sz w:val="30"/>
            <w:rtl w:val="true"/>
          </w:rPr>
          <w:t>غُلْبٌ</w:t>
        </w:r>
      </w:ins>
      <w:ins w:id="5967" w:author="فاتن" w:date="2004-08-24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68" w:author="فاتن" w:date="2004-08-24T22:04:00Z">
        <w:r>
          <w:rPr>
            <w:sz w:val="30"/>
            <w:sz w:val="30"/>
            <w:rtl w:val="true"/>
          </w:rPr>
          <w:t>تَشَذَّرُ</w:t>
        </w:r>
      </w:ins>
      <w:ins w:id="5969" w:author="فاتن" w:date="2004-08-24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70" w:author="فاتن" w:date="2004-08-24T22:04:00Z">
        <w:r>
          <w:rPr>
            <w:sz w:val="30"/>
            <w:sz w:val="30"/>
            <w:rtl w:val="true"/>
          </w:rPr>
          <w:t>بالذُّح</w:t>
        </w:r>
      </w:ins>
      <w:ins w:id="5971" w:author="فاتن" w:date="2005-01-17T01:18:00Z">
        <w:r>
          <w:rPr>
            <w:sz w:val="30"/>
            <w:sz w:val="30"/>
            <w:rtl w:val="true"/>
          </w:rPr>
          <w:t>ُ</w:t>
        </w:r>
      </w:ins>
      <w:ins w:id="5972" w:author="فاتن" w:date="2004-08-24T22:05:00Z">
        <w:r>
          <w:rPr>
            <w:sz w:val="30"/>
            <w:sz w:val="30"/>
            <w:rtl w:val="true"/>
          </w:rPr>
          <w:t>ولِ</w:t>
        </w:r>
      </w:ins>
      <w:ins w:id="5973" w:author="فاتن" w:date="2004-08-24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74" w:author="فاتن" w:date="2004-08-24T22:05:00Z">
        <w:r>
          <w:rPr>
            <w:sz w:val="30"/>
            <w:sz w:val="30"/>
            <w:rtl w:val="true"/>
          </w:rPr>
          <w:t>كأنَّه</w:t>
        </w:r>
      </w:ins>
      <w:ins w:id="5975" w:author="فاتن" w:date="2005-01-17T01:18:00Z">
        <w:r>
          <w:rPr>
            <w:sz w:val="30"/>
            <w:sz w:val="30"/>
            <w:rtl w:val="true"/>
          </w:rPr>
          <w:t>ُ</w:t>
        </w:r>
      </w:ins>
      <w:ins w:id="5976" w:author="فاتن" w:date="2004-08-24T22:05:00Z">
        <w:r>
          <w:rPr>
            <w:sz w:val="30"/>
            <w:sz w:val="30"/>
            <w:rtl w:val="true"/>
          </w:rPr>
          <w:t>م</w:t>
        </w:r>
      </w:ins>
      <w:ins w:id="5977" w:author="فاتن" w:date="2005-01-17T01:18:00Z">
        <w:r>
          <w:rPr>
            <w:sz w:val="30"/>
            <w:sz w:val="30"/>
            <w:rtl w:val="true"/>
          </w:rPr>
          <w:t>ْ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5991" w:author="فاتن" w:date="2004-08-24T22:05:00Z"/>
        </w:rPr>
      </w:pPr>
      <w:ins w:id="5979" w:author="فاتن" w:date="2004-08-24T22:05:00Z">
        <w:r>
          <w:rPr>
            <w:rFonts w:cs="Times New Roman"/>
            <w:sz w:val="30"/>
            <w:rtl w:val="true"/>
          </w:rPr>
          <w:t xml:space="preserve">                     </w:t>
        </w:r>
      </w:ins>
      <w:ins w:id="5980" w:author="فاتن" w:date="2004-08-24T22:05:00Z">
        <w:r>
          <w:rPr>
            <w:sz w:val="30"/>
            <w:sz w:val="30"/>
            <w:rtl w:val="true"/>
          </w:rPr>
          <w:t>جِنٌّ</w:t>
        </w:r>
      </w:ins>
      <w:ins w:id="5981" w:author="فاتن" w:date="2004-08-24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82" w:author="فاتن" w:date="2004-08-24T22:05:00Z">
        <w:r>
          <w:rPr>
            <w:sz w:val="30"/>
            <w:sz w:val="30"/>
            <w:rtl w:val="true"/>
          </w:rPr>
          <w:t>البَدِىِّ</w:t>
        </w:r>
      </w:ins>
      <w:ins w:id="5983" w:author="فاتن" w:date="2004-08-24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84" w:author="فاتن" w:date="2004-08-24T22:05:00Z">
        <w:r>
          <w:rPr>
            <w:sz w:val="30"/>
            <w:sz w:val="30"/>
            <w:rtl w:val="true"/>
          </w:rPr>
          <w:t>رَواسِيًا</w:t>
        </w:r>
      </w:ins>
      <w:ins w:id="5985" w:author="فاتن" w:date="2004-08-24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86" w:author="فاتن" w:date="2004-08-24T22:05:00Z">
        <w:r>
          <w:rPr>
            <w:sz w:val="30"/>
            <w:sz w:val="30"/>
            <w:rtl w:val="true"/>
          </w:rPr>
          <w:t>أقْدامُها</w:t>
        </w:r>
      </w:ins>
      <w:ins w:id="5987" w:author="فاتن" w:date="2004-08-24T22:05:00Z">
        <w:r>
          <w:rPr>
            <w:sz w:val="30"/>
            <w:vertAlign w:val="superscript"/>
            <w:rtl w:val="true"/>
          </w:rPr>
          <w:t>(</w:t>
        </w:r>
      </w:ins>
      <w:ins w:id="5988" w:author="فاتن" w:date="2004-08-24T22:05:00Z">
        <w:r>
          <w:rPr>
            <w:rStyle w:val="FootnoteCharacters"/>
            <w:rStyle w:val="FootnoteAnchor"/>
            <w:sz w:val="30"/>
            <w:rtl w:val="true"/>
          </w:rPr>
          <w:footnoteReference w:id="117"/>
        </w:r>
      </w:ins>
      <w:ins w:id="5989" w:author="فاتن" w:date="2004-08-24T22:05:00Z">
        <w:r>
          <w:rPr>
            <w:sz w:val="30"/>
            <w:vertAlign w:val="superscript"/>
            <w:rtl w:val="true"/>
          </w:rPr>
          <w:t>)</w:t>
        </w:r>
      </w:ins>
      <w:ins w:id="5990" w:author="فاتن" w:date="2004-08-24T22:05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6011" w:author="فاتن" w:date="2004-08-24T22:06:00Z"/>
        </w:rPr>
      </w:pPr>
      <w:ins w:id="5992" w:author="فاتن" w:date="2004-08-24T22:05:00Z">
        <w:r>
          <w:rPr>
            <w:sz w:val="30"/>
            <w:sz w:val="30"/>
            <w:rtl w:val="true"/>
          </w:rPr>
          <w:t>أى</w:t>
        </w:r>
      </w:ins>
      <w:ins w:id="5993" w:author="فاتن" w:date="2004-08-24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94" w:author="فاتن" w:date="2004-08-24T22:05:00Z">
        <w:r>
          <w:rPr>
            <w:sz w:val="30"/>
            <w:sz w:val="30"/>
            <w:rtl w:val="true"/>
          </w:rPr>
          <w:t>من</w:t>
        </w:r>
      </w:ins>
      <w:ins w:id="5995" w:author="فاتن" w:date="2004-08-24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5996" w:author="فاتن" w:date="2004-08-24T22:05:00Z">
        <w:r>
          <w:rPr>
            <w:sz w:val="30"/>
            <w:sz w:val="30"/>
            <w:rtl w:val="true"/>
          </w:rPr>
          <w:t>أ</w:t>
        </w:r>
      </w:ins>
      <w:ins w:id="5997" w:author="فاتن" w:date="2005-01-17T01:19:00Z">
        <w:r>
          <w:rPr>
            <w:sz w:val="30"/>
            <w:sz w:val="30"/>
            <w:rtl w:val="true"/>
          </w:rPr>
          <w:t>َ</w:t>
        </w:r>
      </w:ins>
      <w:ins w:id="5998" w:author="فاتن" w:date="2004-08-24T22:06:00Z">
        <w:r>
          <w:rPr>
            <w:sz w:val="30"/>
            <w:sz w:val="30"/>
            <w:rtl w:val="true"/>
          </w:rPr>
          <w:t>ج</w:t>
        </w:r>
      </w:ins>
      <w:ins w:id="5999" w:author="فاتن" w:date="2005-01-17T01:19:00Z">
        <w:r>
          <w:rPr>
            <w:sz w:val="30"/>
            <w:sz w:val="30"/>
            <w:rtl w:val="true"/>
          </w:rPr>
          <w:t>ْ</w:t>
        </w:r>
      </w:ins>
      <w:ins w:id="6000" w:author="فاتن" w:date="2004-08-24T22:06:00Z">
        <w:r>
          <w:rPr>
            <w:sz w:val="30"/>
            <w:sz w:val="30"/>
            <w:rtl w:val="true"/>
          </w:rPr>
          <w:t>ل</w:t>
        </w:r>
      </w:ins>
      <w:ins w:id="6001" w:author="فاتن" w:date="2005-01-17T01:19:00Z">
        <w:r>
          <w:rPr>
            <w:sz w:val="30"/>
            <w:sz w:val="30"/>
            <w:rtl w:val="true"/>
          </w:rPr>
          <w:t>ِ</w:t>
        </w:r>
      </w:ins>
      <w:ins w:id="6002" w:author="فاتن" w:date="2004-08-24T22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03" w:author="فاتن" w:date="2004-08-24T22:06:00Z">
        <w:r>
          <w:rPr>
            <w:sz w:val="30"/>
            <w:sz w:val="30"/>
            <w:rtl w:val="true"/>
          </w:rPr>
          <w:t>الذُّح</w:t>
        </w:r>
      </w:ins>
      <w:ins w:id="6004" w:author="فاتن" w:date="2005-01-17T01:19:00Z">
        <w:r>
          <w:rPr>
            <w:sz w:val="30"/>
            <w:sz w:val="30"/>
            <w:rtl w:val="true"/>
          </w:rPr>
          <w:t>ُ</w:t>
        </w:r>
      </w:ins>
      <w:ins w:id="6005" w:author="فاتن" w:date="2004-08-24T22:06:00Z">
        <w:r>
          <w:rPr>
            <w:sz w:val="30"/>
            <w:sz w:val="30"/>
            <w:rtl w:val="true"/>
          </w:rPr>
          <w:t>ول،</w:t>
        </w:r>
      </w:ins>
      <w:ins w:id="6006" w:author="فاتن" w:date="2004-08-24T22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07" w:author="فاتن" w:date="2004-08-24T22:06:00Z">
        <w:r>
          <w:rPr>
            <w:sz w:val="30"/>
            <w:sz w:val="30"/>
            <w:rtl w:val="true"/>
          </w:rPr>
          <w:t>نقله</w:t>
        </w:r>
      </w:ins>
      <w:ins w:id="6008" w:author="فاتن" w:date="2004-08-24T22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09" w:author="فاتن" w:date="2004-08-24T22:06:00Z">
        <w:r>
          <w:rPr>
            <w:sz w:val="30"/>
            <w:sz w:val="30"/>
            <w:rtl w:val="true"/>
          </w:rPr>
          <w:t>الجوهرىُّ</w:t>
        </w:r>
      </w:ins>
      <w:ins w:id="6010" w:author="فاتن" w:date="2004-08-24T22:06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6062" w:author="فاتن" w:date="2005-01-17T01:20:00Z"/>
        </w:rPr>
      </w:pPr>
      <w:ins w:id="6012" w:author="فاتن" w:date="2004-08-24T22:06:00Z">
        <w:r>
          <w:rPr>
            <w:rFonts w:cs="Times New Roman"/>
            <w:sz w:val="30"/>
            <w:rtl w:val="true"/>
          </w:rPr>
          <w:t xml:space="preserve">     </w:t>
        </w:r>
      </w:ins>
      <w:ins w:id="6013" w:author="فاتن" w:date="2004-08-24T22:06:00Z">
        <w:r>
          <w:rPr>
            <w:sz w:val="30"/>
            <w:sz w:val="30"/>
            <w:rtl w:val="true"/>
          </w:rPr>
          <w:t>وقد</w:t>
        </w:r>
      </w:ins>
      <w:ins w:id="6014" w:author="فاتن" w:date="2004-08-24T22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15" w:author="فاتن" w:date="2004-08-24T22:06:00Z">
        <w:r>
          <w:rPr>
            <w:sz w:val="30"/>
            <w:sz w:val="30"/>
            <w:rtl w:val="true"/>
          </w:rPr>
          <w:t>أ</w:t>
        </w:r>
      </w:ins>
      <w:ins w:id="6016" w:author="فاتن" w:date="2005-01-17T01:19:00Z">
        <w:r>
          <w:rPr>
            <w:sz w:val="30"/>
            <w:sz w:val="30"/>
            <w:rtl w:val="true"/>
          </w:rPr>
          <w:t>ُ</w:t>
        </w:r>
      </w:ins>
      <w:ins w:id="6017" w:author="فاتن" w:date="2004-08-24T22:06:00Z">
        <w:r>
          <w:rPr>
            <w:sz w:val="30"/>
            <w:sz w:val="30"/>
            <w:rtl w:val="true"/>
          </w:rPr>
          <w:t>ضْمِرَتْ</w:t>
        </w:r>
      </w:ins>
      <w:ins w:id="6018" w:author="فاتن" w:date="2004-08-24T22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19" w:author="فاتن" w:date="2004-08-24T22:06:00Z">
        <w:r>
          <w:rPr>
            <w:sz w:val="30"/>
            <w:sz w:val="30"/>
            <w:rtl w:val="true"/>
          </w:rPr>
          <w:t>فى</w:t>
        </w:r>
      </w:ins>
      <w:ins w:id="6020" w:author="فاتن" w:date="2005-01-17T01:19:00Z">
        <w:r>
          <w:rPr>
            <w:sz w:val="30"/>
            <w:rtl w:val="true"/>
          </w:rPr>
          <w:t>:</w:t>
        </w:r>
      </w:ins>
      <w:ins w:id="6021" w:author="فاتن" w:date="2004-08-24T22:06:00Z">
        <w:r>
          <w:rPr>
            <w:sz w:val="30"/>
            <w:rtl w:val="true"/>
          </w:rPr>
          <w:t xml:space="preserve"> </w:t>
        </w:r>
      </w:ins>
      <w:ins w:id="6022" w:author="فاتن" w:date="2004-08-24T22:06:00Z">
        <w:r>
          <w:rPr>
            <w:sz w:val="30"/>
            <w:sz w:val="30"/>
            <w:rtl w:val="true"/>
          </w:rPr>
          <w:t>اللهِ</w:t>
        </w:r>
      </w:ins>
      <w:ins w:id="6023" w:author="فاتن" w:date="2004-08-24T22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24" w:author="فاتن" w:date="2004-08-24T22:06:00Z">
        <w:r>
          <w:rPr>
            <w:sz w:val="30"/>
            <w:sz w:val="30"/>
            <w:rtl w:val="true"/>
          </w:rPr>
          <w:t>لأفعَل</w:t>
        </w:r>
      </w:ins>
      <w:ins w:id="6025" w:author="فاتن" w:date="2005-01-17T01:19:00Z">
        <w:r>
          <w:rPr>
            <w:sz w:val="30"/>
            <w:sz w:val="30"/>
            <w:rtl w:val="true"/>
          </w:rPr>
          <w:t>َ</w:t>
        </w:r>
      </w:ins>
      <w:ins w:id="6026" w:author="فاتن" w:date="2004-08-24T22:06:00Z">
        <w:r>
          <w:rPr>
            <w:sz w:val="30"/>
            <w:sz w:val="30"/>
            <w:rtl w:val="true"/>
          </w:rPr>
          <w:t>نّ،</w:t>
        </w:r>
      </w:ins>
      <w:ins w:id="6027" w:author="فاتن" w:date="2004-08-24T22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28" w:author="فاتن" w:date="2004-08-24T22:06:00Z">
        <w:r>
          <w:rPr>
            <w:sz w:val="30"/>
            <w:sz w:val="30"/>
            <w:rtl w:val="true"/>
          </w:rPr>
          <w:t>وفى</w:t>
        </w:r>
      </w:ins>
      <w:ins w:id="6029" w:author="فاتن" w:date="2004-08-24T22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30" w:author="فاتن" w:date="2004-08-24T22:06:00Z">
        <w:r>
          <w:rPr>
            <w:sz w:val="30"/>
            <w:sz w:val="30"/>
            <w:rtl w:val="true"/>
          </w:rPr>
          <w:t>قول</w:t>
        </w:r>
      </w:ins>
      <w:ins w:id="6031" w:author="فاتن" w:date="2004-08-24T22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32" w:author="فاتن" w:date="2004-08-24T22:06:00Z">
        <w:r>
          <w:rPr>
            <w:sz w:val="30"/>
            <w:sz w:val="30"/>
            <w:rtl w:val="true"/>
          </w:rPr>
          <w:t>رُؤْبَةً</w:t>
        </w:r>
      </w:ins>
      <w:ins w:id="6033" w:author="فاتن" w:date="2004-08-24T22:06:00Z">
        <w:r>
          <w:rPr>
            <w:sz w:val="30"/>
            <w:rtl w:val="true"/>
          </w:rPr>
          <w:t xml:space="preserve">: </w:t>
        </w:r>
      </w:ins>
      <w:ins w:id="6034" w:author="فاتن" w:date="2004-08-24T22:06:00Z">
        <w:r>
          <w:rPr>
            <w:sz w:val="30"/>
            <w:sz w:val="30"/>
            <w:rtl w:val="true"/>
          </w:rPr>
          <w:t>خيرٍ،</w:t>
        </w:r>
      </w:ins>
      <w:ins w:id="6035" w:author="فاتن" w:date="2004-08-24T22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36" w:author="فاتن" w:date="2004-08-24T22:06:00Z">
        <w:r>
          <w:rPr>
            <w:sz w:val="30"/>
            <w:sz w:val="30"/>
            <w:rtl w:val="true"/>
          </w:rPr>
          <w:t>لمَنْ</w:t>
        </w:r>
      </w:ins>
      <w:ins w:id="6037" w:author="فاتن" w:date="2004-08-24T22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38" w:author="فاتن" w:date="2004-08-24T22:06:00Z">
        <w:r>
          <w:rPr>
            <w:sz w:val="30"/>
            <w:sz w:val="30"/>
            <w:rtl w:val="true"/>
          </w:rPr>
          <w:t>قال</w:t>
        </w:r>
      </w:ins>
      <w:ins w:id="6039" w:author="فاتن" w:date="2004-08-24T22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40" w:author="فاتن" w:date="2004-08-24T22:06:00Z">
        <w:r>
          <w:rPr>
            <w:sz w:val="30"/>
            <w:sz w:val="30"/>
            <w:rtl w:val="true"/>
          </w:rPr>
          <w:t>ل</w:t>
        </w:r>
      </w:ins>
      <w:ins w:id="6041" w:author="فاتن" w:date="2005-01-17T01:19:00Z">
        <w:r>
          <w:rPr>
            <w:sz w:val="30"/>
            <w:sz w:val="30"/>
            <w:rtl w:val="true"/>
          </w:rPr>
          <w:t>ـ</w:t>
        </w:r>
      </w:ins>
      <w:ins w:id="6042" w:author="فاتن" w:date="2004-08-24T22:06:00Z">
        <w:r>
          <w:rPr>
            <w:sz w:val="30"/>
            <w:sz w:val="30"/>
            <w:rtl w:val="true"/>
          </w:rPr>
          <w:t>ه</w:t>
        </w:r>
      </w:ins>
      <w:ins w:id="6043" w:author="فاتن" w:date="2004-08-24T22:06:00Z">
        <w:r>
          <w:rPr>
            <w:sz w:val="30"/>
            <w:rtl w:val="true"/>
          </w:rPr>
          <w:t xml:space="preserve">: </w:t>
        </w:r>
      </w:ins>
      <w:ins w:id="6044" w:author="فاتن" w:date="2004-08-24T22:06:00Z">
        <w:r>
          <w:rPr>
            <w:sz w:val="30"/>
            <w:sz w:val="30"/>
            <w:rtl w:val="true"/>
          </w:rPr>
          <w:t>كيف</w:t>
        </w:r>
      </w:ins>
      <w:ins w:id="6045" w:author="فاتن" w:date="2004-08-24T22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46" w:author="فاتن" w:date="2004-08-24T22:06:00Z">
        <w:r>
          <w:rPr>
            <w:sz w:val="30"/>
            <w:sz w:val="30"/>
            <w:rtl w:val="true"/>
          </w:rPr>
          <w:t>أصْبَحْتَ؟؛</w:t>
        </w:r>
      </w:ins>
      <w:ins w:id="6047" w:author="فاتن" w:date="2004-08-24T22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48" w:author="فاتن" w:date="2004-08-24T22:06:00Z">
        <w:r>
          <w:rPr>
            <w:sz w:val="30"/>
            <w:sz w:val="30"/>
            <w:rtl w:val="true"/>
          </w:rPr>
          <w:t>أى</w:t>
        </w:r>
      </w:ins>
      <w:ins w:id="6049" w:author="فاتن" w:date="2004-08-24T22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50" w:author="فاتن" w:date="2004-08-24T22:06:00Z">
        <w:r>
          <w:rPr>
            <w:sz w:val="30"/>
            <w:sz w:val="30"/>
            <w:rtl w:val="true"/>
          </w:rPr>
          <w:t>باللهِ</w:t>
        </w:r>
      </w:ins>
      <w:ins w:id="6051" w:author="فاتن" w:date="2004-08-24T22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52" w:author="فاتن" w:date="2004-08-24T22:06:00Z">
        <w:r>
          <w:rPr>
            <w:sz w:val="30"/>
            <w:sz w:val="30"/>
            <w:rtl w:val="true"/>
          </w:rPr>
          <w:t>لأف</w:t>
        </w:r>
      </w:ins>
      <w:ins w:id="6053" w:author="فاتن" w:date="2005-01-17T01:19:00Z">
        <w:r>
          <w:rPr>
            <w:sz w:val="30"/>
            <w:sz w:val="30"/>
            <w:rtl w:val="true"/>
          </w:rPr>
          <w:t>ْ</w:t>
        </w:r>
      </w:ins>
      <w:ins w:id="6054" w:author="فاتن" w:date="2004-08-24T22:06:00Z">
        <w:r>
          <w:rPr>
            <w:sz w:val="30"/>
            <w:sz w:val="30"/>
            <w:rtl w:val="true"/>
          </w:rPr>
          <w:t>ع</w:t>
        </w:r>
      </w:ins>
      <w:ins w:id="6055" w:author="فاتن" w:date="2005-01-17T01:19:00Z">
        <w:r>
          <w:rPr>
            <w:sz w:val="30"/>
            <w:sz w:val="30"/>
            <w:rtl w:val="true"/>
          </w:rPr>
          <w:t>َ</w:t>
        </w:r>
      </w:ins>
      <w:ins w:id="6056" w:author="فاتن" w:date="2004-08-24T22:06:00Z">
        <w:r>
          <w:rPr>
            <w:sz w:val="30"/>
            <w:sz w:val="30"/>
            <w:rtl w:val="true"/>
          </w:rPr>
          <w:t>لَنّ،</w:t>
        </w:r>
      </w:ins>
      <w:ins w:id="6057" w:author="فاتن" w:date="2004-08-24T22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58" w:author="فاتن" w:date="2004-08-24T22:06:00Z">
        <w:r>
          <w:rPr>
            <w:sz w:val="30"/>
            <w:sz w:val="30"/>
            <w:rtl w:val="true"/>
          </w:rPr>
          <w:t>وب</w:t>
        </w:r>
      </w:ins>
      <w:ins w:id="6059" w:author="فاتن" w:date="2005-01-17T01:20:00Z">
        <w:r>
          <w:rPr>
            <w:sz w:val="30"/>
            <w:sz w:val="30"/>
            <w:rtl w:val="true"/>
          </w:rPr>
          <w:t>ِخ</w:t>
        </w:r>
      </w:ins>
      <w:ins w:id="6060" w:author="فاتن" w:date="2004-08-24T22:07:00Z">
        <w:r>
          <w:rPr>
            <w:sz w:val="30"/>
            <w:sz w:val="30"/>
            <w:rtl w:val="true"/>
          </w:rPr>
          <w:t>َيْر</w:t>
        </w:r>
      </w:ins>
      <w:ins w:id="6061" w:author="فاتن" w:date="2004-08-24T22:07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6084" w:author="فاتن" w:date="2005-01-17T01:20:00Z"/>
        </w:rPr>
      </w:pPr>
      <w:ins w:id="6063" w:author="فاتن" w:date="2005-01-17T01:20:00Z">
        <w:r>
          <w:rPr>
            <w:rFonts w:cs="Times New Roman"/>
            <w:sz w:val="30"/>
            <w:rtl w:val="true"/>
          </w:rPr>
          <w:t xml:space="preserve">     </w:t>
        </w:r>
      </w:ins>
      <w:ins w:id="6064" w:author="فاتن" w:date="2004-08-24T22:07:00Z">
        <w:r>
          <w:rPr>
            <w:sz w:val="30"/>
            <w:sz w:val="30"/>
            <w:rtl w:val="true"/>
          </w:rPr>
          <w:t>وفى</w:t>
        </w:r>
      </w:ins>
      <w:ins w:id="6065" w:author="فاتن" w:date="2004-08-24T22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66" w:author="فاتن" w:date="2004-08-24T22:07:00Z">
        <w:r>
          <w:rPr>
            <w:sz w:val="30"/>
            <w:sz w:val="30"/>
            <w:rtl w:val="true"/>
          </w:rPr>
          <w:t>ال</w:t>
        </w:r>
      </w:ins>
      <w:ins w:id="6067" w:author="فاتن" w:date="2005-01-17T01:20:00Z">
        <w:r>
          <w:rPr>
            <w:sz w:val="30"/>
            <w:sz w:val="30"/>
            <w:rtl w:val="true"/>
          </w:rPr>
          <w:t>ح</w:t>
        </w:r>
      </w:ins>
      <w:ins w:id="6068" w:author="فاتن" w:date="2004-08-24T22:07:00Z">
        <w:r>
          <w:rPr>
            <w:sz w:val="30"/>
            <w:sz w:val="30"/>
            <w:rtl w:val="true"/>
          </w:rPr>
          <w:t>ديث</w:t>
        </w:r>
      </w:ins>
      <w:ins w:id="6069" w:author="فاتن" w:date="2004-08-24T22:07:00Z">
        <w:r>
          <w:rPr>
            <w:sz w:val="30"/>
            <w:rtl w:val="true"/>
          </w:rPr>
          <w:t>: "</w:t>
        </w:r>
      </w:ins>
      <w:ins w:id="6070" w:author="فاتن" w:date="2004-08-24T22:07:00Z">
        <w:r>
          <w:rPr>
            <w:sz w:val="30"/>
            <w:sz w:val="30"/>
            <w:rtl w:val="true"/>
          </w:rPr>
          <w:t>أَنا</w:t>
        </w:r>
      </w:ins>
      <w:ins w:id="6071" w:author="فاتن" w:date="2004-08-24T22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72" w:author="فاتن" w:date="2004-08-24T22:07:00Z">
        <w:r>
          <w:rPr>
            <w:sz w:val="30"/>
            <w:sz w:val="30"/>
            <w:rtl w:val="true"/>
          </w:rPr>
          <w:t>بِها</w:t>
        </w:r>
      </w:ins>
      <w:ins w:id="6073" w:author="فاتن" w:date="2004-08-24T22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74" w:author="فاتن" w:date="2004-08-24T22:07:00Z">
        <w:r>
          <w:rPr>
            <w:sz w:val="30"/>
            <w:sz w:val="30"/>
            <w:rtl w:val="true"/>
          </w:rPr>
          <w:t>أَنا</w:t>
        </w:r>
      </w:ins>
      <w:ins w:id="6075" w:author="فاتن" w:date="2004-08-24T22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76" w:author="فاتن" w:date="2004-08-24T22:07:00Z">
        <w:r>
          <w:rPr>
            <w:sz w:val="30"/>
            <w:sz w:val="30"/>
            <w:rtl w:val="true"/>
          </w:rPr>
          <w:t>بِها</w:t>
        </w:r>
      </w:ins>
      <w:ins w:id="6077" w:author="فاتن" w:date="2004-08-24T22:07:00Z">
        <w:r>
          <w:rPr>
            <w:sz w:val="30"/>
            <w:rtl w:val="true"/>
          </w:rPr>
          <w:t xml:space="preserve">": </w:t>
        </w:r>
      </w:ins>
      <w:ins w:id="6078" w:author="فاتن" w:date="2004-08-24T22:07:00Z">
        <w:r>
          <w:rPr>
            <w:sz w:val="30"/>
            <w:sz w:val="30"/>
            <w:rtl w:val="true"/>
          </w:rPr>
          <w:t>أى</w:t>
        </w:r>
      </w:ins>
      <w:ins w:id="6079" w:author="فاتن" w:date="2004-08-24T22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80" w:author="فاتن" w:date="2004-08-24T22:07:00Z">
        <w:r>
          <w:rPr>
            <w:sz w:val="30"/>
            <w:sz w:val="30"/>
            <w:rtl w:val="true"/>
          </w:rPr>
          <w:t>أنا</w:t>
        </w:r>
      </w:ins>
      <w:ins w:id="6081" w:author="فاتن" w:date="2004-08-24T22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82" w:author="فاتن" w:date="2004-08-24T22:07:00Z">
        <w:r>
          <w:rPr>
            <w:sz w:val="30"/>
            <w:sz w:val="30"/>
            <w:rtl w:val="true"/>
          </w:rPr>
          <w:t>صاحبُها</w:t>
        </w:r>
      </w:ins>
      <w:ins w:id="6083" w:author="فاتن" w:date="2004-08-24T22:07:00Z">
        <w:r>
          <w:rPr>
            <w:sz w:val="30"/>
            <w:rtl w:val="true"/>
          </w:rPr>
          <w:t xml:space="preserve">.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6107" w:author="فاتن" w:date="2005-01-17T01:20:00Z"/>
        </w:rPr>
      </w:pPr>
      <w:ins w:id="6085" w:author="فاتن" w:date="2005-01-17T01:20:00Z">
        <w:r>
          <w:rPr>
            <w:rFonts w:cs="Times New Roman"/>
            <w:sz w:val="30"/>
            <w:rtl w:val="true"/>
          </w:rPr>
          <w:t xml:space="preserve">     </w:t>
        </w:r>
      </w:ins>
      <w:ins w:id="6086" w:author="فاتن" w:date="2004-08-24T22:07:00Z">
        <w:r>
          <w:rPr>
            <w:sz w:val="30"/>
            <w:sz w:val="30"/>
            <w:rtl w:val="true"/>
          </w:rPr>
          <w:t>وفى</w:t>
        </w:r>
      </w:ins>
      <w:ins w:id="6087" w:author="فاتن" w:date="2004-08-24T22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88" w:author="فاتن" w:date="2004-08-24T22:07:00Z">
        <w:r>
          <w:rPr>
            <w:sz w:val="30"/>
            <w:sz w:val="30"/>
            <w:rtl w:val="true"/>
          </w:rPr>
          <w:t>آخر</w:t>
        </w:r>
      </w:ins>
      <w:ins w:id="6089" w:author="فاتن" w:date="2004-08-24T22:07:00Z">
        <w:r>
          <w:rPr>
            <w:sz w:val="30"/>
            <w:rtl w:val="true"/>
          </w:rPr>
          <w:t>: "</w:t>
        </w:r>
      </w:ins>
      <w:ins w:id="6090" w:author="فاتن" w:date="2004-08-24T22:07:00Z">
        <w:r>
          <w:rPr>
            <w:sz w:val="30"/>
            <w:sz w:val="30"/>
            <w:rtl w:val="true"/>
          </w:rPr>
          <w:t>ل</w:t>
        </w:r>
      </w:ins>
      <w:ins w:id="6091" w:author="فاتن" w:date="2005-01-17T01:20:00Z">
        <w:r>
          <w:rPr>
            <w:sz w:val="30"/>
            <w:sz w:val="30"/>
            <w:rtl w:val="true"/>
          </w:rPr>
          <w:t>َ</w:t>
        </w:r>
      </w:ins>
      <w:ins w:id="6092" w:author="فاتن" w:date="2004-08-24T22:07:00Z">
        <w:r>
          <w:rPr>
            <w:sz w:val="30"/>
            <w:sz w:val="30"/>
            <w:rtl w:val="true"/>
          </w:rPr>
          <w:t>ع</w:t>
        </w:r>
      </w:ins>
      <w:ins w:id="6093" w:author="فاتن" w:date="2005-01-17T01:20:00Z">
        <w:r>
          <w:rPr>
            <w:sz w:val="30"/>
            <w:sz w:val="30"/>
            <w:rtl w:val="true"/>
          </w:rPr>
          <w:t>َ</w:t>
        </w:r>
      </w:ins>
      <w:ins w:id="6094" w:author="فاتن" w:date="2004-08-24T22:07:00Z">
        <w:r>
          <w:rPr>
            <w:sz w:val="30"/>
            <w:sz w:val="30"/>
            <w:rtl w:val="true"/>
          </w:rPr>
          <w:t>ل</w:t>
        </w:r>
      </w:ins>
      <w:ins w:id="6095" w:author="فاتن" w:date="2005-01-17T01:20:00Z">
        <w:r>
          <w:rPr>
            <w:sz w:val="30"/>
            <w:sz w:val="30"/>
            <w:rtl w:val="true"/>
          </w:rPr>
          <w:t>َّ</w:t>
        </w:r>
      </w:ins>
      <w:ins w:id="6096" w:author="فاتن" w:date="2004-08-24T22:07:00Z">
        <w:r>
          <w:rPr>
            <w:sz w:val="30"/>
            <w:sz w:val="30"/>
            <w:rtl w:val="true"/>
          </w:rPr>
          <w:t>ك</w:t>
        </w:r>
      </w:ins>
      <w:ins w:id="6097" w:author="فاتن" w:date="2004-08-24T22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098" w:author="فاتن" w:date="2004-08-24T22:07:00Z">
        <w:r>
          <w:rPr>
            <w:sz w:val="30"/>
            <w:sz w:val="30"/>
            <w:rtl w:val="true"/>
          </w:rPr>
          <w:t>بذلك</w:t>
        </w:r>
      </w:ins>
      <w:ins w:id="6099" w:author="فاتن" w:date="2004-08-24T22:07:00Z">
        <w:r>
          <w:rPr>
            <w:sz w:val="30"/>
            <w:rtl w:val="true"/>
          </w:rPr>
          <w:t xml:space="preserve">": </w:t>
        </w:r>
      </w:ins>
      <w:ins w:id="6100" w:author="فاتن" w:date="2004-08-24T22:07:00Z">
        <w:r>
          <w:rPr>
            <w:sz w:val="30"/>
            <w:sz w:val="30"/>
            <w:rtl w:val="true"/>
          </w:rPr>
          <w:t>أى</w:t>
        </w:r>
      </w:ins>
      <w:ins w:id="6101" w:author="فاتن" w:date="2004-08-24T22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02" w:author="فاتن" w:date="2004-08-24T22:07:00Z">
        <w:r>
          <w:rPr>
            <w:sz w:val="30"/>
            <w:sz w:val="30"/>
            <w:rtl w:val="true"/>
          </w:rPr>
          <w:t>المُبْتَلَى</w:t>
        </w:r>
      </w:ins>
      <w:ins w:id="6103" w:author="فاتن" w:date="2004-08-24T22:0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04" w:author="فاتن" w:date="2005-01-17T01:24:00Z">
        <w:r>
          <w:rPr>
            <w:rFonts w:cs="Times New Roman"/>
            <w:sz w:val="30"/>
            <w:sz w:val="30"/>
            <w:rtl w:val="true"/>
          </w:rPr>
          <w:t xml:space="preserve">  </w:t>
        </w:r>
      </w:ins>
      <w:ins w:id="6105" w:author="فاتن" w:date="2004-08-24T22:07:00Z">
        <w:r>
          <w:rPr>
            <w:sz w:val="30"/>
            <w:sz w:val="30"/>
            <w:rtl w:val="true"/>
          </w:rPr>
          <w:t>بذلك</w:t>
        </w:r>
      </w:ins>
      <w:ins w:id="6106" w:author="فاتن" w:date="2004-08-24T22:07:00Z">
        <w:r>
          <w:rPr>
            <w:sz w:val="30"/>
            <w:rtl w:val="true"/>
          </w:rPr>
          <w:t xml:space="preserve">.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6125" w:author="فاتن" w:date="2005-01-17T01:20:00Z"/>
        </w:rPr>
      </w:pPr>
      <w:ins w:id="6108" w:author="فاتن" w:date="2005-01-17T01:20:00Z">
        <w:r>
          <w:rPr>
            <w:rFonts w:cs="Times New Roman"/>
            <w:sz w:val="30"/>
            <w:rtl w:val="true"/>
          </w:rPr>
          <w:t xml:space="preserve">     </w:t>
        </w:r>
      </w:ins>
      <w:ins w:id="6109" w:author="فاتن" w:date="2004-08-24T22:08:00Z">
        <w:r>
          <w:rPr>
            <w:sz w:val="30"/>
            <w:sz w:val="30"/>
            <w:rtl w:val="true"/>
          </w:rPr>
          <w:t>وفى</w:t>
        </w:r>
      </w:ins>
      <w:ins w:id="6110" w:author="فاتن" w:date="2004-08-24T22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11" w:author="فاتن" w:date="2004-08-24T22:08:00Z">
        <w:r>
          <w:rPr>
            <w:sz w:val="30"/>
            <w:sz w:val="30"/>
            <w:rtl w:val="true"/>
          </w:rPr>
          <w:t>آخر</w:t>
        </w:r>
      </w:ins>
      <w:ins w:id="6112" w:author="فاتن" w:date="2004-08-24T22:08:00Z">
        <w:r>
          <w:rPr>
            <w:sz w:val="30"/>
            <w:rtl w:val="true"/>
          </w:rPr>
          <w:t>: "</w:t>
        </w:r>
      </w:ins>
      <w:ins w:id="6113" w:author="فاتن" w:date="2004-08-24T22:08:00Z">
        <w:r>
          <w:rPr>
            <w:sz w:val="30"/>
            <w:sz w:val="30"/>
            <w:rtl w:val="true"/>
          </w:rPr>
          <w:t>مَن</w:t>
        </w:r>
      </w:ins>
      <w:ins w:id="6114" w:author="فاتن" w:date="2004-08-24T22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15" w:author="فاتن" w:date="2004-08-24T22:08:00Z">
        <w:r>
          <w:rPr>
            <w:sz w:val="30"/>
            <w:sz w:val="30"/>
            <w:rtl w:val="true"/>
          </w:rPr>
          <w:t>بِك</w:t>
        </w:r>
      </w:ins>
      <w:ins w:id="6116" w:author="فاتن" w:date="2004-08-24T22:08:00Z">
        <w:r>
          <w:rPr>
            <w:sz w:val="30"/>
            <w:rtl w:val="true"/>
          </w:rPr>
          <w:t xml:space="preserve">": </w:t>
        </w:r>
      </w:ins>
      <w:ins w:id="6117" w:author="فاتن" w:date="2004-08-24T22:08:00Z">
        <w:r>
          <w:rPr>
            <w:sz w:val="30"/>
            <w:sz w:val="30"/>
            <w:rtl w:val="true"/>
          </w:rPr>
          <w:t>أى</w:t>
        </w:r>
      </w:ins>
      <w:ins w:id="6118" w:author="فاتن" w:date="2004-08-24T22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19" w:author="فاتن" w:date="2004-08-24T22:08:00Z">
        <w:r>
          <w:rPr>
            <w:sz w:val="30"/>
            <w:sz w:val="30"/>
            <w:rtl w:val="true"/>
          </w:rPr>
          <w:t>من</w:t>
        </w:r>
      </w:ins>
      <w:ins w:id="6120" w:author="فاتن" w:date="2004-08-24T22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21" w:author="فاتن" w:date="2004-08-24T22:08:00Z">
        <w:r>
          <w:rPr>
            <w:sz w:val="30"/>
            <w:sz w:val="30"/>
            <w:rtl w:val="true"/>
          </w:rPr>
          <w:t>الفاعل</w:t>
        </w:r>
      </w:ins>
      <w:ins w:id="6122" w:author="فاتن" w:date="2004-10-09T22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23" w:author="فاتن" w:date="2004-08-24T22:08:00Z">
        <w:r>
          <w:rPr>
            <w:sz w:val="30"/>
            <w:sz w:val="30"/>
            <w:rtl w:val="true"/>
          </w:rPr>
          <w:t>بِك</w:t>
        </w:r>
      </w:ins>
      <w:ins w:id="6124" w:author="فاتن" w:date="2004-08-24T22:08:00Z">
        <w:r>
          <w:rPr>
            <w:sz w:val="30"/>
            <w:rtl w:val="true"/>
          </w:rPr>
          <w:t xml:space="preserve">.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6155" w:author="فاتن" w:date="2004-08-24T22:08:00Z"/>
        </w:rPr>
      </w:pPr>
      <w:ins w:id="6126" w:author="فاتن" w:date="2005-01-17T01:20:00Z">
        <w:r>
          <w:rPr>
            <w:rFonts w:cs="Times New Roman"/>
            <w:sz w:val="30"/>
            <w:rtl w:val="true"/>
          </w:rPr>
          <w:t xml:space="preserve">     </w:t>
        </w:r>
      </w:ins>
      <w:ins w:id="6127" w:author="فاتن" w:date="2004-08-24T22:08:00Z">
        <w:r>
          <w:rPr>
            <w:sz w:val="30"/>
            <w:sz w:val="30"/>
            <w:rtl w:val="true"/>
          </w:rPr>
          <w:t>وفى</w:t>
        </w:r>
      </w:ins>
      <w:ins w:id="6128" w:author="فاتن" w:date="2004-08-24T22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29" w:author="فاتن" w:date="2004-08-24T22:08:00Z">
        <w:r>
          <w:rPr>
            <w:sz w:val="30"/>
            <w:sz w:val="30"/>
            <w:rtl w:val="true"/>
          </w:rPr>
          <w:t>آخر</w:t>
        </w:r>
      </w:ins>
      <w:ins w:id="6130" w:author="فاتن" w:date="2004-08-24T22:08:00Z">
        <w:r>
          <w:rPr>
            <w:sz w:val="30"/>
            <w:rtl w:val="true"/>
          </w:rPr>
          <w:t>: "</w:t>
        </w:r>
      </w:ins>
      <w:ins w:id="6131" w:author="فاتن" w:date="2004-08-24T22:08:00Z">
        <w:r>
          <w:rPr>
            <w:sz w:val="30"/>
            <w:sz w:val="30"/>
            <w:rtl w:val="true"/>
          </w:rPr>
          <w:t>ف</w:t>
        </w:r>
      </w:ins>
      <w:ins w:id="6132" w:author="فاتن" w:date="2005-01-17T01:21:00Z">
        <w:r>
          <w:rPr>
            <w:sz w:val="30"/>
            <w:sz w:val="30"/>
            <w:rtl w:val="true"/>
          </w:rPr>
          <w:t>َ</w:t>
        </w:r>
      </w:ins>
      <w:ins w:id="6133" w:author="فاتن" w:date="2004-08-24T22:08:00Z">
        <w:r>
          <w:rPr>
            <w:sz w:val="30"/>
            <w:sz w:val="30"/>
            <w:rtl w:val="true"/>
          </w:rPr>
          <w:t>ب</w:t>
        </w:r>
      </w:ins>
      <w:ins w:id="6134" w:author="فاتن" w:date="2005-01-17T01:21:00Z">
        <w:r>
          <w:rPr>
            <w:sz w:val="30"/>
            <w:sz w:val="30"/>
            <w:rtl w:val="true"/>
          </w:rPr>
          <w:t>ِ</w:t>
        </w:r>
      </w:ins>
      <w:ins w:id="6135" w:author="فاتن" w:date="2004-08-24T22:08:00Z">
        <w:r>
          <w:rPr>
            <w:sz w:val="30"/>
            <w:sz w:val="30"/>
            <w:rtl w:val="true"/>
          </w:rPr>
          <w:t>ها</w:t>
        </w:r>
      </w:ins>
      <w:ins w:id="6136" w:author="فاتن" w:date="2004-08-24T22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37" w:author="فاتن" w:date="2004-08-24T22:08:00Z">
        <w:r>
          <w:rPr>
            <w:sz w:val="30"/>
            <w:sz w:val="30"/>
            <w:rtl w:val="true"/>
          </w:rPr>
          <w:t>ونِعْمَتْ</w:t>
        </w:r>
      </w:ins>
      <w:ins w:id="6138" w:author="فاتن" w:date="2004-08-24T22:08:00Z">
        <w:r>
          <w:rPr>
            <w:sz w:val="30"/>
            <w:rtl w:val="true"/>
          </w:rPr>
          <w:t xml:space="preserve">": </w:t>
        </w:r>
      </w:ins>
      <w:ins w:id="6139" w:author="فاتن" w:date="2004-08-24T22:08:00Z">
        <w:r>
          <w:rPr>
            <w:sz w:val="30"/>
            <w:sz w:val="30"/>
            <w:rtl w:val="true"/>
          </w:rPr>
          <w:t>أى</w:t>
        </w:r>
      </w:ins>
      <w:ins w:id="6140" w:author="فاتن" w:date="2004-08-24T22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41" w:author="فاتن" w:date="2004-08-24T22:08:00Z">
        <w:r>
          <w:rPr>
            <w:sz w:val="30"/>
            <w:sz w:val="30"/>
            <w:rtl w:val="true"/>
          </w:rPr>
          <w:t>ف</w:t>
        </w:r>
      </w:ins>
      <w:ins w:id="6142" w:author="فاتن" w:date="2005-01-17T01:21:00Z">
        <w:r>
          <w:rPr>
            <w:sz w:val="30"/>
            <w:sz w:val="30"/>
            <w:rtl w:val="true"/>
          </w:rPr>
          <w:t>َ</w:t>
        </w:r>
      </w:ins>
      <w:ins w:id="6143" w:author="فاتن" w:date="2004-08-24T22:08:00Z">
        <w:r>
          <w:rPr>
            <w:sz w:val="30"/>
            <w:sz w:val="30"/>
            <w:rtl w:val="true"/>
          </w:rPr>
          <w:t>ب</w:t>
        </w:r>
      </w:ins>
      <w:ins w:id="6144" w:author="فاتن" w:date="2005-01-17T01:21:00Z">
        <w:r>
          <w:rPr>
            <w:sz w:val="30"/>
            <w:sz w:val="30"/>
            <w:rtl w:val="true"/>
          </w:rPr>
          <w:t>ِ</w:t>
        </w:r>
      </w:ins>
      <w:ins w:id="6145" w:author="فاتن" w:date="2004-08-24T22:08:00Z">
        <w:r>
          <w:rPr>
            <w:sz w:val="30"/>
            <w:sz w:val="30"/>
            <w:rtl w:val="true"/>
          </w:rPr>
          <w:t>الرُّخْصَة</w:t>
        </w:r>
      </w:ins>
      <w:ins w:id="6146" w:author="فاتن" w:date="2005-01-17T01:21:00Z">
        <w:r>
          <w:rPr>
            <w:sz w:val="30"/>
            <w:sz w:val="30"/>
            <w:rtl w:val="true"/>
          </w:rPr>
          <w:t>ِ</w:t>
        </w:r>
      </w:ins>
      <w:ins w:id="6147" w:author="فاتن" w:date="2004-08-24T22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48" w:author="فاتن" w:date="2004-08-24T22:08:00Z">
        <w:r>
          <w:rPr>
            <w:sz w:val="30"/>
            <w:sz w:val="30"/>
            <w:rtl w:val="true"/>
          </w:rPr>
          <w:t>أ</w:t>
        </w:r>
      </w:ins>
      <w:ins w:id="6149" w:author="فاتن" w:date="2005-01-17T01:21:00Z">
        <w:r>
          <w:rPr>
            <w:sz w:val="30"/>
            <w:sz w:val="30"/>
            <w:rtl w:val="true"/>
          </w:rPr>
          <w:t>َ</w:t>
        </w:r>
      </w:ins>
      <w:ins w:id="6150" w:author="فاتن" w:date="2004-08-24T22:08:00Z">
        <w:r>
          <w:rPr>
            <w:sz w:val="30"/>
            <w:sz w:val="30"/>
            <w:rtl w:val="true"/>
          </w:rPr>
          <w:t>خ</w:t>
        </w:r>
      </w:ins>
      <w:ins w:id="6151" w:author="فاتن" w:date="2005-01-17T01:21:00Z">
        <w:r>
          <w:rPr>
            <w:sz w:val="30"/>
            <w:sz w:val="30"/>
            <w:rtl w:val="true"/>
          </w:rPr>
          <w:t>َ</w:t>
        </w:r>
      </w:ins>
      <w:ins w:id="6152" w:author="فاتن" w:date="2004-08-24T22:08:00Z">
        <w:r>
          <w:rPr>
            <w:sz w:val="30"/>
            <w:sz w:val="30"/>
            <w:rtl w:val="true"/>
          </w:rPr>
          <w:t>ذ</w:t>
        </w:r>
      </w:ins>
      <w:ins w:id="6153" w:author="فاتن" w:date="2005-01-17T01:21:00Z">
        <w:r>
          <w:rPr>
            <w:sz w:val="30"/>
            <w:sz w:val="30"/>
            <w:rtl w:val="true"/>
          </w:rPr>
          <w:t>َ</w:t>
        </w:r>
      </w:ins>
      <w:ins w:id="6154" w:author="فاتن" w:date="2004-08-24T22:0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6245" w:author="فاتن" w:date="2004-08-24T22:09:00Z"/>
        </w:rPr>
      </w:pPr>
      <w:ins w:id="6156" w:author="فاتن" w:date="2004-08-24T22:08:00Z">
        <w:r>
          <w:rPr>
            <w:rFonts w:cs="Times New Roman"/>
            <w:sz w:val="30"/>
            <w:rtl w:val="true"/>
          </w:rPr>
          <w:t xml:space="preserve">     </w:t>
        </w:r>
      </w:ins>
      <w:ins w:id="6157" w:author="فاتن" w:date="2004-08-24T22:08:00Z">
        <w:r>
          <w:rPr>
            <w:sz w:val="30"/>
            <w:sz w:val="30"/>
            <w:rtl w:val="true"/>
          </w:rPr>
          <w:t>وقد</w:t>
        </w:r>
      </w:ins>
      <w:ins w:id="6158" w:author="فاتن" w:date="2004-08-24T22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59" w:author="فاتن" w:date="2004-08-24T22:08:00Z">
        <w:r>
          <w:rPr>
            <w:sz w:val="30"/>
            <w:sz w:val="30"/>
            <w:rtl w:val="true"/>
          </w:rPr>
          <w:t>تُزاد</w:t>
        </w:r>
      </w:ins>
      <w:ins w:id="6160" w:author="فاتن" w:date="2004-08-24T22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61" w:author="فاتن" w:date="2004-08-24T22:08:00Z">
        <w:r>
          <w:rPr>
            <w:sz w:val="30"/>
            <w:sz w:val="30"/>
            <w:rtl w:val="true"/>
          </w:rPr>
          <w:t>الباءُ</w:t>
        </w:r>
      </w:ins>
      <w:ins w:id="6162" w:author="فاتن" w:date="2004-08-24T22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63" w:author="فاتن" w:date="2004-08-24T22:08:00Z">
        <w:r>
          <w:rPr>
            <w:sz w:val="30"/>
            <w:sz w:val="30"/>
            <w:rtl w:val="true"/>
          </w:rPr>
          <w:t>فى</w:t>
        </w:r>
      </w:ins>
      <w:ins w:id="6164" w:author="فاتن" w:date="2004-08-24T22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65" w:author="فاتن" w:date="2004-08-24T22:08:00Z">
        <w:r>
          <w:rPr>
            <w:sz w:val="30"/>
            <w:sz w:val="30"/>
            <w:rtl w:val="true"/>
          </w:rPr>
          <w:t>المفعول؛</w:t>
        </w:r>
      </w:ins>
      <w:ins w:id="6166" w:author="فاتن" w:date="2004-08-24T22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67" w:author="فاتن" w:date="2004-08-24T22:08:00Z">
        <w:r>
          <w:rPr>
            <w:sz w:val="30"/>
            <w:sz w:val="30"/>
            <w:rtl w:val="true"/>
          </w:rPr>
          <w:t>كقوله</w:t>
        </w:r>
      </w:ins>
      <w:ins w:id="6168" w:author="فاتن" w:date="2004-08-24T22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69" w:author="فاتن" w:date="2004-08-24T22:08:00Z">
        <w:r>
          <w:rPr>
            <w:sz w:val="30"/>
            <w:sz w:val="30"/>
            <w:rtl w:val="true"/>
          </w:rPr>
          <w:t>تعالى</w:t>
        </w:r>
      </w:ins>
      <w:ins w:id="6170" w:author="فاتن" w:date="2004-08-24T22:08:00Z">
        <w:r>
          <w:rPr>
            <w:sz w:val="30"/>
            <w:rtl w:val="true"/>
          </w:rPr>
          <w:t xml:space="preserve">: </w:t>
        </w:r>
      </w:ins>
      <w:ins w:id="6171" w:author="فاتن" w:date="2004-08-24T22:08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6172" w:author="فاتن" w:date="2004-08-24T22:08:00Z">
        <w:r>
          <w:rPr>
            <w:sz w:val="30"/>
            <w:sz w:val="30"/>
            <w:rtl w:val="true"/>
          </w:rPr>
          <w:t>و</w:t>
        </w:r>
      </w:ins>
      <w:ins w:id="6173" w:author="فاتن" w:date="2005-01-17T01:21:00Z">
        <w:r>
          <w:rPr>
            <w:sz w:val="30"/>
            <w:sz w:val="30"/>
            <w:rtl w:val="true"/>
          </w:rPr>
          <w:t>َ</w:t>
        </w:r>
      </w:ins>
      <w:ins w:id="6174" w:author="فاتن" w:date="2004-08-24T22:09:00Z">
        <w:r>
          <w:rPr>
            <w:sz w:val="30"/>
            <w:sz w:val="30"/>
            <w:rtl w:val="true"/>
          </w:rPr>
          <w:t>لا</w:t>
        </w:r>
      </w:ins>
      <w:ins w:id="6175" w:author="فاتن" w:date="2005-01-17T01:21:00Z">
        <w:r>
          <w:rPr>
            <w:sz w:val="30"/>
            <w:sz w:val="30"/>
            <w:rtl w:val="true"/>
          </w:rPr>
          <w:t>َ</w:t>
        </w:r>
      </w:ins>
      <w:ins w:id="6176" w:author="فاتن" w:date="2004-08-24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77" w:author="فاتن" w:date="2004-08-24T22:09:00Z">
        <w:r>
          <w:rPr>
            <w:sz w:val="30"/>
            <w:sz w:val="30"/>
            <w:rtl w:val="true"/>
          </w:rPr>
          <w:t>ت</w:t>
        </w:r>
      </w:ins>
      <w:ins w:id="6178" w:author="فاتن" w:date="2005-01-17T01:21:00Z">
        <w:r>
          <w:rPr>
            <w:sz w:val="30"/>
            <w:sz w:val="30"/>
            <w:rtl w:val="true"/>
          </w:rPr>
          <w:t>ُ</w:t>
        </w:r>
      </w:ins>
      <w:ins w:id="6179" w:author="فاتن" w:date="2004-08-24T22:09:00Z">
        <w:r>
          <w:rPr>
            <w:sz w:val="30"/>
            <w:sz w:val="30"/>
            <w:rtl w:val="true"/>
          </w:rPr>
          <w:t>ل</w:t>
        </w:r>
      </w:ins>
      <w:ins w:id="6180" w:author="فاتن" w:date="2005-01-17T01:21:00Z">
        <w:r>
          <w:rPr>
            <w:sz w:val="30"/>
            <w:sz w:val="30"/>
            <w:rtl w:val="true"/>
          </w:rPr>
          <w:t>ْ</w:t>
        </w:r>
      </w:ins>
      <w:ins w:id="6181" w:author="فاتن" w:date="2004-08-24T22:09:00Z">
        <w:r>
          <w:rPr>
            <w:sz w:val="30"/>
            <w:sz w:val="30"/>
            <w:rtl w:val="true"/>
          </w:rPr>
          <w:t>ق</w:t>
        </w:r>
      </w:ins>
      <w:ins w:id="6182" w:author="فاتن" w:date="2005-01-17T01:21:00Z">
        <w:r>
          <w:rPr>
            <w:sz w:val="30"/>
            <w:sz w:val="30"/>
            <w:rtl w:val="true"/>
          </w:rPr>
          <w:t>ُ</w:t>
        </w:r>
      </w:ins>
      <w:ins w:id="6183" w:author="فاتن" w:date="2004-08-24T22:09:00Z">
        <w:r>
          <w:rPr>
            <w:sz w:val="30"/>
            <w:sz w:val="30"/>
            <w:rtl w:val="true"/>
          </w:rPr>
          <w:t>وا</w:t>
        </w:r>
      </w:ins>
      <w:ins w:id="6184" w:author="فاتن" w:date="2004-08-24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85" w:author="فاتن" w:date="2004-08-24T22:09:00Z">
        <w:r>
          <w:rPr>
            <w:sz w:val="30"/>
            <w:sz w:val="30"/>
            <w:rtl w:val="true"/>
          </w:rPr>
          <w:t>ب</w:t>
        </w:r>
      </w:ins>
      <w:ins w:id="6186" w:author="فاتن" w:date="2005-01-17T01:21:00Z">
        <w:r>
          <w:rPr>
            <w:sz w:val="30"/>
            <w:sz w:val="30"/>
            <w:rtl w:val="true"/>
          </w:rPr>
          <w:t>ِ</w:t>
        </w:r>
      </w:ins>
      <w:ins w:id="6187" w:author="فاتن" w:date="2004-08-24T22:09:00Z">
        <w:r>
          <w:rPr>
            <w:sz w:val="30"/>
            <w:sz w:val="30"/>
            <w:rtl w:val="true"/>
          </w:rPr>
          <w:t>أ</w:t>
        </w:r>
      </w:ins>
      <w:ins w:id="6188" w:author="فاتن" w:date="2005-01-17T01:21:00Z">
        <w:r>
          <w:rPr>
            <w:sz w:val="30"/>
            <w:sz w:val="30"/>
            <w:rtl w:val="true"/>
          </w:rPr>
          <w:t>َ</w:t>
        </w:r>
      </w:ins>
      <w:ins w:id="6189" w:author="فاتن" w:date="2004-08-24T22:09:00Z">
        <w:r>
          <w:rPr>
            <w:sz w:val="30"/>
            <w:sz w:val="30"/>
            <w:rtl w:val="true"/>
          </w:rPr>
          <w:t>ي</w:t>
        </w:r>
      </w:ins>
      <w:ins w:id="6190" w:author="فاتن" w:date="2005-01-17T01:21:00Z">
        <w:r>
          <w:rPr>
            <w:sz w:val="30"/>
            <w:sz w:val="30"/>
            <w:rtl w:val="true"/>
          </w:rPr>
          <w:t>ْ</w:t>
        </w:r>
      </w:ins>
      <w:ins w:id="6191" w:author="فاتن" w:date="2004-08-24T22:09:00Z">
        <w:r>
          <w:rPr>
            <w:sz w:val="30"/>
            <w:sz w:val="30"/>
            <w:rtl w:val="true"/>
          </w:rPr>
          <w:t>د</w:t>
        </w:r>
      </w:ins>
      <w:ins w:id="6192" w:author="فاتن" w:date="2005-01-17T01:21:00Z">
        <w:r>
          <w:rPr>
            <w:sz w:val="30"/>
            <w:sz w:val="30"/>
            <w:rtl w:val="true"/>
          </w:rPr>
          <w:t>ِ</w:t>
        </w:r>
      </w:ins>
      <w:ins w:id="6193" w:author="فاتن" w:date="2004-08-24T22:09:00Z">
        <w:r>
          <w:rPr>
            <w:sz w:val="30"/>
            <w:sz w:val="30"/>
            <w:rtl w:val="true"/>
          </w:rPr>
          <w:t>يك</w:t>
        </w:r>
      </w:ins>
      <w:ins w:id="6194" w:author="فاتن" w:date="2005-01-17T01:21:00Z">
        <w:r>
          <w:rPr>
            <w:sz w:val="30"/>
            <w:sz w:val="30"/>
            <w:rtl w:val="true"/>
          </w:rPr>
          <w:t>ُ</w:t>
        </w:r>
      </w:ins>
      <w:ins w:id="6195" w:author="فاتن" w:date="2004-08-24T22:09:00Z">
        <w:r>
          <w:rPr>
            <w:sz w:val="30"/>
            <w:sz w:val="30"/>
            <w:rtl w:val="true"/>
          </w:rPr>
          <w:t>م</w:t>
        </w:r>
      </w:ins>
      <w:ins w:id="6196" w:author="فاتن" w:date="2005-01-17T01:21:00Z">
        <w:r>
          <w:rPr>
            <w:sz w:val="30"/>
            <w:sz w:val="30"/>
            <w:rtl w:val="true"/>
          </w:rPr>
          <w:t>ْ</w:t>
        </w:r>
      </w:ins>
      <w:ins w:id="6197" w:author="فاتن" w:date="2004-08-24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198" w:author="فاتن" w:date="2004-08-24T22:09:00Z">
        <w:r>
          <w:rPr>
            <w:sz w:val="30"/>
            <w:sz w:val="30"/>
            <w:rtl w:val="true"/>
          </w:rPr>
          <w:t>إلى</w:t>
        </w:r>
      </w:ins>
      <w:ins w:id="6199" w:author="فاتن" w:date="2004-08-24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00" w:author="فاتن" w:date="2004-08-24T22:09:00Z">
        <w:r>
          <w:rPr>
            <w:sz w:val="30"/>
            <w:sz w:val="30"/>
            <w:rtl w:val="true"/>
          </w:rPr>
          <w:t>الت</w:t>
        </w:r>
      </w:ins>
      <w:ins w:id="6201" w:author="فاتن" w:date="2005-01-17T01:21:00Z">
        <w:r>
          <w:rPr>
            <w:sz w:val="30"/>
            <w:sz w:val="30"/>
            <w:rtl w:val="true"/>
          </w:rPr>
          <w:t>َّ</w:t>
        </w:r>
      </w:ins>
      <w:ins w:id="6202" w:author="فاتن" w:date="2004-08-24T22:09:00Z">
        <w:r>
          <w:rPr>
            <w:sz w:val="30"/>
            <w:sz w:val="30"/>
            <w:rtl w:val="true"/>
          </w:rPr>
          <w:t>ه</w:t>
        </w:r>
      </w:ins>
      <w:ins w:id="6203" w:author="فاتن" w:date="2005-01-17T01:21:00Z">
        <w:r>
          <w:rPr>
            <w:sz w:val="30"/>
            <w:sz w:val="30"/>
            <w:rtl w:val="true"/>
          </w:rPr>
          <w:t>ْ</w:t>
        </w:r>
      </w:ins>
      <w:ins w:id="6204" w:author="فاتن" w:date="2004-08-24T22:09:00Z">
        <w:r>
          <w:rPr>
            <w:sz w:val="30"/>
            <w:sz w:val="30"/>
            <w:rtl w:val="true"/>
          </w:rPr>
          <w:t>ل</w:t>
        </w:r>
      </w:ins>
      <w:ins w:id="6205" w:author="فاتن" w:date="2005-01-17T01:21:00Z">
        <w:r>
          <w:rPr>
            <w:sz w:val="30"/>
            <w:sz w:val="30"/>
            <w:rtl w:val="true"/>
          </w:rPr>
          <w:t>ُ</w:t>
        </w:r>
      </w:ins>
      <w:ins w:id="6206" w:author="فاتن" w:date="2004-08-24T22:09:00Z">
        <w:r>
          <w:rPr>
            <w:sz w:val="30"/>
            <w:sz w:val="30"/>
            <w:rtl w:val="true"/>
          </w:rPr>
          <w:t>ك</w:t>
        </w:r>
      </w:ins>
      <w:ins w:id="6207" w:author="فاتن" w:date="2005-01-17T01:21:00Z">
        <w:r>
          <w:rPr>
            <w:sz w:val="30"/>
            <w:sz w:val="30"/>
            <w:rtl w:val="true"/>
          </w:rPr>
          <w:t>َ</w:t>
        </w:r>
      </w:ins>
      <w:ins w:id="6208" w:author="فاتن" w:date="2004-08-24T22:09:00Z">
        <w:r>
          <w:rPr>
            <w:sz w:val="30"/>
            <w:sz w:val="30"/>
            <w:rtl w:val="true"/>
          </w:rPr>
          <w:t>ة</w:t>
        </w:r>
      </w:ins>
      <w:ins w:id="6209" w:author="فاتن" w:date="2005-01-17T01:21:00Z">
        <w:r>
          <w:rPr>
            <w:sz w:val="30"/>
            <w:sz w:val="30"/>
            <w:rtl w:val="true"/>
          </w:rPr>
          <w:t>ِ</w:t>
        </w:r>
      </w:ins>
      <w:ins w:id="6210" w:author="فاتن" w:date="2004-08-24T22:09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6211" w:author="فاتن" w:date="2004-08-24T22:09:00Z">
        <w:r>
          <w:rPr>
            <w:sz w:val="30"/>
            <w:vertAlign w:val="superscript"/>
          </w:rPr>
          <w:t>(</w:t>
        </w:r>
      </w:ins>
      <w:ins w:id="6212" w:author="فاتن" w:date="2004-08-24T22:09:00Z">
        <w:r>
          <w:rPr>
            <w:rStyle w:val="FootnoteCharacters"/>
            <w:rStyle w:val="FootnoteAnchor"/>
            <w:sz w:val="30"/>
          </w:rPr>
          <w:footnoteReference w:id="118"/>
        </w:r>
      </w:ins>
      <w:ins w:id="6213" w:author="فاتن" w:date="2004-08-24T22:09:00Z">
        <w:r>
          <w:rPr>
            <w:sz w:val="30"/>
            <w:vertAlign w:val="superscript"/>
          </w:rPr>
          <w:t>)</w:t>
        </w:r>
      </w:ins>
      <w:ins w:id="6214" w:author="فاتن" w:date="2004-08-24T22:09:00Z">
        <w:r>
          <w:rPr>
            <w:sz w:val="30"/>
            <w:sz w:val="30"/>
          </w:rPr>
          <w:t>،</w:t>
        </w:r>
      </w:ins>
      <w:ins w:id="6215" w:author="فاتن" w:date="2004-08-24T22:09:00Z">
        <w:r>
          <w:rPr>
            <w:rFonts w:cs="Times New Roman"/>
            <w:sz w:val="30"/>
            <w:sz w:val="30"/>
          </w:rPr>
          <w:t xml:space="preserve"> </w:t>
        </w:r>
      </w:ins>
      <w:ins w:id="6216" w:author="فاتن" w:date="2004-08-24T22:09:00Z">
        <w:r>
          <w:rPr>
            <w:rFonts w:ascii="AGA Arabesque" w:hAnsi="AGA Arabesque" w:eastAsia="AGA Arabesque" w:cs="AGA Arabesque"/>
            <w:sz w:val="30"/>
            <w:sz w:val="30"/>
          </w:rPr>
          <w:t></w:t>
        </w:r>
      </w:ins>
      <w:ins w:id="6217" w:author="فاتن" w:date="2004-08-24T22:09:00Z">
        <w:r>
          <w:rPr>
            <w:sz w:val="30"/>
            <w:sz w:val="30"/>
            <w:rtl w:val="true"/>
          </w:rPr>
          <w:t>وهُزِّى</w:t>
        </w:r>
      </w:ins>
      <w:ins w:id="6218" w:author="فاتن" w:date="2004-08-24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19" w:author="فاتن" w:date="2004-08-24T22:09:00Z">
        <w:r>
          <w:rPr>
            <w:sz w:val="30"/>
            <w:sz w:val="30"/>
            <w:rtl w:val="true"/>
          </w:rPr>
          <w:t>إ</w:t>
        </w:r>
      </w:ins>
      <w:ins w:id="6220" w:author="فاتن" w:date="2005-01-17T01:21:00Z">
        <w:r>
          <w:rPr>
            <w:sz w:val="30"/>
            <w:sz w:val="30"/>
            <w:rtl w:val="true"/>
          </w:rPr>
          <w:t>ِ</w:t>
        </w:r>
      </w:ins>
      <w:ins w:id="6221" w:author="فاتن" w:date="2004-08-24T22:09:00Z">
        <w:r>
          <w:rPr>
            <w:sz w:val="30"/>
            <w:sz w:val="30"/>
            <w:rtl w:val="true"/>
          </w:rPr>
          <w:t>ل</w:t>
        </w:r>
      </w:ins>
      <w:ins w:id="6222" w:author="فاتن" w:date="2005-01-17T01:21:00Z">
        <w:r>
          <w:rPr>
            <w:sz w:val="30"/>
            <w:sz w:val="30"/>
            <w:rtl w:val="true"/>
          </w:rPr>
          <w:t>َ</w:t>
        </w:r>
      </w:ins>
      <w:ins w:id="6223" w:author="فاتن" w:date="2004-08-24T22:09:00Z">
        <w:r>
          <w:rPr>
            <w:sz w:val="30"/>
            <w:sz w:val="30"/>
            <w:rtl w:val="true"/>
          </w:rPr>
          <w:t>ي</w:t>
        </w:r>
      </w:ins>
      <w:ins w:id="6224" w:author="فاتن" w:date="2005-01-17T01:21:00Z">
        <w:r>
          <w:rPr>
            <w:sz w:val="30"/>
            <w:sz w:val="30"/>
            <w:rtl w:val="true"/>
          </w:rPr>
          <w:t>ْ</w:t>
        </w:r>
      </w:ins>
      <w:ins w:id="6225" w:author="فاتن" w:date="2004-08-24T22:09:00Z">
        <w:r>
          <w:rPr>
            <w:sz w:val="30"/>
            <w:sz w:val="30"/>
            <w:rtl w:val="true"/>
          </w:rPr>
          <w:t>كِ</w:t>
        </w:r>
      </w:ins>
      <w:ins w:id="6226" w:author="فاتن" w:date="2004-08-24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27" w:author="فاتن" w:date="2004-08-24T22:09:00Z">
        <w:r>
          <w:rPr>
            <w:sz w:val="30"/>
            <w:sz w:val="30"/>
            <w:rtl w:val="true"/>
          </w:rPr>
          <w:t>ب</w:t>
        </w:r>
      </w:ins>
      <w:ins w:id="6228" w:author="فاتن" w:date="2005-01-17T01:22:00Z">
        <w:r>
          <w:rPr>
            <w:sz w:val="30"/>
            <w:sz w:val="30"/>
            <w:rtl w:val="true"/>
          </w:rPr>
          <w:t>ِ</w:t>
        </w:r>
      </w:ins>
      <w:ins w:id="6229" w:author="فاتن" w:date="2004-08-24T22:09:00Z">
        <w:r>
          <w:rPr>
            <w:sz w:val="30"/>
            <w:sz w:val="30"/>
            <w:rtl w:val="true"/>
          </w:rPr>
          <w:t>جِ</w:t>
        </w:r>
      </w:ins>
      <w:ins w:id="6230" w:author="فاتن" w:date="2005-01-17T01:22:00Z">
        <w:r>
          <w:rPr>
            <w:sz w:val="30"/>
            <w:sz w:val="30"/>
            <w:rtl w:val="true"/>
          </w:rPr>
          <w:t>ذ</w:t>
        </w:r>
      </w:ins>
      <w:ins w:id="6231" w:author="فاتن" w:date="2004-08-24T22:09:00Z">
        <w:r>
          <w:rPr>
            <w:sz w:val="30"/>
            <w:sz w:val="30"/>
            <w:rtl w:val="true"/>
          </w:rPr>
          <w:t>ْع</w:t>
        </w:r>
      </w:ins>
      <w:ins w:id="6232" w:author="فاتن" w:date="2004-08-24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33" w:author="فاتن" w:date="2004-08-24T22:09:00Z">
        <w:r>
          <w:rPr>
            <w:sz w:val="30"/>
            <w:sz w:val="30"/>
            <w:rtl w:val="true"/>
          </w:rPr>
          <w:t>النَّخْلَة</w:t>
        </w:r>
      </w:ins>
      <w:ins w:id="6234" w:author="فاتن" w:date="2005-01-17T01:22:00Z">
        <w:r>
          <w:rPr>
            <w:sz w:val="30"/>
            <w:sz w:val="30"/>
            <w:rtl w:val="true"/>
          </w:rPr>
          <w:t>ِ</w:t>
        </w:r>
      </w:ins>
      <w:ins w:id="6235" w:author="فاتن" w:date="2004-08-24T22:09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6236" w:author="فاتن" w:date="2004-08-24T22:09:00Z">
        <w:r>
          <w:rPr>
            <w:sz w:val="30"/>
            <w:vertAlign w:val="superscript"/>
            <w:rtl w:val="true"/>
          </w:rPr>
          <w:t>(</w:t>
        </w:r>
      </w:ins>
      <w:ins w:id="6237" w:author="فاتن" w:date="2004-08-24T22:09:00Z">
        <w:r>
          <w:rPr>
            <w:rStyle w:val="FootnoteCharacters"/>
            <w:rStyle w:val="FootnoteAnchor"/>
            <w:sz w:val="30"/>
            <w:rtl w:val="true"/>
          </w:rPr>
          <w:footnoteReference w:id="119"/>
        </w:r>
      </w:ins>
      <w:ins w:id="6238" w:author="فاتن" w:date="2004-08-24T22:09:00Z">
        <w:r>
          <w:rPr>
            <w:sz w:val="30"/>
            <w:vertAlign w:val="superscript"/>
            <w:rtl w:val="true"/>
          </w:rPr>
          <w:t>)</w:t>
        </w:r>
      </w:ins>
      <w:ins w:id="6239" w:author="فاتن" w:date="2005-01-17T01:22:00Z">
        <w:r>
          <w:rPr>
            <w:sz w:val="30"/>
            <w:sz w:val="30"/>
            <w:rtl w:val="true"/>
          </w:rPr>
          <w:t>،</w:t>
        </w:r>
      </w:ins>
      <w:ins w:id="6240" w:author="فاتن" w:date="2005-01-17T01:2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41" w:author="فاتن" w:date="2004-08-24T22:09:00Z">
        <w:r>
          <w:rPr>
            <w:sz w:val="30"/>
            <w:sz w:val="30"/>
            <w:rtl w:val="true"/>
          </w:rPr>
          <w:t>وقول</w:t>
        </w:r>
      </w:ins>
      <w:ins w:id="6242" w:author="فاتن" w:date="2004-08-24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43" w:author="فاتن" w:date="2004-08-24T22:09:00Z">
        <w:r>
          <w:rPr>
            <w:sz w:val="30"/>
            <w:sz w:val="30"/>
            <w:rtl w:val="true"/>
          </w:rPr>
          <w:t>الراجِز</w:t>
        </w:r>
      </w:ins>
      <w:ins w:id="6244" w:author="فاتن" w:date="2004-08-24T22:09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ins w:id="6259" w:author="فاتن" w:date="2004-08-24T22:10:00Z"/>
        </w:rPr>
      </w:pPr>
      <w:ins w:id="6246" w:author="فاتن" w:date="2004-08-24T22:09:00Z">
        <w:r>
          <w:rPr>
            <w:sz w:val="30"/>
            <w:rtl w:val="true"/>
          </w:rPr>
          <w:t xml:space="preserve">* </w:t>
        </w:r>
      </w:ins>
      <w:ins w:id="6247" w:author="فاتن" w:date="2004-08-24T22:09:00Z">
        <w:r>
          <w:rPr>
            <w:sz w:val="30"/>
            <w:sz w:val="30"/>
            <w:rtl w:val="true"/>
          </w:rPr>
          <w:t>نَحْنُ</w:t>
        </w:r>
      </w:ins>
      <w:ins w:id="6248" w:author="فاتن" w:date="2004-08-24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49" w:author="فاتن" w:date="2004-08-24T22:09:00Z">
        <w:r>
          <w:rPr>
            <w:sz w:val="30"/>
            <w:sz w:val="30"/>
            <w:rtl w:val="true"/>
          </w:rPr>
          <w:t>بُنو</w:t>
        </w:r>
      </w:ins>
      <w:ins w:id="6250" w:author="فاتن" w:date="2004-08-24T22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51" w:author="فاتن" w:date="2004-08-24T22:09:00Z">
        <w:r>
          <w:rPr>
            <w:sz w:val="30"/>
            <w:sz w:val="30"/>
            <w:rtl w:val="true"/>
          </w:rPr>
          <w:t>جَعْـدَة</w:t>
        </w:r>
      </w:ins>
      <w:ins w:id="6252" w:author="فاتن" w:date="2005-01-17T01:22:00Z">
        <w:r>
          <w:rPr>
            <w:sz w:val="30"/>
            <w:sz w:val="30"/>
            <w:rtl w:val="true"/>
          </w:rPr>
          <w:t>َ</w:t>
        </w:r>
      </w:ins>
      <w:ins w:id="6253" w:author="فاتن" w:date="2004-08-24T22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54" w:author="فاتن" w:date="2004-08-24T22:10:00Z">
        <w:r>
          <w:rPr>
            <w:sz w:val="30"/>
            <w:sz w:val="30"/>
            <w:rtl w:val="true"/>
          </w:rPr>
          <w:t>أصْحـابُ</w:t>
        </w:r>
      </w:ins>
      <w:ins w:id="6255" w:author="فاتن" w:date="2004-08-24T22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56" w:author="فاتن" w:date="2004-08-24T22:10:00Z">
        <w:r>
          <w:rPr>
            <w:sz w:val="30"/>
            <w:sz w:val="30"/>
            <w:rtl w:val="true"/>
          </w:rPr>
          <w:t>الفَلَجْ</w:t>
        </w:r>
      </w:ins>
      <w:ins w:id="6257" w:author="فاتن" w:date="2004-08-24T22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58" w:author="فاتن" w:date="2004-08-24T22:10:00Z">
        <w:r>
          <w:rPr>
            <w:sz w:val="30"/>
            <w:rtl w:val="true"/>
          </w:rPr>
          <w:t>*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sz w:val="30"/>
          <w:ins w:id="6273" w:author="فاتن" w:date="2004-08-24T22:01:00Z"/>
        </w:rPr>
      </w:pPr>
      <w:ins w:id="6260" w:author="فاتن" w:date="2004-08-24T22:10:00Z">
        <w:r>
          <w:rPr>
            <w:sz w:val="30"/>
            <w:rtl w:val="true"/>
          </w:rPr>
          <w:t xml:space="preserve">* </w:t>
        </w:r>
      </w:ins>
      <w:ins w:id="6261" w:author="فاتن" w:date="2004-08-24T22:10:00Z">
        <w:r>
          <w:rPr>
            <w:sz w:val="30"/>
            <w:sz w:val="30"/>
            <w:rtl w:val="true"/>
          </w:rPr>
          <w:t>نَضْرِبُ</w:t>
        </w:r>
      </w:ins>
      <w:ins w:id="6262" w:author="فاتن" w:date="2004-08-24T22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63" w:author="فاتن" w:date="2004-08-24T22:10:00Z">
        <w:r>
          <w:rPr>
            <w:sz w:val="30"/>
            <w:sz w:val="30"/>
            <w:rtl w:val="true"/>
          </w:rPr>
          <w:t>بالسَّيْفِ</w:t>
        </w:r>
      </w:ins>
      <w:ins w:id="6264" w:author="فاتن" w:date="2004-08-24T22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65" w:author="فاتن" w:date="2004-08-24T22:10:00Z">
        <w:r>
          <w:rPr>
            <w:sz w:val="30"/>
            <w:sz w:val="30"/>
            <w:rtl w:val="true"/>
          </w:rPr>
          <w:t>ونَرْجُو</w:t>
        </w:r>
      </w:ins>
      <w:ins w:id="6266" w:author="فاتن" w:date="2004-08-24T22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67" w:author="فاتن" w:date="2004-08-24T22:10:00Z">
        <w:r>
          <w:rPr>
            <w:sz w:val="30"/>
            <w:sz w:val="30"/>
            <w:rtl w:val="true"/>
          </w:rPr>
          <w:t>بالْفَرَجْ</w:t>
        </w:r>
      </w:ins>
      <w:ins w:id="6268" w:author="فاتن" w:date="2004-08-24T22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69" w:author="فاتن" w:date="2004-08-24T22:10:00Z">
        <w:r>
          <w:rPr>
            <w:sz w:val="30"/>
            <w:rtl w:val="true"/>
          </w:rPr>
          <w:t>*</w:t>
        </w:r>
      </w:ins>
      <w:ins w:id="6270" w:author="فاتن" w:date="2004-08-24T22:10:00Z">
        <w:r>
          <w:rPr>
            <w:sz w:val="30"/>
            <w:vertAlign w:val="superscript"/>
            <w:rtl w:val="true"/>
          </w:rPr>
          <w:t>(</w:t>
        </w:r>
      </w:ins>
      <w:ins w:id="6271" w:author="فاتن" w:date="2004-08-24T22:10:00Z">
        <w:r>
          <w:rPr>
            <w:rStyle w:val="FootnoteCharacters"/>
            <w:rStyle w:val="FootnoteAnchor"/>
            <w:sz w:val="30"/>
            <w:rtl w:val="true"/>
          </w:rPr>
          <w:footnoteReference w:id="120"/>
        </w:r>
      </w:ins>
      <w:ins w:id="6272" w:author="فاتن" w:date="2004-08-24T22:10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6278" w:author="فاتن" w:date="2004-08-24T22:18:00Z"/>
        </w:rPr>
      </w:pPr>
      <w:ins w:id="6274" w:author="فاتن" w:date="2004-08-24T22:18:00Z">
        <w:r>
          <w:rPr>
            <w:sz w:val="30"/>
            <w:sz w:val="30"/>
            <w:rtl w:val="true"/>
          </w:rPr>
          <w:t>وقول</w:t>
        </w:r>
      </w:ins>
      <w:ins w:id="6275" w:author="فاتن" w:date="2004-08-24T22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76" w:author="فاتن" w:date="2004-08-24T22:18:00Z">
        <w:r>
          <w:rPr>
            <w:sz w:val="30"/>
            <w:sz w:val="30"/>
            <w:rtl w:val="true"/>
          </w:rPr>
          <w:t>الشاعر</w:t>
        </w:r>
      </w:ins>
      <w:ins w:id="6277" w:author="فاتن" w:date="2004-08-24T22:18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sz w:val="30"/>
          <w:ins w:id="6294" w:author="فاتن" w:date="2004-08-24T21:50:00Z"/>
        </w:rPr>
      </w:pPr>
      <w:ins w:id="6279" w:author="فاتن" w:date="2004-08-24T22:18:00Z">
        <w:r>
          <w:rPr>
            <w:sz w:val="30"/>
            <w:rtl w:val="true"/>
          </w:rPr>
          <w:t xml:space="preserve">* </w:t>
        </w:r>
      </w:ins>
      <w:ins w:id="6280" w:author="فاتن" w:date="2004-08-24T22:18:00Z">
        <w:r>
          <w:rPr>
            <w:sz w:val="30"/>
            <w:sz w:val="30"/>
            <w:rtl w:val="true"/>
          </w:rPr>
          <w:t>سُودُ</w:t>
        </w:r>
      </w:ins>
      <w:ins w:id="6281" w:author="فاتن" w:date="2004-08-24T22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82" w:author="فاتن" w:date="2004-08-24T22:18:00Z">
        <w:r>
          <w:rPr>
            <w:sz w:val="30"/>
            <w:sz w:val="30"/>
            <w:rtl w:val="true"/>
          </w:rPr>
          <w:t>المَحَاجِرِ</w:t>
        </w:r>
      </w:ins>
      <w:ins w:id="6283" w:author="فاتن" w:date="2004-08-24T22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84" w:author="فاتن" w:date="2004-08-24T22:18:00Z">
        <w:r>
          <w:rPr>
            <w:sz w:val="30"/>
            <w:sz w:val="30"/>
            <w:rtl w:val="true"/>
          </w:rPr>
          <w:t>لا</w:t>
        </w:r>
      </w:ins>
      <w:ins w:id="6285" w:author="فاتن" w:date="2004-08-24T22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86" w:author="فاتن" w:date="2004-08-24T22:18:00Z">
        <w:r>
          <w:rPr>
            <w:sz w:val="30"/>
            <w:sz w:val="30"/>
            <w:rtl w:val="true"/>
          </w:rPr>
          <w:t>يَقْرَأْنَ</w:t>
        </w:r>
      </w:ins>
      <w:ins w:id="6287" w:author="فاتن" w:date="2004-08-24T22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88" w:author="فاتن" w:date="2004-08-24T22:18:00Z">
        <w:r>
          <w:rPr>
            <w:sz w:val="30"/>
            <w:sz w:val="30"/>
            <w:rtl w:val="true"/>
          </w:rPr>
          <w:t>بالسُّوَرِ</w:t>
        </w:r>
      </w:ins>
      <w:ins w:id="6289" w:author="فاتن" w:date="2004-08-24T22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90" w:author="فاتن" w:date="2004-08-24T22:18:00Z">
        <w:r>
          <w:rPr>
            <w:sz w:val="30"/>
            <w:rtl w:val="true"/>
          </w:rPr>
          <w:t>*</w:t>
        </w:r>
      </w:ins>
      <w:ins w:id="6291" w:author="فاتن" w:date="2004-08-24T22:18:00Z">
        <w:r>
          <w:rPr>
            <w:sz w:val="30"/>
            <w:vertAlign w:val="superscript"/>
            <w:rtl w:val="true"/>
          </w:rPr>
          <w:t>(</w:t>
        </w:r>
      </w:ins>
      <w:ins w:id="6292" w:author="فاتن" w:date="2004-08-24T22:18:00Z">
        <w:r>
          <w:rPr>
            <w:rStyle w:val="FootnoteCharacters"/>
            <w:rStyle w:val="FootnoteAnchor"/>
            <w:sz w:val="30"/>
            <w:rtl w:val="true"/>
          </w:rPr>
          <w:footnoteReference w:id="121"/>
        </w:r>
      </w:ins>
      <w:ins w:id="6293" w:author="فاتن" w:date="2004-08-24T22:18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6340" w:author="فاتن" w:date="2005-01-17T01:25:00Z"/>
        </w:rPr>
      </w:pPr>
      <w:ins w:id="6295" w:author="فاتن" w:date="2005-01-17T01:24:00Z">
        <w:r>
          <w:rPr>
            <w:rFonts w:cs="Times New Roman"/>
            <w:sz w:val="30"/>
            <w:rtl w:val="true"/>
          </w:rPr>
          <w:t xml:space="preserve">     </w:t>
        </w:r>
      </w:ins>
      <w:ins w:id="6296" w:author="فاتن" w:date="2004-08-24T22:19:00Z">
        <w:r>
          <w:rPr>
            <w:sz w:val="30"/>
            <w:sz w:val="30"/>
            <w:rtl w:val="true"/>
          </w:rPr>
          <w:t>وفى</w:t>
        </w:r>
      </w:ins>
      <w:ins w:id="6297" w:author="فاتن" w:date="2004-08-24T22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298" w:author="فاتن" w:date="2004-08-24T22:19:00Z">
        <w:r>
          <w:rPr>
            <w:sz w:val="30"/>
            <w:sz w:val="30"/>
            <w:rtl w:val="true"/>
          </w:rPr>
          <w:t>المُبْتَدَأ؛</w:t>
        </w:r>
      </w:ins>
      <w:ins w:id="6299" w:author="فاتن" w:date="2004-08-24T22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00" w:author="فاتن" w:date="2004-08-24T22:19:00Z">
        <w:r>
          <w:rPr>
            <w:sz w:val="30"/>
            <w:sz w:val="30"/>
            <w:rtl w:val="true"/>
          </w:rPr>
          <w:t>كقَوْل</w:t>
        </w:r>
      </w:ins>
      <w:ins w:id="6301" w:author="فاتن" w:date="2005-01-17T01:26:00Z">
        <w:r>
          <w:rPr>
            <w:sz w:val="30"/>
            <w:sz w:val="30"/>
            <w:rtl w:val="true"/>
          </w:rPr>
          <w:t>ـ</w:t>
        </w:r>
      </w:ins>
      <w:ins w:id="6302" w:author="فاتن" w:date="2004-08-24T22:19:00Z">
        <w:r>
          <w:rPr>
            <w:sz w:val="30"/>
            <w:sz w:val="30"/>
            <w:rtl w:val="true"/>
          </w:rPr>
          <w:t>ه</w:t>
        </w:r>
      </w:ins>
      <w:ins w:id="6303" w:author="فاتن" w:date="2004-08-24T22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04" w:author="فاتن" w:date="2004-08-24T22:19:00Z">
        <w:r>
          <w:rPr>
            <w:sz w:val="30"/>
            <w:sz w:val="30"/>
            <w:rtl w:val="true"/>
          </w:rPr>
          <w:t>تعالى</w:t>
        </w:r>
      </w:ins>
      <w:ins w:id="6305" w:author="فاتن" w:date="2004-08-24T22:19:00Z">
        <w:r>
          <w:rPr>
            <w:sz w:val="30"/>
            <w:rtl w:val="true"/>
          </w:rPr>
          <w:t xml:space="preserve">: </w:t>
        </w:r>
      </w:ins>
      <w:ins w:id="6306" w:author="فاتن" w:date="2004-08-24T22:19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6307" w:author="فاتن" w:date="2004-08-24T22:19:00Z">
        <w:r>
          <w:rPr>
            <w:sz w:val="30"/>
            <w:sz w:val="30"/>
            <w:rtl w:val="true"/>
          </w:rPr>
          <w:t>بِأيِّكُم</w:t>
        </w:r>
      </w:ins>
      <w:ins w:id="6308" w:author="فاتن" w:date="2005-01-17T01:24:00Z">
        <w:r>
          <w:rPr>
            <w:sz w:val="30"/>
            <w:sz w:val="30"/>
            <w:rtl w:val="true"/>
          </w:rPr>
          <w:t>ُ</w:t>
        </w:r>
      </w:ins>
      <w:ins w:id="6309" w:author="فاتن" w:date="2004-08-24T22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10" w:author="فاتن" w:date="2005-01-17T01:26:00Z">
        <w:r>
          <w:rPr>
            <w:rFonts w:cs="Times New Roman"/>
            <w:sz w:val="30"/>
            <w:sz w:val="30"/>
            <w:rtl w:val="true"/>
          </w:rPr>
          <w:t xml:space="preserve">       </w:t>
        </w:r>
      </w:ins>
      <w:ins w:id="6311" w:author="فاتن" w:date="2004-08-24T22:19:00Z">
        <w:r>
          <w:rPr>
            <w:sz w:val="30"/>
            <w:sz w:val="30"/>
            <w:rtl w:val="true"/>
          </w:rPr>
          <w:t>المَفْتُونُ</w:t>
        </w:r>
      </w:ins>
      <w:ins w:id="6312" w:author="فاتن" w:date="2004-08-24T22:19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6313" w:author="فاتن" w:date="2004-08-24T22:19:00Z">
        <w:r>
          <w:rPr>
            <w:rFonts w:cs="Times New Roman"/>
            <w:sz w:val="30"/>
            <w:sz w:val="30"/>
            <w:vertAlign w:val="superscript"/>
            <w:rtl w:val="true"/>
          </w:rPr>
          <w:t xml:space="preserve"> </w:t>
        </w:r>
      </w:ins>
      <w:ins w:id="6314" w:author="فاتن" w:date="2004-08-24T22:19:00Z">
        <w:r>
          <w:rPr>
            <w:sz w:val="30"/>
            <w:vertAlign w:val="superscript"/>
            <w:rtl w:val="true"/>
          </w:rPr>
          <w:t>(</w:t>
        </w:r>
      </w:ins>
      <w:ins w:id="6315" w:author="فاتن" w:date="2004-08-24T22:19:00Z">
        <w:r>
          <w:rPr>
            <w:rStyle w:val="FootnoteCharacters"/>
            <w:rStyle w:val="FootnoteAnchor"/>
            <w:sz w:val="30"/>
            <w:rtl w:val="true"/>
          </w:rPr>
          <w:footnoteReference w:id="122"/>
        </w:r>
      </w:ins>
      <w:ins w:id="6316" w:author="فاتن" w:date="2004-08-24T22:19:00Z">
        <w:r>
          <w:rPr>
            <w:sz w:val="30"/>
            <w:vertAlign w:val="superscript"/>
            <w:rtl w:val="true"/>
          </w:rPr>
          <w:t>)</w:t>
        </w:r>
      </w:ins>
      <w:ins w:id="6317" w:author="فاتن" w:date="2004-08-24T22:19:00Z">
        <w:r>
          <w:rPr>
            <w:sz w:val="30"/>
            <w:sz w:val="30"/>
            <w:rtl w:val="true"/>
          </w:rPr>
          <w:t>،</w:t>
        </w:r>
      </w:ins>
      <w:ins w:id="6318" w:author="فاتن" w:date="2004-08-24T22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19" w:author="فاتن" w:date="2004-08-24T22:19:00Z">
        <w:r>
          <w:rPr>
            <w:sz w:val="30"/>
            <w:sz w:val="30"/>
            <w:rtl w:val="true"/>
          </w:rPr>
          <w:t>وقَوْلهم</w:t>
        </w:r>
      </w:ins>
      <w:ins w:id="6320" w:author="فاتن" w:date="2004-08-24T22:19:00Z">
        <w:r>
          <w:rPr>
            <w:sz w:val="30"/>
            <w:rtl w:val="true"/>
          </w:rPr>
          <w:t xml:space="preserve">: </w:t>
        </w:r>
      </w:ins>
      <w:ins w:id="6321" w:author="فاتن" w:date="2004-08-24T22:19:00Z">
        <w:r>
          <w:rPr>
            <w:sz w:val="30"/>
            <w:sz w:val="30"/>
            <w:rtl w:val="true"/>
          </w:rPr>
          <w:t>ب</w:t>
        </w:r>
      </w:ins>
      <w:ins w:id="6322" w:author="فاتن" w:date="2005-01-17T01:24:00Z">
        <w:r>
          <w:rPr>
            <w:sz w:val="30"/>
            <w:sz w:val="30"/>
            <w:rtl w:val="true"/>
          </w:rPr>
          <w:t>ِ</w:t>
        </w:r>
      </w:ins>
      <w:ins w:id="6323" w:author="فاتن" w:date="2004-08-24T22:20:00Z">
        <w:r>
          <w:rPr>
            <w:sz w:val="30"/>
            <w:sz w:val="30"/>
            <w:rtl w:val="true"/>
          </w:rPr>
          <w:t>حَسْبِكَ</w:t>
        </w:r>
      </w:ins>
      <w:ins w:id="6324" w:author="فاتن" w:date="2004-08-24T22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25" w:author="فاتن" w:date="2004-08-24T22:20:00Z">
        <w:r>
          <w:rPr>
            <w:sz w:val="30"/>
            <w:sz w:val="30"/>
            <w:rtl w:val="true"/>
          </w:rPr>
          <w:t>دِرْهَمٌ،</w:t>
        </w:r>
      </w:ins>
      <w:ins w:id="6326" w:author="فاتن" w:date="2004-08-24T22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27" w:author="فاتن" w:date="2004-08-24T22:20:00Z">
        <w:r>
          <w:rPr>
            <w:sz w:val="30"/>
            <w:sz w:val="30"/>
            <w:rtl w:val="true"/>
          </w:rPr>
          <w:t>خ</w:t>
        </w:r>
      </w:ins>
      <w:ins w:id="6328" w:author="فاتن" w:date="2005-01-17T01:25:00Z">
        <w:r>
          <w:rPr>
            <w:sz w:val="30"/>
            <w:sz w:val="30"/>
            <w:rtl w:val="true"/>
          </w:rPr>
          <w:t>َ</w:t>
        </w:r>
      </w:ins>
      <w:ins w:id="6329" w:author="فاتن" w:date="2004-08-24T22:20:00Z">
        <w:r>
          <w:rPr>
            <w:sz w:val="30"/>
            <w:sz w:val="30"/>
            <w:rtl w:val="true"/>
          </w:rPr>
          <w:t>ر</w:t>
        </w:r>
      </w:ins>
      <w:ins w:id="6330" w:author="فاتن" w:date="2005-01-17T01:25:00Z">
        <w:r>
          <w:rPr>
            <w:sz w:val="30"/>
            <w:sz w:val="30"/>
            <w:rtl w:val="true"/>
          </w:rPr>
          <w:t>ْ</w:t>
        </w:r>
      </w:ins>
      <w:ins w:id="6331" w:author="فاتن" w:date="2004-08-24T22:20:00Z">
        <w:r>
          <w:rPr>
            <w:sz w:val="30"/>
            <w:sz w:val="30"/>
            <w:rtl w:val="true"/>
          </w:rPr>
          <w:t>ج</w:t>
        </w:r>
      </w:ins>
      <w:ins w:id="6332" w:author="فاتن" w:date="2005-01-17T01:25:00Z">
        <w:r>
          <w:rPr>
            <w:sz w:val="30"/>
            <w:sz w:val="30"/>
            <w:rtl w:val="true"/>
          </w:rPr>
          <w:t>َ</w:t>
        </w:r>
      </w:ins>
      <w:ins w:id="6333" w:author="فاتن" w:date="2004-08-24T22:20:00Z">
        <w:r>
          <w:rPr>
            <w:sz w:val="30"/>
            <w:sz w:val="30"/>
            <w:rtl w:val="true"/>
          </w:rPr>
          <w:t>ت</w:t>
        </w:r>
      </w:ins>
      <w:ins w:id="6334" w:author="فاتن" w:date="2005-01-17T01:25:00Z">
        <w:r>
          <w:rPr>
            <w:sz w:val="30"/>
            <w:sz w:val="30"/>
            <w:rtl w:val="true"/>
          </w:rPr>
          <w:t>ُ</w:t>
        </w:r>
      </w:ins>
      <w:ins w:id="6335" w:author="فاتن" w:date="2004-08-24T22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36" w:author="فاتن" w:date="2004-08-24T22:20:00Z">
        <w:r>
          <w:rPr>
            <w:sz w:val="30"/>
            <w:sz w:val="30"/>
            <w:rtl w:val="true"/>
          </w:rPr>
          <w:t>فإذا</w:t>
        </w:r>
      </w:ins>
      <w:ins w:id="6337" w:author="فاتن" w:date="2004-08-24T22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38" w:author="فاتن" w:date="2004-08-24T22:20:00Z">
        <w:r>
          <w:rPr>
            <w:sz w:val="30"/>
            <w:sz w:val="30"/>
            <w:rtl w:val="true"/>
          </w:rPr>
          <w:t>بزيْدٍ</w:t>
        </w:r>
      </w:ins>
      <w:ins w:id="6339" w:author="فاتن" w:date="2004-08-24T22:20:00Z">
        <w:r>
          <w:rPr>
            <w:sz w:val="30"/>
            <w:rtl w:val="true"/>
          </w:rPr>
          <w:t xml:space="preserve">.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6377" w:author="فاتن" w:date="2004-08-25T22:38:00Z"/>
        </w:rPr>
      </w:pPr>
      <w:ins w:id="6341" w:author="فاتن" w:date="2005-01-17T01:25:00Z">
        <w:r>
          <w:rPr>
            <w:rFonts w:cs="Times New Roman"/>
            <w:sz w:val="30"/>
            <w:rtl w:val="true"/>
          </w:rPr>
          <w:t xml:space="preserve">     </w:t>
        </w:r>
      </w:ins>
      <w:ins w:id="6342" w:author="فاتن" w:date="2004-08-24T22:20:00Z">
        <w:r>
          <w:rPr>
            <w:sz w:val="30"/>
            <w:sz w:val="30"/>
            <w:rtl w:val="true"/>
          </w:rPr>
          <w:t>وفى</w:t>
        </w:r>
      </w:ins>
      <w:ins w:id="6343" w:author="فاتن" w:date="2004-08-24T22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44" w:author="فاتن" w:date="2004-08-24T22:20:00Z">
        <w:r>
          <w:rPr>
            <w:sz w:val="30"/>
            <w:sz w:val="30"/>
            <w:rtl w:val="true"/>
          </w:rPr>
          <w:t>الخبر؛</w:t>
        </w:r>
      </w:ins>
      <w:ins w:id="6345" w:author="فاتن" w:date="2004-08-24T22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46" w:author="فاتن" w:date="2004-08-24T22:20:00Z">
        <w:r>
          <w:rPr>
            <w:sz w:val="30"/>
            <w:sz w:val="30"/>
            <w:rtl w:val="true"/>
          </w:rPr>
          <w:t>كقوله</w:t>
        </w:r>
      </w:ins>
      <w:ins w:id="6347" w:author="فاتن" w:date="2004-08-24T22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48" w:author="فاتن" w:date="2004-08-24T22:20:00Z">
        <w:r>
          <w:rPr>
            <w:sz w:val="30"/>
            <w:sz w:val="30"/>
            <w:rtl w:val="true"/>
          </w:rPr>
          <w:t>تعالى</w:t>
        </w:r>
      </w:ins>
      <w:ins w:id="6349" w:author="فاتن" w:date="2004-08-24T22:20:00Z">
        <w:r>
          <w:rPr>
            <w:sz w:val="30"/>
            <w:rtl w:val="true"/>
          </w:rPr>
          <w:t xml:space="preserve">: </w:t>
        </w:r>
      </w:ins>
      <w:ins w:id="6350" w:author="فاتن" w:date="2004-08-24T22:20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6351" w:author="فاتن" w:date="2004-08-24T22:20:00Z">
        <w:r>
          <w:rPr>
            <w:sz w:val="30"/>
            <w:sz w:val="30"/>
            <w:rtl w:val="true"/>
          </w:rPr>
          <w:t>و</w:t>
        </w:r>
      </w:ins>
      <w:ins w:id="6352" w:author="فاتن" w:date="2005-01-17T01:25:00Z">
        <w:r>
          <w:rPr>
            <w:sz w:val="30"/>
            <w:sz w:val="30"/>
            <w:rtl w:val="true"/>
          </w:rPr>
          <w:t>َ</w:t>
        </w:r>
      </w:ins>
      <w:ins w:id="6353" w:author="فاتن" w:date="2004-08-24T22:21:00Z">
        <w:r>
          <w:rPr>
            <w:sz w:val="30"/>
            <w:sz w:val="30"/>
            <w:rtl w:val="true"/>
          </w:rPr>
          <w:t>م</w:t>
        </w:r>
      </w:ins>
      <w:ins w:id="6354" w:author="فاتن" w:date="2005-01-17T01:25:00Z">
        <w:r>
          <w:rPr>
            <w:sz w:val="30"/>
            <w:sz w:val="30"/>
            <w:rtl w:val="true"/>
          </w:rPr>
          <w:t>َ</w:t>
        </w:r>
      </w:ins>
      <w:ins w:id="6355" w:author="فاتن" w:date="2004-08-24T22:21:00Z">
        <w:r>
          <w:rPr>
            <w:sz w:val="30"/>
            <w:sz w:val="30"/>
            <w:rtl w:val="true"/>
          </w:rPr>
          <w:t>ا</w:t>
        </w:r>
      </w:ins>
      <w:ins w:id="6356" w:author="فاتن" w:date="2004-08-24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57" w:author="فاتن" w:date="2004-08-24T22:21:00Z">
        <w:r>
          <w:rPr>
            <w:sz w:val="30"/>
            <w:sz w:val="30"/>
            <w:rtl w:val="true"/>
          </w:rPr>
          <w:t>الله</w:t>
        </w:r>
      </w:ins>
      <w:ins w:id="6358" w:author="فاتن" w:date="2005-01-17T01:25:00Z">
        <w:r>
          <w:rPr>
            <w:sz w:val="30"/>
            <w:sz w:val="30"/>
            <w:rtl w:val="true"/>
          </w:rPr>
          <w:t>ُ</w:t>
        </w:r>
      </w:ins>
      <w:ins w:id="6359" w:author="فاتن" w:date="2004-08-24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60" w:author="فاتن" w:date="2004-08-24T22:21:00Z">
        <w:r>
          <w:rPr>
            <w:sz w:val="30"/>
            <w:sz w:val="30"/>
            <w:rtl w:val="true"/>
          </w:rPr>
          <w:t>ب</w:t>
        </w:r>
      </w:ins>
      <w:ins w:id="6361" w:author="فاتن" w:date="2005-01-17T01:25:00Z">
        <w:r>
          <w:rPr>
            <w:sz w:val="30"/>
            <w:sz w:val="30"/>
            <w:rtl w:val="true"/>
          </w:rPr>
          <w:t>ِ</w:t>
        </w:r>
      </w:ins>
      <w:ins w:id="6362" w:author="فاتن" w:date="2004-08-24T22:21:00Z">
        <w:r>
          <w:rPr>
            <w:sz w:val="30"/>
            <w:sz w:val="30"/>
            <w:rtl w:val="true"/>
          </w:rPr>
          <w:t>غ</w:t>
        </w:r>
      </w:ins>
      <w:ins w:id="6363" w:author="فاتن" w:date="2005-01-17T01:25:00Z">
        <w:r>
          <w:rPr>
            <w:sz w:val="30"/>
            <w:sz w:val="30"/>
            <w:rtl w:val="true"/>
          </w:rPr>
          <w:t>َ</w:t>
        </w:r>
      </w:ins>
      <w:ins w:id="6364" w:author="فاتن" w:date="2004-08-24T22:21:00Z">
        <w:r>
          <w:rPr>
            <w:sz w:val="30"/>
            <w:sz w:val="30"/>
            <w:rtl w:val="true"/>
          </w:rPr>
          <w:t>اف</w:t>
        </w:r>
      </w:ins>
      <w:ins w:id="6365" w:author="فاتن" w:date="2005-01-17T01:25:00Z">
        <w:r>
          <w:rPr>
            <w:sz w:val="30"/>
            <w:sz w:val="30"/>
            <w:rtl w:val="true"/>
          </w:rPr>
          <w:t>ِ</w:t>
        </w:r>
      </w:ins>
      <w:ins w:id="6366" w:author="فاتن" w:date="2004-08-24T22:21:00Z">
        <w:r>
          <w:rPr>
            <w:sz w:val="30"/>
            <w:sz w:val="30"/>
            <w:rtl w:val="true"/>
          </w:rPr>
          <w:t>لٍ</w:t>
        </w:r>
      </w:ins>
      <w:ins w:id="6367" w:author="فاتن" w:date="2004-08-24T22:21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6368" w:author="فاتن" w:date="2004-08-24T22:21:00Z">
        <w:r>
          <w:rPr>
            <w:sz w:val="30"/>
            <w:vertAlign w:val="superscript"/>
            <w:rtl w:val="true"/>
          </w:rPr>
          <w:t>(</w:t>
        </w:r>
      </w:ins>
      <w:ins w:id="6369" w:author="فاتن" w:date="2004-08-24T22:21:00Z">
        <w:r>
          <w:rPr>
            <w:rStyle w:val="FootnoteCharacters"/>
            <w:rStyle w:val="FootnoteAnchor"/>
            <w:sz w:val="30"/>
            <w:rtl w:val="true"/>
          </w:rPr>
          <w:footnoteReference w:id="123"/>
        </w:r>
      </w:ins>
      <w:ins w:id="6370" w:author="فاتن" w:date="2004-08-24T22:21:00Z">
        <w:r>
          <w:rPr>
            <w:sz w:val="30"/>
            <w:vertAlign w:val="superscript"/>
            <w:rtl w:val="true"/>
          </w:rPr>
          <w:t>)</w:t>
        </w:r>
      </w:ins>
      <w:ins w:id="6371" w:author="فاتن" w:date="2004-08-24T22:21:00Z">
        <w:r>
          <w:rPr>
            <w:sz w:val="30"/>
            <w:sz w:val="30"/>
            <w:rtl w:val="true"/>
          </w:rPr>
          <w:t>،</w:t>
        </w:r>
      </w:ins>
      <w:ins w:id="6372" w:author="فاتن" w:date="2004-08-24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73" w:author="فاتن" w:date="2004-08-24T22:21:00Z">
        <w:r>
          <w:rPr>
            <w:sz w:val="30"/>
            <w:sz w:val="30"/>
            <w:rtl w:val="true"/>
          </w:rPr>
          <w:t>وقول</w:t>
        </w:r>
      </w:ins>
      <w:ins w:id="6374" w:author="فاتن" w:date="2004-08-24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75" w:author="فاتن" w:date="2004-08-24T22:21:00Z">
        <w:r>
          <w:rPr>
            <w:sz w:val="30"/>
            <w:sz w:val="30"/>
            <w:rtl w:val="true"/>
          </w:rPr>
          <w:t>الشاعر</w:t>
        </w:r>
      </w:ins>
      <w:ins w:id="6376" w:author="فاتن" w:date="2004-08-24T22:21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sz w:val="30"/>
          <w:vertAlign w:val="superscript"/>
          <w:ins w:id="6396" w:author="فاتن" w:date="2004-08-25T22:38:00Z"/>
        </w:rPr>
      </w:pPr>
      <w:ins w:id="6378" w:author="فاتن" w:date="2004-08-25T22:38:00Z">
        <w:r>
          <w:rPr>
            <w:sz w:val="30"/>
            <w:rtl w:val="true"/>
          </w:rPr>
          <w:t xml:space="preserve">* </w:t>
        </w:r>
      </w:ins>
      <w:ins w:id="6379" w:author="فاتن" w:date="2004-08-25T22:38:00Z">
        <w:r>
          <w:rPr>
            <w:sz w:val="30"/>
            <w:sz w:val="30"/>
            <w:rtl w:val="true"/>
          </w:rPr>
          <w:t>ويَنّعُكَها</w:t>
        </w:r>
      </w:ins>
      <w:ins w:id="6380" w:author="فاتن" w:date="2004-08-25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81" w:author="فاتن" w:date="2004-08-25T22:38:00Z">
        <w:r>
          <w:rPr>
            <w:sz w:val="30"/>
            <w:sz w:val="30"/>
            <w:rtl w:val="true"/>
          </w:rPr>
          <w:t>ب</w:t>
        </w:r>
      </w:ins>
      <w:ins w:id="6382" w:author="فاتن" w:date="2005-01-17T01:25:00Z">
        <w:r>
          <w:rPr>
            <w:sz w:val="30"/>
            <w:sz w:val="30"/>
            <w:rtl w:val="true"/>
          </w:rPr>
          <w:t>ِ</w:t>
        </w:r>
      </w:ins>
      <w:ins w:id="6383" w:author="فاتن" w:date="2004-08-25T22:38:00Z">
        <w:r>
          <w:rPr>
            <w:sz w:val="30"/>
            <w:sz w:val="30"/>
            <w:rtl w:val="true"/>
          </w:rPr>
          <w:t>ش</w:t>
        </w:r>
      </w:ins>
      <w:ins w:id="6384" w:author="فاتن" w:date="2005-01-17T01:25:00Z">
        <w:r>
          <w:rPr>
            <w:sz w:val="30"/>
            <w:sz w:val="30"/>
            <w:rtl w:val="true"/>
          </w:rPr>
          <w:t>َ</w:t>
        </w:r>
      </w:ins>
      <w:ins w:id="6385" w:author="فاتن" w:date="2004-08-25T22:38:00Z">
        <w:r>
          <w:rPr>
            <w:sz w:val="30"/>
            <w:sz w:val="30"/>
            <w:rtl w:val="true"/>
          </w:rPr>
          <w:t>ى</w:t>
        </w:r>
      </w:ins>
      <w:ins w:id="6386" w:author="فاتن" w:date="2005-01-17T01:25:00Z">
        <w:r>
          <w:rPr>
            <w:sz w:val="30"/>
            <w:sz w:val="30"/>
            <w:rtl w:val="true"/>
          </w:rPr>
          <w:t>ْ</w:t>
        </w:r>
      </w:ins>
      <w:ins w:id="6387" w:author="فاتن" w:date="2004-08-25T22:38:00Z">
        <w:r>
          <w:rPr>
            <w:sz w:val="30"/>
            <w:sz w:val="30"/>
            <w:rtl w:val="true"/>
          </w:rPr>
          <w:t>ءٍ</w:t>
        </w:r>
      </w:ins>
      <w:ins w:id="6388" w:author="فاتن" w:date="2004-08-25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89" w:author="فاتن" w:date="2005-01-17T01:25:00Z">
        <w:r>
          <w:rPr>
            <w:sz w:val="30"/>
            <w:sz w:val="30"/>
            <w:rtl w:val="true"/>
          </w:rPr>
          <w:t>ي</w:t>
        </w:r>
      </w:ins>
      <w:ins w:id="6390" w:author="فاتن" w:date="2004-08-25T22:38:00Z">
        <w:r>
          <w:rPr>
            <w:sz w:val="30"/>
            <w:sz w:val="30"/>
            <w:rtl w:val="true"/>
          </w:rPr>
          <w:t>ُستطاعُ</w:t>
        </w:r>
      </w:ins>
      <w:ins w:id="6391" w:author="فاتن" w:date="2004-08-25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392" w:author="فاتن" w:date="2004-08-25T22:38:00Z">
        <w:r>
          <w:rPr>
            <w:sz w:val="30"/>
            <w:rtl w:val="true"/>
          </w:rPr>
          <w:t>*</w:t>
        </w:r>
      </w:ins>
      <w:ins w:id="6393" w:author="فاتن" w:date="2004-08-25T22:38:00Z">
        <w:r>
          <w:rPr>
            <w:sz w:val="30"/>
            <w:vertAlign w:val="superscript"/>
            <w:rtl w:val="true"/>
          </w:rPr>
          <w:t>(</w:t>
        </w:r>
      </w:ins>
      <w:ins w:id="6394" w:author="فاتن" w:date="2004-08-25T22:38:00Z">
        <w:r>
          <w:rPr>
            <w:rStyle w:val="FootnoteCharacters"/>
            <w:rStyle w:val="FootnoteAnchor"/>
            <w:sz w:val="30"/>
            <w:rtl w:val="true"/>
          </w:rPr>
          <w:footnoteReference w:id="124"/>
        </w:r>
      </w:ins>
      <w:ins w:id="6395" w:author="فاتن" w:date="2004-08-25T22:38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6416" w:author="فاتن" w:date="2004-08-25T22:38:00Z"/>
        </w:rPr>
      </w:pPr>
      <w:ins w:id="6397" w:author="فاتن" w:date="2005-01-17T01:25:00Z">
        <w:r>
          <w:rPr>
            <w:rFonts w:cs="Times New Roman"/>
            <w:sz w:val="30"/>
            <w:rtl w:val="true"/>
          </w:rPr>
          <w:t xml:space="preserve">     </w:t>
        </w:r>
      </w:ins>
      <w:ins w:id="6398" w:author="فاتن" w:date="2004-08-25T22:38:00Z">
        <w:r>
          <w:rPr>
            <w:sz w:val="30"/>
            <w:sz w:val="30"/>
            <w:rtl w:val="true"/>
          </w:rPr>
          <w:t>وفى</w:t>
        </w:r>
      </w:ins>
      <w:ins w:id="6399" w:author="فاتن" w:date="2004-08-25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00" w:author="فاتن" w:date="2004-08-25T22:38:00Z">
        <w:r>
          <w:rPr>
            <w:sz w:val="30"/>
            <w:sz w:val="30"/>
            <w:rtl w:val="true"/>
          </w:rPr>
          <w:t>الحال</w:t>
        </w:r>
      </w:ins>
      <w:ins w:id="6401" w:author="فاتن" w:date="2004-08-25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02" w:author="فاتن" w:date="2004-08-25T22:38:00Z">
        <w:r>
          <w:rPr>
            <w:sz w:val="30"/>
            <w:sz w:val="30"/>
            <w:rtl w:val="true"/>
          </w:rPr>
          <w:t>الم</w:t>
        </w:r>
      </w:ins>
      <w:ins w:id="6403" w:author="فاتن" w:date="2005-01-17T01:25:00Z">
        <w:r>
          <w:rPr>
            <w:sz w:val="30"/>
            <w:sz w:val="30"/>
            <w:rtl w:val="true"/>
          </w:rPr>
          <w:t>ن</w:t>
        </w:r>
      </w:ins>
      <w:ins w:id="6404" w:author="فاتن" w:date="2004-08-25T22:38:00Z">
        <w:r>
          <w:rPr>
            <w:sz w:val="30"/>
            <w:sz w:val="30"/>
            <w:rtl w:val="true"/>
          </w:rPr>
          <w:t>فى</w:t>
        </w:r>
      </w:ins>
      <w:ins w:id="6405" w:author="فاتن" w:date="2005-01-17T01:25:00Z">
        <w:r>
          <w:rPr>
            <w:sz w:val="30"/>
            <w:sz w:val="30"/>
            <w:rtl w:val="true"/>
          </w:rPr>
          <w:t>ِّ</w:t>
        </w:r>
      </w:ins>
      <w:ins w:id="6406" w:author="فاتن" w:date="2004-08-25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07" w:author="فاتن" w:date="2004-08-25T22:38:00Z">
        <w:r>
          <w:rPr>
            <w:sz w:val="30"/>
            <w:rtl w:val="true"/>
          </w:rPr>
          <w:t>[</w:t>
        </w:r>
      </w:ins>
      <w:ins w:id="6408" w:author="فاتن" w:date="2004-08-25T22:38:00Z">
        <w:r>
          <w:rPr>
            <w:sz w:val="30"/>
            <w:sz w:val="30"/>
            <w:rtl w:val="true"/>
          </w:rPr>
          <w:t>عامِلُها</w:t>
        </w:r>
      </w:ins>
      <w:ins w:id="6409" w:author="فاتن" w:date="2004-08-25T22:38:00Z">
        <w:r>
          <w:rPr>
            <w:sz w:val="30"/>
            <w:rtl w:val="true"/>
          </w:rPr>
          <w:t>]</w:t>
        </w:r>
      </w:ins>
      <w:ins w:id="6410" w:author="فاتن" w:date="2004-08-25T22:49:00Z">
        <w:r>
          <w:rPr>
            <w:sz w:val="30"/>
            <w:vertAlign w:val="superscript"/>
            <w:rtl w:val="true"/>
          </w:rPr>
          <w:t>(</w:t>
        </w:r>
      </w:ins>
      <w:ins w:id="6411" w:author="فاتن" w:date="2004-08-25T22:49:00Z">
        <w:r>
          <w:rPr>
            <w:rStyle w:val="FootnoteCharacters"/>
            <w:rStyle w:val="FootnoteAnchor"/>
            <w:sz w:val="30"/>
            <w:rtl w:val="true"/>
          </w:rPr>
          <w:footnoteReference w:id="125"/>
        </w:r>
      </w:ins>
      <w:ins w:id="6412" w:author="فاتن" w:date="2004-08-25T22:49:00Z">
        <w:r>
          <w:rPr>
            <w:sz w:val="30"/>
            <w:vertAlign w:val="superscript"/>
            <w:rtl w:val="true"/>
          </w:rPr>
          <w:t>)</w:t>
        </w:r>
      </w:ins>
      <w:ins w:id="6413" w:author="فاتن" w:date="2004-08-25T22:38:00Z">
        <w:r>
          <w:rPr>
            <w:sz w:val="30"/>
            <w:rtl w:val="true"/>
          </w:rPr>
          <w:t xml:space="preserve"> </w:t>
        </w:r>
      </w:ins>
      <w:ins w:id="6414" w:author="فاتن" w:date="2004-08-25T22:38:00Z">
        <w:r>
          <w:rPr>
            <w:sz w:val="30"/>
            <w:sz w:val="30"/>
            <w:rtl w:val="true"/>
          </w:rPr>
          <w:t>كقَوْلِه</w:t>
        </w:r>
      </w:ins>
      <w:ins w:id="6415" w:author="فاتن" w:date="2004-08-25T22:38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6438" w:author="فاتن" w:date="2004-08-25T22:39:00Z"/>
        </w:rPr>
      </w:pPr>
      <w:ins w:id="6417" w:author="فاتن" w:date="2004-08-25T22:38:00Z">
        <w:r>
          <w:rPr>
            <w:rFonts w:cs="Times New Roman"/>
            <w:sz w:val="30"/>
            <w:rtl w:val="true"/>
          </w:rPr>
          <w:t xml:space="preserve">      </w:t>
        </w:r>
      </w:ins>
      <w:ins w:id="6418" w:author="فاتن" w:date="2004-08-25T22:38:00Z">
        <w:r>
          <w:rPr>
            <w:sz w:val="30"/>
            <w:sz w:val="30"/>
            <w:rtl w:val="true"/>
          </w:rPr>
          <w:t>ف</w:t>
        </w:r>
      </w:ins>
      <w:ins w:id="6419" w:author="فاتن" w:date="2005-01-17T01:26:00Z">
        <w:r>
          <w:rPr>
            <w:sz w:val="30"/>
            <w:sz w:val="30"/>
            <w:rtl w:val="true"/>
          </w:rPr>
          <w:t>َ</w:t>
        </w:r>
      </w:ins>
      <w:ins w:id="6420" w:author="فاتن" w:date="2004-08-25T22:39:00Z">
        <w:r>
          <w:rPr>
            <w:sz w:val="30"/>
            <w:sz w:val="30"/>
            <w:rtl w:val="true"/>
          </w:rPr>
          <w:t>م</w:t>
        </w:r>
      </w:ins>
      <w:ins w:id="6421" w:author="فاتن" w:date="2005-01-17T01:26:00Z">
        <w:r>
          <w:rPr>
            <w:sz w:val="30"/>
            <w:sz w:val="30"/>
            <w:rtl w:val="true"/>
          </w:rPr>
          <w:t>َ</w:t>
        </w:r>
      </w:ins>
      <w:ins w:id="6422" w:author="فاتن" w:date="2004-08-25T22:39:00Z">
        <w:r>
          <w:rPr>
            <w:sz w:val="30"/>
            <w:sz w:val="30"/>
            <w:rtl w:val="true"/>
          </w:rPr>
          <w:t>ا</w:t>
        </w:r>
      </w:ins>
      <w:ins w:id="6423" w:author="فاتن" w:date="2004-08-25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24" w:author="فاتن" w:date="2004-08-25T22:39:00Z">
        <w:r>
          <w:rPr>
            <w:sz w:val="30"/>
            <w:sz w:val="30"/>
            <w:rtl w:val="true"/>
          </w:rPr>
          <w:t>ر</w:t>
        </w:r>
      </w:ins>
      <w:ins w:id="6425" w:author="فاتن" w:date="2005-01-17T01:26:00Z">
        <w:r>
          <w:rPr>
            <w:sz w:val="30"/>
            <w:sz w:val="30"/>
            <w:rtl w:val="true"/>
          </w:rPr>
          <w:t>َ</w:t>
        </w:r>
      </w:ins>
      <w:ins w:id="6426" w:author="فاتن" w:date="2004-08-25T22:39:00Z">
        <w:r>
          <w:rPr>
            <w:sz w:val="30"/>
            <w:sz w:val="30"/>
            <w:rtl w:val="true"/>
          </w:rPr>
          <w:t>جَعَتْ</w:t>
        </w:r>
      </w:ins>
      <w:ins w:id="6427" w:author="فاتن" w:date="2004-08-25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28" w:author="فاتن" w:date="2004-08-25T22:39:00Z">
        <w:r>
          <w:rPr>
            <w:sz w:val="30"/>
            <w:sz w:val="30"/>
            <w:rtl w:val="true"/>
          </w:rPr>
          <w:t>ب</w:t>
        </w:r>
      </w:ins>
      <w:ins w:id="6429" w:author="فاتن" w:date="2005-01-17T01:26:00Z">
        <w:r>
          <w:rPr>
            <w:sz w:val="30"/>
            <w:sz w:val="30"/>
            <w:rtl w:val="true"/>
          </w:rPr>
          <w:t>ِ</w:t>
        </w:r>
      </w:ins>
      <w:ins w:id="6430" w:author="فاتن" w:date="2004-08-25T22:39:00Z">
        <w:r>
          <w:rPr>
            <w:sz w:val="30"/>
            <w:sz w:val="30"/>
            <w:rtl w:val="true"/>
          </w:rPr>
          <w:t>خائ</w:t>
        </w:r>
      </w:ins>
      <w:ins w:id="6431" w:author="فاتن" w:date="2005-01-17T01:26:00Z">
        <w:r>
          <w:rPr>
            <w:sz w:val="30"/>
            <w:sz w:val="30"/>
            <w:rtl w:val="true"/>
          </w:rPr>
          <w:t>ِ</w:t>
        </w:r>
      </w:ins>
      <w:ins w:id="6432" w:author="فاتن" w:date="2004-08-25T22:39:00Z">
        <w:r>
          <w:rPr>
            <w:sz w:val="30"/>
            <w:sz w:val="30"/>
            <w:rtl w:val="true"/>
          </w:rPr>
          <w:t>ب</w:t>
        </w:r>
      </w:ins>
      <w:ins w:id="6433" w:author="فاتن" w:date="2005-01-17T01:26:00Z">
        <w:r>
          <w:rPr>
            <w:sz w:val="30"/>
            <w:sz w:val="30"/>
            <w:rtl w:val="true"/>
          </w:rPr>
          <w:t>َ</w:t>
        </w:r>
      </w:ins>
      <w:ins w:id="6434" w:author="فاتن" w:date="2004-08-25T22:39:00Z">
        <w:r>
          <w:rPr>
            <w:sz w:val="30"/>
            <w:sz w:val="30"/>
            <w:rtl w:val="true"/>
          </w:rPr>
          <w:t>ة</w:t>
        </w:r>
      </w:ins>
      <w:ins w:id="6435" w:author="فاتن" w:date="2005-01-17T01:26:00Z">
        <w:r>
          <w:rPr>
            <w:sz w:val="30"/>
            <w:sz w:val="30"/>
            <w:rtl w:val="true"/>
          </w:rPr>
          <w:t>ٍ</w:t>
        </w:r>
      </w:ins>
      <w:ins w:id="6436" w:author="فاتن" w:date="2004-08-25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37" w:author="فاتن" w:date="2004-08-25T22:39:00Z">
        <w:r>
          <w:rPr>
            <w:sz w:val="30"/>
            <w:sz w:val="30"/>
            <w:rtl w:val="true"/>
          </w:rPr>
          <w:t>رِكابٌ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6452" w:author="فاتن" w:date="2004-08-25T22:39:00Z"/>
        </w:rPr>
      </w:pPr>
      <w:ins w:id="6439" w:author="فاتن" w:date="2004-08-25T22:39:00Z">
        <w:r>
          <w:rPr>
            <w:rFonts w:cs="Times New Roman"/>
            <w:sz w:val="30"/>
            <w:rtl w:val="true"/>
          </w:rPr>
          <w:t xml:space="preserve">                    </w:t>
        </w:r>
      </w:ins>
      <w:ins w:id="6440" w:author="فاتن" w:date="2005-01-17T01:26:00Z">
        <w:r>
          <w:rPr>
            <w:rFonts w:cs="Times New Roman"/>
            <w:sz w:val="30"/>
            <w:rtl w:val="true"/>
          </w:rPr>
          <w:t xml:space="preserve"> </w:t>
        </w:r>
      </w:ins>
      <w:ins w:id="6441" w:author="فاتن" w:date="2004-08-25T22:39:00Z">
        <w:r>
          <w:rPr>
            <w:sz w:val="30"/>
            <w:sz w:val="30"/>
            <w:rtl w:val="true"/>
          </w:rPr>
          <w:t>حَكِيمُ</w:t>
        </w:r>
      </w:ins>
      <w:ins w:id="6442" w:author="فاتن" w:date="2004-08-25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43" w:author="فاتن" w:date="2004-08-25T22:39:00Z">
        <w:r>
          <w:rPr>
            <w:sz w:val="30"/>
            <w:sz w:val="30"/>
            <w:rtl w:val="true"/>
          </w:rPr>
          <w:t>بنُ</w:t>
        </w:r>
      </w:ins>
      <w:ins w:id="6444" w:author="فاتن" w:date="2004-08-25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45" w:author="فاتن" w:date="2004-08-25T22:39:00Z">
        <w:r>
          <w:rPr>
            <w:sz w:val="30"/>
            <w:sz w:val="30"/>
            <w:rtl w:val="true"/>
          </w:rPr>
          <w:t>المُسَيَّبِ</w:t>
        </w:r>
      </w:ins>
      <w:ins w:id="6446" w:author="فاتن" w:date="2004-08-25T22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47" w:author="فاتن" w:date="2004-08-25T22:39:00Z">
        <w:r>
          <w:rPr>
            <w:sz w:val="30"/>
            <w:sz w:val="30"/>
            <w:rtl w:val="true"/>
          </w:rPr>
          <w:t>مُنْتَهاها</w:t>
        </w:r>
      </w:ins>
      <w:ins w:id="6448" w:author="فاتن" w:date="2004-08-25T22:39:00Z">
        <w:r>
          <w:rPr>
            <w:sz w:val="30"/>
            <w:vertAlign w:val="superscript"/>
            <w:rtl w:val="true"/>
          </w:rPr>
          <w:t>(</w:t>
        </w:r>
      </w:ins>
      <w:ins w:id="6449" w:author="فاتن" w:date="2004-08-25T22:39:00Z">
        <w:r>
          <w:rPr>
            <w:rStyle w:val="FootnoteCharacters"/>
            <w:rStyle w:val="FootnoteAnchor"/>
            <w:sz w:val="30"/>
            <w:rtl w:val="true"/>
          </w:rPr>
          <w:footnoteReference w:id="126"/>
        </w:r>
      </w:ins>
      <w:ins w:id="6450" w:author="فاتن" w:date="2004-08-25T22:39:00Z">
        <w:r>
          <w:rPr>
            <w:sz w:val="30"/>
            <w:vertAlign w:val="superscript"/>
            <w:rtl w:val="true"/>
          </w:rPr>
          <w:t>)</w:t>
        </w:r>
      </w:ins>
      <w:ins w:id="6451" w:author="فاتن" w:date="2004-08-25T22:39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6502" w:author="فاتن" w:date="2004-08-25T22:40:00Z"/>
        </w:rPr>
      </w:pPr>
      <w:ins w:id="6453" w:author="فاتن" w:date="2005-01-17T01:26:00Z">
        <w:r>
          <w:rPr>
            <w:rFonts w:cs="Times New Roman"/>
            <w:sz w:val="30"/>
            <w:rtl w:val="true"/>
          </w:rPr>
          <w:t xml:space="preserve">     </w:t>
        </w:r>
      </w:ins>
      <w:ins w:id="6454" w:author="فاتن" w:date="2004-08-25T22:40:00Z">
        <w:r>
          <w:rPr>
            <w:sz w:val="30"/>
            <w:sz w:val="30"/>
            <w:rtl w:val="true"/>
          </w:rPr>
          <w:t>وفى</w:t>
        </w:r>
      </w:ins>
      <w:ins w:id="6455" w:author="فاتن" w:date="2004-08-25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56" w:author="فاتن" w:date="2004-08-25T22:40:00Z">
        <w:r>
          <w:rPr>
            <w:sz w:val="30"/>
            <w:sz w:val="30"/>
            <w:rtl w:val="true"/>
          </w:rPr>
          <w:t>توكيد</w:t>
        </w:r>
      </w:ins>
      <w:ins w:id="6457" w:author="فاتن" w:date="2004-08-25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58" w:author="فاتن" w:date="2004-08-25T22:40:00Z">
        <w:r>
          <w:rPr>
            <w:sz w:val="30"/>
            <w:sz w:val="30"/>
            <w:rtl w:val="true"/>
          </w:rPr>
          <w:t>النَّفْس</w:t>
        </w:r>
      </w:ins>
      <w:ins w:id="6459" w:author="فاتن" w:date="2004-08-25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60" w:author="فاتن" w:date="2004-08-25T22:40:00Z">
        <w:r>
          <w:rPr>
            <w:sz w:val="30"/>
            <w:sz w:val="30"/>
            <w:rtl w:val="true"/>
          </w:rPr>
          <w:t>والعَيْن،</w:t>
        </w:r>
      </w:ins>
      <w:ins w:id="6461" w:author="فاتن" w:date="2004-08-25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62" w:author="فاتن" w:date="2004-08-25T22:40:00Z">
        <w:r>
          <w:rPr>
            <w:sz w:val="30"/>
            <w:sz w:val="30"/>
            <w:rtl w:val="true"/>
          </w:rPr>
          <w:t>كقولِه</w:t>
        </w:r>
      </w:ins>
      <w:ins w:id="6463" w:author="فاتن" w:date="2004-08-25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64" w:author="فاتن" w:date="2004-08-25T22:40:00Z">
        <w:r>
          <w:rPr>
            <w:sz w:val="30"/>
            <w:sz w:val="30"/>
            <w:rtl w:val="true"/>
          </w:rPr>
          <w:t>تعالى</w:t>
        </w:r>
      </w:ins>
      <w:ins w:id="6465" w:author="فاتن" w:date="2004-08-25T22:40:00Z">
        <w:r>
          <w:rPr>
            <w:sz w:val="30"/>
            <w:rtl w:val="true"/>
          </w:rPr>
          <w:t>:</w:t>
        </w:r>
      </w:ins>
      <w:ins w:id="6466" w:author="فاتن" w:date="2005-01-17T01:27:00Z">
        <w:r>
          <w:rPr>
            <w:sz w:val="30"/>
            <w:rtl w:val="true"/>
          </w:rPr>
          <w:t xml:space="preserve">    </w:t>
        </w:r>
      </w:ins>
      <w:ins w:id="6467" w:author="فاتن" w:date="2004-08-25T22:40:00Z">
        <w:r>
          <w:rPr>
            <w:sz w:val="30"/>
            <w:rtl w:val="true"/>
          </w:rPr>
          <w:t xml:space="preserve"> </w:t>
        </w:r>
      </w:ins>
      <w:ins w:id="6468" w:author="فاتن" w:date="2004-08-25T22:40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6469" w:author="فاتن" w:date="2004-08-25T22:40:00Z">
        <w:r>
          <w:rPr>
            <w:sz w:val="30"/>
            <w:sz w:val="30"/>
            <w:rtl w:val="true"/>
          </w:rPr>
          <w:t>ي</w:t>
        </w:r>
      </w:ins>
      <w:ins w:id="6470" w:author="فاتن" w:date="2005-01-17T01:26:00Z">
        <w:r>
          <w:rPr>
            <w:sz w:val="30"/>
            <w:sz w:val="30"/>
            <w:rtl w:val="true"/>
          </w:rPr>
          <w:t>َ</w:t>
        </w:r>
      </w:ins>
      <w:ins w:id="6471" w:author="فاتن" w:date="2004-08-25T22:40:00Z">
        <w:r>
          <w:rPr>
            <w:sz w:val="30"/>
            <w:sz w:val="30"/>
            <w:rtl w:val="true"/>
          </w:rPr>
          <w:t>ت</w:t>
        </w:r>
      </w:ins>
      <w:ins w:id="6472" w:author="فاتن" w:date="2005-01-17T01:26:00Z">
        <w:r>
          <w:rPr>
            <w:sz w:val="30"/>
            <w:sz w:val="30"/>
            <w:rtl w:val="true"/>
          </w:rPr>
          <w:t>َ</w:t>
        </w:r>
      </w:ins>
      <w:ins w:id="6473" w:author="فاتن" w:date="2004-08-25T22:40:00Z">
        <w:r>
          <w:rPr>
            <w:sz w:val="30"/>
            <w:sz w:val="30"/>
            <w:rtl w:val="true"/>
          </w:rPr>
          <w:t>ر</w:t>
        </w:r>
      </w:ins>
      <w:ins w:id="6474" w:author="فاتن" w:date="2005-01-17T01:26:00Z">
        <w:r>
          <w:rPr>
            <w:sz w:val="30"/>
            <w:sz w:val="30"/>
            <w:rtl w:val="true"/>
          </w:rPr>
          <w:t>َ</w:t>
        </w:r>
      </w:ins>
      <w:ins w:id="6475" w:author="فاتن" w:date="2004-08-25T22:40:00Z">
        <w:r>
          <w:rPr>
            <w:sz w:val="30"/>
            <w:sz w:val="30"/>
            <w:rtl w:val="true"/>
          </w:rPr>
          <w:t>ب</w:t>
        </w:r>
      </w:ins>
      <w:ins w:id="6476" w:author="فاتن" w:date="2005-01-17T01:26:00Z">
        <w:r>
          <w:rPr>
            <w:sz w:val="30"/>
            <w:sz w:val="30"/>
            <w:rtl w:val="true"/>
          </w:rPr>
          <w:t>َّ</w:t>
        </w:r>
      </w:ins>
      <w:ins w:id="6477" w:author="فاتن" w:date="2004-08-25T22:40:00Z">
        <w:r>
          <w:rPr>
            <w:sz w:val="30"/>
            <w:sz w:val="30"/>
            <w:rtl w:val="true"/>
          </w:rPr>
          <w:t>ص</w:t>
        </w:r>
      </w:ins>
      <w:ins w:id="6478" w:author="فاتن" w:date="2005-01-17T01:26:00Z">
        <w:r>
          <w:rPr>
            <w:sz w:val="30"/>
            <w:sz w:val="30"/>
            <w:rtl w:val="true"/>
          </w:rPr>
          <w:t>ْ</w:t>
        </w:r>
      </w:ins>
      <w:ins w:id="6479" w:author="فاتن" w:date="2004-08-25T22:40:00Z">
        <w:r>
          <w:rPr>
            <w:sz w:val="30"/>
            <w:sz w:val="30"/>
            <w:rtl w:val="true"/>
          </w:rPr>
          <w:t>ن</w:t>
        </w:r>
      </w:ins>
      <w:ins w:id="6480" w:author="فاتن" w:date="2005-01-17T01:26:00Z">
        <w:r>
          <w:rPr>
            <w:sz w:val="30"/>
            <w:sz w:val="30"/>
            <w:rtl w:val="true"/>
          </w:rPr>
          <w:t>َ</w:t>
        </w:r>
      </w:ins>
      <w:ins w:id="6481" w:author="فاتن" w:date="2004-08-25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82" w:author="فاتن" w:date="2004-08-25T22:40:00Z">
        <w:r>
          <w:rPr>
            <w:sz w:val="30"/>
            <w:sz w:val="30"/>
            <w:rtl w:val="true"/>
          </w:rPr>
          <w:t>ب</w:t>
        </w:r>
      </w:ins>
      <w:ins w:id="6483" w:author="فاتن" w:date="2005-01-17T01:26:00Z">
        <w:r>
          <w:rPr>
            <w:sz w:val="30"/>
            <w:sz w:val="30"/>
            <w:rtl w:val="true"/>
          </w:rPr>
          <w:t>ِ</w:t>
        </w:r>
      </w:ins>
      <w:ins w:id="6484" w:author="فاتن" w:date="2004-08-25T22:40:00Z">
        <w:r>
          <w:rPr>
            <w:sz w:val="30"/>
            <w:sz w:val="30"/>
            <w:rtl w:val="true"/>
          </w:rPr>
          <w:t>أ</w:t>
        </w:r>
      </w:ins>
      <w:ins w:id="6485" w:author="فاتن" w:date="2005-01-17T01:26:00Z">
        <w:r>
          <w:rPr>
            <w:sz w:val="30"/>
            <w:sz w:val="30"/>
            <w:rtl w:val="true"/>
          </w:rPr>
          <w:t>َ</w:t>
        </w:r>
      </w:ins>
      <w:ins w:id="6486" w:author="فاتن" w:date="2004-08-25T22:40:00Z">
        <w:r>
          <w:rPr>
            <w:sz w:val="30"/>
            <w:sz w:val="30"/>
            <w:rtl w:val="true"/>
          </w:rPr>
          <w:t>ن</w:t>
        </w:r>
      </w:ins>
      <w:ins w:id="6487" w:author="فاتن" w:date="2005-01-17T01:26:00Z">
        <w:r>
          <w:rPr>
            <w:sz w:val="30"/>
            <w:sz w:val="30"/>
            <w:rtl w:val="true"/>
          </w:rPr>
          <w:t>ْ</w:t>
        </w:r>
      </w:ins>
      <w:ins w:id="6488" w:author="فاتن" w:date="2004-08-25T22:40:00Z">
        <w:r>
          <w:rPr>
            <w:sz w:val="30"/>
            <w:sz w:val="30"/>
            <w:rtl w:val="true"/>
          </w:rPr>
          <w:t>ف</w:t>
        </w:r>
      </w:ins>
      <w:ins w:id="6489" w:author="فاتن" w:date="2005-01-17T01:26:00Z">
        <w:r>
          <w:rPr>
            <w:sz w:val="30"/>
            <w:sz w:val="30"/>
            <w:rtl w:val="true"/>
          </w:rPr>
          <w:t>ُ</w:t>
        </w:r>
      </w:ins>
      <w:ins w:id="6490" w:author="فاتن" w:date="2004-08-25T22:40:00Z">
        <w:r>
          <w:rPr>
            <w:sz w:val="30"/>
            <w:sz w:val="30"/>
            <w:rtl w:val="true"/>
          </w:rPr>
          <w:t>س</w:t>
        </w:r>
      </w:ins>
      <w:ins w:id="6491" w:author="فاتن" w:date="2005-01-17T01:26:00Z">
        <w:r>
          <w:rPr>
            <w:sz w:val="30"/>
            <w:sz w:val="30"/>
            <w:rtl w:val="true"/>
          </w:rPr>
          <w:t>ِ</w:t>
        </w:r>
      </w:ins>
      <w:ins w:id="6492" w:author="فاتن" w:date="2004-08-25T22:40:00Z">
        <w:r>
          <w:rPr>
            <w:sz w:val="30"/>
            <w:sz w:val="30"/>
            <w:rtl w:val="true"/>
          </w:rPr>
          <w:t>ه</w:t>
        </w:r>
      </w:ins>
      <w:ins w:id="6493" w:author="فاتن" w:date="2005-01-17T01:26:00Z">
        <w:r>
          <w:rPr>
            <w:sz w:val="30"/>
            <w:sz w:val="30"/>
            <w:rtl w:val="true"/>
          </w:rPr>
          <w:t>ِ</w:t>
        </w:r>
      </w:ins>
      <w:ins w:id="6494" w:author="فاتن" w:date="2004-08-25T22:40:00Z">
        <w:r>
          <w:rPr>
            <w:sz w:val="30"/>
            <w:sz w:val="30"/>
            <w:rtl w:val="true"/>
          </w:rPr>
          <w:t>ن</w:t>
        </w:r>
      </w:ins>
      <w:ins w:id="6495" w:author="فاتن" w:date="2005-01-17T01:27:00Z">
        <w:r>
          <w:rPr>
            <w:sz w:val="30"/>
            <w:sz w:val="30"/>
            <w:rtl w:val="true"/>
          </w:rPr>
          <w:t>َّ</w:t>
        </w:r>
      </w:ins>
      <w:ins w:id="6496" w:author="فاتن" w:date="2004-08-25T22:40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6497" w:author="فاتن" w:date="2004-08-25T22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498" w:author="فاتن" w:date="2004-08-25T22:40:00Z">
        <w:r>
          <w:rPr>
            <w:sz w:val="30"/>
            <w:vertAlign w:val="superscript"/>
            <w:rtl w:val="true"/>
          </w:rPr>
          <w:t>(</w:t>
        </w:r>
      </w:ins>
      <w:ins w:id="6499" w:author="فاتن" w:date="2004-08-25T22:40:00Z">
        <w:r>
          <w:rPr>
            <w:rStyle w:val="FootnoteCharacters"/>
            <w:rStyle w:val="FootnoteAnchor"/>
            <w:sz w:val="30"/>
            <w:rtl w:val="true"/>
          </w:rPr>
          <w:footnoteReference w:id="127"/>
        </w:r>
      </w:ins>
      <w:ins w:id="6500" w:author="فاتن" w:date="2004-08-25T22:40:00Z">
        <w:r>
          <w:rPr>
            <w:sz w:val="30"/>
            <w:vertAlign w:val="superscript"/>
            <w:rtl w:val="true"/>
          </w:rPr>
          <w:t>)</w:t>
        </w:r>
      </w:ins>
      <w:ins w:id="6501" w:author="فاتن" w:date="2004-08-25T22:40:00Z">
        <w:r>
          <w:rPr>
            <w:sz w:val="30"/>
            <w:rtl w:val="true"/>
          </w:rPr>
          <w:t xml:space="preserve"> 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ins w:id="6509" w:author="فاتن" w:date="2004-08-25T22:41:00Z"/>
        </w:rPr>
      </w:pPr>
      <w:ins w:id="6503" w:author="فاتن" w:date="2004-08-29T22:20:00Z">
        <w:r>
          <w:rPr>
            <w:rFonts w:cs="Times New Roman"/>
            <w:b/>
            <w:bCs/>
            <w:sz w:val="30"/>
            <w:rtl w:val="true"/>
          </w:rPr>
          <w:t xml:space="preserve"> </w:t>
        </w:r>
      </w:ins>
      <w:ins w:id="6504" w:author="فاتن" w:date="2004-08-25T22:41:00Z">
        <w:r>
          <w:rPr>
            <w:b/>
            <w:bCs/>
            <w:sz w:val="30"/>
            <w:rtl w:val="true"/>
          </w:rPr>
          <w:t>[</w:t>
        </w:r>
      </w:ins>
      <w:ins w:id="6505" w:author="فاتن" w:date="2004-08-25T22:41:00Z">
        <w:r>
          <w:rPr>
            <w:b/>
            <w:b/>
            <w:bCs/>
            <w:sz w:val="30"/>
            <w:sz w:val="30"/>
            <w:rtl w:val="true"/>
          </w:rPr>
          <w:t>ت</w:t>
        </w:r>
      </w:ins>
      <w:ins w:id="6506" w:author="فاتن" w:date="2004-08-25T22:41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6507" w:author="فاتن" w:date="2004-08-25T22:41:00Z">
        <w:r>
          <w:rPr>
            <w:b/>
            <w:b/>
            <w:bCs/>
            <w:sz w:val="30"/>
            <w:sz w:val="30"/>
            <w:rtl w:val="true"/>
          </w:rPr>
          <w:t>ا</w:t>
        </w:r>
      </w:ins>
      <w:ins w:id="6508" w:author="فاتن" w:date="2004-08-25T22:41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6547" w:author="فاتن" w:date="2004-08-25T22:41:00Z"/>
        </w:rPr>
      </w:pPr>
      <w:ins w:id="6510" w:author="فاتن" w:date="2004-08-25T22:41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6511" w:author="فاتن" w:date="2004-08-25T22:41:00Z">
        <w:r>
          <w:rPr>
            <w:b/>
            <w:b/>
            <w:bCs/>
            <w:sz w:val="30"/>
            <w:sz w:val="30"/>
            <w:rtl w:val="true"/>
          </w:rPr>
          <w:t>التّاء،</w:t>
        </w:r>
      </w:ins>
      <w:ins w:id="6512" w:author="فاتن" w:date="2004-08-25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13" w:author="فاتن" w:date="2004-08-25T22:41:00Z">
        <w:r>
          <w:rPr>
            <w:sz w:val="30"/>
            <w:sz w:val="30"/>
            <w:rtl w:val="true"/>
          </w:rPr>
          <w:t>يمدُّ</w:t>
        </w:r>
      </w:ins>
      <w:ins w:id="6514" w:author="فاتن" w:date="2004-08-25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15" w:author="فاتن" w:date="2004-08-25T22:41:00Z">
        <w:r>
          <w:rPr>
            <w:sz w:val="30"/>
            <w:sz w:val="30"/>
            <w:rtl w:val="true"/>
          </w:rPr>
          <w:t>ويُقْصَر،</w:t>
        </w:r>
      </w:ins>
      <w:ins w:id="6516" w:author="فاتن" w:date="2004-08-25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17" w:author="فاتن" w:date="2004-08-25T22:41:00Z">
        <w:r>
          <w:rPr>
            <w:sz w:val="30"/>
            <w:sz w:val="30"/>
            <w:rtl w:val="true"/>
          </w:rPr>
          <w:t>والن</w:t>
        </w:r>
      </w:ins>
      <w:ins w:id="6518" w:author="فاتن" w:date="2005-01-17T01:27:00Z">
        <w:r>
          <w:rPr>
            <w:sz w:val="30"/>
            <w:sz w:val="30"/>
            <w:rtl w:val="true"/>
          </w:rPr>
          <w:t>سب</w:t>
        </w:r>
      </w:ins>
      <w:ins w:id="6519" w:author="فاتن" w:date="2004-08-25T22:41:00Z">
        <w:r>
          <w:rPr>
            <w:sz w:val="30"/>
            <w:sz w:val="30"/>
            <w:rtl w:val="true"/>
          </w:rPr>
          <w:t>ة</w:t>
        </w:r>
      </w:ins>
      <w:ins w:id="6520" w:author="فاتن" w:date="2004-08-25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21" w:author="فاتن" w:date="2004-08-25T22:41:00Z">
        <w:r>
          <w:rPr>
            <w:sz w:val="30"/>
            <w:sz w:val="30"/>
            <w:rtl w:val="true"/>
          </w:rPr>
          <w:t>إلى</w:t>
        </w:r>
      </w:ins>
      <w:ins w:id="6522" w:author="فاتن" w:date="2004-08-25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23" w:author="فاتن" w:date="2004-08-25T22:41:00Z">
        <w:r>
          <w:rPr>
            <w:sz w:val="30"/>
            <w:sz w:val="30"/>
            <w:rtl w:val="true"/>
          </w:rPr>
          <w:t>الممدود</w:t>
        </w:r>
      </w:ins>
      <w:ins w:id="6524" w:author="فاتن" w:date="2005-01-17T01:27:00Z">
        <w:r>
          <w:rPr>
            <w:sz w:val="30"/>
            <w:rtl w:val="true"/>
          </w:rPr>
          <w:t>:</w:t>
        </w:r>
      </w:ins>
      <w:ins w:id="6525" w:author="فاتن" w:date="2004-08-25T22:41:00Z">
        <w:r>
          <w:rPr>
            <w:sz w:val="30"/>
            <w:rtl w:val="true"/>
          </w:rPr>
          <w:t xml:space="preserve"> </w:t>
        </w:r>
      </w:ins>
      <w:ins w:id="6526" w:author="فاتن" w:date="2004-08-25T22:41:00Z">
        <w:r>
          <w:rPr>
            <w:sz w:val="30"/>
            <w:sz w:val="30"/>
            <w:rtl w:val="true"/>
          </w:rPr>
          <w:t>تائ</w:t>
        </w:r>
      </w:ins>
      <w:ins w:id="6527" w:author="فاتن" w:date="2005-01-17T01:27:00Z">
        <w:r>
          <w:rPr>
            <w:sz w:val="30"/>
            <w:sz w:val="30"/>
            <w:rtl w:val="true"/>
          </w:rPr>
          <w:t>ِ</w:t>
        </w:r>
      </w:ins>
      <w:ins w:id="6528" w:author="فاتن" w:date="2004-08-25T22:41:00Z">
        <w:r>
          <w:rPr>
            <w:sz w:val="30"/>
            <w:sz w:val="30"/>
            <w:rtl w:val="true"/>
          </w:rPr>
          <w:t>ىٌّ،</w:t>
        </w:r>
      </w:ins>
      <w:ins w:id="6529" w:author="فاتن" w:date="2004-08-25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30" w:author="فاتن" w:date="2004-08-25T22:41:00Z">
        <w:r>
          <w:rPr>
            <w:sz w:val="30"/>
            <w:sz w:val="30"/>
            <w:rtl w:val="true"/>
          </w:rPr>
          <w:t>وإلى</w:t>
        </w:r>
      </w:ins>
      <w:ins w:id="6531" w:author="فاتن" w:date="2004-08-25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32" w:author="فاتن" w:date="2004-08-25T22:41:00Z">
        <w:r>
          <w:rPr>
            <w:sz w:val="30"/>
            <w:sz w:val="30"/>
            <w:rtl w:val="true"/>
          </w:rPr>
          <w:t>المقصور</w:t>
        </w:r>
      </w:ins>
      <w:ins w:id="6533" w:author="فاتن" w:date="2005-01-17T01:27:00Z">
        <w:r>
          <w:rPr>
            <w:sz w:val="30"/>
            <w:rtl w:val="true"/>
          </w:rPr>
          <w:t>:</w:t>
        </w:r>
      </w:ins>
      <w:ins w:id="6534" w:author="فاتن" w:date="2004-08-25T22:41:00Z">
        <w:r>
          <w:rPr>
            <w:sz w:val="30"/>
            <w:rtl w:val="true"/>
          </w:rPr>
          <w:t xml:space="preserve"> </w:t>
        </w:r>
      </w:ins>
      <w:ins w:id="6535" w:author="فاتن" w:date="2004-08-25T22:41:00Z">
        <w:r>
          <w:rPr>
            <w:sz w:val="30"/>
            <w:sz w:val="30"/>
            <w:rtl w:val="true"/>
          </w:rPr>
          <w:t>تاو</w:t>
        </w:r>
      </w:ins>
      <w:ins w:id="6536" w:author="فاتن" w:date="2005-01-17T01:27:00Z">
        <w:r>
          <w:rPr>
            <w:sz w:val="30"/>
            <w:sz w:val="30"/>
            <w:rtl w:val="true"/>
          </w:rPr>
          <w:t>ِ</w:t>
        </w:r>
      </w:ins>
      <w:ins w:id="6537" w:author="فاتن" w:date="2004-08-25T22:41:00Z">
        <w:r>
          <w:rPr>
            <w:sz w:val="30"/>
            <w:sz w:val="30"/>
            <w:rtl w:val="true"/>
          </w:rPr>
          <w:t>ىٌّ،</w:t>
        </w:r>
      </w:ins>
      <w:ins w:id="6538" w:author="فاتن" w:date="2004-08-25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39" w:author="فاتن" w:date="2005-01-17T01:28:00Z">
        <w:r>
          <w:rPr>
            <w:sz w:val="30"/>
            <w:rtl w:val="true"/>
          </w:rPr>
          <w:t>(</w:t>
        </w:r>
      </w:ins>
      <w:ins w:id="6540" w:author="فاتن" w:date="2004-08-25T22:41:00Z">
        <w:r>
          <w:rPr>
            <w:sz w:val="30"/>
            <w:sz w:val="30"/>
            <w:rtl w:val="true"/>
          </w:rPr>
          <w:t>ج</w:t>
        </w:r>
      </w:ins>
      <w:ins w:id="6541" w:author="فاتن" w:date="2005-01-17T01:28:00Z">
        <w:r>
          <w:rPr>
            <w:sz w:val="30"/>
            <w:rtl w:val="true"/>
          </w:rPr>
          <w:t>):</w:t>
        </w:r>
      </w:ins>
      <w:ins w:id="6542" w:author="فاتن" w:date="2004-08-25T22:41:00Z">
        <w:r>
          <w:rPr>
            <w:sz w:val="30"/>
            <w:rtl w:val="true"/>
          </w:rPr>
          <w:t xml:space="preserve"> </w:t>
        </w:r>
      </w:ins>
      <w:ins w:id="6543" w:author="فاتن" w:date="2004-08-25T22:41:00Z">
        <w:r>
          <w:rPr>
            <w:sz w:val="30"/>
            <w:sz w:val="30"/>
            <w:rtl w:val="true"/>
          </w:rPr>
          <w:t>أَتْواء،</w:t>
        </w:r>
      </w:ins>
      <w:ins w:id="6544" w:author="فاتن" w:date="2004-08-25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45" w:author="فاتن" w:date="2004-08-25T22:41:00Z">
        <w:r>
          <w:rPr>
            <w:sz w:val="30"/>
            <w:sz w:val="30"/>
            <w:rtl w:val="true"/>
          </w:rPr>
          <w:t>وتاءات</w:t>
        </w:r>
      </w:ins>
      <w:ins w:id="6546" w:author="فاتن" w:date="2004-08-25T22:41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6563" w:author="فاتن" w:date="2004-08-25T22:41:00Z"/>
        </w:rPr>
      </w:pPr>
      <w:ins w:id="6548" w:author="فاتن" w:date="2004-08-25T22:41:00Z">
        <w:r>
          <w:rPr>
            <w:rFonts w:cs="Times New Roman"/>
            <w:sz w:val="30"/>
            <w:rtl w:val="true"/>
          </w:rPr>
          <w:t xml:space="preserve">     </w:t>
        </w:r>
      </w:ins>
      <w:ins w:id="6549" w:author="فاتن" w:date="2004-08-25T22:41:00Z">
        <w:r>
          <w:rPr>
            <w:sz w:val="30"/>
            <w:sz w:val="30"/>
            <w:rtl w:val="true"/>
          </w:rPr>
          <w:t>وتدخل</w:t>
        </w:r>
      </w:ins>
      <w:ins w:id="6550" w:author="فاتن" w:date="2004-08-25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51" w:author="فاتن" w:date="2004-08-25T22:41:00Z">
        <w:r>
          <w:rPr>
            <w:sz w:val="30"/>
            <w:sz w:val="30"/>
            <w:rtl w:val="true"/>
          </w:rPr>
          <w:t>على</w:t>
        </w:r>
      </w:ins>
      <w:ins w:id="6552" w:author="فاتن" w:date="2004-08-25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53" w:author="فاتن" w:date="2004-08-25T22:41:00Z">
        <w:r>
          <w:rPr>
            <w:sz w:val="30"/>
            <w:sz w:val="30"/>
            <w:rtl w:val="true"/>
          </w:rPr>
          <w:t>أَوَّلِ</w:t>
        </w:r>
      </w:ins>
      <w:ins w:id="6554" w:author="فاتن" w:date="2004-08-25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55" w:author="فاتن" w:date="2004-08-25T22:41:00Z">
        <w:r>
          <w:rPr>
            <w:sz w:val="30"/>
            <w:sz w:val="30"/>
            <w:rtl w:val="true"/>
          </w:rPr>
          <w:t>المضارع؛</w:t>
        </w:r>
      </w:ins>
      <w:ins w:id="6556" w:author="فاتن" w:date="2004-08-25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57" w:author="فاتن" w:date="2004-08-25T22:41:00Z">
        <w:r>
          <w:rPr>
            <w:sz w:val="30"/>
            <w:sz w:val="30"/>
            <w:rtl w:val="true"/>
          </w:rPr>
          <w:t>تقول</w:t>
        </w:r>
      </w:ins>
      <w:ins w:id="6558" w:author="فاتن" w:date="2004-08-25T22:41:00Z">
        <w:r>
          <w:rPr>
            <w:sz w:val="30"/>
            <w:rtl w:val="true"/>
          </w:rPr>
          <w:t xml:space="preserve">: </w:t>
        </w:r>
      </w:ins>
      <w:ins w:id="6559" w:author="فاتن" w:date="2004-08-25T22:41:00Z">
        <w:r>
          <w:rPr>
            <w:sz w:val="30"/>
            <w:sz w:val="30"/>
            <w:rtl w:val="true"/>
          </w:rPr>
          <w:t>أنت</w:t>
        </w:r>
      </w:ins>
      <w:ins w:id="6560" w:author="فاتن" w:date="2004-08-25T22:4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61" w:author="فاتن" w:date="2004-08-25T22:41:00Z">
        <w:r>
          <w:rPr>
            <w:sz w:val="30"/>
            <w:sz w:val="30"/>
            <w:rtl w:val="true"/>
          </w:rPr>
          <w:t>تَفعل</w:t>
        </w:r>
      </w:ins>
      <w:ins w:id="6562" w:author="فاتن" w:date="2004-08-25T22:41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6578" w:author="فاتن" w:date="2004-08-25T22:43:00Z"/>
        </w:rPr>
      </w:pPr>
      <w:ins w:id="6564" w:author="فاتن" w:date="2004-08-25T22:43:00Z">
        <w:r>
          <w:rPr>
            <w:rFonts w:cs="Times New Roman"/>
            <w:sz w:val="30"/>
            <w:rtl w:val="true"/>
          </w:rPr>
          <w:t xml:space="preserve">     </w:t>
        </w:r>
      </w:ins>
      <w:ins w:id="6565" w:author="فاتن" w:date="2004-08-25T22:43:00Z">
        <w:r>
          <w:rPr>
            <w:sz w:val="30"/>
            <w:sz w:val="30"/>
            <w:rtl w:val="true"/>
          </w:rPr>
          <w:t>وفى</w:t>
        </w:r>
      </w:ins>
      <w:ins w:id="6566" w:author="فاتن" w:date="2004-08-25T22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67" w:author="فاتن" w:date="2004-08-25T22:43:00Z">
        <w:r>
          <w:rPr>
            <w:sz w:val="30"/>
            <w:sz w:val="30"/>
            <w:rtl w:val="true"/>
          </w:rPr>
          <w:t>أمر</w:t>
        </w:r>
      </w:ins>
      <w:ins w:id="6568" w:author="فاتن" w:date="2004-08-25T22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69" w:author="فاتن" w:date="2004-08-25T22:43:00Z">
        <w:r>
          <w:rPr>
            <w:sz w:val="30"/>
            <w:sz w:val="30"/>
            <w:rtl w:val="true"/>
          </w:rPr>
          <w:t>الغائب؛</w:t>
        </w:r>
      </w:ins>
      <w:ins w:id="6570" w:author="فاتن" w:date="2004-08-25T22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71" w:author="فاتن" w:date="2004-08-25T22:43:00Z">
        <w:r>
          <w:rPr>
            <w:sz w:val="30"/>
            <w:sz w:val="30"/>
            <w:rtl w:val="true"/>
          </w:rPr>
          <w:t>تقول</w:t>
        </w:r>
      </w:ins>
      <w:ins w:id="6572" w:author="فاتن" w:date="2004-08-25T22:43:00Z">
        <w:r>
          <w:rPr>
            <w:sz w:val="30"/>
            <w:rtl w:val="true"/>
          </w:rPr>
          <w:t xml:space="preserve">: </w:t>
        </w:r>
      </w:ins>
      <w:ins w:id="6573" w:author="فاتن" w:date="2004-08-25T22:43:00Z">
        <w:r>
          <w:rPr>
            <w:sz w:val="30"/>
            <w:sz w:val="30"/>
            <w:rtl w:val="true"/>
          </w:rPr>
          <w:t>لِتَقُم</w:t>
        </w:r>
      </w:ins>
      <w:ins w:id="6574" w:author="فاتن" w:date="2005-01-17T01:30:00Z">
        <w:r>
          <w:rPr>
            <w:sz w:val="30"/>
            <w:sz w:val="30"/>
            <w:rtl w:val="true"/>
          </w:rPr>
          <w:t>ْ</w:t>
        </w:r>
      </w:ins>
      <w:ins w:id="6575" w:author="فاتن" w:date="2004-08-25T22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76" w:author="فاتن" w:date="2004-08-25T22:43:00Z">
        <w:r>
          <w:rPr>
            <w:sz w:val="30"/>
            <w:sz w:val="30"/>
            <w:rtl w:val="true"/>
          </w:rPr>
          <w:t>هِنْدُ</w:t>
        </w:r>
      </w:ins>
      <w:ins w:id="6577" w:author="فاتن" w:date="2004-08-25T22:43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6599" w:author="فاتن" w:date="2004-08-29T22:21:00Z"/>
        </w:rPr>
      </w:pPr>
      <w:ins w:id="6579" w:author="فاتن" w:date="2004-08-25T22:43:00Z">
        <w:r>
          <w:rPr>
            <w:rFonts w:cs="Times New Roman"/>
            <w:sz w:val="30"/>
            <w:rtl w:val="true"/>
          </w:rPr>
          <w:t xml:space="preserve">     </w:t>
        </w:r>
      </w:ins>
      <w:ins w:id="6580" w:author="فاتن" w:date="2004-08-25T22:43:00Z">
        <w:r>
          <w:rPr>
            <w:sz w:val="30"/>
            <w:sz w:val="30"/>
            <w:rtl w:val="true"/>
          </w:rPr>
          <w:t>وربما</w:t>
        </w:r>
      </w:ins>
      <w:ins w:id="6581" w:author="فاتن" w:date="2004-08-25T22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82" w:author="فاتن" w:date="2004-08-25T22:43:00Z">
        <w:r>
          <w:rPr>
            <w:sz w:val="30"/>
            <w:sz w:val="30"/>
            <w:rtl w:val="true"/>
          </w:rPr>
          <w:t>أدخلوها</w:t>
        </w:r>
      </w:ins>
      <w:ins w:id="6583" w:author="فاتن" w:date="2004-08-25T22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84" w:author="فاتن" w:date="2004-08-25T22:43:00Z">
        <w:r>
          <w:rPr>
            <w:sz w:val="30"/>
            <w:rtl w:val="true"/>
          </w:rPr>
          <w:t>[</w:t>
        </w:r>
      </w:ins>
      <w:ins w:id="6585" w:author="فاتن" w:date="2004-08-25T22:43:00Z">
        <w:r>
          <w:rPr>
            <w:sz w:val="30"/>
          </w:rPr>
          <w:t>391</w:t>
        </w:r>
      </w:ins>
      <w:ins w:id="6586" w:author="فاتن" w:date="2004-08-25T22:43:00Z">
        <w:r>
          <w:rPr>
            <w:sz w:val="30"/>
            <w:rtl w:val="true"/>
          </w:rPr>
          <w:t>/</w:t>
        </w:r>
      </w:ins>
      <w:ins w:id="6587" w:author="فاتن" w:date="2004-08-25T22:43:00Z">
        <w:r>
          <w:rPr>
            <w:sz w:val="30"/>
            <w:sz w:val="30"/>
            <w:rtl w:val="true"/>
          </w:rPr>
          <w:t>أ</w:t>
        </w:r>
      </w:ins>
      <w:ins w:id="6588" w:author="فاتن" w:date="2004-08-25T22:43:00Z">
        <w:r>
          <w:rPr>
            <w:sz w:val="30"/>
            <w:rtl w:val="true"/>
          </w:rPr>
          <w:t xml:space="preserve">] </w:t>
        </w:r>
      </w:ins>
      <w:ins w:id="6589" w:author="فاتن" w:date="2004-08-25T22:43:00Z">
        <w:r>
          <w:rPr>
            <w:sz w:val="30"/>
            <w:sz w:val="30"/>
            <w:rtl w:val="true"/>
          </w:rPr>
          <w:t>فى</w:t>
        </w:r>
      </w:ins>
      <w:ins w:id="6590" w:author="فاتن" w:date="2004-08-25T22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91" w:author="فاتن" w:date="2004-08-25T22:43:00Z">
        <w:r>
          <w:rPr>
            <w:sz w:val="30"/>
            <w:sz w:val="30"/>
            <w:rtl w:val="true"/>
          </w:rPr>
          <w:t>أمرِ</w:t>
        </w:r>
      </w:ins>
      <w:ins w:id="6592" w:author="فاتن" w:date="2004-08-25T22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93" w:author="فاتن" w:date="2004-08-25T22:43:00Z">
        <w:r>
          <w:rPr>
            <w:sz w:val="30"/>
            <w:sz w:val="30"/>
            <w:rtl w:val="true"/>
          </w:rPr>
          <w:t>المخاطَبِ،</w:t>
        </w:r>
      </w:ins>
      <w:ins w:id="6594" w:author="فاتن" w:date="2004-08-25T22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95" w:author="فاتن" w:date="2004-08-25T22:43:00Z">
        <w:r>
          <w:rPr>
            <w:sz w:val="30"/>
            <w:sz w:val="30"/>
            <w:rtl w:val="true"/>
          </w:rPr>
          <w:t>كقول</w:t>
        </w:r>
      </w:ins>
      <w:ins w:id="6596" w:author="فاتن" w:date="2004-08-25T22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597" w:author="فاتن" w:date="2004-08-25T22:43:00Z">
        <w:r>
          <w:rPr>
            <w:sz w:val="30"/>
            <w:sz w:val="30"/>
            <w:rtl w:val="true"/>
          </w:rPr>
          <w:t>الرّاجز</w:t>
        </w:r>
      </w:ins>
      <w:ins w:id="6598" w:author="فاتن" w:date="2004-08-25T22:43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sz w:val="30"/>
          <w:ins w:id="6619" w:author="فاتن" w:date="2004-08-29T22:23:00Z"/>
        </w:rPr>
      </w:pPr>
      <w:ins w:id="6600" w:author="فاتن" w:date="2004-08-29T22:21:00Z">
        <w:r>
          <w:rPr>
            <w:sz w:val="30"/>
            <w:rtl w:val="true"/>
          </w:rPr>
          <w:t>*</w:t>
        </w:r>
      </w:ins>
      <w:ins w:id="6601" w:author="فاتن" w:date="2004-08-29T22:21:00Z">
        <w:r>
          <w:rPr>
            <w:sz w:val="30"/>
            <w:sz w:val="30"/>
            <w:rtl w:val="true"/>
          </w:rPr>
          <w:t>قُلْتُ</w:t>
        </w:r>
      </w:ins>
      <w:ins w:id="6602" w:author="فاتن" w:date="2004-08-29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03" w:author="فاتن" w:date="2004-08-29T22:21:00Z">
        <w:r>
          <w:rPr>
            <w:sz w:val="30"/>
            <w:sz w:val="30"/>
            <w:rtl w:val="true"/>
          </w:rPr>
          <w:t>ل</w:t>
        </w:r>
      </w:ins>
      <w:ins w:id="6604" w:author="فاتن" w:date="2005-01-17T01:30:00Z">
        <w:r>
          <w:rPr>
            <w:sz w:val="30"/>
            <w:sz w:val="30"/>
            <w:rtl w:val="true"/>
          </w:rPr>
          <w:t>ِ</w:t>
        </w:r>
      </w:ins>
      <w:ins w:id="6605" w:author="فاتن" w:date="2004-08-29T22:21:00Z">
        <w:r>
          <w:rPr>
            <w:sz w:val="30"/>
            <w:sz w:val="30"/>
            <w:rtl w:val="true"/>
          </w:rPr>
          <w:t>ب</w:t>
        </w:r>
      </w:ins>
      <w:ins w:id="6606" w:author="فاتن" w:date="2005-01-17T01:30:00Z">
        <w:r>
          <w:rPr>
            <w:sz w:val="30"/>
            <w:sz w:val="30"/>
            <w:rtl w:val="true"/>
          </w:rPr>
          <w:t>َـ</w:t>
        </w:r>
      </w:ins>
      <w:ins w:id="6607" w:author="فاتن" w:date="2004-08-29T22:21:00Z">
        <w:r>
          <w:rPr>
            <w:sz w:val="30"/>
            <w:sz w:val="30"/>
            <w:rtl w:val="true"/>
          </w:rPr>
          <w:t>وَّابٍ</w:t>
        </w:r>
      </w:ins>
      <w:ins w:id="6608" w:author="فاتن" w:date="2004-08-29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09" w:author="فاتن" w:date="2004-08-29T22:21:00Z">
        <w:r>
          <w:rPr>
            <w:sz w:val="30"/>
            <w:sz w:val="30"/>
            <w:rtl w:val="true"/>
          </w:rPr>
          <w:t>لَدَيْ</w:t>
        </w:r>
      </w:ins>
      <w:ins w:id="6610" w:author="فاتن" w:date="2004-08-29T22:24:00Z">
        <w:r>
          <w:rPr>
            <w:sz w:val="30"/>
            <w:sz w:val="30"/>
            <w:rtl w:val="true"/>
          </w:rPr>
          <w:t>ـ</w:t>
        </w:r>
      </w:ins>
      <w:ins w:id="6611" w:author="فاتن" w:date="2004-08-29T22:21:00Z">
        <w:r>
          <w:rPr>
            <w:sz w:val="30"/>
            <w:sz w:val="30"/>
            <w:rtl w:val="true"/>
          </w:rPr>
          <w:t>هِ</w:t>
        </w:r>
      </w:ins>
      <w:ins w:id="6612" w:author="فاتن" w:date="2004-08-29T22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13" w:author="فاتن" w:date="2004-08-29T22:21:00Z">
        <w:r>
          <w:rPr>
            <w:sz w:val="30"/>
            <w:sz w:val="30"/>
            <w:rtl w:val="true"/>
          </w:rPr>
          <w:t>د</w:t>
        </w:r>
      </w:ins>
      <w:ins w:id="6614" w:author="فاتن" w:date="2005-01-17T01:30:00Z">
        <w:r>
          <w:rPr>
            <w:sz w:val="30"/>
            <w:sz w:val="30"/>
            <w:rtl w:val="true"/>
          </w:rPr>
          <w:t>َ</w:t>
        </w:r>
      </w:ins>
      <w:ins w:id="6615" w:author="فاتن" w:date="2004-08-29T22:21:00Z">
        <w:r>
          <w:rPr>
            <w:sz w:val="30"/>
            <w:sz w:val="30"/>
            <w:rtl w:val="true"/>
          </w:rPr>
          <w:t>ارُه</w:t>
        </w:r>
      </w:ins>
      <w:ins w:id="6616" w:author="فاتن" w:date="2004-08-29T22:24:00Z">
        <w:r>
          <w:rPr>
            <w:sz w:val="30"/>
            <w:sz w:val="30"/>
            <w:rtl w:val="true"/>
          </w:rPr>
          <w:t>ـ</w:t>
        </w:r>
      </w:ins>
      <w:ins w:id="6617" w:author="فاتن" w:date="2004-08-29T22:21:00Z">
        <w:r>
          <w:rPr>
            <w:sz w:val="30"/>
            <w:sz w:val="30"/>
            <w:rtl w:val="true"/>
          </w:rPr>
          <w:t>ا</w:t>
        </w:r>
      </w:ins>
      <w:ins w:id="6618" w:author="فاتن" w:date="2004-08-29T22:21:00Z">
        <w:r>
          <w:rPr>
            <w:sz w:val="30"/>
            <w:rtl w:val="true"/>
          </w:rPr>
          <w:t>*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sz w:val="30"/>
          <w:vertAlign w:val="superscript"/>
          <w:ins w:id="6632" w:author="فاتن" w:date="2004-08-29T22:23:00Z"/>
        </w:rPr>
      </w:pPr>
      <w:ins w:id="6620" w:author="فاتن" w:date="2004-08-29T22:23:00Z">
        <w:r>
          <w:rPr>
            <w:sz w:val="30"/>
            <w:rtl w:val="true"/>
          </w:rPr>
          <w:t xml:space="preserve">* </w:t>
        </w:r>
      </w:ins>
      <w:ins w:id="6621" w:author="فاتن" w:date="2004-08-29T22:23:00Z">
        <w:r>
          <w:rPr>
            <w:sz w:val="30"/>
            <w:sz w:val="30"/>
            <w:rtl w:val="true"/>
          </w:rPr>
          <w:t>نِيذَنْ</w:t>
        </w:r>
      </w:ins>
      <w:ins w:id="6622" w:author="فاتن" w:date="2004-08-29T22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23" w:author="فاتن" w:date="2004-08-29T22:23:00Z">
        <w:r>
          <w:rPr>
            <w:sz w:val="30"/>
            <w:sz w:val="30"/>
            <w:rtl w:val="true"/>
          </w:rPr>
          <w:t>فإنِّى</w:t>
        </w:r>
      </w:ins>
      <w:ins w:id="6624" w:author="فاتن" w:date="2004-08-29T22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25" w:author="فاتن" w:date="2004-08-29T22:23:00Z">
        <w:r>
          <w:rPr>
            <w:sz w:val="30"/>
            <w:sz w:val="30"/>
            <w:rtl w:val="true"/>
          </w:rPr>
          <w:t>حَمْؤُها</w:t>
        </w:r>
      </w:ins>
      <w:ins w:id="6626" w:author="فاتن" w:date="2004-08-29T22:2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27" w:author="فاتن" w:date="2004-08-29T22:23:00Z">
        <w:r>
          <w:rPr>
            <w:sz w:val="30"/>
            <w:sz w:val="30"/>
            <w:rtl w:val="true"/>
          </w:rPr>
          <w:t>وجارُها</w:t>
        </w:r>
      </w:ins>
      <w:ins w:id="6628" w:author="فاتن" w:date="2004-08-29T22:23:00Z">
        <w:r>
          <w:rPr>
            <w:sz w:val="30"/>
            <w:rtl w:val="true"/>
          </w:rPr>
          <w:t>*</w:t>
        </w:r>
      </w:ins>
      <w:ins w:id="6629" w:author="فاتن" w:date="2004-08-29T22:23:00Z">
        <w:r>
          <w:rPr>
            <w:sz w:val="30"/>
            <w:vertAlign w:val="superscript"/>
            <w:rtl w:val="true"/>
          </w:rPr>
          <w:t>(</w:t>
        </w:r>
      </w:ins>
      <w:ins w:id="6630" w:author="فاتن" w:date="2004-08-29T22:23:00Z">
        <w:r>
          <w:rPr>
            <w:rStyle w:val="FootnoteCharacters"/>
            <w:rStyle w:val="FootnoteAnchor"/>
            <w:sz w:val="30"/>
            <w:rtl w:val="true"/>
          </w:rPr>
          <w:footnoteReference w:id="128"/>
        </w:r>
      </w:ins>
      <w:ins w:id="6631" w:author="فاتن" w:date="2004-08-29T22:23:00Z">
        <w:r>
          <w:rPr>
            <w:sz w:val="30"/>
            <w:vertAlign w:val="superscript"/>
            <w:rtl w:val="true"/>
          </w:rPr>
          <w:t>)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6661" w:author="فاتن" w:date="2004-09-04T22:02:00Z"/>
        </w:rPr>
      </w:pPr>
      <w:ins w:id="6633" w:author="فاتن" w:date="2004-08-29T22:25:00Z">
        <w:r>
          <w:rPr>
            <w:sz w:val="30"/>
            <w:sz w:val="30"/>
            <w:rtl w:val="true"/>
          </w:rPr>
          <w:t>أراد</w:t>
        </w:r>
      </w:ins>
      <w:ins w:id="6634" w:author="فاتن" w:date="2004-08-29T22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35" w:author="فاتن" w:date="2004-08-29T22:25:00Z">
        <w:r>
          <w:rPr>
            <w:sz w:val="30"/>
            <w:sz w:val="30"/>
            <w:rtl w:val="true"/>
          </w:rPr>
          <w:t>لِتَأْذن</w:t>
        </w:r>
      </w:ins>
      <w:ins w:id="6636" w:author="فاتن" w:date="2005-01-17T01:31:00Z">
        <w:r>
          <w:rPr>
            <w:sz w:val="30"/>
            <w:sz w:val="30"/>
            <w:rtl w:val="true"/>
          </w:rPr>
          <w:t>،</w:t>
        </w:r>
      </w:ins>
      <w:ins w:id="6637" w:author="فاتن" w:date="2004-08-29T22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38" w:author="فاتن" w:date="2004-08-29T22:25:00Z">
        <w:r>
          <w:rPr>
            <w:sz w:val="30"/>
            <w:sz w:val="30"/>
            <w:rtl w:val="true"/>
          </w:rPr>
          <w:t>فحذف</w:t>
        </w:r>
      </w:ins>
      <w:ins w:id="6639" w:author="فاتن" w:date="2004-08-29T22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40" w:author="فاتن" w:date="2004-08-29T22:25:00Z">
        <w:r>
          <w:rPr>
            <w:sz w:val="30"/>
            <w:sz w:val="30"/>
            <w:rtl w:val="true"/>
          </w:rPr>
          <w:t>اللام</w:t>
        </w:r>
      </w:ins>
      <w:ins w:id="6641" w:author="فاتن" w:date="2004-08-29T22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42" w:author="فاتن" w:date="2004-08-29T22:25:00Z">
        <w:r>
          <w:rPr>
            <w:sz w:val="30"/>
            <w:sz w:val="30"/>
            <w:rtl w:val="true"/>
          </w:rPr>
          <w:t>وكسر</w:t>
        </w:r>
      </w:ins>
      <w:ins w:id="6643" w:author="فاتن" w:date="2004-08-29T22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44" w:author="فاتن" w:date="2004-08-29T22:25:00Z">
        <w:r>
          <w:rPr>
            <w:sz w:val="30"/>
            <w:sz w:val="30"/>
            <w:rtl w:val="true"/>
          </w:rPr>
          <w:t>التاء</w:t>
        </w:r>
      </w:ins>
      <w:ins w:id="6645" w:author="فاتن" w:date="2005-01-17T01:31:00Z">
        <w:r>
          <w:rPr>
            <w:sz w:val="30"/>
            <w:sz w:val="30"/>
            <w:rtl w:val="true"/>
          </w:rPr>
          <w:t>،</w:t>
        </w:r>
      </w:ins>
      <w:ins w:id="6646" w:author="فاتن" w:date="2004-08-29T22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47" w:author="فاتن" w:date="2004-08-29T22:25:00Z">
        <w:r>
          <w:rPr>
            <w:sz w:val="30"/>
            <w:sz w:val="30"/>
            <w:rtl w:val="true"/>
          </w:rPr>
          <w:t>على</w:t>
        </w:r>
      </w:ins>
      <w:ins w:id="6648" w:author="فاتن" w:date="2004-08-29T22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49" w:author="فاتن" w:date="2004-08-29T22:25:00Z">
        <w:r>
          <w:rPr>
            <w:sz w:val="30"/>
            <w:sz w:val="30"/>
            <w:rtl w:val="true"/>
          </w:rPr>
          <w:t>لغة</w:t>
        </w:r>
      </w:ins>
      <w:ins w:id="6650" w:author="فاتن" w:date="2004-08-29T22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51" w:author="فاتن" w:date="2004-08-29T22:25:00Z">
        <w:r>
          <w:rPr>
            <w:sz w:val="30"/>
            <w:sz w:val="30"/>
            <w:rtl w:val="true"/>
          </w:rPr>
          <w:t>من</w:t>
        </w:r>
      </w:ins>
      <w:ins w:id="6652" w:author="فاتن" w:date="2004-08-29T22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53" w:author="فاتن" w:date="2004-08-29T22:25:00Z">
        <w:r>
          <w:rPr>
            <w:sz w:val="30"/>
            <w:sz w:val="30"/>
            <w:rtl w:val="true"/>
          </w:rPr>
          <w:t>يقول</w:t>
        </w:r>
      </w:ins>
      <w:ins w:id="6654" w:author="فاتن" w:date="2005-01-17T01:31:00Z">
        <w:r>
          <w:rPr>
            <w:sz w:val="30"/>
            <w:rtl w:val="true"/>
          </w:rPr>
          <w:t>:</w:t>
        </w:r>
      </w:ins>
      <w:ins w:id="6655" w:author="فاتن" w:date="2004-08-29T22:25:00Z">
        <w:r>
          <w:rPr>
            <w:sz w:val="30"/>
            <w:rtl w:val="true"/>
          </w:rPr>
          <w:t xml:space="preserve"> </w:t>
        </w:r>
      </w:ins>
      <w:ins w:id="6656" w:author="فاتن" w:date="2004-08-29T22:25:00Z">
        <w:r>
          <w:rPr>
            <w:sz w:val="30"/>
            <w:sz w:val="30"/>
            <w:rtl w:val="true"/>
          </w:rPr>
          <w:t>أنت</w:t>
        </w:r>
      </w:ins>
      <w:ins w:id="6657" w:author="فاتن" w:date="2004-08-29T22:2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58" w:author="فاتن" w:date="2004-08-29T22:25:00Z">
        <w:r>
          <w:rPr>
            <w:sz w:val="30"/>
            <w:sz w:val="30"/>
            <w:rtl w:val="true"/>
          </w:rPr>
          <w:t>تِعْلَم</w:t>
        </w:r>
      </w:ins>
      <w:ins w:id="6659" w:author="فاتن" w:date="2004-08-29T22:25:00Z">
        <w:r>
          <w:rPr>
            <w:sz w:val="30"/>
            <w:rtl w:val="true"/>
          </w:rPr>
          <w:t>.</w:t>
        </w:r>
      </w:ins>
      <w:ins w:id="6660" w:author="فاتن" w:date="2004-09-04T22:02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6726" w:author="فاتن" w:date="2004-09-04T22:04:00Z"/>
        </w:rPr>
      </w:pPr>
      <w:ins w:id="6662" w:author="فاتن" w:date="2004-09-04T22:04:00Z">
        <w:r>
          <w:rPr>
            <w:rFonts w:cs="Times New Roman"/>
            <w:sz w:val="30"/>
            <w:rtl w:val="true"/>
          </w:rPr>
          <w:t xml:space="preserve">     </w:t>
        </w:r>
      </w:ins>
      <w:ins w:id="6663" w:author="فاتن" w:date="2004-09-04T22:04:00Z">
        <w:r>
          <w:rPr>
            <w:sz w:val="30"/>
            <w:sz w:val="30"/>
            <w:rtl w:val="true"/>
          </w:rPr>
          <w:t>وفى</w:t>
        </w:r>
      </w:ins>
      <w:ins w:id="6664" w:author="فاتن" w:date="2004-09-04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65" w:author="فاتن" w:date="2004-09-04T22:04:00Z">
        <w:r>
          <w:rPr>
            <w:sz w:val="30"/>
            <w:sz w:val="30"/>
            <w:rtl w:val="true"/>
          </w:rPr>
          <w:t>أمر</w:t>
        </w:r>
      </w:ins>
      <w:ins w:id="6666" w:author="فاتن" w:date="2004-09-04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67" w:author="فاتن" w:date="2004-09-04T22:04:00Z">
        <w:r>
          <w:rPr>
            <w:sz w:val="30"/>
            <w:sz w:val="30"/>
            <w:rtl w:val="true"/>
          </w:rPr>
          <w:t>ما</w:t>
        </w:r>
      </w:ins>
      <w:ins w:id="6668" w:author="فاتن" w:date="2004-09-04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69" w:author="فاتن" w:date="2004-09-04T22:04:00Z">
        <w:r>
          <w:rPr>
            <w:sz w:val="30"/>
            <w:sz w:val="30"/>
            <w:rtl w:val="true"/>
          </w:rPr>
          <w:t>لم</w:t>
        </w:r>
      </w:ins>
      <w:ins w:id="6670" w:author="فاتن" w:date="2004-09-04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71" w:author="فاتن" w:date="2004-09-04T22:04:00Z">
        <w:r>
          <w:rPr>
            <w:sz w:val="30"/>
            <w:sz w:val="30"/>
            <w:rtl w:val="true"/>
          </w:rPr>
          <w:t>يُسَمَّ</w:t>
        </w:r>
      </w:ins>
      <w:ins w:id="6672" w:author="فاتن" w:date="2004-09-04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73" w:author="فاتن" w:date="2004-09-04T22:04:00Z">
        <w:r>
          <w:rPr>
            <w:sz w:val="30"/>
            <w:sz w:val="30"/>
            <w:rtl w:val="true"/>
          </w:rPr>
          <w:t>فاع</w:t>
        </w:r>
      </w:ins>
      <w:ins w:id="6674" w:author="فاتن" w:date="2005-01-17T01:31:00Z">
        <w:r>
          <w:rPr>
            <w:sz w:val="30"/>
            <w:sz w:val="30"/>
            <w:rtl w:val="true"/>
          </w:rPr>
          <w:t>ِ</w:t>
        </w:r>
      </w:ins>
      <w:ins w:id="6675" w:author="فاتن" w:date="2004-09-04T22:04:00Z">
        <w:r>
          <w:rPr>
            <w:sz w:val="30"/>
            <w:sz w:val="30"/>
            <w:rtl w:val="true"/>
          </w:rPr>
          <w:t>ل</w:t>
        </w:r>
      </w:ins>
      <w:ins w:id="6676" w:author="فاتن" w:date="2005-01-17T01:31:00Z">
        <w:r>
          <w:rPr>
            <w:sz w:val="30"/>
            <w:sz w:val="30"/>
            <w:rtl w:val="true"/>
          </w:rPr>
          <w:t>ُ</w:t>
        </w:r>
      </w:ins>
      <w:ins w:id="6677" w:author="فاتن" w:date="2004-09-04T22:04:00Z">
        <w:r>
          <w:rPr>
            <w:sz w:val="30"/>
            <w:sz w:val="30"/>
            <w:rtl w:val="true"/>
          </w:rPr>
          <w:t>ه؛</w:t>
        </w:r>
      </w:ins>
      <w:ins w:id="6678" w:author="فاتن" w:date="2004-09-04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79" w:author="فاتن" w:date="2004-09-04T22:04:00Z">
        <w:r>
          <w:rPr>
            <w:sz w:val="30"/>
            <w:sz w:val="30"/>
            <w:rtl w:val="true"/>
          </w:rPr>
          <w:t>تقول</w:t>
        </w:r>
      </w:ins>
      <w:ins w:id="6680" w:author="فاتن" w:date="2004-09-04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81" w:author="فاتن" w:date="2004-09-04T22:04:00Z">
        <w:r>
          <w:rPr>
            <w:sz w:val="30"/>
            <w:sz w:val="30"/>
            <w:rtl w:val="true"/>
          </w:rPr>
          <w:t>مِن</w:t>
        </w:r>
      </w:ins>
      <w:ins w:id="6682" w:author="فاتن" w:date="2005-01-17T01:31:00Z">
        <w:r>
          <w:rPr>
            <w:sz w:val="30"/>
            <w:sz w:val="30"/>
            <w:rtl w:val="true"/>
          </w:rPr>
          <w:t>ْ</w:t>
        </w:r>
      </w:ins>
      <w:ins w:id="6683" w:author="فاتن" w:date="2004-09-04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84" w:author="فاتن" w:date="2004-09-04T22:04:00Z">
        <w:r>
          <w:rPr>
            <w:sz w:val="30"/>
            <w:sz w:val="30"/>
            <w:rtl w:val="true"/>
          </w:rPr>
          <w:t>زُهِىَ</w:t>
        </w:r>
      </w:ins>
      <w:ins w:id="6685" w:author="فاتن" w:date="2004-09-04T22:04:00Z">
        <w:r>
          <w:rPr>
            <w:sz w:val="30"/>
            <w:rtl w:val="true"/>
          </w:rPr>
          <w:t xml:space="preserve">: </w:t>
        </w:r>
      </w:ins>
      <w:ins w:id="6686" w:author="فاتن" w:date="2004-09-04T22:04:00Z">
        <w:r>
          <w:rPr>
            <w:sz w:val="30"/>
            <w:sz w:val="30"/>
            <w:rtl w:val="true"/>
          </w:rPr>
          <w:t>لِتُزْهَ</w:t>
        </w:r>
      </w:ins>
      <w:ins w:id="6687" w:author="فاتن" w:date="2004-09-04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88" w:author="فاتن" w:date="2004-09-04T22:04:00Z">
        <w:r>
          <w:rPr>
            <w:sz w:val="30"/>
            <w:sz w:val="30"/>
            <w:rtl w:val="true"/>
          </w:rPr>
          <w:t>يا</w:t>
        </w:r>
      </w:ins>
      <w:ins w:id="6689" w:author="فاتن" w:date="2004-09-04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90" w:author="فاتن" w:date="2004-09-04T22:04:00Z">
        <w:r>
          <w:rPr>
            <w:sz w:val="30"/>
            <w:sz w:val="30"/>
            <w:rtl w:val="true"/>
          </w:rPr>
          <w:t>رجلُ،</w:t>
        </w:r>
      </w:ins>
      <w:ins w:id="6691" w:author="فاتن" w:date="2004-09-04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92" w:author="فاتن" w:date="2004-09-04T22:04:00Z">
        <w:r>
          <w:rPr>
            <w:sz w:val="30"/>
            <w:sz w:val="30"/>
            <w:rtl w:val="true"/>
          </w:rPr>
          <w:t>وم</w:t>
        </w:r>
      </w:ins>
      <w:ins w:id="6693" w:author="فاتن" w:date="2005-01-17T01:31:00Z">
        <w:r>
          <w:rPr>
            <w:sz w:val="30"/>
            <w:sz w:val="30"/>
            <w:rtl w:val="true"/>
          </w:rPr>
          <w:t>ِ</w:t>
        </w:r>
      </w:ins>
      <w:ins w:id="6694" w:author="فاتن" w:date="2004-09-04T22:04:00Z">
        <w:r>
          <w:rPr>
            <w:sz w:val="30"/>
            <w:sz w:val="30"/>
            <w:rtl w:val="true"/>
          </w:rPr>
          <w:t>ن</w:t>
        </w:r>
      </w:ins>
      <w:ins w:id="6695" w:author="فاتن" w:date="2005-01-17T01:31:00Z">
        <w:r>
          <w:rPr>
            <w:sz w:val="30"/>
            <w:sz w:val="30"/>
            <w:rtl w:val="true"/>
          </w:rPr>
          <w:t>ْ</w:t>
        </w:r>
      </w:ins>
      <w:ins w:id="6696" w:author="فاتن" w:date="2004-09-04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697" w:author="فاتن" w:date="2004-09-04T22:04:00Z">
        <w:r>
          <w:rPr>
            <w:sz w:val="30"/>
            <w:sz w:val="30"/>
            <w:rtl w:val="true"/>
          </w:rPr>
          <w:t>عُنِى</w:t>
        </w:r>
      </w:ins>
      <w:ins w:id="6698" w:author="فاتن" w:date="2005-01-17T01:31:00Z">
        <w:r>
          <w:rPr>
            <w:sz w:val="30"/>
            <w:sz w:val="30"/>
            <w:rtl w:val="true"/>
          </w:rPr>
          <w:t>َ</w:t>
        </w:r>
      </w:ins>
      <w:ins w:id="6699" w:author="فاتن" w:date="2004-09-04T22:04:00Z">
        <w:r>
          <w:rPr>
            <w:sz w:val="30"/>
            <w:rtl w:val="true"/>
          </w:rPr>
          <w:t xml:space="preserve">: </w:t>
        </w:r>
      </w:ins>
      <w:ins w:id="6700" w:author="فاتن" w:date="2004-09-04T22:04:00Z">
        <w:r>
          <w:rPr>
            <w:sz w:val="30"/>
            <w:sz w:val="30"/>
            <w:rtl w:val="true"/>
          </w:rPr>
          <w:t>لِتُعْنَ</w:t>
        </w:r>
      </w:ins>
      <w:ins w:id="6701" w:author="فاتن" w:date="2004-09-04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02" w:author="فاتن" w:date="2004-09-04T22:04:00Z">
        <w:r>
          <w:rPr>
            <w:sz w:val="30"/>
            <w:sz w:val="30"/>
            <w:rtl w:val="true"/>
          </w:rPr>
          <w:t>بحاجتى،</w:t>
        </w:r>
      </w:ins>
      <w:ins w:id="6703" w:author="فاتن" w:date="2004-09-04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04" w:author="فاتن" w:date="2004-09-04T22:04:00Z">
        <w:r>
          <w:rPr>
            <w:sz w:val="30"/>
            <w:sz w:val="30"/>
            <w:rtl w:val="true"/>
          </w:rPr>
          <w:t>قال</w:t>
        </w:r>
      </w:ins>
      <w:ins w:id="6705" w:author="فاتن" w:date="2004-09-04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06" w:author="فاتن" w:date="2004-09-04T22:04:00Z">
        <w:r>
          <w:rPr>
            <w:sz w:val="30"/>
            <w:sz w:val="30"/>
            <w:rtl w:val="true"/>
          </w:rPr>
          <w:t>الأخفشُ</w:t>
        </w:r>
      </w:ins>
      <w:ins w:id="6707" w:author="فاتن" w:date="2004-09-04T22:04:00Z">
        <w:r>
          <w:rPr>
            <w:sz w:val="30"/>
            <w:rtl w:val="true"/>
          </w:rPr>
          <w:t xml:space="preserve">: </w:t>
        </w:r>
      </w:ins>
      <w:ins w:id="6708" w:author="فاتن" w:date="2004-09-04T22:04:00Z">
        <w:r>
          <w:rPr>
            <w:sz w:val="30"/>
            <w:sz w:val="30"/>
            <w:rtl w:val="true"/>
          </w:rPr>
          <w:t>إدْخالُ</w:t>
        </w:r>
      </w:ins>
      <w:ins w:id="6709" w:author="فاتن" w:date="2004-09-04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10" w:author="فاتن" w:date="2004-09-04T22:04:00Z">
        <w:r>
          <w:rPr>
            <w:sz w:val="30"/>
            <w:sz w:val="30"/>
            <w:rtl w:val="true"/>
          </w:rPr>
          <w:t>اللامِ</w:t>
        </w:r>
      </w:ins>
      <w:ins w:id="6711" w:author="فاتن" w:date="2004-09-04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12" w:author="فاتن" w:date="2004-09-04T22:04:00Z">
        <w:r>
          <w:rPr>
            <w:sz w:val="30"/>
            <w:sz w:val="30"/>
            <w:rtl w:val="true"/>
          </w:rPr>
          <w:t>فى</w:t>
        </w:r>
      </w:ins>
      <w:ins w:id="6713" w:author="فاتن" w:date="2004-09-04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14" w:author="فاتن" w:date="2004-09-04T22:04:00Z">
        <w:r>
          <w:rPr>
            <w:sz w:val="30"/>
            <w:sz w:val="30"/>
            <w:rtl w:val="true"/>
          </w:rPr>
          <w:t>أمْرِ</w:t>
        </w:r>
      </w:ins>
      <w:ins w:id="6715" w:author="فاتن" w:date="2004-09-04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16" w:author="فاتن" w:date="2004-09-04T22:04:00Z">
        <w:r>
          <w:rPr>
            <w:sz w:val="30"/>
            <w:sz w:val="30"/>
            <w:rtl w:val="true"/>
          </w:rPr>
          <w:t>المخاطَب</w:t>
        </w:r>
      </w:ins>
      <w:ins w:id="6717" w:author="فاتن" w:date="2004-09-04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18" w:author="فاتن" w:date="2004-09-04T22:04:00Z">
        <w:r>
          <w:rPr>
            <w:sz w:val="30"/>
            <w:sz w:val="30"/>
            <w:rtl w:val="true"/>
          </w:rPr>
          <w:t>لُغةٌ</w:t>
        </w:r>
      </w:ins>
      <w:ins w:id="6719" w:author="فاتن" w:date="2004-09-04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20" w:author="فاتن" w:date="2004-09-04T22:04:00Z">
        <w:r>
          <w:rPr>
            <w:sz w:val="30"/>
            <w:sz w:val="30"/>
            <w:rtl w:val="true"/>
          </w:rPr>
          <w:t>رديئةٌ</w:t>
        </w:r>
      </w:ins>
      <w:ins w:id="6721" w:author="فاتن" w:date="2004-09-04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22" w:author="فاتن" w:date="2004-09-04T22:04:00Z">
        <w:r>
          <w:rPr>
            <w:sz w:val="30"/>
            <w:sz w:val="30"/>
            <w:rtl w:val="true"/>
          </w:rPr>
          <w:t>للاستغناء</w:t>
        </w:r>
      </w:ins>
      <w:ins w:id="6723" w:author="فاتن" w:date="2004-09-04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24" w:author="فاتن" w:date="2004-09-04T22:04:00Z">
        <w:r>
          <w:rPr>
            <w:sz w:val="30"/>
            <w:sz w:val="30"/>
            <w:rtl w:val="true"/>
          </w:rPr>
          <w:t>عنها</w:t>
        </w:r>
      </w:ins>
      <w:ins w:id="6725" w:author="فاتن" w:date="2004-09-04T22:0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6761" w:author="فاتن" w:date="2004-09-04T22:11:00Z"/>
        </w:rPr>
      </w:pPr>
      <w:ins w:id="6727" w:author="فاتن" w:date="2004-09-04T22:04:00Z">
        <w:r>
          <w:rPr>
            <w:rFonts w:cs="Times New Roman"/>
            <w:sz w:val="30"/>
            <w:rtl w:val="true"/>
          </w:rPr>
          <w:t xml:space="preserve">     </w:t>
        </w:r>
      </w:ins>
      <w:ins w:id="6728" w:author="فاتن" w:date="2004-09-04T22:04:00Z">
        <w:r>
          <w:rPr>
            <w:sz w:val="30"/>
            <w:sz w:val="30"/>
            <w:rtl w:val="true"/>
          </w:rPr>
          <w:t>وتالِك</w:t>
        </w:r>
      </w:ins>
      <w:ins w:id="6729" w:author="فاتن" w:date="2005-01-17T01:31:00Z">
        <w:r>
          <w:rPr>
            <w:sz w:val="30"/>
            <w:rtl w:val="true"/>
          </w:rPr>
          <w:t>:</w:t>
        </w:r>
      </w:ins>
      <w:ins w:id="6730" w:author="فاتن" w:date="2004-09-04T22:05:00Z">
        <w:r>
          <w:rPr>
            <w:sz w:val="30"/>
            <w:rtl w:val="true"/>
          </w:rPr>
          <w:t xml:space="preserve"> </w:t>
        </w:r>
      </w:ins>
      <w:ins w:id="6731" w:author="فاتن" w:date="2004-09-04T22:05:00Z">
        <w:r>
          <w:rPr>
            <w:sz w:val="30"/>
            <w:sz w:val="30"/>
            <w:rtl w:val="true"/>
          </w:rPr>
          <w:t>لغة</w:t>
        </w:r>
      </w:ins>
      <w:ins w:id="6732" w:author="فاتن" w:date="2004-09-04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33" w:author="فاتن" w:date="2004-09-04T22:05:00Z">
        <w:r>
          <w:rPr>
            <w:sz w:val="30"/>
            <w:sz w:val="30"/>
            <w:rtl w:val="true"/>
          </w:rPr>
          <w:t>فى</w:t>
        </w:r>
      </w:ins>
      <w:ins w:id="6734" w:author="فاتن" w:date="2004-09-04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35" w:author="فاتن" w:date="2004-09-04T22:05:00Z">
        <w:r>
          <w:rPr>
            <w:sz w:val="30"/>
            <w:sz w:val="30"/>
            <w:rtl w:val="true"/>
          </w:rPr>
          <w:t>تِلْك،</w:t>
        </w:r>
      </w:ins>
      <w:ins w:id="6736" w:author="فاتن" w:date="2004-09-04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37" w:author="فاتن" w:date="2004-09-04T22:05:00Z">
        <w:r>
          <w:rPr>
            <w:sz w:val="30"/>
            <w:sz w:val="30"/>
            <w:rtl w:val="true"/>
          </w:rPr>
          <w:t>عن</w:t>
        </w:r>
      </w:ins>
      <w:ins w:id="6738" w:author="فاتن" w:date="2004-09-04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39" w:author="فاتن" w:date="2004-09-04T22:05:00Z">
        <w:r>
          <w:rPr>
            <w:sz w:val="30"/>
            <w:sz w:val="30"/>
            <w:rtl w:val="true"/>
          </w:rPr>
          <w:t>ابنِ</w:t>
        </w:r>
      </w:ins>
      <w:ins w:id="6740" w:author="فاتن" w:date="2004-09-04T22:0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41" w:author="فاتن" w:date="2004-09-04T22:11:00Z">
        <w:r>
          <w:rPr>
            <w:sz w:val="30"/>
            <w:sz w:val="30"/>
            <w:rtl w:val="true"/>
          </w:rPr>
          <w:t>ال</w:t>
        </w:r>
      </w:ins>
      <w:ins w:id="6742" w:author="فاتن" w:date="2005-01-17T01:31:00Z">
        <w:r>
          <w:rPr>
            <w:sz w:val="30"/>
            <w:sz w:val="30"/>
            <w:rtl w:val="true"/>
          </w:rPr>
          <w:t>سِّ</w:t>
        </w:r>
      </w:ins>
      <w:ins w:id="6743" w:author="فاتن" w:date="2004-09-04T22:11:00Z">
        <w:r>
          <w:rPr>
            <w:sz w:val="30"/>
            <w:sz w:val="30"/>
            <w:rtl w:val="true"/>
          </w:rPr>
          <w:t>كّيت</w:t>
        </w:r>
      </w:ins>
      <w:ins w:id="6744" w:author="فاتن" w:date="2005-01-17T01:31:00Z">
        <w:r>
          <w:rPr>
            <w:sz w:val="30"/>
            <w:sz w:val="30"/>
            <w:rtl w:val="true"/>
          </w:rPr>
          <w:t>،</w:t>
        </w:r>
      </w:ins>
      <w:ins w:id="6745" w:author="فاتن" w:date="2004-09-04T22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46" w:author="فاتن" w:date="2004-09-04T22:11:00Z">
        <w:r>
          <w:rPr>
            <w:sz w:val="30"/>
            <w:sz w:val="30"/>
            <w:rtl w:val="true"/>
          </w:rPr>
          <w:t>وأنشد</w:t>
        </w:r>
      </w:ins>
      <w:ins w:id="6747" w:author="فاتن" w:date="2004-09-04T22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48" w:author="فاتن" w:date="2004-09-04T22:11:00Z">
        <w:r>
          <w:rPr>
            <w:sz w:val="30"/>
            <w:sz w:val="30"/>
            <w:rtl w:val="true"/>
          </w:rPr>
          <w:t>للقُطامِىّ</w:t>
        </w:r>
      </w:ins>
      <w:ins w:id="6749" w:author="فاتن" w:date="2004-09-04T22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50" w:author="فاتن" w:date="2004-09-04T22:11:00Z">
        <w:r>
          <w:rPr>
            <w:sz w:val="30"/>
            <w:sz w:val="30"/>
            <w:rtl w:val="true"/>
          </w:rPr>
          <w:t>يَصِف</w:t>
        </w:r>
      </w:ins>
      <w:ins w:id="6751" w:author="فاتن" w:date="2005-01-17T01:31:00Z">
        <w:r>
          <w:rPr>
            <w:sz w:val="30"/>
            <w:sz w:val="30"/>
            <w:rtl w:val="true"/>
          </w:rPr>
          <w:t>ُ</w:t>
        </w:r>
      </w:ins>
      <w:ins w:id="6752" w:author="فاتن" w:date="2004-09-04T22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53" w:author="فاتن" w:date="2004-09-04T22:11:00Z">
        <w:r>
          <w:rPr>
            <w:sz w:val="30"/>
            <w:sz w:val="30"/>
            <w:rtl w:val="true"/>
          </w:rPr>
          <w:t>سفينة</w:t>
        </w:r>
      </w:ins>
      <w:ins w:id="6754" w:author="فاتن" w:date="2004-09-04T22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55" w:author="فاتن" w:date="2004-09-04T22:11:00Z">
        <w:r>
          <w:rPr>
            <w:sz w:val="30"/>
            <w:sz w:val="30"/>
            <w:rtl w:val="true"/>
          </w:rPr>
          <w:t>نوح</w:t>
        </w:r>
      </w:ins>
      <w:ins w:id="6756" w:author="فاتن" w:date="2004-09-04T22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57" w:author="فاتن" w:date="2004-09-04T22:11:00Z">
        <w:r>
          <w:rPr>
            <w:sz w:val="30"/>
            <w:sz w:val="30"/>
            <w:rtl w:val="true"/>
          </w:rPr>
          <w:t>عليه</w:t>
        </w:r>
      </w:ins>
      <w:ins w:id="6758" w:author="فاتن" w:date="2004-09-04T22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59" w:author="فاتن" w:date="2004-09-04T22:11:00Z">
        <w:r>
          <w:rPr>
            <w:sz w:val="30"/>
            <w:sz w:val="30"/>
            <w:rtl w:val="true"/>
          </w:rPr>
          <w:t>السلام</w:t>
        </w:r>
      </w:ins>
      <w:ins w:id="6760" w:author="فاتن" w:date="2004-09-04T22:11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6772" w:author="فاتن" w:date="2004-09-04T22:12:00Z"/>
        </w:rPr>
      </w:pPr>
      <w:ins w:id="6762" w:author="فاتن" w:date="2004-09-04T22:11:00Z">
        <w:r>
          <w:rPr>
            <w:rFonts w:cs="Times New Roman"/>
            <w:sz w:val="30"/>
            <w:rtl w:val="true"/>
          </w:rPr>
          <w:t xml:space="preserve">      </w:t>
        </w:r>
      </w:ins>
      <w:ins w:id="6763" w:author="فاتن" w:date="2004-09-04T22:11:00Z">
        <w:r>
          <w:rPr>
            <w:sz w:val="30"/>
            <w:sz w:val="30"/>
            <w:rtl w:val="true"/>
          </w:rPr>
          <w:t>وعامَتْ</w:t>
        </w:r>
      </w:ins>
      <w:ins w:id="6764" w:author="فاتن" w:date="2004-09-04T22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65" w:author="فاتن" w:date="2004-09-04T22:11:00Z">
        <w:r>
          <w:rPr>
            <w:sz w:val="30"/>
            <w:sz w:val="30"/>
            <w:rtl w:val="true"/>
          </w:rPr>
          <w:t>وهْىَ</w:t>
        </w:r>
      </w:ins>
      <w:ins w:id="6766" w:author="فاتن" w:date="2004-09-04T22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67" w:author="فاتن" w:date="2004-09-04T22:11:00Z">
        <w:r>
          <w:rPr>
            <w:sz w:val="30"/>
            <w:sz w:val="30"/>
            <w:rtl w:val="true"/>
          </w:rPr>
          <w:t>قاص</w:t>
        </w:r>
      </w:ins>
      <w:ins w:id="6768" w:author="فاتن" w:date="2004-09-04T22:14:00Z">
        <w:r>
          <w:rPr>
            <w:sz w:val="30"/>
            <w:sz w:val="30"/>
            <w:rtl w:val="true"/>
          </w:rPr>
          <w:t>ـ</w:t>
        </w:r>
      </w:ins>
      <w:ins w:id="6769" w:author="فاتن" w:date="2004-09-04T22:12:00Z">
        <w:r>
          <w:rPr>
            <w:sz w:val="30"/>
            <w:sz w:val="30"/>
            <w:rtl w:val="true"/>
          </w:rPr>
          <w:t>ِدَةٌ</w:t>
        </w:r>
      </w:ins>
      <w:ins w:id="6770" w:author="فاتن" w:date="2004-09-04T22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71" w:author="فاتن" w:date="2004-09-04T22:12:00Z">
        <w:r>
          <w:rPr>
            <w:sz w:val="30"/>
            <w:sz w:val="30"/>
            <w:rtl w:val="true"/>
          </w:rPr>
          <w:t>بِإِذْنٍ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6784" w:author="فاتن" w:date="2004-09-04T22:12:00Z"/>
        </w:rPr>
      </w:pPr>
      <w:ins w:id="6773" w:author="فاتن" w:date="2004-09-04T22:14:00Z">
        <w:r>
          <w:rPr>
            <w:rFonts w:cs="Times New Roman"/>
            <w:sz w:val="30"/>
            <w:rtl w:val="true"/>
          </w:rPr>
          <w:t xml:space="preserve">                    </w:t>
        </w:r>
      </w:ins>
      <w:ins w:id="6774" w:author="فاتن" w:date="2004-09-04T22:12:00Z">
        <w:r>
          <w:rPr>
            <w:sz w:val="30"/>
            <w:sz w:val="30"/>
            <w:rtl w:val="true"/>
          </w:rPr>
          <w:t>ولَوْلاَ</w:t>
        </w:r>
      </w:ins>
      <w:ins w:id="6775" w:author="فاتن" w:date="2004-09-04T22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76" w:author="فاتن" w:date="2004-09-04T22:12:00Z">
        <w:r>
          <w:rPr>
            <w:sz w:val="30"/>
            <w:sz w:val="30"/>
            <w:rtl w:val="true"/>
          </w:rPr>
          <w:t>اللهُ</w:t>
        </w:r>
      </w:ins>
      <w:ins w:id="6777" w:author="فاتن" w:date="2004-09-04T22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78" w:author="فاتن" w:date="2004-09-04T22:12:00Z">
        <w:r>
          <w:rPr>
            <w:sz w:val="30"/>
            <w:sz w:val="30"/>
            <w:rtl w:val="true"/>
          </w:rPr>
          <w:t>جارَ</w:t>
        </w:r>
      </w:ins>
      <w:ins w:id="6779" w:author="فاتن" w:date="2004-09-04T22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80" w:author="فاتن" w:date="2004-09-04T22:12:00Z">
        <w:r>
          <w:rPr>
            <w:sz w:val="30"/>
            <w:sz w:val="30"/>
            <w:rtl w:val="true"/>
          </w:rPr>
          <w:t>بِهـا</w:t>
        </w:r>
      </w:ins>
      <w:ins w:id="6781" w:author="فاتن" w:date="2004-09-04T22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82" w:author="فاتن" w:date="2004-09-04T22:12:00Z">
        <w:r>
          <w:rPr>
            <w:sz w:val="30"/>
            <w:sz w:val="30"/>
            <w:rtl w:val="true"/>
          </w:rPr>
          <w:t>الجَـوارُ</w:t>
        </w:r>
      </w:ins>
      <w:ins w:id="6783" w:author="فاتن" w:date="2004-09-04T22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6799" w:author="فاتن" w:date="2004-09-04T22:13:00Z"/>
        </w:rPr>
      </w:pPr>
      <w:ins w:id="6785" w:author="فاتن" w:date="2004-09-04T22:12:00Z">
        <w:r>
          <w:rPr>
            <w:rFonts w:cs="Times New Roman"/>
            <w:sz w:val="30"/>
            <w:rtl w:val="true"/>
          </w:rPr>
          <w:t xml:space="preserve">      </w:t>
        </w:r>
      </w:ins>
      <w:ins w:id="6786" w:author="فاتن" w:date="2004-09-04T22:12:00Z">
        <w:r>
          <w:rPr>
            <w:sz w:val="30"/>
            <w:sz w:val="30"/>
            <w:rtl w:val="true"/>
          </w:rPr>
          <w:t>إلى</w:t>
        </w:r>
      </w:ins>
      <w:ins w:id="6787" w:author="فاتن" w:date="2004-09-04T22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88" w:author="فاتن" w:date="2004-09-04T22:12:00Z">
        <w:r>
          <w:rPr>
            <w:sz w:val="30"/>
            <w:sz w:val="30"/>
            <w:rtl w:val="true"/>
          </w:rPr>
          <w:t>الجُودِىِّ</w:t>
        </w:r>
      </w:ins>
      <w:ins w:id="6789" w:author="فاتن" w:date="2004-09-04T22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90" w:author="فاتن" w:date="2004-09-04T22:12:00Z">
        <w:r>
          <w:rPr>
            <w:sz w:val="30"/>
            <w:sz w:val="30"/>
            <w:rtl w:val="true"/>
          </w:rPr>
          <w:t>ح</w:t>
        </w:r>
      </w:ins>
      <w:ins w:id="6791" w:author="فاتن" w:date="2005-01-17T01:31:00Z">
        <w:r>
          <w:rPr>
            <w:sz w:val="30"/>
            <w:sz w:val="30"/>
            <w:rtl w:val="true"/>
          </w:rPr>
          <w:t>َ</w:t>
        </w:r>
      </w:ins>
      <w:ins w:id="6792" w:author="فاتن" w:date="2004-09-04T22:13:00Z">
        <w:r>
          <w:rPr>
            <w:sz w:val="30"/>
            <w:sz w:val="30"/>
            <w:rtl w:val="true"/>
          </w:rPr>
          <w:t>ت</w:t>
        </w:r>
      </w:ins>
      <w:ins w:id="6793" w:author="فاتن" w:date="2005-01-17T01:32:00Z">
        <w:r>
          <w:rPr>
            <w:sz w:val="30"/>
            <w:sz w:val="30"/>
            <w:rtl w:val="true"/>
          </w:rPr>
          <w:t>َّ</w:t>
        </w:r>
      </w:ins>
      <w:ins w:id="6794" w:author="فاتن" w:date="2004-09-04T22:13:00Z">
        <w:r>
          <w:rPr>
            <w:sz w:val="30"/>
            <w:sz w:val="30"/>
            <w:rtl w:val="true"/>
          </w:rPr>
          <w:t>ى</w:t>
        </w:r>
      </w:ins>
      <w:ins w:id="6795" w:author="فاتن" w:date="2004-09-04T22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96" w:author="فاتن" w:date="2004-09-04T22:13:00Z">
        <w:r>
          <w:rPr>
            <w:sz w:val="30"/>
            <w:sz w:val="30"/>
            <w:rtl w:val="true"/>
          </w:rPr>
          <w:t>صار</w:t>
        </w:r>
      </w:ins>
      <w:ins w:id="6797" w:author="فاتن" w:date="2004-09-04T22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798" w:author="فاتن" w:date="2004-09-04T22:13:00Z">
        <w:r>
          <w:rPr>
            <w:sz w:val="30"/>
            <w:sz w:val="30"/>
            <w:rtl w:val="true"/>
          </w:rPr>
          <w:t>حِجْرًا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6817" w:author="فاتن" w:date="2004-09-04T22:15:00Z"/>
        </w:rPr>
      </w:pPr>
      <w:ins w:id="6800" w:author="فاتن" w:date="2004-09-04T22:13:00Z">
        <w:r>
          <w:rPr>
            <w:rFonts w:cs="Times New Roman"/>
            <w:sz w:val="30"/>
            <w:rtl w:val="true"/>
          </w:rPr>
          <w:t xml:space="preserve">                    </w:t>
        </w:r>
      </w:ins>
      <w:ins w:id="6801" w:author="فاتن" w:date="2004-09-04T22:13:00Z">
        <w:r>
          <w:rPr>
            <w:sz w:val="30"/>
            <w:sz w:val="30"/>
            <w:rtl w:val="true"/>
          </w:rPr>
          <w:t>وحانَ</w:t>
        </w:r>
      </w:ins>
      <w:ins w:id="6802" w:author="فاتن" w:date="2004-09-04T22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03" w:author="فاتن" w:date="2004-09-04T22:13:00Z">
        <w:r>
          <w:rPr>
            <w:sz w:val="30"/>
            <w:sz w:val="30"/>
            <w:rtl w:val="true"/>
          </w:rPr>
          <w:t>لِ</w:t>
        </w:r>
      </w:ins>
      <w:ins w:id="6804" w:author="فاتن" w:date="2005-01-17T01:32:00Z">
        <w:r>
          <w:rPr>
            <w:sz w:val="30"/>
            <w:sz w:val="30"/>
            <w:rtl w:val="true"/>
          </w:rPr>
          <w:t>تَ</w:t>
        </w:r>
      </w:ins>
      <w:ins w:id="6805" w:author="فاتن" w:date="2004-09-04T22:13:00Z">
        <w:r>
          <w:rPr>
            <w:sz w:val="30"/>
            <w:sz w:val="30"/>
            <w:rtl w:val="true"/>
          </w:rPr>
          <w:t>ال</w:t>
        </w:r>
      </w:ins>
      <w:ins w:id="6806" w:author="فاتن" w:date="2005-01-17T01:32:00Z">
        <w:r>
          <w:rPr>
            <w:sz w:val="30"/>
            <w:sz w:val="30"/>
            <w:rtl w:val="true"/>
          </w:rPr>
          <w:t>ِ</w:t>
        </w:r>
      </w:ins>
      <w:ins w:id="6807" w:author="فاتن" w:date="2004-09-04T22:13:00Z">
        <w:r>
          <w:rPr>
            <w:sz w:val="30"/>
            <w:sz w:val="30"/>
            <w:rtl w:val="true"/>
          </w:rPr>
          <w:t>ك</w:t>
        </w:r>
      </w:ins>
      <w:ins w:id="6808" w:author="فاتن" w:date="2005-01-17T01:32:00Z">
        <w:r>
          <w:rPr>
            <w:sz w:val="30"/>
            <w:sz w:val="30"/>
            <w:rtl w:val="true"/>
          </w:rPr>
          <w:t>ِ</w:t>
        </w:r>
      </w:ins>
      <w:ins w:id="6809" w:author="فاتن" w:date="2004-09-04T22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10" w:author="فاتن" w:date="2004-09-04T22:13:00Z">
        <w:r>
          <w:rPr>
            <w:sz w:val="30"/>
            <w:sz w:val="30"/>
            <w:rtl w:val="true"/>
          </w:rPr>
          <w:t>الغُمْرِ</w:t>
        </w:r>
      </w:ins>
      <w:ins w:id="6811" w:author="فاتن" w:date="2004-09-04T22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12" w:author="فاتن" w:date="2004-09-04T22:13:00Z">
        <w:r>
          <w:rPr>
            <w:sz w:val="30"/>
            <w:sz w:val="30"/>
            <w:rtl w:val="true"/>
          </w:rPr>
          <w:t>انْحِسارُ</w:t>
        </w:r>
      </w:ins>
      <w:ins w:id="6813" w:author="فاتن" w:date="2004-09-04T22:13:00Z">
        <w:r>
          <w:rPr>
            <w:sz w:val="30"/>
            <w:vertAlign w:val="superscript"/>
            <w:rtl w:val="true"/>
          </w:rPr>
          <w:t>(</w:t>
        </w:r>
      </w:ins>
      <w:ins w:id="6814" w:author="فاتن" w:date="2004-09-04T22:13:00Z">
        <w:r>
          <w:rPr>
            <w:rStyle w:val="FootnoteCharacters"/>
            <w:rStyle w:val="FootnoteAnchor"/>
            <w:sz w:val="30"/>
            <w:rtl w:val="true"/>
          </w:rPr>
          <w:footnoteReference w:id="129"/>
        </w:r>
      </w:ins>
      <w:ins w:id="6815" w:author="فاتن" w:date="2004-09-04T22:13:00Z">
        <w:r>
          <w:rPr>
            <w:sz w:val="30"/>
            <w:vertAlign w:val="superscript"/>
            <w:rtl w:val="true"/>
          </w:rPr>
          <w:t>)</w:t>
        </w:r>
      </w:ins>
      <w:ins w:id="6816" w:author="فاتن" w:date="2004-09-04T22:13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>
          <w:sz w:val="30"/>
          <w:ins w:id="6824" w:author="فاتن" w:date="2004-09-04T22:15:00Z"/>
        </w:rPr>
      </w:pPr>
      <w:ins w:id="6818" w:author="فاتن" w:date="2004-09-04T22:15:00Z">
        <w:r>
          <w:rPr>
            <w:sz w:val="30"/>
            <w:sz w:val="30"/>
            <w:rtl w:val="true"/>
          </w:rPr>
          <w:t>وهى</w:t>
        </w:r>
      </w:ins>
      <w:ins w:id="6819" w:author="فاتن" w:date="2004-09-04T22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20" w:author="فاتن" w:date="2004-09-04T22:15:00Z">
        <w:r>
          <w:rPr>
            <w:sz w:val="30"/>
            <w:sz w:val="30"/>
            <w:rtl w:val="true"/>
          </w:rPr>
          <w:t>أقْبَحُ</w:t>
        </w:r>
      </w:ins>
      <w:ins w:id="6821" w:author="فاتن" w:date="2004-09-04T22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22" w:author="فاتن" w:date="2004-09-04T22:15:00Z">
        <w:r>
          <w:rPr>
            <w:sz w:val="30"/>
            <w:sz w:val="30"/>
            <w:rtl w:val="true"/>
          </w:rPr>
          <w:t>اللُّغاتِ</w:t>
        </w:r>
      </w:ins>
      <w:ins w:id="6823" w:author="فاتن" w:date="2004-09-04T22:15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b/>
          <w:b/>
          <w:bCs/>
          <w:sz w:val="30"/>
          <w:ins w:id="6830" w:author="فاتن" w:date="2004-09-04T22:15:00Z"/>
        </w:rPr>
      </w:pPr>
      <w:ins w:id="6825" w:author="فاتن" w:date="2004-09-04T22:15:00Z">
        <w:r>
          <w:rPr>
            <w:b/>
            <w:bCs/>
            <w:sz w:val="30"/>
            <w:rtl w:val="true"/>
          </w:rPr>
          <w:t>[</w:t>
        </w:r>
      </w:ins>
      <w:ins w:id="6826" w:author="فاتن" w:date="2004-09-04T22:15:00Z">
        <w:r>
          <w:rPr>
            <w:b/>
            <w:b/>
            <w:bCs/>
            <w:sz w:val="30"/>
            <w:sz w:val="30"/>
            <w:rtl w:val="true"/>
          </w:rPr>
          <w:t>ث</w:t>
        </w:r>
      </w:ins>
      <w:ins w:id="6827" w:author="فاتن" w:date="2004-09-04T22:15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6828" w:author="فاتن" w:date="2004-09-04T22:15:00Z">
        <w:r>
          <w:rPr>
            <w:b/>
            <w:b/>
            <w:bCs/>
            <w:sz w:val="30"/>
            <w:sz w:val="30"/>
            <w:rtl w:val="true"/>
          </w:rPr>
          <w:t>ا</w:t>
        </w:r>
      </w:ins>
      <w:ins w:id="6829" w:author="فاتن" w:date="2004-09-04T22:15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6859" w:author="فاتن" w:date="2004-09-04T22:15:00Z"/>
        </w:rPr>
      </w:pPr>
      <w:ins w:id="6831" w:author="فاتن" w:date="2004-09-04T22:15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6832" w:author="فاتن" w:date="2004-09-04T22:15:00Z">
        <w:r>
          <w:rPr>
            <w:b/>
            <w:b/>
            <w:bCs/>
            <w:sz w:val="30"/>
            <w:sz w:val="30"/>
            <w:rtl w:val="true"/>
          </w:rPr>
          <w:t>الثاءُ،</w:t>
        </w:r>
      </w:ins>
      <w:ins w:id="6833" w:author="فاتن" w:date="2004-09-04T22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34" w:author="فاتن" w:date="2004-09-04T22:15:00Z">
        <w:r>
          <w:rPr>
            <w:sz w:val="30"/>
            <w:sz w:val="30"/>
            <w:rtl w:val="true"/>
          </w:rPr>
          <w:t>بالمدّ</w:t>
        </w:r>
      </w:ins>
      <w:ins w:id="6835" w:author="فاتن" w:date="2005-01-17T01:33:00Z">
        <w:r>
          <w:rPr>
            <w:sz w:val="30"/>
            <w:rtl w:val="true"/>
          </w:rPr>
          <w:t>:</w:t>
        </w:r>
      </w:ins>
      <w:ins w:id="6836" w:author="فاتن" w:date="2004-09-04T22:15:00Z">
        <w:r>
          <w:rPr>
            <w:sz w:val="30"/>
            <w:rtl w:val="true"/>
          </w:rPr>
          <w:t xml:space="preserve"> </w:t>
        </w:r>
      </w:ins>
      <w:ins w:id="6837" w:author="فاتن" w:date="2004-09-04T22:15:00Z">
        <w:r>
          <w:rPr>
            <w:sz w:val="30"/>
            <w:sz w:val="30"/>
            <w:rtl w:val="true"/>
          </w:rPr>
          <w:t>أهمله</w:t>
        </w:r>
      </w:ins>
      <w:ins w:id="6838" w:author="فاتن" w:date="2004-09-04T22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39" w:author="فاتن" w:date="2004-09-04T22:15:00Z">
        <w:r>
          <w:rPr>
            <w:sz w:val="30"/>
            <w:sz w:val="30"/>
            <w:rtl w:val="true"/>
          </w:rPr>
          <w:t>صاحبُ</w:t>
        </w:r>
      </w:ins>
      <w:ins w:id="6840" w:author="فاتن" w:date="2004-09-04T22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41" w:author="فاتن" w:date="2004-09-04T22:15:00Z">
        <w:r>
          <w:rPr>
            <w:sz w:val="30"/>
            <w:sz w:val="30"/>
            <w:rtl w:val="true"/>
          </w:rPr>
          <w:t>القاموس،</w:t>
        </w:r>
      </w:ins>
      <w:ins w:id="6842" w:author="فاتن" w:date="2004-09-04T22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43" w:author="فاتن" w:date="2004-09-04T22:15:00Z">
        <w:r>
          <w:rPr>
            <w:sz w:val="30"/>
            <w:sz w:val="30"/>
            <w:rtl w:val="true"/>
          </w:rPr>
          <w:t>وقال</w:t>
        </w:r>
      </w:ins>
      <w:ins w:id="6844" w:author="فاتن" w:date="2004-09-04T22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45" w:author="فاتن" w:date="2004-09-04T22:15:00Z">
        <w:r>
          <w:rPr>
            <w:sz w:val="30"/>
            <w:sz w:val="30"/>
            <w:rtl w:val="true"/>
          </w:rPr>
          <w:t>الخليلُ</w:t>
        </w:r>
      </w:ins>
      <w:ins w:id="6846" w:author="فاتن" w:date="2004-09-04T22:15:00Z">
        <w:r>
          <w:rPr>
            <w:sz w:val="30"/>
            <w:rtl w:val="true"/>
          </w:rPr>
          <w:t xml:space="preserve">: </w:t>
        </w:r>
      </w:ins>
      <w:ins w:id="6847" w:author="فاتن" w:date="2004-09-04T22:15:00Z">
        <w:r>
          <w:rPr>
            <w:sz w:val="30"/>
            <w:sz w:val="30"/>
            <w:rtl w:val="true"/>
          </w:rPr>
          <w:t>هو</w:t>
        </w:r>
      </w:ins>
      <w:ins w:id="6848" w:author="فاتن" w:date="2004-09-04T22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49" w:author="فاتن" w:date="2004-09-04T22:15:00Z">
        <w:r>
          <w:rPr>
            <w:sz w:val="30"/>
            <w:sz w:val="30"/>
            <w:rtl w:val="true"/>
          </w:rPr>
          <w:t>الخِبارُ</w:t>
        </w:r>
      </w:ins>
      <w:ins w:id="6850" w:author="فاتن" w:date="2004-09-04T22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51" w:author="فاتن" w:date="2004-09-04T22:15:00Z">
        <w:r>
          <w:rPr>
            <w:sz w:val="30"/>
            <w:sz w:val="30"/>
            <w:rtl w:val="true"/>
          </w:rPr>
          <w:t>من</w:t>
        </w:r>
      </w:ins>
      <w:ins w:id="6852" w:author="فاتن" w:date="2004-09-04T22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53" w:author="فاتن" w:date="2004-09-04T22:15:00Z">
        <w:r>
          <w:rPr>
            <w:sz w:val="30"/>
            <w:sz w:val="30"/>
            <w:rtl w:val="true"/>
          </w:rPr>
          <w:t>كُلِّ</w:t>
        </w:r>
      </w:ins>
      <w:ins w:id="6854" w:author="فاتن" w:date="2004-09-04T22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55" w:author="فاتن" w:date="2004-09-04T22:15:00Z">
        <w:r>
          <w:rPr>
            <w:sz w:val="30"/>
            <w:sz w:val="30"/>
            <w:rtl w:val="true"/>
          </w:rPr>
          <w:t>شَىْءٍ،</w:t>
        </w:r>
      </w:ins>
      <w:ins w:id="6856" w:author="فاتن" w:date="2004-09-04T22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57" w:author="فاتن" w:date="2004-09-04T22:15:00Z">
        <w:r>
          <w:rPr>
            <w:sz w:val="30"/>
            <w:sz w:val="30"/>
            <w:rtl w:val="true"/>
          </w:rPr>
          <w:t>وأنشد</w:t>
        </w:r>
      </w:ins>
      <w:ins w:id="6858" w:author="فاتن" w:date="2004-09-04T22:15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6877" w:author="فاتن" w:date="2004-09-04T22:18:00Z"/>
        </w:rPr>
      </w:pPr>
      <w:ins w:id="6860" w:author="فاتن" w:date="2004-09-04T22:17:00Z">
        <w:r>
          <w:rPr>
            <w:rFonts w:cs="Times New Roman"/>
            <w:sz w:val="30"/>
            <w:rtl w:val="true"/>
          </w:rPr>
          <w:t xml:space="preserve">     </w:t>
        </w:r>
      </w:ins>
      <w:ins w:id="6861" w:author="فاتن" w:date="2004-09-04T22:17:00Z">
        <w:r>
          <w:rPr>
            <w:sz w:val="30"/>
            <w:sz w:val="30"/>
            <w:rtl w:val="true"/>
          </w:rPr>
          <w:t>إذا</w:t>
        </w:r>
      </w:ins>
      <w:ins w:id="6862" w:author="فاتن" w:date="2004-09-04T22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63" w:author="فاتن" w:date="2004-09-04T22:17:00Z">
        <w:r>
          <w:rPr>
            <w:sz w:val="30"/>
            <w:sz w:val="30"/>
            <w:rtl w:val="true"/>
          </w:rPr>
          <w:t>ما</w:t>
        </w:r>
      </w:ins>
      <w:ins w:id="6864" w:author="فاتن" w:date="2004-09-04T22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65" w:author="فاتن" w:date="2004-09-04T22:17:00Z">
        <w:r>
          <w:rPr>
            <w:sz w:val="30"/>
            <w:sz w:val="30"/>
            <w:rtl w:val="true"/>
          </w:rPr>
          <w:t>أَتَى</w:t>
        </w:r>
      </w:ins>
      <w:ins w:id="6866" w:author="فاتن" w:date="2004-09-04T22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67" w:author="فاتن" w:date="2004-09-04T22:17:00Z">
        <w:r>
          <w:rPr>
            <w:sz w:val="30"/>
            <w:sz w:val="30"/>
            <w:rtl w:val="true"/>
          </w:rPr>
          <w:t>ضَيْفٌ</w:t>
        </w:r>
      </w:ins>
      <w:ins w:id="6868" w:author="فاتن" w:date="2004-09-04T22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69" w:author="فاتن" w:date="2004-09-04T22:17:00Z">
        <w:r>
          <w:rPr>
            <w:sz w:val="30"/>
            <w:sz w:val="30"/>
            <w:rtl w:val="true"/>
          </w:rPr>
          <w:t>وقد</w:t>
        </w:r>
      </w:ins>
      <w:ins w:id="6870" w:author="فاتن" w:date="2004-09-04T22:1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71" w:author="فاتن" w:date="2004-09-04T22:17:00Z">
        <w:r>
          <w:rPr>
            <w:sz w:val="30"/>
            <w:sz w:val="30"/>
            <w:rtl w:val="true"/>
          </w:rPr>
          <w:t>ج</w:t>
        </w:r>
      </w:ins>
      <w:ins w:id="6872" w:author="فاتن" w:date="2005-01-17T01:33:00Z">
        <w:r>
          <w:rPr>
            <w:sz w:val="30"/>
            <w:sz w:val="30"/>
            <w:rtl w:val="true"/>
          </w:rPr>
          <w:t>َ</w:t>
        </w:r>
      </w:ins>
      <w:ins w:id="6873" w:author="فاتن" w:date="2004-09-04T22:18:00Z">
        <w:r>
          <w:rPr>
            <w:sz w:val="30"/>
            <w:sz w:val="30"/>
            <w:rtl w:val="true"/>
          </w:rPr>
          <w:t>لَّل</w:t>
        </w:r>
      </w:ins>
      <w:ins w:id="6874" w:author="فاتن" w:date="2005-01-17T01:33:00Z">
        <w:r>
          <w:rPr>
            <w:sz w:val="30"/>
            <w:sz w:val="30"/>
            <w:rtl w:val="true"/>
          </w:rPr>
          <w:t>َ</w:t>
        </w:r>
      </w:ins>
      <w:ins w:id="6875" w:author="فاتن" w:date="2004-09-04T22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76" w:author="فاتن" w:date="2004-09-04T22:18:00Z">
        <w:r>
          <w:rPr>
            <w:sz w:val="30"/>
            <w:sz w:val="30"/>
            <w:rtl w:val="true"/>
          </w:rPr>
          <w:t>الدُّجَى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6899" w:author="فاتن" w:date="2004-09-04T22:47:00Z"/>
        </w:rPr>
      </w:pPr>
      <w:ins w:id="6878" w:author="فاتن" w:date="2004-09-04T22:18:00Z">
        <w:r>
          <w:rPr>
            <w:rFonts w:cs="Times New Roman"/>
            <w:sz w:val="30"/>
            <w:rtl w:val="true"/>
          </w:rPr>
          <w:t xml:space="preserve">                 </w:t>
        </w:r>
      </w:ins>
      <w:ins w:id="6879" w:author="فاتن" w:date="2004-09-04T22:18:00Z">
        <w:r>
          <w:rPr>
            <w:sz w:val="30"/>
            <w:sz w:val="30"/>
            <w:rtl w:val="true"/>
          </w:rPr>
          <w:t>أتيتُ</w:t>
        </w:r>
      </w:ins>
      <w:ins w:id="6880" w:author="فاتن" w:date="2004-09-04T22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81" w:author="فاتن" w:date="2004-09-04T22:18:00Z">
        <w:r>
          <w:rPr>
            <w:sz w:val="30"/>
            <w:sz w:val="30"/>
            <w:rtl w:val="true"/>
          </w:rPr>
          <w:t>بثاءِ</w:t>
        </w:r>
      </w:ins>
      <w:ins w:id="6882" w:author="فاتن" w:date="2004-09-04T22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83" w:author="فاتن" w:date="2004-09-04T22:18:00Z">
        <w:r>
          <w:rPr>
            <w:sz w:val="30"/>
            <w:sz w:val="30"/>
            <w:rtl w:val="true"/>
          </w:rPr>
          <w:t>الب</w:t>
        </w:r>
      </w:ins>
      <w:ins w:id="6884" w:author="فاتن" w:date="2005-01-17T01:33:00Z">
        <w:r>
          <w:rPr>
            <w:sz w:val="30"/>
            <w:sz w:val="30"/>
            <w:rtl w:val="true"/>
          </w:rPr>
          <w:t>ُ</w:t>
        </w:r>
      </w:ins>
      <w:ins w:id="6885" w:author="فاتن" w:date="2004-09-04T22:18:00Z">
        <w:r>
          <w:rPr>
            <w:sz w:val="30"/>
            <w:sz w:val="30"/>
            <w:rtl w:val="true"/>
          </w:rPr>
          <w:t>رِّ</w:t>
        </w:r>
      </w:ins>
      <w:ins w:id="6886" w:author="فاتن" w:date="2004-09-04T22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87" w:author="فاتن" w:date="2004-09-04T22:18:00Z">
        <w:r>
          <w:rPr>
            <w:sz w:val="30"/>
            <w:sz w:val="30"/>
            <w:rtl w:val="true"/>
          </w:rPr>
          <w:t>والل</w:t>
        </w:r>
      </w:ins>
      <w:ins w:id="6888" w:author="فاتن" w:date="2005-01-17T01:33:00Z">
        <w:r>
          <w:rPr>
            <w:sz w:val="30"/>
            <w:sz w:val="30"/>
            <w:rtl w:val="true"/>
          </w:rPr>
          <w:t>َّ</w:t>
        </w:r>
      </w:ins>
      <w:ins w:id="6889" w:author="فاتن" w:date="2004-09-04T22:18:00Z">
        <w:r>
          <w:rPr>
            <w:sz w:val="30"/>
            <w:sz w:val="30"/>
            <w:rtl w:val="true"/>
          </w:rPr>
          <w:t>ح</w:t>
        </w:r>
      </w:ins>
      <w:ins w:id="6890" w:author="فاتن" w:date="2005-01-17T01:33:00Z">
        <w:r>
          <w:rPr>
            <w:sz w:val="30"/>
            <w:sz w:val="30"/>
            <w:rtl w:val="true"/>
          </w:rPr>
          <w:t>ْ</w:t>
        </w:r>
      </w:ins>
      <w:ins w:id="6891" w:author="فاتن" w:date="2004-09-04T22:18:00Z">
        <w:r>
          <w:rPr>
            <w:sz w:val="30"/>
            <w:sz w:val="30"/>
            <w:rtl w:val="true"/>
          </w:rPr>
          <w:t>مِ</w:t>
        </w:r>
      </w:ins>
      <w:ins w:id="6892" w:author="فاتن" w:date="2004-09-04T22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893" w:author="فاتن" w:date="2004-09-04T22:18:00Z">
        <w:r>
          <w:rPr>
            <w:sz w:val="30"/>
            <w:sz w:val="30"/>
            <w:rtl w:val="true"/>
          </w:rPr>
          <w:t>والسُّكَّر</w:t>
        </w:r>
      </w:ins>
      <w:ins w:id="6894" w:author="فاتن" w:date="2005-01-17T01:34:00Z">
        <w:r>
          <w:rPr>
            <w:sz w:val="30"/>
            <w:sz w:val="30"/>
            <w:rtl w:val="true"/>
          </w:rPr>
          <w:t>ْ</w:t>
        </w:r>
      </w:ins>
      <w:ins w:id="6895" w:author="فاتن" w:date="2004-09-04T22:18:00Z">
        <w:r>
          <w:rPr>
            <w:sz w:val="30"/>
            <w:vertAlign w:val="superscript"/>
            <w:rtl w:val="true"/>
          </w:rPr>
          <w:t>(</w:t>
        </w:r>
      </w:ins>
      <w:ins w:id="6896" w:author="فاتن" w:date="2004-09-04T22:18:00Z">
        <w:r>
          <w:rPr>
            <w:rStyle w:val="FootnoteCharacters"/>
            <w:rStyle w:val="FootnoteAnchor"/>
            <w:sz w:val="30"/>
            <w:rtl w:val="true"/>
          </w:rPr>
          <w:footnoteReference w:id="130"/>
        </w:r>
      </w:ins>
      <w:ins w:id="6897" w:author="فاتن" w:date="2004-09-04T22:18:00Z">
        <w:r>
          <w:rPr>
            <w:sz w:val="30"/>
            <w:vertAlign w:val="superscript"/>
            <w:rtl w:val="true"/>
          </w:rPr>
          <w:t>)</w:t>
        </w:r>
      </w:ins>
      <w:ins w:id="6898" w:author="فاتن" w:date="2004-09-04T22:18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6915" w:author="فاتن" w:date="2005-01-17T01:34:00Z"/>
        </w:rPr>
      </w:pPr>
      <w:ins w:id="6900" w:author="فاتن" w:date="2005-01-17T01:34:00Z">
        <w:r>
          <w:rPr>
            <w:rFonts w:cs="Times New Roman"/>
            <w:sz w:val="30"/>
            <w:rtl w:val="true"/>
          </w:rPr>
          <w:t xml:space="preserve">     </w:t>
        </w:r>
      </w:ins>
      <w:ins w:id="6901" w:author="فاتن" w:date="2004-09-04T22:47:00Z">
        <w:r>
          <w:rPr>
            <w:sz w:val="30"/>
            <w:sz w:val="30"/>
            <w:rtl w:val="true"/>
          </w:rPr>
          <w:t>وحرف</w:t>
        </w:r>
      </w:ins>
      <w:ins w:id="6902" w:author="فاتن" w:date="2005-01-17T01:34:00Z">
        <w:r>
          <w:rPr>
            <w:sz w:val="30"/>
            <w:sz w:val="30"/>
            <w:rtl w:val="true"/>
          </w:rPr>
          <w:t>ُ</w:t>
        </w:r>
      </w:ins>
      <w:ins w:id="6903" w:author="فاتن" w:date="2004-09-04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04" w:author="فاتن" w:date="2004-09-04T22:47:00Z">
        <w:r>
          <w:rPr>
            <w:sz w:val="30"/>
            <w:sz w:val="30"/>
            <w:rtl w:val="true"/>
          </w:rPr>
          <w:t>هجاءٍ،</w:t>
        </w:r>
      </w:ins>
      <w:ins w:id="6905" w:author="فاتن" w:date="2004-09-04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06" w:author="فاتن" w:date="2004-09-04T22:47:00Z">
        <w:r>
          <w:rPr>
            <w:sz w:val="30"/>
            <w:sz w:val="30"/>
            <w:rtl w:val="true"/>
          </w:rPr>
          <w:t>يمدُّ</w:t>
        </w:r>
      </w:ins>
      <w:ins w:id="6907" w:author="فاتن" w:date="2004-09-04T22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08" w:author="فاتن" w:date="2004-09-04T22:47:00Z">
        <w:r>
          <w:rPr>
            <w:sz w:val="30"/>
            <w:sz w:val="30"/>
            <w:rtl w:val="true"/>
          </w:rPr>
          <w:t>ويُق</w:t>
        </w:r>
      </w:ins>
      <w:ins w:id="6909" w:author="فاتن" w:date="2005-01-17T01:34:00Z">
        <w:r>
          <w:rPr>
            <w:sz w:val="30"/>
            <w:sz w:val="30"/>
            <w:rtl w:val="true"/>
          </w:rPr>
          <w:t>ْ</w:t>
        </w:r>
      </w:ins>
      <w:ins w:id="6910" w:author="فاتن" w:date="2004-09-04T22:47:00Z">
        <w:r>
          <w:rPr>
            <w:sz w:val="30"/>
            <w:sz w:val="30"/>
            <w:rtl w:val="true"/>
          </w:rPr>
          <w:t>ص</w:t>
        </w:r>
      </w:ins>
      <w:ins w:id="6911" w:author="فاتن" w:date="2005-01-17T01:34:00Z">
        <w:r>
          <w:rPr>
            <w:sz w:val="30"/>
            <w:sz w:val="30"/>
            <w:rtl w:val="true"/>
          </w:rPr>
          <w:t>َ</w:t>
        </w:r>
      </w:ins>
      <w:ins w:id="6912" w:author="فاتن" w:date="2004-09-04T22:47:00Z">
        <w:r>
          <w:rPr>
            <w:sz w:val="30"/>
            <w:sz w:val="30"/>
            <w:rtl w:val="true"/>
          </w:rPr>
          <w:t>ر</w:t>
        </w:r>
      </w:ins>
      <w:ins w:id="6913" w:author="فاتن" w:date="2005-01-17T01:34:00Z">
        <w:r>
          <w:rPr>
            <w:sz w:val="30"/>
            <w:sz w:val="30"/>
            <w:rtl w:val="true"/>
          </w:rPr>
          <w:t>ُ</w:t>
        </w:r>
      </w:ins>
      <w:ins w:id="6914" w:author="فاتن" w:date="2004-09-04T22:47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6931" w:author="فاتن" w:date="2004-09-04T22:48:00Z"/>
        </w:rPr>
      </w:pPr>
      <w:ins w:id="6916" w:author="فاتن" w:date="2005-01-17T01:34:00Z">
        <w:r>
          <w:rPr>
            <w:rFonts w:cs="Times New Roman"/>
            <w:sz w:val="30"/>
            <w:rtl w:val="true"/>
          </w:rPr>
          <w:t xml:space="preserve">     </w:t>
        </w:r>
      </w:ins>
      <w:ins w:id="6917" w:author="فاتن" w:date="2004-09-04T22:48:00Z">
        <w:r>
          <w:rPr>
            <w:sz w:val="30"/>
            <w:sz w:val="30"/>
            <w:rtl w:val="true"/>
          </w:rPr>
          <w:t>والنسبة</w:t>
        </w:r>
      </w:ins>
      <w:ins w:id="6918" w:author="فاتن" w:date="2005-01-17T01:34:00Z">
        <w:r>
          <w:rPr>
            <w:sz w:val="30"/>
            <w:rtl w:val="true"/>
          </w:rPr>
          <w:t>:</w:t>
        </w:r>
      </w:ins>
      <w:ins w:id="6919" w:author="فاتن" w:date="2004-09-04T22:48:00Z">
        <w:r>
          <w:rPr>
            <w:sz w:val="30"/>
            <w:rtl w:val="true"/>
          </w:rPr>
          <w:t xml:space="preserve"> </w:t>
        </w:r>
      </w:ins>
      <w:ins w:id="6920" w:author="فاتن" w:date="2004-09-04T22:48:00Z">
        <w:r>
          <w:rPr>
            <w:sz w:val="30"/>
            <w:sz w:val="30"/>
            <w:rtl w:val="true"/>
          </w:rPr>
          <w:t>ثاوِىٌّ</w:t>
        </w:r>
      </w:ins>
      <w:ins w:id="6921" w:author="فاتن" w:date="2005-01-17T01:34:00Z">
        <w:r>
          <w:rPr>
            <w:sz w:val="30"/>
            <w:sz w:val="30"/>
            <w:rtl w:val="true"/>
          </w:rPr>
          <w:t>،</w:t>
        </w:r>
      </w:ins>
      <w:ins w:id="6922" w:author="فاتن" w:date="2004-09-04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23" w:author="فاتن" w:date="2004-09-04T22:48:00Z">
        <w:r>
          <w:rPr>
            <w:sz w:val="30"/>
            <w:sz w:val="30"/>
            <w:rtl w:val="true"/>
          </w:rPr>
          <w:t>وثائىٌّ</w:t>
        </w:r>
      </w:ins>
      <w:ins w:id="6924" w:author="فاتن" w:date="2005-01-17T01:34:00Z">
        <w:r>
          <w:rPr>
            <w:sz w:val="30"/>
            <w:sz w:val="30"/>
            <w:rtl w:val="true"/>
          </w:rPr>
          <w:t>،</w:t>
        </w:r>
      </w:ins>
      <w:ins w:id="6925" w:author="فاتن" w:date="2004-09-04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26" w:author="فاتن" w:date="2004-09-04T22:48:00Z">
        <w:r>
          <w:rPr>
            <w:sz w:val="30"/>
            <w:sz w:val="30"/>
            <w:rtl w:val="true"/>
          </w:rPr>
          <w:t>وثَوِىٌّ</w:t>
        </w:r>
      </w:ins>
      <w:ins w:id="6927" w:author="فاتن" w:date="2004-09-04T22:57:00Z">
        <w:r>
          <w:rPr>
            <w:sz w:val="30"/>
            <w:vertAlign w:val="superscript"/>
            <w:rtl w:val="true"/>
          </w:rPr>
          <w:t>(</w:t>
        </w:r>
      </w:ins>
      <w:ins w:id="6928" w:author="فاتن" w:date="2004-09-04T22:57:00Z">
        <w:r>
          <w:rPr>
            <w:rStyle w:val="FootnoteCharacters"/>
            <w:rStyle w:val="FootnoteAnchor"/>
            <w:sz w:val="30"/>
            <w:rtl w:val="true"/>
          </w:rPr>
          <w:footnoteReference w:id="131"/>
        </w:r>
      </w:ins>
      <w:ins w:id="6929" w:author="فاتن" w:date="2004-09-04T22:57:00Z">
        <w:r>
          <w:rPr>
            <w:sz w:val="30"/>
            <w:vertAlign w:val="superscript"/>
            <w:rtl w:val="true"/>
          </w:rPr>
          <w:t>)</w:t>
        </w:r>
      </w:ins>
      <w:ins w:id="6930" w:author="فاتن" w:date="2004-09-04T22:4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6945" w:author="فاتن" w:date="2004-09-04T22:48:00Z"/>
        </w:rPr>
      </w:pPr>
      <w:ins w:id="6932" w:author="فاتن" w:date="2004-09-04T22:48:00Z">
        <w:r>
          <w:rPr>
            <w:rFonts w:cs="Times New Roman"/>
            <w:sz w:val="30"/>
            <w:rtl w:val="true"/>
          </w:rPr>
          <w:t xml:space="preserve">     </w:t>
        </w:r>
      </w:ins>
      <w:ins w:id="6933" w:author="فاتن" w:date="2004-09-04T22:48:00Z">
        <w:r>
          <w:rPr>
            <w:sz w:val="30"/>
            <w:sz w:val="30"/>
            <w:rtl w:val="true"/>
          </w:rPr>
          <w:t>وقد</w:t>
        </w:r>
      </w:ins>
      <w:ins w:id="6934" w:author="فاتن" w:date="2004-09-04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35" w:author="فاتن" w:date="2004-09-04T22:48:00Z">
        <w:r>
          <w:rPr>
            <w:sz w:val="30"/>
            <w:sz w:val="30"/>
            <w:rtl w:val="true"/>
          </w:rPr>
          <w:t>ثيَّيْتُ</w:t>
        </w:r>
      </w:ins>
      <w:ins w:id="6936" w:author="فاتن" w:date="2004-09-04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37" w:author="فاتن" w:date="2004-09-04T22:48:00Z">
        <w:r>
          <w:rPr>
            <w:sz w:val="30"/>
            <w:sz w:val="30"/>
            <w:rtl w:val="true"/>
          </w:rPr>
          <w:t>ثاءً</w:t>
        </w:r>
      </w:ins>
      <w:ins w:id="6938" w:author="فاتن" w:date="2004-09-04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39" w:author="فاتن" w:date="2004-09-04T22:48:00Z">
        <w:r>
          <w:rPr>
            <w:sz w:val="30"/>
            <w:sz w:val="30"/>
            <w:rtl w:val="true"/>
          </w:rPr>
          <w:t>حسنًا</w:t>
        </w:r>
      </w:ins>
      <w:ins w:id="6940" w:author="فاتن" w:date="2004-09-04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41" w:author="فاتن" w:date="2004-09-04T22:48:00Z">
        <w:r>
          <w:rPr>
            <w:sz w:val="30"/>
            <w:sz w:val="30"/>
            <w:rtl w:val="true"/>
          </w:rPr>
          <w:t>وحسنةً</w:t>
        </w:r>
      </w:ins>
      <w:ins w:id="6942" w:author="فاتن" w:date="2004-09-04T22:48:00Z">
        <w:r>
          <w:rPr>
            <w:sz w:val="30"/>
            <w:rtl w:val="true"/>
          </w:rPr>
          <w:t xml:space="preserve">: </w:t>
        </w:r>
      </w:ins>
      <w:ins w:id="6943" w:author="فاتن" w:date="2004-09-04T22:48:00Z">
        <w:r>
          <w:rPr>
            <w:sz w:val="30"/>
            <w:sz w:val="30"/>
            <w:rtl w:val="true"/>
          </w:rPr>
          <w:t>كتبتُها</w:t>
        </w:r>
      </w:ins>
      <w:ins w:id="6944" w:author="فاتن" w:date="2004-09-04T22:4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6962" w:author="فاتن" w:date="2004-09-04T22:48:00Z"/>
        </w:rPr>
      </w:pPr>
      <w:ins w:id="6946" w:author="فاتن" w:date="2004-09-04T22:48:00Z">
        <w:r>
          <w:rPr>
            <w:rFonts w:cs="Times New Roman"/>
            <w:sz w:val="30"/>
            <w:rtl w:val="true"/>
          </w:rPr>
          <w:t xml:space="preserve">     </w:t>
        </w:r>
      </w:ins>
      <w:ins w:id="6947" w:author="فاتن" w:date="2005-01-17T01:34:00Z">
        <w:r>
          <w:rPr>
            <w:sz w:val="30"/>
            <w:rtl w:val="true"/>
          </w:rPr>
          <w:t>(</w:t>
        </w:r>
      </w:ins>
      <w:ins w:id="6948" w:author="فاتن" w:date="2004-09-04T22:48:00Z">
        <w:r>
          <w:rPr>
            <w:sz w:val="30"/>
            <w:sz w:val="30"/>
            <w:rtl w:val="true"/>
          </w:rPr>
          <w:t>ج</w:t>
        </w:r>
      </w:ins>
      <w:ins w:id="6949" w:author="فاتن" w:date="2005-01-17T01:34:00Z">
        <w:r>
          <w:rPr>
            <w:sz w:val="30"/>
            <w:rtl w:val="true"/>
          </w:rPr>
          <w:t>):</w:t>
        </w:r>
      </w:ins>
      <w:ins w:id="6950" w:author="فاتن" w:date="2004-09-04T22:48:00Z">
        <w:r>
          <w:rPr>
            <w:sz w:val="30"/>
            <w:rtl w:val="true"/>
          </w:rPr>
          <w:t xml:space="preserve"> </w:t>
        </w:r>
      </w:ins>
      <w:ins w:id="6951" w:author="فاتن" w:date="2004-09-04T22:48:00Z">
        <w:r>
          <w:rPr>
            <w:sz w:val="30"/>
            <w:sz w:val="30"/>
            <w:rtl w:val="true"/>
          </w:rPr>
          <w:t>أثْواء</w:t>
        </w:r>
      </w:ins>
      <w:ins w:id="6952" w:author="فاتن" w:date="2005-01-17T01:34:00Z">
        <w:r>
          <w:rPr>
            <w:sz w:val="30"/>
            <w:sz w:val="30"/>
            <w:rtl w:val="true"/>
          </w:rPr>
          <w:t>ٌ</w:t>
        </w:r>
      </w:ins>
      <w:ins w:id="6953" w:author="فاتن" w:date="2004-09-04T22:48:00Z">
        <w:r>
          <w:rPr>
            <w:sz w:val="30"/>
            <w:sz w:val="30"/>
            <w:rtl w:val="true"/>
          </w:rPr>
          <w:t>،</w:t>
        </w:r>
      </w:ins>
      <w:ins w:id="6954" w:author="فاتن" w:date="2004-09-04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55" w:author="فاتن" w:date="2004-09-04T22:48:00Z">
        <w:r>
          <w:rPr>
            <w:sz w:val="30"/>
            <w:sz w:val="30"/>
            <w:rtl w:val="true"/>
          </w:rPr>
          <w:t>وأثْياء</w:t>
        </w:r>
      </w:ins>
      <w:ins w:id="6956" w:author="فاتن" w:date="2005-01-17T01:34:00Z">
        <w:r>
          <w:rPr>
            <w:sz w:val="30"/>
            <w:sz w:val="30"/>
            <w:rtl w:val="true"/>
          </w:rPr>
          <w:t>ٌ</w:t>
        </w:r>
      </w:ins>
      <w:ins w:id="6957" w:author="فاتن" w:date="2004-09-04T22:48:00Z">
        <w:r>
          <w:rPr>
            <w:sz w:val="30"/>
            <w:sz w:val="30"/>
            <w:rtl w:val="true"/>
          </w:rPr>
          <w:t>،</w:t>
        </w:r>
      </w:ins>
      <w:ins w:id="6958" w:author="فاتن" w:date="2004-09-04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59" w:author="فاتن" w:date="2004-09-04T22:48:00Z">
        <w:r>
          <w:rPr>
            <w:sz w:val="30"/>
            <w:sz w:val="30"/>
            <w:rtl w:val="true"/>
          </w:rPr>
          <w:t>وثاءات</w:t>
        </w:r>
      </w:ins>
      <w:ins w:id="6960" w:author="فاتن" w:date="2005-01-17T01:34:00Z">
        <w:r>
          <w:rPr>
            <w:sz w:val="30"/>
            <w:sz w:val="30"/>
            <w:rtl w:val="true"/>
          </w:rPr>
          <w:t>ٌ</w:t>
        </w:r>
      </w:ins>
      <w:ins w:id="6961" w:author="فاتن" w:date="2004-09-04T22:4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6984" w:author="فاتن" w:date="2004-09-04T22:48:00Z"/>
        </w:rPr>
      </w:pPr>
      <w:ins w:id="6963" w:author="فاتن" w:date="2004-09-04T22:48:00Z">
        <w:r>
          <w:rPr>
            <w:rFonts w:cs="Times New Roman"/>
            <w:sz w:val="30"/>
            <w:rtl w:val="true"/>
          </w:rPr>
          <w:t xml:space="preserve">     </w:t>
        </w:r>
      </w:ins>
      <w:ins w:id="6964" w:author="فاتن" w:date="2004-09-04T22:48:00Z">
        <w:r>
          <w:rPr>
            <w:sz w:val="30"/>
            <w:sz w:val="30"/>
            <w:rtl w:val="true"/>
          </w:rPr>
          <w:t>وقد</w:t>
        </w:r>
      </w:ins>
      <w:ins w:id="6965" w:author="فاتن" w:date="2004-09-04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66" w:author="فاتن" w:date="2004-09-04T22:48:00Z">
        <w:r>
          <w:rPr>
            <w:sz w:val="30"/>
            <w:sz w:val="30"/>
            <w:rtl w:val="true"/>
          </w:rPr>
          <w:t>يُكْتَفَى</w:t>
        </w:r>
      </w:ins>
      <w:ins w:id="6967" w:author="فاتن" w:date="2004-09-04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68" w:author="فاتن" w:date="2004-09-04T22:48:00Z">
        <w:r>
          <w:rPr>
            <w:sz w:val="30"/>
            <w:sz w:val="30"/>
            <w:rtl w:val="true"/>
          </w:rPr>
          <w:t>به</w:t>
        </w:r>
      </w:ins>
      <w:ins w:id="6969" w:author="فاتن" w:date="2004-09-04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70" w:author="فاتن" w:date="2004-09-04T22:48:00Z">
        <w:r>
          <w:rPr>
            <w:sz w:val="30"/>
            <w:sz w:val="30"/>
            <w:rtl w:val="true"/>
          </w:rPr>
          <w:t>عن</w:t>
        </w:r>
      </w:ins>
      <w:ins w:id="6971" w:author="فاتن" w:date="2004-09-04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72" w:author="فاتن" w:date="2004-09-04T22:48:00Z">
        <w:r>
          <w:rPr>
            <w:sz w:val="30"/>
            <w:sz w:val="30"/>
            <w:rtl w:val="true"/>
          </w:rPr>
          <w:t>ذِكْرِ</w:t>
        </w:r>
      </w:ins>
      <w:ins w:id="6973" w:author="فاتن" w:date="2004-09-04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74" w:author="فاتن" w:date="2004-09-04T22:48:00Z">
        <w:r>
          <w:rPr>
            <w:sz w:val="30"/>
            <w:sz w:val="30"/>
            <w:rtl w:val="true"/>
          </w:rPr>
          <w:t>الثَّناء</w:t>
        </w:r>
      </w:ins>
      <w:ins w:id="6975" w:author="فاتن" w:date="2004-09-04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76" w:author="فاتن" w:date="2004-09-04T22:48:00Z">
        <w:r>
          <w:rPr>
            <w:sz w:val="30"/>
            <w:sz w:val="30"/>
            <w:rtl w:val="true"/>
          </w:rPr>
          <w:t>والثَّوابِ</w:t>
        </w:r>
      </w:ins>
      <w:ins w:id="6977" w:author="فاتن" w:date="2004-09-04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78" w:author="فاتن" w:date="2004-09-04T22:48:00Z">
        <w:r>
          <w:rPr>
            <w:sz w:val="30"/>
            <w:sz w:val="30"/>
            <w:rtl w:val="true"/>
          </w:rPr>
          <w:t>ونحوه،</w:t>
        </w:r>
      </w:ins>
      <w:ins w:id="6979" w:author="فاتن" w:date="2004-09-04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80" w:author="فاتن" w:date="2004-09-04T22:48:00Z">
        <w:r>
          <w:rPr>
            <w:sz w:val="30"/>
            <w:sz w:val="30"/>
            <w:rtl w:val="true"/>
          </w:rPr>
          <w:t>قال</w:t>
        </w:r>
      </w:ins>
      <w:ins w:id="6981" w:author="فاتن" w:date="2004-09-04T22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82" w:author="فاتن" w:date="2004-09-04T22:48:00Z">
        <w:r>
          <w:rPr>
            <w:sz w:val="30"/>
            <w:sz w:val="30"/>
            <w:rtl w:val="true"/>
          </w:rPr>
          <w:t>الشاعر</w:t>
        </w:r>
      </w:ins>
      <w:ins w:id="6983" w:author="فاتن" w:date="2004-09-04T22:48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7003" w:author="فاتن" w:date="2004-09-04T22:51:00Z"/>
        </w:rPr>
      </w:pPr>
      <w:ins w:id="6985" w:author="فاتن" w:date="2004-09-04T22:51:00Z">
        <w:r>
          <w:rPr>
            <w:rFonts w:cs="Times New Roman"/>
            <w:sz w:val="30"/>
            <w:rtl w:val="true"/>
          </w:rPr>
          <w:t xml:space="preserve">     </w:t>
        </w:r>
      </w:ins>
      <w:ins w:id="6986" w:author="فاتن" w:date="2004-09-04T22:51:00Z">
        <w:r>
          <w:rPr>
            <w:sz w:val="30"/>
            <w:sz w:val="30"/>
            <w:rtl w:val="true"/>
          </w:rPr>
          <w:t>فى</w:t>
        </w:r>
      </w:ins>
      <w:ins w:id="6987" w:author="فاتن" w:date="2004-09-04T22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88" w:author="فاتن" w:date="2004-09-04T22:51:00Z">
        <w:r>
          <w:rPr>
            <w:sz w:val="30"/>
            <w:sz w:val="30"/>
            <w:rtl w:val="true"/>
          </w:rPr>
          <w:t>ثاءِ</w:t>
        </w:r>
      </w:ins>
      <w:ins w:id="6989" w:author="فاتن" w:date="2004-09-04T22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90" w:author="فاتن" w:date="2004-09-04T22:51:00Z">
        <w:r>
          <w:rPr>
            <w:sz w:val="30"/>
            <w:sz w:val="30"/>
            <w:rtl w:val="true"/>
          </w:rPr>
          <w:t>قَوْ</w:t>
        </w:r>
      </w:ins>
      <w:ins w:id="6991" w:author="فاتن" w:date="2005-01-17T01:35:00Z">
        <w:r>
          <w:rPr>
            <w:sz w:val="30"/>
            <w:sz w:val="30"/>
            <w:rtl w:val="true"/>
          </w:rPr>
          <w:t>مِ</w:t>
        </w:r>
      </w:ins>
      <w:ins w:id="6992" w:author="فاتن" w:date="2004-09-04T22:51:00Z">
        <w:r>
          <w:rPr>
            <w:sz w:val="30"/>
            <w:sz w:val="30"/>
            <w:rtl w:val="true"/>
          </w:rPr>
          <w:t>ه</w:t>
        </w:r>
      </w:ins>
      <w:ins w:id="6993" w:author="فاتن" w:date="2004-09-04T22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94" w:author="فاتن" w:date="2004-09-04T22:51:00Z">
        <w:r>
          <w:rPr>
            <w:sz w:val="30"/>
            <w:sz w:val="30"/>
            <w:rtl w:val="true"/>
          </w:rPr>
          <w:t>يُر</w:t>
        </w:r>
      </w:ins>
      <w:ins w:id="6995" w:author="فاتن" w:date="2005-01-17T01:35:00Z">
        <w:r>
          <w:rPr>
            <w:sz w:val="30"/>
            <w:sz w:val="30"/>
            <w:rtl w:val="true"/>
          </w:rPr>
          <w:t>َ</w:t>
        </w:r>
      </w:ins>
      <w:ins w:id="6996" w:author="فاتن" w:date="2004-09-04T22:51:00Z">
        <w:r>
          <w:rPr>
            <w:sz w:val="30"/>
            <w:sz w:val="30"/>
            <w:rtl w:val="true"/>
          </w:rPr>
          <w:t>ى</w:t>
        </w:r>
      </w:ins>
      <w:ins w:id="6997" w:author="فاتن" w:date="2004-09-04T22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6998" w:author="فاتن" w:date="2004-09-04T22:51:00Z">
        <w:r>
          <w:rPr>
            <w:sz w:val="30"/>
            <w:sz w:val="30"/>
            <w:rtl w:val="true"/>
          </w:rPr>
          <w:t>مُبال</w:t>
        </w:r>
      </w:ins>
      <w:ins w:id="6999" w:author="فاتن" w:date="2005-01-17T01:35:00Z">
        <w:r>
          <w:rPr>
            <w:sz w:val="30"/>
            <w:sz w:val="30"/>
            <w:rtl w:val="true"/>
          </w:rPr>
          <w:t>ِ</w:t>
        </w:r>
      </w:ins>
      <w:ins w:id="7000" w:author="فاتن" w:date="2004-09-04T22:51:00Z">
        <w:r>
          <w:rPr>
            <w:sz w:val="30"/>
            <w:sz w:val="30"/>
            <w:rtl w:val="true"/>
          </w:rPr>
          <w:t>غ</w:t>
        </w:r>
      </w:ins>
      <w:ins w:id="7001" w:author="فاتن" w:date="2005-01-17T01:35:00Z">
        <w:r>
          <w:rPr>
            <w:sz w:val="30"/>
            <w:sz w:val="30"/>
            <w:rtl w:val="true"/>
          </w:rPr>
          <w:t>َ</w:t>
        </w:r>
      </w:ins>
      <w:ins w:id="7002" w:author="فاتن" w:date="2004-09-04T22:51:00Z">
        <w:r>
          <w:rPr>
            <w:sz w:val="30"/>
            <w:sz w:val="30"/>
            <w:rtl w:val="true"/>
          </w:rPr>
          <w:t>ا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jc w:val="both"/>
        <w:rPr>
          <w:ins w:id="7021" w:author="فاتن" w:date="2004-09-04T22:51:00Z"/>
        </w:rPr>
      </w:pPr>
      <w:ins w:id="7004" w:author="فاتن" w:date="2004-09-04T22:51:00Z">
        <w:r>
          <w:rPr>
            <w:rFonts w:cs="Times New Roman"/>
            <w:sz w:val="30"/>
            <w:rtl w:val="true"/>
          </w:rPr>
          <w:t xml:space="preserve">                    </w:t>
        </w:r>
      </w:ins>
      <w:ins w:id="7005" w:author="فاتن" w:date="2004-09-04T22:51:00Z">
        <w:r>
          <w:rPr>
            <w:sz w:val="30"/>
            <w:sz w:val="30"/>
            <w:rtl w:val="true"/>
          </w:rPr>
          <w:t>وعن</w:t>
        </w:r>
      </w:ins>
      <w:ins w:id="7006" w:author="فاتن" w:date="2004-09-04T22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07" w:author="فاتن" w:date="2004-09-04T22:51:00Z">
        <w:r>
          <w:rPr>
            <w:sz w:val="30"/>
            <w:sz w:val="30"/>
            <w:rtl w:val="true"/>
          </w:rPr>
          <w:t>ثَناءِ</w:t>
        </w:r>
      </w:ins>
      <w:ins w:id="7008" w:author="فاتن" w:date="2004-09-04T22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09" w:author="فاتن" w:date="2004-09-04T22:51:00Z">
        <w:r>
          <w:rPr>
            <w:sz w:val="30"/>
            <w:sz w:val="30"/>
            <w:rtl w:val="true"/>
          </w:rPr>
          <w:t>مَنْ</w:t>
        </w:r>
      </w:ins>
      <w:ins w:id="7010" w:author="فاتن" w:date="2004-09-04T22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11" w:author="فاتن" w:date="2004-09-04T22:51:00Z">
        <w:r>
          <w:rPr>
            <w:sz w:val="30"/>
            <w:sz w:val="30"/>
            <w:rtl w:val="true"/>
          </w:rPr>
          <w:t>سِواهُم</w:t>
        </w:r>
      </w:ins>
      <w:ins w:id="7012" w:author="فاتن" w:date="2005-01-17T01:35:00Z">
        <w:r>
          <w:rPr>
            <w:sz w:val="30"/>
            <w:sz w:val="30"/>
            <w:rtl w:val="true"/>
          </w:rPr>
          <w:t>ْ</w:t>
        </w:r>
      </w:ins>
      <w:ins w:id="7013" w:author="فاتن" w:date="2004-09-04T22:5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14" w:author="فاتن" w:date="2004-09-04T22:51:00Z">
        <w:r>
          <w:rPr>
            <w:sz w:val="30"/>
            <w:sz w:val="30"/>
            <w:rtl w:val="true"/>
          </w:rPr>
          <w:t>فار</w:t>
        </w:r>
      </w:ins>
      <w:ins w:id="7015" w:author="فاتن" w:date="2005-01-17T01:35:00Z">
        <w:r>
          <w:rPr>
            <w:sz w:val="30"/>
            <w:sz w:val="30"/>
            <w:rtl w:val="true"/>
          </w:rPr>
          <w:t>ِ</w:t>
        </w:r>
      </w:ins>
      <w:ins w:id="7016" w:author="فاتن" w:date="2004-09-04T22:51:00Z">
        <w:r>
          <w:rPr>
            <w:sz w:val="30"/>
            <w:sz w:val="30"/>
            <w:rtl w:val="true"/>
          </w:rPr>
          <w:t>غَا</w:t>
        </w:r>
      </w:ins>
      <w:ins w:id="7017" w:author="فاتن" w:date="2004-09-04T22:51:00Z">
        <w:r>
          <w:rPr>
            <w:sz w:val="30"/>
            <w:vertAlign w:val="superscript"/>
            <w:rtl w:val="true"/>
          </w:rPr>
          <w:t>(</w:t>
        </w:r>
      </w:ins>
      <w:ins w:id="7018" w:author="فاتن" w:date="2004-09-04T22:51:00Z">
        <w:r>
          <w:rPr>
            <w:rStyle w:val="FootnoteCharacters"/>
            <w:rStyle w:val="FootnoteAnchor"/>
            <w:sz w:val="30"/>
            <w:rtl w:val="true"/>
          </w:rPr>
          <w:footnoteReference w:id="132"/>
        </w:r>
      </w:ins>
      <w:ins w:id="7019" w:author="فاتن" w:date="2004-09-04T22:51:00Z">
        <w:r>
          <w:rPr>
            <w:sz w:val="30"/>
            <w:vertAlign w:val="superscript"/>
            <w:rtl w:val="true"/>
          </w:rPr>
          <w:t>)</w:t>
        </w:r>
      </w:ins>
      <w:ins w:id="7020" w:author="فاتن" w:date="2004-09-04T22:51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jc w:val="center"/>
        <w:rPr>
          <w:b/>
          <w:b/>
          <w:bCs/>
          <w:sz w:val="30"/>
          <w:ins w:id="7027" w:author="فاتن" w:date="2004-09-04T22:51:00Z"/>
        </w:rPr>
      </w:pPr>
      <w:ins w:id="7022" w:author="فاتن" w:date="2004-09-04T22:51:00Z">
        <w:r>
          <w:rPr>
            <w:b/>
            <w:bCs/>
            <w:sz w:val="30"/>
            <w:rtl w:val="true"/>
          </w:rPr>
          <w:t>[</w:t>
        </w:r>
      </w:ins>
      <w:ins w:id="7023" w:author="فاتن" w:date="2004-09-04T22:51:00Z">
        <w:r>
          <w:rPr>
            <w:b/>
            <w:b/>
            <w:bCs/>
            <w:sz w:val="30"/>
            <w:sz w:val="30"/>
            <w:rtl w:val="true"/>
          </w:rPr>
          <w:t>ح</w:t>
        </w:r>
      </w:ins>
      <w:ins w:id="7024" w:author="فاتن" w:date="2004-09-04T22:51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7025" w:author="فاتن" w:date="2004-09-04T22:51:00Z">
        <w:r>
          <w:rPr>
            <w:b/>
            <w:b/>
            <w:bCs/>
            <w:sz w:val="30"/>
            <w:sz w:val="30"/>
            <w:rtl w:val="true"/>
          </w:rPr>
          <w:t>ا</w:t>
        </w:r>
      </w:ins>
      <w:ins w:id="7026" w:author="فاتن" w:date="2004-09-04T22:51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7090" w:author="فاتن" w:date="2005-01-17T01:35:00Z"/>
        </w:rPr>
      </w:pPr>
      <w:ins w:id="7028" w:author="فاتن" w:date="2004-09-04T22:51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7029" w:author="فاتن" w:date="2004-09-04T22:51:00Z">
        <w:r>
          <w:rPr>
            <w:b/>
            <w:b/>
            <w:bCs/>
            <w:sz w:val="30"/>
            <w:sz w:val="30"/>
            <w:rtl w:val="true"/>
          </w:rPr>
          <w:t>الحاءُ</w:t>
        </w:r>
      </w:ins>
      <w:ins w:id="7030" w:author="فاتن" w:date="2005-01-17T01:35:00Z">
        <w:r>
          <w:rPr>
            <w:b/>
            <w:b/>
            <w:bCs/>
            <w:sz w:val="30"/>
            <w:sz w:val="30"/>
            <w:rtl w:val="true"/>
          </w:rPr>
          <w:t>،</w:t>
        </w:r>
      </w:ins>
      <w:ins w:id="7031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32" w:author="فاتن" w:date="2004-09-04T22:52:00Z">
        <w:r>
          <w:rPr>
            <w:sz w:val="30"/>
            <w:sz w:val="30"/>
            <w:rtl w:val="true"/>
          </w:rPr>
          <w:t>مقصورٌ</w:t>
        </w:r>
      </w:ins>
      <w:ins w:id="7033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34" w:author="فاتن" w:date="2004-09-04T22:52:00Z">
        <w:r>
          <w:rPr>
            <w:sz w:val="30"/>
            <w:sz w:val="30"/>
            <w:rtl w:val="true"/>
          </w:rPr>
          <w:t>موقوف،</w:t>
        </w:r>
      </w:ins>
      <w:ins w:id="7035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36" w:author="فاتن" w:date="2004-09-04T22:52:00Z">
        <w:r>
          <w:rPr>
            <w:sz w:val="30"/>
            <w:sz w:val="30"/>
            <w:rtl w:val="true"/>
          </w:rPr>
          <w:t>فإذا</w:t>
        </w:r>
      </w:ins>
      <w:ins w:id="7037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38" w:author="فاتن" w:date="2004-09-04T22:52:00Z">
        <w:r>
          <w:rPr>
            <w:sz w:val="30"/>
            <w:sz w:val="30"/>
            <w:rtl w:val="true"/>
          </w:rPr>
          <w:t>جعلتَه</w:t>
        </w:r>
      </w:ins>
      <w:ins w:id="7039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40" w:author="فاتن" w:date="2004-09-04T22:52:00Z">
        <w:r>
          <w:rPr>
            <w:sz w:val="30"/>
            <w:sz w:val="30"/>
            <w:rtl w:val="true"/>
          </w:rPr>
          <w:t>اسمًا</w:t>
        </w:r>
      </w:ins>
      <w:ins w:id="7041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42" w:author="فاتن" w:date="2004-09-04T22:52:00Z">
        <w:r>
          <w:rPr>
            <w:sz w:val="30"/>
            <w:sz w:val="30"/>
            <w:rtl w:val="true"/>
          </w:rPr>
          <w:t>مَدَدْتَه،</w:t>
        </w:r>
      </w:ins>
      <w:ins w:id="7043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44" w:author="فاتن" w:date="2004-09-04T22:52:00Z">
        <w:r>
          <w:rPr>
            <w:sz w:val="30"/>
            <w:sz w:val="30"/>
            <w:rtl w:val="true"/>
          </w:rPr>
          <w:t>كقولك</w:t>
        </w:r>
      </w:ins>
      <w:ins w:id="7045" w:author="فاتن" w:date="2004-09-04T22:52:00Z">
        <w:r>
          <w:rPr>
            <w:sz w:val="30"/>
            <w:rtl w:val="true"/>
          </w:rPr>
          <w:t xml:space="preserve">: </w:t>
        </w:r>
      </w:ins>
      <w:ins w:id="7046" w:author="فاتن" w:date="2004-09-04T22:52:00Z">
        <w:r>
          <w:rPr>
            <w:sz w:val="30"/>
            <w:sz w:val="30"/>
            <w:rtl w:val="true"/>
          </w:rPr>
          <w:t>هذه</w:t>
        </w:r>
      </w:ins>
      <w:ins w:id="7047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48" w:author="فاتن" w:date="2004-09-04T22:52:00Z">
        <w:r>
          <w:rPr>
            <w:sz w:val="30"/>
            <w:sz w:val="30"/>
            <w:rtl w:val="true"/>
          </w:rPr>
          <w:t>حاءٌ</w:t>
        </w:r>
      </w:ins>
      <w:ins w:id="7049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50" w:author="فاتن" w:date="2004-09-04T22:52:00Z">
        <w:r>
          <w:rPr>
            <w:sz w:val="30"/>
            <w:sz w:val="30"/>
            <w:rtl w:val="true"/>
          </w:rPr>
          <w:t>مكتوبةٌ،</w:t>
        </w:r>
      </w:ins>
      <w:ins w:id="7051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52" w:author="فاتن" w:date="2004-09-04T22:52:00Z">
        <w:r>
          <w:rPr>
            <w:sz w:val="30"/>
            <w:sz w:val="30"/>
            <w:rtl w:val="true"/>
          </w:rPr>
          <w:t>ومَدَّتُها</w:t>
        </w:r>
      </w:ins>
      <w:ins w:id="7053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54" w:author="فاتن" w:date="2004-09-04T22:52:00Z">
        <w:r>
          <w:rPr>
            <w:sz w:val="30"/>
            <w:sz w:val="30"/>
            <w:rtl w:val="true"/>
          </w:rPr>
          <w:t>ياءان،</w:t>
        </w:r>
      </w:ins>
      <w:ins w:id="7055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56" w:author="فاتن" w:date="2004-09-04T22:52:00Z">
        <w:r>
          <w:rPr>
            <w:sz w:val="30"/>
            <w:sz w:val="30"/>
            <w:rtl w:val="true"/>
          </w:rPr>
          <w:t>فإذا</w:t>
        </w:r>
      </w:ins>
      <w:ins w:id="7057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58" w:author="فاتن" w:date="2004-09-04T22:52:00Z">
        <w:r>
          <w:rPr>
            <w:sz w:val="30"/>
            <w:sz w:val="30"/>
            <w:rtl w:val="true"/>
          </w:rPr>
          <w:t>صَغَّرْتَها</w:t>
        </w:r>
      </w:ins>
      <w:ins w:id="7059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60" w:author="فاتن" w:date="2004-09-04T22:52:00Z">
        <w:r>
          <w:rPr>
            <w:sz w:val="30"/>
            <w:sz w:val="30"/>
            <w:rtl w:val="true"/>
          </w:rPr>
          <w:t>قلت</w:t>
        </w:r>
      </w:ins>
      <w:ins w:id="7061" w:author="فاتن" w:date="2004-09-04T22:52:00Z">
        <w:r>
          <w:rPr>
            <w:sz w:val="30"/>
            <w:rtl w:val="true"/>
          </w:rPr>
          <w:t xml:space="preserve">: </w:t>
        </w:r>
      </w:ins>
      <w:ins w:id="7062" w:author="فاتن" w:date="2004-09-04T22:52:00Z">
        <w:r>
          <w:rPr>
            <w:sz w:val="30"/>
            <w:sz w:val="30"/>
            <w:rtl w:val="true"/>
          </w:rPr>
          <w:t>حُيَيَّة،</w:t>
        </w:r>
      </w:ins>
      <w:ins w:id="7063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64" w:author="فاتن" w:date="2004-09-04T22:52:00Z">
        <w:r>
          <w:rPr>
            <w:sz w:val="30"/>
            <w:sz w:val="30"/>
            <w:rtl w:val="true"/>
          </w:rPr>
          <w:t>وإنما</w:t>
        </w:r>
      </w:ins>
      <w:ins w:id="7065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66" w:author="فاتن" w:date="2004-09-04T22:52:00Z">
        <w:r>
          <w:rPr>
            <w:sz w:val="30"/>
            <w:sz w:val="30"/>
            <w:rtl w:val="true"/>
          </w:rPr>
          <w:t>يجَوزُ</w:t>
        </w:r>
      </w:ins>
      <w:ins w:id="7067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68" w:author="فاتن" w:date="2004-09-04T22:52:00Z">
        <w:r>
          <w:rPr>
            <w:sz w:val="30"/>
            <w:sz w:val="30"/>
            <w:rtl w:val="true"/>
          </w:rPr>
          <w:t>تَص</w:t>
        </w:r>
      </w:ins>
      <w:ins w:id="7069" w:author="فاتن" w:date="2005-01-17T01:35:00Z">
        <w:r>
          <w:rPr>
            <w:sz w:val="30"/>
            <w:sz w:val="30"/>
            <w:rtl w:val="true"/>
          </w:rPr>
          <w:t>ْ</w:t>
        </w:r>
      </w:ins>
      <w:ins w:id="7070" w:author="فاتن" w:date="2004-09-04T22:52:00Z">
        <w:r>
          <w:rPr>
            <w:sz w:val="30"/>
            <w:sz w:val="30"/>
            <w:rtl w:val="true"/>
          </w:rPr>
          <w:t>غيرُها</w:t>
        </w:r>
      </w:ins>
      <w:ins w:id="7071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72" w:author="فاتن" w:date="2004-09-04T22:52:00Z">
        <w:r>
          <w:rPr>
            <w:sz w:val="30"/>
            <w:sz w:val="30"/>
            <w:rtl w:val="true"/>
          </w:rPr>
          <w:t>إذا</w:t>
        </w:r>
      </w:ins>
      <w:ins w:id="7073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74" w:author="فاتن" w:date="2004-09-04T22:52:00Z">
        <w:r>
          <w:rPr>
            <w:sz w:val="30"/>
            <w:sz w:val="30"/>
            <w:rtl w:val="true"/>
          </w:rPr>
          <w:t>كانت</w:t>
        </w:r>
      </w:ins>
      <w:ins w:id="7075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76" w:author="فاتن" w:date="2004-09-04T22:52:00Z">
        <w:r>
          <w:rPr>
            <w:sz w:val="30"/>
            <w:sz w:val="30"/>
            <w:rtl w:val="true"/>
          </w:rPr>
          <w:t>صَغِيرةً</w:t>
        </w:r>
      </w:ins>
      <w:ins w:id="7077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78" w:author="فاتن" w:date="2004-09-04T22:52:00Z">
        <w:r>
          <w:rPr>
            <w:sz w:val="30"/>
            <w:sz w:val="30"/>
            <w:rtl w:val="true"/>
          </w:rPr>
          <w:t>فى</w:t>
        </w:r>
      </w:ins>
      <w:ins w:id="7079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80" w:author="فاتن" w:date="2004-09-04T22:52:00Z">
        <w:r>
          <w:rPr>
            <w:sz w:val="30"/>
            <w:sz w:val="30"/>
            <w:rtl w:val="true"/>
          </w:rPr>
          <w:t>الخَطِّ</w:t>
        </w:r>
      </w:ins>
      <w:ins w:id="7081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82" w:author="فاتن" w:date="2004-09-04T22:52:00Z">
        <w:r>
          <w:rPr>
            <w:sz w:val="30"/>
            <w:sz w:val="30"/>
            <w:rtl w:val="true"/>
          </w:rPr>
          <w:t>أو</w:t>
        </w:r>
      </w:ins>
      <w:ins w:id="7083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84" w:author="فاتن" w:date="2004-09-04T22:52:00Z">
        <w:r>
          <w:rPr>
            <w:sz w:val="30"/>
            <w:sz w:val="30"/>
            <w:rtl w:val="true"/>
          </w:rPr>
          <w:t>خَفِيَّةً،</w:t>
        </w:r>
      </w:ins>
      <w:ins w:id="7085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86" w:author="فاتن" w:date="2004-09-04T22:52:00Z">
        <w:r>
          <w:rPr>
            <w:sz w:val="30"/>
            <w:sz w:val="30"/>
            <w:rtl w:val="true"/>
          </w:rPr>
          <w:t>وإلا</w:t>
        </w:r>
      </w:ins>
      <w:ins w:id="7087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88" w:author="فاتن" w:date="2004-09-04T22:52:00Z">
        <w:r>
          <w:rPr>
            <w:sz w:val="30"/>
            <w:sz w:val="30"/>
            <w:rtl w:val="true"/>
          </w:rPr>
          <w:t>فلا</w:t>
        </w:r>
      </w:ins>
      <w:ins w:id="7089" w:author="فاتن" w:date="2005-01-17T01:35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jc w:val="both"/>
        <w:rPr>
          <w:ins w:id="7106" w:author="فاتن" w:date="2005-01-17T01:36:00Z"/>
        </w:rPr>
      </w:pPr>
      <w:ins w:id="7091" w:author="فاتن" w:date="2005-01-17T01:35:00Z">
        <w:r>
          <w:rPr>
            <w:rFonts w:cs="Times New Roman"/>
            <w:sz w:val="30"/>
            <w:rtl w:val="true"/>
          </w:rPr>
          <w:t xml:space="preserve">     </w:t>
        </w:r>
      </w:ins>
      <w:ins w:id="7092" w:author="فاتن" w:date="2004-09-04T22:52:00Z">
        <w:r>
          <w:rPr>
            <w:sz w:val="30"/>
            <w:sz w:val="30"/>
            <w:rtl w:val="true"/>
          </w:rPr>
          <w:t>قال</w:t>
        </w:r>
      </w:ins>
      <w:ins w:id="7093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094" w:author="فاتن" w:date="2004-09-04T22:52:00Z">
        <w:r>
          <w:rPr>
            <w:sz w:val="30"/>
            <w:sz w:val="30"/>
            <w:rtl w:val="true"/>
          </w:rPr>
          <w:t>الليثُ</w:t>
        </w:r>
      </w:ins>
      <w:ins w:id="7095" w:author="فاتن" w:date="2004-09-04T22:52:00Z">
        <w:r>
          <w:rPr>
            <w:sz w:val="30"/>
            <w:rtl w:val="true"/>
          </w:rPr>
          <w:t xml:space="preserve">: </w:t>
        </w:r>
      </w:ins>
      <w:ins w:id="7096" w:author="فاتن" w:date="2004-09-04T22:52:00Z">
        <w:r>
          <w:rPr>
            <w:sz w:val="30"/>
            <w:sz w:val="30"/>
            <w:rtl w:val="true"/>
          </w:rPr>
          <w:t>والنسبةُ</w:t>
        </w:r>
      </w:ins>
      <w:ins w:id="7097" w:author="فاتن" w:date="2005-01-17T01:35:00Z">
        <w:r>
          <w:rPr>
            <w:sz w:val="30"/>
            <w:rtl w:val="true"/>
          </w:rPr>
          <w:t>:</w:t>
        </w:r>
      </w:ins>
      <w:ins w:id="7098" w:author="فاتن" w:date="2004-09-04T22:52:00Z">
        <w:r>
          <w:rPr>
            <w:sz w:val="30"/>
            <w:rtl w:val="true"/>
          </w:rPr>
          <w:t xml:space="preserve"> </w:t>
        </w:r>
      </w:ins>
      <w:ins w:id="7099" w:author="فاتن" w:date="2004-09-04T22:52:00Z">
        <w:r>
          <w:rPr>
            <w:sz w:val="30"/>
            <w:sz w:val="30"/>
            <w:rtl w:val="true"/>
          </w:rPr>
          <w:t>جائِىٌّ</w:t>
        </w:r>
      </w:ins>
      <w:ins w:id="7100" w:author="فاتن" w:date="2005-01-17T01:35:00Z">
        <w:r>
          <w:rPr>
            <w:sz w:val="30"/>
            <w:sz w:val="30"/>
            <w:rtl w:val="true"/>
          </w:rPr>
          <w:t>،</w:t>
        </w:r>
      </w:ins>
      <w:ins w:id="7101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02" w:author="فاتن" w:date="2004-09-04T22:52:00Z">
        <w:r>
          <w:rPr>
            <w:sz w:val="30"/>
            <w:sz w:val="30"/>
            <w:rtl w:val="true"/>
          </w:rPr>
          <w:t>وحاوِىٌّ،</w:t>
        </w:r>
      </w:ins>
      <w:ins w:id="7103" w:author="فاتن" w:date="2005-01-17T01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04" w:author="فاتن" w:date="2005-01-17T01:36:00Z">
        <w:r>
          <w:rPr>
            <w:sz w:val="30"/>
            <w:sz w:val="30"/>
            <w:rtl w:val="true"/>
          </w:rPr>
          <w:t>وحَوِىٌّ</w:t>
        </w:r>
      </w:ins>
      <w:ins w:id="7105" w:author="فاتن" w:date="2005-01-17T01:36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7132" w:author="فاتن" w:date="2004-09-04T22:52:00Z"/>
        </w:rPr>
      </w:pPr>
      <w:ins w:id="7107" w:author="فاتن" w:date="2005-01-17T01:36:00Z">
        <w:r>
          <w:rPr>
            <w:rFonts w:cs="Times New Roman"/>
            <w:sz w:val="30"/>
            <w:rtl w:val="true"/>
          </w:rPr>
          <w:t xml:space="preserve">     </w:t>
        </w:r>
      </w:ins>
      <w:ins w:id="7108" w:author="فاتن" w:date="2004-09-04T22:52:00Z">
        <w:r>
          <w:rPr>
            <w:sz w:val="30"/>
            <w:sz w:val="30"/>
            <w:rtl w:val="true"/>
          </w:rPr>
          <w:t>وتقول</w:t>
        </w:r>
      </w:ins>
      <w:ins w:id="7109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10" w:author="فاتن" w:date="2004-09-04T22:52:00Z">
        <w:r>
          <w:rPr>
            <w:sz w:val="30"/>
            <w:sz w:val="30"/>
            <w:rtl w:val="true"/>
          </w:rPr>
          <w:t>منه</w:t>
        </w:r>
      </w:ins>
      <w:ins w:id="7111" w:author="فاتن" w:date="2004-09-04T22:52:00Z">
        <w:r>
          <w:rPr>
            <w:sz w:val="30"/>
            <w:rtl w:val="true"/>
          </w:rPr>
          <w:t xml:space="preserve">: </w:t>
        </w:r>
      </w:ins>
      <w:ins w:id="7112" w:author="فاتن" w:date="2004-09-04T22:52:00Z">
        <w:r>
          <w:rPr>
            <w:sz w:val="30"/>
            <w:sz w:val="30"/>
            <w:rtl w:val="true"/>
          </w:rPr>
          <w:t>حيَّيْتُ</w:t>
        </w:r>
      </w:ins>
      <w:ins w:id="7113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14" w:author="فاتن" w:date="2004-09-04T22:52:00Z">
        <w:r>
          <w:rPr>
            <w:sz w:val="30"/>
            <w:sz w:val="30"/>
            <w:rtl w:val="true"/>
          </w:rPr>
          <w:t>حاءً</w:t>
        </w:r>
      </w:ins>
      <w:ins w:id="7115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16" w:author="فاتن" w:date="2004-09-04T22:52:00Z">
        <w:r>
          <w:rPr>
            <w:sz w:val="30"/>
            <w:sz w:val="30"/>
            <w:rtl w:val="true"/>
          </w:rPr>
          <w:t>حسنةً</w:t>
        </w:r>
      </w:ins>
      <w:ins w:id="7117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18" w:author="فاتن" w:date="2004-09-04T22:52:00Z">
        <w:r>
          <w:rPr>
            <w:sz w:val="30"/>
            <w:sz w:val="30"/>
            <w:rtl w:val="true"/>
          </w:rPr>
          <w:t>وحسنًا</w:t>
        </w:r>
      </w:ins>
      <w:ins w:id="7119" w:author="فاتن" w:date="2005-01-17T01:37:00Z">
        <w:r>
          <w:rPr>
            <w:sz w:val="30"/>
            <w:rtl w:val="true"/>
          </w:rPr>
          <w:t>.</w:t>
        </w:r>
      </w:ins>
      <w:ins w:id="7120" w:author="فاتن" w:date="2004-09-04T22:52:00Z">
        <w:r>
          <w:rPr>
            <w:sz w:val="30"/>
            <w:rtl w:val="true"/>
          </w:rPr>
          <w:t xml:space="preserve"> </w:t>
        </w:r>
      </w:ins>
      <w:ins w:id="7121" w:author="فاتن" w:date="2005-01-17T01:37:00Z">
        <w:r>
          <w:rPr>
            <w:sz w:val="30"/>
            <w:rtl w:val="true"/>
          </w:rPr>
          <w:t>(</w:t>
        </w:r>
      </w:ins>
      <w:ins w:id="7122" w:author="فاتن" w:date="2004-09-04T22:52:00Z">
        <w:r>
          <w:rPr>
            <w:sz w:val="30"/>
            <w:sz w:val="30"/>
            <w:rtl w:val="true"/>
          </w:rPr>
          <w:t>ج</w:t>
        </w:r>
      </w:ins>
      <w:ins w:id="7123" w:author="فاتن" w:date="2005-01-17T01:37:00Z">
        <w:r>
          <w:rPr>
            <w:sz w:val="30"/>
            <w:rtl w:val="true"/>
          </w:rPr>
          <w:t xml:space="preserve">): </w:t>
        </w:r>
      </w:ins>
      <w:ins w:id="7124" w:author="فاتن" w:date="2004-09-04T22:52:00Z">
        <w:r>
          <w:rPr>
            <w:sz w:val="30"/>
            <w:sz w:val="30"/>
            <w:rtl w:val="true"/>
          </w:rPr>
          <w:t>أحْواءٌ،</w:t>
        </w:r>
      </w:ins>
      <w:ins w:id="7125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26" w:author="فاتن" w:date="2004-09-04T22:52:00Z">
        <w:r>
          <w:rPr>
            <w:sz w:val="30"/>
            <w:sz w:val="30"/>
            <w:rtl w:val="true"/>
          </w:rPr>
          <w:t>وأحْياءٌ</w:t>
        </w:r>
      </w:ins>
      <w:ins w:id="7127" w:author="فاتن" w:date="2005-01-17T01:38:00Z">
        <w:r>
          <w:rPr>
            <w:sz w:val="30"/>
            <w:sz w:val="30"/>
            <w:rtl w:val="true"/>
          </w:rPr>
          <w:t>،</w:t>
        </w:r>
      </w:ins>
      <w:ins w:id="7128" w:author="فاتن" w:date="2004-09-04T22:5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29" w:author="فاتن" w:date="2004-09-04T22:52:00Z">
        <w:r>
          <w:rPr>
            <w:sz w:val="30"/>
            <w:sz w:val="30"/>
            <w:rtl w:val="true"/>
          </w:rPr>
          <w:t>وحاءات</w:t>
        </w:r>
      </w:ins>
      <w:ins w:id="7130" w:author="فاتن" w:date="2005-01-17T01:38:00Z">
        <w:r>
          <w:rPr>
            <w:sz w:val="30"/>
            <w:sz w:val="30"/>
            <w:rtl w:val="true"/>
          </w:rPr>
          <w:t>ٌ</w:t>
        </w:r>
      </w:ins>
      <w:ins w:id="7131" w:author="فاتن" w:date="2004-09-04T22:5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7161" w:author="فاتن" w:date="2004-09-04T22:54:00Z"/>
        </w:rPr>
      </w:pPr>
      <w:ins w:id="7133" w:author="فاتن" w:date="2004-09-04T22:54:00Z">
        <w:r>
          <w:rPr>
            <w:rFonts w:cs="Times New Roman"/>
            <w:sz w:val="30"/>
            <w:rtl w:val="true"/>
          </w:rPr>
          <w:t xml:space="preserve">     </w:t>
        </w:r>
      </w:ins>
      <w:ins w:id="7134" w:author="فاتن" w:date="2004-09-04T22:54:00Z">
        <w:r>
          <w:rPr>
            <w:sz w:val="30"/>
            <w:sz w:val="30"/>
            <w:rtl w:val="true"/>
          </w:rPr>
          <w:t>وحا،</w:t>
        </w:r>
      </w:ins>
      <w:ins w:id="7135" w:author="فاتن" w:date="2004-09-04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36" w:author="فاتن" w:date="2004-09-04T22:54:00Z">
        <w:r>
          <w:rPr>
            <w:sz w:val="30"/>
            <w:sz w:val="30"/>
            <w:rtl w:val="true"/>
          </w:rPr>
          <w:t>بالقَصْرِ</w:t>
        </w:r>
      </w:ins>
      <w:ins w:id="7137" w:author="فاتن" w:date="2004-09-04T22:54:00Z">
        <w:r>
          <w:rPr>
            <w:sz w:val="30"/>
            <w:rtl w:val="true"/>
          </w:rPr>
          <w:t xml:space="preserve">: </w:t>
        </w:r>
      </w:ins>
      <w:ins w:id="7138" w:author="فاتن" w:date="2004-09-04T22:54:00Z">
        <w:r>
          <w:rPr>
            <w:sz w:val="30"/>
            <w:sz w:val="30"/>
            <w:rtl w:val="true"/>
          </w:rPr>
          <w:t>أ</w:t>
        </w:r>
      </w:ins>
      <w:ins w:id="7139" w:author="فاتن" w:date="2005-01-17T01:38:00Z">
        <w:r>
          <w:rPr>
            <w:sz w:val="30"/>
            <w:sz w:val="30"/>
            <w:rtl w:val="true"/>
          </w:rPr>
          <w:t>َ</w:t>
        </w:r>
      </w:ins>
      <w:ins w:id="7140" w:author="فاتن" w:date="2004-09-04T22:54:00Z">
        <w:r>
          <w:rPr>
            <w:sz w:val="30"/>
            <w:sz w:val="30"/>
            <w:rtl w:val="true"/>
          </w:rPr>
          <w:t>م</w:t>
        </w:r>
      </w:ins>
      <w:ins w:id="7141" w:author="فاتن" w:date="2005-01-17T01:38:00Z">
        <w:r>
          <w:rPr>
            <w:sz w:val="30"/>
            <w:sz w:val="30"/>
            <w:rtl w:val="true"/>
          </w:rPr>
          <w:t>ْ</w:t>
        </w:r>
      </w:ins>
      <w:ins w:id="7142" w:author="فاتن" w:date="2004-09-04T22:54:00Z">
        <w:r>
          <w:rPr>
            <w:sz w:val="30"/>
            <w:sz w:val="30"/>
            <w:rtl w:val="true"/>
          </w:rPr>
          <w:t>رٌ</w:t>
        </w:r>
      </w:ins>
      <w:ins w:id="7143" w:author="فاتن" w:date="2004-09-04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44" w:author="فاتن" w:date="2004-09-04T22:54:00Z">
        <w:r>
          <w:rPr>
            <w:sz w:val="30"/>
            <w:sz w:val="30"/>
            <w:rtl w:val="true"/>
          </w:rPr>
          <w:t>للكَبْ</w:t>
        </w:r>
      </w:ins>
      <w:ins w:id="7145" w:author="فاتن" w:date="2005-01-17T01:38:00Z">
        <w:r>
          <w:rPr>
            <w:sz w:val="30"/>
            <w:sz w:val="30"/>
            <w:rtl w:val="true"/>
          </w:rPr>
          <w:t>شِ</w:t>
        </w:r>
      </w:ins>
      <w:ins w:id="7146" w:author="فاتن" w:date="2004-09-04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47" w:author="فاتن" w:date="2004-09-04T22:54:00Z">
        <w:r>
          <w:rPr>
            <w:sz w:val="30"/>
            <w:sz w:val="30"/>
            <w:rtl w:val="true"/>
          </w:rPr>
          <w:t>بالسِّفادِ،</w:t>
        </w:r>
      </w:ins>
      <w:ins w:id="7148" w:author="فاتن" w:date="2004-09-04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49" w:author="فاتن" w:date="2004-09-04T22:54:00Z">
        <w:r>
          <w:rPr>
            <w:sz w:val="30"/>
            <w:sz w:val="30"/>
            <w:rtl w:val="true"/>
          </w:rPr>
          <w:t>عن</w:t>
        </w:r>
      </w:ins>
      <w:ins w:id="7150" w:author="فاتن" w:date="2004-09-04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51" w:author="فاتن" w:date="2004-09-04T22:54:00Z">
        <w:r>
          <w:rPr>
            <w:sz w:val="30"/>
            <w:sz w:val="30"/>
            <w:rtl w:val="true"/>
          </w:rPr>
          <w:t>ابنِ</w:t>
        </w:r>
      </w:ins>
      <w:ins w:id="7152" w:author="فاتن" w:date="2004-09-04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53" w:author="فاتن" w:date="2004-09-04T22:54:00Z">
        <w:r>
          <w:rPr>
            <w:sz w:val="30"/>
            <w:sz w:val="30"/>
            <w:rtl w:val="true"/>
          </w:rPr>
          <w:t>سيده،</w:t>
        </w:r>
      </w:ins>
      <w:ins w:id="7154" w:author="فاتن" w:date="2004-09-04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55" w:author="فاتن" w:date="2004-09-04T22:54:00Z">
        <w:r>
          <w:rPr>
            <w:sz w:val="30"/>
            <w:sz w:val="30"/>
            <w:rtl w:val="true"/>
          </w:rPr>
          <w:t>أو</w:t>
        </w:r>
      </w:ins>
      <w:ins w:id="7156" w:author="فاتن" w:date="2004-09-04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57" w:author="فاتن" w:date="2004-09-04T22:54:00Z">
        <w:r>
          <w:rPr>
            <w:sz w:val="30"/>
            <w:sz w:val="30"/>
            <w:rtl w:val="true"/>
          </w:rPr>
          <w:t>زَجْرٌ</w:t>
        </w:r>
      </w:ins>
      <w:ins w:id="7158" w:author="فاتن" w:date="2004-09-04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59" w:author="فاتن" w:date="2004-09-04T22:54:00Z">
        <w:r>
          <w:rPr>
            <w:sz w:val="30"/>
            <w:sz w:val="30"/>
            <w:rtl w:val="true"/>
          </w:rPr>
          <w:t>له</w:t>
        </w:r>
      </w:ins>
      <w:ins w:id="7160" w:author="فاتن" w:date="2004-09-04T22:5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7296" w:author="فاتن" w:date="2004-09-04T23:01:00Z"/>
        </w:rPr>
      </w:pPr>
      <w:ins w:id="7162" w:author="فاتن" w:date="2005-01-17T01:39:00Z">
        <w:r>
          <w:rPr>
            <w:rFonts w:cs="Times New Roman"/>
            <w:sz w:val="30"/>
            <w:rtl w:val="true"/>
          </w:rPr>
          <w:t xml:space="preserve">     </w:t>
        </w:r>
      </w:ins>
      <w:ins w:id="7163" w:author="فاتن" w:date="2004-09-04T22:54:00Z">
        <w:r>
          <w:rPr>
            <w:sz w:val="30"/>
            <w:sz w:val="30"/>
            <w:rtl w:val="true"/>
          </w:rPr>
          <w:t>وقولُ</w:t>
        </w:r>
      </w:ins>
      <w:ins w:id="7164" w:author="فاتن" w:date="2004-09-04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65" w:author="فاتن" w:date="2004-09-04T22:54:00Z">
        <w:r>
          <w:rPr>
            <w:sz w:val="30"/>
            <w:sz w:val="30"/>
            <w:rtl w:val="true"/>
          </w:rPr>
          <w:t>المصنفِ</w:t>
        </w:r>
      </w:ins>
      <w:ins w:id="7166" w:author="فاتن" w:date="2004-09-04T22:54:00Z">
        <w:r>
          <w:rPr>
            <w:sz w:val="30"/>
            <w:rtl w:val="true"/>
          </w:rPr>
          <w:t>: "</w:t>
        </w:r>
      </w:ins>
      <w:ins w:id="7167" w:author="فاتن" w:date="2004-09-04T22:54:00Z">
        <w:r>
          <w:rPr>
            <w:sz w:val="30"/>
            <w:sz w:val="30"/>
            <w:rtl w:val="true"/>
          </w:rPr>
          <w:t>أو</w:t>
        </w:r>
      </w:ins>
      <w:ins w:id="7168" w:author="فاتن" w:date="2004-09-04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69" w:author="فاتن" w:date="2004-09-04T22:54:00Z">
        <w:r>
          <w:rPr>
            <w:sz w:val="30"/>
            <w:sz w:val="30"/>
            <w:rtl w:val="true"/>
          </w:rPr>
          <w:t>الصوابُ</w:t>
        </w:r>
      </w:ins>
      <w:ins w:id="7170" w:author="فاتن" w:date="2004-09-04T22:54:00Z">
        <w:r>
          <w:rPr>
            <w:sz w:val="30"/>
            <w:vertAlign w:val="superscript"/>
            <w:rtl w:val="true"/>
          </w:rPr>
          <w:t>(</w:t>
        </w:r>
      </w:ins>
      <w:ins w:id="7171" w:author="فاتن" w:date="2004-09-04T22:54:00Z">
        <w:r>
          <w:rPr>
            <w:rStyle w:val="FootnoteCharacters"/>
            <w:rStyle w:val="FootnoteAnchor"/>
            <w:sz w:val="30"/>
            <w:rtl w:val="true"/>
          </w:rPr>
          <w:footnoteReference w:id="133"/>
        </w:r>
      </w:ins>
      <w:ins w:id="7172" w:author="فاتن" w:date="2004-09-04T22:54:00Z">
        <w:r>
          <w:rPr>
            <w:sz w:val="30"/>
            <w:vertAlign w:val="superscript"/>
            <w:rtl w:val="true"/>
          </w:rPr>
          <w:t>)</w:t>
        </w:r>
      </w:ins>
      <w:ins w:id="7173" w:author="فاتن" w:date="2004-09-04T22:54:00Z">
        <w:r>
          <w:rPr>
            <w:sz w:val="30"/>
            <w:rtl w:val="true"/>
          </w:rPr>
          <w:t xml:space="preserve"> </w:t>
        </w:r>
      </w:ins>
      <w:ins w:id="7174" w:author="فاتن" w:date="2004-09-04T22:54:00Z">
        <w:r>
          <w:rPr>
            <w:sz w:val="30"/>
            <w:sz w:val="30"/>
            <w:rtl w:val="true"/>
          </w:rPr>
          <w:t>بَيْرَحَى،</w:t>
        </w:r>
      </w:ins>
      <w:ins w:id="7175" w:author="فاتن" w:date="2004-09-04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76" w:author="فاتن" w:date="2004-09-04T22:54:00Z">
        <w:r>
          <w:rPr>
            <w:sz w:val="30"/>
            <w:sz w:val="30"/>
            <w:rtl w:val="true"/>
          </w:rPr>
          <w:t>كفَيْعَلَى،</w:t>
        </w:r>
      </w:ins>
      <w:ins w:id="7177" w:author="فاتن" w:date="2004-09-04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78" w:author="فاتن" w:date="2004-09-04T22:54:00Z">
        <w:r>
          <w:rPr>
            <w:sz w:val="30"/>
            <w:sz w:val="30"/>
            <w:rtl w:val="true"/>
          </w:rPr>
          <w:t>وقد</w:t>
        </w:r>
      </w:ins>
      <w:ins w:id="7179" w:author="فاتن" w:date="2004-09-04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80" w:author="فاتن" w:date="2004-09-04T22:54:00Z">
        <w:r>
          <w:rPr>
            <w:sz w:val="30"/>
            <w:sz w:val="30"/>
            <w:rtl w:val="true"/>
          </w:rPr>
          <w:t>تقدّم</w:t>
        </w:r>
      </w:ins>
      <w:ins w:id="7181" w:author="فاتن" w:date="2004-09-04T22:54:00Z">
        <w:r>
          <w:rPr>
            <w:sz w:val="30"/>
            <w:rtl w:val="true"/>
          </w:rPr>
          <w:t xml:space="preserve">" </w:t>
        </w:r>
      </w:ins>
      <w:ins w:id="7182" w:author="فاتن" w:date="2004-09-04T22:54:00Z">
        <w:r>
          <w:rPr>
            <w:sz w:val="30"/>
            <w:sz w:val="30"/>
            <w:rtl w:val="true"/>
          </w:rPr>
          <w:t>أى</w:t>
        </w:r>
      </w:ins>
      <w:ins w:id="7183" w:author="فاتن" w:date="2004-09-04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84" w:author="فاتن" w:date="2004-09-04T22:54:00Z">
        <w:r>
          <w:rPr>
            <w:sz w:val="30"/>
            <w:sz w:val="30"/>
            <w:rtl w:val="true"/>
          </w:rPr>
          <w:t>فى</w:t>
        </w:r>
      </w:ins>
      <w:ins w:id="7185" w:author="فاتن" w:date="2004-09-04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86" w:author="فاتن" w:date="2004-09-04T22:54:00Z">
        <w:r>
          <w:rPr>
            <w:sz w:val="30"/>
            <w:rtl w:val="true"/>
          </w:rPr>
          <w:t>"</w:t>
        </w:r>
      </w:ins>
      <w:ins w:id="7187" w:author="فاتن" w:date="2004-09-04T22:54:00Z">
        <w:r>
          <w:rPr>
            <w:sz w:val="30"/>
            <w:sz w:val="30"/>
            <w:rtl w:val="true"/>
          </w:rPr>
          <w:t>ب</w:t>
        </w:r>
      </w:ins>
      <w:ins w:id="7188" w:author="فاتن" w:date="2004-09-04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89" w:author="فاتن" w:date="2004-09-04T22:54:00Z">
        <w:r>
          <w:rPr>
            <w:sz w:val="30"/>
            <w:sz w:val="30"/>
            <w:rtl w:val="true"/>
          </w:rPr>
          <w:t>ر</w:t>
        </w:r>
      </w:ins>
      <w:ins w:id="7190" w:author="فاتن" w:date="2004-09-04T22:5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91" w:author="فاتن" w:date="2004-09-04T22:54:00Z">
        <w:r>
          <w:rPr>
            <w:sz w:val="30"/>
            <w:sz w:val="30"/>
            <w:rtl w:val="true"/>
          </w:rPr>
          <w:t>ح</w:t>
        </w:r>
      </w:ins>
      <w:ins w:id="7192" w:author="فاتن" w:date="2004-09-04T22:54:00Z">
        <w:r>
          <w:rPr>
            <w:sz w:val="30"/>
            <w:rtl w:val="true"/>
          </w:rPr>
          <w:t xml:space="preserve">" </w:t>
        </w:r>
      </w:ins>
      <w:ins w:id="7193" w:author="فاتن" w:date="2004-09-04T23:01:00Z">
        <w:r>
          <w:rPr>
            <w:sz w:val="30"/>
            <w:sz w:val="30"/>
            <w:rtl w:val="true"/>
          </w:rPr>
          <w:t>وذُكِرَ</w:t>
        </w:r>
      </w:ins>
      <w:ins w:id="7194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95" w:author="فاتن" w:date="2004-09-04T23:01:00Z">
        <w:r>
          <w:rPr>
            <w:sz w:val="30"/>
            <w:sz w:val="30"/>
            <w:rtl w:val="true"/>
          </w:rPr>
          <w:t>هناك</w:t>
        </w:r>
      </w:ins>
      <w:ins w:id="7196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97" w:author="فاتن" w:date="2004-09-04T23:01:00Z">
        <w:r>
          <w:rPr>
            <w:sz w:val="30"/>
            <w:sz w:val="30"/>
            <w:rtl w:val="true"/>
          </w:rPr>
          <w:t>تَغْليطُ</w:t>
        </w:r>
      </w:ins>
      <w:ins w:id="7198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199" w:author="فاتن" w:date="2004-09-04T23:01:00Z">
        <w:r>
          <w:rPr>
            <w:sz w:val="30"/>
            <w:sz w:val="30"/>
            <w:rtl w:val="true"/>
          </w:rPr>
          <w:t>المحدِّثِين</w:t>
        </w:r>
      </w:ins>
      <w:ins w:id="7200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01" w:author="فاتن" w:date="2004-09-04T23:01:00Z">
        <w:r>
          <w:rPr>
            <w:sz w:val="30"/>
            <w:sz w:val="30"/>
            <w:rtl w:val="true"/>
          </w:rPr>
          <w:t>فيه</w:t>
        </w:r>
      </w:ins>
      <w:ins w:id="7202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03" w:author="فاتن" w:date="2004-09-04T23:01:00Z">
        <w:r>
          <w:rPr>
            <w:sz w:val="30"/>
            <w:sz w:val="30"/>
            <w:rtl w:val="true"/>
          </w:rPr>
          <w:t>ونِسْبَتُهم</w:t>
        </w:r>
      </w:ins>
      <w:ins w:id="7204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05" w:author="فاتن" w:date="2004-09-04T23:01:00Z">
        <w:r>
          <w:rPr>
            <w:sz w:val="30"/>
            <w:sz w:val="30"/>
            <w:rtl w:val="true"/>
          </w:rPr>
          <w:t>للتَّص</w:t>
        </w:r>
      </w:ins>
      <w:ins w:id="7206" w:author="فاتن" w:date="2005-01-17T01:39:00Z">
        <w:r>
          <w:rPr>
            <w:sz w:val="30"/>
            <w:sz w:val="30"/>
            <w:rtl w:val="true"/>
          </w:rPr>
          <w:t>ْ</w:t>
        </w:r>
      </w:ins>
      <w:ins w:id="7207" w:author="فاتن" w:date="2004-09-04T23:01:00Z">
        <w:r>
          <w:rPr>
            <w:sz w:val="30"/>
            <w:sz w:val="30"/>
            <w:rtl w:val="true"/>
          </w:rPr>
          <w:t>حيف</w:t>
        </w:r>
      </w:ins>
      <w:ins w:id="7208" w:author="فاتن" w:date="2005-01-17T01:40:00Z">
        <w:r>
          <w:rPr>
            <w:sz w:val="30"/>
            <w:sz w:val="30"/>
            <w:rtl w:val="true"/>
          </w:rPr>
          <w:t>،</w:t>
        </w:r>
      </w:ins>
      <w:ins w:id="7209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10" w:author="فاتن" w:date="2004-09-04T23:01:00Z">
        <w:r>
          <w:rPr>
            <w:sz w:val="30"/>
            <w:sz w:val="30"/>
            <w:rtl w:val="true"/>
          </w:rPr>
          <w:t>وهنا</w:t>
        </w:r>
      </w:ins>
      <w:ins w:id="7211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12" w:author="فاتن" w:date="2004-09-04T23:01:00Z">
        <w:r>
          <w:rPr>
            <w:sz w:val="30"/>
            <w:sz w:val="30"/>
            <w:rtl w:val="true"/>
          </w:rPr>
          <w:t>مال</w:t>
        </w:r>
      </w:ins>
      <w:ins w:id="7213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14" w:author="فاتن" w:date="2004-09-04T23:01:00Z">
        <w:r>
          <w:rPr>
            <w:sz w:val="30"/>
            <w:sz w:val="30"/>
            <w:rtl w:val="true"/>
          </w:rPr>
          <w:t>فيه</w:t>
        </w:r>
      </w:ins>
      <w:ins w:id="7215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16" w:author="فاتن" w:date="2004-09-04T23:01:00Z">
        <w:r>
          <w:rPr>
            <w:sz w:val="30"/>
            <w:sz w:val="30"/>
            <w:rtl w:val="true"/>
          </w:rPr>
          <w:t>إلى</w:t>
        </w:r>
      </w:ins>
      <w:ins w:id="7217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18" w:author="فاتن" w:date="2004-09-04T23:01:00Z">
        <w:r>
          <w:rPr>
            <w:sz w:val="30"/>
            <w:sz w:val="30"/>
            <w:rtl w:val="true"/>
          </w:rPr>
          <w:t>الصوابِ،</w:t>
        </w:r>
      </w:ins>
      <w:ins w:id="7219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20" w:author="فاتن" w:date="2004-09-04T23:01:00Z">
        <w:r>
          <w:rPr>
            <w:sz w:val="30"/>
            <w:sz w:val="30"/>
            <w:rtl w:val="true"/>
          </w:rPr>
          <w:t>فهو</w:t>
        </w:r>
      </w:ins>
      <w:ins w:id="7221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22" w:author="فاتن" w:date="2004-09-04T23:01:00Z">
        <w:r>
          <w:rPr>
            <w:sz w:val="30"/>
            <w:sz w:val="30"/>
            <w:rtl w:val="true"/>
          </w:rPr>
          <w:t>إمَّا</w:t>
        </w:r>
      </w:ins>
      <w:ins w:id="7223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24" w:author="فاتن" w:date="2004-09-04T23:01:00Z">
        <w:r>
          <w:rPr>
            <w:sz w:val="30"/>
            <w:sz w:val="30"/>
            <w:rtl w:val="true"/>
          </w:rPr>
          <w:t>غَفْلةٌ</w:t>
        </w:r>
      </w:ins>
      <w:ins w:id="7225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26" w:author="فاتن" w:date="2004-09-04T23:01:00Z">
        <w:r>
          <w:rPr>
            <w:sz w:val="30"/>
            <w:sz w:val="30"/>
            <w:rtl w:val="true"/>
          </w:rPr>
          <w:t>ونِسْ</w:t>
        </w:r>
      </w:ins>
      <w:ins w:id="7227" w:author="فاتن" w:date="2005-01-17T01:40:00Z">
        <w:r>
          <w:rPr>
            <w:sz w:val="30"/>
            <w:sz w:val="30"/>
            <w:rtl w:val="true"/>
          </w:rPr>
          <w:t>ي</w:t>
        </w:r>
      </w:ins>
      <w:ins w:id="7228" w:author="فاتن" w:date="2004-09-04T23:01:00Z">
        <w:r>
          <w:rPr>
            <w:sz w:val="30"/>
            <w:sz w:val="30"/>
            <w:rtl w:val="true"/>
          </w:rPr>
          <w:t>انٌ</w:t>
        </w:r>
      </w:ins>
      <w:ins w:id="7229" w:author="فاتن" w:date="2005-01-17T01:40:00Z">
        <w:r>
          <w:rPr>
            <w:sz w:val="30"/>
            <w:sz w:val="30"/>
            <w:rtl w:val="true"/>
          </w:rPr>
          <w:t>،</w:t>
        </w:r>
      </w:ins>
      <w:ins w:id="7230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31" w:author="فاتن" w:date="2004-09-04T23:01:00Z">
        <w:r>
          <w:rPr>
            <w:sz w:val="30"/>
            <w:sz w:val="30"/>
            <w:rtl w:val="true"/>
          </w:rPr>
          <w:t>أو</w:t>
        </w:r>
      </w:ins>
      <w:ins w:id="7232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33" w:author="فاتن" w:date="2004-09-04T23:01:00Z">
        <w:r>
          <w:rPr>
            <w:sz w:val="30"/>
            <w:sz w:val="30"/>
            <w:rtl w:val="true"/>
          </w:rPr>
          <w:t>تَفَنُّن</w:t>
        </w:r>
      </w:ins>
      <w:ins w:id="7234" w:author="فاتن" w:date="2005-01-17T01:40:00Z">
        <w:r>
          <w:rPr>
            <w:sz w:val="30"/>
            <w:sz w:val="30"/>
            <w:rtl w:val="true"/>
          </w:rPr>
          <w:t>ٌ</w:t>
        </w:r>
      </w:ins>
      <w:ins w:id="7235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36" w:author="فاتن" w:date="2004-09-04T23:01:00Z">
        <w:r>
          <w:rPr>
            <w:sz w:val="30"/>
            <w:sz w:val="30"/>
            <w:rtl w:val="true"/>
          </w:rPr>
          <w:t>فى</w:t>
        </w:r>
      </w:ins>
      <w:ins w:id="7237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38" w:author="فاتن" w:date="2004-09-04T23:01:00Z">
        <w:r>
          <w:rPr>
            <w:sz w:val="30"/>
            <w:sz w:val="30"/>
            <w:rtl w:val="true"/>
          </w:rPr>
          <w:t>التَّرْجيح،</w:t>
        </w:r>
      </w:ins>
      <w:ins w:id="7239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40" w:author="فاتن" w:date="2004-09-04T23:01:00Z">
        <w:r>
          <w:rPr>
            <w:sz w:val="30"/>
            <w:sz w:val="30"/>
            <w:rtl w:val="true"/>
          </w:rPr>
          <w:t>أو</w:t>
        </w:r>
      </w:ins>
      <w:ins w:id="7241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42" w:author="فاتن" w:date="2004-09-04T23:01:00Z">
        <w:r>
          <w:rPr>
            <w:sz w:val="30"/>
            <w:sz w:val="30"/>
            <w:rtl w:val="true"/>
          </w:rPr>
          <w:t>عَدَمُ</w:t>
        </w:r>
      </w:ins>
      <w:ins w:id="7243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44" w:author="فاتن" w:date="2004-09-04T23:01:00Z">
        <w:r>
          <w:rPr>
            <w:sz w:val="30"/>
            <w:sz w:val="30"/>
            <w:rtl w:val="true"/>
          </w:rPr>
          <w:t>جَز</w:t>
        </w:r>
      </w:ins>
      <w:ins w:id="7245" w:author="فاتن" w:date="2005-01-17T01:40:00Z">
        <w:r>
          <w:rPr>
            <w:sz w:val="30"/>
            <w:sz w:val="30"/>
            <w:rtl w:val="true"/>
          </w:rPr>
          <w:t>ْ</w:t>
        </w:r>
      </w:ins>
      <w:ins w:id="7246" w:author="فاتن" w:date="2004-09-04T23:01:00Z">
        <w:r>
          <w:rPr>
            <w:sz w:val="30"/>
            <w:sz w:val="30"/>
            <w:rtl w:val="true"/>
          </w:rPr>
          <w:t>مٍ</w:t>
        </w:r>
      </w:ins>
      <w:ins w:id="7247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48" w:author="فاتن" w:date="2004-09-04T23:01:00Z">
        <w:r>
          <w:rPr>
            <w:sz w:val="30"/>
            <w:sz w:val="30"/>
            <w:rtl w:val="true"/>
          </w:rPr>
          <w:t>بالقولِ</w:t>
        </w:r>
      </w:ins>
      <w:ins w:id="7249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50" w:author="فاتن" w:date="2004-09-04T23:01:00Z">
        <w:r>
          <w:rPr>
            <w:sz w:val="30"/>
            <w:sz w:val="30"/>
            <w:rtl w:val="true"/>
          </w:rPr>
          <w:t>الصحيح،</w:t>
        </w:r>
      </w:ins>
      <w:ins w:id="7251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52" w:author="فاتن" w:date="2004-09-04T23:01:00Z">
        <w:r>
          <w:rPr>
            <w:sz w:val="30"/>
            <w:sz w:val="30"/>
            <w:rtl w:val="true"/>
          </w:rPr>
          <w:t>نَبَّه</w:t>
        </w:r>
      </w:ins>
      <w:ins w:id="7253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54" w:author="فاتن" w:date="2004-09-04T23:01:00Z">
        <w:r>
          <w:rPr>
            <w:sz w:val="30"/>
            <w:sz w:val="30"/>
            <w:rtl w:val="true"/>
          </w:rPr>
          <w:t>عليه</w:t>
        </w:r>
      </w:ins>
      <w:ins w:id="7255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56" w:author="فاتن" w:date="2004-09-04T23:01:00Z">
        <w:r>
          <w:rPr>
            <w:sz w:val="30"/>
            <w:sz w:val="30"/>
            <w:rtl w:val="true"/>
          </w:rPr>
          <w:t>شيخُنا،</w:t>
        </w:r>
      </w:ins>
      <w:ins w:id="7257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58" w:author="فاتن" w:date="2004-09-04T23:01:00Z">
        <w:r>
          <w:rPr>
            <w:sz w:val="30"/>
            <w:sz w:val="30"/>
            <w:rtl w:val="true"/>
          </w:rPr>
          <w:t>وسبقه</w:t>
        </w:r>
      </w:ins>
      <w:ins w:id="7259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60" w:author="فاتن" w:date="2004-09-04T23:01:00Z">
        <w:r>
          <w:rPr>
            <w:sz w:val="30"/>
            <w:sz w:val="30"/>
            <w:rtl w:val="true"/>
          </w:rPr>
          <w:t>البدرُ</w:t>
        </w:r>
      </w:ins>
      <w:ins w:id="7261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62" w:author="فاتن" w:date="2004-09-04T23:01:00Z">
        <w:r>
          <w:rPr>
            <w:sz w:val="30"/>
            <w:sz w:val="30"/>
            <w:rtl w:val="true"/>
          </w:rPr>
          <w:t>القَرافِىُّ،</w:t>
        </w:r>
      </w:ins>
      <w:ins w:id="7263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64" w:author="فاتن" w:date="2004-09-04T23:01:00Z">
        <w:r>
          <w:rPr>
            <w:sz w:val="30"/>
            <w:sz w:val="30"/>
            <w:rtl w:val="true"/>
          </w:rPr>
          <w:t>ونقل</w:t>
        </w:r>
      </w:ins>
      <w:ins w:id="7265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66" w:author="فاتن" w:date="2004-09-04T23:01:00Z">
        <w:r>
          <w:rPr>
            <w:sz w:val="30"/>
            <w:sz w:val="30"/>
            <w:rtl w:val="true"/>
          </w:rPr>
          <w:t>السهيلىُّ</w:t>
        </w:r>
      </w:ins>
      <w:ins w:id="7267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68" w:author="فاتن" w:date="2004-09-04T23:01:00Z">
        <w:r>
          <w:rPr>
            <w:sz w:val="30"/>
            <w:sz w:val="30"/>
            <w:rtl w:val="true"/>
          </w:rPr>
          <w:t>فى</w:t>
        </w:r>
      </w:ins>
      <w:ins w:id="7269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70" w:author="فاتن" w:date="2004-09-04T23:01:00Z">
        <w:r>
          <w:rPr>
            <w:sz w:val="30"/>
            <w:sz w:val="30"/>
            <w:rtl w:val="true"/>
          </w:rPr>
          <w:t>الروض</w:t>
        </w:r>
      </w:ins>
      <w:ins w:id="7271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72" w:author="فاتن" w:date="2004-09-04T23:01:00Z">
        <w:r>
          <w:rPr>
            <w:sz w:val="30"/>
            <w:sz w:val="30"/>
            <w:rtl w:val="true"/>
          </w:rPr>
          <w:t>عن</w:t>
        </w:r>
      </w:ins>
      <w:ins w:id="7273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74" w:author="فاتن" w:date="2004-09-04T23:01:00Z">
        <w:r>
          <w:rPr>
            <w:sz w:val="30"/>
            <w:sz w:val="30"/>
            <w:rtl w:val="true"/>
          </w:rPr>
          <w:t>بعضهم</w:t>
        </w:r>
      </w:ins>
      <w:ins w:id="7275" w:author="فاتن" w:date="2005-01-17T01:41:00Z">
        <w:r>
          <w:rPr>
            <w:sz w:val="30"/>
            <w:rtl w:val="true"/>
          </w:rPr>
          <w:t>:</w:t>
        </w:r>
      </w:ins>
      <w:ins w:id="7276" w:author="فاتن" w:date="2004-09-04T23:01:00Z">
        <w:r>
          <w:rPr>
            <w:sz w:val="30"/>
            <w:rtl w:val="true"/>
          </w:rPr>
          <w:t xml:space="preserve"> </w:t>
        </w:r>
      </w:ins>
      <w:ins w:id="7277" w:author="فاتن" w:date="2004-09-04T23:01:00Z">
        <w:r>
          <w:rPr>
            <w:sz w:val="30"/>
            <w:sz w:val="30"/>
            <w:rtl w:val="true"/>
          </w:rPr>
          <w:t>إن</w:t>
        </w:r>
      </w:ins>
      <w:ins w:id="7278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79" w:author="فاتن" w:date="2004-09-04T23:01:00Z">
        <w:r>
          <w:rPr>
            <w:sz w:val="30"/>
            <w:sz w:val="30"/>
            <w:rtl w:val="true"/>
          </w:rPr>
          <w:t>البِئْرَ</w:t>
        </w:r>
      </w:ins>
      <w:ins w:id="7280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81" w:author="فاتن" w:date="2004-09-04T23:01:00Z">
        <w:r>
          <w:rPr>
            <w:sz w:val="30"/>
            <w:sz w:val="30"/>
            <w:rtl w:val="true"/>
          </w:rPr>
          <w:t>س</w:t>
        </w:r>
      </w:ins>
      <w:ins w:id="7282" w:author="فاتن" w:date="2005-01-17T01:41:00Z">
        <w:r>
          <w:rPr>
            <w:sz w:val="30"/>
            <w:sz w:val="30"/>
            <w:rtl w:val="true"/>
          </w:rPr>
          <w:t>ُ</w:t>
        </w:r>
      </w:ins>
      <w:ins w:id="7283" w:author="فاتن" w:date="2004-09-04T23:01:00Z">
        <w:r>
          <w:rPr>
            <w:sz w:val="30"/>
            <w:sz w:val="30"/>
            <w:rtl w:val="true"/>
          </w:rPr>
          <w:t>م</w:t>
        </w:r>
      </w:ins>
      <w:ins w:id="7284" w:author="فاتن" w:date="2005-01-17T01:41:00Z">
        <w:r>
          <w:rPr>
            <w:sz w:val="30"/>
            <w:sz w:val="30"/>
            <w:rtl w:val="true"/>
          </w:rPr>
          <w:t>ِّ</w:t>
        </w:r>
      </w:ins>
      <w:ins w:id="7285" w:author="فاتن" w:date="2004-09-04T23:01:00Z">
        <w:r>
          <w:rPr>
            <w:sz w:val="30"/>
            <w:sz w:val="30"/>
            <w:rtl w:val="true"/>
          </w:rPr>
          <w:t>ي</w:t>
        </w:r>
      </w:ins>
      <w:ins w:id="7286" w:author="فاتن" w:date="2005-01-17T01:41:00Z">
        <w:r>
          <w:rPr>
            <w:sz w:val="30"/>
            <w:sz w:val="30"/>
            <w:rtl w:val="true"/>
          </w:rPr>
          <w:t>َ</w:t>
        </w:r>
      </w:ins>
      <w:ins w:id="7287" w:author="فاتن" w:date="2004-09-04T23:01:00Z">
        <w:r>
          <w:rPr>
            <w:sz w:val="30"/>
            <w:sz w:val="30"/>
            <w:rtl w:val="true"/>
          </w:rPr>
          <w:t>تْ</w:t>
        </w:r>
      </w:ins>
      <w:ins w:id="7288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89" w:author="فاتن" w:date="2004-09-04T23:01:00Z">
        <w:r>
          <w:rPr>
            <w:sz w:val="30"/>
            <w:sz w:val="30"/>
            <w:rtl w:val="true"/>
          </w:rPr>
          <w:t>بزجْرِ</w:t>
        </w:r>
      </w:ins>
      <w:ins w:id="7290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91" w:author="فاتن" w:date="2004-09-04T23:01:00Z">
        <w:r>
          <w:rPr>
            <w:sz w:val="30"/>
            <w:sz w:val="30"/>
            <w:rtl w:val="true"/>
          </w:rPr>
          <w:t>الإبل</w:t>
        </w:r>
      </w:ins>
      <w:ins w:id="7292" w:author="فاتن" w:date="2005-01-17T01:41:00Z">
        <w:r>
          <w:rPr>
            <w:sz w:val="30"/>
            <w:sz w:val="30"/>
            <w:rtl w:val="true"/>
          </w:rPr>
          <w:t>ِ</w:t>
        </w:r>
      </w:ins>
      <w:ins w:id="7293" w:author="فاتن" w:date="2004-09-04T23:0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294" w:author="فاتن" w:date="2004-09-04T23:01:00Z">
        <w:r>
          <w:rPr>
            <w:sz w:val="30"/>
            <w:sz w:val="30"/>
            <w:rtl w:val="true"/>
          </w:rPr>
          <w:t>عنها</w:t>
        </w:r>
      </w:ins>
      <w:ins w:id="7295" w:author="فاتن" w:date="2004-09-04T23:01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7386" w:author="فاتن" w:date="2004-09-04T23:06:00Z"/>
        </w:rPr>
      </w:pPr>
      <w:ins w:id="7297" w:author="فاتن" w:date="2004-09-04T23:06:00Z">
        <w:r>
          <w:rPr>
            <w:rFonts w:cs="Times New Roman"/>
            <w:sz w:val="30"/>
            <w:rtl w:val="true"/>
          </w:rPr>
          <w:t xml:space="preserve">     </w:t>
        </w:r>
      </w:ins>
      <w:ins w:id="7298" w:author="فاتن" w:date="2004-09-04T23:06:00Z">
        <w:r>
          <w:rPr>
            <w:sz w:val="30"/>
            <w:sz w:val="30"/>
            <w:rtl w:val="true"/>
          </w:rPr>
          <w:t>وقولُه</w:t>
        </w:r>
      </w:ins>
      <w:ins w:id="7299" w:author="فاتن" w:date="2004-09-04T23:06:00Z">
        <w:r>
          <w:rPr>
            <w:sz w:val="30"/>
            <w:rtl w:val="true"/>
          </w:rPr>
          <w:t xml:space="preserve">: </w:t>
        </w:r>
      </w:ins>
      <w:ins w:id="7300" w:author="فاتن" w:date="2005-01-17T01:41:00Z">
        <w:r>
          <w:rPr>
            <w:sz w:val="30"/>
            <w:rtl w:val="true"/>
          </w:rPr>
          <w:t>"</w:t>
        </w:r>
      </w:ins>
      <w:ins w:id="7301" w:author="فاتن" w:date="2004-09-04T23:06:00Z">
        <w:r>
          <w:rPr>
            <w:sz w:val="30"/>
            <w:sz w:val="30"/>
            <w:rtl w:val="true"/>
          </w:rPr>
          <w:t>حَاحيتُ</w:t>
        </w:r>
      </w:ins>
      <w:ins w:id="7302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03" w:author="فاتن" w:date="2004-09-04T23:06:00Z">
        <w:r>
          <w:rPr>
            <w:sz w:val="30"/>
            <w:sz w:val="30"/>
            <w:rtl w:val="true"/>
          </w:rPr>
          <w:t>بالمَعَز</w:t>
        </w:r>
      </w:ins>
      <w:ins w:id="7304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05" w:author="فاتن" w:date="2004-09-04T23:06:00Z">
        <w:r>
          <w:rPr>
            <w:sz w:val="30"/>
            <w:sz w:val="30"/>
            <w:rtl w:val="true"/>
          </w:rPr>
          <w:t>حِيْحاءً</w:t>
        </w:r>
      </w:ins>
      <w:ins w:id="7306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07" w:author="فاتن" w:date="2004-09-04T23:06:00Z">
        <w:r>
          <w:rPr>
            <w:sz w:val="30"/>
            <w:sz w:val="30"/>
            <w:rtl w:val="true"/>
          </w:rPr>
          <w:t>وحِيْحاءَةً</w:t>
        </w:r>
      </w:ins>
      <w:ins w:id="7308" w:author="فاتن" w:date="2004-09-04T23:06:00Z">
        <w:r>
          <w:rPr>
            <w:sz w:val="30"/>
            <w:rtl w:val="true"/>
          </w:rPr>
          <w:t>"</w:t>
        </w:r>
      </w:ins>
      <w:ins w:id="7309" w:author="فاتن" w:date="2004-09-04T23:06:00Z">
        <w:r>
          <w:rPr>
            <w:sz w:val="30"/>
            <w:sz w:val="30"/>
            <w:rtl w:val="true"/>
          </w:rPr>
          <w:t>،</w:t>
        </w:r>
      </w:ins>
      <w:ins w:id="7310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11" w:author="فاتن" w:date="2004-09-04T23:06:00Z">
        <w:r>
          <w:rPr>
            <w:sz w:val="30"/>
            <w:sz w:val="30"/>
            <w:rtl w:val="true"/>
          </w:rPr>
          <w:t>كذا</w:t>
        </w:r>
      </w:ins>
      <w:ins w:id="7312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13" w:author="فاتن" w:date="2004-09-04T23:06:00Z">
        <w:r>
          <w:rPr>
            <w:sz w:val="30"/>
            <w:sz w:val="30"/>
            <w:rtl w:val="true"/>
          </w:rPr>
          <w:t>فى</w:t>
        </w:r>
      </w:ins>
      <w:ins w:id="7314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15" w:author="فاتن" w:date="2004-09-04T23:06:00Z">
        <w:r>
          <w:rPr>
            <w:sz w:val="30"/>
            <w:sz w:val="30"/>
            <w:rtl w:val="true"/>
          </w:rPr>
          <w:t>النسخ</w:t>
        </w:r>
      </w:ins>
      <w:ins w:id="7316" w:author="فاتن" w:date="2005-01-17T01:41:00Z">
        <w:r>
          <w:rPr>
            <w:sz w:val="30"/>
            <w:sz w:val="30"/>
            <w:rtl w:val="true"/>
          </w:rPr>
          <w:t>،</w:t>
        </w:r>
      </w:ins>
      <w:ins w:id="7317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18" w:author="فاتن" w:date="2004-09-04T23:06:00Z">
        <w:r>
          <w:rPr>
            <w:sz w:val="30"/>
            <w:sz w:val="30"/>
            <w:rtl w:val="true"/>
          </w:rPr>
          <w:t>وهكذا</w:t>
        </w:r>
      </w:ins>
      <w:ins w:id="7319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20" w:author="فاتن" w:date="2004-09-04T23:06:00Z">
        <w:r>
          <w:rPr>
            <w:sz w:val="30"/>
            <w:sz w:val="30"/>
            <w:rtl w:val="true"/>
          </w:rPr>
          <w:t>هو</w:t>
        </w:r>
      </w:ins>
      <w:ins w:id="7321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22" w:author="فاتن" w:date="2004-09-04T23:06:00Z">
        <w:r>
          <w:rPr>
            <w:sz w:val="30"/>
            <w:sz w:val="30"/>
            <w:rtl w:val="true"/>
          </w:rPr>
          <w:t>فى</w:t>
        </w:r>
      </w:ins>
      <w:ins w:id="7323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24" w:author="فاتن" w:date="2004-09-04T23:06:00Z">
        <w:r>
          <w:rPr>
            <w:sz w:val="30"/>
            <w:sz w:val="30"/>
            <w:rtl w:val="true"/>
          </w:rPr>
          <w:t>نُسخ</w:t>
        </w:r>
      </w:ins>
      <w:ins w:id="7325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26" w:author="فاتن" w:date="2004-09-04T23:06:00Z">
        <w:r>
          <w:rPr>
            <w:sz w:val="30"/>
            <w:sz w:val="30"/>
            <w:rtl w:val="true"/>
          </w:rPr>
          <w:t>الصِّحاح</w:t>
        </w:r>
      </w:ins>
      <w:ins w:id="7327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28" w:author="فاتن" w:date="2004-09-04T23:06:00Z">
        <w:r>
          <w:rPr>
            <w:sz w:val="30"/>
            <w:sz w:val="30"/>
            <w:rtl w:val="true"/>
          </w:rPr>
          <w:t>نقلاً</w:t>
        </w:r>
      </w:ins>
      <w:ins w:id="7329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30" w:author="فاتن" w:date="2004-09-04T23:06:00Z">
        <w:r>
          <w:rPr>
            <w:sz w:val="30"/>
            <w:sz w:val="30"/>
            <w:rtl w:val="true"/>
          </w:rPr>
          <w:t>عن</w:t>
        </w:r>
      </w:ins>
      <w:ins w:id="7331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32" w:author="فاتن" w:date="2004-09-04T23:06:00Z">
        <w:r>
          <w:rPr>
            <w:sz w:val="30"/>
            <w:sz w:val="30"/>
            <w:rtl w:val="true"/>
          </w:rPr>
          <w:t>أبى</w:t>
        </w:r>
      </w:ins>
      <w:ins w:id="7333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34" w:author="فاتن" w:date="2004-09-04T23:06:00Z">
        <w:r>
          <w:rPr>
            <w:sz w:val="30"/>
            <w:sz w:val="30"/>
            <w:rtl w:val="true"/>
          </w:rPr>
          <w:t>زيْد،</w:t>
        </w:r>
      </w:ins>
      <w:ins w:id="7335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36" w:author="فاتن" w:date="2004-09-04T23:06:00Z">
        <w:r>
          <w:rPr>
            <w:sz w:val="30"/>
            <w:sz w:val="30"/>
            <w:rtl w:val="true"/>
          </w:rPr>
          <w:t>وقال</w:t>
        </w:r>
      </w:ins>
      <w:ins w:id="7337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38" w:author="فاتن" w:date="2004-09-04T23:06:00Z">
        <w:r>
          <w:rPr>
            <w:sz w:val="30"/>
            <w:sz w:val="30"/>
            <w:rtl w:val="true"/>
          </w:rPr>
          <w:t>ابنُ</w:t>
        </w:r>
      </w:ins>
      <w:ins w:id="7339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40" w:author="فاتن" w:date="2004-09-04T23:06:00Z">
        <w:r>
          <w:rPr>
            <w:sz w:val="30"/>
            <w:sz w:val="30"/>
            <w:rtl w:val="true"/>
          </w:rPr>
          <w:t>بَرِّى</w:t>
        </w:r>
      </w:ins>
      <w:ins w:id="7341" w:author="فاتن" w:date="2005-01-17T01:41:00Z">
        <w:r>
          <w:rPr>
            <w:sz w:val="30"/>
            <w:sz w:val="30"/>
            <w:rtl w:val="true"/>
          </w:rPr>
          <w:t>ٍّ</w:t>
        </w:r>
      </w:ins>
      <w:ins w:id="7342" w:author="فاتن" w:date="2004-09-04T23:06:00Z">
        <w:r>
          <w:rPr>
            <w:sz w:val="30"/>
            <w:rtl w:val="true"/>
          </w:rPr>
          <w:t xml:space="preserve">: </w:t>
        </w:r>
      </w:ins>
      <w:ins w:id="7343" w:author="فاتن" w:date="2004-09-04T23:06:00Z">
        <w:r>
          <w:rPr>
            <w:sz w:val="30"/>
            <w:sz w:val="30"/>
            <w:rtl w:val="true"/>
          </w:rPr>
          <w:t>صوابه</w:t>
        </w:r>
      </w:ins>
      <w:ins w:id="7344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45" w:author="فاتن" w:date="2004-09-04T23:06:00Z">
        <w:r>
          <w:rPr>
            <w:sz w:val="30"/>
            <w:sz w:val="30"/>
            <w:rtl w:val="true"/>
          </w:rPr>
          <w:t>حَيْحَاء</w:t>
        </w:r>
      </w:ins>
      <w:ins w:id="7346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47" w:author="فاتن" w:date="2004-09-04T23:06:00Z">
        <w:r>
          <w:rPr>
            <w:sz w:val="30"/>
            <w:sz w:val="30"/>
            <w:rtl w:val="true"/>
          </w:rPr>
          <w:t>وحَاحَأَة</w:t>
        </w:r>
      </w:ins>
      <w:ins w:id="7348" w:author="فاتن" w:date="2005-01-17T01:42:00Z">
        <w:r>
          <w:rPr>
            <w:sz w:val="30"/>
            <w:rtl w:val="true"/>
          </w:rPr>
          <w:t>.</w:t>
        </w:r>
      </w:ins>
      <w:ins w:id="7349" w:author="فاتن" w:date="2004-09-04T23:06:00Z">
        <w:r>
          <w:rPr>
            <w:sz w:val="30"/>
            <w:rtl w:val="true"/>
          </w:rPr>
          <w:t xml:space="preserve"> </w:t>
        </w:r>
      </w:ins>
      <w:ins w:id="7350" w:author="فاتن" w:date="2004-09-04T23:06:00Z">
        <w:r>
          <w:rPr>
            <w:sz w:val="30"/>
            <w:sz w:val="30"/>
            <w:rtl w:val="true"/>
          </w:rPr>
          <w:t>قلت</w:t>
        </w:r>
      </w:ins>
      <w:ins w:id="7351" w:author="فاتن" w:date="2004-09-04T23:06:00Z">
        <w:r>
          <w:rPr>
            <w:sz w:val="30"/>
            <w:rtl w:val="true"/>
          </w:rPr>
          <w:t xml:space="preserve">: </w:t>
        </w:r>
      </w:ins>
      <w:ins w:id="7352" w:author="فاتن" w:date="2004-09-04T23:06:00Z">
        <w:r>
          <w:rPr>
            <w:sz w:val="30"/>
            <w:sz w:val="30"/>
            <w:rtl w:val="true"/>
          </w:rPr>
          <w:t>الجَوهرىُّ</w:t>
        </w:r>
      </w:ins>
      <w:ins w:id="7353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54" w:author="فاتن" w:date="2004-09-04T23:06:00Z">
        <w:r>
          <w:rPr>
            <w:sz w:val="30"/>
            <w:sz w:val="30"/>
            <w:rtl w:val="true"/>
          </w:rPr>
          <w:t>ناقلٌ</w:t>
        </w:r>
      </w:ins>
      <w:ins w:id="7355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56" w:author="فاتن" w:date="2004-09-04T23:06:00Z">
        <w:r>
          <w:rPr>
            <w:sz w:val="30"/>
            <w:sz w:val="30"/>
            <w:rtl w:val="true"/>
          </w:rPr>
          <w:t>عن</w:t>
        </w:r>
      </w:ins>
      <w:ins w:id="7357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58" w:author="فاتن" w:date="2004-09-04T23:06:00Z">
        <w:r>
          <w:rPr>
            <w:sz w:val="30"/>
            <w:sz w:val="30"/>
            <w:rtl w:val="true"/>
          </w:rPr>
          <w:t>أبى</w:t>
        </w:r>
      </w:ins>
      <w:ins w:id="7359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60" w:author="فاتن" w:date="2004-09-04T23:06:00Z">
        <w:r>
          <w:rPr>
            <w:sz w:val="30"/>
            <w:sz w:val="30"/>
            <w:rtl w:val="true"/>
          </w:rPr>
          <w:t>زيْد،</w:t>
        </w:r>
      </w:ins>
      <w:ins w:id="7361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62" w:author="فاتن" w:date="2004-09-04T23:06:00Z">
        <w:r>
          <w:rPr>
            <w:sz w:val="30"/>
            <w:sz w:val="30"/>
            <w:rtl w:val="true"/>
          </w:rPr>
          <w:t>فإن</w:t>
        </w:r>
      </w:ins>
      <w:ins w:id="7363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64" w:author="فاتن" w:date="2004-09-04T23:06:00Z">
        <w:r>
          <w:rPr>
            <w:sz w:val="30"/>
            <w:sz w:val="30"/>
            <w:rtl w:val="true"/>
          </w:rPr>
          <w:t>كان</w:t>
        </w:r>
      </w:ins>
      <w:ins w:id="7365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66" w:author="فاتن" w:date="2004-09-04T23:06:00Z">
        <w:r>
          <w:rPr>
            <w:sz w:val="30"/>
            <w:sz w:val="30"/>
            <w:rtl w:val="true"/>
          </w:rPr>
          <w:t>فى</w:t>
        </w:r>
      </w:ins>
      <w:ins w:id="7367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68" w:author="فاتن" w:date="2004-09-04T23:06:00Z">
        <w:r>
          <w:rPr>
            <w:sz w:val="30"/>
            <w:sz w:val="30"/>
            <w:rtl w:val="true"/>
          </w:rPr>
          <w:t>نُسخِ</w:t>
        </w:r>
      </w:ins>
      <w:ins w:id="7369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70" w:author="فاتن" w:date="2004-09-04T23:06:00Z">
        <w:r>
          <w:rPr>
            <w:sz w:val="30"/>
            <w:sz w:val="30"/>
            <w:rtl w:val="true"/>
          </w:rPr>
          <w:t>نوادرِه،</w:t>
        </w:r>
      </w:ins>
      <w:ins w:id="7371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72" w:author="فاتن" w:date="2004-09-04T23:06:00Z">
        <w:r>
          <w:rPr>
            <w:sz w:val="30"/>
            <w:sz w:val="30"/>
            <w:rtl w:val="true"/>
          </w:rPr>
          <w:t>كما</w:t>
        </w:r>
      </w:ins>
      <w:ins w:id="7373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74" w:author="فاتن" w:date="2004-09-04T23:06:00Z">
        <w:r>
          <w:rPr>
            <w:sz w:val="30"/>
            <w:sz w:val="30"/>
            <w:rtl w:val="true"/>
          </w:rPr>
          <w:t>نقلَه</w:t>
        </w:r>
      </w:ins>
      <w:ins w:id="7375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76" w:author="فاتن" w:date="2004-09-04T23:06:00Z">
        <w:r>
          <w:rPr>
            <w:sz w:val="30"/>
            <w:sz w:val="30"/>
            <w:rtl w:val="true"/>
          </w:rPr>
          <w:t>الجوهرىُّ،</w:t>
        </w:r>
      </w:ins>
      <w:ins w:id="7377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78" w:author="فاتن" w:date="2004-09-04T23:06:00Z">
        <w:r>
          <w:rPr>
            <w:sz w:val="30"/>
            <w:sz w:val="30"/>
            <w:rtl w:val="true"/>
          </w:rPr>
          <w:t>فقد</w:t>
        </w:r>
      </w:ins>
      <w:ins w:id="7379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80" w:author="فاتن" w:date="2004-09-04T23:06:00Z">
        <w:r>
          <w:rPr>
            <w:sz w:val="30"/>
            <w:sz w:val="30"/>
            <w:rtl w:val="true"/>
          </w:rPr>
          <w:t>بَرِئَ</w:t>
        </w:r>
      </w:ins>
      <w:ins w:id="7381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82" w:author="فاتن" w:date="2004-09-04T23:06:00Z">
        <w:r>
          <w:rPr>
            <w:sz w:val="30"/>
            <w:sz w:val="30"/>
            <w:rtl w:val="true"/>
          </w:rPr>
          <w:t>من</w:t>
        </w:r>
      </w:ins>
      <w:ins w:id="7383" w:author="فاتن" w:date="2004-09-04T23:0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84" w:author="فاتن" w:date="2004-09-04T23:06:00Z">
        <w:r>
          <w:rPr>
            <w:sz w:val="30"/>
            <w:sz w:val="30"/>
            <w:rtl w:val="true"/>
          </w:rPr>
          <w:t>عُهدته</w:t>
        </w:r>
      </w:ins>
      <w:ins w:id="7385" w:author="فاتن" w:date="2004-09-04T23:06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jc w:val="center"/>
        <w:rPr>
          <w:b/>
          <w:b/>
          <w:bCs/>
          <w:sz w:val="30"/>
          <w:ins w:id="7392" w:author="فاتن" w:date="2004-09-04T23:08:00Z"/>
        </w:rPr>
      </w:pPr>
      <w:ins w:id="7387" w:author="فاتن" w:date="2004-09-04T23:08:00Z">
        <w:r>
          <w:rPr>
            <w:b/>
            <w:bCs/>
            <w:sz w:val="30"/>
            <w:rtl w:val="true"/>
          </w:rPr>
          <w:t>[</w:t>
        </w:r>
      </w:ins>
      <w:ins w:id="7388" w:author="فاتن" w:date="2004-09-04T23:08:00Z">
        <w:r>
          <w:rPr>
            <w:b/>
            <w:b/>
            <w:bCs/>
            <w:sz w:val="30"/>
            <w:sz w:val="30"/>
            <w:rtl w:val="true"/>
          </w:rPr>
          <w:t>خ</w:t>
        </w:r>
      </w:ins>
      <w:ins w:id="7389" w:author="فاتن" w:date="2004-09-04T23:08:00Z">
        <w:r>
          <w:rPr>
            <w:rFonts w:cs="Times New Roman"/>
            <w:b/>
            <w:b/>
            <w:bCs/>
            <w:sz w:val="30"/>
            <w:sz w:val="30"/>
            <w:rtl w:val="true"/>
          </w:rPr>
          <w:t xml:space="preserve"> </w:t>
        </w:r>
      </w:ins>
      <w:ins w:id="7390" w:author="فاتن" w:date="2004-09-04T23:08:00Z">
        <w:r>
          <w:rPr>
            <w:b/>
            <w:b/>
            <w:bCs/>
            <w:sz w:val="30"/>
            <w:sz w:val="30"/>
            <w:rtl w:val="true"/>
          </w:rPr>
          <w:t>ا</w:t>
        </w:r>
      </w:ins>
      <w:ins w:id="7391" w:author="فاتن" w:date="2004-09-04T23:08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7474" w:author="فاتن" w:date="2004-09-04T23:09:00Z"/>
        </w:rPr>
      </w:pPr>
      <w:ins w:id="7393" w:author="فاتن" w:date="2004-09-04T23:08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7394" w:author="فاتن" w:date="2004-09-04T23:08:00Z">
        <w:r>
          <w:rPr>
            <w:b/>
            <w:b/>
            <w:bCs/>
            <w:sz w:val="30"/>
            <w:sz w:val="30"/>
            <w:rtl w:val="true"/>
          </w:rPr>
          <w:t>خاىِ</w:t>
        </w:r>
      </w:ins>
      <w:ins w:id="7395" w:author="فاتن" w:date="2004-09-04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96" w:author="فاتن" w:date="2004-09-04T23:08:00Z">
        <w:r>
          <w:rPr>
            <w:sz w:val="30"/>
            <w:sz w:val="30"/>
            <w:rtl w:val="true"/>
          </w:rPr>
          <w:t>بك</w:t>
        </w:r>
      </w:ins>
      <w:ins w:id="7397" w:author="فاتن" w:date="2004-09-04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398" w:author="فاتن" w:date="2004-09-04T23:08:00Z">
        <w:r>
          <w:rPr>
            <w:sz w:val="30"/>
            <w:sz w:val="30"/>
            <w:rtl w:val="true"/>
          </w:rPr>
          <w:t>علينا</w:t>
        </w:r>
      </w:ins>
      <w:ins w:id="7399" w:author="فاتن" w:date="2004-09-04T23:08:00Z">
        <w:r>
          <w:rPr>
            <w:sz w:val="30"/>
            <w:rtl w:val="true"/>
          </w:rPr>
          <w:t xml:space="preserve">: </w:t>
        </w:r>
      </w:ins>
      <w:ins w:id="7400" w:author="فاتن" w:date="2004-09-04T23:08:00Z">
        <w:r>
          <w:rPr>
            <w:sz w:val="30"/>
            <w:sz w:val="30"/>
            <w:rtl w:val="true"/>
          </w:rPr>
          <w:t>لغة</w:t>
        </w:r>
      </w:ins>
      <w:ins w:id="7401" w:author="فاتن" w:date="2004-09-04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02" w:author="فاتن" w:date="2004-09-04T23:08:00Z">
        <w:r>
          <w:rPr>
            <w:sz w:val="30"/>
            <w:sz w:val="30"/>
            <w:rtl w:val="true"/>
          </w:rPr>
          <w:t>فى</w:t>
        </w:r>
      </w:ins>
      <w:ins w:id="7403" w:author="فاتن" w:date="2004-09-04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04" w:author="فاتن" w:date="2005-01-17T01:42:00Z">
        <w:r>
          <w:rPr>
            <w:sz w:val="30"/>
            <w:sz w:val="30"/>
            <w:rtl w:val="true"/>
          </w:rPr>
          <w:t>خ</w:t>
        </w:r>
      </w:ins>
      <w:ins w:id="7405" w:author="فاتن" w:date="2004-09-04T23:08:00Z">
        <w:r>
          <w:rPr>
            <w:sz w:val="30"/>
            <w:sz w:val="30"/>
            <w:rtl w:val="true"/>
          </w:rPr>
          <w:t>اءِ</w:t>
        </w:r>
      </w:ins>
      <w:ins w:id="7406" w:author="فاتن" w:date="2004-09-04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07" w:author="فاتن" w:date="2004-09-04T23:08:00Z">
        <w:r>
          <w:rPr>
            <w:sz w:val="30"/>
            <w:sz w:val="30"/>
            <w:rtl w:val="true"/>
          </w:rPr>
          <w:t>بِك،</w:t>
        </w:r>
      </w:ins>
      <w:ins w:id="7408" w:author="فاتن" w:date="2004-09-04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09" w:author="فاتن" w:date="2004-09-04T23:08:00Z">
        <w:r>
          <w:rPr>
            <w:sz w:val="30"/>
            <w:sz w:val="30"/>
            <w:rtl w:val="true"/>
          </w:rPr>
          <w:t>بالهمز</w:t>
        </w:r>
      </w:ins>
      <w:ins w:id="7410" w:author="فاتن" w:date="2004-09-04T23:08:00Z">
        <w:r>
          <w:rPr>
            <w:sz w:val="30"/>
            <w:rtl w:val="true"/>
          </w:rPr>
          <w:t xml:space="preserve">: </w:t>
        </w:r>
      </w:ins>
      <w:ins w:id="7411" w:author="فاتن" w:date="2004-09-04T23:08:00Z">
        <w:r>
          <w:rPr>
            <w:sz w:val="30"/>
            <w:sz w:val="30"/>
            <w:rtl w:val="true"/>
          </w:rPr>
          <w:t>أى</w:t>
        </w:r>
      </w:ins>
      <w:ins w:id="7412" w:author="فاتن" w:date="2004-09-04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13" w:author="فاتن" w:date="2004-09-04T23:08:00Z">
        <w:r>
          <w:rPr>
            <w:sz w:val="30"/>
            <w:sz w:val="30"/>
            <w:rtl w:val="true"/>
          </w:rPr>
          <w:t>أسْرِعْ</w:t>
        </w:r>
      </w:ins>
      <w:ins w:id="7414" w:author="فاتن" w:date="2004-09-04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15" w:author="فاتن" w:date="2004-09-04T23:08:00Z">
        <w:r>
          <w:rPr>
            <w:sz w:val="30"/>
            <w:sz w:val="30"/>
            <w:rtl w:val="true"/>
          </w:rPr>
          <w:t>واعْجِلْ،</w:t>
        </w:r>
      </w:ins>
      <w:ins w:id="7416" w:author="فاتن" w:date="2004-09-04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17" w:author="فاتن" w:date="2004-09-04T23:08:00Z">
        <w:r>
          <w:rPr>
            <w:sz w:val="30"/>
            <w:sz w:val="30"/>
            <w:rtl w:val="true"/>
          </w:rPr>
          <w:t>هكذا</w:t>
        </w:r>
      </w:ins>
      <w:ins w:id="7418" w:author="فاتن" w:date="2004-09-04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19" w:author="فاتن" w:date="2004-09-04T23:08:00Z">
        <w:r>
          <w:rPr>
            <w:sz w:val="30"/>
            <w:sz w:val="30"/>
            <w:rtl w:val="true"/>
          </w:rPr>
          <w:t>وُجِد</w:t>
        </w:r>
      </w:ins>
      <w:ins w:id="7420" w:author="فاتن" w:date="2004-09-04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21" w:author="فاتن" w:date="2004-09-04T23:08:00Z">
        <w:r>
          <w:rPr>
            <w:sz w:val="30"/>
            <w:sz w:val="30"/>
            <w:rtl w:val="true"/>
          </w:rPr>
          <w:t>مَفْ</w:t>
        </w:r>
      </w:ins>
      <w:ins w:id="7422" w:author="فاتن" w:date="2005-01-17T01:42:00Z">
        <w:r>
          <w:rPr>
            <w:sz w:val="30"/>
            <w:sz w:val="30"/>
            <w:rtl w:val="true"/>
          </w:rPr>
          <w:t>ص</w:t>
        </w:r>
      </w:ins>
      <w:ins w:id="7423" w:author="فاتن" w:date="2004-09-04T23:08:00Z">
        <w:r>
          <w:rPr>
            <w:sz w:val="30"/>
            <w:sz w:val="30"/>
            <w:rtl w:val="true"/>
          </w:rPr>
          <w:t>ولا</w:t>
        </w:r>
      </w:ins>
      <w:ins w:id="7424" w:author="فاتن" w:date="2004-09-04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25" w:author="فاتن" w:date="2004-09-04T23:08:00Z">
        <w:r>
          <w:rPr>
            <w:sz w:val="30"/>
            <w:sz w:val="30"/>
            <w:rtl w:val="true"/>
          </w:rPr>
          <w:t>فى</w:t>
        </w:r>
      </w:ins>
      <w:ins w:id="7426" w:author="فاتن" w:date="2004-09-04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27" w:author="فاتن" w:date="2004-09-04T23:08:00Z">
        <w:r>
          <w:rPr>
            <w:sz w:val="30"/>
            <w:sz w:val="30"/>
            <w:rtl w:val="true"/>
          </w:rPr>
          <w:t>كتاب</w:t>
        </w:r>
      </w:ins>
      <w:ins w:id="7428" w:author="فاتن" w:date="2004-09-04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29" w:author="فاتن" w:date="2004-09-04T23:08:00Z">
        <w:r>
          <w:rPr>
            <w:sz w:val="30"/>
            <w:sz w:val="30"/>
            <w:rtl w:val="true"/>
          </w:rPr>
          <w:t>النَّوادِر</w:t>
        </w:r>
      </w:ins>
      <w:ins w:id="7430" w:author="فاتن" w:date="2004-09-04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31" w:author="فاتن" w:date="2004-09-04T23:08:00Z">
        <w:r>
          <w:rPr>
            <w:sz w:val="30"/>
            <w:sz w:val="30"/>
            <w:rtl w:val="true"/>
          </w:rPr>
          <w:t>لابنِ</w:t>
        </w:r>
      </w:ins>
      <w:ins w:id="7432" w:author="فاتن" w:date="2004-09-04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33" w:author="فاتن" w:date="2004-09-04T23:08:00Z">
        <w:r>
          <w:rPr>
            <w:sz w:val="30"/>
            <w:sz w:val="30"/>
            <w:rtl w:val="true"/>
          </w:rPr>
          <w:t>هانئ،</w:t>
        </w:r>
      </w:ins>
      <w:ins w:id="7434" w:author="فاتن" w:date="2004-09-04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35" w:author="فاتن" w:date="2004-09-04T23:08:00Z">
        <w:r>
          <w:rPr>
            <w:sz w:val="30"/>
            <w:sz w:val="30"/>
            <w:rtl w:val="true"/>
          </w:rPr>
          <w:t>وذكره</w:t>
        </w:r>
      </w:ins>
      <w:ins w:id="7436" w:author="فاتن" w:date="2004-09-04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37" w:author="فاتن" w:date="2004-09-04T23:08:00Z">
        <w:r>
          <w:rPr>
            <w:sz w:val="30"/>
            <w:sz w:val="30"/>
            <w:rtl w:val="true"/>
          </w:rPr>
          <w:t>الجوهرىُّ</w:t>
        </w:r>
      </w:ins>
      <w:ins w:id="7438" w:author="فاتن" w:date="2004-09-04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39" w:author="فاتن" w:date="2004-09-04T23:08:00Z">
        <w:r>
          <w:rPr>
            <w:sz w:val="30"/>
            <w:sz w:val="30"/>
            <w:rtl w:val="true"/>
          </w:rPr>
          <w:t>عن</w:t>
        </w:r>
      </w:ins>
      <w:ins w:id="7440" w:author="فاتن" w:date="2004-09-04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41" w:author="فاتن" w:date="2004-09-04T23:08:00Z">
        <w:r>
          <w:rPr>
            <w:sz w:val="30"/>
            <w:sz w:val="30"/>
            <w:rtl w:val="true"/>
          </w:rPr>
          <w:t>أبى</w:t>
        </w:r>
      </w:ins>
      <w:ins w:id="7442" w:author="فاتن" w:date="2004-09-04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43" w:author="فاتن" w:date="2005-01-17T01:54:00Z">
        <w:r>
          <w:rPr>
            <w:sz w:val="30"/>
            <w:sz w:val="30"/>
            <w:rtl w:val="true"/>
          </w:rPr>
          <w:t>زَيْدٍ</w:t>
        </w:r>
      </w:ins>
      <w:ins w:id="7444" w:author="فاتن" w:date="2004-09-04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45" w:author="فاتن" w:date="2004-09-04T23:08:00Z">
        <w:r>
          <w:rPr>
            <w:sz w:val="30"/>
            <w:sz w:val="30"/>
            <w:rtl w:val="true"/>
          </w:rPr>
          <w:t>هكذا،</w:t>
        </w:r>
      </w:ins>
      <w:ins w:id="7446" w:author="فاتن" w:date="2004-09-04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47" w:author="فاتن" w:date="2004-09-04T23:08:00Z">
        <w:r>
          <w:rPr>
            <w:sz w:val="30"/>
            <w:sz w:val="30"/>
            <w:rtl w:val="true"/>
          </w:rPr>
          <w:t>وجعله</w:t>
        </w:r>
      </w:ins>
      <w:ins w:id="7448" w:author="فاتن" w:date="2004-09-04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49" w:author="فاتن" w:date="2004-09-04T23:08:00Z">
        <w:r>
          <w:rPr>
            <w:sz w:val="30"/>
            <w:sz w:val="30"/>
            <w:rtl w:val="true"/>
          </w:rPr>
          <w:t>صوتًا</w:t>
        </w:r>
      </w:ins>
      <w:ins w:id="7450" w:author="فاتن" w:date="2004-09-04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51" w:author="فاتن" w:date="2004-09-04T23:08:00Z">
        <w:r>
          <w:rPr>
            <w:sz w:val="30"/>
            <w:sz w:val="30"/>
            <w:rtl w:val="true"/>
          </w:rPr>
          <w:t>مبنيًّا</w:t>
        </w:r>
      </w:ins>
      <w:ins w:id="7452" w:author="فاتن" w:date="2004-09-04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53" w:author="فاتن" w:date="2004-09-04T23:08:00Z">
        <w:r>
          <w:rPr>
            <w:sz w:val="30"/>
            <w:sz w:val="30"/>
            <w:rtl w:val="true"/>
          </w:rPr>
          <w:t>على</w:t>
        </w:r>
      </w:ins>
      <w:ins w:id="7454" w:author="فاتن" w:date="2004-09-04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55" w:author="فاتن" w:date="2004-09-04T23:08:00Z">
        <w:r>
          <w:rPr>
            <w:sz w:val="30"/>
            <w:sz w:val="30"/>
            <w:rtl w:val="true"/>
          </w:rPr>
          <w:t>الكسر،</w:t>
        </w:r>
      </w:ins>
      <w:ins w:id="7456" w:author="فاتن" w:date="2004-09-04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57" w:author="فاتن" w:date="2004-09-04T23:08:00Z">
        <w:r>
          <w:rPr>
            <w:sz w:val="30"/>
            <w:sz w:val="30"/>
            <w:rtl w:val="true"/>
          </w:rPr>
          <w:t>قال</w:t>
        </w:r>
      </w:ins>
      <w:ins w:id="7458" w:author="فاتن" w:date="2004-09-04T23:08:00Z">
        <w:r>
          <w:rPr>
            <w:sz w:val="30"/>
            <w:rtl w:val="true"/>
          </w:rPr>
          <w:t xml:space="preserve">: </w:t>
        </w:r>
      </w:ins>
      <w:ins w:id="7459" w:author="فاتن" w:date="2004-09-04T23:08:00Z">
        <w:r>
          <w:rPr>
            <w:sz w:val="30"/>
            <w:sz w:val="30"/>
            <w:rtl w:val="true"/>
          </w:rPr>
          <w:t>ويستوى</w:t>
        </w:r>
      </w:ins>
      <w:ins w:id="7460" w:author="فاتن" w:date="2004-09-04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61" w:author="فاتن" w:date="2004-09-04T23:08:00Z">
        <w:r>
          <w:rPr>
            <w:sz w:val="30"/>
            <w:sz w:val="30"/>
            <w:rtl w:val="true"/>
          </w:rPr>
          <w:t>فيه</w:t>
        </w:r>
      </w:ins>
      <w:ins w:id="7462" w:author="فاتن" w:date="2004-09-04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63" w:author="فاتن" w:date="2004-09-04T23:08:00Z">
        <w:r>
          <w:rPr>
            <w:sz w:val="30"/>
            <w:sz w:val="30"/>
            <w:rtl w:val="true"/>
          </w:rPr>
          <w:t>الاثنان</w:t>
        </w:r>
      </w:ins>
      <w:ins w:id="7464" w:author="فاتن" w:date="2004-09-04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65" w:author="فاتن" w:date="2004-09-04T23:08:00Z">
        <w:r>
          <w:rPr>
            <w:sz w:val="30"/>
            <w:sz w:val="30"/>
            <w:rtl w:val="true"/>
          </w:rPr>
          <w:t>والجمع</w:t>
        </w:r>
      </w:ins>
      <w:ins w:id="7466" w:author="فاتن" w:date="2004-09-04T23:0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67" w:author="فاتن" w:date="2004-09-04T23:08:00Z">
        <w:r>
          <w:rPr>
            <w:sz w:val="30"/>
            <w:sz w:val="30"/>
            <w:rtl w:val="true"/>
          </w:rPr>
          <w:t>والمؤنث</w:t>
        </w:r>
      </w:ins>
      <w:ins w:id="7468" w:author="فاتن" w:date="2005-01-17T01:54:00Z">
        <w:r>
          <w:rPr>
            <w:sz w:val="30"/>
            <w:sz w:val="30"/>
            <w:rtl w:val="true"/>
          </w:rPr>
          <w:t>،</w:t>
        </w:r>
      </w:ins>
      <w:ins w:id="7469" w:author="فاتن" w:date="2004-09-04T23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70" w:author="فاتن" w:date="2004-09-04T23:09:00Z">
        <w:r>
          <w:rPr>
            <w:sz w:val="30"/>
            <w:sz w:val="30"/>
            <w:rtl w:val="true"/>
          </w:rPr>
          <w:t>وأنشد</w:t>
        </w:r>
      </w:ins>
      <w:ins w:id="7471" w:author="فاتن" w:date="2004-09-04T23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72" w:author="فاتن" w:date="2004-09-04T23:09:00Z">
        <w:r>
          <w:rPr>
            <w:sz w:val="30"/>
            <w:sz w:val="30"/>
            <w:rtl w:val="true"/>
          </w:rPr>
          <w:t>للكُمَيْتِ</w:t>
        </w:r>
      </w:ins>
      <w:ins w:id="7473" w:author="فاتن" w:date="2004-09-04T23:09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7485" w:author="فاتن" w:date="2004-09-04T23:09:00Z"/>
        </w:rPr>
      </w:pPr>
      <w:ins w:id="7475" w:author="فاتن" w:date="2004-09-04T23:09:00Z">
        <w:r>
          <w:rPr>
            <w:rFonts w:cs="Times New Roman"/>
            <w:sz w:val="30"/>
            <w:rtl w:val="true"/>
          </w:rPr>
          <w:t xml:space="preserve">     </w:t>
        </w:r>
      </w:ins>
      <w:ins w:id="7476" w:author="فاتن" w:date="2004-09-04T23:09:00Z">
        <w:r>
          <w:rPr>
            <w:sz w:val="30"/>
            <w:sz w:val="30"/>
            <w:rtl w:val="true"/>
          </w:rPr>
          <w:t>إِذا</w:t>
        </w:r>
      </w:ins>
      <w:ins w:id="7477" w:author="فاتن" w:date="2004-09-04T23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78" w:author="فاتن" w:date="2004-09-04T23:09:00Z">
        <w:r>
          <w:rPr>
            <w:sz w:val="30"/>
            <w:sz w:val="30"/>
            <w:rtl w:val="true"/>
          </w:rPr>
          <w:t>ما</w:t>
        </w:r>
      </w:ins>
      <w:ins w:id="7479" w:author="فاتن" w:date="2004-09-04T23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80" w:author="فاتن" w:date="2004-09-04T23:09:00Z">
        <w:r>
          <w:rPr>
            <w:sz w:val="30"/>
            <w:sz w:val="30"/>
            <w:rtl w:val="true"/>
          </w:rPr>
          <w:t>شَحَطْنَ</w:t>
        </w:r>
      </w:ins>
      <w:ins w:id="7481" w:author="فاتن" w:date="2004-09-04T23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82" w:author="فاتن" w:date="2004-09-04T23:09:00Z">
        <w:r>
          <w:rPr>
            <w:sz w:val="30"/>
            <w:sz w:val="30"/>
            <w:rtl w:val="true"/>
          </w:rPr>
          <w:t>الحادِيَيْنِ</w:t>
        </w:r>
      </w:ins>
      <w:ins w:id="7483" w:author="فاتن" w:date="2004-09-04T23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84" w:author="فاتن" w:date="2004-09-04T23:09:00Z">
        <w:r>
          <w:rPr>
            <w:sz w:val="30"/>
            <w:sz w:val="30"/>
            <w:rtl w:val="true"/>
          </w:rPr>
          <w:t>سَمِعْتَهم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7506" w:author="فاتن" w:date="2004-09-04T23:10:00Z"/>
        </w:rPr>
      </w:pPr>
      <w:ins w:id="7486" w:author="فاتن" w:date="2004-09-04T23:09:00Z">
        <w:r>
          <w:rPr>
            <w:rFonts w:cs="Times New Roman"/>
            <w:sz w:val="30"/>
            <w:rtl w:val="true"/>
          </w:rPr>
          <w:t xml:space="preserve">               </w:t>
        </w:r>
      </w:ins>
      <w:ins w:id="7487" w:author="فاتن" w:date="2004-09-04T23:09:00Z">
        <w:r>
          <w:rPr>
            <w:sz w:val="30"/>
            <w:sz w:val="30"/>
            <w:rtl w:val="true"/>
          </w:rPr>
          <w:t>بِخاىِ</w:t>
        </w:r>
      </w:ins>
      <w:ins w:id="7488" w:author="فاتن" w:date="2004-09-04T23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89" w:author="فاتن" w:date="2004-09-04T23:09:00Z">
        <w:r>
          <w:rPr>
            <w:sz w:val="30"/>
            <w:sz w:val="30"/>
            <w:rtl w:val="true"/>
          </w:rPr>
          <w:t>بِكَ</w:t>
        </w:r>
      </w:ins>
      <w:ins w:id="7490" w:author="فاتن" w:date="2004-09-04T23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91" w:author="فاتن" w:date="2004-09-04T23:09:00Z">
        <w:r>
          <w:rPr>
            <w:sz w:val="30"/>
            <w:sz w:val="30"/>
            <w:rtl w:val="true"/>
          </w:rPr>
          <w:t>الْحَقْ</w:t>
        </w:r>
      </w:ins>
      <w:ins w:id="7492" w:author="فاتن" w:date="2004-09-04T23:0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93" w:author="فاتن" w:date="2004-09-04T23:09:00Z">
        <w:r>
          <w:rPr>
            <w:sz w:val="30"/>
            <w:sz w:val="30"/>
            <w:rtl w:val="true"/>
          </w:rPr>
          <w:t>يَهْ</w:t>
        </w:r>
      </w:ins>
      <w:ins w:id="7494" w:author="فاتن" w:date="2005-01-17T01:54:00Z">
        <w:r>
          <w:rPr>
            <w:sz w:val="30"/>
            <w:sz w:val="30"/>
            <w:rtl w:val="true"/>
          </w:rPr>
          <w:t>تِ</w:t>
        </w:r>
      </w:ins>
      <w:ins w:id="7495" w:author="فاتن" w:date="2004-09-04T23:10:00Z">
        <w:r>
          <w:rPr>
            <w:sz w:val="30"/>
            <w:sz w:val="30"/>
            <w:rtl w:val="true"/>
          </w:rPr>
          <w:t>ف</w:t>
        </w:r>
      </w:ins>
      <w:ins w:id="7496" w:author="فاتن" w:date="2005-01-17T01:54:00Z">
        <w:r>
          <w:rPr>
            <w:sz w:val="30"/>
            <w:sz w:val="30"/>
            <w:rtl w:val="true"/>
          </w:rPr>
          <w:t>ُ</w:t>
        </w:r>
      </w:ins>
      <w:ins w:id="7497" w:author="فاتن" w:date="2004-09-04T23:10:00Z">
        <w:r>
          <w:rPr>
            <w:sz w:val="30"/>
            <w:sz w:val="30"/>
            <w:rtl w:val="true"/>
          </w:rPr>
          <w:t>ِونَ</w:t>
        </w:r>
      </w:ins>
      <w:ins w:id="7498" w:author="فاتن" w:date="2004-09-04T23:1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499" w:author="فاتن" w:date="2004-09-04T23:10:00Z">
        <w:r>
          <w:rPr>
            <w:sz w:val="30"/>
            <w:sz w:val="30"/>
            <w:rtl w:val="true"/>
          </w:rPr>
          <w:t>و</w:t>
        </w:r>
      </w:ins>
      <w:ins w:id="7500" w:author="فاتن" w:date="2005-01-17T01:54:00Z">
        <w:r>
          <w:rPr>
            <w:sz w:val="30"/>
            <w:sz w:val="30"/>
            <w:rtl w:val="true"/>
          </w:rPr>
          <w:t>ح</w:t>
        </w:r>
      </w:ins>
      <w:ins w:id="7501" w:author="فاتن" w:date="2004-09-04T23:10:00Z">
        <w:r>
          <w:rPr>
            <w:sz w:val="30"/>
            <w:sz w:val="30"/>
            <w:rtl w:val="true"/>
          </w:rPr>
          <w:t>َيَّهَلْ</w:t>
        </w:r>
      </w:ins>
      <w:ins w:id="7502" w:author="فاتن" w:date="2004-09-04T23:10:00Z">
        <w:r>
          <w:rPr>
            <w:sz w:val="30"/>
            <w:vertAlign w:val="superscript"/>
            <w:rtl w:val="true"/>
          </w:rPr>
          <w:t>(</w:t>
        </w:r>
      </w:ins>
      <w:ins w:id="7503" w:author="فاتن" w:date="2004-09-04T23:10:00Z">
        <w:r>
          <w:rPr>
            <w:rStyle w:val="FootnoteCharacters"/>
            <w:rStyle w:val="FootnoteAnchor"/>
            <w:sz w:val="30"/>
            <w:rtl w:val="true"/>
          </w:rPr>
          <w:footnoteReference w:id="134"/>
        </w:r>
      </w:ins>
      <w:ins w:id="7504" w:author="فاتن" w:date="2004-09-04T23:10:00Z">
        <w:r>
          <w:rPr>
            <w:sz w:val="30"/>
            <w:vertAlign w:val="superscript"/>
            <w:rtl w:val="true"/>
          </w:rPr>
          <w:t>)</w:t>
        </w:r>
      </w:ins>
      <w:ins w:id="7505" w:author="فاتن" w:date="2004-09-04T23:10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7563" w:author="فاتن" w:date="2004-09-04T23:11:00Z"/>
        </w:rPr>
      </w:pPr>
      <w:ins w:id="7507" w:author="فاتن" w:date="2005-01-17T01:54:00Z">
        <w:r>
          <w:rPr>
            <w:rFonts w:cs="Times New Roman"/>
            <w:sz w:val="30"/>
            <w:rtl w:val="true"/>
          </w:rPr>
          <w:t xml:space="preserve">     </w:t>
        </w:r>
      </w:ins>
      <w:ins w:id="7508" w:author="فاتن" w:date="2004-09-04T23:11:00Z">
        <w:r>
          <w:rPr>
            <w:sz w:val="30"/>
            <w:sz w:val="30"/>
            <w:rtl w:val="true"/>
          </w:rPr>
          <w:t>وقال</w:t>
        </w:r>
      </w:ins>
      <w:ins w:id="7509" w:author="فاتن" w:date="2004-09-04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10" w:author="فاتن" w:date="2004-09-04T23:11:00Z">
        <w:r>
          <w:rPr>
            <w:sz w:val="30"/>
            <w:sz w:val="30"/>
            <w:rtl w:val="true"/>
          </w:rPr>
          <w:t>ابنُ</w:t>
        </w:r>
      </w:ins>
      <w:ins w:id="7511" w:author="فاتن" w:date="2004-09-04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12" w:author="فاتن" w:date="2004-09-04T23:11:00Z">
        <w:r>
          <w:rPr>
            <w:sz w:val="30"/>
            <w:sz w:val="30"/>
            <w:rtl w:val="true"/>
          </w:rPr>
          <w:t>سَلَمَةَ</w:t>
        </w:r>
      </w:ins>
      <w:ins w:id="7513" w:author="فاتن" w:date="2004-09-04T23:11:00Z">
        <w:r>
          <w:rPr>
            <w:sz w:val="30"/>
            <w:rtl w:val="true"/>
          </w:rPr>
          <w:t xml:space="preserve">: </w:t>
        </w:r>
      </w:ins>
      <w:ins w:id="7514" w:author="فاتن" w:date="2004-09-04T23:11:00Z">
        <w:r>
          <w:rPr>
            <w:sz w:val="30"/>
            <w:sz w:val="30"/>
            <w:rtl w:val="true"/>
          </w:rPr>
          <w:t>معناه</w:t>
        </w:r>
      </w:ins>
      <w:ins w:id="7515" w:author="فاتن" w:date="2004-09-04T23:11:00Z">
        <w:r>
          <w:rPr>
            <w:sz w:val="30"/>
            <w:rtl w:val="true"/>
          </w:rPr>
          <w:t xml:space="preserve">: </w:t>
        </w:r>
      </w:ins>
      <w:ins w:id="7516" w:author="فاتن" w:date="2004-09-04T23:11:00Z">
        <w:r>
          <w:rPr>
            <w:sz w:val="30"/>
            <w:sz w:val="30"/>
            <w:rtl w:val="true"/>
          </w:rPr>
          <w:t>خِبْتَ؛</w:t>
        </w:r>
      </w:ins>
      <w:ins w:id="7517" w:author="فاتن" w:date="2004-09-04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18" w:author="فاتن" w:date="2004-09-04T23:11:00Z">
        <w:r>
          <w:rPr>
            <w:sz w:val="30"/>
            <w:sz w:val="30"/>
            <w:rtl w:val="true"/>
          </w:rPr>
          <w:t>وهو</w:t>
        </w:r>
      </w:ins>
      <w:ins w:id="7519" w:author="فاتن" w:date="2004-09-04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20" w:author="فاتن" w:date="2004-09-04T23:11:00Z">
        <w:r>
          <w:rPr>
            <w:sz w:val="30"/>
            <w:sz w:val="30"/>
            <w:rtl w:val="true"/>
          </w:rPr>
          <w:t>دُعاءٌ</w:t>
        </w:r>
      </w:ins>
      <w:ins w:id="7521" w:author="فاتن" w:date="2004-09-04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22" w:author="فاتن" w:date="2004-09-04T23:11:00Z">
        <w:r>
          <w:rPr>
            <w:sz w:val="30"/>
            <w:sz w:val="30"/>
            <w:rtl w:val="true"/>
          </w:rPr>
          <w:t>منه</w:t>
        </w:r>
      </w:ins>
      <w:ins w:id="7523" w:author="فاتن" w:date="2004-09-04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24" w:author="فاتن" w:date="2004-09-04T23:11:00Z">
        <w:r>
          <w:rPr>
            <w:sz w:val="30"/>
            <w:sz w:val="30"/>
            <w:rtl w:val="true"/>
          </w:rPr>
          <w:t>عليه،</w:t>
        </w:r>
      </w:ins>
      <w:ins w:id="7525" w:author="فاتن" w:date="2004-09-04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26" w:author="فاتن" w:date="2004-09-04T23:11:00Z">
        <w:r>
          <w:rPr>
            <w:sz w:val="30"/>
            <w:sz w:val="30"/>
            <w:rtl w:val="true"/>
          </w:rPr>
          <w:t>تقول</w:t>
        </w:r>
      </w:ins>
      <w:ins w:id="7527" w:author="فاتن" w:date="2004-09-04T23:11:00Z">
        <w:r>
          <w:rPr>
            <w:sz w:val="30"/>
            <w:rtl w:val="true"/>
          </w:rPr>
          <w:t xml:space="preserve">: </w:t>
        </w:r>
      </w:ins>
      <w:ins w:id="7528" w:author="فاتن" w:date="2004-09-04T23:11:00Z">
        <w:r>
          <w:rPr>
            <w:sz w:val="30"/>
            <w:sz w:val="30"/>
            <w:rtl w:val="true"/>
          </w:rPr>
          <w:t>بخائِبك؛</w:t>
        </w:r>
      </w:ins>
      <w:ins w:id="7529" w:author="فاتن" w:date="2004-09-04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30" w:author="فاتن" w:date="2004-09-04T23:11:00Z">
        <w:r>
          <w:rPr>
            <w:sz w:val="30"/>
            <w:sz w:val="30"/>
            <w:rtl w:val="true"/>
          </w:rPr>
          <w:t>أى</w:t>
        </w:r>
      </w:ins>
      <w:ins w:id="7531" w:author="فاتن" w:date="2004-09-04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32" w:author="فاتن" w:date="2004-09-04T23:11:00Z">
        <w:r>
          <w:rPr>
            <w:sz w:val="30"/>
            <w:sz w:val="30"/>
            <w:rtl w:val="true"/>
          </w:rPr>
          <w:t>بأمرِك</w:t>
        </w:r>
      </w:ins>
      <w:ins w:id="7533" w:author="فاتن" w:date="2005-01-17T01:54:00Z">
        <w:r>
          <w:rPr>
            <w:sz w:val="30"/>
            <w:sz w:val="30"/>
            <w:rtl w:val="true"/>
          </w:rPr>
          <w:t>َ</w:t>
        </w:r>
      </w:ins>
      <w:ins w:id="7534" w:author="فاتن" w:date="2004-09-04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35" w:author="فاتن" w:date="2004-09-04T23:11:00Z">
        <w:r>
          <w:rPr>
            <w:sz w:val="30"/>
            <w:sz w:val="30"/>
            <w:rtl w:val="true"/>
          </w:rPr>
          <w:t>الذى</w:t>
        </w:r>
      </w:ins>
      <w:ins w:id="7536" w:author="فاتن" w:date="2004-09-04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37" w:author="فاتن" w:date="2004-09-04T23:11:00Z">
        <w:r>
          <w:rPr>
            <w:sz w:val="30"/>
            <w:sz w:val="30"/>
            <w:rtl w:val="true"/>
          </w:rPr>
          <w:t>خابَ</w:t>
        </w:r>
      </w:ins>
      <w:ins w:id="7538" w:author="فاتن" w:date="2004-09-04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39" w:author="فاتن" w:date="2004-09-04T23:11:00Z">
        <w:r>
          <w:rPr>
            <w:sz w:val="30"/>
            <w:sz w:val="30"/>
            <w:rtl w:val="true"/>
          </w:rPr>
          <w:t>وخَسِ</w:t>
        </w:r>
      </w:ins>
      <w:ins w:id="7540" w:author="فاتن" w:date="2005-01-17T01:55:00Z">
        <w:r>
          <w:rPr>
            <w:sz w:val="30"/>
            <w:sz w:val="30"/>
            <w:rtl w:val="true"/>
          </w:rPr>
          <w:t>َ</w:t>
        </w:r>
      </w:ins>
      <w:ins w:id="7541" w:author="فاتن" w:date="2004-09-04T23:11:00Z">
        <w:r>
          <w:rPr>
            <w:sz w:val="30"/>
            <w:sz w:val="30"/>
            <w:rtl w:val="true"/>
          </w:rPr>
          <w:t>ر،</w:t>
        </w:r>
      </w:ins>
      <w:ins w:id="7542" w:author="فاتن" w:date="2004-09-04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43" w:author="فاتن" w:date="2004-09-04T23:11:00Z">
        <w:r>
          <w:rPr>
            <w:sz w:val="30"/>
            <w:sz w:val="30"/>
            <w:rtl w:val="true"/>
          </w:rPr>
          <w:t>وهذا</w:t>
        </w:r>
      </w:ins>
      <w:ins w:id="7544" w:author="فاتن" w:date="2004-09-04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45" w:author="فاتن" w:date="2004-09-04T23:11:00Z">
        <w:r>
          <w:rPr>
            <w:sz w:val="30"/>
            <w:sz w:val="30"/>
            <w:rtl w:val="true"/>
          </w:rPr>
          <w:t>خلافُ</w:t>
        </w:r>
      </w:ins>
      <w:ins w:id="7546" w:author="فاتن" w:date="2004-09-04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47" w:author="فاتن" w:date="2004-09-04T23:11:00Z">
        <w:r>
          <w:rPr>
            <w:sz w:val="30"/>
            <w:sz w:val="30"/>
            <w:rtl w:val="true"/>
          </w:rPr>
          <w:t>قولِ</w:t>
        </w:r>
      </w:ins>
      <w:ins w:id="7548" w:author="فاتن" w:date="2004-09-04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49" w:author="فاتن" w:date="2004-09-04T23:11:00Z">
        <w:r>
          <w:rPr>
            <w:sz w:val="30"/>
            <w:sz w:val="30"/>
            <w:rtl w:val="true"/>
          </w:rPr>
          <w:t>أبى</w:t>
        </w:r>
      </w:ins>
      <w:ins w:id="7550" w:author="فاتن" w:date="2004-09-04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51" w:author="فاتن" w:date="2004-09-04T23:11:00Z">
        <w:r>
          <w:rPr>
            <w:sz w:val="30"/>
            <w:sz w:val="30"/>
            <w:rtl w:val="true"/>
          </w:rPr>
          <w:t>زيْد،</w:t>
        </w:r>
      </w:ins>
      <w:ins w:id="7552" w:author="فاتن" w:date="2004-09-04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53" w:author="فاتن" w:date="2004-09-04T23:11:00Z">
        <w:r>
          <w:rPr>
            <w:sz w:val="30"/>
            <w:sz w:val="30"/>
            <w:rtl w:val="true"/>
          </w:rPr>
          <w:t>كما</w:t>
        </w:r>
      </w:ins>
      <w:ins w:id="7554" w:author="فاتن" w:date="2004-09-04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55" w:author="فاتن" w:date="2004-09-04T23:11:00Z">
        <w:r>
          <w:rPr>
            <w:sz w:val="30"/>
            <w:sz w:val="30"/>
            <w:rtl w:val="true"/>
          </w:rPr>
          <w:t>ترى،</w:t>
        </w:r>
      </w:ins>
      <w:ins w:id="7556" w:author="فاتن" w:date="2004-09-04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57" w:author="فاتن" w:date="2004-09-04T23:11:00Z">
        <w:r>
          <w:rPr>
            <w:sz w:val="30"/>
            <w:sz w:val="30"/>
            <w:rtl w:val="true"/>
          </w:rPr>
          <w:t>انتهى</w:t>
        </w:r>
      </w:ins>
      <w:ins w:id="7558" w:author="فاتن" w:date="2004-09-04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59" w:author="فاتن" w:date="2004-09-04T23:11:00Z">
        <w:r>
          <w:rPr>
            <w:sz w:val="30"/>
            <w:sz w:val="30"/>
            <w:rtl w:val="true"/>
          </w:rPr>
          <w:t>نصُّ</w:t>
        </w:r>
      </w:ins>
      <w:ins w:id="7560" w:author="فاتن" w:date="2004-09-04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61" w:author="فاتن" w:date="2004-09-04T23:11:00Z">
        <w:r>
          <w:rPr>
            <w:sz w:val="30"/>
            <w:sz w:val="30"/>
            <w:rtl w:val="true"/>
          </w:rPr>
          <w:t>الجوهرىِّ</w:t>
        </w:r>
      </w:ins>
      <w:ins w:id="7562" w:author="فاتن" w:date="2004-09-04T23:11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7623" w:author="فاتن" w:date="2004-09-04T23:12:00Z"/>
        </w:rPr>
      </w:pPr>
      <w:ins w:id="7564" w:author="فاتن" w:date="2004-09-04T23:11:00Z">
        <w:r>
          <w:rPr>
            <w:rFonts w:cs="Times New Roman"/>
            <w:sz w:val="30"/>
            <w:rtl w:val="true"/>
          </w:rPr>
          <w:t xml:space="preserve">     </w:t>
        </w:r>
      </w:ins>
      <w:ins w:id="7565" w:author="فاتن" w:date="2004-09-04T23:11:00Z">
        <w:r>
          <w:rPr>
            <w:sz w:val="30"/>
            <w:sz w:val="30"/>
            <w:rtl w:val="true"/>
          </w:rPr>
          <w:t>وقال</w:t>
        </w:r>
      </w:ins>
      <w:ins w:id="7566" w:author="فاتن" w:date="2004-09-04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67" w:author="فاتن" w:date="2004-09-04T23:11:00Z">
        <w:r>
          <w:rPr>
            <w:sz w:val="30"/>
            <w:sz w:val="30"/>
            <w:rtl w:val="true"/>
          </w:rPr>
          <w:t>الأزهرىُّ</w:t>
        </w:r>
      </w:ins>
      <w:ins w:id="7568" w:author="فاتن" w:date="2004-09-04T23:11:00Z">
        <w:r>
          <w:rPr>
            <w:sz w:val="30"/>
            <w:rtl w:val="true"/>
          </w:rPr>
          <w:t xml:space="preserve">: </w:t>
        </w:r>
      </w:ins>
      <w:ins w:id="7569" w:author="فاتن" w:date="2004-09-04T23:11:00Z">
        <w:r>
          <w:rPr>
            <w:sz w:val="30"/>
            <w:sz w:val="30"/>
            <w:rtl w:val="true"/>
          </w:rPr>
          <w:t>هو</w:t>
        </w:r>
      </w:ins>
      <w:ins w:id="7570" w:author="فاتن" w:date="2004-09-04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71" w:author="فاتن" w:date="2004-09-04T23:11:00Z">
        <w:r>
          <w:rPr>
            <w:sz w:val="30"/>
            <w:sz w:val="30"/>
            <w:rtl w:val="true"/>
          </w:rPr>
          <w:t>فى</w:t>
        </w:r>
      </w:ins>
      <w:ins w:id="7572" w:author="فاتن" w:date="2004-09-04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73" w:author="فاتن" w:date="2004-09-04T23:11:00Z">
        <w:r>
          <w:rPr>
            <w:sz w:val="30"/>
            <w:sz w:val="30"/>
            <w:rtl w:val="true"/>
          </w:rPr>
          <w:t>كتابِ</w:t>
        </w:r>
      </w:ins>
      <w:ins w:id="7574" w:author="فاتن" w:date="2004-09-04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75" w:author="فاتن" w:date="2004-09-04T23:11:00Z">
        <w:r>
          <w:rPr>
            <w:sz w:val="30"/>
            <w:sz w:val="30"/>
            <w:rtl w:val="true"/>
          </w:rPr>
          <w:t>النّوادِر</w:t>
        </w:r>
      </w:ins>
      <w:ins w:id="7576" w:author="فاتن" w:date="2004-09-04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77" w:author="فاتن" w:date="2004-09-04T23:11:00Z">
        <w:r>
          <w:rPr>
            <w:sz w:val="30"/>
            <w:sz w:val="30"/>
            <w:rtl w:val="true"/>
          </w:rPr>
          <w:t>لابن</w:t>
        </w:r>
      </w:ins>
      <w:ins w:id="7578" w:author="فاتن" w:date="2004-09-04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79" w:author="فاتن" w:date="2004-09-04T23:11:00Z">
        <w:r>
          <w:rPr>
            <w:sz w:val="30"/>
            <w:sz w:val="30"/>
            <w:rtl w:val="true"/>
          </w:rPr>
          <w:t>هانئ</w:t>
        </w:r>
      </w:ins>
      <w:ins w:id="7580" w:author="فاتن" w:date="2004-09-04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81" w:author="فاتن" w:date="2004-09-04T23:11:00Z">
        <w:r>
          <w:rPr>
            <w:sz w:val="30"/>
            <w:sz w:val="30"/>
            <w:rtl w:val="true"/>
          </w:rPr>
          <w:t>غَيْرُ</w:t>
        </w:r>
      </w:ins>
      <w:ins w:id="7582" w:author="فاتن" w:date="2004-09-04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83" w:author="فاتن" w:date="2004-09-04T23:11:00Z">
        <w:r>
          <w:rPr>
            <w:sz w:val="30"/>
            <w:sz w:val="30"/>
            <w:rtl w:val="true"/>
          </w:rPr>
          <w:t>مَوْصول،</w:t>
        </w:r>
      </w:ins>
      <w:ins w:id="7584" w:author="فاتن" w:date="2004-09-04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85" w:author="فاتن" w:date="2004-09-04T23:11:00Z">
        <w:r>
          <w:rPr>
            <w:sz w:val="30"/>
            <w:sz w:val="30"/>
            <w:rtl w:val="true"/>
          </w:rPr>
          <w:t>وهو</w:t>
        </w:r>
      </w:ins>
      <w:ins w:id="7586" w:author="فاتن" w:date="2004-09-04T23:1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87" w:author="فاتن" w:date="2004-09-04T23:11:00Z">
        <w:r>
          <w:rPr>
            <w:sz w:val="30"/>
            <w:sz w:val="30"/>
            <w:rtl w:val="true"/>
          </w:rPr>
          <w:t>الصواب</w:t>
        </w:r>
      </w:ins>
      <w:ins w:id="7588" w:author="فاتن" w:date="2005-01-17T01:55:00Z">
        <w:r>
          <w:rPr>
            <w:sz w:val="30"/>
            <w:sz w:val="30"/>
            <w:rtl w:val="true"/>
          </w:rPr>
          <w:t>،</w:t>
        </w:r>
      </w:ins>
      <w:ins w:id="7589" w:author="فاتن" w:date="2004-09-04T23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90" w:author="فاتن" w:date="2004-09-04T23:12:00Z">
        <w:r>
          <w:rPr>
            <w:sz w:val="30"/>
            <w:sz w:val="30"/>
            <w:rtl w:val="true"/>
          </w:rPr>
          <w:t>وإحالةُ</w:t>
        </w:r>
      </w:ins>
      <w:ins w:id="7591" w:author="فاتن" w:date="2004-09-04T23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92" w:author="فاتن" w:date="2004-09-04T23:12:00Z">
        <w:r>
          <w:rPr>
            <w:sz w:val="30"/>
            <w:sz w:val="30"/>
            <w:rtl w:val="true"/>
          </w:rPr>
          <w:t>المصنفِ</w:t>
        </w:r>
      </w:ins>
      <w:ins w:id="7593" w:author="فاتن" w:date="2004-09-04T23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94" w:author="فاتن" w:date="2004-09-04T23:12:00Z">
        <w:r>
          <w:rPr>
            <w:sz w:val="30"/>
            <w:sz w:val="30"/>
            <w:rtl w:val="true"/>
          </w:rPr>
          <w:t>إيّاه</w:t>
        </w:r>
      </w:ins>
      <w:ins w:id="7595" w:author="فاتن" w:date="2004-09-04T23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96" w:author="فاتن" w:date="2004-09-04T23:12:00Z">
        <w:r>
          <w:rPr>
            <w:sz w:val="30"/>
            <w:sz w:val="30"/>
            <w:rtl w:val="true"/>
          </w:rPr>
          <w:t>على</w:t>
        </w:r>
      </w:ins>
      <w:ins w:id="7597" w:author="فاتن" w:date="2004-09-04T23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598" w:author="فاتن" w:date="2004-09-04T23:12:00Z">
        <w:r>
          <w:rPr>
            <w:sz w:val="30"/>
            <w:sz w:val="30"/>
            <w:rtl w:val="true"/>
          </w:rPr>
          <w:t>الهمز</w:t>
        </w:r>
      </w:ins>
      <w:ins w:id="7599" w:author="فاتن" w:date="2004-09-04T23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00" w:author="فاتن" w:date="2004-09-04T23:12:00Z">
        <w:r>
          <w:rPr>
            <w:sz w:val="30"/>
            <w:sz w:val="30"/>
            <w:rtl w:val="true"/>
          </w:rPr>
          <w:t>غيرُ</w:t>
        </w:r>
      </w:ins>
      <w:ins w:id="7601" w:author="فاتن" w:date="2004-09-04T23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02" w:author="فاتن" w:date="2004-09-04T23:12:00Z">
        <w:r>
          <w:rPr>
            <w:sz w:val="30"/>
            <w:sz w:val="30"/>
            <w:rtl w:val="true"/>
          </w:rPr>
          <w:t>وجيه</w:t>
        </w:r>
      </w:ins>
      <w:ins w:id="7603" w:author="فاتن" w:date="2005-01-17T01:55:00Z">
        <w:r>
          <w:rPr>
            <w:sz w:val="30"/>
            <w:sz w:val="30"/>
            <w:rtl w:val="true"/>
          </w:rPr>
          <w:t>؛</w:t>
        </w:r>
      </w:ins>
      <w:ins w:id="7604" w:author="فاتن" w:date="2004-09-04T23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05" w:author="فاتن" w:date="2004-09-04T23:12:00Z">
        <w:r>
          <w:rPr>
            <w:sz w:val="30"/>
            <w:sz w:val="30"/>
            <w:rtl w:val="true"/>
          </w:rPr>
          <w:t>فإنه</w:t>
        </w:r>
      </w:ins>
      <w:ins w:id="7606" w:author="فاتن" w:date="2004-09-04T23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07" w:author="فاتن" w:date="2004-09-04T23:12:00Z">
        <w:r>
          <w:rPr>
            <w:sz w:val="30"/>
            <w:sz w:val="30"/>
            <w:rtl w:val="true"/>
          </w:rPr>
          <w:t>لم</w:t>
        </w:r>
      </w:ins>
      <w:ins w:id="7608" w:author="فاتن" w:date="2004-09-04T23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09" w:author="فاتن" w:date="2004-09-04T23:12:00Z">
        <w:r>
          <w:rPr>
            <w:sz w:val="30"/>
            <w:sz w:val="30"/>
            <w:rtl w:val="true"/>
          </w:rPr>
          <w:t>يذكر</w:t>
        </w:r>
      </w:ins>
      <w:ins w:id="7610" w:author="فاتن" w:date="2004-09-04T23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11" w:author="فاتن" w:date="2004-09-04T23:12:00Z">
        <w:r>
          <w:rPr>
            <w:sz w:val="30"/>
            <w:sz w:val="30"/>
            <w:rtl w:val="true"/>
          </w:rPr>
          <w:t>هناك</w:t>
        </w:r>
      </w:ins>
      <w:ins w:id="7612" w:author="فاتن" w:date="2004-09-04T23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13" w:author="فاتن" w:date="2004-09-04T23:12:00Z">
        <w:r>
          <w:rPr>
            <w:sz w:val="30"/>
            <w:sz w:val="30"/>
            <w:rtl w:val="true"/>
          </w:rPr>
          <w:t>إلاّ</w:t>
        </w:r>
      </w:ins>
      <w:ins w:id="7614" w:author="فاتن" w:date="2004-09-04T23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15" w:author="فاتن" w:date="2004-09-04T23:12:00Z">
        <w:r>
          <w:rPr>
            <w:sz w:val="30"/>
            <w:sz w:val="30"/>
            <w:rtl w:val="true"/>
          </w:rPr>
          <w:t>خاءِ</w:t>
        </w:r>
      </w:ins>
      <w:ins w:id="7616" w:author="فاتن" w:date="2004-09-04T23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17" w:author="فاتن" w:date="2004-09-04T23:12:00Z">
        <w:r>
          <w:rPr>
            <w:sz w:val="30"/>
            <w:sz w:val="30"/>
            <w:rtl w:val="true"/>
          </w:rPr>
          <w:t>بك،</w:t>
        </w:r>
      </w:ins>
      <w:ins w:id="7618" w:author="فاتن" w:date="2004-09-04T23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19" w:author="فاتن" w:date="2004-09-04T23:12:00Z">
        <w:r>
          <w:rPr>
            <w:sz w:val="30"/>
            <w:sz w:val="30"/>
            <w:rtl w:val="true"/>
          </w:rPr>
          <w:t>بالهمز،</w:t>
        </w:r>
      </w:ins>
      <w:ins w:id="7620" w:author="فاتن" w:date="2004-09-04T23:1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21" w:author="فاتن" w:date="2004-09-04T23:12:00Z">
        <w:r>
          <w:rPr>
            <w:sz w:val="30"/>
            <w:sz w:val="30"/>
            <w:rtl w:val="true"/>
          </w:rPr>
          <w:t>فقط</w:t>
        </w:r>
      </w:ins>
      <w:ins w:id="7622" w:author="فاتن" w:date="2004-09-04T23:1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7640" w:author="فاتن" w:date="2004-09-04T23:13:00Z"/>
        </w:rPr>
      </w:pPr>
      <w:ins w:id="7624" w:author="فاتن" w:date="2004-09-04T23:12:00Z">
        <w:r>
          <w:rPr>
            <w:rFonts w:cs="Times New Roman"/>
            <w:sz w:val="30"/>
            <w:rtl w:val="true"/>
          </w:rPr>
          <w:t xml:space="preserve">     </w:t>
        </w:r>
      </w:ins>
      <w:ins w:id="7625" w:author="فاتن" w:date="2004-09-04T23:12:00Z">
        <w:r>
          <w:rPr>
            <w:sz w:val="30"/>
            <w:sz w:val="30"/>
            <w:rtl w:val="true"/>
          </w:rPr>
          <w:t>والخاء</w:t>
        </w:r>
      </w:ins>
      <w:ins w:id="7626" w:author="فاتن" w:date="2004-09-04T23:12:00Z">
        <w:r>
          <w:rPr>
            <w:sz w:val="30"/>
            <w:rtl w:val="true"/>
          </w:rPr>
          <w:t xml:space="preserve">: </w:t>
        </w:r>
      </w:ins>
      <w:ins w:id="7627" w:author="فاتن" w:date="2004-09-04T23:12:00Z">
        <w:r>
          <w:rPr>
            <w:sz w:val="30"/>
            <w:sz w:val="30"/>
            <w:rtl w:val="true"/>
          </w:rPr>
          <w:t>شَعَر</w:t>
        </w:r>
      </w:ins>
      <w:ins w:id="7628" w:author="فاتن" w:date="2005-01-17T01:55:00Z">
        <w:r>
          <w:rPr>
            <w:sz w:val="30"/>
            <w:sz w:val="30"/>
            <w:rtl w:val="true"/>
          </w:rPr>
          <w:t>ُ</w:t>
        </w:r>
      </w:ins>
      <w:ins w:id="7629" w:author="فاتن" w:date="2004-09-04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30" w:author="فاتن" w:date="2004-09-04T23:13:00Z">
        <w:r>
          <w:rPr>
            <w:sz w:val="30"/>
            <w:sz w:val="30"/>
            <w:rtl w:val="true"/>
          </w:rPr>
          <w:t>العانةِ</w:t>
        </w:r>
      </w:ins>
      <w:ins w:id="7631" w:author="فاتن" w:date="2005-01-17T0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32" w:author="فاتن" w:date="2004-09-04T23:13:00Z">
        <w:r>
          <w:rPr>
            <w:sz w:val="30"/>
            <w:sz w:val="30"/>
            <w:rtl w:val="true"/>
          </w:rPr>
          <w:t>وما</w:t>
        </w:r>
      </w:ins>
      <w:ins w:id="7633" w:author="فاتن" w:date="2004-09-04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34" w:author="فاتن" w:date="2004-09-04T23:13:00Z">
        <w:r>
          <w:rPr>
            <w:sz w:val="30"/>
            <w:sz w:val="30"/>
            <w:rtl w:val="true"/>
          </w:rPr>
          <w:t>حواليها،</w:t>
        </w:r>
      </w:ins>
      <w:ins w:id="7635" w:author="فاتن" w:date="2004-09-04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36" w:author="فاتن" w:date="2004-09-04T23:13:00Z">
        <w:r>
          <w:rPr>
            <w:sz w:val="30"/>
            <w:sz w:val="30"/>
            <w:rtl w:val="true"/>
          </w:rPr>
          <w:t>عن</w:t>
        </w:r>
      </w:ins>
      <w:ins w:id="7637" w:author="فاتن" w:date="2004-09-04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38" w:author="فاتن" w:date="2004-09-04T23:13:00Z">
        <w:r>
          <w:rPr>
            <w:sz w:val="30"/>
            <w:sz w:val="30"/>
            <w:rtl w:val="true"/>
          </w:rPr>
          <w:t>الخليل</w:t>
        </w:r>
      </w:ins>
      <w:ins w:id="7639" w:author="فاتن" w:date="2004-09-04T23:13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jc w:val="both"/>
        <w:rPr>
          <w:ins w:id="7651" w:author="فاتن" w:date="2004-09-04T23:13:00Z"/>
        </w:rPr>
      </w:pPr>
      <w:ins w:id="7641" w:author="فاتن" w:date="2004-09-04T23:13:00Z">
        <w:r>
          <w:rPr>
            <w:rFonts w:cs="Times New Roman"/>
            <w:sz w:val="30"/>
            <w:rtl w:val="true"/>
          </w:rPr>
          <w:t xml:space="preserve">      </w:t>
        </w:r>
      </w:ins>
      <w:ins w:id="7642" w:author="فاتن" w:date="2004-09-04T23:13:00Z">
        <w:r>
          <w:rPr>
            <w:sz w:val="30"/>
            <w:sz w:val="30"/>
            <w:rtl w:val="true"/>
          </w:rPr>
          <w:t>بِجِسْمِكَ</w:t>
        </w:r>
      </w:ins>
      <w:ins w:id="7643" w:author="فاتن" w:date="2004-09-04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44" w:author="فاتن" w:date="2004-09-04T23:13:00Z">
        <w:r>
          <w:rPr>
            <w:sz w:val="30"/>
            <w:sz w:val="30"/>
            <w:rtl w:val="true"/>
          </w:rPr>
          <w:t>خاءٌ</w:t>
        </w:r>
      </w:ins>
      <w:ins w:id="7645" w:author="فاتن" w:date="2004-09-04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46" w:author="فاتن" w:date="2004-09-04T23:13:00Z">
        <w:r>
          <w:rPr>
            <w:sz w:val="30"/>
            <w:sz w:val="30"/>
            <w:rtl w:val="true"/>
          </w:rPr>
          <w:t>فى</w:t>
        </w:r>
      </w:ins>
      <w:ins w:id="7647" w:author="فاتن" w:date="2004-09-04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48" w:author="فاتن" w:date="2004-09-04T23:13:00Z">
        <w:r>
          <w:rPr>
            <w:sz w:val="30"/>
            <w:sz w:val="30"/>
            <w:rtl w:val="true"/>
          </w:rPr>
          <w:t>الْتِواءٍ</w:t>
        </w:r>
      </w:ins>
      <w:ins w:id="7649" w:author="فاتن" w:date="2004-09-04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50" w:author="فاتن" w:date="2004-09-04T23:13:00Z">
        <w:r>
          <w:rPr>
            <w:sz w:val="30"/>
            <w:sz w:val="30"/>
            <w:rtl w:val="true"/>
          </w:rPr>
          <w:t>كأَنَّها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jc w:val="both"/>
        <w:rPr>
          <w:ins w:id="7665" w:author="فاتن" w:date="2004-09-04T23:14:00Z"/>
        </w:rPr>
      </w:pPr>
      <w:ins w:id="7652" w:author="فاتن" w:date="2004-09-04T23:13:00Z">
        <w:r>
          <w:rPr>
            <w:rFonts w:cs="Times New Roman"/>
            <w:sz w:val="30"/>
            <w:rtl w:val="true"/>
          </w:rPr>
          <w:t xml:space="preserve">                    </w:t>
        </w:r>
      </w:ins>
      <w:ins w:id="7653" w:author="فاتن" w:date="2004-09-04T23:13:00Z">
        <w:r>
          <w:rPr>
            <w:sz w:val="30"/>
            <w:sz w:val="30"/>
            <w:rtl w:val="true"/>
          </w:rPr>
          <w:t>حِبالٌ</w:t>
        </w:r>
      </w:ins>
      <w:ins w:id="7654" w:author="فاتن" w:date="2004-09-04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55" w:author="فاتن" w:date="2004-09-04T23:13:00Z">
        <w:r>
          <w:rPr>
            <w:sz w:val="30"/>
            <w:sz w:val="30"/>
            <w:rtl w:val="true"/>
          </w:rPr>
          <w:t>بأيدى</w:t>
        </w:r>
      </w:ins>
      <w:ins w:id="7656" w:author="فاتن" w:date="2004-09-04T23:1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57" w:author="فاتن" w:date="2005-01-17T01:55:00Z">
        <w:r>
          <w:rPr>
            <w:sz w:val="30"/>
            <w:sz w:val="30"/>
            <w:rtl w:val="true"/>
          </w:rPr>
          <w:t>ص</w:t>
        </w:r>
      </w:ins>
      <w:ins w:id="7658" w:author="فاتن" w:date="2004-09-04T23:14:00Z">
        <w:r>
          <w:rPr>
            <w:sz w:val="30"/>
            <w:sz w:val="30"/>
            <w:rtl w:val="true"/>
          </w:rPr>
          <w:t>الحات</w:t>
        </w:r>
      </w:ins>
      <w:ins w:id="7659" w:author="فاتن" w:date="2004-09-04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60" w:author="فاتن" w:date="2004-09-04T23:14:00Z">
        <w:r>
          <w:rPr>
            <w:sz w:val="30"/>
            <w:sz w:val="30"/>
            <w:rtl w:val="true"/>
          </w:rPr>
          <w:t>نواتحِ</w:t>
        </w:r>
      </w:ins>
      <w:ins w:id="7661" w:author="فاتن" w:date="2004-09-04T23:14:00Z">
        <w:r>
          <w:rPr>
            <w:sz w:val="30"/>
            <w:vertAlign w:val="superscript"/>
            <w:rtl w:val="true"/>
          </w:rPr>
          <w:t>(</w:t>
        </w:r>
      </w:ins>
      <w:ins w:id="7662" w:author="فاتن" w:date="2004-09-04T23:14:00Z">
        <w:r>
          <w:rPr>
            <w:rStyle w:val="FootnoteCharacters"/>
            <w:rStyle w:val="FootnoteAnchor"/>
            <w:sz w:val="30"/>
            <w:rtl w:val="true"/>
          </w:rPr>
          <w:footnoteReference w:id="135"/>
        </w:r>
      </w:ins>
      <w:ins w:id="7663" w:author="فاتن" w:date="2004-09-04T23:14:00Z">
        <w:r>
          <w:rPr>
            <w:sz w:val="30"/>
            <w:vertAlign w:val="superscript"/>
            <w:rtl w:val="true"/>
          </w:rPr>
          <w:t>)</w:t>
        </w:r>
      </w:ins>
      <w:ins w:id="7664" w:author="فاتن" w:date="2004-09-04T23:14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jc w:val="both"/>
        <w:rPr>
          <w:sz w:val="30"/>
          <w:ins w:id="7697" w:author="فاتن" w:date="2005-01-17T01:56:00Z"/>
        </w:rPr>
      </w:pPr>
      <w:ins w:id="7666" w:author="فاتن" w:date="2005-01-17T01:55:00Z">
        <w:r>
          <w:rPr>
            <w:rFonts w:cs="Times New Roman"/>
            <w:sz w:val="30"/>
            <w:rtl w:val="true"/>
          </w:rPr>
          <w:t xml:space="preserve">     </w:t>
        </w:r>
      </w:ins>
      <w:ins w:id="7667" w:author="فاتن" w:date="2004-09-04T23:14:00Z">
        <w:r>
          <w:rPr>
            <w:sz w:val="30"/>
            <w:sz w:val="30"/>
            <w:rtl w:val="true"/>
          </w:rPr>
          <w:t>وحرفُ</w:t>
        </w:r>
      </w:ins>
      <w:ins w:id="7668" w:author="فاتن" w:date="2004-09-04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69" w:author="فاتن" w:date="2004-09-04T23:14:00Z">
        <w:r>
          <w:rPr>
            <w:sz w:val="30"/>
            <w:sz w:val="30"/>
            <w:rtl w:val="true"/>
          </w:rPr>
          <w:t>هِجاء</w:t>
        </w:r>
      </w:ins>
      <w:ins w:id="7670" w:author="فاتن" w:date="2004-09-04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71" w:author="فاتن" w:date="2004-09-04T23:14:00Z">
        <w:r>
          <w:rPr>
            <w:sz w:val="30"/>
            <w:sz w:val="30"/>
            <w:rtl w:val="true"/>
          </w:rPr>
          <w:t>من</w:t>
        </w:r>
      </w:ins>
      <w:ins w:id="7672" w:author="فاتن" w:date="2004-09-04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73" w:author="فاتن" w:date="2004-09-04T23:14:00Z">
        <w:r>
          <w:rPr>
            <w:sz w:val="30"/>
            <w:sz w:val="30"/>
            <w:rtl w:val="true"/>
          </w:rPr>
          <w:t>حروف</w:t>
        </w:r>
      </w:ins>
      <w:ins w:id="7674" w:author="فاتن" w:date="2004-09-04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75" w:author="فاتن" w:date="2004-09-04T23:14:00Z">
        <w:r>
          <w:rPr>
            <w:sz w:val="30"/>
            <w:sz w:val="30"/>
            <w:rtl w:val="true"/>
          </w:rPr>
          <w:t>الحَلْق،</w:t>
        </w:r>
      </w:ins>
      <w:ins w:id="7676" w:author="فاتن" w:date="2004-09-04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77" w:author="فاتن" w:date="2004-09-04T23:14:00Z">
        <w:r>
          <w:rPr>
            <w:sz w:val="30"/>
            <w:sz w:val="30"/>
            <w:rtl w:val="true"/>
          </w:rPr>
          <w:t>يمدُّ</w:t>
        </w:r>
      </w:ins>
      <w:ins w:id="7678" w:author="فاتن" w:date="2004-09-04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79" w:author="فاتن" w:date="2004-09-04T23:14:00Z">
        <w:r>
          <w:rPr>
            <w:sz w:val="30"/>
            <w:sz w:val="30"/>
            <w:rtl w:val="true"/>
          </w:rPr>
          <w:t>ويُقْصَرُ،</w:t>
        </w:r>
      </w:ins>
      <w:ins w:id="7680" w:author="فاتن" w:date="2004-09-04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81" w:author="فاتن" w:date="2004-09-04T23:14:00Z">
        <w:r>
          <w:rPr>
            <w:sz w:val="30"/>
            <w:sz w:val="30"/>
            <w:rtl w:val="true"/>
          </w:rPr>
          <w:t>وهو</w:t>
        </w:r>
      </w:ins>
      <w:ins w:id="7682" w:author="فاتن" w:date="2004-09-04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83" w:author="فاتن" w:date="2005-01-17T01:56:00Z">
        <w:r>
          <w:rPr>
            <w:sz w:val="30"/>
            <w:sz w:val="30"/>
            <w:rtl w:val="true"/>
          </w:rPr>
          <w:t>خَ</w:t>
        </w:r>
      </w:ins>
      <w:ins w:id="7684" w:author="فاتن" w:date="2004-09-04T23:14:00Z">
        <w:r>
          <w:rPr>
            <w:sz w:val="30"/>
            <w:sz w:val="30"/>
            <w:rtl w:val="true"/>
          </w:rPr>
          <w:t>ائىٌّ</w:t>
        </w:r>
      </w:ins>
      <w:ins w:id="7685" w:author="فاتن" w:date="2005-01-17T01:56:00Z">
        <w:r>
          <w:rPr>
            <w:sz w:val="30"/>
            <w:sz w:val="30"/>
            <w:rtl w:val="true"/>
          </w:rPr>
          <w:t>،</w:t>
        </w:r>
      </w:ins>
      <w:ins w:id="7686" w:author="فاتن" w:date="2004-09-04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87" w:author="فاتن" w:date="2004-09-04T23:14:00Z">
        <w:r>
          <w:rPr>
            <w:sz w:val="30"/>
            <w:sz w:val="30"/>
            <w:rtl w:val="true"/>
          </w:rPr>
          <w:t>وخاوِىٌّ</w:t>
        </w:r>
      </w:ins>
      <w:ins w:id="7688" w:author="فاتن" w:date="2005-01-17T01:56:00Z">
        <w:r>
          <w:rPr>
            <w:sz w:val="30"/>
            <w:sz w:val="30"/>
            <w:rtl w:val="true"/>
          </w:rPr>
          <w:t>،</w:t>
        </w:r>
      </w:ins>
      <w:ins w:id="7689" w:author="فاتن" w:date="2004-09-04T23:1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690" w:author="فاتن" w:date="2004-09-04T23:14:00Z">
        <w:r>
          <w:rPr>
            <w:sz w:val="30"/>
            <w:sz w:val="30"/>
            <w:rtl w:val="true"/>
          </w:rPr>
          <w:t>و</w:t>
        </w:r>
      </w:ins>
      <w:ins w:id="7691" w:author="فاتن" w:date="2005-01-17T01:56:00Z">
        <w:r>
          <w:rPr>
            <w:sz w:val="30"/>
            <w:sz w:val="30"/>
            <w:rtl w:val="true"/>
          </w:rPr>
          <w:t>خَ</w:t>
        </w:r>
      </w:ins>
      <w:ins w:id="7692" w:author="فاتن" w:date="2004-09-04T23:14:00Z">
        <w:r>
          <w:rPr>
            <w:sz w:val="30"/>
            <w:sz w:val="30"/>
            <w:rtl w:val="true"/>
          </w:rPr>
          <w:t>يَوِىٌّ</w:t>
        </w:r>
      </w:ins>
      <w:ins w:id="7693" w:author="فاتن" w:date="2004-09-04T23:14:00Z">
        <w:r>
          <w:rPr>
            <w:sz w:val="30"/>
            <w:vertAlign w:val="superscript"/>
            <w:rtl w:val="true"/>
          </w:rPr>
          <w:t>(</w:t>
        </w:r>
      </w:ins>
      <w:ins w:id="7694" w:author="فاتن" w:date="2004-09-04T23:14:00Z">
        <w:r>
          <w:rPr>
            <w:rStyle w:val="FootnoteCharacters"/>
            <w:rStyle w:val="FootnoteAnchor"/>
            <w:sz w:val="30"/>
            <w:rtl w:val="true"/>
          </w:rPr>
          <w:footnoteReference w:id="136"/>
        </w:r>
      </w:ins>
      <w:ins w:id="7695" w:author="فاتن" w:date="2004-09-04T23:14:00Z">
        <w:r>
          <w:rPr>
            <w:sz w:val="30"/>
            <w:vertAlign w:val="superscript"/>
            <w:rtl w:val="true"/>
          </w:rPr>
          <w:t>)</w:t>
        </w:r>
      </w:ins>
      <w:ins w:id="7696" w:author="فاتن" w:date="2004-09-04T23:1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7714" w:author="فاتن" w:date="2005-01-17T02:00:00Z"/>
        </w:rPr>
      </w:pPr>
      <w:ins w:id="7698" w:author="فاتن" w:date="2005-01-17T01:56:00Z">
        <w:r>
          <w:rPr>
            <w:rFonts w:cs="Times New Roman"/>
            <w:sz w:val="30"/>
            <w:rtl w:val="true"/>
          </w:rPr>
          <w:t xml:space="preserve">     </w:t>
        </w:r>
      </w:ins>
      <w:ins w:id="7699" w:author="فاتن" w:date="2004-09-04T23:15:00Z">
        <w:r>
          <w:rPr>
            <w:sz w:val="30"/>
            <w:sz w:val="30"/>
            <w:rtl w:val="true"/>
          </w:rPr>
          <w:t>وقد</w:t>
        </w:r>
      </w:ins>
      <w:ins w:id="7700" w:author="فاتن" w:date="2004-09-04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01" w:author="فاتن" w:date="2004-09-04T23:15:00Z">
        <w:r>
          <w:rPr>
            <w:sz w:val="30"/>
            <w:sz w:val="30"/>
            <w:rtl w:val="true"/>
          </w:rPr>
          <w:t>خيَّيْتُ</w:t>
        </w:r>
      </w:ins>
      <w:ins w:id="7702" w:author="فاتن" w:date="2004-09-04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03" w:author="فاتن" w:date="2004-09-04T23:15:00Z">
        <w:r>
          <w:rPr>
            <w:sz w:val="30"/>
            <w:sz w:val="30"/>
            <w:rtl w:val="true"/>
          </w:rPr>
          <w:t>خاءً</w:t>
        </w:r>
      </w:ins>
      <w:ins w:id="7704" w:author="فاتن" w:date="2004-09-04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05" w:author="فاتن" w:date="2004-09-04T23:15:00Z">
        <w:r>
          <w:rPr>
            <w:sz w:val="30"/>
            <w:sz w:val="30"/>
            <w:rtl w:val="true"/>
          </w:rPr>
          <w:t>حسنةً</w:t>
        </w:r>
      </w:ins>
      <w:ins w:id="7706" w:author="فاتن" w:date="2004-09-04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07" w:author="فاتن" w:date="2004-09-04T23:15:00Z">
        <w:r>
          <w:rPr>
            <w:sz w:val="30"/>
            <w:sz w:val="30"/>
            <w:rtl w:val="true"/>
          </w:rPr>
          <w:t>وحسنًا</w:t>
        </w:r>
      </w:ins>
      <w:ins w:id="7708" w:author="فاتن" w:date="2005-01-17T02:00:00Z">
        <w:r>
          <w:rPr>
            <w:sz w:val="30"/>
            <w:sz w:val="30"/>
            <w:rtl w:val="true"/>
          </w:rPr>
          <w:t>،</w:t>
        </w:r>
      </w:ins>
      <w:ins w:id="7709" w:author="فاتن" w:date="2004-09-04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10" w:author="فاتن" w:date="2004-09-04T23:15:00Z">
        <w:r>
          <w:rPr>
            <w:sz w:val="30"/>
            <w:sz w:val="30"/>
            <w:rtl w:val="true"/>
          </w:rPr>
          <w:t>يذكّر</w:t>
        </w:r>
      </w:ins>
      <w:ins w:id="7711" w:author="فاتن" w:date="2004-09-04T23:1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12" w:author="فاتن" w:date="2004-09-04T23:15:00Z">
        <w:r>
          <w:rPr>
            <w:sz w:val="30"/>
            <w:sz w:val="30"/>
            <w:rtl w:val="true"/>
          </w:rPr>
          <w:t>ويؤنّث</w:t>
        </w:r>
      </w:ins>
      <w:ins w:id="7713" w:author="فاتن" w:date="2004-09-04T23:15:00Z">
        <w:r>
          <w:rPr>
            <w:sz w:val="30"/>
            <w:rtl w:val="true"/>
          </w:rPr>
          <w:t xml:space="preserve">.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7729" w:author="فاتن" w:date="2004-09-04T23:16:00Z"/>
        </w:rPr>
      </w:pPr>
      <w:ins w:id="7715" w:author="فاتن" w:date="2005-01-17T02:00:00Z">
        <w:r>
          <w:rPr>
            <w:rFonts w:cs="Times New Roman"/>
            <w:sz w:val="30"/>
            <w:rtl w:val="true"/>
          </w:rPr>
          <w:t xml:space="preserve">     </w:t>
        </w:r>
      </w:ins>
      <w:ins w:id="7716" w:author="فاتن" w:date="2005-01-17T02:00:00Z">
        <w:r>
          <w:rPr>
            <w:sz w:val="30"/>
            <w:rtl w:val="true"/>
          </w:rPr>
          <w:t>(</w:t>
        </w:r>
      </w:ins>
      <w:ins w:id="7717" w:author="فاتن" w:date="2004-09-04T23:16:00Z">
        <w:r>
          <w:rPr>
            <w:sz w:val="30"/>
            <w:sz w:val="30"/>
            <w:rtl w:val="true"/>
          </w:rPr>
          <w:t>ج</w:t>
        </w:r>
      </w:ins>
      <w:ins w:id="7718" w:author="فاتن" w:date="2005-01-17T02:00:00Z">
        <w:r>
          <w:rPr>
            <w:sz w:val="30"/>
            <w:rtl w:val="true"/>
          </w:rPr>
          <w:t>):</w:t>
        </w:r>
      </w:ins>
      <w:ins w:id="7719" w:author="فاتن" w:date="2004-09-04T23:16:00Z">
        <w:r>
          <w:rPr>
            <w:sz w:val="30"/>
            <w:rtl w:val="true"/>
          </w:rPr>
          <w:t xml:space="preserve"> </w:t>
        </w:r>
      </w:ins>
      <w:ins w:id="7720" w:author="فاتن" w:date="2004-09-04T23:16:00Z">
        <w:r>
          <w:rPr>
            <w:sz w:val="30"/>
            <w:sz w:val="30"/>
            <w:rtl w:val="true"/>
          </w:rPr>
          <w:t>أَخْواء</w:t>
        </w:r>
      </w:ins>
      <w:ins w:id="7721" w:author="فاتن" w:date="2005-01-17T02:00:00Z">
        <w:r>
          <w:rPr>
            <w:sz w:val="30"/>
            <w:sz w:val="30"/>
            <w:rtl w:val="true"/>
          </w:rPr>
          <w:t>،</w:t>
        </w:r>
      </w:ins>
      <w:ins w:id="7722" w:author="فاتن" w:date="2004-09-04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23" w:author="فاتن" w:date="2004-09-04T23:16:00Z">
        <w:r>
          <w:rPr>
            <w:sz w:val="30"/>
            <w:sz w:val="30"/>
            <w:rtl w:val="true"/>
          </w:rPr>
          <w:t>وأخْياء</w:t>
        </w:r>
      </w:ins>
      <w:ins w:id="7724" w:author="فاتن" w:date="2005-01-17T02:00:00Z">
        <w:r>
          <w:rPr>
            <w:sz w:val="30"/>
            <w:sz w:val="30"/>
            <w:rtl w:val="true"/>
          </w:rPr>
          <w:t>ُ،</w:t>
        </w:r>
      </w:ins>
      <w:ins w:id="7725" w:author="فاتن" w:date="2004-09-04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26" w:author="فاتن" w:date="2004-09-04T23:16:00Z">
        <w:r>
          <w:rPr>
            <w:sz w:val="30"/>
            <w:sz w:val="30"/>
            <w:rtl w:val="true"/>
          </w:rPr>
          <w:t>وخاءات</w:t>
        </w:r>
      </w:ins>
      <w:ins w:id="7727" w:author="فاتن" w:date="2005-01-17T02:00:00Z">
        <w:r>
          <w:rPr>
            <w:sz w:val="30"/>
            <w:sz w:val="30"/>
            <w:rtl w:val="true"/>
          </w:rPr>
          <w:t>ٌ</w:t>
        </w:r>
      </w:ins>
      <w:ins w:id="7728" w:author="فاتن" w:date="2004-09-04T23:16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7739" w:author="فاتن" w:date="2004-09-04T23:16:00Z"/>
        </w:rPr>
      </w:pPr>
      <w:ins w:id="7730" w:author="فاتن" w:date="2004-09-04T23:16:00Z">
        <w:r>
          <w:rPr>
            <w:rFonts w:cs="Times New Roman"/>
            <w:sz w:val="30"/>
            <w:rtl w:val="true"/>
          </w:rPr>
          <w:t xml:space="preserve">     </w:t>
        </w:r>
      </w:ins>
      <w:ins w:id="7731" w:author="فاتن" w:date="2004-09-04T23:16:00Z">
        <w:r>
          <w:rPr>
            <w:sz w:val="30"/>
            <w:sz w:val="30"/>
            <w:rtl w:val="true"/>
          </w:rPr>
          <w:t>وقول</w:t>
        </w:r>
      </w:ins>
      <w:ins w:id="7732" w:author="فاتن" w:date="2004-09-04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33" w:author="فاتن" w:date="2004-09-04T23:16:00Z">
        <w:r>
          <w:rPr>
            <w:sz w:val="30"/>
            <w:sz w:val="30"/>
            <w:rtl w:val="true"/>
          </w:rPr>
          <w:t>الشاعر</w:t>
        </w:r>
      </w:ins>
      <w:ins w:id="7734" w:author="فاتن" w:date="2004-09-04T23:16:00Z">
        <w:r>
          <w:rPr>
            <w:sz w:val="30"/>
            <w:rtl w:val="true"/>
          </w:rPr>
          <w:t>: [</w:t>
        </w:r>
      </w:ins>
      <w:ins w:id="7735" w:author="فاتن" w:date="2004-09-04T23:16:00Z">
        <w:r>
          <w:rPr>
            <w:sz w:val="30"/>
          </w:rPr>
          <w:t>391</w:t>
        </w:r>
      </w:ins>
      <w:ins w:id="7736" w:author="فاتن" w:date="2004-09-04T23:16:00Z">
        <w:r>
          <w:rPr>
            <w:sz w:val="30"/>
            <w:rtl w:val="true"/>
          </w:rPr>
          <w:t>/</w:t>
        </w:r>
      </w:ins>
      <w:ins w:id="7737" w:author="فاتن" w:date="2004-09-04T23:16:00Z">
        <w:r>
          <w:rPr>
            <w:sz w:val="30"/>
            <w:sz w:val="30"/>
            <w:rtl w:val="true"/>
          </w:rPr>
          <w:t>ب</w:t>
        </w:r>
      </w:ins>
      <w:ins w:id="7738" w:author="فاتن" w:date="2004-09-04T23:16:00Z">
        <w:r>
          <w:rPr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7755" w:author="فاتن" w:date="2004-09-04T23:16:00Z"/>
        </w:rPr>
      </w:pPr>
      <w:ins w:id="7740" w:author="فاتن" w:date="2004-09-04T23:16:00Z">
        <w:r>
          <w:rPr>
            <w:rFonts w:cs="Times New Roman"/>
            <w:sz w:val="30"/>
            <w:rtl w:val="true"/>
          </w:rPr>
          <w:t xml:space="preserve">      </w:t>
        </w:r>
      </w:ins>
      <w:ins w:id="7741" w:author="فاتن" w:date="2004-09-04T23:16:00Z">
        <w:r>
          <w:rPr>
            <w:sz w:val="30"/>
            <w:sz w:val="30"/>
            <w:rtl w:val="true"/>
          </w:rPr>
          <w:t>ه</w:t>
        </w:r>
      </w:ins>
      <w:ins w:id="7742" w:author="فاتن" w:date="2005-01-17T02:00:00Z">
        <w:r>
          <w:rPr>
            <w:sz w:val="30"/>
            <w:sz w:val="30"/>
            <w:rtl w:val="true"/>
          </w:rPr>
          <w:t>ُ</w:t>
        </w:r>
      </w:ins>
      <w:ins w:id="7743" w:author="فاتن" w:date="2004-09-04T23:16:00Z">
        <w:r>
          <w:rPr>
            <w:sz w:val="30"/>
            <w:sz w:val="30"/>
            <w:rtl w:val="true"/>
          </w:rPr>
          <w:t>و</w:t>
        </w:r>
      </w:ins>
      <w:ins w:id="7744" w:author="فاتن" w:date="2005-01-17T02:00:00Z">
        <w:r>
          <w:rPr>
            <w:sz w:val="30"/>
            <w:sz w:val="30"/>
            <w:rtl w:val="true"/>
          </w:rPr>
          <w:t>َ</w:t>
        </w:r>
      </w:ins>
      <w:ins w:id="7745" w:author="فاتن" w:date="2004-09-04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46" w:author="فاتن" w:date="2004-09-04T23:16:00Z">
        <w:r>
          <w:rPr>
            <w:sz w:val="30"/>
            <w:sz w:val="30"/>
            <w:rtl w:val="true"/>
          </w:rPr>
          <w:t>خ</w:t>
        </w:r>
      </w:ins>
      <w:ins w:id="7747" w:author="فاتن" w:date="2005-01-17T02:00:00Z">
        <w:r>
          <w:rPr>
            <w:sz w:val="30"/>
            <w:sz w:val="30"/>
            <w:rtl w:val="true"/>
          </w:rPr>
          <w:t>َ</w:t>
        </w:r>
      </w:ins>
      <w:ins w:id="7748" w:author="فاتن" w:date="2004-09-04T23:16:00Z">
        <w:r>
          <w:rPr>
            <w:sz w:val="30"/>
            <w:sz w:val="30"/>
            <w:rtl w:val="true"/>
          </w:rPr>
          <w:t>ائِى</w:t>
        </w:r>
      </w:ins>
      <w:ins w:id="7749" w:author="فاتن" w:date="2004-09-04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50" w:author="فاتن" w:date="2004-09-04T23:16:00Z">
        <w:r>
          <w:rPr>
            <w:sz w:val="30"/>
            <w:sz w:val="30"/>
            <w:rtl w:val="true"/>
          </w:rPr>
          <w:t>وإنَّنى</w:t>
        </w:r>
      </w:ins>
      <w:ins w:id="7751" w:author="فاتن" w:date="2004-09-04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52" w:author="فاتن" w:date="2004-09-04T23:16:00Z">
        <w:r>
          <w:rPr>
            <w:sz w:val="30"/>
            <w:sz w:val="30"/>
            <w:rtl w:val="true"/>
          </w:rPr>
          <w:t>لأَخ</w:t>
        </w:r>
      </w:ins>
      <w:ins w:id="7753" w:author="فاتن" w:date="2005-01-17T02:00:00Z">
        <w:r>
          <w:rPr>
            <w:sz w:val="30"/>
            <w:sz w:val="30"/>
            <w:rtl w:val="true"/>
          </w:rPr>
          <w:t>ُ</w:t>
        </w:r>
      </w:ins>
      <w:ins w:id="7754" w:author="فاتن" w:date="2004-09-04T23:16:00Z">
        <w:r>
          <w:rPr>
            <w:sz w:val="30"/>
            <w:sz w:val="30"/>
            <w:rtl w:val="true"/>
          </w:rPr>
          <w:t>وه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7777" w:author="فاتن" w:date="2004-09-04T23:16:00Z"/>
        </w:rPr>
      </w:pPr>
      <w:ins w:id="7756" w:author="فاتن" w:date="2004-09-04T23:16:00Z">
        <w:r>
          <w:rPr>
            <w:rFonts w:cs="Times New Roman"/>
            <w:sz w:val="30"/>
            <w:rtl w:val="true"/>
          </w:rPr>
          <w:t xml:space="preserve">                    </w:t>
        </w:r>
      </w:ins>
      <w:ins w:id="7757" w:author="فاتن" w:date="2004-09-04T23:16:00Z">
        <w:r>
          <w:rPr>
            <w:sz w:val="30"/>
            <w:sz w:val="30"/>
            <w:rtl w:val="true"/>
          </w:rPr>
          <w:t>ل</w:t>
        </w:r>
      </w:ins>
      <w:ins w:id="7758" w:author="فاتن" w:date="2005-01-17T02:00:00Z">
        <w:r>
          <w:rPr>
            <w:sz w:val="30"/>
            <w:sz w:val="30"/>
            <w:rtl w:val="true"/>
          </w:rPr>
          <w:t>َ</w:t>
        </w:r>
      </w:ins>
      <w:ins w:id="7759" w:author="فاتن" w:date="2004-09-04T23:16:00Z">
        <w:r>
          <w:rPr>
            <w:sz w:val="30"/>
            <w:sz w:val="30"/>
            <w:rtl w:val="true"/>
          </w:rPr>
          <w:t>س</w:t>
        </w:r>
      </w:ins>
      <w:ins w:id="7760" w:author="فاتن" w:date="2005-01-17T02:01:00Z">
        <w:r>
          <w:rPr>
            <w:sz w:val="30"/>
            <w:sz w:val="30"/>
            <w:rtl w:val="true"/>
          </w:rPr>
          <w:t>ْ</w:t>
        </w:r>
      </w:ins>
      <w:ins w:id="7761" w:author="فاتن" w:date="2004-09-04T23:16:00Z">
        <w:r>
          <w:rPr>
            <w:sz w:val="30"/>
            <w:sz w:val="30"/>
            <w:rtl w:val="true"/>
          </w:rPr>
          <w:t>تُ</w:t>
        </w:r>
      </w:ins>
      <w:ins w:id="7762" w:author="فاتن" w:date="2004-09-04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63" w:author="فاتن" w:date="2004-09-04T23:16:00Z">
        <w:r>
          <w:rPr>
            <w:sz w:val="30"/>
            <w:sz w:val="30"/>
            <w:rtl w:val="true"/>
          </w:rPr>
          <w:t>مم</w:t>
        </w:r>
      </w:ins>
      <w:ins w:id="7764" w:author="فاتن" w:date="2005-01-17T02:01:00Z">
        <w:r>
          <w:rPr>
            <w:sz w:val="30"/>
            <w:sz w:val="30"/>
            <w:rtl w:val="true"/>
          </w:rPr>
          <w:t>َّ</w:t>
        </w:r>
      </w:ins>
      <w:ins w:id="7765" w:author="فاتن" w:date="2004-09-04T23:16:00Z">
        <w:r>
          <w:rPr>
            <w:sz w:val="30"/>
            <w:sz w:val="30"/>
            <w:rtl w:val="true"/>
          </w:rPr>
          <w:t>ن</w:t>
        </w:r>
      </w:ins>
      <w:ins w:id="7766" w:author="فاتن" w:date="2005-01-17T02:01:00Z">
        <w:r>
          <w:rPr>
            <w:sz w:val="30"/>
            <w:sz w:val="30"/>
            <w:rtl w:val="true"/>
          </w:rPr>
          <w:t>ْ</w:t>
        </w:r>
      </w:ins>
      <w:ins w:id="7767" w:author="فاتن" w:date="2004-09-04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68" w:author="فاتن" w:date="2004-09-04T23:16:00Z">
        <w:r>
          <w:rPr>
            <w:sz w:val="30"/>
            <w:sz w:val="30"/>
            <w:rtl w:val="true"/>
          </w:rPr>
          <w:t>يُضِيعُ</w:t>
        </w:r>
      </w:ins>
      <w:ins w:id="7769" w:author="فاتن" w:date="2004-09-04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70" w:author="فاتن" w:date="2004-09-04T23:16:00Z">
        <w:r>
          <w:rPr>
            <w:sz w:val="30"/>
            <w:sz w:val="30"/>
            <w:rtl w:val="true"/>
          </w:rPr>
          <w:t>حَقَّ</w:t>
        </w:r>
      </w:ins>
      <w:ins w:id="7771" w:author="فاتن" w:date="2004-09-04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72" w:author="فاتن" w:date="2004-09-04T23:16:00Z">
        <w:r>
          <w:rPr>
            <w:sz w:val="30"/>
            <w:sz w:val="30"/>
            <w:rtl w:val="true"/>
          </w:rPr>
          <w:t>الخَليلِ</w:t>
        </w:r>
      </w:ins>
      <w:ins w:id="7773" w:author="فاتن" w:date="2004-09-04T23:16:00Z">
        <w:r>
          <w:rPr>
            <w:sz w:val="30"/>
            <w:vertAlign w:val="superscript"/>
            <w:rtl w:val="true"/>
          </w:rPr>
          <w:t>(</w:t>
        </w:r>
      </w:ins>
      <w:ins w:id="7774" w:author="فاتن" w:date="2004-09-04T23:16:00Z">
        <w:r>
          <w:rPr>
            <w:rStyle w:val="FootnoteCharacters"/>
            <w:rStyle w:val="FootnoteAnchor"/>
            <w:sz w:val="30"/>
            <w:rtl w:val="true"/>
          </w:rPr>
          <w:footnoteReference w:id="137"/>
        </w:r>
      </w:ins>
      <w:ins w:id="7775" w:author="فاتن" w:date="2004-09-04T23:16:00Z">
        <w:r>
          <w:rPr>
            <w:sz w:val="30"/>
            <w:vertAlign w:val="superscript"/>
            <w:rtl w:val="true"/>
          </w:rPr>
          <w:t>)</w:t>
        </w:r>
      </w:ins>
      <w:ins w:id="7776" w:author="فاتن" w:date="2004-09-04T23:16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7784" w:author="فاتن" w:date="2004-09-04T23:16:00Z"/>
        </w:rPr>
      </w:pPr>
      <w:ins w:id="7778" w:author="فاتن" w:date="2004-09-04T23:16:00Z">
        <w:r>
          <w:rPr>
            <w:sz w:val="30"/>
            <w:sz w:val="30"/>
            <w:rtl w:val="true"/>
          </w:rPr>
          <w:t>أى</w:t>
        </w:r>
      </w:ins>
      <w:ins w:id="7779" w:author="فاتن" w:date="2004-09-04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80" w:author="فاتن" w:date="2004-09-04T23:16:00Z">
        <w:r>
          <w:rPr>
            <w:sz w:val="30"/>
            <w:sz w:val="30"/>
            <w:rtl w:val="true"/>
          </w:rPr>
          <w:t>هو</w:t>
        </w:r>
      </w:ins>
      <w:ins w:id="7781" w:author="فاتن" w:date="2004-09-04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82" w:author="فاتن" w:date="2004-09-04T23:16:00Z">
        <w:r>
          <w:rPr>
            <w:sz w:val="30"/>
            <w:sz w:val="30"/>
            <w:rtl w:val="true"/>
          </w:rPr>
          <w:t>أخى</w:t>
        </w:r>
      </w:ins>
      <w:ins w:id="7783" w:author="فاتن" w:date="2004-09-04T23:16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b/>
          <w:b/>
          <w:bCs/>
          <w:sz w:val="30"/>
          <w:ins w:id="7788" w:author="فاتن" w:date="2004-09-04T23:16:00Z"/>
        </w:rPr>
      </w:pPr>
      <w:ins w:id="7785" w:author="فاتن" w:date="2004-09-04T23:16:00Z">
        <w:r>
          <w:rPr>
            <w:b/>
            <w:bCs/>
            <w:sz w:val="30"/>
            <w:rtl w:val="true"/>
          </w:rPr>
          <w:t>[</w:t>
        </w:r>
      </w:ins>
      <w:ins w:id="7786" w:author="فاتن" w:date="2004-09-04T23:16:00Z">
        <w:r>
          <w:rPr>
            <w:b/>
            <w:b/>
            <w:bCs/>
            <w:sz w:val="30"/>
            <w:sz w:val="30"/>
            <w:rtl w:val="true"/>
          </w:rPr>
          <w:t>ذا</w:t>
        </w:r>
      </w:ins>
      <w:ins w:id="7787" w:author="فاتن" w:date="2004-09-04T23:16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7877" w:author="فاتن" w:date="2004-09-04T23:18:00Z"/>
        </w:rPr>
      </w:pPr>
      <w:ins w:id="7789" w:author="فاتن" w:date="2004-09-04T23:16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7790" w:author="فاتن" w:date="2004-09-04T23:16:00Z">
        <w:r>
          <w:rPr>
            <w:b/>
            <w:b/>
            <w:bCs/>
            <w:sz w:val="30"/>
            <w:sz w:val="30"/>
            <w:rtl w:val="true"/>
          </w:rPr>
          <w:t>ذا</w:t>
        </w:r>
      </w:ins>
      <w:ins w:id="7791" w:author="فاتن" w:date="2004-09-04T23:16:00Z">
        <w:r>
          <w:rPr>
            <w:b/>
            <w:bCs/>
            <w:sz w:val="30"/>
            <w:rtl w:val="true"/>
          </w:rPr>
          <w:t>:</w:t>
        </w:r>
      </w:ins>
      <w:ins w:id="7792" w:author="فاتن" w:date="2004-09-04T23:16:00Z">
        <w:r>
          <w:rPr>
            <w:sz w:val="30"/>
            <w:rtl w:val="true"/>
          </w:rPr>
          <w:t xml:space="preserve"> </w:t>
        </w:r>
      </w:ins>
      <w:ins w:id="7793" w:author="فاتن" w:date="2004-09-04T23:16:00Z">
        <w:r>
          <w:rPr>
            <w:sz w:val="30"/>
            <w:sz w:val="30"/>
            <w:rtl w:val="true"/>
          </w:rPr>
          <w:t>اسْمُ</w:t>
        </w:r>
      </w:ins>
      <w:ins w:id="7794" w:author="فاتن" w:date="2004-09-04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95" w:author="فاتن" w:date="2004-09-04T23:16:00Z">
        <w:r>
          <w:rPr>
            <w:sz w:val="30"/>
            <w:sz w:val="30"/>
            <w:rtl w:val="true"/>
          </w:rPr>
          <w:t>كلِّ</w:t>
        </w:r>
      </w:ins>
      <w:ins w:id="7796" w:author="فاتن" w:date="2004-09-04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97" w:author="فاتن" w:date="2004-09-04T23:16:00Z">
        <w:r>
          <w:rPr>
            <w:sz w:val="30"/>
            <w:sz w:val="30"/>
            <w:rtl w:val="true"/>
          </w:rPr>
          <w:t>مُشارٍ</w:t>
        </w:r>
      </w:ins>
      <w:ins w:id="7798" w:author="فاتن" w:date="2004-09-04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799" w:author="فاتن" w:date="2004-09-04T23:16:00Z">
        <w:r>
          <w:rPr>
            <w:sz w:val="30"/>
            <w:sz w:val="30"/>
            <w:rtl w:val="true"/>
          </w:rPr>
          <w:t>إليه</w:t>
        </w:r>
      </w:ins>
      <w:ins w:id="7800" w:author="فاتن" w:date="2004-09-04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01" w:author="فاتن" w:date="2004-09-04T23:16:00Z">
        <w:r>
          <w:rPr>
            <w:sz w:val="30"/>
            <w:sz w:val="30"/>
            <w:rtl w:val="true"/>
          </w:rPr>
          <w:t>معايَن</w:t>
        </w:r>
      </w:ins>
      <w:ins w:id="7802" w:author="فاتن" w:date="2004-09-04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03" w:author="فاتن" w:date="2004-09-04T23:16:00Z">
        <w:r>
          <w:rPr>
            <w:sz w:val="30"/>
            <w:sz w:val="30"/>
            <w:rtl w:val="true"/>
          </w:rPr>
          <w:t>يَراه</w:t>
        </w:r>
      </w:ins>
      <w:ins w:id="7804" w:author="فاتن" w:date="2004-09-04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05" w:author="فاتن" w:date="2004-09-04T23:16:00Z">
        <w:r>
          <w:rPr>
            <w:sz w:val="30"/>
            <w:sz w:val="30"/>
            <w:rtl w:val="true"/>
          </w:rPr>
          <w:t>المتَكَلِّم</w:t>
        </w:r>
      </w:ins>
      <w:ins w:id="7806" w:author="فاتن" w:date="2004-09-04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07" w:author="فاتن" w:date="2004-09-04T23:16:00Z">
        <w:r>
          <w:rPr>
            <w:sz w:val="30"/>
            <w:sz w:val="30"/>
            <w:rtl w:val="true"/>
          </w:rPr>
          <w:t>والمخاطَبُ،</w:t>
        </w:r>
      </w:ins>
      <w:ins w:id="7808" w:author="فاتن" w:date="2004-09-04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09" w:author="فاتن" w:date="2004-09-04T23:16:00Z">
        <w:r>
          <w:rPr>
            <w:sz w:val="30"/>
            <w:sz w:val="30"/>
            <w:rtl w:val="true"/>
          </w:rPr>
          <w:t>عن</w:t>
        </w:r>
      </w:ins>
      <w:ins w:id="7810" w:author="فاتن" w:date="2004-09-04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11" w:author="فاتن" w:date="2004-09-04T23:16:00Z">
        <w:r>
          <w:rPr>
            <w:sz w:val="30"/>
            <w:sz w:val="30"/>
            <w:rtl w:val="true"/>
          </w:rPr>
          <w:t>أَبى</w:t>
        </w:r>
      </w:ins>
      <w:ins w:id="7812" w:author="فاتن" w:date="2004-09-04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13" w:author="فاتن" w:date="2004-09-04T23:16:00Z">
        <w:r>
          <w:rPr>
            <w:sz w:val="30"/>
            <w:sz w:val="30"/>
            <w:rtl w:val="true"/>
          </w:rPr>
          <w:t>الهيْثَمِ،</w:t>
        </w:r>
      </w:ins>
      <w:ins w:id="7814" w:author="فاتن" w:date="2004-09-04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15" w:author="فاتن" w:date="2004-09-04T23:16:00Z">
        <w:r>
          <w:rPr>
            <w:sz w:val="30"/>
            <w:sz w:val="30"/>
            <w:rtl w:val="true"/>
          </w:rPr>
          <w:t>قال</w:t>
        </w:r>
      </w:ins>
      <w:ins w:id="7816" w:author="فاتن" w:date="2004-09-04T23:16:00Z">
        <w:r>
          <w:rPr>
            <w:sz w:val="30"/>
            <w:rtl w:val="true"/>
          </w:rPr>
          <w:t xml:space="preserve">: </w:t>
        </w:r>
      </w:ins>
      <w:ins w:id="7817" w:author="فاتن" w:date="2004-09-04T23:16:00Z">
        <w:r>
          <w:rPr>
            <w:sz w:val="30"/>
            <w:sz w:val="30"/>
            <w:rtl w:val="true"/>
          </w:rPr>
          <w:t>والاسمُ</w:t>
        </w:r>
      </w:ins>
      <w:ins w:id="7818" w:author="فاتن" w:date="2004-09-04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19" w:author="فاتن" w:date="2004-09-04T23:16:00Z">
        <w:r>
          <w:rPr>
            <w:sz w:val="30"/>
            <w:sz w:val="30"/>
            <w:rtl w:val="true"/>
          </w:rPr>
          <w:t>فيها</w:t>
        </w:r>
      </w:ins>
      <w:ins w:id="7820" w:author="فاتن" w:date="2004-09-04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21" w:author="فاتن" w:date="2004-09-04T23:16:00Z">
        <w:r>
          <w:rPr>
            <w:sz w:val="30"/>
            <w:sz w:val="30"/>
            <w:rtl w:val="true"/>
          </w:rPr>
          <w:t>الذَّال</w:t>
        </w:r>
      </w:ins>
      <w:ins w:id="7822" w:author="فاتن" w:date="2004-09-04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23" w:author="فاتن" w:date="2004-09-04T23:16:00Z">
        <w:r>
          <w:rPr>
            <w:sz w:val="30"/>
            <w:sz w:val="30"/>
            <w:rtl w:val="true"/>
          </w:rPr>
          <w:t>وحدَها،</w:t>
        </w:r>
      </w:ins>
      <w:ins w:id="7824" w:author="فاتن" w:date="2004-09-04T23:1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25" w:author="فاتن" w:date="2004-09-04T23:16:00Z">
        <w:r>
          <w:rPr>
            <w:sz w:val="30"/>
            <w:sz w:val="30"/>
            <w:rtl w:val="true"/>
          </w:rPr>
          <w:t>مفتوحةً</w:t>
        </w:r>
      </w:ins>
      <w:ins w:id="7826" w:author="فاتن" w:date="2004-09-04T23:16:00Z">
        <w:r>
          <w:rPr>
            <w:sz w:val="30"/>
            <w:rtl w:val="true"/>
          </w:rPr>
          <w:t xml:space="preserve">. </w:t>
        </w:r>
      </w:ins>
      <w:ins w:id="7827" w:author="فاتن" w:date="2004-09-04T23:18:00Z">
        <w:r>
          <w:rPr>
            <w:sz w:val="30"/>
            <w:sz w:val="30"/>
            <w:rtl w:val="true"/>
          </w:rPr>
          <w:t>وق</w:t>
        </w:r>
      </w:ins>
      <w:ins w:id="7828" w:author="فاتن" w:date="2005-01-17T02:01:00Z">
        <w:r>
          <w:rPr>
            <w:sz w:val="30"/>
            <w:sz w:val="30"/>
            <w:rtl w:val="true"/>
          </w:rPr>
          <w:t>ا</w:t>
        </w:r>
      </w:ins>
      <w:ins w:id="7829" w:author="فاتن" w:date="2004-09-04T23:18:00Z">
        <w:r>
          <w:rPr>
            <w:sz w:val="30"/>
            <w:sz w:val="30"/>
            <w:rtl w:val="true"/>
          </w:rPr>
          <w:t>لوا</w:t>
        </w:r>
      </w:ins>
      <w:ins w:id="7830" w:author="فاتن" w:date="2004-09-04T23:18:00Z">
        <w:r>
          <w:rPr>
            <w:sz w:val="30"/>
            <w:rtl w:val="true"/>
          </w:rPr>
          <w:t xml:space="preserve">: </w:t>
        </w:r>
      </w:ins>
      <w:ins w:id="7831" w:author="فاتن" w:date="2004-09-04T23:18:00Z">
        <w:r>
          <w:rPr>
            <w:sz w:val="30"/>
            <w:sz w:val="30"/>
            <w:rtl w:val="true"/>
          </w:rPr>
          <w:t>الذال</w:t>
        </w:r>
      </w:ins>
      <w:ins w:id="7832" w:author="فاتن" w:date="2004-09-04T23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33" w:author="فاتن" w:date="2004-09-04T23:18:00Z">
        <w:r>
          <w:rPr>
            <w:sz w:val="30"/>
            <w:sz w:val="30"/>
            <w:rtl w:val="true"/>
          </w:rPr>
          <w:t>وحدَها</w:t>
        </w:r>
      </w:ins>
      <w:ins w:id="7834" w:author="فاتن" w:date="2004-09-04T23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35" w:author="فاتن" w:date="2004-09-04T23:18:00Z">
        <w:r>
          <w:rPr>
            <w:sz w:val="30"/>
            <w:sz w:val="30"/>
            <w:rtl w:val="true"/>
          </w:rPr>
          <w:t>الاسْمُ</w:t>
        </w:r>
      </w:ins>
      <w:ins w:id="7836" w:author="فاتن" w:date="2004-09-04T23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37" w:author="فاتن" w:date="2004-09-04T23:18:00Z">
        <w:r>
          <w:rPr>
            <w:sz w:val="30"/>
            <w:sz w:val="30"/>
            <w:rtl w:val="true"/>
          </w:rPr>
          <w:t>المشارُ</w:t>
        </w:r>
      </w:ins>
      <w:ins w:id="7838" w:author="فاتن" w:date="2004-09-04T23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39" w:author="فاتن" w:date="2004-09-04T23:18:00Z">
        <w:r>
          <w:rPr>
            <w:sz w:val="30"/>
            <w:sz w:val="30"/>
            <w:rtl w:val="true"/>
          </w:rPr>
          <w:t>إليه،</w:t>
        </w:r>
      </w:ins>
      <w:ins w:id="7840" w:author="فاتن" w:date="2004-09-04T23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41" w:author="فاتن" w:date="2004-09-04T23:18:00Z">
        <w:r>
          <w:rPr>
            <w:sz w:val="30"/>
            <w:sz w:val="30"/>
            <w:rtl w:val="true"/>
          </w:rPr>
          <w:t>وهو</w:t>
        </w:r>
      </w:ins>
      <w:ins w:id="7842" w:author="فاتن" w:date="2004-09-04T23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43" w:author="فاتن" w:date="2004-09-04T23:18:00Z">
        <w:r>
          <w:rPr>
            <w:sz w:val="30"/>
            <w:sz w:val="30"/>
            <w:rtl w:val="true"/>
          </w:rPr>
          <w:t>اسْمٌ</w:t>
        </w:r>
      </w:ins>
      <w:ins w:id="7844" w:author="فاتن" w:date="2004-09-04T23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45" w:author="فاتن" w:date="2004-09-04T23:18:00Z">
        <w:r>
          <w:rPr>
            <w:sz w:val="30"/>
            <w:sz w:val="30"/>
            <w:rtl w:val="true"/>
          </w:rPr>
          <w:t>مبهمٌ</w:t>
        </w:r>
      </w:ins>
      <w:ins w:id="7846" w:author="فاتن" w:date="2004-09-04T23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47" w:author="فاتن" w:date="2004-09-04T23:18:00Z">
        <w:r>
          <w:rPr>
            <w:sz w:val="30"/>
            <w:sz w:val="30"/>
            <w:rtl w:val="true"/>
          </w:rPr>
          <w:t>لا</w:t>
        </w:r>
      </w:ins>
      <w:ins w:id="7848" w:author="فاتن" w:date="2004-09-04T23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49" w:author="فاتن" w:date="2004-09-04T23:18:00Z">
        <w:r>
          <w:rPr>
            <w:sz w:val="30"/>
            <w:sz w:val="30"/>
            <w:rtl w:val="true"/>
          </w:rPr>
          <w:t>يُعْرَفُ</w:t>
        </w:r>
      </w:ins>
      <w:ins w:id="7850" w:author="فاتن" w:date="2004-09-04T23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51" w:author="فاتن" w:date="2004-09-04T23:18:00Z">
        <w:r>
          <w:rPr>
            <w:sz w:val="30"/>
            <w:sz w:val="30"/>
            <w:rtl w:val="true"/>
          </w:rPr>
          <w:t>ما</w:t>
        </w:r>
      </w:ins>
      <w:ins w:id="7852" w:author="فاتن" w:date="2004-09-04T23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53" w:author="فاتن" w:date="2004-09-04T23:18:00Z">
        <w:r>
          <w:rPr>
            <w:sz w:val="30"/>
            <w:sz w:val="30"/>
            <w:rtl w:val="true"/>
          </w:rPr>
          <w:t>هو</w:t>
        </w:r>
      </w:ins>
      <w:ins w:id="7854" w:author="فاتن" w:date="2004-09-04T23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55" w:author="فاتن" w:date="2004-09-04T23:18:00Z">
        <w:r>
          <w:rPr>
            <w:sz w:val="30"/>
            <w:sz w:val="30"/>
            <w:rtl w:val="true"/>
          </w:rPr>
          <w:t>حتَّى</w:t>
        </w:r>
      </w:ins>
      <w:ins w:id="7856" w:author="فاتن" w:date="2004-09-04T23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57" w:author="فاتن" w:date="2004-09-04T23:18:00Z">
        <w:r>
          <w:rPr>
            <w:sz w:val="30"/>
            <w:sz w:val="30"/>
            <w:rtl w:val="true"/>
          </w:rPr>
          <w:t>يُفَسِّ</w:t>
        </w:r>
      </w:ins>
      <w:ins w:id="7858" w:author="فاتن" w:date="2005-01-17T02:01:00Z">
        <w:r>
          <w:rPr>
            <w:sz w:val="30"/>
            <w:sz w:val="30"/>
            <w:rtl w:val="true"/>
          </w:rPr>
          <w:t>رَ</w:t>
        </w:r>
      </w:ins>
      <w:ins w:id="7859" w:author="فاتن" w:date="2004-09-04T23:18:00Z">
        <w:r>
          <w:rPr>
            <w:sz w:val="30"/>
            <w:sz w:val="30"/>
            <w:rtl w:val="true"/>
          </w:rPr>
          <w:t>ه</w:t>
        </w:r>
      </w:ins>
      <w:ins w:id="7860" w:author="فاتن" w:date="2004-09-04T23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61" w:author="فاتن" w:date="2004-09-04T23:18:00Z">
        <w:r>
          <w:rPr>
            <w:sz w:val="30"/>
            <w:sz w:val="30"/>
            <w:rtl w:val="true"/>
          </w:rPr>
          <w:t>ما</w:t>
        </w:r>
      </w:ins>
      <w:ins w:id="7862" w:author="فاتن" w:date="2004-09-04T23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63" w:author="فاتن" w:date="2004-09-04T23:18:00Z">
        <w:r>
          <w:rPr>
            <w:sz w:val="30"/>
            <w:sz w:val="30"/>
            <w:rtl w:val="true"/>
          </w:rPr>
          <w:t>بعدَه؛</w:t>
        </w:r>
      </w:ins>
      <w:ins w:id="7864" w:author="فاتن" w:date="2004-09-04T23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65" w:author="فاتن" w:date="2004-09-04T23:18:00Z">
        <w:r>
          <w:rPr>
            <w:sz w:val="30"/>
            <w:sz w:val="30"/>
            <w:rtl w:val="true"/>
          </w:rPr>
          <w:t>كقولك</w:t>
        </w:r>
      </w:ins>
      <w:ins w:id="7866" w:author="فاتن" w:date="2004-09-04T23:18:00Z">
        <w:r>
          <w:rPr>
            <w:sz w:val="30"/>
            <w:rtl w:val="true"/>
          </w:rPr>
          <w:t xml:space="preserve">: </w:t>
        </w:r>
      </w:ins>
      <w:ins w:id="7867" w:author="فاتن" w:date="2004-09-04T23:18:00Z">
        <w:r>
          <w:rPr>
            <w:sz w:val="30"/>
            <w:sz w:val="30"/>
            <w:rtl w:val="true"/>
          </w:rPr>
          <w:t>ذا</w:t>
        </w:r>
      </w:ins>
      <w:ins w:id="7868" w:author="فاتن" w:date="2004-09-04T23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69" w:author="فاتن" w:date="2004-09-04T23:18:00Z">
        <w:r>
          <w:rPr>
            <w:sz w:val="30"/>
            <w:sz w:val="30"/>
            <w:rtl w:val="true"/>
          </w:rPr>
          <w:t>الرَّجُ</w:t>
        </w:r>
      </w:ins>
      <w:ins w:id="7870" w:author="فاتن" w:date="2005-01-17T02:01:00Z">
        <w:r>
          <w:rPr>
            <w:sz w:val="30"/>
            <w:sz w:val="30"/>
            <w:rtl w:val="true"/>
          </w:rPr>
          <w:t>ل</w:t>
        </w:r>
      </w:ins>
      <w:ins w:id="7871" w:author="فاتن" w:date="2004-09-04T23:18:00Z">
        <w:r>
          <w:rPr>
            <w:sz w:val="30"/>
            <w:sz w:val="30"/>
            <w:rtl w:val="true"/>
          </w:rPr>
          <w:t>ُ</w:t>
        </w:r>
      </w:ins>
      <w:ins w:id="7872" w:author="فاتن" w:date="2004-09-04T23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73" w:author="فاتن" w:date="2004-09-04T23:18:00Z">
        <w:r>
          <w:rPr>
            <w:sz w:val="30"/>
            <w:sz w:val="30"/>
            <w:rtl w:val="true"/>
          </w:rPr>
          <w:t>وذا</w:t>
        </w:r>
      </w:ins>
      <w:ins w:id="7874" w:author="فاتن" w:date="2004-09-04T23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75" w:author="فاتن" w:date="2004-09-04T23:18:00Z">
        <w:r>
          <w:rPr>
            <w:sz w:val="30"/>
            <w:sz w:val="30"/>
            <w:rtl w:val="true"/>
          </w:rPr>
          <w:t>الفَرَسُ</w:t>
        </w:r>
      </w:ins>
      <w:ins w:id="7876" w:author="فاتن" w:date="2004-09-04T23:18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7941" w:author="فاتن" w:date="2004-09-04T23:20:00Z"/>
        </w:rPr>
      </w:pPr>
      <w:ins w:id="7878" w:author="فاتن" w:date="2004-09-04T23:18:00Z">
        <w:r>
          <w:rPr>
            <w:rFonts w:cs="Times New Roman"/>
            <w:sz w:val="30"/>
            <w:rtl w:val="true"/>
          </w:rPr>
          <w:t xml:space="preserve">     </w:t>
        </w:r>
      </w:ins>
      <w:ins w:id="7879" w:author="فاتن" w:date="2004-09-04T23:18:00Z">
        <w:r>
          <w:rPr>
            <w:sz w:val="30"/>
            <w:sz w:val="30"/>
            <w:rtl w:val="true"/>
          </w:rPr>
          <w:t>وقال</w:t>
        </w:r>
      </w:ins>
      <w:ins w:id="7880" w:author="فاتن" w:date="2004-09-04T23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81" w:author="فاتن" w:date="2004-09-04T23:18:00Z">
        <w:r>
          <w:rPr>
            <w:sz w:val="30"/>
            <w:sz w:val="30"/>
            <w:rtl w:val="true"/>
          </w:rPr>
          <w:t>ثعلبٌ</w:t>
        </w:r>
      </w:ins>
      <w:ins w:id="7882" w:author="فاتن" w:date="2004-09-04T23:1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83" w:author="فاتن" w:date="2004-09-04T23:18:00Z">
        <w:r>
          <w:rPr>
            <w:sz w:val="30"/>
            <w:sz w:val="30"/>
            <w:rtl w:val="true"/>
          </w:rPr>
          <w:t>والمبر</w:t>
        </w:r>
      </w:ins>
      <w:ins w:id="7884" w:author="فاتن" w:date="2005-01-17T02:01:00Z">
        <w:r>
          <w:rPr>
            <w:sz w:val="30"/>
            <w:sz w:val="30"/>
            <w:rtl w:val="true"/>
          </w:rPr>
          <w:t>ِّ</w:t>
        </w:r>
      </w:ins>
      <w:ins w:id="7885" w:author="فاتن" w:date="2004-09-04T23:19:00Z">
        <w:r>
          <w:rPr>
            <w:sz w:val="30"/>
            <w:sz w:val="30"/>
            <w:rtl w:val="true"/>
          </w:rPr>
          <w:t>د</w:t>
        </w:r>
      </w:ins>
      <w:ins w:id="7886" w:author="فاتن" w:date="2004-09-04T23:19:00Z">
        <w:r>
          <w:rPr>
            <w:sz w:val="30"/>
            <w:rtl w:val="true"/>
          </w:rPr>
          <w:t xml:space="preserve">: </w:t>
        </w:r>
      </w:ins>
      <w:ins w:id="7887" w:author="فاتن" w:date="2004-09-04T23:19:00Z">
        <w:r>
          <w:rPr>
            <w:sz w:val="30"/>
            <w:sz w:val="30"/>
            <w:rtl w:val="true"/>
          </w:rPr>
          <w:t>ذا</w:t>
        </w:r>
      </w:ins>
      <w:ins w:id="7888" w:author="فاتن" w:date="2004-09-04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89" w:author="فاتن" w:date="2004-09-04T23:19:00Z">
        <w:r>
          <w:rPr>
            <w:sz w:val="30"/>
            <w:sz w:val="30"/>
            <w:rtl w:val="true"/>
          </w:rPr>
          <w:t>يكون</w:t>
        </w:r>
      </w:ins>
      <w:ins w:id="7890" w:author="فاتن" w:date="2004-09-04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91" w:author="فاتن" w:date="2004-09-04T23:19:00Z">
        <w:r>
          <w:rPr>
            <w:sz w:val="30"/>
            <w:sz w:val="30"/>
            <w:rtl w:val="true"/>
          </w:rPr>
          <w:t>بمعنى</w:t>
        </w:r>
      </w:ins>
      <w:ins w:id="7892" w:author="فاتن" w:date="2004-09-04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93" w:author="فاتن" w:date="2004-09-04T23:19:00Z">
        <w:r>
          <w:rPr>
            <w:sz w:val="30"/>
            <w:sz w:val="30"/>
            <w:rtl w:val="true"/>
          </w:rPr>
          <w:t>هذا،</w:t>
        </w:r>
      </w:ins>
      <w:ins w:id="7894" w:author="فاتن" w:date="2004-09-04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95" w:author="فاتن" w:date="2004-09-04T23:19:00Z">
        <w:r>
          <w:rPr>
            <w:sz w:val="30"/>
            <w:sz w:val="30"/>
            <w:rtl w:val="true"/>
          </w:rPr>
          <w:t>ومنه</w:t>
        </w:r>
      </w:ins>
      <w:ins w:id="7896" w:author="فاتن" w:date="2004-09-04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97" w:author="فاتن" w:date="2004-09-04T23:19:00Z">
        <w:r>
          <w:rPr>
            <w:sz w:val="30"/>
            <w:sz w:val="30"/>
            <w:rtl w:val="true"/>
          </w:rPr>
          <w:t>قولُه</w:t>
        </w:r>
      </w:ins>
      <w:ins w:id="7898" w:author="فاتن" w:date="2004-09-04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899" w:author="فاتن" w:date="2004-09-04T23:19:00Z">
        <w:r>
          <w:rPr>
            <w:sz w:val="30"/>
            <w:sz w:val="30"/>
            <w:rtl w:val="true"/>
          </w:rPr>
          <w:t>تعالى</w:t>
        </w:r>
      </w:ins>
      <w:ins w:id="7900" w:author="فاتن" w:date="2004-09-04T23:19:00Z">
        <w:r>
          <w:rPr>
            <w:sz w:val="30"/>
            <w:rtl w:val="true"/>
          </w:rPr>
          <w:t xml:space="preserve">: </w:t>
        </w:r>
      </w:ins>
      <w:ins w:id="7901" w:author="فاتن" w:date="2004-09-04T23:19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7902" w:author="فاتن" w:date="2004-09-04T23:19:00Z">
        <w:r>
          <w:rPr>
            <w:sz w:val="30"/>
            <w:sz w:val="30"/>
            <w:rtl w:val="true"/>
          </w:rPr>
          <w:t>مَنْ</w:t>
        </w:r>
      </w:ins>
      <w:ins w:id="7903" w:author="فاتن" w:date="2004-09-04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04" w:author="فاتن" w:date="2004-09-04T23:19:00Z">
        <w:r>
          <w:rPr>
            <w:sz w:val="30"/>
            <w:sz w:val="30"/>
            <w:rtl w:val="true"/>
          </w:rPr>
          <w:t>ذ</w:t>
        </w:r>
      </w:ins>
      <w:ins w:id="7905" w:author="فاتن" w:date="2005-01-17T02:02:00Z">
        <w:r>
          <w:rPr>
            <w:sz w:val="30"/>
            <w:sz w:val="30"/>
            <w:rtl w:val="true"/>
          </w:rPr>
          <w:t>َ</w:t>
        </w:r>
      </w:ins>
      <w:ins w:id="7906" w:author="فاتن" w:date="2004-09-04T23:19:00Z">
        <w:r>
          <w:rPr>
            <w:sz w:val="30"/>
            <w:sz w:val="30"/>
            <w:rtl w:val="true"/>
          </w:rPr>
          <w:t>ا</w:t>
        </w:r>
      </w:ins>
      <w:ins w:id="7907" w:author="فاتن" w:date="2004-09-04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08" w:author="فاتن" w:date="2004-09-04T23:19:00Z">
        <w:r>
          <w:rPr>
            <w:sz w:val="30"/>
            <w:sz w:val="30"/>
            <w:rtl w:val="true"/>
          </w:rPr>
          <w:t>ال</w:t>
        </w:r>
      </w:ins>
      <w:ins w:id="7909" w:author="فاتن" w:date="2005-01-17T02:02:00Z">
        <w:r>
          <w:rPr>
            <w:sz w:val="30"/>
            <w:sz w:val="30"/>
            <w:rtl w:val="true"/>
          </w:rPr>
          <w:t>َّ</w:t>
        </w:r>
      </w:ins>
      <w:ins w:id="7910" w:author="فاتن" w:date="2004-09-04T23:19:00Z">
        <w:r>
          <w:rPr>
            <w:sz w:val="30"/>
            <w:sz w:val="30"/>
            <w:rtl w:val="true"/>
          </w:rPr>
          <w:t>ذ</w:t>
        </w:r>
      </w:ins>
      <w:ins w:id="7911" w:author="فاتن" w:date="2005-01-17T02:02:00Z">
        <w:r>
          <w:rPr>
            <w:sz w:val="30"/>
            <w:sz w:val="30"/>
            <w:rtl w:val="true"/>
          </w:rPr>
          <w:t>ِ</w:t>
        </w:r>
      </w:ins>
      <w:ins w:id="7912" w:author="فاتن" w:date="2004-09-04T23:19:00Z">
        <w:r>
          <w:rPr>
            <w:sz w:val="30"/>
            <w:sz w:val="30"/>
            <w:rtl w:val="true"/>
          </w:rPr>
          <w:t>ى</w:t>
        </w:r>
      </w:ins>
      <w:ins w:id="7913" w:author="فاتن" w:date="2004-09-04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14" w:author="فاتن" w:date="2004-09-04T23:19:00Z">
        <w:r>
          <w:rPr>
            <w:sz w:val="30"/>
            <w:sz w:val="30"/>
            <w:rtl w:val="true"/>
          </w:rPr>
          <w:t>يَشْفَع</w:t>
        </w:r>
      </w:ins>
      <w:ins w:id="7915" w:author="فاتن" w:date="2005-01-17T02:02:00Z">
        <w:r>
          <w:rPr>
            <w:sz w:val="30"/>
            <w:sz w:val="30"/>
            <w:rtl w:val="true"/>
          </w:rPr>
          <w:t>ُ</w:t>
        </w:r>
      </w:ins>
      <w:ins w:id="7916" w:author="فاتن" w:date="2004-09-04T23:1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17" w:author="فاتن" w:date="2004-09-04T23:19:00Z">
        <w:r>
          <w:rPr>
            <w:sz w:val="30"/>
            <w:sz w:val="30"/>
            <w:rtl w:val="true"/>
          </w:rPr>
          <w:t>ع</w:t>
        </w:r>
      </w:ins>
      <w:ins w:id="7918" w:author="فاتن" w:date="2005-01-17T02:02:00Z">
        <w:r>
          <w:rPr>
            <w:sz w:val="30"/>
            <w:sz w:val="30"/>
            <w:rtl w:val="true"/>
          </w:rPr>
          <w:t>ِ</w:t>
        </w:r>
      </w:ins>
      <w:ins w:id="7919" w:author="فاتن" w:date="2004-09-04T23:19:00Z">
        <w:r>
          <w:rPr>
            <w:sz w:val="30"/>
            <w:sz w:val="30"/>
            <w:rtl w:val="true"/>
          </w:rPr>
          <w:t>ن</w:t>
        </w:r>
      </w:ins>
      <w:ins w:id="7920" w:author="فاتن" w:date="2005-01-17T02:02:00Z">
        <w:r>
          <w:rPr>
            <w:sz w:val="30"/>
            <w:sz w:val="30"/>
            <w:rtl w:val="true"/>
          </w:rPr>
          <w:t>ْ</w:t>
        </w:r>
      </w:ins>
      <w:ins w:id="7921" w:author="فاتن" w:date="2004-09-04T23:19:00Z">
        <w:r>
          <w:rPr>
            <w:sz w:val="30"/>
            <w:sz w:val="30"/>
            <w:rtl w:val="true"/>
          </w:rPr>
          <w:t>د</w:t>
        </w:r>
      </w:ins>
      <w:ins w:id="7922" w:author="فاتن" w:date="2005-01-17T02:02:00Z">
        <w:r>
          <w:rPr>
            <w:sz w:val="30"/>
            <w:sz w:val="30"/>
            <w:rtl w:val="true"/>
          </w:rPr>
          <w:t>َ</w:t>
        </w:r>
      </w:ins>
      <w:ins w:id="7923" w:author="فاتن" w:date="2004-09-04T23:19:00Z">
        <w:r>
          <w:rPr>
            <w:sz w:val="30"/>
            <w:sz w:val="30"/>
            <w:rtl w:val="true"/>
          </w:rPr>
          <w:t>ه</w:t>
        </w:r>
      </w:ins>
      <w:ins w:id="7924" w:author="فاتن" w:date="2005-01-17T02:02:00Z">
        <w:r>
          <w:rPr>
            <w:sz w:val="30"/>
            <w:sz w:val="30"/>
            <w:rtl w:val="true"/>
          </w:rPr>
          <w:t>ُ</w:t>
        </w:r>
      </w:ins>
      <w:ins w:id="7925" w:author="فاتن" w:date="2004-09-04T23:20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7926" w:author="فاتن" w:date="2004-09-04T23:20:00Z">
        <w:r>
          <w:rPr>
            <w:sz w:val="30"/>
            <w:vertAlign w:val="superscript"/>
            <w:rtl w:val="true"/>
          </w:rPr>
          <w:t>(</w:t>
        </w:r>
      </w:ins>
      <w:ins w:id="7927" w:author="فاتن" w:date="2004-09-04T23:20:00Z">
        <w:r>
          <w:rPr>
            <w:rStyle w:val="FootnoteCharacters"/>
            <w:rStyle w:val="FootnoteAnchor"/>
            <w:sz w:val="30"/>
            <w:rtl w:val="true"/>
          </w:rPr>
          <w:footnoteReference w:id="138"/>
        </w:r>
      </w:ins>
      <w:ins w:id="7928" w:author="فاتن" w:date="2004-09-04T23:20:00Z">
        <w:r>
          <w:rPr>
            <w:sz w:val="30"/>
            <w:vertAlign w:val="superscript"/>
            <w:rtl w:val="true"/>
          </w:rPr>
          <w:t>)</w:t>
        </w:r>
      </w:ins>
      <w:ins w:id="7929" w:author="فاتن" w:date="2004-09-04T23:20:00Z">
        <w:r>
          <w:rPr>
            <w:sz w:val="30"/>
            <w:sz w:val="30"/>
            <w:rtl w:val="true"/>
          </w:rPr>
          <w:t>؛</w:t>
        </w:r>
      </w:ins>
      <w:ins w:id="7930" w:author="فاتن" w:date="2004-09-04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31" w:author="فاتن" w:date="2004-09-04T23:20:00Z">
        <w:r>
          <w:rPr>
            <w:sz w:val="30"/>
            <w:sz w:val="30"/>
            <w:rtl w:val="true"/>
          </w:rPr>
          <w:t>أى</w:t>
        </w:r>
      </w:ins>
      <w:ins w:id="7932" w:author="فاتن" w:date="2004-09-04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33" w:author="فاتن" w:date="2004-09-04T23:20:00Z">
        <w:r>
          <w:rPr>
            <w:sz w:val="30"/>
            <w:sz w:val="30"/>
            <w:rtl w:val="true"/>
          </w:rPr>
          <w:t>مَنْ</w:t>
        </w:r>
      </w:ins>
      <w:ins w:id="7934" w:author="فاتن" w:date="2004-09-04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35" w:author="فاتن" w:date="2004-09-04T23:20:00Z">
        <w:r>
          <w:rPr>
            <w:sz w:val="30"/>
            <w:sz w:val="30"/>
            <w:rtl w:val="true"/>
          </w:rPr>
          <w:t>هذا</w:t>
        </w:r>
      </w:ins>
      <w:ins w:id="7936" w:author="فاتن" w:date="2004-09-04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37" w:author="فاتن" w:date="2004-09-04T23:20:00Z">
        <w:r>
          <w:rPr>
            <w:sz w:val="30"/>
            <w:sz w:val="30"/>
            <w:rtl w:val="true"/>
          </w:rPr>
          <w:t>الذى</w:t>
        </w:r>
      </w:ins>
      <w:ins w:id="7938" w:author="فاتن" w:date="2004-09-04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39" w:author="فاتن" w:date="2004-09-04T23:20:00Z">
        <w:r>
          <w:rPr>
            <w:sz w:val="30"/>
            <w:sz w:val="30"/>
            <w:rtl w:val="true"/>
          </w:rPr>
          <w:t>يشفع</w:t>
        </w:r>
      </w:ins>
      <w:ins w:id="7940" w:author="فاتن" w:date="2004-09-04T23:20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8014" w:author="فاتن" w:date="2005-01-17T02:02:00Z"/>
        </w:rPr>
      </w:pPr>
      <w:ins w:id="7942" w:author="فاتن" w:date="2004-09-04T23:20:00Z">
        <w:r>
          <w:rPr>
            <w:rFonts w:cs="Times New Roman"/>
            <w:sz w:val="30"/>
            <w:rtl w:val="true"/>
          </w:rPr>
          <w:t xml:space="preserve">     </w:t>
        </w:r>
      </w:ins>
      <w:ins w:id="7943" w:author="فاتن" w:date="2004-09-04T23:20:00Z">
        <w:r>
          <w:rPr>
            <w:sz w:val="30"/>
            <w:sz w:val="30"/>
            <w:rtl w:val="true"/>
          </w:rPr>
          <w:t>وقد</w:t>
        </w:r>
      </w:ins>
      <w:ins w:id="7944" w:author="فاتن" w:date="2004-09-04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45" w:author="فاتن" w:date="2004-09-04T23:20:00Z">
        <w:r>
          <w:rPr>
            <w:sz w:val="30"/>
            <w:sz w:val="30"/>
            <w:rtl w:val="true"/>
          </w:rPr>
          <w:t>استُعْمِلَتْ</w:t>
        </w:r>
      </w:ins>
      <w:ins w:id="7946" w:author="فاتن" w:date="2004-09-04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47" w:author="فاتن" w:date="2004-09-04T23:20:00Z">
        <w:r>
          <w:rPr>
            <w:sz w:val="30"/>
            <w:sz w:val="30"/>
            <w:rtl w:val="true"/>
          </w:rPr>
          <w:t>مكانَ</w:t>
        </w:r>
      </w:ins>
      <w:ins w:id="7948" w:author="فاتن" w:date="2004-09-04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49" w:author="فاتن" w:date="2004-09-04T23:20:00Z">
        <w:r>
          <w:rPr>
            <w:sz w:val="30"/>
            <w:sz w:val="30"/>
            <w:rtl w:val="true"/>
          </w:rPr>
          <w:t>الذى؛</w:t>
        </w:r>
      </w:ins>
      <w:ins w:id="7950" w:author="فاتن" w:date="2004-09-04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51" w:author="فاتن" w:date="2004-09-04T23:20:00Z">
        <w:r>
          <w:rPr>
            <w:sz w:val="30"/>
            <w:sz w:val="30"/>
            <w:rtl w:val="true"/>
          </w:rPr>
          <w:t>كقوله</w:t>
        </w:r>
      </w:ins>
      <w:ins w:id="7952" w:author="فاتن" w:date="2004-09-04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53" w:author="فاتن" w:date="2004-09-04T23:20:00Z">
        <w:r>
          <w:rPr>
            <w:sz w:val="30"/>
            <w:sz w:val="30"/>
            <w:rtl w:val="true"/>
          </w:rPr>
          <w:t>تعالى</w:t>
        </w:r>
      </w:ins>
      <w:ins w:id="7954" w:author="فاتن" w:date="2004-09-04T23:20:00Z">
        <w:r>
          <w:rPr>
            <w:sz w:val="30"/>
            <w:rtl w:val="true"/>
          </w:rPr>
          <w:t xml:space="preserve">:    </w:t>
        </w:r>
      </w:ins>
      <w:ins w:id="7955" w:author="فاتن" w:date="2004-09-04T23:20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7956" w:author="فاتن" w:date="2004-09-04T23:20:00Z">
        <w:r>
          <w:rPr>
            <w:sz w:val="30"/>
            <w:sz w:val="30"/>
            <w:rtl w:val="true"/>
          </w:rPr>
          <w:t>ي</w:t>
        </w:r>
      </w:ins>
      <w:ins w:id="7957" w:author="فاتن" w:date="2005-01-17T02:02:00Z">
        <w:r>
          <w:rPr>
            <w:sz w:val="30"/>
            <w:sz w:val="30"/>
            <w:rtl w:val="true"/>
          </w:rPr>
          <w:t>َ</w:t>
        </w:r>
      </w:ins>
      <w:ins w:id="7958" w:author="فاتن" w:date="2004-09-04T23:20:00Z">
        <w:r>
          <w:rPr>
            <w:sz w:val="30"/>
            <w:sz w:val="30"/>
            <w:rtl w:val="true"/>
          </w:rPr>
          <w:t>س</w:t>
        </w:r>
      </w:ins>
      <w:ins w:id="7959" w:author="فاتن" w:date="2005-01-17T02:02:00Z">
        <w:r>
          <w:rPr>
            <w:sz w:val="30"/>
            <w:sz w:val="30"/>
            <w:rtl w:val="true"/>
          </w:rPr>
          <w:t>ْ</w:t>
        </w:r>
      </w:ins>
      <w:ins w:id="7960" w:author="فاتن" w:date="2004-09-04T23:20:00Z">
        <w:r>
          <w:rPr>
            <w:sz w:val="30"/>
            <w:sz w:val="30"/>
            <w:rtl w:val="true"/>
          </w:rPr>
          <w:t>أ</w:t>
        </w:r>
      </w:ins>
      <w:ins w:id="7961" w:author="فاتن" w:date="2005-01-17T02:02:00Z">
        <w:r>
          <w:rPr>
            <w:sz w:val="30"/>
            <w:sz w:val="30"/>
            <w:rtl w:val="true"/>
          </w:rPr>
          <w:t>َ</w:t>
        </w:r>
      </w:ins>
      <w:ins w:id="7962" w:author="فاتن" w:date="2004-09-04T23:20:00Z">
        <w:r>
          <w:rPr>
            <w:sz w:val="30"/>
            <w:sz w:val="30"/>
            <w:rtl w:val="true"/>
          </w:rPr>
          <w:t>ل</w:t>
        </w:r>
      </w:ins>
      <w:ins w:id="7963" w:author="فاتن" w:date="2005-01-17T02:02:00Z">
        <w:r>
          <w:rPr>
            <w:sz w:val="30"/>
            <w:sz w:val="30"/>
            <w:rtl w:val="true"/>
          </w:rPr>
          <w:t>ُ</w:t>
        </w:r>
      </w:ins>
      <w:ins w:id="7964" w:author="فاتن" w:date="2004-09-04T23:20:00Z">
        <w:r>
          <w:rPr>
            <w:sz w:val="30"/>
            <w:sz w:val="30"/>
            <w:rtl w:val="true"/>
          </w:rPr>
          <w:t>ون</w:t>
        </w:r>
      </w:ins>
      <w:ins w:id="7965" w:author="فاتن" w:date="2005-01-17T02:02:00Z">
        <w:r>
          <w:rPr>
            <w:sz w:val="30"/>
            <w:sz w:val="30"/>
            <w:rtl w:val="true"/>
          </w:rPr>
          <w:t>َ</w:t>
        </w:r>
      </w:ins>
      <w:ins w:id="7966" w:author="فاتن" w:date="2004-09-04T23:20:00Z">
        <w:r>
          <w:rPr>
            <w:sz w:val="30"/>
            <w:sz w:val="30"/>
            <w:rtl w:val="true"/>
          </w:rPr>
          <w:t>ك</w:t>
        </w:r>
      </w:ins>
      <w:ins w:id="7967" w:author="فاتن" w:date="2005-01-17T02:02:00Z">
        <w:r>
          <w:rPr>
            <w:sz w:val="30"/>
            <w:sz w:val="30"/>
            <w:rtl w:val="true"/>
          </w:rPr>
          <w:t>َ</w:t>
        </w:r>
      </w:ins>
      <w:ins w:id="7968" w:author="فاتن" w:date="2004-09-04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69" w:author="فاتن" w:date="2004-09-04T23:20:00Z">
        <w:r>
          <w:rPr>
            <w:sz w:val="30"/>
            <w:sz w:val="30"/>
            <w:rtl w:val="true"/>
          </w:rPr>
          <w:t>م</w:t>
        </w:r>
      </w:ins>
      <w:ins w:id="7970" w:author="فاتن" w:date="2005-01-17T02:02:00Z">
        <w:r>
          <w:rPr>
            <w:sz w:val="30"/>
            <w:sz w:val="30"/>
            <w:rtl w:val="true"/>
          </w:rPr>
          <w:t>َ</w:t>
        </w:r>
      </w:ins>
      <w:ins w:id="7971" w:author="فاتن" w:date="2004-09-04T23:20:00Z">
        <w:r>
          <w:rPr>
            <w:sz w:val="30"/>
            <w:sz w:val="30"/>
            <w:rtl w:val="true"/>
          </w:rPr>
          <w:t>اذ</w:t>
        </w:r>
      </w:ins>
      <w:ins w:id="7972" w:author="فاتن" w:date="2005-01-17T02:02:00Z">
        <w:r>
          <w:rPr>
            <w:sz w:val="30"/>
            <w:sz w:val="30"/>
            <w:rtl w:val="true"/>
          </w:rPr>
          <w:t>َا</w:t>
        </w:r>
      </w:ins>
      <w:ins w:id="7973" w:author="فاتن" w:date="2004-09-04T23:2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74" w:author="فاتن" w:date="2004-09-04T23:20:00Z">
        <w:r>
          <w:rPr>
            <w:sz w:val="30"/>
            <w:sz w:val="30"/>
            <w:rtl w:val="true"/>
          </w:rPr>
          <w:t>ي</w:t>
        </w:r>
      </w:ins>
      <w:ins w:id="7975" w:author="فاتن" w:date="2005-01-17T02:02:00Z">
        <w:r>
          <w:rPr>
            <w:sz w:val="30"/>
            <w:sz w:val="30"/>
            <w:rtl w:val="true"/>
          </w:rPr>
          <w:t>ُ</w:t>
        </w:r>
      </w:ins>
      <w:ins w:id="7976" w:author="فاتن" w:date="2004-09-04T23:20:00Z">
        <w:r>
          <w:rPr>
            <w:sz w:val="30"/>
            <w:sz w:val="30"/>
            <w:rtl w:val="true"/>
          </w:rPr>
          <w:t>ن</w:t>
        </w:r>
      </w:ins>
      <w:ins w:id="7977" w:author="فاتن" w:date="2005-01-17T02:02:00Z">
        <w:r>
          <w:rPr>
            <w:sz w:val="30"/>
            <w:sz w:val="30"/>
            <w:rtl w:val="true"/>
          </w:rPr>
          <w:t>ِ</w:t>
        </w:r>
      </w:ins>
      <w:ins w:id="7978" w:author="فاتن" w:date="2004-09-04T23:20:00Z">
        <w:r>
          <w:rPr>
            <w:sz w:val="30"/>
            <w:sz w:val="30"/>
            <w:rtl w:val="true"/>
          </w:rPr>
          <w:t>ف</w:t>
        </w:r>
      </w:ins>
      <w:ins w:id="7979" w:author="فاتن" w:date="2005-01-17T02:02:00Z">
        <w:r>
          <w:rPr>
            <w:sz w:val="30"/>
            <w:sz w:val="30"/>
            <w:rtl w:val="true"/>
          </w:rPr>
          <w:t>ْ</w:t>
        </w:r>
      </w:ins>
      <w:ins w:id="7980" w:author="فاتن" w:date="2004-09-04T23:20:00Z">
        <w:r>
          <w:rPr>
            <w:sz w:val="30"/>
            <w:sz w:val="30"/>
            <w:rtl w:val="true"/>
          </w:rPr>
          <w:t>ق</w:t>
        </w:r>
      </w:ins>
      <w:ins w:id="7981" w:author="فاتن" w:date="2005-01-17T02:02:00Z">
        <w:r>
          <w:rPr>
            <w:sz w:val="30"/>
            <w:sz w:val="30"/>
            <w:rtl w:val="true"/>
          </w:rPr>
          <w:t>ُ</w:t>
        </w:r>
      </w:ins>
      <w:ins w:id="7982" w:author="فاتن" w:date="2004-09-04T23:20:00Z">
        <w:r>
          <w:rPr>
            <w:sz w:val="30"/>
            <w:sz w:val="30"/>
            <w:rtl w:val="true"/>
          </w:rPr>
          <w:t>ون</w:t>
        </w:r>
      </w:ins>
      <w:ins w:id="7983" w:author="فاتن" w:date="2005-01-17T02:02:00Z">
        <w:r>
          <w:rPr>
            <w:sz w:val="30"/>
            <w:sz w:val="30"/>
            <w:rtl w:val="true"/>
          </w:rPr>
          <w:t>َ</w:t>
        </w:r>
      </w:ins>
      <w:ins w:id="7984" w:author="فاتن" w:date="2004-09-04T23:21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7985" w:author="فاتن" w:date="2004-09-04T23:21:00Z">
        <w:r>
          <w:rPr>
            <w:sz w:val="30"/>
            <w:vertAlign w:val="superscript"/>
            <w:rtl w:val="true"/>
          </w:rPr>
          <w:t>(</w:t>
        </w:r>
      </w:ins>
      <w:ins w:id="7986" w:author="فاتن" w:date="2004-09-04T23:21:00Z">
        <w:r>
          <w:rPr>
            <w:rStyle w:val="FootnoteCharacters"/>
            <w:rStyle w:val="FootnoteAnchor"/>
            <w:sz w:val="30"/>
            <w:rtl w:val="true"/>
          </w:rPr>
          <w:footnoteReference w:id="139"/>
        </w:r>
      </w:ins>
      <w:ins w:id="7987" w:author="فاتن" w:date="2004-09-04T23:21:00Z">
        <w:r>
          <w:rPr>
            <w:sz w:val="30"/>
            <w:vertAlign w:val="superscript"/>
            <w:rtl w:val="true"/>
          </w:rPr>
          <w:t>)</w:t>
        </w:r>
      </w:ins>
      <w:ins w:id="7988" w:author="فاتن" w:date="2004-09-04T23:21:00Z">
        <w:r>
          <w:rPr>
            <w:sz w:val="30"/>
            <w:sz w:val="30"/>
            <w:rtl w:val="true"/>
          </w:rPr>
          <w:t>؛</w:t>
        </w:r>
      </w:ins>
      <w:ins w:id="7989" w:author="فاتن" w:date="2004-09-04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90" w:author="فاتن" w:date="2004-09-04T23:21:00Z">
        <w:r>
          <w:rPr>
            <w:sz w:val="30"/>
            <w:sz w:val="30"/>
            <w:rtl w:val="true"/>
          </w:rPr>
          <w:t>أى</w:t>
        </w:r>
      </w:ins>
      <w:ins w:id="7991" w:author="فاتن" w:date="2004-09-04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92" w:author="فاتن" w:date="2004-09-04T23:21:00Z">
        <w:r>
          <w:rPr>
            <w:sz w:val="30"/>
            <w:sz w:val="30"/>
            <w:rtl w:val="true"/>
          </w:rPr>
          <w:t>ما</w:t>
        </w:r>
      </w:ins>
      <w:ins w:id="7993" w:author="فاتن" w:date="2004-09-04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94" w:author="فاتن" w:date="2004-09-04T23:21:00Z">
        <w:r>
          <w:rPr>
            <w:sz w:val="30"/>
            <w:sz w:val="30"/>
            <w:rtl w:val="true"/>
          </w:rPr>
          <w:t>الذى،</w:t>
        </w:r>
      </w:ins>
      <w:ins w:id="7995" w:author="فاتن" w:date="2004-09-04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96" w:author="فاتن" w:date="2004-09-04T23:21:00Z">
        <w:r>
          <w:rPr>
            <w:sz w:val="30"/>
            <w:sz w:val="30"/>
            <w:rtl w:val="true"/>
          </w:rPr>
          <w:t>فما</w:t>
        </w:r>
      </w:ins>
      <w:ins w:id="7997" w:author="فاتن" w:date="2004-09-04T23:2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7998" w:author="فاتن" w:date="2004-09-04T23:21:00Z">
        <w:r>
          <w:rPr>
            <w:sz w:val="30"/>
            <w:sz w:val="30"/>
            <w:rtl w:val="true"/>
          </w:rPr>
          <w:t>مرفوعةٌ</w:t>
        </w:r>
      </w:ins>
      <w:ins w:id="7999" w:author="فاتن" w:date="2004-09-04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00" w:author="فاتن" w:date="2004-09-04T23:27:00Z">
        <w:r>
          <w:rPr>
            <w:sz w:val="30"/>
            <w:sz w:val="30"/>
            <w:rtl w:val="true"/>
          </w:rPr>
          <w:t>بالابتداء،</w:t>
        </w:r>
      </w:ins>
      <w:ins w:id="8001" w:author="فاتن" w:date="2004-09-04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02" w:author="فاتن" w:date="2004-09-04T23:27:00Z">
        <w:r>
          <w:rPr>
            <w:sz w:val="30"/>
            <w:sz w:val="30"/>
            <w:rtl w:val="true"/>
          </w:rPr>
          <w:t>وذا</w:t>
        </w:r>
      </w:ins>
      <w:ins w:id="8003" w:author="فاتن" w:date="2004-09-04T23:2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04" w:author="فاتن" w:date="2004-09-04T23:27:00Z">
        <w:r>
          <w:rPr>
            <w:sz w:val="30"/>
            <w:sz w:val="30"/>
            <w:rtl w:val="true"/>
          </w:rPr>
          <w:t>خبر</w:t>
        </w:r>
      </w:ins>
      <w:ins w:id="8005" w:author="فاتن" w:date="2005-01-17T02:02:00Z">
        <w:r>
          <w:rPr>
            <w:sz w:val="30"/>
            <w:sz w:val="30"/>
            <w:rtl w:val="true"/>
          </w:rPr>
          <w:t>ُ</w:t>
        </w:r>
      </w:ins>
      <w:ins w:id="8006" w:author="فاتن" w:date="2004-09-04T23:28:00Z">
        <w:r>
          <w:rPr>
            <w:sz w:val="30"/>
            <w:sz w:val="30"/>
            <w:rtl w:val="true"/>
          </w:rPr>
          <w:t>ها،</w:t>
        </w:r>
      </w:ins>
      <w:ins w:id="8007" w:author="فاتن" w:date="2004-09-04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08" w:author="فاتن" w:date="2004-09-04T23:28:00Z">
        <w:r>
          <w:rPr>
            <w:sz w:val="30"/>
            <w:sz w:val="30"/>
            <w:rtl w:val="true"/>
          </w:rPr>
          <w:t>وينفقون</w:t>
        </w:r>
      </w:ins>
      <w:ins w:id="8009" w:author="فاتن" w:date="2004-09-04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10" w:author="فاتن" w:date="2004-09-04T23:28:00Z">
        <w:r>
          <w:rPr>
            <w:sz w:val="30"/>
            <w:sz w:val="30"/>
            <w:rtl w:val="true"/>
          </w:rPr>
          <w:t>صلة</w:t>
        </w:r>
      </w:ins>
      <w:ins w:id="8011" w:author="فاتن" w:date="2004-09-04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12" w:author="فاتن" w:date="2004-09-04T23:28:00Z">
        <w:r>
          <w:rPr>
            <w:sz w:val="30"/>
            <w:sz w:val="30"/>
            <w:rtl w:val="true"/>
          </w:rPr>
          <w:t>ذا</w:t>
        </w:r>
      </w:ins>
      <w:ins w:id="8013" w:author="فاتن" w:date="2005-01-17T02:0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8083" w:author="فاتن" w:date="2004-09-04T23:29:00Z"/>
        </w:rPr>
      </w:pPr>
      <w:ins w:id="8015" w:author="فاتن" w:date="2005-01-17T02:02:00Z">
        <w:r>
          <w:rPr>
            <w:rFonts w:cs="Times New Roman"/>
            <w:sz w:val="30"/>
            <w:rtl w:val="true"/>
          </w:rPr>
          <w:t xml:space="preserve">     </w:t>
        </w:r>
      </w:ins>
      <w:ins w:id="8016" w:author="فاتن" w:date="2004-09-04T23:28:00Z">
        <w:r>
          <w:rPr>
            <w:sz w:val="30"/>
            <w:sz w:val="30"/>
            <w:rtl w:val="true"/>
          </w:rPr>
          <w:t>وتصغير</w:t>
        </w:r>
      </w:ins>
      <w:ins w:id="8017" w:author="فاتن" w:date="2004-09-04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18" w:author="فاتن" w:date="2004-09-04T23:28:00Z">
        <w:r>
          <w:rPr>
            <w:sz w:val="30"/>
            <w:sz w:val="30"/>
            <w:rtl w:val="true"/>
          </w:rPr>
          <w:t>ذَا</w:t>
        </w:r>
      </w:ins>
      <w:ins w:id="8019" w:author="فاتن" w:date="2005-01-17T02:03:00Z">
        <w:r>
          <w:rPr>
            <w:sz w:val="30"/>
            <w:rtl w:val="true"/>
          </w:rPr>
          <w:t>:</w:t>
        </w:r>
      </w:ins>
      <w:ins w:id="8020" w:author="فاتن" w:date="2004-09-04T23:28:00Z">
        <w:r>
          <w:rPr>
            <w:sz w:val="30"/>
            <w:rtl w:val="true"/>
          </w:rPr>
          <w:t xml:space="preserve"> </w:t>
        </w:r>
      </w:ins>
      <w:ins w:id="8021" w:author="فاتن" w:date="2004-09-04T23:28:00Z">
        <w:r>
          <w:rPr>
            <w:sz w:val="30"/>
            <w:sz w:val="30"/>
            <w:rtl w:val="true"/>
          </w:rPr>
          <w:t>ذَيَّا؛</w:t>
        </w:r>
      </w:ins>
      <w:ins w:id="8022" w:author="فاتن" w:date="2004-09-04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23" w:author="فاتن" w:date="2004-09-04T23:28:00Z">
        <w:r>
          <w:rPr>
            <w:sz w:val="30"/>
            <w:sz w:val="30"/>
            <w:rtl w:val="true"/>
          </w:rPr>
          <w:t>لأنك</w:t>
        </w:r>
      </w:ins>
      <w:ins w:id="8024" w:author="فاتن" w:date="2004-09-04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25" w:author="فاتن" w:date="2004-09-04T23:28:00Z">
        <w:r>
          <w:rPr>
            <w:sz w:val="30"/>
            <w:sz w:val="30"/>
            <w:rtl w:val="true"/>
          </w:rPr>
          <w:t>تقلبُ</w:t>
        </w:r>
      </w:ins>
      <w:ins w:id="8026" w:author="فاتن" w:date="2004-09-04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27" w:author="فاتن" w:date="2004-09-04T23:28:00Z">
        <w:r>
          <w:rPr>
            <w:sz w:val="30"/>
            <w:sz w:val="30"/>
            <w:rtl w:val="true"/>
          </w:rPr>
          <w:t>ألف</w:t>
        </w:r>
      </w:ins>
      <w:ins w:id="8028" w:author="فاتن" w:date="2004-09-04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29" w:author="فاتن" w:date="2004-09-04T23:28:00Z">
        <w:r>
          <w:rPr>
            <w:sz w:val="30"/>
            <w:sz w:val="30"/>
            <w:rtl w:val="true"/>
          </w:rPr>
          <w:t>ذا</w:t>
        </w:r>
      </w:ins>
      <w:ins w:id="8030" w:author="فاتن" w:date="2004-09-04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31" w:author="فاتن" w:date="2004-09-04T23:28:00Z">
        <w:r>
          <w:rPr>
            <w:sz w:val="30"/>
            <w:sz w:val="30"/>
            <w:rtl w:val="true"/>
          </w:rPr>
          <w:t>ياءً</w:t>
        </w:r>
      </w:ins>
      <w:ins w:id="8032" w:author="فاتن" w:date="2004-09-04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33" w:author="فاتن" w:date="2004-09-04T23:28:00Z">
        <w:r>
          <w:rPr>
            <w:sz w:val="30"/>
            <w:sz w:val="30"/>
            <w:rtl w:val="true"/>
          </w:rPr>
          <w:t>لمكان</w:t>
        </w:r>
      </w:ins>
      <w:ins w:id="8034" w:author="فاتن" w:date="2004-09-04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35" w:author="فاتن" w:date="2004-09-04T23:28:00Z">
        <w:r>
          <w:rPr>
            <w:sz w:val="30"/>
            <w:sz w:val="30"/>
            <w:rtl w:val="true"/>
          </w:rPr>
          <w:t>ال</w:t>
        </w:r>
      </w:ins>
      <w:ins w:id="8036" w:author="فاتن" w:date="2005-01-17T02:03:00Z">
        <w:r>
          <w:rPr>
            <w:sz w:val="30"/>
            <w:sz w:val="30"/>
            <w:rtl w:val="true"/>
          </w:rPr>
          <w:t>ي</w:t>
        </w:r>
      </w:ins>
      <w:ins w:id="8037" w:author="فاتن" w:date="2004-09-04T23:28:00Z">
        <w:r>
          <w:rPr>
            <w:sz w:val="30"/>
            <w:sz w:val="30"/>
            <w:rtl w:val="true"/>
          </w:rPr>
          <w:t>اء</w:t>
        </w:r>
      </w:ins>
      <w:ins w:id="8038" w:author="فاتن" w:date="2004-09-04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39" w:author="فاتن" w:date="2004-09-04T23:28:00Z">
        <w:r>
          <w:rPr>
            <w:sz w:val="30"/>
            <w:sz w:val="30"/>
            <w:rtl w:val="true"/>
          </w:rPr>
          <w:t>قبلها</w:t>
        </w:r>
      </w:ins>
      <w:ins w:id="8040" w:author="فاتن" w:date="2004-09-04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41" w:author="فاتن" w:date="2004-09-04T23:28:00Z">
        <w:r>
          <w:rPr>
            <w:sz w:val="30"/>
            <w:sz w:val="30"/>
            <w:rtl w:val="true"/>
          </w:rPr>
          <w:t>فتدغمها</w:t>
        </w:r>
      </w:ins>
      <w:ins w:id="8042" w:author="فاتن" w:date="2004-09-04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43" w:author="فاتن" w:date="2004-09-04T23:28:00Z">
        <w:r>
          <w:rPr>
            <w:sz w:val="30"/>
            <w:sz w:val="30"/>
            <w:rtl w:val="true"/>
          </w:rPr>
          <w:t>فى</w:t>
        </w:r>
      </w:ins>
      <w:ins w:id="8044" w:author="فاتن" w:date="2004-09-04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45" w:author="فاتن" w:date="2004-09-04T23:28:00Z">
        <w:r>
          <w:rPr>
            <w:sz w:val="30"/>
            <w:sz w:val="30"/>
            <w:rtl w:val="true"/>
          </w:rPr>
          <w:t>الثانيةِ</w:t>
        </w:r>
      </w:ins>
      <w:ins w:id="8046" w:author="فاتن" w:date="2005-01-17T02:03:00Z">
        <w:r>
          <w:rPr>
            <w:sz w:val="30"/>
            <w:sz w:val="30"/>
            <w:rtl w:val="true"/>
          </w:rPr>
          <w:t>،</w:t>
        </w:r>
      </w:ins>
      <w:ins w:id="8047" w:author="فاتن" w:date="2004-09-04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48" w:author="فاتن" w:date="2004-09-04T23:28:00Z">
        <w:r>
          <w:rPr>
            <w:sz w:val="30"/>
            <w:sz w:val="30"/>
            <w:rtl w:val="true"/>
          </w:rPr>
          <w:t>وتزيد</w:t>
        </w:r>
      </w:ins>
      <w:ins w:id="8049" w:author="فاتن" w:date="2004-09-04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50" w:author="فاتن" w:date="2004-09-04T23:28:00Z">
        <w:r>
          <w:rPr>
            <w:sz w:val="30"/>
            <w:sz w:val="30"/>
            <w:rtl w:val="true"/>
          </w:rPr>
          <w:t>فى</w:t>
        </w:r>
      </w:ins>
      <w:ins w:id="8051" w:author="فاتن" w:date="2004-09-04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52" w:author="فاتن" w:date="2004-09-04T23:28:00Z">
        <w:r>
          <w:rPr>
            <w:sz w:val="30"/>
            <w:sz w:val="30"/>
            <w:rtl w:val="true"/>
          </w:rPr>
          <w:t>آخره</w:t>
        </w:r>
      </w:ins>
      <w:ins w:id="8053" w:author="فاتن" w:date="2004-09-04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54" w:author="فاتن" w:date="2004-09-04T23:28:00Z">
        <w:r>
          <w:rPr>
            <w:sz w:val="30"/>
            <w:sz w:val="30"/>
            <w:rtl w:val="true"/>
          </w:rPr>
          <w:t>ألفًا</w:t>
        </w:r>
      </w:ins>
      <w:ins w:id="8055" w:author="فاتن" w:date="2005-01-17T02:03:00Z">
        <w:r>
          <w:rPr>
            <w:sz w:val="30"/>
            <w:sz w:val="30"/>
            <w:rtl w:val="true"/>
          </w:rPr>
          <w:t>؛</w:t>
        </w:r>
      </w:ins>
      <w:ins w:id="8056" w:author="فاتن" w:date="2004-09-04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57" w:author="فاتن" w:date="2004-09-04T23:28:00Z">
        <w:r>
          <w:rPr>
            <w:sz w:val="30"/>
            <w:sz w:val="30"/>
            <w:rtl w:val="true"/>
          </w:rPr>
          <w:t>لتفرِّق</w:t>
        </w:r>
      </w:ins>
      <w:ins w:id="8058" w:author="فاتن" w:date="2004-09-04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59" w:author="فاتن" w:date="2004-09-04T23:28:00Z">
        <w:r>
          <w:rPr>
            <w:sz w:val="30"/>
            <w:sz w:val="30"/>
            <w:rtl w:val="true"/>
          </w:rPr>
          <w:t>بين</w:t>
        </w:r>
      </w:ins>
      <w:ins w:id="8060" w:author="فاتن" w:date="2004-09-04T23:2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61" w:author="فاتن" w:date="2004-09-04T23:28:00Z">
        <w:r>
          <w:rPr>
            <w:sz w:val="30"/>
            <w:rtl w:val="true"/>
          </w:rPr>
          <w:t>[</w:t>
        </w:r>
      </w:ins>
      <w:ins w:id="8062" w:author="فاتن" w:date="2004-09-04T23:28:00Z">
        <w:r>
          <w:rPr>
            <w:sz w:val="30"/>
            <w:sz w:val="30"/>
            <w:rtl w:val="true"/>
          </w:rPr>
          <w:t>تصغير</w:t>
        </w:r>
      </w:ins>
      <w:ins w:id="8063" w:author="فاتن" w:date="2004-09-04T23:28:00Z">
        <w:r>
          <w:rPr>
            <w:sz w:val="30"/>
            <w:rtl w:val="true"/>
          </w:rPr>
          <w:t>]</w:t>
        </w:r>
      </w:ins>
      <w:ins w:id="8064" w:author="فاتن" w:date="2004-09-04T23:28:00Z">
        <w:r>
          <w:rPr>
            <w:sz w:val="30"/>
            <w:vertAlign w:val="superscript"/>
            <w:rtl w:val="true"/>
          </w:rPr>
          <w:t>(</w:t>
        </w:r>
      </w:ins>
      <w:ins w:id="8065" w:author="فاتن" w:date="2004-09-04T23:28:00Z">
        <w:r>
          <w:rPr>
            <w:rStyle w:val="FootnoteCharacters"/>
            <w:rStyle w:val="FootnoteAnchor"/>
            <w:sz w:val="30"/>
            <w:rtl w:val="true"/>
          </w:rPr>
          <w:footnoteReference w:id="140"/>
        </w:r>
      </w:ins>
      <w:ins w:id="8066" w:author="فاتن" w:date="2004-09-04T23:28:00Z">
        <w:r>
          <w:rPr>
            <w:sz w:val="30"/>
            <w:vertAlign w:val="superscript"/>
            <w:rtl w:val="true"/>
          </w:rPr>
          <w:t>)</w:t>
        </w:r>
      </w:ins>
      <w:ins w:id="8067" w:author="فاتن" w:date="2004-09-04T23:28:00Z">
        <w:r>
          <w:rPr>
            <w:sz w:val="30"/>
            <w:rtl w:val="true"/>
          </w:rPr>
          <w:t xml:space="preserve"> </w:t>
        </w:r>
      </w:ins>
      <w:ins w:id="8068" w:author="فاتن" w:date="2004-09-04T23:28:00Z">
        <w:r>
          <w:rPr>
            <w:sz w:val="30"/>
            <w:sz w:val="30"/>
            <w:rtl w:val="true"/>
          </w:rPr>
          <w:t>المب</w:t>
        </w:r>
      </w:ins>
      <w:ins w:id="8069" w:author="فاتن" w:date="2005-01-17T02:04:00Z">
        <w:r>
          <w:rPr>
            <w:sz w:val="30"/>
            <w:sz w:val="30"/>
            <w:rtl w:val="true"/>
          </w:rPr>
          <w:t>ْ</w:t>
        </w:r>
      </w:ins>
      <w:ins w:id="8070" w:author="فاتن" w:date="2004-09-04T23:29:00Z">
        <w:r>
          <w:rPr>
            <w:sz w:val="30"/>
            <w:sz w:val="30"/>
            <w:rtl w:val="true"/>
          </w:rPr>
          <w:t>ه</w:t>
        </w:r>
      </w:ins>
      <w:ins w:id="8071" w:author="فاتن" w:date="2005-01-17T02:04:00Z">
        <w:r>
          <w:rPr>
            <w:sz w:val="30"/>
            <w:sz w:val="30"/>
            <w:rtl w:val="true"/>
          </w:rPr>
          <w:t>َ</w:t>
        </w:r>
      </w:ins>
      <w:ins w:id="8072" w:author="فاتن" w:date="2004-09-04T23:29:00Z">
        <w:r>
          <w:rPr>
            <w:sz w:val="30"/>
            <w:sz w:val="30"/>
            <w:rtl w:val="true"/>
          </w:rPr>
          <w:t>م</w:t>
        </w:r>
      </w:ins>
      <w:ins w:id="8073" w:author="فاتن" w:date="2004-09-04T23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74" w:author="فاتن" w:date="2004-09-04T23:29:00Z">
        <w:r>
          <w:rPr>
            <w:sz w:val="30"/>
            <w:sz w:val="30"/>
            <w:rtl w:val="true"/>
          </w:rPr>
          <w:t>والمُعْرَب</w:t>
        </w:r>
      </w:ins>
      <w:ins w:id="8075" w:author="فاتن" w:date="2005-01-17T02:04:00Z">
        <w:r>
          <w:rPr>
            <w:sz w:val="30"/>
            <w:sz w:val="30"/>
            <w:rtl w:val="true"/>
          </w:rPr>
          <w:t>،</w:t>
        </w:r>
      </w:ins>
      <w:ins w:id="8076" w:author="فاتن" w:date="2004-09-04T23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77" w:author="فاتن" w:date="2004-09-04T23:29:00Z">
        <w:r>
          <w:rPr>
            <w:sz w:val="30"/>
            <w:sz w:val="30"/>
            <w:rtl w:val="true"/>
          </w:rPr>
          <w:t>وذَيَّان</w:t>
        </w:r>
      </w:ins>
      <w:ins w:id="8078" w:author="فاتن" w:date="2004-09-04T23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79" w:author="فاتن" w:date="2004-09-04T23:29:00Z">
        <w:r>
          <w:rPr>
            <w:sz w:val="30"/>
            <w:sz w:val="30"/>
            <w:rtl w:val="true"/>
          </w:rPr>
          <w:t>فى</w:t>
        </w:r>
      </w:ins>
      <w:ins w:id="8080" w:author="فاتن" w:date="2004-09-04T23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81" w:author="فاتن" w:date="2004-09-04T23:29:00Z">
        <w:r>
          <w:rPr>
            <w:sz w:val="30"/>
            <w:sz w:val="30"/>
            <w:rtl w:val="true"/>
          </w:rPr>
          <w:t>التثنيةِ</w:t>
        </w:r>
      </w:ins>
      <w:ins w:id="8082" w:author="فاتن" w:date="2004-09-04T23:29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8227" w:author="فاتن" w:date="2004-09-04T23:32:00Z"/>
        </w:rPr>
      </w:pPr>
      <w:ins w:id="8084" w:author="فاتن" w:date="2004-09-04T23:29:00Z">
        <w:r>
          <w:rPr>
            <w:rFonts w:cs="Times New Roman"/>
            <w:sz w:val="30"/>
            <w:rtl w:val="true"/>
          </w:rPr>
          <w:t xml:space="preserve">     </w:t>
        </w:r>
      </w:ins>
      <w:ins w:id="8085" w:author="فاتن" w:date="2004-09-04T23:29:00Z">
        <w:r>
          <w:rPr>
            <w:sz w:val="30"/>
            <w:sz w:val="30"/>
            <w:rtl w:val="true"/>
          </w:rPr>
          <w:t>وإن</w:t>
        </w:r>
      </w:ins>
      <w:ins w:id="8086" w:author="فاتن" w:date="2004-09-04T23:2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87" w:author="فاتن" w:date="2004-09-04T23:29:00Z">
        <w:r>
          <w:rPr>
            <w:sz w:val="30"/>
            <w:sz w:val="30"/>
            <w:rtl w:val="true"/>
          </w:rPr>
          <w:t>ث</w:t>
        </w:r>
      </w:ins>
      <w:ins w:id="8088" w:author="فاتن" w:date="2005-01-17T02:05:00Z">
        <w:r>
          <w:rPr>
            <w:sz w:val="30"/>
            <w:sz w:val="30"/>
            <w:rtl w:val="true"/>
          </w:rPr>
          <w:t>َ</w:t>
        </w:r>
      </w:ins>
      <w:ins w:id="8089" w:author="فاتن" w:date="2004-09-04T23:30:00Z">
        <w:r>
          <w:rPr>
            <w:sz w:val="30"/>
            <w:sz w:val="30"/>
            <w:rtl w:val="true"/>
          </w:rPr>
          <w:t>نيّ</w:t>
        </w:r>
      </w:ins>
      <w:ins w:id="8090" w:author="فاتن" w:date="2005-01-17T02:05:00Z">
        <w:r>
          <w:rPr>
            <w:sz w:val="30"/>
            <w:sz w:val="30"/>
            <w:rtl w:val="true"/>
          </w:rPr>
          <w:t>ْ</w:t>
        </w:r>
      </w:ins>
      <w:ins w:id="8091" w:author="فاتن" w:date="2004-09-04T23:30:00Z">
        <w:r>
          <w:rPr>
            <w:sz w:val="30"/>
            <w:sz w:val="30"/>
            <w:rtl w:val="true"/>
          </w:rPr>
          <w:t>تَ</w:t>
        </w:r>
      </w:ins>
      <w:ins w:id="8092" w:author="فاتن" w:date="2004-09-04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93" w:author="فاتن" w:date="2004-09-04T23:30:00Z">
        <w:r>
          <w:rPr>
            <w:sz w:val="30"/>
            <w:sz w:val="30"/>
            <w:rtl w:val="true"/>
          </w:rPr>
          <w:t>ذا</w:t>
        </w:r>
      </w:ins>
      <w:ins w:id="8094" w:author="فاتن" w:date="2005-01-17T02:05:00Z">
        <w:r>
          <w:rPr>
            <w:sz w:val="30"/>
            <w:sz w:val="30"/>
            <w:rtl w:val="true"/>
          </w:rPr>
          <w:t>،</w:t>
        </w:r>
      </w:ins>
      <w:ins w:id="8095" w:author="فاتن" w:date="2004-09-04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096" w:author="فاتن" w:date="2004-09-04T23:30:00Z">
        <w:r>
          <w:rPr>
            <w:sz w:val="30"/>
            <w:sz w:val="30"/>
            <w:rtl w:val="true"/>
          </w:rPr>
          <w:t>قلت</w:t>
        </w:r>
      </w:ins>
      <w:ins w:id="8097" w:author="فاتن" w:date="2005-01-17T02:05:00Z">
        <w:r>
          <w:rPr>
            <w:sz w:val="30"/>
            <w:rtl w:val="true"/>
          </w:rPr>
          <w:t>:</w:t>
        </w:r>
      </w:ins>
      <w:ins w:id="8098" w:author="فاتن" w:date="2004-09-04T23:30:00Z">
        <w:r>
          <w:rPr>
            <w:sz w:val="30"/>
            <w:rtl w:val="true"/>
          </w:rPr>
          <w:t xml:space="preserve"> </w:t>
        </w:r>
      </w:ins>
      <w:ins w:id="8099" w:author="فاتن" w:date="2004-09-04T23:30:00Z">
        <w:r>
          <w:rPr>
            <w:sz w:val="30"/>
            <w:sz w:val="30"/>
            <w:rtl w:val="true"/>
          </w:rPr>
          <w:t>ذا</w:t>
        </w:r>
      </w:ins>
      <w:ins w:id="8100" w:author="فاتن" w:date="2005-01-17T02:05:00Z">
        <w:r>
          <w:rPr>
            <w:sz w:val="30"/>
            <w:sz w:val="30"/>
            <w:rtl w:val="true"/>
          </w:rPr>
          <w:t>ن</w:t>
        </w:r>
      </w:ins>
      <w:ins w:id="8101" w:author="فاتن" w:date="2004-09-04T23:30:00Z">
        <w:r>
          <w:rPr>
            <w:sz w:val="30"/>
            <w:sz w:val="30"/>
            <w:rtl w:val="true"/>
          </w:rPr>
          <w:t>؛</w:t>
        </w:r>
      </w:ins>
      <w:ins w:id="8102" w:author="فاتن" w:date="2004-09-04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03" w:author="فاتن" w:date="2004-09-04T23:30:00Z">
        <w:r>
          <w:rPr>
            <w:sz w:val="30"/>
            <w:sz w:val="30"/>
            <w:rtl w:val="true"/>
          </w:rPr>
          <w:t>لأنه</w:t>
        </w:r>
      </w:ins>
      <w:ins w:id="8104" w:author="فاتن" w:date="2004-09-04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05" w:author="فاتن" w:date="2004-09-04T23:30:00Z">
        <w:r>
          <w:rPr>
            <w:sz w:val="30"/>
            <w:sz w:val="30"/>
            <w:rtl w:val="true"/>
          </w:rPr>
          <w:t>لا</w:t>
        </w:r>
      </w:ins>
      <w:ins w:id="8106" w:author="فاتن" w:date="2004-09-04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07" w:author="فاتن" w:date="2004-09-04T23:30:00Z">
        <w:r>
          <w:rPr>
            <w:sz w:val="30"/>
            <w:sz w:val="30"/>
            <w:rtl w:val="true"/>
          </w:rPr>
          <w:t>يَصِحُّ</w:t>
        </w:r>
      </w:ins>
      <w:ins w:id="8108" w:author="فاتن" w:date="2004-09-04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09" w:author="فاتن" w:date="2004-09-04T23:30:00Z">
        <w:r>
          <w:rPr>
            <w:sz w:val="30"/>
            <w:sz w:val="30"/>
            <w:rtl w:val="true"/>
          </w:rPr>
          <w:t>اج</w:t>
        </w:r>
      </w:ins>
      <w:ins w:id="8110" w:author="فاتن" w:date="2005-01-17T02:06:00Z">
        <w:r>
          <w:rPr>
            <w:sz w:val="30"/>
            <w:sz w:val="30"/>
            <w:rtl w:val="true"/>
          </w:rPr>
          <w:t>ْ</w:t>
        </w:r>
      </w:ins>
      <w:ins w:id="8111" w:author="فاتن" w:date="2004-09-04T23:30:00Z">
        <w:r>
          <w:rPr>
            <w:sz w:val="30"/>
            <w:sz w:val="30"/>
            <w:rtl w:val="true"/>
          </w:rPr>
          <w:t>ت</w:t>
        </w:r>
      </w:ins>
      <w:ins w:id="8112" w:author="فاتن" w:date="2005-01-17T02:06:00Z">
        <w:r>
          <w:rPr>
            <w:sz w:val="30"/>
            <w:sz w:val="30"/>
            <w:rtl w:val="true"/>
          </w:rPr>
          <w:t>ِ</w:t>
        </w:r>
      </w:ins>
      <w:ins w:id="8113" w:author="فاتن" w:date="2004-09-04T23:30:00Z">
        <w:r>
          <w:rPr>
            <w:sz w:val="30"/>
            <w:sz w:val="30"/>
            <w:rtl w:val="true"/>
          </w:rPr>
          <w:t>ماع</w:t>
        </w:r>
      </w:ins>
      <w:ins w:id="8114" w:author="فاتن" w:date="2005-01-17T02:06:00Z">
        <w:r>
          <w:rPr>
            <w:sz w:val="30"/>
            <w:sz w:val="30"/>
            <w:rtl w:val="true"/>
          </w:rPr>
          <w:t>ُ</w:t>
        </w:r>
      </w:ins>
      <w:ins w:id="8115" w:author="فاتن" w:date="2004-09-04T23:30:00Z">
        <w:r>
          <w:rPr>
            <w:sz w:val="30"/>
            <w:sz w:val="30"/>
            <w:rtl w:val="true"/>
          </w:rPr>
          <w:t>هما</w:t>
        </w:r>
      </w:ins>
      <w:ins w:id="8116" w:author="فاتن" w:date="2004-09-04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17" w:author="فاتن" w:date="2004-09-04T23:30:00Z">
        <w:r>
          <w:rPr>
            <w:sz w:val="30"/>
            <w:sz w:val="30"/>
            <w:rtl w:val="true"/>
          </w:rPr>
          <w:t>لسكونهما</w:t>
        </w:r>
      </w:ins>
      <w:ins w:id="8118" w:author="فاتن" w:date="2005-01-17T02:05:00Z">
        <w:r>
          <w:rPr>
            <w:sz w:val="30"/>
            <w:sz w:val="30"/>
            <w:rtl w:val="true"/>
          </w:rPr>
          <w:t>،</w:t>
        </w:r>
      </w:ins>
      <w:ins w:id="8119" w:author="فاتن" w:date="2004-09-04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20" w:author="فاتن" w:date="2004-09-04T23:30:00Z">
        <w:r>
          <w:rPr>
            <w:sz w:val="30"/>
            <w:sz w:val="30"/>
            <w:rtl w:val="true"/>
          </w:rPr>
          <w:t>فتَسقُط</w:t>
        </w:r>
      </w:ins>
      <w:ins w:id="8121" w:author="فاتن" w:date="2004-09-04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22" w:author="فاتن" w:date="2004-09-04T23:30:00Z">
        <w:r>
          <w:rPr>
            <w:sz w:val="30"/>
            <w:sz w:val="30"/>
            <w:rtl w:val="true"/>
          </w:rPr>
          <w:t>إحدى</w:t>
        </w:r>
      </w:ins>
      <w:ins w:id="8123" w:author="فاتن" w:date="2004-09-04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24" w:author="فاتن" w:date="2004-09-04T23:30:00Z">
        <w:r>
          <w:rPr>
            <w:sz w:val="30"/>
            <w:sz w:val="30"/>
            <w:rtl w:val="true"/>
          </w:rPr>
          <w:t>الألفين،</w:t>
        </w:r>
      </w:ins>
      <w:ins w:id="8125" w:author="فاتن" w:date="2004-09-04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26" w:author="فاتن" w:date="2004-09-04T23:30:00Z">
        <w:r>
          <w:rPr>
            <w:sz w:val="30"/>
            <w:sz w:val="30"/>
            <w:rtl w:val="true"/>
          </w:rPr>
          <w:t>فمَنْ</w:t>
        </w:r>
      </w:ins>
      <w:ins w:id="8127" w:author="فاتن" w:date="2004-09-04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28" w:author="فاتن" w:date="2004-09-04T23:30:00Z">
        <w:r>
          <w:rPr>
            <w:sz w:val="30"/>
            <w:sz w:val="30"/>
            <w:rtl w:val="true"/>
          </w:rPr>
          <w:t>اسقط</w:t>
        </w:r>
      </w:ins>
      <w:ins w:id="8129" w:author="فاتن" w:date="2004-09-04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30" w:author="فاتن" w:date="2004-09-04T23:30:00Z">
        <w:r>
          <w:rPr>
            <w:sz w:val="30"/>
            <w:sz w:val="30"/>
            <w:rtl w:val="true"/>
          </w:rPr>
          <w:t>ألفَ</w:t>
        </w:r>
      </w:ins>
      <w:ins w:id="8131" w:author="فاتن" w:date="2004-09-04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32" w:author="فاتن" w:date="2004-09-04T23:30:00Z">
        <w:r>
          <w:rPr>
            <w:sz w:val="30"/>
            <w:sz w:val="30"/>
            <w:rtl w:val="true"/>
          </w:rPr>
          <w:t>ذا</w:t>
        </w:r>
      </w:ins>
      <w:ins w:id="8133" w:author="فاتن" w:date="2004-09-04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34" w:author="فاتن" w:date="2004-09-04T23:30:00Z">
        <w:r>
          <w:rPr>
            <w:sz w:val="30"/>
            <w:sz w:val="30"/>
            <w:rtl w:val="true"/>
          </w:rPr>
          <w:t>قرأَ</w:t>
        </w:r>
      </w:ins>
      <w:ins w:id="8135" w:author="فاتن" w:date="2004-09-04T23:30:00Z">
        <w:r>
          <w:rPr>
            <w:sz w:val="30"/>
            <w:rtl w:val="true"/>
          </w:rPr>
          <w:t xml:space="preserve">: </w:t>
        </w:r>
      </w:ins>
      <w:ins w:id="8136" w:author="فاتن" w:date="2004-09-04T23:30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8137" w:author="فاتن" w:date="2004-09-04T23:30:00Z">
        <w:r>
          <w:rPr>
            <w:sz w:val="30"/>
            <w:sz w:val="30"/>
            <w:rtl w:val="true"/>
          </w:rPr>
          <w:t>إن</w:t>
        </w:r>
      </w:ins>
      <w:ins w:id="8138" w:author="فاتن" w:date="2004-09-04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39" w:author="فاتن" w:date="2004-09-04T23:30:00Z">
        <w:r>
          <w:rPr>
            <w:sz w:val="30"/>
            <w:sz w:val="30"/>
            <w:rtl w:val="true"/>
          </w:rPr>
          <w:t>هَذَيْنِ</w:t>
        </w:r>
      </w:ins>
      <w:ins w:id="8140" w:author="فاتن" w:date="2004-09-04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41" w:author="فاتن" w:date="2004-09-04T23:30:00Z">
        <w:r>
          <w:rPr>
            <w:sz w:val="30"/>
            <w:sz w:val="30"/>
            <w:rtl w:val="true"/>
          </w:rPr>
          <w:t>ل</w:t>
        </w:r>
      </w:ins>
      <w:ins w:id="8142" w:author="فاتن" w:date="2005-01-17T02:05:00Z">
        <w:r>
          <w:rPr>
            <w:sz w:val="30"/>
            <w:sz w:val="30"/>
            <w:rtl w:val="true"/>
          </w:rPr>
          <w:t>َ</w:t>
        </w:r>
      </w:ins>
      <w:ins w:id="8143" w:author="فاتن" w:date="2004-09-04T23:30:00Z">
        <w:r>
          <w:rPr>
            <w:sz w:val="30"/>
            <w:sz w:val="30"/>
            <w:rtl w:val="true"/>
          </w:rPr>
          <w:t>س</w:t>
        </w:r>
      </w:ins>
      <w:ins w:id="8144" w:author="فاتن" w:date="2005-01-17T02:05:00Z">
        <w:r>
          <w:rPr>
            <w:sz w:val="30"/>
            <w:sz w:val="30"/>
            <w:rtl w:val="true"/>
          </w:rPr>
          <w:t>َ</w:t>
        </w:r>
      </w:ins>
      <w:ins w:id="8145" w:author="فاتن" w:date="2004-09-04T23:30:00Z">
        <w:r>
          <w:rPr>
            <w:sz w:val="30"/>
            <w:sz w:val="30"/>
            <w:rtl w:val="true"/>
          </w:rPr>
          <w:t>اح</w:t>
        </w:r>
      </w:ins>
      <w:ins w:id="8146" w:author="فاتن" w:date="2005-01-17T02:05:00Z">
        <w:r>
          <w:rPr>
            <w:sz w:val="30"/>
            <w:sz w:val="30"/>
            <w:rtl w:val="true"/>
          </w:rPr>
          <w:t>ِ</w:t>
        </w:r>
      </w:ins>
      <w:ins w:id="8147" w:author="فاتن" w:date="2004-09-04T23:30:00Z">
        <w:r>
          <w:rPr>
            <w:sz w:val="30"/>
            <w:sz w:val="30"/>
            <w:rtl w:val="true"/>
          </w:rPr>
          <w:t>رانِ</w:t>
        </w:r>
      </w:ins>
      <w:ins w:id="8148" w:author="فاتن" w:date="2004-09-04T23:30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8149" w:author="فاتن" w:date="2004-09-04T23:30:00Z">
        <w:r>
          <w:rPr>
            <w:sz w:val="30"/>
            <w:vertAlign w:val="superscript"/>
            <w:rtl w:val="true"/>
          </w:rPr>
          <w:t>(</w:t>
        </w:r>
      </w:ins>
      <w:ins w:id="8150" w:author="فاتن" w:date="2004-09-04T23:30:00Z">
        <w:r>
          <w:rPr>
            <w:rStyle w:val="FootnoteCharacters"/>
            <w:rStyle w:val="FootnoteAnchor"/>
            <w:sz w:val="30"/>
            <w:rtl w:val="true"/>
          </w:rPr>
          <w:footnoteReference w:id="141"/>
        </w:r>
      </w:ins>
      <w:ins w:id="8151" w:author="فاتن" w:date="2004-09-04T23:30:00Z">
        <w:r>
          <w:rPr>
            <w:sz w:val="30"/>
            <w:vertAlign w:val="superscript"/>
            <w:rtl w:val="true"/>
          </w:rPr>
          <w:t>)</w:t>
        </w:r>
      </w:ins>
      <w:ins w:id="8152" w:author="فاتن" w:date="2004-09-04T23:30:00Z">
        <w:r>
          <w:rPr>
            <w:sz w:val="30"/>
            <w:rtl w:val="true"/>
          </w:rPr>
          <w:t xml:space="preserve"> </w:t>
        </w:r>
      </w:ins>
      <w:ins w:id="8153" w:author="فاتن" w:date="2004-09-04T23:30:00Z">
        <w:r>
          <w:rPr>
            <w:sz w:val="30"/>
            <w:sz w:val="30"/>
            <w:rtl w:val="true"/>
          </w:rPr>
          <w:t>فأعْرَبَ،</w:t>
        </w:r>
      </w:ins>
      <w:ins w:id="8154" w:author="فاتن" w:date="2004-09-04T23:3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55" w:author="فاتن" w:date="2004-09-04T23:30:00Z">
        <w:r>
          <w:rPr>
            <w:sz w:val="30"/>
            <w:sz w:val="30"/>
            <w:rtl w:val="true"/>
          </w:rPr>
          <w:t>وم</w:t>
        </w:r>
      </w:ins>
      <w:ins w:id="8156" w:author="فاتن" w:date="2005-01-17T02:05:00Z">
        <w:r>
          <w:rPr>
            <w:sz w:val="30"/>
            <w:sz w:val="30"/>
            <w:rtl w:val="true"/>
          </w:rPr>
          <w:t>َ</w:t>
        </w:r>
      </w:ins>
      <w:ins w:id="8157" w:author="فاتن" w:date="2004-09-04T23:31:00Z">
        <w:r>
          <w:rPr>
            <w:sz w:val="30"/>
            <w:sz w:val="30"/>
            <w:rtl w:val="true"/>
          </w:rPr>
          <w:t>ن</w:t>
        </w:r>
      </w:ins>
      <w:ins w:id="8158" w:author="فاتن" w:date="2005-01-17T02:05:00Z">
        <w:r>
          <w:rPr>
            <w:sz w:val="30"/>
            <w:sz w:val="30"/>
            <w:rtl w:val="true"/>
          </w:rPr>
          <w:t>ْ</w:t>
        </w:r>
      </w:ins>
      <w:ins w:id="8159" w:author="فاتن" w:date="2004-09-04T23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60" w:author="فاتن" w:date="2004-09-04T23:31:00Z">
        <w:r>
          <w:rPr>
            <w:sz w:val="30"/>
            <w:sz w:val="30"/>
            <w:rtl w:val="true"/>
          </w:rPr>
          <w:t>أسقط</w:t>
        </w:r>
      </w:ins>
      <w:ins w:id="8161" w:author="فاتن" w:date="2004-09-04T23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62" w:author="فاتن" w:date="2004-09-04T23:31:00Z">
        <w:r>
          <w:rPr>
            <w:sz w:val="30"/>
            <w:sz w:val="30"/>
            <w:rtl w:val="true"/>
          </w:rPr>
          <w:t>ألف</w:t>
        </w:r>
      </w:ins>
      <w:ins w:id="8163" w:author="فاتن" w:date="2005-01-17T02:06:00Z">
        <w:r>
          <w:rPr>
            <w:sz w:val="30"/>
            <w:sz w:val="30"/>
            <w:rtl w:val="true"/>
          </w:rPr>
          <w:t>َ</w:t>
        </w:r>
      </w:ins>
      <w:ins w:id="8164" w:author="فاتن" w:date="2004-09-04T23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65" w:author="فاتن" w:date="2004-09-04T23:31:00Z">
        <w:r>
          <w:rPr>
            <w:sz w:val="30"/>
            <w:sz w:val="30"/>
            <w:rtl w:val="true"/>
          </w:rPr>
          <w:t>التثنية</w:t>
        </w:r>
      </w:ins>
      <w:ins w:id="8166" w:author="فاتن" w:date="2004-09-04T23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67" w:author="فاتن" w:date="2004-09-04T23:31:00Z">
        <w:r>
          <w:rPr>
            <w:sz w:val="30"/>
            <w:sz w:val="30"/>
            <w:rtl w:val="true"/>
          </w:rPr>
          <w:t>قرأ</w:t>
        </w:r>
      </w:ins>
      <w:ins w:id="8168" w:author="فاتن" w:date="2004-09-04T23:31:00Z">
        <w:r>
          <w:rPr>
            <w:sz w:val="30"/>
            <w:rtl w:val="true"/>
          </w:rPr>
          <w:t xml:space="preserve">: </w:t>
        </w:r>
      </w:ins>
      <w:ins w:id="8169" w:author="فاتن" w:date="2004-09-04T23:31:00Z">
        <w:r>
          <w:rPr>
            <w:rFonts w:eastAsia="AGA Arabesque" w:cs="AGA Arabesque" w:ascii="AGA Arabesque" w:hAnsi="AGA Arabesque"/>
            <w:sz w:val="30"/>
          </w:rPr>
          <w:t></w:t>
        </w:r>
      </w:ins>
      <w:ins w:id="8170" w:author="فاتن" w:date="2004-09-04T23:31:00Z">
        <w:r>
          <w:rPr>
            <w:sz w:val="30"/>
            <w:sz w:val="30"/>
            <w:rtl w:val="true"/>
          </w:rPr>
          <w:t>إ</w:t>
        </w:r>
      </w:ins>
      <w:ins w:id="8171" w:author="فاتن" w:date="2005-01-17T02:05:00Z">
        <w:r>
          <w:rPr>
            <w:sz w:val="30"/>
            <w:sz w:val="30"/>
            <w:rtl w:val="true"/>
          </w:rPr>
          <w:t>ن</w:t>
        </w:r>
      </w:ins>
      <w:ins w:id="8172" w:author="فاتن" w:date="2004-09-04T23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73" w:author="فاتن" w:date="2004-09-04T23:31:00Z">
        <w:r>
          <w:rPr>
            <w:sz w:val="30"/>
            <w:sz w:val="30"/>
            <w:rtl w:val="true"/>
          </w:rPr>
          <w:t>ه</w:t>
        </w:r>
      </w:ins>
      <w:ins w:id="8174" w:author="فاتن" w:date="2005-01-17T02:05:00Z">
        <w:r>
          <w:rPr>
            <w:sz w:val="30"/>
            <w:sz w:val="30"/>
            <w:rtl w:val="true"/>
          </w:rPr>
          <w:t>َ</w:t>
        </w:r>
      </w:ins>
      <w:ins w:id="8175" w:author="فاتن" w:date="2004-09-04T23:31:00Z">
        <w:r>
          <w:rPr>
            <w:sz w:val="30"/>
            <w:sz w:val="30"/>
            <w:rtl w:val="true"/>
          </w:rPr>
          <w:t>ذان</w:t>
        </w:r>
      </w:ins>
      <w:ins w:id="8176" w:author="فاتن" w:date="2005-01-17T02:05:00Z">
        <w:r>
          <w:rPr>
            <w:sz w:val="30"/>
            <w:sz w:val="30"/>
            <w:rtl w:val="true"/>
          </w:rPr>
          <w:t>ِ</w:t>
        </w:r>
      </w:ins>
      <w:ins w:id="8177" w:author="فاتن" w:date="2004-09-04T23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78" w:author="فاتن" w:date="2004-09-04T23:31:00Z">
        <w:r>
          <w:rPr>
            <w:sz w:val="30"/>
            <w:sz w:val="30"/>
            <w:rtl w:val="true"/>
          </w:rPr>
          <w:t>ل</w:t>
        </w:r>
      </w:ins>
      <w:ins w:id="8179" w:author="فاتن" w:date="2005-01-17T02:05:00Z">
        <w:r>
          <w:rPr>
            <w:sz w:val="30"/>
            <w:sz w:val="30"/>
            <w:rtl w:val="true"/>
          </w:rPr>
          <w:t>َ</w:t>
        </w:r>
      </w:ins>
      <w:ins w:id="8180" w:author="فاتن" w:date="2004-09-04T23:31:00Z">
        <w:r>
          <w:rPr>
            <w:sz w:val="30"/>
            <w:sz w:val="30"/>
            <w:rtl w:val="true"/>
          </w:rPr>
          <w:t>س</w:t>
        </w:r>
      </w:ins>
      <w:ins w:id="8181" w:author="فاتن" w:date="2005-01-17T02:05:00Z">
        <w:r>
          <w:rPr>
            <w:sz w:val="30"/>
            <w:sz w:val="30"/>
            <w:rtl w:val="true"/>
          </w:rPr>
          <w:t>َ</w:t>
        </w:r>
      </w:ins>
      <w:ins w:id="8182" w:author="فاتن" w:date="2004-09-04T23:31:00Z">
        <w:r>
          <w:rPr>
            <w:sz w:val="30"/>
            <w:sz w:val="30"/>
            <w:rtl w:val="true"/>
          </w:rPr>
          <w:t>اح</w:t>
        </w:r>
      </w:ins>
      <w:ins w:id="8183" w:author="فاتن" w:date="2005-01-17T02:06:00Z">
        <w:r>
          <w:rPr>
            <w:sz w:val="30"/>
            <w:sz w:val="30"/>
            <w:rtl w:val="true"/>
          </w:rPr>
          <w:t>ِ</w:t>
        </w:r>
      </w:ins>
      <w:ins w:id="8184" w:author="فاتن" w:date="2004-09-04T23:31:00Z">
        <w:r>
          <w:rPr>
            <w:sz w:val="30"/>
            <w:sz w:val="30"/>
            <w:rtl w:val="true"/>
          </w:rPr>
          <w:t>ران</w:t>
        </w:r>
      </w:ins>
      <w:ins w:id="8185" w:author="فاتن" w:date="2005-01-17T02:06:00Z">
        <w:r>
          <w:rPr>
            <w:sz w:val="30"/>
            <w:sz w:val="30"/>
            <w:rtl w:val="true"/>
          </w:rPr>
          <w:t>ِ</w:t>
        </w:r>
      </w:ins>
      <w:ins w:id="8186" w:author="فاتن" w:date="2004-09-04T23:31:00Z">
        <w:r>
          <w:rPr>
            <w:rFonts w:ascii="AGA Arabesque" w:hAnsi="AGA Arabesque" w:eastAsia="AGA Arabesque" w:cs="AGA Arabesque"/>
            <w:sz w:val="30"/>
            <w:sz w:val="30"/>
          </w:rPr>
          <w:t></w:t>
        </w:r>
      </w:ins>
      <w:ins w:id="8187" w:author="فاتن" w:date="2004-09-04T23:31:00Z">
        <w:r>
          <w:rPr>
            <w:sz w:val="30"/>
            <w:vertAlign w:val="superscript"/>
            <w:rtl w:val="true"/>
          </w:rPr>
          <w:t>(</w:t>
        </w:r>
      </w:ins>
      <w:ins w:id="8188" w:author="فاتن" w:date="2004-09-04T23:31:00Z">
        <w:r>
          <w:rPr>
            <w:rStyle w:val="FootnoteCharacters"/>
            <w:rStyle w:val="FootnoteAnchor"/>
            <w:sz w:val="30"/>
            <w:rtl w:val="true"/>
          </w:rPr>
          <w:footnoteReference w:id="142"/>
        </w:r>
      </w:ins>
      <w:ins w:id="8189" w:author="فاتن" w:date="2004-09-04T23:31:00Z">
        <w:r>
          <w:rPr>
            <w:sz w:val="30"/>
            <w:vertAlign w:val="superscript"/>
            <w:rtl w:val="true"/>
          </w:rPr>
          <w:t>)</w:t>
        </w:r>
      </w:ins>
      <w:ins w:id="8190" w:author="فاتن" w:date="2004-09-04T23:31:00Z">
        <w:r>
          <w:rPr>
            <w:sz w:val="30"/>
            <w:sz w:val="30"/>
            <w:rtl w:val="true"/>
          </w:rPr>
          <w:t>؛</w:t>
        </w:r>
      </w:ins>
      <w:ins w:id="8191" w:author="فاتن" w:date="2004-09-04T23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92" w:author="فاتن" w:date="2004-09-04T23:31:00Z">
        <w:r>
          <w:rPr>
            <w:sz w:val="30"/>
            <w:sz w:val="30"/>
            <w:rtl w:val="true"/>
          </w:rPr>
          <w:t>لأن</w:t>
        </w:r>
      </w:ins>
      <w:ins w:id="8193" w:author="فاتن" w:date="2004-09-04T23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94" w:author="فاتن" w:date="2004-09-04T23:31:00Z">
        <w:r>
          <w:rPr>
            <w:sz w:val="30"/>
            <w:sz w:val="30"/>
            <w:rtl w:val="true"/>
          </w:rPr>
          <w:t>ألف</w:t>
        </w:r>
      </w:ins>
      <w:ins w:id="8195" w:author="فاتن" w:date="2004-09-04T23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96" w:author="فاتن" w:date="2004-09-04T23:31:00Z">
        <w:r>
          <w:rPr>
            <w:sz w:val="30"/>
            <w:sz w:val="30"/>
            <w:rtl w:val="true"/>
          </w:rPr>
          <w:t>ذا</w:t>
        </w:r>
      </w:ins>
      <w:ins w:id="8197" w:author="فاتن" w:date="2004-09-04T23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198" w:author="فاتن" w:date="2004-09-04T23:31:00Z">
        <w:r>
          <w:rPr>
            <w:sz w:val="30"/>
            <w:sz w:val="30"/>
            <w:rtl w:val="true"/>
          </w:rPr>
          <w:t>لا</w:t>
        </w:r>
      </w:ins>
      <w:ins w:id="8199" w:author="فاتن" w:date="2004-09-04T23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00" w:author="فاتن" w:date="2004-09-04T23:31:00Z">
        <w:r>
          <w:rPr>
            <w:sz w:val="30"/>
            <w:sz w:val="30"/>
            <w:rtl w:val="true"/>
          </w:rPr>
          <w:t>يقع</w:t>
        </w:r>
      </w:ins>
      <w:ins w:id="8201" w:author="فاتن" w:date="2004-09-04T23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02" w:author="فاتن" w:date="2004-09-04T23:31:00Z">
        <w:r>
          <w:rPr>
            <w:sz w:val="30"/>
            <w:sz w:val="30"/>
            <w:rtl w:val="true"/>
          </w:rPr>
          <w:t>فيها</w:t>
        </w:r>
      </w:ins>
      <w:ins w:id="8203" w:author="فاتن" w:date="2004-09-04T23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04" w:author="فاتن" w:date="2004-09-04T23:31:00Z">
        <w:r>
          <w:rPr>
            <w:sz w:val="30"/>
            <w:sz w:val="30"/>
            <w:rtl w:val="true"/>
          </w:rPr>
          <w:t>إِعراب،</w:t>
        </w:r>
      </w:ins>
      <w:ins w:id="8205" w:author="فاتن" w:date="2004-09-04T23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06" w:author="فاتن" w:date="2004-09-04T23:31:00Z">
        <w:r>
          <w:rPr>
            <w:sz w:val="30"/>
            <w:sz w:val="30"/>
            <w:rtl w:val="true"/>
          </w:rPr>
          <w:t>وقد</w:t>
        </w:r>
      </w:ins>
      <w:ins w:id="8207" w:author="فاتن" w:date="2004-09-04T23:31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08" w:author="فاتن" w:date="2004-09-04T23:31:00Z">
        <w:r>
          <w:rPr>
            <w:sz w:val="30"/>
            <w:sz w:val="30"/>
            <w:rtl w:val="true"/>
          </w:rPr>
          <w:t>قيل</w:t>
        </w:r>
      </w:ins>
      <w:ins w:id="8209" w:author="فاتن" w:date="2005-01-17T02:06:00Z">
        <w:r>
          <w:rPr>
            <w:sz w:val="30"/>
            <w:rtl w:val="true"/>
          </w:rPr>
          <w:t>:</w:t>
        </w:r>
      </w:ins>
      <w:ins w:id="8210" w:author="فاتن" w:date="2004-09-04T23:32:00Z">
        <w:r>
          <w:rPr>
            <w:sz w:val="30"/>
            <w:rtl w:val="true"/>
          </w:rPr>
          <w:t xml:space="preserve"> </w:t>
        </w:r>
      </w:ins>
      <w:ins w:id="8211" w:author="فاتن" w:date="2004-09-04T23:32:00Z">
        <w:r>
          <w:rPr>
            <w:sz w:val="30"/>
            <w:sz w:val="30"/>
            <w:rtl w:val="true"/>
          </w:rPr>
          <w:t>إنها</w:t>
        </w:r>
      </w:ins>
      <w:ins w:id="8212" w:author="فاتن" w:date="2004-09-04T23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13" w:author="فاتن" w:date="2004-09-04T23:32:00Z">
        <w:r>
          <w:rPr>
            <w:sz w:val="30"/>
            <w:sz w:val="30"/>
            <w:rtl w:val="true"/>
          </w:rPr>
          <w:t>لُغة</w:t>
        </w:r>
      </w:ins>
      <w:ins w:id="8214" w:author="فاتن" w:date="2004-09-04T23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15" w:author="فاتن" w:date="2004-09-04T23:32:00Z">
        <w:r>
          <w:rPr>
            <w:sz w:val="30"/>
            <w:sz w:val="30"/>
            <w:rtl w:val="true"/>
          </w:rPr>
          <w:t>بَلْحَرثِ</w:t>
        </w:r>
      </w:ins>
      <w:ins w:id="8216" w:author="فاتن" w:date="2004-09-04T23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17" w:author="فاتن" w:date="2004-09-04T23:32:00Z">
        <w:r>
          <w:rPr>
            <w:sz w:val="30"/>
            <w:sz w:val="30"/>
            <w:rtl w:val="true"/>
          </w:rPr>
          <w:t>بنِ</w:t>
        </w:r>
      </w:ins>
      <w:ins w:id="8218" w:author="فاتن" w:date="2004-09-04T23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19" w:author="فاتن" w:date="2004-09-04T23:32:00Z">
        <w:r>
          <w:rPr>
            <w:sz w:val="30"/>
            <w:sz w:val="30"/>
            <w:rtl w:val="true"/>
          </w:rPr>
          <w:t>كعب،</w:t>
        </w:r>
      </w:ins>
      <w:ins w:id="8220" w:author="فاتن" w:date="2004-09-04T23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21" w:author="فاتن" w:date="2004-09-04T23:32:00Z">
        <w:r>
          <w:rPr>
            <w:sz w:val="30"/>
            <w:sz w:val="30"/>
            <w:rtl w:val="true"/>
          </w:rPr>
          <w:t>كذا</w:t>
        </w:r>
      </w:ins>
      <w:ins w:id="8222" w:author="فاتن" w:date="2004-09-04T23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23" w:author="فاتن" w:date="2004-09-04T23:32:00Z">
        <w:r>
          <w:rPr>
            <w:sz w:val="30"/>
            <w:sz w:val="30"/>
            <w:rtl w:val="true"/>
          </w:rPr>
          <w:t>فى</w:t>
        </w:r>
      </w:ins>
      <w:ins w:id="8224" w:author="فاتن" w:date="2004-09-04T23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25" w:author="فاتن" w:date="2004-09-04T23:32:00Z">
        <w:r>
          <w:rPr>
            <w:sz w:val="30"/>
            <w:sz w:val="30"/>
            <w:rtl w:val="true"/>
          </w:rPr>
          <w:t>الصحاح</w:t>
        </w:r>
      </w:ins>
      <w:ins w:id="8226" w:author="فاتن" w:date="2004-09-04T23:3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8332" w:author="فاتن" w:date="2004-09-04T23:36:00Z"/>
        </w:rPr>
      </w:pPr>
      <w:ins w:id="8228" w:author="فاتن" w:date="2004-09-04T23:32:00Z">
        <w:r>
          <w:rPr>
            <w:rFonts w:cs="Times New Roman"/>
            <w:sz w:val="30"/>
            <w:rtl w:val="true"/>
          </w:rPr>
          <w:t xml:space="preserve">     </w:t>
        </w:r>
      </w:ins>
      <w:ins w:id="8229" w:author="فاتن" w:date="2004-09-04T23:32:00Z">
        <w:r>
          <w:rPr>
            <w:sz w:val="30"/>
            <w:sz w:val="30"/>
            <w:rtl w:val="true"/>
          </w:rPr>
          <w:t>قال</w:t>
        </w:r>
      </w:ins>
      <w:ins w:id="8230" w:author="فاتن" w:date="2004-09-04T23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31" w:author="فاتن" w:date="2004-09-04T23:32:00Z">
        <w:r>
          <w:rPr>
            <w:sz w:val="30"/>
            <w:sz w:val="30"/>
            <w:rtl w:val="true"/>
          </w:rPr>
          <w:t>ابنُ</w:t>
        </w:r>
      </w:ins>
      <w:ins w:id="8232" w:author="فاتن" w:date="2004-09-04T23:3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33" w:author="فاتن" w:date="2004-09-04T23:32:00Z">
        <w:r>
          <w:rPr>
            <w:sz w:val="30"/>
            <w:sz w:val="30"/>
            <w:rtl w:val="true"/>
          </w:rPr>
          <w:t>بَرّى</w:t>
        </w:r>
      </w:ins>
      <w:ins w:id="8234" w:author="فاتن" w:date="2005-01-17T02:06:00Z">
        <w:r>
          <w:rPr>
            <w:sz w:val="30"/>
            <w:sz w:val="30"/>
            <w:rtl w:val="true"/>
          </w:rPr>
          <w:t>ٍّ</w:t>
        </w:r>
      </w:ins>
      <w:ins w:id="8235" w:author="فاتن" w:date="2004-09-04T23:33:00Z">
        <w:r>
          <w:rPr>
            <w:sz w:val="30"/>
            <w:rtl w:val="true"/>
          </w:rPr>
          <w:t xml:space="preserve">: </w:t>
        </w:r>
      </w:ins>
      <w:ins w:id="8236" w:author="فاتن" w:date="2004-09-04T23:33:00Z">
        <w:r>
          <w:rPr>
            <w:sz w:val="30"/>
            <w:sz w:val="30"/>
            <w:rtl w:val="true"/>
          </w:rPr>
          <w:t>عند</w:t>
        </w:r>
      </w:ins>
      <w:ins w:id="8237" w:author="فاتن" w:date="2004-09-04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38" w:author="فاتن" w:date="2004-09-04T23:33:00Z">
        <w:r>
          <w:rPr>
            <w:sz w:val="30"/>
            <w:sz w:val="30"/>
            <w:rtl w:val="true"/>
          </w:rPr>
          <w:t>قوله</w:t>
        </w:r>
      </w:ins>
      <w:ins w:id="8239" w:author="فاتن" w:date="2004-09-04T23:33:00Z">
        <w:r>
          <w:rPr>
            <w:sz w:val="30"/>
            <w:vertAlign w:val="superscript"/>
            <w:rtl w:val="true"/>
          </w:rPr>
          <w:t>(</w:t>
        </w:r>
      </w:ins>
      <w:ins w:id="8240" w:author="فاتن" w:date="2004-09-04T23:33:00Z">
        <w:r>
          <w:rPr>
            <w:rStyle w:val="FootnoteCharacters"/>
            <w:rStyle w:val="FootnoteAnchor"/>
            <w:sz w:val="30"/>
            <w:rtl w:val="true"/>
          </w:rPr>
          <w:footnoteReference w:id="143"/>
        </w:r>
      </w:ins>
      <w:ins w:id="8241" w:author="فاتن" w:date="2004-09-04T23:33:00Z">
        <w:r>
          <w:rPr>
            <w:sz w:val="30"/>
            <w:vertAlign w:val="superscript"/>
            <w:rtl w:val="true"/>
          </w:rPr>
          <w:t>)</w:t>
        </w:r>
      </w:ins>
      <w:ins w:id="8242" w:author="فاتن" w:date="2005-01-17T02:06:00Z">
        <w:r>
          <w:rPr>
            <w:sz w:val="30"/>
            <w:rtl w:val="true"/>
          </w:rPr>
          <w:t>:</w:t>
        </w:r>
      </w:ins>
      <w:ins w:id="8243" w:author="فاتن" w:date="2004-09-04T23:33:00Z">
        <w:r>
          <w:rPr>
            <w:sz w:val="30"/>
            <w:rtl w:val="true"/>
          </w:rPr>
          <w:t xml:space="preserve"> </w:t>
        </w:r>
      </w:ins>
      <w:ins w:id="8244" w:author="فاتن" w:date="2004-09-04T23:33:00Z">
        <w:r>
          <w:rPr>
            <w:sz w:val="30"/>
            <w:sz w:val="30"/>
            <w:rtl w:val="true"/>
          </w:rPr>
          <w:t>ومَن</w:t>
        </w:r>
      </w:ins>
      <w:ins w:id="8245" w:author="فاتن" w:date="2004-09-04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46" w:author="فاتن" w:date="2004-09-04T23:33:00Z">
        <w:r>
          <w:rPr>
            <w:sz w:val="30"/>
            <w:sz w:val="30"/>
            <w:rtl w:val="true"/>
          </w:rPr>
          <w:t>أسقَط</w:t>
        </w:r>
      </w:ins>
      <w:ins w:id="8247" w:author="فاتن" w:date="2004-09-04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48" w:author="فاتن" w:date="2004-09-04T23:33:00Z">
        <w:r>
          <w:rPr>
            <w:sz w:val="30"/>
            <w:sz w:val="30"/>
            <w:rtl w:val="true"/>
          </w:rPr>
          <w:t>ألف</w:t>
        </w:r>
      </w:ins>
      <w:ins w:id="8249" w:author="فاتن" w:date="2004-09-04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50" w:author="فاتن" w:date="2004-09-04T23:33:00Z">
        <w:r>
          <w:rPr>
            <w:sz w:val="30"/>
            <w:sz w:val="30"/>
            <w:rtl w:val="true"/>
          </w:rPr>
          <w:t>التثنية</w:t>
        </w:r>
      </w:ins>
      <w:ins w:id="8251" w:author="فاتن" w:date="2005-01-17T02:06:00Z">
        <w:r>
          <w:rPr>
            <w:sz w:val="30"/>
            <w:rtl w:val="true"/>
          </w:rPr>
          <w:t>...</w:t>
        </w:r>
      </w:ins>
      <w:ins w:id="8252" w:author="فاتن" w:date="2004-09-04T23:33:00Z">
        <w:r>
          <w:rPr>
            <w:sz w:val="30"/>
            <w:rtl w:val="true"/>
          </w:rPr>
          <w:t xml:space="preserve"> </w:t>
        </w:r>
      </w:ins>
      <w:ins w:id="8253" w:author="فاتن" w:date="2005-01-17T02:06:00Z">
        <w:r>
          <w:rPr>
            <w:sz w:val="30"/>
            <w:sz w:val="30"/>
            <w:rtl w:val="true"/>
          </w:rPr>
          <w:t>إ</w:t>
        </w:r>
      </w:ins>
      <w:ins w:id="8254" w:author="فاتن" w:date="2004-09-04T23:33:00Z">
        <w:r>
          <w:rPr>
            <w:sz w:val="30"/>
            <w:sz w:val="30"/>
            <w:rtl w:val="true"/>
          </w:rPr>
          <w:t>لخ</w:t>
        </w:r>
      </w:ins>
      <w:ins w:id="8255" w:author="فاتن" w:date="2004-09-04T23:33:00Z">
        <w:r>
          <w:rPr>
            <w:sz w:val="30"/>
            <w:rtl w:val="true"/>
          </w:rPr>
          <w:t xml:space="preserve">: </w:t>
        </w:r>
      </w:ins>
      <w:ins w:id="8256" w:author="فاتن" w:date="2004-09-04T23:33:00Z">
        <w:r>
          <w:rPr>
            <w:sz w:val="30"/>
            <w:sz w:val="30"/>
            <w:rtl w:val="true"/>
          </w:rPr>
          <w:t>هذا</w:t>
        </w:r>
      </w:ins>
      <w:ins w:id="8257" w:author="فاتن" w:date="2004-09-04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58" w:author="فاتن" w:date="2004-09-04T23:33:00Z">
        <w:r>
          <w:rPr>
            <w:sz w:val="30"/>
            <w:sz w:val="30"/>
            <w:rtl w:val="true"/>
          </w:rPr>
          <w:t>وَهَمٌ</w:t>
        </w:r>
      </w:ins>
      <w:ins w:id="8259" w:author="فاتن" w:date="2004-09-04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60" w:author="فاتن" w:date="2004-09-04T23:33:00Z">
        <w:r>
          <w:rPr>
            <w:sz w:val="30"/>
            <w:sz w:val="30"/>
            <w:rtl w:val="true"/>
          </w:rPr>
          <w:t>من</w:t>
        </w:r>
      </w:ins>
      <w:ins w:id="8261" w:author="فاتن" w:date="2004-09-04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62" w:author="فاتن" w:date="2004-09-04T23:33:00Z">
        <w:r>
          <w:rPr>
            <w:sz w:val="30"/>
            <w:sz w:val="30"/>
            <w:rtl w:val="true"/>
          </w:rPr>
          <w:t>الجوهرىِّ؛</w:t>
        </w:r>
      </w:ins>
      <w:ins w:id="8263" w:author="فاتن" w:date="2004-09-04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64" w:author="فاتن" w:date="2004-09-04T23:33:00Z">
        <w:r>
          <w:rPr>
            <w:sz w:val="30"/>
            <w:sz w:val="30"/>
            <w:rtl w:val="true"/>
          </w:rPr>
          <w:t>لأن</w:t>
        </w:r>
      </w:ins>
      <w:ins w:id="8265" w:author="فاتن" w:date="2004-09-04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66" w:author="فاتن" w:date="2004-09-04T23:33:00Z">
        <w:r>
          <w:rPr>
            <w:sz w:val="30"/>
            <w:sz w:val="30"/>
            <w:rtl w:val="true"/>
          </w:rPr>
          <w:t>ألفَ</w:t>
        </w:r>
      </w:ins>
      <w:ins w:id="8267" w:author="فاتن" w:date="2004-09-04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68" w:author="فاتن" w:date="2004-09-04T23:33:00Z">
        <w:r>
          <w:rPr>
            <w:sz w:val="30"/>
            <w:sz w:val="30"/>
            <w:rtl w:val="true"/>
          </w:rPr>
          <w:t>التثنيةِ</w:t>
        </w:r>
      </w:ins>
      <w:ins w:id="8269" w:author="فاتن" w:date="2004-09-04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70" w:author="فاتن" w:date="2004-09-04T23:33:00Z">
        <w:r>
          <w:rPr>
            <w:sz w:val="30"/>
            <w:sz w:val="30"/>
            <w:rtl w:val="true"/>
          </w:rPr>
          <w:t>حرفٌ</w:t>
        </w:r>
      </w:ins>
      <w:ins w:id="8271" w:author="فاتن" w:date="2004-09-04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72" w:author="فاتن" w:date="2004-09-04T23:33:00Z">
        <w:r>
          <w:rPr>
            <w:sz w:val="30"/>
            <w:sz w:val="30"/>
            <w:rtl w:val="true"/>
          </w:rPr>
          <w:t>زِيد</w:t>
        </w:r>
      </w:ins>
      <w:ins w:id="8273" w:author="فاتن" w:date="2004-09-04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74" w:author="فاتن" w:date="2004-09-04T23:33:00Z">
        <w:r>
          <w:rPr>
            <w:sz w:val="30"/>
            <w:sz w:val="30"/>
            <w:rtl w:val="true"/>
          </w:rPr>
          <w:t>لمعنًى</w:t>
        </w:r>
      </w:ins>
      <w:ins w:id="8275" w:author="فاتن" w:date="2004-09-04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76" w:author="فاتن" w:date="2004-09-04T23:33:00Z">
        <w:r>
          <w:rPr>
            <w:sz w:val="30"/>
            <w:sz w:val="30"/>
            <w:rtl w:val="true"/>
          </w:rPr>
          <w:t>فلا</w:t>
        </w:r>
      </w:ins>
      <w:ins w:id="8277" w:author="فاتن" w:date="2004-09-04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78" w:author="فاتن" w:date="2004-09-04T23:33:00Z">
        <w:r>
          <w:rPr>
            <w:sz w:val="30"/>
            <w:sz w:val="30"/>
            <w:rtl w:val="true"/>
          </w:rPr>
          <w:t>يَس</w:t>
        </w:r>
      </w:ins>
      <w:ins w:id="8279" w:author="فاتن" w:date="2005-01-17T02:07:00Z">
        <w:r>
          <w:rPr>
            <w:sz w:val="30"/>
            <w:sz w:val="30"/>
            <w:rtl w:val="true"/>
          </w:rPr>
          <w:t>ْ</w:t>
        </w:r>
      </w:ins>
      <w:ins w:id="8280" w:author="فاتن" w:date="2004-09-04T23:33:00Z">
        <w:r>
          <w:rPr>
            <w:sz w:val="30"/>
            <w:sz w:val="30"/>
            <w:rtl w:val="true"/>
          </w:rPr>
          <w:t>ق</w:t>
        </w:r>
      </w:ins>
      <w:ins w:id="8281" w:author="فاتن" w:date="2005-01-17T02:07:00Z">
        <w:r>
          <w:rPr>
            <w:sz w:val="30"/>
            <w:sz w:val="30"/>
            <w:rtl w:val="true"/>
          </w:rPr>
          <w:t>ُ</w:t>
        </w:r>
      </w:ins>
      <w:ins w:id="8282" w:author="فاتن" w:date="2004-09-04T23:33:00Z">
        <w:r>
          <w:rPr>
            <w:sz w:val="30"/>
            <w:sz w:val="30"/>
            <w:rtl w:val="true"/>
          </w:rPr>
          <w:t>طُ</w:t>
        </w:r>
      </w:ins>
      <w:ins w:id="8283" w:author="فاتن" w:date="2004-09-04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84" w:author="فاتن" w:date="2004-09-04T23:33:00Z">
        <w:r>
          <w:rPr>
            <w:sz w:val="30"/>
            <w:sz w:val="30"/>
            <w:rtl w:val="true"/>
          </w:rPr>
          <w:t>وتبقَى</w:t>
        </w:r>
      </w:ins>
      <w:ins w:id="8285" w:author="فاتن" w:date="2004-09-04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86" w:author="فاتن" w:date="2004-09-04T23:33:00Z">
        <w:r>
          <w:rPr>
            <w:sz w:val="30"/>
            <w:sz w:val="30"/>
            <w:rtl w:val="true"/>
          </w:rPr>
          <w:t>الألفُ</w:t>
        </w:r>
      </w:ins>
      <w:ins w:id="8287" w:author="فاتن" w:date="2004-09-04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88" w:author="فاتن" w:date="2004-09-04T23:33:00Z">
        <w:r>
          <w:rPr>
            <w:sz w:val="30"/>
            <w:sz w:val="30"/>
            <w:rtl w:val="true"/>
          </w:rPr>
          <w:t>الصليةُ،</w:t>
        </w:r>
      </w:ins>
      <w:ins w:id="8289" w:author="فاتن" w:date="2004-09-04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90" w:author="فاتن" w:date="2004-09-04T23:33:00Z">
        <w:r>
          <w:rPr>
            <w:sz w:val="30"/>
            <w:sz w:val="30"/>
            <w:rtl w:val="true"/>
          </w:rPr>
          <w:t>كما</w:t>
        </w:r>
      </w:ins>
      <w:ins w:id="8291" w:author="فاتن" w:date="2004-09-04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92" w:author="فاتن" w:date="2004-09-04T23:33:00Z">
        <w:r>
          <w:rPr>
            <w:sz w:val="30"/>
            <w:sz w:val="30"/>
            <w:rtl w:val="true"/>
          </w:rPr>
          <w:t>لم</w:t>
        </w:r>
      </w:ins>
      <w:ins w:id="8293" w:author="فاتن" w:date="2004-09-04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94" w:author="فاتن" w:date="2004-09-04T23:33:00Z">
        <w:r>
          <w:rPr>
            <w:sz w:val="30"/>
            <w:sz w:val="30"/>
            <w:rtl w:val="true"/>
          </w:rPr>
          <w:t>يَسْقُط</w:t>
        </w:r>
      </w:ins>
      <w:ins w:id="8295" w:author="فاتن" w:date="2004-09-04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96" w:author="فاتن" w:date="2004-09-04T23:33:00Z">
        <w:r>
          <w:rPr>
            <w:sz w:val="30"/>
            <w:sz w:val="30"/>
            <w:rtl w:val="true"/>
          </w:rPr>
          <w:t>التنوينُ</w:t>
        </w:r>
      </w:ins>
      <w:ins w:id="8297" w:author="فاتن" w:date="2004-09-04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298" w:author="فاتن" w:date="2004-09-04T23:33:00Z">
        <w:r>
          <w:rPr>
            <w:sz w:val="30"/>
            <w:sz w:val="30"/>
            <w:rtl w:val="true"/>
          </w:rPr>
          <w:t>ف</w:t>
        </w:r>
      </w:ins>
      <w:ins w:id="8299" w:author="فاتن" w:date="2005-01-17T02:08:00Z">
        <w:r>
          <w:rPr>
            <w:sz w:val="30"/>
            <w:rtl w:val="true"/>
          </w:rPr>
          <w:t>:</w:t>
        </w:r>
      </w:ins>
      <w:ins w:id="8300" w:author="فاتن" w:date="2004-09-04T23:33:00Z">
        <w:r>
          <w:rPr>
            <w:sz w:val="30"/>
            <w:sz w:val="30"/>
            <w:rtl w:val="true"/>
          </w:rPr>
          <w:t>ى</w:t>
        </w:r>
      </w:ins>
      <w:ins w:id="8301" w:author="فاتن" w:date="2004-09-04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02" w:author="فاتن" w:date="2004-09-04T23:33:00Z">
        <w:r>
          <w:rPr>
            <w:sz w:val="30"/>
            <w:sz w:val="30"/>
            <w:rtl w:val="true"/>
          </w:rPr>
          <w:t>هذا</w:t>
        </w:r>
      </w:ins>
      <w:ins w:id="8303" w:author="فاتن" w:date="2004-09-04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04" w:author="فاتن" w:date="2004-09-04T23:33:00Z">
        <w:r>
          <w:rPr>
            <w:sz w:val="30"/>
            <w:sz w:val="30"/>
            <w:rtl w:val="true"/>
          </w:rPr>
          <w:t>قا</w:t>
        </w:r>
      </w:ins>
      <w:ins w:id="8305" w:author="فاتن" w:date="2005-01-17T02:08:00Z">
        <w:r>
          <w:rPr>
            <w:sz w:val="30"/>
            <w:sz w:val="30"/>
            <w:rtl w:val="true"/>
          </w:rPr>
          <w:t>ض</w:t>
        </w:r>
      </w:ins>
      <w:ins w:id="8306" w:author="فاتن" w:date="2004-09-04T23:33:00Z">
        <w:r>
          <w:rPr>
            <w:sz w:val="30"/>
            <w:sz w:val="30"/>
            <w:rtl w:val="true"/>
          </w:rPr>
          <w:t>ٍ</w:t>
        </w:r>
      </w:ins>
      <w:ins w:id="8307" w:author="فاتن" w:date="2005-01-17T02:08:00Z">
        <w:r>
          <w:rPr>
            <w:sz w:val="30"/>
            <w:sz w:val="30"/>
            <w:rtl w:val="true"/>
          </w:rPr>
          <w:t>،</w:t>
        </w:r>
      </w:ins>
      <w:ins w:id="8308" w:author="فاتن" w:date="2004-09-04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09" w:author="فاتن" w:date="2004-09-04T23:33:00Z">
        <w:r>
          <w:rPr>
            <w:sz w:val="30"/>
            <w:sz w:val="30"/>
            <w:rtl w:val="true"/>
          </w:rPr>
          <w:t>وتبقى</w:t>
        </w:r>
      </w:ins>
      <w:ins w:id="8310" w:author="فاتن" w:date="2004-09-04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11" w:author="فاتن" w:date="2004-09-04T23:33:00Z">
        <w:r>
          <w:rPr>
            <w:sz w:val="30"/>
            <w:sz w:val="30"/>
            <w:rtl w:val="true"/>
          </w:rPr>
          <w:t>الياءُ</w:t>
        </w:r>
      </w:ins>
      <w:ins w:id="8312" w:author="فاتن" w:date="2004-09-04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13" w:author="فاتن" w:date="2004-09-04T23:33:00Z">
        <w:r>
          <w:rPr>
            <w:sz w:val="30"/>
            <w:sz w:val="30"/>
            <w:rtl w:val="true"/>
          </w:rPr>
          <w:t>الأصلية</w:t>
        </w:r>
      </w:ins>
      <w:ins w:id="8314" w:author="فاتن" w:date="2005-01-17T02:08:00Z">
        <w:r>
          <w:rPr>
            <w:sz w:val="30"/>
            <w:sz w:val="30"/>
            <w:rtl w:val="true"/>
          </w:rPr>
          <w:t>؛</w:t>
        </w:r>
      </w:ins>
      <w:ins w:id="8315" w:author="فاتن" w:date="2004-09-04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16" w:author="فاتن" w:date="2004-09-04T23:33:00Z">
        <w:r>
          <w:rPr>
            <w:sz w:val="30"/>
            <w:sz w:val="30"/>
            <w:rtl w:val="true"/>
          </w:rPr>
          <w:t>لأَنَّ</w:t>
        </w:r>
      </w:ins>
      <w:ins w:id="8317" w:author="فاتن" w:date="2004-09-04T23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18" w:author="فاتن" w:date="2004-09-04T23:33:00Z">
        <w:r>
          <w:rPr>
            <w:sz w:val="30"/>
            <w:sz w:val="30"/>
            <w:rtl w:val="true"/>
          </w:rPr>
          <w:t>التنوين</w:t>
        </w:r>
      </w:ins>
      <w:ins w:id="8319" w:author="فاتن" w:date="2004-09-04T23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20" w:author="فاتن" w:date="2004-09-04T23:36:00Z">
        <w:r>
          <w:rPr>
            <w:sz w:val="30"/>
            <w:sz w:val="30"/>
            <w:rtl w:val="true"/>
          </w:rPr>
          <w:t>زِيد</w:t>
        </w:r>
      </w:ins>
      <w:ins w:id="8321" w:author="فاتن" w:date="2004-09-04T23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22" w:author="فاتن" w:date="2004-09-04T23:36:00Z">
        <w:r>
          <w:rPr>
            <w:sz w:val="30"/>
            <w:sz w:val="30"/>
            <w:rtl w:val="true"/>
          </w:rPr>
          <w:t>لمعنًى</w:t>
        </w:r>
      </w:ins>
      <w:ins w:id="8323" w:author="فاتن" w:date="2004-09-04T23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24" w:author="فاتن" w:date="2004-09-04T23:36:00Z">
        <w:r>
          <w:rPr>
            <w:sz w:val="30"/>
            <w:sz w:val="30"/>
            <w:rtl w:val="true"/>
          </w:rPr>
          <w:t>فلا</w:t>
        </w:r>
      </w:ins>
      <w:ins w:id="8325" w:author="فاتن" w:date="2004-09-04T23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26" w:author="فاتن" w:date="2004-09-04T23:36:00Z">
        <w:r>
          <w:rPr>
            <w:sz w:val="30"/>
            <w:sz w:val="30"/>
            <w:rtl w:val="true"/>
          </w:rPr>
          <w:t>يصحُّ</w:t>
        </w:r>
      </w:ins>
      <w:ins w:id="8327" w:author="فاتن" w:date="2004-09-04T23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28" w:author="فاتن" w:date="2004-09-04T23:36:00Z">
        <w:r>
          <w:rPr>
            <w:sz w:val="30"/>
            <w:sz w:val="30"/>
            <w:rtl w:val="true"/>
          </w:rPr>
          <w:t>حذفُه،</w:t>
        </w:r>
      </w:ins>
      <w:ins w:id="8329" w:author="فاتن" w:date="2004-09-04T23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30" w:author="فاتن" w:date="2004-09-04T23:36:00Z">
        <w:r>
          <w:rPr>
            <w:sz w:val="30"/>
            <w:sz w:val="30"/>
            <w:rtl w:val="true"/>
          </w:rPr>
          <w:t>انتهى</w:t>
        </w:r>
      </w:ins>
      <w:ins w:id="8331" w:author="فاتن" w:date="2004-09-04T23:36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8412" w:author="فاتن" w:date="2004-09-04T23:37:00Z"/>
        </w:rPr>
      </w:pPr>
      <w:ins w:id="8333" w:author="فاتن" w:date="2004-09-04T23:36:00Z">
        <w:r>
          <w:rPr>
            <w:rFonts w:cs="Times New Roman"/>
            <w:sz w:val="30"/>
            <w:rtl w:val="true"/>
          </w:rPr>
          <w:t xml:space="preserve">     </w:t>
        </w:r>
      </w:ins>
      <w:ins w:id="8334" w:author="فاتن" w:date="2004-09-04T23:36:00Z">
        <w:r>
          <w:rPr>
            <w:sz w:val="30"/>
            <w:sz w:val="30"/>
            <w:rtl w:val="true"/>
          </w:rPr>
          <w:t>وتقول</w:t>
        </w:r>
      </w:ins>
      <w:ins w:id="8335" w:author="فاتن" w:date="2004-09-04T23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36" w:author="فاتن" w:date="2004-09-04T23:36:00Z">
        <w:r>
          <w:rPr>
            <w:sz w:val="30"/>
            <w:sz w:val="30"/>
            <w:rtl w:val="true"/>
          </w:rPr>
          <w:t>فى</w:t>
        </w:r>
      </w:ins>
      <w:ins w:id="8337" w:author="فاتن" w:date="2004-09-04T23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38" w:author="فاتن" w:date="2004-09-04T23:36:00Z">
        <w:r>
          <w:rPr>
            <w:sz w:val="30"/>
            <w:sz w:val="30"/>
            <w:rtl w:val="true"/>
          </w:rPr>
          <w:t>التثنية</w:t>
        </w:r>
      </w:ins>
      <w:ins w:id="8339" w:author="فاتن" w:date="2004-09-04T23:36:00Z">
        <w:r>
          <w:rPr>
            <w:sz w:val="30"/>
            <w:rtl w:val="true"/>
          </w:rPr>
          <w:t xml:space="preserve">: </w:t>
        </w:r>
      </w:ins>
      <w:ins w:id="8340" w:author="فاتن" w:date="2004-09-04T23:36:00Z">
        <w:r>
          <w:rPr>
            <w:sz w:val="30"/>
            <w:sz w:val="30"/>
            <w:rtl w:val="true"/>
          </w:rPr>
          <w:t>رأيت</w:t>
        </w:r>
      </w:ins>
      <w:ins w:id="8341" w:author="فاتن" w:date="2004-09-04T23:3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42" w:author="فاتن" w:date="2004-09-04T23:36:00Z">
        <w:r>
          <w:rPr>
            <w:sz w:val="30"/>
            <w:sz w:val="30"/>
            <w:rtl w:val="true"/>
          </w:rPr>
          <w:t>ذيْن</w:t>
        </w:r>
      </w:ins>
      <w:ins w:id="8343" w:author="فاتن" w:date="2005-01-17T02:08:00Z">
        <w:r>
          <w:rPr>
            <w:sz w:val="30"/>
            <w:sz w:val="30"/>
            <w:rtl w:val="true"/>
          </w:rPr>
          <w:t>ِ</w:t>
        </w:r>
      </w:ins>
      <w:ins w:id="8344" w:author="فاتن" w:date="2004-09-04T23:37:00Z">
        <w:r>
          <w:rPr>
            <w:sz w:val="30"/>
            <w:sz w:val="30"/>
            <w:rtl w:val="true"/>
          </w:rPr>
          <w:t>ك</w:t>
        </w:r>
      </w:ins>
      <w:ins w:id="8345" w:author="فاتن" w:date="2004-09-04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46" w:author="فاتن" w:date="2004-09-04T23:37:00Z">
        <w:r>
          <w:rPr>
            <w:sz w:val="30"/>
            <w:sz w:val="30"/>
            <w:rtl w:val="true"/>
          </w:rPr>
          <w:t>الرَّجُلَيْن،</w:t>
        </w:r>
      </w:ins>
      <w:ins w:id="8347" w:author="فاتن" w:date="2004-09-04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48" w:author="فاتن" w:date="2004-09-04T23:37:00Z">
        <w:r>
          <w:rPr>
            <w:sz w:val="30"/>
            <w:sz w:val="30"/>
            <w:rtl w:val="true"/>
          </w:rPr>
          <w:t>وجاءنى</w:t>
        </w:r>
      </w:ins>
      <w:ins w:id="8349" w:author="فاتن" w:date="2004-09-04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50" w:author="فاتن" w:date="2004-09-04T23:37:00Z">
        <w:r>
          <w:rPr>
            <w:sz w:val="30"/>
            <w:sz w:val="30"/>
            <w:rtl w:val="true"/>
          </w:rPr>
          <w:t>ذانِك</w:t>
        </w:r>
      </w:ins>
      <w:ins w:id="8351" w:author="فاتن" w:date="2004-09-04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52" w:author="فاتن" w:date="2004-09-04T23:37:00Z">
        <w:r>
          <w:rPr>
            <w:sz w:val="30"/>
            <w:sz w:val="30"/>
            <w:rtl w:val="true"/>
          </w:rPr>
          <w:t>الرَّجُلان،</w:t>
        </w:r>
      </w:ins>
      <w:ins w:id="8353" w:author="فاتن" w:date="2004-09-04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54" w:author="فاتن" w:date="2004-09-04T23:37:00Z">
        <w:r>
          <w:rPr>
            <w:sz w:val="30"/>
            <w:sz w:val="30"/>
            <w:rtl w:val="true"/>
          </w:rPr>
          <w:t>وربما</w:t>
        </w:r>
      </w:ins>
      <w:ins w:id="8355" w:author="فاتن" w:date="2004-09-04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56" w:author="فاتن" w:date="2004-09-04T23:37:00Z">
        <w:r>
          <w:rPr>
            <w:sz w:val="30"/>
            <w:sz w:val="30"/>
            <w:rtl w:val="true"/>
          </w:rPr>
          <w:t>قالوا</w:t>
        </w:r>
      </w:ins>
      <w:ins w:id="8357" w:author="فاتن" w:date="2004-09-04T23:37:00Z">
        <w:r>
          <w:rPr>
            <w:sz w:val="30"/>
            <w:rtl w:val="true"/>
          </w:rPr>
          <w:t xml:space="preserve">: </w:t>
        </w:r>
      </w:ins>
      <w:ins w:id="8358" w:author="فاتن" w:date="2004-09-04T23:37:00Z">
        <w:r>
          <w:rPr>
            <w:sz w:val="30"/>
            <w:sz w:val="30"/>
            <w:rtl w:val="true"/>
          </w:rPr>
          <w:t>ذانِّك،</w:t>
        </w:r>
      </w:ins>
      <w:ins w:id="8359" w:author="فاتن" w:date="2004-09-04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60" w:author="فاتن" w:date="2004-09-04T23:37:00Z">
        <w:r>
          <w:rPr>
            <w:sz w:val="30"/>
            <w:sz w:val="30"/>
            <w:rtl w:val="true"/>
          </w:rPr>
          <w:t>بتشديد</w:t>
        </w:r>
      </w:ins>
      <w:ins w:id="8361" w:author="فاتن" w:date="2004-09-04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62" w:author="فاتن" w:date="2004-09-04T23:37:00Z">
        <w:r>
          <w:rPr>
            <w:sz w:val="30"/>
            <w:sz w:val="30"/>
            <w:rtl w:val="true"/>
          </w:rPr>
          <w:t>النون،</w:t>
        </w:r>
      </w:ins>
      <w:ins w:id="8363" w:author="فاتن" w:date="2004-09-04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64" w:author="فاتن" w:date="2004-09-04T23:37:00Z">
        <w:r>
          <w:rPr>
            <w:sz w:val="30"/>
            <w:sz w:val="30"/>
            <w:rtl w:val="true"/>
          </w:rPr>
          <w:t>قال</w:t>
        </w:r>
      </w:ins>
      <w:ins w:id="8365" w:author="فاتن" w:date="2004-09-04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66" w:author="فاتن" w:date="2004-09-04T23:37:00Z">
        <w:r>
          <w:rPr>
            <w:sz w:val="30"/>
            <w:sz w:val="30"/>
            <w:rtl w:val="true"/>
          </w:rPr>
          <w:t>ابنُ</w:t>
        </w:r>
      </w:ins>
      <w:ins w:id="8367" w:author="فاتن" w:date="2004-09-04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68" w:author="فاتن" w:date="2004-09-04T23:37:00Z">
        <w:r>
          <w:rPr>
            <w:sz w:val="30"/>
            <w:sz w:val="30"/>
            <w:rtl w:val="true"/>
          </w:rPr>
          <w:t>بَرِّى</w:t>
        </w:r>
      </w:ins>
      <w:ins w:id="8369" w:author="فاتن" w:date="2005-01-17T02:08:00Z">
        <w:r>
          <w:rPr>
            <w:sz w:val="30"/>
            <w:sz w:val="30"/>
            <w:rtl w:val="true"/>
          </w:rPr>
          <w:t>ٍّ</w:t>
        </w:r>
      </w:ins>
      <w:ins w:id="8370" w:author="فاتن" w:date="2004-09-04T23:37:00Z">
        <w:r>
          <w:rPr>
            <w:sz w:val="30"/>
            <w:rtl w:val="true"/>
          </w:rPr>
          <w:t xml:space="preserve">: </w:t>
        </w:r>
      </w:ins>
      <w:ins w:id="8371" w:author="فاتن" w:date="2004-09-04T23:37:00Z">
        <w:r>
          <w:rPr>
            <w:sz w:val="30"/>
            <w:sz w:val="30"/>
            <w:rtl w:val="true"/>
          </w:rPr>
          <w:t>قُلِبَتِ</w:t>
        </w:r>
      </w:ins>
      <w:ins w:id="8372" w:author="فاتن" w:date="2004-09-04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73" w:author="فاتن" w:date="2004-09-04T23:37:00Z">
        <w:r>
          <w:rPr>
            <w:sz w:val="30"/>
            <w:sz w:val="30"/>
            <w:rtl w:val="true"/>
          </w:rPr>
          <w:t>ا</w:t>
        </w:r>
      </w:ins>
      <w:ins w:id="8374" w:author="فاتن" w:date="2005-01-17T02:08:00Z">
        <w:r>
          <w:rPr>
            <w:sz w:val="30"/>
            <w:sz w:val="30"/>
            <w:rtl w:val="true"/>
          </w:rPr>
          <w:t>لّ</w:t>
        </w:r>
      </w:ins>
      <w:ins w:id="8375" w:author="فاتن" w:date="2004-09-04T23:37:00Z">
        <w:r>
          <w:rPr>
            <w:sz w:val="30"/>
            <w:sz w:val="30"/>
            <w:rtl w:val="true"/>
          </w:rPr>
          <w:t>لامُ</w:t>
        </w:r>
      </w:ins>
      <w:ins w:id="8376" w:author="فاتن" w:date="2004-09-04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77" w:author="فاتن" w:date="2004-09-04T23:37:00Z">
        <w:r>
          <w:rPr>
            <w:sz w:val="30"/>
            <w:sz w:val="30"/>
            <w:rtl w:val="true"/>
          </w:rPr>
          <w:t>نونًا</w:t>
        </w:r>
      </w:ins>
      <w:ins w:id="8378" w:author="فاتن" w:date="2005-01-17T02:09:00Z">
        <w:r>
          <w:rPr>
            <w:sz w:val="30"/>
            <w:sz w:val="30"/>
            <w:rtl w:val="true"/>
          </w:rPr>
          <w:t>،</w:t>
        </w:r>
      </w:ins>
      <w:ins w:id="8379" w:author="فاتن" w:date="2004-09-04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80" w:author="فاتن" w:date="2004-09-04T23:37:00Z">
        <w:r>
          <w:rPr>
            <w:sz w:val="30"/>
            <w:sz w:val="30"/>
            <w:rtl w:val="true"/>
          </w:rPr>
          <w:t>وأُدْغِمَ</w:t>
        </w:r>
      </w:ins>
      <w:ins w:id="8381" w:author="فاتن" w:date="2005-01-17T02:09:00Z">
        <w:r>
          <w:rPr>
            <w:sz w:val="30"/>
            <w:sz w:val="30"/>
            <w:rtl w:val="true"/>
          </w:rPr>
          <w:t>ت</w:t>
        </w:r>
      </w:ins>
      <w:ins w:id="8382" w:author="فاتن" w:date="2004-09-04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83" w:author="فاتن" w:date="2004-09-04T23:37:00Z">
        <w:r>
          <w:rPr>
            <w:sz w:val="30"/>
            <w:sz w:val="30"/>
            <w:rtl w:val="true"/>
          </w:rPr>
          <w:t>النّونُ</w:t>
        </w:r>
      </w:ins>
      <w:ins w:id="8384" w:author="فاتن" w:date="2004-09-04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85" w:author="فاتن" w:date="2004-09-04T23:37:00Z">
        <w:r>
          <w:rPr>
            <w:sz w:val="30"/>
            <w:sz w:val="30"/>
            <w:rtl w:val="true"/>
          </w:rPr>
          <w:t>فى</w:t>
        </w:r>
      </w:ins>
      <w:ins w:id="8386" w:author="فاتن" w:date="2004-09-04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87" w:author="فاتن" w:date="2004-09-04T23:37:00Z">
        <w:r>
          <w:rPr>
            <w:sz w:val="30"/>
            <w:sz w:val="30"/>
            <w:rtl w:val="true"/>
          </w:rPr>
          <w:t>النّون،</w:t>
        </w:r>
      </w:ins>
      <w:ins w:id="8388" w:author="فاتن" w:date="2004-09-04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89" w:author="فاتن" w:date="2004-09-04T23:37:00Z">
        <w:r>
          <w:rPr>
            <w:sz w:val="30"/>
            <w:sz w:val="30"/>
            <w:rtl w:val="true"/>
          </w:rPr>
          <w:t>ومنهم</w:t>
        </w:r>
      </w:ins>
      <w:ins w:id="8390" w:author="فاتن" w:date="2004-09-04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91" w:author="فاتن" w:date="2004-09-04T23:37:00Z">
        <w:r>
          <w:rPr>
            <w:sz w:val="30"/>
            <w:sz w:val="30"/>
            <w:rtl w:val="true"/>
          </w:rPr>
          <w:t>من</w:t>
        </w:r>
      </w:ins>
      <w:ins w:id="8392" w:author="فاتن" w:date="2004-09-04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93" w:author="فاتن" w:date="2004-09-04T23:37:00Z">
        <w:r>
          <w:rPr>
            <w:sz w:val="30"/>
            <w:sz w:val="30"/>
            <w:rtl w:val="true"/>
          </w:rPr>
          <w:t>يقول</w:t>
        </w:r>
      </w:ins>
      <w:ins w:id="8394" w:author="فاتن" w:date="2005-01-17T02:09:00Z">
        <w:r>
          <w:rPr>
            <w:sz w:val="30"/>
            <w:rtl w:val="true"/>
          </w:rPr>
          <w:t>:</w:t>
        </w:r>
      </w:ins>
      <w:ins w:id="8395" w:author="فاتن" w:date="2004-09-04T23:37:00Z">
        <w:r>
          <w:rPr>
            <w:sz w:val="30"/>
            <w:rtl w:val="true"/>
          </w:rPr>
          <w:t xml:space="preserve"> </w:t>
        </w:r>
      </w:ins>
      <w:ins w:id="8396" w:author="فاتن" w:date="2004-09-04T23:37:00Z">
        <w:r>
          <w:rPr>
            <w:sz w:val="30"/>
            <w:sz w:val="30"/>
            <w:rtl w:val="true"/>
          </w:rPr>
          <w:t>تشديدُ</w:t>
        </w:r>
      </w:ins>
      <w:ins w:id="8397" w:author="فاتن" w:date="2004-09-04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398" w:author="فاتن" w:date="2004-09-04T23:37:00Z">
        <w:r>
          <w:rPr>
            <w:sz w:val="30"/>
            <w:sz w:val="30"/>
            <w:rtl w:val="true"/>
          </w:rPr>
          <w:t>النونِ</w:t>
        </w:r>
      </w:ins>
      <w:ins w:id="8399" w:author="فاتن" w:date="2004-09-04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00" w:author="فاتن" w:date="2004-09-04T23:37:00Z">
        <w:r>
          <w:rPr>
            <w:sz w:val="30"/>
            <w:sz w:val="30"/>
            <w:rtl w:val="true"/>
          </w:rPr>
          <w:t>عِوَضٌ</w:t>
        </w:r>
      </w:ins>
      <w:ins w:id="8401" w:author="فاتن" w:date="2004-09-04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02" w:author="فاتن" w:date="2004-09-04T23:37:00Z">
        <w:r>
          <w:rPr>
            <w:sz w:val="30"/>
            <w:sz w:val="30"/>
            <w:rtl w:val="true"/>
          </w:rPr>
          <w:t>من</w:t>
        </w:r>
      </w:ins>
      <w:ins w:id="8403" w:author="فاتن" w:date="2004-09-04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04" w:author="فاتن" w:date="2004-09-04T23:37:00Z">
        <w:r>
          <w:rPr>
            <w:sz w:val="30"/>
            <w:sz w:val="30"/>
            <w:rtl w:val="true"/>
          </w:rPr>
          <w:t>الألفِ</w:t>
        </w:r>
      </w:ins>
      <w:ins w:id="8405" w:author="فاتن" w:date="2004-09-04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06" w:author="فاتن" w:date="2004-09-04T23:37:00Z">
        <w:r>
          <w:rPr>
            <w:sz w:val="30"/>
            <w:sz w:val="30"/>
            <w:rtl w:val="true"/>
          </w:rPr>
          <w:t>المحذوففةِ</w:t>
        </w:r>
      </w:ins>
      <w:ins w:id="8407" w:author="فاتن" w:date="2004-09-04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08" w:author="فاتن" w:date="2004-09-04T23:37:00Z">
        <w:r>
          <w:rPr>
            <w:sz w:val="30"/>
            <w:sz w:val="30"/>
            <w:rtl w:val="true"/>
          </w:rPr>
          <w:t>من</w:t>
        </w:r>
      </w:ins>
      <w:ins w:id="8409" w:author="فاتن" w:date="2004-09-04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10" w:author="فاتن" w:date="2004-09-04T23:37:00Z">
        <w:r>
          <w:rPr>
            <w:sz w:val="30"/>
            <w:sz w:val="30"/>
            <w:rtl w:val="true"/>
          </w:rPr>
          <w:t>ذا</w:t>
        </w:r>
      </w:ins>
      <w:ins w:id="8411" w:author="فاتن" w:date="2004-09-04T23:37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8474" w:author="فاتن" w:date="2004-09-04T23:39:00Z"/>
        </w:rPr>
      </w:pPr>
      <w:ins w:id="8413" w:author="فاتن" w:date="2004-09-04T23:37:00Z">
        <w:r>
          <w:rPr>
            <w:rFonts w:cs="Times New Roman"/>
            <w:sz w:val="30"/>
            <w:rtl w:val="true"/>
          </w:rPr>
          <w:t xml:space="preserve">     </w:t>
        </w:r>
      </w:ins>
      <w:ins w:id="8414" w:author="فاتن" w:date="2004-09-04T23:37:00Z">
        <w:r>
          <w:rPr>
            <w:sz w:val="30"/>
            <w:sz w:val="30"/>
            <w:rtl w:val="true"/>
          </w:rPr>
          <w:t>قال</w:t>
        </w:r>
      </w:ins>
      <w:ins w:id="8415" w:author="فاتن" w:date="2004-09-04T23:3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16" w:author="فاتن" w:date="2004-09-04T23:37:00Z">
        <w:r>
          <w:rPr>
            <w:sz w:val="30"/>
            <w:sz w:val="30"/>
            <w:rtl w:val="true"/>
          </w:rPr>
          <w:t>الجوهرى</w:t>
        </w:r>
      </w:ins>
      <w:ins w:id="8417" w:author="فاتن" w:date="2004-09-04T23:39:00Z">
        <w:r>
          <w:rPr>
            <w:sz w:val="30"/>
            <w:sz w:val="30"/>
            <w:rtl w:val="true"/>
          </w:rPr>
          <w:t>ُّ</w:t>
        </w:r>
      </w:ins>
      <w:ins w:id="8418" w:author="فاتن" w:date="2004-09-04T23:39:00Z">
        <w:r>
          <w:rPr>
            <w:sz w:val="30"/>
            <w:rtl w:val="true"/>
          </w:rPr>
          <w:t xml:space="preserve">: </w:t>
        </w:r>
      </w:ins>
      <w:ins w:id="8419" w:author="فاتن" w:date="2004-09-04T23:39:00Z">
        <w:r>
          <w:rPr>
            <w:sz w:val="30"/>
            <w:sz w:val="30"/>
            <w:rtl w:val="true"/>
          </w:rPr>
          <w:t>وإنما</w:t>
        </w:r>
      </w:ins>
      <w:ins w:id="8420" w:author="فاتن" w:date="2004-09-04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21" w:author="فاتن" w:date="2004-09-04T23:39:00Z">
        <w:r>
          <w:rPr>
            <w:sz w:val="30"/>
            <w:sz w:val="30"/>
            <w:rtl w:val="true"/>
          </w:rPr>
          <w:t>شَدَّدوا</w:t>
        </w:r>
      </w:ins>
      <w:ins w:id="8422" w:author="فاتن" w:date="2004-09-04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23" w:author="فاتن" w:date="2004-09-04T23:39:00Z">
        <w:r>
          <w:rPr>
            <w:sz w:val="30"/>
            <w:sz w:val="30"/>
            <w:rtl w:val="true"/>
          </w:rPr>
          <w:t>النون</w:t>
        </w:r>
      </w:ins>
      <w:ins w:id="8424" w:author="فاتن" w:date="2004-09-04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25" w:author="فاتن" w:date="2004-09-04T23:39:00Z">
        <w:r>
          <w:rPr>
            <w:sz w:val="30"/>
            <w:sz w:val="30"/>
            <w:rtl w:val="true"/>
          </w:rPr>
          <w:t>فى</w:t>
        </w:r>
      </w:ins>
      <w:ins w:id="8426" w:author="فاتن" w:date="2004-09-04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27" w:author="فاتن" w:date="2004-09-04T23:39:00Z">
        <w:r>
          <w:rPr>
            <w:sz w:val="30"/>
            <w:sz w:val="30"/>
            <w:rtl w:val="true"/>
          </w:rPr>
          <w:t>ذانِّك</w:t>
        </w:r>
      </w:ins>
      <w:ins w:id="8428" w:author="فاتن" w:date="2005-01-17T02:09:00Z">
        <w:r>
          <w:rPr>
            <w:sz w:val="30"/>
            <w:sz w:val="30"/>
            <w:rtl w:val="true"/>
          </w:rPr>
          <w:t>؛</w:t>
        </w:r>
      </w:ins>
      <w:ins w:id="8429" w:author="فاتن" w:date="2004-09-04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30" w:author="فاتن" w:date="2004-09-04T23:39:00Z">
        <w:r>
          <w:rPr>
            <w:sz w:val="30"/>
            <w:sz w:val="30"/>
            <w:rtl w:val="true"/>
          </w:rPr>
          <w:t>تأكيدًا</w:t>
        </w:r>
      </w:ins>
      <w:ins w:id="8431" w:author="فاتن" w:date="2004-09-04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32" w:author="فاتن" w:date="2004-09-04T23:39:00Z">
        <w:r>
          <w:rPr>
            <w:sz w:val="30"/>
            <w:sz w:val="30"/>
            <w:rtl w:val="true"/>
          </w:rPr>
          <w:t>وتكثيرًا</w:t>
        </w:r>
      </w:ins>
      <w:ins w:id="8433" w:author="فاتن" w:date="2004-09-04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34" w:author="فاتن" w:date="2004-09-04T23:39:00Z">
        <w:r>
          <w:rPr>
            <w:sz w:val="30"/>
            <w:sz w:val="30"/>
            <w:rtl w:val="true"/>
          </w:rPr>
          <w:t>للاسم؛</w:t>
        </w:r>
      </w:ins>
      <w:ins w:id="8435" w:author="فاتن" w:date="2004-09-04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36" w:author="فاتن" w:date="2004-09-04T23:39:00Z">
        <w:r>
          <w:rPr>
            <w:sz w:val="30"/>
            <w:sz w:val="30"/>
            <w:rtl w:val="true"/>
          </w:rPr>
          <w:t>لأنه</w:t>
        </w:r>
      </w:ins>
      <w:ins w:id="8437" w:author="فاتن" w:date="2004-09-04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38" w:author="فاتن" w:date="2004-09-04T23:39:00Z">
        <w:r>
          <w:rPr>
            <w:sz w:val="30"/>
            <w:sz w:val="30"/>
            <w:rtl w:val="true"/>
          </w:rPr>
          <w:t>بَقِىَ</w:t>
        </w:r>
      </w:ins>
      <w:ins w:id="8439" w:author="فاتن" w:date="2004-09-04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40" w:author="فاتن" w:date="2004-09-04T23:39:00Z">
        <w:r>
          <w:rPr>
            <w:sz w:val="30"/>
            <w:sz w:val="30"/>
            <w:rtl w:val="true"/>
          </w:rPr>
          <w:t>على</w:t>
        </w:r>
      </w:ins>
      <w:ins w:id="8441" w:author="فاتن" w:date="2004-09-04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42" w:author="فاتن" w:date="2004-09-04T23:39:00Z">
        <w:r>
          <w:rPr>
            <w:sz w:val="30"/>
            <w:sz w:val="30"/>
            <w:rtl w:val="true"/>
          </w:rPr>
          <w:t>حرفٍ</w:t>
        </w:r>
      </w:ins>
      <w:ins w:id="8443" w:author="فاتن" w:date="2004-09-04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44" w:author="فاتن" w:date="2004-09-04T23:39:00Z">
        <w:r>
          <w:rPr>
            <w:sz w:val="30"/>
            <w:sz w:val="30"/>
            <w:rtl w:val="true"/>
          </w:rPr>
          <w:t>واحدٍ،</w:t>
        </w:r>
      </w:ins>
      <w:ins w:id="8445" w:author="فاتن" w:date="2004-09-04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46" w:author="فاتن" w:date="2004-09-04T23:39:00Z">
        <w:r>
          <w:rPr>
            <w:sz w:val="30"/>
            <w:sz w:val="30"/>
            <w:rtl w:val="true"/>
          </w:rPr>
          <w:t>كما</w:t>
        </w:r>
      </w:ins>
      <w:ins w:id="8447" w:author="فاتن" w:date="2004-09-04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48" w:author="فاتن" w:date="2004-09-04T23:39:00Z">
        <w:r>
          <w:rPr>
            <w:sz w:val="30"/>
            <w:sz w:val="30"/>
            <w:rtl w:val="true"/>
          </w:rPr>
          <w:t>أدخلوا</w:t>
        </w:r>
      </w:ins>
      <w:ins w:id="8449" w:author="فاتن" w:date="2004-09-04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50" w:author="فاتن" w:date="2004-09-04T23:39:00Z">
        <w:r>
          <w:rPr>
            <w:sz w:val="30"/>
            <w:sz w:val="30"/>
            <w:rtl w:val="true"/>
          </w:rPr>
          <w:t>اللام</w:t>
        </w:r>
      </w:ins>
      <w:ins w:id="8451" w:author="فاتن" w:date="2004-09-04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52" w:author="فاتن" w:date="2004-09-04T23:39:00Z">
        <w:r>
          <w:rPr>
            <w:sz w:val="30"/>
            <w:sz w:val="30"/>
            <w:rtl w:val="true"/>
          </w:rPr>
          <w:t>على</w:t>
        </w:r>
      </w:ins>
      <w:ins w:id="8453" w:author="فاتن" w:date="2004-09-04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54" w:author="فاتن" w:date="2004-09-04T23:39:00Z">
        <w:r>
          <w:rPr>
            <w:sz w:val="30"/>
            <w:sz w:val="30"/>
            <w:rtl w:val="true"/>
          </w:rPr>
          <w:t>ذلك،</w:t>
        </w:r>
      </w:ins>
      <w:ins w:id="8455" w:author="فاتن" w:date="2004-09-04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56" w:author="فاتن" w:date="2004-09-04T23:39:00Z">
        <w:r>
          <w:rPr>
            <w:sz w:val="30"/>
            <w:sz w:val="30"/>
            <w:rtl w:val="true"/>
          </w:rPr>
          <w:t>وإنما</w:t>
        </w:r>
      </w:ins>
      <w:ins w:id="8457" w:author="فاتن" w:date="2004-09-04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58" w:author="فاتن" w:date="2004-09-04T23:39:00Z">
        <w:r>
          <w:rPr>
            <w:sz w:val="30"/>
            <w:sz w:val="30"/>
            <w:rtl w:val="true"/>
          </w:rPr>
          <w:t>يفعلونَ</w:t>
        </w:r>
      </w:ins>
      <w:ins w:id="8459" w:author="فاتن" w:date="2004-09-04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60" w:author="فاتن" w:date="2004-09-04T23:39:00Z">
        <w:r>
          <w:rPr>
            <w:sz w:val="30"/>
            <w:sz w:val="30"/>
            <w:rtl w:val="true"/>
          </w:rPr>
          <w:t>مثل</w:t>
        </w:r>
      </w:ins>
      <w:ins w:id="8461" w:author="فاتن" w:date="2004-09-04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62" w:author="فاتن" w:date="2004-09-04T23:39:00Z">
        <w:r>
          <w:rPr>
            <w:sz w:val="30"/>
            <w:sz w:val="30"/>
            <w:rtl w:val="true"/>
          </w:rPr>
          <w:t>هذا</w:t>
        </w:r>
      </w:ins>
      <w:ins w:id="8463" w:author="فاتن" w:date="2004-09-04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64" w:author="فاتن" w:date="2004-09-04T23:39:00Z">
        <w:r>
          <w:rPr>
            <w:sz w:val="30"/>
            <w:sz w:val="30"/>
            <w:rtl w:val="true"/>
          </w:rPr>
          <w:t>فى</w:t>
        </w:r>
      </w:ins>
      <w:ins w:id="8465" w:author="فاتن" w:date="2004-09-04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66" w:author="فاتن" w:date="2004-09-04T23:39:00Z">
        <w:r>
          <w:rPr>
            <w:sz w:val="30"/>
            <w:sz w:val="30"/>
            <w:rtl w:val="true"/>
          </w:rPr>
          <w:t>الأسماءِ</w:t>
        </w:r>
      </w:ins>
      <w:ins w:id="8467" w:author="فاتن" w:date="2004-09-04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68" w:author="فاتن" w:date="2004-09-04T23:39:00Z">
        <w:r>
          <w:rPr>
            <w:sz w:val="30"/>
            <w:sz w:val="30"/>
            <w:rtl w:val="true"/>
          </w:rPr>
          <w:t>الم</w:t>
        </w:r>
      </w:ins>
      <w:ins w:id="8469" w:author="فاتن" w:date="2005-01-17T02:10:00Z">
        <w:r>
          <w:rPr>
            <w:sz w:val="30"/>
            <w:sz w:val="30"/>
            <w:rtl w:val="true"/>
          </w:rPr>
          <w:t>ب</w:t>
        </w:r>
      </w:ins>
      <w:ins w:id="8470" w:author="فاتن" w:date="2004-09-04T23:39:00Z">
        <w:r>
          <w:rPr>
            <w:sz w:val="30"/>
            <w:sz w:val="30"/>
            <w:rtl w:val="true"/>
          </w:rPr>
          <w:t>همةِ</w:t>
        </w:r>
      </w:ins>
      <w:ins w:id="8471" w:author="فاتن" w:date="2004-09-04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72" w:author="فاتن" w:date="2004-09-04T23:39:00Z">
        <w:r>
          <w:rPr>
            <w:sz w:val="30"/>
            <w:sz w:val="30"/>
            <w:rtl w:val="true"/>
          </w:rPr>
          <w:t>لنُقصانِها</w:t>
        </w:r>
      </w:ins>
      <w:ins w:id="8473" w:author="فاتن" w:date="2004-09-04T23:39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8504" w:author="فاتن" w:date="2004-09-04T23:40:00Z"/>
        </w:rPr>
      </w:pPr>
      <w:ins w:id="8475" w:author="فاتن" w:date="2004-09-04T23:39:00Z">
        <w:r>
          <w:rPr>
            <w:rFonts w:cs="Times New Roman"/>
            <w:sz w:val="30"/>
            <w:rtl w:val="true"/>
          </w:rPr>
          <w:t xml:space="preserve">     </w:t>
        </w:r>
      </w:ins>
      <w:ins w:id="8476" w:author="فاتن" w:date="2004-09-04T23:39:00Z">
        <w:r>
          <w:rPr>
            <w:sz w:val="30"/>
            <w:sz w:val="30"/>
            <w:rtl w:val="true"/>
          </w:rPr>
          <w:t>وتصغيرُ</w:t>
        </w:r>
      </w:ins>
      <w:ins w:id="8477" w:author="فاتن" w:date="2004-09-04T23:39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78" w:author="فاتن" w:date="2004-09-04T23:39:00Z">
        <w:r>
          <w:rPr>
            <w:sz w:val="30"/>
            <w:sz w:val="30"/>
            <w:rtl w:val="true"/>
          </w:rPr>
          <w:t>هَذا</w:t>
        </w:r>
      </w:ins>
      <w:ins w:id="8479" w:author="فاتن" w:date="2005-01-17T02:10:00Z">
        <w:r>
          <w:rPr>
            <w:sz w:val="30"/>
            <w:rtl w:val="true"/>
          </w:rPr>
          <w:t>:</w:t>
        </w:r>
      </w:ins>
      <w:ins w:id="8480" w:author="فاتن" w:date="2004-09-04T23:40:00Z">
        <w:r>
          <w:rPr>
            <w:sz w:val="30"/>
            <w:rtl w:val="true"/>
          </w:rPr>
          <w:t xml:space="preserve"> </w:t>
        </w:r>
      </w:ins>
      <w:ins w:id="8481" w:author="فاتن" w:date="2004-09-04T23:40:00Z">
        <w:r>
          <w:rPr>
            <w:sz w:val="30"/>
            <w:sz w:val="30"/>
            <w:rtl w:val="true"/>
          </w:rPr>
          <w:t>هَذَيَّا،</w:t>
        </w:r>
      </w:ins>
      <w:ins w:id="8482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83" w:author="فاتن" w:date="2004-09-04T23:40:00Z">
        <w:r>
          <w:rPr>
            <w:sz w:val="30"/>
            <w:sz w:val="30"/>
            <w:rtl w:val="true"/>
          </w:rPr>
          <w:t>ولا</w:t>
        </w:r>
      </w:ins>
      <w:ins w:id="8484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85" w:author="فاتن" w:date="2004-09-04T23:40:00Z">
        <w:r>
          <w:rPr>
            <w:sz w:val="30"/>
            <w:sz w:val="30"/>
            <w:rtl w:val="true"/>
          </w:rPr>
          <w:t>تُصَغّر</w:t>
        </w:r>
      </w:ins>
      <w:ins w:id="8486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87" w:author="فاتن" w:date="2004-09-04T23:40:00Z">
        <w:r>
          <w:rPr>
            <w:sz w:val="30"/>
            <w:sz w:val="30"/>
            <w:rtl w:val="true"/>
          </w:rPr>
          <w:t>ذِى</w:t>
        </w:r>
      </w:ins>
      <w:ins w:id="8488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89" w:author="فاتن" w:date="2004-09-04T23:40:00Z">
        <w:r>
          <w:rPr>
            <w:sz w:val="30"/>
            <w:sz w:val="30"/>
            <w:rtl w:val="true"/>
          </w:rPr>
          <w:t>للمُؤَنَّثِ</w:t>
        </w:r>
      </w:ins>
      <w:ins w:id="8490" w:author="فاتن" w:date="2005-01-17T02:10:00Z">
        <w:r>
          <w:rPr>
            <w:sz w:val="30"/>
            <w:sz w:val="30"/>
            <w:rtl w:val="true"/>
          </w:rPr>
          <w:t>،</w:t>
        </w:r>
      </w:ins>
      <w:ins w:id="8491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92" w:author="فاتن" w:date="2004-09-04T23:40:00Z">
        <w:r>
          <w:rPr>
            <w:sz w:val="30"/>
            <w:sz w:val="30"/>
            <w:rtl w:val="true"/>
          </w:rPr>
          <w:t>وإنما</w:t>
        </w:r>
      </w:ins>
      <w:ins w:id="8493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94" w:author="فاتن" w:date="2004-09-04T23:40:00Z">
        <w:r>
          <w:rPr>
            <w:sz w:val="30"/>
            <w:sz w:val="30"/>
            <w:rtl w:val="true"/>
          </w:rPr>
          <w:t>تُصَغَّر</w:t>
        </w:r>
      </w:ins>
      <w:ins w:id="8495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96" w:author="فاتن" w:date="2004-09-04T23:40:00Z">
        <w:r>
          <w:rPr>
            <w:sz w:val="30"/>
            <w:sz w:val="30"/>
            <w:rtl w:val="true"/>
          </w:rPr>
          <w:t>تا،</w:t>
        </w:r>
      </w:ins>
      <w:ins w:id="8497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498" w:author="فاتن" w:date="2004-09-04T23:40:00Z">
        <w:r>
          <w:rPr>
            <w:sz w:val="30"/>
            <w:sz w:val="30"/>
            <w:rtl w:val="true"/>
          </w:rPr>
          <w:t>وقد</w:t>
        </w:r>
      </w:ins>
      <w:ins w:id="8499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00" w:author="فاتن" w:date="2004-09-04T23:40:00Z">
        <w:r>
          <w:rPr>
            <w:sz w:val="30"/>
            <w:sz w:val="30"/>
            <w:rtl w:val="true"/>
          </w:rPr>
          <w:t>اكْتَفَوْا</w:t>
        </w:r>
      </w:ins>
      <w:ins w:id="8501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02" w:author="فاتن" w:date="2004-09-04T23:40:00Z">
        <w:r>
          <w:rPr>
            <w:sz w:val="30"/>
            <w:sz w:val="30"/>
            <w:rtl w:val="true"/>
          </w:rPr>
          <w:t>به</w:t>
        </w:r>
      </w:ins>
      <w:ins w:id="8503" w:author="فاتن" w:date="2004-09-04T23:40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8577" w:author="فاتن" w:date="2004-09-04T23:42:00Z"/>
        </w:rPr>
      </w:pPr>
      <w:ins w:id="8505" w:author="فاتن" w:date="2004-09-04T23:40:00Z">
        <w:r>
          <w:rPr>
            <w:rFonts w:cs="Times New Roman"/>
            <w:sz w:val="30"/>
            <w:rtl w:val="true"/>
          </w:rPr>
          <w:t xml:space="preserve">     </w:t>
        </w:r>
      </w:ins>
      <w:ins w:id="8506" w:author="فاتن" w:date="2004-09-04T23:40:00Z">
        <w:r>
          <w:rPr>
            <w:sz w:val="30"/>
            <w:sz w:val="30"/>
            <w:rtl w:val="true"/>
          </w:rPr>
          <w:t>وقد</w:t>
        </w:r>
      </w:ins>
      <w:ins w:id="8507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08" w:author="فاتن" w:date="2004-09-04T23:40:00Z">
        <w:r>
          <w:rPr>
            <w:sz w:val="30"/>
            <w:sz w:val="30"/>
            <w:rtl w:val="true"/>
          </w:rPr>
          <w:t>تكون</w:t>
        </w:r>
      </w:ins>
      <w:ins w:id="8509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10" w:author="فاتن" w:date="2004-09-04T23:40:00Z">
        <w:r>
          <w:rPr>
            <w:sz w:val="30"/>
            <w:rtl w:val="true"/>
          </w:rPr>
          <w:t>"</w:t>
        </w:r>
      </w:ins>
      <w:ins w:id="8511" w:author="فاتن" w:date="2004-09-04T23:40:00Z">
        <w:r>
          <w:rPr>
            <w:sz w:val="30"/>
            <w:sz w:val="30"/>
            <w:rtl w:val="true"/>
          </w:rPr>
          <w:t>ذى</w:t>
        </w:r>
      </w:ins>
      <w:ins w:id="8512" w:author="فاتن" w:date="2004-09-04T23:40:00Z">
        <w:r>
          <w:rPr>
            <w:sz w:val="30"/>
            <w:rtl w:val="true"/>
          </w:rPr>
          <w:t xml:space="preserve">" </w:t>
        </w:r>
      </w:ins>
      <w:ins w:id="8513" w:author="فاتن" w:date="2004-09-04T23:40:00Z">
        <w:r>
          <w:rPr>
            <w:sz w:val="30"/>
            <w:sz w:val="30"/>
            <w:rtl w:val="true"/>
          </w:rPr>
          <w:t>زائدةً</w:t>
        </w:r>
      </w:ins>
      <w:ins w:id="8514" w:author="فاتن" w:date="2005-01-17T02:10:00Z">
        <w:r>
          <w:rPr>
            <w:sz w:val="30"/>
            <w:sz w:val="30"/>
            <w:rtl w:val="true"/>
          </w:rPr>
          <w:t>،</w:t>
        </w:r>
      </w:ins>
      <w:ins w:id="8515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16" w:author="فاتن" w:date="2004-09-04T23:40:00Z">
        <w:r>
          <w:rPr>
            <w:sz w:val="30"/>
            <w:sz w:val="30"/>
            <w:rtl w:val="true"/>
          </w:rPr>
          <w:t>كما</w:t>
        </w:r>
      </w:ins>
      <w:ins w:id="8517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18" w:author="فاتن" w:date="2004-09-04T23:40:00Z">
        <w:r>
          <w:rPr>
            <w:sz w:val="30"/>
            <w:sz w:val="30"/>
            <w:rtl w:val="true"/>
          </w:rPr>
          <w:t>فى</w:t>
        </w:r>
      </w:ins>
      <w:ins w:id="8519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20" w:author="فاتن" w:date="2004-09-04T23:40:00Z">
        <w:r>
          <w:rPr>
            <w:sz w:val="30"/>
            <w:sz w:val="30"/>
            <w:rtl w:val="true"/>
          </w:rPr>
          <w:t>حديثِ</w:t>
        </w:r>
      </w:ins>
      <w:ins w:id="8521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22" w:author="فاتن" w:date="2004-09-04T23:40:00Z">
        <w:r>
          <w:rPr>
            <w:sz w:val="30"/>
            <w:sz w:val="30"/>
            <w:rtl w:val="true"/>
          </w:rPr>
          <w:t>جرير</w:t>
        </w:r>
      </w:ins>
      <w:ins w:id="8523" w:author="فاتن" w:date="2004-09-04T23:40:00Z">
        <w:r>
          <w:rPr>
            <w:sz w:val="30"/>
            <w:rtl w:val="true"/>
          </w:rPr>
          <w:t>: "</w:t>
        </w:r>
      </w:ins>
      <w:ins w:id="8524" w:author="فاتن" w:date="2004-09-04T23:40:00Z">
        <w:r>
          <w:rPr>
            <w:sz w:val="30"/>
            <w:sz w:val="30"/>
            <w:rtl w:val="true"/>
          </w:rPr>
          <w:t>يطلعُ</w:t>
        </w:r>
      </w:ins>
      <w:ins w:id="8525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26" w:author="فاتن" w:date="2004-09-04T23:40:00Z">
        <w:r>
          <w:rPr>
            <w:sz w:val="30"/>
            <w:sz w:val="30"/>
            <w:rtl w:val="true"/>
          </w:rPr>
          <w:t>عليكم</w:t>
        </w:r>
      </w:ins>
      <w:ins w:id="8527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28" w:author="فاتن" w:date="2004-09-04T23:40:00Z">
        <w:r>
          <w:rPr>
            <w:sz w:val="30"/>
            <w:sz w:val="30"/>
            <w:rtl w:val="true"/>
          </w:rPr>
          <w:t>رَجُلٌ</w:t>
        </w:r>
      </w:ins>
      <w:ins w:id="8529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30" w:author="فاتن" w:date="2004-09-04T23:40:00Z">
        <w:r>
          <w:rPr>
            <w:sz w:val="30"/>
            <w:sz w:val="30"/>
            <w:rtl w:val="true"/>
          </w:rPr>
          <w:t>من</w:t>
        </w:r>
      </w:ins>
      <w:ins w:id="8531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32" w:author="فاتن" w:date="2004-09-04T23:40:00Z">
        <w:r>
          <w:rPr>
            <w:sz w:val="30"/>
            <w:sz w:val="30"/>
            <w:rtl w:val="true"/>
          </w:rPr>
          <w:t>ذِى</w:t>
        </w:r>
      </w:ins>
      <w:ins w:id="8533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34" w:author="فاتن" w:date="2004-09-04T23:40:00Z">
        <w:r>
          <w:rPr>
            <w:sz w:val="30"/>
            <w:sz w:val="30"/>
            <w:rtl w:val="true"/>
          </w:rPr>
          <w:t>يَمَنٍ</w:t>
        </w:r>
      </w:ins>
      <w:ins w:id="8535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36" w:author="فاتن" w:date="2004-09-04T23:40:00Z">
        <w:r>
          <w:rPr>
            <w:sz w:val="30"/>
            <w:sz w:val="30"/>
            <w:rtl w:val="true"/>
          </w:rPr>
          <w:t>على</w:t>
        </w:r>
      </w:ins>
      <w:ins w:id="8537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38" w:author="فاتن" w:date="2004-09-04T23:40:00Z">
        <w:r>
          <w:rPr>
            <w:sz w:val="30"/>
            <w:sz w:val="30"/>
            <w:rtl w:val="true"/>
          </w:rPr>
          <w:t>وجْهه</w:t>
        </w:r>
      </w:ins>
      <w:ins w:id="8539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40" w:author="فاتن" w:date="2004-09-04T23:40:00Z">
        <w:r>
          <w:rPr>
            <w:sz w:val="30"/>
            <w:sz w:val="30"/>
            <w:rtl w:val="true"/>
          </w:rPr>
          <w:t>مَسْحَةٌ</w:t>
        </w:r>
      </w:ins>
      <w:ins w:id="8541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42" w:author="فاتن" w:date="2004-09-04T23:40:00Z">
        <w:r>
          <w:rPr>
            <w:sz w:val="30"/>
            <w:sz w:val="30"/>
            <w:rtl w:val="true"/>
          </w:rPr>
          <w:t>من</w:t>
        </w:r>
      </w:ins>
      <w:ins w:id="8543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44" w:author="فاتن" w:date="2004-09-04T23:40:00Z">
        <w:r>
          <w:rPr>
            <w:sz w:val="30"/>
            <w:sz w:val="30"/>
            <w:rtl w:val="true"/>
          </w:rPr>
          <w:t>ذِى</w:t>
        </w:r>
      </w:ins>
      <w:ins w:id="8545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46" w:author="فاتن" w:date="2004-09-04T23:40:00Z">
        <w:r>
          <w:rPr>
            <w:sz w:val="30"/>
            <w:sz w:val="30"/>
            <w:rtl w:val="true"/>
          </w:rPr>
          <w:t>مُلْكِ</w:t>
        </w:r>
      </w:ins>
      <w:ins w:id="8547" w:author="فاتن" w:date="2004-09-04T23:40:00Z">
        <w:r>
          <w:rPr>
            <w:sz w:val="30"/>
            <w:rtl w:val="true"/>
          </w:rPr>
          <w:t>"</w:t>
        </w:r>
      </w:ins>
      <w:ins w:id="8548" w:author="فاتن" w:date="2005-01-17T02:10:00Z">
        <w:r>
          <w:rPr>
            <w:sz w:val="30"/>
            <w:rtl w:val="true"/>
          </w:rPr>
          <w:t xml:space="preserve"> </w:t>
        </w:r>
      </w:ins>
      <w:ins w:id="8549" w:author="فاتن" w:date="2004-09-04T23:40:00Z">
        <w:r>
          <w:rPr>
            <w:sz w:val="30"/>
            <w:sz w:val="30"/>
            <w:rtl w:val="true"/>
          </w:rPr>
          <w:t>قال</w:t>
        </w:r>
      </w:ins>
      <w:ins w:id="8550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51" w:author="فاتن" w:date="2004-09-04T23:40:00Z">
        <w:r>
          <w:rPr>
            <w:sz w:val="30"/>
            <w:sz w:val="30"/>
            <w:rtl w:val="true"/>
          </w:rPr>
          <w:t>ابنُ</w:t>
        </w:r>
      </w:ins>
      <w:ins w:id="8552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53" w:author="فاتن" w:date="2004-09-04T23:40:00Z">
        <w:r>
          <w:rPr>
            <w:sz w:val="30"/>
            <w:sz w:val="30"/>
            <w:rtl w:val="true"/>
          </w:rPr>
          <w:t>الأثير</w:t>
        </w:r>
      </w:ins>
      <w:ins w:id="8554" w:author="فاتن" w:date="2004-09-04T23:40:00Z">
        <w:r>
          <w:rPr>
            <w:sz w:val="30"/>
            <w:rtl w:val="true"/>
          </w:rPr>
          <w:t xml:space="preserve">: </w:t>
        </w:r>
      </w:ins>
      <w:ins w:id="8555" w:author="فاتن" w:date="2004-09-04T23:40:00Z">
        <w:r>
          <w:rPr>
            <w:sz w:val="30"/>
            <w:sz w:val="30"/>
            <w:rtl w:val="true"/>
          </w:rPr>
          <w:t>كذا</w:t>
        </w:r>
      </w:ins>
      <w:ins w:id="8556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57" w:author="فاتن" w:date="2004-09-04T23:40:00Z">
        <w:r>
          <w:rPr>
            <w:sz w:val="30"/>
            <w:sz w:val="30"/>
            <w:rtl w:val="true"/>
          </w:rPr>
          <w:t>أورده</w:t>
        </w:r>
      </w:ins>
      <w:ins w:id="8558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59" w:author="فاتن" w:date="2004-09-04T23:40:00Z">
        <w:r>
          <w:rPr>
            <w:sz w:val="30"/>
            <w:sz w:val="30"/>
            <w:rtl w:val="true"/>
          </w:rPr>
          <w:t>أبو</w:t>
        </w:r>
      </w:ins>
      <w:ins w:id="8560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61" w:author="فاتن" w:date="2004-09-04T23:40:00Z">
        <w:r>
          <w:rPr>
            <w:sz w:val="30"/>
            <w:sz w:val="30"/>
            <w:rtl w:val="true"/>
          </w:rPr>
          <w:t>عُمَرَ</w:t>
        </w:r>
      </w:ins>
      <w:ins w:id="8562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63" w:author="فاتن" w:date="2004-09-04T23:40:00Z">
        <w:r>
          <w:rPr>
            <w:sz w:val="30"/>
            <w:sz w:val="30"/>
            <w:rtl w:val="true"/>
          </w:rPr>
          <w:t>الزَّاهدِ</w:t>
        </w:r>
      </w:ins>
      <w:ins w:id="8564" w:author="فاتن" w:date="2005-01-17T02:10:00Z">
        <w:r>
          <w:rPr>
            <w:sz w:val="30"/>
            <w:sz w:val="30"/>
            <w:rtl w:val="true"/>
          </w:rPr>
          <w:t>،</w:t>
        </w:r>
      </w:ins>
      <w:ins w:id="8565" w:author="فاتن" w:date="2004-09-04T23:4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66" w:author="فاتن" w:date="2004-09-04T23:42:00Z">
        <w:r>
          <w:rPr>
            <w:sz w:val="30"/>
            <w:sz w:val="30"/>
            <w:rtl w:val="true"/>
          </w:rPr>
          <w:t>وقال</w:t>
        </w:r>
      </w:ins>
      <w:ins w:id="8567" w:author="فاتن" w:date="2005-01-17T02:10:00Z">
        <w:r>
          <w:rPr>
            <w:sz w:val="30"/>
            <w:rtl w:val="true"/>
          </w:rPr>
          <w:t>:</w:t>
        </w:r>
      </w:ins>
      <w:ins w:id="8568" w:author="فاتن" w:date="2004-09-04T23:42:00Z">
        <w:r>
          <w:rPr>
            <w:sz w:val="30"/>
            <w:rtl w:val="true"/>
          </w:rPr>
          <w:t xml:space="preserve"> </w:t>
        </w:r>
      </w:ins>
      <w:ins w:id="8569" w:author="فاتن" w:date="2004-09-04T23:42:00Z">
        <w:r>
          <w:rPr>
            <w:sz w:val="30"/>
            <w:sz w:val="30"/>
            <w:rtl w:val="true"/>
          </w:rPr>
          <w:t>إنها</w:t>
        </w:r>
      </w:ins>
      <w:ins w:id="8570" w:author="فاتن" w:date="2004-09-04T23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71" w:author="فاتن" w:date="2004-09-04T23:42:00Z">
        <w:r>
          <w:rPr>
            <w:sz w:val="30"/>
            <w:sz w:val="30"/>
            <w:rtl w:val="true"/>
          </w:rPr>
          <w:t>صِلَةٌ،</w:t>
        </w:r>
      </w:ins>
      <w:ins w:id="8572" w:author="فاتن" w:date="2004-09-04T23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73" w:author="فاتن" w:date="2004-09-04T23:42:00Z">
        <w:r>
          <w:rPr>
            <w:sz w:val="30"/>
            <w:sz w:val="30"/>
            <w:rtl w:val="true"/>
          </w:rPr>
          <w:t>أى</w:t>
        </w:r>
      </w:ins>
      <w:ins w:id="8574" w:author="فاتن" w:date="2004-09-04T23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75" w:author="فاتن" w:date="2004-09-04T23:42:00Z">
        <w:r>
          <w:rPr>
            <w:sz w:val="30"/>
            <w:sz w:val="30"/>
            <w:rtl w:val="true"/>
          </w:rPr>
          <w:t>زائِدَةٌ</w:t>
        </w:r>
      </w:ins>
      <w:ins w:id="8576" w:author="فاتن" w:date="2004-09-04T23:42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8583" w:author="فاتن" w:date="2004-09-04T23:42:00Z"/>
        </w:rPr>
      </w:pPr>
      <w:ins w:id="8578" w:author="فاتن" w:date="2004-09-04T23:42:00Z">
        <w:r>
          <w:rPr>
            <w:rFonts w:cs="Times New Roman"/>
            <w:sz w:val="30"/>
            <w:rtl w:val="true"/>
          </w:rPr>
          <w:t xml:space="preserve">     </w:t>
        </w:r>
      </w:ins>
      <w:ins w:id="8579" w:author="فاتن" w:date="2004-09-04T23:42:00Z">
        <w:r>
          <w:rPr>
            <w:sz w:val="30"/>
            <w:sz w:val="30"/>
            <w:rtl w:val="true"/>
          </w:rPr>
          <w:t>وقولُ</w:t>
        </w:r>
      </w:ins>
      <w:ins w:id="8580" w:author="فاتن" w:date="2004-09-04T23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81" w:author="فاتن" w:date="2004-09-04T23:42:00Z">
        <w:r>
          <w:rPr>
            <w:sz w:val="30"/>
            <w:sz w:val="30"/>
            <w:rtl w:val="true"/>
          </w:rPr>
          <w:t>الشَّاعِر</w:t>
        </w:r>
      </w:ins>
      <w:ins w:id="8582" w:author="فاتن" w:date="2004-09-04T23:42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8595" w:author="فاتن" w:date="2004-09-04T23:43:00Z"/>
        </w:rPr>
      </w:pPr>
      <w:ins w:id="8584" w:author="فاتن" w:date="2004-09-04T23:42:00Z">
        <w:r>
          <w:rPr>
            <w:rFonts w:cs="Times New Roman"/>
            <w:sz w:val="30"/>
            <w:rtl w:val="true"/>
          </w:rPr>
          <w:t xml:space="preserve">      </w:t>
        </w:r>
      </w:ins>
      <w:ins w:id="8585" w:author="فاتن" w:date="2004-09-04T23:42:00Z">
        <w:r>
          <w:rPr>
            <w:sz w:val="30"/>
            <w:sz w:val="30"/>
            <w:rtl w:val="true"/>
          </w:rPr>
          <w:t>تَمَنَّى</w:t>
        </w:r>
      </w:ins>
      <w:ins w:id="8586" w:author="فاتن" w:date="2004-09-04T23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87" w:author="فاتن" w:date="2004-09-04T23:42:00Z">
        <w:r>
          <w:rPr>
            <w:sz w:val="30"/>
            <w:sz w:val="30"/>
            <w:rtl w:val="true"/>
          </w:rPr>
          <w:t>شبيبٌ</w:t>
        </w:r>
      </w:ins>
      <w:ins w:id="8588" w:author="فاتن" w:date="2004-09-04T23:42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89" w:author="فاتن" w:date="2004-09-04T23:42:00Z">
        <w:r>
          <w:rPr>
            <w:sz w:val="30"/>
            <w:sz w:val="30"/>
            <w:rtl w:val="true"/>
          </w:rPr>
          <w:t>ميتة</w:t>
        </w:r>
      </w:ins>
      <w:ins w:id="8590" w:author="فاتن" w:date="2005-01-17T02:11:00Z">
        <w:r>
          <w:rPr>
            <w:sz w:val="30"/>
            <w:sz w:val="30"/>
            <w:rtl w:val="true"/>
          </w:rPr>
          <w:t>ً</w:t>
        </w:r>
      </w:ins>
      <w:ins w:id="8591" w:author="فاتن" w:date="2004-09-04T23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92" w:author="فاتن" w:date="2004-09-04T23:43:00Z">
        <w:r>
          <w:rPr>
            <w:sz w:val="30"/>
            <w:sz w:val="30"/>
            <w:rtl w:val="true"/>
          </w:rPr>
          <w:t>سفلت</w:t>
        </w:r>
      </w:ins>
      <w:ins w:id="8593" w:author="فاتن" w:date="2004-09-04T23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94" w:author="فاتن" w:date="2004-09-04T23:43:00Z">
        <w:r>
          <w:rPr>
            <w:sz w:val="30"/>
            <w:sz w:val="30"/>
            <w:rtl w:val="true"/>
          </w:rPr>
          <w:t>به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8610" w:author="فاتن" w:date="2004-09-04T23:43:00Z"/>
        </w:rPr>
      </w:pPr>
      <w:ins w:id="8596" w:author="فاتن" w:date="2004-09-04T23:43:00Z">
        <w:r>
          <w:rPr>
            <w:rFonts w:cs="Times New Roman"/>
            <w:sz w:val="30"/>
            <w:rtl w:val="true"/>
          </w:rPr>
          <w:t xml:space="preserve">                        </w:t>
        </w:r>
      </w:ins>
      <w:ins w:id="8597" w:author="فاتن" w:date="2004-09-04T23:43:00Z">
        <w:r>
          <w:rPr>
            <w:sz w:val="30"/>
            <w:sz w:val="30"/>
            <w:rtl w:val="true"/>
          </w:rPr>
          <w:t>وذا</w:t>
        </w:r>
      </w:ins>
      <w:ins w:id="8598" w:author="فاتن" w:date="2004-09-04T23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599" w:author="فاتن" w:date="2004-09-04T23:43:00Z">
        <w:r>
          <w:rPr>
            <w:sz w:val="30"/>
            <w:sz w:val="30"/>
            <w:rtl w:val="true"/>
          </w:rPr>
          <w:t>قَطَرِىٍّ</w:t>
        </w:r>
      </w:ins>
      <w:ins w:id="8600" w:author="فاتن" w:date="2004-09-04T23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01" w:author="فاتن" w:date="2004-09-04T23:43:00Z">
        <w:r>
          <w:rPr>
            <w:sz w:val="30"/>
            <w:sz w:val="30"/>
            <w:rtl w:val="true"/>
          </w:rPr>
          <w:t>لَفَّه</w:t>
        </w:r>
      </w:ins>
      <w:ins w:id="8602" w:author="فاتن" w:date="2004-09-04T23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03" w:author="فاتن" w:date="2004-09-04T23:43:00Z">
        <w:r>
          <w:rPr>
            <w:sz w:val="30"/>
            <w:sz w:val="30"/>
            <w:rtl w:val="true"/>
          </w:rPr>
          <w:t>من</w:t>
        </w:r>
      </w:ins>
      <w:ins w:id="8604" w:author="فاتن" w:date="2004-09-04T23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05" w:author="فاتن" w:date="2004-09-04T23:43:00Z">
        <w:r>
          <w:rPr>
            <w:sz w:val="30"/>
            <w:sz w:val="30"/>
            <w:rtl w:val="true"/>
          </w:rPr>
          <w:t>وائِل</w:t>
        </w:r>
      </w:ins>
      <w:ins w:id="8606" w:author="فاتن" w:date="2004-09-04T23:43:00Z">
        <w:r>
          <w:rPr>
            <w:sz w:val="30"/>
            <w:vertAlign w:val="superscript"/>
            <w:rtl w:val="true"/>
          </w:rPr>
          <w:t>(</w:t>
        </w:r>
      </w:ins>
      <w:ins w:id="8607" w:author="فاتن" w:date="2004-09-04T23:43:00Z">
        <w:r>
          <w:rPr>
            <w:rStyle w:val="FootnoteCharacters"/>
            <w:rStyle w:val="FootnoteAnchor"/>
            <w:sz w:val="30"/>
            <w:rtl w:val="true"/>
          </w:rPr>
          <w:footnoteReference w:id="144"/>
        </w:r>
      </w:ins>
      <w:ins w:id="8608" w:author="فاتن" w:date="2004-09-04T23:43:00Z">
        <w:r>
          <w:rPr>
            <w:sz w:val="30"/>
            <w:vertAlign w:val="superscript"/>
            <w:rtl w:val="true"/>
          </w:rPr>
          <w:t>)</w:t>
        </w:r>
      </w:ins>
      <w:ins w:id="8609" w:author="فاتن" w:date="2004-09-04T23:43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8625" w:author="فاتن" w:date="2004-09-04T23:43:00Z"/>
        </w:rPr>
      </w:pPr>
      <w:ins w:id="8611" w:author="فاتن" w:date="2004-09-04T23:43:00Z">
        <w:r>
          <w:rPr>
            <w:sz w:val="30"/>
            <w:sz w:val="30"/>
            <w:rtl w:val="true"/>
          </w:rPr>
          <w:t>قال</w:t>
        </w:r>
      </w:ins>
      <w:ins w:id="8612" w:author="فاتن" w:date="2004-09-04T23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13" w:author="فاتن" w:date="2004-09-04T23:43:00Z">
        <w:r>
          <w:rPr>
            <w:sz w:val="30"/>
            <w:sz w:val="30"/>
            <w:rtl w:val="true"/>
          </w:rPr>
          <w:t>أبو</w:t>
        </w:r>
      </w:ins>
      <w:ins w:id="8614" w:author="فاتن" w:date="2004-09-04T23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15" w:author="فاتن" w:date="2004-09-04T23:43:00Z">
        <w:r>
          <w:rPr>
            <w:sz w:val="30"/>
            <w:sz w:val="30"/>
            <w:rtl w:val="true"/>
          </w:rPr>
          <w:t>الهيثم</w:t>
        </w:r>
      </w:ins>
      <w:ins w:id="8616" w:author="فاتن" w:date="2004-09-04T23:43:00Z">
        <w:r>
          <w:rPr>
            <w:sz w:val="30"/>
            <w:rtl w:val="true"/>
          </w:rPr>
          <w:t xml:space="preserve">: </w:t>
        </w:r>
      </w:ins>
      <w:ins w:id="8617" w:author="فاتن" w:date="2004-09-04T23:43:00Z">
        <w:r>
          <w:rPr>
            <w:sz w:val="30"/>
            <w:sz w:val="30"/>
            <w:rtl w:val="true"/>
          </w:rPr>
          <w:t>يُريد</w:t>
        </w:r>
      </w:ins>
      <w:ins w:id="8618" w:author="فاتن" w:date="2004-09-04T23:43:00Z">
        <w:r>
          <w:rPr>
            <w:sz w:val="30"/>
            <w:rtl w:val="true"/>
          </w:rPr>
          <w:t xml:space="preserve">: </w:t>
        </w:r>
      </w:ins>
      <w:ins w:id="8619" w:author="فاتن" w:date="2004-09-04T23:43:00Z">
        <w:r>
          <w:rPr>
            <w:sz w:val="30"/>
            <w:sz w:val="30"/>
            <w:rtl w:val="true"/>
          </w:rPr>
          <w:t>قَطِريًّا،</w:t>
        </w:r>
      </w:ins>
      <w:ins w:id="8620" w:author="فاتن" w:date="2004-09-04T23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21" w:author="فاتن" w:date="2004-09-04T23:43:00Z">
        <w:r>
          <w:rPr>
            <w:sz w:val="30"/>
            <w:sz w:val="30"/>
            <w:rtl w:val="true"/>
          </w:rPr>
          <w:t>وذا</w:t>
        </w:r>
      </w:ins>
      <w:ins w:id="8622" w:author="فاتن" w:date="2004-09-04T23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23" w:author="فاتن" w:date="2004-09-04T23:43:00Z">
        <w:r>
          <w:rPr>
            <w:sz w:val="30"/>
            <w:sz w:val="30"/>
            <w:rtl w:val="true"/>
          </w:rPr>
          <w:t>زائدة</w:t>
        </w:r>
      </w:ins>
      <w:ins w:id="8624" w:author="فاتن" w:date="2004-09-04T23:43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jc w:val="both"/>
        <w:rPr>
          <w:ins w:id="8664" w:author="فاتن" w:date="2004-09-04T23:44:00Z"/>
        </w:rPr>
      </w:pPr>
      <w:ins w:id="8626" w:author="فاتن" w:date="2004-09-04T23:43:00Z">
        <w:r>
          <w:rPr>
            <w:rFonts w:cs="Times New Roman"/>
            <w:sz w:val="30"/>
            <w:rtl w:val="true"/>
          </w:rPr>
          <w:t xml:space="preserve">     </w:t>
        </w:r>
      </w:ins>
      <w:ins w:id="8627" w:author="فاتن" w:date="2004-09-04T23:43:00Z">
        <w:r>
          <w:rPr>
            <w:sz w:val="30"/>
            <w:sz w:val="30"/>
            <w:rtl w:val="true"/>
          </w:rPr>
          <w:t>ولا</w:t>
        </w:r>
      </w:ins>
      <w:ins w:id="8628" w:author="فاتن" w:date="2004-09-04T23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29" w:author="فاتن" w:date="2004-09-04T23:43:00Z">
        <w:r>
          <w:rPr>
            <w:sz w:val="30"/>
            <w:sz w:val="30"/>
            <w:rtl w:val="true"/>
          </w:rPr>
          <w:t>تدخل</w:t>
        </w:r>
      </w:ins>
      <w:ins w:id="8630" w:author="فاتن" w:date="2004-09-04T23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31" w:author="فاتن" w:date="2004-09-04T23:43:00Z">
        <w:r>
          <w:rPr>
            <w:sz w:val="30"/>
            <w:sz w:val="30"/>
            <w:rtl w:val="true"/>
          </w:rPr>
          <w:t>الكاف</w:t>
        </w:r>
      </w:ins>
      <w:ins w:id="8632" w:author="فاتن" w:date="2004-09-04T23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33" w:author="فاتن" w:date="2004-09-04T23:43:00Z">
        <w:r>
          <w:rPr>
            <w:sz w:val="30"/>
            <w:sz w:val="30"/>
            <w:rtl w:val="true"/>
          </w:rPr>
          <w:t>على</w:t>
        </w:r>
      </w:ins>
      <w:ins w:id="8634" w:author="فاتن" w:date="2004-09-04T23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35" w:author="فاتن" w:date="2004-09-04T23:43:00Z">
        <w:r>
          <w:rPr>
            <w:sz w:val="30"/>
            <w:sz w:val="30"/>
            <w:rtl w:val="true"/>
          </w:rPr>
          <w:t>ذِى</w:t>
        </w:r>
      </w:ins>
      <w:ins w:id="8636" w:author="فاتن" w:date="2004-09-04T23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37" w:author="فاتن" w:date="2004-09-04T23:43:00Z">
        <w:r>
          <w:rPr>
            <w:sz w:val="30"/>
            <w:sz w:val="30"/>
            <w:rtl w:val="true"/>
          </w:rPr>
          <w:t>للمؤنثِ،</w:t>
        </w:r>
      </w:ins>
      <w:ins w:id="8638" w:author="فاتن" w:date="2004-09-04T23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39" w:author="فاتن" w:date="2004-09-04T23:43:00Z">
        <w:r>
          <w:rPr>
            <w:sz w:val="30"/>
            <w:sz w:val="30"/>
            <w:rtl w:val="true"/>
          </w:rPr>
          <w:t>وإنما</w:t>
        </w:r>
      </w:ins>
      <w:ins w:id="8640" w:author="فاتن" w:date="2004-09-04T23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41" w:author="فاتن" w:date="2004-09-04T23:43:00Z">
        <w:r>
          <w:rPr>
            <w:sz w:val="30"/>
            <w:sz w:val="30"/>
            <w:rtl w:val="true"/>
          </w:rPr>
          <w:t>تدخلها</w:t>
        </w:r>
      </w:ins>
      <w:ins w:id="8642" w:author="فاتن" w:date="2004-09-04T23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43" w:author="فاتن" w:date="2004-09-04T23:43:00Z">
        <w:r>
          <w:rPr>
            <w:sz w:val="30"/>
            <w:sz w:val="30"/>
            <w:rtl w:val="true"/>
          </w:rPr>
          <w:t>على</w:t>
        </w:r>
      </w:ins>
      <w:ins w:id="8644" w:author="فاتن" w:date="2004-09-04T23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45" w:author="فاتن" w:date="2004-09-04T23:43:00Z">
        <w:r>
          <w:rPr>
            <w:sz w:val="30"/>
            <w:sz w:val="30"/>
            <w:rtl w:val="true"/>
          </w:rPr>
          <w:t>تا،</w:t>
        </w:r>
      </w:ins>
      <w:ins w:id="8646" w:author="فاتن" w:date="2004-09-04T23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47" w:author="فاتن" w:date="2004-09-04T23:43:00Z">
        <w:r>
          <w:rPr>
            <w:sz w:val="30"/>
            <w:sz w:val="30"/>
            <w:rtl w:val="true"/>
          </w:rPr>
          <w:t>تقول</w:t>
        </w:r>
      </w:ins>
      <w:ins w:id="8648" w:author="فاتن" w:date="2004-09-04T23:43:00Z">
        <w:r>
          <w:rPr>
            <w:sz w:val="30"/>
            <w:rtl w:val="true"/>
          </w:rPr>
          <w:t xml:space="preserve">: </w:t>
        </w:r>
      </w:ins>
      <w:ins w:id="8649" w:author="فاتن" w:date="2004-09-04T23:43:00Z">
        <w:r>
          <w:rPr>
            <w:sz w:val="30"/>
            <w:sz w:val="30"/>
            <w:rtl w:val="true"/>
          </w:rPr>
          <w:t>تِيكَ</w:t>
        </w:r>
      </w:ins>
      <w:ins w:id="8650" w:author="فاتن" w:date="2004-09-04T23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51" w:author="فاتن" w:date="2004-09-04T23:43:00Z">
        <w:r>
          <w:rPr>
            <w:sz w:val="30"/>
            <w:sz w:val="30"/>
            <w:rtl w:val="true"/>
          </w:rPr>
          <w:t>وتِلْكَ،</w:t>
        </w:r>
      </w:ins>
      <w:ins w:id="8652" w:author="فاتن" w:date="2004-09-04T23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53" w:author="فاتن" w:date="2004-09-04T23:43:00Z">
        <w:r>
          <w:rPr>
            <w:sz w:val="30"/>
            <w:sz w:val="30"/>
            <w:rtl w:val="true"/>
          </w:rPr>
          <w:t>ولا</w:t>
        </w:r>
      </w:ins>
      <w:ins w:id="8654" w:author="فاتن" w:date="2004-09-04T23:4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55" w:author="فاتن" w:date="2004-09-04T23:43:00Z">
        <w:r>
          <w:rPr>
            <w:sz w:val="30"/>
            <w:sz w:val="30"/>
            <w:rtl w:val="true"/>
          </w:rPr>
          <w:t>تَقُلْ</w:t>
        </w:r>
      </w:ins>
      <w:ins w:id="8656" w:author="فاتن" w:date="2005-01-17T02:11:00Z">
        <w:r>
          <w:rPr>
            <w:sz w:val="30"/>
            <w:rtl w:val="true"/>
          </w:rPr>
          <w:t>:</w:t>
        </w:r>
      </w:ins>
      <w:ins w:id="8657" w:author="فاتن" w:date="2004-09-04T23:44:00Z">
        <w:r>
          <w:rPr>
            <w:sz w:val="30"/>
            <w:rtl w:val="true"/>
          </w:rPr>
          <w:t xml:space="preserve"> </w:t>
        </w:r>
      </w:ins>
      <w:ins w:id="8658" w:author="فاتن" w:date="2004-09-04T23:44:00Z">
        <w:r>
          <w:rPr>
            <w:sz w:val="30"/>
            <w:sz w:val="30"/>
            <w:rtl w:val="true"/>
          </w:rPr>
          <w:t>ذِيك</w:t>
        </w:r>
      </w:ins>
      <w:ins w:id="8659" w:author="فاتن" w:date="2004-09-04T23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60" w:author="فاتن" w:date="2004-09-04T23:44:00Z">
        <w:r>
          <w:rPr>
            <w:sz w:val="30"/>
            <w:sz w:val="30"/>
            <w:rtl w:val="true"/>
          </w:rPr>
          <w:t>فإنه</w:t>
        </w:r>
      </w:ins>
      <w:ins w:id="8661" w:author="فاتن" w:date="2004-09-04T23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62" w:author="فاتن" w:date="2004-09-04T23:44:00Z">
        <w:r>
          <w:rPr>
            <w:sz w:val="30"/>
            <w:sz w:val="30"/>
            <w:rtl w:val="true"/>
          </w:rPr>
          <w:t>خطأ</w:t>
        </w:r>
      </w:ins>
      <w:ins w:id="8663" w:author="فاتن" w:date="2004-09-04T23:4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jc w:val="both"/>
        <w:rPr>
          <w:sz w:val="30"/>
          <w:ins w:id="8682" w:author="فاتن" w:date="2004-09-04T23:44:00Z"/>
        </w:rPr>
      </w:pPr>
      <w:ins w:id="8665" w:author="فاتن" w:date="2004-09-04T23:44:00Z">
        <w:r>
          <w:rPr>
            <w:rFonts w:cs="Times New Roman"/>
            <w:sz w:val="30"/>
            <w:rtl w:val="true"/>
          </w:rPr>
          <w:t xml:space="preserve">     </w:t>
        </w:r>
      </w:ins>
      <w:ins w:id="8666" w:author="فاتن" w:date="2004-09-04T23:44:00Z">
        <w:r>
          <w:rPr>
            <w:sz w:val="30"/>
            <w:sz w:val="30"/>
            <w:rtl w:val="true"/>
          </w:rPr>
          <w:t>وقد</w:t>
        </w:r>
      </w:ins>
      <w:ins w:id="8667" w:author="فاتن" w:date="2004-09-04T23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68" w:author="فاتن" w:date="2004-09-04T23:44:00Z">
        <w:r>
          <w:rPr>
            <w:sz w:val="30"/>
            <w:sz w:val="30"/>
            <w:rtl w:val="true"/>
          </w:rPr>
          <w:t>استعملَتْ</w:t>
        </w:r>
      </w:ins>
      <w:ins w:id="8669" w:author="فاتن" w:date="2004-09-04T23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70" w:author="فاتن" w:date="2004-09-04T23:44:00Z">
        <w:r>
          <w:rPr>
            <w:sz w:val="30"/>
            <w:sz w:val="30"/>
            <w:rtl w:val="true"/>
          </w:rPr>
          <w:t>هذا</w:t>
        </w:r>
      </w:ins>
      <w:ins w:id="8671" w:author="فاتن" w:date="2004-09-04T23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72" w:author="فاتن" w:date="2004-09-04T23:44:00Z">
        <w:r>
          <w:rPr>
            <w:sz w:val="30"/>
            <w:sz w:val="30"/>
            <w:rtl w:val="true"/>
          </w:rPr>
          <w:t>بمعنى</w:t>
        </w:r>
      </w:ins>
      <w:ins w:id="8673" w:author="فاتن" w:date="2004-09-04T23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74" w:author="فاتن" w:date="2004-09-04T23:44:00Z">
        <w:r>
          <w:rPr>
            <w:sz w:val="30"/>
            <w:sz w:val="30"/>
            <w:rtl w:val="true"/>
          </w:rPr>
          <w:t>الذى؛</w:t>
        </w:r>
      </w:ins>
      <w:ins w:id="8675" w:author="فاتن" w:date="2004-09-04T23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76" w:author="فاتن" w:date="2004-09-04T23:44:00Z">
        <w:r>
          <w:rPr>
            <w:sz w:val="30"/>
            <w:sz w:val="30"/>
            <w:rtl w:val="true"/>
          </w:rPr>
          <w:t>ومنه</w:t>
        </w:r>
      </w:ins>
      <w:ins w:id="8677" w:author="فاتن" w:date="2004-09-04T23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78" w:author="فاتن" w:date="2004-09-04T23:44:00Z">
        <w:r>
          <w:rPr>
            <w:sz w:val="30"/>
            <w:sz w:val="30"/>
            <w:rtl w:val="true"/>
          </w:rPr>
          <w:t>قول</w:t>
        </w:r>
      </w:ins>
      <w:ins w:id="8679" w:author="فاتن" w:date="2004-09-04T23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80" w:author="فاتن" w:date="2004-09-04T23:44:00Z">
        <w:r>
          <w:rPr>
            <w:sz w:val="30"/>
            <w:sz w:val="30"/>
            <w:rtl w:val="true"/>
          </w:rPr>
          <w:t>الشاعر</w:t>
        </w:r>
      </w:ins>
      <w:ins w:id="8681" w:author="فاتن" w:date="2004-09-04T23:44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jc w:val="both"/>
        <w:rPr>
          <w:sz w:val="30"/>
          <w:ins w:id="8693" w:author="فاتن" w:date="2004-09-04T23:44:00Z"/>
        </w:rPr>
      </w:pPr>
      <w:ins w:id="8683" w:author="فاتن" w:date="2004-09-04T23:44:00Z">
        <w:r>
          <w:rPr>
            <w:rFonts w:cs="Times New Roman"/>
            <w:sz w:val="30"/>
            <w:rtl w:val="true"/>
          </w:rPr>
          <w:t xml:space="preserve">      </w:t>
        </w:r>
      </w:ins>
      <w:ins w:id="8684" w:author="فاتن" w:date="2004-09-04T23:44:00Z">
        <w:r>
          <w:rPr>
            <w:sz w:val="30"/>
            <w:sz w:val="30"/>
            <w:rtl w:val="true"/>
          </w:rPr>
          <w:t>عَدَسْ</w:t>
        </w:r>
      </w:ins>
      <w:ins w:id="8685" w:author="فاتن" w:date="2004-09-04T23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86" w:author="فاتن" w:date="2004-09-04T23:44:00Z">
        <w:r>
          <w:rPr>
            <w:sz w:val="30"/>
            <w:sz w:val="30"/>
            <w:rtl w:val="true"/>
          </w:rPr>
          <w:t>ما</w:t>
        </w:r>
      </w:ins>
      <w:ins w:id="8687" w:author="فاتن" w:date="2004-09-04T23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88" w:author="فاتن" w:date="2004-09-04T23:44:00Z">
        <w:r>
          <w:rPr>
            <w:sz w:val="30"/>
            <w:sz w:val="30"/>
            <w:rtl w:val="true"/>
          </w:rPr>
          <w:t>لِعَبَّادٍ</w:t>
        </w:r>
      </w:ins>
      <w:ins w:id="8689" w:author="فاتن" w:date="2004-09-04T23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90" w:author="فاتن" w:date="2004-09-04T23:44:00Z">
        <w:r>
          <w:rPr>
            <w:sz w:val="30"/>
            <w:sz w:val="30"/>
            <w:rtl w:val="true"/>
          </w:rPr>
          <w:t>عليكِ</w:t>
        </w:r>
      </w:ins>
      <w:ins w:id="8691" w:author="فاتن" w:date="2004-09-04T23:4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692" w:author="فاتن" w:date="2004-09-04T23:44:00Z">
        <w:r>
          <w:rPr>
            <w:sz w:val="30"/>
            <w:sz w:val="30"/>
            <w:rtl w:val="true"/>
          </w:rPr>
          <w:t>إمارةٌ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jc w:val="both"/>
        <w:rPr>
          <w:sz w:val="30"/>
          <w:ins w:id="8709" w:author="فاتن" w:date="2004-09-04T23:47:00Z"/>
        </w:rPr>
      </w:pPr>
      <w:ins w:id="8694" w:author="فاتن" w:date="2004-09-04T23:44:00Z">
        <w:r>
          <w:rPr>
            <w:rFonts w:cs="Times New Roman"/>
            <w:sz w:val="30"/>
            <w:rtl w:val="true"/>
          </w:rPr>
          <w:t xml:space="preserve">                    </w:t>
        </w:r>
      </w:ins>
      <w:ins w:id="8695" w:author="فاتن" w:date="2005-01-17T21:50:00Z">
        <w:r>
          <w:rPr>
            <w:sz w:val="30"/>
            <w:sz w:val="30"/>
            <w:rtl w:val="true"/>
          </w:rPr>
          <w:t>ن</w:t>
        </w:r>
      </w:ins>
      <w:ins w:id="8696" w:author="فاتن" w:date="2004-09-04T23:45:00Z">
        <w:r>
          <w:rPr>
            <w:sz w:val="30"/>
            <w:sz w:val="30"/>
            <w:rtl w:val="true"/>
          </w:rPr>
          <w:t>َ</w:t>
        </w:r>
      </w:ins>
      <w:ins w:id="8697" w:author="فاتن" w:date="2005-01-17T21:50:00Z">
        <w:r>
          <w:rPr>
            <w:sz w:val="30"/>
            <w:sz w:val="30"/>
            <w:rtl w:val="true"/>
          </w:rPr>
          <w:t>جَ</w:t>
        </w:r>
      </w:ins>
      <w:ins w:id="8698" w:author="فاتن" w:date="2004-09-04T23:45:00Z">
        <w:r>
          <w:rPr>
            <w:sz w:val="30"/>
            <w:sz w:val="30"/>
            <w:rtl w:val="true"/>
          </w:rPr>
          <w:t>وْتِ</w:t>
        </w:r>
      </w:ins>
      <w:ins w:id="8699" w:author="فاتن" w:date="2004-09-04T23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00" w:author="فاتن" w:date="2004-09-04T23:45:00Z">
        <w:r>
          <w:rPr>
            <w:sz w:val="30"/>
            <w:sz w:val="30"/>
            <w:rtl w:val="true"/>
          </w:rPr>
          <w:t>وهذا</w:t>
        </w:r>
      </w:ins>
      <w:ins w:id="8701" w:author="فاتن" w:date="2004-09-04T23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02" w:author="فاتن" w:date="2004-09-04T23:45:00Z">
        <w:r>
          <w:rPr>
            <w:sz w:val="30"/>
            <w:sz w:val="30"/>
            <w:rtl w:val="true"/>
          </w:rPr>
          <w:t>تَحْمِلينَ</w:t>
        </w:r>
      </w:ins>
      <w:ins w:id="8703" w:author="فاتن" w:date="2004-09-04T23:4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04" w:author="فاتن" w:date="2004-09-04T23:45:00Z">
        <w:r>
          <w:rPr>
            <w:sz w:val="30"/>
            <w:sz w:val="30"/>
            <w:rtl w:val="true"/>
          </w:rPr>
          <w:t>طَلِيقُ</w:t>
        </w:r>
      </w:ins>
      <w:ins w:id="8705" w:author="فاتن" w:date="2004-09-04T23:45:00Z">
        <w:r>
          <w:rPr>
            <w:sz w:val="30"/>
            <w:vertAlign w:val="superscript"/>
            <w:rtl w:val="true"/>
          </w:rPr>
          <w:t>(</w:t>
        </w:r>
      </w:ins>
      <w:ins w:id="8706" w:author="فاتن" w:date="2004-09-04T23:45:00Z">
        <w:r>
          <w:rPr>
            <w:rStyle w:val="FootnoteCharacters"/>
            <w:rStyle w:val="FootnoteAnchor"/>
            <w:sz w:val="30"/>
            <w:rtl w:val="true"/>
          </w:rPr>
          <w:footnoteReference w:id="145"/>
        </w:r>
      </w:ins>
      <w:ins w:id="8707" w:author="فاتن" w:date="2004-09-04T23:45:00Z">
        <w:r>
          <w:rPr>
            <w:sz w:val="30"/>
            <w:vertAlign w:val="superscript"/>
            <w:rtl w:val="true"/>
          </w:rPr>
          <w:t>)</w:t>
        </w:r>
      </w:ins>
      <w:ins w:id="8708" w:author="فاتن" w:date="2004-09-04T23:45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8714" w:author="فاتن" w:date="2004-09-04T23:47:00Z"/>
        </w:rPr>
      </w:pPr>
      <w:ins w:id="8710" w:author="فاتن" w:date="2004-09-04T23:47:00Z">
        <w:r>
          <w:rPr>
            <w:sz w:val="30"/>
            <w:sz w:val="30"/>
            <w:rtl w:val="true"/>
          </w:rPr>
          <w:t>أى</w:t>
        </w:r>
      </w:ins>
      <w:ins w:id="8711" w:author="فاتن" w:date="2004-09-04T23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12" w:author="فاتن" w:date="2004-09-04T23:47:00Z">
        <w:r>
          <w:rPr>
            <w:sz w:val="30"/>
            <w:sz w:val="30"/>
            <w:rtl w:val="true"/>
          </w:rPr>
          <w:t>الذى</w:t>
        </w:r>
      </w:ins>
      <w:ins w:id="8713" w:author="فاتن" w:date="2004-09-04T23:47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8739" w:author="فاتن" w:date="2004-09-04T23:47:00Z"/>
        </w:rPr>
      </w:pPr>
      <w:ins w:id="8715" w:author="فاتن" w:date="2004-09-04T23:47:00Z">
        <w:r>
          <w:rPr>
            <w:rFonts w:cs="Times New Roman"/>
            <w:sz w:val="30"/>
            <w:rtl w:val="true"/>
          </w:rPr>
          <w:t xml:space="preserve">     </w:t>
        </w:r>
      </w:ins>
      <w:ins w:id="8716" w:author="فاتن" w:date="2004-09-04T23:47:00Z">
        <w:r>
          <w:rPr>
            <w:sz w:val="30"/>
            <w:sz w:val="30"/>
            <w:rtl w:val="true"/>
          </w:rPr>
          <w:t>وقد</w:t>
        </w:r>
      </w:ins>
      <w:ins w:id="8717" w:author="فاتن" w:date="2004-09-04T23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18" w:author="فاتن" w:date="2004-09-04T23:47:00Z">
        <w:r>
          <w:rPr>
            <w:sz w:val="30"/>
            <w:sz w:val="30"/>
            <w:rtl w:val="true"/>
          </w:rPr>
          <w:t>يقال</w:t>
        </w:r>
      </w:ins>
      <w:ins w:id="8719" w:author="فاتن" w:date="2004-09-04T23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20" w:author="فاتن" w:date="2004-09-04T23:47:00Z">
        <w:r>
          <w:rPr>
            <w:sz w:val="30"/>
            <w:sz w:val="30"/>
            <w:rtl w:val="true"/>
          </w:rPr>
          <w:t>هَذَا</w:t>
        </w:r>
      </w:ins>
      <w:ins w:id="8721" w:author="فاتن" w:date="2004-09-04T23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22" w:author="فاتن" w:date="2004-09-04T23:47:00Z">
        <w:r>
          <w:rPr>
            <w:sz w:val="30"/>
            <w:sz w:val="30"/>
            <w:rtl w:val="true"/>
          </w:rPr>
          <w:t>فى</w:t>
        </w:r>
      </w:ins>
      <w:ins w:id="8723" w:author="فاتن" w:date="2004-09-04T23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24" w:author="فاتن" w:date="2004-09-04T23:47:00Z">
        <w:r>
          <w:rPr>
            <w:sz w:val="30"/>
            <w:sz w:val="30"/>
            <w:rtl w:val="true"/>
          </w:rPr>
          <w:t>هذا</w:t>
        </w:r>
      </w:ins>
      <w:ins w:id="8725" w:author="فاتن" w:date="2004-09-04T23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26" w:author="فاتن" w:date="2004-09-04T23:47:00Z">
        <w:r>
          <w:rPr>
            <w:sz w:val="30"/>
            <w:sz w:val="30"/>
            <w:rtl w:val="true"/>
          </w:rPr>
          <w:t>لضرورةِ</w:t>
        </w:r>
      </w:ins>
      <w:ins w:id="8727" w:author="فاتن" w:date="2004-09-04T23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28" w:author="فاتن" w:date="2004-09-04T23:47:00Z">
        <w:r>
          <w:rPr>
            <w:sz w:val="30"/>
            <w:sz w:val="30"/>
            <w:rtl w:val="true"/>
          </w:rPr>
          <w:t>الشعر</w:t>
        </w:r>
      </w:ins>
      <w:ins w:id="8729" w:author="فاتن" w:date="2005-01-17T21:54:00Z">
        <w:r>
          <w:rPr>
            <w:sz w:val="30"/>
            <w:sz w:val="30"/>
            <w:rtl w:val="true"/>
          </w:rPr>
          <w:t>،</w:t>
        </w:r>
      </w:ins>
      <w:ins w:id="8730" w:author="فاتن" w:date="2004-09-04T23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31" w:author="فاتن" w:date="2004-09-04T23:47:00Z">
        <w:r>
          <w:rPr>
            <w:sz w:val="30"/>
            <w:sz w:val="30"/>
            <w:rtl w:val="true"/>
          </w:rPr>
          <w:t>كما</w:t>
        </w:r>
      </w:ins>
      <w:ins w:id="8732" w:author="فاتن" w:date="2004-09-04T23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33" w:author="فاتن" w:date="2004-09-04T23:47:00Z">
        <w:r>
          <w:rPr>
            <w:sz w:val="30"/>
            <w:sz w:val="30"/>
            <w:rtl w:val="true"/>
          </w:rPr>
          <w:t>فى</w:t>
        </w:r>
      </w:ins>
      <w:ins w:id="8734" w:author="فاتن" w:date="2004-09-04T23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35" w:author="فاتن" w:date="2004-09-04T23:47:00Z">
        <w:r>
          <w:rPr>
            <w:sz w:val="30"/>
            <w:sz w:val="30"/>
            <w:rtl w:val="true"/>
          </w:rPr>
          <w:t>قول</w:t>
        </w:r>
      </w:ins>
      <w:ins w:id="8736" w:author="فاتن" w:date="2004-09-04T23:4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37" w:author="فاتن" w:date="2004-09-04T23:47:00Z">
        <w:r>
          <w:rPr>
            <w:sz w:val="30"/>
            <w:sz w:val="30"/>
            <w:rtl w:val="true"/>
          </w:rPr>
          <w:t>الشاعر</w:t>
        </w:r>
      </w:ins>
      <w:ins w:id="8738" w:author="فاتن" w:date="2004-09-04T23:47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8754" w:author="فاتن" w:date="2004-09-04T23:48:00Z"/>
        </w:rPr>
      </w:pPr>
      <w:ins w:id="8740" w:author="فاتن" w:date="2005-01-17T21:54:00Z">
        <w:r>
          <w:rPr>
            <w:rFonts w:cs="Times New Roman"/>
            <w:sz w:val="30"/>
            <w:rtl w:val="true"/>
          </w:rPr>
          <w:t xml:space="preserve">      </w:t>
        </w:r>
      </w:ins>
      <w:ins w:id="8741" w:author="فاتن" w:date="2004-09-04T23:48:00Z">
        <w:r>
          <w:rPr>
            <w:sz w:val="30"/>
            <w:sz w:val="30"/>
            <w:rtl w:val="true"/>
          </w:rPr>
          <w:t>وأَتَى</w:t>
        </w:r>
      </w:ins>
      <w:ins w:id="8742" w:author="فاتن" w:date="2004-09-04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43" w:author="فاتن" w:date="2004-09-04T23:48:00Z">
        <w:r>
          <w:rPr>
            <w:sz w:val="30"/>
            <w:sz w:val="30"/>
            <w:rtl w:val="true"/>
          </w:rPr>
          <w:t>ص</w:t>
        </w:r>
      </w:ins>
      <w:ins w:id="8744" w:author="فاتن" w:date="2005-01-17T21:54:00Z">
        <w:r>
          <w:rPr>
            <w:sz w:val="30"/>
            <w:sz w:val="30"/>
            <w:rtl w:val="true"/>
          </w:rPr>
          <w:t>َ</w:t>
        </w:r>
      </w:ins>
      <w:ins w:id="8745" w:author="فاتن" w:date="2004-09-04T23:48:00Z">
        <w:r>
          <w:rPr>
            <w:sz w:val="30"/>
            <w:sz w:val="30"/>
            <w:rtl w:val="true"/>
          </w:rPr>
          <w:t>و</w:t>
        </w:r>
      </w:ins>
      <w:ins w:id="8746" w:author="فاتن" w:date="2005-01-17T21:54:00Z">
        <w:r>
          <w:rPr>
            <w:sz w:val="30"/>
            <w:sz w:val="30"/>
            <w:rtl w:val="true"/>
          </w:rPr>
          <w:t>َ</w:t>
        </w:r>
      </w:ins>
      <w:ins w:id="8747" w:author="فاتن" w:date="2004-09-04T23:48:00Z">
        <w:r>
          <w:rPr>
            <w:sz w:val="30"/>
            <w:sz w:val="30"/>
            <w:rtl w:val="true"/>
          </w:rPr>
          <w:t>احِبَها</w:t>
        </w:r>
      </w:ins>
      <w:ins w:id="8748" w:author="فاتن" w:date="2004-09-04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49" w:author="فاتن" w:date="2004-09-04T23:48:00Z">
        <w:r>
          <w:rPr>
            <w:sz w:val="30"/>
            <w:sz w:val="30"/>
            <w:rtl w:val="true"/>
          </w:rPr>
          <w:t>فَقُلْنَ</w:t>
        </w:r>
      </w:ins>
      <w:ins w:id="8750" w:author="فاتن" w:date="2004-09-04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51" w:author="فاتن" w:date="2004-09-04T23:48:00Z">
        <w:r>
          <w:rPr>
            <w:sz w:val="30"/>
            <w:sz w:val="30"/>
            <w:rtl w:val="true"/>
          </w:rPr>
          <w:t>هَذَا</w:t>
        </w:r>
      </w:ins>
      <w:ins w:id="8752" w:author="فاتن" w:date="2004-09-04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53" w:author="فاتن" w:date="2004-09-04T23:48:00Z">
        <w:r>
          <w:rPr>
            <w:sz w:val="30"/>
            <w:sz w:val="30"/>
            <w:rtl w:val="true"/>
          </w:rPr>
          <w:t>الَّذى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8768" w:author="فاتن" w:date="2004-09-04T23:48:00Z"/>
        </w:rPr>
      </w:pPr>
      <w:ins w:id="8755" w:author="فاتن" w:date="2004-09-04T23:48:00Z">
        <w:r>
          <w:rPr>
            <w:rFonts w:cs="Times New Roman"/>
            <w:sz w:val="30"/>
            <w:rtl w:val="true"/>
          </w:rPr>
          <w:t xml:space="preserve">                        </w:t>
        </w:r>
      </w:ins>
      <w:ins w:id="8756" w:author="فاتن" w:date="2004-09-04T23:48:00Z">
        <w:r>
          <w:rPr>
            <w:sz w:val="30"/>
            <w:sz w:val="30"/>
            <w:rtl w:val="true"/>
          </w:rPr>
          <w:t>مَنَحَ</w:t>
        </w:r>
      </w:ins>
      <w:ins w:id="8757" w:author="فاتن" w:date="2004-09-04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58" w:author="فاتن" w:date="2004-09-04T23:48:00Z">
        <w:r>
          <w:rPr>
            <w:sz w:val="30"/>
            <w:sz w:val="30"/>
            <w:rtl w:val="true"/>
          </w:rPr>
          <w:t>المَوَدَّة</w:t>
        </w:r>
      </w:ins>
      <w:ins w:id="8759" w:author="فاتن" w:date="2005-01-17T21:55:00Z">
        <w:r>
          <w:rPr>
            <w:sz w:val="30"/>
            <w:sz w:val="30"/>
            <w:rtl w:val="true"/>
          </w:rPr>
          <w:t>َ</w:t>
        </w:r>
      </w:ins>
      <w:ins w:id="8760" w:author="فاتن" w:date="2004-09-04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61" w:author="فاتن" w:date="2004-09-04T23:48:00Z">
        <w:r>
          <w:rPr>
            <w:sz w:val="30"/>
            <w:sz w:val="30"/>
            <w:rtl w:val="true"/>
          </w:rPr>
          <w:t>غيرَنا</w:t>
        </w:r>
      </w:ins>
      <w:ins w:id="8762" w:author="فاتن" w:date="2004-09-04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63" w:author="فاتن" w:date="2004-09-04T23:48:00Z">
        <w:r>
          <w:rPr>
            <w:sz w:val="30"/>
            <w:sz w:val="30"/>
            <w:rtl w:val="true"/>
          </w:rPr>
          <w:t>وجَفانا</w:t>
        </w:r>
      </w:ins>
      <w:ins w:id="8764" w:author="فاتن" w:date="2004-09-04T23:48:00Z">
        <w:r>
          <w:rPr>
            <w:sz w:val="30"/>
            <w:vertAlign w:val="superscript"/>
            <w:rtl w:val="true"/>
          </w:rPr>
          <w:t>(</w:t>
        </w:r>
      </w:ins>
      <w:ins w:id="8765" w:author="فاتن" w:date="2004-09-04T23:48:00Z">
        <w:r>
          <w:rPr>
            <w:rStyle w:val="FootnoteCharacters"/>
            <w:rStyle w:val="FootnoteAnchor"/>
            <w:sz w:val="30"/>
            <w:rtl w:val="true"/>
          </w:rPr>
          <w:footnoteReference w:id="146"/>
        </w:r>
      </w:ins>
      <w:ins w:id="8766" w:author="فاتن" w:date="2004-09-04T23:48:00Z">
        <w:r>
          <w:rPr>
            <w:sz w:val="30"/>
            <w:vertAlign w:val="superscript"/>
            <w:rtl w:val="true"/>
          </w:rPr>
          <w:t>)</w:t>
        </w:r>
      </w:ins>
      <w:ins w:id="8767" w:author="فاتن" w:date="2004-09-04T23:48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8796" w:author="فاتن" w:date="2004-09-04T23:48:00Z"/>
        </w:rPr>
      </w:pPr>
      <w:ins w:id="8769" w:author="فاتن" w:date="2004-09-04T23:48:00Z">
        <w:r>
          <w:rPr>
            <w:rFonts w:cs="Times New Roman"/>
            <w:sz w:val="30"/>
            <w:rtl w:val="true"/>
          </w:rPr>
          <w:t xml:space="preserve">     </w:t>
        </w:r>
      </w:ins>
      <w:ins w:id="8770" w:author="فاتن" w:date="2004-09-04T23:48:00Z">
        <w:r>
          <w:rPr>
            <w:sz w:val="30"/>
            <w:sz w:val="30"/>
            <w:rtl w:val="true"/>
          </w:rPr>
          <w:t>ويقال</w:t>
        </w:r>
      </w:ins>
      <w:ins w:id="8771" w:author="فاتن" w:date="2004-09-04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72" w:author="فاتن" w:date="2004-09-04T23:48:00Z">
        <w:r>
          <w:rPr>
            <w:sz w:val="30"/>
            <w:sz w:val="30"/>
            <w:rtl w:val="true"/>
          </w:rPr>
          <w:t>فى</w:t>
        </w:r>
      </w:ins>
      <w:ins w:id="8773" w:author="فاتن" w:date="2004-09-04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74" w:author="فاتن" w:date="2004-09-04T23:48:00Z">
        <w:r>
          <w:rPr>
            <w:sz w:val="30"/>
            <w:sz w:val="30"/>
            <w:rtl w:val="true"/>
          </w:rPr>
          <w:t>تأنيث</w:t>
        </w:r>
      </w:ins>
      <w:ins w:id="8775" w:author="فاتن" w:date="2004-09-04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76" w:author="فاتن" w:date="2004-09-04T23:48:00Z">
        <w:r>
          <w:rPr>
            <w:sz w:val="30"/>
            <w:sz w:val="30"/>
            <w:rtl w:val="true"/>
          </w:rPr>
          <w:t>هذا</w:t>
        </w:r>
      </w:ins>
      <w:ins w:id="8777" w:author="فاتن" w:date="2004-09-04T23:48:00Z">
        <w:r>
          <w:rPr>
            <w:sz w:val="30"/>
            <w:rtl w:val="true"/>
          </w:rPr>
          <w:t xml:space="preserve">: </w:t>
        </w:r>
      </w:ins>
      <w:ins w:id="8778" w:author="فاتن" w:date="2004-09-04T23:48:00Z">
        <w:r>
          <w:rPr>
            <w:sz w:val="30"/>
            <w:sz w:val="30"/>
            <w:rtl w:val="true"/>
          </w:rPr>
          <w:t>هذه</w:t>
        </w:r>
      </w:ins>
      <w:ins w:id="8779" w:author="فاتن" w:date="2004-09-04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80" w:author="فاتن" w:date="2004-09-04T23:48:00Z">
        <w:r>
          <w:rPr>
            <w:sz w:val="30"/>
            <w:sz w:val="30"/>
            <w:rtl w:val="true"/>
          </w:rPr>
          <w:t>منطلقةٌ،</w:t>
        </w:r>
      </w:ins>
      <w:ins w:id="8781" w:author="فاتن" w:date="2004-09-04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82" w:author="فاتن" w:date="2004-09-04T23:48:00Z">
        <w:r>
          <w:rPr>
            <w:sz w:val="30"/>
            <w:sz w:val="30"/>
            <w:rtl w:val="true"/>
          </w:rPr>
          <w:t>وقال</w:t>
        </w:r>
      </w:ins>
      <w:ins w:id="8783" w:author="فاتن" w:date="2004-09-04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84" w:author="فاتن" w:date="2004-09-04T23:48:00Z">
        <w:r>
          <w:rPr>
            <w:sz w:val="30"/>
            <w:sz w:val="30"/>
            <w:rtl w:val="true"/>
          </w:rPr>
          <w:t>بعضهم</w:t>
        </w:r>
      </w:ins>
      <w:ins w:id="8785" w:author="فاتن" w:date="2004-09-04T23:48:00Z">
        <w:r>
          <w:rPr>
            <w:sz w:val="30"/>
            <w:rtl w:val="true"/>
          </w:rPr>
          <w:t xml:space="preserve">: </w:t>
        </w:r>
      </w:ins>
      <w:ins w:id="8786" w:author="فاتن" w:date="2004-09-04T23:48:00Z">
        <w:r>
          <w:rPr>
            <w:sz w:val="30"/>
            <w:sz w:val="30"/>
            <w:rtl w:val="true"/>
          </w:rPr>
          <w:t>هَذِى</w:t>
        </w:r>
      </w:ins>
      <w:ins w:id="8787" w:author="فاتن" w:date="2004-09-04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88" w:author="فاتن" w:date="2004-09-04T23:48:00Z">
        <w:r>
          <w:rPr>
            <w:sz w:val="30"/>
            <w:sz w:val="30"/>
            <w:rtl w:val="true"/>
          </w:rPr>
          <w:t>منطلقةٌ،</w:t>
        </w:r>
      </w:ins>
      <w:ins w:id="8789" w:author="فاتن" w:date="2004-09-04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90" w:author="فاتن" w:date="2004-09-04T23:48:00Z">
        <w:r>
          <w:rPr>
            <w:sz w:val="30"/>
            <w:sz w:val="30"/>
            <w:rtl w:val="true"/>
          </w:rPr>
          <w:t>قال</w:t>
        </w:r>
      </w:ins>
      <w:ins w:id="8791" w:author="فاتن" w:date="2004-09-04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92" w:author="فاتن" w:date="2004-09-04T23:48:00Z">
        <w:r>
          <w:rPr>
            <w:sz w:val="30"/>
            <w:sz w:val="30"/>
            <w:rtl w:val="true"/>
          </w:rPr>
          <w:t>ذو</w:t>
        </w:r>
      </w:ins>
      <w:ins w:id="8793" w:author="فاتن" w:date="2004-09-04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794" w:author="فاتن" w:date="2004-09-04T23:48:00Z">
        <w:r>
          <w:rPr>
            <w:sz w:val="30"/>
            <w:sz w:val="30"/>
            <w:rtl w:val="true"/>
          </w:rPr>
          <w:t>الرمة</w:t>
        </w:r>
      </w:ins>
      <w:ins w:id="8795" w:author="فاتن" w:date="2004-09-04T23:48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8807" w:author="فاتن" w:date="2004-09-04T23:48:00Z"/>
        </w:rPr>
      </w:pPr>
      <w:ins w:id="8797" w:author="فاتن" w:date="2004-09-04T23:48:00Z">
        <w:r>
          <w:rPr>
            <w:rFonts w:cs="Times New Roman"/>
            <w:sz w:val="30"/>
            <w:rtl w:val="true"/>
          </w:rPr>
          <w:t xml:space="preserve">      </w:t>
        </w:r>
      </w:ins>
      <w:ins w:id="8798" w:author="فاتن" w:date="2004-09-04T23:48:00Z">
        <w:r>
          <w:rPr>
            <w:sz w:val="30"/>
            <w:sz w:val="30"/>
            <w:rtl w:val="true"/>
          </w:rPr>
          <w:t>فَهذِى</w:t>
        </w:r>
      </w:ins>
      <w:ins w:id="8799" w:author="فاتن" w:date="2004-09-04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00" w:author="فاتن" w:date="2004-09-04T23:48:00Z">
        <w:r>
          <w:rPr>
            <w:sz w:val="30"/>
            <w:sz w:val="30"/>
            <w:rtl w:val="true"/>
          </w:rPr>
          <w:t>طَواها</w:t>
        </w:r>
      </w:ins>
      <w:ins w:id="8801" w:author="فاتن" w:date="2004-09-04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02" w:author="فاتن" w:date="2004-09-04T23:48:00Z">
        <w:r>
          <w:rPr>
            <w:sz w:val="30"/>
            <w:sz w:val="30"/>
            <w:rtl w:val="true"/>
          </w:rPr>
          <w:t>بُعْدُ</w:t>
        </w:r>
      </w:ins>
      <w:ins w:id="8803" w:author="فاتن" w:date="2004-09-04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04" w:author="فاتن" w:date="2004-09-04T23:48:00Z">
        <w:r>
          <w:rPr>
            <w:sz w:val="30"/>
            <w:sz w:val="30"/>
            <w:rtl w:val="true"/>
          </w:rPr>
          <w:t>هَذِى</w:t>
        </w:r>
      </w:ins>
      <w:ins w:id="8805" w:author="فاتن" w:date="2004-09-04T23:4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06" w:author="فاتن" w:date="2004-09-04T23:48:00Z">
        <w:r>
          <w:rPr>
            <w:sz w:val="30"/>
            <w:sz w:val="30"/>
            <w:rtl w:val="true"/>
          </w:rPr>
          <w:t>وهَذِهِ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8820" w:author="فاتن" w:date="2004-09-04T23:50:00Z"/>
        </w:rPr>
      </w:pPr>
      <w:ins w:id="8808" w:author="فاتن" w:date="2004-09-04T23:50:00Z">
        <w:r>
          <w:rPr>
            <w:rFonts w:cs="Times New Roman"/>
            <w:sz w:val="30"/>
            <w:rtl w:val="true"/>
          </w:rPr>
          <w:t xml:space="preserve">                </w:t>
        </w:r>
      </w:ins>
      <w:ins w:id="8809" w:author="فاتن" w:date="2004-09-04T23:50:00Z">
        <w:r>
          <w:rPr>
            <w:sz w:val="30"/>
            <w:sz w:val="30"/>
            <w:rtl w:val="true"/>
          </w:rPr>
          <w:t>طَواها</w:t>
        </w:r>
      </w:ins>
      <w:ins w:id="8810" w:author="فاتن" w:date="2004-09-04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11" w:author="فاتن" w:date="2004-09-04T23:50:00Z">
        <w:r>
          <w:rPr>
            <w:sz w:val="30"/>
            <w:sz w:val="30"/>
            <w:rtl w:val="true"/>
          </w:rPr>
          <w:t>لِهذِى</w:t>
        </w:r>
      </w:ins>
      <w:ins w:id="8812" w:author="فاتن" w:date="2004-09-04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13" w:author="فاتن" w:date="2004-09-04T23:50:00Z">
        <w:r>
          <w:rPr>
            <w:sz w:val="30"/>
            <w:sz w:val="30"/>
            <w:rtl w:val="true"/>
          </w:rPr>
          <w:t>وَخْدُها</w:t>
        </w:r>
      </w:ins>
      <w:ins w:id="8814" w:author="فاتن" w:date="2004-09-04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15" w:author="فاتن" w:date="2004-09-04T23:50:00Z">
        <w:r>
          <w:rPr>
            <w:sz w:val="30"/>
            <w:sz w:val="30"/>
            <w:rtl w:val="true"/>
          </w:rPr>
          <w:t>وانْسِلالُها</w:t>
        </w:r>
      </w:ins>
      <w:ins w:id="8816" w:author="فاتن" w:date="2004-09-04T23:50:00Z">
        <w:r>
          <w:rPr>
            <w:sz w:val="30"/>
            <w:vertAlign w:val="superscript"/>
            <w:rtl w:val="true"/>
          </w:rPr>
          <w:t>(</w:t>
        </w:r>
      </w:ins>
      <w:ins w:id="8817" w:author="فاتن" w:date="2004-09-04T23:50:00Z">
        <w:r>
          <w:rPr>
            <w:rStyle w:val="FootnoteCharacters"/>
            <w:rStyle w:val="FootnoteAnchor"/>
            <w:sz w:val="30"/>
            <w:rtl w:val="true"/>
          </w:rPr>
          <w:footnoteReference w:id="147"/>
        </w:r>
      </w:ins>
      <w:ins w:id="8818" w:author="فاتن" w:date="2004-09-04T23:50:00Z">
        <w:r>
          <w:rPr>
            <w:sz w:val="30"/>
            <w:vertAlign w:val="superscript"/>
            <w:rtl w:val="true"/>
          </w:rPr>
          <w:t>)</w:t>
        </w:r>
      </w:ins>
      <w:ins w:id="8819" w:author="فاتن" w:date="2004-09-04T23:50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bidi w:val="1"/>
        <w:spacing w:lineRule="auto" w:line="264"/>
        <w:jc w:val="both"/>
        <w:rPr>
          <w:sz w:val="30"/>
          <w:ins w:id="8842" w:author="فاتن" w:date="2004-09-04T23:53:00Z"/>
        </w:rPr>
      </w:pPr>
      <w:ins w:id="8821" w:author="فاتن" w:date="2005-01-17T21:55:00Z">
        <w:r>
          <w:rPr>
            <w:rFonts w:cs="Times New Roman"/>
            <w:sz w:val="30"/>
            <w:rtl w:val="true"/>
          </w:rPr>
          <w:t xml:space="preserve">     </w:t>
        </w:r>
      </w:ins>
      <w:ins w:id="8822" w:author="فاتن" w:date="2004-09-04T23:50:00Z">
        <w:r>
          <w:rPr>
            <w:sz w:val="30"/>
            <w:sz w:val="30"/>
            <w:rtl w:val="true"/>
          </w:rPr>
          <w:t>وقال</w:t>
        </w:r>
      </w:ins>
      <w:ins w:id="8823" w:author="فاتن" w:date="2004-09-04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24" w:author="فاتن" w:date="2004-09-04T23:50:00Z">
        <w:r>
          <w:rPr>
            <w:sz w:val="30"/>
            <w:sz w:val="30"/>
            <w:rtl w:val="true"/>
          </w:rPr>
          <w:t>بعضهم</w:t>
        </w:r>
      </w:ins>
      <w:ins w:id="8825" w:author="فاتن" w:date="2004-09-04T23:50:00Z">
        <w:r>
          <w:rPr>
            <w:sz w:val="30"/>
            <w:rtl w:val="true"/>
          </w:rPr>
          <w:t xml:space="preserve">: </w:t>
        </w:r>
      </w:ins>
      <w:ins w:id="8826" w:author="فاتن" w:date="2004-09-04T23:50:00Z">
        <w:r>
          <w:rPr>
            <w:sz w:val="30"/>
            <w:sz w:val="30"/>
            <w:rtl w:val="true"/>
          </w:rPr>
          <w:t>هَذاتُ</w:t>
        </w:r>
      </w:ins>
      <w:ins w:id="8827" w:author="فاتن" w:date="2004-09-04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28" w:author="فاتن" w:date="2004-09-04T23:50:00Z">
        <w:r>
          <w:rPr>
            <w:sz w:val="30"/>
            <w:sz w:val="30"/>
            <w:rtl w:val="true"/>
          </w:rPr>
          <w:t>مُنطلقات</w:t>
        </w:r>
      </w:ins>
      <w:ins w:id="8829" w:author="فاتن" w:date="2004-09-04T23:50:00Z">
        <w:r>
          <w:rPr>
            <w:sz w:val="30"/>
            <w:vertAlign w:val="superscript"/>
            <w:rtl w:val="true"/>
          </w:rPr>
          <w:t>(</w:t>
        </w:r>
      </w:ins>
      <w:ins w:id="8830" w:author="فاتن" w:date="2004-09-04T23:50:00Z">
        <w:r>
          <w:rPr>
            <w:rStyle w:val="FootnoteCharacters"/>
            <w:rStyle w:val="FootnoteAnchor"/>
            <w:sz w:val="30"/>
            <w:rtl w:val="true"/>
          </w:rPr>
          <w:footnoteReference w:id="148"/>
        </w:r>
      </w:ins>
      <w:ins w:id="8831" w:author="فاتن" w:date="2004-09-04T23:50:00Z">
        <w:r>
          <w:rPr>
            <w:sz w:val="30"/>
            <w:vertAlign w:val="superscript"/>
            <w:rtl w:val="true"/>
          </w:rPr>
          <w:t>)</w:t>
        </w:r>
      </w:ins>
      <w:ins w:id="8832" w:author="فاتن" w:date="2004-09-04T23:50:00Z">
        <w:r>
          <w:rPr>
            <w:sz w:val="30"/>
            <w:sz w:val="30"/>
            <w:rtl w:val="true"/>
          </w:rPr>
          <w:t>،</w:t>
        </w:r>
      </w:ins>
      <w:ins w:id="8833" w:author="فاتن" w:date="2004-09-04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34" w:author="فاتن" w:date="2004-09-04T23:50:00Z">
        <w:r>
          <w:rPr>
            <w:sz w:val="30"/>
            <w:sz w:val="30"/>
            <w:rtl w:val="true"/>
          </w:rPr>
          <w:t>وهى</w:t>
        </w:r>
      </w:ins>
      <w:ins w:id="8835" w:author="فاتن" w:date="2004-09-04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36" w:author="فاتن" w:date="2004-09-04T23:50:00Z">
        <w:r>
          <w:rPr>
            <w:sz w:val="30"/>
            <w:sz w:val="30"/>
            <w:rtl w:val="true"/>
          </w:rPr>
          <w:t>شاذَّةٌ</w:t>
        </w:r>
      </w:ins>
      <w:ins w:id="8837" w:author="فاتن" w:date="2004-09-04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38" w:author="فاتن" w:date="2004-09-04T23:50:00Z">
        <w:r>
          <w:rPr>
            <w:sz w:val="30"/>
            <w:sz w:val="30"/>
            <w:rtl w:val="true"/>
          </w:rPr>
          <w:t>مرغوبٌ</w:t>
        </w:r>
      </w:ins>
      <w:ins w:id="8839" w:author="فاتن" w:date="2004-09-04T23:50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40" w:author="فاتن" w:date="2005-01-17T21:55:00Z">
        <w:r>
          <w:rPr>
            <w:sz w:val="30"/>
            <w:sz w:val="30"/>
            <w:rtl w:val="true"/>
          </w:rPr>
          <w:t>عنها</w:t>
        </w:r>
      </w:ins>
      <w:ins w:id="8841" w:author="فاتن" w:date="2004-09-04T23:50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bidi w:val="1"/>
        <w:spacing w:lineRule="auto" w:line="264"/>
        <w:jc w:val="center"/>
        <w:rPr>
          <w:b/>
          <w:b/>
          <w:bCs/>
          <w:sz w:val="30"/>
          <w:ins w:id="8846" w:author="فاتن" w:date="2004-09-04T23:53:00Z"/>
        </w:rPr>
      </w:pPr>
      <w:ins w:id="8843" w:author="فاتن" w:date="2004-09-04T23:53:00Z">
        <w:r>
          <w:rPr>
            <w:b/>
            <w:bCs/>
            <w:sz w:val="30"/>
            <w:rtl w:val="true"/>
          </w:rPr>
          <w:t>[</w:t>
        </w:r>
      </w:ins>
      <w:ins w:id="8844" w:author="فاتن" w:date="2004-09-04T23:53:00Z">
        <w:r>
          <w:rPr>
            <w:b/>
            <w:b/>
            <w:bCs/>
            <w:sz w:val="30"/>
            <w:sz w:val="30"/>
            <w:rtl w:val="true"/>
          </w:rPr>
          <w:t>ذو</w:t>
        </w:r>
      </w:ins>
      <w:ins w:id="8845" w:author="فاتن" w:date="2004-09-04T23:53:00Z">
        <w:r>
          <w:rPr>
            <w:b/>
            <w:bCs/>
            <w:sz w:val="30"/>
            <w:rtl w:val="true"/>
          </w:rPr>
          <w:t>]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bidi w:val="1"/>
        <w:spacing w:lineRule="auto" w:line="264"/>
        <w:jc w:val="both"/>
        <w:rPr>
          <w:ins w:id="8931" w:author="فاتن" w:date="2004-09-04T23:53:00Z"/>
        </w:rPr>
      </w:pPr>
      <w:ins w:id="8847" w:author="فاتن" w:date="2004-09-04T23:53:00Z">
        <w:r>
          <w:rPr>
            <w:rFonts w:cs="Times New Roman"/>
            <w:b/>
            <w:bCs/>
            <w:sz w:val="30"/>
            <w:rtl w:val="true"/>
          </w:rPr>
          <w:t xml:space="preserve">     </w:t>
        </w:r>
      </w:ins>
      <w:ins w:id="8848" w:author="فاتن" w:date="2004-09-04T23:53:00Z">
        <w:r>
          <w:rPr>
            <w:b/>
            <w:b/>
            <w:bCs/>
            <w:sz w:val="30"/>
            <w:sz w:val="30"/>
            <w:rtl w:val="true"/>
          </w:rPr>
          <w:t>ذو</w:t>
        </w:r>
      </w:ins>
      <w:ins w:id="8849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50" w:author="فاتن" w:date="2004-09-04T23:53:00Z">
        <w:r>
          <w:rPr>
            <w:sz w:val="30"/>
            <w:sz w:val="30"/>
            <w:rtl w:val="true"/>
          </w:rPr>
          <w:t>بمعنى</w:t>
        </w:r>
      </w:ins>
      <w:ins w:id="8851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52" w:author="فاتن" w:date="2004-09-04T23:53:00Z">
        <w:r>
          <w:rPr>
            <w:sz w:val="30"/>
            <w:sz w:val="30"/>
            <w:rtl w:val="true"/>
          </w:rPr>
          <w:t>صاحِب،</w:t>
        </w:r>
      </w:ins>
      <w:ins w:id="8853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54" w:author="فاتن" w:date="2004-09-04T23:53:00Z">
        <w:r>
          <w:rPr>
            <w:sz w:val="30"/>
            <w:sz w:val="30"/>
            <w:rtl w:val="true"/>
          </w:rPr>
          <w:t>لا</w:t>
        </w:r>
      </w:ins>
      <w:ins w:id="8855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56" w:author="فاتن" w:date="2004-09-04T23:53:00Z">
        <w:r>
          <w:rPr>
            <w:sz w:val="30"/>
            <w:sz w:val="30"/>
            <w:rtl w:val="true"/>
          </w:rPr>
          <w:t>يكونُ</w:t>
        </w:r>
      </w:ins>
      <w:ins w:id="8857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58" w:author="فاتن" w:date="2004-09-04T23:53:00Z">
        <w:r>
          <w:rPr>
            <w:sz w:val="30"/>
            <w:sz w:val="30"/>
            <w:rtl w:val="true"/>
          </w:rPr>
          <w:t>إلاَّ</w:t>
        </w:r>
      </w:ins>
      <w:ins w:id="8859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60" w:author="فاتن" w:date="2004-09-04T23:53:00Z">
        <w:r>
          <w:rPr>
            <w:sz w:val="30"/>
            <w:sz w:val="30"/>
            <w:rtl w:val="true"/>
          </w:rPr>
          <w:t>مضافًا،</w:t>
        </w:r>
      </w:ins>
      <w:ins w:id="8861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62" w:author="فاتن" w:date="2004-09-04T23:53:00Z">
        <w:r>
          <w:rPr>
            <w:sz w:val="30"/>
            <w:sz w:val="30"/>
            <w:rtl w:val="true"/>
          </w:rPr>
          <w:t>فإن</w:t>
        </w:r>
      </w:ins>
      <w:ins w:id="8863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64" w:author="فاتن" w:date="2004-09-04T23:53:00Z">
        <w:r>
          <w:rPr>
            <w:sz w:val="30"/>
            <w:sz w:val="30"/>
            <w:rtl w:val="true"/>
          </w:rPr>
          <w:t>وصفتَ</w:t>
        </w:r>
      </w:ins>
      <w:ins w:id="8865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66" w:author="فاتن" w:date="2005-01-17T21:55:00Z">
        <w:r>
          <w:rPr>
            <w:sz w:val="30"/>
            <w:sz w:val="30"/>
            <w:rtl w:val="true"/>
          </w:rPr>
          <w:t>به</w:t>
        </w:r>
      </w:ins>
      <w:ins w:id="8867" w:author="فاتن" w:date="2005-01-17T21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68" w:author="فاتن" w:date="2004-09-04T23:53:00Z">
        <w:r>
          <w:rPr>
            <w:sz w:val="30"/>
            <w:sz w:val="30"/>
            <w:rtl w:val="true"/>
          </w:rPr>
          <w:t>نكرةً</w:t>
        </w:r>
      </w:ins>
      <w:ins w:id="8869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70" w:author="فاتن" w:date="2004-09-04T23:53:00Z">
        <w:r>
          <w:rPr>
            <w:sz w:val="30"/>
            <w:sz w:val="30"/>
            <w:rtl w:val="true"/>
          </w:rPr>
          <w:t>أضفتَه</w:t>
        </w:r>
      </w:ins>
      <w:ins w:id="8871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72" w:author="فاتن" w:date="2004-09-04T23:53:00Z">
        <w:r>
          <w:rPr>
            <w:sz w:val="30"/>
            <w:sz w:val="30"/>
            <w:rtl w:val="true"/>
          </w:rPr>
          <w:t>إلى</w:t>
        </w:r>
      </w:ins>
      <w:ins w:id="8873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74" w:author="فاتن" w:date="2004-09-04T23:53:00Z">
        <w:r>
          <w:rPr>
            <w:sz w:val="30"/>
            <w:sz w:val="30"/>
            <w:rtl w:val="true"/>
          </w:rPr>
          <w:t>نكرة،</w:t>
        </w:r>
      </w:ins>
      <w:ins w:id="8875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76" w:author="فاتن" w:date="2004-09-04T23:53:00Z">
        <w:r>
          <w:rPr>
            <w:sz w:val="30"/>
            <w:sz w:val="30"/>
            <w:rtl w:val="true"/>
          </w:rPr>
          <w:t>وإن</w:t>
        </w:r>
      </w:ins>
      <w:ins w:id="8877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78" w:author="فاتن" w:date="2004-09-04T23:53:00Z">
        <w:r>
          <w:rPr>
            <w:sz w:val="30"/>
            <w:sz w:val="30"/>
            <w:rtl w:val="true"/>
          </w:rPr>
          <w:t>وصفتَ</w:t>
        </w:r>
      </w:ins>
      <w:ins w:id="8879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80" w:author="فاتن" w:date="2004-09-04T23:53:00Z">
        <w:r>
          <w:rPr>
            <w:sz w:val="30"/>
            <w:sz w:val="30"/>
            <w:rtl w:val="true"/>
          </w:rPr>
          <w:t>به</w:t>
        </w:r>
      </w:ins>
      <w:ins w:id="8881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82" w:author="فاتن" w:date="2004-09-04T23:53:00Z">
        <w:r>
          <w:rPr>
            <w:sz w:val="30"/>
            <w:sz w:val="30"/>
            <w:rtl w:val="true"/>
          </w:rPr>
          <w:t>مَعْرِفة</w:t>
        </w:r>
      </w:ins>
      <w:ins w:id="8883" w:author="فاتن" w:date="2005-01-17T21:55:00Z">
        <w:r>
          <w:rPr>
            <w:sz w:val="30"/>
            <w:sz w:val="30"/>
            <w:rtl w:val="true"/>
          </w:rPr>
          <w:t>ً</w:t>
        </w:r>
      </w:ins>
      <w:ins w:id="8884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85" w:author="فاتن" w:date="2004-09-04T23:53:00Z">
        <w:r>
          <w:rPr>
            <w:sz w:val="30"/>
            <w:sz w:val="30"/>
            <w:rtl w:val="true"/>
          </w:rPr>
          <w:t>أضفته</w:t>
        </w:r>
      </w:ins>
      <w:ins w:id="8886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87" w:author="فاتن" w:date="2004-09-04T23:53:00Z">
        <w:r>
          <w:rPr>
            <w:sz w:val="30"/>
            <w:sz w:val="30"/>
            <w:rtl w:val="true"/>
          </w:rPr>
          <w:t>إلى</w:t>
        </w:r>
      </w:ins>
      <w:ins w:id="8888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89" w:author="فاتن" w:date="2004-09-04T23:53:00Z">
        <w:r>
          <w:rPr>
            <w:sz w:val="30"/>
            <w:sz w:val="30"/>
            <w:rtl w:val="true"/>
          </w:rPr>
          <w:t>الألف</w:t>
        </w:r>
      </w:ins>
      <w:ins w:id="8890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91" w:author="فاتن" w:date="2004-09-04T23:53:00Z">
        <w:r>
          <w:rPr>
            <w:sz w:val="30"/>
            <w:sz w:val="30"/>
            <w:rtl w:val="true"/>
          </w:rPr>
          <w:t>واللام،</w:t>
        </w:r>
      </w:ins>
      <w:ins w:id="8892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93" w:author="فاتن" w:date="2004-09-04T23:53:00Z">
        <w:r>
          <w:rPr>
            <w:sz w:val="30"/>
            <w:sz w:val="30"/>
            <w:rtl w:val="true"/>
          </w:rPr>
          <w:t>ولا</w:t>
        </w:r>
      </w:ins>
      <w:ins w:id="8894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95" w:author="فاتن" w:date="2004-09-04T23:53:00Z">
        <w:r>
          <w:rPr>
            <w:sz w:val="30"/>
            <w:sz w:val="30"/>
            <w:rtl w:val="true"/>
          </w:rPr>
          <w:t>يجوزُ</w:t>
        </w:r>
      </w:ins>
      <w:ins w:id="8896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97" w:author="فاتن" w:date="2004-09-04T23:53:00Z">
        <w:r>
          <w:rPr>
            <w:sz w:val="30"/>
            <w:sz w:val="30"/>
            <w:rtl w:val="true"/>
          </w:rPr>
          <w:t>أن</w:t>
        </w:r>
      </w:ins>
      <w:ins w:id="8898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899" w:author="فاتن" w:date="2004-09-04T23:53:00Z">
        <w:r>
          <w:rPr>
            <w:sz w:val="30"/>
            <w:sz w:val="30"/>
            <w:rtl w:val="true"/>
          </w:rPr>
          <w:t>تضيفَه</w:t>
        </w:r>
      </w:ins>
      <w:ins w:id="8900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01" w:author="فاتن" w:date="2004-09-04T23:53:00Z">
        <w:r>
          <w:rPr>
            <w:sz w:val="30"/>
            <w:sz w:val="30"/>
            <w:rtl w:val="true"/>
          </w:rPr>
          <w:t>إلى</w:t>
        </w:r>
      </w:ins>
      <w:ins w:id="8902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03" w:author="فاتن" w:date="2004-09-04T23:53:00Z">
        <w:r>
          <w:rPr>
            <w:sz w:val="30"/>
            <w:sz w:val="30"/>
            <w:rtl w:val="true"/>
          </w:rPr>
          <w:t>مُضْم</w:t>
        </w:r>
      </w:ins>
      <w:ins w:id="8904" w:author="فاتن" w:date="2005-01-17T21:55:00Z">
        <w:r>
          <w:rPr>
            <w:sz w:val="30"/>
            <w:sz w:val="30"/>
            <w:rtl w:val="true"/>
          </w:rPr>
          <w:t>َ</w:t>
        </w:r>
      </w:ins>
      <w:ins w:id="8905" w:author="فاتن" w:date="2004-09-04T23:53:00Z">
        <w:r>
          <w:rPr>
            <w:sz w:val="30"/>
            <w:sz w:val="30"/>
            <w:rtl w:val="true"/>
          </w:rPr>
          <w:t>ر</w:t>
        </w:r>
      </w:ins>
      <w:ins w:id="8906" w:author="فاتن" w:date="2005-01-17T21:55:00Z">
        <w:r>
          <w:rPr>
            <w:sz w:val="30"/>
            <w:sz w:val="30"/>
            <w:rtl w:val="true"/>
          </w:rPr>
          <w:t>ٍ</w:t>
        </w:r>
      </w:ins>
      <w:ins w:id="8907" w:author="فاتن" w:date="2004-09-04T23:53:00Z">
        <w:r>
          <w:rPr>
            <w:sz w:val="30"/>
            <w:sz w:val="30"/>
            <w:rtl w:val="true"/>
          </w:rPr>
          <w:t>،</w:t>
        </w:r>
      </w:ins>
      <w:ins w:id="8908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09" w:author="فاتن" w:date="2004-09-04T23:53:00Z">
        <w:r>
          <w:rPr>
            <w:sz w:val="30"/>
            <w:sz w:val="30"/>
            <w:rtl w:val="true"/>
          </w:rPr>
          <w:t>ولا</w:t>
        </w:r>
      </w:ins>
      <w:ins w:id="8910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11" w:author="فاتن" w:date="2004-09-04T23:53:00Z">
        <w:r>
          <w:rPr>
            <w:sz w:val="30"/>
            <w:sz w:val="30"/>
            <w:rtl w:val="true"/>
          </w:rPr>
          <w:t>إلى</w:t>
        </w:r>
      </w:ins>
      <w:ins w:id="8912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13" w:author="فاتن" w:date="2004-09-04T23:53:00Z">
        <w:r>
          <w:rPr>
            <w:sz w:val="30"/>
            <w:sz w:val="30"/>
            <w:rtl w:val="true"/>
          </w:rPr>
          <w:t>عَلَم</w:t>
        </w:r>
      </w:ins>
      <w:ins w:id="8914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15" w:author="فاتن" w:date="2004-09-04T23:53:00Z">
        <w:r>
          <w:rPr>
            <w:sz w:val="30"/>
            <w:sz w:val="30"/>
            <w:rtl w:val="true"/>
          </w:rPr>
          <w:t>كزيْدٍ</w:t>
        </w:r>
      </w:ins>
      <w:ins w:id="8916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17" w:author="فاتن" w:date="2004-09-04T23:53:00Z">
        <w:r>
          <w:rPr>
            <w:sz w:val="30"/>
            <w:sz w:val="30"/>
            <w:rtl w:val="true"/>
          </w:rPr>
          <w:t>وعمْروٍ،</w:t>
        </w:r>
      </w:ins>
      <w:ins w:id="8918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19" w:author="فاتن" w:date="2004-09-04T23:53:00Z">
        <w:r>
          <w:rPr>
            <w:sz w:val="30"/>
            <w:sz w:val="30"/>
            <w:rtl w:val="true"/>
          </w:rPr>
          <w:t>وما</w:t>
        </w:r>
      </w:ins>
      <w:ins w:id="8920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21" w:author="فاتن" w:date="2004-09-04T23:53:00Z">
        <w:r>
          <w:rPr>
            <w:sz w:val="30"/>
            <w:sz w:val="30"/>
            <w:rtl w:val="true"/>
          </w:rPr>
          <w:t>أَشْبَهَهما،</w:t>
        </w:r>
      </w:ins>
      <w:ins w:id="8922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23" w:author="فاتن" w:date="2004-09-04T23:53:00Z">
        <w:r>
          <w:rPr>
            <w:sz w:val="30"/>
            <w:sz w:val="30"/>
            <w:rtl w:val="true"/>
          </w:rPr>
          <w:t>كذا</w:t>
        </w:r>
      </w:ins>
      <w:ins w:id="8924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25" w:author="فاتن" w:date="2004-09-04T23:53:00Z">
        <w:r>
          <w:rPr>
            <w:sz w:val="30"/>
            <w:sz w:val="30"/>
            <w:rtl w:val="true"/>
          </w:rPr>
          <w:t>فى</w:t>
        </w:r>
      </w:ins>
      <w:ins w:id="8926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27" w:author="فاتن" w:date="2004-09-04T23:53:00Z">
        <w:r>
          <w:rPr>
            <w:sz w:val="30"/>
            <w:sz w:val="30"/>
            <w:rtl w:val="true"/>
          </w:rPr>
          <w:t>فى</w:t>
        </w:r>
      </w:ins>
      <w:ins w:id="8928" w:author="فاتن" w:date="2004-09-04T23:5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29" w:author="فاتن" w:date="2004-09-04T23:53:00Z">
        <w:r>
          <w:rPr>
            <w:sz w:val="30"/>
            <w:sz w:val="30"/>
            <w:rtl w:val="true"/>
          </w:rPr>
          <w:t>الصِّحاح</w:t>
        </w:r>
      </w:ins>
      <w:ins w:id="8930" w:author="فاتن" w:date="2004-09-04T23:53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bidi w:val="1"/>
        <w:spacing w:lineRule="auto" w:line="264"/>
        <w:jc w:val="both"/>
        <w:rPr>
          <w:sz w:val="30"/>
          <w:ins w:id="9004" w:author="فاتن" w:date="2005-01-17T21:57:00Z"/>
        </w:rPr>
      </w:pPr>
      <w:ins w:id="8932" w:author="فاتن" w:date="2004-09-04T23:55:00Z">
        <w:r>
          <w:rPr>
            <w:rFonts w:cs="Times New Roman"/>
            <w:sz w:val="30"/>
            <w:rtl w:val="true"/>
          </w:rPr>
          <w:t xml:space="preserve">     </w:t>
        </w:r>
      </w:ins>
      <w:ins w:id="8933" w:author="فاتن" w:date="2004-09-04T23:55:00Z">
        <w:r>
          <w:rPr>
            <w:sz w:val="30"/>
            <w:sz w:val="30"/>
            <w:rtl w:val="true"/>
          </w:rPr>
          <w:t>وقال</w:t>
        </w:r>
      </w:ins>
      <w:ins w:id="8934" w:author="فاتن" w:date="2004-09-04T23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35" w:author="فاتن" w:date="2004-09-04T23:55:00Z">
        <w:r>
          <w:rPr>
            <w:sz w:val="30"/>
            <w:sz w:val="30"/>
            <w:rtl w:val="true"/>
          </w:rPr>
          <w:t>ابنُ</w:t>
        </w:r>
      </w:ins>
      <w:ins w:id="8936" w:author="فاتن" w:date="2004-09-04T23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37" w:author="فاتن" w:date="2004-09-04T23:55:00Z">
        <w:r>
          <w:rPr>
            <w:sz w:val="30"/>
            <w:sz w:val="30"/>
            <w:rtl w:val="true"/>
          </w:rPr>
          <w:t>بَرِّى</w:t>
        </w:r>
      </w:ins>
      <w:ins w:id="8938" w:author="فاتن" w:date="2005-01-17T21:56:00Z">
        <w:r>
          <w:rPr>
            <w:sz w:val="30"/>
            <w:sz w:val="30"/>
            <w:rtl w:val="true"/>
          </w:rPr>
          <w:t>ٍّ</w:t>
        </w:r>
      </w:ins>
      <w:ins w:id="8939" w:author="فاتن" w:date="2004-09-04T23:55:00Z">
        <w:r>
          <w:rPr>
            <w:sz w:val="30"/>
            <w:rtl w:val="true"/>
          </w:rPr>
          <w:t xml:space="preserve">: </w:t>
        </w:r>
      </w:ins>
      <w:ins w:id="8940" w:author="فاتن" w:date="2004-09-04T23:55:00Z">
        <w:r>
          <w:rPr>
            <w:sz w:val="30"/>
            <w:sz w:val="30"/>
            <w:rtl w:val="true"/>
          </w:rPr>
          <w:t>إذا</w:t>
        </w:r>
      </w:ins>
      <w:ins w:id="8941" w:author="فاتن" w:date="2004-09-04T23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42" w:author="فاتن" w:date="2004-09-04T23:55:00Z">
        <w:r>
          <w:rPr>
            <w:sz w:val="30"/>
            <w:sz w:val="30"/>
            <w:rtl w:val="true"/>
          </w:rPr>
          <w:t>خَرَجَتْ</w:t>
        </w:r>
      </w:ins>
      <w:ins w:id="8943" w:author="فاتن" w:date="2004-09-04T23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44" w:author="فاتن" w:date="2004-09-04T23:55:00Z">
        <w:r>
          <w:rPr>
            <w:sz w:val="30"/>
            <w:sz w:val="30"/>
            <w:rtl w:val="true"/>
          </w:rPr>
          <w:t>عن</w:t>
        </w:r>
      </w:ins>
      <w:ins w:id="8945" w:author="فاتن" w:date="2004-09-04T23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46" w:author="فاتن" w:date="2004-09-04T23:55:00Z">
        <w:r>
          <w:rPr>
            <w:sz w:val="30"/>
            <w:sz w:val="30"/>
            <w:rtl w:val="true"/>
          </w:rPr>
          <w:t>أن</w:t>
        </w:r>
      </w:ins>
      <w:ins w:id="8947" w:author="فاتن" w:date="2004-09-04T23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48" w:author="فاتن" w:date="2004-09-04T23:55:00Z">
        <w:r>
          <w:rPr>
            <w:sz w:val="30"/>
            <w:sz w:val="30"/>
            <w:rtl w:val="true"/>
          </w:rPr>
          <w:t>تكون</w:t>
        </w:r>
      </w:ins>
      <w:ins w:id="8949" w:author="فاتن" w:date="2004-09-04T23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50" w:author="فاتن" w:date="2005-01-17T21:56:00Z">
        <w:r>
          <w:rPr>
            <w:sz w:val="30"/>
            <w:sz w:val="30"/>
            <w:rtl w:val="true"/>
          </w:rPr>
          <w:t>وُ</w:t>
        </w:r>
      </w:ins>
      <w:ins w:id="8951" w:author="فاتن" w:date="2004-09-04T23:55:00Z">
        <w:r>
          <w:rPr>
            <w:sz w:val="30"/>
            <w:sz w:val="30"/>
            <w:rtl w:val="true"/>
          </w:rPr>
          <w:t>صْلَةً</w:t>
        </w:r>
      </w:ins>
      <w:ins w:id="8952" w:author="فاتن" w:date="2004-09-04T23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53" w:author="فاتن" w:date="2004-09-04T23:55:00Z">
        <w:r>
          <w:rPr>
            <w:sz w:val="30"/>
            <w:sz w:val="30"/>
            <w:rtl w:val="true"/>
          </w:rPr>
          <w:t>إلى</w:t>
        </w:r>
      </w:ins>
      <w:ins w:id="8954" w:author="فاتن" w:date="2004-09-04T23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55" w:author="فاتن" w:date="2004-09-04T23:55:00Z">
        <w:r>
          <w:rPr>
            <w:sz w:val="30"/>
            <w:sz w:val="30"/>
            <w:rtl w:val="true"/>
          </w:rPr>
          <w:t>الوَصْف</w:t>
        </w:r>
      </w:ins>
      <w:ins w:id="8956" w:author="فاتن" w:date="2004-09-04T23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57" w:author="فاتن" w:date="2004-09-04T23:55:00Z">
        <w:r>
          <w:rPr>
            <w:sz w:val="30"/>
            <w:sz w:val="30"/>
            <w:rtl w:val="true"/>
          </w:rPr>
          <w:t>بأسماء</w:t>
        </w:r>
      </w:ins>
      <w:ins w:id="8958" w:author="فاتن" w:date="2004-09-04T23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59" w:author="فاتن" w:date="2004-09-04T23:55:00Z">
        <w:r>
          <w:rPr>
            <w:sz w:val="30"/>
            <w:sz w:val="30"/>
            <w:rtl w:val="true"/>
          </w:rPr>
          <w:t>الأَجناس</w:t>
        </w:r>
      </w:ins>
      <w:ins w:id="8960" w:author="فاتن" w:date="2005-01-17T21:56:00Z">
        <w:r>
          <w:rPr>
            <w:sz w:val="30"/>
            <w:sz w:val="30"/>
            <w:rtl w:val="true"/>
          </w:rPr>
          <w:t>،</w:t>
        </w:r>
      </w:ins>
      <w:ins w:id="8961" w:author="فاتن" w:date="2004-09-04T23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62" w:author="فاتن" w:date="2004-09-04T23:55:00Z">
        <w:r>
          <w:rPr>
            <w:sz w:val="30"/>
            <w:sz w:val="30"/>
            <w:rtl w:val="true"/>
          </w:rPr>
          <w:t>لم</w:t>
        </w:r>
      </w:ins>
      <w:ins w:id="8963" w:author="فاتن" w:date="2004-09-04T23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64" w:author="فاتن" w:date="2004-09-04T23:55:00Z">
        <w:r>
          <w:rPr>
            <w:sz w:val="30"/>
            <w:sz w:val="30"/>
            <w:rtl w:val="true"/>
          </w:rPr>
          <w:t>يمتنع</w:t>
        </w:r>
      </w:ins>
      <w:ins w:id="8965" w:author="فاتن" w:date="2004-09-04T23:55:00Z">
        <w:r>
          <w:rPr>
            <w:rFonts w:cs="Times New Roman"/>
            <w:sz w:val="30"/>
            <w:sz w:val="30"/>
            <w:rtl w:val="true"/>
          </w:rPr>
          <w:t xml:space="preserve">  </w:t>
        </w:r>
      </w:ins>
      <w:ins w:id="8966" w:author="فاتن" w:date="2004-09-04T23:55:00Z">
        <w:r>
          <w:rPr>
            <w:sz w:val="30"/>
            <w:sz w:val="30"/>
            <w:rtl w:val="true"/>
          </w:rPr>
          <w:t>أن</w:t>
        </w:r>
      </w:ins>
      <w:ins w:id="8967" w:author="فاتن" w:date="2004-09-04T23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68" w:author="فاتن" w:date="2004-09-04T23:55:00Z">
        <w:r>
          <w:rPr>
            <w:sz w:val="30"/>
            <w:sz w:val="30"/>
            <w:rtl w:val="true"/>
          </w:rPr>
          <w:t>تَدْخُل</w:t>
        </w:r>
      </w:ins>
      <w:ins w:id="8969" w:author="فاتن" w:date="2005-01-17T21:57:00Z">
        <w:r>
          <w:rPr>
            <w:sz w:val="30"/>
            <w:sz w:val="30"/>
            <w:rtl w:val="true"/>
          </w:rPr>
          <w:t>َ</w:t>
        </w:r>
      </w:ins>
      <w:ins w:id="8970" w:author="فاتن" w:date="2004-09-04T23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71" w:author="فاتن" w:date="2004-09-04T23:55:00Z">
        <w:r>
          <w:rPr>
            <w:sz w:val="30"/>
            <w:sz w:val="30"/>
            <w:rtl w:val="true"/>
          </w:rPr>
          <w:t>على</w:t>
        </w:r>
      </w:ins>
      <w:ins w:id="8972" w:author="فاتن" w:date="2004-09-04T23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73" w:author="فاتن" w:date="2004-09-04T23:55:00Z">
        <w:r>
          <w:rPr>
            <w:sz w:val="30"/>
            <w:sz w:val="30"/>
            <w:rtl w:val="true"/>
          </w:rPr>
          <w:t>الأَع</w:t>
        </w:r>
      </w:ins>
      <w:ins w:id="8974" w:author="فاتن" w:date="2005-01-17T21:57:00Z">
        <w:r>
          <w:rPr>
            <w:sz w:val="30"/>
            <w:sz w:val="30"/>
            <w:rtl w:val="true"/>
          </w:rPr>
          <w:t>ْ</w:t>
        </w:r>
      </w:ins>
      <w:ins w:id="8975" w:author="فاتن" w:date="2004-09-04T23:55:00Z">
        <w:r>
          <w:rPr>
            <w:sz w:val="30"/>
            <w:sz w:val="30"/>
            <w:rtl w:val="true"/>
          </w:rPr>
          <w:t>لام</w:t>
        </w:r>
      </w:ins>
      <w:ins w:id="8976" w:author="فاتن" w:date="2004-09-04T23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77" w:author="فاتن" w:date="2004-09-04T23:55:00Z">
        <w:r>
          <w:rPr>
            <w:sz w:val="30"/>
            <w:sz w:val="30"/>
            <w:rtl w:val="true"/>
          </w:rPr>
          <w:t>والمُضْم</w:t>
        </w:r>
      </w:ins>
      <w:ins w:id="8978" w:author="فاتن" w:date="2005-01-17T21:57:00Z">
        <w:r>
          <w:rPr>
            <w:sz w:val="30"/>
            <w:sz w:val="30"/>
            <w:rtl w:val="true"/>
          </w:rPr>
          <w:t>َ</w:t>
        </w:r>
      </w:ins>
      <w:ins w:id="8979" w:author="فاتن" w:date="2004-09-04T23:55:00Z">
        <w:r>
          <w:rPr>
            <w:sz w:val="30"/>
            <w:sz w:val="30"/>
            <w:rtl w:val="true"/>
          </w:rPr>
          <w:t>رات</w:t>
        </w:r>
      </w:ins>
      <w:ins w:id="8980" w:author="فاتن" w:date="2005-01-17T21:57:00Z">
        <w:r>
          <w:rPr>
            <w:sz w:val="30"/>
            <w:sz w:val="30"/>
            <w:rtl w:val="true"/>
          </w:rPr>
          <w:t>ِ</w:t>
        </w:r>
      </w:ins>
      <w:ins w:id="8981" w:author="فاتن" w:date="2004-09-04T23:55:00Z">
        <w:r>
          <w:rPr>
            <w:sz w:val="30"/>
            <w:sz w:val="30"/>
            <w:rtl w:val="true"/>
          </w:rPr>
          <w:t>،</w:t>
        </w:r>
      </w:ins>
      <w:ins w:id="8982" w:author="فاتن" w:date="2004-09-04T23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83" w:author="فاتن" w:date="2004-09-04T23:55:00Z">
        <w:r>
          <w:rPr>
            <w:sz w:val="30"/>
            <w:sz w:val="30"/>
            <w:rtl w:val="true"/>
          </w:rPr>
          <w:t>كقولهم</w:t>
        </w:r>
      </w:ins>
      <w:ins w:id="8984" w:author="فاتن" w:date="2004-09-04T23:55:00Z">
        <w:r>
          <w:rPr>
            <w:sz w:val="30"/>
            <w:rtl w:val="true"/>
          </w:rPr>
          <w:t xml:space="preserve">: </w:t>
        </w:r>
      </w:ins>
      <w:ins w:id="8985" w:author="فاتن" w:date="2004-09-04T23:55:00Z">
        <w:r>
          <w:rPr>
            <w:sz w:val="30"/>
            <w:sz w:val="30"/>
            <w:rtl w:val="true"/>
          </w:rPr>
          <w:t>ذو</w:t>
        </w:r>
      </w:ins>
      <w:ins w:id="8986" w:author="فاتن" w:date="2004-09-04T23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87" w:author="فاتن" w:date="2004-09-04T23:55:00Z">
        <w:r>
          <w:rPr>
            <w:sz w:val="30"/>
            <w:sz w:val="30"/>
            <w:rtl w:val="true"/>
          </w:rPr>
          <w:t>الخَلَصَةِ،</w:t>
        </w:r>
      </w:ins>
      <w:ins w:id="8988" w:author="فاتن" w:date="2004-09-04T23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89" w:author="فاتن" w:date="2004-09-04T23:55:00Z">
        <w:r>
          <w:rPr>
            <w:sz w:val="30"/>
            <w:sz w:val="30"/>
            <w:rtl w:val="true"/>
          </w:rPr>
          <w:t>والخَلَصةُ</w:t>
        </w:r>
      </w:ins>
      <w:ins w:id="8990" w:author="فاتن" w:date="2004-09-04T23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91" w:author="فاتن" w:date="2005-01-17T21:57:00Z">
        <w:r>
          <w:rPr>
            <w:sz w:val="30"/>
            <w:rtl w:val="true"/>
          </w:rPr>
          <w:t>[</w:t>
        </w:r>
      </w:ins>
      <w:ins w:id="8992" w:author="فاتن" w:date="2005-01-17T21:57:00Z">
        <w:r>
          <w:rPr>
            <w:sz w:val="30"/>
          </w:rPr>
          <w:t>392</w:t>
        </w:r>
      </w:ins>
      <w:ins w:id="8993" w:author="فاتن" w:date="2005-01-17T21:57:00Z">
        <w:r>
          <w:rPr>
            <w:sz w:val="30"/>
            <w:rtl w:val="true"/>
          </w:rPr>
          <w:t>/</w:t>
        </w:r>
      </w:ins>
      <w:ins w:id="8994" w:author="فاتن" w:date="2005-01-17T21:57:00Z">
        <w:r>
          <w:rPr>
            <w:sz w:val="30"/>
            <w:sz w:val="30"/>
            <w:rtl w:val="true"/>
          </w:rPr>
          <w:t>أ</w:t>
        </w:r>
      </w:ins>
      <w:ins w:id="8995" w:author="فاتن" w:date="2005-01-17T21:57:00Z">
        <w:r>
          <w:rPr>
            <w:sz w:val="30"/>
            <w:rtl w:val="true"/>
          </w:rPr>
          <w:t xml:space="preserve">] </w:t>
        </w:r>
      </w:ins>
      <w:ins w:id="8996" w:author="فاتن" w:date="2004-09-04T23:55:00Z">
        <w:r>
          <w:rPr>
            <w:sz w:val="30"/>
            <w:sz w:val="30"/>
            <w:rtl w:val="true"/>
          </w:rPr>
          <w:t>اسمُ</w:t>
        </w:r>
      </w:ins>
      <w:ins w:id="8997" w:author="فاتن" w:date="2004-09-04T23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8998" w:author="فاتن" w:date="2004-09-04T23:55:00Z">
        <w:r>
          <w:rPr>
            <w:sz w:val="30"/>
            <w:sz w:val="30"/>
            <w:rtl w:val="true"/>
          </w:rPr>
          <w:t>عَلَمٍ</w:t>
        </w:r>
      </w:ins>
      <w:ins w:id="8999" w:author="فاتن" w:date="2004-09-04T23:55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00" w:author="فاتن" w:date="2004-09-04T23:55:00Z">
        <w:r>
          <w:rPr>
            <w:sz w:val="30"/>
            <w:sz w:val="30"/>
            <w:rtl w:val="true"/>
          </w:rPr>
          <w:t>ل</w:t>
        </w:r>
      </w:ins>
      <w:ins w:id="9001" w:author="فاتن" w:date="2005-01-17T21:57:00Z">
        <w:r>
          <w:rPr>
            <w:sz w:val="30"/>
            <w:sz w:val="30"/>
            <w:rtl w:val="true"/>
          </w:rPr>
          <w:t>ِ</w:t>
        </w:r>
      </w:ins>
      <w:ins w:id="9002" w:author="فاتن" w:date="2004-09-04T23:55:00Z">
        <w:r>
          <w:rPr>
            <w:sz w:val="30"/>
            <w:sz w:val="30"/>
            <w:rtl w:val="true"/>
          </w:rPr>
          <w:t>صَنَمٍ</w:t>
        </w:r>
      </w:ins>
      <w:ins w:id="9003" w:author="فاتن" w:date="2004-09-04T23:55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bidi w:val="1"/>
        <w:spacing w:lineRule="auto" w:line="264"/>
        <w:jc w:val="both"/>
        <w:rPr>
          <w:ins w:id="9057" w:author="فاتن" w:date="2004-09-04T23:57:00Z"/>
        </w:rPr>
      </w:pPr>
      <w:ins w:id="9005" w:author="فاتن" w:date="2005-01-17T21:57:00Z">
        <w:r>
          <w:rPr>
            <w:rFonts w:cs="Times New Roman"/>
            <w:sz w:val="30"/>
            <w:rtl w:val="true"/>
          </w:rPr>
          <w:t xml:space="preserve">     </w:t>
        </w:r>
      </w:ins>
      <w:ins w:id="9006" w:author="فاتن" w:date="2004-09-04T23:56:00Z">
        <w:r>
          <w:rPr>
            <w:sz w:val="30"/>
            <w:sz w:val="30"/>
            <w:rtl w:val="true"/>
          </w:rPr>
          <w:t>وذو</w:t>
        </w:r>
      </w:ins>
      <w:ins w:id="9007" w:author="فاتن" w:date="2004-09-04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08" w:author="فاتن" w:date="2004-09-04T23:56:00Z">
        <w:r>
          <w:rPr>
            <w:sz w:val="30"/>
            <w:sz w:val="30"/>
            <w:rtl w:val="true"/>
          </w:rPr>
          <w:t>كنايةٌ</w:t>
        </w:r>
      </w:ins>
      <w:ins w:id="9009" w:author="فاتن" w:date="2004-09-04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10" w:author="فاتن" w:date="2004-09-04T23:56:00Z">
        <w:r>
          <w:rPr>
            <w:sz w:val="30"/>
            <w:sz w:val="30"/>
            <w:rtl w:val="true"/>
          </w:rPr>
          <w:t>عن</w:t>
        </w:r>
      </w:ins>
      <w:ins w:id="9011" w:author="فاتن" w:date="2004-09-04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12" w:author="فاتن" w:date="2004-09-04T23:56:00Z">
        <w:r>
          <w:rPr>
            <w:sz w:val="30"/>
            <w:sz w:val="30"/>
            <w:rtl w:val="true"/>
          </w:rPr>
          <w:t>بَيْتِه</w:t>
        </w:r>
      </w:ins>
      <w:ins w:id="9013" w:author="فاتن" w:date="2005-01-17T21:58:00Z">
        <w:r>
          <w:rPr>
            <w:sz w:val="30"/>
            <w:rtl w:val="true"/>
          </w:rPr>
          <w:t>.</w:t>
        </w:r>
      </w:ins>
      <w:ins w:id="9014" w:author="فاتن" w:date="2004-09-04T23:56:00Z">
        <w:r>
          <w:rPr>
            <w:sz w:val="30"/>
            <w:rtl w:val="true"/>
          </w:rPr>
          <w:t xml:space="preserve"> </w:t>
        </w:r>
      </w:ins>
      <w:ins w:id="9015" w:author="فاتن" w:date="2004-09-04T23:56:00Z">
        <w:r>
          <w:rPr>
            <w:sz w:val="30"/>
            <w:sz w:val="30"/>
            <w:rtl w:val="true"/>
          </w:rPr>
          <w:t>ومثله</w:t>
        </w:r>
      </w:ins>
      <w:ins w:id="9016" w:author="فاتن" w:date="2004-09-04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17" w:author="فاتن" w:date="2004-09-04T23:56:00Z">
        <w:r>
          <w:rPr>
            <w:sz w:val="30"/>
            <w:sz w:val="30"/>
            <w:rtl w:val="true"/>
          </w:rPr>
          <w:t>قولهم</w:t>
        </w:r>
      </w:ins>
      <w:ins w:id="9018" w:author="فاتن" w:date="2004-09-04T23:56:00Z">
        <w:r>
          <w:rPr>
            <w:sz w:val="30"/>
            <w:rtl w:val="true"/>
          </w:rPr>
          <w:t xml:space="preserve">: </w:t>
        </w:r>
      </w:ins>
      <w:ins w:id="9019" w:author="فاتن" w:date="2004-09-04T23:56:00Z">
        <w:r>
          <w:rPr>
            <w:sz w:val="30"/>
            <w:sz w:val="30"/>
            <w:rtl w:val="true"/>
          </w:rPr>
          <w:t>ذو</w:t>
        </w:r>
      </w:ins>
      <w:ins w:id="9020" w:author="فاتن" w:date="2004-09-04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21" w:author="فاتن" w:date="2004-09-04T23:56:00Z">
        <w:r>
          <w:rPr>
            <w:sz w:val="30"/>
            <w:sz w:val="30"/>
            <w:rtl w:val="true"/>
          </w:rPr>
          <w:t>رُعَيْنٍ،</w:t>
        </w:r>
      </w:ins>
      <w:ins w:id="9022" w:author="فاتن" w:date="2004-09-04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23" w:author="فاتن" w:date="2004-09-04T23:56:00Z">
        <w:r>
          <w:rPr>
            <w:sz w:val="30"/>
            <w:sz w:val="30"/>
            <w:rtl w:val="true"/>
          </w:rPr>
          <w:t>وذو</w:t>
        </w:r>
      </w:ins>
      <w:ins w:id="9024" w:author="فاتن" w:date="2004-09-04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25" w:author="فاتن" w:date="2004-09-04T23:56:00Z">
        <w:r>
          <w:rPr>
            <w:sz w:val="30"/>
            <w:sz w:val="30"/>
            <w:rtl w:val="true"/>
          </w:rPr>
          <w:t>جَدَنٍ،</w:t>
        </w:r>
      </w:ins>
      <w:ins w:id="9026" w:author="فاتن" w:date="2004-09-04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27" w:author="فاتن" w:date="2004-09-04T23:56:00Z">
        <w:r>
          <w:rPr>
            <w:sz w:val="30"/>
            <w:sz w:val="30"/>
            <w:rtl w:val="true"/>
          </w:rPr>
          <w:t>وذو</w:t>
        </w:r>
      </w:ins>
      <w:ins w:id="9028" w:author="فاتن" w:date="2004-09-04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29" w:author="فاتن" w:date="2004-09-04T23:56:00Z">
        <w:r>
          <w:rPr>
            <w:sz w:val="30"/>
            <w:sz w:val="30"/>
            <w:rtl w:val="true"/>
          </w:rPr>
          <w:t>يَزَنَ،</w:t>
        </w:r>
      </w:ins>
      <w:ins w:id="9030" w:author="فاتن" w:date="2004-09-04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31" w:author="فاتن" w:date="2004-09-04T23:56:00Z">
        <w:r>
          <w:rPr>
            <w:sz w:val="30"/>
            <w:sz w:val="30"/>
            <w:rtl w:val="true"/>
          </w:rPr>
          <w:t>وهذه</w:t>
        </w:r>
      </w:ins>
      <w:ins w:id="9032" w:author="فاتن" w:date="2004-09-04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33" w:author="فاتن" w:date="2004-09-04T23:56:00Z">
        <w:r>
          <w:rPr>
            <w:sz w:val="30"/>
            <w:sz w:val="30"/>
            <w:rtl w:val="true"/>
          </w:rPr>
          <w:t>كلُّها</w:t>
        </w:r>
      </w:ins>
      <w:ins w:id="9034" w:author="فاتن" w:date="2004-09-04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35" w:author="فاتن" w:date="2004-09-04T23:56:00Z">
        <w:r>
          <w:rPr>
            <w:sz w:val="30"/>
            <w:sz w:val="30"/>
            <w:rtl w:val="true"/>
          </w:rPr>
          <w:t>أعلامٌ</w:t>
        </w:r>
      </w:ins>
      <w:ins w:id="9036" w:author="فاتن" w:date="2004-09-04T23:56:00Z">
        <w:r>
          <w:rPr>
            <w:sz w:val="30"/>
            <w:rtl w:val="true"/>
          </w:rPr>
          <w:t xml:space="preserve">. </w:t>
        </w:r>
      </w:ins>
      <w:ins w:id="9037" w:author="فاتن" w:date="2004-09-04T23:56:00Z">
        <w:r>
          <w:rPr>
            <w:sz w:val="30"/>
            <w:sz w:val="30"/>
            <w:rtl w:val="true"/>
          </w:rPr>
          <w:t>وكذلك</w:t>
        </w:r>
      </w:ins>
      <w:ins w:id="9038" w:author="فاتن" w:date="2004-09-04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39" w:author="فاتن" w:date="2004-09-04T23:56:00Z">
        <w:r>
          <w:rPr>
            <w:sz w:val="30"/>
            <w:sz w:val="30"/>
            <w:rtl w:val="true"/>
          </w:rPr>
          <w:t>دخلتْ</w:t>
        </w:r>
      </w:ins>
      <w:ins w:id="9040" w:author="فاتن" w:date="2004-09-04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41" w:author="فاتن" w:date="2004-09-04T23:56:00Z">
        <w:r>
          <w:rPr>
            <w:sz w:val="30"/>
            <w:sz w:val="30"/>
            <w:rtl w:val="true"/>
          </w:rPr>
          <w:t>على</w:t>
        </w:r>
      </w:ins>
      <w:ins w:id="9042" w:author="فاتن" w:date="2004-09-04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43" w:author="فاتن" w:date="2004-09-04T23:56:00Z">
        <w:r>
          <w:rPr>
            <w:sz w:val="30"/>
            <w:sz w:val="30"/>
            <w:rtl w:val="true"/>
          </w:rPr>
          <w:t>المُضْمَرِ</w:t>
        </w:r>
      </w:ins>
      <w:ins w:id="9044" w:author="فاتن" w:date="2004-09-04T23:56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45" w:author="فاتن" w:date="2004-09-04T23:56:00Z">
        <w:r>
          <w:rPr>
            <w:sz w:val="30"/>
            <w:sz w:val="30"/>
            <w:rtl w:val="true"/>
          </w:rPr>
          <w:t>أيض</w:t>
        </w:r>
      </w:ins>
      <w:ins w:id="9046" w:author="فاتن" w:date="2005-01-17T21:58:00Z">
        <w:r>
          <w:rPr>
            <w:sz w:val="30"/>
            <w:sz w:val="30"/>
            <w:rtl w:val="true"/>
          </w:rPr>
          <w:t>ً</w:t>
        </w:r>
      </w:ins>
      <w:ins w:id="9047" w:author="فاتن" w:date="2004-09-04T23:57:00Z">
        <w:r>
          <w:rPr>
            <w:sz w:val="30"/>
            <w:sz w:val="30"/>
            <w:rtl w:val="true"/>
          </w:rPr>
          <w:t>ا؛</w:t>
        </w:r>
      </w:ins>
      <w:ins w:id="9048" w:author="فاتن" w:date="2004-09-04T23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49" w:author="فاتن" w:date="2004-09-04T23:57:00Z">
        <w:r>
          <w:rPr>
            <w:sz w:val="30"/>
            <w:sz w:val="30"/>
            <w:rtl w:val="true"/>
          </w:rPr>
          <w:t>قال</w:t>
        </w:r>
      </w:ins>
      <w:ins w:id="9050" w:author="فاتن" w:date="2004-09-04T23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51" w:author="فاتن" w:date="2004-09-04T23:57:00Z">
        <w:r>
          <w:rPr>
            <w:sz w:val="30"/>
            <w:sz w:val="30"/>
            <w:rtl w:val="true"/>
          </w:rPr>
          <w:t>كعبُ</w:t>
        </w:r>
      </w:ins>
      <w:ins w:id="9052" w:author="فاتن" w:date="2004-09-04T23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53" w:author="فاتن" w:date="2004-09-04T23:57:00Z">
        <w:r>
          <w:rPr>
            <w:sz w:val="30"/>
            <w:sz w:val="30"/>
            <w:rtl w:val="true"/>
          </w:rPr>
          <w:t>بنُ</w:t>
        </w:r>
      </w:ins>
      <w:ins w:id="9054" w:author="فاتن" w:date="2004-09-04T23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55" w:author="فاتن" w:date="2004-09-04T23:57:00Z">
        <w:r>
          <w:rPr>
            <w:sz w:val="30"/>
            <w:sz w:val="30"/>
            <w:rtl w:val="true"/>
          </w:rPr>
          <w:t>زُهَير</w:t>
        </w:r>
      </w:ins>
      <w:ins w:id="9056" w:author="فاتن" w:date="2004-09-04T23:57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bidi w:val="1"/>
        <w:spacing w:lineRule="auto" w:line="264"/>
        <w:jc w:val="both"/>
        <w:rPr>
          <w:sz w:val="30"/>
          <w:ins w:id="9064" w:author="فاتن" w:date="2004-09-04T23:57:00Z"/>
        </w:rPr>
      </w:pPr>
      <w:ins w:id="9058" w:author="فاتن" w:date="2004-09-04T23:57:00Z">
        <w:r>
          <w:rPr>
            <w:rFonts w:cs="Times New Roman"/>
            <w:sz w:val="30"/>
            <w:rtl w:val="true"/>
          </w:rPr>
          <w:t xml:space="preserve">     </w:t>
        </w:r>
      </w:ins>
      <w:ins w:id="9059" w:author="فاتن" w:date="2004-09-04T23:57:00Z">
        <w:r>
          <w:rPr>
            <w:sz w:val="30"/>
            <w:sz w:val="30"/>
            <w:rtl w:val="true"/>
          </w:rPr>
          <w:t>صَبَحْنا</w:t>
        </w:r>
      </w:ins>
      <w:ins w:id="9060" w:author="فاتن" w:date="2004-09-04T23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61" w:author="فاتن" w:date="2004-09-04T23:57:00Z">
        <w:r>
          <w:rPr>
            <w:sz w:val="30"/>
            <w:sz w:val="30"/>
            <w:rtl w:val="true"/>
          </w:rPr>
          <w:t>الخَزْرَجِيَّة</w:t>
        </w:r>
      </w:ins>
      <w:ins w:id="9062" w:author="فاتن" w:date="2004-09-04T23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63" w:author="فاتن" w:date="2004-09-04T23:57:00Z">
        <w:r>
          <w:rPr>
            <w:sz w:val="30"/>
            <w:sz w:val="30"/>
            <w:rtl w:val="true"/>
          </w:rPr>
          <w:t>مُرْهفَاتٍ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9081" w:author="فاتن" w:date="2004-09-04T23:58:00Z"/>
        </w:rPr>
      </w:pPr>
      <w:ins w:id="9065" w:author="فاتن" w:date="2004-09-04T23:57:00Z">
        <w:r>
          <w:rPr>
            <w:rFonts w:cs="Times New Roman"/>
            <w:sz w:val="30"/>
            <w:rtl w:val="true"/>
          </w:rPr>
          <w:t xml:space="preserve">                       </w:t>
        </w:r>
      </w:ins>
      <w:ins w:id="9066" w:author="فاتن" w:date="2004-09-04T23:57:00Z">
        <w:r>
          <w:rPr>
            <w:sz w:val="30"/>
            <w:sz w:val="30"/>
            <w:rtl w:val="true"/>
          </w:rPr>
          <w:t>أَبَادَ</w:t>
        </w:r>
      </w:ins>
      <w:ins w:id="9067" w:author="فاتن" w:date="2004-09-04T23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68" w:author="فاتن" w:date="2004-09-04T23:57:00Z">
        <w:r>
          <w:rPr>
            <w:sz w:val="30"/>
            <w:sz w:val="30"/>
            <w:rtl w:val="true"/>
          </w:rPr>
          <w:t>ذَوِى</w:t>
        </w:r>
      </w:ins>
      <w:ins w:id="9069" w:author="فاتن" w:date="2004-09-04T23:57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70" w:author="فاتن" w:date="2004-09-04T23:57:00Z">
        <w:r>
          <w:rPr>
            <w:sz w:val="30"/>
            <w:sz w:val="30"/>
            <w:rtl w:val="true"/>
          </w:rPr>
          <w:t>أَرُو</w:t>
        </w:r>
      </w:ins>
      <w:ins w:id="9071" w:author="فاتن" w:date="2005-01-17T21:59:00Z">
        <w:r>
          <w:rPr>
            <w:sz w:val="30"/>
            <w:sz w:val="30"/>
            <w:rtl w:val="true"/>
          </w:rPr>
          <w:t>مَ</w:t>
        </w:r>
      </w:ins>
      <w:ins w:id="9072" w:author="فاتن" w:date="2004-09-04T23:58:00Z">
        <w:r>
          <w:rPr>
            <w:sz w:val="30"/>
            <w:sz w:val="30"/>
            <w:rtl w:val="true"/>
          </w:rPr>
          <w:t>ت</w:t>
        </w:r>
      </w:ins>
      <w:ins w:id="9073" w:author="فاتن" w:date="2005-01-17T21:59:00Z">
        <w:r>
          <w:rPr>
            <w:sz w:val="30"/>
            <w:sz w:val="30"/>
            <w:rtl w:val="true"/>
          </w:rPr>
          <w:t>ِ</w:t>
        </w:r>
      </w:ins>
      <w:ins w:id="9074" w:author="فاتن" w:date="2004-09-04T23:58:00Z">
        <w:r>
          <w:rPr>
            <w:sz w:val="30"/>
            <w:sz w:val="30"/>
            <w:rtl w:val="true"/>
          </w:rPr>
          <w:t>ها</w:t>
        </w:r>
      </w:ins>
      <w:ins w:id="9075" w:author="فاتن" w:date="2004-09-04T23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76" w:author="فاتن" w:date="2004-09-04T23:58:00Z">
        <w:r>
          <w:rPr>
            <w:sz w:val="30"/>
            <w:sz w:val="30"/>
            <w:rtl w:val="true"/>
          </w:rPr>
          <w:t>ذَوُوها</w:t>
        </w:r>
      </w:ins>
      <w:ins w:id="9077" w:author="فاتن" w:date="2004-09-04T23:58:00Z">
        <w:r>
          <w:rPr>
            <w:sz w:val="30"/>
            <w:vertAlign w:val="superscript"/>
            <w:rtl w:val="true"/>
          </w:rPr>
          <w:t>(</w:t>
        </w:r>
      </w:ins>
      <w:ins w:id="9078" w:author="فاتن" w:date="2004-09-04T23:58:00Z">
        <w:r>
          <w:rPr>
            <w:rStyle w:val="FootnoteCharacters"/>
            <w:rStyle w:val="FootnoteAnchor"/>
            <w:sz w:val="30"/>
            <w:rtl w:val="true"/>
          </w:rPr>
          <w:footnoteReference w:id="149"/>
        </w:r>
      </w:ins>
      <w:ins w:id="9079" w:author="فاتن" w:date="2004-09-04T23:58:00Z">
        <w:r>
          <w:rPr>
            <w:sz w:val="30"/>
            <w:vertAlign w:val="superscript"/>
            <w:rtl w:val="true"/>
          </w:rPr>
          <w:t>)</w:t>
        </w:r>
      </w:ins>
      <w:ins w:id="9080" w:author="فاتن" w:date="2004-09-04T23:58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9086" w:author="فاتن" w:date="2004-09-04T23:58:00Z"/>
        </w:rPr>
      </w:pPr>
      <w:ins w:id="9082" w:author="فاتن" w:date="2004-09-04T23:58:00Z">
        <w:r>
          <w:rPr>
            <w:sz w:val="30"/>
            <w:sz w:val="30"/>
            <w:rtl w:val="true"/>
          </w:rPr>
          <w:t>وقال</w:t>
        </w:r>
      </w:ins>
      <w:ins w:id="9083" w:author="فاتن" w:date="2004-09-04T23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84" w:author="فاتن" w:date="2004-09-04T23:58:00Z">
        <w:r>
          <w:rPr>
            <w:sz w:val="30"/>
            <w:sz w:val="30"/>
            <w:rtl w:val="true"/>
          </w:rPr>
          <w:t>الأحْوص</w:t>
        </w:r>
      </w:ins>
      <w:ins w:id="9085" w:author="فاتن" w:date="2004-09-04T23:58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9099" w:author="فاتن" w:date="2004-09-04T23:58:00Z"/>
        </w:rPr>
      </w:pPr>
      <w:ins w:id="9087" w:author="فاتن" w:date="2004-09-04T23:58:00Z">
        <w:r>
          <w:rPr>
            <w:rFonts w:cs="Times New Roman"/>
            <w:sz w:val="30"/>
            <w:rtl w:val="true"/>
          </w:rPr>
          <w:t xml:space="preserve">     </w:t>
        </w:r>
      </w:ins>
      <w:ins w:id="9088" w:author="فاتن" w:date="2004-09-04T23:58:00Z">
        <w:r>
          <w:rPr>
            <w:sz w:val="30"/>
            <w:sz w:val="30"/>
            <w:rtl w:val="true"/>
          </w:rPr>
          <w:t>ولَكِنْ</w:t>
        </w:r>
      </w:ins>
      <w:ins w:id="9089" w:author="فاتن" w:date="2004-09-04T23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90" w:author="فاتن" w:date="2004-09-04T23:58:00Z">
        <w:r>
          <w:rPr>
            <w:sz w:val="30"/>
            <w:sz w:val="30"/>
            <w:rtl w:val="true"/>
          </w:rPr>
          <w:t>رَجَوْنَا</w:t>
        </w:r>
      </w:ins>
      <w:ins w:id="9091" w:author="فاتن" w:date="2004-09-04T23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92" w:author="فاتن" w:date="2004-09-04T23:58:00Z">
        <w:r>
          <w:rPr>
            <w:sz w:val="30"/>
            <w:sz w:val="30"/>
            <w:rtl w:val="true"/>
          </w:rPr>
          <w:t>مِنْكَ</w:t>
        </w:r>
      </w:ins>
      <w:ins w:id="9093" w:author="فاتن" w:date="2004-09-04T23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94" w:author="فاتن" w:date="2004-09-04T23:58:00Z">
        <w:r>
          <w:rPr>
            <w:sz w:val="30"/>
            <w:sz w:val="30"/>
            <w:rtl w:val="true"/>
          </w:rPr>
          <w:t>مِثْلَ</w:t>
        </w:r>
      </w:ins>
      <w:ins w:id="9095" w:author="فاتن" w:date="2004-09-04T23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96" w:author="فاتن" w:date="2004-09-04T23:58:00Z">
        <w:r>
          <w:rPr>
            <w:sz w:val="30"/>
            <w:sz w:val="30"/>
            <w:rtl w:val="true"/>
          </w:rPr>
          <w:t>الذى</w:t>
        </w:r>
      </w:ins>
      <w:ins w:id="9097" w:author="فاتن" w:date="2004-09-04T23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098" w:author="فاتن" w:date="2004-09-04T23:58:00Z">
        <w:r>
          <w:rPr>
            <w:sz w:val="30"/>
            <w:sz w:val="30"/>
            <w:rtl w:val="true"/>
          </w:rPr>
          <w:t>به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9114" w:author="فاتن" w:date="2004-09-04T23:32:00Z"/>
        </w:rPr>
      </w:pPr>
      <w:ins w:id="9100" w:author="فاتن" w:date="2004-09-04T23:58:00Z">
        <w:r>
          <w:rPr>
            <w:rFonts w:cs="Times New Roman"/>
            <w:sz w:val="30"/>
            <w:rtl w:val="true"/>
          </w:rPr>
          <w:t xml:space="preserve">                 </w:t>
        </w:r>
      </w:ins>
      <w:ins w:id="9101" w:author="فاتن" w:date="2004-09-04T23:58:00Z">
        <w:r>
          <w:rPr>
            <w:sz w:val="30"/>
            <w:sz w:val="30"/>
            <w:rtl w:val="true"/>
          </w:rPr>
          <w:t>صُرِفْنا</w:t>
        </w:r>
      </w:ins>
      <w:ins w:id="9102" w:author="فاتن" w:date="2004-09-04T23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03" w:author="فاتن" w:date="2004-09-04T23:58:00Z">
        <w:r>
          <w:rPr>
            <w:sz w:val="30"/>
            <w:sz w:val="30"/>
            <w:rtl w:val="true"/>
          </w:rPr>
          <w:t>قَديمًا</w:t>
        </w:r>
      </w:ins>
      <w:ins w:id="9104" w:author="فاتن" w:date="2004-09-04T23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05" w:author="فاتن" w:date="2004-09-04T23:58:00Z">
        <w:r>
          <w:rPr>
            <w:sz w:val="30"/>
            <w:sz w:val="30"/>
            <w:rtl w:val="true"/>
          </w:rPr>
          <w:t>مِن</w:t>
        </w:r>
      </w:ins>
      <w:ins w:id="9106" w:author="فاتن" w:date="2004-09-04T23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07" w:author="فاتن" w:date="2004-09-04T23:58:00Z">
        <w:r>
          <w:rPr>
            <w:sz w:val="30"/>
            <w:sz w:val="30"/>
            <w:rtl w:val="true"/>
          </w:rPr>
          <w:t>ذَوِيكَ</w:t>
        </w:r>
      </w:ins>
      <w:ins w:id="9108" w:author="فاتن" w:date="2004-09-04T23:5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09" w:author="فاتن" w:date="2004-09-04T23:58:00Z">
        <w:r>
          <w:rPr>
            <w:sz w:val="30"/>
            <w:sz w:val="30"/>
            <w:rtl w:val="true"/>
          </w:rPr>
          <w:t>الأوائِلِ</w:t>
        </w:r>
      </w:ins>
      <w:ins w:id="9110" w:author="فاتن" w:date="2004-09-04T23:58:00Z">
        <w:r>
          <w:rPr>
            <w:sz w:val="30"/>
            <w:vertAlign w:val="superscript"/>
            <w:rtl w:val="true"/>
          </w:rPr>
          <w:t>(</w:t>
        </w:r>
      </w:ins>
      <w:ins w:id="9111" w:author="فاتن" w:date="2004-09-04T23:58:00Z">
        <w:r>
          <w:rPr>
            <w:rStyle w:val="FootnoteCharacters"/>
            <w:rStyle w:val="FootnoteAnchor"/>
            <w:sz w:val="30"/>
            <w:rtl w:val="true"/>
          </w:rPr>
          <w:footnoteReference w:id="150"/>
        </w:r>
      </w:ins>
      <w:ins w:id="9112" w:author="فاتن" w:date="2004-09-04T23:58:00Z">
        <w:r>
          <w:rPr>
            <w:sz w:val="30"/>
            <w:vertAlign w:val="superscript"/>
            <w:rtl w:val="true"/>
          </w:rPr>
          <w:t>)</w:t>
        </w:r>
      </w:ins>
      <w:ins w:id="9113" w:author="فاتن" w:date="2004-09-04T23:58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9119" w:author="فاتن" w:date="2004-09-07T22:33:00Z"/>
        </w:rPr>
      </w:pPr>
      <w:ins w:id="9115" w:author="فاتن" w:date="2004-09-07T22:33:00Z">
        <w:r>
          <w:rPr>
            <w:sz w:val="30"/>
            <w:sz w:val="30"/>
            <w:rtl w:val="true"/>
          </w:rPr>
          <w:t>وقال</w:t>
        </w:r>
      </w:ins>
      <w:ins w:id="9116" w:author="فاتن" w:date="2004-09-07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17" w:author="فاتن" w:date="2004-09-07T22:33:00Z">
        <w:r>
          <w:rPr>
            <w:sz w:val="30"/>
            <w:sz w:val="30"/>
            <w:rtl w:val="true"/>
          </w:rPr>
          <w:t>آخر</w:t>
        </w:r>
      </w:ins>
      <w:ins w:id="9118" w:author="فاتن" w:date="2004-09-07T22:33:00Z">
        <w:r>
          <w:rPr>
            <w:sz w:val="30"/>
            <w:rtl w:val="true"/>
          </w:rPr>
          <w:t>: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ins w:id="9130" w:author="فاتن" w:date="2004-09-07T22:33:00Z"/>
        </w:rPr>
      </w:pPr>
      <w:ins w:id="9120" w:author="فاتن" w:date="2004-09-07T22:33:00Z">
        <w:r>
          <w:rPr>
            <w:rFonts w:cs="Times New Roman"/>
            <w:sz w:val="30"/>
            <w:rtl w:val="true"/>
          </w:rPr>
          <w:t xml:space="preserve">      </w:t>
        </w:r>
      </w:ins>
      <w:ins w:id="9121" w:author="فاتن" w:date="2004-09-07T22:33:00Z">
        <w:r>
          <w:rPr>
            <w:sz w:val="30"/>
            <w:sz w:val="30"/>
            <w:rtl w:val="true"/>
          </w:rPr>
          <w:t>إنما</w:t>
        </w:r>
      </w:ins>
      <w:ins w:id="9122" w:author="فاتن" w:date="2004-09-07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23" w:author="فاتن" w:date="2004-09-07T22:33:00Z">
        <w:r>
          <w:rPr>
            <w:sz w:val="30"/>
            <w:sz w:val="30"/>
            <w:rtl w:val="true"/>
          </w:rPr>
          <w:t>يَصْط</w:t>
        </w:r>
      </w:ins>
      <w:ins w:id="9124" w:author="فاتن" w:date="2005-01-17T21:59:00Z">
        <w:r>
          <w:rPr>
            <w:sz w:val="30"/>
            <w:sz w:val="30"/>
            <w:rtl w:val="true"/>
          </w:rPr>
          <w:t>َ</w:t>
        </w:r>
      </w:ins>
      <w:ins w:id="9125" w:author="فاتن" w:date="2004-09-07T22:33:00Z">
        <w:r>
          <w:rPr>
            <w:sz w:val="30"/>
            <w:sz w:val="30"/>
            <w:rtl w:val="true"/>
          </w:rPr>
          <w:t>ن</w:t>
        </w:r>
      </w:ins>
      <w:ins w:id="9126" w:author="فاتن" w:date="2005-01-17T22:00:00Z">
        <w:r>
          <w:rPr>
            <w:sz w:val="30"/>
            <w:sz w:val="30"/>
            <w:rtl w:val="true"/>
          </w:rPr>
          <w:t>ِ</w:t>
        </w:r>
      </w:ins>
      <w:ins w:id="9127" w:author="فاتن" w:date="2004-09-07T22:33:00Z">
        <w:r>
          <w:rPr>
            <w:sz w:val="30"/>
            <w:sz w:val="30"/>
            <w:rtl w:val="true"/>
          </w:rPr>
          <w:t>عُ</w:t>
        </w:r>
      </w:ins>
      <w:ins w:id="9128" w:author="فاتن" w:date="2004-09-07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29" w:author="فاتن" w:date="2004-09-07T22:33:00Z">
        <w:r>
          <w:rPr>
            <w:sz w:val="30"/>
            <w:sz w:val="30"/>
            <w:rtl w:val="true"/>
          </w:rPr>
          <w:t>المَعْـ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9144" w:author="فاتن" w:date="2004-09-07T22:33:00Z"/>
        </w:rPr>
      </w:pPr>
      <w:ins w:id="9131" w:author="فاتن" w:date="2004-09-07T22:33:00Z">
        <w:r>
          <w:rPr>
            <w:rFonts w:cs="Times New Roman"/>
            <w:sz w:val="30"/>
            <w:rtl w:val="true"/>
          </w:rPr>
          <w:t xml:space="preserve">                       </w:t>
        </w:r>
      </w:ins>
      <w:ins w:id="9132" w:author="فاتن" w:date="2004-09-07T22:33:00Z">
        <w:r>
          <w:rPr>
            <w:sz w:val="30"/>
            <w:sz w:val="30"/>
            <w:rtl w:val="true"/>
          </w:rPr>
          <w:t>ـروفَ</w:t>
        </w:r>
      </w:ins>
      <w:ins w:id="9133" w:author="فاتن" w:date="2004-09-07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34" w:author="فاتن" w:date="2004-09-07T22:33:00Z">
        <w:r>
          <w:rPr>
            <w:sz w:val="30"/>
            <w:sz w:val="30"/>
            <w:rtl w:val="true"/>
          </w:rPr>
          <w:t>فى</w:t>
        </w:r>
      </w:ins>
      <w:ins w:id="9135" w:author="فاتن" w:date="2004-09-07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36" w:author="فاتن" w:date="2004-09-07T22:33:00Z">
        <w:r>
          <w:rPr>
            <w:sz w:val="30"/>
            <w:sz w:val="30"/>
            <w:rtl w:val="true"/>
          </w:rPr>
          <w:t>الناسِ</w:t>
        </w:r>
      </w:ins>
      <w:ins w:id="9137" w:author="فاتن" w:date="2004-09-07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38" w:author="فاتن" w:date="2004-09-07T22:33:00Z">
        <w:r>
          <w:rPr>
            <w:sz w:val="30"/>
            <w:sz w:val="30"/>
            <w:rtl w:val="true"/>
          </w:rPr>
          <w:t>ذَوُوهُ</w:t>
        </w:r>
      </w:ins>
      <w:ins w:id="9139" w:author="فاتن" w:date="2004-09-07T22:33:00Z">
        <w:r>
          <w:rPr>
            <w:sz w:val="30"/>
            <w:vertAlign w:val="superscript"/>
            <w:rtl w:val="true"/>
          </w:rPr>
          <w:t>(</w:t>
        </w:r>
      </w:ins>
      <w:ins w:id="9140" w:author="فاتن" w:date="2004-09-07T22:33:00Z">
        <w:r>
          <w:rPr>
            <w:rStyle w:val="FootnoteCharacters"/>
            <w:rStyle w:val="FootnoteAnchor"/>
            <w:sz w:val="30"/>
            <w:rtl w:val="true"/>
          </w:rPr>
          <w:footnoteReference w:id="151"/>
        </w:r>
      </w:ins>
      <w:ins w:id="9141" w:author="فاتن" w:date="2004-09-07T22:33:00Z">
        <w:r>
          <w:rPr>
            <w:sz w:val="30"/>
            <w:vertAlign w:val="superscript"/>
            <w:rtl w:val="true"/>
          </w:rPr>
          <w:t>)</w:t>
        </w:r>
      </w:ins>
      <w:ins w:id="9142" w:author="فاتن" w:date="2004-09-07T22:33:00Z">
        <w:r>
          <w:rPr>
            <w:sz w:val="30"/>
            <w:rtl w:val="true"/>
          </w:rPr>
          <w:t xml:space="preserve"> </w:t>
        </w:r>
      </w:ins>
      <w:ins w:id="9143" w:author="فاتن" w:date="2004-09-04T23:31:00Z">
        <w:r>
          <w:rPr>
            <w:sz w:val="30"/>
            <w:rtl w:val="true"/>
          </w:rPr>
          <w:t xml:space="preserve">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bidi w:val="1"/>
        <w:spacing w:lineRule="auto" w:line="264"/>
        <w:jc w:val="both"/>
        <w:rPr>
          <w:sz w:val="30"/>
          <w:ins w:id="9274" w:author="فاتن" w:date="2005-01-17T22:04:00Z"/>
        </w:rPr>
      </w:pPr>
      <w:ins w:id="9145" w:author="فاتن" w:date="2004-09-07T22:33:00Z">
        <w:r>
          <w:rPr>
            <w:rFonts w:cs="Times New Roman"/>
            <w:sz w:val="30"/>
            <w:rtl w:val="true"/>
          </w:rPr>
          <w:t xml:space="preserve">     </w:t>
        </w:r>
      </w:ins>
      <w:ins w:id="9146" w:author="فاتن" w:date="2004-09-07T22:33:00Z">
        <w:r>
          <w:rPr>
            <w:sz w:val="30"/>
            <w:sz w:val="30"/>
            <w:rtl w:val="true"/>
          </w:rPr>
          <w:t>وقال</w:t>
        </w:r>
      </w:ins>
      <w:ins w:id="9147" w:author="فاتن" w:date="2004-09-07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48" w:author="فاتن" w:date="2004-09-07T22:33:00Z">
        <w:r>
          <w:rPr>
            <w:sz w:val="30"/>
            <w:sz w:val="30"/>
            <w:rtl w:val="true"/>
          </w:rPr>
          <w:t>الجوهرىُّ</w:t>
        </w:r>
      </w:ins>
      <w:ins w:id="9149" w:author="فاتن" w:date="2004-09-07T22:33:00Z">
        <w:r>
          <w:rPr>
            <w:sz w:val="30"/>
            <w:rtl w:val="true"/>
          </w:rPr>
          <w:t xml:space="preserve">: </w:t>
        </w:r>
      </w:ins>
      <w:ins w:id="9150" w:author="فاتن" w:date="2004-09-07T22:33:00Z">
        <w:r>
          <w:rPr>
            <w:sz w:val="30"/>
            <w:sz w:val="30"/>
            <w:rtl w:val="true"/>
          </w:rPr>
          <w:t>أصلُ</w:t>
        </w:r>
      </w:ins>
      <w:ins w:id="9151" w:author="فاتن" w:date="2004-09-07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52" w:author="فاتن" w:date="2004-09-07T22:33:00Z">
        <w:r>
          <w:rPr>
            <w:sz w:val="30"/>
            <w:sz w:val="30"/>
            <w:rtl w:val="true"/>
          </w:rPr>
          <w:t>ذو</w:t>
        </w:r>
      </w:ins>
      <w:ins w:id="9153" w:author="فاتن" w:date="2005-01-17T22:00:00Z">
        <w:r>
          <w:rPr>
            <w:sz w:val="30"/>
            <w:rtl w:val="true"/>
          </w:rPr>
          <w:t>:</w:t>
        </w:r>
      </w:ins>
      <w:ins w:id="9154" w:author="فاتن" w:date="2004-09-07T22:33:00Z">
        <w:r>
          <w:rPr>
            <w:sz w:val="30"/>
            <w:rtl w:val="true"/>
          </w:rPr>
          <w:t xml:space="preserve"> </w:t>
        </w:r>
      </w:ins>
      <w:ins w:id="9155" w:author="فاتن" w:date="2004-09-07T22:33:00Z">
        <w:r>
          <w:rPr>
            <w:sz w:val="30"/>
            <w:sz w:val="30"/>
            <w:rtl w:val="true"/>
          </w:rPr>
          <w:t>ذَوًى،</w:t>
        </w:r>
      </w:ins>
      <w:ins w:id="9156" w:author="فاتن" w:date="2004-09-07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57" w:author="فاتن" w:date="2004-09-07T22:33:00Z">
        <w:r>
          <w:rPr>
            <w:sz w:val="30"/>
            <w:sz w:val="30"/>
            <w:rtl w:val="true"/>
          </w:rPr>
          <w:t>مثال</w:t>
        </w:r>
      </w:ins>
      <w:ins w:id="9158" w:author="فاتن" w:date="2004-09-07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59" w:author="فاتن" w:date="2004-09-07T22:33:00Z">
        <w:r>
          <w:rPr>
            <w:sz w:val="30"/>
            <w:sz w:val="30"/>
            <w:rtl w:val="true"/>
          </w:rPr>
          <w:t>عَصًى</w:t>
        </w:r>
      </w:ins>
      <w:ins w:id="9160" w:author="فاتن" w:date="2004-09-07T22:33:00Z">
        <w:r>
          <w:rPr>
            <w:sz w:val="30"/>
            <w:vertAlign w:val="superscript"/>
            <w:rtl w:val="true"/>
          </w:rPr>
          <w:t>(</w:t>
        </w:r>
      </w:ins>
      <w:ins w:id="9161" w:author="فاتن" w:date="2004-09-07T22:33:00Z">
        <w:r>
          <w:rPr>
            <w:rStyle w:val="FootnoteCharacters"/>
            <w:rStyle w:val="FootnoteAnchor"/>
            <w:sz w:val="30"/>
            <w:rtl w:val="true"/>
          </w:rPr>
          <w:footnoteReference w:id="152"/>
        </w:r>
      </w:ins>
      <w:ins w:id="9162" w:author="فاتن" w:date="2004-09-07T22:33:00Z">
        <w:r>
          <w:rPr>
            <w:sz w:val="30"/>
            <w:vertAlign w:val="superscript"/>
            <w:rtl w:val="true"/>
          </w:rPr>
          <w:t>)</w:t>
        </w:r>
      </w:ins>
      <w:ins w:id="9163" w:author="فاتن" w:date="2004-09-07T22:33:00Z">
        <w:r>
          <w:rPr>
            <w:sz w:val="30"/>
            <w:sz w:val="30"/>
            <w:rtl w:val="true"/>
          </w:rPr>
          <w:t>؛</w:t>
        </w:r>
      </w:ins>
      <w:ins w:id="9164" w:author="فاتن" w:date="2004-09-07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65" w:author="فاتن" w:date="2004-09-07T22:33:00Z">
        <w:r>
          <w:rPr>
            <w:sz w:val="30"/>
            <w:sz w:val="30"/>
            <w:rtl w:val="true"/>
          </w:rPr>
          <w:t>يدلُّ</w:t>
        </w:r>
      </w:ins>
      <w:ins w:id="9166" w:author="فاتن" w:date="2004-09-07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67" w:author="فاتن" w:date="2004-09-07T22:33:00Z">
        <w:r>
          <w:rPr>
            <w:sz w:val="30"/>
            <w:sz w:val="30"/>
            <w:rtl w:val="true"/>
          </w:rPr>
          <w:t>على</w:t>
        </w:r>
      </w:ins>
      <w:ins w:id="9168" w:author="فاتن" w:date="2004-09-07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69" w:author="فاتن" w:date="2004-09-07T22:33:00Z">
        <w:r>
          <w:rPr>
            <w:sz w:val="30"/>
            <w:sz w:val="30"/>
            <w:rtl w:val="true"/>
          </w:rPr>
          <w:t>ذلك</w:t>
        </w:r>
      </w:ins>
      <w:ins w:id="9170" w:author="فاتن" w:date="2004-09-07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71" w:author="فاتن" w:date="2004-09-07T22:33:00Z">
        <w:r>
          <w:rPr>
            <w:sz w:val="30"/>
            <w:sz w:val="30"/>
            <w:rtl w:val="true"/>
          </w:rPr>
          <w:t>قولهم</w:t>
        </w:r>
      </w:ins>
      <w:ins w:id="9172" w:author="فاتن" w:date="2004-09-07T22:33:00Z">
        <w:r>
          <w:rPr>
            <w:sz w:val="30"/>
            <w:rtl w:val="true"/>
          </w:rPr>
          <w:t xml:space="preserve">: </w:t>
        </w:r>
      </w:ins>
      <w:ins w:id="9173" w:author="فاتن" w:date="2004-09-07T22:33:00Z">
        <w:r>
          <w:rPr>
            <w:sz w:val="30"/>
            <w:sz w:val="30"/>
            <w:rtl w:val="true"/>
          </w:rPr>
          <w:t>هاتانِ</w:t>
        </w:r>
      </w:ins>
      <w:ins w:id="9174" w:author="فاتن" w:date="2004-09-07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75" w:author="فاتن" w:date="2004-09-07T22:33:00Z">
        <w:r>
          <w:rPr>
            <w:sz w:val="30"/>
            <w:sz w:val="30"/>
            <w:rtl w:val="true"/>
          </w:rPr>
          <w:t>ذَواتا</w:t>
        </w:r>
      </w:ins>
      <w:ins w:id="9176" w:author="فاتن" w:date="2004-09-07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77" w:author="فاتن" w:date="2004-09-07T22:33:00Z">
        <w:r>
          <w:rPr>
            <w:sz w:val="30"/>
            <w:sz w:val="30"/>
            <w:rtl w:val="true"/>
          </w:rPr>
          <w:t>مالٍ،</w:t>
        </w:r>
      </w:ins>
      <w:ins w:id="9178" w:author="فاتن" w:date="2004-09-07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79" w:author="فاتن" w:date="2004-09-07T22:33:00Z">
        <w:r>
          <w:rPr>
            <w:sz w:val="30"/>
            <w:sz w:val="30"/>
            <w:rtl w:val="true"/>
          </w:rPr>
          <w:t>قال</w:t>
        </w:r>
      </w:ins>
      <w:ins w:id="9180" w:author="فاتن" w:date="2004-09-07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81" w:author="فاتن" w:date="2004-09-07T22:33:00Z">
        <w:r>
          <w:rPr>
            <w:sz w:val="30"/>
            <w:sz w:val="30"/>
            <w:rtl w:val="true"/>
          </w:rPr>
          <w:t>الله</w:t>
        </w:r>
      </w:ins>
      <w:ins w:id="9182" w:author="فاتن" w:date="2004-09-07T22:33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83" w:author="فاتن" w:date="2004-09-07T22:33:00Z">
        <w:r>
          <w:rPr>
            <w:sz w:val="30"/>
            <w:sz w:val="30"/>
            <w:rtl w:val="true"/>
          </w:rPr>
          <w:t>تعالى</w:t>
        </w:r>
      </w:ins>
      <w:ins w:id="9184" w:author="فاتن" w:date="2004-09-07T22:33:00Z">
        <w:r>
          <w:rPr>
            <w:sz w:val="30"/>
            <w:rtl w:val="true"/>
          </w:rPr>
          <w:t xml:space="preserve">: </w:t>
        </w:r>
      </w:ins>
      <w:ins w:id="9185" w:author="فاتن" w:date="2005-01-17T22:00:00Z">
        <w:r>
          <w:rPr>
            <w:rFonts w:eastAsia="AGA Arabesque" w:cs="AGA Arabesque" w:ascii="AGA Arabesque" w:hAnsi="AGA Arabesque"/>
            <w:sz w:val="40"/>
            <w:szCs w:val="42"/>
          </w:rPr>
          <w:t></w:t>
        </w:r>
      </w:ins>
      <w:ins w:id="9186" w:author="فاتن" w:date="2004-09-07T22:34:00Z">
        <w:r>
          <w:rPr>
            <w:sz w:val="30"/>
            <w:sz w:val="30"/>
            <w:rtl w:val="true"/>
          </w:rPr>
          <w:t>ذَواتَا</w:t>
        </w:r>
      </w:ins>
      <w:ins w:id="9187" w:author="فاتن" w:date="2004-09-07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88" w:author="فاتن" w:date="2004-09-07T22:34:00Z">
        <w:r>
          <w:rPr>
            <w:sz w:val="30"/>
            <w:sz w:val="30"/>
            <w:rtl w:val="true"/>
          </w:rPr>
          <w:t>أَفْنَان</w:t>
        </w:r>
      </w:ins>
      <w:ins w:id="9189" w:author="فاتن" w:date="2005-01-17T22:00:00Z">
        <w:r>
          <w:rPr>
            <w:rFonts w:ascii="AGA Arabesque" w:hAnsi="AGA Arabesque" w:eastAsia="AGA Arabesque" w:cs="AGA Arabesque"/>
            <w:sz w:val="40"/>
            <w:sz w:val="40"/>
            <w:szCs w:val="42"/>
          </w:rPr>
          <w:t></w:t>
        </w:r>
      </w:ins>
      <w:ins w:id="9190" w:author="فاتن" w:date="2005-01-17T22:00:00Z">
        <w:r>
          <w:rPr>
            <w:rFonts w:cs="Times New Roman"/>
            <w:sz w:val="30"/>
            <w:sz w:val="30"/>
            <w:vertAlign w:val="superscript"/>
            <w:rtl w:val="true"/>
          </w:rPr>
          <w:t xml:space="preserve"> </w:t>
        </w:r>
      </w:ins>
      <w:ins w:id="9191" w:author="فاتن" w:date="2004-09-07T22:34:00Z">
        <w:r>
          <w:rPr>
            <w:sz w:val="30"/>
            <w:vertAlign w:val="superscript"/>
            <w:rtl w:val="true"/>
          </w:rPr>
          <w:t>(</w:t>
        </w:r>
      </w:ins>
      <w:ins w:id="9192" w:author="فاتن" w:date="2004-09-07T22:34:00Z">
        <w:r>
          <w:rPr>
            <w:rStyle w:val="FootnoteCharacters"/>
            <w:rStyle w:val="FootnoteAnchor"/>
            <w:sz w:val="30"/>
            <w:rtl w:val="true"/>
          </w:rPr>
          <w:footnoteReference w:id="153"/>
        </w:r>
      </w:ins>
      <w:ins w:id="9193" w:author="فاتن" w:date="2004-09-07T22:34:00Z">
        <w:r>
          <w:rPr>
            <w:sz w:val="30"/>
            <w:vertAlign w:val="superscript"/>
            <w:rtl w:val="true"/>
          </w:rPr>
          <w:t>)</w:t>
        </w:r>
      </w:ins>
      <w:ins w:id="9194" w:author="فاتن" w:date="2004-09-07T22:34:00Z">
        <w:r>
          <w:rPr>
            <w:sz w:val="30"/>
            <w:rtl w:val="true"/>
          </w:rPr>
          <w:t xml:space="preserve"> </w:t>
        </w:r>
      </w:ins>
      <w:ins w:id="9195" w:author="فاتن" w:date="2004-09-07T22:34:00Z">
        <w:r>
          <w:rPr>
            <w:sz w:val="30"/>
            <w:sz w:val="30"/>
            <w:rtl w:val="true"/>
          </w:rPr>
          <w:t>فى</w:t>
        </w:r>
      </w:ins>
      <w:ins w:id="9196" w:author="فاتن" w:date="2004-09-07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97" w:author="فاتن" w:date="2004-09-07T22:34:00Z">
        <w:r>
          <w:rPr>
            <w:sz w:val="30"/>
            <w:sz w:val="30"/>
            <w:rtl w:val="true"/>
          </w:rPr>
          <w:t>التثنية،</w:t>
        </w:r>
      </w:ins>
      <w:ins w:id="9198" w:author="فاتن" w:date="2004-09-07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199" w:author="فاتن" w:date="2004-09-07T22:34:00Z">
        <w:r>
          <w:rPr>
            <w:sz w:val="30"/>
            <w:sz w:val="30"/>
            <w:rtl w:val="true"/>
          </w:rPr>
          <w:t>ونرى</w:t>
        </w:r>
      </w:ins>
      <w:ins w:id="9200" w:author="فاتن" w:date="2004-09-07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01" w:author="فاتن" w:date="2004-09-07T22:34:00Z">
        <w:r>
          <w:rPr>
            <w:sz w:val="30"/>
            <w:sz w:val="30"/>
            <w:rtl w:val="true"/>
          </w:rPr>
          <w:t>أن</w:t>
        </w:r>
      </w:ins>
      <w:ins w:id="9202" w:author="فاتن" w:date="2004-09-07T22:3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03" w:author="فاتن" w:date="2004-09-07T22:34:00Z">
        <w:r>
          <w:rPr>
            <w:sz w:val="30"/>
            <w:sz w:val="30"/>
            <w:rtl w:val="true"/>
          </w:rPr>
          <w:t>الألفَ</w:t>
        </w:r>
      </w:ins>
      <w:ins w:id="9204" w:author="فاتن" w:date="2004-09-07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05" w:author="فاتن" w:date="2004-09-07T22:38:00Z">
        <w:r>
          <w:rPr>
            <w:sz w:val="30"/>
            <w:sz w:val="30"/>
            <w:rtl w:val="true"/>
          </w:rPr>
          <w:t>منقلبةٌ</w:t>
        </w:r>
      </w:ins>
      <w:ins w:id="9206" w:author="فاتن" w:date="2004-09-07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07" w:author="فاتن" w:date="2004-09-07T22:38:00Z">
        <w:r>
          <w:rPr>
            <w:sz w:val="30"/>
            <w:sz w:val="30"/>
            <w:rtl w:val="true"/>
          </w:rPr>
          <w:t>عن</w:t>
        </w:r>
      </w:ins>
      <w:ins w:id="9208" w:author="فاتن" w:date="2004-09-07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09" w:author="فاتن" w:date="2004-09-07T22:38:00Z">
        <w:r>
          <w:rPr>
            <w:sz w:val="30"/>
            <w:sz w:val="30"/>
            <w:rtl w:val="true"/>
          </w:rPr>
          <w:t>واو</w:t>
        </w:r>
      </w:ins>
      <w:ins w:id="9210" w:author="فاتن" w:date="2005-01-17T22:00:00Z">
        <w:r>
          <w:rPr>
            <w:sz w:val="30"/>
            <w:sz w:val="30"/>
            <w:rtl w:val="true"/>
          </w:rPr>
          <w:t>،</w:t>
        </w:r>
      </w:ins>
      <w:ins w:id="9211" w:author="فاتن" w:date="2004-09-07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12" w:author="فاتن" w:date="2004-09-07T22:38:00Z">
        <w:r>
          <w:rPr>
            <w:sz w:val="30"/>
            <w:sz w:val="30"/>
            <w:rtl w:val="true"/>
          </w:rPr>
          <w:t>ثم</w:t>
        </w:r>
      </w:ins>
      <w:ins w:id="9213" w:author="فاتن" w:date="2004-09-07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14" w:author="فاتن" w:date="2004-09-07T22:38:00Z">
        <w:r>
          <w:rPr>
            <w:sz w:val="30"/>
            <w:sz w:val="30"/>
            <w:rtl w:val="true"/>
          </w:rPr>
          <w:t>حُذِفَتْ</w:t>
        </w:r>
      </w:ins>
      <w:ins w:id="9215" w:author="فاتن" w:date="2004-09-07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16" w:author="فاتن" w:date="2004-09-07T22:38:00Z">
        <w:r>
          <w:rPr>
            <w:sz w:val="30"/>
            <w:sz w:val="30"/>
            <w:rtl w:val="true"/>
          </w:rPr>
          <w:t>من</w:t>
        </w:r>
      </w:ins>
      <w:ins w:id="9217" w:author="فاتن" w:date="2004-09-07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18" w:author="فاتن" w:date="2004-09-07T22:38:00Z">
        <w:r>
          <w:rPr>
            <w:sz w:val="30"/>
            <w:sz w:val="30"/>
            <w:rtl w:val="true"/>
          </w:rPr>
          <w:t>ذَوًى</w:t>
        </w:r>
      </w:ins>
      <w:ins w:id="9219" w:author="فاتن" w:date="2004-09-07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20" w:author="فاتن" w:date="2004-09-07T22:38:00Z">
        <w:r>
          <w:rPr>
            <w:sz w:val="30"/>
            <w:sz w:val="30"/>
            <w:rtl w:val="true"/>
          </w:rPr>
          <w:t>عينُ</w:t>
        </w:r>
      </w:ins>
      <w:ins w:id="9221" w:author="فاتن" w:date="2004-09-07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22" w:author="فاتن" w:date="2004-09-07T22:38:00Z">
        <w:r>
          <w:rPr>
            <w:sz w:val="30"/>
            <w:sz w:val="30"/>
            <w:rtl w:val="true"/>
          </w:rPr>
          <w:t>الفعل؛</w:t>
        </w:r>
      </w:ins>
      <w:ins w:id="9223" w:author="فاتن" w:date="2004-09-07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24" w:author="فاتن" w:date="2004-09-07T22:38:00Z">
        <w:r>
          <w:rPr>
            <w:sz w:val="30"/>
            <w:sz w:val="30"/>
            <w:rtl w:val="true"/>
          </w:rPr>
          <w:t>لكراهتهم</w:t>
        </w:r>
      </w:ins>
      <w:ins w:id="9225" w:author="فاتن" w:date="2004-09-07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26" w:author="فاتن" w:date="2004-09-07T22:38:00Z">
        <w:r>
          <w:rPr>
            <w:sz w:val="30"/>
            <w:sz w:val="30"/>
            <w:rtl w:val="true"/>
          </w:rPr>
          <w:t>اجتماعُ</w:t>
        </w:r>
      </w:ins>
      <w:ins w:id="9227" w:author="فاتن" w:date="2004-09-07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28" w:author="فاتن" w:date="2004-09-07T22:38:00Z">
        <w:r>
          <w:rPr>
            <w:sz w:val="30"/>
            <w:sz w:val="30"/>
            <w:rtl w:val="true"/>
          </w:rPr>
          <w:t>الواوين؛</w:t>
        </w:r>
      </w:ins>
      <w:ins w:id="9229" w:author="فاتن" w:date="2004-09-07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30" w:author="فاتن" w:date="2004-09-07T22:38:00Z">
        <w:r>
          <w:rPr>
            <w:sz w:val="30"/>
            <w:sz w:val="30"/>
            <w:rtl w:val="true"/>
          </w:rPr>
          <w:t>لأنه</w:t>
        </w:r>
      </w:ins>
      <w:ins w:id="9231" w:author="فاتن" w:date="2004-09-07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32" w:author="فاتن" w:date="2004-09-07T22:38:00Z">
        <w:r>
          <w:rPr>
            <w:sz w:val="30"/>
            <w:sz w:val="30"/>
            <w:rtl w:val="true"/>
          </w:rPr>
          <w:t>كان</w:t>
        </w:r>
      </w:ins>
      <w:ins w:id="9233" w:author="فاتن" w:date="2004-09-07T22:38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34" w:author="فاتن" w:date="2004-09-07T22:38:00Z">
        <w:r>
          <w:rPr>
            <w:sz w:val="30"/>
            <w:sz w:val="30"/>
            <w:rtl w:val="true"/>
          </w:rPr>
          <w:t>يلزم</w:t>
        </w:r>
      </w:ins>
      <w:ins w:id="9235" w:author="فاتن" w:date="2005-01-17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36" w:author="فاتن" w:date="2005-01-17T22:04:00Z">
        <w:r>
          <w:rPr>
            <w:sz w:val="30"/>
            <w:sz w:val="30"/>
            <w:rtl w:val="true"/>
          </w:rPr>
          <w:t>فى</w:t>
        </w:r>
      </w:ins>
      <w:ins w:id="9237" w:author="فاتن" w:date="2005-01-17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38" w:author="فاتن" w:date="2005-01-17T22:04:00Z">
        <w:r>
          <w:rPr>
            <w:sz w:val="30"/>
            <w:sz w:val="30"/>
            <w:rtl w:val="true"/>
          </w:rPr>
          <w:t>التثنيةِ</w:t>
        </w:r>
      </w:ins>
      <w:ins w:id="9239" w:author="فاتن" w:date="2005-01-17T22:04:00Z">
        <w:r>
          <w:rPr>
            <w:sz w:val="30"/>
            <w:rtl w:val="true"/>
          </w:rPr>
          <w:t xml:space="preserve">: </w:t>
        </w:r>
      </w:ins>
      <w:ins w:id="9240" w:author="فاتن" w:date="2005-01-17T22:04:00Z">
        <w:r>
          <w:rPr>
            <w:sz w:val="30"/>
            <w:sz w:val="30"/>
            <w:rtl w:val="true"/>
          </w:rPr>
          <w:t>ذَوَوان،</w:t>
        </w:r>
      </w:ins>
      <w:ins w:id="9241" w:author="فاتن" w:date="2005-01-17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42" w:author="فاتن" w:date="2005-01-17T22:04:00Z">
        <w:r>
          <w:rPr>
            <w:sz w:val="30"/>
            <w:sz w:val="30"/>
            <w:rtl w:val="true"/>
          </w:rPr>
          <w:t>مثل</w:t>
        </w:r>
      </w:ins>
      <w:ins w:id="9243" w:author="فاتن" w:date="2005-01-17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44" w:author="فاتن" w:date="2005-01-17T22:04:00Z">
        <w:r>
          <w:rPr>
            <w:sz w:val="30"/>
            <w:sz w:val="30"/>
            <w:rtl w:val="true"/>
          </w:rPr>
          <w:t>عَصَوان،</w:t>
        </w:r>
      </w:ins>
      <w:ins w:id="9245" w:author="فاتن" w:date="2005-01-17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46" w:author="فاتن" w:date="2005-01-17T22:04:00Z">
        <w:r>
          <w:rPr>
            <w:sz w:val="30"/>
            <w:sz w:val="30"/>
            <w:rtl w:val="true"/>
          </w:rPr>
          <w:t>فبقى</w:t>
        </w:r>
      </w:ins>
      <w:ins w:id="9247" w:author="فاتن" w:date="2005-01-17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48" w:author="فاتن" w:date="2005-01-17T22:04:00Z">
        <w:r>
          <w:rPr>
            <w:sz w:val="30"/>
            <w:sz w:val="30"/>
            <w:rtl w:val="true"/>
          </w:rPr>
          <w:t>ذَا</w:t>
        </w:r>
      </w:ins>
      <w:ins w:id="9249" w:author="فاتن" w:date="2005-01-17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50" w:author="فاتن" w:date="2005-01-17T22:04:00Z">
        <w:r>
          <w:rPr>
            <w:sz w:val="30"/>
            <w:sz w:val="30"/>
            <w:rtl w:val="true"/>
          </w:rPr>
          <w:t>مُنَوَّنًا،</w:t>
        </w:r>
      </w:ins>
      <w:ins w:id="9251" w:author="فاتن" w:date="2005-01-17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52" w:author="فاتن" w:date="2005-01-17T22:04:00Z">
        <w:r>
          <w:rPr>
            <w:sz w:val="30"/>
            <w:sz w:val="30"/>
            <w:rtl w:val="true"/>
          </w:rPr>
          <w:t>ثم</w:t>
        </w:r>
      </w:ins>
      <w:ins w:id="9253" w:author="فاتن" w:date="2005-01-17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54" w:author="فاتن" w:date="2005-01-17T22:04:00Z">
        <w:r>
          <w:rPr>
            <w:sz w:val="30"/>
            <w:sz w:val="30"/>
            <w:rtl w:val="true"/>
          </w:rPr>
          <w:t>ذهَبَ</w:t>
        </w:r>
      </w:ins>
      <w:ins w:id="9255" w:author="فاتن" w:date="2005-01-17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56" w:author="فاتن" w:date="2005-01-17T22:04:00Z">
        <w:r>
          <w:rPr>
            <w:sz w:val="30"/>
            <w:sz w:val="30"/>
            <w:rtl w:val="true"/>
          </w:rPr>
          <w:t>التنوينُ</w:t>
        </w:r>
      </w:ins>
      <w:ins w:id="9257" w:author="فاتن" w:date="2005-01-17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58" w:author="فاتن" w:date="2005-01-17T22:04:00Z">
        <w:r>
          <w:rPr>
            <w:sz w:val="30"/>
            <w:sz w:val="30"/>
            <w:rtl w:val="true"/>
          </w:rPr>
          <w:t>للإضافةُ</w:t>
        </w:r>
      </w:ins>
      <w:ins w:id="9259" w:author="فاتن" w:date="2005-01-17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60" w:author="فاتن" w:date="2005-01-17T22:04:00Z">
        <w:r>
          <w:rPr>
            <w:sz w:val="30"/>
            <w:sz w:val="30"/>
            <w:rtl w:val="true"/>
          </w:rPr>
          <w:t>فى</w:t>
        </w:r>
      </w:ins>
      <w:ins w:id="9261" w:author="فاتن" w:date="2005-01-17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62" w:author="فاتن" w:date="2005-01-17T22:04:00Z">
        <w:r>
          <w:rPr>
            <w:sz w:val="30"/>
            <w:sz w:val="30"/>
            <w:rtl w:val="true"/>
          </w:rPr>
          <w:t>قولك</w:t>
        </w:r>
      </w:ins>
      <w:ins w:id="9263" w:author="فاتن" w:date="2005-01-17T22:04:00Z">
        <w:r>
          <w:rPr>
            <w:sz w:val="30"/>
            <w:rtl w:val="true"/>
          </w:rPr>
          <w:t xml:space="preserve">: </w:t>
        </w:r>
      </w:ins>
      <w:ins w:id="9264" w:author="فاتن" w:date="2005-01-17T22:04:00Z">
        <w:r>
          <w:rPr>
            <w:sz w:val="30"/>
            <w:sz w:val="30"/>
            <w:rtl w:val="true"/>
          </w:rPr>
          <w:t>ذو</w:t>
        </w:r>
      </w:ins>
      <w:ins w:id="9265" w:author="فاتن" w:date="2005-01-17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66" w:author="فاتن" w:date="2005-01-17T22:04:00Z">
        <w:r>
          <w:rPr>
            <w:sz w:val="30"/>
            <w:sz w:val="30"/>
            <w:rtl w:val="true"/>
          </w:rPr>
          <w:t>مالٍ،</w:t>
        </w:r>
      </w:ins>
      <w:ins w:id="9267" w:author="فاتن" w:date="2005-01-17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68" w:author="فاتن" w:date="2005-01-17T22:04:00Z">
        <w:r>
          <w:rPr>
            <w:sz w:val="30"/>
            <w:sz w:val="30"/>
            <w:rtl w:val="true"/>
          </w:rPr>
          <w:t>والإضافةُ</w:t>
        </w:r>
      </w:ins>
      <w:ins w:id="9269" w:author="فاتن" w:date="2005-01-17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70" w:author="فاتن" w:date="2005-01-17T22:04:00Z">
        <w:r>
          <w:rPr>
            <w:sz w:val="30"/>
            <w:sz w:val="30"/>
            <w:rtl w:val="true"/>
          </w:rPr>
          <w:t>لازمةٌ</w:t>
        </w:r>
      </w:ins>
      <w:ins w:id="9271" w:author="فاتن" w:date="2005-01-17T22:04:00Z">
        <w:r>
          <w:rPr>
            <w:rFonts w:cs="Times New Roman"/>
            <w:sz w:val="30"/>
            <w:sz w:val="30"/>
            <w:rtl w:val="true"/>
          </w:rPr>
          <w:t xml:space="preserve"> </w:t>
        </w:r>
      </w:ins>
      <w:ins w:id="9272" w:author="فاتن" w:date="2005-01-17T22:04:00Z">
        <w:r>
          <w:rPr>
            <w:sz w:val="30"/>
            <w:sz w:val="30"/>
            <w:rtl w:val="true"/>
          </w:rPr>
          <w:t>له</w:t>
        </w:r>
      </w:ins>
      <w:ins w:id="9273" w:author="فاتن" w:date="2005-01-17T22:04:00Z">
        <w:r>
          <w:rPr>
            <w:sz w:val="30"/>
            <w:rtl w:val="true"/>
          </w:rPr>
          <w:t>.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9276" w:author="فاتن" w:date="2004-08-29T22:25:00Z"/>
        </w:rPr>
      </w:pPr>
      <w:ins w:id="9275" w:author="فاتن" w:date="2004-08-29T22:25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9278" w:author="فاتن" w:date="2004-07-26T22:13:00Z"/>
        </w:rPr>
      </w:pPr>
      <w:ins w:id="9277" w:author="فاتن" w:date="2004-07-26T22:13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9280" w:author="فاتن" w:date="2004-07-26T21:47:00Z"/>
        </w:rPr>
      </w:pPr>
      <w:ins w:id="9279" w:author="فاتن" w:date="2004-07-26T22:13:00Z">
        <w:r>
          <w:rPr>
            <w:rFonts w:cs="Times New Roman"/>
            <w:sz w:val="30"/>
            <w:rtl w:val="true"/>
          </w:rPr>
          <w:t xml:space="preserve">  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9282" w:author="فاتن" w:date="2004-07-26T21:23:00Z"/>
        </w:rPr>
      </w:pPr>
      <w:ins w:id="9281" w:author="فاتن" w:date="2004-07-26T21:47:00Z">
        <w:r>
          <w:rPr>
            <w:rFonts w:cs="Times New Roman"/>
            <w:sz w:val="30"/>
            <w:rtl w:val="true"/>
          </w:rPr>
          <w:t xml:space="preserve">    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9284" w:author="فاتن" w:date="2004-07-25T23:54:00Z"/>
        </w:rPr>
      </w:pPr>
      <w:ins w:id="9283" w:author="فاتن" w:date="2004-07-26T21:23:00Z">
        <w:r>
          <w:rPr>
            <w:rFonts w:cs="Times New Roman"/>
            <w:sz w:val="30"/>
            <w:rtl w:val="true"/>
          </w:rPr>
          <w:t xml:space="preserve">    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9286" w:author="فاتن" w:date="2004-07-25T23:51:00Z"/>
        </w:rPr>
      </w:pPr>
      <w:ins w:id="9285" w:author="فاتن" w:date="2004-07-25T23:51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9288" w:author="فاتن" w:date="2004-07-25T23:37:00Z"/>
        </w:rPr>
      </w:pPr>
      <w:ins w:id="9287" w:author="فاتن" w:date="2004-07-25T23:37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9290" w:author="فاتن" w:date="2004-07-25T23:28:00Z"/>
        </w:rPr>
      </w:pPr>
      <w:ins w:id="9289" w:author="فاتن" w:date="2004-07-25T23:28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ins w:id="9292" w:author="فاتن" w:date="2004-07-25T23:28:00Z"/>
        </w:rPr>
      </w:pPr>
      <w:ins w:id="9291" w:author="فاتن" w:date="2004-07-25T23:28:00Z">
        <w:r>
          <w:rPr>
            <w:sz w:val="30"/>
            <w:rtl w:val="true"/>
          </w:rPr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ins w:id="9293" w:author="فاتن" w:date="2004-07-25T23:28:00Z">
        <w:r>
          <w:rPr>
            <w:rFonts w:cs="Times New Roman"/>
            <w:sz w:val="30"/>
            <w:rtl w:val="true"/>
          </w:rPr>
          <w:t xml:space="preserve">     </w:t>
        </w:r>
      </w:ins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rFonts w:cs="Times New Roman"/>
          <w:sz w:val="30"/>
        </w:rPr>
      </w:pPr>
      <w:r>
        <w:rPr>
          <w:rFonts w:cs="Times New Roman"/>
          <w:sz w:val="30"/>
          <w:rtl w:val="true"/>
        </w:rPr>
        <w:t xml:space="preserve"> 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b/>
          <w:b/>
          <w:bCs/>
          <w:sz w:val="30"/>
        </w:rPr>
      </w:pPr>
      <w:r>
        <w:rPr>
          <w:rFonts w:cs="Times New Roman"/>
          <w:b/>
          <w:bCs/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rFonts w:cs="Times New Roman"/>
          <w:sz w:val="30"/>
        </w:rPr>
      </w:pPr>
      <w:r>
        <w:rPr>
          <w:rFonts w:cs="Times New Roman"/>
          <w:sz w:val="30"/>
          <w:rtl w:val="true"/>
        </w:rPr>
        <w:t xml:space="preserve">    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sz w:val="30"/>
          <w:rtl w:val="true"/>
        </w:rPr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lang w:bidi="ar-EG"/>
        </w:rPr>
      </w:pPr>
      <w:r>
        <w:rPr>
          <w:sz w:val="30"/>
          <w:rtl w:val="true"/>
          <w:lang w:bidi="ar-EG"/>
        </w:rPr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  <w:lang w:bidi="ar-EG"/>
        </w:rPr>
      </w:pPr>
      <w:r>
        <w:rPr>
          <w:sz w:val="30"/>
          <w:rtl w:val="true"/>
          <w:lang w:bidi="ar-EG"/>
        </w:rPr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/>
      </w:pPr>
      <w:r>
        <w:rPr>
          <w:rtl w:val="true"/>
        </w:rPr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TextBody"/>
        <w:widowControl w:val="false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widowControl w:val="false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widowControl w:val="false"/>
        <w:spacing w:lineRule="auto" w:line="264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</w:t>
      </w:r>
    </w:p>
    <w:p>
      <w:pPr>
        <w:pStyle w:val="TextBody"/>
        <w:widowControl w:val="false"/>
        <w:spacing w:lineRule="auto" w:line="264"/>
        <w:jc w:val="both"/>
        <w:rPr>
          <w:b/>
          <w:b/>
          <w:bCs/>
        </w:rPr>
      </w:pPr>
      <w:r>
        <w:rPr>
          <w:rFonts w:cs="Times New Roman"/>
          <w:rtl w:val="true"/>
        </w:rPr>
        <w:t xml:space="preserve">   </w:t>
      </w:r>
    </w:p>
    <w:p>
      <w:pPr>
        <w:pStyle w:val="TextBody"/>
        <w:widowControl w:val="false"/>
        <w:spacing w:lineRule="auto" w:line="26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TextBody"/>
        <w:widowControl w:val="false"/>
        <w:spacing w:lineRule="auto" w:line="264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TextBody"/>
        <w:widowControl w:val="false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widowControl w:val="false"/>
        <w:spacing w:lineRule="auto" w:line="26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widowControl w:val="false"/>
        <w:spacing w:lineRule="auto" w:line="264"/>
        <w:jc w:val="left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>
          <w:lang w:bidi="ar-SA"/>
        </w:rPr>
      </w:pPr>
      <w:r>
        <w:rPr>
          <w:rFonts w:cs="Times New Roman"/>
          <w:rtl w:val="true"/>
        </w:rPr>
        <w:t xml:space="preserve">  </w:t>
      </w:r>
    </w:p>
    <w:p>
      <w:pPr>
        <w:pStyle w:val="TextBody"/>
        <w:widowControl w:val="false"/>
        <w:spacing w:lineRule="auto" w:line="264"/>
        <w:jc w:val="both"/>
        <w:rPr>
          <w:lang w:bidi="ar-SA"/>
        </w:rPr>
      </w:pPr>
      <w:r>
        <w:rPr>
          <w:rFonts w:cs="Times New Roman"/>
          <w:rtl w:val="true"/>
        </w:rPr>
        <w:t xml:space="preserve">  </w:t>
      </w:r>
    </w:p>
    <w:p>
      <w:pPr>
        <w:pStyle w:val="TextBody"/>
        <w:widowControl w:val="false"/>
        <w:spacing w:lineRule="auto" w:line="264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widowControl w:val="false"/>
        <w:spacing w:lineRule="auto" w:line="26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widowControl w:val="false"/>
        <w:spacing w:lineRule="auto" w:line="264"/>
        <w:jc w:val="both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TextBody"/>
        <w:widowControl w:val="false"/>
        <w:spacing w:lineRule="auto" w:line="264"/>
        <w:jc w:val="both"/>
        <w:rPr>
          <w:lang w:bidi="ar-SA"/>
        </w:rPr>
      </w:pPr>
      <w:r>
        <w:rPr>
          <w:rtl w:val="true"/>
        </w:rPr>
        <w:br/>
      </w:r>
    </w:p>
    <w:p>
      <w:pPr>
        <w:pStyle w:val="TextBody"/>
        <w:widowControl w:val="false"/>
        <w:spacing w:lineRule="auto" w:line="264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>
          <w:lang w:bidi="ar-SA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widowControl w:val="false"/>
        <w:spacing w:lineRule="auto" w:line="264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TextBody"/>
        <w:widowControl w:val="false"/>
        <w:spacing w:lineRule="auto" w:line="264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TextBody"/>
        <w:widowControl w:val="false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widowControl w:val="false"/>
        <w:spacing w:lineRule="auto" w:line="26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widowControl w:val="false"/>
        <w:spacing w:lineRule="auto" w:line="26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widowControl w:val="false"/>
        <w:spacing w:lineRule="auto" w:line="26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widowControl w:val="false"/>
        <w:spacing w:lineRule="auto" w:line="26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>
          <w:lang w:bidi="ar-SA"/>
        </w:rPr>
      </w:pPr>
      <w:r>
        <w:rPr>
          <w:rFonts w:cs="Times New Roman"/>
          <w:rtl w:val="true"/>
        </w:rPr>
        <w:t xml:space="preserve">    </w:t>
      </w:r>
    </w:p>
    <w:p>
      <w:pPr>
        <w:pStyle w:val="TextBody"/>
        <w:widowControl w:val="false"/>
        <w:spacing w:lineRule="auto" w:line="264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TextBody"/>
        <w:widowControl w:val="false"/>
        <w:spacing w:lineRule="auto" w:line="264"/>
        <w:jc w:val="both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TextBody"/>
        <w:widowControl w:val="false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widowControl w:val="false"/>
        <w:spacing w:lineRule="auto" w:line="26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>
          <w:lang w:bidi="ar-SA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widowControl w:val="false"/>
        <w:spacing w:lineRule="auto" w:line="264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TextBody"/>
        <w:widowControl w:val="false"/>
        <w:spacing w:lineRule="auto" w:line="264"/>
        <w:jc w:val="both"/>
        <w:rPr>
          <w:lang w:bidi="ar-SA"/>
        </w:rPr>
      </w:pPr>
      <w:r>
        <w:rPr>
          <w:rFonts w:cs="Times New Roman"/>
          <w:rtl w:val="true"/>
        </w:rPr>
        <w:t xml:space="preserve">     </w:t>
      </w:r>
    </w:p>
    <w:p>
      <w:pPr>
        <w:pStyle w:val="TextBody"/>
        <w:widowControl w:val="false"/>
        <w:spacing w:lineRule="auto" w:line="264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TextBody"/>
        <w:widowControl w:val="false"/>
        <w:spacing w:lineRule="auto" w:line="264"/>
        <w:jc w:val="both"/>
        <w:rPr>
          <w:lang w:bidi="ar-SA"/>
        </w:rPr>
      </w:pPr>
      <w:r>
        <w:rPr>
          <w:rFonts w:cs="Times New Roman"/>
          <w:rtl w:val="true"/>
        </w:rPr>
        <w:t xml:space="preserve">  </w:t>
      </w:r>
    </w:p>
    <w:p>
      <w:pPr>
        <w:pStyle w:val="TextBody"/>
        <w:widowControl w:val="false"/>
        <w:spacing w:lineRule="auto" w:line="264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TextBody"/>
        <w:widowControl w:val="false"/>
        <w:spacing w:lineRule="auto" w:line="26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widowControl w:val="false"/>
        <w:spacing w:lineRule="auto" w:line="26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widowControl w:val="false"/>
        <w:spacing w:lineRule="auto" w:line="264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</w:t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widowControl w:val="false"/>
        <w:spacing w:lineRule="auto" w:line="26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TextBody"/>
        <w:widowControl w:val="false"/>
        <w:spacing w:lineRule="auto" w:line="264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left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TextBody"/>
        <w:widowControl w:val="false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widowControl w:val="false"/>
        <w:spacing w:lineRule="auto" w:line="26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right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TextBody"/>
        <w:widowControl w:val="false"/>
        <w:spacing w:lineRule="auto" w:line="264"/>
        <w:jc w:val="center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>
          <w:lang w:bidi="ar-SA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widowControl w:val="false"/>
        <w:spacing w:lineRule="auto" w:line="264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center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TextBody"/>
        <w:widowControl w:val="false"/>
        <w:spacing w:lineRule="auto" w:line="264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TextBody"/>
        <w:widowControl w:val="false"/>
        <w:spacing w:lineRule="auto" w:line="264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TextBody"/>
        <w:widowControl w:val="false"/>
        <w:spacing w:lineRule="auto" w:line="264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widowControl w:val="false"/>
        <w:spacing w:lineRule="auto" w:line="26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widowControl w:val="false"/>
        <w:spacing w:lineRule="auto" w:line="26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widowControl w:val="false"/>
        <w:spacing w:lineRule="auto" w:line="264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>
          <w:lang w:bidi="ar-SA"/>
        </w:rPr>
      </w:pPr>
      <w:r>
        <w:rPr>
          <w:rFonts w:cs="Times New Roman"/>
          <w:rtl w:val="true"/>
        </w:rPr>
        <w:t xml:space="preserve">     </w:t>
      </w:r>
    </w:p>
    <w:p>
      <w:pPr>
        <w:pStyle w:val="TextBody"/>
        <w:widowControl w:val="false"/>
        <w:spacing w:lineRule="auto" w:line="264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lineRule="auto" w:line="264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Heading1"/>
        <w:keepNext w:val="false"/>
        <w:widowControl w:val="false"/>
        <w:spacing w:lineRule="auto" w:line="264"/>
        <w:ind w:left="0" w:right="0" w:hanging="0"/>
        <w:jc w:val="left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lineRule="auto" w:line="264"/>
        <w:jc w:val="left"/>
        <w:rPr>
          <w:rFonts w:cs="Times New Roman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851" w:top="1701" w:footer="0" w:bottom="1701"/>
      <w:pgNumType w:start="346" w:fmt="decimal"/>
      <w:cols w:num="2" w:space="282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ب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لّ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ضار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دّ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ص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َمَى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وافى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481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76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ins w:id="9294" w:author="فاتن" w:date="2005-01-16T21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del w:id="9295" w:author="فاتن" w:date="2005-01-16T21:57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عالتها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عالاتها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ب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لّ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ضار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دّ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ص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َمَى</w:t>
      </w:r>
      <w:r>
        <w:rPr>
          <w:rFonts w:cs="Traditional Arabic"/>
          <w:sz w:val="28"/>
          <w:szCs w:val="28"/>
          <w:rtl w:val="true"/>
          <w:lang w:bidi="ar-EG"/>
        </w:rPr>
        <w:t>"</w:t>
      </w:r>
    </w:p>
  </w:footnote>
  <w:footnote w:id="6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لية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470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73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ins w:id="9296" w:author="فاتن" w:date="2005-01-16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ins w:id="9297" w:author="فاتن" w:date="2005-01-16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del w:id="9298" w:author="فاتن" w:date="2005-01-16T21:58:00Z">
        <w:r>
          <w:rPr>
            <w:rFonts w:cs="Traditional Arabic"/>
            <w:sz w:val="28"/>
            <w:szCs w:val="28"/>
            <w:lang w:bidi="ar-EG"/>
          </w:rPr>
          <w:delText>0</w:delText>
        </w:r>
      </w:del>
      <w:r>
        <w:rPr>
          <w:rFonts w:cs="Traditional Arabic"/>
          <w:sz w:val="28"/>
          <w:sz w:val="28"/>
          <w:szCs w:val="28"/>
          <w:rtl w:val="true"/>
          <w:lang w:bidi="ar-EG"/>
        </w:rPr>
        <w:t>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لا</w:t>
      </w:r>
      <w:del w:id="9299" w:author="فاتن" w:date="2005-01-16T21:58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ins w:id="9300" w:author="فاتن" w:date="2005-01-16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9301" w:author="فاتن" w:date="2005-01-16T2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و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زو</w:t>
      </w:r>
      <w:ins w:id="9302" w:author="فاتن" w:date="2005-01-16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ًّ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ير</w:t>
      </w:r>
      <w:del w:id="9303" w:author="فاتن" w:date="2005-01-16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ن</w:delText>
        </w:r>
      </w:del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ر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بع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طل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لا</w:t>
      </w:r>
      <w:r>
        <w:rPr>
          <w:rFonts w:cs="Traditional Arabic"/>
          <w:sz w:val="28"/>
          <w:szCs w:val="28"/>
          <w:rtl w:val="true"/>
          <w:lang w:bidi="ar-EG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ن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ت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لا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خز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/38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91</w:t>
      </w:r>
      <w:ins w:id="9304" w:author="فاتن" w:date="2005-01-16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طب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ins w:id="9305" w:author="فاتن" w:date="2005-01-16T21:58:00Z">
        <w:r>
          <w:rPr>
            <w:rFonts w:cs="Traditional Arabic"/>
            <w:sz w:val="28"/>
            <w:szCs w:val="28"/>
            <w:rtl w:val="true"/>
            <w:lang w:bidi="ar-EG"/>
          </w:rPr>
          <w:t>:</w:t>
        </w:r>
      </w:ins>
      <w:r>
        <w:rPr>
          <w:rFonts w:cs="Traditional Arabic"/>
          <w:sz w:val="28"/>
          <w:szCs w:val="28"/>
          <w:rtl w:val="true"/>
          <w:lang w:bidi="ar-EG"/>
        </w:rPr>
        <w:t xml:space="preserve">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دوناها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ins w:id="9306" w:author="فاتن" w:date="2005-01-16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ص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وا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خطو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del w:id="9307" w:author="فاتن" w:date="2005-01-16T21:5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del w:id="9308" w:author="فاتن" w:date="2005-01-16T21:58:00Z">
        <w:r>
          <w:rPr>
            <w:rFonts w:cs="Traditional Arabic"/>
            <w:sz w:val="28"/>
            <w:szCs w:val="28"/>
            <w:rtl w:val="true"/>
            <w:lang w:bidi="ar-EG"/>
          </w:rPr>
          <w:delText>/</w:delText>
        </w:r>
      </w:del>
      <w:r>
        <w:rPr>
          <w:rFonts w:cs="Traditional Arabic"/>
          <w:sz w:val="28"/>
          <w:szCs w:val="28"/>
          <w:lang w:bidi="ar-EG"/>
        </w:rPr>
        <w:t>12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ins w:id="9309" w:author="فاتن" w:date="2005-01-16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ins w:id="9310" w:author="فاتن" w:date="2005-01-16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أغا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1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ص</w:t>
      </w:r>
      <w:ins w:id="9311" w:author="فاتن" w:date="2005-01-16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</w:t>
        </w:r>
      </w:ins>
      <w:del w:id="9312" w:author="فاتن" w:date="2005-01-16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</w:delText>
        </w:r>
      </w:del>
      <w:r>
        <w:rPr>
          <w:rFonts w:cs="Traditional Arabic"/>
          <w:sz w:val="28"/>
          <w:sz w:val="28"/>
          <w:szCs w:val="28"/>
          <w:rtl w:val="true"/>
          <w:lang w:bidi="ar-EG"/>
        </w:rPr>
        <w:t>ر</w:t>
      </w:r>
      <w:ins w:id="9313" w:author="فاتن" w:date="2005-01-16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</w:t>
        </w:r>
      </w:ins>
      <w:del w:id="9314" w:author="فاتن" w:date="2005-01-16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ة</w:delText>
        </w:r>
      </w:del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قاي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/6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عيرتنى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ب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ins w:id="9315" w:author="فاتن" w:date="2005-01-16T22:03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وهُماء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د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كتب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ياء</w:t>
      </w:r>
      <w:ins w:id="9316" w:author="فاتن" w:date="2005-01-16T22:04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">
    <w:p>
      <w:pPr>
        <w:pStyle w:val="Footnote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ر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شع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ذليي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ه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ا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6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">
    <w:p>
      <w:pPr>
        <w:pStyle w:val="Footnote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</w:t>
      </w:r>
      <w:ins w:id="9317" w:author="فاتن" w:date="2005-01-16T22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ماء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471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73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">
    <w:p>
      <w:pPr>
        <w:pStyle w:val="Footnote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del w:id="9318" w:author="فاتن" w:date="2005-01-16T22:0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تك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</w:t>
      </w:r>
      <w:ins w:id="9319" w:author="فاتن" w:date="2005-01-16T22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غا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ins w:id="9320" w:author="فاتن" w:date="2005-01-16T22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اتت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ins w:id="9321" w:author="فاتن" w:date="2005-01-16T22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</w:t>
        </w:r>
      </w:ins>
      <w:del w:id="9322" w:author="فاتن" w:date="2005-01-16T22:0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</w:delText>
        </w:r>
      </w:del>
      <w:r>
        <w:rPr>
          <w:rFonts w:cs="Traditional Arabic"/>
          <w:sz w:val="28"/>
          <w:sz w:val="28"/>
          <w:szCs w:val="28"/>
          <w:rtl w:val="true"/>
          <w:lang w:bidi="ar-EG"/>
        </w:rPr>
        <w:t>اتت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4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del w:id="9323" w:author="فاتن" w:date="2005-01-16T22:10:00Z">
        <w:r>
          <w:rPr>
            <w:rFonts w:cs="Traditional Arabic"/>
            <w:sz w:val="28"/>
            <w:szCs w:val="28"/>
            <w:rtl w:val="true"/>
            <w:lang w:bidi="ar-EG"/>
          </w:rPr>
          <w:delText>/</w:delText>
        </w:r>
      </w:del>
      <w:r>
        <w:rPr>
          <w:rFonts w:cs="Traditional Arabic"/>
          <w:sz w:val="28"/>
          <w:szCs w:val="28"/>
          <w:lang w:bidi="ar-EG"/>
        </w:rPr>
        <w:t>127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رواية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كب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ins w:id="9324" w:author="فاتن" w:date="2005-01-16T22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قاييس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Cs w:val="28"/>
          <w:lang w:bidi="ar-EG"/>
        </w:rPr>
        <w:t>6/68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نا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479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748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27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279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</w:p>
  </w:footnote>
  <w:footnote w:id="18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</w:t>
      </w:r>
      <w:ins w:id="9325" w:author="فاتن" w:date="2005-01-16T22:1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</w:t>
        </w:r>
      </w:ins>
      <w:del w:id="9326" w:author="فاتن" w:date="2005-01-16T22:1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و</w:delText>
        </w:r>
      </w:del>
      <w:r>
        <w:rPr>
          <w:rFonts w:cs="Traditional Arabic"/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مرئ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يس</w:t>
      </w:r>
      <w:del w:id="9327" w:author="فاتن" w:date="2005-01-16T22:12:00Z">
        <w:r>
          <w:rPr>
            <w:rFonts w:cs="Traditional Arabic"/>
            <w:sz w:val="28"/>
            <w:szCs w:val="28"/>
            <w:rtl w:val="true"/>
            <w:lang w:bidi="ar-EG"/>
          </w:rPr>
          <w:delText>/</w:delText>
        </w:r>
      </w:del>
      <w:r>
        <w:rPr>
          <w:rFonts w:cs="Traditional Arabic"/>
          <w:sz w:val="28"/>
          <w:szCs w:val="28"/>
          <w:lang w:bidi="ar-EG"/>
        </w:rPr>
        <w:t>160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ins w:id="9328" w:author="فاتن" w:date="2005-01-16T22:1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أسا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ins w:id="9329" w:author="فاتن" w:date="2005-01-16T22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ز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</w:p>
  </w:footnote>
  <w:footnote w:id="19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27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8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0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del w:id="9330" w:author="فاتن" w:date="2005-01-16T22:1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ins w:id="9331" w:author="فاتن" w:date="2005-01-16T22:14:00Z">
        <w:r>
          <w:rPr>
            <w:rFonts w:cs="Traditional Arabic"/>
            <w:sz w:val="28"/>
            <w:szCs w:val="28"/>
            <w:rtl w:val="true"/>
            <w:lang w:bidi="ar-EG"/>
          </w:rPr>
          <w:t>:</w:t>
        </w:r>
      </w:ins>
      <w:r>
        <w:rPr>
          <w:rFonts w:cs="Traditional Arabic"/>
          <w:sz w:val="28"/>
          <w:szCs w:val="28"/>
          <w:rtl w:val="true"/>
          <w:lang w:bidi="ar-EG"/>
        </w:rPr>
        <w:t xml:space="preserve">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فظ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ins w:id="9332" w:author="فاتن" w:date="2005-01-16T22:1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نى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ins w:id="9333" w:author="فاتن" w:date="2005-01-16T22:1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     </w:t>
        </w:r>
      </w:ins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481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759</w:t>
      </w:r>
      <w:r>
        <w:rPr>
          <w:rFonts w:cs="Traditional Arabic"/>
          <w:sz w:val="28"/>
          <w:szCs w:val="28"/>
          <w:rtl w:val="true"/>
          <w:lang w:bidi="ar-EG"/>
        </w:rPr>
        <w:t xml:space="preserve">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فط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21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سوفان</w:t>
      </w:r>
      <w:r>
        <w:rPr>
          <w:rFonts w:cs="Traditional Arabic"/>
          <w:sz w:val="28"/>
          <w:szCs w:val="28"/>
          <w:rtl w:val="true"/>
          <w:lang w:bidi="ar-EG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دي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قبل</w:t>
      </w:r>
      <w:r>
        <w:rPr>
          <w:rFonts w:cs="Traditional Arabic"/>
          <w:sz w:val="28"/>
          <w:szCs w:val="28"/>
          <w:rtl w:val="true"/>
          <w:lang w:bidi="ar-EG"/>
        </w:rPr>
        <w:t>/</w:t>
      </w:r>
      <w:r>
        <w:rPr>
          <w:rFonts w:cs="Traditional Arabic"/>
          <w:sz w:val="28"/>
          <w:szCs w:val="28"/>
          <w:lang w:bidi="ar-EG"/>
        </w:rPr>
        <w:t>21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سوفان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يض</w:t>
      </w:r>
      <w:ins w:id="9334" w:author="فاتن" w:date="2005-01-16T22:1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ً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ُدَامَةً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رامة</w:t>
      </w:r>
      <w:r>
        <w:rPr>
          <w:rFonts w:cs="Traditional Arabic"/>
          <w:sz w:val="28"/>
          <w:szCs w:val="28"/>
          <w:rtl w:val="true"/>
          <w:lang w:bidi="ar-EG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س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ار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دي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أنها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قيّ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ى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ُكِلَ</w:t>
      </w:r>
      <w:r>
        <w:rPr>
          <w:rFonts w:cs="Traditional Arabic"/>
          <w:sz w:val="28"/>
          <w:szCs w:val="28"/>
          <w:rtl w:val="true"/>
          <w:lang w:bidi="ar-EG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278</w:t>
      </w:r>
      <w:ins w:id="9335" w:author="فاتن" w:date="2005-01-16T22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ز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</w:t>
      </w:r>
      <w:ins w:id="9336" w:author="فاتن" w:date="2005-01-16T22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</w:t>
        </w:r>
      </w:ins>
      <w:del w:id="9337" w:author="فاتن" w:date="2005-01-16T22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ك</w:delText>
        </w:r>
      </w:del>
      <w:ins w:id="9338" w:author="فاتن" w:date="2005-01-16T22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ْ</w:t>
        </w:r>
      </w:ins>
      <w:del w:id="9339" w:author="فاتن" w:date="2005-01-16T22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ُ</w:delText>
        </w:r>
      </w:del>
      <w:r>
        <w:rPr>
          <w:rFonts w:cs="Traditional Arabic"/>
          <w:sz w:val="28"/>
          <w:sz w:val="28"/>
          <w:szCs w:val="28"/>
          <w:rtl w:val="true"/>
          <w:lang w:bidi="ar-EG"/>
        </w:rPr>
        <w:t>نُوا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23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300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014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7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نات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ت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فتوح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8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del w:id="9340" w:author="فاتن" w:date="2005-01-16T22:2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</w:delText>
        </w:r>
      </w:del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ins w:id="9341" w:author="فاتن" w:date="2005-01-16T22:2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342" w:author="فاتن" w:date="2005-01-16T22:2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يه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َرَّسْتُم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del w:id="9343" w:author="فاتن" w:date="2005-01-16T22:2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نهاية</w:delText>
        </w:r>
      </w:del>
      <w:del w:id="9344" w:author="فاتن" w:date="2005-01-16T22:26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9345" w:author="فاتن" w:date="2005-01-16T22:26:00Z">
        <w:r>
          <w:rPr>
            <w:rFonts w:cs="Traditional Arabic"/>
            <w:sz w:val="28"/>
            <w:szCs w:val="28"/>
            <w:lang w:bidi="ar-EG"/>
          </w:rPr>
          <w:delText>5/85</w:delText>
        </w:r>
      </w:del>
      <w:ins w:id="9346" w:author="فاتن" w:date="2005-01-16T22:2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ه</w:t>
        </w:r>
      </w:ins>
      <w:ins w:id="9347" w:author="فاتن" w:date="2005-01-16T22:26:00Z">
        <w:r>
          <w:rPr>
            <w:rFonts w:cs="Traditional Arabic"/>
            <w:sz w:val="28"/>
            <w:szCs w:val="28"/>
            <w:rtl w:val="true"/>
            <w:lang w:bidi="ar-EG"/>
          </w:rPr>
          <w:t>/</w:t>
        </w:r>
      </w:ins>
      <w:ins w:id="9348" w:author="فاتن" w:date="2005-01-16T22:26:00Z">
        <w:r>
          <w:rPr>
            <w:rFonts w:cs="Traditional Arabic"/>
            <w:sz w:val="28"/>
            <w:szCs w:val="28"/>
            <w:lang w:bidi="ar-EG"/>
          </w:rPr>
          <w:t>132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del w:id="9349" w:author="فاتن" w:date="2005-01-16T22:2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</w:delText>
        </w:r>
      </w:del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ما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ر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رض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ض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حق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دي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َوِيَّة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ك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واو</w:t>
      </w:r>
      <w:r>
        <w:rPr>
          <w:rFonts w:cs="Traditional Arabic"/>
          <w:sz w:val="28"/>
          <w:szCs w:val="28"/>
          <w:rtl w:val="true"/>
          <w:lang w:bidi="ar-EG"/>
        </w:rPr>
        <w:t>.</w:t>
      </w:r>
      <w:ins w:id="9350" w:author="فاتن" w:date="2005-01-16T22:2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9351" w:author="فاتن" w:date="2005-01-16T22:2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هذيب</w:t>
        </w:r>
      </w:ins>
      <w:ins w:id="9352" w:author="فاتن" w:date="2005-01-16T22:2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353" w:author="فاتن" w:date="2005-01-16T22:26:00Z">
        <w:r>
          <w:rPr>
            <w:rFonts w:cs="Traditional Arabic"/>
            <w:sz w:val="28"/>
            <w:szCs w:val="28"/>
            <w:lang w:bidi="ar-EG"/>
          </w:rPr>
          <w:t>6/493</w:t>
        </w:r>
      </w:ins>
      <w:ins w:id="9354" w:author="فاتن" w:date="2005-01-16T22:2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27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8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لِك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امِر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عْب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عْد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ُبَيْعَةَ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ins w:id="9355" w:author="فاتن" w:date="2005-01-16T22:2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ز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48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772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ُبي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ُجيم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29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ديوان</w:t>
      </w:r>
      <w:r>
        <w:rPr>
          <w:sz w:val="28"/>
          <w:sz w:val="28"/>
          <w:szCs w:val="28"/>
          <w:rtl w:val="true"/>
          <w:lang w:bidi="ar-EG"/>
        </w:rPr>
        <w:t xml:space="preserve">      </w:t>
      </w:r>
      <w:ins w:id="9356" w:author="فاتن" w:date="2005-01-16T22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del w:id="9357" w:author="فاتن" w:date="2005-01-16T22:28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r>
        <w:rPr>
          <w:rFonts w:cs="Traditional Arabic"/>
          <w:sz w:val="28"/>
          <w:sz w:val="28"/>
          <w:szCs w:val="28"/>
          <w:rtl w:val="true"/>
          <w:lang w:bidi="ar-EG"/>
        </w:rPr>
        <w:t>رؤبة</w:t>
      </w:r>
      <w:del w:id="9358" w:author="فاتن" w:date="2005-01-16T22:27:00Z">
        <w:r>
          <w:rPr>
            <w:rFonts w:cs="Traditional Arabic"/>
            <w:sz w:val="28"/>
            <w:szCs w:val="28"/>
            <w:rtl w:val="true"/>
            <w:lang w:bidi="ar-EG"/>
          </w:rPr>
          <w:delText>/</w:delText>
        </w:r>
      </w:del>
      <w:r>
        <w:rPr>
          <w:rFonts w:cs="Traditional Arabic"/>
          <w:sz w:val="28"/>
          <w:szCs w:val="28"/>
          <w:lang w:bidi="ar-EG"/>
        </w:rPr>
        <w:t>100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ب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ا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64"/>
        <w:jc w:val="center"/>
        <w:rPr/>
      </w:pPr>
      <w:r>
        <w:rPr>
          <w:rFonts w:cs="Traditional Arabic"/>
          <w:sz w:val="28"/>
          <w:szCs w:val="28"/>
          <w:rtl w:val="true"/>
          <w:lang w:bidi="ar-EG"/>
        </w:rPr>
        <w:t>*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قْحَمْتَنِ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َّف</w:t>
      </w:r>
      <w:del w:id="9359" w:author="فاتن" w:date="2005-01-16T22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َ</w:delText>
        </w:r>
      </w:del>
      <w:r>
        <w:rPr>
          <w:rFonts w:cs="Traditional Arabic"/>
          <w:sz w:val="28"/>
          <w:sz w:val="28"/>
          <w:szCs w:val="28"/>
          <w:rtl w:val="true"/>
          <w:lang w:bidi="ar-EG"/>
        </w:rPr>
        <w:t>نَف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َّفْنَاف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*</w:t>
      </w:r>
    </w:p>
  </w:footnote>
  <w:footnote w:id="3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ُو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48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77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ins w:id="9360" w:author="فاتن" w:date="2005-01-16T22:34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هو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رفين</w:t>
      </w:r>
      <w:ins w:id="9361" w:author="فاتن" w:date="2005-01-16T22:32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  <w:del w:id="9362" w:author="فاتن" w:date="2005-01-16T22:3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9363" w:author="فاتن" w:date="2005-01-16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أما</w:delText>
        </w:r>
      </w:del>
      <w:del w:id="9364" w:author="فاتن" w:date="2005-01-16T22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9365" w:author="فاتن" w:date="2005-01-16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تفسير</w:delText>
        </w:r>
      </w:del>
      <w:del w:id="9366" w:author="فاتن" w:date="2005-01-16T22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9367" w:author="فاتن" w:date="2005-01-16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زجاج</w:delText>
        </w:r>
      </w:del>
      <w:del w:id="9368" w:author="فاتن" w:date="2005-01-16T22:33:00Z">
        <w:r>
          <w:rPr>
            <w:sz w:val="28"/>
            <w:sz w:val="28"/>
            <w:szCs w:val="28"/>
            <w:rtl w:val="true"/>
            <w:lang w:bidi="ar-EG"/>
          </w:rPr>
          <w:delText xml:space="preserve">    </w:delText>
        </w:r>
      </w:del>
      <w:del w:id="9369" w:author="فاتن" w:date="2005-01-16T22:33:00Z">
        <w:r>
          <w:rPr>
            <w:rFonts w:cs="Traditional Arabic"/>
            <w:sz w:val="28"/>
            <w:szCs w:val="28"/>
            <w:lang w:bidi="ar-EG"/>
          </w:rPr>
          <w:delText>3/166</w:delText>
        </w:r>
      </w:del>
      <w:del w:id="9370" w:author="فاتن" w:date="2005-01-16T22:3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del w:id="9371" w:author="فاتن" w:date="2005-01-16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هو</w:delText>
        </w:r>
      </w:del>
      <w:del w:id="9372" w:author="فاتن" w:date="2005-01-16T22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9373" w:author="فاتن" w:date="2005-01-16T22:33:00Z">
        <w:r>
          <w:rPr>
            <w:rFonts w:cs="Traditional Arabic"/>
            <w:sz w:val="28"/>
            <w:szCs w:val="28"/>
            <w:rtl w:val="true"/>
            <w:lang w:bidi="ar-EG"/>
          </w:rPr>
          <w:delText>"</w:delText>
        </w:r>
      </w:del>
      <w:del w:id="9374" w:author="فاتن" w:date="2005-01-16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أى</w:delText>
        </w:r>
      </w:del>
      <w:del w:id="9375" w:author="فاتن" w:date="2005-01-16T22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9376" w:author="فاتن" w:date="2005-01-16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نحرفة</w:delText>
        </w:r>
      </w:del>
      <w:del w:id="9377" w:author="فاتن" w:date="2005-01-16T22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9378" w:author="فاتن" w:date="2005-01-16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لا</w:delText>
        </w:r>
      </w:del>
      <w:del w:id="9379" w:author="فاتن" w:date="2005-01-16T22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9380" w:author="فاتن" w:date="2005-01-16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تعى</w:delText>
        </w:r>
      </w:del>
      <w:del w:id="9381" w:author="فاتن" w:date="2005-01-16T22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9382" w:author="فاتن" w:date="2005-01-16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شيئا</w:delText>
        </w:r>
      </w:del>
      <w:del w:id="9383" w:author="فاتن" w:date="2005-01-16T22:3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. </w:delText>
        </w:r>
      </w:del>
      <w:del w:id="9384" w:author="فاتن" w:date="2005-01-16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قيل</w:delText>
        </w:r>
      </w:del>
      <w:del w:id="9385" w:author="فاتن" w:date="2005-01-16T22:33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: </w:delText>
        </w:r>
      </w:del>
      <w:del w:id="9386" w:author="فاتن" w:date="2005-01-16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نزعت</w:delText>
        </w:r>
      </w:del>
      <w:del w:id="9387" w:author="فاتن" w:date="2005-01-16T22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9388" w:author="فاتن" w:date="2005-01-16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أفئدتهم</w:delText>
        </w:r>
      </w:del>
      <w:del w:id="9389" w:author="فاتن" w:date="2005-01-16T22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9390" w:author="فاتن" w:date="2005-01-16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من</w:delText>
        </w:r>
      </w:del>
      <w:del w:id="9391" w:author="فاتن" w:date="2005-01-16T22:33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9392" w:author="فاتن" w:date="2005-01-16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أجوافهم</w:delText>
        </w:r>
      </w:del>
      <w:del w:id="9393" w:author="فاتن" w:date="2005-01-16T22:33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</w:p>
  </w:footnote>
  <w:footnote w:id="31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ins w:id="9394" w:author="فاتن" w:date="2005-01-16T22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9395" w:author="فاتن" w:date="2005-01-16T22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إبراهي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3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فس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واف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قصور</w:t>
      </w:r>
      <w:ins w:id="9396" w:author="فاتن" w:date="2005-01-16T22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397" w:author="فاتن" w:date="2005-01-16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ممدود،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ق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19</w:t>
      </w:r>
      <w:ins w:id="9398" w:author="فاتن" w:date="2005-01-16T22:3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. </w:t>
        </w:r>
      </w:ins>
      <w:ins w:id="9399" w:author="فاتن" w:date="2005-01-16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ما</w:t>
        </w:r>
      </w:ins>
      <w:ins w:id="9400" w:author="فاتن" w:date="2005-01-16T22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401" w:author="فاتن" w:date="2005-01-16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تفسير</w:t>
        </w:r>
      </w:ins>
      <w:ins w:id="9402" w:author="فاتن" w:date="2005-01-16T22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403" w:author="فاتن" w:date="2005-01-16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زجاج</w:t>
        </w:r>
      </w:ins>
      <w:ins w:id="9404" w:author="فاتن" w:date="2005-01-16T22:33:00Z">
        <w:r>
          <w:rPr>
            <w:sz w:val="28"/>
            <w:sz w:val="28"/>
            <w:szCs w:val="28"/>
            <w:rtl w:val="true"/>
            <w:lang w:bidi="ar-EG"/>
          </w:rPr>
          <w:t xml:space="preserve">      </w:t>
        </w:r>
      </w:ins>
      <w:ins w:id="9405" w:author="فاتن" w:date="2005-01-16T22:33:00Z">
        <w:r>
          <w:rPr>
            <w:rFonts w:cs="Traditional Arabic"/>
            <w:sz w:val="28"/>
            <w:szCs w:val="28"/>
            <w:lang w:bidi="ar-EG"/>
          </w:rPr>
          <w:t>3/166</w:t>
        </w:r>
      </w:ins>
      <w:ins w:id="9406" w:author="فاتن" w:date="2005-01-16T22:3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9407" w:author="فاتن" w:date="2005-01-16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هو</w:t>
        </w:r>
      </w:ins>
      <w:ins w:id="9408" w:author="فاتن" w:date="2005-01-16T22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409" w:author="فاتن" w:date="2005-01-16T22:33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9410" w:author="فاتن" w:date="2005-01-16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ى</w:t>
        </w:r>
      </w:ins>
      <w:ins w:id="9411" w:author="فاتن" w:date="2005-01-16T22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412" w:author="فاتن" w:date="2005-01-16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حرفة</w:t>
        </w:r>
      </w:ins>
      <w:ins w:id="9413" w:author="فاتن" w:date="2005-01-16T22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414" w:author="فاتن" w:date="2005-01-16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ا</w:t>
        </w:r>
      </w:ins>
      <w:ins w:id="9415" w:author="فاتن" w:date="2005-01-16T22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416" w:author="فاتن" w:date="2005-01-16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تعى</w:t>
        </w:r>
      </w:ins>
      <w:ins w:id="9417" w:author="فاتن" w:date="2005-01-16T22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418" w:author="فاتن" w:date="2005-01-16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يئًا</w:t>
        </w:r>
      </w:ins>
      <w:ins w:id="9419" w:author="فاتن" w:date="2005-01-16T22:3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. </w:t>
        </w:r>
      </w:ins>
      <w:ins w:id="9420" w:author="فاتن" w:date="2005-01-16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قيل</w:t>
        </w:r>
      </w:ins>
      <w:ins w:id="9421" w:author="فاتن" w:date="2005-01-16T22:3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: </w:t>
        </w:r>
      </w:ins>
      <w:ins w:id="9422" w:author="فاتن" w:date="2005-01-16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نزعت</w:t>
        </w:r>
      </w:ins>
      <w:ins w:id="9423" w:author="فاتن" w:date="2005-01-16T22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424" w:author="فاتن" w:date="2005-01-16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فئدتهم</w:t>
        </w:r>
      </w:ins>
      <w:ins w:id="9425" w:author="فاتن" w:date="2005-01-16T22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426" w:author="فاتن" w:date="2005-01-16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9427" w:author="فاتن" w:date="2005-01-16T22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428" w:author="فاتن" w:date="2005-01-16T22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جوافهم</w:t>
        </w:r>
      </w:ins>
      <w:ins w:id="9429" w:author="فاتن" w:date="2005-01-16T22:3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. </w:t>
        </w:r>
      </w:ins>
    </w:p>
  </w:footnote>
  <w:footnote w:id="3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3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ر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شع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ذل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97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َ</w:t>
      </w:r>
      <w:ins w:id="9430" w:author="فاتن" w:date="2005-01-16T22:4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ِ</w:t>
        </w:r>
      </w:ins>
      <w:del w:id="9431" w:author="فاتن" w:date="2005-01-16T22:4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قِ</w:delText>
        </w:r>
      </w:del>
      <w:r>
        <w:rPr>
          <w:rFonts w:cs="Traditional Arabic"/>
          <w:sz w:val="28"/>
          <w:sz w:val="28"/>
          <w:szCs w:val="28"/>
          <w:rtl w:val="true"/>
          <w:lang w:bidi="ar-EG"/>
        </w:rPr>
        <w:t>ينُ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del w:id="9432" w:author="فاتن" w:date="2005-01-16T22:4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ٌ</w:delText>
        </w:r>
      </w:del>
      <w:r>
        <w:rPr>
          <w:sz w:val="28"/>
          <w:sz w:val="28"/>
          <w:szCs w:val="28"/>
          <w:rtl w:val="true"/>
          <w:lang w:bidi="ar-EG"/>
        </w:rPr>
        <w:t xml:space="preserve"> </w:t>
      </w:r>
      <w:ins w:id="9433" w:author="فاتن" w:date="2005-01-16T22:41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تعود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َخِلَتْ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del w:id="9434" w:author="فاتن" w:date="2005-01-16T22:4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َّ</w:delText>
        </w:r>
      </w:del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َزَحَتْ</w:t>
      </w:r>
      <w:r>
        <w:rPr>
          <w:rFonts w:cs="Traditional Arabic"/>
          <w:sz w:val="28"/>
          <w:szCs w:val="28"/>
          <w:rtl w:val="true"/>
          <w:lang w:bidi="ar-EG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شر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َفينُ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َجِىءُ</w:t>
      </w:r>
      <w:r>
        <w:rPr>
          <w:rFonts w:cs="Traditional Arabic"/>
          <w:sz w:val="28"/>
          <w:szCs w:val="28"/>
          <w:rtl w:val="true"/>
          <w:lang w:bidi="ar-EG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س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del w:id="9435" w:author="فاتن" w:date="2005-01-16T22:41:00Z">
        <w:r>
          <w:rPr>
            <w:rFonts w:cs="Traditional Arabic"/>
            <w:sz w:val="28"/>
            <w:szCs w:val="28"/>
            <w:rtl w:val="true"/>
            <w:lang w:bidi="ar-EG"/>
          </w:rPr>
          <w:delText>/</w:delText>
        </w:r>
      </w:del>
      <w:r>
        <w:rPr>
          <w:rFonts w:cs="Traditional Arabic"/>
          <w:sz w:val="28"/>
          <w:szCs w:val="28"/>
          <w:lang w:bidi="ar-EG"/>
        </w:rPr>
        <w:t>87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88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َخْفَيَنّ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ي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نّ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ins w:id="9436" w:author="فاتن" w:date="2005-01-16T22:4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ُجا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شعًا</w:t>
      </w:r>
    </w:p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          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ُنْفَخو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خُوُ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َطاروا</w:t>
      </w:r>
    </w:p>
    <w:p>
      <w:pPr>
        <w:pStyle w:val="Footnote"/>
        <w:spacing w:lineRule="auto" w:line="288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والتهذ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/491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del w:id="9437" w:author="فاتن" w:date="2005-01-16T22:4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</w:delText>
        </w:r>
      </w:del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ins w:id="9438" w:author="فاتن" w:date="2005-01-16T22:41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أجوافه</w:t>
      </w:r>
      <w:ins w:id="9439" w:author="فاتن" w:date="2005-01-16T22:41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5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ins w:id="9440" w:author="فاتن" w:date="2005-01-16T22:4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9441" w:author="فاتن" w:date="2005-01-16T22:4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النج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3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6">
    <w:p>
      <w:pPr>
        <w:pStyle w:val="Footnote"/>
        <w:spacing w:lineRule="auto" w:line="24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أص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صح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ها</w:t>
      </w:r>
      <w:ins w:id="9442" w:author="فاتن" w:date="2005-01-16T22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شه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أص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عب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وي</w:t>
      </w:r>
      <w:ins w:id="9443" w:author="فاتن" w:date="2005-01-16T22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ًّ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اوى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ي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ديد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أنش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مة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ليل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7">
    <w:p>
      <w:pPr>
        <w:pStyle w:val="Footnote"/>
        <w:spacing w:lineRule="auto" w:line="24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هذ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/491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شج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جيم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8">
    <w:p>
      <w:pPr>
        <w:pStyle w:val="Footnote"/>
        <w:spacing w:lineRule="auto" w:line="24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اوى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39">
    <w:p>
      <w:pPr>
        <w:pStyle w:val="Footnote"/>
        <w:spacing w:lineRule="auto" w:line="24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del w:id="9444" w:author="فاتن" w:date="2005-01-16T22:50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105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60</w:t>
      </w:r>
      <w:del w:id="9445" w:author="فاتن" w:date="2005-01-16T22:49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. </w:delText>
        </w:r>
      </w:del>
      <w:ins w:id="9446" w:author="فاتن" w:date="2005-01-16T22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9447" w:author="فاتن" w:date="2005-01-16T22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والتهذ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/49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ins w:id="9448" w:author="فاتن" w:date="2005-01-16T22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del w:id="9449" w:author="فاتن" w:date="2005-01-16T22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خَوارَاضِعِ</w:delText>
        </w:r>
      </w:del>
      <w:ins w:id="9450" w:author="فاتن" w:date="2005-01-16T22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خَوَاضِع</w:t>
        </w:r>
      </w:ins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َوامِ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قاي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/1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0">
    <w:p>
      <w:pPr>
        <w:pStyle w:val="Footnote"/>
        <w:spacing w:lineRule="auto" w:line="24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ع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ذلىّ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ر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شع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ذل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91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–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76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اته</w:t>
      </w:r>
      <w:r>
        <w:rPr>
          <w:sz w:val="28"/>
          <w:sz w:val="28"/>
          <w:szCs w:val="28"/>
          <w:rtl w:val="true"/>
          <w:lang w:bidi="ar-EG"/>
        </w:rPr>
        <w:t xml:space="preserve">        </w:t>
      </w:r>
      <w:r>
        <w:rPr>
          <w:rFonts w:cs="Traditional Arabic"/>
          <w:sz w:val="28"/>
          <w:szCs w:val="28"/>
          <w:lang w:bidi="ar-EG"/>
        </w:rPr>
        <w:t>3/1330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–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332</w:t>
      </w:r>
      <w:ins w:id="9451" w:author="فاتن" w:date="2005-01-16T22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ins w:id="9452" w:author="فاتن" w:date="2005-01-16T22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1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ذل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6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ح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فّ</w:t>
      </w:r>
      <w:r>
        <w:rPr>
          <w:rFonts w:cs="Traditional Arabic"/>
          <w:sz w:val="28"/>
          <w:szCs w:val="28"/>
          <w:rtl w:val="true"/>
          <w:lang w:bidi="ar-EG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3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ذل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جز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ادة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5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del w:id="9453" w:author="فاتن" w:date="2005-01-16T23:02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del w:id="9454" w:author="فاتن" w:date="2005-01-16T23:06:00Z">
        <w:r>
          <w:rPr>
            <w:rFonts w:cs="Traditional Arabic"/>
            <w:sz w:val="28"/>
            <w:szCs w:val="28"/>
            <w:rtl w:val="true"/>
            <w:lang w:bidi="ar-EG"/>
          </w:rPr>
          <w:delText>/</w:delText>
        </w:r>
      </w:del>
      <w:r>
        <w:rPr>
          <w:rFonts w:cs="Traditional Arabic"/>
          <w:sz w:val="28"/>
          <w:szCs w:val="28"/>
          <w:lang w:bidi="ar-EG"/>
        </w:rPr>
        <w:t>27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del w:id="9455" w:author="فاتن" w:date="2005-01-16T23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ياقوت</w:delText>
        </w:r>
      </w:del>
      <w:del w:id="9456" w:author="فاتن" w:date="2005-01-16T23:06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ins w:id="9457" w:author="فاتن" w:date="2005-01-16T23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معجم</w:t>
        </w:r>
      </w:ins>
      <w:ins w:id="9458" w:author="فاتن" w:date="2005-01-16T23:0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459" w:author="فاتن" w:date="2005-01-16T23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لدان</w:t>
        </w:r>
      </w:ins>
      <w:ins w:id="9460" w:author="فاتن" w:date="2005-01-16T23:0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هوى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قط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6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del w:id="9461" w:author="فاتن" w:date="2005-01-16T23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رمزى</w:delText>
        </w:r>
      </w:del>
      <w:del w:id="9462" w:author="فاتن" w:date="2005-01-16T23:06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ins w:id="9463" w:author="فاتن" w:date="2005-01-16T23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قاموس</w:t>
        </w:r>
      </w:ins>
      <w:ins w:id="9464" w:author="فاتن" w:date="2005-01-16T23:0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465" w:author="فاتن" w:date="2005-01-16T23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جغرافى</w:t>
        </w:r>
      </w:ins>
      <w:ins w:id="9466" w:author="فاتن" w:date="2005-01-16T23:0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467" w:author="فاتن" w:date="2005-01-16T23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لبلاد</w:t>
        </w:r>
      </w:ins>
      <w:ins w:id="9468" w:author="فاتن" w:date="2005-01-16T23:0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469" w:author="فاتن" w:date="2005-01-16T23:0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صرية</w:t>
        </w:r>
      </w:ins>
      <w:ins w:id="9470" w:author="فاتن" w:date="2005-01-16T23:0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ق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ـ</w:t>
      </w:r>
      <w:r>
        <w:rPr>
          <w:rFonts w:cs="Traditional Arabic"/>
          <w:sz w:val="28"/>
          <w:szCs w:val="28"/>
          <w:lang w:bidi="ar-EG"/>
        </w:rPr>
        <w:t>3/154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7">
    <w:p>
      <w:pPr>
        <w:pStyle w:val="Footnote"/>
        <w:jc w:val="left"/>
        <w:rPr/>
      </w:pPr>
      <w:ins w:id="9471" w:author="فاتن" w:date="2005-01-16T23:01:00Z">
        <w:r>
          <w:rPr>
            <w:rStyle w:val="FootnoteCharacters"/>
          </w:rPr>
          <w:footnoteRef/>
        </w:r>
      </w:ins>
      <w:ins w:id="9472" w:author="فاتن" w:date="2005-01-16T23:01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9473" w:author="فاتن" w:date="2005-01-16T23:01:00Z">
        <w:r>
          <w:rPr>
            <w:rFonts w:cs="Traditional Arabic"/>
            <w:sz w:val="28"/>
            <w:szCs w:val="28"/>
            <w:rtl w:val="true"/>
            <w:lang w:bidi="ar-EG"/>
          </w:rPr>
          <w:t>?</w:t>
        </w:r>
      </w:ins>
      <w:ins w:id="9474" w:author="فاتن" w:date="2005-01-16T23:01:00Z">
        <w:r>
          <w:rPr>
            <w:rFonts w:cs="Traditional Arabic"/>
            <w:sz w:val="28"/>
            <w:szCs w:val="28"/>
            <w:rtl w:val="true"/>
          </w:rPr>
          <w:t xml:space="preserve"> </w:t>
        </w:r>
      </w:ins>
      <w:ins w:id="9475" w:author="فاتن" w:date="2005-01-16T23:0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) </w:t>
        </w:r>
      </w:ins>
      <w:ins w:id="9476" w:author="فاتن" w:date="2005-01-16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ذا</w:t>
        </w:r>
      </w:ins>
      <w:ins w:id="9477" w:author="فاتن" w:date="2005-01-16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478" w:author="فاتن" w:date="2005-01-16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ضبطت</w:t>
        </w:r>
      </w:ins>
      <w:ins w:id="9479" w:author="فاتن" w:date="2005-01-16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480" w:author="فاتن" w:date="2005-01-16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الفتح</w:t>
        </w:r>
      </w:ins>
      <w:ins w:id="9481" w:author="فاتن" w:date="2005-01-16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482" w:author="فاتن" w:date="2005-01-16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كلاً</w:t>
        </w:r>
      </w:ins>
      <w:ins w:id="9483" w:author="فاتن" w:date="2005-01-16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484" w:author="فاتن" w:date="2005-01-16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9485" w:author="فاتن" w:date="2005-01-16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486" w:author="فاتن" w:date="2005-01-16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حفة</w:t>
        </w:r>
      </w:ins>
      <w:ins w:id="9487" w:author="فاتن" w:date="2005-01-16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488" w:author="فاتن" w:date="2005-01-16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سينة</w:t>
        </w:r>
      </w:ins>
      <w:ins w:id="9489" w:author="فاتن" w:date="2005-01-16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490" w:author="فاتن" w:date="2005-01-16T23:01:00Z">
        <w:r>
          <w:rPr>
            <w:rFonts w:cs="Traditional Arabic"/>
            <w:sz w:val="28"/>
            <w:szCs w:val="28"/>
            <w:lang w:bidi="ar-EG"/>
          </w:rPr>
          <w:t>63</w:t>
        </w:r>
      </w:ins>
      <w:ins w:id="9491" w:author="فاتن" w:date="2005-01-16T23:01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الهاوى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راد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عاوى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ذئب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عرابى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ن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غاوى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غي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الغا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راد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هاوى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ذئب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ذئ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أ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خُصب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تش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ياء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50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del w:id="9492" w:author="فاتن" w:date="2005-01-16T23:07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ع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صر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اهلية</w:t>
      </w:r>
      <w:del w:id="9493" w:author="فاتن" w:date="2005-01-16T23:07:00Z">
        <w:r>
          <w:rPr>
            <w:rFonts w:cs="Traditional Arabic"/>
            <w:sz w:val="28"/>
            <w:szCs w:val="28"/>
            <w:rtl w:val="true"/>
            <w:lang w:bidi="ar-EG"/>
          </w:rPr>
          <w:delText>/</w:delText>
        </w:r>
      </w:del>
      <w:r>
        <w:rPr>
          <w:rFonts w:cs="Traditional Arabic"/>
          <w:sz w:val="28"/>
          <w:szCs w:val="28"/>
          <w:lang w:bidi="ar-EG"/>
        </w:rPr>
        <w:t>746</w:t>
      </w:r>
      <w:ins w:id="9494" w:author="فاتن" w:date="2005-01-16T23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ins w:id="9495" w:author="فاتن" w:date="2005-01-16T23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اغا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كملة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واية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رس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ب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َوَت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مُّ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َضمَّ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َبْرُه</w:t>
      </w:r>
    </w:p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    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ود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عروف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ين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َنُوبُ</w:t>
      </w:r>
    </w:p>
    <w:p>
      <w:pPr>
        <w:pStyle w:val="Footnote"/>
        <w:spacing w:lineRule="auto" w:line="288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يت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شَّا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ع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صراني</w:t>
      </w:r>
      <w:ins w:id="9496" w:author="فاتن" w:date="2005-01-16T23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ة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بله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del w:id="9497" w:author="فاتن" w:date="2005-01-16T23:09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صائ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ميي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298</w:t>
      </w:r>
      <w:del w:id="9498" w:author="فاتن" w:date="2005-01-16T23:12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ins w:id="9499" w:author="فاتن" w:date="2005-01-16T23:1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9500" w:author="فاتن" w:date="2005-01-16T23:1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ins w:id="9501" w:author="فاتن" w:date="2005-01-16T23:09:00Z">
        <w:r>
          <w:rPr>
            <w:sz w:val="28"/>
            <w:sz w:val="28"/>
            <w:szCs w:val="28"/>
            <w:rtl w:val="true"/>
            <w:lang w:bidi="ar-EG"/>
          </w:rPr>
          <w:t xml:space="preserve">  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ديها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5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del w:id="9502" w:author="فاتن" w:date="2005-01-16T23:12:00Z">
        <w:r>
          <w:rPr>
            <w:rFonts w:cs="Traditional Arabic"/>
            <w:sz w:val="28"/>
            <w:szCs w:val="28"/>
            <w:rtl w:val="true"/>
            <w:lang w:bidi="ar-EG"/>
          </w:rPr>
          <w:delText>/</w:delText>
        </w:r>
      </w:del>
      <w:r>
        <w:rPr>
          <w:rFonts w:cs="Traditional Arabic"/>
          <w:sz w:val="28"/>
          <w:szCs w:val="28"/>
          <w:lang w:bidi="ar-EG"/>
        </w:rPr>
        <w:t>170</w:t>
      </w:r>
      <w:ins w:id="9503" w:author="فاتن" w:date="2005-01-16T23:1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شط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64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>*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دع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ط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*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ins w:id="9504" w:author="فاتن" w:date="2005-01-16T23:1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يا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سائى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أنش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سائى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ins w:id="9505" w:author="فاتن" w:date="2005-01-16T23:1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ins w:id="9506" w:author="فاتن" w:date="2005-01-16T23:1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يا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7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مطب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َدُّوا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جي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خطو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ins w:id="9507" w:author="فاتن" w:date="2005-01-16T23:1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del w:id="9508" w:author="فاتن" w:date="2005-01-16T23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تحفة</w:delText>
        </w:r>
      </w:del>
      <w:del w:id="9509" w:author="فاتن" w:date="2005-01-16T23:16:00Z">
        <w:r>
          <w:rPr>
            <w:rFonts w:cs="Traditional Arabic"/>
            <w:sz w:val="28"/>
            <w:szCs w:val="28"/>
            <w:rtl w:val="true"/>
            <w:lang w:bidi="ar-EG"/>
          </w:rPr>
          <w:delText>/</w:delText>
        </w:r>
      </w:del>
      <w:del w:id="9510" w:author="فاتن" w:date="2005-01-16T23:16:00Z">
        <w:r>
          <w:rPr>
            <w:rFonts w:cs="Traditional Arabic"/>
            <w:sz w:val="28"/>
            <w:szCs w:val="28"/>
            <w:lang w:bidi="ar-EG"/>
          </w:rPr>
          <w:delText>46</w:delText>
        </w:r>
      </w:del>
      <w:del w:id="9511" w:author="فاتن" w:date="2005-01-16T23:16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58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ins w:id="9512" w:author="فاتن" w:date="2005-01-16T23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حفة</w:t>
        </w:r>
      </w:ins>
      <w:ins w:id="9513" w:author="فاتن" w:date="2005-01-16T23:16:00Z">
        <w:r>
          <w:rPr>
            <w:rFonts w:cs="Traditional Arabic"/>
            <w:sz w:val="28"/>
            <w:szCs w:val="28"/>
            <w:rtl w:val="true"/>
            <w:lang w:bidi="ar-EG"/>
          </w:rPr>
          <w:t>/</w:t>
        </w:r>
      </w:ins>
      <w:ins w:id="9514" w:author="فاتن" w:date="2005-01-16T23:16:00Z">
        <w:r>
          <w:rPr>
            <w:rFonts w:cs="Traditional Arabic"/>
            <w:sz w:val="28"/>
            <w:szCs w:val="28"/>
            <w:lang w:bidi="ar-EG"/>
          </w:rPr>
          <w:t>46</w:t>
        </w:r>
      </w:ins>
      <w:ins w:id="9515" w:author="فاتن" w:date="2005-01-16T23:1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  <w:del w:id="9516" w:author="فاتن" w:date="2005-01-16T23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فى</w:delText>
        </w:r>
      </w:del>
      <w:del w:id="9517" w:author="فاتن" w:date="2005-01-16T23:16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9518" w:author="فاتن" w:date="2005-01-16T23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لسان</w:delText>
        </w:r>
      </w:del>
      <w:del w:id="9519" w:author="فاتن" w:date="2005-01-16T23:16:00Z">
        <w:r>
          <w:rPr>
            <w:rFonts w:cs="Traditional Arabic"/>
            <w:sz w:val="28"/>
            <w:szCs w:val="28"/>
            <w:rtl w:val="true"/>
            <w:lang w:bidi="ar-EG"/>
          </w:rPr>
          <w:delText>: "</w:delText>
        </w:r>
      </w:del>
      <w:del w:id="9520" w:author="فاتن" w:date="2005-01-16T23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جدوا</w:delText>
        </w:r>
      </w:del>
      <w:del w:id="9521" w:author="فاتن" w:date="2005-01-16T23:16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" </w:delText>
        </w:r>
      </w:del>
      <w:del w:id="9522" w:author="فاتن" w:date="2005-01-16T23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بالحاء</w:delText>
        </w:r>
      </w:del>
      <w:del w:id="9523" w:author="فاتن" w:date="2005-01-16T23:16:00Z">
        <w:r>
          <w:rPr>
            <w:sz w:val="28"/>
            <w:sz w:val="28"/>
            <w:szCs w:val="28"/>
            <w:rtl w:val="true"/>
            <w:lang w:bidi="ar-EG"/>
          </w:rPr>
          <w:delText xml:space="preserve"> </w:delText>
        </w:r>
      </w:del>
      <w:del w:id="9524" w:author="فاتن" w:date="2005-01-16T23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مهملة</w:delText>
        </w:r>
      </w:del>
      <w:del w:id="9525" w:author="فاتن" w:date="2005-01-16T23:16:00Z">
        <w:r>
          <w:rPr>
            <w:rFonts w:cs="Traditional Arabic"/>
            <w:sz w:val="28"/>
            <w:szCs w:val="28"/>
            <w:rtl w:val="true"/>
            <w:lang w:bidi="ar-EG"/>
          </w:rPr>
          <w:delText>.</w:delText>
        </w:r>
      </w:del>
    </w:p>
  </w:footnote>
  <w:footnote w:id="59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يا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 xml:space="preserve">?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نظر</w:t>
      </w:r>
      <w:ins w:id="9526" w:author="فاتن" w:date="2005-01-16T23:18:00Z">
        <w:r>
          <w:rPr>
            <w:rFonts w:cs="Traditional Arabic"/>
            <w:sz w:val="28"/>
            <w:szCs w:val="28"/>
            <w:rtl w:val="true"/>
            <w:lang w:bidi="ar-EG"/>
          </w:rPr>
          <w:t>:</w:t>
        </w:r>
      </w:ins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ق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مدود</w:t>
      </w:r>
      <w:ins w:id="9527" w:author="فاتن" w:date="2005-01-16T23:1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قالى</w:t>
      </w:r>
      <w:del w:id="9528" w:author="فاتن" w:date="2005-01-16T23:18:00Z">
        <w:r>
          <w:rPr>
            <w:rFonts w:cs="Traditional Arabic"/>
            <w:sz w:val="28"/>
            <w:szCs w:val="28"/>
            <w:rtl w:val="true"/>
            <w:lang w:bidi="ar-EG"/>
          </w:rPr>
          <w:delText>/</w:delText>
        </w:r>
      </w:del>
      <w:r>
        <w:rPr>
          <w:rFonts w:cs="Traditional Arabic"/>
          <w:sz w:val="28"/>
          <w:szCs w:val="28"/>
          <w:lang w:bidi="ar-EG"/>
        </w:rPr>
        <w:t>42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تد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ins w:id="9529" w:author="فاتن" w:date="2005-01-16T23:1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تفق</w:t>
      </w:r>
      <w:ins w:id="9530" w:author="فاتن" w:date="2005-01-16T23:1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ً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   </w:t>
      </w:r>
      <w:del w:id="9531" w:author="فاتن" w:date="2005-01-16T23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المثبته</w:delText>
        </w:r>
      </w:del>
      <w:ins w:id="9532" w:author="فاتن" w:date="2005-01-16T23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ثبته</w:t>
        </w:r>
      </w:ins>
      <w:del w:id="9533" w:author="فاتن" w:date="2005-01-16T23:19:00Z">
        <w:r>
          <w:rPr>
            <w:rFonts w:cs="Traditional Arabic"/>
            <w:sz w:val="28"/>
            <w:szCs w:val="28"/>
            <w:rtl w:val="true"/>
            <w:lang w:bidi="ar-EG"/>
          </w:rPr>
          <w:delText>/</w:delText>
        </w:r>
      </w:del>
      <w:r>
        <w:rPr>
          <w:rFonts w:cs="Traditional Arabic"/>
          <w:sz w:val="28"/>
          <w:szCs w:val="28"/>
          <w:lang w:bidi="ar-EG"/>
        </w:rPr>
        <w:t>38</w:t>
      </w:r>
      <w:del w:id="9534" w:author="فاتن" w:date="2005-01-16T23:19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 </w:delText>
        </w:r>
      </w:del>
      <w:ins w:id="9535" w:author="فاتن" w:date="2005-01-16T23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9536" w:author="فاتن" w:date="2005-01-16T23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والتبصير</w:t>
      </w:r>
      <w:del w:id="9537" w:author="فاتن" w:date="2005-01-16T23:19:00Z">
        <w:r>
          <w:rPr>
            <w:rFonts w:cs="Traditional Arabic"/>
            <w:sz w:val="28"/>
            <w:szCs w:val="28"/>
            <w:rtl w:val="true"/>
            <w:lang w:bidi="ar-EG"/>
          </w:rPr>
          <w:delText>/</w:delText>
        </w:r>
      </w:del>
      <w:r>
        <w:rPr>
          <w:rFonts w:cs="Traditional Arabic"/>
          <w:sz w:val="28"/>
          <w:szCs w:val="28"/>
          <w:lang w:bidi="ar-EG"/>
        </w:rPr>
        <w:t>1089</w:t>
      </w:r>
      <w:r>
        <w:rPr>
          <w:rFonts w:cs="Traditional Arabic"/>
          <w:sz w:val="28"/>
          <w:szCs w:val="28"/>
          <w:rtl w:val="true"/>
          <w:lang w:bidi="ar-EG"/>
        </w:rPr>
        <w:t xml:space="preserve"> 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5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طائى</w:t>
      </w:r>
      <w:r>
        <w:rPr>
          <w:rFonts w:cs="Traditional Arabic"/>
          <w:sz w:val="28"/>
          <w:szCs w:val="28"/>
          <w:rtl w:val="true"/>
          <w:lang w:bidi="ar-EG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بهامش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كولا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كين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إكمال</w:t>
      </w:r>
      <w:ins w:id="9538" w:author="فاتن" w:date="2005-01-16T23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ك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161</w:t>
      </w:r>
      <w:r>
        <w:rPr>
          <w:rFonts w:cs="Traditional Arabic"/>
          <w:sz w:val="28"/>
          <w:szCs w:val="28"/>
          <w:rtl w:val="true"/>
          <w:lang w:bidi="ar-EG"/>
        </w:rPr>
        <w:t xml:space="preserve">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َل</w:t>
      </w:r>
      <w:ins w:id="9539" w:author="فاتن" w:date="2005-01-16T23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ْ</w:t>
        </w:r>
      </w:ins>
      <w:del w:id="9540" w:author="فاتن" w:date="2005-01-16T23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َ</w:delText>
        </w:r>
      </w:del>
      <w:r>
        <w:rPr>
          <w:rFonts w:cs="Traditional Arabic"/>
          <w:sz w:val="28"/>
          <w:sz w:val="28"/>
          <w:szCs w:val="28"/>
          <w:rtl w:val="true"/>
          <w:lang w:bidi="ar-EG"/>
        </w:rPr>
        <w:t>س</w:t>
      </w:r>
      <w:del w:id="9541" w:author="فاتن" w:date="2005-01-16T23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ْ</w:delText>
        </w:r>
      </w:del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ية</w:t>
      </w:r>
      <w:ins w:id="9542" w:author="فاتن" w:date="2005-01-16T23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9543" w:author="فاتن" w:date="2005-01-16T23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544" w:author="فاتن" w:date="2005-01-16T23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</w:t>
        </w:r>
      </w:ins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ماعة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65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del w:id="9545" w:author="فاتن" w:date="2005-01-16T23:20:00Z">
        <w:r>
          <w:rPr>
            <w:rFonts w:cs="Traditional Arabic"/>
            <w:sz w:val="28"/>
            <w:szCs w:val="28"/>
            <w:rtl w:val="true"/>
            <w:lang w:bidi="ar-EG"/>
          </w:rPr>
          <w:delText>/</w:delText>
        </w:r>
      </w:del>
      <w:r>
        <w:rPr>
          <w:rFonts w:cs="Traditional Arabic"/>
          <w:sz w:val="28"/>
          <w:szCs w:val="28"/>
          <w:lang w:bidi="ar-EG"/>
        </w:rPr>
        <w:t>316</w:t>
      </w:r>
      <w:ins w:id="9546" w:author="فاتن" w:date="2005-01-16T23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ins w:id="9547" w:author="فاتن" w:date="2005-01-16T23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عجز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</w:t>
      </w:r>
      <w:ins w:id="9548" w:author="فاتن" w:date="2005-01-16T23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ا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64"/>
        <w:jc w:val="center"/>
        <w:rPr/>
      </w:pPr>
      <w:r>
        <w:rPr>
          <w:rFonts w:cs="Traditional Arabic"/>
          <w:sz w:val="28"/>
          <w:szCs w:val="28"/>
          <w:rtl w:val="true"/>
          <w:lang w:bidi="ar-EG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أجَنّ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َوْرات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</w:t>
      </w:r>
      <w:ins w:id="9549" w:author="فاتن" w:date="2005-01-16T23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ثُّ</w:t>
        </w:r>
      </w:ins>
      <w:del w:id="9550" w:author="فاتن" w:date="2005-01-16T23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تُّ</w:delText>
        </w:r>
      </w:del>
      <w:r>
        <w:rPr>
          <w:rFonts w:cs="Traditional Arabic"/>
          <w:sz w:val="28"/>
          <w:sz w:val="28"/>
          <w:szCs w:val="28"/>
          <w:rtl w:val="true"/>
          <w:lang w:bidi="ar-EG"/>
        </w:rPr>
        <w:t>غُور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del w:id="9551" w:author="فاتن" w:date="2005-01-16T23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ظلها</w:delText>
        </w:r>
      </w:del>
      <w:ins w:id="9552" w:author="فاتن" w:date="2005-01-16T23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ظلامها</w:t>
        </w:r>
      </w:ins>
      <w:r>
        <w:rPr>
          <w:rFonts w:cs="Traditional Arabic"/>
          <w:sz w:val="28"/>
          <w:szCs w:val="28"/>
          <w:rtl w:val="true"/>
          <w:lang w:bidi="ar-EG"/>
        </w:rPr>
        <w:t>*</w:t>
      </w:r>
    </w:p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لقت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ص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7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6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صباح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7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177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240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نصّ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</w:t>
      </w:r>
      <w:ins w:id="9553" w:author="فاتن" w:date="2005-01-16T23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ِ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ع</w:t>
      </w:r>
      <w:ins w:id="9554" w:author="فاتن" w:date="2005-01-16T23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َ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ي</w:t>
      </w:r>
      <w:ins w:id="9555" w:author="فاتن" w:date="2005-01-16T23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ْ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ن</w:t>
      </w:r>
      <w:ins w:id="9556" w:author="فاتن" w:date="2005-01-16T23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ٍ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أت</w:t>
      </w:r>
      <w:ins w:id="9557" w:author="فاتن" w:date="2005-01-16T23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ْ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كن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</w:t>
      </w:r>
      <w:ins w:id="9558" w:author="فاتن" w:date="2005-01-16T23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ِ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ي</w:t>
      </w:r>
      <w:ins w:id="9559" w:author="فاتن" w:date="2005-01-16T23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َ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د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خذ</w:t>
      </w:r>
      <w:ins w:id="9560" w:author="فاتن" w:date="2005-01-16T23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َ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تْ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ins w:id="9561" w:author="فاتن" w:date="2005-01-16T23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رجع</w:t>
        </w:r>
      </w:ins>
      <w:ins w:id="9562" w:author="فاتن" w:date="2005-01-16T23:2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41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65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9">
    <w:p>
      <w:pPr>
        <w:pStyle w:val="Footnote"/>
        <w:jc w:val="left"/>
        <w:rPr>
          <w:rFonts w:cs="Traditional Arabic"/>
          <w:sz w:val="28"/>
          <w:szCs w:val="28"/>
          <w:lang w:bidi="ar-EG"/>
          <w:ins w:id="9584" w:author="فاتن" w:date="2004-07-25T23:32:00Z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5T23:30:00Z"/>
        </w:rPr>
        <w:t>?</w:t>
      </w:r>
      <w:del w:id="9564" w:author="فاتن" w:date="2004-07-25T23:32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9565" w:author="فاتن" w:date="2004-07-25T23:3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9566" w:author="فاتن" w:date="2004-07-25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ه</w:t>
        </w:r>
      </w:ins>
      <w:ins w:id="9567" w:author="فاتن" w:date="2004-07-25T23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568" w:author="فاتن" w:date="2004-07-25T23:32:00Z">
        <w:r>
          <w:rPr>
            <w:rFonts w:cs="Traditional Arabic"/>
            <w:sz w:val="28"/>
            <w:szCs w:val="28"/>
            <w:lang w:bidi="ar-EG"/>
          </w:rPr>
          <w:t>1/191</w:t>
        </w:r>
      </w:ins>
      <w:ins w:id="9569" w:author="فاتن" w:date="2005-01-16T23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9570" w:author="فاتن" w:date="2004-07-25T23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571" w:author="فاتن" w:date="2004-07-25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محكم</w:t>
        </w:r>
      </w:ins>
      <w:ins w:id="9572" w:author="فاتن" w:date="2004-07-25T23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573" w:author="فاتن" w:date="2004-07-25T23:32:00Z">
        <w:r>
          <w:rPr>
            <w:rFonts w:cs="Traditional Arabic"/>
            <w:sz w:val="28"/>
            <w:szCs w:val="28"/>
            <w:lang w:bidi="ar-EG"/>
          </w:rPr>
          <w:t>10/77</w:t>
        </w:r>
      </w:ins>
      <w:ins w:id="9574" w:author="فاتن" w:date="2005-01-16T23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9575" w:author="فاتن" w:date="2004-07-25T23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576" w:author="فاتن" w:date="2004-07-25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</w:t>
        </w:r>
      </w:ins>
      <w:ins w:id="9577" w:author="فاتن" w:date="2005-01-16T23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9578" w:author="فاتن" w:date="2004-07-25T23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579" w:author="فاتن" w:date="2005-01-16T23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صدره</w:t>
        </w:r>
      </w:ins>
      <w:ins w:id="9580" w:author="فاتن" w:date="2004-07-25T23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581" w:author="فاتن" w:date="2004-07-25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يها</w:t>
        </w:r>
      </w:ins>
      <w:ins w:id="9582" w:author="فاتن" w:date="2004-07-25T23:32:00Z">
        <w:r>
          <w:rPr>
            <w:rFonts w:cs="Traditional Arabic"/>
            <w:sz w:val="28"/>
            <w:szCs w:val="28"/>
            <w:rtl w:val="true"/>
            <w:lang w:bidi="ar-EG"/>
          </w:rPr>
          <w:t>:</w:t>
        </w:r>
      </w:ins>
      <w:ins w:id="9583" w:author="فاتن" w:date="2004-07-25T23:3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</w:p>
    <w:p>
      <w:pPr>
        <w:pStyle w:val="Footnote"/>
        <w:jc w:val="center"/>
        <w:rPr>
          <w:ins w:id="9603" w:author="فاتن" w:date="2004-07-25T23:32:00Z"/>
        </w:rPr>
      </w:pPr>
      <w:ins w:id="9585" w:author="فاتن" w:date="2004-07-25T23:32:00Z">
        <w:r>
          <w:rPr>
            <w:rFonts w:cs="Traditional Arabic"/>
            <w:sz w:val="28"/>
            <w:szCs w:val="28"/>
            <w:rtl w:val="true"/>
            <w:lang w:bidi="ar-EG"/>
          </w:rPr>
          <w:t>*</w:t>
        </w:r>
      </w:ins>
      <w:ins w:id="9586" w:author="فاتن" w:date="2004-07-25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لا</w:t>
        </w:r>
      </w:ins>
      <w:ins w:id="9587" w:author="فاتن" w:date="2004-07-25T23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588" w:author="فاتن" w:date="2004-07-25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طَرَقَتْ</w:t>
        </w:r>
      </w:ins>
      <w:ins w:id="9589" w:author="فاتن" w:date="2004-07-25T23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590" w:author="فاتن" w:date="2004-07-25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َىٌّ</w:t>
        </w:r>
      </w:ins>
      <w:ins w:id="9591" w:author="فاتن" w:date="2004-07-25T23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592" w:author="فاتن" w:date="2004-07-25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َي</w:t>
        </w:r>
      </w:ins>
      <w:ins w:id="9593" w:author="فاتن" w:date="2005-01-16T23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ُ</w:t>
        </w:r>
      </w:ins>
      <w:ins w:id="9594" w:author="فاتن" w:date="2004-07-25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مًا</w:t>
        </w:r>
      </w:ins>
      <w:ins w:id="9595" w:author="فاتن" w:date="2004-07-25T23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596" w:author="فاتن" w:date="2004-07-25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</w:t>
        </w:r>
      </w:ins>
      <w:ins w:id="9597" w:author="فاتن" w:date="2005-01-16T23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ِ</w:t>
        </w:r>
      </w:ins>
      <w:ins w:id="9598" w:author="فاتن" w:date="2004-07-25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ذِك</w:t>
        </w:r>
      </w:ins>
      <w:ins w:id="9599" w:author="فاتن" w:date="2005-01-16T23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ْ</w:t>
        </w:r>
      </w:ins>
      <w:ins w:id="9600" w:author="فاتن" w:date="2004-07-25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رِها</w:t>
        </w:r>
      </w:ins>
      <w:ins w:id="9601" w:author="فاتن" w:date="2004-07-25T23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602" w:author="فاتن" w:date="2004-07-25T23:32:00Z">
        <w:r>
          <w:rPr>
            <w:rFonts w:cs="Traditional Arabic"/>
            <w:sz w:val="28"/>
            <w:szCs w:val="28"/>
            <w:rtl w:val="true"/>
            <w:lang w:bidi="ar-EG"/>
          </w:rPr>
          <w:t>*</w:t>
        </w:r>
      </w:ins>
    </w:p>
    <w:p>
      <w:pPr>
        <w:pStyle w:val="Footnote"/>
        <w:jc w:val="left"/>
        <w:rPr/>
      </w:pPr>
      <w:ins w:id="9604" w:author="فاتن" w:date="2004-07-25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عجز</w:t>
        </w:r>
      </w:ins>
      <w:ins w:id="9605" w:author="فاتن" w:date="2004-07-25T23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606" w:author="فاتن" w:date="2004-07-25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حده</w:t>
        </w:r>
      </w:ins>
      <w:ins w:id="9607" w:author="فاتن" w:date="2004-07-25T23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608" w:author="فاتن" w:date="2004-07-25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9609" w:author="فاتن" w:date="2004-07-25T23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610" w:author="فاتن" w:date="2004-07-25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ساس،</w:t>
        </w:r>
      </w:ins>
      <w:ins w:id="9611" w:author="فاتن" w:date="2004-07-25T23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612" w:author="فاتن" w:date="2004-07-25T23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9613" w:author="فاتن" w:date="2004-07-25T23:32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5T23:30:00Z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ins w:id="9615" w:author="فاتن" w:date="2004-07-25T23:3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9616" w:author="فاتن" w:date="2004-07-25T23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اقطة</w:t>
        </w:r>
      </w:ins>
      <w:ins w:id="9617" w:author="فاتن" w:date="2004-07-25T23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618" w:author="فاتن" w:date="2004-07-25T23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9619" w:author="فاتن" w:date="2004-07-25T23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620" w:author="فاتن" w:date="2004-07-25T23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صل،</w:t>
        </w:r>
      </w:ins>
      <w:ins w:id="9621" w:author="فاتن" w:date="2004-07-25T23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622" w:author="فاتن" w:date="2004-07-25T23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هى</w:t>
        </w:r>
      </w:ins>
      <w:ins w:id="9623" w:author="فاتن" w:date="2004-07-25T23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624" w:author="فاتن" w:date="2004-07-25T23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9625" w:author="فاتن" w:date="2004-07-25T23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626" w:author="فاتن" w:date="2004-07-25T23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9627" w:author="فاتن" w:date="2005-01-16T23:3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9628" w:author="فاتن" w:date="2004-07-25T23:3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629" w:author="فاتن" w:date="2004-07-25T23:3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9630" w:author="فاتن" w:date="2004-07-25T23:33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71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5T23:30:00Z"/>
        </w:rPr>
        <w:t>?</w:t>
      </w:r>
      <w:del w:id="9632" w:author="فاتن" w:date="2004-07-25T23:36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9633" w:author="فاتن" w:date="2004-07-25T23:3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9634" w:author="فاتن" w:date="2004-07-25T23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بارة</w:t>
        </w:r>
      </w:ins>
      <w:ins w:id="9635" w:author="فاتن" w:date="2004-07-25T23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636" w:author="فاتن" w:date="2004-07-25T23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اج</w:t>
        </w:r>
      </w:ins>
      <w:ins w:id="9637" w:author="فاتن" w:date="2004-07-25T23:35:00Z">
        <w:r>
          <w:rPr>
            <w:rFonts w:cs="Traditional Arabic"/>
            <w:sz w:val="28"/>
            <w:szCs w:val="28"/>
            <w:rtl w:val="true"/>
            <w:lang w:bidi="ar-EG"/>
          </w:rPr>
          <w:t>: "</w:t>
        </w:r>
      </w:ins>
      <w:ins w:id="9638" w:author="فاتن" w:date="2004-07-25T23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م</w:t>
        </w:r>
      </w:ins>
      <w:ins w:id="9639" w:author="فاتن" w:date="2004-07-25T23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640" w:author="فاتن" w:date="2004-07-25T23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حكه</w:t>
        </w:r>
      </w:ins>
      <w:ins w:id="9641" w:author="فاتن" w:date="2004-07-25T23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642" w:author="فاتن" w:date="2004-07-25T23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يبويه</w:t>
        </w:r>
      </w:ins>
      <w:ins w:id="9643" w:author="فاتن" w:date="2004-07-25T23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644" w:author="فاتن" w:date="2004-07-25T23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لا</w:t>
        </w:r>
      </w:ins>
      <w:ins w:id="9645" w:author="فاتن" w:date="2004-07-25T23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646" w:author="فاتن" w:date="2004-07-25T23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ثنى،</w:t>
        </w:r>
      </w:ins>
      <w:ins w:id="9647" w:author="فاتن" w:date="2004-07-25T23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648" w:author="فاتن" w:date="2004-07-25T23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أجاز</w:t>
        </w:r>
      </w:ins>
      <w:ins w:id="9649" w:author="فاتن" w:date="2004-07-25T23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650" w:author="فاتن" w:date="2004-07-25T23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غيره</w:t>
        </w:r>
      </w:ins>
      <w:ins w:id="9651" w:author="فاتن" w:date="2004-07-25T23:3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: </w:t>
        </w:r>
      </w:ins>
      <w:ins w:id="9652" w:author="فاتن" w:date="2004-07-25T23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الى</w:t>
        </w:r>
      </w:ins>
      <w:ins w:id="9653" w:author="فاتن" w:date="2004-07-25T23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654" w:author="فاتن" w:date="2004-07-25T23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ه</w:t>
        </w:r>
      </w:ins>
      <w:ins w:id="9655" w:author="فاتن" w:date="2004-07-25T23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656" w:author="فاتن" w:date="2004-07-25T23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دٍ</w:t>
        </w:r>
      </w:ins>
      <w:ins w:id="9657" w:author="فاتن" w:date="2004-07-25T23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658" w:author="فاتن" w:date="2004-07-25T23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يدان</w:t>
        </w:r>
      </w:ins>
      <w:ins w:id="9659" w:author="فاتن" w:date="2004-07-25T23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660" w:author="فاتن" w:date="2004-07-25T23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معن</w:t>
        </w:r>
      </w:ins>
      <w:ins w:id="9661" w:author="فاتن" w:date="2005-01-16T23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ً</w:t>
        </w:r>
      </w:ins>
      <w:ins w:id="9662" w:author="فاتن" w:date="2004-07-25T23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ى</w:t>
        </w:r>
      </w:ins>
      <w:ins w:id="9663" w:author="فاتن" w:date="2004-07-25T23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664" w:author="فاتن" w:date="2004-07-25T23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حد</w:t>
        </w:r>
      </w:ins>
      <w:ins w:id="9665" w:author="فاتن" w:date="2004-07-25T23:36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9666" w:author="فاتن" w:date="2005-01-16T23:3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7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5T23:35:00Z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ins w:id="9668" w:author="فاتن" w:date="2004-07-25T23:3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9669" w:author="فاتن" w:date="2004-07-25T23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،</w:t>
        </w:r>
      </w:ins>
      <w:ins w:id="9670" w:author="فاتن" w:date="2004-07-25T23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671" w:author="فاتن" w:date="2004-07-25T23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9672" w:author="فاتن" w:date="2004-07-25T23:3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73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5T23:55:00Z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ins w:id="9674" w:author="فاتن" w:date="2004-07-25T23:5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9675" w:author="فاتن" w:date="2004-07-25T23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9676" w:author="فاتن" w:date="2005-01-16T23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9677" w:author="فاتن" w:date="2005-01-16T23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678" w:author="فاتن" w:date="2005-01-16T23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9679" w:author="فاتن" w:date="2005-01-16T23:3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7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5T23:55:00Z"/>
        </w:rPr>
        <w:t>?</w:t>
      </w:r>
      <w:del w:id="9681" w:author="فاتن" w:date="2004-07-25T23:56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9682" w:author="فاتن" w:date="2004-07-25T23:5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9683" w:author="فاتن" w:date="2004-07-25T23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صحاح،</w:t>
        </w:r>
      </w:ins>
      <w:ins w:id="9684" w:author="فاتن" w:date="2004-07-25T23:5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685" w:author="فاتن" w:date="2004-07-25T23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9686" w:author="فاتن" w:date="2004-07-25T23:5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. </w:t>
        </w:r>
      </w:ins>
      <w:ins w:id="9687" w:author="فاتن" w:date="2004-07-25T23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ى</w:t>
        </w:r>
      </w:ins>
      <w:ins w:id="9688" w:author="فاتن" w:date="2004-07-25T23:5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689" w:author="فاتن" w:date="2004-07-25T23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9690" w:author="فاتن" w:date="2004-07-25T23:55:00Z">
        <w:r>
          <w:rPr>
            <w:rFonts w:cs="Traditional Arabic"/>
            <w:sz w:val="28"/>
            <w:szCs w:val="28"/>
            <w:rtl w:val="true"/>
            <w:lang w:bidi="ar-EG"/>
          </w:rPr>
          <w:t>: "</w:t>
        </w:r>
      </w:ins>
      <w:ins w:id="9691" w:author="فاتن" w:date="2004-07-25T23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ُحَ</w:t>
        </w:r>
      </w:ins>
      <w:ins w:id="9692" w:author="فاتن" w:date="2005-01-16T23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</w:t>
        </w:r>
      </w:ins>
      <w:ins w:id="9693" w:author="فاتن" w:date="2004-07-25T23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َّمِ</w:t>
        </w:r>
      </w:ins>
      <w:ins w:id="9694" w:author="فاتن" w:date="2004-07-25T23:5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9695" w:author="فاتن" w:date="2004-07-25T23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دل</w:t>
        </w:r>
      </w:ins>
      <w:ins w:id="9696" w:author="فاتن" w:date="2004-07-25T23:5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697" w:author="فاتن" w:date="2004-07-25T23:55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9698" w:author="فاتن" w:date="2004-07-25T23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ُحَرَّقٍ</w:t>
        </w:r>
      </w:ins>
      <w:ins w:id="9699" w:author="فاتن" w:date="2004-07-25T23:55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9700" w:author="فاتن" w:date="2004-07-25T23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9701" w:author="فاتن" w:date="2004-07-25T23:5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702" w:author="فاتن" w:date="2004-07-25T23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</w:t>
        </w:r>
      </w:ins>
      <w:ins w:id="9703" w:author="فاتن" w:date="2004-07-25T23:55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9704" w:author="فاتن" w:date="2005-01-16T23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ينهم</w:t>
        </w:r>
      </w:ins>
      <w:ins w:id="9705" w:author="فاتن" w:date="2004-07-25T23:5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9706" w:author="فاتن" w:date="2004-07-25T23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دل</w:t>
        </w:r>
      </w:ins>
      <w:ins w:id="9707" w:author="فاتن" w:date="2004-07-25T23:5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708" w:author="فاتن" w:date="2004-07-25T23:55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9709" w:author="فاتن" w:date="2004-07-25T23:5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هما</w:t>
        </w:r>
      </w:ins>
      <w:ins w:id="9710" w:author="فاتن" w:date="2004-07-25T23:55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</w:p>
  </w:footnote>
  <w:footnote w:id="7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5T23:55:00Z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ins w:id="9712" w:author="فاتن" w:date="2004-07-25T23:5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9713" w:author="فاتن" w:date="2004-07-25T23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جمع</w:t>
        </w:r>
      </w:ins>
      <w:ins w:id="9714" w:author="فاتن" w:date="2004-07-25T23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715" w:author="فاتن" w:date="2004-07-25T23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مثال</w:t>
        </w:r>
      </w:ins>
      <w:ins w:id="9716" w:author="فاتن" w:date="2004-07-25T23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717" w:author="فاتن" w:date="2004-07-25T23:56:00Z">
        <w:r>
          <w:rPr>
            <w:rFonts w:cs="Traditional Arabic"/>
            <w:sz w:val="28"/>
            <w:szCs w:val="28"/>
            <w:lang w:bidi="ar-EG"/>
          </w:rPr>
          <w:t>1/433</w:t>
        </w:r>
      </w:ins>
      <w:ins w:id="9718" w:author="فاتن" w:date="2004-07-25T23:5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9719" w:author="فاتن" w:date="2004-07-25T23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رقم</w:t>
        </w:r>
      </w:ins>
      <w:ins w:id="9720" w:author="فاتن" w:date="2004-07-25T23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721" w:author="فاتن" w:date="2004-07-25T23:56:00Z">
        <w:r>
          <w:rPr>
            <w:rFonts w:cs="Traditional Arabic"/>
            <w:sz w:val="28"/>
            <w:szCs w:val="28"/>
            <w:lang w:bidi="ar-EG"/>
          </w:rPr>
          <w:t>2287</w:t>
        </w:r>
      </w:ins>
      <w:ins w:id="9722" w:author="فاتن" w:date="2004-07-25T23:5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. </w:t>
        </w:r>
      </w:ins>
    </w:p>
  </w:footnote>
  <w:footnote w:id="7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00:18:00Z"/>
        </w:rPr>
        <w:t>?</w:t>
      </w:r>
      <w:del w:id="9724" w:author="فاتن" w:date="2004-07-26T00:19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9725" w:author="فاتن" w:date="2004-07-26T00:1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9726" w:author="فاتن" w:date="2004-07-26T00:1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عجم</w:t>
        </w:r>
      </w:ins>
      <w:ins w:id="9727" w:author="فاتن" w:date="2004-07-26T00:1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728" w:author="فاتن" w:date="2004-07-26T00:1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لدان</w:t>
        </w:r>
      </w:ins>
      <w:ins w:id="9729" w:author="فاتن" w:date="2004-07-26T00:1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730" w:author="فاتن" w:date="2004-07-26T00:18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9731" w:author="فاتن" w:date="2004-07-26T00:1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افا</w:t>
        </w:r>
      </w:ins>
      <w:ins w:id="9732" w:author="فاتن" w:date="2004-07-26T00:1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) </w:t>
        </w:r>
      </w:ins>
      <w:ins w:id="9733" w:author="فاتن" w:date="2004-07-26T00:18:00Z">
        <w:r>
          <w:rPr>
            <w:rFonts w:cs="Traditional Arabic"/>
            <w:sz w:val="28"/>
            <w:szCs w:val="28"/>
            <w:lang w:bidi="ar-EG"/>
          </w:rPr>
          <w:t>5/488</w:t>
        </w:r>
      </w:ins>
      <w:ins w:id="9734" w:author="فاتن" w:date="2004-07-26T00:1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9735" w:author="فاتن" w:date="2004-07-26T00:1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736" w:author="فاتن" w:date="2004-07-26T00:18:00Z">
        <w:r>
          <w:rPr>
            <w:rFonts w:cs="Traditional Arabic"/>
            <w:sz w:val="28"/>
            <w:szCs w:val="28"/>
            <w:lang w:bidi="ar-EG"/>
          </w:rPr>
          <w:t>489</w:t>
        </w:r>
      </w:ins>
      <w:ins w:id="9737" w:author="فاتن" w:date="2004-07-26T00:1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9738" w:author="فاتن" w:date="2004-07-26T00:1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739" w:author="فاتن" w:date="2004-07-26T00:1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رقم</w:t>
        </w:r>
      </w:ins>
      <w:ins w:id="9740" w:author="فاتن" w:date="2004-07-26T00:18:00Z">
        <w:r>
          <w:rPr>
            <w:rFonts w:cs="Traditional Arabic"/>
            <w:sz w:val="28"/>
            <w:szCs w:val="28"/>
            <w:lang w:bidi="ar-EG"/>
          </w:rPr>
          <w:t>12807</w:t>
        </w:r>
      </w:ins>
      <w:ins w:id="9741" w:author="فاتن" w:date="2004-07-26T00:18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7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00:18:00Z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ins w:id="9743" w:author="فاتن" w:date="2004-07-26T00:1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9744" w:author="فاتن" w:date="2004-07-26T00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سابق،</w:t>
        </w:r>
      </w:ins>
      <w:ins w:id="9745" w:author="فاتن" w:date="2004-07-26T00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746" w:author="فاتن" w:date="2004-07-26T00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بصير</w:t>
        </w:r>
      </w:ins>
      <w:ins w:id="9747" w:author="فاتن" w:date="2004-07-26T00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748" w:author="فاتن" w:date="2004-07-26T00:19:00Z">
        <w:r>
          <w:rPr>
            <w:rFonts w:cs="Traditional Arabic"/>
            <w:sz w:val="28"/>
            <w:szCs w:val="28"/>
            <w:lang w:bidi="ar-EG"/>
          </w:rPr>
          <w:t>4/1503</w:t>
        </w:r>
      </w:ins>
      <w:ins w:id="9749" w:author="فاتن" w:date="2004-07-26T00:19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7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00:18:00Z"/>
        </w:rPr>
        <w:t>?</w:t>
      </w:r>
      <w:del w:id="9751" w:author="فاتن" w:date="2004-07-26T00:20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9752" w:author="فاتن" w:date="2004-07-26T00:2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9753" w:author="فاتن" w:date="2004-07-26T00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عجم</w:t>
        </w:r>
      </w:ins>
      <w:ins w:id="9754" w:author="فاتن" w:date="2004-07-26T00:2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755" w:author="فاتن" w:date="2004-07-26T00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لدان</w:t>
        </w:r>
      </w:ins>
      <w:ins w:id="9756" w:author="فاتن" w:date="2004-07-26T00:2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757" w:author="فاتن" w:date="2004-07-26T00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9758" w:author="فاتن" w:date="2004-07-26T00:2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759" w:author="فاتن" w:date="2004-07-26T00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وضع</w:t>
        </w:r>
      </w:ins>
      <w:ins w:id="9760" w:author="فاتن" w:date="2004-07-26T00:2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761" w:author="فاتن" w:date="2004-07-26T00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سابق،</w:t>
        </w:r>
      </w:ins>
      <w:ins w:id="9762" w:author="فاتن" w:date="2004-07-26T00:2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763" w:author="فاتن" w:date="2004-07-26T00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يه</w:t>
        </w:r>
      </w:ins>
      <w:ins w:id="9764" w:author="فاتن" w:date="2004-07-26T00:20:00Z">
        <w:r>
          <w:rPr>
            <w:rFonts w:cs="Traditional Arabic"/>
            <w:sz w:val="28"/>
            <w:szCs w:val="28"/>
            <w:rtl w:val="true"/>
            <w:lang w:bidi="ar-EG"/>
          </w:rPr>
          <w:t>: "</w:t>
        </w:r>
      </w:ins>
      <w:ins w:id="9765" w:author="فاتن" w:date="2004-07-26T00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بو</w:t>
        </w:r>
      </w:ins>
      <w:ins w:id="9766" w:author="فاتن" w:date="2004-07-26T00:2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767" w:author="فاتن" w:date="2004-07-26T00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كر</w:t>
        </w:r>
      </w:ins>
      <w:ins w:id="9768" w:author="فاتن" w:date="2004-07-26T00:2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769" w:author="فاتن" w:date="2004-07-26T00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حمد</w:t>
        </w:r>
      </w:ins>
      <w:ins w:id="9770" w:author="فاتن" w:date="2004-07-26T00:2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771" w:author="فاتن" w:date="2004-07-26T00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ن</w:t>
        </w:r>
      </w:ins>
      <w:ins w:id="9772" w:author="فاتن" w:date="2004-07-26T00:2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773" w:author="فاتن" w:date="2004-07-26T00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بى</w:t>
        </w:r>
      </w:ins>
      <w:ins w:id="9774" w:author="فاتن" w:date="2004-07-26T00:2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775" w:author="فاتن" w:date="2004-07-26T00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نصر</w:t>
        </w:r>
      </w:ins>
      <w:ins w:id="9776" w:author="فاتن" w:date="2004-07-26T00:20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</w:p>
  </w:footnote>
  <w:footnote w:id="79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01:46:00Z"/>
        </w:rPr>
        <w:t>?</w:t>
      </w:r>
      <w:del w:id="9778" w:author="فاتن" w:date="2004-07-26T01:47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9779" w:author="فاتن" w:date="2004-07-26T01:4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9780" w:author="فاتن" w:date="2004-07-26T01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9781" w:author="فاتن" w:date="2004-07-26T01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782" w:author="فاتن" w:date="2004-07-26T01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طبوع</w:t>
        </w:r>
      </w:ins>
      <w:ins w:id="9783" w:author="فاتن" w:date="2004-07-26T01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784" w:author="فاتن" w:date="2004-07-26T01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اج</w:t>
        </w:r>
      </w:ins>
      <w:ins w:id="9785" w:author="فاتن" w:date="2004-07-26T01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786" w:author="فاتن" w:date="2004-07-26T01:46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9787" w:author="فاتن" w:date="2004-07-26T01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شارب</w:t>
        </w:r>
      </w:ins>
      <w:ins w:id="9788" w:author="فاتن" w:date="2004-07-26T01:46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9789" w:author="فاتن" w:date="2004-07-26T01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9790" w:author="فاتن" w:date="2004-07-26T01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791" w:author="فاتن" w:date="2004-07-26T01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مثبت</w:t>
        </w:r>
      </w:ins>
      <w:ins w:id="9792" w:author="فاتن" w:date="2004-07-26T01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793" w:author="فاتن" w:date="2004-07-26T01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9794" w:author="فاتن" w:date="2004-07-26T01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795" w:author="فاتن" w:date="2004-07-26T01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خطوط</w:t>
        </w:r>
      </w:ins>
      <w:ins w:id="9796" w:author="فاتن" w:date="2005-01-16T23:4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</w:t>
        </w:r>
      </w:ins>
      <w:ins w:id="9797" w:author="فاتن" w:date="2004-07-26T01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798" w:author="فاتن" w:date="2004-07-26T01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</w:t>
        </w:r>
      </w:ins>
      <w:ins w:id="9799" w:author="فاتن" w:date="2004-07-26T01:4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80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01:48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7-26T01:48:00Z"/>
        </w:rPr>
        <w:t>?</w:t>
      </w:r>
      <w:r>
        <w:rPr>
          <w:rFonts w:cs="Traditional Arabic"/>
          <w:sz w:val="28"/>
          <w:szCs w:val="28"/>
          <w:rtl w:val="true"/>
          <w:rPrChange w:id="0" w:author="فاتن" w:date="2004-07-26T01:48:00Z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01:48:00Z"/>
        </w:rPr>
        <w:t>)</w:t>
      </w:r>
      <w:ins w:id="9805" w:author="فاتن" w:date="2004-07-26T01:4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9806" w:author="فاتن" w:date="2004-07-26T0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،</w:t>
        </w:r>
      </w:ins>
      <w:ins w:id="9807" w:author="فاتن" w:date="2004-07-26T01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808" w:author="فاتن" w:date="2004-07-26T0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9809" w:author="فاتن" w:date="2004-07-26T01:48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81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01:48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7-26T01:48:00Z"/>
        </w:rPr>
        <w:t>?</w:t>
      </w:r>
      <w:r>
        <w:rPr>
          <w:rFonts w:cs="Traditional Arabic"/>
          <w:sz w:val="28"/>
          <w:szCs w:val="28"/>
          <w:rtl w:val="true"/>
          <w:rPrChange w:id="0" w:author="فاتن" w:date="2004-07-26T01:48:00Z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01:48:00Z"/>
        </w:rPr>
        <w:t>)</w:t>
      </w:r>
      <w:ins w:id="9815" w:author="فاتن" w:date="2004-07-26T01:4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9816" w:author="فاتن" w:date="2004-07-26T0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9817" w:author="فاتن" w:date="2004-07-26T01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818" w:author="فاتن" w:date="2004-07-26T0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اج</w:t>
        </w:r>
      </w:ins>
      <w:ins w:id="9819" w:author="فاتن" w:date="2004-07-26T01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820" w:author="فاتن" w:date="2004-07-26T01:48:00Z">
        <w:r>
          <w:rPr>
            <w:rFonts w:cs="Traditional Arabic"/>
            <w:sz w:val="28"/>
            <w:szCs w:val="28"/>
            <w:rtl w:val="true"/>
            <w:lang w:bidi="ar-EG"/>
          </w:rPr>
          <w:t>[</w:t>
        </w:r>
      </w:ins>
      <w:ins w:id="9821" w:author="فاتن" w:date="2004-07-26T0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ى</w:t>
        </w:r>
      </w:ins>
      <w:ins w:id="9822" w:author="فاتن" w:date="2004-07-26T01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823" w:author="فاتن" w:date="2004-07-26T0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</w:t>
        </w:r>
      </w:ins>
      <w:ins w:id="9824" w:author="فاتن" w:date="2004-07-26T01:4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825" w:author="فاتن" w:date="2004-07-26T01:4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ى</w:t>
        </w:r>
      </w:ins>
      <w:ins w:id="9826" w:author="فاتن" w:date="2004-07-26T01:48:00Z">
        <w:r>
          <w:rPr>
            <w:rFonts w:cs="Traditional Arabic"/>
            <w:sz w:val="28"/>
            <w:szCs w:val="28"/>
            <w:rtl w:val="true"/>
            <w:lang w:bidi="ar-EG"/>
          </w:rPr>
          <w:t>].</w:t>
        </w:r>
      </w:ins>
    </w:p>
  </w:footnote>
  <w:footnote w:id="8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01:48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7-26T01:48:00Z"/>
        </w:rPr>
        <w:t>?</w:t>
      </w:r>
      <w:del w:id="9830" w:author="فاتن" w:date="2004-07-26T01:50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07-26T01:48:00Z"/>
        </w:rPr>
        <w:t>)</w:t>
      </w:r>
      <w:ins w:id="9832" w:author="فاتن" w:date="2004-07-26T01:4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9833" w:author="فاتن" w:date="2004-07-26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عجم</w:t>
        </w:r>
      </w:ins>
      <w:ins w:id="9834" w:author="فاتن" w:date="2004-07-26T0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835" w:author="فاتن" w:date="2004-07-26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لدان</w:t>
        </w:r>
      </w:ins>
      <w:ins w:id="9836" w:author="فاتن" w:date="2004-07-26T0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837" w:author="فاتن" w:date="2004-07-26T01:49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9838" w:author="فاتن" w:date="2004-07-26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ؤيؤ</w:t>
        </w:r>
      </w:ins>
      <w:ins w:id="9839" w:author="فاتن" w:date="2004-07-26T01:4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) </w:t>
        </w:r>
      </w:ins>
      <w:ins w:id="9840" w:author="فاتن" w:date="2004-07-26T01:49:00Z">
        <w:r>
          <w:rPr>
            <w:rFonts w:cs="Traditional Arabic"/>
            <w:sz w:val="28"/>
            <w:szCs w:val="28"/>
            <w:lang w:bidi="ar-EG"/>
          </w:rPr>
          <w:t>5/</w:t>
        </w:r>
      </w:ins>
      <w:ins w:id="9841" w:author="فاتن" w:date="2005-01-16T23:45:00Z">
        <w:r>
          <w:rPr>
            <w:rFonts w:cs="Traditional Arabic"/>
            <w:sz w:val="28"/>
            <w:szCs w:val="28"/>
            <w:lang w:bidi="ar-EG"/>
          </w:rPr>
          <w:t>518</w:t>
        </w:r>
      </w:ins>
      <w:ins w:id="9842" w:author="فاتن" w:date="2004-07-26T01:4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9843" w:author="فاتن" w:date="2004-07-26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رقم</w:t>
        </w:r>
      </w:ins>
      <w:ins w:id="9844" w:author="فاتن" w:date="2004-07-26T0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845" w:author="فاتن" w:date="2004-07-26T01:49:00Z">
        <w:r>
          <w:rPr>
            <w:rFonts w:cs="Traditional Arabic"/>
            <w:sz w:val="28"/>
            <w:szCs w:val="28"/>
            <w:lang w:bidi="ar-EG"/>
          </w:rPr>
          <w:t>12949</w:t>
        </w:r>
      </w:ins>
      <w:ins w:id="9846" w:author="فاتن" w:date="2004-07-26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9847" w:author="فاتن" w:date="2004-07-26T0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848" w:author="فاتن" w:date="2004-07-26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يه</w:t>
        </w:r>
      </w:ins>
      <w:ins w:id="9849" w:author="فاتن" w:date="2004-07-26T01:49:00Z">
        <w:r>
          <w:rPr>
            <w:rFonts w:cs="Traditional Arabic"/>
            <w:sz w:val="28"/>
            <w:szCs w:val="28"/>
            <w:rtl w:val="true"/>
            <w:lang w:bidi="ar-EG"/>
          </w:rPr>
          <w:t>: "</w:t>
        </w:r>
      </w:ins>
      <w:ins w:id="9850" w:author="فاتن" w:date="2004-07-26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ُؤ</w:t>
        </w:r>
      </w:ins>
      <w:ins w:id="9851" w:author="فاتن" w:date="2005-01-16T23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ْ</w:t>
        </w:r>
      </w:ins>
      <w:ins w:id="9852" w:author="فاتن" w:date="2004-07-26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ُؤ</w:t>
        </w:r>
      </w:ins>
      <w:ins w:id="9853" w:author="فاتن" w:date="2004-07-26T01:4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: </w:t>
        </w:r>
      </w:ins>
      <w:ins w:id="9854" w:author="فاتن" w:date="2004-07-26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الضم</w:t>
        </w:r>
      </w:ins>
      <w:ins w:id="9855" w:author="فاتن" w:date="2004-07-26T0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856" w:author="فاتن" w:date="2004-07-26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ثم</w:t>
        </w:r>
      </w:ins>
      <w:ins w:id="9857" w:author="فاتن" w:date="2004-07-26T0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858" w:author="فاتن" w:date="2004-07-26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سكون</w:t>
        </w:r>
      </w:ins>
      <w:ins w:id="9859" w:author="فاتن" w:date="2004-07-26T0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860" w:author="فاتن" w:date="2004-07-26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ثم</w:t>
        </w:r>
      </w:ins>
      <w:ins w:id="9861" w:author="فاتن" w:date="2004-07-26T0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862" w:author="فاتن" w:date="2004-07-26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ثله،</w:t>
        </w:r>
      </w:ins>
      <w:ins w:id="9863" w:author="فاتن" w:date="2004-07-26T0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864" w:author="فاتن" w:date="2004-07-26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وم</w:t>
        </w:r>
      </w:ins>
      <w:ins w:id="9865" w:author="فاتن" w:date="2004-07-26T0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866" w:author="فاتن" w:date="2004-07-26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ؤيؤ</w:t>
        </w:r>
      </w:ins>
      <w:ins w:id="9867" w:author="فاتن" w:date="2004-07-26T01:4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: </w:t>
        </w:r>
      </w:ins>
      <w:ins w:id="9868" w:author="فاتن" w:date="2004-07-26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هو</w:t>
        </w:r>
      </w:ins>
      <w:ins w:id="9869" w:author="فاتن" w:date="2004-07-26T0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870" w:author="فاتن" w:date="2004-07-26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وم</w:t>
        </w:r>
      </w:ins>
      <w:ins w:id="9871" w:author="فاتن" w:date="2004-07-26T0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872" w:author="فاتن" w:date="2004-07-26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واق</w:t>
        </w:r>
      </w:ins>
      <w:ins w:id="9873" w:author="فاتن" w:date="2004-07-26T0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874" w:author="فاتن" w:date="2004-07-26T0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9875" w:author="فاتن" w:date="2004-07-26T0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876" w:author="فاتن" w:date="2005-01-16T23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</w:t>
        </w:r>
      </w:ins>
      <w:ins w:id="9877" w:author="فاتن" w:date="2004-07-26T0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ام</w:t>
        </w:r>
      </w:ins>
      <w:ins w:id="9878" w:author="فاتن" w:date="2004-07-26T0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879" w:author="فاتن" w:date="2004-07-26T0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عرب</w:t>
        </w:r>
      </w:ins>
      <w:ins w:id="9880" w:author="فاتن" w:date="2005-01-16T23:46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9881" w:author="فاتن" w:date="2004-07-26T01:50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01:48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7-26T01:48:00Z"/>
        </w:rPr>
        <w:t>?</w:t>
      </w:r>
      <w:r>
        <w:rPr>
          <w:rFonts w:cs="Traditional Arabic"/>
          <w:sz w:val="28"/>
          <w:szCs w:val="28"/>
          <w:rtl w:val="true"/>
          <w:rPrChange w:id="0" w:author="فاتن" w:date="2004-07-26T01:48:00Z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01:48:00Z"/>
        </w:rPr>
        <w:t>)</w:t>
      </w:r>
      <w:ins w:id="9887" w:author="فاتن" w:date="2004-07-26T01:5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9888" w:author="فاتن" w:date="2004-07-26T0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صائر</w:t>
        </w:r>
      </w:ins>
      <w:ins w:id="9889" w:author="فاتن" w:date="2004-07-26T0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890" w:author="فاتن" w:date="2004-07-26T01:50:00Z">
        <w:r>
          <w:rPr>
            <w:rFonts w:cs="Traditional Arabic"/>
            <w:sz w:val="28"/>
            <w:szCs w:val="28"/>
            <w:lang w:bidi="ar-EG"/>
          </w:rPr>
          <w:t>5/373</w:t>
        </w:r>
      </w:ins>
      <w:ins w:id="9891" w:author="فاتن" w:date="2004-07-26T0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9892" w:author="فاتن" w:date="2004-07-26T0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893" w:author="فاتن" w:date="2004-07-26T0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9894" w:author="فاتن" w:date="2004-07-26T01:50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8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01:48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7-26T01:48:00Z"/>
        </w:rPr>
        <w:t>?</w:t>
      </w:r>
      <w:r>
        <w:rPr>
          <w:rFonts w:cs="Traditional Arabic"/>
          <w:sz w:val="28"/>
          <w:szCs w:val="28"/>
          <w:rtl w:val="true"/>
          <w:rPrChange w:id="0" w:author="فاتن" w:date="2004-07-26T01:48:00Z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01:48:00Z"/>
        </w:rPr>
        <w:t>)</w:t>
      </w:r>
      <w:ins w:id="9900" w:author="فاتن" w:date="2004-07-26T01:5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9901" w:author="فاتن" w:date="2004-07-26T0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9902" w:author="فاتن" w:date="2004-07-26T0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903" w:author="فاتن" w:date="2004-07-26T0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صائر</w:t>
        </w:r>
      </w:ins>
      <w:ins w:id="9904" w:author="فاتن" w:date="2004-07-26T0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905" w:author="فاتن" w:date="2004-07-26T01:50:00Z">
        <w:r>
          <w:rPr>
            <w:rFonts w:cs="Traditional Arabic"/>
            <w:sz w:val="28"/>
            <w:szCs w:val="28"/>
            <w:lang w:bidi="ar-EG"/>
          </w:rPr>
          <w:t>5/373</w:t>
        </w:r>
      </w:ins>
      <w:ins w:id="9906" w:author="فاتن" w:date="2004-07-26T01:5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" </w:t>
        </w:r>
      </w:ins>
      <w:ins w:id="9907" w:author="فاتن" w:date="2004-07-26T0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ا</w:t>
        </w:r>
      </w:ins>
      <w:ins w:id="9908" w:author="فاتن" w:date="2005-01-16T23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ء</w:t>
        </w:r>
      </w:ins>
      <w:ins w:id="9909" w:author="فاتن" w:date="2004-07-26T0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ت</w:t>
        </w:r>
      </w:ins>
      <w:ins w:id="9910" w:author="فاتن" w:date="2004-07-26T0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911" w:author="فاتن" w:date="2004-07-26T0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اءً</w:t>
        </w:r>
      </w:ins>
      <w:ins w:id="9912" w:author="فاتن" w:date="2004-07-26T0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913" w:author="فاتن" w:date="2004-07-26T0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حسناء</w:t>
        </w:r>
      </w:ins>
      <w:ins w:id="9914" w:author="فاتن" w:date="2004-07-26T01:50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</w:p>
  </w:footnote>
  <w:footnote w:id="8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01:48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7-26T01:48:00Z"/>
        </w:rPr>
        <w:t>?</w:t>
      </w:r>
      <w:r>
        <w:rPr>
          <w:rFonts w:cs="Traditional Arabic"/>
          <w:sz w:val="28"/>
          <w:szCs w:val="28"/>
          <w:rtl w:val="true"/>
          <w:rPrChange w:id="0" w:author="فاتن" w:date="2004-07-26T01:48:00Z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01:48:00Z"/>
        </w:rPr>
        <w:t>)</w:t>
      </w:r>
      <w:ins w:id="9920" w:author="فاتن" w:date="2004-07-26T01:5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9921" w:author="فاتن" w:date="2004-07-26T01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بصير</w:t>
        </w:r>
      </w:ins>
      <w:ins w:id="9922" w:author="فاتن" w:date="2004-07-26T01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923" w:author="فاتن" w:date="2004-07-26T01:51:00Z">
        <w:r>
          <w:rPr>
            <w:rFonts w:cs="Traditional Arabic"/>
            <w:sz w:val="28"/>
            <w:szCs w:val="28"/>
            <w:lang w:bidi="ar-EG"/>
          </w:rPr>
          <w:t>1/</w:t>
        </w:r>
      </w:ins>
      <w:ins w:id="9924" w:author="فاتن" w:date="2005-01-16T23:52:00Z">
        <w:r>
          <w:rPr>
            <w:rFonts w:cs="Traditional Arabic"/>
            <w:sz w:val="28"/>
            <w:szCs w:val="28"/>
            <w:lang w:bidi="ar-EG"/>
          </w:rPr>
          <w:t>221</w:t>
        </w:r>
      </w:ins>
      <w:ins w:id="9925" w:author="فاتن" w:date="2004-07-26T01:51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01:48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7-26T01:48:00Z"/>
        </w:rPr>
        <w:t>?</w:t>
      </w:r>
      <w:r>
        <w:rPr>
          <w:rFonts w:cs="Traditional Arabic"/>
          <w:sz w:val="28"/>
          <w:szCs w:val="28"/>
          <w:rtl w:val="true"/>
          <w:rPrChange w:id="0" w:author="فاتن" w:date="2004-07-26T01:48:00Z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01:48:00Z"/>
        </w:rPr>
        <w:t>)</w:t>
      </w:r>
      <w:ins w:id="9931" w:author="فاتن" w:date="2004-07-26T01:5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9932" w:author="فاتن" w:date="2004-07-26T01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يادة</w:t>
        </w:r>
      </w:ins>
      <w:ins w:id="9933" w:author="فاتن" w:date="2004-07-26T01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934" w:author="فاتن" w:date="2004-07-26T01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9935" w:author="فاتن" w:date="2004-07-26T01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936" w:author="فاتن" w:date="2004-07-26T01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9937" w:author="فاتن" w:date="2004-07-26T01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938" w:author="فاتن" w:date="2004-07-26T01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9939" w:author="فاتن" w:date="2004-07-26T01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940" w:author="فاتن" w:date="2004-07-26T01:51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9941" w:author="فاتن" w:date="2004-07-26T01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اب</w:t>
        </w:r>
      </w:ins>
      <w:ins w:id="9942" w:author="فاتن" w:date="2004-07-26T01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943" w:author="فاتن" w:date="2004-07-26T01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لف</w:t>
        </w:r>
      </w:ins>
      <w:ins w:id="9944" w:author="فاتن" w:date="2004-07-26T01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945" w:author="فاتن" w:date="2004-07-26T01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ينة</w:t>
        </w:r>
      </w:ins>
      <w:ins w:id="9946" w:author="فاتن" w:date="2004-07-26T01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947" w:author="فاتن" w:date="2004-07-26T01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–</w:t>
        </w:r>
      </w:ins>
      <w:ins w:id="9948" w:author="فاتن" w:date="2004-07-26T01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949" w:author="فاتن" w:date="2004-07-26T01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</w:t>
        </w:r>
      </w:ins>
      <w:ins w:id="9950" w:author="فاتن" w:date="2004-07-26T01:51:00Z">
        <w:r>
          <w:rPr>
            <w:rFonts w:cs="Traditional Arabic"/>
            <w:sz w:val="28"/>
            <w:szCs w:val="28"/>
            <w:rtl w:val="true"/>
            <w:lang w:bidi="ar-EG"/>
          </w:rPr>
          <w:t>).</w:t>
        </w:r>
      </w:ins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01:48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7-26T01:48:00Z"/>
        </w:rPr>
        <w:t>?</w:t>
      </w:r>
      <w:r>
        <w:rPr>
          <w:rFonts w:cs="Traditional Arabic"/>
          <w:sz w:val="28"/>
          <w:szCs w:val="28"/>
          <w:rtl w:val="true"/>
          <w:rPrChange w:id="0" w:author="فاتن" w:date="2004-07-26T01:48:00Z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01:48:00Z"/>
        </w:rPr>
        <w:t>)</w:t>
      </w:r>
      <w:ins w:id="9956" w:author="فاتن" w:date="2004-07-26T01:5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9957" w:author="فاتن" w:date="2004-07-26T01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يادة</w:t>
        </w:r>
      </w:ins>
      <w:ins w:id="9958" w:author="فاتن" w:date="2004-07-26T01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959" w:author="فاتن" w:date="2004-07-26T01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9960" w:author="فاتن" w:date="2004-07-26T01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961" w:author="فاتن" w:date="2004-07-26T01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9962" w:author="فاتن" w:date="2004-07-26T01:51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01:48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7-26T01:48:00Z"/>
        </w:rPr>
        <w:t>?</w:t>
      </w:r>
      <w:r>
        <w:rPr>
          <w:rFonts w:cs="Traditional Arabic"/>
          <w:sz w:val="28"/>
          <w:szCs w:val="28"/>
          <w:rtl w:val="true"/>
          <w:rPrChange w:id="0" w:author="فاتن" w:date="2004-07-26T01:48:00Z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01:48:00Z"/>
        </w:rPr>
        <w:t>)</w:t>
      </w:r>
      <w:ins w:id="9968" w:author="فاتن" w:date="2004-07-26T01:5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9969" w:author="فاتن" w:date="2004-07-26T01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،</w:t>
        </w:r>
      </w:ins>
      <w:ins w:id="9970" w:author="فاتن" w:date="2004-07-26T01:5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971" w:author="فاتن" w:date="2004-07-26T01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9972" w:author="فاتن" w:date="2004-07-26T01:5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. </w:t>
        </w:r>
      </w:ins>
    </w:p>
  </w:footnote>
  <w:footnote w:id="89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01:48:00Z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01:51:00Z"/>
        </w:rPr>
        <w:t>?</w:t>
      </w:r>
      <w:r>
        <w:rPr>
          <w:rFonts w:cs="Traditional Arabic"/>
          <w:sz w:val="28"/>
          <w:szCs w:val="28"/>
          <w:rtl w:val="true"/>
          <w:rPrChange w:id="0" w:author="فاتن" w:date="2004-07-26T01:48:00Z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01:48:00Z"/>
        </w:rPr>
        <w:t>)</w:t>
      </w:r>
      <w:ins w:id="9978" w:author="فاتن" w:date="2004-07-26T01:5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9979" w:author="فاتن" w:date="2005-01-17T00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9980" w:author="فاتن" w:date="2005-01-17T00:0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981" w:author="فاتن" w:date="2004-07-26T01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ائدة،</w:t>
        </w:r>
      </w:ins>
      <w:ins w:id="9982" w:author="فاتن" w:date="2004-07-26T01:5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983" w:author="فاتن" w:date="2004-07-26T01:5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اية</w:t>
        </w:r>
      </w:ins>
      <w:ins w:id="9984" w:author="فاتن" w:date="2004-07-26T01:5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985" w:author="فاتن" w:date="2004-07-26T01:53:00Z">
        <w:r>
          <w:rPr>
            <w:rFonts w:cs="Traditional Arabic"/>
            <w:sz w:val="28"/>
            <w:szCs w:val="28"/>
            <w:lang w:bidi="ar-EG"/>
          </w:rPr>
          <w:t>116</w:t>
        </w:r>
      </w:ins>
      <w:ins w:id="9986" w:author="فاتن" w:date="2004-07-26T01:53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9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21:18:00Z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ins w:id="9988" w:author="فاتن" w:date="2004-07-26T21:1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9989" w:author="فاتن" w:date="2005-01-17T00:1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9990" w:author="فاتن" w:date="2005-01-17T00:1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991" w:author="فاتن" w:date="2004-07-26T21:1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صافات،</w:t>
        </w:r>
      </w:ins>
      <w:ins w:id="9992" w:author="فاتن" w:date="2004-07-26T21:1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993" w:author="فاتن" w:date="2004-07-26T21:1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9994" w:author="فاتن" w:date="2004-07-26T21:1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9995" w:author="فاتن" w:date="2004-07-26T21:18:00Z">
        <w:r>
          <w:rPr>
            <w:rFonts w:cs="Traditional Arabic"/>
            <w:sz w:val="28"/>
            <w:szCs w:val="28"/>
            <w:lang w:bidi="ar-EG"/>
          </w:rPr>
          <w:t>153</w:t>
        </w:r>
      </w:ins>
      <w:ins w:id="9996" w:author="فاتن" w:date="2004-07-26T21:18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9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21:18:00Z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ins w:id="9998" w:author="فاتن" w:date="2004-07-26T21:1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9999" w:author="فاتن" w:date="2005-01-17T00:1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10000" w:author="فاتن" w:date="2005-01-17T00:1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001" w:author="فاتن" w:date="2004-07-26T21:1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قرة،</w:t>
        </w:r>
      </w:ins>
      <w:ins w:id="10002" w:author="فاتن" w:date="2004-07-26T21:1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003" w:author="فاتن" w:date="2004-07-26T21:1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10004" w:author="فاتن" w:date="2004-07-26T21:1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005" w:author="فاتن" w:date="2004-07-26T21:18:00Z">
        <w:r>
          <w:rPr>
            <w:rFonts w:cs="Traditional Arabic"/>
            <w:sz w:val="28"/>
            <w:szCs w:val="28"/>
            <w:lang w:bidi="ar-EG"/>
          </w:rPr>
          <w:t>140</w:t>
        </w:r>
      </w:ins>
      <w:ins w:id="10006" w:author="فاتن" w:date="2004-07-26T21:18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9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21:18:00Z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ins w:id="10008" w:author="فاتن" w:date="2004-07-26T21:1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009" w:author="فاتن" w:date="2005-01-17T00:1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10010" w:author="فاتن" w:date="2005-01-17T00:1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011" w:author="فاتن" w:date="2004-07-26T21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واقعة،</w:t>
        </w:r>
      </w:ins>
      <w:ins w:id="10012" w:author="فاتن" w:date="2004-07-26T21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013" w:author="فاتن" w:date="2004-07-26T21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10014" w:author="فاتن" w:date="2004-07-26T21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015" w:author="فاتن" w:date="2004-07-26T21:19:00Z">
        <w:r>
          <w:rPr>
            <w:rFonts w:cs="Traditional Arabic"/>
            <w:sz w:val="28"/>
            <w:szCs w:val="28"/>
            <w:lang w:bidi="ar-EG"/>
          </w:rPr>
          <w:t>72</w:t>
        </w:r>
      </w:ins>
      <w:ins w:id="10016" w:author="فاتن" w:date="2004-07-26T21:19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93">
    <w:p>
      <w:pPr>
        <w:pStyle w:val="Footnote"/>
        <w:spacing w:lineRule="auto" w:line="264"/>
        <w:jc w:val="left"/>
        <w:rPr>
          <w:ins w:id="10043" w:author="فاتن" w:date="2004-07-26T21:27:00Z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21:26:00Z"/>
        </w:rPr>
        <w:t>?</w:t>
      </w:r>
      <w:del w:id="10018" w:author="فاتن" w:date="2004-07-26T21:27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10019" w:author="فاتن" w:date="2004-07-26T21:2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020" w:author="فاتن" w:date="2004-07-26T21:2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رح</w:t>
        </w:r>
      </w:ins>
      <w:ins w:id="10021" w:author="فاتن" w:date="2004-07-26T21:2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022" w:author="فاتن" w:date="2004-07-26T21:2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</w:t>
        </w:r>
      </w:ins>
      <w:ins w:id="10023" w:author="فاتن" w:date="2004-07-26T21:2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024" w:author="فاتن" w:date="2004-07-26T21:2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حماسة</w:t>
        </w:r>
      </w:ins>
      <w:ins w:id="10025" w:author="فاتن" w:date="2004-07-26T21:2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026" w:author="فاتن" w:date="2004-07-26T21:2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لمرزوقى</w:t>
        </w:r>
      </w:ins>
      <w:ins w:id="10027" w:author="فاتن" w:date="2004-07-26T21:2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028" w:author="فاتن" w:date="2004-07-26T21:26:00Z">
        <w:r>
          <w:rPr>
            <w:rFonts w:cs="Traditional Arabic"/>
            <w:sz w:val="28"/>
            <w:szCs w:val="28"/>
            <w:lang w:bidi="ar-EG"/>
          </w:rPr>
          <w:t>1203</w:t>
        </w:r>
      </w:ins>
      <w:ins w:id="10029" w:author="فاتن" w:date="2004-07-26T21:2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030" w:author="فاتن" w:date="2004-07-26T21:2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031" w:author="فاتن" w:date="2004-07-26T21:2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هو</w:t>
        </w:r>
      </w:ins>
      <w:ins w:id="10032" w:author="فاتن" w:date="2004-07-26T21:2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033" w:author="فاتن" w:date="2004-07-26T21:2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حرقة</w:t>
        </w:r>
      </w:ins>
      <w:ins w:id="10034" w:author="فاتن" w:date="2004-07-26T21:2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035" w:author="فاتن" w:date="2004-07-26T21:2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نت</w:t>
        </w:r>
      </w:ins>
      <w:ins w:id="10036" w:author="فاتن" w:date="2004-07-26T21:2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037" w:author="فاتن" w:date="2004-07-26T21:2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نعمان،</w:t>
        </w:r>
      </w:ins>
      <w:ins w:id="10038" w:author="فاتن" w:date="2004-07-26T21:2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039" w:author="فاتن" w:date="2004-07-26T21:2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ص</w:t>
        </w:r>
      </w:ins>
      <w:ins w:id="10040" w:author="فاتن" w:date="2005-01-17T00:1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ر</w:t>
        </w:r>
      </w:ins>
      <w:ins w:id="10041" w:author="فاتن" w:date="2004-07-26T21:2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</w:t>
        </w:r>
      </w:ins>
      <w:ins w:id="10042" w:author="فاتن" w:date="2004-07-26T21:27:00Z">
        <w:r>
          <w:rPr>
            <w:rFonts w:cs="Traditional Arabic"/>
            <w:sz w:val="28"/>
            <w:szCs w:val="28"/>
            <w:rtl w:val="true"/>
            <w:lang w:bidi="ar-EG"/>
          </w:rPr>
          <w:t>:</w:t>
        </w:r>
      </w:ins>
    </w:p>
    <w:p>
      <w:pPr>
        <w:pStyle w:val="Footnote"/>
        <w:spacing w:lineRule="auto" w:line="264"/>
        <w:jc w:val="center"/>
        <w:rPr>
          <w:ins w:id="10058" w:author="فاتن" w:date="2004-07-26T21:27:00Z"/>
        </w:rPr>
      </w:pPr>
      <w:ins w:id="10044" w:author="فاتن" w:date="2004-07-26T21:2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* </w:t>
        </w:r>
      </w:ins>
      <w:ins w:id="10045" w:author="فاتن" w:date="2004-07-26T21:2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ينا</w:t>
        </w:r>
      </w:ins>
      <w:ins w:id="10046" w:author="فاتن" w:date="2005-01-17T00:1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047" w:author="فاتن" w:date="2004-07-26T21:2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نسوس</w:t>
        </w:r>
      </w:ins>
      <w:ins w:id="10048" w:author="فاتن" w:date="2005-01-17T00:1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ُ</w:t>
        </w:r>
      </w:ins>
      <w:ins w:id="10049" w:author="فاتن" w:date="2004-07-26T21:2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050" w:author="فاتن" w:date="2004-07-26T21:2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ناس</w:t>
        </w:r>
      </w:ins>
      <w:ins w:id="10051" w:author="فاتن" w:date="2005-01-17T00:1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َ</w:t>
        </w:r>
      </w:ins>
      <w:ins w:id="10052" w:author="فاتن" w:date="2004-07-26T21:2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053" w:author="فاتن" w:date="2004-07-26T21:2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أمْرُ</w:t>
        </w:r>
      </w:ins>
      <w:ins w:id="10054" w:author="فاتن" w:date="2004-07-26T21:2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055" w:author="فاتن" w:date="2004-07-26T21:2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مْرُنا</w:t>
        </w:r>
      </w:ins>
      <w:ins w:id="10056" w:author="فاتن" w:date="2004-07-26T21:2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057" w:author="فاتن" w:date="2004-07-26T21:27:00Z">
        <w:r>
          <w:rPr>
            <w:rFonts w:cs="Traditional Arabic"/>
            <w:sz w:val="28"/>
            <w:szCs w:val="28"/>
            <w:rtl w:val="true"/>
            <w:lang w:bidi="ar-EG"/>
          </w:rPr>
          <w:t>*</w:t>
        </w:r>
      </w:ins>
    </w:p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ins w:id="10059" w:author="فاتن" w:date="2004-07-26T21:2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هو</w:t>
        </w:r>
      </w:ins>
      <w:ins w:id="10060" w:author="فاتن" w:date="2004-07-26T21:2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061" w:author="فاتن" w:date="2004-07-26T21:2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0062" w:author="فاتن" w:date="2004-07-26T21:2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063" w:author="فاتن" w:date="2004-07-26T21:2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،</w:t>
        </w:r>
      </w:ins>
      <w:ins w:id="10064" w:author="فاتن" w:date="2004-07-26T21:2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065" w:author="فاتن" w:date="2004-07-26T21:2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10066" w:author="فاتن" w:date="2004-07-26T21:2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067" w:author="فاتن" w:date="2004-07-26T21:2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دون</w:t>
        </w:r>
      </w:ins>
      <w:ins w:id="10068" w:author="فاتن" w:date="2004-07-26T21:2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069" w:author="فاتن" w:date="2004-07-26T21:2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نسبة</w:t>
        </w:r>
      </w:ins>
      <w:ins w:id="10070" w:author="فاتن" w:date="2004-07-26T21:27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94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21:28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7-26T21:28:00Z"/>
        </w:rPr>
        <w:t>?</w:t>
      </w:r>
      <w:del w:id="10074" w:author="فاتن" w:date="2004-07-26T21:29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07-26T21:28:00Z"/>
        </w:rPr>
        <w:t>)</w:t>
      </w:r>
      <w:ins w:id="10076" w:author="فاتن" w:date="2004-07-26T21:2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077" w:author="فاتن" w:date="2004-07-26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ه</w:t>
        </w:r>
      </w:ins>
      <w:ins w:id="10078" w:author="فاتن" w:date="2004-07-26T21:28:00Z">
        <w:r>
          <w:rPr>
            <w:rFonts w:cs="Traditional Arabic"/>
            <w:sz w:val="28"/>
            <w:szCs w:val="28"/>
            <w:lang w:bidi="ar-EG"/>
          </w:rPr>
          <w:t>54</w:t>
        </w:r>
      </w:ins>
      <w:ins w:id="10079" w:author="فاتن" w:date="2004-07-26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080" w:author="فاتن" w:date="2004-07-26T2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081" w:author="فاتن" w:date="2004-07-26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شعراء</w:t>
        </w:r>
      </w:ins>
      <w:ins w:id="10082" w:author="فاتن" w:date="2004-07-26T2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083" w:author="فاتن" w:date="2004-07-26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نصرانية</w:t>
        </w:r>
      </w:ins>
      <w:ins w:id="10084" w:author="فاتن" w:date="2004-07-26T2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085" w:author="فاتن" w:date="2004-07-26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0086" w:author="فاتن" w:date="2004-07-26T2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087" w:author="فاتن" w:date="2004-07-26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جاهلية</w:t>
        </w:r>
      </w:ins>
      <w:ins w:id="10088" w:author="فاتن" w:date="2004-07-26T21:28:00Z">
        <w:r>
          <w:rPr>
            <w:rFonts w:cs="Traditional Arabic"/>
            <w:sz w:val="28"/>
            <w:szCs w:val="28"/>
            <w:rtl w:val="true"/>
            <w:lang w:bidi="ar-EG"/>
          </w:rPr>
          <w:t>/</w:t>
        </w:r>
      </w:ins>
      <w:ins w:id="10089" w:author="فاتن" w:date="2004-07-26T21:28:00Z">
        <w:r>
          <w:rPr>
            <w:rFonts w:cs="Traditional Arabic"/>
            <w:sz w:val="28"/>
            <w:szCs w:val="28"/>
            <w:lang w:bidi="ar-EG"/>
          </w:rPr>
          <w:t>493</w:t>
        </w:r>
      </w:ins>
      <w:ins w:id="10090" w:author="فاتن" w:date="2004-07-26T21:2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091" w:author="فاتن" w:date="2004-07-26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يهما</w:t>
        </w:r>
      </w:ins>
      <w:ins w:id="10092" w:author="فاتن" w:date="2004-07-26T2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093" w:author="فاتن" w:date="2004-07-26T21:28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10094" w:author="فاتن" w:date="2004-07-26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حافظ</w:t>
        </w:r>
      </w:ins>
      <w:ins w:id="10095" w:author="فاتن" w:date="2004-07-26T2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096" w:author="فاتن" w:date="2004-07-26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ناس</w:t>
        </w:r>
      </w:ins>
      <w:ins w:id="10097" w:author="فاتن" w:date="2004-07-26T21:28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10098" w:author="فاتن" w:date="2004-07-26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099" w:author="فاتن" w:date="2004-07-26T2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00" w:author="فاتن" w:date="2004-07-26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ى</w:t>
        </w:r>
      </w:ins>
      <w:ins w:id="10101" w:author="فاتن" w:date="2004-07-26T2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02" w:author="فاتن" w:date="2004-07-26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خير</w:t>
        </w:r>
      </w:ins>
      <w:ins w:id="10103" w:author="فاتن" w:date="2004-07-26T2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04" w:author="فاتن" w:date="2004-07-26T21:28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10105" w:author="فاتن" w:date="2004-07-26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خلف</w:t>
        </w:r>
      </w:ins>
      <w:ins w:id="10106" w:author="فاتن" w:date="2004-07-26T2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07" w:author="فاتن" w:date="2004-07-26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ائذ</w:t>
        </w:r>
      </w:ins>
      <w:ins w:id="10108" w:author="فاتن" w:date="2004-07-26T21:28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10109" w:author="فاتن" w:date="2004-07-26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110" w:author="فاتن" w:date="2004-07-26T2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11" w:author="فاتن" w:date="2004-07-26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،</w:t>
        </w:r>
      </w:ins>
      <w:ins w:id="10112" w:author="فاتن" w:date="2004-07-26T2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13" w:author="فاتن" w:date="2004-07-26T2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10114" w:author="فاتن" w:date="2004-07-26T21:28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95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21:49:00Z"/>
        </w:rPr>
        <w:t>?</w:t>
      </w:r>
      <w:del w:id="10116" w:author="فاتن" w:date="2004-07-26T21:50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10117" w:author="فاتن" w:date="2004-07-26T21:4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118" w:author="فاتن" w:date="2004-07-26T2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</w:t>
        </w:r>
      </w:ins>
      <w:ins w:id="10119" w:author="فاتن" w:date="2004-07-26T2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20" w:author="فاتن" w:date="2004-07-26T2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هذليين</w:t>
        </w:r>
      </w:ins>
      <w:ins w:id="10121" w:author="فاتن" w:date="2004-07-26T2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22" w:author="فاتن" w:date="2004-07-26T21:49:00Z">
        <w:r>
          <w:rPr>
            <w:rFonts w:cs="Traditional Arabic"/>
            <w:sz w:val="28"/>
            <w:szCs w:val="28"/>
            <w:lang w:bidi="ar-EG"/>
          </w:rPr>
          <w:t>2/42</w:t>
        </w:r>
      </w:ins>
      <w:ins w:id="10123" w:author="فاتن" w:date="2004-07-26T2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124" w:author="فاتن" w:date="2004-07-26T2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25" w:author="فاتن" w:date="2004-07-26T2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خِزانة</w:t>
        </w:r>
      </w:ins>
      <w:ins w:id="10126" w:author="فاتن" w:date="2004-07-26T2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27" w:author="فاتن" w:date="2004-07-26T2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دب</w:t>
        </w:r>
      </w:ins>
      <w:ins w:id="10128" w:author="فاتن" w:date="2004-07-26T2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29" w:author="فاتن" w:date="2004-07-26T21:49:00Z">
        <w:r>
          <w:rPr>
            <w:rFonts w:cs="Traditional Arabic"/>
            <w:sz w:val="28"/>
            <w:szCs w:val="28"/>
            <w:lang w:bidi="ar-EG"/>
          </w:rPr>
          <w:t>3/73</w:t>
        </w:r>
      </w:ins>
      <w:ins w:id="10130" w:author="فاتن" w:date="2004-07-26T21:4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(</w:t>
        </w:r>
      </w:ins>
      <w:ins w:id="10131" w:author="فاتن" w:date="2004-07-26T2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ولاق</w:t>
        </w:r>
      </w:ins>
      <w:ins w:id="10132" w:author="فاتن" w:date="2004-07-26T21:4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) </w:t>
        </w:r>
      </w:ins>
      <w:ins w:id="10133" w:author="فاتن" w:date="2005-01-17T00:1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معجم</w:t>
        </w:r>
      </w:ins>
      <w:ins w:id="10134" w:author="فاتن" w:date="2005-01-17T00:1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35" w:author="فاتن" w:date="2005-01-17T00:1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لدان</w:t>
        </w:r>
      </w:ins>
      <w:ins w:id="10136" w:author="فاتن" w:date="2004-07-26T2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37" w:author="فاتن" w:date="2004-07-26T21:49:00Z">
        <w:r>
          <w:rPr>
            <w:rFonts w:cs="Traditional Arabic"/>
            <w:sz w:val="28"/>
            <w:szCs w:val="28"/>
            <w:lang w:bidi="ar-EG"/>
          </w:rPr>
          <w:t>4/351</w:t>
        </w:r>
      </w:ins>
      <w:ins w:id="10138" w:author="فاتن" w:date="2004-07-26T21:4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139" w:author="فاتن" w:date="2004-07-26T2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رقم</w:t>
        </w:r>
      </w:ins>
      <w:ins w:id="10140" w:author="فاتن" w:date="2004-07-26T2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41" w:author="فاتن" w:date="2004-07-26T21:49:00Z">
        <w:r>
          <w:rPr>
            <w:rFonts w:cs="Traditional Arabic"/>
            <w:sz w:val="28"/>
            <w:szCs w:val="28"/>
            <w:lang w:bidi="ar-EG"/>
          </w:rPr>
          <w:t>947</w:t>
        </w:r>
      </w:ins>
      <w:ins w:id="10142" w:author="فاتن" w:date="2004-07-26T21:4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. </w:t>
        </w:r>
      </w:ins>
      <w:ins w:id="10143" w:author="فاتن" w:date="2004-07-26T2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،</w:t>
        </w:r>
      </w:ins>
      <w:ins w:id="10144" w:author="فاتن" w:date="2004-07-26T21:4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45" w:author="فاتن" w:date="2004-07-26T21:4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10146" w:author="فاتن" w:date="2004-07-26T21:49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96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21:49:00Z"/>
        </w:rPr>
        <w:t>?</w:t>
      </w:r>
      <w:del w:id="10148" w:author="فاتن" w:date="2004-07-26T21:50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10149" w:author="فاتن" w:date="2004-07-26T21:5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150" w:author="فاتن" w:date="2004-07-26T2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0151" w:author="فاتن" w:date="2004-07-26T2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52" w:author="فاتن" w:date="2004-07-26T2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امش</w:t>
        </w:r>
      </w:ins>
      <w:ins w:id="10153" w:author="فاتن" w:date="2004-07-26T2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54" w:author="فاتن" w:date="2004-07-26T2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طبوع</w:t>
        </w:r>
      </w:ins>
      <w:ins w:id="10155" w:author="فاتن" w:date="2004-07-26T2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56" w:author="فاتن" w:date="2004-07-26T2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اج</w:t>
        </w:r>
      </w:ins>
      <w:ins w:id="10157" w:author="فاتن" w:date="2004-07-26T21:5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: </w:t>
        </w:r>
      </w:ins>
      <w:ins w:id="10158" w:author="فاتن" w:date="2004-07-26T2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قوله</w:t>
        </w:r>
      </w:ins>
      <w:ins w:id="10159" w:author="فاتن" w:date="2004-07-26T2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60" w:author="فاتن" w:date="2004-07-26T2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ن</w:t>
        </w:r>
      </w:ins>
      <w:ins w:id="10161" w:author="فاتن" w:date="2004-07-26T2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62" w:author="فاتن" w:date="2004-07-26T2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خبره،</w:t>
        </w:r>
      </w:ins>
      <w:ins w:id="10163" w:author="فاتن" w:date="2004-07-26T2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64" w:author="فاتن" w:date="2004-07-26T2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ذا</w:t>
        </w:r>
      </w:ins>
      <w:ins w:id="10165" w:author="فاتن" w:date="2004-07-26T2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66" w:author="فاتن" w:date="2004-07-26T2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0167" w:author="فاتن" w:date="2004-07-26T2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68" w:author="فاتن" w:date="2004-07-26T2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صحاح،</w:t>
        </w:r>
      </w:ins>
      <w:ins w:id="10169" w:author="فاتن" w:date="2004-07-26T2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70" w:author="فاتن" w:date="2004-07-26T2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مراد</w:t>
        </w:r>
      </w:ins>
      <w:ins w:id="10171" w:author="فاتن" w:date="2004-07-26T2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72" w:author="فاتن" w:date="2004-07-26T2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ه</w:t>
        </w:r>
      </w:ins>
      <w:ins w:id="10173" w:author="فاتن" w:date="2004-07-26T2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74" w:author="فاتن" w:date="2004-07-26T2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جزاء</w:t>
        </w:r>
      </w:ins>
      <w:ins w:id="10175" w:author="فاتن" w:date="2004-07-26T21:50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21:49:00Z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ins w:id="10177" w:author="فاتن" w:date="2004-07-26T21:5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178" w:author="فاتن" w:date="2004-07-26T2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قلت</w:t>
        </w:r>
      </w:ins>
      <w:ins w:id="10179" w:author="فاتن" w:date="2004-07-26T21:5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: </w:t>
        </w:r>
      </w:ins>
      <w:ins w:id="10180" w:author="فاتن" w:date="2004-07-26T2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ى</w:t>
        </w:r>
      </w:ins>
      <w:ins w:id="10181" w:author="فاتن" w:date="2004-07-26T2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82" w:author="فاتن" w:date="2004-07-26T2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خِزانة</w:t>
        </w:r>
      </w:ins>
      <w:ins w:id="10183" w:author="فاتن" w:date="2004-07-26T2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84" w:author="فاتن" w:date="2004-07-26T2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دب</w:t>
        </w:r>
      </w:ins>
      <w:ins w:id="10185" w:author="فاتن" w:date="2004-07-26T2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86" w:author="فاتن" w:date="2004-07-26T2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ن</w:t>
        </w:r>
      </w:ins>
      <w:ins w:id="10187" w:author="فاتن" w:date="2004-07-26T2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88" w:author="فاتن" w:date="2004-07-26T2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جواب</w:t>
        </w:r>
      </w:ins>
      <w:ins w:id="10189" w:author="فاتن" w:date="2004-07-26T2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90" w:author="فاتن" w:date="2004-07-26T2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حذوف</w:t>
        </w:r>
      </w:ins>
      <w:ins w:id="10191" w:author="فاتن" w:date="2004-07-26T2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92" w:author="فاتن" w:date="2004-07-26T2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تفخيم</w:t>
        </w:r>
      </w:ins>
      <w:ins w:id="10193" w:author="فاتن" w:date="2004-07-26T21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194" w:author="فاتن" w:date="2004-07-26T21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مر</w:t>
        </w:r>
      </w:ins>
      <w:ins w:id="10195" w:author="فاتن" w:date="2004-07-26T21:50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98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22:16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7-26T22:16:00Z"/>
        </w:rPr>
        <w:t>?</w:t>
      </w:r>
      <w:del w:id="10199" w:author="فاتن" w:date="2004-07-26T22:17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07-26T22:16:00Z"/>
        </w:rPr>
        <w:t>)</w:t>
      </w:r>
      <w:ins w:id="10201" w:author="فاتن" w:date="2004-07-26T22:1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202" w:author="فاتن" w:date="2004-07-26T22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0203" w:author="فاتن" w:date="2004-07-26T22:1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204" w:author="فاتن" w:date="2004-07-26T22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صل</w:t>
        </w:r>
      </w:ins>
      <w:ins w:id="10205" w:author="فاتن" w:date="2005-01-17T00:19:00Z">
        <w:r>
          <w:rPr>
            <w:rFonts w:cs="Traditional Arabic"/>
            <w:sz w:val="28"/>
            <w:szCs w:val="28"/>
            <w:rtl w:val="true"/>
            <w:lang w:bidi="ar-EG"/>
          </w:rPr>
          <w:t>:</w:t>
        </w:r>
      </w:ins>
      <w:ins w:id="10206" w:author="فاتن" w:date="2004-07-26T22:1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"</w:t>
        </w:r>
      </w:ins>
      <w:ins w:id="10207" w:author="فاتن" w:date="2004-07-26T22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0208" w:author="فاتن" w:date="2004-07-26T22:1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209" w:author="فاتن" w:date="2004-07-26T22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خبر</w:t>
        </w:r>
      </w:ins>
      <w:ins w:id="10210" w:author="فاتن" w:date="2004-07-26T22:1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211" w:author="فاتن" w:date="2004-07-26T22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ىء</w:t>
        </w:r>
      </w:ins>
      <w:ins w:id="10212" w:author="فاتن" w:date="2004-07-26T22:16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10213" w:author="فاتن" w:date="2005-01-17T00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214" w:author="فاتن" w:date="2004-07-26T22:1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215" w:author="فاتن" w:date="2004-07-26T22:1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مثبت</w:t>
        </w:r>
      </w:ins>
      <w:ins w:id="10216" w:author="فاتن" w:date="2004-07-26T22:1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217" w:author="فاتن" w:date="2004-07-26T22:1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10218" w:author="فاتن" w:date="2004-07-26T22:1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219" w:author="فاتن" w:date="2004-07-26T22:1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حكم</w:t>
        </w:r>
      </w:ins>
      <w:ins w:id="10220" w:author="فاتن" w:date="2004-07-26T22:17:00Z">
        <w:r>
          <w:rPr>
            <w:sz w:val="28"/>
            <w:sz w:val="28"/>
            <w:szCs w:val="28"/>
            <w:rtl w:val="true"/>
            <w:lang w:bidi="ar-EG"/>
          </w:rPr>
          <w:t xml:space="preserve">     </w:t>
        </w:r>
      </w:ins>
      <w:ins w:id="10221" w:author="فاتن" w:date="2004-07-26T22:17:00Z">
        <w:r>
          <w:rPr>
            <w:rFonts w:cs="Traditional Arabic"/>
            <w:sz w:val="28"/>
            <w:szCs w:val="28"/>
            <w:lang w:bidi="ar-EG"/>
          </w:rPr>
          <w:t>12/102</w:t>
        </w:r>
      </w:ins>
      <w:ins w:id="10222" w:author="فاتن" w:date="2004-07-26T22:1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223" w:author="فاتن" w:date="2004-07-26T22:1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224" w:author="فاتن" w:date="2004-07-26T22:1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،</w:t>
        </w:r>
      </w:ins>
      <w:ins w:id="10225" w:author="فاتن" w:date="2004-07-26T22:1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226" w:author="فاتن" w:date="2004-07-26T22:1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10227" w:author="فاتن" w:date="2004-07-26T22:17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99">
    <w:p>
      <w:pPr>
        <w:pStyle w:val="Footnote"/>
        <w:spacing w:lineRule="auto" w:line="288"/>
        <w:jc w:val="left"/>
        <w:rPr>
          <w:ins w:id="10248" w:author="فاتن" w:date="2004-07-26T22:23:00Z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22:23:00Z"/>
        </w:rPr>
        <w:t>?</w:t>
      </w:r>
      <w:del w:id="10229" w:author="فاتن" w:date="2005-01-17T00:21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10230" w:author="فاتن" w:date="2004-07-26T22:2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231" w:author="فاتن" w:date="2004-07-26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حكم</w:t>
        </w:r>
      </w:ins>
      <w:ins w:id="10232" w:author="فاتن" w:date="2005-01-17T00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233" w:author="فاتن" w:date="2004-07-26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234" w:author="فاتن" w:date="2004-07-26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،</w:t>
        </w:r>
      </w:ins>
      <w:ins w:id="10235" w:author="فاتن" w:date="2004-07-26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236" w:author="فاتن" w:date="2004-07-26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،</w:t>
        </w:r>
      </w:ins>
      <w:ins w:id="10237" w:author="فاتن" w:date="2004-07-26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238" w:author="فاتن" w:date="2004-07-26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زاد</w:t>
        </w:r>
      </w:ins>
      <w:ins w:id="10239" w:author="فاتن" w:date="2004-07-26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240" w:author="فاتن" w:date="2004-07-26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عده</w:t>
        </w:r>
      </w:ins>
      <w:ins w:id="10241" w:author="فاتن" w:date="2004-07-26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242" w:author="فاتن" w:date="2004-07-26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0243" w:author="فاتن" w:date="2004-07-26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244" w:author="فاتن" w:date="2004-07-26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حكم</w:t>
        </w:r>
      </w:ins>
      <w:ins w:id="10245" w:author="فاتن" w:date="2004-07-26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246" w:author="فاتن" w:date="2004-07-26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</w:t>
        </w:r>
      </w:ins>
      <w:ins w:id="10247" w:author="فاتن" w:date="2004-07-26T22:23:00Z">
        <w:r>
          <w:rPr>
            <w:rFonts w:cs="Traditional Arabic"/>
            <w:sz w:val="28"/>
            <w:szCs w:val="28"/>
            <w:rtl w:val="true"/>
            <w:lang w:bidi="ar-EG"/>
          </w:rPr>
          <w:t>:</w:t>
        </w:r>
      </w:ins>
    </w:p>
    <w:p>
      <w:pPr>
        <w:pStyle w:val="Footnote"/>
        <w:spacing w:lineRule="auto" w:line="288"/>
        <w:jc w:val="center"/>
        <w:rPr>
          <w:ins w:id="10266" w:author="فاتن" w:date="2004-07-26T22:24:00Z"/>
        </w:rPr>
      </w:pPr>
      <w:ins w:id="10249" w:author="فاتن" w:date="2004-07-26T22:2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* </w:t>
        </w:r>
      </w:ins>
      <w:ins w:id="10250" w:author="فاتن" w:date="2004-07-26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أن</w:t>
        </w:r>
      </w:ins>
      <w:ins w:id="10251" w:author="فاتن" w:date="2005-01-17T00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َّ</w:t>
        </w:r>
      </w:ins>
      <w:ins w:id="10252" w:author="فاتن" w:date="2004-07-26T22:2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253" w:author="فاتن" w:date="2004-07-26T22:2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ُفْرَيْها</w:t>
        </w:r>
      </w:ins>
      <w:ins w:id="10254" w:author="فاتن" w:date="2004-07-26T22:2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255" w:author="فاتن" w:date="2004-07-26T22:2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ذا</w:t>
        </w:r>
      </w:ins>
      <w:ins w:id="10256" w:author="فاتن" w:date="2004-07-26T22:2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257" w:author="فاتن" w:date="2004-07-26T22:2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ا</w:t>
        </w:r>
      </w:ins>
      <w:ins w:id="10258" w:author="فاتن" w:date="2004-07-26T22:2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259" w:author="فاتن" w:date="2004-07-26T22:2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ح</w:t>
        </w:r>
      </w:ins>
      <w:ins w:id="10260" w:author="فاتن" w:date="2005-01-17T00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ْ</w:t>
        </w:r>
      </w:ins>
      <w:ins w:id="10261" w:author="فاتن" w:date="2004-07-26T22:2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ت</w:t>
        </w:r>
      </w:ins>
      <w:ins w:id="10262" w:author="فاتن" w:date="2005-01-17T00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َ</w:t>
        </w:r>
      </w:ins>
      <w:ins w:id="10263" w:author="فاتن" w:date="2004-07-26T22:2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ّا</w:t>
        </w:r>
      </w:ins>
      <w:ins w:id="10264" w:author="فاتن" w:date="2004-07-26T22:2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265" w:author="فاتن" w:date="2004-07-26T22:24:00Z">
        <w:r>
          <w:rPr>
            <w:rFonts w:cs="Traditional Arabic"/>
            <w:sz w:val="28"/>
            <w:szCs w:val="28"/>
            <w:rtl w:val="true"/>
            <w:lang w:bidi="ar-EG"/>
          </w:rPr>
          <w:t>*</w:t>
        </w:r>
      </w:ins>
    </w:p>
    <w:p>
      <w:pPr>
        <w:pStyle w:val="Footnote"/>
        <w:spacing w:lineRule="auto" w:line="288"/>
        <w:jc w:val="center"/>
        <w:rPr/>
      </w:pPr>
      <w:ins w:id="10267" w:author="فاتن" w:date="2004-07-26T22:2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* </w:t>
        </w:r>
      </w:ins>
      <w:ins w:id="10268" w:author="فاتن" w:date="2004-07-26T22:2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حَرفا</w:t>
        </w:r>
      </w:ins>
      <w:ins w:id="10269" w:author="فاتن" w:date="2004-07-26T22:2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270" w:author="فاتن" w:date="2005-01-17T00:2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</w:t>
        </w:r>
      </w:ins>
      <w:ins w:id="10271" w:author="فاتن" w:date="2004-07-26T22:2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رامٍ</w:t>
        </w:r>
      </w:ins>
      <w:ins w:id="10272" w:author="فاتن" w:date="2004-07-26T22:2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273" w:author="فاتن" w:date="2004-07-26T22:2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ُسِرَا</w:t>
        </w:r>
      </w:ins>
      <w:ins w:id="10274" w:author="فاتن" w:date="2004-07-26T22:2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275" w:author="فاتن" w:date="2004-07-26T22:2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اصْطَكَّا</w:t>
        </w:r>
      </w:ins>
      <w:ins w:id="10276" w:author="فاتن" w:date="2004-07-26T22:2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277" w:author="فاتن" w:date="2004-07-26T22:24:00Z">
        <w:r>
          <w:rPr>
            <w:rFonts w:cs="Traditional Arabic"/>
            <w:sz w:val="28"/>
            <w:szCs w:val="28"/>
            <w:rtl w:val="true"/>
            <w:lang w:bidi="ar-EG"/>
          </w:rPr>
          <w:t>*</w:t>
        </w:r>
      </w:ins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22:25:00Z"/>
        </w:rPr>
        <w:t>?</w:t>
      </w:r>
      <w:del w:id="10279" w:author="فاتن" w:date="2004-07-26T22:26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10280" w:author="فاتن" w:date="2004-07-26T22:2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281" w:author="فاتن" w:date="2004-07-26T22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ه</w:t>
        </w:r>
      </w:ins>
      <w:ins w:id="10282" w:author="فاتن" w:date="2004-07-26T22:25:00Z">
        <w:r>
          <w:rPr>
            <w:rFonts w:cs="Traditional Arabic"/>
            <w:sz w:val="28"/>
            <w:szCs w:val="28"/>
            <w:lang w:bidi="ar-EG"/>
          </w:rPr>
          <w:t>338</w:t>
        </w:r>
      </w:ins>
      <w:ins w:id="10283" w:author="فاتن" w:date="2004-07-26T22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284" w:author="فاتن" w:date="2004-07-26T22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285" w:author="فاتن" w:date="2004-07-26T22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معلقات</w:t>
        </w:r>
      </w:ins>
      <w:ins w:id="10286" w:author="فاتن" w:date="2004-07-26T22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287" w:author="فاتن" w:date="2004-07-26T22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عشر</w:t>
        </w:r>
      </w:ins>
      <w:ins w:id="10288" w:author="فاتن" w:date="2004-07-26T22:25:00Z">
        <w:r>
          <w:rPr>
            <w:rFonts w:cs="Traditional Arabic"/>
            <w:sz w:val="28"/>
            <w:szCs w:val="28"/>
            <w:lang w:bidi="ar-EG"/>
          </w:rPr>
          <w:t>177</w:t>
        </w:r>
      </w:ins>
      <w:ins w:id="10289" w:author="فاتن" w:date="2005-01-17T00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290" w:author="فاتن" w:date="2004-07-26T22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291" w:author="فاتن" w:date="2004-07-26T22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يهما</w:t>
        </w:r>
      </w:ins>
      <w:ins w:id="10292" w:author="فاتن" w:date="2005-01-17T00:23:00Z">
        <w:r>
          <w:rPr>
            <w:rFonts w:cs="Traditional Arabic"/>
            <w:sz w:val="28"/>
            <w:szCs w:val="28"/>
            <w:rtl w:val="true"/>
            <w:lang w:bidi="ar-EG"/>
          </w:rPr>
          <w:t>:</w:t>
        </w:r>
      </w:ins>
      <w:ins w:id="10293" w:author="فاتن" w:date="2004-07-26T22:2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" </w:t>
        </w:r>
      </w:ins>
      <w:ins w:id="10294" w:author="فاتن" w:date="2004-07-26T22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ا</w:t>
        </w:r>
      </w:ins>
      <w:ins w:id="10295" w:author="فاتن" w:date="2004-07-26T22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296" w:author="فاتن" w:date="2004-07-26T22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نى</w:t>
        </w:r>
      </w:ins>
      <w:ins w:id="10297" w:author="فاتن" w:date="2004-07-26T22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298" w:author="فاتن" w:date="2004-07-26T22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كر</w:t>
        </w:r>
      </w:ins>
      <w:ins w:id="10299" w:author="فاتن" w:date="2004-07-26T22:2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10300" w:author="فاتن" w:date="2004-07-26T22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</w:t>
        </w:r>
      </w:ins>
      <w:ins w:id="10301" w:author="فاتن" w:date="2004-07-26T22:25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10302" w:author="فاتن" w:date="2004-07-26T22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تعرفوا</w:t>
        </w:r>
      </w:ins>
      <w:ins w:id="10303" w:author="فاتن" w:date="2004-07-26T22:25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10304" w:author="فاتن" w:date="2005-01-17T00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305" w:author="فاتن" w:date="2004-07-26T22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306" w:author="فاتن" w:date="2004-07-26T22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،</w:t>
        </w:r>
      </w:ins>
      <w:ins w:id="10307" w:author="فاتن" w:date="2004-07-26T22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308" w:author="فاتن" w:date="2004-07-26T22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10309" w:author="فاتن" w:date="2004-07-26T22:25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22:25:00Z"/>
        </w:rPr>
        <w:t>?</w:t>
      </w:r>
      <w:del w:id="10311" w:author="فاتن" w:date="2004-07-26T22:26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10312" w:author="فاتن" w:date="2004-07-26T22:2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313" w:author="فاتن" w:date="2004-07-26T22:2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عين</w:t>
        </w:r>
      </w:ins>
      <w:ins w:id="10314" w:author="فاتن" w:date="2004-07-26T22:2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315" w:author="فاتن" w:date="2004-07-26T22:26:00Z">
        <w:r>
          <w:rPr>
            <w:rFonts w:cs="Traditional Arabic"/>
            <w:sz w:val="28"/>
            <w:szCs w:val="28"/>
            <w:lang w:bidi="ar-EG"/>
          </w:rPr>
          <w:t>8/352</w:t>
        </w:r>
      </w:ins>
      <w:ins w:id="10316" w:author="فاتن" w:date="2004-07-26T22:2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317" w:author="فاتن" w:date="2004-07-26T22:2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318" w:author="فاتن" w:date="2004-07-26T22:2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هذيب</w:t>
        </w:r>
      </w:ins>
      <w:ins w:id="10319" w:author="فاتن" w:date="2004-07-26T22:2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320" w:author="فاتن" w:date="2004-07-26T22:26:00Z">
        <w:r>
          <w:rPr>
            <w:rFonts w:cs="Traditional Arabic"/>
            <w:sz w:val="28"/>
            <w:szCs w:val="28"/>
            <w:lang w:bidi="ar-EG"/>
          </w:rPr>
          <w:t>15/423</w:t>
        </w:r>
      </w:ins>
      <w:ins w:id="10321" w:author="فاتن" w:date="2005-01-17T00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322" w:author="فاتن" w:date="2004-07-26T22:2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323" w:author="فاتن" w:date="2004-07-26T22:2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،</w:t>
        </w:r>
      </w:ins>
      <w:ins w:id="10324" w:author="فاتن" w:date="2004-07-26T22:2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325" w:author="فاتن" w:date="2004-07-26T22:2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10326" w:author="فاتن" w:date="2004-07-26T22:2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22:34:00Z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ins w:id="10328" w:author="فاتن" w:date="2004-07-26T22:3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329" w:author="فاتن" w:date="2004-07-26T22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،</w:t>
        </w:r>
      </w:ins>
      <w:ins w:id="10330" w:author="فاتن" w:date="2004-07-26T22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331" w:author="فاتن" w:date="2004-07-26T22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10332" w:author="فاتن" w:date="2004-07-26T22:35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03">
    <w:p>
      <w:pPr>
        <w:pStyle w:val="Footnote"/>
        <w:spacing w:lineRule="auto" w:line="288"/>
        <w:jc w:val="left"/>
        <w:rPr>
          <w:ins w:id="10343" w:author="فاتن" w:date="2004-07-26T22:35:00Z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22:34:00Z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ins w:id="10334" w:author="فاتن" w:date="2004-07-26T22:3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335" w:author="فاتن" w:date="2004-07-26T22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،</w:t>
        </w:r>
      </w:ins>
      <w:ins w:id="10336" w:author="فاتن" w:date="2004-07-26T22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337" w:author="فاتن" w:date="2004-07-26T22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،</w:t>
        </w:r>
      </w:ins>
      <w:ins w:id="10338" w:author="فاتن" w:date="2004-07-26T22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339" w:author="فاتن" w:date="2004-07-26T22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عجزه</w:t>
        </w:r>
      </w:ins>
      <w:ins w:id="10340" w:author="فاتن" w:date="2004-07-26T22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341" w:author="فاتن" w:date="2004-07-26T22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يهما</w:t>
        </w:r>
      </w:ins>
      <w:ins w:id="10342" w:author="فاتن" w:date="2004-07-26T22:35:00Z">
        <w:r>
          <w:rPr>
            <w:rFonts w:cs="Traditional Arabic"/>
            <w:sz w:val="28"/>
            <w:szCs w:val="28"/>
            <w:rtl w:val="true"/>
            <w:lang w:bidi="ar-EG"/>
          </w:rPr>
          <w:t>:</w:t>
        </w:r>
      </w:ins>
    </w:p>
    <w:p>
      <w:pPr>
        <w:pStyle w:val="Footnote"/>
        <w:spacing w:lineRule="auto" w:line="288"/>
        <w:jc w:val="center"/>
        <w:rPr>
          <w:sz w:val="28"/>
          <w:szCs w:val="28"/>
          <w:lang w:bidi="ar-EG"/>
          <w:ins w:id="10354" w:author="فاتن" w:date="2004-07-26T22:35:00Z"/>
        </w:rPr>
      </w:pPr>
      <w:ins w:id="10344" w:author="فاتن" w:date="2004-07-26T22:3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* </w:t>
        </w:r>
      </w:ins>
      <w:ins w:id="10345" w:author="فاتن" w:date="2004-07-26T22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تأسَّوْا</w:t>
        </w:r>
      </w:ins>
      <w:ins w:id="10346" w:author="فاتن" w:date="2004-07-26T22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347" w:author="فاتن" w:date="2004-07-26T22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سَنُّوا</w:t>
        </w:r>
      </w:ins>
      <w:ins w:id="10348" w:author="فاتن" w:date="2004-07-26T22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349" w:author="فاتن" w:date="2004-07-26T22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لكرامِ</w:t>
        </w:r>
      </w:ins>
      <w:ins w:id="10350" w:author="فاتن" w:date="2004-07-26T22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351" w:author="فاتن" w:date="2004-07-26T22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َّآسيا</w:t>
        </w:r>
      </w:ins>
      <w:ins w:id="10352" w:author="فاتن" w:date="2004-07-26T22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353" w:author="فاتن" w:date="2004-07-26T22:35:00Z">
        <w:r>
          <w:rPr>
            <w:rFonts w:cs="Traditional Arabic"/>
            <w:sz w:val="28"/>
            <w:szCs w:val="28"/>
            <w:rtl w:val="true"/>
            <w:lang w:bidi="ar-EG"/>
          </w:rPr>
          <w:t>*</w:t>
        </w:r>
      </w:ins>
    </w:p>
    <w:p>
      <w:pPr>
        <w:pStyle w:val="Footnote"/>
        <w:spacing w:lineRule="auto" w:line="288"/>
        <w:jc w:val="left"/>
        <w:rPr/>
      </w:pPr>
      <w:ins w:id="10355" w:author="فاتن" w:date="2004-07-26T22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ص</w:t>
        </w:r>
      </w:ins>
      <w:ins w:id="10356" w:author="فاتن" w:date="2005-01-17T00:2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ر</w:t>
        </w:r>
      </w:ins>
      <w:ins w:id="10357" w:author="فاتن" w:date="2004-07-26T22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358" w:author="فاتن" w:date="2004-07-26T22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0359" w:author="فاتن" w:date="2004-07-26T22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360" w:author="فاتن" w:date="2004-07-26T22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هذيب</w:t>
        </w:r>
      </w:ins>
      <w:ins w:id="10361" w:author="فاتن" w:date="2004-07-26T22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362" w:author="فاتن" w:date="2004-07-26T22:36:00Z">
        <w:r>
          <w:rPr>
            <w:rFonts w:cs="Traditional Arabic"/>
            <w:sz w:val="28"/>
            <w:szCs w:val="28"/>
            <w:lang w:bidi="ar-EG"/>
          </w:rPr>
          <w:t>15/40</w:t>
        </w:r>
      </w:ins>
      <w:ins w:id="10363" w:author="فاتن" w:date="2004-07-26T22:3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0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22:34:00Z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ins w:id="10365" w:author="فاتن" w:date="2004-07-26T22:3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366" w:author="فاتن" w:date="2004-07-26T22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،</w:t>
        </w:r>
      </w:ins>
      <w:ins w:id="10367" w:author="فاتن" w:date="2004-07-26T22:3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368" w:author="فاتن" w:date="2004-07-26T22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،</w:t>
        </w:r>
      </w:ins>
      <w:ins w:id="10369" w:author="فاتن" w:date="2004-07-26T22:3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370" w:author="فاتن" w:date="2004-07-26T22:3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ديوانه</w:t>
        </w:r>
      </w:ins>
      <w:ins w:id="10371" w:author="فاتن" w:date="2004-07-26T22:37:00Z">
        <w:r>
          <w:rPr>
            <w:rFonts w:cs="Traditional Arabic"/>
            <w:sz w:val="28"/>
            <w:szCs w:val="28"/>
            <w:lang w:bidi="ar-EG"/>
          </w:rPr>
          <w:t>73</w:t>
        </w:r>
      </w:ins>
      <w:ins w:id="10372" w:author="فاتن" w:date="2004-07-26T22:37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0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22:43:00Z"/>
        </w:rPr>
        <w:t>?</w:t>
      </w:r>
      <w:del w:id="10374" w:author="فاتن" w:date="2004-07-26T22:4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10375" w:author="فاتن" w:date="2004-07-26T22:4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376" w:author="فاتن" w:date="2004-07-26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ه</w:t>
        </w:r>
      </w:ins>
      <w:ins w:id="10377" w:author="فاتن" w:date="2004-07-26T22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378" w:author="فاتن" w:date="2004-07-26T22:44:00Z">
        <w:r>
          <w:rPr>
            <w:rFonts w:cs="Traditional Arabic"/>
            <w:sz w:val="28"/>
            <w:szCs w:val="28"/>
            <w:lang w:bidi="ar-EG"/>
          </w:rPr>
          <w:t>2/335</w:t>
        </w:r>
      </w:ins>
      <w:ins w:id="10379" w:author="فاتن" w:date="2004-07-26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380" w:author="فاتن" w:date="2004-07-26T22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381" w:author="فاتن" w:date="2004-07-26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يه</w:t>
        </w:r>
      </w:ins>
      <w:ins w:id="10382" w:author="فاتن" w:date="2004-07-26T22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383" w:author="فاتن" w:date="2004-07-26T22:44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10384" w:author="فاتن" w:date="2004-07-26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آن</w:t>
        </w:r>
      </w:ins>
      <w:ins w:id="10385" w:author="فاتن" w:date="2004-07-26T22:4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10386" w:author="فاتن" w:date="2004-07-26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دل</w:t>
        </w:r>
      </w:ins>
      <w:ins w:id="10387" w:author="فاتن" w:date="2004-07-26T22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388" w:author="فاتن" w:date="2004-07-26T22:44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10389" w:author="فاتن" w:date="2004-07-26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اليوم</w:t>
        </w:r>
      </w:ins>
      <w:ins w:id="10390" w:author="فاتن" w:date="2004-07-26T22:44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10391" w:author="فاتن" w:date="2004-07-26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392" w:author="فاتن" w:date="2004-07-26T22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393" w:author="فاتن" w:date="2004-07-26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،</w:t>
        </w:r>
      </w:ins>
      <w:ins w:id="10394" w:author="فاتن" w:date="2004-07-26T22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395" w:author="فاتن" w:date="2004-07-26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10396" w:author="فاتن" w:date="2004-07-26T22:44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0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22:45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7-26T22:45:00Z"/>
        </w:rPr>
        <w:t>?</w:t>
      </w:r>
      <w:r>
        <w:rPr>
          <w:rFonts w:cs="Traditional Arabic"/>
          <w:sz w:val="28"/>
          <w:szCs w:val="28"/>
          <w:rtl w:val="true"/>
          <w:rPrChange w:id="0" w:author="فاتن" w:date="2004-07-26T22:45:00Z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22:45:00Z"/>
        </w:rPr>
        <w:t>)</w:t>
      </w:r>
      <w:ins w:id="10402" w:author="فاتن" w:date="2004-07-26T22:4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403" w:author="فاتن" w:date="2004-07-26T22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10404" w:author="فاتن" w:date="2004-07-26T22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405" w:author="فاتن" w:date="2004-07-26T22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ص،</w:t>
        </w:r>
      </w:ins>
      <w:ins w:id="10406" w:author="فاتن" w:date="2004-07-26T22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407" w:author="فاتن" w:date="2004-07-26T22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10408" w:author="فاتن" w:date="2004-07-26T22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409" w:author="فاتن" w:date="2004-07-26T22:45:00Z">
        <w:r>
          <w:rPr>
            <w:rFonts w:cs="Traditional Arabic"/>
            <w:sz w:val="28"/>
            <w:szCs w:val="28"/>
            <w:lang w:bidi="ar-EG"/>
          </w:rPr>
          <w:t>14</w:t>
        </w:r>
      </w:ins>
      <w:ins w:id="10410" w:author="فاتن" w:date="2004-07-26T22:45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0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22:45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7-26T22:45:00Z"/>
        </w:rPr>
        <w:t>?</w:t>
      </w:r>
      <w:r>
        <w:rPr>
          <w:rFonts w:cs="Traditional Arabic"/>
          <w:sz w:val="28"/>
          <w:szCs w:val="28"/>
          <w:rtl w:val="true"/>
          <w:rPrChange w:id="0" w:author="فاتن" w:date="2004-07-26T22:45:00Z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22:45:00Z"/>
        </w:rPr>
        <w:t>)</w:t>
      </w:r>
      <w:ins w:id="10416" w:author="فاتن" w:date="2004-07-26T22:4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417" w:author="فاتن" w:date="2004-07-26T22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عانى</w:t>
        </w:r>
      </w:ins>
      <w:ins w:id="10418" w:author="فاتن" w:date="2004-07-26T22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419" w:author="فاتن" w:date="2004-07-26T22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قرآن</w:t>
        </w:r>
      </w:ins>
      <w:ins w:id="10420" w:author="فاتن" w:date="2004-07-26T22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421" w:author="فاتن" w:date="2004-07-26T22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لفراء</w:t>
        </w:r>
      </w:ins>
      <w:ins w:id="10422" w:author="فاتن" w:date="2004-07-26T22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423" w:author="فاتن" w:date="2004-07-26T22:45:00Z">
        <w:r>
          <w:rPr>
            <w:rFonts w:cs="Traditional Arabic"/>
            <w:sz w:val="28"/>
            <w:szCs w:val="28"/>
            <w:lang w:bidi="ar-EG"/>
          </w:rPr>
          <w:t>2/400</w:t>
        </w:r>
      </w:ins>
      <w:ins w:id="10424" w:author="فاتن" w:date="2004-07-26T22:45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08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22:59:00Z"/>
        </w:rPr>
        <w:t>?</w:t>
      </w:r>
      <w:del w:id="10426" w:author="فاتن" w:date="2004-07-26T23:02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10427" w:author="فاتن" w:date="2004-07-26T22:5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428" w:author="فاتن" w:date="2004-07-26T22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يتان</w:t>
        </w:r>
      </w:ins>
      <w:ins w:id="10429" w:author="فاتن" w:date="2004-07-26T22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430" w:author="فاتن" w:date="2004-07-26T22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0431" w:author="فاتن" w:date="2004-07-26T22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432" w:author="فاتن" w:date="2004-07-26T22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</w:t>
        </w:r>
      </w:ins>
      <w:ins w:id="10433" w:author="فاتن" w:date="2004-07-26T22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434" w:author="فاتن" w:date="2004-07-26T22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</w:t>
        </w:r>
      </w:ins>
      <w:ins w:id="10435" w:author="فاتن" w:date="2005-01-17T01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</w:t>
        </w:r>
      </w:ins>
      <w:ins w:id="10436" w:author="فاتن" w:date="2004-07-26T22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جنون،</w:t>
        </w:r>
      </w:ins>
      <w:ins w:id="10437" w:author="فاتن" w:date="2004-07-26T22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438" w:author="فاتن" w:date="2004-07-26T22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قيس</w:t>
        </w:r>
      </w:ins>
      <w:ins w:id="10439" w:author="فاتن" w:date="2004-07-26T22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440" w:author="فاتن" w:date="2004-07-26T22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ن</w:t>
        </w:r>
      </w:ins>
      <w:ins w:id="10441" w:author="فاتن" w:date="2004-07-26T22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442" w:author="فاتن" w:date="2004-07-26T22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لوح</w:t>
        </w:r>
      </w:ins>
      <w:ins w:id="10443" w:author="فاتن" w:date="2004-07-26T22:59:00Z">
        <w:r>
          <w:rPr>
            <w:rFonts w:cs="Traditional Arabic"/>
            <w:sz w:val="28"/>
            <w:szCs w:val="28"/>
            <w:lang w:bidi="ar-EG"/>
          </w:rPr>
          <w:t>131</w:t>
        </w:r>
      </w:ins>
      <w:ins w:id="10444" w:author="فاتن" w:date="2004-07-26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445" w:author="فاتن" w:date="2004-07-26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446" w:author="فاتن" w:date="2004-07-26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نسبا</w:t>
        </w:r>
      </w:ins>
      <w:ins w:id="10447" w:author="فاتن" w:date="2004-07-26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448" w:author="فاتن" w:date="2004-07-26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0449" w:author="فاتن" w:date="2004-07-26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450" w:author="فاتن" w:date="2004-07-26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رح</w:t>
        </w:r>
      </w:ins>
      <w:ins w:id="10451" w:author="فاتن" w:date="2004-07-26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452" w:author="فاتن" w:date="2004-07-26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شعار</w:t>
        </w:r>
      </w:ins>
      <w:ins w:id="10453" w:author="فاتن" w:date="2004-07-26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454" w:author="فاتن" w:date="2004-07-26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هذليين</w:t>
        </w:r>
      </w:ins>
      <w:ins w:id="10455" w:author="فاتن" w:date="2004-07-26T23:01:00Z">
        <w:r>
          <w:rPr>
            <w:rFonts w:cs="Traditional Arabic"/>
            <w:sz w:val="28"/>
            <w:szCs w:val="28"/>
            <w:lang w:bidi="ar-EG"/>
          </w:rPr>
          <w:t>2/957</w:t>
        </w:r>
      </w:ins>
      <w:ins w:id="10456" w:author="فاتن" w:date="2004-07-26T23:0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457" w:author="فاتن" w:date="2004-07-26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أبى</w:t>
        </w:r>
      </w:ins>
      <w:ins w:id="10458" w:author="فاتن" w:date="2004-07-26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459" w:author="فاتن" w:date="2004-07-26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صخر</w:t>
        </w:r>
      </w:ins>
      <w:ins w:id="10460" w:author="فاتن" w:date="2004-07-26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461" w:author="فاتن" w:date="2004-07-26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هذلى،</w:t>
        </w:r>
      </w:ins>
      <w:ins w:id="10462" w:author="فاتن" w:date="2004-07-26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463" w:author="فاتن" w:date="2004-07-26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يه</w:t>
        </w:r>
      </w:ins>
      <w:ins w:id="10464" w:author="فاتن" w:date="2004-07-26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465" w:author="فاتن" w:date="2004-07-26T23:01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10466" w:author="فاتن" w:date="2004-07-26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غبط</w:t>
        </w:r>
      </w:ins>
      <w:ins w:id="10467" w:author="فاتن" w:date="2004-07-26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468" w:author="فاتن" w:date="2004-07-26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وحش</w:t>
        </w:r>
      </w:ins>
      <w:ins w:id="10469" w:author="فاتن" w:date="2004-07-26T23:0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10470" w:author="فاتن" w:date="2004-07-26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دل</w:t>
        </w:r>
      </w:ins>
      <w:ins w:id="10471" w:author="فاتن" w:date="2004-07-26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472" w:author="فاتن" w:date="2004-07-26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ح</w:t>
        </w:r>
      </w:ins>
      <w:ins w:id="10473" w:author="فاتن" w:date="2005-01-17T01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</w:t>
        </w:r>
      </w:ins>
      <w:ins w:id="10474" w:author="فاتن" w:date="2004-07-26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</w:t>
        </w:r>
      </w:ins>
      <w:ins w:id="10475" w:author="فاتن" w:date="2004-07-26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476" w:author="فاتن" w:date="2004-07-26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وح</w:t>
        </w:r>
      </w:ins>
      <w:ins w:id="10477" w:author="فاتن" w:date="2005-01-17T01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</w:t>
        </w:r>
      </w:ins>
      <w:ins w:id="10478" w:author="فاتن" w:date="2004-07-26T23:0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. </w:t>
        </w:r>
      </w:ins>
      <w:ins w:id="10479" w:author="فاتن" w:date="2004-07-26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</w:t>
        </w:r>
      </w:ins>
      <w:ins w:id="10480" w:author="فاتن" w:date="2004-07-26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481" w:author="فاتن" w:date="2004-07-26T23:01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10482" w:author="فاتن" w:date="2004-07-26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زَّجْرُ</w:t>
        </w:r>
      </w:ins>
      <w:ins w:id="10483" w:author="فاتن" w:date="2004-07-26T23:0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10484" w:author="فاتن" w:date="2004-07-26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دل</w:t>
        </w:r>
      </w:ins>
      <w:ins w:id="10485" w:author="فاتن" w:date="2004-07-26T23:0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486" w:author="فاتن" w:date="2004-07-26T23:01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10487" w:author="فاتن" w:date="2004-07-26T23:0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ذّ</w:t>
        </w:r>
      </w:ins>
      <w:ins w:id="10488" w:author="فاتن" w:date="2005-01-17T01:0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ُ</w:t>
        </w:r>
      </w:ins>
      <w:ins w:id="10489" w:author="فاتن" w:date="2004-07-26T23:0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ْرُ</w:t>
        </w:r>
      </w:ins>
      <w:ins w:id="10490" w:author="فاتن" w:date="2004-07-26T23:02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23:16:00Z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ins w:id="10492" w:author="فاتن" w:date="2004-07-26T23:1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493" w:author="فاتن" w:date="2004-07-26T23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يادة</w:t>
        </w:r>
      </w:ins>
      <w:ins w:id="10494" w:author="فاتن" w:date="2004-07-26T23:1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495" w:author="فاتن" w:date="2004-07-26T23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10496" w:author="فاتن" w:date="2004-07-26T23:1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497" w:author="فاتن" w:date="2004-07-26T23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10498" w:author="فاتن" w:date="2004-07-26T23:1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1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23:16:00Z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ins w:id="10500" w:author="فاتن" w:date="2004-07-26T23:1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501" w:author="فاتن" w:date="2004-07-26T23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يادة</w:t>
        </w:r>
      </w:ins>
      <w:ins w:id="10502" w:author="فاتن" w:date="2004-07-26T23:1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503" w:author="فاتن" w:date="2004-07-26T23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10504" w:author="فاتن" w:date="2004-07-26T23:1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505" w:author="فاتن" w:date="2004-07-26T23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،</w:t>
        </w:r>
      </w:ins>
      <w:ins w:id="10506" w:author="فاتن" w:date="2004-07-26T23:1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507" w:author="فاتن" w:date="2004-07-26T23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10508" w:author="فاتن" w:date="2004-07-26T23:1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1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23:16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7-26T23:16:00Z"/>
        </w:rPr>
        <w:t>?</w:t>
      </w:r>
      <w:r>
        <w:rPr>
          <w:rFonts w:cs="Traditional Arabic"/>
          <w:sz w:val="28"/>
          <w:szCs w:val="28"/>
          <w:rtl w:val="true"/>
          <w:rPrChange w:id="0" w:author="فاتن" w:date="2004-07-26T23:16:00Z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23:16:00Z"/>
        </w:rPr>
        <w:t>)</w:t>
      </w:r>
      <w:ins w:id="10514" w:author="فاتن" w:date="2004-07-26T23:1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515" w:author="فاتن" w:date="2004-07-26T23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،</w:t>
        </w:r>
      </w:ins>
      <w:ins w:id="10516" w:author="فاتن" w:date="2004-07-26T23:1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517" w:author="فاتن" w:date="2004-07-26T23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10518" w:author="فاتن" w:date="2004-07-26T23:1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23:16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7-26T23:16:00Z"/>
        </w:rPr>
        <w:t>?</w:t>
      </w:r>
      <w:r>
        <w:rPr>
          <w:rFonts w:cs="Traditional Arabic"/>
          <w:sz w:val="28"/>
          <w:szCs w:val="28"/>
          <w:rtl w:val="true"/>
          <w:rPrChange w:id="0" w:author="فاتن" w:date="2004-07-26T23:16:00Z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23:16:00Z"/>
        </w:rPr>
        <w:t>)</w:t>
      </w:r>
      <w:ins w:id="10524" w:author="فاتن" w:date="2004-07-26T23:1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525" w:author="فاتن" w:date="2004-07-26T23:1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يادة</w:t>
        </w:r>
      </w:ins>
      <w:ins w:id="10526" w:author="فاتن" w:date="2004-07-26T23:1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527" w:author="فاتن" w:date="2004-07-26T23:1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10528" w:author="فاتن" w:date="2004-07-26T23:1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529" w:author="فاتن" w:date="2004-07-26T23:1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قاموس</w:t>
        </w:r>
      </w:ins>
      <w:ins w:id="10530" w:author="فاتن" w:date="2004-07-26T23:17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23:16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7-26T23:16:00Z"/>
        </w:rPr>
        <w:t>?</w:t>
      </w:r>
      <w:r>
        <w:rPr>
          <w:rFonts w:cs="Traditional Arabic"/>
          <w:sz w:val="28"/>
          <w:szCs w:val="28"/>
          <w:rtl w:val="true"/>
          <w:rPrChange w:id="0" w:author="فاتن" w:date="2004-07-26T23:16:00Z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7-26T23:16:00Z"/>
        </w:rPr>
        <w:t>)</w:t>
      </w:r>
      <w:ins w:id="10536" w:author="فاتن" w:date="2004-07-26T23:1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537" w:author="فاتن" w:date="2005-01-17T01:0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10538" w:author="فاتن" w:date="2005-01-17T01:0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539" w:author="فاتن" w:date="2004-07-26T23:1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فاتحة،</w:t>
        </w:r>
      </w:ins>
      <w:ins w:id="10540" w:author="فاتن" w:date="2004-07-26T23:1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541" w:author="فاتن" w:date="2004-07-26T23:1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10542" w:author="فاتن" w:date="2004-07-26T23:1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543" w:author="فاتن" w:date="2004-07-26T23:17:00Z">
        <w:r>
          <w:rPr>
            <w:rFonts w:cs="Traditional Arabic"/>
            <w:sz w:val="28"/>
            <w:szCs w:val="28"/>
            <w:lang w:bidi="ar-EG"/>
          </w:rPr>
          <w:t>5</w:t>
        </w:r>
      </w:ins>
      <w:ins w:id="10544" w:author="فاتن" w:date="2004-07-26T23:17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8-24T21:58:00Z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rPrChange w:id="0" w:author="فاتن" w:date="2004-08-24T21:58:00Z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8-24T21:58:00Z"/>
        </w:rPr>
        <w:t>)</w:t>
      </w:r>
      <w:ins w:id="10549" w:author="فاتن" w:date="2004-08-24T21:5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550" w:author="فاتن" w:date="2004-08-24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اج،</w:t>
        </w:r>
      </w:ins>
      <w:ins w:id="10551" w:author="فاتن" w:date="2004-08-24T2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552" w:author="فاتن" w:date="2004-08-24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بصائر</w:t>
        </w:r>
      </w:ins>
      <w:ins w:id="10553" w:author="فاتن" w:date="2004-08-24T2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554" w:author="فاتن" w:date="2004-08-24T21:58:00Z">
        <w:r>
          <w:rPr>
            <w:rFonts w:cs="Traditional Arabic"/>
            <w:sz w:val="28"/>
            <w:szCs w:val="28"/>
            <w:lang w:bidi="ar-EG"/>
          </w:rPr>
          <w:t>2/191</w:t>
        </w:r>
      </w:ins>
      <w:ins w:id="10555" w:author="فاتن" w:date="2004-08-24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556" w:author="فاتن" w:date="2004-08-24T2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557" w:author="فاتن" w:date="2004-08-24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نسب</w:t>
        </w:r>
      </w:ins>
      <w:ins w:id="10558" w:author="فاتن" w:date="2004-08-24T2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559" w:author="فاتن" w:date="2004-08-24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0560" w:author="فاتن" w:date="2004-08-24T2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561" w:author="فاتن" w:date="2004-08-24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نوادر</w:t>
        </w:r>
      </w:ins>
      <w:ins w:id="10562" w:author="فاتن" w:date="2004-08-24T2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563" w:author="فاتن" w:date="2004-08-24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بى</w:t>
        </w:r>
      </w:ins>
      <w:ins w:id="10564" w:author="فاتن" w:date="2004-08-24T2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565" w:author="فاتن" w:date="2004-08-24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يد</w:t>
        </w:r>
      </w:ins>
      <w:ins w:id="10566" w:author="فاتن" w:date="2004-08-24T2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567" w:author="فاتن" w:date="2004-08-24T21:58:00Z">
        <w:r>
          <w:rPr>
            <w:rFonts w:cs="Traditional Arabic"/>
            <w:sz w:val="28"/>
            <w:szCs w:val="28"/>
            <w:lang w:bidi="ar-EG"/>
          </w:rPr>
          <w:t>486</w:t>
        </w:r>
      </w:ins>
      <w:ins w:id="10568" w:author="فاتن" w:date="2004-08-24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569" w:author="فاتن" w:date="2004-08-24T2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570" w:author="فاتن" w:date="2004-08-24T21:58:00Z">
        <w:r>
          <w:rPr>
            <w:rFonts w:cs="Traditional Arabic"/>
            <w:sz w:val="28"/>
            <w:szCs w:val="28"/>
            <w:lang w:bidi="ar-EG"/>
          </w:rPr>
          <w:t>487</w:t>
        </w:r>
      </w:ins>
      <w:ins w:id="10571" w:author="فاتن" w:date="2004-08-24T21:5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572" w:author="فاتن" w:date="2004-08-24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لى</w:t>
        </w:r>
      </w:ins>
      <w:ins w:id="10573" w:author="فاتن" w:date="2004-08-24T2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574" w:author="فاتن" w:date="2004-08-24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الم</w:t>
        </w:r>
      </w:ins>
      <w:ins w:id="10575" w:author="فاتن" w:date="2004-08-24T2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576" w:author="فاتن" w:date="2004-08-24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ن</w:t>
        </w:r>
      </w:ins>
      <w:ins w:id="10577" w:author="فاتن" w:date="2004-08-24T2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578" w:author="فاتن" w:date="2004-08-24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بصة</w:t>
        </w:r>
      </w:ins>
      <w:ins w:id="10579" w:author="فاتن" w:date="2005-01-17T01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580" w:author="فاتن" w:date="2004-08-24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581" w:author="فاتن" w:date="2004-08-24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عزاه</w:t>
        </w:r>
      </w:ins>
      <w:ins w:id="10582" w:author="فاتن" w:date="2004-08-24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583" w:author="فاتن" w:date="2004-08-24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حقق</w:t>
        </w:r>
      </w:ins>
      <w:ins w:id="10584" w:author="فاتن" w:date="2004-08-24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585" w:author="فاتن" w:date="2004-08-24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لى</w:t>
        </w:r>
      </w:ins>
      <w:ins w:id="10586" w:author="فاتن" w:date="2004-08-24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587" w:author="فاتن" w:date="2004-08-24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عرجى</w:t>
        </w:r>
      </w:ins>
      <w:ins w:id="10588" w:author="فاتن" w:date="2004-08-24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589" w:author="فاتن" w:date="2004-08-24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ن</w:t>
        </w:r>
      </w:ins>
      <w:ins w:id="10590" w:author="فاتن" w:date="2004-08-24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591" w:author="فاتن" w:date="2004-08-24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غانى</w:t>
        </w:r>
      </w:ins>
      <w:ins w:id="10592" w:author="فاتن" w:date="2004-08-24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593" w:author="فاتن" w:date="2004-08-24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حيوان</w:t>
        </w:r>
      </w:ins>
      <w:ins w:id="10594" w:author="فاتن" w:date="2004-08-24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595" w:author="فاتن" w:date="2004-08-24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عقد</w:t>
        </w:r>
      </w:ins>
      <w:ins w:id="10596" w:author="فاتن" w:date="2004-08-24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597" w:author="فاتن" w:date="2004-08-24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زهر</w:t>
        </w:r>
      </w:ins>
      <w:ins w:id="10598" w:author="فاتن" w:date="2004-08-24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599" w:author="فاتن" w:date="2004-08-24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داب</w:t>
        </w:r>
      </w:ins>
      <w:ins w:id="10600" w:author="فاتن" w:date="2004-08-24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601" w:author="فاتن" w:date="2004-08-24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شعراء،</w:t>
        </w:r>
      </w:ins>
      <w:ins w:id="10602" w:author="فاتن" w:date="2004-08-24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603" w:author="فاتن" w:date="2004-08-24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إلى</w:t>
        </w:r>
      </w:ins>
      <w:ins w:id="10604" w:author="فاتن" w:date="2004-08-24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605" w:author="فاتن" w:date="2004-08-24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ذى</w:t>
        </w:r>
      </w:ins>
      <w:ins w:id="10606" w:author="فاتن" w:date="2004-08-24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607" w:author="فاتن" w:date="2004-08-24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صبع</w:t>
        </w:r>
      </w:ins>
      <w:ins w:id="10608" w:author="فاتن" w:date="2004-08-24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609" w:author="فاتن" w:date="2004-08-24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ن</w:t>
        </w:r>
      </w:ins>
      <w:ins w:id="10610" w:author="فاتن" w:date="2004-08-24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611" w:author="فاتن" w:date="2004-08-24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حماسة</w:t>
        </w:r>
      </w:ins>
      <w:ins w:id="10612" w:author="فاتن" w:date="2004-08-24T21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613" w:author="فاتن" w:date="2004-08-24T21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حترى</w:t>
        </w:r>
      </w:ins>
      <w:ins w:id="10614" w:author="فاتن" w:date="2004-08-24T21:59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15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8-24T22:12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8-24T22:12:00Z"/>
        </w:rPr>
        <w:t>?</w:t>
      </w:r>
      <w:del w:id="10618" w:author="فاتن" w:date="2004-08-24T22:1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08-24T22:12:00Z"/>
        </w:rPr>
        <w:t>)</w:t>
      </w:r>
      <w:ins w:id="10620" w:author="فاتن" w:date="2004-08-24T22:1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621" w:author="فاتن" w:date="2004-08-24T22:1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صائر</w:t>
        </w:r>
      </w:ins>
      <w:ins w:id="10622" w:author="فاتن" w:date="2004-08-24T22:1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623" w:author="فاتن" w:date="2004-08-24T22:13:00Z">
        <w:r>
          <w:rPr>
            <w:rFonts w:cs="Traditional Arabic"/>
            <w:sz w:val="28"/>
            <w:szCs w:val="28"/>
            <w:lang w:bidi="ar-EG"/>
          </w:rPr>
          <w:t>2/193</w:t>
        </w:r>
      </w:ins>
      <w:ins w:id="10624" w:author="فاتن" w:date="2005-01-17T01:1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625" w:author="فاتن" w:date="2004-08-24T22:1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626" w:author="فاتن" w:date="2004-08-24T22:1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يها</w:t>
        </w:r>
      </w:ins>
      <w:ins w:id="10627" w:author="فاتن" w:date="2004-08-24T22:1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628" w:author="فاتن" w:date="2004-08-24T22:14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10629" w:author="فاتن" w:date="2004-08-24T22:1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بما</w:t>
        </w:r>
      </w:ins>
      <w:ins w:id="10630" w:author="فاتن" w:date="2004-08-24T22:14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10631" w:author="فاتن" w:date="2005-01-17T01:1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632" w:author="فاتن" w:date="2004-08-24T22:1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633" w:author="فاتن" w:date="2004-08-24T22:1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10634" w:author="فاتن" w:date="2005-01-17T01:1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635" w:author="فاتن" w:date="2004-08-24T22:1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636" w:author="فاتن" w:date="2004-08-24T22:1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عزى</w:t>
        </w:r>
      </w:ins>
      <w:ins w:id="10637" w:author="فاتن" w:date="2004-08-24T22:1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638" w:author="فاتن" w:date="2004-08-24T22:1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0639" w:author="فاتن" w:date="2004-08-24T22:1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640" w:author="فاتن" w:date="2004-08-24T22:1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رح</w:t>
        </w:r>
      </w:ins>
      <w:ins w:id="10641" w:author="فاتن" w:date="2004-08-24T22:1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642" w:author="فاتن" w:date="2004-08-24T22:1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واهد</w:t>
        </w:r>
      </w:ins>
      <w:ins w:id="10643" w:author="فاتن" w:date="2004-08-24T22:1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644" w:author="فاتن" w:date="2004-08-24T22:1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غنى</w:t>
        </w:r>
      </w:ins>
      <w:ins w:id="10645" w:author="فاتن" w:date="2004-08-24T22:1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646" w:author="فاتن" w:date="2004-08-24T22:14:00Z">
        <w:r>
          <w:rPr>
            <w:rFonts w:cs="Traditional Arabic"/>
            <w:sz w:val="28"/>
            <w:szCs w:val="28"/>
            <w:lang w:bidi="ar-EG"/>
          </w:rPr>
          <w:t>720</w:t>
        </w:r>
      </w:ins>
      <w:ins w:id="10647" w:author="فاتن" w:date="2004-08-24T22:1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648" w:author="فاتن" w:date="2004-08-24T22:1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</w:t>
        </w:r>
      </w:ins>
      <w:ins w:id="10649" w:author="فاتن" w:date="2005-01-17T01:1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</w:t>
        </w:r>
      </w:ins>
      <w:ins w:id="10650" w:author="فاتن" w:date="2004-08-24T22:1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طيع</w:t>
        </w:r>
      </w:ins>
      <w:ins w:id="10651" w:author="فاتن" w:date="2004-08-24T22:1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652" w:author="فاتن" w:date="2004-08-24T22:1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ن</w:t>
        </w:r>
      </w:ins>
      <w:ins w:id="10653" w:author="فاتن" w:date="2004-08-24T22:1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654" w:author="فاتن" w:date="2004-08-24T22:1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ياس</w:t>
        </w:r>
      </w:ins>
      <w:ins w:id="10655" w:author="فاتن" w:date="2004-08-24T22:1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656" w:author="فاتن" w:date="2004-08-24T22:1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كوفى</w:t>
        </w:r>
      </w:ins>
      <w:ins w:id="10657" w:author="فاتن" w:date="2004-08-24T22:14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16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8-24T22:12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8-24T22:12:00Z"/>
        </w:rPr>
        <w:t>?</w:t>
      </w:r>
      <w:r>
        <w:rPr>
          <w:rFonts w:cs="Traditional Arabic"/>
          <w:sz w:val="28"/>
          <w:szCs w:val="28"/>
          <w:rtl w:val="true"/>
          <w:rPrChange w:id="0" w:author="فاتن" w:date="2004-08-24T22:12:00Z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8-24T22:12:00Z"/>
        </w:rPr>
        <w:t>)</w:t>
      </w:r>
      <w:ins w:id="10663" w:author="فاتن" w:date="2004-08-24T22:1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664" w:author="فاتن" w:date="2005-01-17T01:1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10665" w:author="فاتن" w:date="2005-01-17T01:1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666" w:author="فاتن" w:date="2004-08-24T22:1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حجرات،</w:t>
        </w:r>
      </w:ins>
      <w:ins w:id="10667" w:author="فاتن" w:date="2004-08-24T22:1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668" w:author="فاتن" w:date="2004-08-24T22:1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10669" w:author="فاتن" w:date="2004-08-24T22:1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670" w:author="فاتن" w:date="2004-08-24T22:15:00Z">
        <w:r>
          <w:rPr>
            <w:rFonts w:cs="Traditional Arabic"/>
            <w:sz w:val="28"/>
            <w:szCs w:val="28"/>
            <w:lang w:bidi="ar-EG"/>
          </w:rPr>
          <w:t>16</w:t>
        </w:r>
      </w:ins>
      <w:ins w:id="10671" w:author="فاتن" w:date="2004-08-24T22:15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17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8-24T22:12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8-24T22:12:00Z"/>
        </w:rPr>
        <w:t>?</w:t>
      </w:r>
      <w:del w:id="10675" w:author="فاتن" w:date="2004-08-24T22:16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08-24T22:12:00Z"/>
        </w:rPr>
        <w:t>)</w:t>
      </w:r>
      <w:ins w:id="10677" w:author="فاتن" w:date="2004-08-24T22:1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678" w:author="فاتن" w:date="2004-08-24T22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ه</w:t>
        </w:r>
      </w:ins>
      <w:ins w:id="10679" w:author="فاتن" w:date="2004-08-24T22:16:00Z">
        <w:r>
          <w:rPr>
            <w:rFonts w:cs="Traditional Arabic"/>
            <w:sz w:val="28"/>
            <w:szCs w:val="28"/>
            <w:rtl w:val="true"/>
            <w:lang w:bidi="ar-EG"/>
          </w:rPr>
          <w:t>/</w:t>
        </w:r>
      </w:ins>
      <w:ins w:id="10680" w:author="فاتن" w:date="2004-08-24T22:16:00Z">
        <w:r>
          <w:rPr>
            <w:rFonts w:cs="Traditional Arabic"/>
            <w:sz w:val="28"/>
            <w:szCs w:val="28"/>
            <w:lang w:bidi="ar-EG"/>
          </w:rPr>
          <w:t>317</w:t>
        </w:r>
      </w:ins>
      <w:ins w:id="10681" w:author="فاتن" w:date="2004-08-24T22:1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682" w:author="فاتن" w:date="2004-08-24T22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يه</w:t>
        </w:r>
      </w:ins>
      <w:ins w:id="10683" w:author="فاتن" w:date="2004-08-24T22:1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684" w:author="فاتن" w:date="2004-08-24T22:16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10685" w:author="فاتن" w:date="2004-08-24T22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أنها</w:t>
        </w:r>
      </w:ins>
      <w:ins w:id="10686" w:author="فاتن" w:date="2004-08-24T22:1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10687" w:author="فاتن" w:date="2004-08-24T22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صحاح</w:t>
        </w:r>
      </w:ins>
      <w:ins w:id="10688" w:author="فاتن" w:date="2004-08-24T22:1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689" w:author="فاتن" w:date="2004-08-24T22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،</w:t>
        </w:r>
      </w:ins>
      <w:ins w:id="10690" w:author="فاتن" w:date="2004-08-24T22:1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691" w:author="فاتن" w:date="2004-08-24T22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10692" w:author="فاتن" w:date="2004-08-24T22:1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18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8-24T22:12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8-24T22:12:00Z"/>
        </w:rPr>
        <w:t>?</w:t>
      </w:r>
      <w:r>
        <w:rPr>
          <w:rFonts w:cs="Traditional Arabic"/>
          <w:sz w:val="28"/>
          <w:szCs w:val="28"/>
          <w:rtl w:val="true"/>
          <w:rPrChange w:id="0" w:author="فاتن" w:date="2004-08-24T22:12:00Z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8-24T22:12:00Z"/>
        </w:rPr>
        <w:t>)</w:t>
      </w:r>
      <w:ins w:id="10698" w:author="فاتن" w:date="2004-08-24T22:1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699" w:author="فاتن" w:date="2005-01-17T01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10700" w:author="فاتن" w:date="2005-01-17T01:2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701" w:author="فاتن" w:date="2004-08-24T22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قرة،</w:t>
        </w:r>
      </w:ins>
      <w:ins w:id="10702" w:author="فاتن" w:date="2004-08-24T22:1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703" w:author="فاتن" w:date="2004-08-24T22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10704" w:author="فاتن" w:date="2004-08-24T22:1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705" w:author="فاتن" w:date="2004-08-24T22:16:00Z">
        <w:r>
          <w:rPr>
            <w:rFonts w:cs="Traditional Arabic"/>
            <w:sz w:val="28"/>
            <w:szCs w:val="28"/>
            <w:lang w:bidi="ar-EG"/>
          </w:rPr>
          <w:t>95</w:t>
        </w:r>
      </w:ins>
      <w:ins w:id="10706" w:author="فاتن" w:date="2004-08-24T22:1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19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8-24T22:12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8-24T22:12:00Z"/>
        </w:rPr>
        <w:t>?</w:t>
      </w:r>
      <w:r>
        <w:rPr>
          <w:rFonts w:cs="Traditional Arabic"/>
          <w:sz w:val="28"/>
          <w:szCs w:val="28"/>
          <w:rtl w:val="true"/>
          <w:rPrChange w:id="0" w:author="فاتن" w:date="2004-08-24T22:12:00Z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8-24T22:12:00Z"/>
        </w:rPr>
        <w:t>)</w:t>
      </w:r>
      <w:ins w:id="10712" w:author="فاتن" w:date="2004-08-24T22:1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713" w:author="فاتن" w:date="2005-01-17T01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10714" w:author="فاتن" w:date="2005-01-17T01:2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715" w:author="فاتن" w:date="2004-08-24T22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ريم،</w:t>
        </w:r>
      </w:ins>
      <w:ins w:id="10716" w:author="فاتن" w:date="2004-08-24T22:1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717" w:author="فاتن" w:date="2004-08-24T22:1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10718" w:author="فاتن" w:date="2004-08-24T22:1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719" w:author="فاتن" w:date="2004-08-24T22:16:00Z">
        <w:r>
          <w:rPr>
            <w:rFonts w:cs="Traditional Arabic"/>
            <w:sz w:val="28"/>
            <w:szCs w:val="28"/>
            <w:lang w:bidi="ar-EG"/>
          </w:rPr>
          <w:t>25</w:t>
        </w:r>
      </w:ins>
      <w:ins w:id="10720" w:author="فاتن" w:date="2004-08-24T22:1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20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8-24T22:12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8-24T22:12:00Z"/>
        </w:rPr>
        <w:t>?</w:t>
      </w:r>
      <w:del w:id="10724" w:author="فاتن" w:date="2004-08-24T22:17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08-24T22:12:00Z"/>
        </w:rPr>
        <w:t>)</w:t>
      </w:r>
      <w:ins w:id="10726" w:author="فاتن" w:date="2004-08-24T22:1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727" w:author="فاتن" w:date="2004-08-24T22:1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</w:t>
        </w:r>
      </w:ins>
      <w:ins w:id="10728" w:author="فاتن" w:date="2004-08-24T22:1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729" w:author="فاتن" w:date="2004-08-24T22:1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نابغة</w:t>
        </w:r>
      </w:ins>
      <w:ins w:id="10730" w:author="فاتن" w:date="2004-08-24T22:1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731" w:author="فاتن" w:date="2004-08-24T22:1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جعدى</w:t>
        </w:r>
      </w:ins>
      <w:ins w:id="10732" w:author="فاتن" w:date="2004-08-24T22:17:00Z">
        <w:r>
          <w:rPr>
            <w:rFonts w:cs="Traditional Arabic"/>
            <w:sz w:val="28"/>
            <w:szCs w:val="28"/>
            <w:lang w:bidi="ar-EG"/>
          </w:rPr>
          <w:t>215</w:t>
        </w:r>
      </w:ins>
      <w:ins w:id="10733" w:author="فاتن" w:date="2004-08-24T22:1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734" w:author="فاتن" w:date="2004-08-24T22:1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735" w:author="فاتن" w:date="2004-08-24T22:17:00Z">
        <w:r>
          <w:rPr>
            <w:rFonts w:cs="Traditional Arabic"/>
            <w:sz w:val="28"/>
            <w:szCs w:val="28"/>
            <w:lang w:bidi="ar-EG"/>
          </w:rPr>
          <w:t>216</w:t>
        </w:r>
      </w:ins>
      <w:ins w:id="10736" w:author="فاتن" w:date="2004-08-24T22:1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737" w:author="فاتن" w:date="2004-08-24T22:1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738" w:author="فاتن" w:date="2004-08-24T22:1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</w:t>
        </w:r>
      </w:ins>
      <w:ins w:id="10739" w:author="فاتن" w:date="2005-01-17T01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740" w:author="فاتن" w:date="2004-08-24T22:1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741" w:author="فاتن" w:date="2004-08-24T22:1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10742" w:author="فاتن" w:date="2004-08-24T22:17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21">
    <w:p>
      <w:pPr>
        <w:pStyle w:val="Footnote"/>
        <w:spacing w:lineRule="auto" w:line="288"/>
        <w:jc w:val="left"/>
        <w:rPr>
          <w:rFonts w:cs="Traditional Arabic"/>
          <w:sz w:val="28"/>
          <w:szCs w:val="28"/>
          <w:lang w:bidi="ar-EG"/>
          <w:ins w:id="10787" w:author="فاتن" w:date="2004-08-25T22:45:00Z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8-25T22:44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8-25T22:44:00Z"/>
        </w:rPr>
        <w:t>?</w:t>
      </w:r>
      <w:del w:id="10746" w:author="فاتن" w:date="2004-08-25T22:45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08-25T22:44:00Z"/>
        </w:rPr>
        <w:t>)</w:t>
      </w:r>
      <w:ins w:id="10748" w:author="فاتن" w:date="2004-08-25T22:4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749" w:author="فاتن" w:date="2004-08-25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اج،</w:t>
        </w:r>
      </w:ins>
      <w:ins w:id="10750" w:author="فاتن" w:date="2004-08-25T22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751" w:author="فاتن" w:date="2004-08-25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بصائر</w:t>
        </w:r>
      </w:ins>
      <w:ins w:id="10752" w:author="فاتن" w:date="2004-08-25T22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753" w:author="فاتن" w:date="2004-08-25T22:44:00Z">
        <w:r>
          <w:rPr>
            <w:rFonts w:cs="Traditional Arabic"/>
            <w:sz w:val="28"/>
            <w:szCs w:val="28"/>
            <w:lang w:bidi="ar-EG"/>
          </w:rPr>
          <w:t>2/194</w:t>
        </w:r>
      </w:ins>
      <w:ins w:id="10754" w:author="فاتن" w:date="2005-01-17T01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755" w:author="فاتن" w:date="2004-08-25T22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756" w:author="فاتن" w:date="2004-08-25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هو</w:t>
        </w:r>
      </w:ins>
      <w:ins w:id="10757" w:author="فاتن" w:date="2004-08-25T22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758" w:author="فاتن" w:date="2004-08-25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لراعى</w:t>
        </w:r>
      </w:ins>
      <w:ins w:id="10759" w:author="فاتن" w:date="2004-08-25T22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760" w:author="فاتن" w:date="2004-08-25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نميرى،</w:t>
        </w:r>
      </w:ins>
      <w:ins w:id="10761" w:author="فاتن" w:date="2004-08-25T22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762" w:author="فاتن" w:date="2004-08-25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ما</w:t>
        </w:r>
      </w:ins>
      <w:ins w:id="10763" w:author="فاتن" w:date="2004-08-25T22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764" w:author="فاتن" w:date="2004-08-25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0765" w:author="فاتن" w:date="2004-08-25T22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766" w:author="فاتن" w:date="2004-08-25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رح</w:t>
        </w:r>
      </w:ins>
      <w:ins w:id="10767" w:author="فاتن" w:date="2004-08-25T22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768" w:author="فاتن" w:date="2004-08-25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واهد</w:t>
        </w:r>
      </w:ins>
      <w:ins w:id="10769" w:author="فاتن" w:date="2004-08-25T22:4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770" w:author="فاتن" w:date="2004-08-25T22:4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غنى</w:t>
        </w:r>
      </w:ins>
      <w:ins w:id="10771" w:author="فاتن" w:date="2004-08-25T22:44:00Z">
        <w:r>
          <w:rPr>
            <w:rFonts w:cs="Traditional Arabic"/>
            <w:sz w:val="28"/>
            <w:szCs w:val="28"/>
            <w:lang w:bidi="ar-EG"/>
          </w:rPr>
          <w:t>337</w:t>
        </w:r>
      </w:ins>
      <w:ins w:id="10772" w:author="فاتن" w:date="2005-01-17T01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773" w:author="فاتن" w:date="2005-01-17T01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774" w:author="فاتن" w:date="2005-01-17T01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هو</w:t>
        </w:r>
      </w:ins>
      <w:ins w:id="10775" w:author="فاتن" w:date="2005-01-17T01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776" w:author="فاتن" w:date="2005-01-17T01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تمامه</w:t>
        </w:r>
      </w:ins>
      <w:ins w:id="10777" w:author="فاتن" w:date="2005-01-17T01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778" w:author="فاتن" w:date="2005-01-17T01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0779" w:author="فاتن" w:date="2005-01-17T01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780" w:author="فاتن" w:date="2005-01-17T01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ه</w:t>
        </w:r>
      </w:ins>
      <w:ins w:id="10781" w:author="فاتن" w:date="2005-01-17T01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782" w:author="فاتن" w:date="2005-01-17T01:23:00Z">
        <w:r>
          <w:rPr>
            <w:rFonts w:cs="Traditional Arabic"/>
            <w:sz w:val="28"/>
            <w:szCs w:val="28"/>
            <w:lang w:bidi="ar-EG"/>
          </w:rPr>
          <w:t>122</w:t>
        </w:r>
      </w:ins>
      <w:ins w:id="10783" w:author="فاتن" w:date="2005-01-17T01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784" w:author="فاتن" w:date="2005-01-17T01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785" w:author="فاتن" w:date="2005-01-17T01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صدره</w:t>
        </w:r>
      </w:ins>
      <w:ins w:id="10786" w:author="فاتن" w:date="2005-01-17T01:2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: </w:t>
        </w:r>
      </w:ins>
    </w:p>
    <w:p>
      <w:pPr>
        <w:pStyle w:val="Footnote"/>
        <w:spacing w:lineRule="auto" w:line="288"/>
        <w:jc w:val="center"/>
        <w:rPr/>
      </w:pPr>
      <w:ins w:id="10788" w:author="فاتن" w:date="2004-08-25T22:4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* </w:t>
        </w:r>
      </w:ins>
      <w:ins w:id="10789" w:author="فاتن" w:date="2004-08-25T22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نّ</w:t>
        </w:r>
      </w:ins>
      <w:ins w:id="10790" w:author="فاتن" w:date="2004-08-25T22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791" w:author="فاتن" w:date="2004-08-25T22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حرائ</w:t>
        </w:r>
      </w:ins>
      <w:ins w:id="10792" w:author="فاتن" w:date="2005-01-17T01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ِ</w:t>
        </w:r>
      </w:ins>
      <w:ins w:id="10793" w:author="فاتن" w:date="2004-08-25T22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ر</w:t>
        </w:r>
      </w:ins>
      <w:ins w:id="10794" w:author="فاتن" w:date="2005-01-17T01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ُ</w:t>
        </w:r>
      </w:ins>
      <w:ins w:id="10795" w:author="فاتن" w:date="2004-08-25T22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796" w:author="فاتن" w:date="2004-08-25T22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ا</w:t>
        </w:r>
      </w:ins>
      <w:ins w:id="10797" w:author="فاتن" w:date="2004-08-25T22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798" w:author="فاتن" w:date="2004-08-25T22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ربَّاتُ</w:t>
        </w:r>
      </w:ins>
      <w:ins w:id="10799" w:author="فاتن" w:date="2004-08-25T22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800" w:author="فاتن" w:date="2004-08-25T22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حْمِر</w:t>
        </w:r>
      </w:ins>
      <w:ins w:id="10801" w:author="فاتن" w:date="2005-01-17T01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َ</w:t>
        </w:r>
      </w:ins>
      <w:ins w:id="10802" w:author="فاتن" w:date="2004-08-25T22:4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ةٍ</w:t>
        </w:r>
      </w:ins>
      <w:ins w:id="10803" w:author="فاتن" w:date="2004-08-25T22:4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804" w:author="فاتن" w:date="2004-08-25T22:45:00Z">
        <w:r>
          <w:rPr>
            <w:rFonts w:cs="Traditional Arabic"/>
            <w:sz w:val="28"/>
            <w:szCs w:val="28"/>
            <w:rtl w:val="true"/>
            <w:lang w:bidi="ar-EG"/>
          </w:rPr>
          <w:t>*</w:t>
        </w:r>
      </w:ins>
    </w:p>
  </w:footnote>
  <w:footnote w:id="12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8-25T22:44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8-25T22:44:00Z"/>
        </w:rPr>
        <w:t>?</w:t>
      </w:r>
      <w:r>
        <w:rPr>
          <w:rFonts w:cs="Traditional Arabic"/>
          <w:sz w:val="28"/>
          <w:szCs w:val="28"/>
          <w:rtl w:val="true"/>
          <w:rPrChange w:id="0" w:author="فاتن" w:date="2004-08-25T22:44:00Z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8-25T22:44:00Z"/>
        </w:rPr>
        <w:t>)</w:t>
      </w:r>
      <w:ins w:id="10810" w:author="فاتن" w:date="2004-08-25T22:4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811" w:author="فاتن" w:date="2005-01-17T0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10812" w:author="فاتن" w:date="2005-01-17T0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813" w:author="فاتن" w:date="2004-08-25T22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قلم،</w:t>
        </w:r>
      </w:ins>
      <w:ins w:id="10814" w:author="فاتن" w:date="2004-08-25T22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815" w:author="فاتن" w:date="2004-08-25T22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10816" w:author="فاتن" w:date="2004-08-25T22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817" w:author="فاتن" w:date="2004-08-25T22:46:00Z">
        <w:r>
          <w:rPr>
            <w:rFonts w:cs="Traditional Arabic"/>
            <w:sz w:val="28"/>
            <w:szCs w:val="28"/>
            <w:lang w:bidi="ar-EG"/>
          </w:rPr>
          <w:t>6</w:t>
        </w:r>
      </w:ins>
      <w:ins w:id="10818" w:author="فاتن" w:date="2004-08-25T22:4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23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8-25T22:44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8-25T22:44:00Z"/>
        </w:rPr>
        <w:t>?</w:t>
      </w:r>
      <w:r>
        <w:rPr>
          <w:rFonts w:cs="Traditional Arabic"/>
          <w:sz w:val="28"/>
          <w:szCs w:val="28"/>
          <w:rtl w:val="true"/>
          <w:rPrChange w:id="0" w:author="فاتن" w:date="2004-08-25T22:44:00Z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8-25T22:44:00Z"/>
        </w:rPr>
        <w:t>)</w:t>
      </w:r>
      <w:ins w:id="10824" w:author="فاتن" w:date="2004-08-25T22:4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825" w:author="فاتن" w:date="2005-01-17T0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10826" w:author="فاتن" w:date="2005-01-17T0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827" w:author="فاتن" w:date="2004-08-25T22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قرة،</w:t>
        </w:r>
      </w:ins>
      <w:ins w:id="10828" w:author="فاتن" w:date="2004-08-25T22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829" w:author="فاتن" w:date="2004-08-25T22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10830" w:author="فاتن" w:date="2004-08-25T22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831" w:author="فاتن" w:date="2004-08-25T22:46:00Z">
        <w:r>
          <w:rPr>
            <w:rFonts w:cs="Traditional Arabic"/>
            <w:sz w:val="28"/>
            <w:szCs w:val="28"/>
            <w:lang w:bidi="ar-EG"/>
          </w:rPr>
          <w:t>74</w:t>
        </w:r>
      </w:ins>
      <w:ins w:id="10832" w:author="فاتن" w:date="2004-08-25T22:4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24">
    <w:p>
      <w:pPr>
        <w:pStyle w:val="Footnote"/>
        <w:spacing w:lineRule="auto" w:line="288"/>
        <w:jc w:val="left"/>
        <w:rPr>
          <w:ins w:id="10868" w:author="فاتن" w:date="2004-08-25T22:47:00Z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8-25T22:44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8-25T22:44:00Z"/>
        </w:rPr>
        <w:t>?</w:t>
      </w:r>
      <w:del w:id="10836" w:author="فاتن" w:date="2004-08-25T22:4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08-25T22:44:00Z"/>
        </w:rPr>
        <w:t>)</w:t>
      </w:r>
      <w:ins w:id="10838" w:author="فاتن" w:date="2004-08-25T22:4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839" w:author="فاتن" w:date="2004-08-25T22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اج،</w:t>
        </w:r>
      </w:ins>
      <w:ins w:id="10840" w:author="فاتن" w:date="2004-08-25T22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841" w:author="فاتن" w:date="2004-08-25T22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هو</w:t>
        </w:r>
      </w:ins>
      <w:ins w:id="10842" w:author="فاتن" w:date="2004-08-25T22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843" w:author="فاتن" w:date="2004-08-25T22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رجل</w:t>
        </w:r>
      </w:ins>
      <w:ins w:id="10844" w:author="فاتن" w:date="2004-08-25T22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845" w:author="فاتن" w:date="2004-08-25T22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10846" w:author="فاتن" w:date="2004-08-25T22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847" w:author="فاتن" w:date="2004-08-25T22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نى</w:t>
        </w:r>
      </w:ins>
      <w:ins w:id="10848" w:author="فاتن" w:date="2004-08-25T22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849" w:author="فاتن" w:date="2004-08-25T22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تميم</w:t>
        </w:r>
      </w:ins>
      <w:ins w:id="10850" w:author="فاتن" w:date="2004-08-25T22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851" w:author="فاتن" w:date="2004-08-25T22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ما</w:t>
        </w:r>
      </w:ins>
      <w:ins w:id="10852" w:author="فاتن" w:date="2004-08-25T22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853" w:author="فاتن" w:date="2004-08-25T22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0854" w:author="فاتن" w:date="2004-08-25T22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855" w:author="فاتن" w:date="2004-08-25T22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رح</w:t>
        </w:r>
      </w:ins>
      <w:ins w:id="10856" w:author="فاتن" w:date="2004-08-25T22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857" w:author="فاتن" w:date="2004-08-25T22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واهد</w:t>
        </w:r>
      </w:ins>
      <w:ins w:id="10858" w:author="فاتن" w:date="2004-08-25T22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859" w:author="فاتن" w:date="2004-08-25T22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غنى</w:t>
        </w:r>
      </w:ins>
      <w:ins w:id="10860" w:author="فاتن" w:date="2004-08-25T22:47:00Z">
        <w:r>
          <w:rPr>
            <w:rFonts w:cs="Traditional Arabic"/>
            <w:sz w:val="28"/>
            <w:szCs w:val="28"/>
            <w:lang w:bidi="ar-EG"/>
          </w:rPr>
          <w:t>338</w:t>
        </w:r>
      </w:ins>
      <w:ins w:id="10861" w:author="فاتن" w:date="2004-08-25T22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862" w:author="فاتن" w:date="2004-08-25T22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863" w:author="فاتن" w:date="2004-08-25T22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ص</w:t>
        </w:r>
      </w:ins>
      <w:ins w:id="10864" w:author="فاتن" w:date="2005-01-17T0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ره</w:t>
        </w:r>
      </w:ins>
      <w:ins w:id="10865" w:author="فاتن" w:date="2004-08-25T22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866" w:author="فاتن" w:date="2004-08-25T22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يه</w:t>
        </w:r>
      </w:ins>
      <w:ins w:id="10867" w:author="فاتن" w:date="2004-08-25T22:47:00Z">
        <w:r>
          <w:rPr>
            <w:rFonts w:cs="Traditional Arabic"/>
            <w:sz w:val="28"/>
            <w:szCs w:val="28"/>
            <w:rtl w:val="true"/>
            <w:lang w:bidi="ar-EG"/>
          </w:rPr>
          <w:t>:</w:t>
        </w:r>
      </w:ins>
    </w:p>
    <w:p>
      <w:pPr>
        <w:pStyle w:val="Footnote"/>
        <w:spacing w:lineRule="auto" w:line="288"/>
        <w:jc w:val="center"/>
        <w:rPr>
          <w:sz w:val="28"/>
          <w:szCs w:val="28"/>
          <w:lang w:bidi="ar-EG"/>
        </w:rPr>
      </w:pPr>
      <w:ins w:id="10869" w:author="فاتن" w:date="2004-08-25T22:4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* </w:t>
        </w:r>
      </w:ins>
      <w:ins w:id="10870" w:author="فاتن" w:date="2004-08-25T22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لا</w:t>
        </w:r>
      </w:ins>
      <w:ins w:id="10871" w:author="فاتن" w:date="2004-08-25T22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872" w:author="فاتن" w:date="2004-08-25T22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تَطْمَعْ</w:t>
        </w:r>
      </w:ins>
      <w:ins w:id="10873" w:author="فاتن" w:date="2004-08-25T22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874" w:author="فاتن" w:date="2004-08-25T22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بَيْتَ</w:t>
        </w:r>
      </w:ins>
      <w:ins w:id="10875" w:author="فاتن" w:date="2004-08-25T22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876" w:author="فاتن" w:date="2004-08-25T22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َّعّنَ</w:t>
        </w:r>
      </w:ins>
      <w:ins w:id="10877" w:author="فاتن" w:date="2004-08-25T22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878" w:author="فاتن" w:date="2004-08-25T22:4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يها</w:t>
        </w:r>
      </w:ins>
      <w:ins w:id="10879" w:author="فاتن" w:date="2004-08-25T22:4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880" w:author="فاتن" w:date="2004-08-25T22:47:00Z">
        <w:r>
          <w:rPr>
            <w:rFonts w:cs="Traditional Arabic"/>
            <w:sz w:val="28"/>
            <w:szCs w:val="28"/>
            <w:rtl w:val="true"/>
            <w:lang w:bidi="ar-EG"/>
          </w:rPr>
          <w:t>*</w:t>
        </w:r>
      </w:ins>
    </w:p>
  </w:footnote>
  <w:footnote w:id="12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8-25T22:49:00Z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ins w:id="10882" w:author="فاتن" w:date="2004-08-25T22:5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883" w:author="فاتن" w:date="2004-08-25T22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يادة</w:t>
        </w:r>
      </w:ins>
      <w:ins w:id="10884" w:author="فاتن" w:date="2004-08-25T22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885" w:author="فاتن" w:date="2004-08-25T22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10886" w:author="فاتن" w:date="2004-08-25T22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887" w:author="فاتن" w:date="2004-08-25T22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اج</w:t>
        </w:r>
      </w:ins>
      <w:ins w:id="10888" w:author="فاتن" w:date="2004-08-25T22:50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2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8-25T22:44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8-25T22:44:00Z"/>
        </w:rPr>
        <w:t>?</w:t>
      </w:r>
      <w:del w:id="10892" w:author="فاتن" w:date="2004-08-29T22:20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08-25T22:44:00Z"/>
        </w:rPr>
        <w:t>)</w:t>
      </w:r>
      <w:ins w:id="10894" w:author="فاتن" w:date="2004-08-29T22:1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895" w:author="فاتن" w:date="2004-08-29T22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زى</w:t>
        </w:r>
      </w:ins>
      <w:ins w:id="10896" w:author="فاتن" w:date="2004-08-29T22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897" w:author="فاتن" w:date="2004-08-29T22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لقحيف</w:t>
        </w:r>
      </w:ins>
      <w:ins w:id="10898" w:author="فاتن" w:date="2004-08-29T22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899" w:author="فاتن" w:date="2004-08-29T22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عُقَيْلى</w:t>
        </w:r>
      </w:ins>
      <w:ins w:id="10900" w:author="فاتن" w:date="2004-08-29T22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01" w:author="فاتن" w:date="2004-08-29T22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0902" w:author="فاتن" w:date="2004-08-29T22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03" w:author="فاتن" w:date="2004-08-29T22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خزانة</w:t>
        </w:r>
      </w:ins>
      <w:ins w:id="10904" w:author="فاتن" w:date="2004-08-29T22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05" w:author="فاتن" w:date="2004-08-29T22:19:00Z">
        <w:r>
          <w:rPr>
            <w:rFonts w:cs="Traditional Arabic"/>
            <w:sz w:val="28"/>
            <w:szCs w:val="28"/>
            <w:lang w:bidi="ar-EG"/>
          </w:rPr>
          <w:t>10/137</w:t>
        </w:r>
      </w:ins>
      <w:ins w:id="10906" w:author="فاتن" w:date="2005-01-17T0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907" w:author="فاتن" w:date="2004-08-29T22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08" w:author="فاتن" w:date="2004-08-29T22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هو</w:t>
        </w:r>
      </w:ins>
      <w:ins w:id="10909" w:author="فاتن" w:date="2004-08-29T22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10" w:author="فاتن" w:date="2004-08-29T22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غير</w:t>
        </w:r>
      </w:ins>
      <w:ins w:id="10911" w:author="فاتن" w:date="2004-08-29T22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12" w:author="فاتن" w:date="2004-08-29T22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سوب</w:t>
        </w:r>
      </w:ins>
      <w:ins w:id="10913" w:author="فاتن" w:date="2004-08-29T22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14" w:author="فاتن" w:date="2004-08-29T22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0915" w:author="فاتن" w:date="2004-08-29T22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16" w:author="فاتن" w:date="2004-08-29T22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صائر</w:t>
        </w:r>
      </w:ins>
      <w:ins w:id="10917" w:author="فاتن" w:date="2004-08-29T22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18" w:author="فاتن" w:date="2004-08-29T22:19:00Z">
        <w:r>
          <w:rPr>
            <w:rFonts w:cs="Traditional Arabic"/>
            <w:sz w:val="28"/>
            <w:szCs w:val="28"/>
            <w:lang w:bidi="ar-EG"/>
          </w:rPr>
          <w:t>2/195</w:t>
        </w:r>
      </w:ins>
      <w:ins w:id="10919" w:author="فاتن" w:date="2004-08-29T22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920" w:author="فاتن" w:date="2004-08-29T22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21" w:author="فاتن" w:date="2004-08-29T22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شرح</w:t>
        </w:r>
      </w:ins>
      <w:ins w:id="10922" w:author="فاتن" w:date="2004-08-29T22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23" w:author="فاتن" w:date="2004-08-29T22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واهد</w:t>
        </w:r>
      </w:ins>
      <w:ins w:id="10924" w:author="فاتن" w:date="2004-08-29T22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25" w:author="فاتن" w:date="2004-08-29T22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غنى</w:t>
        </w:r>
      </w:ins>
      <w:ins w:id="10926" w:author="فاتن" w:date="2004-08-29T22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27" w:author="فاتن" w:date="2004-08-29T22:19:00Z">
        <w:r>
          <w:rPr>
            <w:rFonts w:cs="Traditional Arabic"/>
            <w:sz w:val="28"/>
            <w:szCs w:val="28"/>
            <w:lang w:bidi="ar-EG"/>
          </w:rPr>
          <w:t>339</w:t>
        </w:r>
      </w:ins>
      <w:ins w:id="10928" w:author="فاتن" w:date="2004-08-29T22:1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. </w:t>
        </w:r>
      </w:ins>
      <w:ins w:id="10929" w:author="فاتن" w:date="2004-08-29T22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ى</w:t>
        </w:r>
      </w:ins>
      <w:ins w:id="10930" w:author="فاتن" w:date="2004-08-29T22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31" w:author="فاتن" w:date="2004-08-29T22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صل</w:t>
        </w:r>
      </w:ins>
      <w:ins w:id="10932" w:author="فاتن" w:date="2004-08-29T22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33" w:author="فاتن" w:date="2004-08-29T22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مطبوع</w:t>
        </w:r>
      </w:ins>
      <w:ins w:id="10934" w:author="فاتن" w:date="2004-08-29T22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35" w:author="فاتن" w:date="2004-08-29T22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اج</w:t>
        </w:r>
      </w:ins>
      <w:ins w:id="10936" w:author="فاتن" w:date="2004-08-29T22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37" w:author="فاتن" w:date="2004-08-29T22:19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10938" w:author="فاتن" w:date="2004-08-29T22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جانبه</w:t>
        </w:r>
      </w:ins>
      <w:ins w:id="10939" w:author="فاتن" w:date="2004-08-29T22:1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10940" w:author="فاتن" w:date="2004-08-29T22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كان</w:t>
        </w:r>
      </w:ins>
      <w:ins w:id="10941" w:author="فاتن" w:date="2004-08-29T22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42" w:author="فاتن" w:date="2004-08-29T22:19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10943" w:author="فاتن" w:date="2004-08-29T22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خائبة</w:t>
        </w:r>
      </w:ins>
      <w:ins w:id="10944" w:author="فاتن" w:date="2004-08-29T22:19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10945" w:author="فاتن" w:date="2005-01-17T01:2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946" w:author="فاتن" w:date="2005-01-17T01:2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47" w:author="فاتن" w:date="2004-08-29T22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مثبت</w:t>
        </w:r>
      </w:ins>
      <w:ins w:id="10948" w:author="فاتن" w:date="2004-08-29T22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49" w:author="فاتن" w:date="2004-08-29T22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10950" w:author="فاتن" w:date="2004-08-29T22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51" w:author="فاتن" w:date="2004-08-29T22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راجع</w:t>
        </w:r>
      </w:ins>
      <w:ins w:id="10952" w:author="فاتن" w:date="2004-08-29T22:1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53" w:author="فاتن" w:date="2004-08-29T22:1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ذكورة</w:t>
        </w:r>
      </w:ins>
      <w:ins w:id="10954" w:author="فاتن" w:date="2004-08-29T22:19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2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8-25T22:44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8-25T22:44:00Z"/>
        </w:rPr>
        <w:t>?</w:t>
      </w:r>
      <w:r>
        <w:rPr>
          <w:rFonts w:cs="Traditional Arabic"/>
          <w:sz w:val="28"/>
          <w:szCs w:val="28"/>
          <w:rtl w:val="true"/>
          <w:rPrChange w:id="0" w:author="فاتن" w:date="2004-08-25T22:44:00Z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8-25T22:44:00Z"/>
        </w:rPr>
        <w:t>)</w:t>
      </w:r>
      <w:ins w:id="10960" w:author="فاتن" w:date="2005-01-17T01:2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961" w:author="فاتن" w:date="2005-01-17T01:2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10962" w:author="فاتن" w:date="2005-01-17T01:2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63" w:author="فاتن" w:date="2004-08-25T22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قرة،</w:t>
        </w:r>
      </w:ins>
      <w:ins w:id="10964" w:author="فاتن" w:date="2004-08-25T22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65" w:author="فاتن" w:date="2004-08-25T22:5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10966" w:author="فاتن" w:date="2004-08-25T22:5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67" w:author="فاتن" w:date="2004-08-25T22:50:00Z">
        <w:r>
          <w:rPr>
            <w:rFonts w:cs="Traditional Arabic"/>
            <w:sz w:val="28"/>
            <w:szCs w:val="28"/>
            <w:lang w:bidi="ar-EG"/>
          </w:rPr>
          <w:t>228</w:t>
        </w:r>
      </w:ins>
      <w:ins w:id="10968" w:author="فاتن" w:date="2004-08-25T22:50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28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2:21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9-04T22:21:00Z"/>
        </w:rPr>
        <w:t>?</w:t>
      </w:r>
      <w:r>
        <w:rPr>
          <w:rFonts w:cs="Traditional Arabic"/>
          <w:sz w:val="28"/>
          <w:szCs w:val="28"/>
          <w:rtl w:val="true"/>
          <w:rPrChange w:id="0" w:author="فاتن" w:date="2004-09-04T22:21:00Z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2:21:00Z"/>
        </w:rPr>
        <w:t>)</w:t>
      </w:r>
      <w:ins w:id="10974" w:author="فاتن" w:date="2004-09-04T22:2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0975" w:author="فاتن" w:date="2004-09-04T22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صحاح،</w:t>
        </w:r>
      </w:ins>
      <w:ins w:id="10976" w:author="فاتن" w:date="2004-09-04T22:2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77" w:author="فاتن" w:date="2004-09-04T22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،</w:t>
        </w:r>
      </w:ins>
      <w:ins w:id="10978" w:author="فاتن" w:date="2004-09-04T22:2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79" w:author="فاتن" w:date="2004-09-04T22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،</w:t>
        </w:r>
      </w:ins>
      <w:ins w:id="10980" w:author="فاتن" w:date="2004-09-04T22:2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81" w:author="فاتن" w:date="2004-09-04T22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شرح</w:t>
        </w:r>
      </w:ins>
      <w:ins w:id="10982" w:author="فاتن" w:date="2004-09-04T22:2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83" w:author="فاتن" w:date="2004-09-04T22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شمونى</w:t>
        </w:r>
      </w:ins>
      <w:ins w:id="10984" w:author="فاتن" w:date="2004-09-04T22:2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85" w:author="فاتن" w:date="2004-09-04T22:21:00Z">
        <w:r>
          <w:rPr>
            <w:rFonts w:cs="Traditional Arabic"/>
            <w:sz w:val="28"/>
            <w:szCs w:val="28"/>
            <w:lang w:bidi="ar-EG"/>
          </w:rPr>
          <w:t>4/4</w:t>
        </w:r>
      </w:ins>
      <w:ins w:id="10986" w:author="فاتن" w:date="2005-01-17T0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0987" w:author="فاتن" w:date="2005-01-17T01:3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88" w:author="فاتن" w:date="2004-09-04T22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عزى</w:t>
        </w:r>
      </w:ins>
      <w:ins w:id="10989" w:author="فاتن" w:date="2004-09-04T22:2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90" w:author="فاتن" w:date="2004-09-04T22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لى</w:t>
        </w:r>
      </w:ins>
      <w:ins w:id="10991" w:author="فاتن" w:date="2004-09-04T22:2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92" w:author="فاتن" w:date="2004-09-04T22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ظور</w:t>
        </w:r>
      </w:ins>
      <w:ins w:id="10993" w:author="فاتن" w:date="2004-09-04T22:2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94" w:author="فاتن" w:date="2004-09-04T22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ن</w:t>
        </w:r>
      </w:ins>
      <w:ins w:id="10995" w:author="فاتن" w:date="2004-09-04T22:2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96" w:author="فاتن" w:date="2004-09-04T22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رشد</w:t>
        </w:r>
      </w:ins>
      <w:ins w:id="10997" w:author="فاتن" w:date="2004-09-04T22:2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0998" w:author="فاتن" w:date="2004-09-04T22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سدى</w:t>
        </w:r>
      </w:ins>
      <w:ins w:id="10999" w:author="فاتن" w:date="2004-09-04T22:2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000" w:author="فاتن" w:date="2004-09-04T22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1001" w:author="فاتن" w:date="2004-09-04T22:2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002" w:author="فاتن" w:date="2004-09-04T22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اج</w:t>
        </w:r>
      </w:ins>
      <w:ins w:id="11003" w:author="فاتن" w:date="2004-09-04T22:2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004" w:author="فاتن" w:date="2004-09-04T22:21:00Z">
        <w:r>
          <w:rPr>
            <w:rFonts w:cs="Traditional Arabic"/>
            <w:sz w:val="28"/>
            <w:szCs w:val="28"/>
            <w:rtl w:val="true"/>
            <w:lang w:bidi="ar-EG"/>
          </w:rPr>
          <w:t>(</w:t>
        </w:r>
      </w:ins>
      <w:ins w:id="11005" w:author="فاتن" w:date="2004-09-04T22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حمأ</w:t>
        </w:r>
      </w:ins>
      <w:ins w:id="11006" w:author="فاتن" w:date="2004-09-04T22:2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) </w:t>
        </w:r>
      </w:ins>
      <w:ins w:id="11007" w:author="فاتن" w:date="2004-09-04T22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شرح</w:t>
        </w:r>
      </w:ins>
      <w:ins w:id="11008" w:author="فاتن" w:date="2004-09-04T22:2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009" w:author="فاتن" w:date="2004-09-04T22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واهد</w:t>
        </w:r>
      </w:ins>
      <w:ins w:id="11010" w:author="فاتن" w:date="2004-09-04T22:2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011" w:author="فاتن" w:date="2004-09-04T22:2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غنى</w:t>
        </w:r>
      </w:ins>
      <w:ins w:id="11012" w:author="فاتن" w:date="2004-09-04T22:2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013" w:author="فاتن" w:date="2004-09-04T22:21:00Z">
        <w:r>
          <w:rPr>
            <w:rFonts w:cs="Traditional Arabic"/>
            <w:sz w:val="28"/>
            <w:szCs w:val="28"/>
            <w:lang w:bidi="ar-EG"/>
          </w:rPr>
          <w:t>2</w:t>
        </w:r>
      </w:ins>
      <w:ins w:id="11014" w:author="فاتن" w:date="2004-09-04T22:2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/   </w:t>
        </w:r>
      </w:ins>
      <w:ins w:id="11015" w:author="فاتن" w:date="2005-01-17T01:3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1016" w:author="فاتن" w:date="2004-09-04T22:2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017" w:author="فاتن" w:date="2004-09-04T22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شرح</w:t>
        </w:r>
      </w:ins>
      <w:ins w:id="11018" w:author="فاتن" w:date="2004-09-04T22:2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019" w:author="فاتن" w:date="2004-09-04T22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واهد</w:t>
        </w:r>
      </w:ins>
      <w:ins w:id="11020" w:author="فاتن" w:date="2004-09-04T22:2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021" w:author="فاتن" w:date="2004-09-04T22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شمونى</w:t>
        </w:r>
      </w:ins>
      <w:ins w:id="11022" w:author="فاتن" w:date="2004-09-04T22:2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023" w:author="فاتن" w:date="2004-09-04T22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لعينى</w:t>
        </w:r>
      </w:ins>
      <w:ins w:id="11024" w:author="فاتن" w:date="2004-09-04T22:2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025" w:author="فاتن" w:date="2004-09-04T22:22:00Z">
        <w:r>
          <w:rPr>
            <w:rFonts w:cs="Traditional Arabic"/>
            <w:sz w:val="28"/>
            <w:szCs w:val="28"/>
            <w:lang w:bidi="ar-EG"/>
          </w:rPr>
          <w:t>4/4</w:t>
        </w:r>
      </w:ins>
      <w:ins w:id="11026" w:author="فاتن" w:date="2004-09-04T22:22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29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2:21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9-04T22:21:00Z"/>
        </w:rPr>
        <w:t>?</w:t>
      </w:r>
      <w:r>
        <w:rPr>
          <w:rFonts w:cs="Traditional Arabic"/>
          <w:sz w:val="28"/>
          <w:szCs w:val="28"/>
          <w:rtl w:val="true"/>
          <w:rPrChange w:id="0" w:author="فاتن" w:date="2004-09-04T22:21:00Z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2:21:00Z"/>
        </w:rPr>
        <w:t>)</w:t>
      </w:r>
      <w:ins w:id="11032" w:author="فاتن" w:date="2004-09-04T22:2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1033" w:author="فاتن" w:date="2004-09-04T22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ه</w:t>
        </w:r>
      </w:ins>
      <w:ins w:id="11034" w:author="فاتن" w:date="2004-09-04T22:22:00Z">
        <w:r>
          <w:rPr>
            <w:rFonts w:cs="Traditional Arabic"/>
            <w:sz w:val="28"/>
            <w:szCs w:val="28"/>
            <w:lang w:bidi="ar-EG"/>
          </w:rPr>
          <w:t>144</w:t>
        </w:r>
      </w:ins>
      <w:ins w:id="11035" w:author="فاتن" w:date="2004-09-04T22:2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1036" w:author="فاتن" w:date="2004-09-04T22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يه</w:t>
        </w:r>
      </w:ins>
      <w:ins w:id="11037" w:author="فاتن" w:date="2004-09-04T22:2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038" w:author="فاتن" w:date="2004-09-04T22:22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11039" w:author="فاتن" w:date="2004-09-04T22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خسار</w:t>
        </w:r>
      </w:ins>
      <w:ins w:id="11040" w:author="فاتن" w:date="2004-09-04T22:22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11041" w:author="فاتن" w:date="2004-09-04T22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1042" w:author="فاتن" w:date="2004-09-04T22:2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043" w:author="فاتن" w:date="2004-09-04T22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،</w:t>
        </w:r>
      </w:ins>
      <w:ins w:id="11044" w:author="فاتن" w:date="2004-09-04T22:2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045" w:author="فاتن" w:date="2004-09-04T22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11046" w:author="فاتن" w:date="2004-09-04T22:22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2:21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9-04T22:21:00Z"/>
        </w:rPr>
        <w:t>?</w:t>
      </w:r>
      <w:r>
        <w:rPr>
          <w:rFonts w:cs="Traditional Arabic"/>
          <w:sz w:val="28"/>
          <w:szCs w:val="28"/>
          <w:rtl w:val="true"/>
          <w:rPrChange w:id="0" w:author="فاتن" w:date="2004-09-04T22:21:00Z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2:21:00Z"/>
        </w:rPr>
        <w:t>)</w:t>
      </w:r>
      <w:ins w:id="11052" w:author="فاتن" w:date="2004-09-04T22:2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1053" w:author="فاتن" w:date="2004-09-04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حروف</w:t>
        </w:r>
      </w:ins>
      <w:ins w:id="11054" w:author="فاتن" w:date="2005-01-17T01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1055" w:author="فاتن" w:date="2004-09-04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056" w:author="فاتن" w:date="2004-09-04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لخليل</w:t>
        </w:r>
      </w:ins>
      <w:ins w:id="11057" w:author="فاتن" w:date="2004-09-04T22:23:00Z">
        <w:r>
          <w:rPr>
            <w:rFonts w:cs="Traditional Arabic"/>
            <w:sz w:val="28"/>
            <w:szCs w:val="28"/>
            <w:lang w:bidi="ar-EG"/>
          </w:rPr>
          <w:t>35</w:t>
        </w:r>
      </w:ins>
      <w:ins w:id="11058" w:author="فاتن" w:date="2004-09-04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1059" w:author="فاتن" w:date="2004-09-04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060" w:author="فاتن" w:date="2004-09-04T22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بصائر</w:t>
        </w:r>
      </w:ins>
      <w:ins w:id="11061" w:author="فاتن" w:date="2004-09-04T22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062" w:author="فاتن" w:date="2004-09-04T22:23:00Z">
        <w:r>
          <w:rPr>
            <w:rFonts w:cs="Traditional Arabic"/>
            <w:sz w:val="28"/>
            <w:szCs w:val="28"/>
            <w:lang w:bidi="ar-EG"/>
          </w:rPr>
          <w:t>2/333</w:t>
        </w:r>
      </w:ins>
      <w:ins w:id="11063" w:author="فاتن" w:date="2004-09-04T22:23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2:21:00Z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2:21:00Z"/>
        </w:rPr>
        <w:t>?</w:t>
      </w:r>
      <w:del w:id="11067" w:author="فاتن" w:date="2004-09-04T22:5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09-04T22:21:00Z"/>
        </w:rPr>
        <w:t>)</w:t>
      </w:r>
      <w:ins w:id="11069" w:author="فاتن" w:date="2004-09-04T22:5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1070" w:author="فاتن" w:date="2004-09-04T22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1071" w:author="فاتن" w:date="2004-09-04T22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072" w:author="فاتن" w:date="2004-09-04T22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بصير</w:t>
        </w:r>
      </w:ins>
      <w:ins w:id="11073" w:author="فاتن" w:date="2004-09-04T22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074" w:author="فاتن" w:date="2004-09-04T22:58:00Z">
        <w:r>
          <w:rPr>
            <w:rFonts w:cs="Traditional Arabic"/>
            <w:sz w:val="28"/>
            <w:szCs w:val="28"/>
            <w:lang w:bidi="ar-EG"/>
          </w:rPr>
          <w:t>2/332</w:t>
        </w:r>
      </w:ins>
      <w:ins w:id="11075" w:author="فاتن" w:date="2004-09-04T22:58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"</w:t>
        </w:r>
      </w:ins>
      <w:ins w:id="11076" w:author="فاتن" w:date="2004-09-04T22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ثَوَوِىّ</w:t>
        </w:r>
      </w:ins>
      <w:ins w:id="11077" w:author="فاتن" w:date="2004-09-04T22:58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11078" w:author="فاتن" w:date="2005-01-17T01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1079" w:author="فاتن" w:date="2004-09-04T22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080" w:author="فاتن" w:date="2004-09-04T22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عل</w:t>
        </w:r>
      </w:ins>
      <w:ins w:id="11081" w:author="فاتن" w:date="2005-01-17T01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َّ</w:t>
        </w:r>
      </w:ins>
      <w:ins w:id="11082" w:author="فاتن" w:date="2004-09-04T22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ق</w:t>
        </w:r>
      </w:ins>
      <w:ins w:id="11083" w:author="فاتن" w:date="2004-09-04T22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084" w:author="فاتن" w:date="2004-09-04T22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حقق</w:t>
        </w:r>
      </w:ins>
      <w:ins w:id="11085" w:author="فاتن" w:date="2004-09-04T22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086" w:author="فاتن" w:date="2004-09-04T22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1087" w:author="فاتن" w:date="2004-09-04T22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088" w:author="فاتن" w:date="2004-09-04T22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حاشية</w:t>
        </w:r>
      </w:ins>
      <w:ins w:id="11089" w:author="فاتن" w:date="2004-09-04T22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090" w:author="فاتن" w:date="2004-09-04T22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قوله</w:t>
        </w:r>
      </w:ins>
      <w:ins w:id="11091" w:author="فاتن" w:date="2004-09-04T22:57:00Z">
        <w:r>
          <w:rPr>
            <w:rFonts w:cs="Traditional Arabic"/>
            <w:sz w:val="28"/>
            <w:szCs w:val="28"/>
            <w:rtl w:val="true"/>
            <w:lang w:bidi="ar-EG"/>
          </w:rPr>
          <w:t>: "</w:t>
        </w:r>
      </w:ins>
      <w:ins w:id="11092" w:author="فاتن" w:date="2004-09-04T22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،</w:t>
        </w:r>
      </w:ins>
      <w:ins w:id="11093" w:author="فاتن" w:date="2004-09-04T22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094" w:author="فاتن" w:date="2004-09-04T22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</w:t>
        </w:r>
      </w:ins>
      <w:ins w:id="11095" w:author="فاتن" w:date="2004-09-04T22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096" w:author="فاتن" w:date="2004-09-04T22:57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11097" w:author="فاتن" w:date="2004-09-04T22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ثوى</w:t>
        </w:r>
      </w:ins>
      <w:ins w:id="11098" w:author="فاتن" w:date="2004-09-04T22:5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11099" w:author="فاتن" w:date="2004-09-04T22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صواب</w:t>
        </w:r>
      </w:ins>
      <w:ins w:id="11100" w:author="فاتن" w:date="2004-09-04T22:5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: </w:t>
        </w:r>
      </w:ins>
      <w:ins w:id="11101" w:author="فاتن" w:date="2004-09-04T22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ثَيَوى</w:t>
        </w:r>
      </w:ins>
      <w:ins w:id="11102" w:author="فاتن" w:date="2004-09-04T22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103" w:author="فاتن" w:date="2004-09-04T22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و</w:t>
        </w:r>
      </w:ins>
      <w:ins w:id="11104" w:author="فاتن" w:date="2004-09-04T22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105" w:author="فاتن" w:date="2004-09-04T22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ثووى،</w:t>
        </w:r>
      </w:ins>
      <w:ins w:id="11106" w:author="فاتن" w:date="2004-09-04T22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107" w:author="فاتن" w:date="2004-09-04T22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هو</w:t>
        </w:r>
      </w:ins>
      <w:ins w:id="11108" w:author="فاتن" w:date="2004-09-04T22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109" w:author="فاتن" w:date="2004-09-04T22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نسب</w:t>
        </w:r>
      </w:ins>
      <w:ins w:id="11110" w:author="فاتن" w:date="2004-09-04T22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111" w:author="فاتن" w:date="2004-09-04T22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لى</w:t>
        </w:r>
      </w:ins>
      <w:ins w:id="11112" w:author="فاتن" w:date="2004-09-04T22:5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113" w:author="فاتن" w:date="2004-09-04T22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قصور</w:t>
        </w:r>
      </w:ins>
      <w:ins w:id="11114" w:author="فاتن" w:date="2005-01-17T01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1115" w:author="فاتن" w:date="2004-09-04T22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116" w:author="فاتن" w:date="2004-09-04T22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عينه</w:t>
        </w:r>
      </w:ins>
      <w:ins w:id="11117" w:author="فاتن" w:date="2004-09-04T22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118" w:author="فاتن" w:date="2004-09-04T22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تحتمل</w:t>
        </w:r>
      </w:ins>
      <w:ins w:id="11119" w:author="فاتن" w:date="2004-09-04T22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120" w:author="فاتن" w:date="2004-09-04T22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ن</w:t>
        </w:r>
      </w:ins>
      <w:ins w:id="11121" w:author="فاتن" w:date="2004-09-04T22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122" w:author="فاتن" w:date="2004-09-04T22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تكون</w:t>
        </w:r>
      </w:ins>
      <w:ins w:id="11123" w:author="فاتن" w:date="2004-09-04T22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124" w:author="فاتن" w:date="2004-09-04T22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وا</w:t>
        </w:r>
      </w:ins>
      <w:ins w:id="11125" w:author="فاتن" w:date="2004-09-04T22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126" w:author="فاتن" w:date="2004-09-04T22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و</w:t>
        </w:r>
      </w:ins>
      <w:ins w:id="11127" w:author="فاتن" w:date="2004-09-04T22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128" w:author="فاتن" w:date="2004-09-04T22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اء</w:t>
        </w:r>
      </w:ins>
      <w:ins w:id="11129" w:author="فاتن" w:date="2004-09-04T22:58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2:21:00Z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2:21:00Z"/>
        </w:rPr>
        <w:t>?</w:t>
      </w:r>
      <w:r>
        <w:rPr>
          <w:rFonts w:cs="Traditional Arabic"/>
          <w:sz w:val="28"/>
          <w:szCs w:val="28"/>
          <w:rtl w:val="true"/>
          <w:rPrChange w:id="0" w:author="فاتن" w:date="2004-09-04T22:21:00Z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2:21:00Z"/>
        </w:rPr>
        <w:t>)</w:t>
      </w:r>
      <w:ins w:id="11135" w:author="فاتن" w:date="2004-09-04T22:5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1136" w:author="فاتن" w:date="2004-09-04T22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اج،</w:t>
        </w:r>
      </w:ins>
      <w:ins w:id="11137" w:author="فاتن" w:date="2004-09-04T22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138" w:author="فاتن" w:date="2004-09-04T22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بصائر</w:t>
        </w:r>
      </w:ins>
      <w:ins w:id="11139" w:author="فاتن" w:date="2004-09-04T22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140" w:author="فاتن" w:date="2004-09-04T22:59:00Z">
        <w:r>
          <w:rPr>
            <w:rFonts w:cs="Traditional Arabic"/>
            <w:sz w:val="28"/>
            <w:szCs w:val="28"/>
            <w:lang w:bidi="ar-EG"/>
          </w:rPr>
          <w:t>2/332</w:t>
        </w:r>
      </w:ins>
      <w:ins w:id="11141" w:author="فاتن" w:date="2004-09-04T22:59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2:21:00Z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2:21:00Z"/>
        </w:rPr>
        <w:t>?</w:t>
      </w:r>
      <w:del w:id="11145" w:author="فاتن" w:date="2004-09-04T23:00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09-04T22:21:00Z"/>
        </w:rPr>
        <w:t>)</w:t>
      </w:r>
      <w:ins w:id="11147" w:author="فاتن" w:date="2004-09-04T22:5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1148" w:author="فاتن" w:date="2004-09-04T22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1149" w:author="فاتن" w:date="2004-09-04T22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150" w:author="فاتن" w:date="2004-09-04T22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قاموس</w:t>
        </w:r>
      </w:ins>
      <w:ins w:id="11151" w:author="فاتن" w:date="2004-09-04T22:59:00Z">
        <w:r>
          <w:rPr>
            <w:rFonts w:cs="Traditional Arabic"/>
            <w:sz w:val="28"/>
            <w:szCs w:val="28"/>
            <w:rtl w:val="true"/>
            <w:lang w:bidi="ar-EG"/>
          </w:rPr>
          <w:t>: "</w:t>
        </w:r>
      </w:ins>
      <w:ins w:id="11152" w:author="فاتن" w:date="2004-09-04T22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حاء</w:t>
        </w:r>
      </w:ins>
      <w:ins w:id="11153" w:author="فاتن" w:date="2004-09-04T22:5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: </w:t>
        </w:r>
      </w:ins>
      <w:ins w:id="11154" w:author="فاتن" w:date="2004-09-04T22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سم</w:t>
        </w:r>
      </w:ins>
      <w:ins w:id="11155" w:author="فاتن" w:date="2004-09-04T22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156" w:author="فاتن" w:date="2004-09-04T22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رجل</w:t>
        </w:r>
      </w:ins>
      <w:ins w:id="11157" w:author="فاتن" w:date="2004-09-04T22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158" w:author="فاتن" w:date="2004-09-04T22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نسب</w:t>
        </w:r>
      </w:ins>
      <w:ins w:id="11159" w:author="فاتن" w:date="2004-09-04T22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160" w:author="فاتن" w:date="2004-09-04T22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ليه</w:t>
        </w:r>
      </w:ins>
      <w:ins w:id="11161" w:author="فاتن" w:date="2004-09-04T22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162" w:author="فاتن" w:date="2004-09-04T22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ئر</w:t>
        </w:r>
      </w:ins>
      <w:ins w:id="11163" w:author="فاتن" w:date="2004-09-04T22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164" w:author="فاتن" w:date="2004-09-04T22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جاء</w:t>
        </w:r>
      </w:ins>
      <w:ins w:id="11165" w:author="فاتن" w:date="2004-09-04T22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166" w:author="فاتن" w:date="2004-09-04T22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المدينة</w:t>
        </w:r>
      </w:ins>
      <w:ins w:id="11167" w:author="فاتن" w:date="2004-09-04T22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168" w:author="فاتن" w:date="2004-09-04T22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و</w:t>
        </w:r>
      </w:ins>
      <w:ins w:id="11169" w:author="فاتن" w:date="2004-09-04T22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170" w:author="فاتن" w:date="2004-09-04T22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صواب</w:t>
        </w:r>
      </w:ins>
      <w:ins w:id="11171" w:author="فاتن" w:date="2004-09-04T22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172" w:author="فاتن" w:date="2004-09-04T22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َيْرَحَى</w:t>
        </w:r>
      </w:ins>
      <w:ins w:id="11173" w:author="فاتن" w:date="2004-09-04T22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174" w:author="فاتن" w:date="2004-09-04T22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فيعلَى</w:t>
        </w:r>
      </w:ins>
      <w:ins w:id="11175" w:author="فاتن" w:date="2004-09-04T22:59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3:21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9-04T23:21:00Z"/>
        </w:rPr>
        <w:t>?</w:t>
      </w:r>
      <w:del w:id="11179" w:author="فاتن" w:date="2004-09-04T23:23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09-04T23:21:00Z"/>
        </w:rPr>
        <w:t>)</w:t>
      </w:r>
      <w:ins w:id="11181" w:author="فاتن" w:date="2004-09-04T23:2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1182" w:author="فاتن" w:date="2004-09-04T23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صحاح</w:t>
        </w:r>
      </w:ins>
      <w:ins w:id="11183" w:author="فاتن" w:date="2005-01-17T0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1184" w:author="فاتن" w:date="2004-09-04T23:2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185" w:author="فاتن" w:date="2004-09-04T23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11186" w:author="فاتن" w:date="2004-09-04T23:2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187" w:author="فاتن" w:date="2004-09-04T23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يه</w:t>
        </w:r>
      </w:ins>
      <w:ins w:id="11188" w:author="فاتن" w:date="2005-01-17T0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</w:t>
        </w:r>
      </w:ins>
      <w:ins w:id="11189" w:author="فاتن" w:date="2004-09-04T23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</w:t>
        </w:r>
      </w:ins>
      <w:ins w:id="11190" w:author="فاتن" w:date="2005-01-17T01:57:00Z">
        <w:r>
          <w:rPr>
            <w:rFonts w:cs="Traditional Arabic"/>
            <w:sz w:val="28"/>
            <w:szCs w:val="28"/>
            <w:rtl w:val="true"/>
            <w:lang w:bidi="ar-EG"/>
          </w:rPr>
          <w:t>: "</w:t>
        </w:r>
      </w:ins>
      <w:ins w:id="11191" w:author="فاتن" w:date="2004-09-04T23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خاءِ</w:t>
        </w:r>
      </w:ins>
      <w:ins w:id="11192" w:author="فاتن" w:date="2004-09-04T23:2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193" w:author="فاتن" w:date="2004-09-04T23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ِكَ</w:t>
        </w:r>
      </w:ins>
      <w:ins w:id="11194" w:author="فاتن" w:date="2004-09-04T23:22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11195" w:author="فاتن" w:date="2005-01-17T0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1196" w:author="فاتن" w:date="2004-09-04T23:2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197" w:author="فاتن" w:date="2004-09-04T23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هى</w:t>
        </w:r>
      </w:ins>
      <w:ins w:id="11198" w:author="فاتن" w:date="2004-09-04T23:2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199" w:author="فاتن" w:date="2004-09-04T23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حدى</w:t>
        </w:r>
      </w:ins>
      <w:ins w:id="11200" w:author="فاتن" w:date="2004-09-04T23:2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201" w:author="فاتن" w:date="2004-09-04T23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روايتى</w:t>
        </w:r>
      </w:ins>
      <w:ins w:id="11202" w:author="فاتن" w:date="2004-09-04T23:2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203" w:author="فاتن" w:date="2004-09-04T23:2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11204" w:author="فاتن" w:date="2005-01-17T0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1205" w:author="فاتن" w:date="2004-09-04T23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206" w:author="فاتن" w:date="2004-09-04T23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أخرى</w:t>
        </w:r>
      </w:ins>
      <w:ins w:id="11207" w:author="فاتن" w:date="2004-09-04T23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208" w:author="فاتن" w:date="2005-01-17T0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</w:t>
        </w:r>
      </w:ins>
      <w:ins w:id="11209" w:author="فاتن" w:date="2004-09-04T23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خاىِ</w:t>
        </w:r>
      </w:ins>
      <w:ins w:id="11210" w:author="فاتن" w:date="2004-09-04T23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211" w:author="فاتن" w:date="2004-09-04T23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ك</w:t>
        </w:r>
      </w:ins>
      <w:ins w:id="11212" w:author="فاتن" w:date="2004-09-04T23:23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</w:p>
  </w:footnote>
  <w:footnote w:id="135">
    <w:p>
      <w:pPr>
        <w:pStyle w:val="Footnote"/>
        <w:jc w:val="left"/>
        <w:rPr>
          <w:ins w:id="11255" w:author="فاتن" w:date="2004-09-04T23:24:00Z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3:21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9-04T23:21:00Z"/>
        </w:rPr>
        <w:t>?</w:t>
      </w:r>
      <w:del w:id="11216" w:author="فاتن" w:date="2004-09-04T23:24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09-04T23:21:00Z"/>
        </w:rPr>
        <w:t>)</w:t>
      </w:r>
      <w:ins w:id="11218" w:author="فاتن" w:date="2004-09-04T23:2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1219" w:author="فاتن" w:date="2004-09-04T23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صائر</w:t>
        </w:r>
      </w:ins>
      <w:ins w:id="11220" w:author="فاتن" w:date="2004-09-04T23:23:00Z">
        <w:r>
          <w:rPr>
            <w:rFonts w:cs="Traditional Arabic"/>
            <w:sz w:val="28"/>
            <w:szCs w:val="28"/>
            <w:lang w:bidi="ar-EG"/>
          </w:rPr>
          <w:t>2/520</w:t>
        </w:r>
      </w:ins>
      <w:ins w:id="11221" w:author="فاتن" w:date="2004-09-04T23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1222" w:author="فاتن" w:date="2004-09-04T23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223" w:author="فاتن" w:date="2004-09-04T23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11224" w:author="فاتن" w:date="2005-01-17T0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1225" w:author="فاتن" w:date="2004-09-04T23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226" w:author="فاتن" w:date="2004-09-04T23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ى</w:t>
        </w:r>
      </w:ins>
      <w:ins w:id="11227" w:author="فاتن" w:date="2004-09-04T23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228" w:author="فاتن" w:date="2004-09-04T23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حروف</w:t>
        </w:r>
      </w:ins>
      <w:ins w:id="11229" w:author="فاتن" w:date="2004-09-04T23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230" w:author="فاتن" w:date="2004-09-04T23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لخليل</w:t>
        </w:r>
      </w:ins>
      <w:ins w:id="11231" w:author="فاتن" w:date="2004-09-04T23:23:00Z">
        <w:r>
          <w:rPr>
            <w:rFonts w:cs="Traditional Arabic"/>
            <w:sz w:val="28"/>
            <w:szCs w:val="28"/>
            <w:lang w:bidi="ar-EG"/>
          </w:rPr>
          <w:t>36</w:t>
        </w:r>
      </w:ins>
      <w:ins w:id="11232" w:author="فاتن" w:date="2004-09-04T23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1233" w:author="فاتن" w:date="2004-09-04T23:2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234" w:author="فاتن" w:date="2004-09-04T23:23:00Z">
        <w:r>
          <w:rPr>
            <w:rFonts w:cs="Traditional Arabic"/>
            <w:sz w:val="28"/>
            <w:szCs w:val="28"/>
            <w:lang w:bidi="ar-EG"/>
          </w:rPr>
          <w:t>37</w:t>
        </w:r>
      </w:ins>
      <w:ins w:id="11235" w:author="فاتن" w:date="2004-09-04T23:23:00Z">
        <w:r>
          <w:rPr>
            <w:rFonts w:cs="Traditional Arabic"/>
            <w:sz w:val="28"/>
            <w:szCs w:val="28"/>
            <w:rtl w:val="true"/>
            <w:lang w:bidi="ar-EG"/>
          </w:rPr>
          <w:t>: "</w:t>
        </w:r>
      </w:ins>
      <w:ins w:id="11236" w:author="فاتن" w:date="2004-09-04T23:2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خاء</w:t>
        </w:r>
      </w:ins>
      <w:ins w:id="11237" w:author="فاتن" w:date="2005-01-17T01:57:00Z">
        <w:r>
          <w:rPr>
            <w:rFonts w:cs="Traditional Arabic"/>
            <w:sz w:val="28"/>
            <w:szCs w:val="28"/>
            <w:rtl w:val="true"/>
            <w:lang w:bidi="ar-EG"/>
          </w:rPr>
          <w:t>:</w:t>
        </w:r>
      </w:ins>
      <w:ins w:id="11238" w:author="فاتن" w:date="2004-09-04T23:24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1239" w:author="فاتن" w:date="2004-09-04T23:2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َعَ</w:t>
        </w:r>
      </w:ins>
      <w:ins w:id="11240" w:author="فاتن" w:date="2005-01-17T0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رُ</w:t>
        </w:r>
      </w:ins>
      <w:ins w:id="11241" w:author="فاتن" w:date="2004-09-04T23:2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242" w:author="فاتن" w:date="2004-09-04T23:2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اسْتِ</w:t>
        </w:r>
      </w:ins>
      <w:ins w:id="11243" w:author="فاتن" w:date="2004-09-04T23:2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244" w:author="فاتن" w:date="2004-09-04T23:2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إذا</w:t>
        </w:r>
      </w:ins>
      <w:ins w:id="11245" w:author="فاتن" w:date="2004-09-04T23:2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246" w:author="فاتن" w:date="2004-09-04T23:2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َثُر</w:t>
        </w:r>
      </w:ins>
      <w:ins w:id="11247" w:author="فاتن" w:date="2005-01-17T0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َ</w:t>
        </w:r>
      </w:ins>
      <w:ins w:id="11248" w:author="فاتن" w:date="2004-09-04T23:2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249" w:author="فاتن" w:date="2004-09-04T23:2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طال،</w:t>
        </w:r>
      </w:ins>
      <w:ins w:id="11250" w:author="فاتن" w:date="2004-09-04T23:2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251" w:author="فاتن" w:date="2004-09-04T23:2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قال</w:t>
        </w:r>
      </w:ins>
      <w:ins w:id="11252" w:author="فاتن" w:date="2004-09-04T23:2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253" w:author="فاتن" w:date="2004-09-04T23:2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ِنْقَرِىُّ</w:t>
        </w:r>
      </w:ins>
      <w:ins w:id="11254" w:author="فاتن" w:date="2004-09-04T23:24:00Z">
        <w:r>
          <w:rPr>
            <w:rFonts w:cs="Traditional Arabic"/>
            <w:sz w:val="28"/>
            <w:szCs w:val="28"/>
            <w:rtl w:val="true"/>
            <w:lang w:bidi="ar-EG"/>
          </w:rPr>
          <w:t>:</w:t>
        </w:r>
      </w:ins>
    </w:p>
    <w:p>
      <w:pPr>
        <w:pStyle w:val="Footnote"/>
        <w:jc w:val="left"/>
        <w:rPr>
          <w:ins w:id="11272" w:author="فاتن" w:date="2004-09-04T23:24:00Z"/>
        </w:rPr>
      </w:pPr>
      <w:ins w:id="11256" w:author="فاتن" w:date="2004-09-04T23:24:00Z">
        <w:r>
          <w:rPr>
            <w:rFonts w:cs="Times New Roman"/>
            <w:sz w:val="28"/>
            <w:szCs w:val="28"/>
            <w:rtl w:val="true"/>
            <w:lang w:bidi="ar-EG"/>
          </w:rPr>
          <w:t xml:space="preserve">         </w:t>
        </w:r>
      </w:ins>
      <w:ins w:id="11257" w:author="فاتن" w:date="2005-01-17T0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اِسْتِكَ</w:t>
        </w:r>
      </w:ins>
      <w:ins w:id="11258" w:author="فاتن" w:date="2004-09-04T23:2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259" w:author="فاتن" w:date="2004-09-04T23:2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خاءٌ</w:t>
        </w:r>
      </w:ins>
      <w:ins w:id="11260" w:author="فاتن" w:date="2004-09-04T23:2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261" w:author="فاتن" w:date="2004-09-04T23:2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1262" w:author="فاتن" w:date="2004-09-04T23:2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263" w:author="فاتن" w:date="2004-09-04T23:2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</w:t>
        </w:r>
      </w:ins>
      <w:ins w:id="11264" w:author="فاتن" w:date="2005-01-17T0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ْ</w:t>
        </w:r>
      </w:ins>
      <w:ins w:id="11265" w:author="فاتن" w:date="2004-09-04T23:2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ت</w:t>
        </w:r>
      </w:ins>
      <w:ins w:id="11266" w:author="فاتن" w:date="2005-01-17T01:5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ِ</w:t>
        </w:r>
      </w:ins>
      <w:ins w:id="11267" w:author="فاتن" w:date="2004-09-04T23:2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ءٍ</w:t>
        </w:r>
      </w:ins>
      <w:ins w:id="11268" w:author="فاتن" w:date="2004-09-04T23:24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269" w:author="فاتن" w:date="2004-09-04T23:2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أن</w:t>
        </w:r>
      </w:ins>
      <w:ins w:id="11270" w:author="فاتن" w:date="2005-01-17T0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َّ</w:t>
        </w:r>
      </w:ins>
      <w:ins w:id="11271" w:author="فاتن" w:date="2004-09-04T23:2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</w:t>
        </w:r>
      </w:ins>
    </w:p>
    <w:p>
      <w:pPr>
        <w:pStyle w:val="Footnote"/>
        <w:jc w:val="left"/>
        <w:rPr/>
      </w:pPr>
      <w:ins w:id="11273" w:author="فاتن" w:date="2004-09-04T23:24:00Z">
        <w:r>
          <w:rPr>
            <w:rFonts w:cs="Times New Roman"/>
            <w:sz w:val="28"/>
            <w:szCs w:val="28"/>
            <w:rtl w:val="true"/>
            <w:lang w:bidi="ar-EG"/>
          </w:rPr>
          <w:t xml:space="preserve">                             </w:t>
        </w:r>
      </w:ins>
      <w:ins w:id="11274" w:author="فاتن" w:date="2004-09-04T23:24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حِبال</w:t>
        </w:r>
      </w:ins>
      <w:ins w:id="11275" w:author="فاتن" w:date="2005-01-17T0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ٌ</w:t>
        </w:r>
      </w:ins>
      <w:ins w:id="11276" w:author="فاتن" w:date="2004-09-04T23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277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أيدى</w:t>
        </w:r>
      </w:ins>
      <w:ins w:id="11278" w:author="فاتن" w:date="2004-09-04T23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279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سّاقيات</w:t>
        </w:r>
      </w:ins>
      <w:ins w:id="11280" w:author="فاتن" w:date="2004-09-04T23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281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مواتح</w:t>
        </w:r>
      </w:ins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3:21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9-04T23:21:00Z"/>
        </w:rPr>
        <w:t>?</w:t>
      </w:r>
      <w:del w:id="11285" w:author="فاتن" w:date="2004-09-04T23:27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09-04T23:21:00Z"/>
        </w:rPr>
        <w:t>)</w:t>
      </w:r>
      <w:ins w:id="11287" w:author="فاتن" w:date="2004-09-04T23:2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1288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1289" w:author="فاتن" w:date="2004-09-04T23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290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صل</w:t>
        </w:r>
      </w:ins>
      <w:ins w:id="11291" w:author="فاتن" w:date="2005-01-17T0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1292" w:author="فاتن" w:date="2004-09-04T23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293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مطبوع</w:t>
        </w:r>
      </w:ins>
      <w:ins w:id="11294" w:author="فاتن" w:date="2004-09-04T23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295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اج</w:t>
        </w:r>
      </w:ins>
      <w:ins w:id="11296" w:author="فاتن" w:date="2004-09-04T23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297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مخطوطه</w:t>
        </w:r>
      </w:ins>
      <w:ins w:id="11298" w:author="فاتن" w:date="2005-01-17T01:58:00Z">
        <w:r>
          <w:rPr>
            <w:rFonts w:cs="Traditional Arabic"/>
            <w:sz w:val="28"/>
            <w:szCs w:val="28"/>
            <w:rtl w:val="true"/>
            <w:lang w:bidi="ar-EG"/>
          </w:rPr>
          <w:t>:</w:t>
        </w:r>
      </w:ins>
      <w:ins w:id="11299" w:author="فاتن" w:date="2004-09-04T23:2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"</w:t>
        </w:r>
      </w:ins>
      <w:ins w:id="11300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خوى</w:t>
        </w:r>
      </w:ins>
      <w:ins w:id="11301" w:author="فاتن" w:date="2004-09-04T23:2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" </w:t>
        </w:r>
      </w:ins>
      <w:ins w:id="11302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مثبت</w:t>
        </w:r>
      </w:ins>
      <w:ins w:id="11303" w:author="فاتن" w:date="2004-09-04T23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304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11305" w:author="فاتن" w:date="2004-09-04T23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306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صائر</w:t>
        </w:r>
      </w:ins>
      <w:ins w:id="11307" w:author="فاتن" w:date="2004-09-04T23:25:00Z">
        <w:r>
          <w:rPr>
            <w:rFonts w:cs="Traditional Arabic"/>
            <w:sz w:val="28"/>
            <w:szCs w:val="28"/>
            <w:lang w:bidi="ar-EG"/>
          </w:rPr>
          <w:t>2/519</w:t>
        </w:r>
      </w:ins>
      <w:ins w:id="11308" w:author="فاتن" w:date="2005-01-17T0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1309" w:author="فاتن" w:date="2004-09-04T23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310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عل</w:t>
        </w:r>
      </w:ins>
      <w:ins w:id="11311" w:author="فاتن" w:date="2005-01-17T0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َّ</w:t>
        </w:r>
      </w:ins>
      <w:ins w:id="11312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ق</w:t>
        </w:r>
      </w:ins>
      <w:ins w:id="11313" w:author="فاتن" w:date="2004-09-04T23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314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حققه</w:t>
        </w:r>
      </w:ins>
      <w:ins w:id="11315" w:author="فاتن" w:date="2004-09-04T23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316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1317" w:author="فاتن" w:date="2004-09-04T23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318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حاشية</w:t>
        </w:r>
      </w:ins>
      <w:ins w:id="11319" w:author="فاتن" w:date="2004-09-04T23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320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قول</w:t>
        </w:r>
      </w:ins>
      <w:ins w:id="11321" w:author="فاتن" w:date="2005-01-17T0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ـ</w:t>
        </w:r>
      </w:ins>
      <w:ins w:id="11322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</w:t>
        </w:r>
      </w:ins>
      <w:ins w:id="11323" w:author="فاتن" w:date="2004-09-04T23:25:00Z">
        <w:r>
          <w:rPr>
            <w:rFonts w:cs="Traditional Arabic"/>
            <w:sz w:val="28"/>
            <w:szCs w:val="28"/>
            <w:rtl w:val="true"/>
            <w:lang w:bidi="ar-EG"/>
          </w:rPr>
          <w:t>: "</w:t>
        </w:r>
      </w:ins>
      <w:ins w:id="11324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1325" w:author="فاتن" w:date="2004-09-04T23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326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صلين</w:t>
        </w:r>
      </w:ins>
      <w:ins w:id="11327" w:author="فاتن" w:date="2004-09-04T23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328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خوى،</w:t>
        </w:r>
      </w:ins>
      <w:ins w:id="11329" w:author="فاتن" w:date="2004-09-04T23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330" w:author="فاتن" w:date="2004-09-04T23:25:00Z">
        <w:r>
          <w:rPr>
            <w:rFonts w:cs="Traditional Arabic"/>
            <w:sz w:val="28"/>
            <w:szCs w:val="28"/>
            <w:rtl w:val="true"/>
            <w:lang w:bidi="ar-EG"/>
          </w:rPr>
          <w:t>[</w:t>
        </w:r>
      </w:ins>
      <w:ins w:id="11331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</w:t>
        </w:r>
      </w:ins>
      <w:ins w:id="11332" w:author="فاتن" w:date="2004-09-04T23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333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ما</w:t>
        </w:r>
      </w:ins>
      <w:ins w:id="11334" w:author="فاتن" w:date="2004-09-04T23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335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1336" w:author="فاتن" w:date="2004-09-04T23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337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صل</w:t>
        </w:r>
      </w:ins>
      <w:ins w:id="11338" w:author="فاتن" w:date="2004-09-04T23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339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ةمطبوع</w:t>
        </w:r>
      </w:ins>
      <w:ins w:id="11340" w:author="فاتن" w:date="2004-09-04T23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341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اج</w:t>
        </w:r>
      </w:ins>
      <w:ins w:id="11342" w:author="فاتن" w:date="2004-09-04T23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343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مخطوطه</w:t>
        </w:r>
      </w:ins>
      <w:ins w:id="11344" w:author="فاتن" w:date="2004-09-04T23:2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] </w:t>
        </w:r>
      </w:ins>
      <w:ins w:id="11345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وجه</w:t>
        </w:r>
      </w:ins>
      <w:ins w:id="11346" w:author="فاتن" w:date="2004-09-04T23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347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ا</w:t>
        </w:r>
      </w:ins>
      <w:ins w:id="11348" w:author="فاتن" w:date="2004-09-04T23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349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ثبت</w:t>
        </w:r>
      </w:ins>
      <w:ins w:id="11350" w:author="فاتن" w:date="2004-09-04T23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351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و</w:t>
        </w:r>
      </w:ins>
      <w:ins w:id="11352" w:author="فاتن" w:date="2004-09-04T23:2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353" w:author="فاتن" w:date="2004-09-04T23:2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خووى</w:t>
        </w:r>
      </w:ins>
      <w:ins w:id="11354" w:author="فاتن" w:date="2004-09-04T23:25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3:21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9-04T23:21:00Z"/>
        </w:rPr>
        <w:t>?</w:t>
      </w:r>
      <w:r>
        <w:rPr>
          <w:rFonts w:cs="Traditional Arabic"/>
          <w:sz w:val="28"/>
          <w:szCs w:val="28"/>
          <w:rtl w:val="true"/>
          <w:rPrChange w:id="0" w:author="فاتن" w:date="2004-09-04T23:21:00Z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3:21:00Z"/>
        </w:rPr>
        <w:t>)</w:t>
      </w:r>
      <w:ins w:id="11360" w:author="فاتن" w:date="2004-09-04T23:2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1361" w:author="فاتن" w:date="2004-09-04T23:2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صائر</w:t>
        </w:r>
      </w:ins>
      <w:ins w:id="11362" w:author="فاتن" w:date="2004-09-04T23:2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363" w:author="فاتن" w:date="2004-09-04T23:27:00Z">
        <w:r>
          <w:rPr>
            <w:rFonts w:cs="Traditional Arabic"/>
            <w:sz w:val="28"/>
            <w:szCs w:val="28"/>
            <w:lang w:bidi="ar-EG"/>
          </w:rPr>
          <w:t>2/520</w:t>
        </w:r>
      </w:ins>
      <w:ins w:id="11364" w:author="فاتن" w:date="2004-09-04T23:2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1365" w:author="فاتن" w:date="2004-09-04T23:2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366" w:author="فاتن" w:date="2004-09-04T23:2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11367" w:author="فاتن" w:date="2004-09-04T23:27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38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3:21:00Z"/>
        </w:rPr>
        <w:t>(</w:t>
      </w:r>
      <w:r>
        <w:rPr>
          <w:rtl w:val="true"/>
          <w:lang w:bidi="ar-EG"/>
          <w:rPrChange w:id="0" w:author="فاتن" w:date="2004-09-04T23:21:00Z"/>
        </w:rPr>
        <w:t>?</w:t>
      </w:r>
      <w:r>
        <w:rPr>
          <w:rFonts w:cs="Traditional Arabic"/>
          <w:sz w:val="28"/>
          <w:szCs w:val="28"/>
          <w:rtl w:val="true"/>
          <w:rPrChange w:id="0" w:author="فاتن" w:date="2004-09-04T23:21:00Z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3:21:00Z"/>
        </w:rPr>
        <w:t>)</w:t>
      </w:r>
      <w:ins w:id="11373" w:author="فاتن" w:date="2004-09-04T23:2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1374" w:author="فاتن" w:date="2005-01-17T02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11375" w:author="فاتن" w:date="2005-01-17T02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376" w:author="فاتن" w:date="2004-09-04T23:2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قرة،</w:t>
        </w:r>
      </w:ins>
      <w:ins w:id="11377" w:author="فاتن" w:date="2004-09-04T23:2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378" w:author="فاتن" w:date="2004-09-04T23:2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11379" w:author="فاتن" w:date="2004-09-04T23:2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380" w:author="فاتن" w:date="2004-09-04T23:27:00Z">
        <w:r>
          <w:rPr>
            <w:rFonts w:cs="Traditional Arabic"/>
            <w:sz w:val="28"/>
            <w:szCs w:val="28"/>
            <w:lang w:bidi="ar-EG"/>
          </w:rPr>
          <w:t>255</w:t>
        </w:r>
      </w:ins>
      <w:ins w:id="11381" w:author="فاتن" w:date="2004-09-04T23:27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39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3:21:00Z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3:27:00Z"/>
        </w:rPr>
        <w:t>?</w:t>
      </w:r>
      <w:r>
        <w:rPr>
          <w:rFonts w:cs="Traditional Arabic"/>
          <w:sz w:val="28"/>
          <w:szCs w:val="28"/>
          <w:rtl w:val="true"/>
          <w:rPrChange w:id="0" w:author="فاتن" w:date="2004-09-04T23:21:00Z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3:21:00Z"/>
        </w:rPr>
        <w:t>)</w:t>
      </w:r>
      <w:ins w:id="11387" w:author="فاتن" w:date="2004-09-04T23:27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1388" w:author="فاتن" w:date="2005-01-17T02:0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11389" w:author="فاتن" w:date="2005-01-17T02:0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390" w:author="فاتن" w:date="2004-09-04T23:2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قرة،</w:t>
        </w:r>
      </w:ins>
      <w:ins w:id="11391" w:author="فاتن" w:date="2004-09-04T23:2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392" w:author="فاتن" w:date="2004-09-04T23:27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11393" w:author="فاتن" w:date="2004-09-04T23:27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394" w:author="فاتن" w:date="2004-09-04T23:27:00Z">
        <w:r>
          <w:rPr>
            <w:rFonts w:cs="Traditional Arabic"/>
            <w:sz w:val="28"/>
            <w:szCs w:val="28"/>
            <w:lang w:bidi="ar-EG"/>
          </w:rPr>
          <w:t>215</w:t>
        </w:r>
      </w:ins>
      <w:ins w:id="11395" w:author="فاتن" w:date="2004-09-04T23:27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4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3:35:00Z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ins w:id="11397" w:author="فاتن" w:date="2004-09-04T23:3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1398" w:author="فاتن" w:date="2004-09-04T23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يادة</w:t>
        </w:r>
      </w:ins>
      <w:ins w:id="11399" w:author="فاتن" w:date="2004-09-04T23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400" w:author="فاتن" w:date="2004-09-04T23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</w:t>
        </w:r>
      </w:ins>
      <w:ins w:id="11401" w:author="فاتن" w:date="2004-09-04T23:35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402" w:author="فاتن" w:date="2004-09-04T23:35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اج</w:t>
        </w:r>
      </w:ins>
      <w:ins w:id="11403" w:author="فاتن" w:date="2004-09-04T23:35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4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3:35:00Z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ins w:id="11405" w:author="فاتن" w:date="2004-09-04T23:35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1406" w:author="فاتن" w:date="2005-01-17T02:1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11407" w:author="فاتن" w:date="2005-01-17T02:1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408" w:author="فاتن" w:date="2004-09-04T23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طه،</w:t>
        </w:r>
      </w:ins>
      <w:ins w:id="11409" w:author="فاتن" w:date="2004-09-04T23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410" w:author="فاتن" w:date="2004-09-04T23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11411" w:author="فاتن" w:date="2004-09-04T23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412" w:author="فاتن" w:date="2004-09-04T23:36:00Z">
        <w:r>
          <w:rPr>
            <w:rFonts w:cs="Traditional Arabic"/>
            <w:sz w:val="28"/>
            <w:szCs w:val="28"/>
            <w:lang w:bidi="ar-EG"/>
          </w:rPr>
          <w:t>63</w:t>
        </w:r>
      </w:ins>
      <w:ins w:id="11413" w:author="فاتن" w:date="2004-09-04T23:3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4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3:35:00Z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ins w:id="11415" w:author="فاتن" w:date="2004-09-04T23:3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1416" w:author="فاتن" w:date="2005-01-17T02:1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11417" w:author="فاتن" w:date="2005-01-17T02:1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418" w:author="فاتن" w:date="2004-09-04T23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طه،</w:t>
        </w:r>
      </w:ins>
      <w:ins w:id="11419" w:author="فاتن" w:date="2004-09-04T23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420" w:author="فاتن" w:date="2004-09-04T23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11421" w:author="فاتن" w:date="2004-09-04T23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422" w:author="فاتن" w:date="2004-09-04T23:36:00Z">
        <w:r>
          <w:rPr>
            <w:rFonts w:cs="Traditional Arabic"/>
            <w:sz w:val="28"/>
            <w:szCs w:val="28"/>
            <w:lang w:bidi="ar-EG"/>
          </w:rPr>
          <w:t>63</w:t>
        </w:r>
      </w:ins>
      <w:ins w:id="11423" w:author="فاتن" w:date="2004-09-04T23:3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43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3:35:00Z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ins w:id="11425" w:author="فاتن" w:date="2004-09-04T23:3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1426" w:author="فاتن" w:date="2005-01-17T02:1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أ</w:t>
        </w:r>
      </w:ins>
      <w:ins w:id="11427" w:author="فاتن" w:date="2004-09-04T23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ى</w:t>
        </w:r>
      </w:ins>
      <w:ins w:id="11428" w:author="فاتن" w:date="2004-09-04T23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429" w:author="فاتن" w:date="2004-09-04T23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ند</w:t>
        </w:r>
      </w:ins>
      <w:ins w:id="11430" w:author="فاتن" w:date="2004-09-04T23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431" w:author="فاتن" w:date="2004-09-04T23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قول</w:t>
        </w:r>
      </w:ins>
      <w:ins w:id="11432" w:author="فاتن" w:date="2004-09-04T23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433" w:author="فاتن" w:date="2004-09-04T23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جوهرى؛</w:t>
        </w:r>
      </w:ins>
      <w:ins w:id="11434" w:author="فاتن" w:date="2004-09-04T23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435" w:author="فاتن" w:date="2004-09-04T23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صاحب</w:t>
        </w:r>
      </w:ins>
      <w:ins w:id="11436" w:author="فاتن" w:date="2004-09-04T23:3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437" w:author="فاتن" w:date="2004-09-04T23:3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صحاح</w:t>
        </w:r>
      </w:ins>
      <w:ins w:id="11438" w:author="فاتن" w:date="2004-09-04T23:36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44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3:46:00Z"/>
        </w:rPr>
        <w:t>?</w:t>
      </w:r>
      <w:del w:id="11440" w:author="فاتن" w:date="2005-01-17T21:50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11441" w:author="فاتن" w:date="2004-09-04T23:4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1442" w:author="فاتن" w:date="2004-09-04T23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تهذيب</w:t>
        </w:r>
      </w:ins>
      <w:ins w:id="11443" w:author="فاتن" w:date="2004-09-04T23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444" w:author="فاتن" w:date="2004-09-04T23:46:00Z">
        <w:r>
          <w:rPr>
            <w:rFonts w:cs="Traditional Arabic"/>
            <w:sz w:val="28"/>
            <w:szCs w:val="28"/>
            <w:lang w:bidi="ar-EG"/>
          </w:rPr>
          <w:t>25/46</w:t>
        </w:r>
      </w:ins>
      <w:ins w:id="11445" w:author="فاتن" w:date="2004-09-04T23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1446" w:author="فاتن" w:date="2004-09-04T23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447" w:author="فاتن" w:date="2004-09-04T23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</w:t>
        </w:r>
      </w:ins>
      <w:ins w:id="11448" w:author="فاتن" w:date="2005-01-17T02:1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1449" w:author="فاتن" w:date="2004-09-04T23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450" w:author="فاتن" w:date="2004-09-04T23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،</w:t>
        </w:r>
      </w:ins>
      <w:ins w:id="11451" w:author="فاتن" w:date="2004-09-04T23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452" w:author="فاتن" w:date="2004-09-04T23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هو</w:t>
        </w:r>
      </w:ins>
      <w:ins w:id="11453" w:author="فاتن" w:date="2004-09-04T23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454" w:author="فاتن" w:date="2004-09-04T23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جرير</w:t>
        </w:r>
      </w:ins>
      <w:ins w:id="11455" w:author="فاتن" w:date="2004-09-04T23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456" w:author="فاتن" w:date="2004-09-04T23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1457" w:author="فاتن" w:date="2004-09-04T23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458" w:author="فاتن" w:date="2004-09-04T23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ه</w:t>
        </w:r>
      </w:ins>
      <w:ins w:id="11459" w:author="فاتن" w:date="2004-09-04T23:46:00Z">
        <w:r>
          <w:rPr>
            <w:rFonts w:cs="Traditional Arabic"/>
            <w:sz w:val="28"/>
            <w:szCs w:val="28"/>
            <w:lang w:bidi="ar-EG"/>
          </w:rPr>
          <w:t>442</w:t>
        </w:r>
      </w:ins>
      <w:ins w:id="11460" w:author="فاتن" w:date="2004-09-04T23:4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. </w:t>
        </w:r>
      </w:ins>
      <w:ins w:id="11461" w:author="فاتن" w:date="2004-09-04T23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ى</w:t>
        </w:r>
      </w:ins>
      <w:ins w:id="11462" w:author="فاتن" w:date="2004-09-04T23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463" w:author="فاتن" w:date="2004-09-04T23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صل</w:t>
        </w:r>
      </w:ins>
      <w:ins w:id="11464" w:author="فاتن" w:date="2004-09-04T23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465" w:author="فاتن" w:date="2004-09-04T23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التاج</w:t>
        </w:r>
      </w:ins>
      <w:ins w:id="11466" w:author="فاتن" w:date="2005-01-17T02:12:00Z">
        <w:r>
          <w:rPr>
            <w:rFonts w:cs="Traditional Arabic"/>
            <w:sz w:val="28"/>
            <w:szCs w:val="28"/>
            <w:rtl w:val="true"/>
            <w:lang w:bidi="ar-EG"/>
          </w:rPr>
          <w:t>:</w:t>
        </w:r>
      </w:ins>
      <w:ins w:id="11467" w:author="فاتن" w:date="2004-09-04T23:46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"</w:t>
        </w:r>
      </w:ins>
      <w:ins w:id="11468" w:author="فاتن" w:date="2004-09-04T23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ِنَّة</w:t>
        </w:r>
      </w:ins>
      <w:ins w:id="11469" w:author="فاتن" w:date="2004-09-04T23:4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470" w:author="فاتن" w:date="2004-09-04T23:4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ينفلت</w:t>
        </w:r>
      </w:ins>
      <w:ins w:id="11471" w:author="فاتن" w:date="2005-01-17T02:1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472" w:author="فاتن" w:date="2005-01-17T02:1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ها</w:t>
        </w:r>
      </w:ins>
      <w:ins w:id="11473" w:author="فاتن" w:date="2004-09-04T23:46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</w:p>
  </w:footnote>
  <w:footnote w:id="145">
    <w:p>
      <w:pPr>
        <w:pStyle w:val="Footnote"/>
        <w:bidi w:val="1"/>
        <w:spacing w:lineRule="auto" w:line="25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3:51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9-04T23:51:00Z"/>
        </w:rPr>
        <w:t>?</w:t>
      </w:r>
      <w:del w:id="11477" w:author="فاتن" w:date="2004-09-04T23:51:00Z">
        <w:r>
          <w:rPr>
            <w:rFonts w:cs="Traditional Arabic"/>
            <w:sz w:val="28"/>
            <w:szCs w:val="28"/>
            <w:rtl w:val="true"/>
            <w:lang w:bidi="ar-SA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09-04T23:51:00Z"/>
        </w:rPr>
        <w:t>)</w:t>
      </w:r>
      <w:ins w:id="11479" w:author="فاتن" w:date="2004-09-04T23:5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1480" w:author="فاتن" w:date="2004-09-04T23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يت</w:t>
        </w:r>
      </w:ins>
      <w:ins w:id="11481" w:author="فاتن" w:date="2004-09-04T23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482" w:author="فاتن" w:date="2004-09-04T23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يزيد</w:t>
        </w:r>
      </w:ins>
      <w:ins w:id="11483" w:author="فاتن" w:date="2004-09-04T23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484" w:author="فاتن" w:date="2004-09-04T23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ن</w:t>
        </w:r>
      </w:ins>
      <w:ins w:id="11485" w:author="فاتن" w:date="2004-09-04T23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486" w:author="فاتن" w:date="2004-09-04T23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فرغ</w:t>
        </w:r>
      </w:ins>
      <w:ins w:id="11487" w:author="فاتن" w:date="2004-09-04T23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488" w:author="فاتن" w:date="2005-01-17T21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حميرى</w:t>
        </w:r>
      </w:ins>
      <w:ins w:id="11489" w:author="فاتن" w:date="2005-01-17T21:5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490" w:author="فاتن" w:date="2005-01-17T21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1491" w:author="فاتن" w:date="2004-09-04T23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492" w:author="فاتن" w:date="2004-09-04T23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غانى</w:t>
        </w:r>
      </w:ins>
      <w:ins w:id="11493" w:author="فاتن" w:date="2004-09-04T23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494" w:author="فاتن" w:date="2004-09-04T23:51:00Z">
        <w:r>
          <w:rPr>
            <w:rFonts w:cs="Traditional Arabic"/>
            <w:sz w:val="28"/>
            <w:szCs w:val="28"/>
            <w:lang w:bidi="ar-EG"/>
          </w:rPr>
          <w:t>18/196</w:t>
        </w:r>
      </w:ins>
      <w:ins w:id="11495" w:author="فاتن" w:date="2004-09-04T23:51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1496" w:author="فاتن" w:date="2004-09-04T23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شرح</w:t>
        </w:r>
      </w:ins>
      <w:ins w:id="11497" w:author="فاتن" w:date="2004-09-04T23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498" w:author="فاتن" w:date="2004-09-04T23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واهد</w:t>
        </w:r>
      </w:ins>
      <w:ins w:id="11499" w:author="فاتن" w:date="2004-09-04T23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500" w:author="فاتن" w:date="2004-09-04T23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شمونى</w:t>
        </w:r>
      </w:ins>
      <w:ins w:id="11501" w:author="فاتن" w:date="2004-09-04T23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502" w:author="فاتن" w:date="2004-09-04T23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لعينى</w:t>
        </w:r>
      </w:ins>
      <w:ins w:id="11503" w:author="فاتن" w:date="2004-09-04T23:51:00Z">
        <w:r>
          <w:rPr>
            <w:rFonts w:cs="Traditional Arabic"/>
            <w:sz w:val="28"/>
            <w:szCs w:val="28"/>
            <w:lang w:bidi="ar-EG"/>
          </w:rPr>
          <w:t>1/160</w:t>
        </w:r>
      </w:ins>
      <w:ins w:id="11504" w:author="فاتن" w:date="2005-01-17T21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1505" w:author="فاتن" w:date="2004-09-04T23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506" w:author="فاتن" w:date="2004-09-04T23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هو</w:t>
        </w:r>
      </w:ins>
      <w:ins w:id="11507" w:author="فاتن" w:date="2004-09-04T23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508" w:author="فاتن" w:date="2004-09-04T23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1509" w:author="فاتن" w:date="2004-09-04T23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510" w:author="فاتن" w:date="2004-09-04T23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،</w:t>
        </w:r>
      </w:ins>
      <w:ins w:id="11511" w:author="فاتن" w:date="2004-09-04T23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512" w:author="فاتن" w:date="2004-09-04T23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11513" w:author="فاتن" w:date="2004-09-04T23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514" w:author="فاتن" w:date="2004-09-04T23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دون</w:t>
        </w:r>
      </w:ins>
      <w:ins w:id="11515" w:author="فاتن" w:date="2004-09-04T23:51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516" w:author="فاتن" w:date="2004-09-04T23:51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نسبة</w:t>
        </w:r>
      </w:ins>
      <w:ins w:id="11517" w:author="فاتن" w:date="2004-09-04T23:51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46">
    <w:p>
      <w:pPr>
        <w:pStyle w:val="Footnote"/>
        <w:bidi w:val="1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3:51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9-04T23:51:00Z"/>
        </w:rPr>
        <w:t>?</w:t>
      </w:r>
      <w:del w:id="11521" w:author="فاتن" w:date="2004-09-04T23:52:00Z">
        <w:r>
          <w:rPr>
            <w:rFonts w:cs="Traditional Arabic"/>
            <w:sz w:val="28"/>
            <w:szCs w:val="28"/>
            <w:rtl w:val="true"/>
            <w:lang w:bidi="ar-SA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  <w:rPrChange w:id="0" w:author="فاتن" w:date="2004-09-04T23:51:00Z"/>
        </w:rPr>
        <w:t>)</w:t>
      </w:r>
      <w:ins w:id="11523" w:author="فاتن" w:date="2004-09-04T23:5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1524" w:author="فاتن" w:date="2004-09-04T23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نُسب</w:t>
        </w:r>
      </w:ins>
      <w:ins w:id="11525" w:author="فاتن" w:date="2004-09-04T23:5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526" w:author="فاتن" w:date="2004-09-04T23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بيت</w:t>
        </w:r>
      </w:ins>
      <w:ins w:id="11527" w:author="فاتن" w:date="2004-09-04T23:5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528" w:author="فاتن" w:date="2004-09-04T23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1529" w:author="فاتن" w:date="2004-09-04T23:5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530" w:author="فاتن" w:date="2004-09-04T23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11531" w:author="فاتن" w:date="2004-09-04T23:5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532" w:author="فاتن" w:date="2004-09-04T23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11533" w:author="فاتن" w:date="2004-09-04T23:5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534" w:author="فاتن" w:date="2004-09-04T23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لجيمل،</w:t>
        </w:r>
      </w:ins>
      <w:ins w:id="11535" w:author="فاتن" w:date="2004-09-04T23:5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536" w:author="فاتن" w:date="2004-09-04T23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هو</w:t>
        </w:r>
      </w:ins>
      <w:ins w:id="11537" w:author="فاتن" w:date="2004-09-04T23:5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538" w:author="فاتن" w:date="2004-09-04T23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1539" w:author="فاتن" w:date="2004-09-04T23:5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540" w:author="فاتن" w:date="2004-09-04T23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ه</w:t>
        </w:r>
      </w:ins>
      <w:ins w:id="11541" w:author="فاتن" w:date="2004-09-04T23:52:00Z">
        <w:r>
          <w:rPr>
            <w:rFonts w:cs="Traditional Arabic"/>
            <w:sz w:val="28"/>
            <w:szCs w:val="28"/>
            <w:lang w:bidi="ar-EG"/>
          </w:rPr>
          <w:t>216</w:t>
        </w:r>
      </w:ins>
      <w:ins w:id="11542" w:author="فاتن" w:date="2004-09-04T23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1543" w:author="فاتن" w:date="2004-09-04T23:5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544" w:author="فاتن" w:date="2004-09-04T23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يه</w:t>
        </w:r>
      </w:ins>
      <w:ins w:id="11545" w:author="فاتن" w:date="2004-09-04T23:5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546" w:author="فاتن" w:date="2004-09-04T23:52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11547" w:author="فاتن" w:date="2004-09-04T23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أتت</w:t>
        </w:r>
      </w:ins>
      <w:ins w:id="11548" w:author="فاتن" w:date="2004-09-04T23:5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549" w:author="فاتن" w:date="2004-09-04T23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صواحِبها</w:t>
        </w:r>
      </w:ins>
      <w:ins w:id="11550" w:author="فاتن" w:date="2004-09-04T23:52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</w:p>
  </w:footnote>
  <w:footnote w:id="147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3:51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9-04T23:51:00Z"/>
        </w:rPr>
        <w:t>?</w:t>
      </w:r>
      <w:r>
        <w:rPr>
          <w:rFonts w:cs="Traditional Arabic"/>
          <w:sz w:val="28"/>
          <w:szCs w:val="28"/>
          <w:rtl w:val="true"/>
          <w:rPrChange w:id="0" w:author="فاتن" w:date="2004-09-04T23:51:00Z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3:51:00Z"/>
        </w:rPr>
        <w:t>)</w:t>
      </w:r>
      <w:ins w:id="11556" w:author="فاتن" w:date="2004-09-04T23:5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1557" w:author="فاتن" w:date="2004-09-04T23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ه</w:t>
        </w:r>
      </w:ins>
      <w:ins w:id="11558" w:author="فاتن" w:date="2004-09-04T23:5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559" w:author="فاتن" w:date="2004-09-04T23:52:00Z">
        <w:r>
          <w:rPr>
            <w:rFonts w:cs="Traditional Arabic"/>
            <w:sz w:val="28"/>
            <w:szCs w:val="28"/>
            <w:lang w:bidi="ar-EG"/>
          </w:rPr>
          <w:t>1/511</w:t>
        </w:r>
      </w:ins>
      <w:ins w:id="11560" w:author="فاتن" w:date="2004-09-04T23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1561" w:author="فاتن" w:date="2004-09-04T23:5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562" w:author="فاتن" w:date="2004-09-04T23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،</w:t>
        </w:r>
      </w:ins>
      <w:ins w:id="11563" w:author="فاتن" w:date="2004-09-04T23:5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564" w:author="فاتن" w:date="2004-09-04T23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11565" w:author="فاتن" w:date="2004-09-04T23:52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48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3:51:00Z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  <w:rPrChange w:id="0" w:author="فاتن" w:date="2004-09-04T23:51:00Z"/>
        </w:rPr>
        <w:t>?</w:t>
      </w:r>
      <w:r>
        <w:rPr>
          <w:rFonts w:cs="Traditional Arabic"/>
          <w:sz w:val="28"/>
          <w:szCs w:val="28"/>
          <w:rtl w:val="true"/>
          <w:rPrChange w:id="0" w:author="فاتن" w:date="2004-09-04T23:51:00Z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3:51:00Z"/>
        </w:rPr>
        <w:t>)</w:t>
      </w:r>
      <w:ins w:id="11571" w:author="فاتن" w:date="2004-09-04T23:5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1572" w:author="فاتن" w:date="2004-09-04T23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1573" w:author="فاتن" w:date="2004-09-04T23:5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574" w:author="فاتن" w:date="2004-09-04T23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11575" w:author="فاتن" w:date="2004-09-04T23:5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576" w:author="فاتن" w:date="2004-09-04T23:52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11577" w:author="فاتن" w:date="2004-09-04T23:5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منطلقة</w:t>
        </w:r>
      </w:ins>
      <w:ins w:id="11578" w:author="فاتن" w:date="2004-09-04T23:52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</w:p>
  </w:footnote>
  <w:footnote w:id="149">
    <w:p>
      <w:pPr>
        <w:pStyle w:val="Footnote"/>
        <w:bidi w:val="1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3:59:00Z"/>
        </w:rPr>
        <w:t>?</w:t>
      </w:r>
      <w:del w:id="11580" w:author="فاتن" w:date="2004-09-05T00:00:00Z">
        <w:r>
          <w:rPr>
            <w:rFonts w:cs="Traditional Arabic"/>
            <w:sz w:val="28"/>
            <w:szCs w:val="28"/>
            <w:rtl w:val="true"/>
            <w:lang w:bidi="ar-SA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11581" w:author="فاتن" w:date="2004-09-04T23:59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1582" w:author="فاتن" w:date="2004-09-04T23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،</w:t>
        </w:r>
      </w:ins>
      <w:ins w:id="11583" w:author="فاتن" w:date="2004-09-04T23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584" w:author="فاتن" w:date="2004-09-04T23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،</w:t>
        </w:r>
      </w:ins>
      <w:ins w:id="11585" w:author="فاتن" w:date="2004-09-04T23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586" w:author="فاتن" w:date="2005-01-17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</w:t>
        </w:r>
      </w:ins>
      <w:ins w:id="11587" w:author="فاتن" w:date="2004-09-04T23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رح</w:t>
        </w:r>
      </w:ins>
      <w:ins w:id="11588" w:author="فاتن" w:date="2004-09-04T23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589" w:author="فاتن" w:date="2004-09-04T23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يوان</w:t>
        </w:r>
      </w:ins>
      <w:ins w:id="11590" w:author="فاتن" w:date="2004-09-04T23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591" w:author="فاتن" w:date="2004-09-04T23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كعب</w:t>
        </w:r>
      </w:ins>
      <w:ins w:id="11592" w:author="فاتن" w:date="2004-09-04T23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593" w:author="فاتن" w:date="2004-09-04T23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بن</w:t>
        </w:r>
      </w:ins>
      <w:ins w:id="11594" w:author="فاتن" w:date="2004-09-04T23:59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595" w:author="فاتن" w:date="2004-09-04T23:59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زهير</w:t>
        </w:r>
      </w:ins>
      <w:ins w:id="11596" w:author="فاتن" w:date="2004-09-04T23:59:00Z">
        <w:r>
          <w:rPr>
            <w:rFonts w:cs="Traditional Arabic"/>
            <w:sz w:val="28"/>
            <w:szCs w:val="28"/>
            <w:lang w:bidi="ar-EG"/>
          </w:rPr>
          <w:t>212</w:t>
        </w:r>
      </w:ins>
      <w:ins w:id="11597" w:author="فاتن" w:date="2004-09-04T23:59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50">
    <w:p>
      <w:pPr>
        <w:pStyle w:val="Footnote"/>
        <w:bidi w:val="1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4T23:59:00Z"/>
        </w:rPr>
        <w:t>?</w:t>
      </w:r>
      <w:del w:id="11599" w:author="فاتن" w:date="2004-09-05T00:01:00Z">
        <w:r>
          <w:rPr>
            <w:rFonts w:cs="Traditional Arabic"/>
            <w:sz w:val="28"/>
            <w:szCs w:val="28"/>
            <w:rtl w:val="true"/>
            <w:lang w:bidi="ar-SA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>)</w:t>
      </w:r>
      <w:ins w:id="11600" w:author="فاتن" w:date="2004-09-05T00:00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1601" w:author="فاتن" w:date="2004-09-05T00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شعره</w:t>
        </w:r>
      </w:ins>
      <w:ins w:id="11602" w:author="فاتن" w:date="2004-09-05T00:00:00Z">
        <w:r>
          <w:rPr>
            <w:rFonts w:cs="Traditional Arabic"/>
            <w:sz w:val="28"/>
            <w:szCs w:val="28"/>
            <w:lang w:bidi="ar-EG"/>
          </w:rPr>
          <w:t>182</w:t>
        </w:r>
      </w:ins>
      <w:ins w:id="11603" w:author="فاتن" w:date="2005-01-17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1604" w:author="فاتن" w:date="2004-09-05T00:0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605" w:author="فاتن" w:date="2004-09-05T00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فيه</w:t>
        </w:r>
      </w:ins>
      <w:ins w:id="11606" w:author="فاتن" w:date="2004-09-05T00:0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607" w:author="فاتن" w:date="2004-09-05T00:00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11608" w:author="فاتن" w:date="2004-09-05T00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ذويك</w:t>
        </w:r>
      </w:ins>
      <w:ins w:id="11609" w:author="فاتن" w:date="2004-09-05T00:0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610" w:author="فاتن" w:date="2004-09-05T00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أفاضلِ</w:t>
        </w:r>
      </w:ins>
      <w:ins w:id="11611" w:author="فاتن" w:date="2004-09-05T00:00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11612" w:author="فاتن" w:date="2005-01-17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11613" w:author="فاتن" w:date="2004-09-05T00:0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614" w:author="فاتن" w:date="2004-09-05T00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لسان،</w:t>
        </w:r>
      </w:ins>
      <w:ins w:id="11615" w:author="فاتن" w:date="2004-09-05T00:00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616" w:author="فاتن" w:date="2004-09-05T00:00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11617" w:author="فاتن" w:date="2004-09-05T00:00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5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7T22:42:00Z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ins w:id="11619" w:author="فاتن" w:date="2004-09-07T22:42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1620" w:author="فاتن" w:date="2004-09-07T22:4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،</w:t>
        </w:r>
      </w:ins>
      <w:ins w:id="11621" w:author="فاتن" w:date="2004-09-07T22:42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622" w:author="فاتن" w:date="2004-09-07T22:42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والتاج</w:t>
        </w:r>
      </w:ins>
      <w:ins w:id="11623" w:author="فاتن" w:date="2004-09-07T22:42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  <w:footnote w:id="15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7T22:42:00Z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ins w:id="11625" w:author="فاتن" w:date="2004-09-07T22:4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1626" w:author="فاتن" w:date="2004-09-07T22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فى</w:t>
        </w:r>
      </w:ins>
      <w:ins w:id="11627" w:author="فاتن" w:date="2004-09-07T22:4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628" w:author="فاتن" w:date="2004-09-07T22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لسان</w:t>
        </w:r>
      </w:ins>
      <w:ins w:id="11629" w:author="فاتن" w:date="2004-09-07T22:4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630" w:author="فاتن" w:date="2004-09-07T22:43:00Z">
        <w:r>
          <w:rPr>
            <w:rFonts w:cs="Traditional Arabic"/>
            <w:sz w:val="28"/>
            <w:szCs w:val="28"/>
            <w:rtl w:val="true"/>
            <w:lang w:bidi="ar-EG"/>
          </w:rPr>
          <w:t>"</w:t>
        </w:r>
      </w:ins>
      <w:ins w:id="11631" w:author="فاتن" w:date="2004-09-07T22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عَصًا</w:t>
        </w:r>
      </w:ins>
      <w:ins w:id="11632" w:author="فاتن" w:date="2004-09-07T22:43:00Z">
        <w:r>
          <w:rPr>
            <w:rFonts w:cs="Traditional Arabic"/>
            <w:sz w:val="28"/>
            <w:szCs w:val="28"/>
            <w:rtl w:val="true"/>
            <w:lang w:bidi="ar-EG"/>
          </w:rPr>
          <w:t>".</w:t>
        </w:r>
      </w:ins>
    </w:p>
  </w:footnote>
  <w:footnote w:id="153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  <w:rPrChange w:id="0" w:author="فاتن" w:date="2004-09-07T22:42:00Z"/>
        </w:rPr>
        <w:t>?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ins w:id="11634" w:author="فاتن" w:date="2004-09-07T22:43:00Z">
        <w:r>
          <w:rPr>
            <w:rFonts w:cs="Traditional Arabic"/>
            <w:sz w:val="28"/>
            <w:szCs w:val="28"/>
            <w:rtl w:val="true"/>
            <w:lang w:bidi="ar-EG"/>
          </w:rPr>
          <w:t xml:space="preserve"> </w:t>
        </w:r>
      </w:ins>
      <w:ins w:id="11635" w:author="فاتن" w:date="2005-01-17T21:56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سورة</w:t>
        </w:r>
      </w:ins>
      <w:ins w:id="11636" w:author="فاتن" w:date="2005-01-17T21:56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637" w:author="فاتن" w:date="2004-09-07T22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رحمن،</w:t>
        </w:r>
      </w:ins>
      <w:ins w:id="11638" w:author="فاتن" w:date="2004-09-07T22:4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639" w:author="فاتن" w:date="2004-09-07T22:43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الآية</w:t>
        </w:r>
      </w:ins>
      <w:ins w:id="11640" w:author="فاتن" w:date="2004-09-07T22:43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ins w:id="11641" w:author="فاتن" w:date="2004-09-07T22:43:00Z">
        <w:r>
          <w:rPr>
            <w:rFonts w:cs="Traditional Arabic"/>
            <w:sz w:val="28"/>
            <w:szCs w:val="28"/>
            <w:lang w:bidi="ar-EG"/>
          </w:rPr>
          <w:t>48</w:t>
        </w:r>
      </w:ins>
      <w:ins w:id="11642" w:author="فاتن" w:date="2004-09-07T22:43:00Z">
        <w:r>
          <w:rPr>
            <w:rFonts w:cs="Traditional Arabic"/>
            <w:sz w:val="28"/>
            <w:szCs w:val="28"/>
            <w:rtl w:val="true"/>
            <w:lang w:bidi="ar-EG"/>
          </w:rPr>
          <w:t>.</w:t>
        </w:r>
      </w:ins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Style w:val="PageNumber"/>
      </w:rPr>
    </w:pPr>
    <w:r>
      <w:rPr>
        <w:rStyle w:val="PageNumber"/>
        <w:vanish/>
        <w:sz w:val="24"/>
        <w:szCs w:val="28"/>
        <w:rtl w:val="true"/>
      </w:rPr>
      <w:fldChar w:fldCharType="begin"/>
    </w:r>
    <w:r>
      <w:rPr>
        <w:rtl w:val="true"/>
        <w:rStyle w:val="PageNumber"/>
        <w:sz w:val="24"/>
        <w:szCs w:val="28"/>
        <w:vanish/>
      </w:rPr>
      <w:instrText xml:space="preserve"> PAGE \* ARABIC </w:instrText>
    </w:r>
    <w:r>
      <w:rPr>
        <w:rtl w:val="true"/>
        <w:rStyle w:val="PageNumber"/>
        <w:sz w:val="24"/>
        <w:szCs w:val="28"/>
        <w:vanish/>
      </w:rPr>
      <w:fldChar w:fldCharType="separate"/>
    </w:r>
    <w:r>
      <w:rPr>
        <w:rtl w:val="true"/>
        <w:rStyle w:val="PageNumber"/>
        <w:sz w:val="24"/>
        <w:szCs w:val="28"/>
        <w:vanish/>
      </w:rPr>
      <w:t>0</w:t>
    </w:r>
    <w:r>
      <w:rPr>
        <w:rtl w:val="true"/>
        <w:rStyle w:val="PageNumber"/>
        <w:sz w:val="24"/>
        <w:szCs w:val="28"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</w:rPr>
                      <w:pict>
                        <v:line id="shape_0" from="91.3pt,19.45pt" to="508.85pt,19.45pt" stroked="t" o:allowincell="f" style="position:absolute;flip:x;mso-position-horizontal-relative:pag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383.3pt,21.2pt" to="383.3pt,678.15pt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>-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159510</wp:posOffset>
              </wp:positionH>
              <wp:positionV relativeFrom="paragraph">
                <wp:posOffset>247015</wp:posOffset>
              </wp:positionV>
              <wp:extent cx="5303520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19.45pt" to="508.85pt,19.45pt" stroked="t" o:allowincell="f" style="position:absolute;flip:x;mso-position-horizont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4867910</wp:posOffset>
              </wp:positionH>
              <wp:positionV relativeFrom="paragraph">
                <wp:posOffset>269240</wp:posOffset>
              </wp:positionV>
              <wp:extent cx="0" cy="834390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44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.3pt,21.2pt" to="383.3pt,678.1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Style w:val="PageNumber"/>
      </w:rPr>
    </w:pPr>
    <w:r>
      <w:rPr>
        <w:rtl w:val="true"/>
      </w:rPr>
    </w:r>
  </w:p>
  <w:p>
    <w:pPr>
      <w:pStyle w:val="Header"/>
      <w:jc w:val="left"/>
      <w:rPr>
        <w:rStyle w:val="PageNumber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Traditional Arabic"/>
      <w:sz w:val="32"/>
      <w:szCs w:val="32"/>
      <w:lang w:bidi="ar-E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2z0">
    <w:name w:val="WW8Num12z0"/>
    <w:qFormat/>
    <w:rPr>
      <w:rFonts w:ascii="Symbol" w:hAnsi="Symbol" w:cs="Symbol"/>
      <w:sz w:val="36"/>
    </w:rPr>
  </w:style>
  <w:style w:type="character" w:styleId="WW8Num13z0">
    <w:name w:val="WW8Num13z0"/>
    <w:qFormat/>
    <w:rPr>
      <w:rFonts w:cs="Traditional Arabic"/>
      <w:sz w:val="24"/>
    </w:rPr>
  </w:style>
  <w:style w:type="character" w:styleId="WW8Num14z0">
    <w:name w:val="WW8Num14z0"/>
    <w:qFormat/>
    <w:rPr>
      <w:rFonts w:ascii="Symbol" w:hAnsi="Symbol" w:cs="Symbol"/>
      <w:sz w:val="36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7z0">
    <w:name w:val="WW8Num17z0"/>
    <w:qFormat/>
    <w:rPr>
      <w:rFonts w:ascii="Symbol" w:hAnsi="Symbol" w:cs="Symbol"/>
      <w:sz w:val="36"/>
    </w:rPr>
  </w:style>
  <w:style w:type="character" w:styleId="WW8Num18z0">
    <w:name w:val="WW8Num18z0"/>
    <w:qFormat/>
    <w:rPr>
      <w:rFonts w:ascii="Symbol" w:hAnsi="Symbol" w:cs="Symbol"/>
      <w:sz w:val="36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cs="Traditional Arabic"/>
      <w:sz w:val="24"/>
    </w:rPr>
  </w:style>
  <w:style w:type="character" w:styleId="WW8Num21z0">
    <w:name w:val="WW8Num21z0"/>
    <w:qFormat/>
    <w:rPr>
      <w:rFonts w:ascii="Symbol" w:hAnsi="Symbol" w:cs="Symbol"/>
      <w:b/>
      <w:sz w:val="36"/>
    </w:rPr>
  </w:style>
  <w:style w:type="character" w:styleId="WW8Num22z0">
    <w:name w:val="WW8Num22z0"/>
    <w:qFormat/>
    <w:rPr>
      <w:rFonts w:ascii="Symbol" w:hAnsi="Symbol" w:cs="Symbol"/>
      <w:sz w:val="32"/>
    </w:rPr>
  </w:style>
  <w:style w:type="character" w:styleId="WW8Num23z0">
    <w:name w:val="WW8Num23z0"/>
    <w:qFormat/>
    <w:rPr>
      <w:rFonts w:ascii="Symbol" w:hAnsi="Symbol" w:cs="Symbol"/>
      <w:sz w:val="36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  <w:b/>
      <w:sz w:val="36"/>
    </w:rPr>
  </w:style>
  <w:style w:type="character" w:styleId="WW8Num26z0">
    <w:name w:val="WW8Num26z0"/>
    <w:qFormat/>
    <w:rPr>
      <w:rFonts w:cs="Traditional Arabic"/>
      <w:sz w:val="24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36"/>
    </w:rPr>
  </w:style>
  <w:style w:type="character" w:styleId="WW8Num30z0">
    <w:name w:val="WW8Num30z0"/>
    <w:qFormat/>
    <w:rPr>
      <w:rFonts w:ascii="Symbol" w:hAnsi="Symbol" w:cs="Symbol"/>
      <w:sz w:val="36"/>
    </w:rPr>
  </w:style>
  <w:style w:type="character" w:styleId="WW8Num31z0">
    <w:name w:val="WW8Num31z0"/>
    <w:qFormat/>
    <w:rPr>
      <w:rFonts w:ascii="Symbol" w:hAnsi="Symbol" w:cs="Symbol"/>
      <w:b/>
      <w:sz w:val="36"/>
    </w:rPr>
  </w:style>
  <w:style w:type="character" w:styleId="WW8Num32z0">
    <w:name w:val="WW8Num32z0"/>
    <w:qFormat/>
    <w:rPr>
      <w:rFonts w:ascii="Symbol" w:hAnsi="Symbol" w:cs="Symbol"/>
      <w:sz w:val="36"/>
    </w:rPr>
  </w:style>
  <w:style w:type="character" w:styleId="WW8Num33z0">
    <w:name w:val="WW8Num33z0"/>
    <w:qFormat/>
    <w:rPr>
      <w:rFonts w:cs="Traditional Arabic"/>
      <w:sz w:val="24"/>
    </w:rPr>
  </w:style>
  <w:style w:type="character" w:styleId="WW8Num34z0">
    <w:name w:val="WW8Num34z0"/>
    <w:qFormat/>
    <w:rPr>
      <w:rFonts w:ascii="Symbol" w:hAnsi="Symbol" w:cs="Symbol"/>
      <w:sz w:val="36"/>
    </w:rPr>
  </w:style>
  <w:style w:type="character" w:styleId="WW8Num35z0">
    <w:name w:val="WW8Num35z0"/>
    <w:qFormat/>
    <w:rPr>
      <w:rFonts w:ascii="Symbol" w:hAnsi="Symbol" w:cs="Symbol"/>
      <w:sz w:val="36"/>
    </w:rPr>
  </w:style>
  <w:style w:type="character" w:styleId="WW8Num36z0">
    <w:name w:val="WW8Num36z0"/>
    <w:qFormat/>
    <w:rPr>
      <w:rFonts w:cs="Traditional Arabic"/>
      <w:sz w:val="36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Symbol" w:hAnsi="Symbol" w:cs="Symbol"/>
      <w:b/>
      <w:sz w:val="36"/>
    </w:rPr>
  </w:style>
  <w:style w:type="character" w:styleId="WW8Num39z0">
    <w:name w:val="WW8Num39z0"/>
    <w:qFormat/>
    <w:rPr>
      <w:rFonts w:ascii="Symbol" w:hAnsi="Symbol" w:cs="Symbol"/>
      <w:sz w:val="36"/>
    </w:rPr>
  </w:style>
  <w:style w:type="character" w:styleId="WW8Num40z0">
    <w:name w:val="WW8Num40z0"/>
    <w:qFormat/>
    <w:rPr>
      <w:rFonts w:ascii="Symbol" w:hAnsi="Symbol" w:cs="Symbol"/>
      <w:sz w:val="36"/>
    </w:rPr>
  </w:style>
  <w:style w:type="character" w:styleId="WW8Num41z0">
    <w:name w:val="WW8Num41z0"/>
    <w:qFormat/>
    <w:rPr>
      <w:rFonts w:ascii="Symbol" w:hAnsi="Symbol" w:cs="Symbol"/>
      <w:sz w:val="3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Symbol" w:hAnsi="Symbol" w:cs="Symbol"/>
      <w:sz w:val="36"/>
    </w:rPr>
  </w:style>
  <w:style w:type="character" w:styleId="WW8Num45z0">
    <w:name w:val="WW8Num45z0"/>
    <w:qFormat/>
    <w:rPr>
      <w:rFonts w:ascii="Symbol" w:hAnsi="Symbol" w:cs="Symbol"/>
      <w:sz w:val="36"/>
    </w:rPr>
  </w:style>
  <w:style w:type="character" w:styleId="WW8Num46z0">
    <w:name w:val="WW8Num46z0"/>
    <w:qFormat/>
    <w:rPr>
      <w:rFonts w:ascii="Symbol" w:hAnsi="Symbol" w:cs="Symbol"/>
      <w:b/>
      <w:sz w:val="36"/>
    </w:rPr>
  </w:style>
  <w:style w:type="character" w:styleId="WW8Num47z0">
    <w:name w:val="WW8Num47z0"/>
    <w:qFormat/>
    <w:rPr>
      <w:rFonts w:ascii="Symbol" w:hAnsi="Symbol" w:cs="Symbol"/>
      <w:sz w:val="36"/>
    </w:rPr>
  </w:style>
  <w:style w:type="character" w:styleId="WW8Num48z0">
    <w:name w:val="WW8Num48z0"/>
    <w:qFormat/>
    <w:rPr>
      <w:rFonts w:ascii="Symbol" w:hAnsi="Symbol" w:cs="Symbol"/>
      <w:b/>
      <w:sz w:val="36"/>
    </w:rPr>
  </w:style>
  <w:style w:type="character" w:styleId="WW8Num49z0">
    <w:name w:val="WW8Num49z0"/>
    <w:qFormat/>
    <w:rPr>
      <w:rFonts w:cs="Traditional Arabic"/>
      <w:sz w:val="24"/>
    </w:rPr>
  </w:style>
  <w:style w:type="character" w:styleId="WW8Num50z0">
    <w:name w:val="WW8Num50z0"/>
    <w:qFormat/>
    <w:rPr>
      <w:rFonts w:ascii="Symbol" w:hAnsi="Symbol" w:cs="Symbol"/>
      <w:b/>
      <w:sz w:val="36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>
      <w:rFonts w:ascii="Symbol" w:hAnsi="Symbol" w:cs="Symbol"/>
      <w:b/>
      <w:sz w:val="36"/>
    </w:rPr>
  </w:style>
  <w:style w:type="character" w:styleId="WW8Num56z0">
    <w:name w:val="WW8Num56z0"/>
    <w:qFormat/>
    <w:rPr>
      <w:rFonts w:cs="Traditional Arabic"/>
      <w:sz w:val="24"/>
    </w:rPr>
  </w:style>
  <w:style w:type="character" w:styleId="WW8Num57z0">
    <w:name w:val="WW8Num57z0"/>
    <w:qFormat/>
    <w:rPr>
      <w:rFonts w:ascii="Symbol" w:hAnsi="Symbol" w:cs="Symbol"/>
      <w:b/>
      <w:sz w:val="36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36"/>
    </w:rPr>
  </w:style>
  <w:style w:type="character" w:styleId="WW8Num61z0">
    <w:name w:val="WW8Num61z0"/>
    <w:qFormat/>
    <w:rPr>
      <w:rFonts w:ascii="Symbol" w:hAnsi="Symbol"/>
      <w:sz w:val="3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36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raditional Arabic"/>
      <w:sz w:val="24"/>
    </w:rPr>
  </w:style>
  <w:style w:type="character" w:styleId="WW8Num66z0">
    <w:name w:val="WW8Num66z0"/>
    <w:qFormat/>
    <w:rPr>
      <w:rFonts w:ascii="Symbol" w:hAnsi="Symbol" w:cs="Symbol"/>
      <w:b/>
      <w:sz w:val="36"/>
    </w:rPr>
  </w:style>
  <w:style w:type="character" w:styleId="WW8Num67z0">
    <w:name w:val="WW8Num67z0"/>
    <w:qFormat/>
    <w:rPr>
      <w:b/>
      <w:sz w:val="36"/>
    </w:rPr>
  </w:style>
  <w:style w:type="character" w:styleId="WW8Num68z0">
    <w:name w:val="WW8Num68z0"/>
    <w:qFormat/>
    <w:rPr>
      <w:rFonts w:ascii="Symbol" w:hAnsi="Symbol" w:cs="Symbol"/>
      <w:sz w:val="36"/>
    </w:rPr>
  </w:style>
  <w:style w:type="character" w:styleId="WW8Num69z0">
    <w:name w:val="WW8Num69z0"/>
    <w:qFormat/>
    <w:rPr>
      <w:rFonts w:ascii="Symbol" w:hAnsi="Symbol" w:cs="Symbol"/>
      <w:b/>
      <w:sz w:val="28"/>
    </w:rPr>
  </w:style>
  <w:style w:type="character" w:styleId="WW8Num70z0">
    <w:name w:val="WW8Num70z0"/>
    <w:qFormat/>
    <w:rPr>
      <w:rFonts w:ascii="Symbol" w:hAnsi="Symbol" w:cs="Symbol"/>
      <w:b/>
      <w:sz w:val="36"/>
    </w:rPr>
  </w:style>
  <w:style w:type="character" w:styleId="WW8Num71z0">
    <w:name w:val="WW8Num71z0"/>
    <w:qFormat/>
    <w:rPr>
      <w:rFonts w:ascii="Symbol" w:hAnsi="Symbol" w:cs="Symbol"/>
      <w:sz w:val="36"/>
    </w:rPr>
  </w:style>
  <w:style w:type="character" w:styleId="WW8Num72z0">
    <w:name w:val="WW8Num72z0"/>
    <w:qFormat/>
    <w:rPr>
      <w:rFonts w:ascii="Symbol" w:hAnsi="Symbol" w:cs="Symbol"/>
      <w:sz w:val="36"/>
    </w:rPr>
  </w:style>
  <w:style w:type="character" w:styleId="WW8Num73z0">
    <w:name w:val="WW8Num73z0"/>
    <w:qFormat/>
    <w:rPr>
      <w:rFonts w:cs="Traditional Arabic"/>
      <w:sz w:val="24"/>
    </w:rPr>
  </w:style>
  <w:style w:type="character" w:styleId="WW8Num74z0">
    <w:name w:val="WW8Num74z0"/>
    <w:qFormat/>
    <w:rPr>
      <w:rFonts w:ascii="Symbol" w:hAnsi="Symbol" w:cs="Symbol"/>
      <w:b/>
      <w:sz w:val="36"/>
    </w:rPr>
  </w:style>
  <w:style w:type="character" w:styleId="WW8Num75z0">
    <w:name w:val="WW8Num75z0"/>
    <w:qFormat/>
    <w:rPr>
      <w:sz w:val="28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sz w:val="36"/>
    </w:rPr>
  </w:style>
  <w:style w:type="character" w:styleId="WW8Num78z0">
    <w:name w:val="WW8Num78z0"/>
    <w:qFormat/>
    <w:rPr>
      <w:rFonts w:ascii="Symbol" w:hAnsi="Symbol" w:cs="Symbol"/>
      <w:sz w:val="36"/>
    </w:rPr>
  </w:style>
  <w:style w:type="character" w:styleId="WW8Num79z0">
    <w:name w:val="WW8Num79z0"/>
    <w:qFormat/>
    <w:rPr>
      <w:rFonts w:ascii="Symbol" w:hAnsi="Symbol" w:cs="Symbol"/>
      <w:b/>
      <w:sz w:val="36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sz w:val="28"/>
    </w:rPr>
  </w:style>
  <w:style w:type="character" w:styleId="WW8Num83z0">
    <w:name w:val="WW8Num83z0"/>
    <w:qFormat/>
    <w:rPr>
      <w:rFonts w:ascii="Symbol" w:hAnsi="Symbol" w:cs="Symbol"/>
      <w:sz w:val="36"/>
    </w:rPr>
  </w:style>
  <w:style w:type="character" w:styleId="WW8Num84z0">
    <w:name w:val="WW8Num84z0"/>
    <w:qFormat/>
    <w:rPr>
      <w:rFonts w:cs="Traditional Arabic"/>
      <w:sz w:val="36"/>
    </w:rPr>
  </w:style>
  <w:style w:type="character" w:styleId="WW8Num85z0">
    <w:name w:val="WW8Num85z0"/>
    <w:qFormat/>
    <w:rPr>
      <w:rFonts w:ascii="Symbol" w:hAnsi="Symbol" w:cs="Symbol"/>
      <w:sz w:val="36"/>
    </w:rPr>
  </w:style>
  <w:style w:type="character" w:styleId="WW8Num86z0">
    <w:name w:val="WW8Num86z0"/>
    <w:qFormat/>
    <w:rPr>
      <w:rFonts w:ascii="Symbol" w:hAnsi="Symbol" w:cs="Symbol"/>
      <w:sz w:val="36"/>
    </w:rPr>
  </w:style>
  <w:style w:type="character" w:styleId="WW8Num87z0">
    <w:name w:val="WW8Num87z0"/>
    <w:qFormat/>
    <w:rPr>
      <w:rFonts w:cs="Traditional Arabic"/>
      <w:sz w:val="24"/>
    </w:rPr>
  </w:style>
  <w:style w:type="character" w:styleId="WW8Num88z0">
    <w:name w:val="WW8Num88z0"/>
    <w:qFormat/>
    <w:rPr>
      <w:rFonts w:ascii="Symbol" w:hAnsi="Symbol"/>
      <w:sz w:val="36"/>
    </w:rPr>
  </w:style>
  <w:style w:type="character" w:styleId="WW8Num89z0">
    <w:name w:val="WW8Num89z0"/>
    <w:qFormat/>
    <w:rPr>
      <w:sz w:val="28"/>
    </w:rPr>
  </w:style>
  <w:style w:type="character" w:styleId="WW8Num90z0">
    <w:name w:val="WW8Num90z0"/>
    <w:qFormat/>
    <w:rPr>
      <w:rFonts w:ascii="Symbol" w:hAnsi="Symbol" w:cs="Symbol"/>
      <w:sz w:val="36"/>
    </w:rPr>
  </w:style>
  <w:style w:type="character" w:styleId="WW8Num91z0">
    <w:name w:val="WW8Num91z0"/>
    <w:qFormat/>
    <w:rPr>
      <w:rFonts w:ascii="Symbol" w:hAnsi="Symbol" w:cs="Symbol"/>
      <w:sz w:val="28"/>
    </w:rPr>
  </w:style>
  <w:style w:type="character" w:styleId="WW8Num92z0">
    <w:name w:val="WW8Num92z0"/>
    <w:qFormat/>
    <w:rPr>
      <w:rFonts w:cs="Traditional Arabic"/>
      <w:sz w:val="24"/>
    </w:rPr>
  </w:style>
  <w:style w:type="character" w:styleId="WW8Num93z0">
    <w:name w:val="WW8Num93z0"/>
    <w:qFormat/>
    <w:rPr>
      <w:rFonts w:ascii="Symbol" w:hAnsi="Symbol" w:eastAsia="Times New Roman" w:cs="Traditional Arabic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</w:rPr>
  </w:style>
  <w:style w:type="character" w:styleId="WW8Num95z0">
    <w:name w:val="WW8Num95z0"/>
    <w:qFormat/>
    <w:rPr>
      <w:rFonts w:cs="Traditional Arabic"/>
      <w:sz w:val="24"/>
    </w:rPr>
  </w:style>
  <w:style w:type="character" w:styleId="WW8Num96z0">
    <w:name w:val="WW8Num96z0"/>
    <w:qFormat/>
    <w:rPr>
      <w:rFonts w:ascii="Symbol" w:hAnsi="Symbol" w:cs="Symbol"/>
      <w:sz w:val="36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sz w:val="32"/>
    </w:rPr>
  </w:style>
  <w:style w:type="character" w:styleId="WW8Num99z0">
    <w:name w:val="WW8Num99z0"/>
    <w:qFormat/>
    <w:rPr>
      <w:rFonts w:ascii="Symbol" w:hAnsi="Symbol" w:cs="Symbol"/>
      <w:b/>
      <w:sz w:val="36"/>
    </w:rPr>
  </w:style>
  <w:style w:type="character" w:styleId="WW8Num100z0">
    <w:name w:val="WW8Num100z0"/>
    <w:qFormat/>
    <w:rPr>
      <w:rFonts w:cs="Traditional Arabic"/>
      <w:sz w:val="24"/>
    </w:rPr>
  </w:style>
  <w:style w:type="character" w:styleId="WW8Num101z0">
    <w:name w:val="WW8Num101z0"/>
    <w:qFormat/>
    <w:rPr>
      <w:rFonts w:ascii="Symbol" w:hAnsi="Symbol" w:cs="Symbol"/>
      <w:b/>
      <w:sz w:val="36"/>
    </w:rPr>
  </w:style>
  <w:style w:type="character" w:styleId="WW8Num102z0">
    <w:name w:val="WW8Num102z0"/>
    <w:qFormat/>
    <w:rPr>
      <w:rFonts w:cs="Traditional Arabic"/>
      <w:sz w:val="24"/>
    </w:rPr>
  </w:style>
  <w:style w:type="character" w:styleId="WW8Num103z0">
    <w:name w:val="WW8Num103z0"/>
    <w:qFormat/>
    <w:rPr>
      <w:rFonts w:cs="Traditional Arabic"/>
      <w:sz w:val="24"/>
    </w:rPr>
  </w:style>
  <w:style w:type="character" w:styleId="WW8Num104z0">
    <w:name w:val="WW8Num104z0"/>
    <w:qFormat/>
    <w:rPr>
      <w:sz w:val="36"/>
    </w:rPr>
  </w:style>
  <w:style w:type="character" w:styleId="WW8Num105z0">
    <w:name w:val="WW8Num105z0"/>
    <w:qFormat/>
    <w:rPr>
      <w:rFonts w:ascii="Symbol" w:hAnsi="Symbol" w:cs="Symbol"/>
      <w:sz w:val="36"/>
    </w:rPr>
  </w:style>
  <w:style w:type="character" w:styleId="WW8Num106z0">
    <w:name w:val="WW8Num106z0"/>
    <w:qFormat/>
    <w:rPr>
      <w:rFonts w:ascii="Symbol" w:hAnsi="Symbol" w:cs="Symbol"/>
      <w:sz w:val="36"/>
    </w:rPr>
  </w:style>
  <w:style w:type="character" w:styleId="WW8Num107z0">
    <w:name w:val="WW8Num107z0"/>
    <w:qFormat/>
    <w:rPr>
      <w:rFonts w:ascii="Symbol" w:hAnsi="Symbol" w:cs="Symbol"/>
      <w:sz w:val="36"/>
    </w:rPr>
  </w:style>
  <w:style w:type="character" w:styleId="WW8Num108z0">
    <w:name w:val="WW8Num108z0"/>
    <w:qFormat/>
    <w:rPr>
      <w:rFonts w:ascii="Symbol" w:hAnsi="Symbol" w:cs="Symbol"/>
      <w:sz w:val="36"/>
    </w:rPr>
  </w:style>
  <w:style w:type="character" w:styleId="WW8Num109z0">
    <w:name w:val="WW8Num109z0"/>
    <w:qFormat/>
    <w:rPr>
      <w:sz w:val="28"/>
    </w:rPr>
  </w:style>
  <w:style w:type="character" w:styleId="WW8Num110z0">
    <w:name w:val="WW8Num110z0"/>
    <w:qFormat/>
    <w:rPr>
      <w:rFonts w:ascii="Symbol" w:hAnsi="Symbol" w:cs="Symbol"/>
      <w:b/>
      <w:sz w:val="36"/>
    </w:rPr>
  </w:style>
  <w:style w:type="character" w:styleId="WW8Num111z0">
    <w:name w:val="WW8Num111z0"/>
    <w:qFormat/>
    <w:rPr>
      <w:rFonts w:ascii="Symbol" w:hAnsi="Symbol" w:cs="Symbol"/>
      <w:b/>
      <w:sz w:val="36"/>
    </w:rPr>
  </w:style>
  <w:style w:type="character" w:styleId="WW8Num112z0">
    <w:name w:val="WW8Num112z0"/>
    <w:qFormat/>
    <w:rPr>
      <w:rFonts w:ascii="Symbol" w:hAnsi="Symbol" w:cs="Symbol"/>
      <w:sz w:val="36"/>
    </w:rPr>
  </w:style>
  <w:style w:type="character" w:styleId="WW8Num113z0">
    <w:name w:val="WW8Num113z0"/>
    <w:qFormat/>
    <w:rPr>
      <w:rFonts w:cs="Traditional Arabic"/>
      <w:sz w:val="24"/>
    </w:rPr>
  </w:style>
  <w:style w:type="character" w:styleId="WW8Num114z0">
    <w:name w:val="WW8Num114z0"/>
    <w:qFormat/>
    <w:rPr>
      <w:rFonts w:ascii="Symbol" w:hAnsi="Symbol" w:cs="Symbol"/>
      <w:b/>
      <w:sz w:val="36"/>
    </w:rPr>
  </w:style>
  <w:style w:type="character" w:styleId="WW8Num115z0">
    <w:name w:val="WW8Num115z0"/>
    <w:qFormat/>
    <w:rPr>
      <w:rFonts w:ascii="Symbol" w:hAnsi="Symbol" w:cs="Symbol"/>
      <w:b/>
      <w:sz w:val="36"/>
    </w:rPr>
  </w:style>
  <w:style w:type="character" w:styleId="WW8Num116z0">
    <w:name w:val="WW8Num116z0"/>
    <w:qFormat/>
    <w:rPr>
      <w:rFonts w:ascii="Symbol" w:hAnsi="Symbol" w:cs="Symbol"/>
      <w:sz w:val="36"/>
    </w:rPr>
  </w:style>
  <w:style w:type="character" w:styleId="WW8Num117z0">
    <w:name w:val="WW8Num117z0"/>
    <w:qFormat/>
    <w:rPr>
      <w:rFonts w:ascii="Symbol" w:hAnsi="Symbol" w:cs="Symbol"/>
      <w:sz w:val="36"/>
    </w:rPr>
  </w:style>
  <w:style w:type="character" w:styleId="WW8Num118z0">
    <w:name w:val="WW8Num118z0"/>
    <w:qFormat/>
    <w:rPr>
      <w:rFonts w:cs="Traditional Arabic"/>
      <w:sz w:val="24"/>
    </w:rPr>
  </w:style>
  <w:style w:type="character" w:styleId="WW8Num119z0">
    <w:name w:val="WW8Num119z0"/>
    <w:qFormat/>
    <w:rPr>
      <w:rFonts w:ascii="Symbol" w:hAnsi="Symbol" w:cs="Symbol"/>
      <w:sz w:val="36"/>
    </w:rPr>
  </w:style>
  <w:style w:type="character" w:styleId="WW8Num120z0">
    <w:name w:val="WW8Num120z0"/>
    <w:qFormat/>
    <w:rPr>
      <w:rFonts w:cs="Traditional Arabic"/>
      <w:sz w:val="24"/>
    </w:rPr>
  </w:style>
  <w:style w:type="character" w:styleId="WW8Num121z0">
    <w:name w:val="WW8Num121z0"/>
    <w:qFormat/>
    <w:rPr>
      <w:rFonts w:ascii="Symbol" w:hAnsi="Symbol" w:cs="Symbol"/>
      <w:sz w:val="36"/>
    </w:rPr>
  </w:style>
  <w:style w:type="character" w:styleId="WW8Num122z0">
    <w:name w:val="WW8Num122z0"/>
    <w:qFormat/>
    <w:rPr>
      <w:rFonts w:ascii="Symbol" w:hAnsi="Symbol" w:cs="Symbol"/>
      <w:sz w:val="36"/>
    </w:rPr>
  </w:style>
  <w:style w:type="character" w:styleId="WW8Num123z0">
    <w:name w:val="WW8Num123z0"/>
    <w:qFormat/>
    <w:rPr>
      <w:rFonts w:cs="Traditional Arabic"/>
      <w:sz w:val="24"/>
    </w:rPr>
  </w:style>
  <w:style w:type="character" w:styleId="WW8Num124z0">
    <w:name w:val="WW8Num124z0"/>
    <w:qFormat/>
    <w:rPr>
      <w:rFonts w:ascii="Symbol" w:hAnsi="Symbol" w:cs="Symbol"/>
      <w:b/>
      <w:sz w:val="36"/>
    </w:rPr>
  </w:style>
  <w:style w:type="character" w:styleId="WW8Num125z0">
    <w:name w:val="WW8Num125z0"/>
    <w:qFormat/>
    <w:rPr>
      <w:rFonts w:ascii="Symbol" w:hAnsi="Symbol" w:cs="Symbol"/>
      <w:sz w:val="36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Traditional Arabic"/>
      <w:sz w:val="24"/>
    </w:rPr>
  </w:style>
  <w:style w:type="character" w:styleId="WW8Num128z0">
    <w:name w:val="WW8Num128z0"/>
    <w:qFormat/>
    <w:rPr>
      <w:rFonts w:ascii="Symbol" w:hAnsi="Symbol" w:cs="Symbol"/>
      <w:sz w:val="36"/>
    </w:rPr>
  </w:style>
  <w:style w:type="character" w:styleId="WW8Num129z0">
    <w:name w:val="WW8Num129z0"/>
    <w:qFormat/>
    <w:rPr>
      <w:rFonts w:ascii="Symbol" w:hAnsi="Symbol" w:cs="Symbol"/>
      <w:b/>
      <w:sz w:val="36"/>
    </w:rPr>
  </w:style>
  <w:style w:type="character" w:styleId="WW8Num130z0">
    <w:name w:val="WW8Num130z0"/>
    <w:qFormat/>
    <w:rPr>
      <w:rFonts w:cs="Traditional Arabic"/>
      <w:sz w:val="24"/>
    </w:rPr>
  </w:style>
  <w:style w:type="character" w:styleId="WW8Num131z0">
    <w:name w:val="WW8Num131z0"/>
    <w:qFormat/>
    <w:rPr>
      <w:rFonts w:cs="Traditional Arabic"/>
      <w:sz w:val="24"/>
    </w:rPr>
  </w:style>
  <w:style w:type="character" w:styleId="WW8Num132z0">
    <w:name w:val="WW8Num132z0"/>
    <w:qFormat/>
    <w:rPr>
      <w:rFonts w:cs="Traditional Arabic"/>
      <w:sz w:val="24"/>
    </w:rPr>
  </w:style>
  <w:style w:type="character" w:styleId="WW8Num133z0">
    <w:name w:val="WW8Num133z0"/>
    <w:qFormat/>
    <w:rPr>
      <w:rFonts w:ascii="Symbol" w:hAnsi="Symbol" w:cs="Symbol"/>
      <w:b/>
      <w:sz w:val="36"/>
    </w:rPr>
  </w:style>
  <w:style w:type="character" w:styleId="WW8Num134z0">
    <w:name w:val="WW8Num134z0"/>
    <w:qFormat/>
    <w:rPr>
      <w:rFonts w:ascii="Symbol" w:hAnsi="Symbol" w:cs="Symbol"/>
      <w:sz w:val="36"/>
    </w:rPr>
  </w:style>
  <w:style w:type="character" w:styleId="WW8Num135z0">
    <w:name w:val="WW8Num135z0"/>
    <w:qFormat/>
    <w:rPr>
      <w:rFonts w:ascii="Symbol" w:hAnsi="Symbol" w:cs="Symbol"/>
      <w:b/>
      <w:sz w:val="36"/>
    </w:rPr>
  </w:style>
  <w:style w:type="character" w:styleId="WW8Num136z0">
    <w:name w:val="WW8Num136z0"/>
    <w:qFormat/>
    <w:rPr>
      <w:rFonts w:ascii="Symbol" w:hAnsi="Symbol" w:cs="Symbol"/>
      <w:sz w:val="36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sz w:val="24"/>
    </w:rPr>
  </w:style>
  <w:style w:type="character" w:styleId="WW8Num139z0">
    <w:name w:val="WW8Num139z0"/>
    <w:qFormat/>
    <w:rPr>
      <w:sz w:val="36"/>
    </w:rPr>
  </w:style>
  <w:style w:type="character" w:styleId="WW8Num140z0">
    <w:name w:val="WW8Num140z0"/>
    <w:qFormat/>
    <w:rPr>
      <w:rFonts w:cs="Traditional Arabic"/>
      <w:sz w:val="24"/>
    </w:rPr>
  </w:style>
  <w:style w:type="character" w:styleId="WW8Num141z0">
    <w:name w:val="WW8Num141z0"/>
    <w:qFormat/>
    <w:rPr>
      <w:sz w:val="28"/>
    </w:rPr>
  </w:style>
  <w:style w:type="character" w:styleId="WW8Num142z0">
    <w:name w:val="WW8Num142z0"/>
    <w:qFormat/>
    <w:rPr>
      <w:rFonts w:ascii="Symbol" w:hAnsi="Symbol" w:cs="Symbol"/>
      <w:sz w:val="36"/>
    </w:rPr>
  </w:style>
  <w:style w:type="character" w:styleId="WW8Num143z0">
    <w:name w:val="WW8Num143z0"/>
    <w:qFormat/>
    <w:rPr>
      <w:sz w:val="24"/>
    </w:rPr>
  </w:style>
  <w:style w:type="character" w:styleId="WW8Num144z0">
    <w:name w:val="WW8Num144z0"/>
    <w:qFormat/>
    <w:rPr>
      <w:rFonts w:ascii="Symbol" w:hAnsi="Symbol" w:cs="Symbol"/>
      <w:b/>
      <w:sz w:val="36"/>
    </w:rPr>
  </w:style>
  <w:style w:type="character" w:styleId="WW8Num145z0">
    <w:name w:val="WW8Num145z0"/>
    <w:qFormat/>
    <w:rPr>
      <w:rFonts w:ascii="Symbol" w:hAnsi="Symbol" w:cs="Symbol"/>
      <w:sz w:val="36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b/>
      <w:sz w:val="36"/>
    </w:rPr>
  </w:style>
  <w:style w:type="character" w:styleId="WW8Num148z0">
    <w:name w:val="WW8Num148z0"/>
    <w:qFormat/>
    <w:rPr>
      <w:rFonts w:ascii="Symbol" w:hAnsi="Symbol" w:cs="Symbol"/>
      <w:sz w:val="36"/>
    </w:rPr>
  </w:style>
  <w:style w:type="character" w:styleId="WW8Num149z0">
    <w:name w:val="WW8Num149z0"/>
    <w:qFormat/>
    <w:rPr>
      <w:rFonts w:ascii="Symbol" w:hAnsi="Symbol" w:cs="Symbol"/>
      <w:sz w:val="36"/>
    </w:rPr>
  </w:style>
  <w:style w:type="character" w:styleId="WW8Num150z0">
    <w:name w:val="WW8Num150z0"/>
    <w:qFormat/>
    <w:rPr>
      <w:rFonts w:cs="Traditional Arabic"/>
      <w:sz w:val="24"/>
    </w:rPr>
  </w:style>
  <w:style w:type="character" w:styleId="WW8Num151z0">
    <w:name w:val="WW8Num151z0"/>
    <w:qFormat/>
    <w:rPr>
      <w:rFonts w:ascii="Symbol" w:hAnsi="Symbol" w:cs="Symbol"/>
      <w:b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  <w:sz w:val="36"/>
    </w:rPr>
  </w:style>
  <w:style w:type="character" w:styleId="WW8Num154z0">
    <w:name w:val="WW8Num154z0"/>
    <w:qFormat/>
    <w:rPr>
      <w:rFonts w:cs="Traditional Arabic"/>
      <w:sz w:val="24"/>
    </w:rPr>
  </w:style>
  <w:style w:type="character" w:styleId="WW8Num155z0">
    <w:name w:val="WW8Num155z0"/>
    <w:qFormat/>
    <w:rPr>
      <w:rFonts w:ascii="Symbol" w:hAnsi="Symbol" w:cs="Symbol"/>
      <w:sz w:val="36"/>
    </w:rPr>
  </w:style>
  <w:style w:type="character" w:styleId="WW8Num156z0">
    <w:name w:val="WW8Num156z0"/>
    <w:qFormat/>
    <w:rPr>
      <w:rFonts w:ascii="Symbol" w:hAnsi="Symbol" w:cs="Symbol"/>
      <w:sz w:val="36"/>
    </w:rPr>
  </w:style>
  <w:style w:type="character" w:styleId="WW8Num157z0">
    <w:name w:val="WW8Num157z0"/>
    <w:qFormat/>
    <w:rPr>
      <w:rFonts w:cs="Traditional Arabic"/>
      <w:sz w:val="24"/>
    </w:rPr>
  </w:style>
  <w:style w:type="character" w:styleId="WW8Num158z0">
    <w:name w:val="WW8Num158z0"/>
    <w:qFormat/>
    <w:rPr>
      <w:sz w:val="28"/>
    </w:rPr>
  </w:style>
  <w:style w:type="character" w:styleId="WW8Num159z0">
    <w:name w:val="WW8Num159z0"/>
    <w:qFormat/>
    <w:rPr>
      <w:rFonts w:ascii="Symbol" w:hAnsi="Symbol" w:cs="Symbol"/>
      <w:sz w:val="36"/>
    </w:rPr>
  </w:style>
  <w:style w:type="character" w:styleId="WW8Num160z0">
    <w:name w:val="WW8Num160z0"/>
    <w:qFormat/>
    <w:rPr>
      <w:rFonts w:ascii="Symbol" w:hAnsi="Symbol" w:cs="Symbol"/>
      <w:b/>
      <w:sz w:val="36"/>
    </w:rPr>
  </w:style>
  <w:style w:type="character" w:styleId="WW8Num161z0">
    <w:name w:val="WW8Num161z0"/>
    <w:qFormat/>
    <w:rPr>
      <w:rFonts w:ascii="Symbol" w:hAnsi="Symbol" w:cs="Symbol"/>
      <w:sz w:val="36"/>
    </w:rPr>
  </w:style>
  <w:style w:type="character" w:styleId="WW8Num162z0">
    <w:name w:val="WW8Num162z0"/>
    <w:qFormat/>
    <w:rPr>
      <w:sz w:val="28"/>
    </w:rPr>
  </w:style>
  <w:style w:type="character" w:styleId="WW8Num163z0">
    <w:name w:val="WW8Num163z0"/>
    <w:qFormat/>
    <w:rPr>
      <w:rFonts w:ascii="Symbol" w:hAnsi="Symbol" w:cs="Symbol"/>
      <w:b/>
      <w:sz w:val="36"/>
    </w:rPr>
  </w:style>
  <w:style w:type="character" w:styleId="WW8Num164z0">
    <w:name w:val="WW8Num164z0"/>
    <w:qFormat/>
    <w:rPr>
      <w:rFonts w:ascii="Symbol" w:hAnsi="Symbol" w:cs="Symbol"/>
      <w:sz w:val="36"/>
    </w:rPr>
  </w:style>
  <w:style w:type="character" w:styleId="WW8Num165z0">
    <w:name w:val="WW8Num165z0"/>
    <w:qFormat/>
    <w:rPr>
      <w:rFonts w:ascii="Symbol" w:hAnsi="Symbol" w:cs="Symbol"/>
      <w:sz w:val="36"/>
    </w:rPr>
  </w:style>
  <w:style w:type="character" w:styleId="WW8Num166z0">
    <w:name w:val="WW8Num166z0"/>
    <w:qFormat/>
    <w:rPr>
      <w:sz w:val="24"/>
    </w:rPr>
  </w:style>
  <w:style w:type="character" w:styleId="WW8Num167z0">
    <w:name w:val="WW8Num167z0"/>
    <w:qFormat/>
    <w:rPr>
      <w:rFonts w:ascii="Symbol" w:hAnsi="Symbol"/>
      <w:sz w:val="36"/>
    </w:rPr>
  </w:style>
  <w:style w:type="character" w:styleId="WW8Num168z0">
    <w:name w:val="WW8Num168z0"/>
    <w:qFormat/>
    <w:rPr>
      <w:rFonts w:ascii="Symbol" w:hAnsi="Symbol" w:cs="Symbol"/>
      <w:sz w:val="36"/>
    </w:rPr>
  </w:style>
  <w:style w:type="character" w:styleId="WW8Num169z0">
    <w:name w:val="WW8Num169z0"/>
    <w:qFormat/>
    <w:rPr>
      <w:sz w:val="24"/>
    </w:rPr>
  </w:style>
  <w:style w:type="character" w:styleId="WW8Num170z0">
    <w:name w:val="WW8Num170z0"/>
    <w:qFormat/>
    <w:rPr>
      <w:rFonts w:ascii="Symbol" w:hAnsi="Symbol" w:cs="Symbol"/>
      <w:b/>
      <w:sz w:val="36"/>
    </w:rPr>
  </w:style>
  <w:style w:type="character" w:styleId="WW8Num171z0">
    <w:name w:val="WW8Num171z0"/>
    <w:qFormat/>
    <w:rPr>
      <w:rFonts w:ascii="Symbol" w:hAnsi="Symbol" w:cs="Symbol"/>
      <w:b/>
      <w:sz w:val="36"/>
    </w:rPr>
  </w:style>
  <w:style w:type="character" w:styleId="WW8Num172z0">
    <w:name w:val="WW8Num172z0"/>
    <w:qFormat/>
    <w:rPr>
      <w:rFonts w:ascii="Symbol" w:hAnsi="Symbol" w:cs="Symbol"/>
      <w:sz w:val="36"/>
    </w:rPr>
  </w:style>
  <w:style w:type="character" w:styleId="WW8Num173z0">
    <w:name w:val="WW8Num173z0"/>
    <w:qFormat/>
    <w:rPr>
      <w:rFonts w:ascii="Symbol" w:hAnsi="Symbol" w:cs="Symbol"/>
      <w:sz w:val="36"/>
    </w:rPr>
  </w:style>
  <w:style w:type="character" w:styleId="WW8Num174z0">
    <w:name w:val="WW8Num174z0"/>
    <w:qFormat/>
    <w:rPr>
      <w:sz w:val="24"/>
    </w:rPr>
  </w:style>
  <w:style w:type="character" w:styleId="WW8Num175z0">
    <w:name w:val="WW8Num175z0"/>
    <w:qFormat/>
    <w:rPr>
      <w:sz w:val="24"/>
    </w:rPr>
  </w:style>
  <w:style w:type="character" w:styleId="WW8Num176z0">
    <w:name w:val="WW8Num176z0"/>
    <w:qFormat/>
    <w:rPr>
      <w:rFonts w:cs="Traditional Arabic"/>
      <w:sz w:val="24"/>
    </w:rPr>
  </w:style>
  <w:style w:type="character" w:styleId="WW8Num177z0">
    <w:name w:val="WW8Num177z0"/>
    <w:qFormat/>
    <w:rPr>
      <w:sz w:val="24"/>
    </w:rPr>
  </w:style>
  <w:style w:type="character" w:styleId="WW8Num178z0">
    <w:name w:val="WW8Num178z0"/>
    <w:qFormat/>
    <w:rPr>
      <w:rFonts w:ascii="Symbol" w:hAnsi="Symbol" w:cs="Symbol"/>
      <w:sz w:val="36"/>
    </w:rPr>
  </w:style>
  <w:style w:type="character" w:styleId="WW8Num179z0">
    <w:name w:val="WW8Num179z0"/>
    <w:qFormat/>
    <w:rPr>
      <w:rFonts w:ascii="Symbol" w:hAnsi="Symbol" w:cs="Symbol"/>
      <w:sz w:val="28"/>
    </w:rPr>
  </w:style>
  <w:style w:type="character" w:styleId="WW8Num180z0">
    <w:name w:val="WW8Num180z0"/>
    <w:qFormat/>
    <w:rPr>
      <w:sz w:val="24"/>
    </w:rPr>
  </w:style>
  <w:style w:type="character" w:styleId="WW8Num181z0">
    <w:name w:val="WW8Num181z0"/>
    <w:qFormat/>
    <w:rPr>
      <w:rFonts w:ascii="Symbol" w:hAnsi="Symbol" w:cs="Symbol"/>
      <w:sz w:val="36"/>
    </w:rPr>
  </w:style>
  <w:style w:type="character" w:styleId="WW8Num182z0">
    <w:name w:val="WW8Num182z0"/>
    <w:qFormat/>
    <w:rPr>
      <w:sz w:val="24"/>
    </w:rPr>
  </w:style>
  <w:style w:type="character" w:styleId="WW8Num183z0">
    <w:name w:val="WW8Num183z0"/>
    <w:qFormat/>
    <w:rPr>
      <w:rFonts w:ascii="Symbol" w:hAnsi="Symbol" w:cs="Symbol"/>
      <w:b/>
      <w:sz w:val="36"/>
    </w:rPr>
  </w:style>
  <w:style w:type="character" w:styleId="WW8Num184z0">
    <w:name w:val="WW8Num184z0"/>
    <w:qFormat/>
    <w:rPr>
      <w:rFonts w:cs="Traditional Arabic"/>
      <w:sz w:val="24"/>
    </w:rPr>
  </w:style>
  <w:style w:type="character" w:styleId="WW8Num185z0">
    <w:name w:val="WW8Num185z0"/>
    <w:qFormat/>
    <w:rPr>
      <w:sz w:val="28"/>
    </w:rPr>
  </w:style>
  <w:style w:type="character" w:styleId="WW8Num186z0">
    <w:name w:val="WW8Num186z0"/>
    <w:qFormat/>
    <w:rPr>
      <w:rFonts w:cs="Traditional Arabic"/>
      <w:sz w:val="24"/>
    </w:rPr>
  </w:style>
  <w:style w:type="character" w:styleId="WW8Num187z0">
    <w:name w:val="WW8Num187z0"/>
    <w:qFormat/>
    <w:rPr>
      <w:rFonts w:ascii="Symbol" w:hAnsi="Symbol" w:cs="Symbol"/>
      <w:sz w:val="36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/>
      <w:sz w:val="36"/>
    </w:rPr>
  </w:style>
  <w:style w:type="character" w:styleId="WW8Num190z0">
    <w:name w:val="WW8Num190z0"/>
    <w:qFormat/>
    <w:rPr>
      <w:sz w:val="28"/>
    </w:rPr>
  </w:style>
  <w:style w:type="character" w:styleId="WW8Num191z0">
    <w:name w:val="WW8Num191z0"/>
    <w:qFormat/>
    <w:rPr>
      <w:rFonts w:ascii="Symbol" w:hAnsi="Symbol" w:cs="Symbol"/>
      <w:b/>
      <w:sz w:val="36"/>
    </w:rPr>
  </w:style>
  <w:style w:type="character" w:styleId="WW8Num192z0">
    <w:name w:val="WW8Num192z0"/>
    <w:qFormat/>
    <w:rPr>
      <w:rFonts w:cs="Traditional Arabic"/>
      <w:sz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cs="Traditional Arabic"/>
      <w:sz w:val="24"/>
    </w:rPr>
  </w:style>
  <w:style w:type="character" w:styleId="WW8Num195z0">
    <w:name w:val="WW8Num195z0"/>
    <w:qFormat/>
    <w:rPr>
      <w:rFonts w:ascii="Symbol" w:hAnsi="Symbol" w:cs="Symbol"/>
      <w:sz w:val="36"/>
    </w:rPr>
  </w:style>
  <w:style w:type="character" w:styleId="WW8Num196z0">
    <w:name w:val="WW8Num196z0"/>
    <w:qFormat/>
    <w:rPr>
      <w:rFonts w:ascii="Symbol" w:hAnsi="Symbol" w:cs="Symbol"/>
      <w:sz w:val="32"/>
    </w:rPr>
  </w:style>
  <w:style w:type="character" w:styleId="WW8Num197z0">
    <w:name w:val="WW8Num197z0"/>
    <w:qFormat/>
    <w:rPr>
      <w:rFonts w:ascii="Symbol" w:hAnsi="Symbol" w:cs="Symbol"/>
      <w:sz w:val="36"/>
    </w:rPr>
  </w:style>
  <w:style w:type="character" w:styleId="WW8Num198z0">
    <w:name w:val="WW8Num198z0"/>
    <w:qFormat/>
    <w:rPr>
      <w:rFonts w:ascii="Symbol" w:hAnsi="Symbol" w:cs="Symbol"/>
      <w:sz w:val="36"/>
    </w:rPr>
  </w:style>
  <w:style w:type="character" w:styleId="WW8Num199z0">
    <w:name w:val="WW8Num199z0"/>
    <w:qFormat/>
    <w:rPr>
      <w:rFonts w:ascii="Symbol" w:hAnsi="Symbol" w:cs="Symbol"/>
      <w:b/>
      <w:sz w:val="36"/>
    </w:rPr>
  </w:style>
  <w:style w:type="character" w:styleId="WW8Num200z0">
    <w:name w:val="WW8Num200z0"/>
    <w:qFormat/>
    <w:rPr>
      <w:rFonts w:cs="Traditional Arabic"/>
      <w:sz w:val="24"/>
    </w:rPr>
  </w:style>
  <w:style w:type="character" w:styleId="WW8Num201z0">
    <w:name w:val="WW8Num201z0"/>
    <w:qFormat/>
    <w:rPr>
      <w:sz w:val="28"/>
    </w:rPr>
  </w:style>
  <w:style w:type="character" w:styleId="WW8Num202z0">
    <w:name w:val="WW8Num202z0"/>
    <w:qFormat/>
    <w:rPr>
      <w:rFonts w:ascii="Symbol" w:hAnsi="Symbol" w:cs="Symbol"/>
      <w:sz w:val="36"/>
    </w:rPr>
  </w:style>
  <w:style w:type="character" w:styleId="WW8Num203z0">
    <w:name w:val="WW8Num203z0"/>
    <w:qFormat/>
    <w:rPr>
      <w:rFonts w:cs="Traditional Arabic"/>
      <w:sz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  <w:sz w:val="36"/>
    </w:rPr>
  </w:style>
  <w:style w:type="character" w:styleId="WW8Num206z0">
    <w:name w:val="WW8Num206z0"/>
    <w:qFormat/>
    <w:rPr>
      <w:rFonts w:cs="Traditional Arabic"/>
      <w:sz w:val="24"/>
    </w:rPr>
  </w:style>
  <w:style w:type="character" w:styleId="WW8Num207z0">
    <w:name w:val="WW8Num207z0"/>
    <w:qFormat/>
    <w:rPr>
      <w:rFonts w:ascii="Symbol" w:hAnsi="Symbol" w:cs="Symbol"/>
      <w:sz w:val="36"/>
    </w:rPr>
  </w:style>
  <w:style w:type="character" w:styleId="WW8Num208z0">
    <w:name w:val="WW8Num208z0"/>
    <w:qFormat/>
    <w:rPr>
      <w:sz w:val="24"/>
    </w:rPr>
  </w:style>
  <w:style w:type="character" w:styleId="WW8Num209z0">
    <w:name w:val="WW8Num209z0"/>
    <w:qFormat/>
    <w:rPr>
      <w:rFonts w:ascii="Symbol" w:hAnsi="Symbol" w:cs="Symbol"/>
      <w:sz w:val="36"/>
    </w:rPr>
  </w:style>
  <w:style w:type="character" w:styleId="WW8Num210z0">
    <w:name w:val="WW8Num210z0"/>
    <w:qFormat/>
    <w:rPr>
      <w:rFonts w:ascii="Symbol" w:hAnsi="Symbol" w:cs="Symbol"/>
      <w:sz w:val="36"/>
    </w:rPr>
  </w:style>
  <w:style w:type="character" w:styleId="WW8Num211z0">
    <w:name w:val="WW8Num211z0"/>
    <w:qFormat/>
    <w:rPr>
      <w:rFonts w:ascii="Symbol" w:hAnsi="Symbol" w:eastAsia="Times New Roman" w:cs="Traditional Arabic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b/>
      <w:sz w:val="36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  <w:b w:val="false"/>
      <w:sz w:val="36"/>
    </w:rPr>
  </w:style>
  <w:style w:type="character" w:styleId="WW8Num215z0">
    <w:name w:val="WW8Num215z0"/>
    <w:qFormat/>
    <w:rPr>
      <w:sz w:val="36"/>
    </w:rPr>
  </w:style>
  <w:style w:type="character" w:styleId="WW8Num216z0">
    <w:name w:val="WW8Num216z0"/>
    <w:qFormat/>
    <w:rPr>
      <w:rFonts w:ascii="Symbol" w:hAnsi="Symbol" w:cs="Symbol"/>
      <w:sz w:val="36"/>
    </w:rPr>
  </w:style>
  <w:style w:type="character" w:styleId="WW8Num217z0">
    <w:name w:val="WW8Num217z0"/>
    <w:qFormat/>
    <w:rPr>
      <w:rFonts w:ascii="Symbol" w:hAnsi="Symbol" w:cs="Symbol"/>
      <w:b w:val="false"/>
      <w:sz w:val="36"/>
    </w:rPr>
  </w:style>
  <w:style w:type="character" w:styleId="WW8Num218z0">
    <w:name w:val="WW8Num218z0"/>
    <w:qFormat/>
    <w:rPr>
      <w:rFonts w:ascii="Symbol" w:hAnsi="Symbol" w:cs="Symbol"/>
      <w:sz w:val="36"/>
    </w:rPr>
  </w:style>
  <w:style w:type="character" w:styleId="WW8Num219z0">
    <w:name w:val="WW8Num219z0"/>
    <w:qFormat/>
    <w:rPr>
      <w:rFonts w:ascii="Symbol" w:hAnsi="Symbol" w:cs="Symbol"/>
      <w:b/>
      <w:sz w:val="36"/>
    </w:rPr>
  </w:style>
  <w:style w:type="character" w:styleId="WW8Num220z0">
    <w:name w:val="WW8Num220z0"/>
    <w:qFormat/>
    <w:rPr>
      <w:rFonts w:ascii="Symbol" w:hAnsi="Symbol" w:cs="Symbol"/>
      <w:sz w:val="36"/>
    </w:rPr>
  </w:style>
  <w:style w:type="character" w:styleId="WW8Num221z0">
    <w:name w:val="WW8Num221z0"/>
    <w:qFormat/>
    <w:rPr>
      <w:rFonts w:ascii="Symbol" w:hAnsi="Symbol" w:cs="Symbol"/>
      <w:b/>
      <w:sz w:val="36"/>
    </w:rPr>
  </w:style>
  <w:style w:type="character" w:styleId="WW8Num222z0">
    <w:name w:val="WW8Num222z0"/>
    <w:qFormat/>
    <w:rPr>
      <w:rFonts w:ascii="Symbol" w:hAnsi="Symbol" w:cs="Symbol"/>
      <w:sz w:val="36"/>
    </w:rPr>
  </w:style>
  <w:style w:type="character" w:styleId="WW8Num223z0">
    <w:name w:val="WW8Num223z0"/>
    <w:qFormat/>
    <w:rPr>
      <w:rFonts w:ascii="Symbol" w:hAnsi="Symbol" w:cs="Symbol"/>
      <w:sz w:val="36"/>
    </w:rPr>
  </w:style>
  <w:style w:type="character" w:styleId="WW8Num224z0">
    <w:name w:val="WW8Num224z0"/>
    <w:qFormat/>
    <w:rPr>
      <w:rFonts w:cs="Traditional Arabic"/>
      <w:sz w:val="24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cs="Traditional Arabic"/>
      <w:sz w:val="24"/>
    </w:rPr>
  </w:style>
  <w:style w:type="character" w:styleId="WW8Num227z0">
    <w:name w:val="WW8Num227z0"/>
    <w:qFormat/>
    <w:rPr>
      <w:rFonts w:cs="Traditional Arabic"/>
      <w:sz w:val="24"/>
    </w:rPr>
  </w:style>
  <w:style w:type="character" w:styleId="WW8Num228z0">
    <w:name w:val="WW8Num228z0"/>
    <w:qFormat/>
    <w:rPr>
      <w:rFonts w:ascii="Symbol" w:hAnsi="Symbol" w:cs="Symbol"/>
      <w:b/>
      <w:sz w:val="36"/>
    </w:rPr>
  </w:style>
  <w:style w:type="character" w:styleId="WW8Num229z0">
    <w:name w:val="WW8Num229z0"/>
    <w:qFormat/>
    <w:rPr>
      <w:rFonts w:ascii="Symbol" w:hAnsi="Symbol" w:cs="Symbol"/>
      <w:sz w:val="36"/>
    </w:rPr>
  </w:style>
  <w:style w:type="character" w:styleId="WW8Num230z0">
    <w:name w:val="WW8Num230z0"/>
    <w:qFormat/>
    <w:rPr>
      <w:rFonts w:ascii="AGA Arabesque" w:hAnsi="AGA Arabesque" w:cs="AGA Arabesque"/>
      <w:sz w:val="32"/>
    </w:rPr>
  </w:style>
  <w:style w:type="character" w:styleId="WW8Num231z0">
    <w:name w:val="WW8Num231z0"/>
    <w:qFormat/>
    <w:rPr>
      <w:rFonts w:ascii="Symbol" w:hAnsi="Symbol" w:cs="Symbol"/>
      <w:sz w:val="36"/>
    </w:rPr>
  </w:style>
  <w:style w:type="character" w:styleId="WW8Num232z0">
    <w:name w:val="WW8Num232z0"/>
    <w:qFormat/>
    <w:rPr>
      <w:rFonts w:ascii="Symbol" w:hAnsi="Symbol" w:cs="Symbol"/>
      <w:sz w:val="36"/>
    </w:rPr>
  </w:style>
  <w:style w:type="character" w:styleId="WW8Num233z0">
    <w:name w:val="WW8Num233z0"/>
    <w:qFormat/>
    <w:rPr>
      <w:rFonts w:ascii="Symbol" w:hAnsi="Symbol" w:cs="Symbol"/>
      <w:sz w:val="36"/>
    </w:rPr>
  </w:style>
  <w:style w:type="character" w:styleId="WW8Num234z0">
    <w:name w:val="WW8Num234z0"/>
    <w:qFormat/>
    <w:rPr>
      <w:rFonts w:ascii="Symbol" w:hAnsi="Symbol" w:cs="Symbol"/>
      <w:sz w:val="36"/>
    </w:rPr>
  </w:style>
  <w:style w:type="character" w:styleId="WW8Num235z0">
    <w:name w:val="WW8Num235z0"/>
    <w:qFormat/>
    <w:rPr>
      <w:rFonts w:cs="Traditional Arabic"/>
      <w:sz w:val="24"/>
    </w:rPr>
  </w:style>
  <w:style w:type="character" w:styleId="WW8Num236z0">
    <w:name w:val="WW8Num236z0"/>
    <w:qFormat/>
    <w:rPr>
      <w:sz w:val="24"/>
    </w:rPr>
  </w:style>
  <w:style w:type="character" w:styleId="WW8Num237z0">
    <w:name w:val="WW8Num237z0"/>
    <w:qFormat/>
    <w:rPr>
      <w:rFonts w:ascii="Symbol" w:hAnsi="Symbol" w:cs="Symbol"/>
      <w:sz w:val="36"/>
    </w:rPr>
  </w:style>
  <w:style w:type="character" w:styleId="WW8Num238z0">
    <w:name w:val="WW8Num238z0"/>
    <w:qFormat/>
    <w:rPr>
      <w:sz w:val="24"/>
    </w:rPr>
  </w:style>
  <w:style w:type="character" w:styleId="WW8Num239z0">
    <w:name w:val="WW8Num239z0"/>
    <w:qFormat/>
    <w:rPr>
      <w:rFonts w:ascii="Symbol" w:hAnsi="Symbol" w:cs="Symbol"/>
      <w:b/>
      <w:sz w:val="36"/>
    </w:rPr>
  </w:style>
  <w:style w:type="character" w:styleId="WW8Num240z0">
    <w:name w:val="WW8Num240z0"/>
    <w:qFormat/>
    <w:rPr>
      <w:rFonts w:ascii="Symbol" w:hAnsi="Symbol" w:cs="Symbol"/>
      <w:sz w:val="36"/>
    </w:rPr>
  </w:style>
  <w:style w:type="character" w:styleId="WW8Num241z0">
    <w:name w:val="WW8Num241z0"/>
    <w:qFormat/>
    <w:rPr>
      <w:rFonts w:ascii="Symbol" w:hAnsi="Symbol" w:cs="Symbol"/>
      <w:sz w:val="36"/>
    </w:rPr>
  </w:style>
  <w:style w:type="character" w:styleId="WW8Num242z0">
    <w:name w:val="WW8Num242z0"/>
    <w:qFormat/>
    <w:rPr>
      <w:rFonts w:ascii="Symbol" w:hAnsi="Symbol" w:cs="Symbol"/>
      <w:b/>
      <w:sz w:val="36"/>
    </w:rPr>
  </w:style>
  <w:style w:type="character" w:styleId="WW8Num243z0">
    <w:name w:val="WW8Num243z0"/>
    <w:qFormat/>
    <w:rPr>
      <w:rFonts w:ascii="Symbol" w:hAnsi="Symbol" w:cs="Symbol"/>
      <w:sz w:val="36"/>
    </w:rPr>
  </w:style>
  <w:style w:type="character" w:styleId="WW8Num244z0">
    <w:name w:val="WW8Num244z0"/>
    <w:qFormat/>
    <w:rPr>
      <w:rFonts w:ascii="Symbol" w:hAnsi="Symbol" w:cs="Symbol"/>
      <w:sz w:val="36"/>
    </w:rPr>
  </w:style>
  <w:style w:type="character" w:styleId="WW8Num245z0">
    <w:name w:val="WW8Num245z0"/>
    <w:qFormat/>
    <w:rPr>
      <w:rFonts w:cs="Traditional Arabic"/>
      <w:sz w:val="24"/>
    </w:rPr>
  </w:style>
  <w:style w:type="character" w:styleId="WW8Num246z0">
    <w:name w:val="WW8Num246z0"/>
    <w:qFormat/>
    <w:rPr>
      <w:rFonts w:ascii="Symbol" w:hAnsi="Symbol" w:cs="Symbol"/>
      <w:b/>
      <w:sz w:val="36"/>
    </w:rPr>
  </w:style>
  <w:style w:type="character" w:styleId="WW8Num247z0">
    <w:name w:val="WW8Num247z0"/>
    <w:qFormat/>
    <w:rPr>
      <w:rFonts w:ascii="Symbol" w:hAnsi="Symbol" w:cs="Symbol"/>
      <w:sz w:val="36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sz w:val="24"/>
    </w:rPr>
  </w:style>
  <w:style w:type="character" w:styleId="WW8Num250z0">
    <w:name w:val="WW8Num250z0"/>
    <w:qFormat/>
    <w:rPr>
      <w:rFonts w:ascii="Symbol" w:hAnsi="Symbol" w:cs="Symbol"/>
      <w:sz w:val="36"/>
    </w:rPr>
  </w:style>
  <w:style w:type="character" w:styleId="WW8Num251z0">
    <w:name w:val="WW8Num251z0"/>
    <w:qFormat/>
    <w:rPr>
      <w:rFonts w:cs="Times New Roman"/>
      <w:sz w:val="28"/>
    </w:rPr>
  </w:style>
  <w:style w:type="character" w:styleId="WW8Num252z0">
    <w:name w:val="WW8Num252z0"/>
    <w:qFormat/>
    <w:rPr>
      <w:rFonts w:ascii="Symbol" w:hAnsi="Symbol" w:cs="Symbol"/>
      <w:sz w:val="36"/>
    </w:rPr>
  </w:style>
  <w:style w:type="character" w:styleId="WW8Num253z0">
    <w:name w:val="WW8Num253z0"/>
    <w:qFormat/>
    <w:rPr>
      <w:rFonts w:cs="Traditional Arabic"/>
      <w:sz w:val="24"/>
    </w:rPr>
  </w:style>
  <w:style w:type="character" w:styleId="WW8Num254z0">
    <w:name w:val="WW8Num254z0"/>
    <w:qFormat/>
    <w:rPr>
      <w:rFonts w:ascii="Symbol" w:hAnsi="Symbol" w:cs="Symbol"/>
      <w:sz w:val="36"/>
    </w:rPr>
  </w:style>
  <w:style w:type="character" w:styleId="WW8Num255z0">
    <w:name w:val="WW8Num255z0"/>
    <w:qFormat/>
    <w:rPr>
      <w:rFonts w:ascii="Symbol" w:hAnsi="Symbol" w:cs="Symbol"/>
      <w:sz w:val="36"/>
    </w:rPr>
  </w:style>
  <w:style w:type="character" w:styleId="WW8Num256z0">
    <w:name w:val="WW8Num256z0"/>
    <w:qFormat/>
    <w:rPr>
      <w:sz w:val="24"/>
    </w:rPr>
  </w:style>
  <w:style w:type="character" w:styleId="WW8Num257z0">
    <w:name w:val="WW8Num257z0"/>
    <w:qFormat/>
    <w:rPr>
      <w:rFonts w:ascii="Symbol" w:hAnsi="Symbol" w:cs="Symbol"/>
      <w:sz w:val="36"/>
    </w:rPr>
  </w:style>
  <w:style w:type="character" w:styleId="WW8Num258z0">
    <w:name w:val="WW8Num258z0"/>
    <w:qFormat/>
    <w:rPr>
      <w:rFonts w:ascii="Symbol" w:hAnsi="Symbol" w:cs="Symbol"/>
      <w:sz w:val="36"/>
    </w:rPr>
  </w:style>
  <w:style w:type="character" w:styleId="WW8Num259z0">
    <w:name w:val="WW8Num259z0"/>
    <w:qFormat/>
    <w:rPr>
      <w:rFonts w:ascii="Symbol" w:hAnsi="Symbol" w:cs="Symbol"/>
      <w:sz w:val="36"/>
    </w:rPr>
  </w:style>
  <w:style w:type="character" w:styleId="WW8Num260z0">
    <w:name w:val="WW8Num260z0"/>
    <w:qFormat/>
    <w:rPr>
      <w:rFonts w:ascii="Symbol" w:hAnsi="Symbol" w:cs="Symbol"/>
      <w:sz w:val="36"/>
    </w:rPr>
  </w:style>
  <w:style w:type="character" w:styleId="WW8Num261z0">
    <w:name w:val="WW8Num261z0"/>
    <w:qFormat/>
    <w:rPr>
      <w:rFonts w:cs="Traditional Arabic"/>
      <w:sz w:val="24"/>
    </w:rPr>
  </w:style>
  <w:style w:type="character" w:styleId="WW8Num262z0">
    <w:name w:val="WW8Num262z0"/>
    <w:qFormat/>
    <w:rPr>
      <w:rFonts w:ascii="Symbol" w:hAnsi="Symbol" w:cs="Symbol"/>
      <w:sz w:val="36"/>
    </w:rPr>
  </w:style>
  <w:style w:type="character" w:styleId="WW8Num263z0">
    <w:name w:val="WW8Num263z0"/>
    <w:qFormat/>
    <w:rPr>
      <w:sz w:val="24"/>
    </w:rPr>
  </w:style>
  <w:style w:type="character" w:styleId="WW8Num264z0">
    <w:name w:val="WW8Num264z0"/>
    <w:qFormat/>
    <w:rPr>
      <w:sz w:val="24"/>
    </w:rPr>
  </w:style>
  <w:style w:type="character" w:styleId="WW8Num265z0">
    <w:name w:val="WW8Num265z0"/>
    <w:qFormat/>
    <w:rPr>
      <w:rFonts w:cs="Traditional Arabic"/>
      <w:sz w:val="24"/>
    </w:rPr>
  </w:style>
  <w:style w:type="character" w:styleId="WW8Num266z0">
    <w:name w:val="WW8Num266z0"/>
    <w:qFormat/>
    <w:rPr>
      <w:rFonts w:cs="Traditional Arabic"/>
      <w:sz w:val="24"/>
    </w:rPr>
  </w:style>
  <w:style w:type="character" w:styleId="WW8Num267z0">
    <w:name w:val="WW8Num267z0"/>
    <w:qFormat/>
    <w:rPr>
      <w:rFonts w:ascii="Symbol" w:hAnsi="Symbol" w:cs="Symbol"/>
      <w:b/>
      <w:sz w:val="36"/>
    </w:rPr>
  </w:style>
  <w:style w:type="character" w:styleId="WW8Num268z0">
    <w:name w:val="WW8Num268z0"/>
    <w:qFormat/>
    <w:rPr>
      <w:rFonts w:ascii="Symbol" w:hAnsi="Symbol" w:cs="Symbol"/>
      <w:b/>
      <w:sz w:val="36"/>
    </w:rPr>
  </w:style>
  <w:style w:type="character" w:styleId="WW8Num269z0">
    <w:name w:val="WW8Num269z0"/>
    <w:qFormat/>
    <w:rPr>
      <w:rFonts w:ascii="Symbol" w:hAnsi="Symbol" w:cs="Symbol"/>
      <w:sz w:val="36"/>
    </w:rPr>
  </w:style>
  <w:style w:type="character" w:styleId="WW8Num270z0">
    <w:name w:val="WW8Num270z0"/>
    <w:qFormat/>
    <w:rPr>
      <w:rFonts w:ascii="Symbol" w:hAnsi="Symbol" w:cs="Symbol"/>
      <w:sz w:val="36"/>
    </w:rPr>
  </w:style>
  <w:style w:type="character" w:styleId="WW8Num271z0">
    <w:name w:val="WW8Num271z0"/>
    <w:qFormat/>
    <w:rPr>
      <w:rFonts w:ascii="Symbol" w:hAnsi="Symbol" w:cs="Symbol"/>
      <w:sz w:val="36"/>
    </w:rPr>
  </w:style>
  <w:style w:type="character" w:styleId="WW8Num272z0">
    <w:name w:val="WW8Num272z0"/>
    <w:qFormat/>
    <w:rPr>
      <w:sz w:val="24"/>
    </w:rPr>
  </w:style>
  <w:style w:type="character" w:styleId="WW8Num273z0">
    <w:name w:val="WW8Num273z0"/>
    <w:qFormat/>
    <w:rPr>
      <w:rFonts w:ascii="Symbol" w:hAnsi="Symbol" w:cs="Symbol"/>
      <w:sz w:val="36"/>
    </w:rPr>
  </w:style>
  <w:style w:type="character" w:styleId="WW8Num274z0">
    <w:name w:val="WW8Num274z0"/>
    <w:qFormat/>
    <w:rPr>
      <w:rFonts w:ascii="Symbol" w:hAnsi="Symbol" w:cs="Symbol"/>
      <w:sz w:val="36"/>
    </w:rPr>
  </w:style>
  <w:style w:type="character" w:styleId="WW8Num275z0">
    <w:name w:val="WW8Num275z0"/>
    <w:qFormat/>
    <w:rPr>
      <w:rFonts w:ascii="Symbol" w:hAnsi="Symbol" w:cs="Symbol"/>
      <w:sz w:val="3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sz w:val="28"/>
    </w:rPr>
  </w:style>
  <w:style w:type="character" w:styleId="WW8Num278z0">
    <w:name w:val="WW8Num278z0"/>
    <w:qFormat/>
    <w:rPr>
      <w:rFonts w:ascii="Symbol" w:hAnsi="Symbol" w:cs="Symbol"/>
      <w:b/>
      <w:sz w:val="28"/>
    </w:rPr>
  </w:style>
  <w:style w:type="character" w:styleId="WW8Num279z0">
    <w:name w:val="WW8Num279z0"/>
    <w:qFormat/>
    <w:rPr>
      <w:rFonts w:ascii="Symbol" w:hAnsi="Symbol" w:cs="Symbol"/>
      <w:sz w:val="36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cs="Traditional Arabic"/>
      <w:sz w:val="24"/>
    </w:rPr>
  </w:style>
  <w:style w:type="character" w:styleId="WW8Num282z0">
    <w:name w:val="WW8Num282z0"/>
    <w:qFormat/>
    <w:rPr>
      <w:rFonts w:ascii="Symbol" w:hAnsi="Symbol" w:cs="Symbol"/>
      <w:b/>
      <w:sz w:val="36"/>
    </w:rPr>
  </w:style>
  <w:style w:type="character" w:styleId="WW8Num283z0">
    <w:name w:val="WW8Num283z0"/>
    <w:qFormat/>
    <w:rPr>
      <w:rFonts w:ascii="Symbol" w:hAnsi="Symbol" w:cs="Symbol"/>
      <w:sz w:val="36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  <w:sz w:val="36"/>
    </w:rPr>
  </w:style>
  <w:style w:type="character" w:styleId="WW8Num286z0">
    <w:name w:val="WW8Num286z0"/>
    <w:qFormat/>
    <w:rPr>
      <w:rFonts w:ascii="Symbol" w:hAnsi="Symbol" w:cs="Symbol"/>
      <w:sz w:val="36"/>
    </w:rPr>
  </w:style>
  <w:style w:type="character" w:styleId="WW8Num287z0">
    <w:name w:val="WW8Num287z0"/>
    <w:qFormat/>
    <w:rPr>
      <w:rFonts w:ascii="Symbol" w:hAnsi="Symbol" w:cs="Symbol"/>
      <w:b/>
      <w:sz w:val="36"/>
    </w:rPr>
  </w:style>
  <w:style w:type="character" w:styleId="WW8Num288z0">
    <w:name w:val="WW8Num288z0"/>
    <w:qFormat/>
    <w:rPr>
      <w:rFonts w:ascii="Symbol" w:hAnsi="Symbol" w:cs="Symbol"/>
      <w:sz w:val="36"/>
    </w:rPr>
  </w:style>
  <w:style w:type="character" w:styleId="WW8Num289z0">
    <w:name w:val="WW8Num289z0"/>
    <w:qFormat/>
    <w:rPr>
      <w:rFonts w:cs="Traditional Arabic"/>
      <w:sz w:val="24"/>
    </w:rPr>
  </w:style>
  <w:style w:type="character" w:styleId="WW8Num290z0">
    <w:name w:val="WW8Num290z0"/>
    <w:qFormat/>
    <w:rPr>
      <w:rFonts w:ascii="Symbol" w:hAnsi="Symbol" w:cs="Symbol"/>
      <w:sz w:val="36"/>
    </w:rPr>
  </w:style>
  <w:style w:type="character" w:styleId="WW8Num291z0">
    <w:name w:val="WW8Num291z0"/>
    <w:qFormat/>
    <w:rPr>
      <w:sz w:val="28"/>
    </w:rPr>
  </w:style>
  <w:style w:type="character" w:styleId="WW8Num292z0">
    <w:name w:val="WW8Num292z0"/>
    <w:qFormat/>
    <w:rPr>
      <w:rFonts w:ascii="Symbol" w:hAnsi="Symbol" w:cs="Symbol"/>
      <w:sz w:val="36"/>
    </w:rPr>
  </w:style>
  <w:style w:type="character" w:styleId="WW8Num293z0">
    <w:name w:val="WW8Num293z0"/>
    <w:qFormat/>
    <w:rPr>
      <w:rFonts w:ascii="Symbol" w:hAnsi="Symbol" w:cs="Symbol"/>
      <w:b/>
      <w:sz w:val="36"/>
    </w:rPr>
  </w:style>
  <w:style w:type="character" w:styleId="WW8Num294z0">
    <w:name w:val="WW8Num294z0"/>
    <w:qFormat/>
    <w:rPr>
      <w:rFonts w:ascii="Symbol" w:hAnsi="Symbol" w:cs="Symbol"/>
      <w:b/>
      <w:sz w:val="36"/>
    </w:rPr>
  </w:style>
  <w:style w:type="character" w:styleId="WW8Num295z0">
    <w:name w:val="WW8Num295z0"/>
    <w:qFormat/>
    <w:rPr>
      <w:rFonts w:ascii="Symbol" w:hAnsi="Symbol" w:cs="Symbol"/>
      <w:sz w:val="36"/>
    </w:rPr>
  </w:style>
  <w:style w:type="character" w:styleId="WW8Num296z0">
    <w:name w:val="WW8Num296z0"/>
    <w:qFormat/>
    <w:rPr>
      <w:rFonts w:ascii="Symbol" w:hAnsi="Symbol" w:cs="Symbol"/>
      <w:sz w:val="36"/>
    </w:rPr>
  </w:style>
  <w:style w:type="character" w:styleId="WW8Num297z0">
    <w:name w:val="WW8Num297z0"/>
    <w:qFormat/>
    <w:rPr>
      <w:rFonts w:ascii="Symbol" w:hAnsi="Symbol" w:cs="Symbol"/>
      <w:sz w:val="36"/>
    </w:rPr>
  </w:style>
  <w:style w:type="character" w:styleId="WW8Num298z0">
    <w:name w:val="WW8Num298z0"/>
    <w:qFormat/>
    <w:rPr>
      <w:rFonts w:ascii="Symbol" w:hAnsi="Symbol" w:cs="Symbol"/>
      <w:sz w:val="36"/>
    </w:rPr>
  </w:style>
  <w:style w:type="character" w:styleId="WW8Num299z0">
    <w:name w:val="WW8Num299z0"/>
    <w:qFormat/>
    <w:rPr>
      <w:rFonts w:ascii="Symbol" w:hAnsi="Symbol" w:cs="Symbol"/>
      <w:sz w:val="36"/>
    </w:rPr>
  </w:style>
  <w:style w:type="character" w:styleId="WW8Num300z0">
    <w:name w:val="WW8Num300z0"/>
    <w:qFormat/>
    <w:rPr>
      <w:rFonts w:ascii="Symbol" w:hAnsi="Symbol" w:cs="Symbol"/>
      <w:sz w:val="36"/>
    </w:rPr>
  </w:style>
  <w:style w:type="character" w:styleId="WW8Num301z0">
    <w:name w:val="WW8Num301z0"/>
    <w:qFormat/>
    <w:rPr>
      <w:rFonts w:ascii="Symbol" w:hAnsi="Symbol" w:cs="Symbol"/>
      <w:sz w:val="28"/>
    </w:rPr>
  </w:style>
  <w:style w:type="character" w:styleId="WW8Num302z0">
    <w:name w:val="WW8Num302z0"/>
    <w:qFormat/>
    <w:rPr>
      <w:rFonts w:ascii="Symbol" w:hAnsi="Symbol" w:cs="Symbol"/>
      <w:b/>
      <w:sz w:val="36"/>
    </w:rPr>
  </w:style>
  <w:style w:type="character" w:styleId="WW8Num303z0">
    <w:name w:val="WW8Num303z0"/>
    <w:qFormat/>
    <w:rPr>
      <w:rFonts w:ascii="Symbol" w:hAnsi="Symbol" w:cs="Symbol"/>
      <w:b/>
      <w:sz w:val="36"/>
    </w:rPr>
  </w:style>
  <w:style w:type="character" w:styleId="WW8Num304z0">
    <w:name w:val="WW8Num304z0"/>
    <w:qFormat/>
    <w:rPr>
      <w:rFonts w:ascii="Symbol" w:hAnsi="Symbol" w:cs="Symbol"/>
      <w:b/>
      <w:sz w:val="36"/>
    </w:rPr>
  </w:style>
  <w:style w:type="character" w:styleId="WW8Num305z0">
    <w:name w:val="WW8Num305z0"/>
    <w:qFormat/>
    <w:rPr>
      <w:rFonts w:ascii="Symbol" w:hAnsi="Symbol" w:cs="Symbol"/>
      <w:b/>
      <w:sz w:val="36"/>
    </w:rPr>
  </w:style>
  <w:style w:type="character" w:styleId="WW8Num306z0">
    <w:name w:val="WW8Num306z0"/>
    <w:qFormat/>
    <w:rPr>
      <w:sz w:val="24"/>
    </w:rPr>
  </w:style>
  <w:style w:type="character" w:styleId="WW8Num307z0">
    <w:name w:val="WW8Num307z0"/>
    <w:qFormat/>
    <w:rPr>
      <w:sz w:val="24"/>
    </w:rPr>
  </w:style>
  <w:style w:type="character" w:styleId="WW8Num308z0">
    <w:name w:val="WW8Num308z0"/>
    <w:qFormat/>
    <w:rPr>
      <w:rFonts w:ascii="Symbol" w:hAnsi="Symbol" w:cs="Symbol"/>
      <w:sz w:val="36"/>
    </w:rPr>
  </w:style>
  <w:style w:type="character" w:styleId="WW8Num309z0">
    <w:name w:val="WW8Num309z0"/>
    <w:qFormat/>
    <w:rPr>
      <w:rFonts w:ascii="Symbol" w:hAnsi="Symbol" w:cs="Symbol"/>
      <w:sz w:val="36"/>
    </w:rPr>
  </w:style>
  <w:style w:type="character" w:styleId="WW8Num310z0">
    <w:name w:val="WW8Num310z0"/>
    <w:qFormat/>
    <w:rPr>
      <w:rFonts w:ascii="Symbol" w:hAnsi="Symbol" w:cs="Symbol"/>
      <w:b/>
      <w:sz w:val="36"/>
    </w:rPr>
  </w:style>
  <w:style w:type="character" w:styleId="WW8Num311z0">
    <w:name w:val="WW8Num311z0"/>
    <w:qFormat/>
    <w:rPr>
      <w:rFonts w:ascii="Symbol" w:hAnsi="Symbol" w:cs="Symbol"/>
      <w:b/>
      <w:sz w:val="28"/>
    </w:rPr>
  </w:style>
  <w:style w:type="character" w:styleId="WW8Num312z0">
    <w:name w:val="WW8Num312z0"/>
    <w:qFormat/>
    <w:rPr>
      <w:rFonts w:cs="Traditional Arabic"/>
      <w:sz w:val="24"/>
    </w:rPr>
  </w:style>
  <w:style w:type="character" w:styleId="WW8Num313z0">
    <w:name w:val="WW8Num313z0"/>
    <w:qFormat/>
    <w:rPr>
      <w:rFonts w:ascii="Symbol" w:hAnsi="Symbol" w:cs="Symbol"/>
      <w:sz w:val="28"/>
    </w:rPr>
  </w:style>
  <w:style w:type="character" w:styleId="WW8Num314z0">
    <w:name w:val="WW8Num314z0"/>
    <w:qFormat/>
    <w:rPr>
      <w:rFonts w:cs="Traditional Arabic"/>
      <w:sz w:val="24"/>
    </w:rPr>
  </w:style>
  <w:style w:type="character" w:styleId="WW8Num315z0">
    <w:name w:val="WW8Num315z0"/>
    <w:qFormat/>
    <w:rPr>
      <w:rFonts w:cs="Traditional Arabic"/>
      <w:sz w:val="24"/>
    </w:rPr>
  </w:style>
  <w:style w:type="character" w:styleId="WW8Num316z0">
    <w:name w:val="WW8Num316z0"/>
    <w:qFormat/>
    <w:rPr>
      <w:rFonts w:ascii="Symbol" w:hAnsi="Symbol" w:cs="Symbol"/>
      <w:b/>
      <w:sz w:val="36"/>
    </w:rPr>
  </w:style>
  <w:style w:type="character" w:styleId="WW8Num317z0">
    <w:name w:val="WW8Num317z0"/>
    <w:qFormat/>
    <w:rPr>
      <w:rFonts w:cs="Traditional Arabic"/>
      <w:sz w:val="24"/>
    </w:rPr>
  </w:style>
  <w:style w:type="character" w:styleId="WW8Num318z0">
    <w:name w:val="WW8Num318z0"/>
    <w:qFormat/>
    <w:rPr>
      <w:rFonts w:cs="Traditional Arabic"/>
      <w:sz w:val="24"/>
    </w:rPr>
  </w:style>
  <w:style w:type="character" w:styleId="WW8Num319z0">
    <w:name w:val="WW8Num319z0"/>
    <w:qFormat/>
    <w:rPr>
      <w:rFonts w:cs="Traditional Arabic"/>
      <w:sz w:val="24"/>
    </w:rPr>
  </w:style>
  <w:style w:type="character" w:styleId="WW8Num320z0">
    <w:name w:val="WW8Num320z0"/>
    <w:qFormat/>
    <w:rPr>
      <w:rFonts w:ascii="Symbol" w:hAnsi="Symbol" w:cs="Symbol"/>
      <w:sz w:val="36"/>
    </w:rPr>
  </w:style>
  <w:style w:type="character" w:styleId="WW8Num321z0">
    <w:name w:val="WW8Num321z0"/>
    <w:qFormat/>
    <w:rPr>
      <w:rFonts w:ascii="Symbol" w:hAnsi="Symbol" w:cs="Symbol"/>
      <w:b/>
      <w:sz w:val="28"/>
    </w:rPr>
  </w:style>
  <w:style w:type="character" w:styleId="WW8Num322z0">
    <w:name w:val="WW8Num322z0"/>
    <w:qFormat/>
    <w:rPr>
      <w:rFonts w:ascii="Symbol" w:hAnsi="Symbol" w:cs="Symbol"/>
      <w:sz w:val="36"/>
    </w:rPr>
  </w:style>
  <w:style w:type="character" w:styleId="WW8Num323z0">
    <w:name w:val="WW8Num323z0"/>
    <w:qFormat/>
    <w:rPr>
      <w:rFonts w:ascii="Symbol" w:hAnsi="Symbol" w:cs="Symbol"/>
      <w:sz w:val="36"/>
    </w:rPr>
  </w:style>
  <w:style w:type="character" w:styleId="WW8Num324z0">
    <w:name w:val="WW8Num324z0"/>
    <w:qFormat/>
    <w:rPr>
      <w:rFonts w:ascii="Symbol" w:hAnsi="Symbol" w:cs="Symbol"/>
      <w:sz w:val="36"/>
    </w:rPr>
  </w:style>
  <w:style w:type="character" w:styleId="WW8Num325z0">
    <w:name w:val="WW8Num325z0"/>
    <w:qFormat/>
    <w:rPr>
      <w:rFonts w:cs="Traditional Arabic"/>
      <w:sz w:val="24"/>
    </w:rPr>
  </w:style>
  <w:style w:type="character" w:styleId="WW8Num326z0">
    <w:name w:val="WW8Num326z0"/>
    <w:qFormat/>
    <w:rPr>
      <w:sz w:val="24"/>
    </w:rPr>
  </w:style>
  <w:style w:type="character" w:styleId="WW8Num327z0">
    <w:name w:val="WW8Num327z0"/>
    <w:qFormat/>
    <w:rPr>
      <w:rFonts w:ascii="Symbol" w:hAnsi="Symbol" w:cs="Symbol"/>
      <w:sz w:val="36"/>
    </w:rPr>
  </w:style>
  <w:style w:type="character" w:styleId="WW8Num328z0">
    <w:name w:val="WW8Num328z0"/>
    <w:qFormat/>
    <w:rPr>
      <w:rFonts w:ascii="Symbol" w:hAnsi="Symbol" w:cs="Symbol"/>
      <w:b/>
      <w:sz w:val="36"/>
    </w:rPr>
  </w:style>
  <w:style w:type="character" w:styleId="WW8Num329z0">
    <w:name w:val="WW8Num329z0"/>
    <w:qFormat/>
    <w:rPr>
      <w:rFonts w:ascii="Symbol" w:hAnsi="Symbol" w:cs="Symbol"/>
      <w:b/>
      <w:sz w:val="36"/>
    </w:rPr>
  </w:style>
  <w:style w:type="character" w:styleId="WW8Num330z0">
    <w:name w:val="WW8Num330z0"/>
    <w:qFormat/>
    <w:rPr>
      <w:rFonts w:ascii="Symbol" w:hAnsi="Symbol" w:cs="Symbol"/>
      <w:sz w:val="36"/>
    </w:rPr>
  </w:style>
  <w:style w:type="character" w:styleId="WW8Num331z0">
    <w:name w:val="WW8Num331z0"/>
    <w:qFormat/>
    <w:rPr>
      <w:rFonts w:ascii="Symbol" w:hAnsi="Symbol" w:cs="Symbol"/>
      <w:sz w:val="36"/>
    </w:rPr>
  </w:style>
  <w:style w:type="character" w:styleId="WW8Num332z0">
    <w:name w:val="WW8Num332z0"/>
    <w:qFormat/>
    <w:rPr>
      <w:rFonts w:ascii="Symbol" w:hAnsi="Symbol" w:cs="Symbol"/>
      <w:sz w:val="36"/>
    </w:rPr>
  </w:style>
  <w:style w:type="character" w:styleId="WW8Num333z0">
    <w:name w:val="WW8Num333z0"/>
    <w:qFormat/>
    <w:rPr>
      <w:rFonts w:cs="Traditional Arabic"/>
      <w:sz w:val="24"/>
    </w:rPr>
  </w:style>
  <w:style w:type="character" w:styleId="WW8Num334z0">
    <w:name w:val="WW8Num334z0"/>
    <w:qFormat/>
    <w:rPr>
      <w:b/>
      <w:sz w:val="32"/>
    </w:rPr>
  </w:style>
  <w:style w:type="character" w:styleId="WW8Num335z0">
    <w:name w:val="WW8Num335z0"/>
    <w:qFormat/>
    <w:rPr>
      <w:rFonts w:ascii="Symbol" w:hAnsi="Symbol" w:cs="Symbol"/>
      <w:sz w:val="36"/>
    </w:rPr>
  </w:style>
  <w:style w:type="character" w:styleId="WW8Num336z0">
    <w:name w:val="WW8Num336z0"/>
    <w:qFormat/>
    <w:rPr>
      <w:rFonts w:cs="Traditional Arabic"/>
      <w:sz w:val="24"/>
    </w:rPr>
  </w:style>
  <w:style w:type="character" w:styleId="WW8Num337z0">
    <w:name w:val="WW8Num337z0"/>
    <w:qFormat/>
    <w:rPr>
      <w:rFonts w:ascii="Symbol" w:hAnsi="Symbol" w:cs="Symbol"/>
      <w:sz w:val="36"/>
    </w:rPr>
  </w:style>
  <w:style w:type="character" w:styleId="WW8Num338z0">
    <w:name w:val="WW8Num338z0"/>
    <w:qFormat/>
    <w:rPr>
      <w:rFonts w:ascii="Symbol" w:hAnsi="Symbol" w:cs="Symbol"/>
      <w:sz w:val="36"/>
    </w:rPr>
  </w:style>
  <w:style w:type="character" w:styleId="WW8Num339z0">
    <w:name w:val="WW8Num339z0"/>
    <w:qFormat/>
    <w:rPr>
      <w:rFonts w:ascii="Symbol" w:hAnsi="Symbol" w:cs="Symbol"/>
      <w:b/>
      <w:sz w:val="36"/>
    </w:rPr>
  </w:style>
  <w:style w:type="character" w:styleId="WW8Num340z0">
    <w:name w:val="WW8Num340z0"/>
    <w:qFormat/>
    <w:rPr>
      <w:rFonts w:ascii="Symbol" w:hAnsi="Symbol" w:cs="Symbol"/>
      <w:sz w:val="36"/>
    </w:rPr>
  </w:style>
  <w:style w:type="character" w:styleId="WW8Num341z0">
    <w:name w:val="WW8Num341z0"/>
    <w:qFormat/>
    <w:rPr>
      <w:rFonts w:ascii="Symbol" w:hAnsi="Symbol" w:cs="Symbol"/>
      <w:sz w:val="36"/>
    </w:rPr>
  </w:style>
  <w:style w:type="character" w:styleId="WW8Num342z0">
    <w:name w:val="WW8Num342z0"/>
    <w:qFormat/>
    <w:rPr>
      <w:rFonts w:ascii="Symbol" w:hAnsi="Symbol" w:cs="Symbol"/>
      <w:sz w:val="36"/>
    </w:rPr>
  </w:style>
  <w:style w:type="character" w:styleId="WW8Num343z0">
    <w:name w:val="WW8Num343z0"/>
    <w:qFormat/>
    <w:rPr>
      <w:sz w:val="24"/>
    </w:rPr>
  </w:style>
  <w:style w:type="character" w:styleId="WW8Num344z0">
    <w:name w:val="WW8Num344z0"/>
    <w:qFormat/>
    <w:rPr>
      <w:rFonts w:ascii="Symbol" w:hAnsi="Symbol" w:cs="Symbol"/>
      <w:sz w:val="36"/>
    </w:rPr>
  </w:style>
  <w:style w:type="character" w:styleId="WW8Num345z0">
    <w:name w:val="WW8Num345z0"/>
    <w:qFormat/>
    <w:rPr>
      <w:rFonts w:cs="Traditional Arabic"/>
      <w:sz w:val="24"/>
    </w:rPr>
  </w:style>
  <w:style w:type="character" w:styleId="WW8Num346z0">
    <w:name w:val="WW8Num346z0"/>
    <w:qFormat/>
    <w:rPr>
      <w:rFonts w:cs="Traditional Arabic"/>
      <w:sz w:val="24"/>
    </w:rPr>
  </w:style>
  <w:style w:type="character" w:styleId="WW8Num347z0">
    <w:name w:val="WW8Num347z0"/>
    <w:qFormat/>
    <w:rPr>
      <w:rFonts w:ascii="Symbol" w:hAnsi="Symbol"/>
      <w:sz w:val="36"/>
    </w:rPr>
  </w:style>
  <w:style w:type="character" w:styleId="WW8Num348z0">
    <w:name w:val="WW8Num348z0"/>
    <w:qFormat/>
    <w:rPr>
      <w:sz w:val="24"/>
    </w:rPr>
  </w:style>
  <w:style w:type="character" w:styleId="WW8Num349z0">
    <w:name w:val="WW8Num349z0"/>
    <w:qFormat/>
    <w:rPr>
      <w:rFonts w:cs="Traditional Arabic"/>
      <w:sz w:val="24"/>
    </w:rPr>
  </w:style>
  <w:style w:type="character" w:styleId="WW8Num350z0">
    <w:name w:val="WW8Num350z0"/>
    <w:qFormat/>
    <w:rPr>
      <w:rFonts w:ascii="Symbol" w:hAnsi="Symbol" w:cs="Symbol"/>
      <w:sz w:val="36"/>
    </w:rPr>
  </w:style>
  <w:style w:type="character" w:styleId="WW8Num351z0">
    <w:name w:val="WW8Num351z0"/>
    <w:qFormat/>
    <w:rPr>
      <w:rFonts w:ascii="Symbol" w:hAnsi="Symbol" w:cs="Symbol"/>
      <w:sz w:val="36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cs="Traditional Arabic"/>
      <w:sz w:val="24"/>
    </w:rPr>
  </w:style>
  <w:style w:type="character" w:styleId="WW8Num354z0">
    <w:name w:val="WW8Num354z0"/>
    <w:qFormat/>
    <w:rPr>
      <w:rFonts w:ascii="Symbol" w:hAnsi="Symbol" w:cs="Symbol"/>
      <w:sz w:val="36"/>
    </w:rPr>
  </w:style>
  <w:style w:type="character" w:styleId="WW8Num355z0">
    <w:name w:val="WW8Num355z0"/>
    <w:qFormat/>
    <w:rPr>
      <w:rFonts w:ascii="Symbol" w:hAnsi="Symbol" w:cs="Symbol"/>
      <w:sz w:val="36"/>
    </w:rPr>
  </w:style>
  <w:style w:type="character" w:styleId="WW8Num356z0">
    <w:name w:val="WW8Num356z0"/>
    <w:qFormat/>
    <w:rPr>
      <w:rFonts w:ascii="Symbol" w:hAnsi="Symbol" w:cs="Symbol"/>
      <w:sz w:val="24"/>
    </w:rPr>
  </w:style>
  <w:style w:type="character" w:styleId="WW8Num357z0">
    <w:name w:val="WW8Num357z0"/>
    <w:qFormat/>
    <w:rPr>
      <w:rFonts w:ascii="Symbol" w:hAnsi="Symbol" w:cs="Symbol"/>
      <w:b/>
      <w:sz w:val="36"/>
    </w:rPr>
  </w:style>
  <w:style w:type="character" w:styleId="WW8Num358z0">
    <w:name w:val="WW8Num358z0"/>
    <w:qFormat/>
    <w:rPr>
      <w:rFonts w:ascii="Symbol" w:hAnsi="Symbol" w:cs="Symbol"/>
      <w:sz w:val="36"/>
    </w:rPr>
  </w:style>
  <w:style w:type="character" w:styleId="WW8Num359z0">
    <w:name w:val="WW8Num359z0"/>
    <w:qFormat/>
    <w:rPr>
      <w:rFonts w:ascii="Symbol" w:hAnsi="Symbol" w:cs="Symbol"/>
      <w:sz w:val="36"/>
    </w:rPr>
  </w:style>
  <w:style w:type="character" w:styleId="WW8Num360z0">
    <w:name w:val="WW8Num360z0"/>
    <w:qFormat/>
    <w:rPr>
      <w:rFonts w:ascii="Symbol" w:hAnsi="Symbol" w:cs="Symbol"/>
      <w:sz w:val="36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  <w:sz w:val="36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  <w:b/>
      <w:sz w:val="36"/>
    </w:rPr>
  </w:style>
  <w:style w:type="character" w:styleId="WW8Num365z0">
    <w:name w:val="WW8Num365z0"/>
    <w:qFormat/>
    <w:rPr>
      <w:sz w:val="24"/>
    </w:rPr>
  </w:style>
  <w:style w:type="character" w:styleId="WW8Num366z0">
    <w:name w:val="WW8Num366z0"/>
    <w:qFormat/>
    <w:rPr>
      <w:rFonts w:ascii="Symbol" w:hAnsi="Symbol" w:cs="Symbol"/>
      <w:sz w:val="36"/>
    </w:rPr>
  </w:style>
  <w:style w:type="character" w:styleId="WW8Num367z0">
    <w:name w:val="WW8Num367z0"/>
    <w:qFormat/>
    <w:rPr>
      <w:rFonts w:ascii="Symbol" w:hAnsi="Symbol" w:cs="Symbol"/>
      <w:sz w:val="36"/>
    </w:rPr>
  </w:style>
  <w:style w:type="character" w:styleId="WW8Num368z0">
    <w:name w:val="WW8Num368z0"/>
    <w:qFormat/>
    <w:rPr>
      <w:rFonts w:ascii="Symbol" w:hAnsi="Symbol" w:cs="Symbol"/>
      <w:b/>
      <w:sz w:val="36"/>
    </w:rPr>
  </w:style>
  <w:style w:type="character" w:styleId="WW8Num369z0">
    <w:name w:val="WW8Num369z0"/>
    <w:qFormat/>
    <w:rPr>
      <w:rFonts w:cs="Traditional Arabic"/>
      <w:sz w:val="24"/>
    </w:rPr>
  </w:style>
  <w:style w:type="character" w:styleId="WW8Num370z0">
    <w:name w:val="WW8Num370z0"/>
    <w:qFormat/>
    <w:rPr>
      <w:rFonts w:ascii="Symbol" w:hAnsi="Symbol" w:cs="Symbol"/>
      <w:b/>
      <w:sz w:val="36"/>
    </w:rPr>
  </w:style>
  <w:style w:type="character" w:styleId="WW8Num371z0">
    <w:name w:val="WW8Num371z0"/>
    <w:qFormat/>
    <w:rPr>
      <w:sz w:val="24"/>
    </w:rPr>
  </w:style>
  <w:style w:type="character" w:styleId="WW8Num372z0">
    <w:name w:val="WW8Num372z0"/>
    <w:qFormat/>
    <w:rPr>
      <w:rFonts w:ascii="Symbol" w:hAnsi="Symbol" w:cs="Symbol"/>
      <w:sz w:val="28"/>
    </w:rPr>
  </w:style>
  <w:style w:type="character" w:styleId="WW8Num373z0">
    <w:name w:val="WW8Num373z0"/>
    <w:qFormat/>
    <w:rPr>
      <w:rFonts w:ascii="Symbol" w:hAnsi="Symbol" w:cs="Symbol"/>
      <w:sz w:val="36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</w:rPr>
  </w:style>
  <w:style w:type="character" w:styleId="WW8Num376z0">
    <w:name w:val="WW8Num376z0"/>
    <w:qFormat/>
    <w:rPr>
      <w:rFonts w:cs="Traditional Arabic"/>
      <w:sz w:val="24"/>
    </w:rPr>
  </w:style>
  <w:style w:type="character" w:styleId="WW8Num377z0">
    <w:name w:val="WW8Num377z0"/>
    <w:qFormat/>
    <w:rPr>
      <w:rFonts w:ascii="Symbol" w:hAnsi="Symbol" w:cs="Symbol"/>
      <w:sz w:val="36"/>
    </w:rPr>
  </w:style>
  <w:style w:type="character" w:styleId="WW8Num378z0">
    <w:name w:val="WW8Num378z0"/>
    <w:qFormat/>
    <w:rPr>
      <w:rFonts w:ascii="Symbol" w:hAnsi="Symbol" w:cs="Symbol"/>
      <w:sz w:val="28"/>
    </w:rPr>
  </w:style>
  <w:style w:type="character" w:styleId="WW8Num379z0">
    <w:name w:val="WW8Num379z0"/>
    <w:qFormat/>
    <w:rPr>
      <w:rFonts w:ascii="Symbol" w:hAnsi="Symbol" w:cs="Symbol"/>
      <w:sz w:val="36"/>
    </w:rPr>
  </w:style>
  <w:style w:type="character" w:styleId="WW8Num380z0">
    <w:name w:val="WW8Num380z0"/>
    <w:qFormat/>
    <w:rPr>
      <w:rFonts w:ascii="Symbol" w:hAnsi="Symbol" w:cs="Symbol"/>
      <w:sz w:val="36"/>
    </w:rPr>
  </w:style>
  <w:style w:type="character" w:styleId="WW8Num381z0">
    <w:name w:val="WW8Num381z0"/>
    <w:qFormat/>
    <w:rPr>
      <w:rFonts w:ascii="Symbol" w:hAnsi="Symbol" w:cs="Symbol"/>
      <w:sz w:val="36"/>
    </w:rPr>
  </w:style>
  <w:style w:type="character" w:styleId="WW8Num382z0">
    <w:name w:val="WW8Num382z0"/>
    <w:qFormat/>
    <w:rPr>
      <w:rFonts w:ascii="Symbol" w:hAnsi="Symbol" w:eastAsia="Times New Roman" w:cs="Traditional Arabic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/>
      <w:sz w:val="36"/>
    </w:rPr>
  </w:style>
  <w:style w:type="character" w:styleId="WW8Num384z0">
    <w:name w:val="WW8Num384z0"/>
    <w:qFormat/>
    <w:rPr>
      <w:rFonts w:cs="Traditional Arabic"/>
      <w:sz w:val="24"/>
    </w:rPr>
  </w:style>
  <w:style w:type="character" w:styleId="WW8Num385z0">
    <w:name w:val="WW8Num385z0"/>
    <w:qFormat/>
    <w:rPr>
      <w:rFonts w:cs="Traditional Arabic"/>
      <w:sz w:val="24"/>
    </w:rPr>
  </w:style>
  <w:style w:type="character" w:styleId="WW8Num386z0">
    <w:name w:val="WW8Num386z0"/>
    <w:qFormat/>
    <w:rPr>
      <w:rFonts w:ascii="Symbol" w:hAnsi="Symbol" w:cs="Symbol"/>
      <w:sz w:val="36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cs="Traditional Arabic"/>
      <w:sz w:val="24"/>
    </w:rPr>
  </w:style>
  <w:style w:type="character" w:styleId="WW8Num389z0">
    <w:name w:val="WW8Num389z0"/>
    <w:qFormat/>
    <w:rPr>
      <w:rFonts w:ascii="Symbol" w:hAnsi="Symbol" w:cs="Symbol"/>
      <w:sz w:val="36"/>
    </w:rPr>
  </w:style>
  <w:style w:type="character" w:styleId="WW8Num390z0">
    <w:name w:val="WW8Num390z0"/>
    <w:qFormat/>
    <w:rPr>
      <w:sz w:val="24"/>
    </w:rPr>
  </w:style>
  <w:style w:type="character" w:styleId="WW8Num391z0">
    <w:name w:val="WW8Num391z0"/>
    <w:qFormat/>
    <w:rPr>
      <w:rFonts w:cs="Traditional Arabic"/>
      <w:sz w:val="24"/>
    </w:rPr>
  </w:style>
  <w:style w:type="character" w:styleId="WW8Num392z0">
    <w:name w:val="WW8Num392z0"/>
    <w:qFormat/>
    <w:rPr>
      <w:rFonts w:ascii="Symbol" w:hAnsi="Symbol" w:cs="Symbol"/>
      <w:sz w:val="36"/>
    </w:rPr>
  </w:style>
  <w:style w:type="character" w:styleId="WW8Num393z0">
    <w:name w:val="WW8Num393z0"/>
    <w:qFormat/>
    <w:rPr>
      <w:sz w:val="24"/>
    </w:rPr>
  </w:style>
  <w:style w:type="character" w:styleId="WW8Num394z0">
    <w:name w:val="WW8Num394z0"/>
    <w:qFormat/>
    <w:rPr>
      <w:rFonts w:ascii="Symbol" w:hAnsi="Symbol" w:cs="Symbol"/>
      <w:sz w:val="36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  <w:sz w:val="36"/>
    </w:rPr>
  </w:style>
  <w:style w:type="character" w:styleId="WW8Num398z0">
    <w:name w:val="WW8Num398z0"/>
    <w:qFormat/>
    <w:rPr>
      <w:rFonts w:cs="Traditional Arabic"/>
      <w:sz w:val="24"/>
    </w:rPr>
  </w:style>
  <w:style w:type="character" w:styleId="WW8Num399z0">
    <w:name w:val="WW8Num399z0"/>
    <w:qFormat/>
    <w:rPr>
      <w:sz w:val="28"/>
    </w:rPr>
  </w:style>
  <w:style w:type="character" w:styleId="WW8Num400z0">
    <w:name w:val="WW8Num400z0"/>
    <w:qFormat/>
    <w:rPr>
      <w:rFonts w:ascii="Symbol" w:hAnsi="Symbol" w:cs="Symbol"/>
      <w:b/>
    </w:rPr>
  </w:style>
  <w:style w:type="character" w:styleId="WW8Num401z0">
    <w:name w:val="WW8Num401z0"/>
    <w:qFormat/>
    <w:rPr>
      <w:rFonts w:cs="Traditional Arabic"/>
      <w:sz w:val="24"/>
    </w:rPr>
  </w:style>
  <w:style w:type="character" w:styleId="WW8Num402z0">
    <w:name w:val="WW8Num402z0"/>
    <w:qFormat/>
    <w:rPr>
      <w:rFonts w:ascii="Symbol" w:hAnsi="Symbol" w:cs="Symbol"/>
      <w:sz w:val="36"/>
    </w:rPr>
  </w:style>
  <w:style w:type="character" w:styleId="WW8Num403z0">
    <w:name w:val="WW8Num403z0"/>
    <w:qFormat/>
    <w:rPr>
      <w:rFonts w:ascii="Symbol" w:hAnsi="Symbol" w:cs="Symbol"/>
      <w:sz w:val="36"/>
    </w:rPr>
  </w:style>
  <w:style w:type="character" w:styleId="WW8Num404z0">
    <w:name w:val="WW8Num404z0"/>
    <w:qFormat/>
    <w:rPr>
      <w:rFonts w:ascii="Symbol" w:hAnsi="Symbol" w:cs="Symbol"/>
      <w:sz w:val="24"/>
    </w:rPr>
  </w:style>
  <w:style w:type="character" w:styleId="WW8Num405z0">
    <w:name w:val="WW8Num405z0"/>
    <w:qFormat/>
    <w:rPr>
      <w:sz w:val="28"/>
    </w:rPr>
  </w:style>
  <w:style w:type="character" w:styleId="WW8Num406z0">
    <w:name w:val="WW8Num406z0"/>
    <w:qFormat/>
    <w:rPr>
      <w:rFonts w:cs="Traditional Arabic"/>
      <w:sz w:val="24"/>
    </w:rPr>
  </w:style>
  <w:style w:type="character" w:styleId="WW8Num407z0">
    <w:name w:val="WW8Num407z0"/>
    <w:qFormat/>
    <w:rPr>
      <w:sz w:val="28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  <w:sz w:val="36"/>
    </w:rPr>
  </w:style>
  <w:style w:type="character" w:styleId="WW8Num410z0">
    <w:name w:val="WW8Num410z0"/>
    <w:qFormat/>
    <w:rPr>
      <w:rFonts w:ascii="Symbol" w:hAnsi="Symbol" w:cs="Symbol"/>
      <w:sz w:val="36"/>
    </w:rPr>
  </w:style>
  <w:style w:type="character" w:styleId="WW8Num411z0">
    <w:name w:val="WW8Num411z0"/>
    <w:qFormat/>
    <w:rPr/>
  </w:style>
  <w:style w:type="character" w:styleId="WW8Num411z2">
    <w:name w:val="WW8Num411z2"/>
    <w:qFormat/>
    <w:rPr>
      <w:rFonts w:ascii="Symbol" w:hAnsi="Symbol" w:eastAsia="Times New Roman" w:cs="Traditional Arabic"/>
    </w:rPr>
  </w:style>
  <w:style w:type="character" w:styleId="WW8Num412z0">
    <w:name w:val="WW8Num412z0"/>
    <w:qFormat/>
    <w:rPr>
      <w:rFonts w:ascii="Symbol" w:hAnsi="Symbol" w:cs="Symbol"/>
      <w:sz w:val="36"/>
    </w:rPr>
  </w:style>
  <w:style w:type="character" w:styleId="WW8Num413z0">
    <w:name w:val="WW8Num413z0"/>
    <w:qFormat/>
    <w:rPr>
      <w:rFonts w:cs="Traditional Arabic"/>
      <w:sz w:val="24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sz w:val="24"/>
    </w:rPr>
  </w:style>
  <w:style w:type="character" w:styleId="WW8Num416z0">
    <w:name w:val="WW8Num416z0"/>
    <w:qFormat/>
    <w:rPr>
      <w:rFonts w:ascii="Symbol" w:hAnsi="Symbol" w:cs="Symbol"/>
      <w:sz w:val="36"/>
    </w:rPr>
  </w:style>
  <w:style w:type="character" w:styleId="WW8Num417z0">
    <w:name w:val="WW8Num417z0"/>
    <w:qFormat/>
    <w:rPr>
      <w:rFonts w:ascii="Symbol" w:hAnsi="Symbol" w:cs="Symbol"/>
      <w:sz w:val="36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  <w:sz w:val="36"/>
    </w:rPr>
  </w:style>
  <w:style w:type="character" w:styleId="WW8Num420z0">
    <w:name w:val="WW8Num420z0"/>
    <w:qFormat/>
    <w:rPr>
      <w:rFonts w:cs="Traditional Arabic"/>
      <w:sz w:val="24"/>
    </w:rPr>
  </w:style>
  <w:style w:type="character" w:styleId="WW8Num421z0">
    <w:name w:val="WW8Num421z0"/>
    <w:qFormat/>
    <w:rPr>
      <w:sz w:val="24"/>
    </w:rPr>
  </w:style>
  <w:style w:type="character" w:styleId="WW8Num422z0">
    <w:name w:val="WW8Num422z0"/>
    <w:qFormat/>
    <w:rPr>
      <w:rFonts w:cs="Traditional Arabic"/>
      <w:sz w:val="24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  <w:sz w:val="36"/>
    </w:rPr>
  </w:style>
  <w:style w:type="character" w:styleId="WW8Num425z0">
    <w:name w:val="WW8Num425z0"/>
    <w:qFormat/>
    <w:rPr>
      <w:rFonts w:ascii="Symbol" w:hAnsi="Symbol" w:cs="Symbol"/>
      <w:b/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2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8:52:00Z</dcterms:created>
  <dc:creator>فاتن</dc:creator>
  <dc:description/>
  <dc:language>en-US</dc:language>
  <cp:lastModifiedBy>فاتن</cp:lastModifiedBy>
  <cp:lastPrinted>2004-06-24T00:55:00Z</cp:lastPrinted>
  <dcterms:modified xsi:type="dcterms:W3CDTF">2005-01-17T19:17:00Z</dcterms:modified>
  <cp:revision>14</cp:revision>
  <dc:subject/>
  <dc:title>      ويقالُ لِوَلَدِ العَلاءِ بنِ الحَضْرَمِىِّ الصَّحابِىّ العلائِيُّون [349/أ] منهم: عبدُ الرحمْنِ بنُ محمدِ بنِ منصورٍ الح</dc:title>
</cp:coreProperties>
</file>