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del w:id="279" w:author="mm" w:date="2005-06-07T20:26:00Z"/>
        </w:rPr>
      </w:pPr>
      <w:ins w:id="0" w:author="فاتن" w:date="2005-01-17T22:06:00Z">
        <w:del w:id="1" w:author="mm" w:date="2005-06-07T20:26:00Z">
          <w:r>
            <w:rPr>
              <w:rFonts w:cs="Times New Roman"/>
              <w:sz w:val="30"/>
              <w:rtl w:val="true"/>
            </w:rPr>
            <w:delText xml:space="preserve">     </w:delText>
          </w:r>
        </w:del>
      </w:ins>
      <w:ins w:id="2" w:author="فاتن" w:date="2005-01-17T22:06:00Z">
        <w:del w:id="3" w:author="mm" w:date="2005-06-07T20:26:00Z">
          <w:r>
            <w:rPr>
              <w:sz w:val="30"/>
              <w:sz w:val="30"/>
              <w:rtl w:val="true"/>
            </w:rPr>
            <w:delText>ولو</w:delText>
          </w:r>
        </w:del>
      </w:ins>
      <w:ins w:id="4" w:author="فاتن" w:date="2005-01-17T22:06:00Z">
        <w:del w:id="5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6" w:author="فاتن" w:date="2005-01-17T22:06:00Z">
        <w:del w:id="7" w:author="mm" w:date="2005-06-07T20:26:00Z">
          <w:r>
            <w:rPr>
              <w:sz w:val="30"/>
              <w:sz w:val="30"/>
              <w:rtl w:val="true"/>
            </w:rPr>
            <w:delText>سَمَّيْتَ</w:delText>
          </w:r>
        </w:del>
      </w:ins>
      <w:ins w:id="8" w:author="فاتن" w:date="2005-01-17T22:06:00Z">
        <w:del w:id="9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0" w:author="فاتن" w:date="2005-01-17T22:06:00Z">
        <w:del w:id="11" w:author="mm" w:date="2005-06-07T20:26:00Z">
          <w:r>
            <w:rPr>
              <w:sz w:val="30"/>
              <w:sz w:val="30"/>
              <w:rtl w:val="true"/>
            </w:rPr>
            <w:delText>رجلا</w:delText>
          </w:r>
        </w:del>
      </w:ins>
      <w:ins w:id="12" w:author="فاتن" w:date="2005-01-17T22:31:00Z">
        <w:del w:id="13" w:author="mm" w:date="2005-06-07T20:26:00Z">
          <w:r>
            <w:rPr>
              <w:sz w:val="30"/>
              <w:sz w:val="30"/>
              <w:rtl w:val="true"/>
            </w:rPr>
            <w:delText>ً</w:delText>
          </w:r>
        </w:del>
      </w:ins>
      <w:ins w:id="14" w:author="فاتن" w:date="2005-01-17T22:06:00Z">
        <w:del w:id="15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6" w:author="فاتن" w:date="2005-01-17T22:06:00Z">
        <w:del w:id="17" w:author="mm" w:date="2005-06-07T20:26:00Z">
          <w:r>
            <w:rPr>
              <w:sz w:val="30"/>
              <w:sz w:val="30"/>
              <w:rtl w:val="true"/>
            </w:rPr>
            <w:delText>ذو</w:delText>
          </w:r>
        </w:del>
      </w:ins>
      <w:ins w:id="18" w:author="فاتن" w:date="2005-01-17T22:31:00Z">
        <w:del w:id="19" w:author="mm" w:date="2005-06-07T20:26:00Z">
          <w:r>
            <w:rPr>
              <w:sz w:val="30"/>
              <w:sz w:val="30"/>
              <w:rtl w:val="true"/>
            </w:rPr>
            <w:delText>،</w:delText>
          </w:r>
        </w:del>
      </w:ins>
      <w:ins w:id="20" w:author="فاتن" w:date="2005-01-17T22:06:00Z">
        <w:del w:id="21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2" w:author="فاتن" w:date="2005-01-17T22:06:00Z">
        <w:del w:id="23" w:author="mm" w:date="2005-06-07T20:26:00Z">
          <w:r>
            <w:rPr>
              <w:sz w:val="30"/>
              <w:sz w:val="30"/>
              <w:rtl w:val="true"/>
            </w:rPr>
            <w:delText>ل</w:delText>
          </w:r>
        </w:del>
      </w:ins>
      <w:ins w:id="24" w:author="فاتن" w:date="2005-01-17T22:31:00Z">
        <w:del w:id="25" w:author="mm" w:date="2005-06-07T20:26:00Z">
          <w:r>
            <w:rPr>
              <w:sz w:val="30"/>
              <w:sz w:val="30"/>
              <w:rtl w:val="true"/>
            </w:rPr>
            <w:delText>ق</w:delText>
          </w:r>
        </w:del>
      </w:ins>
      <w:ins w:id="26" w:author="فاتن" w:date="2005-01-17T22:06:00Z">
        <w:del w:id="27" w:author="mm" w:date="2005-06-07T20:26:00Z">
          <w:r>
            <w:rPr>
              <w:sz w:val="30"/>
              <w:sz w:val="30"/>
              <w:rtl w:val="true"/>
            </w:rPr>
            <w:delText>لت</w:delText>
          </w:r>
        </w:del>
      </w:ins>
      <w:ins w:id="28" w:author="فاتن" w:date="2005-01-17T22:31:00Z">
        <w:del w:id="29" w:author="mm" w:date="2005-06-07T20:26:00Z">
          <w:r>
            <w:rPr>
              <w:sz w:val="30"/>
              <w:rtl w:val="true"/>
            </w:rPr>
            <w:delText>:</w:delText>
          </w:r>
        </w:del>
      </w:ins>
      <w:ins w:id="30" w:author="فاتن" w:date="2005-01-17T22:06:00Z">
        <w:del w:id="31" w:author="mm" w:date="2005-06-07T20:26:00Z">
          <w:r>
            <w:rPr>
              <w:sz w:val="30"/>
              <w:rtl w:val="true"/>
            </w:rPr>
            <w:delText xml:space="preserve"> </w:delText>
          </w:r>
        </w:del>
      </w:ins>
      <w:ins w:id="32" w:author="فاتن" w:date="2005-01-17T22:06:00Z">
        <w:del w:id="33" w:author="mm" w:date="2005-06-07T20:26:00Z">
          <w:r>
            <w:rPr>
              <w:sz w:val="30"/>
              <w:sz w:val="30"/>
              <w:rtl w:val="true"/>
            </w:rPr>
            <w:delText>هذا</w:delText>
          </w:r>
        </w:del>
      </w:ins>
      <w:ins w:id="34" w:author="فاتن" w:date="2005-01-17T22:06:00Z">
        <w:del w:id="35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36" w:author="فاتن" w:date="2005-01-17T22:06:00Z">
        <w:del w:id="37" w:author="mm" w:date="2005-06-07T20:26:00Z">
          <w:r>
            <w:rPr>
              <w:sz w:val="30"/>
              <w:sz w:val="30"/>
              <w:rtl w:val="true"/>
            </w:rPr>
            <w:delText>ذَوًى</w:delText>
          </w:r>
        </w:del>
      </w:ins>
      <w:ins w:id="38" w:author="فاتن" w:date="2005-01-17T22:06:00Z">
        <w:del w:id="39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40" w:author="فاتن" w:date="2005-01-17T22:06:00Z">
        <w:del w:id="41" w:author="mm" w:date="2005-06-07T20:26:00Z">
          <w:r>
            <w:rPr>
              <w:sz w:val="30"/>
              <w:sz w:val="30"/>
              <w:rtl w:val="true"/>
            </w:rPr>
            <w:delText>قد</w:delText>
          </w:r>
        </w:del>
      </w:ins>
      <w:ins w:id="42" w:author="فاتن" w:date="2005-01-17T22:06:00Z">
        <w:del w:id="43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44" w:author="فاتن" w:date="2005-01-17T22:06:00Z">
        <w:del w:id="45" w:author="mm" w:date="2005-06-07T20:26:00Z">
          <w:r>
            <w:rPr>
              <w:sz w:val="30"/>
              <w:sz w:val="30"/>
              <w:rtl w:val="true"/>
            </w:rPr>
            <w:delText>أقبل،</w:delText>
          </w:r>
        </w:del>
      </w:ins>
      <w:ins w:id="46" w:author="فاتن" w:date="2005-01-17T22:06:00Z">
        <w:del w:id="47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48" w:author="فاتن" w:date="2005-01-17T22:06:00Z">
        <w:del w:id="49" w:author="mm" w:date="2005-06-07T20:26:00Z">
          <w:r>
            <w:rPr>
              <w:sz w:val="30"/>
              <w:sz w:val="30"/>
              <w:rtl w:val="true"/>
            </w:rPr>
            <w:delText>فتردَّ</w:delText>
          </w:r>
        </w:del>
      </w:ins>
      <w:ins w:id="50" w:author="فاتن" w:date="2005-01-17T22:06:00Z">
        <w:del w:id="51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52" w:author="فاتن" w:date="2005-01-17T22:06:00Z">
        <w:del w:id="53" w:author="mm" w:date="2005-06-07T20:26:00Z">
          <w:r>
            <w:rPr>
              <w:sz w:val="30"/>
              <w:sz w:val="30"/>
              <w:rtl w:val="true"/>
            </w:rPr>
            <w:delText>ما</w:delText>
          </w:r>
        </w:del>
      </w:ins>
      <w:ins w:id="54" w:author="فاتن" w:date="2005-01-17T22:06:00Z">
        <w:del w:id="55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56" w:author="فاتن" w:date="2005-01-17T22:06:00Z">
        <w:del w:id="57" w:author="mm" w:date="2005-06-07T20:26:00Z">
          <w:r>
            <w:rPr>
              <w:sz w:val="30"/>
              <w:sz w:val="30"/>
              <w:rtl w:val="true"/>
            </w:rPr>
            <w:delText>ذهب</w:delText>
          </w:r>
        </w:del>
      </w:ins>
      <w:ins w:id="58" w:author="فاتن" w:date="2005-01-17T22:31:00Z">
        <w:del w:id="59" w:author="mm" w:date="2005-06-07T20:26:00Z">
          <w:r>
            <w:rPr>
              <w:sz w:val="30"/>
              <w:sz w:val="30"/>
              <w:rtl w:val="true"/>
            </w:rPr>
            <w:delText>،</w:delText>
          </w:r>
        </w:del>
      </w:ins>
      <w:ins w:id="60" w:author="فاتن" w:date="2005-01-17T22:06:00Z">
        <w:del w:id="61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62" w:author="فاتن" w:date="2005-01-17T22:06:00Z">
        <w:del w:id="63" w:author="mm" w:date="2005-06-07T20:26:00Z">
          <w:r>
            <w:rPr>
              <w:sz w:val="30"/>
              <w:sz w:val="30"/>
              <w:rtl w:val="true"/>
            </w:rPr>
            <w:delText>لأنه</w:delText>
          </w:r>
        </w:del>
      </w:ins>
      <w:ins w:id="64" w:author="فاتن" w:date="2005-01-17T22:06:00Z">
        <w:del w:id="65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66" w:author="فاتن" w:date="2005-01-17T22:06:00Z">
        <w:del w:id="67" w:author="mm" w:date="2005-06-07T20:26:00Z">
          <w:r>
            <w:rPr>
              <w:sz w:val="30"/>
              <w:sz w:val="30"/>
              <w:rtl w:val="true"/>
            </w:rPr>
            <w:delText>لا</w:delText>
          </w:r>
        </w:del>
      </w:ins>
      <w:ins w:id="68" w:author="فاتن" w:date="2005-01-17T22:06:00Z">
        <w:del w:id="69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70" w:author="فاتن" w:date="2004-09-13T21:03:00Z">
        <w:del w:id="71" w:author="mm" w:date="2005-06-07T20:26:00Z">
          <w:r>
            <w:rPr>
              <w:sz w:val="30"/>
              <w:sz w:val="30"/>
              <w:rtl w:val="true"/>
            </w:rPr>
            <w:delText>يكونُ</w:delText>
          </w:r>
        </w:del>
      </w:ins>
      <w:ins w:id="72" w:author="فاتن" w:date="2004-09-13T21:03:00Z">
        <w:del w:id="73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74" w:author="فاتن" w:date="2004-09-13T21:03:00Z">
        <w:del w:id="75" w:author="mm" w:date="2005-06-07T20:26:00Z">
          <w:r>
            <w:rPr>
              <w:sz w:val="30"/>
              <w:sz w:val="30"/>
              <w:rtl w:val="true"/>
            </w:rPr>
            <w:delText>اسمٌ</w:delText>
          </w:r>
        </w:del>
      </w:ins>
      <w:ins w:id="76" w:author="فاتن" w:date="2004-09-13T21:03:00Z">
        <w:del w:id="77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78" w:author="فاتن" w:date="2004-09-13T21:03:00Z">
        <w:del w:id="79" w:author="mm" w:date="2005-06-07T20:26:00Z">
          <w:r>
            <w:rPr>
              <w:sz w:val="30"/>
              <w:sz w:val="30"/>
              <w:rtl w:val="true"/>
            </w:rPr>
            <w:delText>على</w:delText>
          </w:r>
        </w:del>
      </w:ins>
      <w:ins w:id="80" w:author="فاتن" w:date="2004-09-13T21:03:00Z">
        <w:del w:id="81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82" w:author="فاتن" w:date="2004-09-13T21:03:00Z">
        <w:del w:id="83" w:author="mm" w:date="2005-06-07T20:26:00Z">
          <w:r>
            <w:rPr>
              <w:sz w:val="30"/>
              <w:sz w:val="30"/>
              <w:rtl w:val="true"/>
            </w:rPr>
            <w:delText>حرفين</w:delText>
          </w:r>
        </w:del>
      </w:ins>
      <w:ins w:id="84" w:author="فاتن" w:date="2004-09-13T21:03:00Z">
        <w:del w:id="85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86" w:author="فاتن" w:date="2004-09-13T21:03:00Z">
        <w:del w:id="87" w:author="mm" w:date="2005-06-07T20:26:00Z">
          <w:r>
            <w:rPr>
              <w:sz w:val="30"/>
              <w:sz w:val="30"/>
              <w:rtl w:val="true"/>
            </w:rPr>
            <w:delText>أحدهما</w:delText>
          </w:r>
        </w:del>
      </w:ins>
      <w:ins w:id="88" w:author="فاتن" w:date="2004-09-13T21:03:00Z">
        <w:del w:id="89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90" w:author="فاتن" w:date="2004-09-13T21:03:00Z">
        <w:del w:id="91" w:author="mm" w:date="2005-06-07T20:26:00Z">
          <w:r>
            <w:rPr>
              <w:sz w:val="30"/>
              <w:sz w:val="30"/>
              <w:rtl w:val="true"/>
            </w:rPr>
            <w:delText>حرفُ</w:delText>
          </w:r>
        </w:del>
      </w:ins>
      <w:ins w:id="92" w:author="فاتن" w:date="2004-09-13T21:03:00Z">
        <w:del w:id="93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94" w:author="فاتن" w:date="2004-09-13T21:03:00Z">
        <w:del w:id="95" w:author="mm" w:date="2005-06-07T20:26:00Z">
          <w:r>
            <w:rPr>
              <w:sz w:val="30"/>
              <w:sz w:val="30"/>
              <w:rtl w:val="true"/>
            </w:rPr>
            <w:delText>لين؛</w:delText>
          </w:r>
        </w:del>
      </w:ins>
      <w:ins w:id="96" w:author="فاتن" w:date="2004-09-13T21:03:00Z">
        <w:del w:id="97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98" w:author="فاتن" w:date="2004-09-13T21:03:00Z">
        <w:del w:id="99" w:author="mm" w:date="2005-06-07T20:26:00Z">
          <w:r>
            <w:rPr>
              <w:sz w:val="30"/>
              <w:sz w:val="30"/>
              <w:rtl w:val="true"/>
            </w:rPr>
            <w:delText>لأن</w:delText>
          </w:r>
        </w:del>
      </w:ins>
      <w:ins w:id="100" w:author="فاتن" w:date="2004-09-13T21:03:00Z">
        <w:del w:id="101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02" w:author="فاتن" w:date="2004-09-13T21:03:00Z">
        <w:del w:id="103" w:author="mm" w:date="2005-06-07T20:26:00Z">
          <w:r>
            <w:rPr>
              <w:sz w:val="30"/>
              <w:sz w:val="30"/>
              <w:rtl w:val="true"/>
            </w:rPr>
            <w:delText>التنوينَ</w:delText>
          </w:r>
        </w:del>
      </w:ins>
      <w:ins w:id="104" w:author="فاتن" w:date="2004-09-13T21:03:00Z">
        <w:del w:id="105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06" w:author="فاتن" w:date="2004-09-13T21:03:00Z">
        <w:del w:id="107" w:author="mm" w:date="2005-06-07T20:26:00Z">
          <w:r>
            <w:rPr>
              <w:sz w:val="30"/>
              <w:sz w:val="30"/>
              <w:rtl w:val="true"/>
            </w:rPr>
            <w:delText>يذهبه</w:delText>
          </w:r>
        </w:del>
      </w:ins>
      <w:ins w:id="108" w:author="فاتن" w:date="2004-09-13T21:03:00Z">
        <w:del w:id="109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10" w:author="فاتن" w:date="2004-09-13T21:03:00Z">
        <w:del w:id="111" w:author="mm" w:date="2005-06-07T20:26:00Z">
          <w:r>
            <w:rPr>
              <w:sz w:val="30"/>
              <w:sz w:val="30"/>
              <w:rtl w:val="true"/>
            </w:rPr>
            <w:delText>فيبقَى</w:delText>
          </w:r>
        </w:del>
      </w:ins>
      <w:ins w:id="112" w:author="فاتن" w:date="2004-09-13T21:03:00Z">
        <w:del w:id="113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14" w:author="فاتن" w:date="2004-09-13T21:03:00Z">
        <w:del w:id="115" w:author="mm" w:date="2005-06-07T20:26:00Z">
          <w:r>
            <w:rPr>
              <w:sz w:val="30"/>
              <w:sz w:val="30"/>
              <w:rtl w:val="true"/>
            </w:rPr>
            <w:delText>على</w:delText>
          </w:r>
        </w:del>
      </w:ins>
      <w:ins w:id="116" w:author="فاتن" w:date="2004-09-13T21:03:00Z">
        <w:del w:id="117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18" w:author="فاتن" w:date="2004-09-13T21:03:00Z">
        <w:del w:id="119" w:author="mm" w:date="2005-06-07T20:26:00Z">
          <w:r>
            <w:rPr>
              <w:sz w:val="30"/>
              <w:sz w:val="30"/>
              <w:rtl w:val="true"/>
            </w:rPr>
            <w:delText>حرفٍ</w:delText>
          </w:r>
        </w:del>
      </w:ins>
      <w:ins w:id="120" w:author="فاتن" w:date="2004-09-13T21:03:00Z">
        <w:del w:id="121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22" w:author="فاتن" w:date="2004-09-13T21:03:00Z">
        <w:del w:id="123" w:author="mm" w:date="2005-06-07T20:26:00Z">
          <w:r>
            <w:rPr>
              <w:sz w:val="30"/>
              <w:sz w:val="30"/>
              <w:rtl w:val="true"/>
            </w:rPr>
            <w:delText>واحدٍ،</w:delText>
          </w:r>
        </w:del>
      </w:ins>
      <w:ins w:id="124" w:author="فاتن" w:date="2004-09-13T21:03:00Z">
        <w:del w:id="125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26" w:author="فاتن" w:date="2004-09-13T21:03:00Z">
        <w:del w:id="127" w:author="mm" w:date="2005-06-07T20:26:00Z">
          <w:r>
            <w:rPr>
              <w:sz w:val="30"/>
              <w:sz w:val="30"/>
              <w:rtl w:val="true"/>
            </w:rPr>
            <w:delText>ولو</w:delText>
          </w:r>
        </w:del>
      </w:ins>
      <w:ins w:id="128" w:author="فاتن" w:date="2004-09-13T21:03:00Z">
        <w:del w:id="129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30" w:author="فاتن" w:date="2004-09-13T21:03:00Z">
        <w:del w:id="131" w:author="mm" w:date="2005-06-07T20:26:00Z">
          <w:r>
            <w:rPr>
              <w:sz w:val="30"/>
              <w:sz w:val="30"/>
              <w:rtl w:val="true"/>
            </w:rPr>
            <w:delText>نسبتَ</w:delText>
          </w:r>
        </w:del>
      </w:ins>
      <w:ins w:id="132" w:author="فاتن" w:date="2004-09-13T21:03:00Z">
        <w:del w:id="133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34" w:author="فاتن" w:date="2004-09-13T21:03:00Z">
        <w:del w:id="135" w:author="mm" w:date="2005-06-07T20:26:00Z">
          <w:r>
            <w:rPr>
              <w:sz w:val="30"/>
              <w:sz w:val="30"/>
              <w:rtl w:val="true"/>
            </w:rPr>
            <w:delText>إليه</w:delText>
          </w:r>
        </w:del>
      </w:ins>
      <w:ins w:id="136" w:author="فاتن" w:date="2004-09-13T21:03:00Z">
        <w:del w:id="137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38" w:author="فاتن" w:date="2004-09-13T21:03:00Z">
        <w:del w:id="139" w:author="mm" w:date="2005-06-07T20:26:00Z">
          <w:r>
            <w:rPr>
              <w:sz w:val="30"/>
              <w:sz w:val="30"/>
              <w:rtl w:val="true"/>
            </w:rPr>
            <w:delText>لقُلْتَ</w:delText>
          </w:r>
        </w:del>
      </w:ins>
      <w:ins w:id="140" w:author="فاتن" w:date="2005-01-17T22:31:00Z">
        <w:del w:id="141" w:author="mm" w:date="2005-06-07T20:26:00Z">
          <w:r>
            <w:rPr>
              <w:sz w:val="30"/>
              <w:rtl w:val="true"/>
            </w:rPr>
            <w:delText>:</w:delText>
          </w:r>
        </w:del>
      </w:ins>
      <w:ins w:id="142" w:author="فاتن" w:date="2004-09-13T21:03:00Z">
        <w:del w:id="143" w:author="mm" w:date="2005-06-07T20:26:00Z">
          <w:r>
            <w:rPr>
              <w:sz w:val="30"/>
              <w:rtl w:val="true"/>
            </w:rPr>
            <w:delText xml:space="preserve"> </w:delText>
          </w:r>
        </w:del>
      </w:ins>
      <w:ins w:id="144" w:author="فاتن" w:date="2004-09-13T21:03:00Z">
        <w:del w:id="145" w:author="mm" w:date="2005-06-07T20:26:00Z">
          <w:r>
            <w:rPr>
              <w:sz w:val="30"/>
              <w:sz w:val="30"/>
              <w:rtl w:val="true"/>
            </w:rPr>
            <w:delText>ذَوَوِىٌّ</w:delText>
          </w:r>
        </w:del>
      </w:ins>
      <w:ins w:id="146" w:author="فاتن" w:date="2005-01-17T22:32:00Z">
        <w:del w:id="147" w:author="mm" w:date="2005-06-07T20:26:00Z">
          <w:r>
            <w:rPr>
              <w:sz w:val="30"/>
              <w:sz w:val="30"/>
              <w:rtl w:val="true"/>
            </w:rPr>
            <w:delText>،</w:delText>
          </w:r>
        </w:del>
      </w:ins>
      <w:ins w:id="148" w:author="فاتن" w:date="2004-09-13T21:03:00Z">
        <w:del w:id="149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50" w:author="فاتن" w:date="2004-09-13T21:03:00Z">
        <w:del w:id="151" w:author="mm" w:date="2005-06-07T20:26:00Z">
          <w:r>
            <w:rPr>
              <w:sz w:val="30"/>
              <w:sz w:val="30"/>
              <w:rtl w:val="true"/>
            </w:rPr>
            <w:delText>كعَصَوِىّ</w:delText>
          </w:r>
        </w:del>
      </w:ins>
      <w:ins w:id="152" w:author="فاتن" w:date="2004-09-13T21:03:00Z">
        <w:del w:id="153" w:author="mm" w:date="2005-06-07T20:22:00Z">
          <w:r>
            <w:rPr>
              <w:sz w:val="30"/>
              <w:sz w:val="30"/>
              <w:rtl w:val="true"/>
            </w:rPr>
            <w:delText>ِ</w:delText>
          </w:r>
        </w:del>
      </w:ins>
      <w:ins w:id="154" w:author="فاتن" w:date="2004-09-13T21:03:00Z">
        <w:del w:id="155" w:author="mm" w:date="2005-06-07T20:26:00Z">
          <w:r>
            <w:rPr>
              <w:sz w:val="30"/>
              <w:sz w:val="30"/>
              <w:rtl w:val="true"/>
            </w:rPr>
            <w:delText>،</w:delText>
          </w:r>
        </w:del>
      </w:ins>
      <w:ins w:id="156" w:author="فاتن" w:date="2004-09-13T21:03:00Z">
        <w:del w:id="157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58" w:author="فاتن" w:date="2004-09-13T21:03:00Z">
        <w:del w:id="159" w:author="mm" w:date="2005-06-07T20:26:00Z">
          <w:r>
            <w:rPr>
              <w:sz w:val="30"/>
              <w:sz w:val="30"/>
              <w:rtl w:val="true"/>
            </w:rPr>
            <w:delText>وكذلك</w:delText>
          </w:r>
        </w:del>
      </w:ins>
      <w:ins w:id="160" w:author="فاتن" w:date="2004-09-13T21:03:00Z">
        <w:del w:id="161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62" w:author="فاتن" w:date="2004-09-13T21:03:00Z">
        <w:del w:id="163" w:author="mm" w:date="2005-06-07T20:26:00Z">
          <w:r>
            <w:rPr>
              <w:sz w:val="30"/>
              <w:sz w:val="30"/>
              <w:rtl w:val="true"/>
            </w:rPr>
            <w:delText>إذا</w:delText>
          </w:r>
        </w:del>
      </w:ins>
      <w:ins w:id="164" w:author="فاتن" w:date="2004-09-13T21:03:00Z">
        <w:del w:id="165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66" w:author="فاتن" w:date="2004-09-13T21:03:00Z">
        <w:del w:id="167" w:author="mm" w:date="2005-06-07T20:26:00Z">
          <w:r>
            <w:rPr>
              <w:sz w:val="30"/>
              <w:sz w:val="30"/>
              <w:rtl w:val="true"/>
            </w:rPr>
            <w:delText>نسبتَ</w:delText>
          </w:r>
        </w:del>
      </w:ins>
      <w:ins w:id="168" w:author="فاتن" w:date="2004-09-13T21:03:00Z">
        <w:del w:id="169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70" w:author="فاتن" w:date="2004-09-13T21:03:00Z">
        <w:del w:id="171" w:author="mm" w:date="2005-06-07T20:26:00Z">
          <w:r>
            <w:rPr>
              <w:sz w:val="30"/>
              <w:sz w:val="30"/>
              <w:rtl w:val="true"/>
            </w:rPr>
            <w:delText>إلى</w:delText>
          </w:r>
        </w:del>
      </w:ins>
      <w:ins w:id="172" w:author="فاتن" w:date="2004-09-13T21:03:00Z">
        <w:del w:id="173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74" w:author="فاتن" w:date="2004-09-13T21:03:00Z">
        <w:del w:id="175" w:author="mm" w:date="2005-06-07T20:26:00Z">
          <w:r>
            <w:rPr>
              <w:sz w:val="30"/>
              <w:sz w:val="30"/>
              <w:rtl w:val="true"/>
            </w:rPr>
            <w:delText>ذات؛</w:delText>
          </w:r>
        </w:del>
      </w:ins>
      <w:ins w:id="176" w:author="فاتن" w:date="2004-09-13T21:03:00Z">
        <w:del w:id="177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78" w:author="فاتن" w:date="2004-09-13T21:03:00Z">
        <w:del w:id="179" w:author="mm" w:date="2005-06-07T20:26:00Z">
          <w:r>
            <w:rPr>
              <w:sz w:val="30"/>
              <w:sz w:val="30"/>
              <w:rtl w:val="true"/>
            </w:rPr>
            <w:delText>لأنّ</w:delText>
          </w:r>
        </w:del>
      </w:ins>
      <w:ins w:id="180" w:author="فاتن" w:date="2004-09-13T21:03:00Z">
        <w:del w:id="181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82" w:author="فاتن" w:date="2004-09-13T21:03:00Z">
        <w:del w:id="183" w:author="mm" w:date="2005-06-07T20:26:00Z">
          <w:r>
            <w:rPr>
              <w:sz w:val="30"/>
              <w:sz w:val="30"/>
              <w:rtl w:val="true"/>
            </w:rPr>
            <w:delText>التاءَ</w:delText>
          </w:r>
        </w:del>
      </w:ins>
      <w:ins w:id="184" w:author="فاتن" w:date="2004-09-13T21:03:00Z">
        <w:del w:id="185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86" w:author="فاتن" w:date="2004-09-13T21:03:00Z">
        <w:del w:id="187" w:author="mm" w:date="2005-06-07T20:26:00Z">
          <w:r>
            <w:rPr>
              <w:sz w:val="30"/>
              <w:sz w:val="30"/>
              <w:rtl w:val="true"/>
            </w:rPr>
            <w:delText>تحذفُ</w:delText>
          </w:r>
        </w:del>
      </w:ins>
      <w:ins w:id="188" w:author="فاتن" w:date="2004-09-13T21:03:00Z">
        <w:del w:id="189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90" w:author="فاتن" w:date="2004-09-13T21:03:00Z">
        <w:del w:id="191" w:author="mm" w:date="2005-06-07T20:26:00Z">
          <w:r>
            <w:rPr>
              <w:sz w:val="30"/>
              <w:sz w:val="30"/>
              <w:rtl w:val="true"/>
            </w:rPr>
            <w:delText>فى</w:delText>
          </w:r>
        </w:del>
      </w:ins>
      <w:ins w:id="192" w:author="فاتن" w:date="2004-09-13T21:03:00Z">
        <w:del w:id="193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94" w:author="فاتن" w:date="2004-09-13T21:03:00Z">
        <w:del w:id="195" w:author="mm" w:date="2005-06-07T20:26:00Z">
          <w:r>
            <w:rPr>
              <w:sz w:val="30"/>
              <w:sz w:val="30"/>
              <w:rtl w:val="true"/>
            </w:rPr>
            <w:delText>النِّسبة،</w:delText>
          </w:r>
        </w:del>
      </w:ins>
      <w:ins w:id="196" w:author="فاتن" w:date="2004-09-13T21:03:00Z">
        <w:del w:id="197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98" w:author="فاتن" w:date="2004-09-13T21:03:00Z">
        <w:del w:id="199" w:author="mm" w:date="2005-06-07T20:26:00Z">
          <w:r>
            <w:rPr>
              <w:sz w:val="30"/>
              <w:sz w:val="30"/>
              <w:rtl w:val="true"/>
            </w:rPr>
            <w:delText>فكأنَّك</w:delText>
          </w:r>
        </w:del>
      </w:ins>
      <w:ins w:id="200" w:author="فاتن" w:date="2004-09-13T21:03:00Z">
        <w:del w:id="201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02" w:author="فاتن" w:date="2004-09-13T21:03:00Z">
        <w:del w:id="203" w:author="mm" w:date="2005-06-07T20:26:00Z">
          <w:r>
            <w:rPr>
              <w:sz w:val="30"/>
              <w:sz w:val="30"/>
              <w:rtl w:val="true"/>
            </w:rPr>
            <w:delText>أضفتَ</w:delText>
          </w:r>
        </w:del>
      </w:ins>
      <w:ins w:id="204" w:author="فاتن" w:date="2004-09-13T21:03:00Z">
        <w:del w:id="205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06" w:author="فاتن" w:date="2004-09-13T21:03:00Z">
        <w:del w:id="207" w:author="mm" w:date="2005-06-07T20:26:00Z">
          <w:r>
            <w:rPr>
              <w:sz w:val="30"/>
              <w:sz w:val="30"/>
              <w:rtl w:val="true"/>
            </w:rPr>
            <w:delText>إلى</w:delText>
          </w:r>
        </w:del>
      </w:ins>
      <w:ins w:id="208" w:author="فاتن" w:date="2004-09-13T21:03:00Z">
        <w:del w:id="209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10" w:author="فاتن" w:date="2004-09-13T21:03:00Z">
        <w:del w:id="211" w:author="mm" w:date="2005-06-07T20:26:00Z">
          <w:r>
            <w:rPr>
              <w:sz w:val="30"/>
              <w:sz w:val="30"/>
              <w:rtl w:val="true"/>
            </w:rPr>
            <w:delText>ذِى</w:delText>
          </w:r>
        </w:del>
      </w:ins>
      <w:ins w:id="212" w:author="فاتن" w:date="2004-09-13T21:03:00Z">
        <w:del w:id="213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14" w:author="فاتن" w:date="2004-09-13T21:03:00Z">
        <w:del w:id="215" w:author="mm" w:date="2005-06-07T20:26:00Z">
          <w:r>
            <w:rPr>
              <w:sz w:val="30"/>
              <w:sz w:val="30"/>
              <w:rtl w:val="true"/>
            </w:rPr>
            <w:delText>فرددتَ</w:delText>
          </w:r>
        </w:del>
      </w:ins>
      <w:ins w:id="216" w:author="فاتن" w:date="2004-09-13T21:03:00Z">
        <w:del w:id="217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18" w:author="فاتن" w:date="2004-09-13T21:03:00Z">
        <w:del w:id="219" w:author="mm" w:date="2005-06-07T20:26:00Z">
          <w:r>
            <w:rPr>
              <w:sz w:val="30"/>
              <w:sz w:val="30"/>
              <w:rtl w:val="true"/>
            </w:rPr>
            <w:delText>الواوَ،</w:delText>
          </w:r>
        </w:del>
      </w:ins>
      <w:ins w:id="220" w:author="فاتن" w:date="2004-09-13T21:03:00Z">
        <w:del w:id="221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22" w:author="فاتن" w:date="2004-09-13T21:05:00Z">
        <w:del w:id="223" w:author="mm" w:date="2005-06-07T20:26:00Z">
          <w:r>
            <w:rPr>
              <w:sz w:val="30"/>
              <w:sz w:val="30"/>
              <w:rtl w:val="true"/>
            </w:rPr>
            <w:delText>ولو</w:delText>
          </w:r>
        </w:del>
      </w:ins>
      <w:ins w:id="224" w:author="فاتن" w:date="2004-09-13T21:05:00Z">
        <w:del w:id="225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26" w:author="فاتن" w:date="2004-09-13T21:05:00Z">
        <w:del w:id="227" w:author="mm" w:date="2005-06-07T20:26:00Z">
          <w:r>
            <w:rPr>
              <w:sz w:val="30"/>
              <w:sz w:val="30"/>
              <w:rtl w:val="true"/>
            </w:rPr>
            <w:delText>جَم</w:delText>
          </w:r>
        </w:del>
      </w:ins>
      <w:ins w:id="228" w:author="فاتن" w:date="2005-01-17T22:32:00Z">
        <w:del w:id="229" w:author="mm" w:date="2005-06-07T20:26:00Z">
          <w:r>
            <w:rPr>
              <w:sz w:val="30"/>
              <w:sz w:val="30"/>
              <w:rtl w:val="true"/>
            </w:rPr>
            <w:delText>َ</w:delText>
          </w:r>
        </w:del>
      </w:ins>
      <w:ins w:id="230" w:author="فاتن" w:date="2004-09-13T21:05:00Z">
        <w:del w:id="231" w:author="mm" w:date="2005-06-07T20:26:00Z">
          <w:r>
            <w:rPr>
              <w:sz w:val="30"/>
              <w:sz w:val="30"/>
              <w:rtl w:val="true"/>
            </w:rPr>
            <w:delText>عْتَ</w:delText>
          </w:r>
        </w:del>
      </w:ins>
      <w:ins w:id="232" w:author="فاتن" w:date="2004-09-13T21:05:00Z">
        <w:del w:id="233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34" w:author="فاتن" w:date="2005-01-17T22:32:00Z">
        <w:del w:id="235" w:author="mm" w:date="2005-06-07T20:26:00Z">
          <w:r>
            <w:rPr>
              <w:sz w:val="30"/>
              <w:rtl w:val="true"/>
            </w:rPr>
            <w:delText>"</w:delText>
          </w:r>
        </w:del>
      </w:ins>
      <w:ins w:id="236" w:author="فاتن" w:date="2004-09-13T21:05:00Z">
        <w:del w:id="237" w:author="mm" w:date="2005-06-07T20:26:00Z">
          <w:r>
            <w:rPr>
              <w:sz w:val="30"/>
              <w:sz w:val="30"/>
              <w:rtl w:val="true"/>
            </w:rPr>
            <w:delText>ذو</w:delText>
          </w:r>
        </w:del>
      </w:ins>
      <w:ins w:id="238" w:author="فاتن" w:date="2004-09-13T21:05:00Z">
        <w:del w:id="239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40" w:author="فاتن" w:date="2004-09-13T21:05:00Z">
        <w:del w:id="241" w:author="mm" w:date="2005-06-07T20:26:00Z">
          <w:r>
            <w:rPr>
              <w:sz w:val="30"/>
              <w:sz w:val="30"/>
              <w:rtl w:val="true"/>
            </w:rPr>
            <w:delText>مالٍ</w:delText>
          </w:r>
        </w:del>
      </w:ins>
      <w:ins w:id="242" w:author="فاتن" w:date="2005-01-17T22:32:00Z">
        <w:del w:id="243" w:author="mm" w:date="2005-06-07T20:26:00Z">
          <w:r>
            <w:rPr>
              <w:sz w:val="30"/>
              <w:rtl w:val="true"/>
            </w:rPr>
            <w:delText>"</w:delText>
          </w:r>
        </w:del>
      </w:ins>
      <w:ins w:id="244" w:author="فاتن" w:date="2004-09-13T21:05:00Z">
        <w:del w:id="245" w:author="mm" w:date="2005-06-07T20:26:00Z">
          <w:r>
            <w:rPr>
              <w:sz w:val="30"/>
              <w:rtl w:val="true"/>
            </w:rPr>
            <w:delText xml:space="preserve"> </w:delText>
          </w:r>
        </w:del>
      </w:ins>
      <w:ins w:id="246" w:author="فاتن" w:date="2004-09-13T21:05:00Z">
        <w:del w:id="247" w:author="mm" w:date="2005-06-07T20:26:00Z">
          <w:r>
            <w:rPr>
              <w:sz w:val="30"/>
              <w:sz w:val="30"/>
              <w:rtl w:val="true"/>
            </w:rPr>
            <w:delText>لقلتَ</w:delText>
          </w:r>
        </w:del>
      </w:ins>
      <w:ins w:id="248" w:author="فاتن" w:date="2005-01-17T22:32:00Z">
        <w:del w:id="249" w:author="mm" w:date="2005-06-07T20:26:00Z">
          <w:r>
            <w:rPr>
              <w:sz w:val="30"/>
              <w:rtl w:val="true"/>
            </w:rPr>
            <w:delText>:</w:delText>
          </w:r>
        </w:del>
      </w:ins>
      <w:ins w:id="250" w:author="فاتن" w:date="2004-09-13T21:05:00Z">
        <w:del w:id="251" w:author="mm" w:date="2005-06-07T20:26:00Z">
          <w:r>
            <w:rPr>
              <w:sz w:val="30"/>
              <w:rtl w:val="true"/>
            </w:rPr>
            <w:delText xml:space="preserve"> </w:delText>
          </w:r>
        </w:del>
      </w:ins>
      <w:ins w:id="252" w:author="فاتن" w:date="2004-09-13T21:05:00Z">
        <w:del w:id="253" w:author="mm" w:date="2005-06-07T20:26:00Z">
          <w:r>
            <w:rPr>
              <w:sz w:val="30"/>
              <w:sz w:val="30"/>
              <w:rtl w:val="true"/>
            </w:rPr>
            <w:delText>هؤلاء</w:delText>
          </w:r>
        </w:del>
      </w:ins>
      <w:ins w:id="254" w:author="فاتن" w:date="2004-09-13T21:05:00Z">
        <w:del w:id="255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56" w:author="فاتن" w:date="2004-09-13T21:05:00Z">
        <w:del w:id="257" w:author="mm" w:date="2005-06-07T20:26:00Z">
          <w:r>
            <w:rPr>
              <w:sz w:val="30"/>
              <w:sz w:val="30"/>
              <w:rtl w:val="true"/>
            </w:rPr>
            <w:delText>ذَوُونَ؛</w:delText>
          </w:r>
        </w:del>
      </w:ins>
      <w:ins w:id="258" w:author="فاتن" w:date="2004-09-13T21:05:00Z">
        <w:del w:id="259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60" w:author="فاتن" w:date="2004-09-13T21:05:00Z">
        <w:del w:id="261" w:author="mm" w:date="2005-06-07T20:26:00Z">
          <w:r>
            <w:rPr>
              <w:sz w:val="30"/>
              <w:sz w:val="30"/>
              <w:rtl w:val="true"/>
            </w:rPr>
            <w:delText>لأَنّ</w:delText>
          </w:r>
        </w:del>
      </w:ins>
      <w:ins w:id="262" w:author="فاتن" w:date="2004-09-13T21:05:00Z">
        <w:del w:id="263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64" w:author="فاتن" w:date="2004-09-13T21:05:00Z">
        <w:del w:id="265" w:author="mm" w:date="2005-06-07T20:26:00Z">
          <w:r>
            <w:rPr>
              <w:sz w:val="30"/>
              <w:sz w:val="30"/>
              <w:rtl w:val="true"/>
            </w:rPr>
            <w:delText>الإِضافةَ</w:delText>
          </w:r>
        </w:del>
      </w:ins>
      <w:ins w:id="266" w:author="فاتن" w:date="2004-09-13T21:05:00Z">
        <w:del w:id="267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68" w:author="فاتن" w:date="2004-09-13T21:05:00Z">
        <w:del w:id="269" w:author="mm" w:date="2005-06-07T20:26:00Z">
          <w:r>
            <w:rPr>
              <w:sz w:val="30"/>
              <w:sz w:val="30"/>
              <w:rtl w:val="true"/>
            </w:rPr>
            <w:delText>قد</w:delText>
          </w:r>
        </w:del>
      </w:ins>
      <w:ins w:id="270" w:author="فاتن" w:date="2004-09-13T21:05:00Z">
        <w:del w:id="271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72" w:author="فاتن" w:date="2004-09-13T21:05:00Z">
        <w:del w:id="273" w:author="mm" w:date="2005-06-07T20:26:00Z">
          <w:r>
            <w:rPr>
              <w:sz w:val="30"/>
              <w:sz w:val="30"/>
              <w:rtl w:val="true"/>
            </w:rPr>
            <w:delText>زالت،</w:delText>
          </w:r>
        </w:del>
      </w:ins>
      <w:ins w:id="274" w:author="فاتن" w:date="2004-09-13T21:05:00Z">
        <w:del w:id="275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76" w:author="فاتن" w:date="2004-09-13T21:05:00Z">
        <w:del w:id="277" w:author="mm" w:date="2005-06-07T20:26:00Z">
          <w:r>
            <w:rPr>
              <w:sz w:val="30"/>
              <w:sz w:val="30"/>
              <w:rtl w:val="true"/>
            </w:rPr>
            <w:delText>انتهى</w:delText>
          </w:r>
        </w:del>
      </w:ins>
      <w:del w:id="278" w:author="mm" w:date="2005-06-07T20:26:00Z">
        <w:r>
          <w:rPr>
            <w:sz w:val="30"/>
            <w:rtl w:val="true"/>
          </w:rPr>
          <w:delText>.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280" w:author="Eptesam" w:date="2005-06-26T20:44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281" w:author="Eptesam" w:date="2005-06-26T20:44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282" w:author="Eptesam" w:date="2005-06-26T20:44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ذو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283" w:author="Eptesam" w:date="2005-06-26T20:44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284" w:author="Eptesam" w:date="2005-06-26T20:44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285" w:author="Eptesam" w:date="2005-06-26T20:44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ذو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ins w:id="494" w:author="فاتن" w:date="2004-09-13T21:07:00Z"/>
        </w:rPr>
      </w:pPr>
      <w:ins w:id="286" w:author="فاتن" w:date="2004-09-13T21:05:00Z">
        <w:del w:id="287" w:author="mm" w:date="2005-06-07T20:26:00Z">
          <w:r>
            <w:rPr>
              <w:rFonts w:cs="Times New Roman"/>
              <w:sz w:val="30"/>
              <w:rtl w:val="true"/>
            </w:rPr>
            <w:delText xml:space="preserve">     </w:delText>
          </w:r>
        </w:del>
      </w:ins>
      <w:ins w:id="288" w:author="فاتن" w:date="2004-09-13T21:05:00Z">
        <w:del w:id="289" w:author="mm" w:date="2005-06-07T20:26:00Z">
          <w:r>
            <w:rPr>
              <w:sz w:val="30"/>
              <w:sz w:val="30"/>
              <w:rtl w:val="true"/>
            </w:rPr>
            <w:delText>قال</w:delText>
          </w:r>
        </w:del>
      </w:ins>
      <w:ins w:id="290" w:author="فاتن" w:date="2004-09-13T21:05:00Z">
        <w:del w:id="291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92" w:author="فاتن" w:date="2004-09-13T21:05:00Z">
        <w:del w:id="293" w:author="mm" w:date="2005-06-07T20:26:00Z">
          <w:r>
            <w:rPr>
              <w:sz w:val="30"/>
              <w:sz w:val="30"/>
              <w:rtl w:val="true"/>
            </w:rPr>
            <w:delText>ابنُ</w:delText>
          </w:r>
        </w:del>
      </w:ins>
      <w:ins w:id="294" w:author="فاتن" w:date="2004-09-13T21:05:00Z">
        <w:del w:id="295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96" w:author="فاتن" w:date="2004-09-13T21:05:00Z">
        <w:del w:id="297" w:author="mm" w:date="2005-06-07T20:26:00Z">
          <w:r>
            <w:rPr>
              <w:sz w:val="30"/>
              <w:sz w:val="30"/>
              <w:rtl w:val="true"/>
            </w:rPr>
            <w:delText>بَرِّى</w:delText>
          </w:r>
        </w:del>
      </w:ins>
      <w:ins w:id="298" w:author="فاتن" w:date="2005-01-17T22:32:00Z">
        <w:del w:id="299" w:author="mm" w:date="2005-06-07T20:26:00Z">
          <w:r>
            <w:rPr>
              <w:sz w:val="30"/>
              <w:sz w:val="30"/>
              <w:rtl w:val="true"/>
            </w:rPr>
            <w:delText>ٍّ</w:delText>
          </w:r>
        </w:del>
      </w:ins>
      <w:ins w:id="300" w:author="فاتن" w:date="2004-09-13T21:06:00Z">
        <w:del w:id="301" w:author="mm" w:date="2005-06-07T20:26:00Z">
          <w:r>
            <w:rPr>
              <w:sz w:val="30"/>
              <w:rtl w:val="true"/>
            </w:rPr>
            <w:delText xml:space="preserve">: </w:delText>
          </w:r>
        </w:del>
      </w:ins>
      <w:ins w:id="302" w:author="فاتن" w:date="2004-09-13T21:06:00Z">
        <w:del w:id="303" w:author="mm" w:date="2005-06-07T20:26:00Z">
          <w:r>
            <w:rPr>
              <w:sz w:val="30"/>
              <w:sz w:val="30"/>
              <w:rtl w:val="true"/>
            </w:rPr>
            <w:delText>عن</w:delText>
          </w:r>
        </w:del>
      </w:ins>
      <w:ins w:id="304" w:author="فاتن" w:date="2005-01-17T22:33:00Z">
        <w:del w:id="305" w:author="mm" w:date="2005-06-07T20:26:00Z">
          <w:r>
            <w:rPr>
              <w:sz w:val="30"/>
              <w:sz w:val="30"/>
              <w:rtl w:val="true"/>
            </w:rPr>
            <w:delText>د</w:delText>
          </w:r>
        </w:del>
      </w:ins>
      <w:ins w:id="306" w:author="فاتن" w:date="2004-09-13T21:06:00Z">
        <w:del w:id="307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308" w:author="فاتن" w:date="2004-09-13T21:06:00Z">
        <w:del w:id="309" w:author="mm" w:date="2005-06-07T20:26:00Z">
          <w:r>
            <w:rPr>
              <w:sz w:val="30"/>
              <w:sz w:val="30"/>
              <w:rtl w:val="true"/>
            </w:rPr>
            <w:delText>قوله</w:delText>
          </w:r>
        </w:del>
      </w:ins>
      <w:ins w:id="310" w:author="فاتن" w:date="2004-09-13T21:06:00Z">
        <w:del w:id="311" w:author="mm" w:date="2005-06-07T20:26:00Z">
          <w:r>
            <w:rPr>
              <w:sz w:val="30"/>
              <w:rtl w:val="true"/>
            </w:rPr>
            <w:delText xml:space="preserve">: </w:delText>
          </w:r>
        </w:del>
      </w:ins>
      <w:ins w:id="312" w:author="فاتن" w:date="2005-01-17T22:33:00Z">
        <w:del w:id="313" w:author="mm" w:date="2005-06-07T20:26:00Z">
          <w:r>
            <w:rPr>
              <w:sz w:val="30"/>
              <w:sz w:val="30"/>
              <w:rtl w:val="true"/>
            </w:rPr>
            <w:delText>ن</w:delText>
          </w:r>
        </w:del>
      </w:ins>
      <w:ins w:id="314" w:author="فاتن" w:date="2004-09-13T21:06:00Z">
        <w:del w:id="315" w:author="mm" w:date="2005-06-07T20:26:00Z">
          <w:r>
            <w:rPr>
              <w:sz w:val="30"/>
              <w:sz w:val="30"/>
              <w:rtl w:val="true"/>
            </w:rPr>
            <w:delText>رى</w:delText>
          </w:r>
        </w:del>
      </w:ins>
      <w:ins w:id="316" w:author="فاتن" w:date="2004-09-13T21:06:00Z">
        <w:del w:id="317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318" w:author="فاتن" w:date="2004-09-13T21:06:00Z">
        <w:del w:id="319" w:author="mm" w:date="2005-06-07T20:26:00Z">
          <w:r>
            <w:rPr>
              <w:sz w:val="30"/>
              <w:sz w:val="30"/>
              <w:rtl w:val="true"/>
            </w:rPr>
            <w:delText>أَنَّ</w:delText>
          </w:r>
        </w:del>
      </w:ins>
      <w:ins w:id="320" w:author="فاتن" w:date="2004-09-13T21:06:00Z">
        <w:del w:id="321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322" w:author="فاتن" w:date="2004-09-13T21:06:00Z">
        <w:del w:id="323" w:author="mm" w:date="2005-06-07T20:26:00Z">
          <w:r>
            <w:rPr>
              <w:sz w:val="30"/>
              <w:sz w:val="30"/>
              <w:rtl w:val="true"/>
            </w:rPr>
            <w:delText>الأَلِفَ</w:delText>
          </w:r>
        </w:del>
      </w:ins>
      <w:ins w:id="324" w:author="فاتن" w:date="2004-09-13T21:06:00Z">
        <w:del w:id="325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326" w:author="فاتن" w:date="2004-09-13T21:06:00Z">
        <w:del w:id="327" w:author="mm" w:date="2005-06-07T20:26:00Z">
          <w:r>
            <w:rPr>
              <w:sz w:val="30"/>
              <w:sz w:val="30"/>
              <w:rtl w:val="true"/>
            </w:rPr>
            <w:delText>منقلبةٌ</w:delText>
          </w:r>
        </w:del>
      </w:ins>
      <w:ins w:id="328" w:author="فاتن" w:date="2004-09-13T21:06:00Z">
        <w:del w:id="329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330" w:author="فاتن" w:date="2004-09-13T21:06:00Z">
        <w:del w:id="331" w:author="mm" w:date="2005-06-07T20:26:00Z">
          <w:r>
            <w:rPr>
              <w:sz w:val="30"/>
              <w:sz w:val="30"/>
              <w:rtl w:val="true"/>
            </w:rPr>
            <w:delText>عن</w:delText>
          </w:r>
        </w:del>
      </w:ins>
      <w:ins w:id="332" w:author="فاتن" w:date="2004-09-13T21:06:00Z">
        <w:del w:id="333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334" w:author="فاتن" w:date="2004-09-13T21:06:00Z">
        <w:del w:id="335" w:author="mm" w:date="2005-06-07T20:26:00Z">
          <w:r>
            <w:rPr>
              <w:sz w:val="30"/>
              <w:sz w:val="30"/>
              <w:rtl w:val="true"/>
            </w:rPr>
            <w:delText>واو،</w:delText>
          </w:r>
        </w:del>
      </w:ins>
      <w:ins w:id="336" w:author="فاتن" w:date="2004-09-13T21:06:00Z">
        <w:del w:id="337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338" w:author="فاتن" w:date="2004-09-13T21:06:00Z">
        <w:del w:id="339" w:author="mm" w:date="2005-06-07T20:26:00Z">
          <w:r>
            <w:rPr>
              <w:sz w:val="30"/>
              <w:sz w:val="30"/>
              <w:rtl w:val="true"/>
            </w:rPr>
            <w:delText>وصوابُه</w:delText>
          </w:r>
        </w:del>
      </w:ins>
      <w:ins w:id="340" w:author="فاتن" w:date="2004-09-13T21:06:00Z">
        <w:del w:id="341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342" w:author="فاتن" w:date="2004-09-13T21:06:00Z">
        <w:del w:id="343" w:author="mm" w:date="2005-06-07T20:26:00Z">
          <w:r>
            <w:rPr>
              <w:sz w:val="30"/>
              <w:sz w:val="30"/>
              <w:rtl w:val="true"/>
            </w:rPr>
            <w:delText>عن</w:delText>
          </w:r>
        </w:del>
      </w:ins>
      <w:ins w:id="344" w:author="فاتن" w:date="2004-09-13T21:06:00Z">
        <w:del w:id="345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346" w:author="فاتن" w:date="2004-09-13T21:06:00Z">
        <w:del w:id="347" w:author="mm" w:date="2005-06-07T20:26:00Z">
          <w:r>
            <w:rPr>
              <w:sz w:val="30"/>
              <w:sz w:val="30"/>
              <w:rtl w:val="true"/>
            </w:rPr>
            <w:delText>ياء</w:delText>
          </w:r>
        </w:del>
      </w:ins>
      <w:ins w:id="348" w:author="فاتن" w:date="2005-01-17T22:34:00Z">
        <w:del w:id="349" w:author="mm" w:date="2005-06-07T20:26:00Z">
          <w:r>
            <w:rPr>
              <w:sz w:val="30"/>
              <w:sz w:val="30"/>
              <w:rtl w:val="true"/>
            </w:rPr>
            <w:delText>ٍ،</w:delText>
          </w:r>
        </w:del>
      </w:ins>
      <w:ins w:id="350" w:author="فاتن" w:date="2005-01-17T22:34:00Z">
        <w:del w:id="351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352" w:author="فاتن" w:date="2005-01-17T22:34:00Z">
        <w:del w:id="353" w:author="mm" w:date="2005-06-07T20:26:00Z">
          <w:r>
            <w:rPr>
              <w:sz w:val="30"/>
              <w:sz w:val="30"/>
              <w:rtl w:val="true"/>
            </w:rPr>
            <w:delText>وعند</w:delText>
          </w:r>
        </w:del>
      </w:ins>
      <w:ins w:id="354" w:author="فاتن" w:date="2005-01-17T22:34:00Z">
        <w:del w:id="355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356" w:author="فاتن" w:date="2005-01-17T22:34:00Z">
        <w:del w:id="357" w:author="mm" w:date="2005-06-07T20:26:00Z">
          <w:r>
            <w:rPr>
              <w:sz w:val="30"/>
              <w:sz w:val="30"/>
              <w:rtl w:val="true"/>
            </w:rPr>
            <w:delText>قوله</w:delText>
          </w:r>
        </w:del>
      </w:ins>
      <w:ins w:id="358" w:author="فاتن" w:date="2005-01-17T22:34:00Z">
        <w:del w:id="359" w:author="mm" w:date="2005-06-07T20:26:00Z">
          <w:r>
            <w:rPr>
              <w:sz w:val="30"/>
              <w:rtl w:val="true"/>
            </w:rPr>
            <w:delText xml:space="preserve">: </w:delText>
          </w:r>
        </w:del>
      </w:ins>
      <w:ins w:id="360" w:author="فاتن" w:date="2005-01-17T22:34:00Z">
        <w:del w:id="361" w:author="mm" w:date="2005-06-07T20:26:00Z">
          <w:r>
            <w:rPr>
              <w:sz w:val="30"/>
              <w:sz w:val="30"/>
              <w:rtl w:val="true"/>
            </w:rPr>
            <w:delText>يلزم</w:delText>
          </w:r>
        </w:del>
      </w:ins>
      <w:ins w:id="362" w:author="فاتن" w:date="2005-01-17T22:34:00Z">
        <w:del w:id="363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364" w:author="فاتن" w:date="2005-01-17T22:34:00Z">
        <w:del w:id="365" w:author="mm" w:date="2005-06-07T20:26:00Z">
          <w:r>
            <w:rPr>
              <w:sz w:val="30"/>
              <w:sz w:val="30"/>
              <w:rtl w:val="true"/>
            </w:rPr>
            <w:delText>فى</w:delText>
          </w:r>
        </w:del>
      </w:ins>
      <w:ins w:id="366" w:author="فاتن" w:date="2005-01-17T22:34:00Z">
        <w:del w:id="367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368" w:author="فاتن" w:date="2005-01-17T22:34:00Z">
        <w:del w:id="369" w:author="mm" w:date="2005-06-07T20:26:00Z">
          <w:r>
            <w:rPr>
              <w:sz w:val="30"/>
              <w:sz w:val="30"/>
              <w:rtl w:val="true"/>
            </w:rPr>
            <w:delText>التثنية</w:delText>
          </w:r>
        </w:del>
      </w:ins>
      <w:ins w:id="370" w:author="فاتن" w:date="2005-01-17T22:34:00Z">
        <w:del w:id="371" w:author="mm" w:date="2005-06-07T20:26:00Z">
          <w:r>
            <w:rPr>
              <w:sz w:val="30"/>
              <w:rtl w:val="true"/>
            </w:rPr>
            <w:delText xml:space="preserve">: </w:delText>
          </w:r>
        </w:del>
      </w:ins>
      <w:ins w:id="372" w:author="فاتن" w:date="2005-01-17T22:34:00Z">
        <w:del w:id="373" w:author="mm" w:date="2005-06-07T20:26:00Z">
          <w:r>
            <w:rPr>
              <w:sz w:val="30"/>
              <w:sz w:val="30"/>
              <w:rtl w:val="true"/>
            </w:rPr>
            <w:delText>ذَوَوَانِ،</w:delText>
          </w:r>
        </w:del>
      </w:ins>
      <w:ins w:id="374" w:author="فاتن" w:date="2005-01-17T22:34:00Z">
        <w:del w:id="375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376" w:author="فاتن" w:date="2005-01-17T22:34:00Z">
        <w:del w:id="377" w:author="mm" w:date="2005-06-07T20:26:00Z">
          <w:r>
            <w:rPr>
              <w:sz w:val="30"/>
              <w:sz w:val="30"/>
              <w:rtl w:val="true"/>
            </w:rPr>
            <w:delText>صوابه</w:delText>
          </w:r>
        </w:del>
      </w:ins>
      <w:ins w:id="378" w:author="فاتن" w:date="2005-01-17T22:34:00Z">
        <w:del w:id="379" w:author="mm" w:date="2005-06-07T20:26:00Z">
          <w:r>
            <w:rPr>
              <w:sz w:val="30"/>
              <w:rtl w:val="true"/>
            </w:rPr>
            <w:delText xml:space="preserve">: </w:delText>
          </w:r>
        </w:del>
      </w:ins>
      <w:ins w:id="380" w:author="فاتن" w:date="2005-01-17T22:34:00Z">
        <w:del w:id="381" w:author="mm" w:date="2005-06-07T20:26:00Z">
          <w:r>
            <w:rPr>
              <w:sz w:val="30"/>
              <w:sz w:val="30"/>
              <w:rtl w:val="true"/>
            </w:rPr>
            <w:delText>ذَوَيان؛</w:delText>
          </w:r>
        </w:del>
      </w:ins>
      <w:ins w:id="382" w:author="فاتن" w:date="2005-01-17T22:34:00Z">
        <w:del w:id="383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384" w:author="فاتن" w:date="2005-01-17T22:34:00Z">
        <w:del w:id="385" w:author="mm" w:date="2005-06-07T20:26:00Z">
          <w:r>
            <w:rPr>
              <w:sz w:val="30"/>
              <w:sz w:val="30"/>
              <w:rtl w:val="true"/>
            </w:rPr>
            <w:delText>لأن</w:delText>
          </w:r>
        </w:del>
      </w:ins>
      <w:ins w:id="386" w:author="فاتن" w:date="2005-01-17T22:34:00Z">
        <w:del w:id="387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388" w:author="فاتن" w:date="2005-01-17T22:34:00Z">
        <w:del w:id="389" w:author="mm" w:date="2005-06-07T20:26:00Z">
          <w:r>
            <w:rPr>
              <w:sz w:val="30"/>
              <w:sz w:val="30"/>
              <w:rtl w:val="true"/>
            </w:rPr>
            <w:delText>عينَه</w:delText>
          </w:r>
        </w:del>
      </w:ins>
      <w:ins w:id="390" w:author="فاتن" w:date="2005-01-17T22:34:00Z">
        <w:del w:id="391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392" w:author="فاتن" w:date="2005-01-17T22:34:00Z">
        <w:del w:id="393" w:author="mm" w:date="2005-06-07T20:26:00Z">
          <w:r>
            <w:rPr>
              <w:sz w:val="30"/>
              <w:sz w:val="30"/>
              <w:rtl w:val="true"/>
            </w:rPr>
            <w:delText>واوٌ،</w:delText>
          </w:r>
        </w:del>
      </w:ins>
      <w:ins w:id="394" w:author="فاتن" w:date="2005-01-17T22:34:00Z">
        <w:del w:id="395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396" w:author="فاتن" w:date="2005-01-17T22:34:00Z">
        <w:del w:id="397" w:author="mm" w:date="2005-06-07T20:26:00Z">
          <w:r>
            <w:rPr>
              <w:sz w:val="30"/>
              <w:sz w:val="30"/>
              <w:rtl w:val="true"/>
            </w:rPr>
            <w:delText>وما</w:delText>
          </w:r>
        </w:del>
      </w:ins>
      <w:ins w:id="398" w:author="فاتن" w:date="2005-01-17T22:34:00Z">
        <w:del w:id="399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400" w:author="فاتن" w:date="2005-01-17T22:34:00Z">
        <w:del w:id="401" w:author="mm" w:date="2005-06-07T20:26:00Z">
          <w:r>
            <w:rPr>
              <w:sz w:val="30"/>
              <w:sz w:val="30"/>
              <w:rtl w:val="true"/>
            </w:rPr>
            <w:delText>كان</w:delText>
          </w:r>
        </w:del>
      </w:ins>
      <w:ins w:id="402" w:author="فاتن" w:date="2005-01-17T22:34:00Z">
        <w:del w:id="403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404" w:author="فاتن" w:date="2005-01-17T22:34:00Z">
        <w:del w:id="405" w:author="mm" w:date="2005-06-07T20:26:00Z">
          <w:r>
            <w:rPr>
              <w:sz w:val="30"/>
              <w:sz w:val="30"/>
              <w:rtl w:val="true"/>
            </w:rPr>
            <w:delText>عينُه</w:delText>
          </w:r>
        </w:del>
      </w:ins>
      <w:ins w:id="406" w:author="فاتن" w:date="2005-01-17T22:34:00Z">
        <w:del w:id="407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408" w:author="فاتن" w:date="2005-01-17T22:34:00Z">
        <w:del w:id="409" w:author="mm" w:date="2005-06-07T20:26:00Z">
          <w:r>
            <w:rPr>
              <w:sz w:val="30"/>
              <w:sz w:val="30"/>
              <w:rtl w:val="true"/>
            </w:rPr>
            <w:delText>واوًا</w:delText>
          </w:r>
        </w:del>
      </w:ins>
      <w:ins w:id="410" w:author="فاتن" w:date="2005-01-17T22:34:00Z">
        <w:del w:id="411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412" w:author="فاتن" w:date="2005-01-17T22:34:00Z">
        <w:del w:id="413" w:author="mm" w:date="2005-06-07T20:26:00Z">
          <w:r>
            <w:rPr>
              <w:sz w:val="30"/>
              <w:sz w:val="30"/>
              <w:rtl w:val="true"/>
            </w:rPr>
            <w:delText>فلامُه</w:delText>
          </w:r>
        </w:del>
      </w:ins>
      <w:ins w:id="414" w:author="فاتن" w:date="2005-01-17T22:34:00Z">
        <w:del w:id="415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416" w:author="فاتن" w:date="2005-01-17T22:34:00Z">
        <w:del w:id="417" w:author="mm" w:date="2005-06-07T20:26:00Z">
          <w:r>
            <w:rPr>
              <w:sz w:val="30"/>
              <w:sz w:val="30"/>
              <w:rtl w:val="true"/>
            </w:rPr>
            <w:delText>ياءٌ</w:delText>
          </w:r>
        </w:del>
      </w:ins>
      <w:ins w:id="418" w:author="فاتن" w:date="2004-09-13T21:07:00Z">
        <w:del w:id="419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420" w:author="فاتن" w:date="2004-09-13T21:07:00Z">
        <w:del w:id="421" w:author="mm" w:date="2005-06-07T20:26:00Z">
          <w:r>
            <w:rPr>
              <w:sz w:val="30"/>
              <w:sz w:val="30"/>
              <w:rtl w:val="true"/>
            </w:rPr>
            <w:delText>حَمْلاً</w:delText>
          </w:r>
        </w:del>
      </w:ins>
      <w:ins w:id="422" w:author="فاتن" w:date="2004-09-13T21:07:00Z">
        <w:del w:id="423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424" w:author="فاتن" w:date="2004-09-13T21:07:00Z">
        <w:del w:id="425" w:author="mm" w:date="2005-06-07T20:26:00Z">
          <w:r>
            <w:rPr>
              <w:sz w:val="30"/>
              <w:sz w:val="30"/>
              <w:rtl w:val="true"/>
            </w:rPr>
            <w:delText>على</w:delText>
          </w:r>
        </w:del>
      </w:ins>
      <w:ins w:id="426" w:author="فاتن" w:date="2004-09-13T21:07:00Z">
        <w:del w:id="427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428" w:author="فاتن" w:date="2004-09-13T21:07:00Z">
        <w:del w:id="429" w:author="mm" w:date="2005-06-07T20:26:00Z">
          <w:r>
            <w:rPr>
              <w:sz w:val="30"/>
              <w:sz w:val="30"/>
              <w:rtl w:val="true"/>
            </w:rPr>
            <w:delText>الأكثرِ،</w:delText>
          </w:r>
        </w:del>
      </w:ins>
      <w:ins w:id="430" w:author="فاتن" w:date="2004-09-13T21:07:00Z">
        <w:del w:id="431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432" w:author="فاتن" w:date="2004-09-13T21:07:00Z">
        <w:del w:id="433" w:author="mm" w:date="2005-06-07T20:26:00Z">
          <w:r>
            <w:rPr>
              <w:sz w:val="30"/>
              <w:sz w:val="30"/>
              <w:rtl w:val="true"/>
            </w:rPr>
            <w:delText>والمحذوف</w:delText>
          </w:r>
        </w:del>
      </w:ins>
      <w:ins w:id="434" w:author="فاتن" w:date="2004-09-13T21:07:00Z">
        <w:del w:id="435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436" w:author="فاتن" w:date="2004-09-13T21:07:00Z">
        <w:del w:id="437" w:author="mm" w:date="2005-06-07T20:26:00Z">
          <w:r>
            <w:rPr>
              <w:sz w:val="30"/>
              <w:sz w:val="30"/>
              <w:rtl w:val="true"/>
            </w:rPr>
            <w:delText>من</w:delText>
          </w:r>
        </w:del>
      </w:ins>
      <w:ins w:id="438" w:author="فاتن" w:date="2004-09-13T21:07:00Z">
        <w:del w:id="439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440" w:author="فاتن" w:date="2004-09-13T21:07:00Z">
        <w:del w:id="441" w:author="mm" w:date="2005-06-07T20:26:00Z">
          <w:r>
            <w:rPr>
              <w:sz w:val="30"/>
              <w:sz w:val="30"/>
              <w:rtl w:val="true"/>
            </w:rPr>
            <w:delText>ذوى</w:delText>
          </w:r>
        </w:del>
      </w:ins>
      <w:ins w:id="442" w:author="فاتن" w:date="2004-09-13T21:07:00Z">
        <w:del w:id="443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444" w:author="فاتن" w:date="2004-09-13T21:07:00Z">
        <w:del w:id="445" w:author="mm" w:date="2005-06-07T20:26:00Z">
          <w:r>
            <w:rPr>
              <w:sz w:val="30"/>
              <w:sz w:val="30"/>
              <w:rtl w:val="true"/>
            </w:rPr>
            <w:delText>هُوَ</w:delText>
          </w:r>
        </w:del>
      </w:ins>
      <w:ins w:id="446" w:author="فاتن" w:date="2004-09-13T21:07:00Z">
        <w:del w:id="447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448" w:author="فاتن" w:date="2004-09-13T21:07:00Z">
        <w:del w:id="449" w:author="mm" w:date="2005-06-07T20:26:00Z">
          <w:r>
            <w:rPr>
              <w:sz w:val="30"/>
              <w:sz w:val="30"/>
              <w:rtl w:val="true"/>
            </w:rPr>
            <w:delText>لامُ</w:delText>
          </w:r>
        </w:del>
      </w:ins>
      <w:ins w:id="450" w:author="فاتن" w:date="2004-09-13T21:07:00Z">
        <w:del w:id="451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452" w:author="فاتن" w:date="2004-09-13T21:07:00Z">
        <w:del w:id="453" w:author="mm" w:date="2005-06-07T20:26:00Z">
          <w:r>
            <w:rPr>
              <w:sz w:val="30"/>
              <w:sz w:val="30"/>
              <w:rtl w:val="true"/>
            </w:rPr>
            <w:delText>الكلمةِ</w:delText>
          </w:r>
        </w:del>
      </w:ins>
      <w:ins w:id="454" w:author="فاتن" w:date="2004-09-13T21:07:00Z">
        <w:del w:id="455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456" w:author="فاتن" w:date="2004-09-13T21:07:00Z">
        <w:del w:id="457" w:author="mm" w:date="2005-06-07T20:26:00Z">
          <w:r>
            <w:rPr>
              <w:sz w:val="30"/>
              <w:sz w:val="30"/>
              <w:rtl w:val="true"/>
            </w:rPr>
            <w:delText>لا</w:delText>
          </w:r>
        </w:del>
      </w:ins>
      <w:ins w:id="458" w:author="فاتن" w:date="2005-01-17T22:34:00Z">
        <w:del w:id="459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460" w:author="فاتن" w:date="2004-09-13T21:07:00Z">
        <w:del w:id="461" w:author="mm" w:date="2005-06-07T20:26:00Z">
          <w:r>
            <w:rPr>
              <w:sz w:val="30"/>
              <w:sz w:val="30"/>
              <w:rtl w:val="true"/>
            </w:rPr>
            <w:delText>عينُها</w:delText>
          </w:r>
        </w:del>
      </w:ins>
      <w:ins w:id="462" w:author="فاتن" w:date="2004-09-13T21:07:00Z">
        <w:del w:id="463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464" w:author="فاتن" w:date="2004-09-13T21:07:00Z">
        <w:del w:id="465" w:author="mm" w:date="2005-06-07T20:26:00Z">
          <w:r>
            <w:rPr>
              <w:sz w:val="30"/>
              <w:sz w:val="30"/>
              <w:rtl w:val="true"/>
            </w:rPr>
            <w:delText>كما</w:delText>
          </w:r>
        </w:del>
      </w:ins>
      <w:ins w:id="466" w:author="فاتن" w:date="2004-09-13T21:07:00Z">
        <w:del w:id="467" w:author="mm" w:date="2005-06-07T20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468" w:author="فاتن" w:date="2004-09-13T21:07:00Z">
        <w:r>
          <w:rPr>
            <w:sz w:val="30"/>
            <w:sz w:val="30"/>
            <w:rtl w:val="true"/>
          </w:rPr>
          <w:t>ذَك</w:t>
        </w:r>
      </w:ins>
      <w:ins w:id="469" w:author="فاتن" w:date="2005-01-17T22:35:00Z">
        <w:r>
          <w:rPr>
            <w:sz w:val="30"/>
            <w:sz w:val="30"/>
            <w:rtl w:val="true"/>
          </w:rPr>
          <w:t>َ</w:t>
        </w:r>
      </w:ins>
      <w:ins w:id="470" w:author="فاتن" w:date="2004-09-13T21:07:00Z">
        <w:r>
          <w:rPr>
            <w:sz w:val="30"/>
            <w:sz w:val="30"/>
            <w:rtl w:val="true"/>
          </w:rPr>
          <w:t>ر</w:t>
        </w:r>
      </w:ins>
      <w:ins w:id="471" w:author="فاتن" w:date="2005-01-17T22:35:00Z">
        <w:r>
          <w:rPr>
            <w:sz w:val="30"/>
            <w:sz w:val="30"/>
            <w:rtl w:val="true"/>
          </w:rPr>
          <w:t>َ</w:t>
        </w:r>
      </w:ins>
      <w:ins w:id="472" w:author="فاتن" w:date="2004-09-13T21:07:00Z">
        <w:r>
          <w:rPr>
            <w:sz w:val="30"/>
            <w:sz w:val="30"/>
            <w:rtl w:val="true"/>
          </w:rPr>
          <w:t>؛</w:t>
        </w:r>
      </w:ins>
      <w:ins w:id="473" w:author="فاتن" w:date="2004-09-13T21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4" w:author="فاتن" w:date="2004-09-13T21:07:00Z">
        <w:r>
          <w:rPr>
            <w:sz w:val="30"/>
            <w:sz w:val="30"/>
            <w:rtl w:val="true"/>
          </w:rPr>
          <w:t>لأن</w:t>
        </w:r>
      </w:ins>
      <w:ins w:id="475" w:author="فاتن" w:date="2004-09-13T21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6" w:author="فاتن" w:date="2004-09-13T21:07:00Z">
        <w:r>
          <w:rPr>
            <w:sz w:val="30"/>
            <w:sz w:val="30"/>
            <w:rtl w:val="true"/>
          </w:rPr>
          <w:t>الحذفَ</w:t>
        </w:r>
      </w:ins>
      <w:ins w:id="477" w:author="فاتن" w:date="2004-09-13T21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8" w:author="فاتن" w:date="2004-09-13T21:07:00Z">
        <w:r>
          <w:rPr>
            <w:sz w:val="30"/>
            <w:sz w:val="30"/>
            <w:rtl w:val="true"/>
          </w:rPr>
          <w:t>فى</w:t>
        </w:r>
      </w:ins>
      <w:ins w:id="479" w:author="فاتن" w:date="2004-09-13T21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0" w:author="فاتن" w:date="2004-09-13T21:07:00Z">
        <w:r>
          <w:rPr>
            <w:sz w:val="30"/>
            <w:sz w:val="30"/>
            <w:rtl w:val="true"/>
          </w:rPr>
          <w:t>اللاَّمِ</w:t>
        </w:r>
      </w:ins>
      <w:ins w:id="481" w:author="فاتن" w:date="2004-09-13T21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2" w:author="فاتن" w:date="2004-09-13T21:07:00Z">
        <w:r>
          <w:rPr>
            <w:sz w:val="30"/>
            <w:sz w:val="30"/>
            <w:rtl w:val="true"/>
          </w:rPr>
          <w:t>أكثرُ</w:t>
        </w:r>
      </w:ins>
      <w:ins w:id="483" w:author="فاتن" w:date="2004-09-13T21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4" w:author="فاتن" w:date="2004-09-13T21:07:00Z">
        <w:r>
          <w:rPr>
            <w:sz w:val="30"/>
            <w:sz w:val="30"/>
            <w:rtl w:val="true"/>
          </w:rPr>
          <w:t>من</w:t>
        </w:r>
      </w:ins>
      <w:ins w:id="485" w:author="فاتن" w:date="2004-09-13T21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6" w:author="فاتن" w:date="2004-09-13T21:07:00Z">
        <w:r>
          <w:rPr>
            <w:sz w:val="30"/>
            <w:sz w:val="30"/>
            <w:rtl w:val="true"/>
          </w:rPr>
          <w:t>الحذف</w:t>
        </w:r>
      </w:ins>
      <w:ins w:id="487" w:author="فاتن" w:date="2004-09-13T21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8" w:author="فاتن" w:date="2004-09-13T21:07:00Z">
        <w:r>
          <w:rPr>
            <w:sz w:val="30"/>
            <w:sz w:val="30"/>
            <w:rtl w:val="true"/>
          </w:rPr>
          <w:t>فى</w:t>
        </w:r>
      </w:ins>
      <w:ins w:id="489" w:author="فاتن" w:date="2004-09-13T21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0" w:author="فاتن" w:date="2004-09-13T21:07:00Z">
        <w:r>
          <w:rPr>
            <w:sz w:val="30"/>
            <w:sz w:val="30"/>
            <w:rtl w:val="true"/>
          </w:rPr>
          <w:t>العَيْن،</w:t>
        </w:r>
      </w:ins>
      <w:ins w:id="491" w:author="فاتن" w:date="2004-09-13T21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2" w:author="فاتن" w:date="2004-09-13T21:07:00Z">
        <w:r>
          <w:rPr>
            <w:sz w:val="30"/>
            <w:sz w:val="30"/>
            <w:rtl w:val="true"/>
          </w:rPr>
          <w:t>انتهى</w:t>
        </w:r>
      </w:ins>
      <w:ins w:id="493" w:author="فاتن" w:date="2004-09-13T21:07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ins w:id="560" w:author="فاتن" w:date="2004-09-13T21:08:00Z"/>
        </w:rPr>
      </w:pPr>
      <w:ins w:id="495" w:author="فاتن" w:date="2004-09-13T21:07:00Z">
        <w:r>
          <w:rPr>
            <w:rFonts w:cs="Times New Roman"/>
            <w:sz w:val="30"/>
            <w:rtl w:val="true"/>
          </w:rPr>
          <w:t xml:space="preserve">     </w:t>
        </w:r>
      </w:ins>
      <w:ins w:id="496" w:author="فاتن" w:date="2004-09-13T21:07:00Z">
        <w:r>
          <w:rPr>
            <w:sz w:val="30"/>
            <w:sz w:val="30"/>
            <w:rtl w:val="true"/>
          </w:rPr>
          <w:t>وقال</w:t>
        </w:r>
      </w:ins>
      <w:ins w:id="497" w:author="فاتن" w:date="2004-09-13T21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8" w:author="فاتن" w:date="2004-09-13T21:07:00Z">
        <w:r>
          <w:rPr>
            <w:sz w:val="30"/>
            <w:sz w:val="30"/>
            <w:rtl w:val="true"/>
          </w:rPr>
          <w:t>الليثُ</w:t>
        </w:r>
      </w:ins>
      <w:ins w:id="499" w:author="فاتن" w:date="2004-09-13T21:07:00Z">
        <w:r>
          <w:rPr>
            <w:sz w:val="30"/>
            <w:rtl w:val="true"/>
          </w:rPr>
          <w:t xml:space="preserve">: </w:t>
        </w:r>
      </w:ins>
      <w:ins w:id="500" w:author="فاتن" w:date="2004-09-13T21:07:00Z">
        <w:r>
          <w:rPr>
            <w:sz w:val="30"/>
            <w:sz w:val="30"/>
            <w:rtl w:val="true"/>
          </w:rPr>
          <w:t>فإذا</w:t>
        </w:r>
      </w:ins>
      <w:ins w:id="501" w:author="فاتن" w:date="2004-09-13T21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2" w:author="فاتن" w:date="2004-09-13T21:07:00Z">
        <w:r>
          <w:rPr>
            <w:sz w:val="30"/>
            <w:sz w:val="30"/>
            <w:rtl w:val="true"/>
          </w:rPr>
          <w:t>وقفتَ</w:t>
        </w:r>
      </w:ins>
      <w:ins w:id="503" w:author="فاتن" w:date="2004-09-13T21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4" w:author="فاتن" w:date="2004-09-13T21:07:00Z">
        <w:r>
          <w:rPr>
            <w:sz w:val="30"/>
            <w:sz w:val="30"/>
            <w:rtl w:val="true"/>
          </w:rPr>
          <w:t>على</w:t>
        </w:r>
      </w:ins>
      <w:ins w:id="505" w:author="فاتن" w:date="2004-09-13T21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6" w:author="فاتن" w:date="2004-09-13T21:07:00Z">
        <w:r>
          <w:rPr>
            <w:sz w:val="30"/>
            <w:sz w:val="30"/>
            <w:rtl w:val="true"/>
          </w:rPr>
          <w:t>ذات</w:t>
        </w:r>
      </w:ins>
      <w:ins w:id="507" w:author="فاتن" w:date="2004-09-13T21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8" w:author="فاتن" w:date="2004-09-13T21:07:00Z">
        <w:r>
          <w:rPr>
            <w:sz w:val="30"/>
            <w:sz w:val="30"/>
            <w:rtl w:val="true"/>
          </w:rPr>
          <w:t>فمنهم</w:t>
        </w:r>
      </w:ins>
      <w:ins w:id="509" w:author="فاتن" w:date="2004-09-13T21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0" w:author="فاتن" w:date="2004-09-13T21:07:00Z">
        <w:r>
          <w:rPr>
            <w:sz w:val="30"/>
            <w:sz w:val="30"/>
            <w:rtl w:val="true"/>
          </w:rPr>
          <w:t>من</w:t>
        </w:r>
      </w:ins>
      <w:ins w:id="511" w:author="فاتن" w:date="2004-09-13T21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2" w:author="فاتن" w:date="2004-09-13T21:07:00Z">
        <w:r>
          <w:rPr>
            <w:sz w:val="30"/>
            <w:sz w:val="30"/>
            <w:rtl w:val="true"/>
          </w:rPr>
          <w:t>يَدَعُ</w:t>
        </w:r>
      </w:ins>
      <w:ins w:id="513" w:author="فاتن" w:date="2004-09-13T21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4" w:author="فاتن" w:date="2004-09-13T21:07:00Z">
        <w:r>
          <w:rPr>
            <w:sz w:val="30"/>
            <w:sz w:val="30"/>
            <w:rtl w:val="true"/>
          </w:rPr>
          <w:t>التاء</w:t>
        </w:r>
      </w:ins>
      <w:ins w:id="515" w:author="فاتن" w:date="2004-09-13T21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6" w:author="فاتن" w:date="2004-09-13T21:07:00Z">
        <w:r>
          <w:rPr>
            <w:sz w:val="30"/>
            <w:sz w:val="30"/>
            <w:rtl w:val="true"/>
          </w:rPr>
          <w:t>على</w:t>
        </w:r>
      </w:ins>
      <w:ins w:id="517" w:author="فاتن" w:date="2004-09-13T21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8" w:author="فاتن" w:date="2004-09-13T21:07:00Z">
        <w:r>
          <w:rPr>
            <w:sz w:val="30"/>
            <w:sz w:val="30"/>
            <w:rtl w:val="true"/>
          </w:rPr>
          <w:t>حالِها</w:t>
        </w:r>
      </w:ins>
      <w:ins w:id="519" w:author="فاتن" w:date="2004-09-13T21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0" w:author="فاتن" w:date="2004-09-13T21:07:00Z">
        <w:r>
          <w:rPr>
            <w:sz w:val="30"/>
            <w:sz w:val="30"/>
            <w:rtl w:val="true"/>
          </w:rPr>
          <w:t>ظاهرة</w:t>
        </w:r>
      </w:ins>
      <w:ins w:id="521" w:author="فاتن" w:date="2004-09-13T21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2" w:author="فاتن" w:date="2004-09-13T21:07:00Z">
        <w:r>
          <w:rPr>
            <w:sz w:val="30"/>
            <w:sz w:val="30"/>
            <w:rtl w:val="true"/>
          </w:rPr>
          <w:t>فى</w:t>
        </w:r>
      </w:ins>
      <w:ins w:id="523" w:author="فاتن" w:date="2004-09-13T21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4" w:author="فاتن" w:date="2004-09-13T21:07:00Z">
        <w:r>
          <w:rPr>
            <w:sz w:val="30"/>
            <w:sz w:val="30"/>
            <w:rtl w:val="true"/>
          </w:rPr>
          <w:t>الوقوفِ</w:t>
        </w:r>
      </w:ins>
      <w:ins w:id="525" w:author="فاتن" w:date="2005-01-17T22:36:00Z">
        <w:r>
          <w:rPr>
            <w:sz w:val="30"/>
            <w:sz w:val="30"/>
            <w:rtl w:val="true"/>
          </w:rPr>
          <w:t>،</w:t>
        </w:r>
      </w:ins>
      <w:ins w:id="526" w:author="فاتن" w:date="2004-09-13T2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7" w:author="فاتن" w:date="2004-09-13T21:08:00Z">
        <w:r>
          <w:rPr>
            <w:sz w:val="30"/>
            <w:sz w:val="30"/>
            <w:rtl w:val="true"/>
          </w:rPr>
          <w:t>لكثرةِ</w:t>
        </w:r>
      </w:ins>
      <w:ins w:id="528" w:author="فاتن" w:date="2004-09-13T2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9" w:author="فاتن" w:date="2004-09-13T21:08:00Z">
        <w:r>
          <w:rPr>
            <w:sz w:val="30"/>
            <w:sz w:val="30"/>
            <w:rtl w:val="true"/>
          </w:rPr>
          <w:t>ما</w:t>
        </w:r>
      </w:ins>
      <w:ins w:id="530" w:author="فاتن" w:date="2004-09-13T2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1" w:author="فاتن" w:date="2004-09-13T21:08:00Z">
        <w:r>
          <w:rPr>
            <w:sz w:val="30"/>
            <w:sz w:val="30"/>
            <w:rtl w:val="true"/>
          </w:rPr>
          <w:t>جَرَتْ</w:t>
        </w:r>
      </w:ins>
      <w:ins w:id="532" w:author="فاتن" w:date="2004-09-13T2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3" w:author="فاتن" w:date="2004-09-13T21:08:00Z">
        <w:r>
          <w:rPr>
            <w:sz w:val="30"/>
            <w:sz w:val="30"/>
            <w:rtl w:val="true"/>
          </w:rPr>
          <w:t>على</w:t>
        </w:r>
      </w:ins>
      <w:ins w:id="534" w:author="فاتن" w:date="2004-09-13T2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5" w:author="فاتن" w:date="2004-09-13T21:08:00Z">
        <w:r>
          <w:rPr>
            <w:sz w:val="30"/>
            <w:sz w:val="30"/>
            <w:rtl w:val="true"/>
          </w:rPr>
          <w:t>اللسان،</w:t>
        </w:r>
      </w:ins>
      <w:ins w:id="536" w:author="فاتن" w:date="2004-09-13T2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7" w:author="فاتن" w:date="2004-09-13T21:08:00Z">
        <w:r>
          <w:rPr>
            <w:sz w:val="30"/>
            <w:sz w:val="30"/>
            <w:rtl w:val="true"/>
          </w:rPr>
          <w:t>ومنهم</w:t>
        </w:r>
      </w:ins>
      <w:ins w:id="538" w:author="فاتن" w:date="2004-09-13T2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9" w:author="فاتن" w:date="2004-09-13T21:08:00Z">
        <w:r>
          <w:rPr>
            <w:sz w:val="30"/>
            <w:sz w:val="30"/>
            <w:rtl w:val="true"/>
          </w:rPr>
          <w:t>من</w:t>
        </w:r>
      </w:ins>
      <w:ins w:id="540" w:author="فاتن" w:date="2004-09-13T2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1" w:author="فاتن" w:date="2004-09-13T21:08:00Z">
        <w:r>
          <w:rPr>
            <w:sz w:val="30"/>
            <w:sz w:val="30"/>
            <w:rtl w:val="true"/>
          </w:rPr>
          <w:t>ي</w:t>
        </w:r>
      </w:ins>
      <w:ins w:id="542" w:author="mm" w:date="2005-06-07T20:22:00Z">
        <w:r>
          <w:rPr>
            <w:sz w:val="30"/>
            <w:sz w:val="30"/>
            <w:rtl w:val="true"/>
          </w:rPr>
          <w:t>َ</w:t>
        </w:r>
      </w:ins>
      <w:ins w:id="543" w:author="فاتن" w:date="2004-09-13T21:08:00Z">
        <w:r>
          <w:rPr>
            <w:sz w:val="30"/>
            <w:sz w:val="30"/>
            <w:rtl w:val="true"/>
          </w:rPr>
          <w:t>ر</w:t>
        </w:r>
      </w:ins>
      <w:ins w:id="544" w:author="mm" w:date="2005-06-07T20:22:00Z">
        <w:r>
          <w:rPr>
            <w:sz w:val="30"/>
            <w:sz w:val="30"/>
            <w:rtl w:val="true"/>
          </w:rPr>
          <w:t>ُ</w:t>
        </w:r>
      </w:ins>
      <w:ins w:id="545" w:author="فاتن" w:date="2004-09-13T21:08:00Z">
        <w:r>
          <w:rPr>
            <w:sz w:val="30"/>
            <w:sz w:val="30"/>
            <w:rtl w:val="true"/>
          </w:rPr>
          <w:t>د</w:t>
        </w:r>
      </w:ins>
      <w:ins w:id="546" w:author="mm" w:date="2005-06-07T20:22:00Z">
        <w:r>
          <w:rPr>
            <w:sz w:val="30"/>
            <w:sz w:val="30"/>
            <w:rtl w:val="true"/>
          </w:rPr>
          <w:t>ُّ</w:t>
        </w:r>
      </w:ins>
      <w:ins w:id="547" w:author="فاتن" w:date="2004-09-13T2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8" w:author="فاتن" w:date="2004-09-13T21:08:00Z">
        <w:r>
          <w:rPr>
            <w:sz w:val="30"/>
            <w:sz w:val="30"/>
            <w:rtl w:val="true"/>
          </w:rPr>
          <w:t>التاء</w:t>
        </w:r>
      </w:ins>
      <w:ins w:id="549" w:author="فاتن" w:date="2004-09-13T2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0" w:author="فاتن" w:date="2004-09-13T21:08:00Z">
        <w:r>
          <w:rPr>
            <w:sz w:val="30"/>
            <w:sz w:val="30"/>
            <w:rtl w:val="true"/>
          </w:rPr>
          <w:t>إلى</w:t>
        </w:r>
      </w:ins>
      <w:ins w:id="551" w:author="فاتن" w:date="2004-09-13T2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2" w:author="فاتن" w:date="2004-09-13T21:08:00Z">
        <w:r>
          <w:rPr>
            <w:sz w:val="30"/>
            <w:sz w:val="30"/>
            <w:rtl w:val="true"/>
          </w:rPr>
          <w:t>هاءِ</w:t>
        </w:r>
      </w:ins>
      <w:ins w:id="553" w:author="فاتن" w:date="2004-09-13T2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4" w:author="فاتن" w:date="2004-09-13T21:08:00Z">
        <w:r>
          <w:rPr>
            <w:sz w:val="30"/>
            <w:sz w:val="30"/>
            <w:rtl w:val="true"/>
          </w:rPr>
          <w:t>التأنيث،</w:t>
        </w:r>
      </w:ins>
      <w:ins w:id="555" w:author="فاتن" w:date="2004-09-13T2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6" w:author="فاتن" w:date="2004-09-13T21:08:00Z">
        <w:r>
          <w:rPr>
            <w:sz w:val="30"/>
            <w:sz w:val="30"/>
            <w:rtl w:val="true"/>
          </w:rPr>
          <w:t>وهو</w:t>
        </w:r>
      </w:ins>
      <w:ins w:id="557" w:author="فاتن" w:date="2004-09-13T2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8" w:author="فاتن" w:date="2004-09-13T21:08:00Z">
        <w:r>
          <w:rPr>
            <w:sz w:val="30"/>
            <w:sz w:val="30"/>
            <w:rtl w:val="true"/>
          </w:rPr>
          <w:t>القياسُ</w:t>
        </w:r>
      </w:ins>
      <w:ins w:id="559" w:author="فاتن" w:date="2004-09-13T21:0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ins w:id="694" w:author="فاتن" w:date="2004-09-13T21:11:00Z"/>
        </w:rPr>
      </w:pPr>
      <w:ins w:id="561" w:author="فاتن" w:date="2004-09-13T21:08:00Z">
        <w:r>
          <w:rPr>
            <w:rFonts w:cs="Times New Roman"/>
            <w:sz w:val="30"/>
            <w:rtl w:val="true"/>
          </w:rPr>
          <w:t xml:space="preserve">     </w:t>
        </w:r>
      </w:ins>
      <w:ins w:id="562" w:author="فاتن" w:date="2004-09-13T21:08:00Z">
        <w:r>
          <w:rPr>
            <w:sz w:val="30"/>
            <w:sz w:val="30"/>
            <w:rtl w:val="true"/>
          </w:rPr>
          <w:t>وقولهم</w:t>
        </w:r>
      </w:ins>
      <w:ins w:id="563" w:author="فاتن" w:date="2004-09-13T21:08:00Z">
        <w:r>
          <w:rPr>
            <w:sz w:val="30"/>
            <w:rtl w:val="true"/>
          </w:rPr>
          <w:t xml:space="preserve">: </w:t>
        </w:r>
      </w:ins>
      <w:ins w:id="564" w:author="فاتن" w:date="2004-09-13T21:08:00Z">
        <w:r>
          <w:rPr>
            <w:sz w:val="30"/>
            <w:sz w:val="30"/>
            <w:rtl w:val="true"/>
          </w:rPr>
          <w:t>ذاتَ</w:t>
        </w:r>
      </w:ins>
      <w:ins w:id="565" w:author="فاتن" w:date="2004-09-13T2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6" w:author="فاتن" w:date="2004-09-13T21:08:00Z">
        <w:r>
          <w:rPr>
            <w:sz w:val="30"/>
            <w:sz w:val="30"/>
            <w:rtl w:val="true"/>
          </w:rPr>
          <w:t>مَرَّة</w:t>
        </w:r>
      </w:ins>
      <w:ins w:id="567" w:author="فاتن" w:date="2005-01-17T22:36:00Z">
        <w:r>
          <w:rPr>
            <w:sz w:val="30"/>
            <w:sz w:val="30"/>
            <w:rtl w:val="true"/>
          </w:rPr>
          <w:t>ٍ</w:t>
        </w:r>
      </w:ins>
      <w:ins w:id="568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9" w:author="فاتن" w:date="2004-09-13T21:09:00Z">
        <w:r>
          <w:rPr>
            <w:sz w:val="30"/>
            <w:sz w:val="30"/>
            <w:rtl w:val="true"/>
          </w:rPr>
          <w:t>وذاتَ</w:t>
        </w:r>
      </w:ins>
      <w:ins w:id="570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1" w:author="فاتن" w:date="2004-09-13T21:09:00Z">
        <w:r>
          <w:rPr>
            <w:sz w:val="30"/>
            <w:sz w:val="30"/>
            <w:rtl w:val="true"/>
          </w:rPr>
          <w:t>صَ</w:t>
        </w:r>
      </w:ins>
      <w:ins w:id="572" w:author="فاتن" w:date="2005-01-17T22:37:00Z">
        <w:r>
          <w:rPr>
            <w:sz w:val="30"/>
            <w:sz w:val="30"/>
            <w:rtl w:val="true"/>
          </w:rPr>
          <w:t>بَ</w:t>
        </w:r>
      </w:ins>
      <w:ins w:id="573" w:author="فاتن" w:date="2004-09-13T21:09:00Z">
        <w:r>
          <w:rPr>
            <w:sz w:val="30"/>
            <w:sz w:val="30"/>
            <w:rtl w:val="true"/>
          </w:rPr>
          <w:t>اح</w:t>
        </w:r>
      </w:ins>
      <w:ins w:id="574" w:author="فاتن" w:date="2005-01-17T22:37:00Z">
        <w:r>
          <w:rPr>
            <w:sz w:val="30"/>
            <w:sz w:val="30"/>
            <w:rtl w:val="true"/>
          </w:rPr>
          <w:t>ٍ</w:t>
        </w:r>
      </w:ins>
      <w:ins w:id="575" w:author="فاتن" w:date="2004-09-13T21:09:00Z">
        <w:r>
          <w:rPr>
            <w:sz w:val="30"/>
            <w:sz w:val="30"/>
            <w:rtl w:val="true"/>
          </w:rPr>
          <w:t>،</w:t>
        </w:r>
      </w:ins>
      <w:ins w:id="576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7" w:author="فاتن" w:date="2004-09-13T21:09:00Z">
        <w:r>
          <w:rPr>
            <w:sz w:val="30"/>
            <w:sz w:val="30"/>
            <w:rtl w:val="true"/>
          </w:rPr>
          <w:t>قال</w:t>
        </w:r>
      </w:ins>
      <w:ins w:id="578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9" w:author="فاتن" w:date="2004-09-13T21:09:00Z">
        <w:r>
          <w:rPr>
            <w:sz w:val="30"/>
            <w:sz w:val="30"/>
            <w:rtl w:val="true"/>
          </w:rPr>
          <w:t>الجوهرىُّ</w:t>
        </w:r>
      </w:ins>
      <w:ins w:id="580" w:author="فاتن" w:date="2004-09-13T21:09:00Z">
        <w:r>
          <w:rPr>
            <w:sz w:val="30"/>
            <w:rtl w:val="true"/>
          </w:rPr>
          <w:t xml:space="preserve">: </w:t>
        </w:r>
      </w:ins>
      <w:ins w:id="581" w:author="فاتن" w:date="2004-09-13T21:09:00Z">
        <w:r>
          <w:rPr>
            <w:sz w:val="30"/>
            <w:sz w:val="30"/>
            <w:rtl w:val="true"/>
          </w:rPr>
          <w:t>هو</w:t>
        </w:r>
      </w:ins>
      <w:ins w:id="582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3" w:author="فاتن" w:date="2004-09-13T21:09:00Z">
        <w:r>
          <w:rPr>
            <w:sz w:val="30"/>
            <w:sz w:val="30"/>
            <w:rtl w:val="true"/>
          </w:rPr>
          <w:t>من</w:t>
        </w:r>
      </w:ins>
      <w:ins w:id="584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5" w:author="فاتن" w:date="2004-09-13T21:09:00Z">
        <w:r>
          <w:rPr>
            <w:sz w:val="30"/>
            <w:sz w:val="30"/>
            <w:rtl w:val="true"/>
          </w:rPr>
          <w:t>ظروف</w:t>
        </w:r>
      </w:ins>
      <w:ins w:id="586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7" w:author="فاتن" w:date="2004-09-13T21:09:00Z">
        <w:r>
          <w:rPr>
            <w:sz w:val="30"/>
            <w:sz w:val="30"/>
            <w:rtl w:val="true"/>
          </w:rPr>
          <w:t>الزَّمان</w:t>
        </w:r>
      </w:ins>
      <w:ins w:id="588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9" w:author="فاتن" w:date="2004-09-13T21:09:00Z">
        <w:r>
          <w:rPr>
            <w:sz w:val="30"/>
            <w:sz w:val="30"/>
            <w:rtl w:val="true"/>
          </w:rPr>
          <w:t>التى</w:t>
        </w:r>
      </w:ins>
      <w:ins w:id="590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1" w:author="فاتن" w:date="2004-09-13T21:09:00Z">
        <w:r>
          <w:rPr>
            <w:sz w:val="30"/>
            <w:sz w:val="30"/>
            <w:rtl w:val="true"/>
          </w:rPr>
          <w:t>لا</w:t>
        </w:r>
      </w:ins>
      <w:ins w:id="592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3" w:author="فاتن" w:date="2004-09-13T21:09:00Z">
        <w:r>
          <w:rPr>
            <w:sz w:val="30"/>
            <w:sz w:val="30"/>
            <w:rtl w:val="true"/>
          </w:rPr>
          <w:t>تتمكَّنُ،</w:t>
        </w:r>
      </w:ins>
      <w:ins w:id="594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5" w:author="mm" w:date="2005-06-07T20:22:00Z">
        <w:r>
          <w:rPr>
            <w:sz w:val="30"/>
            <w:sz w:val="30"/>
            <w:rtl w:val="true"/>
          </w:rPr>
          <w:t>ت</w:t>
        </w:r>
      </w:ins>
      <w:ins w:id="596" w:author="فاتن" w:date="2004-09-13T21:09:00Z">
        <w:del w:id="597" w:author="mm" w:date="2005-06-07T20:22:00Z">
          <w:r>
            <w:rPr>
              <w:sz w:val="30"/>
              <w:sz w:val="30"/>
              <w:rtl w:val="true"/>
            </w:rPr>
            <w:delText>ن</w:delText>
          </w:r>
        </w:del>
      </w:ins>
      <w:ins w:id="598" w:author="فاتن" w:date="2004-09-13T21:09:00Z">
        <w:r>
          <w:rPr>
            <w:sz w:val="30"/>
            <w:sz w:val="30"/>
            <w:rtl w:val="true"/>
          </w:rPr>
          <w:t>قول</w:t>
        </w:r>
      </w:ins>
      <w:ins w:id="599" w:author="فاتن" w:date="2004-09-13T21:09:00Z">
        <w:r>
          <w:rPr>
            <w:sz w:val="30"/>
            <w:rtl w:val="true"/>
          </w:rPr>
          <w:t xml:space="preserve">: </w:t>
        </w:r>
      </w:ins>
      <w:ins w:id="600" w:author="فاتن" w:date="2004-09-13T21:09:00Z">
        <w:r>
          <w:rPr>
            <w:sz w:val="30"/>
            <w:sz w:val="30"/>
            <w:rtl w:val="true"/>
          </w:rPr>
          <w:t>لقيتُه</w:t>
        </w:r>
      </w:ins>
      <w:ins w:id="601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2" w:author="فاتن" w:date="2004-09-13T21:09:00Z">
        <w:r>
          <w:rPr>
            <w:sz w:val="30"/>
            <w:sz w:val="30"/>
            <w:rtl w:val="true"/>
          </w:rPr>
          <w:t>ذاتَ</w:t>
        </w:r>
      </w:ins>
      <w:ins w:id="603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4" w:author="فاتن" w:date="2004-09-13T21:09:00Z">
        <w:r>
          <w:rPr>
            <w:sz w:val="30"/>
            <w:sz w:val="30"/>
            <w:rtl w:val="true"/>
          </w:rPr>
          <w:t>يَوْم</w:t>
        </w:r>
      </w:ins>
      <w:ins w:id="605" w:author="فاتن" w:date="2005-01-17T22:37:00Z">
        <w:r>
          <w:rPr>
            <w:sz w:val="30"/>
            <w:sz w:val="30"/>
            <w:rtl w:val="true"/>
          </w:rPr>
          <w:t>ٍ،</w:t>
        </w:r>
      </w:ins>
      <w:ins w:id="606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7" w:author="فاتن" w:date="2004-09-13T21:09:00Z">
        <w:r>
          <w:rPr>
            <w:sz w:val="30"/>
            <w:sz w:val="30"/>
            <w:rtl w:val="true"/>
          </w:rPr>
          <w:t>وذَاتَ</w:t>
        </w:r>
      </w:ins>
      <w:ins w:id="608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9" w:author="فاتن" w:date="2004-09-13T21:09:00Z">
        <w:r>
          <w:rPr>
            <w:sz w:val="30"/>
            <w:sz w:val="30"/>
            <w:rtl w:val="true"/>
          </w:rPr>
          <w:t>لَيْلةٍ</w:t>
        </w:r>
      </w:ins>
      <w:ins w:id="610" w:author="فاتن" w:date="2005-01-17T22:37:00Z">
        <w:r>
          <w:rPr>
            <w:sz w:val="30"/>
            <w:sz w:val="30"/>
            <w:rtl w:val="true"/>
          </w:rPr>
          <w:t>،</w:t>
        </w:r>
      </w:ins>
      <w:ins w:id="611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2" w:author="فاتن" w:date="2004-09-13T21:09:00Z">
        <w:r>
          <w:rPr>
            <w:sz w:val="30"/>
            <w:sz w:val="30"/>
            <w:rtl w:val="true"/>
          </w:rPr>
          <w:t>وذاتَ</w:t>
        </w:r>
      </w:ins>
      <w:ins w:id="613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4" w:author="فاتن" w:date="2004-09-13T21:09:00Z">
        <w:r>
          <w:rPr>
            <w:sz w:val="30"/>
            <w:sz w:val="30"/>
            <w:rtl w:val="true"/>
          </w:rPr>
          <w:t>غَداةٍ</w:t>
        </w:r>
      </w:ins>
      <w:ins w:id="615" w:author="فاتن" w:date="2005-01-17T22:37:00Z">
        <w:r>
          <w:rPr>
            <w:sz w:val="30"/>
            <w:sz w:val="30"/>
            <w:rtl w:val="true"/>
          </w:rPr>
          <w:t>،</w:t>
        </w:r>
      </w:ins>
      <w:ins w:id="616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7" w:author="فاتن" w:date="2004-09-13T21:09:00Z">
        <w:r>
          <w:rPr>
            <w:sz w:val="30"/>
            <w:sz w:val="30"/>
            <w:rtl w:val="true"/>
          </w:rPr>
          <w:t>وذاتَ</w:t>
        </w:r>
      </w:ins>
      <w:ins w:id="618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9" w:author="فاتن" w:date="2004-09-13T21:09:00Z">
        <w:r>
          <w:rPr>
            <w:sz w:val="30"/>
            <w:sz w:val="30"/>
            <w:rtl w:val="true"/>
          </w:rPr>
          <w:t>العِشاء</w:t>
        </w:r>
      </w:ins>
      <w:ins w:id="620" w:author="فاتن" w:date="2005-01-17T22:37:00Z">
        <w:r>
          <w:rPr>
            <w:sz w:val="30"/>
            <w:sz w:val="30"/>
            <w:rtl w:val="true"/>
          </w:rPr>
          <w:t>،</w:t>
        </w:r>
      </w:ins>
      <w:ins w:id="621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2" w:author="فاتن" w:date="2004-09-13T21:09:00Z">
        <w:r>
          <w:rPr>
            <w:sz w:val="30"/>
            <w:sz w:val="30"/>
            <w:rtl w:val="true"/>
          </w:rPr>
          <w:t>وذات</w:t>
        </w:r>
      </w:ins>
      <w:ins w:id="623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4" w:author="فاتن" w:date="2004-09-13T21:09:00Z">
        <w:r>
          <w:rPr>
            <w:sz w:val="30"/>
            <w:sz w:val="30"/>
            <w:rtl w:val="true"/>
          </w:rPr>
          <w:t>مَرَّةٍ،</w:t>
        </w:r>
      </w:ins>
      <w:ins w:id="625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6" w:author="فاتن" w:date="2004-09-13T21:09:00Z">
        <w:r>
          <w:rPr>
            <w:sz w:val="30"/>
            <w:sz w:val="30"/>
            <w:rtl w:val="true"/>
          </w:rPr>
          <w:t>وذاتَ</w:t>
        </w:r>
      </w:ins>
      <w:ins w:id="627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8" w:author="فاتن" w:date="2004-09-13T21:09:00Z">
        <w:r>
          <w:rPr>
            <w:sz w:val="30"/>
            <w:sz w:val="30"/>
            <w:rtl w:val="true"/>
          </w:rPr>
          <w:t>الزّ</w:t>
        </w:r>
      </w:ins>
      <w:ins w:id="629" w:author="فاتن" w:date="2005-01-17T22:37:00Z">
        <w:r>
          <w:rPr>
            <w:sz w:val="30"/>
            <w:sz w:val="30"/>
            <w:rtl w:val="true"/>
          </w:rPr>
          <w:t>ُ</w:t>
        </w:r>
      </w:ins>
      <w:ins w:id="630" w:author="فاتن" w:date="2004-09-13T21:09:00Z">
        <w:r>
          <w:rPr>
            <w:sz w:val="30"/>
            <w:sz w:val="30"/>
            <w:rtl w:val="true"/>
          </w:rPr>
          <w:t>مَيْنِ</w:t>
        </w:r>
      </w:ins>
      <w:ins w:id="631" w:author="فاتن" w:date="2005-01-17T22:37:00Z">
        <w:r>
          <w:rPr>
            <w:sz w:val="30"/>
            <w:sz w:val="30"/>
            <w:rtl w:val="true"/>
          </w:rPr>
          <w:t>،</w:t>
        </w:r>
      </w:ins>
      <w:ins w:id="632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3" w:author="فاتن" w:date="2004-09-13T21:09:00Z">
        <w:r>
          <w:rPr>
            <w:sz w:val="30"/>
            <w:sz w:val="30"/>
            <w:rtl w:val="true"/>
          </w:rPr>
          <w:t>وذاتَ</w:t>
        </w:r>
      </w:ins>
      <w:ins w:id="634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5" w:author="فاتن" w:date="2004-09-13T21:09:00Z">
        <w:r>
          <w:rPr>
            <w:sz w:val="30"/>
            <w:sz w:val="30"/>
            <w:rtl w:val="true"/>
          </w:rPr>
          <w:t>العُوَيْمِ</w:t>
        </w:r>
      </w:ins>
      <w:ins w:id="636" w:author="فاتن" w:date="2005-01-17T22:37:00Z">
        <w:r>
          <w:rPr>
            <w:sz w:val="30"/>
            <w:sz w:val="30"/>
            <w:rtl w:val="true"/>
          </w:rPr>
          <w:t>،</w:t>
        </w:r>
      </w:ins>
      <w:ins w:id="637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8" w:author="فاتن" w:date="2004-09-13T21:09:00Z">
        <w:r>
          <w:rPr>
            <w:sz w:val="30"/>
            <w:sz w:val="30"/>
            <w:rtl w:val="true"/>
          </w:rPr>
          <w:t>وذا</w:t>
        </w:r>
      </w:ins>
      <w:ins w:id="639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0" w:author="فاتن" w:date="2004-09-13T21:09:00Z">
        <w:r>
          <w:rPr>
            <w:sz w:val="30"/>
            <w:sz w:val="30"/>
            <w:rtl w:val="true"/>
          </w:rPr>
          <w:t>صَب</w:t>
        </w:r>
      </w:ins>
      <w:ins w:id="641" w:author="Eptesam" w:date="2005-08-08T22:08:00Z">
        <w:r>
          <w:rPr>
            <w:sz w:val="30"/>
            <w:sz w:val="30"/>
            <w:rtl w:val="true"/>
          </w:rPr>
          <w:t>ـ</w:t>
        </w:r>
      </w:ins>
      <w:ins w:id="642" w:author="فاتن" w:date="2004-09-13T21:09:00Z">
        <w:r>
          <w:rPr>
            <w:sz w:val="30"/>
            <w:sz w:val="30"/>
            <w:rtl w:val="true"/>
          </w:rPr>
          <w:t>احٍ</w:t>
        </w:r>
      </w:ins>
      <w:ins w:id="643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4" w:author="فاتن" w:date="2004-09-13T21:09:00Z">
        <w:r>
          <w:rPr>
            <w:sz w:val="30"/>
            <w:sz w:val="30"/>
            <w:rtl w:val="true"/>
          </w:rPr>
          <w:t>وذَا</w:t>
        </w:r>
      </w:ins>
      <w:ins w:id="645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6" w:author="فاتن" w:date="2004-09-13T21:09:00Z">
        <w:r>
          <w:rPr>
            <w:sz w:val="30"/>
            <w:sz w:val="30"/>
            <w:rtl w:val="true"/>
          </w:rPr>
          <w:t>مَس</w:t>
        </w:r>
      </w:ins>
      <w:ins w:id="647" w:author="Eptesam" w:date="2005-08-08T22:08:00Z">
        <w:r>
          <w:rPr>
            <w:sz w:val="30"/>
            <w:sz w:val="30"/>
            <w:rtl w:val="true"/>
          </w:rPr>
          <w:t>ـ</w:t>
        </w:r>
      </w:ins>
      <w:ins w:id="648" w:author="فاتن" w:date="2004-09-13T21:09:00Z">
        <w:r>
          <w:rPr>
            <w:sz w:val="30"/>
            <w:sz w:val="30"/>
            <w:rtl w:val="true"/>
          </w:rPr>
          <w:t>اءٍ</w:t>
        </w:r>
      </w:ins>
      <w:ins w:id="649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0" w:author="فاتن" w:date="2004-09-13T21:09:00Z">
        <w:r>
          <w:rPr>
            <w:sz w:val="30"/>
            <w:sz w:val="30"/>
            <w:rtl w:val="true"/>
          </w:rPr>
          <w:t>وذا</w:t>
        </w:r>
      </w:ins>
      <w:ins w:id="651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2" w:author="فاتن" w:date="2004-09-13T21:09:00Z">
        <w:r>
          <w:rPr>
            <w:sz w:val="30"/>
            <w:sz w:val="30"/>
            <w:rtl w:val="true"/>
          </w:rPr>
          <w:t>صَبوحٍ</w:t>
        </w:r>
      </w:ins>
      <w:ins w:id="653" w:author="فاتن" w:date="2004-09-13T2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4" w:author="فاتن" w:date="2004-09-13T21:11:00Z">
        <w:r>
          <w:rPr>
            <w:sz w:val="30"/>
            <w:sz w:val="30"/>
            <w:rtl w:val="true"/>
          </w:rPr>
          <w:t>وذا</w:t>
        </w:r>
      </w:ins>
      <w:ins w:id="655" w:author="فاتن" w:date="2004-09-13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6" w:author="فاتن" w:date="2004-09-13T21:11:00Z">
        <w:r>
          <w:rPr>
            <w:sz w:val="30"/>
            <w:sz w:val="30"/>
            <w:rtl w:val="true"/>
          </w:rPr>
          <w:t>غَبوقٍ،</w:t>
        </w:r>
      </w:ins>
      <w:ins w:id="657" w:author="فاتن" w:date="2004-09-13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8" w:author="فاتن" w:date="2004-09-13T21:11:00Z">
        <w:r>
          <w:rPr>
            <w:sz w:val="30"/>
            <w:sz w:val="30"/>
            <w:rtl w:val="true"/>
          </w:rPr>
          <w:t>هذه</w:t>
        </w:r>
      </w:ins>
      <w:ins w:id="659" w:author="فاتن" w:date="2004-09-13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0" w:author="فاتن" w:date="2004-09-13T21:11:00Z">
        <w:r>
          <w:rPr>
            <w:sz w:val="30"/>
            <w:sz w:val="30"/>
            <w:rtl w:val="true"/>
          </w:rPr>
          <w:t>الأربعةُ</w:t>
        </w:r>
      </w:ins>
      <w:ins w:id="661" w:author="فاتن" w:date="2004-09-13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2" w:author="فاتن" w:date="2004-09-13T21:11:00Z">
        <w:r>
          <w:rPr>
            <w:sz w:val="30"/>
            <w:sz w:val="30"/>
            <w:rtl w:val="true"/>
          </w:rPr>
          <w:t>بغيرِ</w:t>
        </w:r>
      </w:ins>
      <w:ins w:id="663" w:author="فاتن" w:date="2004-09-13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4" w:author="فاتن" w:date="2004-09-13T21:11:00Z">
        <w:r>
          <w:rPr>
            <w:sz w:val="30"/>
            <w:sz w:val="30"/>
            <w:rtl w:val="true"/>
          </w:rPr>
          <w:t>هاء،</w:t>
        </w:r>
      </w:ins>
      <w:ins w:id="665" w:author="فاتن" w:date="2004-09-13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6" w:author="فاتن" w:date="2004-09-13T21:11:00Z">
        <w:r>
          <w:rPr>
            <w:sz w:val="30"/>
            <w:sz w:val="30"/>
            <w:rtl w:val="true"/>
          </w:rPr>
          <w:t>وإنما</w:t>
        </w:r>
      </w:ins>
      <w:ins w:id="667" w:author="فاتن" w:date="2004-09-13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8" w:author="فاتن" w:date="2004-09-13T21:11:00Z">
        <w:r>
          <w:rPr>
            <w:sz w:val="30"/>
            <w:sz w:val="30"/>
            <w:rtl w:val="true"/>
          </w:rPr>
          <w:t>سُمِع</w:t>
        </w:r>
      </w:ins>
      <w:ins w:id="669" w:author="فاتن" w:date="2004-09-13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0" w:author="فاتن" w:date="2004-09-13T21:11:00Z">
        <w:r>
          <w:rPr>
            <w:sz w:val="30"/>
            <w:sz w:val="30"/>
            <w:rtl w:val="true"/>
          </w:rPr>
          <w:t>فى</w:t>
        </w:r>
      </w:ins>
      <w:ins w:id="671" w:author="فاتن" w:date="2004-09-13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2" w:author="فاتن" w:date="2004-09-13T21:11:00Z">
        <w:r>
          <w:rPr>
            <w:sz w:val="30"/>
            <w:sz w:val="30"/>
            <w:rtl w:val="true"/>
          </w:rPr>
          <w:t>هذه</w:t>
        </w:r>
      </w:ins>
      <w:ins w:id="673" w:author="فاتن" w:date="2004-09-13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4" w:author="فاتن" w:date="2004-09-13T21:11:00Z">
        <w:r>
          <w:rPr>
            <w:sz w:val="30"/>
            <w:sz w:val="30"/>
            <w:rtl w:val="true"/>
          </w:rPr>
          <w:t>الأوقاتِ،</w:t>
        </w:r>
      </w:ins>
      <w:ins w:id="675" w:author="فاتن" w:date="2004-09-13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6" w:author="فاتن" w:date="2004-09-13T21:11:00Z">
        <w:r>
          <w:rPr>
            <w:sz w:val="30"/>
            <w:sz w:val="30"/>
            <w:rtl w:val="true"/>
          </w:rPr>
          <w:t>ولم</w:t>
        </w:r>
      </w:ins>
      <w:ins w:id="677" w:author="فاتن" w:date="2004-09-13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8" w:author="فاتن" w:date="2004-09-13T21:11:00Z">
        <w:r>
          <w:rPr>
            <w:sz w:val="30"/>
            <w:sz w:val="30"/>
            <w:rtl w:val="true"/>
          </w:rPr>
          <w:t>يقولوا</w:t>
        </w:r>
      </w:ins>
      <w:ins w:id="679" w:author="فاتن" w:date="2005-01-17T22:58:00Z">
        <w:r>
          <w:rPr>
            <w:sz w:val="30"/>
            <w:rtl w:val="true"/>
          </w:rPr>
          <w:t>:</w:t>
        </w:r>
      </w:ins>
      <w:ins w:id="680" w:author="فاتن" w:date="2004-09-13T21:11:00Z">
        <w:r>
          <w:rPr>
            <w:sz w:val="30"/>
            <w:rtl w:val="true"/>
          </w:rPr>
          <w:t xml:space="preserve"> </w:t>
        </w:r>
      </w:ins>
      <w:ins w:id="681" w:author="فاتن" w:date="2004-09-13T21:11:00Z">
        <w:r>
          <w:rPr>
            <w:sz w:val="30"/>
            <w:sz w:val="30"/>
            <w:rtl w:val="true"/>
          </w:rPr>
          <w:t>ذاتَ</w:t>
        </w:r>
      </w:ins>
      <w:ins w:id="682" w:author="فاتن" w:date="2004-09-13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3" w:author="فاتن" w:date="2004-09-13T21:11:00Z">
        <w:r>
          <w:rPr>
            <w:sz w:val="30"/>
            <w:sz w:val="30"/>
            <w:rtl w:val="true"/>
          </w:rPr>
          <w:t>شَهْر</w:t>
        </w:r>
      </w:ins>
      <w:ins w:id="684" w:author="فاتن" w:date="2005-01-17T22:58:00Z">
        <w:r>
          <w:rPr>
            <w:sz w:val="30"/>
            <w:sz w:val="30"/>
            <w:rtl w:val="true"/>
          </w:rPr>
          <w:t>،</w:t>
        </w:r>
      </w:ins>
      <w:ins w:id="685" w:author="فاتن" w:date="2004-09-13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6" w:author="فاتن" w:date="2004-09-13T21:11:00Z">
        <w:r>
          <w:rPr>
            <w:sz w:val="30"/>
            <w:sz w:val="30"/>
            <w:rtl w:val="true"/>
          </w:rPr>
          <w:t>ولا</w:t>
        </w:r>
      </w:ins>
      <w:ins w:id="687" w:author="فاتن" w:date="2004-09-13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8" w:author="فاتن" w:date="2004-09-13T21:11:00Z">
        <w:r>
          <w:rPr>
            <w:sz w:val="30"/>
            <w:sz w:val="30"/>
            <w:rtl w:val="true"/>
          </w:rPr>
          <w:t>ذاتَ</w:t>
        </w:r>
      </w:ins>
      <w:ins w:id="689" w:author="فاتن" w:date="2004-09-13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0" w:author="فاتن" w:date="2004-09-13T21:11:00Z">
        <w:r>
          <w:rPr>
            <w:sz w:val="30"/>
            <w:sz w:val="30"/>
            <w:rtl w:val="true"/>
          </w:rPr>
          <w:t>سَنَةٍ،</w:t>
        </w:r>
      </w:ins>
      <w:ins w:id="691" w:author="فاتن" w:date="2004-09-13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2" w:author="فاتن" w:date="2004-09-13T21:11:00Z">
        <w:r>
          <w:rPr>
            <w:sz w:val="30"/>
            <w:sz w:val="30"/>
            <w:rtl w:val="true"/>
          </w:rPr>
          <w:t>انتهى</w:t>
        </w:r>
      </w:ins>
      <w:ins w:id="693" w:author="فاتن" w:date="2004-09-13T21:1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sz w:val="30"/>
          <w:ins w:id="716" w:author="فاتن" w:date="2005-01-17T22:58:00Z"/>
        </w:rPr>
      </w:pPr>
      <w:ins w:id="695" w:author="فاتن" w:date="2004-09-13T21:11:00Z">
        <w:r>
          <w:rPr>
            <w:rFonts w:cs="Times New Roman"/>
            <w:sz w:val="30"/>
            <w:rtl w:val="true"/>
          </w:rPr>
          <w:t xml:space="preserve">     </w:t>
        </w:r>
      </w:ins>
      <w:ins w:id="696" w:author="فاتن" w:date="2004-09-13T21:11:00Z">
        <w:r>
          <w:rPr>
            <w:sz w:val="30"/>
            <w:sz w:val="30"/>
            <w:rtl w:val="true"/>
          </w:rPr>
          <w:t>وقال</w:t>
        </w:r>
      </w:ins>
      <w:ins w:id="697" w:author="فاتن" w:date="2004-09-13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8" w:author="فاتن" w:date="2004-09-13T21:11:00Z">
        <w:r>
          <w:rPr>
            <w:sz w:val="30"/>
            <w:sz w:val="30"/>
            <w:rtl w:val="true"/>
          </w:rPr>
          <w:t>ثعلب</w:t>
        </w:r>
      </w:ins>
      <w:ins w:id="699" w:author="فاتن" w:date="2004-09-13T21:11:00Z">
        <w:r>
          <w:rPr>
            <w:sz w:val="30"/>
            <w:rtl w:val="true"/>
          </w:rPr>
          <w:t xml:space="preserve">: </w:t>
        </w:r>
      </w:ins>
      <w:ins w:id="700" w:author="فاتن" w:date="2004-09-13T21:11:00Z">
        <w:r>
          <w:rPr>
            <w:sz w:val="30"/>
            <w:sz w:val="30"/>
            <w:rtl w:val="true"/>
          </w:rPr>
          <w:t>أتيتُك</w:t>
        </w:r>
      </w:ins>
      <w:ins w:id="701" w:author="فاتن" w:date="2004-09-13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2" w:author="فاتن" w:date="2004-09-13T21:11:00Z">
        <w:r>
          <w:rPr>
            <w:sz w:val="30"/>
            <w:sz w:val="30"/>
            <w:rtl w:val="true"/>
          </w:rPr>
          <w:t>ذاتَ</w:t>
        </w:r>
      </w:ins>
      <w:ins w:id="703" w:author="فاتن" w:date="2004-09-13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4" w:author="فاتن" w:date="2004-09-13T21:11:00Z">
        <w:r>
          <w:rPr>
            <w:sz w:val="30"/>
            <w:sz w:val="30"/>
            <w:rtl w:val="true"/>
          </w:rPr>
          <w:t>العِشاء،</w:t>
        </w:r>
      </w:ins>
      <w:ins w:id="705" w:author="فاتن" w:date="2004-09-13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6" w:author="فاتن" w:date="2004-09-13T21:11:00Z">
        <w:r>
          <w:rPr>
            <w:sz w:val="30"/>
            <w:sz w:val="30"/>
            <w:rtl w:val="true"/>
          </w:rPr>
          <w:t>أرادَ</w:t>
        </w:r>
      </w:ins>
      <w:ins w:id="707" w:author="فاتن" w:date="2004-09-13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8" w:author="فاتن" w:date="2004-09-13T21:11:00Z">
        <w:r>
          <w:rPr>
            <w:sz w:val="30"/>
            <w:sz w:val="30"/>
            <w:rtl w:val="true"/>
          </w:rPr>
          <w:t>الساعة</w:t>
        </w:r>
      </w:ins>
      <w:ins w:id="709" w:author="فاتن" w:date="2004-09-13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0" w:author="فاتن" w:date="2004-09-13T21:11:00Z">
        <w:r>
          <w:rPr>
            <w:sz w:val="30"/>
            <w:sz w:val="30"/>
            <w:rtl w:val="true"/>
          </w:rPr>
          <w:t>التى</w:t>
        </w:r>
      </w:ins>
      <w:ins w:id="711" w:author="فاتن" w:date="2004-09-13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2" w:author="فاتن" w:date="2004-09-13T21:11:00Z">
        <w:r>
          <w:rPr>
            <w:sz w:val="30"/>
            <w:sz w:val="30"/>
            <w:rtl w:val="true"/>
          </w:rPr>
          <w:t>فيها</w:t>
        </w:r>
      </w:ins>
      <w:ins w:id="713" w:author="فاتن" w:date="2004-09-13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4" w:author="فاتن" w:date="2004-09-13T21:11:00Z">
        <w:r>
          <w:rPr>
            <w:sz w:val="30"/>
            <w:sz w:val="30"/>
            <w:rtl w:val="true"/>
          </w:rPr>
          <w:t>العِشاء</w:t>
        </w:r>
      </w:ins>
      <w:ins w:id="715" w:author="فاتن" w:date="2004-09-13T21:1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ins w:id="779" w:author="فاتن" w:date="2004-09-13T21:12:00Z"/>
        </w:rPr>
      </w:pPr>
      <w:ins w:id="717" w:author="فاتن" w:date="2005-01-17T22:58:00Z">
        <w:r>
          <w:rPr>
            <w:rFonts w:cs="Times New Roman"/>
            <w:sz w:val="30"/>
            <w:rtl w:val="true"/>
          </w:rPr>
          <w:t xml:space="preserve">     </w:t>
        </w:r>
      </w:ins>
      <w:ins w:id="718" w:author="فاتن" w:date="2004-09-13T21:12:00Z">
        <w:r>
          <w:rPr>
            <w:sz w:val="30"/>
            <w:sz w:val="30"/>
            <w:rtl w:val="true"/>
          </w:rPr>
          <w:t>ورَوَى</w:t>
        </w:r>
      </w:ins>
      <w:ins w:id="719" w:author="فاتن" w:date="2004-09-13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0" w:author="فاتن" w:date="2004-09-13T21:12:00Z">
        <w:r>
          <w:rPr>
            <w:sz w:val="30"/>
            <w:sz w:val="30"/>
            <w:rtl w:val="true"/>
          </w:rPr>
          <w:t>عنِ</w:t>
        </w:r>
      </w:ins>
      <w:ins w:id="721" w:author="فاتن" w:date="2004-09-13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2" w:author="فاتن" w:date="2004-09-13T21:12:00Z">
        <w:r>
          <w:rPr>
            <w:sz w:val="30"/>
            <w:sz w:val="30"/>
            <w:rtl w:val="true"/>
          </w:rPr>
          <w:t>ابنِ</w:t>
        </w:r>
      </w:ins>
      <w:ins w:id="723" w:author="فاتن" w:date="2004-09-13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4" w:author="فاتن" w:date="2004-09-13T21:12:00Z">
        <w:r>
          <w:rPr>
            <w:sz w:val="30"/>
            <w:sz w:val="30"/>
            <w:rtl w:val="true"/>
          </w:rPr>
          <w:t>الأعرابىِّ</w:t>
        </w:r>
      </w:ins>
      <w:ins w:id="725" w:author="فاتن" w:date="2004-09-13T21:12:00Z">
        <w:r>
          <w:rPr>
            <w:sz w:val="30"/>
            <w:rtl w:val="true"/>
          </w:rPr>
          <w:t xml:space="preserve">: </w:t>
        </w:r>
      </w:ins>
      <w:ins w:id="726" w:author="فاتن" w:date="2004-09-13T21:12:00Z">
        <w:r>
          <w:rPr>
            <w:sz w:val="30"/>
            <w:sz w:val="30"/>
            <w:rtl w:val="true"/>
          </w:rPr>
          <w:t>أتيت</w:t>
        </w:r>
      </w:ins>
      <w:ins w:id="727" w:author="فاتن" w:date="2005-01-17T22:59:00Z">
        <w:r>
          <w:rPr>
            <w:sz w:val="30"/>
            <w:sz w:val="30"/>
            <w:rtl w:val="true"/>
          </w:rPr>
          <w:t>ُ</w:t>
        </w:r>
      </w:ins>
      <w:ins w:id="728" w:author="فاتن" w:date="2004-09-13T21:12:00Z">
        <w:r>
          <w:rPr>
            <w:sz w:val="30"/>
            <w:sz w:val="30"/>
            <w:rtl w:val="true"/>
          </w:rPr>
          <w:t>ك</w:t>
        </w:r>
      </w:ins>
      <w:ins w:id="729" w:author="فاتن" w:date="2004-09-13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0" w:author="فاتن" w:date="2004-09-13T21:12:00Z">
        <w:r>
          <w:rPr>
            <w:sz w:val="30"/>
            <w:sz w:val="30"/>
            <w:rtl w:val="true"/>
          </w:rPr>
          <w:t>ذاتَ</w:t>
        </w:r>
      </w:ins>
      <w:ins w:id="731" w:author="فاتن" w:date="2004-09-13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2" w:author="فاتن" w:date="2004-09-13T21:12:00Z">
        <w:r>
          <w:rPr>
            <w:sz w:val="30"/>
            <w:sz w:val="30"/>
            <w:rtl w:val="true"/>
          </w:rPr>
          <w:t>الصَّبوح</w:t>
        </w:r>
      </w:ins>
      <w:ins w:id="733" w:author="فاتن" w:date="2004-09-13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4" w:author="فاتن" w:date="2004-09-13T21:12:00Z">
        <w:r>
          <w:rPr>
            <w:sz w:val="30"/>
            <w:sz w:val="30"/>
            <w:rtl w:val="true"/>
          </w:rPr>
          <w:t>وذاتَ</w:t>
        </w:r>
      </w:ins>
      <w:ins w:id="735" w:author="فاتن" w:date="2004-09-13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6" w:author="فاتن" w:date="2004-09-13T21:12:00Z">
        <w:r>
          <w:rPr>
            <w:sz w:val="30"/>
            <w:sz w:val="30"/>
            <w:rtl w:val="true"/>
          </w:rPr>
          <w:t>الغَبوق</w:t>
        </w:r>
      </w:ins>
      <w:ins w:id="737" w:author="فاتن" w:date="2005-01-17T22:59:00Z">
        <w:r>
          <w:rPr>
            <w:sz w:val="30"/>
            <w:rtl w:val="true"/>
          </w:rPr>
          <w:t>:</w:t>
        </w:r>
      </w:ins>
      <w:ins w:id="738" w:author="فاتن" w:date="2004-09-13T21:12:00Z">
        <w:r>
          <w:rPr>
            <w:sz w:val="30"/>
            <w:rtl w:val="true"/>
          </w:rPr>
          <w:t xml:space="preserve"> </w:t>
        </w:r>
      </w:ins>
      <w:ins w:id="739" w:author="فاتن" w:date="2004-09-13T21:12:00Z">
        <w:r>
          <w:rPr>
            <w:sz w:val="30"/>
            <w:sz w:val="30"/>
            <w:rtl w:val="true"/>
          </w:rPr>
          <w:t>إذا</w:t>
        </w:r>
      </w:ins>
      <w:ins w:id="740" w:author="فاتن" w:date="2004-09-13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1" w:author="فاتن" w:date="2004-09-13T21:12:00Z">
        <w:r>
          <w:rPr>
            <w:sz w:val="30"/>
            <w:sz w:val="30"/>
            <w:rtl w:val="true"/>
          </w:rPr>
          <w:t>أتيتَه</w:t>
        </w:r>
      </w:ins>
      <w:ins w:id="742" w:author="فاتن" w:date="2004-09-13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3" w:author="فاتن" w:date="2004-09-13T21:12:00Z">
        <w:r>
          <w:rPr>
            <w:sz w:val="30"/>
            <w:sz w:val="30"/>
            <w:rtl w:val="true"/>
          </w:rPr>
          <w:t>غُدْوَةً</w:t>
        </w:r>
      </w:ins>
      <w:ins w:id="744" w:author="فاتن" w:date="2004-09-13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5" w:author="فاتن" w:date="2004-09-13T21:12:00Z">
        <w:r>
          <w:rPr>
            <w:sz w:val="30"/>
            <w:sz w:val="30"/>
            <w:rtl w:val="true"/>
          </w:rPr>
          <w:t>أو</w:t>
        </w:r>
      </w:ins>
      <w:ins w:id="746" w:author="فاتن" w:date="2004-09-13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7" w:author="فاتن" w:date="2004-09-13T21:12:00Z">
        <w:r>
          <w:rPr>
            <w:sz w:val="30"/>
            <w:sz w:val="30"/>
            <w:rtl w:val="true"/>
          </w:rPr>
          <w:t>عَشِيَّةً</w:t>
        </w:r>
      </w:ins>
      <w:ins w:id="748" w:author="فاتن" w:date="2004-09-13T21:18:00Z">
        <w:r>
          <w:rPr>
            <w:sz w:val="30"/>
            <w:vertAlign w:val="superscript"/>
            <w:rtl w:val="true"/>
          </w:rPr>
          <w:t>(</w:t>
        </w:r>
      </w:ins>
      <w:ins w:id="749" w:author="فاتن" w:date="2004-09-13T21:18:00Z">
        <w:r>
          <w:rPr>
            <w:rStyle w:val="FootnoteCharacters"/>
            <w:rStyle w:val="FootnoteAnchor"/>
            <w:sz w:val="30"/>
            <w:rtl w:val="true"/>
          </w:rPr>
          <w:footnoteReference w:id="2"/>
        </w:r>
      </w:ins>
      <w:ins w:id="750" w:author="فاتن" w:date="2004-09-13T21:18:00Z">
        <w:r>
          <w:rPr>
            <w:sz w:val="30"/>
            <w:vertAlign w:val="superscript"/>
            <w:rtl w:val="true"/>
          </w:rPr>
          <w:t>)</w:t>
        </w:r>
      </w:ins>
      <w:ins w:id="751" w:author="فاتن" w:date="2004-09-13T21:12:00Z">
        <w:r>
          <w:rPr>
            <w:sz w:val="30"/>
            <w:sz w:val="30"/>
            <w:rtl w:val="true"/>
          </w:rPr>
          <w:t>،</w:t>
        </w:r>
      </w:ins>
      <w:ins w:id="752" w:author="فاتن" w:date="2004-09-13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3" w:author="فاتن" w:date="2004-09-13T21:12:00Z">
        <w:r>
          <w:rPr>
            <w:sz w:val="30"/>
            <w:sz w:val="30"/>
            <w:rtl w:val="true"/>
          </w:rPr>
          <w:t>وأتيتُهم</w:t>
        </w:r>
      </w:ins>
      <w:ins w:id="754" w:author="فاتن" w:date="2004-09-13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5" w:author="فاتن" w:date="2004-09-13T21:12:00Z">
        <w:r>
          <w:rPr>
            <w:sz w:val="30"/>
            <w:sz w:val="30"/>
            <w:rtl w:val="true"/>
          </w:rPr>
          <w:t>ذاتَ</w:t>
        </w:r>
      </w:ins>
      <w:ins w:id="756" w:author="فاتن" w:date="2004-09-13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7" w:author="فاتن" w:date="2004-09-13T21:12:00Z">
        <w:r>
          <w:rPr>
            <w:sz w:val="30"/>
            <w:sz w:val="30"/>
            <w:rtl w:val="true"/>
          </w:rPr>
          <w:t>الزُّمين</w:t>
        </w:r>
      </w:ins>
      <w:ins w:id="758" w:author="فاتن" w:date="2004-09-13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9" w:author="فاتن" w:date="2004-09-13T21:12:00Z">
        <w:r>
          <w:rPr>
            <w:sz w:val="30"/>
            <w:sz w:val="30"/>
            <w:rtl w:val="true"/>
          </w:rPr>
          <w:t>وذات</w:t>
        </w:r>
      </w:ins>
      <w:ins w:id="760" w:author="فاتن" w:date="2004-09-13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1" w:author="فاتن" w:date="2004-09-13T21:12:00Z">
        <w:r>
          <w:rPr>
            <w:sz w:val="30"/>
            <w:sz w:val="30"/>
            <w:rtl w:val="true"/>
          </w:rPr>
          <w:t>العُوَيْم</w:t>
        </w:r>
      </w:ins>
      <w:ins w:id="762" w:author="Eptesam" w:date="2005-08-08T22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3" w:author="فاتن" w:date="2005-01-17T22:59:00Z">
        <w:r>
          <w:rPr>
            <w:sz w:val="30"/>
            <w:rtl w:val="true"/>
          </w:rPr>
          <w:t>:</w:t>
        </w:r>
      </w:ins>
      <w:ins w:id="764" w:author="فاتن" w:date="2004-09-13T21:12:00Z">
        <w:r>
          <w:rPr>
            <w:sz w:val="30"/>
            <w:rtl w:val="true"/>
          </w:rPr>
          <w:t xml:space="preserve"> </w:t>
        </w:r>
      </w:ins>
      <w:ins w:id="765" w:author="فاتن" w:date="2004-09-13T21:12:00Z">
        <w:r>
          <w:rPr>
            <w:sz w:val="30"/>
            <w:sz w:val="30"/>
            <w:rtl w:val="true"/>
          </w:rPr>
          <w:t>أى</w:t>
        </w:r>
      </w:ins>
      <w:ins w:id="766" w:author="فاتن" w:date="2004-09-13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7" w:author="فاتن" w:date="2004-09-13T21:12:00Z">
        <w:r>
          <w:rPr>
            <w:sz w:val="30"/>
            <w:sz w:val="30"/>
            <w:rtl w:val="true"/>
          </w:rPr>
          <w:t>مُ</w:t>
        </w:r>
      </w:ins>
      <w:ins w:id="768" w:author="Eptesam" w:date="2005-08-08T22:09:00Z">
        <w:r>
          <w:rPr>
            <w:sz w:val="30"/>
            <w:sz w:val="30"/>
            <w:rtl w:val="true"/>
          </w:rPr>
          <w:t>ـ</w:t>
        </w:r>
      </w:ins>
      <w:ins w:id="769" w:author="فاتن" w:date="2004-09-13T21:12:00Z">
        <w:r>
          <w:rPr>
            <w:sz w:val="30"/>
            <w:sz w:val="30"/>
            <w:rtl w:val="true"/>
          </w:rPr>
          <w:t>ذ</w:t>
        </w:r>
      </w:ins>
      <w:ins w:id="770" w:author="فاتن" w:date="2004-09-13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1" w:author="فاتن" w:date="2004-09-13T21:12:00Z">
        <w:r>
          <w:rPr>
            <w:sz w:val="30"/>
            <w:sz w:val="30"/>
            <w:rtl w:val="true"/>
          </w:rPr>
          <w:t>ثلاثةِ</w:t>
        </w:r>
      </w:ins>
      <w:ins w:id="772" w:author="فاتن" w:date="2004-09-13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3" w:author="فاتن" w:date="2004-09-13T21:12:00Z">
        <w:r>
          <w:rPr>
            <w:sz w:val="30"/>
            <w:sz w:val="30"/>
            <w:rtl w:val="true"/>
          </w:rPr>
          <w:t>أزمان</w:t>
        </w:r>
      </w:ins>
      <w:ins w:id="774" w:author="فاتن" w:date="2004-09-13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5" w:author="فاتن" w:date="2004-09-13T21:12:00Z">
        <w:r>
          <w:rPr>
            <w:sz w:val="30"/>
            <w:sz w:val="30"/>
            <w:rtl w:val="true"/>
          </w:rPr>
          <w:t>وثلاثةِ</w:t>
        </w:r>
      </w:ins>
      <w:ins w:id="776" w:author="فاتن" w:date="2004-09-13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7" w:author="فاتن" w:date="2004-09-13T21:12:00Z">
        <w:r>
          <w:rPr>
            <w:sz w:val="30"/>
            <w:sz w:val="30"/>
            <w:rtl w:val="true"/>
          </w:rPr>
          <w:t>أعوامٍ</w:t>
        </w:r>
      </w:ins>
      <w:ins w:id="778" w:author="فاتن" w:date="2004-09-13T21:1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ins w:id="790" w:author="فاتن" w:date="2004-09-13T21:15:00Z"/>
        </w:rPr>
      </w:pPr>
      <w:ins w:id="780" w:author="فاتن" w:date="2004-09-13T21:14:00Z">
        <w:r>
          <w:rPr>
            <w:rFonts w:cs="Times New Roman"/>
            <w:sz w:val="30"/>
            <w:rtl w:val="true"/>
          </w:rPr>
          <w:t xml:space="preserve">     </w:t>
        </w:r>
      </w:ins>
      <w:ins w:id="781" w:author="فاتن" w:date="2004-09-13T21:14:00Z">
        <w:r>
          <w:rPr>
            <w:sz w:val="30"/>
            <w:sz w:val="30"/>
            <w:rtl w:val="true"/>
          </w:rPr>
          <w:t>والإضافة</w:t>
        </w:r>
      </w:ins>
      <w:ins w:id="782" w:author="فاتن" w:date="2004-09-13T21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3" w:author="فاتن" w:date="2004-09-13T21:14:00Z">
        <w:r>
          <w:rPr>
            <w:sz w:val="30"/>
            <w:sz w:val="30"/>
            <w:rtl w:val="true"/>
          </w:rPr>
          <w:t>إلى</w:t>
        </w:r>
      </w:ins>
      <w:ins w:id="784" w:author="فاتن" w:date="2004-09-13T21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5" w:author="فاتن" w:date="2004-09-13T21:14:00Z">
        <w:r>
          <w:rPr>
            <w:sz w:val="30"/>
            <w:sz w:val="30"/>
            <w:rtl w:val="true"/>
          </w:rPr>
          <w:t>ذُو</w:t>
        </w:r>
      </w:ins>
      <w:ins w:id="786" w:author="فاتن" w:date="2005-01-17T22:59:00Z">
        <w:r>
          <w:rPr>
            <w:sz w:val="30"/>
            <w:rtl w:val="true"/>
          </w:rPr>
          <w:t>:</w:t>
        </w:r>
      </w:ins>
      <w:ins w:id="787" w:author="فاتن" w:date="2004-09-13T21:15:00Z">
        <w:r>
          <w:rPr>
            <w:sz w:val="30"/>
            <w:rtl w:val="true"/>
          </w:rPr>
          <w:t xml:space="preserve"> </w:t>
        </w:r>
      </w:ins>
      <w:ins w:id="788" w:author="فاتن" w:date="2004-09-13T21:15:00Z">
        <w:r>
          <w:rPr>
            <w:sz w:val="30"/>
            <w:sz w:val="30"/>
            <w:rtl w:val="true"/>
          </w:rPr>
          <w:t>ذَوِىّ</w:t>
        </w:r>
      </w:ins>
      <w:ins w:id="789" w:author="فاتن" w:date="2004-09-13T21:1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ins w:id="820" w:author="فاتن" w:date="2004-09-13T21:15:00Z"/>
        </w:rPr>
      </w:pPr>
      <w:ins w:id="791" w:author="فاتن" w:date="2004-09-13T21:15:00Z">
        <w:r>
          <w:rPr>
            <w:rFonts w:cs="Times New Roman"/>
            <w:sz w:val="30"/>
            <w:rtl w:val="true"/>
          </w:rPr>
          <w:t xml:space="preserve">     </w:t>
        </w:r>
      </w:ins>
      <w:ins w:id="792" w:author="فاتن" w:date="2004-09-13T21:15:00Z">
        <w:r>
          <w:rPr>
            <w:sz w:val="30"/>
            <w:sz w:val="30"/>
            <w:rtl w:val="true"/>
          </w:rPr>
          <w:t>ولا</w:t>
        </w:r>
      </w:ins>
      <w:ins w:id="793" w:author="فاتن" w:date="2004-09-13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4" w:author="فاتن" w:date="2004-09-13T21:15:00Z">
        <w:r>
          <w:rPr>
            <w:sz w:val="30"/>
            <w:sz w:val="30"/>
            <w:rtl w:val="true"/>
          </w:rPr>
          <w:t>يجوز</w:t>
        </w:r>
      </w:ins>
      <w:ins w:id="795" w:author="فاتن" w:date="2004-09-13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6" w:author="فاتن" w:date="2004-09-13T21:15:00Z">
        <w:r>
          <w:rPr>
            <w:sz w:val="30"/>
            <w:sz w:val="30"/>
            <w:rtl w:val="true"/>
          </w:rPr>
          <w:t>فى</w:t>
        </w:r>
      </w:ins>
      <w:ins w:id="797" w:author="فاتن" w:date="2004-09-13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8" w:author="فاتن" w:date="2004-09-13T21:15:00Z">
        <w:r>
          <w:rPr>
            <w:sz w:val="30"/>
            <w:sz w:val="30"/>
            <w:rtl w:val="true"/>
          </w:rPr>
          <w:t>ذات</w:t>
        </w:r>
      </w:ins>
      <w:ins w:id="799" w:author="فاتن" w:date="2005-01-17T22:59:00Z">
        <w:r>
          <w:rPr>
            <w:sz w:val="30"/>
            <w:rtl w:val="true"/>
          </w:rPr>
          <w:t>:</w:t>
        </w:r>
      </w:ins>
      <w:ins w:id="800" w:author="فاتن" w:date="2004-09-13T21:15:00Z">
        <w:r>
          <w:rPr>
            <w:sz w:val="30"/>
            <w:rtl w:val="true"/>
          </w:rPr>
          <w:t xml:space="preserve"> </w:t>
        </w:r>
      </w:ins>
      <w:ins w:id="801" w:author="فاتن" w:date="2004-09-13T21:15:00Z">
        <w:r>
          <w:rPr>
            <w:sz w:val="30"/>
            <w:sz w:val="30"/>
            <w:rtl w:val="true"/>
          </w:rPr>
          <w:t>ذاتىّ؛</w:t>
        </w:r>
      </w:ins>
      <w:ins w:id="802" w:author="فاتن" w:date="2004-09-13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3" w:author="فاتن" w:date="2004-09-13T21:15:00Z">
        <w:r>
          <w:rPr>
            <w:sz w:val="30"/>
            <w:sz w:val="30"/>
            <w:rtl w:val="true"/>
          </w:rPr>
          <w:t>لأن</w:t>
        </w:r>
      </w:ins>
      <w:ins w:id="804" w:author="فاتن" w:date="2004-09-13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5" w:author="فاتن" w:date="2004-09-13T21:15:00Z">
        <w:r>
          <w:rPr>
            <w:sz w:val="30"/>
            <w:sz w:val="30"/>
            <w:rtl w:val="true"/>
          </w:rPr>
          <w:t>ياءَ</w:t>
        </w:r>
      </w:ins>
      <w:ins w:id="806" w:author="فاتن" w:date="2004-09-13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7" w:author="فاتن" w:date="2004-09-13T21:15:00Z">
        <w:r>
          <w:rPr>
            <w:sz w:val="30"/>
            <w:sz w:val="30"/>
            <w:rtl w:val="true"/>
          </w:rPr>
          <w:t>النَّس</w:t>
        </w:r>
      </w:ins>
      <w:ins w:id="808" w:author="mm" w:date="2005-06-07T20:22:00Z">
        <w:r>
          <w:rPr>
            <w:sz w:val="30"/>
            <w:sz w:val="30"/>
            <w:rtl w:val="true"/>
          </w:rPr>
          <w:t>َ</w:t>
        </w:r>
      </w:ins>
      <w:ins w:id="809" w:author="فاتن" w:date="2004-09-13T21:15:00Z">
        <w:del w:id="810" w:author="mm" w:date="2005-06-07T20:22:00Z">
          <w:r>
            <w:rPr>
              <w:sz w:val="30"/>
              <w:sz w:val="30"/>
              <w:rtl w:val="true"/>
            </w:rPr>
            <w:delText>ْ</w:delText>
          </w:r>
        </w:del>
      </w:ins>
      <w:ins w:id="811" w:author="فاتن" w:date="2004-09-13T21:15:00Z">
        <w:r>
          <w:rPr>
            <w:sz w:val="30"/>
            <w:sz w:val="30"/>
            <w:rtl w:val="true"/>
          </w:rPr>
          <w:t>ب</w:t>
        </w:r>
      </w:ins>
      <w:ins w:id="812" w:author="mm" w:date="2005-06-07T20:22:00Z">
        <w:r>
          <w:rPr>
            <w:sz w:val="30"/>
            <w:sz w:val="30"/>
            <w:rtl w:val="true"/>
          </w:rPr>
          <w:t>ِ</w:t>
        </w:r>
      </w:ins>
      <w:ins w:id="813" w:author="فاتن" w:date="2004-09-13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4" w:author="فاتن" w:date="2004-09-13T21:15:00Z">
        <w:r>
          <w:rPr>
            <w:sz w:val="30"/>
            <w:sz w:val="30"/>
            <w:rtl w:val="true"/>
          </w:rPr>
          <w:t>مُعاقِبَة</w:t>
        </w:r>
      </w:ins>
      <w:ins w:id="815" w:author="فاتن" w:date="2004-09-13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6" w:author="فاتن" w:date="2004-09-13T21:15:00Z">
        <w:r>
          <w:rPr>
            <w:sz w:val="30"/>
            <w:sz w:val="30"/>
            <w:rtl w:val="true"/>
          </w:rPr>
          <w:t>لهاء</w:t>
        </w:r>
      </w:ins>
      <w:ins w:id="817" w:author="فاتن" w:date="2004-09-13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8" w:author="فاتن" w:date="2004-09-13T21:15:00Z">
        <w:r>
          <w:rPr>
            <w:sz w:val="30"/>
            <w:sz w:val="30"/>
            <w:rtl w:val="true"/>
          </w:rPr>
          <w:t>التأنيث</w:t>
        </w:r>
      </w:ins>
      <w:ins w:id="819" w:author="فاتن" w:date="2004-09-13T21:1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sz w:val="30"/>
          <w:ins w:id="836" w:author="فاتن" w:date="2004-09-13T21:15:00Z"/>
        </w:rPr>
      </w:pPr>
      <w:ins w:id="821" w:author="فاتن" w:date="2004-09-13T21:15:00Z">
        <w:r>
          <w:rPr>
            <w:rFonts w:cs="Times New Roman"/>
            <w:sz w:val="30"/>
            <w:rtl w:val="true"/>
          </w:rPr>
          <w:t xml:space="preserve">     </w:t>
        </w:r>
      </w:ins>
      <w:ins w:id="822" w:author="فاتن" w:date="2004-09-13T21:15:00Z">
        <w:r>
          <w:rPr>
            <w:sz w:val="30"/>
            <w:sz w:val="30"/>
            <w:rtl w:val="true"/>
          </w:rPr>
          <w:t>ولقيتُه</w:t>
        </w:r>
      </w:ins>
      <w:ins w:id="823" w:author="فاتن" w:date="2004-09-13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4" w:author="فاتن" w:date="2004-09-13T21:15:00Z">
        <w:r>
          <w:rPr>
            <w:sz w:val="30"/>
            <w:sz w:val="30"/>
            <w:rtl w:val="true"/>
          </w:rPr>
          <w:t>ذاتَ</w:t>
        </w:r>
      </w:ins>
      <w:ins w:id="825" w:author="فاتن" w:date="2004-09-13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6" w:author="فاتن" w:date="2004-09-13T21:15:00Z">
        <w:r>
          <w:rPr>
            <w:sz w:val="30"/>
            <w:sz w:val="30"/>
            <w:rtl w:val="true"/>
          </w:rPr>
          <w:t>يَدَيْنِ</w:t>
        </w:r>
      </w:ins>
      <w:ins w:id="827" w:author="فاتن" w:date="2004-09-13T21:15:00Z">
        <w:r>
          <w:rPr>
            <w:sz w:val="30"/>
            <w:rtl w:val="true"/>
          </w:rPr>
          <w:t xml:space="preserve">: </w:t>
        </w:r>
      </w:ins>
      <w:ins w:id="828" w:author="فاتن" w:date="2004-09-13T21:15:00Z">
        <w:r>
          <w:rPr>
            <w:sz w:val="30"/>
            <w:sz w:val="30"/>
            <w:rtl w:val="true"/>
          </w:rPr>
          <w:t>أى</w:t>
        </w:r>
      </w:ins>
      <w:ins w:id="829" w:author="فاتن" w:date="2004-09-13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0" w:author="فاتن" w:date="2004-09-13T21:15:00Z">
        <w:r>
          <w:rPr>
            <w:sz w:val="30"/>
            <w:sz w:val="30"/>
            <w:rtl w:val="true"/>
          </w:rPr>
          <w:t>أوَّل</w:t>
        </w:r>
      </w:ins>
      <w:ins w:id="831" w:author="فاتن" w:date="2004-09-13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2" w:author="فاتن" w:date="2004-09-13T21:15:00Z">
        <w:r>
          <w:rPr>
            <w:sz w:val="30"/>
            <w:sz w:val="30"/>
            <w:rtl w:val="true"/>
          </w:rPr>
          <w:t>كلِّ</w:t>
        </w:r>
      </w:ins>
      <w:ins w:id="833" w:author="فاتن" w:date="2004-09-13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4" w:author="فاتن" w:date="2004-09-13T21:15:00Z">
        <w:r>
          <w:rPr>
            <w:sz w:val="30"/>
            <w:sz w:val="30"/>
            <w:rtl w:val="true"/>
          </w:rPr>
          <w:t>شىء</w:t>
        </w:r>
      </w:ins>
      <w:ins w:id="835" w:author="فاتن" w:date="2004-09-13T21:15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4079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837" w:author="Eptesam" w:date="2005-06-26T20:44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838" w:author="Eptesam" w:date="2005-06-26T20:44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839" w:author="Eptesam" w:date="2005-06-26T20:44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ذو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83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840" w:author="Eptesam" w:date="2005-06-26T20:44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841" w:author="Eptesam" w:date="2005-06-26T20:44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842" w:author="Eptesam" w:date="2005-06-26T20:44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ذو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ins w:id="862" w:author="فاتن" w:date="2004-09-13T21:16:00Z"/>
        </w:rPr>
      </w:pPr>
      <w:ins w:id="843" w:author="فاتن" w:date="2004-09-13T21:15:00Z">
        <w:r>
          <w:rPr>
            <w:rFonts w:cs="Times New Roman"/>
            <w:sz w:val="30"/>
            <w:rtl w:val="true"/>
          </w:rPr>
          <w:t xml:space="preserve">     </w:t>
        </w:r>
      </w:ins>
      <w:ins w:id="844" w:author="فاتن" w:date="2004-09-13T21:15:00Z">
        <w:r>
          <w:rPr>
            <w:sz w:val="30"/>
            <w:sz w:val="30"/>
            <w:rtl w:val="true"/>
          </w:rPr>
          <w:t>وقالوا</w:t>
        </w:r>
      </w:ins>
      <w:ins w:id="845" w:author="فاتن" w:date="2004-09-13T21:15:00Z">
        <w:r>
          <w:rPr>
            <w:sz w:val="30"/>
            <w:rtl w:val="true"/>
          </w:rPr>
          <w:t xml:space="preserve">: </w:t>
        </w:r>
      </w:ins>
      <w:ins w:id="846" w:author="فاتن" w:date="2004-09-13T21:15:00Z">
        <w:r>
          <w:rPr>
            <w:sz w:val="30"/>
            <w:sz w:val="30"/>
            <w:rtl w:val="true"/>
          </w:rPr>
          <w:t>أما</w:t>
        </w:r>
      </w:ins>
      <w:ins w:id="847" w:author="فاتن" w:date="2004-09-13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8" w:author="فاتن" w:date="2004-09-13T21:15:00Z">
        <w:r>
          <w:rPr>
            <w:sz w:val="30"/>
            <w:sz w:val="30"/>
            <w:rtl w:val="true"/>
          </w:rPr>
          <w:t>أوَّلُ</w:t>
        </w:r>
      </w:ins>
      <w:ins w:id="849" w:author="فاتن" w:date="2004-09-13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0" w:author="فاتن" w:date="2004-09-13T21:15:00Z">
        <w:r>
          <w:rPr>
            <w:sz w:val="30"/>
            <w:sz w:val="30"/>
            <w:rtl w:val="true"/>
          </w:rPr>
          <w:t>ذاتِ</w:t>
        </w:r>
      </w:ins>
      <w:ins w:id="851" w:author="فاتن" w:date="2004-09-13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2" w:author="فاتن" w:date="2004-09-13T21:15:00Z">
        <w:r>
          <w:rPr>
            <w:sz w:val="30"/>
            <w:sz w:val="30"/>
            <w:rtl w:val="true"/>
          </w:rPr>
          <w:t>يَدَيْن</w:t>
        </w:r>
      </w:ins>
      <w:ins w:id="853" w:author="فاتن" w:date="2004-09-13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4" w:author="فاتن" w:date="2004-09-13T21:15:00Z">
        <w:r>
          <w:rPr>
            <w:sz w:val="30"/>
            <w:sz w:val="30"/>
            <w:rtl w:val="true"/>
          </w:rPr>
          <w:t>فإنى</w:t>
        </w:r>
      </w:ins>
      <w:ins w:id="855" w:author="فاتن" w:date="2004-09-13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6" w:author="فاتن" w:date="2004-09-13T21:15:00Z">
        <w:r>
          <w:rPr>
            <w:sz w:val="30"/>
            <w:sz w:val="30"/>
            <w:rtl w:val="true"/>
          </w:rPr>
          <w:t>أحمدُ</w:t>
        </w:r>
      </w:ins>
      <w:ins w:id="857" w:author="فاتن" w:date="2004-09-13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8" w:author="فاتن" w:date="2005-01-17T23:01:00Z">
        <w:del w:id="859" w:author="mm" w:date="2005-06-07T20:27:00Z">
          <w:r>
            <w:rPr>
              <w:rFonts w:cs="Times New Roman"/>
              <w:sz w:val="30"/>
              <w:sz w:val="30"/>
              <w:rtl w:val="true"/>
            </w:rPr>
            <w:delText xml:space="preserve">      </w:delText>
          </w:r>
        </w:del>
      </w:ins>
      <w:ins w:id="860" w:author="فاتن" w:date="2004-09-13T21:16:00Z">
        <w:r>
          <w:rPr>
            <w:sz w:val="30"/>
            <w:sz w:val="30"/>
            <w:rtl w:val="true"/>
          </w:rPr>
          <w:t>الله</w:t>
        </w:r>
      </w:ins>
      <w:ins w:id="861" w:author="فاتن" w:date="2004-09-13T21:1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ins w:id="883" w:author="فاتن" w:date="2004-09-13T21:16:00Z"/>
        </w:rPr>
      </w:pPr>
      <w:ins w:id="863" w:author="فاتن" w:date="2004-09-13T21:16:00Z">
        <w:r>
          <w:rPr>
            <w:rFonts w:cs="Times New Roman"/>
            <w:sz w:val="30"/>
            <w:rtl w:val="true"/>
          </w:rPr>
          <w:t xml:space="preserve">     </w:t>
        </w:r>
      </w:ins>
      <w:ins w:id="864" w:author="فاتن" w:date="2004-09-13T21:16:00Z">
        <w:r>
          <w:rPr>
            <w:sz w:val="30"/>
            <w:sz w:val="30"/>
            <w:rtl w:val="true"/>
          </w:rPr>
          <w:t>وقال</w:t>
        </w:r>
      </w:ins>
      <w:ins w:id="865" w:author="فاتن" w:date="2004-09-13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6" w:author="فاتن" w:date="2004-09-13T21:16:00Z">
        <w:r>
          <w:rPr>
            <w:sz w:val="30"/>
            <w:sz w:val="30"/>
            <w:rtl w:val="true"/>
          </w:rPr>
          <w:t>ابنُ</w:t>
        </w:r>
      </w:ins>
      <w:ins w:id="867" w:author="فاتن" w:date="2004-09-13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8" w:author="فاتن" w:date="2004-09-13T21:16:00Z">
        <w:r>
          <w:rPr>
            <w:sz w:val="30"/>
            <w:sz w:val="30"/>
            <w:rtl w:val="true"/>
          </w:rPr>
          <w:t>بَرِّى</w:t>
        </w:r>
      </w:ins>
      <w:ins w:id="869" w:author="فاتن" w:date="2005-01-17T22:59:00Z">
        <w:r>
          <w:rPr>
            <w:sz w:val="30"/>
            <w:sz w:val="30"/>
            <w:rtl w:val="true"/>
          </w:rPr>
          <w:t>ٍّ</w:t>
        </w:r>
      </w:ins>
      <w:ins w:id="870" w:author="فاتن" w:date="2004-09-13T21:16:00Z">
        <w:r>
          <w:rPr>
            <w:sz w:val="30"/>
            <w:rtl w:val="true"/>
          </w:rPr>
          <w:t xml:space="preserve">: </w:t>
        </w:r>
      </w:ins>
      <w:ins w:id="871" w:author="فاتن" w:date="2004-09-13T21:16:00Z">
        <w:r>
          <w:rPr>
            <w:sz w:val="30"/>
            <w:sz w:val="30"/>
            <w:rtl w:val="true"/>
          </w:rPr>
          <w:t>ذاتُ</w:t>
        </w:r>
      </w:ins>
      <w:ins w:id="872" w:author="فاتن" w:date="2004-09-13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3" w:author="فاتن" w:date="2004-09-13T21:16:00Z">
        <w:r>
          <w:rPr>
            <w:sz w:val="30"/>
            <w:sz w:val="30"/>
            <w:rtl w:val="true"/>
          </w:rPr>
          <w:t>الشىء</w:t>
        </w:r>
      </w:ins>
      <w:ins w:id="874" w:author="فاتن" w:date="2004-09-13T21:16:00Z">
        <w:r>
          <w:rPr>
            <w:sz w:val="30"/>
            <w:rtl w:val="true"/>
          </w:rPr>
          <w:t xml:space="preserve">: </w:t>
        </w:r>
      </w:ins>
      <w:ins w:id="875" w:author="فاتن" w:date="2004-09-13T21:16:00Z">
        <w:r>
          <w:rPr>
            <w:sz w:val="30"/>
            <w:sz w:val="30"/>
            <w:rtl w:val="true"/>
          </w:rPr>
          <w:t>حقيقتُه</w:t>
        </w:r>
      </w:ins>
      <w:ins w:id="876" w:author="mm" w:date="2005-06-07T20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7" w:author="فاتن" w:date="2004-09-13T21:16:00Z">
        <w:del w:id="878" w:author="mm" w:date="2005-06-07T20:28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879" w:author="فاتن" w:date="2004-09-13T21:16:00Z">
        <w:r>
          <w:rPr>
            <w:sz w:val="30"/>
            <w:sz w:val="30"/>
            <w:rtl w:val="true"/>
          </w:rPr>
          <w:t>وخاص</w:t>
        </w:r>
      </w:ins>
      <w:ins w:id="880" w:author="فاتن" w:date="2005-01-17T22:59:00Z">
        <w:r>
          <w:rPr>
            <w:sz w:val="30"/>
            <w:sz w:val="30"/>
            <w:rtl w:val="true"/>
          </w:rPr>
          <w:t>َّ</w:t>
        </w:r>
      </w:ins>
      <w:ins w:id="881" w:author="فاتن" w:date="2004-09-13T21:16:00Z">
        <w:r>
          <w:rPr>
            <w:sz w:val="30"/>
            <w:sz w:val="30"/>
            <w:rtl w:val="true"/>
          </w:rPr>
          <w:t>تُه</w:t>
        </w:r>
      </w:ins>
      <w:ins w:id="882" w:author="فاتن" w:date="2004-09-13T21:1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ins w:id="908" w:author="فاتن" w:date="2004-09-13T21:16:00Z"/>
        </w:rPr>
      </w:pPr>
      <w:ins w:id="884" w:author="فاتن" w:date="2005-01-17T22:59:00Z">
        <w:r>
          <w:rPr>
            <w:rFonts w:cs="Times New Roman"/>
            <w:sz w:val="30"/>
            <w:rtl w:val="true"/>
          </w:rPr>
          <w:t xml:space="preserve">     </w:t>
        </w:r>
      </w:ins>
      <w:ins w:id="885" w:author="فاتن" w:date="2004-09-13T21:16:00Z">
        <w:r>
          <w:rPr>
            <w:sz w:val="30"/>
            <w:sz w:val="30"/>
            <w:rtl w:val="true"/>
          </w:rPr>
          <w:t>قلتُ</w:t>
        </w:r>
      </w:ins>
      <w:ins w:id="886" w:author="فاتن" w:date="2004-09-13T21:16:00Z">
        <w:r>
          <w:rPr>
            <w:sz w:val="30"/>
            <w:rtl w:val="true"/>
          </w:rPr>
          <w:t xml:space="preserve">: </w:t>
        </w:r>
      </w:ins>
      <w:ins w:id="887" w:author="فاتن" w:date="2004-09-13T21:16:00Z">
        <w:r>
          <w:rPr>
            <w:sz w:val="30"/>
            <w:sz w:val="30"/>
            <w:rtl w:val="true"/>
          </w:rPr>
          <w:t>ومن</w:t>
        </w:r>
      </w:ins>
      <w:ins w:id="888" w:author="فاتن" w:date="2004-09-13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9" w:author="فاتن" w:date="2004-09-13T21:16:00Z">
        <w:r>
          <w:rPr>
            <w:sz w:val="30"/>
            <w:sz w:val="30"/>
            <w:rtl w:val="true"/>
          </w:rPr>
          <w:t>هنا</w:t>
        </w:r>
      </w:ins>
      <w:ins w:id="890" w:author="فاتن" w:date="2004-09-13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1" w:author="فاتن" w:date="2004-09-13T21:16:00Z">
        <w:r>
          <w:rPr>
            <w:sz w:val="30"/>
            <w:sz w:val="30"/>
            <w:rtl w:val="true"/>
          </w:rPr>
          <w:t>أطلقوه</w:t>
        </w:r>
      </w:ins>
      <w:ins w:id="892" w:author="فاتن" w:date="2004-09-13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3" w:author="فاتن" w:date="2004-09-13T21:16:00Z">
        <w:r>
          <w:rPr>
            <w:sz w:val="30"/>
            <w:sz w:val="30"/>
            <w:rtl w:val="true"/>
          </w:rPr>
          <w:t>على</w:t>
        </w:r>
      </w:ins>
      <w:ins w:id="894" w:author="فاتن" w:date="2004-09-13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5" w:author="فاتن" w:date="2004-09-13T21:16:00Z">
        <w:r>
          <w:rPr>
            <w:sz w:val="30"/>
            <w:sz w:val="30"/>
            <w:rtl w:val="true"/>
          </w:rPr>
          <w:t>جنابِ</w:t>
        </w:r>
      </w:ins>
      <w:ins w:id="896" w:author="فاتن" w:date="2004-09-13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7" w:author="فاتن" w:date="2004-09-13T21:16:00Z">
        <w:r>
          <w:rPr>
            <w:sz w:val="30"/>
            <w:sz w:val="30"/>
            <w:rtl w:val="true"/>
          </w:rPr>
          <w:t>الحقِّ</w:t>
        </w:r>
      </w:ins>
      <w:ins w:id="898" w:author="فاتن" w:date="2004-09-13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9" w:author="فاتن" w:date="2005-01-17T23:00:00Z">
        <w:r>
          <w:rPr>
            <w:sz w:val="30"/>
            <w:sz w:val="30"/>
            <w:rtl w:val="true"/>
          </w:rPr>
          <w:t>ج</w:t>
        </w:r>
      </w:ins>
      <w:ins w:id="900" w:author="فاتن" w:date="2004-09-13T21:16:00Z">
        <w:r>
          <w:rPr>
            <w:sz w:val="30"/>
            <w:sz w:val="30"/>
            <w:rtl w:val="true"/>
          </w:rPr>
          <w:t>لَّ</w:t>
        </w:r>
      </w:ins>
      <w:ins w:id="901" w:author="فاتن" w:date="2004-09-13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2" w:author="فاتن" w:date="2004-09-13T21:16:00Z">
        <w:r>
          <w:rPr>
            <w:sz w:val="30"/>
            <w:sz w:val="30"/>
            <w:rtl w:val="true"/>
          </w:rPr>
          <w:t>شأنُه،</w:t>
        </w:r>
      </w:ins>
      <w:ins w:id="903" w:author="فاتن" w:date="2004-09-13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4" w:author="فاتن" w:date="2004-09-13T21:16:00Z">
        <w:r>
          <w:rPr>
            <w:sz w:val="30"/>
            <w:sz w:val="30"/>
            <w:rtl w:val="true"/>
          </w:rPr>
          <w:t>ومَنَعَهُ</w:t>
        </w:r>
      </w:ins>
      <w:ins w:id="905" w:author="فاتن" w:date="2004-09-13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6" w:author="فاتن" w:date="2004-09-13T21:16:00Z">
        <w:r>
          <w:rPr>
            <w:sz w:val="30"/>
            <w:sz w:val="30"/>
            <w:rtl w:val="true"/>
          </w:rPr>
          <w:t>الأكثرون</w:t>
        </w:r>
      </w:ins>
      <w:ins w:id="907" w:author="فاتن" w:date="2004-09-13T21:1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sz w:val="30"/>
          <w:ins w:id="954" w:author="فاتن" w:date="2004-09-13T21:25:00Z"/>
        </w:rPr>
      </w:pPr>
      <w:ins w:id="909" w:author="فاتن" w:date="2004-09-13T21:16:00Z">
        <w:r>
          <w:rPr>
            <w:rFonts w:cs="Times New Roman"/>
            <w:sz w:val="30"/>
            <w:rtl w:val="true"/>
          </w:rPr>
          <w:t xml:space="preserve">     </w:t>
        </w:r>
      </w:ins>
      <w:ins w:id="910" w:author="فاتن" w:date="2004-09-13T21:16:00Z">
        <w:r>
          <w:rPr>
            <w:sz w:val="30"/>
            <w:sz w:val="30"/>
            <w:rtl w:val="true"/>
          </w:rPr>
          <w:t>وقد</w:t>
        </w:r>
      </w:ins>
      <w:ins w:id="911" w:author="فاتن" w:date="2004-09-13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2" w:author="فاتن" w:date="2004-09-13T21:16:00Z">
        <w:r>
          <w:rPr>
            <w:sz w:val="30"/>
            <w:sz w:val="30"/>
            <w:rtl w:val="true"/>
          </w:rPr>
          <w:t>تطلق</w:t>
        </w:r>
      </w:ins>
      <w:ins w:id="913" w:author="فاتن" w:date="2004-09-13T21:19:00Z">
        <w:r>
          <w:rPr>
            <w:sz w:val="30"/>
            <w:vertAlign w:val="superscript"/>
            <w:rtl w:val="true"/>
          </w:rPr>
          <w:t>(</w:t>
        </w:r>
      </w:ins>
      <w:ins w:id="914" w:author="فاتن" w:date="2004-09-13T21:19:00Z">
        <w:r>
          <w:rPr>
            <w:rStyle w:val="FootnoteCharacters"/>
            <w:rStyle w:val="FootnoteAnchor"/>
            <w:sz w:val="30"/>
            <w:rtl w:val="true"/>
          </w:rPr>
          <w:footnoteReference w:id="3"/>
        </w:r>
      </w:ins>
      <w:ins w:id="915" w:author="فاتن" w:date="2004-09-13T21:19:00Z">
        <w:r>
          <w:rPr>
            <w:sz w:val="30"/>
            <w:vertAlign w:val="superscript"/>
            <w:rtl w:val="true"/>
          </w:rPr>
          <w:t>)</w:t>
        </w:r>
      </w:ins>
      <w:ins w:id="916" w:author="فاتن" w:date="2004-09-13T21:19:00Z">
        <w:r>
          <w:rPr>
            <w:sz w:val="30"/>
            <w:rtl w:val="true"/>
          </w:rPr>
          <w:t xml:space="preserve"> </w:t>
        </w:r>
      </w:ins>
      <w:ins w:id="917" w:author="فاتن" w:date="2004-09-13T21:17:00Z">
        <w:r>
          <w:rPr>
            <w:sz w:val="30"/>
            <w:sz w:val="30"/>
            <w:rtl w:val="true"/>
          </w:rPr>
          <w:t>على</w:t>
        </w:r>
      </w:ins>
      <w:ins w:id="918" w:author="فاتن" w:date="2004-09-13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9" w:author="فاتن" w:date="2004-09-13T21:17:00Z">
        <w:r>
          <w:rPr>
            <w:sz w:val="30"/>
            <w:sz w:val="30"/>
            <w:rtl w:val="true"/>
          </w:rPr>
          <w:t>الطَّاعةِ</w:t>
        </w:r>
      </w:ins>
      <w:ins w:id="920" w:author="فاتن" w:date="2004-09-13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1" w:author="فاتن" w:date="2004-09-13T21:17:00Z">
        <w:r>
          <w:rPr>
            <w:sz w:val="30"/>
            <w:sz w:val="30"/>
            <w:rtl w:val="true"/>
          </w:rPr>
          <w:t>والسَّبيلِ،</w:t>
        </w:r>
      </w:ins>
      <w:ins w:id="922" w:author="فاتن" w:date="2004-09-13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3" w:author="فاتن" w:date="2004-09-13T21:17:00Z">
        <w:r>
          <w:rPr>
            <w:sz w:val="30"/>
            <w:sz w:val="30"/>
            <w:rtl w:val="true"/>
          </w:rPr>
          <w:t>كما</w:t>
        </w:r>
      </w:ins>
      <w:ins w:id="924" w:author="فاتن" w:date="2004-09-13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5" w:author="فاتن" w:date="2004-09-13T21:17:00Z">
        <w:r>
          <w:rPr>
            <w:sz w:val="30"/>
            <w:sz w:val="30"/>
            <w:rtl w:val="true"/>
          </w:rPr>
          <w:t>قاله</w:t>
        </w:r>
      </w:ins>
      <w:ins w:id="926" w:author="فاتن" w:date="2004-09-13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7" w:author="فاتن" w:date="2004-09-13T21:17:00Z">
        <w:r>
          <w:rPr>
            <w:sz w:val="30"/>
            <w:sz w:val="30"/>
            <w:rtl w:val="true"/>
          </w:rPr>
          <w:t>السُّبْكىُّ</w:t>
        </w:r>
      </w:ins>
      <w:ins w:id="928" w:author="فاتن" w:date="2004-09-13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9" w:author="فاتن" w:date="2004-09-13T21:17:00Z">
        <w:r>
          <w:rPr>
            <w:sz w:val="30"/>
            <w:sz w:val="30"/>
            <w:rtl w:val="true"/>
          </w:rPr>
          <w:t>والكِرْمانىُّ،</w:t>
        </w:r>
      </w:ins>
      <w:ins w:id="930" w:author="فاتن" w:date="2004-09-13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1" w:author="فاتن" w:date="2004-09-13T21:17:00Z">
        <w:r>
          <w:rPr>
            <w:sz w:val="30"/>
            <w:sz w:val="30"/>
            <w:rtl w:val="true"/>
          </w:rPr>
          <w:t>وبهما</w:t>
        </w:r>
      </w:ins>
      <w:ins w:id="932" w:author="فاتن" w:date="2004-09-13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3" w:author="mm" w:date="2005-06-07T20:22:00Z">
        <w:r>
          <w:rPr>
            <w:sz w:val="30"/>
            <w:rtl w:val="true"/>
          </w:rPr>
          <w:t>[</w:t>
        </w:r>
      </w:ins>
      <w:ins w:id="934" w:author="mm" w:date="2005-06-07T20:22:00Z">
        <w:r>
          <w:rPr>
            <w:sz w:val="30"/>
            <w:sz w:val="30"/>
            <w:rtl w:val="true"/>
          </w:rPr>
          <w:t>فَسَّرَا</w:t>
        </w:r>
      </w:ins>
      <w:ins w:id="935" w:author="mm" w:date="2005-06-07T20:22:00Z">
        <w:r>
          <w:rPr>
            <w:sz w:val="30"/>
            <w:rtl w:val="true"/>
          </w:rPr>
          <w:t>]</w:t>
        </w:r>
      </w:ins>
      <w:ins w:id="936" w:author="mm" w:date="2005-06-07T20:22:00Z">
        <w:r>
          <w:rPr>
            <w:sz w:val="30"/>
            <w:vertAlign w:val="superscript"/>
            <w:rtl w:val="true"/>
          </w:rPr>
          <w:t>(</w:t>
        </w:r>
      </w:ins>
      <w:ins w:id="937" w:author="mm" w:date="2005-06-07T20:22:00Z">
        <w:r>
          <w:rPr>
            <w:rStyle w:val="FootnoteCharacters"/>
            <w:rStyle w:val="FootnoteAnchor"/>
            <w:sz w:val="30"/>
            <w:rtl w:val="true"/>
          </w:rPr>
          <w:footnoteReference w:id="4"/>
        </w:r>
      </w:ins>
      <w:ins w:id="938" w:author="mm" w:date="2005-06-07T20:22:00Z">
        <w:r>
          <w:rPr>
            <w:sz w:val="30"/>
            <w:vertAlign w:val="superscript"/>
            <w:rtl w:val="true"/>
          </w:rPr>
          <w:t>)</w:t>
        </w:r>
      </w:ins>
      <w:ins w:id="939" w:author="mm" w:date="2005-06-07T20:22:00Z">
        <w:r>
          <w:rPr>
            <w:sz w:val="30"/>
            <w:rtl w:val="true"/>
          </w:rPr>
          <w:t xml:space="preserve"> </w:t>
        </w:r>
      </w:ins>
      <w:ins w:id="940" w:author="فاتن" w:date="2004-09-13T21:20:00Z">
        <w:r>
          <w:rPr>
            <w:sz w:val="30"/>
            <w:sz w:val="30"/>
            <w:rtl w:val="true"/>
          </w:rPr>
          <w:t>قول</w:t>
        </w:r>
      </w:ins>
      <w:ins w:id="941" w:author="فاتن" w:date="2004-09-13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2" w:author="فاتن" w:date="2004-09-13T21:20:00Z">
        <w:r>
          <w:rPr>
            <w:sz w:val="30"/>
            <w:sz w:val="30"/>
            <w:rtl w:val="true"/>
          </w:rPr>
          <w:t>خُبَيْبٍ</w:t>
        </w:r>
      </w:ins>
      <w:ins w:id="943" w:author="فاتن" w:date="2004-09-13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4" w:author="فاتن" w:date="2004-09-13T21:20:00Z">
        <w:r>
          <w:rPr>
            <w:sz w:val="30"/>
            <w:sz w:val="30"/>
            <w:rtl w:val="true"/>
          </w:rPr>
          <w:t>الذى</w:t>
        </w:r>
      </w:ins>
      <w:ins w:id="945" w:author="فاتن" w:date="2004-09-13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6" w:author="فاتن" w:date="2004-09-13T21:20:00Z">
        <w:r>
          <w:rPr>
            <w:sz w:val="30"/>
            <w:sz w:val="30"/>
            <w:rtl w:val="true"/>
          </w:rPr>
          <w:t>أنشده</w:t>
        </w:r>
      </w:ins>
      <w:ins w:id="947" w:author="فاتن" w:date="2004-09-13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8" w:author="فاتن" w:date="2004-09-13T21:20:00Z">
        <w:r>
          <w:rPr>
            <w:sz w:val="30"/>
            <w:sz w:val="30"/>
            <w:rtl w:val="true"/>
          </w:rPr>
          <w:t>البُخارِىُّ</w:t>
        </w:r>
      </w:ins>
      <w:ins w:id="949" w:author="فاتن" w:date="2004-09-13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0" w:author="فاتن" w:date="2004-09-13T21:20:00Z">
        <w:r>
          <w:rPr>
            <w:sz w:val="30"/>
            <w:sz w:val="30"/>
            <w:rtl w:val="true"/>
          </w:rPr>
          <w:t>فى</w:t>
        </w:r>
      </w:ins>
      <w:ins w:id="951" w:author="فاتن" w:date="2004-09-13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2" w:author="فاتن" w:date="2004-09-13T21:20:00Z">
        <w:r>
          <w:rPr>
            <w:sz w:val="30"/>
            <w:sz w:val="30"/>
            <w:rtl w:val="true"/>
          </w:rPr>
          <w:t>صحيحه</w:t>
        </w:r>
      </w:ins>
      <w:ins w:id="953" w:author="فاتن" w:date="2004-09-13T21:20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sz w:val="30"/>
          <w:ins w:id="967" w:author="فاتن" w:date="2004-09-13T21:25:00Z"/>
        </w:rPr>
      </w:pPr>
      <w:ins w:id="955" w:author="فاتن" w:date="2004-09-13T21:25:00Z">
        <w:r>
          <w:rPr>
            <w:rFonts w:cs="Times New Roman"/>
            <w:sz w:val="30"/>
            <w:rtl w:val="true"/>
          </w:rPr>
          <w:t xml:space="preserve">      </w:t>
        </w:r>
      </w:ins>
      <w:ins w:id="956" w:author="فاتن" w:date="2004-09-13T21:25:00Z">
        <w:r>
          <w:rPr>
            <w:sz w:val="30"/>
            <w:sz w:val="30"/>
            <w:rtl w:val="true"/>
          </w:rPr>
          <w:t>وذلكَ</w:t>
        </w:r>
      </w:ins>
      <w:ins w:id="957" w:author="فاتن" w:date="2004-09-13T2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8" w:author="فاتن" w:date="2004-09-13T21:25:00Z">
        <w:r>
          <w:rPr>
            <w:sz w:val="30"/>
            <w:sz w:val="30"/>
            <w:rtl w:val="true"/>
          </w:rPr>
          <w:t>فى</w:t>
        </w:r>
      </w:ins>
      <w:ins w:id="959" w:author="فاتن" w:date="2004-09-13T2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0" w:author="فاتن" w:date="2004-09-13T21:25:00Z">
        <w:r>
          <w:rPr>
            <w:sz w:val="30"/>
            <w:sz w:val="30"/>
            <w:rtl w:val="true"/>
          </w:rPr>
          <w:t>ذاتِ</w:t>
        </w:r>
      </w:ins>
      <w:ins w:id="961" w:author="فاتن" w:date="2004-09-13T2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2" w:author="فاتن" w:date="2004-09-13T21:25:00Z">
        <w:r>
          <w:rPr>
            <w:sz w:val="30"/>
            <w:sz w:val="30"/>
            <w:rtl w:val="true"/>
          </w:rPr>
          <w:t>الإلهِ</w:t>
        </w:r>
      </w:ins>
      <w:ins w:id="963" w:author="فاتن" w:date="2004-09-13T2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4" w:author="فاتن" w:date="2004-09-13T21:25:00Z">
        <w:r>
          <w:rPr>
            <w:sz w:val="30"/>
            <w:sz w:val="30"/>
            <w:rtl w:val="true"/>
          </w:rPr>
          <w:t>وإنْ</w:t>
        </w:r>
      </w:ins>
      <w:ins w:id="965" w:author="فاتن" w:date="2004-09-13T2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6" w:author="فاتن" w:date="2004-09-13T21:25:00Z">
        <w:r>
          <w:rPr>
            <w:sz w:val="30"/>
            <w:sz w:val="30"/>
            <w:rtl w:val="true"/>
          </w:rPr>
          <w:t>يَشَأْ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sz w:val="30"/>
          <w:ins w:id="985" w:author="فاتن" w:date="2004-09-13T21:28:00Z"/>
        </w:rPr>
      </w:pPr>
      <w:ins w:id="968" w:author="فاتن" w:date="2004-09-13T21:28:00Z">
        <w:r>
          <w:rPr>
            <w:rFonts w:cs="Times New Roman"/>
            <w:sz w:val="30"/>
            <w:rtl w:val="true"/>
          </w:rPr>
          <w:t xml:space="preserve">                 </w:t>
        </w:r>
      </w:ins>
      <w:ins w:id="969" w:author="فاتن" w:date="2004-09-13T21:25:00Z">
        <w:r>
          <w:rPr>
            <w:sz w:val="30"/>
            <w:sz w:val="30"/>
            <w:rtl w:val="true"/>
          </w:rPr>
          <w:t>يُبارِك</w:t>
        </w:r>
      </w:ins>
      <w:ins w:id="970" w:author="فاتن" w:date="2004-09-13T2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1" w:author="فاتن" w:date="2004-09-13T21:25:00Z">
        <w:r>
          <w:rPr>
            <w:sz w:val="30"/>
            <w:sz w:val="30"/>
            <w:rtl w:val="true"/>
          </w:rPr>
          <w:t>على</w:t>
        </w:r>
      </w:ins>
      <w:ins w:id="972" w:author="فاتن" w:date="2004-09-13T2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3" w:author="فاتن" w:date="2004-09-13T21:25:00Z">
        <w:r>
          <w:rPr>
            <w:sz w:val="30"/>
            <w:sz w:val="30"/>
            <w:rtl w:val="true"/>
          </w:rPr>
          <w:t>أَوْصالِ</w:t>
        </w:r>
      </w:ins>
      <w:ins w:id="974" w:author="فاتن" w:date="2004-09-13T2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5" w:author="فاتن" w:date="2004-09-13T21:25:00Z">
        <w:r>
          <w:rPr>
            <w:sz w:val="30"/>
            <w:sz w:val="30"/>
            <w:rtl w:val="true"/>
          </w:rPr>
          <w:t>ش</w:t>
        </w:r>
      </w:ins>
      <w:ins w:id="976" w:author="Eptesam" w:date="2005-06-26T20:44:00Z">
        <w:r>
          <w:rPr>
            <w:sz w:val="30"/>
            <w:sz w:val="30"/>
            <w:rtl w:val="true"/>
          </w:rPr>
          <w:t>ِ</w:t>
        </w:r>
      </w:ins>
      <w:ins w:id="977" w:author="فاتن" w:date="2004-09-13T21:25:00Z">
        <w:r>
          <w:rPr>
            <w:sz w:val="30"/>
            <w:sz w:val="30"/>
            <w:rtl w:val="true"/>
          </w:rPr>
          <w:t>لْوٍ</w:t>
        </w:r>
      </w:ins>
      <w:ins w:id="978" w:author="فاتن" w:date="2004-09-13T2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9" w:author="فاتن" w:date="2004-09-13T21:25:00Z">
        <w:r>
          <w:rPr>
            <w:sz w:val="30"/>
            <w:sz w:val="30"/>
            <w:rtl w:val="true"/>
          </w:rPr>
          <w:t>مُمَزَّع</w:t>
        </w:r>
      </w:ins>
      <w:ins w:id="980" w:author="فاتن" w:date="2005-01-17T23:02:00Z">
        <w:r>
          <w:rPr>
            <w:sz w:val="30"/>
            <w:sz w:val="30"/>
            <w:rtl w:val="true"/>
          </w:rPr>
          <w:t>ِ</w:t>
        </w:r>
      </w:ins>
      <w:ins w:id="981" w:author="فاتن" w:date="2004-09-13T21:26:00Z">
        <w:r>
          <w:rPr>
            <w:sz w:val="30"/>
            <w:vertAlign w:val="superscript"/>
            <w:rtl w:val="true"/>
          </w:rPr>
          <w:t>(</w:t>
        </w:r>
      </w:ins>
      <w:ins w:id="982" w:author="فاتن" w:date="2004-09-13T21:26:00Z">
        <w:r>
          <w:rPr>
            <w:rStyle w:val="FootnoteCharacters"/>
            <w:rStyle w:val="FootnoteAnchor"/>
            <w:sz w:val="30"/>
            <w:rtl w:val="true"/>
          </w:rPr>
          <w:footnoteReference w:id="5"/>
        </w:r>
      </w:ins>
      <w:ins w:id="983" w:author="فاتن" w:date="2004-09-13T21:26:00Z">
        <w:r>
          <w:rPr>
            <w:sz w:val="30"/>
            <w:vertAlign w:val="superscript"/>
            <w:rtl w:val="true"/>
          </w:rPr>
          <w:t>)</w:t>
        </w:r>
      </w:ins>
      <w:ins w:id="984" w:author="فاتن" w:date="2004-09-13T21:26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sz w:val="30"/>
          <w:ins w:id="1008" w:author="فاتن" w:date="2005-01-17T23:02:00Z"/>
        </w:rPr>
      </w:pPr>
      <w:ins w:id="986" w:author="فاتن" w:date="2004-09-13T21:28:00Z">
        <w:r>
          <w:rPr>
            <w:rFonts w:cs="Times New Roman"/>
            <w:sz w:val="30"/>
            <w:rtl w:val="true"/>
          </w:rPr>
          <w:t xml:space="preserve">     </w:t>
        </w:r>
      </w:ins>
      <w:ins w:id="987" w:author="فاتن" w:date="2004-09-13T21:28:00Z">
        <w:r>
          <w:rPr>
            <w:sz w:val="30"/>
            <w:sz w:val="30"/>
            <w:rtl w:val="true"/>
          </w:rPr>
          <w:t>وذاتُ</w:t>
        </w:r>
      </w:ins>
      <w:ins w:id="988" w:author="فاتن" w:date="2004-09-13T2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9" w:author="فاتن" w:date="2004-09-13T21:28:00Z">
        <w:r>
          <w:rPr>
            <w:sz w:val="30"/>
            <w:sz w:val="30"/>
            <w:rtl w:val="true"/>
          </w:rPr>
          <w:t>الاسم،</w:t>
        </w:r>
      </w:ins>
      <w:ins w:id="990" w:author="فاتن" w:date="2004-09-13T2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1" w:author="فاتن" w:date="2004-09-13T21:28:00Z">
        <w:r>
          <w:rPr>
            <w:sz w:val="30"/>
            <w:sz w:val="30"/>
            <w:rtl w:val="true"/>
          </w:rPr>
          <w:t>وذاتُ</w:t>
        </w:r>
      </w:ins>
      <w:ins w:id="992" w:author="فاتن" w:date="2004-09-13T2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3" w:author="فاتن" w:date="2004-09-13T21:28:00Z">
        <w:r>
          <w:rPr>
            <w:sz w:val="30"/>
            <w:sz w:val="30"/>
            <w:rtl w:val="true"/>
          </w:rPr>
          <w:t>ميل</w:t>
        </w:r>
      </w:ins>
      <w:ins w:id="994" w:author="فاتن" w:date="2004-09-13T21:28:00Z">
        <w:r>
          <w:rPr>
            <w:sz w:val="30"/>
            <w:rtl w:val="true"/>
          </w:rPr>
          <w:t xml:space="preserve">: </w:t>
        </w:r>
      </w:ins>
      <w:ins w:id="995" w:author="فاتن" w:date="2004-09-13T21:28:00Z">
        <w:r>
          <w:rPr>
            <w:sz w:val="30"/>
            <w:sz w:val="30"/>
            <w:rtl w:val="true"/>
          </w:rPr>
          <w:t>قري</w:t>
        </w:r>
      </w:ins>
      <w:ins w:id="996" w:author="فاتن" w:date="2005-01-17T23:02:00Z">
        <w:r>
          <w:rPr>
            <w:sz w:val="30"/>
            <w:sz w:val="30"/>
            <w:rtl w:val="true"/>
          </w:rPr>
          <w:t>ت</w:t>
        </w:r>
      </w:ins>
      <w:ins w:id="997" w:author="فاتن" w:date="2004-09-13T21:28:00Z">
        <w:r>
          <w:rPr>
            <w:sz w:val="30"/>
            <w:sz w:val="30"/>
            <w:rtl w:val="true"/>
          </w:rPr>
          <w:t>ان</w:t>
        </w:r>
      </w:ins>
      <w:ins w:id="998" w:author="فاتن" w:date="2004-09-13T2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9" w:author="فاتن" w:date="2004-09-13T21:28:00Z">
        <w:r>
          <w:rPr>
            <w:sz w:val="30"/>
            <w:sz w:val="30"/>
            <w:rtl w:val="true"/>
          </w:rPr>
          <w:t>بمصرَ</w:t>
        </w:r>
      </w:ins>
      <w:ins w:id="1000" w:author="فاتن" w:date="2004-09-13T2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1" w:author="فاتن" w:date="2004-09-13T21:28:00Z">
        <w:r>
          <w:rPr>
            <w:sz w:val="30"/>
            <w:sz w:val="30"/>
            <w:rtl w:val="true"/>
          </w:rPr>
          <w:t>من</w:t>
        </w:r>
      </w:ins>
      <w:ins w:id="1002" w:author="فاتن" w:date="2004-09-13T2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3" w:author="فاتن" w:date="2004-09-13T21:28:00Z">
        <w:r>
          <w:rPr>
            <w:sz w:val="30"/>
            <w:sz w:val="30"/>
            <w:rtl w:val="true"/>
          </w:rPr>
          <w:t>الشرقيّةِ</w:t>
        </w:r>
      </w:ins>
      <w:ins w:id="1004" w:author="فاتن" w:date="2004-09-13T21:28:00Z">
        <w:r>
          <w:rPr>
            <w:sz w:val="30"/>
            <w:vertAlign w:val="superscript"/>
            <w:rtl w:val="true"/>
          </w:rPr>
          <w:t>(</w:t>
        </w:r>
      </w:ins>
      <w:ins w:id="1005" w:author="فاتن" w:date="2004-09-13T21:28:00Z">
        <w:r>
          <w:rPr>
            <w:rStyle w:val="FootnoteCharacters"/>
            <w:rStyle w:val="FootnoteAnchor"/>
            <w:sz w:val="30"/>
            <w:rtl w:val="true"/>
          </w:rPr>
          <w:footnoteReference w:id="6"/>
        </w:r>
      </w:ins>
      <w:ins w:id="1006" w:author="فاتن" w:date="2004-09-13T21:28:00Z">
        <w:r>
          <w:rPr>
            <w:sz w:val="30"/>
            <w:vertAlign w:val="superscript"/>
            <w:rtl w:val="true"/>
          </w:rPr>
          <w:t>)</w:t>
        </w:r>
      </w:ins>
      <w:ins w:id="1007" w:author="فاتن" w:date="2005-01-17T23:0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sz w:val="30"/>
          <w:ins w:id="1036" w:author="فاتن" w:date="2005-01-17T23:06:00Z"/>
        </w:rPr>
      </w:pPr>
      <w:ins w:id="1009" w:author="فاتن" w:date="2005-01-17T23:02:00Z">
        <w:r>
          <w:rPr>
            <w:rFonts w:cs="Times New Roman"/>
            <w:sz w:val="30"/>
            <w:rtl w:val="true"/>
          </w:rPr>
          <w:t xml:space="preserve">     </w:t>
        </w:r>
      </w:ins>
      <w:ins w:id="1010" w:author="فاتن" w:date="2004-09-13T21:29:00Z">
        <w:r>
          <w:rPr>
            <w:sz w:val="30"/>
            <w:sz w:val="30"/>
            <w:rtl w:val="true"/>
          </w:rPr>
          <w:t>وذاتُ</w:t>
        </w:r>
      </w:ins>
      <w:ins w:id="1011" w:author="فاتن" w:date="2004-09-13T2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2" w:author="فاتن" w:date="2004-09-13T21:29:00Z">
        <w:r>
          <w:rPr>
            <w:sz w:val="30"/>
            <w:sz w:val="30"/>
            <w:rtl w:val="true"/>
          </w:rPr>
          <w:t>الساحل</w:t>
        </w:r>
      </w:ins>
      <w:ins w:id="1013" w:author="Eptesam" w:date="2005-08-08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4" w:author="فاتن" w:date="2004-09-13T21:29:00Z">
        <w:r>
          <w:rPr>
            <w:sz w:val="30"/>
            <w:vertAlign w:val="superscript"/>
            <w:rtl w:val="true"/>
          </w:rPr>
          <w:t>(</w:t>
        </w:r>
      </w:ins>
      <w:ins w:id="1015" w:author="فاتن" w:date="2004-09-13T21:29:00Z">
        <w:r>
          <w:rPr>
            <w:rStyle w:val="FootnoteCharacters"/>
            <w:rStyle w:val="FootnoteAnchor"/>
            <w:sz w:val="30"/>
            <w:rtl w:val="true"/>
          </w:rPr>
          <w:footnoteReference w:id="7"/>
        </w:r>
      </w:ins>
      <w:ins w:id="1016" w:author="فاتن" w:date="2004-09-13T21:29:00Z">
        <w:r>
          <w:rPr>
            <w:sz w:val="30"/>
            <w:vertAlign w:val="superscript"/>
            <w:rtl w:val="true"/>
          </w:rPr>
          <w:t>)</w:t>
        </w:r>
      </w:ins>
      <w:ins w:id="1017" w:author="Eptesam" w:date="2005-08-08T22:09:00Z">
        <w:r>
          <w:rPr>
            <w:sz w:val="30"/>
            <w:vertAlign w:val="superscript"/>
            <w:rtl w:val="true"/>
          </w:rPr>
          <w:t xml:space="preserve"> </w:t>
        </w:r>
      </w:ins>
      <w:ins w:id="1018" w:author="فاتن" w:date="2004-09-13T21:29:00Z">
        <w:r>
          <w:rPr>
            <w:sz w:val="30"/>
            <w:sz w:val="30"/>
            <w:rtl w:val="true"/>
          </w:rPr>
          <w:t>،</w:t>
        </w:r>
      </w:ins>
      <w:ins w:id="1019" w:author="فاتن" w:date="2004-09-13T2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0" w:author="فاتن" w:date="2004-09-13T21:29:00Z">
        <w:r>
          <w:rPr>
            <w:sz w:val="30"/>
            <w:sz w:val="30"/>
            <w:rtl w:val="true"/>
          </w:rPr>
          <w:t>وذاتُ</w:t>
        </w:r>
      </w:ins>
      <w:ins w:id="1021" w:author="فاتن" w:date="2004-09-13T2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2" w:author="فاتن" w:date="2004-09-13T21:29:00Z">
        <w:r>
          <w:rPr>
            <w:sz w:val="30"/>
            <w:sz w:val="30"/>
            <w:rtl w:val="true"/>
          </w:rPr>
          <w:t>الك</w:t>
        </w:r>
      </w:ins>
      <w:ins w:id="1023" w:author="Eptesam" w:date="2005-08-08T22:09:00Z">
        <w:r>
          <w:rPr>
            <w:sz w:val="30"/>
            <w:sz w:val="30"/>
            <w:rtl w:val="true"/>
          </w:rPr>
          <w:t>ـ</w:t>
        </w:r>
      </w:ins>
      <w:ins w:id="1024" w:author="فاتن" w:date="2004-09-13T21:30:00Z">
        <w:r>
          <w:rPr>
            <w:sz w:val="30"/>
            <w:sz w:val="30"/>
            <w:rtl w:val="true"/>
          </w:rPr>
          <w:t>وم</w:t>
        </w:r>
      </w:ins>
      <w:ins w:id="1025" w:author="Eptesam" w:date="2005-08-08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6" w:author="فاتن" w:date="2004-09-13T21:30:00Z">
        <w:r>
          <w:rPr>
            <w:sz w:val="30"/>
            <w:vertAlign w:val="superscript"/>
            <w:rtl w:val="true"/>
          </w:rPr>
          <w:t>(</w:t>
        </w:r>
      </w:ins>
      <w:ins w:id="1027" w:author="فاتن" w:date="2004-09-13T21:30:00Z">
        <w:r>
          <w:rPr>
            <w:rStyle w:val="FootnoteCharacters"/>
            <w:rStyle w:val="FootnoteAnchor"/>
            <w:sz w:val="30"/>
            <w:rtl w:val="true"/>
          </w:rPr>
          <w:footnoteReference w:id="8"/>
        </w:r>
      </w:ins>
      <w:ins w:id="1028" w:author="فاتن" w:date="2004-09-13T21:30:00Z">
        <w:r>
          <w:rPr>
            <w:sz w:val="30"/>
            <w:vertAlign w:val="superscript"/>
            <w:rtl w:val="true"/>
          </w:rPr>
          <w:t>)</w:t>
        </w:r>
      </w:ins>
      <w:ins w:id="1029" w:author="فاتن" w:date="2004-09-13T21:30:00Z">
        <w:r>
          <w:rPr>
            <w:sz w:val="30"/>
            <w:rtl w:val="true"/>
          </w:rPr>
          <w:t xml:space="preserve"> </w:t>
        </w:r>
      </w:ins>
      <w:ins w:id="1030" w:author="فاتن" w:date="2004-09-13T21:30:00Z">
        <w:r>
          <w:rPr>
            <w:sz w:val="30"/>
            <w:sz w:val="30"/>
            <w:rtl w:val="true"/>
          </w:rPr>
          <w:t>م</w:t>
        </w:r>
      </w:ins>
      <w:ins w:id="1031" w:author="Eptesam" w:date="2005-08-08T22:09:00Z">
        <w:r>
          <w:rPr>
            <w:sz w:val="30"/>
            <w:sz w:val="30"/>
            <w:rtl w:val="true"/>
          </w:rPr>
          <w:t>ـ</w:t>
        </w:r>
      </w:ins>
      <w:ins w:id="1032" w:author="فاتن" w:date="2004-09-13T21:30:00Z">
        <w:r>
          <w:rPr>
            <w:sz w:val="30"/>
            <w:sz w:val="30"/>
            <w:rtl w:val="true"/>
          </w:rPr>
          <w:t>ن</w:t>
        </w:r>
      </w:ins>
      <w:ins w:id="1033" w:author="فاتن" w:date="2004-09-13T2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4" w:author="فاتن" w:date="2004-09-13T21:30:00Z">
        <w:r>
          <w:rPr>
            <w:sz w:val="30"/>
            <w:sz w:val="30"/>
            <w:rtl w:val="true"/>
          </w:rPr>
          <w:t>الجيزيَة</w:t>
        </w:r>
      </w:ins>
      <w:ins w:id="1035" w:author="فاتن" w:date="2004-09-13T21:3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sz w:val="30"/>
          <w:ins w:id="1049" w:author="فاتن" w:date="2004-09-14T20:33:00Z"/>
        </w:rPr>
      </w:pPr>
      <w:ins w:id="1037" w:author="فاتن" w:date="2005-01-17T23:06:00Z">
        <w:r>
          <w:rPr>
            <w:rFonts w:cs="Times New Roman"/>
            <w:sz w:val="30"/>
            <w:rtl w:val="true"/>
          </w:rPr>
          <w:t xml:space="preserve">     </w:t>
        </w:r>
      </w:ins>
      <w:ins w:id="1038" w:author="فاتن" w:date="2004-09-13T21:30:00Z">
        <w:r>
          <w:rPr>
            <w:sz w:val="30"/>
            <w:sz w:val="30"/>
            <w:rtl w:val="true"/>
          </w:rPr>
          <w:t>وذات</w:t>
        </w:r>
      </w:ins>
      <w:ins w:id="1039" w:author="فاتن" w:date="2004-09-13T2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0" w:author="فاتن" w:date="2004-09-13T21:30:00Z">
        <w:r>
          <w:rPr>
            <w:sz w:val="30"/>
            <w:sz w:val="30"/>
            <w:rtl w:val="true"/>
          </w:rPr>
          <w:t>الصفا</w:t>
        </w:r>
      </w:ins>
      <w:ins w:id="1041" w:author="فاتن" w:date="2004-09-13T2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2" w:author="فاتن" w:date="2004-09-13T21:30:00Z">
        <w:r>
          <w:rPr>
            <w:sz w:val="30"/>
            <w:sz w:val="30"/>
            <w:rtl w:val="true"/>
          </w:rPr>
          <w:t>با</w:t>
        </w:r>
      </w:ins>
      <w:ins w:id="1043" w:author="فاتن" w:date="2004-09-14T20:33:00Z">
        <w:r>
          <w:rPr>
            <w:sz w:val="30"/>
            <w:sz w:val="30"/>
            <w:rtl w:val="true"/>
          </w:rPr>
          <w:t>ل</w:t>
        </w:r>
      </w:ins>
      <w:ins w:id="1044" w:author="فاتن" w:date="2004-09-13T21:31:00Z">
        <w:r>
          <w:rPr>
            <w:sz w:val="30"/>
            <w:sz w:val="30"/>
            <w:rtl w:val="true"/>
          </w:rPr>
          <w:t>فيّوم</w:t>
        </w:r>
      </w:ins>
      <w:ins w:id="1045" w:author="فاتن" w:date="2004-09-13T21:31:00Z">
        <w:r>
          <w:rPr>
            <w:sz w:val="30"/>
            <w:vertAlign w:val="superscript"/>
            <w:rtl w:val="true"/>
          </w:rPr>
          <w:t>(</w:t>
        </w:r>
      </w:ins>
      <w:ins w:id="1046" w:author="فاتن" w:date="2004-09-13T21:31:00Z">
        <w:r>
          <w:rPr>
            <w:rStyle w:val="FootnoteCharacters"/>
            <w:rStyle w:val="FootnoteAnchor"/>
            <w:sz w:val="30"/>
            <w:rtl w:val="true"/>
          </w:rPr>
          <w:footnoteReference w:id="9"/>
        </w:r>
      </w:ins>
      <w:ins w:id="1047" w:author="فاتن" w:date="2004-09-13T21:31:00Z">
        <w:r>
          <w:rPr>
            <w:sz w:val="30"/>
            <w:vertAlign w:val="superscript"/>
            <w:rtl w:val="true"/>
          </w:rPr>
          <w:t>)</w:t>
        </w:r>
      </w:ins>
      <w:ins w:id="1048" w:author="فاتن" w:date="2004-09-13T21:31:00Z">
        <w:r>
          <w:rPr>
            <w:sz w:val="30"/>
            <w:rtl w:val="true"/>
          </w:rPr>
          <w:t xml:space="preserve">.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087" w:author="mm" w:date="2005-06-07T20:29:00Z"/>
        </w:rPr>
      </w:pPr>
      <w:ins w:id="1050" w:author="فاتن" w:date="2004-09-14T20:33:00Z">
        <w:r>
          <w:rPr>
            <w:rFonts w:cs="Times New Roman"/>
            <w:sz w:val="30"/>
            <w:rtl w:val="true"/>
          </w:rPr>
          <w:t xml:space="preserve">     </w:t>
        </w:r>
      </w:ins>
      <w:ins w:id="1051" w:author="فاتن" w:date="2004-09-13T21:31:00Z">
        <w:r>
          <w:rPr>
            <w:sz w:val="30"/>
            <w:sz w:val="30"/>
            <w:rtl w:val="true"/>
          </w:rPr>
          <w:t>وقال</w:t>
        </w:r>
      </w:ins>
      <w:ins w:id="1052" w:author="فاتن" w:date="2004-09-13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3" w:author="فاتن" w:date="2004-09-13T21:31:00Z">
        <w:r>
          <w:rPr>
            <w:sz w:val="30"/>
            <w:sz w:val="30"/>
            <w:rtl w:val="true"/>
          </w:rPr>
          <w:t>الليث</w:t>
        </w:r>
      </w:ins>
      <w:ins w:id="1054" w:author="فاتن" w:date="2004-09-13T21:31:00Z">
        <w:r>
          <w:rPr>
            <w:sz w:val="30"/>
            <w:rtl w:val="true"/>
          </w:rPr>
          <w:t xml:space="preserve">: </w:t>
        </w:r>
      </w:ins>
      <w:ins w:id="1055" w:author="فاتن" w:date="2004-09-13T21:31:00Z">
        <w:r>
          <w:rPr>
            <w:sz w:val="30"/>
            <w:sz w:val="30"/>
            <w:rtl w:val="true"/>
          </w:rPr>
          <w:t>قولهم</w:t>
        </w:r>
      </w:ins>
      <w:ins w:id="1056" w:author="فاتن" w:date="2004-09-13T21:31:00Z">
        <w:r>
          <w:rPr>
            <w:sz w:val="30"/>
            <w:rtl w:val="true"/>
          </w:rPr>
          <w:t xml:space="preserve">: </w:t>
        </w:r>
      </w:ins>
      <w:ins w:id="1057" w:author="فاتن" w:date="2004-09-13T21:31:00Z">
        <w:r>
          <w:rPr>
            <w:sz w:val="30"/>
            <w:sz w:val="30"/>
            <w:rtl w:val="true"/>
          </w:rPr>
          <w:t>قَلَّتْ</w:t>
        </w:r>
      </w:ins>
      <w:ins w:id="1058" w:author="فاتن" w:date="2004-09-13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9" w:author="فاتن" w:date="2004-09-13T21:31:00Z">
        <w:r>
          <w:rPr>
            <w:sz w:val="30"/>
            <w:sz w:val="30"/>
            <w:rtl w:val="true"/>
          </w:rPr>
          <w:t>ذاتُ</w:t>
        </w:r>
      </w:ins>
      <w:ins w:id="1060" w:author="فاتن" w:date="2004-09-13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1" w:author="فاتن" w:date="2004-09-13T21:31:00Z">
        <w:r>
          <w:rPr>
            <w:sz w:val="30"/>
            <w:sz w:val="30"/>
            <w:rtl w:val="true"/>
          </w:rPr>
          <w:t>يَد</w:t>
        </w:r>
      </w:ins>
      <w:ins w:id="1062" w:author="فاتن" w:date="2005-01-17T23:06:00Z">
        <w:r>
          <w:rPr>
            <w:sz w:val="30"/>
            <w:sz w:val="30"/>
            <w:rtl w:val="true"/>
          </w:rPr>
          <w:t>ِ</w:t>
        </w:r>
      </w:ins>
      <w:ins w:id="1063" w:author="فاتن" w:date="2004-09-13T21:31:00Z">
        <w:r>
          <w:rPr>
            <w:sz w:val="30"/>
            <w:sz w:val="30"/>
            <w:rtl w:val="true"/>
          </w:rPr>
          <w:t>هِ</w:t>
        </w:r>
      </w:ins>
      <w:ins w:id="1064" w:author="فاتن" w:date="2005-01-17T23:06:00Z">
        <w:r>
          <w:rPr>
            <w:sz w:val="30"/>
            <w:sz w:val="30"/>
            <w:rtl w:val="true"/>
          </w:rPr>
          <w:t>؛</w:t>
        </w:r>
      </w:ins>
      <w:ins w:id="1065" w:author="فاتن" w:date="2004-09-13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6" w:author="فاتن" w:date="2004-09-13T21:31:00Z">
        <w:r>
          <w:rPr>
            <w:sz w:val="30"/>
            <w:sz w:val="30"/>
            <w:rtl w:val="true"/>
          </w:rPr>
          <w:t>ذاتُ</w:t>
        </w:r>
      </w:ins>
      <w:ins w:id="1067" w:author="فاتن" w:date="2004-09-13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8" w:author="فاتن" w:date="2004-09-13T21:31:00Z">
        <w:r>
          <w:rPr>
            <w:sz w:val="30"/>
            <w:sz w:val="30"/>
            <w:rtl w:val="true"/>
          </w:rPr>
          <w:t>هنا</w:t>
        </w:r>
      </w:ins>
      <w:ins w:id="1069" w:author="فاتن" w:date="2004-09-13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0" w:author="فاتن" w:date="2004-09-13T21:31:00Z">
        <w:r>
          <w:rPr>
            <w:sz w:val="30"/>
            <w:sz w:val="30"/>
            <w:rtl w:val="true"/>
          </w:rPr>
          <w:t>اسْم</w:t>
        </w:r>
      </w:ins>
      <w:ins w:id="1071" w:author="فاتن" w:date="2005-01-17T23:06:00Z">
        <w:r>
          <w:rPr>
            <w:sz w:val="30"/>
            <w:sz w:val="30"/>
            <w:rtl w:val="true"/>
          </w:rPr>
          <w:t>ٌ</w:t>
        </w:r>
      </w:ins>
      <w:ins w:id="1072" w:author="فاتن" w:date="2004-09-13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3" w:author="فاتن" w:date="2004-09-13T21:31:00Z">
        <w:r>
          <w:rPr>
            <w:sz w:val="30"/>
            <w:sz w:val="30"/>
            <w:rtl w:val="true"/>
          </w:rPr>
          <w:t>لما</w:t>
        </w:r>
      </w:ins>
      <w:ins w:id="1074" w:author="فاتن" w:date="2004-09-13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5" w:author="فاتن" w:date="2004-09-13T21:31:00Z">
        <w:r>
          <w:rPr>
            <w:sz w:val="30"/>
            <w:sz w:val="30"/>
            <w:rtl w:val="true"/>
          </w:rPr>
          <w:t>مَلَكَتْ</w:t>
        </w:r>
      </w:ins>
      <w:ins w:id="1076" w:author="فاتن" w:date="2004-09-13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7" w:author="فاتن" w:date="2004-09-13T21:31:00Z">
        <w:r>
          <w:rPr>
            <w:sz w:val="30"/>
            <w:sz w:val="30"/>
            <w:rtl w:val="true"/>
          </w:rPr>
          <w:t>يَداه؛</w:t>
        </w:r>
      </w:ins>
      <w:ins w:id="1078" w:author="فاتن" w:date="2004-09-13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9" w:author="فاتن" w:date="2004-09-13T21:31:00Z">
        <w:r>
          <w:rPr>
            <w:sz w:val="30"/>
            <w:sz w:val="30"/>
            <w:rtl w:val="true"/>
          </w:rPr>
          <w:t>كأنها</w:t>
        </w:r>
      </w:ins>
      <w:ins w:id="1080" w:author="فاتن" w:date="2004-09-13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1" w:author="فاتن" w:date="2004-09-13T21:31:00Z">
        <w:r>
          <w:rPr>
            <w:sz w:val="30"/>
            <w:sz w:val="30"/>
            <w:rtl w:val="true"/>
          </w:rPr>
          <w:t>تَقَعُ</w:t>
        </w:r>
      </w:ins>
      <w:ins w:id="1082" w:author="فاتن" w:date="2004-09-13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3" w:author="فاتن" w:date="2004-09-13T21:31:00Z">
        <w:r>
          <w:rPr>
            <w:sz w:val="30"/>
            <w:sz w:val="30"/>
            <w:rtl w:val="true"/>
          </w:rPr>
          <w:t>على</w:t>
        </w:r>
      </w:ins>
      <w:ins w:id="1084" w:author="فاتن" w:date="2004-09-13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5" w:author="فاتن" w:date="2004-09-13T21:31:00Z">
        <w:r>
          <w:rPr>
            <w:sz w:val="30"/>
            <w:sz w:val="30"/>
            <w:rtl w:val="true"/>
          </w:rPr>
          <w:t>الأَمْوالِ</w:t>
        </w:r>
      </w:ins>
      <w:ins w:id="1086" w:author="فاتن" w:date="2004-09-13T21:31:00Z">
        <w:r>
          <w:rPr>
            <w:sz w:val="30"/>
            <w:rtl w:val="true"/>
          </w:rPr>
          <w:t xml:space="preserve">.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088" w:author="Eptesam" w:date="2005-06-26T20:45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089" w:author="Eptesam" w:date="2005-06-26T20:45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090" w:author="Eptesam" w:date="2005-06-26T20:45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ذو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091" w:author="Eptesam" w:date="2005-06-26T20:45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092" w:author="Eptesam" w:date="2005-06-26T20:45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093" w:author="Eptesam" w:date="2005-06-26T20:45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ذو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115" w:author="فاتن" w:date="2005-01-17T23:06:00Z"/>
        </w:rPr>
      </w:pPr>
      <w:ins w:id="1094" w:author="mm" w:date="2005-06-07T20:29:00Z">
        <w:r>
          <w:rPr>
            <w:rFonts w:cs="Times New Roman"/>
            <w:sz w:val="30"/>
            <w:rtl w:val="true"/>
          </w:rPr>
          <w:t xml:space="preserve">     </w:t>
        </w:r>
      </w:ins>
      <w:ins w:id="1095" w:author="فاتن" w:date="2004-09-13T21:31:00Z">
        <w:r>
          <w:rPr>
            <w:sz w:val="30"/>
            <w:sz w:val="30"/>
            <w:rtl w:val="true"/>
          </w:rPr>
          <w:t>وعَرَفَه</w:t>
        </w:r>
      </w:ins>
      <w:ins w:id="1096" w:author="فاتن" w:date="2004-09-13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7" w:author="فاتن" w:date="2004-09-13T21:31:00Z">
        <w:r>
          <w:rPr>
            <w:sz w:val="30"/>
            <w:sz w:val="30"/>
            <w:rtl w:val="true"/>
          </w:rPr>
          <w:t>من</w:t>
        </w:r>
      </w:ins>
      <w:ins w:id="1098" w:author="فاتن" w:date="2004-09-13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9" w:author="فاتن" w:date="2004-09-13T21:31:00Z">
        <w:r>
          <w:rPr>
            <w:sz w:val="30"/>
            <w:sz w:val="30"/>
            <w:rtl w:val="true"/>
          </w:rPr>
          <w:t>ذاتِ</w:t>
        </w:r>
      </w:ins>
      <w:ins w:id="1100" w:author="فاتن" w:date="2004-09-13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1" w:author="فاتن" w:date="2004-09-13T21:31:00Z">
        <w:r>
          <w:rPr>
            <w:sz w:val="30"/>
            <w:sz w:val="30"/>
            <w:rtl w:val="true"/>
          </w:rPr>
          <w:t>نَفْسه</w:t>
        </w:r>
      </w:ins>
      <w:ins w:id="1102" w:author="فاتن" w:date="2005-01-17T23:06:00Z">
        <w:r>
          <w:rPr>
            <w:sz w:val="30"/>
            <w:sz w:val="30"/>
            <w:rtl w:val="true"/>
          </w:rPr>
          <w:t>؛</w:t>
        </w:r>
      </w:ins>
      <w:ins w:id="1103" w:author="فاتن" w:date="2004-09-13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4" w:author="mm" w:date="2005-06-07T20:29:00Z">
        <w:r>
          <w:rPr>
            <w:sz w:val="30"/>
            <w:rtl w:val="true"/>
          </w:rPr>
          <w:t>[</w:t>
        </w:r>
      </w:ins>
      <w:ins w:id="1105" w:author="mm" w:date="2005-06-07T20:29:00Z">
        <w:r>
          <w:rPr>
            <w:sz w:val="30"/>
          </w:rPr>
          <w:t>392</w:t>
        </w:r>
      </w:ins>
      <w:ins w:id="1106" w:author="mm" w:date="2005-06-07T20:29:00Z">
        <w:r>
          <w:rPr>
            <w:sz w:val="30"/>
            <w:rtl w:val="true"/>
          </w:rPr>
          <w:t>/</w:t>
        </w:r>
      </w:ins>
      <w:ins w:id="1107" w:author="mm" w:date="2005-06-07T20:29:00Z">
        <w:r>
          <w:rPr>
            <w:sz w:val="30"/>
            <w:sz w:val="30"/>
            <w:rtl w:val="true"/>
          </w:rPr>
          <w:t>ب</w:t>
        </w:r>
      </w:ins>
      <w:ins w:id="1108" w:author="mm" w:date="2005-06-07T20:29:00Z">
        <w:r>
          <w:rPr>
            <w:sz w:val="30"/>
            <w:rtl w:val="true"/>
          </w:rPr>
          <w:t xml:space="preserve">] </w:t>
        </w:r>
      </w:ins>
      <w:ins w:id="1109" w:author="فاتن" w:date="2004-09-13T21:31:00Z">
        <w:r>
          <w:rPr>
            <w:sz w:val="30"/>
            <w:sz w:val="30"/>
            <w:rtl w:val="true"/>
          </w:rPr>
          <w:t>يعنى</w:t>
        </w:r>
      </w:ins>
      <w:ins w:id="1110" w:author="فاتن" w:date="2004-09-13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1" w:author="فاتن" w:date="2004-09-13T21:31:00Z">
        <w:r>
          <w:rPr>
            <w:sz w:val="30"/>
            <w:sz w:val="30"/>
            <w:rtl w:val="true"/>
          </w:rPr>
          <w:t>سَرِيرَتَه</w:t>
        </w:r>
      </w:ins>
      <w:ins w:id="1112" w:author="فاتن" w:date="2004-09-13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3" w:author="فاتن" w:date="2004-09-13T21:31:00Z">
        <w:r>
          <w:rPr>
            <w:sz w:val="30"/>
            <w:sz w:val="30"/>
            <w:rtl w:val="true"/>
          </w:rPr>
          <w:t>المضْمَرة</w:t>
        </w:r>
      </w:ins>
      <w:ins w:id="1114" w:author="فاتن" w:date="2004-09-13T21:31:00Z">
        <w:r>
          <w:rPr>
            <w:sz w:val="30"/>
            <w:rtl w:val="true"/>
          </w:rPr>
          <w:t xml:space="preserve">.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147" w:author="فاتن" w:date="2004-09-13T21:34:00Z"/>
        </w:rPr>
      </w:pPr>
      <w:ins w:id="1116" w:author="فاتن" w:date="2005-01-17T23:06:00Z">
        <w:r>
          <w:rPr>
            <w:rFonts w:cs="Times New Roman"/>
            <w:sz w:val="30"/>
            <w:rtl w:val="true"/>
          </w:rPr>
          <w:t xml:space="preserve">     </w:t>
        </w:r>
      </w:ins>
      <w:ins w:id="1117" w:author="فاتن" w:date="2004-09-13T21:32:00Z">
        <w:r>
          <w:rPr>
            <w:sz w:val="30"/>
            <w:sz w:val="30"/>
            <w:rtl w:val="true"/>
          </w:rPr>
          <w:t>وقوله</w:t>
        </w:r>
      </w:ins>
      <w:ins w:id="1118" w:author="فاتن" w:date="2004-09-13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9" w:author="فاتن" w:date="2004-09-13T21:32:00Z">
        <w:r>
          <w:rPr>
            <w:sz w:val="30"/>
            <w:sz w:val="30"/>
            <w:rtl w:val="true"/>
          </w:rPr>
          <w:t>تعالى</w:t>
        </w:r>
      </w:ins>
      <w:ins w:id="1120" w:author="فاتن" w:date="2004-09-13T21:32:00Z">
        <w:r>
          <w:rPr>
            <w:sz w:val="30"/>
            <w:rtl w:val="true"/>
          </w:rPr>
          <w:t xml:space="preserve">: </w:t>
        </w:r>
      </w:ins>
      <w:ins w:id="1121" w:author="فاتن" w:date="2004-09-13T21:34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1122" w:author="فاتن" w:date="2004-09-13T21:32:00Z">
        <w:r>
          <w:rPr>
            <w:sz w:val="30"/>
            <w:sz w:val="30"/>
            <w:rtl w:val="true"/>
          </w:rPr>
          <w:t>بذاتِ</w:t>
        </w:r>
      </w:ins>
      <w:ins w:id="1123" w:author="فاتن" w:date="2004-09-13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4" w:author="فاتن" w:date="2004-09-13T21:32:00Z">
        <w:r>
          <w:rPr>
            <w:sz w:val="30"/>
            <w:sz w:val="30"/>
            <w:rtl w:val="true"/>
          </w:rPr>
          <w:t>الصُّدورِ</w:t>
        </w:r>
      </w:ins>
      <w:ins w:id="1125" w:author="فاتن" w:date="2004-09-13T21:34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1126" w:author="فاتن" w:date="2004-09-14T20:33:00Z">
        <w:r>
          <w:rPr>
            <w:sz w:val="30"/>
            <w:vertAlign w:val="superscript"/>
            <w:rtl w:val="true"/>
          </w:rPr>
          <w:t>(</w:t>
        </w:r>
      </w:ins>
      <w:ins w:id="1127" w:author="فاتن" w:date="2004-09-14T20:33:00Z">
        <w:r>
          <w:rPr>
            <w:rStyle w:val="FootnoteCharacters"/>
            <w:rStyle w:val="FootnoteAnchor"/>
            <w:sz w:val="30"/>
            <w:rtl w:val="true"/>
          </w:rPr>
          <w:footnoteReference w:id="10"/>
        </w:r>
      </w:ins>
      <w:ins w:id="1128" w:author="فاتن" w:date="2004-09-14T20:33:00Z">
        <w:r>
          <w:rPr>
            <w:sz w:val="30"/>
            <w:vertAlign w:val="superscript"/>
            <w:rtl w:val="true"/>
          </w:rPr>
          <w:t>)</w:t>
        </w:r>
      </w:ins>
      <w:ins w:id="1129" w:author="فاتن" w:date="2004-09-13T21:32:00Z">
        <w:r>
          <w:rPr>
            <w:sz w:val="30"/>
            <w:sz w:val="30"/>
            <w:rtl w:val="true"/>
          </w:rPr>
          <w:t>؛</w:t>
        </w:r>
      </w:ins>
      <w:ins w:id="1130" w:author="فاتن" w:date="2004-09-13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1" w:author="فاتن" w:date="2004-09-13T21:32:00Z">
        <w:r>
          <w:rPr>
            <w:sz w:val="30"/>
            <w:sz w:val="30"/>
            <w:rtl w:val="true"/>
          </w:rPr>
          <w:t>أى</w:t>
        </w:r>
      </w:ins>
      <w:ins w:id="1132" w:author="فاتن" w:date="2004-09-13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3" w:author="فاتن" w:date="2004-09-13T21:32:00Z">
        <w:r>
          <w:rPr>
            <w:sz w:val="30"/>
            <w:sz w:val="30"/>
            <w:rtl w:val="true"/>
          </w:rPr>
          <w:t>بحقيقةِ</w:t>
        </w:r>
      </w:ins>
      <w:ins w:id="1134" w:author="فاتن" w:date="2004-09-13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5" w:author="فاتن" w:date="2004-09-13T21:34:00Z">
        <w:r>
          <w:rPr>
            <w:sz w:val="30"/>
            <w:sz w:val="30"/>
            <w:rtl w:val="true"/>
          </w:rPr>
          <w:t>القلوبِ</w:t>
        </w:r>
      </w:ins>
      <w:ins w:id="1136" w:author="فاتن" w:date="2004-09-13T21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7" w:author="فاتن" w:date="2004-09-13T21:34:00Z">
        <w:r>
          <w:rPr>
            <w:sz w:val="30"/>
            <w:sz w:val="30"/>
            <w:rtl w:val="true"/>
          </w:rPr>
          <w:t>من</w:t>
        </w:r>
      </w:ins>
      <w:ins w:id="1138" w:author="فاتن" w:date="2004-09-13T21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9" w:author="فاتن" w:date="2004-09-13T21:34:00Z">
        <w:r>
          <w:rPr>
            <w:sz w:val="30"/>
            <w:sz w:val="30"/>
            <w:rtl w:val="true"/>
          </w:rPr>
          <w:t>المُضْمرات،</w:t>
        </w:r>
      </w:ins>
      <w:ins w:id="1140" w:author="فاتن" w:date="2004-09-13T21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1" w:author="فاتن" w:date="2004-09-13T21:34:00Z">
        <w:r>
          <w:rPr>
            <w:sz w:val="30"/>
            <w:sz w:val="30"/>
            <w:rtl w:val="true"/>
          </w:rPr>
          <w:t>قاله</w:t>
        </w:r>
      </w:ins>
      <w:ins w:id="1142" w:author="فاتن" w:date="2004-09-13T21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3" w:author="فاتن" w:date="2004-09-13T21:34:00Z">
        <w:r>
          <w:rPr>
            <w:sz w:val="30"/>
            <w:sz w:val="30"/>
            <w:rtl w:val="true"/>
          </w:rPr>
          <w:t>ابنُ</w:t>
        </w:r>
      </w:ins>
      <w:ins w:id="1144" w:author="فاتن" w:date="2004-09-13T21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5" w:author="فاتن" w:date="2004-09-13T21:34:00Z">
        <w:r>
          <w:rPr>
            <w:sz w:val="30"/>
            <w:sz w:val="30"/>
            <w:rtl w:val="true"/>
          </w:rPr>
          <w:t>الأنبارىِّ</w:t>
        </w:r>
      </w:ins>
      <w:ins w:id="1146" w:author="فاتن" w:date="2004-09-13T21:34:00Z">
        <w:r>
          <w:rPr>
            <w:sz w:val="30"/>
            <w:rtl w:val="true"/>
          </w:rPr>
          <w:t xml:space="preserve">.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167" w:author="فاتن" w:date="2004-09-13T21:34:00Z"/>
        </w:rPr>
      </w:pPr>
      <w:ins w:id="1148" w:author="فاتن" w:date="2004-09-13T21:34:00Z">
        <w:r>
          <w:rPr>
            <w:rFonts w:cs="Times New Roman"/>
            <w:sz w:val="30"/>
            <w:rtl w:val="true"/>
          </w:rPr>
          <w:t xml:space="preserve">     </w:t>
        </w:r>
      </w:ins>
      <w:ins w:id="1149" w:author="فاتن" w:date="2004-09-13T21:34:00Z">
        <w:r>
          <w:rPr>
            <w:sz w:val="30"/>
            <w:sz w:val="30"/>
            <w:rtl w:val="true"/>
          </w:rPr>
          <w:t>وذاتُ</w:t>
        </w:r>
      </w:ins>
      <w:ins w:id="1150" w:author="فاتن" w:date="2004-09-13T21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1" w:author="فاتن" w:date="2004-09-13T21:34:00Z">
        <w:r>
          <w:rPr>
            <w:sz w:val="30"/>
            <w:sz w:val="30"/>
            <w:rtl w:val="true"/>
          </w:rPr>
          <w:t>اليمين</w:t>
        </w:r>
      </w:ins>
      <w:ins w:id="1152" w:author="فاتن" w:date="2004-09-13T21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3" w:author="فاتن" w:date="2004-09-13T21:34:00Z">
        <w:r>
          <w:rPr>
            <w:sz w:val="30"/>
            <w:sz w:val="30"/>
            <w:rtl w:val="true"/>
          </w:rPr>
          <w:t>وذاتُ</w:t>
        </w:r>
      </w:ins>
      <w:ins w:id="1154" w:author="فاتن" w:date="2004-09-13T21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5" w:author="فاتن" w:date="2004-09-13T21:34:00Z">
        <w:r>
          <w:rPr>
            <w:sz w:val="30"/>
            <w:sz w:val="30"/>
            <w:rtl w:val="true"/>
          </w:rPr>
          <w:t>الشّمال</w:t>
        </w:r>
      </w:ins>
      <w:ins w:id="1156" w:author="فاتن" w:date="2004-09-13T21:34:00Z">
        <w:r>
          <w:rPr>
            <w:sz w:val="30"/>
            <w:rtl w:val="true"/>
          </w:rPr>
          <w:t xml:space="preserve">: </w:t>
        </w:r>
      </w:ins>
      <w:ins w:id="1157" w:author="فاتن" w:date="2004-09-13T21:34:00Z">
        <w:r>
          <w:rPr>
            <w:sz w:val="30"/>
            <w:sz w:val="30"/>
            <w:rtl w:val="true"/>
          </w:rPr>
          <w:t>أى</w:t>
        </w:r>
      </w:ins>
      <w:ins w:id="1158" w:author="فاتن" w:date="2004-09-13T21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9" w:author="فاتن" w:date="2004-09-13T21:34:00Z">
        <w:r>
          <w:rPr>
            <w:sz w:val="30"/>
            <w:sz w:val="30"/>
            <w:rtl w:val="true"/>
          </w:rPr>
          <w:t>جهةُ</w:t>
        </w:r>
      </w:ins>
      <w:ins w:id="1160" w:author="فاتن" w:date="2004-09-13T21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1" w:author="فاتن" w:date="2004-09-13T21:34:00Z">
        <w:r>
          <w:rPr>
            <w:sz w:val="30"/>
            <w:sz w:val="30"/>
            <w:rtl w:val="true"/>
          </w:rPr>
          <w:t>ذاتِ</w:t>
        </w:r>
      </w:ins>
      <w:ins w:id="1162" w:author="فاتن" w:date="2004-09-13T21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3" w:author="فاتن" w:date="2004-09-13T21:34:00Z">
        <w:r>
          <w:rPr>
            <w:sz w:val="30"/>
            <w:sz w:val="30"/>
            <w:rtl w:val="true"/>
          </w:rPr>
          <w:t>يمينٍ</w:t>
        </w:r>
      </w:ins>
      <w:ins w:id="1164" w:author="فاتن" w:date="2004-09-13T21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5" w:author="فاتن" w:date="2004-09-13T21:34:00Z">
        <w:r>
          <w:rPr>
            <w:sz w:val="30"/>
            <w:sz w:val="30"/>
            <w:rtl w:val="true"/>
          </w:rPr>
          <w:t>وشمالٍ</w:t>
        </w:r>
      </w:ins>
      <w:ins w:id="1166" w:author="فاتن" w:date="2004-09-13T21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184" w:author="mm" w:date="2005-06-07T20:29:00Z"/>
        </w:rPr>
      </w:pPr>
      <w:ins w:id="1168" w:author="فاتن" w:date="2004-09-13T21:34:00Z">
        <w:r>
          <w:rPr>
            <w:rFonts w:cs="Times New Roman"/>
            <w:sz w:val="30"/>
            <w:rtl w:val="true"/>
          </w:rPr>
          <w:t xml:space="preserve">     </w:t>
        </w:r>
      </w:ins>
      <w:ins w:id="1169" w:author="فاتن" w:date="2004-09-13T21:34:00Z">
        <w:r>
          <w:rPr>
            <w:sz w:val="30"/>
            <w:sz w:val="30"/>
            <w:rtl w:val="true"/>
          </w:rPr>
          <w:t>وو</w:t>
        </w:r>
      </w:ins>
      <w:ins w:id="1170" w:author="فاتن" w:date="2005-01-17T23:07:00Z">
        <w:r>
          <w:rPr>
            <w:sz w:val="30"/>
            <w:sz w:val="30"/>
            <w:rtl w:val="true"/>
          </w:rPr>
          <w:t>َ</w:t>
        </w:r>
      </w:ins>
      <w:ins w:id="1171" w:author="فاتن" w:date="2004-09-13T21:35:00Z">
        <w:r>
          <w:rPr>
            <w:sz w:val="30"/>
            <w:sz w:val="30"/>
            <w:rtl w:val="true"/>
          </w:rPr>
          <w:t>ضَعَتِ</w:t>
        </w:r>
      </w:ins>
      <w:ins w:id="1172" w:author="فاتن" w:date="2004-09-13T2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3" w:author="فاتن" w:date="2004-09-13T21:35:00Z">
        <w:r>
          <w:rPr>
            <w:sz w:val="30"/>
            <w:sz w:val="30"/>
            <w:rtl w:val="true"/>
          </w:rPr>
          <w:t>المرأةُ</w:t>
        </w:r>
      </w:ins>
      <w:ins w:id="1174" w:author="فاتن" w:date="2004-09-13T2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5" w:author="فاتن" w:date="2004-09-13T21:35:00Z">
        <w:r>
          <w:rPr>
            <w:sz w:val="30"/>
            <w:sz w:val="30"/>
            <w:rtl w:val="true"/>
          </w:rPr>
          <w:t>ذاتَ</w:t>
        </w:r>
      </w:ins>
      <w:ins w:id="1176" w:author="فاتن" w:date="2004-09-13T2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7" w:author="فاتن" w:date="2004-09-13T21:35:00Z">
        <w:r>
          <w:rPr>
            <w:sz w:val="30"/>
            <w:sz w:val="30"/>
            <w:rtl w:val="true"/>
          </w:rPr>
          <w:t>بَطْنِها</w:t>
        </w:r>
      </w:ins>
      <w:ins w:id="1178" w:author="فاتن" w:date="2005-01-17T23:07:00Z">
        <w:r>
          <w:rPr>
            <w:sz w:val="30"/>
            <w:rtl w:val="true"/>
          </w:rPr>
          <w:t>:</w:t>
        </w:r>
      </w:ins>
      <w:ins w:id="1179" w:author="فاتن" w:date="2004-09-13T21:35:00Z">
        <w:r>
          <w:rPr>
            <w:sz w:val="30"/>
            <w:rtl w:val="true"/>
          </w:rPr>
          <w:t xml:space="preserve"> </w:t>
        </w:r>
      </w:ins>
      <w:ins w:id="1180" w:author="فاتن" w:date="2004-09-13T21:35:00Z">
        <w:r>
          <w:rPr>
            <w:sz w:val="30"/>
            <w:sz w:val="30"/>
            <w:rtl w:val="true"/>
          </w:rPr>
          <w:t>إذا</w:t>
        </w:r>
      </w:ins>
      <w:ins w:id="1181" w:author="فاتن" w:date="2004-09-13T2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2" w:author="فاتن" w:date="2004-09-13T21:35:00Z">
        <w:r>
          <w:rPr>
            <w:sz w:val="30"/>
            <w:sz w:val="30"/>
            <w:rtl w:val="true"/>
          </w:rPr>
          <w:t>وَلَدَت</w:t>
        </w:r>
      </w:ins>
      <w:ins w:id="1183" w:author="فاتن" w:date="2004-09-13T21:35:00Z">
        <w:r>
          <w:rPr>
            <w:sz w:val="30"/>
            <w:rtl w:val="true"/>
          </w:rPr>
          <w:t xml:space="preserve">.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196" w:author="فاتن" w:date="2004-09-13T21:35:00Z"/>
        </w:rPr>
      </w:pPr>
      <w:ins w:id="1185" w:author="mm" w:date="2005-06-07T20:29:00Z">
        <w:r>
          <w:rPr>
            <w:rFonts w:cs="Times New Roman"/>
            <w:sz w:val="30"/>
            <w:rtl w:val="true"/>
          </w:rPr>
          <w:t xml:space="preserve">     </w:t>
        </w:r>
      </w:ins>
      <w:ins w:id="1186" w:author="فاتن" w:date="2004-09-13T21:35:00Z">
        <w:r>
          <w:rPr>
            <w:sz w:val="30"/>
            <w:sz w:val="30"/>
            <w:rtl w:val="true"/>
          </w:rPr>
          <w:t>ويُقالُ</w:t>
        </w:r>
      </w:ins>
      <w:ins w:id="1187" w:author="فاتن" w:date="2004-09-13T21:35:00Z">
        <w:r>
          <w:rPr>
            <w:sz w:val="30"/>
            <w:rtl w:val="true"/>
          </w:rPr>
          <w:t xml:space="preserve">: </w:t>
        </w:r>
      </w:ins>
      <w:ins w:id="1188" w:author="فاتن" w:date="2004-09-13T21:35:00Z">
        <w:r>
          <w:rPr>
            <w:sz w:val="30"/>
            <w:sz w:val="30"/>
            <w:rtl w:val="true"/>
          </w:rPr>
          <w:t>نَثَرَتْ</w:t>
        </w:r>
      </w:ins>
      <w:ins w:id="1189" w:author="فاتن" w:date="2004-09-13T2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0" w:author="فاتن" w:date="2004-09-13T21:35:00Z">
        <w:r>
          <w:rPr>
            <w:sz w:val="30"/>
            <w:sz w:val="30"/>
            <w:rtl w:val="true"/>
          </w:rPr>
          <w:t>له</w:t>
        </w:r>
      </w:ins>
      <w:ins w:id="1191" w:author="فاتن" w:date="2004-09-13T2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2" w:author="فاتن" w:date="2004-09-13T21:35:00Z">
        <w:r>
          <w:rPr>
            <w:sz w:val="30"/>
            <w:sz w:val="30"/>
            <w:rtl w:val="true"/>
          </w:rPr>
          <w:t>ذَا</w:t>
        </w:r>
      </w:ins>
      <w:ins w:id="1193" w:author="فاتن" w:date="2004-09-13T2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4" w:author="فاتن" w:date="2004-09-13T21:35:00Z">
        <w:r>
          <w:rPr>
            <w:sz w:val="30"/>
            <w:sz w:val="30"/>
            <w:rtl w:val="true"/>
          </w:rPr>
          <w:t>بَطْنِها</w:t>
        </w:r>
      </w:ins>
      <w:ins w:id="1195" w:author="فاتن" w:date="2004-09-13T21:3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221" w:author="فاتن" w:date="2004-09-13T21:35:00Z"/>
        </w:rPr>
      </w:pPr>
      <w:ins w:id="1197" w:author="فاتن" w:date="2004-09-13T21:35:00Z">
        <w:r>
          <w:rPr>
            <w:rFonts w:cs="Times New Roman"/>
            <w:sz w:val="30"/>
            <w:rtl w:val="true"/>
          </w:rPr>
          <w:t xml:space="preserve">     </w:t>
        </w:r>
      </w:ins>
      <w:ins w:id="1198" w:author="فاتن" w:date="2004-09-13T21:35:00Z">
        <w:r>
          <w:rPr>
            <w:sz w:val="30"/>
            <w:sz w:val="30"/>
            <w:rtl w:val="true"/>
          </w:rPr>
          <w:t>والذ</w:t>
        </w:r>
      </w:ins>
      <w:ins w:id="1199" w:author="فاتن" w:date="2005-01-17T23:07:00Z">
        <w:r>
          <w:rPr>
            <w:sz w:val="30"/>
            <w:sz w:val="30"/>
            <w:rtl w:val="true"/>
          </w:rPr>
          <w:t>ِّ</w:t>
        </w:r>
      </w:ins>
      <w:ins w:id="1200" w:author="فاتن" w:date="2004-09-13T21:35:00Z">
        <w:r>
          <w:rPr>
            <w:sz w:val="30"/>
            <w:sz w:val="30"/>
            <w:rtl w:val="true"/>
          </w:rPr>
          <w:t>ئ</w:t>
        </w:r>
      </w:ins>
      <w:ins w:id="1201" w:author="فاتن" w:date="2005-01-17T23:07:00Z">
        <w:r>
          <w:rPr>
            <w:sz w:val="30"/>
            <w:sz w:val="30"/>
            <w:rtl w:val="true"/>
          </w:rPr>
          <w:t>ْ</w:t>
        </w:r>
      </w:ins>
      <w:ins w:id="1202" w:author="فاتن" w:date="2004-09-13T21:35:00Z">
        <w:r>
          <w:rPr>
            <w:sz w:val="30"/>
            <w:sz w:val="30"/>
            <w:rtl w:val="true"/>
          </w:rPr>
          <w:t>بُ</w:t>
        </w:r>
      </w:ins>
      <w:ins w:id="1203" w:author="فاتن" w:date="2004-09-13T2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4" w:author="فاتن" w:date="2004-09-13T21:35:00Z">
        <w:r>
          <w:rPr>
            <w:sz w:val="30"/>
            <w:sz w:val="30"/>
            <w:rtl w:val="true"/>
          </w:rPr>
          <w:t>مَغْبوطٌ</w:t>
        </w:r>
      </w:ins>
      <w:ins w:id="1205" w:author="فاتن" w:date="2004-09-13T2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6" w:author="فاتن" w:date="2004-09-13T21:35:00Z">
        <w:r>
          <w:rPr>
            <w:sz w:val="30"/>
            <w:sz w:val="30"/>
            <w:rtl w:val="true"/>
          </w:rPr>
          <w:t>بذِى</w:t>
        </w:r>
      </w:ins>
      <w:ins w:id="1207" w:author="فاتن" w:date="2004-09-13T2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8" w:author="فاتن" w:date="2004-09-13T21:35:00Z">
        <w:r>
          <w:rPr>
            <w:sz w:val="30"/>
            <w:sz w:val="30"/>
            <w:rtl w:val="true"/>
          </w:rPr>
          <w:t>ب</w:t>
        </w:r>
      </w:ins>
      <w:ins w:id="1209" w:author="فاتن" w:date="2005-01-17T23:07:00Z">
        <w:r>
          <w:rPr>
            <w:sz w:val="30"/>
            <w:sz w:val="30"/>
            <w:rtl w:val="true"/>
          </w:rPr>
          <w:t>َ</w:t>
        </w:r>
      </w:ins>
      <w:ins w:id="1210" w:author="فاتن" w:date="2004-09-13T21:35:00Z">
        <w:r>
          <w:rPr>
            <w:sz w:val="30"/>
            <w:sz w:val="30"/>
            <w:rtl w:val="true"/>
          </w:rPr>
          <w:t>ط</w:t>
        </w:r>
      </w:ins>
      <w:ins w:id="1211" w:author="فاتن" w:date="2005-01-17T23:07:00Z">
        <w:r>
          <w:rPr>
            <w:sz w:val="30"/>
            <w:sz w:val="30"/>
            <w:rtl w:val="true"/>
          </w:rPr>
          <w:t>ْ</w:t>
        </w:r>
      </w:ins>
      <w:ins w:id="1212" w:author="فاتن" w:date="2004-09-13T21:35:00Z">
        <w:r>
          <w:rPr>
            <w:sz w:val="30"/>
            <w:sz w:val="30"/>
            <w:rtl w:val="true"/>
          </w:rPr>
          <w:t>نه</w:t>
        </w:r>
      </w:ins>
      <w:ins w:id="1213" w:author="فاتن" w:date="2005-01-17T23:07:00Z">
        <w:r>
          <w:rPr>
            <w:sz w:val="30"/>
            <w:sz w:val="30"/>
            <w:rtl w:val="true"/>
          </w:rPr>
          <w:t>ِ؛</w:t>
        </w:r>
      </w:ins>
      <w:ins w:id="1214" w:author="فاتن" w:date="2004-09-13T2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5" w:author="فاتن" w:date="2004-09-13T21:35:00Z">
        <w:r>
          <w:rPr>
            <w:sz w:val="30"/>
            <w:sz w:val="30"/>
            <w:rtl w:val="true"/>
          </w:rPr>
          <w:t>أى</w:t>
        </w:r>
      </w:ins>
      <w:ins w:id="1216" w:author="فاتن" w:date="2004-09-13T2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7" w:author="فاتن" w:date="2004-09-13T21:35:00Z">
        <w:del w:id="1218" w:author="mm" w:date="2005-06-07T20:29:00Z">
          <w:r>
            <w:rPr>
              <w:sz w:val="30"/>
              <w:sz w:val="30"/>
              <w:rtl w:val="true"/>
            </w:rPr>
            <w:delText>بجوعِهِ</w:delText>
          </w:r>
        </w:del>
      </w:ins>
      <w:ins w:id="1219" w:author="mm" w:date="2005-06-07T20:29:00Z">
        <w:r>
          <w:rPr>
            <w:sz w:val="30"/>
            <w:sz w:val="30"/>
            <w:rtl w:val="true"/>
          </w:rPr>
          <w:t>بجَعْوِهِ</w:t>
        </w:r>
      </w:ins>
      <w:ins w:id="1220" w:author="فاتن" w:date="2004-09-13T21:3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236" w:author="فاتن" w:date="2004-09-13T21:36:00Z"/>
        </w:rPr>
      </w:pPr>
      <w:ins w:id="1222" w:author="فاتن" w:date="2004-09-13T21:35:00Z">
        <w:r>
          <w:rPr>
            <w:rFonts w:cs="Times New Roman"/>
            <w:sz w:val="30"/>
            <w:rtl w:val="true"/>
          </w:rPr>
          <w:t xml:space="preserve">     </w:t>
        </w:r>
      </w:ins>
      <w:ins w:id="1223" w:author="فاتن" w:date="2004-09-13T21:35:00Z">
        <w:r>
          <w:rPr>
            <w:sz w:val="30"/>
            <w:sz w:val="30"/>
            <w:rtl w:val="true"/>
          </w:rPr>
          <w:t>وألْقَى</w:t>
        </w:r>
      </w:ins>
      <w:ins w:id="1224" w:author="فاتن" w:date="2004-09-13T2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5" w:author="فاتن" w:date="2004-09-13T21:35:00Z">
        <w:r>
          <w:rPr>
            <w:sz w:val="30"/>
            <w:sz w:val="30"/>
            <w:rtl w:val="true"/>
          </w:rPr>
          <w:t>الرَّجُلُ</w:t>
        </w:r>
      </w:ins>
      <w:ins w:id="1226" w:author="فاتن" w:date="2004-09-13T2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7" w:author="فاتن" w:date="2004-09-13T21:35:00Z">
        <w:r>
          <w:rPr>
            <w:sz w:val="30"/>
            <w:sz w:val="30"/>
            <w:rtl w:val="true"/>
          </w:rPr>
          <w:t>ذَا</w:t>
        </w:r>
      </w:ins>
      <w:ins w:id="1228" w:author="فاتن" w:date="2004-09-13T2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9" w:author="فاتن" w:date="2004-09-13T21:35:00Z">
        <w:r>
          <w:rPr>
            <w:sz w:val="30"/>
            <w:sz w:val="30"/>
            <w:rtl w:val="true"/>
          </w:rPr>
          <w:t>بَطْنِه</w:t>
        </w:r>
      </w:ins>
      <w:ins w:id="1230" w:author="فاتن" w:date="2005-01-17T23:08:00Z">
        <w:r>
          <w:rPr>
            <w:sz w:val="30"/>
            <w:rtl w:val="true"/>
          </w:rPr>
          <w:t>:</w:t>
        </w:r>
      </w:ins>
      <w:ins w:id="1231" w:author="فاتن" w:date="2004-09-13T21:36:00Z">
        <w:r>
          <w:rPr>
            <w:sz w:val="30"/>
            <w:rtl w:val="true"/>
          </w:rPr>
          <w:t xml:space="preserve"> </w:t>
        </w:r>
      </w:ins>
      <w:ins w:id="1232" w:author="فاتن" w:date="2004-09-13T21:36:00Z">
        <w:r>
          <w:rPr>
            <w:sz w:val="30"/>
            <w:sz w:val="30"/>
            <w:rtl w:val="true"/>
          </w:rPr>
          <w:t>إذا</w:t>
        </w:r>
      </w:ins>
      <w:ins w:id="1233" w:author="فاتن" w:date="2004-09-13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4" w:author="فاتن" w:date="2004-09-13T21:36:00Z">
        <w:r>
          <w:rPr>
            <w:sz w:val="30"/>
            <w:sz w:val="30"/>
            <w:rtl w:val="true"/>
          </w:rPr>
          <w:t>أَحْدَثَ</w:t>
        </w:r>
      </w:ins>
      <w:ins w:id="1235" w:author="فاتن" w:date="2004-09-13T21:3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264" w:author="فاتن" w:date="2004-09-13T21:36:00Z"/>
        </w:rPr>
      </w:pPr>
      <w:ins w:id="1237" w:author="فاتن" w:date="2004-09-13T21:36:00Z">
        <w:r>
          <w:rPr>
            <w:rFonts w:cs="Times New Roman"/>
            <w:sz w:val="30"/>
            <w:rtl w:val="true"/>
          </w:rPr>
          <w:t xml:space="preserve">     </w:t>
        </w:r>
      </w:ins>
      <w:ins w:id="1238" w:author="فاتن" w:date="2004-09-13T21:36:00Z">
        <w:r>
          <w:rPr>
            <w:sz w:val="30"/>
            <w:sz w:val="30"/>
            <w:rtl w:val="true"/>
          </w:rPr>
          <w:t>وذاتُ</w:t>
        </w:r>
      </w:ins>
      <w:ins w:id="1239" w:author="فاتن" w:date="2004-09-13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0" w:author="فاتن" w:date="2004-09-13T21:36:00Z">
        <w:r>
          <w:rPr>
            <w:sz w:val="30"/>
            <w:sz w:val="30"/>
            <w:rtl w:val="true"/>
          </w:rPr>
          <w:t>الرِّئَةِ</w:t>
        </w:r>
      </w:ins>
      <w:ins w:id="1241" w:author="فاتن" w:date="2005-01-17T23:08:00Z">
        <w:r>
          <w:rPr>
            <w:sz w:val="30"/>
            <w:sz w:val="30"/>
            <w:rtl w:val="true"/>
          </w:rPr>
          <w:t>،</w:t>
        </w:r>
      </w:ins>
      <w:ins w:id="1242" w:author="فاتن" w:date="2004-09-13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3" w:author="فاتن" w:date="2004-09-13T21:36:00Z">
        <w:r>
          <w:rPr>
            <w:sz w:val="30"/>
            <w:sz w:val="30"/>
            <w:rtl w:val="true"/>
          </w:rPr>
          <w:t>وذاتُ</w:t>
        </w:r>
      </w:ins>
      <w:ins w:id="1244" w:author="فاتن" w:date="2004-09-13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5" w:author="فاتن" w:date="2004-09-13T21:36:00Z">
        <w:r>
          <w:rPr>
            <w:sz w:val="30"/>
            <w:sz w:val="30"/>
            <w:rtl w:val="true"/>
          </w:rPr>
          <w:t>الجَنْبِ</w:t>
        </w:r>
      </w:ins>
      <w:ins w:id="1246" w:author="فاتن" w:date="2004-09-13T21:36:00Z">
        <w:r>
          <w:rPr>
            <w:sz w:val="30"/>
            <w:rtl w:val="true"/>
          </w:rPr>
          <w:t>:</w:t>
        </w:r>
      </w:ins>
      <w:ins w:id="1247" w:author="فاتن" w:date="2004-09-13T21:36:00Z">
        <w:del w:id="1248" w:author="Eptesam" w:date="2005-08-08T22:11:00Z">
          <w:r>
            <w:rPr>
              <w:sz w:val="31"/>
              <w:szCs w:val="31"/>
              <w:rtl w:val="true"/>
            </w:rPr>
            <w:delText xml:space="preserve"> </w:delText>
          </w:r>
        </w:del>
      </w:ins>
      <w:ins w:id="1249" w:author="فاتن" w:date="2004-09-13T21:36:00Z">
        <w:r>
          <w:rPr>
            <w:sz w:val="31"/>
            <w:sz w:val="31"/>
            <w:szCs w:val="31"/>
            <w:rtl w:val="true"/>
          </w:rPr>
          <w:t>مَرَضان</w:t>
        </w:r>
      </w:ins>
      <w:ins w:id="1250" w:author="فاتن" w:date="2004-09-13T21:36:00Z">
        <w:r>
          <w:rPr>
            <w:rFonts w:cs="Times New Roman"/>
            <w:sz w:val="28"/>
            <w:sz w:val="28"/>
            <w:szCs w:val="30"/>
            <w:rtl w:val="true"/>
          </w:rPr>
          <w:t xml:space="preserve"> </w:t>
        </w:r>
      </w:ins>
      <w:ins w:id="1251" w:author="فاتن" w:date="2005-01-17T23:08:00Z">
        <w:r>
          <w:rPr>
            <w:sz w:val="30"/>
            <w:sz w:val="30"/>
            <w:rtl w:val="true"/>
          </w:rPr>
          <w:t>مَ</w:t>
        </w:r>
      </w:ins>
      <w:ins w:id="1252" w:author="فاتن" w:date="2004-09-13T21:36:00Z">
        <w:r>
          <w:rPr>
            <w:sz w:val="30"/>
            <w:sz w:val="30"/>
            <w:rtl w:val="true"/>
          </w:rPr>
          <w:t>ش</w:t>
        </w:r>
      </w:ins>
      <w:ins w:id="1253" w:author="فاتن" w:date="2005-01-17T23:08:00Z">
        <w:r>
          <w:rPr>
            <w:sz w:val="30"/>
            <w:sz w:val="30"/>
            <w:rtl w:val="true"/>
          </w:rPr>
          <w:t>ْ</w:t>
        </w:r>
      </w:ins>
      <w:ins w:id="1254" w:author="فاتن" w:date="2004-09-13T21:36:00Z">
        <w:r>
          <w:rPr>
            <w:sz w:val="30"/>
            <w:sz w:val="30"/>
            <w:rtl w:val="true"/>
          </w:rPr>
          <w:t>هوران</w:t>
        </w:r>
      </w:ins>
      <w:ins w:id="1255" w:author="فاتن" w:date="2005-01-17T23:08:00Z">
        <w:r>
          <w:rPr>
            <w:sz w:val="30"/>
            <w:sz w:val="30"/>
            <w:rtl w:val="true"/>
          </w:rPr>
          <w:t>ِ</w:t>
        </w:r>
      </w:ins>
      <w:ins w:id="1256" w:author="فاتن" w:date="2004-09-13T21:36:00Z">
        <w:r>
          <w:rPr>
            <w:sz w:val="30"/>
            <w:sz w:val="30"/>
            <w:rtl w:val="true"/>
          </w:rPr>
          <w:t>،</w:t>
        </w:r>
      </w:ins>
      <w:ins w:id="1257" w:author="فاتن" w:date="2004-09-13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8" w:author="فاتن" w:date="2004-09-13T21:36:00Z">
        <w:r>
          <w:rPr>
            <w:sz w:val="30"/>
            <w:sz w:val="30"/>
            <w:rtl w:val="true"/>
          </w:rPr>
          <w:t>أعاذنا</w:t>
        </w:r>
      </w:ins>
      <w:ins w:id="1259" w:author="فاتن" w:date="2004-09-13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0" w:author="فاتن" w:date="2004-09-13T21:36:00Z">
        <w:r>
          <w:rPr>
            <w:sz w:val="30"/>
            <w:sz w:val="30"/>
            <w:rtl w:val="true"/>
          </w:rPr>
          <w:t>اللهُ</w:t>
        </w:r>
      </w:ins>
      <w:ins w:id="1261" w:author="فاتن" w:date="2004-09-13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2" w:author="فاتن" w:date="2004-09-13T21:36:00Z">
        <w:r>
          <w:rPr>
            <w:sz w:val="30"/>
            <w:sz w:val="30"/>
            <w:rtl w:val="true"/>
          </w:rPr>
          <w:t>منهما</w:t>
        </w:r>
      </w:ins>
      <w:ins w:id="1263" w:author="فاتن" w:date="2004-09-13T21:3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313" w:author="فاتن" w:date="2004-09-13T21:37:00Z"/>
        </w:rPr>
      </w:pPr>
      <w:ins w:id="1265" w:author="فاتن" w:date="2004-09-13T21:36:00Z">
        <w:r>
          <w:rPr>
            <w:rFonts w:cs="Times New Roman"/>
            <w:sz w:val="30"/>
            <w:rtl w:val="true"/>
          </w:rPr>
          <w:t xml:space="preserve">     </w:t>
        </w:r>
      </w:ins>
      <w:ins w:id="1266" w:author="فاتن" w:date="2004-09-13T21:36:00Z">
        <w:r>
          <w:rPr>
            <w:sz w:val="30"/>
            <w:sz w:val="30"/>
            <w:rtl w:val="true"/>
          </w:rPr>
          <w:t>وذَوُو</w:t>
        </w:r>
      </w:ins>
      <w:ins w:id="1267" w:author="فاتن" w:date="2004-09-13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8" w:author="فاتن" w:date="2004-09-13T21:36:00Z">
        <w:r>
          <w:rPr>
            <w:sz w:val="30"/>
            <w:sz w:val="30"/>
            <w:rtl w:val="true"/>
          </w:rPr>
          <w:t>الأرْحامِ،</w:t>
        </w:r>
      </w:ins>
      <w:ins w:id="1269" w:author="فاتن" w:date="2004-09-13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0" w:author="فاتن" w:date="2004-09-13T21:36:00Z">
        <w:r>
          <w:rPr>
            <w:sz w:val="30"/>
            <w:sz w:val="30"/>
            <w:rtl w:val="true"/>
          </w:rPr>
          <w:t>لُغَةً</w:t>
        </w:r>
      </w:ins>
      <w:ins w:id="1271" w:author="فاتن" w:date="2004-09-13T21:36:00Z">
        <w:r>
          <w:rPr>
            <w:sz w:val="30"/>
            <w:rtl w:val="true"/>
          </w:rPr>
          <w:t xml:space="preserve">: </w:t>
        </w:r>
      </w:ins>
      <w:ins w:id="1272" w:author="فاتن" w:date="2004-09-13T21:36:00Z">
        <w:r>
          <w:rPr>
            <w:sz w:val="30"/>
            <w:sz w:val="30"/>
            <w:rtl w:val="true"/>
          </w:rPr>
          <w:t>ك</w:t>
        </w:r>
      </w:ins>
      <w:ins w:id="1273" w:author="فاتن" w:date="2005-01-17T23:08:00Z">
        <w:r>
          <w:rPr>
            <w:sz w:val="30"/>
            <w:sz w:val="30"/>
            <w:rtl w:val="true"/>
          </w:rPr>
          <w:t>ُ</w:t>
        </w:r>
      </w:ins>
      <w:ins w:id="1274" w:author="فاتن" w:date="2004-09-13T21:37:00Z">
        <w:r>
          <w:rPr>
            <w:sz w:val="30"/>
            <w:sz w:val="30"/>
            <w:rtl w:val="true"/>
          </w:rPr>
          <w:t>ل</w:t>
        </w:r>
      </w:ins>
      <w:ins w:id="1275" w:author="فاتن" w:date="2005-01-17T23:08:00Z">
        <w:r>
          <w:rPr>
            <w:sz w:val="30"/>
            <w:sz w:val="30"/>
            <w:rtl w:val="true"/>
          </w:rPr>
          <w:t>ُّ</w:t>
        </w:r>
      </w:ins>
      <w:ins w:id="1276" w:author="فاتن" w:date="2004-09-13T2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7" w:author="فاتن" w:date="2004-09-13T21:37:00Z">
        <w:r>
          <w:rPr>
            <w:sz w:val="30"/>
            <w:sz w:val="30"/>
            <w:rtl w:val="true"/>
          </w:rPr>
          <w:t>ق</w:t>
        </w:r>
      </w:ins>
      <w:ins w:id="1278" w:author="فاتن" w:date="2005-01-17T23:08:00Z">
        <w:r>
          <w:rPr>
            <w:sz w:val="30"/>
            <w:sz w:val="30"/>
            <w:rtl w:val="true"/>
          </w:rPr>
          <w:t>َ</w:t>
        </w:r>
      </w:ins>
      <w:ins w:id="1279" w:author="فاتن" w:date="2004-09-13T21:37:00Z">
        <w:r>
          <w:rPr>
            <w:sz w:val="30"/>
            <w:sz w:val="30"/>
            <w:rtl w:val="true"/>
          </w:rPr>
          <w:t>رابَةٍ</w:t>
        </w:r>
      </w:ins>
      <w:ins w:id="1280" w:author="فاتن" w:date="2004-09-13T21:37:00Z">
        <w:r>
          <w:rPr>
            <w:sz w:val="30"/>
            <w:rtl w:val="true"/>
          </w:rPr>
          <w:t xml:space="preserve">. </w:t>
        </w:r>
      </w:ins>
      <w:ins w:id="1281" w:author="فاتن" w:date="2004-09-13T21:37:00Z">
        <w:r>
          <w:rPr>
            <w:sz w:val="30"/>
            <w:sz w:val="30"/>
            <w:rtl w:val="true"/>
          </w:rPr>
          <w:t>وش</w:t>
        </w:r>
      </w:ins>
      <w:ins w:id="1282" w:author="فاتن" w:date="2005-01-17T23:08:00Z">
        <w:r>
          <w:rPr>
            <w:sz w:val="30"/>
            <w:sz w:val="30"/>
            <w:rtl w:val="true"/>
          </w:rPr>
          <w:t>َ</w:t>
        </w:r>
      </w:ins>
      <w:ins w:id="1283" w:author="فاتن" w:date="2004-09-13T21:37:00Z">
        <w:r>
          <w:rPr>
            <w:sz w:val="30"/>
            <w:sz w:val="30"/>
            <w:rtl w:val="true"/>
          </w:rPr>
          <w:t>ر</w:t>
        </w:r>
      </w:ins>
      <w:ins w:id="1284" w:author="فاتن" w:date="2005-01-17T23:08:00Z">
        <w:r>
          <w:rPr>
            <w:sz w:val="30"/>
            <w:sz w:val="30"/>
            <w:rtl w:val="true"/>
          </w:rPr>
          <w:t>ْ</w:t>
        </w:r>
      </w:ins>
      <w:ins w:id="1285" w:author="فاتن" w:date="2004-09-13T21:37:00Z">
        <w:r>
          <w:rPr>
            <w:sz w:val="30"/>
            <w:sz w:val="30"/>
            <w:rtl w:val="true"/>
          </w:rPr>
          <w:t>عًا</w:t>
        </w:r>
      </w:ins>
      <w:ins w:id="1286" w:author="فاتن" w:date="2004-09-13T21:37:00Z">
        <w:r>
          <w:rPr>
            <w:sz w:val="30"/>
            <w:rtl w:val="true"/>
          </w:rPr>
          <w:t xml:space="preserve">: </w:t>
        </w:r>
      </w:ins>
      <w:ins w:id="1287" w:author="فاتن" w:date="2004-09-13T21:37:00Z">
        <w:r>
          <w:rPr>
            <w:sz w:val="30"/>
            <w:sz w:val="30"/>
            <w:rtl w:val="true"/>
          </w:rPr>
          <w:t>كلُّ</w:t>
        </w:r>
      </w:ins>
      <w:ins w:id="1288" w:author="فاتن" w:date="2004-09-13T2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9" w:author="فاتن" w:date="2004-09-13T21:37:00Z">
        <w:r>
          <w:rPr>
            <w:sz w:val="30"/>
            <w:sz w:val="30"/>
            <w:rtl w:val="true"/>
          </w:rPr>
          <w:t>ذى</w:t>
        </w:r>
      </w:ins>
      <w:ins w:id="1290" w:author="فاتن" w:date="2004-09-13T2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1" w:author="فاتن" w:date="2004-09-13T21:37:00Z">
        <w:r>
          <w:rPr>
            <w:sz w:val="30"/>
            <w:sz w:val="30"/>
            <w:rtl w:val="true"/>
          </w:rPr>
          <w:t>قَرابَة</w:t>
        </w:r>
      </w:ins>
      <w:ins w:id="1292" w:author="فاتن" w:date="2005-01-17T23:09:00Z">
        <w:r>
          <w:rPr>
            <w:sz w:val="30"/>
            <w:sz w:val="30"/>
            <w:rtl w:val="true"/>
          </w:rPr>
          <w:t>ٍ</w:t>
        </w:r>
      </w:ins>
      <w:ins w:id="1293" w:author="فاتن" w:date="2004-09-13T2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4" w:author="فاتن" w:date="2004-09-13T21:37:00Z">
        <w:r>
          <w:rPr>
            <w:sz w:val="30"/>
            <w:sz w:val="30"/>
            <w:rtl w:val="true"/>
          </w:rPr>
          <w:t>ل</w:t>
        </w:r>
      </w:ins>
      <w:ins w:id="1295" w:author="فاتن" w:date="2005-01-17T23:09:00Z">
        <w:r>
          <w:rPr>
            <w:sz w:val="30"/>
            <w:sz w:val="30"/>
            <w:rtl w:val="true"/>
          </w:rPr>
          <w:t>َ</w:t>
        </w:r>
      </w:ins>
      <w:ins w:id="1296" w:author="فاتن" w:date="2004-09-13T21:37:00Z">
        <w:r>
          <w:rPr>
            <w:sz w:val="30"/>
            <w:sz w:val="30"/>
            <w:rtl w:val="true"/>
          </w:rPr>
          <w:t>ي</w:t>
        </w:r>
      </w:ins>
      <w:ins w:id="1297" w:author="فاتن" w:date="2005-01-17T23:09:00Z">
        <w:r>
          <w:rPr>
            <w:sz w:val="30"/>
            <w:sz w:val="30"/>
            <w:rtl w:val="true"/>
          </w:rPr>
          <w:t>ْ</w:t>
        </w:r>
      </w:ins>
      <w:ins w:id="1298" w:author="فاتن" w:date="2004-09-13T21:37:00Z">
        <w:r>
          <w:rPr>
            <w:sz w:val="30"/>
            <w:sz w:val="30"/>
            <w:rtl w:val="true"/>
          </w:rPr>
          <w:t>س</w:t>
        </w:r>
      </w:ins>
      <w:ins w:id="1299" w:author="فاتن" w:date="2005-01-17T23:09:00Z">
        <w:r>
          <w:rPr>
            <w:sz w:val="30"/>
            <w:sz w:val="30"/>
            <w:rtl w:val="true"/>
          </w:rPr>
          <w:t>َ</w:t>
        </w:r>
      </w:ins>
      <w:ins w:id="1300" w:author="فاتن" w:date="2004-09-13T2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1" w:author="فاتن" w:date="2004-09-13T21:37:00Z">
        <w:r>
          <w:rPr>
            <w:sz w:val="30"/>
            <w:sz w:val="30"/>
            <w:rtl w:val="true"/>
          </w:rPr>
          <w:t>ب</w:t>
        </w:r>
      </w:ins>
      <w:ins w:id="1302" w:author="فاتن" w:date="2005-01-17T23:09:00Z">
        <w:r>
          <w:rPr>
            <w:sz w:val="30"/>
            <w:sz w:val="30"/>
            <w:rtl w:val="true"/>
          </w:rPr>
          <w:t>ِ</w:t>
        </w:r>
      </w:ins>
      <w:ins w:id="1303" w:author="فاتن" w:date="2004-09-13T21:37:00Z">
        <w:r>
          <w:rPr>
            <w:sz w:val="30"/>
            <w:sz w:val="30"/>
            <w:rtl w:val="true"/>
          </w:rPr>
          <w:t>ذ</w:t>
        </w:r>
      </w:ins>
      <w:ins w:id="1304" w:author="فاتن" w:date="2005-01-17T23:09:00Z">
        <w:r>
          <w:rPr>
            <w:sz w:val="30"/>
            <w:sz w:val="30"/>
            <w:rtl w:val="true"/>
          </w:rPr>
          <w:t>ِ</w:t>
        </w:r>
      </w:ins>
      <w:ins w:id="1305" w:author="فاتن" w:date="2004-09-13T21:37:00Z">
        <w:r>
          <w:rPr>
            <w:sz w:val="30"/>
            <w:sz w:val="30"/>
            <w:rtl w:val="true"/>
          </w:rPr>
          <w:t>ى</w:t>
        </w:r>
      </w:ins>
      <w:ins w:id="1306" w:author="فاتن" w:date="2004-09-13T2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7" w:author="فاتن" w:date="2004-09-13T21:37:00Z">
        <w:r>
          <w:rPr>
            <w:sz w:val="30"/>
            <w:sz w:val="30"/>
            <w:rtl w:val="true"/>
          </w:rPr>
          <w:t>سَهْمٍ</w:t>
        </w:r>
      </w:ins>
      <w:ins w:id="1308" w:author="فاتن" w:date="2004-09-13T2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9" w:author="فاتن" w:date="2004-09-13T21:37:00Z">
        <w:r>
          <w:rPr>
            <w:sz w:val="30"/>
            <w:sz w:val="30"/>
            <w:rtl w:val="true"/>
          </w:rPr>
          <w:t>ولا</w:t>
        </w:r>
      </w:ins>
      <w:ins w:id="1310" w:author="فاتن" w:date="2004-09-13T2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1" w:author="فاتن" w:date="2004-09-13T21:37:00Z">
        <w:r>
          <w:rPr>
            <w:sz w:val="30"/>
            <w:sz w:val="30"/>
            <w:rtl w:val="true"/>
          </w:rPr>
          <w:t>عَصَبَةٍ</w:t>
        </w:r>
      </w:ins>
      <w:ins w:id="1312" w:author="فاتن" w:date="2004-09-13T21:37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333" w:author="فاتن" w:date="2004-09-13T21:38:00Z"/>
        </w:rPr>
      </w:pPr>
      <w:ins w:id="1314" w:author="فاتن" w:date="2004-09-13T21:37:00Z">
        <w:r>
          <w:rPr>
            <w:rFonts w:cs="Times New Roman"/>
            <w:sz w:val="30"/>
            <w:rtl w:val="true"/>
          </w:rPr>
          <w:t xml:space="preserve">     </w:t>
        </w:r>
      </w:ins>
      <w:ins w:id="1315" w:author="فاتن" w:date="2004-09-13T21:37:00Z">
        <w:r>
          <w:rPr>
            <w:sz w:val="30"/>
            <w:sz w:val="30"/>
            <w:rtl w:val="true"/>
          </w:rPr>
          <w:t>والذَّوُون</w:t>
        </w:r>
      </w:ins>
      <w:ins w:id="1316" w:author="فاتن" w:date="2004-09-13T21:37:00Z">
        <w:r>
          <w:rPr>
            <w:sz w:val="30"/>
            <w:rtl w:val="true"/>
          </w:rPr>
          <w:t xml:space="preserve">: </w:t>
        </w:r>
      </w:ins>
      <w:ins w:id="1317" w:author="فاتن" w:date="2004-09-13T21:37:00Z">
        <w:r>
          <w:rPr>
            <w:sz w:val="30"/>
            <w:sz w:val="30"/>
            <w:rtl w:val="true"/>
          </w:rPr>
          <w:t>الأَذْواءُ،</w:t>
        </w:r>
      </w:ins>
      <w:ins w:id="1318" w:author="فاتن" w:date="2004-09-13T2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9" w:author="فاتن" w:date="2004-09-13T21:37:00Z">
        <w:r>
          <w:rPr>
            <w:sz w:val="30"/>
            <w:sz w:val="30"/>
            <w:rtl w:val="true"/>
          </w:rPr>
          <w:t>وهم</w:t>
        </w:r>
      </w:ins>
      <w:ins w:id="1320" w:author="فاتن" w:date="2004-09-13T2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1" w:author="فاتن" w:date="2004-09-13T21:37:00Z">
        <w:r>
          <w:rPr>
            <w:sz w:val="30"/>
            <w:sz w:val="30"/>
            <w:rtl w:val="true"/>
          </w:rPr>
          <w:t>ت</w:t>
        </w:r>
      </w:ins>
      <w:ins w:id="1322" w:author="فاتن" w:date="2005-01-17T23:09:00Z">
        <w:r>
          <w:rPr>
            <w:sz w:val="30"/>
            <w:sz w:val="30"/>
            <w:rtl w:val="true"/>
          </w:rPr>
          <w:t>َ</w:t>
        </w:r>
      </w:ins>
      <w:ins w:id="1323" w:author="فاتن" w:date="2004-09-13T21:38:00Z">
        <w:r>
          <w:rPr>
            <w:sz w:val="30"/>
            <w:sz w:val="30"/>
            <w:rtl w:val="true"/>
          </w:rPr>
          <w:t>بابِعَةُ</w:t>
        </w:r>
      </w:ins>
      <w:ins w:id="1324" w:author="فاتن" w:date="2004-09-13T2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5" w:author="فاتن" w:date="2004-09-13T21:38:00Z">
        <w:r>
          <w:rPr>
            <w:sz w:val="30"/>
            <w:sz w:val="30"/>
            <w:rtl w:val="true"/>
          </w:rPr>
          <w:t>اليَمَنِ،</w:t>
        </w:r>
      </w:ins>
      <w:ins w:id="1326" w:author="فاتن" w:date="2004-09-13T2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7" w:author="فاتن" w:date="2004-09-13T21:38:00Z">
        <w:r>
          <w:rPr>
            <w:sz w:val="30"/>
            <w:sz w:val="30"/>
            <w:rtl w:val="true"/>
          </w:rPr>
          <w:t>وأنشدَ</w:t>
        </w:r>
      </w:ins>
      <w:ins w:id="1328" w:author="فاتن" w:date="2004-09-13T2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9" w:author="فاتن" w:date="2004-09-13T21:38:00Z">
        <w:r>
          <w:rPr>
            <w:sz w:val="30"/>
            <w:sz w:val="30"/>
            <w:rtl w:val="true"/>
          </w:rPr>
          <w:t>سيبويه</w:t>
        </w:r>
      </w:ins>
      <w:ins w:id="1330" w:author="فاتن" w:date="2004-09-13T2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1" w:author="فاتن" w:date="2004-09-13T21:38:00Z">
        <w:r>
          <w:rPr>
            <w:sz w:val="30"/>
            <w:sz w:val="30"/>
            <w:rtl w:val="true"/>
          </w:rPr>
          <w:t>للكُميْت</w:t>
        </w:r>
      </w:ins>
      <w:ins w:id="1332" w:author="فاتن" w:date="2004-09-13T21:38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344" w:author="فاتن" w:date="2004-09-13T21:38:00Z"/>
        </w:rPr>
      </w:pPr>
      <w:ins w:id="1334" w:author="فاتن" w:date="2004-09-13T21:38:00Z">
        <w:r>
          <w:rPr>
            <w:rFonts w:cs="Times New Roman"/>
            <w:sz w:val="30"/>
            <w:rtl w:val="true"/>
          </w:rPr>
          <w:t xml:space="preserve">      </w:t>
        </w:r>
      </w:ins>
      <w:ins w:id="1335" w:author="فاتن" w:date="2004-09-13T21:38:00Z">
        <w:r>
          <w:rPr>
            <w:sz w:val="30"/>
            <w:sz w:val="30"/>
            <w:rtl w:val="true"/>
          </w:rPr>
          <w:t>فلا</w:t>
        </w:r>
      </w:ins>
      <w:ins w:id="1336" w:author="فاتن" w:date="2004-09-13T2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7" w:author="فاتن" w:date="2004-09-13T21:38:00Z">
        <w:r>
          <w:rPr>
            <w:sz w:val="30"/>
            <w:sz w:val="30"/>
            <w:rtl w:val="true"/>
          </w:rPr>
          <w:t>أعْنِى</w:t>
        </w:r>
      </w:ins>
      <w:ins w:id="1338" w:author="فاتن" w:date="2004-09-13T2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9" w:author="فاتن" w:date="2004-09-13T21:38:00Z">
        <w:r>
          <w:rPr>
            <w:sz w:val="30"/>
            <w:sz w:val="30"/>
            <w:rtl w:val="true"/>
          </w:rPr>
          <w:t>بِذَلِكَ</w:t>
        </w:r>
      </w:ins>
      <w:ins w:id="1340" w:author="فاتن" w:date="2004-09-13T2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1" w:author="فاتن" w:date="2004-09-13T21:38:00Z">
        <w:r>
          <w:rPr>
            <w:sz w:val="30"/>
            <w:sz w:val="30"/>
            <w:rtl w:val="true"/>
          </w:rPr>
          <w:t>أسْفَ</w:t>
        </w:r>
      </w:ins>
      <w:ins w:id="1342" w:author="فاتن" w:date="2005-01-17T23:10:00Z">
        <w:r>
          <w:rPr>
            <w:sz w:val="30"/>
            <w:sz w:val="30"/>
            <w:rtl w:val="true"/>
          </w:rPr>
          <w:t>لِ</w:t>
        </w:r>
      </w:ins>
      <w:ins w:id="1343" w:author="فاتن" w:date="2004-09-13T21:38:00Z">
        <w:r>
          <w:rPr>
            <w:sz w:val="30"/>
            <w:sz w:val="30"/>
            <w:rtl w:val="true"/>
          </w:rPr>
          <w:t>يكُمْ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363" w:author="فاتن" w:date="2004-09-13T21:38:00Z"/>
        </w:rPr>
      </w:pPr>
      <w:ins w:id="1345" w:author="فاتن" w:date="2004-09-13T21:38:00Z">
        <w:r>
          <w:rPr>
            <w:rFonts w:cs="Times New Roman"/>
            <w:sz w:val="30"/>
            <w:rtl w:val="true"/>
          </w:rPr>
          <w:t xml:space="preserve">                    </w:t>
        </w:r>
      </w:ins>
      <w:ins w:id="1346" w:author="mm" w:date="2005-06-07T20:33:00Z">
        <w:r>
          <w:rPr>
            <w:rFonts w:cs="Times New Roman"/>
            <w:sz w:val="30"/>
            <w:rtl w:val="true"/>
          </w:rPr>
          <w:t xml:space="preserve"> </w:t>
        </w:r>
      </w:ins>
      <w:ins w:id="1347" w:author="فاتن" w:date="2004-09-13T21:38:00Z">
        <w:r>
          <w:rPr>
            <w:rFonts w:cs="Times New Roman"/>
            <w:sz w:val="30"/>
            <w:rtl w:val="true"/>
          </w:rPr>
          <w:t xml:space="preserve">     </w:t>
        </w:r>
      </w:ins>
      <w:ins w:id="1348" w:author="فاتن" w:date="2004-09-13T21:38:00Z">
        <w:r>
          <w:rPr>
            <w:sz w:val="30"/>
            <w:sz w:val="30"/>
            <w:rtl w:val="true"/>
          </w:rPr>
          <w:t>ول</w:t>
        </w:r>
      </w:ins>
      <w:ins w:id="1349" w:author="فاتن" w:date="2005-01-17T23:10:00Z">
        <w:r>
          <w:rPr>
            <w:sz w:val="30"/>
            <w:sz w:val="30"/>
            <w:rtl w:val="true"/>
          </w:rPr>
          <w:t>َ</w:t>
        </w:r>
      </w:ins>
      <w:ins w:id="1350" w:author="فاتن" w:date="2004-09-13T21:38:00Z">
        <w:r>
          <w:rPr>
            <w:sz w:val="30"/>
            <w:sz w:val="30"/>
            <w:rtl w:val="true"/>
          </w:rPr>
          <w:t>ك</w:t>
        </w:r>
      </w:ins>
      <w:ins w:id="1351" w:author="فاتن" w:date="2005-01-17T23:10:00Z">
        <w:r>
          <w:rPr>
            <w:sz w:val="30"/>
            <w:sz w:val="30"/>
            <w:rtl w:val="true"/>
          </w:rPr>
          <w:t>ِ</w:t>
        </w:r>
      </w:ins>
      <w:ins w:id="1352" w:author="فاتن" w:date="2004-09-13T21:38:00Z">
        <w:r>
          <w:rPr>
            <w:sz w:val="30"/>
            <w:sz w:val="30"/>
            <w:rtl w:val="true"/>
          </w:rPr>
          <w:t>نِّى</w:t>
        </w:r>
      </w:ins>
      <w:ins w:id="1353" w:author="فاتن" w:date="2004-09-13T2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4" w:author="فاتن" w:date="2004-09-13T21:38:00Z">
        <w:r>
          <w:rPr>
            <w:sz w:val="30"/>
            <w:sz w:val="30"/>
            <w:rtl w:val="true"/>
          </w:rPr>
          <w:t>أريدُ</w:t>
        </w:r>
      </w:ins>
      <w:ins w:id="1355" w:author="فاتن" w:date="2004-09-13T2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6" w:author="فاتن" w:date="2004-09-13T21:38:00Z">
        <w:r>
          <w:rPr>
            <w:sz w:val="30"/>
            <w:sz w:val="30"/>
            <w:rtl w:val="true"/>
          </w:rPr>
          <w:t>به</w:t>
        </w:r>
      </w:ins>
      <w:ins w:id="1357" w:author="فاتن" w:date="2004-09-13T2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8" w:author="فاتن" w:date="2004-09-13T21:38:00Z">
        <w:r>
          <w:rPr>
            <w:sz w:val="30"/>
            <w:sz w:val="30"/>
            <w:rtl w:val="true"/>
          </w:rPr>
          <w:t>الذَّوِينا</w:t>
        </w:r>
      </w:ins>
      <w:ins w:id="1359" w:author="فاتن" w:date="2004-09-13T21:38:00Z">
        <w:r>
          <w:rPr>
            <w:sz w:val="30"/>
            <w:vertAlign w:val="superscript"/>
            <w:rtl w:val="true"/>
          </w:rPr>
          <w:t>(</w:t>
        </w:r>
      </w:ins>
      <w:ins w:id="1360" w:author="فاتن" w:date="2004-09-13T21:38:00Z">
        <w:r>
          <w:rPr>
            <w:rStyle w:val="FootnoteCharacters"/>
            <w:rStyle w:val="FootnoteAnchor"/>
            <w:sz w:val="30"/>
            <w:rtl w:val="true"/>
          </w:rPr>
          <w:footnoteReference w:id="11"/>
        </w:r>
      </w:ins>
      <w:ins w:id="1361" w:author="فاتن" w:date="2004-09-13T21:38:00Z">
        <w:r>
          <w:rPr>
            <w:sz w:val="30"/>
            <w:vertAlign w:val="superscript"/>
            <w:rtl w:val="true"/>
          </w:rPr>
          <w:t>)</w:t>
        </w:r>
      </w:ins>
      <w:ins w:id="1362" w:author="فاتن" w:date="2004-09-13T21:38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406" w:author="فاتن" w:date="2004-09-13T21:39:00Z"/>
        </w:rPr>
      </w:pPr>
      <w:ins w:id="1364" w:author="فاتن" w:date="2004-09-13T21:38:00Z">
        <w:r>
          <w:rPr>
            <w:rFonts w:cs="Times New Roman"/>
            <w:sz w:val="30"/>
            <w:rtl w:val="true"/>
          </w:rPr>
          <w:t xml:space="preserve">     </w:t>
        </w:r>
      </w:ins>
      <w:ins w:id="1365" w:author="فاتن" w:date="2004-09-13T21:38:00Z">
        <w:r>
          <w:rPr>
            <w:sz w:val="30"/>
            <w:sz w:val="30"/>
            <w:rtl w:val="true"/>
          </w:rPr>
          <w:t>وفى</w:t>
        </w:r>
      </w:ins>
      <w:ins w:id="1366" w:author="فاتن" w:date="2004-09-13T2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7" w:author="فاتن" w:date="2004-09-13T21:38:00Z">
        <w:r>
          <w:rPr>
            <w:sz w:val="30"/>
            <w:sz w:val="30"/>
            <w:rtl w:val="true"/>
          </w:rPr>
          <w:t>حديثِ</w:t>
        </w:r>
      </w:ins>
      <w:ins w:id="1368" w:author="فاتن" w:date="2004-09-13T2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9" w:author="فاتن" w:date="2004-09-13T21:38:00Z">
        <w:r>
          <w:rPr>
            <w:sz w:val="30"/>
            <w:sz w:val="30"/>
            <w:rtl w:val="true"/>
          </w:rPr>
          <w:t>المهدىِّ</w:t>
        </w:r>
      </w:ins>
      <w:ins w:id="1370" w:author="فاتن" w:date="2004-09-13T21:38:00Z">
        <w:r>
          <w:rPr>
            <w:sz w:val="30"/>
            <w:rtl w:val="true"/>
          </w:rPr>
          <w:t>: "</w:t>
        </w:r>
      </w:ins>
      <w:ins w:id="1371" w:author="فاتن" w:date="2004-09-13T21:38:00Z">
        <w:r>
          <w:rPr>
            <w:sz w:val="30"/>
            <w:sz w:val="30"/>
            <w:rtl w:val="true"/>
          </w:rPr>
          <w:t>قُرَشِىٌّ</w:t>
        </w:r>
      </w:ins>
      <w:ins w:id="1372" w:author="فاتن" w:date="2004-09-13T2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3" w:author="فاتن" w:date="2004-09-13T21:38:00Z">
        <w:r>
          <w:rPr>
            <w:sz w:val="30"/>
            <w:sz w:val="30"/>
            <w:rtl w:val="true"/>
          </w:rPr>
          <w:t>ليس</w:t>
        </w:r>
      </w:ins>
      <w:ins w:id="1374" w:author="فاتن" w:date="2004-09-13T2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5" w:author="فاتن" w:date="2004-09-13T21:38:00Z">
        <w:r>
          <w:rPr>
            <w:sz w:val="30"/>
            <w:sz w:val="30"/>
            <w:rtl w:val="true"/>
          </w:rPr>
          <w:t>من</w:t>
        </w:r>
      </w:ins>
      <w:ins w:id="1376" w:author="فاتن" w:date="2004-09-13T2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7" w:author="فاتن" w:date="2004-09-13T21:38:00Z">
        <w:r>
          <w:rPr>
            <w:sz w:val="30"/>
            <w:sz w:val="30"/>
            <w:rtl w:val="true"/>
          </w:rPr>
          <w:t>ذِى</w:t>
        </w:r>
      </w:ins>
      <w:ins w:id="1378" w:author="فاتن" w:date="2004-09-13T2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9" w:author="فاتن" w:date="2004-09-13T21:38:00Z">
        <w:r>
          <w:rPr>
            <w:sz w:val="30"/>
            <w:sz w:val="30"/>
            <w:rtl w:val="true"/>
          </w:rPr>
          <w:t>ولا</w:t>
        </w:r>
      </w:ins>
      <w:ins w:id="1380" w:author="فاتن" w:date="2004-09-13T2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1" w:author="فاتن" w:date="2004-09-13T21:38:00Z">
        <w:r>
          <w:rPr>
            <w:sz w:val="30"/>
            <w:sz w:val="30"/>
            <w:rtl w:val="true"/>
          </w:rPr>
          <w:t>ذُو</w:t>
        </w:r>
      </w:ins>
      <w:ins w:id="1382" w:author="فاتن" w:date="2004-09-13T21:38:00Z">
        <w:r>
          <w:rPr>
            <w:sz w:val="30"/>
            <w:rtl w:val="true"/>
          </w:rPr>
          <w:t>"</w:t>
        </w:r>
      </w:ins>
      <w:ins w:id="1383" w:author="فاتن" w:date="2004-09-13T21:38:00Z">
        <w:r>
          <w:rPr>
            <w:sz w:val="30"/>
            <w:vertAlign w:val="superscript"/>
            <w:rtl w:val="true"/>
          </w:rPr>
          <w:t>(</w:t>
        </w:r>
      </w:ins>
      <w:ins w:id="1384" w:author="فاتن" w:date="2004-09-13T21:38:00Z">
        <w:r>
          <w:rPr>
            <w:rStyle w:val="FootnoteCharacters"/>
            <w:rStyle w:val="FootnoteAnchor"/>
            <w:sz w:val="30"/>
            <w:rtl w:val="true"/>
          </w:rPr>
          <w:footnoteReference w:id="12"/>
        </w:r>
      </w:ins>
      <w:ins w:id="1385" w:author="فاتن" w:date="2004-09-13T21:38:00Z">
        <w:r>
          <w:rPr>
            <w:sz w:val="30"/>
            <w:vertAlign w:val="superscript"/>
            <w:rtl w:val="true"/>
          </w:rPr>
          <w:t>)</w:t>
        </w:r>
      </w:ins>
      <w:ins w:id="1386" w:author="فاتن" w:date="2004-09-13T21:38:00Z">
        <w:r>
          <w:rPr>
            <w:sz w:val="30"/>
            <w:sz w:val="30"/>
            <w:rtl w:val="true"/>
          </w:rPr>
          <w:t>؛</w:t>
        </w:r>
      </w:ins>
      <w:ins w:id="1387" w:author="فاتن" w:date="2004-09-13T2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8" w:author="فاتن" w:date="2004-09-13T21:38:00Z">
        <w:r>
          <w:rPr>
            <w:sz w:val="30"/>
            <w:sz w:val="30"/>
            <w:rtl w:val="true"/>
          </w:rPr>
          <w:t>أى</w:t>
        </w:r>
      </w:ins>
      <w:ins w:id="1389" w:author="فاتن" w:date="2004-09-13T2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0" w:author="فاتن" w:date="2004-09-13T21:38:00Z">
        <w:r>
          <w:rPr>
            <w:sz w:val="30"/>
            <w:sz w:val="30"/>
            <w:rtl w:val="true"/>
          </w:rPr>
          <w:t>ليسَ</w:t>
        </w:r>
      </w:ins>
      <w:ins w:id="1391" w:author="فاتن" w:date="2004-09-13T2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2" w:author="فاتن" w:date="2004-09-13T21:38:00Z">
        <w:r>
          <w:rPr>
            <w:sz w:val="30"/>
            <w:sz w:val="30"/>
            <w:rtl w:val="true"/>
          </w:rPr>
          <w:t>م</w:t>
        </w:r>
      </w:ins>
      <w:ins w:id="1393" w:author="Eptesam" w:date="2005-08-08T22:10:00Z">
        <w:r>
          <w:rPr>
            <w:sz w:val="30"/>
            <w:sz w:val="30"/>
            <w:rtl w:val="true"/>
          </w:rPr>
          <w:t>ـ</w:t>
        </w:r>
      </w:ins>
      <w:ins w:id="1394" w:author="فاتن" w:date="2004-09-13T21:39:00Z">
        <w:r>
          <w:rPr>
            <w:sz w:val="30"/>
            <w:sz w:val="30"/>
            <w:rtl w:val="true"/>
          </w:rPr>
          <w:t>ن</w:t>
        </w:r>
      </w:ins>
      <w:ins w:id="1395" w:author="فاتن" w:date="2004-09-13T2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6" w:author="فاتن" w:date="2004-09-13T21:39:00Z">
        <w:r>
          <w:rPr>
            <w:sz w:val="30"/>
            <w:sz w:val="30"/>
            <w:rtl w:val="true"/>
          </w:rPr>
          <w:t>الأَذْواء،</w:t>
        </w:r>
      </w:ins>
      <w:ins w:id="1397" w:author="فاتن" w:date="2004-09-13T2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8" w:author="فاتن" w:date="2004-09-13T21:39:00Z">
        <w:r>
          <w:rPr>
            <w:sz w:val="30"/>
            <w:sz w:val="30"/>
            <w:rtl w:val="true"/>
          </w:rPr>
          <w:t>بل</w:t>
        </w:r>
      </w:ins>
      <w:ins w:id="1399" w:author="فاتن" w:date="2004-09-13T2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0" w:author="فاتن" w:date="2004-09-13T21:39:00Z">
        <w:r>
          <w:rPr>
            <w:sz w:val="30"/>
            <w:sz w:val="30"/>
            <w:rtl w:val="true"/>
          </w:rPr>
          <w:t>هو</w:t>
        </w:r>
      </w:ins>
      <w:ins w:id="1401" w:author="فاتن" w:date="2004-09-13T2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2" w:author="فاتن" w:date="2004-09-13T21:39:00Z">
        <w:r>
          <w:rPr>
            <w:sz w:val="30"/>
            <w:sz w:val="30"/>
            <w:rtl w:val="true"/>
          </w:rPr>
          <w:t>قُرَشِىُّ</w:t>
        </w:r>
      </w:ins>
      <w:ins w:id="1403" w:author="فاتن" w:date="2004-09-13T2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4" w:author="فاتن" w:date="2004-09-13T21:39:00Z">
        <w:r>
          <w:rPr>
            <w:sz w:val="30"/>
            <w:sz w:val="30"/>
            <w:rtl w:val="true"/>
          </w:rPr>
          <w:t>النَّسَبِ</w:t>
        </w:r>
      </w:ins>
      <w:ins w:id="1405" w:author="فاتن" w:date="2004-09-13T21:39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736028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407" w:author="Eptesam" w:date="2005-06-26T20:45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408" w:author="Eptesam" w:date="2005-06-26T20:45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409" w:author="Eptesam" w:date="2005-06-26T20:45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ذو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9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410" w:author="Eptesam" w:date="2005-06-26T20:45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411" w:author="Eptesam" w:date="2005-06-26T20:45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412" w:author="Eptesam" w:date="2005-06-26T20:45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ذو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531" w:author="فاتن" w:date="2004-09-14T20:38:00Z"/>
        </w:rPr>
      </w:pPr>
      <w:ins w:id="1413" w:author="فاتن" w:date="2004-09-13T21:39:00Z">
        <w:r>
          <w:rPr>
            <w:rFonts w:cs="Times New Roman"/>
            <w:sz w:val="30"/>
            <w:rtl w:val="true"/>
          </w:rPr>
          <w:t xml:space="preserve">     </w:t>
        </w:r>
      </w:ins>
      <w:ins w:id="1414" w:author="فاتن" w:date="2004-09-13T21:39:00Z">
        <w:r>
          <w:rPr>
            <w:sz w:val="30"/>
            <w:sz w:val="30"/>
            <w:rtl w:val="true"/>
          </w:rPr>
          <w:t>وقد</w:t>
        </w:r>
      </w:ins>
      <w:ins w:id="1415" w:author="فاتن" w:date="2004-09-13T2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6" w:author="فاتن" w:date="2004-09-13T21:39:00Z">
        <w:r>
          <w:rPr>
            <w:sz w:val="30"/>
            <w:sz w:val="30"/>
            <w:rtl w:val="true"/>
          </w:rPr>
          <w:t>يضعونَ</w:t>
        </w:r>
      </w:ins>
      <w:ins w:id="1417" w:author="فاتن" w:date="2004-09-13T2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8" w:author="فاتن" w:date="2004-09-13T21:39:00Z">
        <w:r>
          <w:rPr>
            <w:sz w:val="30"/>
            <w:sz w:val="30"/>
            <w:rtl w:val="true"/>
          </w:rPr>
          <w:t>ذاتَ</w:t>
        </w:r>
      </w:ins>
      <w:ins w:id="1419" w:author="فاتن" w:date="2004-09-13T2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0" w:author="فاتن" w:date="2004-09-13T21:39:00Z">
        <w:r>
          <w:rPr>
            <w:sz w:val="30"/>
            <w:sz w:val="30"/>
            <w:rtl w:val="true"/>
          </w:rPr>
          <w:t>من</w:t>
        </w:r>
      </w:ins>
      <w:ins w:id="1421" w:author="فاتن" w:date="2005-01-17T23:10:00Z">
        <w:r>
          <w:rPr>
            <w:sz w:val="30"/>
            <w:sz w:val="30"/>
            <w:rtl w:val="true"/>
          </w:rPr>
          <w:t>ـ</w:t>
        </w:r>
      </w:ins>
      <w:ins w:id="1422" w:author="فاتن" w:date="2004-09-13T21:40:00Z">
        <w:r>
          <w:rPr>
            <w:sz w:val="30"/>
            <w:sz w:val="30"/>
            <w:rtl w:val="true"/>
          </w:rPr>
          <w:t>زلةَ</w:t>
        </w:r>
      </w:ins>
      <w:ins w:id="1423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4" w:author="فاتن" w:date="2004-09-13T21:40:00Z">
        <w:r>
          <w:rPr>
            <w:sz w:val="30"/>
            <w:sz w:val="30"/>
            <w:rtl w:val="true"/>
          </w:rPr>
          <w:t>التى،</w:t>
        </w:r>
      </w:ins>
      <w:ins w:id="1425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6" w:author="فاتن" w:date="2004-09-13T21:40:00Z">
        <w:r>
          <w:rPr>
            <w:sz w:val="30"/>
            <w:sz w:val="30"/>
            <w:rtl w:val="true"/>
          </w:rPr>
          <w:t>قال</w:t>
        </w:r>
      </w:ins>
      <w:ins w:id="1427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8" w:author="فاتن" w:date="2004-09-13T21:40:00Z">
        <w:r>
          <w:rPr>
            <w:sz w:val="30"/>
            <w:sz w:val="30"/>
            <w:rtl w:val="true"/>
          </w:rPr>
          <w:t>شَمِر</w:t>
        </w:r>
      </w:ins>
      <w:ins w:id="1429" w:author="فاتن" w:date="2004-09-13T21:40:00Z">
        <w:r>
          <w:rPr>
            <w:sz w:val="30"/>
            <w:rtl w:val="true"/>
          </w:rPr>
          <w:t xml:space="preserve">: </w:t>
        </w:r>
      </w:ins>
      <w:ins w:id="1430" w:author="فاتن" w:date="2004-09-13T21:40:00Z">
        <w:r>
          <w:rPr>
            <w:sz w:val="30"/>
            <w:sz w:val="30"/>
            <w:rtl w:val="true"/>
          </w:rPr>
          <w:t>قال</w:t>
        </w:r>
      </w:ins>
      <w:ins w:id="1431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2" w:author="فاتن" w:date="2004-09-13T21:40:00Z">
        <w:r>
          <w:rPr>
            <w:sz w:val="30"/>
            <w:sz w:val="30"/>
            <w:rtl w:val="true"/>
          </w:rPr>
          <w:t>الفرَّاءُ</w:t>
        </w:r>
      </w:ins>
      <w:ins w:id="1433" w:author="فاتن" w:date="2004-09-13T21:40:00Z">
        <w:r>
          <w:rPr>
            <w:sz w:val="30"/>
            <w:rtl w:val="true"/>
          </w:rPr>
          <w:t xml:space="preserve">: </w:t>
        </w:r>
      </w:ins>
      <w:ins w:id="1434" w:author="فاتن" w:date="2004-09-13T21:40:00Z">
        <w:r>
          <w:rPr>
            <w:sz w:val="30"/>
            <w:sz w:val="30"/>
            <w:rtl w:val="true"/>
          </w:rPr>
          <w:t>سمعتُ</w:t>
        </w:r>
      </w:ins>
      <w:ins w:id="1435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6" w:author="فاتن" w:date="2004-09-13T21:40:00Z">
        <w:r>
          <w:rPr>
            <w:sz w:val="30"/>
            <w:sz w:val="30"/>
            <w:rtl w:val="true"/>
          </w:rPr>
          <w:t>أعر</w:t>
        </w:r>
      </w:ins>
      <w:ins w:id="1437" w:author="mm" w:date="2005-06-07T20:30:00Z">
        <w:r>
          <w:rPr>
            <w:sz w:val="30"/>
            <w:sz w:val="30"/>
            <w:rtl w:val="true"/>
          </w:rPr>
          <w:t>ا</w:t>
        </w:r>
      </w:ins>
      <w:ins w:id="1438" w:author="فاتن" w:date="2004-09-13T21:40:00Z">
        <w:r>
          <w:rPr>
            <w:sz w:val="30"/>
            <w:sz w:val="30"/>
            <w:rtl w:val="true"/>
          </w:rPr>
          <w:t>بيّ</w:t>
        </w:r>
      </w:ins>
      <w:ins w:id="1439" w:author="فاتن" w:date="2005-01-17T23:10:00Z">
        <w:r>
          <w:rPr>
            <w:sz w:val="30"/>
            <w:sz w:val="30"/>
            <w:rtl w:val="true"/>
          </w:rPr>
          <w:t>ً</w:t>
        </w:r>
      </w:ins>
      <w:ins w:id="1440" w:author="فاتن" w:date="2004-09-13T21:40:00Z">
        <w:r>
          <w:rPr>
            <w:sz w:val="30"/>
            <w:sz w:val="30"/>
            <w:rtl w:val="true"/>
          </w:rPr>
          <w:t>ا</w:t>
        </w:r>
      </w:ins>
      <w:ins w:id="1441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2" w:author="فاتن" w:date="2004-09-13T21:40:00Z">
        <w:r>
          <w:rPr>
            <w:sz w:val="30"/>
            <w:sz w:val="30"/>
            <w:rtl w:val="true"/>
          </w:rPr>
          <w:t>يقولُ</w:t>
        </w:r>
      </w:ins>
      <w:ins w:id="1443" w:author="فاتن" w:date="2004-09-13T21:40:00Z">
        <w:r>
          <w:rPr>
            <w:sz w:val="30"/>
            <w:rtl w:val="true"/>
          </w:rPr>
          <w:t xml:space="preserve">: </w:t>
        </w:r>
      </w:ins>
      <w:ins w:id="1444" w:author="فاتن" w:date="2004-09-13T21:40:00Z">
        <w:r>
          <w:rPr>
            <w:sz w:val="30"/>
            <w:sz w:val="30"/>
            <w:rtl w:val="true"/>
          </w:rPr>
          <w:t>بالفَضْلِ</w:t>
        </w:r>
      </w:ins>
      <w:ins w:id="1445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6" w:author="فاتن" w:date="2004-09-13T21:40:00Z">
        <w:r>
          <w:rPr>
            <w:sz w:val="30"/>
            <w:sz w:val="30"/>
            <w:rtl w:val="true"/>
          </w:rPr>
          <w:t>ذُو</w:t>
        </w:r>
      </w:ins>
      <w:ins w:id="1447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8" w:author="فاتن" w:date="2004-09-13T21:40:00Z">
        <w:r>
          <w:rPr>
            <w:sz w:val="30"/>
            <w:sz w:val="30"/>
            <w:rtl w:val="true"/>
          </w:rPr>
          <w:t>فَضَّلَكُمُ</w:t>
        </w:r>
      </w:ins>
      <w:ins w:id="1449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0" w:author="فاتن" w:date="2004-09-13T21:40:00Z">
        <w:r>
          <w:rPr>
            <w:sz w:val="30"/>
            <w:sz w:val="30"/>
            <w:rtl w:val="true"/>
          </w:rPr>
          <w:t>اللهُ</w:t>
        </w:r>
      </w:ins>
      <w:ins w:id="1451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2" w:author="فاتن" w:date="2004-09-13T21:40:00Z">
        <w:r>
          <w:rPr>
            <w:sz w:val="30"/>
            <w:sz w:val="30"/>
            <w:rtl w:val="true"/>
          </w:rPr>
          <w:t>ب</w:t>
        </w:r>
      </w:ins>
      <w:ins w:id="1453" w:author="Eptesam" w:date="2005-08-08T22:10:00Z">
        <w:r>
          <w:rPr>
            <w:sz w:val="30"/>
            <w:sz w:val="30"/>
            <w:rtl w:val="true"/>
          </w:rPr>
          <w:t>ـ</w:t>
        </w:r>
      </w:ins>
      <w:ins w:id="1454" w:author="فاتن" w:date="2004-09-13T21:40:00Z">
        <w:r>
          <w:rPr>
            <w:sz w:val="30"/>
            <w:sz w:val="30"/>
            <w:rtl w:val="true"/>
          </w:rPr>
          <w:t>ه،</w:t>
        </w:r>
      </w:ins>
      <w:ins w:id="1455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6" w:author="فاتن" w:date="2004-09-13T21:40:00Z">
        <w:r>
          <w:rPr>
            <w:sz w:val="30"/>
            <w:sz w:val="30"/>
            <w:rtl w:val="true"/>
          </w:rPr>
          <w:t>والكرامةِ</w:t>
        </w:r>
      </w:ins>
      <w:ins w:id="1457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8" w:author="فاتن" w:date="2004-09-13T21:40:00Z">
        <w:r>
          <w:rPr>
            <w:sz w:val="30"/>
            <w:sz w:val="30"/>
            <w:rtl w:val="true"/>
          </w:rPr>
          <w:t>ذاتُ</w:t>
        </w:r>
      </w:ins>
      <w:ins w:id="1459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0" w:author="فاتن" w:date="2004-09-13T21:40:00Z">
        <w:r>
          <w:rPr>
            <w:sz w:val="30"/>
            <w:sz w:val="30"/>
            <w:rtl w:val="true"/>
          </w:rPr>
          <w:t>أكْرَمَكُمُ</w:t>
        </w:r>
      </w:ins>
      <w:ins w:id="1461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2" w:author="فاتن" w:date="2004-09-13T21:40:00Z">
        <w:r>
          <w:rPr>
            <w:sz w:val="30"/>
            <w:sz w:val="30"/>
            <w:rtl w:val="true"/>
          </w:rPr>
          <w:t>اللهُ</w:t>
        </w:r>
      </w:ins>
      <w:ins w:id="1463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4" w:author="فاتن" w:date="2004-09-13T21:40:00Z">
        <w:r>
          <w:rPr>
            <w:sz w:val="30"/>
            <w:sz w:val="30"/>
            <w:rtl w:val="true"/>
          </w:rPr>
          <w:t>بها؛</w:t>
        </w:r>
      </w:ins>
      <w:ins w:id="1465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6" w:author="فاتن" w:date="2004-09-13T21:40:00Z">
        <w:r>
          <w:rPr>
            <w:sz w:val="30"/>
            <w:sz w:val="30"/>
            <w:rtl w:val="true"/>
          </w:rPr>
          <w:t>قال</w:t>
        </w:r>
      </w:ins>
      <w:ins w:id="1467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8" w:author="فاتن" w:date="2004-09-13T21:40:00Z">
        <w:r>
          <w:rPr>
            <w:sz w:val="30"/>
            <w:sz w:val="30"/>
            <w:rtl w:val="true"/>
          </w:rPr>
          <w:t>ويرفعون</w:t>
        </w:r>
      </w:ins>
      <w:ins w:id="1469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0" w:author="فاتن" w:date="2004-09-13T21:40:00Z">
        <w:r>
          <w:rPr>
            <w:sz w:val="30"/>
            <w:sz w:val="30"/>
            <w:rtl w:val="true"/>
          </w:rPr>
          <w:t>التاءَ</w:t>
        </w:r>
      </w:ins>
      <w:ins w:id="1471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2" w:author="فاتن" w:date="2004-09-13T21:40:00Z">
        <w:r>
          <w:rPr>
            <w:sz w:val="30"/>
            <w:sz w:val="30"/>
            <w:rtl w:val="true"/>
          </w:rPr>
          <w:t>على</w:t>
        </w:r>
      </w:ins>
      <w:ins w:id="1473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4" w:author="فاتن" w:date="2004-09-13T21:40:00Z">
        <w:r>
          <w:rPr>
            <w:sz w:val="30"/>
            <w:sz w:val="30"/>
            <w:rtl w:val="true"/>
          </w:rPr>
          <w:t>كلِّ</w:t>
        </w:r>
      </w:ins>
      <w:ins w:id="1475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6" w:author="فاتن" w:date="2004-09-13T21:40:00Z">
        <w:r>
          <w:rPr>
            <w:sz w:val="30"/>
            <w:sz w:val="30"/>
            <w:rtl w:val="true"/>
          </w:rPr>
          <w:t>حالٍ</w:t>
        </w:r>
      </w:ins>
      <w:ins w:id="1477" w:author="فاتن" w:date="2005-01-17T23:10:00Z">
        <w:r>
          <w:rPr>
            <w:sz w:val="30"/>
            <w:rtl w:val="true"/>
          </w:rPr>
          <w:t>.</w:t>
        </w:r>
      </w:ins>
      <w:ins w:id="1478" w:author="فاتن" w:date="2004-09-13T21:40:00Z">
        <w:r>
          <w:rPr>
            <w:sz w:val="30"/>
            <w:rtl w:val="true"/>
          </w:rPr>
          <w:t xml:space="preserve"> </w:t>
        </w:r>
      </w:ins>
      <w:ins w:id="1479" w:author="فاتن" w:date="2004-09-13T21:40:00Z">
        <w:r>
          <w:rPr>
            <w:sz w:val="30"/>
            <w:sz w:val="30"/>
            <w:rtl w:val="true"/>
          </w:rPr>
          <w:t>قال</w:t>
        </w:r>
      </w:ins>
      <w:ins w:id="1480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1" w:author="فاتن" w:date="2004-09-13T21:40:00Z">
        <w:r>
          <w:rPr>
            <w:sz w:val="30"/>
            <w:sz w:val="30"/>
            <w:rtl w:val="true"/>
          </w:rPr>
          <w:t>الفراء</w:t>
        </w:r>
      </w:ins>
      <w:ins w:id="1482" w:author="فاتن" w:date="2004-09-13T21:40:00Z">
        <w:r>
          <w:rPr>
            <w:sz w:val="30"/>
            <w:rtl w:val="true"/>
          </w:rPr>
          <w:t xml:space="preserve">: </w:t>
        </w:r>
      </w:ins>
      <w:ins w:id="1483" w:author="فاتن" w:date="2004-09-13T21:40:00Z">
        <w:r>
          <w:rPr>
            <w:sz w:val="30"/>
            <w:sz w:val="30"/>
            <w:rtl w:val="true"/>
          </w:rPr>
          <w:t>ومنهم</w:t>
        </w:r>
      </w:ins>
      <w:ins w:id="1484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5" w:author="فاتن" w:date="2004-09-13T21:40:00Z">
        <w:r>
          <w:rPr>
            <w:sz w:val="30"/>
            <w:sz w:val="30"/>
            <w:rtl w:val="true"/>
          </w:rPr>
          <w:t>من</w:t>
        </w:r>
      </w:ins>
      <w:ins w:id="1486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7" w:author="فاتن" w:date="2004-09-13T21:40:00Z">
        <w:r>
          <w:rPr>
            <w:sz w:val="30"/>
            <w:sz w:val="30"/>
            <w:rtl w:val="true"/>
          </w:rPr>
          <w:t>يُثَنِّى</w:t>
        </w:r>
      </w:ins>
      <w:ins w:id="1488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9" w:author="فاتن" w:date="2004-09-13T21:40:00Z">
        <w:r>
          <w:rPr>
            <w:sz w:val="30"/>
            <w:sz w:val="30"/>
            <w:rtl w:val="true"/>
          </w:rPr>
          <w:t>ذو</w:t>
        </w:r>
      </w:ins>
      <w:ins w:id="1490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1" w:author="فاتن" w:date="2004-09-13T21:40:00Z">
        <w:r>
          <w:rPr>
            <w:sz w:val="30"/>
            <w:sz w:val="30"/>
            <w:rtl w:val="true"/>
          </w:rPr>
          <w:t>بمعنى</w:t>
        </w:r>
      </w:ins>
      <w:ins w:id="1492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3" w:author="فاتن" w:date="2004-09-13T21:40:00Z">
        <w:r>
          <w:rPr>
            <w:sz w:val="30"/>
            <w:sz w:val="30"/>
            <w:rtl w:val="true"/>
          </w:rPr>
          <w:t>الذى</w:t>
        </w:r>
      </w:ins>
      <w:ins w:id="1494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5" w:author="فاتن" w:date="2004-09-13T21:40:00Z">
        <w:r>
          <w:rPr>
            <w:sz w:val="30"/>
            <w:sz w:val="30"/>
            <w:rtl w:val="true"/>
          </w:rPr>
          <w:t>ويجمعُ</w:t>
        </w:r>
      </w:ins>
      <w:ins w:id="1496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7" w:author="فاتن" w:date="2005-01-17T23:10:00Z">
        <w:r>
          <w:rPr>
            <w:sz w:val="30"/>
            <w:sz w:val="30"/>
            <w:rtl w:val="true"/>
          </w:rPr>
          <w:t>ويؤنِّثُ</w:t>
        </w:r>
      </w:ins>
      <w:ins w:id="1498" w:author="mm" w:date="2005-06-07T20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9" w:author="فاتن" w:date="2004-09-13T21:40:00Z">
        <w:r>
          <w:rPr>
            <w:sz w:val="30"/>
            <w:sz w:val="30"/>
            <w:rtl w:val="true"/>
          </w:rPr>
          <w:t>فيقول</w:t>
        </w:r>
      </w:ins>
      <w:ins w:id="1500" w:author="فاتن" w:date="2004-09-13T21:40:00Z">
        <w:r>
          <w:rPr>
            <w:sz w:val="30"/>
            <w:rtl w:val="true"/>
          </w:rPr>
          <w:t xml:space="preserve">: </w:t>
        </w:r>
      </w:ins>
      <w:ins w:id="1501" w:author="فاتن" w:date="2004-09-13T21:40:00Z">
        <w:r>
          <w:rPr>
            <w:sz w:val="30"/>
            <w:sz w:val="30"/>
            <w:rtl w:val="true"/>
          </w:rPr>
          <w:t>ه</w:t>
        </w:r>
      </w:ins>
      <w:ins w:id="1502" w:author="Eptesam" w:date="2005-08-08T22:10:00Z">
        <w:r>
          <w:rPr>
            <w:sz w:val="30"/>
            <w:sz w:val="30"/>
            <w:rtl w:val="true"/>
          </w:rPr>
          <w:t>ـ</w:t>
        </w:r>
      </w:ins>
      <w:ins w:id="1503" w:author="فاتن" w:date="2004-09-13T21:40:00Z">
        <w:r>
          <w:rPr>
            <w:sz w:val="30"/>
            <w:sz w:val="30"/>
            <w:rtl w:val="true"/>
          </w:rPr>
          <w:t>ذان</w:t>
        </w:r>
      </w:ins>
      <w:ins w:id="1504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5" w:author="فاتن" w:date="2004-09-13T21:40:00Z">
        <w:r>
          <w:rPr>
            <w:sz w:val="30"/>
            <w:sz w:val="30"/>
            <w:rtl w:val="true"/>
          </w:rPr>
          <w:t>ذَوَا</w:t>
        </w:r>
      </w:ins>
      <w:ins w:id="1506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7" w:author="فاتن" w:date="2004-09-13T21:40:00Z">
        <w:r>
          <w:rPr>
            <w:sz w:val="30"/>
            <w:sz w:val="30"/>
            <w:rtl w:val="true"/>
          </w:rPr>
          <w:t>قالا</w:t>
        </w:r>
      </w:ins>
      <w:ins w:id="1508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9" w:author="فاتن" w:date="2004-09-13T21:40:00Z">
        <w:r>
          <w:rPr>
            <w:sz w:val="30"/>
            <w:sz w:val="30"/>
            <w:rtl w:val="true"/>
          </w:rPr>
          <w:t>ذلك</w:t>
        </w:r>
      </w:ins>
      <w:ins w:id="1510" w:author="فاتن" w:date="2005-01-17T23:10:00Z">
        <w:r>
          <w:rPr>
            <w:sz w:val="30"/>
            <w:sz w:val="30"/>
            <w:rtl w:val="true"/>
          </w:rPr>
          <w:t>،</w:t>
        </w:r>
      </w:ins>
      <w:ins w:id="1511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2" w:author="فاتن" w:date="2004-09-13T21:40:00Z">
        <w:r>
          <w:rPr>
            <w:sz w:val="30"/>
            <w:sz w:val="30"/>
            <w:rtl w:val="true"/>
          </w:rPr>
          <w:t>وهؤلاء</w:t>
        </w:r>
      </w:ins>
      <w:ins w:id="1513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4" w:author="فاتن" w:date="2004-09-13T21:40:00Z">
        <w:r>
          <w:rPr>
            <w:sz w:val="30"/>
            <w:sz w:val="30"/>
            <w:rtl w:val="true"/>
          </w:rPr>
          <w:t>ذَوُو</w:t>
        </w:r>
      </w:ins>
      <w:ins w:id="1515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6" w:author="فاتن" w:date="2004-09-13T21:40:00Z">
        <w:r>
          <w:rPr>
            <w:sz w:val="30"/>
            <w:sz w:val="30"/>
            <w:rtl w:val="true"/>
          </w:rPr>
          <w:t>قالوا</w:t>
        </w:r>
      </w:ins>
      <w:ins w:id="1517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8" w:author="فاتن" w:date="2004-09-13T21:40:00Z">
        <w:r>
          <w:rPr>
            <w:sz w:val="30"/>
            <w:sz w:val="30"/>
            <w:rtl w:val="true"/>
          </w:rPr>
          <w:t>ذلك،</w:t>
        </w:r>
      </w:ins>
      <w:ins w:id="1519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0" w:author="فاتن" w:date="2004-09-13T21:40:00Z">
        <w:r>
          <w:rPr>
            <w:sz w:val="30"/>
            <w:sz w:val="30"/>
            <w:rtl w:val="true"/>
          </w:rPr>
          <w:t>وهذه</w:t>
        </w:r>
      </w:ins>
      <w:ins w:id="1521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2" w:author="فاتن" w:date="2004-09-13T21:40:00Z">
        <w:r>
          <w:rPr>
            <w:sz w:val="30"/>
            <w:sz w:val="30"/>
            <w:rtl w:val="true"/>
          </w:rPr>
          <w:t>ذاتُ</w:t>
        </w:r>
      </w:ins>
      <w:ins w:id="1523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4" w:author="فاتن" w:date="2004-09-13T21:40:00Z">
        <w:r>
          <w:rPr>
            <w:sz w:val="30"/>
            <w:sz w:val="30"/>
            <w:rtl w:val="true"/>
          </w:rPr>
          <w:t>قالتْ</w:t>
        </w:r>
      </w:ins>
      <w:ins w:id="1525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6" w:author="فاتن" w:date="2004-09-13T21:40:00Z">
        <w:r>
          <w:rPr>
            <w:sz w:val="30"/>
            <w:sz w:val="30"/>
            <w:rtl w:val="true"/>
          </w:rPr>
          <w:t>ذلك،</w:t>
        </w:r>
      </w:ins>
      <w:ins w:id="1527" w:author="فاتن" w:date="2004-09-13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8" w:author="فاتن" w:date="2004-09-13T21:42:00Z">
        <w:r>
          <w:rPr>
            <w:sz w:val="30"/>
            <w:sz w:val="30"/>
            <w:rtl w:val="true"/>
          </w:rPr>
          <w:t>و</w:t>
        </w:r>
      </w:ins>
      <w:ins w:id="1529" w:author="فاتن" w:date="2004-09-13T21:40:00Z">
        <w:r>
          <w:rPr>
            <w:sz w:val="30"/>
            <w:sz w:val="30"/>
            <w:rtl w:val="true"/>
          </w:rPr>
          <w:t>أنشد</w:t>
        </w:r>
      </w:ins>
      <w:ins w:id="1530" w:author="فاتن" w:date="2004-09-13T21:40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ins w:id="1544" w:author="فاتن" w:date="2004-09-14T20:39:00Z"/>
        </w:rPr>
      </w:pPr>
      <w:ins w:id="1532" w:author="فاتن" w:date="2004-09-14T20:38:00Z">
        <w:r>
          <w:rPr>
            <w:sz w:val="30"/>
            <w:rtl w:val="true"/>
          </w:rPr>
          <w:t xml:space="preserve">* </w:t>
        </w:r>
      </w:ins>
      <w:ins w:id="1533" w:author="فاتن" w:date="2004-09-14T20:38:00Z">
        <w:r>
          <w:rPr>
            <w:sz w:val="30"/>
            <w:sz w:val="30"/>
            <w:rtl w:val="true"/>
          </w:rPr>
          <w:t>جَمَعْتُها</w:t>
        </w:r>
      </w:ins>
      <w:ins w:id="1534" w:author="فاتن" w:date="2004-09-14T20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5" w:author="فاتن" w:date="2004-09-14T20:38:00Z">
        <w:r>
          <w:rPr>
            <w:sz w:val="30"/>
            <w:sz w:val="30"/>
            <w:rtl w:val="true"/>
          </w:rPr>
          <w:t>مِـن</w:t>
        </w:r>
      </w:ins>
      <w:ins w:id="1536" w:author="فاتن" w:date="2004-09-14T20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7" w:author="فاتن" w:date="2004-09-14T20:38:00Z">
        <w:r>
          <w:rPr>
            <w:sz w:val="30"/>
            <w:sz w:val="30"/>
            <w:rtl w:val="true"/>
          </w:rPr>
          <w:t>أَ</w:t>
        </w:r>
      </w:ins>
      <w:ins w:id="1538" w:author="فاتن" w:date="2005-01-17T23:11:00Z">
        <w:r>
          <w:rPr>
            <w:sz w:val="30"/>
            <w:sz w:val="30"/>
            <w:rtl w:val="true"/>
          </w:rPr>
          <w:t>يْنُ</w:t>
        </w:r>
      </w:ins>
      <w:ins w:id="1539" w:author="فاتن" w:date="2004-09-14T20:39:00Z">
        <w:r>
          <w:rPr>
            <w:sz w:val="30"/>
            <w:sz w:val="30"/>
            <w:rtl w:val="true"/>
          </w:rPr>
          <w:t>قٍ</w:t>
        </w:r>
      </w:ins>
      <w:ins w:id="1540" w:author="فاتن" w:date="2004-09-14T20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1" w:author="فاتن" w:date="2004-09-14T20:39:00Z">
        <w:r>
          <w:rPr>
            <w:sz w:val="30"/>
            <w:sz w:val="30"/>
            <w:rtl w:val="true"/>
          </w:rPr>
          <w:t>سوابِقِ</w:t>
        </w:r>
      </w:ins>
      <w:ins w:id="1542" w:author="فاتن" w:date="2004-09-14T20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3" w:author="فاتن" w:date="2004-09-14T20:39:00Z">
        <w:r>
          <w:rPr>
            <w:sz w:val="30"/>
            <w:rtl w:val="true"/>
          </w:rPr>
          <w:t>*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sz w:val="30"/>
          <w:vertAlign w:val="superscript"/>
          <w:ins w:id="1558" w:author="فاتن" w:date="2004-09-14T20:39:00Z"/>
        </w:rPr>
      </w:pPr>
      <w:ins w:id="1545" w:author="فاتن" w:date="2004-09-14T20:39:00Z">
        <w:r>
          <w:rPr>
            <w:sz w:val="30"/>
            <w:rtl w:val="true"/>
          </w:rPr>
          <w:t xml:space="preserve">* </w:t>
        </w:r>
      </w:ins>
      <w:ins w:id="1546" w:author="فاتن" w:date="2004-09-14T20:39:00Z">
        <w:r>
          <w:rPr>
            <w:sz w:val="30"/>
            <w:sz w:val="30"/>
            <w:rtl w:val="true"/>
          </w:rPr>
          <w:t>ذَواتُ</w:t>
        </w:r>
      </w:ins>
      <w:ins w:id="1547" w:author="فاتن" w:date="2004-09-14T20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8" w:author="فاتن" w:date="2004-09-14T20:39:00Z">
        <w:r>
          <w:rPr>
            <w:sz w:val="30"/>
            <w:sz w:val="30"/>
            <w:rtl w:val="true"/>
          </w:rPr>
          <w:t>يَنْهَضْنَ</w:t>
        </w:r>
      </w:ins>
      <w:ins w:id="1549" w:author="فاتن" w:date="2004-09-14T20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0" w:author="فاتن" w:date="2004-09-14T20:39:00Z">
        <w:r>
          <w:rPr>
            <w:sz w:val="30"/>
            <w:sz w:val="30"/>
            <w:rtl w:val="true"/>
          </w:rPr>
          <w:t>بِغَيْرِ</w:t>
        </w:r>
      </w:ins>
      <w:ins w:id="1551" w:author="فاتن" w:date="2004-09-14T20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2" w:author="فاتن" w:date="2004-09-14T20:39:00Z">
        <w:r>
          <w:rPr>
            <w:sz w:val="30"/>
            <w:sz w:val="30"/>
            <w:rtl w:val="true"/>
          </w:rPr>
          <w:t>سائِقِ</w:t>
        </w:r>
      </w:ins>
      <w:ins w:id="1553" w:author="فاتن" w:date="2004-09-14T20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4" w:author="فاتن" w:date="2004-09-14T20:39:00Z">
        <w:r>
          <w:rPr>
            <w:sz w:val="30"/>
            <w:rtl w:val="true"/>
          </w:rPr>
          <w:t>*</w:t>
        </w:r>
      </w:ins>
      <w:ins w:id="1555" w:author="فاتن" w:date="2004-09-14T20:39:00Z">
        <w:r>
          <w:rPr>
            <w:sz w:val="30"/>
            <w:vertAlign w:val="superscript"/>
            <w:rtl w:val="true"/>
          </w:rPr>
          <w:t>(</w:t>
        </w:r>
      </w:ins>
      <w:ins w:id="1556" w:author="فاتن" w:date="2004-09-14T20:39:00Z">
        <w:r>
          <w:rPr>
            <w:rStyle w:val="FootnoteCharacters"/>
            <w:rStyle w:val="FootnoteAnchor"/>
            <w:sz w:val="30"/>
            <w:rtl w:val="true"/>
          </w:rPr>
          <w:footnoteReference w:id="13"/>
        </w:r>
      </w:ins>
      <w:ins w:id="1557" w:author="فاتن" w:date="2004-09-14T20:39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595" w:author="فاتن" w:date="2005-01-17T23:11:00Z"/>
        </w:rPr>
      </w:pPr>
      <w:ins w:id="1559" w:author="فاتن" w:date="2005-01-17T23:11:00Z">
        <w:r>
          <w:rPr>
            <w:rFonts w:cs="Times New Roman"/>
            <w:sz w:val="30"/>
            <w:rtl w:val="true"/>
          </w:rPr>
          <w:t xml:space="preserve">     </w:t>
        </w:r>
      </w:ins>
      <w:ins w:id="1560" w:author="فاتن" w:date="2004-09-14T20:40:00Z">
        <w:r>
          <w:rPr>
            <w:sz w:val="30"/>
            <w:sz w:val="30"/>
            <w:rtl w:val="true"/>
          </w:rPr>
          <w:t>ومن</w:t>
        </w:r>
      </w:ins>
      <w:ins w:id="1561" w:author="فاتن" w:date="2004-09-14T20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2" w:author="فاتن" w:date="2004-09-14T20:40:00Z">
        <w:r>
          <w:rPr>
            <w:sz w:val="30"/>
            <w:sz w:val="30"/>
            <w:rtl w:val="true"/>
          </w:rPr>
          <w:t>أمثالِهم</w:t>
        </w:r>
      </w:ins>
      <w:ins w:id="1563" w:author="فاتن" w:date="2004-09-14T20:40:00Z">
        <w:r>
          <w:rPr>
            <w:sz w:val="30"/>
            <w:rtl w:val="true"/>
          </w:rPr>
          <w:t>:</w:t>
        </w:r>
      </w:ins>
      <w:ins w:id="1564" w:author="Eptesam" w:date="2005-08-08T22:11:00Z">
        <w:r>
          <w:rPr>
            <w:sz w:val="30"/>
            <w:rtl w:val="true"/>
          </w:rPr>
          <w:t xml:space="preserve"> </w:t>
        </w:r>
      </w:ins>
      <w:ins w:id="1565" w:author="فاتن" w:date="2004-09-14T20:40:00Z">
        <w:del w:id="1566" w:author="Eptesam" w:date="2005-08-08T22:11:00Z">
          <w:r>
            <w:rPr>
              <w:sz w:val="30"/>
              <w:rtl w:val="true"/>
            </w:rPr>
            <w:delText xml:space="preserve"> </w:delText>
          </w:r>
        </w:del>
      </w:ins>
      <w:ins w:id="1567" w:author="فاتن" w:date="2004-09-14T20:40:00Z">
        <w:r>
          <w:rPr>
            <w:sz w:val="30"/>
            <w:rtl w:val="true"/>
          </w:rPr>
          <w:t>"</w:t>
        </w:r>
      </w:ins>
      <w:ins w:id="1568" w:author="فاتن" w:date="2004-09-14T20:40:00Z">
        <w:r>
          <w:rPr>
            <w:sz w:val="30"/>
            <w:sz w:val="30"/>
            <w:rtl w:val="true"/>
          </w:rPr>
          <w:t>أَتَى</w:t>
        </w:r>
      </w:ins>
      <w:ins w:id="1569" w:author="فاتن" w:date="2004-09-14T20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0" w:author="فاتن" w:date="2004-09-14T20:40:00Z">
        <w:r>
          <w:rPr>
            <w:sz w:val="30"/>
            <w:sz w:val="30"/>
            <w:rtl w:val="true"/>
          </w:rPr>
          <w:t>علي</w:t>
        </w:r>
      </w:ins>
      <w:ins w:id="1571" w:author="Eptesam" w:date="2005-08-08T22:11:00Z">
        <w:r>
          <w:rPr>
            <w:sz w:val="30"/>
            <w:sz w:val="30"/>
            <w:rtl w:val="true"/>
          </w:rPr>
          <w:t>ـ</w:t>
        </w:r>
      </w:ins>
      <w:ins w:id="1572" w:author="فاتن" w:date="2004-09-14T20:40:00Z">
        <w:r>
          <w:rPr>
            <w:sz w:val="30"/>
            <w:sz w:val="30"/>
            <w:rtl w:val="true"/>
          </w:rPr>
          <w:t>ه</w:t>
        </w:r>
      </w:ins>
      <w:ins w:id="1573" w:author="فاتن" w:date="2004-09-14T20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4" w:author="فاتن" w:date="2004-09-14T20:40:00Z">
        <w:r>
          <w:rPr>
            <w:sz w:val="30"/>
            <w:sz w:val="30"/>
            <w:rtl w:val="true"/>
          </w:rPr>
          <w:t>ذُو</w:t>
        </w:r>
      </w:ins>
      <w:ins w:id="1575" w:author="فاتن" w:date="2004-09-14T20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6" w:author="فاتن" w:date="2004-09-14T20:40:00Z">
        <w:r>
          <w:rPr>
            <w:sz w:val="30"/>
            <w:sz w:val="30"/>
            <w:rtl w:val="true"/>
          </w:rPr>
          <w:t>أَتَ</w:t>
        </w:r>
      </w:ins>
      <w:ins w:id="1577" w:author="Eptesam" w:date="2005-08-08T22:11:00Z">
        <w:r>
          <w:rPr>
            <w:sz w:val="30"/>
            <w:sz w:val="30"/>
            <w:rtl w:val="true"/>
          </w:rPr>
          <w:t>ـ</w:t>
        </w:r>
      </w:ins>
      <w:ins w:id="1578" w:author="فاتن" w:date="2004-09-14T20:40:00Z">
        <w:r>
          <w:rPr>
            <w:sz w:val="30"/>
            <w:sz w:val="30"/>
            <w:rtl w:val="true"/>
          </w:rPr>
          <w:t>ى</w:t>
        </w:r>
      </w:ins>
      <w:ins w:id="1579" w:author="فاتن" w:date="2004-09-14T20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0" w:author="فاتن" w:date="2004-09-14T20:40:00Z">
        <w:r>
          <w:rPr>
            <w:sz w:val="30"/>
            <w:sz w:val="30"/>
            <w:rtl w:val="true"/>
          </w:rPr>
          <w:t>عل</w:t>
        </w:r>
      </w:ins>
      <w:ins w:id="1581" w:author="Eptesam" w:date="2005-08-08T22:11:00Z">
        <w:r>
          <w:rPr>
            <w:sz w:val="30"/>
            <w:sz w:val="30"/>
            <w:rtl w:val="true"/>
          </w:rPr>
          <w:t>ـ</w:t>
        </w:r>
      </w:ins>
      <w:ins w:id="1582" w:author="فاتن" w:date="2004-09-14T20:40:00Z">
        <w:r>
          <w:rPr>
            <w:sz w:val="30"/>
            <w:sz w:val="30"/>
            <w:rtl w:val="true"/>
          </w:rPr>
          <w:t>ى</w:t>
        </w:r>
      </w:ins>
      <w:ins w:id="1583" w:author="فاتن" w:date="2004-09-14T20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4" w:author="فاتن" w:date="2004-09-14T20:40:00Z">
        <w:r>
          <w:rPr>
            <w:sz w:val="30"/>
            <w:sz w:val="30"/>
            <w:rtl w:val="true"/>
          </w:rPr>
          <w:t>النَّاسِ</w:t>
        </w:r>
      </w:ins>
      <w:ins w:id="1585" w:author="فاتن" w:date="2004-09-14T20:40:00Z">
        <w:r>
          <w:rPr>
            <w:sz w:val="30"/>
            <w:rtl w:val="true"/>
          </w:rPr>
          <w:t>"</w:t>
        </w:r>
      </w:ins>
      <w:ins w:id="1586" w:author="فاتن" w:date="2004-09-14T20:40:00Z">
        <w:r>
          <w:rPr>
            <w:sz w:val="30"/>
            <w:vertAlign w:val="superscript"/>
            <w:rtl w:val="true"/>
          </w:rPr>
          <w:t>(</w:t>
        </w:r>
      </w:ins>
      <w:ins w:id="1587" w:author="فاتن" w:date="2004-09-14T20:40:00Z">
        <w:r>
          <w:rPr>
            <w:rStyle w:val="FootnoteCharacters"/>
            <w:rStyle w:val="FootnoteAnchor"/>
            <w:sz w:val="30"/>
            <w:rtl w:val="true"/>
          </w:rPr>
          <w:footnoteReference w:id="14"/>
        </w:r>
      </w:ins>
      <w:ins w:id="1588" w:author="فاتن" w:date="2004-09-14T20:40:00Z">
        <w:r>
          <w:rPr>
            <w:sz w:val="30"/>
            <w:vertAlign w:val="superscript"/>
            <w:rtl w:val="true"/>
          </w:rPr>
          <w:t>)</w:t>
        </w:r>
      </w:ins>
      <w:ins w:id="1589" w:author="فاتن" w:date="2004-09-14T20:40:00Z">
        <w:r>
          <w:rPr>
            <w:sz w:val="30"/>
            <w:sz w:val="30"/>
            <w:rtl w:val="true"/>
          </w:rPr>
          <w:t>؛</w:t>
        </w:r>
      </w:ins>
      <w:ins w:id="1590" w:author="فاتن" w:date="2004-09-14T20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1" w:author="فاتن" w:date="2004-09-14T20:40:00Z">
        <w:r>
          <w:rPr>
            <w:sz w:val="30"/>
            <w:sz w:val="30"/>
            <w:rtl w:val="true"/>
          </w:rPr>
          <w:t>أى</w:t>
        </w:r>
      </w:ins>
      <w:ins w:id="1592" w:author="فاتن" w:date="2004-09-14T20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3" w:author="فاتن" w:date="2004-09-14T20:40:00Z">
        <w:r>
          <w:rPr>
            <w:sz w:val="30"/>
            <w:sz w:val="30"/>
            <w:rtl w:val="true"/>
          </w:rPr>
          <w:t>الذى</w:t>
        </w:r>
      </w:ins>
      <w:ins w:id="1594" w:author="فاتن" w:date="2004-09-14T20:4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711" w:author="Unknown" w:date="2004-09-25T17:00:00Z"/>
        </w:rPr>
      </w:pPr>
      <w:ins w:id="1596" w:author="فاتن" w:date="2005-01-17T23:11:00Z">
        <w:r>
          <w:rPr>
            <w:rFonts w:cs="Times New Roman"/>
            <w:sz w:val="30"/>
            <w:rtl w:val="true"/>
          </w:rPr>
          <w:t xml:space="preserve">     </w:t>
        </w:r>
      </w:ins>
      <w:ins w:id="1597" w:author="فاتن" w:date="2004-09-14T20:41:00Z">
        <w:r>
          <w:rPr>
            <w:sz w:val="30"/>
            <w:sz w:val="30"/>
            <w:rtl w:val="true"/>
          </w:rPr>
          <w:t>وقد</w:t>
        </w:r>
      </w:ins>
      <w:ins w:id="1598" w:author="فاتن" w:date="2004-09-14T20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9" w:author="فاتن" w:date="2004-09-14T20:41:00Z">
        <w:r>
          <w:rPr>
            <w:sz w:val="30"/>
            <w:sz w:val="30"/>
            <w:rtl w:val="true"/>
          </w:rPr>
          <w:t>يكون</w:t>
        </w:r>
      </w:ins>
      <w:ins w:id="1600" w:author="فاتن" w:date="2004-09-14T20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1" w:author="فاتن" w:date="2004-09-14T20:41:00Z">
        <w:r>
          <w:rPr>
            <w:sz w:val="30"/>
            <w:sz w:val="30"/>
            <w:rtl w:val="true"/>
          </w:rPr>
          <w:t>ذُو</w:t>
        </w:r>
      </w:ins>
      <w:ins w:id="1602" w:author="فاتن" w:date="2004-09-14T20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3" w:author="فاتن" w:date="2004-09-14T20:41:00Z">
        <w:r>
          <w:rPr>
            <w:sz w:val="30"/>
            <w:sz w:val="30"/>
            <w:rtl w:val="true"/>
          </w:rPr>
          <w:t>وذَوِى</w:t>
        </w:r>
      </w:ins>
      <w:ins w:id="1604" w:author="فاتن" w:date="2004-09-14T20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5" w:author="فاتن" w:date="2004-09-14T20:41:00Z">
        <w:r>
          <w:rPr>
            <w:sz w:val="30"/>
            <w:sz w:val="30"/>
            <w:rtl w:val="true"/>
          </w:rPr>
          <w:t>صلة؛</w:t>
        </w:r>
      </w:ins>
      <w:ins w:id="1606" w:author="فاتن" w:date="2004-09-14T20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7" w:author="فاتن" w:date="2004-09-14T20:41:00Z">
        <w:r>
          <w:rPr>
            <w:sz w:val="30"/>
            <w:sz w:val="30"/>
            <w:rtl w:val="true"/>
          </w:rPr>
          <w:t>أى</w:t>
        </w:r>
      </w:ins>
      <w:ins w:id="1608" w:author="فاتن" w:date="2004-09-14T20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9" w:author="فاتن" w:date="2004-09-14T20:41:00Z">
        <w:r>
          <w:rPr>
            <w:sz w:val="30"/>
            <w:sz w:val="30"/>
            <w:rtl w:val="true"/>
          </w:rPr>
          <w:t>زائدةٌ؛</w:t>
        </w:r>
      </w:ins>
      <w:ins w:id="1610" w:author="فاتن" w:date="2004-09-14T20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1" w:author="فاتن" w:date="2004-09-14T20:41:00Z">
        <w:r>
          <w:rPr>
            <w:sz w:val="30"/>
            <w:sz w:val="30"/>
            <w:rtl w:val="true"/>
          </w:rPr>
          <w:t>قال</w:t>
        </w:r>
      </w:ins>
      <w:ins w:id="1612" w:author="فاتن" w:date="2004-09-14T20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3" w:author="فاتن" w:date="2004-09-14T20:41:00Z">
        <w:r>
          <w:rPr>
            <w:sz w:val="30"/>
            <w:sz w:val="30"/>
            <w:rtl w:val="true"/>
          </w:rPr>
          <w:t>الأزهرىُّ</w:t>
        </w:r>
      </w:ins>
      <w:ins w:id="1614" w:author="فاتن" w:date="2004-09-14T20:41:00Z">
        <w:r>
          <w:rPr>
            <w:sz w:val="30"/>
            <w:rtl w:val="true"/>
          </w:rPr>
          <w:t xml:space="preserve">: </w:t>
        </w:r>
      </w:ins>
      <w:ins w:id="1615" w:author="فاتن" w:date="2004-09-14T20:41:00Z">
        <w:r>
          <w:rPr>
            <w:sz w:val="30"/>
            <w:sz w:val="30"/>
            <w:rtl w:val="true"/>
          </w:rPr>
          <w:t>سمعتُ</w:t>
        </w:r>
      </w:ins>
      <w:ins w:id="1616" w:author="فاتن" w:date="2004-09-14T20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7" w:author="فاتن" w:date="2004-09-14T20:41:00Z">
        <w:r>
          <w:rPr>
            <w:sz w:val="30"/>
            <w:sz w:val="30"/>
            <w:rtl w:val="true"/>
          </w:rPr>
          <w:t>غيرَ</w:t>
        </w:r>
      </w:ins>
      <w:ins w:id="1618" w:author="فاتن" w:date="2004-09-14T20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9" w:author="فاتن" w:date="2004-09-14T20:41:00Z">
        <w:r>
          <w:rPr>
            <w:sz w:val="30"/>
            <w:sz w:val="30"/>
            <w:rtl w:val="true"/>
          </w:rPr>
          <w:t>واحد</w:t>
        </w:r>
      </w:ins>
      <w:ins w:id="1620" w:author="فاتن" w:date="2004-09-14T20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1" w:author="فاتن" w:date="2004-09-14T20:41:00Z">
        <w:r>
          <w:rPr>
            <w:sz w:val="30"/>
            <w:sz w:val="30"/>
            <w:rtl w:val="true"/>
          </w:rPr>
          <w:t>من</w:t>
        </w:r>
      </w:ins>
      <w:ins w:id="1622" w:author="فاتن" w:date="2004-09-14T20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3" w:author="فاتن" w:date="2004-09-14T20:41:00Z">
        <w:r>
          <w:rPr>
            <w:sz w:val="30"/>
            <w:sz w:val="30"/>
            <w:rtl w:val="true"/>
          </w:rPr>
          <w:t>العرب</w:t>
        </w:r>
      </w:ins>
      <w:ins w:id="1624" w:author="فاتن" w:date="2004-09-14T20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5" w:author="فاتن" w:date="2004-09-14T20:41:00Z">
        <w:r>
          <w:rPr>
            <w:sz w:val="30"/>
            <w:sz w:val="30"/>
            <w:rtl w:val="true"/>
          </w:rPr>
          <w:t>يقول</w:t>
        </w:r>
      </w:ins>
      <w:ins w:id="1626" w:author="فاتن" w:date="2004-09-14T20:41:00Z">
        <w:r>
          <w:rPr>
            <w:sz w:val="30"/>
            <w:rtl w:val="true"/>
          </w:rPr>
          <w:t xml:space="preserve">: </w:t>
        </w:r>
      </w:ins>
      <w:ins w:id="1627" w:author="فاتن" w:date="2004-09-14T20:41:00Z">
        <w:r>
          <w:rPr>
            <w:sz w:val="30"/>
            <w:sz w:val="30"/>
            <w:rtl w:val="true"/>
          </w:rPr>
          <w:t>كُنَّا</w:t>
        </w:r>
      </w:ins>
      <w:ins w:id="1628" w:author="فاتن" w:date="2004-09-14T20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9" w:author="فاتن" w:date="2004-09-14T20:41:00Z">
        <w:r>
          <w:rPr>
            <w:sz w:val="30"/>
            <w:sz w:val="30"/>
            <w:rtl w:val="true"/>
          </w:rPr>
          <w:t>بموضِعِ</w:t>
        </w:r>
      </w:ins>
      <w:ins w:id="1630" w:author="فاتن" w:date="2004-09-14T20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1" w:author="فاتن" w:date="2004-09-14T20:41:00Z">
        <w:r>
          <w:rPr>
            <w:sz w:val="30"/>
            <w:sz w:val="30"/>
            <w:rtl w:val="true"/>
          </w:rPr>
          <w:t>كذا</w:t>
        </w:r>
      </w:ins>
      <w:ins w:id="1632" w:author="فاتن" w:date="2004-09-14T20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3" w:author="فاتن" w:date="2004-09-14T20:41:00Z">
        <w:r>
          <w:rPr>
            <w:sz w:val="30"/>
            <w:sz w:val="30"/>
            <w:rtl w:val="true"/>
          </w:rPr>
          <w:t>وكذا</w:t>
        </w:r>
      </w:ins>
      <w:ins w:id="1634" w:author="فاتن" w:date="2004-09-14T20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5" w:author="فاتن" w:date="2004-09-14T20:41:00Z">
        <w:r>
          <w:rPr>
            <w:sz w:val="30"/>
            <w:sz w:val="30"/>
            <w:rtl w:val="true"/>
          </w:rPr>
          <w:t>مع</w:t>
        </w:r>
      </w:ins>
      <w:ins w:id="1636" w:author="فاتن" w:date="2004-09-14T20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7" w:author="فاتن" w:date="2004-09-14T20:41:00Z">
        <w:r>
          <w:rPr>
            <w:sz w:val="30"/>
            <w:sz w:val="30"/>
            <w:rtl w:val="true"/>
          </w:rPr>
          <w:t>ذِى</w:t>
        </w:r>
      </w:ins>
      <w:ins w:id="1638" w:author="فاتن" w:date="2004-09-14T20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9" w:author="Unknown" w:date="2004-09-25T16:56:00Z">
        <w:r>
          <w:rPr>
            <w:sz w:val="30"/>
            <w:sz w:val="30"/>
            <w:rtl w:val="true"/>
          </w:rPr>
          <w:t>عَمْرٍو،</w:t>
        </w:r>
      </w:ins>
      <w:ins w:id="1640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1" w:author="Unknown" w:date="2004-09-25T16:56:00Z">
        <w:r>
          <w:rPr>
            <w:sz w:val="30"/>
            <w:sz w:val="30"/>
            <w:rtl w:val="true"/>
          </w:rPr>
          <w:t>وكان</w:t>
        </w:r>
      </w:ins>
      <w:ins w:id="1642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3" w:author="Unknown" w:date="2004-09-25T16:56:00Z">
        <w:r>
          <w:rPr>
            <w:sz w:val="30"/>
            <w:sz w:val="30"/>
            <w:rtl w:val="true"/>
          </w:rPr>
          <w:t>ذُو</w:t>
        </w:r>
      </w:ins>
      <w:ins w:id="1644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5" w:author="Unknown" w:date="2004-09-25T16:56:00Z">
        <w:r>
          <w:rPr>
            <w:sz w:val="30"/>
            <w:sz w:val="30"/>
            <w:rtl w:val="true"/>
          </w:rPr>
          <w:t>عَمْر</w:t>
        </w:r>
      </w:ins>
      <w:ins w:id="1646" w:author="فاتن" w:date="2005-01-17T23:12:00Z">
        <w:r>
          <w:rPr>
            <w:sz w:val="30"/>
            <w:sz w:val="30"/>
            <w:rtl w:val="true"/>
          </w:rPr>
          <w:t>ٍ</w:t>
        </w:r>
      </w:ins>
      <w:ins w:id="1647" w:author="Unknown" w:date="2004-09-25T16:56:00Z">
        <w:del w:id="1648" w:author="فاتن" w:date="2005-01-17T23:12:00Z">
          <w:r>
            <w:rPr>
              <w:sz w:val="30"/>
              <w:sz w:val="30"/>
              <w:rtl w:val="true"/>
            </w:rPr>
            <w:delText>ِ</w:delText>
          </w:r>
        </w:del>
      </w:ins>
      <w:ins w:id="1649" w:author="Unknown" w:date="2004-09-25T16:56:00Z">
        <w:r>
          <w:rPr>
            <w:sz w:val="30"/>
            <w:sz w:val="30"/>
            <w:rtl w:val="true"/>
          </w:rPr>
          <w:t>و</w:t>
        </w:r>
      </w:ins>
      <w:ins w:id="1650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1" w:author="Unknown" w:date="2004-09-25T16:56:00Z">
        <w:r>
          <w:rPr>
            <w:sz w:val="30"/>
            <w:sz w:val="30"/>
            <w:rtl w:val="true"/>
          </w:rPr>
          <w:t>بالصَّمَّان؛</w:t>
        </w:r>
      </w:ins>
      <w:ins w:id="1652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3" w:author="Unknown" w:date="2004-09-25T16:56:00Z">
        <w:r>
          <w:rPr>
            <w:sz w:val="30"/>
            <w:sz w:val="30"/>
            <w:rtl w:val="true"/>
          </w:rPr>
          <w:t>أى</w:t>
        </w:r>
      </w:ins>
      <w:ins w:id="1654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5" w:author="Unknown" w:date="2004-09-25T16:56:00Z">
        <w:r>
          <w:rPr>
            <w:sz w:val="30"/>
            <w:sz w:val="30"/>
            <w:rtl w:val="true"/>
          </w:rPr>
          <w:t>كن</w:t>
        </w:r>
      </w:ins>
      <w:ins w:id="1656" w:author="Eptesam" w:date="2005-08-08T22:13:00Z">
        <w:r>
          <w:rPr>
            <w:sz w:val="30"/>
            <w:sz w:val="30"/>
            <w:rtl w:val="true"/>
          </w:rPr>
          <w:t>ـ</w:t>
        </w:r>
      </w:ins>
      <w:ins w:id="1657" w:author="Unknown" w:date="2004-09-25T16:56:00Z">
        <w:r>
          <w:rPr>
            <w:sz w:val="30"/>
            <w:sz w:val="30"/>
            <w:rtl w:val="true"/>
          </w:rPr>
          <w:t>ا</w:t>
        </w:r>
      </w:ins>
      <w:ins w:id="1658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9" w:author="Unknown" w:date="2004-09-25T16:56:00Z">
        <w:r>
          <w:rPr>
            <w:sz w:val="30"/>
            <w:sz w:val="30"/>
            <w:rtl w:val="true"/>
          </w:rPr>
          <w:t>م</w:t>
        </w:r>
      </w:ins>
      <w:ins w:id="1660" w:author="Eptesam" w:date="2005-08-08T22:13:00Z">
        <w:r>
          <w:rPr>
            <w:sz w:val="30"/>
            <w:sz w:val="30"/>
            <w:rtl w:val="true"/>
          </w:rPr>
          <w:t>ـ</w:t>
        </w:r>
      </w:ins>
      <w:ins w:id="1661" w:author="Unknown" w:date="2004-09-25T16:56:00Z">
        <w:r>
          <w:rPr>
            <w:sz w:val="30"/>
            <w:sz w:val="30"/>
            <w:rtl w:val="true"/>
          </w:rPr>
          <w:t>ع</w:t>
        </w:r>
      </w:ins>
      <w:ins w:id="1662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3" w:author="Unknown" w:date="2004-09-25T16:56:00Z">
        <w:r>
          <w:rPr>
            <w:sz w:val="30"/>
            <w:sz w:val="30"/>
            <w:rtl w:val="true"/>
          </w:rPr>
          <w:t>عمرو</w:t>
        </w:r>
      </w:ins>
      <w:ins w:id="1664" w:author="فاتن" w:date="2005-01-17T23:11:00Z">
        <w:r>
          <w:rPr>
            <w:sz w:val="30"/>
            <w:sz w:val="30"/>
            <w:rtl w:val="true"/>
          </w:rPr>
          <w:t>،</w:t>
        </w:r>
      </w:ins>
      <w:ins w:id="1665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6" w:author="Unknown" w:date="2004-09-25T16:56:00Z">
        <w:r>
          <w:rPr>
            <w:sz w:val="30"/>
            <w:sz w:val="30"/>
            <w:rtl w:val="true"/>
          </w:rPr>
          <w:t>وكان</w:t>
        </w:r>
      </w:ins>
      <w:ins w:id="1667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8" w:author="Unknown" w:date="2004-09-25T16:56:00Z">
        <w:r>
          <w:rPr>
            <w:sz w:val="30"/>
            <w:sz w:val="30"/>
            <w:rtl w:val="true"/>
          </w:rPr>
          <w:t>عم</w:t>
        </w:r>
      </w:ins>
      <w:ins w:id="1669" w:author="Eptesam" w:date="2005-08-08T22:13:00Z">
        <w:r>
          <w:rPr>
            <w:sz w:val="30"/>
            <w:sz w:val="30"/>
            <w:rtl w:val="true"/>
          </w:rPr>
          <w:t>ـ</w:t>
        </w:r>
      </w:ins>
      <w:ins w:id="1670" w:author="Unknown" w:date="2004-09-25T16:56:00Z">
        <w:r>
          <w:rPr>
            <w:sz w:val="30"/>
            <w:sz w:val="30"/>
            <w:rtl w:val="true"/>
          </w:rPr>
          <w:t>رو</w:t>
        </w:r>
      </w:ins>
      <w:ins w:id="1671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2" w:author="Unknown" w:date="2004-09-25T16:56:00Z">
        <w:r>
          <w:rPr>
            <w:sz w:val="30"/>
            <w:sz w:val="30"/>
            <w:rtl w:val="true"/>
          </w:rPr>
          <w:t>بالصَّمَّان،</w:t>
        </w:r>
      </w:ins>
      <w:ins w:id="1673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4" w:author="Unknown" w:date="2004-09-25T16:56:00Z">
        <w:r>
          <w:rPr>
            <w:sz w:val="30"/>
            <w:sz w:val="30"/>
            <w:rtl w:val="true"/>
          </w:rPr>
          <w:t>ق</w:t>
        </w:r>
      </w:ins>
      <w:ins w:id="1675" w:author="Eptesam" w:date="2005-08-08T22:13:00Z">
        <w:r>
          <w:rPr>
            <w:sz w:val="30"/>
            <w:sz w:val="30"/>
            <w:rtl w:val="true"/>
          </w:rPr>
          <w:t>ـ</w:t>
        </w:r>
      </w:ins>
      <w:ins w:id="1676" w:author="Unknown" w:date="2004-09-25T16:56:00Z">
        <w:r>
          <w:rPr>
            <w:sz w:val="30"/>
            <w:sz w:val="30"/>
            <w:rtl w:val="true"/>
          </w:rPr>
          <w:t>ال</w:t>
        </w:r>
      </w:ins>
      <w:ins w:id="1677" w:author="Unknown" w:date="2004-09-25T16:56:00Z">
        <w:r>
          <w:rPr>
            <w:sz w:val="30"/>
            <w:rtl w:val="true"/>
          </w:rPr>
          <w:t xml:space="preserve">: </w:t>
        </w:r>
      </w:ins>
      <w:ins w:id="1678" w:author="Unknown" w:date="2004-09-25T16:56:00Z">
        <w:r>
          <w:rPr>
            <w:sz w:val="30"/>
            <w:sz w:val="30"/>
            <w:rtl w:val="true"/>
          </w:rPr>
          <w:t>وه</w:t>
        </w:r>
      </w:ins>
      <w:ins w:id="1679" w:author="Eptesam" w:date="2005-08-08T22:13:00Z">
        <w:r>
          <w:rPr>
            <w:sz w:val="30"/>
            <w:sz w:val="30"/>
            <w:rtl w:val="true"/>
          </w:rPr>
          <w:t>ـ</w:t>
        </w:r>
      </w:ins>
      <w:ins w:id="1680" w:author="Unknown" w:date="2004-09-25T16:56:00Z">
        <w:r>
          <w:rPr>
            <w:sz w:val="30"/>
            <w:sz w:val="30"/>
            <w:rtl w:val="true"/>
          </w:rPr>
          <w:t>و</w:t>
        </w:r>
      </w:ins>
      <w:ins w:id="1681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2" w:author="Unknown" w:date="2004-09-25T16:56:00Z">
        <w:r>
          <w:rPr>
            <w:sz w:val="30"/>
            <w:sz w:val="30"/>
            <w:rtl w:val="true"/>
          </w:rPr>
          <w:t>كثير</w:t>
        </w:r>
      </w:ins>
      <w:ins w:id="1683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4" w:author="Unknown" w:date="2004-09-25T16:56:00Z">
        <w:r>
          <w:rPr>
            <w:sz w:val="30"/>
            <w:sz w:val="30"/>
            <w:rtl w:val="true"/>
          </w:rPr>
          <w:t>فى</w:t>
        </w:r>
      </w:ins>
      <w:ins w:id="1685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6" w:author="Unknown" w:date="2004-09-25T16:56:00Z">
        <w:r>
          <w:rPr>
            <w:sz w:val="30"/>
            <w:sz w:val="30"/>
            <w:rtl w:val="true"/>
          </w:rPr>
          <w:t>كلام</w:t>
        </w:r>
      </w:ins>
      <w:ins w:id="1687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8" w:author="Unknown" w:date="2004-09-25T16:56:00Z">
        <w:r>
          <w:rPr>
            <w:sz w:val="30"/>
            <w:sz w:val="30"/>
            <w:rtl w:val="true"/>
          </w:rPr>
          <w:t>قَيْس</w:t>
        </w:r>
      </w:ins>
      <w:ins w:id="1689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0" w:author="Unknown" w:date="2004-09-25T16:56:00Z">
        <w:r>
          <w:rPr>
            <w:sz w:val="30"/>
            <w:sz w:val="30"/>
            <w:rtl w:val="true"/>
          </w:rPr>
          <w:t>ومَنْ</w:t>
        </w:r>
      </w:ins>
      <w:ins w:id="1691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2" w:author="Unknown" w:date="2004-09-25T16:56:00Z">
        <w:r>
          <w:rPr>
            <w:sz w:val="30"/>
            <w:sz w:val="30"/>
            <w:rtl w:val="true"/>
          </w:rPr>
          <w:t>جاورهم</w:t>
        </w:r>
      </w:ins>
      <w:ins w:id="1693" w:author="فاتن" w:date="2005-01-17T23:12:00Z">
        <w:r>
          <w:rPr>
            <w:sz w:val="30"/>
            <w:sz w:val="30"/>
            <w:rtl w:val="true"/>
          </w:rPr>
          <w:t>،</w:t>
        </w:r>
      </w:ins>
      <w:ins w:id="1694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5" w:author="Unknown" w:date="2004-09-25T16:56:00Z">
        <w:r>
          <w:rPr>
            <w:sz w:val="30"/>
            <w:sz w:val="30"/>
            <w:rtl w:val="true"/>
          </w:rPr>
          <w:t>وعليه</w:t>
        </w:r>
      </w:ins>
      <w:ins w:id="1696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7" w:author="Unknown" w:date="2004-09-25T16:56:00Z">
        <w:r>
          <w:rPr>
            <w:sz w:val="30"/>
            <w:sz w:val="30"/>
            <w:rtl w:val="true"/>
          </w:rPr>
          <w:t>خَرَّجُوا</w:t>
        </w:r>
      </w:ins>
      <w:ins w:id="1698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9" w:author="Unknown" w:date="2004-09-25T16:56:00Z">
        <w:r>
          <w:rPr>
            <w:sz w:val="30"/>
            <w:sz w:val="30"/>
            <w:rtl w:val="true"/>
          </w:rPr>
          <w:t>قول</w:t>
        </w:r>
      </w:ins>
      <w:ins w:id="1700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1" w:author="Unknown" w:date="2004-09-25T16:56:00Z">
        <w:r>
          <w:rPr>
            <w:sz w:val="30"/>
            <w:sz w:val="30"/>
            <w:rtl w:val="true"/>
          </w:rPr>
          <w:t>الكميت</w:t>
        </w:r>
      </w:ins>
      <w:ins w:id="1702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3" w:author="Unknown" w:date="2004-09-25T16:56:00Z">
        <w:r>
          <w:rPr>
            <w:sz w:val="30"/>
            <w:sz w:val="30"/>
            <w:rtl w:val="true"/>
          </w:rPr>
          <w:t>فى</w:t>
        </w:r>
      </w:ins>
      <w:ins w:id="1704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5" w:author="Unknown" w:date="2004-09-25T16:56:00Z">
        <w:r>
          <w:rPr>
            <w:sz w:val="30"/>
            <w:sz w:val="30"/>
            <w:rtl w:val="true"/>
          </w:rPr>
          <w:t>مدح</w:t>
        </w:r>
      </w:ins>
      <w:ins w:id="1706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7" w:author="Unknown" w:date="2004-09-25T16:56:00Z">
        <w:r>
          <w:rPr>
            <w:sz w:val="30"/>
            <w:sz w:val="30"/>
            <w:rtl w:val="true"/>
          </w:rPr>
          <w:t>آل</w:t>
        </w:r>
      </w:ins>
      <w:ins w:id="1708" w:author="Unknown" w:date="2004-09-25T16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9" w:author="Unknown" w:date="2004-09-25T16:56:00Z">
        <w:r>
          <w:rPr>
            <w:sz w:val="30"/>
            <w:sz w:val="30"/>
            <w:rtl w:val="true"/>
          </w:rPr>
          <w:t>البيت</w:t>
        </w:r>
      </w:ins>
      <w:ins w:id="1710" w:author="Unknown" w:date="2004-09-25T16:56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sz w:val="30"/>
          <w:ins w:id="1727" w:author="Unknown" w:date="2004-09-25T17:00:00Z"/>
        </w:rPr>
      </w:pPr>
      <w:ins w:id="1712" w:author="Unknown" w:date="2004-09-25T17:00:00Z">
        <w:r>
          <w:rPr>
            <w:sz w:val="30"/>
            <w:rtl w:val="true"/>
          </w:rPr>
          <w:t xml:space="preserve">* </w:t>
        </w:r>
      </w:ins>
      <w:ins w:id="1713" w:author="Unknown" w:date="2004-09-25T17:00:00Z">
        <w:r>
          <w:rPr>
            <w:sz w:val="30"/>
            <w:sz w:val="30"/>
            <w:rtl w:val="true"/>
          </w:rPr>
          <w:t>إليْكُمْ</w:t>
        </w:r>
      </w:ins>
      <w:ins w:id="1714" w:author="Unknown" w:date="2004-09-25T17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5" w:author="Unknown" w:date="2004-09-25T17:00:00Z">
        <w:r>
          <w:rPr>
            <w:sz w:val="30"/>
            <w:sz w:val="30"/>
            <w:rtl w:val="true"/>
          </w:rPr>
          <w:t>ذَوِى</w:t>
        </w:r>
      </w:ins>
      <w:ins w:id="1716" w:author="Unknown" w:date="2004-09-25T17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7" w:author="Unknown" w:date="2004-09-25T17:00:00Z">
        <w:r>
          <w:rPr>
            <w:sz w:val="30"/>
            <w:sz w:val="30"/>
            <w:rtl w:val="true"/>
          </w:rPr>
          <w:t>آلِ</w:t>
        </w:r>
      </w:ins>
      <w:ins w:id="1718" w:author="Unknown" w:date="2004-09-25T17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9" w:author="Unknown" w:date="2004-09-25T17:00:00Z">
        <w:r>
          <w:rPr>
            <w:sz w:val="30"/>
            <w:sz w:val="30"/>
            <w:rtl w:val="true"/>
          </w:rPr>
          <w:t>النَّبِىِّ</w:t>
        </w:r>
      </w:ins>
      <w:ins w:id="1720" w:author="Unknown" w:date="2004-09-25T17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1" w:author="Unknown" w:date="2004-09-25T17:00:00Z">
        <w:r>
          <w:rPr>
            <w:sz w:val="30"/>
            <w:sz w:val="30"/>
            <w:rtl w:val="true"/>
          </w:rPr>
          <w:t>تَطَلَّعَتْ</w:t>
        </w:r>
      </w:ins>
      <w:ins w:id="1722" w:author="Unknown" w:date="2004-09-25T17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3" w:author="Unknown" w:date="2004-09-25T17:00:00Z">
        <w:r>
          <w:rPr>
            <w:sz w:val="30"/>
            <w:rtl w:val="true"/>
          </w:rPr>
          <w:t xml:space="preserve">* </w:t>
        </w:r>
      </w:ins>
      <w:ins w:id="1724" w:author="Unknown" w:date="2004-09-25T17:00:00Z">
        <w:r>
          <w:rPr>
            <w:sz w:val="30"/>
            <w:vertAlign w:val="superscript"/>
            <w:rtl w:val="true"/>
          </w:rPr>
          <w:t>(</w:t>
        </w:r>
      </w:ins>
      <w:ins w:id="1725" w:author="Unknown" w:date="2004-09-25T17:00:00Z">
        <w:r>
          <w:rPr>
            <w:rStyle w:val="FootnoteCharacters"/>
            <w:rStyle w:val="FootnoteAnchor"/>
            <w:sz w:val="30"/>
            <w:rtl w:val="true"/>
          </w:rPr>
          <w:footnoteReference w:id="15"/>
        </w:r>
      </w:ins>
      <w:ins w:id="1726" w:author="Unknown" w:date="2004-09-25T17:00:00Z">
        <w:r>
          <w:rPr>
            <w:sz w:val="30"/>
            <w:vertAlign w:val="superscript"/>
            <w:rtl w:val="true"/>
          </w:rPr>
          <w:t>)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958715</wp:posOffset>
                </wp:positionH>
                <wp:positionV relativeFrom="paragraph">
                  <wp:posOffset>-2101215</wp:posOffset>
                </wp:positionV>
                <wp:extent cx="8001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728" w:author="Eptesam" w:date="2005-06-26T20:46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729" w:author="Eptesam" w:date="2005-06-26T20:46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730" w:author="Eptesam" w:date="2005-06-26T20:46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راء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65.4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731" w:author="Eptesam" w:date="2005-06-26T20:46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732" w:author="Eptesam" w:date="2005-06-26T20:46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733" w:author="Eptesam" w:date="2005-06-26T20:46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راء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749" w:author="Unknown" w:date="2004-09-25T17:02:00Z"/>
        </w:rPr>
      </w:pPr>
      <w:ins w:id="1734" w:author="Unknown" w:date="2004-09-25T17:00:00Z">
        <w:r>
          <w:rPr>
            <w:sz w:val="30"/>
            <w:sz w:val="30"/>
            <w:rtl w:val="true"/>
          </w:rPr>
          <w:t>قالوا</w:t>
        </w:r>
      </w:ins>
      <w:ins w:id="1735" w:author="Unknown" w:date="2004-09-25T17:00:00Z">
        <w:r>
          <w:rPr>
            <w:sz w:val="30"/>
            <w:rtl w:val="true"/>
          </w:rPr>
          <w:t xml:space="preserve">: </w:t>
        </w:r>
      </w:ins>
      <w:ins w:id="1736" w:author="Unknown" w:date="2004-09-25T17:00:00Z">
        <w:r>
          <w:rPr>
            <w:sz w:val="30"/>
            <w:sz w:val="30"/>
            <w:rtl w:val="true"/>
          </w:rPr>
          <w:t>ذوى</w:t>
        </w:r>
      </w:ins>
      <w:ins w:id="1737" w:author="Unknown" w:date="2004-09-25T17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8" w:author="Unknown" w:date="2004-09-25T17:00:00Z">
        <w:r>
          <w:rPr>
            <w:sz w:val="30"/>
            <w:sz w:val="30"/>
            <w:rtl w:val="true"/>
          </w:rPr>
          <w:t>هنا</w:t>
        </w:r>
      </w:ins>
      <w:ins w:id="1739" w:author="Unknown" w:date="2004-09-25T17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0" w:author="Unknown" w:date="2004-09-25T17:00:00Z">
        <w:r>
          <w:rPr>
            <w:sz w:val="30"/>
            <w:sz w:val="30"/>
            <w:rtl w:val="true"/>
          </w:rPr>
          <w:t>زائدة،</w:t>
        </w:r>
      </w:ins>
      <w:ins w:id="1741" w:author="Unknown" w:date="2004-09-25T17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2" w:author="Unknown" w:date="2004-09-25T17:00:00Z">
        <w:r>
          <w:rPr>
            <w:sz w:val="30"/>
            <w:sz w:val="30"/>
            <w:rtl w:val="true"/>
          </w:rPr>
          <w:t>ومثل</w:t>
        </w:r>
      </w:ins>
      <w:ins w:id="1743" w:author="Unknown" w:date="2004-09-25T17:02:00Z">
        <w:r>
          <w:rPr>
            <w:sz w:val="30"/>
            <w:sz w:val="30"/>
            <w:rtl w:val="true"/>
          </w:rPr>
          <w:t>ه</w:t>
        </w:r>
      </w:ins>
      <w:ins w:id="1744" w:author="Unknown" w:date="2004-09-25T17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5" w:author="Unknown" w:date="2004-09-25T17:02:00Z">
        <w:r>
          <w:rPr>
            <w:sz w:val="30"/>
            <w:sz w:val="30"/>
            <w:rtl w:val="true"/>
          </w:rPr>
          <w:t>قول</w:t>
        </w:r>
      </w:ins>
      <w:ins w:id="1746" w:author="Unknown" w:date="2004-09-25T17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7" w:author="Unknown" w:date="2004-09-25T17:02:00Z">
        <w:r>
          <w:rPr>
            <w:sz w:val="30"/>
            <w:sz w:val="30"/>
            <w:rtl w:val="true"/>
          </w:rPr>
          <w:t>الآخر</w:t>
        </w:r>
      </w:ins>
      <w:ins w:id="1748" w:author="Unknown" w:date="2004-09-25T17:02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762" w:author="Unknown" w:date="2004-09-25T17:02:00Z"/>
        </w:rPr>
      </w:pPr>
      <w:ins w:id="1750" w:author="Unknown" w:date="2004-09-25T17:02:00Z">
        <w:r>
          <w:rPr>
            <w:rFonts w:cs="Times New Roman"/>
            <w:sz w:val="30"/>
            <w:rtl w:val="true"/>
          </w:rPr>
          <w:t xml:space="preserve">      </w:t>
        </w:r>
      </w:ins>
      <w:ins w:id="1751" w:author="Unknown" w:date="2004-09-25T17:02:00Z">
        <w:r>
          <w:rPr>
            <w:sz w:val="30"/>
            <w:sz w:val="30"/>
            <w:rtl w:val="true"/>
          </w:rPr>
          <w:t>إذا</w:t>
        </w:r>
      </w:ins>
      <w:ins w:id="1752" w:author="Unknown" w:date="2004-09-25T17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3" w:author="Unknown" w:date="2004-09-25T17:02:00Z">
        <w:r>
          <w:rPr>
            <w:sz w:val="30"/>
            <w:sz w:val="30"/>
            <w:rtl w:val="true"/>
          </w:rPr>
          <w:t>ما</w:t>
        </w:r>
      </w:ins>
      <w:ins w:id="1754" w:author="Unknown" w:date="2004-09-25T17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5" w:author="Unknown" w:date="2004-09-25T17:02:00Z">
        <w:r>
          <w:rPr>
            <w:sz w:val="30"/>
            <w:sz w:val="30"/>
            <w:rtl w:val="true"/>
          </w:rPr>
          <w:t>كُنْتُ</w:t>
        </w:r>
      </w:ins>
      <w:ins w:id="1756" w:author="Unknown" w:date="2004-09-25T17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7" w:author="Unknown" w:date="2004-09-25T17:02:00Z">
        <w:r>
          <w:rPr>
            <w:sz w:val="30"/>
            <w:sz w:val="30"/>
            <w:rtl w:val="true"/>
          </w:rPr>
          <w:t>مِثْلَ</w:t>
        </w:r>
      </w:ins>
      <w:ins w:id="1758" w:author="Unknown" w:date="2004-09-25T17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9" w:author="Unknown" w:date="2004-09-25T17:02:00Z">
        <w:r>
          <w:rPr>
            <w:sz w:val="30"/>
            <w:sz w:val="30"/>
            <w:rtl w:val="true"/>
          </w:rPr>
          <w:t>ذَوَىْ</w:t>
        </w:r>
      </w:ins>
      <w:ins w:id="1760" w:author="Unknown" w:date="2004-09-25T17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1" w:author="Unknown" w:date="2004-09-25T17:02:00Z">
        <w:r>
          <w:rPr>
            <w:sz w:val="30"/>
            <w:sz w:val="30"/>
            <w:rtl w:val="true"/>
          </w:rPr>
          <w:t>عُوَيْفٍ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775" w:author="Unknown" w:date="2004-09-25T17:02:00Z"/>
        </w:rPr>
      </w:pPr>
      <w:ins w:id="1763" w:author="Unknown" w:date="2004-09-25T17:02:00Z">
        <w:r>
          <w:rPr>
            <w:rFonts w:cs="Times New Roman"/>
            <w:sz w:val="30"/>
            <w:rtl w:val="true"/>
          </w:rPr>
          <w:t xml:space="preserve">                         </w:t>
        </w:r>
      </w:ins>
      <w:ins w:id="1764" w:author="Unknown" w:date="2004-09-25T17:02:00Z">
        <w:r>
          <w:rPr>
            <w:sz w:val="30"/>
            <w:sz w:val="30"/>
            <w:rtl w:val="true"/>
          </w:rPr>
          <w:t>ودينارٍ</w:t>
        </w:r>
      </w:ins>
      <w:ins w:id="1765" w:author="Unknown" w:date="2004-09-25T17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6" w:author="Unknown" w:date="2004-09-25T17:02:00Z">
        <w:r>
          <w:rPr>
            <w:sz w:val="30"/>
            <w:sz w:val="30"/>
            <w:rtl w:val="true"/>
          </w:rPr>
          <w:t>فقامَ</w:t>
        </w:r>
      </w:ins>
      <w:ins w:id="1767" w:author="Unknown" w:date="2004-09-25T17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8" w:author="Unknown" w:date="2004-09-25T17:02:00Z">
        <w:r>
          <w:rPr>
            <w:sz w:val="30"/>
            <w:sz w:val="30"/>
            <w:rtl w:val="true"/>
          </w:rPr>
          <w:t>علىَّ</w:t>
        </w:r>
      </w:ins>
      <w:ins w:id="1769" w:author="Unknown" w:date="2004-09-25T17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0" w:author="Unknown" w:date="2004-09-25T17:02:00Z">
        <w:r>
          <w:rPr>
            <w:sz w:val="30"/>
            <w:sz w:val="30"/>
            <w:rtl w:val="true"/>
          </w:rPr>
          <w:t>ناعِى</w:t>
        </w:r>
      </w:ins>
      <w:ins w:id="1771" w:author="Unknown" w:date="2004-09-25T17:02:00Z">
        <w:r>
          <w:rPr>
            <w:sz w:val="30"/>
            <w:vertAlign w:val="superscript"/>
            <w:rtl w:val="true"/>
          </w:rPr>
          <w:t>(</w:t>
        </w:r>
      </w:ins>
      <w:ins w:id="1772" w:author="Unknown" w:date="2004-09-25T17:02:00Z">
        <w:r>
          <w:rPr>
            <w:rStyle w:val="FootnoteCharacters"/>
            <w:rStyle w:val="FootnoteAnchor"/>
            <w:sz w:val="30"/>
            <w:rtl w:val="true"/>
          </w:rPr>
          <w:footnoteReference w:id="16"/>
        </w:r>
      </w:ins>
      <w:ins w:id="1773" w:author="Unknown" w:date="2004-09-25T17:02:00Z">
        <w:r>
          <w:rPr>
            <w:sz w:val="30"/>
            <w:vertAlign w:val="superscript"/>
            <w:rtl w:val="true"/>
          </w:rPr>
          <w:t>)</w:t>
        </w:r>
      </w:ins>
      <w:ins w:id="1774" w:author="Unknown" w:date="2004-09-25T17:02:00Z">
        <w:r>
          <w:rPr>
            <w:sz w:val="30"/>
            <w:rtl w:val="true"/>
          </w:rPr>
          <w:t xml:space="preserve"> 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800" w:author="Unknown" w:date="2004-09-25T17:03:00Z"/>
        </w:rPr>
      </w:pPr>
      <w:ins w:id="1776" w:author="Unknown" w:date="2004-09-25T17:02:00Z">
        <w:r>
          <w:rPr>
            <w:rFonts w:cs="Times New Roman"/>
            <w:sz w:val="30"/>
            <w:rtl w:val="true"/>
          </w:rPr>
          <w:t xml:space="preserve">     </w:t>
        </w:r>
      </w:ins>
      <w:ins w:id="1777" w:author="Unknown" w:date="2004-09-25T17:02:00Z">
        <w:r>
          <w:rPr>
            <w:sz w:val="30"/>
            <w:sz w:val="30"/>
            <w:rtl w:val="true"/>
          </w:rPr>
          <w:t>وأتينا</w:t>
        </w:r>
      </w:ins>
      <w:ins w:id="1778" w:author="Unknown" w:date="2004-09-25T17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9" w:author="Unknown" w:date="2004-09-25T17:02:00Z">
        <w:r>
          <w:rPr>
            <w:sz w:val="30"/>
            <w:sz w:val="30"/>
            <w:rtl w:val="true"/>
          </w:rPr>
          <w:t>ذَا</w:t>
        </w:r>
      </w:ins>
      <w:ins w:id="1780" w:author="Unknown" w:date="2004-09-25T17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1" w:author="Unknown" w:date="2004-09-25T17:02:00Z">
        <w:del w:id="1782" w:author="mm" w:date="2005-06-07T20:34:00Z">
          <w:r>
            <w:rPr>
              <w:sz w:val="30"/>
              <w:sz w:val="30"/>
              <w:rtl w:val="true"/>
            </w:rPr>
            <w:delText>يَمِينٍ</w:delText>
          </w:r>
        </w:del>
      </w:ins>
      <w:ins w:id="1783" w:author="mm" w:date="2005-06-07T20:34:00Z">
        <w:r>
          <w:rPr>
            <w:sz w:val="30"/>
            <w:sz w:val="30"/>
            <w:rtl w:val="true"/>
          </w:rPr>
          <w:t>يَمَن</w:t>
        </w:r>
      </w:ins>
      <w:ins w:id="1784" w:author="Unknown" w:date="2004-09-25T17:03:00Z">
        <w:r>
          <w:rPr>
            <w:sz w:val="30"/>
            <w:rtl w:val="true"/>
          </w:rPr>
          <w:t xml:space="preserve">: </w:t>
        </w:r>
      </w:ins>
      <w:ins w:id="1785" w:author="Unknown" w:date="2004-09-25T17:03:00Z">
        <w:r>
          <w:rPr>
            <w:sz w:val="30"/>
            <w:sz w:val="30"/>
            <w:rtl w:val="true"/>
          </w:rPr>
          <w:t>أى</w:t>
        </w:r>
      </w:ins>
      <w:ins w:id="1786" w:author="Unknown" w:date="2004-09-25T17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7" w:author="Unknown" w:date="2004-09-25T17:03:00Z">
        <w:r>
          <w:rPr>
            <w:sz w:val="30"/>
            <w:sz w:val="30"/>
            <w:rtl w:val="true"/>
          </w:rPr>
          <w:t>أتينا</w:t>
        </w:r>
      </w:ins>
      <w:ins w:id="1788" w:author="Unknown" w:date="2004-09-25T17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9" w:author="Unknown" w:date="2004-09-25T17:03:00Z">
        <w:del w:id="1790" w:author="mm" w:date="2005-06-07T20:35:00Z">
          <w:r>
            <w:rPr>
              <w:sz w:val="30"/>
              <w:sz w:val="30"/>
              <w:rtl w:val="true"/>
            </w:rPr>
            <w:delText>اليَمينَ</w:delText>
          </w:r>
        </w:del>
      </w:ins>
      <w:ins w:id="1791" w:author="mm" w:date="2005-06-07T20:35:00Z">
        <w:r>
          <w:rPr>
            <w:sz w:val="30"/>
            <w:sz w:val="30"/>
            <w:rtl w:val="true"/>
          </w:rPr>
          <w:t>اليَمَنَ</w:t>
        </w:r>
      </w:ins>
      <w:ins w:id="1792" w:author="Unknown" w:date="2004-09-25T17:03:00Z">
        <w:del w:id="1793" w:author="فاتن" w:date="2005-01-17T23:13:00Z">
          <w:r>
            <w:rPr>
              <w:sz w:val="30"/>
              <w:rtl w:val="true"/>
            </w:rPr>
            <w:delText xml:space="preserve">. </w:delText>
          </w:r>
        </w:del>
      </w:ins>
      <w:ins w:id="1794" w:author="Unknown" w:date="2004-09-25T17:03:00Z">
        <w:r>
          <w:rPr>
            <w:sz w:val="30"/>
            <w:vertAlign w:val="superscript"/>
            <w:rtl w:val="true"/>
          </w:rPr>
          <w:t>(</w:t>
        </w:r>
      </w:ins>
      <w:ins w:id="1795" w:author="Unknown" w:date="2004-09-25T17:03:00Z">
        <w:r>
          <w:rPr>
            <w:rStyle w:val="FootnoteCharacters"/>
            <w:rStyle w:val="FootnoteAnchor"/>
            <w:sz w:val="30"/>
            <w:rtl w:val="true"/>
          </w:rPr>
          <w:footnoteReference w:id="17"/>
        </w:r>
      </w:ins>
      <w:ins w:id="1796" w:author="Unknown" w:date="2004-09-25T17:03:00Z">
        <w:r>
          <w:rPr>
            <w:sz w:val="30"/>
            <w:vertAlign w:val="superscript"/>
            <w:rtl w:val="true"/>
          </w:rPr>
          <w:t>)</w:t>
        </w:r>
      </w:ins>
      <w:ins w:id="1797" w:author="Unknown" w:date="2004-09-25T17:03:00Z">
        <w:del w:id="1798" w:author="فاتن" w:date="2005-01-17T23:13:00Z">
          <w:r>
            <w:rPr>
              <w:sz w:val="30"/>
              <w:rtl w:val="true"/>
            </w:rPr>
            <w:delText xml:space="preserve">  </w:delText>
          </w:r>
        </w:del>
      </w:ins>
      <w:ins w:id="1799" w:author="فاتن" w:date="2005-01-17T23:13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850" w:author="Unknown" w:date="2004-09-25T17:06:00Z"/>
        </w:rPr>
      </w:pPr>
      <w:ins w:id="1801" w:author="Unknown" w:date="2004-09-25T17:03:00Z">
        <w:r>
          <w:rPr>
            <w:rFonts w:cs="Times New Roman"/>
            <w:sz w:val="30"/>
            <w:rtl w:val="true"/>
          </w:rPr>
          <w:t xml:space="preserve">     </w:t>
        </w:r>
      </w:ins>
      <w:ins w:id="1802" w:author="Unknown" w:date="2004-09-25T17:03:00Z">
        <w:r>
          <w:rPr>
            <w:sz w:val="30"/>
            <w:sz w:val="30"/>
            <w:rtl w:val="true"/>
          </w:rPr>
          <w:t>وقولُ</w:t>
        </w:r>
      </w:ins>
      <w:ins w:id="1803" w:author="Unknown" w:date="2004-09-25T17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4" w:author="Unknown" w:date="2004-09-25T17:03:00Z">
        <w:r>
          <w:rPr>
            <w:sz w:val="30"/>
            <w:sz w:val="30"/>
            <w:rtl w:val="true"/>
          </w:rPr>
          <w:t>المُصَنِّفِ</w:t>
        </w:r>
      </w:ins>
      <w:ins w:id="1805" w:author="Unknown" w:date="2004-09-25T17:03:00Z">
        <w:r>
          <w:rPr>
            <w:sz w:val="30"/>
            <w:rtl w:val="true"/>
          </w:rPr>
          <w:t>:</w:t>
        </w:r>
      </w:ins>
      <w:ins w:id="1806" w:author="Unknown" w:date="2004-09-25T17:03:00Z">
        <w:del w:id="1807" w:author="mm" w:date="2005-06-07T20:35:00Z">
          <w:r>
            <w:rPr>
              <w:sz w:val="30"/>
              <w:rtl w:val="true"/>
            </w:rPr>
            <w:delText xml:space="preserve"> </w:delText>
          </w:r>
        </w:del>
      </w:ins>
      <w:ins w:id="1808" w:author="mm" w:date="2005-06-07T20:35:00Z">
        <w:r>
          <w:rPr>
            <w:sz w:val="30"/>
            <w:rtl w:val="true"/>
          </w:rPr>
          <w:t>"</w:t>
        </w:r>
      </w:ins>
      <w:ins w:id="1809" w:author="Unknown" w:date="2004-09-25T17:03:00Z">
        <w:r>
          <w:rPr>
            <w:sz w:val="30"/>
            <w:sz w:val="30"/>
            <w:rtl w:val="true"/>
          </w:rPr>
          <w:t>جاء</w:t>
        </w:r>
      </w:ins>
      <w:ins w:id="1810" w:author="Unknown" w:date="2004-09-25T17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1" w:author="Unknown" w:date="2004-09-25T17:03:00Z">
        <w:r>
          <w:rPr>
            <w:sz w:val="30"/>
            <w:sz w:val="30"/>
            <w:rtl w:val="true"/>
          </w:rPr>
          <w:t>من</w:t>
        </w:r>
      </w:ins>
      <w:ins w:id="1812" w:author="Unknown" w:date="2004-09-25T17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3" w:author="Unknown" w:date="2004-09-25T17:03:00Z">
        <w:r>
          <w:rPr>
            <w:sz w:val="30"/>
            <w:sz w:val="30"/>
            <w:rtl w:val="true"/>
          </w:rPr>
          <w:t>ذِى</w:t>
        </w:r>
      </w:ins>
      <w:ins w:id="1814" w:author="Unknown" w:date="2004-09-25T17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5" w:author="Unknown" w:date="2004-09-25T17:03:00Z">
        <w:r>
          <w:rPr>
            <w:sz w:val="30"/>
            <w:sz w:val="30"/>
            <w:rtl w:val="true"/>
          </w:rPr>
          <w:t>نفسِه</w:t>
        </w:r>
      </w:ins>
      <w:ins w:id="1816" w:author="Unknown" w:date="2004-09-25T17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7" w:author="Unknown" w:date="2004-09-25T17:03:00Z">
        <w:r>
          <w:rPr>
            <w:sz w:val="30"/>
            <w:sz w:val="30"/>
            <w:rtl w:val="true"/>
          </w:rPr>
          <w:t>ومن</w:t>
        </w:r>
      </w:ins>
      <w:ins w:id="1818" w:author="Unknown" w:date="2004-09-25T17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9" w:author="Unknown" w:date="2004-09-25T17:03:00Z">
        <w:r>
          <w:rPr>
            <w:sz w:val="30"/>
            <w:sz w:val="30"/>
            <w:rtl w:val="true"/>
          </w:rPr>
          <w:t>ذاتِ</w:t>
        </w:r>
      </w:ins>
      <w:ins w:id="1820" w:author="Unknown" w:date="2004-09-25T17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1" w:author="Unknown" w:date="2004-09-25T17:03:00Z">
        <w:r>
          <w:rPr>
            <w:sz w:val="30"/>
            <w:sz w:val="30"/>
            <w:rtl w:val="true"/>
          </w:rPr>
          <w:t>نفسِه؛</w:t>
        </w:r>
      </w:ins>
      <w:ins w:id="1822" w:author="Unknown" w:date="2004-09-25T17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3" w:author="Unknown" w:date="2004-09-25T17:03:00Z">
        <w:r>
          <w:rPr>
            <w:sz w:val="30"/>
            <w:sz w:val="30"/>
            <w:rtl w:val="true"/>
          </w:rPr>
          <w:t>أى</w:t>
        </w:r>
      </w:ins>
      <w:ins w:id="1824" w:author="Unknown" w:date="2004-09-25T17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5" w:author="Unknown" w:date="2004-09-25T17:03:00Z">
        <w:r>
          <w:rPr>
            <w:sz w:val="30"/>
            <w:sz w:val="30"/>
            <w:rtl w:val="true"/>
          </w:rPr>
          <w:t>طَبْعًا</w:t>
        </w:r>
      </w:ins>
      <w:ins w:id="1826" w:author="mm" w:date="2005-06-07T20:35:00Z">
        <w:r>
          <w:rPr>
            <w:sz w:val="30"/>
            <w:rtl w:val="true"/>
          </w:rPr>
          <w:t>"</w:t>
        </w:r>
      </w:ins>
      <w:ins w:id="1827" w:author="Unknown" w:date="2004-09-25T17:03:00Z">
        <w:r>
          <w:rPr>
            <w:sz w:val="30"/>
            <w:sz w:val="30"/>
            <w:rtl w:val="true"/>
          </w:rPr>
          <w:t>،</w:t>
        </w:r>
      </w:ins>
      <w:ins w:id="1828" w:author="Unknown" w:date="2004-09-25T17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9" w:author="Unknown" w:date="2004-09-25T17:03:00Z">
        <w:r>
          <w:rPr>
            <w:sz w:val="30"/>
            <w:sz w:val="30"/>
            <w:rtl w:val="true"/>
          </w:rPr>
          <w:t>ك</w:t>
        </w:r>
      </w:ins>
      <w:ins w:id="1830" w:author="Eptesam" w:date="2005-08-08T22:13:00Z">
        <w:r>
          <w:rPr>
            <w:sz w:val="30"/>
            <w:sz w:val="30"/>
            <w:rtl w:val="true"/>
          </w:rPr>
          <w:t>ـ</w:t>
        </w:r>
      </w:ins>
      <w:ins w:id="1831" w:author="Unknown" w:date="2004-09-25T17:03:00Z">
        <w:r>
          <w:rPr>
            <w:sz w:val="30"/>
            <w:sz w:val="30"/>
            <w:rtl w:val="true"/>
          </w:rPr>
          <w:t>ذا</w:t>
        </w:r>
      </w:ins>
      <w:ins w:id="1832" w:author="Unknown" w:date="2004-09-25T17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3" w:author="Unknown" w:date="2004-09-25T17:03:00Z">
        <w:r>
          <w:rPr>
            <w:sz w:val="30"/>
            <w:sz w:val="30"/>
            <w:rtl w:val="true"/>
          </w:rPr>
          <w:t>فى</w:t>
        </w:r>
      </w:ins>
      <w:ins w:id="1834" w:author="Unknown" w:date="2004-09-25T17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5" w:author="Unknown" w:date="2004-09-25T17:03:00Z">
        <w:r>
          <w:rPr>
            <w:sz w:val="30"/>
            <w:sz w:val="30"/>
            <w:rtl w:val="true"/>
          </w:rPr>
          <w:t>النُّسَخِ،</w:t>
        </w:r>
      </w:ins>
      <w:ins w:id="1836" w:author="Unknown" w:date="2004-09-25T17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7" w:author="Unknown" w:date="2004-09-25T17:03:00Z">
        <w:r>
          <w:rPr>
            <w:sz w:val="30"/>
            <w:sz w:val="30"/>
            <w:rtl w:val="true"/>
          </w:rPr>
          <w:t>والص</w:t>
        </w:r>
      </w:ins>
      <w:ins w:id="1838" w:author="Eptesam" w:date="2005-08-08T22:13:00Z">
        <w:r>
          <w:rPr>
            <w:sz w:val="30"/>
            <w:sz w:val="30"/>
            <w:rtl w:val="true"/>
          </w:rPr>
          <w:t>ـ</w:t>
        </w:r>
      </w:ins>
      <w:ins w:id="1839" w:author="Unknown" w:date="2004-09-25T17:03:00Z">
        <w:r>
          <w:rPr>
            <w:sz w:val="30"/>
            <w:sz w:val="30"/>
            <w:rtl w:val="true"/>
          </w:rPr>
          <w:t>وابُ</w:t>
        </w:r>
      </w:ins>
      <w:ins w:id="1840" w:author="Unknown" w:date="2004-09-25T17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1" w:author="Unknown" w:date="2004-09-25T17:03:00Z">
        <w:r>
          <w:rPr>
            <w:sz w:val="30"/>
            <w:sz w:val="30"/>
            <w:rtl w:val="true"/>
          </w:rPr>
          <w:t>طَيِّعًا</w:t>
        </w:r>
      </w:ins>
      <w:ins w:id="1842" w:author="Unknown" w:date="2004-09-25T17:03:00Z">
        <w:del w:id="1843" w:author="فاتن" w:date="2005-01-17T23:13:00Z">
          <w:r>
            <w:rPr>
              <w:sz w:val="30"/>
              <w:rtl w:val="true"/>
            </w:rPr>
            <w:delText>.</w:delText>
          </w:r>
        </w:del>
      </w:ins>
      <w:ins w:id="1844" w:author="Unknown" w:date="2004-09-25T17:03:00Z">
        <w:r>
          <w:rPr>
            <w:sz w:val="30"/>
            <w:vertAlign w:val="superscript"/>
            <w:rtl w:val="true"/>
          </w:rPr>
          <w:t>(</w:t>
        </w:r>
      </w:ins>
      <w:ins w:id="1845" w:author="Unknown" w:date="2004-09-25T17:03:00Z">
        <w:r>
          <w:rPr>
            <w:rStyle w:val="FootnoteCharacters"/>
            <w:rStyle w:val="FootnoteAnchor"/>
            <w:sz w:val="30"/>
            <w:rtl w:val="true"/>
          </w:rPr>
          <w:footnoteReference w:id="18"/>
        </w:r>
      </w:ins>
      <w:ins w:id="1846" w:author="Unknown" w:date="2004-09-25T17:03:00Z">
        <w:r>
          <w:rPr>
            <w:sz w:val="30"/>
            <w:vertAlign w:val="superscript"/>
            <w:rtl w:val="true"/>
          </w:rPr>
          <w:t>)</w:t>
        </w:r>
      </w:ins>
      <w:ins w:id="1847" w:author="Unknown" w:date="2004-09-25T17:03:00Z">
        <w:del w:id="1848" w:author="فاتن" w:date="2005-01-17T23:13:00Z">
          <w:r>
            <w:rPr>
              <w:sz w:val="30"/>
              <w:rtl w:val="true"/>
            </w:rPr>
            <w:delText xml:space="preserve"> </w:delText>
          </w:r>
        </w:del>
      </w:ins>
      <w:ins w:id="1849" w:author="فاتن" w:date="2005-01-17T23:13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b/>
          <w:b/>
          <w:bCs/>
          <w:sz w:val="30"/>
          <w:ins w:id="1856" w:author="Unknown" w:date="2004-09-25T17:06:00Z"/>
        </w:rPr>
      </w:pPr>
      <w:ins w:id="1851" w:author="Unknown" w:date="2004-09-25T17:06:00Z">
        <w:r>
          <w:rPr>
            <w:b/>
            <w:bCs/>
            <w:sz w:val="30"/>
            <w:rtl w:val="true"/>
          </w:rPr>
          <w:t>[</w:t>
        </w:r>
      </w:ins>
      <w:ins w:id="1852" w:author="Unknown" w:date="2004-09-25T17:06:00Z">
        <w:r>
          <w:rPr>
            <w:b/>
            <w:b/>
            <w:bCs/>
            <w:sz w:val="30"/>
            <w:sz w:val="30"/>
            <w:rtl w:val="true"/>
          </w:rPr>
          <w:t>ر</w:t>
        </w:r>
      </w:ins>
      <w:ins w:id="1853" w:author="Unknown" w:date="2004-09-25T17:06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854" w:author="Unknown" w:date="2004-09-25T17:06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1855" w:author="Unknown" w:date="2004-09-25T17:06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883" w:author="Unknown" w:date="2004-09-25T17:06:00Z"/>
        </w:rPr>
      </w:pPr>
      <w:ins w:id="1857" w:author="Unknown" w:date="2004-09-25T17:06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1858" w:author="Unknown" w:date="2004-09-25T17:06:00Z">
        <w:r>
          <w:rPr>
            <w:b/>
            <w:b/>
            <w:bCs/>
            <w:sz w:val="30"/>
            <w:sz w:val="30"/>
            <w:rtl w:val="true"/>
          </w:rPr>
          <w:t>الراءُ</w:t>
        </w:r>
      </w:ins>
      <w:ins w:id="1859" w:author="فاتن" w:date="2005-01-17T23:15:00Z">
        <w:r>
          <w:rPr>
            <w:b/>
            <w:bCs/>
            <w:sz w:val="30"/>
            <w:rtl w:val="true"/>
          </w:rPr>
          <w:t>:</w:t>
        </w:r>
      </w:ins>
      <w:ins w:id="1860" w:author="Unknown" w:date="2004-09-25T17:06:00Z">
        <w:del w:id="1861" w:author="فاتن" w:date="2005-01-17T23:15:00Z">
          <w:r>
            <w:rPr>
              <w:b/>
              <w:b/>
              <w:bCs/>
              <w:sz w:val="30"/>
              <w:sz w:val="30"/>
              <w:rtl w:val="true"/>
            </w:rPr>
            <w:delText>،</w:delText>
          </w:r>
        </w:del>
      </w:ins>
      <w:ins w:id="1862" w:author="Unknown" w:date="2004-09-25T17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3" w:author="Unknown" w:date="2004-09-25T17:06:00Z">
        <w:r>
          <w:rPr>
            <w:sz w:val="30"/>
            <w:sz w:val="30"/>
            <w:rtl w:val="true"/>
          </w:rPr>
          <w:t>أهملَه</w:t>
        </w:r>
      </w:ins>
      <w:ins w:id="1864" w:author="Unknown" w:date="2004-09-25T17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5" w:author="Unknown" w:date="2004-09-25T17:06:00Z">
        <w:r>
          <w:rPr>
            <w:sz w:val="30"/>
            <w:sz w:val="30"/>
            <w:rtl w:val="true"/>
          </w:rPr>
          <w:t>صاحبُ</w:t>
        </w:r>
      </w:ins>
      <w:ins w:id="1866" w:author="Unknown" w:date="2004-09-25T17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7" w:author="Unknown" w:date="2004-09-25T17:06:00Z">
        <w:r>
          <w:rPr>
            <w:sz w:val="30"/>
            <w:sz w:val="30"/>
            <w:rtl w:val="true"/>
          </w:rPr>
          <w:t>القاموس،</w:t>
        </w:r>
      </w:ins>
      <w:ins w:id="1868" w:author="Unknown" w:date="2004-09-25T17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9" w:author="Unknown" w:date="2004-09-25T17:06:00Z">
        <w:r>
          <w:rPr>
            <w:sz w:val="30"/>
            <w:sz w:val="30"/>
            <w:rtl w:val="true"/>
          </w:rPr>
          <w:t>وهو</w:t>
        </w:r>
      </w:ins>
      <w:ins w:id="1870" w:author="Unknown" w:date="2004-09-25T17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1" w:author="Unknown" w:date="2004-09-25T17:06:00Z">
        <w:r>
          <w:rPr>
            <w:sz w:val="30"/>
            <w:sz w:val="30"/>
            <w:rtl w:val="true"/>
          </w:rPr>
          <w:t>حَرْفٌ</w:t>
        </w:r>
      </w:ins>
      <w:ins w:id="1872" w:author="Unknown" w:date="2004-09-25T17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3" w:author="Unknown" w:date="2004-09-25T17:06:00Z">
        <w:r>
          <w:rPr>
            <w:sz w:val="30"/>
            <w:sz w:val="30"/>
            <w:rtl w:val="true"/>
          </w:rPr>
          <w:t>من</w:t>
        </w:r>
      </w:ins>
      <w:ins w:id="1874" w:author="Unknown" w:date="2004-09-25T17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5" w:author="Unknown" w:date="2004-09-25T17:06:00Z">
        <w:r>
          <w:rPr>
            <w:sz w:val="30"/>
            <w:sz w:val="30"/>
            <w:rtl w:val="true"/>
          </w:rPr>
          <w:t>حروفِ</w:t>
        </w:r>
      </w:ins>
      <w:ins w:id="1876" w:author="Unknown" w:date="2004-09-25T17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7" w:author="Unknown" w:date="2004-09-25T17:06:00Z">
        <w:r>
          <w:rPr>
            <w:sz w:val="30"/>
            <w:sz w:val="30"/>
            <w:rtl w:val="true"/>
          </w:rPr>
          <w:t>الهجاءِ</w:t>
        </w:r>
      </w:ins>
      <w:ins w:id="1878" w:author="Unknown" w:date="2004-09-25T17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9" w:author="Unknown" w:date="2004-09-25T17:06:00Z">
        <w:r>
          <w:rPr>
            <w:sz w:val="30"/>
            <w:sz w:val="30"/>
            <w:rtl w:val="true"/>
          </w:rPr>
          <w:t>يُمَدُّ</w:t>
        </w:r>
      </w:ins>
      <w:ins w:id="1880" w:author="Unknown" w:date="2004-09-25T17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1" w:author="Unknown" w:date="2004-09-25T17:06:00Z">
        <w:r>
          <w:rPr>
            <w:sz w:val="30"/>
            <w:sz w:val="30"/>
            <w:rtl w:val="true"/>
          </w:rPr>
          <w:t>ويُقْصرُ</w:t>
        </w:r>
      </w:ins>
      <w:ins w:id="1882" w:author="Unknown" w:date="2004-09-25T17:0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899" w:author="فاتن" w:date="2005-01-17T23:15:00Z"/>
        </w:rPr>
      </w:pPr>
      <w:ins w:id="1884" w:author="Unknown" w:date="2004-09-25T17:06:00Z">
        <w:r>
          <w:rPr>
            <w:rFonts w:cs="Times New Roman"/>
            <w:sz w:val="30"/>
            <w:rtl w:val="true"/>
          </w:rPr>
          <w:t xml:space="preserve">     </w:t>
        </w:r>
      </w:ins>
      <w:ins w:id="1885" w:author="فاتن" w:date="2005-01-17T23:15:00Z">
        <w:r>
          <w:rPr>
            <w:sz w:val="30"/>
            <w:sz w:val="30"/>
            <w:rtl w:val="true"/>
          </w:rPr>
          <w:t>ورَيَّيْتُ</w:t>
        </w:r>
      </w:ins>
      <w:ins w:id="1886" w:author="فاتن" w:date="2005-01-17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7" w:author="Unknown" w:date="2004-09-25T17:07:00Z">
        <w:r>
          <w:rPr>
            <w:sz w:val="30"/>
            <w:sz w:val="30"/>
            <w:rtl w:val="true"/>
          </w:rPr>
          <w:t>راءً</w:t>
        </w:r>
      </w:ins>
      <w:ins w:id="1888" w:author="Unknown" w:date="2004-09-25T17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9" w:author="Unknown" w:date="2004-09-25T17:07:00Z">
        <w:r>
          <w:rPr>
            <w:sz w:val="30"/>
            <w:sz w:val="30"/>
            <w:rtl w:val="true"/>
          </w:rPr>
          <w:t>حَسَنَةً</w:t>
        </w:r>
      </w:ins>
      <w:ins w:id="1890" w:author="فاتن" w:date="2005-01-17T23:15:00Z">
        <w:r>
          <w:rPr>
            <w:sz w:val="30"/>
            <w:sz w:val="30"/>
            <w:rtl w:val="true"/>
          </w:rPr>
          <w:t>،</w:t>
        </w:r>
      </w:ins>
      <w:ins w:id="1891" w:author="Unknown" w:date="2004-09-25T17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2" w:author="Unknown" w:date="2004-09-25T17:07:00Z">
        <w:r>
          <w:rPr>
            <w:sz w:val="30"/>
            <w:sz w:val="30"/>
            <w:rtl w:val="true"/>
          </w:rPr>
          <w:t>وحَسَنًا</w:t>
        </w:r>
      </w:ins>
      <w:ins w:id="1893" w:author="فاتن" w:date="2005-01-17T23:15:00Z">
        <w:r>
          <w:rPr>
            <w:sz w:val="30"/>
            <w:rtl w:val="true"/>
          </w:rPr>
          <w:t>:</w:t>
        </w:r>
      </w:ins>
      <w:ins w:id="1894" w:author="Unknown" w:date="2004-09-25T17:07:00Z">
        <w:r>
          <w:rPr>
            <w:sz w:val="30"/>
            <w:rtl w:val="true"/>
          </w:rPr>
          <w:t xml:space="preserve"> </w:t>
        </w:r>
      </w:ins>
      <w:ins w:id="1895" w:author="Unknown" w:date="2004-09-25T17:07:00Z">
        <w:r>
          <w:rPr>
            <w:sz w:val="30"/>
            <w:sz w:val="30"/>
            <w:rtl w:val="true"/>
          </w:rPr>
          <w:t>كتَبْتُها</w:t>
        </w:r>
      </w:ins>
      <w:ins w:id="1896" w:author="Unknown" w:date="2004-09-25T17:07:00Z">
        <w:del w:id="1897" w:author="فاتن" w:date="2005-01-17T23:15:00Z">
          <w:r>
            <w:rPr>
              <w:sz w:val="30"/>
              <w:sz w:val="30"/>
              <w:rtl w:val="true"/>
            </w:rPr>
            <w:delText>،</w:delText>
          </w:r>
        </w:del>
      </w:ins>
      <w:ins w:id="1898" w:author="فاتن" w:date="2005-01-17T23:1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912" w:author="Unknown" w:date="2004-09-25T17:07:00Z"/>
        </w:rPr>
      </w:pPr>
      <w:ins w:id="1900" w:author="فاتن" w:date="2005-01-17T23:15:00Z">
        <w:r>
          <w:rPr>
            <w:rFonts w:cs="Times New Roman"/>
            <w:sz w:val="30"/>
            <w:rtl w:val="true"/>
          </w:rPr>
          <w:t xml:space="preserve">     </w:t>
        </w:r>
      </w:ins>
      <w:ins w:id="1901" w:author="Unknown" w:date="2004-09-25T17:07:00Z">
        <w:del w:id="1902" w:author="فاتن" w:date="2005-01-17T23:15:00Z">
          <w:r>
            <w:rPr>
              <w:rFonts w:cs="Times New Roman"/>
              <w:sz w:val="30"/>
              <w:rtl w:val="true"/>
            </w:rPr>
            <w:delText xml:space="preserve"> </w:delText>
          </w:r>
        </w:del>
      </w:ins>
      <w:ins w:id="1903" w:author="فاتن" w:date="2005-01-17T23:15:00Z">
        <w:r>
          <w:rPr>
            <w:sz w:val="30"/>
            <w:rtl w:val="true"/>
          </w:rPr>
          <w:t>(</w:t>
        </w:r>
      </w:ins>
      <w:ins w:id="1904" w:author="Unknown" w:date="2004-09-25T17:07:00Z">
        <w:r>
          <w:rPr>
            <w:sz w:val="30"/>
            <w:sz w:val="30"/>
            <w:rtl w:val="true"/>
          </w:rPr>
          <w:t>ج</w:t>
        </w:r>
      </w:ins>
      <w:ins w:id="1905" w:author="فاتن" w:date="2005-01-17T23:15:00Z">
        <w:r>
          <w:rPr>
            <w:sz w:val="30"/>
            <w:rtl w:val="true"/>
          </w:rPr>
          <w:t>)</w:t>
        </w:r>
      </w:ins>
      <w:ins w:id="1906" w:author="Unknown" w:date="2004-09-25T17:07:00Z">
        <w:r>
          <w:rPr>
            <w:sz w:val="30"/>
            <w:rtl w:val="true"/>
          </w:rPr>
          <w:t xml:space="preserve">: </w:t>
        </w:r>
      </w:ins>
      <w:ins w:id="1907" w:author="Unknown" w:date="2004-09-25T17:07:00Z">
        <w:r>
          <w:rPr>
            <w:sz w:val="30"/>
            <w:sz w:val="30"/>
            <w:rtl w:val="true"/>
          </w:rPr>
          <w:t>أرْواءٌ</w:t>
        </w:r>
      </w:ins>
      <w:ins w:id="1908" w:author="فاتن" w:date="2005-01-17T23:15:00Z">
        <w:r>
          <w:rPr>
            <w:sz w:val="30"/>
            <w:sz w:val="30"/>
            <w:rtl w:val="true"/>
          </w:rPr>
          <w:t>،</w:t>
        </w:r>
      </w:ins>
      <w:ins w:id="1909" w:author="Unknown" w:date="2004-09-25T17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0" w:author="Unknown" w:date="2004-09-25T17:07:00Z">
        <w:r>
          <w:rPr>
            <w:sz w:val="30"/>
            <w:sz w:val="30"/>
            <w:rtl w:val="true"/>
          </w:rPr>
          <w:t>وراءاتٌ</w:t>
        </w:r>
      </w:ins>
      <w:ins w:id="1911" w:author="Unknown" w:date="2004-09-25T17:07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26503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913" w:author="Eptesam" w:date="2005-06-26T20:46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914" w:author="Eptesam" w:date="2005-06-26T20:46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915" w:author="Eptesam" w:date="2005-06-26T20:46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ظاء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2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916" w:author="Eptesam" w:date="2005-06-26T20:46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917" w:author="Eptesam" w:date="2005-06-26T20:46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918" w:author="Eptesam" w:date="2005-06-26T20:46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ظاء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942" w:author="Unknown" w:date="2004-09-25T17:08:00Z"/>
        </w:rPr>
      </w:pPr>
      <w:ins w:id="1919" w:author="Unknown" w:date="2004-09-25T17:07:00Z">
        <w:r>
          <w:rPr>
            <w:rFonts w:cs="Times New Roman"/>
            <w:sz w:val="30"/>
            <w:rtl w:val="true"/>
          </w:rPr>
          <w:t xml:space="preserve">     </w:t>
        </w:r>
      </w:ins>
      <w:ins w:id="1920" w:author="Unknown" w:date="2004-09-25T17:07:00Z">
        <w:r>
          <w:rPr>
            <w:sz w:val="30"/>
            <w:sz w:val="30"/>
            <w:rtl w:val="true"/>
          </w:rPr>
          <w:t>وقصيدةٌ</w:t>
        </w:r>
      </w:ins>
      <w:ins w:id="1921" w:author="Unknown" w:date="2004-09-25T17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2" w:author="Unknown" w:date="2004-09-25T17:07:00Z">
        <w:r>
          <w:rPr>
            <w:sz w:val="30"/>
            <w:sz w:val="30"/>
            <w:rtl w:val="true"/>
          </w:rPr>
          <w:t>رائِيَّةٌ</w:t>
        </w:r>
      </w:ins>
      <w:ins w:id="1923" w:author="Unknown" w:date="2004-09-25T17:07:00Z">
        <w:r>
          <w:rPr>
            <w:sz w:val="30"/>
            <w:rtl w:val="true"/>
          </w:rPr>
          <w:t xml:space="preserve">: </w:t>
        </w:r>
      </w:ins>
      <w:ins w:id="1924" w:author="Unknown" w:date="2004-09-25T17:07:00Z">
        <w:r>
          <w:rPr>
            <w:sz w:val="30"/>
            <w:sz w:val="30"/>
            <w:rtl w:val="true"/>
          </w:rPr>
          <w:t>رَوِيُّها</w:t>
        </w:r>
      </w:ins>
      <w:ins w:id="1925" w:author="Unknown" w:date="2004-09-25T17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6" w:author="Unknown" w:date="2004-09-25T17:07:00Z">
        <w:r>
          <w:rPr>
            <w:sz w:val="30"/>
            <w:sz w:val="30"/>
            <w:rtl w:val="true"/>
          </w:rPr>
          <w:t>الرَّاء،</w:t>
        </w:r>
      </w:ins>
      <w:ins w:id="1927" w:author="Unknown" w:date="2004-09-25T17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8" w:author="Unknown" w:date="2004-09-25T17:07:00Z">
        <w:r>
          <w:rPr>
            <w:sz w:val="30"/>
            <w:sz w:val="30"/>
            <w:rtl w:val="true"/>
          </w:rPr>
          <w:t>ويق</w:t>
        </w:r>
      </w:ins>
      <w:ins w:id="1929" w:author="Eptesam" w:date="2005-08-08T22:13:00Z">
        <w:r>
          <w:rPr>
            <w:sz w:val="30"/>
            <w:sz w:val="30"/>
            <w:rtl w:val="true"/>
          </w:rPr>
          <w:t>ـ</w:t>
        </w:r>
      </w:ins>
      <w:ins w:id="1930" w:author="Unknown" w:date="2004-09-25T17:08:00Z">
        <w:r>
          <w:rPr>
            <w:sz w:val="30"/>
            <w:sz w:val="30"/>
            <w:rtl w:val="true"/>
          </w:rPr>
          <w:t>ال</w:t>
        </w:r>
      </w:ins>
      <w:ins w:id="1931" w:author="Unknown" w:date="2004-09-25T17:08:00Z">
        <w:r>
          <w:rPr>
            <w:sz w:val="30"/>
            <w:rtl w:val="true"/>
          </w:rPr>
          <w:t xml:space="preserve">: </w:t>
        </w:r>
      </w:ins>
      <w:ins w:id="1932" w:author="Unknown" w:date="2004-09-25T17:08:00Z">
        <w:r>
          <w:rPr>
            <w:sz w:val="30"/>
            <w:sz w:val="30"/>
            <w:rtl w:val="true"/>
          </w:rPr>
          <w:t>راوِيَّة</w:t>
        </w:r>
      </w:ins>
      <w:ins w:id="1933" w:author="فاتن" w:date="2005-01-17T23:16:00Z">
        <w:r>
          <w:rPr>
            <w:sz w:val="30"/>
            <w:sz w:val="30"/>
            <w:rtl w:val="true"/>
          </w:rPr>
          <w:t>،</w:t>
        </w:r>
      </w:ins>
      <w:ins w:id="1934" w:author="Unknown" w:date="2004-09-25T17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5" w:author="Unknown" w:date="2004-09-25T17:08:00Z">
        <w:r>
          <w:rPr>
            <w:sz w:val="30"/>
            <w:sz w:val="30"/>
            <w:rtl w:val="true"/>
          </w:rPr>
          <w:t>ورَوِيّة</w:t>
        </w:r>
      </w:ins>
      <w:ins w:id="1936" w:author="Unknown" w:date="2004-09-25T17:08:00Z">
        <w:del w:id="1937" w:author="فاتن" w:date="2005-01-17T23:16:00Z">
          <w:r>
            <w:rPr>
              <w:sz w:val="30"/>
              <w:sz w:val="30"/>
              <w:rtl w:val="true"/>
            </w:rPr>
            <w:delText>ٌ</w:delText>
          </w:r>
        </w:del>
      </w:ins>
      <w:ins w:id="1938" w:author="Unknown" w:date="2004-09-25T17:08:00Z">
        <w:r>
          <w:rPr>
            <w:sz w:val="30"/>
            <w:vertAlign w:val="superscript"/>
            <w:rtl w:val="true"/>
          </w:rPr>
          <w:t>(</w:t>
        </w:r>
      </w:ins>
      <w:ins w:id="1939" w:author="Unknown" w:date="2004-09-25T17:08:00Z">
        <w:r>
          <w:rPr>
            <w:rStyle w:val="FootnoteCharacters"/>
            <w:rStyle w:val="FootnoteAnchor"/>
            <w:sz w:val="30"/>
            <w:rtl w:val="true"/>
          </w:rPr>
          <w:footnoteReference w:id="19"/>
        </w:r>
      </w:ins>
      <w:ins w:id="1940" w:author="Unknown" w:date="2004-09-25T17:08:00Z">
        <w:r>
          <w:rPr>
            <w:sz w:val="30"/>
            <w:vertAlign w:val="superscript"/>
            <w:rtl w:val="true"/>
          </w:rPr>
          <w:t>)</w:t>
        </w:r>
      </w:ins>
      <w:ins w:id="1941" w:author="Unknown" w:date="2004-09-25T17:0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979" w:author="Unknown" w:date="2004-09-25T17:09:00Z"/>
        </w:rPr>
      </w:pPr>
      <w:ins w:id="1943" w:author="Unknown" w:date="2004-09-25T17:08:00Z">
        <w:r>
          <w:rPr>
            <w:rFonts w:cs="Times New Roman"/>
            <w:sz w:val="30"/>
            <w:rtl w:val="true"/>
          </w:rPr>
          <w:t xml:space="preserve">     </w:t>
        </w:r>
      </w:ins>
      <w:ins w:id="1944" w:author="Unknown" w:date="2004-09-25T17:08:00Z">
        <w:r>
          <w:rPr>
            <w:sz w:val="30"/>
            <w:sz w:val="30"/>
            <w:rtl w:val="true"/>
          </w:rPr>
          <w:t>ومن</w:t>
        </w:r>
      </w:ins>
      <w:ins w:id="1945" w:author="Unknown" w:date="2004-09-25T17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6" w:author="Unknown" w:date="2004-09-25T17:08:00Z">
        <w:r>
          <w:rPr>
            <w:sz w:val="30"/>
            <w:sz w:val="30"/>
            <w:rtl w:val="true"/>
          </w:rPr>
          <w:t>كلامِ</w:t>
        </w:r>
      </w:ins>
      <w:ins w:id="1947" w:author="Unknown" w:date="2004-09-25T17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8" w:author="Unknown" w:date="2004-09-25T17:08:00Z">
        <w:r>
          <w:rPr>
            <w:sz w:val="30"/>
            <w:sz w:val="30"/>
            <w:rtl w:val="true"/>
          </w:rPr>
          <w:t>العامَّةِ</w:t>
        </w:r>
      </w:ins>
      <w:ins w:id="1949" w:author="Unknown" w:date="2004-09-25T17:08:00Z">
        <w:r>
          <w:rPr>
            <w:sz w:val="30"/>
            <w:rtl w:val="true"/>
          </w:rPr>
          <w:t xml:space="preserve">: </w:t>
        </w:r>
      </w:ins>
      <w:ins w:id="1950" w:author="Unknown" w:date="2004-09-25T17:08:00Z">
        <w:r>
          <w:rPr>
            <w:sz w:val="30"/>
            <w:sz w:val="30"/>
            <w:rtl w:val="true"/>
          </w:rPr>
          <w:t>الرّاءُ</w:t>
        </w:r>
      </w:ins>
      <w:ins w:id="1951" w:author="Unknown" w:date="2004-09-25T17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2" w:author="Unknown" w:date="2004-09-25T17:08:00Z">
        <w:r>
          <w:rPr>
            <w:sz w:val="30"/>
            <w:sz w:val="30"/>
            <w:rtl w:val="true"/>
          </w:rPr>
          <w:t>حِمارُ</w:t>
        </w:r>
      </w:ins>
      <w:ins w:id="1953" w:author="Unknown" w:date="2004-09-25T17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4" w:author="Unknown" w:date="2004-09-25T17:08:00Z">
        <w:r>
          <w:rPr>
            <w:sz w:val="30"/>
            <w:sz w:val="30"/>
            <w:rtl w:val="true"/>
          </w:rPr>
          <w:t>الشِّعْرِ</w:t>
        </w:r>
      </w:ins>
      <w:ins w:id="1955" w:author="Unknown" w:date="2004-09-25T17:08:00Z">
        <w:r>
          <w:rPr>
            <w:sz w:val="30"/>
            <w:rtl w:val="true"/>
          </w:rPr>
          <w:t xml:space="preserve">: </w:t>
        </w:r>
      </w:ins>
      <w:ins w:id="1956" w:author="Unknown" w:date="2004-09-25T17:08:00Z">
        <w:r>
          <w:rPr>
            <w:sz w:val="30"/>
            <w:sz w:val="30"/>
            <w:rtl w:val="true"/>
          </w:rPr>
          <w:t>إشار</w:t>
        </w:r>
      </w:ins>
      <w:ins w:id="1957" w:author="فاتن" w:date="2005-01-17T23:16:00Z">
        <w:r>
          <w:rPr>
            <w:sz w:val="30"/>
            <w:sz w:val="30"/>
            <w:rtl w:val="true"/>
          </w:rPr>
          <w:t>َ</w:t>
        </w:r>
      </w:ins>
      <w:ins w:id="1958" w:author="Unknown" w:date="2004-09-25T17:09:00Z">
        <w:r>
          <w:rPr>
            <w:sz w:val="30"/>
            <w:sz w:val="30"/>
            <w:rtl w:val="true"/>
          </w:rPr>
          <w:t>ة</w:t>
        </w:r>
      </w:ins>
      <w:ins w:id="1959" w:author="فاتن" w:date="2005-01-17T23:16:00Z">
        <w:r>
          <w:rPr>
            <w:sz w:val="30"/>
            <w:sz w:val="30"/>
            <w:rtl w:val="true"/>
          </w:rPr>
          <w:t>ٌ</w:t>
        </w:r>
      </w:ins>
      <w:ins w:id="1960" w:author="Unknown" w:date="2004-09-25T17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1" w:author="Unknown" w:date="2004-09-25T17:09:00Z">
        <w:del w:id="1962" w:author="فاتن" w:date="2005-01-17T23:16:00Z">
          <w:r>
            <w:rPr>
              <w:sz w:val="30"/>
              <w:sz w:val="30"/>
              <w:rtl w:val="true"/>
            </w:rPr>
            <w:delText>الر</w:delText>
          </w:r>
        </w:del>
      </w:ins>
      <w:ins w:id="1963" w:author="فاتن" w:date="2005-01-17T23:16:00Z">
        <w:r>
          <w:rPr>
            <w:sz w:val="30"/>
            <w:sz w:val="30"/>
            <w:rtl w:val="true"/>
          </w:rPr>
          <w:t>إلى</w:t>
        </w:r>
      </w:ins>
      <w:ins w:id="1964" w:author="فاتن" w:date="2005-01-17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5" w:author="Unknown" w:date="2004-09-25T17:09:00Z">
        <w:r>
          <w:rPr>
            <w:sz w:val="30"/>
            <w:sz w:val="30"/>
            <w:rtl w:val="true"/>
          </w:rPr>
          <w:t>س</w:t>
        </w:r>
      </w:ins>
      <w:ins w:id="1966" w:author="فاتن" w:date="2005-01-17T23:16:00Z">
        <w:r>
          <w:rPr>
            <w:sz w:val="30"/>
            <w:sz w:val="30"/>
            <w:rtl w:val="true"/>
          </w:rPr>
          <w:t>َ</w:t>
        </w:r>
      </w:ins>
      <w:ins w:id="1967" w:author="Unknown" w:date="2004-09-25T17:09:00Z">
        <w:del w:id="1968" w:author="فاتن" w:date="2005-01-17T23:16:00Z">
          <w:r>
            <w:rPr>
              <w:sz w:val="30"/>
              <w:sz w:val="30"/>
              <w:rtl w:val="true"/>
            </w:rPr>
            <w:delText>ِ</w:delText>
          </w:r>
        </w:del>
      </w:ins>
      <w:ins w:id="1969" w:author="Unknown" w:date="2004-09-25T17:09:00Z">
        <w:r>
          <w:rPr>
            <w:sz w:val="30"/>
            <w:sz w:val="30"/>
            <w:rtl w:val="true"/>
          </w:rPr>
          <w:t>عَةِ</w:t>
        </w:r>
      </w:ins>
      <w:ins w:id="1970" w:author="Unknown" w:date="2004-09-25T17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1" w:author="Unknown" w:date="2004-09-25T17:09:00Z">
        <w:r>
          <w:rPr>
            <w:sz w:val="30"/>
            <w:sz w:val="30"/>
            <w:rtl w:val="true"/>
          </w:rPr>
          <w:t>وُقوعها</w:t>
        </w:r>
      </w:ins>
      <w:ins w:id="1972" w:author="Unknown" w:date="2004-09-25T17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3" w:author="Unknown" w:date="2004-09-25T17:09:00Z">
        <w:r>
          <w:rPr>
            <w:sz w:val="30"/>
            <w:sz w:val="30"/>
            <w:rtl w:val="true"/>
          </w:rPr>
          <w:t>فى</w:t>
        </w:r>
      </w:ins>
      <w:ins w:id="1974" w:author="Unknown" w:date="2004-09-25T17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5" w:author="Unknown" w:date="2004-09-25T17:09:00Z">
        <w:r>
          <w:rPr>
            <w:sz w:val="30"/>
            <w:sz w:val="30"/>
            <w:rtl w:val="true"/>
          </w:rPr>
          <w:t>كلامِ</w:t>
        </w:r>
      </w:ins>
      <w:ins w:id="1976" w:author="Unknown" w:date="2004-09-25T17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7" w:author="Unknown" w:date="2004-09-25T17:09:00Z">
        <w:r>
          <w:rPr>
            <w:sz w:val="30"/>
            <w:sz w:val="30"/>
            <w:rtl w:val="true"/>
          </w:rPr>
          <w:t>العَرَب</w:t>
        </w:r>
      </w:ins>
      <w:ins w:id="1978" w:author="Unknown" w:date="2004-09-25T17:09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b/>
          <w:b/>
          <w:bCs/>
          <w:sz w:val="30"/>
          <w:ins w:id="1985" w:author="Unknown" w:date="2004-09-25T17:09:00Z"/>
        </w:rPr>
      </w:pPr>
      <w:ins w:id="1980" w:author="Unknown" w:date="2004-09-25T17:09:00Z">
        <w:r>
          <w:rPr>
            <w:b/>
            <w:bCs/>
            <w:sz w:val="30"/>
            <w:rtl w:val="true"/>
          </w:rPr>
          <w:t>[</w:t>
        </w:r>
      </w:ins>
      <w:ins w:id="1981" w:author="Unknown" w:date="2004-09-25T17:09:00Z">
        <w:r>
          <w:rPr>
            <w:b/>
            <w:b/>
            <w:bCs/>
            <w:sz w:val="30"/>
            <w:sz w:val="30"/>
            <w:rtl w:val="true"/>
          </w:rPr>
          <w:t>ط</w:t>
        </w:r>
      </w:ins>
      <w:ins w:id="1982" w:author="Unknown" w:date="2004-09-25T17:09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983" w:author="Unknown" w:date="2004-09-25T17:09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1984" w:author="Unknown" w:date="2004-09-25T17:09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010" w:author="Unknown" w:date="2004-09-25T17:09:00Z"/>
        </w:rPr>
      </w:pPr>
      <w:ins w:id="1986" w:author="Unknown" w:date="2004-09-25T17:09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1987" w:author="Unknown" w:date="2004-09-25T17:09:00Z">
        <w:r>
          <w:rPr>
            <w:b/>
            <w:b/>
            <w:bCs/>
            <w:sz w:val="30"/>
            <w:sz w:val="30"/>
            <w:rtl w:val="true"/>
          </w:rPr>
          <w:t>الطَّاء</w:t>
        </w:r>
      </w:ins>
      <w:ins w:id="1988" w:author="Unknown" w:date="2004-09-25T17:09:00Z">
        <w:r>
          <w:rPr>
            <w:b/>
            <w:bCs/>
            <w:sz w:val="30"/>
            <w:rtl w:val="true"/>
          </w:rPr>
          <w:t>:</w:t>
        </w:r>
      </w:ins>
      <w:ins w:id="1989" w:author="Unknown" w:date="2004-09-25T17:09:00Z">
        <w:r>
          <w:rPr>
            <w:sz w:val="30"/>
            <w:rtl w:val="true"/>
          </w:rPr>
          <w:t xml:space="preserve"> </w:t>
        </w:r>
      </w:ins>
      <w:ins w:id="1990" w:author="Unknown" w:date="2004-09-25T17:09:00Z">
        <w:r>
          <w:rPr>
            <w:sz w:val="30"/>
            <w:sz w:val="30"/>
            <w:rtl w:val="true"/>
          </w:rPr>
          <w:t>أهمله</w:t>
        </w:r>
      </w:ins>
      <w:ins w:id="1991" w:author="Unknown" w:date="2004-09-25T17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2" w:author="Unknown" w:date="2004-09-25T17:09:00Z">
        <w:r>
          <w:rPr>
            <w:sz w:val="30"/>
            <w:sz w:val="30"/>
            <w:rtl w:val="true"/>
          </w:rPr>
          <w:t>صاحب</w:t>
        </w:r>
      </w:ins>
      <w:ins w:id="1993" w:author="Unknown" w:date="2004-09-25T17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4" w:author="Unknown" w:date="2004-09-25T17:09:00Z">
        <w:r>
          <w:rPr>
            <w:sz w:val="30"/>
            <w:sz w:val="30"/>
            <w:rtl w:val="true"/>
          </w:rPr>
          <w:t>القاموس،</w:t>
        </w:r>
      </w:ins>
      <w:ins w:id="1995" w:author="Unknown" w:date="2004-09-25T17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6" w:author="Unknown" w:date="2004-09-25T17:09:00Z">
        <w:r>
          <w:rPr>
            <w:sz w:val="30"/>
            <w:sz w:val="30"/>
            <w:rtl w:val="true"/>
          </w:rPr>
          <w:t>وقال</w:t>
        </w:r>
      </w:ins>
      <w:ins w:id="1997" w:author="Unknown" w:date="2004-09-25T17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8" w:author="Unknown" w:date="2004-09-25T17:09:00Z">
        <w:r>
          <w:rPr>
            <w:sz w:val="30"/>
            <w:sz w:val="30"/>
            <w:rtl w:val="true"/>
          </w:rPr>
          <w:t>الخليلُ</w:t>
        </w:r>
      </w:ins>
      <w:ins w:id="1999" w:author="Unknown" w:date="2004-09-25T17:09:00Z">
        <w:r>
          <w:rPr>
            <w:sz w:val="30"/>
            <w:rtl w:val="true"/>
          </w:rPr>
          <w:t xml:space="preserve">: </w:t>
        </w:r>
      </w:ins>
      <w:ins w:id="2000" w:author="Unknown" w:date="2004-09-25T17:09:00Z">
        <w:r>
          <w:rPr>
            <w:sz w:val="30"/>
            <w:sz w:val="30"/>
            <w:rtl w:val="true"/>
          </w:rPr>
          <w:t>هو</w:t>
        </w:r>
      </w:ins>
      <w:ins w:id="2001" w:author="Unknown" w:date="2004-09-25T17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2" w:author="Unknown" w:date="2004-09-25T17:09:00Z">
        <w:r>
          <w:rPr>
            <w:sz w:val="30"/>
            <w:sz w:val="30"/>
            <w:rtl w:val="true"/>
          </w:rPr>
          <w:t>الرَّجُلُ</w:t>
        </w:r>
      </w:ins>
      <w:ins w:id="2003" w:author="Unknown" w:date="2004-09-25T17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4" w:author="Unknown" w:date="2004-09-25T17:09:00Z">
        <w:r>
          <w:rPr>
            <w:sz w:val="30"/>
            <w:sz w:val="30"/>
            <w:rtl w:val="true"/>
          </w:rPr>
          <w:t>الكثيرُ</w:t>
        </w:r>
      </w:ins>
      <w:ins w:id="2005" w:author="Unknown" w:date="2004-09-25T17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6" w:author="Unknown" w:date="2004-09-25T17:09:00Z">
        <w:r>
          <w:rPr>
            <w:sz w:val="30"/>
            <w:sz w:val="30"/>
            <w:rtl w:val="true"/>
          </w:rPr>
          <w:t>الوِقاعِ،</w:t>
        </w:r>
      </w:ins>
      <w:ins w:id="2007" w:author="Unknown" w:date="2004-09-25T17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8" w:author="Unknown" w:date="2004-09-25T17:09:00Z">
        <w:r>
          <w:rPr>
            <w:sz w:val="30"/>
            <w:sz w:val="30"/>
            <w:rtl w:val="true"/>
          </w:rPr>
          <w:t>وأَنْشَدَ</w:t>
        </w:r>
      </w:ins>
      <w:ins w:id="2009" w:author="Unknown" w:date="2004-09-25T17:09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027" w:author="Unknown" w:date="2004-09-25T17:10:00Z"/>
        </w:rPr>
      </w:pPr>
      <w:ins w:id="2011" w:author="Unknown" w:date="2004-09-25T17:09:00Z">
        <w:r>
          <w:rPr>
            <w:rFonts w:cs="Times New Roman"/>
            <w:sz w:val="30"/>
            <w:rtl w:val="true"/>
          </w:rPr>
          <w:t xml:space="preserve">      </w:t>
        </w:r>
      </w:ins>
      <w:ins w:id="2012" w:author="Unknown" w:date="2004-09-25T17:09:00Z">
        <w:r>
          <w:rPr>
            <w:sz w:val="30"/>
            <w:sz w:val="30"/>
            <w:rtl w:val="true"/>
          </w:rPr>
          <w:t>إنِّى</w:t>
        </w:r>
      </w:ins>
      <w:ins w:id="2013" w:author="Unknown" w:date="2004-09-25T17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4" w:author="Unknown" w:date="2004-09-25T17:09:00Z">
        <w:r>
          <w:rPr>
            <w:sz w:val="30"/>
            <w:sz w:val="30"/>
            <w:rtl w:val="true"/>
          </w:rPr>
          <w:t>وإنْ</w:t>
        </w:r>
      </w:ins>
      <w:ins w:id="2015" w:author="Unknown" w:date="2004-09-25T17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6" w:author="Unknown" w:date="2004-09-25T17:09:00Z">
        <w:r>
          <w:rPr>
            <w:sz w:val="30"/>
            <w:sz w:val="30"/>
            <w:rtl w:val="true"/>
          </w:rPr>
          <w:t>قلَّ</w:t>
        </w:r>
      </w:ins>
      <w:ins w:id="2017" w:author="Unknown" w:date="2004-09-25T17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8" w:author="Unknown" w:date="2004-09-25T17:09:00Z">
        <w:r>
          <w:rPr>
            <w:sz w:val="30"/>
            <w:sz w:val="30"/>
            <w:rtl w:val="true"/>
          </w:rPr>
          <w:t>عَنْ</w:t>
        </w:r>
      </w:ins>
      <w:ins w:id="2019" w:author="Unknown" w:date="2004-09-25T17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0" w:author="Unknown" w:date="2004-09-25T17:09:00Z">
        <w:r>
          <w:rPr>
            <w:sz w:val="30"/>
            <w:sz w:val="30"/>
            <w:rtl w:val="true"/>
          </w:rPr>
          <w:t>ك</w:t>
        </w:r>
      </w:ins>
      <w:ins w:id="2021" w:author="فاتن" w:date="2005-01-17T23:18:00Z">
        <w:r>
          <w:rPr>
            <w:sz w:val="30"/>
            <w:sz w:val="30"/>
            <w:rtl w:val="true"/>
          </w:rPr>
          <w:t>ُ</w:t>
        </w:r>
      </w:ins>
      <w:ins w:id="2022" w:author="Unknown" w:date="2004-09-25T17:10:00Z">
        <w:r>
          <w:rPr>
            <w:sz w:val="30"/>
            <w:sz w:val="30"/>
            <w:rtl w:val="true"/>
          </w:rPr>
          <w:t>لِّ</w:t>
        </w:r>
      </w:ins>
      <w:ins w:id="2023" w:author="Unknown" w:date="2004-09-25T17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4" w:author="Unknown" w:date="2004-09-25T17:10:00Z">
        <w:r>
          <w:rPr>
            <w:sz w:val="30"/>
            <w:sz w:val="30"/>
            <w:rtl w:val="true"/>
          </w:rPr>
          <w:t>المُنَى</w:t>
        </w:r>
      </w:ins>
      <w:ins w:id="2025" w:author="Unknown" w:date="2004-09-25T17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6" w:author="Unknown" w:date="2004-09-25T17:10:00Z">
        <w:r>
          <w:rPr>
            <w:sz w:val="30"/>
            <w:sz w:val="30"/>
            <w:rtl w:val="true"/>
          </w:rPr>
          <w:t>أمَلِى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048" w:author="Unknown" w:date="2004-09-25T17:10:00Z"/>
        </w:rPr>
      </w:pPr>
      <w:ins w:id="2028" w:author="Unknown" w:date="2004-09-25T17:10:00Z">
        <w:r>
          <w:rPr>
            <w:rFonts w:cs="Times New Roman"/>
            <w:sz w:val="30"/>
            <w:rtl w:val="true"/>
          </w:rPr>
          <w:t xml:space="preserve">                      </w:t>
        </w:r>
      </w:ins>
      <w:ins w:id="2029" w:author="Unknown" w:date="2004-09-25T17:10:00Z">
        <w:r>
          <w:rPr>
            <w:sz w:val="30"/>
            <w:sz w:val="30"/>
            <w:rtl w:val="true"/>
          </w:rPr>
          <w:t>طاءُ</w:t>
        </w:r>
      </w:ins>
      <w:ins w:id="2030" w:author="Unknown" w:date="2004-09-25T17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1" w:author="Unknown" w:date="2004-09-25T17:10:00Z">
        <w:r>
          <w:rPr>
            <w:sz w:val="30"/>
            <w:sz w:val="30"/>
            <w:rtl w:val="true"/>
          </w:rPr>
          <w:t>الوِقَاعِ</w:t>
        </w:r>
      </w:ins>
      <w:ins w:id="2032" w:author="Unknown" w:date="2004-09-25T17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3" w:author="Unknown" w:date="2004-09-25T17:10:00Z">
        <w:r>
          <w:rPr>
            <w:sz w:val="30"/>
            <w:sz w:val="30"/>
            <w:rtl w:val="true"/>
          </w:rPr>
          <w:t>ق</w:t>
        </w:r>
      </w:ins>
      <w:ins w:id="2034" w:author="فاتن" w:date="2005-01-17T23:18:00Z">
        <w:r>
          <w:rPr>
            <w:sz w:val="30"/>
            <w:sz w:val="30"/>
            <w:rtl w:val="true"/>
          </w:rPr>
          <w:t>َ</w:t>
        </w:r>
      </w:ins>
      <w:ins w:id="2035" w:author="Unknown" w:date="2004-09-25T17:10:00Z">
        <w:r>
          <w:rPr>
            <w:sz w:val="30"/>
            <w:sz w:val="30"/>
            <w:rtl w:val="true"/>
          </w:rPr>
          <w:t>وىٌّ</w:t>
        </w:r>
      </w:ins>
      <w:ins w:id="2036" w:author="Unknown" w:date="2004-09-25T17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7" w:author="Unknown" w:date="2004-09-25T17:10:00Z">
        <w:r>
          <w:rPr>
            <w:sz w:val="30"/>
            <w:sz w:val="30"/>
            <w:rtl w:val="true"/>
          </w:rPr>
          <w:t>غ</w:t>
        </w:r>
      </w:ins>
      <w:ins w:id="2038" w:author="فاتن" w:date="2005-01-17T23:18:00Z">
        <w:r>
          <w:rPr>
            <w:sz w:val="30"/>
            <w:sz w:val="30"/>
            <w:rtl w:val="true"/>
          </w:rPr>
          <w:t>َ</w:t>
        </w:r>
      </w:ins>
      <w:ins w:id="2039" w:author="Unknown" w:date="2004-09-25T17:10:00Z">
        <w:r>
          <w:rPr>
            <w:sz w:val="30"/>
            <w:sz w:val="30"/>
            <w:rtl w:val="true"/>
          </w:rPr>
          <w:t>ي</w:t>
        </w:r>
      </w:ins>
      <w:ins w:id="2040" w:author="فاتن" w:date="2005-01-17T23:18:00Z">
        <w:r>
          <w:rPr>
            <w:sz w:val="30"/>
            <w:sz w:val="30"/>
            <w:rtl w:val="true"/>
          </w:rPr>
          <w:t>ْ</w:t>
        </w:r>
      </w:ins>
      <w:ins w:id="2041" w:author="Unknown" w:date="2004-09-25T17:10:00Z">
        <w:r>
          <w:rPr>
            <w:sz w:val="30"/>
            <w:sz w:val="30"/>
            <w:rtl w:val="true"/>
          </w:rPr>
          <w:t>رُ</w:t>
        </w:r>
      </w:ins>
      <w:ins w:id="2042" w:author="Unknown" w:date="2004-09-25T17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3" w:author="Unknown" w:date="2004-09-25T17:10:00Z">
        <w:r>
          <w:rPr>
            <w:sz w:val="30"/>
            <w:sz w:val="30"/>
            <w:rtl w:val="true"/>
          </w:rPr>
          <w:t>عِنِّينِ</w:t>
        </w:r>
      </w:ins>
      <w:ins w:id="2044" w:author="Unknown" w:date="2004-09-25T17:10:00Z">
        <w:r>
          <w:rPr>
            <w:sz w:val="30"/>
            <w:vertAlign w:val="superscript"/>
            <w:rtl w:val="true"/>
          </w:rPr>
          <w:t>(</w:t>
        </w:r>
      </w:ins>
      <w:ins w:id="2045" w:author="Unknown" w:date="2004-09-25T17:10:00Z">
        <w:r>
          <w:rPr>
            <w:rStyle w:val="FootnoteCharacters"/>
            <w:rStyle w:val="FootnoteAnchor"/>
            <w:sz w:val="30"/>
            <w:rtl w:val="true"/>
          </w:rPr>
          <w:footnoteReference w:id="20"/>
        </w:r>
      </w:ins>
      <w:ins w:id="2046" w:author="Unknown" w:date="2004-09-25T17:10:00Z">
        <w:r>
          <w:rPr>
            <w:sz w:val="30"/>
            <w:vertAlign w:val="superscript"/>
            <w:rtl w:val="true"/>
          </w:rPr>
          <w:t>)</w:t>
        </w:r>
      </w:ins>
      <w:ins w:id="2047" w:author="Unknown" w:date="2004-09-25T17:10:00Z">
        <w:r>
          <w:rPr>
            <w:sz w:val="30"/>
            <w:rtl w:val="true"/>
          </w:rPr>
          <w:t xml:space="preserve"> 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067" w:author="Unknown" w:date="2004-09-25T17:11:00Z"/>
        </w:rPr>
      </w:pPr>
      <w:ins w:id="2049" w:author="Unknown" w:date="2004-09-25T17:10:00Z">
        <w:r>
          <w:rPr>
            <w:rFonts w:cs="Times New Roman"/>
            <w:sz w:val="30"/>
            <w:rtl w:val="true"/>
          </w:rPr>
          <w:t xml:space="preserve">     </w:t>
        </w:r>
      </w:ins>
      <w:ins w:id="2050" w:author="Unknown" w:date="2004-09-25T17:10:00Z">
        <w:r>
          <w:rPr>
            <w:sz w:val="30"/>
            <w:sz w:val="30"/>
            <w:rtl w:val="true"/>
          </w:rPr>
          <w:t>وحَرْفٌ</w:t>
        </w:r>
      </w:ins>
      <w:ins w:id="2051" w:author="Unknown" w:date="2004-09-25T17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2" w:author="Unknown" w:date="2004-09-25T17:10:00Z">
        <w:r>
          <w:rPr>
            <w:sz w:val="30"/>
            <w:sz w:val="30"/>
            <w:rtl w:val="true"/>
          </w:rPr>
          <w:t>من</w:t>
        </w:r>
      </w:ins>
      <w:ins w:id="2053" w:author="Unknown" w:date="2004-09-25T17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4" w:author="Unknown" w:date="2004-09-25T17:10:00Z">
        <w:r>
          <w:rPr>
            <w:sz w:val="30"/>
            <w:sz w:val="30"/>
            <w:rtl w:val="true"/>
          </w:rPr>
          <w:t>حُروفِ</w:t>
        </w:r>
      </w:ins>
      <w:ins w:id="2055" w:author="Unknown" w:date="2004-09-25T17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6" w:author="Unknown" w:date="2004-09-25T17:10:00Z">
        <w:r>
          <w:rPr>
            <w:sz w:val="30"/>
            <w:sz w:val="30"/>
            <w:rtl w:val="true"/>
          </w:rPr>
          <w:t>الهجاءِ</w:t>
        </w:r>
      </w:ins>
      <w:ins w:id="2057" w:author="فاتن" w:date="2005-01-17T23:18:00Z">
        <w:r>
          <w:rPr>
            <w:sz w:val="30"/>
            <w:sz w:val="30"/>
            <w:rtl w:val="true"/>
          </w:rPr>
          <w:t>،</w:t>
        </w:r>
      </w:ins>
      <w:ins w:id="2058" w:author="Unknown" w:date="2004-09-25T17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9" w:author="Unknown" w:date="2004-09-25T17:11:00Z">
        <w:r>
          <w:rPr>
            <w:sz w:val="30"/>
            <w:sz w:val="30"/>
            <w:rtl w:val="true"/>
          </w:rPr>
          <w:t>يُمَدُّ</w:t>
        </w:r>
      </w:ins>
      <w:ins w:id="2060" w:author="Unknown" w:date="2004-09-25T17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61" w:author="Unknown" w:date="2004-09-25T17:11:00Z">
        <w:r>
          <w:rPr>
            <w:sz w:val="30"/>
            <w:sz w:val="30"/>
            <w:rtl w:val="true"/>
          </w:rPr>
          <w:t>ويُقْصرُ،</w:t>
        </w:r>
      </w:ins>
      <w:ins w:id="2062" w:author="Unknown" w:date="2004-09-25T17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63" w:author="Unknown" w:date="2004-09-25T17:11:00Z">
        <w:r>
          <w:rPr>
            <w:sz w:val="30"/>
            <w:sz w:val="30"/>
            <w:rtl w:val="true"/>
          </w:rPr>
          <w:t>ويُذَكَّرُ</w:t>
        </w:r>
      </w:ins>
      <w:ins w:id="2064" w:author="Unknown" w:date="2004-09-25T17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65" w:author="Unknown" w:date="2004-09-25T17:11:00Z">
        <w:r>
          <w:rPr>
            <w:sz w:val="30"/>
            <w:sz w:val="30"/>
            <w:rtl w:val="true"/>
          </w:rPr>
          <w:t>ويُؤَنَّثُ</w:t>
        </w:r>
      </w:ins>
      <w:ins w:id="2066" w:author="Unknown" w:date="2004-09-25T17:1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082" w:author="Unknown" w:date="2004-09-25T17:12:00Z"/>
        </w:rPr>
      </w:pPr>
      <w:ins w:id="2068" w:author="Unknown" w:date="2004-09-25T17:11:00Z">
        <w:r>
          <w:rPr>
            <w:rFonts w:cs="Times New Roman"/>
            <w:sz w:val="30"/>
            <w:rtl w:val="true"/>
          </w:rPr>
          <w:t xml:space="preserve">     </w:t>
        </w:r>
      </w:ins>
      <w:ins w:id="2069" w:author="Unknown" w:date="2004-09-25T17:11:00Z">
        <w:r>
          <w:rPr>
            <w:sz w:val="30"/>
            <w:sz w:val="30"/>
            <w:rtl w:val="true"/>
          </w:rPr>
          <w:t>وقد</w:t>
        </w:r>
      </w:ins>
      <w:ins w:id="2070" w:author="Unknown" w:date="2004-09-25T17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1" w:author="Unknown" w:date="2004-09-25T17:11:00Z">
        <w:r>
          <w:rPr>
            <w:sz w:val="30"/>
            <w:sz w:val="30"/>
            <w:rtl w:val="true"/>
          </w:rPr>
          <w:t>طَيَّيْتُ</w:t>
        </w:r>
      </w:ins>
      <w:ins w:id="2072" w:author="Unknown" w:date="2004-09-25T17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3" w:author="Unknown" w:date="2004-09-25T17:11:00Z">
        <w:r>
          <w:rPr>
            <w:sz w:val="30"/>
            <w:sz w:val="30"/>
            <w:rtl w:val="true"/>
          </w:rPr>
          <w:t>طاءً</w:t>
        </w:r>
      </w:ins>
      <w:ins w:id="2074" w:author="Unknown" w:date="2004-09-25T17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5" w:author="Unknown" w:date="2004-09-25T17:11:00Z">
        <w:r>
          <w:rPr>
            <w:sz w:val="30"/>
            <w:sz w:val="30"/>
            <w:rtl w:val="true"/>
          </w:rPr>
          <w:t>حَسَنَةً</w:t>
        </w:r>
      </w:ins>
      <w:ins w:id="2076" w:author="فاتن" w:date="2005-01-17T23:20:00Z">
        <w:r>
          <w:rPr>
            <w:sz w:val="30"/>
            <w:sz w:val="30"/>
            <w:rtl w:val="true"/>
          </w:rPr>
          <w:t>،</w:t>
        </w:r>
      </w:ins>
      <w:ins w:id="2077" w:author="Unknown" w:date="2004-09-25T17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8" w:author="Unknown" w:date="2004-09-25T17:12:00Z">
        <w:r>
          <w:rPr>
            <w:sz w:val="30"/>
            <w:sz w:val="30"/>
            <w:rtl w:val="true"/>
          </w:rPr>
          <w:t>وحَسَنًا</w:t>
        </w:r>
      </w:ins>
      <w:ins w:id="2079" w:author="Unknown" w:date="2004-09-25T17:12:00Z">
        <w:r>
          <w:rPr>
            <w:sz w:val="30"/>
            <w:rtl w:val="true"/>
          </w:rPr>
          <w:t xml:space="preserve">: </w:t>
        </w:r>
      </w:ins>
      <w:ins w:id="2080" w:author="Unknown" w:date="2004-09-25T17:12:00Z">
        <w:r>
          <w:rPr>
            <w:sz w:val="30"/>
            <w:sz w:val="30"/>
            <w:rtl w:val="true"/>
          </w:rPr>
          <w:t>كتَبْتُها</w:t>
        </w:r>
      </w:ins>
      <w:ins w:id="2081" w:author="Unknown" w:date="2004-09-25T17:1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093" w:author="Unknown" w:date="2004-09-25T17:12:00Z"/>
        </w:rPr>
      </w:pPr>
      <w:ins w:id="2083" w:author="Unknown" w:date="2004-09-25T17:12:00Z">
        <w:r>
          <w:rPr>
            <w:rFonts w:cs="Times New Roman"/>
            <w:sz w:val="30"/>
            <w:rtl w:val="true"/>
          </w:rPr>
          <w:t xml:space="preserve">     </w:t>
        </w:r>
      </w:ins>
      <w:ins w:id="2084" w:author="فاتن" w:date="2005-01-17T23:20:00Z">
        <w:r>
          <w:rPr>
            <w:sz w:val="30"/>
            <w:rtl w:val="true"/>
          </w:rPr>
          <w:t>(</w:t>
        </w:r>
      </w:ins>
      <w:ins w:id="2085" w:author="Unknown" w:date="2004-09-25T17:12:00Z">
        <w:r>
          <w:rPr>
            <w:sz w:val="30"/>
            <w:sz w:val="30"/>
            <w:rtl w:val="true"/>
          </w:rPr>
          <w:t>ج</w:t>
        </w:r>
      </w:ins>
      <w:ins w:id="2086" w:author="فاتن" w:date="2005-01-17T23:20:00Z">
        <w:r>
          <w:rPr>
            <w:sz w:val="30"/>
            <w:rtl w:val="true"/>
          </w:rPr>
          <w:t>)</w:t>
        </w:r>
      </w:ins>
      <w:ins w:id="2087" w:author="Unknown" w:date="2004-09-25T17:12:00Z">
        <w:r>
          <w:rPr>
            <w:sz w:val="30"/>
            <w:rtl w:val="true"/>
          </w:rPr>
          <w:t xml:space="preserve">: </w:t>
        </w:r>
      </w:ins>
      <w:ins w:id="2088" w:author="Unknown" w:date="2004-09-25T17:12:00Z">
        <w:r>
          <w:rPr>
            <w:sz w:val="30"/>
            <w:sz w:val="30"/>
            <w:rtl w:val="true"/>
          </w:rPr>
          <w:t>أطواءٌ</w:t>
        </w:r>
      </w:ins>
      <w:ins w:id="2089" w:author="فاتن" w:date="2005-01-17T23:20:00Z">
        <w:r>
          <w:rPr>
            <w:sz w:val="30"/>
            <w:sz w:val="30"/>
            <w:rtl w:val="true"/>
          </w:rPr>
          <w:t>،</w:t>
        </w:r>
      </w:ins>
      <w:ins w:id="2090" w:author="Unknown" w:date="2004-09-25T17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1" w:author="Unknown" w:date="2004-09-25T17:12:00Z">
        <w:r>
          <w:rPr>
            <w:sz w:val="30"/>
            <w:sz w:val="30"/>
            <w:rtl w:val="true"/>
          </w:rPr>
          <w:t>وطاءاتٌ</w:t>
        </w:r>
      </w:ins>
      <w:ins w:id="2092" w:author="Unknown" w:date="2004-09-25T17:1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b/>
          <w:b/>
          <w:bCs/>
          <w:sz w:val="30"/>
          <w:ins w:id="2099" w:author="فاتن" w:date="2004-09-26T20:50:00Z"/>
        </w:rPr>
      </w:pPr>
      <w:ins w:id="2094" w:author="Unknown" w:date="2004-09-25T17:12:00Z">
        <w:r>
          <w:rPr>
            <w:b/>
            <w:bCs/>
            <w:sz w:val="30"/>
            <w:rtl w:val="true"/>
          </w:rPr>
          <w:t>[</w:t>
        </w:r>
      </w:ins>
      <w:ins w:id="2095" w:author="Unknown" w:date="2004-09-25T17:12:00Z">
        <w:r>
          <w:rPr>
            <w:b/>
            <w:b/>
            <w:bCs/>
            <w:sz w:val="30"/>
            <w:sz w:val="30"/>
            <w:rtl w:val="true"/>
          </w:rPr>
          <w:t>ظ</w:t>
        </w:r>
      </w:ins>
      <w:ins w:id="2096" w:author="Unknown" w:date="2004-09-25T17:12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2097" w:author="Unknown" w:date="2004-09-25T17:12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2098" w:author="Unknown" w:date="2004-09-25T17:12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122" w:author="فاتن" w:date="2004-09-26T20:51:00Z"/>
        </w:rPr>
      </w:pPr>
      <w:ins w:id="2100" w:author="فاتن" w:date="2004-09-26T20:50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2101" w:author="فاتن" w:date="2004-09-26T20:50:00Z">
        <w:r>
          <w:rPr>
            <w:b/>
            <w:b/>
            <w:bCs/>
            <w:sz w:val="30"/>
            <w:sz w:val="30"/>
            <w:rtl w:val="true"/>
          </w:rPr>
          <w:t>الظّاءُ</w:t>
        </w:r>
      </w:ins>
      <w:ins w:id="2102" w:author="فاتن" w:date="2005-01-17T23:20:00Z">
        <w:r>
          <w:rPr>
            <w:b/>
            <w:bCs/>
            <w:sz w:val="30"/>
            <w:rtl w:val="true"/>
          </w:rPr>
          <w:t>:</w:t>
        </w:r>
      </w:ins>
      <w:ins w:id="2103" w:author="فاتن" w:date="2004-09-26T20:51:00Z">
        <w:r>
          <w:rPr>
            <w:sz w:val="30"/>
            <w:rtl w:val="true"/>
          </w:rPr>
          <w:t xml:space="preserve"> </w:t>
        </w:r>
      </w:ins>
      <w:ins w:id="2104" w:author="فاتن" w:date="2004-09-26T20:51:00Z">
        <w:r>
          <w:rPr>
            <w:sz w:val="30"/>
            <w:sz w:val="30"/>
            <w:rtl w:val="true"/>
          </w:rPr>
          <w:t>أهملَه</w:t>
        </w:r>
      </w:ins>
      <w:ins w:id="2105" w:author="فاتن" w:date="2004-09-26T2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6" w:author="فاتن" w:date="2004-09-26T20:51:00Z">
        <w:r>
          <w:rPr>
            <w:sz w:val="30"/>
            <w:sz w:val="30"/>
            <w:rtl w:val="true"/>
          </w:rPr>
          <w:t>صاحبُ</w:t>
        </w:r>
      </w:ins>
      <w:ins w:id="2107" w:author="فاتن" w:date="2004-09-26T2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8" w:author="فاتن" w:date="2004-09-26T20:51:00Z">
        <w:r>
          <w:rPr>
            <w:sz w:val="30"/>
            <w:sz w:val="30"/>
            <w:rtl w:val="true"/>
          </w:rPr>
          <w:t>القاموسِ،</w:t>
        </w:r>
      </w:ins>
      <w:ins w:id="2109" w:author="فاتن" w:date="2004-09-26T2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0" w:author="فاتن" w:date="2004-09-26T20:51:00Z">
        <w:r>
          <w:rPr>
            <w:sz w:val="30"/>
            <w:sz w:val="30"/>
            <w:rtl w:val="true"/>
          </w:rPr>
          <w:t>وقال</w:t>
        </w:r>
      </w:ins>
      <w:ins w:id="2111" w:author="فاتن" w:date="2004-09-26T2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2" w:author="فاتن" w:date="2004-09-26T20:51:00Z">
        <w:r>
          <w:rPr>
            <w:sz w:val="30"/>
            <w:sz w:val="30"/>
            <w:rtl w:val="true"/>
          </w:rPr>
          <w:t>الخليلُ</w:t>
        </w:r>
      </w:ins>
      <w:ins w:id="2113" w:author="فاتن" w:date="2004-09-26T20:51:00Z">
        <w:r>
          <w:rPr>
            <w:sz w:val="30"/>
            <w:rtl w:val="true"/>
          </w:rPr>
          <w:t xml:space="preserve">: </w:t>
        </w:r>
      </w:ins>
      <w:ins w:id="2114" w:author="فاتن" w:date="2004-09-26T20:51:00Z">
        <w:r>
          <w:rPr>
            <w:sz w:val="30"/>
            <w:sz w:val="30"/>
            <w:rtl w:val="true"/>
          </w:rPr>
          <w:t>هى</w:t>
        </w:r>
      </w:ins>
      <w:ins w:id="2115" w:author="فاتن" w:date="2004-09-26T2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6" w:author="فاتن" w:date="2004-09-26T20:51:00Z">
        <w:r>
          <w:rPr>
            <w:sz w:val="30"/>
            <w:sz w:val="30"/>
            <w:rtl w:val="true"/>
          </w:rPr>
          <w:t>العَجُوزُ</w:t>
        </w:r>
      </w:ins>
      <w:ins w:id="2117" w:author="فاتن" w:date="2004-09-26T2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8" w:author="فاتن" w:date="2004-09-26T20:51:00Z">
        <w:r>
          <w:rPr>
            <w:sz w:val="30"/>
            <w:sz w:val="30"/>
            <w:rtl w:val="true"/>
          </w:rPr>
          <w:t>المُنْثَنِيَةُ</w:t>
        </w:r>
      </w:ins>
      <w:ins w:id="2119" w:author="فاتن" w:date="2004-09-26T2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0" w:author="فاتن" w:date="2004-09-26T20:51:00Z">
        <w:r>
          <w:rPr>
            <w:sz w:val="30"/>
            <w:sz w:val="30"/>
            <w:rtl w:val="true"/>
          </w:rPr>
          <w:t>ثديها</w:t>
        </w:r>
      </w:ins>
      <w:ins w:id="2121" w:author="فاتن" w:date="2004-09-26T20:5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143" w:author="فاتن" w:date="2004-09-26T20:51:00Z"/>
        </w:rPr>
      </w:pPr>
      <w:ins w:id="2123" w:author="فاتن" w:date="2004-09-26T20:51:00Z">
        <w:r>
          <w:rPr>
            <w:rFonts w:cs="Times New Roman"/>
            <w:sz w:val="30"/>
            <w:rtl w:val="true"/>
          </w:rPr>
          <w:t xml:space="preserve">     </w:t>
        </w:r>
      </w:ins>
      <w:ins w:id="2124" w:author="فاتن" w:date="2004-09-26T20:51:00Z">
        <w:r>
          <w:rPr>
            <w:sz w:val="30"/>
            <w:sz w:val="30"/>
            <w:rtl w:val="true"/>
          </w:rPr>
          <w:t>وقال</w:t>
        </w:r>
      </w:ins>
      <w:ins w:id="2125" w:author="فاتن" w:date="2004-09-26T2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6" w:author="فاتن" w:date="2004-09-26T20:51:00Z">
        <w:r>
          <w:rPr>
            <w:sz w:val="30"/>
            <w:sz w:val="30"/>
            <w:rtl w:val="true"/>
          </w:rPr>
          <w:t>ابنُ</w:t>
        </w:r>
      </w:ins>
      <w:ins w:id="2127" w:author="فاتن" w:date="2004-09-26T2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8" w:author="فاتن" w:date="2004-09-26T20:51:00Z">
        <w:r>
          <w:rPr>
            <w:sz w:val="30"/>
            <w:sz w:val="30"/>
            <w:rtl w:val="true"/>
          </w:rPr>
          <w:t>بَرِّى</w:t>
        </w:r>
      </w:ins>
      <w:ins w:id="2129" w:author="فاتن" w:date="2005-01-17T23:20:00Z">
        <w:r>
          <w:rPr>
            <w:sz w:val="30"/>
            <w:sz w:val="30"/>
            <w:rtl w:val="true"/>
          </w:rPr>
          <w:t>ٍّ</w:t>
        </w:r>
      </w:ins>
      <w:ins w:id="2130" w:author="فاتن" w:date="2004-09-26T20:51:00Z">
        <w:r>
          <w:rPr>
            <w:sz w:val="30"/>
            <w:rtl w:val="true"/>
          </w:rPr>
          <w:t xml:space="preserve">: </w:t>
        </w:r>
      </w:ins>
      <w:ins w:id="2131" w:author="فاتن" w:date="2004-09-26T20:51:00Z">
        <w:r>
          <w:rPr>
            <w:sz w:val="30"/>
            <w:sz w:val="30"/>
            <w:rtl w:val="true"/>
          </w:rPr>
          <w:t>هو</w:t>
        </w:r>
      </w:ins>
      <w:ins w:id="2132" w:author="فاتن" w:date="2004-09-26T2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3" w:author="فاتن" w:date="2004-09-26T20:51:00Z">
        <w:r>
          <w:rPr>
            <w:sz w:val="30"/>
            <w:sz w:val="30"/>
            <w:rtl w:val="true"/>
          </w:rPr>
          <w:t>صَوْتُ</w:t>
        </w:r>
      </w:ins>
      <w:ins w:id="2134" w:author="فاتن" w:date="2004-09-26T2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5" w:author="فاتن" w:date="2004-09-26T20:51:00Z">
        <w:r>
          <w:rPr>
            <w:sz w:val="30"/>
            <w:sz w:val="30"/>
            <w:rtl w:val="true"/>
          </w:rPr>
          <w:t>التَّيْسِ</w:t>
        </w:r>
      </w:ins>
      <w:ins w:id="2136" w:author="فاتن" w:date="2004-09-26T2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7" w:author="فاتن" w:date="2004-09-26T20:51:00Z">
        <w:r>
          <w:rPr>
            <w:sz w:val="30"/>
            <w:sz w:val="30"/>
            <w:rtl w:val="true"/>
          </w:rPr>
          <w:t>و</w:t>
        </w:r>
      </w:ins>
      <w:ins w:id="2138" w:author="mm" w:date="2005-06-07T20:39:00Z">
        <w:r>
          <w:rPr>
            <w:sz w:val="30"/>
            <w:sz w:val="30"/>
            <w:rtl w:val="true"/>
          </w:rPr>
          <w:t>نَ</w:t>
        </w:r>
      </w:ins>
      <w:ins w:id="2139" w:author="فاتن" w:date="2004-09-26T20:51:00Z">
        <w:del w:id="2140" w:author="mm" w:date="2005-06-07T20:39:00Z">
          <w:r>
            <w:rPr>
              <w:sz w:val="30"/>
              <w:sz w:val="30"/>
              <w:rtl w:val="true"/>
            </w:rPr>
            <w:delText>ثَ</w:delText>
          </w:r>
        </w:del>
      </w:ins>
      <w:ins w:id="2141" w:author="فاتن" w:date="2004-09-26T20:51:00Z">
        <w:r>
          <w:rPr>
            <w:sz w:val="30"/>
            <w:sz w:val="30"/>
            <w:rtl w:val="true"/>
          </w:rPr>
          <w:t>بِيبُه</w:t>
        </w:r>
      </w:ins>
      <w:ins w:id="2142" w:author="فاتن" w:date="2004-09-26T20:5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161" w:author="فاتن" w:date="2004-09-26T20:51:00Z"/>
        </w:rPr>
      </w:pPr>
      <w:ins w:id="2144" w:author="فاتن" w:date="2004-09-26T20:51:00Z">
        <w:r>
          <w:rPr>
            <w:rFonts w:cs="Times New Roman"/>
            <w:sz w:val="30"/>
            <w:rtl w:val="true"/>
          </w:rPr>
          <w:t xml:space="preserve">     </w:t>
        </w:r>
      </w:ins>
      <w:ins w:id="2145" w:author="فاتن" w:date="2004-09-26T20:51:00Z">
        <w:r>
          <w:rPr>
            <w:sz w:val="30"/>
            <w:sz w:val="30"/>
            <w:rtl w:val="true"/>
          </w:rPr>
          <w:t>وحَرْفٌ</w:t>
        </w:r>
      </w:ins>
      <w:ins w:id="2146" w:author="فاتن" w:date="2004-09-26T2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7" w:author="فاتن" w:date="2004-09-26T20:51:00Z">
        <w:r>
          <w:rPr>
            <w:sz w:val="30"/>
            <w:sz w:val="30"/>
            <w:rtl w:val="true"/>
          </w:rPr>
          <w:t>من</w:t>
        </w:r>
      </w:ins>
      <w:ins w:id="2148" w:author="فاتن" w:date="2004-09-26T2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9" w:author="فاتن" w:date="2004-09-26T20:51:00Z">
        <w:r>
          <w:rPr>
            <w:sz w:val="30"/>
            <w:sz w:val="30"/>
            <w:rtl w:val="true"/>
          </w:rPr>
          <w:t>حروفِ</w:t>
        </w:r>
      </w:ins>
      <w:ins w:id="2150" w:author="فاتن" w:date="2004-09-26T2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1" w:author="فاتن" w:date="2004-09-26T20:51:00Z">
        <w:r>
          <w:rPr>
            <w:sz w:val="30"/>
            <w:sz w:val="30"/>
            <w:rtl w:val="true"/>
          </w:rPr>
          <w:t>الهجاءِ،</w:t>
        </w:r>
      </w:ins>
      <w:ins w:id="2152" w:author="فاتن" w:date="2004-09-26T2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3" w:author="فاتن" w:date="2004-09-26T20:51:00Z">
        <w:r>
          <w:rPr>
            <w:sz w:val="30"/>
            <w:sz w:val="30"/>
            <w:rtl w:val="true"/>
          </w:rPr>
          <w:t>يُمَدُّ</w:t>
        </w:r>
      </w:ins>
      <w:ins w:id="2154" w:author="فاتن" w:date="2004-09-26T2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5" w:author="فاتن" w:date="2004-09-26T20:51:00Z">
        <w:r>
          <w:rPr>
            <w:sz w:val="30"/>
            <w:sz w:val="30"/>
            <w:rtl w:val="true"/>
          </w:rPr>
          <w:t>ويُقْصَرُ،</w:t>
        </w:r>
      </w:ins>
      <w:ins w:id="2156" w:author="فاتن" w:date="2004-09-26T2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7" w:author="فاتن" w:date="2004-09-26T20:51:00Z">
        <w:r>
          <w:rPr>
            <w:sz w:val="30"/>
            <w:sz w:val="30"/>
            <w:rtl w:val="true"/>
          </w:rPr>
          <w:t>ويُذَكَّرُ</w:t>
        </w:r>
      </w:ins>
      <w:ins w:id="2158" w:author="فاتن" w:date="2004-09-26T2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9" w:author="فاتن" w:date="2004-09-26T20:51:00Z">
        <w:r>
          <w:rPr>
            <w:sz w:val="30"/>
            <w:sz w:val="30"/>
            <w:rtl w:val="true"/>
          </w:rPr>
          <w:t>ويُؤَنَّثُ</w:t>
        </w:r>
      </w:ins>
      <w:ins w:id="2160" w:author="فاتن" w:date="2004-09-26T20:5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176" w:author="فاتن" w:date="2004-09-26T20:53:00Z"/>
        </w:rPr>
      </w:pPr>
      <w:ins w:id="2162" w:author="فاتن" w:date="2004-09-26T20:53:00Z">
        <w:r>
          <w:rPr>
            <w:rFonts w:cs="Times New Roman"/>
            <w:sz w:val="30"/>
            <w:rtl w:val="true"/>
          </w:rPr>
          <w:t xml:space="preserve">     </w:t>
        </w:r>
      </w:ins>
      <w:ins w:id="2163" w:author="فاتن" w:date="2004-09-26T20:53:00Z">
        <w:r>
          <w:rPr>
            <w:sz w:val="30"/>
            <w:sz w:val="30"/>
            <w:rtl w:val="true"/>
          </w:rPr>
          <w:t>وظَيَّ</w:t>
        </w:r>
      </w:ins>
      <w:ins w:id="2164" w:author="فاتن" w:date="2005-01-17T23:20:00Z">
        <w:r>
          <w:rPr>
            <w:sz w:val="30"/>
            <w:sz w:val="30"/>
            <w:rtl w:val="true"/>
          </w:rPr>
          <w:t>يْ</w:t>
        </w:r>
      </w:ins>
      <w:ins w:id="2165" w:author="فاتن" w:date="2004-09-26T20:53:00Z">
        <w:r>
          <w:rPr>
            <w:sz w:val="30"/>
            <w:sz w:val="30"/>
            <w:rtl w:val="true"/>
          </w:rPr>
          <w:t>تُ</w:t>
        </w:r>
      </w:ins>
      <w:ins w:id="2166" w:author="فاتن" w:date="2004-09-26T20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7" w:author="فاتن" w:date="2004-09-26T20:53:00Z">
        <w:r>
          <w:rPr>
            <w:sz w:val="30"/>
            <w:sz w:val="30"/>
            <w:rtl w:val="true"/>
          </w:rPr>
          <w:t>ظَاءً</w:t>
        </w:r>
      </w:ins>
      <w:ins w:id="2168" w:author="فاتن" w:date="2004-09-26T20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9" w:author="فاتن" w:date="2004-09-26T20:53:00Z">
        <w:r>
          <w:rPr>
            <w:sz w:val="30"/>
            <w:sz w:val="30"/>
            <w:rtl w:val="true"/>
          </w:rPr>
          <w:t>حَسَنَةً</w:t>
        </w:r>
      </w:ins>
      <w:ins w:id="2170" w:author="فاتن" w:date="2005-01-17T23:20:00Z">
        <w:r>
          <w:rPr>
            <w:sz w:val="30"/>
            <w:sz w:val="30"/>
            <w:rtl w:val="true"/>
          </w:rPr>
          <w:t>،</w:t>
        </w:r>
      </w:ins>
      <w:ins w:id="2171" w:author="فاتن" w:date="2004-09-26T20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2" w:author="فاتن" w:date="2004-09-26T20:53:00Z">
        <w:r>
          <w:rPr>
            <w:sz w:val="30"/>
            <w:sz w:val="30"/>
            <w:rtl w:val="true"/>
          </w:rPr>
          <w:t>وحَسَنًا</w:t>
        </w:r>
      </w:ins>
      <w:ins w:id="2173" w:author="فاتن" w:date="2004-09-26T20:53:00Z">
        <w:r>
          <w:rPr>
            <w:sz w:val="30"/>
            <w:rtl w:val="true"/>
          </w:rPr>
          <w:t xml:space="preserve">: </w:t>
        </w:r>
      </w:ins>
      <w:ins w:id="2174" w:author="فاتن" w:date="2004-09-26T20:53:00Z">
        <w:r>
          <w:rPr>
            <w:sz w:val="30"/>
            <w:sz w:val="30"/>
            <w:rtl w:val="true"/>
          </w:rPr>
          <w:t>كَتَبْتُها</w:t>
        </w:r>
      </w:ins>
      <w:ins w:id="2175" w:author="فاتن" w:date="2004-09-26T20:53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2177" w:author="Eptesam" w:date="2005-06-26T20:46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2178" w:author="Eptesam" w:date="2005-06-26T20:46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2179" w:author="Eptesam" w:date="2005-06-26T20:46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فاء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2180" w:author="Eptesam" w:date="2005-06-26T20:46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2181" w:author="Eptesam" w:date="2005-06-26T20:46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2182" w:author="Eptesam" w:date="2005-06-26T20:46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فاء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193" w:author="فاتن" w:date="2004-09-26T20:53:00Z"/>
        </w:rPr>
      </w:pPr>
      <w:ins w:id="2183" w:author="فاتن" w:date="2004-09-26T20:53:00Z">
        <w:r>
          <w:rPr>
            <w:rFonts w:cs="Times New Roman"/>
            <w:sz w:val="30"/>
            <w:rtl w:val="true"/>
          </w:rPr>
          <w:t xml:space="preserve">     </w:t>
        </w:r>
      </w:ins>
      <w:ins w:id="2184" w:author="فاتن" w:date="2005-01-17T23:20:00Z">
        <w:r>
          <w:rPr>
            <w:sz w:val="30"/>
            <w:rtl w:val="true"/>
          </w:rPr>
          <w:t>(</w:t>
        </w:r>
      </w:ins>
      <w:ins w:id="2185" w:author="فاتن" w:date="2004-09-26T20:53:00Z">
        <w:r>
          <w:rPr>
            <w:sz w:val="30"/>
            <w:sz w:val="30"/>
            <w:rtl w:val="true"/>
          </w:rPr>
          <w:t>ج</w:t>
        </w:r>
      </w:ins>
      <w:ins w:id="2186" w:author="فاتن" w:date="2005-01-17T23:20:00Z">
        <w:r>
          <w:rPr>
            <w:sz w:val="30"/>
            <w:rtl w:val="true"/>
          </w:rPr>
          <w:t>):</w:t>
        </w:r>
      </w:ins>
      <w:ins w:id="2187" w:author="فاتن" w:date="2004-09-26T20:53:00Z">
        <w:r>
          <w:rPr>
            <w:sz w:val="30"/>
            <w:rtl w:val="true"/>
          </w:rPr>
          <w:t xml:space="preserve"> </w:t>
        </w:r>
      </w:ins>
      <w:ins w:id="2188" w:author="فاتن" w:date="2004-09-26T20:53:00Z">
        <w:r>
          <w:rPr>
            <w:sz w:val="30"/>
            <w:sz w:val="30"/>
            <w:rtl w:val="true"/>
          </w:rPr>
          <w:t>أظْواءٌ</w:t>
        </w:r>
      </w:ins>
      <w:ins w:id="2189" w:author="فاتن" w:date="2005-01-17T23:20:00Z">
        <w:r>
          <w:rPr>
            <w:sz w:val="30"/>
            <w:sz w:val="30"/>
            <w:rtl w:val="true"/>
          </w:rPr>
          <w:t>،</w:t>
        </w:r>
      </w:ins>
      <w:ins w:id="2190" w:author="فاتن" w:date="2004-09-26T20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1" w:author="فاتن" w:date="2004-09-26T20:53:00Z">
        <w:r>
          <w:rPr>
            <w:sz w:val="30"/>
            <w:sz w:val="30"/>
            <w:rtl w:val="true"/>
          </w:rPr>
          <w:t>وظاءاتٌ</w:t>
        </w:r>
      </w:ins>
      <w:ins w:id="2192" w:author="فاتن" w:date="2004-09-26T20:53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b/>
          <w:b/>
          <w:bCs/>
          <w:sz w:val="30"/>
          <w:ins w:id="2199" w:author="فاتن" w:date="2004-09-26T20:53:00Z"/>
        </w:rPr>
      </w:pPr>
      <w:ins w:id="2194" w:author="فاتن" w:date="2004-09-26T20:53:00Z">
        <w:r>
          <w:rPr>
            <w:b/>
            <w:bCs/>
            <w:sz w:val="30"/>
            <w:rtl w:val="true"/>
          </w:rPr>
          <w:t>[</w:t>
        </w:r>
      </w:ins>
      <w:ins w:id="2195" w:author="فاتن" w:date="2004-09-26T20:53:00Z">
        <w:r>
          <w:rPr>
            <w:b/>
            <w:b/>
            <w:bCs/>
            <w:sz w:val="30"/>
            <w:sz w:val="30"/>
            <w:rtl w:val="true"/>
          </w:rPr>
          <w:t>ف</w:t>
        </w:r>
      </w:ins>
      <w:ins w:id="2196" w:author="فاتن" w:date="2004-09-26T20:53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2197" w:author="فاتن" w:date="2004-09-26T20:53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2198" w:author="فاتن" w:date="2004-09-26T20:53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10" w:author="فاتن" w:date="2005-01-17T23:21:00Z"/>
        </w:rPr>
      </w:pPr>
      <w:ins w:id="2200" w:author="فاتن" w:date="2004-09-26T20:53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2201" w:author="فاتن" w:date="2004-09-26T20:53:00Z">
        <w:r>
          <w:rPr>
            <w:b/>
            <w:b/>
            <w:bCs/>
            <w:sz w:val="30"/>
            <w:sz w:val="30"/>
            <w:rtl w:val="true"/>
          </w:rPr>
          <w:t>الفَاءُ</w:t>
        </w:r>
      </w:ins>
      <w:ins w:id="2202" w:author="فاتن" w:date="2004-09-26T20:53:00Z">
        <w:r>
          <w:rPr>
            <w:b/>
            <w:bCs/>
            <w:sz w:val="30"/>
            <w:rtl w:val="true"/>
          </w:rPr>
          <w:t>:</w:t>
        </w:r>
      </w:ins>
      <w:ins w:id="2203" w:author="فاتن" w:date="2004-09-26T20:53:00Z">
        <w:r>
          <w:rPr>
            <w:sz w:val="30"/>
            <w:rtl w:val="true"/>
          </w:rPr>
          <w:t xml:space="preserve"> </w:t>
        </w:r>
      </w:ins>
      <w:ins w:id="2204" w:author="فاتن" w:date="2004-09-26T20:53:00Z">
        <w:r>
          <w:rPr>
            <w:sz w:val="30"/>
            <w:sz w:val="30"/>
            <w:rtl w:val="true"/>
          </w:rPr>
          <w:t>من</w:t>
        </w:r>
      </w:ins>
      <w:ins w:id="2205" w:author="فاتن" w:date="2004-09-26T20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6" w:author="فاتن" w:date="2004-09-26T20:53:00Z">
        <w:r>
          <w:rPr>
            <w:sz w:val="30"/>
            <w:sz w:val="30"/>
            <w:rtl w:val="true"/>
          </w:rPr>
          <w:t>حُروف</w:t>
        </w:r>
      </w:ins>
      <w:ins w:id="2207" w:author="فاتن" w:date="2004-09-26T20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8" w:author="فاتن" w:date="2004-09-26T20:53:00Z">
        <w:r>
          <w:rPr>
            <w:sz w:val="30"/>
            <w:sz w:val="30"/>
            <w:rtl w:val="true"/>
          </w:rPr>
          <w:t>الهِجاءِ</w:t>
        </w:r>
      </w:ins>
      <w:ins w:id="2209" w:author="فاتن" w:date="2004-09-26T20:53:00Z">
        <w:r>
          <w:rPr>
            <w:sz w:val="30"/>
            <w:rtl w:val="true"/>
          </w:rPr>
          <w:t xml:space="preserve">.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218" w:author="فاتن" w:date="2004-09-26T20:54:00Z"/>
        </w:rPr>
      </w:pPr>
      <w:ins w:id="2211" w:author="فاتن" w:date="2005-01-17T23:21:00Z">
        <w:r>
          <w:rPr>
            <w:rFonts w:cs="Times New Roman"/>
            <w:sz w:val="30"/>
            <w:rtl w:val="true"/>
          </w:rPr>
          <w:t xml:space="preserve">     </w:t>
        </w:r>
      </w:ins>
      <w:ins w:id="2212" w:author="فاتن" w:date="2004-09-26T20:54:00Z">
        <w:r>
          <w:rPr>
            <w:sz w:val="30"/>
            <w:sz w:val="30"/>
            <w:rtl w:val="true"/>
          </w:rPr>
          <w:t>وفَيَّيْتُ</w:t>
        </w:r>
      </w:ins>
      <w:ins w:id="2213" w:author="فاتن" w:date="2004-09-26T20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4" w:author="فاتن" w:date="2004-09-26T20:54:00Z">
        <w:r>
          <w:rPr>
            <w:sz w:val="30"/>
            <w:sz w:val="30"/>
            <w:rtl w:val="true"/>
          </w:rPr>
          <w:t>فاءً</w:t>
        </w:r>
      </w:ins>
      <w:ins w:id="2215" w:author="فاتن" w:date="2004-09-26T20:54:00Z">
        <w:r>
          <w:rPr>
            <w:sz w:val="30"/>
            <w:rtl w:val="true"/>
          </w:rPr>
          <w:t xml:space="preserve">: </w:t>
        </w:r>
      </w:ins>
      <w:ins w:id="2216" w:author="فاتن" w:date="2004-09-26T20:54:00Z">
        <w:r>
          <w:rPr>
            <w:sz w:val="30"/>
            <w:sz w:val="30"/>
            <w:rtl w:val="true"/>
          </w:rPr>
          <w:t>عَمِلْتُها</w:t>
        </w:r>
      </w:ins>
      <w:ins w:id="2217" w:author="فاتن" w:date="2004-09-26T20:5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230" w:author="فاتن" w:date="2004-09-26T20:54:00Z"/>
        </w:rPr>
      </w:pPr>
      <w:ins w:id="2219" w:author="فاتن" w:date="2004-09-26T20:54:00Z">
        <w:r>
          <w:rPr>
            <w:rFonts w:cs="Times New Roman"/>
            <w:sz w:val="30"/>
            <w:rtl w:val="true"/>
          </w:rPr>
          <w:t xml:space="preserve">     </w:t>
        </w:r>
      </w:ins>
      <w:ins w:id="2220" w:author="فاتن" w:date="2004-09-26T20:54:00Z">
        <w:r>
          <w:rPr>
            <w:sz w:val="30"/>
            <w:sz w:val="30"/>
            <w:rtl w:val="true"/>
          </w:rPr>
          <w:t>وزَبَدُ</w:t>
        </w:r>
      </w:ins>
      <w:ins w:id="2221" w:author="فاتن" w:date="2004-09-26T20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2" w:author="فاتن" w:date="2004-09-26T20:54:00Z">
        <w:r>
          <w:rPr>
            <w:sz w:val="30"/>
            <w:sz w:val="30"/>
            <w:rtl w:val="true"/>
          </w:rPr>
          <w:t>البَحْرِ،</w:t>
        </w:r>
      </w:ins>
      <w:ins w:id="2223" w:author="فاتن" w:date="2004-09-26T20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4" w:author="فاتن" w:date="2004-09-26T20:54:00Z">
        <w:r>
          <w:rPr>
            <w:sz w:val="30"/>
            <w:sz w:val="30"/>
            <w:rtl w:val="true"/>
          </w:rPr>
          <w:t>عن</w:t>
        </w:r>
      </w:ins>
      <w:ins w:id="2225" w:author="فاتن" w:date="2004-09-26T20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6" w:author="فاتن" w:date="2004-09-26T20:54:00Z">
        <w:r>
          <w:rPr>
            <w:sz w:val="30"/>
            <w:sz w:val="30"/>
            <w:rtl w:val="true"/>
          </w:rPr>
          <w:t>الخليلِ،</w:t>
        </w:r>
      </w:ins>
      <w:ins w:id="2227" w:author="فاتن" w:date="2004-09-26T20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8" w:author="فاتن" w:date="2004-09-26T20:54:00Z">
        <w:r>
          <w:rPr>
            <w:sz w:val="30"/>
            <w:sz w:val="30"/>
            <w:rtl w:val="true"/>
          </w:rPr>
          <w:t>وأنشدَ</w:t>
        </w:r>
      </w:ins>
      <w:ins w:id="2229" w:author="فاتن" w:date="2004-09-26T20:5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254" w:author="فاتن" w:date="2004-09-26T20:55:00Z"/>
        </w:rPr>
      </w:pPr>
      <w:ins w:id="2231" w:author="فاتن" w:date="2004-09-26T20:54:00Z">
        <w:r>
          <w:rPr>
            <w:rFonts w:cs="Times New Roman"/>
            <w:sz w:val="30"/>
            <w:rtl w:val="true"/>
          </w:rPr>
          <w:t xml:space="preserve">     </w:t>
        </w:r>
      </w:ins>
      <w:ins w:id="2232" w:author="فاتن" w:date="2004-09-26T20:54:00Z">
        <w:r>
          <w:rPr>
            <w:sz w:val="30"/>
            <w:sz w:val="30"/>
            <w:rtl w:val="true"/>
          </w:rPr>
          <w:t>لم</w:t>
        </w:r>
      </w:ins>
      <w:ins w:id="2233" w:author="mm" w:date="2005-06-07T20:39:00Z">
        <w:r>
          <w:rPr>
            <w:sz w:val="30"/>
            <w:sz w:val="30"/>
            <w:rtl w:val="true"/>
          </w:rPr>
          <w:t>ِ</w:t>
        </w:r>
      </w:ins>
      <w:ins w:id="2234" w:author="فاتن" w:date="2004-09-26T20:55:00Z">
        <w:r>
          <w:rPr>
            <w:sz w:val="30"/>
            <w:sz w:val="30"/>
            <w:rtl w:val="true"/>
          </w:rPr>
          <w:t>ا</w:t>
        </w:r>
      </w:ins>
      <w:ins w:id="2235" w:author="فاتن" w:date="2004-09-26T20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6" w:author="فاتن" w:date="2004-09-26T20:55:00Z">
        <w:r>
          <w:rPr>
            <w:sz w:val="30"/>
            <w:sz w:val="30"/>
            <w:rtl w:val="true"/>
          </w:rPr>
          <w:t>مُ</w:t>
        </w:r>
      </w:ins>
      <w:ins w:id="2237" w:author="mm" w:date="2005-06-07T20:39:00Z">
        <w:r>
          <w:rPr>
            <w:sz w:val="30"/>
            <w:sz w:val="30"/>
            <w:rtl w:val="true"/>
          </w:rPr>
          <w:t>ز</w:t>
        </w:r>
      </w:ins>
      <w:ins w:id="2238" w:author="فاتن" w:date="2004-09-26T20:55:00Z">
        <w:del w:id="2239" w:author="mm" w:date="2005-06-07T20:39:00Z">
          <w:r>
            <w:rPr>
              <w:sz w:val="30"/>
              <w:sz w:val="30"/>
              <w:rtl w:val="true"/>
            </w:rPr>
            <w:delText>ر</w:delText>
          </w:r>
        </w:del>
      </w:ins>
      <w:ins w:id="2240" w:author="فاتن" w:date="2004-09-26T20:55:00Z">
        <w:r>
          <w:rPr>
            <w:sz w:val="30"/>
            <w:sz w:val="30"/>
            <w:rtl w:val="true"/>
          </w:rPr>
          <w:t>ْبِد</w:t>
        </w:r>
      </w:ins>
      <w:ins w:id="2241" w:author="mm" w:date="2005-06-07T20:39:00Z">
        <w:r>
          <w:rPr>
            <w:sz w:val="30"/>
            <w:sz w:val="30"/>
            <w:rtl w:val="true"/>
          </w:rPr>
          <w:t>ٍ</w:t>
        </w:r>
      </w:ins>
      <w:ins w:id="2242" w:author="فاتن" w:date="2004-09-26T20:55:00Z">
        <w:del w:id="2243" w:author="mm" w:date="2005-06-07T20:39:00Z">
          <w:r>
            <w:rPr>
              <w:sz w:val="30"/>
              <w:sz w:val="30"/>
              <w:rtl w:val="true"/>
            </w:rPr>
            <w:delText>ٌ</w:delText>
          </w:r>
        </w:del>
      </w:ins>
      <w:ins w:id="2244" w:author="فاتن" w:date="2004-09-26T20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5" w:author="فاتن" w:date="2004-09-26T20:55:00Z">
        <w:r>
          <w:rPr>
            <w:sz w:val="30"/>
            <w:sz w:val="30"/>
            <w:rtl w:val="true"/>
          </w:rPr>
          <w:t>طامٍ</w:t>
        </w:r>
      </w:ins>
      <w:ins w:id="2246" w:author="فاتن" w:date="2004-09-26T20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7" w:author="فاتن" w:date="2004-09-26T20:55:00Z">
        <w:r>
          <w:rPr>
            <w:sz w:val="30"/>
            <w:sz w:val="30"/>
            <w:rtl w:val="true"/>
          </w:rPr>
          <w:t>ي</w:t>
        </w:r>
      </w:ins>
      <w:ins w:id="2248" w:author="mm" w:date="2005-06-07T20:39:00Z">
        <w:r>
          <w:rPr>
            <w:sz w:val="30"/>
            <w:sz w:val="30"/>
            <w:rtl w:val="true"/>
          </w:rPr>
          <w:t>ج</w:t>
        </w:r>
      </w:ins>
      <w:ins w:id="2249" w:author="فاتن" w:date="2004-09-26T20:55:00Z">
        <w:del w:id="2250" w:author="mm" w:date="2005-06-07T20:39:00Z">
          <w:r>
            <w:rPr>
              <w:sz w:val="30"/>
              <w:sz w:val="30"/>
              <w:rtl w:val="true"/>
            </w:rPr>
            <w:delText>ح</w:delText>
          </w:r>
        </w:del>
      </w:ins>
      <w:ins w:id="2251" w:author="فاتن" w:date="2004-09-26T20:55:00Z">
        <w:r>
          <w:rPr>
            <w:sz w:val="30"/>
            <w:sz w:val="30"/>
            <w:rtl w:val="true"/>
          </w:rPr>
          <w:t>يشُ</w:t>
        </w:r>
      </w:ins>
      <w:ins w:id="2252" w:author="فاتن" w:date="2004-09-26T20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3" w:author="فاتن" w:date="2004-09-26T20:55:00Z">
        <w:r>
          <w:rPr>
            <w:sz w:val="30"/>
            <w:sz w:val="30"/>
            <w:rtl w:val="true"/>
          </w:rPr>
          <w:t>بفائه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271" w:author="فاتن" w:date="2004-09-26T20:56:00Z"/>
        </w:rPr>
      </w:pPr>
      <w:ins w:id="2255" w:author="فاتن" w:date="2004-09-26T20:55:00Z">
        <w:r>
          <w:rPr>
            <w:rFonts w:cs="Times New Roman"/>
            <w:sz w:val="30"/>
            <w:rtl w:val="true"/>
          </w:rPr>
          <w:t xml:space="preserve">                     </w:t>
        </w:r>
      </w:ins>
      <w:ins w:id="2256" w:author="فاتن" w:date="2004-09-26T20:55:00Z">
        <w:r>
          <w:rPr>
            <w:sz w:val="30"/>
            <w:sz w:val="30"/>
            <w:rtl w:val="true"/>
          </w:rPr>
          <w:t>بأَجْودَ</w:t>
        </w:r>
      </w:ins>
      <w:ins w:id="2257" w:author="فاتن" w:date="2004-09-26T20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8" w:author="فاتن" w:date="2004-09-26T20:55:00Z">
        <w:r>
          <w:rPr>
            <w:sz w:val="30"/>
            <w:sz w:val="30"/>
            <w:rtl w:val="true"/>
          </w:rPr>
          <w:t>منه</w:t>
        </w:r>
      </w:ins>
      <w:ins w:id="2259" w:author="فاتن" w:date="2004-09-26T20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0" w:author="فاتن" w:date="2004-09-26T20:55:00Z">
        <w:r>
          <w:rPr>
            <w:sz w:val="30"/>
            <w:sz w:val="30"/>
            <w:rtl w:val="true"/>
          </w:rPr>
          <w:t>يومَ</w:t>
        </w:r>
      </w:ins>
      <w:ins w:id="2261" w:author="فاتن" w:date="2004-09-26T20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2" w:author="فاتن" w:date="2004-09-26T20:55:00Z">
        <w:r>
          <w:rPr>
            <w:sz w:val="30"/>
            <w:sz w:val="30"/>
            <w:rtl w:val="true"/>
          </w:rPr>
          <w:t>يَأْتيه</w:t>
        </w:r>
      </w:ins>
      <w:ins w:id="2263" w:author="فاتن" w:date="2004-09-26T20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4" w:author="فاتن" w:date="2004-09-26T20:55:00Z">
        <w:r>
          <w:rPr>
            <w:sz w:val="30"/>
            <w:sz w:val="30"/>
            <w:rtl w:val="true"/>
          </w:rPr>
          <w:t>سائل</w:t>
        </w:r>
      </w:ins>
      <w:ins w:id="2265" w:author="فاتن" w:date="2005-01-17T23:21:00Z">
        <w:r>
          <w:rPr>
            <w:sz w:val="30"/>
            <w:sz w:val="30"/>
            <w:rtl w:val="true"/>
          </w:rPr>
          <w:t>ُ</w:t>
        </w:r>
      </w:ins>
      <w:ins w:id="2266" w:author="فاتن" w:date="2004-09-26T20:56:00Z">
        <w:r>
          <w:rPr>
            <w:sz w:val="30"/>
            <w:sz w:val="30"/>
            <w:rtl w:val="true"/>
          </w:rPr>
          <w:t>ه</w:t>
        </w:r>
      </w:ins>
      <w:ins w:id="2267" w:author="فاتن" w:date="2004-09-26T20:56:00Z">
        <w:r>
          <w:rPr>
            <w:sz w:val="30"/>
            <w:vertAlign w:val="superscript"/>
            <w:rtl w:val="true"/>
          </w:rPr>
          <w:t>(</w:t>
        </w:r>
      </w:ins>
      <w:ins w:id="2268" w:author="فاتن" w:date="2004-09-26T20:56:00Z">
        <w:r>
          <w:rPr>
            <w:rStyle w:val="FootnoteCharacters"/>
            <w:rStyle w:val="FootnoteAnchor"/>
            <w:sz w:val="30"/>
            <w:rtl w:val="true"/>
          </w:rPr>
          <w:footnoteReference w:id="21"/>
        </w:r>
      </w:ins>
      <w:ins w:id="2269" w:author="فاتن" w:date="2004-09-26T20:56:00Z">
        <w:r>
          <w:rPr>
            <w:sz w:val="30"/>
            <w:vertAlign w:val="superscript"/>
            <w:rtl w:val="true"/>
          </w:rPr>
          <w:t>)</w:t>
        </w:r>
      </w:ins>
      <w:ins w:id="2270" w:author="فاتن" w:date="2004-09-26T20:56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9" w:author="فاتن" w:date="2004-09-26T20:58:00Z"/>
        </w:rPr>
      </w:pPr>
      <w:ins w:id="2272" w:author="فاتن" w:date="2004-09-26T20:56:00Z">
        <w:r>
          <w:rPr>
            <w:rFonts w:cs="Times New Roman"/>
            <w:sz w:val="30"/>
            <w:rtl w:val="true"/>
          </w:rPr>
          <w:t xml:space="preserve">     </w:t>
        </w:r>
      </w:ins>
      <w:ins w:id="2273" w:author="فاتن" w:date="2005-01-17T23:21:00Z">
        <w:r>
          <w:rPr>
            <w:sz w:val="30"/>
            <w:sz w:val="30"/>
            <w:rtl w:val="true"/>
          </w:rPr>
          <w:t>والمُفْرَدَةُ</w:t>
        </w:r>
      </w:ins>
      <w:ins w:id="2274" w:author="فاتن" w:date="2004-09-26T20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5" w:author="فاتن" w:date="2004-09-26T20:56:00Z">
        <w:r>
          <w:rPr>
            <w:sz w:val="30"/>
            <w:sz w:val="30"/>
            <w:rtl w:val="true"/>
          </w:rPr>
          <w:t>قد</w:t>
        </w:r>
      </w:ins>
      <w:ins w:id="2276" w:author="فاتن" w:date="2004-09-26T20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7" w:author="فاتن" w:date="2004-09-26T20:56:00Z">
        <w:r>
          <w:rPr>
            <w:sz w:val="30"/>
            <w:sz w:val="30"/>
            <w:rtl w:val="true"/>
          </w:rPr>
          <w:t>تأتِى</w:t>
        </w:r>
      </w:ins>
      <w:ins w:id="2278" w:author="فاتن" w:date="2004-09-26T20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9" w:author="فاتن" w:date="2004-09-26T20:56:00Z">
        <w:r>
          <w:rPr>
            <w:sz w:val="30"/>
            <w:sz w:val="30"/>
            <w:rtl w:val="true"/>
          </w:rPr>
          <w:t>للتأكيدِ؛</w:t>
        </w:r>
      </w:ins>
      <w:ins w:id="2280" w:author="فاتن" w:date="2004-09-26T20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81" w:author="فاتن" w:date="2004-09-26T20:56:00Z">
        <w:r>
          <w:rPr>
            <w:sz w:val="30"/>
            <w:sz w:val="30"/>
            <w:rtl w:val="true"/>
          </w:rPr>
          <w:t>و</w:t>
        </w:r>
      </w:ins>
      <w:ins w:id="2282" w:author="فاتن" w:date="2005-01-17T23:21:00Z">
        <w:r>
          <w:rPr>
            <w:sz w:val="30"/>
            <w:sz w:val="30"/>
            <w:rtl w:val="true"/>
          </w:rPr>
          <w:t>ت</w:t>
        </w:r>
      </w:ins>
      <w:ins w:id="2283" w:author="فاتن" w:date="2004-09-26T20:56:00Z">
        <w:r>
          <w:rPr>
            <w:sz w:val="30"/>
            <w:sz w:val="30"/>
            <w:rtl w:val="true"/>
          </w:rPr>
          <w:t>كون</w:t>
        </w:r>
      </w:ins>
      <w:ins w:id="2284" w:author="فاتن" w:date="2004-09-26T20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85" w:author="فاتن" w:date="2004-09-26T20:56:00Z">
        <w:r>
          <w:rPr>
            <w:sz w:val="30"/>
            <w:sz w:val="30"/>
            <w:rtl w:val="true"/>
          </w:rPr>
          <w:t>فى</w:t>
        </w:r>
      </w:ins>
      <w:ins w:id="2286" w:author="فاتن" w:date="2004-09-26T20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87" w:author="فاتن" w:date="2004-09-26T20:56:00Z">
        <w:r>
          <w:rPr>
            <w:sz w:val="30"/>
            <w:sz w:val="30"/>
            <w:rtl w:val="true"/>
          </w:rPr>
          <w:t>القَسَمِ</w:t>
        </w:r>
      </w:ins>
      <w:ins w:id="2288" w:author="فاتن" w:date="2004-09-26T20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89" w:author="فاتن" w:date="2004-09-26T20:56:00Z">
        <w:r>
          <w:rPr>
            <w:sz w:val="30"/>
            <w:sz w:val="30"/>
            <w:rtl w:val="true"/>
          </w:rPr>
          <w:t>نحو</w:t>
        </w:r>
      </w:ins>
      <w:ins w:id="2290" w:author="فاتن" w:date="2004-09-26T20:56:00Z">
        <w:r>
          <w:rPr>
            <w:sz w:val="30"/>
            <w:rtl w:val="true"/>
          </w:rPr>
          <w:t xml:space="preserve">: </w:t>
        </w:r>
      </w:ins>
      <w:ins w:id="2291" w:author="فاتن" w:date="2004-09-26T20:56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2292" w:author="فاتن" w:date="2004-09-26T20:56:00Z">
        <w:r>
          <w:rPr>
            <w:sz w:val="30"/>
            <w:sz w:val="30"/>
            <w:rtl w:val="true"/>
          </w:rPr>
          <w:t>فَبِعِزَّتِك</w:t>
        </w:r>
      </w:ins>
      <w:ins w:id="2293" w:author="فاتن" w:date="2005-01-17T23:22:00Z">
        <w:r>
          <w:rPr>
            <w:sz w:val="30"/>
            <w:sz w:val="30"/>
            <w:rtl w:val="true"/>
          </w:rPr>
          <w:t>َ</w:t>
        </w:r>
      </w:ins>
      <w:ins w:id="2294" w:author="فاتن" w:date="2004-09-26T20:58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2295" w:author="فاتن" w:date="2004-09-26T20:58:00Z">
        <w:r>
          <w:rPr>
            <w:rFonts w:cs="Times New Roman"/>
            <w:sz w:val="30"/>
            <w:sz w:val="30"/>
            <w:vertAlign w:val="superscript"/>
          </w:rPr>
          <w:t xml:space="preserve"> </w:t>
        </w:r>
      </w:ins>
      <w:ins w:id="2296" w:author="فاتن" w:date="2004-09-26T20:58:00Z">
        <w:r>
          <w:rPr>
            <w:sz w:val="30"/>
            <w:vertAlign w:val="superscript"/>
          </w:rPr>
          <w:t>(</w:t>
        </w:r>
      </w:ins>
      <w:ins w:id="2297" w:author="فاتن" w:date="2004-09-26T20:58:00Z">
        <w:r>
          <w:rPr>
            <w:rStyle w:val="FootnoteCharacters"/>
            <w:rStyle w:val="FootnoteAnchor"/>
            <w:sz w:val="30"/>
          </w:rPr>
          <w:footnoteReference w:id="22"/>
        </w:r>
      </w:ins>
      <w:ins w:id="2298" w:author="فاتن" w:date="2004-09-26T20:58:00Z">
        <w:r>
          <w:rPr>
            <w:sz w:val="30"/>
            <w:vertAlign w:val="superscript"/>
          </w:rPr>
          <w:t>)</w:t>
        </w:r>
      </w:ins>
      <w:ins w:id="2299" w:author="فاتن" w:date="2004-09-26T20:58:00Z">
        <w:r>
          <w:rPr>
            <w:sz w:val="30"/>
            <w:sz w:val="30"/>
          </w:rPr>
          <w:t>،</w:t>
        </w:r>
      </w:ins>
      <w:ins w:id="2300" w:author="فاتن" w:date="2004-09-26T20:58:00Z">
        <w:r>
          <w:rPr>
            <w:rFonts w:ascii="AGA Arabesque" w:hAnsi="AGA Arabesque" w:eastAsia="AGA Arabesque" w:cs="AGA Arabesque"/>
            <w:sz w:val="30"/>
            <w:sz w:val="30"/>
          </w:rPr>
          <w:t></w:t>
        </w:r>
      </w:ins>
      <w:ins w:id="2301" w:author="فاتن" w:date="2004-09-26T20:58:00Z">
        <w:r>
          <w:rPr>
            <w:sz w:val="30"/>
            <w:sz w:val="30"/>
            <w:rtl w:val="true"/>
          </w:rPr>
          <w:t>فَوَرَبّك</w:t>
        </w:r>
      </w:ins>
      <w:ins w:id="2302" w:author="فاتن" w:date="2005-01-17T23:22:00Z">
        <w:r>
          <w:rPr>
            <w:sz w:val="30"/>
            <w:sz w:val="30"/>
            <w:rtl w:val="true"/>
          </w:rPr>
          <w:t>َ</w:t>
        </w:r>
      </w:ins>
      <w:ins w:id="2303" w:author="فاتن" w:date="2004-09-26T20:58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2304" w:author="فاتن" w:date="2004-09-26T20:58:00Z">
        <w:r>
          <w:rPr>
            <w:rFonts w:cs="Times New Roman"/>
            <w:sz w:val="30"/>
            <w:sz w:val="30"/>
            <w:vertAlign w:val="superscript"/>
            <w:rtl w:val="true"/>
          </w:rPr>
          <w:t xml:space="preserve"> </w:t>
        </w:r>
      </w:ins>
      <w:ins w:id="2305" w:author="فاتن" w:date="2004-09-26T20:58:00Z">
        <w:r>
          <w:rPr>
            <w:sz w:val="30"/>
            <w:vertAlign w:val="superscript"/>
            <w:rtl w:val="true"/>
          </w:rPr>
          <w:t>(</w:t>
        </w:r>
      </w:ins>
      <w:ins w:id="2306" w:author="فاتن" w:date="2004-09-26T20:58:00Z">
        <w:r>
          <w:rPr>
            <w:rStyle w:val="FootnoteCharacters"/>
            <w:rStyle w:val="FootnoteAnchor"/>
            <w:sz w:val="30"/>
            <w:rtl w:val="true"/>
          </w:rPr>
          <w:footnoteReference w:id="23"/>
        </w:r>
      </w:ins>
      <w:ins w:id="2307" w:author="فاتن" w:date="2004-09-26T20:58:00Z">
        <w:r>
          <w:rPr>
            <w:sz w:val="30"/>
            <w:vertAlign w:val="superscript"/>
            <w:rtl w:val="true"/>
          </w:rPr>
          <w:t>)</w:t>
        </w:r>
      </w:ins>
      <w:ins w:id="2308" w:author="فاتن" w:date="2004-09-26T20:5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394" w:author="فاتن" w:date="2004-09-26T21:01:00Z"/>
        </w:rPr>
      </w:pPr>
      <w:ins w:id="2310" w:author="فاتن" w:date="2004-09-26T20:58:00Z">
        <w:r>
          <w:rPr>
            <w:rFonts w:cs="Times New Roman"/>
            <w:sz w:val="30"/>
            <w:rtl w:val="true"/>
          </w:rPr>
          <w:t xml:space="preserve">     </w:t>
        </w:r>
      </w:ins>
      <w:ins w:id="2311" w:author="فاتن" w:date="2004-09-26T20:58:00Z">
        <w:r>
          <w:rPr>
            <w:sz w:val="30"/>
            <w:sz w:val="30"/>
            <w:rtl w:val="true"/>
          </w:rPr>
          <w:t>وتكون</w:t>
        </w:r>
      </w:ins>
      <w:ins w:id="2312" w:author="فاتن" w:date="2004-09-26T20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13" w:author="فاتن" w:date="2004-09-26T20:58:00Z">
        <w:r>
          <w:rPr>
            <w:sz w:val="30"/>
            <w:sz w:val="30"/>
            <w:rtl w:val="true"/>
          </w:rPr>
          <w:t>زائ</w:t>
        </w:r>
      </w:ins>
      <w:ins w:id="2314" w:author="فاتن" w:date="2005-01-17T23:22:00Z">
        <w:r>
          <w:rPr>
            <w:sz w:val="30"/>
            <w:sz w:val="30"/>
            <w:rtl w:val="true"/>
          </w:rPr>
          <w:t>ـ</w:t>
        </w:r>
      </w:ins>
      <w:ins w:id="2315" w:author="فاتن" w:date="2004-09-26T20:58:00Z">
        <w:r>
          <w:rPr>
            <w:sz w:val="30"/>
            <w:sz w:val="30"/>
            <w:rtl w:val="true"/>
          </w:rPr>
          <w:t>دةً</w:t>
        </w:r>
      </w:ins>
      <w:ins w:id="2316" w:author="فاتن" w:date="2004-09-26T20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17" w:author="فاتن" w:date="2004-09-26T20:58:00Z">
        <w:r>
          <w:rPr>
            <w:sz w:val="30"/>
            <w:sz w:val="30"/>
            <w:rtl w:val="true"/>
          </w:rPr>
          <w:t>وتدخلُ</w:t>
        </w:r>
      </w:ins>
      <w:ins w:id="2318" w:author="فاتن" w:date="2004-09-26T20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19" w:author="فاتن" w:date="2004-09-26T20:58:00Z">
        <w:r>
          <w:rPr>
            <w:sz w:val="30"/>
            <w:sz w:val="30"/>
            <w:rtl w:val="true"/>
          </w:rPr>
          <w:t>الماضى</w:t>
        </w:r>
      </w:ins>
      <w:ins w:id="2320" w:author="فاتن" w:date="2005-01-17T23:22:00Z">
        <w:r>
          <w:rPr>
            <w:sz w:val="30"/>
            <w:sz w:val="30"/>
            <w:rtl w:val="true"/>
          </w:rPr>
          <w:t>،</w:t>
        </w:r>
      </w:ins>
      <w:ins w:id="2321" w:author="فاتن" w:date="2004-09-26T20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22" w:author="فاتن" w:date="2004-09-26T20:58:00Z">
        <w:r>
          <w:rPr>
            <w:sz w:val="30"/>
            <w:sz w:val="30"/>
            <w:rtl w:val="true"/>
          </w:rPr>
          <w:t>نحو</w:t>
        </w:r>
      </w:ins>
      <w:ins w:id="2323" w:author="فاتن" w:date="2004-09-26T20:58:00Z">
        <w:r>
          <w:rPr>
            <w:sz w:val="30"/>
            <w:rtl w:val="true"/>
          </w:rPr>
          <w:t>:</w:t>
        </w:r>
      </w:ins>
      <w:ins w:id="2324" w:author="mm" w:date="2005-06-07T20:40:00Z">
        <w:r>
          <w:rPr>
            <w:sz w:val="30"/>
            <w:rtl w:val="true"/>
          </w:rPr>
          <w:t xml:space="preserve"> </w:t>
        </w:r>
      </w:ins>
      <w:ins w:id="2325" w:author="mm" w:date="2005-06-07T20:40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2326" w:author="فاتن" w:date="2004-09-26T20:58:00Z">
        <w:del w:id="2327" w:author="mm" w:date="2005-06-07T20:40:00Z">
          <w:r>
            <w:rPr>
              <w:sz w:val="30"/>
              <w:lang w:bidi="ar-SA"/>
            </w:rPr>
            <w:delText xml:space="preserve"> </w:delText>
          </w:r>
        </w:del>
      </w:ins>
      <w:ins w:id="2328" w:author="فاتن" w:date="2004-09-26T20:58:00Z">
        <w:del w:id="2329" w:author="mm" w:date="2005-06-07T20:40:00Z">
          <w:r>
            <w:rPr>
              <w:rFonts w:eastAsia="AGA Arabesque" w:cs="AGA Arabesque" w:ascii="AGA Arabesque" w:hAnsi="AGA Arabesque"/>
              <w:sz w:val="30"/>
            </w:rPr>
            <w:delText></w:delText>
          </w:r>
        </w:del>
      </w:ins>
      <w:ins w:id="2330" w:author="فاتن" w:date="2004-09-26T20:58:00Z">
        <w:r>
          <w:rPr>
            <w:sz w:val="30"/>
            <w:sz w:val="30"/>
            <w:rtl w:val="true"/>
          </w:rPr>
          <w:t>فقلنا</w:t>
        </w:r>
      </w:ins>
      <w:ins w:id="2331" w:author="فاتن" w:date="2004-09-26T20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32" w:author="فاتن" w:date="2004-09-26T20:58:00Z">
        <w:r>
          <w:rPr>
            <w:sz w:val="30"/>
            <w:sz w:val="30"/>
            <w:rtl w:val="true"/>
          </w:rPr>
          <w:t>اذْهبا</w:t>
        </w:r>
      </w:ins>
      <w:ins w:id="2333" w:author="فاتن" w:date="2004-09-26T21:00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2334" w:author="فاتن" w:date="2004-09-26T21:00:00Z">
        <w:r>
          <w:rPr>
            <w:rFonts w:cs="Times New Roman"/>
            <w:sz w:val="28"/>
            <w:sz w:val="28"/>
            <w:szCs w:val="30"/>
            <w:vertAlign w:val="superscript"/>
            <w:rtl w:val="true"/>
          </w:rPr>
          <w:t xml:space="preserve"> </w:t>
        </w:r>
      </w:ins>
      <w:ins w:id="2335" w:author="فاتن" w:date="2004-09-26T21:00:00Z">
        <w:r>
          <w:rPr>
            <w:sz w:val="28"/>
            <w:szCs w:val="30"/>
            <w:vertAlign w:val="superscript"/>
            <w:rtl w:val="true"/>
          </w:rPr>
          <w:t>(</w:t>
        </w:r>
      </w:ins>
      <w:ins w:id="2336" w:author="فاتن" w:date="2004-09-26T21:00:00Z">
        <w:r>
          <w:rPr>
            <w:rStyle w:val="FootnoteCharacters"/>
            <w:rStyle w:val="FootnoteAnchor"/>
            <w:sz w:val="28"/>
            <w:szCs w:val="30"/>
            <w:rtl w:val="true"/>
          </w:rPr>
          <w:footnoteReference w:id="24"/>
        </w:r>
      </w:ins>
      <w:ins w:id="2337" w:author="فاتن" w:date="2004-09-26T21:00:00Z">
        <w:r>
          <w:rPr>
            <w:sz w:val="28"/>
            <w:szCs w:val="30"/>
            <w:vertAlign w:val="superscript"/>
            <w:rtl w:val="true"/>
          </w:rPr>
          <w:t>)</w:t>
        </w:r>
      </w:ins>
      <w:ins w:id="2338" w:author="فاتن" w:date="2004-09-26T21:00:00Z">
        <w:r>
          <w:rPr>
            <w:sz w:val="28"/>
            <w:sz w:val="28"/>
            <w:szCs w:val="30"/>
            <w:rtl w:val="true"/>
          </w:rPr>
          <w:t>،</w:t>
        </w:r>
      </w:ins>
      <w:ins w:id="2339" w:author="فاتن" w:date="2004-09-26T21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40" w:author="فاتن" w:date="2004-09-26T21:00:00Z">
        <w:r>
          <w:rPr>
            <w:sz w:val="30"/>
            <w:sz w:val="30"/>
            <w:rtl w:val="true"/>
          </w:rPr>
          <w:t>وعلى</w:t>
        </w:r>
      </w:ins>
      <w:ins w:id="2341" w:author="فاتن" w:date="2004-09-26T21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42" w:author="فاتن" w:date="2004-09-26T21:00:00Z">
        <w:r>
          <w:rPr>
            <w:sz w:val="30"/>
            <w:sz w:val="30"/>
            <w:rtl w:val="true"/>
          </w:rPr>
          <w:t>المستقبل</w:t>
        </w:r>
      </w:ins>
      <w:ins w:id="2343" w:author="فاتن" w:date="2004-09-26T21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44" w:author="فاتن" w:date="2004-09-26T21:00:00Z">
        <w:r>
          <w:rPr>
            <w:sz w:val="30"/>
            <w:sz w:val="30"/>
            <w:rtl w:val="true"/>
          </w:rPr>
          <w:t>نحو</w:t>
        </w:r>
      </w:ins>
      <w:ins w:id="2345" w:author="فاتن" w:date="2004-09-26T21:00:00Z">
        <w:r>
          <w:rPr>
            <w:sz w:val="28"/>
            <w:szCs w:val="30"/>
            <w:rtl w:val="true"/>
          </w:rPr>
          <w:t>:</w:t>
        </w:r>
      </w:ins>
      <w:ins w:id="2346" w:author="فاتن" w:date="2004-09-26T21:00:00Z">
        <w:r>
          <w:rPr>
            <w:sz w:val="30"/>
            <w:rtl w:val="true"/>
          </w:rPr>
          <w:t xml:space="preserve"> </w:t>
        </w:r>
      </w:ins>
      <w:ins w:id="2347" w:author="فاتن" w:date="2004-09-26T21:00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2348" w:author="فاتن" w:date="2004-09-26T21:00:00Z">
        <w:r>
          <w:rPr>
            <w:sz w:val="30"/>
            <w:sz w:val="30"/>
            <w:rtl w:val="true"/>
          </w:rPr>
          <w:t>فيقولُ</w:t>
        </w:r>
      </w:ins>
      <w:ins w:id="2349" w:author="mm" w:date="2005-06-07T20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50" w:author="فاتن" w:date="2004-09-26T20:59:00Z">
        <w:del w:id="2351" w:author="mm" w:date="2005-06-07T20:40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352" w:author="فاتن" w:date="2004-09-26T21:01:00Z">
        <w:del w:id="2353" w:author="mm" w:date="2005-06-07T20:40:00Z">
          <w:r>
            <w:rPr>
              <w:rFonts w:cs="Times New Roman"/>
              <w:sz w:val="30"/>
              <w:sz w:val="30"/>
              <w:rtl w:val="true"/>
            </w:rPr>
            <w:delText xml:space="preserve">       </w:delText>
          </w:r>
        </w:del>
      </w:ins>
      <w:ins w:id="2354" w:author="فاتن" w:date="2004-09-26T20:59:00Z">
        <w:r>
          <w:rPr>
            <w:sz w:val="30"/>
            <w:sz w:val="30"/>
            <w:rtl w:val="true"/>
          </w:rPr>
          <w:t>ربِّ</w:t>
        </w:r>
      </w:ins>
      <w:ins w:id="2355" w:author="فاتن" w:date="2004-09-26T20:59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2356" w:author="فاتن" w:date="2004-09-26T20:59:00Z">
        <w:r>
          <w:rPr>
            <w:sz w:val="30"/>
            <w:vertAlign w:val="superscript"/>
            <w:rtl w:val="true"/>
          </w:rPr>
          <w:t>(</w:t>
        </w:r>
      </w:ins>
      <w:ins w:id="2357" w:author="فاتن" w:date="2004-09-26T20:59:00Z">
        <w:r>
          <w:rPr>
            <w:rStyle w:val="FootnoteCharacters"/>
            <w:rStyle w:val="FootnoteAnchor"/>
            <w:sz w:val="30"/>
            <w:rtl w:val="true"/>
          </w:rPr>
          <w:footnoteReference w:id="25"/>
        </w:r>
      </w:ins>
      <w:ins w:id="2358" w:author="فاتن" w:date="2004-09-26T20:59:00Z">
        <w:r>
          <w:rPr>
            <w:sz w:val="30"/>
            <w:vertAlign w:val="superscript"/>
            <w:rtl w:val="true"/>
          </w:rPr>
          <w:t>)</w:t>
        </w:r>
      </w:ins>
      <w:ins w:id="2359" w:author="فاتن" w:date="2004-09-26T20:59:00Z">
        <w:r>
          <w:rPr>
            <w:sz w:val="30"/>
            <w:sz w:val="30"/>
            <w:rtl w:val="true"/>
          </w:rPr>
          <w:t>،</w:t>
        </w:r>
      </w:ins>
      <w:ins w:id="2360" w:author="فاتن" w:date="2004-09-26T20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61" w:author="فاتن" w:date="2004-09-26T20:59:00Z">
        <w:r>
          <w:rPr>
            <w:sz w:val="30"/>
            <w:sz w:val="30"/>
            <w:rtl w:val="true"/>
          </w:rPr>
          <w:t>وعلى</w:t>
        </w:r>
      </w:ins>
      <w:ins w:id="2362" w:author="فاتن" w:date="2004-09-26T20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63" w:author="فاتن" w:date="2004-09-26T20:59:00Z">
        <w:r>
          <w:rPr>
            <w:sz w:val="30"/>
            <w:sz w:val="30"/>
            <w:rtl w:val="true"/>
          </w:rPr>
          <w:t>الحرف</w:t>
        </w:r>
      </w:ins>
      <w:ins w:id="2364" w:author="فاتن" w:date="2004-09-26T20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65" w:author="فاتن" w:date="2004-09-26T20:59:00Z">
        <w:r>
          <w:rPr>
            <w:sz w:val="30"/>
            <w:sz w:val="30"/>
            <w:rtl w:val="true"/>
          </w:rPr>
          <w:t>نحو</w:t>
        </w:r>
      </w:ins>
      <w:ins w:id="2366" w:author="فاتن" w:date="2004-09-26T20:59:00Z">
        <w:r>
          <w:rPr>
            <w:sz w:val="30"/>
            <w:rtl w:val="true"/>
          </w:rPr>
          <w:t>:</w:t>
        </w:r>
      </w:ins>
      <w:ins w:id="2367" w:author="فاتن" w:date="2004-09-26T21:01:00Z">
        <w:r>
          <w:rPr>
            <w:sz w:val="30"/>
            <w:rtl w:val="true"/>
          </w:rPr>
          <w:t xml:space="preserve"> </w:t>
        </w:r>
      </w:ins>
      <w:ins w:id="2368" w:author="فاتن" w:date="2004-09-26T21:01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2369" w:author="فاتن" w:date="2004-09-26T21:01:00Z">
        <w:r>
          <w:rPr>
            <w:sz w:val="30"/>
            <w:sz w:val="30"/>
            <w:rtl w:val="true"/>
          </w:rPr>
          <w:t>فلَمْ</w:t>
        </w:r>
      </w:ins>
      <w:ins w:id="2370" w:author="فاتن" w:date="2004-09-26T21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71" w:author="فاتن" w:date="2004-09-26T21:01:00Z">
        <w:r>
          <w:rPr>
            <w:sz w:val="30"/>
            <w:sz w:val="30"/>
            <w:rtl w:val="true"/>
          </w:rPr>
          <w:t>ي</w:t>
        </w:r>
      </w:ins>
      <w:ins w:id="2372" w:author="فاتن" w:date="2005-01-17T23:22:00Z">
        <w:r>
          <w:rPr>
            <w:sz w:val="30"/>
            <w:sz w:val="30"/>
            <w:rtl w:val="true"/>
          </w:rPr>
          <w:t>َ</w:t>
        </w:r>
      </w:ins>
      <w:ins w:id="2373" w:author="فاتن" w:date="2004-09-26T21:01:00Z">
        <w:r>
          <w:rPr>
            <w:sz w:val="30"/>
            <w:sz w:val="30"/>
            <w:rtl w:val="true"/>
          </w:rPr>
          <w:t>كُ</w:t>
        </w:r>
      </w:ins>
      <w:ins w:id="2374" w:author="فاتن" w:date="2004-09-26T21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75" w:author="فاتن" w:date="2004-09-26T21:01:00Z">
        <w:r>
          <w:rPr>
            <w:sz w:val="30"/>
            <w:sz w:val="30"/>
            <w:rtl w:val="true"/>
          </w:rPr>
          <w:t>ي</w:t>
        </w:r>
      </w:ins>
      <w:ins w:id="2376" w:author="فاتن" w:date="2005-01-17T23:22:00Z">
        <w:r>
          <w:rPr>
            <w:sz w:val="30"/>
            <w:sz w:val="30"/>
            <w:rtl w:val="true"/>
          </w:rPr>
          <w:t>َ</w:t>
        </w:r>
      </w:ins>
      <w:ins w:id="2377" w:author="فاتن" w:date="2004-09-26T21:01:00Z">
        <w:r>
          <w:rPr>
            <w:sz w:val="30"/>
            <w:sz w:val="30"/>
            <w:rtl w:val="true"/>
          </w:rPr>
          <w:t>ن</w:t>
        </w:r>
      </w:ins>
      <w:ins w:id="2378" w:author="فاتن" w:date="2005-01-17T23:22:00Z">
        <w:r>
          <w:rPr>
            <w:sz w:val="30"/>
            <w:sz w:val="30"/>
            <w:rtl w:val="true"/>
          </w:rPr>
          <w:t>ْ</w:t>
        </w:r>
      </w:ins>
      <w:ins w:id="2379" w:author="فاتن" w:date="2004-09-26T21:01:00Z">
        <w:r>
          <w:rPr>
            <w:sz w:val="30"/>
            <w:sz w:val="30"/>
            <w:rtl w:val="true"/>
          </w:rPr>
          <w:t>ف</w:t>
        </w:r>
      </w:ins>
      <w:ins w:id="2380" w:author="فاتن" w:date="2005-01-17T23:22:00Z">
        <w:r>
          <w:rPr>
            <w:sz w:val="30"/>
            <w:sz w:val="30"/>
            <w:rtl w:val="true"/>
          </w:rPr>
          <w:t>َ</w:t>
        </w:r>
      </w:ins>
      <w:ins w:id="2381" w:author="فاتن" w:date="2004-09-26T21:01:00Z">
        <w:r>
          <w:rPr>
            <w:sz w:val="30"/>
            <w:sz w:val="30"/>
            <w:rtl w:val="true"/>
          </w:rPr>
          <w:t>ع</w:t>
        </w:r>
      </w:ins>
      <w:ins w:id="2382" w:author="فاتن" w:date="2005-01-17T23:22:00Z">
        <w:r>
          <w:rPr>
            <w:sz w:val="30"/>
            <w:sz w:val="30"/>
            <w:rtl w:val="true"/>
          </w:rPr>
          <w:t>ُ</w:t>
        </w:r>
      </w:ins>
      <w:ins w:id="2383" w:author="فاتن" w:date="2004-09-26T21:01:00Z">
        <w:r>
          <w:rPr>
            <w:sz w:val="30"/>
            <w:sz w:val="30"/>
            <w:rtl w:val="true"/>
          </w:rPr>
          <w:t>ه</w:t>
        </w:r>
      </w:ins>
      <w:ins w:id="2384" w:author="فاتن" w:date="2005-01-17T23:22:00Z">
        <w:r>
          <w:rPr>
            <w:sz w:val="30"/>
            <w:sz w:val="30"/>
            <w:rtl w:val="true"/>
          </w:rPr>
          <w:t>ُ</w:t>
        </w:r>
      </w:ins>
      <w:ins w:id="2385" w:author="فاتن" w:date="2004-09-26T21:01:00Z">
        <w:r>
          <w:rPr>
            <w:sz w:val="30"/>
            <w:sz w:val="30"/>
            <w:rtl w:val="true"/>
          </w:rPr>
          <w:t>م</w:t>
        </w:r>
      </w:ins>
      <w:ins w:id="2386" w:author="فاتن" w:date="2005-01-17T23:22:00Z">
        <w:r>
          <w:rPr>
            <w:sz w:val="30"/>
            <w:sz w:val="30"/>
            <w:rtl w:val="true"/>
          </w:rPr>
          <w:t>ْ</w:t>
        </w:r>
      </w:ins>
      <w:ins w:id="2387" w:author="فاتن" w:date="2004-09-26T21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88" w:author="فاتن" w:date="2004-09-26T21:01:00Z">
        <w:r>
          <w:rPr>
            <w:sz w:val="30"/>
            <w:sz w:val="30"/>
            <w:rtl w:val="true"/>
          </w:rPr>
          <w:t>إيمانهم</w:t>
        </w:r>
      </w:ins>
      <w:ins w:id="2389" w:author="فاتن" w:date="2004-09-26T21:01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2390" w:author="فاتن" w:date="2004-09-26T21:01:00Z">
        <w:r>
          <w:rPr>
            <w:sz w:val="30"/>
            <w:vertAlign w:val="superscript"/>
            <w:rtl w:val="true"/>
          </w:rPr>
          <w:t>(</w:t>
        </w:r>
      </w:ins>
      <w:ins w:id="2391" w:author="فاتن" w:date="2004-09-26T21:01:00Z">
        <w:r>
          <w:rPr>
            <w:rStyle w:val="FootnoteCharacters"/>
            <w:rStyle w:val="FootnoteAnchor"/>
            <w:sz w:val="30"/>
            <w:rtl w:val="true"/>
          </w:rPr>
          <w:footnoteReference w:id="26"/>
        </w:r>
      </w:ins>
      <w:ins w:id="2392" w:author="فاتن" w:date="2004-09-26T21:01:00Z">
        <w:r>
          <w:rPr>
            <w:sz w:val="30"/>
            <w:vertAlign w:val="superscript"/>
            <w:rtl w:val="true"/>
          </w:rPr>
          <w:t>)</w:t>
        </w:r>
      </w:ins>
      <w:ins w:id="2393" w:author="فاتن" w:date="2004-09-26T21:0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432" w:author="فاتن" w:date="2004-09-26T21:11:00Z"/>
        </w:rPr>
      </w:pPr>
      <w:ins w:id="2395" w:author="فاتن" w:date="2004-09-26T21:01:00Z">
        <w:r>
          <w:rPr>
            <w:rFonts w:cs="Times New Roman"/>
            <w:sz w:val="30"/>
            <w:rtl w:val="true"/>
          </w:rPr>
          <w:t xml:space="preserve">     </w:t>
        </w:r>
      </w:ins>
      <w:ins w:id="2396" w:author="فاتن" w:date="2004-09-26T21:01:00Z">
        <w:r>
          <w:rPr>
            <w:sz w:val="30"/>
            <w:sz w:val="30"/>
            <w:rtl w:val="true"/>
          </w:rPr>
          <w:t>وقد</w:t>
        </w:r>
      </w:ins>
      <w:ins w:id="2397" w:author="فاتن" w:date="2004-09-26T21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98" w:author="فاتن" w:date="2004-09-26T21:01:00Z">
        <w:r>
          <w:rPr>
            <w:sz w:val="30"/>
            <w:sz w:val="30"/>
            <w:rtl w:val="true"/>
          </w:rPr>
          <w:t>ت</w:t>
        </w:r>
      </w:ins>
      <w:ins w:id="2399" w:author="mm" w:date="2005-06-07T20:41:00Z">
        <w:r>
          <w:rPr>
            <w:sz w:val="30"/>
            <w:sz w:val="30"/>
            <w:rtl w:val="true"/>
          </w:rPr>
          <w:t>ز</w:t>
        </w:r>
      </w:ins>
      <w:ins w:id="2400" w:author="فاتن" w:date="2004-09-26T21:01:00Z">
        <w:del w:id="2401" w:author="mm" w:date="2005-06-07T20:41:00Z">
          <w:r>
            <w:rPr>
              <w:sz w:val="30"/>
              <w:sz w:val="30"/>
              <w:rtl w:val="true"/>
            </w:rPr>
            <w:delText>ر</w:delText>
          </w:r>
        </w:del>
      </w:ins>
      <w:ins w:id="2402" w:author="فاتن" w:date="2004-09-26T21:01:00Z">
        <w:r>
          <w:rPr>
            <w:sz w:val="30"/>
            <w:sz w:val="30"/>
            <w:rtl w:val="true"/>
          </w:rPr>
          <w:t>اد</w:t>
        </w:r>
      </w:ins>
      <w:ins w:id="2403" w:author="فاتن" w:date="2004-09-26T21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04" w:author="فاتن" w:date="2004-09-26T21:01:00Z">
        <w:r>
          <w:rPr>
            <w:sz w:val="30"/>
            <w:sz w:val="30"/>
            <w:rtl w:val="true"/>
          </w:rPr>
          <w:t>لإصلاح</w:t>
        </w:r>
      </w:ins>
      <w:ins w:id="2405" w:author="فاتن" w:date="2004-09-26T21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06" w:author="فاتن" w:date="2004-09-26T21:01:00Z">
        <w:r>
          <w:rPr>
            <w:sz w:val="30"/>
            <w:sz w:val="30"/>
            <w:rtl w:val="true"/>
          </w:rPr>
          <w:t>الكلام،</w:t>
        </w:r>
      </w:ins>
      <w:ins w:id="2407" w:author="فاتن" w:date="2004-09-26T21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08" w:author="فاتن" w:date="2004-09-26T21:01:00Z">
        <w:r>
          <w:rPr>
            <w:sz w:val="30"/>
            <w:sz w:val="30"/>
            <w:rtl w:val="true"/>
          </w:rPr>
          <w:t>كقوله</w:t>
        </w:r>
      </w:ins>
      <w:ins w:id="2409" w:author="فاتن" w:date="2004-09-26T21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10" w:author="فاتن" w:date="2004-09-26T21:01:00Z">
        <w:r>
          <w:rPr>
            <w:sz w:val="30"/>
            <w:sz w:val="30"/>
            <w:rtl w:val="true"/>
          </w:rPr>
          <w:t>تعالى</w:t>
        </w:r>
      </w:ins>
      <w:ins w:id="2411" w:author="فاتن" w:date="2004-09-26T21:01:00Z">
        <w:r>
          <w:rPr>
            <w:sz w:val="30"/>
            <w:rtl w:val="true"/>
          </w:rPr>
          <w:t xml:space="preserve">:      </w:t>
        </w:r>
      </w:ins>
      <w:ins w:id="2412" w:author="فاتن" w:date="2004-09-26T21:01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2413" w:author="فاتن" w:date="2004-09-26T21:01:00Z">
        <w:r>
          <w:rPr>
            <w:sz w:val="30"/>
            <w:sz w:val="30"/>
            <w:rtl w:val="true"/>
          </w:rPr>
          <w:t>ه</w:t>
        </w:r>
      </w:ins>
      <w:ins w:id="2414" w:author="فاتن" w:date="2005-01-17T23:26:00Z">
        <w:r>
          <w:rPr>
            <w:sz w:val="30"/>
            <w:sz w:val="30"/>
            <w:rtl w:val="true"/>
          </w:rPr>
          <w:t>َ</w:t>
        </w:r>
      </w:ins>
      <w:ins w:id="2415" w:author="فاتن" w:date="2004-09-26T21:02:00Z">
        <w:r>
          <w:rPr>
            <w:sz w:val="30"/>
            <w:sz w:val="30"/>
            <w:rtl w:val="true"/>
          </w:rPr>
          <w:t>ذ</w:t>
        </w:r>
      </w:ins>
      <w:ins w:id="2416" w:author="فاتن" w:date="2005-01-17T23:26:00Z">
        <w:r>
          <w:rPr>
            <w:sz w:val="30"/>
            <w:sz w:val="30"/>
            <w:rtl w:val="true"/>
          </w:rPr>
          <w:t>َ</w:t>
        </w:r>
      </w:ins>
      <w:ins w:id="2417" w:author="فاتن" w:date="2004-09-26T21:02:00Z">
        <w:r>
          <w:rPr>
            <w:sz w:val="30"/>
            <w:sz w:val="30"/>
            <w:rtl w:val="true"/>
          </w:rPr>
          <w:t>ا</w:t>
        </w:r>
      </w:ins>
      <w:ins w:id="2418" w:author="فاتن" w:date="2004-09-26T21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19" w:author="فاتن" w:date="2004-09-26T21:02:00Z">
        <w:r>
          <w:rPr>
            <w:sz w:val="30"/>
            <w:sz w:val="30"/>
            <w:rtl w:val="true"/>
          </w:rPr>
          <w:t>فَلْيَذ</w:t>
        </w:r>
      </w:ins>
      <w:ins w:id="2420" w:author="فاتن" w:date="2005-01-17T23:26:00Z">
        <w:r>
          <w:rPr>
            <w:sz w:val="30"/>
            <w:sz w:val="30"/>
            <w:rtl w:val="true"/>
          </w:rPr>
          <w:t>ُ</w:t>
        </w:r>
      </w:ins>
      <w:ins w:id="2421" w:author="فاتن" w:date="2004-09-26T21:02:00Z">
        <w:r>
          <w:rPr>
            <w:sz w:val="30"/>
            <w:sz w:val="30"/>
            <w:rtl w:val="true"/>
          </w:rPr>
          <w:t>وقُوه</w:t>
        </w:r>
      </w:ins>
      <w:ins w:id="2422" w:author="فاتن" w:date="2004-09-26T21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23" w:author="فاتن" w:date="2004-09-26T21:02:00Z">
        <w:r>
          <w:rPr>
            <w:sz w:val="30"/>
            <w:sz w:val="30"/>
            <w:rtl w:val="true"/>
          </w:rPr>
          <w:t>حَمِيمٌ</w:t>
        </w:r>
      </w:ins>
      <w:ins w:id="2424" w:author="فاتن" w:date="2004-09-26T21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25" w:author="فاتن" w:date="2004-09-26T21:02:00Z">
        <w:r>
          <w:rPr>
            <w:sz w:val="30"/>
            <w:sz w:val="30"/>
            <w:rtl w:val="true"/>
          </w:rPr>
          <w:t>وغَسّاقٌ</w:t>
        </w:r>
      </w:ins>
      <w:ins w:id="2426" w:author="فاتن" w:date="2004-09-26T21:02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2427" w:author="فاتن" w:date="2004-09-26T21:02:00Z">
        <w:r>
          <w:rPr>
            <w:rFonts w:cs="Times New Roman"/>
            <w:sz w:val="30"/>
            <w:sz w:val="30"/>
            <w:vertAlign w:val="superscript"/>
            <w:rtl w:val="true"/>
          </w:rPr>
          <w:t xml:space="preserve"> </w:t>
        </w:r>
      </w:ins>
      <w:ins w:id="2428" w:author="فاتن" w:date="2004-09-26T21:02:00Z">
        <w:r>
          <w:rPr>
            <w:sz w:val="30"/>
            <w:vertAlign w:val="superscript"/>
            <w:rtl w:val="true"/>
          </w:rPr>
          <w:t>(</w:t>
        </w:r>
      </w:ins>
      <w:ins w:id="2429" w:author="فاتن" w:date="2004-09-26T21:02:00Z">
        <w:r>
          <w:rPr>
            <w:rStyle w:val="FootnoteCharacters"/>
            <w:rStyle w:val="FootnoteAnchor"/>
            <w:sz w:val="30"/>
            <w:rtl w:val="true"/>
          </w:rPr>
          <w:footnoteReference w:id="27"/>
        </w:r>
      </w:ins>
      <w:ins w:id="2430" w:author="فاتن" w:date="2004-09-26T21:02:00Z">
        <w:r>
          <w:rPr>
            <w:sz w:val="30"/>
            <w:vertAlign w:val="superscript"/>
            <w:rtl w:val="true"/>
          </w:rPr>
          <w:t>)</w:t>
        </w:r>
      </w:ins>
      <w:ins w:id="2431" w:author="فاتن" w:date="2004-09-26T21:0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613" w:author="فاتن" w:date="2004-09-26T21:16:00Z"/>
        </w:rPr>
      </w:pPr>
      <w:ins w:id="2433" w:author="فاتن" w:date="2004-09-26T21:11:00Z">
        <w:r>
          <w:rPr>
            <w:rFonts w:cs="Times New Roman"/>
            <w:sz w:val="30"/>
            <w:rtl w:val="true"/>
          </w:rPr>
          <w:t xml:space="preserve">     </w:t>
        </w:r>
      </w:ins>
      <w:ins w:id="2434" w:author="فاتن" w:date="2004-09-26T21:11:00Z">
        <w:r>
          <w:rPr>
            <w:sz w:val="30"/>
            <w:sz w:val="30"/>
            <w:rtl w:val="true"/>
          </w:rPr>
          <w:t>وتكون</w:t>
        </w:r>
      </w:ins>
      <w:ins w:id="2435" w:author="فاتن" w:date="2004-09-26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36" w:author="فاتن" w:date="2004-09-26T21:11:00Z">
        <w:r>
          <w:rPr>
            <w:sz w:val="30"/>
            <w:sz w:val="30"/>
            <w:rtl w:val="true"/>
          </w:rPr>
          <w:t>استئنافيةً،</w:t>
        </w:r>
      </w:ins>
      <w:ins w:id="2437" w:author="فاتن" w:date="2004-09-26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38" w:author="فاتن" w:date="2004-09-26T21:11:00Z">
        <w:r>
          <w:rPr>
            <w:sz w:val="30"/>
            <w:sz w:val="30"/>
            <w:rtl w:val="true"/>
          </w:rPr>
          <w:t>كقوله</w:t>
        </w:r>
      </w:ins>
      <w:ins w:id="2439" w:author="فاتن" w:date="2004-09-26T21:11:00Z">
        <w:r>
          <w:rPr>
            <w:sz w:val="30"/>
            <w:rtl w:val="true"/>
          </w:rPr>
          <w:t xml:space="preserve">: </w:t>
        </w:r>
      </w:ins>
      <w:ins w:id="2440" w:author="فاتن" w:date="2004-09-26T21:16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2441" w:author="فاتن" w:date="2004-09-26T21:12:00Z">
        <w:r>
          <w:rPr>
            <w:sz w:val="30"/>
            <w:sz w:val="30"/>
            <w:rtl w:val="true"/>
          </w:rPr>
          <w:t>كُنْ</w:t>
        </w:r>
      </w:ins>
      <w:ins w:id="2442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43" w:author="فاتن" w:date="2004-09-26T21:12:00Z">
        <w:r>
          <w:rPr>
            <w:sz w:val="30"/>
            <w:sz w:val="30"/>
            <w:rtl w:val="true"/>
          </w:rPr>
          <w:t>فَيَكُون</w:t>
        </w:r>
      </w:ins>
      <w:ins w:id="2444" w:author="فاتن" w:date="2004-09-26T21:12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2445" w:author="فاتن" w:date="2004-09-26T21:12:00Z">
        <w:r>
          <w:rPr>
            <w:sz w:val="30"/>
            <w:vertAlign w:val="superscript"/>
            <w:rtl w:val="true"/>
          </w:rPr>
          <w:t>(</w:t>
        </w:r>
      </w:ins>
      <w:ins w:id="2446" w:author="فاتن" w:date="2004-09-26T21:12:00Z">
        <w:r>
          <w:rPr>
            <w:rStyle w:val="FootnoteCharacters"/>
            <w:rStyle w:val="FootnoteAnchor"/>
            <w:sz w:val="30"/>
            <w:rtl w:val="true"/>
          </w:rPr>
          <w:footnoteReference w:id="28"/>
        </w:r>
      </w:ins>
      <w:ins w:id="2447" w:author="فاتن" w:date="2004-09-26T21:12:00Z">
        <w:r>
          <w:rPr>
            <w:sz w:val="30"/>
            <w:vertAlign w:val="superscript"/>
            <w:rtl w:val="true"/>
          </w:rPr>
          <w:t>)</w:t>
        </w:r>
      </w:ins>
      <w:ins w:id="2448" w:author="فاتن" w:date="2004-09-26T21:12:00Z">
        <w:r>
          <w:rPr>
            <w:sz w:val="30"/>
            <w:sz w:val="30"/>
            <w:rtl w:val="true"/>
          </w:rPr>
          <w:t>،</w:t>
        </w:r>
      </w:ins>
      <w:ins w:id="2449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50" w:author="فاتن" w:date="2004-09-26T21:12:00Z">
        <w:r>
          <w:rPr>
            <w:sz w:val="30"/>
            <w:sz w:val="30"/>
            <w:rtl w:val="true"/>
          </w:rPr>
          <w:t>على</w:t>
        </w:r>
      </w:ins>
      <w:ins w:id="2451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52" w:author="فاتن" w:date="2004-09-26T21:12:00Z">
        <w:r>
          <w:rPr>
            <w:sz w:val="30"/>
            <w:sz w:val="30"/>
            <w:rtl w:val="true"/>
          </w:rPr>
          <w:t>بَحْثٍ</w:t>
        </w:r>
      </w:ins>
      <w:ins w:id="2453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54" w:author="فاتن" w:date="2004-09-26T21:12:00Z">
        <w:r>
          <w:rPr>
            <w:sz w:val="30"/>
            <w:sz w:val="30"/>
            <w:rtl w:val="true"/>
          </w:rPr>
          <w:t>فيه،</w:t>
        </w:r>
      </w:ins>
      <w:ins w:id="2455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56" w:author="فاتن" w:date="2004-09-26T21:12:00Z">
        <w:r>
          <w:rPr>
            <w:sz w:val="30"/>
            <w:sz w:val="30"/>
            <w:rtl w:val="true"/>
          </w:rPr>
          <w:t>قال</w:t>
        </w:r>
      </w:ins>
      <w:ins w:id="2457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58" w:author="فاتن" w:date="2004-09-26T21:12:00Z">
        <w:r>
          <w:rPr>
            <w:sz w:val="30"/>
            <w:sz w:val="30"/>
            <w:rtl w:val="true"/>
          </w:rPr>
          <w:t>الجوهرى</w:t>
        </w:r>
      </w:ins>
      <w:ins w:id="2459" w:author="فاتن" w:date="2004-09-26T21:12:00Z">
        <w:r>
          <w:rPr>
            <w:sz w:val="30"/>
            <w:rtl w:val="true"/>
          </w:rPr>
          <w:t xml:space="preserve">: </w:t>
        </w:r>
      </w:ins>
      <w:ins w:id="2460" w:author="فاتن" w:date="2004-09-26T21:12:00Z">
        <w:r>
          <w:rPr>
            <w:sz w:val="30"/>
            <w:sz w:val="30"/>
            <w:rtl w:val="true"/>
          </w:rPr>
          <w:t>وكذلك</w:t>
        </w:r>
      </w:ins>
      <w:ins w:id="2461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62" w:author="فاتن" w:date="2004-09-26T21:12:00Z">
        <w:r>
          <w:rPr>
            <w:sz w:val="30"/>
            <w:sz w:val="30"/>
            <w:rtl w:val="true"/>
          </w:rPr>
          <w:t>القولُ</w:t>
        </w:r>
      </w:ins>
      <w:ins w:id="2463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64" w:author="فاتن" w:date="2004-09-26T21:12:00Z">
        <w:r>
          <w:rPr>
            <w:sz w:val="30"/>
            <w:sz w:val="30"/>
            <w:rtl w:val="true"/>
          </w:rPr>
          <w:t>إذا</w:t>
        </w:r>
      </w:ins>
      <w:ins w:id="2465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66" w:author="فاتن" w:date="2004-09-26T21:12:00Z">
        <w:r>
          <w:rPr>
            <w:sz w:val="30"/>
            <w:sz w:val="30"/>
            <w:rtl w:val="true"/>
          </w:rPr>
          <w:t>أجَبْتَ</w:t>
        </w:r>
      </w:ins>
      <w:ins w:id="2467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68" w:author="فاتن" w:date="2004-09-26T21:12:00Z">
        <w:r>
          <w:rPr>
            <w:sz w:val="30"/>
            <w:sz w:val="30"/>
            <w:rtl w:val="true"/>
          </w:rPr>
          <w:t>بها</w:t>
        </w:r>
      </w:ins>
      <w:ins w:id="2469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70" w:author="فاتن" w:date="2004-09-26T21:12:00Z">
        <w:r>
          <w:rPr>
            <w:sz w:val="30"/>
            <w:sz w:val="30"/>
            <w:rtl w:val="true"/>
          </w:rPr>
          <w:t>بعدَ</w:t>
        </w:r>
      </w:ins>
      <w:ins w:id="2471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72" w:author="فاتن" w:date="2004-09-26T21:12:00Z">
        <w:r>
          <w:rPr>
            <w:sz w:val="30"/>
            <w:sz w:val="30"/>
            <w:rtl w:val="true"/>
          </w:rPr>
          <w:t>الأَمْرِ</w:t>
        </w:r>
      </w:ins>
      <w:ins w:id="2473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74" w:author="فاتن" w:date="2004-09-26T21:12:00Z">
        <w:r>
          <w:rPr>
            <w:sz w:val="30"/>
            <w:sz w:val="30"/>
            <w:rtl w:val="true"/>
          </w:rPr>
          <w:t>والنَّهْىِ</w:t>
        </w:r>
      </w:ins>
      <w:ins w:id="2475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76" w:author="فاتن" w:date="2004-09-26T21:12:00Z">
        <w:r>
          <w:rPr>
            <w:sz w:val="30"/>
            <w:sz w:val="30"/>
            <w:rtl w:val="true"/>
          </w:rPr>
          <w:t>والاسْتِفهامِ</w:t>
        </w:r>
      </w:ins>
      <w:ins w:id="2477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78" w:author="فاتن" w:date="2004-09-26T21:12:00Z">
        <w:r>
          <w:rPr>
            <w:sz w:val="30"/>
            <w:sz w:val="30"/>
            <w:rtl w:val="true"/>
          </w:rPr>
          <w:t>والنَّفْىِ</w:t>
        </w:r>
      </w:ins>
      <w:ins w:id="2479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80" w:author="فاتن" w:date="2004-09-26T21:12:00Z">
        <w:r>
          <w:rPr>
            <w:sz w:val="30"/>
            <w:sz w:val="30"/>
            <w:rtl w:val="true"/>
          </w:rPr>
          <w:t>والتَّمَنِّ</w:t>
        </w:r>
      </w:ins>
      <w:ins w:id="2481" w:author="فاتن" w:date="2005-01-17T23:27:00Z">
        <w:r>
          <w:rPr>
            <w:sz w:val="30"/>
            <w:sz w:val="30"/>
            <w:rtl w:val="true"/>
          </w:rPr>
          <w:t>ى</w:t>
        </w:r>
      </w:ins>
      <w:ins w:id="2482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83" w:author="فاتن" w:date="2004-09-26T21:12:00Z">
        <w:r>
          <w:rPr>
            <w:sz w:val="30"/>
            <w:sz w:val="30"/>
            <w:rtl w:val="true"/>
          </w:rPr>
          <w:t>والعَرْضِ؛</w:t>
        </w:r>
      </w:ins>
      <w:ins w:id="2484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85" w:author="فاتن" w:date="2004-09-26T21:12:00Z">
        <w:r>
          <w:rPr>
            <w:sz w:val="30"/>
            <w:sz w:val="30"/>
            <w:rtl w:val="true"/>
          </w:rPr>
          <w:t>أ</w:t>
        </w:r>
      </w:ins>
      <w:ins w:id="2486" w:author="فاتن" w:date="2005-01-17T23:27:00Z">
        <w:r>
          <w:rPr>
            <w:sz w:val="30"/>
            <w:sz w:val="30"/>
            <w:rtl w:val="true"/>
          </w:rPr>
          <w:t>ى</w:t>
        </w:r>
      </w:ins>
      <w:ins w:id="2487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88" w:author="فاتن" w:date="2004-09-26T21:12:00Z">
        <w:r>
          <w:rPr>
            <w:sz w:val="30"/>
            <w:sz w:val="30"/>
            <w:rtl w:val="true"/>
          </w:rPr>
          <w:t>تكونُ</w:t>
        </w:r>
      </w:ins>
      <w:ins w:id="2489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90" w:author="فاتن" w:date="2004-09-26T21:12:00Z">
        <w:r>
          <w:rPr>
            <w:sz w:val="30"/>
            <w:sz w:val="30"/>
            <w:rtl w:val="true"/>
          </w:rPr>
          <w:t>للتأكيدِ</w:t>
        </w:r>
      </w:ins>
      <w:ins w:id="2491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92" w:author="فاتن" w:date="2004-09-26T21:12:00Z">
        <w:r>
          <w:rPr>
            <w:sz w:val="30"/>
            <w:sz w:val="30"/>
            <w:rtl w:val="true"/>
          </w:rPr>
          <w:t>إلاَّ</w:t>
        </w:r>
      </w:ins>
      <w:ins w:id="2493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94" w:author="فاتن" w:date="2004-09-26T21:12:00Z">
        <w:r>
          <w:rPr>
            <w:sz w:val="30"/>
            <w:rtl w:val="true"/>
          </w:rPr>
          <w:t>[</w:t>
        </w:r>
      </w:ins>
      <w:ins w:id="2495" w:author="فاتن" w:date="2004-09-26T21:12:00Z">
        <w:r>
          <w:rPr>
            <w:sz w:val="30"/>
          </w:rPr>
          <w:t>393</w:t>
        </w:r>
      </w:ins>
      <w:ins w:id="2496" w:author="فاتن" w:date="2004-09-26T21:12:00Z">
        <w:r>
          <w:rPr>
            <w:sz w:val="30"/>
            <w:rtl w:val="true"/>
          </w:rPr>
          <w:t>/</w:t>
        </w:r>
      </w:ins>
      <w:ins w:id="2497" w:author="فاتن" w:date="2004-09-26T21:12:00Z">
        <w:r>
          <w:rPr>
            <w:sz w:val="30"/>
            <w:sz w:val="30"/>
            <w:rtl w:val="true"/>
          </w:rPr>
          <w:t>أ</w:t>
        </w:r>
      </w:ins>
      <w:ins w:id="2498" w:author="فاتن" w:date="2004-09-26T21:12:00Z">
        <w:r>
          <w:rPr>
            <w:sz w:val="30"/>
            <w:rtl w:val="true"/>
          </w:rPr>
          <w:t xml:space="preserve">] </w:t>
        </w:r>
      </w:ins>
      <w:ins w:id="2499" w:author="فاتن" w:date="2004-09-26T21:12:00Z">
        <w:r>
          <w:rPr>
            <w:sz w:val="30"/>
            <w:sz w:val="30"/>
            <w:rtl w:val="true"/>
          </w:rPr>
          <w:t>أنَّك</w:t>
        </w:r>
      </w:ins>
      <w:ins w:id="2500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01" w:author="فاتن" w:date="2004-09-26T21:12:00Z">
        <w:r>
          <w:rPr>
            <w:sz w:val="30"/>
            <w:sz w:val="30"/>
            <w:rtl w:val="true"/>
          </w:rPr>
          <w:t>تنصبُ</w:t>
        </w:r>
      </w:ins>
      <w:ins w:id="2502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03" w:author="فاتن" w:date="2004-09-26T21:12:00Z">
        <w:r>
          <w:rPr>
            <w:sz w:val="30"/>
            <w:sz w:val="30"/>
            <w:rtl w:val="true"/>
          </w:rPr>
          <w:t>ما</w:t>
        </w:r>
      </w:ins>
      <w:ins w:id="2504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05" w:author="فاتن" w:date="2004-09-26T21:12:00Z">
        <w:r>
          <w:rPr>
            <w:sz w:val="30"/>
            <w:sz w:val="30"/>
            <w:rtl w:val="true"/>
          </w:rPr>
          <w:t>بعد</w:t>
        </w:r>
      </w:ins>
      <w:ins w:id="2506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07" w:author="فاتن" w:date="2004-09-26T21:12:00Z">
        <w:r>
          <w:rPr>
            <w:sz w:val="30"/>
            <w:sz w:val="30"/>
            <w:rtl w:val="true"/>
          </w:rPr>
          <w:t>الفاءِ</w:t>
        </w:r>
      </w:ins>
      <w:ins w:id="2508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09" w:author="فاتن" w:date="2004-09-26T21:12:00Z">
        <w:r>
          <w:rPr>
            <w:sz w:val="30"/>
            <w:sz w:val="30"/>
            <w:rtl w:val="true"/>
          </w:rPr>
          <w:t>فى</w:t>
        </w:r>
      </w:ins>
      <w:ins w:id="2510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11" w:author="فاتن" w:date="2004-09-26T21:12:00Z">
        <w:r>
          <w:rPr>
            <w:sz w:val="30"/>
            <w:sz w:val="30"/>
            <w:rtl w:val="true"/>
          </w:rPr>
          <w:t>هذه</w:t>
        </w:r>
      </w:ins>
      <w:ins w:id="2512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13" w:author="فاتن" w:date="2004-09-26T21:12:00Z">
        <w:r>
          <w:rPr>
            <w:sz w:val="30"/>
            <w:sz w:val="30"/>
            <w:rtl w:val="true"/>
          </w:rPr>
          <w:t>الأشياءِ</w:t>
        </w:r>
      </w:ins>
      <w:ins w:id="2514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15" w:author="فاتن" w:date="2004-09-26T21:12:00Z">
        <w:r>
          <w:rPr>
            <w:sz w:val="30"/>
            <w:sz w:val="30"/>
            <w:rtl w:val="true"/>
          </w:rPr>
          <w:t>السِّتَّةِ</w:t>
        </w:r>
      </w:ins>
      <w:ins w:id="2516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17" w:author="فاتن" w:date="2004-09-26T21:12:00Z">
        <w:r>
          <w:rPr>
            <w:sz w:val="30"/>
            <w:sz w:val="30"/>
            <w:rtl w:val="true"/>
          </w:rPr>
          <w:t>بإضمارِ</w:t>
        </w:r>
      </w:ins>
      <w:ins w:id="2518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19" w:author="فاتن" w:date="2004-09-26T21:12:00Z">
        <w:r>
          <w:rPr>
            <w:sz w:val="30"/>
            <w:sz w:val="30"/>
            <w:rtl w:val="true"/>
          </w:rPr>
          <w:t>أن،</w:t>
        </w:r>
      </w:ins>
      <w:ins w:id="2520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21" w:author="فاتن" w:date="2004-09-26T21:12:00Z">
        <w:r>
          <w:rPr>
            <w:sz w:val="30"/>
            <w:sz w:val="30"/>
            <w:rtl w:val="true"/>
          </w:rPr>
          <w:t>تقول</w:t>
        </w:r>
      </w:ins>
      <w:ins w:id="2522" w:author="فاتن" w:date="2004-09-26T21:12:00Z">
        <w:r>
          <w:rPr>
            <w:sz w:val="30"/>
            <w:rtl w:val="true"/>
          </w:rPr>
          <w:t xml:space="preserve">: </w:t>
        </w:r>
      </w:ins>
      <w:ins w:id="2523" w:author="فاتن" w:date="2004-09-26T21:12:00Z">
        <w:r>
          <w:rPr>
            <w:sz w:val="30"/>
            <w:sz w:val="30"/>
            <w:rtl w:val="true"/>
          </w:rPr>
          <w:t>زُرْنى</w:t>
        </w:r>
      </w:ins>
      <w:ins w:id="2524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25" w:author="فاتن" w:date="2004-09-26T21:12:00Z">
        <w:r>
          <w:rPr>
            <w:sz w:val="30"/>
            <w:sz w:val="30"/>
            <w:rtl w:val="true"/>
          </w:rPr>
          <w:t>فأُحْسِنَ</w:t>
        </w:r>
      </w:ins>
      <w:ins w:id="2526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27" w:author="فاتن" w:date="2004-09-26T21:12:00Z">
        <w:r>
          <w:rPr>
            <w:sz w:val="30"/>
            <w:sz w:val="30"/>
            <w:rtl w:val="true"/>
          </w:rPr>
          <w:t>إليك</w:t>
        </w:r>
      </w:ins>
      <w:ins w:id="2528" w:author="فاتن" w:date="2005-01-17T23:27:00Z">
        <w:r>
          <w:rPr>
            <w:sz w:val="30"/>
            <w:rtl w:val="true"/>
          </w:rPr>
          <w:t>.</w:t>
        </w:r>
      </w:ins>
      <w:ins w:id="2529" w:author="فاتن" w:date="2004-09-26T21:12:00Z">
        <w:r>
          <w:rPr>
            <w:sz w:val="30"/>
            <w:rtl w:val="true"/>
          </w:rPr>
          <w:t xml:space="preserve"> </w:t>
        </w:r>
      </w:ins>
      <w:ins w:id="2530" w:author="فاتن" w:date="2004-09-26T21:12:00Z">
        <w:r>
          <w:rPr>
            <w:sz w:val="30"/>
            <w:sz w:val="30"/>
            <w:rtl w:val="true"/>
          </w:rPr>
          <w:t>لم</w:t>
        </w:r>
      </w:ins>
      <w:ins w:id="2531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32" w:author="فاتن" w:date="2004-09-26T21:12:00Z">
        <w:r>
          <w:rPr>
            <w:sz w:val="30"/>
            <w:sz w:val="30"/>
            <w:rtl w:val="true"/>
          </w:rPr>
          <w:t>تَجعلِ</w:t>
        </w:r>
      </w:ins>
      <w:ins w:id="2533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34" w:author="فاتن" w:date="2004-09-26T21:12:00Z">
        <w:r>
          <w:rPr>
            <w:sz w:val="30"/>
            <w:sz w:val="30"/>
            <w:rtl w:val="true"/>
          </w:rPr>
          <w:t>الزِّيارةَ</w:t>
        </w:r>
      </w:ins>
      <w:ins w:id="2535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36" w:author="فاتن" w:date="2004-09-26T21:12:00Z">
        <w:r>
          <w:rPr>
            <w:sz w:val="30"/>
            <w:sz w:val="30"/>
            <w:rtl w:val="true"/>
          </w:rPr>
          <w:t>عِلةً</w:t>
        </w:r>
      </w:ins>
      <w:ins w:id="2537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38" w:author="فاتن" w:date="2004-09-26T21:12:00Z">
        <w:r>
          <w:rPr>
            <w:sz w:val="30"/>
            <w:sz w:val="30"/>
            <w:rtl w:val="true"/>
          </w:rPr>
          <w:t>للإحسانِ،</w:t>
        </w:r>
      </w:ins>
      <w:ins w:id="2539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40" w:author="فاتن" w:date="2004-09-26T21:12:00Z">
        <w:r>
          <w:rPr>
            <w:sz w:val="30"/>
            <w:sz w:val="30"/>
            <w:rtl w:val="true"/>
          </w:rPr>
          <w:t>وقال</w:t>
        </w:r>
      </w:ins>
      <w:ins w:id="2541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42" w:author="فاتن" w:date="2004-09-26T21:12:00Z">
        <w:r>
          <w:rPr>
            <w:sz w:val="30"/>
            <w:sz w:val="30"/>
            <w:rtl w:val="true"/>
          </w:rPr>
          <w:t>ابنُ</w:t>
        </w:r>
      </w:ins>
      <w:ins w:id="2543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44" w:author="فاتن" w:date="2004-09-26T21:12:00Z">
        <w:r>
          <w:rPr>
            <w:sz w:val="30"/>
            <w:sz w:val="30"/>
            <w:rtl w:val="true"/>
          </w:rPr>
          <w:t>بَ</w:t>
        </w:r>
      </w:ins>
      <w:ins w:id="2545" w:author="فاتن" w:date="2004-09-26T21:16:00Z">
        <w:r>
          <w:rPr>
            <w:sz w:val="30"/>
            <w:sz w:val="30"/>
            <w:rtl w:val="true"/>
          </w:rPr>
          <w:t>ر</w:t>
        </w:r>
      </w:ins>
      <w:ins w:id="2546" w:author="فاتن" w:date="2004-09-26T21:12:00Z">
        <w:r>
          <w:rPr>
            <w:sz w:val="30"/>
            <w:sz w:val="30"/>
            <w:rtl w:val="true"/>
          </w:rPr>
          <w:t>ِّى</w:t>
        </w:r>
      </w:ins>
      <w:ins w:id="2547" w:author="فاتن" w:date="2005-01-17T23:27:00Z">
        <w:r>
          <w:rPr>
            <w:sz w:val="30"/>
            <w:sz w:val="30"/>
            <w:rtl w:val="true"/>
          </w:rPr>
          <w:t>ٍّ</w:t>
        </w:r>
      </w:ins>
      <w:ins w:id="2548" w:author="فاتن" w:date="2004-09-26T21:12:00Z">
        <w:r>
          <w:rPr>
            <w:sz w:val="30"/>
            <w:rtl w:val="true"/>
          </w:rPr>
          <w:t xml:space="preserve">: </w:t>
        </w:r>
      </w:ins>
      <w:ins w:id="2549" w:author="فاتن" w:date="2004-09-26T21:12:00Z">
        <w:r>
          <w:rPr>
            <w:sz w:val="30"/>
            <w:sz w:val="30"/>
            <w:rtl w:val="true"/>
          </w:rPr>
          <w:t>فإن</w:t>
        </w:r>
      </w:ins>
      <w:ins w:id="2550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51" w:author="فاتن" w:date="2004-09-26T21:12:00Z">
        <w:r>
          <w:rPr>
            <w:sz w:val="30"/>
            <w:sz w:val="30"/>
            <w:rtl w:val="true"/>
          </w:rPr>
          <w:t>رفعتَ</w:t>
        </w:r>
      </w:ins>
      <w:ins w:id="2552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53" w:author="فاتن" w:date="2004-09-26T21:12:00Z">
        <w:r>
          <w:rPr>
            <w:sz w:val="30"/>
            <w:sz w:val="30"/>
            <w:rtl w:val="true"/>
          </w:rPr>
          <w:t>أحْسن</w:t>
        </w:r>
      </w:ins>
      <w:ins w:id="2554" w:author="فاتن" w:date="2005-01-17T23:27:00Z">
        <w:r>
          <w:rPr>
            <w:sz w:val="30"/>
            <w:sz w:val="30"/>
            <w:rtl w:val="true"/>
          </w:rPr>
          <w:t>،</w:t>
        </w:r>
      </w:ins>
      <w:ins w:id="2555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56" w:author="فاتن" w:date="2004-09-26T21:12:00Z">
        <w:r>
          <w:rPr>
            <w:sz w:val="30"/>
            <w:sz w:val="30"/>
            <w:rtl w:val="true"/>
          </w:rPr>
          <w:t>فقلت</w:t>
        </w:r>
      </w:ins>
      <w:ins w:id="2557" w:author="فاتن" w:date="2005-01-17T23:27:00Z">
        <w:r>
          <w:rPr>
            <w:sz w:val="30"/>
            <w:rtl w:val="true"/>
          </w:rPr>
          <w:t>:</w:t>
        </w:r>
      </w:ins>
      <w:ins w:id="2558" w:author="فاتن" w:date="2004-09-26T21:12:00Z">
        <w:r>
          <w:rPr>
            <w:sz w:val="30"/>
            <w:rtl w:val="true"/>
          </w:rPr>
          <w:t xml:space="preserve"> </w:t>
        </w:r>
      </w:ins>
      <w:ins w:id="2559" w:author="فاتن" w:date="2004-09-26T21:12:00Z">
        <w:r>
          <w:rPr>
            <w:sz w:val="30"/>
            <w:sz w:val="30"/>
            <w:rtl w:val="true"/>
          </w:rPr>
          <w:t>فأحسنُ</w:t>
        </w:r>
      </w:ins>
      <w:ins w:id="2560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61" w:author="فاتن" w:date="2004-09-26T21:12:00Z">
        <w:r>
          <w:rPr>
            <w:sz w:val="30"/>
            <w:sz w:val="30"/>
            <w:rtl w:val="true"/>
          </w:rPr>
          <w:t>إليك</w:t>
        </w:r>
      </w:ins>
      <w:ins w:id="2562" w:author="فاتن" w:date="2005-01-17T23:27:00Z">
        <w:r>
          <w:rPr>
            <w:sz w:val="30"/>
            <w:sz w:val="30"/>
            <w:rtl w:val="true"/>
          </w:rPr>
          <w:t>،</w:t>
        </w:r>
      </w:ins>
      <w:ins w:id="2563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64" w:author="فاتن" w:date="2004-09-26T21:12:00Z">
        <w:r>
          <w:rPr>
            <w:sz w:val="30"/>
            <w:sz w:val="30"/>
            <w:rtl w:val="true"/>
          </w:rPr>
          <w:t>لم</w:t>
        </w:r>
      </w:ins>
      <w:ins w:id="2565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66" w:author="فاتن" w:date="2004-09-26T21:12:00Z">
        <w:r>
          <w:rPr>
            <w:sz w:val="30"/>
            <w:sz w:val="30"/>
            <w:rtl w:val="true"/>
          </w:rPr>
          <w:t>تجعلِ</w:t>
        </w:r>
      </w:ins>
      <w:ins w:id="2567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68" w:author="فاتن" w:date="2004-09-26T21:12:00Z">
        <w:r>
          <w:rPr>
            <w:sz w:val="30"/>
            <w:sz w:val="30"/>
            <w:rtl w:val="true"/>
          </w:rPr>
          <w:t>الزِّيارةَ</w:t>
        </w:r>
      </w:ins>
      <w:ins w:id="2569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70" w:author="فاتن" w:date="2004-09-26T21:12:00Z">
        <w:r>
          <w:rPr>
            <w:sz w:val="30"/>
            <w:sz w:val="30"/>
            <w:rtl w:val="true"/>
          </w:rPr>
          <w:t>علةً</w:t>
        </w:r>
      </w:ins>
      <w:ins w:id="2571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72" w:author="فاتن" w:date="2004-09-26T21:12:00Z">
        <w:r>
          <w:rPr>
            <w:sz w:val="30"/>
            <w:sz w:val="30"/>
            <w:rtl w:val="true"/>
          </w:rPr>
          <w:t>للإحسان،</w:t>
        </w:r>
      </w:ins>
      <w:ins w:id="2573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74" w:author="فاتن" w:date="2004-09-26T21:12:00Z">
        <w:r>
          <w:rPr>
            <w:sz w:val="30"/>
            <w:sz w:val="30"/>
            <w:rtl w:val="true"/>
          </w:rPr>
          <w:t>ثم</w:t>
        </w:r>
      </w:ins>
      <w:ins w:id="2575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76" w:author="فاتن" w:date="2004-09-26T21:12:00Z">
        <w:r>
          <w:rPr>
            <w:sz w:val="30"/>
            <w:sz w:val="30"/>
            <w:rtl w:val="true"/>
          </w:rPr>
          <w:t>ق</w:t>
        </w:r>
      </w:ins>
      <w:ins w:id="2577" w:author="Eptesam" w:date="2005-08-08T22:14:00Z">
        <w:r>
          <w:rPr>
            <w:sz w:val="30"/>
            <w:sz w:val="30"/>
            <w:rtl w:val="true"/>
          </w:rPr>
          <w:t>ـ</w:t>
        </w:r>
      </w:ins>
      <w:ins w:id="2578" w:author="فاتن" w:date="2004-09-26T21:12:00Z">
        <w:r>
          <w:rPr>
            <w:sz w:val="30"/>
            <w:sz w:val="30"/>
            <w:rtl w:val="true"/>
          </w:rPr>
          <w:t>الَ</w:t>
        </w:r>
      </w:ins>
      <w:ins w:id="2579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80" w:author="فاتن" w:date="2004-09-26T21:12:00Z">
        <w:r>
          <w:rPr>
            <w:sz w:val="30"/>
            <w:sz w:val="30"/>
            <w:rtl w:val="true"/>
          </w:rPr>
          <w:t>الجوهرىُّ</w:t>
        </w:r>
      </w:ins>
      <w:ins w:id="2581" w:author="فاتن" w:date="2004-09-26T21:12:00Z">
        <w:r>
          <w:rPr>
            <w:sz w:val="30"/>
            <w:rtl w:val="true"/>
          </w:rPr>
          <w:t xml:space="preserve">: </w:t>
        </w:r>
      </w:ins>
      <w:ins w:id="2582" w:author="فاتن" w:date="2004-09-26T21:12:00Z">
        <w:r>
          <w:rPr>
            <w:sz w:val="30"/>
            <w:sz w:val="30"/>
            <w:rtl w:val="true"/>
          </w:rPr>
          <w:t>ولكنَّك</w:t>
        </w:r>
      </w:ins>
      <w:ins w:id="2583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84" w:author="فاتن" w:date="2004-09-26T21:12:00Z">
        <w:r>
          <w:rPr>
            <w:sz w:val="30"/>
            <w:sz w:val="30"/>
            <w:rtl w:val="true"/>
          </w:rPr>
          <w:t>قلتَ</w:t>
        </w:r>
      </w:ins>
      <w:ins w:id="2585" w:author="فاتن" w:date="2004-09-26T21:12:00Z">
        <w:r>
          <w:rPr>
            <w:sz w:val="30"/>
            <w:rtl w:val="true"/>
          </w:rPr>
          <w:t xml:space="preserve">: </w:t>
        </w:r>
      </w:ins>
      <w:ins w:id="2586" w:author="فاتن" w:date="2004-09-26T21:12:00Z">
        <w:r>
          <w:rPr>
            <w:sz w:val="30"/>
            <w:sz w:val="30"/>
            <w:rtl w:val="true"/>
          </w:rPr>
          <w:t>ذاك</w:t>
        </w:r>
      </w:ins>
      <w:ins w:id="2587" w:author="mm" w:date="2005-06-07T20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88" w:author="فاتن" w:date="2004-09-26T21:12:00Z">
        <w:del w:id="2589" w:author="mm" w:date="2005-06-07T20:43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590" w:author="فاتن" w:date="2004-09-26T21:12:00Z">
        <w:r>
          <w:rPr>
            <w:sz w:val="30"/>
            <w:sz w:val="30"/>
            <w:rtl w:val="true"/>
          </w:rPr>
          <w:t>من</w:t>
        </w:r>
      </w:ins>
      <w:ins w:id="2591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92" w:author="فاتن" w:date="2004-09-26T21:12:00Z">
        <w:r>
          <w:rPr>
            <w:sz w:val="30"/>
            <w:sz w:val="30"/>
            <w:rtl w:val="true"/>
          </w:rPr>
          <w:t>شَأْنِى</w:t>
        </w:r>
      </w:ins>
      <w:ins w:id="2593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94" w:author="فاتن" w:date="2004-09-26T21:12:00Z">
        <w:r>
          <w:rPr>
            <w:sz w:val="30"/>
            <w:sz w:val="30"/>
            <w:rtl w:val="true"/>
          </w:rPr>
          <w:t>أبدًا</w:t>
        </w:r>
      </w:ins>
      <w:ins w:id="2595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96" w:author="فاتن" w:date="2004-09-26T21:12:00Z">
        <w:r>
          <w:rPr>
            <w:sz w:val="30"/>
            <w:sz w:val="30"/>
            <w:rtl w:val="true"/>
          </w:rPr>
          <w:t>أَنْ</w:t>
        </w:r>
      </w:ins>
      <w:ins w:id="2597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98" w:author="فاتن" w:date="2004-09-26T21:12:00Z">
        <w:r>
          <w:rPr>
            <w:sz w:val="30"/>
            <w:sz w:val="30"/>
            <w:rtl w:val="true"/>
          </w:rPr>
          <w:t>أَفْعَلَ</w:t>
        </w:r>
      </w:ins>
      <w:ins w:id="2599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00" w:author="فاتن" w:date="2004-09-26T21:12:00Z">
        <w:r>
          <w:rPr>
            <w:sz w:val="30"/>
            <w:sz w:val="30"/>
            <w:rtl w:val="true"/>
          </w:rPr>
          <w:t>وأن</w:t>
        </w:r>
      </w:ins>
      <w:ins w:id="2601" w:author="فاتن" w:date="2005-01-17T23:27:00Z">
        <w:r>
          <w:rPr>
            <w:sz w:val="30"/>
            <w:sz w:val="30"/>
            <w:rtl w:val="true"/>
          </w:rPr>
          <w:t>ْ</w:t>
        </w:r>
      </w:ins>
      <w:ins w:id="2602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03" w:author="فاتن" w:date="2004-09-26T21:12:00Z">
        <w:r>
          <w:rPr>
            <w:sz w:val="30"/>
            <w:sz w:val="30"/>
            <w:rtl w:val="true"/>
          </w:rPr>
          <w:t>أُحْسِنَ</w:t>
        </w:r>
      </w:ins>
      <w:ins w:id="2604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05" w:author="فاتن" w:date="2004-09-26T21:12:00Z">
        <w:r>
          <w:rPr>
            <w:sz w:val="30"/>
            <w:sz w:val="30"/>
            <w:rtl w:val="true"/>
          </w:rPr>
          <w:t>إليك</w:t>
        </w:r>
      </w:ins>
      <w:ins w:id="2606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07" w:author="فاتن" w:date="2004-09-26T21:12:00Z">
        <w:r>
          <w:rPr>
            <w:sz w:val="30"/>
            <w:sz w:val="30"/>
            <w:rtl w:val="true"/>
          </w:rPr>
          <w:t>على</w:t>
        </w:r>
      </w:ins>
      <w:ins w:id="2608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09" w:author="فاتن" w:date="2004-09-26T21:12:00Z">
        <w:r>
          <w:rPr>
            <w:sz w:val="30"/>
            <w:sz w:val="30"/>
            <w:rtl w:val="true"/>
          </w:rPr>
          <w:t>كلِّ</w:t>
        </w:r>
      </w:ins>
      <w:ins w:id="2610" w:author="فاتن" w:date="2004-09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11" w:author="فاتن" w:date="2004-09-26T21:12:00Z">
        <w:r>
          <w:rPr>
            <w:sz w:val="30"/>
            <w:sz w:val="30"/>
            <w:rtl w:val="true"/>
          </w:rPr>
          <w:t>حالٍ</w:t>
        </w:r>
      </w:ins>
      <w:ins w:id="2612" w:author="فاتن" w:date="2004-09-26T21:12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2555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2614" w:author="Eptesam" w:date="2005-06-26T20:46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2615" w:author="Eptesam" w:date="2005-06-26T20:46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2616" w:author="Eptesam" w:date="2005-06-26T20:46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فاء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1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2617" w:author="Eptesam" w:date="2005-06-26T20:46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2618" w:author="Eptesam" w:date="2005-06-26T20:46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2619" w:author="Eptesam" w:date="2005-06-26T20:46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فاء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636" w:author="فاتن" w:date="2004-09-26T21:18:00Z"/>
        </w:rPr>
      </w:pPr>
      <w:ins w:id="2620" w:author="فاتن" w:date="2004-09-26T21:19:00Z">
        <w:r>
          <w:rPr>
            <w:rFonts w:cs="Times New Roman"/>
            <w:sz w:val="30"/>
            <w:rtl w:val="true"/>
          </w:rPr>
          <w:t xml:space="preserve">     </w:t>
        </w:r>
      </w:ins>
      <w:ins w:id="2621" w:author="فاتن" w:date="2004-09-26T21:16:00Z">
        <w:r>
          <w:rPr>
            <w:sz w:val="30"/>
            <w:sz w:val="30"/>
            <w:rtl w:val="true"/>
          </w:rPr>
          <w:t>قلتُ</w:t>
        </w:r>
      </w:ins>
      <w:ins w:id="2622" w:author="فاتن" w:date="2004-09-26T21:16:00Z">
        <w:r>
          <w:rPr>
            <w:sz w:val="30"/>
            <w:rtl w:val="true"/>
          </w:rPr>
          <w:t>:</w:t>
        </w:r>
      </w:ins>
      <w:ins w:id="2623" w:author="فاتن" w:date="2004-09-26T21:18:00Z">
        <w:r>
          <w:rPr>
            <w:sz w:val="30"/>
            <w:rtl w:val="true"/>
          </w:rPr>
          <w:t xml:space="preserve"> </w:t>
        </w:r>
      </w:ins>
      <w:ins w:id="2624" w:author="فاتن" w:date="2004-09-26T21:18:00Z">
        <w:r>
          <w:rPr>
            <w:sz w:val="30"/>
            <w:sz w:val="30"/>
            <w:rtl w:val="true"/>
          </w:rPr>
          <w:t>وهذا</w:t>
        </w:r>
      </w:ins>
      <w:ins w:id="2625" w:author="فاتن" w:date="2004-09-26T21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26" w:author="فاتن" w:date="2004-09-26T21:18:00Z">
        <w:r>
          <w:rPr>
            <w:sz w:val="30"/>
            <w:sz w:val="30"/>
            <w:rtl w:val="true"/>
          </w:rPr>
          <w:t>الذى</w:t>
        </w:r>
      </w:ins>
      <w:ins w:id="2627" w:author="فاتن" w:date="2004-09-26T21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28" w:author="فاتن" w:date="2004-09-26T21:18:00Z">
        <w:r>
          <w:rPr>
            <w:sz w:val="30"/>
            <w:sz w:val="30"/>
            <w:rtl w:val="true"/>
          </w:rPr>
          <w:t>ذكره</w:t>
        </w:r>
      </w:ins>
      <w:ins w:id="2629" w:author="فاتن" w:date="2004-09-26T21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30" w:author="فاتن" w:date="2004-09-26T21:18:00Z">
        <w:r>
          <w:rPr>
            <w:sz w:val="30"/>
            <w:sz w:val="30"/>
            <w:rtl w:val="true"/>
          </w:rPr>
          <w:t>هو</w:t>
        </w:r>
      </w:ins>
      <w:ins w:id="2631" w:author="فاتن" w:date="2004-09-26T21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32" w:author="فاتن" w:date="2004-09-26T21:18:00Z">
        <w:r>
          <w:rPr>
            <w:sz w:val="30"/>
            <w:sz w:val="30"/>
            <w:rtl w:val="true"/>
          </w:rPr>
          <w:t>مثالُ</w:t>
        </w:r>
      </w:ins>
      <w:ins w:id="2633" w:author="فاتن" w:date="2004-09-26T21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34" w:author="فاتن" w:date="2004-09-26T21:18:00Z">
        <w:r>
          <w:rPr>
            <w:sz w:val="30"/>
            <w:sz w:val="30"/>
            <w:rtl w:val="true"/>
          </w:rPr>
          <w:t>الأمْرِ</w:t>
        </w:r>
      </w:ins>
      <w:ins w:id="2635" w:author="فاتن" w:date="2004-09-26T21:1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750" w:author="فاتن" w:date="2004-09-26T21:20:00Z"/>
        </w:rPr>
      </w:pPr>
      <w:ins w:id="2637" w:author="فاتن" w:date="2004-09-26T21:18:00Z">
        <w:r>
          <w:rPr>
            <w:rFonts w:cs="Times New Roman"/>
            <w:sz w:val="30"/>
            <w:rtl w:val="true"/>
          </w:rPr>
          <w:t xml:space="preserve">     </w:t>
        </w:r>
      </w:ins>
      <w:ins w:id="2638" w:author="فاتن" w:date="2004-09-26T21:18:00Z">
        <w:r>
          <w:rPr>
            <w:sz w:val="30"/>
            <w:sz w:val="30"/>
            <w:rtl w:val="true"/>
          </w:rPr>
          <w:t>وأَمَّا</w:t>
        </w:r>
      </w:ins>
      <w:ins w:id="2639" w:author="فاتن" w:date="2004-09-26T21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40" w:author="فاتن" w:date="2004-09-26T21:18:00Z">
        <w:r>
          <w:rPr>
            <w:sz w:val="30"/>
            <w:sz w:val="30"/>
            <w:rtl w:val="true"/>
          </w:rPr>
          <w:t>مِثالُ</w:t>
        </w:r>
      </w:ins>
      <w:ins w:id="2641" w:author="فاتن" w:date="2004-09-26T21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42" w:author="فاتن" w:date="2004-09-26T21:18:00Z">
        <w:r>
          <w:rPr>
            <w:sz w:val="30"/>
            <w:sz w:val="30"/>
            <w:rtl w:val="true"/>
          </w:rPr>
          <w:t>النَّفْىِ</w:t>
        </w:r>
      </w:ins>
      <w:ins w:id="2643" w:author="فاتن" w:date="2004-09-26T21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44" w:author="فاتن" w:date="2004-09-26T21:18:00Z">
        <w:r>
          <w:rPr>
            <w:sz w:val="30"/>
            <w:sz w:val="30"/>
            <w:rtl w:val="true"/>
          </w:rPr>
          <w:t>فكقولِه</w:t>
        </w:r>
      </w:ins>
      <w:ins w:id="2645" w:author="فاتن" w:date="2004-09-26T21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46" w:author="فاتن" w:date="2004-09-26T21:18:00Z">
        <w:r>
          <w:rPr>
            <w:sz w:val="30"/>
            <w:sz w:val="30"/>
            <w:rtl w:val="true"/>
          </w:rPr>
          <w:t>تعالَى</w:t>
        </w:r>
      </w:ins>
      <w:ins w:id="2647" w:author="فاتن" w:date="2004-09-26T21:18:00Z">
        <w:r>
          <w:rPr>
            <w:sz w:val="30"/>
            <w:rtl w:val="true"/>
          </w:rPr>
          <w:t xml:space="preserve">: </w:t>
        </w:r>
      </w:ins>
      <w:ins w:id="2648" w:author="فاتن" w:date="2004-09-26T21:18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2649" w:author="فاتن" w:date="2004-09-26T21:18:00Z">
        <w:r>
          <w:rPr>
            <w:sz w:val="30"/>
            <w:sz w:val="30"/>
            <w:rtl w:val="true"/>
          </w:rPr>
          <w:t>وم</w:t>
        </w:r>
      </w:ins>
      <w:ins w:id="2650" w:author="فاتن" w:date="2005-01-17T23:27:00Z">
        <w:r>
          <w:rPr>
            <w:sz w:val="30"/>
            <w:sz w:val="30"/>
            <w:rtl w:val="true"/>
          </w:rPr>
          <w:t>َ</w:t>
        </w:r>
      </w:ins>
      <w:ins w:id="2651" w:author="فاتن" w:date="2004-09-26T21:19:00Z">
        <w:r>
          <w:rPr>
            <w:sz w:val="30"/>
            <w:sz w:val="30"/>
            <w:rtl w:val="true"/>
          </w:rPr>
          <w:t>ا</w:t>
        </w:r>
      </w:ins>
      <w:ins w:id="2652" w:author="فاتن" w:date="2004-09-26T21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53" w:author="فاتن" w:date="2004-09-26T21:19:00Z">
        <w:r>
          <w:rPr>
            <w:sz w:val="30"/>
            <w:sz w:val="30"/>
            <w:rtl w:val="true"/>
          </w:rPr>
          <w:t>مِن</w:t>
        </w:r>
      </w:ins>
      <w:ins w:id="2654" w:author="فاتن" w:date="2005-01-17T23:27:00Z">
        <w:r>
          <w:rPr>
            <w:sz w:val="30"/>
            <w:sz w:val="30"/>
            <w:rtl w:val="true"/>
          </w:rPr>
          <w:t>ْ</w:t>
        </w:r>
      </w:ins>
      <w:ins w:id="2655" w:author="فاتن" w:date="2004-09-26T21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56" w:author="فاتن" w:date="2004-09-26T21:19:00Z">
        <w:r>
          <w:rPr>
            <w:sz w:val="30"/>
            <w:sz w:val="30"/>
            <w:rtl w:val="true"/>
          </w:rPr>
          <w:t>ح</w:t>
        </w:r>
      </w:ins>
      <w:ins w:id="2657" w:author="فاتن" w:date="2005-01-17T23:27:00Z">
        <w:r>
          <w:rPr>
            <w:sz w:val="30"/>
            <w:sz w:val="30"/>
            <w:rtl w:val="true"/>
          </w:rPr>
          <w:t>ِ</w:t>
        </w:r>
      </w:ins>
      <w:ins w:id="2658" w:author="فاتن" w:date="2004-09-26T21:19:00Z">
        <w:r>
          <w:rPr>
            <w:sz w:val="30"/>
            <w:sz w:val="30"/>
            <w:rtl w:val="true"/>
          </w:rPr>
          <w:t>س</w:t>
        </w:r>
      </w:ins>
      <w:ins w:id="2659" w:author="فاتن" w:date="2005-01-17T23:27:00Z">
        <w:r>
          <w:rPr>
            <w:sz w:val="30"/>
            <w:sz w:val="30"/>
            <w:rtl w:val="true"/>
          </w:rPr>
          <w:t>َ</w:t>
        </w:r>
      </w:ins>
      <w:ins w:id="2660" w:author="فاتن" w:date="2004-09-26T21:19:00Z">
        <w:r>
          <w:rPr>
            <w:sz w:val="30"/>
            <w:sz w:val="30"/>
            <w:rtl w:val="true"/>
          </w:rPr>
          <w:t>ابِك</w:t>
        </w:r>
      </w:ins>
      <w:ins w:id="2661" w:author="فاتن" w:date="2005-01-17T23:27:00Z">
        <w:r>
          <w:rPr>
            <w:sz w:val="30"/>
            <w:sz w:val="30"/>
            <w:rtl w:val="true"/>
          </w:rPr>
          <w:t>َ</w:t>
        </w:r>
      </w:ins>
      <w:ins w:id="2662" w:author="فاتن" w:date="2004-09-26T21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63" w:author="فاتن" w:date="2004-09-26T21:19:00Z">
        <w:r>
          <w:rPr>
            <w:sz w:val="30"/>
            <w:sz w:val="30"/>
            <w:rtl w:val="true"/>
          </w:rPr>
          <w:t>ع</w:t>
        </w:r>
      </w:ins>
      <w:ins w:id="2664" w:author="فاتن" w:date="2005-01-17T23:28:00Z">
        <w:r>
          <w:rPr>
            <w:sz w:val="30"/>
            <w:sz w:val="30"/>
            <w:rtl w:val="true"/>
          </w:rPr>
          <w:t>َ</w:t>
        </w:r>
      </w:ins>
      <w:ins w:id="2665" w:author="فاتن" w:date="2004-09-26T21:19:00Z">
        <w:r>
          <w:rPr>
            <w:sz w:val="30"/>
            <w:sz w:val="30"/>
            <w:rtl w:val="true"/>
          </w:rPr>
          <w:t>ل</w:t>
        </w:r>
      </w:ins>
      <w:ins w:id="2666" w:author="فاتن" w:date="2005-01-17T23:28:00Z">
        <w:r>
          <w:rPr>
            <w:sz w:val="30"/>
            <w:sz w:val="30"/>
            <w:rtl w:val="true"/>
          </w:rPr>
          <w:t>َ</w:t>
        </w:r>
      </w:ins>
      <w:ins w:id="2667" w:author="فاتن" w:date="2004-09-26T21:19:00Z">
        <w:r>
          <w:rPr>
            <w:sz w:val="30"/>
            <w:sz w:val="30"/>
            <w:rtl w:val="true"/>
          </w:rPr>
          <w:t>ي</w:t>
        </w:r>
      </w:ins>
      <w:ins w:id="2668" w:author="فاتن" w:date="2005-01-17T23:28:00Z">
        <w:r>
          <w:rPr>
            <w:sz w:val="30"/>
            <w:sz w:val="30"/>
            <w:rtl w:val="true"/>
          </w:rPr>
          <w:t>ْ</w:t>
        </w:r>
      </w:ins>
      <w:ins w:id="2669" w:author="فاتن" w:date="2004-09-26T21:19:00Z">
        <w:r>
          <w:rPr>
            <w:sz w:val="30"/>
            <w:sz w:val="30"/>
            <w:rtl w:val="true"/>
          </w:rPr>
          <w:t>ه</w:t>
        </w:r>
      </w:ins>
      <w:ins w:id="2670" w:author="فاتن" w:date="2005-01-17T23:28:00Z">
        <w:r>
          <w:rPr>
            <w:sz w:val="30"/>
            <w:sz w:val="30"/>
            <w:rtl w:val="true"/>
          </w:rPr>
          <w:t>ِ</w:t>
        </w:r>
      </w:ins>
      <w:ins w:id="2671" w:author="فاتن" w:date="2004-09-26T21:19:00Z">
        <w:r>
          <w:rPr>
            <w:sz w:val="30"/>
            <w:sz w:val="30"/>
            <w:rtl w:val="true"/>
          </w:rPr>
          <w:t>م</w:t>
        </w:r>
      </w:ins>
      <w:ins w:id="2672" w:author="فاتن" w:date="2005-01-17T23:28:00Z">
        <w:r>
          <w:rPr>
            <w:sz w:val="30"/>
            <w:sz w:val="30"/>
            <w:rtl w:val="true"/>
          </w:rPr>
          <w:t>ْ</w:t>
        </w:r>
      </w:ins>
      <w:ins w:id="2673" w:author="فاتن" w:date="2004-09-26T21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74" w:author="فاتن" w:date="2004-09-26T21:19:00Z">
        <w:r>
          <w:rPr>
            <w:sz w:val="30"/>
            <w:sz w:val="30"/>
            <w:rtl w:val="true"/>
          </w:rPr>
          <w:t>مِن</w:t>
        </w:r>
      </w:ins>
      <w:ins w:id="2675" w:author="فاتن" w:date="2005-01-17T23:28:00Z">
        <w:r>
          <w:rPr>
            <w:sz w:val="30"/>
            <w:sz w:val="30"/>
            <w:rtl w:val="true"/>
          </w:rPr>
          <w:t>ْ</w:t>
        </w:r>
      </w:ins>
      <w:ins w:id="2676" w:author="فاتن" w:date="2004-09-26T21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77" w:author="فاتن" w:date="2004-09-26T21:19:00Z">
        <w:r>
          <w:rPr>
            <w:sz w:val="30"/>
            <w:sz w:val="30"/>
            <w:rtl w:val="true"/>
          </w:rPr>
          <w:t>ش</w:t>
        </w:r>
      </w:ins>
      <w:ins w:id="2678" w:author="فاتن" w:date="2005-01-17T23:28:00Z">
        <w:r>
          <w:rPr>
            <w:sz w:val="30"/>
            <w:sz w:val="30"/>
            <w:rtl w:val="true"/>
          </w:rPr>
          <w:t>َ</w:t>
        </w:r>
      </w:ins>
      <w:ins w:id="2679" w:author="فاتن" w:date="2004-09-26T21:19:00Z">
        <w:r>
          <w:rPr>
            <w:sz w:val="30"/>
            <w:sz w:val="30"/>
            <w:rtl w:val="true"/>
          </w:rPr>
          <w:t>ى</w:t>
        </w:r>
      </w:ins>
      <w:ins w:id="2680" w:author="فاتن" w:date="2005-01-17T23:28:00Z">
        <w:r>
          <w:rPr>
            <w:sz w:val="30"/>
            <w:sz w:val="30"/>
            <w:rtl w:val="true"/>
          </w:rPr>
          <w:t>ْ</w:t>
        </w:r>
      </w:ins>
      <w:ins w:id="2681" w:author="فاتن" w:date="2004-09-26T21:19:00Z">
        <w:r>
          <w:rPr>
            <w:sz w:val="30"/>
            <w:sz w:val="30"/>
            <w:rtl w:val="true"/>
          </w:rPr>
          <w:t>ءٍ</w:t>
        </w:r>
      </w:ins>
      <w:ins w:id="2682" w:author="فاتن" w:date="2004-09-26T21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83" w:author="فاتن" w:date="2004-09-26T21:19:00Z">
        <w:r>
          <w:rPr>
            <w:sz w:val="30"/>
            <w:sz w:val="30"/>
            <w:rtl w:val="true"/>
          </w:rPr>
          <w:t>ف</w:t>
        </w:r>
      </w:ins>
      <w:ins w:id="2684" w:author="فاتن" w:date="2005-01-17T23:28:00Z">
        <w:r>
          <w:rPr>
            <w:sz w:val="30"/>
            <w:sz w:val="30"/>
            <w:rtl w:val="true"/>
          </w:rPr>
          <w:t>َ</w:t>
        </w:r>
      </w:ins>
      <w:ins w:id="2685" w:author="فاتن" w:date="2004-09-26T21:19:00Z">
        <w:r>
          <w:rPr>
            <w:sz w:val="30"/>
            <w:sz w:val="30"/>
            <w:rtl w:val="true"/>
          </w:rPr>
          <w:t>ت</w:t>
        </w:r>
      </w:ins>
      <w:ins w:id="2686" w:author="فاتن" w:date="2005-01-17T23:28:00Z">
        <w:r>
          <w:rPr>
            <w:sz w:val="30"/>
            <w:sz w:val="30"/>
            <w:rtl w:val="true"/>
          </w:rPr>
          <w:t>َ</w:t>
        </w:r>
      </w:ins>
      <w:ins w:id="2687" w:author="فاتن" w:date="2004-09-26T21:19:00Z">
        <w:r>
          <w:rPr>
            <w:sz w:val="30"/>
            <w:sz w:val="30"/>
            <w:rtl w:val="true"/>
          </w:rPr>
          <w:t>ط</w:t>
        </w:r>
      </w:ins>
      <w:ins w:id="2688" w:author="فاتن" w:date="2005-01-17T23:28:00Z">
        <w:r>
          <w:rPr>
            <w:sz w:val="30"/>
            <w:sz w:val="30"/>
            <w:rtl w:val="true"/>
          </w:rPr>
          <w:t>ْ</w:t>
        </w:r>
      </w:ins>
      <w:ins w:id="2689" w:author="فاتن" w:date="2004-09-26T21:19:00Z">
        <w:r>
          <w:rPr>
            <w:sz w:val="30"/>
            <w:sz w:val="30"/>
            <w:rtl w:val="true"/>
          </w:rPr>
          <w:t>ر</w:t>
        </w:r>
      </w:ins>
      <w:ins w:id="2690" w:author="Eptesam" w:date="2005-06-26T20:47:00Z">
        <w:r>
          <w:rPr>
            <w:sz w:val="30"/>
            <w:sz w:val="30"/>
            <w:rtl w:val="true"/>
          </w:rPr>
          <w:t>ُ</w:t>
        </w:r>
      </w:ins>
      <w:ins w:id="2691" w:author="mm" w:date="2005-06-07T20:44:00Z">
        <w:del w:id="2692" w:author="Eptesam" w:date="2005-06-26T20:47:00Z">
          <w:r>
            <w:rPr>
              <w:sz w:val="30"/>
              <w:sz w:val="30"/>
              <w:rtl w:val="true"/>
            </w:rPr>
            <w:delText>َ</w:delText>
          </w:r>
        </w:del>
      </w:ins>
      <w:ins w:id="2693" w:author="فاتن" w:date="2005-01-17T23:28:00Z">
        <w:del w:id="2694" w:author="mm" w:date="2005-06-07T20:44:00Z">
          <w:r>
            <w:rPr>
              <w:sz w:val="30"/>
              <w:sz w:val="30"/>
              <w:rtl w:val="true"/>
            </w:rPr>
            <w:delText>ُ</w:delText>
          </w:r>
        </w:del>
      </w:ins>
      <w:ins w:id="2695" w:author="فاتن" w:date="2004-09-26T21:19:00Z">
        <w:r>
          <w:rPr>
            <w:sz w:val="30"/>
            <w:sz w:val="30"/>
            <w:rtl w:val="true"/>
          </w:rPr>
          <w:t>دَ</w:t>
        </w:r>
      </w:ins>
      <w:ins w:id="2696" w:author="فاتن" w:date="2005-01-17T23:28:00Z">
        <w:del w:id="2697" w:author="Eptesam" w:date="2005-06-26T20:47:00Z">
          <w:r>
            <w:rPr>
              <w:sz w:val="30"/>
              <w:sz w:val="30"/>
              <w:rtl w:val="true"/>
            </w:rPr>
            <w:delText>ُ</w:delText>
          </w:r>
        </w:del>
      </w:ins>
      <w:ins w:id="2698" w:author="فاتن" w:date="2004-09-26T21:19:00Z">
        <w:r>
          <w:rPr>
            <w:sz w:val="30"/>
            <w:sz w:val="30"/>
            <w:rtl w:val="true"/>
          </w:rPr>
          <w:t>ه</w:t>
        </w:r>
      </w:ins>
      <w:ins w:id="2699" w:author="Eptesam" w:date="2005-08-08T22:14:00Z">
        <w:r>
          <w:rPr>
            <w:sz w:val="30"/>
            <w:sz w:val="30"/>
            <w:rtl w:val="true"/>
          </w:rPr>
          <w:t>ُ</w:t>
        </w:r>
      </w:ins>
      <w:ins w:id="2700" w:author="فاتن" w:date="2005-01-17T23:28:00Z">
        <w:del w:id="2701" w:author="Eptesam" w:date="2005-08-08T22:14:00Z">
          <w:r>
            <w:rPr>
              <w:sz w:val="30"/>
              <w:sz w:val="30"/>
              <w:rtl w:val="true"/>
            </w:rPr>
            <w:delText>ْ</w:delText>
          </w:r>
        </w:del>
      </w:ins>
      <w:ins w:id="2702" w:author="فاتن" w:date="2004-09-26T21:19:00Z">
        <w:r>
          <w:rPr>
            <w:sz w:val="30"/>
            <w:sz w:val="30"/>
            <w:rtl w:val="true"/>
          </w:rPr>
          <w:t>م</w:t>
        </w:r>
      </w:ins>
      <w:ins w:id="2703" w:author="فاتن" w:date="2004-09-26T21:21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2704" w:author="فاتن" w:date="2004-09-26T21:21:00Z">
        <w:r>
          <w:rPr>
            <w:rFonts w:cs="Times New Roman"/>
            <w:sz w:val="30"/>
            <w:sz w:val="30"/>
            <w:vertAlign w:val="superscript"/>
            <w:rtl w:val="true"/>
          </w:rPr>
          <w:t xml:space="preserve"> </w:t>
        </w:r>
      </w:ins>
      <w:ins w:id="2705" w:author="فاتن" w:date="2004-09-26T21:21:00Z">
        <w:r>
          <w:rPr>
            <w:sz w:val="30"/>
            <w:vertAlign w:val="superscript"/>
            <w:rtl w:val="true"/>
          </w:rPr>
          <w:t>(</w:t>
        </w:r>
      </w:ins>
      <w:ins w:id="2706" w:author="فاتن" w:date="2004-09-26T21:21:00Z">
        <w:r>
          <w:rPr>
            <w:rStyle w:val="FootnoteCharacters"/>
            <w:rStyle w:val="FootnoteAnchor"/>
            <w:sz w:val="30"/>
            <w:rtl w:val="true"/>
          </w:rPr>
          <w:footnoteReference w:id="29"/>
        </w:r>
      </w:ins>
      <w:ins w:id="2707" w:author="فاتن" w:date="2004-09-26T21:21:00Z">
        <w:r>
          <w:rPr>
            <w:sz w:val="30"/>
            <w:vertAlign w:val="superscript"/>
            <w:rtl w:val="true"/>
          </w:rPr>
          <w:t>)</w:t>
        </w:r>
      </w:ins>
      <w:ins w:id="2708" w:author="فاتن" w:date="2004-09-26T21:21:00Z">
        <w:r>
          <w:rPr>
            <w:sz w:val="30"/>
            <w:sz w:val="30"/>
            <w:rtl w:val="true"/>
          </w:rPr>
          <w:t>،</w:t>
        </w:r>
      </w:ins>
      <w:ins w:id="2709" w:author="فاتن" w:date="2004-09-26T21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10" w:author="فاتن" w:date="2004-09-26T21:21:00Z">
        <w:r>
          <w:rPr>
            <w:sz w:val="30"/>
            <w:sz w:val="30"/>
            <w:rtl w:val="true"/>
          </w:rPr>
          <w:t>وهذا</w:t>
        </w:r>
      </w:ins>
      <w:ins w:id="2711" w:author="فاتن" w:date="2004-09-26T21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12" w:author="فاتن" w:date="2004-09-26T21:21:00Z">
        <w:r>
          <w:rPr>
            <w:sz w:val="30"/>
            <w:sz w:val="30"/>
            <w:rtl w:val="true"/>
          </w:rPr>
          <w:t>هو</w:t>
        </w:r>
      </w:ins>
      <w:ins w:id="2713" w:author="فاتن" w:date="2004-09-26T21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14" w:author="فاتن" w:date="2004-09-26T21:21:00Z">
        <w:r>
          <w:rPr>
            <w:sz w:val="30"/>
            <w:sz w:val="30"/>
            <w:rtl w:val="true"/>
          </w:rPr>
          <w:t>الذى</w:t>
        </w:r>
      </w:ins>
      <w:ins w:id="2715" w:author="فاتن" w:date="2004-09-26T21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16" w:author="فاتن" w:date="2004-09-26T21:21:00Z">
        <w:r>
          <w:rPr>
            <w:sz w:val="30"/>
            <w:sz w:val="30"/>
            <w:rtl w:val="true"/>
          </w:rPr>
          <w:t>مَ</w:t>
        </w:r>
      </w:ins>
      <w:ins w:id="2717" w:author="Eptesam" w:date="2005-08-08T22:14:00Z">
        <w:r>
          <w:rPr>
            <w:sz w:val="30"/>
            <w:sz w:val="30"/>
            <w:rtl w:val="true"/>
          </w:rPr>
          <w:t>ـ</w:t>
        </w:r>
      </w:ins>
      <w:ins w:id="2718" w:author="فاتن" w:date="2004-09-26T21:20:00Z">
        <w:r>
          <w:rPr>
            <w:sz w:val="30"/>
            <w:sz w:val="30"/>
            <w:rtl w:val="true"/>
          </w:rPr>
          <w:t>رَّ</w:t>
        </w:r>
      </w:ins>
      <w:ins w:id="2719" w:author="فاتن" w:date="2004-09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20" w:author="فاتن" w:date="2004-09-26T21:20:00Z">
        <w:r>
          <w:rPr>
            <w:sz w:val="30"/>
            <w:sz w:val="30"/>
            <w:rtl w:val="true"/>
          </w:rPr>
          <w:t>فى</w:t>
        </w:r>
      </w:ins>
      <w:ins w:id="2721" w:author="فاتن" w:date="2004-09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22" w:author="فاتن" w:date="2004-09-26T21:20:00Z">
        <w:r>
          <w:rPr>
            <w:sz w:val="30"/>
            <w:sz w:val="30"/>
            <w:rtl w:val="true"/>
          </w:rPr>
          <w:t>أَوَّلِ</w:t>
        </w:r>
      </w:ins>
      <w:ins w:id="2723" w:author="فاتن" w:date="2004-09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24" w:author="فاتن" w:date="2004-09-26T21:20:00Z">
        <w:r>
          <w:rPr>
            <w:sz w:val="30"/>
            <w:sz w:val="30"/>
            <w:rtl w:val="true"/>
          </w:rPr>
          <w:t>التَّرْكِيبِ</w:t>
        </w:r>
      </w:ins>
      <w:ins w:id="2725" w:author="فاتن" w:date="2004-09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26" w:author="فاتن" w:date="2004-09-26T21:20:00Z">
        <w:r>
          <w:rPr>
            <w:sz w:val="30"/>
            <w:sz w:val="30"/>
            <w:rtl w:val="true"/>
          </w:rPr>
          <w:t>عن</w:t>
        </w:r>
      </w:ins>
      <w:ins w:id="2727" w:author="فاتن" w:date="2004-09-26T21:20:00Z">
        <w:del w:id="2728" w:author="Eptesam" w:date="2005-08-08T22:14:00Z">
          <w:r>
            <w:rPr>
              <w:sz w:val="30"/>
              <w:sz w:val="30"/>
              <w:rtl w:val="true"/>
            </w:rPr>
            <w:delText>َ</w:delText>
          </w:r>
        </w:del>
      </w:ins>
      <w:ins w:id="2729" w:author="فاتن" w:date="2004-09-26T21:20:00Z">
        <w:r>
          <w:rPr>
            <w:sz w:val="30"/>
            <w:sz w:val="30"/>
            <w:rtl w:val="true"/>
          </w:rPr>
          <w:t>د</w:t>
        </w:r>
      </w:ins>
      <w:ins w:id="2730" w:author="فاتن" w:date="2004-09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31" w:author="فاتن" w:date="2004-09-26T21:20:00Z">
        <w:r>
          <w:rPr>
            <w:sz w:val="30"/>
            <w:sz w:val="30"/>
            <w:rtl w:val="true"/>
          </w:rPr>
          <w:t>المصنفِ،</w:t>
        </w:r>
      </w:ins>
      <w:ins w:id="2732" w:author="فاتن" w:date="2004-09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33" w:author="فاتن" w:date="2004-09-26T21:20:00Z">
        <w:r>
          <w:rPr>
            <w:sz w:val="30"/>
            <w:sz w:val="30"/>
            <w:rtl w:val="true"/>
          </w:rPr>
          <w:t>وجعلَ</w:t>
        </w:r>
      </w:ins>
      <w:ins w:id="2734" w:author="فاتن" w:date="2004-09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35" w:author="فاتن" w:date="2004-09-26T21:20:00Z">
        <w:r>
          <w:rPr>
            <w:sz w:val="30"/>
            <w:sz w:val="30"/>
            <w:rtl w:val="true"/>
          </w:rPr>
          <w:t>فيها</w:t>
        </w:r>
      </w:ins>
      <w:ins w:id="2736" w:author="فاتن" w:date="2004-09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37" w:author="فاتن" w:date="2004-09-26T21:20:00Z">
        <w:r>
          <w:rPr>
            <w:sz w:val="30"/>
            <w:sz w:val="30"/>
            <w:rtl w:val="true"/>
          </w:rPr>
          <w:t>الفاءَ</w:t>
        </w:r>
      </w:ins>
      <w:ins w:id="2738" w:author="فاتن" w:date="2004-09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39" w:author="فاتن" w:date="2004-09-26T21:20:00Z">
        <w:r>
          <w:rPr>
            <w:sz w:val="30"/>
            <w:sz w:val="30"/>
            <w:rtl w:val="true"/>
          </w:rPr>
          <w:t>ناصبةً</w:t>
        </w:r>
      </w:ins>
      <w:ins w:id="2740" w:author="Eptesam" w:date="2005-06-26T20:47:00Z">
        <w:r>
          <w:rPr>
            <w:sz w:val="30"/>
            <w:sz w:val="30"/>
            <w:rtl w:val="true"/>
          </w:rPr>
          <w:t>،</w:t>
        </w:r>
      </w:ins>
      <w:ins w:id="2741" w:author="فاتن" w:date="2004-09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42" w:author="فاتن" w:date="2004-09-26T21:20:00Z">
        <w:r>
          <w:rPr>
            <w:sz w:val="30"/>
            <w:sz w:val="30"/>
            <w:rtl w:val="true"/>
          </w:rPr>
          <w:t>وإِنَّما</w:t>
        </w:r>
      </w:ins>
      <w:ins w:id="2743" w:author="فاتن" w:date="2004-09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44" w:author="فاتن" w:date="2004-09-26T21:20:00Z">
        <w:r>
          <w:rPr>
            <w:sz w:val="30"/>
            <w:sz w:val="30"/>
            <w:rtl w:val="true"/>
          </w:rPr>
          <w:t>النصبُ</w:t>
        </w:r>
      </w:ins>
      <w:ins w:id="2745" w:author="فاتن" w:date="2004-09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46" w:author="فاتن" w:date="2004-09-26T21:20:00Z">
        <w:r>
          <w:rPr>
            <w:sz w:val="30"/>
            <w:sz w:val="30"/>
            <w:rtl w:val="true"/>
          </w:rPr>
          <w:t>بإضمْارِ</w:t>
        </w:r>
      </w:ins>
      <w:ins w:id="2747" w:author="فاتن" w:date="2004-09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48" w:author="فاتن" w:date="2004-09-26T21:20:00Z">
        <w:r>
          <w:rPr>
            <w:sz w:val="30"/>
            <w:sz w:val="30"/>
            <w:rtl w:val="true"/>
          </w:rPr>
          <w:t>أن</w:t>
        </w:r>
      </w:ins>
      <w:ins w:id="2749" w:author="فاتن" w:date="2004-09-26T21:2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796" w:author="فاتن" w:date="2004-09-26T21:24:00Z"/>
        </w:rPr>
      </w:pPr>
      <w:ins w:id="2751" w:author="فاتن" w:date="2004-09-26T21:20:00Z">
        <w:r>
          <w:rPr>
            <w:rFonts w:cs="Times New Roman"/>
            <w:sz w:val="30"/>
            <w:rtl w:val="true"/>
          </w:rPr>
          <w:t xml:space="preserve">     </w:t>
        </w:r>
      </w:ins>
      <w:ins w:id="2752" w:author="فاتن" w:date="2004-09-26T21:20:00Z">
        <w:r>
          <w:rPr>
            <w:sz w:val="30"/>
            <w:sz w:val="30"/>
            <w:rtl w:val="true"/>
          </w:rPr>
          <w:t>ومثالُ</w:t>
        </w:r>
      </w:ins>
      <w:ins w:id="2753" w:author="فاتن" w:date="2004-09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54" w:author="فاتن" w:date="2004-09-26T21:20:00Z">
        <w:r>
          <w:rPr>
            <w:sz w:val="30"/>
            <w:sz w:val="30"/>
            <w:rtl w:val="true"/>
          </w:rPr>
          <w:t>النَّهْىِ</w:t>
        </w:r>
      </w:ins>
      <w:ins w:id="2755" w:author="فاتن" w:date="2004-09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56" w:author="فاتن" w:date="2004-09-26T21:20:00Z">
        <w:r>
          <w:rPr>
            <w:sz w:val="30"/>
            <w:sz w:val="30"/>
            <w:rtl w:val="true"/>
          </w:rPr>
          <w:t>قولُه</w:t>
        </w:r>
      </w:ins>
      <w:ins w:id="2757" w:author="فاتن" w:date="2004-09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58" w:author="فاتن" w:date="2004-09-26T21:20:00Z">
        <w:r>
          <w:rPr>
            <w:sz w:val="30"/>
            <w:sz w:val="30"/>
            <w:rtl w:val="true"/>
          </w:rPr>
          <w:t>تعالَى</w:t>
        </w:r>
      </w:ins>
      <w:ins w:id="2759" w:author="فاتن" w:date="2004-09-26T21:20:00Z">
        <w:r>
          <w:rPr>
            <w:sz w:val="30"/>
            <w:rtl w:val="true"/>
          </w:rPr>
          <w:t>:</w:t>
        </w:r>
      </w:ins>
      <w:ins w:id="2760" w:author="فاتن" w:date="2005-01-17T23:36:00Z">
        <w:r>
          <w:rPr>
            <w:sz w:val="30"/>
            <w:rtl w:val="true"/>
          </w:rPr>
          <w:t xml:space="preserve"> </w:t>
        </w:r>
      </w:ins>
      <w:ins w:id="2761" w:author="فاتن" w:date="2005-01-17T23:36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2762" w:author="فاتن" w:date="2004-09-26T21:23:00Z">
        <w:r>
          <w:rPr>
            <w:sz w:val="30"/>
            <w:sz w:val="30"/>
            <w:rtl w:val="true"/>
          </w:rPr>
          <w:t>ولا</w:t>
        </w:r>
      </w:ins>
      <w:ins w:id="2763" w:author="فاتن" w:date="2004-09-26T21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64" w:author="فاتن" w:date="2004-09-26T21:23:00Z">
        <w:r>
          <w:rPr>
            <w:sz w:val="30"/>
            <w:sz w:val="30"/>
            <w:rtl w:val="true"/>
          </w:rPr>
          <w:t>تَمَسّ</w:t>
        </w:r>
      </w:ins>
      <w:ins w:id="2765" w:author="فاتن" w:date="2005-01-17T23:36:00Z">
        <w:r>
          <w:rPr>
            <w:sz w:val="30"/>
            <w:sz w:val="30"/>
            <w:rtl w:val="true"/>
          </w:rPr>
          <w:t>ُ</w:t>
        </w:r>
      </w:ins>
      <w:ins w:id="2766" w:author="فاتن" w:date="2004-09-26T21:23:00Z">
        <w:r>
          <w:rPr>
            <w:sz w:val="30"/>
            <w:sz w:val="30"/>
            <w:rtl w:val="true"/>
          </w:rPr>
          <w:t>وها</w:t>
        </w:r>
      </w:ins>
      <w:ins w:id="2767" w:author="فاتن" w:date="2004-09-26T21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68" w:author="فاتن" w:date="2004-09-26T21:23:00Z">
        <w:r>
          <w:rPr>
            <w:sz w:val="30"/>
            <w:sz w:val="30"/>
            <w:rtl w:val="true"/>
          </w:rPr>
          <w:t>بسُوءٍ</w:t>
        </w:r>
      </w:ins>
      <w:ins w:id="2769" w:author="فاتن" w:date="2004-09-26T21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70" w:author="فاتن" w:date="2004-09-26T21:23:00Z">
        <w:r>
          <w:rPr>
            <w:sz w:val="30"/>
            <w:sz w:val="30"/>
            <w:rtl w:val="true"/>
          </w:rPr>
          <w:t>ف</w:t>
        </w:r>
      </w:ins>
      <w:ins w:id="2771" w:author="فاتن" w:date="2005-01-17T23:36:00Z">
        <w:r>
          <w:rPr>
            <w:sz w:val="30"/>
            <w:sz w:val="30"/>
            <w:rtl w:val="true"/>
          </w:rPr>
          <w:t>َ</w:t>
        </w:r>
      </w:ins>
      <w:ins w:id="2772" w:author="فاتن" w:date="2004-09-26T21:23:00Z">
        <w:r>
          <w:rPr>
            <w:sz w:val="30"/>
            <w:sz w:val="30"/>
            <w:rtl w:val="true"/>
          </w:rPr>
          <w:t>ي</w:t>
        </w:r>
      </w:ins>
      <w:ins w:id="2773" w:author="فاتن" w:date="2005-01-17T23:36:00Z">
        <w:r>
          <w:rPr>
            <w:sz w:val="30"/>
            <w:sz w:val="30"/>
            <w:rtl w:val="true"/>
          </w:rPr>
          <w:t>َ</w:t>
        </w:r>
      </w:ins>
      <w:ins w:id="2774" w:author="فاتن" w:date="2004-09-26T21:23:00Z">
        <w:r>
          <w:rPr>
            <w:sz w:val="30"/>
            <w:sz w:val="30"/>
            <w:rtl w:val="true"/>
          </w:rPr>
          <w:t>أ</w:t>
        </w:r>
      </w:ins>
      <w:ins w:id="2775" w:author="فاتن" w:date="2005-01-17T23:36:00Z">
        <w:r>
          <w:rPr>
            <w:sz w:val="30"/>
            <w:sz w:val="30"/>
            <w:rtl w:val="true"/>
          </w:rPr>
          <w:t>ْ</w:t>
        </w:r>
      </w:ins>
      <w:ins w:id="2776" w:author="فاتن" w:date="2004-09-26T21:23:00Z">
        <w:r>
          <w:rPr>
            <w:sz w:val="30"/>
            <w:sz w:val="30"/>
            <w:rtl w:val="true"/>
          </w:rPr>
          <w:t>خ</w:t>
        </w:r>
      </w:ins>
      <w:ins w:id="2777" w:author="فاتن" w:date="2005-01-17T23:36:00Z">
        <w:r>
          <w:rPr>
            <w:sz w:val="30"/>
            <w:sz w:val="30"/>
            <w:rtl w:val="true"/>
          </w:rPr>
          <w:t>ُ</w:t>
        </w:r>
      </w:ins>
      <w:ins w:id="2778" w:author="فاتن" w:date="2004-09-26T21:23:00Z">
        <w:r>
          <w:rPr>
            <w:sz w:val="30"/>
            <w:sz w:val="30"/>
            <w:rtl w:val="true"/>
          </w:rPr>
          <w:t>ذ</w:t>
        </w:r>
      </w:ins>
      <w:ins w:id="2779" w:author="فاتن" w:date="2005-01-17T23:36:00Z">
        <w:r>
          <w:rPr>
            <w:sz w:val="30"/>
            <w:sz w:val="30"/>
            <w:rtl w:val="true"/>
          </w:rPr>
          <w:t>َ</w:t>
        </w:r>
      </w:ins>
      <w:ins w:id="2780" w:author="فاتن" w:date="2004-09-26T21:23:00Z">
        <w:r>
          <w:rPr>
            <w:sz w:val="30"/>
            <w:sz w:val="30"/>
            <w:rtl w:val="true"/>
          </w:rPr>
          <w:t>َ</w:t>
        </w:r>
      </w:ins>
      <w:ins w:id="2781" w:author="فاتن" w:date="2005-01-17T23:36:00Z">
        <w:del w:id="2782" w:author="mm" w:date="2005-06-07T20:44:00Z">
          <w:r>
            <w:rPr>
              <w:sz w:val="30"/>
              <w:sz w:val="30"/>
              <w:rtl w:val="true"/>
            </w:rPr>
            <w:delText>ُ</w:delText>
          </w:r>
        </w:del>
      </w:ins>
      <w:ins w:id="2783" w:author="Eptesam" w:date="2005-06-26T20:47:00Z">
        <w:r>
          <w:rPr>
            <w:sz w:val="30"/>
            <w:sz w:val="30"/>
            <w:rtl w:val="true"/>
          </w:rPr>
          <w:t>ك</w:t>
        </w:r>
      </w:ins>
      <w:ins w:id="2784" w:author="فاتن" w:date="2004-09-26T21:23:00Z">
        <w:del w:id="2785" w:author="Eptesam" w:date="2005-06-26T20:47:00Z">
          <w:r>
            <w:rPr>
              <w:sz w:val="30"/>
              <w:sz w:val="30"/>
              <w:rtl w:val="true"/>
            </w:rPr>
            <w:delText>ك</w:delText>
          </w:r>
        </w:del>
      </w:ins>
      <w:ins w:id="2786" w:author="Eptesam" w:date="2005-06-26T20:47:00Z">
        <w:r>
          <w:rPr>
            <w:sz w:val="30"/>
            <w:sz w:val="30"/>
            <w:rtl w:val="true"/>
          </w:rPr>
          <w:t>ُ</w:t>
        </w:r>
      </w:ins>
      <w:ins w:id="2787" w:author="فاتن" w:date="2005-01-17T23:36:00Z">
        <w:del w:id="2788" w:author="Eptesam" w:date="2005-06-26T20:47:00Z">
          <w:r>
            <w:rPr>
              <w:sz w:val="30"/>
              <w:sz w:val="30"/>
              <w:rtl w:val="true"/>
            </w:rPr>
            <w:delText>ْ</w:delText>
          </w:r>
        </w:del>
      </w:ins>
      <w:ins w:id="2789" w:author="فاتن" w:date="2004-09-26T21:23:00Z">
        <w:r>
          <w:rPr>
            <w:sz w:val="30"/>
            <w:sz w:val="30"/>
            <w:rtl w:val="true"/>
          </w:rPr>
          <w:t>م</w:t>
        </w:r>
      </w:ins>
      <w:ins w:id="2790" w:author="Eptesam" w:date="2005-06-26T20:47:00Z">
        <w:r>
          <w:rPr>
            <w:sz w:val="30"/>
            <w:sz w:val="30"/>
            <w:rtl w:val="true"/>
          </w:rPr>
          <w:t>ْ</w:t>
        </w:r>
      </w:ins>
      <w:ins w:id="2791" w:author="فاتن" w:date="2004-09-26T21:24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2792" w:author="فاتن" w:date="2004-09-26T21:24:00Z">
        <w:r>
          <w:rPr>
            <w:sz w:val="30"/>
            <w:vertAlign w:val="superscript"/>
            <w:rtl w:val="true"/>
          </w:rPr>
          <w:t>(</w:t>
        </w:r>
      </w:ins>
      <w:ins w:id="2793" w:author="فاتن" w:date="2004-09-26T21:24:00Z">
        <w:r>
          <w:rPr>
            <w:rStyle w:val="FootnoteCharacters"/>
            <w:rStyle w:val="FootnoteAnchor"/>
            <w:sz w:val="30"/>
            <w:rtl w:val="true"/>
          </w:rPr>
          <w:footnoteReference w:id="30"/>
        </w:r>
      </w:ins>
      <w:ins w:id="2794" w:author="فاتن" w:date="2004-09-26T21:24:00Z">
        <w:r>
          <w:rPr>
            <w:sz w:val="30"/>
            <w:vertAlign w:val="superscript"/>
            <w:rtl w:val="true"/>
          </w:rPr>
          <w:t>)</w:t>
        </w:r>
      </w:ins>
      <w:ins w:id="2795" w:author="فاتن" w:date="2004-09-26T21:2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841" w:author="فاتن" w:date="2004-09-26T21:24:00Z"/>
        </w:rPr>
      </w:pPr>
      <w:ins w:id="2797" w:author="فاتن" w:date="2004-09-26T21:24:00Z">
        <w:r>
          <w:rPr>
            <w:rFonts w:cs="Times New Roman"/>
            <w:sz w:val="30"/>
            <w:rtl w:val="true"/>
          </w:rPr>
          <w:t xml:space="preserve">     </w:t>
        </w:r>
      </w:ins>
      <w:ins w:id="2798" w:author="فاتن" w:date="2004-09-26T21:24:00Z">
        <w:r>
          <w:rPr>
            <w:sz w:val="30"/>
            <w:sz w:val="30"/>
            <w:rtl w:val="true"/>
          </w:rPr>
          <w:t>ومث</w:t>
        </w:r>
      </w:ins>
      <w:ins w:id="2799" w:author="Eptesam" w:date="2005-08-08T22:14:00Z">
        <w:r>
          <w:rPr>
            <w:sz w:val="30"/>
            <w:sz w:val="30"/>
            <w:rtl w:val="true"/>
          </w:rPr>
          <w:t>ـ</w:t>
        </w:r>
      </w:ins>
      <w:ins w:id="2800" w:author="فاتن" w:date="2004-09-26T21:24:00Z">
        <w:r>
          <w:rPr>
            <w:sz w:val="30"/>
            <w:sz w:val="30"/>
            <w:rtl w:val="true"/>
          </w:rPr>
          <w:t>الُ</w:t>
        </w:r>
      </w:ins>
      <w:ins w:id="2801" w:author="فاتن" w:date="2004-09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02" w:author="فاتن" w:date="2004-09-26T21:24:00Z">
        <w:r>
          <w:rPr>
            <w:sz w:val="30"/>
            <w:sz w:val="30"/>
            <w:rtl w:val="true"/>
          </w:rPr>
          <w:t>الاس</w:t>
        </w:r>
      </w:ins>
      <w:ins w:id="2803" w:author="فاتن" w:date="2005-01-17T23:37:00Z">
        <w:r>
          <w:rPr>
            <w:sz w:val="30"/>
            <w:sz w:val="30"/>
            <w:rtl w:val="true"/>
          </w:rPr>
          <w:t>ْ</w:t>
        </w:r>
      </w:ins>
      <w:ins w:id="2804" w:author="فاتن" w:date="2004-09-26T21:24:00Z">
        <w:r>
          <w:rPr>
            <w:sz w:val="30"/>
            <w:sz w:val="30"/>
            <w:rtl w:val="true"/>
          </w:rPr>
          <w:t>ت</w:t>
        </w:r>
      </w:ins>
      <w:ins w:id="2805" w:author="فاتن" w:date="2005-01-17T23:37:00Z">
        <w:r>
          <w:rPr>
            <w:sz w:val="30"/>
            <w:sz w:val="30"/>
            <w:rtl w:val="true"/>
          </w:rPr>
          <w:t>ِ</w:t>
        </w:r>
      </w:ins>
      <w:ins w:id="2806" w:author="فاتن" w:date="2004-09-26T21:24:00Z">
        <w:r>
          <w:rPr>
            <w:sz w:val="30"/>
            <w:sz w:val="30"/>
            <w:rtl w:val="true"/>
          </w:rPr>
          <w:t>ف</w:t>
        </w:r>
      </w:ins>
      <w:ins w:id="2807" w:author="فاتن" w:date="2005-01-17T23:37:00Z">
        <w:r>
          <w:rPr>
            <w:sz w:val="30"/>
            <w:sz w:val="30"/>
            <w:rtl w:val="true"/>
          </w:rPr>
          <w:t>ْ</w:t>
        </w:r>
      </w:ins>
      <w:ins w:id="2808" w:author="فاتن" w:date="2004-09-26T21:24:00Z">
        <w:r>
          <w:rPr>
            <w:sz w:val="30"/>
            <w:sz w:val="30"/>
            <w:rtl w:val="true"/>
          </w:rPr>
          <w:t>هام</w:t>
        </w:r>
      </w:ins>
      <w:ins w:id="2809" w:author="فاتن" w:date="2005-01-17T23:37:00Z">
        <w:r>
          <w:rPr>
            <w:sz w:val="30"/>
            <w:sz w:val="30"/>
            <w:rtl w:val="true"/>
          </w:rPr>
          <w:t>ِ</w:t>
        </w:r>
      </w:ins>
      <w:ins w:id="2810" w:author="فاتن" w:date="2004-09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11" w:author="فاتن" w:date="2004-09-26T21:24:00Z">
        <w:r>
          <w:rPr>
            <w:sz w:val="30"/>
            <w:sz w:val="30"/>
            <w:rtl w:val="true"/>
          </w:rPr>
          <w:t>قولُه</w:t>
        </w:r>
      </w:ins>
      <w:ins w:id="2812" w:author="فاتن" w:date="2004-09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13" w:author="فاتن" w:date="2004-09-26T21:24:00Z">
        <w:r>
          <w:rPr>
            <w:sz w:val="30"/>
            <w:sz w:val="30"/>
            <w:rtl w:val="true"/>
          </w:rPr>
          <w:t>تعالَى</w:t>
        </w:r>
      </w:ins>
      <w:ins w:id="2814" w:author="فاتن" w:date="2004-09-26T21:24:00Z">
        <w:r>
          <w:rPr>
            <w:sz w:val="30"/>
            <w:rtl w:val="true"/>
          </w:rPr>
          <w:t xml:space="preserve">: </w:t>
        </w:r>
      </w:ins>
      <w:ins w:id="2815" w:author="فاتن" w:date="2004-09-27T21:58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2816" w:author="فاتن" w:date="2004-09-26T21:24:00Z">
        <w:r>
          <w:rPr>
            <w:sz w:val="30"/>
            <w:sz w:val="30"/>
            <w:rtl w:val="true"/>
          </w:rPr>
          <w:t>ف</w:t>
        </w:r>
      </w:ins>
      <w:ins w:id="2817" w:author="فاتن" w:date="2005-01-17T23:37:00Z">
        <w:r>
          <w:rPr>
            <w:sz w:val="30"/>
            <w:sz w:val="30"/>
            <w:rtl w:val="true"/>
          </w:rPr>
          <w:t>َ</w:t>
        </w:r>
      </w:ins>
      <w:ins w:id="2818" w:author="فاتن" w:date="2004-09-26T21:24:00Z">
        <w:r>
          <w:rPr>
            <w:sz w:val="30"/>
            <w:sz w:val="30"/>
            <w:rtl w:val="true"/>
          </w:rPr>
          <w:t>ه</w:t>
        </w:r>
      </w:ins>
      <w:ins w:id="2819" w:author="فاتن" w:date="2005-01-17T23:37:00Z">
        <w:r>
          <w:rPr>
            <w:sz w:val="30"/>
            <w:sz w:val="30"/>
            <w:rtl w:val="true"/>
          </w:rPr>
          <w:t>َ</w:t>
        </w:r>
      </w:ins>
      <w:ins w:id="2820" w:author="فاتن" w:date="2004-09-26T21:24:00Z">
        <w:r>
          <w:rPr>
            <w:sz w:val="30"/>
            <w:sz w:val="30"/>
            <w:rtl w:val="true"/>
          </w:rPr>
          <w:t>لْ</w:t>
        </w:r>
      </w:ins>
      <w:ins w:id="2821" w:author="فاتن" w:date="2004-09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22" w:author="فاتن" w:date="2004-09-26T21:24:00Z">
        <w:r>
          <w:rPr>
            <w:sz w:val="30"/>
            <w:sz w:val="30"/>
            <w:rtl w:val="true"/>
          </w:rPr>
          <w:t>لَنا</w:t>
        </w:r>
      </w:ins>
      <w:ins w:id="2823" w:author="فاتن" w:date="2004-09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24" w:author="فاتن" w:date="2004-09-26T21:24:00Z">
        <w:r>
          <w:rPr>
            <w:sz w:val="30"/>
            <w:sz w:val="30"/>
            <w:rtl w:val="true"/>
          </w:rPr>
          <w:t>مِن</w:t>
        </w:r>
      </w:ins>
      <w:ins w:id="2825" w:author="فاتن" w:date="2005-01-17T23:37:00Z">
        <w:r>
          <w:rPr>
            <w:sz w:val="30"/>
            <w:sz w:val="30"/>
            <w:rtl w:val="true"/>
          </w:rPr>
          <w:t>ْ</w:t>
        </w:r>
      </w:ins>
      <w:ins w:id="2826" w:author="فاتن" w:date="2004-09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27" w:author="فاتن" w:date="2004-09-26T21:24:00Z">
        <w:r>
          <w:rPr>
            <w:sz w:val="30"/>
            <w:sz w:val="30"/>
            <w:rtl w:val="true"/>
          </w:rPr>
          <w:t>شُف</w:t>
        </w:r>
      </w:ins>
      <w:ins w:id="2828" w:author="فاتن" w:date="2005-01-17T23:37:00Z">
        <w:r>
          <w:rPr>
            <w:sz w:val="30"/>
            <w:sz w:val="30"/>
            <w:rtl w:val="true"/>
          </w:rPr>
          <w:t>َ</w:t>
        </w:r>
      </w:ins>
      <w:ins w:id="2829" w:author="فاتن" w:date="2004-09-26T21:24:00Z">
        <w:r>
          <w:rPr>
            <w:sz w:val="30"/>
            <w:sz w:val="30"/>
            <w:rtl w:val="true"/>
          </w:rPr>
          <w:t>عاءَ</w:t>
        </w:r>
      </w:ins>
      <w:ins w:id="2830" w:author="فاتن" w:date="2004-09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31" w:author="فاتن" w:date="2004-09-26T21:24:00Z">
        <w:r>
          <w:rPr>
            <w:sz w:val="30"/>
            <w:sz w:val="30"/>
            <w:rtl w:val="true"/>
          </w:rPr>
          <w:t>فَيَشْفَع</w:t>
        </w:r>
      </w:ins>
      <w:ins w:id="2832" w:author="فاتن" w:date="2005-01-17T23:37:00Z">
        <w:r>
          <w:rPr>
            <w:sz w:val="30"/>
            <w:sz w:val="30"/>
            <w:rtl w:val="true"/>
          </w:rPr>
          <w:t>ُ</w:t>
        </w:r>
      </w:ins>
      <w:ins w:id="2833" w:author="فاتن" w:date="2004-09-26T21:24:00Z">
        <w:r>
          <w:rPr>
            <w:sz w:val="30"/>
            <w:sz w:val="30"/>
            <w:rtl w:val="true"/>
          </w:rPr>
          <w:t>وا</w:t>
        </w:r>
      </w:ins>
      <w:ins w:id="2834" w:author="فاتن" w:date="2004-09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35" w:author="فاتن" w:date="2004-09-26T21:24:00Z">
        <w:r>
          <w:rPr>
            <w:sz w:val="30"/>
            <w:sz w:val="30"/>
            <w:rtl w:val="true"/>
          </w:rPr>
          <w:t>لَنا</w:t>
        </w:r>
      </w:ins>
      <w:ins w:id="2836" w:author="فاتن" w:date="2004-09-26T21:24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2837" w:author="فاتن" w:date="2004-09-26T21:24:00Z">
        <w:r>
          <w:rPr>
            <w:sz w:val="30"/>
            <w:vertAlign w:val="superscript"/>
            <w:rtl w:val="true"/>
          </w:rPr>
          <w:t>(</w:t>
        </w:r>
      </w:ins>
      <w:ins w:id="2838" w:author="فاتن" w:date="2004-09-26T21:24:00Z">
        <w:r>
          <w:rPr>
            <w:rStyle w:val="FootnoteCharacters"/>
            <w:rStyle w:val="FootnoteAnchor"/>
            <w:sz w:val="30"/>
            <w:rtl w:val="true"/>
          </w:rPr>
          <w:footnoteReference w:id="31"/>
        </w:r>
      </w:ins>
      <w:ins w:id="2839" w:author="فاتن" w:date="2004-09-26T21:24:00Z">
        <w:r>
          <w:rPr>
            <w:sz w:val="30"/>
            <w:vertAlign w:val="superscript"/>
            <w:rtl w:val="true"/>
          </w:rPr>
          <w:t>)</w:t>
        </w:r>
      </w:ins>
      <w:ins w:id="2840" w:author="فاتن" w:date="2004-09-26T21:2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sz w:val="30"/>
          <w:ins w:id="2887" w:author="فاتن" w:date="2004-09-27T21:59:00Z"/>
        </w:rPr>
      </w:pPr>
      <w:ins w:id="2842" w:author="فاتن" w:date="2004-09-26T21:24:00Z">
        <w:r>
          <w:rPr>
            <w:rFonts w:cs="Times New Roman"/>
            <w:sz w:val="30"/>
            <w:rtl w:val="true"/>
          </w:rPr>
          <w:t xml:space="preserve">     </w:t>
        </w:r>
      </w:ins>
      <w:ins w:id="2843" w:author="فاتن" w:date="2004-09-26T21:24:00Z">
        <w:r>
          <w:rPr>
            <w:sz w:val="30"/>
            <w:sz w:val="30"/>
            <w:rtl w:val="true"/>
          </w:rPr>
          <w:t>ومثالُ</w:t>
        </w:r>
      </w:ins>
      <w:ins w:id="2844" w:author="فاتن" w:date="2004-09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45" w:author="فاتن" w:date="2004-09-26T21:24:00Z">
        <w:r>
          <w:rPr>
            <w:sz w:val="30"/>
            <w:sz w:val="30"/>
            <w:rtl w:val="true"/>
          </w:rPr>
          <w:t>التَّمَنِّى</w:t>
        </w:r>
      </w:ins>
      <w:ins w:id="2846" w:author="Eptesam" w:date="2005-08-08T22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47" w:author="فاتن" w:date="2004-09-26T21:25:00Z">
        <w:r>
          <w:rPr>
            <w:sz w:val="30"/>
            <w:rtl w:val="true"/>
          </w:rPr>
          <w:t xml:space="preserve">: </w:t>
        </w:r>
      </w:ins>
      <w:ins w:id="2848" w:author="فاتن" w:date="2004-09-27T21:57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2849" w:author="فاتن" w:date="2004-09-26T21:25:00Z">
        <w:r>
          <w:rPr>
            <w:sz w:val="30"/>
            <w:sz w:val="30"/>
            <w:rtl w:val="true"/>
          </w:rPr>
          <w:t>ي</w:t>
        </w:r>
      </w:ins>
      <w:ins w:id="2850" w:author="Eptesam" w:date="2005-08-08T22:15:00Z">
        <w:r>
          <w:rPr>
            <w:sz w:val="30"/>
            <w:sz w:val="30"/>
            <w:rtl w:val="true"/>
          </w:rPr>
          <w:t>ـ</w:t>
        </w:r>
      </w:ins>
      <w:ins w:id="2851" w:author="فاتن" w:date="2004-09-26T21:25:00Z">
        <w:r>
          <w:rPr>
            <w:sz w:val="30"/>
            <w:sz w:val="30"/>
            <w:rtl w:val="true"/>
          </w:rPr>
          <w:t>ا</w:t>
        </w:r>
      </w:ins>
      <w:ins w:id="2852" w:author="فاتن" w:date="2004-09-26T2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53" w:author="فاتن" w:date="2004-09-26T22:05:00Z">
        <w:r>
          <w:rPr>
            <w:sz w:val="30"/>
            <w:sz w:val="30"/>
            <w:rtl w:val="true"/>
          </w:rPr>
          <w:t>لَيْتَن</w:t>
        </w:r>
      </w:ins>
      <w:ins w:id="2854" w:author="فاتن" w:date="2005-01-17T23:36:00Z">
        <w:r>
          <w:rPr>
            <w:sz w:val="30"/>
            <w:sz w:val="30"/>
            <w:rtl w:val="true"/>
          </w:rPr>
          <w:t>ِ</w:t>
        </w:r>
      </w:ins>
      <w:ins w:id="2855" w:author="Eptesam" w:date="2005-08-08T22:15:00Z">
        <w:r>
          <w:rPr>
            <w:sz w:val="30"/>
            <w:sz w:val="30"/>
            <w:rtl w:val="true"/>
          </w:rPr>
          <w:t>ـ</w:t>
        </w:r>
      </w:ins>
      <w:ins w:id="2856" w:author="فاتن" w:date="2004-09-26T22:05:00Z">
        <w:r>
          <w:rPr>
            <w:sz w:val="30"/>
            <w:sz w:val="30"/>
            <w:rtl w:val="true"/>
          </w:rPr>
          <w:t>ى</w:t>
        </w:r>
      </w:ins>
      <w:ins w:id="2857" w:author="فاتن" w:date="2004-09-26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58" w:author="فاتن" w:date="2004-09-26T22:05:00Z">
        <w:r>
          <w:rPr>
            <w:sz w:val="30"/>
            <w:sz w:val="30"/>
            <w:rtl w:val="true"/>
          </w:rPr>
          <w:t>ك</w:t>
        </w:r>
      </w:ins>
      <w:ins w:id="2859" w:author="فاتن" w:date="2005-01-17T23:36:00Z">
        <w:r>
          <w:rPr>
            <w:sz w:val="30"/>
            <w:sz w:val="30"/>
            <w:rtl w:val="true"/>
          </w:rPr>
          <w:t>ُ</w:t>
        </w:r>
      </w:ins>
      <w:ins w:id="2860" w:author="فاتن" w:date="2004-09-26T22:05:00Z">
        <w:r>
          <w:rPr>
            <w:sz w:val="30"/>
            <w:sz w:val="30"/>
            <w:rtl w:val="true"/>
          </w:rPr>
          <w:t>ن</w:t>
        </w:r>
      </w:ins>
      <w:ins w:id="2861" w:author="فاتن" w:date="2005-01-17T23:36:00Z">
        <w:r>
          <w:rPr>
            <w:sz w:val="30"/>
            <w:sz w:val="30"/>
            <w:rtl w:val="true"/>
          </w:rPr>
          <w:t>ْ</w:t>
        </w:r>
      </w:ins>
      <w:ins w:id="2862" w:author="فاتن" w:date="2004-09-26T22:05:00Z">
        <w:r>
          <w:rPr>
            <w:sz w:val="30"/>
            <w:sz w:val="30"/>
            <w:rtl w:val="true"/>
          </w:rPr>
          <w:t>ت</w:t>
        </w:r>
      </w:ins>
      <w:ins w:id="2863" w:author="فاتن" w:date="2005-01-17T23:36:00Z">
        <w:r>
          <w:rPr>
            <w:sz w:val="30"/>
            <w:sz w:val="30"/>
            <w:rtl w:val="true"/>
          </w:rPr>
          <w:t>ُ</w:t>
        </w:r>
      </w:ins>
      <w:ins w:id="2864" w:author="فاتن" w:date="2004-09-26T22:05:00Z">
        <w:del w:id="2865" w:author="mm" w:date="2005-06-07T20:44:00Z">
          <w:r>
            <w:rPr>
              <w:sz w:val="30"/>
              <w:sz w:val="30"/>
              <w:rtl w:val="true"/>
            </w:rPr>
            <w:delText>ُ</w:delText>
          </w:r>
        </w:del>
      </w:ins>
      <w:ins w:id="2866" w:author="فاتن" w:date="2004-09-26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67" w:author="فاتن" w:date="2004-09-26T22:05:00Z">
        <w:r>
          <w:rPr>
            <w:sz w:val="30"/>
            <w:sz w:val="30"/>
            <w:rtl w:val="true"/>
          </w:rPr>
          <w:t>مَعَه</w:t>
        </w:r>
      </w:ins>
      <w:ins w:id="2868" w:author="فاتن" w:date="2005-01-17T23:37:00Z">
        <w:r>
          <w:rPr>
            <w:sz w:val="30"/>
            <w:sz w:val="30"/>
            <w:rtl w:val="true"/>
          </w:rPr>
          <w:t>ُ</w:t>
        </w:r>
      </w:ins>
      <w:ins w:id="2869" w:author="Eptesam" w:date="2005-08-08T22:15:00Z">
        <w:r>
          <w:rPr>
            <w:sz w:val="30"/>
            <w:sz w:val="30"/>
            <w:rtl w:val="true"/>
          </w:rPr>
          <w:t>ـ</w:t>
        </w:r>
      </w:ins>
      <w:ins w:id="2870" w:author="فاتن" w:date="2004-09-26T22:05:00Z">
        <w:r>
          <w:rPr>
            <w:sz w:val="30"/>
            <w:sz w:val="30"/>
            <w:rtl w:val="true"/>
          </w:rPr>
          <w:t>م</w:t>
        </w:r>
      </w:ins>
      <w:ins w:id="2871" w:author="فاتن" w:date="2005-01-17T23:37:00Z">
        <w:r>
          <w:rPr>
            <w:sz w:val="30"/>
            <w:sz w:val="30"/>
            <w:rtl w:val="true"/>
          </w:rPr>
          <w:t>ْ</w:t>
        </w:r>
      </w:ins>
      <w:ins w:id="2872" w:author="فاتن" w:date="2004-09-26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73" w:author="فاتن" w:date="2004-09-27T21:59:00Z">
        <w:r>
          <w:rPr>
            <w:rFonts w:cs="Times New Roman"/>
            <w:sz w:val="30"/>
            <w:sz w:val="30"/>
            <w:rtl w:val="true"/>
          </w:rPr>
          <w:t xml:space="preserve">     </w:t>
        </w:r>
      </w:ins>
      <w:ins w:id="2874" w:author="فاتن" w:date="2004-09-26T22:05:00Z">
        <w:r>
          <w:rPr>
            <w:sz w:val="30"/>
            <w:sz w:val="30"/>
            <w:rtl w:val="true"/>
          </w:rPr>
          <w:t>ف</w:t>
        </w:r>
      </w:ins>
      <w:ins w:id="2875" w:author="فاتن" w:date="2005-01-17T23:37:00Z">
        <w:r>
          <w:rPr>
            <w:sz w:val="30"/>
            <w:sz w:val="30"/>
            <w:rtl w:val="true"/>
          </w:rPr>
          <w:t>َ</w:t>
        </w:r>
      </w:ins>
      <w:ins w:id="2876" w:author="فاتن" w:date="2004-09-26T22:05:00Z">
        <w:r>
          <w:rPr>
            <w:sz w:val="30"/>
            <w:sz w:val="30"/>
            <w:rtl w:val="true"/>
          </w:rPr>
          <w:t>أ</w:t>
        </w:r>
      </w:ins>
      <w:ins w:id="2877" w:author="فاتن" w:date="2005-01-17T23:37:00Z">
        <w:r>
          <w:rPr>
            <w:sz w:val="30"/>
            <w:sz w:val="30"/>
            <w:rtl w:val="true"/>
          </w:rPr>
          <w:t>َ</w:t>
        </w:r>
      </w:ins>
      <w:ins w:id="2878" w:author="فاتن" w:date="2004-09-26T22:05:00Z">
        <w:r>
          <w:rPr>
            <w:sz w:val="30"/>
            <w:sz w:val="30"/>
            <w:rtl w:val="true"/>
          </w:rPr>
          <w:t>ف</w:t>
        </w:r>
      </w:ins>
      <w:ins w:id="2879" w:author="فاتن" w:date="2005-01-17T23:37:00Z">
        <w:r>
          <w:rPr>
            <w:sz w:val="30"/>
            <w:sz w:val="30"/>
            <w:rtl w:val="true"/>
          </w:rPr>
          <w:t>ُ</w:t>
        </w:r>
      </w:ins>
      <w:ins w:id="2880" w:author="فاتن" w:date="2004-09-26T22:05:00Z">
        <w:r>
          <w:rPr>
            <w:sz w:val="30"/>
            <w:sz w:val="30"/>
            <w:rtl w:val="true"/>
          </w:rPr>
          <w:t>وزَ</w:t>
        </w:r>
      </w:ins>
      <w:ins w:id="2881" w:author="فاتن" w:date="2004-09-26T22:05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2882" w:author="فاتن" w:date="2004-09-26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83" w:author="فاتن" w:date="2004-09-26T22:05:00Z">
        <w:r>
          <w:rPr>
            <w:sz w:val="30"/>
            <w:vertAlign w:val="superscript"/>
            <w:rtl w:val="true"/>
          </w:rPr>
          <w:t>(</w:t>
        </w:r>
      </w:ins>
      <w:ins w:id="2884" w:author="فاتن" w:date="2004-09-26T22:05:00Z">
        <w:r>
          <w:rPr>
            <w:rStyle w:val="FootnoteCharacters"/>
            <w:rStyle w:val="FootnoteAnchor"/>
            <w:sz w:val="30"/>
            <w:rtl w:val="true"/>
          </w:rPr>
          <w:footnoteReference w:id="32"/>
        </w:r>
      </w:ins>
      <w:ins w:id="2885" w:author="فاتن" w:date="2004-09-26T22:05:00Z">
        <w:r>
          <w:rPr>
            <w:sz w:val="30"/>
            <w:vertAlign w:val="superscript"/>
            <w:rtl w:val="true"/>
          </w:rPr>
          <w:t>)</w:t>
        </w:r>
      </w:ins>
      <w:ins w:id="2886" w:author="فاتن" w:date="2004-09-26T22:05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2888" w:author="Eptesam" w:date="2005-06-26T20:48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2889" w:author="Eptesam" w:date="2005-06-26T20:48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2890" w:author="Eptesam" w:date="2005-06-26T20:48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فاء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2891" w:author="Eptesam" w:date="2005-06-26T20:48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2892" w:author="Eptesam" w:date="2005-06-26T20:48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2893" w:author="Eptesam" w:date="2005-06-26T20:48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فاء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2931" w:author="فاتن" w:date="2004-09-27T22:00:00Z"/>
        </w:rPr>
      </w:pPr>
      <w:ins w:id="2894" w:author="فاتن" w:date="2004-09-27T21:59:00Z">
        <w:r>
          <w:rPr>
            <w:rFonts w:cs="Times New Roman"/>
            <w:sz w:val="30"/>
            <w:rtl w:val="true"/>
          </w:rPr>
          <w:t xml:space="preserve">     </w:t>
        </w:r>
      </w:ins>
      <w:ins w:id="2895" w:author="فاتن" w:date="2004-09-27T21:59:00Z">
        <w:r>
          <w:rPr>
            <w:sz w:val="30"/>
            <w:sz w:val="30"/>
            <w:rtl w:val="true"/>
          </w:rPr>
          <w:t>ومثال</w:t>
        </w:r>
      </w:ins>
      <w:ins w:id="2896" w:author="فاتن" w:date="2005-01-17T23:38:00Z">
        <w:r>
          <w:rPr>
            <w:sz w:val="30"/>
            <w:sz w:val="30"/>
            <w:rtl w:val="true"/>
          </w:rPr>
          <w:t>ُ</w:t>
        </w:r>
      </w:ins>
      <w:ins w:id="2897" w:author="فاتن" w:date="2004-09-27T21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98" w:author="فاتن" w:date="2004-09-27T21:59:00Z">
        <w:r>
          <w:rPr>
            <w:sz w:val="30"/>
            <w:sz w:val="30"/>
            <w:rtl w:val="true"/>
          </w:rPr>
          <w:t>العَرْضِ</w:t>
        </w:r>
      </w:ins>
      <w:ins w:id="2899" w:author="فاتن" w:date="2004-09-27T21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00" w:author="فاتن" w:date="2004-09-27T21:59:00Z">
        <w:r>
          <w:rPr>
            <w:sz w:val="30"/>
            <w:sz w:val="30"/>
            <w:rtl w:val="true"/>
          </w:rPr>
          <w:t>قولُه</w:t>
        </w:r>
      </w:ins>
      <w:ins w:id="2901" w:author="فاتن" w:date="2004-09-27T21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02" w:author="فاتن" w:date="2004-09-27T21:59:00Z">
        <w:r>
          <w:rPr>
            <w:sz w:val="30"/>
            <w:sz w:val="30"/>
            <w:rtl w:val="true"/>
          </w:rPr>
          <w:t>تعالَى</w:t>
        </w:r>
      </w:ins>
      <w:ins w:id="2903" w:author="فاتن" w:date="2004-09-27T21:59:00Z">
        <w:r>
          <w:rPr>
            <w:sz w:val="30"/>
            <w:rtl w:val="true"/>
          </w:rPr>
          <w:t xml:space="preserve">: </w:t>
        </w:r>
      </w:ins>
      <w:ins w:id="2904" w:author="فاتن" w:date="2004-09-27T21:59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2905" w:author="فاتن" w:date="2004-09-27T21:59:00Z">
        <w:r>
          <w:rPr>
            <w:sz w:val="30"/>
            <w:sz w:val="30"/>
            <w:rtl w:val="true"/>
          </w:rPr>
          <w:t>ل</w:t>
        </w:r>
      </w:ins>
      <w:ins w:id="2906" w:author="فاتن" w:date="2005-01-17T23:38:00Z">
        <w:r>
          <w:rPr>
            <w:sz w:val="30"/>
            <w:sz w:val="30"/>
            <w:rtl w:val="true"/>
          </w:rPr>
          <w:t>َ</w:t>
        </w:r>
      </w:ins>
      <w:ins w:id="2907" w:author="فاتن" w:date="2004-09-27T22:00:00Z">
        <w:r>
          <w:rPr>
            <w:sz w:val="30"/>
            <w:sz w:val="30"/>
            <w:rtl w:val="true"/>
          </w:rPr>
          <w:t>و</w:t>
        </w:r>
      </w:ins>
      <w:ins w:id="2908" w:author="فاتن" w:date="2005-01-17T23:38:00Z">
        <w:r>
          <w:rPr>
            <w:sz w:val="30"/>
            <w:sz w:val="30"/>
            <w:rtl w:val="true"/>
          </w:rPr>
          <w:t>ْ</w:t>
        </w:r>
      </w:ins>
      <w:ins w:id="2909" w:author="فاتن" w:date="2004-09-27T22:00:00Z">
        <w:r>
          <w:rPr>
            <w:sz w:val="30"/>
            <w:sz w:val="30"/>
            <w:rtl w:val="true"/>
          </w:rPr>
          <w:t>لا</w:t>
        </w:r>
      </w:ins>
      <w:ins w:id="2910" w:author="فاتن" w:date="2005-01-17T23:38:00Z">
        <w:r>
          <w:rPr>
            <w:sz w:val="30"/>
            <w:sz w:val="30"/>
            <w:rtl w:val="true"/>
          </w:rPr>
          <w:t>َ</w:t>
        </w:r>
      </w:ins>
      <w:ins w:id="2911" w:author="فاتن" w:date="2004-09-27T22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12" w:author="فاتن" w:date="2004-09-27T22:00:00Z">
        <w:r>
          <w:rPr>
            <w:sz w:val="30"/>
            <w:sz w:val="30"/>
            <w:rtl w:val="true"/>
          </w:rPr>
          <w:t>أخَّرْتَنِى</w:t>
        </w:r>
      </w:ins>
      <w:ins w:id="2913" w:author="فاتن" w:date="2004-09-27T22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14" w:author="فاتن" w:date="2004-09-27T22:00:00Z">
        <w:r>
          <w:rPr>
            <w:sz w:val="30"/>
            <w:sz w:val="30"/>
            <w:rtl w:val="true"/>
          </w:rPr>
          <w:t>إلى</w:t>
        </w:r>
      </w:ins>
      <w:ins w:id="2915" w:author="فاتن" w:date="2004-09-27T22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16" w:author="فاتن" w:date="2004-09-27T22:00:00Z">
        <w:r>
          <w:rPr>
            <w:sz w:val="30"/>
            <w:sz w:val="30"/>
            <w:rtl w:val="true"/>
          </w:rPr>
          <w:t>أَجَلٍ</w:t>
        </w:r>
      </w:ins>
      <w:ins w:id="2917" w:author="فاتن" w:date="2004-09-27T22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18" w:author="فاتن" w:date="2004-09-27T22:00:00Z">
        <w:r>
          <w:rPr>
            <w:sz w:val="30"/>
            <w:sz w:val="30"/>
            <w:rtl w:val="true"/>
          </w:rPr>
          <w:t>ق</w:t>
        </w:r>
      </w:ins>
      <w:ins w:id="2919" w:author="فاتن" w:date="2005-01-17T23:38:00Z">
        <w:r>
          <w:rPr>
            <w:sz w:val="30"/>
            <w:sz w:val="30"/>
            <w:rtl w:val="true"/>
          </w:rPr>
          <w:t>َ</w:t>
        </w:r>
      </w:ins>
      <w:ins w:id="2920" w:author="فاتن" w:date="2004-09-27T22:00:00Z">
        <w:r>
          <w:rPr>
            <w:sz w:val="30"/>
            <w:sz w:val="30"/>
            <w:rtl w:val="true"/>
          </w:rPr>
          <w:t>ر</w:t>
        </w:r>
      </w:ins>
      <w:ins w:id="2921" w:author="فاتن" w:date="2005-01-17T23:38:00Z">
        <w:r>
          <w:rPr>
            <w:sz w:val="30"/>
            <w:sz w:val="30"/>
            <w:rtl w:val="true"/>
          </w:rPr>
          <w:t>ِ</w:t>
        </w:r>
      </w:ins>
      <w:ins w:id="2922" w:author="فاتن" w:date="2004-09-27T22:00:00Z">
        <w:r>
          <w:rPr>
            <w:sz w:val="30"/>
            <w:sz w:val="30"/>
            <w:rtl w:val="true"/>
          </w:rPr>
          <w:t>يبٍ</w:t>
        </w:r>
      </w:ins>
      <w:ins w:id="2923" w:author="فاتن" w:date="2004-09-27T22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24" w:author="فاتن" w:date="2004-09-27T22:00:00Z">
        <w:r>
          <w:rPr>
            <w:sz w:val="30"/>
            <w:sz w:val="30"/>
            <w:rtl w:val="true"/>
          </w:rPr>
          <w:t>فأَصَّدَّقَ</w:t>
        </w:r>
      </w:ins>
      <w:ins w:id="2925" w:author="فاتن" w:date="2004-09-27T22:03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2926" w:author="فاتن" w:date="2004-09-27T22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27" w:author="فاتن" w:date="2004-09-27T22:00:00Z">
        <w:r>
          <w:rPr>
            <w:sz w:val="30"/>
            <w:vertAlign w:val="superscript"/>
            <w:rtl w:val="true"/>
          </w:rPr>
          <w:t>(</w:t>
        </w:r>
      </w:ins>
      <w:ins w:id="2928" w:author="فاتن" w:date="2004-09-27T22:00:00Z">
        <w:r>
          <w:rPr>
            <w:rStyle w:val="FootnoteCharacters"/>
            <w:rStyle w:val="FootnoteAnchor"/>
            <w:sz w:val="30"/>
            <w:rtl w:val="true"/>
          </w:rPr>
          <w:footnoteReference w:id="33"/>
        </w:r>
      </w:ins>
      <w:ins w:id="2929" w:author="فاتن" w:date="2004-09-27T22:00:00Z">
        <w:r>
          <w:rPr>
            <w:sz w:val="30"/>
            <w:vertAlign w:val="superscript"/>
            <w:rtl w:val="true"/>
          </w:rPr>
          <w:t>)</w:t>
        </w:r>
      </w:ins>
      <w:ins w:id="2930" w:author="فاتن" w:date="2004-09-27T22:0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2966" w:author="فاتن" w:date="2004-09-27T22:02:00Z"/>
        </w:rPr>
      </w:pPr>
      <w:ins w:id="2932" w:author="فاتن" w:date="2004-09-27T22:00:00Z">
        <w:r>
          <w:rPr>
            <w:rFonts w:cs="Times New Roman"/>
            <w:sz w:val="30"/>
            <w:rtl w:val="true"/>
          </w:rPr>
          <w:t xml:space="preserve">     </w:t>
        </w:r>
      </w:ins>
      <w:ins w:id="2933" w:author="فاتن" w:date="2004-09-27T22:00:00Z">
        <w:r>
          <w:rPr>
            <w:sz w:val="30"/>
            <w:sz w:val="30"/>
            <w:rtl w:val="true"/>
          </w:rPr>
          <w:t>و</w:t>
        </w:r>
      </w:ins>
      <w:ins w:id="2934" w:author="فاتن" w:date="2005-01-17T23:38:00Z">
        <w:r>
          <w:rPr>
            <w:sz w:val="30"/>
            <w:sz w:val="30"/>
            <w:rtl w:val="true"/>
          </w:rPr>
          <w:t>فَ</w:t>
        </w:r>
      </w:ins>
      <w:ins w:id="2935" w:author="فاتن" w:date="2004-09-27T22:00:00Z">
        <w:r>
          <w:rPr>
            <w:sz w:val="30"/>
            <w:sz w:val="30"/>
            <w:rtl w:val="true"/>
          </w:rPr>
          <w:t>اتَ</w:t>
        </w:r>
      </w:ins>
      <w:ins w:id="2936" w:author="فاتن" w:date="2004-09-27T22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37" w:author="فاتن" w:date="2004-09-27T22:00:00Z">
        <w:r>
          <w:rPr>
            <w:sz w:val="30"/>
            <w:sz w:val="30"/>
            <w:rtl w:val="true"/>
          </w:rPr>
          <w:t>الجوهرىّ</w:t>
        </w:r>
      </w:ins>
      <w:ins w:id="2938" w:author="فاتن" w:date="2005-01-17T23:38:00Z">
        <w:r>
          <w:rPr>
            <w:sz w:val="30"/>
            <w:sz w:val="30"/>
            <w:rtl w:val="true"/>
          </w:rPr>
          <w:t>َ</w:t>
        </w:r>
      </w:ins>
      <w:ins w:id="2939" w:author="فاتن" w:date="2005-01-17T23:38:00Z">
        <w:r>
          <w:rPr>
            <w:sz w:val="30"/>
            <w:rtl w:val="true"/>
          </w:rPr>
          <w:t>:</w:t>
        </w:r>
      </w:ins>
      <w:ins w:id="2940" w:author="فاتن" w:date="2004-09-27T22:00:00Z">
        <w:r>
          <w:rPr>
            <w:sz w:val="30"/>
            <w:rtl w:val="true"/>
          </w:rPr>
          <w:t xml:space="preserve"> </w:t>
        </w:r>
      </w:ins>
      <w:ins w:id="2941" w:author="فاتن" w:date="2004-09-27T22:00:00Z">
        <w:r>
          <w:rPr>
            <w:sz w:val="30"/>
            <w:sz w:val="30"/>
            <w:rtl w:val="true"/>
          </w:rPr>
          <w:t>إِذا</w:t>
        </w:r>
      </w:ins>
      <w:ins w:id="2942" w:author="فاتن" w:date="2004-09-27T22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43" w:author="فاتن" w:date="2004-09-27T22:00:00Z">
        <w:r>
          <w:rPr>
            <w:sz w:val="30"/>
            <w:sz w:val="30"/>
            <w:rtl w:val="true"/>
          </w:rPr>
          <w:t>أُجيبَ</w:t>
        </w:r>
      </w:ins>
      <w:ins w:id="2944" w:author="فاتن" w:date="2004-09-27T22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45" w:author="فاتن" w:date="2004-09-27T22:00:00Z">
        <w:r>
          <w:rPr>
            <w:sz w:val="30"/>
            <w:sz w:val="30"/>
            <w:rtl w:val="true"/>
          </w:rPr>
          <w:t>بها</w:t>
        </w:r>
      </w:ins>
      <w:ins w:id="2946" w:author="فاتن" w:date="2004-09-27T22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47" w:author="فاتن" w:date="2004-09-27T22:00:00Z">
        <w:r>
          <w:rPr>
            <w:sz w:val="30"/>
            <w:sz w:val="30"/>
            <w:rtl w:val="true"/>
          </w:rPr>
          <w:t>بعد</w:t>
        </w:r>
      </w:ins>
      <w:ins w:id="2948" w:author="فاتن" w:date="2004-09-27T22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49" w:author="فاتن" w:date="2004-09-27T22:00:00Z">
        <w:r>
          <w:rPr>
            <w:sz w:val="30"/>
            <w:sz w:val="30"/>
            <w:rtl w:val="true"/>
          </w:rPr>
          <w:t>ا</w:t>
        </w:r>
      </w:ins>
      <w:ins w:id="2950" w:author="فاتن" w:date="2004-09-27T22:02:00Z">
        <w:r>
          <w:rPr>
            <w:sz w:val="30"/>
            <w:sz w:val="30"/>
            <w:rtl w:val="true"/>
          </w:rPr>
          <w:t>ل</w:t>
        </w:r>
      </w:ins>
      <w:ins w:id="2951" w:author="فاتن" w:date="2004-09-27T22:00:00Z">
        <w:r>
          <w:rPr>
            <w:sz w:val="30"/>
            <w:sz w:val="30"/>
            <w:rtl w:val="true"/>
          </w:rPr>
          <w:t>دعاءِ</w:t>
        </w:r>
      </w:ins>
      <w:ins w:id="2952" w:author="فاتن" w:date="2004-09-27T22:02:00Z">
        <w:r>
          <w:rPr>
            <w:sz w:val="30"/>
            <w:sz w:val="30"/>
            <w:rtl w:val="true"/>
          </w:rPr>
          <w:t>،</w:t>
        </w:r>
      </w:ins>
      <w:ins w:id="2953" w:author="فاتن" w:date="2004-09-27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54" w:author="فاتن" w:date="2004-09-27T22:02:00Z">
        <w:r>
          <w:rPr>
            <w:sz w:val="30"/>
            <w:sz w:val="30"/>
            <w:rtl w:val="true"/>
          </w:rPr>
          <w:t>كقولهم</w:t>
        </w:r>
      </w:ins>
      <w:ins w:id="2955" w:author="فاتن" w:date="2004-09-27T22:02:00Z">
        <w:r>
          <w:rPr>
            <w:sz w:val="30"/>
            <w:rtl w:val="true"/>
          </w:rPr>
          <w:t xml:space="preserve">: </w:t>
        </w:r>
      </w:ins>
      <w:ins w:id="2956" w:author="فاتن" w:date="2004-09-27T22:02:00Z">
        <w:r>
          <w:rPr>
            <w:sz w:val="30"/>
            <w:sz w:val="30"/>
            <w:rtl w:val="true"/>
          </w:rPr>
          <w:t>ا</w:t>
        </w:r>
      </w:ins>
      <w:ins w:id="2957" w:author="فاتن" w:date="2005-01-17T23:38:00Z">
        <w:r>
          <w:rPr>
            <w:sz w:val="30"/>
            <w:sz w:val="30"/>
            <w:rtl w:val="true"/>
          </w:rPr>
          <w:t>ل</w:t>
        </w:r>
      </w:ins>
      <w:ins w:id="2958" w:author="فاتن" w:date="2004-09-27T22:02:00Z">
        <w:r>
          <w:rPr>
            <w:sz w:val="30"/>
            <w:sz w:val="30"/>
            <w:rtl w:val="true"/>
          </w:rPr>
          <w:t>ل</w:t>
        </w:r>
      </w:ins>
      <w:ins w:id="2959" w:author="فاتن" w:date="2005-01-17T23:38:00Z">
        <w:r>
          <w:rPr>
            <w:sz w:val="30"/>
            <w:sz w:val="30"/>
            <w:rtl w:val="true"/>
          </w:rPr>
          <w:t>َّ</w:t>
        </w:r>
      </w:ins>
      <w:ins w:id="2960" w:author="فاتن" w:date="2004-09-27T22:02:00Z">
        <w:r>
          <w:rPr>
            <w:sz w:val="30"/>
            <w:sz w:val="30"/>
            <w:rtl w:val="true"/>
          </w:rPr>
          <w:t>هُمَّ</w:t>
        </w:r>
      </w:ins>
      <w:ins w:id="2961" w:author="فاتن" w:date="2004-09-27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62" w:author="فاتن" w:date="2004-09-27T22:02:00Z">
        <w:r>
          <w:rPr>
            <w:sz w:val="30"/>
            <w:sz w:val="30"/>
            <w:rtl w:val="true"/>
          </w:rPr>
          <w:t>وَفِّقْنِى</w:t>
        </w:r>
      </w:ins>
      <w:ins w:id="2963" w:author="فاتن" w:date="2004-09-27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64" w:author="فاتن" w:date="2004-09-27T22:02:00Z">
        <w:r>
          <w:rPr>
            <w:sz w:val="30"/>
            <w:sz w:val="30"/>
            <w:rtl w:val="true"/>
          </w:rPr>
          <w:t>فأشكرَك</w:t>
        </w:r>
      </w:ins>
      <w:ins w:id="2965" w:author="فاتن" w:date="2004-09-27T22:0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sz w:val="30"/>
          <w:ins w:id="2985" w:author="فاتن" w:date="2005-01-17T23:38:00Z"/>
        </w:rPr>
      </w:pPr>
      <w:ins w:id="2967" w:author="فاتن" w:date="2004-09-27T22:02:00Z">
        <w:r>
          <w:rPr>
            <w:rFonts w:cs="Times New Roman"/>
            <w:sz w:val="30"/>
            <w:rtl w:val="true"/>
          </w:rPr>
          <w:t xml:space="preserve">     </w:t>
        </w:r>
      </w:ins>
      <w:ins w:id="2968" w:author="فاتن" w:date="2004-09-27T22:02:00Z">
        <w:r>
          <w:rPr>
            <w:sz w:val="30"/>
            <w:sz w:val="30"/>
            <w:rtl w:val="true"/>
          </w:rPr>
          <w:t>فهى</w:t>
        </w:r>
      </w:ins>
      <w:ins w:id="2969" w:author="فاتن" w:date="2004-09-27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70" w:author="فاتن" w:date="2004-09-27T22:02:00Z">
        <w:r>
          <w:rPr>
            <w:sz w:val="30"/>
            <w:sz w:val="30"/>
            <w:rtl w:val="true"/>
          </w:rPr>
          <w:t>مواضعُ</w:t>
        </w:r>
      </w:ins>
      <w:ins w:id="2971" w:author="فاتن" w:date="2004-09-27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72" w:author="فاتن" w:date="2004-09-27T22:02:00Z">
        <w:r>
          <w:rPr>
            <w:sz w:val="30"/>
            <w:sz w:val="30"/>
            <w:rtl w:val="true"/>
          </w:rPr>
          <w:t>سَ</w:t>
        </w:r>
      </w:ins>
      <w:ins w:id="2973" w:author="فاتن" w:date="2005-01-17T23:38:00Z">
        <w:r>
          <w:rPr>
            <w:sz w:val="30"/>
            <w:sz w:val="30"/>
            <w:rtl w:val="true"/>
          </w:rPr>
          <w:t>بْ</w:t>
        </w:r>
      </w:ins>
      <w:ins w:id="2974" w:author="فاتن" w:date="2004-09-27T22:02:00Z">
        <w:r>
          <w:rPr>
            <w:sz w:val="30"/>
            <w:sz w:val="30"/>
            <w:rtl w:val="true"/>
          </w:rPr>
          <w:t>عَةٌ</w:t>
        </w:r>
      </w:ins>
      <w:ins w:id="2975" w:author="فاتن" w:date="2004-09-27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76" w:author="فاتن" w:date="2004-09-27T22:02:00Z">
        <w:r>
          <w:rPr>
            <w:sz w:val="30"/>
            <w:sz w:val="30"/>
            <w:rtl w:val="true"/>
          </w:rPr>
          <w:t>ذَكَرَ</w:t>
        </w:r>
      </w:ins>
      <w:ins w:id="2977" w:author="فاتن" w:date="2004-09-27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78" w:author="فاتن" w:date="2004-09-27T22:02:00Z">
        <w:r>
          <w:rPr>
            <w:sz w:val="30"/>
            <w:sz w:val="30"/>
            <w:rtl w:val="true"/>
          </w:rPr>
          <w:t>المصنفُ</w:t>
        </w:r>
      </w:ins>
      <w:ins w:id="2979" w:author="فاتن" w:date="2004-09-27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80" w:author="فاتن" w:date="2004-09-27T22:02:00Z">
        <w:r>
          <w:rPr>
            <w:sz w:val="30"/>
            <w:sz w:val="30"/>
            <w:rtl w:val="true"/>
          </w:rPr>
          <w:t>منها</w:t>
        </w:r>
      </w:ins>
      <w:ins w:id="2981" w:author="mm" w:date="2005-06-07T20:46:00Z">
        <w:r>
          <w:rPr>
            <w:rFonts w:cs="Times New Roman"/>
            <w:sz w:val="30"/>
            <w:sz w:val="30"/>
            <w:rtl w:val="true"/>
          </w:rPr>
          <w:t xml:space="preserve">  </w:t>
        </w:r>
      </w:ins>
      <w:ins w:id="2982" w:author="فاتن" w:date="2004-09-27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83" w:author="فاتن" w:date="2004-09-27T22:02:00Z">
        <w:r>
          <w:rPr>
            <w:sz w:val="30"/>
            <w:sz w:val="30"/>
            <w:rtl w:val="true"/>
          </w:rPr>
          <w:t>واحدًا</w:t>
        </w:r>
      </w:ins>
      <w:ins w:id="2984" w:author="فاتن" w:date="2004-09-27T22:02:00Z">
        <w:r>
          <w:rPr>
            <w:sz w:val="30"/>
            <w:rtl w:val="true"/>
          </w:rPr>
          <w:t xml:space="preserve">.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sz w:val="30"/>
          <w:ins w:id="3025" w:author="فاتن" w:date="2004-09-27T22:03:00Z"/>
        </w:rPr>
      </w:pPr>
      <w:ins w:id="2986" w:author="فاتن" w:date="2005-01-17T23:38:00Z">
        <w:r>
          <w:rPr>
            <w:rFonts w:cs="Times New Roman"/>
            <w:sz w:val="30"/>
            <w:rtl w:val="true"/>
          </w:rPr>
          <w:t xml:space="preserve">     </w:t>
        </w:r>
      </w:ins>
      <w:ins w:id="2987" w:author="فاتن" w:date="2004-09-27T22:02:00Z">
        <w:r>
          <w:rPr>
            <w:sz w:val="30"/>
            <w:sz w:val="30"/>
            <w:rtl w:val="true"/>
          </w:rPr>
          <w:t>وقول</w:t>
        </w:r>
      </w:ins>
      <w:ins w:id="2988" w:author="فاتن" w:date="2004-09-27T22:04:00Z">
        <w:r>
          <w:rPr>
            <w:sz w:val="30"/>
            <w:sz w:val="30"/>
            <w:rtl w:val="true"/>
          </w:rPr>
          <w:t>ـ</w:t>
        </w:r>
      </w:ins>
      <w:ins w:id="2989" w:author="فاتن" w:date="2004-09-27T22:02:00Z">
        <w:r>
          <w:rPr>
            <w:sz w:val="30"/>
            <w:sz w:val="30"/>
            <w:rtl w:val="true"/>
          </w:rPr>
          <w:t>ه</w:t>
        </w:r>
      </w:ins>
      <w:ins w:id="2990" w:author="فاتن" w:date="2004-09-27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91" w:author="فاتن" w:date="2004-09-27T22:02:00Z">
        <w:r>
          <w:rPr>
            <w:sz w:val="30"/>
            <w:sz w:val="30"/>
            <w:rtl w:val="true"/>
          </w:rPr>
          <w:t>تعالى</w:t>
        </w:r>
      </w:ins>
      <w:ins w:id="2992" w:author="فاتن" w:date="2004-09-27T22:02:00Z">
        <w:r>
          <w:rPr>
            <w:sz w:val="30"/>
            <w:rtl w:val="true"/>
          </w:rPr>
          <w:t>:</w:t>
        </w:r>
      </w:ins>
      <w:ins w:id="2993" w:author="فاتن" w:date="2004-09-27T22:04:00Z">
        <w:r>
          <w:rPr>
            <w:sz w:val="30"/>
            <w:rtl w:val="true"/>
          </w:rPr>
          <w:t xml:space="preserve"> </w:t>
        </w:r>
      </w:ins>
      <w:ins w:id="2994" w:author="فاتن" w:date="2004-09-27T22:02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2995" w:author="فاتن" w:date="2004-09-27T22:02:00Z">
        <w:r>
          <w:rPr>
            <w:sz w:val="30"/>
            <w:sz w:val="30"/>
            <w:rtl w:val="true"/>
          </w:rPr>
          <w:t>ورَبّ</w:t>
        </w:r>
      </w:ins>
      <w:ins w:id="2996" w:author="فاتن" w:date="2005-01-17T23:38:00Z">
        <w:r>
          <w:rPr>
            <w:sz w:val="30"/>
            <w:sz w:val="30"/>
            <w:rtl w:val="true"/>
          </w:rPr>
          <w:t>َ</w:t>
        </w:r>
      </w:ins>
      <w:ins w:id="2997" w:author="فاتن" w:date="2004-09-27T22:03:00Z">
        <w:r>
          <w:rPr>
            <w:sz w:val="30"/>
            <w:sz w:val="30"/>
            <w:rtl w:val="true"/>
          </w:rPr>
          <w:t>ك</w:t>
        </w:r>
      </w:ins>
      <w:ins w:id="2998" w:author="فاتن" w:date="2004-09-27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99" w:author="فاتن" w:date="2004-09-27T22:03:00Z">
        <w:r>
          <w:rPr>
            <w:sz w:val="30"/>
            <w:sz w:val="30"/>
            <w:rtl w:val="true"/>
          </w:rPr>
          <w:t>ف</w:t>
        </w:r>
      </w:ins>
      <w:ins w:id="3000" w:author="فاتن" w:date="2005-01-17T23:39:00Z">
        <w:r>
          <w:rPr>
            <w:sz w:val="30"/>
            <w:sz w:val="30"/>
            <w:rtl w:val="true"/>
          </w:rPr>
          <w:t>َ</w:t>
        </w:r>
      </w:ins>
      <w:ins w:id="3001" w:author="فاتن" w:date="2004-09-27T22:03:00Z">
        <w:r>
          <w:rPr>
            <w:sz w:val="30"/>
            <w:sz w:val="30"/>
            <w:rtl w:val="true"/>
          </w:rPr>
          <w:t>كَبِّر</w:t>
        </w:r>
      </w:ins>
      <w:ins w:id="3002" w:author="فاتن" w:date="2005-01-17T23:39:00Z">
        <w:r>
          <w:rPr>
            <w:sz w:val="30"/>
            <w:sz w:val="30"/>
            <w:rtl w:val="true"/>
          </w:rPr>
          <w:t>ْ</w:t>
        </w:r>
      </w:ins>
      <w:ins w:id="3003" w:author="فاتن" w:date="2004-09-27T22:03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3004" w:author="فاتن" w:date="2004-09-27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05" w:author="فاتن" w:date="2004-09-27T22:03:00Z">
        <w:r>
          <w:rPr>
            <w:sz w:val="30"/>
            <w:vertAlign w:val="superscript"/>
            <w:rtl w:val="true"/>
          </w:rPr>
          <w:t>(</w:t>
        </w:r>
      </w:ins>
      <w:ins w:id="3006" w:author="فاتن" w:date="2004-09-27T22:03:00Z">
        <w:r>
          <w:rPr>
            <w:rStyle w:val="FootnoteCharacters"/>
            <w:rStyle w:val="FootnoteAnchor"/>
            <w:sz w:val="30"/>
            <w:rtl w:val="true"/>
          </w:rPr>
          <w:footnoteReference w:id="34"/>
        </w:r>
      </w:ins>
      <w:ins w:id="3007" w:author="فاتن" w:date="2004-09-27T22:03:00Z">
        <w:r>
          <w:rPr>
            <w:sz w:val="30"/>
            <w:vertAlign w:val="superscript"/>
            <w:rtl w:val="true"/>
          </w:rPr>
          <w:t>)</w:t>
        </w:r>
      </w:ins>
      <w:ins w:id="3008" w:author="فاتن" w:date="2004-09-27T22:03:00Z">
        <w:r>
          <w:rPr>
            <w:sz w:val="30"/>
            <w:rtl w:val="true"/>
          </w:rPr>
          <w:t xml:space="preserve"> </w:t>
        </w:r>
      </w:ins>
      <w:ins w:id="3009" w:author="فاتن" w:date="2004-09-27T22:03:00Z">
        <w:r>
          <w:rPr>
            <w:sz w:val="30"/>
            <w:sz w:val="30"/>
            <w:rtl w:val="true"/>
          </w:rPr>
          <w:t>على</w:t>
        </w:r>
      </w:ins>
      <w:ins w:id="3010" w:author="فاتن" w:date="2004-09-27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11" w:author="فاتن" w:date="2004-09-27T22:03:00Z">
        <w:r>
          <w:rPr>
            <w:sz w:val="30"/>
            <w:sz w:val="30"/>
            <w:rtl w:val="true"/>
          </w:rPr>
          <w:t>تقدير</w:t>
        </w:r>
      </w:ins>
      <w:ins w:id="3012" w:author="فاتن" w:date="2004-09-27T22:03:00Z">
        <w:r>
          <w:rPr>
            <w:sz w:val="30"/>
            <w:rtl w:val="true"/>
          </w:rPr>
          <w:t xml:space="preserve">: </w:t>
        </w:r>
      </w:ins>
      <w:ins w:id="3013" w:author="فاتن" w:date="2004-09-27T22:03:00Z">
        <w:r>
          <w:rPr>
            <w:sz w:val="30"/>
            <w:sz w:val="30"/>
            <w:rtl w:val="true"/>
          </w:rPr>
          <w:t>ومهما</w:t>
        </w:r>
      </w:ins>
      <w:ins w:id="3014" w:author="فاتن" w:date="2004-09-27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15" w:author="فاتن" w:date="2004-09-27T22:03:00Z">
        <w:r>
          <w:rPr>
            <w:sz w:val="30"/>
            <w:sz w:val="30"/>
            <w:rtl w:val="true"/>
          </w:rPr>
          <w:t>يَكُنْ</w:t>
        </w:r>
      </w:ins>
      <w:ins w:id="3016" w:author="فاتن" w:date="2004-09-27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17" w:author="فاتن" w:date="2004-09-27T22:03:00Z">
        <w:r>
          <w:rPr>
            <w:sz w:val="30"/>
            <w:sz w:val="30"/>
            <w:rtl w:val="true"/>
          </w:rPr>
          <w:t>من</w:t>
        </w:r>
      </w:ins>
      <w:ins w:id="3018" w:author="فاتن" w:date="2004-09-27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19" w:author="فاتن" w:date="2004-09-27T22:03:00Z">
        <w:r>
          <w:rPr>
            <w:sz w:val="30"/>
            <w:sz w:val="30"/>
            <w:rtl w:val="true"/>
          </w:rPr>
          <w:t>شىءٍ</w:t>
        </w:r>
      </w:ins>
      <w:ins w:id="3020" w:author="فاتن" w:date="2004-09-27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21" w:author="فاتن" w:date="2004-09-27T22:03:00Z">
        <w:r>
          <w:rPr>
            <w:sz w:val="30"/>
            <w:sz w:val="30"/>
            <w:rtl w:val="true"/>
          </w:rPr>
          <w:t>فَكَبِّر</w:t>
        </w:r>
      </w:ins>
      <w:ins w:id="3022" w:author="فاتن" w:date="2004-09-27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23" w:author="فاتن" w:date="2004-09-27T22:03:00Z">
        <w:r>
          <w:rPr>
            <w:sz w:val="30"/>
            <w:sz w:val="30"/>
            <w:rtl w:val="true"/>
          </w:rPr>
          <w:t>رَبَّكَ</w:t>
        </w:r>
      </w:ins>
      <w:ins w:id="3024" w:author="فاتن" w:date="2004-09-27T22:03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3062" w:author="فاتن" w:date="2004-09-27T22:05:00Z"/>
        </w:rPr>
      </w:pPr>
      <w:ins w:id="3026" w:author="فاتن" w:date="2004-09-27T22:03:00Z">
        <w:r>
          <w:rPr>
            <w:rFonts w:cs="Times New Roman"/>
            <w:sz w:val="30"/>
            <w:rtl w:val="true"/>
          </w:rPr>
          <w:t xml:space="preserve">     </w:t>
        </w:r>
      </w:ins>
      <w:ins w:id="3027" w:author="فاتن" w:date="2004-09-27T22:03:00Z">
        <w:r>
          <w:rPr>
            <w:sz w:val="30"/>
            <w:sz w:val="30"/>
            <w:rtl w:val="true"/>
          </w:rPr>
          <w:t>وقولُ</w:t>
        </w:r>
      </w:ins>
      <w:ins w:id="3028" w:author="فاتن" w:date="2004-09-27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29" w:author="فاتن" w:date="2004-09-27T22:05:00Z">
        <w:r>
          <w:rPr>
            <w:sz w:val="30"/>
            <w:sz w:val="30"/>
            <w:rtl w:val="true"/>
          </w:rPr>
          <w:t>المُصَنِّفِ</w:t>
        </w:r>
      </w:ins>
      <w:ins w:id="3030" w:author="فاتن" w:date="2004-09-27T22:05:00Z">
        <w:r>
          <w:rPr>
            <w:sz w:val="30"/>
            <w:rtl w:val="true"/>
          </w:rPr>
          <w:t>: "</w:t>
        </w:r>
      </w:ins>
      <w:ins w:id="3031" w:author="فاتن" w:date="2004-09-27T22:05:00Z">
        <w:r>
          <w:rPr>
            <w:sz w:val="30"/>
            <w:sz w:val="30"/>
            <w:rtl w:val="true"/>
          </w:rPr>
          <w:t>وتك</w:t>
        </w:r>
      </w:ins>
      <w:ins w:id="3032" w:author="Eptesam" w:date="2005-08-08T22:16:00Z">
        <w:r>
          <w:rPr>
            <w:sz w:val="30"/>
            <w:sz w:val="30"/>
            <w:rtl w:val="true"/>
          </w:rPr>
          <w:t>ـ</w:t>
        </w:r>
      </w:ins>
      <w:ins w:id="3033" w:author="فاتن" w:date="2004-09-27T22:05:00Z">
        <w:r>
          <w:rPr>
            <w:sz w:val="30"/>
            <w:sz w:val="30"/>
            <w:rtl w:val="true"/>
          </w:rPr>
          <w:t>ونُ</w:t>
        </w:r>
      </w:ins>
      <w:ins w:id="3034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35" w:author="فاتن" w:date="2004-09-27T22:05:00Z">
        <w:r>
          <w:rPr>
            <w:sz w:val="30"/>
            <w:sz w:val="30"/>
            <w:rtl w:val="true"/>
          </w:rPr>
          <w:t>رابِطَةً</w:t>
        </w:r>
      </w:ins>
      <w:ins w:id="3036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37" w:author="فاتن" w:date="2004-09-27T22:05:00Z">
        <w:r>
          <w:rPr>
            <w:sz w:val="30"/>
            <w:sz w:val="30"/>
            <w:rtl w:val="true"/>
          </w:rPr>
          <w:t>لِِلْجَوابِ</w:t>
        </w:r>
      </w:ins>
      <w:ins w:id="3038" w:author="فاتن" w:date="2004-09-27T22:05:00Z">
        <w:r>
          <w:rPr>
            <w:sz w:val="30"/>
            <w:rtl w:val="true"/>
          </w:rPr>
          <w:t xml:space="preserve">" </w:t>
        </w:r>
      </w:ins>
      <w:ins w:id="3039" w:author="فاتن" w:date="2004-09-27T22:05:00Z">
        <w:r>
          <w:rPr>
            <w:sz w:val="30"/>
            <w:sz w:val="30"/>
            <w:rtl w:val="true"/>
          </w:rPr>
          <w:t>يريدُ</w:t>
        </w:r>
      </w:ins>
      <w:ins w:id="3040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41" w:author="فاتن" w:date="2004-09-27T22:05:00Z">
        <w:r>
          <w:rPr>
            <w:sz w:val="30"/>
            <w:sz w:val="30"/>
            <w:rtl w:val="true"/>
          </w:rPr>
          <w:t>به</w:t>
        </w:r>
      </w:ins>
      <w:ins w:id="3042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43" w:author="فاتن" w:date="2004-09-27T22:05:00Z">
        <w:r>
          <w:rPr>
            <w:sz w:val="30"/>
            <w:sz w:val="30"/>
            <w:rtl w:val="true"/>
          </w:rPr>
          <w:t>رابطةً</w:t>
        </w:r>
      </w:ins>
      <w:ins w:id="3044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45" w:author="فاتن" w:date="2004-09-27T22:05:00Z">
        <w:r>
          <w:rPr>
            <w:sz w:val="30"/>
            <w:sz w:val="30"/>
            <w:rtl w:val="true"/>
          </w:rPr>
          <w:t>للجَزاءِ</w:t>
        </w:r>
      </w:ins>
      <w:ins w:id="3046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47" w:author="فاتن" w:date="2004-09-27T22:05:00Z">
        <w:r>
          <w:rPr>
            <w:sz w:val="30"/>
            <w:sz w:val="30"/>
            <w:rtl w:val="true"/>
          </w:rPr>
          <w:t>بالشَّرْطِ</w:t>
        </w:r>
      </w:ins>
      <w:ins w:id="3048" w:author="فاتن" w:date="2005-01-17T23:39:00Z">
        <w:r>
          <w:rPr>
            <w:sz w:val="30"/>
            <w:sz w:val="30"/>
            <w:rtl w:val="true"/>
          </w:rPr>
          <w:t>،</w:t>
        </w:r>
      </w:ins>
      <w:ins w:id="3049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50" w:author="فاتن" w:date="2004-09-27T22:05:00Z">
        <w:r>
          <w:rPr>
            <w:sz w:val="30"/>
            <w:sz w:val="30"/>
            <w:rtl w:val="true"/>
          </w:rPr>
          <w:t>حيثُ</w:t>
        </w:r>
      </w:ins>
      <w:ins w:id="3051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52" w:author="فاتن" w:date="2004-09-27T22:05:00Z">
        <w:r>
          <w:rPr>
            <w:sz w:val="30"/>
            <w:sz w:val="30"/>
            <w:rtl w:val="true"/>
          </w:rPr>
          <w:t>لم</w:t>
        </w:r>
      </w:ins>
      <w:ins w:id="3053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54" w:author="فاتن" w:date="2004-09-27T22:05:00Z">
        <w:r>
          <w:rPr>
            <w:sz w:val="30"/>
            <w:sz w:val="30"/>
            <w:rtl w:val="true"/>
          </w:rPr>
          <w:t>يكنْ</w:t>
        </w:r>
      </w:ins>
      <w:ins w:id="3055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56" w:author="فاتن" w:date="2004-09-27T22:05:00Z">
        <w:r>
          <w:rPr>
            <w:sz w:val="30"/>
            <w:sz w:val="30"/>
            <w:rtl w:val="true"/>
          </w:rPr>
          <w:t>مُرْت</w:t>
        </w:r>
      </w:ins>
      <w:ins w:id="3057" w:author="فاتن" w:date="2005-01-17T23:40:00Z">
        <w:r>
          <w:rPr>
            <w:sz w:val="30"/>
            <w:sz w:val="30"/>
            <w:rtl w:val="true"/>
          </w:rPr>
          <w:t>َ</w:t>
        </w:r>
      </w:ins>
      <w:ins w:id="3058" w:author="فاتن" w:date="2004-09-27T22:05:00Z">
        <w:r>
          <w:rPr>
            <w:sz w:val="30"/>
            <w:sz w:val="30"/>
            <w:rtl w:val="true"/>
          </w:rPr>
          <w:t>بِطًا</w:t>
        </w:r>
      </w:ins>
      <w:ins w:id="3059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60" w:author="فاتن" w:date="2004-09-27T22:05:00Z">
        <w:r>
          <w:rPr>
            <w:sz w:val="30"/>
            <w:sz w:val="30"/>
            <w:rtl w:val="true"/>
          </w:rPr>
          <w:t>بِذاتِهِ</w:t>
        </w:r>
      </w:ins>
      <w:ins w:id="3061" w:author="فاتن" w:date="2004-09-27T22:0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3126" w:author="فاتن" w:date="2004-09-27T22:08:00Z"/>
        </w:rPr>
      </w:pPr>
      <w:ins w:id="3063" w:author="فاتن" w:date="2004-09-27T22:05:00Z">
        <w:r>
          <w:rPr>
            <w:rFonts w:cs="Times New Roman"/>
            <w:sz w:val="30"/>
            <w:rtl w:val="true"/>
          </w:rPr>
          <w:t xml:space="preserve">     </w:t>
        </w:r>
      </w:ins>
      <w:ins w:id="3064" w:author="فاتن" w:date="2004-09-27T22:05:00Z">
        <w:r>
          <w:rPr>
            <w:sz w:val="30"/>
            <w:sz w:val="30"/>
            <w:rtl w:val="true"/>
          </w:rPr>
          <w:t>ثم</w:t>
        </w:r>
      </w:ins>
      <w:ins w:id="3065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66" w:author="فاتن" w:date="2004-09-27T22:05:00Z">
        <w:r>
          <w:rPr>
            <w:sz w:val="30"/>
            <w:sz w:val="30"/>
            <w:rtl w:val="true"/>
          </w:rPr>
          <w:t>قالَ</w:t>
        </w:r>
      </w:ins>
      <w:ins w:id="3067" w:author="فاتن" w:date="2004-09-27T22:05:00Z">
        <w:r>
          <w:rPr>
            <w:sz w:val="30"/>
            <w:rtl w:val="true"/>
          </w:rPr>
          <w:t xml:space="preserve">: </w:t>
        </w:r>
      </w:ins>
      <w:ins w:id="3068" w:author="فاتن" w:date="2004-09-27T22:05:00Z">
        <w:r>
          <w:rPr>
            <w:sz w:val="30"/>
            <w:sz w:val="30"/>
            <w:rtl w:val="true"/>
          </w:rPr>
          <w:t>والجملة</w:t>
        </w:r>
      </w:ins>
      <w:ins w:id="3069" w:author="فاتن" w:date="2005-01-17T23:40:00Z">
        <w:r>
          <w:rPr>
            <w:sz w:val="30"/>
            <w:sz w:val="30"/>
            <w:rtl w:val="true"/>
          </w:rPr>
          <w:t>ُ</w:t>
        </w:r>
      </w:ins>
      <w:ins w:id="3070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71" w:author="فاتن" w:date="2004-09-27T22:05:00Z">
        <w:r>
          <w:rPr>
            <w:sz w:val="30"/>
            <w:sz w:val="30"/>
            <w:rtl w:val="true"/>
          </w:rPr>
          <w:t>اسْم</w:t>
        </w:r>
      </w:ins>
      <w:ins w:id="3072" w:author="فاتن" w:date="2005-01-17T23:40:00Z">
        <w:r>
          <w:rPr>
            <w:sz w:val="30"/>
            <w:sz w:val="30"/>
            <w:rtl w:val="true"/>
          </w:rPr>
          <w:t>ِ</w:t>
        </w:r>
      </w:ins>
      <w:ins w:id="3073" w:author="فاتن" w:date="2004-09-27T22:05:00Z">
        <w:r>
          <w:rPr>
            <w:sz w:val="30"/>
            <w:sz w:val="30"/>
            <w:rtl w:val="true"/>
          </w:rPr>
          <w:t>يَّةٌ</w:t>
        </w:r>
      </w:ins>
      <w:ins w:id="3074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75" w:author="فاتن" w:date="2004-09-27T22:05:00Z">
        <w:r>
          <w:rPr>
            <w:sz w:val="30"/>
            <w:sz w:val="30"/>
            <w:rtl w:val="true"/>
          </w:rPr>
          <w:t>أو</w:t>
        </w:r>
      </w:ins>
      <w:ins w:id="3076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77" w:author="فاتن" w:date="2004-09-27T22:05:00Z">
        <w:r>
          <w:rPr>
            <w:sz w:val="30"/>
            <w:sz w:val="30"/>
            <w:rtl w:val="true"/>
          </w:rPr>
          <w:t>فِعْلِيَّةٌ</w:t>
        </w:r>
      </w:ins>
      <w:ins w:id="3078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79" w:author="فاتن" w:date="2004-09-27T22:05:00Z">
        <w:r>
          <w:rPr>
            <w:sz w:val="30"/>
            <w:sz w:val="30"/>
            <w:rtl w:val="true"/>
          </w:rPr>
          <w:t>كالاسْمِيَّةِ،</w:t>
        </w:r>
      </w:ins>
      <w:ins w:id="3080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81" w:author="فاتن" w:date="2004-09-27T22:05:00Z">
        <w:r>
          <w:rPr>
            <w:sz w:val="30"/>
            <w:sz w:val="30"/>
            <w:rtl w:val="true"/>
          </w:rPr>
          <w:t>وهى</w:t>
        </w:r>
      </w:ins>
      <w:ins w:id="3082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83" w:author="فاتن" w:date="2004-09-27T22:05:00Z">
        <w:r>
          <w:rPr>
            <w:sz w:val="30"/>
            <w:sz w:val="30"/>
            <w:rtl w:val="true"/>
          </w:rPr>
          <w:t>التى</w:t>
        </w:r>
      </w:ins>
      <w:ins w:id="3084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85" w:author="فاتن" w:date="2004-09-27T22:05:00Z">
        <w:r>
          <w:rPr>
            <w:sz w:val="30"/>
            <w:sz w:val="30"/>
            <w:rtl w:val="true"/>
          </w:rPr>
          <w:t>فِعْلُها</w:t>
        </w:r>
      </w:ins>
      <w:ins w:id="3086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87" w:author="فاتن" w:date="2004-09-27T22:05:00Z">
        <w:r>
          <w:rPr>
            <w:sz w:val="30"/>
            <w:sz w:val="30"/>
            <w:rtl w:val="true"/>
          </w:rPr>
          <w:t>جَا</w:t>
        </w:r>
      </w:ins>
      <w:ins w:id="3088" w:author="فاتن" w:date="2005-01-17T23:40:00Z">
        <w:r>
          <w:rPr>
            <w:sz w:val="30"/>
            <w:sz w:val="30"/>
            <w:rtl w:val="true"/>
          </w:rPr>
          <w:t>مِدٌ،</w:t>
        </w:r>
      </w:ins>
      <w:ins w:id="3089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90" w:author="فاتن" w:date="2004-09-27T22:05:00Z">
        <w:r>
          <w:rPr>
            <w:sz w:val="30"/>
            <w:sz w:val="30"/>
            <w:rtl w:val="true"/>
          </w:rPr>
          <w:t>أو</w:t>
        </w:r>
      </w:ins>
      <w:ins w:id="3091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92" w:author="فاتن" w:date="2004-09-27T22:05:00Z">
        <w:r>
          <w:rPr>
            <w:sz w:val="30"/>
            <w:sz w:val="30"/>
            <w:rtl w:val="true"/>
          </w:rPr>
          <w:t>إِنْشائِ</w:t>
        </w:r>
      </w:ins>
      <w:ins w:id="3093" w:author="Eptesam" w:date="2005-08-08T22:16:00Z">
        <w:r>
          <w:rPr>
            <w:sz w:val="30"/>
            <w:sz w:val="30"/>
            <w:rtl w:val="true"/>
          </w:rPr>
          <w:t>ـ</w:t>
        </w:r>
      </w:ins>
      <w:ins w:id="3094" w:author="فاتن" w:date="2004-09-27T22:05:00Z">
        <w:r>
          <w:rPr>
            <w:sz w:val="30"/>
            <w:sz w:val="30"/>
            <w:rtl w:val="true"/>
          </w:rPr>
          <w:t>ىٌّ</w:t>
        </w:r>
      </w:ins>
      <w:ins w:id="3095" w:author="فاتن" w:date="2005-01-17T23:41:00Z">
        <w:r>
          <w:rPr>
            <w:sz w:val="30"/>
            <w:sz w:val="30"/>
            <w:rtl w:val="true"/>
          </w:rPr>
          <w:t>،</w:t>
        </w:r>
      </w:ins>
      <w:ins w:id="3096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97" w:author="فاتن" w:date="2004-09-27T22:05:00Z">
        <w:r>
          <w:rPr>
            <w:sz w:val="30"/>
            <w:sz w:val="30"/>
            <w:rtl w:val="true"/>
          </w:rPr>
          <w:t>أوْ</w:t>
        </w:r>
      </w:ins>
      <w:ins w:id="3098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99" w:author="mm" w:date="2005-06-07T20:47:00Z">
        <w:r>
          <w:rPr>
            <w:rFonts w:cs="Times New Roman"/>
            <w:sz w:val="30"/>
            <w:sz w:val="30"/>
            <w:rtl w:val="true"/>
          </w:rPr>
          <w:t xml:space="preserve">       </w:t>
        </w:r>
      </w:ins>
      <w:ins w:id="3100" w:author="فاتن" w:date="2004-09-27T22:05:00Z">
        <w:r>
          <w:rPr>
            <w:sz w:val="30"/>
            <w:sz w:val="30"/>
            <w:rtl w:val="true"/>
          </w:rPr>
          <w:t>يكونُ</w:t>
        </w:r>
      </w:ins>
      <w:ins w:id="3101" w:author="mm" w:date="2005-06-07T2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02" w:author="فاتن" w:date="2004-09-27T22:05:00Z">
        <w:del w:id="3103" w:author="mm" w:date="2005-06-07T20:47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3104" w:author="فاتن" w:date="2004-09-27T22:05:00Z">
        <w:r>
          <w:rPr>
            <w:sz w:val="30"/>
            <w:sz w:val="30"/>
            <w:rtl w:val="true"/>
          </w:rPr>
          <w:t>فِعْلاً</w:t>
        </w:r>
      </w:ins>
      <w:ins w:id="3105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06" w:author="فاتن" w:date="2004-09-27T22:05:00Z">
        <w:r>
          <w:rPr>
            <w:sz w:val="30"/>
            <w:sz w:val="30"/>
            <w:rtl w:val="true"/>
          </w:rPr>
          <w:t>ماضِيًا</w:t>
        </w:r>
      </w:ins>
      <w:ins w:id="3107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08" w:author="فاتن" w:date="2004-09-27T22:05:00Z">
        <w:r>
          <w:rPr>
            <w:sz w:val="30"/>
            <w:sz w:val="30"/>
            <w:rtl w:val="true"/>
          </w:rPr>
          <w:t>لَفْظًا</w:t>
        </w:r>
      </w:ins>
      <w:ins w:id="3109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10" w:author="فاتن" w:date="2004-09-27T22:05:00Z">
        <w:r>
          <w:rPr>
            <w:sz w:val="30"/>
            <w:sz w:val="30"/>
            <w:rtl w:val="true"/>
          </w:rPr>
          <w:t>ومَعْنًى</w:t>
        </w:r>
      </w:ins>
      <w:ins w:id="3111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12" w:author="فاتن" w:date="2004-09-27T22:05:00Z">
        <w:r>
          <w:rPr>
            <w:sz w:val="30"/>
            <w:sz w:val="30"/>
            <w:rtl w:val="true"/>
          </w:rPr>
          <w:t>إِ</w:t>
        </w:r>
      </w:ins>
      <w:ins w:id="3113" w:author="فاتن" w:date="2005-01-17T23:41:00Z">
        <w:r>
          <w:rPr>
            <w:sz w:val="30"/>
            <w:sz w:val="30"/>
            <w:rtl w:val="true"/>
          </w:rPr>
          <w:t>م</w:t>
        </w:r>
      </w:ins>
      <w:ins w:id="3114" w:author="فاتن" w:date="2004-09-27T22:05:00Z">
        <w:r>
          <w:rPr>
            <w:sz w:val="30"/>
            <w:sz w:val="30"/>
            <w:rtl w:val="true"/>
          </w:rPr>
          <w:t>َّا</w:t>
        </w:r>
      </w:ins>
      <w:ins w:id="3115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16" w:author="فاتن" w:date="2004-09-27T22:05:00Z">
        <w:r>
          <w:rPr>
            <w:sz w:val="30"/>
            <w:sz w:val="30"/>
            <w:rtl w:val="true"/>
          </w:rPr>
          <w:t>حَقيقَةً</w:t>
        </w:r>
      </w:ins>
      <w:ins w:id="3117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18" w:author="فاتن" w:date="2004-09-27T22:05:00Z">
        <w:r>
          <w:rPr>
            <w:sz w:val="30"/>
            <w:sz w:val="30"/>
            <w:rtl w:val="true"/>
          </w:rPr>
          <w:t>أو</w:t>
        </w:r>
      </w:ins>
      <w:ins w:id="3119" w:author="فاتن" w:date="2004-09-27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20" w:author="فاتن" w:date="2004-09-27T22:05:00Z">
        <w:r>
          <w:rPr>
            <w:sz w:val="30"/>
            <w:sz w:val="30"/>
            <w:rtl w:val="true"/>
          </w:rPr>
          <w:t>مَ</w:t>
        </w:r>
      </w:ins>
      <w:ins w:id="3121" w:author="فاتن" w:date="2004-09-27T22:08:00Z">
        <w:r>
          <w:rPr>
            <w:sz w:val="30"/>
            <w:sz w:val="30"/>
            <w:rtl w:val="true"/>
          </w:rPr>
          <w:t>ج</w:t>
        </w:r>
      </w:ins>
      <w:ins w:id="3122" w:author="فاتن" w:date="2004-09-27T22:05:00Z">
        <w:r>
          <w:rPr>
            <w:sz w:val="30"/>
            <w:sz w:val="30"/>
            <w:rtl w:val="true"/>
          </w:rPr>
          <w:t>ا</w:t>
        </w:r>
      </w:ins>
      <w:ins w:id="3123" w:author="فاتن" w:date="2005-01-17T23:41:00Z">
        <w:r>
          <w:rPr>
            <w:sz w:val="30"/>
            <w:sz w:val="30"/>
            <w:rtl w:val="true"/>
          </w:rPr>
          <w:t>ز</w:t>
        </w:r>
      </w:ins>
      <w:ins w:id="3124" w:author="فاتن" w:date="2004-09-27T22:05:00Z">
        <w:r>
          <w:rPr>
            <w:sz w:val="30"/>
            <w:sz w:val="30"/>
            <w:rtl w:val="true"/>
          </w:rPr>
          <w:t>ًا</w:t>
        </w:r>
      </w:ins>
      <w:ins w:id="3125" w:author="فاتن" w:date="2004-09-27T22:0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sz w:val="30"/>
          <w:ins w:id="3142" w:author="فاتن" w:date="2004-09-27T22:09:00Z"/>
        </w:rPr>
      </w:pPr>
      <w:ins w:id="3127" w:author="فاتن" w:date="2004-09-27T22:08:00Z">
        <w:r>
          <w:rPr>
            <w:rFonts w:cs="Times New Roman"/>
            <w:sz w:val="30"/>
            <w:rtl w:val="true"/>
          </w:rPr>
          <w:t xml:space="preserve">     </w:t>
        </w:r>
      </w:ins>
      <w:ins w:id="3128" w:author="فاتن" w:date="2004-09-27T22:08:00Z">
        <w:r>
          <w:rPr>
            <w:sz w:val="30"/>
            <w:sz w:val="30"/>
            <w:rtl w:val="true"/>
          </w:rPr>
          <w:t>فذكرَ</w:t>
        </w:r>
      </w:ins>
      <w:ins w:id="3129" w:author="فاتن" w:date="2004-09-27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30" w:author="فاتن" w:date="2004-09-27T22:08:00Z">
        <w:r>
          <w:rPr>
            <w:sz w:val="30"/>
            <w:sz w:val="30"/>
            <w:rtl w:val="true"/>
          </w:rPr>
          <w:t>أَرْبَعة</w:t>
        </w:r>
      </w:ins>
      <w:ins w:id="3131" w:author="فاتن" w:date="2005-01-17T23:41:00Z">
        <w:r>
          <w:rPr>
            <w:sz w:val="30"/>
            <w:sz w:val="30"/>
            <w:rtl w:val="true"/>
          </w:rPr>
          <w:t>َ</w:t>
        </w:r>
      </w:ins>
      <w:ins w:id="3132" w:author="فاتن" w:date="2004-09-27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33" w:author="فاتن" w:date="2004-09-27T22:09:00Z">
        <w:r>
          <w:rPr>
            <w:sz w:val="30"/>
            <w:sz w:val="30"/>
            <w:rtl w:val="true"/>
          </w:rPr>
          <w:t>أَمْثِلَةٍ،</w:t>
        </w:r>
      </w:ins>
      <w:ins w:id="3134" w:author="فاتن" w:date="2004-09-27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35" w:author="فاتن" w:date="2004-09-27T22:09:00Z">
        <w:r>
          <w:rPr>
            <w:sz w:val="30"/>
            <w:sz w:val="30"/>
            <w:rtl w:val="true"/>
          </w:rPr>
          <w:t>وبَقِىَ</w:t>
        </w:r>
      </w:ins>
      <w:ins w:id="3136" w:author="فاتن" w:date="2004-09-27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37" w:author="فاتن" w:date="2004-09-27T22:09:00Z">
        <w:r>
          <w:rPr>
            <w:sz w:val="30"/>
            <w:sz w:val="30"/>
            <w:rtl w:val="true"/>
          </w:rPr>
          <w:t>عليه</w:t>
        </w:r>
      </w:ins>
      <w:ins w:id="3138" w:author="فاتن" w:date="2004-09-27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39" w:author="فاتن" w:date="2004-09-27T22:09:00Z">
        <w:r>
          <w:rPr>
            <w:sz w:val="30"/>
            <w:sz w:val="30"/>
            <w:rtl w:val="true"/>
          </w:rPr>
          <w:t>مِثالان</w:t>
        </w:r>
      </w:ins>
      <w:ins w:id="3140" w:author="Eptesam" w:date="2005-06-26T20:49:00Z">
        <w:r>
          <w:rPr>
            <w:sz w:val="30"/>
            <w:rtl w:val="true"/>
          </w:rPr>
          <w:t>:</w:t>
        </w:r>
      </w:ins>
      <w:del w:id="3141" w:author="Eptesam" w:date="2005-06-26T20:49:00Z">
        <w:r>
          <w:rPr>
            <w:sz w:val="30"/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3235" w:author="فاتن" w:date="2004-09-27T22:18:00Z"/>
        </w:rPr>
      </w:pPr>
      <w:ins w:id="3143" w:author="فاتن" w:date="2004-09-27T22:09:00Z">
        <w:r>
          <w:rPr>
            <w:rFonts w:cs="Times New Roman"/>
            <w:sz w:val="30"/>
            <w:rtl w:val="true"/>
          </w:rPr>
          <w:t xml:space="preserve">     </w:t>
        </w:r>
      </w:ins>
      <w:ins w:id="3144" w:author="فاتن" w:date="2004-09-27T22:09:00Z">
        <w:r>
          <w:rPr>
            <w:sz w:val="30"/>
            <w:sz w:val="30"/>
            <w:rtl w:val="true"/>
          </w:rPr>
          <w:t>الأولُ</w:t>
        </w:r>
      </w:ins>
      <w:ins w:id="3145" w:author="فاتن" w:date="2004-09-27T22:09:00Z">
        <w:r>
          <w:rPr>
            <w:sz w:val="30"/>
            <w:rtl w:val="true"/>
          </w:rPr>
          <w:t xml:space="preserve">: </w:t>
        </w:r>
      </w:ins>
      <w:ins w:id="3146" w:author="فاتن" w:date="2004-09-27T22:09:00Z">
        <w:r>
          <w:rPr>
            <w:sz w:val="30"/>
            <w:sz w:val="30"/>
            <w:rtl w:val="true"/>
          </w:rPr>
          <w:t>أَنْ</w:t>
        </w:r>
      </w:ins>
      <w:ins w:id="3147" w:author="فاتن" w:date="2004-09-27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48" w:author="فاتن" w:date="2004-09-27T22:09:00Z">
        <w:r>
          <w:rPr>
            <w:sz w:val="30"/>
            <w:sz w:val="30"/>
            <w:rtl w:val="true"/>
          </w:rPr>
          <w:t>تَقْتَرِن</w:t>
        </w:r>
      </w:ins>
      <w:ins w:id="3149" w:author="Eptesam" w:date="2005-08-08T22:16:00Z">
        <w:r>
          <w:rPr>
            <w:sz w:val="30"/>
            <w:sz w:val="30"/>
            <w:rtl w:val="true"/>
          </w:rPr>
          <w:t>َ</w:t>
        </w:r>
      </w:ins>
      <w:ins w:id="3150" w:author="فاتن" w:date="2004-09-27T22:09:00Z">
        <w:del w:id="3151" w:author="Eptesam" w:date="2005-06-26T20:49:00Z">
          <w:r>
            <w:rPr>
              <w:sz w:val="30"/>
              <w:rtl w:val="true"/>
            </w:rPr>
            <w:delText>:</w:delText>
          </w:r>
        </w:del>
      </w:ins>
      <w:ins w:id="3152" w:author="فاتن" w:date="2004-09-27T22:09:00Z">
        <w:r>
          <w:rPr>
            <w:sz w:val="30"/>
            <w:rtl w:val="true"/>
          </w:rPr>
          <w:t xml:space="preserve"> </w:t>
        </w:r>
      </w:ins>
      <w:ins w:id="3153" w:author="فاتن" w:date="2004-09-27T22:09:00Z">
        <w:r>
          <w:rPr>
            <w:sz w:val="30"/>
            <w:sz w:val="30"/>
            <w:rtl w:val="true"/>
          </w:rPr>
          <w:t>ب</w:t>
        </w:r>
      </w:ins>
      <w:ins w:id="3154" w:author="فاتن" w:date="2005-01-17T23:41:00Z">
        <w:r>
          <w:rPr>
            <w:sz w:val="30"/>
            <w:sz w:val="30"/>
            <w:rtl w:val="true"/>
          </w:rPr>
          <w:t>ِحَ</w:t>
        </w:r>
      </w:ins>
      <w:ins w:id="3155" w:author="فاتن" w:date="2004-09-27T22:09:00Z">
        <w:r>
          <w:rPr>
            <w:sz w:val="30"/>
            <w:sz w:val="30"/>
            <w:rtl w:val="true"/>
          </w:rPr>
          <w:t>ر</w:t>
        </w:r>
      </w:ins>
      <w:ins w:id="3156" w:author="فاتن" w:date="2005-01-17T23:42:00Z">
        <w:r>
          <w:rPr>
            <w:sz w:val="30"/>
            <w:sz w:val="30"/>
            <w:rtl w:val="true"/>
          </w:rPr>
          <w:t>ْ</w:t>
        </w:r>
      </w:ins>
      <w:ins w:id="3157" w:author="فاتن" w:date="2004-09-27T22:09:00Z">
        <w:r>
          <w:rPr>
            <w:sz w:val="30"/>
            <w:sz w:val="30"/>
            <w:rtl w:val="true"/>
          </w:rPr>
          <w:t>فِ</w:t>
        </w:r>
      </w:ins>
      <w:ins w:id="3158" w:author="فاتن" w:date="2004-09-27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59" w:author="فاتن" w:date="2004-09-27T22:09:00Z">
        <w:r>
          <w:rPr>
            <w:sz w:val="30"/>
            <w:sz w:val="30"/>
            <w:rtl w:val="true"/>
          </w:rPr>
          <w:t>اسْتِقْبالٍ</w:t>
        </w:r>
      </w:ins>
      <w:ins w:id="3160" w:author="فاتن" w:date="2004-09-27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61" w:author="فاتن" w:date="2004-09-27T22:09:00Z">
        <w:r>
          <w:rPr>
            <w:sz w:val="30"/>
            <w:sz w:val="30"/>
            <w:rtl w:val="true"/>
          </w:rPr>
          <w:t>نحو</w:t>
        </w:r>
      </w:ins>
      <w:ins w:id="3162" w:author="فاتن" w:date="2004-09-27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63" w:author="فاتن" w:date="2004-09-27T22:09:00Z">
        <w:r>
          <w:rPr>
            <w:sz w:val="30"/>
            <w:sz w:val="30"/>
            <w:rtl w:val="true"/>
          </w:rPr>
          <w:t>قوله</w:t>
        </w:r>
      </w:ins>
      <w:ins w:id="3164" w:author="فاتن" w:date="2004-09-27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65" w:author="فاتن" w:date="2004-09-27T22:09:00Z">
        <w:r>
          <w:rPr>
            <w:sz w:val="30"/>
            <w:sz w:val="30"/>
            <w:rtl w:val="true"/>
          </w:rPr>
          <w:t>تعالىَ</w:t>
        </w:r>
      </w:ins>
      <w:ins w:id="3166" w:author="فاتن" w:date="2004-09-27T22:09:00Z">
        <w:r>
          <w:rPr>
            <w:sz w:val="30"/>
            <w:rtl w:val="true"/>
          </w:rPr>
          <w:t xml:space="preserve">: </w:t>
        </w:r>
      </w:ins>
      <w:ins w:id="3167" w:author="فاتن" w:date="2004-09-27T22:11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3168" w:author="فاتن" w:date="2004-09-27T22:09:00Z">
        <w:r>
          <w:rPr>
            <w:sz w:val="30"/>
            <w:sz w:val="30"/>
            <w:rtl w:val="true"/>
          </w:rPr>
          <w:t>مَن</w:t>
        </w:r>
      </w:ins>
      <w:ins w:id="3169" w:author="فاتن" w:date="2004-09-27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70" w:author="فاتن" w:date="2004-09-27T22:09:00Z">
        <w:r>
          <w:rPr>
            <w:sz w:val="30"/>
            <w:sz w:val="30"/>
            <w:rtl w:val="true"/>
          </w:rPr>
          <w:t>يَرْتَدِد</w:t>
        </w:r>
      </w:ins>
      <w:ins w:id="3171" w:author="فاتن" w:date="2005-01-17T23:42:00Z">
        <w:r>
          <w:rPr>
            <w:sz w:val="30"/>
            <w:sz w:val="30"/>
            <w:rtl w:val="true"/>
          </w:rPr>
          <w:t>ْ</w:t>
        </w:r>
      </w:ins>
      <w:ins w:id="3172" w:author="فاتن" w:date="2004-09-27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73" w:author="فاتن" w:date="2004-09-27T22:09:00Z">
        <w:r>
          <w:rPr>
            <w:sz w:val="30"/>
            <w:sz w:val="30"/>
            <w:rtl w:val="true"/>
          </w:rPr>
          <w:t>م</w:t>
        </w:r>
      </w:ins>
      <w:ins w:id="3174" w:author="فاتن" w:date="2005-01-17T23:42:00Z">
        <w:r>
          <w:rPr>
            <w:sz w:val="30"/>
            <w:sz w:val="30"/>
            <w:rtl w:val="true"/>
          </w:rPr>
          <w:t>ِ</w:t>
        </w:r>
      </w:ins>
      <w:ins w:id="3175" w:author="فاتن" w:date="2004-09-27T22:09:00Z">
        <w:r>
          <w:rPr>
            <w:sz w:val="30"/>
            <w:sz w:val="30"/>
            <w:rtl w:val="true"/>
          </w:rPr>
          <w:t>ن</w:t>
        </w:r>
      </w:ins>
      <w:ins w:id="3176" w:author="فاتن" w:date="2005-01-17T23:42:00Z">
        <w:r>
          <w:rPr>
            <w:sz w:val="30"/>
            <w:sz w:val="30"/>
            <w:rtl w:val="true"/>
          </w:rPr>
          <w:t>ْ</w:t>
        </w:r>
      </w:ins>
      <w:ins w:id="3177" w:author="فاتن" w:date="2004-09-27T22:09:00Z">
        <w:r>
          <w:rPr>
            <w:sz w:val="30"/>
            <w:sz w:val="30"/>
            <w:rtl w:val="true"/>
          </w:rPr>
          <w:t>ك</w:t>
        </w:r>
      </w:ins>
      <w:ins w:id="3178" w:author="فاتن" w:date="2005-01-17T23:42:00Z">
        <w:r>
          <w:rPr>
            <w:sz w:val="30"/>
            <w:sz w:val="30"/>
            <w:rtl w:val="true"/>
          </w:rPr>
          <w:t>ُ</w:t>
        </w:r>
      </w:ins>
      <w:ins w:id="3179" w:author="فاتن" w:date="2004-09-27T22:09:00Z">
        <w:r>
          <w:rPr>
            <w:sz w:val="30"/>
            <w:sz w:val="30"/>
            <w:rtl w:val="true"/>
          </w:rPr>
          <w:t>م</w:t>
        </w:r>
      </w:ins>
      <w:ins w:id="3180" w:author="فاتن" w:date="2005-01-17T23:42:00Z">
        <w:r>
          <w:rPr>
            <w:sz w:val="30"/>
            <w:sz w:val="30"/>
            <w:rtl w:val="true"/>
          </w:rPr>
          <w:t>ْ</w:t>
        </w:r>
      </w:ins>
      <w:ins w:id="3181" w:author="فاتن" w:date="2004-09-27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82" w:author="فاتن" w:date="2004-09-27T22:09:00Z">
        <w:r>
          <w:rPr>
            <w:sz w:val="30"/>
            <w:sz w:val="30"/>
            <w:rtl w:val="true"/>
          </w:rPr>
          <w:t>عنْ</w:t>
        </w:r>
      </w:ins>
      <w:ins w:id="3183" w:author="فاتن" w:date="2004-09-27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84" w:author="فاتن" w:date="2004-09-27T22:09:00Z">
        <w:r>
          <w:rPr>
            <w:sz w:val="30"/>
            <w:sz w:val="30"/>
            <w:rtl w:val="true"/>
          </w:rPr>
          <w:t>دِينه</w:t>
        </w:r>
      </w:ins>
      <w:ins w:id="3185" w:author="فاتن" w:date="2005-01-17T23:42:00Z">
        <w:r>
          <w:rPr>
            <w:sz w:val="30"/>
            <w:sz w:val="30"/>
            <w:rtl w:val="true"/>
          </w:rPr>
          <w:t>ِ</w:t>
        </w:r>
      </w:ins>
      <w:ins w:id="3186" w:author="فاتن" w:date="2004-09-27T22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87" w:author="فاتن" w:date="2004-09-27T22:09:00Z">
        <w:r>
          <w:rPr>
            <w:sz w:val="30"/>
            <w:sz w:val="30"/>
            <w:rtl w:val="true"/>
          </w:rPr>
          <w:t>ف</w:t>
        </w:r>
      </w:ins>
      <w:ins w:id="3188" w:author="فاتن" w:date="2005-01-17T23:42:00Z">
        <w:r>
          <w:rPr>
            <w:sz w:val="30"/>
            <w:sz w:val="30"/>
            <w:rtl w:val="true"/>
          </w:rPr>
          <w:t>َ</w:t>
        </w:r>
      </w:ins>
      <w:ins w:id="3189" w:author="فاتن" w:date="2004-09-27T22:09:00Z">
        <w:r>
          <w:rPr>
            <w:sz w:val="30"/>
            <w:sz w:val="30"/>
            <w:rtl w:val="true"/>
          </w:rPr>
          <w:t>س</w:t>
        </w:r>
      </w:ins>
      <w:ins w:id="3190" w:author="فاتن" w:date="2005-01-17T23:42:00Z">
        <w:r>
          <w:rPr>
            <w:sz w:val="30"/>
            <w:sz w:val="30"/>
            <w:rtl w:val="true"/>
          </w:rPr>
          <w:t>َ</w:t>
        </w:r>
      </w:ins>
      <w:ins w:id="3191" w:author="فاتن" w:date="2004-09-27T22:09:00Z">
        <w:r>
          <w:rPr>
            <w:sz w:val="30"/>
            <w:sz w:val="30"/>
            <w:rtl w:val="true"/>
          </w:rPr>
          <w:t>و</w:t>
        </w:r>
      </w:ins>
      <w:ins w:id="3192" w:author="فاتن" w:date="2005-01-17T23:42:00Z">
        <w:r>
          <w:rPr>
            <w:sz w:val="30"/>
            <w:sz w:val="30"/>
            <w:rtl w:val="true"/>
          </w:rPr>
          <w:t>ْ</w:t>
        </w:r>
      </w:ins>
      <w:ins w:id="3193" w:author="فاتن" w:date="2004-09-27T22:09:00Z">
        <w:r>
          <w:rPr>
            <w:sz w:val="30"/>
            <w:sz w:val="30"/>
            <w:rtl w:val="true"/>
          </w:rPr>
          <w:t>فَ</w:t>
        </w:r>
      </w:ins>
      <w:ins w:id="3194" w:author="فاتن" w:date="2004-09-27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95" w:author="فاتن" w:date="2004-09-27T22:09:00Z">
        <w:r>
          <w:rPr>
            <w:sz w:val="30"/>
            <w:sz w:val="30"/>
            <w:rtl w:val="true"/>
          </w:rPr>
          <w:t>يأ</w:t>
        </w:r>
      </w:ins>
      <w:ins w:id="3196" w:author="فاتن" w:date="2005-01-17T23:42:00Z">
        <w:r>
          <w:rPr>
            <w:sz w:val="30"/>
            <w:sz w:val="30"/>
            <w:rtl w:val="true"/>
          </w:rPr>
          <w:t>ْ</w:t>
        </w:r>
      </w:ins>
      <w:ins w:id="3197" w:author="فاتن" w:date="2004-09-27T22:09:00Z">
        <w:r>
          <w:rPr>
            <w:sz w:val="30"/>
            <w:sz w:val="30"/>
            <w:rtl w:val="true"/>
          </w:rPr>
          <w:t>تِى</w:t>
        </w:r>
      </w:ins>
      <w:ins w:id="3198" w:author="فاتن" w:date="2004-09-27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99" w:author="فاتن" w:date="2004-09-27T22:09:00Z">
        <w:r>
          <w:rPr>
            <w:sz w:val="30"/>
            <w:sz w:val="30"/>
            <w:rtl w:val="true"/>
          </w:rPr>
          <w:t>اللهُ</w:t>
        </w:r>
      </w:ins>
      <w:ins w:id="3200" w:author="فاتن" w:date="2004-09-27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01" w:author="فاتن" w:date="2004-09-27T22:09:00Z">
        <w:r>
          <w:rPr>
            <w:sz w:val="30"/>
            <w:sz w:val="30"/>
            <w:rtl w:val="true"/>
          </w:rPr>
          <w:t>بِقَوْ</w:t>
        </w:r>
      </w:ins>
      <w:ins w:id="3202" w:author="فاتن" w:date="2005-01-17T23:42:00Z">
        <w:r>
          <w:rPr>
            <w:sz w:val="30"/>
            <w:sz w:val="30"/>
            <w:rtl w:val="true"/>
          </w:rPr>
          <w:t>مٍ</w:t>
        </w:r>
      </w:ins>
      <w:ins w:id="3203" w:author="فاتن" w:date="2004-09-27T22:11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3204" w:author="فاتن" w:date="2004-09-27T22:11:00Z">
        <w:r>
          <w:rPr>
            <w:sz w:val="30"/>
            <w:vertAlign w:val="superscript"/>
            <w:rtl w:val="true"/>
          </w:rPr>
          <w:t>(</w:t>
        </w:r>
      </w:ins>
      <w:ins w:id="3205" w:author="فاتن" w:date="2004-09-27T22:11:00Z">
        <w:r>
          <w:rPr>
            <w:rStyle w:val="FootnoteCharacters"/>
            <w:rStyle w:val="FootnoteAnchor"/>
            <w:sz w:val="30"/>
            <w:rtl w:val="true"/>
          </w:rPr>
          <w:footnoteReference w:id="35"/>
        </w:r>
      </w:ins>
      <w:ins w:id="3206" w:author="فاتن" w:date="2004-09-27T22:11:00Z">
        <w:r>
          <w:rPr>
            <w:sz w:val="30"/>
            <w:vertAlign w:val="superscript"/>
            <w:rtl w:val="true"/>
          </w:rPr>
          <w:t>)</w:t>
        </w:r>
      </w:ins>
      <w:ins w:id="3207" w:author="فاتن" w:date="2004-09-27T22:16:00Z">
        <w:r>
          <w:rPr>
            <w:sz w:val="30"/>
            <w:sz w:val="30"/>
            <w:rtl w:val="true"/>
          </w:rPr>
          <w:t>،</w:t>
        </w:r>
      </w:ins>
      <w:ins w:id="3208" w:author="فاتن" w:date="2004-09-27T22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09" w:author="فاتن" w:date="2004-09-27T22:16:00Z">
        <w:r>
          <w:rPr>
            <w:sz w:val="30"/>
            <w:sz w:val="30"/>
            <w:rtl w:val="true"/>
          </w:rPr>
          <w:t>وقولُه</w:t>
        </w:r>
      </w:ins>
      <w:ins w:id="3210" w:author="فاتن" w:date="2004-09-27T22:16:00Z">
        <w:r>
          <w:rPr>
            <w:sz w:val="30"/>
            <w:rtl w:val="true"/>
          </w:rPr>
          <w:t xml:space="preserve">: </w:t>
        </w:r>
      </w:ins>
      <w:ins w:id="3211" w:author="فاتن" w:date="2004-09-27T22:16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3212" w:author="فاتن" w:date="2004-09-27T22:16:00Z">
        <w:r>
          <w:rPr>
            <w:sz w:val="30"/>
            <w:sz w:val="30"/>
            <w:rtl w:val="true"/>
          </w:rPr>
          <w:t>وما</w:t>
        </w:r>
      </w:ins>
      <w:ins w:id="3213" w:author="فاتن" w:date="2004-09-27T22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14" w:author="فاتن" w:date="2004-09-27T22:16:00Z">
        <w:r>
          <w:rPr>
            <w:sz w:val="30"/>
            <w:sz w:val="30"/>
            <w:rtl w:val="true"/>
          </w:rPr>
          <w:t>تَفْع</w:t>
        </w:r>
      </w:ins>
      <w:ins w:id="3215" w:author="فاتن" w:date="2005-01-17T23:42:00Z">
        <w:r>
          <w:rPr>
            <w:sz w:val="30"/>
            <w:sz w:val="30"/>
            <w:rtl w:val="true"/>
          </w:rPr>
          <w:t>َ</w:t>
        </w:r>
      </w:ins>
      <w:ins w:id="3216" w:author="فاتن" w:date="2004-09-27T22:16:00Z">
        <w:r>
          <w:rPr>
            <w:sz w:val="30"/>
            <w:sz w:val="30"/>
            <w:rtl w:val="true"/>
          </w:rPr>
          <w:t>ل</w:t>
        </w:r>
      </w:ins>
      <w:ins w:id="3217" w:author="فاتن" w:date="2005-01-17T23:42:00Z">
        <w:r>
          <w:rPr>
            <w:sz w:val="30"/>
            <w:sz w:val="30"/>
            <w:rtl w:val="true"/>
          </w:rPr>
          <w:t>ُ</w:t>
        </w:r>
      </w:ins>
      <w:ins w:id="3218" w:author="فاتن" w:date="2004-09-27T22:16:00Z">
        <w:r>
          <w:rPr>
            <w:sz w:val="30"/>
            <w:sz w:val="30"/>
            <w:rtl w:val="true"/>
          </w:rPr>
          <w:t>وا</w:t>
        </w:r>
      </w:ins>
      <w:ins w:id="3219" w:author="فاتن" w:date="2004-09-27T22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20" w:author="فاتن" w:date="2004-09-27T22:16:00Z">
        <w:r>
          <w:rPr>
            <w:sz w:val="30"/>
            <w:sz w:val="30"/>
            <w:rtl w:val="true"/>
          </w:rPr>
          <w:t>من</w:t>
        </w:r>
      </w:ins>
      <w:ins w:id="3221" w:author="فاتن" w:date="2004-09-27T22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22" w:author="فاتن" w:date="2004-09-27T22:16:00Z">
        <w:r>
          <w:rPr>
            <w:sz w:val="30"/>
            <w:sz w:val="30"/>
            <w:rtl w:val="true"/>
          </w:rPr>
          <w:t>خَيْرٍ</w:t>
        </w:r>
      </w:ins>
      <w:ins w:id="3223" w:author="فاتن" w:date="2004-09-27T22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24" w:author="فاتن" w:date="2004-09-27T22:16:00Z">
        <w:r>
          <w:rPr>
            <w:sz w:val="30"/>
            <w:sz w:val="30"/>
            <w:rtl w:val="true"/>
          </w:rPr>
          <w:t>فلنْ</w:t>
        </w:r>
      </w:ins>
      <w:ins w:id="3225" w:author="فاتن" w:date="2004-09-27T22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26" w:author="فاتن" w:date="2004-09-27T22:16:00Z">
        <w:r>
          <w:rPr>
            <w:sz w:val="30"/>
            <w:sz w:val="30"/>
            <w:rtl w:val="true"/>
          </w:rPr>
          <w:t>تُكْفَر</w:t>
        </w:r>
      </w:ins>
      <w:ins w:id="3227" w:author="فاتن" w:date="2005-01-17T23:42:00Z">
        <w:r>
          <w:rPr>
            <w:sz w:val="30"/>
            <w:sz w:val="30"/>
            <w:rtl w:val="true"/>
          </w:rPr>
          <w:t>ُ</w:t>
        </w:r>
      </w:ins>
      <w:ins w:id="3228" w:author="فاتن" w:date="2004-09-27T22:16:00Z">
        <w:r>
          <w:rPr>
            <w:sz w:val="30"/>
            <w:sz w:val="30"/>
            <w:rtl w:val="true"/>
          </w:rPr>
          <w:t>وه</w:t>
        </w:r>
      </w:ins>
      <w:ins w:id="3229" w:author="فاتن" w:date="2004-09-27T22:16:00Z">
        <w:r>
          <w:rPr>
            <w:rFonts w:ascii="AGA Arabesque" w:hAnsi="AGA Arabesque" w:eastAsia="AGA Arabesque" w:cs="AGA Arabesque"/>
            <w:sz w:val="30"/>
            <w:sz w:val="30"/>
            <w:szCs w:val="28"/>
          </w:rPr>
          <w:t></w:t>
        </w:r>
      </w:ins>
      <w:ins w:id="3230" w:author="فاتن" w:date="2004-09-27T22:16:00Z">
        <w:r>
          <w:rPr>
            <w:rFonts w:cs="Times New Roman"/>
            <w:sz w:val="30"/>
            <w:sz w:val="30"/>
            <w:szCs w:val="28"/>
            <w:rtl w:val="true"/>
          </w:rPr>
          <w:t xml:space="preserve"> </w:t>
        </w:r>
      </w:ins>
      <w:ins w:id="3231" w:author="فاتن" w:date="2004-09-27T22:16:00Z">
        <w:r>
          <w:rPr>
            <w:rStyle w:val="FootnoteCharacters"/>
            <w:rtl w:val="true"/>
          </w:rPr>
          <w:t>(</w:t>
        </w:r>
      </w:ins>
      <w:ins w:id="3232" w:author="فاتن" w:date="2004-09-27T22:16:00Z">
        <w:r>
          <w:rPr>
            <w:rStyle w:val="FootnoteCharacters"/>
            <w:rStyle w:val="FootnoteAnchor"/>
            <w:sz w:val="30"/>
            <w:rtl w:val="true"/>
          </w:rPr>
          <w:footnoteReference w:id="36"/>
        </w:r>
      </w:ins>
      <w:ins w:id="3233" w:author="فاتن" w:date="2004-09-27T22:16:00Z">
        <w:r>
          <w:rPr>
            <w:rStyle w:val="FootnoteCharacters"/>
            <w:rtl w:val="true"/>
          </w:rPr>
          <w:t>)</w:t>
        </w:r>
      </w:ins>
      <w:ins w:id="3234" w:author="فاتن" w:date="2004-09-27T22:18:00Z">
        <w:r>
          <w:rPr>
            <w:rStyle w:val="FootnoteCharacters"/>
            <w:position w:val="0"/>
            <w:sz w:val="32"/>
            <w:vertAlign w:val="baseline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0045065</wp:posOffset>
                </wp:positionH>
                <wp:positionV relativeFrom="paragraph">
                  <wp:posOffset>-6914515</wp:posOffset>
                </wp:positionV>
                <wp:extent cx="8001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3236" w:author="Eptesam" w:date="2005-06-26T20:48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3237" w:author="Eptesam" w:date="2005-06-26T20:48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3238" w:author="Eptesam" w:date="2005-06-26T20:48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فاء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544.45pt;mso-position-vertical-relative:text;margin-left:790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3239" w:author="Eptesam" w:date="2005-06-26T20:48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3240" w:author="Eptesam" w:date="2005-06-26T20:48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3241" w:author="Eptesam" w:date="2005-06-26T20:48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فاء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3262" w:author="فاتن" w:date="2004-09-27T22:19:00Z"/>
        </w:rPr>
      </w:pPr>
      <w:ins w:id="3242" w:author="فاتن" w:date="2004-09-27T22:18:00Z">
        <w:r>
          <w:rPr>
            <w:rFonts w:cs="Times New Roman"/>
            <w:rtl w:val="true"/>
          </w:rPr>
          <w:t xml:space="preserve">     </w:t>
        </w:r>
      </w:ins>
      <w:ins w:id="3243" w:author="فاتن" w:date="2004-09-27T22:18:00Z">
        <w:r>
          <w:rPr>
            <w:rtl w:val="true"/>
          </w:rPr>
          <w:t>والثانى</w:t>
        </w:r>
      </w:ins>
      <w:ins w:id="3244" w:author="فاتن" w:date="2004-09-27T22:18:00Z">
        <w:r>
          <w:rPr>
            <w:rtl w:val="true"/>
          </w:rPr>
          <w:t xml:space="preserve">: </w:t>
        </w:r>
      </w:ins>
      <w:ins w:id="3245" w:author="فاتن" w:date="2004-09-27T22:18:00Z">
        <w:r>
          <w:rPr>
            <w:rtl w:val="true"/>
          </w:rPr>
          <w:t>أَنْ</w:t>
        </w:r>
      </w:ins>
      <w:ins w:id="3246" w:author="فاتن" w:date="2004-09-27T22:18:00Z">
        <w:r>
          <w:rPr>
            <w:rFonts w:cs="Times New Roman"/>
            <w:rtl w:val="true"/>
          </w:rPr>
          <w:t xml:space="preserve"> </w:t>
        </w:r>
      </w:ins>
      <w:ins w:id="3247" w:author="فاتن" w:date="2004-09-27T22:18:00Z">
        <w:r>
          <w:rPr>
            <w:rtl w:val="true"/>
          </w:rPr>
          <w:t>تَقْت</w:t>
        </w:r>
      </w:ins>
      <w:ins w:id="3248" w:author="فاتن" w:date="2005-01-17T23:42:00Z">
        <w:r>
          <w:rPr>
            <w:rtl w:val="true"/>
          </w:rPr>
          <w:t>َ</w:t>
        </w:r>
      </w:ins>
      <w:ins w:id="3249" w:author="فاتن" w:date="2004-09-27T22:19:00Z">
        <w:r>
          <w:rPr>
            <w:rtl w:val="true"/>
          </w:rPr>
          <w:t>ر</w:t>
        </w:r>
      </w:ins>
      <w:ins w:id="3250" w:author="فاتن" w:date="2005-01-17T23:42:00Z">
        <w:r>
          <w:rPr>
            <w:rtl w:val="true"/>
          </w:rPr>
          <w:t>ِ</w:t>
        </w:r>
      </w:ins>
      <w:ins w:id="3251" w:author="فاتن" w:date="2004-09-27T22:19:00Z">
        <w:r>
          <w:rPr>
            <w:rtl w:val="true"/>
          </w:rPr>
          <w:t>ن</w:t>
        </w:r>
      </w:ins>
      <w:ins w:id="3252" w:author="فاتن" w:date="2005-01-17T23:42:00Z">
        <w:r>
          <w:rPr>
            <w:rtl w:val="true"/>
          </w:rPr>
          <w:t>َ</w:t>
        </w:r>
      </w:ins>
      <w:ins w:id="3253" w:author="فاتن" w:date="2004-09-27T22:19:00Z">
        <w:r>
          <w:rPr>
            <w:rFonts w:cs="Times New Roman"/>
            <w:rtl w:val="true"/>
          </w:rPr>
          <w:t xml:space="preserve"> </w:t>
        </w:r>
      </w:ins>
      <w:ins w:id="3254" w:author="فاتن" w:date="2004-09-27T22:19:00Z">
        <w:r>
          <w:rPr>
            <w:rtl w:val="true"/>
          </w:rPr>
          <w:t>بِحَرْفٍ</w:t>
        </w:r>
      </w:ins>
      <w:ins w:id="3255" w:author="فاتن" w:date="2004-09-27T22:19:00Z">
        <w:r>
          <w:rPr>
            <w:rFonts w:cs="Times New Roman"/>
            <w:rtl w:val="true"/>
          </w:rPr>
          <w:t xml:space="preserve"> </w:t>
        </w:r>
      </w:ins>
      <w:ins w:id="3256" w:author="فاتن" w:date="2004-09-27T22:19:00Z">
        <w:r>
          <w:rPr>
            <w:rtl w:val="true"/>
          </w:rPr>
          <w:t>لَه</w:t>
        </w:r>
      </w:ins>
      <w:ins w:id="3257" w:author="فاتن" w:date="2004-09-27T22:19:00Z">
        <w:r>
          <w:rPr>
            <w:rFonts w:cs="Times New Roman"/>
            <w:rtl w:val="true"/>
          </w:rPr>
          <w:t xml:space="preserve"> </w:t>
        </w:r>
      </w:ins>
      <w:ins w:id="3258" w:author="فاتن" w:date="2004-09-27T22:19:00Z">
        <w:r>
          <w:rPr>
            <w:rtl w:val="true"/>
          </w:rPr>
          <w:t>الصَّدْرُ،</w:t>
        </w:r>
      </w:ins>
      <w:ins w:id="3259" w:author="فاتن" w:date="2004-09-27T22:19:00Z">
        <w:r>
          <w:rPr>
            <w:rFonts w:cs="Times New Roman"/>
            <w:rtl w:val="true"/>
          </w:rPr>
          <w:t xml:space="preserve"> </w:t>
        </w:r>
      </w:ins>
      <w:ins w:id="3260" w:author="فاتن" w:date="2004-09-27T22:19:00Z">
        <w:r>
          <w:rPr>
            <w:rtl w:val="true"/>
          </w:rPr>
          <w:t>نحو</w:t>
        </w:r>
      </w:ins>
      <w:ins w:id="3261" w:author="فاتن" w:date="2004-09-27T22:19:00Z">
        <w:r>
          <w:rPr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center"/>
        <w:rPr>
          <w:vertAlign w:val="superscript"/>
          <w:ins w:id="3284" w:author="فاتن" w:date="2004-09-27T22:53:00Z"/>
        </w:rPr>
      </w:pPr>
      <w:ins w:id="3263" w:author="فاتن" w:date="2004-09-27T22:19:00Z">
        <w:r>
          <w:rPr>
            <w:rtl w:val="true"/>
          </w:rPr>
          <w:t xml:space="preserve">* </w:t>
        </w:r>
      </w:ins>
      <w:ins w:id="3264" w:author="فاتن" w:date="2004-09-27T22:19:00Z">
        <w:del w:id="3265" w:author="mm" w:date="2005-06-07T20:46:00Z">
          <w:r>
            <w:rPr>
              <w:rtl w:val="true"/>
            </w:rPr>
            <w:delText>فأَن</w:delText>
          </w:r>
        </w:del>
      </w:ins>
      <w:ins w:id="3266" w:author="mm" w:date="2005-06-07T20:46:00Z">
        <w:r>
          <w:rPr>
            <w:rtl w:val="true"/>
          </w:rPr>
          <w:t>فَإِنْ</w:t>
        </w:r>
      </w:ins>
      <w:ins w:id="3267" w:author="فاتن" w:date="2004-09-27T22:20:00Z">
        <w:r>
          <w:rPr>
            <w:rFonts w:cs="Times New Roman"/>
            <w:rtl w:val="true"/>
          </w:rPr>
          <w:t xml:space="preserve"> </w:t>
        </w:r>
      </w:ins>
      <w:ins w:id="3268" w:author="فاتن" w:date="2004-09-27T22:20:00Z">
        <w:r>
          <w:rPr>
            <w:rtl w:val="true"/>
          </w:rPr>
          <w:t>أهْل</w:t>
        </w:r>
      </w:ins>
      <w:ins w:id="3269" w:author="mm" w:date="2005-06-07T20:46:00Z">
        <w:r>
          <w:rPr>
            <w:rtl w:val="true"/>
          </w:rPr>
          <w:t>ِ</w:t>
        </w:r>
      </w:ins>
      <w:ins w:id="3270" w:author="فاتن" w:date="2004-09-27T22:20:00Z">
        <w:r>
          <w:rPr>
            <w:rtl w:val="true"/>
          </w:rPr>
          <w:t>كْ</w:t>
        </w:r>
      </w:ins>
      <w:ins w:id="3271" w:author="فاتن" w:date="2004-09-27T22:20:00Z">
        <w:r>
          <w:rPr>
            <w:rFonts w:cs="Times New Roman"/>
            <w:rtl w:val="true"/>
          </w:rPr>
          <w:t xml:space="preserve"> </w:t>
        </w:r>
      </w:ins>
      <w:ins w:id="3272" w:author="فاتن" w:date="2004-09-27T22:20:00Z">
        <w:r>
          <w:rPr>
            <w:rtl w:val="true"/>
          </w:rPr>
          <w:t>فذو</w:t>
        </w:r>
      </w:ins>
      <w:ins w:id="3273" w:author="فاتن" w:date="2005-01-17T23:42:00Z">
        <w:r>
          <w:rPr>
            <w:rFonts w:cs="Times New Roman"/>
            <w:rtl w:val="true"/>
          </w:rPr>
          <w:t xml:space="preserve"> </w:t>
        </w:r>
      </w:ins>
      <w:ins w:id="3274" w:author="فاتن" w:date="2004-09-27T22:20:00Z">
        <w:r>
          <w:rPr>
            <w:rtl w:val="true"/>
          </w:rPr>
          <w:t>له</w:t>
        </w:r>
      </w:ins>
      <w:ins w:id="3275" w:author="فاتن" w:date="2005-01-17T23:43:00Z">
        <w:r>
          <w:rPr>
            <w:rtl w:val="true"/>
          </w:rPr>
          <w:t>ب</w:t>
        </w:r>
      </w:ins>
      <w:ins w:id="3276" w:author="mm" w:date="2005-06-07T20:46:00Z">
        <w:r>
          <w:rPr>
            <w:rtl w:val="true"/>
          </w:rPr>
          <w:t>ٍ</w:t>
        </w:r>
      </w:ins>
      <w:ins w:id="3277" w:author="فاتن" w:date="2004-09-27T22:20:00Z">
        <w:r>
          <w:rPr>
            <w:rFonts w:cs="Times New Roman"/>
            <w:rtl w:val="true"/>
          </w:rPr>
          <w:t xml:space="preserve"> </w:t>
        </w:r>
      </w:ins>
      <w:ins w:id="3278" w:author="فاتن" w:date="2004-09-27T22:20:00Z">
        <w:r>
          <w:rPr>
            <w:rtl w:val="true"/>
          </w:rPr>
          <w:t>لظاه</w:t>
        </w:r>
      </w:ins>
      <w:ins w:id="3279" w:author="فاتن" w:date="2004-09-27T22:20:00Z">
        <w:r>
          <w:rPr>
            <w:rFonts w:cs="Times New Roman"/>
            <w:rtl w:val="true"/>
          </w:rPr>
          <w:t xml:space="preserve"> </w:t>
        </w:r>
      </w:ins>
      <w:ins w:id="3280" w:author="فاتن" w:date="2004-09-27T22:20:00Z">
        <w:r>
          <w:rPr>
            <w:rtl w:val="true"/>
          </w:rPr>
          <w:t>*</w:t>
        </w:r>
      </w:ins>
      <w:ins w:id="3281" w:author="فاتن" w:date="2004-09-27T22:20:00Z">
        <w:r>
          <w:rPr>
            <w:vertAlign w:val="superscript"/>
            <w:rtl w:val="true"/>
          </w:rPr>
          <w:t>(</w:t>
        </w:r>
      </w:ins>
      <w:ins w:id="3282" w:author="فاتن" w:date="2004-09-27T22:20:00Z">
        <w:r>
          <w:rPr>
            <w:rStyle w:val="FootnoteCharacters"/>
            <w:rStyle w:val="FootnoteAnchor"/>
            <w:rtl w:val="true"/>
          </w:rPr>
          <w:footnoteReference w:id="37"/>
        </w:r>
      </w:ins>
      <w:ins w:id="3283" w:author="فاتن" w:date="2004-09-27T22:20:00Z">
        <w:r>
          <w:rPr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3301" w:author="فاتن" w:date="2004-09-27T22:53:00Z"/>
        </w:rPr>
      </w:pPr>
      <w:ins w:id="3285" w:author="فاتن" w:date="2004-09-27T22:53:00Z">
        <w:r>
          <w:rPr>
            <w:sz w:val="30"/>
            <w:sz w:val="30"/>
            <w:rtl w:val="true"/>
          </w:rPr>
          <w:t>نبّه</w:t>
        </w:r>
      </w:ins>
      <w:ins w:id="3286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87" w:author="فاتن" w:date="2004-09-27T22:53:00Z">
        <w:r>
          <w:rPr>
            <w:sz w:val="30"/>
            <w:sz w:val="30"/>
            <w:rtl w:val="true"/>
          </w:rPr>
          <w:t>عليه</w:t>
        </w:r>
      </w:ins>
      <w:ins w:id="3288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89" w:author="فاتن" w:date="2004-09-27T22:53:00Z">
        <w:del w:id="3290" w:author="mm" w:date="2005-06-07T20:46:00Z">
          <w:r>
            <w:rPr>
              <w:sz w:val="30"/>
              <w:sz w:val="30"/>
              <w:rtl w:val="true"/>
            </w:rPr>
            <w:delText>ال</w:delText>
          </w:r>
        </w:del>
      </w:ins>
      <w:ins w:id="3291" w:author="فاتن" w:date="2005-01-17T23:43:00Z">
        <w:del w:id="3292" w:author="mm" w:date="2005-06-07T20:46:00Z">
          <w:r>
            <w:rPr>
              <w:sz w:val="30"/>
              <w:sz w:val="30"/>
              <w:rtl w:val="true"/>
            </w:rPr>
            <w:delText>قَ</w:delText>
          </w:r>
        </w:del>
      </w:ins>
      <w:ins w:id="3293" w:author="فاتن" w:date="2004-09-27T22:53:00Z">
        <w:del w:id="3294" w:author="mm" w:date="2005-06-07T20:46:00Z">
          <w:r>
            <w:rPr>
              <w:sz w:val="30"/>
              <w:sz w:val="30"/>
              <w:rtl w:val="true"/>
            </w:rPr>
            <w:delText>دْرُ</w:delText>
          </w:r>
        </w:del>
      </w:ins>
      <w:ins w:id="3295" w:author="mm" w:date="2005-06-07T20:46:00Z">
        <w:r>
          <w:rPr>
            <w:sz w:val="30"/>
            <w:sz w:val="30"/>
            <w:rtl w:val="true"/>
          </w:rPr>
          <w:t>البَدْرُ</w:t>
        </w:r>
      </w:ins>
      <w:ins w:id="3296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97" w:author="فاتن" w:date="2004-09-27T22:53:00Z">
        <w:r>
          <w:rPr>
            <w:sz w:val="30"/>
            <w:sz w:val="30"/>
            <w:rtl w:val="true"/>
          </w:rPr>
          <w:t>ال</w:t>
        </w:r>
      </w:ins>
      <w:ins w:id="3298" w:author="فاتن" w:date="2005-01-17T23:43:00Z">
        <w:r>
          <w:rPr>
            <w:sz w:val="30"/>
            <w:sz w:val="30"/>
            <w:rtl w:val="true"/>
          </w:rPr>
          <w:t>ق</w:t>
        </w:r>
      </w:ins>
      <w:ins w:id="3299" w:author="فاتن" w:date="2004-09-27T22:53:00Z">
        <w:r>
          <w:rPr>
            <w:sz w:val="30"/>
            <w:sz w:val="30"/>
            <w:rtl w:val="true"/>
          </w:rPr>
          <w:t>رافىُّ</w:t>
        </w:r>
      </w:ins>
      <w:ins w:id="3300" w:author="فاتن" w:date="2004-09-27T22:53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sz w:val="30"/>
          <w:ins w:id="3363" w:author="فاتن" w:date="2005-01-17T23:45:00Z"/>
        </w:rPr>
      </w:pPr>
      <w:ins w:id="3302" w:author="فاتن" w:date="2004-09-27T22:53:00Z">
        <w:r>
          <w:rPr>
            <w:rFonts w:cs="Times New Roman"/>
            <w:sz w:val="30"/>
            <w:rtl w:val="true"/>
          </w:rPr>
          <w:t xml:space="preserve">     </w:t>
        </w:r>
      </w:ins>
      <w:ins w:id="3303" w:author="فاتن" w:date="2004-09-27T22:53:00Z">
        <w:r>
          <w:rPr>
            <w:sz w:val="30"/>
            <w:sz w:val="30"/>
            <w:rtl w:val="true"/>
          </w:rPr>
          <w:t>قلت</w:t>
        </w:r>
      </w:ins>
      <w:ins w:id="3304" w:author="فاتن" w:date="2004-09-27T22:53:00Z">
        <w:r>
          <w:rPr>
            <w:sz w:val="30"/>
            <w:rtl w:val="true"/>
          </w:rPr>
          <w:t xml:space="preserve">: </w:t>
        </w:r>
      </w:ins>
      <w:ins w:id="3305" w:author="فاتن" w:date="2004-09-27T22:53:00Z">
        <w:r>
          <w:rPr>
            <w:sz w:val="30"/>
            <w:sz w:val="30"/>
            <w:rtl w:val="true"/>
          </w:rPr>
          <w:t>والض</w:t>
        </w:r>
      </w:ins>
      <w:ins w:id="3306" w:author="فاتن" w:date="2005-01-17T23:43:00Z">
        <w:r>
          <w:rPr>
            <w:sz w:val="30"/>
            <w:sz w:val="30"/>
            <w:rtl w:val="true"/>
          </w:rPr>
          <w:t>َّ</w:t>
        </w:r>
      </w:ins>
      <w:ins w:id="3307" w:author="فاتن" w:date="2004-09-27T22:53:00Z">
        <w:r>
          <w:rPr>
            <w:sz w:val="30"/>
            <w:sz w:val="30"/>
            <w:rtl w:val="true"/>
          </w:rPr>
          <w:t>ابِط</w:t>
        </w:r>
      </w:ins>
      <w:ins w:id="3308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09" w:author="فاتن" w:date="2004-09-27T22:53:00Z">
        <w:r>
          <w:rPr>
            <w:sz w:val="30"/>
            <w:sz w:val="30"/>
            <w:rtl w:val="true"/>
          </w:rPr>
          <w:t>فى</w:t>
        </w:r>
      </w:ins>
      <w:ins w:id="3310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11" w:author="فاتن" w:date="2004-09-27T22:53:00Z">
        <w:r>
          <w:rPr>
            <w:sz w:val="30"/>
            <w:sz w:val="30"/>
            <w:rtl w:val="true"/>
          </w:rPr>
          <w:t>ذلك</w:t>
        </w:r>
      </w:ins>
      <w:ins w:id="3312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13" w:author="فاتن" w:date="2004-09-27T22:53:00Z">
        <w:r>
          <w:rPr>
            <w:sz w:val="30"/>
            <w:sz w:val="30"/>
            <w:rtl w:val="true"/>
          </w:rPr>
          <w:t>أَنَّ</w:t>
        </w:r>
      </w:ins>
      <w:ins w:id="3314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15" w:author="فاتن" w:date="2004-09-27T22:53:00Z">
        <w:r>
          <w:rPr>
            <w:sz w:val="30"/>
            <w:sz w:val="30"/>
            <w:rtl w:val="true"/>
          </w:rPr>
          <w:t>الجزاءَ</w:t>
        </w:r>
      </w:ins>
      <w:ins w:id="3316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17" w:author="فاتن" w:date="2004-09-27T22:53:00Z">
        <w:r>
          <w:rPr>
            <w:sz w:val="30"/>
            <w:sz w:val="30"/>
            <w:rtl w:val="true"/>
          </w:rPr>
          <w:t>إذا</w:t>
        </w:r>
      </w:ins>
      <w:ins w:id="3318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19" w:author="فاتن" w:date="2004-09-27T22:53:00Z">
        <w:r>
          <w:rPr>
            <w:sz w:val="30"/>
            <w:sz w:val="30"/>
            <w:rtl w:val="true"/>
          </w:rPr>
          <w:t>كان</w:t>
        </w:r>
      </w:ins>
      <w:ins w:id="3320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21" w:author="فاتن" w:date="2004-09-27T22:53:00Z">
        <w:r>
          <w:rPr>
            <w:sz w:val="30"/>
            <w:sz w:val="30"/>
            <w:rtl w:val="true"/>
          </w:rPr>
          <w:t>ماضِيًا</w:t>
        </w:r>
      </w:ins>
      <w:ins w:id="3322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23" w:author="فاتن" w:date="2004-09-27T22:53:00Z">
        <w:r>
          <w:rPr>
            <w:sz w:val="30"/>
            <w:sz w:val="30"/>
            <w:rtl w:val="true"/>
          </w:rPr>
          <w:t>لَفْظًا</w:t>
        </w:r>
      </w:ins>
      <w:ins w:id="3324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25" w:author="فاتن" w:date="2004-09-27T22:53:00Z">
        <w:r>
          <w:rPr>
            <w:sz w:val="30"/>
            <w:sz w:val="30"/>
            <w:rtl w:val="true"/>
          </w:rPr>
          <w:t>وقُصِدَ</w:t>
        </w:r>
      </w:ins>
      <w:ins w:id="3326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27" w:author="فاتن" w:date="2004-09-27T22:53:00Z">
        <w:r>
          <w:rPr>
            <w:sz w:val="30"/>
            <w:sz w:val="30"/>
            <w:rtl w:val="true"/>
          </w:rPr>
          <w:t>به</w:t>
        </w:r>
      </w:ins>
      <w:ins w:id="3328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29" w:author="فاتن" w:date="2004-09-27T22:53:00Z">
        <w:r>
          <w:rPr>
            <w:sz w:val="30"/>
            <w:sz w:val="30"/>
            <w:rtl w:val="true"/>
          </w:rPr>
          <w:t>الاسْتِقْبَالُ</w:t>
        </w:r>
      </w:ins>
      <w:ins w:id="3330" w:author="فاتن" w:date="2005-01-17T23:43:00Z">
        <w:r>
          <w:rPr>
            <w:sz w:val="30"/>
            <w:sz w:val="30"/>
            <w:rtl w:val="true"/>
          </w:rPr>
          <w:t>،</w:t>
        </w:r>
      </w:ins>
      <w:ins w:id="3331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32" w:author="فاتن" w:date="2004-09-27T22:53:00Z">
        <w:r>
          <w:rPr>
            <w:sz w:val="30"/>
            <w:sz w:val="30"/>
            <w:rtl w:val="true"/>
          </w:rPr>
          <w:t>امْتَنَعَ</w:t>
        </w:r>
      </w:ins>
      <w:ins w:id="3333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34" w:author="فاتن" w:date="2004-09-27T22:53:00Z">
        <w:r>
          <w:rPr>
            <w:sz w:val="30"/>
            <w:sz w:val="30"/>
            <w:rtl w:val="true"/>
          </w:rPr>
          <w:t>دُخولُ</w:t>
        </w:r>
      </w:ins>
      <w:ins w:id="3335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36" w:author="فاتن" w:date="2004-09-27T22:53:00Z">
        <w:r>
          <w:rPr>
            <w:sz w:val="30"/>
            <w:sz w:val="30"/>
            <w:rtl w:val="true"/>
          </w:rPr>
          <w:t>الفاءِ</w:t>
        </w:r>
      </w:ins>
      <w:ins w:id="3337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38" w:author="فاتن" w:date="2004-09-27T22:53:00Z">
        <w:r>
          <w:rPr>
            <w:sz w:val="30"/>
            <w:sz w:val="30"/>
            <w:rtl w:val="true"/>
          </w:rPr>
          <w:t>عليه</w:t>
        </w:r>
      </w:ins>
      <w:ins w:id="3339" w:author="فاتن" w:date="2005-01-17T23:43:00Z">
        <w:r>
          <w:rPr>
            <w:sz w:val="30"/>
            <w:sz w:val="30"/>
            <w:rtl w:val="true"/>
          </w:rPr>
          <w:t>؛</w:t>
        </w:r>
      </w:ins>
      <w:ins w:id="3340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41" w:author="فاتن" w:date="2004-09-27T22:53:00Z">
        <w:r>
          <w:rPr>
            <w:sz w:val="30"/>
            <w:sz w:val="30"/>
            <w:rtl w:val="true"/>
          </w:rPr>
          <w:t>لِتحَقُّقِ</w:t>
        </w:r>
      </w:ins>
      <w:ins w:id="3342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43" w:author="فاتن" w:date="2004-09-27T22:53:00Z">
        <w:r>
          <w:rPr>
            <w:sz w:val="30"/>
            <w:sz w:val="30"/>
            <w:rtl w:val="true"/>
          </w:rPr>
          <w:t>تأْثيرِ</w:t>
        </w:r>
      </w:ins>
      <w:ins w:id="3344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45" w:author="فاتن" w:date="2004-09-27T22:53:00Z">
        <w:r>
          <w:rPr>
            <w:sz w:val="30"/>
            <w:sz w:val="30"/>
            <w:rtl w:val="true"/>
          </w:rPr>
          <w:t>حَرْفِ</w:t>
        </w:r>
      </w:ins>
      <w:ins w:id="3346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47" w:author="فاتن" w:date="2004-09-27T22:53:00Z">
        <w:r>
          <w:rPr>
            <w:sz w:val="30"/>
            <w:sz w:val="30"/>
            <w:rtl w:val="true"/>
          </w:rPr>
          <w:t>الشَّرْطِ</w:t>
        </w:r>
      </w:ins>
      <w:ins w:id="3348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49" w:author="فاتن" w:date="2004-09-27T22:53:00Z">
        <w:r>
          <w:rPr>
            <w:sz w:val="30"/>
            <w:sz w:val="30"/>
            <w:rtl w:val="true"/>
          </w:rPr>
          <w:t>فى</w:t>
        </w:r>
      </w:ins>
      <w:ins w:id="3350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51" w:author="فاتن" w:date="2004-09-27T22:53:00Z">
        <w:r>
          <w:rPr>
            <w:sz w:val="30"/>
            <w:sz w:val="30"/>
            <w:rtl w:val="true"/>
          </w:rPr>
          <w:t>الجَزاءِ</w:t>
        </w:r>
      </w:ins>
      <w:ins w:id="3352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53" w:author="فاتن" w:date="2004-09-27T22:53:00Z">
        <w:r>
          <w:rPr>
            <w:sz w:val="30"/>
            <w:sz w:val="30"/>
            <w:rtl w:val="true"/>
          </w:rPr>
          <w:t>قَطْعًا،</w:t>
        </w:r>
      </w:ins>
      <w:ins w:id="3354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55" w:author="فاتن" w:date="2004-09-27T22:53:00Z">
        <w:r>
          <w:rPr>
            <w:sz w:val="30"/>
            <w:sz w:val="30"/>
            <w:rtl w:val="true"/>
          </w:rPr>
          <w:t>نحو</w:t>
        </w:r>
      </w:ins>
      <w:ins w:id="3356" w:author="فاتن" w:date="2004-09-27T22:53:00Z">
        <w:r>
          <w:rPr>
            <w:sz w:val="30"/>
            <w:rtl w:val="true"/>
          </w:rPr>
          <w:t xml:space="preserve">: </w:t>
        </w:r>
      </w:ins>
      <w:ins w:id="3357" w:author="فاتن" w:date="2004-09-27T22:53:00Z">
        <w:r>
          <w:rPr>
            <w:sz w:val="30"/>
            <w:sz w:val="30"/>
            <w:rtl w:val="true"/>
          </w:rPr>
          <w:t>إنْ</w:t>
        </w:r>
      </w:ins>
      <w:ins w:id="3358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59" w:author="فاتن" w:date="2004-09-27T22:53:00Z">
        <w:r>
          <w:rPr>
            <w:sz w:val="30"/>
            <w:sz w:val="30"/>
            <w:rtl w:val="true"/>
          </w:rPr>
          <w:t>أكْرَمْتَنِى</w:t>
        </w:r>
      </w:ins>
      <w:ins w:id="3360" w:author="فاتن" w:date="2004-09-27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61" w:author="فاتن" w:date="2004-09-27T22:53:00Z">
        <w:r>
          <w:rPr>
            <w:sz w:val="30"/>
            <w:sz w:val="30"/>
            <w:rtl w:val="true"/>
          </w:rPr>
          <w:t>أكْرَمْتُك</w:t>
        </w:r>
      </w:ins>
      <w:ins w:id="3362" w:author="فاتن" w:date="2004-09-27T22:53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3400" w:author="فاتن" w:date="2004-09-27T22:55:00Z"/>
        </w:rPr>
      </w:pPr>
      <w:ins w:id="3364" w:author="فاتن" w:date="2005-01-17T23:45:00Z">
        <w:r>
          <w:rPr>
            <w:rFonts w:cs="Times New Roman"/>
            <w:sz w:val="30"/>
            <w:rtl w:val="true"/>
          </w:rPr>
          <w:t xml:space="preserve">     </w:t>
        </w:r>
      </w:ins>
      <w:ins w:id="3365" w:author="فاتن" w:date="2004-09-27T22:55:00Z">
        <w:r>
          <w:rPr>
            <w:sz w:val="30"/>
            <w:sz w:val="30"/>
            <w:rtl w:val="true"/>
          </w:rPr>
          <w:t>وكذلك</w:t>
        </w:r>
      </w:ins>
      <w:ins w:id="3366" w:author="فاتن" w:date="2004-09-27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67" w:author="فاتن" w:date="2004-09-27T22:55:00Z">
        <w:r>
          <w:rPr>
            <w:sz w:val="30"/>
            <w:sz w:val="30"/>
            <w:rtl w:val="true"/>
          </w:rPr>
          <w:t>إذا</w:t>
        </w:r>
      </w:ins>
      <w:ins w:id="3368" w:author="فاتن" w:date="2004-09-27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69" w:author="فاتن" w:date="2004-09-27T22:55:00Z">
        <w:r>
          <w:rPr>
            <w:sz w:val="30"/>
            <w:sz w:val="30"/>
            <w:rtl w:val="true"/>
          </w:rPr>
          <w:t>كان</w:t>
        </w:r>
      </w:ins>
      <w:ins w:id="3370" w:author="فاتن" w:date="2004-09-27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71" w:author="فاتن" w:date="2004-09-27T22:55:00Z">
        <w:r>
          <w:rPr>
            <w:sz w:val="30"/>
            <w:sz w:val="30"/>
            <w:rtl w:val="true"/>
          </w:rPr>
          <w:t>مَعْنى</w:t>
        </w:r>
      </w:ins>
      <w:ins w:id="3372" w:author="فاتن" w:date="2004-09-27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73" w:author="فاتن" w:date="2004-09-27T22:55:00Z">
        <w:r>
          <w:rPr>
            <w:sz w:val="30"/>
            <w:sz w:val="30"/>
            <w:rtl w:val="true"/>
          </w:rPr>
          <w:t>وقُصِدَ</w:t>
        </w:r>
      </w:ins>
      <w:ins w:id="3374" w:author="فاتن" w:date="2004-09-27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75" w:author="فاتن" w:date="2004-09-27T22:55:00Z">
        <w:r>
          <w:rPr>
            <w:sz w:val="30"/>
            <w:sz w:val="30"/>
            <w:rtl w:val="true"/>
          </w:rPr>
          <w:t>به</w:t>
        </w:r>
      </w:ins>
      <w:ins w:id="3376" w:author="فاتن" w:date="2004-09-27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77" w:author="فاتن" w:date="2004-09-27T22:55:00Z">
        <w:r>
          <w:rPr>
            <w:sz w:val="30"/>
            <w:sz w:val="30"/>
            <w:rtl w:val="true"/>
          </w:rPr>
          <w:t>معَنى</w:t>
        </w:r>
      </w:ins>
      <w:ins w:id="3378" w:author="فاتن" w:date="2004-09-27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79" w:author="فاتن" w:date="2004-09-27T22:55:00Z">
        <w:r>
          <w:rPr>
            <w:sz w:val="30"/>
            <w:sz w:val="30"/>
            <w:rtl w:val="true"/>
          </w:rPr>
          <w:t>الاستقبالِ</w:t>
        </w:r>
      </w:ins>
      <w:ins w:id="3380" w:author="فاتن" w:date="2005-01-17T23:45:00Z">
        <w:r>
          <w:rPr>
            <w:sz w:val="30"/>
            <w:sz w:val="30"/>
            <w:rtl w:val="true"/>
          </w:rPr>
          <w:t>،</w:t>
        </w:r>
      </w:ins>
      <w:ins w:id="3381" w:author="فاتن" w:date="2004-09-27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82" w:author="فاتن" w:date="2004-09-27T22:55:00Z">
        <w:r>
          <w:rPr>
            <w:sz w:val="30"/>
            <w:sz w:val="30"/>
            <w:rtl w:val="true"/>
          </w:rPr>
          <w:t>نحو</w:t>
        </w:r>
      </w:ins>
      <w:ins w:id="3383" w:author="فاتن" w:date="2004-09-27T22:55:00Z">
        <w:r>
          <w:rPr>
            <w:sz w:val="30"/>
            <w:rtl w:val="true"/>
          </w:rPr>
          <w:t xml:space="preserve">: </w:t>
        </w:r>
      </w:ins>
      <w:ins w:id="3384" w:author="فاتن" w:date="2004-09-27T22:55:00Z">
        <w:r>
          <w:rPr>
            <w:sz w:val="30"/>
            <w:sz w:val="30"/>
            <w:rtl w:val="true"/>
          </w:rPr>
          <w:t>إن</w:t>
        </w:r>
      </w:ins>
      <w:ins w:id="3385" w:author="فاتن" w:date="2005-01-17T23:45:00Z">
        <w:r>
          <w:rPr>
            <w:sz w:val="30"/>
            <w:sz w:val="30"/>
            <w:rtl w:val="true"/>
          </w:rPr>
          <w:t>ْ</w:t>
        </w:r>
      </w:ins>
      <w:ins w:id="3386" w:author="فاتن" w:date="2004-09-27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87" w:author="فاتن" w:date="2005-01-17T23:46:00Z">
        <w:r>
          <w:rPr>
            <w:sz w:val="30"/>
            <w:sz w:val="30"/>
            <w:rtl w:val="true"/>
          </w:rPr>
          <w:t>أ</w:t>
        </w:r>
      </w:ins>
      <w:ins w:id="3388" w:author="فاتن" w:date="2004-09-27T22:55:00Z">
        <w:r>
          <w:rPr>
            <w:sz w:val="30"/>
            <w:sz w:val="30"/>
            <w:rtl w:val="true"/>
          </w:rPr>
          <w:t>سْل</w:t>
        </w:r>
      </w:ins>
      <w:ins w:id="3389" w:author="فاتن" w:date="2005-01-17T23:46:00Z">
        <w:r>
          <w:rPr>
            <w:sz w:val="30"/>
            <w:sz w:val="30"/>
            <w:rtl w:val="true"/>
          </w:rPr>
          <w:t>َ</w:t>
        </w:r>
      </w:ins>
      <w:ins w:id="3390" w:author="فاتن" w:date="2004-09-27T22:55:00Z">
        <w:r>
          <w:rPr>
            <w:sz w:val="30"/>
            <w:sz w:val="30"/>
            <w:rtl w:val="true"/>
          </w:rPr>
          <w:t>م</w:t>
        </w:r>
      </w:ins>
      <w:ins w:id="3391" w:author="فاتن" w:date="2005-01-17T23:46:00Z">
        <w:r>
          <w:rPr>
            <w:sz w:val="30"/>
            <w:sz w:val="30"/>
            <w:rtl w:val="true"/>
          </w:rPr>
          <w:t>ْ</w:t>
        </w:r>
      </w:ins>
      <w:ins w:id="3392" w:author="فاتن" w:date="2004-09-27T22:55:00Z">
        <w:r>
          <w:rPr>
            <w:sz w:val="30"/>
            <w:sz w:val="30"/>
            <w:rtl w:val="true"/>
          </w:rPr>
          <w:t>تَ</w:t>
        </w:r>
      </w:ins>
      <w:ins w:id="3393" w:author="فاتن" w:date="2004-09-27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94" w:author="فاتن" w:date="2004-09-27T22:55:00Z">
        <w:r>
          <w:rPr>
            <w:sz w:val="30"/>
            <w:sz w:val="30"/>
            <w:rtl w:val="true"/>
          </w:rPr>
          <w:t>لم</w:t>
        </w:r>
      </w:ins>
      <w:ins w:id="3395" w:author="فاتن" w:date="2004-09-27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96" w:author="فاتن" w:date="2004-09-27T22:55:00Z">
        <w:r>
          <w:rPr>
            <w:sz w:val="30"/>
            <w:sz w:val="30"/>
            <w:rtl w:val="true"/>
          </w:rPr>
          <w:t>تَدْخُلِ</w:t>
        </w:r>
      </w:ins>
      <w:ins w:id="3397" w:author="فاتن" w:date="2004-09-27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98" w:author="فاتن" w:date="2004-09-27T22:55:00Z">
        <w:r>
          <w:rPr>
            <w:sz w:val="30"/>
            <w:sz w:val="30"/>
            <w:rtl w:val="true"/>
          </w:rPr>
          <w:t>النَّارَ</w:t>
        </w:r>
      </w:ins>
      <w:ins w:id="3399" w:author="فاتن" w:date="2004-09-27T22:5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sz w:val="30"/>
          <w:ins w:id="3505" w:author="فاتن" w:date="2005-01-17T23:48:00Z"/>
        </w:rPr>
      </w:pPr>
      <w:ins w:id="3401" w:author="فاتن" w:date="2004-09-27T22:55:00Z">
        <w:r>
          <w:rPr>
            <w:rFonts w:cs="Times New Roman"/>
            <w:sz w:val="30"/>
            <w:rtl w:val="true"/>
          </w:rPr>
          <w:t xml:space="preserve">     </w:t>
        </w:r>
      </w:ins>
      <w:ins w:id="3402" w:author="فاتن" w:date="2004-09-27T22:55:00Z">
        <w:r>
          <w:rPr>
            <w:sz w:val="30"/>
            <w:sz w:val="30"/>
            <w:rtl w:val="true"/>
          </w:rPr>
          <w:t>وإن</w:t>
        </w:r>
      </w:ins>
      <w:ins w:id="3403" w:author="فاتن" w:date="2004-09-27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04" w:author="فاتن" w:date="2004-09-27T22:55:00Z">
        <w:r>
          <w:rPr>
            <w:sz w:val="30"/>
            <w:sz w:val="30"/>
            <w:rtl w:val="true"/>
          </w:rPr>
          <w:t>كانَ</w:t>
        </w:r>
      </w:ins>
      <w:ins w:id="3405" w:author="فاتن" w:date="2004-09-27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06" w:author="فاتن" w:date="2004-09-27T22:55:00Z">
        <w:r>
          <w:rPr>
            <w:sz w:val="30"/>
            <w:sz w:val="30"/>
            <w:rtl w:val="true"/>
          </w:rPr>
          <w:t>مُ</w:t>
        </w:r>
      </w:ins>
      <w:ins w:id="3407" w:author="mm" w:date="2005-06-07T20:48:00Z">
        <w:r>
          <w:rPr>
            <w:sz w:val="30"/>
            <w:sz w:val="30"/>
            <w:rtl w:val="true"/>
          </w:rPr>
          <w:t>ض</w:t>
        </w:r>
      </w:ins>
      <w:ins w:id="3408" w:author="فاتن" w:date="2004-09-27T22:56:00Z">
        <w:del w:id="3409" w:author="mm" w:date="2005-06-07T20:48:00Z">
          <w:r>
            <w:rPr>
              <w:sz w:val="30"/>
              <w:sz w:val="30"/>
              <w:rtl w:val="true"/>
            </w:rPr>
            <w:delText>ص</w:delText>
          </w:r>
        </w:del>
      </w:ins>
      <w:ins w:id="3410" w:author="فاتن" w:date="2004-09-27T22:56:00Z">
        <w:r>
          <w:rPr>
            <w:sz w:val="30"/>
            <w:sz w:val="30"/>
            <w:rtl w:val="true"/>
          </w:rPr>
          <w:t>ارِعًا</w:t>
        </w:r>
      </w:ins>
      <w:ins w:id="3411" w:author="فاتن" w:date="2004-09-27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12" w:author="فاتن" w:date="2004-09-27T22:56:00Z">
        <w:r>
          <w:rPr>
            <w:sz w:val="30"/>
            <w:sz w:val="30"/>
            <w:rtl w:val="true"/>
          </w:rPr>
          <w:t>م</w:t>
        </w:r>
      </w:ins>
      <w:ins w:id="3413" w:author="فاتن" w:date="2005-01-17T23:46:00Z">
        <w:r>
          <w:rPr>
            <w:sz w:val="30"/>
            <w:sz w:val="30"/>
            <w:rtl w:val="true"/>
          </w:rPr>
          <w:t>ُ</w:t>
        </w:r>
      </w:ins>
      <w:ins w:id="3414" w:author="فاتن" w:date="2004-09-27T22:56:00Z">
        <w:r>
          <w:rPr>
            <w:sz w:val="30"/>
            <w:sz w:val="30"/>
            <w:rtl w:val="true"/>
          </w:rPr>
          <w:t>ث</w:t>
        </w:r>
      </w:ins>
      <w:ins w:id="3415" w:author="فاتن" w:date="2005-01-17T23:46:00Z">
        <w:r>
          <w:rPr>
            <w:sz w:val="30"/>
            <w:sz w:val="30"/>
            <w:rtl w:val="true"/>
          </w:rPr>
          <w:t>ْ</w:t>
        </w:r>
      </w:ins>
      <w:ins w:id="3416" w:author="فاتن" w:date="2004-09-27T22:56:00Z">
        <w:r>
          <w:rPr>
            <w:sz w:val="30"/>
            <w:sz w:val="30"/>
            <w:rtl w:val="true"/>
          </w:rPr>
          <w:t>بَتًا</w:t>
        </w:r>
      </w:ins>
      <w:ins w:id="3417" w:author="فاتن" w:date="2004-09-27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18" w:author="فاتن" w:date="2004-09-27T22:56:00Z">
        <w:r>
          <w:rPr>
            <w:sz w:val="30"/>
            <w:sz w:val="30"/>
            <w:rtl w:val="true"/>
          </w:rPr>
          <w:t>أو</w:t>
        </w:r>
      </w:ins>
      <w:ins w:id="3419" w:author="فاتن" w:date="2004-09-27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20" w:author="فاتن" w:date="2004-09-27T22:56:00Z">
        <w:r>
          <w:rPr>
            <w:sz w:val="30"/>
            <w:sz w:val="30"/>
            <w:rtl w:val="true"/>
          </w:rPr>
          <w:t>مَنْفِيًّا</w:t>
        </w:r>
      </w:ins>
      <w:ins w:id="3421" w:author="فاتن" w:date="2004-09-27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22" w:author="فاتن" w:date="2004-09-27T22:56:00Z">
        <w:r>
          <w:rPr>
            <w:sz w:val="30"/>
            <w:sz w:val="30"/>
            <w:rtl w:val="true"/>
          </w:rPr>
          <w:t>بلا</w:t>
        </w:r>
      </w:ins>
      <w:ins w:id="3423" w:author="فاتن" w:date="2005-01-17T23:46:00Z">
        <w:r>
          <w:rPr>
            <w:sz w:val="30"/>
            <w:sz w:val="30"/>
            <w:rtl w:val="true"/>
          </w:rPr>
          <w:t>،</w:t>
        </w:r>
      </w:ins>
      <w:ins w:id="3424" w:author="فاتن" w:date="2004-09-27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25" w:author="فاتن" w:date="2004-09-27T22:56:00Z">
        <w:r>
          <w:rPr>
            <w:sz w:val="30"/>
            <w:sz w:val="30"/>
            <w:rtl w:val="true"/>
          </w:rPr>
          <w:t>جازَ</w:t>
        </w:r>
      </w:ins>
      <w:ins w:id="3426" w:author="فاتن" w:date="2004-09-27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27" w:author="فاتن" w:date="2004-09-27T22:56:00Z">
        <w:r>
          <w:rPr>
            <w:sz w:val="30"/>
            <w:sz w:val="30"/>
            <w:rtl w:val="true"/>
          </w:rPr>
          <w:t>دُخول</w:t>
        </w:r>
      </w:ins>
      <w:ins w:id="3428" w:author="فاتن" w:date="2005-01-17T23:46:00Z">
        <w:r>
          <w:rPr>
            <w:sz w:val="30"/>
            <w:sz w:val="30"/>
            <w:rtl w:val="true"/>
          </w:rPr>
          <w:t>ُ</w:t>
        </w:r>
      </w:ins>
      <w:ins w:id="3429" w:author="فاتن" w:date="2004-09-27T22:56:00Z">
        <w:r>
          <w:rPr>
            <w:sz w:val="30"/>
            <w:sz w:val="30"/>
            <w:rtl w:val="true"/>
          </w:rPr>
          <w:t>ها</w:t>
        </w:r>
      </w:ins>
      <w:ins w:id="3430" w:author="فاتن" w:date="2004-09-27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31" w:author="فاتن" w:date="2004-09-27T22:56:00Z">
        <w:r>
          <w:rPr>
            <w:sz w:val="30"/>
            <w:sz w:val="30"/>
            <w:rtl w:val="true"/>
          </w:rPr>
          <w:t>وتَرْك</w:t>
        </w:r>
      </w:ins>
      <w:ins w:id="3432" w:author="فاتن" w:date="2005-01-17T23:46:00Z">
        <w:r>
          <w:rPr>
            <w:sz w:val="30"/>
            <w:sz w:val="30"/>
            <w:rtl w:val="true"/>
          </w:rPr>
          <w:t>ُ</w:t>
        </w:r>
      </w:ins>
      <w:ins w:id="3433" w:author="فاتن" w:date="2004-09-27T22:56:00Z">
        <w:r>
          <w:rPr>
            <w:sz w:val="30"/>
            <w:sz w:val="30"/>
            <w:rtl w:val="true"/>
          </w:rPr>
          <w:t>ها</w:t>
        </w:r>
      </w:ins>
      <w:ins w:id="3434" w:author="فاتن" w:date="2005-01-17T23:47:00Z">
        <w:r>
          <w:rPr>
            <w:sz w:val="30"/>
            <w:sz w:val="30"/>
            <w:rtl w:val="true"/>
          </w:rPr>
          <w:t>،</w:t>
        </w:r>
      </w:ins>
      <w:ins w:id="3435" w:author="فاتن" w:date="2005-01-17T23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36" w:author="فاتن" w:date="2005-01-17T23:47:00Z">
        <w:r>
          <w:rPr>
            <w:sz w:val="30"/>
            <w:sz w:val="30"/>
            <w:rtl w:val="true"/>
          </w:rPr>
          <w:t>نحو</w:t>
        </w:r>
      </w:ins>
      <w:ins w:id="3437" w:author="فاتن" w:date="2004-09-27T22:56:00Z">
        <w:r>
          <w:rPr>
            <w:sz w:val="30"/>
            <w:rtl w:val="true"/>
          </w:rPr>
          <w:t xml:space="preserve">: </w:t>
        </w:r>
      </w:ins>
      <w:ins w:id="3438" w:author="فاتن" w:date="2004-09-27T22:56:00Z">
        <w:r>
          <w:rPr>
            <w:sz w:val="30"/>
            <w:sz w:val="30"/>
            <w:rtl w:val="true"/>
          </w:rPr>
          <w:t>إنْ</w:t>
        </w:r>
      </w:ins>
      <w:ins w:id="3439" w:author="فاتن" w:date="2004-09-27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40" w:author="فاتن" w:date="2005-01-17T23:46:00Z">
        <w:r>
          <w:rPr>
            <w:sz w:val="30"/>
            <w:sz w:val="30"/>
            <w:rtl w:val="true"/>
          </w:rPr>
          <w:t>تُكْرِمْنى</w:t>
        </w:r>
      </w:ins>
      <w:ins w:id="3441" w:author="فاتن" w:date="2004-09-27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42" w:author="فاتن" w:date="2004-09-27T22:56:00Z">
        <w:r>
          <w:rPr>
            <w:sz w:val="30"/>
            <w:sz w:val="30"/>
            <w:rtl w:val="true"/>
          </w:rPr>
          <w:t>ف</w:t>
        </w:r>
      </w:ins>
      <w:ins w:id="3443" w:author="فاتن" w:date="2005-01-17T23:46:00Z">
        <w:r>
          <w:rPr>
            <w:sz w:val="30"/>
            <w:sz w:val="30"/>
            <w:rtl w:val="true"/>
          </w:rPr>
          <w:t>َ</w:t>
        </w:r>
      </w:ins>
      <w:ins w:id="3444" w:author="فاتن" w:date="2004-09-27T22:56:00Z">
        <w:r>
          <w:rPr>
            <w:sz w:val="30"/>
            <w:sz w:val="30"/>
            <w:rtl w:val="true"/>
          </w:rPr>
          <w:t>أ</w:t>
        </w:r>
      </w:ins>
      <w:ins w:id="3445" w:author="فاتن" w:date="2005-01-17T23:46:00Z">
        <w:r>
          <w:rPr>
            <w:sz w:val="30"/>
            <w:sz w:val="30"/>
            <w:rtl w:val="true"/>
          </w:rPr>
          <w:t>ُ</w:t>
        </w:r>
      </w:ins>
      <w:ins w:id="3446" w:author="فاتن" w:date="2004-09-27T22:56:00Z">
        <w:r>
          <w:rPr>
            <w:sz w:val="30"/>
            <w:sz w:val="30"/>
            <w:rtl w:val="true"/>
          </w:rPr>
          <w:t>ك</w:t>
        </w:r>
      </w:ins>
      <w:ins w:id="3447" w:author="فاتن" w:date="2005-01-17T23:46:00Z">
        <w:r>
          <w:rPr>
            <w:sz w:val="30"/>
            <w:sz w:val="30"/>
            <w:rtl w:val="true"/>
          </w:rPr>
          <w:t>ْ</w:t>
        </w:r>
      </w:ins>
      <w:ins w:id="3448" w:author="فاتن" w:date="2004-09-27T22:56:00Z">
        <w:r>
          <w:rPr>
            <w:sz w:val="30"/>
            <w:sz w:val="30"/>
            <w:rtl w:val="true"/>
          </w:rPr>
          <w:t>ر</w:t>
        </w:r>
      </w:ins>
      <w:ins w:id="3449" w:author="فاتن" w:date="2005-01-17T23:46:00Z">
        <w:r>
          <w:rPr>
            <w:sz w:val="30"/>
            <w:sz w:val="30"/>
            <w:rtl w:val="true"/>
          </w:rPr>
          <w:t>ِ</w:t>
        </w:r>
      </w:ins>
      <w:ins w:id="3450" w:author="فاتن" w:date="2004-09-27T22:56:00Z">
        <w:r>
          <w:rPr>
            <w:sz w:val="30"/>
            <w:sz w:val="30"/>
            <w:rtl w:val="true"/>
          </w:rPr>
          <w:t>م</w:t>
        </w:r>
      </w:ins>
      <w:ins w:id="3451" w:author="Eptesam" w:date="2005-06-26T20:49:00Z">
        <w:r>
          <w:rPr>
            <w:sz w:val="30"/>
            <w:sz w:val="30"/>
            <w:rtl w:val="true"/>
          </w:rPr>
          <w:t>ُ</w:t>
        </w:r>
      </w:ins>
      <w:ins w:id="3452" w:author="فاتن" w:date="2004-09-27T22:56:00Z">
        <w:del w:id="3453" w:author="Eptesam" w:date="2005-06-26T20:49:00Z">
          <w:r>
            <w:rPr>
              <w:sz w:val="30"/>
              <w:sz w:val="30"/>
              <w:rtl w:val="true"/>
            </w:rPr>
            <w:delText>َ</w:delText>
          </w:r>
        </w:del>
      </w:ins>
      <w:ins w:id="3454" w:author="فاتن" w:date="2004-09-27T22:56:00Z">
        <w:r>
          <w:rPr>
            <w:sz w:val="30"/>
            <w:sz w:val="30"/>
            <w:rtl w:val="true"/>
          </w:rPr>
          <w:t>ك،</w:t>
        </w:r>
      </w:ins>
      <w:ins w:id="3455" w:author="فاتن" w:date="2004-09-27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56" w:author="فاتن" w:date="2004-09-27T22:56:00Z">
        <w:r>
          <w:rPr>
            <w:sz w:val="30"/>
            <w:sz w:val="30"/>
            <w:rtl w:val="true"/>
          </w:rPr>
          <w:t>تقد</w:t>
        </w:r>
      </w:ins>
      <w:ins w:id="3457" w:author="mm" w:date="2005-06-07T20:51:00Z">
        <w:r>
          <w:rPr>
            <w:sz w:val="30"/>
            <w:sz w:val="30"/>
            <w:rtl w:val="true"/>
          </w:rPr>
          <w:t>يرُ</w:t>
        </w:r>
      </w:ins>
      <w:ins w:id="3458" w:author="فاتن" w:date="2005-01-17T23:47:00Z">
        <w:del w:id="3459" w:author="mm" w:date="2005-06-07T20:51:00Z">
          <w:r>
            <w:rPr>
              <w:sz w:val="30"/>
              <w:sz w:val="30"/>
              <w:rtl w:val="true"/>
            </w:rPr>
            <w:delText>رُ</w:delText>
          </w:r>
        </w:del>
      </w:ins>
      <w:ins w:id="3460" w:author="فاتن" w:date="2005-01-17T23:47:00Z">
        <w:r>
          <w:rPr>
            <w:sz w:val="30"/>
            <w:sz w:val="30"/>
            <w:rtl w:val="true"/>
          </w:rPr>
          <w:t>ه</w:t>
        </w:r>
      </w:ins>
      <w:ins w:id="3461" w:author="فاتن" w:date="2005-01-17T23:47:00Z">
        <w:r>
          <w:rPr>
            <w:sz w:val="30"/>
            <w:rtl w:val="true"/>
          </w:rPr>
          <w:t>:</w:t>
        </w:r>
      </w:ins>
      <w:ins w:id="3462" w:author="فاتن" w:date="2004-09-27T22:56:00Z">
        <w:r>
          <w:rPr>
            <w:sz w:val="30"/>
            <w:rtl w:val="true"/>
          </w:rPr>
          <w:t xml:space="preserve"> </w:t>
        </w:r>
      </w:ins>
      <w:ins w:id="3463" w:author="فاتن" w:date="2004-09-27T22:56:00Z">
        <w:r>
          <w:rPr>
            <w:sz w:val="30"/>
            <w:sz w:val="30"/>
            <w:rtl w:val="true"/>
          </w:rPr>
          <w:t>فأنَا</w:t>
        </w:r>
      </w:ins>
      <w:ins w:id="3464" w:author="فاتن" w:date="2004-09-27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65" w:author="فاتن" w:date="2004-09-27T22:56:00Z">
        <w:r>
          <w:rPr>
            <w:sz w:val="30"/>
            <w:sz w:val="30"/>
            <w:rtl w:val="true"/>
          </w:rPr>
          <w:t>أ</w:t>
        </w:r>
      </w:ins>
      <w:ins w:id="3466" w:author="فاتن" w:date="2005-01-17T23:47:00Z">
        <w:r>
          <w:rPr>
            <w:sz w:val="30"/>
            <w:sz w:val="30"/>
            <w:rtl w:val="true"/>
          </w:rPr>
          <w:t>ُ</w:t>
        </w:r>
      </w:ins>
      <w:ins w:id="3467" w:author="فاتن" w:date="2004-09-27T22:56:00Z">
        <w:r>
          <w:rPr>
            <w:sz w:val="30"/>
            <w:sz w:val="30"/>
            <w:rtl w:val="true"/>
          </w:rPr>
          <w:t>ك</w:t>
        </w:r>
      </w:ins>
      <w:ins w:id="3468" w:author="فاتن" w:date="2005-01-17T23:47:00Z">
        <w:r>
          <w:rPr>
            <w:sz w:val="30"/>
            <w:sz w:val="30"/>
            <w:rtl w:val="true"/>
          </w:rPr>
          <w:t>ْ</w:t>
        </w:r>
      </w:ins>
      <w:ins w:id="3469" w:author="فاتن" w:date="2004-09-27T22:56:00Z">
        <w:r>
          <w:rPr>
            <w:sz w:val="30"/>
            <w:sz w:val="30"/>
            <w:rtl w:val="true"/>
          </w:rPr>
          <w:t>رِمُك،</w:t>
        </w:r>
      </w:ins>
      <w:ins w:id="3470" w:author="فاتن" w:date="2004-09-27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71" w:author="فاتن" w:date="2004-09-27T22:56:00Z">
        <w:r>
          <w:rPr>
            <w:sz w:val="30"/>
            <w:sz w:val="30"/>
            <w:rtl w:val="true"/>
          </w:rPr>
          <w:t>ويجوزُ</w:t>
        </w:r>
      </w:ins>
      <w:ins w:id="3472" w:author="فاتن" w:date="2004-09-27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73" w:author="فاتن" w:date="2004-09-27T22:56:00Z">
        <w:r>
          <w:rPr>
            <w:sz w:val="30"/>
            <w:sz w:val="30"/>
            <w:rtl w:val="true"/>
          </w:rPr>
          <w:t>أنْ</w:t>
        </w:r>
      </w:ins>
      <w:ins w:id="3474" w:author="فاتن" w:date="2004-09-27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75" w:author="فاتن" w:date="2005-01-17T23:47:00Z">
        <w:r>
          <w:rPr>
            <w:sz w:val="30"/>
            <w:sz w:val="30"/>
            <w:rtl w:val="true"/>
          </w:rPr>
          <w:t>ت</w:t>
        </w:r>
      </w:ins>
      <w:ins w:id="3476" w:author="فاتن" w:date="2004-09-27T22:56:00Z">
        <w:r>
          <w:rPr>
            <w:sz w:val="30"/>
            <w:sz w:val="30"/>
            <w:rtl w:val="true"/>
          </w:rPr>
          <w:t>قولَ</w:t>
        </w:r>
      </w:ins>
      <w:ins w:id="3477" w:author="فاتن" w:date="2004-09-27T22:56:00Z">
        <w:r>
          <w:rPr>
            <w:sz w:val="30"/>
            <w:rtl w:val="true"/>
          </w:rPr>
          <w:t xml:space="preserve">: </w:t>
        </w:r>
      </w:ins>
      <w:ins w:id="3478" w:author="فاتن" w:date="2004-09-27T22:56:00Z">
        <w:r>
          <w:rPr>
            <w:sz w:val="30"/>
            <w:sz w:val="30"/>
            <w:rtl w:val="true"/>
          </w:rPr>
          <w:t>إنْ</w:t>
        </w:r>
      </w:ins>
      <w:ins w:id="3479" w:author="فاتن" w:date="2004-09-27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80" w:author="فاتن" w:date="2005-01-17T23:47:00Z">
        <w:r>
          <w:rPr>
            <w:sz w:val="30"/>
            <w:sz w:val="30"/>
            <w:rtl w:val="true"/>
          </w:rPr>
          <w:t>تُ</w:t>
        </w:r>
      </w:ins>
      <w:ins w:id="3481" w:author="فاتن" w:date="2004-09-27T22:56:00Z">
        <w:r>
          <w:rPr>
            <w:sz w:val="30"/>
            <w:sz w:val="30"/>
            <w:rtl w:val="true"/>
          </w:rPr>
          <w:t>كْرِمْنِ</w:t>
        </w:r>
      </w:ins>
      <w:ins w:id="3482" w:author="فاتن" w:date="2004-09-27T22:58:00Z">
        <w:r>
          <w:rPr>
            <w:sz w:val="30"/>
            <w:sz w:val="30"/>
            <w:rtl w:val="true"/>
          </w:rPr>
          <w:t>ِى</w:t>
        </w:r>
      </w:ins>
      <w:ins w:id="3483" w:author="فاتن" w:date="2004-09-28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84" w:author="فاتن" w:date="2004-09-28T23:10:00Z">
        <w:r>
          <w:rPr>
            <w:sz w:val="30"/>
            <w:sz w:val="30"/>
            <w:rtl w:val="true"/>
          </w:rPr>
          <w:t>أ</w:t>
        </w:r>
      </w:ins>
      <w:ins w:id="3485" w:author="فاتن" w:date="2005-01-17T23:47:00Z">
        <w:r>
          <w:rPr>
            <w:sz w:val="30"/>
            <w:sz w:val="30"/>
            <w:rtl w:val="true"/>
          </w:rPr>
          <w:t>ُ</w:t>
        </w:r>
      </w:ins>
      <w:ins w:id="3486" w:author="فاتن" w:date="2004-09-28T23:10:00Z">
        <w:r>
          <w:rPr>
            <w:sz w:val="30"/>
            <w:sz w:val="30"/>
            <w:rtl w:val="true"/>
          </w:rPr>
          <w:t>ك</w:t>
        </w:r>
      </w:ins>
      <w:ins w:id="3487" w:author="فاتن" w:date="2005-01-17T23:47:00Z">
        <w:r>
          <w:rPr>
            <w:sz w:val="30"/>
            <w:sz w:val="30"/>
            <w:rtl w:val="true"/>
          </w:rPr>
          <w:t>ْ</w:t>
        </w:r>
      </w:ins>
      <w:ins w:id="3488" w:author="فاتن" w:date="2004-09-28T23:10:00Z">
        <w:r>
          <w:rPr>
            <w:sz w:val="30"/>
            <w:sz w:val="30"/>
            <w:rtl w:val="true"/>
          </w:rPr>
          <w:t>ر</w:t>
        </w:r>
      </w:ins>
      <w:ins w:id="3489" w:author="فاتن" w:date="2005-01-17T23:47:00Z">
        <w:r>
          <w:rPr>
            <w:sz w:val="30"/>
            <w:sz w:val="30"/>
            <w:rtl w:val="true"/>
          </w:rPr>
          <w:t>ِ</w:t>
        </w:r>
      </w:ins>
      <w:ins w:id="3490" w:author="فاتن" w:date="2004-09-28T23:10:00Z">
        <w:r>
          <w:rPr>
            <w:sz w:val="30"/>
            <w:sz w:val="30"/>
            <w:rtl w:val="true"/>
          </w:rPr>
          <w:t>مْك</w:t>
        </w:r>
      </w:ins>
      <w:ins w:id="3491" w:author="فاتن" w:date="2004-09-28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92" w:author="فاتن" w:date="2004-09-28T23:10:00Z">
        <w:r>
          <w:rPr>
            <w:sz w:val="30"/>
            <w:sz w:val="30"/>
            <w:rtl w:val="true"/>
          </w:rPr>
          <w:t>إذ</w:t>
        </w:r>
      </w:ins>
      <w:ins w:id="3493" w:author="فاتن" w:date="2004-09-28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94" w:author="فاتن" w:date="2004-09-28T23:10:00Z">
        <w:r>
          <w:rPr>
            <w:sz w:val="30"/>
            <w:sz w:val="30"/>
            <w:rtl w:val="true"/>
          </w:rPr>
          <w:t>لم</w:t>
        </w:r>
      </w:ins>
      <w:ins w:id="3495" w:author="فاتن" w:date="2004-09-28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96" w:author="فاتن" w:date="2004-09-28T23:10:00Z">
        <w:r>
          <w:rPr>
            <w:sz w:val="30"/>
            <w:sz w:val="30"/>
            <w:rtl w:val="true"/>
          </w:rPr>
          <w:t>تَجْعَلْه</w:t>
        </w:r>
      </w:ins>
      <w:ins w:id="3497" w:author="فاتن" w:date="2004-09-28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98" w:author="فاتن" w:date="2005-01-17T23:48:00Z">
        <w:r>
          <w:rPr>
            <w:sz w:val="30"/>
            <w:sz w:val="30"/>
            <w:rtl w:val="true"/>
          </w:rPr>
          <w:t>خَ</w:t>
        </w:r>
      </w:ins>
      <w:ins w:id="3499" w:author="فاتن" w:date="2004-09-28T23:10:00Z">
        <w:r>
          <w:rPr>
            <w:sz w:val="30"/>
            <w:sz w:val="30"/>
            <w:rtl w:val="true"/>
          </w:rPr>
          <w:t>برَ</w:t>
        </w:r>
      </w:ins>
      <w:ins w:id="3500" w:author="فاتن" w:date="2004-09-28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01" w:author="فاتن" w:date="2004-09-28T23:10:00Z">
        <w:r>
          <w:rPr>
            <w:sz w:val="30"/>
            <w:sz w:val="30"/>
            <w:rtl w:val="true"/>
          </w:rPr>
          <w:t>مُبْتَدَأ</w:t>
        </w:r>
      </w:ins>
      <w:ins w:id="3502" w:author="فاتن" w:date="2004-09-28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03" w:author="فاتن" w:date="2004-09-28T23:10:00Z">
        <w:r>
          <w:rPr>
            <w:sz w:val="30"/>
            <w:sz w:val="30"/>
            <w:rtl w:val="true"/>
          </w:rPr>
          <w:t>محذوفٍ</w:t>
        </w:r>
      </w:ins>
      <w:ins w:id="3504" w:author="فاتن" w:date="2004-09-28T23:10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3506" w:author="Eptesam" w:date="2005-06-26T20:49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3507" w:author="Eptesam" w:date="2005-06-26T20:49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3508" w:author="Eptesam" w:date="2005-06-26T20:49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فاء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3509" w:author="Eptesam" w:date="2005-06-26T20:49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3510" w:author="Eptesam" w:date="2005-06-26T20:49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3511" w:author="Eptesam" w:date="2005-06-26T20:49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فاء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3581" w:author="فاتن" w:date="2004-09-28T23:16:00Z"/>
        </w:rPr>
      </w:pPr>
      <w:ins w:id="3512" w:author="فاتن" w:date="2005-01-17T23:48:00Z">
        <w:r>
          <w:rPr>
            <w:rFonts w:cs="Times New Roman"/>
            <w:sz w:val="30"/>
            <w:rtl w:val="true"/>
          </w:rPr>
          <w:t xml:space="preserve">     </w:t>
        </w:r>
      </w:ins>
      <w:ins w:id="3513" w:author="فاتن" w:date="2004-09-28T23:15:00Z">
        <w:r>
          <w:rPr>
            <w:sz w:val="30"/>
            <w:sz w:val="30"/>
            <w:rtl w:val="true"/>
          </w:rPr>
          <w:t>ومثالُ</w:t>
        </w:r>
      </w:ins>
      <w:ins w:id="3514" w:author="فاتن" w:date="2004-09-28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15" w:author="فاتن" w:date="2005-01-17T23:48:00Z">
        <w:r>
          <w:rPr>
            <w:sz w:val="30"/>
            <w:sz w:val="30"/>
            <w:rtl w:val="true"/>
          </w:rPr>
          <w:t>المَنْفِىِّ</w:t>
        </w:r>
      </w:ins>
      <w:ins w:id="3516" w:author="فاتن" w:date="2004-09-28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17" w:author="فاتن" w:date="2004-09-28T23:15:00Z">
        <w:r>
          <w:rPr>
            <w:sz w:val="30"/>
            <w:sz w:val="30"/>
            <w:rtl w:val="true"/>
          </w:rPr>
          <w:t>بلا</w:t>
        </w:r>
      </w:ins>
      <w:ins w:id="3518" w:author="فاتن" w:date="2004-09-28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19" w:author="فاتن" w:date="2004-09-28T23:15:00Z">
        <w:r>
          <w:rPr>
            <w:sz w:val="30"/>
            <w:sz w:val="30"/>
            <w:rtl w:val="true"/>
          </w:rPr>
          <w:t>إنْ</w:t>
        </w:r>
      </w:ins>
      <w:ins w:id="3520" w:author="فاتن" w:date="2004-09-28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21" w:author="فاتن" w:date="2004-09-28T23:15:00Z">
        <w:r>
          <w:rPr>
            <w:sz w:val="30"/>
            <w:sz w:val="30"/>
            <w:rtl w:val="true"/>
          </w:rPr>
          <w:t>جُعِلَت</w:t>
        </w:r>
      </w:ins>
      <w:ins w:id="3522" w:author="فاتن" w:date="2005-01-17T23:48:00Z">
        <w:r>
          <w:rPr>
            <w:sz w:val="30"/>
            <w:sz w:val="30"/>
            <w:rtl w:val="true"/>
          </w:rPr>
          <w:t>ْ</w:t>
        </w:r>
      </w:ins>
      <w:ins w:id="3523" w:author="فاتن" w:date="2004-09-28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24" w:author="فاتن" w:date="2004-09-28T23:15:00Z">
        <w:r>
          <w:rPr>
            <w:sz w:val="30"/>
            <w:sz w:val="30"/>
            <w:rtl w:val="true"/>
          </w:rPr>
          <w:t>لِنَفْىِ</w:t>
        </w:r>
      </w:ins>
      <w:ins w:id="3525" w:author="فاتن" w:date="2004-09-28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26" w:author="فاتن" w:date="2004-09-28T23:15:00Z">
        <w:r>
          <w:rPr>
            <w:sz w:val="30"/>
            <w:sz w:val="30"/>
            <w:rtl w:val="true"/>
          </w:rPr>
          <w:t>الاسْتِقْبالِ</w:t>
        </w:r>
      </w:ins>
      <w:ins w:id="3527" w:author="فاتن" w:date="2005-01-17T23:48:00Z">
        <w:r>
          <w:rPr>
            <w:sz w:val="30"/>
            <w:sz w:val="30"/>
            <w:rtl w:val="true"/>
          </w:rPr>
          <w:t>،</w:t>
        </w:r>
      </w:ins>
      <w:ins w:id="3528" w:author="فاتن" w:date="2004-09-28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29" w:author="فاتن" w:date="2004-09-28T23:15:00Z">
        <w:r>
          <w:rPr>
            <w:sz w:val="30"/>
            <w:sz w:val="30"/>
            <w:rtl w:val="true"/>
          </w:rPr>
          <w:t>كإنْ</w:t>
        </w:r>
      </w:ins>
      <w:ins w:id="3530" w:author="فاتن" w:date="2004-09-28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31" w:author="فاتن" w:date="2004-09-28T23:15:00Z">
        <w:r>
          <w:rPr>
            <w:sz w:val="30"/>
            <w:sz w:val="30"/>
            <w:rtl w:val="true"/>
          </w:rPr>
          <w:t>ت</w:t>
        </w:r>
      </w:ins>
      <w:ins w:id="3532" w:author="فاتن" w:date="2005-01-17T23:48:00Z">
        <w:r>
          <w:rPr>
            <w:sz w:val="30"/>
            <w:sz w:val="30"/>
            <w:rtl w:val="true"/>
          </w:rPr>
          <w:t>ُ</w:t>
        </w:r>
      </w:ins>
      <w:ins w:id="3533" w:author="فاتن" w:date="2004-09-28T23:15:00Z">
        <w:r>
          <w:rPr>
            <w:sz w:val="30"/>
            <w:sz w:val="30"/>
            <w:rtl w:val="true"/>
          </w:rPr>
          <w:t>كْرِمْنى</w:t>
        </w:r>
      </w:ins>
      <w:ins w:id="3534" w:author="فاتن" w:date="2004-09-28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35" w:author="فاتن" w:date="2004-09-28T23:15:00Z">
        <w:r>
          <w:rPr>
            <w:sz w:val="30"/>
            <w:sz w:val="30"/>
            <w:rtl w:val="true"/>
          </w:rPr>
          <w:t>فلا</w:t>
        </w:r>
      </w:ins>
      <w:ins w:id="3536" w:author="فاتن" w:date="2004-09-28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37" w:author="فاتن" w:date="2004-09-28T23:15:00Z">
        <w:r>
          <w:rPr>
            <w:sz w:val="30"/>
            <w:sz w:val="30"/>
            <w:rtl w:val="true"/>
          </w:rPr>
          <w:t>أُهِينُك</w:t>
        </w:r>
      </w:ins>
      <w:ins w:id="3538" w:author="فاتن" w:date="2005-01-17T23:48:00Z">
        <w:r>
          <w:rPr>
            <w:sz w:val="30"/>
            <w:sz w:val="30"/>
            <w:rtl w:val="true"/>
          </w:rPr>
          <w:t>؛</w:t>
        </w:r>
      </w:ins>
      <w:ins w:id="3539" w:author="فاتن" w:date="2004-09-28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40" w:author="فاتن" w:date="2004-09-28T23:15:00Z">
        <w:r>
          <w:rPr>
            <w:sz w:val="30"/>
            <w:sz w:val="30"/>
            <w:rtl w:val="true"/>
          </w:rPr>
          <w:t>لِ</w:t>
        </w:r>
      </w:ins>
      <w:ins w:id="3541" w:author="فاتن" w:date="2005-01-17T23:48:00Z">
        <w:r>
          <w:rPr>
            <w:sz w:val="30"/>
            <w:sz w:val="30"/>
            <w:rtl w:val="true"/>
          </w:rPr>
          <w:t>ع</w:t>
        </w:r>
      </w:ins>
      <w:ins w:id="3542" w:author="فاتن" w:date="2004-09-28T23:15:00Z">
        <w:r>
          <w:rPr>
            <w:sz w:val="30"/>
            <w:sz w:val="30"/>
            <w:rtl w:val="true"/>
          </w:rPr>
          <w:t>َدَمِ</w:t>
        </w:r>
      </w:ins>
      <w:ins w:id="3543" w:author="فاتن" w:date="2004-09-28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44" w:author="فاتن" w:date="2004-09-28T23:15:00Z">
        <w:r>
          <w:rPr>
            <w:sz w:val="30"/>
            <w:sz w:val="30"/>
            <w:rtl w:val="true"/>
          </w:rPr>
          <w:t>تأثيرِ</w:t>
        </w:r>
      </w:ins>
      <w:ins w:id="3545" w:author="فاتن" w:date="2004-09-28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46" w:author="فاتن" w:date="2004-09-28T23:15:00Z">
        <w:r>
          <w:rPr>
            <w:sz w:val="30"/>
            <w:sz w:val="30"/>
            <w:rtl w:val="true"/>
          </w:rPr>
          <w:t>حَرفِ</w:t>
        </w:r>
      </w:ins>
      <w:ins w:id="3547" w:author="فاتن" w:date="2004-09-28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48" w:author="فاتن" w:date="2004-09-28T23:15:00Z">
        <w:r>
          <w:rPr>
            <w:sz w:val="30"/>
            <w:sz w:val="30"/>
            <w:rtl w:val="true"/>
          </w:rPr>
          <w:t>الشَّرطِ</w:t>
        </w:r>
      </w:ins>
      <w:ins w:id="3549" w:author="فاتن" w:date="2004-09-28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50" w:author="فاتن" w:date="2004-09-28T23:15:00Z">
        <w:r>
          <w:rPr>
            <w:sz w:val="30"/>
            <w:sz w:val="30"/>
            <w:rtl w:val="true"/>
          </w:rPr>
          <w:t>فى</w:t>
        </w:r>
      </w:ins>
      <w:ins w:id="3551" w:author="فاتن" w:date="2004-09-28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52" w:author="فاتن" w:date="2004-09-28T23:15:00Z">
        <w:r>
          <w:rPr>
            <w:sz w:val="30"/>
            <w:sz w:val="30"/>
            <w:rtl w:val="true"/>
          </w:rPr>
          <w:t>الجَزاءِ</w:t>
        </w:r>
      </w:ins>
      <w:ins w:id="3553" w:author="فاتن" w:date="2004-09-28T23:15:00Z">
        <w:r>
          <w:rPr>
            <w:sz w:val="30"/>
            <w:rtl w:val="true"/>
          </w:rPr>
          <w:t xml:space="preserve">. </w:t>
        </w:r>
      </w:ins>
      <w:ins w:id="3554" w:author="فاتن" w:date="2004-09-28T23:15:00Z">
        <w:r>
          <w:rPr>
            <w:sz w:val="30"/>
            <w:sz w:val="30"/>
            <w:rtl w:val="true"/>
          </w:rPr>
          <w:t>وإنْ</w:t>
        </w:r>
      </w:ins>
      <w:ins w:id="3555" w:author="فاتن" w:date="2004-09-28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56" w:author="فاتن" w:date="2004-09-28T23:15:00Z">
        <w:r>
          <w:rPr>
            <w:sz w:val="30"/>
            <w:sz w:val="30"/>
            <w:rtl w:val="true"/>
          </w:rPr>
          <w:t>جُعِلَتْ</w:t>
        </w:r>
      </w:ins>
      <w:ins w:id="3557" w:author="فاتن" w:date="2004-09-28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58" w:author="فاتن" w:date="2004-09-28T23:15:00Z">
        <w:r>
          <w:rPr>
            <w:sz w:val="30"/>
            <w:sz w:val="30"/>
            <w:rtl w:val="true"/>
          </w:rPr>
          <w:t>لِمُجَرَّدِ</w:t>
        </w:r>
      </w:ins>
      <w:ins w:id="3559" w:author="فاتن" w:date="2004-09-28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60" w:author="فاتن" w:date="2004-09-28T23:15:00Z">
        <w:r>
          <w:rPr>
            <w:sz w:val="30"/>
            <w:sz w:val="30"/>
            <w:rtl w:val="true"/>
          </w:rPr>
          <w:t>النَّفْىِ</w:t>
        </w:r>
      </w:ins>
      <w:ins w:id="3561" w:author="فاتن" w:date="2004-09-28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62" w:author="فاتن" w:date="2004-09-28T23:15:00Z">
        <w:r>
          <w:rPr>
            <w:sz w:val="30"/>
            <w:sz w:val="30"/>
            <w:rtl w:val="true"/>
          </w:rPr>
          <w:t>جازَ</w:t>
        </w:r>
      </w:ins>
      <w:ins w:id="3563" w:author="فاتن" w:date="2004-09-28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64" w:author="فاتن" w:date="2004-09-28T23:15:00Z">
        <w:r>
          <w:rPr>
            <w:sz w:val="30"/>
            <w:sz w:val="30"/>
            <w:rtl w:val="true"/>
          </w:rPr>
          <w:t>دُخولُها</w:t>
        </w:r>
      </w:ins>
      <w:ins w:id="3565" w:author="فاتن" w:date="2005-01-17T23:49:00Z">
        <w:r>
          <w:rPr>
            <w:sz w:val="30"/>
            <w:sz w:val="30"/>
            <w:rtl w:val="true"/>
          </w:rPr>
          <w:t>،</w:t>
        </w:r>
      </w:ins>
      <w:ins w:id="3566" w:author="فاتن" w:date="2004-09-28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67" w:author="فاتن" w:date="2004-09-28T23:16:00Z">
        <w:r>
          <w:rPr>
            <w:sz w:val="30"/>
            <w:sz w:val="30"/>
            <w:rtl w:val="true"/>
          </w:rPr>
          <w:t>كإنْ</w:t>
        </w:r>
      </w:ins>
      <w:ins w:id="3568" w:author="فاتن" w:date="2004-09-28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69" w:author="فاتن" w:date="2004-09-28T23:16:00Z">
        <w:r>
          <w:rPr>
            <w:sz w:val="30"/>
            <w:sz w:val="30"/>
            <w:rtl w:val="true"/>
          </w:rPr>
          <w:t>ت</w:t>
        </w:r>
      </w:ins>
      <w:ins w:id="3570" w:author="فاتن" w:date="2005-01-17T23:49:00Z">
        <w:r>
          <w:rPr>
            <w:sz w:val="30"/>
            <w:sz w:val="30"/>
            <w:rtl w:val="true"/>
          </w:rPr>
          <w:t>ُ</w:t>
        </w:r>
      </w:ins>
      <w:ins w:id="3571" w:author="فاتن" w:date="2004-09-28T23:16:00Z">
        <w:r>
          <w:rPr>
            <w:sz w:val="30"/>
            <w:sz w:val="30"/>
            <w:rtl w:val="true"/>
          </w:rPr>
          <w:t>ك</w:t>
        </w:r>
      </w:ins>
      <w:ins w:id="3572" w:author="فاتن" w:date="2005-01-17T23:49:00Z">
        <w:r>
          <w:rPr>
            <w:sz w:val="30"/>
            <w:sz w:val="30"/>
            <w:rtl w:val="true"/>
          </w:rPr>
          <w:t>ْ</w:t>
        </w:r>
      </w:ins>
      <w:ins w:id="3573" w:author="فاتن" w:date="2004-09-28T23:16:00Z">
        <w:r>
          <w:rPr>
            <w:sz w:val="30"/>
            <w:sz w:val="30"/>
            <w:rtl w:val="true"/>
          </w:rPr>
          <w:t>ر</w:t>
        </w:r>
      </w:ins>
      <w:ins w:id="3574" w:author="فاتن" w:date="2005-01-17T23:49:00Z">
        <w:r>
          <w:rPr>
            <w:sz w:val="30"/>
            <w:sz w:val="30"/>
            <w:rtl w:val="true"/>
          </w:rPr>
          <w:t>ِ</w:t>
        </w:r>
      </w:ins>
      <w:ins w:id="3575" w:author="فاتن" w:date="2004-09-28T23:16:00Z">
        <w:r>
          <w:rPr>
            <w:sz w:val="30"/>
            <w:sz w:val="30"/>
            <w:rtl w:val="true"/>
          </w:rPr>
          <w:t>مْنى</w:t>
        </w:r>
      </w:ins>
      <w:ins w:id="3576" w:author="فاتن" w:date="2004-09-28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77" w:author="فاتن" w:date="2004-09-28T23:16:00Z">
        <w:r>
          <w:rPr>
            <w:sz w:val="30"/>
            <w:sz w:val="30"/>
            <w:rtl w:val="true"/>
          </w:rPr>
          <w:t>لا</w:t>
        </w:r>
      </w:ins>
      <w:ins w:id="3578" w:author="فاتن" w:date="2004-09-28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79" w:author="فاتن" w:date="2004-09-28T23:16:00Z">
        <w:r>
          <w:rPr>
            <w:sz w:val="30"/>
            <w:sz w:val="30"/>
            <w:rtl w:val="true"/>
          </w:rPr>
          <w:t>أُهينُك</w:t>
        </w:r>
      </w:ins>
      <w:ins w:id="3580" w:author="فاتن" w:date="2004-09-28T23:1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3693" w:author="فاتن" w:date="2004-09-28T23:19:00Z"/>
        </w:rPr>
      </w:pPr>
      <w:ins w:id="3582" w:author="فاتن" w:date="2004-09-28T23:16:00Z">
        <w:r>
          <w:rPr>
            <w:rFonts w:cs="Times New Roman"/>
            <w:sz w:val="30"/>
            <w:rtl w:val="true"/>
          </w:rPr>
          <w:t xml:space="preserve">     </w:t>
        </w:r>
      </w:ins>
      <w:ins w:id="3583" w:author="فاتن" w:date="2004-09-28T23:16:00Z">
        <w:r>
          <w:rPr>
            <w:sz w:val="30"/>
            <w:sz w:val="30"/>
            <w:rtl w:val="true"/>
          </w:rPr>
          <w:t>ويجبُ</w:t>
        </w:r>
      </w:ins>
      <w:ins w:id="3584" w:author="فاتن" w:date="2004-09-28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85" w:author="فاتن" w:date="2004-09-28T23:16:00Z">
        <w:r>
          <w:rPr>
            <w:sz w:val="30"/>
            <w:sz w:val="30"/>
            <w:rtl w:val="true"/>
          </w:rPr>
          <w:t>دخولُها</w:t>
        </w:r>
      </w:ins>
      <w:ins w:id="3586" w:author="فاتن" w:date="2004-09-28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87" w:author="فاتن" w:date="2004-09-28T23:16:00Z">
        <w:r>
          <w:rPr>
            <w:sz w:val="30"/>
            <w:sz w:val="30"/>
            <w:rtl w:val="true"/>
          </w:rPr>
          <w:t>فى</w:t>
        </w:r>
      </w:ins>
      <w:ins w:id="3588" w:author="فاتن" w:date="2004-09-28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89" w:author="فاتن" w:date="2004-09-28T23:16:00Z">
        <w:r>
          <w:rPr>
            <w:sz w:val="30"/>
            <w:sz w:val="30"/>
            <w:rtl w:val="true"/>
          </w:rPr>
          <w:t>غيرِ</w:t>
        </w:r>
      </w:ins>
      <w:ins w:id="3590" w:author="فاتن" w:date="2004-09-28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91" w:author="فاتن" w:date="2004-09-28T23:16:00Z">
        <w:r>
          <w:rPr>
            <w:sz w:val="30"/>
            <w:sz w:val="30"/>
            <w:rtl w:val="true"/>
          </w:rPr>
          <w:t>ما</w:t>
        </w:r>
      </w:ins>
      <w:ins w:id="3592" w:author="فاتن" w:date="2004-09-28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93" w:author="فاتن" w:date="2004-09-28T23:16:00Z">
        <w:r>
          <w:rPr>
            <w:sz w:val="30"/>
            <w:sz w:val="30"/>
            <w:rtl w:val="true"/>
          </w:rPr>
          <w:t>ذكرنا،</w:t>
        </w:r>
      </w:ins>
      <w:ins w:id="3594" w:author="فاتن" w:date="2004-09-28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95" w:author="فاتن" w:date="2004-09-28T23:16:00Z">
        <w:r>
          <w:rPr>
            <w:sz w:val="30"/>
            <w:sz w:val="30"/>
            <w:rtl w:val="true"/>
          </w:rPr>
          <w:t>ك</w:t>
        </w:r>
      </w:ins>
      <w:ins w:id="3596" w:author="فاتن" w:date="2005-01-17T23:49:00Z">
        <w:r>
          <w:rPr>
            <w:sz w:val="30"/>
            <w:sz w:val="30"/>
            <w:rtl w:val="true"/>
          </w:rPr>
          <w:t>أ</w:t>
        </w:r>
      </w:ins>
      <w:ins w:id="3597" w:author="فاتن" w:date="2004-09-28T23:17:00Z">
        <w:r>
          <w:rPr>
            <w:sz w:val="30"/>
            <w:sz w:val="30"/>
            <w:rtl w:val="true"/>
          </w:rPr>
          <w:t>نْ</w:t>
        </w:r>
      </w:ins>
      <w:ins w:id="3598" w:author="فاتن" w:date="2004-09-28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99" w:author="فاتن" w:date="2004-09-28T23:17:00Z">
        <w:r>
          <w:rPr>
            <w:sz w:val="30"/>
            <w:sz w:val="30"/>
            <w:rtl w:val="true"/>
          </w:rPr>
          <w:t>يكونَ</w:t>
        </w:r>
      </w:ins>
      <w:ins w:id="3600" w:author="فاتن" w:date="2004-09-28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01" w:author="فاتن" w:date="2004-09-28T23:17:00Z">
        <w:r>
          <w:rPr>
            <w:sz w:val="30"/>
            <w:sz w:val="30"/>
            <w:rtl w:val="true"/>
          </w:rPr>
          <w:t>الجزاءُ</w:t>
        </w:r>
      </w:ins>
      <w:ins w:id="3602" w:author="فاتن" w:date="2004-09-28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03" w:author="فاتن" w:date="2004-09-28T23:17:00Z">
        <w:r>
          <w:rPr>
            <w:sz w:val="30"/>
            <w:sz w:val="30"/>
            <w:rtl w:val="true"/>
          </w:rPr>
          <w:t>جملةً</w:t>
        </w:r>
      </w:ins>
      <w:ins w:id="3604" w:author="فاتن" w:date="2004-09-28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05" w:author="فاتن" w:date="2004-09-28T23:17:00Z">
        <w:r>
          <w:rPr>
            <w:sz w:val="30"/>
            <w:sz w:val="30"/>
            <w:rtl w:val="true"/>
          </w:rPr>
          <w:t>اسميَّةً</w:t>
        </w:r>
      </w:ins>
      <w:ins w:id="3606" w:author="فاتن" w:date="2005-01-17T23:49:00Z">
        <w:r>
          <w:rPr>
            <w:sz w:val="30"/>
            <w:sz w:val="30"/>
            <w:rtl w:val="true"/>
          </w:rPr>
          <w:t>،</w:t>
        </w:r>
      </w:ins>
      <w:ins w:id="3607" w:author="فاتن" w:date="2004-09-28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08" w:author="فاتن" w:date="2004-09-28T23:17:00Z">
        <w:r>
          <w:rPr>
            <w:sz w:val="30"/>
            <w:sz w:val="30"/>
            <w:rtl w:val="true"/>
          </w:rPr>
          <w:t>نحو</w:t>
        </w:r>
      </w:ins>
      <w:ins w:id="3609" w:author="فاتن" w:date="2004-09-28T23:17:00Z">
        <w:r>
          <w:rPr>
            <w:sz w:val="30"/>
            <w:rtl w:val="true"/>
          </w:rPr>
          <w:t xml:space="preserve">: </w:t>
        </w:r>
      </w:ins>
      <w:ins w:id="3610" w:author="فاتن" w:date="2004-09-28T23:17:00Z">
        <w:r>
          <w:rPr>
            <w:sz w:val="30"/>
            <w:sz w:val="30"/>
            <w:rtl w:val="true"/>
          </w:rPr>
          <w:t>إنْ</w:t>
        </w:r>
      </w:ins>
      <w:ins w:id="3611" w:author="فاتن" w:date="2004-09-28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12" w:author="فاتن" w:date="2004-09-28T23:17:00Z">
        <w:r>
          <w:rPr>
            <w:sz w:val="30"/>
            <w:sz w:val="30"/>
            <w:rtl w:val="true"/>
          </w:rPr>
          <w:t>جِئْتَنِى</w:t>
        </w:r>
      </w:ins>
      <w:ins w:id="3613" w:author="فاتن" w:date="2004-09-28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14" w:author="فاتن" w:date="2004-09-28T23:17:00Z">
        <w:r>
          <w:rPr>
            <w:sz w:val="30"/>
            <w:sz w:val="30"/>
            <w:rtl w:val="true"/>
          </w:rPr>
          <w:t>فأنتَ</w:t>
        </w:r>
      </w:ins>
      <w:ins w:id="3615" w:author="فاتن" w:date="2004-09-28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16" w:author="فاتن" w:date="2004-09-28T23:17:00Z">
        <w:r>
          <w:rPr>
            <w:sz w:val="30"/>
            <w:sz w:val="30"/>
            <w:rtl w:val="true"/>
          </w:rPr>
          <w:t>تُكْرَمُ،</w:t>
        </w:r>
      </w:ins>
      <w:ins w:id="3617" w:author="فاتن" w:date="2004-09-28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18" w:author="فاتن" w:date="2005-01-17T23:49:00Z">
        <w:r>
          <w:rPr>
            <w:sz w:val="30"/>
            <w:sz w:val="30"/>
            <w:rtl w:val="true"/>
          </w:rPr>
          <w:t>و</w:t>
        </w:r>
      </w:ins>
      <w:ins w:id="3619" w:author="فاتن" w:date="2004-09-28T23:17:00Z">
        <w:r>
          <w:rPr>
            <w:sz w:val="30"/>
            <w:sz w:val="30"/>
            <w:rtl w:val="true"/>
          </w:rPr>
          <w:t>كما</w:t>
        </w:r>
      </w:ins>
      <w:ins w:id="3620" w:author="فاتن" w:date="2004-09-28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21" w:author="فاتن" w:date="2004-09-28T23:17:00Z">
        <w:r>
          <w:rPr>
            <w:sz w:val="30"/>
            <w:sz w:val="30"/>
            <w:rtl w:val="true"/>
          </w:rPr>
          <w:t>إذا</w:t>
        </w:r>
      </w:ins>
      <w:ins w:id="3622" w:author="فاتن" w:date="2004-09-28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23" w:author="فاتن" w:date="2004-09-28T23:17:00Z">
        <w:r>
          <w:rPr>
            <w:sz w:val="30"/>
            <w:sz w:val="30"/>
            <w:rtl w:val="true"/>
          </w:rPr>
          <w:t>كانَ</w:t>
        </w:r>
      </w:ins>
      <w:ins w:id="3624" w:author="فاتن" w:date="2004-09-28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25" w:author="فاتن" w:date="2004-09-28T23:17:00Z">
        <w:r>
          <w:rPr>
            <w:sz w:val="30"/>
            <w:sz w:val="30"/>
            <w:rtl w:val="true"/>
          </w:rPr>
          <w:t>الجزاءُ</w:t>
        </w:r>
      </w:ins>
      <w:ins w:id="3626" w:author="فاتن" w:date="2004-09-28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27" w:author="فاتن" w:date="2004-09-28T23:17:00Z">
        <w:r>
          <w:rPr>
            <w:sz w:val="30"/>
            <w:sz w:val="30"/>
            <w:rtl w:val="true"/>
          </w:rPr>
          <w:t>ماضِيًا</w:t>
        </w:r>
      </w:ins>
      <w:ins w:id="3628" w:author="فاتن" w:date="2004-09-28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29" w:author="فاتن" w:date="2004-09-28T23:17:00Z">
        <w:r>
          <w:rPr>
            <w:sz w:val="30"/>
            <w:sz w:val="30"/>
            <w:rtl w:val="true"/>
          </w:rPr>
          <w:t>مُحَقَّقًا</w:t>
        </w:r>
      </w:ins>
      <w:ins w:id="3630" w:author="فاتن" w:date="2004-09-28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31" w:author="فاتن" w:date="2004-09-28T23:17:00Z">
        <w:r>
          <w:rPr>
            <w:sz w:val="30"/>
            <w:sz w:val="30"/>
            <w:rtl w:val="true"/>
          </w:rPr>
          <w:t>بدخولِ</w:t>
        </w:r>
      </w:ins>
      <w:ins w:id="3632" w:author="فاتن" w:date="2004-09-28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33" w:author="فاتن" w:date="2004-09-28T23:17:00Z">
        <w:r>
          <w:rPr>
            <w:sz w:val="30"/>
            <w:sz w:val="30"/>
            <w:rtl w:val="true"/>
          </w:rPr>
          <w:t>قَدْ</w:t>
        </w:r>
      </w:ins>
      <w:ins w:id="3634" w:author="فاتن" w:date="2005-01-17T23:49:00Z">
        <w:r>
          <w:rPr>
            <w:sz w:val="30"/>
            <w:sz w:val="30"/>
            <w:rtl w:val="true"/>
          </w:rPr>
          <w:t>،</w:t>
        </w:r>
      </w:ins>
      <w:ins w:id="3635" w:author="فاتن" w:date="2004-09-28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36" w:author="فاتن" w:date="2004-09-28T23:17:00Z">
        <w:r>
          <w:rPr>
            <w:sz w:val="30"/>
            <w:sz w:val="30"/>
            <w:rtl w:val="true"/>
          </w:rPr>
          <w:t>نحو</w:t>
        </w:r>
      </w:ins>
      <w:ins w:id="3637" w:author="فاتن" w:date="2004-09-28T23:17:00Z">
        <w:r>
          <w:rPr>
            <w:sz w:val="30"/>
            <w:rtl w:val="true"/>
          </w:rPr>
          <w:t xml:space="preserve">: </w:t>
        </w:r>
      </w:ins>
      <w:ins w:id="3638" w:author="فاتن" w:date="2004-09-28T23:17:00Z">
        <w:r>
          <w:rPr>
            <w:sz w:val="30"/>
            <w:sz w:val="30"/>
            <w:rtl w:val="true"/>
          </w:rPr>
          <w:t>إنْ</w:t>
        </w:r>
      </w:ins>
      <w:ins w:id="3639" w:author="فاتن" w:date="2004-09-28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40" w:author="فاتن" w:date="2004-09-28T23:17:00Z">
        <w:r>
          <w:rPr>
            <w:sz w:val="30"/>
            <w:sz w:val="30"/>
            <w:rtl w:val="true"/>
          </w:rPr>
          <w:t>أكْرَمْتَنِى</w:t>
        </w:r>
      </w:ins>
      <w:ins w:id="3641" w:author="فاتن" w:date="2004-09-28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42" w:author="فاتن" w:date="2004-09-28T23:17:00Z">
        <w:r>
          <w:rPr>
            <w:sz w:val="30"/>
            <w:sz w:val="30"/>
            <w:rtl w:val="true"/>
          </w:rPr>
          <w:t>فقدْ</w:t>
        </w:r>
      </w:ins>
      <w:ins w:id="3643" w:author="فاتن" w:date="2004-09-28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44" w:author="فاتن" w:date="2004-09-28T23:17:00Z">
        <w:r>
          <w:rPr>
            <w:sz w:val="30"/>
            <w:sz w:val="30"/>
            <w:rtl w:val="true"/>
          </w:rPr>
          <w:t>أَكْرَمْتُك</w:t>
        </w:r>
      </w:ins>
      <w:ins w:id="3645" w:author="فاتن" w:date="2004-09-28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46" w:author="فاتن" w:date="2004-09-28T23:17:00Z">
        <w:r>
          <w:rPr>
            <w:sz w:val="30"/>
            <w:sz w:val="30"/>
            <w:rtl w:val="true"/>
          </w:rPr>
          <w:t>أَمْسِ</w:t>
        </w:r>
      </w:ins>
      <w:ins w:id="3647" w:author="فاتن" w:date="2005-01-17T23:49:00Z">
        <w:r>
          <w:rPr>
            <w:sz w:val="30"/>
            <w:sz w:val="30"/>
            <w:rtl w:val="true"/>
          </w:rPr>
          <w:t>،</w:t>
        </w:r>
      </w:ins>
      <w:ins w:id="3648" w:author="فاتن" w:date="2004-09-28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49" w:author="فاتن" w:date="2004-09-28T23:19:00Z">
        <w:r>
          <w:rPr>
            <w:sz w:val="30"/>
            <w:sz w:val="30"/>
            <w:rtl w:val="true"/>
          </w:rPr>
          <w:t>ومنه</w:t>
        </w:r>
      </w:ins>
      <w:ins w:id="3650" w:author="فاتن" w:date="2004-09-28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51" w:author="فاتن" w:date="2004-09-28T23:19:00Z">
        <w:r>
          <w:rPr>
            <w:sz w:val="30"/>
            <w:sz w:val="30"/>
            <w:rtl w:val="true"/>
          </w:rPr>
          <w:t>ق</w:t>
        </w:r>
      </w:ins>
      <w:ins w:id="3652" w:author="فاتن" w:date="2005-01-17T23:49:00Z">
        <w:r>
          <w:rPr>
            <w:sz w:val="30"/>
            <w:sz w:val="30"/>
            <w:rtl w:val="true"/>
          </w:rPr>
          <w:t>َ</w:t>
        </w:r>
      </w:ins>
      <w:ins w:id="3653" w:author="فاتن" w:date="2004-09-28T23:19:00Z">
        <w:r>
          <w:rPr>
            <w:sz w:val="30"/>
            <w:sz w:val="30"/>
            <w:rtl w:val="true"/>
          </w:rPr>
          <w:t>و</w:t>
        </w:r>
      </w:ins>
      <w:ins w:id="3654" w:author="فاتن" w:date="2005-01-17T23:49:00Z">
        <w:r>
          <w:rPr>
            <w:sz w:val="30"/>
            <w:sz w:val="30"/>
            <w:rtl w:val="true"/>
          </w:rPr>
          <w:t>ْ</w:t>
        </w:r>
      </w:ins>
      <w:ins w:id="3655" w:author="فاتن" w:date="2004-09-28T23:19:00Z">
        <w:r>
          <w:rPr>
            <w:sz w:val="30"/>
            <w:sz w:val="30"/>
            <w:rtl w:val="true"/>
          </w:rPr>
          <w:t>لُه</w:t>
        </w:r>
      </w:ins>
      <w:ins w:id="3656" w:author="فاتن" w:date="2004-09-28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57" w:author="فاتن" w:date="2004-09-28T23:19:00Z">
        <w:r>
          <w:rPr>
            <w:sz w:val="30"/>
            <w:sz w:val="30"/>
            <w:rtl w:val="true"/>
          </w:rPr>
          <w:t>تعالَى</w:t>
        </w:r>
      </w:ins>
      <w:ins w:id="3658" w:author="فاتن" w:date="2004-09-28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59" w:author="فاتن" w:date="2004-09-28T23:19:00Z">
        <w:r>
          <w:rPr>
            <w:sz w:val="30"/>
            <w:sz w:val="30"/>
            <w:rtl w:val="true"/>
          </w:rPr>
          <w:t>فى</w:t>
        </w:r>
      </w:ins>
      <w:ins w:id="3660" w:author="فاتن" w:date="2004-09-28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61" w:author="فاتن" w:date="2004-09-28T23:19:00Z">
        <w:r>
          <w:rPr>
            <w:sz w:val="30"/>
            <w:sz w:val="30"/>
            <w:rtl w:val="true"/>
          </w:rPr>
          <w:t>قصةِ</w:t>
        </w:r>
      </w:ins>
      <w:ins w:id="3662" w:author="فاتن" w:date="2004-09-28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63" w:author="فاتن" w:date="2004-09-28T23:19:00Z">
        <w:r>
          <w:rPr>
            <w:sz w:val="30"/>
            <w:sz w:val="30"/>
            <w:rtl w:val="true"/>
          </w:rPr>
          <w:t>سَيِّد</w:t>
        </w:r>
      </w:ins>
      <w:ins w:id="3664" w:author="فاتن" w:date="2005-01-17T23:50:00Z">
        <w:r>
          <w:rPr>
            <w:sz w:val="30"/>
            <w:sz w:val="30"/>
            <w:rtl w:val="true"/>
          </w:rPr>
          <w:t>ِ</w:t>
        </w:r>
      </w:ins>
      <w:ins w:id="3665" w:author="فاتن" w:date="2004-09-28T23:19:00Z">
        <w:r>
          <w:rPr>
            <w:sz w:val="30"/>
            <w:sz w:val="30"/>
            <w:rtl w:val="true"/>
          </w:rPr>
          <w:t>نا</w:t>
        </w:r>
      </w:ins>
      <w:ins w:id="3666" w:author="فاتن" w:date="2004-09-28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67" w:author="فاتن" w:date="2004-09-28T23:19:00Z">
        <w:r>
          <w:rPr>
            <w:sz w:val="30"/>
            <w:sz w:val="30"/>
            <w:rtl w:val="true"/>
          </w:rPr>
          <w:t>ي</w:t>
        </w:r>
      </w:ins>
      <w:ins w:id="3668" w:author="فاتن" w:date="2005-01-17T23:50:00Z">
        <w:r>
          <w:rPr>
            <w:sz w:val="30"/>
            <w:sz w:val="30"/>
            <w:rtl w:val="true"/>
          </w:rPr>
          <w:t>ُ</w:t>
        </w:r>
      </w:ins>
      <w:ins w:id="3669" w:author="فاتن" w:date="2004-09-28T23:19:00Z">
        <w:r>
          <w:rPr>
            <w:sz w:val="30"/>
            <w:sz w:val="30"/>
            <w:rtl w:val="true"/>
          </w:rPr>
          <w:t>وس</w:t>
        </w:r>
      </w:ins>
      <w:ins w:id="3670" w:author="فاتن" w:date="2005-01-17T23:50:00Z">
        <w:r>
          <w:rPr>
            <w:sz w:val="30"/>
            <w:sz w:val="30"/>
            <w:rtl w:val="true"/>
          </w:rPr>
          <w:t>َ</w:t>
        </w:r>
      </w:ins>
      <w:ins w:id="3671" w:author="فاتن" w:date="2004-09-28T23:19:00Z">
        <w:r>
          <w:rPr>
            <w:sz w:val="30"/>
            <w:sz w:val="30"/>
            <w:rtl w:val="true"/>
          </w:rPr>
          <w:t>فَ</w:t>
        </w:r>
      </w:ins>
      <w:ins w:id="3672" w:author="فاتن" w:date="2004-09-28T23:19:00Z">
        <w:r>
          <w:rPr>
            <w:sz w:val="30"/>
            <w:rtl w:val="true"/>
          </w:rPr>
          <w:t xml:space="preserve">: </w:t>
        </w:r>
      </w:ins>
      <w:ins w:id="3673" w:author="فاتن" w:date="2004-09-28T23:21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3674" w:author="فاتن" w:date="2004-09-28T23:19:00Z">
        <w:r>
          <w:rPr>
            <w:sz w:val="30"/>
            <w:sz w:val="30"/>
            <w:rtl w:val="true"/>
          </w:rPr>
          <w:t>فَصَدَقَتْ</w:t>
        </w:r>
      </w:ins>
      <w:ins w:id="3675" w:author="فاتن" w:date="2004-09-28T23:21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3676" w:author="فاتن" w:date="2004-09-28T23:19:00Z">
        <w:r>
          <w:rPr>
            <w:sz w:val="30"/>
            <w:vertAlign w:val="superscript"/>
            <w:rtl w:val="true"/>
          </w:rPr>
          <w:t>(</w:t>
        </w:r>
      </w:ins>
      <w:ins w:id="3677" w:author="فاتن" w:date="2004-09-28T23:19:00Z">
        <w:r>
          <w:rPr>
            <w:rStyle w:val="FootnoteCharacters"/>
            <w:rStyle w:val="FootnoteAnchor"/>
            <w:sz w:val="30"/>
            <w:rtl w:val="true"/>
          </w:rPr>
          <w:footnoteReference w:id="38"/>
        </w:r>
      </w:ins>
      <w:ins w:id="3678" w:author="فاتن" w:date="2004-09-28T23:19:00Z">
        <w:r>
          <w:rPr>
            <w:sz w:val="30"/>
            <w:vertAlign w:val="superscript"/>
            <w:rtl w:val="true"/>
          </w:rPr>
          <w:t>)</w:t>
        </w:r>
      </w:ins>
      <w:ins w:id="3679" w:author="فاتن" w:date="2004-09-28T23:19:00Z">
        <w:r>
          <w:rPr>
            <w:sz w:val="30"/>
            <w:rtl w:val="true"/>
          </w:rPr>
          <w:t xml:space="preserve"> </w:t>
        </w:r>
      </w:ins>
      <w:ins w:id="3680" w:author="فاتن" w:date="2004-09-28T23:19:00Z">
        <w:r>
          <w:rPr>
            <w:sz w:val="30"/>
            <w:sz w:val="30"/>
            <w:rtl w:val="true"/>
          </w:rPr>
          <w:t>أى</w:t>
        </w:r>
      </w:ins>
      <w:ins w:id="3681" w:author="فاتن" w:date="2004-09-28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82" w:author="فاتن" w:date="2004-09-28T23:19:00Z">
        <w:r>
          <w:rPr>
            <w:sz w:val="30"/>
            <w:sz w:val="30"/>
            <w:rtl w:val="true"/>
          </w:rPr>
          <w:t>فقدْ</w:t>
        </w:r>
      </w:ins>
      <w:ins w:id="3683" w:author="فاتن" w:date="2004-09-28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84" w:author="فاتن" w:date="2004-09-28T23:19:00Z">
        <w:r>
          <w:rPr>
            <w:sz w:val="30"/>
            <w:sz w:val="30"/>
            <w:rtl w:val="true"/>
          </w:rPr>
          <w:t>صَدَقَتْ</w:t>
        </w:r>
      </w:ins>
      <w:ins w:id="3685" w:author="فاتن" w:date="2004-09-28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86" w:author="فاتن" w:date="2005-01-17T23:50:00Z">
        <w:r>
          <w:rPr>
            <w:sz w:val="30"/>
            <w:sz w:val="30"/>
            <w:rtl w:val="true"/>
          </w:rPr>
          <w:t>ز</w:t>
        </w:r>
      </w:ins>
      <w:ins w:id="3687" w:author="فاتن" w:date="2004-09-28T23:19:00Z">
        <w:r>
          <w:rPr>
            <w:sz w:val="30"/>
            <w:sz w:val="30"/>
            <w:rtl w:val="true"/>
          </w:rPr>
          <w:t>َلِيخا</w:t>
        </w:r>
      </w:ins>
      <w:ins w:id="3688" w:author="فاتن" w:date="2004-09-28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89" w:author="فاتن" w:date="2004-09-28T23:19:00Z">
        <w:r>
          <w:rPr>
            <w:sz w:val="30"/>
            <w:sz w:val="30"/>
            <w:rtl w:val="true"/>
          </w:rPr>
          <w:t>فى</w:t>
        </w:r>
      </w:ins>
      <w:ins w:id="3690" w:author="فاتن" w:date="2004-09-28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91" w:author="فاتن" w:date="2004-09-28T23:19:00Z">
        <w:r>
          <w:rPr>
            <w:sz w:val="30"/>
            <w:sz w:val="30"/>
            <w:rtl w:val="true"/>
          </w:rPr>
          <w:t>قَوْلِها</w:t>
        </w:r>
      </w:ins>
      <w:ins w:id="3692" w:author="فاتن" w:date="2004-09-28T23:19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3721" w:author="فاتن" w:date="2004-09-28T23:20:00Z"/>
        </w:rPr>
      </w:pPr>
      <w:ins w:id="3694" w:author="فاتن" w:date="2004-09-28T23:19:00Z">
        <w:r>
          <w:rPr>
            <w:rFonts w:cs="Times New Roman"/>
            <w:sz w:val="30"/>
            <w:rtl w:val="true"/>
          </w:rPr>
          <w:t xml:space="preserve">     </w:t>
        </w:r>
      </w:ins>
      <w:ins w:id="3695" w:author="فاتن" w:date="2004-09-28T23:19:00Z">
        <w:r>
          <w:rPr>
            <w:sz w:val="30"/>
            <w:sz w:val="30"/>
            <w:rtl w:val="true"/>
          </w:rPr>
          <w:t>أو</w:t>
        </w:r>
      </w:ins>
      <w:ins w:id="3696" w:author="فاتن" w:date="2004-09-28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97" w:author="فاتن" w:date="2004-09-28T23:19:00Z">
        <w:r>
          <w:rPr>
            <w:sz w:val="30"/>
            <w:sz w:val="30"/>
            <w:rtl w:val="true"/>
          </w:rPr>
          <w:t>كما</w:t>
        </w:r>
      </w:ins>
      <w:ins w:id="3698" w:author="فاتن" w:date="2004-09-28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99" w:author="فاتن" w:date="2004-09-28T23:19:00Z">
        <w:r>
          <w:rPr>
            <w:sz w:val="30"/>
            <w:sz w:val="30"/>
            <w:rtl w:val="true"/>
          </w:rPr>
          <w:t>إِذا</w:t>
        </w:r>
      </w:ins>
      <w:ins w:id="3700" w:author="فاتن" w:date="2004-09-28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01" w:author="فاتن" w:date="2004-09-28T23:19:00Z">
        <w:r>
          <w:rPr>
            <w:sz w:val="30"/>
            <w:sz w:val="30"/>
            <w:rtl w:val="true"/>
          </w:rPr>
          <w:t>كانَ</w:t>
        </w:r>
      </w:ins>
      <w:ins w:id="3702" w:author="فاتن" w:date="2004-09-28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03" w:author="فاتن" w:date="2004-09-28T23:19:00Z">
        <w:r>
          <w:rPr>
            <w:sz w:val="30"/>
            <w:sz w:val="30"/>
            <w:rtl w:val="true"/>
          </w:rPr>
          <w:t>الجزاءُ</w:t>
        </w:r>
      </w:ins>
      <w:ins w:id="3704" w:author="فاتن" w:date="2004-09-28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05" w:author="فاتن" w:date="2004-09-28T23:19:00Z">
        <w:r>
          <w:rPr>
            <w:sz w:val="30"/>
            <w:sz w:val="30"/>
            <w:rtl w:val="true"/>
          </w:rPr>
          <w:t>أمرًا</w:t>
        </w:r>
      </w:ins>
      <w:ins w:id="3706" w:author="فاتن" w:date="2005-01-17T23:50:00Z">
        <w:r>
          <w:rPr>
            <w:sz w:val="30"/>
            <w:sz w:val="30"/>
            <w:rtl w:val="true"/>
          </w:rPr>
          <w:t>،</w:t>
        </w:r>
      </w:ins>
      <w:ins w:id="3707" w:author="فاتن" w:date="2004-09-28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08" w:author="فاتن" w:date="2004-09-28T23:19:00Z">
        <w:r>
          <w:rPr>
            <w:sz w:val="30"/>
            <w:sz w:val="30"/>
            <w:rtl w:val="true"/>
          </w:rPr>
          <w:t>نحو</w:t>
        </w:r>
      </w:ins>
      <w:ins w:id="3709" w:author="فاتن" w:date="2005-01-17T23:50:00Z">
        <w:r>
          <w:rPr>
            <w:sz w:val="30"/>
            <w:rtl w:val="true"/>
          </w:rPr>
          <w:t>:</w:t>
        </w:r>
      </w:ins>
      <w:ins w:id="3710" w:author="فاتن" w:date="2004-09-28T23:19:00Z">
        <w:r>
          <w:rPr>
            <w:sz w:val="30"/>
            <w:rtl w:val="true"/>
          </w:rPr>
          <w:t xml:space="preserve"> </w:t>
        </w:r>
      </w:ins>
      <w:ins w:id="3711" w:author="فاتن" w:date="2004-09-28T23:19:00Z">
        <w:r>
          <w:rPr>
            <w:sz w:val="30"/>
            <w:sz w:val="30"/>
            <w:rtl w:val="true"/>
          </w:rPr>
          <w:t>إنْ</w:t>
        </w:r>
      </w:ins>
      <w:ins w:id="3712" w:author="فاتن" w:date="2004-09-28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13" w:author="فاتن" w:date="2004-09-28T23:19:00Z">
        <w:r>
          <w:rPr>
            <w:sz w:val="30"/>
            <w:sz w:val="30"/>
            <w:rtl w:val="true"/>
          </w:rPr>
          <w:t>أ</w:t>
        </w:r>
      </w:ins>
      <w:ins w:id="3714" w:author="mm" w:date="2005-06-07T20:51:00Z">
        <w:r>
          <w:rPr>
            <w:sz w:val="30"/>
            <w:sz w:val="30"/>
            <w:rtl w:val="true"/>
          </w:rPr>
          <w:t>َ</w:t>
        </w:r>
      </w:ins>
      <w:ins w:id="3715" w:author="فاتن" w:date="2004-09-28T23:20:00Z">
        <w:r>
          <w:rPr>
            <w:sz w:val="30"/>
            <w:sz w:val="30"/>
            <w:rtl w:val="true"/>
          </w:rPr>
          <w:t>كْرَمَكَ</w:t>
        </w:r>
      </w:ins>
      <w:ins w:id="3716" w:author="فاتن" w:date="2004-09-28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17" w:author="فاتن" w:date="2004-09-28T23:20:00Z">
        <w:r>
          <w:rPr>
            <w:sz w:val="30"/>
            <w:sz w:val="30"/>
            <w:rtl w:val="true"/>
          </w:rPr>
          <w:t>زَيْدٌ</w:t>
        </w:r>
      </w:ins>
      <w:ins w:id="3718" w:author="فاتن" w:date="2004-09-28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19" w:author="فاتن" w:date="2004-09-28T23:20:00Z">
        <w:r>
          <w:rPr>
            <w:sz w:val="30"/>
            <w:sz w:val="30"/>
            <w:rtl w:val="true"/>
          </w:rPr>
          <w:t>فأَكْرِمْه</w:t>
        </w:r>
      </w:ins>
      <w:ins w:id="3720" w:author="فاتن" w:date="2004-09-28T23:2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sz w:val="30"/>
          <w:ins w:id="3744" w:author="فاتن" w:date="2004-09-28T23:20:00Z"/>
        </w:rPr>
      </w:pPr>
      <w:ins w:id="3722" w:author="فاتن" w:date="2004-09-28T23:20:00Z">
        <w:r>
          <w:rPr>
            <w:rFonts w:cs="Times New Roman"/>
            <w:sz w:val="30"/>
            <w:rtl w:val="true"/>
          </w:rPr>
          <w:t xml:space="preserve">     </w:t>
        </w:r>
      </w:ins>
      <w:ins w:id="3723" w:author="فاتن" w:date="2004-09-28T23:20:00Z">
        <w:r>
          <w:rPr>
            <w:sz w:val="30"/>
            <w:sz w:val="30"/>
            <w:rtl w:val="true"/>
          </w:rPr>
          <w:t>أوْ</w:t>
        </w:r>
      </w:ins>
      <w:ins w:id="3724" w:author="فاتن" w:date="2004-09-28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25" w:author="فاتن" w:date="2004-09-28T23:20:00Z">
        <w:r>
          <w:rPr>
            <w:sz w:val="30"/>
            <w:sz w:val="30"/>
            <w:rtl w:val="true"/>
          </w:rPr>
          <w:t>نَهْيًا</w:t>
        </w:r>
      </w:ins>
      <w:ins w:id="3726" w:author="فاتن" w:date="2005-01-17T23:50:00Z">
        <w:r>
          <w:rPr>
            <w:sz w:val="30"/>
            <w:sz w:val="30"/>
            <w:rtl w:val="true"/>
          </w:rPr>
          <w:t>،</w:t>
        </w:r>
      </w:ins>
      <w:ins w:id="3727" w:author="فاتن" w:date="2004-09-28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28" w:author="فاتن" w:date="2004-09-28T23:20:00Z">
        <w:r>
          <w:rPr>
            <w:sz w:val="30"/>
            <w:sz w:val="30"/>
            <w:rtl w:val="true"/>
          </w:rPr>
          <w:t>كإِنْ</w:t>
        </w:r>
      </w:ins>
      <w:ins w:id="3729" w:author="فاتن" w:date="2004-09-28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30" w:author="فاتن" w:date="2004-09-28T23:20:00Z">
        <w:r>
          <w:rPr>
            <w:sz w:val="30"/>
            <w:sz w:val="30"/>
            <w:rtl w:val="true"/>
          </w:rPr>
          <w:t>يُك</w:t>
        </w:r>
      </w:ins>
      <w:ins w:id="3731" w:author="فاتن" w:date="2005-01-17T23:50:00Z">
        <w:r>
          <w:rPr>
            <w:sz w:val="30"/>
            <w:sz w:val="30"/>
            <w:rtl w:val="true"/>
          </w:rPr>
          <w:t>ْ</w:t>
        </w:r>
      </w:ins>
      <w:ins w:id="3732" w:author="فاتن" w:date="2004-09-28T23:20:00Z">
        <w:r>
          <w:rPr>
            <w:sz w:val="30"/>
            <w:sz w:val="30"/>
            <w:rtl w:val="true"/>
          </w:rPr>
          <w:t>رِمْكَ</w:t>
        </w:r>
      </w:ins>
      <w:ins w:id="3733" w:author="فاتن" w:date="2004-09-28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34" w:author="فاتن" w:date="2004-09-28T23:20:00Z">
        <w:r>
          <w:rPr>
            <w:sz w:val="30"/>
            <w:sz w:val="30"/>
            <w:rtl w:val="true"/>
          </w:rPr>
          <w:t>ز</w:t>
        </w:r>
      </w:ins>
      <w:ins w:id="3735" w:author="فاتن" w:date="2005-01-17T23:50:00Z">
        <w:r>
          <w:rPr>
            <w:sz w:val="30"/>
            <w:sz w:val="30"/>
            <w:rtl w:val="true"/>
          </w:rPr>
          <w:t>َ</w:t>
        </w:r>
      </w:ins>
      <w:ins w:id="3736" w:author="فاتن" w:date="2004-09-28T23:20:00Z">
        <w:r>
          <w:rPr>
            <w:sz w:val="30"/>
            <w:sz w:val="30"/>
            <w:rtl w:val="true"/>
          </w:rPr>
          <w:t>ي</w:t>
        </w:r>
      </w:ins>
      <w:ins w:id="3737" w:author="فاتن" w:date="2005-01-17T23:50:00Z">
        <w:r>
          <w:rPr>
            <w:sz w:val="30"/>
            <w:sz w:val="30"/>
            <w:rtl w:val="true"/>
          </w:rPr>
          <w:t>ْ</w:t>
        </w:r>
      </w:ins>
      <w:ins w:id="3738" w:author="فاتن" w:date="2004-09-28T23:20:00Z">
        <w:r>
          <w:rPr>
            <w:sz w:val="30"/>
            <w:sz w:val="30"/>
            <w:rtl w:val="true"/>
          </w:rPr>
          <w:t>دٌ</w:t>
        </w:r>
      </w:ins>
      <w:ins w:id="3739" w:author="فاتن" w:date="2004-09-28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40" w:author="فاتن" w:date="2004-09-28T23:20:00Z">
        <w:r>
          <w:rPr>
            <w:sz w:val="30"/>
            <w:sz w:val="30"/>
            <w:rtl w:val="true"/>
          </w:rPr>
          <w:t>فلا</w:t>
        </w:r>
      </w:ins>
      <w:ins w:id="3741" w:author="فاتن" w:date="2004-09-28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42" w:author="فاتن" w:date="2004-09-28T23:20:00Z">
        <w:r>
          <w:rPr>
            <w:sz w:val="30"/>
            <w:sz w:val="30"/>
            <w:rtl w:val="true"/>
          </w:rPr>
          <w:t>تُهِنْهُ</w:t>
        </w:r>
      </w:ins>
      <w:ins w:id="3743" w:author="فاتن" w:date="2004-09-28T23:2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3773" w:author="فاتن" w:date="2004-09-28T23:21:00Z"/>
        </w:rPr>
      </w:pPr>
      <w:ins w:id="3745" w:author="فاتن" w:date="2004-09-28T23:20:00Z">
        <w:r>
          <w:rPr>
            <w:rFonts w:cs="Times New Roman"/>
            <w:sz w:val="30"/>
            <w:rtl w:val="true"/>
          </w:rPr>
          <w:t xml:space="preserve">     </w:t>
        </w:r>
      </w:ins>
      <w:ins w:id="3746" w:author="فاتن" w:date="2004-09-28T23:20:00Z">
        <w:r>
          <w:rPr>
            <w:sz w:val="30"/>
            <w:sz w:val="30"/>
            <w:rtl w:val="true"/>
          </w:rPr>
          <w:t>أو</w:t>
        </w:r>
      </w:ins>
      <w:ins w:id="3747" w:author="فاتن" w:date="2004-09-28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48" w:author="فاتن" w:date="2004-09-28T23:20:00Z">
        <w:r>
          <w:rPr>
            <w:sz w:val="30"/>
            <w:sz w:val="30"/>
            <w:rtl w:val="true"/>
          </w:rPr>
          <w:t>ف</w:t>
        </w:r>
      </w:ins>
      <w:ins w:id="3749" w:author="فاتن" w:date="2005-01-17T23:50:00Z">
        <w:r>
          <w:rPr>
            <w:sz w:val="30"/>
            <w:sz w:val="30"/>
            <w:rtl w:val="true"/>
          </w:rPr>
          <w:t>ِ</w:t>
        </w:r>
      </w:ins>
      <w:ins w:id="3750" w:author="فاتن" w:date="2004-09-28T23:21:00Z">
        <w:r>
          <w:rPr>
            <w:sz w:val="30"/>
            <w:sz w:val="30"/>
            <w:rtl w:val="true"/>
          </w:rPr>
          <w:t>ع</w:t>
        </w:r>
      </w:ins>
      <w:ins w:id="3751" w:author="فاتن" w:date="2005-01-17T23:50:00Z">
        <w:r>
          <w:rPr>
            <w:sz w:val="30"/>
            <w:sz w:val="30"/>
            <w:rtl w:val="true"/>
          </w:rPr>
          <w:t>ْ</w:t>
        </w:r>
      </w:ins>
      <w:ins w:id="3752" w:author="فاتن" w:date="2004-09-28T23:21:00Z">
        <w:r>
          <w:rPr>
            <w:sz w:val="30"/>
            <w:sz w:val="30"/>
            <w:rtl w:val="true"/>
          </w:rPr>
          <w:t>لاً</w:t>
        </w:r>
      </w:ins>
      <w:ins w:id="3753" w:author="فاتن" w:date="2004-09-28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54" w:author="فاتن" w:date="2004-09-28T23:21:00Z">
        <w:r>
          <w:rPr>
            <w:sz w:val="30"/>
            <w:sz w:val="30"/>
            <w:rtl w:val="true"/>
          </w:rPr>
          <w:t>غيرَ</w:t>
        </w:r>
      </w:ins>
      <w:ins w:id="3755" w:author="فاتن" w:date="2004-09-28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56" w:author="فاتن" w:date="2004-09-28T23:21:00Z">
        <w:r>
          <w:rPr>
            <w:sz w:val="30"/>
            <w:sz w:val="30"/>
            <w:rtl w:val="true"/>
          </w:rPr>
          <w:t>مُتَصَرِّفٍ</w:t>
        </w:r>
      </w:ins>
      <w:ins w:id="3757" w:author="فاتن" w:date="2005-01-17T23:50:00Z">
        <w:r>
          <w:rPr>
            <w:sz w:val="30"/>
            <w:sz w:val="30"/>
            <w:rtl w:val="true"/>
          </w:rPr>
          <w:t>،</w:t>
        </w:r>
      </w:ins>
      <w:ins w:id="3758" w:author="فاتن" w:date="2004-09-28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59" w:author="فاتن" w:date="2004-09-28T23:21:00Z">
        <w:r>
          <w:rPr>
            <w:sz w:val="30"/>
            <w:sz w:val="30"/>
            <w:rtl w:val="true"/>
          </w:rPr>
          <w:t>نحو</w:t>
        </w:r>
      </w:ins>
      <w:ins w:id="3760" w:author="فاتن" w:date="2004-09-28T23:21:00Z">
        <w:r>
          <w:rPr>
            <w:sz w:val="30"/>
            <w:rtl w:val="true"/>
          </w:rPr>
          <w:t xml:space="preserve">: </w:t>
        </w:r>
      </w:ins>
      <w:ins w:id="3761" w:author="فاتن" w:date="2004-09-28T23:21:00Z">
        <w:r>
          <w:rPr>
            <w:sz w:val="30"/>
            <w:sz w:val="30"/>
            <w:rtl w:val="true"/>
          </w:rPr>
          <w:t>إنْ</w:t>
        </w:r>
      </w:ins>
      <w:ins w:id="3762" w:author="فاتن" w:date="2004-09-28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63" w:author="فاتن" w:date="2004-09-28T23:21:00Z">
        <w:r>
          <w:rPr>
            <w:sz w:val="30"/>
            <w:sz w:val="30"/>
            <w:rtl w:val="true"/>
          </w:rPr>
          <w:t>أكْرَمْتَ</w:t>
        </w:r>
      </w:ins>
      <w:ins w:id="3764" w:author="فاتن" w:date="2004-09-28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65" w:author="فاتن" w:date="2004-09-28T23:21:00Z">
        <w:r>
          <w:rPr>
            <w:sz w:val="30"/>
            <w:sz w:val="30"/>
            <w:rtl w:val="true"/>
          </w:rPr>
          <w:t>زَيْدًا</w:t>
        </w:r>
      </w:ins>
      <w:ins w:id="3766" w:author="فاتن" w:date="2004-09-28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67" w:author="فاتن" w:date="2004-09-28T23:21:00Z">
        <w:r>
          <w:rPr>
            <w:sz w:val="30"/>
            <w:sz w:val="30"/>
            <w:rtl w:val="true"/>
          </w:rPr>
          <w:t>فعَسَى</w:t>
        </w:r>
      </w:ins>
      <w:ins w:id="3768" w:author="فاتن" w:date="2004-09-28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69" w:author="فاتن" w:date="2004-09-28T23:21:00Z">
        <w:r>
          <w:rPr>
            <w:sz w:val="30"/>
            <w:sz w:val="30"/>
            <w:rtl w:val="true"/>
          </w:rPr>
          <w:t>أنْ</w:t>
        </w:r>
      </w:ins>
      <w:ins w:id="3770" w:author="فاتن" w:date="2004-09-28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71" w:author="فاتن" w:date="2004-09-28T23:21:00Z">
        <w:r>
          <w:rPr>
            <w:sz w:val="30"/>
            <w:sz w:val="30"/>
            <w:rtl w:val="true"/>
          </w:rPr>
          <w:t>يُكْرِمَك</w:t>
        </w:r>
      </w:ins>
      <w:ins w:id="3772" w:author="فاتن" w:date="2004-09-28T23:2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3835" w:author="فاتن" w:date="2004-09-28T23:22:00Z"/>
        </w:rPr>
      </w:pPr>
      <w:ins w:id="3774" w:author="فاتن" w:date="2004-09-28T23:21:00Z">
        <w:r>
          <w:rPr>
            <w:rFonts w:cs="Times New Roman"/>
            <w:sz w:val="30"/>
            <w:rtl w:val="true"/>
          </w:rPr>
          <w:t xml:space="preserve">     </w:t>
        </w:r>
      </w:ins>
      <w:ins w:id="3775" w:author="فاتن" w:date="2004-09-28T23:21:00Z">
        <w:r>
          <w:rPr>
            <w:sz w:val="30"/>
            <w:sz w:val="30"/>
            <w:rtl w:val="true"/>
          </w:rPr>
          <w:t>أو</w:t>
        </w:r>
      </w:ins>
      <w:ins w:id="3776" w:author="فاتن" w:date="2004-09-28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77" w:author="فاتن" w:date="2004-09-28T23:21:00Z">
        <w:r>
          <w:rPr>
            <w:sz w:val="30"/>
            <w:sz w:val="30"/>
            <w:rtl w:val="true"/>
          </w:rPr>
          <w:t>مَنْ</w:t>
        </w:r>
      </w:ins>
      <w:ins w:id="3778" w:author="فاتن" w:date="2005-01-17T23:52:00Z">
        <w:r>
          <w:rPr>
            <w:sz w:val="30"/>
            <w:sz w:val="30"/>
            <w:rtl w:val="true"/>
          </w:rPr>
          <w:t>فِ</w:t>
        </w:r>
      </w:ins>
      <w:ins w:id="3779" w:author="فاتن" w:date="2004-09-28T23:22:00Z">
        <w:r>
          <w:rPr>
            <w:sz w:val="30"/>
            <w:sz w:val="30"/>
            <w:rtl w:val="true"/>
          </w:rPr>
          <w:t>يّ</w:t>
        </w:r>
      </w:ins>
      <w:ins w:id="3780" w:author="فاتن" w:date="2005-01-17T23:52:00Z">
        <w:r>
          <w:rPr>
            <w:sz w:val="30"/>
            <w:sz w:val="30"/>
            <w:rtl w:val="true"/>
          </w:rPr>
          <w:t>ً</w:t>
        </w:r>
      </w:ins>
      <w:ins w:id="3781" w:author="فاتن" w:date="2004-09-28T23:22:00Z">
        <w:r>
          <w:rPr>
            <w:sz w:val="30"/>
            <w:sz w:val="30"/>
            <w:rtl w:val="true"/>
          </w:rPr>
          <w:t>ا</w:t>
        </w:r>
      </w:ins>
      <w:ins w:id="3782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83" w:author="فاتن" w:date="2004-09-28T23:22:00Z">
        <w:r>
          <w:rPr>
            <w:sz w:val="30"/>
            <w:sz w:val="30"/>
            <w:rtl w:val="true"/>
          </w:rPr>
          <w:t>بغيرِ</w:t>
        </w:r>
      </w:ins>
      <w:ins w:id="3784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85" w:author="فاتن" w:date="2004-09-28T23:22:00Z">
        <w:r>
          <w:rPr>
            <w:sz w:val="30"/>
            <w:sz w:val="30"/>
            <w:rtl w:val="true"/>
          </w:rPr>
          <w:t>لا،</w:t>
        </w:r>
      </w:ins>
      <w:ins w:id="3786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87" w:author="فاتن" w:date="2004-09-28T23:22:00Z">
        <w:r>
          <w:rPr>
            <w:sz w:val="30"/>
            <w:sz w:val="30"/>
            <w:rtl w:val="true"/>
          </w:rPr>
          <w:t>سواء</w:t>
        </w:r>
      </w:ins>
      <w:ins w:id="3788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89" w:author="فاتن" w:date="2004-09-28T23:22:00Z">
        <w:r>
          <w:rPr>
            <w:sz w:val="30"/>
            <w:sz w:val="30"/>
            <w:rtl w:val="true"/>
          </w:rPr>
          <w:t>كانَ</w:t>
        </w:r>
      </w:ins>
      <w:ins w:id="3790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91" w:author="فاتن" w:date="2004-09-28T23:22:00Z">
        <w:r>
          <w:rPr>
            <w:sz w:val="30"/>
            <w:sz w:val="30"/>
            <w:rtl w:val="true"/>
          </w:rPr>
          <w:t>بِلَنْ</w:t>
        </w:r>
      </w:ins>
      <w:ins w:id="3792" w:author="فاتن" w:date="2005-01-17T23:52:00Z">
        <w:r>
          <w:rPr>
            <w:sz w:val="30"/>
            <w:sz w:val="30"/>
            <w:rtl w:val="true"/>
          </w:rPr>
          <w:t>،</w:t>
        </w:r>
      </w:ins>
      <w:ins w:id="3793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94" w:author="فاتن" w:date="2004-09-28T23:22:00Z">
        <w:r>
          <w:rPr>
            <w:sz w:val="30"/>
            <w:sz w:val="30"/>
            <w:rtl w:val="true"/>
          </w:rPr>
          <w:t>ن</w:t>
        </w:r>
      </w:ins>
      <w:ins w:id="3795" w:author="Eptesam" w:date="2005-08-09T00:21:00Z">
        <w:r>
          <w:rPr>
            <w:sz w:val="30"/>
            <w:sz w:val="30"/>
            <w:rtl w:val="true"/>
          </w:rPr>
          <w:t>ـ</w:t>
        </w:r>
      </w:ins>
      <w:ins w:id="3796" w:author="فاتن" w:date="2004-09-28T23:22:00Z">
        <w:r>
          <w:rPr>
            <w:sz w:val="30"/>
            <w:sz w:val="30"/>
            <w:rtl w:val="true"/>
          </w:rPr>
          <w:t>حو</w:t>
        </w:r>
      </w:ins>
      <w:ins w:id="3797" w:author="فاتن" w:date="2004-09-28T23:22:00Z">
        <w:r>
          <w:rPr>
            <w:sz w:val="30"/>
            <w:rtl w:val="true"/>
          </w:rPr>
          <w:t xml:space="preserve">: </w:t>
        </w:r>
      </w:ins>
      <w:ins w:id="3798" w:author="فاتن" w:date="2004-09-28T23:22:00Z">
        <w:r>
          <w:rPr>
            <w:sz w:val="30"/>
            <w:sz w:val="30"/>
            <w:rtl w:val="true"/>
          </w:rPr>
          <w:t>إنْ</w:t>
        </w:r>
      </w:ins>
      <w:ins w:id="3799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00" w:author="فاتن" w:date="2004-09-28T23:22:00Z">
        <w:r>
          <w:rPr>
            <w:sz w:val="30"/>
            <w:sz w:val="30"/>
            <w:rtl w:val="true"/>
          </w:rPr>
          <w:t>أكْرَمْتَ</w:t>
        </w:r>
      </w:ins>
      <w:ins w:id="3801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02" w:author="فاتن" w:date="2004-09-28T23:22:00Z">
        <w:r>
          <w:rPr>
            <w:sz w:val="30"/>
            <w:sz w:val="30"/>
            <w:rtl w:val="true"/>
          </w:rPr>
          <w:t>ز</w:t>
        </w:r>
      </w:ins>
      <w:ins w:id="3803" w:author="فاتن" w:date="2005-01-17T23:52:00Z">
        <w:r>
          <w:rPr>
            <w:sz w:val="30"/>
            <w:sz w:val="30"/>
            <w:rtl w:val="true"/>
          </w:rPr>
          <w:t>َ</w:t>
        </w:r>
      </w:ins>
      <w:ins w:id="3804" w:author="فاتن" w:date="2004-09-28T23:22:00Z">
        <w:r>
          <w:rPr>
            <w:sz w:val="30"/>
            <w:sz w:val="30"/>
            <w:rtl w:val="true"/>
          </w:rPr>
          <w:t>ي</w:t>
        </w:r>
      </w:ins>
      <w:ins w:id="3805" w:author="فاتن" w:date="2005-01-17T23:52:00Z">
        <w:r>
          <w:rPr>
            <w:sz w:val="30"/>
            <w:sz w:val="30"/>
            <w:rtl w:val="true"/>
          </w:rPr>
          <w:t>ْ</w:t>
        </w:r>
      </w:ins>
      <w:ins w:id="3806" w:author="فاتن" w:date="2004-09-28T23:22:00Z">
        <w:r>
          <w:rPr>
            <w:sz w:val="30"/>
            <w:sz w:val="30"/>
            <w:rtl w:val="true"/>
          </w:rPr>
          <w:t>دًا</w:t>
        </w:r>
      </w:ins>
      <w:ins w:id="3807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08" w:author="فاتن" w:date="2004-09-28T23:22:00Z">
        <w:r>
          <w:rPr>
            <w:sz w:val="30"/>
            <w:sz w:val="30"/>
            <w:rtl w:val="true"/>
          </w:rPr>
          <w:t>فَلَنْ</w:t>
        </w:r>
      </w:ins>
      <w:ins w:id="3809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10" w:author="فاتن" w:date="2004-09-28T23:22:00Z">
        <w:r>
          <w:rPr>
            <w:sz w:val="30"/>
            <w:sz w:val="30"/>
            <w:rtl w:val="true"/>
          </w:rPr>
          <w:t>يُ</w:t>
        </w:r>
      </w:ins>
      <w:ins w:id="3811" w:author="فاتن" w:date="2005-01-17T23:52:00Z">
        <w:r>
          <w:rPr>
            <w:sz w:val="30"/>
            <w:sz w:val="30"/>
            <w:rtl w:val="true"/>
          </w:rPr>
          <w:t>هِي</w:t>
        </w:r>
      </w:ins>
      <w:ins w:id="3812" w:author="فاتن" w:date="2004-09-28T23:22:00Z">
        <w:r>
          <w:rPr>
            <w:sz w:val="30"/>
            <w:sz w:val="30"/>
            <w:rtl w:val="true"/>
          </w:rPr>
          <w:t>نَك،</w:t>
        </w:r>
      </w:ins>
      <w:ins w:id="3813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14" w:author="فاتن" w:date="2004-09-28T23:22:00Z">
        <w:r>
          <w:rPr>
            <w:sz w:val="30"/>
            <w:sz w:val="30"/>
            <w:rtl w:val="true"/>
          </w:rPr>
          <w:t>أو</w:t>
        </w:r>
      </w:ins>
      <w:ins w:id="3815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16" w:author="فاتن" w:date="2004-09-28T23:22:00Z">
        <w:r>
          <w:rPr>
            <w:sz w:val="30"/>
            <w:sz w:val="30"/>
            <w:rtl w:val="true"/>
          </w:rPr>
          <w:t>بما</w:t>
        </w:r>
      </w:ins>
      <w:ins w:id="3817" w:author="فاتن" w:date="2005-01-17T23:52:00Z">
        <w:r>
          <w:rPr>
            <w:sz w:val="30"/>
            <w:sz w:val="30"/>
            <w:rtl w:val="true"/>
          </w:rPr>
          <w:t>،</w:t>
        </w:r>
      </w:ins>
      <w:ins w:id="3818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19" w:author="فاتن" w:date="2004-09-28T23:22:00Z">
        <w:r>
          <w:rPr>
            <w:sz w:val="30"/>
            <w:sz w:val="30"/>
            <w:rtl w:val="true"/>
          </w:rPr>
          <w:t>نحو</w:t>
        </w:r>
      </w:ins>
      <w:ins w:id="3820" w:author="فاتن" w:date="2004-09-28T23:22:00Z">
        <w:r>
          <w:rPr>
            <w:sz w:val="30"/>
            <w:rtl w:val="true"/>
          </w:rPr>
          <w:t xml:space="preserve">: </w:t>
        </w:r>
      </w:ins>
      <w:ins w:id="3821" w:author="فاتن" w:date="2004-09-28T23:22:00Z">
        <w:r>
          <w:rPr>
            <w:sz w:val="30"/>
            <w:sz w:val="30"/>
            <w:rtl w:val="true"/>
          </w:rPr>
          <w:t>إنْ</w:t>
        </w:r>
      </w:ins>
      <w:ins w:id="3822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23" w:author="فاتن" w:date="2004-09-28T23:22:00Z">
        <w:r>
          <w:rPr>
            <w:sz w:val="30"/>
            <w:sz w:val="30"/>
            <w:rtl w:val="true"/>
          </w:rPr>
          <w:t>أكْرَمْتَ</w:t>
        </w:r>
      </w:ins>
      <w:ins w:id="3824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25" w:author="فاتن" w:date="2004-09-28T23:22:00Z">
        <w:r>
          <w:rPr>
            <w:sz w:val="30"/>
            <w:sz w:val="30"/>
            <w:rtl w:val="true"/>
          </w:rPr>
          <w:t>ز</w:t>
        </w:r>
      </w:ins>
      <w:ins w:id="3826" w:author="فاتن" w:date="2005-01-17T23:52:00Z">
        <w:r>
          <w:rPr>
            <w:sz w:val="30"/>
            <w:sz w:val="30"/>
            <w:rtl w:val="true"/>
          </w:rPr>
          <w:t>َ</w:t>
        </w:r>
      </w:ins>
      <w:ins w:id="3827" w:author="فاتن" w:date="2004-09-28T23:22:00Z">
        <w:r>
          <w:rPr>
            <w:sz w:val="30"/>
            <w:sz w:val="30"/>
            <w:rtl w:val="true"/>
          </w:rPr>
          <w:t>ي</w:t>
        </w:r>
      </w:ins>
      <w:ins w:id="3828" w:author="فاتن" w:date="2005-01-17T23:52:00Z">
        <w:r>
          <w:rPr>
            <w:sz w:val="30"/>
            <w:sz w:val="30"/>
            <w:rtl w:val="true"/>
          </w:rPr>
          <w:t>ْ</w:t>
        </w:r>
      </w:ins>
      <w:ins w:id="3829" w:author="فاتن" w:date="2004-09-28T23:22:00Z">
        <w:r>
          <w:rPr>
            <w:sz w:val="30"/>
            <w:sz w:val="30"/>
            <w:rtl w:val="true"/>
          </w:rPr>
          <w:t>دًا</w:t>
        </w:r>
      </w:ins>
      <w:ins w:id="3830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31" w:author="فاتن" w:date="2004-09-28T23:22:00Z">
        <w:r>
          <w:rPr>
            <w:sz w:val="30"/>
            <w:sz w:val="30"/>
            <w:rtl w:val="true"/>
          </w:rPr>
          <w:t>فما</w:t>
        </w:r>
      </w:ins>
      <w:ins w:id="3832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33" w:author="فاتن" w:date="2004-09-28T23:22:00Z">
        <w:r>
          <w:rPr>
            <w:sz w:val="30"/>
            <w:sz w:val="30"/>
            <w:rtl w:val="true"/>
          </w:rPr>
          <w:t>يُهِينُك</w:t>
        </w:r>
      </w:ins>
      <w:ins w:id="3834" w:author="فاتن" w:date="2004-09-28T23:2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sz w:val="30"/>
          <w:ins w:id="3857" w:author="فاتن" w:date="2004-09-28T23:22:00Z"/>
        </w:rPr>
      </w:pPr>
      <w:ins w:id="3836" w:author="فاتن" w:date="2004-09-28T23:22:00Z">
        <w:r>
          <w:rPr>
            <w:rFonts w:cs="Times New Roman"/>
            <w:sz w:val="30"/>
            <w:rtl w:val="true"/>
          </w:rPr>
          <w:t xml:space="preserve">     </w:t>
        </w:r>
      </w:ins>
      <w:ins w:id="3837" w:author="فاتن" w:date="2004-09-28T23:22:00Z">
        <w:r>
          <w:rPr>
            <w:sz w:val="30"/>
            <w:sz w:val="30"/>
            <w:rtl w:val="true"/>
          </w:rPr>
          <w:t>فإنَّه</w:t>
        </w:r>
      </w:ins>
      <w:ins w:id="3838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39" w:author="فاتن" w:date="2004-09-28T23:22:00Z">
        <w:r>
          <w:rPr>
            <w:sz w:val="30"/>
            <w:sz w:val="30"/>
            <w:rtl w:val="true"/>
          </w:rPr>
          <w:t>يجبُ</w:t>
        </w:r>
      </w:ins>
      <w:ins w:id="3840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41" w:author="فاتن" w:date="2004-09-28T23:22:00Z">
        <w:r>
          <w:rPr>
            <w:sz w:val="30"/>
            <w:sz w:val="30"/>
            <w:rtl w:val="true"/>
          </w:rPr>
          <w:t>دخولُ</w:t>
        </w:r>
      </w:ins>
      <w:ins w:id="3842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43" w:author="فاتن" w:date="2004-09-28T23:22:00Z">
        <w:r>
          <w:rPr>
            <w:sz w:val="30"/>
            <w:sz w:val="30"/>
            <w:rtl w:val="true"/>
          </w:rPr>
          <w:t>الفاءِ</w:t>
        </w:r>
      </w:ins>
      <w:ins w:id="3844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45" w:author="فاتن" w:date="2004-09-28T23:22:00Z">
        <w:r>
          <w:rPr>
            <w:sz w:val="30"/>
            <w:sz w:val="30"/>
            <w:rtl w:val="true"/>
          </w:rPr>
          <w:t>فى</w:t>
        </w:r>
      </w:ins>
      <w:ins w:id="3846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47" w:author="فاتن" w:date="2004-09-28T23:22:00Z">
        <w:r>
          <w:rPr>
            <w:sz w:val="30"/>
            <w:sz w:val="30"/>
            <w:rtl w:val="true"/>
          </w:rPr>
          <w:t>هذه</w:t>
        </w:r>
      </w:ins>
      <w:ins w:id="3848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49" w:author="فاتن" w:date="2004-09-28T23:22:00Z">
        <w:r>
          <w:rPr>
            <w:sz w:val="30"/>
            <w:sz w:val="30"/>
            <w:rtl w:val="true"/>
          </w:rPr>
          <w:t>الأمثلةِ</w:t>
        </w:r>
      </w:ins>
      <w:ins w:id="3850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51" w:author="فاتن" w:date="2004-09-28T23:22:00Z">
        <w:r>
          <w:rPr>
            <w:sz w:val="30"/>
            <w:sz w:val="30"/>
            <w:rtl w:val="true"/>
          </w:rPr>
          <w:t>المذكورة،</w:t>
        </w:r>
      </w:ins>
      <w:ins w:id="3852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53" w:author="فاتن" w:date="2004-09-28T23:22:00Z">
        <w:r>
          <w:rPr>
            <w:sz w:val="30"/>
            <w:sz w:val="30"/>
            <w:rtl w:val="true"/>
          </w:rPr>
          <w:t>والله</w:t>
        </w:r>
      </w:ins>
      <w:ins w:id="3854" w:author="فاتن" w:date="2004-09-28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55" w:author="فاتن" w:date="2004-09-28T23:22:00Z">
        <w:r>
          <w:rPr>
            <w:sz w:val="30"/>
            <w:sz w:val="30"/>
            <w:rtl w:val="true"/>
          </w:rPr>
          <w:t>أعلم</w:t>
        </w:r>
      </w:ins>
      <w:ins w:id="3856" w:author="فاتن" w:date="2004-09-28T23:22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3858" w:author="Eptesam" w:date="2005-06-26T20:49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3859" w:author="Eptesam" w:date="2005-06-26T20:49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3860" w:author="Eptesam" w:date="2005-06-26T20:49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كذ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3861" w:author="Eptesam" w:date="2005-06-26T20:49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3862" w:author="Eptesam" w:date="2005-06-26T20:49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3863" w:author="Eptesam" w:date="2005-06-26T20:49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كذ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3934" w:author="فاتن" w:date="2004-09-28T23:26:00Z"/>
        </w:rPr>
      </w:pPr>
      <w:ins w:id="3864" w:author="فاتن" w:date="2005-01-17T23:52:00Z">
        <w:r>
          <w:rPr>
            <w:rFonts w:cs="Times New Roman"/>
            <w:sz w:val="30"/>
            <w:rtl w:val="true"/>
          </w:rPr>
          <w:t xml:space="preserve">     </w:t>
        </w:r>
      </w:ins>
      <w:ins w:id="3865" w:author="فاتن" w:date="2004-09-28T23:23:00Z">
        <w:r>
          <w:rPr>
            <w:sz w:val="30"/>
            <w:sz w:val="30"/>
            <w:rtl w:val="true"/>
          </w:rPr>
          <w:t>وقول</w:t>
        </w:r>
      </w:ins>
      <w:ins w:id="3866" w:author="فاتن" w:date="2004-09-28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67" w:author="فاتن" w:date="2004-09-28T23:23:00Z">
        <w:r>
          <w:rPr>
            <w:sz w:val="30"/>
            <w:sz w:val="30"/>
            <w:rtl w:val="true"/>
          </w:rPr>
          <w:t>المصنف</w:t>
        </w:r>
      </w:ins>
      <w:ins w:id="3868" w:author="فاتن" w:date="2004-09-28T23:23:00Z">
        <w:r>
          <w:rPr>
            <w:sz w:val="30"/>
            <w:rtl w:val="true"/>
          </w:rPr>
          <w:t>: "</w:t>
        </w:r>
      </w:ins>
      <w:ins w:id="3869" w:author="فاتن" w:date="2004-09-28T23:23:00Z">
        <w:r>
          <w:rPr>
            <w:sz w:val="30"/>
            <w:sz w:val="30"/>
            <w:rtl w:val="true"/>
          </w:rPr>
          <w:t>وبمعنى</w:t>
        </w:r>
      </w:ins>
      <w:ins w:id="3870" w:author="فاتن" w:date="2004-09-28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71" w:author="فاتن" w:date="2004-09-28T23:23:00Z">
        <w:r>
          <w:rPr>
            <w:sz w:val="30"/>
            <w:sz w:val="30"/>
            <w:rtl w:val="true"/>
          </w:rPr>
          <w:t>الواو،</w:t>
        </w:r>
      </w:ins>
      <w:ins w:id="3872" w:author="فاتن" w:date="2004-09-28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73" w:author="فاتن" w:date="2004-09-28T23:23:00Z">
        <w:r>
          <w:rPr>
            <w:sz w:val="30"/>
            <w:sz w:val="30"/>
            <w:rtl w:val="true"/>
          </w:rPr>
          <w:t>بين</w:t>
        </w:r>
      </w:ins>
      <w:ins w:id="3874" w:author="فاتن" w:date="2004-09-28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75" w:author="فاتن" w:date="2004-09-28T23:23:00Z">
        <w:r>
          <w:rPr>
            <w:sz w:val="30"/>
            <w:sz w:val="30"/>
            <w:rtl w:val="true"/>
          </w:rPr>
          <w:t>الدَّخُولِ</w:t>
        </w:r>
      </w:ins>
      <w:ins w:id="3876" w:author="فاتن" w:date="2004-09-28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77" w:author="فاتن" w:date="2004-09-28T23:23:00Z">
        <w:r>
          <w:rPr>
            <w:sz w:val="30"/>
            <w:sz w:val="30"/>
            <w:rtl w:val="true"/>
          </w:rPr>
          <w:t>فَحَوْمَلِ</w:t>
        </w:r>
      </w:ins>
      <w:ins w:id="3878" w:author="فاتن" w:date="2004-09-28T23:23:00Z">
        <w:r>
          <w:rPr>
            <w:sz w:val="30"/>
            <w:rtl w:val="true"/>
          </w:rPr>
          <w:t>"</w:t>
        </w:r>
      </w:ins>
      <w:ins w:id="3879" w:author="فاتن" w:date="2004-09-28T23:23:00Z">
        <w:r>
          <w:rPr>
            <w:sz w:val="30"/>
            <w:sz w:val="30"/>
            <w:rtl w:val="true"/>
          </w:rPr>
          <w:t>،</w:t>
        </w:r>
      </w:ins>
      <w:ins w:id="3880" w:author="فاتن" w:date="2004-09-28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81" w:author="فاتن" w:date="2004-09-28T23:23:00Z">
        <w:r>
          <w:rPr>
            <w:sz w:val="30"/>
            <w:sz w:val="30"/>
            <w:rtl w:val="true"/>
          </w:rPr>
          <w:t>هكذا</w:t>
        </w:r>
      </w:ins>
      <w:ins w:id="3882" w:author="فاتن" w:date="2004-09-28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83" w:author="فاتن" w:date="2004-09-28T23:23:00Z">
        <w:r>
          <w:rPr>
            <w:sz w:val="30"/>
            <w:sz w:val="30"/>
            <w:rtl w:val="true"/>
          </w:rPr>
          <w:t>ذكروه،</w:t>
        </w:r>
      </w:ins>
      <w:ins w:id="3884" w:author="فاتن" w:date="2004-09-28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85" w:author="فاتن" w:date="2004-09-28T23:23:00Z">
        <w:r>
          <w:rPr>
            <w:sz w:val="30"/>
            <w:sz w:val="30"/>
            <w:rtl w:val="true"/>
          </w:rPr>
          <w:t>والصواب</w:t>
        </w:r>
      </w:ins>
      <w:ins w:id="3886" w:author="mm" w:date="2005-06-07T20:52:00Z">
        <w:r>
          <w:rPr>
            <w:sz w:val="30"/>
            <w:sz w:val="30"/>
            <w:rtl w:val="true"/>
          </w:rPr>
          <w:t>ُ</w:t>
        </w:r>
      </w:ins>
      <w:ins w:id="3887" w:author="فاتن" w:date="2004-09-28T23:24:00Z">
        <w:del w:id="3888" w:author="mm" w:date="2005-06-07T20:52:00Z">
          <w:r>
            <w:rPr>
              <w:sz w:val="30"/>
              <w:sz w:val="30"/>
              <w:rtl w:val="true"/>
            </w:rPr>
            <w:delText>َ</w:delText>
          </w:r>
        </w:del>
      </w:ins>
      <w:ins w:id="3889" w:author="فاتن" w:date="2004-09-28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90" w:author="فاتن" w:date="2004-09-28T23:24:00Z">
        <w:r>
          <w:rPr>
            <w:sz w:val="30"/>
            <w:sz w:val="30"/>
            <w:rtl w:val="true"/>
          </w:rPr>
          <w:t>عندَ</w:t>
        </w:r>
      </w:ins>
      <w:ins w:id="3891" w:author="فاتن" w:date="2004-09-28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92" w:author="فاتن" w:date="2004-09-28T23:24:00Z">
        <w:r>
          <w:rPr>
            <w:sz w:val="30"/>
            <w:sz w:val="30"/>
            <w:rtl w:val="true"/>
          </w:rPr>
          <w:t>المحققين</w:t>
        </w:r>
      </w:ins>
      <w:ins w:id="3893" w:author="فاتن" w:date="2004-09-28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94" w:author="فاتن" w:date="2004-09-28T23:24:00Z">
        <w:r>
          <w:rPr>
            <w:sz w:val="30"/>
            <w:sz w:val="30"/>
            <w:rtl w:val="true"/>
          </w:rPr>
          <w:t>أنَّ</w:t>
        </w:r>
      </w:ins>
      <w:ins w:id="3895" w:author="فاتن" w:date="2004-09-28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96" w:author="فاتن" w:date="2004-09-28T23:24:00Z">
        <w:r>
          <w:rPr>
            <w:sz w:val="30"/>
            <w:sz w:val="30"/>
            <w:rtl w:val="true"/>
          </w:rPr>
          <w:t>هناكَ</w:t>
        </w:r>
      </w:ins>
      <w:ins w:id="3897" w:author="فاتن" w:date="2004-09-28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98" w:author="فاتن" w:date="2004-09-28T23:24:00Z">
        <w:r>
          <w:rPr>
            <w:sz w:val="30"/>
            <w:sz w:val="30"/>
            <w:rtl w:val="true"/>
          </w:rPr>
          <w:t>مُقَدَّرًا</w:t>
        </w:r>
      </w:ins>
      <w:ins w:id="3899" w:author="فاتن" w:date="2004-09-28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00" w:author="فاتن" w:date="2004-09-28T23:24:00Z">
        <w:r>
          <w:rPr>
            <w:sz w:val="30"/>
            <w:sz w:val="30"/>
            <w:rtl w:val="true"/>
          </w:rPr>
          <w:t>يناسبُ</w:t>
        </w:r>
      </w:ins>
      <w:ins w:id="3901" w:author="فاتن" w:date="2004-09-28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02" w:author="فاتن" w:date="2004-09-28T23:24:00Z">
        <w:r>
          <w:rPr>
            <w:sz w:val="30"/>
            <w:sz w:val="30"/>
            <w:rtl w:val="true"/>
          </w:rPr>
          <w:t>البَيْنيَّةَ،</w:t>
        </w:r>
      </w:ins>
      <w:ins w:id="3903" w:author="فاتن" w:date="2004-09-28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04" w:author="فاتن" w:date="2004-09-28T23:24:00Z">
        <w:r>
          <w:rPr>
            <w:sz w:val="30"/>
            <w:sz w:val="30"/>
            <w:rtl w:val="true"/>
          </w:rPr>
          <w:t>والتقديرُ</w:t>
        </w:r>
      </w:ins>
      <w:ins w:id="3905" w:author="فاتن" w:date="2004-09-28T23:24:00Z">
        <w:r>
          <w:rPr>
            <w:sz w:val="30"/>
            <w:rtl w:val="true"/>
          </w:rPr>
          <w:t xml:space="preserve">: </w:t>
        </w:r>
      </w:ins>
      <w:ins w:id="3906" w:author="فاتن" w:date="2004-09-28T23:24:00Z">
        <w:r>
          <w:rPr>
            <w:sz w:val="30"/>
            <w:sz w:val="30"/>
            <w:rtl w:val="true"/>
          </w:rPr>
          <w:t>بين</w:t>
        </w:r>
      </w:ins>
      <w:ins w:id="3907" w:author="فاتن" w:date="2004-09-28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08" w:author="فاتن" w:date="2004-09-28T23:24:00Z">
        <w:r>
          <w:rPr>
            <w:sz w:val="30"/>
            <w:sz w:val="30"/>
            <w:rtl w:val="true"/>
          </w:rPr>
          <w:t>مواضعِ</w:t>
        </w:r>
      </w:ins>
      <w:ins w:id="3909" w:author="فاتن" w:date="2004-09-28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10" w:author="فاتن" w:date="2004-09-28T23:24:00Z">
        <w:r>
          <w:rPr>
            <w:sz w:val="30"/>
            <w:sz w:val="30"/>
            <w:rtl w:val="true"/>
          </w:rPr>
          <w:t>الدَّخولِ</w:t>
        </w:r>
      </w:ins>
      <w:ins w:id="3911" w:author="فاتن" w:date="2004-09-28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12" w:author="فاتن" w:date="2004-09-28T23:24:00Z">
        <w:r>
          <w:rPr>
            <w:sz w:val="30"/>
            <w:sz w:val="30"/>
            <w:rtl w:val="true"/>
          </w:rPr>
          <w:t>فمواضِع</w:t>
        </w:r>
      </w:ins>
      <w:ins w:id="3913" w:author="فاتن" w:date="2004-09-28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14" w:author="فاتن" w:date="2004-09-28T23:24:00Z">
        <w:r>
          <w:rPr>
            <w:sz w:val="30"/>
            <w:sz w:val="30"/>
            <w:rtl w:val="true"/>
          </w:rPr>
          <w:t>حَوْمَل،</w:t>
        </w:r>
      </w:ins>
      <w:ins w:id="3915" w:author="فاتن" w:date="2004-09-28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16" w:author="فاتن" w:date="2004-09-28T23:24:00Z">
        <w:r>
          <w:rPr>
            <w:sz w:val="30"/>
            <w:sz w:val="30"/>
            <w:rtl w:val="true"/>
          </w:rPr>
          <w:t>فالفاء</w:t>
        </w:r>
      </w:ins>
      <w:ins w:id="3917" w:author="فاتن" w:date="2004-09-28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18" w:author="فاتن" w:date="2004-09-28T23:24:00Z">
        <w:r>
          <w:rPr>
            <w:sz w:val="30"/>
            <w:sz w:val="30"/>
            <w:rtl w:val="true"/>
          </w:rPr>
          <w:t>على</w:t>
        </w:r>
      </w:ins>
      <w:ins w:id="3919" w:author="فاتن" w:date="2004-09-28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20" w:author="فاتن" w:date="2004-09-28T23:24:00Z">
        <w:r>
          <w:rPr>
            <w:sz w:val="30"/>
            <w:sz w:val="30"/>
            <w:rtl w:val="true"/>
          </w:rPr>
          <w:t>ب</w:t>
        </w:r>
      </w:ins>
      <w:ins w:id="3921" w:author="فاتن" w:date="2004-09-28T23:26:00Z">
        <w:r>
          <w:rPr>
            <w:sz w:val="30"/>
            <w:sz w:val="30"/>
            <w:rtl w:val="true"/>
          </w:rPr>
          <w:t>ابها</w:t>
        </w:r>
      </w:ins>
      <w:ins w:id="3922" w:author="فاتن" w:date="2005-01-17T23:52:00Z">
        <w:r>
          <w:rPr>
            <w:sz w:val="30"/>
            <w:sz w:val="30"/>
            <w:rtl w:val="true"/>
          </w:rPr>
          <w:t>،</w:t>
        </w:r>
      </w:ins>
      <w:ins w:id="3923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24" w:author="فاتن" w:date="2004-09-28T23:26:00Z">
        <w:r>
          <w:rPr>
            <w:sz w:val="30"/>
            <w:sz w:val="30"/>
            <w:rtl w:val="true"/>
          </w:rPr>
          <w:t>كما</w:t>
        </w:r>
      </w:ins>
      <w:ins w:id="3925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26" w:author="فاتن" w:date="2004-09-28T23:26:00Z">
        <w:r>
          <w:rPr>
            <w:sz w:val="30"/>
            <w:sz w:val="30"/>
            <w:rtl w:val="true"/>
          </w:rPr>
          <w:t>مال</w:t>
        </w:r>
      </w:ins>
      <w:ins w:id="3927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28" w:author="فاتن" w:date="2004-09-28T23:26:00Z">
        <w:r>
          <w:rPr>
            <w:sz w:val="30"/>
            <w:sz w:val="30"/>
            <w:rtl w:val="true"/>
          </w:rPr>
          <w:t>إليه</w:t>
        </w:r>
      </w:ins>
      <w:ins w:id="3929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30" w:author="فاتن" w:date="2004-09-28T23:26:00Z">
        <w:r>
          <w:rPr>
            <w:sz w:val="30"/>
            <w:sz w:val="30"/>
            <w:rtl w:val="true"/>
          </w:rPr>
          <w:t>سيبويه</w:t>
        </w:r>
      </w:ins>
      <w:ins w:id="3931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32" w:author="فاتن" w:date="2004-09-28T23:26:00Z">
        <w:r>
          <w:rPr>
            <w:sz w:val="30"/>
            <w:sz w:val="30"/>
            <w:rtl w:val="true"/>
          </w:rPr>
          <w:t>وجماعةٌ</w:t>
        </w:r>
      </w:ins>
      <w:ins w:id="3933" w:author="فاتن" w:date="2004-09-28T23:2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3978" w:author="فاتن" w:date="2004-09-28T23:26:00Z"/>
        </w:rPr>
      </w:pPr>
      <w:ins w:id="3935" w:author="فاتن" w:date="2004-09-28T23:26:00Z">
        <w:r>
          <w:rPr>
            <w:rFonts w:cs="Times New Roman"/>
            <w:sz w:val="30"/>
            <w:rtl w:val="true"/>
          </w:rPr>
          <w:t xml:space="preserve">     </w:t>
        </w:r>
      </w:ins>
      <w:ins w:id="3936" w:author="فاتن" w:date="2004-09-28T23:26:00Z">
        <w:r>
          <w:rPr>
            <w:sz w:val="30"/>
            <w:sz w:val="30"/>
            <w:rtl w:val="true"/>
          </w:rPr>
          <w:t>وقال</w:t>
        </w:r>
      </w:ins>
      <w:ins w:id="3937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38" w:author="فاتن" w:date="2004-09-28T23:26:00Z">
        <w:r>
          <w:rPr>
            <w:sz w:val="30"/>
            <w:sz w:val="30"/>
            <w:rtl w:val="true"/>
          </w:rPr>
          <w:t>صاحبُ</w:t>
        </w:r>
      </w:ins>
      <w:ins w:id="3939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40" w:author="فاتن" w:date="2004-09-28T23:26:00Z">
        <w:r>
          <w:rPr>
            <w:sz w:val="30"/>
            <w:sz w:val="30"/>
            <w:rtl w:val="true"/>
          </w:rPr>
          <w:t>اللُّبابِ</w:t>
        </w:r>
      </w:ins>
      <w:ins w:id="3941" w:author="فاتن" w:date="2004-09-28T23:26:00Z">
        <w:r>
          <w:rPr>
            <w:sz w:val="30"/>
            <w:rtl w:val="true"/>
          </w:rPr>
          <w:t xml:space="preserve">: </w:t>
        </w:r>
      </w:ins>
      <w:ins w:id="3942" w:author="فاتن" w:date="2004-09-28T23:26:00Z">
        <w:r>
          <w:rPr>
            <w:sz w:val="30"/>
            <w:sz w:val="30"/>
            <w:rtl w:val="true"/>
          </w:rPr>
          <w:t>التقدير</w:t>
        </w:r>
      </w:ins>
      <w:ins w:id="3943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44" w:author="فاتن" w:date="2004-09-28T23:26:00Z">
        <w:r>
          <w:rPr>
            <w:sz w:val="30"/>
            <w:sz w:val="30"/>
            <w:rtl w:val="true"/>
          </w:rPr>
          <w:t>على</w:t>
        </w:r>
      </w:ins>
      <w:ins w:id="3945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46" w:author="فاتن" w:date="2004-09-28T23:26:00Z">
        <w:r>
          <w:rPr>
            <w:sz w:val="30"/>
            <w:sz w:val="30"/>
            <w:rtl w:val="true"/>
          </w:rPr>
          <w:t>وَسَطِ</w:t>
        </w:r>
      </w:ins>
      <w:ins w:id="3947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48" w:author="فاتن" w:date="2004-09-28T23:26:00Z">
        <w:r>
          <w:rPr>
            <w:sz w:val="30"/>
            <w:sz w:val="30"/>
            <w:rtl w:val="true"/>
          </w:rPr>
          <w:t>الدَّخول</w:t>
        </w:r>
      </w:ins>
      <w:ins w:id="3949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50" w:author="فاتن" w:date="2004-09-28T23:26:00Z">
        <w:r>
          <w:rPr>
            <w:sz w:val="30"/>
            <w:sz w:val="30"/>
            <w:rtl w:val="true"/>
          </w:rPr>
          <w:t>ف</w:t>
        </w:r>
      </w:ins>
      <w:ins w:id="3951" w:author="فاتن" w:date="2005-01-17T23:53:00Z">
        <w:r>
          <w:rPr>
            <w:sz w:val="30"/>
            <w:sz w:val="30"/>
            <w:rtl w:val="true"/>
          </w:rPr>
          <w:t>َ</w:t>
        </w:r>
      </w:ins>
      <w:ins w:id="3952" w:author="فاتن" w:date="2004-09-28T23:26:00Z">
        <w:r>
          <w:rPr>
            <w:sz w:val="30"/>
            <w:sz w:val="30"/>
            <w:rtl w:val="true"/>
          </w:rPr>
          <w:t>و</w:t>
        </w:r>
      </w:ins>
      <w:ins w:id="3953" w:author="فاتن" w:date="2005-01-17T23:53:00Z">
        <w:r>
          <w:rPr>
            <w:sz w:val="30"/>
            <w:sz w:val="30"/>
            <w:rtl w:val="true"/>
          </w:rPr>
          <w:t>َ</w:t>
        </w:r>
      </w:ins>
      <w:ins w:id="3954" w:author="فاتن" w:date="2004-09-28T23:26:00Z">
        <w:r>
          <w:rPr>
            <w:sz w:val="30"/>
            <w:sz w:val="30"/>
            <w:rtl w:val="true"/>
          </w:rPr>
          <w:t>س</w:t>
        </w:r>
      </w:ins>
      <w:ins w:id="3955" w:author="فاتن" w:date="2005-01-17T23:53:00Z">
        <w:r>
          <w:rPr>
            <w:sz w:val="30"/>
            <w:sz w:val="30"/>
            <w:rtl w:val="true"/>
          </w:rPr>
          <w:t>َ</w:t>
        </w:r>
      </w:ins>
      <w:ins w:id="3956" w:author="فاتن" w:date="2004-09-28T23:26:00Z">
        <w:r>
          <w:rPr>
            <w:sz w:val="30"/>
            <w:sz w:val="30"/>
            <w:rtl w:val="true"/>
          </w:rPr>
          <w:t>ط</w:t>
        </w:r>
      </w:ins>
      <w:ins w:id="3957" w:author="فاتن" w:date="2005-01-17T23:53:00Z">
        <w:r>
          <w:rPr>
            <w:sz w:val="30"/>
            <w:sz w:val="30"/>
            <w:rtl w:val="true"/>
          </w:rPr>
          <w:t>ِ</w:t>
        </w:r>
      </w:ins>
      <w:ins w:id="3958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59" w:author="فاتن" w:date="2004-09-28T23:26:00Z">
        <w:r>
          <w:rPr>
            <w:sz w:val="30"/>
            <w:sz w:val="30"/>
            <w:rtl w:val="true"/>
          </w:rPr>
          <w:t>حَوْمَل</w:t>
        </w:r>
      </w:ins>
      <w:ins w:id="3960" w:author="فاتن" w:date="2004-09-28T23:26:00Z">
        <w:r>
          <w:rPr>
            <w:sz w:val="30"/>
            <w:rtl w:val="true"/>
          </w:rPr>
          <w:t xml:space="preserve">. </w:t>
        </w:r>
      </w:ins>
      <w:ins w:id="3961" w:author="فاتن" w:date="2004-09-28T23:26:00Z">
        <w:r>
          <w:rPr>
            <w:sz w:val="30"/>
            <w:sz w:val="30"/>
            <w:rtl w:val="true"/>
          </w:rPr>
          <w:t>ولو</w:t>
        </w:r>
      </w:ins>
      <w:ins w:id="3962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63" w:author="فاتن" w:date="2004-09-28T23:26:00Z">
        <w:r>
          <w:rPr>
            <w:sz w:val="30"/>
            <w:sz w:val="30"/>
            <w:rtl w:val="true"/>
          </w:rPr>
          <w:t>قلت</w:t>
        </w:r>
      </w:ins>
      <w:ins w:id="3964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65" w:author="فاتن" w:date="2004-09-28T23:26:00Z">
        <w:r>
          <w:rPr>
            <w:sz w:val="30"/>
            <w:sz w:val="30"/>
            <w:rtl w:val="true"/>
          </w:rPr>
          <w:t>بينَ</w:t>
        </w:r>
      </w:ins>
      <w:ins w:id="3966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67" w:author="فاتن" w:date="2004-09-28T23:26:00Z">
        <w:r>
          <w:rPr>
            <w:sz w:val="30"/>
            <w:sz w:val="30"/>
            <w:rtl w:val="true"/>
          </w:rPr>
          <w:t>الفرسِ</w:t>
        </w:r>
      </w:ins>
      <w:ins w:id="3968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69" w:author="فاتن" w:date="2004-09-28T23:26:00Z">
        <w:r>
          <w:rPr>
            <w:sz w:val="30"/>
            <w:sz w:val="30"/>
            <w:rtl w:val="true"/>
          </w:rPr>
          <w:t>فالثورِ</w:t>
        </w:r>
      </w:ins>
      <w:ins w:id="3970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71" w:author="فاتن" w:date="2004-09-28T23:26:00Z">
        <w:r>
          <w:rPr>
            <w:sz w:val="30"/>
            <w:sz w:val="30"/>
            <w:rtl w:val="true"/>
          </w:rPr>
          <w:t>لم</w:t>
        </w:r>
      </w:ins>
      <w:ins w:id="3972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73" w:author="فاتن" w:date="2004-09-28T23:26:00Z">
        <w:r>
          <w:rPr>
            <w:sz w:val="30"/>
            <w:sz w:val="30"/>
            <w:rtl w:val="true"/>
          </w:rPr>
          <w:t>يَجُزْ</w:t>
        </w:r>
      </w:ins>
      <w:ins w:id="3974" w:author="فاتن" w:date="2004-09-28T23:26:00Z">
        <w:r>
          <w:rPr>
            <w:sz w:val="30"/>
            <w:vertAlign w:val="superscript"/>
            <w:rtl w:val="true"/>
          </w:rPr>
          <w:t>(</w:t>
        </w:r>
      </w:ins>
      <w:ins w:id="3975" w:author="فاتن" w:date="2004-09-28T23:26:00Z">
        <w:r>
          <w:rPr>
            <w:rStyle w:val="FootnoteCharacters"/>
            <w:rStyle w:val="FootnoteAnchor"/>
            <w:sz w:val="30"/>
            <w:rtl w:val="true"/>
          </w:rPr>
          <w:footnoteReference w:id="39"/>
        </w:r>
      </w:ins>
      <w:ins w:id="3976" w:author="فاتن" w:date="2004-09-28T23:26:00Z">
        <w:r>
          <w:rPr>
            <w:sz w:val="30"/>
            <w:vertAlign w:val="superscript"/>
            <w:rtl w:val="true"/>
          </w:rPr>
          <w:t>)</w:t>
        </w:r>
      </w:ins>
      <w:ins w:id="3977" w:author="فاتن" w:date="2004-09-28T23:2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sz w:val="30"/>
          <w:ins w:id="4054" w:author="فاتن" w:date="2004-09-28T23:27:00Z"/>
        </w:rPr>
      </w:pPr>
      <w:ins w:id="3979" w:author="فاتن" w:date="2004-09-28T23:26:00Z">
        <w:r>
          <w:rPr>
            <w:rFonts w:cs="Times New Roman"/>
            <w:sz w:val="30"/>
            <w:rtl w:val="true"/>
          </w:rPr>
          <w:t xml:space="preserve">     </w:t>
        </w:r>
      </w:ins>
      <w:ins w:id="3980" w:author="فاتن" w:date="2004-09-28T23:26:00Z">
        <w:r>
          <w:rPr>
            <w:sz w:val="30"/>
            <w:sz w:val="30"/>
            <w:rtl w:val="true"/>
          </w:rPr>
          <w:t>وذكر</w:t>
        </w:r>
      </w:ins>
      <w:ins w:id="3981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82" w:author="فاتن" w:date="2004-09-28T23:26:00Z">
        <w:r>
          <w:rPr>
            <w:sz w:val="30"/>
            <w:sz w:val="30"/>
            <w:rtl w:val="true"/>
          </w:rPr>
          <w:t>السُّهيلىُّ</w:t>
        </w:r>
      </w:ins>
      <w:ins w:id="3983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84" w:author="فاتن" w:date="2004-09-28T23:26:00Z">
        <w:r>
          <w:rPr>
            <w:sz w:val="30"/>
            <w:sz w:val="30"/>
            <w:rtl w:val="true"/>
          </w:rPr>
          <w:t>فى</w:t>
        </w:r>
      </w:ins>
      <w:ins w:id="3985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86" w:author="فاتن" w:date="2004-09-28T23:26:00Z">
        <w:r>
          <w:rPr>
            <w:sz w:val="30"/>
            <w:sz w:val="30"/>
            <w:rtl w:val="true"/>
          </w:rPr>
          <w:t>الرَّوْض</w:t>
        </w:r>
      </w:ins>
      <w:ins w:id="3987" w:author="فاتن" w:date="2004-09-28T23:26:00Z">
        <w:r>
          <w:rPr>
            <w:sz w:val="30"/>
            <w:rtl w:val="true"/>
          </w:rPr>
          <w:t xml:space="preserve">: </w:t>
        </w:r>
      </w:ins>
      <w:ins w:id="3988" w:author="فاتن" w:date="2004-09-28T23:26:00Z">
        <w:r>
          <w:rPr>
            <w:sz w:val="30"/>
            <w:sz w:val="30"/>
            <w:rtl w:val="true"/>
          </w:rPr>
          <w:t>أن</w:t>
        </w:r>
      </w:ins>
      <w:ins w:id="3989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90" w:author="فاتن" w:date="2004-09-28T23:26:00Z">
        <w:r>
          <w:rPr>
            <w:sz w:val="30"/>
            <w:sz w:val="30"/>
            <w:rtl w:val="true"/>
          </w:rPr>
          <w:t>الفاءَ</w:t>
        </w:r>
      </w:ins>
      <w:ins w:id="3991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92" w:author="فاتن" w:date="2004-09-28T23:26:00Z">
        <w:r>
          <w:rPr>
            <w:sz w:val="30"/>
            <w:sz w:val="30"/>
            <w:rtl w:val="true"/>
          </w:rPr>
          <w:t>فى</w:t>
        </w:r>
      </w:ins>
      <w:ins w:id="3993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94" w:author="فاتن" w:date="2004-09-28T23:26:00Z">
        <w:r>
          <w:rPr>
            <w:sz w:val="30"/>
            <w:sz w:val="30"/>
            <w:rtl w:val="true"/>
          </w:rPr>
          <w:t>مِثلِ</w:t>
        </w:r>
      </w:ins>
      <w:ins w:id="3995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96" w:author="فاتن" w:date="2004-09-28T23:26:00Z">
        <w:r>
          <w:rPr>
            <w:sz w:val="30"/>
            <w:sz w:val="30"/>
            <w:rtl w:val="true"/>
          </w:rPr>
          <w:t>هذا</w:t>
        </w:r>
      </w:ins>
      <w:ins w:id="3997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98" w:author="فاتن" w:date="2004-09-28T23:26:00Z">
        <w:r>
          <w:rPr>
            <w:sz w:val="30"/>
            <w:sz w:val="30"/>
            <w:rtl w:val="true"/>
          </w:rPr>
          <w:t>تُعْطِى</w:t>
        </w:r>
      </w:ins>
      <w:ins w:id="3999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00" w:author="فاتن" w:date="2004-09-28T23:26:00Z">
        <w:r>
          <w:rPr>
            <w:sz w:val="30"/>
            <w:sz w:val="30"/>
            <w:rtl w:val="true"/>
          </w:rPr>
          <w:t>الاتِّصالَ؛</w:t>
        </w:r>
      </w:ins>
      <w:ins w:id="4001" w:author="فاتن" w:date="2004-09-28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02" w:author="فاتن" w:date="2004-09-28T23:26:00Z">
        <w:r>
          <w:rPr>
            <w:sz w:val="30"/>
            <w:sz w:val="30"/>
            <w:rtl w:val="true"/>
          </w:rPr>
          <w:t>يق</w:t>
        </w:r>
      </w:ins>
      <w:ins w:id="4003" w:author="Eptesam" w:date="2005-08-09T00:21:00Z">
        <w:r>
          <w:rPr>
            <w:sz w:val="30"/>
            <w:sz w:val="30"/>
            <w:rtl w:val="true"/>
          </w:rPr>
          <w:t>ـ</w:t>
        </w:r>
      </w:ins>
      <w:ins w:id="4004" w:author="فاتن" w:date="2004-09-28T23:27:00Z">
        <w:r>
          <w:rPr>
            <w:sz w:val="30"/>
            <w:sz w:val="30"/>
            <w:rtl w:val="true"/>
          </w:rPr>
          <w:t>ال</w:t>
        </w:r>
      </w:ins>
      <w:ins w:id="4005" w:author="فاتن" w:date="2004-09-28T23:27:00Z">
        <w:r>
          <w:rPr>
            <w:sz w:val="30"/>
            <w:rtl w:val="true"/>
          </w:rPr>
          <w:t xml:space="preserve">: </w:t>
        </w:r>
      </w:ins>
      <w:ins w:id="4006" w:author="فاتن" w:date="2004-09-28T23:27:00Z">
        <w:r>
          <w:rPr>
            <w:sz w:val="30"/>
            <w:sz w:val="30"/>
            <w:rtl w:val="true"/>
          </w:rPr>
          <w:t>مُطِرْنَا</w:t>
        </w:r>
      </w:ins>
      <w:ins w:id="4007" w:author="فاتن" w:date="2004-09-28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08" w:author="فاتن" w:date="2004-09-28T23:27:00Z">
        <w:r>
          <w:rPr>
            <w:sz w:val="30"/>
            <w:sz w:val="30"/>
            <w:rtl w:val="true"/>
          </w:rPr>
          <w:t>بَيْنَ</w:t>
        </w:r>
      </w:ins>
      <w:ins w:id="4009" w:author="فاتن" w:date="2004-09-28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10" w:author="فاتن" w:date="2004-09-28T23:27:00Z">
        <w:r>
          <w:rPr>
            <w:sz w:val="30"/>
            <w:sz w:val="30"/>
            <w:rtl w:val="true"/>
          </w:rPr>
          <w:t>مكةَ</w:t>
        </w:r>
      </w:ins>
      <w:ins w:id="4011" w:author="فاتن" w:date="2004-09-28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12" w:author="فاتن" w:date="2004-09-28T23:27:00Z">
        <w:r>
          <w:rPr>
            <w:sz w:val="30"/>
            <w:sz w:val="30"/>
            <w:rtl w:val="true"/>
          </w:rPr>
          <w:t>فالمدينةِ</w:t>
        </w:r>
      </w:ins>
      <w:ins w:id="4013" w:author="فاتن" w:date="2005-01-17T23:53:00Z">
        <w:r>
          <w:rPr>
            <w:sz w:val="30"/>
            <w:sz w:val="30"/>
            <w:rtl w:val="true"/>
          </w:rPr>
          <w:t>،</w:t>
        </w:r>
      </w:ins>
      <w:ins w:id="4014" w:author="فاتن" w:date="2004-09-28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15" w:author="فاتن" w:date="2004-09-28T23:27:00Z">
        <w:r>
          <w:rPr>
            <w:sz w:val="30"/>
            <w:sz w:val="30"/>
            <w:rtl w:val="true"/>
          </w:rPr>
          <w:t>إذا</w:t>
        </w:r>
      </w:ins>
      <w:ins w:id="4016" w:author="فاتن" w:date="2004-09-28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17" w:author="فاتن" w:date="2004-09-28T23:27:00Z">
        <w:r>
          <w:rPr>
            <w:sz w:val="30"/>
            <w:sz w:val="30"/>
            <w:rtl w:val="true"/>
          </w:rPr>
          <w:t>اتَّصَلَ</w:t>
        </w:r>
      </w:ins>
      <w:ins w:id="4018" w:author="فاتن" w:date="2004-09-28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19" w:author="فاتن" w:date="2005-01-17T23:53:00Z">
        <w:del w:id="4020" w:author="mm" w:date="2005-06-07T20:52:00Z">
          <w:r>
            <w:rPr>
              <w:sz w:val="30"/>
              <w:sz w:val="30"/>
              <w:rtl w:val="true"/>
            </w:rPr>
            <w:delText>المَ</w:delText>
          </w:r>
        </w:del>
      </w:ins>
      <w:ins w:id="4021" w:author="فاتن" w:date="2005-01-17T23:53:00Z">
        <w:del w:id="4022" w:author="mm" w:date="2005-06-07T20:52:00Z">
          <w:r>
            <w:rPr>
              <w:sz w:val="30"/>
              <w:rtl w:val="true"/>
            </w:rPr>
            <w:delText>"</w:delText>
          </w:r>
        </w:del>
      </w:ins>
      <w:ins w:id="4023" w:author="فاتن" w:date="2005-01-17T23:53:00Z">
        <w:del w:id="4024" w:author="mm" w:date="2005-06-07T20:52:00Z">
          <w:r>
            <w:rPr>
              <w:sz w:val="30"/>
              <w:sz w:val="30"/>
              <w:rtl w:val="true"/>
            </w:rPr>
            <w:delText>َرُ</w:delText>
          </w:r>
        </w:del>
      </w:ins>
      <w:ins w:id="4025" w:author="mm" w:date="2005-06-07T20:52:00Z">
        <w:r>
          <w:rPr>
            <w:sz w:val="30"/>
            <w:sz w:val="30"/>
            <w:rtl w:val="true"/>
          </w:rPr>
          <w:t>المَطَرُ</w:t>
        </w:r>
      </w:ins>
      <w:ins w:id="4026" w:author="فاتن" w:date="2005-01-17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27" w:author="فاتن" w:date="2004-09-28T23:27:00Z">
        <w:r>
          <w:rPr>
            <w:sz w:val="30"/>
            <w:sz w:val="30"/>
            <w:rtl w:val="true"/>
          </w:rPr>
          <w:t>مِن</w:t>
        </w:r>
      </w:ins>
      <w:ins w:id="4028" w:author="فاتن" w:date="2004-09-28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29" w:author="فاتن" w:date="2004-09-28T23:27:00Z">
        <w:r>
          <w:rPr>
            <w:sz w:val="30"/>
            <w:sz w:val="30"/>
            <w:rtl w:val="true"/>
          </w:rPr>
          <w:t>هذِه</w:t>
        </w:r>
      </w:ins>
      <w:ins w:id="4030" w:author="فاتن" w:date="2004-09-28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31" w:author="فاتن" w:date="2004-09-28T23:27:00Z">
        <w:r>
          <w:rPr>
            <w:sz w:val="30"/>
            <w:sz w:val="30"/>
            <w:rtl w:val="true"/>
          </w:rPr>
          <w:t>إلى</w:t>
        </w:r>
      </w:ins>
      <w:ins w:id="4032" w:author="فاتن" w:date="2004-09-28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33" w:author="فاتن" w:date="2004-09-28T23:27:00Z">
        <w:r>
          <w:rPr>
            <w:sz w:val="30"/>
            <w:sz w:val="30"/>
            <w:rtl w:val="true"/>
          </w:rPr>
          <w:t>هذِه،</w:t>
        </w:r>
      </w:ins>
      <w:ins w:id="4034" w:author="فاتن" w:date="2004-09-28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35" w:author="فاتن" w:date="2004-09-28T23:27:00Z">
        <w:r>
          <w:rPr>
            <w:sz w:val="30"/>
            <w:sz w:val="30"/>
            <w:rtl w:val="true"/>
          </w:rPr>
          <w:t>ولو</w:t>
        </w:r>
      </w:ins>
      <w:ins w:id="4036" w:author="فاتن" w:date="2004-09-28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37" w:author="فاتن" w:date="2004-09-28T23:27:00Z">
        <w:r>
          <w:rPr>
            <w:sz w:val="30"/>
            <w:sz w:val="30"/>
            <w:rtl w:val="true"/>
          </w:rPr>
          <w:t>كانت</w:t>
        </w:r>
      </w:ins>
      <w:ins w:id="4038" w:author="فاتن" w:date="2004-09-28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39" w:author="فاتن" w:date="2004-09-28T23:27:00Z">
        <w:r>
          <w:rPr>
            <w:sz w:val="30"/>
            <w:sz w:val="30"/>
            <w:rtl w:val="true"/>
          </w:rPr>
          <w:t>الواوُ</w:t>
        </w:r>
      </w:ins>
      <w:ins w:id="4040" w:author="فاتن" w:date="2004-09-28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41" w:author="فاتن" w:date="2004-09-28T23:27:00Z">
        <w:r>
          <w:rPr>
            <w:sz w:val="30"/>
            <w:sz w:val="30"/>
            <w:rtl w:val="true"/>
          </w:rPr>
          <w:t>لم</w:t>
        </w:r>
      </w:ins>
      <w:ins w:id="4042" w:author="فاتن" w:date="2004-09-28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43" w:author="فاتن" w:date="2004-09-28T23:27:00Z">
        <w:r>
          <w:rPr>
            <w:sz w:val="30"/>
            <w:sz w:val="30"/>
            <w:rtl w:val="true"/>
          </w:rPr>
          <w:t>تُعْطِ</w:t>
        </w:r>
      </w:ins>
      <w:ins w:id="4044" w:author="فاتن" w:date="2004-09-28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45" w:author="فاتن" w:date="2004-09-28T23:27:00Z">
        <w:r>
          <w:rPr>
            <w:sz w:val="30"/>
            <w:sz w:val="30"/>
            <w:rtl w:val="true"/>
          </w:rPr>
          <w:t>هذا</w:t>
        </w:r>
      </w:ins>
      <w:ins w:id="4046" w:author="فاتن" w:date="2004-09-28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47" w:author="فاتن" w:date="2004-09-28T23:27:00Z">
        <w:r>
          <w:rPr>
            <w:sz w:val="30"/>
            <w:sz w:val="30"/>
            <w:rtl w:val="true"/>
          </w:rPr>
          <w:t>المعنى</w:t>
        </w:r>
      </w:ins>
      <w:ins w:id="4048" w:author="فاتن" w:date="2004-09-28T23:27:00Z">
        <w:r>
          <w:rPr>
            <w:sz w:val="30"/>
            <w:rtl w:val="true"/>
          </w:rPr>
          <w:t>.</w:t>
        </w:r>
      </w:ins>
      <w:ins w:id="4049" w:author="فاتن" w:date="2004-09-28T23:29:00Z">
        <w:r>
          <w:rPr>
            <w:sz w:val="30"/>
            <w:rtl w:val="true"/>
          </w:rPr>
          <w:t xml:space="preserve"> [</w:t>
        </w:r>
      </w:ins>
      <w:ins w:id="4050" w:author="فاتن" w:date="2004-09-28T23:29:00Z">
        <w:r>
          <w:rPr>
            <w:sz w:val="30"/>
          </w:rPr>
          <w:t>393</w:t>
        </w:r>
      </w:ins>
      <w:ins w:id="4051" w:author="فاتن" w:date="2004-09-28T23:29:00Z">
        <w:r>
          <w:rPr>
            <w:sz w:val="30"/>
            <w:rtl w:val="true"/>
          </w:rPr>
          <w:t>/</w:t>
        </w:r>
      </w:ins>
      <w:ins w:id="4052" w:author="فاتن" w:date="2004-09-28T23:29:00Z">
        <w:r>
          <w:rPr>
            <w:sz w:val="30"/>
            <w:sz w:val="30"/>
            <w:rtl w:val="true"/>
          </w:rPr>
          <w:t>ب</w:t>
        </w:r>
      </w:ins>
      <w:ins w:id="4053" w:author="فاتن" w:date="2004-09-28T23:29:00Z">
        <w:r>
          <w:rPr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center"/>
        <w:rPr>
          <w:b/>
          <w:b/>
          <w:bCs/>
          <w:sz w:val="30"/>
          <w:ins w:id="4062" w:author="فاتن" w:date="2004-09-28T23:29:00Z"/>
        </w:rPr>
      </w:pPr>
      <w:ins w:id="4055" w:author="فاتن" w:date="2004-09-28T23:29:00Z">
        <w:r>
          <w:rPr>
            <w:b/>
            <w:bCs/>
            <w:sz w:val="30"/>
            <w:rtl w:val="true"/>
          </w:rPr>
          <w:t>[</w:t>
        </w:r>
      </w:ins>
      <w:ins w:id="4056" w:author="فاتن" w:date="2004-09-28T23:29:00Z">
        <w:r>
          <w:rPr>
            <w:b/>
            <w:b/>
            <w:bCs/>
            <w:sz w:val="30"/>
            <w:sz w:val="30"/>
            <w:rtl w:val="true"/>
          </w:rPr>
          <w:t>ك</w:t>
        </w:r>
      </w:ins>
      <w:ins w:id="4057" w:author="فاتن" w:date="2004-09-28T23:29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4058" w:author="فاتن" w:date="2004-09-28T23:29:00Z">
        <w:r>
          <w:rPr>
            <w:b/>
            <w:b/>
            <w:bCs/>
            <w:sz w:val="30"/>
            <w:sz w:val="30"/>
            <w:rtl w:val="true"/>
          </w:rPr>
          <w:t>ذ</w:t>
        </w:r>
      </w:ins>
      <w:ins w:id="4059" w:author="فاتن" w:date="2004-09-28T23:29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4060" w:author="فاتن" w:date="2004-09-28T23:29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4061" w:author="فاتن" w:date="2004-09-28T23:29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4097" w:author="فاتن" w:date="2004-09-28T23:30:00Z"/>
        </w:rPr>
      </w:pPr>
      <w:ins w:id="4063" w:author="فاتن" w:date="2004-09-28T23:29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4064" w:author="فاتن" w:date="2004-09-28T23:29:00Z">
        <w:r>
          <w:rPr>
            <w:b/>
            <w:bCs/>
            <w:sz w:val="30"/>
            <w:rtl w:val="true"/>
          </w:rPr>
          <w:t>"</w:t>
        </w:r>
      </w:ins>
      <w:ins w:id="4065" w:author="فاتن" w:date="2004-09-28T23:29:00Z">
        <w:r>
          <w:rPr>
            <w:b/>
            <w:b/>
            <w:bCs/>
            <w:sz w:val="30"/>
            <w:sz w:val="30"/>
            <w:rtl w:val="true"/>
          </w:rPr>
          <w:t>كذا</w:t>
        </w:r>
      </w:ins>
      <w:ins w:id="4066" w:author="فاتن" w:date="2004-09-28T23:29:00Z">
        <w:r>
          <w:rPr>
            <w:sz w:val="30"/>
            <w:rtl w:val="true"/>
          </w:rPr>
          <w:t xml:space="preserve">: </w:t>
        </w:r>
      </w:ins>
      <w:ins w:id="4067" w:author="فاتن" w:date="2004-09-28T23:29:00Z">
        <w:r>
          <w:rPr>
            <w:sz w:val="30"/>
            <w:sz w:val="30"/>
            <w:rtl w:val="true"/>
          </w:rPr>
          <w:t>اس</w:t>
        </w:r>
      </w:ins>
      <w:ins w:id="4068" w:author="فاتن" w:date="2005-01-17T23:53:00Z">
        <w:r>
          <w:rPr>
            <w:sz w:val="30"/>
            <w:sz w:val="30"/>
            <w:rtl w:val="true"/>
          </w:rPr>
          <w:t>ْ</w:t>
        </w:r>
      </w:ins>
      <w:ins w:id="4069" w:author="فاتن" w:date="2004-09-28T23:29:00Z">
        <w:r>
          <w:rPr>
            <w:sz w:val="30"/>
            <w:sz w:val="30"/>
            <w:rtl w:val="true"/>
          </w:rPr>
          <w:t>مٌ</w:t>
        </w:r>
      </w:ins>
      <w:ins w:id="4070" w:author="فاتن" w:date="2004-09-28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71" w:author="فاتن" w:date="2004-09-28T23:29:00Z">
        <w:r>
          <w:rPr>
            <w:sz w:val="30"/>
            <w:sz w:val="30"/>
            <w:rtl w:val="true"/>
          </w:rPr>
          <w:t>مُبْهمٌ</w:t>
        </w:r>
      </w:ins>
      <w:ins w:id="4072" w:author="فاتن" w:date="2004-09-28T23:29:00Z">
        <w:r>
          <w:rPr>
            <w:sz w:val="30"/>
            <w:rtl w:val="true"/>
          </w:rPr>
          <w:t>"</w:t>
        </w:r>
      </w:ins>
      <w:ins w:id="4073" w:author="فاتن" w:date="2005-01-17T23:53:00Z">
        <w:r>
          <w:rPr>
            <w:sz w:val="30"/>
            <w:sz w:val="30"/>
            <w:rtl w:val="true"/>
          </w:rPr>
          <w:t>،</w:t>
        </w:r>
      </w:ins>
      <w:ins w:id="4074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75" w:author="فاتن" w:date="2004-09-28T23:30:00Z">
        <w:r>
          <w:rPr>
            <w:sz w:val="30"/>
            <w:sz w:val="30"/>
            <w:rtl w:val="true"/>
          </w:rPr>
          <w:t>هكذَا</w:t>
        </w:r>
      </w:ins>
      <w:ins w:id="4076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77" w:author="فاتن" w:date="2004-09-28T23:30:00Z">
        <w:r>
          <w:rPr>
            <w:sz w:val="30"/>
            <w:sz w:val="30"/>
            <w:rtl w:val="true"/>
          </w:rPr>
          <w:t>ذكره</w:t>
        </w:r>
      </w:ins>
      <w:ins w:id="4078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79" w:author="فاتن" w:date="2004-09-28T23:30:00Z">
        <w:r>
          <w:rPr>
            <w:sz w:val="30"/>
            <w:sz w:val="30"/>
            <w:rtl w:val="true"/>
          </w:rPr>
          <w:t>المصنفُ،</w:t>
        </w:r>
      </w:ins>
      <w:ins w:id="4080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81" w:author="فاتن" w:date="2004-09-28T23:30:00Z">
        <w:r>
          <w:rPr>
            <w:sz w:val="30"/>
            <w:sz w:val="30"/>
            <w:rtl w:val="true"/>
          </w:rPr>
          <w:t>ومرّ</w:t>
        </w:r>
      </w:ins>
      <w:ins w:id="4082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83" w:author="فاتن" w:date="2004-09-28T23:30:00Z">
        <w:r>
          <w:rPr>
            <w:sz w:val="30"/>
            <w:sz w:val="30"/>
            <w:rtl w:val="true"/>
          </w:rPr>
          <w:t>له</w:t>
        </w:r>
      </w:ins>
      <w:ins w:id="4084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85" w:author="فاتن" w:date="2004-09-28T23:30:00Z">
        <w:r>
          <w:rPr>
            <w:sz w:val="30"/>
            <w:sz w:val="30"/>
            <w:rtl w:val="true"/>
          </w:rPr>
          <w:t>فى</w:t>
        </w:r>
      </w:ins>
      <w:ins w:id="4086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87" w:author="فاتن" w:date="2004-09-28T23:30:00Z">
        <w:r>
          <w:rPr>
            <w:sz w:val="30"/>
            <w:sz w:val="30"/>
            <w:rtl w:val="true"/>
          </w:rPr>
          <w:t>المعتلِّ</w:t>
        </w:r>
      </w:ins>
      <w:ins w:id="4088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89" w:author="فاتن" w:date="2004-09-28T23:30:00Z">
        <w:r>
          <w:rPr>
            <w:sz w:val="30"/>
            <w:sz w:val="30"/>
            <w:rtl w:val="true"/>
          </w:rPr>
          <w:t>بأنه</w:t>
        </w:r>
      </w:ins>
      <w:ins w:id="4090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91" w:author="فاتن" w:date="2004-09-28T23:30:00Z">
        <w:r>
          <w:rPr>
            <w:sz w:val="30"/>
            <w:sz w:val="30"/>
            <w:rtl w:val="true"/>
          </w:rPr>
          <w:t>كتابةٌ،</w:t>
        </w:r>
      </w:ins>
      <w:ins w:id="4092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93" w:author="فاتن" w:date="2004-09-28T23:30:00Z">
        <w:r>
          <w:rPr>
            <w:sz w:val="30"/>
            <w:sz w:val="30"/>
            <w:rtl w:val="true"/>
          </w:rPr>
          <w:t>ولا</w:t>
        </w:r>
      </w:ins>
      <w:ins w:id="4094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95" w:author="فاتن" w:date="2004-09-28T23:30:00Z">
        <w:r>
          <w:rPr>
            <w:sz w:val="30"/>
            <w:sz w:val="30"/>
            <w:rtl w:val="true"/>
          </w:rPr>
          <w:t>مُنافاة</w:t>
        </w:r>
      </w:ins>
      <w:ins w:id="4096" w:author="فاتن" w:date="2004-09-28T23:3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4162" w:author="فاتن" w:date="2004-09-28T23:33:00Z"/>
        </w:rPr>
      </w:pPr>
      <w:ins w:id="4098" w:author="فاتن" w:date="2004-09-28T23:30:00Z">
        <w:r>
          <w:rPr>
            <w:rFonts w:cs="Times New Roman"/>
            <w:sz w:val="30"/>
            <w:rtl w:val="true"/>
          </w:rPr>
          <w:t xml:space="preserve">     </w:t>
        </w:r>
      </w:ins>
      <w:ins w:id="4099" w:author="فاتن" w:date="2004-09-28T23:30:00Z">
        <w:r>
          <w:rPr>
            <w:sz w:val="30"/>
            <w:sz w:val="30"/>
            <w:rtl w:val="true"/>
          </w:rPr>
          <w:t>وقولُه</w:t>
        </w:r>
      </w:ins>
      <w:ins w:id="4100" w:author="فاتن" w:date="2004-09-28T23:30:00Z">
        <w:r>
          <w:rPr>
            <w:sz w:val="30"/>
            <w:rtl w:val="true"/>
          </w:rPr>
          <w:t>: "</w:t>
        </w:r>
      </w:ins>
      <w:ins w:id="4101" w:author="فاتن" w:date="2004-09-28T23:30:00Z">
        <w:r>
          <w:rPr>
            <w:sz w:val="30"/>
            <w:sz w:val="30"/>
            <w:rtl w:val="true"/>
          </w:rPr>
          <w:t>وقد</w:t>
        </w:r>
      </w:ins>
      <w:ins w:id="4102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03" w:author="فاتن" w:date="2004-09-28T23:30:00Z">
        <w:r>
          <w:rPr>
            <w:sz w:val="30"/>
            <w:sz w:val="30"/>
            <w:rtl w:val="true"/>
          </w:rPr>
          <w:t>يَجْرِى</w:t>
        </w:r>
      </w:ins>
      <w:ins w:id="4104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05" w:author="فاتن" w:date="2004-09-28T23:30:00Z">
        <w:r>
          <w:rPr>
            <w:sz w:val="30"/>
            <w:sz w:val="30"/>
            <w:rtl w:val="true"/>
          </w:rPr>
          <w:t>مَجْرَى</w:t>
        </w:r>
      </w:ins>
      <w:ins w:id="4106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07" w:author="فاتن" w:date="2004-09-28T23:30:00Z">
        <w:r>
          <w:rPr>
            <w:sz w:val="30"/>
            <w:sz w:val="30"/>
            <w:rtl w:val="true"/>
          </w:rPr>
          <w:t>كَمْ</w:t>
        </w:r>
      </w:ins>
      <w:ins w:id="4108" w:author="فاتن" w:date="2004-09-28T23:30:00Z">
        <w:r>
          <w:rPr>
            <w:sz w:val="30"/>
            <w:rtl w:val="true"/>
          </w:rPr>
          <w:t>"</w:t>
        </w:r>
      </w:ins>
      <w:ins w:id="4109" w:author="فاتن" w:date="2004-09-28T23:30:00Z">
        <w:r>
          <w:rPr>
            <w:sz w:val="30"/>
            <w:sz w:val="30"/>
            <w:rtl w:val="true"/>
          </w:rPr>
          <w:t>،</w:t>
        </w:r>
      </w:ins>
      <w:ins w:id="4110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11" w:author="فاتن" w:date="2004-09-28T23:30:00Z">
        <w:r>
          <w:rPr>
            <w:sz w:val="30"/>
            <w:sz w:val="30"/>
            <w:rtl w:val="true"/>
          </w:rPr>
          <w:t>قد</w:t>
        </w:r>
      </w:ins>
      <w:ins w:id="4112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13" w:author="فاتن" w:date="2004-09-28T23:30:00Z">
        <w:r>
          <w:rPr>
            <w:sz w:val="30"/>
            <w:sz w:val="30"/>
            <w:rtl w:val="true"/>
          </w:rPr>
          <w:t>يُفهمُ</w:t>
        </w:r>
      </w:ins>
      <w:ins w:id="4114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15" w:author="فاتن" w:date="2004-09-28T23:30:00Z">
        <w:r>
          <w:rPr>
            <w:sz w:val="30"/>
            <w:sz w:val="30"/>
            <w:rtl w:val="true"/>
          </w:rPr>
          <w:t>منه</w:t>
        </w:r>
      </w:ins>
      <w:ins w:id="4116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17" w:author="فاتن" w:date="2004-09-28T23:30:00Z">
        <w:r>
          <w:rPr>
            <w:sz w:val="30"/>
            <w:sz w:val="30"/>
            <w:rtl w:val="true"/>
          </w:rPr>
          <w:t>أَنه</w:t>
        </w:r>
      </w:ins>
      <w:ins w:id="4118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19" w:author="فاتن" w:date="2004-09-28T23:30:00Z">
        <w:r>
          <w:rPr>
            <w:sz w:val="30"/>
            <w:sz w:val="30"/>
            <w:rtl w:val="true"/>
          </w:rPr>
          <w:t>يدُلُّ</w:t>
        </w:r>
      </w:ins>
      <w:ins w:id="4120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21" w:author="فاتن" w:date="2004-09-28T23:30:00Z">
        <w:r>
          <w:rPr>
            <w:sz w:val="30"/>
            <w:sz w:val="30"/>
            <w:rtl w:val="true"/>
          </w:rPr>
          <w:t>على</w:t>
        </w:r>
      </w:ins>
      <w:ins w:id="4122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23" w:author="فاتن" w:date="2004-09-28T23:30:00Z">
        <w:r>
          <w:rPr>
            <w:sz w:val="30"/>
            <w:sz w:val="30"/>
            <w:rtl w:val="true"/>
          </w:rPr>
          <w:t>الاسْتِفهام،</w:t>
        </w:r>
      </w:ins>
      <w:ins w:id="4124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25" w:author="فاتن" w:date="2004-09-28T23:30:00Z">
        <w:r>
          <w:rPr>
            <w:sz w:val="30"/>
            <w:sz w:val="30"/>
            <w:rtl w:val="true"/>
          </w:rPr>
          <w:t>ولا</w:t>
        </w:r>
      </w:ins>
      <w:ins w:id="4126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27" w:author="فاتن" w:date="2004-09-28T23:30:00Z">
        <w:r>
          <w:rPr>
            <w:sz w:val="30"/>
            <w:sz w:val="30"/>
            <w:rtl w:val="true"/>
          </w:rPr>
          <w:t>قائلَ</w:t>
        </w:r>
      </w:ins>
      <w:ins w:id="4128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29" w:author="فاتن" w:date="2004-09-28T23:30:00Z">
        <w:r>
          <w:rPr>
            <w:sz w:val="30"/>
            <w:sz w:val="30"/>
            <w:rtl w:val="true"/>
          </w:rPr>
          <w:t>به،</w:t>
        </w:r>
      </w:ins>
      <w:ins w:id="4130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31" w:author="فاتن" w:date="2004-09-28T23:30:00Z">
        <w:r>
          <w:rPr>
            <w:sz w:val="30"/>
            <w:sz w:val="30"/>
            <w:rtl w:val="true"/>
          </w:rPr>
          <w:t>وكأَنَّه</w:t>
        </w:r>
      </w:ins>
      <w:ins w:id="4132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33" w:author="فاتن" w:date="2004-09-28T23:30:00Z">
        <w:r>
          <w:rPr>
            <w:sz w:val="30"/>
            <w:sz w:val="30"/>
            <w:rtl w:val="true"/>
          </w:rPr>
          <w:t>قَصَدَ</w:t>
        </w:r>
      </w:ins>
      <w:ins w:id="4134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35" w:author="فاتن" w:date="2004-09-28T23:30:00Z">
        <w:r>
          <w:rPr>
            <w:sz w:val="30"/>
            <w:sz w:val="30"/>
            <w:rtl w:val="true"/>
          </w:rPr>
          <w:t>يَجْرِى</w:t>
        </w:r>
      </w:ins>
      <w:ins w:id="4136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37" w:author="فاتن" w:date="2004-09-28T23:30:00Z">
        <w:r>
          <w:rPr>
            <w:sz w:val="30"/>
            <w:sz w:val="30"/>
            <w:rtl w:val="true"/>
          </w:rPr>
          <w:t>مَجراه</w:t>
        </w:r>
      </w:ins>
      <w:ins w:id="4138" w:author="فاتن" w:date="2004-09-28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39" w:author="فاتن" w:date="2004-09-28T23:30:00Z">
        <w:r>
          <w:rPr>
            <w:sz w:val="30"/>
            <w:sz w:val="30"/>
            <w:rtl w:val="true"/>
          </w:rPr>
          <w:t>عل</w:t>
        </w:r>
      </w:ins>
      <w:ins w:id="4140" w:author="Eptesam" w:date="2005-08-09T00:21:00Z">
        <w:r>
          <w:rPr>
            <w:sz w:val="30"/>
            <w:sz w:val="30"/>
            <w:rtl w:val="true"/>
          </w:rPr>
          <w:t>ـ</w:t>
        </w:r>
      </w:ins>
      <w:ins w:id="4141" w:author="فاتن" w:date="2004-09-28T23:31:00Z">
        <w:r>
          <w:rPr>
            <w:sz w:val="30"/>
            <w:sz w:val="30"/>
            <w:rtl w:val="true"/>
          </w:rPr>
          <w:t>ى</w:t>
        </w:r>
      </w:ins>
      <w:ins w:id="4142" w:author="فاتن" w:date="2004-09-28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43" w:author="فاتن" w:date="2004-09-28T23:31:00Z">
        <w:r>
          <w:rPr>
            <w:sz w:val="30"/>
            <w:sz w:val="30"/>
            <w:rtl w:val="true"/>
          </w:rPr>
          <w:t>الدّلالة</w:t>
        </w:r>
      </w:ins>
      <w:ins w:id="4144" w:author="فاتن" w:date="2004-09-28T23:33:00Z">
        <w:r>
          <w:rPr>
            <w:sz w:val="30"/>
            <w:vertAlign w:val="superscript"/>
            <w:rtl w:val="true"/>
          </w:rPr>
          <w:t>(</w:t>
        </w:r>
      </w:ins>
      <w:ins w:id="4145" w:author="فاتن" w:date="2004-09-28T23:33:00Z">
        <w:r>
          <w:rPr>
            <w:rStyle w:val="FootnoteCharacters"/>
            <w:rStyle w:val="FootnoteAnchor"/>
            <w:sz w:val="30"/>
            <w:rtl w:val="true"/>
          </w:rPr>
          <w:footnoteReference w:id="40"/>
        </w:r>
      </w:ins>
      <w:ins w:id="4146" w:author="فاتن" w:date="2004-09-28T23:33:00Z">
        <w:r>
          <w:rPr>
            <w:sz w:val="30"/>
            <w:vertAlign w:val="superscript"/>
            <w:rtl w:val="true"/>
          </w:rPr>
          <w:t>)</w:t>
        </w:r>
      </w:ins>
      <w:ins w:id="4147" w:author="فاتن" w:date="2004-09-28T23:31:00Z">
        <w:r>
          <w:rPr>
            <w:sz w:val="30"/>
            <w:rtl w:val="true"/>
          </w:rPr>
          <w:t xml:space="preserve"> </w:t>
        </w:r>
      </w:ins>
      <w:ins w:id="4148" w:author="فاتن" w:date="2004-09-28T23:33:00Z">
        <w:r>
          <w:rPr>
            <w:sz w:val="30"/>
            <w:sz w:val="30"/>
            <w:rtl w:val="true"/>
          </w:rPr>
          <w:t>على</w:t>
        </w:r>
      </w:ins>
      <w:ins w:id="4149" w:author="فاتن" w:date="2004-09-28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50" w:author="فاتن" w:date="2004-09-28T23:33:00Z">
        <w:r>
          <w:rPr>
            <w:sz w:val="30"/>
            <w:sz w:val="30"/>
            <w:rtl w:val="true"/>
          </w:rPr>
          <w:t>الكِنايةِ</w:t>
        </w:r>
      </w:ins>
      <w:ins w:id="4151" w:author="فاتن" w:date="2004-09-28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52" w:author="فاتن" w:date="2004-09-28T23:33:00Z">
        <w:r>
          <w:rPr>
            <w:sz w:val="30"/>
            <w:sz w:val="30"/>
            <w:rtl w:val="true"/>
          </w:rPr>
          <w:t>الدَّالَّةِ</w:t>
        </w:r>
      </w:ins>
      <w:ins w:id="4153" w:author="فاتن" w:date="2004-09-28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54" w:author="فاتن" w:date="2004-09-28T23:33:00Z">
        <w:r>
          <w:rPr>
            <w:sz w:val="30"/>
            <w:sz w:val="30"/>
            <w:rtl w:val="true"/>
          </w:rPr>
          <w:t>على</w:t>
        </w:r>
      </w:ins>
      <w:ins w:id="4155" w:author="فاتن" w:date="2004-09-28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56" w:author="فاتن" w:date="2004-09-28T23:33:00Z">
        <w:r>
          <w:rPr>
            <w:sz w:val="30"/>
            <w:sz w:val="30"/>
            <w:rtl w:val="true"/>
          </w:rPr>
          <w:t>العَدَدِ،</w:t>
        </w:r>
      </w:ins>
      <w:ins w:id="4157" w:author="فاتن" w:date="2004-09-28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58" w:author="فاتن" w:date="2004-09-28T23:33:00Z">
        <w:r>
          <w:rPr>
            <w:sz w:val="30"/>
            <w:sz w:val="30"/>
            <w:rtl w:val="true"/>
          </w:rPr>
          <w:t>قاله</w:t>
        </w:r>
      </w:ins>
      <w:ins w:id="4159" w:author="فاتن" w:date="2004-09-28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60" w:author="فاتن" w:date="2004-09-28T23:33:00Z">
        <w:r>
          <w:rPr>
            <w:sz w:val="30"/>
            <w:sz w:val="30"/>
            <w:rtl w:val="true"/>
          </w:rPr>
          <w:t>شيخُنا</w:t>
        </w:r>
      </w:ins>
      <w:ins w:id="4161" w:author="فاتن" w:date="2004-09-28T23:33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4208" w:author="فاتن" w:date="2004-09-28T23:35:00Z"/>
        </w:rPr>
      </w:pPr>
      <w:ins w:id="4163" w:author="فاتن" w:date="2004-09-28T23:33:00Z">
        <w:r>
          <w:rPr>
            <w:rFonts w:cs="Times New Roman"/>
            <w:sz w:val="30"/>
            <w:rtl w:val="true"/>
          </w:rPr>
          <w:t xml:space="preserve">     </w:t>
        </w:r>
      </w:ins>
      <w:ins w:id="4164" w:author="فاتن" w:date="2004-09-28T23:33:00Z">
        <w:r>
          <w:rPr>
            <w:sz w:val="30"/>
            <w:sz w:val="30"/>
            <w:rtl w:val="true"/>
          </w:rPr>
          <w:t>ومن</w:t>
        </w:r>
      </w:ins>
      <w:ins w:id="4165" w:author="فاتن" w:date="2004-09-28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66" w:author="فاتن" w:date="2004-09-28T23:33:00Z">
        <w:r>
          <w:rPr>
            <w:sz w:val="30"/>
            <w:sz w:val="30"/>
            <w:rtl w:val="true"/>
          </w:rPr>
          <w:t>غرائبِ</w:t>
        </w:r>
      </w:ins>
      <w:ins w:id="4167" w:author="فاتن" w:date="2004-09-28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68" w:author="فاتن" w:date="2004-09-28T23:33:00Z">
        <w:r>
          <w:rPr>
            <w:sz w:val="30"/>
            <w:rtl w:val="true"/>
          </w:rPr>
          <w:t>"</w:t>
        </w:r>
      </w:ins>
      <w:ins w:id="4169" w:author="فاتن" w:date="2004-09-28T23:33:00Z">
        <w:r>
          <w:rPr>
            <w:sz w:val="30"/>
            <w:sz w:val="30"/>
            <w:rtl w:val="true"/>
          </w:rPr>
          <w:t>كذا</w:t>
        </w:r>
      </w:ins>
      <w:ins w:id="4170" w:author="فاتن" w:date="2004-09-28T23:33:00Z">
        <w:r>
          <w:rPr>
            <w:sz w:val="30"/>
            <w:rtl w:val="true"/>
          </w:rPr>
          <w:t xml:space="preserve">" </w:t>
        </w:r>
      </w:ins>
      <w:ins w:id="4171" w:author="فاتن" w:date="2004-09-28T23:33:00Z">
        <w:r>
          <w:rPr>
            <w:sz w:val="30"/>
            <w:sz w:val="30"/>
            <w:rtl w:val="true"/>
          </w:rPr>
          <w:t>أنها</w:t>
        </w:r>
      </w:ins>
      <w:ins w:id="4172" w:author="فاتن" w:date="2004-09-28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73" w:author="فاتن" w:date="2004-09-28T23:33:00Z">
        <w:r>
          <w:rPr>
            <w:sz w:val="30"/>
            <w:sz w:val="30"/>
            <w:rtl w:val="true"/>
          </w:rPr>
          <w:t>تلحقُها</w:t>
        </w:r>
      </w:ins>
      <w:ins w:id="4174" w:author="فاتن" w:date="2004-09-28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75" w:author="فاتن" w:date="2004-09-28T23:33:00Z">
        <w:r>
          <w:rPr>
            <w:sz w:val="30"/>
            <w:sz w:val="30"/>
            <w:rtl w:val="true"/>
          </w:rPr>
          <w:t>الكافُ</w:t>
        </w:r>
      </w:ins>
      <w:ins w:id="4176" w:author="فاتن" w:date="2004-09-28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77" w:author="فاتن" w:date="2004-09-28T23:33:00Z">
        <w:r>
          <w:rPr>
            <w:sz w:val="30"/>
            <w:sz w:val="30"/>
            <w:rtl w:val="true"/>
          </w:rPr>
          <w:t>فيُقال</w:t>
        </w:r>
      </w:ins>
      <w:ins w:id="4178" w:author="فاتن" w:date="2004-09-28T23:33:00Z">
        <w:r>
          <w:rPr>
            <w:sz w:val="30"/>
            <w:rtl w:val="true"/>
          </w:rPr>
          <w:t xml:space="preserve">: </w:t>
        </w:r>
      </w:ins>
      <w:ins w:id="4179" w:author="فاتن" w:date="2004-09-28T23:33:00Z">
        <w:r>
          <w:rPr>
            <w:sz w:val="30"/>
            <w:sz w:val="30"/>
            <w:rtl w:val="true"/>
          </w:rPr>
          <w:t>كَذاكَ</w:t>
        </w:r>
      </w:ins>
      <w:ins w:id="4180" w:author="فاتن" w:date="2005-01-17T23:55:00Z">
        <w:r>
          <w:rPr>
            <w:sz w:val="30"/>
            <w:sz w:val="30"/>
            <w:rtl w:val="true"/>
          </w:rPr>
          <w:t>،</w:t>
        </w:r>
      </w:ins>
      <w:ins w:id="4181" w:author="فاتن" w:date="2004-09-28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82" w:author="فاتن" w:date="2004-09-28T23:35:00Z">
        <w:r>
          <w:rPr>
            <w:sz w:val="30"/>
            <w:sz w:val="30"/>
            <w:rtl w:val="true"/>
          </w:rPr>
          <w:t>وتكون</w:t>
        </w:r>
      </w:ins>
      <w:ins w:id="4183" w:author="فاتن" w:date="2004-09-28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84" w:author="فاتن" w:date="2004-09-28T23:35:00Z">
        <w:r>
          <w:rPr>
            <w:sz w:val="30"/>
            <w:sz w:val="30"/>
            <w:rtl w:val="true"/>
          </w:rPr>
          <w:t>اس</w:t>
        </w:r>
      </w:ins>
      <w:ins w:id="4185" w:author="فاتن" w:date="2005-01-17T23:55:00Z">
        <w:r>
          <w:rPr>
            <w:sz w:val="30"/>
            <w:sz w:val="30"/>
            <w:rtl w:val="true"/>
          </w:rPr>
          <w:t>ْ</w:t>
        </w:r>
      </w:ins>
      <w:ins w:id="4186" w:author="فاتن" w:date="2004-09-28T23:35:00Z">
        <w:r>
          <w:rPr>
            <w:sz w:val="30"/>
            <w:sz w:val="30"/>
            <w:rtl w:val="true"/>
          </w:rPr>
          <w:t>م</w:t>
        </w:r>
      </w:ins>
      <w:ins w:id="4187" w:author="mm" w:date="2005-06-12T20:07:00Z">
        <w:r>
          <w:rPr>
            <w:sz w:val="30"/>
            <w:sz w:val="30"/>
            <w:rtl w:val="true"/>
          </w:rPr>
          <w:t>َ</w:t>
        </w:r>
      </w:ins>
      <w:ins w:id="4188" w:author="فاتن" w:date="2004-09-28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89" w:author="فاتن" w:date="2004-09-28T23:35:00Z">
        <w:r>
          <w:rPr>
            <w:sz w:val="30"/>
            <w:sz w:val="30"/>
            <w:rtl w:val="true"/>
          </w:rPr>
          <w:t>فِعْل</w:t>
        </w:r>
      </w:ins>
      <w:ins w:id="4190" w:author="فاتن" w:date="2005-01-17T23:55:00Z">
        <w:r>
          <w:rPr>
            <w:sz w:val="30"/>
            <w:sz w:val="30"/>
            <w:rtl w:val="true"/>
          </w:rPr>
          <w:t>ٍ</w:t>
        </w:r>
      </w:ins>
      <w:ins w:id="4191" w:author="فاتن" w:date="2004-09-28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92" w:author="فاتن" w:date="2004-09-28T23:35:00Z">
        <w:r>
          <w:rPr>
            <w:sz w:val="30"/>
            <w:sz w:val="30"/>
            <w:rtl w:val="true"/>
          </w:rPr>
          <w:t>بمعنى</w:t>
        </w:r>
      </w:ins>
      <w:ins w:id="4193" w:author="فاتن" w:date="2004-09-28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94" w:author="فاتن" w:date="2004-09-28T23:35:00Z">
        <w:r>
          <w:rPr>
            <w:sz w:val="30"/>
            <w:sz w:val="30"/>
            <w:rtl w:val="true"/>
          </w:rPr>
          <w:t>دَعْ</w:t>
        </w:r>
      </w:ins>
      <w:ins w:id="4195" w:author="فاتن" w:date="2004-09-28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96" w:author="فاتن" w:date="2004-09-28T23:35:00Z">
        <w:r>
          <w:rPr>
            <w:sz w:val="30"/>
            <w:sz w:val="30"/>
            <w:rtl w:val="true"/>
          </w:rPr>
          <w:t>واتْرُكْ،</w:t>
        </w:r>
      </w:ins>
      <w:ins w:id="4197" w:author="فاتن" w:date="2004-09-28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98" w:author="فاتن" w:date="2004-09-28T23:35:00Z">
        <w:r>
          <w:rPr>
            <w:sz w:val="30"/>
            <w:sz w:val="30"/>
            <w:rtl w:val="true"/>
          </w:rPr>
          <w:t>فتَنْصِب</w:t>
        </w:r>
      </w:ins>
      <w:ins w:id="4199" w:author="فاتن" w:date="2004-09-28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00" w:author="فاتن" w:date="2004-09-28T23:35:00Z">
        <w:r>
          <w:rPr>
            <w:sz w:val="30"/>
            <w:sz w:val="30"/>
            <w:rtl w:val="true"/>
          </w:rPr>
          <w:t>مفعول</w:t>
        </w:r>
      </w:ins>
      <w:ins w:id="4201" w:author="mm" w:date="2005-06-12T20:07:00Z">
        <w:r>
          <w:rPr>
            <w:sz w:val="30"/>
            <w:sz w:val="30"/>
            <w:rtl w:val="true"/>
          </w:rPr>
          <w:t>اً</w:t>
        </w:r>
      </w:ins>
      <w:ins w:id="4202" w:author="فاتن" w:date="2004-09-28T23:35:00Z">
        <w:r>
          <w:rPr>
            <w:sz w:val="30"/>
            <w:sz w:val="30"/>
            <w:rtl w:val="true"/>
          </w:rPr>
          <w:t>؛</w:t>
        </w:r>
      </w:ins>
      <w:ins w:id="4203" w:author="فاتن" w:date="2004-09-28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04" w:author="فاتن" w:date="2004-09-28T23:35:00Z">
        <w:r>
          <w:rPr>
            <w:sz w:val="30"/>
            <w:sz w:val="30"/>
            <w:rtl w:val="true"/>
          </w:rPr>
          <w:t>قال</w:t>
        </w:r>
      </w:ins>
      <w:ins w:id="4205" w:author="فاتن" w:date="2004-09-28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06" w:author="فاتن" w:date="2004-09-28T23:35:00Z">
        <w:r>
          <w:rPr>
            <w:sz w:val="30"/>
            <w:sz w:val="30"/>
            <w:rtl w:val="true"/>
          </w:rPr>
          <w:t>جرير</w:t>
        </w:r>
      </w:ins>
      <w:ins w:id="4207" w:author="فاتن" w:date="2004-09-28T23:35:00Z">
        <w:r>
          <w:rPr>
            <w:sz w:val="30"/>
            <w:rtl w:val="true"/>
          </w:rPr>
          <w:t>: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4209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4210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4211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كلاّ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4212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4213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4214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كلاّ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4236" w:author="فاتن" w:date="2004-09-28T23:35:00Z"/>
        </w:rPr>
      </w:pPr>
      <w:ins w:id="4215" w:author="فاتن" w:date="2004-09-28T23:35:00Z">
        <w:r>
          <w:rPr>
            <w:rFonts w:cs="Times New Roman"/>
            <w:sz w:val="30"/>
            <w:rtl w:val="true"/>
          </w:rPr>
          <w:t xml:space="preserve">      </w:t>
        </w:r>
      </w:ins>
      <w:ins w:id="4216" w:author="فاتن" w:date="2004-09-28T23:35:00Z">
        <w:del w:id="4217" w:author="mm" w:date="2005-06-12T20:07:00Z">
          <w:r>
            <w:rPr>
              <w:sz w:val="30"/>
              <w:sz w:val="30"/>
              <w:rtl w:val="true"/>
            </w:rPr>
            <w:delText>ي</w:delText>
          </w:r>
        </w:del>
      </w:ins>
      <w:ins w:id="4218" w:author="فاتن" w:date="2005-01-18T00:04:00Z">
        <w:del w:id="4219" w:author="mm" w:date="2005-06-12T20:07:00Z">
          <w:r>
            <w:rPr>
              <w:sz w:val="30"/>
              <w:sz w:val="30"/>
              <w:rtl w:val="true"/>
            </w:rPr>
            <w:delText>َ</w:delText>
          </w:r>
        </w:del>
      </w:ins>
      <w:ins w:id="4220" w:author="فاتن" w:date="2004-09-28T23:35:00Z">
        <w:del w:id="4221" w:author="mm" w:date="2005-06-12T20:07:00Z">
          <w:r>
            <w:rPr>
              <w:sz w:val="30"/>
              <w:sz w:val="30"/>
              <w:rtl w:val="true"/>
            </w:rPr>
            <w:delText>قلُ</w:delText>
          </w:r>
        </w:del>
      </w:ins>
      <w:ins w:id="4222" w:author="فاتن" w:date="2005-01-18T00:04:00Z">
        <w:del w:id="4223" w:author="mm" w:date="2005-06-12T20:07:00Z">
          <w:r>
            <w:rPr>
              <w:sz w:val="30"/>
              <w:sz w:val="30"/>
              <w:rtl w:val="true"/>
            </w:rPr>
            <w:delText>ْ</w:delText>
          </w:r>
        </w:del>
      </w:ins>
      <w:ins w:id="4224" w:author="فاتن" w:date="2004-09-28T23:35:00Z">
        <w:del w:id="4225" w:author="mm" w:date="2005-06-12T20:07:00Z">
          <w:r>
            <w:rPr>
              <w:sz w:val="30"/>
              <w:sz w:val="30"/>
              <w:rtl w:val="true"/>
            </w:rPr>
            <w:delText>نَ</w:delText>
          </w:r>
        </w:del>
      </w:ins>
      <w:ins w:id="4226" w:author="mm" w:date="2005-06-12T20:07:00Z">
        <w:r>
          <w:rPr>
            <w:sz w:val="30"/>
            <w:sz w:val="30"/>
            <w:rtl w:val="true"/>
          </w:rPr>
          <w:t>يَقُلْنَ</w:t>
        </w:r>
      </w:ins>
      <w:ins w:id="4227" w:author="فاتن" w:date="2004-09-28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28" w:author="فاتن" w:date="2004-09-28T23:35:00Z">
        <w:r>
          <w:rPr>
            <w:sz w:val="30"/>
            <w:sz w:val="30"/>
            <w:rtl w:val="true"/>
          </w:rPr>
          <w:t>وق</w:t>
        </w:r>
      </w:ins>
      <w:ins w:id="4229" w:author="فاتن" w:date="2005-01-18T00:04:00Z">
        <w:r>
          <w:rPr>
            <w:sz w:val="30"/>
            <w:sz w:val="30"/>
            <w:rtl w:val="true"/>
          </w:rPr>
          <w:t>َ</w:t>
        </w:r>
      </w:ins>
      <w:ins w:id="4230" w:author="فاتن" w:date="2004-09-28T23:35:00Z">
        <w:r>
          <w:rPr>
            <w:sz w:val="30"/>
            <w:sz w:val="30"/>
            <w:rtl w:val="true"/>
          </w:rPr>
          <w:t>د</w:t>
        </w:r>
      </w:ins>
      <w:ins w:id="4231" w:author="فاتن" w:date="2005-01-18T00:04:00Z">
        <w:r>
          <w:rPr>
            <w:sz w:val="30"/>
            <w:sz w:val="30"/>
            <w:rtl w:val="true"/>
          </w:rPr>
          <w:t>ْ</w:t>
        </w:r>
      </w:ins>
      <w:ins w:id="4232" w:author="فاتن" w:date="2004-09-28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33" w:author="فاتن" w:date="2004-09-28T23:35:00Z">
        <w:r>
          <w:rPr>
            <w:sz w:val="30"/>
            <w:sz w:val="30"/>
            <w:rtl w:val="true"/>
          </w:rPr>
          <w:t>تلاحَقَتِ</w:t>
        </w:r>
      </w:ins>
      <w:ins w:id="4234" w:author="فاتن" w:date="2004-09-28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35" w:author="فاتن" w:date="2004-09-28T23:35:00Z">
        <w:r>
          <w:rPr>
            <w:sz w:val="30"/>
            <w:sz w:val="30"/>
            <w:rtl w:val="true"/>
          </w:rPr>
          <w:t>المطايا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sz w:val="30"/>
          <w:ins w:id="4253" w:author="فاتن" w:date="2004-09-28T23:36:00Z"/>
        </w:rPr>
      </w:pPr>
      <w:ins w:id="4237" w:author="فاتن" w:date="2004-09-28T23:35:00Z">
        <w:r>
          <w:rPr>
            <w:rFonts w:cs="Times New Roman"/>
            <w:sz w:val="30"/>
            <w:rtl w:val="true"/>
          </w:rPr>
          <w:t xml:space="preserve">                    </w:t>
        </w:r>
      </w:ins>
      <w:ins w:id="4238" w:author="فاتن" w:date="2004-09-28T23:35:00Z">
        <w:r>
          <w:rPr>
            <w:sz w:val="30"/>
            <w:sz w:val="30"/>
            <w:rtl w:val="true"/>
          </w:rPr>
          <w:t>كذاكَ</w:t>
        </w:r>
      </w:ins>
      <w:ins w:id="4239" w:author="فاتن" w:date="2004-09-28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40" w:author="فاتن" w:date="2004-09-28T23:35:00Z">
        <w:r>
          <w:rPr>
            <w:sz w:val="30"/>
            <w:sz w:val="30"/>
            <w:rtl w:val="true"/>
          </w:rPr>
          <w:t>القولُ</w:t>
        </w:r>
      </w:ins>
      <w:ins w:id="4241" w:author="فاتن" w:date="2004-09-28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42" w:author="فاتن" w:date="2004-09-28T23:35:00Z">
        <w:r>
          <w:rPr>
            <w:sz w:val="30"/>
            <w:sz w:val="30"/>
            <w:rtl w:val="true"/>
          </w:rPr>
          <w:t>إِنَّ</w:t>
        </w:r>
      </w:ins>
      <w:ins w:id="4243" w:author="فاتن" w:date="2004-09-28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44" w:author="فاتن" w:date="2004-09-28T23:35:00Z">
        <w:r>
          <w:rPr>
            <w:sz w:val="30"/>
            <w:sz w:val="30"/>
            <w:rtl w:val="true"/>
          </w:rPr>
          <w:t>عَلَيْك</w:t>
        </w:r>
      </w:ins>
      <w:ins w:id="4245" w:author="فاتن" w:date="2004-09-28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46" w:author="فاتن" w:date="2004-09-28T23:35:00Z">
        <w:r>
          <w:rPr>
            <w:sz w:val="30"/>
            <w:sz w:val="30"/>
            <w:rtl w:val="true"/>
          </w:rPr>
          <w:t>عَيْن</w:t>
        </w:r>
      </w:ins>
      <w:ins w:id="4247" w:author="فاتن" w:date="2005-01-17T23:58:00Z">
        <w:r>
          <w:rPr>
            <w:sz w:val="30"/>
            <w:sz w:val="30"/>
            <w:rtl w:val="true"/>
          </w:rPr>
          <w:t>َ</w:t>
        </w:r>
      </w:ins>
      <w:ins w:id="4248" w:author="فاتن" w:date="2004-09-28T23:36:00Z">
        <w:r>
          <w:rPr>
            <w:sz w:val="30"/>
            <w:sz w:val="30"/>
            <w:rtl w:val="true"/>
          </w:rPr>
          <w:t>ا</w:t>
        </w:r>
      </w:ins>
      <w:ins w:id="4249" w:author="فاتن" w:date="2004-09-28T23:36:00Z">
        <w:r>
          <w:rPr>
            <w:sz w:val="30"/>
            <w:vertAlign w:val="superscript"/>
            <w:rtl w:val="true"/>
          </w:rPr>
          <w:t>(</w:t>
        </w:r>
      </w:ins>
      <w:ins w:id="4250" w:author="فاتن" w:date="2004-09-28T23:36:00Z">
        <w:r>
          <w:rPr>
            <w:rStyle w:val="FootnoteCharacters"/>
            <w:rStyle w:val="FootnoteAnchor"/>
            <w:sz w:val="30"/>
            <w:rtl w:val="true"/>
          </w:rPr>
          <w:footnoteReference w:id="41"/>
        </w:r>
      </w:ins>
      <w:ins w:id="4251" w:author="فاتن" w:date="2004-09-28T23:36:00Z">
        <w:r>
          <w:rPr>
            <w:sz w:val="30"/>
            <w:vertAlign w:val="superscript"/>
            <w:rtl w:val="true"/>
          </w:rPr>
          <w:t>)</w:t>
        </w:r>
      </w:ins>
      <w:ins w:id="4252" w:author="فاتن" w:date="2004-09-28T23:36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sz w:val="30"/>
          <w:ins w:id="4260" w:author="فاتن" w:date="2004-09-28T23:36:00Z"/>
        </w:rPr>
      </w:pPr>
      <w:ins w:id="4254" w:author="فاتن" w:date="2004-09-28T23:36:00Z">
        <w:r>
          <w:rPr>
            <w:sz w:val="30"/>
            <w:sz w:val="30"/>
            <w:rtl w:val="true"/>
          </w:rPr>
          <w:t>أى</w:t>
        </w:r>
      </w:ins>
      <w:ins w:id="4255" w:author="فاتن" w:date="2004-09-28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56" w:author="فاتن" w:date="2004-09-28T23:36:00Z">
        <w:r>
          <w:rPr>
            <w:sz w:val="30"/>
            <w:sz w:val="30"/>
            <w:rtl w:val="true"/>
          </w:rPr>
          <w:t>دَع</w:t>
        </w:r>
      </w:ins>
      <w:ins w:id="4257" w:author="فاتن" w:date="2004-09-28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58" w:author="فاتن" w:date="2004-09-28T23:36:00Z">
        <w:r>
          <w:rPr>
            <w:sz w:val="30"/>
            <w:sz w:val="30"/>
            <w:rtl w:val="true"/>
          </w:rPr>
          <w:t>القولَ</w:t>
        </w:r>
      </w:ins>
      <w:ins w:id="4259" w:author="فاتن" w:date="2004-09-28T23:3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4300" w:author="فاتن" w:date="2004-09-28T23:37:00Z"/>
        </w:rPr>
      </w:pPr>
      <w:ins w:id="4261" w:author="فاتن" w:date="2004-09-28T23:36:00Z">
        <w:r>
          <w:rPr>
            <w:rFonts w:cs="Times New Roman"/>
            <w:sz w:val="30"/>
            <w:rtl w:val="true"/>
          </w:rPr>
          <w:t xml:space="preserve">     </w:t>
        </w:r>
      </w:ins>
      <w:ins w:id="4262" w:author="فاتن" w:date="2004-09-28T23:36:00Z">
        <w:r>
          <w:rPr>
            <w:sz w:val="30"/>
            <w:sz w:val="30"/>
            <w:rtl w:val="true"/>
          </w:rPr>
          <w:t>وهى</w:t>
        </w:r>
      </w:ins>
      <w:ins w:id="4263" w:author="فاتن" w:date="2004-09-28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64" w:author="فاتن" w:date="2004-09-28T23:36:00Z">
        <w:r>
          <w:rPr>
            <w:sz w:val="30"/>
            <w:sz w:val="30"/>
            <w:rtl w:val="true"/>
          </w:rPr>
          <w:t>مركبة</w:t>
        </w:r>
      </w:ins>
      <w:ins w:id="4265" w:author="فاتن" w:date="2004-09-28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66" w:author="فاتن" w:date="2004-09-28T23:36:00Z">
        <w:r>
          <w:rPr>
            <w:sz w:val="30"/>
            <w:sz w:val="30"/>
            <w:rtl w:val="true"/>
          </w:rPr>
          <w:t>من</w:t>
        </w:r>
      </w:ins>
      <w:ins w:id="4267" w:author="فاتن" w:date="2004-09-28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68" w:author="فاتن" w:date="2004-09-28T23:36:00Z">
        <w:r>
          <w:rPr>
            <w:sz w:val="30"/>
            <w:sz w:val="30"/>
            <w:rtl w:val="true"/>
          </w:rPr>
          <w:t>كافِ</w:t>
        </w:r>
      </w:ins>
      <w:ins w:id="4269" w:author="فاتن" w:date="2004-09-28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70" w:author="فاتن" w:date="2004-09-28T23:36:00Z">
        <w:r>
          <w:rPr>
            <w:sz w:val="30"/>
            <w:sz w:val="30"/>
            <w:rtl w:val="true"/>
          </w:rPr>
          <w:t>التّشبيه</w:t>
        </w:r>
      </w:ins>
      <w:ins w:id="4271" w:author="فاتن" w:date="2004-09-28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72" w:author="فاتن" w:date="2004-09-28T23:36:00Z">
        <w:r>
          <w:rPr>
            <w:sz w:val="30"/>
            <w:sz w:val="30"/>
            <w:rtl w:val="true"/>
          </w:rPr>
          <w:t>واسم</w:t>
        </w:r>
      </w:ins>
      <w:ins w:id="4273" w:author="فاتن" w:date="2004-09-28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74" w:author="فاتن" w:date="2004-09-28T23:36:00Z">
        <w:r>
          <w:rPr>
            <w:sz w:val="30"/>
            <w:sz w:val="30"/>
            <w:rtl w:val="true"/>
          </w:rPr>
          <w:t>الإشارة</w:t>
        </w:r>
      </w:ins>
      <w:ins w:id="4275" w:author="mm" w:date="2005-06-12T20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76" w:author="فاتن" w:date="2004-09-28T23:37:00Z">
        <w:del w:id="4277" w:author="mm" w:date="2005-06-12T20:07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4278" w:author="فاتن" w:date="2004-09-28T23:37:00Z">
        <w:r>
          <w:rPr>
            <w:sz w:val="30"/>
            <w:sz w:val="30"/>
            <w:rtl w:val="true"/>
          </w:rPr>
          <w:t>وكافِ</w:t>
        </w:r>
      </w:ins>
      <w:ins w:id="4279" w:author="فاتن" w:date="2004-09-28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80" w:author="فاتن" w:date="2004-09-28T23:37:00Z">
        <w:r>
          <w:rPr>
            <w:sz w:val="30"/>
            <w:sz w:val="30"/>
            <w:rtl w:val="true"/>
          </w:rPr>
          <w:t>الخطاب،</w:t>
        </w:r>
      </w:ins>
      <w:ins w:id="4281" w:author="فاتن" w:date="2004-09-28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82" w:author="فاتن" w:date="2004-09-28T23:37:00Z">
        <w:r>
          <w:rPr>
            <w:sz w:val="30"/>
            <w:sz w:val="30"/>
            <w:rtl w:val="true"/>
          </w:rPr>
          <w:t>و</w:t>
        </w:r>
      </w:ins>
      <w:ins w:id="4283" w:author="فاتن" w:date="2005-01-17T23:58:00Z">
        <w:r>
          <w:rPr>
            <w:sz w:val="30"/>
            <w:sz w:val="30"/>
            <w:rtl w:val="true"/>
          </w:rPr>
          <w:t>ز</w:t>
        </w:r>
      </w:ins>
      <w:ins w:id="4284" w:author="فاتن" w:date="2004-09-28T23:37:00Z">
        <w:r>
          <w:rPr>
            <w:sz w:val="30"/>
            <w:sz w:val="30"/>
            <w:rtl w:val="true"/>
          </w:rPr>
          <w:t>َالَ</w:t>
        </w:r>
      </w:ins>
      <w:ins w:id="4285" w:author="فاتن" w:date="2004-09-28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86" w:author="فاتن" w:date="2004-09-28T23:37:00Z">
        <w:r>
          <w:rPr>
            <w:sz w:val="30"/>
            <w:sz w:val="30"/>
            <w:rtl w:val="true"/>
          </w:rPr>
          <w:t>معن</w:t>
        </w:r>
      </w:ins>
      <w:ins w:id="4287" w:author="Eptesam" w:date="2005-08-09T00:22:00Z">
        <w:r>
          <w:rPr>
            <w:sz w:val="30"/>
            <w:sz w:val="30"/>
            <w:rtl w:val="true"/>
          </w:rPr>
          <w:t>ـ</w:t>
        </w:r>
      </w:ins>
      <w:ins w:id="4288" w:author="فاتن" w:date="2004-09-28T23:37:00Z">
        <w:r>
          <w:rPr>
            <w:sz w:val="30"/>
            <w:sz w:val="30"/>
            <w:rtl w:val="true"/>
          </w:rPr>
          <w:t>اها</w:t>
        </w:r>
      </w:ins>
      <w:ins w:id="4289" w:author="فاتن" w:date="2004-09-28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90" w:author="فاتن" w:date="2004-09-28T23:37:00Z">
        <w:r>
          <w:rPr>
            <w:sz w:val="30"/>
            <w:sz w:val="30"/>
            <w:rtl w:val="true"/>
          </w:rPr>
          <w:t>الترك</w:t>
        </w:r>
      </w:ins>
      <w:ins w:id="4291" w:author="فاتن" w:date="2005-01-17T23:59:00Z">
        <w:r>
          <w:rPr>
            <w:sz w:val="30"/>
            <w:sz w:val="30"/>
            <w:rtl w:val="true"/>
          </w:rPr>
          <w:t>يبـ</w:t>
        </w:r>
      </w:ins>
      <w:ins w:id="4292" w:author="فاتن" w:date="2004-09-28T23:37:00Z">
        <w:r>
          <w:rPr>
            <w:sz w:val="30"/>
            <w:sz w:val="30"/>
            <w:rtl w:val="true"/>
          </w:rPr>
          <w:t>ىّ،</w:t>
        </w:r>
      </w:ins>
      <w:ins w:id="4293" w:author="فاتن" w:date="2004-09-28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94" w:author="فاتن" w:date="2004-09-28T23:37:00Z">
        <w:r>
          <w:rPr>
            <w:sz w:val="30"/>
            <w:sz w:val="30"/>
            <w:rtl w:val="true"/>
          </w:rPr>
          <w:t>وضُمِّنَتْ</w:t>
        </w:r>
      </w:ins>
      <w:ins w:id="4295" w:author="فاتن" w:date="2004-09-28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96" w:author="فاتن" w:date="2004-09-28T23:37:00Z">
        <w:r>
          <w:rPr>
            <w:sz w:val="30"/>
            <w:sz w:val="30"/>
            <w:rtl w:val="true"/>
          </w:rPr>
          <w:t>معنى</w:t>
        </w:r>
      </w:ins>
      <w:ins w:id="4297" w:author="فاتن" w:date="2004-09-28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98" w:author="فاتن" w:date="2004-09-28T23:37:00Z">
        <w:r>
          <w:rPr>
            <w:sz w:val="30"/>
            <w:sz w:val="30"/>
            <w:rtl w:val="true"/>
          </w:rPr>
          <w:t>دعْ</w:t>
        </w:r>
      </w:ins>
      <w:ins w:id="4299" w:author="فاتن" w:date="2004-09-28T23:37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4316" w:author="فاتن" w:date="2004-09-28T23:37:00Z"/>
        </w:rPr>
      </w:pPr>
      <w:ins w:id="4301" w:author="فاتن" w:date="2004-09-28T23:37:00Z">
        <w:r>
          <w:rPr>
            <w:rFonts w:cs="Times New Roman"/>
            <w:sz w:val="30"/>
            <w:rtl w:val="true"/>
          </w:rPr>
          <w:t xml:space="preserve">     </w:t>
        </w:r>
      </w:ins>
      <w:ins w:id="4302" w:author="فاتن" w:date="2004-09-28T23:37:00Z">
        <w:r>
          <w:rPr>
            <w:sz w:val="30"/>
            <w:sz w:val="30"/>
            <w:rtl w:val="true"/>
          </w:rPr>
          <w:t>وقد</w:t>
        </w:r>
      </w:ins>
      <w:ins w:id="4303" w:author="فاتن" w:date="2004-09-28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04" w:author="فاتن" w:date="2004-09-28T23:37:00Z">
        <w:r>
          <w:rPr>
            <w:sz w:val="30"/>
            <w:sz w:val="30"/>
            <w:rtl w:val="true"/>
          </w:rPr>
          <w:t>ذُكِِرَ</w:t>
        </w:r>
      </w:ins>
      <w:ins w:id="4305" w:author="فاتن" w:date="2004-09-28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06" w:author="فاتن" w:date="2004-09-28T23:37:00Z">
        <w:r>
          <w:rPr>
            <w:sz w:val="30"/>
            <w:sz w:val="30"/>
            <w:rtl w:val="true"/>
          </w:rPr>
          <w:t>شىءٌ</w:t>
        </w:r>
      </w:ins>
      <w:ins w:id="4307" w:author="فاتن" w:date="2004-09-28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08" w:author="فاتن" w:date="2004-09-28T23:37:00Z">
        <w:r>
          <w:rPr>
            <w:sz w:val="30"/>
            <w:sz w:val="30"/>
            <w:rtl w:val="true"/>
          </w:rPr>
          <w:t>من</w:t>
        </w:r>
      </w:ins>
      <w:ins w:id="4309" w:author="فاتن" w:date="2004-09-28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10" w:author="فاتن" w:date="2004-09-28T23:37:00Z">
        <w:r>
          <w:rPr>
            <w:sz w:val="30"/>
            <w:sz w:val="30"/>
            <w:rtl w:val="true"/>
          </w:rPr>
          <w:t>ذلك</w:t>
        </w:r>
      </w:ins>
      <w:ins w:id="4311" w:author="فاتن" w:date="2004-09-28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12" w:author="فاتن" w:date="2004-09-28T23:37:00Z">
        <w:r>
          <w:rPr>
            <w:sz w:val="30"/>
            <w:sz w:val="30"/>
            <w:rtl w:val="true"/>
          </w:rPr>
          <w:t>فى</w:t>
        </w:r>
      </w:ins>
      <w:ins w:id="4313" w:author="فاتن" w:date="2004-09-28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14" w:author="فاتن" w:date="2004-09-28T23:37:00Z">
        <w:r>
          <w:rPr>
            <w:sz w:val="30"/>
            <w:sz w:val="30"/>
            <w:rtl w:val="true"/>
          </w:rPr>
          <w:t>الكاف</w:t>
        </w:r>
      </w:ins>
      <w:ins w:id="4315" w:author="فاتن" w:date="2004-09-28T23:37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center"/>
        <w:rPr>
          <w:b/>
          <w:b/>
          <w:bCs/>
          <w:sz w:val="30"/>
          <w:ins w:id="4324" w:author="فاتن" w:date="2004-09-28T23:37:00Z"/>
        </w:rPr>
      </w:pPr>
      <w:ins w:id="4317" w:author="فاتن" w:date="2004-09-28T23:37:00Z">
        <w:r>
          <w:rPr>
            <w:b/>
            <w:bCs/>
            <w:sz w:val="30"/>
            <w:rtl w:val="true"/>
          </w:rPr>
          <w:t>[</w:t>
        </w:r>
      </w:ins>
      <w:ins w:id="4318" w:author="فاتن" w:date="2004-09-28T23:37:00Z">
        <w:r>
          <w:rPr>
            <w:b/>
            <w:b/>
            <w:bCs/>
            <w:sz w:val="30"/>
            <w:sz w:val="30"/>
            <w:rtl w:val="true"/>
          </w:rPr>
          <w:t>ك</w:t>
        </w:r>
      </w:ins>
      <w:ins w:id="4319" w:author="فاتن" w:date="2004-09-28T23:37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4320" w:author="فاتن" w:date="2004-09-28T23:37:00Z">
        <w:r>
          <w:rPr>
            <w:b/>
            <w:b/>
            <w:bCs/>
            <w:sz w:val="30"/>
            <w:sz w:val="30"/>
            <w:rtl w:val="true"/>
          </w:rPr>
          <w:t>ل</w:t>
        </w:r>
      </w:ins>
      <w:ins w:id="4321" w:author="فاتن" w:date="2004-09-28T23:37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4322" w:author="فاتن" w:date="2004-09-28T23:37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4323" w:author="فاتن" w:date="2004-09-28T23:37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sz w:val="30"/>
          <w:ins w:id="4375" w:author="فاتن" w:date="2005-01-18T00:01:00Z"/>
        </w:rPr>
      </w:pPr>
      <w:ins w:id="4325" w:author="فاتن" w:date="2004-09-28T23:37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4326" w:author="فاتن" w:date="2004-09-28T23:37:00Z">
        <w:r>
          <w:rPr>
            <w:b/>
            <w:b/>
            <w:bCs/>
            <w:sz w:val="30"/>
            <w:sz w:val="30"/>
            <w:rtl w:val="true"/>
          </w:rPr>
          <w:t>كلاَّ</w:t>
        </w:r>
      </w:ins>
      <w:ins w:id="4327" w:author="فاتن" w:date="2004-09-28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28" w:author="فاتن" w:date="2004-09-28T23:37:00Z">
        <w:r>
          <w:rPr>
            <w:sz w:val="30"/>
            <w:sz w:val="30"/>
            <w:rtl w:val="true"/>
          </w:rPr>
          <w:t>عند</w:t>
        </w:r>
      </w:ins>
      <w:ins w:id="4329" w:author="فاتن" w:date="2004-09-28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30" w:author="فاتن" w:date="2004-09-28T23:37:00Z">
        <w:r>
          <w:rPr>
            <w:sz w:val="30"/>
            <w:sz w:val="30"/>
            <w:rtl w:val="true"/>
          </w:rPr>
          <w:t>ثعلب</w:t>
        </w:r>
      </w:ins>
      <w:ins w:id="4331" w:author="فاتن" w:date="2004-09-28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32" w:author="فاتن" w:date="2004-09-28T23:37:00Z">
        <w:r>
          <w:rPr>
            <w:sz w:val="30"/>
            <w:sz w:val="30"/>
            <w:rtl w:val="true"/>
          </w:rPr>
          <w:t>مركّبةٌ</w:t>
        </w:r>
      </w:ins>
      <w:ins w:id="4333" w:author="فاتن" w:date="2004-09-28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34" w:author="فاتن" w:date="2004-09-28T23:37:00Z">
        <w:r>
          <w:rPr>
            <w:sz w:val="30"/>
            <w:sz w:val="30"/>
            <w:rtl w:val="true"/>
          </w:rPr>
          <w:t>من</w:t>
        </w:r>
      </w:ins>
      <w:ins w:id="4335" w:author="فاتن" w:date="2004-09-28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36" w:author="فاتن" w:date="2004-09-28T23:37:00Z">
        <w:r>
          <w:rPr>
            <w:sz w:val="30"/>
            <w:sz w:val="30"/>
            <w:rtl w:val="true"/>
          </w:rPr>
          <w:t>كافِ</w:t>
        </w:r>
      </w:ins>
      <w:ins w:id="4337" w:author="فاتن" w:date="2004-09-28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38" w:author="فاتن" w:date="2004-09-28T23:37:00Z">
        <w:r>
          <w:rPr>
            <w:sz w:val="30"/>
            <w:sz w:val="30"/>
            <w:rtl w:val="true"/>
          </w:rPr>
          <w:t>التّ</w:t>
        </w:r>
      </w:ins>
      <w:ins w:id="4339" w:author="فاتن" w:date="2004-09-28T23:37:00Z">
        <w:del w:id="4340" w:author="mm" w:date="2005-06-12T20:07:00Z">
          <w:r>
            <w:rPr>
              <w:sz w:val="30"/>
              <w:sz w:val="30"/>
              <w:rtl w:val="true"/>
            </w:rPr>
            <w:delText>ّ</w:delText>
          </w:r>
        </w:del>
      </w:ins>
      <w:ins w:id="4341" w:author="فاتن" w:date="2004-09-28T23:37:00Z">
        <w:r>
          <w:rPr>
            <w:sz w:val="30"/>
            <w:sz w:val="30"/>
            <w:rtl w:val="true"/>
          </w:rPr>
          <w:t>شْبيه</w:t>
        </w:r>
      </w:ins>
      <w:ins w:id="4342" w:author="فاتن" w:date="2004-09-28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43" w:author="فاتن" w:date="2004-09-28T23:37:00Z">
        <w:r>
          <w:rPr>
            <w:sz w:val="30"/>
            <w:sz w:val="30"/>
            <w:rtl w:val="true"/>
          </w:rPr>
          <w:t>ولا</w:t>
        </w:r>
      </w:ins>
      <w:ins w:id="4344" w:author="فاتن" w:date="2004-09-28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45" w:author="فاتن" w:date="2004-09-28T23:37:00Z">
        <w:r>
          <w:rPr>
            <w:sz w:val="30"/>
            <w:sz w:val="30"/>
            <w:rtl w:val="true"/>
          </w:rPr>
          <w:t>النافية،</w:t>
        </w:r>
      </w:ins>
      <w:ins w:id="4346" w:author="فاتن" w:date="2004-09-28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47" w:author="فاتن" w:date="2004-09-28T23:37:00Z">
        <w:r>
          <w:rPr>
            <w:sz w:val="30"/>
            <w:sz w:val="30"/>
            <w:rtl w:val="true"/>
          </w:rPr>
          <w:t>وإنما</w:t>
        </w:r>
      </w:ins>
      <w:ins w:id="4348" w:author="فاتن" w:date="2004-09-28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49" w:author="فاتن" w:date="2004-09-28T23:37:00Z">
        <w:r>
          <w:rPr>
            <w:sz w:val="30"/>
            <w:sz w:val="30"/>
            <w:rtl w:val="true"/>
          </w:rPr>
          <w:t>شُدِّدتْ</w:t>
        </w:r>
      </w:ins>
      <w:ins w:id="4350" w:author="فاتن" w:date="2004-09-28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51" w:author="فاتن" w:date="2004-09-28T23:37:00Z">
        <w:r>
          <w:rPr>
            <w:sz w:val="30"/>
            <w:sz w:val="30"/>
            <w:rtl w:val="true"/>
          </w:rPr>
          <w:t>لامُها</w:t>
        </w:r>
      </w:ins>
      <w:ins w:id="4352" w:author="فاتن" w:date="2005-01-18T00:01:00Z">
        <w:r>
          <w:rPr>
            <w:sz w:val="30"/>
            <w:sz w:val="30"/>
            <w:rtl w:val="true"/>
          </w:rPr>
          <w:t>؛</w:t>
        </w:r>
      </w:ins>
      <w:ins w:id="4353" w:author="فاتن" w:date="2004-09-28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54" w:author="فاتن" w:date="2004-09-28T23:38:00Z">
        <w:r>
          <w:rPr>
            <w:sz w:val="30"/>
            <w:sz w:val="30"/>
            <w:rtl w:val="true"/>
          </w:rPr>
          <w:t>لِتَقْوِيَةِ</w:t>
        </w:r>
      </w:ins>
      <w:ins w:id="4355" w:author="فاتن" w:date="2004-09-28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56" w:author="فاتن" w:date="2004-09-28T23:38:00Z">
        <w:r>
          <w:rPr>
            <w:sz w:val="30"/>
            <w:sz w:val="30"/>
            <w:rtl w:val="true"/>
          </w:rPr>
          <w:t>المعنى</w:t>
        </w:r>
      </w:ins>
      <w:ins w:id="4357" w:author="فاتن" w:date="2004-09-28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58" w:author="فاتن" w:date="2004-09-28T23:38:00Z">
        <w:r>
          <w:rPr>
            <w:sz w:val="30"/>
            <w:sz w:val="30"/>
            <w:rtl w:val="true"/>
          </w:rPr>
          <w:t>ولدفِع</w:t>
        </w:r>
      </w:ins>
      <w:ins w:id="4359" w:author="فاتن" w:date="2004-09-28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60" w:author="فاتن" w:date="2004-09-28T23:38:00Z">
        <w:r>
          <w:rPr>
            <w:sz w:val="30"/>
            <w:sz w:val="30"/>
            <w:rtl w:val="true"/>
          </w:rPr>
          <w:t>تَوَهُّمِ</w:t>
        </w:r>
      </w:ins>
      <w:ins w:id="4361" w:author="فاتن" w:date="2004-09-28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62" w:author="فاتن" w:date="2005-01-18T00:01:00Z">
        <w:r>
          <w:rPr>
            <w:sz w:val="30"/>
            <w:sz w:val="30"/>
            <w:rtl w:val="true"/>
          </w:rPr>
          <w:t>بَقاءِ</w:t>
        </w:r>
      </w:ins>
      <w:ins w:id="4363" w:author="فاتن" w:date="2004-09-28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64" w:author="فاتن" w:date="2004-09-28T23:38:00Z">
        <w:r>
          <w:rPr>
            <w:sz w:val="30"/>
            <w:sz w:val="30"/>
            <w:rtl w:val="true"/>
          </w:rPr>
          <w:t>معنى</w:t>
        </w:r>
      </w:ins>
      <w:ins w:id="4365" w:author="فاتن" w:date="2004-09-28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66" w:author="فاتن" w:date="2004-09-28T23:38:00Z">
        <w:r>
          <w:rPr>
            <w:sz w:val="30"/>
            <w:sz w:val="30"/>
            <w:rtl w:val="true"/>
          </w:rPr>
          <w:t>الكلمَ</w:t>
        </w:r>
      </w:ins>
      <w:ins w:id="4367" w:author="mm" w:date="2005-06-12T20:07:00Z">
        <w:r>
          <w:rPr>
            <w:sz w:val="30"/>
            <w:sz w:val="30"/>
            <w:rtl w:val="true"/>
          </w:rPr>
          <w:t>ت</w:t>
        </w:r>
      </w:ins>
      <w:ins w:id="4368" w:author="فاتن" w:date="2004-09-28T23:38:00Z">
        <w:del w:id="4369" w:author="mm" w:date="2005-06-12T20:07:00Z">
          <w:r>
            <w:rPr>
              <w:sz w:val="30"/>
              <w:sz w:val="30"/>
              <w:rtl w:val="true"/>
            </w:rPr>
            <w:delText>ت</w:delText>
          </w:r>
        </w:del>
      </w:ins>
      <w:ins w:id="4370" w:author="mm" w:date="2005-06-12T20:07:00Z">
        <w:r>
          <w:rPr>
            <w:sz w:val="30"/>
            <w:sz w:val="30"/>
            <w:rtl w:val="true"/>
          </w:rPr>
          <w:t>َ</w:t>
        </w:r>
      </w:ins>
      <w:ins w:id="4371" w:author="فاتن" w:date="2004-09-28T23:38:00Z">
        <w:del w:id="4372" w:author="mm" w:date="2005-06-12T20:07:00Z">
          <w:r>
            <w:rPr>
              <w:sz w:val="30"/>
              <w:sz w:val="30"/>
              <w:rtl w:val="true"/>
            </w:rPr>
            <w:delText>ْ</w:delText>
          </w:r>
        </w:del>
      </w:ins>
      <w:ins w:id="4373" w:author="فاتن" w:date="2004-09-28T23:38:00Z">
        <w:r>
          <w:rPr>
            <w:sz w:val="30"/>
            <w:sz w:val="30"/>
            <w:rtl w:val="true"/>
          </w:rPr>
          <w:t>ين</w:t>
        </w:r>
      </w:ins>
      <w:ins w:id="4374" w:author="فاتن" w:date="2004-09-28T23:3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4383" w:author="فاتن" w:date="2004-09-28T23:40:00Z"/>
        </w:rPr>
      </w:pPr>
      <w:ins w:id="4376" w:author="فاتن" w:date="2005-01-18T00:01:00Z">
        <w:r>
          <w:rPr>
            <w:rFonts w:cs="Times New Roman"/>
            <w:sz w:val="30"/>
            <w:rtl w:val="true"/>
          </w:rPr>
          <w:t xml:space="preserve">     </w:t>
        </w:r>
      </w:ins>
      <w:ins w:id="4377" w:author="فاتن" w:date="2004-09-28T23:40:00Z">
        <w:r>
          <w:rPr>
            <w:sz w:val="30"/>
            <w:sz w:val="30"/>
            <w:rtl w:val="true"/>
          </w:rPr>
          <w:t>وعند</w:t>
        </w:r>
      </w:ins>
      <w:ins w:id="4378" w:author="فاتن" w:date="2004-09-28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79" w:author="فاتن" w:date="2004-09-28T23:40:00Z">
        <w:r>
          <w:rPr>
            <w:sz w:val="30"/>
            <w:sz w:val="30"/>
            <w:rtl w:val="true"/>
          </w:rPr>
          <w:t>غيرِه</w:t>
        </w:r>
      </w:ins>
      <w:ins w:id="4380" w:author="فاتن" w:date="2004-09-28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81" w:author="فاتن" w:date="2004-09-28T23:40:00Z">
        <w:r>
          <w:rPr>
            <w:sz w:val="30"/>
            <w:sz w:val="30"/>
            <w:rtl w:val="true"/>
          </w:rPr>
          <w:t>بَسيطةٌ</w:t>
        </w:r>
      </w:ins>
      <w:ins w:id="4382" w:author="فاتن" w:date="2004-09-28T23:4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sz w:val="30"/>
          <w:ins w:id="4400" w:author="فاتن" w:date="2005-01-18T00:01:00Z"/>
        </w:rPr>
      </w:pPr>
      <w:ins w:id="4384" w:author="فاتن" w:date="2004-09-28T23:40:00Z">
        <w:r>
          <w:rPr>
            <w:rFonts w:cs="Times New Roman"/>
            <w:sz w:val="30"/>
            <w:rtl w:val="true"/>
          </w:rPr>
          <w:t xml:space="preserve">     </w:t>
        </w:r>
      </w:ins>
      <w:ins w:id="4385" w:author="فاتن" w:date="2004-09-28T23:40:00Z">
        <w:r>
          <w:rPr>
            <w:sz w:val="30"/>
            <w:sz w:val="30"/>
            <w:rtl w:val="true"/>
          </w:rPr>
          <w:t>وتأتى</w:t>
        </w:r>
      </w:ins>
      <w:ins w:id="4386" w:author="فاتن" w:date="2004-09-28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87" w:author="فاتن" w:date="2004-09-28T23:40:00Z">
        <w:r>
          <w:rPr>
            <w:sz w:val="30"/>
            <w:sz w:val="30"/>
            <w:rtl w:val="true"/>
          </w:rPr>
          <w:t>بمعنى</w:t>
        </w:r>
      </w:ins>
      <w:ins w:id="4388" w:author="فاتن" w:date="2004-09-28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89" w:author="فاتن" w:date="2004-09-28T23:40:00Z">
        <w:r>
          <w:rPr>
            <w:sz w:val="30"/>
            <w:sz w:val="30"/>
            <w:rtl w:val="true"/>
          </w:rPr>
          <w:t>ألا</w:t>
        </w:r>
      </w:ins>
      <w:ins w:id="4390" w:author="فاتن" w:date="2004-09-28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91" w:author="فاتن" w:date="2004-09-28T23:40:00Z">
        <w:r>
          <w:rPr>
            <w:sz w:val="30"/>
            <w:sz w:val="30"/>
            <w:rtl w:val="true"/>
          </w:rPr>
          <w:t>الاسْتِفْتاحِية</w:t>
        </w:r>
      </w:ins>
      <w:ins w:id="4392" w:author="mm" w:date="2005-06-12T20:07:00Z">
        <w:r>
          <w:rPr>
            <w:sz w:val="30"/>
            <w:sz w:val="30"/>
            <w:rtl w:val="true"/>
          </w:rPr>
          <w:t>،</w:t>
        </w:r>
      </w:ins>
      <w:ins w:id="4393" w:author="فاتن" w:date="2004-09-28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94" w:author="فاتن" w:date="2004-09-28T23:40:00Z">
        <w:r>
          <w:rPr>
            <w:sz w:val="30"/>
            <w:sz w:val="30"/>
            <w:rtl w:val="true"/>
          </w:rPr>
          <w:t>ويُكْسَر</w:t>
        </w:r>
      </w:ins>
      <w:ins w:id="4395" w:author="فاتن" w:date="2004-09-28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96" w:author="فاتن" w:date="2005-01-18T00:01:00Z">
        <w:r>
          <w:rPr>
            <w:sz w:val="30"/>
            <w:sz w:val="30"/>
            <w:rtl w:val="true"/>
          </w:rPr>
          <w:t>ما</w:t>
        </w:r>
      </w:ins>
      <w:ins w:id="4397" w:author="فاتن" w:date="2005-01-18T00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98" w:author="فاتن" w:date="2004-09-28T23:40:00Z">
        <w:r>
          <w:rPr>
            <w:sz w:val="30"/>
            <w:sz w:val="30"/>
            <w:rtl w:val="true"/>
          </w:rPr>
          <w:t>بعدها</w:t>
        </w:r>
      </w:ins>
      <w:ins w:id="4399" w:author="فاتن" w:date="2004-09-28T23:4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4448" w:author="فاتن" w:date="2004-09-28T23:41:00Z"/>
        </w:rPr>
      </w:pPr>
      <w:ins w:id="4401" w:author="فاتن" w:date="2005-01-18T00:01:00Z">
        <w:r>
          <w:rPr>
            <w:rFonts w:cs="Times New Roman"/>
            <w:sz w:val="30"/>
            <w:rtl w:val="true"/>
          </w:rPr>
          <w:t xml:space="preserve">     </w:t>
        </w:r>
      </w:ins>
      <w:ins w:id="4402" w:author="فاتن" w:date="2004-09-28T23:40:00Z">
        <w:r>
          <w:rPr>
            <w:sz w:val="30"/>
            <w:sz w:val="30"/>
            <w:rtl w:val="true"/>
          </w:rPr>
          <w:t>وتكونُ</w:t>
        </w:r>
      </w:ins>
      <w:ins w:id="4403" w:author="فاتن" w:date="2004-09-28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04" w:author="فاتن" w:date="2004-09-28T23:40:00Z">
        <w:r>
          <w:rPr>
            <w:sz w:val="30"/>
            <w:sz w:val="30"/>
            <w:rtl w:val="true"/>
          </w:rPr>
          <w:t>حرفَ</w:t>
        </w:r>
      </w:ins>
      <w:ins w:id="4405" w:author="فاتن" w:date="2004-09-28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06" w:author="فاتن" w:date="2004-09-28T23:40:00Z">
        <w:r>
          <w:rPr>
            <w:sz w:val="30"/>
            <w:sz w:val="30"/>
            <w:rtl w:val="true"/>
          </w:rPr>
          <w:t>جوابٍ</w:t>
        </w:r>
      </w:ins>
      <w:ins w:id="4407" w:author="فاتن" w:date="2004-09-28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08" w:author="فاتن" w:date="2004-09-28T23:40:00Z">
        <w:r>
          <w:rPr>
            <w:sz w:val="30"/>
            <w:sz w:val="30"/>
            <w:rtl w:val="true"/>
          </w:rPr>
          <w:t>بمنـزلة</w:t>
        </w:r>
      </w:ins>
      <w:ins w:id="4409" w:author="فاتن" w:date="2004-09-28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10" w:author="mm" w:date="2005-06-12T20:07:00Z">
        <w:r>
          <w:rPr>
            <w:sz w:val="30"/>
            <w:sz w:val="30"/>
            <w:rtl w:val="true"/>
          </w:rPr>
          <w:t>إ</w:t>
        </w:r>
      </w:ins>
      <w:ins w:id="4411" w:author="فاتن" w:date="2004-09-28T23:40:00Z">
        <w:del w:id="4412" w:author="mm" w:date="2005-06-12T20:07:00Z">
          <w:r>
            <w:rPr>
              <w:sz w:val="30"/>
              <w:sz w:val="30"/>
              <w:rtl w:val="true"/>
            </w:rPr>
            <w:delText>أ</w:delText>
          </w:r>
        </w:del>
      </w:ins>
      <w:ins w:id="4413" w:author="فاتن" w:date="2004-09-28T23:40:00Z">
        <w:r>
          <w:rPr>
            <w:sz w:val="30"/>
            <w:sz w:val="30"/>
            <w:rtl w:val="true"/>
          </w:rPr>
          <w:t>ىْ</w:t>
        </w:r>
      </w:ins>
      <w:ins w:id="4414" w:author="فاتن" w:date="2004-09-28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15" w:author="فاتن" w:date="2004-09-28T23:40:00Z">
        <w:r>
          <w:rPr>
            <w:sz w:val="30"/>
            <w:sz w:val="30"/>
            <w:rtl w:val="true"/>
          </w:rPr>
          <w:t>ونَعم،</w:t>
        </w:r>
      </w:ins>
      <w:ins w:id="4416" w:author="فاتن" w:date="2004-09-28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17" w:author="فاتن" w:date="2004-09-28T23:40:00Z">
        <w:r>
          <w:rPr>
            <w:sz w:val="30"/>
            <w:sz w:val="30"/>
            <w:rtl w:val="true"/>
          </w:rPr>
          <w:t>وح</w:t>
        </w:r>
      </w:ins>
      <w:ins w:id="4418" w:author="mm" w:date="2005-06-12T20:07:00Z">
        <w:r>
          <w:rPr>
            <w:sz w:val="30"/>
            <w:sz w:val="30"/>
            <w:rtl w:val="true"/>
          </w:rPr>
          <w:t>َ</w:t>
        </w:r>
      </w:ins>
      <w:ins w:id="4419" w:author="فاتن" w:date="2004-09-28T23:40:00Z">
        <w:r>
          <w:rPr>
            <w:sz w:val="30"/>
            <w:sz w:val="30"/>
            <w:rtl w:val="true"/>
          </w:rPr>
          <w:t>م</w:t>
        </w:r>
      </w:ins>
      <w:ins w:id="4420" w:author="mm" w:date="2005-06-12T20:07:00Z">
        <w:r>
          <w:rPr>
            <w:sz w:val="30"/>
            <w:sz w:val="30"/>
            <w:rtl w:val="true"/>
          </w:rPr>
          <w:t>َ</w:t>
        </w:r>
      </w:ins>
      <w:ins w:id="4421" w:author="فاتن" w:date="2004-09-28T23:40:00Z">
        <w:r>
          <w:rPr>
            <w:sz w:val="30"/>
            <w:sz w:val="30"/>
            <w:rtl w:val="true"/>
          </w:rPr>
          <w:t>ل</w:t>
        </w:r>
      </w:ins>
      <w:ins w:id="4422" w:author="mm" w:date="2005-06-12T20:07:00Z">
        <w:r>
          <w:rPr>
            <w:sz w:val="30"/>
            <w:sz w:val="30"/>
            <w:rtl w:val="true"/>
          </w:rPr>
          <w:t>ُ</w:t>
        </w:r>
      </w:ins>
      <w:ins w:id="4423" w:author="فاتن" w:date="2004-09-28T23:40:00Z">
        <w:r>
          <w:rPr>
            <w:sz w:val="30"/>
            <w:sz w:val="30"/>
            <w:rtl w:val="true"/>
          </w:rPr>
          <w:t>وا</w:t>
        </w:r>
      </w:ins>
      <w:ins w:id="4424" w:author="فاتن" w:date="2004-09-28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25" w:author="فاتن" w:date="2004-09-28T23:40:00Z">
        <w:r>
          <w:rPr>
            <w:sz w:val="30"/>
            <w:sz w:val="30"/>
            <w:rtl w:val="true"/>
          </w:rPr>
          <w:t>عليه</w:t>
        </w:r>
      </w:ins>
      <w:ins w:id="4426" w:author="فاتن" w:date="2004-09-28T23:40:00Z">
        <w:r>
          <w:rPr>
            <w:sz w:val="30"/>
            <w:rtl w:val="true"/>
          </w:rPr>
          <w:t xml:space="preserve">: </w:t>
        </w:r>
      </w:ins>
      <w:ins w:id="4427" w:author="فاتن" w:date="2004-09-28T23:42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4428" w:author="فاتن" w:date="2004-09-28T23:40:00Z">
        <w:r>
          <w:rPr>
            <w:sz w:val="30"/>
            <w:sz w:val="30"/>
            <w:rtl w:val="true"/>
          </w:rPr>
          <w:t>كلاَّ</w:t>
        </w:r>
      </w:ins>
      <w:ins w:id="4429" w:author="فاتن" w:date="2004-09-28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30" w:author="فاتن" w:date="2004-09-28T23:40:00Z">
        <w:r>
          <w:rPr>
            <w:sz w:val="30"/>
            <w:sz w:val="30"/>
            <w:rtl w:val="true"/>
          </w:rPr>
          <w:t>والقمر</w:t>
        </w:r>
      </w:ins>
      <w:ins w:id="4431" w:author="فاتن" w:date="2004-09-28T23:40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4432" w:author="فاتن" w:date="2004-09-28T23:40:00Z">
        <w:r>
          <w:rPr>
            <w:sz w:val="30"/>
            <w:vertAlign w:val="superscript"/>
            <w:rtl w:val="true"/>
          </w:rPr>
          <w:t>(</w:t>
        </w:r>
      </w:ins>
      <w:ins w:id="4433" w:author="فاتن" w:date="2004-09-28T23:40:00Z">
        <w:r>
          <w:rPr>
            <w:rStyle w:val="FootnoteCharacters"/>
            <w:rStyle w:val="FootnoteAnchor"/>
            <w:sz w:val="30"/>
            <w:rtl w:val="true"/>
          </w:rPr>
          <w:footnoteReference w:id="42"/>
        </w:r>
      </w:ins>
      <w:ins w:id="4434" w:author="فاتن" w:date="2004-09-28T23:40:00Z">
        <w:r>
          <w:rPr>
            <w:sz w:val="30"/>
            <w:vertAlign w:val="superscript"/>
            <w:rtl w:val="true"/>
          </w:rPr>
          <w:t>)</w:t>
        </w:r>
      </w:ins>
      <w:ins w:id="4435" w:author="فاتن" w:date="2004-09-28T23:40:00Z">
        <w:r>
          <w:rPr>
            <w:sz w:val="30"/>
            <w:rtl w:val="true"/>
          </w:rPr>
          <w:t xml:space="preserve"> </w:t>
        </w:r>
      </w:ins>
      <w:ins w:id="4436" w:author="فاتن" w:date="2004-09-28T23:40:00Z">
        <w:r>
          <w:rPr>
            <w:sz w:val="30"/>
            <w:sz w:val="30"/>
            <w:rtl w:val="true"/>
          </w:rPr>
          <w:t>فقالوا</w:t>
        </w:r>
      </w:ins>
      <w:ins w:id="4437" w:author="فاتن" w:date="2005-01-18T00:01:00Z">
        <w:r>
          <w:rPr>
            <w:sz w:val="30"/>
            <w:rtl w:val="true"/>
          </w:rPr>
          <w:t>:</w:t>
        </w:r>
      </w:ins>
      <w:ins w:id="4438" w:author="فاتن" w:date="2004-09-28T23:41:00Z">
        <w:r>
          <w:rPr>
            <w:sz w:val="30"/>
            <w:rtl w:val="true"/>
          </w:rPr>
          <w:t xml:space="preserve"> </w:t>
        </w:r>
      </w:ins>
      <w:ins w:id="4439" w:author="فاتن" w:date="2004-09-28T23:41:00Z">
        <w:r>
          <w:rPr>
            <w:sz w:val="30"/>
            <w:sz w:val="30"/>
            <w:rtl w:val="true"/>
          </w:rPr>
          <w:t>معناه</w:t>
        </w:r>
      </w:ins>
      <w:ins w:id="4440" w:author="فاتن" w:date="2004-09-28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41" w:author="mm" w:date="2005-06-12T20:07:00Z">
        <w:r>
          <w:rPr>
            <w:sz w:val="30"/>
            <w:sz w:val="30"/>
            <w:rtl w:val="true"/>
          </w:rPr>
          <w:t>إ</w:t>
        </w:r>
      </w:ins>
      <w:ins w:id="4442" w:author="فاتن" w:date="2004-09-28T23:41:00Z">
        <w:del w:id="4443" w:author="mm" w:date="2005-06-12T20:07:00Z">
          <w:r>
            <w:rPr>
              <w:sz w:val="30"/>
              <w:sz w:val="30"/>
              <w:rtl w:val="true"/>
            </w:rPr>
            <w:delText>أ</w:delText>
          </w:r>
        </w:del>
      </w:ins>
      <w:ins w:id="4444" w:author="فاتن" w:date="2004-09-28T23:41:00Z">
        <w:r>
          <w:rPr>
            <w:sz w:val="30"/>
            <w:sz w:val="30"/>
            <w:rtl w:val="true"/>
          </w:rPr>
          <w:t>ى</w:t>
        </w:r>
      </w:ins>
      <w:ins w:id="4445" w:author="فاتن" w:date="2004-09-28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46" w:author="فاتن" w:date="2004-09-28T23:41:00Z">
        <w:r>
          <w:rPr>
            <w:sz w:val="30"/>
            <w:sz w:val="30"/>
            <w:rtl w:val="true"/>
          </w:rPr>
          <w:t>والقَمَر</w:t>
        </w:r>
      </w:ins>
      <w:ins w:id="4447" w:author="فاتن" w:date="2004-09-28T23:4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sz w:val="30"/>
          <w:ins w:id="4470" w:author="فاتن" w:date="2004-09-28T23:45:00Z"/>
        </w:rPr>
      </w:pPr>
      <w:ins w:id="4449" w:author="فاتن" w:date="2004-09-28T23:41:00Z">
        <w:r>
          <w:rPr>
            <w:rFonts w:cs="Times New Roman"/>
            <w:sz w:val="30"/>
            <w:rtl w:val="true"/>
          </w:rPr>
          <w:t xml:space="preserve">     </w:t>
        </w:r>
      </w:ins>
      <w:ins w:id="4450" w:author="فاتن" w:date="2004-09-28T23:41:00Z">
        <w:r>
          <w:rPr>
            <w:sz w:val="30"/>
            <w:sz w:val="30"/>
            <w:rtl w:val="true"/>
          </w:rPr>
          <w:t>قال</w:t>
        </w:r>
      </w:ins>
      <w:ins w:id="4451" w:author="فاتن" w:date="2004-09-28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52" w:author="فاتن" w:date="2004-09-28T23:41:00Z">
        <w:r>
          <w:rPr>
            <w:sz w:val="30"/>
            <w:sz w:val="30"/>
            <w:rtl w:val="true"/>
          </w:rPr>
          <w:t>ابنُ</w:t>
        </w:r>
      </w:ins>
      <w:ins w:id="4453" w:author="فاتن" w:date="2004-09-28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54" w:author="فاتن" w:date="2004-09-28T23:41:00Z">
        <w:r>
          <w:rPr>
            <w:sz w:val="30"/>
            <w:sz w:val="30"/>
            <w:rtl w:val="true"/>
          </w:rPr>
          <w:t>بَرِّى</w:t>
        </w:r>
      </w:ins>
      <w:ins w:id="4455" w:author="فاتن" w:date="2005-01-18T00:01:00Z">
        <w:r>
          <w:rPr>
            <w:sz w:val="30"/>
            <w:sz w:val="30"/>
            <w:rtl w:val="true"/>
          </w:rPr>
          <w:t>ٍّ</w:t>
        </w:r>
      </w:ins>
      <w:ins w:id="4456" w:author="فاتن" w:date="2004-09-28T23:41:00Z">
        <w:r>
          <w:rPr>
            <w:sz w:val="30"/>
            <w:rtl w:val="true"/>
          </w:rPr>
          <w:t xml:space="preserve">: </w:t>
        </w:r>
      </w:ins>
      <w:ins w:id="4457" w:author="فاتن" w:date="2004-09-28T23:41:00Z">
        <w:r>
          <w:rPr>
            <w:sz w:val="30"/>
            <w:sz w:val="30"/>
            <w:rtl w:val="true"/>
          </w:rPr>
          <w:t>وقد</w:t>
        </w:r>
      </w:ins>
      <w:ins w:id="4458" w:author="فاتن" w:date="2004-09-28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59" w:author="فاتن" w:date="2004-09-28T23:41:00Z">
        <w:r>
          <w:rPr>
            <w:sz w:val="30"/>
            <w:sz w:val="30"/>
            <w:rtl w:val="true"/>
          </w:rPr>
          <w:t>تكون</w:t>
        </w:r>
      </w:ins>
      <w:ins w:id="4460" w:author="فاتن" w:date="2004-09-28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61" w:author="فاتن" w:date="2004-09-28T23:41:00Z">
        <w:r>
          <w:rPr>
            <w:sz w:val="30"/>
            <w:sz w:val="30"/>
            <w:rtl w:val="true"/>
          </w:rPr>
          <w:t>بمعنى</w:t>
        </w:r>
      </w:ins>
      <w:ins w:id="4462" w:author="فاتن" w:date="2004-09-28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63" w:author="فاتن" w:date="2004-09-28T23:41:00Z">
        <w:r>
          <w:rPr>
            <w:sz w:val="30"/>
            <w:rtl w:val="true"/>
          </w:rPr>
          <w:t>"</w:t>
        </w:r>
      </w:ins>
      <w:ins w:id="4464" w:author="فاتن" w:date="2004-09-28T23:41:00Z">
        <w:r>
          <w:rPr>
            <w:sz w:val="30"/>
            <w:sz w:val="30"/>
            <w:rtl w:val="true"/>
          </w:rPr>
          <w:t>لا</w:t>
        </w:r>
      </w:ins>
      <w:ins w:id="4465" w:author="فاتن" w:date="2004-09-28T23:41:00Z">
        <w:r>
          <w:rPr>
            <w:sz w:val="30"/>
            <w:rtl w:val="true"/>
          </w:rPr>
          <w:t xml:space="preserve">" </w:t>
        </w:r>
      </w:ins>
      <w:ins w:id="4466" w:author="فاتن" w:date="2004-09-28T23:41:00Z">
        <w:r>
          <w:rPr>
            <w:sz w:val="30"/>
            <w:sz w:val="30"/>
            <w:rtl w:val="true"/>
          </w:rPr>
          <w:t>كقولِ</w:t>
        </w:r>
      </w:ins>
      <w:ins w:id="4467" w:author="فاتن" w:date="2004-09-28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68" w:author="فاتن" w:date="2004-09-28T23:41:00Z">
        <w:r>
          <w:rPr>
            <w:sz w:val="30"/>
            <w:sz w:val="30"/>
            <w:rtl w:val="true"/>
          </w:rPr>
          <w:t>الجَعْدِىّ</w:t>
        </w:r>
      </w:ins>
      <w:ins w:id="4469" w:author="فاتن" w:date="2004-09-28T23:41:00Z">
        <w:r>
          <w:rPr>
            <w:sz w:val="30"/>
            <w:rtl w:val="true"/>
          </w:rPr>
          <w:t xml:space="preserve">: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4460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4471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4472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4473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ل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86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4474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4475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4476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ل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4492" w:author="فاتن" w:date="2004-09-28T23:45:00Z"/>
        </w:rPr>
      </w:pPr>
      <w:ins w:id="4477" w:author="فاتن" w:date="2004-09-28T23:45:00Z">
        <w:r>
          <w:rPr>
            <w:rFonts w:cs="Times New Roman"/>
            <w:sz w:val="30"/>
            <w:rtl w:val="true"/>
          </w:rPr>
          <w:t xml:space="preserve">      </w:t>
        </w:r>
      </w:ins>
      <w:ins w:id="4478" w:author="فاتن" w:date="2004-09-28T23:45:00Z">
        <w:r>
          <w:rPr>
            <w:sz w:val="30"/>
            <w:sz w:val="30"/>
            <w:rtl w:val="true"/>
          </w:rPr>
          <w:t>فَق</w:t>
        </w:r>
      </w:ins>
      <w:ins w:id="4479" w:author="فاتن" w:date="2005-01-18T00:05:00Z">
        <w:r>
          <w:rPr>
            <w:sz w:val="30"/>
            <w:sz w:val="30"/>
            <w:rtl w:val="true"/>
          </w:rPr>
          <w:t>ُ</w:t>
        </w:r>
      </w:ins>
      <w:ins w:id="4480" w:author="فاتن" w:date="2004-09-28T23:45:00Z">
        <w:r>
          <w:rPr>
            <w:sz w:val="30"/>
            <w:sz w:val="30"/>
            <w:rtl w:val="true"/>
          </w:rPr>
          <w:t>لْتُ</w:t>
        </w:r>
      </w:ins>
      <w:ins w:id="4481" w:author="فاتن" w:date="2004-09-28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82" w:author="فاتن" w:date="2004-09-28T23:45:00Z">
        <w:r>
          <w:rPr>
            <w:sz w:val="30"/>
            <w:sz w:val="30"/>
            <w:rtl w:val="true"/>
          </w:rPr>
          <w:t>لهم</w:t>
        </w:r>
      </w:ins>
      <w:ins w:id="4483" w:author="فاتن" w:date="2005-01-18T00:05:00Z">
        <w:r>
          <w:rPr>
            <w:sz w:val="30"/>
            <w:rtl w:val="true"/>
          </w:rPr>
          <w:t>:</w:t>
        </w:r>
      </w:ins>
      <w:ins w:id="4484" w:author="فاتن" w:date="2004-09-28T23:45:00Z">
        <w:r>
          <w:rPr>
            <w:sz w:val="30"/>
            <w:rtl w:val="true"/>
          </w:rPr>
          <w:t xml:space="preserve"> </w:t>
        </w:r>
      </w:ins>
      <w:ins w:id="4485" w:author="فاتن" w:date="2005-01-18T00:05:00Z">
        <w:r>
          <w:rPr>
            <w:sz w:val="30"/>
            <w:sz w:val="30"/>
            <w:rtl w:val="true"/>
          </w:rPr>
          <w:t>خ</w:t>
        </w:r>
      </w:ins>
      <w:ins w:id="4486" w:author="فاتن" w:date="2004-09-28T23:45:00Z">
        <w:r>
          <w:rPr>
            <w:sz w:val="30"/>
            <w:sz w:val="30"/>
            <w:rtl w:val="true"/>
          </w:rPr>
          <w:t>َلُّو</w:t>
        </w:r>
      </w:ins>
      <w:ins w:id="4487" w:author="mm" w:date="2005-06-12T20:07:00Z">
        <w:r>
          <w:rPr>
            <w:sz w:val="30"/>
            <w:sz w:val="30"/>
            <w:rtl w:val="true"/>
          </w:rPr>
          <w:t>ا</w:t>
        </w:r>
      </w:ins>
      <w:ins w:id="4488" w:author="فاتن" w:date="2004-09-28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89" w:author="فاتن" w:date="2004-09-28T23:45:00Z">
        <w:r>
          <w:rPr>
            <w:sz w:val="30"/>
            <w:sz w:val="30"/>
            <w:rtl w:val="true"/>
          </w:rPr>
          <w:t>النِّساءَ</w:t>
        </w:r>
      </w:ins>
      <w:ins w:id="4490" w:author="فاتن" w:date="2004-09-28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91" w:author="فاتن" w:date="2004-09-28T23:45:00Z">
        <w:r>
          <w:rPr>
            <w:sz w:val="30"/>
            <w:sz w:val="30"/>
            <w:rtl w:val="true"/>
          </w:rPr>
          <w:t>لأَهْلِها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4509" w:author="فاتن" w:date="2004-09-28T23:45:00Z"/>
        </w:rPr>
      </w:pPr>
      <w:ins w:id="4493" w:author="فاتن" w:date="2004-09-28T23:45:00Z">
        <w:r>
          <w:rPr>
            <w:rFonts w:cs="Times New Roman"/>
            <w:sz w:val="30"/>
            <w:rtl w:val="true"/>
          </w:rPr>
          <w:t xml:space="preserve">                 </w:t>
        </w:r>
      </w:ins>
      <w:ins w:id="4494" w:author="فاتن" w:date="2004-09-28T23:45:00Z">
        <w:r>
          <w:rPr>
            <w:sz w:val="30"/>
            <w:sz w:val="30"/>
            <w:rtl w:val="true"/>
          </w:rPr>
          <w:t>فقالوا</w:t>
        </w:r>
      </w:ins>
      <w:ins w:id="4495" w:author="فاتن" w:date="2004-09-28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96" w:author="فاتن" w:date="2004-09-28T23:45:00Z">
        <w:r>
          <w:rPr>
            <w:sz w:val="30"/>
            <w:sz w:val="30"/>
            <w:rtl w:val="true"/>
          </w:rPr>
          <w:t>لنا</w:t>
        </w:r>
      </w:ins>
      <w:ins w:id="4497" w:author="فاتن" w:date="2004-09-28T23:45:00Z">
        <w:r>
          <w:rPr>
            <w:sz w:val="30"/>
            <w:rtl w:val="true"/>
          </w:rPr>
          <w:t xml:space="preserve">: </w:t>
        </w:r>
      </w:ins>
      <w:ins w:id="4498" w:author="فاتن" w:date="2004-09-28T23:45:00Z">
        <w:r>
          <w:rPr>
            <w:sz w:val="30"/>
            <w:sz w:val="30"/>
            <w:rtl w:val="true"/>
          </w:rPr>
          <w:t>كَلاَّ،</w:t>
        </w:r>
      </w:ins>
      <w:ins w:id="4499" w:author="فاتن" w:date="2004-09-28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00" w:author="فاتن" w:date="2004-09-28T23:45:00Z">
        <w:r>
          <w:rPr>
            <w:sz w:val="30"/>
            <w:sz w:val="30"/>
            <w:rtl w:val="true"/>
          </w:rPr>
          <w:t>فقلنا</w:t>
        </w:r>
      </w:ins>
      <w:ins w:id="4501" w:author="فاتن" w:date="2004-09-28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02" w:author="فاتن" w:date="2004-09-28T23:45:00Z">
        <w:r>
          <w:rPr>
            <w:sz w:val="30"/>
            <w:sz w:val="30"/>
            <w:rtl w:val="true"/>
          </w:rPr>
          <w:t>لهم</w:t>
        </w:r>
      </w:ins>
      <w:ins w:id="4503" w:author="فاتن" w:date="2004-09-28T23:45:00Z">
        <w:r>
          <w:rPr>
            <w:sz w:val="30"/>
            <w:rtl w:val="true"/>
          </w:rPr>
          <w:t xml:space="preserve">: </w:t>
        </w:r>
      </w:ins>
      <w:ins w:id="4504" w:author="فاتن" w:date="2004-09-28T23:45:00Z">
        <w:r>
          <w:rPr>
            <w:sz w:val="30"/>
            <w:sz w:val="30"/>
            <w:rtl w:val="true"/>
          </w:rPr>
          <w:t>بَلَى</w:t>
        </w:r>
      </w:ins>
      <w:ins w:id="4505" w:author="فاتن" w:date="2004-09-28T23:45:00Z">
        <w:r>
          <w:rPr>
            <w:sz w:val="30"/>
            <w:vertAlign w:val="superscript"/>
            <w:rtl w:val="true"/>
          </w:rPr>
          <w:t>(</w:t>
        </w:r>
      </w:ins>
      <w:ins w:id="4506" w:author="فاتن" w:date="2004-09-28T23:45:00Z">
        <w:r>
          <w:rPr>
            <w:rStyle w:val="FootnoteCharacters"/>
            <w:rStyle w:val="FootnoteAnchor"/>
            <w:sz w:val="30"/>
            <w:rtl w:val="true"/>
          </w:rPr>
          <w:footnoteReference w:id="43"/>
        </w:r>
      </w:ins>
      <w:ins w:id="4507" w:author="فاتن" w:date="2004-09-28T23:45:00Z">
        <w:r>
          <w:rPr>
            <w:sz w:val="30"/>
            <w:vertAlign w:val="superscript"/>
            <w:rtl w:val="true"/>
          </w:rPr>
          <w:t>)</w:t>
        </w:r>
      </w:ins>
      <w:ins w:id="4508" w:author="فاتن" w:date="2004-09-28T23:45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sz w:val="30"/>
          <w:ins w:id="4532" w:author="فاتن" w:date="2004-09-28T23:53:00Z"/>
        </w:rPr>
      </w:pPr>
      <w:ins w:id="4510" w:author="فاتن" w:date="2004-09-28T23:45:00Z">
        <w:r>
          <w:rPr>
            <w:sz w:val="30"/>
            <w:sz w:val="30"/>
            <w:rtl w:val="true"/>
          </w:rPr>
          <w:t>والوارد</w:t>
        </w:r>
      </w:ins>
      <w:ins w:id="4511" w:author="فاتن" w:date="2004-09-28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12" w:author="فاتن" w:date="2004-09-28T23:45:00Z">
        <w:r>
          <w:rPr>
            <w:sz w:val="30"/>
            <w:sz w:val="30"/>
            <w:rtl w:val="true"/>
          </w:rPr>
          <w:t>منها</w:t>
        </w:r>
      </w:ins>
      <w:ins w:id="4513" w:author="فاتن" w:date="2004-09-28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14" w:author="فاتن" w:date="2004-09-28T23:45:00Z">
        <w:r>
          <w:rPr>
            <w:sz w:val="30"/>
            <w:sz w:val="30"/>
            <w:rtl w:val="true"/>
          </w:rPr>
          <w:t>فى</w:t>
        </w:r>
      </w:ins>
      <w:ins w:id="4515" w:author="فاتن" w:date="2004-09-28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16" w:author="فاتن" w:date="2004-09-28T23:45:00Z">
        <w:r>
          <w:rPr>
            <w:sz w:val="30"/>
            <w:sz w:val="30"/>
            <w:rtl w:val="true"/>
          </w:rPr>
          <w:t>التنـزيل</w:t>
        </w:r>
      </w:ins>
      <w:ins w:id="4517" w:author="فاتن" w:date="2004-09-28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18" w:author="فاتن" w:date="2004-09-28T23:45:00Z">
        <w:r>
          <w:rPr>
            <w:sz w:val="30"/>
            <w:sz w:val="30"/>
            <w:rtl w:val="true"/>
          </w:rPr>
          <w:t>ثلاثةٌ</w:t>
        </w:r>
      </w:ins>
      <w:ins w:id="4519" w:author="فاتن" w:date="2004-09-28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20" w:author="فاتن" w:date="2004-09-28T23:45:00Z">
        <w:r>
          <w:rPr>
            <w:sz w:val="30"/>
            <w:sz w:val="30"/>
            <w:rtl w:val="true"/>
          </w:rPr>
          <w:t>وثلاثون</w:t>
        </w:r>
      </w:ins>
      <w:ins w:id="4521" w:author="فاتن" w:date="2004-09-28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22" w:author="فاتن" w:date="2004-09-28T23:45:00Z">
        <w:r>
          <w:rPr>
            <w:sz w:val="30"/>
            <w:sz w:val="30"/>
            <w:rtl w:val="true"/>
          </w:rPr>
          <w:t>موضعًا</w:t>
        </w:r>
      </w:ins>
      <w:ins w:id="4523" w:author="فاتن" w:date="2004-09-28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24" w:author="فاتن" w:date="2004-09-28T23:45:00Z">
        <w:r>
          <w:rPr>
            <w:sz w:val="30"/>
            <w:sz w:val="30"/>
            <w:rtl w:val="true"/>
          </w:rPr>
          <w:t>كلها</w:t>
        </w:r>
      </w:ins>
      <w:ins w:id="4525" w:author="فاتن" w:date="2004-09-28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26" w:author="فاتن" w:date="2004-09-28T23:45:00Z">
        <w:r>
          <w:rPr>
            <w:sz w:val="30"/>
            <w:sz w:val="30"/>
            <w:rtl w:val="true"/>
          </w:rPr>
          <w:t>فى</w:t>
        </w:r>
      </w:ins>
      <w:ins w:id="4527" w:author="فاتن" w:date="2004-09-28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28" w:author="فاتن" w:date="2004-09-28T23:45:00Z">
        <w:r>
          <w:rPr>
            <w:sz w:val="30"/>
            <w:sz w:val="30"/>
            <w:rtl w:val="true"/>
          </w:rPr>
          <w:t>النِّصف</w:t>
        </w:r>
      </w:ins>
      <w:ins w:id="4529" w:author="فاتن" w:date="2004-09-28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30" w:author="فاتن" w:date="2004-09-28T23:45:00Z">
        <w:r>
          <w:rPr>
            <w:sz w:val="30"/>
            <w:sz w:val="30"/>
            <w:rtl w:val="true"/>
          </w:rPr>
          <w:t>الأَخيرِ</w:t>
        </w:r>
      </w:ins>
      <w:ins w:id="4531" w:author="فاتن" w:date="2004-09-28T23:4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center"/>
        <w:rPr>
          <w:b/>
          <w:b/>
          <w:bCs/>
          <w:sz w:val="30"/>
          <w:ins w:id="4538" w:author="فاتن" w:date="2004-09-28T23:53:00Z"/>
        </w:rPr>
      </w:pPr>
      <w:ins w:id="4533" w:author="فاتن" w:date="2004-09-28T23:53:00Z">
        <w:r>
          <w:rPr>
            <w:b/>
            <w:bCs/>
            <w:sz w:val="30"/>
            <w:rtl w:val="true"/>
          </w:rPr>
          <w:t>[</w:t>
        </w:r>
      </w:ins>
      <w:ins w:id="4534" w:author="فاتن" w:date="2004-09-28T23:53:00Z">
        <w:r>
          <w:rPr>
            <w:b/>
            <w:b/>
            <w:bCs/>
            <w:sz w:val="30"/>
            <w:sz w:val="30"/>
            <w:rtl w:val="true"/>
          </w:rPr>
          <w:t>ل</w:t>
        </w:r>
      </w:ins>
      <w:ins w:id="4535" w:author="فاتن" w:date="2004-09-28T23:53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4536" w:author="فاتن" w:date="2004-09-28T23:53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4537" w:author="فاتن" w:date="2004-09-28T23:53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sz w:val="30"/>
          <w:ins w:id="4575" w:author="فاتن" w:date="2005-01-18T00:05:00Z"/>
        </w:rPr>
      </w:pPr>
      <w:ins w:id="4539" w:author="فاتن" w:date="2004-09-28T23:53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4540" w:author="فاتن" w:date="2004-09-28T23:53:00Z">
        <w:r>
          <w:rPr>
            <w:b/>
            <w:b/>
            <w:bCs/>
            <w:sz w:val="30"/>
            <w:sz w:val="30"/>
            <w:rtl w:val="true"/>
          </w:rPr>
          <w:t>لا</w:t>
        </w:r>
      </w:ins>
      <w:ins w:id="4541" w:author="فاتن" w:date="2004-09-28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42" w:author="فاتن" w:date="2004-09-28T23:53:00Z">
        <w:r>
          <w:rPr>
            <w:sz w:val="30"/>
            <w:sz w:val="30"/>
            <w:rtl w:val="true"/>
          </w:rPr>
          <w:t>أصلُ</w:t>
        </w:r>
      </w:ins>
      <w:ins w:id="4543" w:author="فاتن" w:date="2004-09-28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44" w:author="فاتن" w:date="2005-01-18T00:05:00Z">
        <w:r>
          <w:rPr>
            <w:sz w:val="30"/>
            <w:sz w:val="30"/>
            <w:rtl w:val="true"/>
          </w:rPr>
          <w:t>أ</w:t>
        </w:r>
      </w:ins>
      <w:ins w:id="4545" w:author="فاتن" w:date="2004-09-28T23:53:00Z">
        <w:r>
          <w:rPr>
            <w:sz w:val="30"/>
            <w:sz w:val="30"/>
            <w:rtl w:val="true"/>
          </w:rPr>
          <w:t>لفِها</w:t>
        </w:r>
      </w:ins>
      <w:ins w:id="4546" w:author="فاتن" w:date="2004-09-28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47" w:author="فاتن" w:date="2005-01-18T00:05:00Z">
        <w:r>
          <w:rPr>
            <w:sz w:val="30"/>
            <w:sz w:val="30"/>
            <w:rtl w:val="true"/>
          </w:rPr>
          <w:t>ي</w:t>
        </w:r>
      </w:ins>
      <w:ins w:id="4548" w:author="فاتن" w:date="2004-09-28T23:53:00Z">
        <w:r>
          <w:rPr>
            <w:sz w:val="30"/>
            <w:sz w:val="30"/>
            <w:rtl w:val="true"/>
          </w:rPr>
          <w:t>اءٌ</w:t>
        </w:r>
      </w:ins>
      <w:ins w:id="4549" w:author="فاتن" w:date="2004-09-28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50" w:author="فاتن" w:date="2004-09-28T23:53:00Z">
        <w:r>
          <w:rPr>
            <w:sz w:val="30"/>
            <w:sz w:val="30"/>
            <w:rtl w:val="true"/>
          </w:rPr>
          <w:t>عند</w:t>
        </w:r>
      </w:ins>
      <w:ins w:id="4551" w:author="فاتن" w:date="2004-09-28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52" w:author="فاتن" w:date="2004-09-28T23:53:00Z">
        <w:r>
          <w:rPr>
            <w:sz w:val="30"/>
            <w:sz w:val="30"/>
            <w:rtl w:val="true"/>
          </w:rPr>
          <w:t>قُطْرب</w:t>
        </w:r>
      </w:ins>
      <w:ins w:id="4553" w:author="فاتن" w:date="2004-09-28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54" w:author="فاتن" w:date="2004-09-28T23:53:00Z">
        <w:r>
          <w:rPr>
            <w:sz w:val="30"/>
            <w:sz w:val="30"/>
            <w:rtl w:val="true"/>
          </w:rPr>
          <w:t>حِكايَةً</w:t>
        </w:r>
      </w:ins>
      <w:ins w:id="4555" w:author="فاتن" w:date="2004-09-28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56" w:author="فاتن" w:date="2004-09-28T23:53:00Z">
        <w:r>
          <w:rPr>
            <w:sz w:val="30"/>
            <w:sz w:val="30"/>
            <w:rtl w:val="true"/>
          </w:rPr>
          <w:t>عن</w:t>
        </w:r>
      </w:ins>
      <w:ins w:id="4557" w:author="فاتن" w:date="2004-09-28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58" w:author="فاتن" w:date="2004-09-28T23:53:00Z">
        <w:r>
          <w:rPr>
            <w:sz w:val="30"/>
            <w:sz w:val="30"/>
            <w:rtl w:val="true"/>
          </w:rPr>
          <w:t>بَعْضهم</w:t>
        </w:r>
      </w:ins>
      <w:ins w:id="4559" w:author="فاتن" w:date="2004-09-28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60" w:author="فاتن" w:date="2004-09-28T23:53:00Z">
        <w:r>
          <w:rPr>
            <w:sz w:val="30"/>
            <w:sz w:val="30"/>
            <w:rtl w:val="true"/>
          </w:rPr>
          <w:t>أنه</w:t>
        </w:r>
      </w:ins>
      <w:ins w:id="4561" w:author="فاتن" w:date="2004-09-28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62" w:author="فاتن" w:date="2004-09-28T23:53:00Z">
        <w:r>
          <w:rPr>
            <w:sz w:val="30"/>
            <w:sz w:val="30"/>
            <w:rtl w:val="true"/>
          </w:rPr>
          <w:t>قال</w:t>
        </w:r>
      </w:ins>
      <w:ins w:id="4563" w:author="فاتن" w:date="2004-09-28T23:53:00Z">
        <w:r>
          <w:rPr>
            <w:sz w:val="30"/>
            <w:rtl w:val="true"/>
          </w:rPr>
          <w:t xml:space="preserve">: </w:t>
        </w:r>
      </w:ins>
      <w:ins w:id="4564" w:author="فاتن" w:date="2004-09-28T23:53:00Z">
        <w:r>
          <w:rPr>
            <w:sz w:val="30"/>
            <w:sz w:val="30"/>
            <w:rtl w:val="true"/>
          </w:rPr>
          <w:t>لاَ</w:t>
        </w:r>
      </w:ins>
      <w:ins w:id="4565" w:author="فاتن" w:date="2004-09-28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66" w:author="فاتن" w:date="2004-09-28T23:53:00Z">
        <w:r>
          <w:rPr>
            <w:sz w:val="30"/>
            <w:sz w:val="30"/>
            <w:rtl w:val="true"/>
          </w:rPr>
          <w:t>أَفْعَلُ</w:t>
        </w:r>
      </w:ins>
      <w:ins w:id="4567" w:author="فاتن" w:date="2004-09-28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68" w:author="فاتن" w:date="2004-09-28T23:53:00Z">
        <w:r>
          <w:rPr>
            <w:sz w:val="30"/>
            <w:sz w:val="30"/>
            <w:rtl w:val="true"/>
          </w:rPr>
          <w:t>ذلك،</w:t>
        </w:r>
      </w:ins>
      <w:ins w:id="4569" w:author="فاتن" w:date="2004-09-28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70" w:author="فاتن" w:date="2004-09-28T23:53:00Z">
        <w:r>
          <w:rPr>
            <w:sz w:val="30"/>
            <w:sz w:val="30"/>
            <w:rtl w:val="true"/>
          </w:rPr>
          <w:t>فأَمالَ</w:t>
        </w:r>
      </w:ins>
      <w:ins w:id="4571" w:author="فاتن" w:date="2004-09-28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72" w:author="فاتن" w:date="2004-09-28T23:53:00Z">
        <w:r>
          <w:rPr>
            <w:sz w:val="30"/>
            <w:rtl w:val="true"/>
          </w:rPr>
          <w:t>"</w:t>
        </w:r>
      </w:ins>
      <w:ins w:id="4573" w:author="فاتن" w:date="2004-09-28T23:53:00Z">
        <w:r>
          <w:rPr>
            <w:sz w:val="30"/>
            <w:sz w:val="30"/>
            <w:rtl w:val="true"/>
          </w:rPr>
          <w:t>لا</w:t>
        </w:r>
      </w:ins>
      <w:ins w:id="4574" w:author="فاتن" w:date="2004-09-28T23:53:00Z">
        <w:r>
          <w:rPr>
            <w:sz w:val="30"/>
            <w:rtl w:val="true"/>
          </w:rPr>
          <w:t>"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4625" w:author="فاتن" w:date="2005-01-18T00:06:00Z"/>
        </w:rPr>
      </w:pPr>
      <w:ins w:id="4576" w:author="فاتن" w:date="2005-01-18T00:05:00Z">
        <w:r>
          <w:rPr>
            <w:rFonts w:cs="Times New Roman"/>
            <w:sz w:val="30"/>
            <w:rtl w:val="true"/>
          </w:rPr>
          <w:t xml:space="preserve">     </w:t>
        </w:r>
      </w:ins>
      <w:ins w:id="4577" w:author="فاتن" w:date="2004-09-28T23:54:00Z">
        <w:r>
          <w:rPr>
            <w:sz w:val="30"/>
            <w:sz w:val="30"/>
            <w:rtl w:val="true"/>
          </w:rPr>
          <w:t>وقال</w:t>
        </w:r>
      </w:ins>
      <w:ins w:id="4578" w:author="فاتن" w:date="2004-09-28T23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79" w:author="فاتن" w:date="2004-09-28T23:54:00Z">
        <w:r>
          <w:rPr>
            <w:sz w:val="30"/>
            <w:sz w:val="30"/>
            <w:rtl w:val="true"/>
          </w:rPr>
          <w:t>اللَّيْثُ</w:t>
        </w:r>
      </w:ins>
      <w:ins w:id="4580" w:author="فاتن" w:date="2004-09-28T23:54:00Z">
        <w:r>
          <w:rPr>
            <w:sz w:val="30"/>
            <w:rtl w:val="true"/>
          </w:rPr>
          <w:t xml:space="preserve">: </w:t>
        </w:r>
      </w:ins>
      <w:ins w:id="4581" w:author="فاتن" w:date="2004-09-28T23:54:00Z">
        <w:r>
          <w:rPr>
            <w:sz w:val="30"/>
            <w:sz w:val="30"/>
            <w:rtl w:val="true"/>
          </w:rPr>
          <w:t>يُقال</w:t>
        </w:r>
      </w:ins>
      <w:ins w:id="4582" w:author="فاتن" w:date="2004-09-28T23:54:00Z">
        <w:r>
          <w:rPr>
            <w:sz w:val="30"/>
            <w:rtl w:val="true"/>
          </w:rPr>
          <w:t xml:space="preserve">: </w:t>
        </w:r>
      </w:ins>
      <w:ins w:id="4583" w:author="فاتن" w:date="2004-09-28T23:54:00Z">
        <w:r>
          <w:rPr>
            <w:sz w:val="30"/>
            <w:sz w:val="30"/>
            <w:rtl w:val="true"/>
          </w:rPr>
          <w:t>هذه</w:t>
        </w:r>
      </w:ins>
      <w:ins w:id="4584" w:author="فاتن" w:date="2004-09-28T23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85" w:author="فاتن" w:date="2004-09-28T23:54:00Z">
        <w:r>
          <w:rPr>
            <w:sz w:val="30"/>
            <w:sz w:val="30"/>
            <w:rtl w:val="true"/>
          </w:rPr>
          <w:t>لاءٌ</w:t>
        </w:r>
      </w:ins>
      <w:ins w:id="4586" w:author="فاتن" w:date="2004-09-28T23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87" w:author="فاتن" w:date="2004-09-28T23:54:00Z">
        <w:r>
          <w:rPr>
            <w:sz w:val="30"/>
            <w:sz w:val="30"/>
            <w:rtl w:val="true"/>
          </w:rPr>
          <w:t>مكتوبةٌ</w:t>
        </w:r>
      </w:ins>
      <w:ins w:id="4588" w:author="فاتن" w:date="2005-01-18T00:05:00Z">
        <w:r>
          <w:rPr>
            <w:sz w:val="30"/>
            <w:sz w:val="30"/>
            <w:rtl w:val="true"/>
          </w:rPr>
          <w:t>،</w:t>
        </w:r>
      </w:ins>
      <w:ins w:id="4589" w:author="فاتن" w:date="2004-09-28T23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90" w:author="فاتن" w:date="2004-09-28T23:54:00Z">
        <w:r>
          <w:rPr>
            <w:sz w:val="30"/>
            <w:sz w:val="30"/>
            <w:rtl w:val="true"/>
          </w:rPr>
          <w:t>فتمدُّها</w:t>
        </w:r>
      </w:ins>
      <w:ins w:id="4591" w:author="فاتن" w:date="2004-09-28T23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92" w:author="فاتن" w:date="2004-09-28T23:54:00Z">
        <w:r>
          <w:rPr>
            <w:sz w:val="30"/>
            <w:sz w:val="30"/>
            <w:rtl w:val="true"/>
          </w:rPr>
          <w:t>لِتَتِمَّ</w:t>
        </w:r>
      </w:ins>
      <w:ins w:id="4593" w:author="فاتن" w:date="2004-09-28T23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94" w:author="فاتن" w:date="2004-09-28T23:54:00Z">
        <w:r>
          <w:rPr>
            <w:sz w:val="30"/>
            <w:sz w:val="30"/>
            <w:rtl w:val="true"/>
          </w:rPr>
          <w:t>الكلمةُ</w:t>
        </w:r>
      </w:ins>
      <w:ins w:id="4595" w:author="فاتن" w:date="2004-09-28T23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96" w:author="فاتن" w:date="2004-09-28T23:54:00Z">
        <w:r>
          <w:rPr>
            <w:sz w:val="30"/>
            <w:sz w:val="30"/>
            <w:rtl w:val="true"/>
          </w:rPr>
          <w:t>اسمًا،</w:t>
        </w:r>
      </w:ins>
      <w:ins w:id="4597" w:author="فاتن" w:date="2004-09-28T23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98" w:author="فاتن" w:date="2004-09-28T23:54:00Z">
        <w:r>
          <w:rPr>
            <w:sz w:val="30"/>
            <w:sz w:val="30"/>
            <w:rtl w:val="true"/>
          </w:rPr>
          <w:t>ولو</w:t>
        </w:r>
      </w:ins>
      <w:ins w:id="4599" w:author="فاتن" w:date="2004-09-28T23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00" w:author="فاتن" w:date="2004-09-28T23:54:00Z">
        <w:r>
          <w:rPr>
            <w:sz w:val="30"/>
            <w:sz w:val="30"/>
            <w:rtl w:val="true"/>
          </w:rPr>
          <w:t>صَغَّرْت</w:t>
        </w:r>
      </w:ins>
      <w:ins w:id="4601" w:author="فاتن" w:date="2005-01-18T00:06:00Z">
        <w:r>
          <w:rPr>
            <w:sz w:val="30"/>
            <w:sz w:val="30"/>
            <w:rtl w:val="true"/>
          </w:rPr>
          <w:t>َ</w:t>
        </w:r>
      </w:ins>
      <w:ins w:id="4602" w:author="فاتن" w:date="2004-09-28T23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03" w:author="فاتن" w:date="2004-09-28T23:54:00Z">
        <w:r>
          <w:rPr>
            <w:sz w:val="30"/>
            <w:sz w:val="30"/>
            <w:rtl w:val="true"/>
          </w:rPr>
          <w:t>لقلتَ</w:t>
        </w:r>
      </w:ins>
      <w:ins w:id="4604" w:author="فاتن" w:date="2004-09-28T23:54:00Z">
        <w:r>
          <w:rPr>
            <w:sz w:val="30"/>
            <w:rtl w:val="true"/>
          </w:rPr>
          <w:t xml:space="preserve">: </w:t>
        </w:r>
      </w:ins>
      <w:ins w:id="4605" w:author="فاتن" w:date="2004-09-28T23:54:00Z">
        <w:r>
          <w:rPr>
            <w:sz w:val="30"/>
            <w:sz w:val="30"/>
            <w:rtl w:val="true"/>
          </w:rPr>
          <w:t>هذه</w:t>
        </w:r>
      </w:ins>
      <w:ins w:id="4606" w:author="فاتن" w:date="2004-09-28T23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07" w:author="فاتن" w:date="2004-09-28T23:54:00Z">
        <w:r>
          <w:rPr>
            <w:sz w:val="30"/>
            <w:sz w:val="30"/>
            <w:rtl w:val="true"/>
          </w:rPr>
          <w:t>لُوَيَّةٌ</w:t>
        </w:r>
      </w:ins>
      <w:ins w:id="4608" w:author="فاتن" w:date="2004-09-28T23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09" w:author="فاتن" w:date="2004-09-28T23:54:00Z">
        <w:r>
          <w:rPr>
            <w:sz w:val="30"/>
            <w:sz w:val="30"/>
            <w:rtl w:val="true"/>
          </w:rPr>
          <w:t>مكتوبةٌ،</w:t>
        </w:r>
      </w:ins>
      <w:ins w:id="4610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11" w:author="فاتن" w:date="2004-09-28T23:56:00Z">
        <w:r>
          <w:rPr>
            <w:sz w:val="30"/>
            <w:sz w:val="30"/>
            <w:rtl w:val="true"/>
          </w:rPr>
          <w:t>إذا</w:t>
        </w:r>
      </w:ins>
      <w:ins w:id="4612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13" w:author="فاتن" w:date="2004-09-28T23:56:00Z">
        <w:r>
          <w:rPr>
            <w:sz w:val="30"/>
            <w:sz w:val="30"/>
            <w:rtl w:val="true"/>
          </w:rPr>
          <w:t>كانتْ</w:t>
        </w:r>
      </w:ins>
      <w:ins w:id="4614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15" w:author="فاتن" w:date="2004-09-28T23:56:00Z">
        <w:r>
          <w:rPr>
            <w:sz w:val="30"/>
            <w:sz w:val="30"/>
            <w:rtl w:val="true"/>
          </w:rPr>
          <w:t>صَغيرة</w:t>
        </w:r>
      </w:ins>
      <w:ins w:id="4616" w:author="فاتن" w:date="2005-01-18T00:06:00Z">
        <w:r>
          <w:rPr>
            <w:sz w:val="30"/>
            <w:sz w:val="30"/>
            <w:rtl w:val="true"/>
          </w:rPr>
          <w:t>َ</w:t>
        </w:r>
      </w:ins>
      <w:ins w:id="4617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18" w:author="فاتن" w:date="2005-01-18T00:06:00Z">
        <w:r>
          <w:rPr>
            <w:sz w:val="30"/>
            <w:sz w:val="30"/>
            <w:rtl w:val="true"/>
          </w:rPr>
          <w:t>الكِتْبَةِ</w:t>
        </w:r>
      </w:ins>
      <w:ins w:id="4619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20" w:author="فاتن" w:date="2004-09-28T23:56:00Z">
        <w:r>
          <w:rPr>
            <w:sz w:val="30"/>
            <w:sz w:val="30"/>
            <w:rtl w:val="true"/>
          </w:rPr>
          <w:t>غيرَ</w:t>
        </w:r>
      </w:ins>
      <w:ins w:id="4621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22" w:author="فاتن" w:date="2004-09-28T23:56:00Z">
        <w:r>
          <w:rPr>
            <w:sz w:val="30"/>
            <w:sz w:val="30"/>
            <w:rtl w:val="true"/>
          </w:rPr>
          <w:t>جَليلة</w:t>
        </w:r>
      </w:ins>
      <w:ins w:id="4623" w:author="فاتن" w:date="2005-01-18T00:06:00Z">
        <w:r>
          <w:rPr>
            <w:sz w:val="30"/>
            <w:sz w:val="30"/>
            <w:rtl w:val="true"/>
          </w:rPr>
          <w:t>ٍ</w:t>
        </w:r>
      </w:ins>
      <w:ins w:id="4624" w:author="فاتن" w:date="2005-01-18T00:0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sz w:val="30"/>
          <w:ins w:id="4699" w:author="mm" w:date="2005-06-12T20:08:00Z"/>
        </w:rPr>
      </w:pPr>
      <w:ins w:id="4626" w:author="فاتن" w:date="2005-01-18T00:06:00Z">
        <w:r>
          <w:rPr>
            <w:rFonts w:cs="Times New Roman"/>
            <w:sz w:val="30"/>
            <w:rtl w:val="true"/>
          </w:rPr>
          <w:t xml:space="preserve">     </w:t>
        </w:r>
      </w:ins>
      <w:ins w:id="4627" w:author="فاتن" w:date="2004-09-28T23:56:00Z">
        <w:r>
          <w:rPr>
            <w:sz w:val="30"/>
            <w:sz w:val="30"/>
            <w:rtl w:val="true"/>
          </w:rPr>
          <w:t>وحكى</w:t>
        </w:r>
      </w:ins>
      <w:ins w:id="4628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29" w:author="فاتن" w:date="2004-09-28T23:56:00Z">
        <w:r>
          <w:rPr>
            <w:sz w:val="30"/>
            <w:sz w:val="30"/>
            <w:rtl w:val="true"/>
          </w:rPr>
          <w:t>ثَعْلَبٌ</w:t>
        </w:r>
      </w:ins>
      <w:ins w:id="4630" w:author="فاتن" w:date="2004-09-28T23:56:00Z">
        <w:r>
          <w:rPr>
            <w:sz w:val="30"/>
            <w:rtl w:val="true"/>
          </w:rPr>
          <w:t xml:space="preserve">: </w:t>
        </w:r>
      </w:ins>
      <w:ins w:id="4631" w:author="فاتن" w:date="2004-09-28T23:56:00Z">
        <w:r>
          <w:rPr>
            <w:sz w:val="30"/>
            <w:sz w:val="30"/>
            <w:rtl w:val="true"/>
          </w:rPr>
          <w:t>لَوَّيْتُ</w:t>
        </w:r>
      </w:ins>
      <w:ins w:id="4632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33" w:author="فاتن" w:date="2004-09-28T23:56:00Z">
        <w:r>
          <w:rPr>
            <w:sz w:val="30"/>
            <w:sz w:val="30"/>
            <w:rtl w:val="true"/>
          </w:rPr>
          <w:t>لاءً</w:t>
        </w:r>
      </w:ins>
      <w:ins w:id="4634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35" w:author="فاتن" w:date="2004-09-28T23:56:00Z">
        <w:r>
          <w:rPr>
            <w:sz w:val="30"/>
            <w:sz w:val="30"/>
            <w:rtl w:val="true"/>
          </w:rPr>
          <w:t>حَسَنَةً</w:t>
        </w:r>
      </w:ins>
      <w:ins w:id="4636" w:author="فاتن" w:date="2004-09-28T23:56:00Z">
        <w:r>
          <w:rPr>
            <w:sz w:val="30"/>
            <w:rtl w:val="true"/>
          </w:rPr>
          <w:t xml:space="preserve">: </w:t>
        </w:r>
      </w:ins>
      <w:ins w:id="4637" w:author="فاتن" w:date="2004-09-28T23:56:00Z">
        <w:r>
          <w:rPr>
            <w:sz w:val="30"/>
            <w:sz w:val="30"/>
            <w:rtl w:val="true"/>
          </w:rPr>
          <w:t>عَمِلْتُها،</w:t>
        </w:r>
      </w:ins>
      <w:ins w:id="4638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39" w:author="فاتن" w:date="2004-09-28T23:56:00Z">
        <w:r>
          <w:rPr>
            <w:sz w:val="30"/>
            <w:sz w:val="30"/>
            <w:rtl w:val="true"/>
          </w:rPr>
          <w:t>ومدَّ</w:t>
        </w:r>
      </w:ins>
      <w:ins w:id="4640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41" w:author="فاتن" w:date="2005-01-18T00:06:00Z">
        <w:r>
          <w:rPr>
            <w:sz w:val="30"/>
            <w:rtl w:val="true"/>
          </w:rPr>
          <w:t>"</w:t>
        </w:r>
      </w:ins>
      <w:ins w:id="4642" w:author="فاتن" w:date="2004-09-28T23:56:00Z">
        <w:r>
          <w:rPr>
            <w:sz w:val="30"/>
            <w:sz w:val="30"/>
            <w:rtl w:val="true"/>
          </w:rPr>
          <w:t>لا</w:t>
        </w:r>
      </w:ins>
      <w:ins w:id="4643" w:author="فاتن" w:date="2005-01-18T00:06:00Z">
        <w:r>
          <w:rPr>
            <w:sz w:val="30"/>
            <w:rtl w:val="true"/>
          </w:rPr>
          <w:t>"</w:t>
        </w:r>
      </w:ins>
      <w:ins w:id="4644" w:author="فاتن" w:date="2005-01-18T00:06:00Z">
        <w:r>
          <w:rPr>
            <w:sz w:val="30"/>
            <w:sz w:val="30"/>
            <w:rtl w:val="true"/>
          </w:rPr>
          <w:t>؛</w:t>
        </w:r>
      </w:ins>
      <w:ins w:id="4645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46" w:author="فاتن" w:date="2004-09-28T23:56:00Z">
        <w:r>
          <w:rPr>
            <w:sz w:val="30"/>
            <w:sz w:val="30"/>
            <w:rtl w:val="true"/>
          </w:rPr>
          <w:t>لأنه</w:t>
        </w:r>
      </w:ins>
      <w:ins w:id="4647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48" w:author="فاتن" w:date="2004-09-28T23:56:00Z">
        <w:r>
          <w:rPr>
            <w:sz w:val="30"/>
            <w:sz w:val="30"/>
            <w:rtl w:val="true"/>
          </w:rPr>
          <w:t>قد</w:t>
        </w:r>
      </w:ins>
      <w:ins w:id="4649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50" w:author="فاتن" w:date="2004-09-28T23:56:00Z">
        <w:r>
          <w:rPr>
            <w:sz w:val="30"/>
            <w:sz w:val="30"/>
            <w:rtl w:val="true"/>
          </w:rPr>
          <w:t>ص</w:t>
        </w:r>
      </w:ins>
      <w:ins w:id="4651" w:author="فاتن" w:date="2005-01-18T00:07:00Z">
        <w:r>
          <w:rPr>
            <w:sz w:val="30"/>
            <w:sz w:val="30"/>
            <w:rtl w:val="true"/>
          </w:rPr>
          <w:t>ي</w:t>
        </w:r>
      </w:ins>
      <w:ins w:id="4652" w:author="فاتن" w:date="2004-09-28T23:56:00Z">
        <w:r>
          <w:rPr>
            <w:sz w:val="30"/>
            <w:sz w:val="30"/>
            <w:rtl w:val="true"/>
          </w:rPr>
          <w:t>َّرها</w:t>
        </w:r>
      </w:ins>
      <w:ins w:id="4653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54" w:author="فاتن" w:date="2004-09-28T23:56:00Z">
        <w:r>
          <w:rPr>
            <w:sz w:val="30"/>
            <w:sz w:val="30"/>
            <w:rtl w:val="true"/>
          </w:rPr>
          <w:t>اسمًا،</w:t>
        </w:r>
      </w:ins>
      <w:ins w:id="4655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56" w:author="فاتن" w:date="2004-09-28T23:56:00Z">
        <w:r>
          <w:rPr>
            <w:sz w:val="30"/>
            <w:sz w:val="30"/>
            <w:rtl w:val="true"/>
          </w:rPr>
          <w:t>والاسمُ</w:t>
        </w:r>
      </w:ins>
      <w:ins w:id="4657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58" w:author="فاتن" w:date="2004-09-28T23:56:00Z">
        <w:r>
          <w:rPr>
            <w:sz w:val="30"/>
            <w:sz w:val="30"/>
            <w:rtl w:val="true"/>
          </w:rPr>
          <w:t>لا</w:t>
        </w:r>
      </w:ins>
      <w:ins w:id="4659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60" w:author="فاتن" w:date="2004-09-28T23:56:00Z">
        <w:r>
          <w:rPr>
            <w:sz w:val="30"/>
            <w:sz w:val="30"/>
            <w:rtl w:val="true"/>
          </w:rPr>
          <w:t>يكون</w:t>
        </w:r>
      </w:ins>
      <w:ins w:id="4661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62" w:author="فاتن" w:date="2004-09-28T23:56:00Z">
        <w:r>
          <w:rPr>
            <w:sz w:val="30"/>
            <w:sz w:val="30"/>
            <w:rtl w:val="true"/>
          </w:rPr>
          <w:t>على</w:t>
        </w:r>
      </w:ins>
      <w:ins w:id="4663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64" w:author="فاتن" w:date="2004-09-28T23:56:00Z">
        <w:r>
          <w:rPr>
            <w:sz w:val="30"/>
            <w:sz w:val="30"/>
            <w:rtl w:val="true"/>
          </w:rPr>
          <w:t>حَرْفين</w:t>
        </w:r>
      </w:ins>
      <w:ins w:id="4665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66" w:author="فاتن" w:date="2004-09-28T23:56:00Z">
        <w:r>
          <w:rPr>
            <w:sz w:val="30"/>
            <w:sz w:val="30"/>
            <w:rtl w:val="true"/>
          </w:rPr>
          <w:t>وَضْعًا</w:t>
        </w:r>
      </w:ins>
      <w:ins w:id="4667" w:author="فاتن" w:date="2005-01-18T00:07:00Z">
        <w:r>
          <w:rPr>
            <w:sz w:val="30"/>
            <w:sz w:val="30"/>
            <w:rtl w:val="true"/>
          </w:rPr>
          <w:t>،</w:t>
        </w:r>
      </w:ins>
      <w:ins w:id="4668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69" w:author="فاتن" w:date="2004-09-28T23:56:00Z">
        <w:r>
          <w:rPr>
            <w:sz w:val="30"/>
            <w:sz w:val="30"/>
            <w:rtl w:val="true"/>
          </w:rPr>
          <w:t>واختارَ</w:t>
        </w:r>
      </w:ins>
      <w:ins w:id="4670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71" w:author="فاتن" w:date="2004-09-28T23:56:00Z">
        <w:r>
          <w:rPr>
            <w:sz w:val="30"/>
            <w:sz w:val="30"/>
            <w:rtl w:val="true"/>
          </w:rPr>
          <w:t>الألفَ</w:t>
        </w:r>
      </w:ins>
      <w:ins w:id="4672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73" w:author="فاتن" w:date="2004-09-28T23:56:00Z">
        <w:r>
          <w:rPr>
            <w:sz w:val="30"/>
            <w:sz w:val="30"/>
            <w:rtl w:val="true"/>
          </w:rPr>
          <w:t>بين</w:t>
        </w:r>
      </w:ins>
      <w:ins w:id="4674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75" w:author="فاتن" w:date="2004-09-28T23:56:00Z">
        <w:r>
          <w:rPr>
            <w:sz w:val="30"/>
            <w:sz w:val="30"/>
            <w:rtl w:val="true"/>
          </w:rPr>
          <w:t>حُروف</w:t>
        </w:r>
      </w:ins>
      <w:ins w:id="4676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77" w:author="فاتن" w:date="2004-09-28T23:56:00Z">
        <w:r>
          <w:rPr>
            <w:sz w:val="30"/>
            <w:sz w:val="30"/>
            <w:rtl w:val="true"/>
          </w:rPr>
          <w:t>المَدِّ</w:t>
        </w:r>
      </w:ins>
      <w:ins w:id="4678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79" w:author="فاتن" w:date="2004-09-28T23:56:00Z">
        <w:r>
          <w:rPr>
            <w:sz w:val="30"/>
            <w:sz w:val="30"/>
            <w:rtl w:val="true"/>
          </w:rPr>
          <w:t>واللِّين</w:t>
        </w:r>
      </w:ins>
      <w:ins w:id="4680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81" w:author="فاتن" w:date="2004-09-28T23:56:00Z">
        <w:r>
          <w:rPr>
            <w:sz w:val="30"/>
            <w:sz w:val="30"/>
            <w:rtl w:val="true"/>
          </w:rPr>
          <w:t>لمكان</w:t>
        </w:r>
      </w:ins>
      <w:ins w:id="4682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83" w:author="فاتن" w:date="2004-09-28T23:56:00Z">
        <w:r>
          <w:rPr>
            <w:sz w:val="30"/>
            <w:sz w:val="30"/>
            <w:rtl w:val="true"/>
          </w:rPr>
          <w:t>الفَتْحَة،</w:t>
        </w:r>
      </w:ins>
      <w:ins w:id="4684" w:author="فاتن" w:date="2004-09-28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85" w:author="فاتن" w:date="2004-09-28T23:56:00Z">
        <w:r>
          <w:rPr>
            <w:sz w:val="30"/>
            <w:sz w:val="30"/>
            <w:rtl w:val="true"/>
          </w:rPr>
          <w:t>قال</w:t>
        </w:r>
      </w:ins>
      <w:ins w:id="4686" w:author="فاتن" w:date="2004-09-28T23:56:00Z">
        <w:r>
          <w:rPr>
            <w:sz w:val="30"/>
            <w:rtl w:val="true"/>
          </w:rPr>
          <w:t xml:space="preserve">: </w:t>
        </w:r>
      </w:ins>
      <w:ins w:id="4687" w:author="فاتن" w:date="2004-09-28T23:56:00Z">
        <w:r>
          <w:rPr>
            <w:sz w:val="30"/>
            <w:sz w:val="30"/>
            <w:rtl w:val="true"/>
          </w:rPr>
          <w:t>و</w:t>
        </w:r>
      </w:ins>
      <w:ins w:id="4688" w:author="فاتن" w:date="2004-09-28T23:58:00Z">
        <w:r>
          <w:rPr>
            <w:sz w:val="30"/>
            <w:sz w:val="30"/>
            <w:rtl w:val="true"/>
          </w:rPr>
          <w:t>إذا</w:t>
        </w:r>
      </w:ins>
      <w:ins w:id="4689" w:author="فاتن" w:date="2004-09-28T23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90" w:author="فاتن" w:date="2004-09-28T23:58:00Z">
        <w:r>
          <w:rPr>
            <w:sz w:val="30"/>
            <w:sz w:val="30"/>
            <w:rtl w:val="true"/>
          </w:rPr>
          <w:t>نَسَبْتَ</w:t>
        </w:r>
      </w:ins>
      <w:ins w:id="4691" w:author="فاتن" w:date="2004-09-28T23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92" w:author="فاتن" w:date="2004-09-28T23:58:00Z">
        <w:r>
          <w:rPr>
            <w:sz w:val="30"/>
            <w:sz w:val="30"/>
            <w:rtl w:val="true"/>
          </w:rPr>
          <w:t>إليها</w:t>
        </w:r>
      </w:ins>
      <w:ins w:id="4693" w:author="فاتن" w:date="2004-09-28T23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94" w:author="فاتن" w:date="2004-09-28T23:58:00Z">
        <w:r>
          <w:rPr>
            <w:sz w:val="30"/>
            <w:sz w:val="30"/>
            <w:rtl w:val="true"/>
          </w:rPr>
          <w:t>قلتَ</w:t>
        </w:r>
      </w:ins>
      <w:ins w:id="4695" w:author="فاتن" w:date="2005-01-18T00:07:00Z">
        <w:r>
          <w:rPr>
            <w:sz w:val="30"/>
            <w:rtl w:val="true"/>
          </w:rPr>
          <w:t>:</w:t>
        </w:r>
      </w:ins>
      <w:ins w:id="4696" w:author="فاتن" w:date="2004-09-28T23:58:00Z">
        <w:r>
          <w:rPr>
            <w:sz w:val="30"/>
            <w:rtl w:val="true"/>
          </w:rPr>
          <w:t xml:space="preserve"> </w:t>
        </w:r>
      </w:ins>
      <w:ins w:id="4697" w:author="فاتن" w:date="2004-09-28T23:58:00Z">
        <w:r>
          <w:rPr>
            <w:sz w:val="30"/>
            <w:sz w:val="30"/>
            <w:rtl w:val="true"/>
          </w:rPr>
          <w:t>لَوَوِىٌّ</w:t>
        </w:r>
      </w:ins>
      <w:ins w:id="4698" w:author="فاتن" w:date="2005-01-18T00:07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4711" w:author="فاتن" w:date="2004-09-28T23:58:00Z"/>
        </w:rPr>
      </w:pPr>
      <w:ins w:id="4700" w:author="mm" w:date="2005-06-12T20:08:00Z">
        <w:r>
          <w:rPr>
            <w:rFonts w:cs="Times New Roman"/>
            <w:sz w:val="30"/>
            <w:rtl w:val="true"/>
          </w:rPr>
          <w:t xml:space="preserve">     </w:t>
        </w:r>
      </w:ins>
      <w:ins w:id="4701" w:author="فاتن" w:date="2004-09-28T23:58:00Z">
        <w:del w:id="4702" w:author="mm" w:date="2005-06-12T20:08:00Z">
          <w:r>
            <w:rPr>
              <w:rFonts w:cs="Times New Roman"/>
              <w:sz w:val="30"/>
              <w:rtl w:val="true"/>
            </w:rPr>
            <w:delText xml:space="preserve"> </w:delText>
          </w:r>
        </w:del>
      </w:ins>
      <w:ins w:id="4703" w:author="فاتن" w:date="2004-09-28T23:58:00Z">
        <w:r>
          <w:rPr>
            <w:sz w:val="30"/>
            <w:sz w:val="30"/>
            <w:rtl w:val="true"/>
          </w:rPr>
          <w:t>وقصيدةٌ</w:t>
        </w:r>
      </w:ins>
      <w:ins w:id="4704" w:author="فاتن" w:date="2004-09-28T23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05" w:author="فاتن" w:date="2004-09-28T23:58:00Z">
        <w:r>
          <w:rPr>
            <w:sz w:val="30"/>
            <w:sz w:val="30"/>
            <w:rtl w:val="true"/>
          </w:rPr>
          <w:t>لَوَوِيّة</w:t>
        </w:r>
      </w:ins>
      <w:ins w:id="4706" w:author="فاتن" w:date="2004-09-28T23:58:00Z">
        <w:r>
          <w:rPr>
            <w:sz w:val="30"/>
            <w:rtl w:val="true"/>
          </w:rPr>
          <w:t xml:space="preserve">: </w:t>
        </w:r>
      </w:ins>
      <w:ins w:id="4707" w:author="فاتن" w:date="2004-09-28T23:58:00Z">
        <w:r>
          <w:rPr>
            <w:sz w:val="30"/>
            <w:sz w:val="30"/>
            <w:rtl w:val="true"/>
          </w:rPr>
          <w:t>قافيتُها</w:t>
        </w:r>
      </w:ins>
      <w:ins w:id="4708" w:author="فاتن" w:date="2004-09-28T23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09" w:author="فاتن" w:date="2004-09-28T23:58:00Z">
        <w:r>
          <w:rPr>
            <w:sz w:val="30"/>
            <w:sz w:val="30"/>
            <w:rtl w:val="true"/>
          </w:rPr>
          <w:t>لاَ</w:t>
        </w:r>
      </w:ins>
      <w:ins w:id="4710" w:author="فاتن" w:date="2004-09-28T23:5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4740" w:author="فاتن" w:date="2004-09-28T23:59:00Z"/>
        </w:rPr>
      </w:pPr>
      <w:ins w:id="4712" w:author="فاتن" w:date="2004-09-28T23:58:00Z">
        <w:r>
          <w:rPr>
            <w:rFonts w:cs="Times New Roman"/>
            <w:sz w:val="30"/>
            <w:rtl w:val="true"/>
          </w:rPr>
          <w:t xml:space="preserve">     </w:t>
        </w:r>
      </w:ins>
      <w:ins w:id="4713" w:author="فاتن" w:date="2004-09-28T23:58:00Z">
        <w:r>
          <w:rPr>
            <w:sz w:val="30"/>
            <w:sz w:val="30"/>
            <w:rtl w:val="true"/>
          </w:rPr>
          <w:t>وقد</w:t>
        </w:r>
      </w:ins>
      <w:ins w:id="4714" w:author="فاتن" w:date="2004-09-28T23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15" w:author="فاتن" w:date="2004-09-28T23:58:00Z">
        <w:r>
          <w:rPr>
            <w:sz w:val="30"/>
            <w:sz w:val="30"/>
            <w:rtl w:val="true"/>
          </w:rPr>
          <w:t>تأتى</w:t>
        </w:r>
      </w:ins>
      <w:ins w:id="4716" w:author="فاتن" w:date="2004-09-28T23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17" w:author="فاتن" w:date="2004-09-28T23:58:00Z">
        <w:r>
          <w:rPr>
            <w:sz w:val="30"/>
            <w:rtl w:val="true"/>
          </w:rPr>
          <w:t>"</w:t>
        </w:r>
      </w:ins>
      <w:ins w:id="4718" w:author="فاتن" w:date="2004-09-28T23:58:00Z">
        <w:r>
          <w:rPr>
            <w:sz w:val="30"/>
            <w:sz w:val="30"/>
            <w:rtl w:val="true"/>
          </w:rPr>
          <w:t>لا</w:t>
        </w:r>
      </w:ins>
      <w:ins w:id="4719" w:author="فاتن" w:date="2004-09-28T23:58:00Z">
        <w:r>
          <w:rPr>
            <w:sz w:val="30"/>
            <w:rtl w:val="true"/>
          </w:rPr>
          <w:t xml:space="preserve">" </w:t>
        </w:r>
      </w:ins>
      <w:ins w:id="4720" w:author="فاتن" w:date="2004-09-28T23:58:00Z">
        <w:r>
          <w:rPr>
            <w:sz w:val="30"/>
            <w:sz w:val="30"/>
            <w:rtl w:val="true"/>
          </w:rPr>
          <w:t>جوابًا</w:t>
        </w:r>
      </w:ins>
      <w:ins w:id="4721" w:author="فاتن" w:date="2004-09-28T23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22" w:author="فاتن" w:date="2004-09-28T23:58:00Z">
        <w:r>
          <w:rPr>
            <w:sz w:val="30"/>
            <w:sz w:val="30"/>
            <w:rtl w:val="true"/>
          </w:rPr>
          <w:t>للاستفهامِ</w:t>
        </w:r>
      </w:ins>
      <w:ins w:id="4723" w:author="mm" w:date="2005-06-12T20:08:00Z">
        <w:r>
          <w:rPr>
            <w:sz w:val="30"/>
            <w:sz w:val="30"/>
            <w:rtl w:val="true"/>
          </w:rPr>
          <w:t>؛</w:t>
        </w:r>
      </w:ins>
      <w:ins w:id="4724" w:author="فاتن" w:date="2004-09-28T23:59:00Z">
        <w:del w:id="4725" w:author="mm" w:date="2005-06-12T20:08:00Z">
          <w:r>
            <w:rPr>
              <w:sz w:val="30"/>
              <w:sz w:val="30"/>
              <w:rtl w:val="true"/>
            </w:rPr>
            <w:delText>،</w:delText>
          </w:r>
        </w:del>
      </w:ins>
      <w:ins w:id="4726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27" w:author="فاتن" w:date="2004-09-28T23:59:00Z">
        <w:r>
          <w:rPr>
            <w:sz w:val="30"/>
            <w:sz w:val="30"/>
            <w:rtl w:val="true"/>
          </w:rPr>
          <w:t>يُقالُ</w:t>
        </w:r>
      </w:ins>
      <w:ins w:id="4728" w:author="فاتن" w:date="2004-09-28T23:59:00Z">
        <w:r>
          <w:rPr>
            <w:sz w:val="30"/>
            <w:rtl w:val="true"/>
          </w:rPr>
          <w:t xml:space="preserve">: </w:t>
        </w:r>
      </w:ins>
      <w:ins w:id="4729" w:author="فاتن" w:date="2004-09-28T23:59:00Z">
        <w:r>
          <w:rPr>
            <w:sz w:val="30"/>
            <w:sz w:val="30"/>
            <w:rtl w:val="true"/>
          </w:rPr>
          <w:t>هل</w:t>
        </w:r>
      </w:ins>
      <w:ins w:id="4730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31" w:author="فاتن" w:date="2004-09-28T23:59:00Z">
        <w:r>
          <w:rPr>
            <w:sz w:val="30"/>
            <w:sz w:val="30"/>
            <w:rtl w:val="true"/>
          </w:rPr>
          <w:t>قام</w:t>
        </w:r>
      </w:ins>
      <w:ins w:id="4732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33" w:author="فاتن" w:date="2004-09-28T23:59:00Z">
        <w:r>
          <w:rPr>
            <w:sz w:val="30"/>
            <w:sz w:val="30"/>
            <w:rtl w:val="true"/>
          </w:rPr>
          <w:t>زيدٌ؟</w:t>
        </w:r>
      </w:ins>
      <w:ins w:id="4734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35" w:author="فاتن" w:date="2004-09-28T23:59:00Z">
        <w:r>
          <w:rPr>
            <w:sz w:val="30"/>
            <w:sz w:val="30"/>
            <w:rtl w:val="true"/>
          </w:rPr>
          <w:t>فيقال</w:t>
        </w:r>
      </w:ins>
      <w:ins w:id="4736" w:author="فاتن" w:date="2005-01-18T00:47:00Z">
        <w:r>
          <w:rPr>
            <w:sz w:val="30"/>
            <w:rtl w:val="true"/>
          </w:rPr>
          <w:t>:</w:t>
        </w:r>
      </w:ins>
      <w:ins w:id="4737" w:author="فاتن" w:date="2004-09-28T23:59:00Z">
        <w:r>
          <w:rPr>
            <w:sz w:val="30"/>
            <w:rtl w:val="true"/>
          </w:rPr>
          <w:t xml:space="preserve"> </w:t>
        </w:r>
      </w:ins>
      <w:ins w:id="4738" w:author="فاتن" w:date="2004-09-28T23:59:00Z">
        <w:r>
          <w:rPr>
            <w:sz w:val="30"/>
            <w:sz w:val="30"/>
            <w:rtl w:val="true"/>
          </w:rPr>
          <w:t>لا</w:t>
        </w:r>
      </w:ins>
      <w:ins w:id="4739" w:author="فاتن" w:date="2004-09-28T23:59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4814" w:author="فاتن" w:date="2004-09-29T00:00:00Z"/>
        </w:rPr>
      </w:pPr>
      <w:ins w:id="4741" w:author="فاتن" w:date="2004-09-28T23:59:00Z">
        <w:r>
          <w:rPr>
            <w:rFonts w:cs="Times New Roman"/>
            <w:sz w:val="30"/>
            <w:rtl w:val="true"/>
          </w:rPr>
          <w:t xml:space="preserve">     </w:t>
        </w:r>
      </w:ins>
      <w:ins w:id="4742" w:author="فاتن" w:date="2004-09-28T23:59:00Z">
        <w:r>
          <w:rPr>
            <w:sz w:val="30"/>
            <w:sz w:val="30"/>
            <w:rtl w:val="true"/>
          </w:rPr>
          <w:t>وتكون</w:t>
        </w:r>
      </w:ins>
      <w:ins w:id="4743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44" w:author="فاتن" w:date="2004-09-28T23:59:00Z">
        <w:r>
          <w:rPr>
            <w:sz w:val="30"/>
            <w:sz w:val="30"/>
            <w:rtl w:val="true"/>
          </w:rPr>
          <w:t>عاطفةً</w:t>
        </w:r>
      </w:ins>
      <w:ins w:id="4745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46" w:author="فاتن" w:date="2004-09-28T23:59:00Z">
        <w:r>
          <w:rPr>
            <w:sz w:val="30"/>
            <w:sz w:val="30"/>
            <w:rtl w:val="true"/>
          </w:rPr>
          <w:t>بعد</w:t>
        </w:r>
      </w:ins>
      <w:ins w:id="4747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48" w:author="فاتن" w:date="2004-09-28T23:59:00Z">
        <w:r>
          <w:rPr>
            <w:sz w:val="30"/>
            <w:sz w:val="30"/>
            <w:rtl w:val="true"/>
          </w:rPr>
          <w:t>الأَمْرِ</w:t>
        </w:r>
      </w:ins>
      <w:ins w:id="4749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50" w:author="فاتن" w:date="2004-09-28T23:59:00Z">
        <w:r>
          <w:rPr>
            <w:sz w:val="30"/>
            <w:sz w:val="30"/>
            <w:rtl w:val="true"/>
          </w:rPr>
          <w:t>والدّ</w:t>
        </w:r>
      </w:ins>
      <w:ins w:id="4751" w:author="فاتن" w:date="2005-01-18T00:47:00Z">
        <w:r>
          <w:rPr>
            <w:sz w:val="30"/>
            <w:sz w:val="30"/>
            <w:rtl w:val="true"/>
          </w:rPr>
          <w:t>ُ</w:t>
        </w:r>
      </w:ins>
      <w:ins w:id="4752" w:author="فاتن" w:date="2004-09-28T23:59:00Z">
        <w:r>
          <w:rPr>
            <w:sz w:val="30"/>
            <w:sz w:val="30"/>
            <w:rtl w:val="true"/>
          </w:rPr>
          <w:t>عاءِ</w:t>
        </w:r>
      </w:ins>
      <w:ins w:id="4753" w:author="فاتن" w:date="2004-09-28T23:59:00Z">
        <w:r>
          <w:rPr>
            <w:sz w:val="30"/>
            <w:vertAlign w:val="superscript"/>
            <w:rtl w:val="true"/>
          </w:rPr>
          <w:t>(</w:t>
        </w:r>
      </w:ins>
      <w:ins w:id="4754" w:author="فاتن" w:date="2004-09-28T23:59:00Z">
        <w:r>
          <w:rPr>
            <w:rStyle w:val="FootnoteCharacters"/>
            <w:rStyle w:val="FootnoteAnchor"/>
            <w:sz w:val="30"/>
            <w:rtl w:val="true"/>
          </w:rPr>
          <w:footnoteReference w:id="44"/>
        </w:r>
      </w:ins>
      <w:ins w:id="4755" w:author="فاتن" w:date="2004-09-28T23:59:00Z">
        <w:r>
          <w:rPr>
            <w:sz w:val="30"/>
            <w:vertAlign w:val="superscript"/>
            <w:rtl w:val="true"/>
          </w:rPr>
          <w:t>)</w:t>
        </w:r>
      </w:ins>
      <w:ins w:id="4756" w:author="فاتن" w:date="2004-09-28T23:59:00Z">
        <w:r>
          <w:rPr>
            <w:sz w:val="30"/>
            <w:sz w:val="30"/>
            <w:rtl w:val="true"/>
          </w:rPr>
          <w:t>،</w:t>
        </w:r>
      </w:ins>
      <w:ins w:id="4757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58" w:author="فاتن" w:date="2004-09-28T23:59:00Z">
        <w:r>
          <w:rPr>
            <w:sz w:val="30"/>
            <w:sz w:val="30"/>
            <w:rtl w:val="true"/>
          </w:rPr>
          <w:t>نحو</w:t>
        </w:r>
      </w:ins>
      <w:ins w:id="4759" w:author="فاتن" w:date="2004-09-28T23:59:00Z">
        <w:r>
          <w:rPr>
            <w:sz w:val="30"/>
            <w:rtl w:val="true"/>
          </w:rPr>
          <w:t xml:space="preserve">: </w:t>
        </w:r>
      </w:ins>
      <w:ins w:id="4760" w:author="فاتن" w:date="2004-09-28T23:59:00Z">
        <w:r>
          <w:rPr>
            <w:sz w:val="30"/>
            <w:sz w:val="30"/>
            <w:rtl w:val="true"/>
          </w:rPr>
          <w:t>أكرِمْ</w:t>
        </w:r>
      </w:ins>
      <w:ins w:id="4761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62" w:author="فاتن" w:date="2004-09-28T23:59:00Z">
        <w:r>
          <w:rPr>
            <w:sz w:val="30"/>
            <w:sz w:val="30"/>
            <w:rtl w:val="true"/>
          </w:rPr>
          <w:t>زيدًا</w:t>
        </w:r>
      </w:ins>
      <w:ins w:id="4763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64" w:author="فاتن" w:date="2004-09-28T23:59:00Z">
        <w:r>
          <w:rPr>
            <w:sz w:val="30"/>
            <w:sz w:val="30"/>
            <w:rtl w:val="true"/>
          </w:rPr>
          <w:t>لا</w:t>
        </w:r>
      </w:ins>
      <w:ins w:id="4765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66" w:author="فاتن" w:date="2004-09-28T23:59:00Z">
        <w:r>
          <w:rPr>
            <w:sz w:val="30"/>
            <w:sz w:val="30"/>
            <w:rtl w:val="true"/>
          </w:rPr>
          <w:t>عمرًا؛</w:t>
        </w:r>
      </w:ins>
      <w:ins w:id="4767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68" w:author="فاتن" w:date="2004-09-28T23:59:00Z">
        <w:r>
          <w:rPr>
            <w:sz w:val="30"/>
            <w:sz w:val="30"/>
            <w:rtl w:val="true"/>
          </w:rPr>
          <w:t>واللهم</w:t>
        </w:r>
      </w:ins>
      <w:ins w:id="4769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70" w:author="فاتن" w:date="2004-09-28T23:59:00Z">
        <w:r>
          <w:rPr>
            <w:sz w:val="30"/>
            <w:sz w:val="30"/>
            <w:rtl w:val="true"/>
          </w:rPr>
          <w:t>اغفْر</w:t>
        </w:r>
      </w:ins>
      <w:ins w:id="4771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72" w:author="فاتن" w:date="2004-09-28T23:59:00Z">
        <w:r>
          <w:rPr>
            <w:sz w:val="30"/>
            <w:sz w:val="30"/>
            <w:rtl w:val="true"/>
          </w:rPr>
          <w:t>لِزَيْدٍ</w:t>
        </w:r>
      </w:ins>
      <w:ins w:id="4773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74" w:author="فاتن" w:date="2004-09-28T23:59:00Z">
        <w:r>
          <w:rPr>
            <w:sz w:val="30"/>
            <w:sz w:val="30"/>
            <w:rtl w:val="true"/>
          </w:rPr>
          <w:t>لا</w:t>
        </w:r>
      </w:ins>
      <w:ins w:id="4775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76" w:author="فاتن" w:date="2004-09-28T23:59:00Z">
        <w:r>
          <w:rPr>
            <w:sz w:val="30"/>
            <w:sz w:val="30"/>
            <w:rtl w:val="true"/>
          </w:rPr>
          <w:t>عَمْروٍ</w:t>
        </w:r>
      </w:ins>
      <w:ins w:id="4777" w:author="فاتن" w:date="2004-09-28T23:59:00Z">
        <w:r>
          <w:rPr>
            <w:sz w:val="30"/>
            <w:rtl w:val="true"/>
          </w:rPr>
          <w:t xml:space="preserve">. </w:t>
        </w:r>
      </w:ins>
      <w:ins w:id="4778" w:author="فاتن" w:date="2004-09-28T23:59:00Z">
        <w:r>
          <w:rPr>
            <w:sz w:val="30"/>
            <w:sz w:val="30"/>
            <w:rtl w:val="true"/>
          </w:rPr>
          <w:t>ولا</w:t>
        </w:r>
      </w:ins>
      <w:ins w:id="4779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80" w:author="فاتن" w:date="2004-09-28T23:59:00Z">
        <w:r>
          <w:rPr>
            <w:sz w:val="30"/>
            <w:sz w:val="30"/>
            <w:rtl w:val="true"/>
          </w:rPr>
          <w:t>يجوزُ</w:t>
        </w:r>
      </w:ins>
      <w:ins w:id="4781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82" w:author="فاتن" w:date="2004-09-28T23:59:00Z">
        <w:r>
          <w:rPr>
            <w:sz w:val="30"/>
            <w:sz w:val="30"/>
            <w:rtl w:val="true"/>
          </w:rPr>
          <w:t>ظهورُ</w:t>
        </w:r>
      </w:ins>
      <w:ins w:id="4783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84" w:author="فاتن" w:date="2004-09-28T23:59:00Z">
        <w:r>
          <w:rPr>
            <w:sz w:val="30"/>
            <w:sz w:val="30"/>
            <w:rtl w:val="true"/>
          </w:rPr>
          <w:t>فعلٍ</w:t>
        </w:r>
      </w:ins>
      <w:ins w:id="4785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86" w:author="فاتن" w:date="2004-09-28T23:59:00Z">
        <w:r>
          <w:rPr>
            <w:sz w:val="30"/>
            <w:sz w:val="30"/>
            <w:rtl w:val="true"/>
          </w:rPr>
          <w:t>ماضٍ</w:t>
        </w:r>
      </w:ins>
      <w:ins w:id="4787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88" w:author="فاتن" w:date="2004-09-28T23:59:00Z">
        <w:r>
          <w:rPr>
            <w:sz w:val="30"/>
            <w:sz w:val="30"/>
            <w:rtl w:val="true"/>
          </w:rPr>
          <w:t>بعدها</w:t>
        </w:r>
      </w:ins>
      <w:ins w:id="4789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90" w:author="فاتن" w:date="2004-09-28T23:59:00Z">
        <w:r>
          <w:rPr>
            <w:sz w:val="30"/>
            <w:sz w:val="30"/>
            <w:rtl w:val="true"/>
          </w:rPr>
          <w:t>لئلا</w:t>
        </w:r>
      </w:ins>
      <w:ins w:id="4791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92" w:author="فاتن" w:date="2004-09-28T23:59:00Z">
        <w:r>
          <w:rPr>
            <w:sz w:val="30"/>
            <w:sz w:val="30"/>
            <w:rtl w:val="true"/>
          </w:rPr>
          <w:t>يَلْتَبِس</w:t>
        </w:r>
      </w:ins>
      <w:ins w:id="4793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94" w:author="فاتن" w:date="2004-09-28T23:59:00Z">
        <w:r>
          <w:rPr>
            <w:sz w:val="30"/>
            <w:sz w:val="30"/>
            <w:rtl w:val="true"/>
          </w:rPr>
          <w:t>بالدُّعاء،</w:t>
        </w:r>
      </w:ins>
      <w:ins w:id="4795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96" w:author="فاتن" w:date="2004-09-28T23:59:00Z">
        <w:r>
          <w:rPr>
            <w:sz w:val="30"/>
            <w:sz w:val="30"/>
            <w:rtl w:val="true"/>
          </w:rPr>
          <w:t>فلا</w:t>
        </w:r>
      </w:ins>
      <w:ins w:id="4797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98" w:author="فاتن" w:date="2004-09-28T23:59:00Z">
        <w:r>
          <w:rPr>
            <w:sz w:val="30"/>
            <w:sz w:val="30"/>
            <w:rtl w:val="true"/>
          </w:rPr>
          <w:t>يقال</w:t>
        </w:r>
      </w:ins>
      <w:ins w:id="4799" w:author="فاتن" w:date="2004-09-28T23:59:00Z">
        <w:r>
          <w:rPr>
            <w:sz w:val="30"/>
            <w:rtl w:val="true"/>
          </w:rPr>
          <w:t xml:space="preserve">: </w:t>
        </w:r>
      </w:ins>
      <w:ins w:id="4800" w:author="فاتن" w:date="2004-09-28T23:59:00Z">
        <w:r>
          <w:rPr>
            <w:sz w:val="30"/>
            <w:sz w:val="30"/>
            <w:rtl w:val="true"/>
          </w:rPr>
          <w:t>قام</w:t>
        </w:r>
      </w:ins>
      <w:ins w:id="4801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02" w:author="فاتن" w:date="2004-09-28T23:59:00Z">
        <w:r>
          <w:rPr>
            <w:sz w:val="30"/>
            <w:sz w:val="30"/>
            <w:rtl w:val="true"/>
          </w:rPr>
          <w:t>زيدٌ</w:t>
        </w:r>
      </w:ins>
      <w:ins w:id="4803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04" w:author="فاتن" w:date="2004-09-28T23:59:00Z">
        <w:r>
          <w:rPr>
            <w:sz w:val="30"/>
            <w:sz w:val="30"/>
            <w:rtl w:val="true"/>
          </w:rPr>
          <w:t>لا</w:t>
        </w:r>
      </w:ins>
      <w:ins w:id="4805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06" w:author="فاتن" w:date="2004-09-28T23:59:00Z">
        <w:r>
          <w:rPr>
            <w:sz w:val="30"/>
            <w:sz w:val="30"/>
            <w:rtl w:val="true"/>
          </w:rPr>
          <w:t>قامَ</w:t>
        </w:r>
      </w:ins>
      <w:ins w:id="4807" w:author="فاتن" w:date="2004-09-28T23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08" w:author="فاتن" w:date="2004-09-28T23:59:00Z">
        <w:r>
          <w:rPr>
            <w:sz w:val="30"/>
            <w:sz w:val="30"/>
            <w:rtl w:val="true"/>
          </w:rPr>
          <w:t>عمر</w:t>
        </w:r>
      </w:ins>
      <w:ins w:id="4809" w:author="mm" w:date="2005-06-12T20:14:00Z">
        <w:r>
          <w:rPr>
            <w:sz w:val="30"/>
            <w:sz w:val="30"/>
            <w:rtl w:val="true"/>
          </w:rPr>
          <w:t>ٌ</w:t>
        </w:r>
      </w:ins>
      <w:ins w:id="4810" w:author="فاتن" w:date="2004-09-29T00:00:00Z">
        <w:r>
          <w:rPr>
            <w:sz w:val="30"/>
            <w:sz w:val="30"/>
            <w:rtl w:val="true"/>
          </w:rPr>
          <w:t>و</w:t>
        </w:r>
      </w:ins>
      <w:ins w:id="4811" w:author="فاتن" w:date="2004-09-29T00:00:00Z">
        <w:del w:id="4812" w:author="mm" w:date="2005-06-12T20:14:00Z">
          <w:r>
            <w:rPr>
              <w:sz w:val="30"/>
              <w:sz w:val="30"/>
              <w:rtl w:val="true"/>
            </w:rPr>
            <w:delText>ٌ</w:delText>
          </w:r>
        </w:del>
      </w:ins>
      <w:ins w:id="4813" w:author="فاتن" w:date="2004-09-29T00:00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4815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4816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4817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ل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4818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4819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4820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ل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4897" w:author="فاتن" w:date="2004-09-29T00:04:00Z"/>
        </w:rPr>
      </w:pPr>
      <w:ins w:id="4821" w:author="فاتن" w:date="2004-09-29T00:00:00Z">
        <w:r>
          <w:rPr>
            <w:rFonts w:cs="Times New Roman"/>
            <w:sz w:val="30"/>
            <w:rtl w:val="true"/>
          </w:rPr>
          <w:t xml:space="preserve">     </w:t>
        </w:r>
      </w:ins>
      <w:ins w:id="4822" w:author="فاتن" w:date="2004-09-29T00:00:00Z">
        <w:r>
          <w:rPr>
            <w:sz w:val="30"/>
            <w:sz w:val="30"/>
            <w:rtl w:val="true"/>
          </w:rPr>
          <w:t>و</w:t>
        </w:r>
      </w:ins>
      <w:ins w:id="4823" w:author="فاتن" w:date="2005-01-18T00:49:00Z">
        <w:r>
          <w:rPr>
            <w:sz w:val="30"/>
            <w:sz w:val="30"/>
            <w:rtl w:val="true"/>
          </w:rPr>
          <w:t>ت</w:t>
        </w:r>
      </w:ins>
      <w:ins w:id="4824" w:author="فاتن" w:date="2004-09-29T00:01:00Z">
        <w:r>
          <w:rPr>
            <w:sz w:val="30"/>
            <w:sz w:val="30"/>
            <w:rtl w:val="true"/>
          </w:rPr>
          <w:t>كون</w:t>
        </w:r>
      </w:ins>
      <w:ins w:id="4825" w:author="فاتن" w:date="2004-09-29T00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26" w:author="فاتن" w:date="2004-09-29T00:01:00Z">
        <w:r>
          <w:rPr>
            <w:sz w:val="30"/>
            <w:sz w:val="30"/>
            <w:rtl w:val="true"/>
          </w:rPr>
          <w:t>عِوَضًا</w:t>
        </w:r>
      </w:ins>
      <w:ins w:id="4827" w:author="فاتن" w:date="2004-09-29T00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28" w:author="فاتن" w:date="2004-09-29T00:01:00Z">
        <w:r>
          <w:rPr>
            <w:sz w:val="30"/>
            <w:sz w:val="30"/>
            <w:rtl w:val="true"/>
          </w:rPr>
          <w:t>من</w:t>
        </w:r>
      </w:ins>
      <w:ins w:id="4829" w:author="فاتن" w:date="2004-09-29T00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30" w:author="فاتن" w:date="2004-09-29T00:01:00Z">
        <w:r>
          <w:rPr>
            <w:sz w:val="30"/>
            <w:sz w:val="30"/>
            <w:rtl w:val="true"/>
          </w:rPr>
          <w:t>حرف</w:t>
        </w:r>
      </w:ins>
      <w:ins w:id="4831" w:author="فاتن" w:date="2004-09-29T00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32" w:author="فاتن" w:date="2004-09-29T00:01:00Z">
        <w:r>
          <w:rPr>
            <w:sz w:val="30"/>
            <w:sz w:val="30"/>
            <w:rtl w:val="true"/>
          </w:rPr>
          <w:t>البيانِ</w:t>
        </w:r>
      </w:ins>
      <w:ins w:id="4833" w:author="فاتن" w:date="2004-09-29T00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34" w:author="فاتن" w:date="2004-09-29T00:01:00Z">
        <w:r>
          <w:rPr>
            <w:sz w:val="30"/>
            <w:sz w:val="30"/>
            <w:rtl w:val="true"/>
          </w:rPr>
          <w:t>والقِصَّةِ،</w:t>
        </w:r>
      </w:ins>
      <w:ins w:id="4835" w:author="فاتن" w:date="2004-09-29T00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36" w:author="فاتن" w:date="2004-09-29T00:01:00Z">
        <w:r>
          <w:rPr>
            <w:sz w:val="30"/>
            <w:sz w:val="30"/>
            <w:rtl w:val="true"/>
          </w:rPr>
          <w:t>ومن</w:t>
        </w:r>
      </w:ins>
      <w:ins w:id="4837" w:author="فاتن" w:date="2004-09-29T00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38" w:author="فاتن" w:date="2004-09-29T00:01:00Z">
        <w:r>
          <w:rPr>
            <w:sz w:val="30"/>
            <w:sz w:val="30"/>
            <w:rtl w:val="true"/>
          </w:rPr>
          <w:t>إحدى</w:t>
        </w:r>
      </w:ins>
      <w:ins w:id="4839" w:author="فاتن" w:date="2004-09-29T00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40" w:author="فاتن" w:date="2004-09-29T00:01:00Z">
        <w:r>
          <w:rPr>
            <w:sz w:val="30"/>
            <w:sz w:val="30"/>
            <w:rtl w:val="true"/>
          </w:rPr>
          <w:t>النّ</w:t>
        </w:r>
      </w:ins>
      <w:ins w:id="4841" w:author="فاتن" w:date="2005-01-18T00:49:00Z">
        <w:r>
          <w:rPr>
            <w:sz w:val="30"/>
            <w:sz w:val="30"/>
            <w:rtl w:val="true"/>
          </w:rPr>
          <w:t>ُ</w:t>
        </w:r>
      </w:ins>
      <w:ins w:id="4842" w:author="فاتن" w:date="2004-09-29T00:02:00Z">
        <w:r>
          <w:rPr>
            <w:sz w:val="30"/>
            <w:sz w:val="30"/>
            <w:rtl w:val="true"/>
          </w:rPr>
          <w:t>ونَيْن</w:t>
        </w:r>
      </w:ins>
      <w:ins w:id="4843" w:author="فاتن" w:date="2004-09-29T00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44" w:author="فاتن" w:date="2004-09-29T00:02:00Z">
        <w:r>
          <w:rPr>
            <w:sz w:val="30"/>
            <w:sz w:val="30"/>
            <w:rtl w:val="true"/>
          </w:rPr>
          <w:t>فى</w:t>
        </w:r>
      </w:ins>
      <w:ins w:id="4845" w:author="فاتن" w:date="2004-09-29T00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46" w:author="فاتن" w:date="2005-01-18T00:49:00Z">
        <w:r>
          <w:rPr>
            <w:sz w:val="30"/>
            <w:rtl w:val="true"/>
          </w:rPr>
          <w:t>"</w:t>
        </w:r>
      </w:ins>
      <w:ins w:id="4847" w:author="فاتن" w:date="2004-09-29T00:02:00Z">
        <w:r>
          <w:rPr>
            <w:sz w:val="30"/>
            <w:sz w:val="30"/>
            <w:rtl w:val="true"/>
          </w:rPr>
          <w:t>أنَّ</w:t>
        </w:r>
      </w:ins>
      <w:ins w:id="4848" w:author="فاتن" w:date="2005-01-18T00:49:00Z">
        <w:r>
          <w:rPr>
            <w:sz w:val="30"/>
            <w:rtl w:val="true"/>
          </w:rPr>
          <w:t>"</w:t>
        </w:r>
      </w:ins>
      <w:ins w:id="4849" w:author="فاتن" w:date="2004-09-29T00:02:00Z">
        <w:r>
          <w:rPr>
            <w:sz w:val="30"/>
            <w:rtl w:val="true"/>
          </w:rPr>
          <w:t xml:space="preserve"> </w:t>
        </w:r>
      </w:ins>
      <w:ins w:id="4850" w:author="فاتن" w:date="2004-09-29T00:02:00Z">
        <w:r>
          <w:rPr>
            <w:sz w:val="30"/>
            <w:sz w:val="30"/>
            <w:rtl w:val="true"/>
          </w:rPr>
          <w:t>إذا</w:t>
        </w:r>
      </w:ins>
      <w:ins w:id="4851" w:author="فاتن" w:date="2004-09-29T00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52" w:author="فاتن" w:date="2004-09-29T00:02:00Z">
        <w:r>
          <w:rPr>
            <w:sz w:val="30"/>
            <w:sz w:val="30"/>
            <w:rtl w:val="true"/>
          </w:rPr>
          <w:t>خُفِّفَتْ،</w:t>
        </w:r>
      </w:ins>
      <w:ins w:id="4853" w:author="فاتن" w:date="2004-09-29T00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54" w:author="فاتن" w:date="2004-09-29T00:02:00Z">
        <w:r>
          <w:rPr>
            <w:sz w:val="30"/>
            <w:sz w:val="30"/>
            <w:rtl w:val="true"/>
          </w:rPr>
          <w:t>نحو</w:t>
        </w:r>
      </w:ins>
      <w:ins w:id="4855" w:author="فاتن" w:date="2004-09-29T00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56" w:author="فاتن" w:date="2004-09-29T00:02:00Z">
        <w:r>
          <w:rPr>
            <w:sz w:val="30"/>
            <w:sz w:val="30"/>
            <w:rtl w:val="true"/>
          </w:rPr>
          <w:t>قوله</w:t>
        </w:r>
      </w:ins>
      <w:ins w:id="4857" w:author="فاتن" w:date="2004-09-29T00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58" w:author="فاتن" w:date="2004-09-29T00:02:00Z">
        <w:r>
          <w:rPr>
            <w:sz w:val="30"/>
            <w:sz w:val="30"/>
            <w:rtl w:val="true"/>
          </w:rPr>
          <w:t>تعالى</w:t>
        </w:r>
      </w:ins>
      <w:ins w:id="4859" w:author="فاتن" w:date="2004-09-29T00:02:00Z">
        <w:r>
          <w:rPr>
            <w:sz w:val="30"/>
            <w:rtl w:val="true"/>
          </w:rPr>
          <w:t xml:space="preserve">: </w:t>
        </w:r>
      </w:ins>
      <w:ins w:id="4860" w:author="فاتن" w:date="2004-09-29T00:02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4861" w:author="فاتن" w:date="2004-09-29T00:02:00Z">
        <w:r>
          <w:rPr>
            <w:sz w:val="30"/>
            <w:sz w:val="30"/>
            <w:rtl w:val="true"/>
          </w:rPr>
          <w:t>أفَلا</w:t>
        </w:r>
      </w:ins>
      <w:ins w:id="4862" w:author="فاتن" w:date="2004-09-29T00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63" w:author="فاتن" w:date="2004-09-29T00:02:00Z">
        <w:r>
          <w:rPr>
            <w:sz w:val="30"/>
            <w:sz w:val="30"/>
            <w:rtl w:val="true"/>
          </w:rPr>
          <w:t>يَر</w:t>
        </w:r>
      </w:ins>
      <w:ins w:id="4864" w:author="فاتن" w:date="2005-01-18T00:49:00Z">
        <w:r>
          <w:rPr>
            <w:sz w:val="30"/>
            <w:sz w:val="30"/>
            <w:rtl w:val="true"/>
          </w:rPr>
          <w:t>َ</w:t>
        </w:r>
      </w:ins>
      <w:ins w:id="4865" w:author="فاتن" w:date="2004-09-29T00:03:00Z">
        <w:r>
          <w:rPr>
            <w:sz w:val="30"/>
            <w:sz w:val="30"/>
            <w:rtl w:val="true"/>
          </w:rPr>
          <w:t>وْنَ</w:t>
        </w:r>
      </w:ins>
      <w:ins w:id="4866" w:author="فاتن" w:date="2004-09-29T00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67" w:author="فاتن" w:date="2004-09-29T00:03:00Z">
        <w:r>
          <w:rPr>
            <w:sz w:val="30"/>
            <w:sz w:val="30"/>
            <w:rtl w:val="true"/>
          </w:rPr>
          <w:t>أنْ</w:t>
        </w:r>
      </w:ins>
      <w:ins w:id="4868" w:author="فاتن" w:date="2004-09-29T00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69" w:author="فاتن" w:date="2004-09-29T00:03:00Z">
        <w:r>
          <w:rPr>
            <w:sz w:val="30"/>
            <w:sz w:val="30"/>
            <w:rtl w:val="true"/>
          </w:rPr>
          <w:t>لا</w:t>
        </w:r>
      </w:ins>
      <w:ins w:id="4870" w:author="فاتن" w:date="2004-09-29T00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71" w:author="فاتن" w:date="2004-09-29T00:03:00Z">
        <w:r>
          <w:rPr>
            <w:sz w:val="30"/>
            <w:sz w:val="30"/>
            <w:rtl w:val="true"/>
          </w:rPr>
          <w:t>ي</w:t>
        </w:r>
      </w:ins>
      <w:ins w:id="4872" w:author="فاتن" w:date="2005-01-18T00:49:00Z">
        <w:r>
          <w:rPr>
            <w:sz w:val="30"/>
            <w:sz w:val="30"/>
            <w:rtl w:val="true"/>
          </w:rPr>
          <w:t>َ</w:t>
        </w:r>
      </w:ins>
      <w:ins w:id="4873" w:author="فاتن" w:date="2004-09-29T00:03:00Z">
        <w:r>
          <w:rPr>
            <w:sz w:val="30"/>
            <w:sz w:val="30"/>
            <w:rtl w:val="true"/>
          </w:rPr>
          <w:t>ر</w:t>
        </w:r>
      </w:ins>
      <w:ins w:id="4874" w:author="فاتن" w:date="2005-01-18T00:49:00Z">
        <w:r>
          <w:rPr>
            <w:sz w:val="30"/>
            <w:sz w:val="30"/>
            <w:rtl w:val="true"/>
          </w:rPr>
          <w:t>ْ</w:t>
        </w:r>
      </w:ins>
      <w:ins w:id="4875" w:author="فاتن" w:date="2004-09-29T00:03:00Z">
        <w:r>
          <w:rPr>
            <w:sz w:val="30"/>
            <w:sz w:val="30"/>
            <w:rtl w:val="true"/>
          </w:rPr>
          <w:t>ج</w:t>
        </w:r>
      </w:ins>
      <w:ins w:id="4876" w:author="فاتن" w:date="2005-01-18T00:49:00Z">
        <w:r>
          <w:rPr>
            <w:sz w:val="30"/>
            <w:sz w:val="30"/>
            <w:rtl w:val="true"/>
          </w:rPr>
          <w:t>ِ</w:t>
        </w:r>
      </w:ins>
      <w:ins w:id="4877" w:author="فاتن" w:date="2004-09-29T00:03:00Z">
        <w:r>
          <w:rPr>
            <w:sz w:val="30"/>
            <w:sz w:val="30"/>
            <w:rtl w:val="true"/>
          </w:rPr>
          <w:t>ع</w:t>
        </w:r>
      </w:ins>
      <w:ins w:id="4878" w:author="Eptesam" w:date="2005-06-26T20:51:00Z">
        <w:r>
          <w:rPr>
            <w:sz w:val="30"/>
            <w:sz w:val="30"/>
            <w:rtl w:val="true"/>
          </w:rPr>
          <w:t>ُ</w:t>
        </w:r>
      </w:ins>
      <w:ins w:id="4879" w:author="mm" w:date="2005-06-12T20:17:00Z">
        <w:del w:id="4880" w:author="Eptesam" w:date="2005-06-26T20:51:00Z">
          <w:r>
            <w:rPr>
              <w:sz w:val="30"/>
              <w:sz w:val="30"/>
              <w:rtl w:val="true"/>
            </w:rPr>
            <w:delText>َ</w:delText>
          </w:r>
        </w:del>
      </w:ins>
      <w:ins w:id="4881" w:author="فاتن" w:date="2004-09-29T00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82" w:author="فاتن" w:date="2004-09-29T00:03:00Z">
        <w:r>
          <w:rPr>
            <w:sz w:val="30"/>
            <w:sz w:val="30"/>
            <w:rtl w:val="true"/>
          </w:rPr>
          <w:t>إلي</w:t>
        </w:r>
      </w:ins>
      <w:ins w:id="4883" w:author="فاتن" w:date="2005-01-18T00:49:00Z">
        <w:r>
          <w:rPr>
            <w:sz w:val="30"/>
            <w:sz w:val="30"/>
            <w:rtl w:val="true"/>
          </w:rPr>
          <w:t>ْ</w:t>
        </w:r>
      </w:ins>
      <w:ins w:id="4884" w:author="فاتن" w:date="2004-09-29T00:03:00Z">
        <w:r>
          <w:rPr>
            <w:sz w:val="30"/>
            <w:sz w:val="30"/>
            <w:rtl w:val="true"/>
          </w:rPr>
          <w:t>ه</w:t>
        </w:r>
      </w:ins>
      <w:ins w:id="4885" w:author="فاتن" w:date="2005-01-18T00:49:00Z">
        <w:r>
          <w:rPr>
            <w:sz w:val="30"/>
            <w:sz w:val="30"/>
            <w:rtl w:val="true"/>
          </w:rPr>
          <w:t>ِ</w:t>
        </w:r>
      </w:ins>
      <w:ins w:id="4886" w:author="فاتن" w:date="2004-09-29T00:03:00Z">
        <w:r>
          <w:rPr>
            <w:sz w:val="30"/>
            <w:sz w:val="30"/>
            <w:rtl w:val="true"/>
          </w:rPr>
          <w:t>م</w:t>
        </w:r>
      </w:ins>
      <w:ins w:id="4887" w:author="فاتن" w:date="2005-01-18T00:49:00Z">
        <w:r>
          <w:rPr>
            <w:sz w:val="30"/>
            <w:sz w:val="30"/>
            <w:rtl w:val="true"/>
          </w:rPr>
          <w:t>ْ</w:t>
        </w:r>
      </w:ins>
      <w:ins w:id="4888" w:author="فاتن" w:date="2004-09-29T00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89" w:author="فاتن" w:date="2004-09-29T00:03:00Z">
        <w:r>
          <w:rPr>
            <w:sz w:val="30"/>
            <w:sz w:val="30"/>
            <w:rtl w:val="true"/>
          </w:rPr>
          <w:t>قَوْلا</w:t>
        </w:r>
      </w:ins>
      <w:ins w:id="4890" w:author="فاتن" w:date="2005-01-18T00:49:00Z">
        <w:r>
          <w:rPr>
            <w:sz w:val="30"/>
            <w:sz w:val="30"/>
            <w:rtl w:val="true"/>
          </w:rPr>
          <w:t>ً</w:t>
        </w:r>
      </w:ins>
      <w:ins w:id="4891" w:author="فاتن" w:date="2004-09-29T00:04:00Z">
        <w:r>
          <w:rPr>
            <w:rFonts w:cs="Times New Roman"/>
            <w:sz w:val="30"/>
            <w:sz w:val="30"/>
            <w:rtl w:val="true"/>
            <w:lang w:bidi="ar-SA"/>
          </w:rPr>
          <w:t xml:space="preserve"> </w:t>
        </w:r>
      </w:ins>
      <w:ins w:id="4892" w:author="فاتن" w:date="2004-09-29T00:04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4893" w:author="فاتن" w:date="2004-09-29T00:04:00Z">
        <w:r>
          <w:rPr>
            <w:sz w:val="30"/>
            <w:vertAlign w:val="superscript"/>
            <w:rtl w:val="true"/>
          </w:rPr>
          <w:t>(</w:t>
        </w:r>
      </w:ins>
      <w:ins w:id="4894" w:author="فاتن" w:date="2004-09-29T00:04:00Z">
        <w:r>
          <w:rPr>
            <w:rStyle w:val="FootnoteCharacters"/>
            <w:rStyle w:val="FootnoteAnchor"/>
            <w:sz w:val="30"/>
            <w:rtl w:val="true"/>
          </w:rPr>
          <w:footnoteReference w:id="45"/>
        </w:r>
      </w:ins>
      <w:ins w:id="4895" w:author="فاتن" w:date="2004-09-29T00:04:00Z">
        <w:r>
          <w:rPr>
            <w:sz w:val="30"/>
            <w:vertAlign w:val="superscript"/>
            <w:rtl w:val="true"/>
          </w:rPr>
          <w:t>)</w:t>
        </w:r>
      </w:ins>
      <w:ins w:id="4896" w:author="فاتن" w:date="2004-09-29T00:0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4964" w:author="فاتن" w:date="2005-01-18T00:49:00Z"/>
        </w:rPr>
      </w:pPr>
      <w:ins w:id="4898" w:author="فاتن" w:date="2004-09-29T00:04:00Z">
        <w:r>
          <w:rPr>
            <w:rFonts w:cs="Times New Roman"/>
            <w:sz w:val="30"/>
            <w:rtl w:val="true"/>
          </w:rPr>
          <w:t xml:space="preserve">     </w:t>
        </w:r>
      </w:ins>
      <w:ins w:id="4899" w:author="فاتن" w:date="2004-09-29T00:04:00Z">
        <w:r>
          <w:rPr>
            <w:sz w:val="30"/>
            <w:sz w:val="30"/>
            <w:rtl w:val="true"/>
          </w:rPr>
          <w:t>وتكون</w:t>
        </w:r>
      </w:ins>
      <w:ins w:id="4900" w:author="فاتن" w:date="2004-09-29T00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01" w:author="فاتن" w:date="2004-09-29T00:04:00Z">
        <w:r>
          <w:rPr>
            <w:sz w:val="30"/>
            <w:sz w:val="30"/>
            <w:rtl w:val="true"/>
          </w:rPr>
          <w:t>للدُّعاء</w:t>
        </w:r>
      </w:ins>
      <w:ins w:id="4902" w:author="فاتن" w:date="2004-09-29T00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03" w:author="فاتن" w:date="2004-09-29T00:04:00Z">
        <w:r>
          <w:rPr>
            <w:sz w:val="30"/>
            <w:sz w:val="30"/>
            <w:rtl w:val="true"/>
          </w:rPr>
          <w:t>نح</w:t>
        </w:r>
      </w:ins>
      <w:ins w:id="4904" w:author="Eptesam" w:date="2005-08-09T00:22:00Z">
        <w:r>
          <w:rPr>
            <w:sz w:val="30"/>
            <w:sz w:val="30"/>
            <w:rtl w:val="true"/>
          </w:rPr>
          <w:t>ـ</w:t>
        </w:r>
      </w:ins>
      <w:ins w:id="4905" w:author="فاتن" w:date="2004-09-29T00:04:00Z">
        <w:r>
          <w:rPr>
            <w:sz w:val="30"/>
            <w:sz w:val="30"/>
            <w:rtl w:val="true"/>
          </w:rPr>
          <w:t>و</w:t>
        </w:r>
      </w:ins>
      <w:ins w:id="4906" w:author="فاتن" w:date="2004-09-29T00:04:00Z">
        <w:r>
          <w:rPr>
            <w:sz w:val="30"/>
            <w:rtl w:val="true"/>
          </w:rPr>
          <w:t xml:space="preserve">: </w:t>
        </w:r>
      </w:ins>
      <w:ins w:id="4907" w:author="فاتن" w:date="2004-09-29T00:04:00Z">
        <w:r>
          <w:rPr>
            <w:sz w:val="30"/>
            <w:sz w:val="30"/>
            <w:rtl w:val="true"/>
          </w:rPr>
          <w:t>لا</w:t>
        </w:r>
      </w:ins>
      <w:ins w:id="4908" w:author="فاتن" w:date="2004-09-29T00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09" w:author="فاتن" w:date="2004-09-29T00:04:00Z">
        <w:r>
          <w:rPr>
            <w:sz w:val="30"/>
            <w:sz w:val="30"/>
            <w:rtl w:val="true"/>
          </w:rPr>
          <w:t>سَلِمَ،</w:t>
        </w:r>
      </w:ins>
      <w:ins w:id="4910" w:author="فاتن" w:date="2004-09-29T00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11" w:author="فاتن" w:date="2004-09-29T00:04:00Z">
        <w:r>
          <w:rPr>
            <w:sz w:val="30"/>
            <w:sz w:val="30"/>
            <w:rtl w:val="true"/>
          </w:rPr>
          <w:t>ومن</w:t>
        </w:r>
      </w:ins>
      <w:ins w:id="4912" w:author="Eptesam" w:date="2005-08-09T00:22:00Z">
        <w:r>
          <w:rPr>
            <w:sz w:val="30"/>
            <w:sz w:val="30"/>
            <w:rtl w:val="true"/>
          </w:rPr>
          <w:t>ـ</w:t>
        </w:r>
      </w:ins>
      <w:ins w:id="4913" w:author="فاتن" w:date="2004-09-29T00:04:00Z">
        <w:r>
          <w:rPr>
            <w:sz w:val="30"/>
            <w:sz w:val="30"/>
            <w:rtl w:val="true"/>
          </w:rPr>
          <w:t>ه</w:t>
        </w:r>
      </w:ins>
      <w:ins w:id="4914" w:author="فاتن" w:date="2004-09-29T00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15" w:author="فاتن" w:date="2004-09-29T00:04:00Z">
        <w:r>
          <w:rPr>
            <w:sz w:val="30"/>
            <w:sz w:val="30"/>
            <w:rtl w:val="true"/>
          </w:rPr>
          <w:t>قوله</w:t>
        </w:r>
      </w:ins>
      <w:ins w:id="4916" w:author="فاتن" w:date="2004-09-29T00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17" w:author="فاتن" w:date="2004-09-29T00:04:00Z">
        <w:r>
          <w:rPr>
            <w:sz w:val="30"/>
            <w:sz w:val="30"/>
            <w:rtl w:val="true"/>
          </w:rPr>
          <w:t>تعالى</w:t>
        </w:r>
      </w:ins>
      <w:ins w:id="4918" w:author="فاتن" w:date="2004-09-29T00:04:00Z">
        <w:r>
          <w:rPr>
            <w:sz w:val="30"/>
            <w:rtl w:val="true"/>
          </w:rPr>
          <w:t xml:space="preserve">: </w:t>
        </w:r>
      </w:ins>
      <w:ins w:id="4919" w:author="فاتن" w:date="2004-09-29T00:04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4920" w:author="فاتن" w:date="2004-09-29T00:04:00Z">
        <w:r>
          <w:rPr>
            <w:sz w:val="30"/>
            <w:sz w:val="30"/>
            <w:rtl w:val="true"/>
          </w:rPr>
          <w:t>ولا</w:t>
        </w:r>
      </w:ins>
      <w:ins w:id="4921" w:author="فاتن" w:date="2004-09-29T00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22" w:author="فاتن" w:date="2004-09-29T00:04:00Z">
        <w:r>
          <w:rPr>
            <w:sz w:val="30"/>
            <w:sz w:val="30"/>
            <w:rtl w:val="true"/>
          </w:rPr>
          <w:t>ت</w:t>
        </w:r>
      </w:ins>
      <w:ins w:id="4923" w:author="mm" w:date="2005-06-12T20:17:00Z">
        <w:r>
          <w:rPr>
            <w:sz w:val="30"/>
            <w:sz w:val="30"/>
            <w:rtl w:val="true"/>
          </w:rPr>
          <w:t>َ</w:t>
        </w:r>
      </w:ins>
      <w:ins w:id="4924" w:author="فاتن" w:date="2004-09-29T00:04:00Z">
        <w:r>
          <w:rPr>
            <w:sz w:val="30"/>
            <w:sz w:val="30"/>
            <w:rtl w:val="true"/>
          </w:rPr>
          <w:t>ح</w:t>
        </w:r>
      </w:ins>
      <w:ins w:id="4925" w:author="mm" w:date="2005-06-12T20:17:00Z">
        <w:r>
          <w:rPr>
            <w:sz w:val="30"/>
            <w:sz w:val="30"/>
            <w:rtl w:val="true"/>
          </w:rPr>
          <w:t>ْ</w:t>
        </w:r>
      </w:ins>
      <w:ins w:id="4926" w:author="فاتن" w:date="2004-09-29T00:04:00Z">
        <w:r>
          <w:rPr>
            <w:sz w:val="30"/>
            <w:sz w:val="30"/>
            <w:rtl w:val="true"/>
          </w:rPr>
          <w:t>م</w:t>
        </w:r>
      </w:ins>
      <w:ins w:id="4927" w:author="mm" w:date="2005-06-12T20:17:00Z">
        <w:r>
          <w:rPr>
            <w:sz w:val="30"/>
            <w:sz w:val="30"/>
            <w:rtl w:val="true"/>
          </w:rPr>
          <w:t>ِ</w:t>
        </w:r>
      </w:ins>
      <w:ins w:id="4928" w:author="فاتن" w:date="2004-09-29T00:04:00Z">
        <w:del w:id="4929" w:author="mm" w:date="2005-06-12T20:17:00Z">
          <w:r>
            <w:rPr>
              <w:sz w:val="30"/>
              <w:sz w:val="30"/>
              <w:rtl w:val="true"/>
            </w:rPr>
            <w:delText>ْ</w:delText>
          </w:r>
        </w:del>
      </w:ins>
      <w:ins w:id="4930" w:author="فاتن" w:date="2004-09-29T00:04:00Z">
        <w:r>
          <w:rPr>
            <w:sz w:val="30"/>
            <w:sz w:val="30"/>
            <w:rtl w:val="true"/>
          </w:rPr>
          <w:t>ل</w:t>
        </w:r>
      </w:ins>
      <w:ins w:id="4931" w:author="mm" w:date="2005-06-12T20:17:00Z">
        <w:r>
          <w:rPr>
            <w:sz w:val="30"/>
            <w:sz w:val="30"/>
            <w:rtl w:val="true"/>
          </w:rPr>
          <w:t>ْ</w:t>
        </w:r>
      </w:ins>
      <w:ins w:id="4932" w:author="فاتن" w:date="2004-09-29T00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33" w:author="فاتن" w:date="2004-09-29T00:04:00Z">
        <w:r>
          <w:rPr>
            <w:sz w:val="30"/>
            <w:sz w:val="30"/>
            <w:rtl w:val="true"/>
          </w:rPr>
          <w:t>علينا</w:t>
        </w:r>
      </w:ins>
      <w:ins w:id="4934" w:author="فاتن" w:date="2004-09-29T00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35" w:author="فاتن" w:date="2004-09-29T00:04:00Z">
        <w:r>
          <w:rPr>
            <w:sz w:val="30"/>
            <w:sz w:val="30"/>
            <w:rtl w:val="true"/>
          </w:rPr>
          <w:t>إ</w:t>
        </w:r>
      </w:ins>
      <w:ins w:id="4936" w:author="mm" w:date="2005-06-12T20:17:00Z">
        <w:r>
          <w:rPr>
            <w:sz w:val="30"/>
            <w:sz w:val="30"/>
            <w:rtl w:val="true"/>
          </w:rPr>
          <w:t>ِ</w:t>
        </w:r>
      </w:ins>
      <w:ins w:id="4937" w:author="فاتن" w:date="2004-09-29T00:04:00Z">
        <w:r>
          <w:rPr>
            <w:sz w:val="30"/>
            <w:sz w:val="30"/>
            <w:rtl w:val="true"/>
          </w:rPr>
          <w:t>صْرًا</w:t>
        </w:r>
      </w:ins>
      <w:ins w:id="4938" w:author="فاتن" w:date="2004-09-29T00:04:00Z">
        <w:del w:id="4939" w:author="Eptesam" w:date="2005-06-26T20:51:00Z">
          <w:r>
            <w:rPr>
              <w:rFonts w:cs="Times New Roman"/>
              <w:sz w:val="30"/>
              <w:sz w:val="30"/>
              <w:rtl w:val="true"/>
              <w:lang w:bidi="ar-SA"/>
            </w:rPr>
            <w:delText xml:space="preserve"> </w:delText>
          </w:r>
        </w:del>
      </w:ins>
      <w:ins w:id="4940" w:author="فاتن" w:date="2004-09-29T00:04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4941" w:author="فاتن" w:date="2004-09-29T00:04:00Z">
        <w:r>
          <w:rPr>
            <w:sz w:val="30"/>
            <w:vertAlign w:val="superscript"/>
            <w:rtl w:val="true"/>
          </w:rPr>
          <w:t>(</w:t>
        </w:r>
      </w:ins>
      <w:ins w:id="4942" w:author="فاتن" w:date="2004-09-29T00:04:00Z">
        <w:r>
          <w:rPr>
            <w:rStyle w:val="FootnoteCharacters"/>
            <w:rStyle w:val="FootnoteAnchor"/>
            <w:sz w:val="30"/>
            <w:rtl w:val="true"/>
          </w:rPr>
          <w:footnoteReference w:id="46"/>
        </w:r>
      </w:ins>
      <w:ins w:id="4943" w:author="فاتن" w:date="2004-09-29T00:04:00Z">
        <w:r>
          <w:rPr>
            <w:sz w:val="30"/>
            <w:vertAlign w:val="superscript"/>
            <w:rtl w:val="true"/>
          </w:rPr>
          <w:t>)</w:t>
        </w:r>
      </w:ins>
      <w:ins w:id="4944" w:author="فاتن" w:date="2004-09-29T00:04:00Z">
        <w:r>
          <w:rPr>
            <w:sz w:val="30"/>
            <w:rtl w:val="true"/>
          </w:rPr>
          <w:t xml:space="preserve"> </w:t>
        </w:r>
      </w:ins>
      <w:ins w:id="4945" w:author="فاتن" w:date="2004-09-29T00:04:00Z">
        <w:r>
          <w:rPr>
            <w:sz w:val="30"/>
            <w:sz w:val="30"/>
            <w:rtl w:val="true"/>
          </w:rPr>
          <w:t>وتجزمُ</w:t>
        </w:r>
      </w:ins>
      <w:ins w:id="4946" w:author="فاتن" w:date="2004-09-29T00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47" w:author="فاتن" w:date="2004-09-29T21:39:00Z">
        <w:r>
          <w:rPr>
            <w:sz w:val="30"/>
            <w:sz w:val="30"/>
            <w:rtl w:val="true"/>
          </w:rPr>
          <w:t>الفعلَ</w:t>
        </w:r>
      </w:ins>
      <w:ins w:id="4948" w:author="Eptesam" w:date="2005-06-26T2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49" w:author="فاتن" w:date="2004-09-29T21:39:00Z">
        <w:del w:id="4950" w:author="Eptesam" w:date="2005-06-26T20:51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4951" w:author="فاتن" w:date="2004-09-29T21:39:00Z">
        <w:r>
          <w:rPr>
            <w:sz w:val="30"/>
            <w:sz w:val="30"/>
            <w:rtl w:val="true"/>
          </w:rPr>
          <w:t>فى</w:t>
        </w:r>
      </w:ins>
      <w:ins w:id="4952" w:author="فاتن" w:date="2004-09-29T2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53" w:author="فاتن" w:date="2004-09-29T21:39:00Z">
        <w:r>
          <w:rPr>
            <w:sz w:val="30"/>
            <w:sz w:val="30"/>
            <w:rtl w:val="true"/>
          </w:rPr>
          <w:t>الد</w:t>
        </w:r>
      </w:ins>
      <w:ins w:id="4954" w:author="فاتن" w:date="2005-01-18T00:49:00Z">
        <w:r>
          <w:rPr>
            <w:sz w:val="30"/>
            <w:sz w:val="30"/>
            <w:rtl w:val="true"/>
          </w:rPr>
          <w:t>ُ</w:t>
        </w:r>
      </w:ins>
      <w:ins w:id="4955" w:author="فاتن" w:date="2004-09-29T21:39:00Z">
        <w:r>
          <w:rPr>
            <w:sz w:val="30"/>
            <w:sz w:val="30"/>
            <w:rtl w:val="true"/>
          </w:rPr>
          <w:t>عاء</w:t>
        </w:r>
      </w:ins>
      <w:ins w:id="4956" w:author="فاتن" w:date="2004-09-29T2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57" w:author="فاتن" w:date="2005-01-18T00:49:00Z">
        <w:r>
          <w:rPr>
            <w:sz w:val="30"/>
            <w:sz w:val="30"/>
            <w:rtl w:val="true"/>
          </w:rPr>
          <w:t>ج</w:t>
        </w:r>
      </w:ins>
      <w:ins w:id="4958" w:author="فاتن" w:date="2004-09-29T21:39:00Z">
        <w:r>
          <w:rPr>
            <w:sz w:val="30"/>
            <w:sz w:val="30"/>
            <w:rtl w:val="true"/>
          </w:rPr>
          <w:t>َزْمَه</w:t>
        </w:r>
      </w:ins>
      <w:ins w:id="4959" w:author="فاتن" w:date="2004-09-29T2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60" w:author="فاتن" w:date="2004-09-29T21:39:00Z">
        <w:r>
          <w:rPr>
            <w:sz w:val="30"/>
            <w:sz w:val="30"/>
            <w:rtl w:val="true"/>
          </w:rPr>
          <w:t>فى</w:t>
        </w:r>
      </w:ins>
      <w:ins w:id="4961" w:author="فاتن" w:date="2004-09-29T2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62" w:author="فاتن" w:date="2004-09-29T21:39:00Z">
        <w:r>
          <w:rPr>
            <w:sz w:val="30"/>
            <w:sz w:val="30"/>
            <w:rtl w:val="true"/>
          </w:rPr>
          <w:t>النَّهْى</w:t>
        </w:r>
      </w:ins>
      <w:ins w:id="4963" w:author="فاتن" w:date="2004-09-29T21:39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5021" w:author="فاتن" w:date="2004-09-29T21:41:00Z"/>
        </w:rPr>
      </w:pPr>
      <w:ins w:id="4965" w:author="فاتن" w:date="2005-01-18T00:49:00Z">
        <w:r>
          <w:rPr>
            <w:rFonts w:cs="Times New Roman"/>
            <w:sz w:val="30"/>
            <w:rtl w:val="true"/>
          </w:rPr>
          <w:t xml:space="preserve">     </w:t>
        </w:r>
      </w:ins>
      <w:ins w:id="4966" w:author="فاتن" w:date="2004-09-29T21:40:00Z">
        <w:r>
          <w:rPr>
            <w:sz w:val="30"/>
            <w:sz w:val="30"/>
            <w:rtl w:val="true"/>
          </w:rPr>
          <w:t>وتكون</w:t>
        </w:r>
      </w:ins>
      <w:ins w:id="4967" w:author="فاتن" w:date="2004-09-29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68" w:author="فاتن" w:date="2004-09-29T21:40:00Z">
        <w:r>
          <w:rPr>
            <w:sz w:val="30"/>
            <w:sz w:val="30"/>
            <w:rtl w:val="true"/>
          </w:rPr>
          <w:t>مُهي</w:t>
        </w:r>
      </w:ins>
      <w:ins w:id="4969" w:author="mm" w:date="2005-06-12T20:17:00Z">
        <w:r>
          <w:rPr>
            <w:sz w:val="30"/>
            <w:sz w:val="30"/>
            <w:rtl w:val="true"/>
          </w:rPr>
          <w:t>ِّ</w:t>
        </w:r>
      </w:ins>
      <w:ins w:id="4970" w:author="فاتن" w:date="2004-09-29T21:40:00Z">
        <w:r>
          <w:rPr>
            <w:sz w:val="30"/>
            <w:sz w:val="30"/>
            <w:rtl w:val="true"/>
          </w:rPr>
          <w:t>ئةً،</w:t>
        </w:r>
      </w:ins>
      <w:ins w:id="4971" w:author="فاتن" w:date="2004-09-29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72" w:author="فاتن" w:date="2004-09-29T21:40:00Z">
        <w:r>
          <w:rPr>
            <w:sz w:val="30"/>
            <w:sz w:val="30"/>
            <w:rtl w:val="true"/>
          </w:rPr>
          <w:t>نحو</w:t>
        </w:r>
      </w:ins>
      <w:ins w:id="4973" w:author="فاتن" w:date="2004-09-29T21:40:00Z">
        <w:r>
          <w:rPr>
            <w:sz w:val="30"/>
            <w:rtl w:val="true"/>
          </w:rPr>
          <w:t xml:space="preserve">: </w:t>
        </w:r>
      </w:ins>
      <w:ins w:id="4974" w:author="فاتن" w:date="2004-09-29T21:40:00Z">
        <w:r>
          <w:rPr>
            <w:sz w:val="30"/>
            <w:sz w:val="30"/>
            <w:rtl w:val="true"/>
          </w:rPr>
          <w:t>لولا</w:t>
        </w:r>
      </w:ins>
      <w:ins w:id="4975" w:author="فاتن" w:date="2004-09-29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76" w:author="فاتن" w:date="2004-09-29T21:40:00Z">
        <w:r>
          <w:rPr>
            <w:sz w:val="30"/>
            <w:sz w:val="30"/>
            <w:rtl w:val="true"/>
          </w:rPr>
          <w:t>زيدٌ</w:t>
        </w:r>
      </w:ins>
      <w:ins w:id="4977" w:author="فاتن" w:date="2004-09-29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78" w:author="فاتن" w:date="2004-09-29T21:40:00Z">
        <w:r>
          <w:rPr>
            <w:sz w:val="30"/>
            <w:sz w:val="30"/>
            <w:rtl w:val="true"/>
          </w:rPr>
          <w:t>لكانَ</w:t>
        </w:r>
      </w:ins>
      <w:ins w:id="4979" w:author="فاتن" w:date="2004-09-29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80" w:author="فاتن" w:date="2004-09-29T21:40:00Z">
        <w:r>
          <w:rPr>
            <w:sz w:val="30"/>
            <w:sz w:val="30"/>
            <w:rtl w:val="true"/>
          </w:rPr>
          <w:t>كذا</w:t>
        </w:r>
      </w:ins>
      <w:ins w:id="4981" w:author="فاتن" w:date="2005-01-18T00:50:00Z">
        <w:r>
          <w:rPr>
            <w:sz w:val="30"/>
            <w:sz w:val="30"/>
            <w:rtl w:val="true"/>
          </w:rPr>
          <w:t>؛</w:t>
        </w:r>
      </w:ins>
      <w:ins w:id="4982" w:author="فاتن" w:date="2004-09-29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83" w:author="فاتن" w:date="2004-09-29T21:40:00Z">
        <w:r>
          <w:rPr>
            <w:sz w:val="30"/>
            <w:sz w:val="30"/>
            <w:rtl w:val="true"/>
          </w:rPr>
          <w:t>لأَنَّ</w:t>
        </w:r>
      </w:ins>
      <w:ins w:id="4984" w:author="فاتن" w:date="2004-09-29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85" w:author="فاتن" w:date="2004-09-29T21:40:00Z">
        <w:r>
          <w:rPr>
            <w:sz w:val="30"/>
            <w:sz w:val="30"/>
            <w:rtl w:val="true"/>
          </w:rPr>
          <w:t>لَوْ</w:t>
        </w:r>
      </w:ins>
      <w:ins w:id="4986" w:author="فاتن" w:date="2004-09-29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87" w:author="فاتن" w:date="2004-09-29T21:40:00Z">
        <w:r>
          <w:rPr>
            <w:sz w:val="30"/>
            <w:sz w:val="30"/>
            <w:rtl w:val="true"/>
          </w:rPr>
          <w:t>كانت</w:t>
        </w:r>
      </w:ins>
      <w:ins w:id="4988" w:author="فاتن" w:date="2004-09-29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89" w:author="فاتن" w:date="2004-09-29T21:40:00Z">
        <w:r>
          <w:rPr>
            <w:sz w:val="30"/>
            <w:sz w:val="30"/>
            <w:rtl w:val="true"/>
          </w:rPr>
          <w:t>تَلِى</w:t>
        </w:r>
      </w:ins>
      <w:ins w:id="4990" w:author="فاتن" w:date="2004-09-29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91" w:author="فاتن" w:date="2004-09-29T21:40:00Z">
        <w:r>
          <w:rPr>
            <w:sz w:val="30"/>
            <w:sz w:val="30"/>
            <w:rtl w:val="true"/>
          </w:rPr>
          <w:t>الفِعلَ</w:t>
        </w:r>
      </w:ins>
      <w:ins w:id="4992" w:author="mm" w:date="2005-06-12T20:18:00Z">
        <w:r>
          <w:rPr>
            <w:sz w:val="30"/>
            <w:sz w:val="30"/>
            <w:rtl w:val="true"/>
          </w:rPr>
          <w:t>،</w:t>
        </w:r>
      </w:ins>
      <w:ins w:id="4993" w:author="فاتن" w:date="2004-09-29T21:40:00Z">
        <w:del w:id="4994" w:author="mm" w:date="2005-06-12T20:18:00Z">
          <w:r>
            <w:rPr>
              <w:sz w:val="30"/>
              <w:rtl w:val="true"/>
            </w:rPr>
            <w:delText>.</w:delText>
          </w:r>
        </w:del>
      </w:ins>
      <w:ins w:id="4995" w:author="فاتن" w:date="2004-09-29T21:40:00Z">
        <w:r>
          <w:rPr>
            <w:sz w:val="30"/>
            <w:rtl w:val="true"/>
          </w:rPr>
          <w:t xml:space="preserve"> </w:t>
        </w:r>
      </w:ins>
      <w:ins w:id="4996" w:author="فاتن" w:date="2004-09-29T21:40:00Z">
        <w:r>
          <w:rPr>
            <w:sz w:val="30"/>
            <w:sz w:val="30"/>
            <w:rtl w:val="true"/>
          </w:rPr>
          <w:t>فلما</w:t>
        </w:r>
      </w:ins>
      <w:ins w:id="4997" w:author="فاتن" w:date="2004-09-29T2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98" w:author="فاتن" w:date="2004-09-29T21:40:00Z">
        <w:r>
          <w:rPr>
            <w:sz w:val="30"/>
            <w:sz w:val="30"/>
            <w:rtl w:val="true"/>
          </w:rPr>
          <w:t>دخل</w:t>
        </w:r>
      </w:ins>
      <w:ins w:id="4999" w:author="فاتن" w:date="2005-01-18T00:50:00Z">
        <w:r>
          <w:rPr>
            <w:sz w:val="30"/>
            <w:sz w:val="30"/>
            <w:rtl w:val="true"/>
          </w:rPr>
          <w:t>َ</w:t>
        </w:r>
      </w:ins>
      <w:ins w:id="5000" w:author="فاتن" w:date="2004-09-29T21:41:00Z">
        <w:r>
          <w:rPr>
            <w:sz w:val="30"/>
            <w:sz w:val="30"/>
            <w:rtl w:val="true"/>
          </w:rPr>
          <w:t>ت</w:t>
        </w:r>
      </w:ins>
      <w:ins w:id="5001" w:author="فاتن" w:date="2005-01-18T00:50:00Z">
        <w:r>
          <w:rPr>
            <w:sz w:val="30"/>
            <w:sz w:val="30"/>
            <w:rtl w:val="true"/>
          </w:rPr>
          <w:t>ْ</w:t>
        </w:r>
      </w:ins>
      <w:ins w:id="5002" w:author="فاتن" w:date="2004-09-29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03" w:author="فاتن" w:date="2004-09-29T21:41:00Z">
        <w:r>
          <w:rPr>
            <w:sz w:val="30"/>
            <w:sz w:val="30"/>
            <w:rtl w:val="true"/>
          </w:rPr>
          <w:t>لا</w:t>
        </w:r>
      </w:ins>
      <w:ins w:id="5004" w:author="فاتن" w:date="2005-01-18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05" w:author="فاتن" w:date="2004-09-29T21:41:00Z">
        <w:r>
          <w:rPr>
            <w:sz w:val="30"/>
            <w:sz w:val="30"/>
            <w:rtl w:val="true"/>
          </w:rPr>
          <w:t>معها</w:t>
        </w:r>
      </w:ins>
      <w:ins w:id="5006" w:author="فاتن" w:date="2004-09-29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07" w:author="فاتن" w:date="2004-09-29T21:41:00Z">
        <w:r>
          <w:rPr>
            <w:sz w:val="30"/>
            <w:sz w:val="30"/>
            <w:rtl w:val="true"/>
          </w:rPr>
          <w:t>غَيَّرتْ</w:t>
        </w:r>
      </w:ins>
      <w:ins w:id="5008" w:author="فاتن" w:date="2004-09-29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09" w:author="فاتن" w:date="2004-09-29T21:41:00Z">
        <w:r>
          <w:rPr>
            <w:sz w:val="30"/>
            <w:sz w:val="30"/>
            <w:rtl w:val="true"/>
          </w:rPr>
          <w:t>معناها</w:t>
        </w:r>
      </w:ins>
      <w:ins w:id="5010" w:author="فاتن" w:date="2004-09-29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11" w:author="فاتن" w:date="2004-09-29T21:41:00Z">
        <w:r>
          <w:rPr>
            <w:sz w:val="30"/>
            <w:sz w:val="30"/>
            <w:rtl w:val="true"/>
          </w:rPr>
          <w:t>و</w:t>
        </w:r>
      </w:ins>
      <w:ins w:id="5012" w:author="فاتن" w:date="2005-01-18T00:50:00Z">
        <w:r>
          <w:rPr>
            <w:sz w:val="30"/>
            <w:sz w:val="30"/>
            <w:rtl w:val="true"/>
          </w:rPr>
          <w:t>َ</w:t>
        </w:r>
      </w:ins>
      <w:ins w:id="5013" w:author="فاتن" w:date="2004-09-29T21:41:00Z">
        <w:r>
          <w:rPr>
            <w:sz w:val="30"/>
            <w:sz w:val="30"/>
            <w:rtl w:val="true"/>
          </w:rPr>
          <w:t>ول</w:t>
        </w:r>
      </w:ins>
      <w:ins w:id="5014" w:author="فاتن" w:date="2005-01-18T00:50:00Z">
        <w:r>
          <w:rPr>
            <w:sz w:val="30"/>
            <w:sz w:val="30"/>
            <w:rtl w:val="true"/>
          </w:rPr>
          <w:t>ِ</w:t>
        </w:r>
      </w:ins>
      <w:ins w:id="5015" w:author="فاتن" w:date="2004-09-29T21:41:00Z">
        <w:r>
          <w:rPr>
            <w:sz w:val="30"/>
            <w:sz w:val="30"/>
            <w:rtl w:val="true"/>
          </w:rPr>
          <w:t>يَت</w:t>
        </w:r>
      </w:ins>
      <w:ins w:id="5016" w:author="فاتن" w:date="2004-09-29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17" w:author="فاتن" w:date="2004-09-29T21:41:00Z">
        <w:r>
          <w:rPr>
            <w:sz w:val="30"/>
            <w:sz w:val="30"/>
            <w:rtl w:val="true"/>
          </w:rPr>
          <w:t>الاس</w:t>
        </w:r>
      </w:ins>
      <w:ins w:id="5018" w:author="فاتن" w:date="2005-01-18T00:50:00Z">
        <w:r>
          <w:rPr>
            <w:sz w:val="30"/>
            <w:sz w:val="30"/>
            <w:rtl w:val="true"/>
          </w:rPr>
          <w:t>ْ</w:t>
        </w:r>
      </w:ins>
      <w:ins w:id="5019" w:author="فاتن" w:date="2004-09-29T21:41:00Z">
        <w:r>
          <w:rPr>
            <w:sz w:val="30"/>
            <w:sz w:val="30"/>
            <w:rtl w:val="true"/>
          </w:rPr>
          <w:t>مَ</w:t>
        </w:r>
      </w:ins>
      <w:ins w:id="5020" w:author="فاتن" w:date="2004-09-29T21:4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sz w:val="30"/>
          <w:ins w:id="5087" w:author="فاتن" w:date="2005-01-18T00:51:00Z"/>
        </w:rPr>
      </w:pPr>
      <w:ins w:id="5022" w:author="فاتن" w:date="2004-09-29T21:41:00Z">
        <w:r>
          <w:rPr>
            <w:rFonts w:cs="Times New Roman"/>
            <w:sz w:val="30"/>
            <w:rtl w:val="true"/>
          </w:rPr>
          <w:t xml:space="preserve">     </w:t>
        </w:r>
      </w:ins>
      <w:ins w:id="5023" w:author="فاتن" w:date="2004-09-29T21:41:00Z">
        <w:r>
          <w:rPr>
            <w:sz w:val="30"/>
            <w:sz w:val="30"/>
            <w:rtl w:val="true"/>
          </w:rPr>
          <w:t>وتج</w:t>
        </w:r>
      </w:ins>
      <w:ins w:id="5024" w:author="فاتن" w:date="2005-01-18T00:50:00Z">
        <w:r>
          <w:rPr>
            <w:sz w:val="30"/>
            <w:sz w:val="30"/>
            <w:rtl w:val="true"/>
          </w:rPr>
          <w:t>ىءُ</w:t>
        </w:r>
      </w:ins>
      <w:ins w:id="5025" w:author="فاتن" w:date="2004-09-29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26" w:author="فاتن" w:date="2004-09-29T21:41:00Z">
        <w:r>
          <w:rPr>
            <w:sz w:val="30"/>
            <w:sz w:val="30"/>
            <w:rtl w:val="true"/>
          </w:rPr>
          <w:t>بمعنى</w:t>
        </w:r>
      </w:ins>
      <w:ins w:id="5027" w:author="فاتن" w:date="2004-09-29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28" w:author="فاتن" w:date="2004-09-29T21:41:00Z">
        <w:r>
          <w:rPr>
            <w:sz w:val="30"/>
            <w:rtl w:val="true"/>
          </w:rPr>
          <w:t>"</w:t>
        </w:r>
      </w:ins>
      <w:ins w:id="5029" w:author="فاتن" w:date="2004-09-29T21:41:00Z">
        <w:r>
          <w:rPr>
            <w:sz w:val="30"/>
            <w:sz w:val="30"/>
            <w:rtl w:val="true"/>
          </w:rPr>
          <w:t>غير</w:t>
        </w:r>
      </w:ins>
      <w:ins w:id="5030" w:author="فاتن" w:date="2004-09-29T21:41:00Z">
        <w:r>
          <w:rPr>
            <w:sz w:val="30"/>
            <w:rtl w:val="true"/>
          </w:rPr>
          <w:t xml:space="preserve">" </w:t>
        </w:r>
      </w:ins>
      <w:ins w:id="5031" w:author="فاتن" w:date="2004-09-29T21:41:00Z">
        <w:r>
          <w:rPr>
            <w:sz w:val="30"/>
            <w:sz w:val="30"/>
            <w:rtl w:val="true"/>
          </w:rPr>
          <w:t>كقوله</w:t>
        </w:r>
      </w:ins>
      <w:ins w:id="5032" w:author="فاتن" w:date="2004-09-29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33" w:author="فاتن" w:date="2004-09-29T21:41:00Z">
        <w:r>
          <w:rPr>
            <w:sz w:val="30"/>
            <w:sz w:val="30"/>
            <w:rtl w:val="true"/>
          </w:rPr>
          <w:t>تعال</w:t>
        </w:r>
      </w:ins>
      <w:ins w:id="5034" w:author="فاتن" w:date="2005-01-18T00:50:00Z">
        <w:del w:id="5035" w:author="mm" w:date="2005-06-12T20:18:00Z">
          <w:r>
            <w:rPr>
              <w:sz w:val="30"/>
              <w:rtl w:val="true"/>
            </w:rPr>
            <w:delText>:</w:delText>
          </w:r>
        </w:del>
      </w:ins>
      <w:ins w:id="5036" w:author="فاتن" w:date="2004-09-29T21:42:00Z">
        <w:r>
          <w:rPr>
            <w:sz w:val="30"/>
            <w:sz w:val="30"/>
            <w:rtl w:val="true"/>
          </w:rPr>
          <w:t>ى</w:t>
        </w:r>
      </w:ins>
      <w:ins w:id="5037" w:author="Eptesam" w:date="2005-06-26T20:51:00Z">
        <w:r>
          <w:rPr>
            <w:sz w:val="30"/>
            <w:rtl w:val="true"/>
          </w:rPr>
          <w:t>:</w:t>
        </w:r>
      </w:ins>
      <w:ins w:id="5038" w:author="فاتن" w:date="2004-09-29T21:42:00Z">
        <w:r>
          <w:rPr>
            <w:sz w:val="30"/>
            <w:rtl w:val="true"/>
          </w:rPr>
          <w:t xml:space="preserve"> </w:t>
        </w:r>
      </w:ins>
      <w:ins w:id="5039" w:author="فاتن" w:date="2004-09-29T21:42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5040" w:author="فاتن" w:date="2004-09-29T21:42:00Z">
        <w:r>
          <w:rPr>
            <w:sz w:val="30"/>
            <w:sz w:val="30"/>
            <w:rtl w:val="true"/>
          </w:rPr>
          <w:t>ما</w:t>
        </w:r>
      </w:ins>
      <w:ins w:id="5041" w:author="فاتن" w:date="2005-01-18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42" w:author="فاتن" w:date="2004-09-29T21:42:00Z">
        <w:r>
          <w:rPr>
            <w:sz w:val="30"/>
            <w:sz w:val="30"/>
            <w:rtl w:val="true"/>
          </w:rPr>
          <w:t>لَكُم</w:t>
        </w:r>
      </w:ins>
      <w:ins w:id="5043" w:author="فاتن" w:date="2005-01-18T00:51:00Z">
        <w:r>
          <w:rPr>
            <w:sz w:val="30"/>
            <w:sz w:val="30"/>
            <w:rtl w:val="true"/>
          </w:rPr>
          <w:t>ْ</w:t>
        </w:r>
      </w:ins>
      <w:ins w:id="5044" w:author="فاتن" w:date="2004-09-29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45" w:author="فاتن" w:date="2004-09-29T21:42:00Z">
        <w:r>
          <w:rPr>
            <w:sz w:val="30"/>
            <w:sz w:val="30"/>
            <w:rtl w:val="true"/>
          </w:rPr>
          <w:t>لا</w:t>
        </w:r>
      </w:ins>
      <w:ins w:id="5046" w:author="فاتن" w:date="2004-09-29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47" w:author="فاتن" w:date="2004-09-29T21:42:00Z">
        <w:r>
          <w:rPr>
            <w:sz w:val="30"/>
            <w:sz w:val="30"/>
            <w:rtl w:val="true"/>
          </w:rPr>
          <w:t>تَناصَر</w:t>
        </w:r>
      </w:ins>
      <w:ins w:id="5048" w:author="فاتن" w:date="2005-01-18T00:51:00Z">
        <w:r>
          <w:rPr>
            <w:sz w:val="30"/>
            <w:sz w:val="30"/>
            <w:rtl w:val="true"/>
          </w:rPr>
          <w:t>ُ</w:t>
        </w:r>
      </w:ins>
      <w:ins w:id="5049" w:author="فاتن" w:date="2004-09-29T21:42:00Z">
        <w:r>
          <w:rPr>
            <w:sz w:val="30"/>
            <w:sz w:val="30"/>
            <w:rtl w:val="true"/>
          </w:rPr>
          <w:t>ون</w:t>
        </w:r>
      </w:ins>
      <w:ins w:id="5050" w:author="فاتن" w:date="2005-01-18T00:51:00Z">
        <w:r>
          <w:rPr>
            <w:sz w:val="30"/>
            <w:sz w:val="30"/>
            <w:rtl w:val="true"/>
          </w:rPr>
          <w:t>َ</w:t>
        </w:r>
      </w:ins>
      <w:ins w:id="5051" w:author="فاتن" w:date="2004-09-29T21:43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5052" w:author="فاتن" w:date="2004-09-29T21:43:00Z">
        <w:r>
          <w:rPr>
            <w:sz w:val="30"/>
            <w:vertAlign w:val="superscript"/>
            <w:rtl w:val="true"/>
          </w:rPr>
          <w:t>(</w:t>
        </w:r>
      </w:ins>
      <w:ins w:id="5053" w:author="فاتن" w:date="2004-09-29T21:43:00Z">
        <w:r>
          <w:rPr>
            <w:rStyle w:val="FootnoteCharacters"/>
            <w:rStyle w:val="FootnoteAnchor"/>
            <w:sz w:val="30"/>
            <w:rtl w:val="true"/>
          </w:rPr>
          <w:footnoteReference w:id="47"/>
        </w:r>
      </w:ins>
      <w:ins w:id="5054" w:author="فاتن" w:date="2004-09-29T21:43:00Z">
        <w:r>
          <w:rPr>
            <w:sz w:val="30"/>
            <w:vertAlign w:val="superscript"/>
            <w:rtl w:val="true"/>
          </w:rPr>
          <w:t>)</w:t>
        </w:r>
      </w:ins>
      <w:ins w:id="5055" w:author="فاتن" w:date="2004-09-29T21:43:00Z">
        <w:r>
          <w:rPr>
            <w:sz w:val="30"/>
            <w:rtl w:val="true"/>
          </w:rPr>
          <w:t xml:space="preserve"> </w:t>
        </w:r>
      </w:ins>
      <w:ins w:id="5056" w:author="فاتن" w:date="2004-09-29T21:43:00Z">
        <w:r>
          <w:rPr>
            <w:sz w:val="30"/>
            <w:sz w:val="30"/>
            <w:rtl w:val="true"/>
          </w:rPr>
          <w:t>فإنه</w:t>
        </w:r>
      </w:ins>
      <w:ins w:id="5057" w:author="فاتن" w:date="2004-09-29T2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58" w:author="فاتن" w:date="2004-09-29T21:43:00Z">
        <w:r>
          <w:rPr>
            <w:sz w:val="30"/>
            <w:sz w:val="30"/>
            <w:rtl w:val="true"/>
          </w:rPr>
          <w:t>فى</w:t>
        </w:r>
      </w:ins>
      <w:ins w:id="5059" w:author="فاتن" w:date="2004-09-29T2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60" w:author="فاتن" w:date="2004-09-29T21:43:00Z">
        <w:r>
          <w:rPr>
            <w:sz w:val="30"/>
            <w:sz w:val="30"/>
            <w:rtl w:val="true"/>
          </w:rPr>
          <w:t>موضعِ</w:t>
        </w:r>
      </w:ins>
      <w:ins w:id="5061" w:author="فاتن" w:date="2004-09-29T2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62" w:author="فاتن" w:date="2004-09-29T21:43:00Z">
        <w:r>
          <w:rPr>
            <w:sz w:val="30"/>
            <w:sz w:val="30"/>
            <w:rtl w:val="true"/>
          </w:rPr>
          <w:t>نصبٍ</w:t>
        </w:r>
      </w:ins>
      <w:ins w:id="5063" w:author="فاتن" w:date="2004-09-29T2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64" w:author="فاتن" w:date="2004-09-29T21:43:00Z">
        <w:r>
          <w:rPr>
            <w:sz w:val="30"/>
            <w:sz w:val="30"/>
            <w:rtl w:val="true"/>
          </w:rPr>
          <w:t>على</w:t>
        </w:r>
      </w:ins>
      <w:ins w:id="5065" w:author="فاتن" w:date="2004-09-29T2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66" w:author="فاتن" w:date="2004-09-29T21:43:00Z">
        <w:r>
          <w:rPr>
            <w:sz w:val="30"/>
            <w:sz w:val="30"/>
            <w:rtl w:val="true"/>
          </w:rPr>
          <w:t>الحال،</w:t>
        </w:r>
      </w:ins>
      <w:ins w:id="5067" w:author="فاتن" w:date="2004-09-29T2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68" w:author="فاتن" w:date="2004-09-29T21:43:00Z">
        <w:r>
          <w:rPr>
            <w:sz w:val="30"/>
            <w:sz w:val="30"/>
            <w:rtl w:val="true"/>
          </w:rPr>
          <w:t>المعنى</w:t>
        </w:r>
      </w:ins>
      <w:ins w:id="5069" w:author="فاتن" w:date="2004-09-29T21:43:00Z">
        <w:r>
          <w:rPr>
            <w:sz w:val="30"/>
            <w:rtl w:val="true"/>
          </w:rPr>
          <w:t xml:space="preserve">: </w:t>
        </w:r>
      </w:ins>
      <w:ins w:id="5070" w:author="فاتن" w:date="2004-09-29T21:43:00Z">
        <w:r>
          <w:rPr>
            <w:sz w:val="30"/>
            <w:sz w:val="30"/>
            <w:rtl w:val="true"/>
          </w:rPr>
          <w:t>ما</w:t>
        </w:r>
      </w:ins>
      <w:ins w:id="5071" w:author="mm" w:date="2005-06-12T20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72" w:author="فاتن" w:date="2004-09-29T21:44:00Z">
        <w:r>
          <w:rPr>
            <w:sz w:val="30"/>
            <w:sz w:val="30"/>
            <w:rtl w:val="true"/>
          </w:rPr>
          <w:t>لكم</w:t>
        </w:r>
      </w:ins>
      <w:ins w:id="5073" w:author="فاتن" w:date="2004-09-29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74" w:author="فاتن" w:date="2004-09-29T21:44:00Z">
        <w:r>
          <w:rPr>
            <w:sz w:val="30"/>
            <w:sz w:val="30"/>
            <w:rtl w:val="true"/>
          </w:rPr>
          <w:t>غَيْرَ</w:t>
        </w:r>
      </w:ins>
      <w:ins w:id="5075" w:author="فاتن" w:date="2004-09-29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76" w:author="فاتن" w:date="2004-09-29T21:44:00Z">
        <w:r>
          <w:rPr>
            <w:sz w:val="30"/>
            <w:sz w:val="30"/>
            <w:rtl w:val="true"/>
          </w:rPr>
          <w:t>مُتناصرين،</w:t>
        </w:r>
      </w:ins>
      <w:ins w:id="5077" w:author="فاتن" w:date="2004-09-29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78" w:author="فاتن" w:date="2004-09-29T21:44:00Z">
        <w:r>
          <w:rPr>
            <w:sz w:val="30"/>
            <w:sz w:val="30"/>
            <w:rtl w:val="true"/>
          </w:rPr>
          <w:t>قاله</w:t>
        </w:r>
      </w:ins>
      <w:ins w:id="5079" w:author="فاتن" w:date="2004-09-29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80" w:author="فاتن" w:date="2004-09-29T21:44:00Z">
        <w:r>
          <w:rPr>
            <w:sz w:val="30"/>
            <w:sz w:val="30"/>
            <w:rtl w:val="true"/>
          </w:rPr>
          <w:t>الزَّج</w:t>
        </w:r>
      </w:ins>
      <w:ins w:id="5081" w:author="Eptesam" w:date="2005-06-26T20:51:00Z">
        <w:r>
          <w:rPr>
            <w:sz w:val="30"/>
            <w:sz w:val="30"/>
            <w:rtl w:val="true"/>
          </w:rPr>
          <w:t>َّ</w:t>
        </w:r>
      </w:ins>
      <w:ins w:id="5082" w:author="فاتن" w:date="2004-09-29T21:44:00Z">
        <w:r>
          <w:rPr>
            <w:sz w:val="30"/>
            <w:sz w:val="30"/>
            <w:rtl w:val="true"/>
          </w:rPr>
          <w:t>اجُ</w:t>
        </w:r>
      </w:ins>
      <w:ins w:id="5083" w:author="فاتن" w:date="2004-09-29T21:44:00Z">
        <w:r>
          <w:rPr>
            <w:sz w:val="30"/>
            <w:vertAlign w:val="superscript"/>
            <w:rtl w:val="true"/>
          </w:rPr>
          <w:t>(</w:t>
        </w:r>
      </w:ins>
      <w:ins w:id="5084" w:author="فاتن" w:date="2004-09-29T21:44:00Z">
        <w:r>
          <w:rPr>
            <w:rStyle w:val="FootnoteCharacters"/>
            <w:rStyle w:val="FootnoteAnchor"/>
            <w:sz w:val="30"/>
            <w:rtl w:val="true"/>
          </w:rPr>
          <w:footnoteReference w:id="48"/>
        </w:r>
      </w:ins>
      <w:ins w:id="5085" w:author="فاتن" w:date="2004-09-29T21:44:00Z">
        <w:r>
          <w:rPr>
            <w:sz w:val="30"/>
            <w:vertAlign w:val="superscript"/>
            <w:rtl w:val="true"/>
          </w:rPr>
          <w:t>)</w:t>
        </w:r>
      </w:ins>
      <w:ins w:id="5086" w:author="فاتن" w:date="2004-09-29T21:44:00Z">
        <w:r>
          <w:rPr>
            <w:sz w:val="30"/>
            <w:rtl w:val="true"/>
          </w:rPr>
          <w:t xml:space="preserve">.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5148" w:author="فاتن" w:date="2004-09-29T21:47:00Z"/>
        </w:rPr>
      </w:pPr>
      <w:ins w:id="5088" w:author="فاتن" w:date="2005-01-18T00:51:00Z">
        <w:r>
          <w:rPr>
            <w:rFonts w:cs="Times New Roman"/>
            <w:sz w:val="30"/>
            <w:rtl w:val="true"/>
          </w:rPr>
          <w:t xml:space="preserve">     </w:t>
        </w:r>
      </w:ins>
      <w:ins w:id="5089" w:author="فاتن" w:date="2004-09-29T21:44:00Z">
        <w:r>
          <w:rPr>
            <w:sz w:val="30"/>
            <w:sz w:val="30"/>
            <w:rtl w:val="true"/>
          </w:rPr>
          <w:t>وقد</w:t>
        </w:r>
      </w:ins>
      <w:ins w:id="5090" w:author="فاتن" w:date="2004-09-29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91" w:author="فاتن" w:date="2004-09-29T21:44:00Z">
        <w:r>
          <w:rPr>
            <w:sz w:val="30"/>
            <w:sz w:val="30"/>
            <w:rtl w:val="true"/>
          </w:rPr>
          <w:t>تُزاد</w:t>
        </w:r>
      </w:ins>
      <w:ins w:id="5092" w:author="فاتن" w:date="2004-09-29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93" w:author="فاتن" w:date="2004-09-29T21:44:00Z">
        <w:r>
          <w:rPr>
            <w:sz w:val="30"/>
            <w:sz w:val="30"/>
            <w:rtl w:val="true"/>
          </w:rPr>
          <w:t>فيها</w:t>
        </w:r>
      </w:ins>
      <w:ins w:id="5094" w:author="فاتن" w:date="2004-09-29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95" w:author="فاتن" w:date="2004-09-29T21:44:00Z">
        <w:r>
          <w:rPr>
            <w:sz w:val="30"/>
            <w:sz w:val="30"/>
            <w:rtl w:val="true"/>
          </w:rPr>
          <w:t>التاء</w:t>
        </w:r>
      </w:ins>
      <w:ins w:id="5096" w:author="فاتن" w:date="2004-09-29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97" w:author="فاتن" w:date="2004-09-29T21:44:00Z">
        <w:r>
          <w:rPr>
            <w:sz w:val="30"/>
            <w:sz w:val="30"/>
            <w:rtl w:val="true"/>
          </w:rPr>
          <w:t>فيقال</w:t>
        </w:r>
      </w:ins>
      <w:ins w:id="5098" w:author="فاتن" w:date="2005-01-18T00:51:00Z">
        <w:r>
          <w:rPr>
            <w:sz w:val="30"/>
            <w:rtl w:val="true"/>
          </w:rPr>
          <w:t>:</w:t>
        </w:r>
      </w:ins>
      <w:ins w:id="5099" w:author="فاتن" w:date="2004-09-29T21:44:00Z">
        <w:r>
          <w:rPr>
            <w:sz w:val="30"/>
            <w:rtl w:val="true"/>
          </w:rPr>
          <w:t xml:space="preserve"> </w:t>
        </w:r>
      </w:ins>
      <w:ins w:id="5100" w:author="فاتن" w:date="2004-09-29T21:44:00Z">
        <w:r>
          <w:rPr>
            <w:sz w:val="30"/>
            <w:sz w:val="30"/>
            <w:rtl w:val="true"/>
          </w:rPr>
          <w:t>لات</w:t>
        </w:r>
      </w:ins>
      <w:ins w:id="5101" w:author="فاتن" w:date="2005-01-18T00:51:00Z">
        <w:r>
          <w:rPr>
            <w:sz w:val="30"/>
            <w:sz w:val="30"/>
            <w:rtl w:val="true"/>
          </w:rPr>
          <w:t>،</w:t>
        </w:r>
      </w:ins>
      <w:ins w:id="5102" w:author="فاتن" w:date="2005-01-18T0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03" w:author="فاتن" w:date="2004-09-29T21:44:00Z">
        <w:r>
          <w:rPr>
            <w:sz w:val="30"/>
            <w:sz w:val="30"/>
            <w:rtl w:val="true"/>
          </w:rPr>
          <w:t>وقد</w:t>
        </w:r>
      </w:ins>
      <w:ins w:id="5104" w:author="فاتن" w:date="2004-09-29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05" w:author="فاتن" w:date="2004-09-29T21:44:00Z">
        <w:r>
          <w:rPr>
            <w:sz w:val="30"/>
            <w:sz w:val="30"/>
            <w:rtl w:val="true"/>
          </w:rPr>
          <w:t>ذكره</w:t>
        </w:r>
      </w:ins>
      <w:ins w:id="5106" w:author="فاتن" w:date="2004-09-29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07" w:author="فاتن" w:date="2004-09-29T21:44:00Z">
        <w:r>
          <w:rPr>
            <w:sz w:val="30"/>
            <w:sz w:val="30"/>
            <w:rtl w:val="true"/>
          </w:rPr>
          <w:t>المصنف</w:t>
        </w:r>
      </w:ins>
      <w:ins w:id="5108" w:author="فاتن" w:date="2004-09-29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09" w:author="فاتن" w:date="2004-09-29T21:44:00Z">
        <w:r>
          <w:rPr>
            <w:sz w:val="30"/>
            <w:sz w:val="30"/>
            <w:rtl w:val="true"/>
          </w:rPr>
          <w:t>فى</w:t>
        </w:r>
      </w:ins>
      <w:ins w:id="5110" w:author="فاتن" w:date="2004-09-29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11" w:author="فاتن" w:date="2004-09-29T21:44:00Z">
        <w:r>
          <w:rPr>
            <w:sz w:val="30"/>
            <w:sz w:val="30"/>
            <w:rtl w:val="true"/>
          </w:rPr>
          <w:t>التَّاء،</w:t>
        </w:r>
      </w:ins>
      <w:ins w:id="5112" w:author="فاتن" w:date="2004-09-29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13" w:author="فاتن" w:date="2004-09-29T21:44:00Z">
        <w:r>
          <w:rPr>
            <w:sz w:val="30"/>
            <w:sz w:val="30"/>
            <w:rtl w:val="true"/>
          </w:rPr>
          <w:t>ونقل</w:t>
        </w:r>
      </w:ins>
      <w:ins w:id="5114" w:author="فاتن" w:date="2004-09-29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15" w:author="فاتن" w:date="2004-09-29T21:44:00Z">
        <w:r>
          <w:rPr>
            <w:sz w:val="30"/>
            <w:sz w:val="30"/>
            <w:rtl w:val="true"/>
          </w:rPr>
          <w:t>شَمِر</w:t>
        </w:r>
      </w:ins>
      <w:ins w:id="5116" w:author="فاتن" w:date="2004-09-29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17" w:author="فاتن" w:date="2004-09-29T21:44:00Z">
        <w:r>
          <w:rPr>
            <w:sz w:val="30"/>
            <w:sz w:val="30"/>
            <w:rtl w:val="true"/>
          </w:rPr>
          <w:t>ال</w:t>
        </w:r>
      </w:ins>
      <w:ins w:id="5118" w:author="فاتن" w:date="2005-01-18T00:51:00Z">
        <w:r>
          <w:rPr>
            <w:sz w:val="30"/>
            <w:sz w:val="30"/>
            <w:rtl w:val="true"/>
          </w:rPr>
          <w:t>إ</w:t>
        </w:r>
      </w:ins>
      <w:ins w:id="5119" w:author="فاتن" w:date="2004-09-29T21:44:00Z">
        <w:r>
          <w:rPr>
            <w:sz w:val="30"/>
            <w:sz w:val="30"/>
            <w:rtl w:val="true"/>
          </w:rPr>
          <w:t>جماعَ</w:t>
        </w:r>
      </w:ins>
      <w:ins w:id="5120" w:author="فاتن" w:date="2004-09-29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21" w:author="فاتن" w:date="2004-09-29T21:44:00Z">
        <w:r>
          <w:rPr>
            <w:sz w:val="30"/>
            <w:sz w:val="30"/>
            <w:rtl w:val="true"/>
          </w:rPr>
          <w:t>من</w:t>
        </w:r>
      </w:ins>
      <w:ins w:id="5122" w:author="فاتن" w:date="2004-09-29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23" w:author="فاتن" w:date="2004-09-29T21:44:00Z">
        <w:r>
          <w:rPr>
            <w:sz w:val="30"/>
            <w:sz w:val="30"/>
            <w:rtl w:val="true"/>
          </w:rPr>
          <w:t>البصريِّين</w:t>
        </w:r>
      </w:ins>
      <w:ins w:id="5124" w:author="فاتن" w:date="2004-09-29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25" w:author="فاتن" w:date="2004-09-29T21:44:00Z">
        <w:r>
          <w:rPr>
            <w:sz w:val="30"/>
            <w:sz w:val="30"/>
            <w:rtl w:val="true"/>
          </w:rPr>
          <w:t>والكوفيِّين</w:t>
        </w:r>
      </w:ins>
      <w:ins w:id="5126" w:author="فاتن" w:date="2004-09-29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27" w:author="فاتن" w:date="2004-09-29T21:44:00Z">
        <w:r>
          <w:rPr>
            <w:sz w:val="30"/>
            <w:sz w:val="30"/>
            <w:rtl w:val="true"/>
          </w:rPr>
          <w:t>أنَّ</w:t>
        </w:r>
      </w:ins>
      <w:ins w:id="5128" w:author="فاتن" w:date="2004-09-29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29" w:author="فاتن" w:date="2004-09-29T21:44:00Z">
        <w:r>
          <w:rPr>
            <w:sz w:val="30"/>
            <w:sz w:val="30"/>
            <w:rtl w:val="true"/>
          </w:rPr>
          <w:t>هذه</w:t>
        </w:r>
      </w:ins>
      <w:ins w:id="5130" w:author="فاتن" w:date="2004-09-29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31" w:author="فاتن" w:date="2004-09-29T21:44:00Z">
        <w:r>
          <w:rPr>
            <w:sz w:val="30"/>
            <w:sz w:val="30"/>
            <w:rtl w:val="true"/>
          </w:rPr>
          <w:t>التاء</w:t>
        </w:r>
      </w:ins>
      <w:ins w:id="5132" w:author="فاتن" w:date="2004-09-29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33" w:author="فاتن" w:date="2004-09-29T21:47:00Z">
        <w:r>
          <w:rPr>
            <w:sz w:val="30"/>
            <w:sz w:val="30"/>
            <w:rtl w:val="true"/>
          </w:rPr>
          <w:t>هاء</w:t>
        </w:r>
      </w:ins>
      <w:ins w:id="5134" w:author="فاتن" w:date="2005-01-18T00:51:00Z">
        <w:r>
          <w:rPr>
            <w:sz w:val="30"/>
            <w:sz w:val="30"/>
            <w:rtl w:val="true"/>
          </w:rPr>
          <w:t>ٌ</w:t>
        </w:r>
      </w:ins>
      <w:ins w:id="5135" w:author="فاتن" w:date="2004-09-29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36" w:author="فاتن" w:date="2004-09-29T21:47:00Z">
        <w:r>
          <w:rPr>
            <w:sz w:val="30"/>
            <w:sz w:val="30"/>
            <w:rtl w:val="true"/>
          </w:rPr>
          <w:t>و</w:t>
        </w:r>
      </w:ins>
      <w:ins w:id="5137" w:author="mm" w:date="2005-06-12T20:18:00Z">
        <w:r>
          <w:rPr>
            <w:sz w:val="30"/>
            <w:sz w:val="30"/>
            <w:rtl w:val="true"/>
          </w:rPr>
          <w:t>ُ</w:t>
        </w:r>
      </w:ins>
      <w:ins w:id="5138" w:author="فاتن" w:date="2004-09-29T21:47:00Z">
        <w:r>
          <w:rPr>
            <w:sz w:val="30"/>
            <w:sz w:val="30"/>
            <w:rtl w:val="true"/>
          </w:rPr>
          <w:t>صِلَتْ</w:t>
        </w:r>
      </w:ins>
      <w:ins w:id="5139" w:author="فاتن" w:date="2004-09-29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40" w:author="فاتن" w:date="2004-09-29T21:47:00Z">
        <w:r>
          <w:rPr>
            <w:sz w:val="30"/>
            <w:sz w:val="30"/>
            <w:rtl w:val="true"/>
          </w:rPr>
          <w:t>بلا</w:t>
        </w:r>
      </w:ins>
      <w:ins w:id="5141" w:author="فاتن" w:date="2004-09-29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42" w:author="فاتن" w:date="2004-09-29T21:47:00Z">
        <w:r>
          <w:rPr>
            <w:sz w:val="30"/>
            <w:sz w:val="30"/>
            <w:rtl w:val="true"/>
          </w:rPr>
          <w:t>لغيرِ</w:t>
        </w:r>
      </w:ins>
      <w:ins w:id="5143" w:author="فاتن" w:date="2004-09-29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44" w:author="فاتن" w:date="2004-09-29T21:47:00Z">
        <w:r>
          <w:rPr>
            <w:sz w:val="30"/>
            <w:sz w:val="30"/>
            <w:rtl w:val="true"/>
          </w:rPr>
          <w:t>معنًى</w:t>
        </w:r>
      </w:ins>
      <w:ins w:id="5145" w:author="فاتن" w:date="2004-09-29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46" w:author="فاتن" w:date="2004-09-29T21:47:00Z">
        <w:r>
          <w:rPr>
            <w:sz w:val="30"/>
            <w:sz w:val="30"/>
            <w:rtl w:val="true"/>
          </w:rPr>
          <w:t>حادث</w:t>
        </w:r>
      </w:ins>
      <w:ins w:id="5147" w:author="فاتن" w:date="2004-09-29T21:47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0235565</wp:posOffset>
                </wp:positionH>
                <wp:positionV relativeFrom="paragraph">
                  <wp:posOffset>-5969635</wp:posOffset>
                </wp:positionV>
                <wp:extent cx="8001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5149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5150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5151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ل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70.05pt;mso-position-vertical-relative:text;margin-left:805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5152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5153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5154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ل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5198" w:author="فاتن" w:date="2004-09-29T21:47:00Z"/>
        </w:rPr>
      </w:pPr>
      <w:ins w:id="5155" w:author="فاتن" w:date="2004-09-29T21:47:00Z">
        <w:r>
          <w:rPr>
            <w:rFonts w:cs="Times New Roman"/>
            <w:sz w:val="30"/>
            <w:rtl w:val="true"/>
          </w:rPr>
          <w:t xml:space="preserve">     </w:t>
        </w:r>
      </w:ins>
      <w:ins w:id="5156" w:author="فاتن" w:date="2004-09-29T21:47:00Z">
        <w:r>
          <w:rPr>
            <w:sz w:val="30"/>
            <w:sz w:val="30"/>
            <w:rtl w:val="true"/>
          </w:rPr>
          <w:t>وتأتى</w:t>
        </w:r>
      </w:ins>
      <w:ins w:id="5157" w:author="فاتن" w:date="2004-09-29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58" w:author="فاتن" w:date="2004-09-29T21:47:00Z">
        <w:r>
          <w:rPr>
            <w:sz w:val="30"/>
            <w:sz w:val="30"/>
            <w:rtl w:val="true"/>
          </w:rPr>
          <w:t>لا</w:t>
        </w:r>
      </w:ins>
      <w:ins w:id="5159" w:author="فاتن" w:date="2004-09-29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60" w:author="فاتن" w:date="2004-09-29T21:47:00Z">
        <w:r>
          <w:rPr>
            <w:sz w:val="30"/>
            <w:sz w:val="30"/>
            <w:rtl w:val="true"/>
          </w:rPr>
          <w:t>بمعنى</w:t>
        </w:r>
      </w:ins>
      <w:ins w:id="5161" w:author="فاتن" w:date="2004-09-29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62" w:author="فاتن" w:date="2004-09-29T21:47:00Z">
        <w:r>
          <w:rPr>
            <w:sz w:val="30"/>
            <w:sz w:val="30"/>
            <w:rtl w:val="true"/>
          </w:rPr>
          <w:t>ليْس،</w:t>
        </w:r>
      </w:ins>
      <w:ins w:id="5163" w:author="فاتن" w:date="2004-09-29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64" w:author="فاتن" w:date="2004-09-29T21:47:00Z">
        <w:r>
          <w:rPr>
            <w:sz w:val="30"/>
            <w:sz w:val="30"/>
            <w:rtl w:val="true"/>
          </w:rPr>
          <w:t>ومنه</w:t>
        </w:r>
      </w:ins>
      <w:ins w:id="5165" w:author="فاتن" w:date="2004-09-29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66" w:author="فاتن" w:date="2004-09-29T21:47:00Z">
        <w:r>
          <w:rPr>
            <w:sz w:val="30"/>
            <w:sz w:val="30"/>
            <w:rtl w:val="true"/>
          </w:rPr>
          <w:t>حديث</w:t>
        </w:r>
      </w:ins>
      <w:ins w:id="5167" w:author="فاتن" w:date="2004-09-29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68" w:author="فاتن" w:date="2004-09-29T21:47:00Z">
        <w:r>
          <w:rPr>
            <w:sz w:val="30"/>
            <w:sz w:val="30"/>
            <w:rtl w:val="true"/>
          </w:rPr>
          <w:t>العَزْل</w:t>
        </w:r>
      </w:ins>
      <w:ins w:id="5169" w:author="فاتن" w:date="2004-09-29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70" w:author="mm" w:date="2005-06-12T20:25:00Z">
        <w:r>
          <w:rPr>
            <w:rFonts w:cs="Times New Roman"/>
            <w:sz w:val="30"/>
            <w:sz w:val="30"/>
            <w:rtl w:val="true"/>
          </w:rPr>
          <w:t xml:space="preserve">   </w:t>
        </w:r>
      </w:ins>
      <w:ins w:id="5171" w:author="فاتن" w:date="2004-09-29T21:47:00Z">
        <w:r>
          <w:rPr>
            <w:sz w:val="30"/>
            <w:sz w:val="30"/>
            <w:rtl w:val="true"/>
          </w:rPr>
          <w:t>عن</w:t>
        </w:r>
      </w:ins>
      <w:ins w:id="5172" w:author="فاتن" w:date="2004-09-29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73" w:author="فاتن" w:date="2004-09-29T21:47:00Z">
        <w:r>
          <w:rPr>
            <w:sz w:val="30"/>
            <w:sz w:val="30"/>
            <w:rtl w:val="true"/>
          </w:rPr>
          <w:t>النِّس</w:t>
        </w:r>
      </w:ins>
      <w:ins w:id="5174" w:author="Eptesam" w:date="2005-08-09T00:22:00Z">
        <w:r>
          <w:rPr>
            <w:sz w:val="30"/>
            <w:sz w:val="30"/>
            <w:rtl w:val="true"/>
          </w:rPr>
          <w:t>ـ</w:t>
        </w:r>
      </w:ins>
      <w:ins w:id="5175" w:author="فاتن" w:date="2004-09-29T21:47:00Z">
        <w:r>
          <w:rPr>
            <w:sz w:val="30"/>
            <w:sz w:val="30"/>
            <w:rtl w:val="true"/>
          </w:rPr>
          <w:t>اء</w:t>
        </w:r>
      </w:ins>
      <w:ins w:id="5176" w:author="فاتن" w:date="2004-09-29T21:47:00Z">
        <w:r>
          <w:rPr>
            <w:sz w:val="30"/>
            <w:rtl w:val="true"/>
          </w:rPr>
          <w:t>:"</w:t>
        </w:r>
      </w:ins>
      <w:ins w:id="5177" w:author="فاتن" w:date="2004-09-29T21:47:00Z">
        <w:r>
          <w:rPr>
            <w:sz w:val="30"/>
            <w:sz w:val="30"/>
            <w:rtl w:val="true"/>
          </w:rPr>
          <w:t>لا</w:t>
        </w:r>
      </w:ins>
      <w:ins w:id="5178" w:author="فاتن" w:date="2004-09-29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79" w:author="فاتن" w:date="2004-09-29T21:47:00Z">
        <w:r>
          <w:rPr>
            <w:sz w:val="30"/>
            <w:sz w:val="30"/>
            <w:rtl w:val="true"/>
          </w:rPr>
          <w:t>عليكم</w:t>
        </w:r>
      </w:ins>
      <w:ins w:id="5180" w:author="فاتن" w:date="2004-09-29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81" w:author="فاتن" w:date="2004-09-29T21:47:00Z">
        <w:r>
          <w:rPr>
            <w:sz w:val="30"/>
            <w:sz w:val="30"/>
            <w:rtl w:val="true"/>
          </w:rPr>
          <w:t>أن</w:t>
        </w:r>
      </w:ins>
      <w:ins w:id="5182" w:author="فاتن" w:date="2004-09-29T21:47:00Z">
        <w:del w:id="5183" w:author="mm" w:date="2005-06-12T20:20:00Z">
          <w:r>
            <w:rPr>
              <w:sz w:val="30"/>
              <w:sz w:val="30"/>
              <w:rtl w:val="true"/>
            </w:rPr>
            <w:delText>ْ</w:delText>
          </w:r>
        </w:del>
      </w:ins>
      <w:ins w:id="5184" w:author="فاتن" w:date="2004-09-29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85" w:author="فاتن" w:date="2004-09-29T21:47:00Z">
        <w:r>
          <w:rPr>
            <w:sz w:val="30"/>
            <w:sz w:val="30"/>
            <w:rtl w:val="true"/>
          </w:rPr>
          <w:t>لا</w:t>
        </w:r>
      </w:ins>
      <w:ins w:id="5186" w:author="فاتن" w:date="2004-09-29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87" w:author="فاتن" w:date="2004-09-29T21:47:00Z">
        <w:r>
          <w:rPr>
            <w:sz w:val="30"/>
            <w:sz w:val="30"/>
            <w:rtl w:val="true"/>
          </w:rPr>
          <w:t>تفعلوا</w:t>
        </w:r>
      </w:ins>
      <w:ins w:id="5188" w:author="فاتن" w:date="2004-09-29T21:47:00Z">
        <w:r>
          <w:rPr>
            <w:sz w:val="30"/>
            <w:rtl w:val="true"/>
          </w:rPr>
          <w:t>"</w:t>
        </w:r>
      </w:ins>
      <w:ins w:id="5189" w:author="فاتن" w:date="2004-09-29T21:47:00Z">
        <w:r>
          <w:rPr>
            <w:sz w:val="30"/>
            <w:sz w:val="30"/>
            <w:rtl w:val="true"/>
          </w:rPr>
          <w:t>؛</w:t>
        </w:r>
      </w:ins>
      <w:ins w:id="5190" w:author="فاتن" w:date="2004-09-29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91" w:author="فاتن" w:date="2004-09-29T21:47:00Z">
        <w:r>
          <w:rPr>
            <w:sz w:val="30"/>
            <w:sz w:val="30"/>
            <w:rtl w:val="true"/>
          </w:rPr>
          <w:t>أى</w:t>
        </w:r>
      </w:ins>
      <w:ins w:id="5192" w:author="فاتن" w:date="2004-09-29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93" w:author="فاتن" w:date="2004-09-29T21:47:00Z">
        <w:r>
          <w:rPr>
            <w:sz w:val="30"/>
            <w:sz w:val="30"/>
            <w:rtl w:val="true"/>
          </w:rPr>
          <w:t>ليس</w:t>
        </w:r>
      </w:ins>
      <w:ins w:id="5194" w:author="فاتن" w:date="2005-01-18T00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95" w:author="mm" w:date="2005-06-12T20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96" w:author="فاتن" w:date="2004-09-29T21:47:00Z">
        <w:r>
          <w:rPr>
            <w:sz w:val="30"/>
            <w:sz w:val="30"/>
            <w:rtl w:val="true"/>
          </w:rPr>
          <w:t>عليكم</w:t>
        </w:r>
      </w:ins>
      <w:ins w:id="5197" w:author="فاتن" w:date="2004-09-29T21:47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5252" w:author="فاتن" w:date="2004-09-29T21:53:00Z"/>
        </w:rPr>
      </w:pPr>
      <w:ins w:id="5199" w:author="فاتن" w:date="2004-09-29T21:47:00Z">
        <w:r>
          <w:rPr>
            <w:rFonts w:cs="Times New Roman"/>
            <w:sz w:val="30"/>
            <w:rtl w:val="true"/>
          </w:rPr>
          <w:t xml:space="preserve">     </w:t>
        </w:r>
      </w:ins>
      <w:ins w:id="5200" w:author="فاتن" w:date="2004-09-29T21:47:00Z">
        <w:r>
          <w:rPr>
            <w:sz w:val="30"/>
            <w:sz w:val="30"/>
            <w:rtl w:val="true"/>
          </w:rPr>
          <w:t>قال</w:t>
        </w:r>
      </w:ins>
      <w:ins w:id="5201" w:author="فاتن" w:date="2004-09-29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02" w:author="فاتن" w:date="2004-09-29T21:47:00Z">
        <w:r>
          <w:rPr>
            <w:sz w:val="30"/>
            <w:sz w:val="30"/>
            <w:rtl w:val="true"/>
          </w:rPr>
          <w:t>الل</w:t>
        </w:r>
      </w:ins>
      <w:ins w:id="5203" w:author="فاتن" w:date="2005-01-18T00:51:00Z">
        <w:r>
          <w:rPr>
            <w:sz w:val="30"/>
            <w:sz w:val="30"/>
            <w:rtl w:val="true"/>
          </w:rPr>
          <w:t>َّ</w:t>
        </w:r>
      </w:ins>
      <w:ins w:id="5204" w:author="فاتن" w:date="2004-09-29T21:48:00Z">
        <w:r>
          <w:rPr>
            <w:sz w:val="30"/>
            <w:sz w:val="30"/>
            <w:rtl w:val="true"/>
          </w:rPr>
          <w:t>يْثُ</w:t>
        </w:r>
      </w:ins>
      <w:ins w:id="5205" w:author="فاتن" w:date="2004-09-29T21:48:00Z">
        <w:r>
          <w:rPr>
            <w:sz w:val="30"/>
            <w:rtl w:val="true"/>
          </w:rPr>
          <w:t xml:space="preserve">: </w:t>
        </w:r>
      </w:ins>
      <w:ins w:id="5206" w:author="فاتن" w:date="2004-09-29T21:48:00Z">
        <w:r>
          <w:rPr>
            <w:sz w:val="30"/>
            <w:sz w:val="30"/>
            <w:rtl w:val="true"/>
          </w:rPr>
          <w:t>وقد</w:t>
        </w:r>
      </w:ins>
      <w:ins w:id="5207" w:author="فاتن" w:date="2004-09-29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08" w:author="فاتن" w:date="2004-09-29T21:48:00Z">
        <w:r>
          <w:rPr>
            <w:sz w:val="30"/>
            <w:sz w:val="30"/>
            <w:rtl w:val="true"/>
          </w:rPr>
          <w:t>يُرْدَفُ</w:t>
        </w:r>
      </w:ins>
      <w:ins w:id="5209" w:author="فاتن" w:date="2004-09-29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10" w:author="فاتن" w:date="2004-09-29T21:48:00Z">
        <w:r>
          <w:rPr>
            <w:sz w:val="30"/>
            <w:sz w:val="30"/>
            <w:rtl w:val="true"/>
          </w:rPr>
          <w:t>أَلاَ</w:t>
        </w:r>
      </w:ins>
      <w:ins w:id="5211" w:author="فاتن" w:date="2004-09-29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12" w:author="فاتن" w:date="2004-09-29T21:48:00Z">
        <w:r>
          <w:rPr>
            <w:sz w:val="30"/>
            <w:sz w:val="30"/>
            <w:rtl w:val="true"/>
          </w:rPr>
          <w:t>بِلاَ،</w:t>
        </w:r>
      </w:ins>
      <w:ins w:id="5213" w:author="فاتن" w:date="2004-09-29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14" w:author="فاتن" w:date="2004-09-29T21:48:00Z">
        <w:r>
          <w:rPr>
            <w:sz w:val="30"/>
            <w:sz w:val="30"/>
            <w:rtl w:val="true"/>
          </w:rPr>
          <w:t>فيقالُ</w:t>
        </w:r>
      </w:ins>
      <w:ins w:id="5215" w:author="فاتن" w:date="2004-09-29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16" w:author="فاتن" w:date="2004-09-29T21:48:00Z">
        <w:r>
          <w:rPr>
            <w:sz w:val="30"/>
            <w:sz w:val="30"/>
            <w:rtl w:val="true"/>
          </w:rPr>
          <w:t>للرجل</w:t>
        </w:r>
      </w:ins>
      <w:ins w:id="5217" w:author="فاتن" w:date="2004-09-29T21:48:00Z">
        <w:r>
          <w:rPr>
            <w:sz w:val="30"/>
            <w:rtl w:val="true"/>
          </w:rPr>
          <w:t xml:space="preserve">: </w:t>
        </w:r>
      </w:ins>
      <w:ins w:id="5218" w:author="فاتن" w:date="2004-09-29T21:48:00Z">
        <w:r>
          <w:rPr>
            <w:sz w:val="30"/>
            <w:sz w:val="30"/>
            <w:rtl w:val="true"/>
          </w:rPr>
          <w:t>هل</w:t>
        </w:r>
      </w:ins>
      <w:ins w:id="5219" w:author="فاتن" w:date="2004-09-29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20" w:author="فاتن" w:date="2004-09-29T21:48:00Z">
        <w:r>
          <w:rPr>
            <w:sz w:val="30"/>
            <w:sz w:val="30"/>
            <w:rtl w:val="true"/>
          </w:rPr>
          <w:t>كان</w:t>
        </w:r>
      </w:ins>
      <w:ins w:id="5221" w:author="فاتن" w:date="2004-09-29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22" w:author="فاتن" w:date="2004-09-29T21:48:00Z">
        <w:r>
          <w:rPr>
            <w:sz w:val="30"/>
            <w:sz w:val="30"/>
            <w:rtl w:val="true"/>
          </w:rPr>
          <w:t>كذا</w:t>
        </w:r>
      </w:ins>
      <w:ins w:id="5223" w:author="فاتن" w:date="2004-09-29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24" w:author="فاتن" w:date="2004-09-29T21:48:00Z">
        <w:r>
          <w:rPr>
            <w:sz w:val="30"/>
            <w:sz w:val="30"/>
            <w:rtl w:val="true"/>
          </w:rPr>
          <w:t>وكذا</w:t>
        </w:r>
      </w:ins>
      <w:ins w:id="5225" w:author="فاتن" w:date="2005-01-18T00:52:00Z">
        <w:r>
          <w:rPr>
            <w:sz w:val="30"/>
            <w:sz w:val="30"/>
            <w:rtl w:val="true"/>
          </w:rPr>
          <w:t>؟</w:t>
        </w:r>
      </w:ins>
      <w:ins w:id="5226" w:author="فاتن" w:date="2004-09-29T2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27" w:author="فاتن" w:date="2004-09-29T21:50:00Z">
        <w:r>
          <w:rPr>
            <w:sz w:val="30"/>
            <w:sz w:val="30"/>
            <w:rtl w:val="true"/>
          </w:rPr>
          <w:t>فيقال</w:t>
        </w:r>
      </w:ins>
      <w:ins w:id="5228" w:author="فاتن" w:date="2004-09-29T21:50:00Z">
        <w:r>
          <w:rPr>
            <w:sz w:val="30"/>
            <w:rtl w:val="true"/>
          </w:rPr>
          <w:t xml:space="preserve">: </w:t>
        </w:r>
      </w:ins>
      <w:ins w:id="5229" w:author="فاتن" w:date="2004-09-29T21:50:00Z">
        <w:r>
          <w:rPr>
            <w:sz w:val="30"/>
            <w:sz w:val="30"/>
            <w:rtl w:val="true"/>
          </w:rPr>
          <w:t>ألا</w:t>
        </w:r>
      </w:ins>
      <w:ins w:id="5230" w:author="فاتن" w:date="2005-01-18T00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31" w:author="فاتن" w:date="2004-09-29T21:50:00Z">
        <w:r>
          <w:rPr>
            <w:sz w:val="30"/>
            <w:sz w:val="30"/>
            <w:rtl w:val="true"/>
          </w:rPr>
          <w:t>لا؛</w:t>
        </w:r>
      </w:ins>
      <w:ins w:id="5232" w:author="فاتن" w:date="2004-09-29T2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33" w:author="فاتن" w:date="2004-09-29T21:50:00Z">
        <w:r>
          <w:rPr>
            <w:sz w:val="30"/>
            <w:sz w:val="30"/>
            <w:rtl w:val="true"/>
          </w:rPr>
          <w:t>جعل</w:t>
        </w:r>
      </w:ins>
      <w:ins w:id="5234" w:author="فاتن" w:date="2004-09-29T2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35" w:author="فاتن" w:date="2004-09-29T21:53:00Z">
        <w:r>
          <w:rPr>
            <w:sz w:val="30"/>
            <w:rtl w:val="true"/>
          </w:rPr>
          <w:t>"</w:t>
        </w:r>
      </w:ins>
      <w:ins w:id="5236" w:author="فاتن" w:date="2004-09-29T21:50:00Z">
        <w:r>
          <w:rPr>
            <w:sz w:val="30"/>
            <w:sz w:val="30"/>
            <w:rtl w:val="true"/>
          </w:rPr>
          <w:t>أَلاَ</w:t>
        </w:r>
      </w:ins>
      <w:ins w:id="5237" w:author="فاتن" w:date="2004-09-29T21:53:00Z">
        <w:r>
          <w:rPr>
            <w:sz w:val="30"/>
            <w:rtl w:val="true"/>
          </w:rPr>
          <w:t>"</w:t>
        </w:r>
      </w:ins>
      <w:ins w:id="5238" w:author="فاتن" w:date="2004-09-29T21:50:00Z">
        <w:r>
          <w:rPr>
            <w:sz w:val="30"/>
            <w:rtl w:val="true"/>
          </w:rPr>
          <w:t xml:space="preserve"> </w:t>
        </w:r>
      </w:ins>
      <w:ins w:id="5239" w:author="فاتن" w:date="2004-09-29T21:50:00Z">
        <w:r>
          <w:rPr>
            <w:sz w:val="30"/>
            <w:sz w:val="30"/>
            <w:rtl w:val="true"/>
          </w:rPr>
          <w:t>تَنْبيه</w:t>
        </w:r>
      </w:ins>
      <w:ins w:id="5240" w:author="فاتن" w:date="2005-01-18T01:14:00Z">
        <w:r>
          <w:rPr>
            <w:sz w:val="30"/>
            <w:sz w:val="30"/>
            <w:rtl w:val="true"/>
          </w:rPr>
          <w:t>ً</w:t>
        </w:r>
      </w:ins>
      <w:ins w:id="5241" w:author="فاتن" w:date="2004-09-29T21:50:00Z">
        <w:r>
          <w:rPr>
            <w:sz w:val="30"/>
            <w:sz w:val="30"/>
            <w:rtl w:val="true"/>
          </w:rPr>
          <w:t>ا</w:t>
        </w:r>
      </w:ins>
      <w:ins w:id="5242" w:author="فاتن" w:date="2004-09-29T2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43" w:author="فاتن" w:date="2004-09-29T21:50:00Z">
        <w:del w:id="5244" w:author="mm" w:date="2005-06-12T20:20:00Z">
          <w:r>
            <w:rPr>
              <w:sz w:val="30"/>
              <w:rtl w:val="true"/>
            </w:rPr>
            <w:delText>"</w:delText>
          </w:r>
        </w:del>
      </w:ins>
      <w:ins w:id="5245" w:author="فاتن" w:date="2004-09-29T21:50:00Z">
        <w:r>
          <w:rPr>
            <w:sz w:val="30"/>
            <w:sz w:val="30"/>
            <w:rtl w:val="true"/>
          </w:rPr>
          <w:t>و</w:t>
        </w:r>
      </w:ins>
      <w:ins w:id="5246" w:author="mm" w:date="2005-06-12T20:20:00Z">
        <w:r>
          <w:rPr>
            <w:sz w:val="30"/>
            <w:rtl w:val="true"/>
          </w:rPr>
          <w:t>"</w:t>
        </w:r>
      </w:ins>
      <w:ins w:id="5247" w:author="فاتن" w:date="2004-09-29T21:50:00Z">
        <w:r>
          <w:rPr>
            <w:sz w:val="30"/>
            <w:sz w:val="30"/>
            <w:rtl w:val="true"/>
          </w:rPr>
          <w:t>لا</w:t>
        </w:r>
      </w:ins>
      <w:ins w:id="5248" w:author="فاتن" w:date="2004-09-29T21:50:00Z">
        <w:r>
          <w:rPr>
            <w:sz w:val="30"/>
            <w:rtl w:val="true"/>
          </w:rPr>
          <w:t>"</w:t>
        </w:r>
      </w:ins>
      <w:ins w:id="5249" w:author="فاتن" w:date="2004-09-29T21:48:00Z">
        <w:r>
          <w:rPr>
            <w:sz w:val="30"/>
            <w:rtl w:val="true"/>
          </w:rPr>
          <w:t xml:space="preserve"> </w:t>
        </w:r>
      </w:ins>
      <w:ins w:id="5250" w:author="فاتن" w:date="2004-09-29T21:53:00Z">
        <w:r>
          <w:rPr>
            <w:sz w:val="30"/>
            <w:sz w:val="30"/>
            <w:rtl w:val="true"/>
          </w:rPr>
          <w:t>نَفْيًا</w:t>
        </w:r>
      </w:ins>
      <w:ins w:id="5251" w:author="فاتن" w:date="2004-09-29T21:53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5273" w:author="فاتن" w:date="2004-09-29T21:53:00Z"/>
        </w:rPr>
      </w:pPr>
      <w:ins w:id="5253" w:author="فاتن" w:date="2004-09-29T21:53:00Z">
        <w:r>
          <w:rPr>
            <w:rFonts w:cs="Times New Roman"/>
            <w:sz w:val="30"/>
            <w:rtl w:val="true"/>
          </w:rPr>
          <w:t xml:space="preserve">     </w:t>
        </w:r>
      </w:ins>
      <w:ins w:id="5254" w:author="فاتن" w:date="2004-09-29T21:53:00Z">
        <w:r>
          <w:rPr>
            <w:sz w:val="30"/>
            <w:sz w:val="30"/>
            <w:rtl w:val="true"/>
          </w:rPr>
          <w:t>وأما</w:t>
        </w:r>
      </w:ins>
      <w:ins w:id="5255" w:author="فاتن" w:date="2004-09-29T2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56" w:author="فاتن" w:date="2004-09-29T21:53:00Z">
        <w:r>
          <w:rPr>
            <w:sz w:val="30"/>
            <w:sz w:val="30"/>
            <w:rtl w:val="true"/>
          </w:rPr>
          <w:t>قولُ</w:t>
        </w:r>
      </w:ins>
      <w:ins w:id="5257" w:author="فاتن" w:date="2004-09-29T2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58" w:author="فاتن" w:date="2004-09-29T21:53:00Z">
        <w:r>
          <w:rPr>
            <w:sz w:val="30"/>
            <w:sz w:val="30"/>
            <w:rtl w:val="true"/>
          </w:rPr>
          <w:t>ال</w:t>
        </w:r>
      </w:ins>
      <w:ins w:id="5259" w:author="فاتن" w:date="2004-09-29T21:53:00Z">
        <w:del w:id="5260" w:author="mm" w:date="2005-06-12T20:22:00Z">
          <w:r>
            <w:rPr>
              <w:sz w:val="30"/>
              <w:sz w:val="30"/>
              <w:rtl w:val="true"/>
            </w:rPr>
            <w:delText>ْ</w:delText>
          </w:r>
        </w:del>
      </w:ins>
      <w:ins w:id="5261" w:author="فاتن" w:date="2004-09-29T21:53:00Z">
        <w:r>
          <w:rPr>
            <w:sz w:val="30"/>
            <w:sz w:val="30"/>
            <w:rtl w:val="true"/>
          </w:rPr>
          <w:t>ك</w:t>
        </w:r>
      </w:ins>
      <w:ins w:id="5262" w:author="mm" w:date="2005-06-12T20:22:00Z">
        <w:r>
          <w:rPr>
            <w:sz w:val="30"/>
            <w:sz w:val="30"/>
            <w:rtl w:val="true"/>
          </w:rPr>
          <w:t>ُ</w:t>
        </w:r>
      </w:ins>
      <w:ins w:id="5263" w:author="فاتن" w:date="2004-09-29T21:53:00Z">
        <w:del w:id="5264" w:author="mm" w:date="2005-06-12T20:22:00Z">
          <w:r>
            <w:rPr>
              <w:sz w:val="30"/>
              <w:sz w:val="30"/>
              <w:rtl w:val="true"/>
            </w:rPr>
            <w:delText>َ</w:delText>
          </w:r>
        </w:del>
      </w:ins>
      <w:ins w:id="5265" w:author="فاتن" w:date="2004-09-29T21:53:00Z">
        <w:r>
          <w:rPr>
            <w:sz w:val="30"/>
            <w:sz w:val="30"/>
            <w:rtl w:val="true"/>
          </w:rPr>
          <w:t>م</w:t>
        </w:r>
      </w:ins>
      <w:ins w:id="5266" w:author="mm" w:date="2005-06-12T20:22:00Z">
        <w:r>
          <w:rPr>
            <w:sz w:val="30"/>
            <w:sz w:val="30"/>
            <w:rtl w:val="true"/>
          </w:rPr>
          <w:t>َ</w:t>
        </w:r>
      </w:ins>
      <w:ins w:id="5267" w:author="فاتن" w:date="2005-01-18T01:15:00Z">
        <w:del w:id="5268" w:author="mm" w:date="2005-06-12T20:22:00Z">
          <w:r>
            <w:rPr>
              <w:sz w:val="30"/>
              <w:sz w:val="30"/>
              <w:rtl w:val="true"/>
            </w:rPr>
            <w:delText>ُ</w:delText>
          </w:r>
        </w:del>
      </w:ins>
      <w:ins w:id="5269" w:author="فاتن" w:date="2004-09-29T21:53:00Z">
        <w:r>
          <w:rPr>
            <w:sz w:val="30"/>
            <w:sz w:val="30"/>
            <w:rtl w:val="true"/>
          </w:rPr>
          <w:t>ي</w:t>
        </w:r>
      </w:ins>
      <w:ins w:id="5270" w:author="فاتن" w:date="2005-01-18T01:15:00Z">
        <w:r>
          <w:rPr>
            <w:sz w:val="30"/>
            <w:sz w:val="30"/>
            <w:rtl w:val="true"/>
          </w:rPr>
          <w:t>ْ</w:t>
        </w:r>
      </w:ins>
      <w:ins w:id="5271" w:author="فاتن" w:date="2004-09-29T21:53:00Z">
        <w:r>
          <w:rPr>
            <w:sz w:val="30"/>
            <w:sz w:val="30"/>
            <w:rtl w:val="true"/>
          </w:rPr>
          <w:t>ت</w:t>
        </w:r>
      </w:ins>
      <w:ins w:id="5272" w:author="فاتن" w:date="2004-09-29T21:53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5287" w:author="فاتن" w:date="2004-09-29T21:53:00Z"/>
        </w:rPr>
      </w:pPr>
      <w:ins w:id="5274" w:author="فاتن" w:date="2004-09-29T21:53:00Z">
        <w:r>
          <w:rPr>
            <w:rFonts w:cs="Times New Roman"/>
            <w:sz w:val="30"/>
            <w:rtl w:val="true"/>
          </w:rPr>
          <w:t xml:space="preserve">      </w:t>
        </w:r>
      </w:ins>
      <w:ins w:id="5275" w:author="فاتن" w:date="2004-09-29T21:53:00Z">
        <w:r>
          <w:rPr>
            <w:sz w:val="30"/>
            <w:sz w:val="30"/>
            <w:rtl w:val="true"/>
          </w:rPr>
          <w:t>كَلا</w:t>
        </w:r>
      </w:ins>
      <w:ins w:id="5276" w:author="فاتن" w:date="2004-09-29T2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77" w:author="فاتن" w:date="2004-09-29T21:53:00Z">
        <w:r>
          <w:rPr>
            <w:sz w:val="30"/>
            <w:sz w:val="30"/>
            <w:rtl w:val="true"/>
          </w:rPr>
          <w:t>وكَذا</w:t>
        </w:r>
      </w:ins>
      <w:ins w:id="5278" w:author="فاتن" w:date="2004-09-29T2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79" w:author="فاتن" w:date="2004-09-29T21:53:00Z">
        <w:r>
          <w:rPr>
            <w:sz w:val="30"/>
            <w:sz w:val="30"/>
            <w:rtl w:val="true"/>
          </w:rPr>
          <w:t>تَغْمِيضَةً</w:t>
        </w:r>
      </w:ins>
      <w:ins w:id="5280" w:author="فاتن" w:date="2004-09-29T2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81" w:author="فاتن" w:date="2004-09-29T21:53:00Z">
        <w:r>
          <w:rPr>
            <w:sz w:val="30"/>
            <w:sz w:val="30"/>
            <w:rtl w:val="true"/>
          </w:rPr>
          <w:t>ث</w:t>
        </w:r>
      </w:ins>
      <w:ins w:id="5282" w:author="mm" w:date="2005-06-12T20:23:00Z">
        <w:r>
          <w:rPr>
            <w:sz w:val="30"/>
            <w:sz w:val="30"/>
            <w:rtl w:val="true"/>
          </w:rPr>
          <w:t>ُ</w:t>
        </w:r>
      </w:ins>
      <w:ins w:id="5283" w:author="فاتن" w:date="2004-09-29T21:53:00Z">
        <w:r>
          <w:rPr>
            <w:sz w:val="30"/>
            <w:sz w:val="30"/>
            <w:rtl w:val="true"/>
          </w:rPr>
          <w:t>م</w:t>
        </w:r>
      </w:ins>
      <w:ins w:id="5284" w:author="mm" w:date="2005-06-12T20:23:00Z">
        <w:r>
          <w:rPr>
            <w:sz w:val="30"/>
            <w:sz w:val="30"/>
            <w:rtl w:val="true"/>
          </w:rPr>
          <w:t>َّ</w:t>
        </w:r>
      </w:ins>
      <w:ins w:id="5285" w:author="فاتن" w:date="2004-09-29T2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86" w:author="فاتن" w:date="2004-09-29T21:53:00Z">
        <w:r>
          <w:rPr>
            <w:sz w:val="30"/>
            <w:sz w:val="30"/>
            <w:rtl w:val="true"/>
          </w:rPr>
          <w:t>هِجْتُمُ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5311" w:author="فاتن" w:date="2004-09-29T21:54:00Z"/>
        </w:rPr>
      </w:pPr>
      <w:ins w:id="5288" w:author="فاتن" w:date="2004-09-29T21:53:00Z">
        <w:r>
          <w:rPr>
            <w:rFonts w:cs="Times New Roman"/>
            <w:sz w:val="30"/>
            <w:rtl w:val="true"/>
          </w:rPr>
          <w:t xml:space="preserve">          </w:t>
        </w:r>
      </w:ins>
      <w:ins w:id="5289" w:author="فاتن" w:date="2005-01-18T01:15:00Z">
        <w:r>
          <w:rPr>
            <w:rFonts w:cs="Times New Roman"/>
            <w:sz w:val="30"/>
            <w:rtl w:val="true"/>
          </w:rPr>
          <w:t xml:space="preserve"> </w:t>
        </w:r>
      </w:ins>
      <w:ins w:id="5290" w:author="فاتن" w:date="2004-09-29T21:54:00Z">
        <w:r>
          <w:rPr>
            <w:rFonts w:cs="Times New Roman"/>
            <w:sz w:val="30"/>
            <w:rtl w:val="true"/>
          </w:rPr>
          <w:t xml:space="preserve">  </w:t>
        </w:r>
      </w:ins>
      <w:ins w:id="5291" w:author="فاتن" w:date="2004-09-29T21:54:00Z">
        <w:r>
          <w:rPr>
            <w:sz w:val="30"/>
            <w:sz w:val="30"/>
            <w:rtl w:val="true"/>
          </w:rPr>
          <w:t>لَدَى</w:t>
        </w:r>
      </w:ins>
      <w:ins w:id="5292" w:author="فاتن" w:date="2004-09-29T21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93" w:author="فاتن" w:date="2004-09-29T21:54:00Z">
        <w:r>
          <w:rPr>
            <w:sz w:val="30"/>
            <w:sz w:val="30"/>
            <w:rtl w:val="true"/>
          </w:rPr>
          <w:t>حينَ</w:t>
        </w:r>
      </w:ins>
      <w:ins w:id="5294" w:author="فاتن" w:date="2004-09-29T21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95" w:author="فاتن" w:date="2004-09-29T21:54:00Z">
        <w:r>
          <w:rPr>
            <w:sz w:val="30"/>
            <w:sz w:val="30"/>
            <w:rtl w:val="true"/>
          </w:rPr>
          <w:t>أَنْ</w:t>
        </w:r>
      </w:ins>
      <w:ins w:id="5296" w:author="فاتن" w:date="2004-09-29T21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97" w:author="فاتن" w:date="2004-09-29T21:54:00Z">
        <w:r>
          <w:rPr>
            <w:sz w:val="30"/>
            <w:sz w:val="30"/>
            <w:rtl w:val="true"/>
          </w:rPr>
          <w:t>كانوا</w:t>
        </w:r>
      </w:ins>
      <w:ins w:id="5298" w:author="فاتن" w:date="2004-09-29T21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99" w:author="فاتن" w:date="2004-09-29T21:54:00Z">
        <w:r>
          <w:rPr>
            <w:sz w:val="30"/>
            <w:sz w:val="30"/>
            <w:rtl w:val="true"/>
          </w:rPr>
          <w:t>إلى</w:t>
        </w:r>
      </w:ins>
      <w:ins w:id="5300" w:author="فاتن" w:date="2004-09-29T21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01" w:author="فاتن" w:date="2004-09-29T21:54:00Z">
        <w:r>
          <w:rPr>
            <w:sz w:val="30"/>
            <w:sz w:val="30"/>
            <w:rtl w:val="true"/>
          </w:rPr>
          <w:t>النّومِ</w:t>
        </w:r>
      </w:ins>
      <w:ins w:id="5302" w:author="فاتن" w:date="2004-09-29T21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03" w:author="mm" w:date="2005-06-12T20:23:00Z">
        <w:r>
          <w:rPr>
            <w:sz w:val="30"/>
            <w:sz w:val="30"/>
            <w:rtl w:val="true"/>
          </w:rPr>
          <w:t>أَ</w:t>
        </w:r>
      </w:ins>
      <w:ins w:id="5304" w:author="فاتن" w:date="2004-09-29T21:54:00Z">
        <w:del w:id="5305" w:author="mm" w:date="2005-06-12T20:23:00Z">
          <w:r>
            <w:rPr>
              <w:sz w:val="30"/>
              <w:sz w:val="30"/>
              <w:rtl w:val="true"/>
            </w:rPr>
            <w:delText>ا</w:delText>
          </w:r>
        </w:del>
      </w:ins>
      <w:ins w:id="5306" w:author="فاتن" w:date="2004-09-29T21:54:00Z">
        <w:r>
          <w:rPr>
            <w:sz w:val="30"/>
            <w:sz w:val="30"/>
            <w:rtl w:val="true"/>
          </w:rPr>
          <w:t>فْقَرَا</w:t>
        </w:r>
      </w:ins>
      <w:ins w:id="5307" w:author="فاتن" w:date="2004-09-29T21:54:00Z">
        <w:r>
          <w:rPr>
            <w:sz w:val="30"/>
            <w:vertAlign w:val="superscript"/>
            <w:rtl w:val="true"/>
          </w:rPr>
          <w:t>(</w:t>
        </w:r>
      </w:ins>
      <w:ins w:id="5308" w:author="فاتن" w:date="2004-09-29T21:54:00Z">
        <w:r>
          <w:rPr>
            <w:rStyle w:val="FootnoteCharacters"/>
            <w:rStyle w:val="FootnoteAnchor"/>
            <w:sz w:val="30"/>
            <w:rtl w:val="true"/>
          </w:rPr>
          <w:footnoteReference w:id="49"/>
        </w:r>
      </w:ins>
      <w:ins w:id="5309" w:author="فاتن" w:date="2004-09-29T21:54:00Z">
        <w:r>
          <w:rPr>
            <w:sz w:val="30"/>
            <w:vertAlign w:val="superscript"/>
            <w:rtl w:val="true"/>
          </w:rPr>
          <w:t>)</w:t>
        </w:r>
      </w:ins>
      <w:ins w:id="5310" w:author="فاتن" w:date="2004-09-29T21:54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5385" w:author="فاتن" w:date="2004-09-29T21:55:00Z"/>
        </w:rPr>
      </w:pPr>
      <w:ins w:id="5312" w:author="فاتن" w:date="2004-09-29T21:54:00Z">
        <w:r>
          <w:rPr>
            <w:sz w:val="30"/>
            <w:sz w:val="30"/>
            <w:rtl w:val="true"/>
          </w:rPr>
          <w:t>فيقول</w:t>
        </w:r>
      </w:ins>
      <w:ins w:id="5313" w:author="Eptesam" w:date="2005-08-09T00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14" w:author="فاتن" w:date="2005-01-18T01:15:00Z">
        <w:r>
          <w:rPr>
            <w:sz w:val="30"/>
            <w:rtl w:val="true"/>
          </w:rPr>
          <w:t>:</w:t>
        </w:r>
      </w:ins>
      <w:ins w:id="5315" w:author="فاتن" w:date="2004-09-29T21:54:00Z">
        <w:r>
          <w:rPr>
            <w:sz w:val="30"/>
            <w:rtl w:val="true"/>
          </w:rPr>
          <w:t xml:space="preserve"> </w:t>
        </w:r>
      </w:ins>
      <w:ins w:id="5316" w:author="فاتن" w:date="2004-09-29T21:54:00Z">
        <w:r>
          <w:rPr>
            <w:sz w:val="30"/>
            <w:sz w:val="30"/>
            <w:rtl w:val="true"/>
          </w:rPr>
          <w:t>ك</w:t>
        </w:r>
      </w:ins>
      <w:ins w:id="5317" w:author="Eptesam" w:date="2005-08-09T00:22:00Z">
        <w:r>
          <w:rPr>
            <w:sz w:val="30"/>
            <w:sz w:val="30"/>
            <w:rtl w:val="true"/>
          </w:rPr>
          <w:t>ـ</w:t>
        </w:r>
      </w:ins>
      <w:ins w:id="5318" w:author="فاتن" w:date="2004-09-29T21:55:00Z">
        <w:r>
          <w:rPr>
            <w:sz w:val="30"/>
            <w:sz w:val="30"/>
            <w:rtl w:val="true"/>
          </w:rPr>
          <w:t>ان</w:t>
        </w:r>
      </w:ins>
      <w:ins w:id="5319" w:author="فاتن" w:date="2004-09-29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20" w:author="فاتن" w:date="2004-09-29T21:55:00Z">
        <w:r>
          <w:rPr>
            <w:sz w:val="30"/>
            <w:sz w:val="30"/>
            <w:rtl w:val="true"/>
          </w:rPr>
          <w:t>نومُهم</w:t>
        </w:r>
      </w:ins>
      <w:ins w:id="5321" w:author="فاتن" w:date="2004-09-29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22" w:author="فاتن" w:date="2004-09-29T21:55:00Z">
        <w:r>
          <w:rPr>
            <w:sz w:val="30"/>
            <w:sz w:val="30"/>
            <w:rtl w:val="true"/>
          </w:rPr>
          <w:t>فى</w:t>
        </w:r>
      </w:ins>
      <w:ins w:id="5323" w:author="فاتن" w:date="2004-09-29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24" w:author="فاتن" w:date="2004-09-29T21:55:00Z">
        <w:r>
          <w:rPr>
            <w:sz w:val="30"/>
            <w:sz w:val="30"/>
            <w:rtl w:val="true"/>
          </w:rPr>
          <w:t>القِلَّة،</w:t>
        </w:r>
      </w:ins>
      <w:ins w:id="5325" w:author="فاتن" w:date="2004-09-29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26" w:author="فاتن" w:date="2004-09-29T21:55:00Z">
        <w:r>
          <w:rPr>
            <w:sz w:val="30"/>
            <w:sz w:val="30"/>
            <w:rtl w:val="true"/>
          </w:rPr>
          <w:t>كقول</w:t>
        </w:r>
      </w:ins>
      <w:ins w:id="5327" w:author="فاتن" w:date="2004-09-29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28" w:author="فاتن" w:date="2004-09-29T21:55:00Z">
        <w:r>
          <w:rPr>
            <w:sz w:val="30"/>
            <w:sz w:val="30"/>
            <w:rtl w:val="true"/>
          </w:rPr>
          <w:t>القائل</w:t>
        </w:r>
      </w:ins>
      <w:ins w:id="5329" w:author="فاتن" w:date="2004-09-29T21:55:00Z">
        <w:r>
          <w:rPr>
            <w:sz w:val="30"/>
            <w:rtl w:val="true"/>
          </w:rPr>
          <w:t xml:space="preserve">: </w:t>
        </w:r>
      </w:ins>
      <w:ins w:id="5330" w:author="فاتن" w:date="2004-09-29T21:55:00Z">
        <w:r>
          <w:rPr>
            <w:sz w:val="30"/>
            <w:sz w:val="30"/>
            <w:rtl w:val="true"/>
          </w:rPr>
          <w:t>لا</w:t>
        </w:r>
      </w:ins>
      <w:ins w:id="5331" w:author="فاتن" w:date="2004-09-29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32" w:author="فاتن" w:date="2004-09-29T21:55:00Z">
        <w:r>
          <w:rPr>
            <w:sz w:val="30"/>
            <w:sz w:val="30"/>
            <w:rtl w:val="true"/>
          </w:rPr>
          <w:t>وذا</w:t>
        </w:r>
      </w:ins>
      <w:ins w:id="5333" w:author="فاتن" w:date="2004-09-29T21:55:00Z">
        <w:r>
          <w:rPr>
            <w:sz w:val="30"/>
            <w:rtl w:val="true"/>
          </w:rPr>
          <w:t xml:space="preserve">. </w:t>
        </w:r>
      </w:ins>
      <w:ins w:id="5334" w:author="فاتن" w:date="2004-09-29T21:55:00Z">
        <w:r>
          <w:rPr>
            <w:sz w:val="30"/>
            <w:sz w:val="30"/>
            <w:rtl w:val="true"/>
          </w:rPr>
          <w:t>والعربُ</w:t>
        </w:r>
      </w:ins>
      <w:ins w:id="5335" w:author="فاتن" w:date="2004-09-29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36" w:author="فاتن" w:date="2004-09-29T21:55:00Z">
        <w:r>
          <w:rPr>
            <w:sz w:val="30"/>
            <w:sz w:val="30"/>
            <w:rtl w:val="true"/>
          </w:rPr>
          <w:t>إذا</w:t>
        </w:r>
      </w:ins>
      <w:ins w:id="5337" w:author="فاتن" w:date="2004-09-29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38" w:author="فاتن" w:date="2005-01-18T01:15:00Z">
        <w:r>
          <w:rPr>
            <w:sz w:val="30"/>
            <w:sz w:val="30"/>
            <w:rtl w:val="true"/>
          </w:rPr>
          <w:t>أرادوا</w:t>
        </w:r>
      </w:ins>
      <w:ins w:id="5339" w:author="فاتن" w:date="2004-09-29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40" w:author="فاتن" w:date="2004-09-29T21:55:00Z">
        <w:del w:id="5341" w:author="mm" w:date="2005-06-12T20:23:00Z">
          <w:r>
            <w:rPr>
              <w:sz w:val="30"/>
              <w:sz w:val="30"/>
              <w:rtl w:val="true"/>
            </w:rPr>
            <w:delText>و</w:delText>
          </w:r>
        </w:del>
      </w:ins>
      <w:ins w:id="5342" w:author="فاتن" w:date="2004-09-29T21:55:00Z">
        <w:r>
          <w:rPr>
            <w:sz w:val="30"/>
            <w:sz w:val="30"/>
            <w:rtl w:val="true"/>
          </w:rPr>
          <w:t>تَقْلِيلَ</w:t>
        </w:r>
      </w:ins>
      <w:ins w:id="5343" w:author="فاتن" w:date="2004-09-29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44" w:author="فاتن" w:date="2004-09-29T21:55:00Z">
        <w:r>
          <w:rPr>
            <w:sz w:val="30"/>
            <w:sz w:val="30"/>
            <w:rtl w:val="true"/>
          </w:rPr>
          <w:t>مُدَّةِ</w:t>
        </w:r>
      </w:ins>
      <w:ins w:id="5345" w:author="فاتن" w:date="2004-09-29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46" w:author="فاتن" w:date="2004-09-29T21:55:00Z">
        <w:r>
          <w:rPr>
            <w:sz w:val="30"/>
            <w:sz w:val="30"/>
            <w:rtl w:val="true"/>
          </w:rPr>
          <w:t>فِعْلٍ</w:t>
        </w:r>
      </w:ins>
      <w:ins w:id="5347" w:author="فاتن" w:date="2004-09-29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48" w:author="فاتن" w:date="2004-09-29T21:55:00Z">
        <w:r>
          <w:rPr>
            <w:sz w:val="30"/>
            <w:sz w:val="30"/>
            <w:rtl w:val="true"/>
          </w:rPr>
          <w:t>أو</w:t>
        </w:r>
      </w:ins>
      <w:ins w:id="5349" w:author="فاتن" w:date="2004-09-29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50" w:author="فاتن" w:date="2004-09-29T21:55:00Z">
        <w:r>
          <w:rPr>
            <w:sz w:val="30"/>
            <w:sz w:val="30"/>
            <w:rtl w:val="true"/>
          </w:rPr>
          <w:t>ظهورَ</w:t>
        </w:r>
      </w:ins>
      <w:ins w:id="5351" w:author="فاتن" w:date="2004-09-29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52" w:author="فاتن" w:date="2004-09-29T21:55:00Z">
        <w:r>
          <w:rPr>
            <w:sz w:val="30"/>
            <w:sz w:val="30"/>
            <w:rtl w:val="true"/>
          </w:rPr>
          <w:t>شَىْءٍ</w:t>
        </w:r>
      </w:ins>
      <w:ins w:id="5353" w:author="فاتن" w:date="2004-09-29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54" w:author="فاتن" w:date="2004-09-29T21:55:00Z">
        <w:r>
          <w:rPr>
            <w:sz w:val="30"/>
            <w:sz w:val="30"/>
            <w:rtl w:val="true"/>
          </w:rPr>
          <w:t>خَفِىَ</w:t>
        </w:r>
      </w:ins>
      <w:ins w:id="5355" w:author="فاتن" w:date="2005-01-18T01:15:00Z">
        <w:r>
          <w:rPr>
            <w:sz w:val="30"/>
            <w:sz w:val="30"/>
            <w:rtl w:val="true"/>
          </w:rPr>
          <w:t>،</w:t>
        </w:r>
      </w:ins>
      <w:ins w:id="5356" w:author="فاتن" w:date="2004-09-29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57" w:author="فاتن" w:date="2004-09-29T21:55:00Z">
        <w:r>
          <w:rPr>
            <w:sz w:val="30"/>
            <w:sz w:val="30"/>
            <w:rtl w:val="true"/>
          </w:rPr>
          <w:t>قالوا</w:t>
        </w:r>
      </w:ins>
      <w:ins w:id="5358" w:author="فاتن" w:date="2005-01-18T01:15:00Z">
        <w:r>
          <w:rPr>
            <w:sz w:val="30"/>
            <w:rtl w:val="true"/>
          </w:rPr>
          <w:t>:</w:t>
        </w:r>
      </w:ins>
      <w:ins w:id="5359" w:author="فاتن" w:date="2004-09-29T21:55:00Z">
        <w:r>
          <w:rPr>
            <w:sz w:val="30"/>
            <w:rtl w:val="true"/>
          </w:rPr>
          <w:t xml:space="preserve"> </w:t>
        </w:r>
      </w:ins>
      <w:ins w:id="5360" w:author="فاتن" w:date="2004-09-29T21:55:00Z">
        <w:r>
          <w:rPr>
            <w:sz w:val="30"/>
            <w:sz w:val="30"/>
            <w:rtl w:val="true"/>
          </w:rPr>
          <w:t>كان</w:t>
        </w:r>
      </w:ins>
      <w:ins w:id="5361" w:author="فاتن" w:date="2004-09-29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62" w:author="فاتن" w:date="2004-09-29T21:55:00Z">
        <w:r>
          <w:rPr>
            <w:sz w:val="30"/>
            <w:sz w:val="30"/>
            <w:rtl w:val="true"/>
          </w:rPr>
          <w:t>فعلُه</w:t>
        </w:r>
      </w:ins>
      <w:ins w:id="5363" w:author="فاتن" w:date="2004-09-29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64" w:author="فاتن" w:date="2004-09-29T21:55:00Z">
        <w:r>
          <w:rPr>
            <w:sz w:val="30"/>
            <w:rtl w:val="true"/>
          </w:rPr>
          <w:t>"</w:t>
        </w:r>
      </w:ins>
      <w:ins w:id="5365" w:author="فاتن" w:date="2004-09-29T21:55:00Z">
        <w:r>
          <w:rPr>
            <w:sz w:val="30"/>
            <w:sz w:val="30"/>
            <w:rtl w:val="true"/>
          </w:rPr>
          <w:t>كَلا</w:t>
        </w:r>
      </w:ins>
      <w:ins w:id="5366" w:author="فاتن" w:date="2004-09-29T21:55:00Z">
        <w:r>
          <w:rPr>
            <w:sz w:val="30"/>
            <w:rtl w:val="true"/>
          </w:rPr>
          <w:t>"</w:t>
        </w:r>
      </w:ins>
      <w:ins w:id="5367" w:author="فاتن" w:date="2005-01-18T01:15:00Z">
        <w:r>
          <w:rPr>
            <w:sz w:val="30"/>
            <w:sz w:val="30"/>
            <w:rtl w:val="true"/>
          </w:rPr>
          <w:t>،</w:t>
        </w:r>
      </w:ins>
      <w:ins w:id="5368" w:author="فاتن" w:date="2004-09-29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69" w:author="فاتن" w:date="2004-09-29T21:55:00Z">
        <w:r>
          <w:rPr>
            <w:sz w:val="30"/>
            <w:sz w:val="30"/>
            <w:rtl w:val="true"/>
          </w:rPr>
          <w:t>ومنه</w:t>
        </w:r>
      </w:ins>
      <w:ins w:id="5370" w:author="فاتن" w:date="2004-09-29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71" w:author="فاتن" w:date="2004-09-29T21:55:00Z">
        <w:r>
          <w:rPr>
            <w:sz w:val="30"/>
            <w:sz w:val="30"/>
            <w:rtl w:val="true"/>
          </w:rPr>
          <w:t>قولُ</w:t>
        </w:r>
      </w:ins>
      <w:ins w:id="5372" w:author="فاتن" w:date="2004-09-29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73" w:author="فاتن" w:date="2004-09-29T21:55:00Z">
        <w:r>
          <w:rPr>
            <w:sz w:val="30"/>
            <w:sz w:val="30"/>
            <w:rtl w:val="true"/>
          </w:rPr>
          <w:t>ذِى</w:t>
        </w:r>
      </w:ins>
      <w:ins w:id="5374" w:author="فاتن" w:date="2004-09-29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75" w:author="فاتن" w:date="2004-09-29T21:55:00Z">
        <w:r>
          <w:rPr>
            <w:sz w:val="30"/>
            <w:sz w:val="30"/>
            <w:rtl w:val="true"/>
          </w:rPr>
          <w:t>ال</w:t>
        </w:r>
      </w:ins>
      <w:ins w:id="5376" w:author="فاتن" w:date="2005-01-18T01:15:00Z">
        <w:r>
          <w:rPr>
            <w:sz w:val="30"/>
            <w:sz w:val="30"/>
            <w:rtl w:val="true"/>
          </w:rPr>
          <w:t>ر</w:t>
        </w:r>
      </w:ins>
      <w:ins w:id="5377" w:author="فاتن" w:date="2004-09-29T21:55:00Z">
        <w:r>
          <w:rPr>
            <w:sz w:val="30"/>
            <w:sz w:val="30"/>
            <w:rtl w:val="true"/>
          </w:rPr>
          <w:t>ّ</w:t>
        </w:r>
      </w:ins>
      <w:ins w:id="5378" w:author="فاتن" w:date="2005-01-18T01:15:00Z">
        <w:r>
          <w:rPr>
            <w:sz w:val="30"/>
            <w:sz w:val="30"/>
            <w:rtl w:val="true"/>
          </w:rPr>
          <w:t>ُ</w:t>
        </w:r>
      </w:ins>
      <w:ins w:id="5379" w:author="فاتن" w:date="2004-09-29T21:55:00Z">
        <w:r>
          <w:rPr>
            <w:sz w:val="30"/>
            <w:sz w:val="30"/>
            <w:rtl w:val="true"/>
          </w:rPr>
          <w:t>م</w:t>
        </w:r>
      </w:ins>
      <w:ins w:id="5380" w:author="mm" w:date="2005-06-12T20:23:00Z">
        <w:r>
          <w:rPr>
            <w:sz w:val="30"/>
            <w:sz w:val="30"/>
            <w:rtl w:val="true"/>
          </w:rPr>
          <w:t>َّ</w:t>
        </w:r>
      </w:ins>
      <w:ins w:id="5381" w:author="فاتن" w:date="2004-09-29T21:55:00Z">
        <w:del w:id="5382" w:author="mm" w:date="2005-06-12T20:23:00Z">
          <w:r>
            <w:rPr>
              <w:sz w:val="30"/>
              <w:sz w:val="30"/>
              <w:rtl w:val="true"/>
            </w:rPr>
            <w:delText>َ</w:delText>
          </w:r>
        </w:del>
      </w:ins>
      <w:ins w:id="5383" w:author="فاتن" w:date="2004-09-29T21:55:00Z">
        <w:r>
          <w:rPr>
            <w:sz w:val="30"/>
            <w:sz w:val="30"/>
            <w:rtl w:val="true"/>
          </w:rPr>
          <w:t>ةِ</w:t>
        </w:r>
      </w:ins>
      <w:ins w:id="5384" w:author="فاتن" w:date="2004-09-29T21:55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5396" w:author="فاتن" w:date="2004-09-29T21:56:00Z"/>
        </w:rPr>
      </w:pPr>
      <w:ins w:id="5386" w:author="فاتن" w:date="2004-09-29T21:55:00Z">
        <w:r>
          <w:rPr>
            <w:rFonts w:cs="Times New Roman"/>
            <w:sz w:val="30"/>
            <w:rtl w:val="true"/>
          </w:rPr>
          <w:t xml:space="preserve">      </w:t>
        </w:r>
      </w:ins>
      <w:ins w:id="5387" w:author="فاتن" w:date="2004-09-29T21:55:00Z">
        <w:r>
          <w:rPr>
            <w:sz w:val="30"/>
            <w:sz w:val="30"/>
            <w:rtl w:val="true"/>
          </w:rPr>
          <w:t>أصابَ</w:t>
        </w:r>
      </w:ins>
      <w:ins w:id="5388" w:author="فاتن" w:date="2004-09-29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89" w:author="فاتن" w:date="2004-09-29T21:55:00Z">
        <w:r>
          <w:rPr>
            <w:sz w:val="30"/>
            <w:sz w:val="30"/>
            <w:rtl w:val="true"/>
          </w:rPr>
          <w:t>خَصاصةً</w:t>
        </w:r>
      </w:ins>
      <w:ins w:id="5390" w:author="فاتن" w:date="2004-09-29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91" w:author="فاتن" w:date="2004-09-29T22:21:00Z">
        <w:r>
          <w:rPr>
            <w:sz w:val="30"/>
            <w:sz w:val="30"/>
            <w:rtl w:val="true"/>
          </w:rPr>
          <w:t>فب</w:t>
        </w:r>
      </w:ins>
      <w:ins w:id="5392" w:author="فاتن" w:date="2004-09-29T21:56:00Z">
        <w:r>
          <w:rPr>
            <w:sz w:val="30"/>
            <w:sz w:val="30"/>
            <w:rtl w:val="true"/>
          </w:rPr>
          <w:t>دى</w:t>
        </w:r>
      </w:ins>
      <w:ins w:id="5393" w:author="فاتن" w:date="2004-09-29T2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94" w:author="فاتن" w:date="2004-09-29T21:56:00Z">
        <w:r>
          <w:rPr>
            <w:sz w:val="30"/>
            <w:sz w:val="30"/>
            <w:rtl w:val="true"/>
          </w:rPr>
          <w:t>كَليلاً</w:t>
        </w:r>
      </w:ins>
      <w:ins w:id="5395" w:author="فاتن" w:date="2004-09-29T2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5411" w:author="فاتن" w:date="2004-09-29T21:57:00Z"/>
        </w:rPr>
      </w:pPr>
      <w:ins w:id="5397" w:author="فاتن" w:date="2004-09-29T21:56:00Z">
        <w:r>
          <w:rPr>
            <w:rFonts w:cs="Times New Roman"/>
            <w:sz w:val="30"/>
            <w:rtl w:val="true"/>
          </w:rPr>
          <w:t xml:space="preserve">                       </w:t>
        </w:r>
      </w:ins>
      <w:ins w:id="5398" w:author="فاتن" w:date="2004-09-29T21:56:00Z">
        <w:r>
          <w:rPr>
            <w:sz w:val="30"/>
            <w:sz w:val="30"/>
            <w:rtl w:val="true"/>
          </w:rPr>
          <w:t>كَلا</w:t>
        </w:r>
      </w:ins>
      <w:ins w:id="5399" w:author="فاتن" w:date="2004-09-29T2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00" w:author="فاتن" w:date="2004-09-29T21:56:00Z">
        <w:r>
          <w:rPr>
            <w:sz w:val="30"/>
            <w:sz w:val="30"/>
            <w:rtl w:val="true"/>
          </w:rPr>
          <w:t>وانْ</w:t>
        </w:r>
      </w:ins>
      <w:ins w:id="5401" w:author="فاتن" w:date="2005-01-18T01:16:00Z">
        <w:r>
          <w:rPr>
            <w:sz w:val="30"/>
            <w:sz w:val="30"/>
            <w:rtl w:val="true"/>
          </w:rPr>
          <w:t>ح</w:t>
        </w:r>
      </w:ins>
      <w:ins w:id="5402" w:author="فاتن" w:date="2004-09-29T21:57:00Z">
        <w:r>
          <w:rPr>
            <w:sz w:val="30"/>
            <w:sz w:val="30"/>
            <w:rtl w:val="true"/>
          </w:rPr>
          <w:t>َلَّ</w:t>
        </w:r>
      </w:ins>
      <w:ins w:id="5403" w:author="فاتن" w:date="2004-09-29T21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04" w:author="فاتن" w:date="2004-09-29T21:57:00Z">
        <w:r>
          <w:rPr>
            <w:sz w:val="30"/>
            <w:sz w:val="30"/>
            <w:rtl w:val="true"/>
          </w:rPr>
          <w:t>سَائِرهُ</w:t>
        </w:r>
      </w:ins>
      <w:ins w:id="5405" w:author="فاتن" w:date="2004-09-29T21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06" w:author="فاتن" w:date="2004-09-29T21:57:00Z">
        <w:r>
          <w:rPr>
            <w:sz w:val="30"/>
            <w:sz w:val="30"/>
            <w:rtl w:val="true"/>
          </w:rPr>
          <w:t>انْغِلالا</w:t>
        </w:r>
      </w:ins>
      <w:ins w:id="5407" w:author="فاتن" w:date="2004-09-29T21:57:00Z">
        <w:r>
          <w:rPr>
            <w:sz w:val="30"/>
            <w:vertAlign w:val="superscript"/>
            <w:rtl w:val="true"/>
          </w:rPr>
          <w:t>(</w:t>
        </w:r>
      </w:ins>
      <w:ins w:id="5408" w:author="فاتن" w:date="2004-09-29T21:57:00Z">
        <w:r>
          <w:rPr>
            <w:rStyle w:val="FootnoteCharacters"/>
            <w:rStyle w:val="FootnoteAnchor"/>
            <w:sz w:val="30"/>
            <w:rtl w:val="true"/>
          </w:rPr>
          <w:footnoteReference w:id="50"/>
        </w:r>
      </w:ins>
      <w:ins w:id="5409" w:author="فاتن" w:date="2004-09-29T21:57:00Z">
        <w:r>
          <w:rPr>
            <w:sz w:val="30"/>
            <w:vertAlign w:val="superscript"/>
            <w:rtl w:val="true"/>
          </w:rPr>
          <w:t>)</w:t>
        </w:r>
      </w:ins>
      <w:ins w:id="5410" w:author="فاتن" w:date="2004-09-29T21:57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right"/>
        <w:rPr>
          <w:sz w:val="30"/>
          <w:ins w:id="5417" w:author="فاتن" w:date="2004-09-29T21:57:00Z"/>
        </w:rPr>
      </w:pPr>
      <w:ins w:id="5412" w:author="فاتن" w:date="2004-09-29T21:57:00Z">
        <w:r>
          <w:rPr>
            <w:sz w:val="30"/>
            <w:rtl w:val="true"/>
          </w:rPr>
          <w:t>[</w:t>
        </w:r>
      </w:ins>
      <w:ins w:id="5413" w:author="فاتن" w:date="2004-09-29T21:57:00Z">
        <w:r>
          <w:rPr>
            <w:sz w:val="30"/>
          </w:rPr>
          <w:t>394</w:t>
        </w:r>
      </w:ins>
      <w:ins w:id="5414" w:author="فاتن" w:date="2004-09-29T21:57:00Z">
        <w:r>
          <w:rPr>
            <w:sz w:val="30"/>
            <w:rtl w:val="true"/>
          </w:rPr>
          <w:t>/</w:t>
        </w:r>
      </w:ins>
      <w:ins w:id="5415" w:author="فاتن" w:date="2004-09-29T21:57:00Z">
        <w:r>
          <w:rPr>
            <w:sz w:val="30"/>
            <w:sz w:val="30"/>
            <w:rtl w:val="true"/>
          </w:rPr>
          <w:t>أ</w:t>
        </w:r>
      </w:ins>
      <w:ins w:id="5416" w:author="فاتن" w:date="2004-09-29T21:57:00Z">
        <w:r>
          <w:rPr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5439" w:author="فاتن" w:date="2004-09-29T22:03:00Z"/>
        </w:rPr>
      </w:pPr>
      <w:ins w:id="5418" w:author="فاتن" w:date="2004-09-29T21:57:00Z">
        <w:r>
          <w:rPr>
            <w:sz w:val="30"/>
            <w:sz w:val="30"/>
            <w:rtl w:val="true"/>
          </w:rPr>
          <w:t>وربما</w:t>
        </w:r>
      </w:ins>
      <w:ins w:id="5419" w:author="فاتن" w:date="2004-09-29T21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20" w:author="فاتن" w:date="2004-09-29T21:57:00Z">
        <w:r>
          <w:rPr>
            <w:sz w:val="30"/>
            <w:sz w:val="30"/>
            <w:rtl w:val="true"/>
          </w:rPr>
          <w:t>كَر</w:t>
        </w:r>
      </w:ins>
      <w:ins w:id="5421" w:author="mm" w:date="2005-06-12T20:23:00Z">
        <w:r>
          <w:rPr>
            <w:sz w:val="30"/>
            <w:sz w:val="30"/>
            <w:rtl w:val="true"/>
          </w:rPr>
          <w:t>َّ</w:t>
        </w:r>
      </w:ins>
      <w:ins w:id="5422" w:author="فاتن" w:date="2004-09-29T21:58:00Z">
        <w:del w:id="5423" w:author="mm" w:date="2005-06-12T20:23:00Z">
          <w:r>
            <w:rPr>
              <w:sz w:val="30"/>
              <w:sz w:val="30"/>
              <w:rtl w:val="true"/>
            </w:rPr>
            <w:delText>ُّ</w:delText>
          </w:r>
        </w:del>
      </w:ins>
      <w:ins w:id="5424" w:author="فاتن" w:date="2004-09-29T21:58:00Z">
        <w:r>
          <w:rPr>
            <w:sz w:val="30"/>
            <w:sz w:val="30"/>
            <w:rtl w:val="true"/>
          </w:rPr>
          <w:t>روا</w:t>
        </w:r>
      </w:ins>
      <w:ins w:id="5425" w:author="فاتن" w:date="2004-09-29T2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26" w:author="فاتن" w:date="2004-09-29T21:58:00Z">
        <w:r>
          <w:rPr>
            <w:sz w:val="30"/>
            <w:sz w:val="30"/>
            <w:rtl w:val="true"/>
          </w:rPr>
          <w:t>فقالوا</w:t>
        </w:r>
      </w:ins>
      <w:ins w:id="5427" w:author="فاتن" w:date="2005-01-18T01:16:00Z">
        <w:r>
          <w:rPr>
            <w:sz w:val="30"/>
            <w:rtl w:val="true"/>
          </w:rPr>
          <w:t>:</w:t>
        </w:r>
      </w:ins>
      <w:ins w:id="5428" w:author="فاتن" w:date="2004-09-29T21:58:00Z">
        <w:r>
          <w:rPr>
            <w:sz w:val="30"/>
            <w:rtl w:val="true"/>
          </w:rPr>
          <w:t xml:space="preserve"> </w:t>
        </w:r>
      </w:ins>
      <w:ins w:id="5429" w:author="فاتن" w:date="2004-09-29T21:58:00Z">
        <w:r>
          <w:rPr>
            <w:sz w:val="30"/>
            <w:sz w:val="30"/>
            <w:rtl w:val="true"/>
          </w:rPr>
          <w:t>كلا</w:t>
        </w:r>
      </w:ins>
      <w:ins w:id="5430" w:author="فاتن" w:date="2004-09-29T2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31" w:author="فاتن" w:date="2004-09-29T21:58:00Z">
        <w:r>
          <w:rPr>
            <w:sz w:val="30"/>
            <w:sz w:val="30"/>
            <w:rtl w:val="true"/>
          </w:rPr>
          <w:t>ولا؛</w:t>
        </w:r>
      </w:ins>
      <w:ins w:id="5432" w:author="فاتن" w:date="2004-09-29T2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33" w:author="فاتن" w:date="2004-09-29T21:58:00Z">
        <w:r>
          <w:rPr>
            <w:sz w:val="30"/>
            <w:sz w:val="30"/>
            <w:rtl w:val="true"/>
          </w:rPr>
          <w:t>ومنه</w:t>
        </w:r>
      </w:ins>
      <w:ins w:id="5434" w:author="فاتن" w:date="2004-09-29T2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35" w:author="فاتن" w:date="2004-09-29T21:58:00Z">
        <w:r>
          <w:rPr>
            <w:sz w:val="30"/>
            <w:sz w:val="30"/>
            <w:rtl w:val="true"/>
          </w:rPr>
          <w:t>قول</w:t>
        </w:r>
      </w:ins>
      <w:ins w:id="5436" w:author="فاتن" w:date="2004-09-29T2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37" w:author="فاتن" w:date="2004-09-29T21:58:00Z">
        <w:r>
          <w:rPr>
            <w:sz w:val="30"/>
            <w:sz w:val="30"/>
            <w:rtl w:val="true"/>
          </w:rPr>
          <w:t>الآخر</w:t>
        </w:r>
      </w:ins>
      <w:ins w:id="5438" w:author="فاتن" w:date="2004-09-29T21:58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sz w:val="30"/>
          <w:vertAlign w:val="superscript"/>
          <w:ins w:id="5458" w:author="فاتن" w:date="2004-09-29T22:03:00Z"/>
        </w:rPr>
      </w:pPr>
      <w:ins w:id="5440" w:author="فاتن" w:date="2004-09-29T22:03:00Z">
        <w:r>
          <w:rPr>
            <w:sz w:val="30"/>
            <w:rtl w:val="true"/>
          </w:rPr>
          <w:t xml:space="preserve">* </w:t>
        </w:r>
      </w:ins>
      <w:ins w:id="5441" w:author="فاتن" w:date="2004-09-29T22:03:00Z">
        <w:r>
          <w:rPr>
            <w:sz w:val="30"/>
            <w:sz w:val="30"/>
            <w:rtl w:val="true"/>
          </w:rPr>
          <w:t>يكونُ</w:t>
        </w:r>
      </w:ins>
      <w:ins w:id="5442" w:author="فاتن" w:date="2004-09-29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43" w:author="فاتن" w:date="2004-09-29T22:03:00Z">
        <w:r>
          <w:rPr>
            <w:sz w:val="30"/>
            <w:sz w:val="30"/>
            <w:rtl w:val="true"/>
          </w:rPr>
          <w:t>نُزولُ</w:t>
        </w:r>
      </w:ins>
      <w:ins w:id="5444" w:author="فاتن" w:date="2004-09-29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45" w:author="فاتن" w:date="2004-09-29T22:03:00Z">
        <w:r>
          <w:rPr>
            <w:sz w:val="30"/>
            <w:sz w:val="30"/>
            <w:rtl w:val="true"/>
          </w:rPr>
          <w:t>القومِ</w:t>
        </w:r>
      </w:ins>
      <w:ins w:id="5446" w:author="فاتن" w:date="2004-09-29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47" w:author="فاتن" w:date="2004-09-29T22:03:00Z">
        <w:r>
          <w:rPr>
            <w:sz w:val="30"/>
            <w:sz w:val="30"/>
            <w:rtl w:val="true"/>
          </w:rPr>
          <w:t>فيها</w:t>
        </w:r>
      </w:ins>
      <w:ins w:id="5448" w:author="فاتن" w:date="2004-09-29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49" w:author="فاتن" w:date="2004-09-29T22:03:00Z">
        <w:r>
          <w:rPr>
            <w:sz w:val="30"/>
            <w:sz w:val="30"/>
            <w:rtl w:val="true"/>
          </w:rPr>
          <w:t>كَلا</w:t>
        </w:r>
      </w:ins>
      <w:ins w:id="5450" w:author="فاتن" w:date="2004-09-29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51" w:author="فاتن" w:date="2004-09-29T22:03:00Z">
        <w:r>
          <w:rPr>
            <w:sz w:val="30"/>
            <w:sz w:val="30"/>
            <w:rtl w:val="true"/>
          </w:rPr>
          <w:t>ولاَ</w:t>
        </w:r>
      </w:ins>
      <w:ins w:id="5452" w:author="فاتن" w:date="2004-09-29T22:03:00Z">
        <w:r>
          <w:rPr>
            <w:sz w:val="30"/>
            <w:rtl w:val="true"/>
          </w:rPr>
          <w:t>*</w:t>
        </w:r>
      </w:ins>
      <w:ins w:id="5453" w:author="فاتن" w:date="2004-09-29T22:03:00Z">
        <w:del w:id="5454" w:author="mm" w:date="2005-06-12T20:25:00Z">
          <w:r>
            <w:rPr>
              <w:sz w:val="30"/>
              <w:rtl w:val="true"/>
            </w:rPr>
            <w:delText xml:space="preserve"> </w:delText>
          </w:r>
        </w:del>
      </w:ins>
      <w:ins w:id="5455" w:author="فاتن" w:date="2004-09-29T22:03:00Z">
        <w:r>
          <w:rPr>
            <w:sz w:val="30"/>
            <w:vertAlign w:val="superscript"/>
            <w:rtl w:val="true"/>
          </w:rPr>
          <w:t>(</w:t>
        </w:r>
      </w:ins>
      <w:ins w:id="5456" w:author="فاتن" w:date="2004-09-29T22:03:00Z">
        <w:r>
          <w:rPr>
            <w:rStyle w:val="FootnoteCharacters"/>
            <w:rStyle w:val="FootnoteAnchor"/>
            <w:sz w:val="30"/>
            <w:rtl w:val="true"/>
          </w:rPr>
          <w:footnoteReference w:id="51"/>
        </w:r>
      </w:ins>
      <w:ins w:id="5457" w:author="فاتن" w:date="2004-09-29T22:03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5537" w:author="فاتن" w:date="2005-01-18T01:16:00Z"/>
        </w:rPr>
      </w:pPr>
      <w:ins w:id="5459" w:author="فاتن" w:date="2005-01-18T01:16:00Z">
        <w:r>
          <w:rPr>
            <w:rFonts w:cs="Times New Roman"/>
            <w:sz w:val="30"/>
            <w:rtl w:val="true"/>
          </w:rPr>
          <w:t xml:space="preserve">     </w:t>
        </w:r>
      </w:ins>
      <w:ins w:id="5460" w:author="فاتن" w:date="2004-09-29T22:08:00Z">
        <w:r>
          <w:rPr>
            <w:sz w:val="30"/>
            <w:sz w:val="30"/>
            <w:rtl w:val="true"/>
          </w:rPr>
          <w:t>ومن</w:t>
        </w:r>
      </w:ins>
      <w:ins w:id="5461" w:author="فاتن" w:date="2004-09-29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62" w:author="فاتن" w:date="2004-09-29T22:08:00Z">
        <w:r>
          <w:rPr>
            <w:sz w:val="30"/>
            <w:sz w:val="30"/>
            <w:rtl w:val="true"/>
          </w:rPr>
          <w:t>سجعاتِ</w:t>
        </w:r>
      </w:ins>
      <w:ins w:id="5463" w:author="فاتن" w:date="2004-09-29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64" w:author="فاتن" w:date="2004-09-29T22:08:00Z">
        <w:r>
          <w:rPr>
            <w:sz w:val="30"/>
            <w:sz w:val="30"/>
            <w:rtl w:val="true"/>
          </w:rPr>
          <w:t>الحريرىّ</w:t>
        </w:r>
      </w:ins>
      <w:ins w:id="5465" w:author="فاتن" w:date="2004-09-29T22:08:00Z">
        <w:r>
          <w:rPr>
            <w:sz w:val="30"/>
            <w:rtl w:val="true"/>
          </w:rPr>
          <w:t xml:space="preserve">: </w:t>
        </w:r>
      </w:ins>
      <w:ins w:id="5466" w:author="فاتن" w:date="2004-09-29T22:08:00Z">
        <w:r>
          <w:rPr>
            <w:sz w:val="30"/>
            <w:sz w:val="30"/>
            <w:rtl w:val="true"/>
          </w:rPr>
          <w:t>فلم</w:t>
        </w:r>
      </w:ins>
      <w:ins w:id="5467" w:author="فاتن" w:date="2004-09-29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68" w:author="فاتن" w:date="2004-09-29T22:08:00Z">
        <w:r>
          <w:rPr>
            <w:sz w:val="30"/>
            <w:sz w:val="30"/>
            <w:rtl w:val="true"/>
          </w:rPr>
          <w:t>يكن</w:t>
        </w:r>
      </w:ins>
      <w:ins w:id="5469" w:author="فاتن" w:date="2004-09-29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70" w:author="فاتن" w:date="2004-09-29T22:08:00Z">
        <w:r>
          <w:rPr>
            <w:sz w:val="30"/>
            <w:sz w:val="30"/>
            <w:rtl w:val="true"/>
          </w:rPr>
          <w:t>إلاَّ</w:t>
        </w:r>
      </w:ins>
      <w:ins w:id="5471" w:author="فاتن" w:date="2004-09-29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72" w:author="فاتن" w:date="2004-09-29T22:08:00Z">
        <w:r>
          <w:rPr>
            <w:sz w:val="30"/>
            <w:sz w:val="30"/>
            <w:rtl w:val="true"/>
          </w:rPr>
          <w:t>كلا</w:t>
        </w:r>
      </w:ins>
      <w:ins w:id="5473" w:author="mm" w:date="2005-06-12T20:26:00Z">
        <w:r>
          <w:rPr>
            <w:sz w:val="30"/>
            <w:sz w:val="30"/>
            <w:rtl w:val="true"/>
          </w:rPr>
          <w:t>؛</w:t>
        </w:r>
      </w:ins>
      <w:ins w:id="5474" w:author="فاتن" w:date="2004-09-29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75" w:author="فاتن" w:date="2004-09-29T22:08:00Z">
        <w:r>
          <w:rPr>
            <w:sz w:val="30"/>
            <w:sz w:val="30"/>
            <w:rtl w:val="true"/>
          </w:rPr>
          <w:t>ولا،</w:t>
        </w:r>
      </w:ins>
      <w:ins w:id="5476" w:author="فاتن" w:date="2004-09-29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77" w:author="فاتن" w:date="2004-09-29T22:08:00Z">
        <w:r>
          <w:rPr>
            <w:sz w:val="30"/>
            <w:sz w:val="30"/>
            <w:rtl w:val="true"/>
          </w:rPr>
          <w:t>إشارةً</w:t>
        </w:r>
      </w:ins>
      <w:ins w:id="5478" w:author="فاتن" w:date="2004-09-29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79" w:author="فاتن" w:date="2004-09-29T22:08:00Z">
        <w:r>
          <w:rPr>
            <w:sz w:val="30"/>
            <w:sz w:val="30"/>
            <w:rtl w:val="true"/>
          </w:rPr>
          <w:t>إلى</w:t>
        </w:r>
      </w:ins>
      <w:ins w:id="5480" w:author="فاتن" w:date="2004-09-29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81" w:author="فاتن" w:date="2004-09-29T22:08:00Z">
        <w:r>
          <w:rPr>
            <w:sz w:val="30"/>
            <w:sz w:val="30"/>
            <w:rtl w:val="true"/>
          </w:rPr>
          <w:t>تقليلِ</w:t>
        </w:r>
      </w:ins>
      <w:ins w:id="5482" w:author="فاتن" w:date="2004-09-29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83" w:author="فاتن" w:date="2004-09-29T22:08:00Z">
        <w:r>
          <w:rPr>
            <w:sz w:val="30"/>
            <w:sz w:val="30"/>
            <w:rtl w:val="true"/>
          </w:rPr>
          <w:t>المدَّةِ</w:t>
        </w:r>
      </w:ins>
      <w:ins w:id="5484" w:author="فاتن" w:date="2004-09-29T22:08:00Z">
        <w:r>
          <w:rPr>
            <w:sz w:val="30"/>
            <w:rtl w:val="true"/>
          </w:rPr>
          <w:t xml:space="preserve">. </w:t>
        </w:r>
      </w:ins>
      <w:ins w:id="5485" w:author="فاتن" w:date="2004-09-29T22:08:00Z">
        <w:r>
          <w:rPr>
            <w:sz w:val="30"/>
            <w:sz w:val="30"/>
            <w:rtl w:val="true"/>
          </w:rPr>
          <w:t>وقال</w:t>
        </w:r>
      </w:ins>
      <w:ins w:id="5486" w:author="فاتن" w:date="2004-09-29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87" w:author="فاتن" w:date="2004-09-29T22:08:00Z">
        <w:r>
          <w:rPr>
            <w:sz w:val="30"/>
            <w:sz w:val="30"/>
            <w:rtl w:val="true"/>
          </w:rPr>
          <w:t>فى</w:t>
        </w:r>
      </w:ins>
      <w:ins w:id="5488" w:author="فاتن" w:date="2004-09-29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89" w:author="فاتن" w:date="2004-09-29T22:08:00Z">
        <w:r>
          <w:rPr>
            <w:sz w:val="30"/>
            <w:sz w:val="30"/>
            <w:rtl w:val="true"/>
          </w:rPr>
          <w:t>موضعٍ</w:t>
        </w:r>
      </w:ins>
      <w:ins w:id="5490" w:author="فاتن" w:date="2004-09-29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91" w:author="فاتن" w:date="2004-09-29T22:08:00Z">
        <w:r>
          <w:rPr>
            <w:sz w:val="30"/>
            <w:sz w:val="30"/>
            <w:rtl w:val="true"/>
          </w:rPr>
          <w:t>آخَرَ</w:t>
        </w:r>
      </w:ins>
      <w:ins w:id="5492" w:author="فاتن" w:date="2004-09-29T22:08:00Z">
        <w:r>
          <w:rPr>
            <w:sz w:val="30"/>
            <w:rtl w:val="true"/>
          </w:rPr>
          <w:t xml:space="preserve">: </w:t>
        </w:r>
      </w:ins>
      <w:ins w:id="5493" w:author="فاتن" w:date="2004-09-29T22:08:00Z">
        <w:r>
          <w:rPr>
            <w:sz w:val="30"/>
            <w:sz w:val="30"/>
            <w:rtl w:val="true"/>
          </w:rPr>
          <w:t>بُورِكَ</w:t>
        </w:r>
      </w:ins>
      <w:ins w:id="5494" w:author="فاتن" w:date="2004-09-29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95" w:author="فاتن" w:date="2004-09-29T22:08:00Z">
        <w:r>
          <w:rPr>
            <w:sz w:val="30"/>
            <w:sz w:val="30"/>
            <w:rtl w:val="true"/>
          </w:rPr>
          <w:t>فيك</w:t>
        </w:r>
      </w:ins>
      <w:ins w:id="5496" w:author="فاتن" w:date="2004-09-29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97" w:author="فاتن" w:date="2004-09-29T22:08:00Z">
        <w:r>
          <w:rPr>
            <w:sz w:val="30"/>
            <w:sz w:val="30"/>
            <w:rtl w:val="true"/>
          </w:rPr>
          <w:t>من</w:t>
        </w:r>
      </w:ins>
      <w:ins w:id="5498" w:author="فاتن" w:date="2004-09-29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99" w:author="فاتن" w:date="2004-09-29T22:08:00Z">
        <w:r>
          <w:rPr>
            <w:sz w:val="30"/>
            <w:sz w:val="30"/>
            <w:rtl w:val="true"/>
          </w:rPr>
          <w:t>طلا</w:t>
        </w:r>
      </w:ins>
      <w:ins w:id="5500" w:author="فاتن" w:date="2005-01-18T01:16:00Z">
        <w:r>
          <w:rPr>
            <w:sz w:val="30"/>
            <w:sz w:val="30"/>
            <w:rtl w:val="true"/>
          </w:rPr>
          <w:t>،</w:t>
        </w:r>
      </w:ins>
      <w:ins w:id="5501" w:author="فاتن" w:date="2004-09-29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02" w:author="فاتن" w:date="2004-09-29T22:09:00Z">
        <w:r>
          <w:rPr>
            <w:sz w:val="30"/>
            <w:sz w:val="30"/>
            <w:rtl w:val="true"/>
          </w:rPr>
          <w:t>كما</w:t>
        </w:r>
      </w:ins>
      <w:ins w:id="5503" w:author="فاتن" w:date="2004-09-29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04" w:author="فاتن" w:date="2004-09-29T22:09:00Z">
        <w:r>
          <w:rPr>
            <w:sz w:val="30"/>
            <w:sz w:val="30"/>
            <w:rtl w:val="true"/>
          </w:rPr>
          <w:t>بورك</w:t>
        </w:r>
      </w:ins>
      <w:ins w:id="5505" w:author="فاتن" w:date="2004-09-29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06" w:author="فاتن" w:date="2004-09-29T22:09:00Z">
        <w:r>
          <w:rPr>
            <w:sz w:val="30"/>
            <w:sz w:val="30"/>
            <w:rtl w:val="true"/>
          </w:rPr>
          <w:t>فى</w:t>
        </w:r>
      </w:ins>
      <w:ins w:id="5507" w:author="فاتن" w:date="2004-09-29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08" w:author="فاتن" w:date="2004-09-29T22:09:00Z">
        <w:r>
          <w:rPr>
            <w:sz w:val="30"/>
            <w:sz w:val="30"/>
            <w:rtl w:val="true"/>
          </w:rPr>
          <w:t>لا</w:t>
        </w:r>
      </w:ins>
      <w:ins w:id="5509" w:author="فاتن" w:date="2004-09-29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10" w:author="فاتن" w:date="2004-09-29T22:09:00Z">
        <w:r>
          <w:rPr>
            <w:sz w:val="30"/>
            <w:sz w:val="30"/>
            <w:rtl w:val="true"/>
          </w:rPr>
          <w:t>ولا</w:t>
        </w:r>
      </w:ins>
      <w:ins w:id="5511" w:author="mm" w:date="2005-06-12T20:26:00Z">
        <w:r>
          <w:rPr>
            <w:sz w:val="30"/>
            <w:sz w:val="30"/>
            <w:rtl w:val="true"/>
          </w:rPr>
          <w:t>؛</w:t>
        </w:r>
      </w:ins>
      <w:ins w:id="5512" w:author="فاتن" w:date="2004-09-29T22:09:00Z">
        <w:del w:id="5513" w:author="mm" w:date="2005-06-12T20:26:00Z">
          <w:r>
            <w:rPr>
              <w:sz w:val="30"/>
              <w:sz w:val="30"/>
              <w:rtl w:val="true"/>
            </w:rPr>
            <w:delText>،</w:delText>
          </w:r>
        </w:del>
      </w:ins>
      <w:ins w:id="5514" w:author="فاتن" w:date="2004-09-29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15" w:author="فاتن" w:date="2004-09-29T22:09:00Z">
        <w:r>
          <w:rPr>
            <w:sz w:val="30"/>
            <w:sz w:val="30"/>
            <w:rtl w:val="true"/>
          </w:rPr>
          <w:t>إشارة</w:t>
        </w:r>
      </w:ins>
      <w:ins w:id="5516" w:author="فاتن" w:date="2005-01-18T01:16:00Z">
        <w:r>
          <w:rPr>
            <w:sz w:val="30"/>
            <w:sz w:val="30"/>
            <w:rtl w:val="true"/>
          </w:rPr>
          <w:t>ً</w:t>
        </w:r>
      </w:ins>
      <w:ins w:id="5517" w:author="فاتن" w:date="2004-09-29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18" w:author="فاتن" w:date="2004-09-29T22:09:00Z">
        <w:r>
          <w:rPr>
            <w:sz w:val="30"/>
            <w:sz w:val="30"/>
            <w:rtl w:val="true"/>
          </w:rPr>
          <w:t>إلى</w:t>
        </w:r>
      </w:ins>
      <w:ins w:id="5519" w:author="فاتن" w:date="2004-09-29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20" w:author="فاتن" w:date="2004-09-29T22:09:00Z">
        <w:r>
          <w:rPr>
            <w:sz w:val="30"/>
            <w:sz w:val="30"/>
            <w:rtl w:val="true"/>
          </w:rPr>
          <w:t>قوله</w:t>
        </w:r>
      </w:ins>
      <w:ins w:id="5521" w:author="فاتن" w:date="2004-09-29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22" w:author="فاتن" w:date="2004-09-29T22:09:00Z">
        <w:r>
          <w:rPr>
            <w:sz w:val="30"/>
            <w:sz w:val="30"/>
            <w:rtl w:val="true"/>
          </w:rPr>
          <w:t>تعالى</w:t>
        </w:r>
      </w:ins>
      <w:ins w:id="5523" w:author="فاتن" w:date="2004-09-29T22:09:00Z">
        <w:r>
          <w:rPr>
            <w:sz w:val="30"/>
            <w:rtl w:val="true"/>
          </w:rPr>
          <w:t xml:space="preserve">: </w:t>
        </w:r>
      </w:ins>
      <w:ins w:id="5524" w:author="فاتن" w:date="2004-09-29T22:09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5525" w:author="فاتن" w:date="2004-09-29T22:09:00Z">
        <w:r>
          <w:rPr>
            <w:sz w:val="30"/>
            <w:sz w:val="30"/>
            <w:rtl w:val="true"/>
          </w:rPr>
          <w:t>لا</w:t>
        </w:r>
      </w:ins>
      <w:ins w:id="5526" w:author="فاتن" w:date="2004-09-29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27" w:author="فاتن" w:date="2004-09-29T22:09:00Z">
        <w:r>
          <w:rPr>
            <w:sz w:val="30"/>
            <w:sz w:val="30"/>
            <w:rtl w:val="true"/>
          </w:rPr>
          <w:t>شرقيّة</w:t>
        </w:r>
      </w:ins>
      <w:ins w:id="5528" w:author="فاتن" w:date="2004-09-29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29" w:author="فاتن" w:date="2004-09-29T22:09:00Z">
        <w:r>
          <w:rPr>
            <w:sz w:val="30"/>
            <w:sz w:val="30"/>
            <w:rtl w:val="true"/>
          </w:rPr>
          <w:t>ولا</w:t>
        </w:r>
      </w:ins>
      <w:ins w:id="5530" w:author="فاتن" w:date="2004-09-29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31" w:author="فاتن" w:date="2004-09-29T22:09:00Z">
        <w:r>
          <w:rPr>
            <w:sz w:val="30"/>
            <w:sz w:val="30"/>
            <w:rtl w:val="true"/>
          </w:rPr>
          <w:t>غربيّة</w:t>
        </w:r>
      </w:ins>
      <w:ins w:id="5532" w:author="فاتن" w:date="2004-09-29T22:09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5533" w:author="فاتن" w:date="2004-09-29T22:09:00Z">
        <w:r>
          <w:rPr>
            <w:sz w:val="30"/>
            <w:vertAlign w:val="superscript"/>
            <w:rtl w:val="true"/>
          </w:rPr>
          <w:t>(</w:t>
        </w:r>
      </w:ins>
      <w:ins w:id="5534" w:author="فاتن" w:date="2004-09-29T22:09:00Z">
        <w:r>
          <w:rPr>
            <w:rStyle w:val="FootnoteCharacters"/>
            <w:rStyle w:val="FootnoteAnchor"/>
            <w:sz w:val="30"/>
            <w:rtl w:val="true"/>
          </w:rPr>
          <w:footnoteReference w:id="52"/>
        </w:r>
      </w:ins>
      <w:ins w:id="5535" w:author="فاتن" w:date="2004-09-29T22:09:00Z">
        <w:r>
          <w:rPr>
            <w:sz w:val="30"/>
            <w:vertAlign w:val="superscript"/>
            <w:rtl w:val="true"/>
          </w:rPr>
          <w:t>)</w:t>
        </w:r>
      </w:ins>
      <w:ins w:id="5536" w:author="فاتن" w:date="2004-09-29T22:09:00Z">
        <w:r>
          <w:rPr>
            <w:sz w:val="30"/>
            <w:rtl w:val="true"/>
          </w:rPr>
          <w:t xml:space="preserve">.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5538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5539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5540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ل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5541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5542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5543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ل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5554" w:author="فاتن" w:date="2005-01-18T01:16:00Z"/>
        </w:rPr>
      </w:pPr>
      <w:ins w:id="5544" w:author="فاتن" w:date="2005-01-18T01:16:00Z">
        <w:r>
          <w:rPr>
            <w:rFonts w:cs="Times New Roman"/>
            <w:sz w:val="30"/>
            <w:rtl w:val="true"/>
          </w:rPr>
          <w:t xml:space="preserve">     </w:t>
        </w:r>
      </w:ins>
      <w:ins w:id="5545" w:author="فاتن" w:date="2004-09-29T22:10:00Z">
        <w:r>
          <w:rPr>
            <w:sz w:val="30"/>
            <w:sz w:val="30"/>
            <w:rtl w:val="true"/>
          </w:rPr>
          <w:t>ويقولون</w:t>
        </w:r>
      </w:ins>
      <w:ins w:id="5546" w:author="فاتن" w:date="2005-01-18T01:16:00Z">
        <w:r>
          <w:rPr>
            <w:sz w:val="30"/>
            <w:rtl w:val="true"/>
          </w:rPr>
          <w:t>:</w:t>
        </w:r>
      </w:ins>
      <w:ins w:id="5547" w:author="فاتن" w:date="2004-09-29T22:10:00Z">
        <w:r>
          <w:rPr>
            <w:sz w:val="30"/>
            <w:rtl w:val="true"/>
          </w:rPr>
          <w:t xml:space="preserve"> </w:t>
        </w:r>
      </w:ins>
      <w:ins w:id="5548" w:author="فاتن" w:date="2004-09-29T22:10:00Z">
        <w:r>
          <w:rPr>
            <w:sz w:val="30"/>
            <w:sz w:val="30"/>
            <w:rtl w:val="true"/>
          </w:rPr>
          <w:t>لا</w:t>
        </w:r>
      </w:ins>
      <w:ins w:id="5549" w:author="فاتن" w:date="2004-09-29T22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50" w:author="فاتن" w:date="2004-09-29T22:10:00Z">
        <w:r>
          <w:rPr>
            <w:sz w:val="30"/>
            <w:sz w:val="30"/>
            <w:rtl w:val="true"/>
          </w:rPr>
          <w:t>إحْدَى</w:t>
        </w:r>
      </w:ins>
      <w:ins w:id="5551" w:author="فاتن" w:date="2004-09-29T22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52" w:author="فاتن" w:date="2004-09-29T22:10:00Z">
        <w:r>
          <w:rPr>
            <w:sz w:val="30"/>
            <w:sz w:val="30"/>
            <w:rtl w:val="true"/>
          </w:rPr>
          <w:t>الرَّاحتين</w:t>
        </w:r>
      </w:ins>
      <w:ins w:id="5553" w:author="فاتن" w:date="2004-09-29T22:1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5572" w:author="فاتن" w:date="2004-09-29T22:23:00Z"/>
        </w:rPr>
      </w:pPr>
      <w:ins w:id="5555" w:author="فاتن" w:date="2005-01-18T01:16:00Z">
        <w:r>
          <w:rPr>
            <w:rFonts w:cs="Times New Roman"/>
            <w:sz w:val="30"/>
            <w:rtl w:val="true"/>
          </w:rPr>
          <w:t xml:space="preserve">     </w:t>
        </w:r>
      </w:ins>
      <w:ins w:id="5556" w:author="فاتن" w:date="2004-09-29T22:11:00Z">
        <w:r>
          <w:rPr>
            <w:sz w:val="30"/>
            <w:sz w:val="30"/>
            <w:rtl w:val="true"/>
          </w:rPr>
          <w:t>ويقولون</w:t>
        </w:r>
      </w:ins>
      <w:ins w:id="5557" w:author="فاتن" w:date="2004-09-29T22:11:00Z">
        <w:r>
          <w:rPr>
            <w:sz w:val="30"/>
            <w:rtl w:val="true"/>
          </w:rPr>
          <w:t xml:space="preserve">: </w:t>
        </w:r>
      </w:ins>
      <w:ins w:id="5558" w:author="فاتن" w:date="2004-09-29T22:11:00Z">
        <w:r>
          <w:rPr>
            <w:sz w:val="30"/>
            <w:sz w:val="30"/>
            <w:rtl w:val="true"/>
          </w:rPr>
          <w:t>إ</w:t>
        </w:r>
      </w:ins>
      <w:ins w:id="5559" w:author="فاتن" w:date="2005-01-18T01:17:00Z">
        <w:r>
          <w:rPr>
            <w:sz w:val="30"/>
            <w:sz w:val="30"/>
            <w:rtl w:val="true"/>
          </w:rPr>
          <w:t>م</w:t>
        </w:r>
      </w:ins>
      <w:ins w:id="5560" w:author="فاتن" w:date="2004-09-29T22:11:00Z">
        <w:r>
          <w:rPr>
            <w:sz w:val="30"/>
            <w:sz w:val="30"/>
            <w:rtl w:val="true"/>
          </w:rPr>
          <w:t>َّا</w:t>
        </w:r>
      </w:ins>
      <w:ins w:id="5561" w:author="فاتن" w:date="2004-09-29T22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62" w:author="فاتن" w:date="2004-09-29T22:11:00Z">
        <w:r>
          <w:rPr>
            <w:sz w:val="30"/>
            <w:sz w:val="30"/>
            <w:rtl w:val="true"/>
          </w:rPr>
          <w:t>نَعَمٌ</w:t>
        </w:r>
      </w:ins>
      <w:ins w:id="5563" w:author="فاتن" w:date="2004-09-29T22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64" w:author="فاتن" w:date="2004-09-29T22:23:00Z">
        <w:r>
          <w:rPr>
            <w:sz w:val="30"/>
            <w:sz w:val="30"/>
            <w:rtl w:val="true"/>
          </w:rPr>
          <w:t>مُريحةٌ</w:t>
        </w:r>
      </w:ins>
      <w:ins w:id="5565" w:author="فاتن" w:date="2004-09-29T22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66" w:author="فاتن" w:date="2004-09-29T22:23:00Z">
        <w:r>
          <w:rPr>
            <w:sz w:val="30"/>
            <w:sz w:val="30"/>
            <w:rtl w:val="true"/>
          </w:rPr>
          <w:t>أوْ</w:t>
        </w:r>
      </w:ins>
      <w:ins w:id="5567" w:author="فاتن" w:date="2004-09-29T22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68" w:author="فاتن" w:date="2004-09-29T22:23:00Z">
        <w:r>
          <w:rPr>
            <w:sz w:val="30"/>
            <w:sz w:val="30"/>
            <w:rtl w:val="true"/>
          </w:rPr>
          <w:t>لاَ</w:t>
        </w:r>
      </w:ins>
      <w:ins w:id="5569" w:author="فاتن" w:date="2004-09-29T22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70" w:author="فاتن" w:date="2004-09-29T22:23:00Z">
        <w:r>
          <w:rPr>
            <w:sz w:val="30"/>
            <w:sz w:val="30"/>
            <w:rtl w:val="true"/>
          </w:rPr>
          <w:t>مُريحةٌ</w:t>
        </w:r>
      </w:ins>
      <w:ins w:id="5571" w:author="فاتن" w:date="2004-09-29T22:23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5602" w:author="فاتن" w:date="2004-09-29T22:25:00Z"/>
        </w:rPr>
      </w:pPr>
      <w:ins w:id="5573" w:author="فاتن" w:date="2004-09-29T22:23:00Z">
        <w:r>
          <w:rPr>
            <w:rFonts w:cs="Times New Roman"/>
            <w:sz w:val="30"/>
            <w:rtl w:val="true"/>
          </w:rPr>
          <w:t xml:space="preserve">     </w:t>
        </w:r>
      </w:ins>
      <w:ins w:id="5574" w:author="فاتن" w:date="2004-09-29T22:23:00Z">
        <w:r>
          <w:rPr>
            <w:sz w:val="30"/>
            <w:sz w:val="30"/>
            <w:rtl w:val="true"/>
          </w:rPr>
          <w:t>وقال</w:t>
        </w:r>
      </w:ins>
      <w:ins w:id="5575" w:author="فاتن" w:date="2004-09-29T22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76" w:author="فاتن" w:date="2004-09-29T22:25:00Z">
        <w:r>
          <w:rPr>
            <w:sz w:val="30"/>
            <w:sz w:val="30"/>
            <w:rtl w:val="true"/>
          </w:rPr>
          <w:t>اللَّيْثُ</w:t>
        </w:r>
      </w:ins>
      <w:ins w:id="5577" w:author="فاتن" w:date="2004-09-29T22:25:00Z">
        <w:r>
          <w:rPr>
            <w:sz w:val="30"/>
            <w:rtl w:val="true"/>
          </w:rPr>
          <w:t>:</w:t>
        </w:r>
      </w:ins>
      <w:ins w:id="5578" w:author="فاتن" w:date="2004-09-29T22:25:00Z">
        <w:del w:id="5579" w:author="Eptesam" w:date="2005-08-09T00:24:00Z">
          <w:r>
            <w:rPr>
              <w:sz w:val="30"/>
              <w:rtl w:val="true"/>
            </w:rPr>
            <w:delText xml:space="preserve"> </w:delText>
          </w:r>
        </w:del>
      </w:ins>
      <w:ins w:id="5580" w:author="فاتن" w:date="2004-09-29T22:25:00Z">
        <w:r>
          <w:rPr>
            <w:sz w:val="30"/>
            <w:sz w:val="30"/>
            <w:rtl w:val="true"/>
          </w:rPr>
          <w:t>تأتى</w:t>
        </w:r>
      </w:ins>
      <w:ins w:id="5581" w:author="فاتن" w:date="2004-09-29T22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82" w:author="فاتن" w:date="2004-09-29T22:25:00Z">
        <w:r>
          <w:rPr>
            <w:sz w:val="30"/>
            <w:sz w:val="30"/>
            <w:rtl w:val="true"/>
          </w:rPr>
          <w:t>لا</w:t>
        </w:r>
      </w:ins>
      <w:ins w:id="5583" w:author="فاتن" w:date="2004-09-29T22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84" w:author="فاتن" w:date="2004-09-29T22:25:00Z">
        <w:r>
          <w:rPr>
            <w:sz w:val="30"/>
            <w:sz w:val="30"/>
            <w:rtl w:val="true"/>
          </w:rPr>
          <w:t>زائدةٌ</w:t>
        </w:r>
      </w:ins>
      <w:ins w:id="5585" w:author="فاتن" w:date="2004-09-29T22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86" w:author="فاتن" w:date="2004-09-29T22:25:00Z">
        <w:r>
          <w:rPr>
            <w:sz w:val="30"/>
            <w:sz w:val="30"/>
            <w:rtl w:val="true"/>
          </w:rPr>
          <w:t>مع</w:t>
        </w:r>
      </w:ins>
      <w:ins w:id="5587" w:author="فاتن" w:date="2004-09-29T22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88" w:author="فاتن" w:date="2004-09-29T22:25:00Z">
        <w:r>
          <w:rPr>
            <w:sz w:val="30"/>
            <w:sz w:val="30"/>
            <w:rtl w:val="true"/>
          </w:rPr>
          <w:t>اليمين</w:t>
        </w:r>
      </w:ins>
      <w:ins w:id="5589" w:author="فاتن" w:date="2005-01-18T01:18:00Z">
        <w:r>
          <w:rPr>
            <w:sz w:val="30"/>
            <w:sz w:val="30"/>
            <w:rtl w:val="true"/>
          </w:rPr>
          <w:t>،</w:t>
        </w:r>
      </w:ins>
      <w:ins w:id="5590" w:author="فاتن" w:date="2004-09-29T22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91" w:author="فاتن" w:date="2004-09-29T22:25:00Z">
        <w:r>
          <w:rPr>
            <w:sz w:val="30"/>
            <w:sz w:val="30"/>
            <w:rtl w:val="true"/>
          </w:rPr>
          <w:t>كقولِكَ</w:t>
        </w:r>
      </w:ins>
      <w:ins w:id="5592" w:author="فاتن" w:date="2004-09-29T22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93" w:author="فاتن" w:date="2004-09-29T22:25:00Z">
        <w:r>
          <w:rPr>
            <w:sz w:val="30"/>
            <w:sz w:val="30"/>
            <w:rtl w:val="true"/>
          </w:rPr>
          <w:t>لا</w:t>
        </w:r>
      </w:ins>
      <w:ins w:id="5594" w:author="فاتن" w:date="2004-09-29T22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95" w:author="فاتن" w:date="2004-09-29T22:25:00Z">
        <w:r>
          <w:rPr>
            <w:sz w:val="30"/>
            <w:sz w:val="30"/>
            <w:rtl w:val="true"/>
          </w:rPr>
          <w:t>أُقْسِم</w:t>
        </w:r>
      </w:ins>
      <w:ins w:id="5596" w:author="فاتن" w:date="2004-09-29T22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97" w:author="فاتن" w:date="2004-09-29T22:25:00Z">
        <w:r>
          <w:rPr>
            <w:sz w:val="30"/>
            <w:sz w:val="30"/>
            <w:rtl w:val="true"/>
          </w:rPr>
          <w:t>باللَّه</w:t>
        </w:r>
      </w:ins>
      <w:ins w:id="5598" w:author="فاتن" w:date="2004-09-29T22:25:00Z">
        <w:r>
          <w:rPr>
            <w:sz w:val="30"/>
            <w:vertAlign w:val="superscript"/>
            <w:rtl w:val="true"/>
          </w:rPr>
          <w:t>(</w:t>
        </w:r>
      </w:ins>
      <w:ins w:id="5599" w:author="فاتن" w:date="2004-09-29T22:25:00Z">
        <w:r>
          <w:rPr>
            <w:rStyle w:val="FootnoteCharacters"/>
            <w:rStyle w:val="FootnoteAnchor"/>
            <w:sz w:val="30"/>
            <w:rtl w:val="true"/>
          </w:rPr>
          <w:footnoteReference w:id="53"/>
        </w:r>
      </w:ins>
      <w:ins w:id="5600" w:author="فاتن" w:date="2004-09-29T22:25:00Z">
        <w:r>
          <w:rPr>
            <w:sz w:val="30"/>
            <w:vertAlign w:val="superscript"/>
            <w:rtl w:val="true"/>
          </w:rPr>
          <w:t>)</w:t>
        </w:r>
      </w:ins>
      <w:ins w:id="5601" w:author="فاتن" w:date="2004-09-29T22:2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5657" w:author="فاتن" w:date="2004-09-29T22:26:00Z"/>
        </w:rPr>
      </w:pPr>
      <w:ins w:id="5603" w:author="فاتن" w:date="2004-09-29T22:25:00Z">
        <w:r>
          <w:rPr>
            <w:rFonts w:cs="Times New Roman"/>
            <w:sz w:val="30"/>
            <w:rtl w:val="true"/>
          </w:rPr>
          <w:t xml:space="preserve">     </w:t>
        </w:r>
      </w:ins>
      <w:ins w:id="5604" w:author="فاتن" w:date="2004-09-29T22:25:00Z">
        <w:r>
          <w:rPr>
            <w:sz w:val="30"/>
            <w:sz w:val="30"/>
            <w:rtl w:val="true"/>
          </w:rPr>
          <w:t>وقال</w:t>
        </w:r>
      </w:ins>
      <w:ins w:id="5605" w:author="فاتن" w:date="2004-09-29T22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06" w:author="فاتن" w:date="2004-09-29T22:25:00Z">
        <w:r>
          <w:rPr>
            <w:sz w:val="30"/>
            <w:sz w:val="30"/>
            <w:rtl w:val="true"/>
          </w:rPr>
          <w:t>الزَّج</w:t>
        </w:r>
      </w:ins>
      <w:ins w:id="5607" w:author="Eptesam" w:date="2005-06-26T20:52:00Z">
        <w:r>
          <w:rPr>
            <w:sz w:val="30"/>
            <w:sz w:val="30"/>
            <w:rtl w:val="true"/>
          </w:rPr>
          <w:t>َّ</w:t>
        </w:r>
      </w:ins>
      <w:ins w:id="5608" w:author="فاتن" w:date="2004-09-29T22:26:00Z">
        <w:r>
          <w:rPr>
            <w:sz w:val="30"/>
            <w:sz w:val="30"/>
            <w:rtl w:val="true"/>
          </w:rPr>
          <w:t>اجُ</w:t>
        </w:r>
      </w:ins>
      <w:ins w:id="5609" w:author="فاتن" w:date="2004-09-29T22:26:00Z">
        <w:r>
          <w:rPr>
            <w:sz w:val="30"/>
            <w:rtl w:val="true"/>
          </w:rPr>
          <w:t xml:space="preserve">: </w:t>
        </w:r>
      </w:ins>
      <w:ins w:id="5610" w:author="فاتن" w:date="2004-09-29T22:26:00Z">
        <w:r>
          <w:rPr>
            <w:sz w:val="30"/>
            <w:sz w:val="30"/>
            <w:rtl w:val="true"/>
          </w:rPr>
          <w:t>لا</w:t>
        </w:r>
      </w:ins>
      <w:ins w:id="5611" w:author="فاتن" w:date="2004-09-29T22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12" w:author="فاتن" w:date="2005-01-18T01:18:00Z">
        <w:r>
          <w:rPr>
            <w:sz w:val="30"/>
            <w:sz w:val="30"/>
            <w:rtl w:val="true"/>
          </w:rPr>
          <w:t>ا</w:t>
        </w:r>
      </w:ins>
      <w:ins w:id="5613" w:author="فاتن" w:date="2004-09-29T22:26:00Z">
        <w:r>
          <w:rPr>
            <w:sz w:val="30"/>
            <w:sz w:val="30"/>
            <w:rtl w:val="true"/>
          </w:rPr>
          <w:t>ختلاف</w:t>
        </w:r>
      </w:ins>
      <w:ins w:id="5614" w:author="فاتن" w:date="2004-09-29T22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15" w:author="فاتن" w:date="2004-09-29T22:26:00Z">
        <w:r>
          <w:rPr>
            <w:sz w:val="30"/>
            <w:sz w:val="30"/>
            <w:rtl w:val="true"/>
          </w:rPr>
          <w:t>بينَ</w:t>
        </w:r>
      </w:ins>
      <w:ins w:id="5616" w:author="فاتن" w:date="2004-09-29T22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17" w:author="فاتن" w:date="2004-09-29T22:26:00Z">
        <w:r>
          <w:rPr>
            <w:sz w:val="30"/>
            <w:sz w:val="30"/>
            <w:rtl w:val="true"/>
          </w:rPr>
          <w:t>الناس</w:t>
        </w:r>
      </w:ins>
      <w:ins w:id="5618" w:author="فاتن" w:date="2004-09-29T22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19" w:author="فاتن" w:date="2004-09-29T22:26:00Z">
        <w:r>
          <w:rPr>
            <w:sz w:val="30"/>
            <w:sz w:val="30"/>
            <w:rtl w:val="true"/>
          </w:rPr>
          <w:t>أنَّ</w:t>
        </w:r>
      </w:ins>
      <w:ins w:id="5620" w:author="فاتن" w:date="2004-09-29T22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21" w:author="فاتن" w:date="2004-09-29T22:26:00Z">
        <w:r>
          <w:rPr>
            <w:sz w:val="30"/>
            <w:sz w:val="30"/>
            <w:rtl w:val="true"/>
          </w:rPr>
          <w:t>معنى</w:t>
        </w:r>
      </w:ins>
      <w:ins w:id="5622" w:author="فاتن" w:date="2004-09-29T22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23" w:author="فاتن" w:date="2004-09-29T22:26:00Z">
        <w:r>
          <w:rPr>
            <w:sz w:val="30"/>
            <w:sz w:val="30"/>
            <w:rtl w:val="true"/>
          </w:rPr>
          <w:t>ق</w:t>
        </w:r>
      </w:ins>
      <w:ins w:id="5624" w:author="Eptesam" w:date="2005-06-26T20:52:00Z">
        <w:r>
          <w:rPr>
            <w:sz w:val="30"/>
            <w:sz w:val="30"/>
            <w:rtl w:val="true"/>
          </w:rPr>
          <w:t>َ</w:t>
        </w:r>
      </w:ins>
      <w:ins w:id="5625" w:author="فاتن" w:date="2004-09-29T22:26:00Z">
        <w:r>
          <w:rPr>
            <w:sz w:val="30"/>
            <w:sz w:val="30"/>
            <w:rtl w:val="true"/>
          </w:rPr>
          <w:t>و</w:t>
        </w:r>
      </w:ins>
      <w:ins w:id="5626" w:author="Eptesam" w:date="2005-06-26T20:52:00Z">
        <w:r>
          <w:rPr>
            <w:sz w:val="30"/>
            <w:sz w:val="30"/>
            <w:rtl w:val="true"/>
          </w:rPr>
          <w:t>ْ</w:t>
        </w:r>
      </w:ins>
      <w:ins w:id="5627" w:author="فاتن" w:date="2004-09-29T22:26:00Z">
        <w:r>
          <w:rPr>
            <w:sz w:val="30"/>
            <w:sz w:val="30"/>
            <w:rtl w:val="true"/>
          </w:rPr>
          <w:t>لِه</w:t>
        </w:r>
      </w:ins>
      <w:ins w:id="5628" w:author="فاتن" w:date="2004-09-29T22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29" w:author="فاتن" w:date="2004-09-29T22:26:00Z">
        <w:r>
          <w:rPr>
            <w:sz w:val="30"/>
            <w:sz w:val="30"/>
            <w:rtl w:val="true"/>
          </w:rPr>
          <w:t>تعالى</w:t>
        </w:r>
      </w:ins>
      <w:ins w:id="5630" w:author="فاتن" w:date="2004-09-29T22:26:00Z">
        <w:r>
          <w:rPr>
            <w:sz w:val="30"/>
            <w:rtl w:val="true"/>
          </w:rPr>
          <w:t xml:space="preserve">: </w:t>
        </w:r>
      </w:ins>
      <w:ins w:id="5631" w:author="فاتن" w:date="2004-09-29T22:26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5632" w:author="فاتن" w:date="2004-09-29T22:26:00Z">
        <w:r>
          <w:rPr>
            <w:sz w:val="30"/>
            <w:sz w:val="30"/>
            <w:rtl w:val="true"/>
          </w:rPr>
          <w:t>لا</w:t>
        </w:r>
      </w:ins>
      <w:ins w:id="5633" w:author="فاتن" w:date="2004-09-29T22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34" w:author="فاتن" w:date="2004-09-29T22:26:00Z">
        <w:r>
          <w:rPr>
            <w:sz w:val="30"/>
            <w:sz w:val="30"/>
            <w:rtl w:val="true"/>
          </w:rPr>
          <w:t>أقسمُ</w:t>
        </w:r>
      </w:ins>
      <w:ins w:id="5635" w:author="فاتن" w:date="2004-09-29T22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36" w:author="فاتن" w:date="2004-09-29T22:26:00Z">
        <w:r>
          <w:rPr>
            <w:sz w:val="30"/>
            <w:sz w:val="30"/>
            <w:rtl w:val="true"/>
          </w:rPr>
          <w:t>بيوم</w:t>
        </w:r>
      </w:ins>
      <w:ins w:id="5637" w:author="فاتن" w:date="2004-09-29T22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38" w:author="فاتن" w:date="2004-09-29T22:26:00Z">
        <w:r>
          <w:rPr>
            <w:sz w:val="30"/>
            <w:sz w:val="30"/>
            <w:rtl w:val="true"/>
          </w:rPr>
          <w:t>القيامِة</w:t>
        </w:r>
      </w:ins>
      <w:ins w:id="5639" w:author="فاتن" w:date="2004-09-29T22:26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5640" w:author="فاتن" w:date="2004-09-29T22:26:00Z">
        <w:r>
          <w:rPr>
            <w:sz w:val="30"/>
            <w:vertAlign w:val="superscript"/>
            <w:rtl w:val="true"/>
          </w:rPr>
          <w:t>(</w:t>
        </w:r>
      </w:ins>
      <w:ins w:id="5641" w:author="فاتن" w:date="2004-09-29T22:26:00Z">
        <w:r>
          <w:rPr>
            <w:rStyle w:val="FootnoteCharacters"/>
            <w:rStyle w:val="FootnoteAnchor"/>
            <w:sz w:val="30"/>
            <w:rtl w:val="true"/>
          </w:rPr>
          <w:footnoteReference w:id="54"/>
        </w:r>
      </w:ins>
      <w:ins w:id="5642" w:author="فاتن" w:date="2004-09-29T22:26:00Z">
        <w:r>
          <w:rPr>
            <w:sz w:val="30"/>
            <w:vertAlign w:val="superscript"/>
            <w:rtl w:val="true"/>
          </w:rPr>
          <w:t>)</w:t>
        </w:r>
      </w:ins>
      <w:ins w:id="5643" w:author="فاتن" w:date="2004-09-29T22:26:00Z">
        <w:r>
          <w:rPr>
            <w:sz w:val="30"/>
            <w:rtl w:val="true"/>
          </w:rPr>
          <w:t xml:space="preserve"> </w:t>
        </w:r>
      </w:ins>
      <w:ins w:id="5644" w:author="فاتن" w:date="2004-09-29T22:26:00Z">
        <w:r>
          <w:rPr>
            <w:sz w:val="30"/>
            <w:sz w:val="30"/>
            <w:rtl w:val="true"/>
          </w:rPr>
          <w:t>وأشكالِها</w:t>
        </w:r>
      </w:ins>
      <w:ins w:id="5645" w:author="فاتن" w:date="2004-09-29T22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46" w:author="فاتن" w:date="2004-09-29T22:26:00Z">
        <w:r>
          <w:rPr>
            <w:sz w:val="30"/>
            <w:sz w:val="30"/>
            <w:rtl w:val="true"/>
          </w:rPr>
          <w:t>فى</w:t>
        </w:r>
      </w:ins>
      <w:ins w:id="5647" w:author="فاتن" w:date="2004-09-29T22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48" w:author="فاتن" w:date="2004-09-29T22:26:00Z">
        <w:r>
          <w:rPr>
            <w:sz w:val="30"/>
            <w:sz w:val="30"/>
            <w:rtl w:val="true"/>
          </w:rPr>
          <w:t>القرآنِ</w:t>
        </w:r>
      </w:ins>
      <w:ins w:id="5649" w:author="فاتن" w:date="2004-09-29T22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50" w:author="فاتن" w:date="2004-09-29T22:26:00Z">
        <w:r>
          <w:rPr>
            <w:sz w:val="30"/>
            <w:sz w:val="30"/>
            <w:rtl w:val="true"/>
          </w:rPr>
          <w:t>معناه</w:t>
        </w:r>
      </w:ins>
      <w:ins w:id="5651" w:author="فاتن" w:date="2004-09-29T22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52" w:author="فاتن" w:date="2004-09-29T22:26:00Z">
        <w:r>
          <w:rPr>
            <w:sz w:val="30"/>
            <w:sz w:val="30"/>
            <w:rtl w:val="true"/>
          </w:rPr>
          <w:t>أُقْسِم</w:t>
        </w:r>
      </w:ins>
      <w:ins w:id="5653" w:author="فاتن" w:date="2004-09-29T22:26:00Z">
        <w:r>
          <w:rPr>
            <w:sz w:val="30"/>
            <w:vertAlign w:val="superscript"/>
            <w:rtl w:val="true"/>
          </w:rPr>
          <w:t>(</w:t>
        </w:r>
      </w:ins>
      <w:ins w:id="5654" w:author="فاتن" w:date="2004-09-29T22:26:00Z">
        <w:r>
          <w:rPr>
            <w:rStyle w:val="FootnoteCharacters"/>
            <w:rStyle w:val="FootnoteAnchor"/>
            <w:sz w:val="30"/>
            <w:rtl w:val="true"/>
          </w:rPr>
          <w:footnoteReference w:id="55"/>
        </w:r>
      </w:ins>
      <w:ins w:id="5655" w:author="فاتن" w:date="2004-09-29T22:26:00Z">
        <w:r>
          <w:rPr>
            <w:sz w:val="30"/>
            <w:vertAlign w:val="superscript"/>
            <w:rtl w:val="true"/>
          </w:rPr>
          <w:t>)</w:t>
        </w:r>
      </w:ins>
      <w:ins w:id="5656" w:author="فاتن" w:date="2004-09-29T22:2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5948" w:author="فاتن" w:date="2004-09-29T22:35:00Z"/>
        </w:rPr>
      </w:pPr>
      <w:ins w:id="5658" w:author="فاتن" w:date="2004-09-29T22:26:00Z">
        <w:r>
          <w:rPr>
            <w:rFonts w:cs="Times New Roman"/>
            <w:sz w:val="30"/>
            <w:rtl w:val="true"/>
          </w:rPr>
          <w:t xml:space="preserve">     </w:t>
        </w:r>
      </w:ins>
      <w:ins w:id="5659" w:author="فاتن" w:date="2004-09-29T22:26:00Z">
        <w:r>
          <w:rPr>
            <w:sz w:val="30"/>
            <w:sz w:val="30"/>
            <w:rtl w:val="true"/>
          </w:rPr>
          <w:t>واختلفوا</w:t>
        </w:r>
      </w:ins>
      <w:ins w:id="5660" w:author="فاتن" w:date="2004-09-29T22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61" w:author="فاتن" w:date="2004-09-29T22:26:00Z">
        <w:r>
          <w:rPr>
            <w:sz w:val="30"/>
            <w:sz w:val="30"/>
            <w:rtl w:val="true"/>
          </w:rPr>
          <w:t>فى</w:t>
        </w:r>
      </w:ins>
      <w:ins w:id="5662" w:author="فاتن" w:date="2004-09-29T22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63" w:author="فاتن" w:date="2004-09-29T22:26:00Z">
        <w:r>
          <w:rPr>
            <w:sz w:val="30"/>
            <w:sz w:val="30"/>
            <w:rtl w:val="true"/>
          </w:rPr>
          <w:t>تفسيرِ</w:t>
        </w:r>
      </w:ins>
      <w:ins w:id="5664" w:author="فاتن" w:date="2004-09-29T22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65" w:author="فاتن" w:date="2004-09-29T22:26:00Z">
        <w:r>
          <w:rPr>
            <w:sz w:val="30"/>
            <w:sz w:val="30"/>
            <w:rtl w:val="true"/>
          </w:rPr>
          <w:t>لا،</w:t>
        </w:r>
      </w:ins>
      <w:ins w:id="5666" w:author="فاتن" w:date="2004-09-29T22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67" w:author="فاتن" w:date="2004-09-29T22:26:00Z">
        <w:r>
          <w:rPr>
            <w:sz w:val="30"/>
            <w:sz w:val="30"/>
            <w:rtl w:val="true"/>
          </w:rPr>
          <w:t>فقيل</w:t>
        </w:r>
      </w:ins>
      <w:ins w:id="5668" w:author="Eptesam" w:date="2005-08-09T00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69" w:author="فاتن" w:date="2004-09-29T22:27:00Z">
        <w:r>
          <w:rPr>
            <w:sz w:val="30"/>
            <w:rtl w:val="true"/>
          </w:rPr>
          <w:t xml:space="preserve">: </w:t>
        </w:r>
      </w:ins>
      <w:ins w:id="5670" w:author="mm" w:date="2005-06-12T20:27:00Z">
        <w:r>
          <w:rPr>
            <w:sz w:val="30"/>
            <w:rtl w:val="true"/>
          </w:rPr>
          <w:t>[</w:t>
        </w:r>
      </w:ins>
      <w:ins w:id="5671" w:author="فاتن" w:date="2004-09-29T22:27:00Z">
        <w:r>
          <w:rPr>
            <w:sz w:val="30"/>
            <w:sz w:val="30"/>
            <w:rtl w:val="true"/>
          </w:rPr>
          <w:t>لا</w:t>
        </w:r>
      </w:ins>
      <w:ins w:id="5672" w:author="mm" w:date="2005-06-12T20:27:00Z">
        <w:r>
          <w:rPr>
            <w:sz w:val="30"/>
            <w:rtl w:val="true"/>
          </w:rPr>
          <w:t>]</w:t>
        </w:r>
      </w:ins>
      <w:ins w:id="5673" w:author="mm" w:date="2005-06-12T20:27:00Z">
        <w:r>
          <w:rPr>
            <w:sz w:val="30"/>
            <w:vertAlign w:val="superscript"/>
            <w:rtl w:val="true"/>
          </w:rPr>
          <w:t>(</w:t>
        </w:r>
      </w:ins>
      <w:ins w:id="5674" w:author="mm" w:date="2005-06-12T20:27:00Z">
        <w:r>
          <w:rPr>
            <w:rStyle w:val="FootnoteCharacters"/>
            <w:rStyle w:val="FootnoteAnchor"/>
            <w:sz w:val="30"/>
            <w:rtl w:val="true"/>
          </w:rPr>
          <w:footnoteReference w:id="56"/>
        </w:r>
      </w:ins>
      <w:ins w:id="5675" w:author="فاتن" w:date="2005-01-18T01:18:00Z">
        <w:del w:id="5676" w:author="mm" w:date="2005-06-12T20:27:00Z">
          <w:r>
            <w:rPr>
              <w:sz w:val="30"/>
              <w:vertAlign w:val="superscript"/>
              <w:rtl w:val="true"/>
            </w:rPr>
            <w:delText>:</w:delText>
          </w:r>
        </w:del>
      </w:ins>
      <w:ins w:id="5677" w:author="فاتن" w:date="2004-09-29T22:27:00Z">
        <w:del w:id="5678" w:author="mm" w:date="2005-06-12T20:28:00Z">
          <w:r>
            <w:rPr>
              <w:sz w:val="30"/>
              <w:vertAlign w:val="superscript"/>
              <w:rtl w:val="true"/>
            </w:rPr>
            <w:delText xml:space="preserve"> </w:delText>
          </w:r>
        </w:del>
      </w:ins>
      <w:ins w:id="5679" w:author="mm" w:date="2005-06-12T20:28:00Z">
        <w:r>
          <w:rPr>
            <w:sz w:val="30"/>
            <w:vertAlign w:val="superscript"/>
            <w:rtl w:val="true"/>
          </w:rPr>
          <w:t>)</w:t>
        </w:r>
      </w:ins>
      <w:ins w:id="5680" w:author="mm" w:date="2005-06-12T20:28:00Z">
        <w:r>
          <w:rPr>
            <w:sz w:val="30"/>
            <w:rtl w:val="true"/>
          </w:rPr>
          <w:t xml:space="preserve"> </w:t>
        </w:r>
      </w:ins>
      <w:ins w:id="5681" w:author="فاتن" w:date="2004-09-29T22:27:00Z">
        <w:r>
          <w:rPr>
            <w:sz w:val="30"/>
            <w:sz w:val="30"/>
            <w:rtl w:val="true"/>
          </w:rPr>
          <w:t>لَغْ</w:t>
        </w:r>
      </w:ins>
      <w:ins w:id="5682" w:author="Eptesam" w:date="2005-08-09T00:24:00Z">
        <w:r>
          <w:rPr>
            <w:sz w:val="30"/>
            <w:sz w:val="30"/>
            <w:rtl w:val="true"/>
          </w:rPr>
          <w:t>ـ</w:t>
        </w:r>
      </w:ins>
      <w:ins w:id="5683" w:author="فاتن" w:date="2004-09-29T22:27:00Z">
        <w:r>
          <w:rPr>
            <w:sz w:val="30"/>
            <w:sz w:val="30"/>
            <w:rtl w:val="true"/>
          </w:rPr>
          <w:t>و</w:t>
        </w:r>
      </w:ins>
      <w:ins w:id="5684" w:author="فاتن" w:date="2005-01-18T01:18:00Z">
        <w:r>
          <w:rPr>
            <w:sz w:val="30"/>
            <w:sz w:val="30"/>
            <w:rtl w:val="true"/>
          </w:rPr>
          <w:t>،</w:t>
        </w:r>
      </w:ins>
      <w:ins w:id="5685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86" w:author="فاتن" w:date="2004-09-29T22:27:00Z">
        <w:r>
          <w:rPr>
            <w:sz w:val="30"/>
            <w:sz w:val="30"/>
            <w:rtl w:val="true"/>
          </w:rPr>
          <w:t>وإن</w:t>
        </w:r>
      </w:ins>
      <w:ins w:id="5687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88" w:author="فاتن" w:date="2004-09-29T22:27:00Z">
        <w:r>
          <w:rPr>
            <w:sz w:val="30"/>
            <w:sz w:val="30"/>
            <w:rtl w:val="true"/>
          </w:rPr>
          <w:t>كانت</w:t>
        </w:r>
      </w:ins>
      <w:ins w:id="5689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90" w:author="فاتن" w:date="2004-09-29T22:27:00Z">
        <w:r>
          <w:rPr>
            <w:sz w:val="30"/>
            <w:sz w:val="30"/>
            <w:rtl w:val="true"/>
          </w:rPr>
          <w:t>فى</w:t>
        </w:r>
      </w:ins>
      <w:ins w:id="5691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92" w:author="فاتن" w:date="2004-09-29T22:27:00Z">
        <w:r>
          <w:rPr>
            <w:sz w:val="30"/>
            <w:sz w:val="30"/>
            <w:rtl w:val="true"/>
          </w:rPr>
          <w:t>أَو</w:t>
        </w:r>
      </w:ins>
      <w:ins w:id="5693" w:author="فاتن" w:date="2004-09-29T22:33:00Z">
        <w:r>
          <w:rPr>
            <w:sz w:val="30"/>
            <w:sz w:val="30"/>
            <w:rtl w:val="true"/>
          </w:rPr>
          <w:t>َّ</w:t>
        </w:r>
      </w:ins>
      <w:ins w:id="5694" w:author="فاتن" w:date="2004-09-29T22:27:00Z">
        <w:r>
          <w:rPr>
            <w:sz w:val="30"/>
            <w:sz w:val="30"/>
            <w:rtl w:val="true"/>
          </w:rPr>
          <w:t>لِ</w:t>
        </w:r>
      </w:ins>
      <w:ins w:id="5695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96" w:author="فاتن" w:date="2004-09-29T22:27:00Z">
        <w:r>
          <w:rPr>
            <w:sz w:val="30"/>
            <w:sz w:val="30"/>
            <w:rtl w:val="true"/>
          </w:rPr>
          <w:t>السورة؛</w:t>
        </w:r>
      </w:ins>
      <w:ins w:id="5697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98" w:author="فاتن" w:date="2004-09-29T22:27:00Z">
        <w:r>
          <w:rPr>
            <w:sz w:val="30"/>
            <w:sz w:val="30"/>
            <w:rtl w:val="true"/>
          </w:rPr>
          <w:t>لأن</w:t>
        </w:r>
      </w:ins>
      <w:ins w:id="5699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00" w:author="فاتن" w:date="2004-09-29T22:27:00Z">
        <w:r>
          <w:rPr>
            <w:sz w:val="30"/>
            <w:sz w:val="30"/>
            <w:rtl w:val="true"/>
          </w:rPr>
          <w:t>الق</w:t>
        </w:r>
      </w:ins>
      <w:ins w:id="5701" w:author="Eptesam" w:date="2005-08-09T00:24:00Z">
        <w:r>
          <w:rPr>
            <w:sz w:val="30"/>
            <w:sz w:val="30"/>
            <w:rtl w:val="true"/>
          </w:rPr>
          <w:t>ـ</w:t>
        </w:r>
      </w:ins>
      <w:ins w:id="5702" w:author="فاتن" w:date="2004-09-29T22:27:00Z">
        <w:r>
          <w:rPr>
            <w:sz w:val="30"/>
            <w:sz w:val="30"/>
            <w:rtl w:val="true"/>
          </w:rPr>
          <w:t>رآنَ</w:t>
        </w:r>
      </w:ins>
      <w:ins w:id="5703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04" w:author="فاتن" w:date="2004-09-29T22:27:00Z">
        <w:r>
          <w:rPr>
            <w:sz w:val="30"/>
            <w:sz w:val="30"/>
            <w:rtl w:val="true"/>
          </w:rPr>
          <w:t>كلَّه</w:t>
        </w:r>
      </w:ins>
      <w:ins w:id="5705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06" w:author="فاتن" w:date="2004-09-29T22:27:00Z">
        <w:r>
          <w:rPr>
            <w:sz w:val="30"/>
            <w:sz w:val="30"/>
            <w:rtl w:val="true"/>
          </w:rPr>
          <w:t>كالسُّورَةِ</w:t>
        </w:r>
      </w:ins>
      <w:ins w:id="5707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08" w:author="فاتن" w:date="2004-09-29T22:27:00Z">
        <w:r>
          <w:rPr>
            <w:sz w:val="30"/>
            <w:sz w:val="30"/>
            <w:rtl w:val="true"/>
          </w:rPr>
          <w:t>الواحدة؛</w:t>
        </w:r>
      </w:ins>
      <w:ins w:id="5709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10" w:author="فاتن" w:date="2004-09-29T22:27:00Z">
        <w:r>
          <w:rPr>
            <w:sz w:val="30"/>
            <w:sz w:val="30"/>
            <w:rtl w:val="true"/>
          </w:rPr>
          <w:t>لأنه</w:t>
        </w:r>
      </w:ins>
      <w:ins w:id="5711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12" w:author="فاتن" w:date="2004-09-29T22:27:00Z">
        <w:r>
          <w:rPr>
            <w:sz w:val="30"/>
            <w:sz w:val="30"/>
            <w:rtl w:val="true"/>
          </w:rPr>
          <w:t>مُتَّصِلٌ</w:t>
        </w:r>
      </w:ins>
      <w:ins w:id="5713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14" w:author="فاتن" w:date="2004-09-29T22:27:00Z">
        <w:r>
          <w:rPr>
            <w:sz w:val="30"/>
            <w:sz w:val="30"/>
            <w:rtl w:val="true"/>
          </w:rPr>
          <w:t>بعضُه</w:t>
        </w:r>
      </w:ins>
      <w:ins w:id="5715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16" w:author="فاتن" w:date="2004-09-29T22:27:00Z">
        <w:r>
          <w:rPr>
            <w:sz w:val="30"/>
            <w:sz w:val="30"/>
            <w:rtl w:val="true"/>
          </w:rPr>
          <w:t>بِبَعْض،</w:t>
        </w:r>
      </w:ins>
      <w:ins w:id="5717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18" w:author="فاتن" w:date="2004-09-29T22:27:00Z">
        <w:r>
          <w:rPr>
            <w:sz w:val="30"/>
            <w:sz w:val="30"/>
            <w:rtl w:val="true"/>
          </w:rPr>
          <w:t>وقال</w:t>
        </w:r>
      </w:ins>
      <w:ins w:id="5719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20" w:author="فاتن" w:date="2004-09-29T22:27:00Z">
        <w:r>
          <w:rPr>
            <w:sz w:val="30"/>
            <w:sz w:val="30"/>
            <w:rtl w:val="true"/>
          </w:rPr>
          <w:t>الفَرَّاءُ</w:t>
        </w:r>
      </w:ins>
      <w:ins w:id="5721" w:author="فاتن" w:date="2004-09-29T22:27:00Z">
        <w:r>
          <w:rPr>
            <w:sz w:val="30"/>
            <w:rtl w:val="true"/>
          </w:rPr>
          <w:t xml:space="preserve">: </w:t>
        </w:r>
      </w:ins>
      <w:ins w:id="5722" w:author="فاتن" w:date="2004-09-29T22:27:00Z">
        <w:r>
          <w:rPr>
            <w:sz w:val="30"/>
            <w:sz w:val="30"/>
            <w:rtl w:val="true"/>
          </w:rPr>
          <w:t>لا</w:t>
        </w:r>
      </w:ins>
      <w:ins w:id="5723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24" w:author="فاتن" w:date="2004-09-29T22:27:00Z">
        <w:r>
          <w:rPr>
            <w:sz w:val="30"/>
            <w:sz w:val="30"/>
            <w:rtl w:val="true"/>
          </w:rPr>
          <w:t>ردٌّ</w:t>
        </w:r>
      </w:ins>
      <w:ins w:id="5725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26" w:author="فاتن" w:date="2004-09-29T22:27:00Z">
        <w:r>
          <w:rPr>
            <w:sz w:val="30"/>
            <w:sz w:val="30"/>
            <w:rtl w:val="true"/>
          </w:rPr>
          <w:t>لِكلامٍ</w:t>
        </w:r>
      </w:ins>
      <w:ins w:id="5727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28" w:author="فاتن" w:date="2004-09-29T22:27:00Z">
        <w:r>
          <w:rPr>
            <w:sz w:val="30"/>
            <w:sz w:val="30"/>
            <w:rtl w:val="true"/>
          </w:rPr>
          <w:t>تقدَّمَ</w:t>
        </w:r>
      </w:ins>
      <w:ins w:id="5729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30" w:author="فاتن" w:date="2004-09-29T22:27:00Z">
        <w:r>
          <w:rPr>
            <w:sz w:val="30"/>
            <w:sz w:val="30"/>
            <w:rtl w:val="true"/>
          </w:rPr>
          <w:t>كأنه</w:t>
        </w:r>
      </w:ins>
      <w:ins w:id="5731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32" w:author="فاتن" w:date="2004-09-29T22:27:00Z">
        <w:r>
          <w:rPr>
            <w:sz w:val="30"/>
            <w:sz w:val="30"/>
            <w:rtl w:val="true"/>
          </w:rPr>
          <w:t>قِيل</w:t>
        </w:r>
      </w:ins>
      <w:ins w:id="5733" w:author="فاتن" w:date="2004-09-29T22:27:00Z">
        <w:r>
          <w:rPr>
            <w:sz w:val="30"/>
            <w:rtl w:val="true"/>
          </w:rPr>
          <w:t xml:space="preserve">: </w:t>
        </w:r>
      </w:ins>
      <w:ins w:id="5734" w:author="فاتن" w:date="2004-09-29T22:27:00Z">
        <w:r>
          <w:rPr>
            <w:sz w:val="30"/>
            <w:sz w:val="30"/>
            <w:rtl w:val="true"/>
          </w:rPr>
          <w:t>ليس</w:t>
        </w:r>
      </w:ins>
      <w:ins w:id="5735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36" w:author="فاتن" w:date="2004-09-29T22:27:00Z">
        <w:r>
          <w:rPr>
            <w:sz w:val="30"/>
            <w:sz w:val="30"/>
            <w:rtl w:val="true"/>
          </w:rPr>
          <w:t>الأمرُ</w:t>
        </w:r>
      </w:ins>
      <w:ins w:id="5737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38" w:author="فاتن" w:date="2004-09-29T22:27:00Z">
        <w:r>
          <w:rPr>
            <w:sz w:val="30"/>
            <w:sz w:val="30"/>
            <w:rtl w:val="true"/>
          </w:rPr>
          <w:t>كما</w:t>
        </w:r>
      </w:ins>
      <w:ins w:id="5739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40" w:author="فاتن" w:date="2004-09-29T22:27:00Z">
        <w:r>
          <w:rPr>
            <w:sz w:val="30"/>
            <w:sz w:val="30"/>
            <w:rtl w:val="true"/>
          </w:rPr>
          <w:t>ذكرتُمْ</w:t>
        </w:r>
      </w:ins>
      <w:ins w:id="5741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42" w:author="فاتن" w:date="2004-09-29T22:27:00Z">
        <w:r>
          <w:rPr>
            <w:sz w:val="30"/>
            <w:sz w:val="30"/>
            <w:rtl w:val="true"/>
          </w:rPr>
          <w:t>فجعلها</w:t>
        </w:r>
      </w:ins>
      <w:ins w:id="5743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44" w:author="فاتن" w:date="2004-09-29T22:27:00Z">
        <w:r>
          <w:rPr>
            <w:sz w:val="30"/>
            <w:sz w:val="30"/>
            <w:rtl w:val="true"/>
          </w:rPr>
          <w:t>نافيةً،</w:t>
        </w:r>
      </w:ins>
      <w:ins w:id="5745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46" w:author="فاتن" w:date="2004-09-29T22:27:00Z">
        <w:r>
          <w:rPr>
            <w:sz w:val="30"/>
            <w:sz w:val="30"/>
            <w:rtl w:val="true"/>
          </w:rPr>
          <w:t>وكان</w:t>
        </w:r>
      </w:ins>
      <w:ins w:id="5747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48" w:author="فاتن" w:date="2004-09-29T22:27:00Z">
        <w:r>
          <w:rPr>
            <w:sz w:val="30"/>
            <w:sz w:val="30"/>
            <w:rtl w:val="true"/>
          </w:rPr>
          <w:t>يُنْكِرُ</w:t>
        </w:r>
      </w:ins>
      <w:ins w:id="5749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50" w:author="فاتن" w:date="2004-09-29T22:27:00Z">
        <w:r>
          <w:rPr>
            <w:sz w:val="30"/>
            <w:sz w:val="30"/>
            <w:rtl w:val="true"/>
          </w:rPr>
          <w:t>على</w:t>
        </w:r>
      </w:ins>
      <w:ins w:id="5751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52" w:author="فاتن" w:date="2005-01-18T01:18:00Z">
        <w:r>
          <w:rPr>
            <w:sz w:val="30"/>
            <w:sz w:val="30"/>
            <w:rtl w:val="true"/>
          </w:rPr>
          <w:t>مَنْ</w:t>
        </w:r>
      </w:ins>
      <w:ins w:id="5753" w:author="فاتن" w:date="2005-01-18T01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54" w:author="فاتن" w:date="2004-09-29T22:27:00Z">
        <w:r>
          <w:rPr>
            <w:sz w:val="30"/>
            <w:sz w:val="30"/>
            <w:rtl w:val="true"/>
          </w:rPr>
          <w:t>يَقُولُ</w:t>
        </w:r>
      </w:ins>
      <w:ins w:id="5755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56" w:author="فاتن" w:date="2004-09-29T22:27:00Z">
        <w:r>
          <w:rPr>
            <w:sz w:val="30"/>
            <w:sz w:val="30"/>
            <w:rtl w:val="true"/>
          </w:rPr>
          <w:t>إنَّها</w:t>
        </w:r>
      </w:ins>
      <w:ins w:id="5757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58" w:author="فاتن" w:date="2004-09-29T22:27:00Z">
        <w:r>
          <w:rPr>
            <w:sz w:val="30"/>
            <w:sz w:val="30"/>
            <w:rtl w:val="true"/>
          </w:rPr>
          <w:t>صِلةٌ،</w:t>
        </w:r>
      </w:ins>
      <w:ins w:id="5759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60" w:author="فاتن" w:date="2004-09-29T22:27:00Z">
        <w:r>
          <w:rPr>
            <w:sz w:val="30"/>
            <w:sz w:val="30"/>
            <w:rtl w:val="true"/>
          </w:rPr>
          <w:t>وكان</w:t>
        </w:r>
      </w:ins>
      <w:ins w:id="5761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62" w:author="فاتن" w:date="2004-09-29T22:27:00Z">
        <w:r>
          <w:rPr>
            <w:sz w:val="30"/>
            <w:sz w:val="30"/>
            <w:rtl w:val="true"/>
          </w:rPr>
          <w:t>يقول</w:t>
        </w:r>
      </w:ins>
      <w:ins w:id="5763" w:author="فاتن" w:date="2004-09-29T22:27:00Z">
        <w:r>
          <w:rPr>
            <w:sz w:val="30"/>
            <w:rtl w:val="true"/>
          </w:rPr>
          <w:t xml:space="preserve">: </w:t>
        </w:r>
      </w:ins>
      <w:ins w:id="5764" w:author="فاتن" w:date="2004-09-29T22:27:00Z">
        <w:r>
          <w:rPr>
            <w:sz w:val="30"/>
            <w:sz w:val="30"/>
            <w:rtl w:val="true"/>
          </w:rPr>
          <w:t>لا</w:t>
        </w:r>
      </w:ins>
      <w:ins w:id="5765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66" w:author="فاتن" w:date="2004-09-29T22:27:00Z">
        <w:r>
          <w:rPr>
            <w:sz w:val="30"/>
            <w:sz w:val="30"/>
            <w:rtl w:val="true"/>
          </w:rPr>
          <w:t>يُبْت</w:t>
        </w:r>
      </w:ins>
      <w:ins w:id="5767" w:author="فاتن" w:date="2005-01-18T01:19:00Z">
        <w:r>
          <w:rPr>
            <w:sz w:val="30"/>
            <w:sz w:val="30"/>
            <w:rtl w:val="true"/>
          </w:rPr>
          <w:t>َ</w:t>
        </w:r>
      </w:ins>
      <w:ins w:id="5768" w:author="فاتن" w:date="2004-09-29T22:27:00Z">
        <w:r>
          <w:rPr>
            <w:sz w:val="30"/>
            <w:sz w:val="30"/>
            <w:rtl w:val="true"/>
          </w:rPr>
          <w:t>دأُ</w:t>
        </w:r>
      </w:ins>
      <w:ins w:id="5769" w:author="فاتن" w:date="2004-09-29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70" w:author="فاتن" w:date="2004-09-29T22:27:00Z">
        <w:r>
          <w:rPr>
            <w:sz w:val="30"/>
            <w:sz w:val="30"/>
            <w:rtl w:val="true"/>
          </w:rPr>
          <w:t>بِ</w:t>
        </w:r>
      </w:ins>
      <w:ins w:id="5771" w:author="فاتن" w:date="2004-09-29T22:30:00Z">
        <w:r>
          <w:rPr>
            <w:sz w:val="30"/>
            <w:sz w:val="30"/>
            <w:rtl w:val="true"/>
          </w:rPr>
          <w:t>جَحْدٍ</w:t>
        </w:r>
      </w:ins>
      <w:ins w:id="5772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73" w:author="فاتن" w:date="2004-09-29T22:30:00Z">
        <w:r>
          <w:rPr>
            <w:sz w:val="30"/>
            <w:sz w:val="30"/>
            <w:rtl w:val="true"/>
          </w:rPr>
          <w:t>ثم</w:t>
        </w:r>
      </w:ins>
      <w:ins w:id="5774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75" w:author="فاتن" w:date="2004-09-29T22:30:00Z">
        <w:r>
          <w:rPr>
            <w:sz w:val="30"/>
            <w:sz w:val="30"/>
            <w:rtl w:val="true"/>
          </w:rPr>
          <w:t>يُجْعَلُ</w:t>
        </w:r>
      </w:ins>
      <w:ins w:id="5776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77" w:author="فاتن" w:date="2004-09-29T22:30:00Z">
        <w:r>
          <w:rPr>
            <w:sz w:val="30"/>
            <w:sz w:val="30"/>
            <w:rtl w:val="true"/>
          </w:rPr>
          <w:t>صِلةً</w:t>
        </w:r>
      </w:ins>
      <w:ins w:id="5778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79" w:author="فاتن" w:date="2004-09-29T22:30:00Z">
        <w:r>
          <w:rPr>
            <w:sz w:val="30"/>
            <w:sz w:val="30"/>
            <w:rtl w:val="true"/>
          </w:rPr>
          <w:t>يُرادُ</w:t>
        </w:r>
      </w:ins>
      <w:ins w:id="5780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81" w:author="فاتن" w:date="2004-09-29T22:30:00Z">
        <w:r>
          <w:rPr>
            <w:sz w:val="30"/>
            <w:sz w:val="30"/>
            <w:rtl w:val="true"/>
          </w:rPr>
          <w:t>به</w:t>
        </w:r>
      </w:ins>
      <w:ins w:id="5782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83" w:author="فاتن" w:date="2004-09-29T22:30:00Z">
        <w:r>
          <w:rPr>
            <w:sz w:val="30"/>
            <w:sz w:val="30"/>
            <w:rtl w:val="true"/>
          </w:rPr>
          <w:t>الطَّرحُ؛</w:t>
        </w:r>
      </w:ins>
      <w:ins w:id="5784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85" w:author="فاتن" w:date="2004-09-29T22:30:00Z">
        <w:r>
          <w:rPr>
            <w:sz w:val="30"/>
            <w:sz w:val="30"/>
            <w:rtl w:val="true"/>
          </w:rPr>
          <w:t>لأن</w:t>
        </w:r>
      </w:ins>
      <w:ins w:id="5786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87" w:author="فاتن" w:date="2004-09-29T22:30:00Z">
        <w:r>
          <w:rPr>
            <w:sz w:val="30"/>
            <w:sz w:val="30"/>
            <w:rtl w:val="true"/>
          </w:rPr>
          <w:t>هذا</w:t>
        </w:r>
      </w:ins>
      <w:ins w:id="5788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89" w:author="فاتن" w:date="2004-09-29T22:30:00Z">
        <w:r>
          <w:rPr>
            <w:sz w:val="30"/>
            <w:sz w:val="30"/>
            <w:rtl w:val="true"/>
          </w:rPr>
          <w:t>لو</w:t>
        </w:r>
      </w:ins>
      <w:ins w:id="5790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91" w:author="فاتن" w:date="2004-09-29T22:30:00Z">
        <w:r>
          <w:rPr>
            <w:sz w:val="30"/>
            <w:sz w:val="30"/>
            <w:rtl w:val="true"/>
          </w:rPr>
          <w:t>جازَ</w:t>
        </w:r>
      </w:ins>
      <w:ins w:id="5792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93" w:author="فاتن" w:date="2004-09-29T22:30:00Z">
        <w:r>
          <w:rPr>
            <w:sz w:val="30"/>
            <w:sz w:val="30"/>
            <w:rtl w:val="true"/>
          </w:rPr>
          <w:t>لم</w:t>
        </w:r>
      </w:ins>
      <w:ins w:id="5794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95" w:author="فاتن" w:date="2004-09-29T22:30:00Z">
        <w:r>
          <w:rPr>
            <w:sz w:val="30"/>
            <w:sz w:val="30"/>
            <w:rtl w:val="true"/>
          </w:rPr>
          <w:t>يُعْرفْ</w:t>
        </w:r>
      </w:ins>
      <w:ins w:id="5796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97" w:author="فاتن" w:date="2004-09-29T22:30:00Z">
        <w:r>
          <w:rPr>
            <w:sz w:val="30"/>
            <w:sz w:val="30"/>
            <w:rtl w:val="true"/>
          </w:rPr>
          <w:t>خبرٌ</w:t>
        </w:r>
      </w:ins>
      <w:ins w:id="5798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99" w:author="فاتن" w:date="2004-09-29T22:30:00Z">
        <w:r>
          <w:rPr>
            <w:sz w:val="30"/>
            <w:sz w:val="30"/>
            <w:rtl w:val="true"/>
          </w:rPr>
          <w:t>فيه</w:t>
        </w:r>
      </w:ins>
      <w:ins w:id="5800" w:author="فاتن" w:date="2005-01-18T01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01" w:author="فاتن" w:date="2004-09-29T22:30:00Z">
        <w:r>
          <w:rPr>
            <w:sz w:val="30"/>
            <w:sz w:val="30"/>
            <w:rtl w:val="true"/>
          </w:rPr>
          <w:t>جَحْدٌ</w:t>
        </w:r>
      </w:ins>
      <w:ins w:id="5802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03" w:author="فاتن" w:date="2004-09-29T22:30:00Z">
        <w:r>
          <w:rPr>
            <w:sz w:val="30"/>
            <w:sz w:val="30"/>
            <w:rtl w:val="true"/>
          </w:rPr>
          <w:t>مِن</w:t>
        </w:r>
      </w:ins>
      <w:ins w:id="5804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05" w:author="فاتن" w:date="2004-09-29T22:30:00Z">
        <w:r>
          <w:rPr>
            <w:sz w:val="30"/>
            <w:sz w:val="30"/>
            <w:rtl w:val="true"/>
          </w:rPr>
          <w:t>خ</w:t>
        </w:r>
      </w:ins>
      <w:ins w:id="5806" w:author="فاتن" w:date="2005-01-18T01:19:00Z">
        <w:r>
          <w:rPr>
            <w:sz w:val="30"/>
            <w:sz w:val="30"/>
            <w:rtl w:val="true"/>
          </w:rPr>
          <w:t>ب</w:t>
        </w:r>
      </w:ins>
      <w:ins w:id="5807" w:author="فاتن" w:date="2004-09-29T22:30:00Z">
        <w:r>
          <w:rPr>
            <w:sz w:val="30"/>
            <w:sz w:val="30"/>
            <w:rtl w:val="true"/>
          </w:rPr>
          <w:t>رٍ</w:t>
        </w:r>
      </w:ins>
      <w:ins w:id="5808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09" w:author="فاتن" w:date="2004-09-29T22:30:00Z">
        <w:r>
          <w:rPr>
            <w:sz w:val="30"/>
            <w:sz w:val="30"/>
            <w:rtl w:val="true"/>
          </w:rPr>
          <w:t>لا</w:t>
        </w:r>
      </w:ins>
      <w:ins w:id="5810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11" w:author="فاتن" w:date="2004-09-29T22:30:00Z">
        <w:r>
          <w:rPr>
            <w:sz w:val="30"/>
            <w:sz w:val="30"/>
            <w:rtl w:val="true"/>
          </w:rPr>
          <w:t>جَحْدَ</w:t>
        </w:r>
      </w:ins>
      <w:ins w:id="5812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13" w:author="فاتن" w:date="2004-09-29T22:30:00Z">
        <w:r>
          <w:rPr>
            <w:sz w:val="30"/>
            <w:sz w:val="30"/>
            <w:rtl w:val="true"/>
          </w:rPr>
          <w:t>فيه،</w:t>
        </w:r>
      </w:ins>
      <w:ins w:id="5814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15" w:author="فاتن" w:date="2004-09-29T22:30:00Z">
        <w:r>
          <w:rPr>
            <w:sz w:val="30"/>
            <w:sz w:val="30"/>
            <w:rtl w:val="true"/>
          </w:rPr>
          <w:t>ولكنَّ</w:t>
        </w:r>
      </w:ins>
      <w:ins w:id="5816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17" w:author="فاتن" w:date="2004-09-29T22:30:00Z">
        <w:r>
          <w:rPr>
            <w:sz w:val="30"/>
            <w:sz w:val="30"/>
            <w:rtl w:val="true"/>
          </w:rPr>
          <w:t>القرآنَ</w:t>
        </w:r>
      </w:ins>
      <w:ins w:id="5818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19" w:author="فاتن" w:date="2004-09-29T22:30:00Z">
        <w:r>
          <w:rPr>
            <w:sz w:val="30"/>
            <w:sz w:val="30"/>
            <w:rtl w:val="true"/>
          </w:rPr>
          <w:t>نزلَ</w:t>
        </w:r>
      </w:ins>
      <w:ins w:id="5820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21" w:author="فاتن" w:date="2004-09-29T22:30:00Z">
        <w:r>
          <w:rPr>
            <w:sz w:val="30"/>
            <w:sz w:val="30"/>
            <w:rtl w:val="true"/>
          </w:rPr>
          <w:t>بالرَّدِّ</w:t>
        </w:r>
      </w:ins>
      <w:ins w:id="5822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23" w:author="فاتن" w:date="2004-09-29T22:30:00Z">
        <w:r>
          <w:rPr>
            <w:sz w:val="30"/>
            <w:sz w:val="30"/>
            <w:rtl w:val="true"/>
          </w:rPr>
          <w:t>على</w:t>
        </w:r>
      </w:ins>
      <w:ins w:id="5824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25" w:author="فاتن" w:date="2004-09-29T22:30:00Z">
        <w:r>
          <w:rPr>
            <w:sz w:val="30"/>
            <w:sz w:val="30"/>
            <w:rtl w:val="true"/>
          </w:rPr>
          <w:t>الذين</w:t>
        </w:r>
      </w:ins>
      <w:ins w:id="5826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27" w:author="فاتن" w:date="2004-09-29T22:30:00Z">
        <w:r>
          <w:rPr>
            <w:sz w:val="30"/>
            <w:sz w:val="30"/>
            <w:rtl w:val="true"/>
          </w:rPr>
          <w:t>أنكر</w:t>
        </w:r>
      </w:ins>
      <w:ins w:id="5828" w:author="فاتن" w:date="2005-01-18T01:19:00Z">
        <w:r>
          <w:rPr>
            <w:sz w:val="30"/>
            <w:sz w:val="30"/>
            <w:rtl w:val="true"/>
          </w:rPr>
          <w:t>وا</w:t>
        </w:r>
      </w:ins>
      <w:ins w:id="5829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30" w:author="فاتن" w:date="2004-09-29T22:30:00Z">
        <w:r>
          <w:rPr>
            <w:sz w:val="30"/>
            <w:sz w:val="30"/>
            <w:rtl w:val="true"/>
          </w:rPr>
          <w:t>البعثَ</w:t>
        </w:r>
      </w:ins>
      <w:ins w:id="5831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32" w:author="فاتن" w:date="2004-09-29T22:30:00Z">
        <w:r>
          <w:rPr>
            <w:sz w:val="30"/>
            <w:sz w:val="30"/>
            <w:rtl w:val="true"/>
          </w:rPr>
          <w:t>والجنةَ</w:t>
        </w:r>
      </w:ins>
      <w:ins w:id="5833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34" w:author="فاتن" w:date="2004-09-29T22:30:00Z">
        <w:r>
          <w:rPr>
            <w:sz w:val="30"/>
            <w:sz w:val="30"/>
            <w:rtl w:val="true"/>
          </w:rPr>
          <w:t>والن</w:t>
        </w:r>
      </w:ins>
      <w:ins w:id="5835" w:author="Eptesam" w:date="2005-08-09T00:23:00Z">
        <w:r>
          <w:rPr>
            <w:sz w:val="30"/>
            <w:sz w:val="30"/>
            <w:rtl w:val="true"/>
          </w:rPr>
          <w:t>ـ</w:t>
        </w:r>
      </w:ins>
      <w:ins w:id="5836" w:author="فاتن" w:date="2004-09-29T22:30:00Z">
        <w:r>
          <w:rPr>
            <w:sz w:val="30"/>
            <w:sz w:val="30"/>
            <w:rtl w:val="true"/>
          </w:rPr>
          <w:t>ارَ</w:t>
        </w:r>
      </w:ins>
      <w:ins w:id="5837" w:author="فاتن" w:date="2005-01-18T01:19:00Z">
        <w:r>
          <w:rPr>
            <w:sz w:val="30"/>
            <w:sz w:val="30"/>
            <w:rtl w:val="true"/>
          </w:rPr>
          <w:t>،</w:t>
        </w:r>
      </w:ins>
      <w:ins w:id="5838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39" w:author="فاتن" w:date="2004-09-29T22:30:00Z">
        <w:r>
          <w:rPr>
            <w:sz w:val="30"/>
            <w:sz w:val="30"/>
            <w:rtl w:val="true"/>
          </w:rPr>
          <w:t>فجاءَ</w:t>
        </w:r>
      </w:ins>
      <w:ins w:id="5840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41" w:author="فاتن" w:date="2004-09-29T22:30:00Z">
        <w:r>
          <w:rPr>
            <w:sz w:val="30"/>
            <w:sz w:val="30"/>
            <w:rtl w:val="true"/>
          </w:rPr>
          <w:t>الإِقْسام</w:t>
        </w:r>
      </w:ins>
      <w:ins w:id="5842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43" w:author="فاتن" w:date="2004-09-29T22:30:00Z">
        <w:r>
          <w:rPr>
            <w:sz w:val="30"/>
            <w:sz w:val="30"/>
            <w:rtl w:val="true"/>
          </w:rPr>
          <w:t>بالرَّدِّ</w:t>
        </w:r>
      </w:ins>
      <w:ins w:id="5844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45" w:author="فاتن" w:date="2004-09-29T22:30:00Z">
        <w:r>
          <w:rPr>
            <w:sz w:val="30"/>
            <w:sz w:val="30"/>
            <w:rtl w:val="true"/>
          </w:rPr>
          <w:t>عليهم</w:t>
        </w:r>
      </w:ins>
      <w:ins w:id="5846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47" w:author="فاتن" w:date="2004-09-29T22:30:00Z">
        <w:r>
          <w:rPr>
            <w:sz w:val="30"/>
            <w:sz w:val="30"/>
            <w:rtl w:val="true"/>
          </w:rPr>
          <w:t>فى</w:t>
        </w:r>
      </w:ins>
      <w:ins w:id="5848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49" w:author="فاتن" w:date="2004-09-29T22:30:00Z">
        <w:r>
          <w:rPr>
            <w:sz w:val="30"/>
            <w:sz w:val="30"/>
            <w:rtl w:val="true"/>
          </w:rPr>
          <w:t>كثيرٍ</w:t>
        </w:r>
      </w:ins>
      <w:ins w:id="5850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51" w:author="فاتن" w:date="2004-09-29T22:30:00Z">
        <w:r>
          <w:rPr>
            <w:sz w:val="30"/>
            <w:sz w:val="30"/>
            <w:rtl w:val="true"/>
          </w:rPr>
          <w:t>م</w:t>
        </w:r>
      </w:ins>
      <w:ins w:id="5852" w:author="Eptesam" w:date="2005-08-09T00:23:00Z">
        <w:r>
          <w:rPr>
            <w:sz w:val="30"/>
            <w:sz w:val="30"/>
            <w:rtl w:val="true"/>
          </w:rPr>
          <w:t>ـ</w:t>
        </w:r>
      </w:ins>
      <w:ins w:id="5853" w:author="فاتن" w:date="2004-09-29T22:30:00Z">
        <w:r>
          <w:rPr>
            <w:sz w:val="30"/>
            <w:sz w:val="30"/>
            <w:rtl w:val="true"/>
          </w:rPr>
          <w:t>ن</w:t>
        </w:r>
      </w:ins>
      <w:ins w:id="5854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55" w:author="فاتن" w:date="2004-09-29T22:30:00Z">
        <w:r>
          <w:rPr>
            <w:sz w:val="30"/>
            <w:sz w:val="30"/>
            <w:rtl w:val="true"/>
          </w:rPr>
          <w:t>الكلامِ</w:t>
        </w:r>
      </w:ins>
      <w:ins w:id="5856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57" w:author="فاتن" w:date="2004-09-29T22:30:00Z">
        <w:r>
          <w:rPr>
            <w:sz w:val="30"/>
            <w:sz w:val="30"/>
            <w:rtl w:val="true"/>
          </w:rPr>
          <w:t>المُبْتَدَأِ</w:t>
        </w:r>
      </w:ins>
      <w:ins w:id="5858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59" w:author="فاتن" w:date="2004-09-29T22:30:00Z">
        <w:r>
          <w:rPr>
            <w:sz w:val="30"/>
            <w:sz w:val="30"/>
            <w:rtl w:val="true"/>
          </w:rPr>
          <w:t>منه</w:t>
        </w:r>
      </w:ins>
      <w:ins w:id="5860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61" w:author="فاتن" w:date="2004-09-29T22:30:00Z">
        <w:r>
          <w:rPr>
            <w:sz w:val="30"/>
            <w:sz w:val="30"/>
            <w:rtl w:val="true"/>
          </w:rPr>
          <w:t>وغيرِ</w:t>
        </w:r>
      </w:ins>
      <w:ins w:id="5862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63" w:author="فاتن" w:date="2004-09-29T22:30:00Z">
        <w:r>
          <w:rPr>
            <w:sz w:val="30"/>
            <w:sz w:val="30"/>
            <w:rtl w:val="true"/>
          </w:rPr>
          <w:t>المبتدأ،</w:t>
        </w:r>
      </w:ins>
      <w:ins w:id="5864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65" w:author="فاتن" w:date="2004-09-29T22:30:00Z">
        <w:r>
          <w:rPr>
            <w:sz w:val="30"/>
            <w:sz w:val="30"/>
            <w:rtl w:val="true"/>
          </w:rPr>
          <w:t>كقولك</w:t>
        </w:r>
      </w:ins>
      <w:ins w:id="5866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67" w:author="فاتن" w:date="2004-09-29T22:30:00Z">
        <w:r>
          <w:rPr>
            <w:sz w:val="30"/>
            <w:sz w:val="30"/>
            <w:rtl w:val="true"/>
          </w:rPr>
          <w:t>فى</w:t>
        </w:r>
      </w:ins>
      <w:ins w:id="5868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69" w:author="فاتن" w:date="2004-09-29T22:30:00Z">
        <w:r>
          <w:rPr>
            <w:sz w:val="30"/>
            <w:sz w:val="30"/>
            <w:rtl w:val="true"/>
          </w:rPr>
          <w:t>الكلامِ</w:t>
        </w:r>
      </w:ins>
      <w:ins w:id="5870" w:author="فاتن" w:date="2005-01-18T01:20:00Z">
        <w:r>
          <w:rPr>
            <w:sz w:val="30"/>
            <w:rtl w:val="true"/>
          </w:rPr>
          <w:t>:</w:t>
        </w:r>
      </w:ins>
      <w:ins w:id="5871" w:author="فاتن" w:date="2004-09-29T22:30:00Z">
        <w:r>
          <w:rPr>
            <w:sz w:val="30"/>
            <w:rtl w:val="true"/>
          </w:rPr>
          <w:t xml:space="preserve"> </w:t>
        </w:r>
      </w:ins>
      <w:ins w:id="5872" w:author="فاتن" w:date="2004-09-29T22:30:00Z">
        <w:r>
          <w:rPr>
            <w:sz w:val="30"/>
            <w:sz w:val="30"/>
            <w:rtl w:val="true"/>
          </w:rPr>
          <w:t>لا</w:t>
        </w:r>
      </w:ins>
      <w:ins w:id="5873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74" w:author="فاتن" w:date="2004-09-29T22:30:00Z">
        <w:r>
          <w:rPr>
            <w:sz w:val="30"/>
            <w:sz w:val="30"/>
            <w:rtl w:val="true"/>
          </w:rPr>
          <w:t>واللهِ</w:t>
        </w:r>
      </w:ins>
      <w:ins w:id="5875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76" w:author="فاتن" w:date="2004-09-29T22:30:00Z">
        <w:r>
          <w:rPr>
            <w:sz w:val="30"/>
            <w:sz w:val="30"/>
            <w:rtl w:val="true"/>
          </w:rPr>
          <w:t>لا</w:t>
        </w:r>
      </w:ins>
      <w:ins w:id="5877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78" w:author="فاتن" w:date="2004-09-29T22:30:00Z">
        <w:r>
          <w:rPr>
            <w:sz w:val="30"/>
            <w:sz w:val="30"/>
            <w:rtl w:val="true"/>
          </w:rPr>
          <w:t>أفعلُ</w:t>
        </w:r>
      </w:ins>
      <w:ins w:id="5879" w:author="فاتن" w:date="2004-09-29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80" w:author="فاتن" w:date="2004-09-29T22:30:00Z">
        <w:r>
          <w:rPr>
            <w:sz w:val="30"/>
            <w:sz w:val="30"/>
            <w:rtl w:val="true"/>
          </w:rPr>
          <w:t>ذَلِكَ؛</w:t>
        </w:r>
      </w:ins>
      <w:ins w:id="5881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82" w:author="فاتن" w:date="2004-09-29T22:34:00Z">
        <w:r>
          <w:rPr>
            <w:sz w:val="30"/>
            <w:sz w:val="30"/>
            <w:rtl w:val="true"/>
          </w:rPr>
          <w:t>جعلوا</w:t>
        </w:r>
      </w:ins>
      <w:ins w:id="5883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84" w:author="فاتن" w:date="2004-09-29T22:34:00Z">
        <w:r>
          <w:rPr>
            <w:sz w:val="30"/>
            <w:sz w:val="30"/>
            <w:rtl w:val="true"/>
          </w:rPr>
          <w:t>لا</w:t>
        </w:r>
      </w:ins>
      <w:ins w:id="5885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86" w:author="فاتن" w:date="2004-09-29T22:34:00Z">
        <w:r>
          <w:rPr>
            <w:sz w:val="30"/>
            <w:sz w:val="30"/>
            <w:rtl w:val="true"/>
          </w:rPr>
          <w:t>وإنْ</w:t>
        </w:r>
      </w:ins>
      <w:ins w:id="5887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88" w:author="فاتن" w:date="2005-01-18T01:20:00Z">
        <w:r>
          <w:rPr>
            <w:sz w:val="30"/>
            <w:sz w:val="30"/>
            <w:rtl w:val="true"/>
          </w:rPr>
          <w:t>رأ</w:t>
        </w:r>
      </w:ins>
      <w:ins w:id="5889" w:author="فاتن" w:date="2004-09-29T22:34:00Z">
        <w:r>
          <w:rPr>
            <w:sz w:val="30"/>
            <w:sz w:val="30"/>
            <w:rtl w:val="true"/>
          </w:rPr>
          <w:t>يتَها</w:t>
        </w:r>
      </w:ins>
      <w:ins w:id="5890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91" w:author="فاتن" w:date="2004-09-29T22:34:00Z">
        <w:r>
          <w:rPr>
            <w:sz w:val="30"/>
            <w:sz w:val="30"/>
            <w:rtl w:val="true"/>
          </w:rPr>
          <w:t>مبتدأَةً</w:t>
        </w:r>
      </w:ins>
      <w:ins w:id="5892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93" w:author="فاتن" w:date="2004-09-29T22:34:00Z">
        <w:r>
          <w:rPr>
            <w:sz w:val="30"/>
            <w:sz w:val="30"/>
            <w:rtl w:val="true"/>
          </w:rPr>
          <w:t>رَدًّا</w:t>
        </w:r>
      </w:ins>
      <w:ins w:id="5894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95" w:author="فاتن" w:date="2004-09-29T22:34:00Z">
        <w:r>
          <w:rPr>
            <w:sz w:val="30"/>
            <w:sz w:val="30"/>
            <w:rtl w:val="true"/>
          </w:rPr>
          <w:t>لكلامٍ</w:t>
        </w:r>
      </w:ins>
      <w:ins w:id="5896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97" w:author="فاتن" w:date="2004-09-29T22:34:00Z">
        <w:r>
          <w:rPr>
            <w:sz w:val="30"/>
            <w:sz w:val="30"/>
            <w:rtl w:val="true"/>
          </w:rPr>
          <w:t>قَدْ</w:t>
        </w:r>
      </w:ins>
      <w:ins w:id="5898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99" w:author="فاتن" w:date="2004-09-29T22:34:00Z">
        <w:r>
          <w:rPr>
            <w:sz w:val="30"/>
            <w:sz w:val="30"/>
            <w:rtl w:val="true"/>
          </w:rPr>
          <w:t>مَضَى،</w:t>
        </w:r>
      </w:ins>
      <w:ins w:id="5900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01" w:author="فاتن" w:date="2004-09-29T22:34:00Z">
        <w:r>
          <w:rPr>
            <w:sz w:val="30"/>
            <w:sz w:val="30"/>
            <w:rtl w:val="true"/>
          </w:rPr>
          <w:t>فلو</w:t>
        </w:r>
      </w:ins>
      <w:ins w:id="5902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03" w:author="فاتن" w:date="2004-09-29T22:34:00Z">
        <w:r>
          <w:rPr>
            <w:sz w:val="30"/>
            <w:sz w:val="30"/>
            <w:rtl w:val="true"/>
          </w:rPr>
          <w:t>أُلْغِيَتْ</w:t>
        </w:r>
      </w:ins>
      <w:ins w:id="5904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05" w:author="فاتن" w:date="2004-09-29T22:34:00Z">
        <w:r>
          <w:rPr>
            <w:sz w:val="30"/>
            <w:sz w:val="30"/>
            <w:rtl w:val="true"/>
          </w:rPr>
          <w:t>لا</w:t>
        </w:r>
      </w:ins>
      <w:ins w:id="5906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07" w:author="فاتن" w:date="2004-09-29T22:34:00Z">
        <w:r>
          <w:rPr>
            <w:sz w:val="30"/>
            <w:sz w:val="30"/>
            <w:rtl w:val="true"/>
          </w:rPr>
          <w:t>مما</w:t>
        </w:r>
      </w:ins>
      <w:ins w:id="5908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09" w:author="فاتن" w:date="2004-09-29T22:34:00Z">
        <w:r>
          <w:rPr>
            <w:sz w:val="30"/>
            <w:sz w:val="30"/>
            <w:rtl w:val="true"/>
          </w:rPr>
          <w:t>يُن</w:t>
        </w:r>
      </w:ins>
      <w:ins w:id="5910" w:author="mm" w:date="2005-06-12T20:29:00Z">
        <w:r>
          <w:rPr>
            <w:sz w:val="30"/>
            <w:sz w:val="30"/>
            <w:rtl w:val="true"/>
          </w:rPr>
          <w:t>ْ</w:t>
        </w:r>
      </w:ins>
      <w:ins w:id="5911" w:author="فاتن" w:date="2004-09-29T22:34:00Z">
        <w:del w:id="5912" w:author="mm" w:date="2005-06-12T20:29:00Z">
          <w:r>
            <w:rPr>
              <w:sz w:val="30"/>
              <w:sz w:val="30"/>
              <w:rtl w:val="true"/>
            </w:rPr>
            <w:delText>َ</w:delText>
          </w:r>
        </w:del>
      </w:ins>
      <w:ins w:id="5913" w:author="فاتن" w:date="2004-09-29T22:34:00Z">
        <w:r>
          <w:rPr>
            <w:sz w:val="30"/>
            <w:sz w:val="30"/>
            <w:rtl w:val="true"/>
          </w:rPr>
          <w:t>و</w:t>
        </w:r>
      </w:ins>
      <w:ins w:id="5914" w:author="mm" w:date="2005-06-12T20:29:00Z">
        <w:r>
          <w:rPr>
            <w:sz w:val="30"/>
            <w:sz w:val="30"/>
            <w:rtl w:val="true"/>
          </w:rPr>
          <w:t>َ</w:t>
        </w:r>
      </w:ins>
      <w:ins w:id="5915" w:author="فاتن" w:date="2004-09-29T22:34:00Z">
        <w:r>
          <w:rPr>
            <w:sz w:val="30"/>
            <w:sz w:val="30"/>
            <w:rtl w:val="true"/>
          </w:rPr>
          <w:t>ى</w:t>
        </w:r>
      </w:ins>
      <w:ins w:id="5916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17" w:author="فاتن" w:date="2004-09-29T22:34:00Z">
        <w:r>
          <w:rPr>
            <w:sz w:val="30"/>
            <w:sz w:val="30"/>
            <w:rtl w:val="true"/>
          </w:rPr>
          <w:t>به</w:t>
        </w:r>
      </w:ins>
      <w:ins w:id="5918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19" w:author="فاتن" w:date="2004-09-29T22:34:00Z">
        <w:r>
          <w:rPr>
            <w:sz w:val="30"/>
            <w:sz w:val="30"/>
            <w:rtl w:val="true"/>
          </w:rPr>
          <w:t>الجوابُ</w:t>
        </w:r>
      </w:ins>
      <w:ins w:id="5920" w:author="فاتن" w:date="2005-01-18T01:20:00Z">
        <w:r>
          <w:rPr>
            <w:sz w:val="30"/>
            <w:sz w:val="30"/>
            <w:rtl w:val="true"/>
          </w:rPr>
          <w:t>،</w:t>
        </w:r>
      </w:ins>
      <w:ins w:id="5921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22" w:author="فاتن" w:date="2004-09-29T22:34:00Z">
        <w:r>
          <w:rPr>
            <w:sz w:val="30"/>
            <w:sz w:val="30"/>
            <w:rtl w:val="true"/>
          </w:rPr>
          <w:t>لم</w:t>
        </w:r>
      </w:ins>
      <w:ins w:id="5923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24" w:author="فاتن" w:date="2004-09-29T22:34:00Z">
        <w:r>
          <w:rPr>
            <w:sz w:val="30"/>
            <w:sz w:val="30"/>
            <w:rtl w:val="true"/>
          </w:rPr>
          <w:t>يكنْ</w:t>
        </w:r>
      </w:ins>
      <w:ins w:id="5925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26" w:author="فاتن" w:date="2004-09-29T22:34:00Z">
        <w:r>
          <w:rPr>
            <w:sz w:val="30"/>
            <w:sz w:val="30"/>
            <w:rtl w:val="true"/>
          </w:rPr>
          <w:t>بينَ</w:t>
        </w:r>
      </w:ins>
      <w:ins w:id="5927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28" w:author="فاتن" w:date="2004-09-29T22:34:00Z">
        <w:r>
          <w:rPr>
            <w:sz w:val="30"/>
            <w:sz w:val="30"/>
            <w:rtl w:val="true"/>
          </w:rPr>
          <w:t>اليَمينِ</w:t>
        </w:r>
      </w:ins>
      <w:ins w:id="5929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30" w:author="فاتن" w:date="2004-09-29T22:34:00Z">
        <w:r>
          <w:rPr>
            <w:sz w:val="30"/>
            <w:sz w:val="30"/>
            <w:rtl w:val="true"/>
          </w:rPr>
          <w:t>التى</w:t>
        </w:r>
      </w:ins>
      <w:ins w:id="5931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32" w:author="فاتن" w:date="2004-09-29T22:34:00Z">
        <w:r>
          <w:rPr>
            <w:sz w:val="30"/>
            <w:sz w:val="30"/>
            <w:rtl w:val="true"/>
          </w:rPr>
          <w:t>تكونُ</w:t>
        </w:r>
      </w:ins>
      <w:ins w:id="5933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34" w:author="فاتن" w:date="2004-09-29T22:34:00Z">
        <w:r>
          <w:rPr>
            <w:sz w:val="30"/>
            <w:sz w:val="30"/>
            <w:rtl w:val="true"/>
          </w:rPr>
          <w:t>جوابًا</w:t>
        </w:r>
      </w:ins>
      <w:ins w:id="5935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36" w:author="فاتن" w:date="2004-09-29T22:34:00Z">
        <w:r>
          <w:rPr>
            <w:sz w:val="30"/>
            <w:sz w:val="30"/>
            <w:rtl w:val="true"/>
          </w:rPr>
          <w:t>واليمينِ</w:t>
        </w:r>
      </w:ins>
      <w:ins w:id="5937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38" w:author="فاتن" w:date="2004-09-29T22:34:00Z">
        <w:r>
          <w:rPr>
            <w:sz w:val="30"/>
            <w:sz w:val="30"/>
            <w:rtl w:val="true"/>
          </w:rPr>
          <w:t>التى</w:t>
        </w:r>
      </w:ins>
      <w:ins w:id="5939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40" w:author="فاتن" w:date="2004-09-29T22:34:00Z">
        <w:r>
          <w:rPr>
            <w:sz w:val="30"/>
            <w:sz w:val="30"/>
            <w:rtl w:val="true"/>
          </w:rPr>
          <w:t>تُستأنفُ</w:t>
        </w:r>
      </w:ins>
      <w:ins w:id="5941" w:author="فاتن" w:date="2004-09-2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42" w:author="فاتن" w:date="2004-09-29T22:34:00Z">
        <w:r>
          <w:rPr>
            <w:sz w:val="30"/>
            <w:sz w:val="30"/>
            <w:rtl w:val="true"/>
          </w:rPr>
          <w:t>فَرْقٌ</w:t>
        </w:r>
      </w:ins>
      <w:ins w:id="5943" w:author="فاتن" w:date="2004-09-29T22:34:00Z">
        <w:r>
          <w:rPr>
            <w:sz w:val="30"/>
            <w:vertAlign w:val="superscript"/>
            <w:rtl w:val="true"/>
          </w:rPr>
          <w:t>(</w:t>
        </w:r>
      </w:ins>
      <w:ins w:id="5944" w:author="فاتن" w:date="2004-09-29T22:34:00Z">
        <w:r>
          <w:rPr>
            <w:rStyle w:val="FootnoteCharacters"/>
            <w:rStyle w:val="FootnoteAnchor"/>
            <w:sz w:val="30"/>
            <w:rtl w:val="true"/>
          </w:rPr>
          <w:footnoteReference w:id="57"/>
        </w:r>
      </w:ins>
      <w:ins w:id="5945" w:author="فاتن" w:date="2004-09-29T22:34:00Z">
        <w:r>
          <w:rPr>
            <w:sz w:val="30"/>
            <w:vertAlign w:val="superscript"/>
            <w:rtl w:val="true"/>
          </w:rPr>
          <w:t>)</w:t>
        </w:r>
      </w:ins>
      <w:ins w:id="5946" w:author="فاتن" w:date="2004-09-29T22:34:00Z">
        <w:r>
          <w:rPr>
            <w:sz w:val="30"/>
            <w:rtl w:val="true"/>
          </w:rPr>
          <w:t>.</w:t>
        </w:r>
      </w:ins>
      <w:ins w:id="5947" w:author="فاتن" w:date="2004-09-29T22:30:00Z">
        <w:r>
          <w:rPr>
            <w:sz w:val="30"/>
            <w:rtl w:val="true"/>
          </w:rPr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0235565</wp:posOffset>
                </wp:positionH>
                <wp:positionV relativeFrom="paragraph">
                  <wp:posOffset>-4196715</wp:posOffset>
                </wp:positionV>
                <wp:extent cx="8001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5949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5950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5951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ل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330.45pt;mso-position-vertical-relative:text;margin-left:805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5952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5953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5954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ل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ins w:id="6077" w:author="فاتن" w:date="2004-09-29T22:37:00Z"/>
        </w:rPr>
      </w:pPr>
      <w:ins w:id="5955" w:author="فاتن" w:date="2004-09-29T22:35:00Z">
        <w:r>
          <w:rPr>
            <w:rFonts w:cs="Times New Roman"/>
            <w:sz w:val="30"/>
            <w:rtl w:val="true"/>
          </w:rPr>
          <w:t xml:space="preserve">     </w:t>
        </w:r>
      </w:ins>
      <w:ins w:id="5956" w:author="فاتن" w:date="2004-09-29T22:35:00Z">
        <w:r>
          <w:rPr>
            <w:sz w:val="30"/>
            <w:sz w:val="30"/>
            <w:rtl w:val="true"/>
          </w:rPr>
          <w:t>وتأتى</w:t>
        </w:r>
      </w:ins>
      <w:ins w:id="5957" w:author="فاتن" w:date="2004-09-29T22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58" w:author="فاتن" w:date="2004-09-29T22:35:00Z">
        <w:r>
          <w:rPr>
            <w:sz w:val="30"/>
            <w:sz w:val="30"/>
            <w:rtl w:val="true"/>
          </w:rPr>
          <w:t>لا</w:t>
        </w:r>
      </w:ins>
      <w:ins w:id="5959" w:author="فاتن" w:date="2004-09-29T22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60" w:author="فاتن" w:date="2004-09-29T22:35:00Z">
        <w:r>
          <w:rPr>
            <w:sz w:val="30"/>
            <w:sz w:val="30"/>
            <w:rtl w:val="true"/>
          </w:rPr>
          <w:t>بمعنَى</w:t>
        </w:r>
      </w:ins>
      <w:ins w:id="5961" w:author="فاتن" w:date="2004-09-29T22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62" w:author="فاتن" w:date="2004-09-29T22:35:00Z">
        <w:r>
          <w:rPr>
            <w:sz w:val="30"/>
            <w:sz w:val="30"/>
            <w:rtl w:val="true"/>
          </w:rPr>
          <w:t>هَلاَّ</w:t>
        </w:r>
      </w:ins>
      <w:ins w:id="5963" w:author="فاتن" w:date="2005-01-18T01:20:00Z">
        <w:r>
          <w:rPr>
            <w:sz w:val="30"/>
            <w:sz w:val="30"/>
            <w:rtl w:val="true"/>
          </w:rPr>
          <w:t>،</w:t>
        </w:r>
      </w:ins>
      <w:ins w:id="5964" w:author="فاتن" w:date="2004-09-29T22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65" w:author="فاتن" w:date="2004-09-29T22:35:00Z">
        <w:r>
          <w:rPr>
            <w:sz w:val="30"/>
            <w:sz w:val="30"/>
            <w:rtl w:val="true"/>
          </w:rPr>
          <w:t>ومن</w:t>
        </w:r>
      </w:ins>
      <w:ins w:id="5966" w:author="فاتن" w:date="2005-01-18T01:20:00Z">
        <w:r>
          <w:rPr>
            <w:sz w:val="30"/>
            <w:sz w:val="30"/>
            <w:rtl w:val="true"/>
          </w:rPr>
          <w:t>ـ</w:t>
        </w:r>
      </w:ins>
      <w:ins w:id="5967" w:author="فاتن" w:date="2004-09-29T22:35:00Z">
        <w:r>
          <w:rPr>
            <w:sz w:val="30"/>
            <w:sz w:val="30"/>
            <w:rtl w:val="true"/>
          </w:rPr>
          <w:t>ه</w:t>
        </w:r>
      </w:ins>
      <w:ins w:id="5968" w:author="فاتن" w:date="2004-09-29T22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69" w:author="فاتن" w:date="2004-09-29T22:35:00Z">
        <w:r>
          <w:rPr>
            <w:sz w:val="30"/>
            <w:sz w:val="30"/>
            <w:rtl w:val="true"/>
          </w:rPr>
          <w:t>قوله</w:t>
        </w:r>
      </w:ins>
      <w:ins w:id="5970" w:author="فاتن" w:date="2004-09-29T22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71" w:author="فاتن" w:date="2004-09-29T22:35:00Z">
        <w:r>
          <w:rPr>
            <w:sz w:val="30"/>
            <w:sz w:val="30"/>
            <w:rtl w:val="true"/>
          </w:rPr>
          <w:t>تعالى</w:t>
        </w:r>
      </w:ins>
      <w:ins w:id="5972" w:author="فاتن" w:date="2004-09-29T22:35:00Z">
        <w:r>
          <w:rPr>
            <w:sz w:val="30"/>
            <w:rtl w:val="true"/>
          </w:rPr>
          <w:t>:</w:t>
        </w:r>
      </w:ins>
      <w:ins w:id="5973" w:author="فاتن" w:date="2004-09-29T22:35:00Z">
        <w:r>
          <w:rPr>
            <w:sz w:val="30"/>
            <w:rtl w:val="true"/>
            <w:lang w:bidi="ar-SA"/>
          </w:rPr>
          <w:t xml:space="preserve"> </w:t>
        </w:r>
      </w:ins>
      <w:ins w:id="5974" w:author="فاتن" w:date="2004-09-29T22:35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5975" w:author="فاتن" w:date="2004-09-29T22:35:00Z">
        <w:r>
          <w:rPr>
            <w:sz w:val="30"/>
            <w:sz w:val="30"/>
            <w:rtl w:val="true"/>
          </w:rPr>
          <w:t>فَلاَ</w:t>
        </w:r>
      </w:ins>
      <w:ins w:id="5976" w:author="فاتن" w:date="2004-09-29T22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77" w:author="فاتن" w:date="2004-09-29T22:35:00Z">
        <w:r>
          <w:rPr>
            <w:sz w:val="30"/>
            <w:sz w:val="30"/>
            <w:rtl w:val="true"/>
          </w:rPr>
          <w:t>اقْتَحَم</w:t>
        </w:r>
      </w:ins>
      <w:ins w:id="5978" w:author="mm" w:date="2005-06-12T20:33:00Z">
        <w:r>
          <w:rPr>
            <w:sz w:val="30"/>
            <w:sz w:val="30"/>
            <w:rtl w:val="true"/>
          </w:rPr>
          <w:t>َ</w:t>
        </w:r>
      </w:ins>
      <w:ins w:id="5979" w:author="فاتن" w:date="2004-09-29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80" w:author="فاتن" w:date="2004-09-29T22:36:00Z">
        <w:r>
          <w:rPr>
            <w:sz w:val="30"/>
            <w:sz w:val="30"/>
            <w:rtl w:val="true"/>
          </w:rPr>
          <w:t>الع</w:t>
        </w:r>
      </w:ins>
      <w:ins w:id="5981" w:author="mm" w:date="2005-06-12T20:33:00Z">
        <w:r>
          <w:rPr>
            <w:sz w:val="30"/>
            <w:sz w:val="30"/>
            <w:rtl w:val="true"/>
          </w:rPr>
          <w:t>َ</w:t>
        </w:r>
      </w:ins>
      <w:ins w:id="5982" w:author="فاتن" w:date="2004-09-29T22:36:00Z">
        <w:r>
          <w:rPr>
            <w:sz w:val="30"/>
            <w:sz w:val="30"/>
            <w:rtl w:val="true"/>
          </w:rPr>
          <w:t>ق</w:t>
        </w:r>
      </w:ins>
      <w:ins w:id="5983" w:author="mm" w:date="2005-06-12T20:33:00Z">
        <w:r>
          <w:rPr>
            <w:sz w:val="30"/>
            <w:sz w:val="30"/>
            <w:rtl w:val="true"/>
          </w:rPr>
          <w:t>َ</w:t>
        </w:r>
      </w:ins>
      <w:ins w:id="5984" w:author="فاتن" w:date="2004-09-29T22:36:00Z">
        <w:r>
          <w:rPr>
            <w:sz w:val="30"/>
            <w:sz w:val="30"/>
            <w:rtl w:val="true"/>
          </w:rPr>
          <w:t>ب</w:t>
        </w:r>
      </w:ins>
      <w:ins w:id="5985" w:author="mm" w:date="2005-06-12T20:33:00Z">
        <w:r>
          <w:rPr>
            <w:sz w:val="30"/>
            <w:sz w:val="30"/>
            <w:rtl w:val="true"/>
          </w:rPr>
          <w:t>َ</w:t>
        </w:r>
      </w:ins>
      <w:ins w:id="5986" w:author="فاتن" w:date="2004-09-29T22:36:00Z">
        <w:r>
          <w:rPr>
            <w:sz w:val="30"/>
            <w:sz w:val="30"/>
            <w:rtl w:val="true"/>
          </w:rPr>
          <w:t>ة</w:t>
        </w:r>
      </w:ins>
      <w:ins w:id="5987" w:author="mm" w:date="2005-06-12T20:33:00Z">
        <w:r>
          <w:rPr>
            <w:sz w:val="30"/>
            <w:sz w:val="30"/>
            <w:rtl w:val="true"/>
          </w:rPr>
          <w:t>َ</w:t>
        </w:r>
      </w:ins>
      <w:ins w:id="5988" w:author="فاتن" w:date="2004-09-29T22:36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5989" w:author="فاتن" w:date="2004-09-29T22:36:00Z">
        <w:r>
          <w:rPr>
            <w:sz w:val="30"/>
            <w:vertAlign w:val="superscript"/>
            <w:rtl w:val="true"/>
          </w:rPr>
          <w:t>(</w:t>
        </w:r>
      </w:ins>
      <w:ins w:id="5990" w:author="فاتن" w:date="2004-09-29T22:36:00Z">
        <w:r>
          <w:rPr>
            <w:rStyle w:val="FootnoteCharacters"/>
            <w:rStyle w:val="FootnoteAnchor"/>
            <w:sz w:val="30"/>
            <w:rtl w:val="true"/>
          </w:rPr>
          <w:footnoteReference w:id="58"/>
        </w:r>
      </w:ins>
      <w:ins w:id="5991" w:author="فاتن" w:date="2004-09-29T22:36:00Z">
        <w:r>
          <w:rPr>
            <w:sz w:val="30"/>
            <w:vertAlign w:val="superscript"/>
            <w:rtl w:val="true"/>
          </w:rPr>
          <w:t>)</w:t>
        </w:r>
      </w:ins>
      <w:ins w:id="5992" w:author="فاتن" w:date="2004-09-29T22:36:00Z">
        <w:r>
          <w:rPr>
            <w:sz w:val="30"/>
            <w:sz w:val="30"/>
            <w:rtl w:val="true"/>
          </w:rPr>
          <w:t>؛</w:t>
        </w:r>
      </w:ins>
      <w:ins w:id="5993" w:author="فاتن" w:date="2004-09-29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94" w:author="فاتن" w:date="2004-09-29T22:36:00Z">
        <w:r>
          <w:rPr>
            <w:sz w:val="30"/>
            <w:sz w:val="30"/>
            <w:rtl w:val="true"/>
          </w:rPr>
          <w:t>أى</w:t>
        </w:r>
      </w:ins>
      <w:ins w:id="5995" w:author="فاتن" w:date="2004-09-29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96" w:author="فاتن" w:date="2004-09-29T22:36:00Z">
        <w:r>
          <w:rPr>
            <w:sz w:val="30"/>
            <w:sz w:val="30"/>
            <w:rtl w:val="true"/>
          </w:rPr>
          <w:t>فهلاَّ،</w:t>
        </w:r>
      </w:ins>
      <w:ins w:id="5997" w:author="فاتن" w:date="2004-09-29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98" w:author="فاتن" w:date="2004-09-29T22:36:00Z">
        <w:r>
          <w:rPr>
            <w:sz w:val="30"/>
            <w:sz w:val="30"/>
            <w:rtl w:val="true"/>
          </w:rPr>
          <w:t>أو</w:t>
        </w:r>
      </w:ins>
      <w:ins w:id="5999" w:author="فاتن" w:date="2004-09-29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00" w:author="فاتن" w:date="2004-09-29T22:36:00Z">
        <w:r>
          <w:rPr>
            <w:sz w:val="30"/>
            <w:sz w:val="30"/>
            <w:rtl w:val="true"/>
          </w:rPr>
          <w:t>هِى</w:t>
        </w:r>
      </w:ins>
      <w:ins w:id="6001" w:author="فاتن" w:date="2004-09-29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02" w:author="فاتن" w:date="2004-09-29T22:36:00Z">
        <w:r>
          <w:rPr>
            <w:sz w:val="30"/>
            <w:sz w:val="30"/>
            <w:rtl w:val="true"/>
          </w:rPr>
          <w:t>بمعنى</w:t>
        </w:r>
      </w:ins>
      <w:ins w:id="6003" w:author="فاتن" w:date="2004-09-29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04" w:author="فاتن" w:date="2004-09-29T22:36:00Z">
        <w:r>
          <w:rPr>
            <w:sz w:val="30"/>
            <w:sz w:val="30"/>
            <w:rtl w:val="true"/>
          </w:rPr>
          <w:t>م</w:t>
        </w:r>
      </w:ins>
      <w:ins w:id="6005" w:author="Eptesam" w:date="2005-08-09T00:24:00Z">
        <w:r>
          <w:rPr>
            <w:sz w:val="30"/>
            <w:sz w:val="30"/>
            <w:rtl w:val="true"/>
          </w:rPr>
          <w:t>ـ</w:t>
        </w:r>
      </w:ins>
      <w:ins w:id="6006" w:author="فاتن" w:date="2004-09-29T22:36:00Z">
        <w:r>
          <w:rPr>
            <w:sz w:val="30"/>
            <w:sz w:val="30"/>
            <w:rtl w:val="true"/>
          </w:rPr>
          <w:t>ا،</w:t>
        </w:r>
      </w:ins>
      <w:ins w:id="6007" w:author="فاتن" w:date="2004-09-29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08" w:author="فاتن" w:date="2004-09-29T22:39:00Z">
        <w:del w:id="6009" w:author="mm" w:date="2005-06-12T20:30:00Z">
          <w:r>
            <w:rPr>
              <w:rFonts w:cs="Times New Roman"/>
              <w:sz w:val="30"/>
              <w:sz w:val="30"/>
              <w:rtl w:val="true"/>
            </w:rPr>
            <w:delText xml:space="preserve">  </w:delText>
          </w:r>
        </w:del>
      </w:ins>
      <w:ins w:id="6010" w:author="فاتن" w:date="2004-09-29T22:36:00Z">
        <w:del w:id="6011" w:author="mm" w:date="2005-06-12T20:30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6012" w:author="فاتن" w:date="2004-09-29T22:36:00Z">
        <w:r>
          <w:rPr>
            <w:sz w:val="30"/>
            <w:sz w:val="30"/>
            <w:rtl w:val="true"/>
          </w:rPr>
          <w:t>أو</w:t>
        </w:r>
      </w:ins>
      <w:ins w:id="6013" w:author="فاتن" w:date="2004-09-29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14" w:author="فاتن" w:date="2004-09-29T22:36:00Z">
        <w:r>
          <w:rPr>
            <w:sz w:val="30"/>
            <w:sz w:val="30"/>
            <w:rtl w:val="true"/>
          </w:rPr>
          <w:t>بمعنى</w:t>
        </w:r>
      </w:ins>
      <w:ins w:id="6015" w:author="فاتن" w:date="2004-09-29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16" w:author="فاتن" w:date="2004-09-29T22:36:00Z">
        <w:r>
          <w:rPr>
            <w:sz w:val="30"/>
            <w:sz w:val="30"/>
            <w:rtl w:val="true"/>
          </w:rPr>
          <w:t>لَو،</w:t>
        </w:r>
      </w:ins>
      <w:ins w:id="6017" w:author="فاتن" w:date="2004-09-29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18" w:author="فاتن" w:date="2004-09-29T22:36:00Z">
        <w:r>
          <w:rPr>
            <w:sz w:val="30"/>
            <w:sz w:val="30"/>
            <w:rtl w:val="true"/>
          </w:rPr>
          <w:t>ومثله</w:t>
        </w:r>
      </w:ins>
      <w:ins w:id="6019" w:author="فاتن" w:date="2004-09-29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20" w:author="فاتن" w:date="2004-09-29T22:36:00Z">
        <w:r>
          <w:rPr>
            <w:sz w:val="30"/>
            <w:sz w:val="30"/>
            <w:rtl w:val="true"/>
          </w:rPr>
          <w:t>فى</w:t>
        </w:r>
      </w:ins>
      <w:ins w:id="6021" w:author="فاتن" w:date="2004-09-29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22" w:author="فاتن" w:date="2004-09-29T22:36:00Z">
        <w:r>
          <w:rPr>
            <w:sz w:val="30"/>
            <w:sz w:val="30"/>
            <w:rtl w:val="true"/>
          </w:rPr>
          <w:t>قول</w:t>
        </w:r>
      </w:ins>
      <w:ins w:id="6023" w:author="Eptesam" w:date="2005-06-26T20:52:00Z">
        <w:r>
          <w:rPr>
            <w:sz w:val="30"/>
            <w:sz w:val="30"/>
            <w:rtl w:val="true"/>
          </w:rPr>
          <w:t>ـ</w:t>
        </w:r>
      </w:ins>
      <w:ins w:id="6024" w:author="فاتن" w:date="2004-09-29T22:36:00Z">
        <w:r>
          <w:rPr>
            <w:sz w:val="30"/>
            <w:sz w:val="30"/>
            <w:rtl w:val="true"/>
          </w:rPr>
          <w:t>ه</w:t>
        </w:r>
      </w:ins>
      <w:ins w:id="6025" w:author="فاتن" w:date="2004-09-29T22:36:00Z">
        <w:r>
          <w:rPr>
            <w:sz w:val="30"/>
            <w:rtl w:val="true"/>
          </w:rPr>
          <w:t xml:space="preserve">: </w:t>
        </w:r>
      </w:ins>
      <w:ins w:id="6026" w:author="فاتن" w:date="2004-09-29T22:36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6027" w:author="فاتن" w:date="2004-09-29T22:36:00Z">
        <w:r>
          <w:rPr>
            <w:sz w:val="30"/>
            <w:sz w:val="30"/>
            <w:rtl w:val="true"/>
          </w:rPr>
          <w:t>فلا</w:t>
        </w:r>
      </w:ins>
      <w:ins w:id="6028" w:author="فاتن" w:date="2004-09-29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29" w:author="فاتن" w:date="2004-09-29T22:36:00Z">
        <w:r>
          <w:rPr>
            <w:sz w:val="30"/>
            <w:sz w:val="30"/>
            <w:rtl w:val="true"/>
          </w:rPr>
          <w:t>ص</w:t>
        </w:r>
      </w:ins>
      <w:ins w:id="6030" w:author="فاتن" w:date="2005-01-18T01:20:00Z">
        <w:r>
          <w:rPr>
            <w:sz w:val="30"/>
            <w:sz w:val="30"/>
            <w:rtl w:val="true"/>
          </w:rPr>
          <w:t>َ</w:t>
        </w:r>
      </w:ins>
      <w:ins w:id="6031" w:author="Eptesam" w:date="2005-08-09T00:24:00Z">
        <w:r>
          <w:rPr>
            <w:sz w:val="30"/>
            <w:sz w:val="30"/>
            <w:rtl w:val="true"/>
          </w:rPr>
          <w:t>ـ</w:t>
        </w:r>
      </w:ins>
      <w:ins w:id="6032" w:author="فاتن" w:date="2004-09-29T22:36:00Z">
        <w:r>
          <w:rPr>
            <w:sz w:val="30"/>
            <w:sz w:val="30"/>
            <w:rtl w:val="true"/>
          </w:rPr>
          <w:t>دَّق</w:t>
        </w:r>
      </w:ins>
      <w:ins w:id="6033" w:author="فاتن" w:date="2005-01-18T01:20:00Z">
        <w:r>
          <w:rPr>
            <w:sz w:val="30"/>
            <w:sz w:val="30"/>
            <w:rtl w:val="true"/>
          </w:rPr>
          <w:t>َ</w:t>
        </w:r>
      </w:ins>
      <w:ins w:id="6034" w:author="فاتن" w:date="2004-09-29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35" w:author="فاتن" w:date="2004-09-29T22:36:00Z">
        <w:r>
          <w:rPr>
            <w:sz w:val="30"/>
            <w:sz w:val="30"/>
            <w:rtl w:val="true"/>
          </w:rPr>
          <w:t>ولا</w:t>
        </w:r>
      </w:ins>
      <w:ins w:id="6036" w:author="فاتن" w:date="2004-09-29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37" w:author="فاتن" w:date="2004-09-29T22:39:00Z">
        <w:r>
          <w:rPr>
            <w:rFonts w:cs="Times New Roman"/>
            <w:sz w:val="30"/>
            <w:sz w:val="30"/>
            <w:rtl w:val="true"/>
          </w:rPr>
          <w:t xml:space="preserve">      </w:t>
        </w:r>
      </w:ins>
      <w:ins w:id="6038" w:author="فاتن" w:date="2004-09-29T22:36:00Z">
        <w:r>
          <w:rPr>
            <w:sz w:val="30"/>
            <w:sz w:val="30"/>
            <w:rtl w:val="true"/>
          </w:rPr>
          <w:t>ص</w:t>
        </w:r>
      </w:ins>
      <w:ins w:id="6039" w:author="فاتن" w:date="2005-01-18T01:21:00Z">
        <w:r>
          <w:rPr>
            <w:sz w:val="30"/>
            <w:sz w:val="30"/>
            <w:rtl w:val="true"/>
          </w:rPr>
          <w:t>َ</w:t>
        </w:r>
      </w:ins>
      <w:ins w:id="6040" w:author="فاتن" w:date="2004-09-29T22:36:00Z">
        <w:r>
          <w:rPr>
            <w:sz w:val="30"/>
            <w:sz w:val="30"/>
            <w:rtl w:val="true"/>
          </w:rPr>
          <w:t>لَّى</w:t>
        </w:r>
      </w:ins>
      <w:ins w:id="6041" w:author="فاتن" w:date="2004-09-29T22:36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6042" w:author="فاتن" w:date="2004-09-29T22:36:00Z">
        <w:r>
          <w:rPr>
            <w:sz w:val="30"/>
            <w:rtl w:val="true"/>
          </w:rPr>
          <w:t xml:space="preserve"> </w:t>
        </w:r>
      </w:ins>
      <w:ins w:id="6043" w:author="فاتن" w:date="2004-09-29T22:36:00Z">
        <w:r>
          <w:rPr>
            <w:sz w:val="30"/>
            <w:vertAlign w:val="superscript"/>
            <w:rtl w:val="true"/>
          </w:rPr>
          <w:t>(</w:t>
        </w:r>
      </w:ins>
      <w:ins w:id="6044" w:author="فاتن" w:date="2004-09-29T22:36:00Z">
        <w:r>
          <w:rPr>
            <w:rStyle w:val="FootnoteCharacters"/>
            <w:rStyle w:val="FootnoteAnchor"/>
            <w:sz w:val="30"/>
            <w:rtl w:val="true"/>
          </w:rPr>
          <w:footnoteReference w:id="59"/>
        </w:r>
      </w:ins>
      <w:ins w:id="6045" w:author="فاتن" w:date="2004-09-29T22:36:00Z">
        <w:r>
          <w:rPr>
            <w:sz w:val="30"/>
            <w:vertAlign w:val="superscript"/>
            <w:rtl w:val="true"/>
          </w:rPr>
          <w:t>)</w:t>
        </w:r>
      </w:ins>
      <w:ins w:id="6046" w:author="فاتن" w:date="2004-09-29T22:36:00Z">
        <w:r>
          <w:rPr>
            <w:sz w:val="30"/>
            <w:sz w:val="30"/>
            <w:rtl w:val="true"/>
          </w:rPr>
          <w:t>،</w:t>
        </w:r>
      </w:ins>
      <w:ins w:id="6047" w:author="فاتن" w:date="2004-09-29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48" w:author="فاتن" w:date="2005-01-18T01:21:00Z">
        <w:r>
          <w:rPr>
            <w:sz w:val="30"/>
            <w:sz w:val="30"/>
            <w:rtl w:val="true"/>
          </w:rPr>
          <w:t>إ</w:t>
        </w:r>
      </w:ins>
      <w:ins w:id="6049" w:author="فاتن" w:date="2004-09-29T22:37:00Z">
        <w:r>
          <w:rPr>
            <w:sz w:val="30"/>
            <w:sz w:val="30"/>
            <w:rtl w:val="true"/>
          </w:rPr>
          <w:t>لاَّ</w:t>
        </w:r>
      </w:ins>
      <w:ins w:id="6050" w:author="فاتن" w:date="2004-09-29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51" w:author="فاتن" w:date="2004-09-29T22:37:00Z">
        <w:r>
          <w:rPr>
            <w:sz w:val="30"/>
            <w:sz w:val="30"/>
            <w:rtl w:val="true"/>
          </w:rPr>
          <w:t>أَنَّ</w:t>
        </w:r>
      </w:ins>
      <w:ins w:id="6052" w:author="فاتن" w:date="2004-09-29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53" w:author="فاتن" w:date="2004-09-29T22:37:00Z">
        <w:r>
          <w:rPr>
            <w:sz w:val="30"/>
            <w:sz w:val="30"/>
            <w:rtl w:val="true"/>
          </w:rPr>
          <w:t>لا</w:t>
        </w:r>
      </w:ins>
      <w:ins w:id="6054" w:author="فاتن" w:date="2004-09-29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55" w:author="فاتن" w:date="2004-09-29T22:37:00Z">
        <w:r>
          <w:rPr>
            <w:sz w:val="30"/>
            <w:sz w:val="30"/>
            <w:rtl w:val="true"/>
          </w:rPr>
          <w:t>بهذا</w:t>
        </w:r>
      </w:ins>
      <w:ins w:id="6056" w:author="فاتن" w:date="2004-09-29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57" w:author="فاتن" w:date="2004-09-29T22:37:00Z">
        <w:r>
          <w:rPr>
            <w:sz w:val="30"/>
            <w:sz w:val="30"/>
            <w:rtl w:val="true"/>
          </w:rPr>
          <w:t>المعنى</w:t>
        </w:r>
      </w:ins>
      <w:ins w:id="6058" w:author="فاتن" w:date="2004-09-29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59" w:author="فاتن" w:date="2004-09-29T22:37:00Z">
        <w:r>
          <w:rPr>
            <w:sz w:val="30"/>
            <w:sz w:val="30"/>
            <w:rtl w:val="true"/>
          </w:rPr>
          <w:t>إذا</w:t>
        </w:r>
      </w:ins>
      <w:ins w:id="6060" w:author="فاتن" w:date="2004-09-29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61" w:author="فاتن" w:date="2004-09-29T22:37:00Z">
        <w:r>
          <w:rPr>
            <w:sz w:val="30"/>
            <w:sz w:val="30"/>
            <w:rtl w:val="true"/>
          </w:rPr>
          <w:t>كُرِّرَتْ</w:t>
        </w:r>
      </w:ins>
      <w:ins w:id="6062" w:author="فاتن" w:date="2004-09-29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63" w:author="فاتن" w:date="2004-09-29T22:37:00Z">
        <w:r>
          <w:rPr>
            <w:sz w:val="30"/>
            <w:sz w:val="30"/>
            <w:rtl w:val="true"/>
          </w:rPr>
          <w:t>كان</w:t>
        </w:r>
      </w:ins>
      <w:ins w:id="6064" w:author="فاتن" w:date="2004-09-29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65" w:author="فاتن" w:date="2004-09-29T22:37:00Z">
        <w:r>
          <w:rPr>
            <w:sz w:val="30"/>
            <w:sz w:val="30"/>
            <w:rtl w:val="true"/>
          </w:rPr>
          <w:t>أسْوغَ</w:t>
        </w:r>
      </w:ins>
      <w:ins w:id="6066" w:author="فاتن" w:date="2004-09-29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67" w:author="فاتن" w:date="2004-09-29T22:37:00Z">
        <w:r>
          <w:rPr>
            <w:sz w:val="30"/>
            <w:sz w:val="30"/>
            <w:rtl w:val="true"/>
          </w:rPr>
          <w:t>وأفصحَ</w:t>
        </w:r>
      </w:ins>
      <w:ins w:id="6068" w:author="فاتن" w:date="2004-09-29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69" w:author="فاتن" w:date="2004-09-29T22:37:00Z">
        <w:r>
          <w:rPr>
            <w:sz w:val="30"/>
            <w:sz w:val="30"/>
            <w:rtl w:val="true"/>
          </w:rPr>
          <w:t>منها</w:t>
        </w:r>
      </w:ins>
      <w:ins w:id="6070" w:author="فاتن" w:date="2004-09-29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71" w:author="فاتن" w:date="2004-09-29T22:37:00Z">
        <w:r>
          <w:rPr>
            <w:sz w:val="30"/>
            <w:sz w:val="30"/>
            <w:rtl w:val="true"/>
          </w:rPr>
          <w:t>إذا</w:t>
        </w:r>
      </w:ins>
      <w:ins w:id="6072" w:author="فاتن" w:date="2004-09-29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73" w:author="فاتن" w:date="2004-09-29T22:37:00Z">
        <w:r>
          <w:rPr>
            <w:sz w:val="30"/>
            <w:sz w:val="30"/>
            <w:rtl w:val="true"/>
          </w:rPr>
          <w:t>لم</w:t>
        </w:r>
      </w:ins>
      <w:ins w:id="6074" w:author="فاتن" w:date="2004-09-29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75" w:author="فاتن" w:date="2004-09-29T22:37:00Z">
        <w:r>
          <w:rPr>
            <w:sz w:val="30"/>
            <w:sz w:val="30"/>
            <w:rtl w:val="true"/>
          </w:rPr>
          <w:t>تُكَرَّرْ</w:t>
        </w:r>
      </w:ins>
      <w:ins w:id="6076" w:author="فاتن" w:date="2004-09-29T22:37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sz w:val="30"/>
          <w:ins w:id="6162" w:author="فاتن" w:date="2005-01-18T01:22:00Z"/>
        </w:rPr>
      </w:pPr>
      <w:ins w:id="6078" w:author="فاتن" w:date="2004-09-29T22:37:00Z">
        <w:r>
          <w:rPr>
            <w:rFonts w:cs="Times New Roman"/>
            <w:sz w:val="30"/>
            <w:rtl w:val="true"/>
          </w:rPr>
          <w:t xml:space="preserve">     </w:t>
        </w:r>
      </w:ins>
      <w:ins w:id="6079" w:author="فاتن" w:date="2004-09-29T22:37:00Z">
        <w:r>
          <w:rPr>
            <w:sz w:val="30"/>
            <w:sz w:val="30"/>
            <w:rtl w:val="true"/>
          </w:rPr>
          <w:t>وقد</w:t>
        </w:r>
      </w:ins>
      <w:ins w:id="6080" w:author="فاتن" w:date="2004-09-29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81" w:author="فاتن" w:date="2004-09-29T22:37:00Z">
        <w:r>
          <w:rPr>
            <w:sz w:val="30"/>
            <w:sz w:val="30"/>
            <w:rtl w:val="true"/>
          </w:rPr>
          <w:t>تُحْذَفُ</w:t>
        </w:r>
      </w:ins>
      <w:ins w:id="6082" w:author="فاتن" w:date="2004-09-29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83" w:author="فاتن" w:date="2004-09-29T22:37:00Z">
        <w:r>
          <w:rPr>
            <w:sz w:val="30"/>
            <w:sz w:val="30"/>
            <w:rtl w:val="true"/>
          </w:rPr>
          <w:t>ألفُ</w:t>
        </w:r>
      </w:ins>
      <w:ins w:id="6084" w:author="فاتن" w:date="2004-09-29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85" w:author="فاتن" w:date="2004-09-29T22:37:00Z">
        <w:r>
          <w:rPr>
            <w:sz w:val="30"/>
            <w:sz w:val="30"/>
            <w:rtl w:val="true"/>
          </w:rPr>
          <w:t>لا</w:t>
        </w:r>
      </w:ins>
      <w:ins w:id="6086" w:author="فاتن" w:date="2004-09-29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87" w:author="فاتن" w:date="2004-09-29T22:37:00Z">
        <w:r>
          <w:rPr>
            <w:sz w:val="30"/>
            <w:sz w:val="30"/>
            <w:rtl w:val="true"/>
          </w:rPr>
          <w:t>تخفيفًا</w:t>
        </w:r>
      </w:ins>
      <w:ins w:id="6088" w:author="فاتن" w:date="2004-09-29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89" w:author="فاتن" w:date="2004-09-29T22:37:00Z">
        <w:r>
          <w:rPr>
            <w:sz w:val="30"/>
            <w:sz w:val="30"/>
            <w:rtl w:val="true"/>
          </w:rPr>
          <w:t>كقراءةِ</w:t>
        </w:r>
      </w:ins>
      <w:ins w:id="6090" w:author="فاتن" w:date="2004-09-29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91" w:author="فاتن" w:date="2004-09-29T22:37:00Z">
        <w:r>
          <w:rPr>
            <w:sz w:val="30"/>
            <w:sz w:val="30"/>
            <w:rtl w:val="true"/>
          </w:rPr>
          <w:t>من</w:t>
        </w:r>
      </w:ins>
      <w:ins w:id="6092" w:author="فاتن" w:date="2004-09-29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93" w:author="فاتن" w:date="2004-09-29T22:37:00Z">
        <w:r>
          <w:rPr>
            <w:sz w:val="30"/>
            <w:sz w:val="30"/>
            <w:rtl w:val="true"/>
          </w:rPr>
          <w:t>قَرَأَ</w:t>
        </w:r>
      </w:ins>
      <w:ins w:id="6094" w:author="فاتن" w:date="2004-09-29T22:37:00Z">
        <w:r>
          <w:rPr>
            <w:sz w:val="30"/>
            <w:rtl w:val="true"/>
          </w:rPr>
          <w:t xml:space="preserve">: </w:t>
        </w:r>
      </w:ins>
      <w:ins w:id="6095" w:author="فاتن" w:date="2004-09-29T22:37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6096" w:author="فاتن" w:date="2004-09-29T22:37:00Z">
        <w:r>
          <w:rPr>
            <w:sz w:val="30"/>
            <w:sz w:val="30"/>
            <w:rtl w:val="true"/>
          </w:rPr>
          <w:t>واتَّق</w:t>
        </w:r>
      </w:ins>
      <w:ins w:id="6097" w:author="فاتن" w:date="2005-01-18T01:21:00Z">
        <w:r>
          <w:rPr>
            <w:sz w:val="30"/>
            <w:sz w:val="30"/>
            <w:rtl w:val="true"/>
          </w:rPr>
          <w:t>ُ</w:t>
        </w:r>
      </w:ins>
      <w:ins w:id="6098" w:author="فاتن" w:date="2004-09-29T22:38:00Z">
        <w:r>
          <w:rPr>
            <w:sz w:val="30"/>
            <w:sz w:val="30"/>
            <w:rtl w:val="true"/>
          </w:rPr>
          <w:t>وا</w:t>
        </w:r>
      </w:ins>
      <w:ins w:id="6099" w:author="فاتن" w:date="2004-09-29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00" w:author="فاتن" w:date="2004-09-29T22:38:00Z">
        <w:r>
          <w:rPr>
            <w:sz w:val="30"/>
            <w:sz w:val="30"/>
            <w:rtl w:val="true"/>
          </w:rPr>
          <w:t>ف</w:t>
        </w:r>
      </w:ins>
      <w:ins w:id="6101" w:author="فاتن" w:date="2005-01-18T01:21:00Z">
        <w:r>
          <w:rPr>
            <w:sz w:val="30"/>
            <w:sz w:val="30"/>
            <w:rtl w:val="true"/>
          </w:rPr>
          <w:t>ِ</w:t>
        </w:r>
      </w:ins>
      <w:ins w:id="6102" w:author="فاتن" w:date="2004-09-29T22:38:00Z">
        <w:r>
          <w:rPr>
            <w:sz w:val="30"/>
            <w:sz w:val="30"/>
            <w:rtl w:val="true"/>
          </w:rPr>
          <w:t>ت</w:t>
        </w:r>
      </w:ins>
      <w:ins w:id="6103" w:author="فاتن" w:date="2005-01-18T01:21:00Z">
        <w:r>
          <w:rPr>
            <w:sz w:val="30"/>
            <w:sz w:val="30"/>
            <w:rtl w:val="true"/>
          </w:rPr>
          <w:t>ْ</w:t>
        </w:r>
      </w:ins>
      <w:ins w:id="6104" w:author="فاتن" w:date="2004-09-29T22:38:00Z">
        <w:r>
          <w:rPr>
            <w:sz w:val="30"/>
            <w:sz w:val="30"/>
            <w:rtl w:val="true"/>
          </w:rPr>
          <w:t>ن</w:t>
        </w:r>
      </w:ins>
      <w:ins w:id="6105" w:author="فاتن" w:date="2005-01-18T01:21:00Z">
        <w:r>
          <w:rPr>
            <w:sz w:val="30"/>
            <w:sz w:val="30"/>
            <w:rtl w:val="true"/>
          </w:rPr>
          <w:t>َ</w:t>
        </w:r>
      </w:ins>
      <w:ins w:id="6106" w:author="فاتن" w:date="2004-09-29T22:38:00Z">
        <w:r>
          <w:rPr>
            <w:sz w:val="30"/>
            <w:sz w:val="30"/>
            <w:rtl w:val="true"/>
          </w:rPr>
          <w:t>ةً</w:t>
        </w:r>
      </w:ins>
      <w:ins w:id="6107" w:author="فاتن" w:date="2004-09-29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08" w:author="فاتن" w:date="2004-09-29T22:38:00Z">
        <w:r>
          <w:rPr>
            <w:sz w:val="30"/>
            <w:sz w:val="30"/>
            <w:rtl w:val="true"/>
          </w:rPr>
          <w:t>لَتُصِيبَنَّ</w:t>
        </w:r>
      </w:ins>
      <w:ins w:id="6109" w:author="فاتن" w:date="2004-09-29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10" w:author="فاتن" w:date="2004-09-29T22:38:00Z">
        <w:r>
          <w:rPr>
            <w:sz w:val="30"/>
            <w:sz w:val="30"/>
            <w:rtl w:val="true"/>
          </w:rPr>
          <w:t>ال</w:t>
        </w:r>
      </w:ins>
      <w:ins w:id="6111" w:author="فاتن" w:date="2005-01-18T01:21:00Z">
        <w:r>
          <w:rPr>
            <w:sz w:val="30"/>
            <w:sz w:val="30"/>
            <w:rtl w:val="true"/>
          </w:rPr>
          <w:t>َّ</w:t>
        </w:r>
      </w:ins>
      <w:ins w:id="6112" w:author="فاتن" w:date="2004-09-29T22:38:00Z">
        <w:r>
          <w:rPr>
            <w:sz w:val="30"/>
            <w:sz w:val="30"/>
            <w:rtl w:val="true"/>
          </w:rPr>
          <w:t>ذ</w:t>
        </w:r>
      </w:ins>
      <w:ins w:id="6113" w:author="فاتن" w:date="2005-01-18T01:21:00Z">
        <w:r>
          <w:rPr>
            <w:sz w:val="30"/>
            <w:sz w:val="30"/>
            <w:rtl w:val="true"/>
          </w:rPr>
          <w:t>ِ</w:t>
        </w:r>
      </w:ins>
      <w:ins w:id="6114" w:author="فاتن" w:date="2004-09-29T22:38:00Z">
        <w:r>
          <w:rPr>
            <w:sz w:val="30"/>
            <w:sz w:val="30"/>
            <w:rtl w:val="true"/>
          </w:rPr>
          <w:t>ين</w:t>
        </w:r>
      </w:ins>
      <w:ins w:id="6115" w:author="فاتن" w:date="2005-01-18T01:21:00Z">
        <w:r>
          <w:rPr>
            <w:sz w:val="30"/>
            <w:sz w:val="30"/>
            <w:rtl w:val="true"/>
          </w:rPr>
          <w:t>َ</w:t>
        </w:r>
      </w:ins>
      <w:ins w:id="6116" w:author="فاتن" w:date="2004-09-29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17" w:author="فاتن" w:date="2004-09-29T22:38:00Z">
        <w:r>
          <w:rPr>
            <w:sz w:val="30"/>
            <w:sz w:val="30"/>
            <w:rtl w:val="true"/>
          </w:rPr>
          <w:t>ظ</w:t>
        </w:r>
      </w:ins>
      <w:ins w:id="6118" w:author="فاتن" w:date="2005-01-18T01:21:00Z">
        <w:r>
          <w:rPr>
            <w:sz w:val="30"/>
            <w:sz w:val="30"/>
            <w:rtl w:val="true"/>
          </w:rPr>
          <w:t>َلَ</w:t>
        </w:r>
      </w:ins>
      <w:ins w:id="6119" w:author="فاتن" w:date="2004-09-29T22:38:00Z">
        <w:r>
          <w:rPr>
            <w:sz w:val="30"/>
            <w:sz w:val="30"/>
            <w:rtl w:val="true"/>
          </w:rPr>
          <w:t>م</w:t>
        </w:r>
      </w:ins>
      <w:ins w:id="6120" w:author="فاتن" w:date="2005-01-18T01:21:00Z">
        <w:r>
          <w:rPr>
            <w:sz w:val="30"/>
            <w:sz w:val="30"/>
            <w:rtl w:val="true"/>
          </w:rPr>
          <w:t>ُ</w:t>
        </w:r>
      </w:ins>
      <w:ins w:id="6121" w:author="فاتن" w:date="2004-09-29T22:38:00Z">
        <w:r>
          <w:rPr>
            <w:sz w:val="30"/>
            <w:sz w:val="30"/>
            <w:rtl w:val="true"/>
          </w:rPr>
          <w:t>وا</w:t>
        </w:r>
      </w:ins>
      <w:ins w:id="6122" w:author="فاتن" w:date="2004-09-29T22:38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6123" w:author="فاتن" w:date="2004-09-29T22:38:00Z">
        <w:r>
          <w:rPr>
            <w:sz w:val="30"/>
            <w:vertAlign w:val="superscript"/>
            <w:rtl w:val="true"/>
          </w:rPr>
          <w:t>(</w:t>
        </w:r>
      </w:ins>
      <w:ins w:id="6124" w:author="فاتن" w:date="2004-09-29T22:38:00Z">
        <w:r>
          <w:rPr>
            <w:rStyle w:val="FootnoteCharacters"/>
            <w:rStyle w:val="FootnoteAnchor"/>
            <w:sz w:val="30"/>
            <w:rtl w:val="true"/>
          </w:rPr>
          <w:footnoteReference w:id="60"/>
        </w:r>
      </w:ins>
      <w:ins w:id="6125" w:author="فاتن" w:date="2004-09-29T22:38:00Z">
        <w:r>
          <w:rPr>
            <w:sz w:val="30"/>
            <w:vertAlign w:val="superscript"/>
            <w:rtl w:val="true"/>
          </w:rPr>
          <w:t>)</w:t>
        </w:r>
      </w:ins>
      <w:ins w:id="6126" w:author="فاتن" w:date="2004-09-29T22:38:00Z">
        <w:r>
          <w:rPr>
            <w:sz w:val="30"/>
            <w:sz w:val="30"/>
            <w:rtl w:val="true"/>
          </w:rPr>
          <w:t>،</w:t>
        </w:r>
      </w:ins>
      <w:ins w:id="6127" w:author="فاتن" w:date="2004-09-29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28" w:author="فاتن" w:date="2004-09-29T22:38:00Z">
        <w:r>
          <w:rPr>
            <w:sz w:val="30"/>
            <w:sz w:val="30"/>
            <w:rtl w:val="true"/>
          </w:rPr>
          <w:t>أصله</w:t>
        </w:r>
      </w:ins>
      <w:ins w:id="6129" w:author="فاتن" w:date="2004-09-29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30" w:author="فاتن" w:date="2004-09-29T22:38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6131" w:author="فاتن" w:date="2004-09-29T22:38:00Z">
        <w:r>
          <w:rPr>
            <w:sz w:val="30"/>
            <w:sz w:val="30"/>
            <w:rtl w:val="true"/>
          </w:rPr>
          <w:t>لا</w:t>
        </w:r>
      </w:ins>
      <w:ins w:id="6132" w:author="فاتن" w:date="2004-09-29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33" w:author="فاتن" w:date="2004-09-29T22:38:00Z">
        <w:r>
          <w:rPr>
            <w:sz w:val="30"/>
            <w:sz w:val="30"/>
            <w:rtl w:val="true"/>
          </w:rPr>
          <w:t>تُصيبَنّ</w:t>
        </w:r>
      </w:ins>
      <w:ins w:id="6134" w:author="فاتن" w:date="2004-09-29T22:40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6135" w:author="فاتن" w:date="2004-09-29T22:40:00Z">
        <w:r>
          <w:rPr>
            <w:sz w:val="30"/>
            <w:rtl w:val="true"/>
          </w:rPr>
          <w:t xml:space="preserve"> </w:t>
        </w:r>
      </w:ins>
      <w:ins w:id="6136" w:author="فاتن" w:date="2004-09-29T22:40:00Z">
        <w:r>
          <w:rPr>
            <w:sz w:val="30"/>
            <w:sz w:val="30"/>
            <w:rtl w:val="true"/>
          </w:rPr>
          <w:t>كما</w:t>
        </w:r>
      </w:ins>
      <w:ins w:id="6137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38" w:author="فاتن" w:date="2004-09-29T22:40:00Z">
        <w:r>
          <w:rPr>
            <w:sz w:val="30"/>
            <w:sz w:val="30"/>
            <w:rtl w:val="true"/>
          </w:rPr>
          <w:t>هى</w:t>
        </w:r>
      </w:ins>
      <w:ins w:id="6139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40" w:author="فاتن" w:date="2004-09-29T22:40:00Z">
        <w:r>
          <w:rPr>
            <w:sz w:val="30"/>
            <w:sz w:val="30"/>
            <w:rtl w:val="true"/>
          </w:rPr>
          <w:t>قراءةُ</w:t>
        </w:r>
      </w:ins>
      <w:ins w:id="6141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42" w:author="فاتن" w:date="2004-09-29T22:40:00Z">
        <w:r>
          <w:rPr>
            <w:sz w:val="30"/>
            <w:sz w:val="30"/>
            <w:rtl w:val="true"/>
          </w:rPr>
          <w:t>العامّة</w:t>
        </w:r>
      </w:ins>
      <w:ins w:id="6143" w:author="Eptesam" w:date="2005-08-09T00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44" w:author="فاتن" w:date="2004-09-29T22:40:00Z">
        <w:r>
          <w:rPr>
            <w:sz w:val="30"/>
            <w:sz w:val="30"/>
            <w:rtl w:val="true"/>
          </w:rPr>
          <w:t>،</w:t>
        </w:r>
      </w:ins>
      <w:ins w:id="6145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46" w:author="فاتن" w:date="2004-09-29T22:40:00Z">
        <w:r>
          <w:rPr>
            <w:sz w:val="30"/>
            <w:sz w:val="30"/>
            <w:rtl w:val="true"/>
          </w:rPr>
          <w:t>وهذا</w:t>
        </w:r>
      </w:ins>
      <w:ins w:id="6147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48" w:author="فاتن" w:date="2004-09-29T22:40:00Z">
        <w:r>
          <w:rPr>
            <w:sz w:val="30"/>
            <w:sz w:val="30"/>
            <w:rtl w:val="true"/>
          </w:rPr>
          <w:t>كما</w:t>
        </w:r>
      </w:ins>
      <w:ins w:id="6149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50" w:author="فاتن" w:date="2004-09-29T22:40:00Z">
        <w:r>
          <w:rPr>
            <w:sz w:val="30"/>
            <w:sz w:val="30"/>
            <w:rtl w:val="true"/>
          </w:rPr>
          <w:t>قالوا</w:t>
        </w:r>
      </w:ins>
      <w:ins w:id="6151" w:author="فاتن" w:date="2004-09-29T22:40:00Z">
        <w:r>
          <w:rPr>
            <w:sz w:val="30"/>
            <w:rtl w:val="true"/>
          </w:rPr>
          <w:t xml:space="preserve">: </w:t>
        </w:r>
      </w:ins>
      <w:ins w:id="6152" w:author="فاتن" w:date="2004-09-29T22:40:00Z">
        <w:r>
          <w:rPr>
            <w:sz w:val="30"/>
            <w:sz w:val="30"/>
            <w:rtl w:val="true"/>
          </w:rPr>
          <w:t>أم</w:t>
        </w:r>
      </w:ins>
      <w:ins w:id="6153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54" w:author="فاتن" w:date="2004-09-29T22:40:00Z">
        <w:r>
          <w:rPr>
            <w:sz w:val="30"/>
            <w:sz w:val="30"/>
            <w:rtl w:val="true"/>
          </w:rPr>
          <w:t>واللَّهِ</w:t>
        </w:r>
      </w:ins>
      <w:ins w:id="6155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56" w:author="فاتن" w:date="2004-09-29T22:40:00Z">
        <w:r>
          <w:rPr>
            <w:sz w:val="30"/>
            <w:sz w:val="30"/>
            <w:rtl w:val="true"/>
          </w:rPr>
          <w:t>فى</w:t>
        </w:r>
      </w:ins>
      <w:ins w:id="6157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58" w:author="فاتن" w:date="2004-09-29T22:40:00Z">
        <w:r>
          <w:rPr>
            <w:sz w:val="30"/>
            <w:sz w:val="30"/>
            <w:rtl w:val="true"/>
          </w:rPr>
          <w:t>أما</w:t>
        </w:r>
      </w:ins>
      <w:ins w:id="6159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60" w:author="فاتن" w:date="2004-09-29T22:40:00Z">
        <w:r>
          <w:rPr>
            <w:sz w:val="30"/>
            <w:sz w:val="30"/>
            <w:rtl w:val="true"/>
          </w:rPr>
          <w:t>والله</w:t>
        </w:r>
      </w:ins>
      <w:ins w:id="6161" w:author="فاتن" w:date="2004-09-29T22:4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ins w:id="6184" w:author="فاتن" w:date="2004-09-29T22:40:00Z"/>
        </w:rPr>
      </w:pPr>
      <w:ins w:id="6163" w:author="فاتن" w:date="2005-01-18T01:22:00Z">
        <w:r>
          <w:rPr>
            <w:rFonts w:cs="Times New Roman"/>
            <w:sz w:val="30"/>
            <w:rtl w:val="true"/>
          </w:rPr>
          <w:t xml:space="preserve">     </w:t>
        </w:r>
      </w:ins>
      <w:ins w:id="6164" w:author="فاتن" w:date="2004-09-29T22:40:00Z">
        <w:r>
          <w:rPr>
            <w:sz w:val="30"/>
            <w:sz w:val="30"/>
            <w:rtl w:val="true"/>
          </w:rPr>
          <w:t>ويقولون</w:t>
        </w:r>
      </w:ins>
      <w:ins w:id="6165" w:author="فاتن" w:date="2004-09-29T22:40:00Z">
        <w:r>
          <w:rPr>
            <w:sz w:val="30"/>
            <w:rtl w:val="true"/>
          </w:rPr>
          <w:t xml:space="preserve">: </w:t>
        </w:r>
      </w:ins>
      <w:ins w:id="6166" w:author="فاتن" w:date="2004-09-29T22:40:00Z">
        <w:r>
          <w:rPr>
            <w:sz w:val="30"/>
            <w:sz w:val="30"/>
            <w:rtl w:val="true"/>
          </w:rPr>
          <w:t>الق</w:t>
        </w:r>
      </w:ins>
      <w:ins w:id="6167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68" w:author="فاتن" w:date="2004-09-29T22:40:00Z">
        <w:r>
          <w:rPr>
            <w:sz w:val="30"/>
            <w:sz w:val="30"/>
            <w:rtl w:val="true"/>
          </w:rPr>
          <w:t>زيدًا</w:t>
        </w:r>
      </w:ins>
      <w:ins w:id="6169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70" w:author="فاتن" w:date="2004-09-29T22:40:00Z">
        <w:r>
          <w:rPr>
            <w:sz w:val="30"/>
            <w:sz w:val="30"/>
            <w:rtl w:val="true"/>
          </w:rPr>
          <w:t>وإِلاَّ</w:t>
        </w:r>
      </w:ins>
      <w:ins w:id="6171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72" w:author="فاتن" w:date="2004-09-29T22:40:00Z">
        <w:r>
          <w:rPr>
            <w:sz w:val="30"/>
            <w:sz w:val="30"/>
            <w:rtl w:val="true"/>
          </w:rPr>
          <w:t>فلا،</w:t>
        </w:r>
      </w:ins>
      <w:ins w:id="6173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74" w:author="فاتن" w:date="2004-09-29T22:40:00Z">
        <w:r>
          <w:rPr>
            <w:sz w:val="30"/>
            <w:sz w:val="30"/>
            <w:rtl w:val="true"/>
          </w:rPr>
          <w:t>معناه</w:t>
        </w:r>
      </w:ins>
      <w:ins w:id="6175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76" w:author="فاتن" w:date="2004-09-29T22:40:00Z">
        <w:r>
          <w:rPr>
            <w:sz w:val="30"/>
            <w:sz w:val="30"/>
            <w:rtl w:val="true"/>
          </w:rPr>
          <w:t>وإِلا</w:t>
        </w:r>
      </w:ins>
      <w:ins w:id="6177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78" w:author="فاتن" w:date="2004-09-29T22:40:00Z">
        <w:r>
          <w:rPr>
            <w:sz w:val="30"/>
            <w:sz w:val="30"/>
            <w:rtl w:val="true"/>
          </w:rPr>
          <w:t>تلقَ</w:t>
        </w:r>
      </w:ins>
      <w:ins w:id="6179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80" w:author="فاتن" w:date="2004-09-29T22:40:00Z">
        <w:r>
          <w:rPr>
            <w:sz w:val="30"/>
            <w:sz w:val="30"/>
            <w:rtl w:val="true"/>
          </w:rPr>
          <w:t>زيدًا</w:t>
        </w:r>
      </w:ins>
      <w:ins w:id="6181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82" w:author="فاتن" w:date="2004-09-29T22:40:00Z">
        <w:r>
          <w:rPr>
            <w:sz w:val="30"/>
            <w:sz w:val="30"/>
            <w:rtl w:val="true"/>
          </w:rPr>
          <w:t>فَدَعْ</w:t>
        </w:r>
      </w:ins>
      <w:ins w:id="6183" w:author="فاتن" w:date="2004-09-29T22:4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6252" w:author="فاتن" w:date="2004-10-02T22:02:00Z"/>
        </w:rPr>
      </w:pPr>
      <w:ins w:id="6185" w:author="فاتن" w:date="2004-09-29T22:40:00Z">
        <w:r>
          <w:rPr>
            <w:rFonts w:cs="Times New Roman"/>
            <w:sz w:val="30"/>
            <w:rtl w:val="true"/>
          </w:rPr>
          <w:t xml:space="preserve">     </w:t>
        </w:r>
      </w:ins>
      <w:ins w:id="6186" w:author="فاتن" w:date="2004-09-29T22:40:00Z">
        <w:r>
          <w:rPr>
            <w:sz w:val="30"/>
            <w:sz w:val="30"/>
            <w:rtl w:val="true"/>
          </w:rPr>
          <w:t>وقولُ</w:t>
        </w:r>
      </w:ins>
      <w:ins w:id="6187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88" w:author="فاتن" w:date="2004-09-29T22:40:00Z">
        <w:r>
          <w:rPr>
            <w:sz w:val="30"/>
            <w:sz w:val="30"/>
            <w:rtl w:val="true"/>
          </w:rPr>
          <w:t>المصنف</w:t>
        </w:r>
      </w:ins>
      <w:ins w:id="6189" w:author="فاتن" w:date="2004-09-29T22:40:00Z">
        <w:r>
          <w:rPr>
            <w:sz w:val="30"/>
            <w:rtl w:val="true"/>
          </w:rPr>
          <w:t>: "</w:t>
        </w:r>
      </w:ins>
      <w:ins w:id="6190" w:author="فاتن" w:date="2004-09-29T22:40:00Z">
        <w:r>
          <w:rPr>
            <w:sz w:val="30"/>
            <w:sz w:val="30"/>
            <w:rtl w:val="true"/>
          </w:rPr>
          <w:t>وتكونُ</w:t>
        </w:r>
      </w:ins>
      <w:ins w:id="6191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92" w:author="فاتن" w:date="2004-09-29T22:40:00Z">
        <w:r>
          <w:rPr>
            <w:sz w:val="30"/>
            <w:sz w:val="30"/>
            <w:rtl w:val="true"/>
          </w:rPr>
          <w:t>عاطِفةً</w:t>
        </w:r>
      </w:ins>
      <w:ins w:id="6193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94" w:author="فاتن" w:date="2004-09-29T22:40:00Z">
        <w:r>
          <w:rPr>
            <w:sz w:val="30"/>
            <w:sz w:val="30"/>
            <w:rtl w:val="true"/>
          </w:rPr>
          <w:t>بِشَرْطِ</w:t>
        </w:r>
      </w:ins>
      <w:ins w:id="6195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96" w:author="فاتن" w:date="2004-09-29T22:40:00Z">
        <w:r>
          <w:rPr>
            <w:sz w:val="30"/>
            <w:sz w:val="30"/>
            <w:rtl w:val="true"/>
          </w:rPr>
          <w:t>أن</w:t>
        </w:r>
      </w:ins>
      <w:ins w:id="6197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98" w:author="فاتن" w:date="2004-09-29T22:40:00Z">
        <w:r>
          <w:rPr>
            <w:sz w:val="30"/>
            <w:sz w:val="30"/>
            <w:rtl w:val="true"/>
          </w:rPr>
          <w:t>يَتَقَدَّمَها</w:t>
        </w:r>
      </w:ins>
      <w:ins w:id="6199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00" w:author="فاتن" w:date="2004-09-29T22:40:00Z">
        <w:r>
          <w:rPr>
            <w:sz w:val="30"/>
            <w:sz w:val="30"/>
            <w:rtl w:val="true"/>
          </w:rPr>
          <w:t>إِثْباتٌ</w:t>
        </w:r>
      </w:ins>
      <w:ins w:id="6201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02" w:author="فاتن" w:date="2004-09-29T22:40:00Z">
        <w:r>
          <w:rPr>
            <w:sz w:val="30"/>
            <w:sz w:val="30"/>
            <w:rtl w:val="true"/>
          </w:rPr>
          <w:t>أَوْ</w:t>
        </w:r>
      </w:ins>
      <w:ins w:id="6203" w:author="فاتن" w:date="2004-09-29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04" w:author="فاتن" w:date="2004-09-29T22:40:00Z">
        <w:r>
          <w:rPr>
            <w:sz w:val="30"/>
            <w:sz w:val="30"/>
            <w:rtl w:val="true"/>
          </w:rPr>
          <w:t>أَمْ</w:t>
        </w:r>
      </w:ins>
      <w:ins w:id="6205" w:author="Eptesam" w:date="2005-08-09T00:25:00Z">
        <w:r>
          <w:rPr>
            <w:sz w:val="30"/>
            <w:sz w:val="30"/>
            <w:rtl w:val="true"/>
          </w:rPr>
          <w:t>ـ</w:t>
        </w:r>
      </w:ins>
      <w:ins w:id="6206" w:author="فاتن" w:date="2004-09-29T22:41:00Z">
        <w:r>
          <w:rPr>
            <w:sz w:val="30"/>
            <w:sz w:val="30"/>
            <w:rtl w:val="true"/>
          </w:rPr>
          <w:t>رٌ</w:t>
        </w:r>
      </w:ins>
      <w:ins w:id="6207" w:author="فاتن" w:date="2004-09-29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08" w:author="فاتن" w:date="2004-09-29T22:41:00Z">
        <w:r>
          <w:rPr>
            <w:sz w:val="30"/>
            <w:sz w:val="30"/>
            <w:rtl w:val="true"/>
          </w:rPr>
          <w:t>وأَنْ</w:t>
        </w:r>
      </w:ins>
      <w:ins w:id="6209" w:author="فاتن" w:date="2004-09-29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10" w:author="فاتن" w:date="2004-09-29T22:41:00Z">
        <w:r>
          <w:rPr>
            <w:sz w:val="30"/>
            <w:sz w:val="30"/>
            <w:rtl w:val="true"/>
          </w:rPr>
          <w:t>يَتَغايَرَ</w:t>
        </w:r>
      </w:ins>
      <w:ins w:id="6211" w:author="فاتن" w:date="2004-09-29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12" w:author="فاتن" w:date="2004-09-29T22:41:00Z">
        <w:r>
          <w:rPr>
            <w:sz w:val="30"/>
            <w:sz w:val="30"/>
            <w:rtl w:val="true"/>
          </w:rPr>
          <w:t>مُتَعاطِفاها</w:t>
        </w:r>
      </w:ins>
      <w:ins w:id="6213" w:author="فاتن" w:date="2005-01-18T01:22:00Z">
        <w:r>
          <w:rPr>
            <w:sz w:val="30"/>
            <w:rtl w:val="true"/>
          </w:rPr>
          <w:t>"</w:t>
        </w:r>
      </w:ins>
      <w:ins w:id="6214" w:author="فاتن" w:date="2004-09-29T22:41:00Z">
        <w:r>
          <w:rPr>
            <w:sz w:val="30"/>
            <w:rtl w:val="true"/>
          </w:rPr>
          <w:t xml:space="preserve"> </w:t>
        </w:r>
      </w:ins>
      <w:ins w:id="6215" w:author="فاتن" w:date="2004-09-29T22:41:00Z">
        <w:r>
          <w:rPr>
            <w:sz w:val="30"/>
            <w:vertAlign w:val="superscript"/>
            <w:rtl w:val="true"/>
          </w:rPr>
          <w:t>(</w:t>
        </w:r>
      </w:ins>
      <w:ins w:id="6216" w:author="فاتن" w:date="2004-09-29T22:41:00Z">
        <w:r>
          <w:rPr>
            <w:rStyle w:val="FootnoteCharacters"/>
            <w:rStyle w:val="FootnoteAnchor"/>
            <w:sz w:val="30"/>
            <w:rtl w:val="true"/>
          </w:rPr>
          <w:footnoteReference w:id="61"/>
        </w:r>
      </w:ins>
      <w:ins w:id="6217" w:author="فاتن" w:date="2004-09-29T22:41:00Z">
        <w:r>
          <w:rPr>
            <w:sz w:val="30"/>
            <w:vertAlign w:val="superscript"/>
            <w:rtl w:val="true"/>
          </w:rPr>
          <w:t>)</w:t>
        </w:r>
      </w:ins>
      <w:ins w:id="6218" w:author="فاتن" w:date="2004-09-29T22:41:00Z">
        <w:r>
          <w:rPr>
            <w:sz w:val="30"/>
            <w:rtl w:val="true"/>
          </w:rPr>
          <w:t xml:space="preserve"> </w:t>
        </w:r>
      </w:ins>
      <w:ins w:id="6219" w:author="فاتن" w:date="2004-09-29T22:41:00Z">
        <w:r>
          <w:rPr>
            <w:sz w:val="30"/>
            <w:sz w:val="30"/>
            <w:rtl w:val="true"/>
          </w:rPr>
          <w:t>ذَكرَ</w:t>
        </w:r>
      </w:ins>
      <w:ins w:id="6220" w:author="فاتن" w:date="2004-09-29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21" w:author="فاتن" w:date="2005-01-18T01:22:00Z">
        <w:r>
          <w:rPr>
            <w:sz w:val="30"/>
            <w:sz w:val="30"/>
            <w:rtl w:val="true"/>
          </w:rPr>
          <w:t>ل</w:t>
        </w:r>
      </w:ins>
      <w:ins w:id="6222" w:author="فاتن" w:date="2004-09-29T22:42:00Z">
        <w:r>
          <w:rPr>
            <w:sz w:val="30"/>
            <w:sz w:val="30"/>
            <w:rtl w:val="true"/>
          </w:rPr>
          <w:t>لمُعاطفة</w:t>
        </w:r>
      </w:ins>
      <w:ins w:id="6223" w:author="فاتن" w:date="2004-09-29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24" w:author="فاتن" w:date="2004-09-29T22:42:00Z">
        <w:r>
          <w:rPr>
            <w:sz w:val="30"/>
            <w:sz w:val="30"/>
            <w:rtl w:val="true"/>
          </w:rPr>
          <w:t>شَرْطَيْن،</w:t>
        </w:r>
      </w:ins>
      <w:ins w:id="6225" w:author="فاتن" w:date="2004-09-29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26" w:author="فاتن" w:date="2004-09-29T22:42:00Z">
        <w:r>
          <w:rPr>
            <w:sz w:val="30"/>
            <w:sz w:val="30"/>
            <w:rtl w:val="true"/>
          </w:rPr>
          <w:t>وأغفلَ</w:t>
        </w:r>
      </w:ins>
      <w:ins w:id="6227" w:author="فاتن" w:date="2004-09-29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28" w:author="فاتن" w:date="2004-09-29T22:42:00Z">
        <w:r>
          <w:rPr>
            <w:sz w:val="30"/>
            <w:sz w:val="30"/>
            <w:rtl w:val="true"/>
          </w:rPr>
          <w:t>عن</w:t>
        </w:r>
      </w:ins>
      <w:ins w:id="6229" w:author="فاتن" w:date="2004-09-29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30" w:author="فاتن" w:date="2004-09-29T22:42:00Z">
        <w:r>
          <w:rPr>
            <w:sz w:val="30"/>
            <w:sz w:val="30"/>
            <w:rtl w:val="true"/>
          </w:rPr>
          <w:t>شرطٍ</w:t>
        </w:r>
      </w:ins>
      <w:ins w:id="6231" w:author="فاتن" w:date="2004-09-29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32" w:author="فاتن" w:date="2004-09-29T22:42:00Z">
        <w:r>
          <w:rPr>
            <w:sz w:val="30"/>
            <w:sz w:val="30"/>
            <w:rtl w:val="true"/>
          </w:rPr>
          <w:t>ثالثٍ،</w:t>
        </w:r>
      </w:ins>
      <w:ins w:id="6233" w:author="فاتن" w:date="2004-09-29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34" w:author="فاتن" w:date="2004-09-29T22:42:00Z">
        <w:r>
          <w:rPr>
            <w:sz w:val="30"/>
            <w:sz w:val="30"/>
            <w:rtl w:val="true"/>
          </w:rPr>
          <w:t>وه</w:t>
        </w:r>
      </w:ins>
      <w:ins w:id="6235" w:author="فاتن" w:date="2005-01-18T01:23:00Z">
        <w:r>
          <w:rPr>
            <w:sz w:val="30"/>
            <w:sz w:val="30"/>
            <w:rtl w:val="true"/>
          </w:rPr>
          <w:t>و</w:t>
        </w:r>
      </w:ins>
      <w:ins w:id="6236" w:author="فاتن" w:date="2004-09-29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37" w:author="فاتن" w:date="2004-09-29T22:42:00Z">
        <w:r>
          <w:rPr>
            <w:sz w:val="30"/>
            <w:sz w:val="30"/>
            <w:rtl w:val="true"/>
          </w:rPr>
          <w:t>أن</w:t>
        </w:r>
      </w:ins>
      <w:ins w:id="6238" w:author="فاتن" w:date="2004-09-29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39" w:author="فاتن" w:date="2004-09-29T22:42:00Z">
        <w:r>
          <w:rPr>
            <w:sz w:val="30"/>
            <w:sz w:val="30"/>
            <w:rtl w:val="true"/>
          </w:rPr>
          <w:t>لا</w:t>
        </w:r>
      </w:ins>
      <w:ins w:id="6240" w:author="فاتن" w:date="2004-09-29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41" w:author="فاتن" w:date="2004-09-29T22:42:00Z">
        <w:r>
          <w:rPr>
            <w:sz w:val="30"/>
            <w:sz w:val="30"/>
            <w:rtl w:val="true"/>
          </w:rPr>
          <w:t>تقترنَ</w:t>
        </w:r>
      </w:ins>
      <w:ins w:id="6242" w:author="فاتن" w:date="2004-09-29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43" w:author="فاتن" w:date="2004-09-29T22:42:00Z">
        <w:r>
          <w:rPr>
            <w:sz w:val="30"/>
            <w:sz w:val="30"/>
            <w:rtl w:val="true"/>
          </w:rPr>
          <w:t>بعاطفٍ،</w:t>
        </w:r>
      </w:ins>
      <w:ins w:id="6244" w:author="فاتن" w:date="2004-09-29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45" w:author="فاتن" w:date="2004-09-29T22:42:00Z">
        <w:r>
          <w:rPr>
            <w:sz w:val="30"/>
            <w:sz w:val="30"/>
            <w:rtl w:val="true"/>
          </w:rPr>
          <w:t>نقلَه</w:t>
        </w:r>
      </w:ins>
      <w:ins w:id="6246" w:author="فاتن" w:date="2004-09-29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47" w:author="فاتن" w:date="2004-09-29T22:42:00Z">
        <w:r>
          <w:rPr>
            <w:sz w:val="30"/>
            <w:sz w:val="30"/>
            <w:rtl w:val="true"/>
          </w:rPr>
          <w:t>الجوهرىُّ</w:t>
        </w:r>
      </w:ins>
      <w:ins w:id="6248" w:author="فاتن" w:date="2004-09-29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49" w:author="فاتن" w:date="2004-09-29T22:42:00Z">
        <w:r>
          <w:rPr>
            <w:sz w:val="30"/>
            <w:sz w:val="30"/>
            <w:rtl w:val="true"/>
          </w:rPr>
          <w:t>وغيرُه</w:t>
        </w:r>
      </w:ins>
      <w:ins w:id="6250" w:author="فاتن" w:date="2004-10-02T22:02:00Z">
        <w:r>
          <w:rPr>
            <w:sz w:val="30"/>
            <w:sz w:val="30"/>
            <w:rtl w:val="true"/>
          </w:rPr>
          <w:t>ُ</w:t>
        </w:r>
      </w:ins>
      <w:ins w:id="6251" w:author="فاتن" w:date="2004-09-29T22:42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6253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6254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6255" w:author="Eptesam" w:date="2005-06-26T20:53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لى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6256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6257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6258" w:author="Eptesam" w:date="2005-06-26T20:53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لى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  <w:ins w:id="6264" w:author="فاتن" w:date="2004-10-02T22:02:00Z"/>
        </w:rPr>
      </w:pPr>
      <w:ins w:id="6259" w:author="فاتن" w:date="2004-10-02T22:02:00Z">
        <w:r>
          <w:rPr>
            <w:b/>
            <w:bCs/>
            <w:sz w:val="30"/>
            <w:rtl w:val="true"/>
          </w:rPr>
          <w:t>[</w:t>
        </w:r>
      </w:ins>
      <w:ins w:id="6260" w:author="فاتن" w:date="2004-10-02T22:02:00Z">
        <w:r>
          <w:rPr>
            <w:b/>
            <w:b/>
            <w:bCs/>
            <w:sz w:val="30"/>
            <w:sz w:val="30"/>
            <w:rtl w:val="true"/>
          </w:rPr>
          <w:t>ل</w:t>
        </w:r>
      </w:ins>
      <w:ins w:id="6261" w:author="فاتن" w:date="2004-10-02T22:02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6262" w:author="فاتن" w:date="2004-10-02T22:02:00Z">
        <w:r>
          <w:rPr>
            <w:b/>
            <w:b/>
            <w:bCs/>
            <w:sz w:val="30"/>
            <w:sz w:val="30"/>
            <w:rtl w:val="true"/>
          </w:rPr>
          <w:t>ى</w:t>
        </w:r>
      </w:ins>
      <w:ins w:id="6263" w:author="فاتن" w:date="2004-10-02T22:02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6304" w:author="فاتن" w:date="2004-10-02T22:02:00Z"/>
        </w:rPr>
      </w:pPr>
      <w:ins w:id="6265" w:author="فاتن" w:date="2004-10-02T22:02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6266" w:author="فاتن" w:date="2004-10-02T22:02:00Z">
        <w:r>
          <w:rPr>
            <w:b/>
            <w:b/>
            <w:bCs/>
            <w:sz w:val="30"/>
            <w:sz w:val="30"/>
            <w:rtl w:val="true"/>
          </w:rPr>
          <w:t>لِى</w:t>
        </w:r>
      </w:ins>
      <w:ins w:id="6267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68" w:author="فاتن" w:date="2004-10-02T22:02:00Z">
        <w:r>
          <w:rPr>
            <w:sz w:val="30"/>
            <w:sz w:val="30"/>
            <w:rtl w:val="true"/>
          </w:rPr>
          <w:t>بالكسر</w:t>
        </w:r>
      </w:ins>
      <w:ins w:id="6269" w:author="فاتن" w:date="2005-01-18T01:23:00Z">
        <w:r>
          <w:rPr>
            <w:sz w:val="30"/>
            <w:rtl w:val="true"/>
          </w:rPr>
          <w:t>:</w:t>
        </w:r>
      </w:ins>
      <w:ins w:id="6270" w:author="فاتن" w:date="2004-10-02T22:02:00Z">
        <w:r>
          <w:rPr>
            <w:sz w:val="30"/>
            <w:rtl w:val="true"/>
          </w:rPr>
          <w:t xml:space="preserve"> </w:t>
        </w:r>
      </w:ins>
      <w:ins w:id="6271" w:author="فاتن" w:date="2004-10-02T22:02:00Z">
        <w:r>
          <w:rPr>
            <w:sz w:val="30"/>
            <w:sz w:val="30"/>
            <w:rtl w:val="true"/>
          </w:rPr>
          <w:t>أهملَه</w:t>
        </w:r>
      </w:ins>
      <w:ins w:id="6272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73" w:author="فاتن" w:date="2004-10-02T22:02:00Z">
        <w:r>
          <w:rPr>
            <w:sz w:val="30"/>
            <w:sz w:val="30"/>
            <w:rtl w:val="true"/>
          </w:rPr>
          <w:t>صاحبُ</w:t>
        </w:r>
      </w:ins>
      <w:ins w:id="6274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75" w:author="فاتن" w:date="2004-10-02T22:02:00Z">
        <w:r>
          <w:rPr>
            <w:sz w:val="30"/>
            <w:sz w:val="30"/>
            <w:rtl w:val="true"/>
          </w:rPr>
          <w:t>القاموس،</w:t>
        </w:r>
      </w:ins>
      <w:ins w:id="6276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77" w:author="فاتن" w:date="2004-10-02T22:02:00Z">
        <w:r>
          <w:rPr>
            <w:sz w:val="30"/>
            <w:sz w:val="30"/>
            <w:rtl w:val="true"/>
          </w:rPr>
          <w:t>وقال</w:t>
        </w:r>
      </w:ins>
      <w:ins w:id="6278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79" w:author="فاتن" w:date="2004-10-02T22:02:00Z">
        <w:r>
          <w:rPr>
            <w:sz w:val="30"/>
            <w:sz w:val="30"/>
            <w:rtl w:val="true"/>
          </w:rPr>
          <w:t>الليث</w:t>
        </w:r>
      </w:ins>
      <w:ins w:id="6280" w:author="فاتن" w:date="2004-10-02T22:02:00Z">
        <w:r>
          <w:rPr>
            <w:sz w:val="30"/>
            <w:rtl w:val="true"/>
          </w:rPr>
          <w:t xml:space="preserve">: </w:t>
        </w:r>
      </w:ins>
      <w:ins w:id="6281" w:author="فاتن" w:date="2004-10-02T22:02:00Z">
        <w:r>
          <w:rPr>
            <w:sz w:val="30"/>
            <w:sz w:val="30"/>
            <w:rtl w:val="true"/>
          </w:rPr>
          <w:t>هما</w:t>
        </w:r>
      </w:ins>
      <w:ins w:id="6282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83" w:author="فاتن" w:date="2004-10-02T22:02:00Z">
        <w:r>
          <w:rPr>
            <w:sz w:val="30"/>
            <w:sz w:val="30"/>
            <w:rtl w:val="true"/>
          </w:rPr>
          <w:t>حرفان</w:t>
        </w:r>
      </w:ins>
      <w:ins w:id="6284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85" w:author="فاتن" w:date="2004-10-02T22:02:00Z">
        <w:r>
          <w:rPr>
            <w:sz w:val="30"/>
            <w:sz w:val="30"/>
            <w:rtl w:val="true"/>
          </w:rPr>
          <w:t>مُتباينان</w:t>
        </w:r>
      </w:ins>
      <w:ins w:id="6286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87" w:author="فاتن" w:date="2004-10-02T22:02:00Z">
        <w:r>
          <w:rPr>
            <w:sz w:val="30"/>
            <w:sz w:val="30"/>
            <w:rtl w:val="true"/>
          </w:rPr>
          <w:t>قُرِنا،</w:t>
        </w:r>
      </w:ins>
      <w:ins w:id="6288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89" w:author="فاتن" w:date="2004-10-02T22:02:00Z">
        <w:r>
          <w:rPr>
            <w:sz w:val="30"/>
            <w:sz w:val="30"/>
            <w:rtl w:val="true"/>
          </w:rPr>
          <w:t>واللام</w:t>
        </w:r>
      </w:ins>
      <w:ins w:id="6290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91" w:author="فاتن" w:date="2004-10-02T22:02:00Z">
        <w:r>
          <w:rPr>
            <w:sz w:val="30"/>
            <w:sz w:val="30"/>
            <w:rtl w:val="true"/>
          </w:rPr>
          <w:t>لام</w:t>
        </w:r>
      </w:ins>
      <w:ins w:id="6292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93" w:author="فاتن" w:date="2004-10-02T22:02:00Z">
        <w:r>
          <w:rPr>
            <w:sz w:val="30"/>
            <w:sz w:val="30"/>
            <w:rtl w:val="true"/>
          </w:rPr>
          <w:t>المِلْك،</w:t>
        </w:r>
      </w:ins>
      <w:ins w:id="6294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95" w:author="فاتن" w:date="2004-10-02T22:02:00Z">
        <w:r>
          <w:rPr>
            <w:sz w:val="30"/>
            <w:sz w:val="30"/>
            <w:rtl w:val="true"/>
          </w:rPr>
          <w:t>والياءُ</w:t>
        </w:r>
      </w:ins>
      <w:ins w:id="6296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97" w:author="فاتن" w:date="2004-10-02T22:02:00Z">
        <w:r>
          <w:rPr>
            <w:sz w:val="30"/>
            <w:sz w:val="30"/>
            <w:rtl w:val="true"/>
          </w:rPr>
          <w:t>ياءُ</w:t>
        </w:r>
      </w:ins>
      <w:ins w:id="6298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99" w:author="فاتن" w:date="2004-10-02T22:02:00Z">
        <w:r>
          <w:rPr>
            <w:sz w:val="30"/>
            <w:sz w:val="30"/>
            <w:rtl w:val="true"/>
          </w:rPr>
          <w:t>الإضافة</w:t>
        </w:r>
      </w:ins>
      <w:ins w:id="6300" w:author="فاتن" w:date="2004-10-02T22:02:00Z">
        <w:r>
          <w:rPr>
            <w:sz w:val="30"/>
            <w:vertAlign w:val="superscript"/>
            <w:rtl w:val="true"/>
          </w:rPr>
          <w:t>(</w:t>
        </w:r>
      </w:ins>
      <w:ins w:id="6301" w:author="فاتن" w:date="2004-10-02T22:02:00Z">
        <w:r>
          <w:rPr>
            <w:rStyle w:val="FootnoteCharacters"/>
            <w:rStyle w:val="FootnoteAnchor"/>
            <w:sz w:val="30"/>
            <w:rtl w:val="true"/>
          </w:rPr>
          <w:footnoteReference w:id="62"/>
        </w:r>
      </w:ins>
      <w:ins w:id="6302" w:author="فاتن" w:date="2004-10-02T22:02:00Z">
        <w:r>
          <w:rPr>
            <w:sz w:val="30"/>
            <w:vertAlign w:val="superscript"/>
            <w:rtl w:val="true"/>
          </w:rPr>
          <w:t>)</w:t>
        </w:r>
      </w:ins>
      <w:ins w:id="6303" w:author="فاتن" w:date="2004-10-02T22:0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6376" w:author="فاتن" w:date="2004-10-02T22:03:00Z"/>
        </w:rPr>
      </w:pPr>
      <w:ins w:id="6305" w:author="فاتن" w:date="2004-10-02T22:02:00Z">
        <w:r>
          <w:rPr>
            <w:rFonts w:cs="Times New Roman"/>
            <w:sz w:val="30"/>
            <w:rtl w:val="true"/>
          </w:rPr>
          <w:t xml:space="preserve">     </w:t>
        </w:r>
      </w:ins>
      <w:ins w:id="6306" w:author="فاتن" w:date="2004-10-02T22:02:00Z">
        <w:r>
          <w:rPr>
            <w:sz w:val="30"/>
            <w:sz w:val="30"/>
            <w:rtl w:val="true"/>
          </w:rPr>
          <w:t>قلت</w:t>
        </w:r>
      </w:ins>
      <w:ins w:id="6307" w:author="فاتن" w:date="2004-10-02T22:02:00Z">
        <w:r>
          <w:rPr>
            <w:sz w:val="30"/>
            <w:rtl w:val="true"/>
          </w:rPr>
          <w:t xml:space="preserve">: </w:t>
        </w:r>
      </w:ins>
      <w:ins w:id="6308" w:author="فاتن" w:date="2004-10-02T22:02:00Z">
        <w:r>
          <w:rPr>
            <w:sz w:val="30"/>
            <w:sz w:val="30"/>
            <w:rtl w:val="true"/>
          </w:rPr>
          <w:t>وكذلك</w:t>
        </w:r>
      </w:ins>
      <w:ins w:id="6309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10" w:author="فاتن" w:date="2004-10-02T22:02:00Z">
        <w:r>
          <w:rPr>
            <w:sz w:val="30"/>
            <w:sz w:val="30"/>
            <w:rtl w:val="true"/>
          </w:rPr>
          <w:t>القولُ</w:t>
        </w:r>
      </w:ins>
      <w:ins w:id="6311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12" w:author="فاتن" w:date="2004-10-02T22:02:00Z">
        <w:r>
          <w:rPr>
            <w:sz w:val="30"/>
            <w:sz w:val="30"/>
            <w:rtl w:val="true"/>
          </w:rPr>
          <w:t>فى</w:t>
        </w:r>
      </w:ins>
      <w:ins w:id="6313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14" w:author="فاتن" w:date="2004-10-02T22:02:00Z">
        <w:r>
          <w:rPr>
            <w:sz w:val="30"/>
            <w:sz w:val="30"/>
            <w:rtl w:val="true"/>
          </w:rPr>
          <w:t>لنا،</w:t>
        </w:r>
      </w:ins>
      <w:ins w:id="6315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16" w:author="فاتن" w:date="2004-10-02T22:02:00Z">
        <w:r>
          <w:rPr>
            <w:sz w:val="30"/>
            <w:sz w:val="30"/>
            <w:rtl w:val="true"/>
          </w:rPr>
          <w:t>ولها،</w:t>
        </w:r>
      </w:ins>
      <w:ins w:id="6317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18" w:author="فاتن" w:date="2004-10-02T22:02:00Z">
        <w:r>
          <w:rPr>
            <w:sz w:val="30"/>
            <w:sz w:val="30"/>
            <w:rtl w:val="true"/>
          </w:rPr>
          <w:t>وله،</w:t>
        </w:r>
      </w:ins>
      <w:ins w:id="6319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20" w:author="فاتن" w:date="2004-10-02T22:02:00Z">
        <w:r>
          <w:rPr>
            <w:sz w:val="30"/>
            <w:sz w:val="30"/>
            <w:rtl w:val="true"/>
          </w:rPr>
          <w:t>فإنّ</w:t>
        </w:r>
      </w:ins>
      <w:ins w:id="6321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22" w:author="فاتن" w:date="2004-10-02T22:02:00Z">
        <w:r>
          <w:rPr>
            <w:sz w:val="30"/>
            <w:sz w:val="30"/>
            <w:rtl w:val="true"/>
          </w:rPr>
          <w:t>اللامَ</w:t>
        </w:r>
      </w:ins>
      <w:ins w:id="6323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24" w:author="فاتن" w:date="2004-10-02T22:02:00Z">
        <w:r>
          <w:rPr>
            <w:sz w:val="30"/>
            <w:sz w:val="30"/>
            <w:rtl w:val="true"/>
          </w:rPr>
          <w:t>فى</w:t>
        </w:r>
      </w:ins>
      <w:ins w:id="6325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26" w:author="فاتن" w:date="2004-10-02T22:02:00Z">
        <w:r>
          <w:rPr>
            <w:sz w:val="30"/>
            <w:sz w:val="30"/>
            <w:rtl w:val="true"/>
          </w:rPr>
          <w:t>كلِّ</w:t>
        </w:r>
      </w:ins>
      <w:ins w:id="6327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28" w:author="فاتن" w:date="2004-10-02T22:02:00Z">
        <w:r>
          <w:rPr>
            <w:sz w:val="30"/>
            <w:sz w:val="30"/>
            <w:rtl w:val="true"/>
          </w:rPr>
          <w:t>واحدةٍ</w:t>
        </w:r>
      </w:ins>
      <w:ins w:id="6329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30" w:author="فاتن" w:date="2004-10-02T22:02:00Z">
        <w:r>
          <w:rPr>
            <w:sz w:val="30"/>
            <w:sz w:val="30"/>
            <w:rtl w:val="true"/>
          </w:rPr>
          <w:t>منها</w:t>
        </w:r>
      </w:ins>
      <w:ins w:id="6331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32" w:author="فاتن" w:date="2004-10-02T22:02:00Z">
        <w:r>
          <w:rPr>
            <w:sz w:val="30"/>
            <w:sz w:val="30"/>
            <w:rtl w:val="true"/>
          </w:rPr>
          <w:t>لام</w:t>
        </w:r>
      </w:ins>
      <w:ins w:id="6333" w:author="فاتن" w:date="2004-10-02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34" w:author="فاتن" w:date="2004-10-02T22:02:00Z">
        <w:r>
          <w:rPr>
            <w:sz w:val="30"/>
            <w:sz w:val="30"/>
            <w:rtl w:val="true"/>
          </w:rPr>
          <w:t>ال</w:t>
        </w:r>
      </w:ins>
      <w:ins w:id="6335" w:author="فاتن" w:date="2005-01-18T01:23:00Z">
        <w:r>
          <w:rPr>
            <w:sz w:val="30"/>
            <w:sz w:val="30"/>
            <w:rtl w:val="true"/>
          </w:rPr>
          <w:t>مِ</w:t>
        </w:r>
      </w:ins>
      <w:ins w:id="6336" w:author="فاتن" w:date="2004-10-02T22:03:00Z">
        <w:r>
          <w:rPr>
            <w:sz w:val="30"/>
            <w:sz w:val="30"/>
            <w:rtl w:val="true"/>
          </w:rPr>
          <w:t>لْكِ</w:t>
        </w:r>
      </w:ins>
      <w:ins w:id="6337" w:author="mm" w:date="2005-06-12T20:34:00Z">
        <w:r>
          <w:rPr>
            <w:sz w:val="30"/>
            <w:sz w:val="30"/>
            <w:rtl w:val="true"/>
          </w:rPr>
          <w:t>،</w:t>
        </w:r>
      </w:ins>
      <w:ins w:id="6338" w:author="فاتن" w:date="2004-10-02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39" w:author="فاتن" w:date="2004-10-02T22:03:00Z">
        <w:r>
          <w:rPr>
            <w:sz w:val="30"/>
            <w:sz w:val="30"/>
            <w:rtl w:val="true"/>
          </w:rPr>
          <w:t>والنونُ</w:t>
        </w:r>
      </w:ins>
      <w:ins w:id="6340" w:author="فاتن" w:date="2004-10-02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41" w:author="فاتن" w:date="2004-10-02T22:03:00Z">
        <w:r>
          <w:rPr>
            <w:sz w:val="30"/>
            <w:sz w:val="30"/>
            <w:rtl w:val="true"/>
          </w:rPr>
          <w:t>والألفُ</w:t>
        </w:r>
      </w:ins>
      <w:ins w:id="6342" w:author="فاتن" w:date="2004-10-02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43" w:author="فاتن" w:date="2004-10-02T22:03:00Z">
        <w:r>
          <w:rPr>
            <w:sz w:val="30"/>
            <w:sz w:val="30"/>
            <w:rtl w:val="true"/>
          </w:rPr>
          <w:t>والهاءُ</w:t>
        </w:r>
      </w:ins>
      <w:ins w:id="6344" w:author="فاتن" w:date="2004-10-02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45" w:author="فاتن" w:date="2004-10-02T22:03:00Z">
        <w:r>
          <w:rPr>
            <w:sz w:val="30"/>
            <w:sz w:val="30"/>
            <w:rtl w:val="true"/>
          </w:rPr>
          <w:t>ضمائر</w:t>
        </w:r>
      </w:ins>
      <w:ins w:id="6346" w:author="فاتن" w:date="2005-01-18T01:23:00Z">
        <w:r>
          <w:rPr>
            <w:sz w:val="30"/>
            <w:sz w:val="30"/>
            <w:rtl w:val="true"/>
          </w:rPr>
          <w:t>ُ</w:t>
        </w:r>
      </w:ins>
      <w:ins w:id="6347" w:author="فاتن" w:date="2004-10-02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48" w:author="فاتن" w:date="2004-10-02T22:03:00Z">
        <w:r>
          <w:rPr>
            <w:sz w:val="30"/>
            <w:sz w:val="30"/>
            <w:rtl w:val="true"/>
          </w:rPr>
          <w:t>للمتكلم</w:t>
        </w:r>
      </w:ins>
      <w:ins w:id="6349" w:author="فاتن" w:date="2004-10-02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50" w:author="فاتن" w:date="2004-10-02T22:03:00Z">
        <w:r>
          <w:rPr>
            <w:sz w:val="30"/>
            <w:sz w:val="30"/>
            <w:rtl w:val="true"/>
          </w:rPr>
          <w:t>مع</w:t>
        </w:r>
      </w:ins>
      <w:ins w:id="6351" w:author="فاتن" w:date="2004-10-02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52" w:author="فاتن" w:date="2004-10-02T22:03:00Z">
        <w:r>
          <w:rPr>
            <w:sz w:val="30"/>
            <w:sz w:val="30"/>
            <w:rtl w:val="true"/>
          </w:rPr>
          <w:t>الغَيْرِ،</w:t>
        </w:r>
      </w:ins>
      <w:ins w:id="6353" w:author="فاتن" w:date="2004-10-02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54" w:author="فاتن" w:date="2004-10-02T22:03:00Z">
        <w:r>
          <w:rPr>
            <w:sz w:val="30"/>
            <w:sz w:val="30"/>
            <w:rtl w:val="true"/>
          </w:rPr>
          <w:t>والمؤنثِ</w:t>
        </w:r>
      </w:ins>
      <w:ins w:id="6355" w:author="فاتن" w:date="2004-10-02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56" w:author="فاتن" w:date="2004-10-02T22:03:00Z">
        <w:r>
          <w:rPr>
            <w:sz w:val="30"/>
            <w:sz w:val="30"/>
            <w:rtl w:val="true"/>
          </w:rPr>
          <w:t>الغائبِ،</w:t>
        </w:r>
      </w:ins>
      <w:ins w:id="6357" w:author="فاتن" w:date="2004-10-02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58" w:author="فاتن" w:date="2004-10-02T22:03:00Z">
        <w:r>
          <w:rPr>
            <w:sz w:val="30"/>
            <w:sz w:val="30"/>
            <w:rtl w:val="true"/>
          </w:rPr>
          <w:t>والمذكَّرِ</w:t>
        </w:r>
      </w:ins>
      <w:ins w:id="6359" w:author="فاتن" w:date="2004-10-02T22:03:00Z">
        <w:r>
          <w:rPr>
            <w:sz w:val="30"/>
            <w:rtl w:val="true"/>
          </w:rPr>
          <w:t xml:space="preserve">. </w:t>
        </w:r>
      </w:ins>
      <w:ins w:id="6360" w:author="فاتن" w:date="2004-10-02T22:03:00Z">
        <w:r>
          <w:rPr>
            <w:sz w:val="30"/>
            <w:sz w:val="30"/>
            <w:rtl w:val="true"/>
          </w:rPr>
          <w:t>وهذا</w:t>
        </w:r>
      </w:ins>
      <w:ins w:id="6361" w:author="فاتن" w:date="2004-10-02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62" w:author="فاتن" w:date="2004-10-02T22:03:00Z">
        <w:r>
          <w:rPr>
            <w:sz w:val="30"/>
            <w:sz w:val="30"/>
            <w:rtl w:val="true"/>
          </w:rPr>
          <w:t>وإن</w:t>
        </w:r>
      </w:ins>
      <w:ins w:id="6363" w:author="فاتن" w:date="2004-10-02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64" w:author="فاتن" w:date="2004-10-02T22:03:00Z">
        <w:r>
          <w:rPr>
            <w:sz w:val="30"/>
            <w:sz w:val="30"/>
            <w:rtl w:val="true"/>
          </w:rPr>
          <w:t>كان</w:t>
        </w:r>
      </w:ins>
      <w:ins w:id="6365" w:author="فاتن" w:date="2004-10-02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66" w:author="فاتن" w:date="2004-10-02T22:03:00Z">
        <w:r>
          <w:rPr>
            <w:sz w:val="30"/>
            <w:sz w:val="30"/>
            <w:rtl w:val="true"/>
          </w:rPr>
          <w:t>مشهورًا</w:t>
        </w:r>
      </w:ins>
      <w:ins w:id="6367" w:author="فاتن" w:date="2004-10-02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68" w:author="فاتن" w:date="2004-10-02T22:03:00Z">
        <w:r>
          <w:rPr>
            <w:sz w:val="30"/>
            <w:sz w:val="30"/>
            <w:rtl w:val="true"/>
          </w:rPr>
          <w:t>فإنه</w:t>
        </w:r>
      </w:ins>
      <w:ins w:id="6369" w:author="فاتن" w:date="2004-10-02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70" w:author="فاتن" w:date="2004-10-02T22:03:00Z">
        <w:r>
          <w:rPr>
            <w:sz w:val="30"/>
            <w:sz w:val="30"/>
            <w:rtl w:val="true"/>
          </w:rPr>
          <w:t>واجبُ</w:t>
        </w:r>
      </w:ins>
      <w:ins w:id="6371" w:author="فاتن" w:date="2004-10-02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72" w:author="فاتن" w:date="2004-10-02T22:03:00Z">
        <w:r>
          <w:rPr>
            <w:sz w:val="30"/>
            <w:sz w:val="30"/>
            <w:rtl w:val="true"/>
          </w:rPr>
          <w:t>الذِّكْرِ</w:t>
        </w:r>
      </w:ins>
      <w:ins w:id="6373" w:author="فاتن" w:date="2004-10-02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74" w:author="فاتن" w:date="2004-10-02T22:03:00Z">
        <w:r>
          <w:rPr>
            <w:sz w:val="30"/>
            <w:sz w:val="30"/>
            <w:rtl w:val="true"/>
          </w:rPr>
          <w:t>هنا</w:t>
        </w:r>
      </w:ins>
      <w:ins w:id="6375" w:author="فاتن" w:date="2004-10-02T22:03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  <w:ins w:id="6382" w:author="فاتن" w:date="2004-10-02T22:05:00Z"/>
        </w:rPr>
      </w:pPr>
      <w:ins w:id="6377" w:author="فاتن" w:date="2004-10-02T22:05:00Z">
        <w:r>
          <w:rPr>
            <w:b/>
            <w:bCs/>
            <w:sz w:val="30"/>
            <w:rtl w:val="true"/>
          </w:rPr>
          <w:t>[</w:t>
        </w:r>
      </w:ins>
      <w:ins w:id="6378" w:author="فاتن" w:date="2004-10-02T22:05:00Z">
        <w:r>
          <w:rPr>
            <w:b/>
            <w:b/>
            <w:bCs/>
            <w:sz w:val="30"/>
            <w:sz w:val="30"/>
            <w:rtl w:val="true"/>
          </w:rPr>
          <w:t>ل</w:t>
        </w:r>
      </w:ins>
      <w:ins w:id="6379" w:author="فاتن" w:date="2004-10-02T22:05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6380" w:author="فاتن" w:date="2004-10-02T22:05:00Z">
        <w:r>
          <w:rPr>
            <w:b/>
            <w:b/>
            <w:bCs/>
            <w:sz w:val="30"/>
            <w:sz w:val="30"/>
            <w:rtl w:val="true"/>
          </w:rPr>
          <w:t>و</w:t>
        </w:r>
      </w:ins>
      <w:ins w:id="6381" w:author="فاتن" w:date="2004-10-02T22:05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6531" w:author="فاتن" w:date="2004-10-02T22:32:00Z"/>
        </w:rPr>
      </w:pPr>
      <w:ins w:id="6383" w:author="فاتن" w:date="2004-10-02T22:05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6384" w:author="فاتن" w:date="2004-10-02T22:05:00Z">
        <w:r>
          <w:rPr>
            <w:b/>
            <w:b/>
            <w:bCs/>
            <w:sz w:val="30"/>
            <w:sz w:val="30"/>
            <w:rtl w:val="true"/>
          </w:rPr>
          <w:t>لو</w:t>
        </w:r>
      </w:ins>
      <w:ins w:id="6385" w:author="فاتن" w:date="2004-10-02T22:05:00Z">
        <w:r>
          <w:rPr>
            <w:b/>
            <w:bCs/>
            <w:sz w:val="30"/>
            <w:rtl w:val="true"/>
          </w:rPr>
          <w:t>:</w:t>
        </w:r>
      </w:ins>
      <w:ins w:id="6386" w:author="فاتن" w:date="2004-10-02T22:05:00Z">
        <w:r>
          <w:rPr>
            <w:sz w:val="30"/>
            <w:sz w:val="30"/>
            <w:rtl w:val="true"/>
          </w:rPr>
          <w:t>تَرِدُ</w:t>
        </w:r>
      </w:ins>
      <w:ins w:id="6387" w:author="فاتن" w:date="2004-10-02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88" w:author="فاتن" w:date="2004-10-02T22:05:00Z">
        <w:r>
          <w:rPr>
            <w:sz w:val="30"/>
            <w:sz w:val="30"/>
            <w:rtl w:val="true"/>
          </w:rPr>
          <w:t>للتَّمن</w:t>
        </w:r>
      </w:ins>
      <w:ins w:id="6389" w:author="فاتن" w:date="2005-01-18T01:25:00Z">
        <w:r>
          <w:rPr>
            <w:sz w:val="30"/>
            <w:sz w:val="30"/>
            <w:rtl w:val="true"/>
          </w:rPr>
          <w:t>ِّ</w:t>
        </w:r>
      </w:ins>
      <w:ins w:id="6390" w:author="فاتن" w:date="2004-10-02T22:05:00Z">
        <w:r>
          <w:rPr>
            <w:sz w:val="30"/>
            <w:sz w:val="30"/>
            <w:rtl w:val="true"/>
          </w:rPr>
          <w:t>ى،</w:t>
        </w:r>
      </w:ins>
      <w:ins w:id="6391" w:author="فاتن" w:date="2004-10-02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92" w:author="فاتن" w:date="2004-10-02T22:05:00Z">
        <w:r>
          <w:rPr>
            <w:sz w:val="30"/>
            <w:sz w:val="30"/>
            <w:rtl w:val="true"/>
          </w:rPr>
          <w:t>كقولك</w:t>
        </w:r>
      </w:ins>
      <w:ins w:id="6393" w:author="فاتن" w:date="2004-10-02T22:05:00Z">
        <w:r>
          <w:rPr>
            <w:sz w:val="30"/>
            <w:rtl w:val="true"/>
          </w:rPr>
          <w:t xml:space="preserve">: </w:t>
        </w:r>
      </w:ins>
      <w:ins w:id="6394" w:author="فاتن" w:date="2004-10-02T22:05:00Z">
        <w:r>
          <w:rPr>
            <w:sz w:val="30"/>
            <w:sz w:val="30"/>
            <w:rtl w:val="true"/>
          </w:rPr>
          <w:t>لو</w:t>
        </w:r>
      </w:ins>
      <w:ins w:id="6395" w:author="فاتن" w:date="2004-10-02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96" w:author="فاتن" w:date="2004-10-02T22:05:00Z">
        <w:r>
          <w:rPr>
            <w:sz w:val="30"/>
            <w:sz w:val="30"/>
            <w:rtl w:val="true"/>
          </w:rPr>
          <w:t>تأْتينى</w:t>
        </w:r>
      </w:ins>
      <w:ins w:id="6397" w:author="فاتن" w:date="2004-10-02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98" w:author="فاتن" w:date="2004-10-02T22:05:00Z">
        <w:r>
          <w:rPr>
            <w:sz w:val="30"/>
            <w:sz w:val="30"/>
            <w:rtl w:val="true"/>
          </w:rPr>
          <w:t>فتحدِّثَنى</w:t>
        </w:r>
      </w:ins>
      <w:ins w:id="6399" w:author="فاتن" w:date="2004-10-02T22:05:00Z">
        <w:del w:id="6400" w:author="Eptesam" w:date="2005-06-26T20:54:00Z">
          <w:r>
            <w:rPr>
              <w:sz w:val="30"/>
              <w:sz w:val="30"/>
              <w:rtl w:val="true"/>
            </w:rPr>
            <w:delText>،</w:delText>
          </w:r>
        </w:del>
      </w:ins>
      <w:ins w:id="6401" w:author="Eptesam" w:date="2005-06-26T20:54:00Z">
        <w:r>
          <w:rPr>
            <w:sz w:val="30"/>
            <w:rtl w:val="true"/>
          </w:rPr>
          <w:t>.</w:t>
        </w:r>
      </w:ins>
      <w:ins w:id="6402" w:author="فاتن" w:date="2004-10-02T22:05:00Z">
        <w:r>
          <w:rPr>
            <w:sz w:val="30"/>
            <w:rtl w:val="true"/>
          </w:rPr>
          <w:t xml:space="preserve"> </w:t>
        </w:r>
      </w:ins>
      <w:ins w:id="6403" w:author="فاتن" w:date="2004-10-02T22:05:00Z">
        <w:r>
          <w:rPr>
            <w:sz w:val="30"/>
            <w:sz w:val="30"/>
            <w:rtl w:val="true"/>
          </w:rPr>
          <w:t>قال</w:t>
        </w:r>
      </w:ins>
      <w:ins w:id="6404" w:author="فاتن" w:date="2004-10-02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05" w:author="فاتن" w:date="2004-10-02T22:05:00Z">
        <w:r>
          <w:rPr>
            <w:sz w:val="30"/>
            <w:sz w:val="30"/>
            <w:rtl w:val="true"/>
          </w:rPr>
          <w:t>اللَّيْثُ</w:t>
        </w:r>
      </w:ins>
      <w:ins w:id="6406" w:author="فاتن" w:date="2004-10-02T22:05:00Z">
        <w:r>
          <w:rPr>
            <w:sz w:val="30"/>
            <w:rtl w:val="true"/>
          </w:rPr>
          <w:t xml:space="preserve">: </w:t>
        </w:r>
      </w:ins>
      <w:ins w:id="6407" w:author="فاتن" w:date="2004-10-02T22:05:00Z">
        <w:r>
          <w:rPr>
            <w:sz w:val="30"/>
            <w:sz w:val="30"/>
            <w:rtl w:val="true"/>
          </w:rPr>
          <w:t>فهذا</w:t>
        </w:r>
      </w:ins>
      <w:ins w:id="6408" w:author="فاتن" w:date="2004-10-02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09" w:author="فاتن" w:date="2004-10-02T22:05:00Z">
        <w:r>
          <w:rPr>
            <w:sz w:val="30"/>
            <w:sz w:val="30"/>
            <w:rtl w:val="true"/>
          </w:rPr>
          <w:t>قد</w:t>
        </w:r>
      </w:ins>
      <w:ins w:id="6410" w:author="فاتن" w:date="2004-10-02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11" w:author="فاتن" w:date="2004-10-02T22:05:00Z">
        <w:r>
          <w:rPr>
            <w:sz w:val="30"/>
            <w:sz w:val="30"/>
            <w:rtl w:val="true"/>
          </w:rPr>
          <w:t>يُكتفَى</w:t>
        </w:r>
      </w:ins>
      <w:ins w:id="6412" w:author="فاتن" w:date="2004-10-02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13" w:author="فاتن" w:date="2004-10-02T22:05:00Z">
        <w:r>
          <w:rPr>
            <w:sz w:val="30"/>
            <w:sz w:val="30"/>
            <w:rtl w:val="true"/>
          </w:rPr>
          <w:t>به</w:t>
        </w:r>
      </w:ins>
      <w:ins w:id="6414" w:author="فاتن" w:date="2004-10-02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15" w:author="فاتن" w:date="2004-10-02T22:05:00Z">
        <w:r>
          <w:rPr>
            <w:sz w:val="30"/>
            <w:sz w:val="30"/>
            <w:rtl w:val="true"/>
          </w:rPr>
          <w:t>عن</w:t>
        </w:r>
      </w:ins>
      <w:ins w:id="6416" w:author="فاتن" w:date="2004-10-02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17" w:author="فاتن" w:date="2004-10-02T22:05:00Z">
        <w:r>
          <w:rPr>
            <w:sz w:val="30"/>
            <w:sz w:val="30"/>
            <w:rtl w:val="true"/>
          </w:rPr>
          <w:t>الجوابِ،</w:t>
        </w:r>
      </w:ins>
      <w:ins w:id="6418" w:author="فاتن" w:date="2004-10-02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19" w:author="فاتن" w:date="2004-10-02T22:29:00Z">
        <w:r>
          <w:rPr>
            <w:sz w:val="30"/>
            <w:sz w:val="30"/>
            <w:rtl w:val="true"/>
          </w:rPr>
          <w:t>ومنه</w:t>
        </w:r>
      </w:ins>
      <w:ins w:id="6420" w:author="فاتن" w:date="2004-10-02T22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21" w:author="فاتن" w:date="2004-10-02T22:29:00Z">
        <w:r>
          <w:rPr>
            <w:sz w:val="30"/>
            <w:sz w:val="30"/>
            <w:rtl w:val="true"/>
          </w:rPr>
          <w:t>قول</w:t>
        </w:r>
      </w:ins>
      <w:ins w:id="6422" w:author="فاتن" w:date="2005-01-18T01:26:00Z">
        <w:r>
          <w:rPr>
            <w:sz w:val="30"/>
            <w:sz w:val="30"/>
            <w:rtl w:val="true"/>
          </w:rPr>
          <w:t>ـ</w:t>
        </w:r>
      </w:ins>
      <w:ins w:id="6423" w:author="فاتن" w:date="2004-10-02T22:29:00Z">
        <w:r>
          <w:rPr>
            <w:sz w:val="30"/>
            <w:sz w:val="30"/>
            <w:rtl w:val="true"/>
          </w:rPr>
          <w:t>ه</w:t>
        </w:r>
      </w:ins>
      <w:ins w:id="6424" w:author="فاتن" w:date="2004-10-02T22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25" w:author="فاتن" w:date="2004-10-02T22:29:00Z">
        <w:r>
          <w:rPr>
            <w:sz w:val="30"/>
            <w:sz w:val="30"/>
            <w:rtl w:val="true"/>
          </w:rPr>
          <w:t>تعالَى</w:t>
        </w:r>
      </w:ins>
      <w:ins w:id="6426" w:author="فاتن" w:date="2004-10-02T22:29:00Z">
        <w:del w:id="6427" w:author="Eptesam" w:date="2005-06-26T20:55:00Z">
          <w:r>
            <w:rPr>
              <w:sz w:val="30"/>
              <w:rtl w:val="true"/>
            </w:rPr>
            <w:delText>:</w:delText>
          </w:r>
        </w:del>
      </w:ins>
      <w:ins w:id="6428" w:author="فاتن" w:date="2004-10-02T22:29:00Z">
        <w:del w:id="6429" w:author="Eptesam" w:date="2005-06-26T20:55:00Z">
          <w:r>
            <w:rPr>
              <w:sz w:val="30"/>
              <w:rtl w:val="true"/>
              <w:lang w:bidi="ar-SA"/>
            </w:rPr>
            <w:delText xml:space="preserve"> </w:delText>
          </w:r>
        </w:del>
      </w:ins>
      <w:ins w:id="6430" w:author="Eptesam" w:date="2005-06-26T20:55:00Z">
        <w:r>
          <w:rPr>
            <w:sz w:val="30"/>
            <w:rtl w:val="true"/>
            <w:lang w:bidi="ar-SA"/>
          </w:rPr>
          <w:t xml:space="preserve">: </w:t>
        </w:r>
      </w:ins>
      <w:ins w:id="6431" w:author="Eptesam" w:date="2005-06-26T20:55:00Z">
        <w:r>
          <w:rPr>
            <w:rFonts w:eastAsia="AGA Arabesque" w:cs="AGA Arabesque" w:ascii="AGA Arabesque" w:hAnsi="AGA Arabesque"/>
            <w:sz w:val="30"/>
            <w:lang w:bidi="ar-SA"/>
          </w:rPr>
          <w:t></w:t>
        </w:r>
      </w:ins>
      <w:ins w:id="6432" w:author="فاتن" w:date="2004-10-02T22:30:00Z">
        <w:del w:id="6433" w:author="Eptesam" w:date="2005-06-26T20:55:00Z">
          <w:r>
            <w:rPr>
              <w:rFonts w:eastAsia="AGA Arabesque" w:cs="AGA Arabesque" w:ascii="AGA Arabesque" w:hAnsi="AGA Arabesque"/>
              <w:sz w:val="30"/>
              <w:rtl w:val="true"/>
            </w:rPr>
            <w:delText>]</w:delText>
          </w:r>
        </w:del>
      </w:ins>
      <w:ins w:id="6434" w:author="فاتن" w:date="2004-10-02T22:30:00Z">
        <w:r>
          <w:rPr>
            <w:sz w:val="30"/>
            <w:sz w:val="30"/>
            <w:rtl w:val="true"/>
          </w:rPr>
          <w:t>فل</w:t>
        </w:r>
      </w:ins>
      <w:ins w:id="6435" w:author="فاتن" w:date="2005-01-18T01:26:00Z">
        <w:r>
          <w:rPr>
            <w:sz w:val="30"/>
            <w:sz w:val="30"/>
            <w:rtl w:val="true"/>
          </w:rPr>
          <w:t>ـ</w:t>
        </w:r>
      </w:ins>
      <w:ins w:id="6436" w:author="فاتن" w:date="2004-10-02T22:30:00Z">
        <w:r>
          <w:rPr>
            <w:sz w:val="30"/>
            <w:sz w:val="30"/>
            <w:rtl w:val="true"/>
          </w:rPr>
          <w:t>و</w:t>
        </w:r>
      </w:ins>
      <w:ins w:id="6437" w:author="فاتن" w:date="2004-10-02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38" w:author="فاتن" w:date="2004-10-02T22:30:00Z">
        <w:r>
          <w:rPr>
            <w:sz w:val="30"/>
            <w:sz w:val="30"/>
            <w:rtl w:val="true"/>
          </w:rPr>
          <w:t>أنَّ</w:t>
        </w:r>
      </w:ins>
      <w:ins w:id="6439" w:author="فاتن" w:date="2004-10-02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40" w:author="فاتن" w:date="2004-10-02T22:30:00Z">
        <w:r>
          <w:rPr>
            <w:sz w:val="30"/>
            <w:sz w:val="30"/>
            <w:rtl w:val="true"/>
          </w:rPr>
          <w:t>لنا</w:t>
        </w:r>
      </w:ins>
      <w:ins w:id="6441" w:author="فاتن" w:date="2004-10-02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42" w:author="فاتن" w:date="2004-10-02T22:30:00Z">
        <w:r>
          <w:rPr>
            <w:sz w:val="30"/>
            <w:sz w:val="30"/>
            <w:rtl w:val="true"/>
          </w:rPr>
          <w:t>كَرَّةً</w:t>
        </w:r>
      </w:ins>
      <w:ins w:id="6443" w:author="فاتن" w:date="2004-10-02T22:30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6444" w:author="فاتن" w:date="2004-10-02T22:30:00Z">
        <w:r>
          <w:rPr>
            <w:sz w:val="30"/>
            <w:vertAlign w:val="superscript"/>
            <w:rtl w:val="true"/>
          </w:rPr>
          <w:t>(</w:t>
        </w:r>
      </w:ins>
      <w:ins w:id="6445" w:author="فاتن" w:date="2004-10-02T22:30:00Z">
        <w:r>
          <w:rPr>
            <w:rStyle w:val="FootnoteCharacters"/>
            <w:rStyle w:val="FootnoteAnchor"/>
            <w:sz w:val="30"/>
            <w:rtl w:val="true"/>
          </w:rPr>
          <w:footnoteReference w:id="63"/>
        </w:r>
      </w:ins>
      <w:ins w:id="6446" w:author="فاتن" w:date="2004-10-02T22:30:00Z">
        <w:r>
          <w:rPr>
            <w:sz w:val="30"/>
            <w:vertAlign w:val="superscript"/>
            <w:rtl w:val="true"/>
          </w:rPr>
          <w:t>)</w:t>
        </w:r>
      </w:ins>
      <w:ins w:id="6447" w:author="فاتن" w:date="2004-10-02T22:30:00Z">
        <w:r>
          <w:rPr>
            <w:sz w:val="30"/>
            <w:sz w:val="30"/>
            <w:rtl w:val="true"/>
          </w:rPr>
          <w:t>؛</w:t>
        </w:r>
      </w:ins>
      <w:ins w:id="6448" w:author="فاتن" w:date="2004-10-02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49" w:author="فاتن" w:date="2004-10-02T22:30:00Z">
        <w:r>
          <w:rPr>
            <w:sz w:val="30"/>
            <w:sz w:val="30"/>
            <w:rtl w:val="true"/>
          </w:rPr>
          <w:t>أى</w:t>
        </w:r>
      </w:ins>
      <w:ins w:id="6450" w:author="فاتن" w:date="2004-10-02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51" w:author="فاتن" w:date="2004-10-02T22:30:00Z">
        <w:r>
          <w:rPr>
            <w:sz w:val="30"/>
            <w:sz w:val="30"/>
            <w:rtl w:val="true"/>
          </w:rPr>
          <w:t>فليت،</w:t>
        </w:r>
      </w:ins>
      <w:ins w:id="6452" w:author="فاتن" w:date="2004-10-02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53" w:author="فاتن" w:date="2004-10-02T22:30:00Z">
        <w:r>
          <w:rPr>
            <w:sz w:val="30"/>
            <w:sz w:val="30"/>
            <w:rtl w:val="true"/>
          </w:rPr>
          <w:t>ولهذا</w:t>
        </w:r>
      </w:ins>
      <w:ins w:id="6454" w:author="فاتن" w:date="2004-10-02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55" w:author="فاتن" w:date="2004-10-02T22:30:00Z">
        <w:r>
          <w:rPr>
            <w:sz w:val="30"/>
            <w:sz w:val="30"/>
            <w:rtl w:val="true"/>
          </w:rPr>
          <w:t>نصبَ</w:t>
        </w:r>
      </w:ins>
      <w:ins w:id="6456" w:author="فاتن" w:date="2004-10-02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57" w:author="فاتن" w:date="2004-10-02T22:30:00Z">
        <w:r>
          <w:rPr>
            <w:sz w:val="30"/>
            <w:rtl w:val="true"/>
          </w:rPr>
          <w:t>(</w:t>
        </w:r>
      </w:ins>
      <w:ins w:id="6458" w:author="فاتن" w:date="2004-10-02T22:30:00Z">
        <w:r>
          <w:rPr>
            <w:sz w:val="30"/>
            <w:sz w:val="30"/>
            <w:rtl w:val="true"/>
          </w:rPr>
          <w:t>فنكونَ</w:t>
        </w:r>
      </w:ins>
      <w:ins w:id="6459" w:author="فاتن" w:date="2004-10-02T22:30:00Z">
        <w:r>
          <w:rPr>
            <w:sz w:val="30"/>
            <w:rtl w:val="true"/>
          </w:rPr>
          <w:t xml:space="preserve">) </w:t>
        </w:r>
      </w:ins>
      <w:ins w:id="6460" w:author="فاتن" w:date="2004-10-02T22:30:00Z">
        <w:r>
          <w:rPr>
            <w:sz w:val="30"/>
            <w:sz w:val="30"/>
            <w:rtl w:val="true"/>
          </w:rPr>
          <w:t>فى</w:t>
        </w:r>
      </w:ins>
      <w:ins w:id="6461" w:author="فاتن" w:date="2004-10-02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62" w:author="فاتن" w:date="2004-10-02T22:30:00Z">
        <w:r>
          <w:rPr>
            <w:sz w:val="30"/>
            <w:sz w:val="30"/>
            <w:rtl w:val="true"/>
          </w:rPr>
          <w:t>جوابها</w:t>
        </w:r>
      </w:ins>
      <w:ins w:id="6463" w:author="فاتن" w:date="2005-01-18T01:26:00Z">
        <w:r>
          <w:rPr>
            <w:sz w:val="30"/>
            <w:sz w:val="30"/>
            <w:rtl w:val="true"/>
          </w:rPr>
          <w:t>،</w:t>
        </w:r>
      </w:ins>
      <w:ins w:id="6464" w:author="فاتن" w:date="2004-10-02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65" w:author="فاتن" w:date="2004-10-02T22:30:00Z">
        <w:r>
          <w:rPr>
            <w:sz w:val="30"/>
            <w:sz w:val="30"/>
            <w:rtl w:val="true"/>
          </w:rPr>
          <w:t>كما</w:t>
        </w:r>
      </w:ins>
      <w:ins w:id="6466" w:author="فاتن" w:date="2004-10-02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67" w:author="فاتن" w:date="2004-10-02T22:30:00Z">
        <w:r>
          <w:rPr>
            <w:sz w:val="30"/>
            <w:sz w:val="30"/>
            <w:rtl w:val="true"/>
          </w:rPr>
          <w:t>انتصبَ</w:t>
        </w:r>
      </w:ins>
      <w:ins w:id="6468" w:author="فاتن" w:date="2004-10-02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69" w:author="فاتن" w:date="2004-10-02T22:30:00Z">
        <w:r>
          <w:rPr>
            <w:sz w:val="30"/>
            <w:sz w:val="30"/>
            <w:rtl w:val="true"/>
          </w:rPr>
          <w:t>فأفوزَ</w:t>
        </w:r>
      </w:ins>
      <w:ins w:id="6470" w:author="فاتن" w:date="2004-10-02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71" w:author="فاتن" w:date="2004-10-02T22:30:00Z">
        <w:r>
          <w:rPr>
            <w:sz w:val="30"/>
            <w:sz w:val="30"/>
            <w:rtl w:val="true"/>
          </w:rPr>
          <w:t>فى</w:t>
        </w:r>
      </w:ins>
      <w:ins w:id="6472" w:author="فاتن" w:date="2004-10-02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73" w:author="فاتن" w:date="2004-10-02T22:30:00Z">
        <w:r>
          <w:rPr>
            <w:sz w:val="30"/>
            <w:sz w:val="30"/>
            <w:rtl w:val="true"/>
          </w:rPr>
          <w:t>جواب</w:t>
        </w:r>
      </w:ins>
      <w:ins w:id="6474" w:author="فاتن" w:date="2004-10-02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75" w:author="فاتن" w:date="2004-10-02T22:30:00Z">
        <w:r>
          <w:rPr>
            <w:sz w:val="30"/>
            <w:sz w:val="30"/>
            <w:rtl w:val="true"/>
          </w:rPr>
          <w:t>كنتُ</w:t>
        </w:r>
      </w:ins>
      <w:ins w:id="6476" w:author="فاتن" w:date="2004-10-02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77" w:author="فاتن" w:date="2004-10-02T22:30:00Z">
        <w:r>
          <w:rPr>
            <w:sz w:val="30"/>
            <w:sz w:val="30"/>
            <w:rtl w:val="true"/>
          </w:rPr>
          <w:t>من</w:t>
        </w:r>
      </w:ins>
      <w:ins w:id="6478" w:author="فاتن" w:date="2004-10-02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79" w:author="فاتن" w:date="2004-10-02T22:30:00Z">
        <w:r>
          <w:rPr>
            <w:sz w:val="30"/>
            <w:sz w:val="30"/>
            <w:rtl w:val="true"/>
          </w:rPr>
          <w:t>قوله</w:t>
        </w:r>
      </w:ins>
      <w:ins w:id="6480" w:author="فاتن" w:date="2004-10-02T22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81" w:author="فاتن" w:date="2004-10-02T22:30:00Z">
        <w:r>
          <w:rPr>
            <w:sz w:val="30"/>
            <w:sz w:val="30"/>
            <w:rtl w:val="true"/>
          </w:rPr>
          <w:t>تعالَى</w:t>
        </w:r>
      </w:ins>
      <w:ins w:id="6482" w:author="Eptesam" w:date="2005-06-26T20:54:00Z">
        <w:r>
          <w:rPr>
            <w:sz w:val="30"/>
            <w:rtl w:val="true"/>
          </w:rPr>
          <w:t>:</w:t>
        </w:r>
      </w:ins>
      <w:ins w:id="6483" w:author="فاتن" w:date="2004-10-02T22:30:00Z">
        <w:del w:id="6484" w:author="Eptesam" w:date="2005-06-26T20:54:00Z">
          <w:r>
            <w:rPr>
              <w:sz w:val="30"/>
              <w:rtl w:val="true"/>
            </w:rPr>
            <w:delText>:</w:delText>
          </w:r>
        </w:del>
      </w:ins>
      <w:ins w:id="6485" w:author="فاتن" w:date="2004-10-02T22:30:00Z">
        <w:del w:id="6486" w:author="Eptesam" w:date="2005-06-26T20:54:00Z">
          <w:r>
            <w:rPr>
              <w:sz w:val="30"/>
              <w:rtl w:val="true"/>
              <w:lang w:bidi="ar-SA"/>
            </w:rPr>
            <w:delText xml:space="preserve"> </w:delText>
          </w:r>
        </w:del>
      </w:ins>
      <w:ins w:id="6487" w:author="Eptesam" w:date="2005-06-26T20:54:00Z">
        <w:r>
          <w:rPr>
            <w:sz w:val="30"/>
            <w:rtl w:val="true"/>
            <w:lang w:bidi="ar-SA"/>
          </w:rPr>
          <w:t xml:space="preserve"> </w:t>
        </w:r>
      </w:ins>
      <w:ins w:id="6488" w:author="Eptesam" w:date="2005-06-26T20:54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6489" w:author="فاتن" w:date="2004-10-02T22:31:00Z">
        <w:del w:id="6490" w:author="Eptesam" w:date="2005-06-26T20:54:00Z">
          <w:r>
            <w:rPr>
              <w:rFonts w:eastAsia="AGA Arabesque" w:cs="AGA Arabesque" w:ascii="AGA Arabesque" w:hAnsi="AGA Arabesque"/>
              <w:sz w:val="30"/>
              <w:rtl w:val="true"/>
            </w:rPr>
            <w:delText>]</w:delText>
          </w:r>
        </w:del>
      </w:ins>
      <w:ins w:id="6491" w:author="فاتن" w:date="2004-10-02T22:31:00Z">
        <w:r>
          <w:rPr>
            <w:sz w:val="30"/>
            <w:sz w:val="30"/>
            <w:rtl w:val="true"/>
          </w:rPr>
          <w:t>ي</w:t>
        </w:r>
      </w:ins>
      <w:ins w:id="6492" w:author="فاتن" w:date="2005-01-18T01:26:00Z">
        <w:r>
          <w:rPr>
            <w:sz w:val="30"/>
            <w:sz w:val="30"/>
            <w:rtl w:val="true"/>
          </w:rPr>
          <w:t>َ</w:t>
        </w:r>
      </w:ins>
      <w:ins w:id="6493" w:author="فاتن" w:date="2004-10-02T22:31:00Z">
        <w:r>
          <w:rPr>
            <w:sz w:val="30"/>
            <w:sz w:val="30"/>
            <w:rtl w:val="true"/>
          </w:rPr>
          <w:t>ا</w:t>
        </w:r>
      </w:ins>
      <w:ins w:id="6494" w:author="فاتن" w:date="2004-10-02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95" w:author="فاتن" w:date="2004-10-02T22:31:00Z">
        <w:r>
          <w:rPr>
            <w:sz w:val="30"/>
            <w:sz w:val="30"/>
            <w:rtl w:val="true"/>
          </w:rPr>
          <w:t>ل</w:t>
        </w:r>
      </w:ins>
      <w:ins w:id="6496" w:author="فاتن" w:date="2005-01-18T01:26:00Z">
        <w:r>
          <w:rPr>
            <w:sz w:val="30"/>
            <w:sz w:val="30"/>
            <w:rtl w:val="true"/>
          </w:rPr>
          <w:t>َ</w:t>
        </w:r>
      </w:ins>
      <w:ins w:id="6497" w:author="فاتن" w:date="2004-10-02T22:31:00Z">
        <w:r>
          <w:rPr>
            <w:sz w:val="30"/>
            <w:sz w:val="30"/>
            <w:rtl w:val="true"/>
          </w:rPr>
          <w:t>ي</w:t>
        </w:r>
      </w:ins>
      <w:ins w:id="6498" w:author="فاتن" w:date="2005-01-18T01:26:00Z">
        <w:r>
          <w:rPr>
            <w:sz w:val="30"/>
            <w:sz w:val="30"/>
            <w:rtl w:val="true"/>
          </w:rPr>
          <w:t>ْ</w:t>
        </w:r>
      </w:ins>
      <w:ins w:id="6499" w:author="فاتن" w:date="2004-10-02T22:31:00Z">
        <w:r>
          <w:rPr>
            <w:sz w:val="30"/>
            <w:sz w:val="30"/>
            <w:rtl w:val="true"/>
          </w:rPr>
          <w:t>ت</w:t>
        </w:r>
      </w:ins>
      <w:ins w:id="6500" w:author="فاتن" w:date="2005-01-18T01:26:00Z">
        <w:r>
          <w:rPr>
            <w:sz w:val="30"/>
            <w:sz w:val="30"/>
            <w:rtl w:val="true"/>
          </w:rPr>
          <w:t>َ</w:t>
        </w:r>
      </w:ins>
      <w:ins w:id="6501" w:author="فاتن" w:date="2004-10-02T22:31:00Z">
        <w:r>
          <w:rPr>
            <w:sz w:val="30"/>
            <w:sz w:val="30"/>
            <w:rtl w:val="true"/>
          </w:rPr>
          <w:t>ن</w:t>
        </w:r>
      </w:ins>
      <w:ins w:id="6502" w:author="فاتن" w:date="2005-01-18T01:26:00Z">
        <w:r>
          <w:rPr>
            <w:sz w:val="30"/>
            <w:sz w:val="30"/>
            <w:rtl w:val="true"/>
          </w:rPr>
          <w:t>ِ</w:t>
        </w:r>
      </w:ins>
      <w:ins w:id="6503" w:author="فاتن" w:date="2004-10-02T22:31:00Z">
        <w:r>
          <w:rPr>
            <w:sz w:val="30"/>
            <w:sz w:val="30"/>
            <w:rtl w:val="true"/>
          </w:rPr>
          <w:t>ى</w:t>
        </w:r>
      </w:ins>
      <w:ins w:id="6504" w:author="فاتن" w:date="2004-10-02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05" w:author="فاتن" w:date="2004-10-02T22:31:00Z">
        <w:r>
          <w:rPr>
            <w:sz w:val="30"/>
            <w:sz w:val="30"/>
            <w:rtl w:val="true"/>
          </w:rPr>
          <w:t>ك</w:t>
        </w:r>
      </w:ins>
      <w:ins w:id="6506" w:author="فاتن" w:date="2005-01-18T01:26:00Z">
        <w:r>
          <w:rPr>
            <w:sz w:val="30"/>
            <w:sz w:val="30"/>
            <w:rtl w:val="true"/>
          </w:rPr>
          <w:t>ُ</w:t>
        </w:r>
      </w:ins>
      <w:ins w:id="6507" w:author="فاتن" w:date="2004-10-02T22:31:00Z">
        <w:r>
          <w:rPr>
            <w:sz w:val="30"/>
            <w:sz w:val="30"/>
            <w:rtl w:val="true"/>
          </w:rPr>
          <w:t>ن</w:t>
        </w:r>
      </w:ins>
      <w:ins w:id="6508" w:author="فاتن" w:date="2005-01-18T01:26:00Z">
        <w:r>
          <w:rPr>
            <w:sz w:val="30"/>
            <w:sz w:val="30"/>
            <w:rtl w:val="true"/>
          </w:rPr>
          <w:t>ْ</w:t>
        </w:r>
      </w:ins>
      <w:ins w:id="6509" w:author="فاتن" w:date="2004-10-02T22:31:00Z">
        <w:r>
          <w:rPr>
            <w:sz w:val="30"/>
            <w:sz w:val="30"/>
            <w:rtl w:val="true"/>
          </w:rPr>
          <w:t>تُ</w:t>
        </w:r>
      </w:ins>
      <w:ins w:id="6510" w:author="فاتن" w:date="2004-10-02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11" w:author="فاتن" w:date="2004-10-02T22:31:00Z">
        <w:r>
          <w:rPr>
            <w:sz w:val="30"/>
            <w:sz w:val="30"/>
            <w:rtl w:val="true"/>
          </w:rPr>
          <w:t>م</w:t>
        </w:r>
      </w:ins>
      <w:ins w:id="6512" w:author="فاتن" w:date="2005-01-18T01:26:00Z">
        <w:r>
          <w:rPr>
            <w:sz w:val="30"/>
            <w:sz w:val="30"/>
            <w:rtl w:val="true"/>
          </w:rPr>
          <w:t>َ</w:t>
        </w:r>
      </w:ins>
      <w:ins w:id="6513" w:author="فاتن" w:date="2004-10-02T22:31:00Z">
        <w:r>
          <w:rPr>
            <w:sz w:val="30"/>
            <w:sz w:val="30"/>
            <w:rtl w:val="true"/>
          </w:rPr>
          <w:t>ع</w:t>
        </w:r>
      </w:ins>
      <w:ins w:id="6514" w:author="فاتن" w:date="2005-01-18T01:26:00Z">
        <w:r>
          <w:rPr>
            <w:sz w:val="30"/>
            <w:sz w:val="30"/>
            <w:rtl w:val="true"/>
          </w:rPr>
          <w:t>َ</w:t>
        </w:r>
      </w:ins>
      <w:ins w:id="6515" w:author="فاتن" w:date="2004-10-02T22:31:00Z">
        <w:r>
          <w:rPr>
            <w:sz w:val="30"/>
            <w:sz w:val="30"/>
            <w:rtl w:val="true"/>
          </w:rPr>
          <w:t>ه</w:t>
        </w:r>
      </w:ins>
      <w:ins w:id="6516" w:author="فاتن" w:date="2005-01-18T01:26:00Z">
        <w:r>
          <w:rPr>
            <w:sz w:val="30"/>
            <w:sz w:val="30"/>
            <w:rtl w:val="true"/>
          </w:rPr>
          <w:t>ُ</w:t>
        </w:r>
      </w:ins>
      <w:ins w:id="6517" w:author="فاتن" w:date="2004-10-02T22:31:00Z">
        <w:r>
          <w:rPr>
            <w:sz w:val="30"/>
            <w:sz w:val="30"/>
            <w:rtl w:val="true"/>
          </w:rPr>
          <w:t>م</w:t>
        </w:r>
      </w:ins>
      <w:ins w:id="6518" w:author="فاتن" w:date="2005-01-18T01:26:00Z">
        <w:r>
          <w:rPr>
            <w:sz w:val="30"/>
            <w:sz w:val="30"/>
            <w:rtl w:val="true"/>
          </w:rPr>
          <w:t>ْ</w:t>
        </w:r>
      </w:ins>
      <w:ins w:id="6519" w:author="فاتن" w:date="2004-10-02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20" w:author="فاتن" w:date="2004-10-02T22:31:00Z">
        <w:r>
          <w:rPr>
            <w:sz w:val="30"/>
            <w:sz w:val="30"/>
            <w:rtl w:val="true"/>
          </w:rPr>
          <w:t>ف</w:t>
        </w:r>
      </w:ins>
      <w:ins w:id="6521" w:author="فاتن" w:date="2005-01-18T01:26:00Z">
        <w:r>
          <w:rPr>
            <w:sz w:val="30"/>
            <w:sz w:val="30"/>
            <w:rtl w:val="true"/>
          </w:rPr>
          <w:t>َأَ</w:t>
        </w:r>
      </w:ins>
      <w:ins w:id="6522" w:author="فاتن" w:date="2004-10-02T22:31:00Z">
        <w:r>
          <w:rPr>
            <w:sz w:val="30"/>
            <w:sz w:val="30"/>
            <w:rtl w:val="true"/>
          </w:rPr>
          <w:t>ف</w:t>
        </w:r>
      </w:ins>
      <w:ins w:id="6523" w:author="فاتن" w:date="2005-01-18T01:26:00Z">
        <w:r>
          <w:rPr>
            <w:sz w:val="30"/>
            <w:sz w:val="30"/>
            <w:rtl w:val="true"/>
          </w:rPr>
          <w:t>ُ</w:t>
        </w:r>
      </w:ins>
      <w:ins w:id="6524" w:author="فاتن" w:date="2004-10-02T22:31:00Z">
        <w:r>
          <w:rPr>
            <w:sz w:val="30"/>
            <w:sz w:val="30"/>
            <w:rtl w:val="true"/>
          </w:rPr>
          <w:t>وز</w:t>
        </w:r>
      </w:ins>
      <w:ins w:id="6525" w:author="فاتن" w:date="2005-01-18T01:26:00Z">
        <w:r>
          <w:rPr>
            <w:sz w:val="30"/>
            <w:sz w:val="30"/>
            <w:rtl w:val="true"/>
          </w:rPr>
          <w:t>َ</w:t>
        </w:r>
      </w:ins>
      <w:ins w:id="6526" w:author="فاتن" w:date="2004-10-02T22:32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6527" w:author="فاتن" w:date="2004-10-02T22:32:00Z">
        <w:r>
          <w:rPr>
            <w:sz w:val="30"/>
            <w:vertAlign w:val="superscript"/>
            <w:rtl w:val="true"/>
          </w:rPr>
          <w:t>(</w:t>
        </w:r>
      </w:ins>
      <w:ins w:id="6528" w:author="فاتن" w:date="2004-10-02T22:32:00Z">
        <w:r>
          <w:rPr>
            <w:rStyle w:val="FootnoteCharacters"/>
            <w:rStyle w:val="FootnoteAnchor"/>
            <w:sz w:val="30"/>
            <w:rtl w:val="true"/>
          </w:rPr>
          <w:footnoteReference w:id="64"/>
        </w:r>
      </w:ins>
      <w:ins w:id="6529" w:author="فاتن" w:date="2004-10-02T22:32:00Z">
        <w:r>
          <w:rPr>
            <w:sz w:val="30"/>
            <w:vertAlign w:val="superscript"/>
            <w:rtl w:val="true"/>
          </w:rPr>
          <w:t>)</w:t>
        </w:r>
      </w:ins>
      <w:ins w:id="6530" w:author="فاتن" w:date="2004-10-02T22:3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6551" w:author="فاتن" w:date="2004-10-02T22:32:00Z"/>
        </w:rPr>
      </w:pPr>
      <w:ins w:id="6532" w:author="فاتن" w:date="2004-10-02T22:32:00Z">
        <w:r>
          <w:rPr>
            <w:rFonts w:cs="Times New Roman"/>
            <w:sz w:val="30"/>
            <w:rtl w:val="true"/>
          </w:rPr>
          <w:t xml:space="preserve">     </w:t>
        </w:r>
      </w:ins>
      <w:ins w:id="6533" w:author="فاتن" w:date="2004-10-02T22:32:00Z">
        <w:r>
          <w:rPr>
            <w:sz w:val="30"/>
            <w:sz w:val="30"/>
            <w:rtl w:val="true"/>
          </w:rPr>
          <w:t>وتأتى</w:t>
        </w:r>
      </w:ins>
      <w:ins w:id="6534" w:author="فاتن" w:date="2004-10-02T22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35" w:author="فاتن" w:date="2004-10-02T22:32:00Z">
        <w:r>
          <w:rPr>
            <w:sz w:val="30"/>
            <w:sz w:val="30"/>
            <w:rtl w:val="true"/>
          </w:rPr>
          <w:t>للعَرْض،</w:t>
        </w:r>
      </w:ins>
      <w:ins w:id="6536" w:author="فاتن" w:date="2004-10-02T22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37" w:author="فاتن" w:date="2004-10-02T22:32:00Z">
        <w:r>
          <w:rPr>
            <w:sz w:val="30"/>
            <w:sz w:val="30"/>
            <w:rtl w:val="true"/>
          </w:rPr>
          <w:t>كقوله</w:t>
        </w:r>
      </w:ins>
      <w:ins w:id="6538" w:author="فاتن" w:date="2004-10-02T22:32:00Z">
        <w:r>
          <w:rPr>
            <w:sz w:val="30"/>
            <w:rtl w:val="true"/>
          </w:rPr>
          <w:t xml:space="preserve">: </w:t>
        </w:r>
      </w:ins>
      <w:ins w:id="6539" w:author="فاتن" w:date="2004-10-02T22:32:00Z">
        <w:r>
          <w:rPr>
            <w:sz w:val="30"/>
            <w:sz w:val="30"/>
            <w:rtl w:val="true"/>
          </w:rPr>
          <w:t>لو</w:t>
        </w:r>
      </w:ins>
      <w:ins w:id="6540" w:author="فاتن" w:date="2004-10-02T22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41" w:author="فاتن" w:date="2004-10-02T22:32:00Z">
        <w:r>
          <w:rPr>
            <w:sz w:val="30"/>
            <w:sz w:val="30"/>
            <w:rtl w:val="true"/>
          </w:rPr>
          <w:t>تنـزلُ</w:t>
        </w:r>
      </w:ins>
      <w:ins w:id="6542" w:author="فاتن" w:date="2004-10-02T22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43" w:author="فاتن" w:date="2004-10-02T22:32:00Z">
        <w:r>
          <w:rPr>
            <w:sz w:val="30"/>
            <w:sz w:val="30"/>
            <w:rtl w:val="true"/>
          </w:rPr>
          <w:t>عندنا</w:t>
        </w:r>
      </w:ins>
      <w:ins w:id="6544" w:author="فاتن" w:date="2004-10-02T22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45" w:author="فاتن" w:date="2004-10-02T22:32:00Z">
        <w:r>
          <w:rPr>
            <w:sz w:val="30"/>
            <w:sz w:val="30"/>
            <w:rtl w:val="true"/>
          </w:rPr>
          <w:t>فتصيبَ</w:t>
        </w:r>
      </w:ins>
      <w:ins w:id="6546" w:author="فاتن" w:date="2004-10-02T22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47" w:author="فاتن" w:date="2004-10-02T22:32:00Z">
        <w:r>
          <w:rPr>
            <w:sz w:val="30"/>
            <w:sz w:val="30"/>
            <w:rtl w:val="true"/>
          </w:rPr>
          <w:t>خير</w:t>
        </w:r>
      </w:ins>
      <w:ins w:id="6548" w:author="فاتن" w:date="2005-01-18T01:26:00Z">
        <w:r>
          <w:rPr>
            <w:sz w:val="30"/>
            <w:sz w:val="30"/>
            <w:rtl w:val="true"/>
          </w:rPr>
          <w:t>ً</w:t>
        </w:r>
      </w:ins>
      <w:ins w:id="6549" w:author="فاتن" w:date="2004-10-02T22:32:00Z">
        <w:r>
          <w:rPr>
            <w:sz w:val="30"/>
            <w:sz w:val="30"/>
            <w:rtl w:val="true"/>
          </w:rPr>
          <w:t>ا</w:t>
        </w:r>
      </w:ins>
      <w:ins w:id="6550" w:author="فاتن" w:date="2004-10-02T22:32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741743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6552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6553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6554" w:author="Eptesam" w:date="2005-06-26T20:53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لو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84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6555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6556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6557" w:author="Eptesam" w:date="2005-06-26T20:53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لو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6691" w:author="فاتن" w:date="2004-10-02T22:36:00Z"/>
        </w:rPr>
      </w:pPr>
      <w:ins w:id="6558" w:author="فاتن" w:date="2004-10-02T22:34:00Z">
        <w:r>
          <w:rPr>
            <w:rFonts w:cs="Times New Roman"/>
            <w:sz w:val="30"/>
            <w:rtl w:val="true"/>
          </w:rPr>
          <w:t xml:space="preserve">     </w:t>
        </w:r>
      </w:ins>
      <w:ins w:id="6559" w:author="فاتن" w:date="2004-10-02T22:34:00Z">
        <w:r>
          <w:rPr>
            <w:sz w:val="30"/>
            <w:sz w:val="30"/>
            <w:rtl w:val="true"/>
          </w:rPr>
          <w:t>وللتّقْلِيلِ،</w:t>
        </w:r>
      </w:ins>
      <w:ins w:id="6560" w:author="فاتن" w:date="2004-10-02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61" w:author="فاتن" w:date="2004-10-02T22:34:00Z">
        <w:r>
          <w:rPr>
            <w:sz w:val="30"/>
            <w:sz w:val="30"/>
            <w:rtl w:val="true"/>
          </w:rPr>
          <w:t>ذكره</w:t>
        </w:r>
      </w:ins>
      <w:ins w:id="6562" w:author="فاتن" w:date="2004-10-02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63" w:author="فاتن" w:date="2004-10-02T22:34:00Z">
        <w:r>
          <w:rPr>
            <w:sz w:val="30"/>
            <w:sz w:val="30"/>
            <w:rtl w:val="true"/>
          </w:rPr>
          <w:t>بعضُ</w:t>
        </w:r>
      </w:ins>
      <w:ins w:id="6564" w:author="فاتن" w:date="2004-10-02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65" w:author="فاتن" w:date="2004-10-02T22:34:00Z">
        <w:r>
          <w:rPr>
            <w:sz w:val="30"/>
            <w:sz w:val="30"/>
            <w:rtl w:val="true"/>
          </w:rPr>
          <w:t>النحاة،</w:t>
        </w:r>
      </w:ins>
      <w:ins w:id="6566" w:author="فاتن" w:date="2004-10-02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67" w:author="فاتن" w:date="2004-10-02T22:34:00Z">
        <w:r>
          <w:rPr>
            <w:sz w:val="30"/>
            <w:sz w:val="30"/>
            <w:rtl w:val="true"/>
          </w:rPr>
          <w:t>وكَثُرَ</w:t>
        </w:r>
      </w:ins>
      <w:ins w:id="6568" w:author="فاتن" w:date="2004-10-02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69" w:author="فاتن" w:date="2004-10-02T22:34:00Z">
        <w:r>
          <w:rPr>
            <w:sz w:val="30"/>
            <w:sz w:val="30"/>
            <w:rtl w:val="true"/>
          </w:rPr>
          <w:t>استعمالُ</w:t>
        </w:r>
      </w:ins>
      <w:ins w:id="6570" w:author="فاتن" w:date="2004-10-02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71" w:author="فاتن" w:date="2004-10-02T22:34:00Z">
        <w:r>
          <w:rPr>
            <w:sz w:val="30"/>
            <w:sz w:val="30"/>
            <w:rtl w:val="true"/>
          </w:rPr>
          <w:t>الفقهاءِ</w:t>
        </w:r>
      </w:ins>
      <w:ins w:id="6572" w:author="mm" w:date="2005-06-12T20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73" w:author="mm" w:date="2005-06-12T20:43:00Z">
        <w:r>
          <w:rPr>
            <w:sz w:val="30"/>
            <w:sz w:val="30"/>
            <w:rtl w:val="true"/>
          </w:rPr>
          <w:t>له</w:t>
        </w:r>
      </w:ins>
      <w:ins w:id="6574" w:author="فاتن" w:date="2004-10-02T22:34:00Z">
        <w:r>
          <w:rPr>
            <w:sz w:val="30"/>
            <w:sz w:val="30"/>
            <w:rtl w:val="true"/>
          </w:rPr>
          <w:t>،</w:t>
        </w:r>
      </w:ins>
      <w:ins w:id="6575" w:author="فاتن" w:date="2004-10-02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76" w:author="فاتن" w:date="2004-10-02T22:34:00Z">
        <w:r>
          <w:rPr>
            <w:sz w:val="30"/>
            <w:sz w:val="30"/>
            <w:rtl w:val="true"/>
          </w:rPr>
          <w:t>وشاهده</w:t>
        </w:r>
      </w:ins>
      <w:ins w:id="6577" w:author="فاتن" w:date="2004-10-02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78" w:author="فاتن" w:date="2004-10-02T22:34:00Z">
        <w:r>
          <w:rPr>
            <w:sz w:val="30"/>
            <w:sz w:val="30"/>
            <w:rtl w:val="true"/>
          </w:rPr>
          <w:t>قولُه</w:t>
        </w:r>
      </w:ins>
      <w:ins w:id="6579" w:author="فاتن" w:date="2004-10-02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80" w:author="فاتن" w:date="2004-10-02T22:34:00Z">
        <w:r>
          <w:rPr>
            <w:sz w:val="30"/>
            <w:sz w:val="30"/>
            <w:rtl w:val="true"/>
          </w:rPr>
          <w:t>تعالَى</w:t>
        </w:r>
      </w:ins>
      <w:ins w:id="6581" w:author="فاتن" w:date="2004-10-02T22:34:00Z">
        <w:r>
          <w:rPr>
            <w:sz w:val="30"/>
            <w:rtl w:val="true"/>
          </w:rPr>
          <w:t>:</w:t>
        </w:r>
      </w:ins>
      <w:ins w:id="6582" w:author="فاتن" w:date="2004-10-02T22:34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6583" w:author="فاتن" w:date="2004-10-02T22:34:00Z">
        <w:r>
          <w:rPr>
            <w:sz w:val="30"/>
            <w:sz w:val="30"/>
            <w:rtl w:val="true"/>
          </w:rPr>
          <w:t>ول</w:t>
        </w:r>
      </w:ins>
      <w:ins w:id="6584" w:author="فاتن" w:date="2005-01-18T01:26:00Z">
        <w:r>
          <w:rPr>
            <w:sz w:val="30"/>
            <w:sz w:val="30"/>
            <w:rtl w:val="true"/>
          </w:rPr>
          <w:t>َ</w:t>
        </w:r>
      </w:ins>
      <w:ins w:id="6585" w:author="فاتن" w:date="2004-10-02T22:34:00Z">
        <w:r>
          <w:rPr>
            <w:sz w:val="30"/>
            <w:sz w:val="30"/>
            <w:rtl w:val="true"/>
          </w:rPr>
          <w:t>و</w:t>
        </w:r>
      </w:ins>
      <w:ins w:id="6586" w:author="فاتن" w:date="2005-01-18T01:26:00Z">
        <w:r>
          <w:rPr>
            <w:sz w:val="30"/>
            <w:sz w:val="30"/>
            <w:rtl w:val="true"/>
          </w:rPr>
          <w:t>ْ</w:t>
        </w:r>
      </w:ins>
      <w:ins w:id="6587" w:author="فاتن" w:date="2004-10-02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88" w:author="فاتن" w:date="2004-10-02T22:34:00Z">
        <w:r>
          <w:rPr>
            <w:sz w:val="30"/>
            <w:sz w:val="30"/>
            <w:rtl w:val="true"/>
          </w:rPr>
          <w:t>ع</w:t>
        </w:r>
      </w:ins>
      <w:ins w:id="6589" w:author="فاتن" w:date="2005-01-18T01:26:00Z">
        <w:r>
          <w:rPr>
            <w:sz w:val="30"/>
            <w:sz w:val="30"/>
            <w:rtl w:val="true"/>
          </w:rPr>
          <w:t>َ</w:t>
        </w:r>
      </w:ins>
      <w:ins w:id="6590" w:author="فاتن" w:date="2004-10-02T22:34:00Z">
        <w:r>
          <w:rPr>
            <w:sz w:val="30"/>
            <w:sz w:val="30"/>
            <w:rtl w:val="true"/>
          </w:rPr>
          <w:t>ل</w:t>
        </w:r>
      </w:ins>
      <w:ins w:id="6591" w:author="فاتن" w:date="2005-01-18T01:26:00Z">
        <w:r>
          <w:rPr>
            <w:sz w:val="30"/>
            <w:sz w:val="30"/>
            <w:rtl w:val="true"/>
          </w:rPr>
          <w:t>َ</w:t>
        </w:r>
      </w:ins>
      <w:ins w:id="6592" w:author="فاتن" w:date="2004-10-02T22:34:00Z">
        <w:r>
          <w:rPr>
            <w:sz w:val="30"/>
            <w:sz w:val="30"/>
            <w:rtl w:val="true"/>
          </w:rPr>
          <w:t>ى</w:t>
        </w:r>
      </w:ins>
      <w:ins w:id="6593" w:author="فاتن" w:date="2004-10-02T22:34:00Z">
        <w:r>
          <w:rPr>
            <w:rFonts w:cs="Times New Roman"/>
            <w:sz w:val="30"/>
            <w:sz w:val="30"/>
            <w:rtl w:val="true"/>
          </w:rPr>
          <w:t xml:space="preserve">      </w:t>
        </w:r>
      </w:ins>
      <w:ins w:id="6594" w:author="فاتن" w:date="2004-10-02T22:34:00Z">
        <w:r>
          <w:rPr>
            <w:sz w:val="30"/>
            <w:sz w:val="30"/>
            <w:rtl w:val="true"/>
          </w:rPr>
          <w:t>أ</w:t>
        </w:r>
      </w:ins>
      <w:ins w:id="6595" w:author="فاتن" w:date="2005-01-18T01:27:00Z">
        <w:r>
          <w:rPr>
            <w:sz w:val="30"/>
            <w:sz w:val="30"/>
            <w:rtl w:val="true"/>
          </w:rPr>
          <w:t>َ</w:t>
        </w:r>
      </w:ins>
      <w:ins w:id="6596" w:author="فاتن" w:date="2004-10-02T22:34:00Z">
        <w:r>
          <w:rPr>
            <w:sz w:val="30"/>
            <w:sz w:val="30"/>
            <w:rtl w:val="true"/>
          </w:rPr>
          <w:t>ن</w:t>
        </w:r>
      </w:ins>
      <w:ins w:id="6597" w:author="فاتن" w:date="2005-01-18T01:27:00Z">
        <w:r>
          <w:rPr>
            <w:sz w:val="30"/>
            <w:sz w:val="30"/>
            <w:rtl w:val="true"/>
          </w:rPr>
          <w:t>ْ</w:t>
        </w:r>
      </w:ins>
      <w:ins w:id="6598" w:author="فاتن" w:date="2004-10-02T22:34:00Z">
        <w:r>
          <w:rPr>
            <w:sz w:val="30"/>
            <w:sz w:val="30"/>
            <w:rtl w:val="true"/>
          </w:rPr>
          <w:t>ف</w:t>
        </w:r>
      </w:ins>
      <w:ins w:id="6599" w:author="فاتن" w:date="2005-01-18T01:27:00Z">
        <w:r>
          <w:rPr>
            <w:sz w:val="30"/>
            <w:sz w:val="30"/>
            <w:rtl w:val="true"/>
          </w:rPr>
          <w:t>ُ</w:t>
        </w:r>
      </w:ins>
      <w:ins w:id="6600" w:author="فاتن" w:date="2004-10-02T22:34:00Z">
        <w:r>
          <w:rPr>
            <w:sz w:val="30"/>
            <w:sz w:val="30"/>
            <w:rtl w:val="true"/>
          </w:rPr>
          <w:t>س</w:t>
        </w:r>
      </w:ins>
      <w:ins w:id="6601" w:author="فاتن" w:date="2005-01-18T01:27:00Z">
        <w:r>
          <w:rPr>
            <w:sz w:val="30"/>
            <w:sz w:val="30"/>
            <w:rtl w:val="true"/>
          </w:rPr>
          <w:t>ِ</w:t>
        </w:r>
      </w:ins>
      <w:ins w:id="6602" w:author="فاتن" w:date="2004-10-02T22:34:00Z">
        <w:r>
          <w:rPr>
            <w:sz w:val="30"/>
            <w:sz w:val="30"/>
            <w:rtl w:val="true"/>
          </w:rPr>
          <w:t>ك</w:t>
        </w:r>
      </w:ins>
      <w:ins w:id="6603" w:author="فاتن" w:date="2005-01-18T01:27:00Z">
        <w:r>
          <w:rPr>
            <w:sz w:val="30"/>
            <w:sz w:val="30"/>
            <w:rtl w:val="true"/>
          </w:rPr>
          <w:t>ُ</w:t>
        </w:r>
      </w:ins>
      <w:ins w:id="6604" w:author="فاتن" w:date="2004-10-02T22:34:00Z">
        <w:r>
          <w:rPr>
            <w:sz w:val="30"/>
            <w:sz w:val="30"/>
            <w:rtl w:val="true"/>
          </w:rPr>
          <w:t>م</w:t>
        </w:r>
      </w:ins>
      <w:ins w:id="6605" w:author="فاتن" w:date="2005-01-18T01:27:00Z">
        <w:r>
          <w:rPr>
            <w:sz w:val="30"/>
            <w:sz w:val="30"/>
            <w:rtl w:val="true"/>
          </w:rPr>
          <w:t>ْ</w:t>
        </w:r>
      </w:ins>
      <w:ins w:id="6606" w:author="فاتن" w:date="2004-10-02T22:34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6607" w:author="فاتن" w:date="2004-10-02T22:34:00Z">
        <w:r>
          <w:rPr>
            <w:sz w:val="30"/>
            <w:vertAlign w:val="superscript"/>
            <w:rtl w:val="true"/>
          </w:rPr>
          <w:t>(</w:t>
        </w:r>
      </w:ins>
      <w:ins w:id="6608" w:author="فاتن" w:date="2004-10-02T22:34:00Z">
        <w:r>
          <w:rPr>
            <w:rStyle w:val="FootnoteCharacters"/>
            <w:rStyle w:val="FootnoteAnchor"/>
            <w:sz w:val="30"/>
            <w:rtl w:val="true"/>
          </w:rPr>
          <w:footnoteReference w:id="65"/>
        </w:r>
      </w:ins>
      <w:ins w:id="6609" w:author="فاتن" w:date="2004-10-02T22:34:00Z">
        <w:r>
          <w:rPr>
            <w:sz w:val="30"/>
            <w:vertAlign w:val="superscript"/>
            <w:rtl w:val="true"/>
          </w:rPr>
          <w:t>)</w:t>
        </w:r>
      </w:ins>
      <w:ins w:id="6610" w:author="فاتن" w:date="2004-10-02T22:34:00Z">
        <w:r>
          <w:rPr>
            <w:sz w:val="30"/>
            <w:sz w:val="30"/>
            <w:rtl w:val="true"/>
          </w:rPr>
          <w:t>،</w:t>
        </w:r>
      </w:ins>
      <w:ins w:id="6611" w:author="فاتن" w:date="2004-10-02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12" w:author="فاتن" w:date="2004-10-02T22:34:00Z">
        <w:r>
          <w:rPr>
            <w:sz w:val="30"/>
            <w:sz w:val="30"/>
            <w:rtl w:val="true"/>
          </w:rPr>
          <w:t>والحديث</w:t>
        </w:r>
      </w:ins>
      <w:ins w:id="6613" w:author="فاتن" w:date="2004-10-02T22:34:00Z">
        <w:r>
          <w:rPr>
            <w:sz w:val="30"/>
            <w:rtl w:val="true"/>
          </w:rPr>
          <w:t>:</w:t>
        </w:r>
      </w:ins>
      <w:ins w:id="6614" w:author="فاتن" w:date="2004-10-02T22:34:00Z">
        <w:del w:id="6615" w:author="Eptesam" w:date="2005-08-09T00:25:00Z">
          <w:r>
            <w:rPr>
              <w:sz w:val="30"/>
              <w:rtl w:val="true"/>
            </w:rPr>
            <w:delText xml:space="preserve"> </w:delText>
          </w:r>
        </w:del>
      </w:ins>
      <w:ins w:id="6616" w:author="فاتن" w:date="2004-10-02T22:34:00Z">
        <w:r>
          <w:rPr>
            <w:sz w:val="30"/>
            <w:rtl w:val="true"/>
          </w:rPr>
          <w:t>"</w:t>
        </w:r>
      </w:ins>
      <w:ins w:id="6617" w:author="فاتن" w:date="2004-10-02T22:34:00Z">
        <w:r>
          <w:rPr>
            <w:sz w:val="30"/>
            <w:sz w:val="30"/>
            <w:rtl w:val="true"/>
          </w:rPr>
          <w:t>أَوْلِمْ</w:t>
        </w:r>
      </w:ins>
      <w:ins w:id="6618" w:author="فاتن" w:date="2004-10-02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19" w:author="فاتن" w:date="2004-10-02T22:34:00Z">
        <w:r>
          <w:rPr>
            <w:sz w:val="30"/>
            <w:sz w:val="30"/>
            <w:rtl w:val="true"/>
          </w:rPr>
          <w:t>ولو</w:t>
        </w:r>
      </w:ins>
      <w:ins w:id="6620" w:author="فاتن" w:date="2004-10-02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21" w:author="فاتن" w:date="2004-10-02T22:34:00Z">
        <w:r>
          <w:rPr>
            <w:sz w:val="30"/>
            <w:sz w:val="30"/>
            <w:rtl w:val="true"/>
          </w:rPr>
          <w:t>بِشاةٍ</w:t>
        </w:r>
      </w:ins>
      <w:ins w:id="6622" w:author="فاتن" w:date="2004-10-02T22:34:00Z">
        <w:r>
          <w:rPr>
            <w:sz w:val="30"/>
            <w:rtl w:val="true"/>
          </w:rPr>
          <w:t>"</w:t>
        </w:r>
      </w:ins>
      <w:ins w:id="6623" w:author="فاتن" w:date="2004-10-02T22:34:00Z">
        <w:r>
          <w:rPr>
            <w:sz w:val="30"/>
            <w:sz w:val="30"/>
            <w:rtl w:val="true"/>
          </w:rPr>
          <w:t>،</w:t>
        </w:r>
      </w:ins>
      <w:ins w:id="6624" w:author="Eptesam" w:date="2005-08-09T00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25" w:author="فاتن" w:date="2004-10-02T22:35:00Z">
        <w:del w:id="6626" w:author="Eptesam" w:date="2005-08-09T00:25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6627" w:author="فاتن" w:date="2004-10-02T22:35:00Z">
        <w:r>
          <w:rPr>
            <w:sz w:val="30"/>
            <w:sz w:val="30"/>
            <w:rtl w:val="true"/>
          </w:rPr>
          <w:t>و</w:t>
        </w:r>
      </w:ins>
      <w:ins w:id="6628" w:author="فاتن" w:date="2005-01-18T01:27:00Z">
        <w:r>
          <w:rPr>
            <w:sz w:val="30"/>
            <w:rtl w:val="true"/>
          </w:rPr>
          <w:t>"</w:t>
        </w:r>
      </w:ins>
      <w:ins w:id="6629" w:author="فاتن" w:date="2004-10-02T22:35:00Z">
        <w:r>
          <w:rPr>
            <w:sz w:val="30"/>
            <w:sz w:val="30"/>
            <w:rtl w:val="true"/>
          </w:rPr>
          <w:t>اتَّق</w:t>
        </w:r>
      </w:ins>
      <w:ins w:id="6630" w:author="فاتن" w:date="2005-01-18T01:27:00Z">
        <w:r>
          <w:rPr>
            <w:sz w:val="30"/>
            <w:sz w:val="30"/>
            <w:rtl w:val="true"/>
          </w:rPr>
          <w:t>ُ</w:t>
        </w:r>
      </w:ins>
      <w:ins w:id="6631" w:author="فاتن" w:date="2004-10-02T22:35:00Z">
        <w:r>
          <w:rPr>
            <w:sz w:val="30"/>
            <w:sz w:val="30"/>
            <w:rtl w:val="true"/>
          </w:rPr>
          <w:t>و</w:t>
        </w:r>
      </w:ins>
      <w:ins w:id="6632" w:author="فاتن" w:date="2005-01-18T01:27:00Z">
        <w:r>
          <w:rPr>
            <w:sz w:val="30"/>
            <w:sz w:val="30"/>
            <w:rtl w:val="true"/>
          </w:rPr>
          <w:t>ا</w:t>
        </w:r>
      </w:ins>
      <w:ins w:id="6633" w:author="فاتن" w:date="2004-10-02T22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34" w:author="فاتن" w:date="2004-10-02T22:35:00Z">
        <w:r>
          <w:rPr>
            <w:sz w:val="30"/>
            <w:sz w:val="30"/>
            <w:rtl w:val="true"/>
          </w:rPr>
          <w:t>النار</w:t>
        </w:r>
      </w:ins>
      <w:ins w:id="6635" w:author="فاتن" w:date="2004-10-02T22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36" w:author="فاتن" w:date="2004-10-02T22:35:00Z">
        <w:r>
          <w:rPr>
            <w:sz w:val="30"/>
            <w:sz w:val="30"/>
            <w:rtl w:val="true"/>
          </w:rPr>
          <w:t>ولو</w:t>
        </w:r>
      </w:ins>
      <w:ins w:id="6637" w:author="فاتن" w:date="2004-10-02T22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38" w:author="فاتن" w:date="2004-10-02T22:35:00Z">
        <w:r>
          <w:rPr>
            <w:sz w:val="30"/>
            <w:sz w:val="30"/>
            <w:rtl w:val="true"/>
          </w:rPr>
          <w:t>بشقّ</w:t>
        </w:r>
      </w:ins>
      <w:ins w:id="6639" w:author="فاتن" w:date="2004-10-02T22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40" w:author="فاتن" w:date="2004-10-02T22:35:00Z">
        <w:r>
          <w:rPr>
            <w:sz w:val="30"/>
            <w:sz w:val="30"/>
            <w:rtl w:val="true"/>
          </w:rPr>
          <w:t>تَمْ</w:t>
        </w:r>
      </w:ins>
      <w:ins w:id="6641" w:author="Eptesam" w:date="2005-08-09T00:25:00Z">
        <w:r>
          <w:rPr>
            <w:sz w:val="30"/>
            <w:sz w:val="30"/>
            <w:rtl w:val="true"/>
          </w:rPr>
          <w:t>ـ</w:t>
        </w:r>
      </w:ins>
      <w:ins w:id="6642" w:author="فاتن" w:date="2004-10-02T22:35:00Z">
        <w:r>
          <w:rPr>
            <w:sz w:val="30"/>
            <w:sz w:val="30"/>
            <w:rtl w:val="true"/>
          </w:rPr>
          <w:t>ر</w:t>
        </w:r>
      </w:ins>
      <w:ins w:id="6643" w:author="mm" w:date="2005-06-12T20:43:00Z">
        <w:r>
          <w:rPr>
            <w:sz w:val="30"/>
            <w:sz w:val="30"/>
            <w:rtl w:val="true"/>
          </w:rPr>
          <w:t>ةٍ</w:t>
        </w:r>
      </w:ins>
      <w:ins w:id="6644" w:author="فاتن" w:date="2004-10-02T22:35:00Z">
        <w:del w:id="6645" w:author="mm" w:date="2005-06-12T20:43:00Z">
          <w:r>
            <w:rPr>
              <w:sz w:val="30"/>
              <w:sz w:val="30"/>
              <w:rtl w:val="true"/>
            </w:rPr>
            <w:delText>ه</w:delText>
          </w:r>
        </w:del>
      </w:ins>
      <w:ins w:id="6646" w:author="فاتن" w:date="2004-10-02T22:35:00Z">
        <w:r>
          <w:rPr>
            <w:sz w:val="30"/>
            <w:rtl w:val="true"/>
          </w:rPr>
          <w:t>"</w:t>
        </w:r>
      </w:ins>
      <w:ins w:id="6647" w:author="Eptesam" w:date="2005-08-09T00:25:00Z">
        <w:r>
          <w:rPr>
            <w:sz w:val="30"/>
            <w:rtl w:val="true"/>
          </w:rPr>
          <w:t xml:space="preserve"> </w:t>
        </w:r>
      </w:ins>
      <w:ins w:id="6648" w:author="فاتن" w:date="2004-10-02T22:36:00Z">
        <w:r>
          <w:rPr>
            <w:sz w:val="30"/>
            <w:sz w:val="30"/>
            <w:rtl w:val="true"/>
          </w:rPr>
          <w:t>،</w:t>
        </w:r>
      </w:ins>
      <w:ins w:id="6649" w:author="فاتن" w:date="2004-10-02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50" w:author="فاتن" w:date="2004-10-02T22:36:00Z">
        <w:r>
          <w:rPr>
            <w:sz w:val="30"/>
            <w:sz w:val="30"/>
            <w:rtl w:val="true"/>
          </w:rPr>
          <w:t>و</w:t>
        </w:r>
      </w:ins>
      <w:ins w:id="6651" w:author="فاتن" w:date="2005-01-18T01:27:00Z">
        <w:r>
          <w:rPr>
            <w:sz w:val="30"/>
            <w:rtl w:val="true"/>
          </w:rPr>
          <w:t>"</w:t>
        </w:r>
      </w:ins>
      <w:ins w:id="6652" w:author="فاتن" w:date="2004-10-02T22:36:00Z">
        <w:r>
          <w:rPr>
            <w:sz w:val="30"/>
            <w:sz w:val="30"/>
            <w:rtl w:val="true"/>
          </w:rPr>
          <w:t>التَمِسْ</w:t>
        </w:r>
      </w:ins>
      <w:ins w:id="6653" w:author="فاتن" w:date="2004-10-02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54" w:author="فاتن" w:date="2004-10-02T22:36:00Z">
        <w:r>
          <w:rPr>
            <w:sz w:val="30"/>
            <w:sz w:val="30"/>
            <w:rtl w:val="true"/>
          </w:rPr>
          <w:t>ولو</w:t>
        </w:r>
      </w:ins>
      <w:ins w:id="6655" w:author="فاتن" w:date="2004-10-02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56" w:author="mm" w:date="2005-06-12T20:44:00Z">
        <w:del w:id="6657" w:author="Eptesam" w:date="2005-08-09T00:25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6658" w:author="فاتن" w:date="2004-10-02T22:36:00Z">
        <w:r>
          <w:rPr>
            <w:sz w:val="30"/>
            <w:sz w:val="30"/>
            <w:rtl w:val="true"/>
          </w:rPr>
          <w:t>خَاتَمًا</w:t>
        </w:r>
      </w:ins>
      <w:ins w:id="6659" w:author="فاتن" w:date="2004-10-02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60" w:author="فاتن" w:date="2004-10-02T22:36:00Z">
        <w:r>
          <w:rPr>
            <w:sz w:val="30"/>
            <w:sz w:val="30"/>
            <w:rtl w:val="true"/>
          </w:rPr>
          <w:t>من</w:t>
        </w:r>
      </w:ins>
      <w:ins w:id="6661" w:author="فاتن" w:date="2004-10-02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62" w:author="فاتن" w:date="2004-10-02T22:36:00Z">
        <w:r>
          <w:rPr>
            <w:sz w:val="30"/>
            <w:sz w:val="30"/>
            <w:rtl w:val="true"/>
          </w:rPr>
          <w:t>حَد</w:t>
        </w:r>
      </w:ins>
      <w:ins w:id="6663" w:author="فاتن" w:date="2005-01-18T01:27:00Z">
        <w:r>
          <w:rPr>
            <w:sz w:val="30"/>
            <w:sz w:val="30"/>
            <w:rtl w:val="true"/>
          </w:rPr>
          <w:t>ي</w:t>
        </w:r>
      </w:ins>
      <w:ins w:id="6664" w:author="فاتن" w:date="2004-10-02T22:36:00Z">
        <w:r>
          <w:rPr>
            <w:sz w:val="30"/>
            <w:sz w:val="30"/>
            <w:rtl w:val="true"/>
          </w:rPr>
          <w:t>د</w:t>
        </w:r>
      </w:ins>
      <w:ins w:id="6665" w:author="فاتن" w:date="2004-10-02T22:36:00Z">
        <w:r>
          <w:rPr>
            <w:sz w:val="30"/>
            <w:rtl w:val="true"/>
          </w:rPr>
          <w:t>"</w:t>
        </w:r>
      </w:ins>
      <w:ins w:id="6666" w:author="فاتن" w:date="2004-10-02T22:36:00Z">
        <w:r>
          <w:rPr>
            <w:sz w:val="30"/>
            <w:sz w:val="30"/>
            <w:rtl w:val="true"/>
          </w:rPr>
          <w:t>،</w:t>
        </w:r>
      </w:ins>
      <w:ins w:id="6667" w:author="فاتن" w:date="2004-10-02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68" w:author="فاتن" w:date="2004-10-02T22:36:00Z">
        <w:r>
          <w:rPr>
            <w:sz w:val="30"/>
            <w:rtl w:val="true"/>
          </w:rPr>
          <w:t>"</w:t>
        </w:r>
      </w:ins>
      <w:ins w:id="6669" w:author="فاتن" w:date="2004-10-02T22:36:00Z">
        <w:r>
          <w:rPr>
            <w:sz w:val="30"/>
            <w:sz w:val="30"/>
            <w:rtl w:val="true"/>
          </w:rPr>
          <w:t>و</w:t>
        </w:r>
      </w:ins>
      <w:ins w:id="6670" w:author="فاتن" w:date="2005-01-18T01:27:00Z">
        <w:r>
          <w:rPr>
            <w:sz w:val="30"/>
            <w:rtl w:val="true"/>
          </w:rPr>
          <w:t>"</w:t>
        </w:r>
      </w:ins>
      <w:ins w:id="6671" w:author="فاتن" w:date="2004-10-02T22:36:00Z">
        <w:r>
          <w:rPr>
            <w:sz w:val="30"/>
            <w:sz w:val="30"/>
            <w:rtl w:val="true"/>
          </w:rPr>
          <w:t>تصدَّقوا</w:t>
        </w:r>
      </w:ins>
      <w:ins w:id="6672" w:author="فاتن" w:date="2004-10-02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73" w:author="فاتن" w:date="2004-10-02T22:36:00Z">
        <w:r>
          <w:rPr>
            <w:sz w:val="30"/>
            <w:sz w:val="30"/>
            <w:rtl w:val="true"/>
          </w:rPr>
          <w:t>ول</w:t>
        </w:r>
      </w:ins>
      <w:ins w:id="6674" w:author="فاتن" w:date="2005-01-18T01:27:00Z">
        <w:r>
          <w:rPr>
            <w:sz w:val="30"/>
            <w:sz w:val="30"/>
            <w:rtl w:val="true"/>
          </w:rPr>
          <w:t>و</w:t>
        </w:r>
      </w:ins>
      <w:ins w:id="6675" w:author="فاتن" w:date="2004-10-02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76" w:author="فاتن" w:date="2004-10-02T22:36:00Z">
        <w:r>
          <w:rPr>
            <w:sz w:val="30"/>
            <w:sz w:val="30"/>
            <w:rtl w:val="true"/>
          </w:rPr>
          <w:t>ب</w:t>
        </w:r>
      </w:ins>
      <w:ins w:id="6677" w:author="mm" w:date="2005-06-12T20:43:00Z">
        <w:r>
          <w:rPr>
            <w:sz w:val="30"/>
            <w:sz w:val="30"/>
            <w:rtl w:val="true"/>
          </w:rPr>
          <w:t>ِ</w:t>
        </w:r>
      </w:ins>
      <w:ins w:id="6678" w:author="فاتن" w:date="2004-10-02T22:36:00Z">
        <w:r>
          <w:rPr>
            <w:sz w:val="30"/>
            <w:sz w:val="30"/>
            <w:rtl w:val="true"/>
          </w:rPr>
          <w:t>ظ</w:t>
        </w:r>
      </w:ins>
      <w:ins w:id="6679" w:author="mm" w:date="2005-06-12T20:43:00Z">
        <w:r>
          <w:rPr>
            <w:sz w:val="30"/>
            <w:sz w:val="30"/>
            <w:rtl w:val="true"/>
          </w:rPr>
          <w:t>ِ</w:t>
        </w:r>
      </w:ins>
      <w:ins w:id="6680" w:author="فاتن" w:date="2004-10-02T22:36:00Z">
        <w:r>
          <w:rPr>
            <w:sz w:val="30"/>
            <w:sz w:val="30"/>
            <w:rtl w:val="true"/>
          </w:rPr>
          <w:t>ل</w:t>
        </w:r>
      </w:ins>
      <w:ins w:id="6681" w:author="mm" w:date="2005-06-12T20:43:00Z">
        <w:r>
          <w:rPr>
            <w:sz w:val="30"/>
            <w:sz w:val="30"/>
            <w:rtl w:val="true"/>
          </w:rPr>
          <w:t>ْ</w:t>
        </w:r>
      </w:ins>
      <w:ins w:id="6682" w:author="فاتن" w:date="2004-10-02T22:36:00Z">
        <w:r>
          <w:rPr>
            <w:sz w:val="30"/>
            <w:sz w:val="30"/>
            <w:rtl w:val="true"/>
          </w:rPr>
          <w:t>ف</w:t>
        </w:r>
      </w:ins>
      <w:ins w:id="6683" w:author="mm" w:date="2005-06-12T20:43:00Z">
        <w:r>
          <w:rPr>
            <w:sz w:val="30"/>
            <w:sz w:val="30"/>
            <w:rtl w:val="true"/>
          </w:rPr>
          <w:t>ٍ</w:t>
        </w:r>
      </w:ins>
      <w:ins w:id="6684" w:author="فاتن" w:date="2004-10-02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85" w:author="فاتن" w:date="2004-10-02T22:36:00Z">
        <w:r>
          <w:rPr>
            <w:sz w:val="30"/>
            <w:sz w:val="30"/>
            <w:rtl w:val="true"/>
          </w:rPr>
          <w:t>مُحر</w:t>
        </w:r>
      </w:ins>
      <w:ins w:id="6686" w:author="mm" w:date="2005-06-12T20:43:00Z">
        <w:r>
          <w:rPr>
            <w:sz w:val="30"/>
            <w:sz w:val="30"/>
            <w:rtl w:val="true"/>
          </w:rPr>
          <w:t>َ</w:t>
        </w:r>
      </w:ins>
      <w:ins w:id="6687" w:author="فاتن" w:date="2004-10-02T22:36:00Z">
        <w:del w:id="6688" w:author="mm" w:date="2005-06-12T20:43:00Z">
          <w:r>
            <w:rPr>
              <w:sz w:val="30"/>
              <w:sz w:val="30"/>
              <w:rtl w:val="true"/>
            </w:rPr>
            <w:delText>ِ</w:delText>
          </w:r>
        </w:del>
      </w:ins>
      <w:ins w:id="6689" w:author="فاتن" w:date="2004-10-02T22:36:00Z">
        <w:r>
          <w:rPr>
            <w:sz w:val="30"/>
            <w:sz w:val="30"/>
            <w:rtl w:val="true"/>
          </w:rPr>
          <w:t>قٍ</w:t>
        </w:r>
      </w:ins>
      <w:ins w:id="6690" w:author="فاتن" w:date="2004-10-02T22:36:00Z">
        <w:r>
          <w:rPr>
            <w:sz w:val="30"/>
            <w:rtl w:val="true"/>
          </w:rPr>
          <w:t>"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6714" w:author="فاتن" w:date="2004-10-02T22:37:00Z"/>
        </w:rPr>
      </w:pPr>
      <w:ins w:id="6692" w:author="فاتن" w:date="2004-10-02T22:36:00Z">
        <w:r>
          <w:rPr>
            <w:rFonts w:cs="Times New Roman"/>
            <w:sz w:val="30"/>
            <w:rtl w:val="true"/>
          </w:rPr>
          <w:t xml:space="preserve">     </w:t>
        </w:r>
      </w:ins>
      <w:ins w:id="6693" w:author="فاتن" w:date="2004-10-02T22:36:00Z">
        <w:r>
          <w:rPr>
            <w:sz w:val="30"/>
            <w:sz w:val="30"/>
            <w:rtl w:val="true"/>
          </w:rPr>
          <w:t>وتأْتى</w:t>
        </w:r>
      </w:ins>
      <w:ins w:id="6694" w:author="فاتن" w:date="2004-10-02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95" w:author="فاتن" w:date="2004-10-02T22:36:00Z">
        <w:r>
          <w:rPr>
            <w:sz w:val="30"/>
            <w:sz w:val="30"/>
            <w:rtl w:val="true"/>
          </w:rPr>
          <w:t>للجَحْد،</w:t>
        </w:r>
      </w:ins>
      <w:ins w:id="6696" w:author="فاتن" w:date="2004-10-02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97" w:author="فاتن" w:date="2004-10-02T22:36:00Z">
        <w:r>
          <w:rPr>
            <w:sz w:val="30"/>
            <w:sz w:val="30"/>
            <w:rtl w:val="true"/>
          </w:rPr>
          <w:t>نقلَه</w:t>
        </w:r>
      </w:ins>
      <w:ins w:id="6698" w:author="فاتن" w:date="2004-10-02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99" w:author="فاتن" w:date="2004-10-02T22:36:00Z">
        <w:r>
          <w:rPr>
            <w:sz w:val="30"/>
            <w:sz w:val="30"/>
            <w:rtl w:val="true"/>
          </w:rPr>
          <w:t>الْفَ</w:t>
        </w:r>
      </w:ins>
      <w:ins w:id="6700" w:author="فاتن" w:date="2005-01-18T01:28:00Z">
        <w:r>
          <w:rPr>
            <w:sz w:val="30"/>
            <w:sz w:val="30"/>
            <w:rtl w:val="true"/>
          </w:rPr>
          <w:t>ـ</w:t>
        </w:r>
      </w:ins>
      <w:ins w:id="6701" w:author="فاتن" w:date="2004-10-02T22:37:00Z">
        <w:r>
          <w:rPr>
            <w:sz w:val="30"/>
            <w:sz w:val="30"/>
            <w:rtl w:val="true"/>
          </w:rPr>
          <w:t>رَّاءُ،</w:t>
        </w:r>
      </w:ins>
      <w:ins w:id="6702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03" w:author="فاتن" w:date="2004-10-02T22:37:00Z">
        <w:r>
          <w:rPr>
            <w:sz w:val="30"/>
            <w:sz w:val="30"/>
            <w:rtl w:val="true"/>
          </w:rPr>
          <w:t>ولم</w:t>
        </w:r>
      </w:ins>
      <w:ins w:id="6704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05" w:author="فاتن" w:date="2004-10-02T22:37:00Z">
        <w:r>
          <w:rPr>
            <w:sz w:val="30"/>
            <w:sz w:val="30"/>
            <w:rtl w:val="true"/>
          </w:rPr>
          <w:t>يذك</w:t>
        </w:r>
      </w:ins>
      <w:ins w:id="6706" w:author="فاتن" w:date="2005-01-18T01:27:00Z">
        <w:r>
          <w:rPr>
            <w:sz w:val="30"/>
            <w:sz w:val="30"/>
            <w:rtl w:val="true"/>
          </w:rPr>
          <w:t>ـ</w:t>
        </w:r>
      </w:ins>
      <w:ins w:id="6707" w:author="فاتن" w:date="2004-10-02T22:37:00Z">
        <w:r>
          <w:rPr>
            <w:sz w:val="30"/>
            <w:sz w:val="30"/>
            <w:rtl w:val="true"/>
          </w:rPr>
          <w:t>ر</w:t>
        </w:r>
      </w:ins>
      <w:ins w:id="6708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09" w:author="فاتن" w:date="2004-10-02T22:37:00Z">
        <w:r>
          <w:rPr>
            <w:sz w:val="30"/>
            <w:sz w:val="30"/>
            <w:rtl w:val="true"/>
          </w:rPr>
          <w:t>له</w:t>
        </w:r>
      </w:ins>
      <w:ins w:id="6710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11" w:author="فاتن" w:date="2004-10-02T22:37:00Z">
        <w:r>
          <w:rPr>
            <w:sz w:val="30"/>
            <w:sz w:val="30"/>
            <w:rtl w:val="true"/>
          </w:rPr>
          <w:t>مِثالا</w:t>
        </w:r>
      </w:ins>
      <w:ins w:id="6712" w:author="mm" w:date="2005-06-12T20:43:00Z">
        <w:r>
          <w:rPr>
            <w:sz w:val="30"/>
            <w:sz w:val="30"/>
            <w:rtl w:val="true"/>
          </w:rPr>
          <w:t>ً</w:t>
        </w:r>
      </w:ins>
      <w:ins w:id="6713" w:author="فاتن" w:date="2004-10-02T22:37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6865" w:author="فاتن" w:date="2004-10-02T22:40:00Z"/>
        </w:rPr>
      </w:pPr>
      <w:ins w:id="6715" w:author="فاتن" w:date="2004-10-02T22:37:00Z">
        <w:r>
          <w:rPr>
            <w:rFonts w:cs="Times New Roman"/>
            <w:sz w:val="30"/>
            <w:rtl w:val="true"/>
          </w:rPr>
          <w:t xml:space="preserve">     </w:t>
        </w:r>
      </w:ins>
      <w:ins w:id="6716" w:author="فاتن" w:date="2004-10-02T22:37:00Z">
        <w:r>
          <w:rPr>
            <w:sz w:val="30"/>
            <w:sz w:val="30"/>
            <w:rtl w:val="true"/>
          </w:rPr>
          <w:t>وقال</w:t>
        </w:r>
      </w:ins>
      <w:ins w:id="6717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18" w:author="فاتن" w:date="2004-10-02T22:37:00Z">
        <w:r>
          <w:rPr>
            <w:sz w:val="30"/>
            <w:sz w:val="30"/>
            <w:rtl w:val="true"/>
          </w:rPr>
          <w:t>الجوهرىُّ</w:t>
        </w:r>
      </w:ins>
      <w:ins w:id="6719" w:author="فاتن" w:date="2004-10-02T22:37:00Z">
        <w:r>
          <w:rPr>
            <w:sz w:val="30"/>
            <w:rtl w:val="true"/>
          </w:rPr>
          <w:t xml:space="preserve">: </w:t>
        </w:r>
      </w:ins>
      <w:ins w:id="6720" w:author="فاتن" w:date="2004-10-02T22:37:00Z">
        <w:r>
          <w:rPr>
            <w:sz w:val="30"/>
            <w:sz w:val="30"/>
            <w:rtl w:val="true"/>
          </w:rPr>
          <w:t>إنْ</w:t>
        </w:r>
      </w:ins>
      <w:ins w:id="6721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22" w:author="فاتن" w:date="2004-10-02T22:37:00Z">
        <w:r>
          <w:rPr>
            <w:sz w:val="30"/>
            <w:sz w:val="30"/>
            <w:rtl w:val="true"/>
          </w:rPr>
          <w:t>جَعَلْتَ</w:t>
        </w:r>
      </w:ins>
      <w:ins w:id="6723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24" w:author="فاتن" w:date="2004-10-02T22:37:00Z">
        <w:r>
          <w:rPr>
            <w:sz w:val="30"/>
            <w:sz w:val="30"/>
            <w:rtl w:val="true"/>
          </w:rPr>
          <w:t>لو</w:t>
        </w:r>
      </w:ins>
      <w:ins w:id="6725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26" w:author="فاتن" w:date="2004-10-02T22:37:00Z">
        <w:r>
          <w:rPr>
            <w:sz w:val="30"/>
            <w:sz w:val="30"/>
            <w:rtl w:val="true"/>
          </w:rPr>
          <w:t>اسْم</w:t>
        </w:r>
      </w:ins>
      <w:ins w:id="6727" w:author="فاتن" w:date="2005-01-18T01:28:00Z">
        <w:r>
          <w:rPr>
            <w:sz w:val="30"/>
            <w:sz w:val="30"/>
            <w:rtl w:val="true"/>
          </w:rPr>
          <w:t>ً</w:t>
        </w:r>
      </w:ins>
      <w:ins w:id="6728" w:author="فاتن" w:date="2004-10-02T22:37:00Z">
        <w:r>
          <w:rPr>
            <w:sz w:val="30"/>
            <w:sz w:val="30"/>
            <w:rtl w:val="true"/>
          </w:rPr>
          <w:t>ا</w:t>
        </w:r>
      </w:ins>
      <w:ins w:id="6729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30" w:author="فاتن" w:date="2004-10-02T22:37:00Z">
        <w:r>
          <w:rPr>
            <w:sz w:val="30"/>
            <w:sz w:val="30"/>
            <w:rtl w:val="true"/>
          </w:rPr>
          <w:t>شدَّدْتَه،</w:t>
        </w:r>
      </w:ins>
      <w:ins w:id="6731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32" w:author="فاتن" w:date="2004-10-02T22:37:00Z">
        <w:r>
          <w:rPr>
            <w:sz w:val="30"/>
            <w:sz w:val="30"/>
            <w:rtl w:val="true"/>
          </w:rPr>
          <w:t>فقلتَ</w:t>
        </w:r>
      </w:ins>
      <w:ins w:id="6733" w:author="فاتن" w:date="2004-10-02T22:37:00Z">
        <w:r>
          <w:rPr>
            <w:sz w:val="30"/>
            <w:rtl w:val="true"/>
          </w:rPr>
          <w:t xml:space="preserve">: </w:t>
        </w:r>
      </w:ins>
      <w:ins w:id="6734" w:author="فاتن" w:date="2004-10-02T22:37:00Z">
        <w:r>
          <w:rPr>
            <w:sz w:val="30"/>
            <w:sz w:val="30"/>
            <w:rtl w:val="true"/>
          </w:rPr>
          <w:t>قد</w:t>
        </w:r>
      </w:ins>
      <w:ins w:id="6735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36" w:author="فاتن" w:date="2004-10-02T22:37:00Z">
        <w:r>
          <w:rPr>
            <w:sz w:val="30"/>
            <w:sz w:val="30"/>
            <w:rtl w:val="true"/>
          </w:rPr>
          <w:t>أَكْثَرْتُ</w:t>
        </w:r>
      </w:ins>
      <w:ins w:id="6737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38" w:author="فاتن" w:date="2004-10-02T22:37:00Z">
        <w:r>
          <w:rPr>
            <w:sz w:val="30"/>
            <w:sz w:val="30"/>
            <w:rtl w:val="true"/>
          </w:rPr>
          <w:t>من</w:t>
        </w:r>
      </w:ins>
      <w:ins w:id="6739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40" w:author="فاتن" w:date="2004-10-02T22:37:00Z">
        <w:r>
          <w:rPr>
            <w:sz w:val="30"/>
            <w:sz w:val="30"/>
            <w:rtl w:val="true"/>
          </w:rPr>
          <w:t>الل</w:t>
        </w:r>
      </w:ins>
      <w:ins w:id="6741" w:author="فاتن" w:date="2005-01-18T01:28:00Z">
        <w:r>
          <w:rPr>
            <w:sz w:val="30"/>
            <w:sz w:val="30"/>
            <w:rtl w:val="true"/>
          </w:rPr>
          <w:t>َّ</w:t>
        </w:r>
      </w:ins>
      <w:ins w:id="6742" w:author="فاتن" w:date="2004-10-02T22:37:00Z">
        <w:r>
          <w:rPr>
            <w:sz w:val="30"/>
            <w:sz w:val="30"/>
            <w:rtl w:val="true"/>
          </w:rPr>
          <w:t>وِّ؛</w:t>
        </w:r>
      </w:ins>
      <w:ins w:id="6743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44" w:author="فاتن" w:date="2004-10-02T22:37:00Z">
        <w:r>
          <w:rPr>
            <w:sz w:val="30"/>
            <w:sz w:val="30"/>
            <w:rtl w:val="true"/>
          </w:rPr>
          <w:t>لأن</w:t>
        </w:r>
      </w:ins>
      <w:ins w:id="6745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46" w:author="فاتن" w:date="2004-10-02T22:37:00Z">
        <w:r>
          <w:rPr>
            <w:sz w:val="30"/>
            <w:sz w:val="30"/>
            <w:rtl w:val="true"/>
          </w:rPr>
          <w:t>حروف</w:t>
        </w:r>
      </w:ins>
      <w:ins w:id="6747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48" w:author="فاتن" w:date="2004-10-02T22:37:00Z">
        <w:r>
          <w:rPr>
            <w:sz w:val="30"/>
            <w:sz w:val="30"/>
            <w:rtl w:val="true"/>
          </w:rPr>
          <w:t>المعانى</w:t>
        </w:r>
      </w:ins>
      <w:ins w:id="6749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50" w:author="فاتن" w:date="2004-10-02T22:37:00Z">
        <w:r>
          <w:rPr>
            <w:sz w:val="30"/>
            <w:sz w:val="30"/>
            <w:rtl w:val="true"/>
          </w:rPr>
          <w:t>والأسماء</w:t>
        </w:r>
      </w:ins>
      <w:ins w:id="6751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52" w:author="فاتن" w:date="2004-10-02T22:37:00Z">
        <w:r>
          <w:rPr>
            <w:sz w:val="30"/>
            <w:sz w:val="30"/>
            <w:rtl w:val="true"/>
          </w:rPr>
          <w:t>الناقصة</w:t>
        </w:r>
      </w:ins>
      <w:ins w:id="6753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54" w:author="فاتن" w:date="2004-10-02T22:37:00Z">
        <w:r>
          <w:rPr>
            <w:sz w:val="30"/>
            <w:sz w:val="30"/>
            <w:rtl w:val="true"/>
          </w:rPr>
          <w:t>إذا</w:t>
        </w:r>
      </w:ins>
      <w:ins w:id="6755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56" w:author="فاتن" w:date="2004-10-02T22:37:00Z">
        <w:r>
          <w:rPr>
            <w:sz w:val="30"/>
            <w:sz w:val="30"/>
            <w:rtl w:val="true"/>
          </w:rPr>
          <w:t>صُيِّر</w:t>
        </w:r>
      </w:ins>
      <w:ins w:id="6757" w:author="فاتن" w:date="2005-01-18T01:28:00Z">
        <w:r>
          <w:rPr>
            <w:sz w:val="30"/>
            <w:sz w:val="30"/>
            <w:rtl w:val="true"/>
          </w:rPr>
          <w:t>َ</w:t>
        </w:r>
      </w:ins>
      <w:ins w:id="6758" w:author="فاتن" w:date="2004-10-02T22:37:00Z">
        <w:r>
          <w:rPr>
            <w:sz w:val="30"/>
            <w:sz w:val="30"/>
            <w:rtl w:val="true"/>
          </w:rPr>
          <w:t>ت</w:t>
        </w:r>
      </w:ins>
      <w:ins w:id="6759" w:author="فاتن" w:date="2005-01-18T01:28:00Z">
        <w:r>
          <w:rPr>
            <w:sz w:val="30"/>
            <w:sz w:val="30"/>
            <w:rtl w:val="true"/>
          </w:rPr>
          <w:t>ْ</w:t>
        </w:r>
      </w:ins>
      <w:ins w:id="6760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61" w:author="فاتن" w:date="2004-10-02T22:37:00Z">
        <w:r>
          <w:rPr>
            <w:sz w:val="30"/>
            <w:sz w:val="30"/>
            <w:rtl w:val="true"/>
          </w:rPr>
          <w:t>أسماء</w:t>
        </w:r>
      </w:ins>
      <w:ins w:id="6762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63" w:author="فاتن" w:date="2004-10-02T22:37:00Z">
        <w:r>
          <w:rPr>
            <w:sz w:val="30"/>
            <w:sz w:val="30"/>
            <w:rtl w:val="true"/>
          </w:rPr>
          <w:t>تامَّةً</w:t>
        </w:r>
      </w:ins>
      <w:ins w:id="6764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65" w:author="فاتن" w:date="2004-10-02T22:37:00Z">
        <w:r>
          <w:rPr>
            <w:sz w:val="30"/>
            <w:sz w:val="30"/>
            <w:rtl w:val="true"/>
          </w:rPr>
          <w:t>بإدخال</w:t>
        </w:r>
      </w:ins>
      <w:ins w:id="6766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67" w:author="فاتن" w:date="2004-10-02T22:37:00Z">
        <w:r>
          <w:rPr>
            <w:sz w:val="30"/>
            <w:sz w:val="30"/>
            <w:rtl w:val="true"/>
          </w:rPr>
          <w:t>الألف</w:t>
        </w:r>
      </w:ins>
      <w:ins w:id="6768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69" w:author="فاتن" w:date="2004-10-02T22:37:00Z">
        <w:r>
          <w:rPr>
            <w:sz w:val="30"/>
            <w:sz w:val="30"/>
            <w:rtl w:val="true"/>
          </w:rPr>
          <w:t>واللام</w:t>
        </w:r>
      </w:ins>
      <w:ins w:id="6770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71" w:author="فاتن" w:date="2004-10-02T22:37:00Z">
        <w:r>
          <w:rPr>
            <w:sz w:val="30"/>
            <w:sz w:val="30"/>
            <w:rtl w:val="true"/>
          </w:rPr>
          <w:t>عليها،</w:t>
        </w:r>
      </w:ins>
      <w:ins w:id="6772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73" w:author="فاتن" w:date="2004-10-02T22:37:00Z">
        <w:r>
          <w:rPr>
            <w:sz w:val="30"/>
            <w:sz w:val="30"/>
            <w:rtl w:val="true"/>
          </w:rPr>
          <w:t>أو</w:t>
        </w:r>
      </w:ins>
      <w:ins w:id="6774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75" w:author="فاتن" w:date="2004-10-02T22:37:00Z">
        <w:r>
          <w:rPr>
            <w:sz w:val="30"/>
            <w:sz w:val="30"/>
            <w:rtl w:val="true"/>
          </w:rPr>
          <w:t>بإعرابها،</w:t>
        </w:r>
      </w:ins>
      <w:ins w:id="6776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77" w:author="فاتن" w:date="2004-10-02T22:37:00Z">
        <w:r>
          <w:rPr>
            <w:sz w:val="30"/>
            <w:sz w:val="30"/>
            <w:rtl w:val="true"/>
          </w:rPr>
          <w:t>شُدِّد</w:t>
        </w:r>
      </w:ins>
      <w:ins w:id="6778" w:author="فاتن" w:date="2005-01-18T01:28:00Z">
        <w:r>
          <w:rPr>
            <w:sz w:val="30"/>
            <w:sz w:val="30"/>
            <w:rtl w:val="true"/>
          </w:rPr>
          <w:t>َ</w:t>
        </w:r>
      </w:ins>
      <w:ins w:id="6779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80" w:author="فاتن" w:date="2004-10-02T22:37:00Z">
        <w:r>
          <w:rPr>
            <w:sz w:val="30"/>
            <w:sz w:val="30"/>
            <w:rtl w:val="true"/>
          </w:rPr>
          <w:t>ما</w:t>
        </w:r>
      </w:ins>
      <w:ins w:id="6781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82" w:author="فاتن" w:date="2004-10-02T22:37:00Z">
        <w:r>
          <w:rPr>
            <w:sz w:val="30"/>
            <w:sz w:val="30"/>
            <w:rtl w:val="true"/>
          </w:rPr>
          <w:t>هو</w:t>
        </w:r>
      </w:ins>
      <w:ins w:id="6783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84" w:author="فاتن" w:date="2004-10-02T22:37:00Z">
        <w:r>
          <w:rPr>
            <w:sz w:val="30"/>
            <w:sz w:val="30"/>
            <w:rtl w:val="true"/>
          </w:rPr>
          <w:t>منها</w:t>
        </w:r>
      </w:ins>
      <w:ins w:id="6785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86" w:author="فاتن" w:date="2004-10-02T22:37:00Z">
        <w:r>
          <w:rPr>
            <w:sz w:val="30"/>
            <w:sz w:val="30"/>
            <w:rtl w:val="true"/>
          </w:rPr>
          <w:t>على</w:t>
        </w:r>
      </w:ins>
      <w:ins w:id="6787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88" w:author="فاتن" w:date="2004-10-02T22:37:00Z">
        <w:r>
          <w:rPr>
            <w:sz w:val="30"/>
            <w:rtl w:val="true"/>
          </w:rPr>
          <w:t>[</w:t>
        </w:r>
      </w:ins>
      <w:ins w:id="6789" w:author="فاتن" w:date="2004-10-02T22:37:00Z">
        <w:r>
          <w:rPr>
            <w:sz w:val="30"/>
          </w:rPr>
          <w:t>394</w:t>
        </w:r>
      </w:ins>
      <w:ins w:id="6790" w:author="فاتن" w:date="2004-10-02T22:37:00Z">
        <w:r>
          <w:rPr>
            <w:sz w:val="30"/>
            <w:rtl w:val="true"/>
          </w:rPr>
          <w:t>/</w:t>
        </w:r>
      </w:ins>
      <w:ins w:id="6791" w:author="فاتن" w:date="2004-10-02T22:37:00Z">
        <w:r>
          <w:rPr>
            <w:sz w:val="30"/>
            <w:sz w:val="30"/>
            <w:rtl w:val="true"/>
          </w:rPr>
          <w:t>ب</w:t>
        </w:r>
      </w:ins>
      <w:ins w:id="6792" w:author="فاتن" w:date="2004-10-02T22:37:00Z">
        <w:r>
          <w:rPr>
            <w:sz w:val="30"/>
            <w:rtl w:val="true"/>
          </w:rPr>
          <w:t xml:space="preserve">] </w:t>
        </w:r>
      </w:ins>
      <w:ins w:id="6793" w:author="فاتن" w:date="2004-10-02T22:37:00Z">
        <w:r>
          <w:rPr>
            <w:sz w:val="30"/>
            <w:sz w:val="30"/>
            <w:rtl w:val="true"/>
          </w:rPr>
          <w:t>حرفين؛</w:t>
        </w:r>
      </w:ins>
      <w:ins w:id="6794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95" w:author="فاتن" w:date="2004-10-02T22:37:00Z">
        <w:r>
          <w:rPr>
            <w:sz w:val="30"/>
            <w:sz w:val="30"/>
            <w:rtl w:val="true"/>
          </w:rPr>
          <w:t>لأنه</w:t>
        </w:r>
      </w:ins>
      <w:ins w:id="6796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97" w:author="فاتن" w:date="2004-10-02T22:37:00Z">
        <w:r>
          <w:rPr>
            <w:sz w:val="30"/>
            <w:sz w:val="30"/>
            <w:rtl w:val="true"/>
          </w:rPr>
          <w:t>يُزاد</w:t>
        </w:r>
      </w:ins>
      <w:ins w:id="6798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99" w:author="فاتن" w:date="2004-10-02T22:37:00Z">
        <w:r>
          <w:rPr>
            <w:sz w:val="30"/>
            <w:sz w:val="30"/>
            <w:rtl w:val="true"/>
          </w:rPr>
          <w:t>فى</w:t>
        </w:r>
      </w:ins>
      <w:ins w:id="6800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01" w:author="فاتن" w:date="2004-10-02T22:37:00Z">
        <w:r>
          <w:rPr>
            <w:sz w:val="30"/>
            <w:sz w:val="30"/>
            <w:rtl w:val="true"/>
          </w:rPr>
          <w:t>آخره</w:t>
        </w:r>
      </w:ins>
      <w:ins w:id="6802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03" w:author="فاتن" w:date="2004-10-02T22:37:00Z">
        <w:r>
          <w:rPr>
            <w:sz w:val="30"/>
            <w:sz w:val="30"/>
            <w:rtl w:val="true"/>
          </w:rPr>
          <w:t>حرفٌ</w:t>
        </w:r>
      </w:ins>
      <w:ins w:id="6804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05" w:author="فاتن" w:date="2004-10-02T22:37:00Z">
        <w:r>
          <w:rPr>
            <w:sz w:val="30"/>
            <w:sz w:val="30"/>
            <w:rtl w:val="true"/>
          </w:rPr>
          <w:t>من</w:t>
        </w:r>
      </w:ins>
      <w:ins w:id="6806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07" w:author="فاتن" w:date="2004-10-02T22:37:00Z">
        <w:r>
          <w:rPr>
            <w:sz w:val="30"/>
            <w:sz w:val="30"/>
            <w:rtl w:val="true"/>
          </w:rPr>
          <w:t>جنسه،</w:t>
        </w:r>
      </w:ins>
      <w:ins w:id="6808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09" w:author="فاتن" w:date="2004-10-02T22:37:00Z">
        <w:r>
          <w:rPr>
            <w:sz w:val="30"/>
            <w:sz w:val="30"/>
            <w:rtl w:val="true"/>
          </w:rPr>
          <w:t>فَي</w:t>
        </w:r>
      </w:ins>
      <w:ins w:id="6810" w:author="فاتن" w:date="2005-01-18T01:30:00Z">
        <w:r>
          <w:rPr>
            <w:sz w:val="30"/>
            <w:sz w:val="30"/>
            <w:rtl w:val="true"/>
          </w:rPr>
          <w:t>ُ</w:t>
        </w:r>
      </w:ins>
      <w:ins w:id="6811" w:author="فاتن" w:date="2004-10-02T22:37:00Z">
        <w:r>
          <w:rPr>
            <w:sz w:val="30"/>
            <w:sz w:val="30"/>
            <w:rtl w:val="true"/>
          </w:rPr>
          <w:t>دْغمُ</w:t>
        </w:r>
      </w:ins>
      <w:ins w:id="6812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13" w:author="فاتن" w:date="2004-10-02T22:37:00Z">
        <w:r>
          <w:rPr>
            <w:sz w:val="30"/>
            <w:sz w:val="30"/>
            <w:rtl w:val="true"/>
          </w:rPr>
          <w:t>ويُصْرَفُ،</w:t>
        </w:r>
      </w:ins>
      <w:ins w:id="6814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15" w:author="فاتن" w:date="2004-10-02T22:37:00Z">
        <w:r>
          <w:rPr>
            <w:sz w:val="30"/>
            <w:sz w:val="30"/>
            <w:rtl w:val="true"/>
          </w:rPr>
          <w:t>إلاَّ</w:t>
        </w:r>
      </w:ins>
      <w:ins w:id="6816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17" w:author="فاتن" w:date="2004-10-02T22:37:00Z">
        <w:r>
          <w:rPr>
            <w:sz w:val="30"/>
            <w:sz w:val="30"/>
            <w:rtl w:val="true"/>
          </w:rPr>
          <w:t>الألف</w:t>
        </w:r>
      </w:ins>
      <w:ins w:id="6818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19" w:author="فاتن" w:date="2004-10-02T22:37:00Z">
        <w:r>
          <w:rPr>
            <w:sz w:val="30"/>
            <w:sz w:val="30"/>
            <w:rtl w:val="true"/>
          </w:rPr>
          <w:t>فإنك</w:t>
        </w:r>
      </w:ins>
      <w:ins w:id="6820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21" w:author="فاتن" w:date="2004-10-02T22:37:00Z">
        <w:r>
          <w:rPr>
            <w:sz w:val="30"/>
            <w:sz w:val="30"/>
            <w:rtl w:val="true"/>
          </w:rPr>
          <w:t>تزيدُ</w:t>
        </w:r>
      </w:ins>
      <w:ins w:id="6822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23" w:author="فاتن" w:date="2004-10-02T22:37:00Z">
        <w:r>
          <w:rPr>
            <w:sz w:val="30"/>
            <w:sz w:val="30"/>
            <w:rtl w:val="true"/>
          </w:rPr>
          <w:t>عليها</w:t>
        </w:r>
      </w:ins>
      <w:ins w:id="6824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25" w:author="فاتن" w:date="2004-10-02T22:37:00Z">
        <w:r>
          <w:rPr>
            <w:sz w:val="30"/>
            <w:sz w:val="30"/>
            <w:rtl w:val="true"/>
          </w:rPr>
          <w:t>مِثْلَها</w:t>
        </w:r>
      </w:ins>
      <w:ins w:id="6826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27" w:author="فاتن" w:date="2004-10-02T22:37:00Z">
        <w:r>
          <w:rPr>
            <w:sz w:val="30"/>
            <w:sz w:val="30"/>
            <w:rtl w:val="true"/>
          </w:rPr>
          <w:t>فتمدُّها؛</w:t>
        </w:r>
      </w:ins>
      <w:ins w:id="6828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29" w:author="فاتن" w:date="2004-10-02T22:37:00Z">
        <w:r>
          <w:rPr>
            <w:sz w:val="30"/>
            <w:sz w:val="30"/>
            <w:rtl w:val="true"/>
          </w:rPr>
          <w:t>لأنها</w:t>
        </w:r>
      </w:ins>
      <w:ins w:id="6830" w:author="فاتن" w:date="2004-10-02T22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31" w:author="فاتن" w:date="2004-10-02T22:39:00Z">
        <w:r>
          <w:rPr>
            <w:sz w:val="30"/>
            <w:sz w:val="30"/>
            <w:rtl w:val="true"/>
          </w:rPr>
          <w:t>تَنقلِب</w:t>
        </w:r>
      </w:ins>
      <w:ins w:id="6832" w:author="فاتن" w:date="2004-10-02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33" w:author="فاتن" w:date="2004-10-02T22:39:00Z">
        <w:r>
          <w:rPr>
            <w:sz w:val="30"/>
            <w:sz w:val="30"/>
            <w:rtl w:val="true"/>
          </w:rPr>
          <w:t>عند</w:t>
        </w:r>
      </w:ins>
      <w:ins w:id="6834" w:author="فاتن" w:date="2004-10-02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35" w:author="فاتن" w:date="2004-10-02T22:39:00Z">
        <w:r>
          <w:rPr>
            <w:sz w:val="30"/>
            <w:sz w:val="30"/>
            <w:rtl w:val="true"/>
          </w:rPr>
          <w:t>التحريك،</w:t>
        </w:r>
      </w:ins>
      <w:ins w:id="6836" w:author="فاتن" w:date="2004-10-02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37" w:author="فاتن" w:date="2004-10-02T22:39:00Z">
        <w:r>
          <w:rPr>
            <w:sz w:val="30"/>
            <w:sz w:val="30"/>
            <w:rtl w:val="true"/>
          </w:rPr>
          <w:t>لاجتماع</w:t>
        </w:r>
      </w:ins>
      <w:ins w:id="6838" w:author="فاتن" w:date="2004-10-02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39" w:author="فاتن" w:date="2004-10-02T22:39:00Z">
        <w:r>
          <w:rPr>
            <w:sz w:val="30"/>
            <w:sz w:val="30"/>
            <w:rtl w:val="true"/>
          </w:rPr>
          <w:t>الساكنين،</w:t>
        </w:r>
      </w:ins>
      <w:ins w:id="6840" w:author="فاتن" w:date="2004-10-02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41" w:author="فاتن" w:date="2004-10-02T22:39:00Z">
        <w:r>
          <w:rPr>
            <w:sz w:val="30"/>
            <w:sz w:val="30"/>
            <w:rtl w:val="true"/>
          </w:rPr>
          <w:t>همزة،</w:t>
        </w:r>
      </w:ins>
      <w:ins w:id="6842" w:author="فاتن" w:date="2004-10-02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43" w:author="فاتن" w:date="2004-10-02T22:39:00Z">
        <w:r>
          <w:rPr>
            <w:sz w:val="30"/>
            <w:sz w:val="30"/>
            <w:rtl w:val="true"/>
          </w:rPr>
          <w:t>فتقول</w:t>
        </w:r>
      </w:ins>
      <w:ins w:id="6844" w:author="فاتن" w:date="2004-10-02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45" w:author="فاتن" w:date="2004-10-02T22:39:00Z">
        <w:r>
          <w:rPr>
            <w:sz w:val="30"/>
            <w:sz w:val="30"/>
            <w:rtl w:val="true"/>
          </w:rPr>
          <w:t>فى</w:t>
        </w:r>
      </w:ins>
      <w:ins w:id="6846" w:author="فاتن" w:date="2004-10-02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47" w:author="فاتن" w:date="2004-10-02T22:39:00Z">
        <w:r>
          <w:rPr>
            <w:sz w:val="30"/>
            <w:rtl w:val="true"/>
          </w:rPr>
          <w:t>"</w:t>
        </w:r>
      </w:ins>
      <w:ins w:id="6848" w:author="فاتن" w:date="2004-10-02T22:39:00Z">
        <w:r>
          <w:rPr>
            <w:sz w:val="30"/>
            <w:sz w:val="30"/>
            <w:rtl w:val="true"/>
          </w:rPr>
          <w:t>لا</w:t>
        </w:r>
      </w:ins>
      <w:ins w:id="6849" w:author="فاتن" w:date="2004-10-02T22:39:00Z">
        <w:r>
          <w:rPr>
            <w:sz w:val="30"/>
            <w:rtl w:val="true"/>
          </w:rPr>
          <w:t>"</w:t>
        </w:r>
      </w:ins>
      <w:ins w:id="6850" w:author="فاتن" w:date="2005-01-18T01:30:00Z">
        <w:r>
          <w:rPr>
            <w:sz w:val="30"/>
            <w:rtl w:val="true"/>
          </w:rPr>
          <w:t>:</w:t>
        </w:r>
      </w:ins>
      <w:ins w:id="6851" w:author="فاتن" w:date="2004-10-02T22:40:00Z">
        <w:r>
          <w:rPr>
            <w:sz w:val="30"/>
            <w:rtl w:val="true"/>
          </w:rPr>
          <w:t xml:space="preserve"> </w:t>
        </w:r>
      </w:ins>
      <w:ins w:id="6852" w:author="فاتن" w:date="2004-10-02T22:40:00Z">
        <w:r>
          <w:rPr>
            <w:sz w:val="30"/>
            <w:sz w:val="30"/>
            <w:rtl w:val="true"/>
          </w:rPr>
          <w:t>كَتَبْت</w:t>
        </w:r>
      </w:ins>
      <w:ins w:id="6853" w:author="فاتن" w:date="2004-10-02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54" w:author="فاتن" w:date="2004-10-02T22:40:00Z">
        <w:r>
          <w:rPr>
            <w:sz w:val="30"/>
            <w:sz w:val="30"/>
            <w:rtl w:val="true"/>
          </w:rPr>
          <w:t>لاءً</w:t>
        </w:r>
      </w:ins>
      <w:ins w:id="6855" w:author="فاتن" w:date="2004-10-02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56" w:author="فاتن" w:date="2004-10-02T22:40:00Z">
        <w:r>
          <w:rPr>
            <w:sz w:val="30"/>
            <w:sz w:val="30"/>
            <w:rtl w:val="true"/>
          </w:rPr>
          <w:t>جَيِّدَةً،</w:t>
        </w:r>
      </w:ins>
      <w:ins w:id="6857" w:author="فاتن" w:date="2004-10-02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58" w:author="فاتن" w:date="2004-10-02T22:40:00Z">
        <w:r>
          <w:rPr>
            <w:sz w:val="30"/>
            <w:sz w:val="30"/>
            <w:rtl w:val="true"/>
          </w:rPr>
          <w:t>قال</w:t>
        </w:r>
      </w:ins>
      <w:ins w:id="6859" w:author="فاتن" w:date="2004-10-02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60" w:author="فاتن" w:date="2005-01-18T01:30:00Z">
        <w:r>
          <w:rPr>
            <w:sz w:val="30"/>
            <w:sz w:val="30"/>
            <w:rtl w:val="true"/>
          </w:rPr>
          <w:t>أ</w:t>
        </w:r>
      </w:ins>
      <w:ins w:id="6861" w:author="فاتن" w:date="2004-10-02T22:40:00Z">
        <w:r>
          <w:rPr>
            <w:sz w:val="30"/>
            <w:sz w:val="30"/>
            <w:rtl w:val="true"/>
          </w:rPr>
          <w:t>بو</w:t>
        </w:r>
      </w:ins>
      <w:ins w:id="6862" w:author="فاتن" w:date="2004-10-02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63" w:author="فاتن" w:date="2004-10-02T22:40:00Z">
        <w:r>
          <w:rPr>
            <w:sz w:val="30"/>
            <w:sz w:val="30"/>
            <w:rtl w:val="true"/>
          </w:rPr>
          <w:t>زُبَيْدٍ</w:t>
        </w:r>
      </w:ins>
      <w:ins w:id="6864" w:author="فاتن" w:date="2004-10-02T22:40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6876" w:author="فاتن" w:date="2004-10-02T22:40:00Z"/>
        </w:rPr>
      </w:pPr>
      <w:ins w:id="6866" w:author="فاتن" w:date="2004-10-02T22:40:00Z">
        <w:r>
          <w:rPr>
            <w:rFonts w:cs="Times New Roman"/>
            <w:sz w:val="30"/>
            <w:rtl w:val="true"/>
          </w:rPr>
          <w:t xml:space="preserve">      </w:t>
        </w:r>
      </w:ins>
      <w:ins w:id="6867" w:author="فاتن" w:date="2004-10-02T22:40:00Z">
        <w:r>
          <w:rPr>
            <w:sz w:val="30"/>
            <w:sz w:val="30"/>
            <w:rtl w:val="true"/>
          </w:rPr>
          <w:t>لَيْتَ</w:t>
        </w:r>
      </w:ins>
      <w:ins w:id="6868" w:author="فاتن" w:date="2004-10-02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69" w:author="فاتن" w:date="2004-10-02T22:40:00Z">
        <w:r>
          <w:rPr>
            <w:sz w:val="30"/>
            <w:sz w:val="30"/>
            <w:rtl w:val="true"/>
          </w:rPr>
          <w:t>شِعْرِى</w:t>
        </w:r>
      </w:ins>
      <w:ins w:id="6870" w:author="فاتن" w:date="2004-10-02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71" w:author="فاتن" w:date="2004-10-02T22:40:00Z">
        <w:r>
          <w:rPr>
            <w:sz w:val="30"/>
            <w:sz w:val="30"/>
            <w:rtl w:val="true"/>
          </w:rPr>
          <w:t>وأَيْنَ</w:t>
        </w:r>
      </w:ins>
      <w:ins w:id="6872" w:author="فاتن" w:date="2004-10-02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73" w:author="فاتن" w:date="2004-10-02T22:40:00Z">
        <w:r>
          <w:rPr>
            <w:sz w:val="30"/>
            <w:sz w:val="30"/>
            <w:rtl w:val="true"/>
          </w:rPr>
          <w:t>مِنِّى</w:t>
        </w:r>
      </w:ins>
      <w:ins w:id="6874" w:author="فاتن" w:date="2004-10-02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75" w:author="فاتن" w:date="2004-10-02T22:40:00Z">
        <w:r>
          <w:rPr>
            <w:sz w:val="30"/>
            <w:sz w:val="30"/>
            <w:rtl w:val="true"/>
          </w:rPr>
          <w:t>لَيْتٌ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sz w:val="30"/>
          <w:ins w:id="6891" w:author="فاتن" w:date="2004-10-02T22:45:00Z"/>
        </w:rPr>
      </w:pPr>
      <w:ins w:id="6877" w:author="فاتن" w:date="2004-10-02T22:40:00Z">
        <w:r>
          <w:rPr>
            <w:rFonts w:cs="Times New Roman"/>
            <w:sz w:val="30"/>
            <w:rtl w:val="true"/>
          </w:rPr>
          <w:t xml:space="preserve">                            </w:t>
        </w:r>
      </w:ins>
      <w:ins w:id="6878" w:author="فاتن" w:date="2004-10-02T22:40:00Z">
        <w:r>
          <w:rPr>
            <w:sz w:val="30"/>
            <w:sz w:val="30"/>
            <w:rtl w:val="true"/>
          </w:rPr>
          <w:t>إِنَّ</w:t>
        </w:r>
      </w:ins>
      <w:ins w:id="6879" w:author="فاتن" w:date="2004-10-02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80" w:author="فاتن" w:date="2004-10-02T22:40:00Z">
        <w:r>
          <w:rPr>
            <w:sz w:val="30"/>
            <w:sz w:val="30"/>
            <w:rtl w:val="true"/>
          </w:rPr>
          <w:t>لَيْتًا</w:t>
        </w:r>
      </w:ins>
      <w:ins w:id="6881" w:author="فاتن" w:date="2004-10-02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82" w:author="فاتن" w:date="2004-10-02T22:40:00Z">
        <w:r>
          <w:rPr>
            <w:sz w:val="30"/>
            <w:sz w:val="30"/>
            <w:rtl w:val="true"/>
          </w:rPr>
          <w:t>وإنَّ</w:t>
        </w:r>
      </w:ins>
      <w:ins w:id="6883" w:author="فاتن" w:date="2004-10-02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84" w:author="فاتن" w:date="2004-10-02T22:40:00Z">
        <w:r>
          <w:rPr>
            <w:sz w:val="30"/>
            <w:sz w:val="30"/>
            <w:rtl w:val="true"/>
          </w:rPr>
          <w:t>لَوًّا</w:t>
        </w:r>
      </w:ins>
      <w:ins w:id="6885" w:author="فاتن" w:date="2004-10-02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86" w:author="فاتن" w:date="2004-10-02T22:40:00Z">
        <w:r>
          <w:rPr>
            <w:sz w:val="30"/>
            <w:sz w:val="30"/>
            <w:rtl w:val="true"/>
          </w:rPr>
          <w:t>عَناءُ</w:t>
        </w:r>
      </w:ins>
      <w:ins w:id="6887" w:author="فاتن" w:date="2004-10-02T22:40:00Z">
        <w:r>
          <w:rPr>
            <w:sz w:val="30"/>
            <w:vertAlign w:val="superscript"/>
            <w:rtl w:val="true"/>
          </w:rPr>
          <w:t>(</w:t>
        </w:r>
      </w:ins>
      <w:ins w:id="6888" w:author="فاتن" w:date="2004-10-02T22:40:00Z">
        <w:r>
          <w:rPr>
            <w:rStyle w:val="FootnoteCharacters"/>
            <w:rStyle w:val="FootnoteAnchor"/>
            <w:sz w:val="30"/>
            <w:rtl w:val="true"/>
          </w:rPr>
          <w:footnoteReference w:id="66"/>
        </w:r>
      </w:ins>
      <w:ins w:id="6889" w:author="فاتن" w:date="2004-10-02T22:40:00Z">
        <w:r>
          <w:rPr>
            <w:sz w:val="30"/>
            <w:vertAlign w:val="superscript"/>
            <w:rtl w:val="true"/>
          </w:rPr>
          <w:t>)</w:t>
        </w:r>
      </w:ins>
      <w:ins w:id="6890" w:author="فاتن" w:date="2004-10-02T22:40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ins w:id="6903" w:author="فاتن" w:date="2004-10-02T22:45:00Z"/>
        </w:rPr>
      </w:pPr>
      <w:ins w:id="6892" w:author="فاتن" w:date="2004-10-02T22:45:00Z">
        <w:r>
          <w:rPr>
            <w:b/>
            <w:bCs/>
            <w:sz w:val="30"/>
            <w:rtl w:val="true"/>
          </w:rPr>
          <w:t>[</w:t>
        </w:r>
      </w:ins>
      <w:ins w:id="6893" w:author="فاتن" w:date="2004-10-02T22:45:00Z">
        <w:r>
          <w:rPr>
            <w:b/>
            <w:b/>
            <w:bCs/>
            <w:sz w:val="30"/>
            <w:sz w:val="30"/>
            <w:rtl w:val="true"/>
          </w:rPr>
          <w:t>ل</w:t>
        </w:r>
      </w:ins>
      <w:ins w:id="6894" w:author="فاتن" w:date="2004-10-02T22:45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6895" w:author="فاتن" w:date="2004-10-02T22:45:00Z">
        <w:r>
          <w:rPr>
            <w:b/>
            <w:b/>
            <w:bCs/>
            <w:sz w:val="30"/>
            <w:sz w:val="30"/>
            <w:rtl w:val="true"/>
          </w:rPr>
          <w:t>و</w:t>
        </w:r>
      </w:ins>
      <w:ins w:id="6896" w:author="فاتن" w:date="2004-10-02T22:45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6897" w:author="فاتن" w:date="2004-10-02T22:45:00Z">
        <w:del w:id="6898" w:author="mm" w:date="2005-06-12T20:44:00Z">
          <w:r>
            <w:rPr>
              <w:b/>
              <w:b/>
              <w:bCs/>
              <w:sz w:val="30"/>
              <w:sz w:val="30"/>
              <w:rtl w:val="true"/>
            </w:rPr>
            <w:delText>ا</w:delText>
          </w:r>
        </w:del>
      </w:ins>
      <w:ins w:id="6899" w:author="mm" w:date="2005-06-12T20:44:00Z">
        <w:r>
          <w:rPr>
            <w:b/>
            <w:b/>
            <w:bCs/>
            <w:sz w:val="30"/>
            <w:sz w:val="30"/>
            <w:rtl w:val="true"/>
          </w:rPr>
          <w:t>ل</w:t>
        </w:r>
      </w:ins>
      <w:ins w:id="6900" w:author="mm" w:date="2005-06-12T20:44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6901" w:author="mm" w:date="2005-06-12T20:44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6902" w:author="فاتن" w:date="2004-10-02T22:45:00Z">
        <w:r>
          <w:rPr>
            <w:b/>
            <w:bCs/>
            <w:sz w:val="30"/>
            <w:rtl w:val="true"/>
          </w:rPr>
          <w:t>]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6904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6905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6906" w:author="Eptesam" w:date="2005-06-26T20:56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لول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6907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6908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6909" w:author="Eptesam" w:date="2005-06-26T20:56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لول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6992" w:author="فاتن" w:date="2004-10-02T22:46:00Z"/>
        </w:rPr>
      </w:pPr>
      <w:ins w:id="6910" w:author="فاتن" w:date="2004-10-02T22:45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6911" w:author="فاتن" w:date="2004-10-02T22:45:00Z">
        <w:r>
          <w:rPr>
            <w:b/>
            <w:b/>
            <w:bCs/>
            <w:sz w:val="30"/>
            <w:sz w:val="30"/>
            <w:rtl w:val="true"/>
          </w:rPr>
          <w:t>لولا</w:t>
        </w:r>
      </w:ins>
      <w:ins w:id="6912" w:author="فاتن" w:date="2005-01-18T01:30:00Z">
        <w:r>
          <w:rPr>
            <w:b/>
            <w:bCs/>
            <w:sz w:val="30"/>
            <w:rtl w:val="true"/>
          </w:rPr>
          <w:t>:</w:t>
        </w:r>
      </w:ins>
      <w:ins w:id="6913" w:author="فاتن" w:date="2004-10-02T22:45:00Z">
        <w:r>
          <w:rPr>
            <w:sz w:val="30"/>
            <w:rtl w:val="true"/>
          </w:rPr>
          <w:t xml:space="preserve"> </w:t>
        </w:r>
      </w:ins>
      <w:ins w:id="6914" w:author="فاتن" w:date="2004-10-02T22:45:00Z">
        <w:r>
          <w:rPr>
            <w:sz w:val="30"/>
            <w:sz w:val="30"/>
            <w:rtl w:val="true"/>
          </w:rPr>
          <w:t>أهملَه</w:t>
        </w:r>
      </w:ins>
      <w:ins w:id="6915" w:author="فاتن" w:date="2004-10-02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16" w:author="فاتن" w:date="2004-10-02T22:45:00Z">
        <w:r>
          <w:rPr>
            <w:sz w:val="30"/>
            <w:sz w:val="30"/>
            <w:rtl w:val="true"/>
          </w:rPr>
          <w:t>صاحبُ</w:t>
        </w:r>
      </w:ins>
      <w:ins w:id="6917" w:author="فاتن" w:date="2004-10-02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18" w:author="فاتن" w:date="2004-10-02T22:45:00Z">
        <w:r>
          <w:rPr>
            <w:sz w:val="30"/>
            <w:sz w:val="30"/>
            <w:rtl w:val="true"/>
          </w:rPr>
          <w:t>القاموس،</w:t>
        </w:r>
      </w:ins>
      <w:ins w:id="6919" w:author="فاتن" w:date="2004-10-02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20" w:author="فاتن" w:date="2004-10-02T22:45:00Z">
        <w:r>
          <w:rPr>
            <w:sz w:val="30"/>
            <w:sz w:val="30"/>
            <w:rtl w:val="true"/>
          </w:rPr>
          <w:t>وقال</w:t>
        </w:r>
      </w:ins>
      <w:ins w:id="6921" w:author="فاتن" w:date="2004-10-02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22" w:author="فاتن" w:date="2004-10-02T22:45:00Z">
        <w:r>
          <w:rPr>
            <w:sz w:val="30"/>
            <w:sz w:val="30"/>
            <w:rtl w:val="true"/>
          </w:rPr>
          <w:t>الجوهرىُّ</w:t>
        </w:r>
      </w:ins>
      <w:ins w:id="6923" w:author="فاتن" w:date="2004-10-02T22:45:00Z">
        <w:r>
          <w:rPr>
            <w:sz w:val="30"/>
            <w:rtl w:val="true"/>
          </w:rPr>
          <w:t xml:space="preserve">: </w:t>
        </w:r>
      </w:ins>
      <w:ins w:id="6924" w:author="فاتن" w:date="2004-10-02T22:45:00Z">
        <w:r>
          <w:rPr>
            <w:sz w:val="30"/>
            <w:sz w:val="30"/>
            <w:rtl w:val="true"/>
          </w:rPr>
          <w:t>هى</w:t>
        </w:r>
      </w:ins>
      <w:ins w:id="6925" w:author="فاتن" w:date="2004-10-02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26" w:author="فاتن" w:date="2004-10-02T22:45:00Z">
        <w:r>
          <w:rPr>
            <w:sz w:val="30"/>
            <w:sz w:val="30"/>
            <w:rtl w:val="true"/>
          </w:rPr>
          <w:t>مُرَكَّبَةُ</w:t>
        </w:r>
      </w:ins>
      <w:ins w:id="6927" w:author="فاتن" w:date="2004-10-02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28" w:author="فاتن" w:date="2004-10-02T22:45:00Z">
        <w:r>
          <w:rPr>
            <w:sz w:val="30"/>
            <w:sz w:val="30"/>
            <w:rtl w:val="true"/>
          </w:rPr>
          <w:t>من</w:t>
        </w:r>
      </w:ins>
      <w:ins w:id="6929" w:author="فاتن" w:date="2004-10-02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30" w:author="فاتن" w:date="2004-10-02T22:45:00Z">
        <w:r>
          <w:rPr>
            <w:sz w:val="30"/>
            <w:sz w:val="30"/>
            <w:rtl w:val="true"/>
          </w:rPr>
          <w:t>معنى</w:t>
        </w:r>
      </w:ins>
      <w:ins w:id="6931" w:author="فاتن" w:date="2004-10-02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32" w:author="فاتن" w:date="2004-10-02T22:45:00Z">
        <w:r>
          <w:rPr>
            <w:sz w:val="30"/>
            <w:sz w:val="30"/>
            <w:rtl w:val="true"/>
          </w:rPr>
          <w:t>إنْ</w:t>
        </w:r>
      </w:ins>
      <w:ins w:id="6933" w:author="فاتن" w:date="2004-10-02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34" w:author="فاتن" w:date="2004-10-02T22:45:00Z">
        <w:r>
          <w:rPr>
            <w:sz w:val="30"/>
            <w:sz w:val="30"/>
            <w:rtl w:val="true"/>
          </w:rPr>
          <w:t>ولو</w:t>
        </w:r>
      </w:ins>
      <w:ins w:id="6935" w:author="فاتن" w:date="2004-10-02T22:45:00Z">
        <w:r>
          <w:rPr>
            <w:sz w:val="30"/>
            <w:vertAlign w:val="superscript"/>
            <w:rtl w:val="true"/>
          </w:rPr>
          <w:t>(</w:t>
        </w:r>
      </w:ins>
      <w:ins w:id="6936" w:author="فاتن" w:date="2004-10-02T22:45:00Z">
        <w:r>
          <w:rPr>
            <w:rStyle w:val="FootnoteCharacters"/>
            <w:rStyle w:val="FootnoteAnchor"/>
            <w:sz w:val="30"/>
            <w:rtl w:val="true"/>
          </w:rPr>
          <w:footnoteReference w:id="67"/>
        </w:r>
      </w:ins>
      <w:ins w:id="6937" w:author="فاتن" w:date="2004-10-02T22:45:00Z">
        <w:r>
          <w:rPr>
            <w:sz w:val="30"/>
            <w:vertAlign w:val="superscript"/>
            <w:rtl w:val="true"/>
          </w:rPr>
          <w:t>)</w:t>
        </w:r>
      </w:ins>
      <w:ins w:id="6938" w:author="فاتن" w:date="2004-10-02T22:45:00Z">
        <w:r>
          <w:rPr>
            <w:sz w:val="30"/>
            <w:sz w:val="30"/>
            <w:rtl w:val="true"/>
          </w:rPr>
          <w:t>،</w:t>
        </w:r>
      </w:ins>
      <w:ins w:id="6939" w:author="فاتن" w:date="2004-10-02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40" w:author="فاتن" w:date="2004-10-02T22:45:00Z">
        <w:r>
          <w:rPr>
            <w:sz w:val="30"/>
            <w:sz w:val="30"/>
            <w:rtl w:val="true"/>
          </w:rPr>
          <w:t>وذلك</w:t>
        </w:r>
      </w:ins>
      <w:ins w:id="6941" w:author="فاتن" w:date="2004-10-02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42" w:author="فاتن" w:date="2004-10-02T22:45:00Z">
        <w:r>
          <w:rPr>
            <w:sz w:val="30"/>
            <w:sz w:val="30"/>
            <w:rtl w:val="true"/>
          </w:rPr>
          <w:t>أنَّ</w:t>
        </w:r>
      </w:ins>
      <w:ins w:id="6943" w:author="فاتن" w:date="2004-10-02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44" w:author="فاتن" w:date="2004-10-02T22:45:00Z">
        <w:r>
          <w:rPr>
            <w:sz w:val="30"/>
            <w:sz w:val="30"/>
            <w:rtl w:val="true"/>
          </w:rPr>
          <w:t>لَولا</w:t>
        </w:r>
      </w:ins>
      <w:ins w:id="6945" w:author="فاتن" w:date="2004-10-02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46" w:author="فاتن" w:date="2004-10-02T22:45:00Z">
        <w:r>
          <w:rPr>
            <w:sz w:val="30"/>
            <w:sz w:val="30"/>
            <w:rtl w:val="true"/>
          </w:rPr>
          <w:t>تَمْنَعُ</w:t>
        </w:r>
      </w:ins>
      <w:ins w:id="6947" w:author="فاتن" w:date="2004-10-02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48" w:author="فاتن" w:date="2004-10-02T22:45:00Z">
        <w:r>
          <w:rPr>
            <w:sz w:val="30"/>
            <w:sz w:val="30"/>
            <w:rtl w:val="true"/>
          </w:rPr>
          <w:t>الثانى</w:t>
        </w:r>
      </w:ins>
      <w:ins w:id="6949" w:author="فاتن" w:date="2004-10-02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50" w:author="فاتن" w:date="2004-10-02T22:45:00Z">
        <w:r>
          <w:rPr>
            <w:sz w:val="30"/>
            <w:sz w:val="30"/>
            <w:rtl w:val="true"/>
          </w:rPr>
          <w:t>منْ</w:t>
        </w:r>
      </w:ins>
      <w:ins w:id="6951" w:author="فاتن" w:date="2004-10-02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52" w:author="فاتن" w:date="2004-10-02T22:45:00Z">
        <w:r>
          <w:rPr>
            <w:sz w:val="30"/>
            <w:sz w:val="30"/>
            <w:rtl w:val="true"/>
          </w:rPr>
          <w:t>أجلِ</w:t>
        </w:r>
      </w:ins>
      <w:ins w:id="6953" w:author="فاتن" w:date="2004-10-02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54" w:author="فاتن" w:date="2004-10-02T22:45:00Z">
        <w:r>
          <w:rPr>
            <w:sz w:val="30"/>
            <w:sz w:val="30"/>
            <w:rtl w:val="true"/>
          </w:rPr>
          <w:t>وجودِ</w:t>
        </w:r>
      </w:ins>
      <w:ins w:id="6955" w:author="فاتن" w:date="2004-10-02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56" w:author="فاتن" w:date="2004-10-02T22:45:00Z">
        <w:r>
          <w:rPr>
            <w:sz w:val="30"/>
            <w:sz w:val="30"/>
            <w:rtl w:val="true"/>
          </w:rPr>
          <w:t>الأو</w:t>
        </w:r>
      </w:ins>
      <w:ins w:id="6957" w:author="فاتن" w:date="2005-01-18T01:31:00Z">
        <w:r>
          <w:rPr>
            <w:sz w:val="30"/>
            <w:sz w:val="30"/>
            <w:rtl w:val="true"/>
          </w:rPr>
          <w:t>َّ</w:t>
        </w:r>
      </w:ins>
      <w:ins w:id="6958" w:author="فاتن" w:date="2004-10-02T22:46:00Z">
        <w:r>
          <w:rPr>
            <w:sz w:val="30"/>
            <w:sz w:val="30"/>
            <w:rtl w:val="true"/>
          </w:rPr>
          <w:t>ل؛</w:t>
        </w:r>
      </w:ins>
      <w:ins w:id="6959" w:author="فاتن" w:date="2004-10-02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60" w:author="فاتن" w:date="2004-10-02T22:46:00Z">
        <w:r>
          <w:rPr>
            <w:sz w:val="30"/>
            <w:sz w:val="30"/>
            <w:rtl w:val="true"/>
          </w:rPr>
          <w:t>تَق</w:t>
        </w:r>
      </w:ins>
      <w:ins w:id="6961" w:author="فاتن" w:date="2005-01-18T01:31:00Z">
        <w:r>
          <w:rPr>
            <w:sz w:val="30"/>
            <w:sz w:val="30"/>
            <w:rtl w:val="true"/>
          </w:rPr>
          <w:t>ُ</w:t>
        </w:r>
      </w:ins>
      <w:ins w:id="6962" w:author="فاتن" w:date="2004-10-02T22:46:00Z">
        <w:r>
          <w:rPr>
            <w:sz w:val="30"/>
            <w:sz w:val="30"/>
            <w:rtl w:val="true"/>
          </w:rPr>
          <w:t>ولُ</w:t>
        </w:r>
      </w:ins>
      <w:ins w:id="6963" w:author="فاتن" w:date="2004-10-02T22:46:00Z">
        <w:r>
          <w:rPr>
            <w:sz w:val="30"/>
            <w:rtl w:val="true"/>
          </w:rPr>
          <w:t xml:space="preserve">: </w:t>
        </w:r>
      </w:ins>
      <w:ins w:id="6964" w:author="فاتن" w:date="2004-10-02T22:46:00Z">
        <w:r>
          <w:rPr>
            <w:sz w:val="30"/>
            <w:sz w:val="30"/>
            <w:rtl w:val="true"/>
          </w:rPr>
          <w:t>لَوْلاَ</w:t>
        </w:r>
      </w:ins>
      <w:ins w:id="6965" w:author="فاتن" w:date="2004-10-02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66" w:author="فاتن" w:date="2004-10-02T22:46:00Z">
        <w:r>
          <w:rPr>
            <w:sz w:val="30"/>
            <w:sz w:val="30"/>
            <w:rtl w:val="true"/>
          </w:rPr>
          <w:t>زيدٌ</w:t>
        </w:r>
      </w:ins>
      <w:ins w:id="6967" w:author="فاتن" w:date="2004-10-02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68" w:author="فاتن" w:date="2004-10-02T22:46:00Z">
        <w:r>
          <w:rPr>
            <w:sz w:val="30"/>
            <w:sz w:val="30"/>
            <w:rtl w:val="true"/>
          </w:rPr>
          <w:t>لهلك</w:t>
        </w:r>
      </w:ins>
      <w:ins w:id="6969" w:author="فاتن" w:date="2004-10-02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70" w:author="فاتن" w:date="2004-10-02T22:46:00Z">
        <w:r>
          <w:rPr>
            <w:sz w:val="30"/>
            <w:sz w:val="30"/>
            <w:rtl w:val="true"/>
          </w:rPr>
          <w:t>عَمْر</w:t>
        </w:r>
      </w:ins>
      <w:ins w:id="6971" w:author="فاتن" w:date="2005-01-18T01:32:00Z">
        <w:r>
          <w:rPr>
            <w:sz w:val="30"/>
            <w:sz w:val="30"/>
            <w:rtl w:val="true"/>
          </w:rPr>
          <w:t>ٌو</w:t>
        </w:r>
      </w:ins>
      <w:ins w:id="6972" w:author="فاتن" w:date="2004-10-02T22:46:00Z">
        <w:r>
          <w:rPr>
            <w:sz w:val="30"/>
            <w:sz w:val="30"/>
            <w:rtl w:val="true"/>
          </w:rPr>
          <w:t>؛</w:t>
        </w:r>
      </w:ins>
      <w:ins w:id="6973" w:author="فاتن" w:date="2004-10-02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74" w:author="فاتن" w:date="2004-10-02T22:46:00Z">
        <w:r>
          <w:rPr>
            <w:sz w:val="30"/>
            <w:sz w:val="30"/>
            <w:rtl w:val="true"/>
          </w:rPr>
          <w:t>أى</w:t>
        </w:r>
      </w:ins>
      <w:ins w:id="6975" w:author="فاتن" w:date="2004-10-02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76" w:author="فاتن" w:date="2004-10-02T22:46:00Z">
        <w:r>
          <w:rPr>
            <w:sz w:val="30"/>
            <w:sz w:val="30"/>
            <w:rtl w:val="true"/>
          </w:rPr>
          <w:t>امتنعَ</w:t>
        </w:r>
      </w:ins>
      <w:ins w:id="6977" w:author="فاتن" w:date="2004-10-02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78" w:author="فاتن" w:date="2004-10-02T22:46:00Z">
        <w:r>
          <w:rPr>
            <w:sz w:val="30"/>
            <w:sz w:val="30"/>
            <w:rtl w:val="true"/>
          </w:rPr>
          <w:t>وقوعُ</w:t>
        </w:r>
      </w:ins>
      <w:ins w:id="6979" w:author="فاتن" w:date="2004-10-02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80" w:author="فاتن" w:date="2004-10-02T22:46:00Z">
        <w:r>
          <w:rPr>
            <w:sz w:val="30"/>
            <w:sz w:val="30"/>
            <w:rtl w:val="true"/>
          </w:rPr>
          <w:t>الهلاكِ</w:t>
        </w:r>
      </w:ins>
      <w:ins w:id="6981" w:author="فاتن" w:date="2004-10-02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82" w:author="فاتن" w:date="2004-10-02T22:46:00Z">
        <w:r>
          <w:rPr>
            <w:sz w:val="30"/>
            <w:sz w:val="30"/>
            <w:rtl w:val="true"/>
          </w:rPr>
          <w:t>من</w:t>
        </w:r>
      </w:ins>
      <w:ins w:id="6983" w:author="فاتن" w:date="2004-10-02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84" w:author="فاتن" w:date="2004-10-02T22:46:00Z">
        <w:r>
          <w:rPr>
            <w:sz w:val="30"/>
            <w:sz w:val="30"/>
            <w:rtl w:val="true"/>
          </w:rPr>
          <w:t>أجل</w:t>
        </w:r>
      </w:ins>
      <w:ins w:id="6985" w:author="فاتن" w:date="2004-10-02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86" w:author="فاتن" w:date="2004-10-02T22:46:00Z">
        <w:r>
          <w:rPr>
            <w:sz w:val="30"/>
            <w:sz w:val="30"/>
            <w:rtl w:val="true"/>
          </w:rPr>
          <w:t>وجود</w:t>
        </w:r>
      </w:ins>
      <w:ins w:id="6987" w:author="فاتن" w:date="2004-10-02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88" w:author="فاتن" w:date="2004-10-02T22:46:00Z">
        <w:r>
          <w:rPr>
            <w:sz w:val="30"/>
            <w:sz w:val="30"/>
            <w:rtl w:val="true"/>
          </w:rPr>
          <w:t>زِيد</w:t>
        </w:r>
      </w:ins>
      <w:ins w:id="6989" w:author="فاتن" w:date="2004-10-02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90" w:author="فاتن" w:date="2004-10-02T22:46:00Z">
        <w:r>
          <w:rPr>
            <w:sz w:val="30"/>
            <w:sz w:val="30"/>
            <w:rtl w:val="true"/>
          </w:rPr>
          <w:t>هناكَ</w:t>
        </w:r>
      </w:ins>
      <w:ins w:id="6991" w:author="فاتن" w:date="2004-10-02T22:4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7051" w:author="فاتن" w:date="2004-10-02T22:47:00Z"/>
        </w:rPr>
      </w:pPr>
      <w:ins w:id="6993" w:author="فاتن" w:date="2004-10-02T22:46:00Z">
        <w:r>
          <w:rPr>
            <w:rFonts w:cs="Times New Roman"/>
            <w:sz w:val="30"/>
            <w:rtl w:val="true"/>
          </w:rPr>
          <w:t xml:space="preserve">     </w:t>
        </w:r>
      </w:ins>
      <w:ins w:id="6994" w:author="فاتن" w:date="2004-10-02T22:46:00Z">
        <w:r>
          <w:rPr>
            <w:sz w:val="30"/>
            <w:sz w:val="30"/>
            <w:rtl w:val="true"/>
          </w:rPr>
          <w:t>قال</w:t>
        </w:r>
      </w:ins>
      <w:ins w:id="6995" w:author="فاتن" w:date="2004-10-02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96" w:author="فاتن" w:date="2004-10-02T22:46:00Z">
        <w:r>
          <w:rPr>
            <w:sz w:val="30"/>
            <w:sz w:val="30"/>
            <w:rtl w:val="true"/>
          </w:rPr>
          <w:t>ابنُ</w:t>
        </w:r>
      </w:ins>
      <w:ins w:id="6997" w:author="فاتن" w:date="2004-10-02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98" w:author="فاتن" w:date="2004-10-02T22:46:00Z">
        <w:r>
          <w:rPr>
            <w:sz w:val="30"/>
            <w:sz w:val="30"/>
            <w:rtl w:val="true"/>
          </w:rPr>
          <w:t>بَرِّى</w:t>
        </w:r>
      </w:ins>
      <w:ins w:id="6999" w:author="فاتن" w:date="2005-01-18T01:32:00Z">
        <w:r>
          <w:rPr>
            <w:sz w:val="30"/>
            <w:sz w:val="30"/>
            <w:rtl w:val="true"/>
          </w:rPr>
          <w:t>ٍّ</w:t>
        </w:r>
      </w:ins>
      <w:ins w:id="7000" w:author="فاتن" w:date="2004-10-02T22:47:00Z">
        <w:r>
          <w:rPr>
            <w:sz w:val="30"/>
            <w:rtl w:val="true"/>
          </w:rPr>
          <w:t xml:space="preserve">: </w:t>
        </w:r>
      </w:ins>
      <w:ins w:id="7001" w:author="فاتن" w:date="2004-10-02T22:47:00Z">
        <w:r>
          <w:rPr>
            <w:sz w:val="30"/>
            <w:sz w:val="30"/>
            <w:rtl w:val="true"/>
          </w:rPr>
          <w:t>ظاهرُ</w:t>
        </w:r>
      </w:ins>
      <w:ins w:id="7002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03" w:author="فاتن" w:date="2004-10-02T22:47:00Z">
        <w:r>
          <w:rPr>
            <w:sz w:val="30"/>
            <w:sz w:val="30"/>
            <w:rtl w:val="true"/>
          </w:rPr>
          <w:t>كلامِ</w:t>
        </w:r>
      </w:ins>
      <w:ins w:id="7004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05" w:author="فاتن" w:date="2004-10-02T22:47:00Z">
        <w:r>
          <w:rPr>
            <w:sz w:val="30"/>
            <w:sz w:val="30"/>
            <w:rtl w:val="true"/>
          </w:rPr>
          <w:t>الجوهرىّ</w:t>
        </w:r>
      </w:ins>
      <w:ins w:id="7006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07" w:author="فاتن" w:date="2004-10-02T22:47:00Z">
        <w:r>
          <w:rPr>
            <w:sz w:val="30"/>
            <w:sz w:val="30"/>
            <w:rtl w:val="true"/>
          </w:rPr>
          <w:t>يَقْضِى</w:t>
        </w:r>
      </w:ins>
      <w:ins w:id="7008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09" w:author="فاتن" w:date="2004-10-02T22:47:00Z">
        <w:r>
          <w:rPr>
            <w:sz w:val="30"/>
            <w:sz w:val="30"/>
            <w:rtl w:val="true"/>
          </w:rPr>
          <w:t>بأَنَّ</w:t>
        </w:r>
      </w:ins>
      <w:ins w:id="7010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11" w:author="فاتن" w:date="2004-10-02T22:47:00Z">
        <w:r>
          <w:rPr>
            <w:sz w:val="30"/>
            <w:sz w:val="30"/>
            <w:rtl w:val="true"/>
          </w:rPr>
          <w:t>لولا</w:t>
        </w:r>
      </w:ins>
      <w:ins w:id="7012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13" w:author="فاتن" w:date="2004-10-02T22:47:00Z">
        <w:r>
          <w:rPr>
            <w:sz w:val="30"/>
            <w:sz w:val="30"/>
            <w:rtl w:val="true"/>
          </w:rPr>
          <w:t>مركبةٌ</w:t>
        </w:r>
      </w:ins>
      <w:ins w:id="7014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15" w:author="فاتن" w:date="2004-10-02T22:47:00Z">
        <w:r>
          <w:rPr>
            <w:sz w:val="30"/>
            <w:sz w:val="30"/>
            <w:rtl w:val="true"/>
          </w:rPr>
          <w:t>من</w:t>
        </w:r>
      </w:ins>
      <w:ins w:id="7016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17" w:author="فاتن" w:date="2004-10-02T22:47:00Z">
        <w:r>
          <w:rPr>
            <w:sz w:val="30"/>
            <w:sz w:val="30"/>
            <w:rtl w:val="true"/>
          </w:rPr>
          <w:t>أَن</w:t>
        </w:r>
      </w:ins>
      <w:ins w:id="7018" w:author="فاتن" w:date="2004-10-02T22:47:00Z">
        <w:del w:id="7019" w:author="mm" w:date="2005-06-12T20:45:00Z">
          <w:r>
            <w:rPr>
              <w:sz w:val="30"/>
              <w:sz w:val="30"/>
              <w:rtl w:val="true"/>
            </w:rPr>
            <w:delText>ِ</w:delText>
          </w:r>
        </w:del>
      </w:ins>
      <w:ins w:id="7020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21" w:author="فاتن" w:date="2004-10-02T22:47:00Z">
        <w:r>
          <w:rPr>
            <w:sz w:val="30"/>
            <w:sz w:val="30"/>
            <w:rtl w:val="true"/>
          </w:rPr>
          <w:t>المَفْتُوحة</w:t>
        </w:r>
      </w:ins>
      <w:ins w:id="7022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23" w:author="فاتن" w:date="2004-10-02T22:47:00Z">
        <w:r>
          <w:rPr>
            <w:sz w:val="30"/>
            <w:sz w:val="30"/>
            <w:rtl w:val="true"/>
          </w:rPr>
          <w:t>ولو؛</w:t>
        </w:r>
      </w:ins>
      <w:ins w:id="7024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25" w:author="فاتن" w:date="2004-10-02T22:47:00Z">
        <w:r>
          <w:rPr>
            <w:sz w:val="30"/>
            <w:sz w:val="30"/>
            <w:rtl w:val="true"/>
          </w:rPr>
          <w:t>لأن</w:t>
        </w:r>
      </w:ins>
      <w:ins w:id="7026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27" w:author="فاتن" w:date="2004-10-02T22:47:00Z">
        <w:r>
          <w:rPr>
            <w:sz w:val="30"/>
            <w:sz w:val="30"/>
            <w:rtl w:val="true"/>
          </w:rPr>
          <w:t>لَوْ</w:t>
        </w:r>
      </w:ins>
      <w:ins w:id="7028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29" w:author="فاتن" w:date="2004-10-02T22:47:00Z">
        <w:r>
          <w:rPr>
            <w:sz w:val="30"/>
            <w:sz w:val="30"/>
            <w:rtl w:val="true"/>
          </w:rPr>
          <w:t>للامتناع</w:t>
        </w:r>
      </w:ins>
      <w:ins w:id="7030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31" w:author="فاتن" w:date="2004-10-02T22:47:00Z">
        <w:r>
          <w:rPr>
            <w:sz w:val="30"/>
            <w:sz w:val="30"/>
            <w:rtl w:val="true"/>
          </w:rPr>
          <w:t>وأَنْ</w:t>
        </w:r>
      </w:ins>
      <w:ins w:id="7032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33" w:author="فاتن" w:date="2004-10-02T22:47:00Z">
        <w:r>
          <w:rPr>
            <w:sz w:val="30"/>
            <w:sz w:val="30"/>
            <w:rtl w:val="true"/>
          </w:rPr>
          <w:t>للوجود،</w:t>
        </w:r>
      </w:ins>
      <w:ins w:id="7034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35" w:author="فاتن" w:date="2004-10-02T22:47:00Z">
        <w:r>
          <w:rPr>
            <w:sz w:val="30"/>
            <w:sz w:val="30"/>
            <w:rtl w:val="true"/>
          </w:rPr>
          <w:t>فجعل</w:t>
        </w:r>
      </w:ins>
      <w:ins w:id="7036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37" w:author="فاتن" w:date="2004-10-02T22:47:00Z">
        <w:r>
          <w:rPr>
            <w:sz w:val="30"/>
            <w:sz w:val="30"/>
            <w:rtl w:val="true"/>
          </w:rPr>
          <w:t>لولا</w:t>
        </w:r>
      </w:ins>
      <w:ins w:id="7038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39" w:author="فاتن" w:date="2004-10-02T22:47:00Z">
        <w:r>
          <w:rPr>
            <w:sz w:val="30"/>
            <w:sz w:val="30"/>
            <w:rtl w:val="true"/>
          </w:rPr>
          <w:t>ح</w:t>
        </w:r>
      </w:ins>
      <w:ins w:id="7040" w:author="Eptesam" w:date="2005-08-09T00:27:00Z">
        <w:r>
          <w:rPr>
            <w:sz w:val="30"/>
            <w:sz w:val="30"/>
            <w:rtl w:val="true"/>
          </w:rPr>
          <w:t>ـ</w:t>
        </w:r>
      </w:ins>
      <w:ins w:id="7041" w:author="فاتن" w:date="2004-10-02T22:47:00Z">
        <w:r>
          <w:rPr>
            <w:sz w:val="30"/>
            <w:sz w:val="30"/>
            <w:rtl w:val="true"/>
          </w:rPr>
          <w:t>رفَ</w:t>
        </w:r>
      </w:ins>
      <w:ins w:id="7042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43" w:author="فاتن" w:date="2004-10-02T22:47:00Z">
        <w:r>
          <w:rPr>
            <w:sz w:val="30"/>
            <w:sz w:val="30"/>
            <w:rtl w:val="true"/>
          </w:rPr>
          <w:t>امتناع</w:t>
        </w:r>
      </w:ins>
      <w:ins w:id="7044" w:author="Eptesam" w:date="2005-08-09T00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45" w:author="فاتن" w:date="2004-10-02T22:47:00Z">
        <w:del w:id="7046" w:author="Eptesam" w:date="2005-08-09T00:27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7047" w:author="فاتن" w:date="2004-10-02T22:47:00Z">
        <w:r>
          <w:rPr>
            <w:sz w:val="30"/>
            <w:sz w:val="30"/>
            <w:rtl w:val="true"/>
          </w:rPr>
          <w:t>لوجودِ،</w:t>
        </w:r>
      </w:ins>
      <w:ins w:id="7048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49" w:author="فاتن" w:date="2004-10-02T22:47:00Z">
        <w:r>
          <w:rPr>
            <w:sz w:val="30"/>
            <w:sz w:val="30"/>
            <w:rtl w:val="true"/>
          </w:rPr>
          <w:t>انتهى</w:t>
        </w:r>
      </w:ins>
      <w:ins w:id="7050" w:author="فاتن" w:date="2004-10-02T22:47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7073" w:author="فاتن" w:date="2004-10-02T22:48:00Z"/>
        </w:rPr>
      </w:pPr>
      <w:ins w:id="7052" w:author="فاتن" w:date="2004-10-02T22:47:00Z">
        <w:r>
          <w:rPr>
            <w:rFonts w:cs="Times New Roman"/>
            <w:sz w:val="30"/>
            <w:rtl w:val="true"/>
          </w:rPr>
          <w:t xml:space="preserve">     </w:t>
        </w:r>
      </w:ins>
      <w:ins w:id="7053" w:author="فاتن" w:date="2004-10-02T22:47:00Z">
        <w:r>
          <w:rPr>
            <w:sz w:val="30"/>
            <w:sz w:val="30"/>
            <w:rtl w:val="true"/>
          </w:rPr>
          <w:t>وقال</w:t>
        </w:r>
      </w:ins>
      <w:ins w:id="7054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55" w:author="فاتن" w:date="2004-10-02T22:47:00Z">
        <w:r>
          <w:rPr>
            <w:sz w:val="30"/>
            <w:sz w:val="30"/>
            <w:rtl w:val="true"/>
          </w:rPr>
          <w:t>المبرِّدُ</w:t>
        </w:r>
      </w:ins>
      <w:ins w:id="7056" w:author="فاتن" w:date="2004-10-02T22:47:00Z">
        <w:r>
          <w:rPr>
            <w:sz w:val="30"/>
            <w:rtl w:val="true"/>
          </w:rPr>
          <w:t xml:space="preserve">: </w:t>
        </w:r>
      </w:ins>
      <w:ins w:id="7057" w:author="فاتن" w:date="2004-10-02T22:47:00Z">
        <w:r>
          <w:rPr>
            <w:sz w:val="30"/>
            <w:sz w:val="30"/>
            <w:rtl w:val="true"/>
          </w:rPr>
          <w:t>لولا</w:t>
        </w:r>
      </w:ins>
      <w:ins w:id="7058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59" w:author="فاتن" w:date="2004-10-02T22:47:00Z">
        <w:r>
          <w:rPr>
            <w:sz w:val="30"/>
            <w:sz w:val="30"/>
            <w:rtl w:val="true"/>
          </w:rPr>
          <w:t>تمنعُ</w:t>
        </w:r>
      </w:ins>
      <w:ins w:id="7060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61" w:author="فاتن" w:date="2004-10-02T22:47:00Z">
        <w:r>
          <w:rPr>
            <w:sz w:val="30"/>
            <w:sz w:val="30"/>
            <w:rtl w:val="true"/>
          </w:rPr>
          <w:t>الشىءَ</w:t>
        </w:r>
      </w:ins>
      <w:ins w:id="7062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63" w:author="فاتن" w:date="2004-10-02T22:47:00Z">
        <w:r>
          <w:rPr>
            <w:sz w:val="30"/>
            <w:sz w:val="30"/>
            <w:rtl w:val="true"/>
          </w:rPr>
          <w:t>من</w:t>
        </w:r>
      </w:ins>
      <w:ins w:id="7064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65" w:author="فاتن" w:date="2004-10-02T22:47:00Z">
        <w:r>
          <w:rPr>
            <w:sz w:val="30"/>
            <w:sz w:val="30"/>
            <w:rtl w:val="true"/>
          </w:rPr>
          <w:t>أجلِ</w:t>
        </w:r>
      </w:ins>
      <w:ins w:id="7066" w:author="فاتن" w:date="2004-10-02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67" w:author="فاتن" w:date="2004-10-02T22:47:00Z">
        <w:r>
          <w:rPr>
            <w:sz w:val="30"/>
            <w:sz w:val="30"/>
            <w:rtl w:val="true"/>
          </w:rPr>
          <w:t>وقوعِ</w:t>
        </w:r>
      </w:ins>
      <w:ins w:id="7068" w:author="mm" w:date="2005-06-12T2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69" w:author="فاتن" w:date="2004-10-02T22:48:00Z">
        <w:del w:id="7070" w:author="mm" w:date="2005-06-12T20:45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7071" w:author="فاتن" w:date="2004-10-02T22:48:00Z">
        <w:r>
          <w:rPr>
            <w:sz w:val="30"/>
            <w:sz w:val="30"/>
            <w:rtl w:val="true"/>
          </w:rPr>
          <w:t>غيرِه</w:t>
        </w:r>
      </w:ins>
      <w:ins w:id="7072" w:author="فاتن" w:date="2004-10-02T22:4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7273" w:author="فاتن" w:date="2004-10-02T22:53:00Z"/>
        </w:rPr>
      </w:pPr>
      <w:ins w:id="7074" w:author="فاتن" w:date="2004-10-02T22:48:00Z">
        <w:r>
          <w:rPr>
            <w:rFonts w:cs="Times New Roman"/>
            <w:sz w:val="30"/>
            <w:rtl w:val="true"/>
          </w:rPr>
          <w:t xml:space="preserve">     </w:t>
        </w:r>
      </w:ins>
      <w:ins w:id="7075" w:author="فاتن" w:date="2004-10-02T22:48:00Z">
        <w:r>
          <w:rPr>
            <w:sz w:val="30"/>
            <w:sz w:val="30"/>
            <w:rtl w:val="true"/>
          </w:rPr>
          <w:t>وقال</w:t>
        </w:r>
      </w:ins>
      <w:ins w:id="7076" w:author="فاتن" w:date="2004-10-02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77" w:author="فاتن" w:date="2004-10-02T22:48:00Z">
        <w:r>
          <w:rPr>
            <w:sz w:val="30"/>
            <w:sz w:val="30"/>
            <w:rtl w:val="true"/>
          </w:rPr>
          <w:t>ابنُ</w:t>
        </w:r>
      </w:ins>
      <w:ins w:id="7078" w:author="فاتن" w:date="2004-10-02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79" w:author="فاتن" w:date="2004-10-02T22:48:00Z">
        <w:r>
          <w:rPr>
            <w:sz w:val="30"/>
            <w:sz w:val="30"/>
            <w:rtl w:val="true"/>
          </w:rPr>
          <w:t>كَيْسان</w:t>
        </w:r>
      </w:ins>
      <w:ins w:id="7080" w:author="فاتن" w:date="2004-10-02T22:48:00Z">
        <w:r>
          <w:rPr>
            <w:sz w:val="30"/>
            <w:rtl w:val="true"/>
          </w:rPr>
          <w:t xml:space="preserve">: </w:t>
        </w:r>
      </w:ins>
      <w:ins w:id="7081" w:author="فاتن" w:date="2004-10-02T22:48:00Z">
        <w:r>
          <w:rPr>
            <w:sz w:val="30"/>
            <w:sz w:val="30"/>
            <w:rtl w:val="true"/>
          </w:rPr>
          <w:t>المَكْنِىُّ</w:t>
        </w:r>
      </w:ins>
      <w:ins w:id="7082" w:author="فاتن" w:date="2004-10-02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83" w:author="فاتن" w:date="2004-10-02T22:48:00Z">
        <w:r>
          <w:rPr>
            <w:sz w:val="30"/>
            <w:sz w:val="30"/>
            <w:rtl w:val="true"/>
          </w:rPr>
          <w:t>بَعْ</w:t>
        </w:r>
      </w:ins>
      <w:ins w:id="7084" w:author="Eptesam" w:date="2005-08-09T00:27:00Z">
        <w:r>
          <w:rPr>
            <w:sz w:val="30"/>
            <w:sz w:val="30"/>
            <w:rtl w:val="true"/>
          </w:rPr>
          <w:t>ـ</w:t>
        </w:r>
      </w:ins>
      <w:ins w:id="7085" w:author="فاتن" w:date="2004-10-02T22:48:00Z">
        <w:r>
          <w:rPr>
            <w:sz w:val="30"/>
            <w:sz w:val="30"/>
            <w:rtl w:val="true"/>
          </w:rPr>
          <w:t>دَ</w:t>
        </w:r>
      </w:ins>
      <w:ins w:id="7086" w:author="فاتن" w:date="2004-10-02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87" w:author="فاتن" w:date="2004-10-02T22:48:00Z">
        <w:r>
          <w:rPr>
            <w:sz w:val="30"/>
            <w:sz w:val="30"/>
            <w:rtl w:val="true"/>
          </w:rPr>
          <w:t>لَوْلاَ</w:t>
        </w:r>
      </w:ins>
      <w:ins w:id="7088" w:author="فاتن" w:date="2004-10-02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89" w:author="فاتن" w:date="2004-10-02T22:48:00Z">
        <w:r>
          <w:rPr>
            <w:sz w:val="30"/>
            <w:sz w:val="30"/>
            <w:rtl w:val="true"/>
          </w:rPr>
          <w:t>ل</w:t>
        </w:r>
      </w:ins>
      <w:ins w:id="7090" w:author="Eptesam" w:date="2005-08-09T00:27:00Z">
        <w:r>
          <w:rPr>
            <w:sz w:val="30"/>
            <w:sz w:val="30"/>
            <w:rtl w:val="true"/>
          </w:rPr>
          <w:t>ـ</w:t>
        </w:r>
      </w:ins>
      <w:ins w:id="7091" w:author="فاتن" w:date="2004-10-02T22:48:00Z">
        <w:r>
          <w:rPr>
            <w:sz w:val="30"/>
            <w:sz w:val="30"/>
            <w:rtl w:val="true"/>
          </w:rPr>
          <w:t>ه</w:t>
        </w:r>
      </w:ins>
      <w:ins w:id="7092" w:author="فاتن" w:date="2004-10-02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93" w:author="فاتن" w:date="2004-10-02T22:48:00Z">
        <w:r>
          <w:rPr>
            <w:sz w:val="30"/>
            <w:sz w:val="30"/>
            <w:rtl w:val="true"/>
          </w:rPr>
          <w:t>وجهان</w:t>
        </w:r>
      </w:ins>
      <w:ins w:id="7094" w:author="فاتن" w:date="2004-10-02T22:48:00Z">
        <w:r>
          <w:rPr>
            <w:sz w:val="30"/>
            <w:rtl w:val="true"/>
          </w:rPr>
          <w:t xml:space="preserve">: </w:t>
        </w:r>
      </w:ins>
      <w:ins w:id="7095" w:author="فاتن" w:date="2004-10-02T22:48:00Z">
        <w:r>
          <w:rPr>
            <w:sz w:val="30"/>
            <w:sz w:val="30"/>
            <w:rtl w:val="true"/>
          </w:rPr>
          <w:t>إن</w:t>
        </w:r>
      </w:ins>
      <w:ins w:id="7096" w:author="فاتن" w:date="2004-10-02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97" w:author="فاتن" w:date="2004-10-02T22:48:00Z">
        <w:r>
          <w:rPr>
            <w:sz w:val="30"/>
            <w:sz w:val="30"/>
            <w:rtl w:val="true"/>
          </w:rPr>
          <w:t>شئتَ</w:t>
        </w:r>
      </w:ins>
      <w:ins w:id="7098" w:author="فاتن" w:date="2004-10-02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99" w:author="فاتن" w:date="2004-10-02T22:48:00Z">
        <w:r>
          <w:rPr>
            <w:sz w:val="30"/>
            <w:sz w:val="30"/>
            <w:rtl w:val="true"/>
          </w:rPr>
          <w:t>جئت</w:t>
        </w:r>
      </w:ins>
      <w:ins w:id="7100" w:author="فاتن" w:date="2004-10-02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01" w:author="فاتن" w:date="2004-10-02T22:48:00Z">
        <w:r>
          <w:rPr>
            <w:sz w:val="30"/>
            <w:sz w:val="30"/>
            <w:rtl w:val="true"/>
          </w:rPr>
          <w:t>بِمَكْنِىِّ</w:t>
        </w:r>
      </w:ins>
      <w:ins w:id="7102" w:author="فاتن" w:date="2004-10-02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03" w:author="فاتن" w:date="2004-10-02T22:48:00Z">
        <w:r>
          <w:rPr>
            <w:sz w:val="30"/>
            <w:sz w:val="30"/>
            <w:rtl w:val="true"/>
          </w:rPr>
          <w:t>المرفوعِ</w:t>
        </w:r>
      </w:ins>
      <w:ins w:id="7104" w:author="فاتن" w:date="2004-10-02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05" w:author="فاتن" w:date="2004-10-02T22:48:00Z">
        <w:r>
          <w:rPr>
            <w:sz w:val="30"/>
            <w:sz w:val="30"/>
            <w:rtl w:val="true"/>
          </w:rPr>
          <w:t>فقلتَ</w:t>
        </w:r>
      </w:ins>
      <w:ins w:id="7106" w:author="فاتن" w:date="2005-01-18T01:32:00Z">
        <w:r>
          <w:rPr>
            <w:sz w:val="30"/>
            <w:rtl w:val="true"/>
          </w:rPr>
          <w:t>:</w:t>
        </w:r>
      </w:ins>
      <w:ins w:id="7107" w:author="فاتن" w:date="2004-10-02T22:48:00Z">
        <w:r>
          <w:rPr>
            <w:sz w:val="30"/>
            <w:rtl w:val="true"/>
          </w:rPr>
          <w:t xml:space="preserve"> </w:t>
        </w:r>
      </w:ins>
      <w:ins w:id="7108" w:author="فاتن" w:date="2004-10-02T22:48:00Z">
        <w:r>
          <w:rPr>
            <w:sz w:val="30"/>
            <w:sz w:val="30"/>
            <w:rtl w:val="true"/>
          </w:rPr>
          <w:t>لولا</w:t>
        </w:r>
      </w:ins>
      <w:ins w:id="7109" w:author="فاتن" w:date="2004-10-02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10" w:author="فاتن" w:date="2004-10-02T22:48:00Z">
        <w:r>
          <w:rPr>
            <w:sz w:val="30"/>
            <w:sz w:val="30"/>
            <w:rtl w:val="true"/>
          </w:rPr>
          <w:t>هُو</w:t>
        </w:r>
      </w:ins>
      <w:ins w:id="7111" w:author="Eptesam" w:date="2005-06-26T20:56:00Z">
        <w:r>
          <w:rPr>
            <w:sz w:val="30"/>
            <w:sz w:val="30"/>
            <w:rtl w:val="true"/>
          </w:rPr>
          <w:t>َ</w:t>
        </w:r>
      </w:ins>
      <w:ins w:id="7112" w:author="فاتن" w:date="2004-10-02T22:48:00Z">
        <w:r>
          <w:rPr>
            <w:sz w:val="30"/>
            <w:sz w:val="30"/>
            <w:rtl w:val="true"/>
          </w:rPr>
          <w:t>،</w:t>
        </w:r>
      </w:ins>
      <w:ins w:id="7113" w:author="فاتن" w:date="2004-10-02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14" w:author="فاتن" w:date="2004-10-02T22:48:00Z">
        <w:r>
          <w:rPr>
            <w:sz w:val="30"/>
            <w:sz w:val="30"/>
            <w:rtl w:val="true"/>
          </w:rPr>
          <w:t>ولولا</w:t>
        </w:r>
      </w:ins>
      <w:ins w:id="7115" w:author="فاتن" w:date="2004-10-02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16" w:author="فاتن" w:date="2004-10-02T22:48:00Z">
        <w:r>
          <w:rPr>
            <w:sz w:val="30"/>
            <w:sz w:val="30"/>
            <w:rtl w:val="true"/>
          </w:rPr>
          <w:t>هُمْ،</w:t>
        </w:r>
      </w:ins>
      <w:ins w:id="7117" w:author="فاتن" w:date="2004-10-02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18" w:author="فاتن" w:date="2004-10-02T22:48:00Z">
        <w:r>
          <w:rPr>
            <w:sz w:val="30"/>
            <w:sz w:val="30"/>
            <w:rtl w:val="true"/>
          </w:rPr>
          <w:t>ولولا</w:t>
        </w:r>
      </w:ins>
      <w:ins w:id="7119" w:author="فاتن" w:date="2004-10-02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20" w:author="فاتن" w:date="2004-10-02T22:48:00Z">
        <w:r>
          <w:rPr>
            <w:sz w:val="30"/>
            <w:sz w:val="30"/>
            <w:rtl w:val="true"/>
          </w:rPr>
          <w:t>هِىَ،</w:t>
        </w:r>
      </w:ins>
      <w:ins w:id="7121" w:author="فاتن" w:date="2004-10-02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22" w:author="فاتن" w:date="2004-10-02T22:48:00Z">
        <w:r>
          <w:rPr>
            <w:sz w:val="30"/>
            <w:sz w:val="30"/>
            <w:rtl w:val="true"/>
          </w:rPr>
          <w:t>ولولا</w:t>
        </w:r>
      </w:ins>
      <w:ins w:id="7123" w:author="فاتن" w:date="2004-10-02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24" w:author="فاتن" w:date="2004-10-02T22:48:00Z">
        <w:r>
          <w:rPr>
            <w:sz w:val="30"/>
            <w:sz w:val="30"/>
            <w:rtl w:val="true"/>
          </w:rPr>
          <w:t>أنْتَ</w:t>
        </w:r>
      </w:ins>
      <w:ins w:id="7125" w:author="فاتن" w:date="2004-10-02T22:48:00Z">
        <w:r>
          <w:rPr>
            <w:sz w:val="30"/>
            <w:rtl w:val="true"/>
          </w:rPr>
          <w:t xml:space="preserve">. </w:t>
        </w:r>
      </w:ins>
      <w:ins w:id="7126" w:author="فاتن" w:date="2004-10-02T22:50:00Z">
        <w:r>
          <w:rPr>
            <w:sz w:val="30"/>
            <w:sz w:val="30"/>
            <w:rtl w:val="true"/>
          </w:rPr>
          <w:t>وإن</w:t>
        </w:r>
      </w:ins>
      <w:ins w:id="7127" w:author="mm" w:date="2005-06-12T2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28" w:author="فاتن" w:date="2004-10-02T22:50:00Z">
        <w:del w:id="7129" w:author="mm" w:date="2005-06-12T20:4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7130" w:author="فاتن" w:date="2004-10-02T22:50:00Z">
        <w:r>
          <w:rPr>
            <w:sz w:val="30"/>
            <w:sz w:val="30"/>
            <w:rtl w:val="true"/>
          </w:rPr>
          <w:t>شئت</w:t>
        </w:r>
      </w:ins>
      <w:ins w:id="7131" w:author="فاتن" w:date="2005-01-18T01:32:00Z">
        <w:r>
          <w:rPr>
            <w:sz w:val="30"/>
            <w:sz w:val="30"/>
            <w:rtl w:val="true"/>
          </w:rPr>
          <w:t>َ</w:t>
        </w:r>
      </w:ins>
      <w:ins w:id="7132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33" w:author="فاتن" w:date="2004-10-02T22:50:00Z">
        <w:r>
          <w:rPr>
            <w:sz w:val="30"/>
            <w:sz w:val="30"/>
            <w:rtl w:val="true"/>
          </w:rPr>
          <w:t>وَصَلْتَ</w:t>
        </w:r>
      </w:ins>
      <w:ins w:id="7134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35" w:author="فاتن" w:date="2004-10-02T22:50:00Z">
        <w:r>
          <w:rPr>
            <w:sz w:val="30"/>
            <w:sz w:val="30"/>
            <w:rtl w:val="true"/>
          </w:rPr>
          <w:t>المَكْنِىَّ</w:t>
        </w:r>
      </w:ins>
      <w:ins w:id="7136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37" w:author="فاتن" w:date="2004-10-02T22:50:00Z">
        <w:r>
          <w:rPr>
            <w:sz w:val="30"/>
            <w:sz w:val="30"/>
            <w:rtl w:val="true"/>
          </w:rPr>
          <w:t>بها</w:t>
        </w:r>
      </w:ins>
      <w:ins w:id="7138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39" w:author="فاتن" w:date="2004-10-02T22:50:00Z">
        <w:r>
          <w:rPr>
            <w:sz w:val="30"/>
            <w:sz w:val="30"/>
            <w:rtl w:val="true"/>
          </w:rPr>
          <w:t>فكان</w:t>
        </w:r>
      </w:ins>
      <w:ins w:id="7140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41" w:author="فاتن" w:date="2004-10-02T22:50:00Z">
        <w:r>
          <w:rPr>
            <w:sz w:val="30"/>
            <w:sz w:val="30"/>
            <w:rtl w:val="true"/>
          </w:rPr>
          <w:t>كَم</w:t>
        </w:r>
      </w:ins>
      <w:ins w:id="7142" w:author="فاتن" w:date="2005-01-18T01:33:00Z">
        <w:r>
          <w:rPr>
            <w:sz w:val="30"/>
            <w:sz w:val="30"/>
            <w:rtl w:val="true"/>
          </w:rPr>
          <w:t>َ</w:t>
        </w:r>
      </w:ins>
      <w:ins w:id="7143" w:author="فاتن" w:date="2004-10-02T22:50:00Z">
        <w:r>
          <w:rPr>
            <w:sz w:val="30"/>
            <w:sz w:val="30"/>
            <w:rtl w:val="true"/>
          </w:rPr>
          <w:t>كْنِىِّ</w:t>
        </w:r>
      </w:ins>
      <w:ins w:id="7144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45" w:author="فاتن" w:date="2005-01-18T21:48:00Z">
        <w:del w:id="7146" w:author="mm" w:date="2005-06-12T20:45:00Z">
          <w:r>
            <w:rPr>
              <w:rFonts w:cs="Times New Roman"/>
              <w:sz w:val="30"/>
              <w:sz w:val="30"/>
              <w:rtl w:val="true"/>
            </w:rPr>
            <w:delText xml:space="preserve">   </w:delText>
          </w:r>
        </w:del>
      </w:ins>
      <w:ins w:id="7147" w:author="فاتن" w:date="2004-10-02T22:50:00Z">
        <w:r>
          <w:rPr>
            <w:sz w:val="30"/>
            <w:sz w:val="30"/>
            <w:rtl w:val="true"/>
          </w:rPr>
          <w:t>الخَفْ</w:t>
        </w:r>
      </w:ins>
      <w:ins w:id="7148" w:author="فاتن" w:date="2005-01-18T01:33:00Z">
        <w:r>
          <w:rPr>
            <w:sz w:val="30"/>
            <w:sz w:val="30"/>
            <w:rtl w:val="true"/>
          </w:rPr>
          <w:t>ض</w:t>
        </w:r>
      </w:ins>
      <w:ins w:id="7149" w:author="فاتن" w:date="2004-10-02T22:50:00Z">
        <w:r>
          <w:rPr>
            <w:sz w:val="30"/>
            <w:sz w:val="30"/>
            <w:rtl w:val="true"/>
          </w:rPr>
          <w:t>ِ،</w:t>
        </w:r>
      </w:ins>
      <w:ins w:id="7150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51" w:author="فاتن" w:date="2004-10-02T22:50:00Z">
        <w:r>
          <w:rPr>
            <w:sz w:val="30"/>
            <w:sz w:val="30"/>
            <w:rtl w:val="true"/>
          </w:rPr>
          <w:t>والبصريونَ</w:t>
        </w:r>
      </w:ins>
      <w:ins w:id="7152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53" w:author="فاتن" w:date="2004-10-02T22:50:00Z">
        <w:r>
          <w:rPr>
            <w:sz w:val="30"/>
            <w:sz w:val="30"/>
            <w:rtl w:val="true"/>
          </w:rPr>
          <w:t>يقولونَ</w:t>
        </w:r>
      </w:ins>
      <w:ins w:id="7154" w:author="فاتن" w:date="2004-10-02T22:50:00Z">
        <w:r>
          <w:rPr>
            <w:sz w:val="30"/>
            <w:rtl w:val="true"/>
          </w:rPr>
          <w:t xml:space="preserve">: </w:t>
        </w:r>
      </w:ins>
      <w:ins w:id="7155" w:author="فاتن" w:date="2004-10-02T22:50:00Z">
        <w:r>
          <w:rPr>
            <w:sz w:val="30"/>
            <w:sz w:val="30"/>
            <w:rtl w:val="true"/>
          </w:rPr>
          <w:t>ه</w:t>
        </w:r>
      </w:ins>
      <w:ins w:id="7156" w:author="Eptesam" w:date="2005-08-09T00:27:00Z">
        <w:r>
          <w:rPr>
            <w:sz w:val="30"/>
            <w:sz w:val="30"/>
            <w:rtl w:val="true"/>
          </w:rPr>
          <w:t>ـ</w:t>
        </w:r>
      </w:ins>
      <w:ins w:id="7157" w:author="فاتن" w:date="2004-10-02T22:50:00Z">
        <w:r>
          <w:rPr>
            <w:sz w:val="30"/>
            <w:sz w:val="30"/>
            <w:rtl w:val="true"/>
          </w:rPr>
          <w:t>و</w:t>
        </w:r>
      </w:ins>
      <w:ins w:id="7158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59" w:author="فاتن" w:date="2004-10-02T22:50:00Z">
        <w:r>
          <w:rPr>
            <w:sz w:val="30"/>
            <w:sz w:val="30"/>
            <w:rtl w:val="true"/>
          </w:rPr>
          <w:t>خَفْ</w:t>
        </w:r>
      </w:ins>
      <w:ins w:id="7160" w:author="فاتن" w:date="2005-01-18T01:33:00Z">
        <w:r>
          <w:rPr>
            <w:sz w:val="30"/>
            <w:sz w:val="30"/>
            <w:rtl w:val="true"/>
          </w:rPr>
          <w:t>ض</w:t>
        </w:r>
      </w:ins>
      <w:ins w:id="7161" w:author="فاتن" w:date="2004-10-02T22:50:00Z">
        <w:r>
          <w:rPr>
            <w:sz w:val="30"/>
            <w:sz w:val="30"/>
            <w:rtl w:val="true"/>
          </w:rPr>
          <w:t>ٌ،</w:t>
        </w:r>
      </w:ins>
      <w:ins w:id="7162" w:author="Eptesam" w:date="2005-06-26T20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63" w:author="فاتن" w:date="2004-10-02T22:50:00Z">
        <w:del w:id="7164" w:author="Eptesam" w:date="2005-06-26T20:5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7165" w:author="فاتن" w:date="2005-01-18T21:48:00Z">
        <w:del w:id="7166" w:author="Eptesam" w:date="2005-06-26T20:56:00Z">
          <w:r>
            <w:rPr>
              <w:rFonts w:cs="Times New Roman"/>
              <w:sz w:val="30"/>
              <w:sz w:val="30"/>
              <w:rtl w:val="true"/>
            </w:rPr>
            <w:delText xml:space="preserve">  </w:delText>
          </w:r>
        </w:del>
      </w:ins>
      <w:ins w:id="7167" w:author="فاتن" w:date="2004-10-02T22:50:00Z">
        <w:r>
          <w:rPr>
            <w:sz w:val="30"/>
            <w:sz w:val="30"/>
            <w:rtl w:val="true"/>
          </w:rPr>
          <w:t>والفَرَّاء</w:t>
        </w:r>
      </w:ins>
      <w:ins w:id="7168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69" w:author="فاتن" w:date="2004-10-02T22:50:00Z">
        <w:r>
          <w:rPr>
            <w:sz w:val="30"/>
            <w:sz w:val="30"/>
            <w:rtl w:val="true"/>
          </w:rPr>
          <w:t>يقول</w:t>
        </w:r>
      </w:ins>
      <w:ins w:id="7170" w:author="فاتن" w:date="2004-10-02T22:50:00Z">
        <w:r>
          <w:rPr>
            <w:sz w:val="30"/>
            <w:rtl w:val="true"/>
          </w:rPr>
          <w:t xml:space="preserve">: </w:t>
        </w:r>
      </w:ins>
      <w:ins w:id="7171" w:author="فاتن" w:date="2004-10-02T22:50:00Z">
        <w:r>
          <w:rPr>
            <w:sz w:val="30"/>
            <w:sz w:val="30"/>
            <w:rtl w:val="true"/>
          </w:rPr>
          <w:t>وإن</w:t>
        </w:r>
      </w:ins>
      <w:ins w:id="7172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73" w:author="فاتن" w:date="2004-10-02T22:50:00Z">
        <w:r>
          <w:rPr>
            <w:sz w:val="30"/>
            <w:sz w:val="30"/>
            <w:rtl w:val="true"/>
          </w:rPr>
          <w:t>كان</w:t>
        </w:r>
      </w:ins>
      <w:ins w:id="7174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75" w:author="فاتن" w:date="2004-10-02T22:50:00Z">
        <w:r>
          <w:rPr>
            <w:sz w:val="30"/>
            <w:sz w:val="30"/>
            <w:rtl w:val="true"/>
          </w:rPr>
          <w:t>من</w:t>
        </w:r>
      </w:ins>
      <w:ins w:id="7176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77" w:author="فاتن" w:date="2004-10-02T22:50:00Z">
        <w:r>
          <w:rPr>
            <w:sz w:val="30"/>
            <w:sz w:val="30"/>
            <w:rtl w:val="true"/>
          </w:rPr>
          <w:t>لفظِ</w:t>
        </w:r>
      </w:ins>
      <w:ins w:id="7178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79" w:author="فاتن" w:date="2004-10-02T22:50:00Z">
        <w:r>
          <w:rPr>
            <w:sz w:val="30"/>
            <w:sz w:val="30"/>
            <w:rtl w:val="true"/>
          </w:rPr>
          <w:t>الخف</w:t>
        </w:r>
      </w:ins>
      <w:ins w:id="7180" w:author="فاتن" w:date="2005-01-18T01:33:00Z">
        <w:r>
          <w:rPr>
            <w:sz w:val="30"/>
            <w:sz w:val="30"/>
            <w:rtl w:val="true"/>
          </w:rPr>
          <w:t>ض</w:t>
        </w:r>
      </w:ins>
      <w:ins w:id="7181" w:author="فاتن" w:date="2004-10-02T22:50:00Z">
        <w:r>
          <w:rPr>
            <w:sz w:val="30"/>
            <w:sz w:val="30"/>
            <w:rtl w:val="true"/>
          </w:rPr>
          <w:t>ِ</w:t>
        </w:r>
      </w:ins>
      <w:ins w:id="7182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83" w:author="فاتن" w:date="2004-10-02T22:50:00Z">
        <w:r>
          <w:rPr>
            <w:sz w:val="30"/>
            <w:sz w:val="30"/>
            <w:rtl w:val="true"/>
          </w:rPr>
          <w:t>فهو</w:t>
        </w:r>
      </w:ins>
      <w:ins w:id="7184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85" w:author="فاتن" w:date="2004-10-02T22:50:00Z">
        <w:r>
          <w:rPr>
            <w:sz w:val="30"/>
            <w:sz w:val="30"/>
            <w:rtl w:val="true"/>
          </w:rPr>
          <w:t>فى</w:t>
        </w:r>
      </w:ins>
      <w:ins w:id="7186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87" w:author="فاتن" w:date="2004-10-02T22:50:00Z">
        <w:r>
          <w:rPr>
            <w:sz w:val="30"/>
            <w:sz w:val="30"/>
            <w:rtl w:val="true"/>
          </w:rPr>
          <w:t>مَوْضع</w:t>
        </w:r>
      </w:ins>
      <w:ins w:id="7188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89" w:author="فاتن" w:date="2004-10-02T22:50:00Z">
        <w:r>
          <w:rPr>
            <w:sz w:val="30"/>
            <w:sz w:val="30"/>
            <w:rtl w:val="true"/>
          </w:rPr>
          <w:t>الرَّفْعِ،</w:t>
        </w:r>
      </w:ins>
      <w:ins w:id="7190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91" w:author="فاتن" w:date="2004-10-02T22:50:00Z">
        <w:r>
          <w:rPr>
            <w:sz w:val="30"/>
            <w:sz w:val="30"/>
            <w:rtl w:val="true"/>
          </w:rPr>
          <w:t>قال</w:t>
        </w:r>
      </w:ins>
      <w:ins w:id="7192" w:author="فاتن" w:date="2004-10-02T22:50:00Z">
        <w:r>
          <w:rPr>
            <w:sz w:val="30"/>
            <w:rtl w:val="true"/>
          </w:rPr>
          <w:t xml:space="preserve">: </w:t>
        </w:r>
      </w:ins>
      <w:ins w:id="7193" w:author="فاتن" w:date="2004-10-02T22:50:00Z">
        <w:r>
          <w:rPr>
            <w:sz w:val="30"/>
            <w:sz w:val="30"/>
            <w:rtl w:val="true"/>
          </w:rPr>
          <w:t>وهو</w:t>
        </w:r>
      </w:ins>
      <w:ins w:id="7194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95" w:author="فاتن" w:date="2004-10-02T22:50:00Z">
        <w:r>
          <w:rPr>
            <w:sz w:val="30"/>
            <w:sz w:val="30"/>
            <w:rtl w:val="true"/>
          </w:rPr>
          <w:t>أَقْيَسُ</w:t>
        </w:r>
      </w:ins>
      <w:ins w:id="7196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97" w:author="فاتن" w:date="2004-10-02T22:50:00Z">
        <w:r>
          <w:rPr>
            <w:sz w:val="30"/>
            <w:sz w:val="30"/>
            <w:rtl w:val="true"/>
          </w:rPr>
          <w:t>القَوْلَيْن،</w:t>
        </w:r>
      </w:ins>
      <w:ins w:id="7198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99" w:author="فاتن" w:date="2004-10-02T22:50:00Z">
        <w:r>
          <w:rPr>
            <w:sz w:val="30"/>
            <w:sz w:val="30"/>
            <w:rtl w:val="true"/>
          </w:rPr>
          <w:t>تقول</w:t>
        </w:r>
      </w:ins>
      <w:ins w:id="7200" w:author="فاتن" w:date="2004-10-02T22:50:00Z">
        <w:r>
          <w:rPr>
            <w:sz w:val="30"/>
            <w:rtl w:val="true"/>
          </w:rPr>
          <w:t xml:space="preserve">: </w:t>
        </w:r>
      </w:ins>
      <w:ins w:id="7201" w:author="فاتن" w:date="2004-10-02T22:50:00Z">
        <w:r>
          <w:rPr>
            <w:sz w:val="30"/>
            <w:sz w:val="30"/>
            <w:rtl w:val="true"/>
          </w:rPr>
          <w:t>لَوْلاكَ</w:t>
        </w:r>
      </w:ins>
      <w:ins w:id="7202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03" w:author="فاتن" w:date="2004-10-02T22:50:00Z">
        <w:r>
          <w:rPr>
            <w:sz w:val="30"/>
            <w:sz w:val="30"/>
            <w:rtl w:val="true"/>
          </w:rPr>
          <w:t>ما</w:t>
        </w:r>
      </w:ins>
      <w:ins w:id="7204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05" w:author="فاتن" w:date="2004-10-02T22:50:00Z">
        <w:r>
          <w:rPr>
            <w:sz w:val="30"/>
            <w:sz w:val="30"/>
            <w:rtl w:val="true"/>
          </w:rPr>
          <w:t>قُمْتُ،</w:t>
        </w:r>
      </w:ins>
      <w:ins w:id="7206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07" w:author="فاتن" w:date="2004-10-02T22:50:00Z">
        <w:r>
          <w:rPr>
            <w:sz w:val="30"/>
            <w:sz w:val="30"/>
            <w:rtl w:val="true"/>
          </w:rPr>
          <w:t>ولَوْلاىَ،</w:t>
        </w:r>
      </w:ins>
      <w:ins w:id="7208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09" w:author="فاتن" w:date="2004-10-02T22:50:00Z">
        <w:r>
          <w:rPr>
            <w:sz w:val="30"/>
            <w:sz w:val="30"/>
            <w:rtl w:val="true"/>
          </w:rPr>
          <w:t>ولَوْلاهُ،</w:t>
        </w:r>
      </w:ins>
      <w:ins w:id="7210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11" w:author="فاتن" w:date="2004-10-02T22:50:00Z">
        <w:r>
          <w:rPr>
            <w:sz w:val="30"/>
            <w:sz w:val="30"/>
            <w:rtl w:val="true"/>
          </w:rPr>
          <w:t>ولَوْلاهُ</w:t>
        </w:r>
      </w:ins>
      <w:ins w:id="7212" w:author="فاتن" w:date="2005-01-18T01:33:00Z">
        <w:r>
          <w:rPr>
            <w:sz w:val="30"/>
            <w:sz w:val="30"/>
            <w:rtl w:val="true"/>
          </w:rPr>
          <w:t>مَ</w:t>
        </w:r>
      </w:ins>
      <w:ins w:id="7213" w:author="فاتن" w:date="2004-10-02T22:50:00Z">
        <w:r>
          <w:rPr>
            <w:sz w:val="30"/>
            <w:sz w:val="30"/>
            <w:rtl w:val="true"/>
          </w:rPr>
          <w:t>ا،</w:t>
        </w:r>
      </w:ins>
      <w:ins w:id="7214" w:author="فاتن" w:date="2004-10-02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15" w:author="فاتن" w:date="2004-10-02T22:53:00Z">
        <w:r>
          <w:rPr>
            <w:sz w:val="30"/>
            <w:sz w:val="30"/>
            <w:rtl w:val="true"/>
          </w:rPr>
          <w:t>ولولاهُم</w:t>
        </w:r>
      </w:ins>
      <w:ins w:id="7216" w:author="فاتن" w:date="2004-10-02T22:53:00Z">
        <w:r>
          <w:rPr>
            <w:sz w:val="30"/>
            <w:rtl w:val="true"/>
          </w:rPr>
          <w:t xml:space="preserve">. </w:t>
        </w:r>
      </w:ins>
      <w:ins w:id="7217" w:author="فاتن" w:date="2004-10-02T22:53:00Z">
        <w:r>
          <w:rPr>
            <w:sz w:val="30"/>
            <w:sz w:val="30"/>
            <w:rtl w:val="true"/>
          </w:rPr>
          <w:t>والأجودُ</w:t>
        </w:r>
      </w:ins>
      <w:ins w:id="7218" w:author="فاتن" w:date="2004-10-02T22:53:00Z">
        <w:r>
          <w:rPr>
            <w:sz w:val="30"/>
            <w:rtl w:val="true"/>
          </w:rPr>
          <w:t xml:space="preserve">: </w:t>
        </w:r>
      </w:ins>
      <w:ins w:id="7219" w:author="فاتن" w:date="2004-10-02T22:53:00Z">
        <w:r>
          <w:rPr>
            <w:sz w:val="30"/>
            <w:sz w:val="30"/>
            <w:rtl w:val="true"/>
          </w:rPr>
          <w:t>لولا</w:t>
        </w:r>
      </w:ins>
      <w:ins w:id="7220" w:author="فاتن" w:date="2004-10-02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21" w:author="فاتن" w:date="2004-10-02T22:53:00Z">
        <w:r>
          <w:rPr>
            <w:sz w:val="30"/>
            <w:sz w:val="30"/>
            <w:rtl w:val="true"/>
          </w:rPr>
          <w:t>أنْتَ؛</w:t>
        </w:r>
      </w:ins>
      <w:ins w:id="7222" w:author="فاتن" w:date="2004-10-02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23" w:author="فاتن" w:date="2004-10-02T22:53:00Z">
        <w:r>
          <w:rPr>
            <w:sz w:val="30"/>
            <w:sz w:val="30"/>
            <w:rtl w:val="true"/>
          </w:rPr>
          <w:t>كما</w:t>
        </w:r>
      </w:ins>
      <w:ins w:id="7224" w:author="mm" w:date="2005-06-12T20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25" w:author="فاتن" w:date="2004-10-02T22:53:00Z">
        <w:del w:id="7226" w:author="mm" w:date="2005-06-12T20:48:00Z">
          <w:r>
            <w:rPr>
              <w:sz w:val="30"/>
              <w:sz w:val="30"/>
              <w:rtl w:val="true"/>
            </w:rPr>
            <w:delText>ل</w:delText>
          </w:r>
        </w:del>
      </w:ins>
      <w:ins w:id="7227" w:author="فاتن" w:date="2004-10-02T22:53:00Z">
        <w:del w:id="7228" w:author="mm" w:date="2005-06-12T20:48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7229" w:author="فاتن" w:date="2004-10-02T22:53:00Z">
        <w:r>
          <w:rPr>
            <w:sz w:val="30"/>
            <w:sz w:val="30"/>
            <w:rtl w:val="true"/>
          </w:rPr>
          <w:t>قال</w:t>
        </w:r>
      </w:ins>
      <w:ins w:id="7230" w:author="فاتن" w:date="2005-01-18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31" w:author="فاتن" w:date="2005-01-18T21:48:00Z">
        <w:del w:id="7232" w:author="mm" w:date="2005-06-12T20:46:00Z">
          <w:r>
            <w:rPr>
              <w:rFonts w:cs="Times New Roman"/>
              <w:sz w:val="30"/>
              <w:sz w:val="30"/>
              <w:rtl w:val="true"/>
            </w:rPr>
            <w:delText xml:space="preserve">     </w:delText>
          </w:r>
        </w:del>
      </w:ins>
      <w:ins w:id="7233" w:author="فاتن" w:date="2004-10-02T22:53:00Z">
        <w:del w:id="7234" w:author="mm" w:date="2005-06-12T20:4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7235" w:author="فاتن" w:date="2004-10-02T22:53:00Z">
        <w:r>
          <w:rPr>
            <w:sz w:val="30"/>
            <w:sz w:val="30"/>
            <w:rtl w:val="true"/>
          </w:rPr>
          <w:t>عزَّ</w:t>
        </w:r>
      </w:ins>
      <w:ins w:id="7236" w:author="فاتن" w:date="2004-10-02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37" w:author="فاتن" w:date="2004-10-02T22:53:00Z">
        <w:r>
          <w:rPr>
            <w:sz w:val="30"/>
            <w:sz w:val="30"/>
            <w:rtl w:val="true"/>
          </w:rPr>
          <w:t>وجلَّ</w:t>
        </w:r>
      </w:ins>
      <w:ins w:id="7238" w:author="فاتن" w:date="2004-10-02T22:53:00Z">
        <w:r>
          <w:rPr>
            <w:sz w:val="30"/>
            <w:rtl w:val="true"/>
          </w:rPr>
          <w:t xml:space="preserve">: </w:t>
        </w:r>
      </w:ins>
      <w:ins w:id="7239" w:author="فاتن" w:date="2004-10-02T22:53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7240" w:author="فاتن" w:date="2004-10-02T22:53:00Z">
        <w:r>
          <w:rPr>
            <w:sz w:val="30"/>
            <w:sz w:val="30"/>
            <w:rtl w:val="true"/>
          </w:rPr>
          <w:t>ل</w:t>
        </w:r>
      </w:ins>
      <w:ins w:id="7241" w:author="فاتن" w:date="2005-01-18T01:33:00Z">
        <w:r>
          <w:rPr>
            <w:sz w:val="30"/>
            <w:sz w:val="30"/>
            <w:rtl w:val="true"/>
          </w:rPr>
          <w:t>َ</w:t>
        </w:r>
      </w:ins>
      <w:ins w:id="7242" w:author="فاتن" w:date="2004-10-02T22:53:00Z">
        <w:r>
          <w:rPr>
            <w:sz w:val="30"/>
            <w:sz w:val="30"/>
            <w:rtl w:val="true"/>
          </w:rPr>
          <w:t>و</w:t>
        </w:r>
      </w:ins>
      <w:ins w:id="7243" w:author="فاتن" w:date="2005-01-18T01:33:00Z">
        <w:r>
          <w:rPr>
            <w:sz w:val="30"/>
            <w:sz w:val="30"/>
            <w:rtl w:val="true"/>
          </w:rPr>
          <w:t>ْ</w:t>
        </w:r>
      </w:ins>
      <w:ins w:id="7244" w:author="فاتن" w:date="2004-10-02T22:53:00Z">
        <w:r>
          <w:rPr>
            <w:sz w:val="30"/>
            <w:sz w:val="30"/>
            <w:rtl w:val="true"/>
          </w:rPr>
          <w:t>لا</w:t>
        </w:r>
      </w:ins>
      <w:ins w:id="7245" w:author="فاتن" w:date="2004-10-02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46" w:author="فاتن" w:date="2004-10-02T22:53:00Z">
        <w:r>
          <w:rPr>
            <w:sz w:val="30"/>
            <w:sz w:val="30"/>
            <w:rtl w:val="true"/>
          </w:rPr>
          <w:t>أَنْتُم</w:t>
        </w:r>
      </w:ins>
      <w:ins w:id="7247" w:author="فاتن" w:date="2005-01-18T01:33:00Z">
        <w:r>
          <w:rPr>
            <w:sz w:val="30"/>
            <w:sz w:val="30"/>
            <w:rtl w:val="true"/>
          </w:rPr>
          <w:t>ْ</w:t>
        </w:r>
      </w:ins>
      <w:ins w:id="7248" w:author="فاتن" w:date="2004-10-02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49" w:author="فاتن" w:date="2004-10-02T22:53:00Z">
        <w:r>
          <w:rPr>
            <w:sz w:val="30"/>
            <w:sz w:val="30"/>
            <w:rtl w:val="true"/>
          </w:rPr>
          <w:t>ل</w:t>
        </w:r>
      </w:ins>
      <w:ins w:id="7250" w:author="فاتن" w:date="2005-01-18T01:33:00Z">
        <w:r>
          <w:rPr>
            <w:sz w:val="30"/>
            <w:sz w:val="30"/>
            <w:rtl w:val="true"/>
          </w:rPr>
          <w:t>َ</w:t>
        </w:r>
      </w:ins>
      <w:ins w:id="7251" w:author="فاتن" w:date="2004-10-02T22:53:00Z">
        <w:r>
          <w:rPr>
            <w:sz w:val="30"/>
            <w:sz w:val="30"/>
            <w:rtl w:val="true"/>
          </w:rPr>
          <w:t>ك</w:t>
        </w:r>
      </w:ins>
      <w:ins w:id="7252" w:author="فاتن" w:date="2005-01-18T01:33:00Z">
        <w:r>
          <w:rPr>
            <w:sz w:val="30"/>
            <w:sz w:val="30"/>
            <w:rtl w:val="true"/>
          </w:rPr>
          <w:t>ُ</w:t>
        </w:r>
      </w:ins>
      <w:ins w:id="7253" w:author="فاتن" w:date="2004-10-02T22:53:00Z">
        <w:r>
          <w:rPr>
            <w:sz w:val="30"/>
            <w:sz w:val="30"/>
            <w:rtl w:val="true"/>
          </w:rPr>
          <w:t>نّا</w:t>
        </w:r>
      </w:ins>
      <w:ins w:id="7254" w:author="فاتن" w:date="2004-10-02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55" w:author="فاتن" w:date="2004-10-02T22:53:00Z">
        <w:r>
          <w:rPr>
            <w:sz w:val="30"/>
            <w:sz w:val="30"/>
            <w:rtl w:val="true"/>
          </w:rPr>
          <w:t>م</w:t>
        </w:r>
      </w:ins>
      <w:ins w:id="7256" w:author="فاتن" w:date="2005-01-18T01:34:00Z">
        <w:r>
          <w:rPr>
            <w:sz w:val="30"/>
            <w:sz w:val="30"/>
            <w:rtl w:val="true"/>
          </w:rPr>
          <w:t>ُ</w:t>
        </w:r>
      </w:ins>
      <w:ins w:id="7257" w:author="فاتن" w:date="2004-10-02T22:53:00Z">
        <w:r>
          <w:rPr>
            <w:sz w:val="30"/>
            <w:sz w:val="30"/>
            <w:rtl w:val="true"/>
          </w:rPr>
          <w:t>ؤ</w:t>
        </w:r>
      </w:ins>
      <w:ins w:id="7258" w:author="فاتن" w:date="2005-01-18T01:34:00Z">
        <w:r>
          <w:rPr>
            <w:sz w:val="30"/>
            <w:sz w:val="30"/>
            <w:rtl w:val="true"/>
          </w:rPr>
          <w:t>ْ</w:t>
        </w:r>
      </w:ins>
      <w:ins w:id="7259" w:author="فاتن" w:date="2004-10-02T22:53:00Z">
        <w:r>
          <w:rPr>
            <w:sz w:val="30"/>
            <w:sz w:val="30"/>
            <w:rtl w:val="true"/>
          </w:rPr>
          <w:t>م</w:t>
        </w:r>
      </w:ins>
      <w:ins w:id="7260" w:author="فاتن" w:date="2005-01-18T01:34:00Z">
        <w:r>
          <w:rPr>
            <w:sz w:val="30"/>
            <w:sz w:val="30"/>
            <w:rtl w:val="true"/>
          </w:rPr>
          <w:t>ِ</w:t>
        </w:r>
      </w:ins>
      <w:ins w:id="7261" w:author="فاتن" w:date="2004-10-02T22:53:00Z">
        <w:r>
          <w:rPr>
            <w:sz w:val="30"/>
            <w:sz w:val="30"/>
            <w:rtl w:val="true"/>
          </w:rPr>
          <w:t>نين</w:t>
        </w:r>
      </w:ins>
      <w:ins w:id="7262" w:author="فاتن" w:date="2005-01-18T01:34:00Z">
        <w:r>
          <w:rPr>
            <w:sz w:val="30"/>
            <w:sz w:val="30"/>
            <w:rtl w:val="true"/>
          </w:rPr>
          <w:t>َ</w:t>
        </w:r>
      </w:ins>
      <w:ins w:id="7263" w:author="فاتن" w:date="2004-10-02T22:53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7264" w:author="فاتن" w:date="2004-10-02T22:53:00Z">
        <w:r>
          <w:rPr>
            <w:sz w:val="30"/>
            <w:vertAlign w:val="superscript"/>
            <w:rtl w:val="true"/>
          </w:rPr>
          <w:t>(</w:t>
        </w:r>
      </w:ins>
      <w:ins w:id="7265" w:author="فاتن" w:date="2004-10-02T22:53:00Z">
        <w:r>
          <w:rPr>
            <w:rStyle w:val="FootnoteCharacters"/>
            <w:rStyle w:val="FootnoteAnchor"/>
            <w:sz w:val="30"/>
            <w:rtl w:val="true"/>
          </w:rPr>
          <w:footnoteReference w:id="68"/>
        </w:r>
      </w:ins>
      <w:ins w:id="7266" w:author="فاتن" w:date="2004-10-02T22:53:00Z">
        <w:r>
          <w:rPr>
            <w:sz w:val="30"/>
            <w:vertAlign w:val="superscript"/>
            <w:rtl w:val="true"/>
          </w:rPr>
          <w:t>)</w:t>
        </w:r>
      </w:ins>
      <w:ins w:id="7267" w:author="فاتن" w:date="2004-10-02T22:53:00Z">
        <w:r>
          <w:rPr>
            <w:sz w:val="30"/>
            <w:sz w:val="30"/>
            <w:rtl w:val="true"/>
          </w:rPr>
          <w:t>،</w:t>
        </w:r>
      </w:ins>
      <w:ins w:id="7268" w:author="فاتن" w:date="2004-10-02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69" w:author="فاتن" w:date="2004-10-02T22:53:00Z">
        <w:r>
          <w:rPr>
            <w:sz w:val="30"/>
            <w:sz w:val="30"/>
            <w:rtl w:val="true"/>
          </w:rPr>
          <w:t>وقال</w:t>
        </w:r>
      </w:ins>
      <w:ins w:id="7270" w:author="فاتن" w:date="2004-10-02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71" w:author="فاتن" w:date="2004-10-02T22:53:00Z">
        <w:r>
          <w:rPr>
            <w:sz w:val="30"/>
            <w:sz w:val="30"/>
            <w:rtl w:val="true"/>
          </w:rPr>
          <w:t>الشاعر</w:t>
        </w:r>
      </w:ins>
      <w:ins w:id="7272" w:author="فاتن" w:date="2004-10-02T22:53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7284" w:author="فاتن" w:date="2004-10-02T22:53:00Z"/>
        </w:rPr>
      </w:pPr>
      <w:ins w:id="7274" w:author="فاتن" w:date="2004-10-02T22:53:00Z">
        <w:r>
          <w:rPr>
            <w:rFonts w:cs="Times New Roman"/>
            <w:sz w:val="30"/>
            <w:rtl w:val="true"/>
          </w:rPr>
          <w:t xml:space="preserve">      </w:t>
        </w:r>
      </w:ins>
      <w:ins w:id="7275" w:author="فاتن" w:date="2004-10-02T22:53:00Z">
        <w:r>
          <w:rPr>
            <w:sz w:val="30"/>
            <w:sz w:val="30"/>
            <w:rtl w:val="true"/>
          </w:rPr>
          <w:t>ومَنْزِلَةٍ</w:t>
        </w:r>
      </w:ins>
      <w:ins w:id="7276" w:author="فاتن" w:date="2004-10-02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77" w:author="فاتن" w:date="2004-10-02T22:53:00Z">
        <w:r>
          <w:rPr>
            <w:sz w:val="30"/>
            <w:sz w:val="30"/>
            <w:rtl w:val="true"/>
          </w:rPr>
          <w:t>لَوْلاَىَ</w:t>
        </w:r>
      </w:ins>
      <w:ins w:id="7278" w:author="فاتن" w:date="2004-10-02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79" w:author="فاتن" w:date="2004-10-02T22:53:00Z">
        <w:r>
          <w:rPr>
            <w:sz w:val="30"/>
            <w:sz w:val="30"/>
            <w:rtl w:val="true"/>
          </w:rPr>
          <w:t>طِحْتَ</w:t>
        </w:r>
      </w:ins>
      <w:ins w:id="7280" w:author="فاتن" w:date="2004-10-02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81" w:author="فاتن" w:date="2004-10-02T22:53:00Z">
        <w:r>
          <w:rPr>
            <w:sz w:val="30"/>
            <w:sz w:val="30"/>
            <w:rtl w:val="true"/>
          </w:rPr>
          <w:t>كما</w:t>
        </w:r>
      </w:ins>
      <w:ins w:id="7282" w:author="فاتن" w:date="2004-10-02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83" w:author="فاتن" w:date="2004-10-02T22:53:00Z">
        <w:r>
          <w:rPr>
            <w:sz w:val="30"/>
            <w:sz w:val="30"/>
            <w:rtl w:val="true"/>
          </w:rPr>
          <w:t>هَوَى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734123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ins w:id="7285" w:author="Eptesam" w:date="2005-06-26T20:56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لو</w:t>
                              </w:r>
                            </w:ins>
                            <w:del w:id="7286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7287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7288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ل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ins w:id="7289" w:author="Eptesam" w:date="2005-06-26T20:56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لو</w:t>
                        </w:r>
                      </w:ins>
                      <w:del w:id="7290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7291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7292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ل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7309" w:author="فاتن" w:date="2004-10-02T22:54:00Z"/>
        </w:rPr>
      </w:pPr>
      <w:ins w:id="7293" w:author="فاتن" w:date="2004-10-02T22:53:00Z">
        <w:r>
          <w:rPr>
            <w:rFonts w:cs="Times New Roman"/>
            <w:sz w:val="30"/>
            <w:rtl w:val="true"/>
          </w:rPr>
          <w:t xml:space="preserve">                   </w:t>
        </w:r>
      </w:ins>
      <w:ins w:id="7294" w:author="فاتن" w:date="2004-10-02T22:53:00Z">
        <w:r>
          <w:rPr>
            <w:sz w:val="30"/>
            <w:sz w:val="30"/>
            <w:rtl w:val="true"/>
          </w:rPr>
          <w:t>بأجْر</w:t>
        </w:r>
      </w:ins>
      <w:ins w:id="7295" w:author="فاتن" w:date="2005-01-18T01:34:00Z">
        <w:r>
          <w:rPr>
            <w:sz w:val="30"/>
            <w:sz w:val="30"/>
            <w:rtl w:val="true"/>
          </w:rPr>
          <w:t>ا</w:t>
        </w:r>
      </w:ins>
      <w:ins w:id="7296" w:author="فاتن" w:date="2004-10-02T22:54:00Z">
        <w:r>
          <w:rPr>
            <w:sz w:val="30"/>
            <w:sz w:val="30"/>
            <w:rtl w:val="true"/>
          </w:rPr>
          <w:t>مِهِ</w:t>
        </w:r>
      </w:ins>
      <w:ins w:id="7297" w:author="فاتن" w:date="2004-10-02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98" w:author="فاتن" w:date="2004-10-02T22:54:00Z">
        <w:r>
          <w:rPr>
            <w:sz w:val="30"/>
            <w:sz w:val="30"/>
            <w:rtl w:val="true"/>
          </w:rPr>
          <w:t>من</w:t>
        </w:r>
      </w:ins>
      <w:ins w:id="7299" w:author="فاتن" w:date="2004-10-02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00" w:author="فاتن" w:date="2004-10-02T22:54:00Z">
        <w:r>
          <w:rPr>
            <w:sz w:val="30"/>
            <w:sz w:val="30"/>
            <w:rtl w:val="true"/>
          </w:rPr>
          <w:t>قُلَّةِ</w:t>
        </w:r>
      </w:ins>
      <w:ins w:id="7301" w:author="فاتن" w:date="2004-10-02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02" w:author="فاتن" w:date="2004-10-02T22:54:00Z">
        <w:r>
          <w:rPr>
            <w:sz w:val="30"/>
            <w:sz w:val="30"/>
            <w:rtl w:val="true"/>
          </w:rPr>
          <w:t>النِّيقِ</w:t>
        </w:r>
      </w:ins>
      <w:ins w:id="7303" w:author="فاتن" w:date="2004-10-02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04" w:author="فاتن" w:date="2004-10-02T22:54:00Z">
        <w:r>
          <w:rPr>
            <w:sz w:val="30"/>
            <w:sz w:val="30"/>
            <w:rtl w:val="true"/>
          </w:rPr>
          <w:t>مُنْهَوِى</w:t>
        </w:r>
      </w:ins>
      <w:ins w:id="7305" w:author="فاتن" w:date="2004-10-02T22:54:00Z">
        <w:r>
          <w:rPr>
            <w:sz w:val="30"/>
            <w:vertAlign w:val="superscript"/>
            <w:rtl w:val="true"/>
          </w:rPr>
          <w:t>(</w:t>
        </w:r>
      </w:ins>
      <w:ins w:id="7306" w:author="فاتن" w:date="2004-10-02T22:54:00Z">
        <w:r>
          <w:rPr>
            <w:rStyle w:val="FootnoteCharacters"/>
            <w:rStyle w:val="FootnoteAnchor"/>
            <w:sz w:val="30"/>
            <w:rtl w:val="true"/>
          </w:rPr>
          <w:footnoteReference w:id="69"/>
        </w:r>
      </w:ins>
      <w:ins w:id="7307" w:author="فاتن" w:date="2004-10-02T22:54:00Z">
        <w:r>
          <w:rPr>
            <w:sz w:val="30"/>
            <w:vertAlign w:val="superscript"/>
            <w:rtl w:val="true"/>
          </w:rPr>
          <w:t>)</w:t>
        </w:r>
      </w:ins>
      <w:ins w:id="7308" w:author="فاتن" w:date="2004-10-02T22:54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7314" w:author="فاتن" w:date="2004-10-02T22:54:00Z"/>
        </w:rPr>
      </w:pPr>
      <w:ins w:id="7310" w:author="فاتن" w:date="2004-10-02T22:54:00Z">
        <w:r>
          <w:rPr>
            <w:sz w:val="30"/>
            <w:sz w:val="30"/>
            <w:rtl w:val="true"/>
          </w:rPr>
          <w:t>وأنشدَ</w:t>
        </w:r>
      </w:ins>
      <w:ins w:id="7311" w:author="فاتن" w:date="2004-10-02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12" w:author="فاتن" w:date="2004-10-02T22:54:00Z">
        <w:r>
          <w:rPr>
            <w:sz w:val="30"/>
            <w:sz w:val="30"/>
            <w:rtl w:val="true"/>
          </w:rPr>
          <w:t>الفراءُ</w:t>
        </w:r>
      </w:ins>
      <w:ins w:id="7313" w:author="فاتن" w:date="2004-10-02T22:5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7327" w:author="فاتن" w:date="2004-10-02T22:55:00Z"/>
        </w:rPr>
      </w:pPr>
      <w:ins w:id="7315" w:author="فاتن" w:date="2004-10-02T22:54:00Z">
        <w:r>
          <w:rPr>
            <w:rFonts w:cs="Times New Roman"/>
            <w:sz w:val="30"/>
            <w:rtl w:val="true"/>
          </w:rPr>
          <w:t xml:space="preserve">      </w:t>
        </w:r>
      </w:ins>
      <w:ins w:id="7316" w:author="فاتن" w:date="2004-10-02T22:54:00Z">
        <w:r>
          <w:rPr>
            <w:sz w:val="30"/>
            <w:sz w:val="30"/>
            <w:rtl w:val="true"/>
          </w:rPr>
          <w:t>أيطمعُ</w:t>
        </w:r>
      </w:ins>
      <w:ins w:id="7317" w:author="فاتن" w:date="2004-10-02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18" w:author="فاتن" w:date="2004-10-02T22:54:00Z">
        <w:r>
          <w:rPr>
            <w:sz w:val="30"/>
            <w:sz w:val="30"/>
            <w:rtl w:val="true"/>
          </w:rPr>
          <w:t>فينا</w:t>
        </w:r>
      </w:ins>
      <w:ins w:id="7319" w:author="فاتن" w:date="2004-10-02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20" w:author="فاتن" w:date="2004-10-02T22:54:00Z">
        <w:r>
          <w:rPr>
            <w:sz w:val="30"/>
            <w:sz w:val="30"/>
            <w:rtl w:val="true"/>
          </w:rPr>
          <w:t>من</w:t>
        </w:r>
      </w:ins>
      <w:ins w:id="7321" w:author="فاتن" w:date="2004-10-02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22" w:author="فاتن" w:date="2004-10-02T22:54:00Z">
        <w:r>
          <w:rPr>
            <w:sz w:val="30"/>
            <w:sz w:val="30"/>
            <w:rtl w:val="true"/>
          </w:rPr>
          <w:t>أرَاق</w:t>
        </w:r>
      </w:ins>
      <w:ins w:id="7323" w:author="فاتن" w:date="2004-10-02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24" w:author="فاتن" w:date="2004-10-02T22:54:00Z">
        <w:r>
          <w:rPr>
            <w:sz w:val="30"/>
            <w:sz w:val="30"/>
            <w:rtl w:val="true"/>
          </w:rPr>
          <w:t>دِ</w:t>
        </w:r>
      </w:ins>
      <w:ins w:id="7325" w:author="فاتن" w:date="2005-01-18T01:35:00Z">
        <w:r>
          <w:rPr>
            <w:sz w:val="30"/>
            <w:sz w:val="30"/>
            <w:rtl w:val="true"/>
          </w:rPr>
          <w:t>م</w:t>
        </w:r>
      </w:ins>
      <w:ins w:id="7326" w:author="فاتن" w:date="2004-10-02T22:55:00Z">
        <w:r>
          <w:rPr>
            <w:sz w:val="30"/>
            <w:sz w:val="30"/>
            <w:rtl w:val="true"/>
          </w:rPr>
          <w:t>اءَنا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7342" w:author="فاتن" w:date="2004-10-02T22:55:00Z"/>
        </w:rPr>
      </w:pPr>
      <w:ins w:id="7328" w:author="فاتن" w:date="2004-10-02T22:55:00Z">
        <w:r>
          <w:rPr>
            <w:rFonts w:cs="Times New Roman"/>
            <w:sz w:val="30"/>
            <w:rtl w:val="true"/>
          </w:rPr>
          <w:t xml:space="preserve">              </w:t>
        </w:r>
      </w:ins>
      <w:ins w:id="7329" w:author="فاتن" w:date="2004-10-02T22:55:00Z">
        <w:r>
          <w:rPr>
            <w:sz w:val="30"/>
            <w:sz w:val="30"/>
            <w:rtl w:val="true"/>
          </w:rPr>
          <w:t>ولوْلاهُ</w:t>
        </w:r>
      </w:ins>
      <w:ins w:id="7330" w:author="فاتن" w:date="2004-10-02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31" w:author="فاتن" w:date="2004-10-02T22:55:00Z">
        <w:r>
          <w:rPr>
            <w:sz w:val="30"/>
            <w:sz w:val="30"/>
            <w:rtl w:val="true"/>
          </w:rPr>
          <w:t>لم</w:t>
        </w:r>
      </w:ins>
      <w:ins w:id="7332" w:author="فاتن" w:date="2004-10-02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33" w:author="فاتن" w:date="2004-10-02T22:55:00Z">
        <w:r>
          <w:rPr>
            <w:sz w:val="30"/>
            <w:sz w:val="30"/>
            <w:rtl w:val="true"/>
          </w:rPr>
          <w:t>يَعْرِضْ</w:t>
        </w:r>
      </w:ins>
      <w:ins w:id="7334" w:author="فاتن" w:date="2004-10-02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35" w:author="فاتن" w:date="2004-10-02T22:55:00Z">
        <w:r>
          <w:rPr>
            <w:sz w:val="30"/>
            <w:sz w:val="30"/>
            <w:rtl w:val="true"/>
          </w:rPr>
          <w:t>لأَحْسابِنَا</w:t>
        </w:r>
      </w:ins>
      <w:ins w:id="7336" w:author="فاتن" w:date="2004-10-02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37" w:author="فاتن" w:date="2004-10-02T22:55:00Z">
        <w:r>
          <w:rPr>
            <w:sz w:val="30"/>
            <w:sz w:val="30"/>
            <w:rtl w:val="true"/>
          </w:rPr>
          <w:t>حَسَنْ</w:t>
        </w:r>
      </w:ins>
      <w:ins w:id="7338" w:author="فاتن" w:date="2004-10-02T22:55:00Z">
        <w:r>
          <w:rPr>
            <w:sz w:val="30"/>
            <w:vertAlign w:val="superscript"/>
            <w:rtl w:val="true"/>
          </w:rPr>
          <w:t>(</w:t>
        </w:r>
      </w:ins>
      <w:ins w:id="7339" w:author="فاتن" w:date="2004-10-02T22:55:00Z">
        <w:r>
          <w:rPr>
            <w:rStyle w:val="FootnoteCharacters"/>
            <w:rStyle w:val="FootnoteAnchor"/>
            <w:sz w:val="30"/>
            <w:rtl w:val="true"/>
          </w:rPr>
          <w:footnoteReference w:id="70"/>
        </w:r>
      </w:ins>
      <w:ins w:id="7340" w:author="فاتن" w:date="2004-10-02T22:55:00Z">
        <w:r>
          <w:rPr>
            <w:sz w:val="30"/>
            <w:vertAlign w:val="superscript"/>
            <w:rtl w:val="true"/>
          </w:rPr>
          <w:t>)</w:t>
        </w:r>
      </w:ins>
      <w:ins w:id="7341" w:author="فاتن" w:date="2004-10-02T22:55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7394" w:author="فاتن" w:date="2004-10-02T22:59:00Z"/>
        </w:rPr>
      </w:pPr>
      <w:ins w:id="7343" w:author="فاتن" w:date="2005-01-18T01:36:00Z">
        <w:r>
          <w:rPr>
            <w:rFonts w:cs="Times New Roman"/>
            <w:sz w:val="30"/>
            <w:rtl w:val="true"/>
          </w:rPr>
          <w:t xml:space="preserve">     </w:t>
        </w:r>
      </w:ins>
      <w:ins w:id="7344" w:author="فاتن" w:date="2004-10-02T22:56:00Z">
        <w:r>
          <w:rPr>
            <w:sz w:val="30"/>
            <w:sz w:val="30"/>
            <w:rtl w:val="true"/>
          </w:rPr>
          <w:t>وروى</w:t>
        </w:r>
      </w:ins>
      <w:ins w:id="7345" w:author="فاتن" w:date="2004-10-02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46" w:author="فاتن" w:date="2004-10-02T22:56:00Z">
        <w:r>
          <w:rPr>
            <w:sz w:val="30"/>
            <w:sz w:val="30"/>
            <w:rtl w:val="true"/>
          </w:rPr>
          <w:t>المُنْذرِىُّ</w:t>
        </w:r>
      </w:ins>
      <w:ins w:id="7347" w:author="فاتن" w:date="2004-10-02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48" w:author="فاتن" w:date="2004-10-02T22:56:00Z">
        <w:r>
          <w:rPr>
            <w:sz w:val="30"/>
            <w:sz w:val="30"/>
            <w:rtl w:val="true"/>
          </w:rPr>
          <w:t>عن</w:t>
        </w:r>
      </w:ins>
      <w:ins w:id="7349" w:author="فاتن" w:date="2004-10-02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50" w:author="فاتن" w:date="2004-10-02T22:56:00Z">
        <w:r>
          <w:rPr>
            <w:sz w:val="30"/>
            <w:sz w:val="30"/>
            <w:rtl w:val="true"/>
          </w:rPr>
          <w:t>ثَعْلَبٍ</w:t>
        </w:r>
      </w:ins>
      <w:ins w:id="7351" w:author="فاتن" w:date="2004-10-02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52" w:author="فاتن" w:date="2004-10-02T22:56:00Z">
        <w:r>
          <w:rPr>
            <w:sz w:val="30"/>
            <w:sz w:val="30"/>
            <w:rtl w:val="true"/>
          </w:rPr>
          <w:t>قال</w:t>
        </w:r>
      </w:ins>
      <w:ins w:id="7353" w:author="فاتن" w:date="2004-10-02T22:56:00Z">
        <w:r>
          <w:rPr>
            <w:sz w:val="30"/>
            <w:rtl w:val="true"/>
          </w:rPr>
          <w:t xml:space="preserve">: </w:t>
        </w:r>
      </w:ins>
      <w:ins w:id="7354" w:author="فاتن" w:date="2004-10-02T22:56:00Z">
        <w:r>
          <w:rPr>
            <w:sz w:val="30"/>
            <w:sz w:val="30"/>
            <w:rtl w:val="true"/>
          </w:rPr>
          <w:t>لَوْلا</w:t>
        </w:r>
      </w:ins>
      <w:ins w:id="7355" w:author="فاتن" w:date="2004-10-02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56" w:author="فاتن" w:date="2004-10-02T22:56:00Z">
        <w:r>
          <w:rPr>
            <w:sz w:val="30"/>
            <w:sz w:val="30"/>
            <w:rtl w:val="true"/>
          </w:rPr>
          <w:t>إذا</w:t>
        </w:r>
      </w:ins>
      <w:ins w:id="7357" w:author="فاتن" w:date="2004-10-02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58" w:author="فاتن" w:date="2004-10-02T22:56:00Z">
        <w:r>
          <w:rPr>
            <w:sz w:val="30"/>
            <w:sz w:val="30"/>
            <w:rtl w:val="true"/>
          </w:rPr>
          <w:t>وَلِيَتِ</w:t>
        </w:r>
      </w:ins>
      <w:ins w:id="7359" w:author="فاتن" w:date="2004-10-02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60" w:author="فاتن" w:date="2004-10-02T22:56:00Z">
        <w:r>
          <w:rPr>
            <w:sz w:val="30"/>
            <w:sz w:val="30"/>
            <w:rtl w:val="true"/>
          </w:rPr>
          <w:t>الأسماءَ</w:t>
        </w:r>
      </w:ins>
      <w:ins w:id="7361" w:author="فاتن" w:date="2004-10-02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62" w:author="فاتن" w:date="2004-10-02T22:56:00Z">
        <w:r>
          <w:rPr>
            <w:sz w:val="30"/>
            <w:sz w:val="30"/>
            <w:rtl w:val="true"/>
          </w:rPr>
          <w:t>كانت</w:t>
        </w:r>
      </w:ins>
      <w:ins w:id="7363" w:author="فاتن" w:date="2004-10-02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64" w:author="فاتن" w:date="2004-10-02T22:56:00Z">
        <w:r>
          <w:rPr>
            <w:sz w:val="30"/>
            <w:sz w:val="30"/>
            <w:rtl w:val="true"/>
          </w:rPr>
          <w:t>جزاءً</w:t>
        </w:r>
      </w:ins>
      <w:ins w:id="7365" w:author="فاتن" w:date="2004-10-02T22:56:00Z">
        <w:r>
          <w:rPr>
            <w:sz w:val="30"/>
            <w:vertAlign w:val="superscript"/>
            <w:rtl w:val="true"/>
          </w:rPr>
          <w:t>(</w:t>
        </w:r>
      </w:ins>
      <w:ins w:id="7366" w:author="فاتن" w:date="2004-10-02T22:56:00Z">
        <w:r>
          <w:rPr>
            <w:rStyle w:val="FootnoteCharacters"/>
            <w:rStyle w:val="FootnoteAnchor"/>
            <w:sz w:val="30"/>
            <w:rtl w:val="true"/>
          </w:rPr>
          <w:footnoteReference w:id="71"/>
        </w:r>
      </w:ins>
      <w:ins w:id="7367" w:author="فاتن" w:date="2004-10-02T22:56:00Z">
        <w:r>
          <w:rPr>
            <w:sz w:val="30"/>
            <w:vertAlign w:val="superscript"/>
            <w:rtl w:val="true"/>
          </w:rPr>
          <w:t>)</w:t>
        </w:r>
      </w:ins>
      <w:ins w:id="7368" w:author="فاتن" w:date="2004-10-02T22:56:00Z">
        <w:r>
          <w:rPr>
            <w:sz w:val="30"/>
            <w:sz w:val="30"/>
            <w:rtl w:val="true"/>
          </w:rPr>
          <w:t>،</w:t>
        </w:r>
      </w:ins>
      <w:ins w:id="7369" w:author="فاتن" w:date="2004-10-02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70" w:author="فاتن" w:date="2004-10-02T22:59:00Z">
        <w:r>
          <w:rPr>
            <w:sz w:val="30"/>
            <w:sz w:val="30"/>
            <w:rtl w:val="true"/>
          </w:rPr>
          <w:t>وإذا</w:t>
        </w:r>
      </w:ins>
      <w:ins w:id="7371" w:author="فاتن" w:date="2004-10-02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72" w:author="فاتن" w:date="2004-10-02T22:59:00Z">
        <w:r>
          <w:rPr>
            <w:sz w:val="30"/>
            <w:sz w:val="30"/>
            <w:rtl w:val="true"/>
          </w:rPr>
          <w:t>وَل</w:t>
        </w:r>
      </w:ins>
      <w:ins w:id="7373" w:author="فاتن" w:date="2005-01-18T01:36:00Z">
        <w:r>
          <w:rPr>
            <w:sz w:val="30"/>
            <w:sz w:val="30"/>
            <w:rtl w:val="true"/>
          </w:rPr>
          <w:t>ِ</w:t>
        </w:r>
      </w:ins>
      <w:ins w:id="7374" w:author="فاتن" w:date="2004-10-02T22:59:00Z">
        <w:r>
          <w:rPr>
            <w:sz w:val="30"/>
            <w:sz w:val="30"/>
            <w:rtl w:val="true"/>
          </w:rPr>
          <w:t>ي</w:t>
        </w:r>
      </w:ins>
      <w:ins w:id="7375" w:author="فاتن" w:date="2005-01-18T01:36:00Z">
        <w:r>
          <w:rPr>
            <w:sz w:val="30"/>
            <w:sz w:val="30"/>
            <w:rtl w:val="true"/>
          </w:rPr>
          <w:t>َ</w:t>
        </w:r>
      </w:ins>
      <w:ins w:id="7376" w:author="فاتن" w:date="2004-10-02T22:59:00Z">
        <w:r>
          <w:rPr>
            <w:sz w:val="30"/>
            <w:sz w:val="30"/>
            <w:rtl w:val="true"/>
          </w:rPr>
          <w:t>تِ</w:t>
        </w:r>
      </w:ins>
      <w:ins w:id="7377" w:author="فاتن" w:date="2004-10-02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78" w:author="فاتن" w:date="2004-10-02T22:59:00Z">
        <w:r>
          <w:rPr>
            <w:sz w:val="30"/>
            <w:sz w:val="30"/>
            <w:rtl w:val="true"/>
          </w:rPr>
          <w:t>الأفعالَ</w:t>
        </w:r>
      </w:ins>
      <w:ins w:id="7379" w:author="فاتن" w:date="2004-10-02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80" w:author="فاتن" w:date="2004-10-02T22:59:00Z">
        <w:r>
          <w:rPr>
            <w:sz w:val="30"/>
            <w:sz w:val="30"/>
            <w:rtl w:val="true"/>
          </w:rPr>
          <w:t>كانت</w:t>
        </w:r>
      </w:ins>
      <w:ins w:id="7381" w:author="فاتن" w:date="2004-10-02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82" w:author="فاتن" w:date="2004-10-02T22:59:00Z">
        <w:del w:id="7383" w:author="mm" w:date="2005-06-12T20:49:00Z">
          <w:r>
            <w:rPr>
              <w:sz w:val="30"/>
              <w:sz w:val="30"/>
              <w:rtl w:val="true"/>
            </w:rPr>
            <w:delText>اسْتِ</w:delText>
          </w:r>
        </w:del>
      </w:ins>
      <w:ins w:id="7384" w:author="فاتن" w:date="2005-01-18T01:36:00Z">
        <w:del w:id="7385" w:author="mm" w:date="2005-06-12T20:49:00Z">
          <w:r>
            <w:rPr>
              <w:sz w:val="30"/>
              <w:sz w:val="30"/>
              <w:rtl w:val="true"/>
            </w:rPr>
            <w:delText>فْ</w:delText>
          </w:r>
        </w:del>
      </w:ins>
      <w:ins w:id="7386" w:author="فاتن" w:date="2004-10-02T22:59:00Z">
        <w:del w:id="7387" w:author="mm" w:date="2005-06-12T20:49:00Z">
          <w:r>
            <w:rPr>
              <w:sz w:val="30"/>
              <w:sz w:val="30"/>
              <w:rtl w:val="true"/>
            </w:rPr>
            <w:delText>ا</w:delText>
          </w:r>
        </w:del>
      </w:ins>
      <w:ins w:id="7388" w:author="فاتن" w:date="2005-01-18T01:36:00Z">
        <w:del w:id="7389" w:author="mm" w:date="2005-06-12T20:49:00Z">
          <w:r>
            <w:rPr>
              <w:sz w:val="30"/>
              <w:sz w:val="30"/>
              <w:rtl w:val="true"/>
            </w:rPr>
            <w:delText>هَ</w:delText>
          </w:r>
        </w:del>
      </w:ins>
      <w:ins w:id="7390" w:author="فاتن" w:date="2004-10-02T22:59:00Z">
        <w:del w:id="7391" w:author="mm" w:date="2005-06-12T20:49:00Z">
          <w:r>
            <w:rPr>
              <w:sz w:val="30"/>
              <w:sz w:val="30"/>
              <w:rtl w:val="true"/>
            </w:rPr>
            <w:delText>مًا</w:delText>
          </w:r>
        </w:del>
      </w:ins>
      <w:ins w:id="7392" w:author="mm" w:date="2005-06-12T20:49:00Z">
        <w:r>
          <w:rPr>
            <w:sz w:val="30"/>
            <w:sz w:val="30"/>
            <w:rtl w:val="true"/>
          </w:rPr>
          <w:t>اسْتِفْهامًا</w:t>
        </w:r>
      </w:ins>
      <w:ins w:id="7393" w:author="فاتن" w:date="2004-10-02T22:59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7410" w:author="فاتن" w:date="2004-10-02T22:59:00Z"/>
        </w:rPr>
      </w:pPr>
      <w:ins w:id="7395" w:author="فاتن" w:date="2004-10-02T22:59:00Z">
        <w:r>
          <w:rPr>
            <w:rFonts w:cs="Times New Roman"/>
            <w:sz w:val="30"/>
            <w:rtl w:val="true"/>
          </w:rPr>
          <w:t xml:space="preserve">     </w:t>
        </w:r>
      </w:ins>
      <w:ins w:id="7396" w:author="فاتن" w:date="2004-10-02T22:59:00Z">
        <w:r>
          <w:rPr>
            <w:sz w:val="30"/>
            <w:sz w:val="30"/>
            <w:rtl w:val="true"/>
          </w:rPr>
          <w:t>وفى</w:t>
        </w:r>
      </w:ins>
      <w:ins w:id="7397" w:author="فاتن" w:date="2004-10-02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98" w:author="فاتن" w:date="2004-10-02T22:59:00Z">
        <w:r>
          <w:rPr>
            <w:sz w:val="30"/>
            <w:sz w:val="30"/>
            <w:rtl w:val="true"/>
          </w:rPr>
          <w:t>البصائر</w:t>
        </w:r>
      </w:ins>
      <w:ins w:id="7399" w:author="فاتن" w:date="2004-10-02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00" w:author="فاتن" w:date="2004-10-02T22:59:00Z">
        <w:r>
          <w:rPr>
            <w:sz w:val="30"/>
            <w:sz w:val="30"/>
            <w:rtl w:val="true"/>
          </w:rPr>
          <w:t>للمصنف</w:t>
        </w:r>
      </w:ins>
      <w:ins w:id="7401" w:author="فاتن" w:date="2004-10-02T22:59:00Z">
        <w:r>
          <w:rPr>
            <w:sz w:val="30"/>
            <w:rtl w:val="true"/>
          </w:rPr>
          <w:t xml:space="preserve">: </w:t>
        </w:r>
      </w:ins>
      <w:ins w:id="7402" w:author="فاتن" w:date="2004-10-02T22:59:00Z">
        <w:r>
          <w:rPr>
            <w:sz w:val="30"/>
            <w:sz w:val="30"/>
            <w:rtl w:val="true"/>
          </w:rPr>
          <w:t>لولا</w:t>
        </w:r>
      </w:ins>
      <w:ins w:id="7403" w:author="فاتن" w:date="2004-10-02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04" w:author="فاتن" w:date="2004-10-02T22:59:00Z">
        <w:r>
          <w:rPr>
            <w:sz w:val="30"/>
            <w:sz w:val="30"/>
            <w:rtl w:val="true"/>
          </w:rPr>
          <w:t>على</w:t>
        </w:r>
      </w:ins>
      <w:ins w:id="7405" w:author="فاتن" w:date="2004-10-02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06" w:author="فاتن" w:date="2004-10-02T22:59:00Z">
        <w:r>
          <w:rPr>
            <w:sz w:val="30"/>
            <w:sz w:val="30"/>
            <w:rtl w:val="true"/>
          </w:rPr>
          <w:t>أربعةِ</w:t>
        </w:r>
      </w:ins>
      <w:ins w:id="7407" w:author="فاتن" w:date="2004-10-02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08" w:author="فاتن" w:date="2004-10-02T22:59:00Z">
        <w:r>
          <w:rPr>
            <w:sz w:val="30"/>
            <w:sz w:val="30"/>
            <w:rtl w:val="true"/>
          </w:rPr>
          <w:t>أَوْجُهٍ</w:t>
        </w:r>
      </w:ins>
      <w:ins w:id="7409" w:author="فاتن" w:date="2004-10-02T22:59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7468" w:author="فاتن" w:date="2005-01-18T01:37:00Z"/>
        </w:rPr>
      </w:pPr>
      <w:ins w:id="7411" w:author="فاتن" w:date="2004-10-02T22:59:00Z">
        <w:r>
          <w:rPr>
            <w:rFonts w:cs="Times New Roman"/>
            <w:sz w:val="30"/>
            <w:rtl w:val="true"/>
          </w:rPr>
          <w:t xml:space="preserve">     </w:t>
        </w:r>
      </w:ins>
      <w:ins w:id="7412" w:author="فاتن" w:date="2004-10-02T22:59:00Z">
        <w:r>
          <w:rPr>
            <w:sz w:val="30"/>
            <w:sz w:val="30"/>
            <w:rtl w:val="true"/>
          </w:rPr>
          <w:t>أحدها</w:t>
        </w:r>
      </w:ins>
      <w:ins w:id="7413" w:author="فاتن" w:date="2004-10-02T22:59:00Z">
        <w:r>
          <w:rPr>
            <w:sz w:val="30"/>
            <w:rtl w:val="true"/>
          </w:rPr>
          <w:t xml:space="preserve">: </w:t>
        </w:r>
      </w:ins>
      <w:ins w:id="7414" w:author="فاتن" w:date="2004-10-02T22:59:00Z">
        <w:r>
          <w:rPr>
            <w:sz w:val="30"/>
            <w:sz w:val="30"/>
            <w:rtl w:val="true"/>
          </w:rPr>
          <w:t>أن</w:t>
        </w:r>
      </w:ins>
      <w:ins w:id="7415" w:author="فاتن" w:date="2004-10-02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16" w:author="فاتن" w:date="2004-10-02T22:59:00Z">
        <w:r>
          <w:rPr>
            <w:sz w:val="30"/>
            <w:sz w:val="30"/>
            <w:rtl w:val="true"/>
          </w:rPr>
          <w:t>تدخلَ</w:t>
        </w:r>
      </w:ins>
      <w:ins w:id="7417" w:author="فاتن" w:date="2004-10-02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18" w:author="فاتن" w:date="2004-10-02T22:59:00Z">
        <w:r>
          <w:rPr>
            <w:sz w:val="30"/>
            <w:sz w:val="30"/>
            <w:rtl w:val="true"/>
          </w:rPr>
          <w:t>على</w:t>
        </w:r>
      </w:ins>
      <w:ins w:id="7419" w:author="فاتن" w:date="2004-10-02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20" w:author="فاتن" w:date="2004-10-02T22:59:00Z">
        <w:r>
          <w:rPr>
            <w:sz w:val="30"/>
            <w:sz w:val="30"/>
            <w:rtl w:val="true"/>
          </w:rPr>
          <w:t>اس</w:t>
        </w:r>
      </w:ins>
      <w:ins w:id="7421" w:author="فاتن" w:date="2005-01-18T01:36:00Z">
        <w:r>
          <w:rPr>
            <w:sz w:val="30"/>
            <w:sz w:val="30"/>
            <w:rtl w:val="true"/>
          </w:rPr>
          <w:t>مِ</w:t>
        </w:r>
      </w:ins>
      <w:ins w:id="7422" w:author="فاتن" w:date="2004-10-02T23:00:00Z">
        <w:r>
          <w:rPr>
            <w:sz w:val="30"/>
            <w:sz w:val="30"/>
            <w:rtl w:val="true"/>
          </w:rPr>
          <w:t>يِّةٍ</w:t>
        </w:r>
      </w:ins>
      <w:ins w:id="7423" w:author="فاتن" w:date="2004-10-02T23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24" w:author="فاتن" w:date="2004-10-02T23:00:00Z">
        <w:r>
          <w:rPr>
            <w:sz w:val="30"/>
            <w:sz w:val="30"/>
            <w:rtl w:val="true"/>
          </w:rPr>
          <w:t>ففعليّ</w:t>
        </w:r>
      </w:ins>
      <w:ins w:id="7425" w:author="فاتن" w:date="2005-01-18T01:36:00Z">
        <w:r>
          <w:rPr>
            <w:sz w:val="30"/>
            <w:sz w:val="30"/>
            <w:rtl w:val="true"/>
          </w:rPr>
          <w:t>َة</w:t>
        </w:r>
      </w:ins>
      <w:ins w:id="7426" w:author="فاتن" w:date="2004-10-02T23:00:00Z">
        <w:r>
          <w:rPr>
            <w:sz w:val="30"/>
            <w:sz w:val="30"/>
            <w:rtl w:val="true"/>
          </w:rPr>
          <w:t>ٍ</w:t>
        </w:r>
      </w:ins>
      <w:ins w:id="7427" w:author="فاتن" w:date="2004-10-02T23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28" w:author="فاتن" w:date="2004-10-02T23:00:00Z">
        <w:r>
          <w:rPr>
            <w:sz w:val="30"/>
            <w:sz w:val="30"/>
            <w:rtl w:val="true"/>
          </w:rPr>
          <w:t>لربط</w:t>
        </w:r>
      </w:ins>
      <w:ins w:id="7429" w:author="فاتن" w:date="2004-10-02T23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30" w:author="فاتن" w:date="2004-10-02T23:00:00Z">
        <w:r>
          <w:rPr>
            <w:sz w:val="30"/>
            <w:sz w:val="30"/>
            <w:rtl w:val="true"/>
          </w:rPr>
          <w:t>امْت</w:t>
        </w:r>
      </w:ins>
      <w:ins w:id="7431" w:author="فاتن" w:date="2005-01-18T01:36:00Z">
        <w:r>
          <w:rPr>
            <w:sz w:val="30"/>
            <w:sz w:val="30"/>
            <w:rtl w:val="true"/>
          </w:rPr>
          <w:t>ِ</w:t>
        </w:r>
      </w:ins>
      <w:ins w:id="7432" w:author="فاتن" w:date="2004-10-02T23:00:00Z">
        <w:r>
          <w:rPr>
            <w:sz w:val="30"/>
            <w:sz w:val="30"/>
            <w:rtl w:val="true"/>
          </w:rPr>
          <w:t>ناع</w:t>
        </w:r>
      </w:ins>
      <w:ins w:id="7433" w:author="فاتن" w:date="2004-10-02T23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34" w:author="فاتن" w:date="2004-10-02T23:00:00Z">
        <w:r>
          <w:rPr>
            <w:sz w:val="30"/>
            <w:sz w:val="30"/>
            <w:rtl w:val="true"/>
          </w:rPr>
          <w:t>الثاني</w:t>
        </w:r>
      </w:ins>
      <w:ins w:id="7435" w:author="Eptesam" w:date="2005-08-09T00:27:00Z">
        <w:r>
          <w:rPr>
            <w:sz w:val="30"/>
            <w:sz w:val="30"/>
            <w:rtl w:val="true"/>
          </w:rPr>
          <w:t>ـ</w:t>
        </w:r>
      </w:ins>
      <w:ins w:id="7436" w:author="فاتن" w:date="2004-10-02T23:00:00Z">
        <w:r>
          <w:rPr>
            <w:sz w:val="30"/>
            <w:sz w:val="30"/>
            <w:rtl w:val="true"/>
          </w:rPr>
          <w:t>ة</w:t>
        </w:r>
      </w:ins>
      <w:ins w:id="7437" w:author="فاتن" w:date="2004-10-02T23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38" w:author="فاتن" w:date="2004-10-02T23:00:00Z">
        <w:r>
          <w:rPr>
            <w:sz w:val="30"/>
            <w:sz w:val="30"/>
            <w:rtl w:val="true"/>
          </w:rPr>
          <w:t>ب</w:t>
        </w:r>
      </w:ins>
      <w:ins w:id="7439" w:author="فاتن" w:date="2005-01-18T01:37:00Z">
        <w:r>
          <w:rPr>
            <w:sz w:val="30"/>
            <w:sz w:val="30"/>
            <w:rtl w:val="true"/>
          </w:rPr>
          <w:t>ِ</w:t>
        </w:r>
      </w:ins>
      <w:ins w:id="7440" w:author="فاتن" w:date="2004-10-02T23:01:00Z">
        <w:r>
          <w:rPr>
            <w:sz w:val="30"/>
            <w:sz w:val="30"/>
            <w:rtl w:val="true"/>
          </w:rPr>
          <w:t>وجود</w:t>
        </w:r>
      </w:ins>
      <w:ins w:id="7441" w:author="فاتن" w:date="2005-01-18T01:37:00Z">
        <w:r>
          <w:rPr>
            <w:sz w:val="30"/>
            <w:sz w:val="30"/>
            <w:rtl w:val="true"/>
          </w:rPr>
          <w:t>ِ</w:t>
        </w:r>
      </w:ins>
      <w:ins w:id="7442" w:author="فاتن" w:date="2004-10-02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43" w:author="فاتن" w:date="2004-10-02T23:01:00Z">
        <w:r>
          <w:rPr>
            <w:sz w:val="30"/>
            <w:sz w:val="30"/>
            <w:rtl w:val="true"/>
          </w:rPr>
          <w:t>الأولى،</w:t>
        </w:r>
      </w:ins>
      <w:ins w:id="7444" w:author="فاتن" w:date="2004-10-02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45" w:author="فاتن" w:date="2004-10-02T23:01:00Z">
        <w:r>
          <w:rPr>
            <w:sz w:val="30"/>
            <w:sz w:val="30"/>
            <w:rtl w:val="true"/>
          </w:rPr>
          <w:t>نح</w:t>
        </w:r>
      </w:ins>
      <w:ins w:id="7446" w:author="Eptesam" w:date="2005-08-09T00:26:00Z">
        <w:r>
          <w:rPr>
            <w:sz w:val="30"/>
            <w:sz w:val="30"/>
            <w:rtl w:val="true"/>
          </w:rPr>
          <w:t>ـ</w:t>
        </w:r>
      </w:ins>
      <w:ins w:id="7447" w:author="فاتن" w:date="2004-10-02T23:01:00Z">
        <w:r>
          <w:rPr>
            <w:sz w:val="30"/>
            <w:sz w:val="30"/>
            <w:rtl w:val="true"/>
          </w:rPr>
          <w:t>و</w:t>
        </w:r>
      </w:ins>
      <w:ins w:id="7448" w:author="فاتن" w:date="2004-10-02T23:01:00Z">
        <w:r>
          <w:rPr>
            <w:sz w:val="30"/>
            <w:rtl w:val="true"/>
          </w:rPr>
          <w:t xml:space="preserve">: </w:t>
        </w:r>
      </w:ins>
      <w:ins w:id="7449" w:author="فاتن" w:date="2004-10-02T23:01:00Z">
        <w:r>
          <w:rPr>
            <w:sz w:val="30"/>
            <w:sz w:val="30"/>
            <w:rtl w:val="true"/>
          </w:rPr>
          <w:t>لولا</w:t>
        </w:r>
      </w:ins>
      <w:ins w:id="7450" w:author="فاتن" w:date="2004-10-02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51" w:author="فاتن" w:date="2004-10-02T23:01:00Z">
        <w:r>
          <w:rPr>
            <w:sz w:val="30"/>
            <w:sz w:val="30"/>
            <w:rtl w:val="true"/>
          </w:rPr>
          <w:t>زي</w:t>
        </w:r>
      </w:ins>
      <w:ins w:id="7452" w:author="Eptesam" w:date="2005-08-09T00:26:00Z">
        <w:r>
          <w:rPr>
            <w:sz w:val="30"/>
            <w:sz w:val="30"/>
            <w:rtl w:val="true"/>
          </w:rPr>
          <w:t>ـ</w:t>
        </w:r>
      </w:ins>
      <w:ins w:id="7453" w:author="فاتن" w:date="2004-10-02T23:01:00Z">
        <w:r>
          <w:rPr>
            <w:sz w:val="30"/>
            <w:sz w:val="30"/>
            <w:rtl w:val="true"/>
          </w:rPr>
          <w:t>دٌ</w:t>
        </w:r>
      </w:ins>
      <w:ins w:id="7454" w:author="فاتن" w:date="2004-10-02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55" w:author="فاتن" w:date="2004-10-02T23:01:00Z">
        <w:r>
          <w:rPr>
            <w:sz w:val="30"/>
            <w:sz w:val="30"/>
            <w:rtl w:val="true"/>
          </w:rPr>
          <w:t>لأكرمتُكَ؛</w:t>
        </w:r>
      </w:ins>
      <w:ins w:id="7456" w:author="فاتن" w:date="2004-10-02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57" w:author="فاتن" w:date="2004-10-02T23:01:00Z">
        <w:r>
          <w:rPr>
            <w:sz w:val="30"/>
            <w:sz w:val="30"/>
            <w:rtl w:val="true"/>
          </w:rPr>
          <w:t>أى</w:t>
        </w:r>
      </w:ins>
      <w:ins w:id="7458" w:author="فاتن" w:date="2004-10-02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59" w:author="فاتن" w:date="2004-10-02T23:01:00Z">
        <w:r>
          <w:rPr>
            <w:sz w:val="30"/>
            <w:sz w:val="30"/>
            <w:rtl w:val="true"/>
          </w:rPr>
          <w:t>لولا</w:t>
        </w:r>
      </w:ins>
      <w:ins w:id="7460" w:author="فاتن" w:date="2004-10-02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61" w:author="فاتن" w:date="2004-10-02T23:01:00Z">
        <w:r>
          <w:rPr>
            <w:sz w:val="30"/>
            <w:sz w:val="30"/>
            <w:rtl w:val="true"/>
          </w:rPr>
          <w:t>زيدٌ</w:t>
        </w:r>
      </w:ins>
      <w:ins w:id="7462" w:author="فاتن" w:date="2004-10-02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63" w:author="فاتن" w:date="2004-10-02T23:01:00Z">
        <w:r>
          <w:rPr>
            <w:sz w:val="30"/>
            <w:sz w:val="30"/>
            <w:rtl w:val="true"/>
          </w:rPr>
          <w:t>مَوْجُود</w:t>
        </w:r>
      </w:ins>
      <w:ins w:id="7464" w:author="فاتن" w:date="2004-10-02T23:01:00Z">
        <w:r>
          <w:rPr>
            <w:sz w:val="30"/>
            <w:vertAlign w:val="superscript"/>
            <w:rtl w:val="true"/>
          </w:rPr>
          <w:t>(</w:t>
        </w:r>
      </w:ins>
      <w:ins w:id="7465" w:author="فاتن" w:date="2004-10-02T23:01:00Z">
        <w:r>
          <w:rPr>
            <w:rStyle w:val="FootnoteCharacters"/>
            <w:rStyle w:val="FootnoteAnchor"/>
            <w:sz w:val="30"/>
            <w:rtl w:val="true"/>
          </w:rPr>
          <w:footnoteReference w:id="72"/>
        </w:r>
      </w:ins>
      <w:ins w:id="7466" w:author="فاتن" w:date="2004-10-02T23:01:00Z">
        <w:r>
          <w:rPr>
            <w:sz w:val="30"/>
            <w:vertAlign w:val="superscript"/>
            <w:rtl w:val="true"/>
          </w:rPr>
          <w:t>)</w:t>
        </w:r>
      </w:ins>
      <w:ins w:id="7467" w:author="فاتن" w:date="2005-01-18T01:37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7541" w:author="فاتن" w:date="2004-10-02T23:13:00Z"/>
        </w:rPr>
      </w:pPr>
      <w:ins w:id="7469" w:author="فاتن" w:date="2005-01-18T01:37:00Z">
        <w:r>
          <w:rPr>
            <w:rFonts w:cs="Times New Roman"/>
            <w:sz w:val="30"/>
            <w:rtl w:val="true"/>
          </w:rPr>
          <w:t xml:space="preserve">     </w:t>
        </w:r>
      </w:ins>
      <w:ins w:id="7470" w:author="فاتن" w:date="2004-10-02T23:02:00Z">
        <w:r>
          <w:rPr>
            <w:sz w:val="30"/>
            <w:sz w:val="30"/>
            <w:rtl w:val="true"/>
          </w:rPr>
          <w:t>وأما</w:t>
        </w:r>
      </w:ins>
      <w:ins w:id="7471" w:author="فاتن" w:date="2004-10-02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72" w:author="فاتن" w:date="2004-10-02T23:02:00Z">
        <w:r>
          <w:rPr>
            <w:sz w:val="30"/>
            <w:sz w:val="30"/>
            <w:rtl w:val="true"/>
          </w:rPr>
          <w:t>الحديث</w:t>
        </w:r>
      </w:ins>
      <w:ins w:id="7473" w:author="فاتن" w:date="2004-10-02T23:02:00Z">
        <w:r>
          <w:rPr>
            <w:sz w:val="30"/>
            <w:rtl w:val="true"/>
          </w:rPr>
          <w:t>: "</w:t>
        </w:r>
      </w:ins>
      <w:ins w:id="7474" w:author="فاتن" w:date="2004-10-02T23:02:00Z">
        <w:r>
          <w:rPr>
            <w:sz w:val="30"/>
            <w:sz w:val="30"/>
            <w:rtl w:val="true"/>
          </w:rPr>
          <w:t>لولا</w:t>
        </w:r>
      </w:ins>
      <w:ins w:id="7475" w:author="فاتن" w:date="2004-10-02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76" w:author="فاتن" w:date="2004-10-02T23:02:00Z">
        <w:r>
          <w:rPr>
            <w:sz w:val="30"/>
            <w:sz w:val="30"/>
            <w:rtl w:val="true"/>
          </w:rPr>
          <w:t>أنْ</w:t>
        </w:r>
      </w:ins>
      <w:ins w:id="7477" w:author="فاتن" w:date="2004-10-02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78" w:author="فاتن" w:date="2004-10-02T23:02:00Z">
        <w:r>
          <w:rPr>
            <w:sz w:val="30"/>
            <w:sz w:val="30"/>
            <w:rtl w:val="true"/>
          </w:rPr>
          <w:t>أَشُقَّ</w:t>
        </w:r>
      </w:ins>
      <w:ins w:id="7479" w:author="فاتن" w:date="2004-10-02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80" w:author="فاتن" w:date="2004-10-02T23:02:00Z">
        <w:r>
          <w:rPr>
            <w:sz w:val="30"/>
            <w:sz w:val="30"/>
            <w:rtl w:val="true"/>
          </w:rPr>
          <w:t>على</w:t>
        </w:r>
      </w:ins>
      <w:ins w:id="7481" w:author="فاتن" w:date="2004-10-02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82" w:author="فاتن" w:date="2004-10-02T23:02:00Z">
        <w:r>
          <w:rPr>
            <w:sz w:val="30"/>
            <w:sz w:val="30"/>
            <w:rtl w:val="true"/>
          </w:rPr>
          <w:t>أُمَّتِى</w:t>
        </w:r>
      </w:ins>
      <w:ins w:id="7483" w:author="mm" w:date="2005-06-12T2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84" w:author="فاتن" w:date="2004-10-02T23:02:00Z">
        <w:del w:id="7485" w:author="mm" w:date="2005-06-12T20:4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7486" w:author="فاتن" w:date="2004-10-02T23:02:00Z">
        <w:r>
          <w:rPr>
            <w:sz w:val="30"/>
            <w:sz w:val="30"/>
            <w:rtl w:val="true"/>
          </w:rPr>
          <w:t>لأمرتُهم</w:t>
        </w:r>
      </w:ins>
      <w:ins w:id="7487" w:author="فاتن" w:date="2004-10-02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88" w:author="فاتن" w:date="2004-10-02T23:02:00Z">
        <w:r>
          <w:rPr>
            <w:sz w:val="30"/>
            <w:sz w:val="30"/>
            <w:rtl w:val="true"/>
          </w:rPr>
          <w:t>بالسِّواك</w:t>
        </w:r>
      </w:ins>
      <w:ins w:id="7489" w:author="فاتن" w:date="2004-10-02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90" w:author="فاتن" w:date="2004-10-02T23:02:00Z">
        <w:r>
          <w:rPr>
            <w:sz w:val="30"/>
            <w:sz w:val="30"/>
            <w:rtl w:val="true"/>
          </w:rPr>
          <w:t>عند</w:t>
        </w:r>
      </w:ins>
      <w:ins w:id="7491" w:author="فاتن" w:date="2004-10-02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92" w:author="فاتن" w:date="2004-10-02T23:02:00Z">
        <w:r>
          <w:rPr>
            <w:sz w:val="30"/>
            <w:sz w:val="30"/>
            <w:rtl w:val="true"/>
          </w:rPr>
          <w:t>كُلِّ</w:t>
        </w:r>
      </w:ins>
      <w:ins w:id="7493" w:author="فاتن" w:date="2004-10-02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94" w:author="فاتن" w:date="2004-10-02T23:02:00Z">
        <w:r>
          <w:rPr>
            <w:sz w:val="30"/>
            <w:sz w:val="30"/>
            <w:rtl w:val="true"/>
          </w:rPr>
          <w:t>صلاة</w:t>
        </w:r>
      </w:ins>
      <w:ins w:id="7495" w:author="فاتن" w:date="2004-10-02T23:02:00Z">
        <w:r>
          <w:rPr>
            <w:sz w:val="30"/>
            <w:rtl w:val="true"/>
          </w:rPr>
          <w:t xml:space="preserve">" </w:t>
        </w:r>
      </w:ins>
      <w:ins w:id="7496" w:author="فاتن" w:date="2004-10-02T23:02:00Z">
        <w:r>
          <w:rPr>
            <w:sz w:val="30"/>
            <w:sz w:val="30"/>
            <w:rtl w:val="true"/>
          </w:rPr>
          <w:t>فالتقدير</w:t>
        </w:r>
      </w:ins>
      <w:ins w:id="7497" w:author="فاتن" w:date="2004-10-02T23:02:00Z">
        <w:r>
          <w:rPr>
            <w:sz w:val="30"/>
            <w:rtl w:val="true"/>
          </w:rPr>
          <w:t>:</w:t>
        </w:r>
      </w:ins>
      <w:ins w:id="7498" w:author="فاتن" w:date="2005-01-18T21:58:00Z">
        <w:r>
          <w:rPr>
            <w:sz w:val="30"/>
            <w:rtl w:val="true"/>
          </w:rPr>
          <w:t xml:space="preserve"> </w:t>
        </w:r>
      </w:ins>
      <w:ins w:id="7499" w:author="فاتن" w:date="2005-01-18T21:58:00Z">
        <w:del w:id="7500" w:author="mm" w:date="2005-06-12T20:46:00Z">
          <w:r>
            <w:rPr>
              <w:sz w:val="30"/>
              <w:rtl w:val="true"/>
            </w:rPr>
            <w:delText xml:space="preserve">  </w:delText>
          </w:r>
        </w:del>
      </w:ins>
      <w:ins w:id="7501" w:author="فاتن" w:date="2004-10-02T23:02:00Z">
        <w:del w:id="7502" w:author="mm" w:date="2005-06-12T20:46:00Z">
          <w:r>
            <w:rPr>
              <w:sz w:val="30"/>
              <w:rtl w:val="true"/>
            </w:rPr>
            <w:delText xml:space="preserve"> </w:delText>
          </w:r>
        </w:del>
      </w:ins>
      <w:ins w:id="7503" w:author="فاتن" w:date="2004-10-02T23:02:00Z">
        <w:r>
          <w:rPr>
            <w:sz w:val="30"/>
            <w:sz w:val="30"/>
            <w:rtl w:val="true"/>
          </w:rPr>
          <w:t>لولا</w:t>
        </w:r>
      </w:ins>
      <w:ins w:id="7504" w:author="فاتن" w:date="2005-01-18T2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05" w:author="فاتن" w:date="2005-01-18T21:53:00Z">
        <w:r>
          <w:rPr>
            <w:sz w:val="30"/>
            <w:sz w:val="30"/>
            <w:rtl w:val="true"/>
          </w:rPr>
          <w:t>مَ</w:t>
        </w:r>
      </w:ins>
      <w:ins w:id="7506" w:author="فاتن" w:date="2004-10-02T23:02:00Z">
        <w:r>
          <w:rPr>
            <w:sz w:val="30"/>
            <w:sz w:val="30"/>
            <w:rtl w:val="true"/>
          </w:rPr>
          <w:t>خافَ</w:t>
        </w:r>
      </w:ins>
      <w:ins w:id="7507" w:author="فاتن" w:date="2005-01-18T21:53:00Z">
        <w:r>
          <w:rPr>
            <w:sz w:val="30"/>
            <w:sz w:val="30"/>
            <w:rtl w:val="true"/>
          </w:rPr>
          <w:t>ةُ</w:t>
        </w:r>
      </w:ins>
      <w:ins w:id="7508" w:author="فاتن" w:date="2004-10-02T23:02:00Z">
        <w:r>
          <w:rPr>
            <w:sz w:val="30"/>
            <w:sz w:val="30"/>
            <w:rtl w:val="true"/>
          </w:rPr>
          <w:t>هَُنْ</w:t>
        </w:r>
      </w:ins>
      <w:ins w:id="7509" w:author="فاتن" w:date="2004-10-02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10" w:author="فاتن" w:date="2004-10-02T23:02:00Z">
        <w:r>
          <w:rPr>
            <w:sz w:val="30"/>
            <w:sz w:val="30"/>
            <w:rtl w:val="true"/>
          </w:rPr>
          <w:t>أشَقّ</w:t>
        </w:r>
      </w:ins>
      <w:r>
        <w:rPr>
          <w:sz w:val="30"/>
          <w:sz w:val="30"/>
          <w:rtl w:val="true"/>
        </w:rPr>
        <w:t>َ</w:t>
      </w:r>
      <w:ins w:id="7511" w:author="فاتن" w:date="2004-10-02T23:02:00Z">
        <w:del w:id="7512" w:author="mm" w:date="2005-06-12T20:49:00Z">
          <w:r>
            <w:rPr>
              <w:sz w:val="30"/>
              <w:sz w:val="30"/>
              <w:rtl w:val="true"/>
            </w:rPr>
            <w:delText>ُ</w:delText>
          </w:r>
        </w:del>
      </w:ins>
      <w:ins w:id="7513" w:author="فاتن" w:date="2004-10-02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14" w:author="فاتن" w:date="2004-10-02T23:02:00Z">
        <w:r>
          <w:rPr>
            <w:sz w:val="30"/>
            <w:sz w:val="30"/>
            <w:rtl w:val="true"/>
          </w:rPr>
          <w:t>لأرتُهم</w:t>
        </w:r>
      </w:ins>
      <w:ins w:id="7515" w:author="فاتن" w:date="2004-10-02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16" w:author="فاتن" w:date="2004-10-02T23:02:00Z">
        <w:r>
          <w:rPr>
            <w:sz w:val="30"/>
            <w:sz w:val="30"/>
            <w:rtl w:val="true"/>
          </w:rPr>
          <w:t>أَمْرَ</w:t>
        </w:r>
      </w:ins>
      <w:ins w:id="7517" w:author="فاتن" w:date="2004-10-02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18" w:author="فاتن" w:date="2004-10-02T23:02:00Z">
        <w:r>
          <w:rPr>
            <w:sz w:val="30"/>
            <w:sz w:val="30"/>
            <w:rtl w:val="true"/>
          </w:rPr>
          <w:t>إيجابٍ،</w:t>
        </w:r>
      </w:ins>
      <w:ins w:id="7519" w:author="فاتن" w:date="2004-10-02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r>
        <w:rPr>
          <w:rFonts w:cs="Times New Roman"/>
          <w:sz w:val="30"/>
          <w:sz w:val="30"/>
          <w:rtl w:val="true"/>
        </w:rPr>
        <w:t xml:space="preserve">     </w:t>
      </w:r>
      <w:ins w:id="7520" w:author="فاتن" w:date="2005-01-18T21:58:00Z">
        <w:del w:id="7521" w:author="mm" w:date="2005-06-12T20:4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7522" w:author="فاتن" w:date="2004-10-02T23:02:00Z">
        <w:del w:id="7523" w:author="mm" w:date="2005-06-12T20:46:00Z">
          <w:r>
            <w:rPr>
              <w:sz w:val="30"/>
              <w:sz w:val="30"/>
              <w:rtl w:val="true"/>
            </w:rPr>
            <w:delText>وإلا</w:delText>
          </w:r>
        </w:del>
      </w:ins>
      <w:ins w:id="7524" w:author="فاتن" w:date="2004-10-02T23:02:00Z">
        <w:del w:id="7525" w:author="mm" w:date="2005-06-12T20:4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7526" w:author="فاتن" w:date="2004-10-02T23:02:00Z">
        <w:r>
          <w:rPr>
            <w:sz w:val="30"/>
            <w:sz w:val="30"/>
            <w:rtl w:val="true"/>
          </w:rPr>
          <w:t>لانعكسَ</w:t>
        </w:r>
      </w:ins>
      <w:ins w:id="7527" w:author="فاتن" w:date="2004-10-02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28" w:author="فاتن" w:date="2004-10-02T23:02:00Z">
        <w:r>
          <w:rPr>
            <w:sz w:val="30"/>
            <w:sz w:val="30"/>
            <w:rtl w:val="true"/>
          </w:rPr>
          <w:t>معناه؛</w:t>
        </w:r>
      </w:ins>
      <w:ins w:id="7529" w:author="فاتن" w:date="2004-10-02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30" w:author="فاتن" w:date="2004-10-02T23:02:00Z">
        <w:r>
          <w:rPr>
            <w:sz w:val="30"/>
            <w:sz w:val="30"/>
            <w:rtl w:val="true"/>
          </w:rPr>
          <w:t>إذ</w:t>
        </w:r>
      </w:ins>
      <w:ins w:id="7531" w:author="فاتن" w:date="2004-10-02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32" w:author="فاتن" w:date="2004-10-02T23:02:00Z">
        <w:r>
          <w:rPr>
            <w:sz w:val="30"/>
            <w:sz w:val="30"/>
            <w:rtl w:val="true"/>
          </w:rPr>
          <w:t>الممتنعُ</w:t>
        </w:r>
      </w:ins>
      <w:ins w:id="7533" w:author="فاتن" w:date="2004-10-02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34" w:author="فاتن" w:date="2004-10-02T23:02:00Z">
        <w:r>
          <w:rPr>
            <w:sz w:val="30"/>
            <w:sz w:val="30"/>
            <w:rtl w:val="true"/>
          </w:rPr>
          <w:t>المشَقَّةُ</w:t>
        </w:r>
      </w:ins>
      <w:ins w:id="7535" w:author="فاتن" w:date="2004-10-02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36" w:author="فاتن" w:date="2004-10-02T23:02:00Z">
        <w:r>
          <w:rPr>
            <w:sz w:val="30"/>
            <w:sz w:val="30"/>
            <w:rtl w:val="true"/>
          </w:rPr>
          <w:t>والموجودُ</w:t>
        </w:r>
      </w:ins>
      <w:ins w:id="7537" w:author="فاتن" w:date="2004-10-02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38" w:author="فاتن" w:date="2004-10-02T23:02:00Z">
        <w:r>
          <w:rPr>
            <w:sz w:val="30"/>
            <w:sz w:val="30"/>
            <w:rtl w:val="true"/>
          </w:rPr>
          <w:t>الأَمْرُ</w:t>
        </w:r>
      </w:ins>
      <w:ins w:id="7539" w:author="فاتن" w:date="2004-10-02T23:02:00Z">
        <w:r>
          <w:rPr>
            <w:sz w:val="30"/>
            <w:rtl w:val="true"/>
          </w:rPr>
          <w:t>.</w:t>
        </w:r>
      </w:ins>
      <w:ins w:id="7540" w:author="فاتن" w:date="2004-10-02T23:10:00Z">
        <w:r>
          <w:rPr>
            <w:sz w:val="30"/>
            <w:rtl w:val="true"/>
          </w:rPr>
          <w:t xml:space="preserve"> 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7669" w:author="فاتن" w:date="2004-10-02T23:15:00Z"/>
        </w:rPr>
      </w:pPr>
      <w:ins w:id="7542" w:author="فاتن" w:date="2004-10-02T23:13:00Z">
        <w:r>
          <w:rPr>
            <w:rFonts w:cs="Times New Roman"/>
            <w:sz w:val="30"/>
            <w:rtl w:val="true"/>
          </w:rPr>
          <w:t xml:space="preserve">     </w:t>
        </w:r>
      </w:ins>
      <w:ins w:id="7543" w:author="فاتن" w:date="2004-10-02T23:13:00Z">
        <w:r>
          <w:rPr>
            <w:sz w:val="30"/>
            <w:sz w:val="30"/>
            <w:rtl w:val="true"/>
          </w:rPr>
          <w:t>الثانى</w:t>
        </w:r>
      </w:ins>
      <w:ins w:id="7544" w:author="فاتن" w:date="2004-10-02T23:13:00Z">
        <w:r>
          <w:rPr>
            <w:sz w:val="30"/>
            <w:rtl w:val="true"/>
          </w:rPr>
          <w:t xml:space="preserve">: </w:t>
        </w:r>
      </w:ins>
      <w:ins w:id="7545" w:author="فاتن" w:date="2004-10-02T23:13:00Z">
        <w:r>
          <w:rPr>
            <w:sz w:val="30"/>
            <w:sz w:val="30"/>
            <w:rtl w:val="true"/>
          </w:rPr>
          <w:t>تك</w:t>
        </w:r>
      </w:ins>
      <w:ins w:id="7546" w:author="Eptesam" w:date="2005-08-09T00:27:00Z">
        <w:r>
          <w:rPr>
            <w:sz w:val="30"/>
            <w:sz w:val="30"/>
            <w:rtl w:val="true"/>
          </w:rPr>
          <w:t>ـ</w:t>
        </w:r>
      </w:ins>
      <w:ins w:id="7547" w:author="فاتن" w:date="2004-10-02T23:13:00Z">
        <w:r>
          <w:rPr>
            <w:sz w:val="30"/>
            <w:sz w:val="30"/>
            <w:rtl w:val="true"/>
          </w:rPr>
          <w:t>ونُ</w:t>
        </w:r>
      </w:ins>
      <w:ins w:id="7548" w:author="فاتن" w:date="2004-10-02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49" w:author="فاتن" w:date="2005-01-18T21:54:00Z">
        <w:r>
          <w:rPr>
            <w:sz w:val="30"/>
            <w:sz w:val="30"/>
            <w:rtl w:val="true"/>
          </w:rPr>
          <w:t>لِلتَّحْضِيضِ</w:t>
        </w:r>
      </w:ins>
      <w:ins w:id="7550" w:author="فاتن" w:date="2004-10-02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51" w:author="فاتن" w:date="2004-10-02T23:13:00Z">
        <w:r>
          <w:rPr>
            <w:sz w:val="30"/>
            <w:sz w:val="30"/>
            <w:rtl w:val="true"/>
          </w:rPr>
          <w:t>والعَرْض،</w:t>
        </w:r>
      </w:ins>
      <w:ins w:id="7552" w:author="فاتن" w:date="2004-10-02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53" w:author="فاتن" w:date="2004-10-02T23:13:00Z">
        <w:r>
          <w:rPr>
            <w:sz w:val="30"/>
            <w:sz w:val="30"/>
            <w:rtl w:val="true"/>
          </w:rPr>
          <w:t>فتختصّ</w:t>
        </w:r>
      </w:ins>
      <w:ins w:id="7554" w:author="فاتن" w:date="2004-10-02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55" w:author="فاتن" w:date="2004-10-02T23:13:00Z">
        <w:r>
          <w:rPr>
            <w:sz w:val="30"/>
            <w:sz w:val="30"/>
            <w:rtl w:val="true"/>
          </w:rPr>
          <w:t>بالمضارع</w:t>
        </w:r>
      </w:ins>
      <w:ins w:id="7556" w:author="فاتن" w:date="2004-10-02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57" w:author="فاتن" w:date="2004-10-02T23:13:00Z">
        <w:r>
          <w:rPr>
            <w:sz w:val="30"/>
            <w:sz w:val="30"/>
            <w:rtl w:val="true"/>
          </w:rPr>
          <w:t>أو</w:t>
        </w:r>
      </w:ins>
      <w:ins w:id="7558" w:author="فاتن" w:date="2004-10-02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59" w:author="فاتن" w:date="2004-10-02T23:13:00Z">
        <w:r>
          <w:rPr>
            <w:sz w:val="30"/>
            <w:sz w:val="30"/>
            <w:rtl w:val="true"/>
          </w:rPr>
          <w:t>ما</w:t>
        </w:r>
      </w:ins>
      <w:ins w:id="7560" w:author="فاتن" w:date="2004-10-02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61" w:author="فاتن" w:date="2004-10-02T23:13:00Z">
        <w:r>
          <w:rPr>
            <w:sz w:val="30"/>
            <w:sz w:val="30"/>
            <w:rtl w:val="true"/>
          </w:rPr>
          <w:t>فى</w:t>
        </w:r>
      </w:ins>
      <w:ins w:id="7562" w:author="فاتن" w:date="2004-10-02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63" w:author="فاتن" w:date="2004-10-02T23:13:00Z">
        <w:r>
          <w:rPr>
            <w:sz w:val="30"/>
            <w:sz w:val="30"/>
            <w:rtl w:val="true"/>
          </w:rPr>
          <w:t>تأويلِه،</w:t>
        </w:r>
      </w:ins>
      <w:ins w:id="7564" w:author="فاتن" w:date="2004-10-02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65" w:author="فاتن" w:date="2004-10-02T23:13:00Z">
        <w:r>
          <w:rPr>
            <w:sz w:val="30"/>
            <w:sz w:val="30"/>
            <w:rtl w:val="true"/>
          </w:rPr>
          <w:t>نحو</w:t>
        </w:r>
      </w:ins>
      <w:ins w:id="7566" w:author="فاتن" w:date="2004-10-02T23:13:00Z">
        <w:r>
          <w:rPr>
            <w:sz w:val="30"/>
            <w:rtl w:val="true"/>
          </w:rPr>
          <w:t>:</w:t>
        </w:r>
      </w:ins>
      <w:r>
        <w:rPr>
          <w:sz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</w:rPr>
        <w:t></w:t>
      </w:r>
      <w:ins w:id="7567" w:author="فاتن" w:date="2004-10-02T23:14:00Z">
        <w:r>
          <w:rPr>
            <w:sz w:val="30"/>
            <w:rtl w:val="true"/>
          </w:rPr>
          <w:t xml:space="preserve"> </w:t>
        </w:r>
      </w:ins>
      <w:ins w:id="7568" w:author="فاتن" w:date="2004-10-02T23:14:00Z">
        <w:r>
          <w:rPr>
            <w:sz w:val="30"/>
            <w:rtl w:val="true"/>
            <w:lang w:bidi="ar-SA"/>
          </w:rPr>
          <w:t xml:space="preserve"> </w:t>
        </w:r>
      </w:ins>
      <w:ins w:id="7569" w:author="فاتن" w:date="2004-10-02T23:14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7570" w:author="فاتن" w:date="2004-10-02T23:14:00Z">
        <w:r>
          <w:rPr>
            <w:sz w:val="30"/>
            <w:sz w:val="30"/>
            <w:rtl w:val="true"/>
          </w:rPr>
          <w:t>ل</w:t>
        </w:r>
      </w:ins>
      <w:ins w:id="7571" w:author="فاتن" w:date="2005-01-18T21:54:00Z">
        <w:r>
          <w:rPr>
            <w:sz w:val="30"/>
            <w:sz w:val="30"/>
            <w:rtl w:val="true"/>
          </w:rPr>
          <w:t>َ</w:t>
        </w:r>
      </w:ins>
      <w:ins w:id="7572" w:author="فاتن" w:date="2004-10-02T23:14:00Z">
        <w:r>
          <w:rPr>
            <w:sz w:val="30"/>
            <w:sz w:val="30"/>
            <w:rtl w:val="true"/>
          </w:rPr>
          <w:t>و</w:t>
        </w:r>
      </w:ins>
      <w:ins w:id="7573" w:author="فاتن" w:date="2005-01-18T21:54:00Z">
        <w:r>
          <w:rPr>
            <w:sz w:val="30"/>
            <w:sz w:val="30"/>
            <w:rtl w:val="true"/>
          </w:rPr>
          <w:t>ْ</w:t>
        </w:r>
      </w:ins>
      <w:ins w:id="7574" w:author="فاتن" w:date="2004-10-02T23:14:00Z">
        <w:r>
          <w:rPr>
            <w:sz w:val="30"/>
            <w:sz w:val="30"/>
            <w:rtl w:val="true"/>
          </w:rPr>
          <w:t>لا</w:t>
        </w:r>
      </w:ins>
      <w:ins w:id="7575" w:author="فاتن" w:date="2005-01-18T21:54:00Z">
        <w:r>
          <w:rPr>
            <w:sz w:val="30"/>
            <w:sz w:val="30"/>
            <w:rtl w:val="true"/>
          </w:rPr>
          <w:t>َ</w:t>
        </w:r>
      </w:ins>
      <w:ins w:id="7576" w:author="Eptesam" w:date="2005-06-26T20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77" w:author="Eptesam" w:date="2005-06-26T20:56:00Z">
        <w:r>
          <w:rPr>
            <w:sz w:val="30"/>
            <w:sz w:val="30"/>
            <w:rtl w:val="true"/>
          </w:rPr>
          <w:t>ت</w:t>
        </w:r>
      </w:ins>
      <w:ins w:id="7578" w:author="فاتن" w:date="2004-10-02T23:14:00Z">
        <w:del w:id="7579" w:author="mm" w:date="2005-06-12T20:47:00Z">
          <w:r>
            <w:rPr>
              <w:sz w:val="30"/>
              <w:sz w:val="30"/>
              <w:rtl w:val="true"/>
            </w:rPr>
            <w:delText>َ</w:delText>
          </w:r>
        </w:del>
      </w:ins>
      <w:ins w:id="7580" w:author="فاتن" w:date="2004-10-02T23:14:00Z">
        <w:del w:id="7581" w:author="Eptesam" w:date="2005-06-26T20:56:00Z">
          <w:r>
            <w:rPr>
              <w:sz w:val="30"/>
              <w:sz w:val="30"/>
              <w:rtl w:val="true"/>
            </w:rPr>
            <w:delText>سْ</w:delText>
          </w:r>
        </w:del>
      </w:ins>
      <w:ins w:id="7582" w:author="فاتن" w:date="2004-10-02T23:14:00Z">
        <w:r>
          <w:rPr>
            <w:sz w:val="30"/>
            <w:sz w:val="30"/>
            <w:rtl w:val="true"/>
          </w:rPr>
          <w:t>تَغ</w:t>
        </w:r>
      </w:ins>
      <w:ins w:id="7583" w:author="فاتن" w:date="2005-01-18T21:54:00Z">
        <w:r>
          <w:rPr>
            <w:sz w:val="30"/>
            <w:sz w:val="30"/>
            <w:rtl w:val="true"/>
          </w:rPr>
          <w:t>ْ</w:t>
        </w:r>
      </w:ins>
      <w:ins w:id="7584" w:author="فاتن" w:date="2004-10-02T23:14:00Z">
        <w:r>
          <w:rPr>
            <w:sz w:val="30"/>
            <w:sz w:val="30"/>
            <w:rtl w:val="true"/>
          </w:rPr>
          <w:t>َف</w:t>
        </w:r>
      </w:ins>
      <w:ins w:id="7585" w:author="فاتن" w:date="2005-01-18T21:54:00Z">
        <w:r>
          <w:rPr>
            <w:sz w:val="30"/>
            <w:sz w:val="30"/>
            <w:rtl w:val="true"/>
          </w:rPr>
          <w:t>ِ</w:t>
        </w:r>
      </w:ins>
      <w:ins w:id="7586" w:author="فاتن" w:date="2004-10-02T23:14:00Z">
        <w:r>
          <w:rPr>
            <w:sz w:val="30"/>
            <w:sz w:val="30"/>
            <w:rtl w:val="true"/>
          </w:rPr>
          <w:t>ْر</w:t>
        </w:r>
      </w:ins>
      <w:ins w:id="7587" w:author="فاتن" w:date="2005-01-18T21:54:00Z">
        <w:r>
          <w:rPr>
            <w:sz w:val="30"/>
            <w:sz w:val="30"/>
            <w:rtl w:val="true"/>
          </w:rPr>
          <w:t>ُ</w:t>
        </w:r>
      </w:ins>
      <w:ins w:id="7588" w:author="فاتن" w:date="2004-10-02T23:14:00Z">
        <w:r>
          <w:rPr>
            <w:sz w:val="30"/>
            <w:sz w:val="30"/>
            <w:rtl w:val="true"/>
          </w:rPr>
          <w:t>ِونَ</w:t>
        </w:r>
      </w:ins>
      <w:ins w:id="7589" w:author="فاتن" w:date="2004-10-02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90" w:author="فاتن" w:date="2004-10-02T23:14:00Z">
        <w:r>
          <w:rPr>
            <w:sz w:val="30"/>
            <w:sz w:val="30"/>
            <w:rtl w:val="true"/>
          </w:rPr>
          <w:t>اله</w:t>
        </w:r>
      </w:ins>
      <w:ins w:id="7591" w:author="فاتن" w:date="2004-10-02T23:14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7592" w:author="فاتن" w:date="2004-10-02T23:14:00Z">
        <w:r>
          <w:rPr>
            <w:rStyle w:val="FootnoteCharacters"/>
            <w:rStyle w:val="FootnoteAnchor"/>
            <w:sz w:val="30"/>
            <w:rtl w:val="true"/>
          </w:rPr>
          <w:footnoteReference w:id="73"/>
        </w:r>
      </w:ins>
      <w:ins w:id="7593" w:author="فاتن" w:date="2004-10-02T23:14:00Z">
        <w:r>
          <w:rPr>
            <w:sz w:val="30"/>
            <w:vertAlign w:val="superscript"/>
            <w:rtl w:val="true"/>
          </w:rPr>
          <w:t>)</w:t>
        </w:r>
      </w:ins>
      <w:ins w:id="7594" w:author="فاتن" w:date="2004-10-02T23:14:00Z">
        <w:r>
          <w:rPr>
            <w:sz w:val="30"/>
            <w:sz w:val="30"/>
            <w:rtl w:val="true"/>
          </w:rPr>
          <w:t>،</w:t>
        </w:r>
      </w:ins>
      <w:del w:id="7595" w:author="فاتن" w:date="2005-01-18T21:54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ins w:id="7596" w:author="فاتن" w:date="2004-10-02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97" w:author="فاتن" w:date="2004-10-02T23:14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7598" w:author="فاتن" w:date="2004-10-02T23:14:00Z">
        <w:r>
          <w:rPr>
            <w:sz w:val="30"/>
            <w:sz w:val="30"/>
            <w:rtl w:val="true"/>
          </w:rPr>
          <w:t>ول</w:t>
        </w:r>
      </w:ins>
      <w:ins w:id="7599" w:author="فاتن" w:date="2005-01-18T21:54:00Z">
        <w:r>
          <w:rPr>
            <w:sz w:val="30"/>
            <w:sz w:val="30"/>
            <w:rtl w:val="true"/>
          </w:rPr>
          <w:t>َ</w:t>
        </w:r>
      </w:ins>
      <w:ins w:id="7600" w:author="فاتن" w:date="2004-10-02T23:14:00Z">
        <w:r>
          <w:rPr>
            <w:sz w:val="30"/>
            <w:sz w:val="30"/>
            <w:rtl w:val="true"/>
          </w:rPr>
          <w:t>و</w:t>
        </w:r>
      </w:ins>
      <w:ins w:id="7601" w:author="فاتن" w:date="2005-01-18T21:54:00Z">
        <w:r>
          <w:rPr>
            <w:sz w:val="30"/>
            <w:sz w:val="30"/>
            <w:rtl w:val="true"/>
          </w:rPr>
          <w:t>ْ</w:t>
        </w:r>
      </w:ins>
      <w:ins w:id="7602" w:author="فاتن" w:date="2004-10-02T23:14:00Z">
        <w:r>
          <w:rPr>
            <w:sz w:val="30"/>
            <w:sz w:val="30"/>
            <w:rtl w:val="true"/>
          </w:rPr>
          <w:t>ل</w:t>
        </w:r>
      </w:ins>
      <w:ins w:id="7603" w:author="فاتن" w:date="2005-01-18T21:54:00Z">
        <w:r>
          <w:rPr>
            <w:sz w:val="30"/>
            <w:sz w:val="30"/>
            <w:rtl w:val="true"/>
          </w:rPr>
          <w:t>َ</w:t>
        </w:r>
      </w:ins>
      <w:ins w:id="7604" w:author="فاتن" w:date="2004-10-02T23:14:00Z">
        <w:r>
          <w:rPr>
            <w:sz w:val="30"/>
            <w:sz w:val="30"/>
            <w:rtl w:val="true"/>
          </w:rPr>
          <w:t>ا</w:t>
        </w:r>
      </w:ins>
      <w:r>
        <w:rPr>
          <w:sz w:val="30"/>
          <w:sz w:val="30"/>
          <w:rtl w:val="true"/>
        </w:rPr>
        <w:t>لَو</w:t>
      </w:r>
      <w:ins w:id="7605" w:author="Eptesam" w:date="2005-08-09T00:28:00Z">
        <w:r>
          <w:rPr>
            <w:sz w:val="30"/>
            <w:sz w:val="30"/>
            <w:rtl w:val="true"/>
          </w:rPr>
          <w:t>ْ</w:t>
        </w:r>
      </w:ins>
      <w:del w:id="7606" w:author="Eptesam" w:date="2005-08-09T00:28:00Z">
        <w:r>
          <w:rPr>
            <w:sz w:val="30"/>
            <w:sz w:val="30"/>
            <w:rtl w:val="true"/>
          </w:rPr>
          <w:delText>ل</w:delText>
        </w:r>
      </w:del>
      <w:r>
        <w:rPr>
          <w:sz w:val="30"/>
          <w:sz w:val="30"/>
          <w:rtl w:val="true"/>
        </w:rPr>
        <w:t>ا</w:t>
      </w:r>
      <w:ins w:id="7607" w:author="فاتن" w:date="2004-10-02T23:14:00Z">
        <w:r>
          <w:rPr>
            <w:sz w:val="30"/>
            <w:sz w:val="30"/>
            <w:rtl w:val="true"/>
          </w:rPr>
          <w:t>أ</w:t>
        </w:r>
      </w:ins>
      <w:del w:id="7608" w:author="mm" w:date="2005-06-12T20:50:00Z">
        <w:r>
          <w:rPr>
            <w:sz w:val="30"/>
            <w:sz w:val="30"/>
            <w:rtl w:val="true"/>
          </w:rPr>
          <w:delText>َ</w:delText>
        </w:r>
      </w:del>
      <w:ins w:id="7609" w:author="فاتن" w:date="2004-10-02T23:14:00Z">
        <w:del w:id="7610" w:author="mm" w:date="2005-06-12T20:50:00Z">
          <w:r>
            <w:rPr>
              <w:sz w:val="30"/>
              <w:sz w:val="30"/>
              <w:rtl w:val="true"/>
            </w:rPr>
            <w:delText>خّ</w:delText>
          </w:r>
        </w:del>
      </w:ins>
      <w:del w:id="7611" w:author="mm" w:date="2005-06-12T20:50:00Z">
        <w:r>
          <w:rPr>
            <w:sz w:val="30"/>
            <w:sz w:val="30"/>
            <w:rtl w:val="true"/>
          </w:rPr>
          <w:delText>َ</w:delText>
        </w:r>
      </w:del>
      <w:ins w:id="7612" w:author="فاتن" w:date="2004-10-02T23:14:00Z">
        <w:del w:id="7613" w:author="mm" w:date="2005-06-12T20:50:00Z">
          <w:r>
            <w:rPr>
              <w:sz w:val="30"/>
              <w:sz w:val="30"/>
              <w:rtl w:val="true"/>
            </w:rPr>
            <w:delText>ر</w:delText>
          </w:r>
        </w:del>
      </w:ins>
      <w:del w:id="7614" w:author="mm" w:date="2005-06-12T20:50:00Z">
        <w:r>
          <w:rPr>
            <w:sz w:val="30"/>
            <w:sz w:val="30"/>
            <w:rtl w:val="true"/>
          </w:rPr>
          <w:delText>ْ</w:delText>
        </w:r>
      </w:del>
      <w:ins w:id="7615" w:author="فاتن" w:date="2004-10-02T23:14:00Z">
        <w:del w:id="7616" w:author="mm" w:date="2005-06-12T20:50:00Z">
          <w:r>
            <w:rPr>
              <w:sz w:val="30"/>
              <w:sz w:val="30"/>
              <w:rtl w:val="true"/>
            </w:rPr>
            <w:delText>ت</w:delText>
          </w:r>
        </w:del>
      </w:ins>
      <w:ins w:id="7617" w:author="mm" w:date="2005-06-12T20:50:00Z">
        <w:r>
          <w:rPr>
            <w:sz w:val="30"/>
            <w:sz w:val="30"/>
            <w:rtl w:val="true"/>
          </w:rPr>
          <w:t>َِ</w:t>
        </w:r>
      </w:ins>
      <w:ins w:id="7618" w:author="فاتن" w:date="2004-10-02T23:14:00Z">
        <w:r>
          <w:rPr>
            <w:sz w:val="30"/>
            <w:sz w:val="30"/>
            <w:rtl w:val="true"/>
          </w:rPr>
          <w:t>ْن</w:t>
        </w:r>
      </w:ins>
      <w:ins w:id="7619" w:author="mm" w:date="2005-06-12T20:50:00Z">
        <w:r>
          <w:rPr>
            <w:sz w:val="30"/>
            <w:sz w:val="30"/>
            <w:rtl w:val="true"/>
          </w:rPr>
          <w:t>ِْ</w:t>
        </w:r>
      </w:ins>
      <w:ins w:id="7620" w:author="فاتن" w:date="2004-10-02T23:14:00Z">
        <w:r>
          <w:rPr>
            <w:sz w:val="30"/>
            <w:sz w:val="30"/>
            <w:rtl w:val="true"/>
          </w:rPr>
          <w:t>َى</w:t>
        </w:r>
      </w:ins>
      <w:ins w:id="7621" w:author="فاتن" w:date="2004-10-02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22" w:author="فاتن" w:date="2004-10-02T23:14:00Z">
        <w:r>
          <w:rPr>
            <w:sz w:val="30"/>
            <w:sz w:val="30"/>
            <w:rtl w:val="true"/>
          </w:rPr>
          <w:t>إل</w:t>
        </w:r>
      </w:ins>
      <w:ins w:id="7623" w:author="فاتن" w:date="2005-01-18T21:55:00Z">
        <w:r>
          <w:rPr>
            <w:sz w:val="30"/>
            <w:sz w:val="30"/>
            <w:rtl w:val="true"/>
          </w:rPr>
          <w:t>ل</w:t>
        </w:r>
      </w:ins>
      <w:ins w:id="7624" w:author="فاتن" w:date="2004-10-02T23:14:00Z">
        <w:r>
          <w:rPr>
            <w:sz w:val="30"/>
            <w:sz w:val="30"/>
            <w:rtl w:val="true"/>
          </w:rPr>
          <w:t>أى</w:t>
        </w:r>
      </w:ins>
      <w:ins w:id="7625" w:author="فاتن" w:date="2004-10-02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26" w:author="mm" w:date="2005-06-12T20:50:00Z">
        <w:r>
          <w:rPr>
            <w:sz w:val="30"/>
            <w:sz w:val="30"/>
            <w:rtl w:val="true"/>
          </w:rPr>
          <w:t>أ</w:t>
        </w:r>
      </w:ins>
      <w:ins w:id="7627" w:author="فاتن" w:date="2005-01-18T21:55:00Z">
        <w:del w:id="7628" w:author="mm" w:date="2005-06-12T20:50:00Z">
          <w:r>
            <w:rPr>
              <w:sz w:val="30"/>
              <w:sz w:val="30"/>
              <w:rtl w:val="true"/>
            </w:rPr>
            <w:delText>َ</w:delText>
          </w:r>
        </w:del>
      </w:ins>
      <w:r>
        <w:rPr>
          <w:sz w:val="30"/>
          <w:sz w:val="30"/>
          <w:rtl w:val="true"/>
        </w:rPr>
        <w:t>َ</w:t>
      </w:r>
      <w:ins w:id="7629" w:author="فاتن" w:date="2004-10-02T23:14:00Z">
        <w:r>
          <w:rPr>
            <w:sz w:val="30"/>
            <w:sz w:val="30"/>
            <w:rtl w:val="true"/>
          </w:rPr>
          <w:t>ل</w:t>
        </w:r>
      </w:ins>
      <w:ins w:id="7630" w:author="mm" w:date="2005-06-12T20:50:00Z">
        <w:r>
          <w:rPr>
            <w:sz w:val="30"/>
            <w:sz w:val="30"/>
            <w:rtl w:val="true"/>
          </w:rPr>
          <w:t>ٍ</w:t>
        </w:r>
      </w:ins>
      <w:ins w:id="7631" w:author="فاتن" w:date="2004-10-02T23:14:00Z">
        <w:del w:id="7632" w:author="mm" w:date="2005-06-12T20:50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r>
        <w:rPr>
          <w:sz w:val="30"/>
          <w:sz w:val="30"/>
          <w:rtl w:val="true"/>
        </w:rPr>
        <w:t>َ</w:t>
      </w:r>
      <w:ins w:id="7633" w:author="فاتن" w:date="2004-10-02T23:14:00Z">
        <w:r>
          <w:rPr>
            <w:sz w:val="30"/>
            <w:sz w:val="30"/>
            <w:rtl w:val="true"/>
          </w:rPr>
          <w:t>ر</w:t>
        </w:r>
      </w:ins>
      <w:r>
        <w:rPr>
          <w:sz w:val="30"/>
          <w:sz w:val="30"/>
          <w:rtl w:val="true"/>
        </w:rPr>
        <w:t>ِ</w:t>
      </w:r>
      <w:ins w:id="7634" w:author="فاتن" w:date="2004-10-02T23:14:00Z">
        <w:r>
          <w:rPr>
            <w:sz w:val="30"/>
            <w:sz w:val="30"/>
            <w:rtl w:val="true"/>
          </w:rPr>
          <w:t>يٍ</w:t>
        </w:r>
      </w:ins>
      <w:ins w:id="7635" w:author="فاتن" w:date="2004-10-02T23:14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7636" w:author="فاتن" w:date="2004-10-02T23:14:00Z">
        <w:r>
          <w:rPr>
            <w:rStyle w:val="FootnoteCharacters"/>
            <w:rStyle w:val="FootnoteAnchor"/>
            <w:sz w:val="30"/>
            <w:rtl w:val="true"/>
          </w:rPr>
          <w:footnoteReference w:id="74"/>
        </w:r>
      </w:ins>
      <w:ins w:id="7637" w:author="فاتن" w:date="2004-10-02T23:14:00Z">
        <w:r>
          <w:rPr>
            <w:sz w:val="30"/>
            <w:vertAlign w:val="superscript"/>
            <w:rtl w:val="true"/>
          </w:rPr>
          <w:t>)</w:t>
        </w:r>
      </w:ins>
      <w:ins w:id="7638" w:author="فاتن" w:date="2004-10-02T23:14:00Z">
        <w:r>
          <w:rPr>
            <w:sz w:val="30"/>
            <w:sz w:val="30"/>
            <w:rtl w:val="true"/>
          </w:rPr>
          <w:t>،</w:t>
        </w:r>
      </w:ins>
      <w:r>
        <w:rPr>
          <w:rFonts w:cs="Times New Roman"/>
          <w:sz w:val="30"/>
          <w:sz w:val="30"/>
          <w:rtl w:val="true"/>
        </w:rPr>
        <w:t xml:space="preserve">  </w:t>
      </w:r>
      <w:ins w:id="7639" w:author="فاتن" w:date="2004-10-02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40" w:author="فاتن" w:date="2004-10-02T23:15:00Z">
        <w:r>
          <w:rPr>
            <w:sz w:val="30"/>
            <w:sz w:val="30"/>
            <w:rtl w:val="true"/>
          </w:rPr>
          <w:t>والفرقُ</w:t>
        </w:r>
      </w:ins>
      <w:ins w:id="7641" w:author="فاتن" w:date="2004-10-02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42" w:author="فاتن" w:date="2004-10-02T23:15:00Z">
        <w:r>
          <w:rPr>
            <w:sz w:val="30"/>
            <w:sz w:val="30"/>
            <w:rtl w:val="true"/>
          </w:rPr>
          <w:t>بينهم</w:t>
        </w:r>
      </w:ins>
      <w:r>
        <w:rPr>
          <w:sz w:val="30"/>
          <w:sz w:val="30"/>
          <w:rtl w:val="true"/>
        </w:rPr>
        <w:t>ـ</w:t>
      </w:r>
      <w:ins w:id="7643" w:author="فاتن" w:date="2004-10-02T23:15:00Z">
        <w:r>
          <w:rPr>
            <w:sz w:val="30"/>
            <w:sz w:val="30"/>
            <w:rtl w:val="true"/>
          </w:rPr>
          <w:t>ا</w:t>
        </w:r>
      </w:ins>
      <w:ins w:id="7644" w:author="فاتن" w:date="2004-10-02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45" w:author="Eptesam" w:date="2005-08-09T00:28:00Z">
        <w:r>
          <w:rPr>
            <w:sz w:val="30"/>
            <w:sz w:val="30"/>
            <w:rtl w:val="true"/>
          </w:rPr>
          <w:t>أ</w:t>
        </w:r>
      </w:ins>
      <w:ins w:id="7646" w:author="mm" w:date="2005-06-12T20:50:00Z">
        <w:del w:id="7647" w:author="Eptesam" w:date="2005-08-09T00:28:00Z">
          <w:r>
            <w:rPr>
              <w:sz w:val="30"/>
              <w:sz w:val="30"/>
              <w:rtl w:val="true"/>
            </w:rPr>
            <w:delText>ن</w:delText>
          </w:r>
        </w:del>
      </w:ins>
      <w:ins w:id="7648" w:author="فاتن" w:date="2004-10-02T23:15:00Z">
        <w:del w:id="7649" w:author="mm" w:date="2005-06-12T20:50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7650" w:author="فاتن" w:date="2004-10-02T23:15:00Z">
        <w:r>
          <w:rPr>
            <w:sz w:val="34"/>
            <w:sz w:val="34"/>
            <w:rtl w:val="true"/>
          </w:rPr>
          <w:t>التَّخصَيصَ</w:t>
        </w:r>
      </w:ins>
      <w:r>
        <w:rPr>
          <w:sz w:val="34"/>
          <w:sz w:val="34"/>
          <w:rtl w:val="true"/>
        </w:rPr>
        <w:t>ال</w:t>
      </w:r>
      <w:ins w:id="7651" w:author="Eptesam" w:date="2005-08-09T00:29:00Z">
        <w:r>
          <w:rPr>
            <w:sz w:val="34"/>
            <w:sz w:val="34"/>
            <w:rtl w:val="true"/>
          </w:rPr>
          <w:t>ت</w:t>
        </w:r>
      </w:ins>
      <w:r>
        <w:rPr>
          <w:sz w:val="34"/>
          <w:sz w:val="34"/>
          <w:rtl w:val="true"/>
        </w:rPr>
        <w:t>َّحْض</w:t>
      </w:r>
      <w:del w:id="7652" w:author="فاتن" w:date="2005-01-18T21:55:00Z">
        <w:r>
          <w:rPr>
            <w:sz w:val="34"/>
            <w:sz w:val="34"/>
            <w:rtl w:val="true"/>
          </w:rPr>
          <w:delText>يضَ</w:delText>
        </w:r>
      </w:del>
      <w:ins w:id="7653" w:author="فاتن" w:date="2004-10-02T23:15:00Z">
        <w:r>
          <w:rPr>
            <w:sz w:val="30"/>
            <w:sz w:val="30"/>
            <w:rtl w:val="true"/>
          </w:rPr>
          <w:t>ب</w:t>
        </w:r>
      </w:ins>
      <w:ins w:id="7654" w:author="فاتن" w:date="2005-01-18T21:55:00Z">
        <w:r>
          <w:rPr>
            <w:sz w:val="30"/>
            <w:sz w:val="30"/>
            <w:rtl w:val="true"/>
          </w:rPr>
          <w:t>َِحَـ</w:t>
        </w:r>
      </w:ins>
      <w:ins w:id="7655" w:author="فاتن" w:date="2004-10-02T23:15:00Z">
        <w:r>
          <w:rPr>
            <w:sz w:val="30"/>
            <w:sz w:val="30"/>
            <w:rtl w:val="true"/>
          </w:rPr>
          <w:t>ثٍّ،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ins w:id="7656" w:author="فاتن" w:date="2004-10-02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57" w:author="فاتن" w:date="2004-10-02T23:15:00Z">
        <w:r>
          <w:rPr>
            <w:sz w:val="30"/>
            <w:sz w:val="30"/>
            <w:rtl w:val="true"/>
          </w:rPr>
          <w:t>والعَرْض</w:t>
        </w:r>
      </w:ins>
      <w:r>
        <w:rPr>
          <w:sz w:val="30"/>
          <w:sz w:val="30"/>
          <w:rtl w:val="true"/>
        </w:rPr>
        <w:t>َ</w:t>
      </w:r>
      <w:ins w:id="7658" w:author="فاتن" w:date="2004-10-02T23:15:00Z">
        <w:r>
          <w:rPr>
            <w:sz w:val="30"/>
            <w:sz w:val="30"/>
            <w:rtl w:val="true"/>
          </w:rPr>
          <w:t>ُ</w:t>
        </w:r>
      </w:ins>
      <w:ins w:id="7659" w:author="فاتن" w:date="2004-10-02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60" w:author="فاتن" w:date="2004-10-02T23:15:00Z">
        <w:r>
          <w:rPr>
            <w:sz w:val="30"/>
            <w:sz w:val="30"/>
            <w:rtl w:val="true"/>
          </w:rPr>
          <w:t>طَلَبٌ</w:t>
        </w:r>
      </w:ins>
      <w:ins w:id="7661" w:author="فاتن" w:date="2004-10-02T23:15:00Z">
        <w:r>
          <w:rPr>
            <w:sz w:val="30"/>
            <w:sz w:val="30"/>
            <w:rtl w:val="true"/>
          </w:rPr>
          <w:t>بِر</w:t>
        </w:r>
      </w:ins>
      <w:ins w:id="7662" w:author="Eptesam" w:date="2005-08-09T00:28:00Z">
        <w:r>
          <w:rPr>
            <w:sz w:val="30"/>
            <w:sz w:val="30"/>
            <w:rtl w:val="true"/>
          </w:rPr>
          <w:t>ِ</w:t>
        </w:r>
      </w:ins>
      <w:ins w:id="7663" w:author="فاتن" w:date="2004-10-02T23:15:00Z">
        <w:r>
          <w:rPr>
            <w:sz w:val="30"/>
            <w:sz w:val="30"/>
            <w:rtl w:val="true"/>
          </w:rPr>
          <w:t>فْق</w:t>
        </w:r>
      </w:ins>
      <w:r>
        <w:rPr>
          <w:sz w:val="30"/>
          <w:sz w:val="30"/>
          <w:rtl w:val="true"/>
        </w:rPr>
        <w:t>ٍ</w:t>
      </w:r>
      <w:ins w:id="7664" w:author="Eptesam" w:date="2005-08-09T00:28:00Z">
        <w:r>
          <w:rPr>
            <w:sz w:val="30"/>
            <w:sz w:val="30"/>
            <w:rtl w:val="true"/>
          </w:rPr>
          <w:t>ِ</w:t>
        </w:r>
      </w:ins>
      <w:ins w:id="7665" w:author="فاتن" w:date="2004-10-02T23:15:00Z">
        <w:del w:id="7666" w:author="Eptesam" w:date="2005-08-09T00:28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7667" w:author="فاتن" w:date="2004-10-02T23:15:00Z">
        <w:r>
          <w:rPr>
            <w:sz w:val="30"/>
            <w:sz w:val="30"/>
            <w:rtl w:val="true"/>
          </w:rPr>
          <w:t>وتَأَدُّب</w:t>
        </w:r>
      </w:ins>
      <w:ins w:id="7668" w:author="فاتن" w:date="2004-10-02T23:1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7809" w:author="فاتن" w:date="2004-10-02T23:18:00Z"/>
        </w:rPr>
      </w:pPr>
      <w:ins w:id="7670" w:author="فاتن" w:date="2004-10-02T23:15:00Z">
        <w:r>
          <w:rPr>
            <w:rFonts w:cs="Times New Roman"/>
            <w:sz w:val="30"/>
            <w:rtl w:val="true"/>
          </w:rPr>
          <w:t xml:space="preserve">     </w:t>
        </w:r>
      </w:ins>
      <w:ins w:id="7671" w:author="فاتن" w:date="2004-10-02T23:15:00Z">
        <w:r>
          <w:rPr>
            <w:sz w:val="30"/>
            <w:sz w:val="30"/>
            <w:rtl w:val="true"/>
          </w:rPr>
          <w:t>الثالث</w:t>
        </w:r>
      </w:ins>
      <w:ins w:id="7672" w:author="فاتن" w:date="2004-10-02T23:15:00Z">
        <w:r>
          <w:rPr>
            <w:sz w:val="30"/>
            <w:rtl w:val="true"/>
          </w:rPr>
          <w:t xml:space="preserve">: </w:t>
        </w:r>
      </w:ins>
      <w:ins w:id="7673" w:author="فاتن" w:date="2004-10-02T23:15:00Z">
        <w:r>
          <w:rPr>
            <w:sz w:val="30"/>
            <w:sz w:val="30"/>
            <w:rtl w:val="true"/>
          </w:rPr>
          <w:t>تكونُ</w:t>
        </w:r>
      </w:ins>
      <w:ins w:id="7674" w:author="فاتن" w:date="2004-10-02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75" w:author="فاتن" w:date="2004-10-02T23:15:00Z">
        <w:r>
          <w:rPr>
            <w:sz w:val="30"/>
            <w:sz w:val="30"/>
            <w:rtl w:val="true"/>
          </w:rPr>
          <w:t>للت</w:t>
        </w:r>
      </w:ins>
      <w:ins w:id="7676" w:author="فاتن" w:date="2005-01-18T21:56:00Z">
        <w:r>
          <w:rPr>
            <w:sz w:val="30"/>
            <w:sz w:val="30"/>
            <w:rtl w:val="true"/>
          </w:rPr>
          <w:t>َّ</w:t>
        </w:r>
      </w:ins>
      <w:ins w:id="7677" w:author="فاتن" w:date="2004-10-02T23:16:00Z">
        <w:r>
          <w:rPr>
            <w:sz w:val="30"/>
            <w:sz w:val="30"/>
            <w:rtl w:val="true"/>
          </w:rPr>
          <w:t>و</w:t>
        </w:r>
      </w:ins>
      <w:ins w:id="7678" w:author="فاتن" w:date="2005-01-18T21:56:00Z">
        <w:r>
          <w:rPr>
            <w:sz w:val="30"/>
            <w:sz w:val="30"/>
            <w:rtl w:val="true"/>
          </w:rPr>
          <w:t>ْ</w:t>
        </w:r>
      </w:ins>
      <w:ins w:id="7679" w:author="فاتن" w:date="2004-10-02T23:16:00Z">
        <w:r>
          <w:rPr>
            <w:sz w:val="30"/>
            <w:sz w:val="30"/>
            <w:rtl w:val="true"/>
          </w:rPr>
          <w:t>بيخِ</w:t>
        </w:r>
      </w:ins>
      <w:ins w:id="7680" w:author="فاتن" w:date="2004-10-02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81" w:author="فاتن" w:date="2004-10-02T23:16:00Z">
        <w:r>
          <w:rPr>
            <w:sz w:val="30"/>
            <w:sz w:val="30"/>
            <w:rtl w:val="true"/>
          </w:rPr>
          <w:t>والتَّنْدِيدِ</w:t>
        </w:r>
      </w:ins>
      <w:ins w:id="7682" w:author="فاتن" w:date="2004-10-02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83" w:author="فاتن" w:date="2004-10-02T23:16:00Z">
        <w:r>
          <w:rPr>
            <w:sz w:val="30"/>
            <w:sz w:val="30"/>
            <w:rtl w:val="true"/>
          </w:rPr>
          <w:t>فتختصُّ</w:t>
        </w:r>
      </w:ins>
      <w:ins w:id="7684" w:author="فاتن" w:date="2004-10-02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85" w:author="فاتن" w:date="2004-10-02T23:16:00Z">
        <w:r>
          <w:rPr>
            <w:sz w:val="30"/>
            <w:sz w:val="30"/>
            <w:rtl w:val="true"/>
          </w:rPr>
          <w:t>بالماضِى،</w:t>
        </w:r>
      </w:ins>
      <w:ins w:id="7686" w:author="فاتن" w:date="2004-10-02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87" w:author="فاتن" w:date="2004-10-02T23:16:00Z">
        <w:r>
          <w:rPr>
            <w:sz w:val="30"/>
            <w:sz w:val="30"/>
            <w:rtl w:val="true"/>
          </w:rPr>
          <w:t>كقوله</w:t>
        </w:r>
      </w:ins>
      <w:ins w:id="7688" w:author="فاتن" w:date="2004-10-02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89" w:author="فاتن" w:date="2004-10-02T23:16:00Z">
        <w:r>
          <w:rPr>
            <w:sz w:val="30"/>
            <w:sz w:val="30"/>
            <w:rtl w:val="true"/>
          </w:rPr>
          <w:t>تعالَى</w:t>
        </w:r>
      </w:ins>
      <w:ins w:id="7690" w:author="فاتن" w:date="2004-10-02T23:16:00Z">
        <w:r>
          <w:rPr>
            <w:sz w:val="30"/>
            <w:rtl w:val="true"/>
          </w:rPr>
          <w:t>:</w:t>
        </w:r>
      </w:ins>
      <w:r>
        <w:rPr>
          <w:sz w:val="30"/>
          <w:rtl w:val="true"/>
        </w:rPr>
        <w:t xml:space="preserve"> </w:t>
      </w:r>
      <w:ins w:id="7691" w:author="Eptesam" w:date="2005-06-26T20:57:00Z">
        <w:r>
          <w:rPr>
            <w:sz w:val="30"/>
            <w:rtl w:val="true"/>
            <w:lang w:bidi="ar-SA"/>
          </w:rPr>
          <w:t xml:space="preserve"> </w:t>
        </w:r>
      </w:ins>
      <w:ins w:id="7692" w:author="فاتن" w:date="2004-10-02T23:17:00Z">
        <w:del w:id="7693" w:author="Eptesam" w:date="2005-06-26T20:58:00Z">
          <w:r>
            <w:rPr>
              <w:rFonts w:eastAsia="AGA Arabesque" w:cs="AGA Arabesque" w:ascii="AGA Arabesque" w:hAnsi="AGA Arabesque"/>
              <w:sz w:val="30"/>
              <w:rtl w:val="true"/>
            </w:rPr>
            <w:delText>]</w:delText>
          </w:r>
        </w:del>
      </w:ins>
      <w:ins w:id="7694" w:author="فاتن" w:date="2004-10-02T23:17:00Z">
        <w:r>
          <w:rPr>
            <w:sz w:val="30"/>
            <w:sz w:val="30"/>
            <w:rtl w:val="true"/>
          </w:rPr>
          <w:t>لولا</w:t>
        </w:r>
      </w:ins>
      <w:ins w:id="7695" w:author="فاتن" w:date="2004-10-02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96" w:author="فاتن" w:date="2004-10-02T23:17:00Z">
        <w:r>
          <w:rPr>
            <w:sz w:val="30"/>
            <w:sz w:val="30"/>
            <w:rtl w:val="true"/>
          </w:rPr>
          <w:t>جاءوا</w:t>
        </w:r>
      </w:ins>
      <w:ins w:id="7697" w:author="فاتن" w:date="2004-10-02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98" w:author="فاتن" w:date="2004-10-02T23:17:00Z">
        <w:r>
          <w:rPr>
            <w:sz w:val="30"/>
            <w:sz w:val="30"/>
            <w:rtl w:val="true"/>
          </w:rPr>
          <w:t>عليه</w:t>
        </w:r>
      </w:ins>
      <w:ins w:id="7699" w:author="فاتن" w:date="2004-10-02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00" w:author="فاتن" w:date="2004-10-02T23:17:00Z">
        <w:r>
          <w:rPr>
            <w:sz w:val="30"/>
            <w:sz w:val="30"/>
            <w:rtl w:val="true"/>
          </w:rPr>
          <w:t>بأر</w:t>
        </w:r>
      </w:ins>
      <w:ins w:id="7701" w:author="فاتن" w:date="2005-01-18T21:56:00Z">
        <w:r>
          <w:rPr>
            <w:sz w:val="30"/>
            <w:sz w:val="30"/>
            <w:rtl w:val="true"/>
          </w:rPr>
          <w:t>ْ</w:t>
        </w:r>
      </w:ins>
      <w:ins w:id="7702" w:author="فاتن" w:date="2004-10-02T23:17:00Z">
        <w:r>
          <w:rPr>
            <w:sz w:val="30"/>
            <w:sz w:val="30"/>
            <w:rtl w:val="true"/>
          </w:rPr>
          <w:t>َ</w:t>
        </w:r>
      </w:ins>
      <w:ins w:id="7703" w:author="فاتن" w:date="2005-01-18T21:56:00Z">
        <w:r>
          <w:rPr>
            <w:sz w:val="30"/>
            <w:sz w:val="30"/>
            <w:rtl w:val="true"/>
          </w:rPr>
          <w:t>َ</w:t>
        </w:r>
      </w:ins>
      <w:ins w:id="7704" w:author="فاتن" w:date="2004-10-02T23:17:00Z">
        <w:r>
          <w:rPr>
            <w:sz w:val="30"/>
            <w:sz w:val="30"/>
            <w:rtl w:val="true"/>
          </w:rPr>
          <w:t>ْعةِ</w:t>
        </w:r>
      </w:ins>
      <w:ins w:id="7705" w:author="فاتن" w:date="2004-10-02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06" w:author="فاتن" w:date="2004-10-02T23:17:00Z">
        <w:r>
          <w:rPr>
            <w:sz w:val="30"/>
            <w:sz w:val="30"/>
            <w:rtl w:val="true"/>
          </w:rPr>
          <w:t>شُ</w:t>
        </w:r>
      </w:ins>
      <w:ins w:id="7707" w:author="فاتن" w:date="2005-01-18T21:56:00Z">
        <w:r>
          <w:rPr>
            <w:sz w:val="30"/>
            <w:sz w:val="30"/>
            <w:rtl w:val="true"/>
          </w:rPr>
          <w:t>ُ</w:t>
        </w:r>
      </w:ins>
      <w:ins w:id="7708" w:author="فاتن" w:date="2004-10-02T23:17:00Z">
        <w:r>
          <w:rPr>
            <w:sz w:val="30"/>
            <w:sz w:val="30"/>
            <w:rtl w:val="true"/>
          </w:rPr>
          <w:t>هداء</w:t>
        </w:r>
      </w:ins>
      <w:ins w:id="7709" w:author="فاتن" w:date="2005-01-18T21:56:00Z">
        <w:r>
          <w:rPr>
            <w:sz w:val="30"/>
            <w:sz w:val="30"/>
            <w:rtl w:val="true"/>
          </w:rPr>
          <w:t>َ</w:t>
        </w:r>
      </w:ins>
      <w:ins w:id="7710" w:author="فاتن" w:date="2004-10-02T23:17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7711" w:author="فاتن" w:date="2004-10-02T23:17:00Z">
        <w:r>
          <w:rPr>
            <w:sz w:val="30"/>
            <w:vertAlign w:val="superscript"/>
            <w:rtl w:val="true"/>
          </w:rPr>
          <w:t>(</w:t>
        </w:r>
      </w:ins>
      <w:ins w:id="7712" w:author="فاتن" w:date="2004-10-02T23:17:00Z">
        <w:r>
          <w:rPr>
            <w:rStyle w:val="FootnoteCharacters"/>
            <w:rStyle w:val="FootnoteAnchor"/>
            <w:sz w:val="30"/>
            <w:rtl w:val="true"/>
          </w:rPr>
          <w:footnoteReference w:id="75"/>
        </w:r>
      </w:ins>
      <w:ins w:id="7713" w:author="فاتن" w:date="2004-10-02T23:17:00Z">
        <w:r>
          <w:rPr>
            <w:sz w:val="30"/>
            <w:vertAlign w:val="superscript"/>
            <w:rtl w:val="true"/>
          </w:rPr>
          <w:t>)</w:t>
        </w:r>
      </w:ins>
      <w:ins w:id="7714" w:author="فاتن" w:date="2004-10-02T23:17:00Z">
        <w:r>
          <w:rPr>
            <w:sz w:val="30"/>
            <w:sz w:val="30"/>
            <w:rtl w:val="true"/>
          </w:rPr>
          <w:t>،</w:t>
        </w:r>
      </w:ins>
      <w:ins w:id="7715" w:author="فاتن" w:date="2004-10-02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16" w:author="فاتن" w:date="2004-10-02T23:17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7717" w:author="فاتن" w:date="2004-10-02T23:17:00Z">
        <w:r>
          <w:rPr>
            <w:sz w:val="30"/>
            <w:sz w:val="30"/>
            <w:rtl w:val="true"/>
          </w:rPr>
          <w:t>ف</w:t>
        </w:r>
      </w:ins>
      <w:ins w:id="7718" w:author="فاتن" w:date="2005-01-18T21:56:00Z">
        <w:r>
          <w:rPr>
            <w:sz w:val="30"/>
            <w:sz w:val="30"/>
            <w:rtl w:val="true"/>
          </w:rPr>
          <w:t>َ</w:t>
        </w:r>
      </w:ins>
      <w:ins w:id="7719" w:author="فاتن" w:date="2004-10-02T23:17:00Z">
        <w:r>
          <w:rPr>
            <w:sz w:val="30"/>
            <w:sz w:val="30"/>
            <w:rtl w:val="true"/>
          </w:rPr>
          <w:t>ل</w:t>
        </w:r>
      </w:ins>
      <w:ins w:id="7720" w:author="فاتن" w:date="2005-01-18T21:56:00Z">
        <w:r>
          <w:rPr>
            <w:sz w:val="30"/>
            <w:sz w:val="30"/>
            <w:rtl w:val="true"/>
          </w:rPr>
          <w:t>َ</w:t>
        </w:r>
      </w:ins>
      <w:ins w:id="7721" w:author="فاتن" w:date="2004-10-02T23:17:00Z">
        <w:r>
          <w:rPr>
            <w:sz w:val="30"/>
            <w:sz w:val="30"/>
            <w:rtl w:val="true"/>
          </w:rPr>
          <w:t>و</w:t>
        </w:r>
      </w:ins>
      <w:ins w:id="7722" w:author="فاتن" w:date="2005-01-18T21:56:00Z">
        <w:r>
          <w:rPr>
            <w:sz w:val="30"/>
            <w:sz w:val="30"/>
            <w:rtl w:val="true"/>
          </w:rPr>
          <w:t>ْ</w:t>
        </w:r>
      </w:ins>
      <w:ins w:id="7723" w:author="فاتن" w:date="2004-10-02T23:17:00Z">
        <w:r>
          <w:rPr>
            <w:sz w:val="30"/>
            <w:sz w:val="30"/>
            <w:rtl w:val="true"/>
          </w:rPr>
          <w:t>لا</w:t>
        </w:r>
      </w:ins>
      <w:ins w:id="7724" w:author="فاتن" w:date="2005-01-18T21:56:00Z">
        <w:r>
          <w:rPr>
            <w:sz w:val="30"/>
            <w:sz w:val="30"/>
            <w:rtl w:val="true"/>
          </w:rPr>
          <w:t>َ</w:t>
        </w:r>
      </w:ins>
      <w:ins w:id="7725" w:author="فاتن" w:date="2004-10-02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26" w:author="فاتن" w:date="2004-10-02T23:17:00Z">
        <w:r>
          <w:rPr>
            <w:sz w:val="30"/>
            <w:sz w:val="30"/>
            <w:rtl w:val="true"/>
          </w:rPr>
          <w:t>نَصَرَهُمُ</w:t>
        </w:r>
      </w:ins>
      <w:ins w:id="7727" w:author="فاتن" w:date="2004-10-02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28" w:author="فاتن" w:date="2004-10-02T23:17:00Z">
        <w:r>
          <w:rPr>
            <w:sz w:val="30"/>
            <w:sz w:val="30"/>
            <w:rtl w:val="true"/>
          </w:rPr>
          <w:t>ال</w:t>
        </w:r>
      </w:ins>
      <w:ins w:id="7729" w:author="فاتن" w:date="2005-01-18T21:56:00Z">
        <w:r>
          <w:rPr>
            <w:sz w:val="30"/>
            <w:sz w:val="30"/>
            <w:rtl w:val="true"/>
          </w:rPr>
          <w:t>َّ</w:t>
        </w:r>
      </w:ins>
      <w:ins w:id="7730" w:author="فاتن" w:date="2004-10-02T23:17:00Z">
        <w:r>
          <w:rPr>
            <w:sz w:val="30"/>
            <w:sz w:val="30"/>
            <w:rtl w:val="true"/>
          </w:rPr>
          <w:t>ذ</w:t>
        </w:r>
      </w:ins>
      <w:ins w:id="7731" w:author="فاتن" w:date="2005-01-18T21:56:00Z">
        <w:r>
          <w:rPr>
            <w:sz w:val="30"/>
            <w:sz w:val="30"/>
            <w:rtl w:val="true"/>
          </w:rPr>
          <w:t>ِ</w:t>
        </w:r>
      </w:ins>
      <w:ins w:id="7732" w:author="فاتن" w:date="2004-10-02T23:17:00Z">
        <w:r>
          <w:rPr>
            <w:sz w:val="30"/>
            <w:sz w:val="30"/>
            <w:rtl w:val="true"/>
          </w:rPr>
          <w:t>ين</w:t>
        </w:r>
      </w:ins>
      <w:ins w:id="7733" w:author="فاتن" w:date="2005-01-18T21:56:00Z">
        <w:r>
          <w:rPr>
            <w:sz w:val="30"/>
            <w:sz w:val="30"/>
            <w:rtl w:val="true"/>
          </w:rPr>
          <w:t>َ</w:t>
        </w:r>
      </w:ins>
      <w:ins w:id="7734" w:author="فاتن" w:date="2004-10-02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35" w:author="فاتن" w:date="2004-10-02T23:17:00Z">
        <w:r>
          <w:rPr>
            <w:sz w:val="30"/>
            <w:sz w:val="30"/>
            <w:rtl w:val="true"/>
          </w:rPr>
          <w:t>اتَّخ</w:t>
        </w:r>
      </w:ins>
      <w:ins w:id="7736" w:author="فاتن" w:date="2005-01-18T21:56:00Z">
        <w:r>
          <w:rPr>
            <w:sz w:val="30"/>
            <w:sz w:val="30"/>
            <w:rtl w:val="true"/>
          </w:rPr>
          <w:t>َ</w:t>
        </w:r>
      </w:ins>
      <w:ins w:id="7737" w:author="فاتن" w:date="2004-10-02T23:17:00Z">
        <w:r>
          <w:rPr>
            <w:sz w:val="30"/>
            <w:sz w:val="30"/>
            <w:rtl w:val="true"/>
          </w:rPr>
          <w:t>ذ</w:t>
        </w:r>
      </w:ins>
      <w:r>
        <w:rPr>
          <w:sz w:val="30"/>
          <w:sz w:val="30"/>
          <w:rtl w:val="true"/>
        </w:rPr>
        <w:t>ُ</w:t>
      </w:r>
      <w:ins w:id="7738" w:author="فاتن" w:date="2004-10-02T23:17:00Z">
        <w:r>
          <w:rPr>
            <w:sz w:val="30"/>
            <w:sz w:val="30"/>
            <w:rtl w:val="true"/>
          </w:rPr>
          <w:t>وا</w:t>
        </w:r>
      </w:ins>
      <w:ins w:id="7739" w:author="فاتن" w:date="2004-10-02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40" w:author="فاتن" w:date="2004-10-02T23:17:00Z">
        <w:r>
          <w:rPr>
            <w:sz w:val="30"/>
            <w:sz w:val="30"/>
            <w:rtl w:val="true"/>
          </w:rPr>
          <w:t>م</w:t>
        </w:r>
      </w:ins>
      <w:r>
        <w:rPr>
          <w:sz w:val="30"/>
          <w:sz w:val="30"/>
          <w:rtl w:val="true"/>
        </w:rPr>
        <w:t>ِ</w:t>
      </w:r>
      <w:ins w:id="7741" w:author="فاتن" w:date="2004-10-02T23:17:00Z">
        <w:r>
          <w:rPr>
            <w:sz w:val="30"/>
            <w:sz w:val="30"/>
            <w:rtl w:val="true"/>
          </w:rPr>
          <w:t>ن</w:t>
        </w:r>
      </w:ins>
      <w:r>
        <w:rPr>
          <w:sz w:val="30"/>
          <w:sz w:val="30"/>
          <w:rtl w:val="true"/>
        </w:rPr>
        <w:t>ْ</w:t>
      </w:r>
      <w:ins w:id="7742" w:author="فاتن" w:date="2005-01-18T21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43" w:author="فاتن" w:date="2004-10-02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44" w:author="فاتن" w:date="2004-10-02T23:17:00Z">
        <w:r>
          <w:rPr>
            <w:sz w:val="30"/>
            <w:sz w:val="30"/>
            <w:rtl w:val="true"/>
          </w:rPr>
          <w:t>د</w:t>
        </w:r>
      </w:ins>
      <w:ins w:id="7745" w:author="mm" w:date="2005-06-12T20:50:00Z">
        <w:r>
          <w:rPr>
            <w:sz w:val="30"/>
            <w:sz w:val="30"/>
            <w:rtl w:val="true"/>
          </w:rPr>
          <w:t>ُ</w:t>
        </w:r>
      </w:ins>
      <w:ins w:id="7746" w:author="فاتن" w:date="2004-10-02T23:17:00Z">
        <w:del w:id="7747" w:author="mm" w:date="2005-06-12T20:50:00Z">
          <w:r>
            <w:rPr>
              <w:sz w:val="30"/>
              <w:sz w:val="30"/>
              <w:rtl w:val="true"/>
            </w:rPr>
            <w:delText>و</w:delText>
          </w:r>
        </w:del>
      </w:ins>
      <w:ins w:id="7748" w:author="فاتن" w:date="2004-10-02T23:17:00Z">
        <w:r>
          <w:rPr>
            <w:sz w:val="30"/>
            <w:sz w:val="30"/>
            <w:rtl w:val="true"/>
          </w:rPr>
          <w:t>نِ</w:t>
        </w:r>
      </w:ins>
      <w:ins w:id="7749" w:author="فاتن" w:date="2004-10-02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50" w:author="فاتن" w:date="2004-10-02T23:17:00Z">
        <w:r>
          <w:rPr>
            <w:sz w:val="30"/>
            <w:sz w:val="30"/>
            <w:rtl w:val="true"/>
          </w:rPr>
          <w:t>الله</w:t>
        </w:r>
      </w:ins>
      <w:ins w:id="7751" w:author="فاتن" w:date="2004-10-02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52" w:author="فاتن" w:date="2004-10-02T23:17:00Z">
        <w:r>
          <w:rPr>
            <w:sz w:val="30"/>
            <w:sz w:val="30"/>
            <w:rtl w:val="true"/>
          </w:rPr>
          <w:t>قُر</w:t>
        </w:r>
      </w:ins>
      <w:r>
        <w:rPr>
          <w:sz w:val="30"/>
          <w:sz w:val="30"/>
          <w:rtl w:val="true"/>
        </w:rPr>
        <w:t>ْ</w:t>
      </w:r>
      <w:ins w:id="7753" w:author="فاتن" w:date="2004-10-02T23:17:00Z">
        <w:r>
          <w:rPr>
            <w:sz w:val="30"/>
            <w:sz w:val="30"/>
            <w:rtl w:val="true"/>
          </w:rPr>
          <w:t>بانًا</w:t>
        </w:r>
      </w:ins>
      <w:ins w:id="7754" w:author="فاتن" w:date="2004-10-02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55" w:author="فاتن" w:date="2004-10-02T23:17:00Z">
        <w:r>
          <w:rPr>
            <w:sz w:val="30"/>
            <w:sz w:val="30"/>
            <w:rtl w:val="true"/>
          </w:rPr>
          <w:t>آله</w:t>
        </w:r>
      </w:ins>
      <w:r>
        <w:rPr>
          <w:sz w:val="30"/>
          <w:sz w:val="30"/>
          <w:rtl w:val="true"/>
        </w:rPr>
        <w:t>َ</w:t>
      </w:r>
      <w:ins w:id="7756" w:author="فاتن" w:date="2004-10-02T23:17:00Z">
        <w:r>
          <w:rPr>
            <w:sz w:val="30"/>
            <w:sz w:val="30"/>
            <w:rtl w:val="true"/>
          </w:rPr>
          <w:t>ةً</w:t>
        </w:r>
      </w:ins>
      <w:ins w:id="7757" w:author="فاتن" w:date="2004-10-02T23:17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7758" w:author="فاتن" w:date="2004-10-02T23:17:00Z">
        <w:r>
          <w:rPr>
            <w:sz w:val="30"/>
            <w:vertAlign w:val="superscript"/>
            <w:rtl w:val="true"/>
          </w:rPr>
          <w:t>(</w:t>
        </w:r>
      </w:ins>
      <w:ins w:id="7759" w:author="فاتن" w:date="2004-10-02T23:17:00Z">
        <w:r>
          <w:rPr>
            <w:rStyle w:val="FootnoteCharacters"/>
            <w:rStyle w:val="FootnoteAnchor"/>
            <w:sz w:val="30"/>
            <w:rtl w:val="true"/>
          </w:rPr>
          <w:footnoteReference w:id="76"/>
        </w:r>
      </w:ins>
      <w:ins w:id="7760" w:author="فاتن" w:date="2004-10-02T23:17:00Z">
        <w:r>
          <w:rPr>
            <w:sz w:val="30"/>
            <w:vertAlign w:val="superscript"/>
            <w:rtl w:val="true"/>
          </w:rPr>
          <w:t>)</w:t>
        </w:r>
      </w:ins>
      <w:ins w:id="7761" w:author="فاتن" w:date="2004-10-02T23:17:00Z">
        <w:r>
          <w:rPr>
            <w:sz w:val="30"/>
            <w:sz w:val="30"/>
            <w:rtl w:val="true"/>
          </w:rPr>
          <w:t>،</w:t>
        </w:r>
      </w:ins>
      <w:ins w:id="7762" w:author="فاتن" w:date="2004-10-02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63" w:author="فاتن" w:date="2004-10-02T23:17:00Z">
        <w:r>
          <w:rPr>
            <w:sz w:val="30"/>
            <w:sz w:val="30"/>
            <w:rtl w:val="true"/>
          </w:rPr>
          <w:t>ومنه</w:t>
        </w:r>
      </w:ins>
      <w:ins w:id="7764" w:author="فاتن" w:date="2004-10-02T23:17:00Z">
        <w:r>
          <w:rPr>
            <w:sz w:val="30"/>
            <w:rtl w:val="true"/>
          </w:rPr>
          <w:t xml:space="preserve">: </w:t>
        </w:r>
      </w:ins>
      <w:ins w:id="7765" w:author="فاتن" w:date="2004-10-02T23:17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7766" w:author="فاتن" w:date="2004-10-02T23:17:00Z">
        <w:r>
          <w:rPr>
            <w:sz w:val="30"/>
            <w:sz w:val="30"/>
            <w:rtl w:val="true"/>
          </w:rPr>
          <w:t>و</w:t>
        </w:r>
      </w:ins>
      <w:del w:id="7767" w:author="mm" w:date="2005-06-12T20:50:00Z">
        <w:r>
          <w:rPr>
            <w:sz w:val="30"/>
            <w:sz w:val="30"/>
            <w:rtl w:val="true"/>
          </w:rPr>
          <w:delText>َ</w:delText>
        </w:r>
      </w:del>
      <w:ins w:id="7768" w:author="فاتن" w:date="2004-10-02T23:18:00Z">
        <w:r>
          <w:rPr>
            <w:sz w:val="30"/>
            <w:sz w:val="30"/>
            <w:rtl w:val="true"/>
          </w:rPr>
          <w:t>ل</w:t>
        </w:r>
      </w:ins>
      <w:r>
        <w:rPr>
          <w:sz w:val="30"/>
          <w:sz w:val="30"/>
          <w:rtl w:val="true"/>
        </w:rPr>
        <w:t>َ</w:t>
      </w:r>
      <w:ins w:id="7769" w:author="فاتن" w:date="2004-10-02T23:18:00Z">
        <w:r>
          <w:rPr>
            <w:sz w:val="30"/>
            <w:sz w:val="30"/>
            <w:rtl w:val="true"/>
          </w:rPr>
          <w:t>و</w:t>
        </w:r>
      </w:ins>
      <w:r>
        <w:rPr>
          <w:sz w:val="30"/>
          <w:sz w:val="30"/>
          <w:rtl w:val="true"/>
        </w:rPr>
        <w:t>ْ</w:t>
      </w:r>
      <w:ins w:id="7770" w:author="فاتن" w:date="2004-10-02T23:18:00Z">
        <w:r>
          <w:rPr>
            <w:sz w:val="30"/>
            <w:sz w:val="30"/>
            <w:rtl w:val="true"/>
          </w:rPr>
          <w:t>لا</w:t>
        </w:r>
      </w:ins>
      <w:ins w:id="7771" w:author="فاتن" w:date="2005-01-18T21:57:00Z">
        <w:r>
          <w:rPr>
            <w:sz w:val="30"/>
            <w:sz w:val="30"/>
            <w:rtl w:val="true"/>
          </w:rPr>
          <w:t>َ</w:t>
        </w:r>
      </w:ins>
      <w:ins w:id="7772" w:author="فاتن" w:date="2004-10-02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73" w:author="فاتن" w:date="2004-10-02T23:18:00Z">
        <w:r>
          <w:rPr>
            <w:sz w:val="30"/>
            <w:sz w:val="30"/>
            <w:rtl w:val="true"/>
          </w:rPr>
          <w:t>إ</w:t>
        </w:r>
      </w:ins>
      <w:ins w:id="7774" w:author="فاتن" w:date="2005-01-18T21:57:00Z">
        <w:r>
          <w:rPr>
            <w:sz w:val="30"/>
            <w:sz w:val="30"/>
            <w:rtl w:val="true"/>
          </w:rPr>
          <w:t>ِ</w:t>
        </w:r>
      </w:ins>
      <w:ins w:id="7775" w:author="فاتن" w:date="2004-10-02T23:18:00Z">
        <w:r>
          <w:rPr>
            <w:sz w:val="30"/>
            <w:sz w:val="30"/>
            <w:rtl w:val="true"/>
          </w:rPr>
          <w:t>ذْ</w:t>
        </w:r>
      </w:ins>
      <w:ins w:id="7776" w:author="فاتن" w:date="2005-01-18T21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77" w:author="فاتن" w:date="2004-10-02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78" w:author="فاتن" w:date="2004-10-02T23:18:00Z">
        <w:r>
          <w:rPr>
            <w:sz w:val="30"/>
            <w:sz w:val="30"/>
            <w:rtl w:val="true"/>
          </w:rPr>
          <w:t>س</w:t>
        </w:r>
      </w:ins>
      <w:ins w:id="7779" w:author="mm" w:date="2005-06-12T20:50:00Z">
        <w:r>
          <w:rPr>
            <w:sz w:val="30"/>
            <w:sz w:val="30"/>
            <w:rtl w:val="true"/>
          </w:rPr>
          <w:t>َ</w:t>
        </w:r>
      </w:ins>
      <w:ins w:id="7780" w:author="فاتن" w:date="2004-10-02T23:18:00Z">
        <w:del w:id="7781" w:author="mm" w:date="2005-06-12T20:50:00Z">
          <w:r>
            <w:rPr>
              <w:sz w:val="30"/>
              <w:sz w:val="30"/>
              <w:rtl w:val="true"/>
            </w:rPr>
            <w:delText>م</w:delText>
          </w:r>
        </w:del>
      </w:ins>
      <w:ins w:id="7782" w:author="فاتن" w:date="2004-10-02T23:18:00Z">
        <w:r>
          <w:rPr>
            <w:sz w:val="30"/>
            <w:sz w:val="30"/>
            <w:rtl w:val="true"/>
          </w:rPr>
          <w:t>ِعْتُم</w:t>
        </w:r>
      </w:ins>
      <w:r>
        <w:rPr>
          <w:sz w:val="30"/>
          <w:sz w:val="30"/>
          <w:rtl w:val="true"/>
        </w:rPr>
        <w:t>ُ</w:t>
      </w:r>
      <w:ins w:id="7783" w:author="فاتن" w:date="2004-10-02T23:18:00Z">
        <w:r>
          <w:rPr>
            <w:sz w:val="30"/>
            <w:sz w:val="30"/>
            <w:rtl w:val="true"/>
          </w:rPr>
          <w:t>وه</w:t>
        </w:r>
      </w:ins>
      <w:ins w:id="7784" w:author="فاتن" w:date="2004-10-02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85" w:author="فاتن" w:date="2004-10-02T23:18:00Z">
        <w:r>
          <w:rPr>
            <w:sz w:val="30"/>
            <w:sz w:val="30"/>
            <w:rtl w:val="true"/>
          </w:rPr>
          <w:t>قُلْتُمْ</w:t>
        </w:r>
      </w:ins>
      <w:ins w:id="7786" w:author="فاتن" w:date="2004-10-02T23:18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7787" w:author="فاتن" w:date="2004-10-02T23:18:00Z">
        <w:r>
          <w:rPr>
            <w:sz w:val="30"/>
            <w:vertAlign w:val="superscript"/>
            <w:rtl w:val="true"/>
          </w:rPr>
          <w:t>(</w:t>
        </w:r>
      </w:ins>
      <w:ins w:id="7788" w:author="فاتن" w:date="2004-10-02T23:18:00Z">
        <w:r>
          <w:rPr>
            <w:rStyle w:val="FootnoteCharacters"/>
            <w:rStyle w:val="FootnoteAnchor"/>
            <w:sz w:val="30"/>
            <w:rtl w:val="true"/>
          </w:rPr>
          <w:footnoteReference w:id="77"/>
        </w:r>
      </w:ins>
      <w:ins w:id="7789" w:author="فاتن" w:date="2004-10-02T23:18:00Z">
        <w:r>
          <w:rPr>
            <w:sz w:val="30"/>
            <w:vertAlign w:val="superscript"/>
            <w:rtl w:val="true"/>
          </w:rPr>
          <w:t>)</w:t>
        </w:r>
      </w:ins>
      <w:ins w:id="7790" w:author="فاتن" w:date="2004-10-02T23:18:00Z">
        <w:r>
          <w:rPr>
            <w:sz w:val="30"/>
            <w:sz w:val="30"/>
            <w:rtl w:val="true"/>
          </w:rPr>
          <w:t>،</w:t>
        </w:r>
      </w:ins>
      <w:ins w:id="7791" w:author="فاتن" w:date="2004-10-02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92" w:author="فاتن" w:date="2004-10-02T23:18:00Z">
        <w:r>
          <w:rPr>
            <w:sz w:val="30"/>
            <w:sz w:val="30"/>
            <w:rtl w:val="true"/>
          </w:rPr>
          <w:t>إلا</w:t>
        </w:r>
      </w:ins>
      <w:ins w:id="7793" w:author="فاتن" w:date="2004-10-02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94" w:author="فاتن" w:date="2004-10-02T23:18:00Z">
        <w:r>
          <w:rPr>
            <w:sz w:val="30"/>
            <w:sz w:val="30"/>
            <w:rtl w:val="true"/>
          </w:rPr>
          <w:t>أنَّ</w:t>
        </w:r>
      </w:ins>
      <w:ins w:id="7795" w:author="فاتن" w:date="2004-10-02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96" w:author="فاتن" w:date="2004-10-02T23:18:00Z">
        <w:r>
          <w:rPr>
            <w:sz w:val="30"/>
            <w:sz w:val="30"/>
            <w:rtl w:val="true"/>
          </w:rPr>
          <w:t>الفعلَ</w:t>
        </w:r>
      </w:ins>
      <w:ins w:id="7797" w:author="فاتن" w:date="2004-10-02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98" w:author="فاتن" w:date="2004-10-02T23:18:00Z">
        <w:r>
          <w:rPr>
            <w:sz w:val="30"/>
            <w:sz w:val="30"/>
            <w:rtl w:val="true"/>
          </w:rPr>
          <w:t>أُخِّر</w:t>
        </w:r>
      </w:ins>
      <w:r>
        <w:rPr>
          <w:sz w:val="30"/>
          <w:sz w:val="30"/>
          <w:rtl w:val="true"/>
        </w:rPr>
        <w:t>َ</w:t>
      </w:r>
      <w:r>
        <w:rPr>
          <w:sz w:val="30"/>
          <w:rtl w:val="true"/>
        </w:rPr>
        <w:t>.</w:t>
      </w:r>
      <w:ins w:id="7799" w:author="فاتن" w:date="2004-10-02T23:18:00Z">
        <w:r>
          <w:rPr>
            <w:sz w:val="30"/>
            <w:sz w:val="30"/>
            <w:rtl w:val="true"/>
          </w:rPr>
          <w:t>،</w:t>
        </w:r>
      </w:ins>
      <w:ins w:id="7800" w:author="فاتن" w:date="2004-10-02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01" w:author="mm" w:date="2005-06-12T20:50:00Z">
        <w:r>
          <w:rPr>
            <w:sz w:val="30"/>
            <w:sz w:val="30"/>
            <w:rtl w:val="true"/>
          </w:rPr>
          <w:t>و</w:t>
        </w:r>
      </w:ins>
      <w:ins w:id="7802" w:author="فاتن" w:date="2004-10-02T23:18:00Z">
        <w:del w:id="7803" w:author="mm" w:date="2005-06-12T20:50:00Z">
          <w:r>
            <w:rPr>
              <w:sz w:val="30"/>
              <w:sz w:val="30"/>
              <w:rtl w:val="true"/>
            </w:rPr>
            <w:delText>ق</w:delText>
          </w:r>
        </w:del>
      </w:ins>
      <w:ins w:id="7804" w:author="فاتن" w:date="2004-10-02T23:18:00Z">
        <w:r>
          <w:rPr>
            <w:sz w:val="30"/>
            <w:sz w:val="30"/>
            <w:rtl w:val="true"/>
          </w:rPr>
          <w:t>َوْل</w:t>
        </w:r>
      </w:ins>
      <w:ins w:id="7805" w:author="فاتن" w:date="2004-10-02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06" w:author="فاتن" w:date="2004-10-02T23:18:00Z">
        <w:r>
          <w:rPr>
            <w:sz w:val="30"/>
            <w:sz w:val="30"/>
            <w:rtl w:val="true"/>
          </w:rPr>
          <w:t>ج</w:t>
        </w:r>
      </w:ins>
      <w:r>
        <w:rPr>
          <w:sz w:val="30"/>
          <w:sz w:val="30"/>
          <w:rtl w:val="true"/>
        </w:rPr>
        <w:t>َ</w:t>
      </w:r>
      <w:ins w:id="7807" w:author="فاتن" w:date="2004-10-02T23:18:00Z">
        <w:r>
          <w:rPr>
            <w:sz w:val="30"/>
            <w:sz w:val="30"/>
            <w:rtl w:val="true"/>
          </w:rPr>
          <w:t>رَير</w:t>
        </w:r>
      </w:ins>
      <w:ins w:id="7808" w:author="فاتن" w:date="2004-10-02T23:18:00Z">
        <w:r>
          <w:rPr>
            <w:sz w:val="30"/>
            <w:rtl w:val="true"/>
          </w:rPr>
          <w:t>: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958715</wp:posOffset>
                </wp:positionH>
                <wp:positionV relativeFrom="paragraph">
                  <wp:posOffset>-1402715</wp:posOffset>
                </wp:positionV>
                <wp:extent cx="8001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ins w:id="7810" w:author="Eptesam" w:date="2005-06-26T20:57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لو</w:t>
                              </w:r>
                            </w:ins>
                            <w:del w:id="7811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7812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7813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ل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10.4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ins w:id="7814" w:author="Eptesam" w:date="2005-06-26T20:57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لو</w:t>
                        </w:r>
                      </w:ins>
                      <w:del w:id="7815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7816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7817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ل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7829" w:author="فاتن" w:date="2004-10-02T23:19:00Z"/>
        </w:rPr>
      </w:pPr>
      <w:ins w:id="7818" w:author="فاتن" w:date="2004-10-02T23:18:00Z">
        <w:r>
          <w:rPr>
            <w:rFonts w:cs="Times New Roman"/>
            <w:sz w:val="30"/>
            <w:rtl w:val="true"/>
          </w:rPr>
          <w:t xml:space="preserve">     </w:t>
        </w:r>
      </w:ins>
      <w:ins w:id="7819" w:author="فاتن" w:date="2004-10-02T23:18:00Z">
        <w:r>
          <w:rPr>
            <w:sz w:val="30"/>
            <w:sz w:val="30"/>
            <w:rtl w:val="true"/>
          </w:rPr>
          <w:t>تَعُدُّونَ</w:t>
        </w:r>
      </w:ins>
      <w:ins w:id="7820" w:author="فاتن" w:date="2004-10-02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21" w:author="فاتن" w:date="2004-10-02T23:18:00Z">
        <w:r>
          <w:rPr>
            <w:sz w:val="30"/>
            <w:sz w:val="30"/>
            <w:rtl w:val="true"/>
          </w:rPr>
          <w:t>عَقْر</w:t>
        </w:r>
      </w:ins>
      <w:ins w:id="7822" w:author="فاتن" w:date="2005-01-18T21:58:00Z">
        <w:r>
          <w:rPr>
            <w:sz w:val="30"/>
            <w:sz w:val="30"/>
            <w:rtl w:val="true"/>
          </w:rPr>
          <w:t>َ</w:t>
        </w:r>
      </w:ins>
      <w:ins w:id="7823" w:author="فاتن" w:date="2004-10-02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24" w:author="فاتن" w:date="2004-10-02T23:19:00Z">
        <w:r>
          <w:rPr>
            <w:sz w:val="30"/>
            <w:sz w:val="30"/>
            <w:rtl w:val="true"/>
          </w:rPr>
          <w:t>النِّيبِ</w:t>
        </w:r>
      </w:ins>
      <w:ins w:id="7825" w:author="فاتن" w:date="2004-10-02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26" w:author="فاتن" w:date="2004-10-02T23:19:00Z">
        <w:r>
          <w:rPr>
            <w:sz w:val="30"/>
            <w:sz w:val="30"/>
            <w:rtl w:val="true"/>
          </w:rPr>
          <w:t>أَفْضَلَ</w:t>
        </w:r>
      </w:ins>
      <w:ins w:id="7827" w:author="فاتن" w:date="2004-10-02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28" w:author="فاتن" w:date="2004-10-02T23:19:00Z">
        <w:r>
          <w:rPr>
            <w:sz w:val="30"/>
            <w:sz w:val="30"/>
            <w:rtl w:val="true"/>
          </w:rPr>
          <w:t>مَجْدِكُمْ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7844" w:author="فاتن" w:date="2004-10-02T23:19:00Z"/>
        </w:rPr>
      </w:pPr>
      <w:ins w:id="7830" w:author="فاتن" w:date="2004-10-02T23:19:00Z">
        <w:r>
          <w:rPr>
            <w:rFonts w:cs="Times New Roman"/>
            <w:sz w:val="30"/>
            <w:rtl w:val="true"/>
          </w:rPr>
          <w:t xml:space="preserve">               </w:t>
        </w:r>
      </w:ins>
      <w:ins w:id="7831" w:author="فاتن" w:date="2004-10-02T23:19:00Z">
        <w:r>
          <w:rPr>
            <w:sz w:val="30"/>
            <w:sz w:val="30"/>
            <w:rtl w:val="true"/>
          </w:rPr>
          <w:t>بَنِى</w:t>
        </w:r>
      </w:ins>
      <w:ins w:id="7832" w:author="فاتن" w:date="2004-10-02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33" w:author="فاتن" w:date="2004-10-02T23:19:00Z">
        <w:r>
          <w:rPr>
            <w:sz w:val="30"/>
            <w:sz w:val="30"/>
            <w:rtl w:val="true"/>
          </w:rPr>
          <w:t>ضَوْطَرَى</w:t>
        </w:r>
      </w:ins>
      <w:ins w:id="7834" w:author="فاتن" w:date="2004-10-02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35" w:author="فاتن" w:date="2004-10-02T23:19:00Z">
        <w:r>
          <w:rPr>
            <w:sz w:val="30"/>
            <w:sz w:val="30"/>
            <w:rtl w:val="true"/>
          </w:rPr>
          <w:t>لَوْلا</w:t>
        </w:r>
      </w:ins>
      <w:ins w:id="7836" w:author="فاتن" w:date="2004-10-02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37" w:author="فاتن" w:date="2004-10-02T23:19:00Z">
        <w:r>
          <w:rPr>
            <w:sz w:val="30"/>
            <w:sz w:val="30"/>
            <w:rtl w:val="true"/>
          </w:rPr>
          <w:t>الكَمِىَّ</w:t>
        </w:r>
      </w:ins>
      <w:ins w:id="7838" w:author="فاتن" w:date="2004-10-02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39" w:author="فاتن" w:date="2004-10-02T23:19:00Z">
        <w:r>
          <w:rPr>
            <w:sz w:val="30"/>
            <w:sz w:val="30"/>
            <w:rtl w:val="true"/>
          </w:rPr>
          <w:t>المُقَنَّعَا</w:t>
        </w:r>
      </w:ins>
      <w:ins w:id="7840" w:author="فاتن" w:date="2004-10-02T23:19:00Z">
        <w:r>
          <w:rPr>
            <w:sz w:val="30"/>
            <w:vertAlign w:val="superscript"/>
            <w:rtl w:val="true"/>
          </w:rPr>
          <w:t>(</w:t>
        </w:r>
      </w:ins>
      <w:ins w:id="7841" w:author="فاتن" w:date="2004-10-02T23:19:00Z">
        <w:r>
          <w:rPr>
            <w:rStyle w:val="FootnoteCharacters"/>
            <w:rStyle w:val="FootnoteAnchor"/>
            <w:sz w:val="30"/>
            <w:rtl w:val="true"/>
          </w:rPr>
          <w:footnoteReference w:id="78"/>
        </w:r>
      </w:ins>
      <w:ins w:id="7842" w:author="فاتن" w:date="2004-10-02T23:19:00Z">
        <w:r>
          <w:rPr>
            <w:sz w:val="30"/>
            <w:vertAlign w:val="superscript"/>
            <w:rtl w:val="true"/>
          </w:rPr>
          <w:t>)</w:t>
        </w:r>
      </w:ins>
      <w:ins w:id="7843" w:author="فاتن" w:date="2004-10-02T23:19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7887" w:author="فاتن" w:date="2004-10-02T23:20:00Z"/>
        </w:rPr>
      </w:pPr>
      <w:ins w:id="7845" w:author="فاتن" w:date="2004-10-02T23:19:00Z">
        <w:r>
          <w:rPr>
            <w:sz w:val="30"/>
            <w:sz w:val="30"/>
            <w:rtl w:val="true"/>
          </w:rPr>
          <w:t>إلاَّ</w:t>
        </w:r>
      </w:ins>
      <w:ins w:id="7846" w:author="فاتن" w:date="2004-10-02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47" w:author="فاتن" w:date="2004-10-02T23:19:00Z">
        <w:r>
          <w:rPr>
            <w:sz w:val="30"/>
            <w:sz w:val="30"/>
            <w:rtl w:val="true"/>
          </w:rPr>
          <w:t>أن</w:t>
        </w:r>
      </w:ins>
      <w:ins w:id="7848" w:author="فاتن" w:date="2004-10-02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49" w:author="فاتن" w:date="2004-10-02T23:19:00Z">
        <w:r>
          <w:rPr>
            <w:sz w:val="30"/>
            <w:sz w:val="30"/>
            <w:rtl w:val="true"/>
          </w:rPr>
          <w:t>الفعلَ</w:t>
        </w:r>
      </w:ins>
      <w:ins w:id="7850" w:author="فاتن" w:date="2004-10-02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51" w:author="فاتن" w:date="2004-10-02T23:19:00Z">
        <w:r>
          <w:rPr>
            <w:sz w:val="30"/>
            <w:sz w:val="30"/>
            <w:rtl w:val="true"/>
          </w:rPr>
          <w:t>أُضْمِ</w:t>
        </w:r>
      </w:ins>
      <w:ins w:id="7852" w:author="Eptesam" w:date="2005-08-09T00:29:00Z">
        <w:r>
          <w:rPr>
            <w:sz w:val="30"/>
            <w:sz w:val="30"/>
            <w:rtl w:val="true"/>
          </w:rPr>
          <w:t>ـ</w:t>
        </w:r>
      </w:ins>
      <w:ins w:id="7853" w:author="فاتن" w:date="2004-10-02T23:20:00Z">
        <w:r>
          <w:rPr>
            <w:sz w:val="30"/>
            <w:sz w:val="30"/>
            <w:rtl w:val="true"/>
          </w:rPr>
          <w:t>ر</w:t>
        </w:r>
      </w:ins>
      <w:ins w:id="7854" w:author="فاتن" w:date="2005-01-18T22:00:00Z">
        <w:r>
          <w:rPr>
            <w:sz w:val="30"/>
            <w:sz w:val="30"/>
            <w:rtl w:val="true"/>
          </w:rPr>
          <w:t>َ</w:t>
        </w:r>
      </w:ins>
      <w:ins w:id="7855" w:author="فاتن" w:date="2004-10-02T23:20:00Z">
        <w:r>
          <w:rPr>
            <w:sz w:val="30"/>
            <w:sz w:val="30"/>
            <w:rtl w:val="true"/>
          </w:rPr>
          <w:t>،</w:t>
        </w:r>
      </w:ins>
      <w:ins w:id="7856" w:author="فاتن" w:date="2004-10-02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57" w:author="فاتن" w:date="2004-10-02T23:20:00Z">
        <w:r>
          <w:rPr>
            <w:sz w:val="30"/>
            <w:sz w:val="30"/>
            <w:rtl w:val="true"/>
          </w:rPr>
          <w:t>أى</w:t>
        </w:r>
      </w:ins>
      <w:ins w:id="7858" w:author="فاتن" w:date="2004-10-02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59" w:author="فاتن" w:date="2004-10-02T23:20:00Z">
        <w:r>
          <w:rPr>
            <w:sz w:val="30"/>
            <w:sz w:val="30"/>
            <w:rtl w:val="true"/>
          </w:rPr>
          <w:t>لَوْلاَ</w:t>
        </w:r>
      </w:ins>
      <w:ins w:id="7860" w:author="فاتن" w:date="2004-10-02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61" w:author="فاتن" w:date="2005-01-18T22:00:00Z">
        <w:r>
          <w:rPr>
            <w:sz w:val="30"/>
            <w:sz w:val="30"/>
            <w:rtl w:val="true"/>
          </w:rPr>
          <w:t>عَ</w:t>
        </w:r>
      </w:ins>
      <w:ins w:id="7862" w:author="فاتن" w:date="2004-10-02T23:20:00Z">
        <w:r>
          <w:rPr>
            <w:sz w:val="30"/>
            <w:sz w:val="30"/>
            <w:rtl w:val="true"/>
          </w:rPr>
          <w:t>دَدْتُم،</w:t>
        </w:r>
      </w:ins>
      <w:ins w:id="7863" w:author="فاتن" w:date="2004-10-02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64" w:author="فاتن" w:date="2004-10-02T23:20:00Z">
        <w:r>
          <w:rPr>
            <w:sz w:val="30"/>
            <w:sz w:val="30"/>
            <w:rtl w:val="true"/>
          </w:rPr>
          <w:t>أو</w:t>
        </w:r>
      </w:ins>
      <w:ins w:id="7865" w:author="فاتن" w:date="2004-10-02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66" w:author="فاتن" w:date="2004-10-02T23:20:00Z">
        <w:r>
          <w:rPr>
            <w:sz w:val="30"/>
            <w:sz w:val="30"/>
            <w:rtl w:val="true"/>
          </w:rPr>
          <w:t>لَوْلاَ</w:t>
        </w:r>
      </w:ins>
      <w:ins w:id="7867" w:author="فاتن" w:date="2004-10-02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68" w:author="فاتن" w:date="2004-10-02T23:20:00Z">
        <w:r>
          <w:rPr>
            <w:sz w:val="30"/>
            <w:sz w:val="30"/>
            <w:rtl w:val="true"/>
          </w:rPr>
          <w:t>تَعُدُّون</w:t>
        </w:r>
      </w:ins>
      <w:ins w:id="7869" w:author="فاتن" w:date="2005-01-18T22:00:00Z">
        <w:r>
          <w:rPr>
            <w:sz w:val="30"/>
            <w:sz w:val="30"/>
            <w:rtl w:val="true"/>
          </w:rPr>
          <w:t>َ</w:t>
        </w:r>
      </w:ins>
      <w:ins w:id="7870" w:author="فاتن" w:date="2004-10-02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71" w:author="فاتن" w:date="2004-10-02T23:20:00Z">
        <w:r>
          <w:rPr>
            <w:sz w:val="30"/>
            <w:sz w:val="30"/>
            <w:rtl w:val="true"/>
          </w:rPr>
          <w:t>عَقْرَ</w:t>
        </w:r>
      </w:ins>
      <w:ins w:id="7872" w:author="فاتن" w:date="2004-10-02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73" w:author="فاتن" w:date="2004-10-02T23:20:00Z">
        <w:r>
          <w:rPr>
            <w:sz w:val="30"/>
            <w:sz w:val="30"/>
            <w:rtl w:val="true"/>
          </w:rPr>
          <w:t>الك</w:t>
        </w:r>
      </w:ins>
      <w:ins w:id="7874" w:author="فاتن" w:date="2005-01-18T22:00:00Z">
        <w:r>
          <w:rPr>
            <w:sz w:val="30"/>
            <w:sz w:val="30"/>
            <w:rtl w:val="true"/>
          </w:rPr>
          <w:t>َ</w:t>
        </w:r>
      </w:ins>
      <w:ins w:id="7875" w:author="فاتن" w:date="2004-10-02T23:20:00Z">
        <w:r>
          <w:rPr>
            <w:sz w:val="30"/>
            <w:sz w:val="30"/>
            <w:rtl w:val="true"/>
          </w:rPr>
          <w:t>م</w:t>
        </w:r>
      </w:ins>
      <w:ins w:id="7876" w:author="فاتن" w:date="2005-01-18T22:00:00Z">
        <w:r>
          <w:rPr>
            <w:sz w:val="30"/>
            <w:sz w:val="30"/>
            <w:rtl w:val="true"/>
          </w:rPr>
          <w:t>ِ</w:t>
        </w:r>
      </w:ins>
      <w:ins w:id="7877" w:author="فاتن" w:date="2004-10-02T23:20:00Z">
        <w:r>
          <w:rPr>
            <w:sz w:val="30"/>
            <w:sz w:val="30"/>
            <w:rtl w:val="true"/>
          </w:rPr>
          <w:t>ىِّ</w:t>
        </w:r>
      </w:ins>
      <w:ins w:id="7878" w:author="فاتن" w:date="2004-10-02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79" w:author="فاتن" w:date="2004-10-02T23:20:00Z">
        <w:r>
          <w:rPr>
            <w:sz w:val="30"/>
            <w:sz w:val="30"/>
            <w:rtl w:val="true"/>
          </w:rPr>
          <w:t>المُقَنَّعِ</w:t>
        </w:r>
      </w:ins>
      <w:ins w:id="7880" w:author="فاتن" w:date="2004-10-02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81" w:author="فاتن" w:date="2004-10-02T23:20:00Z">
        <w:r>
          <w:rPr>
            <w:sz w:val="30"/>
            <w:sz w:val="30"/>
            <w:rtl w:val="true"/>
          </w:rPr>
          <w:t>من</w:t>
        </w:r>
      </w:ins>
      <w:ins w:id="7882" w:author="فاتن" w:date="2004-10-02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83" w:author="فاتن" w:date="2004-10-02T23:20:00Z">
        <w:r>
          <w:rPr>
            <w:sz w:val="30"/>
            <w:sz w:val="30"/>
            <w:rtl w:val="true"/>
          </w:rPr>
          <w:t>أفْضَلِ</w:t>
        </w:r>
      </w:ins>
      <w:ins w:id="7884" w:author="فاتن" w:date="2004-10-02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85" w:author="فاتن" w:date="2004-10-02T23:20:00Z">
        <w:r>
          <w:rPr>
            <w:sz w:val="30"/>
            <w:sz w:val="30"/>
            <w:rtl w:val="true"/>
          </w:rPr>
          <w:t>مَجْدِكُم</w:t>
        </w:r>
      </w:ins>
      <w:ins w:id="7886" w:author="فاتن" w:date="2004-10-02T23:2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8018" w:author="فاتن" w:date="2004-10-02T23:23:00Z"/>
        </w:rPr>
      </w:pPr>
      <w:ins w:id="7888" w:author="فاتن" w:date="2004-10-02T23:20:00Z">
        <w:r>
          <w:rPr>
            <w:rFonts w:cs="Times New Roman"/>
            <w:sz w:val="30"/>
            <w:rtl w:val="true"/>
          </w:rPr>
          <w:t xml:space="preserve">     </w:t>
        </w:r>
      </w:ins>
      <w:ins w:id="7889" w:author="فاتن" w:date="2004-10-02T23:20:00Z">
        <w:r>
          <w:rPr>
            <w:sz w:val="30"/>
            <w:sz w:val="30"/>
            <w:rtl w:val="true"/>
          </w:rPr>
          <w:t>وقد</w:t>
        </w:r>
      </w:ins>
      <w:ins w:id="7890" w:author="فاتن" w:date="2004-10-02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91" w:author="فاتن" w:date="2004-10-02T23:20:00Z">
        <w:r>
          <w:rPr>
            <w:sz w:val="30"/>
            <w:sz w:val="30"/>
            <w:rtl w:val="true"/>
          </w:rPr>
          <w:t>فُصِلَت</w:t>
        </w:r>
      </w:ins>
      <w:ins w:id="7892" w:author="فاتن" w:date="2005-01-18T22:00:00Z">
        <w:r>
          <w:rPr>
            <w:sz w:val="30"/>
            <w:sz w:val="30"/>
            <w:rtl w:val="true"/>
          </w:rPr>
          <w:t>ْ</w:t>
        </w:r>
      </w:ins>
      <w:ins w:id="7893" w:author="فاتن" w:date="2004-10-02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94" w:author="فاتن" w:date="2004-10-02T23:21:00Z">
        <w:r>
          <w:rPr>
            <w:sz w:val="30"/>
            <w:sz w:val="30"/>
            <w:rtl w:val="true"/>
          </w:rPr>
          <w:t>من</w:t>
        </w:r>
      </w:ins>
      <w:ins w:id="7895" w:author="فاتن" w:date="2004-10-02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96" w:author="فاتن" w:date="2004-10-02T23:21:00Z">
        <w:r>
          <w:rPr>
            <w:sz w:val="30"/>
            <w:sz w:val="30"/>
            <w:rtl w:val="true"/>
          </w:rPr>
          <w:t>الفِعل</w:t>
        </w:r>
      </w:ins>
      <w:ins w:id="7897" w:author="فاتن" w:date="2004-10-02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98" w:author="فاتن" w:date="2005-01-18T22:00:00Z">
        <w:del w:id="7899" w:author="mm" w:date="2005-06-12T20:52:00Z">
          <w:r>
            <w:rPr>
              <w:sz w:val="30"/>
              <w:sz w:val="30"/>
              <w:rtl w:val="true"/>
            </w:rPr>
            <w:delText>ب</w:delText>
          </w:r>
        </w:del>
      </w:ins>
      <w:ins w:id="7900" w:author="فاتن" w:date="2004-10-02T23:21:00Z">
        <w:del w:id="7901" w:author="mm" w:date="2005-06-12T20:52:00Z">
          <w:r>
            <w:rPr>
              <w:sz w:val="30"/>
              <w:sz w:val="30"/>
              <w:rtl w:val="true"/>
            </w:rPr>
            <w:delText>ا</w:delText>
          </w:r>
        </w:del>
      </w:ins>
      <w:ins w:id="7902" w:author="فاتن" w:date="2005-01-18T22:00:00Z">
        <w:del w:id="7903" w:author="mm" w:date="2005-06-12T20:52:00Z">
          <w:r>
            <w:rPr>
              <w:sz w:val="30"/>
              <w:sz w:val="30"/>
              <w:rtl w:val="true"/>
            </w:rPr>
            <w:delText>ذ</w:delText>
          </w:r>
        </w:del>
      </w:ins>
      <w:ins w:id="7904" w:author="mm" w:date="2005-06-12T20:52:00Z">
        <w:r>
          <w:rPr>
            <w:sz w:val="30"/>
            <w:sz w:val="30"/>
            <w:rtl w:val="true"/>
          </w:rPr>
          <w:t>بإذ،</w:t>
        </w:r>
      </w:ins>
      <w:ins w:id="7905" w:author="فاتن" w:date="2004-10-02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06" w:author="فاتن" w:date="2004-10-02T23:21:00Z">
        <w:r>
          <w:rPr>
            <w:sz w:val="30"/>
            <w:sz w:val="30"/>
            <w:rtl w:val="true"/>
          </w:rPr>
          <w:t>وإذا</w:t>
        </w:r>
      </w:ins>
      <w:ins w:id="7907" w:author="فاتن" w:date="2004-10-02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08" w:author="فاتن" w:date="2004-10-02T23:21:00Z">
        <w:r>
          <w:rPr>
            <w:sz w:val="30"/>
            <w:sz w:val="30"/>
            <w:rtl w:val="true"/>
          </w:rPr>
          <w:t>معمولَيْن</w:t>
        </w:r>
      </w:ins>
      <w:ins w:id="7909" w:author="فاتن" w:date="2004-10-02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10" w:author="فاتن" w:date="2004-10-02T23:21:00Z">
        <w:r>
          <w:rPr>
            <w:sz w:val="30"/>
            <w:sz w:val="30"/>
            <w:rtl w:val="true"/>
          </w:rPr>
          <w:t>له،</w:t>
        </w:r>
      </w:ins>
      <w:ins w:id="7911" w:author="فاتن" w:date="2004-10-02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12" w:author="فاتن" w:date="2004-10-02T23:21:00Z">
        <w:r>
          <w:rPr>
            <w:sz w:val="30"/>
            <w:sz w:val="30"/>
            <w:rtl w:val="true"/>
          </w:rPr>
          <w:t>و</w:t>
        </w:r>
      </w:ins>
      <w:ins w:id="7913" w:author="فاتن" w:date="2005-01-18T22:01:00Z">
        <w:r>
          <w:rPr>
            <w:sz w:val="30"/>
            <w:sz w:val="30"/>
            <w:rtl w:val="true"/>
          </w:rPr>
          <w:t>ب</w:t>
        </w:r>
      </w:ins>
      <w:ins w:id="7914" w:author="فاتن" w:date="2004-10-02T23:21:00Z">
        <w:r>
          <w:rPr>
            <w:sz w:val="30"/>
            <w:sz w:val="30"/>
            <w:rtl w:val="true"/>
          </w:rPr>
          <w:t>جملةِ</w:t>
        </w:r>
      </w:ins>
      <w:ins w:id="7915" w:author="فاتن" w:date="2004-10-02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16" w:author="فاتن" w:date="2004-10-02T23:21:00Z">
        <w:r>
          <w:rPr>
            <w:sz w:val="30"/>
            <w:sz w:val="30"/>
            <w:rtl w:val="true"/>
          </w:rPr>
          <w:t>شَرْطٍ</w:t>
        </w:r>
      </w:ins>
      <w:ins w:id="7917" w:author="فاتن" w:date="2004-10-02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18" w:author="فاتن" w:date="2004-10-02T23:21:00Z">
        <w:r>
          <w:rPr>
            <w:sz w:val="30"/>
            <w:sz w:val="30"/>
            <w:rtl w:val="true"/>
          </w:rPr>
          <w:t>مُعْتَرِضَةٍ؛</w:t>
        </w:r>
      </w:ins>
      <w:ins w:id="7919" w:author="فاتن" w:date="2004-10-02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20" w:author="فاتن" w:date="2004-10-02T23:21:00Z">
        <w:r>
          <w:rPr>
            <w:sz w:val="30"/>
            <w:sz w:val="30"/>
            <w:rtl w:val="true"/>
          </w:rPr>
          <w:t>فالأَوَّلُ</w:t>
        </w:r>
      </w:ins>
      <w:ins w:id="7921" w:author="فاتن" w:date="2004-10-02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22" w:author="فاتن" w:date="2004-10-02T23:21:00Z">
        <w:r>
          <w:rPr>
            <w:sz w:val="30"/>
            <w:sz w:val="30"/>
            <w:rtl w:val="true"/>
          </w:rPr>
          <w:t>مثل</w:t>
        </w:r>
      </w:ins>
      <w:ins w:id="7923" w:author="فاتن" w:date="2004-10-02T23:21:00Z">
        <w:r>
          <w:rPr>
            <w:sz w:val="30"/>
            <w:rtl w:val="true"/>
          </w:rPr>
          <w:t xml:space="preserve">: </w:t>
        </w:r>
      </w:ins>
      <w:ins w:id="7924" w:author="فاتن" w:date="2004-10-02T23:21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7925" w:author="فاتن" w:date="2005-01-18T22:01:00Z">
        <w:r>
          <w:rPr>
            <w:sz w:val="30"/>
            <w:sz w:val="30"/>
            <w:rtl w:val="true"/>
          </w:rPr>
          <w:t>و</w:t>
        </w:r>
      </w:ins>
      <w:ins w:id="7926" w:author="فاتن" w:date="2004-10-02T23:21:00Z">
        <w:r>
          <w:rPr>
            <w:sz w:val="30"/>
            <w:sz w:val="30"/>
            <w:rtl w:val="true"/>
          </w:rPr>
          <w:t>ل</w:t>
        </w:r>
      </w:ins>
      <w:ins w:id="7927" w:author="فاتن" w:date="2005-01-18T22:01:00Z">
        <w:r>
          <w:rPr>
            <w:sz w:val="30"/>
            <w:sz w:val="30"/>
            <w:rtl w:val="true"/>
          </w:rPr>
          <w:t>َ</w:t>
        </w:r>
      </w:ins>
      <w:ins w:id="7928" w:author="فاتن" w:date="2004-10-02T23:21:00Z">
        <w:r>
          <w:rPr>
            <w:sz w:val="30"/>
            <w:sz w:val="30"/>
            <w:rtl w:val="true"/>
          </w:rPr>
          <w:t>و</w:t>
        </w:r>
      </w:ins>
      <w:ins w:id="7929" w:author="فاتن" w:date="2005-01-18T22:01:00Z">
        <w:r>
          <w:rPr>
            <w:sz w:val="30"/>
            <w:sz w:val="30"/>
            <w:rtl w:val="true"/>
          </w:rPr>
          <w:t>ْ</w:t>
        </w:r>
      </w:ins>
      <w:ins w:id="7930" w:author="فاتن" w:date="2004-10-02T23:21:00Z">
        <w:r>
          <w:rPr>
            <w:sz w:val="30"/>
            <w:sz w:val="30"/>
            <w:rtl w:val="true"/>
          </w:rPr>
          <w:t>لا</w:t>
        </w:r>
      </w:ins>
      <w:ins w:id="7931" w:author="فاتن" w:date="2005-01-18T22:01:00Z">
        <w:r>
          <w:rPr>
            <w:sz w:val="30"/>
            <w:sz w:val="30"/>
            <w:rtl w:val="true"/>
          </w:rPr>
          <w:t>َ</w:t>
        </w:r>
      </w:ins>
      <w:ins w:id="7932" w:author="فاتن" w:date="2004-10-02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33" w:author="فاتن" w:date="2004-10-02T23:21:00Z">
        <w:r>
          <w:rPr>
            <w:sz w:val="30"/>
            <w:sz w:val="30"/>
            <w:rtl w:val="true"/>
          </w:rPr>
          <w:t>إ</w:t>
        </w:r>
      </w:ins>
      <w:ins w:id="7934" w:author="فاتن" w:date="2005-01-18T22:02:00Z">
        <w:r>
          <w:rPr>
            <w:sz w:val="30"/>
            <w:sz w:val="30"/>
            <w:rtl w:val="true"/>
          </w:rPr>
          <w:t>ِ</w:t>
        </w:r>
      </w:ins>
      <w:ins w:id="7935" w:author="فاتن" w:date="2004-10-02T23:21:00Z">
        <w:r>
          <w:rPr>
            <w:sz w:val="30"/>
            <w:sz w:val="30"/>
            <w:rtl w:val="true"/>
          </w:rPr>
          <w:t>ذ</w:t>
        </w:r>
      </w:ins>
      <w:ins w:id="7936" w:author="فاتن" w:date="2005-01-18T22:02:00Z">
        <w:r>
          <w:rPr>
            <w:sz w:val="30"/>
            <w:sz w:val="30"/>
            <w:rtl w:val="true"/>
          </w:rPr>
          <w:t>ْ</w:t>
        </w:r>
      </w:ins>
      <w:ins w:id="7937" w:author="فاتن" w:date="2004-10-02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38" w:author="فاتن" w:date="2004-10-02T23:21:00Z">
        <w:r>
          <w:rPr>
            <w:sz w:val="30"/>
            <w:sz w:val="30"/>
            <w:rtl w:val="true"/>
          </w:rPr>
          <w:t>سَمِعْتُم</w:t>
        </w:r>
      </w:ins>
      <w:ins w:id="7939" w:author="فاتن" w:date="2005-01-18T22:01:00Z">
        <w:r>
          <w:rPr>
            <w:sz w:val="30"/>
            <w:sz w:val="30"/>
            <w:rtl w:val="true"/>
          </w:rPr>
          <w:t>ُ</w:t>
        </w:r>
      </w:ins>
      <w:ins w:id="7940" w:author="Eptesam" w:date="2005-08-09T00:29:00Z">
        <w:r>
          <w:rPr>
            <w:sz w:val="30"/>
            <w:sz w:val="30"/>
            <w:rtl w:val="true"/>
          </w:rPr>
          <w:t>ـ</w:t>
        </w:r>
      </w:ins>
      <w:ins w:id="7941" w:author="فاتن" w:date="2004-10-02T23:21:00Z">
        <w:r>
          <w:rPr>
            <w:sz w:val="30"/>
            <w:sz w:val="30"/>
            <w:rtl w:val="true"/>
          </w:rPr>
          <w:t>وه</w:t>
        </w:r>
      </w:ins>
      <w:ins w:id="7942" w:author="فاتن" w:date="2004-10-02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43" w:author="فاتن" w:date="2004-10-02T23:21:00Z">
        <w:r>
          <w:rPr>
            <w:sz w:val="30"/>
            <w:sz w:val="30"/>
            <w:rtl w:val="true"/>
          </w:rPr>
          <w:t>قُلْت</w:t>
        </w:r>
      </w:ins>
      <w:ins w:id="7944" w:author="فاتن" w:date="2005-01-18T22:01:00Z">
        <w:r>
          <w:rPr>
            <w:sz w:val="30"/>
            <w:sz w:val="30"/>
            <w:rtl w:val="true"/>
          </w:rPr>
          <w:t>ُ</w:t>
        </w:r>
      </w:ins>
      <w:ins w:id="7945" w:author="فاتن" w:date="2004-10-02T23:21:00Z">
        <w:r>
          <w:rPr>
            <w:sz w:val="30"/>
            <w:sz w:val="30"/>
            <w:rtl w:val="true"/>
          </w:rPr>
          <w:t>م</w:t>
        </w:r>
      </w:ins>
      <w:ins w:id="7946" w:author="فاتن" w:date="2005-01-18T22:01:00Z">
        <w:r>
          <w:rPr>
            <w:sz w:val="30"/>
            <w:sz w:val="30"/>
            <w:rtl w:val="true"/>
          </w:rPr>
          <w:t>ْ</w:t>
        </w:r>
      </w:ins>
      <w:ins w:id="7947" w:author="فاتن" w:date="2004-10-02T23:22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7948" w:author="فاتن" w:date="2004-10-02T23:22:00Z">
        <w:r>
          <w:rPr>
            <w:sz w:val="30"/>
            <w:vertAlign w:val="superscript"/>
            <w:rtl w:val="true"/>
          </w:rPr>
          <w:t>(</w:t>
        </w:r>
      </w:ins>
      <w:ins w:id="7949" w:author="فاتن" w:date="2004-10-02T23:22:00Z">
        <w:r>
          <w:rPr>
            <w:rStyle w:val="FootnoteCharacters"/>
            <w:rStyle w:val="FootnoteAnchor"/>
            <w:sz w:val="30"/>
            <w:rtl w:val="true"/>
          </w:rPr>
          <w:footnoteReference w:id="79"/>
        </w:r>
      </w:ins>
      <w:ins w:id="7950" w:author="فاتن" w:date="2004-10-02T23:22:00Z">
        <w:r>
          <w:rPr>
            <w:sz w:val="30"/>
            <w:vertAlign w:val="superscript"/>
            <w:rtl w:val="true"/>
          </w:rPr>
          <w:t>)</w:t>
        </w:r>
      </w:ins>
      <w:ins w:id="7951" w:author="فاتن" w:date="2004-10-02T23:22:00Z">
        <w:r>
          <w:rPr>
            <w:sz w:val="30"/>
            <w:sz w:val="30"/>
            <w:rtl w:val="true"/>
          </w:rPr>
          <w:t>،</w:t>
        </w:r>
      </w:ins>
      <w:ins w:id="7952" w:author="فاتن" w:date="2004-10-02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53" w:author="فاتن" w:date="2004-10-02T23:22:00Z">
        <w:r>
          <w:rPr>
            <w:sz w:val="30"/>
            <w:sz w:val="30"/>
            <w:rtl w:val="true"/>
          </w:rPr>
          <w:t>والثانى</w:t>
        </w:r>
      </w:ins>
      <w:ins w:id="7954" w:author="فاتن" w:date="2004-10-02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55" w:author="فاتن" w:date="2004-10-02T23:22:00Z">
        <w:r>
          <w:rPr>
            <w:sz w:val="30"/>
            <w:sz w:val="30"/>
            <w:rtl w:val="true"/>
          </w:rPr>
          <w:t>والثالث</w:t>
        </w:r>
      </w:ins>
      <w:ins w:id="7956" w:author="فاتن" w:date="2004-10-02T23:22:00Z">
        <w:r>
          <w:rPr>
            <w:sz w:val="30"/>
            <w:rtl w:val="true"/>
          </w:rPr>
          <w:t>:</w:t>
        </w:r>
      </w:ins>
      <w:ins w:id="7957" w:author="mm" w:date="2005-06-12T20:54:00Z">
        <w:r>
          <w:rPr>
            <w:sz w:val="30"/>
            <w:rtl w:val="true"/>
          </w:rPr>
          <w:t xml:space="preserve"> </w:t>
        </w:r>
      </w:ins>
      <w:ins w:id="7958" w:author="فاتن" w:date="2004-10-02T23:22:00Z">
        <w:del w:id="7959" w:author="Eptesam" w:date="2005-06-26T20:58:00Z">
          <w:r>
            <w:rPr>
              <w:sz w:val="30"/>
              <w:rtl w:val="true"/>
              <w:lang w:bidi="ar-SA"/>
            </w:rPr>
            <w:delText xml:space="preserve"> </w:delText>
          </w:r>
        </w:del>
      </w:ins>
      <w:ins w:id="7960" w:author="فاتن" w:date="2004-10-02T23:22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7961" w:author="فاتن" w:date="2004-10-02T23:22:00Z">
        <w:r>
          <w:rPr>
            <w:sz w:val="30"/>
            <w:sz w:val="30"/>
            <w:rtl w:val="true"/>
          </w:rPr>
          <w:t>فَل</w:t>
        </w:r>
      </w:ins>
      <w:ins w:id="7962" w:author="mm" w:date="2005-06-12T20:52:00Z">
        <w:r>
          <w:rPr>
            <w:sz w:val="30"/>
            <w:sz w:val="30"/>
            <w:rtl w:val="true"/>
          </w:rPr>
          <w:t>َ</w:t>
        </w:r>
      </w:ins>
      <w:ins w:id="7963" w:author="فاتن" w:date="2004-10-02T23:22:00Z">
        <w:del w:id="7964" w:author="mm" w:date="2005-06-12T20:52:00Z">
          <w:r>
            <w:rPr>
              <w:sz w:val="30"/>
              <w:sz w:val="30"/>
              <w:rtl w:val="true"/>
            </w:rPr>
            <w:delText>ْ</w:delText>
          </w:r>
        </w:del>
      </w:ins>
      <w:ins w:id="7965" w:author="فاتن" w:date="2004-10-02T23:22:00Z">
        <w:r>
          <w:rPr>
            <w:sz w:val="30"/>
            <w:sz w:val="30"/>
            <w:rtl w:val="true"/>
          </w:rPr>
          <w:t>و</w:t>
        </w:r>
      </w:ins>
      <w:ins w:id="7966" w:author="mm" w:date="2005-06-12T20:52:00Z">
        <w:r>
          <w:rPr>
            <w:sz w:val="30"/>
            <w:sz w:val="30"/>
            <w:rtl w:val="true"/>
          </w:rPr>
          <w:t>ْ</w:t>
        </w:r>
      </w:ins>
      <w:ins w:id="7967" w:author="فاتن" w:date="2004-10-02T23:22:00Z">
        <w:r>
          <w:rPr>
            <w:sz w:val="30"/>
            <w:sz w:val="30"/>
            <w:rtl w:val="true"/>
          </w:rPr>
          <w:t>لا</w:t>
        </w:r>
      </w:ins>
      <w:ins w:id="7968" w:author="فاتن" w:date="2004-10-02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69" w:author="فاتن" w:date="2004-10-02T23:22:00Z">
        <w:r>
          <w:rPr>
            <w:sz w:val="30"/>
            <w:sz w:val="30"/>
            <w:rtl w:val="true"/>
          </w:rPr>
          <w:t>إذا</w:t>
        </w:r>
      </w:ins>
      <w:ins w:id="7970" w:author="فاتن" w:date="2004-10-02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71" w:author="فاتن" w:date="2004-10-02T23:22:00Z">
        <w:r>
          <w:rPr>
            <w:sz w:val="30"/>
            <w:sz w:val="30"/>
            <w:rtl w:val="true"/>
          </w:rPr>
          <w:t>بَلَغَتِ</w:t>
        </w:r>
      </w:ins>
      <w:ins w:id="7972" w:author="فاتن" w:date="2004-10-02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73" w:author="فاتن" w:date="2004-10-02T23:22:00Z">
        <w:r>
          <w:rPr>
            <w:sz w:val="30"/>
            <w:sz w:val="30"/>
            <w:rtl w:val="true"/>
          </w:rPr>
          <w:t>الحُلْق</w:t>
        </w:r>
      </w:ins>
      <w:ins w:id="7974" w:author="فاتن" w:date="2005-01-18T22:02:00Z">
        <w:r>
          <w:rPr>
            <w:sz w:val="30"/>
            <w:sz w:val="30"/>
            <w:rtl w:val="true"/>
          </w:rPr>
          <w:t>ُ</w:t>
        </w:r>
      </w:ins>
      <w:ins w:id="7975" w:author="فاتن" w:date="2004-10-02T23:22:00Z">
        <w:r>
          <w:rPr>
            <w:sz w:val="30"/>
            <w:sz w:val="30"/>
            <w:rtl w:val="true"/>
          </w:rPr>
          <w:t>ومَ</w:t>
        </w:r>
      </w:ins>
      <w:ins w:id="7976" w:author="فاتن" w:date="2004-10-02T23:22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7977" w:author="فاتن" w:date="2004-10-02T23:22:00Z">
        <w:r>
          <w:rPr>
            <w:sz w:val="30"/>
            <w:vertAlign w:val="superscript"/>
            <w:rtl w:val="true"/>
          </w:rPr>
          <w:t>(</w:t>
        </w:r>
      </w:ins>
      <w:ins w:id="7978" w:author="فاتن" w:date="2004-10-02T23:22:00Z">
        <w:r>
          <w:rPr>
            <w:rStyle w:val="FootnoteCharacters"/>
            <w:rStyle w:val="FootnoteAnchor"/>
            <w:sz w:val="30"/>
            <w:rtl w:val="true"/>
          </w:rPr>
          <w:footnoteReference w:id="80"/>
        </w:r>
      </w:ins>
      <w:ins w:id="7979" w:author="فاتن" w:date="2004-10-02T23:22:00Z">
        <w:r>
          <w:rPr>
            <w:sz w:val="30"/>
            <w:vertAlign w:val="superscript"/>
            <w:rtl w:val="true"/>
          </w:rPr>
          <w:t>)</w:t>
        </w:r>
      </w:ins>
      <w:ins w:id="7980" w:author="فاتن" w:date="2004-10-02T23:22:00Z">
        <w:r>
          <w:rPr>
            <w:sz w:val="30"/>
            <w:sz w:val="30"/>
            <w:rtl w:val="true"/>
          </w:rPr>
          <w:t>،</w:t>
        </w:r>
      </w:ins>
      <w:ins w:id="7981" w:author="فاتن" w:date="2004-10-02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82" w:author="فاتن" w:date="2004-10-02T23:22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7983" w:author="فاتن" w:date="2004-10-02T23:22:00Z">
        <w:r>
          <w:rPr>
            <w:sz w:val="30"/>
            <w:sz w:val="30"/>
            <w:rtl w:val="true"/>
          </w:rPr>
          <w:t>ف</w:t>
        </w:r>
      </w:ins>
      <w:ins w:id="7984" w:author="فاتن" w:date="2005-01-18T22:02:00Z">
        <w:r>
          <w:rPr>
            <w:sz w:val="30"/>
            <w:sz w:val="30"/>
            <w:rtl w:val="true"/>
          </w:rPr>
          <w:t>َ</w:t>
        </w:r>
      </w:ins>
      <w:ins w:id="7985" w:author="فاتن" w:date="2004-10-02T23:23:00Z">
        <w:r>
          <w:rPr>
            <w:sz w:val="30"/>
            <w:sz w:val="30"/>
            <w:rtl w:val="true"/>
          </w:rPr>
          <w:t>ل</w:t>
        </w:r>
      </w:ins>
      <w:ins w:id="7986" w:author="فاتن" w:date="2005-01-18T22:02:00Z">
        <w:r>
          <w:rPr>
            <w:sz w:val="30"/>
            <w:sz w:val="30"/>
            <w:rtl w:val="true"/>
          </w:rPr>
          <w:t>َ</w:t>
        </w:r>
      </w:ins>
      <w:ins w:id="7987" w:author="فاتن" w:date="2004-10-02T23:23:00Z">
        <w:r>
          <w:rPr>
            <w:sz w:val="30"/>
            <w:sz w:val="30"/>
            <w:rtl w:val="true"/>
          </w:rPr>
          <w:t>و</w:t>
        </w:r>
      </w:ins>
      <w:ins w:id="7988" w:author="فاتن" w:date="2005-01-18T22:02:00Z">
        <w:r>
          <w:rPr>
            <w:sz w:val="30"/>
            <w:sz w:val="30"/>
            <w:rtl w:val="true"/>
          </w:rPr>
          <w:t>ْ</w:t>
        </w:r>
      </w:ins>
      <w:ins w:id="7989" w:author="فاتن" w:date="2004-10-02T23:23:00Z">
        <w:r>
          <w:rPr>
            <w:sz w:val="30"/>
            <w:sz w:val="30"/>
            <w:rtl w:val="true"/>
          </w:rPr>
          <w:t>لا</w:t>
        </w:r>
      </w:ins>
      <w:ins w:id="7990" w:author="فاتن" w:date="2005-01-18T22:02:00Z">
        <w:r>
          <w:rPr>
            <w:sz w:val="30"/>
            <w:sz w:val="30"/>
            <w:rtl w:val="true"/>
          </w:rPr>
          <w:t>َ</w:t>
        </w:r>
      </w:ins>
      <w:ins w:id="7991" w:author="فاتن" w:date="2004-10-02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92" w:author="فاتن" w:date="2004-10-02T23:23:00Z">
        <w:r>
          <w:rPr>
            <w:sz w:val="30"/>
            <w:sz w:val="30"/>
            <w:rtl w:val="true"/>
          </w:rPr>
          <w:t>إنْ</w:t>
        </w:r>
      </w:ins>
      <w:ins w:id="7993" w:author="فاتن" w:date="2004-10-02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94" w:author="فاتن" w:date="2004-10-02T23:23:00Z">
        <w:r>
          <w:rPr>
            <w:sz w:val="30"/>
            <w:sz w:val="30"/>
            <w:rtl w:val="true"/>
          </w:rPr>
          <w:t>ك</w:t>
        </w:r>
      </w:ins>
      <w:ins w:id="7995" w:author="فاتن" w:date="2005-01-18T22:02:00Z">
        <w:r>
          <w:rPr>
            <w:sz w:val="30"/>
            <w:sz w:val="30"/>
            <w:rtl w:val="true"/>
          </w:rPr>
          <w:t>ُ</w:t>
        </w:r>
      </w:ins>
      <w:ins w:id="7996" w:author="فاتن" w:date="2004-10-02T23:23:00Z">
        <w:r>
          <w:rPr>
            <w:sz w:val="30"/>
            <w:sz w:val="30"/>
            <w:rtl w:val="true"/>
          </w:rPr>
          <w:t>ن</w:t>
        </w:r>
      </w:ins>
      <w:ins w:id="7997" w:author="فاتن" w:date="2005-01-18T22:02:00Z">
        <w:r>
          <w:rPr>
            <w:sz w:val="30"/>
            <w:sz w:val="30"/>
            <w:rtl w:val="true"/>
          </w:rPr>
          <w:t>ْ</w:t>
        </w:r>
      </w:ins>
      <w:ins w:id="7998" w:author="فاتن" w:date="2004-10-02T23:23:00Z">
        <w:r>
          <w:rPr>
            <w:sz w:val="30"/>
            <w:sz w:val="30"/>
            <w:rtl w:val="true"/>
          </w:rPr>
          <w:t>ت</w:t>
        </w:r>
      </w:ins>
      <w:ins w:id="7999" w:author="فاتن" w:date="2005-01-18T22:02:00Z">
        <w:r>
          <w:rPr>
            <w:sz w:val="30"/>
            <w:sz w:val="30"/>
            <w:rtl w:val="true"/>
          </w:rPr>
          <w:t>ُ</w:t>
        </w:r>
      </w:ins>
      <w:ins w:id="8000" w:author="فاتن" w:date="2004-10-02T23:23:00Z">
        <w:r>
          <w:rPr>
            <w:sz w:val="30"/>
            <w:sz w:val="30"/>
            <w:rtl w:val="true"/>
          </w:rPr>
          <w:t>م</w:t>
        </w:r>
      </w:ins>
      <w:ins w:id="8001" w:author="فاتن" w:date="2005-01-18T22:02:00Z">
        <w:r>
          <w:rPr>
            <w:sz w:val="30"/>
            <w:sz w:val="30"/>
            <w:rtl w:val="true"/>
          </w:rPr>
          <w:t>ْ</w:t>
        </w:r>
      </w:ins>
      <w:ins w:id="8002" w:author="فاتن" w:date="2004-10-02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03" w:author="فاتن" w:date="2004-10-02T23:23:00Z">
        <w:r>
          <w:rPr>
            <w:sz w:val="30"/>
            <w:sz w:val="30"/>
            <w:rtl w:val="true"/>
          </w:rPr>
          <w:t>غ</w:t>
        </w:r>
      </w:ins>
      <w:ins w:id="8004" w:author="فاتن" w:date="2005-01-18T22:02:00Z">
        <w:r>
          <w:rPr>
            <w:sz w:val="30"/>
            <w:sz w:val="30"/>
            <w:rtl w:val="true"/>
          </w:rPr>
          <w:t>َ</w:t>
        </w:r>
      </w:ins>
      <w:ins w:id="8005" w:author="فاتن" w:date="2004-10-02T23:23:00Z">
        <w:r>
          <w:rPr>
            <w:sz w:val="30"/>
            <w:sz w:val="30"/>
            <w:rtl w:val="true"/>
          </w:rPr>
          <w:t>ي</w:t>
        </w:r>
      </w:ins>
      <w:ins w:id="8006" w:author="فاتن" w:date="2005-01-18T22:02:00Z">
        <w:r>
          <w:rPr>
            <w:sz w:val="30"/>
            <w:sz w:val="30"/>
            <w:rtl w:val="true"/>
          </w:rPr>
          <w:t>ْ</w:t>
        </w:r>
      </w:ins>
      <w:ins w:id="8007" w:author="فاتن" w:date="2004-10-02T23:23:00Z">
        <w:r>
          <w:rPr>
            <w:sz w:val="30"/>
            <w:sz w:val="30"/>
            <w:rtl w:val="true"/>
          </w:rPr>
          <w:t>رَ</w:t>
        </w:r>
      </w:ins>
      <w:ins w:id="8008" w:author="فاتن" w:date="2004-10-02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09" w:author="فاتن" w:date="2004-10-02T23:23:00Z">
        <w:r>
          <w:rPr>
            <w:sz w:val="30"/>
            <w:sz w:val="30"/>
            <w:rtl w:val="true"/>
          </w:rPr>
          <w:t>مَدِينِين</w:t>
        </w:r>
      </w:ins>
      <w:ins w:id="8010" w:author="فاتن" w:date="2005-01-18T22:02:00Z">
        <w:r>
          <w:rPr>
            <w:sz w:val="30"/>
            <w:sz w:val="30"/>
            <w:rtl w:val="true"/>
          </w:rPr>
          <w:t>َ</w:t>
        </w:r>
      </w:ins>
      <w:ins w:id="8011" w:author="فاتن" w:date="2004-10-02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12" w:author="فاتن" w:date="2004-10-02T23:23:00Z">
        <w:r>
          <w:rPr>
            <w:sz w:val="30"/>
            <w:sz w:val="30"/>
            <w:rtl w:val="true"/>
          </w:rPr>
          <w:t>تَرْجِعُونَها</w:t>
        </w:r>
      </w:ins>
      <w:ins w:id="8013" w:author="فاتن" w:date="2004-10-02T23:23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8014" w:author="فاتن" w:date="2004-10-02T23:23:00Z">
        <w:r>
          <w:rPr>
            <w:sz w:val="30"/>
            <w:vertAlign w:val="superscript"/>
            <w:rtl w:val="true"/>
          </w:rPr>
          <w:t>(</w:t>
        </w:r>
      </w:ins>
      <w:ins w:id="8015" w:author="فاتن" w:date="2004-10-02T23:23:00Z">
        <w:r>
          <w:rPr>
            <w:rStyle w:val="FootnoteCharacters"/>
            <w:rStyle w:val="FootnoteAnchor"/>
            <w:sz w:val="30"/>
            <w:rtl w:val="true"/>
          </w:rPr>
          <w:footnoteReference w:id="81"/>
        </w:r>
      </w:ins>
      <w:ins w:id="8016" w:author="فاتن" w:date="2004-10-02T23:23:00Z">
        <w:r>
          <w:rPr>
            <w:sz w:val="30"/>
            <w:vertAlign w:val="superscript"/>
            <w:rtl w:val="true"/>
          </w:rPr>
          <w:t>)</w:t>
        </w:r>
      </w:ins>
      <w:ins w:id="8017" w:author="فاتن" w:date="2004-10-02T23:23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0111740</wp:posOffset>
                </wp:positionH>
                <wp:positionV relativeFrom="paragraph">
                  <wp:posOffset>-4545965</wp:posOffset>
                </wp:positionV>
                <wp:extent cx="800100" cy="342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ins w:id="8019" w:author="Eptesam" w:date="2005-06-26T20:57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لو</w:t>
                              </w:r>
                            </w:ins>
                            <w:del w:id="8020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8021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8022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ل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357.95pt;mso-position-vertical-relative:text;margin-left:796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ins w:id="8023" w:author="Eptesam" w:date="2005-06-26T20:57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لو</w:t>
                        </w:r>
                      </w:ins>
                      <w:del w:id="8024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8025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8026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ل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8157" w:author="فاتن" w:date="2004-10-02T23:25:00Z"/>
        </w:rPr>
      </w:pPr>
      <w:ins w:id="8027" w:author="فاتن" w:date="2004-10-02T23:23:00Z">
        <w:r>
          <w:rPr>
            <w:rFonts w:cs="Times New Roman"/>
            <w:sz w:val="30"/>
            <w:rtl w:val="true"/>
          </w:rPr>
          <w:t xml:space="preserve">     </w:t>
        </w:r>
      </w:ins>
      <w:ins w:id="8028" w:author="فاتن" w:date="2004-10-02T23:23:00Z">
        <w:r>
          <w:rPr>
            <w:sz w:val="30"/>
            <w:sz w:val="30"/>
            <w:rtl w:val="true"/>
          </w:rPr>
          <w:t>الرابع</w:t>
        </w:r>
      </w:ins>
      <w:ins w:id="8029" w:author="فاتن" w:date="2004-10-02T23:23:00Z">
        <w:r>
          <w:rPr>
            <w:sz w:val="30"/>
            <w:rtl w:val="true"/>
          </w:rPr>
          <w:t xml:space="preserve">: </w:t>
        </w:r>
      </w:ins>
      <w:ins w:id="8030" w:author="فاتن" w:date="2004-10-02T23:23:00Z">
        <w:r>
          <w:rPr>
            <w:sz w:val="30"/>
            <w:sz w:val="30"/>
            <w:rtl w:val="true"/>
          </w:rPr>
          <w:t>الاس</w:t>
        </w:r>
      </w:ins>
      <w:ins w:id="8031" w:author="فاتن" w:date="2005-01-18T22:03:00Z">
        <w:r>
          <w:rPr>
            <w:sz w:val="30"/>
            <w:sz w:val="30"/>
            <w:rtl w:val="true"/>
          </w:rPr>
          <w:t>ْ</w:t>
        </w:r>
      </w:ins>
      <w:ins w:id="8032" w:author="فاتن" w:date="2004-10-02T23:23:00Z">
        <w:r>
          <w:rPr>
            <w:sz w:val="30"/>
            <w:sz w:val="30"/>
            <w:rtl w:val="true"/>
          </w:rPr>
          <w:t>ت</w:t>
        </w:r>
      </w:ins>
      <w:ins w:id="8033" w:author="فاتن" w:date="2005-01-18T22:03:00Z">
        <w:r>
          <w:rPr>
            <w:sz w:val="30"/>
            <w:sz w:val="30"/>
            <w:rtl w:val="true"/>
          </w:rPr>
          <w:t>ِ</w:t>
        </w:r>
      </w:ins>
      <w:ins w:id="8034" w:author="فاتن" w:date="2004-10-02T23:23:00Z">
        <w:r>
          <w:rPr>
            <w:sz w:val="30"/>
            <w:sz w:val="30"/>
            <w:rtl w:val="true"/>
          </w:rPr>
          <w:t>ف</w:t>
        </w:r>
      </w:ins>
      <w:ins w:id="8035" w:author="فاتن" w:date="2005-01-18T22:03:00Z">
        <w:r>
          <w:rPr>
            <w:sz w:val="30"/>
            <w:sz w:val="30"/>
            <w:rtl w:val="true"/>
          </w:rPr>
          <w:t>ْ</w:t>
        </w:r>
      </w:ins>
      <w:ins w:id="8036" w:author="فاتن" w:date="2004-10-02T23:23:00Z">
        <w:r>
          <w:rPr>
            <w:sz w:val="30"/>
            <w:sz w:val="30"/>
            <w:rtl w:val="true"/>
          </w:rPr>
          <w:t>ه</w:t>
        </w:r>
      </w:ins>
      <w:ins w:id="8037" w:author="فاتن" w:date="2005-01-18T22:03:00Z">
        <w:r>
          <w:rPr>
            <w:sz w:val="30"/>
            <w:sz w:val="30"/>
            <w:rtl w:val="true"/>
          </w:rPr>
          <w:t>َ</w:t>
        </w:r>
      </w:ins>
      <w:ins w:id="8038" w:author="فاتن" w:date="2004-10-02T23:23:00Z">
        <w:r>
          <w:rPr>
            <w:sz w:val="30"/>
            <w:sz w:val="30"/>
            <w:rtl w:val="true"/>
          </w:rPr>
          <w:t>ام</w:t>
        </w:r>
      </w:ins>
      <w:ins w:id="8039" w:author="فاتن" w:date="2005-01-18T22:03:00Z">
        <w:r>
          <w:rPr>
            <w:sz w:val="30"/>
            <w:sz w:val="30"/>
            <w:rtl w:val="true"/>
          </w:rPr>
          <w:t>ُ،</w:t>
        </w:r>
      </w:ins>
      <w:ins w:id="8040" w:author="فاتن" w:date="2004-10-02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41" w:author="فاتن" w:date="2004-10-02T23:23:00Z">
        <w:r>
          <w:rPr>
            <w:sz w:val="30"/>
            <w:sz w:val="30"/>
            <w:rtl w:val="true"/>
          </w:rPr>
          <w:t>نح</w:t>
        </w:r>
      </w:ins>
      <w:ins w:id="8042" w:author="Eptesam" w:date="2005-08-09T00:28:00Z">
        <w:r>
          <w:rPr>
            <w:sz w:val="30"/>
            <w:sz w:val="30"/>
            <w:rtl w:val="true"/>
          </w:rPr>
          <w:t>ـ</w:t>
        </w:r>
      </w:ins>
      <w:ins w:id="8043" w:author="فاتن" w:date="2004-10-02T23:23:00Z">
        <w:r>
          <w:rPr>
            <w:sz w:val="30"/>
            <w:sz w:val="30"/>
            <w:rtl w:val="true"/>
          </w:rPr>
          <w:t>و</w:t>
        </w:r>
      </w:ins>
      <w:ins w:id="8044" w:author="فاتن" w:date="2004-10-02T23:23:00Z">
        <w:r>
          <w:rPr>
            <w:sz w:val="30"/>
            <w:rtl w:val="true"/>
          </w:rPr>
          <w:t>:</w:t>
        </w:r>
      </w:ins>
      <w:ins w:id="8045" w:author="Eptesam" w:date="2005-06-26T20:58:00Z">
        <w:r>
          <w:rPr>
            <w:sz w:val="30"/>
            <w:rtl w:val="true"/>
          </w:rPr>
          <w:t xml:space="preserve"> </w:t>
        </w:r>
      </w:ins>
      <w:ins w:id="8046" w:author="فاتن" w:date="2004-10-02T23:23:00Z">
        <w:del w:id="8047" w:author="Eptesam" w:date="2005-06-26T20:58:00Z">
          <w:r>
            <w:rPr>
              <w:sz w:val="30"/>
              <w:rtl w:val="true"/>
              <w:lang w:bidi="ar-SA"/>
            </w:rPr>
            <w:delText xml:space="preserve"> </w:delText>
          </w:r>
        </w:del>
      </w:ins>
      <w:ins w:id="8048" w:author="فاتن" w:date="2004-10-02T23:23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8049" w:author="فاتن" w:date="2004-10-02T23:23:00Z">
        <w:r>
          <w:rPr>
            <w:sz w:val="30"/>
            <w:sz w:val="30"/>
            <w:rtl w:val="true"/>
          </w:rPr>
          <w:t>ل</w:t>
        </w:r>
      </w:ins>
      <w:ins w:id="8050" w:author="فاتن" w:date="2005-01-18T22:03:00Z">
        <w:r>
          <w:rPr>
            <w:sz w:val="30"/>
            <w:sz w:val="30"/>
            <w:rtl w:val="true"/>
          </w:rPr>
          <w:t>َ</w:t>
        </w:r>
      </w:ins>
      <w:ins w:id="8051" w:author="فاتن" w:date="2004-10-02T23:23:00Z">
        <w:r>
          <w:rPr>
            <w:sz w:val="30"/>
            <w:sz w:val="30"/>
            <w:rtl w:val="true"/>
          </w:rPr>
          <w:t>و</w:t>
        </w:r>
      </w:ins>
      <w:ins w:id="8052" w:author="فاتن" w:date="2005-01-18T22:03:00Z">
        <w:r>
          <w:rPr>
            <w:sz w:val="30"/>
            <w:sz w:val="30"/>
            <w:rtl w:val="true"/>
          </w:rPr>
          <w:t>ْ</w:t>
        </w:r>
      </w:ins>
      <w:ins w:id="8053" w:author="فاتن" w:date="2004-10-02T23:23:00Z">
        <w:r>
          <w:rPr>
            <w:sz w:val="30"/>
            <w:sz w:val="30"/>
            <w:rtl w:val="true"/>
          </w:rPr>
          <w:t>لا</w:t>
        </w:r>
      </w:ins>
      <w:ins w:id="8054" w:author="فاتن" w:date="2005-01-18T22:03:00Z">
        <w:r>
          <w:rPr>
            <w:sz w:val="30"/>
            <w:sz w:val="30"/>
            <w:rtl w:val="true"/>
          </w:rPr>
          <w:t>َ</w:t>
        </w:r>
      </w:ins>
      <w:ins w:id="8055" w:author="فاتن" w:date="2004-10-02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56" w:author="فاتن" w:date="2004-10-02T23:23:00Z">
        <w:r>
          <w:rPr>
            <w:sz w:val="30"/>
            <w:sz w:val="30"/>
            <w:rtl w:val="true"/>
          </w:rPr>
          <w:t>أخَّرْتَنى</w:t>
        </w:r>
      </w:ins>
      <w:ins w:id="8057" w:author="فاتن" w:date="2004-10-02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58" w:author="فاتن" w:date="2004-10-02T23:23:00Z">
        <w:r>
          <w:rPr>
            <w:sz w:val="30"/>
            <w:sz w:val="30"/>
            <w:rtl w:val="true"/>
          </w:rPr>
          <w:t>إلى</w:t>
        </w:r>
      </w:ins>
      <w:ins w:id="8059" w:author="فاتن" w:date="2004-10-02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60" w:author="فاتن" w:date="2004-10-02T23:23:00Z">
        <w:r>
          <w:rPr>
            <w:sz w:val="30"/>
            <w:sz w:val="30"/>
            <w:rtl w:val="true"/>
          </w:rPr>
          <w:t>أَجَلٍ</w:t>
        </w:r>
      </w:ins>
      <w:ins w:id="8061" w:author="فاتن" w:date="2004-10-02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62" w:author="فاتن" w:date="2004-10-02T23:23:00Z">
        <w:r>
          <w:rPr>
            <w:sz w:val="30"/>
            <w:sz w:val="30"/>
            <w:rtl w:val="true"/>
          </w:rPr>
          <w:t>ق</w:t>
        </w:r>
      </w:ins>
      <w:ins w:id="8063" w:author="فاتن" w:date="2005-01-18T22:04:00Z">
        <w:r>
          <w:rPr>
            <w:sz w:val="30"/>
            <w:sz w:val="30"/>
            <w:rtl w:val="true"/>
          </w:rPr>
          <w:t>َ</w:t>
        </w:r>
      </w:ins>
      <w:ins w:id="8064" w:author="فاتن" w:date="2004-10-02T23:23:00Z">
        <w:r>
          <w:rPr>
            <w:sz w:val="30"/>
            <w:sz w:val="30"/>
            <w:rtl w:val="true"/>
          </w:rPr>
          <w:t>ريبٍ</w:t>
        </w:r>
      </w:ins>
      <w:ins w:id="8065" w:author="فاتن" w:date="2004-10-02T23:23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8066" w:author="فاتن" w:date="2004-10-02T23:23:00Z">
        <w:r>
          <w:rPr>
            <w:sz w:val="30"/>
            <w:vertAlign w:val="superscript"/>
            <w:rtl w:val="true"/>
          </w:rPr>
          <w:t>(</w:t>
        </w:r>
      </w:ins>
      <w:ins w:id="8067" w:author="فاتن" w:date="2004-10-02T23:23:00Z">
        <w:r>
          <w:rPr>
            <w:rStyle w:val="FootnoteCharacters"/>
            <w:rStyle w:val="FootnoteAnchor"/>
            <w:sz w:val="30"/>
            <w:rtl w:val="true"/>
          </w:rPr>
          <w:footnoteReference w:id="82"/>
        </w:r>
      </w:ins>
      <w:ins w:id="8068" w:author="فاتن" w:date="2004-10-02T23:23:00Z">
        <w:r>
          <w:rPr>
            <w:sz w:val="30"/>
            <w:vertAlign w:val="superscript"/>
            <w:rtl w:val="true"/>
          </w:rPr>
          <w:t>)</w:t>
        </w:r>
      </w:ins>
      <w:ins w:id="8069" w:author="فاتن" w:date="2004-10-02T23:23:00Z">
        <w:r>
          <w:rPr>
            <w:sz w:val="30"/>
            <w:sz w:val="30"/>
            <w:rtl w:val="true"/>
          </w:rPr>
          <w:t>،</w:t>
        </w:r>
      </w:ins>
      <w:ins w:id="8070" w:author="فاتن" w:date="2004-10-02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71" w:author="فاتن" w:date="2004-10-02T23:23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8072" w:author="فاتن" w:date="2004-10-02T23:23:00Z">
        <w:r>
          <w:rPr>
            <w:sz w:val="30"/>
            <w:sz w:val="30"/>
            <w:rtl w:val="true"/>
          </w:rPr>
          <w:t>لولا</w:t>
        </w:r>
      </w:ins>
      <w:ins w:id="8073" w:author="فاتن" w:date="2004-10-02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74" w:author="فاتن" w:date="2004-10-02T23:23:00Z">
        <w:r>
          <w:rPr>
            <w:sz w:val="30"/>
            <w:sz w:val="30"/>
            <w:rtl w:val="true"/>
          </w:rPr>
          <w:t>أُنْزِل</w:t>
        </w:r>
      </w:ins>
      <w:ins w:id="8075" w:author="فاتن" w:date="2005-01-18T22:04:00Z">
        <w:r>
          <w:rPr>
            <w:sz w:val="30"/>
            <w:sz w:val="30"/>
            <w:rtl w:val="true"/>
          </w:rPr>
          <w:t>َ</w:t>
        </w:r>
      </w:ins>
      <w:ins w:id="8076" w:author="فاتن" w:date="2004-10-02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77" w:author="فاتن" w:date="2004-10-02T23:24:00Z">
        <w:r>
          <w:rPr>
            <w:sz w:val="30"/>
            <w:sz w:val="30"/>
            <w:rtl w:val="true"/>
          </w:rPr>
          <w:t>إ</w:t>
        </w:r>
      </w:ins>
      <w:ins w:id="8078" w:author="فاتن" w:date="2005-01-18T22:04:00Z">
        <w:r>
          <w:rPr>
            <w:sz w:val="30"/>
            <w:sz w:val="30"/>
            <w:rtl w:val="true"/>
          </w:rPr>
          <w:t>ِ</w:t>
        </w:r>
      </w:ins>
      <w:ins w:id="8079" w:author="فاتن" w:date="2004-10-02T23:24:00Z">
        <w:r>
          <w:rPr>
            <w:sz w:val="30"/>
            <w:sz w:val="30"/>
            <w:rtl w:val="true"/>
          </w:rPr>
          <w:t>ل</w:t>
        </w:r>
      </w:ins>
      <w:ins w:id="8080" w:author="فاتن" w:date="2005-01-18T22:04:00Z">
        <w:r>
          <w:rPr>
            <w:sz w:val="30"/>
            <w:sz w:val="30"/>
            <w:rtl w:val="true"/>
          </w:rPr>
          <w:t>َ</w:t>
        </w:r>
      </w:ins>
      <w:ins w:id="8081" w:author="فاتن" w:date="2004-10-02T23:24:00Z">
        <w:r>
          <w:rPr>
            <w:sz w:val="30"/>
            <w:sz w:val="30"/>
            <w:rtl w:val="true"/>
          </w:rPr>
          <w:t>ي</w:t>
        </w:r>
      </w:ins>
      <w:ins w:id="8082" w:author="فاتن" w:date="2005-01-18T22:04:00Z">
        <w:r>
          <w:rPr>
            <w:sz w:val="30"/>
            <w:sz w:val="30"/>
            <w:rtl w:val="true"/>
          </w:rPr>
          <w:t>ْ</w:t>
        </w:r>
      </w:ins>
      <w:ins w:id="8083" w:author="فاتن" w:date="2004-10-02T23:24:00Z">
        <w:r>
          <w:rPr>
            <w:sz w:val="30"/>
            <w:sz w:val="30"/>
            <w:rtl w:val="true"/>
          </w:rPr>
          <w:t>ه</w:t>
        </w:r>
      </w:ins>
      <w:ins w:id="8084" w:author="فاتن" w:date="2004-10-02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85" w:author="فاتن" w:date="2004-10-02T23:24:00Z">
        <w:r>
          <w:rPr>
            <w:sz w:val="30"/>
            <w:sz w:val="30"/>
            <w:rtl w:val="true"/>
          </w:rPr>
          <w:t>م</w:t>
        </w:r>
      </w:ins>
      <w:ins w:id="8086" w:author="فاتن" w:date="2005-01-18T22:04:00Z">
        <w:r>
          <w:rPr>
            <w:sz w:val="30"/>
            <w:sz w:val="30"/>
            <w:rtl w:val="true"/>
          </w:rPr>
          <w:t>َ</w:t>
        </w:r>
      </w:ins>
      <w:ins w:id="8087" w:author="فاتن" w:date="2004-10-02T23:24:00Z">
        <w:r>
          <w:rPr>
            <w:sz w:val="30"/>
            <w:sz w:val="30"/>
            <w:rtl w:val="true"/>
          </w:rPr>
          <w:t>ل</w:t>
        </w:r>
      </w:ins>
      <w:ins w:id="8088" w:author="فاتن" w:date="2005-01-18T22:04:00Z">
        <w:r>
          <w:rPr>
            <w:sz w:val="30"/>
            <w:sz w:val="30"/>
            <w:rtl w:val="true"/>
          </w:rPr>
          <w:t>َ</w:t>
        </w:r>
      </w:ins>
      <w:ins w:id="8089" w:author="فاتن" w:date="2004-10-02T23:24:00Z">
        <w:r>
          <w:rPr>
            <w:sz w:val="30"/>
            <w:sz w:val="30"/>
            <w:rtl w:val="true"/>
          </w:rPr>
          <w:t>ك</w:t>
        </w:r>
      </w:ins>
      <w:ins w:id="8090" w:author="فاتن" w:date="2005-01-18T22:04:00Z">
        <w:r>
          <w:rPr>
            <w:sz w:val="30"/>
            <w:sz w:val="30"/>
            <w:rtl w:val="true"/>
          </w:rPr>
          <w:t>ٌ</w:t>
        </w:r>
      </w:ins>
      <w:ins w:id="8091" w:author="فاتن" w:date="2004-10-02T23:24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8092" w:author="فاتن" w:date="2004-10-02T23:24:00Z">
        <w:r>
          <w:rPr>
            <w:sz w:val="30"/>
            <w:vertAlign w:val="superscript"/>
            <w:rtl w:val="true"/>
          </w:rPr>
          <w:t>(</w:t>
        </w:r>
      </w:ins>
      <w:ins w:id="8093" w:author="فاتن" w:date="2004-10-02T23:24:00Z">
        <w:r>
          <w:rPr>
            <w:rStyle w:val="FootnoteCharacters"/>
            <w:rStyle w:val="FootnoteAnchor"/>
            <w:sz w:val="30"/>
            <w:rtl w:val="true"/>
          </w:rPr>
          <w:footnoteReference w:id="83"/>
        </w:r>
      </w:ins>
      <w:ins w:id="8094" w:author="فاتن" w:date="2004-10-02T23:24:00Z">
        <w:r>
          <w:rPr>
            <w:sz w:val="30"/>
            <w:vertAlign w:val="superscript"/>
            <w:rtl w:val="true"/>
          </w:rPr>
          <w:t>)</w:t>
        </w:r>
      </w:ins>
      <w:ins w:id="8095" w:author="فاتن" w:date="2004-10-02T23:24:00Z">
        <w:r>
          <w:rPr>
            <w:sz w:val="30"/>
            <w:sz w:val="30"/>
            <w:rtl w:val="true"/>
          </w:rPr>
          <w:t>،</w:t>
        </w:r>
      </w:ins>
      <w:ins w:id="8096" w:author="فاتن" w:date="2004-10-02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97" w:author="فاتن" w:date="2004-10-02T23:24:00Z">
        <w:r>
          <w:rPr>
            <w:sz w:val="30"/>
            <w:sz w:val="30"/>
            <w:rtl w:val="true"/>
          </w:rPr>
          <w:t>كذا</w:t>
        </w:r>
      </w:ins>
      <w:ins w:id="8098" w:author="فاتن" w:date="2004-10-02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99" w:author="فاتن" w:date="2004-10-02T23:24:00Z">
        <w:r>
          <w:rPr>
            <w:sz w:val="30"/>
            <w:sz w:val="30"/>
            <w:rtl w:val="true"/>
          </w:rPr>
          <w:t>مثلوا،</w:t>
        </w:r>
      </w:ins>
      <w:ins w:id="8100" w:author="فاتن" w:date="2004-10-02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01" w:author="فاتن" w:date="2004-10-02T23:24:00Z">
        <w:r>
          <w:rPr>
            <w:sz w:val="30"/>
            <w:sz w:val="30"/>
            <w:rtl w:val="true"/>
          </w:rPr>
          <w:t>والظَّاهر</w:t>
        </w:r>
      </w:ins>
      <w:ins w:id="8102" w:author="فاتن" w:date="2005-01-18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03" w:author="فاتن" w:date="2005-01-18T22:05:00Z">
        <w:r>
          <w:rPr>
            <w:sz w:val="30"/>
            <w:sz w:val="30"/>
            <w:rtl w:val="true"/>
          </w:rPr>
          <w:t>أَنَّ</w:t>
        </w:r>
      </w:ins>
      <w:ins w:id="8104" w:author="فاتن" w:date="2004-10-02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05" w:author="فاتن" w:date="2004-10-02T23:24:00Z">
        <w:r>
          <w:rPr>
            <w:sz w:val="30"/>
            <w:sz w:val="30"/>
            <w:rtl w:val="true"/>
          </w:rPr>
          <w:t>الأُولى</w:t>
        </w:r>
      </w:ins>
      <w:ins w:id="8106" w:author="فاتن" w:date="2004-10-02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07" w:author="فاتن" w:date="2004-10-02T23:24:00Z">
        <w:r>
          <w:rPr>
            <w:sz w:val="30"/>
            <w:sz w:val="30"/>
            <w:rtl w:val="true"/>
          </w:rPr>
          <w:t>للعَرْضِ،</w:t>
        </w:r>
      </w:ins>
      <w:ins w:id="8108" w:author="فاتن" w:date="2004-10-02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09" w:author="فاتن" w:date="2004-10-02T23:24:00Z">
        <w:r>
          <w:rPr>
            <w:sz w:val="30"/>
            <w:sz w:val="30"/>
            <w:rtl w:val="true"/>
          </w:rPr>
          <w:t>والثانية</w:t>
        </w:r>
      </w:ins>
      <w:ins w:id="8110" w:author="فاتن" w:date="2004-10-02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11" w:author="فاتن" w:date="2004-10-02T23:24:00Z">
        <w:r>
          <w:rPr>
            <w:sz w:val="30"/>
            <w:sz w:val="30"/>
            <w:rtl w:val="true"/>
          </w:rPr>
          <w:t>مِثْلُ</w:t>
        </w:r>
      </w:ins>
      <w:ins w:id="8112" w:author="فاتن" w:date="2004-10-02T23:24:00Z">
        <w:r>
          <w:rPr>
            <w:sz w:val="30"/>
            <w:rtl w:val="true"/>
          </w:rPr>
          <w:t>:</w:t>
        </w:r>
      </w:ins>
      <w:ins w:id="8113" w:author="فاتن" w:date="2005-01-18T22:05:00Z">
        <w:r>
          <w:rPr>
            <w:sz w:val="30"/>
            <w:rtl w:val="true"/>
          </w:rPr>
          <w:t xml:space="preserve"> </w:t>
        </w:r>
      </w:ins>
      <w:ins w:id="8114" w:author="فاتن" w:date="2004-10-02T23:24:00Z">
        <w:r>
          <w:rPr>
            <w:sz w:val="30"/>
            <w:rtl w:val="true"/>
          </w:rPr>
          <w:t xml:space="preserve"> </w:t>
        </w:r>
      </w:ins>
      <w:ins w:id="8115" w:author="فاتن" w:date="2004-10-02T23:24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8116" w:author="فاتن" w:date="2004-10-02T23:24:00Z">
        <w:r>
          <w:rPr>
            <w:sz w:val="30"/>
            <w:sz w:val="30"/>
            <w:rtl w:val="true"/>
          </w:rPr>
          <w:t>ل</w:t>
        </w:r>
      </w:ins>
      <w:ins w:id="8117" w:author="فاتن" w:date="2005-01-18T22:05:00Z">
        <w:r>
          <w:rPr>
            <w:sz w:val="30"/>
            <w:sz w:val="30"/>
            <w:rtl w:val="true"/>
          </w:rPr>
          <w:t>َ</w:t>
        </w:r>
      </w:ins>
      <w:ins w:id="8118" w:author="فاتن" w:date="2004-10-02T23:24:00Z">
        <w:r>
          <w:rPr>
            <w:sz w:val="30"/>
            <w:sz w:val="30"/>
            <w:rtl w:val="true"/>
          </w:rPr>
          <w:t>و</w:t>
        </w:r>
      </w:ins>
      <w:ins w:id="8119" w:author="فاتن" w:date="2005-01-18T22:05:00Z">
        <w:r>
          <w:rPr>
            <w:sz w:val="30"/>
            <w:sz w:val="30"/>
            <w:rtl w:val="true"/>
          </w:rPr>
          <w:t>ْ</w:t>
        </w:r>
      </w:ins>
      <w:ins w:id="8120" w:author="فاتن" w:date="2004-10-02T23:24:00Z">
        <w:r>
          <w:rPr>
            <w:sz w:val="30"/>
            <w:sz w:val="30"/>
            <w:rtl w:val="true"/>
          </w:rPr>
          <w:t>لا</w:t>
        </w:r>
      </w:ins>
      <w:ins w:id="8121" w:author="فاتن" w:date="2005-01-18T22:05:00Z">
        <w:r>
          <w:rPr>
            <w:sz w:val="30"/>
            <w:sz w:val="30"/>
            <w:rtl w:val="true"/>
          </w:rPr>
          <w:t>َ</w:t>
        </w:r>
      </w:ins>
      <w:ins w:id="8122" w:author="فاتن" w:date="2004-10-02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23" w:author="فاتن" w:date="2004-10-02T23:24:00Z">
        <w:r>
          <w:rPr>
            <w:sz w:val="30"/>
            <w:sz w:val="30"/>
            <w:rtl w:val="true"/>
          </w:rPr>
          <w:t>جاءُوا</w:t>
        </w:r>
      </w:ins>
      <w:ins w:id="8124" w:author="فاتن" w:date="2004-10-02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25" w:author="فاتن" w:date="2004-10-02T23:24:00Z">
        <w:r>
          <w:rPr>
            <w:sz w:val="30"/>
            <w:sz w:val="30"/>
            <w:rtl w:val="true"/>
          </w:rPr>
          <w:t>ع</w:t>
        </w:r>
      </w:ins>
      <w:ins w:id="8126" w:author="فاتن" w:date="2005-01-18T22:07:00Z">
        <w:r>
          <w:rPr>
            <w:sz w:val="30"/>
            <w:sz w:val="30"/>
            <w:rtl w:val="true"/>
          </w:rPr>
          <w:t>َ</w:t>
        </w:r>
      </w:ins>
      <w:ins w:id="8127" w:author="فاتن" w:date="2004-10-02T23:24:00Z">
        <w:r>
          <w:rPr>
            <w:sz w:val="30"/>
            <w:sz w:val="30"/>
            <w:rtl w:val="true"/>
          </w:rPr>
          <w:t>ل</w:t>
        </w:r>
      </w:ins>
      <w:ins w:id="8128" w:author="فاتن" w:date="2005-01-18T22:08:00Z">
        <w:r>
          <w:rPr>
            <w:sz w:val="30"/>
            <w:sz w:val="30"/>
            <w:rtl w:val="true"/>
          </w:rPr>
          <w:t>َ</w:t>
        </w:r>
      </w:ins>
      <w:ins w:id="8129" w:author="فاتن" w:date="2004-10-02T23:24:00Z">
        <w:r>
          <w:rPr>
            <w:sz w:val="30"/>
            <w:sz w:val="30"/>
            <w:rtl w:val="true"/>
          </w:rPr>
          <w:t>ي</w:t>
        </w:r>
      </w:ins>
      <w:ins w:id="8130" w:author="فاتن" w:date="2005-01-18T22:08:00Z">
        <w:r>
          <w:rPr>
            <w:sz w:val="30"/>
            <w:sz w:val="30"/>
            <w:rtl w:val="true"/>
          </w:rPr>
          <w:t>ْ</w:t>
        </w:r>
      </w:ins>
      <w:ins w:id="8131" w:author="فاتن" w:date="2004-10-02T23:24:00Z">
        <w:r>
          <w:rPr>
            <w:sz w:val="30"/>
            <w:sz w:val="30"/>
            <w:rtl w:val="true"/>
          </w:rPr>
          <w:t>ه</w:t>
        </w:r>
      </w:ins>
      <w:ins w:id="8132" w:author="فاتن" w:date="2005-01-18T22:08:00Z">
        <w:r>
          <w:rPr>
            <w:sz w:val="30"/>
            <w:sz w:val="30"/>
            <w:rtl w:val="true"/>
          </w:rPr>
          <w:t>ِ</w:t>
        </w:r>
      </w:ins>
      <w:ins w:id="8133" w:author="فاتن" w:date="2004-10-02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34" w:author="فاتن" w:date="2004-10-02T23:24:00Z">
        <w:r>
          <w:rPr>
            <w:sz w:val="30"/>
            <w:sz w:val="30"/>
            <w:rtl w:val="true"/>
          </w:rPr>
          <w:t>ب</w:t>
        </w:r>
      </w:ins>
      <w:ins w:id="8135" w:author="فاتن" w:date="2005-01-18T22:08:00Z">
        <w:r>
          <w:rPr>
            <w:sz w:val="30"/>
            <w:sz w:val="30"/>
            <w:rtl w:val="true"/>
          </w:rPr>
          <w:t>ِ</w:t>
        </w:r>
      </w:ins>
      <w:ins w:id="8136" w:author="فاتن" w:date="2004-10-02T23:24:00Z">
        <w:r>
          <w:rPr>
            <w:sz w:val="30"/>
            <w:sz w:val="30"/>
            <w:rtl w:val="true"/>
          </w:rPr>
          <w:t>أ</w:t>
        </w:r>
      </w:ins>
      <w:ins w:id="8137" w:author="فاتن" w:date="2005-01-18T22:08:00Z">
        <w:r>
          <w:rPr>
            <w:sz w:val="30"/>
            <w:sz w:val="30"/>
            <w:rtl w:val="true"/>
          </w:rPr>
          <w:t>َ</w:t>
        </w:r>
      </w:ins>
      <w:ins w:id="8138" w:author="فاتن" w:date="2004-10-02T23:24:00Z">
        <w:r>
          <w:rPr>
            <w:sz w:val="30"/>
            <w:sz w:val="30"/>
            <w:rtl w:val="true"/>
          </w:rPr>
          <w:t>ر</w:t>
        </w:r>
      </w:ins>
      <w:ins w:id="8139" w:author="فاتن" w:date="2005-01-18T22:08:00Z">
        <w:r>
          <w:rPr>
            <w:sz w:val="30"/>
            <w:sz w:val="30"/>
            <w:rtl w:val="true"/>
          </w:rPr>
          <w:t>ْ</w:t>
        </w:r>
      </w:ins>
      <w:ins w:id="8140" w:author="فاتن" w:date="2004-10-02T23:24:00Z">
        <w:r>
          <w:rPr>
            <w:sz w:val="30"/>
            <w:sz w:val="30"/>
            <w:rtl w:val="true"/>
          </w:rPr>
          <w:t>ب</w:t>
        </w:r>
      </w:ins>
      <w:ins w:id="8141" w:author="فاتن" w:date="2005-01-18T22:08:00Z">
        <w:r>
          <w:rPr>
            <w:sz w:val="30"/>
            <w:sz w:val="30"/>
            <w:rtl w:val="true"/>
          </w:rPr>
          <w:t>َ</w:t>
        </w:r>
      </w:ins>
      <w:ins w:id="8142" w:author="فاتن" w:date="2004-10-02T23:24:00Z">
        <w:r>
          <w:rPr>
            <w:sz w:val="30"/>
            <w:sz w:val="30"/>
            <w:rtl w:val="true"/>
          </w:rPr>
          <w:t>ع</w:t>
        </w:r>
      </w:ins>
      <w:ins w:id="8143" w:author="فاتن" w:date="2005-01-18T22:08:00Z">
        <w:r>
          <w:rPr>
            <w:sz w:val="30"/>
            <w:sz w:val="30"/>
            <w:rtl w:val="true"/>
          </w:rPr>
          <w:t>َ</w:t>
        </w:r>
      </w:ins>
      <w:ins w:id="8144" w:author="فاتن" w:date="2004-10-02T23:24:00Z">
        <w:r>
          <w:rPr>
            <w:sz w:val="30"/>
            <w:sz w:val="30"/>
            <w:rtl w:val="true"/>
          </w:rPr>
          <w:t>ةِ</w:t>
        </w:r>
      </w:ins>
      <w:ins w:id="8145" w:author="فاتن" w:date="2004-10-02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46" w:author="فاتن" w:date="2004-10-02T23:24:00Z">
        <w:r>
          <w:rPr>
            <w:sz w:val="30"/>
            <w:sz w:val="30"/>
            <w:rtl w:val="true"/>
          </w:rPr>
          <w:t>ش</w:t>
        </w:r>
      </w:ins>
      <w:ins w:id="8147" w:author="فاتن" w:date="2005-01-18T22:08:00Z">
        <w:r>
          <w:rPr>
            <w:sz w:val="30"/>
            <w:sz w:val="30"/>
            <w:rtl w:val="true"/>
          </w:rPr>
          <w:t>ُ</w:t>
        </w:r>
      </w:ins>
      <w:ins w:id="8148" w:author="فاتن" w:date="2004-10-02T23:24:00Z">
        <w:r>
          <w:rPr>
            <w:sz w:val="30"/>
            <w:sz w:val="30"/>
            <w:rtl w:val="true"/>
          </w:rPr>
          <w:t>ه</w:t>
        </w:r>
      </w:ins>
      <w:ins w:id="8149" w:author="فاتن" w:date="2005-01-18T22:08:00Z">
        <w:r>
          <w:rPr>
            <w:sz w:val="30"/>
            <w:sz w:val="30"/>
            <w:rtl w:val="true"/>
          </w:rPr>
          <w:t>َ</w:t>
        </w:r>
      </w:ins>
      <w:ins w:id="8150" w:author="فاتن" w:date="2004-10-02T23:24:00Z">
        <w:r>
          <w:rPr>
            <w:sz w:val="30"/>
            <w:sz w:val="30"/>
            <w:rtl w:val="true"/>
          </w:rPr>
          <w:t>داء</w:t>
        </w:r>
      </w:ins>
      <w:ins w:id="8151" w:author="فاتن" w:date="2005-01-18T22:08:00Z">
        <w:r>
          <w:rPr>
            <w:sz w:val="30"/>
            <w:sz w:val="30"/>
            <w:rtl w:val="true"/>
          </w:rPr>
          <w:t>َ</w:t>
        </w:r>
      </w:ins>
      <w:ins w:id="8152" w:author="فاتن" w:date="2004-10-02T23:25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8153" w:author="فاتن" w:date="2004-10-02T23:25:00Z">
        <w:r>
          <w:rPr>
            <w:sz w:val="30"/>
            <w:vertAlign w:val="superscript"/>
            <w:rtl w:val="true"/>
          </w:rPr>
          <w:t>(</w:t>
        </w:r>
      </w:ins>
      <w:ins w:id="8154" w:author="فاتن" w:date="2004-10-02T23:25:00Z">
        <w:r>
          <w:rPr>
            <w:rStyle w:val="FootnoteCharacters"/>
            <w:rStyle w:val="FootnoteAnchor"/>
            <w:sz w:val="30"/>
            <w:rtl w:val="true"/>
          </w:rPr>
          <w:footnoteReference w:id="84"/>
        </w:r>
      </w:ins>
      <w:ins w:id="8155" w:author="فاتن" w:date="2004-10-02T23:25:00Z">
        <w:r>
          <w:rPr>
            <w:sz w:val="30"/>
            <w:vertAlign w:val="superscript"/>
            <w:rtl w:val="true"/>
          </w:rPr>
          <w:t>)</w:t>
        </w:r>
      </w:ins>
      <w:ins w:id="8156" w:author="فاتن" w:date="2004-10-02T23:2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8311" w:author="فاتن" w:date="2005-01-18T22:12:00Z"/>
        </w:rPr>
      </w:pPr>
      <w:ins w:id="8158" w:author="فاتن" w:date="2004-10-02T23:25:00Z">
        <w:r>
          <w:rPr>
            <w:rFonts w:cs="Times New Roman"/>
            <w:sz w:val="30"/>
            <w:rtl w:val="true"/>
          </w:rPr>
          <w:t xml:space="preserve">     </w:t>
        </w:r>
      </w:ins>
      <w:ins w:id="8159" w:author="فاتن" w:date="2004-10-02T23:25:00Z">
        <w:r>
          <w:rPr>
            <w:sz w:val="30"/>
            <w:sz w:val="30"/>
            <w:rtl w:val="true"/>
          </w:rPr>
          <w:t>الخامس</w:t>
        </w:r>
      </w:ins>
      <w:ins w:id="8160" w:author="فاتن" w:date="2004-10-02T23:25:00Z">
        <w:r>
          <w:rPr>
            <w:sz w:val="30"/>
            <w:rtl w:val="true"/>
          </w:rPr>
          <w:t xml:space="preserve">: </w:t>
        </w:r>
      </w:ins>
      <w:ins w:id="8161" w:author="فاتن" w:date="2004-10-02T23:25:00Z">
        <w:r>
          <w:rPr>
            <w:sz w:val="30"/>
            <w:sz w:val="30"/>
            <w:rtl w:val="true"/>
          </w:rPr>
          <w:t>أن</w:t>
        </w:r>
      </w:ins>
      <w:ins w:id="8162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63" w:author="فاتن" w:date="2004-10-02T23:25:00Z">
        <w:r>
          <w:rPr>
            <w:sz w:val="30"/>
            <w:sz w:val="30"/>
            <w:rtl w:val="true"/>
          </w:rPr>
          <w:t>تكونَ</w:t>
        </w:r>
      </w:ins>
      <w:ins w:id="8164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65" w:author="فاتن" w:date="2004-10-02T23:25:00Z">
        <w:r>
          <w:rPr>
            <w:sz w:val="30"/>
            <w:sz w:val="30"/>
            <w:rtl w:val="true"/>
          </w:rPr>
          <w:t>نافيةً</w:t>
        </w:r>
      </w:ins>
      <w:ins w:id="8166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67" w:author="فاتن" w:date="2004-10-02T23:25:00Z">
        <w:r>
          <w:rPr>
            <w:sz w:val="30"/>
            <w:sz w:val="30"/>
            <w:rtl w:val="true"/>
          </w:rPr>
          <w:t>بمعنى</w:t>
        </w:r>
      </w:ins>
      <w:ins w:id="8168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69" w:author="فاتن" w:date="2004-10-02T23:25:00Z">
        <w:r>
          <w:rPr>
            <w:sz w:val="30"/>
            <w:rtl w:val="true"/>
          </w:rPr>
          <w:t>"</w:t>
        </w:r>
      </w:ins>
      <w:ins w:id="8170" w:author="فاتن" w:date="2004-10-02T23:25:00Z">
        <w:r>
          <w:rPr>
            <w:sz w:val="30"/>
            <w:sz w:val="30"/>
            <w:rtl w:val="true"/>
          </w:rPr>
          <w:t>لم</w:t>
        </w:r>
      </w:ins>
      <w:ins w:id="8171" w:author="فاتن" w:date="2004-10-02T23:25:00Z">
        <w:r>
          <w:rPr>
            <w:sz w:val="30"/>
            <w:rtl w:val="true"/>
          </w:rPr>
          <w:t>"</w:t>
        </w:r>
      </w:ins>
      <w:ins w:id="8172" w:author="فاتن" w:date="2005-01-18T22:08:00Z">
        <w:r>
          <w:rPr>
            <w:sz w:val="30"/>
            <w:sz w:val="30"/>
            <w:rtl w:val="true"/>
          </w:rPr>
          <w:t>،</w:t>
        </w:r>
      </w:ins>
      <w:ins w:id="8173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74" w:author="فاتن" w:date="2004-10-02T23:25:00Z">
        <w:r>
          <w:rPr>
            <w:sz w:val="30"/>
            <w:sz w:val="30"/>
            <w:rtl w:val="true"/>
          </w:rPr>
          <w:t>عن</w:t>
        </w:r>
      </w:ins>
      <w:ins w:id="8175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76" w:author="فاتن" w:date="2004-10-02T23:25:00Z">
        <w:r>
          <w:rPr>
            <w:sz w:val="30"/>
            <w:sz w:val="30"/>
            <w:rtl w:val="true"/>
          </w:rPr>
          <w:t>الفَرَّاء،</w:t>
        </w:r>
      </w:ins>
      <w:ins w:id="8177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78" w:author="فاتن" w:date="2004-10-02T23:25:00Z">
        <w:r>
          <w:rPr>
            <w:sz w:val="30"/>
            <w:sz w:val="30"/>
            <w:rtl w:val="true"/>
          </w:rPr>
          <w:t>ومثَّلَه</w:t>
        </w:r>
      </w:ins>
      <w:ins w:id="8179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80" w:author="فاتن" w:date="2004-10-02T23:25:00Z">
        <w:r>
          <w:rPr>
            <w:sz w:val="30"/>
            <w:sz w:val="30"/>
            <w:rtl w:val="true"/>
          </w:rPr>
          <w:t>بقوله</w:t>
        </w:r>
      </w:ins>
      <w:ins w:id="8181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82" w:author="فاتن" w:date="2004-10-02T23:25:00Z">
        <w:r>
          <w:rPr>
            <w:sz w:val="30"/>
            <w:sz w:val="30"/>
            <w:rtl w:val="true"/>
          </w:rPr>
          <w:t>تعالى</w:t>
        </w:r>
      </w:ins>
      <w:ins w:id="8183" w:author="فاتن" w:date="2004-10-02T23:25:00Z">
        <w:r>
          <w:rPr>
            <w:sz w:val="30"/>
            <w:rtl w:val="true"/>
          </w:rPr>
          <w:t>:</w:t>
        </w:r>
      </w:ins>
      <w:ins w:id="8184" w:author="فاتن" w:date="2004-10-02T23:25:00Z">
        <w:r>
          <w:rPr>
            <w:sz w:val="30"/>
            <w:rtl w:val="true"/>
            <w:lang w:bidi="ar-SA"/>
          </w:rPr>
          <w:t xml:space="preserve"> </w:t>
        </w:r>
      </w:ins>
      <w:ins w:id="8185" w:author="فاتن" w:date="2004-10-02T23:25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8186" w:author="فاتن" w:date="2004-10-02T23:25:00Z">
        <w:r>
          <w:rPr>
            <w:sz w:val="30"/>
            <w:sz w:val="30"/>
            <w:rtl w:val="true"/>
          </w:rPr>
          <w:t>ف</w:t>
        </w:r>
      </w:ins>
      <w:ins w:id="8187" w:author="فاتن" w:date="2005-01-18T22:08:00Z">
        <w:r>
          <w:rPr>
            <w:sz w:val="30"/>
            <w:sz w:val="30"/>
            <w:rtl w:val="true"/>
          </w:rPr>
          <w:t>َ</w:t>
        </w:r>
      </w:ins>
      <w:ins w:id="8188" w:author="فاتن" w:date="2004-10-02T23:25:00Z">
        <w:r>
          <w:rPr>
            <w:sz w:val="30"/>
            <w:sz w:val="30"/>
            <w:rtl w:val="true"/>
          </w:rPr>
          <w:t>ل</w:t>
        </w:r>
      </w:ins>
      <w:ins w:id="8189" w:author="فاتن" w:date="2005-01-18T22:08:00Z">
        <w:r>
          <w:rPr>
            <w:sz w:val="30"/>
            <w:sz w:val="30"/>
            <w:rtl w:val="true"/>
          </w:rPr>
          <w:t>َ</w:t>
        </w:r>
      </w:ins>
      <w:ins w:id="8190" w:author="فاتن" w:date="2004-10-02T23:25:00Z">
        <w:r>
          <w:rPr>
            <w:sz w:val="30"/>
            <w:sz w:val="30"/>
            <w:rtl w:val="true"/>
          </w:rPr>
          <w:t>و</w:t>
        </w:r>
      </w:ins>
      <w:ins w:id="8191" w:author="فاتن" w:date="2005-01-18T22:08:00Z">
        <w:r>
          <w:rPr>
            <w:sz w:val="30"/>
            <w:sz w:val="30"/>
            <w:rtl w:val="true"/>
          </w:rPr>
          <w:t>ْ</w:t>
        </w:r>
      </w:ins>
      <w:ins w:id="8192" w:author="فاتن" w:date="2004-10-02T23:25:00Z">
        <w:r>
          <w:rPr>
            <w:sz w:val="30"/>
            <w:sz w:val="30"/>
            <w:rtl w:val="true"/>
          </w:rPr>
          <w:t>لا</w:t>
        </w:r>
      </w:ins>
      <w:ins w:id="8193" w:author="فاتن" w:date="2005-01-18T22:08:00Z">
        <w:r>
          <w:rPr>
            <w:sz w:val="30"/>
            <w:sz w:val="30"/>
            <w:rtl w:val="true"/>
          </w:rPr>
          <w:t>َ</w:t>
        </w:r>
      </w:ins>
      <w:ins w:id="8194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95" w:author="فاتن" w:date="2004-10-02T23:25:00Z">
        <w:r>
          <w:rPr>
            <w:sz w:val="30"/>
            <w:sz w:val="30"/>
            <w:rtl w:val="true"/>
          </w:rPr>
          <w:t>كانَ</w:t>
        </w:r>
      </w:ins>
      <w:ins w:id="8196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97" w:author="فاتن" w:date="2004-10-02T23:25:00Z">
        <w:r>
          <w:rPr>
            <w:sz w:val="30"/>
            <w:sz w:val="30"/>
            <w:rtl w:val="true"/>
          </w:rPr>
          <w:t>مِنَ</w:t>
        </w:r>
      </w:ins>
      <w:ins w:id="8198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99" w:author="فاتن" w:date="2004-10-02T23:25:00Z">
        <w:r>
          <w:rPr>
            <w:sz w:val="30"/>
            <w:sz w:val="30"/>
            <w:rtl w:val="true"/>
          </w:rPr>
          <w:t>القُرونِ</w:t>
        </w:r>
      </w:ins>
      <w:ins w:id="8200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01" w:author="فاتن" w:date="2004-10-02T23:25:00Z">
        <w:r>
          <w:rPr>
            <w:sz w:val="30"/>
            <w:sz w:val="30"/>
            <w:rtl w:val="true"/>
          </w:rPr>
          <w:t>مِنْ</w:t>
        </w:r>
      </w:ins>
      <w:ins w:id="8202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03" w:author="فاتن" w:date="2004-10-02T23:25:00Z">
        <w:r>
          <w:rPr>
            <w:sz w:val="30"/>
            <w:sz w:val="30"/>
            <w:rtl w:val="true"/>
          </w:rPr>
          <w:t>ق</w:t>
        </w:r>
      </w:ins>
      <w:ins w:id="8204" w:author="فاتن" w:date="2005-01-18T22:10:00Z">
        <w:r>
          <w:rPr>
            <w:sz w:val="30"/>
            <w:sz w:val="30"/>
            <w:rtl w:val="true"/>
          </w:rPr>
          <w:t>َ</w:t>
        </w:r>
      </w:ins>
      <w:ins w:id="8205" w:author="فاتن" w:date="2004-10-02T23:25:00Z">
        <w:r>
          <w:rPr>
            <w:sz w:val="30"/>
            <w:sz w:val="30"/>
            <w:rtl w:val="true"/>
          </w:rPr>
          <w:t>ب</w:t>
        </w:r>
      </w:ins>
      <w:ins w:id="8206" w:author="فاتن" w:date="2005-01-18T22:10:00Z">
        <w:r>
          <w:rPr>
            <w:sz w:val="30"/>
            <w:sz w:val="30"/>
            <w:rtl w:val="true"/>
          </w:rPr>
          <w:t>ْ</w:t>
        </w:r>
      </w:ins>
      <w:ins w:id="8207" w:author="فاتن" w:date="2004-10-02T23:25:00Z">
        <w:r>
          <w:rPr>
            <w:sz w:val="30"/>
            <w:sz w:val="30"/>
            <w:rtl w:val="true"/>
          </w:rPr>
          <w:t>لِكُم</w:t>
        </w:r>
      </w:ins>
      <w:ins w:id="8208" w:author="فاتن" w:date="2005-01-18T22:10:00Z">
        <w:r>
          <w:rPr>
            <w:sz w:val="30"/>
            <w:sz w:val="30"/>
            <w:rtl w:val="true"/>
          </w:rPr>
          <w:t>ْ</w:t>
        </w:r>
      </w:ins>
      <w:ins w:id="8209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10" w:author="فاتن" w:date="2004-10-02T23:25:00Z">
        <w:r>
          <w:rPr>
            <w:sz w:val="30"/>
            <w:sz w:val="30"/>
            <w:rtl w:val="true"/>
          </w:rPr>
          <w:t>أُولو</w:t>
        </w:r>
      </w:ins>
      <w:ins w:id="8211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12" w:author="فاتن" w:date="2004-10-02T23:25:00Z">
        <w:r>
          <w:rPr>
            <w:sz w:val="30"/>
            <w:sz w:val="30"/>
            <w:rtl w:val="true"/>
          </w:rPr>
          <w:t>بَقِيَّ</w:t>
        </w:r>
      </w:ins>
      <w:ins w:id="8213" w:author="فاتن" w:date="2005-01-18T22:10:00Z">
        <w:r>
          <w:rPr>
            <w:sz w:val="30"/>
            <w:sz w:val="30"/>
            <w:rtl w:val="true"/>
          </w:rPr>
          <w:t>ةٍ</w:t>
        </w:r>
      </w:ins>
      <w:ins w:id="8214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15" w:author="فاتن" w:date="2004-10-02T23:25:00Z">
        <w:r>
          <w:rPr>
            <w:sz w:val="30"/>
            <w:sz w:val="30"/>
            <w:rtl w:val="true"/>
          </w:rPr>
          <w:t>يَنْهَوْنَ</w:t>
        </w:r>
      </w:ins>
      <w:ins w:id="8216" w:author="فاتن" w:date="2004-10-02T23:25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8217" w:author="فاتن" w:date="2004-10-02T23:25:00Z">
        <w:r>
          <w:rPr>
            <w:sz w:val="30"/>
            <w:vertAlign w:val="superscript"/>
            <w:rtl w:val="true"/>
          </w:rPr>
          <w:t>(</w:t>
        </w:r>
      </w:ins>
      <w:ins w:id="8218" w:author="فاتن" w:date="2004-10-02T23:25:00Z">
        <w:r>
          <w:rPr>
            <w:rStyle w:val="FootnoteCharacters"/>
            <w:rStyle w:val="FootnoteAnchor"/>
            <w:sz w:val="30"/>
            <w:rtl w:val="true"/>
          </w:rPr>
          <w:footnoteReference w:id="85"/>
        </w:r>
      </w:ins>
      <w:ins w:id="8219" w:author="فاتن" w:date="2004-10-02T23:25:00Z">
        <w:r>
          <w:rPr>
            <w:sz w:val="30"/>
            <w:vertAlign w:val="superscript"/>
            <w:rtl w:val="true"/>
          </w:rPr>
          <w:t>)</w:t>
        </w:r>
      </w:ins>
      <w:ins w:id="8220" w:author="فاتن" w:date="2004-10-02T23:25:00Z">
        <w:r>
          <w:rPr>
            <w:sz w:val="30"/>
            <w:sz w:val="30"/>
            <w:rtl w:val="true"/>
          </w:rPr>
          <w:t>،</w:t>
        </w:r>
      </w:ins>
      <w:ins w:id="8221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22" w:author="فاتن" w:date="2004-10-02T23:25:00Z">
        <w:r>
          <w:rPr>
            <w:sz w:val="30"/>
            <w:sz w:val="30"/>
            <w:rtl w:val="true"/>
          </w:rPr>
          <w:t>قال</w:t>
        </w:r>
      </w:ins>
      <w:ins w:id="8223" w:author="فاتن" w:date="2004-10-02T23:25:00Z">
        <w:r>
          <w:rPr>
            <w:sz w:val="30"/>
            <w:rtl w:val="true"/>
          </w:rPr>
          <w:t xml:space="preserve">: </w:t>
        </w:r>
      </w:ins>
      <w:ins w:id="8224" w:author="فاتن" w:date="2004-10-02T23:25:00Z">
        <w:r>
          <w:rPr>
            <w:sz w:val="30"/>
            <w:sz w:val="30"/>
            <w:rtl w:val="true"/>
          </w:rPr>
          <w:t>لم</w:t>
        </w:r>
      </w:ins>
      <w:ins w:id="8225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26" w:author="فاتن" w:date="2004-10-02T23:25:00Z">
        <w:r>
          <w:rPr>
            <w:sz w:val="30"/>
            <w:sz w:val="30"/>
            <w:rtl w:val="true"/>
          </w:rPr>
          <w:t>يكنْ</w:t>
        </w:r>
      </w:ins>
      <w:ins w:id="8227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28" w:author="فاتن" w:date="2004-10-02T23:25:00Z">
        <w:r>
          <w:rPr>
            <w:sz w:val="30"/>
            <w:sz w:val="30"/>
            <w:rtl w:val="true"/>
          </w:rPr>
          <w:t>أَحدٌ</w:t>
        </w:r>
      </w:ins>
      <w:ins w:id="8229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30" w:author="فاتن" w:date="2004-10-02T23:25:00Z">
        <w:r>
          <w:rPr>
            <w:sz w:val="30"/>
            <w:sz w:val="30"/>
            <w:rtl w:val="true"/>
          </w:rPr>
          <w:t>كذلك</w:t>
        </w:r>
      </w:ins>
      <w:ins w:id="8231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32" w:author="فاتن" w:date="2004-10-02T23:25:00Z">
        <w:r>
          <w:rPr>
            <w:sz w:val="30"/>
            <w:sz w:val="30"/>
            <w:rtl w:val="true"/>
          </w:rPr>
          <w:t>إلاَّ</w:t>
        </w:r>
      </w:ins>
      <w:ins w:id="8233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34" w:author="فاتن" w:date="2004-10-02T23:25:00Z">
        <w:r>
          <w:rPr>
            <w:sz w:val="30"/>
            <w:sz w:val="30"/>
            <w:rtl w:val="true"/>
          </w:rPr>
          <w:t>قليلاً،</w:t>
        </w:r>
      </w:ins>
      <w:ins w:id="8235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36" w:author="فاتن" w:date="2004-10-02T23:25:00Z">
        <w:r>
          <w:rPr>
            <w:sz w:val="30"/>
            <w:sz w:val="30"/>
            <w:rtl w:val="true"/>
          </w:rPr>
          <w:t>فَإِنَّ</w:t>
        </w:r>
      </w:ins>
      <w:ins w:id="8237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38" w:author="فاتن" w:date="2004-10-02T23:25:00Z">
        <w:r>
          <w:rPr>
            <w:sz w:val="30"/>
            <w:sz w:val="30"/>
            <w:rtl w:val="true"/>
          </w:rPr>
          <w:t>هؤلاء</w:t>
        </w:r>
      </w:ins>
      <w:ins w:id="8239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40" w:author="فاتن" w:date="2004-10-02T23:25:00Z">
        <w:r>
          <w:rPr>
            <w:sz w:val="30"/>
            <w:sz w:val="30"/>
            <w:rtl w:val="true"/>
          </w:rPr>
          <w:t>كانوا</w:t>
        </w:r>
      </w:ins>
      <w:ins w:id="8241" w:author="فاتن" w:date="2004-10-02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42" w:author="فاتن" w:date="2004-10-02T23:25:00Z">
        <w:r>
          <w:rPr>
            <w:sz w:val="30"/>
            <w:sz w:val="30"/>
            <w:rtl w:val="true"/>
          </w:rPr>
          <w:t>يَنْهَوْن</w:t>
        </w:r>
      </w:ins>
      <w:ins w:id="8243" w:author="فاتن" w:date="2005-01-18T22:10:00Z">
        <w:r>
          <w:rPr>
            <w:sz w:val="30"/>
            <w:sz w:val="30"/>
            <w:rtl w:val="true"/>
          </w:rPr>
          <w:t>َ</w:t>
        </w:r>
      </w:ins>
      <w:ins w:id="8244" w:author="فاتن" w:date="2004-10-02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45" w:author="فاتن" w:date="2004-10-02T23:26:00Z">
        <w:r>
          <w:rPr>
            <w:sz w:val="30"/>
            <w:sz w:val="30"/>
            <w:rtl w:val="true"/>
          </w:rPr>
          <w:t>فَنَجوا،</w:t>
        </w:r>
      </w:ins>
      <w:ins w:id="8246" w:author="فاتن" w:date="2004-10-02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47" w:author="فاتن" w:date="2004-10-02T23:26:00Z">
        <w:r>
          <w:rPr>
            <w:sz w:val="30"/>
            <w:sz w:val="30"/>
            <w:rtl w:val="true"/>
          </w:rPr>
          <w:t>وهو</w:t>
        </w:r>
      </w:ins>
      <w:ins w:id="8248" w:author="فاتن" w:date="2004-10-02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49" w:author="فاتن" w:date="2004-10-02T23:26:00Z">
        <w:r>
          <w:rPr>
            <w:sz w:val="30"/>
            <w:sz w:val="30"/>
            <w:rtl w:val="true"/>
          </w:rPr>
          <w:t>اسْتِثْناء</w:t>
        </w:r>
      </w:ins>
      <w:ins w:id="8250" w:author="فاتن" w:date="2005-01-18T22:10:00Z">
        <w:r>
          <w:rPr>
            <w:sz w:val="30"/>
            <w:sz w:val="30"/>
            <w:rtl w:val="true"/>
          </w:rPr>
          <w:t>ٌ</w:t>
        </w:r>
      </w:ins>
      <w:ins w:id="8251" w:author="فاتن" w:date="2004-10-02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52" w:author="فاتن" w:date="2004-10-02T23:26:00Z">
        <w:r>
          <w:rPr>
            <w:sz w:val="30"/>
            <w:sz w:val="30"/>
            <w:rtl w:val="true"/>
          </w:rPr>
          <w:t>على</w:t>
        </w:r>
      </w:ins>
      <w:ins w:id="8253" w:author="فاتن" w:date="2004-10-02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54" w:author="فاتن" w:date="2004-10-02T23:26:00Z">
        <w:r>
          <w:rPr>
            <w:sz w:val="30"/>
            <w:sz w:val="30"/>
            <w:rtl w:val="true"/>
          </w:rPr>
          <w:t>الا</w:t>
        </w:r>
      </w:ins>
      <w:ins w:id="8255" w:author="فاتن" w:date="2005-01-18T22:11:00Z">
        <w:r>
          <w:rPr>
            <w:sz w:val="30"/>
            <w:sz w:val="30"/>
            <w:rtl w:val="true"/>
          </w:rPr>
          <w:t>نْ</w:t>
        </w:r>
      </w:ins>
      <w:ins w:id="8256" w:author="فاتن" w:date="2004-10-02T23:26:00Z">
        <w:r>
          <w:rPr>
            <w:sz w:val="30"/>
            <w:sz w:val="30"/>
            <w:rtl w:val="true"/>
          </w:rPr>
          <w:t>قطاع</w:t>
        </w:r>
      </w:ins>
      <w:ins w:id="8257" w:author="فاتن" w:date="2005-01-18T22:11:00Z">
        <w:r>
          <w:rPr>
            <w:sz w:val="30"/>
            <w:sz w:val="30"/>
            <w:rtl w:val="true"/>
          </w:rPr>
          <w:t>ِ</w:t>
        </w:r>
      </w:ins>
      <w:ins w:id="8258" w:author="فاتن" w:date="2004-10-02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59" w:author="فاتن" w:date="2004-10-02T23:26:00Z">
        <w:r>
          <w:rPr>
            <w:sz w:val="30"/>
            <w:sz w:val="30"/>
            <w:rtl w:val="true"/>
          </w:rPr>
          <w:t>مما</w:t>
        </w:r>
      </w:ins>
      <w:ins w:id="8260" w:author="فاتن" w:date="2004-10-02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61" w:author="فاتن" w:date="2004-10-02T23:26:00Z">
        <w:r>
          <w:rPr>
            <w:sz w:val="30"/>
            <w:sz w:val="30"/>
            <w:rtl w:val="true"/>
          </w:rPr>
          <w:t>قبلَه؛</w:t>
        </w:r>
      </w:ins>
      <w:ins w:id="8262" w:author="فاتن" w:date="2004-10-02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63" w:author="فاتن" w:date="2004-10-02T23:26:00Z">
        <w:r>
          <w:rPr>
            <w:sz w:val="30"/>
            <w:sz w:val="30"/>
            <w:rtl w:val="true"/>
          </w:rPr>
          <w:t>كما</w:t>
        </w:r>
      </w:ins>
      <w:ins w:id="8264" w:author="فاتن" w:date="2004-10-02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65" w:author="فاتن" w:date="2004-10-02T23:26:00Z">
        <w:r>
          <w:rPr>
            <w:sz w:val="30"/>
            <w:sz w:val="30"/>
            <w:rtl w:val="true"/>
          </w:rPr>
          <w:t>قال</w:t>
        </w:r>
      </w:ins>
      <w:ins w:id="8266" w:author="فاتن" w:date="2004-10-02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67" w:author="فاتن" w:date="2004-10-02T23:26:00Z">
        <w:r>
          <w:rPr>
            <w:sz w:val="30"/>
            <w:sz w:val="30"/>
            <w:rtl w:val="true"/>
          </w:rPr>
          <w:t>عزّ</w:t>
        </w:r>
      </w:ins>
      <w:ins w:id="8268" w:author="فاتن" w:date="2004-10-02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69" w:author="فاتن" w:date="2004-10-02T23:26:00Z">
        <w:r>
          <w:rPr>
            <w:sz w:val="30"/>
            <w:sz w:val="30"/>
            <w:rtl w:val="true"/>
          </w:rPr>
          <w:t>وجَلّ</w:t>
        </w:r>
      </w:ins>
      <w:ins w:id="8270" w:author="فاتن" w:date="2005-01-18T22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71" w:author="فاتن" w:date="2005-01-18T22:11:00Z">
        <w:r>
          <w:rPr>
            <w:rFonts w:ascii="AGA Arabesque" w:hAnsi="AGA Arabesque" w:eastAsia="AGA Arabesque" w:cs="AGA Arabesque"/>
            <w:sz w:val="30"/>
            <w:sz w:val="30"/>
          </w:rPr>
          <w:t></w:t>
        </w:r>
      </w:ins>
      <w:ins w:id="8272" w:author="فاتن" w:date="2004-10-02T23:27:00Z">
        <w:r>
          <w:rPr>
            <w:sz w:val="30"/>
            <w:sz w:val="30"/>
            <w:rtl w:val="true"/>
          </w:rPr>
          <w:t>إلاَّ</w:t>
        </w:r>
      </w:ins>
      <w:ins w:id="8273" w:author="فاتن" w:date="2004-10-02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74" w:author="فاتن" w:date="2004-10-02T23:27:00Z">
        <w:r>
          <w:rPr>
            <w:sz w:val="30"/>
            <w:sz w:val="30"/>
            <w:rtl w:val="true"/>
          </w:rPr>
          <w:t>قَوْم</w:t>
        </w:r>
      </w:ins>
      <w:ins w:id="8275" w:author="فاتن" w:date="2005-01-18T22:11:00Z">
        <w:r>
          <w:rPr>
            <w:sz w:val="30"/>
            <w:sz w:val="30"/>
            <w:rtl w:val="true"/>
          </w:rPr>
          <w:t>َ</w:t>
        </w:r>
      </w:ins>
      <w:ins w:id="8276" w:author="فاتن" w:date="2004-10-02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77" w:author="فاتن" w:date="2004-10-02T23:27:00Z">
        <w:r>
          <w:rPr>
            <w:sz w:val="30"/>
            <w:sz w:val="30"/>
            <w:rtl w:val="true"/>
          </w:rPr>
          <w:t>ي</w:t>
        </w:r>
      </w:ins>
      <w:ins w:id="8278" w:author="فاتن" w:date="2005-01-18T22:11:00Z">
        <w:r>
          <w:rPr>
            <w:sz w:val="30"/>
            <w:sz w:val="30"/>
            <w:rtl w:val="true"/>
          </w:rPr>
          <w:t>ُ</w:t>
        </w:r>
      </w:ins>
      <w:ins w:id="8279" w:author="فاتن" w:date="2004-10-02T23:27:00Z">
        <w:r>
          <w:rPr>
            <w:sz w:val="30"/>
            <w:sz w:val="30"/>
            <w:rtl w:val="true"/>
          </w:rPr>
          <w:t>ونُس</w:t>
        </w:r>
      </w:ins>
      <w:ins w:id="8280" w:author="فاتن" w:date="2005-01-18T22:11:00Z">
        <w:r>
          <w:rPr>
            <w:sz w:val="30"/>
            <w:sz w:val="30"/>
            <w:rtl w:val="true"/>
          </w:rPr>
          <w:t>َ</w:t>
        </w:r>
      </w:ins>
      <w:ins w:id="8281" w:author="فاتن" w:date="2004-10-02T23:27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8282" w:author="فاتن" w:date="2004-10-02T23:27:00Z">
        <w:r>
          <w:rPr>
            <w:sz w:val="30"/>
            <w:vertAlign w:val="superscript"/>
            <w:rtl w:val="true"/>
          </w:rPr>
          <w:t>(</w:t>
        </w:r>
      </w:ins>
      <w:ins w:id="8283" w:author="فاتن" w:date="2004-10-02T23:27:00Z">
        <w:r>
          <w:rPr>
            <w:rStyle w:val="FootnoteCharacters"/>
            <w:rStyle w:val="FootnoteAnchor"/>
            <w:sz w:val="30"/>
            <w:rtl w:val="true"/>
          </w:rPr>
          <w:footnoteReference w:id="86"/>
        </w:r>
      </w:ins>
      <w:ins w:id="8284" w:author="فاتن" w:date="2004-10-02T23:27:00Z">
        <w:r>
          <w:rPr>
            <w:sz w:val="30"/>
            <w:vertAlign w:val="superscript"/>
            <w:rtl w:val="true"/>
          </w:rPr>
          <w:t>)</w:t>
        </w:r>
      </w:ins>
      <w:ins w:id="8285" w:author="فاتن" w:date="2004-10-02T23:27:00Z">
        <w:r>
          <w:rPr>
            <w:sz w:val="30"/>
            <w:sz w:val="30"/>
            <w:rtl w:val="true"/>
          </w:rPr>
          <w:t>،</w:t>
        </w:r>
      </w:ins>
      <w:ins w:id="8286" w:author="فاتن" w:date="2004-10-02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87" w:author="فاتن" w:date="2004-10-02T23:27:00Z">
        <w:r>
          <w:rPr>
            <w:sz w:val="30"/>
            <w:sz w:val="30"/>
            <w:rtl w:val="true"/>
          </w:rPr>
          <w:t>ولو</w:t>
        </w:r>
      </w:ins>
      <w:ins w:id="8288" w:author="فاتن" w:date="2004-10-02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89" w:author="فاتن" w:date="2004-10-02T23:27:00Z">
        <w:r>
          <w:rPr>
            <w:sz w:val="30"/>
            <w:sz w:val="30"/>
            <w:rtl w:val="true"/>
          </w:rPr>
          <w:t>كان</w:t>
        </w:r>
      </w:ins>
      <w:ins w:id="8290" w:author="فاتن" w:date="2004-10-02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91" w:author="فاتن" w:date="2004-10-02T23:27:00Z">
        <w:r>
          <w:rPr>
            <w:sz w:val="30"/>
            <w:sz w:val="30"/>
            <w:rtl w:val="true"/>
          </w:rPr>
          <w:t>رفعًا</w:t>
        </w:r>
      </w:ins>
      <w:ins w:id="8292" w:author="فاتن" w:date="2004-10-02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93" w:author="فاتن" w:date="2004-10-02T23:27:00Z">
        <w:r>
          <w:rPr>
            <w:sz w:val="30"/>
            <w:sz w:val="30"/>
            <w:rtl w:val="true"/>
          </w:rPr>
          <w:t>لكان</w:t>
        </w:r>
      </w:ins>
      <w:ins w:id="8294" w:author="فاتن" w:date="2004-10-02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95" w:author="فاتن" w:date="2004-10-02T23:27:00Z">
        <w:r>
          <w:rPr>
            <w:sz w:val="30"/>
            <w:sz w:val="30"/>
            <w:rtl w:val="true"/>
          </w:rPr>
          <w:t>صوابًا،</w:t>
        </w:r>
      </w:ins>
      <w:ins w:id="8296" w:author="فاتن" w:date="2004-10-02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97" w:author="فاتن" w:date="2004-10-02T23:27:00Z">
        <w:r>
          <w:rPr>
            <w:sz w:val="30"/>
            <w:sz w:val="30"/>
            <w:rtl w:val="true"/>
          </w:rPr>
          <w:t>هذا</w:t>
        </w:r>
      </w:ins>
      <w:ins w:id="8298" w:author="فاتن" w:date="2004-10-02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99" w:author="فاتن" w:date="2004-10-02T23:27:00Z">
        <w:r>
          <w:rPr>
            <w:sz w:val="30"/>
            <w:sz w:val="30"/>
            <w:rtl w:val="true"/>
          </w:rPr>
          <w:t>نص</w:t>
        </w:r>
      </w:ins>
      <w:ins w:id="8300" w:author="فاتن" w:date="2004-10-02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01" w:author="فاتن" w:date="2004-10-02T23:27:00Z">
        <w:r>
          <w:rPr>
            <w:sz w:val="30"/>
            <w:sz w:val="30"/>
            <w:rtl w:val="true"/>
          </w:rPr>
          <w:t>الفراء</w:t>
        </w:r>
      </w:ins>
      <w:ins w:id="8302" w:author="فاتن" w:date="2004-10-02T23:27:00Z">
        <w:r>
          <w:rPr>
            <w:sz w:val="30"/>
            <w:vertAlign w:val="superscript"/>
            <w:rtl w:val="true"/>
          </w:rPr>
          <w:t>(</w:t>
        </w:r>
      </w:ins>
      <w:ins w:id="8303" w:author="فاتن" w:date="2004-10-02T23:27:00Z">
        <w:r>
          <w:rPr>
            <w:rStyle w:val="FootnoteCharacters"/>
            <w:rStyle w:val="FootnoteAnchor"/>
            <w:sz w:val="30"/>
            <w:rtl w:val="true"/>
          </w:rPr>
          <w:footnoteReference w:id="87"/>
        </w:r>
      </w:ins>
      <w:ins w:id="8304" w:author="فاتن" w:date="2004-10-02T23:27:00Z">
        <w:r>
          <w:rPr>
            <w:sz w:val="30"/>
            <w:vertAlign w:val="superscript"/>
            <w:rtl w:val="true"/>
          </w:rPr>
          <w:t>)</w:t>
        </w:r>
      </w:ins>
      <w:ins w:id="8305" w:author="فاتن" w:date="2004-10-02T23:27:00Z">
        <w:r>
          <w:rPr>
            <w:sz w:val="30"/>
            <w:rtl w:val="true"/>
          </w:rPr>
          <w:t xml:space="preserve"> [</w:t>
        </w:r>
      </w:ins>
      <w:ins w:id="8306" w:author="فاتن" w:date="2004-10-02T23:27:00Z">
        <w:r>
          <w:rPr>
            <w:sz w:val="30"/>
          </w:rPr>
          <w:t>395</w:t>
        </w:r>
      </w:ins>
      <w:ins w:id="8307" w:author="فاتن" w:date="2004-10-02T23:27:00Z">
        <w:r>
          <w:rPr>
            <w:sz w:val="30"/>
            <w:rtl w:val="true"/>
          </w:rPr>
          <w:t>/</w:t>
        </w:r>
      </w:ins>
      <w:ins w:id="8308" w:author="فاتن" w:date="2004-10-02T23:27:00Z">
        <w:r>
          <w:rPr>
            <w:sz w:val="30"/>
            <w:sz w:val="30"/>
            <w:rtl w:val="true"/>
          </w:rPr>
          <w:t>أ</w:t>
        </w:r>
      </w:ins>
      <w:ins w:id="8309" w:author="فاتن" w:date="2004-10-02T23:27:00Z">
        <w:r>
          <w:rPr>
            <w:sz w:val="30"/>
            <w:rtl w:val="true"/>
          </w:rPr>
          <w:t>]</w:t>
        </w:r>
      </w:ins>
      <w:ins w:id="8310" w:author="فاتن" w:date="2005-01-18T22:1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8477" w:author="فاتن" w:date="2004-10-02T23:38:00Z"/>
        </w:rPr>
      </w:pPr>
      <w:ins w:id="8312" w:author="فاتن" w:date="2005-01-18T22:12:00Z">
        <w:r>
          <w:rPr>
            <w:rFonts w:cs="Times New Roman"/>
            <w:sz w:val="30"/>
            <w:rtl w:val="true"/>
          </w:rPr>
          <w:t xml:space="preserve">     </w:t>
        </w:r>
      </w:ins>
      <w:ins w:id="8313" w:author="فاتن" w:date="2004-10-02T23:28:00Z">
        <w:r>
          <w:rPr>
            <w:sz w:val="30"/>
            <w:sz w:val="30"/>
            <w:rtl w:val="true"/>
          </w:rPr>
          <w:t>ومث</w:t>
        </w:r>
      </w:ins>
      <w:ins w:id="8314" w:author="فاتن" w:date="2005-01-18T22:12:00Z">
        <w:r>
          <w:rPr>
            <w:sz w:val="30"/>
            <w:sz w:val="30"/>
            <w:rtl w:val="true"/>
          </w:rPr>
          <w:t>ّ</w:t>
        </w:r>
      </w:ins>
      <w:ins w:id="8315" w:author="فاتن" w:date="2004-10-02T23:28:00Z">
        <w:r>
          <w:rPr>
            <w:sz w:val="30"/>
            <w:sz w:val="30"/>
            <w:rtl w:val="true"/>
          </w:rPr>
          <w:t>له</w:t>
        </w:r>
      </w:ins>
      <w:ins w:id="8316" w:author="فاتن" w:date="2004-10-02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17" w:author="فاتن" w:date="2004-10-02T23:28:00Z">
        <w:r>
          <w:rPr>
            <w:sz w:val="30"/>
            <w:sz w:val="30"/>
            <w:rtl w:val="true"/>
          </w:rPr>
          <w:t>غيرُه</w:t>
        </w:r>
      </w:ins>
      <w:ins w:id="8318" w:author="فاتن" w:date="2004-10-02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19" w:author="فاتن" w:date="2004-10-02T23:28:00Z">
        <w:r>
          <w:rPr>
            <w:sz w:val="30"/>
            <w:sz w:val="30"/>
            <w:rtl w:val="true"/>
          </w:rPr>
          <w:t>بقولـه</w:t>
        </w:r>
      </w:ins>
      <w:ins w:id="8320" w:author="فاتن" w:date="2004-10-02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21" w:author="فاتن" w:date="2004-10-02T23:28:00Z">
        <w:r>
          <w:rPr>
            <w:sz w:val="30"/>
            <w:sz w:val="30"/>
            <w:rtl w:val="true"/>
          </w:rPr>
          <w:t>تعالَى</w:t>
        </w:r>
      </w:ins>
      <w:ins w:id="8322" w:author="Eptesam" w:date="2005-06-26T20:59:00Z">
        <w:r>
          <w:rPr>
            <w:sz w:val="30"/>
            <w:rtl w:val="true"/>
          </w:rPr>
          <w:t xml:space="preserve">: </w:t>
        </w:r>
      </w:ins>
      <w:ins w:id="8323" w:author="Eptesam" w:date="2005-06-26T21:01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8324" w:author="فاتن" w:date="2005-01-18T22:13:00Z">
        <w:del w:id="8325" w:author="Eptesam" w:date="2005-06-26T20:59:00Z">
          <w:r>
            <w:rPr>
              <w:sz w:val="30"/>
              <w:rtl w:val="true"/>
            </w:rPr>
            <w:delText>:</w:delText>
          </w:r>
        </w:del>
      </w:ins>
      <w:ins w:id="8326" w:author="فاتن" w:date="2004-10-02T23:28:00Z">
        <w:del w:id="8327" w:author="Eptesam" w:date="2005-06-26T20:59:00Z">
          <w:r>
            <w:rPr>
              <w:sz w:val="30"/>
              <w:rtl w:val="true"/>
              <w:lang w:bidi="ar-SA"/>
            </w:rPr>
            <w:delText xml:space="preserve"> </w:delText>
          </w:r>
        </w:del>
      </w:ins>
      <w:ins w:id="8328" w:author="فاتن" w:date="2004-10-02T23:28:00Z">
        <w:del w:id="8329" w:author="Eptesam" w:date="2005-06-26T20:59:00Z">
          <w:r>
            <w:rPr>
              <w:rFonts w:eastAsia="AGA Arabesque" w:cs="AGA Arabesque" w:ascii="AGA Arabesque" w:hAnsi="AGA Arabesque"/>
              <w:sz w:val="30"/>
              <w:rtl w:val="true"/>
            </w:rPr>
            <w:delText>]</w:delText>
          </w:r>
        </w:del>
      </w:ins>
      <w:ins w:id="8330" w:author="فاتن" w:date="2004-10-02T23:28:00Z">
        <w:del w:id="8331" w:author="mm" w:date="2005-06-12T20:55:00Z">
          <w:r>
            <w:rPr>
              <w:sz w:val="30"/>
              <w:rtl w:val="true"/>
              <w:lang w:bidi="ar-SA"/>
            </w:rPr>
            <w:delText xml:space="preserve"> </w:delText>
          </w:r>
        </w:del>
      </w:ins>
      <w:ins w:id="8332" w:author="فاتن" w:date="2004-10-02T23:28:00Z">
        <w:r>
          <w:rPr>
            <w:sz w:val="30"/>
            <w:sz w:val="30"/>
            <w:rtl w:val="true"/>
          </w:rPr>
          <w:t>ف</w:t>
        </w:r>
      </w:ins>
      <w:ins w:id="8333" w:author="فاتن" w:date="2005-01-18T22:13:00Z">
        <w:r>
          <w:rPr>
            <w:sz w:val="30"/>
            <w:sz w:val="30"/>
            <w:rtl w:val="true"/>
          </w:rPr>
          <w:t>َ</w:t>
        </w:r>
      </w:ins>
      <w:ins w:id="8334" w:author="فاتن" w:date="2004-10-02T23:28:00Z">
        <w:r>
          <w:rPr>
            <w:sz w:val="30"/>
            <w:sz w:val="30"/>
            <w:rtl w:val="true"/>
          </w:rPr>
          <w:t>ل</w:t>
        </w:r>
      </w:ins>
      <w:ins w:id="8335" w:author="فاتن" w:date="2005-01-18T22:13:00Z">
        <w:r>
          <w:rPr>
            <w:sz w:val="30"/>
            <w:sz w:val="30"/>
            <w:rtl w:val="true"/>
          </w:rPr>
          <w:t>َ</w:t>
        </w:r>
      </w:ins>
      <w:ins w:id="8336" w:author="فاتن" w:date="2004-10-02T23:28:00Z">
        <w:r>
          <w:rPr>
            <w:sz w:val="30"/>
            <w:sz w:val="30"/>
            <w:rtl w:val="true"/>
          </w:rPr>
          <w:t>و</w:t>
        </w:r>
      </w:ins>
      <w:ins w:id="8337" w:author="فاتن" w:date="2005-01-18T22:13:00Z">
        <w:r>
          <w:rPr>
            <w:sz w:val="30"/>
            <w:sz w:val="30"/>
            <w:rtl w:val="true"/>
          </w:rPr>
          <w:t>ْ</w:t>
        </w:r>
      </w:ins>
      <w:ins w:id="8338" w:author="فاتن" w:date="2004-10-02T23:28:00Z">
        <w:r>
          <w:rPr>
            <w:sz w:val="30"/>
            <w:sz w:val="30"/>
            <w:rtl w:val="true"/>
          </w:rPr>
          <w:t>لا</w:t>
        </w:r>
      </w:ins>
      <w:ins w:id="8339" w:author="فاتن" w:date="2005-01-18T22:13:00Z">
        <w:r>
          <w:rPr>
            <w:sz w:val="30"/>
            <w:sz w:val="30"/>
            <w:rtl w:val="true"/>
          </w:rPr>
          <w:t>َ</w:t>
        </w:r>
      </w:ins>
      <w:ins w:id="8340" w:author="فاتن" w:date="2004-10-02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41" w:author="فاتن" w:date="2004-10-02T23:28:00Z">
        <w:r>
          <w:rPr>
            <w:sz w:val="30"/>
            <w:sz w:val="30"/>
            <w:rtl w:val="true"/>
          </w:rPr>
          <w:t>كان</w:t>
        </w:r>
      </w:ins>
      <w:ins w:id="8342" w:author="فاتن" w:date="2005-01-18T22:13:00Z">
        <w:r>
          <w:rPr>
            <w:sz w:val="30"/>
            <w:sz w:val="30"/>
            <w:rtl w:val="true"/>
          </w:rPr>
          <w:t>َ</w:t>
        </w:r>
      </w:ins>
      <w:ins w:id="8343" w:author="فاتن" w:date="2004-10-02T23:28:00Z">
        <w:r>
          <w:rPr>
            <w:sz w:val="30"/>
            <w:sz w:val="30"/>
            <w:rtl w:val="true"/>
          </w:rPr>
          <w:t>ت</w:t>
        </w:r>
      </w:ins>
      <w:ins w:id="8344" w:author="فاتن" w:date="2005-01-18T22:13:00Z">
        <w:r>
          <w:rPr>
            <w:sz w:val="30"/>
            <w:sz w:val="30"/>
            <w:rtl w:val="true"/>
          </w:rPr>
          <w:t>ْ</w:t>
        </w:r>
      </w:ins>
      <w:ins w:id="8345" w:author="فاتن" w:date="2004-10-02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46" w:author="فاتن" w:date="2004-10-02T23:28:00Z">
        <w:r>
          <w:rPr>
            <w:sz w:val="30"/>
            <w:sz w:val="30"/>
            <w:rtl w:val="true"/>
          </w:rPr>
          <w:t>ق</w:t>
        </w:r>
      </w:ins>
      <w:ins w:id="8347" w:author="فاتن" w:date="2005-01-18T22:13:00Z">
        <w:r>
          <w:rPr>
            <w:sz w:val="30"/>
            <w:sz w:val="30"/>
            <w:rtl w:val="true"/>
          </w:rPr>
          <w:t>َ</w:t>
        </w:r>
      </w:ins>
      <w:ins w:id="8348" w:author="فاتن" w:date="2004-10-02T23:28:00Z">
        <w:r>
          <w:rPr>
            <w:sz w:val="30"/>
            <w:sz w:val="30"/>
            <w:rtl w:val="true"/>
          </w:rPr>
          <w:t>ر</w:t>
        </w:r>
      </w:ins>
      <w:ins w:id="8349" w:author="فاتن" w:date="2005-01-18T22:13:00Z">
        <w:r>
          <w:rPr>
            <w:sz w:val="30"/>
            <w:sz w:val="30"/>
            <w:rtl w:val="true"/>
          </w:rPr>
          <w:t>ْ</w:t>
        </w:r>
      </w:ins>
      <w:ins w:id="8350" w:author="فاتن" w:date="2004-10-02T23:28:00Z">
        <w:r>
          <w:rPr>
            <w:sz w:val="30"/>
            <w:sz w:val="30"/>
            <w:rtl w:val="true"/>
          </w:rPr>
          <w:t>ي</w:t>
        </w:r>
      </w:ins>
      <w:ins w:id="8351" w:author="فاتن" w:date="2005-01-18T22:13:00Z">
        <w:r>
          <w:rPr>
            <w:sz w:val="30"/>
            <w:sz w:val="30"/>
            <w:rtl w:val="true"/>
          </w:rPr>
          <w:t>َ</w:t>
        </w:r>
      </w:ins>
      <w:ins w:id="8352" w:author="فاتن" w:date="2004-10-02T23:28:00Z">
        <w:r>
          <w:rPr>
            <w:sz w:val="30"/>
            <w:sz w:val="30"/>
            <w:rtl w:val="true"/>
          </w:rPr>
          <w:t>ةٌ</w:t>
        </w:r>
      </w:ins>
      <w:ins w:id="8353" w:author="فاتن" w:date="2004-10-02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54" w:author="فاتن" w:date="2004-10-02T23:28:00Z">
        <w:r>
          <w:rPr>
            <w:sz w:val="30"/>
            <w:sz w:val="30"/>
            <w:rtl w:val="true"/>
          </w:rPr>
          <w:t>آمَنَتْ</w:t>
        </w:r>
      </w:ins>
      <w:ins w:id="8355" w:author="فاتن" w:date="2004-10-02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56" w:author="فاتن" w:date="2004-10-02T23:28:00Z">
        <w:r>
          <w:rPr>
            <w:sz w:val="30"/>
            <w:sz w:val="30"/>
            <w:rtl w:val="true"/>
          </w:rPr>
          <w:t>فَنَفَع</w:t>
        </w:r>
      </w:ins>
      <w:ins w:id="8357" w:author="فاتن" w:date="2005-01-18T22:14:00Z">
        <w:r>
          <w:rPr>
            <w:sz w:val="30"/>
            <w:sz w:val="30"/>
            <w:rtl w:val="true"/>
          </w:rPr>
          <w:t>َ</w:t>
        </w:r>
      </w:ins>
      <w:ins w:id="8358" w:author="فاتن" w:date="2004-10-02T23:28:00Z">
        <w:r>
          <w:rPr>
            <w:sz w:val="30"/>
            <w:sz w:val="30"/>
            <w:rtl w:val="true"/>
          </w:rPr>
          <w:t>ها</w:t>
        </w:r>
      </w:ins>
      <w:ins w:id="8359" w:author="فاتن" w:date="2004-10-02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60" w:author="فاتن" w:date="2004-10-02T23:28:00Z">
        <w:r>
          <w:rPr>
            <w:sz w:val="30"/>
            <w:sz w:val="30"/>
            <w:rtl w:val="true"/>
          </w:rPr>
          <w:t>إِيمانُه</w:t>
        </w:r>
      </w:ins>
      <w:ins w:id="8361" w:author="Eptesam" w:date="2005-08-09T00:29:00Z">
        <w:r>
          <w:rPr>
            <w:sz w:val="30"/>
            <w:sz w:val="30"/>
            <w:rtl w:val="true"/>
          </w:rPr>
          <w:t>ـ</w:t>
        </w:r>
      </w:ins>
      <w:ins w:id="8362" w:author="فاتن" w:date="2004-10-02T23:28:00Z">
        <w:r>
          <w:rPr>
            <w:sz w:val="30"/>
            <w:sz w:val="30"/>
            <w:rtl w:val="true"/>
          </w:rPr>
          <w:t>ا</w:t>
        </w:r>
      </w:ins>
      <w:ins w:id="8363" w:author="فاتن" w:date="2004-10-02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64" w:author="فاتن" w:date="2004-10-02T23:28:00Z">
        <w:r>
          <w:rPr>
            <w:sz w:val="30"/>
            <w:sz w:val="30"/>
            <w:rtl w:val="true"/>
          </w:rPr>
          <w:t>إلا</w:t>
        </w:r>
      </w:ins>
      <w:ins w:id="8365" w:author="فاتن" w:date="2004-10-02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66" w:author="فاتن" w:date="2004-10-02T23:28:00Z">
        <w:r>
          <w:rPr>
            <w:sz w:val="30"/>
            <w:sz w:val="30"/>
            <w:rtl w:val="true"/>
          </w:rPr>
          <w:t>قَوْم</w:t>
        </w:r>
      </w:ins>
      <w:ins w:id="8367" w:author="فاتن" w:date="2005-01-18T22:14:00Z">
        <w:r>
          <w:rPr>
            <w:sz w:val="30"/>
            <w:sz w:val="30"/>
            <w:rtl w:val="true"/>
          </w:rPr>
          <w:t>َ</w:t>
        </w:r>
      </w:ins>
      <w:ins w:id="8368" w:author="فاتن" w:date="2004-10-02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69" w:author="فاتن" w:date="2004-10-02T23:28:00Z">
        <w:r>
          <w:rPr>
            <w:sz w:val="30"/>
            <w:sz w:val="30"/>
            <w:rtl w:val="true"/>
          </w:rPr>
          <w:t>يُونُس</w:t>
        </w:r>
      </w:ins>
      <w:ins w:id="8370" w:author="فاتن" w:date="2005-01-18T22:14:00Z">
        <w:r>
          <w:rPr>
            <w:sz w:val="30"/>
            <w:sz w:val="30"/>
            <w:rtl w:val="true"/>
          </w:rPr>
          <w:t>َ</w:t>
        </w:r>
      </w:ins>
      <w:ins w:id="8371" w:author="فاتن" w:date="2004-10-02T23:29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8372" w:author="فاتن" w:date="2004-10-02T23:29:00Z">
        <w:r>
          <w:rPr>
            <w:sz w:val="30"/>
            <w:vertAlign w:val="superscript"/>
            <w:rtl w:val="true"/>
          </w:rPr>
          <w:t>(</w:t>
        </w:r>
      </w:ins>
      <w:ins w:id="8373" w:author="فاتن" w:date="2004-10-02T23:29:00Z">
        <w:r>
          <w:rPr>
            <w:rStyle w:val="FootnoteCharacters"/>
            <w:rStyle w:val="FootnoteAnchor"/>
            <w:sz w:val="30"/>
            <w:rtl w:val="true"/>
          </w:rPr>
          <w:footnoteReference w:id="88"/>
        </w:r>
      </w:ins>
      <w:ins w:id="8374" w:author="فاتن" w:date="2004-10-02T23:29:00Z">
        <w:r>
          <w:rPr>
            <w:sz w:val="30"/>
            <w:vertAlign w:val="superscript"/>
            <w:rtl w:val="true"/>
          </w:rPr>
          <w:t>)</w:t>
        </w:r>
      </w:ins>
      <w:ins w:id="8375" w:author="فاتن" w:date="2004-10-02T23:29:00Z">
        <w:r>
          <w:rPr>
            <w:sz w:val="30"/>
            <w:sz w:val="30"/>
            <w:rtl w:val="true"/>
          </w:rPr>
          <w:t>،</w:t>
        </w:r>
      </w:ins>
      <w:ins w:id="8376" w:author="فاتن" w:date="2004-10-02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77" w:author="فاتن" w:date="2004-10-02T23:29:00Z">
        <w:r>
          <w:rPr>
            <w:sz w:val="30"/>
            <w:sz w:val="30"/>
            <w:rtl w:val="true"/>
          </w:rPr>
          <w:t>والظاهر</w:t>
        </w:r>
      </w:ins>
      <w:ins w:id="8378" w:author="فاتن" w:date="2004-10-02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79" w:author="فاتن" w:date="2004-10-02T23:29:00Z">
        <w:r>
          <w:rPr>
            <w:sz w:val="30"/>
            <w:sz w:val="30"/>
            <w:rtl w:val="true"/>
          </w:rPr>
          <w:t>أن</w:t>
        </w:r>
      </w:ins>
      <w:ins w:id="8380" w:author="فاتن" w:date="2004-10-02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81" w:author="فاتن" w:date="2004-10-02T23:29:00Z">
        <w:r>
          <w:rPr>
            <w:sz w:val="30"/>
            <w:sz w:val="30"/>
            <w:rtl w:val="true"/>
          </w:rPr>
          <w:t>المعنَى</w:t>
        </w:r>
      </w:ins>
      <w:ins w:id="8382" w:author="فاتن" w:date="2004-10-02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83" w:author="فاتن" w:date="2004-10-02T23:29:00Z">
        <w:r>
          <w:rPr>
            <w:sz w:val="30"/>
            <w:sz w:val="30"/>
            <w:rtl w:val="true"/>
          </w:rPr>
          <w:t>على</w:t>
        </w:r>
      </w:ins>
      <w:ins w:id="8384" w:author="فاتن" w:date="2004-10-02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85" w:author="فاتن" w:date="2004-10-02T23:29:00Z">
        <w:r>
          <w:rPr>
            <w:sz w:val="30"/>
            <w:sz w:val="30"/>
            <w:rtl w:val="true"/>
          </w:rPr>
          <w:t>التوبيخ؛</w:t>
        </w:r>
      </w:ins>
      <w:ins w:id="8386" w:author="فاتن" w:date="2004-10-02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87" w:author="فاتن" w:date="2004-10-02T23:29:00Z">
        <w:r>
          <w:rPr>
            <w:sz w:val="30"/>
            <w:sz w:val="30"/>
            <w:rtl w:val="true"/>
          </w:rPr>
          <w:t>أى</w:t>
        </w:r>
      </w:ins>
      <w:ins w:id="8388" w:author="فاتن" w:date="2004-10-02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89" w:author="فاتن" w:date="2004-10-02T23:29:00Z">
        <w:r>
          <w:rPr>
            <w:sz w:val="30"/>
            <w:sz w:val="30"/>
            <w:rtl w:val="true"/>
          </w:rPr>
          <w:t>فهلاَّ</w:t>
        </w:r>
      </w:ins>
      <w:ins w:id="8390" w:author="فاتن" w:date="2004-10-02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91" w:author="فاتن" w:date="2004-10-02T23:29:00Z">
        <w:r>
          <w:rPr>
            <w:sz w:val="30"/>
            <w:sz w:val="30"/>
            <w:rtl w:val="true"/>
          </w:rPr>
          <w:t>كانت</w:t>
        </w:r>
      </w:ins>
      <w:ins w:id="8392" w:author="فاتن" w:date="2004-10-02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93" w:author="فاتن" w:date="2004-10-02T23:29:00Z">
        <w:r>
          <w:rPr>
            <w:sz w:val="30"/>
            <w:sz w:val="30"/>
            <w:rtl w:val="true"/>
          </w:rPr>
          <w:t>قريةٌ</w:t>
        </w:r>
      </w:ins>
      <w:ins w:id="8394" w:author="فاتن" w:date="2004-10-02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95" w:author="فاتن" w:date="2004-10-02T23:29:00Z">
        <w:r>
          <w:rPr>
            <w:sz w:val="30"/>
            <w:sz w:val="30"/>
            <w:rtl w:val="true"/>
          </w:rPr>
          <w:t>واحدةٌ</w:t>
        </w:r>
      </w:ins>
      <w:ins w:id="8396" w:author="فاتن" w:date="2004-10-02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97" w:author="فاتن" w:date="2004-10-02T23:29:00Z">
        <w:r>
          <w:rPr>
            <w:sz w:val="30"/>
            <w:sz w:val="30"/>
            <w:rtl w:val="true"/>
          </w:rPr>
          <w:t>من</w:t>
        </w:r>
      </w:ins>
      <w:ins w:id="8398" w:author="فاتن" w:date="2004-10-02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99" w:author="فاتن" w:date="2004-10-02T23:29:00Z">
        <w:r>
          <w:rPr>
            <w:sz w:val="30"/>
            <w:sz w:val="30"/>
            <w:rtl w:val="true"/>
          </w:rPr>
          <w:t>القُرى</w:t>
        </w:r>
      </w:ins>
      <w:ins w:id="8400" w:author="فاتن" w:date="2004-10-02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01" w:author="فاتن" w:date="2004-10-02T23:29:00Z">
        <w:r>
          <w:rPr>
            <w:sz w:val="30"/>
            <w:sz w:val="30"/>
            <w:rtl w:val="true"/>
          </w:rPr>
          <w:t>المُهْلَكَةِ</w:t>
        </w:r>
      </w:ins>
      <w:ins w:id="8402" w:author="فاتن" w:date="2004-10-02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03" w:author="فاتن" w:date="2004-10-02T23:29:00Z">
        <w:r>
          <w:rPr>
            <w:sz w:val="30"/>
            <w:sz w:val="30"/>
            <w:rtl w:val="true"/>
          </w:rPr>
          <w:t>تابَتْ</w:t>
        </w:r>
      </w:ins>
      <w:ins w:id="8404" w:author="فاتن" w:date="2004-10-02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05" w:author="فاتن" w:date="2004-10-02T23:29:00Z">
        <w:r>
          <w:rPr>
            <w:sz w:val="30"/>
            <w:sz w:val="30"/>
            <w:rtl w:val="true"/>
          </w:rPr>
          <w:t>عن</w:t>
        </w:r>
      </w:ins>
      <w:ins w:id="8406" w:author="فاتن" w:date="2004-10-02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07" w:author="فاتن" w:date="2004-10-02T23:29:00Z">
        <w:r>
          <w:rPr>
            <w:sz w:val="30"/>
            <w:sz w:val="30"/>
            <w:rtl w:val="true"/>
          </w:rPr>
          <w:t>الكُفْرِ</w:t>
        </w:r>
      </w:ins>
      <w:ins w:id="8408" w:author="فاتن" w:date="2004-10-02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09" w:author="فاتن" w:date="2004-10-02T23:29:00Z">
        <w:r>
          <w:rPr>
            <w:sz w:val="30"/>
            <w:sz w:val="30"/>
            <w:rtl w:val="true"/>
          </w:rPr>
          <w:t>قبلَ</w:t>
        </w:r>
      </w:ins>
      <w:ins w:id="8410" w:author="فاتن" w:date="2004-10-02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11" w:author="فاتن" w:date="2004-10-02T23:29:00Z">
        <w:r>
          <w:rPr>
            <w:sz w:val="30"/>
            <w:sz w:val="30"/>
            <w:rtl w:val="true"/>
          </w:rPr>
          <w:t>مج</w:t>
        </w:r>
      </w:ins>
      <w:ins w:id="8412" w:author="فاتن" w:date="2005-01-18T22:15:00Z">
        <w:r>
          <w:rPr>
            <w:sz w:val="30"/>
            <w:sz w:val="30"/>
            <w:rtl w:val="true"/>
          </w:rPr>
          <w:t>ىءِ</w:t>
        </w:r>
      </w:ins>
      <w:ins w:id="8413" w:author="فاتن" w:date="2004-10-02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14" w:author="فاتن" w:date="2004-10-02T23:29:00Z">
        <w:r>
          <w:rPr>
            <w:sz w:val="30"/>
            <w:sz w:val="30"/>
            <w:rtl w:val="true"/>
          </w:rPr>
          <w:t>العذابِ</w:t>
        </w:r>
      </w:ins>
      <w:ins w:id="8415" w:author="فاتن" w:date="2004-10-02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16" w:author="فاتن" w:date="2004-10-02T23:29:00Z">
        <w:r>
          <w:rPr>
            <w:sz w:val="30"/>
            <w:sz w:val="30"/>
            <w:rtl w:val="true"/>
          </w:rPr>
          <w:t>فنفَعها</w:t>
        </w:r>
      </w:ins>
      <w:ins w:id="8417" w:author="فاتن" w:date="2004-10-02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18" w:author="فاتن" w:date="2004-10-02T23:29:00Z">
        <w:r>
          <w:rPr>
            <w:sz w:val="30"/>
            <w:sz w:val="30"/>
            <w:rtl w:val="true"/>
          </w:rPr>
          <w:t>ذلك،</w:t>
        </w:r>
      </w:ins>
      <w:ins w:id="8419" w:author="فاتن" w:date="2004-10-02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20" w:author="فاتن" w:date="2004-10-02T23:29:00Z">
        <w:r>
          <w:rPr>
            <w:sz w:val="30"/>
            <w:sz w:val="30"/>
            <w:rtl w:val="true"/>
          </w:rPr>
          <w:t>هكذا</w:t>
        </w:r>
      </w:ins>
      <w:ins w:id="8421" w:author="فاتن" w:date="2004-10-02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22" w:author="فاتن" w:date="2004-10-02T23:29:00Z">
        <w:r>
          <w:rPr>
            <w:sz w:val="30"/>
            <w:sz w:val="30"/>
            <w:rtl w:val="true"/>
          </w:rPr>
          <w:t>فسّره</w:t>
        </w:r>
      </w:ins>
      <w:ins w:id="8423" w:author="فاتن" w:date="2004-10-02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24" w:author="فاتن" w:date="2004-10-02T23:29:00Z">
        <w:r>
          <w:rPr>
            <w:sz w:val="30"/>
            <w:sz w:val="30"/>
            <w:rtl w:val="true"/>
          </w:rPr>
          <w:t>الأخْفَشُ</w:t>
        </w:r>
      </w:ins>
      <w:ins w:id="8425" w:author="فاتن" w:date="2004-10-02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26" w:author="فاتن" w:date="2004-10-02T23:37:00Z">
        <w:r>
          <w:rPr>
            <w:sz w:val="30"/>
            <w:sz w:val="30"/>
            <w:rtl w:val="true"/>
          </w:rPr>
          <w:t>والكسائىُّ</w:t>
        </w:r>
      </w:ins>
      <w:ins w:id="8427" w:author="فاتن" w:date="2004-10-02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28" w:author="فاتن" w:date="2004-10-02T23:37:00Z">
        <w:r>
          <w:rPr>
            <w:sz w:val="30"/>
            <w:sz w:val="30"/>
            <w:rtl w:val="true"/>
          </w:rPr>
          <w:t>وعلىُّ</w:t>
        </w:r>
      </w:ins>
      <w:ins w:id="8429" w:author="فاتن" w:date="2004-10-02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30" w:author="فاتن" w:date="2004-10-02T23:37:00Z">
        <w:r>
          <w:rPr>
            <w:sz w:val="30"/>
            <w:sz w:val="30"/>
            <w:rtl w:val="true"/>
          </w:rPr>
          <w:t>بنُ</w:t>
        </w:r>
      </w:ins>
      <w:ins w:id="8431" w:author="فاتن" w:date="2004-10-02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32" w:author="فاتن" w:date="2004-10-02T23:37:00Z">
        <w:r>
          <w:rPr>
            <w:sz w:val="30"/>
            <w:sz w:val="30"/>
            <w:rtl w:val="true"/>
          </w:rPr>
          <w:t>عيسى</w:t>
        </w:r>
      </w:ins>
      <w:ins w:id="8433" w:author="فاتن" w:date="2004-10-02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34" w:author="فاتن" w:date="2004-10-02T23:37:00Z">
        <w:r>
          <w:rPr>
            <w:sz w:val="30"/>
            <w:sz w:val="30"/>
            <w:rtl w:val="true"/>
          </w:rPr>
          <w:t>والنحاسُ،</w:t>
        </w:r>
      </w:ins>
      <w:ins w:id="8435" w:author="فاتن" w:date="2004-10-02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36" w:author="فاتن" w:date="2004-10-02T23:37:00Z">
        <w:r>
          <w:rPr>
            <w:sz w:val="30"/>
            <w:sz w:val="30"/>
            <w:rtl w:val="true"/>
          </w:rPr>
          <w:t>ويؤيدُه</w:t>
        </w:r>
      </w:ins>
      <w:ins w:id="8437" w:author="فاتن" w:date="2004-10-02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38" w:author="فاتن" w:date="2004-10-02T23:37:00Z">
        <w:r>
          <w:rPr>
            <w:sz w:val="30"/>
            <w:sz w:val="30"/>
            <w:rtl w:val="true"/>
          </w:rPr>
          <w:t>قراءةُ</w:t>
        </w:r>
      </w:ins>
      <w:ins w:id="8439" w:author="فاتن" w:date="2004-10-02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40" w:author="فاتن" w:date="2004-10-02T23:37:00Z">
        <w:r>
          <w:rPr>
            <w:sz w:val="30"/>
            <w:sz w:val="30"/>
            <w:rtl w:val="true"/>
          </w:rPr>
          <w:t>أُبىٍّ</w:t>
        </w:r>
      </w:ins>
      <w:ins w:id="8441" w:author="فاتن" w:date="2004-10-02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42" w:author="فاتن" w:date="2004-10-02T23:37:00Z">
        <w:r>
          <w:rPr>
            <w:sz w:val="30"/>
            <w:sz w:val="30"/>
            <w:rtl w:val="true"/>
          </w:rPr>
          <w:t>وعبدِ</w:t>
        </w:r>
      </w:ins>
      <w:ins w:id="8443" w:author="فاتن" w:date="2004-10-02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44" w:author="فاتن" w:date="2004-10-02T23:37:00Z">
        <w:r>
          <w:rPr>
            <w:sz w:val="30"/>
            <w:sz w:val="30"/>
            <w:rtl w:val="true"/>
          </w:rPr>
          <w:t>الله</w:t>
        </w:r>
      </w:ins>
      <w:ins w:id="8445" w:author="فاتن" w:date="2005-01-18T22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46" w:author="فاتن" w:date="2005-01-18T22:15:00Z">
        <w:r>
          <w:rPr>
            <w:sz w:val="30"/>
            <w:rtl w:val="true"/>
          </w:rPr>
          <w:t>"</w:t>
        </w:r>
      </w:ins>
      <w:ins w:id="8447" w:author="فاتن" w:date="2004-10-02T23:37:00Z">
        <w:r>
          <w:rPr>
            <w:sz w:val="30"/>
            <w:sz w:val="30"/>
            <w:rtl w:val="true"/>
          </w:rPr>
          <w:t>ف</w:t>
        </w:r>
      </w:ins>
      <w:ins w:id="8448" w:author="فاتن" w:date="2005-01-18T22:15:00Z">
        <w:r>
          <w:rPr>
            <w:sz w:val="30"/>
            <w:sz w:val="30"/>
            <w:rtl w:val="true"/>
          </w:rPr>
          <w:t>َ</w:t>
        </w:r>
      </w:ins>
      <w:ins w:id="8449" w:author="فاتن" w:date="2004-10-02T23:37:00Z">
        <w:r>
          <w:rPr>
            <w:sz w:val="30"/>
            <w:sz w:val="30"/>
            <w:rtl w:val="true"/>
          </w:rPr>
          <w:t>هَلا</w:t>
        </w:r>
      </w:ins>
      <w:ins w:id="8450" w:author="فاتن" w:date="2005-01-18T22:15:00Z">
        <w:r>
          <w:rPr>
            <w:sz w:val="30"/>
            <w:rtl w:val="true"/>
          </w:rPr>
          <w:t>"</w:t>
        </w:r>
      </w:ins>
      <w:ins w:id="8451" w:author="فاتن" w:date="2004-10-02T23:38:00Z">
        <w:r>
          <w:rPr>
            <w:sz w:val="30"/>
            <w:vertAlign w:val="superscript"/>
            <w:rtl w:val="true"/>
          </w:rPr>
          <w:t>(</w:t>
        </w:r>
      </w:ins>
      <w:ins w:id="8452" w:author="فاتن" w:date="2004-10-02T23:38:00Z">
        <w:r>
          <w:rPr>
            <w:rStyle w:val="FootnoteCharacters"/>
            <w:rStyle w:val="FootnoteAnchor"/>
            <w:sz w:val="30"/>
            <w:rtl w:val="true"/>
          </w:rPr>
          <w:footnoteReference w:id="89"/>
        </w:r>
      </w:ins>
      <w:ins w:id="8453" w:author="فاتن" w:date="2004-10-02T23:38:00Z">
        <w:r>
          <w:rPr>
            <w:sz w:val="30"/>
            <w:vertAlign w:val="superscript"/>
            <w:rtl w:val="true"/>
          </w:rPr>
          <w:t>)</w:t>
        </w:r>
      </w:ins>
      <w:ins w:id="8454" w:author="فاتن" w:date="2004-10-02T23:38:00Z">
        <w:r>
          <w:rPr>
            <w:sz w:val="30"/>
            <w:sz w:val="30"/>
            <w:rtl w:val="true"/>
          </w:rPr>
          <w:t>،</w:t>
        </w:r>
      </w:ins>
      <w:ins w:id="8455" w:author="فاتن" w:date="2004-10-02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56" w:author="فاتن" w:date="2004-10-02T23:38:00Z">
        <w:r>
          <w:rPr>
            <w:sz w:val="30"/>
            <w:sz w:val="30"/>
            <w:rtl w:val="true"/>
          </w:rPr>
          <w:t>ويلزمُ</w:t>
        </w:r>
      </w:ins>
      <w:ins w:id="8457" w:author="فاتن" w:date="2004-10-02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58" w:author="فاتن" w:date="2004-10-02T23:38:00Z">
        <w:r>
          <w:rPr>
            <w:sz w:val="30"/>
            <w:sz w:val="30"/>
            <w:rtl w:val="true"/>
          </w:rPr>
          <w:t>من</w:t>
        </w:r>
      </w:ins>
      <w:ins w:id="8459" w:author="فاتن" w:date="2004-10-02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60" w:author="فاتن" w:date="2004-10-02T23:38:00Z">
        <w:r>
          <w:rPr>
            <w:sz w:val="30"/>
            <w:sz w:val="30"/>
            <w:rtl w:val="true"/>
          </w:rPr>
          <w:t>هذا</w:t>
        </w:r>
      </w:ins>
      <w:ins w:id="8461" w:author="فاتن" w:date="2004-10-02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62" w:author="فاتن" w:date="2004-10-02T23:38:00Z">
        <w:r>
          <w:rPr>
            <w:sz w:val="30"/>
            <w:sz w:val="30"/>
            <w:rtl w:val="true"/>
          </w:rPr>
          <w:t>المعنى</w:t>
        </w:r>
      </w:ins>
      <w:ins w:id="8463" w:author="فاتن" w:date="2004-10-02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64" w:author="فاتن" w:date="2004-10-02T23:38:00Z">
        <w:r>
          <w:rPr>
            <w:sz w:val="30"/>
            <w:sz w:val="30"/>
            <w:rtl w:val="true"/>
          </w:rPr>
          <w:t>النَّفْىُ؛</w:t>
        </w:r>
      </w:ins>
      <w:ins w:id="8465" w:author="فاتن" w:date="2004-10-02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66" w:author="فاتن" w:date="2004-10-02T23:38:00Z">
        <w:r>
          <w:rPr>
            <w:sz w:val="30"/>
            <w:sz w:val="30"/>
            <w:rtl w:val="true"/>
          </w:rPr>
          <w:t>لأن</w:t>
        </w:r>
      </w:ins>
      <w:ins w:id="8467" w:author="فاتن" w:date="2004-10-02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68" w:author="فاتن" w:date="2004-10-02T23:38:00Z">
        <w:r>
          <w:rPr>
            <w:sz w:val="30"/>
            <w:sz w:val="30"/>
            <w:rtl w:val="true"/>
          </w:rPr>
          <w:t>التوبيخَ</w:t>
        </w:r>
      </w:ins>
      <w:ins w:id="8469" w:author="فاتن" w:date="2004-10-02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70" w:author="فاتن" w:date="2004-10-02T23:38:00Z">
        <w:r>
          <w:rPr>
            <w:sz w:val="30"/>
            <w:sz w:val="30"/>
            <w:rtl w:val="true"/>
          </w:rPr>
          <w:t>يقتضِ</w:t>
        </w:r>
      </w:ins>
      <w:ins w:id="8471" w:author="Eptesam" w:date="2005-06-26T21:04:00Z">
        <w:r>
          <w:rPr>
            <w:sz w:val="30"/>
            <w:sz w:val="30"/>
            <w:rtl w:val="true"/>
          </w:rPr>
          <w:t>ى</w:t>
        </w:r>
      </w:ins>
      <w:ins w:id="8472" w:author="فاتن" w:date="2004-10-02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73" w:author="فاتن" w:date="2004-10-02T23:38:00Z">
        <w:r>
          <w:rPr>
            <w:sz w:val="30"/>
            <w:sz w:val="30"/>
            <w:rtl w:val="true"/>
          </w:rPr>
          <w:t>عدمَ</w:t>
        </w:r>
      </w:ins>
      <w:ins w:id="8474" w:author="فاتن" w:date="2004-10-02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75" w:author="فاتن" w:date="2004-10-02T23:38:00Z">
        <w:r>
          <w:rPr>
            <w:sz w:val="30"/>
            <w:sz w:val="30"/>
            <w:rtl w:val="true"/>
          </w:rPr>
          <w:t>الوقوعِ</w:t>
        </w:r>
      </w:ins>
      <w:ins w:id="8476" w:author="فاتن" w:date="2004-10-02T23:3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8592" w:author="فاتن" w:date="2004-10-02T23:39:00Z"/>
        </w:rPr>
      </w:pPr>
      <w:ins w:id="8478" w:author="فاتن" w:date="2004-10-02T23:38:00Z">
        <w:r>
          <w:rPr>
            <w:rFonts w:cs="Times New Roman"/>
            <w:sz w:val="30"/>
            <w:rtl w:val="true"/>
          </w:rPr>
          <w:t xml:space="preserve">     </w:t>
        </w:r>
      </w:ins>
      <w:ins w:id="8479" w:author="فاتن" w:date="2004-10-02T23:38:00Z">
        <w:r>
          <w:rPr>
            <w:sz w:val="30"/>
            <w:sz w:val="30"/>
            <w:rtl w:val="true"/>
          </w:rPr>
          <w:t>وذكر</w:t>
        </w:r>
      </w:ins>
      <w:ins w:id="8480" w:author="فاتن" w:date="2004-10-02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81" w:author="فاتن" w:date="2004-10-02T23:38:00Z">
        <w:r>
          <w:rPr>
            <w:sz w:val="30"/>
            <w:sz w:val="30"/>
            <w:rtl w:val="true"/>
          </w:rPr>
          <w:t>الزمخشرىُ</w:t>
        </w:r>
      </w:ins>
      <w:ins w:id="8482" w:author="فاتن" w:date="2004-10-02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83" w:author="فاتن" w:date="2004-10-02T23:38:00Z">
        <w:r>
          <w:rPr>
            <w:sz w:val="30"/>
            <w:sz w:val="30"/>
            <w:rtl w:val="true"/>
          </w:rPr>
          <w:t>فى</w:t>
        </w:r>
      </w:ins>
      <w:ins w:id="8484" w:author="فاتن" w:date="2004-10-02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85" w:author="فاتن" w:date="2004-10-02T23:38:00Z">
        <w:r>
          <w:rPr>
            <w:sz w:val="30"/>
            <w:sz w:val="30"/>
            <w:rtl w:val="true"/>
          </w:rPr>
          <w:t>قول</w:t>
        </w:r>
      </w:ins>
      <w:ins w:id="8486" w:author="mm" w:date="2005-06-12T20:56:00Z">
        <w:r>
          <w:rPr>
            <w:sz w:val="30"/>
            <w:sz w:val="30"/>
            <w:rtl w:val="true"/>
          </w:rPr>
          <w:t>ـ</w:t>
        </w:r>
      </w:ins>
      <w:ins w:id="8487" w:author="فاتن" w:date="2004-10-02T23:38:00Z">
        <w:r>
          <w:rPr>
            <w:sz w:val="30"/>
            <w:sz w:val="30"/>
            <w:rtl w:val="true"/>
          </w:rPr>
          <w:t>ه</w:t>
        </w:r>
      </w:ins>
      <w:ins w:id="8488" w:author="فاتن" w:date="2004-10-02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89" w:author="فاتن" w:date="2004-10-02T23:38:00Z">
        <w:r>
          <w:rPr>
            <w:sz w:val="30"/>
            <w:sz w:val="30"/>
            <w:rtl w:val="true"/>
          </w:rPr>
          <w:t>تعالى</w:t>
        </w:r>
      </w:ins>
      <w:ins w:id="8490" w:author="فاتن" w:date="2004-10-02T23:38:00Z">
        <w:r>
          <w:rPr>
            <w:sz w:val="30"/>
            <w:rtl w:val="true"/>
          </w:rPr>
          <w:t>:</w:t>
        </w:r>
      </w:ins>
      <w:ins w:id="8491" w:author="mm" w:date="2005-06-12T20:56:00Z">
        <w:r>
          <w:rPr>
            <w:sz w:val="30"/>
            <w:rtl w:val="true"/>
          </w:rPr>
          <w:t xml:space="preserve"> </w:t>
        </w:r>
      </w:ins>
      <w:ins w:id="8492" w:author="فاتن" w:date="2004-10-02T23:38:00Z">
        <w:r>
          <w:rPr>
            <w:sz w:val="30"/>
            <w:rtl w:val="true"/>
            <w:lang w:bidi="ar-SA"/>
          </w:rPr>
          <w:t xml:space="preserve"> </w:t>
        </w:r>
      </w:ins>
      <w:ins w:id="8493" w:author="فاتن" w:date="2004-10-02T23:38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8494" w:author="فاتن" w:date="2004-10-02T23:38:00Z">
        <w:r>
          <w:rPr>
            <w:sz w:val="30"/>
            <w:sz w:val="30"/>
            <w:rtl w:val="true"/>
          </w:rPr>
          <w:t>ف</w:t>
        </w:r>
      </w:ins>
      <w:ins w:id="8495" w:author="فاتن" w:date="2005-01-18T22:15:00Z">
        <w:r>
          <w:rPr>
            <w:sz w:val="30"/>
            <w:sz w:val="30"/>
            <w:rtl w:val="true"/>
          </w:rPr>
          <w:t>َ</w:t>
        </w:r>
      </w:ins>
      <w:ins w:id="8496" w:author="فاتن" w:date="2004-10-02T23:38:00Z">
        <w:r>
          <w:rPr>
            <w:sz w:val="30"/>
            <w:sz w:val="30"/>
            <w:rtl w:val="true"/>
          </w:rPr>
          <w:t>ل</w:t>
        </w:r>
      </w:ins>
      <w:ins w:id="8497" w:author="فاتن" w:date="2005-01-18T22:15:00Z">
        <w:r>
          <w:rPr>
            <w:sz w:val="30"/>
            <w:sz w:val="30"/>
            <w:rtl w:val="true"/>
          </w:rPr>
          <w:t>َ</w:t>
        </w:r>
      </w:ins>
      <w:ins w:id="8498" w:author="فاتن" w:date="2004-10-02T23:38:00Z">
        <w:r>
          <w:rPr>
            <w:sz w:val="30"/>
            <w:sz w:val="30"/>
            <w:rtl w:val="true"/>
          </w:rPr>
          <w:t>و</w:t>
        </w:r>
      </w:ins>
      <w:ins w:id="8499" w:author="فاتن" w:date="2005-01-18T22:15:00Z">
        <w:r>
          <w:rPr>
            <w:sz w:val="30"/>
            <w:sz w:val="30"/>
            <w:rtl w:val="true"/>
          </w:rPr>
          <w:t>ْ</w:t>
        </w:r>
      </w:ins>
      <w:ins w:id="8500" w:author="فاتن" w:date="2004-10-02T23:38:00Z">
        <w:r>
          <w:rPr>
            <w:sz w:val="30"/>
            <w:sz w:val="30"/>
            <w:rtl w:val="true"/>
          </w:rPr>
          <w:t>لا</w:t>
        </w:r>
      </w:ins>
      <w:ins w:id="8501" w:author="فاتن" w:date="2005-01-18T22:15:00Z">
        <w:r>
          <w:rPr>
            <w:sz w:val="30"/>
            <w:sz w:val="30"/>
            <w:rtl w:val="true"/>
          </w:rPr>
          <w:t>َ</w:t>
        </w:r>
      </w:ins>
      <w:ins w:id="8502" w:author="فاتن" w:date="2004-10-02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03" w:author="فاتن" w:date="2004-10-02T23:38:00Z">
        <w:r>
          <w:rPr>
            <w:sz w:val="30"/>
            <w:sz w:val="30"/>
            <w:rtl w:val="true"/>
          </w:rPr>
          <w:t>إ</w:t>
        </w:r>
      </w:ins>
      <w:ins w:id="8504" w:author="فاتن" w:date="2005-01-18T22:15:00Z">
        <w:r>
          <w:rPr>
            <w:sz w:val="30"/>
            <w:sz w:val="30"/>
            <w:rtl w:val="true"/>
          </w:rPr>
          <w:t>ِ</w:t>
        </w:r>
      </w:ins>
      <w:ins w:id="8505" w:author="فاتن" w:date="2004-10-02T23:38:00Z">
        <w:r>
          <w:rPr>
            <w:sz w:val="30"/>
            <w:sz w:val="30"/>
            <w:rtl w:val="true"/>
          </w:rPr>
          <w:t>ذ</w:t>
        </w:r>
      </w:ins>
      <w:ins w:id="8506" w:author="فاتن" w:date="2005-01-18T22:15:00Z">
        <w:r>
          <w:rPr>
            <w:sz w:val="30"/>
            <w:sz w:val="30"/>
            <w:rtl w:val="true"/>
          </w:rPr>
          <w:t>ْ</w:t>
        </w:r>
      </w:ins>
      <w:ins w:id="8507" w:author="فاتن" w:date="2004-10-02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08" w:author="فاتن" w:date="2004-10-02T23:38:00Z">
        <w:r>
          <w:rPr>
            <w:sz w:val="30"/>
            <w:sz w:val="30"/>
            <w:rtl w:val="true"/>
          </w:rPr>
          <w:t>ج</w:t>
        </w:r>
      </w:ins>
      <w:ins w:id="8509" w:author="فاتن" w:date="2005-01-18T22:15:00Z">
        <w:r>
          <w:rPr>
            <w:sz w:val="30"/>
            <w:sz w:val="30"/>
            <w:rtl w:val="true"/>
          </w:rPr>
          <w:t>َ</w:t>
        </w:r>
      </w:ins>
      <w:ins w:id="8510" w:author="فاتن" w:date="2004-10-02T23:38:00Z">
        <w:r>
          <w:rPr>
            <w:sz w:val="30"/>
            <w:sz w:val="30"/>
            <w:rtl w:val="true"/>
          </w:rPr>
          <w:t>اءَه</w:t>
        </w:r>
      </w:ins>
      <w:ins w:id="8511" w:author="فاتن" w:date="2005-01-18T22:16:00Z">
        <w:r>
          <w:rPr>
            <w:sz w:val="30"/>
            <w:sz w:val="30"/>
            <w:rtl w:val="true"/>
          </w:rPr>
          <w:t>ُ</w:t>
        </w:r>
      </w:ins>
      <w:ins w:id="8512" w:author="فاتن" w:date="2004-10-02T23:38:00Z">
        <w:r>
          <w:rPr>
            <w:sz w:val="30"/>
            <w:sz w:val="30"/>
            <w:rtl w:val="true"/>
          </w:rPr>
          <w:t>مْ</w:t>
        </w:r>
      </w:ins>
      <w:ins w:id="8513" w:author="فاتن" w:date="2004-10-02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14" w:author="فاتن" w:date="2004-10-02T23:38:00Z">
        <w:r>
          <w:rPr>
            <w:sz w:val="30"/>
            <w:sz w:val="30"/>
            <w:rtl w:val="true"/>
          </w:rPr>
          <w:t>بأْسُنا</w:t>
        </w:r>
      </w:ins>
      <w:ins w:id="8515" w:author="فاتن" w:date="2004-10-02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16" w:author="فاتن" w:date="2004-10-02T23:38:00Z">
        <w:r>
          <w:rPr>
            <w:sz w:val="30"/>
            <w:sz w:val="30"/>
            <w:rtl w:val="true"/>
          </w:rPr>
          <w:t>تَضَرّع</w:t>
        </w:r>
      </w:ins>
      <w:ins w:id="8517" w:author="فاتن" w:date="2005-01-18T22:16:00Z">
        <w:r>
          <w:rPr>
            <w:sz w:val="30"/>
            <w:sz w:val="30"/>
            <w:rtl w:val="true"/>
          </w:rPr>
          <w:t>ُ</w:t>
        </w:r>
      </w:ins>
      <w:ins w:id="8518" w:author="فاتن" w:date="2004-10-02T23:38:00Z">
        <w:r>
          <w:rPr>
            <w:sz w:val="30"/>
            <w:sz w:val="30"/>
            <w:rtl w:val="true"/>
          </w:rPr>
          <w:t>وا</w:t>
        </w:r>
      </w:ins>
      <w:ins w:id="8519" w:author="فاتن" w:date="2004-10-02T23:38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8520" w:author="فاتن" w:date="2004-10-02T23:38:00Z">
        <w:r>
          <w:rPr>
            <w:sz w:val="30"/>
            <w:vertAlign w:val="superscript"/>
            <w:rtl w:val="true"/>
          </w:rPr>
          <w:t>(</w:t>
        </w:r>
      </w:ins>
      <w:ins w:id="8521" w:author="فاتن" w:date="2004-10-02T23:38:00Z">
        <w:r>
          <w:rPr>
            <w:rStyle w:val="FootnoteCharacters"/>
            <w:rStyle w:val="FootnoteAnchor"/>
            <w:sz w:val="30"/>
            <w:rtl w:val="true"/>
          </w:rPr>
          <w:footnoteReference w:id="90"/>
        </w:r>
      </w:ins>
      <w:ins w:id="8522" w:author="فاتن" w:date="2004-10-02T23:38:00Z">
        <w:r>
          <w:rPr>
            <w:sz w:val="30"/>
            <w:vertAlign w:val="superscript"/>
            <w:rtl w:val="true"/>
          </w:rPr>
          <w:t>)</w:t>
        </w:r>
      </w:ins>
      <w:ins w:id="8523" w:author="فاتن" w:date="2004-10-02T23:38:00Z">
        <w:r>
          <w:rPr>
            <w:sz w:val="30"/>
            <w:sz w:val="30"/>
            <w:rtl w:val="true"/>
          </w:rPr>
          <w:t>،</w:t>
        </w:r>
      </w:ins>
      <w:ins w:id="8524" w:author="فاتن" w:date="2004-10-02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25" w:author="فاتن" w:date="2004-10-02T23:38:00Z">
        <w:r>
          <w:rPr>
            <w:sz w:val="30"/>
            <w:sz w:val="30"/>
            <w:rtl w:val="true"/>
          </w:rPr>
          <w:t>ج</w:t>
        </w:r>
      </w:ins>
      <w:ins w:id="8526" w:author="فاتن" w:date="2005-01-18T22:16:00Z">
        <w:r>
          <w:rPr>
            <w:sz w:val="30"/>
            <w:sz w:val="30"/>
            <w:rtl w:val="true"/>
          </w:rPr>
          <w:t>ِىء</w:t>
        </w:r>
      </w:ins>
      <w:ins w:id="8527" w:author="mm" w:date="2005-06-12T20:57:00Z">
        <w:r>
          <w:rPr>
            <w:sz w:val="30"/>
            <w:sz w:val="30"/>
            <w:rtl w:val="true"/>
          </w:rPr>
          <w:t>َ</w:t>
        </w:r>
      </w:ins>
      <w:ins w:id="8528" w:author="فاتن" w:date="2005-01-18T22:16:00Z">
        <w:del w:id="8529" w:author="mm" w:date="2005-06-12T20:57:00Z">
          <w:r>
            <w:rPr>
              <w:sz w:val="30"/>
              <w:sz w:val="30"/>
              <w:rtl w:val="true"/>
            </w:rPr>
            <w:delText>ِ</w:delText>
          </w:r>
        </w:del>
      </w:ins>
      <w:ins w:id="8530" w:author="فاتن" w:date="2005-01-18T22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31" w:author="فاتن" w:date="2004-10-02T23:39:00Z">
        <w:r>
          <w:rPr>
            <w:sz w:val="30"/>
            <w:sz w:val="30"/>
            <w:rtl w:val="true"/>
          </w:rPr>
          <w:t>ب</w:t>
        </w:r>
      </w:ins>
      <w:ins w:id="8532" w:author="فاتن" w:date="2005-01-18T22:16:00Z">
        <w:r>
          <w:rPr>
            <w:sz w:val="30"/>
            <w:sz w:val="30"/>
            <w:rtl w:val="true"/>
          </w:rPr>
          <w:t>ِ</w:t>
        </w:r>
      </w:ins>
      <w:ins w:id="8533" w:author="فاتن" w:date="2004-10-02T23:39:00Z">
        <w:r>
          <w:rPr>
            <w:sz w:val="30"/>
            <w:sz w:val="30"/>
            <w:rtl w:val="true"/>
          </w:rPr>
          <w:t>لَوْلاَ</w:t>
        </w:r>
      </w:ins>
      <w:ins w:id="8534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35" w:author="فاتن" w:date="2004-10-02T23:39:00Z">
        <w:r>
          <w:rPr>
            <w:sz w:val="30"/>
            <w:sz w:val="30"/>
            <w:rtl w:val="true"/>
          </w:rPr>
          <w:t>ليُفادَ</w:t>
        </w:r>
      </w:ins>
      <w:ins w:id="8536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37" w:author="فاتن" w:date="2004-10-02T23:39:00Z">
        <w:r>
          <w:rPr>
            <w:sz w:val="30"/>
            <w:sz w:val="30"/>
            <w:rtl w:val="true"/>
          </w:rPr>
          <w:t>أنهم</w:t>
        </w:r>
      </w:ins>
      <w:ins w:id="8538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39" w:author="فاتن" w:date="2004-10-02T23:39:00Z">
        <w:r>
          <w:rPr>
            <w:sz w:val="30"/>
            <w:sz w:val="30"/>
            <w:rtl w:val="true"/>
          </w:rPr>
          <w:t>لم</w:t>
        </w:r>
      </w:ins>
      <w:ins w:id="8540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41" w:author="فاتن" w:date="2004-10-02T23:39:00Z">
        <w:r>
          <w:rPr>
            <w:sz w:val="30"/>
            <w:sz w:val="30"/>
            <w:rtl w:val="true"/>
          </w:rPr>
          <w:t>يكنْ</w:t>
        </w:r>
      </w:ins>
      <w:ins w:id="8542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43" w:author="فاتن" w:date="2004-10-02T23:39:00Z">
        <w:r>
          <w:rPr>
            <w:sz w:val="30"/>
            <w:sz w:val="30"/>
            <w:rtl w:val="true"/>
          </w:rPr>
          <w:t>لهم</w:t>
        </w:r>
      </w:ins>
      <w:ins w:id="8544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45" w:author="فاتن" w:date="2004-10-02T23:39:00Z">
        <w:r>
          <w:rPr>
            <w:sz w:val="30"/>
            <w:sz w:val="30"/>
            <w:rtl w:val="true"/>
          </w:rPr>
          <w:t>عُذرٌ</w:t>
        </w:r>
      </w:ins>
      <w:ins w:id="8546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47" w:author="فاتن" w:date="2004-10-02T23:39:00Z">
        <w:r>
          <w:rPr>
            <w:sz w:val="30"/>
            <w:sz w:val="30"/>
            <w:rtl w:val="true"/>
          </w:rPr>
          <w:t>فى</w:t>
        </w:r>
      </w:ins>
      <w:ins w:id="8548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49" w:author="فاتن" w:date="2004-10-02T23:39:00Z">
        <w:r>
          <w:rPr>
            <w:sz w:val="30"/>
            <w:sz w:val="30"/>
            <w:rtl w:val="true"/>
          </w:rPr>
          <w:t>تَرْك</w:t>
        </w:r>
      </w:ins>
      <w:ins w:id="8550" w:author="فاتن" w:date="2005-01-18T22:16:00Z">
        <w:r>
          <w:rPr>
            <w:sz w:val="30"/>
            <w:sz w:val="30"/>
            <w:rtl w:val="true"/>
          </w:rPr>
          <w:t>ِ</w:t>
        </w:r>
      </w:ins>
      <w:ins w:id="8551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52" w:author="فاتن" w:date="2004-10-02T23:39:00Z">
        <w:r>
          <w:rPr>
            <w:sz w:val="30"/>
            <w:sz w:val="30"/>
            <w:rtl w:val="true"/>
          </w:rPr>
          <w:t>التَّضَرُّعِ</w:t>
        </w:r>
      </w:ins>
      <w:ins w:id="8553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54" w:author="فاتن" w:date="2004-10-02T23:39:00Z">
        <w:r>
          <w:rPr>
            <w:sz w:val="30"/>
            <w:sz w:val="30"/>
            <w:rtl w:val="true"/>
          </w:rPr>
          <w:t>إلا</w:t>
        </w:r>
      </w:ins>
      <w:ins w:id="8555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56" w:author="فاتن" w:date="2004-10-02T23:39:00Z">
        <w:r>
          <w:rPr>
            <w:sz w:val="30"/>
            <w:sz w:val="30"/>
            <w:rtl w:val="true"/>
          </w:rPr>
          <w:t>عنادُهم</w:t>
        </w:r>
      </w:ins>
      <w:ins w:id="8557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58" w:author="فاتن" w:date="2004-10-02T23:39:00Z">
        <w:del w:id="8559" w:author="mm" w:date="2005-06-12T20:57:00Z">
          <w:r>
            <w:rPr>
              <w:sz w:val="30"/>
              <w:sz w:val="30"/>
              <w:rtl w:val="true"/>
            </w:rPr>
            <w:delText>وق</w:delText>
          </w:r>
        </w:del>
      </w:ins>
      <w:ins w:id="8560" w:author="فاتن" w:date="2005-01-18T22:16:00Z">
        <w:del w:id="8561" w:author="mm" w:date="2005-06-12T20:57:00Z">
          <w:r>
            <w:rPr>
              <w:sz w:val="30"/>
              <w:sz w:val="30"/>
              <w:rtl w:val="true"/>
            </w:rPr>
            <w:delText>ْ</w:delText>
          </w:r>
        </w:del>
      </w:ins>
      <w:ins w:id="8562" w:author="فاتن" w:date="2004-10-02T23:39:00Z">
        <w:del w:id="8563" w:author="mm" w:date="2005-06-12T20:57:00Z">
          <w:r>
            <w:rPr>
              <w:sz w:val="30"/>
              <w:sz w:val="30"/>
              <w:rtl w:val="true"/>
            </w:rPr>
            <w:delText>و</w:delText>
          </w:r>
        </w:del>
      </w:ins>
      <w:ins w:id="8564" w:author="فاتن" w:date="2005-01-18T22:16:00Z">
        <w:del w:id="8565" w:author="mm" w:date="2005-06-12T20:57:00Z">
          <w:r>
            <w:rPr>
              <w:sz w:val="30"/>
              <w:sz w:val="30"/>
              <w:rtl w:val="true"/>
            </w:rPr>
            <w:delText>َ</w:delText>
          </w:r>
        </w:del>
      </w:ins>
      <w:ins w:id="8566" w:author="فاتن" w:date="2004-10-02T23:39:00Z">
        <w:del w:id="8567" w:author="mm" w:date="2005-06-12T20:57:00Z">
          <w:r>
            <w:rPr>
              <w:sz w:val="30"/>
              <w:sz w:val="30"/>
              <w:rtl w:val="true"/>
            </w:rPr>
            <w:delText>ةُ</w:delText>
          </w:r>
        </w:del>
      </w:ins>
      <w:ins w:id="8568" w:author="mm" w:date="2005-06-12T20:57:00Z">
        <w:r>
          <w:rPr>
            <w:sz w:val="30"/>
            <w:sz w:val="30"/>
            <w:rtl w:val="true"/>
          </w:rPr>
          <w:t>وقَس</w:t>
        </w:r>
      </w:ins>
      <w:ins w:id="8569" w:author="Eptesam" w:date="2005-08-09T00:29:00Z">
        <w:r>
          <w:rPr>
            <w:sz w:val="30"/>
            <w:sz w:val="30"/>
            <w:rtl w:val="true"/>
          </w:rPr>
          <w:t>ـ</w:t>
        </w:r>
      </w:ins>
      <w:ins w:id="8570" w:author="mm" w:date="2005-06-12T20:57:00Z">
        <w:r>
          <w:rPr>
            <w:sz w:val="30"/>
            <w:sz w:val="30"/>
            <w:rtl w:val="true"/>
          </w:rPr>
          <w:t>وةُ</w:t>
        </w:r>
      </w:ins>
      <w:ins w:id="8571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72" w:author="فاتن" w:date="2004-10-02T23:39:00Z">
        <w:r>
          <w:rPr>
            <w:sz w:val="30"/>
            <w:sz w:val="30"/>
            <w:rtl w:val="true"/>
          </w:rPr>
          <w:t>قلوبِهِم</w:t>
        </w:r>
      </w:ins>
      <w:ins w:id="8573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74" w:author="فاتن" w:date="2004-10-02T23:39:00Z">
        <w:r>
          <w:rPr>
            <w:sz w:val="30"/>
            <w:sz w:val="30"/>
            <w:rtl w:val="true"/>
          </w:rPr>
          <w:t>وإعجابُهم</w:t>
        </w:r>
      </w:ins>
      <w:ins w:id="8575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76" w:author="فاتن" w:date="2004-10-02T23:39:00Z">
        <w:r>
          <w:rPr>
            <w:sz w:val="30"/>
            <w:sz w:val="30"/>
            <w:rtl w:val="true"/>
          </w:rPr>
          <w:t>بأعمالِهم</w:t>
        </w:r>
      </w:ins>
      <w:ins w:id="8577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78" w:author="فاتن" w:date="2004-10-02T23:39:00Z">
        <w:r>
          <w:rPr>
            <w:sz w:val="30"/>
            <w:sz w:val="30"/>
            <w:rtl w:val="true"/>
          </w:rPr>
          <w:t>التى</w:t>
        </w:r>
      </w:ins>
      <w:ins w:id="8579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80" w:author="فاتن" w:date="2004-10-02T23:39:00Z">
        <w:r>
          <w:rPr>
            <w:sz w:val="30"/>
            <w:sz w:val="30"/>
            <w:rtl w:val="true"/>
          </w:rPr>
          <w:t>زيَّنه</w:t>
        </w:r>
      </w:ins>
      <w:ins w:id="8581" w:author="Eptesam" w:date="2005-08-09T00:29:00Z">
        <w:r>
          <w:rPr>
            <w:sz w:val="30"/>
            <w:sz w:val="30"/>
            <w:rtl w:val="true"/>
          </w:rPr>
          <w:t>ـ</w:t>
        </w:r>
      </w:ins>
      <w:ins w:id="8582" w:author="فاتن" w:date="2004-10-02T23:39:00Z">
        <w:r>
          <w:rPr>
            <w:sz w:val="30"/>
            <w:sz w:val="30"/>
            <w:rtl w:val="true"/>
          </w:rPr>
          <w:t>ا</w:t>
        </w:r>
      </w:ins>
      <w:ins w:id="8583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84" w:author="فاتن" w:date="2004-10-02T23:39:00Z">
        <w:r>
          <w:rPr>
            <w:sz w:val="30"/>
            <w:sz w:val="30"/>
            <w:rtl w:val="true"/>
          </w:rPr>
          <w:t>الشيطانُ</w:t>
        </w:r>
      </w:ins>
      <w:ins w:id="8585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86" w:author="فاتن" w:date="2004-10-02T23:39:00Z">
        <w:r>
          <w:rPr>
            <w:sz w:val="30"/>
            <w:sz w:val="30"/>
            <w:rtl w:val="true"/>
          </w:rPr>
          <w:t>لهم</w:t>
        </w:r>
      </w:ins>
      <w:ins w:id="8587" w:author="فاتن" w:date="2004-10-02T23:39:00Z">
        <w:r>
          <w:rPr>
            <w:sz w:val="30"/>
            <w:rtl w:val="true"/>
          </w:rPr>
          <w:t xml:space="preserve">. </w:t>
        </w:r>
      </w:ins>
      <w:ins w:id="8588" w:author="فاتن" w:date="2004-10-02T23:39:00Z">
        <w:r>
          <w:rPr>
            <w:sz w:val="30"/>
            <w:sz w:val="30"/>
            <w:rtl w:val="true"/>
          </w:rPr>
          <w:t>وقول</w:t>
        </w:r>
      </w:ins>
      <w:ins w:id="8589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90" w:author="فاتن" w:date="2004-10-02T23:39:00Z">
        <w:r>
          <w:rPr>
            <w:sz w:val="30"/>
            <w:sz w:val="30"/>
            <w:rtl w:val="true"/>
          </w:rPr>
          <w:t>الشاعر</w:t>
        </w:r>
      </w:ins>
      <w:ins w:id="8591" w:author="فاتن" w:date="2004-10-02T23:39:00Z">
        <w:r>
          <w:rPr>
            <w:sz w:val="30"/>
            <w:rtl w:val="true"/>
          </w:rPr>
          <w:t>: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958715</wp:posOffset>
                </wp:positionH>
                <wp:positionV relativeFrom="paragraph">
                  <wp:posOffset>-2101215</wp:posOffset>
                </wp:positionV>
                <wp:extent cx="8001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ins w:id="8593" w:author="Eptesam" w:date="2005-06-26T21:04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لو</w:t>
                              </w:r>
                            </w:ins>
                            <w:del w:id="8594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8595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8596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ل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65.4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ins w:id="8597" w:author="Eptesam" w:date="2005-06-26T21:04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لو</w:t>
                        </w:r>
                      </w:ins>
                      <w:del w:id="8598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8599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8600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ل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8613" w:author="فاتن" w:date="2004-10-02T23:39:00Z"/>
        </w:rPr>
      </w:pPr>
      <w:ins w:id="8601" w:author="فاتن" w:date="2004-10-02T23:39:00Z">
        <w:r>
          <w:rPr>
            <w:rFonts w:cs="Times New Roman"/>
            <w:sz w:val="30"/>
            <w:rtl w:val="true"/>
          </w:rPr>
          <w:t xml:space="preserve">      </w:t>
        </w:r>
      </w:ins>
      <w:ins w:id="8602" w:author="فاتن" w:date="2004-10-02T23:39:00Z">
        <w:r>
          <w:rPr>
            <w:sz w:val="30"/>
            <w:sz w:val="30"/>
            <w:rtl w:val="true"/>
          </w:rPr>
          <w:t>ألاَ</w:t>
        </w:r>
      </w:ins>
      <w:ins w:id="8603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04" w:author="فاتن" w:date="2004-10-02T23:39:00Z">
        <w:r>
          <w:rPr>
            <w:sz w:val="30"/>
            <w:sz w:val="30"/>
            <w:rtl w:val="true"/>
          </w:rPr>
          <w:t>زَعَمْت</w:t>
        </w:r>
      </w:ins>
      <w:ins w:id="8605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06" w:author="فاتن" w:date="2004-10-02T23:39:00Z">
        <w:r>
          <w:rPr>
            <w:sz w:val="30"/>
            <w:sz w:val="30"/>
            <w:rtl w:val="true"/>
          </w:rPr>
          <w:t>أسماءُ</w:t>
        </w:r>
      </w:ins>
      <w:ins w:id="8607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08" w:author="فاتن" w:date="2004-10-02T23:39:00Z">
        <w:r>
          <w:rPr>
            <w:sz w:val="30"/>
            <w:sz w:val="30"/>
            <w:rtl w:val="true"/>
          </w:rPr>
          <w:t>أن</w:t>
        </w:r>
      </w:ins>
      <w:ins w:id="8609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10" w:author="فاتن" w:date="2004-10-02T23:39:00Z">
        <w:r>
          <w:rPr>
            <w:sz w:val="30"/>
            <w:sz w:val="30"/>
            <w:rtl w:val="true"/>
          </w:rPr>
          <w:t>لا</w:t>
        </w:r>
      </w:ins>
      <w:ins w:id="8611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12" w:author="فاتن" w:date="2004-10-02T23:39:00Z">
        <w:r>
          <w:rPr>
            <w:sz w:val="30"/>
            <w:sz w:val="30"/>
            <w:rtl w:val="true"/>
          </w:rPr>
          <w:t>أُحِبُّها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8635" w:author="فاتن" w:date="2004-10-02T23:40:00Z"/>
        </w:rPr>
      </w:pPr>
      <w:ins w:id="8614" w:author="فاتن" w:date="2004-10-02T23:39:00Z">
        <w:r>
          <w:rPr>
            <w:rFonts w:cs="Times New Roman"/>
            <w:sz w:val="30"/>
            <w:rtl w:val="true"/>
          </w:rPr>
          <w:t xml:space="preserve">                 </w:t>
        </w:r>
      </w:ins>
      <w:ins w:id="8615" w:author="فاتن" w:date="2004-10-02T23:39:00Z">
        <w:r>
          <w:rPr>
            <w:sz w:val="30"/>
            <w:sz w:val="30"/>
            <w:rtl w:val="true"/>
          </w:rPr>
          <w:t>فقلتُ</w:t>
        </w:r>
      </w:ins>
      <w:ins w:id="8616" w:author="فاتن" w:date="2004-10-02T23:39:00Z">
        <w:r>
          <w:rPr>
            <w:sz w:val="30"/>
            <w:rtl w:val="true"/>
          </w:rPr>
          <w:t xml:space="preserve">: </w:t>
        </w:r>
      </w:ins>
      <w:ins w:id="8617" w:author="فاتن" w:date="2004-10-02T23:39:00Z">
        <w:r>
          <w:rPr>
            <w:sz w:val="30"/>
            <w:sz w:val="30"/>
            <w:rtl w:val="true"/>
          </w:rPr>
          <w:t>بَلَى</w:t>
        </w:r>
      </w:ins>
      <w:ins w:id="8618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19" w:author="فاتن" w:date="2004-10-02T23:39:00Z">
        <w:r>
          <w:rPr>
            <w:sz w:val="30"/>
            <w:sz w:val="30"/>
            <w:rtl w:val="true"/>
          </w:rPr>
          <w:t>لولا</w:t>
        </w:r>
      </w:ins>
      <w:ins w:id="8620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21" w:author="فاتن" w:date="2004-10-02T23:39:00Z">
        <w:r>
          <w:rPr>
            <w:sz w:val="30"/>
            <w:sz w:val="30"/>
            <w:rtl w:val="true"/>
          </w:rPr>
          <w:t>ينازِعُنى</w:t>
        </w:r>
      </w:ins>
      <w:ins w:id="8622" w:author="فاتن" w:date="2004-10-02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23" w:author="فاتن" w:date="2004-10-02T23:39:00Z">
        <w:del w:id="8624" w:author="mm" w:date="2005-06-12T20:57:00Z">
          <w:r>
            <w:rPr>
              <w:sz w:val="30"/>
              <w:sz w:val="30"/>
              <w:rtl w:val="true"/>
            </w:rPr>
            <w:delText>شُغْلِ</w:delText>
          </w:r>
        </w:del>
      </w:ins>
      <w:ins w:id="8625" w:author="mm" w:date="2005-06-12T20:57:00Z">
        <w:r>
          <w:rPr>
            <w:sz w:val="30"/>
            <w:sz w:val="30"/>
            <w:rtl w:val="true"/>
          </w:rPr>
          <w:t>شُغْ</w:t>
        </w:r>
      </w:ins>
      <w:ins w:id="8626" w:author="mm" w:date="2005-06-12T20:57:00Z">
        <w:del w:id="8627" w:author="Eptesam" w:date="2005-06-26T21:05:00Z">
          <w:r>
            <w:rPr>
              <w:sz w:val="30"/>
              <w:sz w:val="30"/>
              <w:rtl w:val="true"/>
            </w:rPr>
            <w:delText>ِ</w:delText>
          </w:r>
        </w:del>
      </w:ins>
      <w:ins w:id="8628" w:author="mm" w:date="2005-06-12T20:57:00Z">
        <w:r>
          <w:rPr>
            <w:sz w:val="30"/>
            <w:sz w:val="30"/>
            <w:rtl w:val="true"/>
          </w:rPr>
          <w:t>ل</w:t>
        </w:r>
      </w:ins>
      <w:ins w:id="8629" w:author="Eptesam" w:date="2005-06-26T21:05:00Z">
        <w:r>
          <w:rPr>
            <w:sz w:val="30"/>
            <w:sz w:val="30"/>
            <w:rtl w:val="true"/>
          </w:rPr>
          <w:t>ِ</w:t>
        </w:r>
      </w:ins>
      <w:ins w:id="8630" w:author="mm" w:date="2005-06-12T20:57:00Z">
        <w:r>
          <w:rPr>
            <w:sz w:val="30"/>
            <w:sz w:val="30"/>
            <w:rtl w:val="true"/>
          </w:rPr>
          <w:t>ى</w:t>
        </w:r>
      </w:ins>
      <w:ins w:id="8631" w:author="فاتن" w:date="2004-10-02T23:40:00Z">
        <w:r>
          <w:rPr>
            <w:sz w:val="30"/>
            <w:vertAlign w:val="superscript"/>
            <w:rtl w:val="true"/>
          </w:rPr>
          <w:t>(</w:t>
        </w:r>
      </w:ins>
      <w:ins w:id="8632" w:author="فاتن" w:date="2004-10-02T23:40:00Z">
        <w:r>
          <w:rPr>
            <w:rStyle w:val="FootnoteCharacters"/>
            <w:rStyle w:val="FootnoteAnchor"/>
            <w:sz w:val="30"/>
            <w:rtl w:val="true"/>
          </w:rPr>
          <w:footnoteReference w:id="91"/>
        </w:r>
      </w:ins>
      <w:ins w:id="8633" w:author="فاتن" w:date="2004-10-02T23:40:00Z">
        <w:r>
          <w:rPr>
            <w:sz w:val="30"/>
            <w:vertAlign w:val="superscript"/>
            <w:rtl w:val="true"/>
          </w:rPr>
          <w:t>)</w:t>
        </w:r>
      </w:ins>
      <w:ins w:id="8634" w:author="فاتن" w:date="2004-10-02T23:40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8692" w:author="فاتن" w:date="2005-01-18T22:18:00Z"/>
        </w:rPr>
      </w:pPr>
      <w:ins w:id="8636" w:author="فاتن" w:date="2004-10-02T23:40:00Z">
        <w:r>
          <w:rPr>
            <w:sz w:val="30"/>
            <w:sz w:val="30"/>
            <w:rtl w:val="true"/>
          </w:rPr>
          <w:t>قيلَ</w:t>
        </w:r>
      </w:ins>
      <w:ins w:id="8637" w:author="فاتن" w:date="2005-01-18T22:18:00Z">
        <w:r>
          <w:rPr>
            <w:sz w:val="30"/>
            <w:rtl w:val="true"/>
          </w:rPr>
          <w:t>:</w:t>
        </w:r>
      </w:ins>
      <w:ins w:id="8638" w:author="فاتن" w:date="2004-10-02T23:41:00Z">
        <w:r>
          <w:rPr>
            <w:sz w:val="30"/>
            <w:rtl w:val="true"/>
          </w:rPr>
          <w:t xml:space="preserve"> </w:t>
        </w:r>
      </w:ins>
      <w:ins w:id="8639" w:author="فاتن" w:date="2004-10-02T23:41:00Z">
        <w:r>
          <w:rPr>
            <w:sz w:val="30"/>
            <w:sz w:val="30"/>
            <w:rtl w:val="true"/>
          </w:rPr>
          <w:t>إنها</w:t>
        </w:r>
      </w:ins>
      <w:ins w:id="8640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41" w:author="فاتن" w:date="2004-10-02T23:41:00Z">
        <w:r>
          <w:rPr>
            <w:sz w:val="30"/>
            <w:sz w:val="30"/>
            <w:rtl w:val="true"/>
          </w:rPr>
          <w:t>الامتناعيةُ</w:t>
        </w:r>
      </w:ins>
      <w:ins w:id="8642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43" w:author="فاتن" w:date="2004-10-02T23:41:00Z">
        <w:r>
          <w:rPr>
            <w:sz w:val="30"/>
            <w:sz w:val="30"/>
            <w:rtl w:val="true"/>
          </w:rPr>
          <w:t>والفِعْلُ</w:t>
        </w:r>
      </w:ins>
      <w:ins w:id="8644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45" w:author="فاتن" w:date="2004-10-02T23:41:00Z">
        <w:r>
          <w:rPr>
            <w:sz w:val="30"/>
            <w:sz w:val="30"/>
            <w:rtl w:val="true"/>
          </w:rPr>
          <w:t>بعدَها</w:t>
        </w:r>
      </w:ins>
      <w:ins w:id="8646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47" w:author="فاتن" w:date="2004-10-02T23:41:00Z">
        <w:r>
          <w:rPr>
            <w:sz w:val="30"/>
            <w:sz w:val="30"/>
            <w:rtl w:val="true"/>
          </w:rPr>
          <w:t>على</w:t>
        </w:r>
      </w:ins>
      <w:ins w:id="8648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49" w:author="فاتن" w:date="2004-10-02T23:41:00Z">
        <w:r>
          <w:rPr>
            <w:sz w:val="30"/>
            <w:sz w:val="30"/>
            <w:rtl w:val="true"/>
          </w:rPr>
          <w:t>إضمار</w:t>
        </w:r>
      </w:ins>
      <w:ins w:id="8650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51" w:author="فاتن" w:date="2004-10-02T23:41:00Z">
        <w:r>
          <w:rPr>
            <w:sz w:val="30"/>
            <w:sz w:val="30"/>
            <w:rtl w:val="true"/>
          </w:rPr>
          <w:t>أنْ،</w:t>
        </w:r>
      </w:ins>
      <w:ins w:id="8652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53" w:author="فاتن" w:date="2004-10-02T23:41:00Z">
        <w:r>
          <w:rPr>
            <w:sz w:val="30"/>
            <w:sz w:val="30"/>
            <w:rtl w:val="true"/>
          </w:rPr>
          <w:t>وقي</w:t>
        </w:r>
      </w:ins>
      <w:ins w:id="8654" w:author="Eptesam" w:date="2005-08-09T00:30:00Z">
        <w:r>
          <w:rPr>
            <w:sz w:val="30"/>
            <w:sz w:val="30"/>
            <w:rtl w:val="true"/>
          </w:rPr>
          <w:t>ـ</w:t>
        </w:r>
      </w:ins>
      <w:ins w:id="8655" w:author="فاتن" w:date="2004-10-02T23:41:00Z">
        <w:r>
          <w:rPr>
            <w:sz w:val="30"/>
            <w:sz w:val="30"/>
            <w:rtl w:val="true"/>
          </w:rPr>
          <w:t>لَ</w:t>
        </w:r>
      </w:ins>
      <w:ins w:id="8656" w:author="فاتن" w:date="2005-01-18T22:18:00Z">
        <w:r>
          <w:rPr>
            <w:sz w:val="30"/>
            <w:rtl w:val="true"/>
          </w:rPr>
          <w:t>:</w:t>
        </w:r>
      </w:ins>
      <w:ins w:id="8657" w:author="Eptesam" w:date="2005-08-09T00:30:00Z">
        <w:r>
          <w:rPr>
            <w:sz w:val="30"/>
            <w:rtl w:val="true"/>
          </w:rPr>
          <w:t xml:space="preserve"> </w:t>
        </w:r>
      </w:ins>
      <w:ins w:id="8658" w:author="فاتن" w:date="2004-10-02T23:41:00Z">
        <w:del w:id="8659" w:author="Eptesam" w:date="2005-08-09T00:30:00Z">
          <w:r>
            <w:rPr>
              <w:sz w:val="30"/>
              <w:rtl w:val="true"/>
            </w:rPr>
            <w:delText xml:space="preserve"> </w:delText>
          </w:r>
        </w:del>
      </w:ins>
      <w:ins w:id="8660" w:author="فاتن" w:date="2004-10-02T23:41:00Z">
        <w:r>
          <w:rPr>
            <w:sz w:val="30"/>
            <w:sz w:val="30"/>
            <w:rtl w:val="true"/>
          </w:rPr>
          <w:t>ليست</w:t>
        </w:r>
      </w:ins>
      <w:ins w:id="8661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62" w:author="فاتن" w:date="2004-10-02T23:41:00Z">
        <w:r>
          <w:rPr>
            <w:sz w:val="30"/>
            <w:sz w:val="30"/>
            <w:rtl w:val="true"/>
          </w:rPr>
          <w:t>م</w:t>
        </w:r>
      </w:ins>
      <w:ins w:id="8663" w:author="Eptesam" w:date="2005-08-09T00:30:00Z">
        <w:r>
          <w:rPr>
            <w:sz w:val="30"/>
            <w:sz w:val="30"/>
            <w:rtl w:val="true"/>
          </w:rPr>
          <w:t>ـ</w:t>
        </w:r>
      </w:ins>
      <w:ins w:id="8664" w:author="فاتن" w:date="2004-10-02T23:41:00Z">
        <w:r>
          <w:rPr>
            <w:sz w:val="30"/>
            <w:sz w:val="30"/>
            <w:rtl w:val="true"/>
          </w:rPr>
          <w:t>ن</w:t>
        </w:r>
      </w:ins>
      <w:ins w:id="8665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66" w:author="فاتن" w:date="2004-10-02T23:41:00Z">
        <w:r>
          <w:rPr>
            <w:sz w:val="30"/>
            <w:sz w:val="30"/>
            <w:rtl w:val="true"/>
          </w:rPr>
          <w:t>أقسامِ</w:t>
        </w:r>
      </w:ins>
      <w:ins w:id="8667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68" w:author="فاتن" w:date="2004-10-02T23:41:00Z">
        <w:r>
          <w:rPr>
            <w:sz w:val="30"/>
            <w:sz w:val="30"/>
            <w:rtl w:val="true"/>
          </w:rPr>
          <w:t>لولا،</w:t>
        </w:r>
      </w:ins>
      <w:ins w:id="8669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70" w:author="فاتن" w:date="2004-10-02T23:41:00Z">
        <w:r>
          <w:rPr>
            <w:sz w:val="30"/>
            <w:sz w:val="30"/>
            <w:rtl w:val="true"/>
          </w:rPr>
          <w:t>بل</w:t>
        </w:r>
      </w:ins>
      <w:ins w:id="8671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72" w:author="فاتن" w:date="2004-10-02T23:41:00Z">
        <w:r>
          <w:rPr>
            <w:sz w:val="30"/>
            <w:sz w:val="30"/>
            <w:rtl w:val="true"/>
          </w:rPr>
          <w:t>هما</w:t>
        </w:r>
      </w:ins>
      <w:ins w:id="8673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74" w:author="فاتن" w:date="2004-10-02T23:41:00Z">
        <w:r>
          <w:rPr>
            <w:sz w:val="30"/>
            <w:sz w:val="30"/>
            <w:rtl w:val="true"/>
          </w:rPr>
          <w:t>كلمتان</w:t>
        </w:r>
      </w:ins>
      <w:ins w:id="8675" w:author="فاتن" w:date="2005-01-18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76" w:author="فاتن" w:date="2004-10-02T23:41:00Z">
        <w:r>
          <w:rPr>
            <w:sz w:val="30"/>
            <w:sz w:val="30"/>
            <w:rtl w:val="true"/>
          </w:rPr>
          <w:t>بمنـزلةِ</w:t>
        </w:r>
      </w:ins>
      <w:ins w:id="8677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78" w:author="فاتن" w:date="2004-10-02T23:41:00Z">
        <w:r>
          <w:rPr>
            <w:sz w:val="30"/>
            <w:sz w:val="30"/>
            <w:rtl w:val="true"/>
          </w:rPr>
          <w:t>قولِك</w:t>
        </w:r>
      </w:ins>
      <w:ins w:id="8679" w:author="فاتن" w:date="2004-10-02T23:41:00Z">
        <w:r>
          <w:rPr>
            <w:sz w:val="30"/>
            <w:rtl w:val="true"/>
          </w:rPr>
          <w:t xml:space="preserve">: </w:t>
        </w:r>
      </w:ins>
      <w:ins w:id="8680" w:author="فاتن" w:date="2004-10-02T23:41:00Z">
        <w:del w:id="8681" w:author="Eptesam" w:date="2005-06-26T21:05:00Z">
          <w:r>
            <w:rPr>
              <w:sz w:val="30"/>
              <w:sz w:val="30"/>
              <w:rtl w:val="true"/>
            </w:rPr>
            <w:delText>لو</w:delText>
          </w:r>
        </w:del>
      </w:ins>
      <w:ins w:id="8682" w:author="فاتن" w:date="2004-10-02T23:41:00Z">
        <w:del w:id="8683" w:author="mm" w:date="2005-06-12T21:05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8684" w:author="فاتن" w:date="2004-10-02T23:41:00Z">
        <w:del w:id="8685" w:author="Eptesam" w:date="2005-06-26T21:05:00Z">
          <w:r>
            <w:rPr>
              <w:sz w:val="30"/>
              <w:sz w:val="30"/>
              <w:rtl w:val="true"/>
            </w:rPr>
            <w:delText>ل</w:delText>
          </w:r>
        </w:del>
      </w:ins>
      <w:ins w:id="8686" w:author="Eptesam" w:date="2005-06-26T21:05:00Z">
        <w:r>
          <w:rPr>
            <w:sz w:val="30"/>
            <w:sz w:val="30"/>
            <w:rtl w:val="true"/>
          </w:rPr>
          <w:t>لو</w:t>
        </w:r>
      </w:ins>
      <w:ins w:id="8687" w:author="Eptesam" w:date="2005-06-26T21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88" w:author="Eptesam" w:date="2005-06-26T21:05:00Z">
        <w:r>
          <w:rPr>
            <w:sz w:val="30"/>
            <w:sz w:val="30"/>
            <w:rtl w:val="true"/>
          </w:rPr>
          <w:t>لم</w:t>
        </w:r>
      </w:ins>
      <w:ins w:id="8689" w:author="فاتن" w:date="2004-10-02T23:41:00Z">
        <w:del w:id="8690" w:author="Eptesam" w:date="2005-06-26T21:05:00Z">
          <w:r>
            <w:rPr>
              <w:sz w:val="30"/>
              <w:sz w:val="30"/>
              <w:rtl w:val="true"/>
            </w:rPr>
            <w:delText>م</w:delText>
          </w:r>
        </w:del>
      </w:ins>
      <w:ins w:id="8691" w:author="فاتن" w:date="2004-10-02T23:4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8706" w:author="فاتن" w:date="2004-10-02T23:41:00Z"/>
        </w:rPr>
      </w:pPr>
      <w:ins w:id="8693" w:author="فاتن" w:date="2005-01-18T22:18:00Z">
        <w:r>
          <w:rPr>
            <w:rFonts w:cs="Times New Roman"/>
            <w:sz w:val="30"/>
            <w:rtl w:val="true"/>
          </w:rPr>
          <w:t xml:space="preserve">     </w:t>
        </w:r>
      </w:ins>
      <w:ins w:id="8694" w:author="فاتن" w:date="2004-10-02T23:41:00Z">
        <w:r>
          <w:rPr>
            <w:sz w:val="30"/>
            <w:sz w:val="30"/>
            <w:rtl w:val="true"/>
          </w:rPr>
          <w:t>وقال</w:t>
        </w:r>
      </w:ins>
      <w:ins w:id="8695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96" w:author="فاتن" w:date="2004-10-02T23:41:00Z">
        <w:r>
          <w:rPr>
            <w:sz w:val="30"/>
            <w:sz w:val="30"/>
            <w:rtl w:val="true"/>
          </w:rPr>
          <w:t>ابنُ</w:t>
        </w:r>
      </w:ins>
      <w:ins w:id="8697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98" w:author="فاتن" w:date="2004-10-02T23:41:00Z">
        <w:r>
          <w:rPr>
            <w:sz w:val="30"/>
            <w:sz w:val="30"/>
            <w:rtl w:val="true"/>
          </w:rPr>
          <w:t>سيده</w:t>
        </w:r>
      </w:ins>
      <w:ins w:id="8699" w:author="فاتن" w:date="2004-10-02T23:41:00Z">
        <w:r>
          <w:rPr>
            <w:sz w:val="30"/>
            <w:rtl w:val="true"/>
          </w:rPr>
          <w:t xml:space="preserve">: </w:t>
        </w:r>
      </w:ins>
      <w:ins w:id="8700" w:author="فاتن" w:date="2004-10-02T23:41:00Z">
        <w:r>
          <w:rPr>
            <w:sz w:val="30"/>
            <w:sz w:val="30"/>
            <w:rtl w:val="true"/>
          </w:rPr>
          <w:t>وأما</w:t>
        </w:r>
      </w:ins>
      <w:ins w:id="8701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02" w:author="فاتن" w:date="2004-10-02T23:41:00Z">
        <w:r>
          <w:rPr>
            <w:sz w:val="30"/>
            <w:sz w:val="30"/>
            <w:rtl w:val="true"/>
          </w:rPr>
          <w:t>قول</w:t>
        </w:r>
      </w:ins>
      <w:ins w:id="8703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04" w:author="فاتن" w:date="2004-10-02T23:41:00Z">
        <w:r>
          <w:rPr>
            <w:sz w:val="30"/>
            <w:sz w:val="30"/>
            <w:rtl w:val="true"/>
          </w:rPr>
          <w:t>الشاعر</w:t>
        </w:r>
      </w:ins>
      <w:ins w:id="8705" w:author="فاتن" w:date="2004-10-02T23:41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8717" w:author="فاتن" w:date="2004-10-02T23:41:00Z"/>
        </w:rPr>
      </w:pPr>
      <w:ins w:id="8707" w:author="فاتن" w:date="2004-10-02T23:41:00Z">
        <w:r>
          <w:rPr>
            <w:rFonts w:cs="Times New Roman"/>
            <w:sz w:val="30"/>
            <w:rtl w:val="true"/>
          </w:rPr>
          <w:t xml:space="preserve">      </w:t>
        </w:r>
      </w:ins>
      <w:ins w:id="8708" w:author="فاتن" w:date="2004-10-02T23:41:00Z">
        <w:r>
          <w:rPr>
            <w:sz w:val="30"/>
            <w:sz w:val="30"/>
            <w:rtl w:val="true"/>
          </w:rPr>
          <w:t>لَلَوْلاَ</w:t>
        </w:r>
      </w:ins>
      <w:ins w:id="8709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10" w:author="فاتن" w:date="2004-10-02T23:41:00Z">
        <w:r>
          <w:rPr>
            <w:sz w:val="30"/>
            <w:sz w:val="30"/>
            <w:rtl w:val="true"/>
          </w:rPr>
          <w:t>حُصَيْنٌ</w:t>
        </w:r>
      </w:ins>
      <w:ins w:id="8711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12" w:author="فاتن" w:date="2004-10-02T23:41:00Z">
        <w:r>
          <w:rPr>
            <w:sz w:val="30"/>
            <w:sz w:val="30"/>
            <w:rtl w:val="true"/>
          </w:rPr>
          <w:t>عَيْبُهُ</w:t>
        </w:r>
      </w:ins>
      <w:ins w:id="8713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14" w:author="فاتن" w:date="2004-10-02T23:41:00Z">
        <w:r>
          <w:rPr>
            <w:sz w:val="30"/>
            <w:sz w:val="30"/>
            <w:rtl w:val="true"/>
          </w:rPr>
          <w:t>أَنْ</w:t>
        </w:r>
      </w:ins>
      <w:ins w:id="8715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16" w:author="فاتن" w:date="2004-10-02T23:41:00Z">
        <w:r>
          <w:rPr>
            <w:sz w:val="30"/>
            <w:sz w:val="30"/>
            <w:rtl w:val="true"/>
          </w:rPr>
          <w:t>أَسُوأَهُ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8732" w:author="فاتن" w:date="2004-10-02T23:41:00Z"/>
        </w:rPr>
      </w:pPr>
      <w:ins w:id="8718" w:author="فاتن" w:date="2004-10-02T23:41:00Z">
        <w:r>
          <w:rPr>
            <w:rFonts w:cs="Times New Roman"/>
            <w:sz w:val="30"/>
            <w:rtl w:val="true"/>
          </w:rPr>
          <w:t xml:space="preserve">                    </w:t>
        </w:r>
      </w:ins>
      <w:ins w:id="8719" w:author="فاتن" w:date="2004-10-02T23:41:00Z">
        <w:r>
          <w:rPr>
            <w:sz w:val="30"/>
            <w:sz w:val="30"/>
            <w:rtl w:val="true"/>
          </w:rPr>
          <w:t>وأنَّ</w:t>
        </w:r>
      </w:ins>
      <w:ins w:id="8720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21" w:author="فاتن" w:date="2004-10-02T23:41:00Z">
        <w:r>
          <w:rPr>
            <w:sz w:val="30"/>
            <w:sz w:val="30"/>
            <w:rtl w:val="true"/>
          </w:rPr>
          <w:t>بَنِى</w:t>
        </w:r>
      </w:ins>
      <w:ins w:id="8722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23" w:author="فاتن" w:date="2004-10-02T23:41:00Z">
        <w:r>
          <w:rPr>
            <w:sz w:val="30"/>
            <w:sz w:val="30"/>
            <w:rtl w:val="true"/>
          </w:rPr>
          <w:t>سَعْد</w:t>
        </w:r>
      </w:ins>
      <w:ins w:id="8724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25" w:author="فاتن" w:date="2004-10-02T23:41:00Z">
        <w:r>
          <w:rPr>
            <w:sz w:val="30"/>
            <w:sz w:val="30"/>
            <w:rtl w:val="true"/>
          </w:rPr>
          <w:t>صَدِيقٌ</w:t>
        </w:r>
      </w:ins>
      <w:ins w:id="8726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27" w:author="فاتن" w:date="2004-10-02T23:41:00Z">
        <w:r>
          <w:rPr>
            <w:sz w:val="30"/>
            <w:sz w:val="30"/>
            <w:rtl w:val="true"/>
          </w:rPr>
          <w:t>ووالِدُ</w:t>
        </w:r>
      </w:ins>
      <w:ins w:id="8728" w:author="فاتن" w:date="2004-10-02T23:41:00Z">
        <w:r>
          <w:rPr>
            <w:sz w:val="30"/>
            <w:vertAlign w:val="superscript"/>
            <w:rtl w:val="true"/>
          </w:rPr>
          <w:t>(</w:t>
        </w:r>
      </w:ins>
      <w:ins w:id="8729" w:author="فاتن" w:date="2004-10-02T23:41:00Z">
        <w:r>
          <w:rPr>
            <w:rStyle w:val="FootnoteCharacters"/>
            <w:rStyle w:val="FootnoteAnchor"/>
            <w:sz w:val="30"/>
            <w:rtl w:val="true"/>
          </w:rPr>
          <w:footnoteReference w:id="92"/>
        </w:r>
      </w:ins>
      <w:ins w:id="8730" w:author="فاتن" w:date="2004-10-02T23:41:00Z">
        <w:r>
          <w:rPr>
            <w:sz w:val="30"/>
            <w:vertAlign w:val="superscript"/>
            <w:rtl w:val="true"/>
          </w:rPr>
          <w:t>)</w:t>
        </w:r>
      </w:ins>
      <w:ins w:id="8731" w:author="فاتن" w:date="2004-10-02T23:41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8743" w:author="فاتن" w:date="2004-10-02T23:15:00Z"/>
        </w:rPr>
      </w:pPr>
      <w:ins w:id="8733" w:author="فاتن" w:date="2004-10-02T23:41:00Z">
        <w:r>
          <w:rPr>
            <w:sz w:val="30"/>
            <w:sz w:val="30"/>
            <w:rtl w:val="true"/>
          </w:rPr>
          <w:t>فإنّه</w:t>
        </w:r>
      </w:ins>
      <w:ins w:id="8734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35" w:author="فاتن" w:date="2004-10-02T23:41:00Z">
        <w:r>
          <w:rPr>
            <w:sz w:val="30"/>
            <w:sz w:val="30"/>
            <w:rtl w:val="true"/>
          </w:rPr>
          <w:t>أكَّدَ</w:t>
        </w:r>
      </w:ins>
      <w:ins w:id="8736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37" w:author="فاتن" w:date="2004-10-02T23:41:00Z">
        <w:r>
          <w:rPr>
            <w:sz w:val="30"/>
            <w:sz w:val="30"/>
            <w:rtl w:val="true"/>
          </w:rPr>
          <w:t>الحَرْفَ</w:t>
        </w:r>
      </w:ins>
      <w:ins w:id="8738" w:author="فاتن" w:date="2004-10-02T23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39" w:author="فاتن" w:date="2004-10-02T23:41:00Z">
        <w:r>
          <w:rPr>
            <w:sz w:val="30"/>
            <w:sz w:val="30"/>
            <w:rtl w:val="true"/>
          </w:rPr>
          <w:t>باللا</w:t>
        </w:r>
      </w:ins>
      <w:ins w:id="8740" w:author="فاتن" w:date="2005-01-18T22:19:00Z">
        <w:r>
          <w:rPr>
            <w:sz w:val="30"/>
            <w:sz w:val="30"/>
            <w:rtl w:val="true"/>
          </w:rPr>
          <w:t>َّ</w:t>
        </w:r>
      </w:ins>
      <w:ins w:id="8741" w:author="فاتن" w:date="2004-10-02T23:42:00Z">
        <w:r>
          <w:rPr>
            <w:sz w:val="30"/>
            <w:sz w:val="30"/>
            <w:rtl w:val="true"/>
          </w:rPr>
          <w:t>مِ</w:t>
        </w:r>
      </w:ins>
      <w:ins w:id="8742" w:author="فاتن" w:date="2004-10-02T23:4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center"/>
        <w:rPr>
          <w:b/>
          <w:b/>
          <w:bCs/>
          <w:sz w:val="30"/>
          <w:ins w:id="8753" w:author="فاتن" w:date="2004-10-02T23:46:00Z"/>
        </w:rPr>
      </w:pPr>
      <w:ins w:id="8744" w:author="فاتن" w:date="2004-10-02T23:46:00Z">
        <w:r>
          <w:rPr>
            <w:b/>
            <w:bCs/>
            <w:sz w:val="30"/>
            <w:rtl w:val="true"/>
          </w:rPr>
          <w:t>[</w:t>
        </w:r>
      </w:ins>
      <w:ins w:id="8745" w:author="فاتن" w:date="2004-10-02T23:46:00Z">
        <w:r>
          <w:rPr>
            <w:b/>
            <w:b/>
            <w:bCs/>
            <w:sz w:val="30"/>
            <w:sz w:val="30"/>
            <w:rtl w:val="true"/>
          </w:rPr>
          <w:t>ل</w:t>
        </w:r>
      </w:ins>
      <w:ins w:id="8746" w:author="فاتن" w:date="2004-10-02T23:46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8747" w:author="فاتن" w:date="2004-10-02T23:46:00Z">
        <w:r>
          <w:rPr>
            <w:b/>
            <w:b/>
            <w:bCs/>
            <w:sz w:val="30"/>
            <w:sz w:val="30"/>
            <w:rtl w:val="true"/>
          </w:rPr>
          <w:t>و</w:t>
        </w:r>
      </w:ins>
      <w:ins w:id="8748" w:author="فاتن" w:date="2004-10-02T23:46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8749" w:author="فاتن" w:date="2004-10-02T23:46:00Z">
        <w:r>
          <w:rPr>
            <w:b/>
            <w:b/>
            <w:bCs/>
            <w:sz w:val="30"/>
            <w:sz w:val="30"/>
            <w:rtl w:val="true"/>
          </w:rPr>
          <w:t>م</w:t>
        </w:r>
      </w:ins>
      <w:ins w:id="8750" w:author="فاتن" w:date="2004-10-02T23:46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8751" w:author="فاتن" w:date="2004-10-02T23:46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8752" w:author="فاتن" w:date="2004-10-02T23:46:00Z">
        <w:r>
          <w:rPr>
            <w:b/>
            <w:bCs/>
            <w:sz w:val="30"/>
            <w:rtl w:val="true"/>
          </w:rPr>
          <w:t>]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4079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8754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8755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8756" w:author="Eptesam" w:date="2005-06-26T21:04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م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83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8757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8758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8759" w:author="Eptesam" w:date="2005-06-26T21:04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م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8855" w:author="فاتن" w:date="2004-10-02T23:47:00Z"/>
        </w:rPr>
      </w:pPr>
      <w:ins w:id="8760" w:author="فاتن" w:date="2004-10-02T23:46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8761" w:author="فاتن" w:date="2004-10-02T23:46:00Z">
        <w:r>
          <w:rPr>
            <w:b/>
            <w:b/>
            <w:bCs/>
            <w:sz w:val="30"/>
            <w:sz w:val="30"/>
            <w:rtl w:val="true"/>
          </w:rPr>
          <w:t>لوما</w:t>
        </w:r>
      </w:ins>
      <w:ins w:id="8762" w:author="فاتن" w:date="2005-01-18T22:19:00Z">
        <w:r>
          <w:rPr>
            <w:b/>
            <w:bCs/>
            <w:sz w:val="30"/>
            <w:rtl w:val="true"/>
          </w:rPr>
          <w:t xml:space="preserve">: </w:t>
        </w:r>
      </w:ins>
      <w:ins w:id="8763" w:author="فاتن" w:date="2004-10-02T23:46:00Z">
        <w:r>
          <w:rPr>
            <w:sz w:val="30"/>
            <w:sz w:val="30"/>
            <w:rtl w:val="true"/>
          </w:rPr>
          <w:t>أهمله</w:t>
        </w:r>
      </w:ins>
      <w:ins w:id="8764" w:author="فاتن" w:date="2004-10-02T23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65" w:author="فاتن" w:date="2004-10-02T23:46:00Z">
        <w:r>
          <w:rPr>
            <w:sz w:val="30"/>
            <w:sz w:val="30"/>
            <w:rtl w:val="true"/>
          </w:rPr>
          <w:t>صاحبُ</w:t>
        </w:r>
      </w:ins>
      <w:ins w:id="8766" w:author="فاتن" w:date="2004-10-02T23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67" w:author="فاتن" w:date="2004-10-02T23:46:00Z">
        <w:r>
          <w:rPr>
            <w:sz w:val="30"/>
            <w:sz w:val="30"/>
            <w:rtl w:val="true"/>
          </w:rPr>
          <w:t>القاموسِ،</w:t>
        </w:r>
      </w:ins>
      <w:ins w:id="8768" w:author="فاتن" w:date="2004-10-02T23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69" w:author="فاتن" w:date="2004-10-02T23:46:00Z">
        <w:r>
          <w:rPr>
            <w:sz w:val="30"/>
            <w:sz w:val="30"/>
            <w:rtl w:val="true"/>
          </w:rPr>
          <w:t>وهو</w:t>
        </w:r>
      </w:ins>
      <w:ins w:id="8770" w:author="فاتن" w:date="2004-10-02T23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71" w:author="فاتن" w:date="2004-10-02T23:46:00Z">
        <w:r>
          <w:rPr>
            <w:sz w:val="30"/>
            <w:sz w:val="30"/>
            <w:rtl w:val="true"/>
          </w:rPr>
          <w:t>من</w:t>
        </w:r>
      </w:ins>
      <w:ins w:id="8772" w:author="فاتن" w:date="2004-10-02T23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73" w:author="فاتن" w:date="2004-10-02T23:46:00Z">
        <w:r>
          <w:rPr>
            <w:sz w:val="30"/>
            <w:sz w:val="30"/>
            <w:rtl w:val="true"/>
          </w:rPr>
          <w:t>حروف</w:t>
        </w:r>
      </w:ins>
      <w:ins w:id="8774" w:author="فاتن" w:date="2004-10-02T23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75" w:author="فاتن" w:date="2005-01-18T22:19:00Z">
        <w:r>
          <w:rPr>
            <w:sz w:val="30"/>
            <w:sz w:val="30"/>
            <w:rtl w:val="true"/>
          </w:rPr>
          <w:t>التَّحْضيضِ،</w:t>
        </w:r>
      </w:ins>
      <w:ins w:id="8776" w:author="فاتن" w:date="2004-10-02T23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77" w:author="فاتن" w:date="2004-10-02T23:46:00Z">
        <w:r>
          <w:rPr>
            <w:sz w:val="30"/>
            <w:sz w:val="30"/>
            <w:rtl w:val="true"/>
          </w:rPr>
          <w:t>قال</w:t>
        </w:r>
      </w:ins>
      <w:ins w:id="8778" w:author="فاتن" w:date="2004-10-02T23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79" w:author="فاتن" w:date="2004-10-02T23:46:00Z">
        <w:r>
          <w:rPr>
            <w:sz w:val="30"/>
            <w:sz w:val="30"/>
            <w:rtl w:val="true"/>
          </w:rPr>
          <w:t>ثعلب</w:t>
        </w:r>
      </w:ins>
      <w:ins w:id="8780" w:author="فاتن" w:date="2004-10-02T23:46:00Z">
        <w:r>
          <w:rPr>
            <w:sz w:val="30"/>
            <w:rtl w:val="true"/>
          </w:rPr>
          <w:t xml:space="preserve">: </w:t>
        </w:r>
      </w:ins>
      <w:ins w:id="8781" w:author="فاتن" w:date="2004-10-02T23:46:00Z">
        <w:r>
          <w:rPr>
            <w:sz w:val="30"/>
            <w:sz w:val="30"/>
            <w:rtl w:val="true"/>
          </w:rPr>
          <w:t>إذا</w:t>
        </w:r>
      </w:ins>
      <w:ins w:id="8782" w:author="فاتن" w:date="2004-10-02T23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83" w:author="فاتن" w:date="2004-10-02T23:46:00Z">
        <w:r>
          <w:rPr>
            <w:sz w:val="30"/>
            <w:sz w:val="30"/>
            <w:rtl w:val="true"/>
          </w:rPr>
          <w:t>وَلِي</w:t>
        </w:r>
      </w:ins>
      <w:ins w:id="8784" w:author="فاتن" w:date="2005-01-18T22:19:00Z">
        <w:r>
          <w:rPr>
            <w:sz w:val="30"/>
            <w:sz w:val="30"/>
            <w:rtl w:val="true"/>
          </w:rPr>
          <w:t>َ</w:t>
        </w:r>
      </w:ins>
      <w:ins w:id="8785" w:author="فاتن" w:date="2004-10-02T23:46:00Z">
        <w:r>
          <w:rPr>
            <w:sz w:val="30"/>
            <w:sz w:val="30"/>
            <w:rtl w:val="true"/>
          </w:rPr>
          <w:t>ت</w:t>
        </w:r>
      </w:ins>
      <w:ins w:id="8786" w:author="فاتن" w:date="2005-01-18T22:19:00Z">
        <w:r>
          <w:rPr>
            <w:sz w:val="30"/>
            <w:sz w:val="30"/>
            <w:rtl w:val="true"/>
          </w:rPr>
          <w:t>ْ</w:t>
        </w:r>
      </w:ins>
      <w:ins w:id="8787" w:author="فاتن" w:date="2004-10-02T23:46:00Z">
        <w:r>
          <w:rPr>
            <w:sz w:val="30"/>
            <w:sz w:val="30"/>
            <w:rtl w:val="true"/>
          </w:rPr>
          <w:t>ها</w:t>
        </w:r>
      </w:ins>
      <w:ins w:id="8788" w:author="فاتن" w:date="2004-10-02T23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89" w:author="فاتن" w:date="2004-10-02T23:46:00Z">
        <w:r>
          <w:rPr>
            <w:sz w:val="30"/>
            <w:sz w:val="30"/>
            <w:rtl w:val="true"/>
          </w:rPr>
          <w:t>الأسماءُ</w:t>
        </w:r>
      </w:ins>
      <w:ins w:id="8790" w:author="فاتن" w:date="2004-10-02T23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91" w:author="فاتن" w:date="2004-10-02T23:46:00Z">
        <w:r>
          <w:rPr>
            <w:sz w:val="30"/>
            <w:sz w:val="30"/>
            <w:rtl w:val="true"/>
          </w:rPr>
          <w:t>كانت</w:t>
        </w:r>
      </w:ins>
      <w:ins w:id="8792" w:author="فاتن" w:date="2004-10-02T23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93" w:author="فاتن" w:date="2004-10-02T23:46:00Z">
        <w:r>
          <w:rPr>
            <w:sz w:val="30"/>
            <w:sz w:val="30"/>
            <w:rtl w:val="true"/>
          </w:rPr>
          <w:t>جزاءً،</w:t>
        </w:r>
      </w:ins>
      <w:ins w:id="8794" w:author="فاتن" w:date="2004-10-02T23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95" w:author="فاتن" w:date="2004-10-02T23:46:00Z">
        <w:r>
          <w:rPr>
            <w:sz w:val="30"/>
            <w:sz w:val="30"/>
            <w:rtl w:val="true"/>
          </w:rPr>
          <w:t>وإذا</w:t>
        </w:r>
      </w:ins>
      <w:ins w:id="8796" w:author="فاتن" w:date="2004-10-02T23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97" w:author="فاتن" w:date="2004-10-02T23:46:00Z">
        <w:r>
          <w:rPr>
            <w:sz w:val="30"/>
            <w:sz w:val="30"/>
            <w:rtl w:val="true"/>
          </w:rPr>
          <w:t>و</w:t>
        </w:r>
      </w:ins>
      <w:ins w:id="8798" w:author="فاتن" w:date="2005-01-18T22:19:00Z">
        <w:r>
          <w:rPr>
            <w:sz w:val="30"/>
            <w:sz w:val="30"/>
            <w:rtl w:val="true"/>
          </w:rPr>
          <w:t>َ</w:t>
        </w:r>
      </w:ins>
      <w:ins w:id="8799" w:author="فاتن" w:date="2004-10-02T23:46:00Z">
        <w:r>
          <w:rPr>
            <w:sz w:val="30"/>
            <w:sz w:val="30"/>
            <w:rtl w:val="true"/>
          </w:rPr>
          <w:t>ل</w:t>
        </w:r>
      </w:ins>
      <w:ins w:id="8800" w:author="فاتن" w:date="2005-01-18T22:19:00Z">
        <w:r>
          <w:rPr>
            <w:sz w:val="30"/>
            <w:sz w:val="30"/>
            <w:rtl w:val="true"/>
          </w:rPr>
          <w:t>ِ</w:t>
        </w:r>
      </w:ins>
      <w:ins w:id="8801" w:author="فاتن" w:date="2004-10-02T23:46:00Z">
        <w:r>
          <w:rPr>
            <w:sz w:val="30"/>
            <w:sz w:val="30"/>
            <w:rtl w:val="true"/>
          </w:rPr>
          <w:t>ي</w:t>
        </w:r>
      </w:ins>
      <w:ins w:id="8802" w:author="فاتن" w:date="2005-01-18T22:19:00Z">
        <w:r>
          <w:rPr>
            <w:sz w:val="30"/>
            <w:sz w:val="30"/>
            <w:rtl w:val="true"/>
          </w:rPr>
          <w:t>َ</w:t>
        </w:r>
      </w:ins>
      <w:ins w:id="8803" w:author="فاتن" w:date="2004-10-02T23:46:00Z">
        <w:r>
          <w:rPr>
            <w:sz w:val="30"/>
            <w:sz w:val="30"/>
            <w:rtl w:val="true"/>
          </w:rPr>
          <w:t>ت</w:t>
        </w:r>
      </w:ins>
      <w:ins w:id="8804" w:author="فاتن" w:date="2005-01-18T22:19:00Z">
        <w:r>
          <w:rPr>
            <w:sz w:val="30"/>
            <w:sz w:val="30"/>
            <w:rtl w:val="true"/>
          </w:rPr>
          <w:t>ْ</w:t>
        </w:r>
      </w:ins>
      <w:ins w:id="8805" w:author="فاتن" w:date="2004-10-02T23:46:00Z">
        <w:r>
          <w:rPr>
            <w:sz w:val="30"/>
            <w:sz w:val="30"/>
            <w:rtl w:val="true"/>
          </w:rPr>
          <w:t>ها</w:t>
        </w:r>
      </w:ins>
      <w:ins w:id="8806" w:author="فاتن" w:date="2004-10-02T23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07" w:author="فاتن" w:date="2004-10-02T23:46:00Z">
        <w:r>
          <w:rPr>
            <w:sz w:val="30"/>
            <w:sz w:val="30"/>
            <w:rtl w:val="true"/>
          </w:rPr>
          <w:t>الأفعالُ</w:t>
        </w:r>
      </w:ins>
      <w:ins w:id="8808" w:author="فاتن" w:date="2004-10-02T23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09" w:author="فاتن" w:date="2004-10-02T23:46:00Z">
        <w:r>
          <w:rPr>
            <w:sz w:val="30"/>
            <w:sz w:val="30"/>
            <w:rtl w:val="true"/>
          </w:rPr>
          <w:t>كانت</w:t>
        </w:r>
      </w:ins>
      <w:ins w:id="8810" w:author="فاتن" w:date="2004-10-02T23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11" w:author="فاتن" w:date="2004-10-02T23:46:00Z">
        <w:r>
          <w:rPr>
            <w:sz w:val="30"/>
            <w:sz w:val="30"/>
            <w:rtl w:val="true"/>
          </w:rPr>
          <w:t>استفهامًا؛</w:t>
        </w:r>
      </w:ins>
      <w:ins w:id="8812" w:author="فاتن" w:date="2004-10-02T23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13" w:author="فاتن" w:date="2004-10-02T23:46:00Z">
        <w:r>
          <w:rPr>
            <w:sz w:val="30"/>
            <w:sz w:val="30"/>
            <w:rtl w:val="true"/>
          </w:rPr>
          <w:t>كقول</w:t>
        </w:r>
      </w:ins>
      <w:ins w:id="8814" w:author="فاتن" w:date="2005-01-18T22:20:00Z">
        <w:r>
          <w:rPr>
            <w:sz w:val="30"/>
            <w:sz w:val="30"/>
            <w:rtl w:val="true"/>
          </w:rPr>
          <w:t>ـ</w:t>
        </w:r>
      </w:ins>
      <w:ins w:id="8815" w:author="فاتن" w:date="2004-10-02T23:46:00Z">
        <w:r>
          <w:rPr>
            <w:sz w:val="30"/>
            <w:sz w:val="30"/>
            <w:rtl w:val="true"/>
          </w:rPr>
          <w:t>ه</w:t>
        </w:r>
      </w:ins>
      <w:ins w:id="8816" w:author="فاتن" w:date="2004-10-02T23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17" w:author="فاتن" w:date="2004-10-02T23:46:00Z">
        <w:r>
          <w:rPr>
            <w:sz w:val="30"/>
            <w:sz w:val="30"/>
            <w:rtl w:val="true"/>
          </w:rPr>
          <w:t>تعالى</w:t>
        </w:r>
      </w:ins>
      <w:ins w:id="8818" w:author="فاتن" w:date="2004-10-02T23:46:00Z">
        <w:r>
          <w:rPr>
            <w:sz w:val="30"/>
            <w:rtl w:val="true"/>
          </w:rPr>
          <w:t>:</w:t>
        </w:r>
      </w:ins>
      <w:ins w:id="8819" w:author="فاتن" w:date="2005-01-18T22:20:00Z">
        <w:r>
          <w:rPr>
            <w:sz w:val="30"/>
            <w:rtl w:val="true"/>
          </w:rPr>
          <w:t xml:space="preserve"> </w:t>
        </w:r>
      </w:ins>
      <w:ins w:id="8820" w:author="فاتن" w:date="2004-10-02T23:47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8821" w:author="فاتن" w:date="2004-10-02T23:47:00Z">
        <w:r>
          <w:rPr>
            <w:sz w:val="30"/>
            <w:sz w:val="30"/>
            <w:rtl w:val="true"/>
          </w:rPr>
          <w:t>ل</w:t>
        </w:r>
      </w:ins>
      <w:ins w:id="8822" w:author="فاتن" w:date="2005-01-18T22:20:00Z">
        <w:r>
          <w:rPr>
            <w:sz w:val="30"/>
            <w:sz w:val="30"/>
            <w:rtl w:val="true"/>
          </w:rPr>
          <w:t>َ</w:t>
        </w:r>
      </w:ins>
      <w:ins w:id="8823" w:author="فاتن" w:date="2004-10-02T23:47:00Z">
        <w:r>
          <w:rPr>
            <w:sz w:val="30"/>
            <w:sz w:val="30"/>
            <w:rtl w:val="true"/>
          </w:rPr>
          <w:t>و</w:t>
        </w:r>
      </w:ins>
      <w:ins w:id="8824" w:author="فاتن" w:date="2005-01-18T22:20:00Z">
        <w:r>
          <w:rPr>
            <w:sz w:val="30"/>
            <w:sz w:val="30"/>
            <w:rtl w:val="true"/>
          </w:rPr>
          <w:t>ْ</w:t>
        </w:r>
      </w:ins>
      <w:ins w:id="8825" w:author="فاتن" w:date="2004-10-02T23:47:00Z">
        <w:r>
          <w:rPr>
            <w:sz w:val="30"/>
            <w:sz w:val="30"/>
            <w:rtl w:val="true"/>
          </w:rPr>
          <w:t>م</w:t>
        </w:r>
      </w:ins>
      <w:ins w:id="8826" w:author="فاتن" w:date="2005-01-18T22:20:00Z">
        <w:r>
          <w:rPr>
            <w:sz w:val="30"/>
            <w:sz w:val="30"/>
            <w:rtl w:val="true"/>
          </w:rPr>
          <w:t>َ</w:t>
        </w:r>
      </w:ins>
      <w:ins w:id="8827" w:author="فاتن" w:date="2004-10-02T23:47:00Z">
        <w:r>
          <w:rPr>
            <w:sz w:val="30"/>
            <w:sz w:val="30"/>
            <w:rtl w:val="true"/>
          </w:rPr>
          <w:t>ا</w:t>
        </w:r>
      </w:ins>
      <w:ins w:id="8828" w:author="فاتن" w:date="2004-10-02T23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29" w:author="فاتن" w:date="2004-10-02T23:47:00Z">
        <w:r>
          <w:rPr>
            <w:sz w:val="30"/>
            <w:sz w:val="30"/>
            <w:rtl w:val="true"/>
          </w:rPr>
          <w:t>ت</w:t>
        </w:r>
      </w:ins>
      <w:ins w:id="8830" w:author="فاتن" w:date="2005-01-18T22:21:00Z">
        <w:r>
          <w:rPr>
            <w:sz w:val="30"/>
            <w:sz w:val="30"/>
            <w:rtl w:val="true"/>
          </w:rPr>
          <w:t>َ</w:t>
        </w:r>
      </w:ins>
      <w:ins w:id="8831" w:author="فاتن" w:date="2004-10-02T23:47:00Z">
        <w:r>
          <w:rPr>
            <w:sz w:val="30"/>
            <w:sz w:val="30"/>
            <w:rtl w:val="true"/>
          </w:rPr>
          <w:t>أ</w:t>
        </w:r>
      </w:ins>
      <w:ins w:id="8832" w:author="فاتن" w:date="2005-01-18T22:20:00Z">
        <w:r>
          <w:rPr>
            <w:sz w:val="30"/>
            <w:sz w:val="30"/>
            <w:rtl w:val="true"/>
          </w:rPr>
          <w:t>ْ</w:t>
        </w:r>
      </w:ins>
      <w:ins w:id="8833" w:author="فاتن" w:date="2004-10-02T23:47:00Z">
        <w:r>
          <w:rPr>
            <w:sz w:val="30"/>
            <w:sz w:val="30"/>
            <w:rtl w:val="true"/>
          </w:rPr>
          <w:t>ت</w:t>
        </w:r>
      </w:ins>
      <w:ins w:id="8834" w:author="فاتن" w:date="2005-01-18T22:20:00Z">
        <w:r>
          <w:rPr>
            <w:sz w:val="30"/>
            <w:sz w:val="30"/>
            <w:rtl w:val="true"/>
          </w:rPr>
          <w:t>ِ</w:t>
        </w:r>
      </w:ins>
      <w:ins w:id="8835" w:author="فاتن" w:date="2004-10-02T23:47:00Z">
        <w:r>
          <w:rPr>
            <w:sz w:val="30"/>
            <w:sz w:val="30"/>
            <w:rtl w:val="true"/>
          </w:rPr>
          <w:t>ينا</w:t>
        </w:r>
      </w:ins>
      <w:ins w:id="8836" w:author="فاتن" w:date="2004-10-02T23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37" w:author="فاتن" w:date="2004-10-02T23:47:00Z">
        <w:r>
          <w:rPr>
            <w:sz w:val="30"/>
            <w:sz w:val="30"/>
            <w:rtl w:val="true"/>
          </w:rPr>
          <w:t>ب</w:t>
        </w:r>
      </w:ins>
      <w:ins w:id="8838" w:author="فاتن" w:date="2005-01-18T22:20:00Z">
        <w:r>
          <w:rPr>
            <w:sz w:val="30"/>
            <w:sz w:val="30"/>
            <w:rtl w:val="true"/>
          </w:rPr>
          <w:t>ِ</w:t>
        </w:r>
      </w:ins>
      <w:ins w:id="8839" w:author="فاتن" w:date="2004-10-02T23:47:00Z">
        <w:r>
          <w:rPr>
            <w:sz w:val="30"/>
            <w:sz w:val="30"/>
            <w:rtl w:val="true"/>
          </w:rPr>
          <w:t>الملائ</w:t>
        </w:r>
      </w:ins>
      <w:ins w:id="8840" w:author="فاتن" w:date="2005-01-18T22:20:00Z">
        <w:r>
          <w:rPr>
            <w:sz w:val="30"/>
            <w:sz w:val="30"/>
            <w:rtl w:val="true"/>
          </w:rPr>
          <w:t>ِ</w:t>
        </w:r>
      </w:ins>
      <w:ins w:id="8841" w:author="فاتن" w:date="2004-10-02T23:47:00Z">
        <w:r>
          <w:rPr>
            <w:sz w:val="30"/>
            <w:sz w:val="30"/>
            <w:rtl w:val="true"/>
          </w:rPr>
          <w:t>ك</w:t>
        </w:r>
      </w:ins>
      <w:ins w:id="8842" w:author="فاتن" w:date="2005-01-18T22:20:00Z">
        <w:r>
          <w:rPr>
            <w:sz w:val="30"/>
            <w:sz w:val="30"/>
            <w:rtl w:val="true"/>
          </w:rPr>
          <w:t>َ</w:t>
        </w:r>
      </w:ins>
      <w:ins w:id="8843" w:author="فاتن" w:date="2004-10-02T23:47:00Z">
        <w:r>
          <w:rPr>
            <w:sz w:val="30"/>
            <w:sz w:val="30"/>
            <w:rtl w:val="true"/>
          </w:rPr>
          <w:t>ة</w:t>
        </w:r>
      </w:ins>
      <w:ins w:id="8844" w:author="فاتن" w:date="2005-01-18T22:20:00Z">
        <w:r>
          <w:rPr>
            <w:sz w:val="30"/>
            <w:sz w:val="30"/>
            <w:rtl w:val="true"/>
          </w:rPr>
          <w:t>ِ</w:t>
        </w:r>
      </w:ins>
      <w:ins w:id="8845" w:author="فاتن" w:date="2004-10-02T23:47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8846" w:author="فاتن" w:date="2004-10-02T23:47:00Z">
        <w:r>
          <w:rPr>
            <w:sz w:val="30"/>
            <w:vertAlign w:val="superscript"/>
            <w:rtl w:val="true"/>
          </w:rPr>
          <w:t>(</w:t>
        </w:r>
      </w:ins>
      <w:ins w:id="8847" w:author="فاتن" w:date="2004-10-02T23:47:00Z">
        <w:r>
          <w:rPr>
            <w:rStyle w:val="FootnoteCharacters"/>
            <w:rStyle w:val="FootnoteAnchor"/>
            <w:sz w:val="30"/>
            <w:rtl w:val="true"/>
          </w:rPr>
          <w:footnoteReference w:id="93"/>
        </w:r>
      </w:ins>
      <w:ins w:id="8848" w:author="فاتن" w:date="2004-10-02T23:47:00Z">
        <w:r>
          <w:rPr>
            <w:sz w:val="30"/>
            <w:vertAlign w:val="superscript"/>
            <w:rtl w:val="true"/>
          </w:rPr>
          <w:t>)</w:t>
        </w:r>
      </w:ins>
      <w:ins w:id="8849" w:author="فاتن" w:date="2004-10-02T23:47:00Z">
        <w:r>
          <w:rPr>
            <w:sz w:val="30"/>
            <w:sz w:val="30"/>
            <w:rtl w:val="true"/>
          </w:rPr>
          <w:t>،</w:t>
        </w:r>
      </w:ins>
      <w:ins w:id="8850" w:author="فاتن" w:date="2004-10-02T23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51" w:author="فاتن" w:date="2004-10-02T23:47:00Z">
        <w:r>
          <w:rPr>
            <w:sz w:val="30"/>
            <w:sz w:val="30"/>
            <w:rtl w:val="true"/>
          </w:rPr>
          <w:t>وقال</w:t>
        </w:r>
      </w:ins>
      <w:ins w:id="8852" w:author="فاتن" w:date="2004-10-02T23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53" w:author="فاتن" w:date="2004-10-02T23:47:00Z">
        <w:r>
          <w:rPr>
            <w:sz w:val="30"/>
            <w:sz w:val="30"/>
            <w:rtl w:val="true"/>
          </w:rPr>
          <w:t>الشاعر</w:t>
        </w:r>
      </w:ins>
      <w:ins w:id="8854" w:author="فاتن" w:date="2004-10-02T23:47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center"/>
        <w:rPr>
          <w:sz w:val="30"/>
          <w:vertAlign w:val="superscript"/>
          <w:ins w:id="8872" w:author="فاتن" w:date="2004-10-02T23:47:00Z"/>
        </w:rPr>
      </w:pPr>
      <w:ins w:id="8856" w:author="فاتن" w:date="2004-10-02T23:47:00Z">
        <w:r>
          <w:rPr>
            <w:sz w:val="30"/>
            <w:rtl w:val="true"/>
          </w:rPr>
          <w:t xml:space="preserve">* </w:t>
        </w:r>
      </w:ins>
      <w:ins w:id="8857" w:author="فاتن" w:date="2004-10-02T23:47:00Z">
        <w:r>
          <w:rPr>
            <w:sz w:val="30"/>
            <w:sz w:val="30"/>
            <w:rtl w:val="true"/>
          </w:rPr>
          <w:t>لَوْمَا</w:t>
        </w:r>
      </w:ins>
      <w:ins w:id="8858" w:author="فاتن" w:date="2004-10-02T23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59" w:author="فاتن" w:date="2004-10-02T23:47:00Z">
        <w:r>
          <w:rPr>
            <w:sz w:val="30"/>
            <w:sz w:val="30"/>
            <w:rtl w:val="true"/>
          </w:rPr>
          <w:t>هَوَى</w:t>
        </w:r>
      </w:ins>
      <w:ins w:id="8860" w:author="فاتن" w:date="2004-10-02T23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61" w:author="فاتن" w:date="2004-10-02T23:47:00Z">
        <w:r>
          <w:rPr>
            <w:sz w:val="30"/>
            <w:sz w:val="30"/>
            <w:rtl w:val="true"/>
          </w:rPr>
          <w:t>عِرْسٍ</w:t>
        </w:r>
      </w:ins>
      <w:ins w:id="8862" w:author="فاتن" w:date="2004-10-02T23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63" w:author="فاتن" w:date="2004-10-02T23:47:00Z">
        <w:r>
          <w:rPr>
            <w:sz w:val="30"/>
            <w:sz w:val="30"/>
            <w:rtl w:val="true"/>
          </w:rPr>
          <w:t>كُمَيْتٍ</w:t>
        </w:r>
      </w:ins>
      <w:ins w:id="8864" w:author="فاتن" w:date="2004-10-02T23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65" w:author="فاتن" w:date="2004-10-02T23:47:00Z">
        <w:r>
          <w:rPr>
            <w:sz w:val="30"/>
            <w:sz w:val="30"/>
            <w:rtl w:val="true"/>
          </w:rPr>
          <w:t>لَمْ</w:t>
        </w:r>
      </w:ins>
      <w:ins w:id="8866" w:author="فاتن" w:date="2004-10-02T23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67" w:author="فاتن" w:date="2004-10-02T23:47:00Z">
        <w:r>
          <w:rPr>
            <w:sz w:val="30"/>
            <w:sz w:val="30"/>
            <w:rtl w:val="true"/>
          </w:rPr>
          <w:t>أُبَلْ</w:t>
        </w:r>
      </w:ins>
      <w:ins w:id="8868" w:author="فاتن" w:date="2004-10-02T23:47:00Z">
        <w:r>
          <w:rPr>
            <w:sz w:val="30"/>
            <w:rtl w:val="true"/>
          </w:rPr>
          <w:t>*</w:t>
        </w:r>
      </w:ins>
      <w:ins w:id="8869" w:author="فاتن" w:date="2004-10-02T23:47:00Z">
        <w:r>
          <w:rPr>
            <w:sz w:val="30"/>
            <w:vertAlign w:val="superscript"/>
            <w:rtl w:val="true"/>
          </w:rPr>
          <w:t>(</w:t>
        </w:r>
      </w:ins>
      <w:ins w:id="8870" w:author="فاتن" w:date="2004-10-02T23:47:00Z">
        <w:r>
          <w:rPr>
            <w:rStyle w:val="FootnoteCharacters"/>
            <w:rStyle w:val="FootnoteAnchor"/>
            <w:sz w:val="30"/>
            <w:rtl w:val="true"/>
          </w:rPr>
          <w:footnoteReference w:id="94"/>
        </w:r>
      </w:ins>
      <w:ins w:id="8871" w:author="فاتن" w:date="2004-10-02T23:47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8888" w:author="فاتن" w:date="2004-10-02T23:48:00Z"/>
        </w:rPr>
      </w:pPr>
      <w:ins w:id="8873" w:author="فاتن" w:date="2005-01-18T22:21:00Z">
        <w:r>
          <w:rPr>
            <w:rFonts w:cs="Times New Roman"/>
            <w:sz w:val="30"/>
            <w:rtl w:val="true"/>
          </w:rPr>
          <w:t xml:space="preserve">     </w:t>
        </w:r>
      </w:ins>
      <w:ins w:id="8874" w:author="فاتن" w:date="2004-10-02T23:48:00Z">
        <w:r>
          <w:rPr>
            <w:sz w:val="30"/>
            <w:sz w:val="30"/>
            <w:rtl w:val="true"/>
          </w:rPr>
          <w:t>وقيل</w:t>
        </w:r>
      </w:ins>
      <w:ins w:id="8875" w:author="فاتن" w:date="2004-10-02T23:48:00Z">
        <w:r>
          <w:rPr>
            <w:sz w:val="30"/>
            <w:rtl w:val="true"/>
          </w:rPr>
          <w:t xml:space="preserve">: </w:t>
        </w:r>
      </w:ins>
      <w:ins w:id="8876" w:author="فاتن" w:date="2004-10-02T23:48:00Z">
        <w:r>
          <w:rPr>
            <w:sz w:val="30"/>
            <w:sz w:val="30"/>
            <w:rtl w:val="true"/>
          </w:rPr>
          <w:t>هى</w:t>
        </w:r>
      </w:ins>
      <w:ins w:id="8877" w:author="فاتن" w:date="2004-10-02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78" w:author="فاتن" w:date="2004-10-02T23:48:00Z">
        <w:r>
          <w:rPr>
            <w:sz w:val="30"/>
            <w:sz w:val="30"/>
            <w:rtl w:val="true"/>
          </w:rPr>
          <w:t>مركبة</w:t>
        </w:r>
      </w:ins>
      <w:ins w:id="8879" w:author="فاتن" w:date="2004-10-02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80" w:author="فاتن" w:date="2004-10-02T23:48:00Z">
        <w:r>
          <w:rPr>
            <w:sz w:val="30"/>
            <w:sz w:val="30"/>
            <w:rtl w:val="true"/>
          </w:rPr>
          <w:t>من</w:t>
        </w:r>
      </w:ins>
      <w:ins w:id="8881" w:author="فاتن" w:date="2004-10-02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82" w:author="فاتن" w:date="2004-10-02T23:48:00Z">
        <w:r>
          <w:rPr>
            <w:sz w:val="30"/>
            <w:sz w:val="30"/>
            <w:rtl w:val="true"/>
          </w:rPr>
          <w:t>لَوْ</w:t>
        </w:r>
      </w:ins>
      <w:ins w:id="8883" w:author="فاتن" w:date="2004-10-02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84" w:author="فاتن" w:date="2004-10-02T23:48:00Z">
        <w:r>
          <w:rPr>
            <w:sz w:val="30"/>
            <w:sz w:val="30"/>
            <w:rtl w:val="true"/>
          </w:rPr>
          <w:t>وما</w:t>
        </w:r>
      </w:ins>
      <w:ins w:id="8885" w:author="فاتن" w:date="2004-10-02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86" w:author="فاتن" w:date="2004-10-02T23:48:00Z">
        <w:r>
          <w:rPr>
            <w:sz w:val="30"/>
            <w:sz w:val="30"/>
            <w:rtl w:val="true"/>
          </w:rPr>
          <w:t>النافية</w:t>
        </w:r>
      </w:ins>
      <w:ins w:id="8887" w:author="فاتن" w:date="2004-10-02T23:4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center"/>
        <w:rPr>
          <w:b/>
          <w:b/>
          <w:bCs/>
          <w:sz w:val="30"/>
          <w:ins w:id="8894" w:author="فاتن" w:date="2004-10-02T23:48:00Z"/>
        </w:rPr>
      </w:pPr>
      <w:ins w:id="8889" w:author="فاتن" w:date="2004-10-02T23:48:00Z">
        <w:r>
          <w:rPr>
            <w:b/>
            <w:bCs/>
            <w:sz w:val="30"/>
            <w:rtl w:val="true"/>
          </w:rPr>
          <w:t>[</w:t>
        </w:r>
      </w:ins>
      <w:ins w:id="8890" w:author="فاتن" w:date="2004-10-02T23:48:00Z">
        <w:r>
          <w:rPr>
            <w:b/>
            <w:b/>
            <w:bCs/>
            <w:sz w:val="30"/>
            <w:sz w:val="30"/>
            <w:rtl w:val="true"/>
          </w:rPr>
          <w:t>م</w:t>
        </w:r>
      </w:ins>
      <w:ins w:id="8891" w:author="فاتن" w:date="2004-10-02T23:48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8892" w:author="فاتن" w:date="2004-10-02T23:48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8893" w:author="فاتن" w:date="2004-10-02T23:48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8916" w:author="فاتن" w:date="2004-10-02T23:48:00Z"/>
        </w:rPr>
      </w:pPr>
      <w:ins w:id="8895" w:author="فاتن" w:date="2004-10-02T23:48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8896" w:author="فاتن" w:date="2004-10-02T23:48:00Z">
        <w:r>
          <w:rPr>
            <w:b/>
            <w:b/>
            <w:bCs/>
            <w:sz w:val="30"/>
            <w:sz w:val="30"/>
            <w:rtl w:val="true"/>
          </w:rPr>
          <w:t>ما</w:t>
        </w:r>
      </w:ins>
      <w:ins w:id="8897" w:author="فاتن" w:date="2005-01-18T22:21:00Z">
        <w:r>
          <w:rPr>
            <w:b/>
            <w:bCs/>
            <w:sz w:val="30"/>
            <w:rtl w:val="true"/>
          </w:rPr>
          <w:t xml:space="preserve">: </w:t>
        </w:r>
      </w:ins>
      <w:ins w:id="8898" w:author="فاتن" w:date="2004-10-02T23:48:00Z">
        <w:r>
          <w:rPr>
            <w:sz w:val="30"/>
            <w:sz w:val="30"/>
            <w:rtl w:val="true"/>
          </w:rPr>
          <w:t>مُؤنثةٌ،</w:t>
        </w:r>
      </w:ins>
      <w:ins w:id="8899" w:author="فاتن" w:date="2004-10-02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00" w:author="فاتن" w:date="2004-10-02T23:48:00Z">
        <w:r>
          <w:rPr>
            <w:sz w:val="30"/>
            <w:sz w:val="30"/>
            <w:rtl w:val="true"/>
          </w:rPr>
          <w:t>وقد</w:t>
        </w:r>
      </w:ins>
      <w:ins w:id="8901" w:author="فاتن" w:date="2004-10-02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02" w:author="فاتن" w:date="2004-10-02T23:48:00Z">
        <w:r>
          <w:rPr>
            <w:sz w:val="30"/>
            <w:sz w:val="30"/>
            <w:rtl w:val="true"/>
          </w:rPr>
          <w:t>تذكّر،</w:t>
        </w:r>
      </w:ins>
      <w:ins w:id="8903" w:author="فاتن" w:date="2004-10-02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04" w:author="فاتن" w:date="2004-10-02T23:48:00Z">
        <w:r>
          <w:rPr>
            <w:sz w:val="30"/>
            <w:sz w:val="30"/>
            <w:rtl w:val="true"/>
          </w:rPr>
          <w:t>عن</w:t>
        </w:r>
      </w:ins>
      <w:ins w:id="8905" w:author="فاتن" w:date="2004-10-02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06" w:author="فاتن" w:date="2004-10-02T23:48:00Z">
        <w:r>
          <w:rPr>
            <w:sz w:val="30"/>
            <w:sz w:val="30"/>
            <w:rtl w:val="true"/>
          </w:rPr>
          <w:t>الل</w:t>
        </w:r>
      </w:ins>
      <w:ins w:id="8907" w:author="فاتن" w:date="2005-01-18T22:21:00Z">
        <w:r>
          <w:rPr>
            <w:sz w:val="30"/>
            <w:sz w:val="30"/>
            <w:rtl w:val="true"/>
          </w:rPr>
          <w:t>ّ</w:t>
        </w:r>
      </w:ins>
      <w:ins w:id="8908" w:author="mm" w:date="2005-06-12T21:05:00Z">
        <w:r>
          <w:rPr>
            <w:sz w:val="30"/>
            <w:sz w:val="30"/>
            <w:rtl w:val="true"/>
          </w:rPr>
          <w:t>ِ</w:t>
        </w:r>
      </w:ins>
      <w:ins w:id="8909" w:author="فاتن" w:date="2005-01-18T22:21:00Z">
        <w:del w:id="8910" w:author="mm" w:date="2005-06-12T21:05:00Z">
          <w:r>
            <w:rPr>
              <w:sz w:val="30"/>
              <w:sz w:val="30"/>
              <w:rtl w:val="true"/>
            </w:rPr>
            <w:delText>َ</w:delText>
          </w:r>
        </w:del>
      </w:ins>
      <w:ins w:id="8911" w:author="فاتن" w:date="2004-10-02T23:48:00Z">
        <w:r>
          <w:rPr>
            <w:sz w:val="30"/>
            <w:sz w:val="30"/>
            <w:rtl w:val="true"/>
          </w:rPr>
          <w:t>ح</w:t>
        </w:r>
      </w:ins>
      <w:ins w:id="8912" w:author="فاتن" w:date="2005-01-18T22:21:00Z">
        <w:r>
          <w:rPr>
            <w:sz w:val="30"/>
            <w:sz w:val="30"/>
            <w:rtl w:val="true"/>
          </w:rPr>
          <w:t>ْ</w:t>
        </w:r>
      </w:ins>
      <w:ins w:id="8913" w:author="فاتن" w:date="2004-10-02T23:48:00Z">
        <w:r>
          <w:rPr>
            <w:sz w:val="30"/>
            <w:sz w:val="30"/>
            <w:rtl w:val="true"/>
          </w:rPr>
          <w:t>يانى</w:t>
        </w:r>
      </w:ins>
      <w:ins w:id="8914" w:author="فاتن" w:date="2005-01-18T22:21:00Z">
        <w:r>
          <w:rPr>
            <w:sz w:val="30"/>
            <w:sz w:val="30"/>
            <w:rtl w:val="true"/>
          </w:rPr>
          <w:t>ِّ</w:t>
        </w:r>
      </w:ins>
      <w:ins w:id="8915" w:author="فاتن" w:date="2004-10-02T23:4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8932" w:author="فاتن" w:date="2004-10-02T23:48:00Z"/>
        </w:rPr>
      </w:pPr>
      <w:ins w:id="8917" w:author="فاتن" w:date="2004-10-02T23:48:00Z">
        <w:r>
          <w:rPr>
            <w:rFonts w:cs="Times New Roman"/>
            <w:sz w:val="30"/>
            <w:rtl w:val="true"/>
          </w:rPr>
          <w:t xml:space="preserve">     </w:t>
        </w:r>
      </w:ins>
      <w:ins w:id="8918" w:author="فاتن" w:date="2004-10-02T23:48:00Z">
        <w:r>
          <w:rPr>
            <w:sz w:val="30"/>
            <w:sz w:val="30"/>
            <w:rtl w:val="true"/>
          </w:rPr>
          <w:t>وحكى</w:t>
        </w:r>
      </w:ins>
      <w:ins w:id="8919" w:author="فاتن" w:date="2004-10-02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20" w:author="فاتن" w:date="2004-10-02T23:48:00Z">
        <w:r>
          <w:rPr>
            <w:sz w:val="30"/>
            <w:sz w:val="30"/>
            <w:rtl w:val="true"/>
          </w:rPr>
          <w:t>ثعلب</w:t>
        </w:r>
      </w:ins>
      <w:ins w:id="8921" w:author="فاتن" w:date="2004-10-02T23:48:00Z">
        <w:r>
          <w:rPr>
            <w:sz w:val="30"/>
            <w:rtl w:val="true"/>
          </w:rPr>
          <w:t xml:space="preserve">: </w:t>
        </w:r>
      </w:ins>
      <w:ins w:id="8922" w:author="فاتن" w:date="2004-10-02T23:48:00Z">
        <w:r>
          <w:rPr>
            <w:sz w:val="30"/>
            <w:sz w:val="30"/>
            <w:rtl w:val="true"/>
          </w:rPr>
          <w:t>مَوَّيْتُ</w:t>
        </w:r>
      </w:ins>
      <w:ins w:id="8923" w:author="فاتن" w:date="2004-10-02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24" w:author="فاتن" w:date="2004-10-02T23:48:00Z">
        <w:r>
          <w:rPr>
            <w:sz w:val="30"/>
            <w:sz w:val="30"/>
            <w:rtl w:val="true"/>
          </w:rPr>
          <w:t>ماءً</w:t>
        </w:r>
      </w:ins>
      <w:ins w:id="8925" w:author="فاتن" w:date="2004-10-02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26" w:author="فاتن" w:date="2004-10-02T23:48:00Z">
        <w:r>
          <w:rPr>
            <w:sz w:val="30"/>
            <w:sz w:val="30"/>
            <w:rtl w:val="true"/>
          </w:rPr>
          <w:t>حسنةً</w:t>
        </w:r>
      </w:ins>
      <w:ins w:id="8927" w:author="فاتن" w:date="2004-10-02T23:48:00Z">
        <w:r>
          <w:rPr>
            <w:sz w:val="30"/>
            <w:rtl w:val="true"/>
          </w:rPr>
          <w:t xml:space="preserve">: </w:t>
        </w:r>
      </w:ins>
      <w:ins w:id="8928" w:author="فاتن" w:date="2004-10-02T23:48:00Z">
        <w:r>
          <w:rPr>
            <w:sz w:val="30"/>
            <w:sz w:val="30"/>
            <w:rtl w:val="true"/>
          </w:rPr>
          <w:t>كَتب</w:t>
        </w:r>
      </w:ins>
      <w:ins w:id="8929" w:author="فاتن" w:date="2005-01-18T22:23:00Z">
        <w:r>
          <w:rPr>
            <w:sz w:val="30"/>
            <w:sz w:val="30"/>
            <w:rtl w:val="true"/>
          </w:rPr>
          <w:t>ْ</w:t>
        </w:r>
      </w:ins>
      <w:ins w:id="8930" w:author="فاتن" w:date="2004-10-02T23:48:00Z">
        <w:r>
          <w:rPr>
            <w:sz w:val="30"/>
            <w:sz w:val="30"/>
            <w:rtl w:val="true"/>
          </w:rPr>
          <w:t>تُها</w:t>
        </w:r>
      </w:ins>
      <w:ins w:id="8931" w:author="فاتن" w:date="2004-10-02T23:4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sz w:val="30"/>
          <w:ins w:id="8950" w:author="فاتن" w:date="2004-10-02T23:48:00Z"/>
        </w:rPr>
      </w:pPr>
      <w:ins w:id="8933" w:author="فاتن" w:date="2004-10-02T23:48:00Z">
        <w:r>
          <w:rPr>
            <w:rFonts w:cs="Times New Roman"/>
            <w:sz w:val="30"/>
            <w:rtl w:val="true"/>
          </w:rPr>
          <w:t xml:space="preserve">     </w:t>
        </w:r>
      </w:ins>
      <w:ins w:id="8934" w:author="فاتن" w:date="2004-10-02T23:48:00Z">
        <w:r>
          <w:rPr>
            <w:sz w:val="30"/>
            <w:sz w:val="30"/>
            <w:rtl w:val="true"/>
          </w:rPr>
          <w:t>وحكى</w:t>
        </w:r>
      </w:ins>
      <w:ins w:id="8935" w:author="فاتن" w:date="2004-10-02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36" w:author="فاتن" w:date="2004-10-02T23:48:00Z">
        <w:r>
          <w:rPr>
            <w:sz w:val="30"/>
            <w:sz w:val="30"/>
            <w:rtl w:val="true"/>
          </w:rPr>
          <w:t>الكسائىُّ</w:t>
        </w:r>
      </w:ins>
      <w:ins w:id="8937" w:author="فاتن" w:date="2004-10-02T23:48:00Z">
        <w:r>
          <w:rPr>
            <w:sz w:val="30"/>
            <w:rtl w:val="true"/>
          </w:rPr>
          <w:t xml:space="preserve">: </w:t>
        </w:r>
      </w:ins>
      <w:ins w:id="8938" w:author="فاتن" w:date="2004-10-02T23:48:00Z">
        <w:r>
          <w:rPr>
            <w:sz w:val="30"/>
            <w:sz w:val="30"/>
            <w:rtl w:val="true"/>
          </w:rPr>
          <w:t>قصيدة</w:t>
        </w:r>
      </w:ins>
      <w:ins w:id="8939" w:author="فاتن" w:date="2004-10-02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40" w:author="فاتن" w:date="2004-10-02T23:48:00Z">
        <w:r>
          <w:rPr>
            <w:sz w:val="30"/>
            <w:sz w:val="30"/>
            <w:rtl w:val="true"/>
          </w:rPr>
          <w:t>مائِيَّةٌ،</w:t>
        </w:r>
      </w:ins>
      <w:ins w:id="8941" w:author="فاتن" w:date="2004-10-02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42" w:author="فاتن" w:date="2004-10-02T23:48:00Z">
        <w:r>
          <w:rPr>
            <w:sz w:val="30"/>
            <w:sz w:val="30"/>
            <w:rtl w:val="true"/>
          </w:rPr>
          <w:t>هكذا</w:t>
        </w:r>
      </w:ins>
      <w:ins w:id="8943" w:author="فاتن" w:date="2004-10-02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44" w:author="فاتن" w:date="2004-10-02T23:48:00Z">
        <w:r>
          <w:rPr>
            <w:sz w:val="30"/>
            <w:sz w:val="30"/>
            <w:rtl w:val="true"/>
          </w:rPr>
          <w:t>رواه</w:t>
        </w:r>
      </w:ins>
      <w:ins w:id="8945" w:author="فاتن" w:date="2004-10-02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46" w:author="فاتن" w:date="2004-10-02T23:48:00Z">
        <w:r>
          <w:rPr>
            <w:sz w:val="30"/>
            <w:sz w:val="30"/>
            <w:rtl w:val="true"/>
          </w:rPr>
          <w:t>عن</w:t>
        </w:r>
      </w:ins>
      <w:ins w:id="8947" w:author="فاتن" w:date="2004-10-02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48" w:author="فاتن" w:date="2004-10-02T23:48:00Z">
        <w:r>
          <w:rPr>
            <w:sz w:val="30"/>
            <w:sz w:val="30"/>
            <w:rtl w:val="true"/>
          </w:rPr>
          <w:t>الرُّؤَاسِىّ</w:t>
        </w:r>
      </w:ins>
      <w:ins w:id="8949" w:author="فاتن" w:date="2004-10-02T23:4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8969" w:author="فاتن" w:date="2004-10-02T23:49:00Z"/>
        </w:rPr>
      </w:pPr>
      <w:ins w:id="8951" w:author="فاتن" w:date="2004-10-02T23:48:00Z">
        <w:r>
          <w:rPr>
            <w:rFonts w:cs="Times New Roman"/>
            <w:sz w:val="30"/>
            <w:rtl w:val="true"/>
          </w:rPr>
          <w:t xml:space="preserve">     </w:t>
        </w:r>
      </w:ins>
      <w:ins w:id="8952" w:author="فاتن" w:date="2004-10-02T23:48:00Z">
        <w:r>
          <w:rPr>
            <w:sz w:val="30"/>
            <w:sz w:val="30"/>
            <w:rtl w:val="true"/>
          </w:rPr>
          <w:t>والماءُ،</w:t>
        </w:r>
      </w:ins>
      <w:ins w:id="8953" w:author="فاتن" w:date="2004-10-02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54" w:author="فاتن" w:date="2004-10-02T23:48:00Z">
        <w:r>
          <w:rPr>
            <w:sz w:val="30"/>
            <w:sz w:val="30"/>
            <w:rtl w:val="true"/>
          </w:rPr>
          <w:t>بالمَدِّ</w:t>
        </w:r>
      </w:ins>
      <w:ins w:id="8955" w:author="فاتن" w:date="2004-10-02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56" w:author="فاتن" w:date="2004-10-02T23:48:00Z">
        <w:r>
          <w:rPr>
            <w:sz w:val="30"/>
            <w:sz w:val="30"/>
            <w:rtl w:val="true"/>
          </w:rPr>
          <w:t>والإمالةِ</w:t>
        </w:r>
      </w:ins>
      <w:ins w:id="8957" w:author="فاتن" w:date="2004-10-02T23:48:00Z">
        <w:r>
          <w:rPr>
            <w:sz w:val="30"/>
            <w:rtl w:val="true"/>
          </w:rPr>
          <w:t xml:space="preserve">: </w:t>
        </w:r>
      </w:ins>
      <w:ins w:id="8958" w:author="فاتن" w:date="2004-10-02T23:48:00Z">
        <w:r>
          <w:rPr>
            <w:sz w:val="30"/>
            <w:sz w:val="30"/>
            <w:rtl w:val="true"/>
          </w:rPr>
          <w:t>أصوات</w:t>
        </w:r>
      </w:ins>
      <w:ins w:id="8959" w:author="فاتن" w:date="2005-01-18T22:25:00Z">
        <w:r>
          <w:rPr>
            <w:sz w:val="30"/>
            <w:sz w:val="30"/>
            <w:rtl w:val="true"/>
          </w:rPr>
          <w:t>ُ</w:t>
        </w:r>
      </w:ins>
      <w:ins w:id="8960" w:author="فاتن" w:date="2004-10-02T23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61" w:author="فاتن" w:date="2004-10-02T23:49:00Z">
        <w:r>
          <w:rPr>
            <w:sz w:val="30"/>
            <w:sz w:val="30"/>
            <w:rtl w:val="true"/>
          </w:rPr>
          <w:t>الشاةِ،</w:t>
        </w:r>
      </w:ins>
      <w:ins w:id="8962" w:author="فاتن" w:date="2004-10-02T23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63" w:author="فاتن" w:date="2004-10-02T23:49:00Z">
        <w:r>
          <w:rPr>
            <w:sz w:val="30"/>
            <w:sz w:val="30"/>
            <w:rtl w:val="true"/>
          </w:rPr>
          <w:t>نقله</w:t>
        </w:r>
      </w:ins>
      <w:ins w:id="8964" w:author="فاتن" w:date="2004-10-02T23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65" w:author="فاتن" w:date="2004-10-02T23:49:00Z">
        <w:r>
          <w:rPr>
            <w:sz w:val="30"/>
            <w:sz w:val="30"/>
            <w:rtl w:val="true"/>
          </w:rPr>
          <w:t>الجوهرىّ</w:t>
        </w:r>
      </w:ins>
      <w:ins w:id="8966" w:author="فاتن" w:date="2004-10-02T23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67" w:author="فاتن" w:date="2004-10-02T23:49:00Z">
        <w:r>
          <w:rPr>
            <w:sz w:val="30"/>
            <w:sz w:val="30"/>
            <w:rtl w:val="true"/>
          </w:rPr>
          <w:t>هنا</w:t>
        </w:r>
      </w:ins>
      <w:ins w:id="8968" w:author="فاتن" w:date="2004-10-02T23:49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9006" w:author="فاتن" w:date="2004-10-02T23:50:00Z"/>
        </w:rPr>
      </w:pPr>
      <w:ins w:id="8970" w:author="فاتن" w:date="2004-10-02T23:49:00Z">
        <w:r>
          <w:rPr>
            <w:rFonts w:cs="Times New Roman"/>
            <w:sz w:val="30"/>
            <w:rtl w:val="true"/>
          </w:rPr>
          <w:t xml:space="preserve">     </w:t>
        </w:r>
      </w:ins>
      <w:ins w:id="8971" w:author="فاتن" w:date="2004-10-02T23:49:00Z">
        <w:r>
          <w:rPr>
            <w:sz w:val="30"/>
            <w:sz w:val="30"/>
            <w:rtl w:val="true"/>
          </w:rPr>
          <w:t>واب</w:t>
        </w:r>
      </w:ins>
      <w:ins w:id="8972" w:author="فاتن" w:date="2005-01-18T22:25:00Z">
        <w:r>
          <w:rPr>
            <w:sz w:val="30"/>
            <w:sz w:val="30"/>
            <w:rtl w:val="true"/>
          </w:rPr>
          <w:t>ْ</w:t>
        </w:r>
      </w:ins>
      <w:ins w:id="8973" w:author="فاتن" w:date="2004-10-02T23:50:00Z">
        <w:r>
          <w:rPr>
            <w:sz w:val="30"/>
            <w:sz w:val="30"/>
            <w:rtl w:val="true"/>
          </w:rPr>
          <w:t>ن</w:t>
        </w:r>
      </w:ins>
      <w:ins w:id="8974" w:author="فاتن" w:date="2005-01-18T22:25:00Z">
        <w:r>
          <w:rPr>
            <w:sz w:val="30"/>
            <w:sz w:val="30"/>
            <w:rtl w:val="true"/>
          </w:rPr>
          <w:t>ُ</w:t>
        </w:r>
      </w:ins>
      <w:ins w:id="8975" w:author="فاتن" w:date="2004-10-02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76" w:author="فاتن" w:date="2004-10-02T23:50:00Z">
        <w:r>
          <w:rPr>
            <w:sz w:val="30"/>
            <w:sz w:val="30"/>
            <w:rtl w:val="true"/>
          </w:rPr>
          <w:t>ماما</w:t>
        </w:r>
      </w:ins>
      <w:ins w:id="8977" w:author="فاتن" w:date="2004-10-02T23:50:00Z">
        <w:r>
          <w:rPr>
            <w:sz w:val="30"/>
            <w:rtl w:val="true"/>
          </w:rPr>
          <w:t>:</w:t>
        </w:r>
      </w:ins>
      <w:ins w:id="8978" w:author="Eptesam" w:date="2005-06-26T21:05:00Z">
        <w:r>
          <w:rPr>
            <w:sz w:val="30"/>
            <w:rtl w:val="true"/>
          </w:rPr>
          <w:t xml:space="preserve"> </w:t>
        </w:r>
      </w:ins>
      <w:ins w:id="8979" w:author="فاتن" w:date="2004-10-02T23:50:00Z">
        <w:r>
          <w:rPr>
            <w:sz w:val="30"/>
            <w:sz w:val="30"/>
            <w:rtl w:val="true"/>
          </w:rPr>
          <w:t>د،</w:t>
        </w:r>
      </w:ins>
      <w:ins w:id="8980" w:author="فاتن" w:date="2004-10-02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81" w:author="فاتن" w:date="2004-10-02T23:50:00Z">
        <w:r>
          <w:rPr>
            <w:sz w:val="30"/>
            <w:sz w:val="30"/>
            <w:rtl w:val="true"/>
          </w:rPr>
          <w:t>قال</w:t>
        </w:r>
      </w:ins>
      <w:ins w:id="8982" w:author="فاتن" w:date="2004-10-02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83" w:author="فاتن" w:date="2004-10-02T23:50:00Z">
        <w:r>
          <w:rPr>
            <w:sz w:val="30"/>
            <w:sz w:val="30"/>
            <w:rtl w:val="true"/>
          </w:rPr>
          <w:t>ياقوت</w:t>
        </w:r>
      </w:ins>
      <w:ins w:id="8984" w:author="فاتن" w:date="2004-10-02T23:50:00Z">
        <w:r>
          <w:rPr>
            <w:sz w:val="30"/>
            <w:rtl w:val="true"/>
          </w:rPr>
          <w:t xml:space="preserve">: </w:t>
        </w:r>
      </w:ins>
      <w:ins w:id="8985" w:author="فاتن" w:date="2004-10-02T23:50:00Z">
        <w:r>
          <w:rPr>
            <w:sz w:val="30"/>
            <w:sz w:val="30"/>
            <w:rtl w:val="true"/>
          </w:rPr>
          <w:t>هكذا</w:t>
        </w:r>
      </w:ins>
      <w:ins w:id="8986" w:author="فاتن" w:date="2004-10-02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87" w:author="فاتن" w:date="2004-10-02T23:50:00Z">
        <w:r>
          <w:rPr>
            <w:sz w:val="30"/>
            <w:sz w:val="30"/>
            <w:rtl w:val="true"/>
          </w:rPr>
          <w:t>هو</w:t>
        </w:r>
      </w:ins>
      <w:ins w:id="8988" w:author="فاتن" w:date="2004-10-02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89" w:author="فاتن" w:date="2004-10-02T23:50:00Z">
        <w:r>
          <w:rPr>
            <w:sz w:val="30"/>
            <w:sz w:val="30"/>
            <w:rtl w:val="true"/>
          </w:rPr>
          <w:t>فى</w:t>
        </w:r>
      </w:ins>
      <w:ins w:id="8990" w:author="فاتن" w:date="2004-10-02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91" w:author="فاتن" w:date="2004-10-02T23:50:00Z">
        <w:r>
          <w:rPr>
            <w:sz w:val="30"/>
            <w:sz w:val="30"/>
            <w:rtl w:val="true"/>
          </w:rPr>
          <w:t>كتاب</w:t>
        </w:r>
      </w:ins>
      <w:ins w:id="8992" w:author="فاتن" w:date="2004-10-02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93" w:author="فاتن" w:date="2004-10-02T23:50:00Z">
        <w:r>
          <w:rPr>
            <w:sz w:val="30"/>
            <w:sz w:val="30"/>
            <w:rtl w:val="true"/>
          </w:rPr>
          <w:t>العمران</w:t>
        </w:r>
      </w:ins>
      <w:ins w:id="8994" w:author="فاتن" w:date="2005-01-18T22:25:00Z">
        <w:del w:id="8995" w:author="mm" w:date="2005-06-12T21:06:00Z">
          <w:r>
            <w:rPr>
              <w:sz w:val="30"/>
              <w:sz w:val="30"/>
              <w:rtl w:val="true"/>
            </w:rPr>
            <w:delText>،</w:delText>
          </w:r>
        </w:del>
      </w:ins>
      <w:ins w:id="8996" w:author="فاتن" w:date="2004-10-02T23:50:00Z">
        <w:r>
          <w:rPr>
            <w:sz w:val="30"/>
            <w:sz w:val="30"/>
            <w:rtl w:val="true"/>
          </w:rPr>
          <w:t>ى</w:t>
        </w:r>
      </w:ins>
      <w:ins w:id="8997" w:author="Eptesam" w:date="2005-08-09T00:30:00Z">
        <w:r>
          <w:rPr>
            <w:sz w:val="30"/>
            <w:sz w:val="30"/>
            <w:rtl w:val="true"/>
          </w:rPr>
          <w:t>،</w:t>
        </w:r>
      </w:ins>
      <w:ins w:id="8998" w:author="فاتن" w:date="2004-10-02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99" w:author="فاتن" w:date="2004-10-02T23:50:00Z">
        <w:r>
          <w:rPr>
            <w:sz w:val="30"/>
            <w:sz w:val="30"/>
            <w:rtl w:val="true"/>
          </w:rPr>
          <w:t>ولم</w:t>
        </w:r>
      </w:ins>
      <w:ins w:id="9000" w:author="فاتن" w:date="2004-10-02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01" w:author="فاتن" w:date="2004-10-02T23:50:00Z">
        <w:r>
          <w:rPr>
            <w:sz w:val="30"/>
            <w:sz w:val="30"/>
            <w:rtl w:val="true"/>
          </w:rPr>
          <w:t>يَزِد</w:t>
        </w:r>
      </w:ins>
      <w:ins w:id="9002" w:author="فاتن" w:date="2004-10-02T23:50:00Z">
        <w:r>
          <w:rPr>
            <w:sz w:val="30"/>
            <w:vertAlign w:val="superscript"/>
            <w:rtl w:val="true"/>
          </w:rPr>
          <w:t>(</w:t>
        </w:r>
      </w:ins>
      <w:ins w:id="9003" w:author="فاتن" w:date="2004-10-02T23:50:00Z">
        <w:r>
          <w:rPr>
            <w:rStyle w:val="FootnoteCharacters"/>
            <w:rStyle w:val="FootnoteAnchor"/>
            <w:sz w:val="30"/>
            <w:rtl w:val="true"/>
          </w:rPr>
          <w:footnoteReference w:id="95"/>
        </w:r>
      </w:ins>
      <w:ins w:id="9004" w:author="فاتن" w:date="2004-10-02T23:50:00Z">
        <w:r>
          <w:rPr>
            <w:sz w:val="30"/>
            <w:vertAlign w:val="superscript"/>
            <w:rtl w:val="true"/>
          </w:rPr>
          <w:t>)</w:t>
        </w:r>
      </w:ins>
      <w:ins w:id="9005" w:author="فاتن" w:date="2004-10-02T23:5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sz w:val="30"/>
          <w:ins w:id="9024" w:author="فاتن" w:date="2004-10-02T23:50:00Z"/>
        </w:rPr>
      </w:pPr>
      <w:ins w:id="9007" w:author="فاتن" w:date="2004-10-02T23:50:00Z">
        <w:r>
          <w:rPr>
            <w:rFonts w:cs="Times New Roman"/>
            <w:sz w:val="30"/>
            <w:rtl w:val="true"/>
          </w:rPr>
          <w:t xml:space="preserve">     </w:t>
        </w:r>
      </w:ins>
      <w:ins w:id="9008" w:author="فاتن" w:date="2004-10-02T23:50:00Z">
        <w:r>
          <w:rPr>
            <w:sz w:val="30"/>
            <w:sz w:val="30"/>
            <w:rtl w:val="true"/>
          </w:rPr>
          <w:t>وقد</w:t>
        </w:r>
      </w:ins>
      <w:ins w:id="9009" w:author="فاتن" w:date="2004-10-02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10" w:author="فاتن" w:date="2004-10-02T23:50:00Z">
        <w:r>
          <w:rPr>
            <w:sz w:val="30"/>
            <w:sz w:val="30"/>
            <w:rtl w:val="true"/>
          </w:rPr>
          <w:t>تُبْدَلُ</w:t>
        </w:r>
      </w:ins>
      <w:ins w:id="9011" w:author="فاتن" w:date="2004-10-02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12" w:author="فاتن" w:date="2004-10-02T23:50:00Z">
        <w:r>
          <w:rPr>
            <w:sz w:val="30"/>
            <w:sz w:val="30"/>
            <w:rtl w:val="true"/>
          </w:rPr>
          <w:t>من</w:t>
        </w:r>
      </w:ins>
      <w:ins w:id="9013" w:author="فاتن" w:date="2004-10-02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14" w:author="فاتن" w:date="2004-10-02T23:50:00Z">
        <w:r>
          <w:rPr>
            <w:sz w:val="30"/>
            <w:sz w:val="30"/>
            <w:rtl w:val="true"/>
          </w:rPr>
          <w:t>ألف</w:t>
        </w:r>
      </w:ins>
      <w:ins w:id="9015" w:author="فاتن" w:date="2004-10-02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16" w:author="فاتن" w:date="2004-10-02T23:50:00Z">
        <w:r>
          <w:rPr>
            <w:sz w:val="30"/>
            <w:sz w:val="30"/>
            <w:rtl w:val="true"/>
          </w:rPr>
          <w:t>ما</w:t>
        </w:r>
      </w:ins>
      <w:ins w:id="9017" w:author="فاتن" w:date="2004-10-02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18" w:author="فاتن" w:date="2004-10-02T23:50:00Z">
        <w:r>
          <w:rPr>
            <w:sz w:val="30"/>
            <w:sz w:val="30"/>
            <w:rtl w:val="true"/>
          </w:rPr>
          <w:t>الهاءُ،</w:t>
        </w:r>
      </w:ins>
      <w:ins w:id="9019" w:author="فاتن" w:date="2004-10-02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20" w:author="فاتن" w:date="2004-10-02T23:50:00Z">
        <w:r>
          <w:rPr>
            <w:sz w:val="30"/>
            <w:sz w:val="30"/>
            <w:rtl w:val="true"/>
          </w:rPr>
          <w:t>قال</w:t>
        </w:r>
      </w:ins>
      <w:ins w:id="9021" w:author="فاتن" w:date="2004-10-02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22" w:author="فاتن" w:date="2004-10-02T23:50:00Z">
        <w:r>
          <w:rPr>
            <w:sz w:val="30"/>
            <w:sz w:val="30"/>
            <w:rtl w:val="true"/>
          </w:rPr>
          <w:t>الراجزُ</w:t>
        </w:r>
      </w:ins>
      <w:ins w:id="9023" w:author="فاتن" w:date="2004-10-02T23:50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center"/>
        <w:rPr>
          <w:ins w:id="9038" w:author="فاتن" w:date="2004-10-02T23:51:00Z"/>
        </w:rPr>
      </w:pPr>
      <w:ins w:id="9025" w:author="فاتن" w:date="2004-10-02T23:50:00Z">
        <w:r>
          <w:rPr>
            <w:sz w:val="30"/>
            <w:rtl w:val="true"/>
          </w:rPr>
          <w:t xml:space="preserve">* </w:t>
        </w:r>
      </w:ins>
      <w:ins w:id="9026" w:author="فاتن" w:date="2004-10-02T23:50:00Z">
        <w:r>
          <w:rPr>
            <w:sz w:val="30"/>
            <w:sz w:val="30"/>
            <w:rtl w:val="true"/>
          </w:rPr>
          <w:t>قَدْ</w:t>
        </w:r>
      </w:ins>
      <w:ins w:id="9027" w:author="فاتن" w:date="2004-10-02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28" w:author="فاتن" w:date="2004-10-02T23:50:00Z">
        <w:r>
          <w:rPr>
            <w:sz w:val="30"/>
            <w:sz w:val="30"/>
            <w:rtl w:val="true"/>
          </w:rPr>
          <w:t>وَرَدَت</w:t>
        </w:r>
      </w:ins>
      <w:ins w:id="9029" w:author="فاتن" w:date="2005-01-18T22:25:00Z">
        <w:r>
          <w:rPr>
            <w:sz w:val="30"/>
            <w:sz w:val="30"/>
            <w:rtl w:val="true"/>
          </w:rPr>
          <w:t>ْ</w:t>
        </w:r>
      </w:ins>
      <w:ins w:id="9030" w:author="فاتن" w:date="2004-10-02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31" w:author="فاتن" w:date="2004-10-02T23:50:00Z">
        <w:r>
          <w:rPr>
            <w:sz w:val="30"/>
            <w:sz w:val="30"/>
            <w:rtl w:val="true"/>
          </w:rPr>
          <w:t>مِنْ</w:t>
        </w:r>
      </w:ins>
      <w:ins w:id="9032" w:author="فاتن" w:date="2004-10-02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33" w:author="فاتن" w:date="2004-10-02T23:50:00Z">
        <w:r>
          <w:rPr>
            <w:sz w:val="30"/>
            <w:sz w:val="30"/>
            <w:rtl w:val="true"/>
          </w:rPr>
          <w:t>أَمْكِنَ</w:t>
        </w:r>
      </w:ins>
      <w:ins w:id="9034" w:author="فاتن" w:date="2005-01-18T22:25:00Z">
        <w:r>
          <w:rPr>
            <w:sz w:val="30"/>
            <w:sz w:val="30"/>
            <w:rtl w:val="true"/>
          </w:rPr>
          <w:t>ه</w:t>
        </w:r>
      </w:ins>
      <w:ins w:id="9035" w:author="فاتن" w:date="2004-10-02T23:51:00Z">
        <w:r>
          <w:rPr>
            <w:sz w:val="30"/>
            <w:sz w:val="30"/>
            <w:rtl w:val="true"/>
          </w:rPr>
          <w:t>ْ</w:t>
        </w:r>
      </w:ins>
      <w:ins w:id="9036" w:author="فاتن" w:date="2004-10-02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37" w:author="فاتن" w:date="2004-10-02T23:51:00Z">
        <w:r>
          <w:rPr>
            <w:sz w:val="30"/>
            <w:rtl w:val="true"/>
          </w:rPr>
          <w:t>*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center"/>
        <w:rPr>
          <w:sz w:val="30"/>
          <w:ins w:id="9049" w:author="فاتن" w:date="2004-10-02T23:46:00Z"/>
        </w:rPr>
      </w:pPr>
      <w:ins w:id="9039" w:author="فاتن" w:date="2004-10-02T23:51:00Z">
        <w:r>
          <w:rPr>
            <w:sz w:val="30"/>
            <w:rtl w:val="true"/>
          </w:rPr>
          <w:t xml:space="preserve">* </w:t>
        </w:r>
      </w:ins>
      <w:ins w:id="9040" w:author="فاتن" w:date="2004-10-02T23:51:00Z">
        <w:r>
          <w:rPr>
            <w:sz w:val="30"/>
            <w:sz w:val="30"/>
            <w:rtl w:val="true"/>
          </w:rPr>
          <w:t>مِـنْ</w:t>
        </w:r>
      </w:ins>
      <w:ins w:id="9041" w:author="فاتن" w:date="2004-10-02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42" w:author="فاتن" w:date="2004-10-02T23:51:00Z">
        <w:r>
          <w:rPr>
            <w:sz w:val="30"/>
            <w:sz w:val="30"/>
            <w:rtl w:val="true"/>
          </w:rPr>
          <w:t>هَهُنا</w:t>
        </w:r>
      </w:ins>
      <w:ins w:id="9043" w:author="فاتن" w:date="2004-10-02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44" w:author="فاتن" w:date="2005-01-18T22:25:00Z">
        <w:r>
          <w:rPr>
            <w:sz w:val="30"/>
            <w:sz w:val="30"/>
            <w:rtl w:val="true"/>
          </w:rPr>
          <w:t>ومِنْ</w:t>
        </w:r>
      </w:ins>
      <w:ins w:id="9045" w:author="فاتن" w:date="2004-10-02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46" w:author="فاتن" w:date="2004-10-02T23:51:00Z">
        <w:r>
          <w:rPr>
            <w:sz w:val="30"/>
            <w:sz w:val="30"/>
            <w:rtl w:val="true"/>
          </w:rPr>
          <w:t>هُنَهْ</w:t>
        </w:r>
      </w:ins>
      <w:ins w:id="9047" w:author="فاتن" w:date="2004-10-02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48" w:author="فاتن" w:date="2004-10-02T23:51:00Z">
        <w:r>
          <w:rPr>
            <w:sz w:val="30"/>
            <w:rtl w:val="true"/>
          </w:rPr>
          <w:t>*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sz w:val="30"/>
          <w:vertAlign w:val="superscript"/>
          <w:ins w:id="9063" w:author="فاتن" w:date="2004-10-02T23:51:00Z"/>
        </w:rPr>
      </w:pPr>
      <w:ins w:id="9050" w:author="فاتن" w:date="2004-10-02T23:51:00Z">
        <w:r>
          <w:rPr>
            <w:sz w:val="30"/>
            <w:rtl w:val="true"/>
          </w:rPr>
          <w:t xml:space="preserve">* </w:t>
        </w:r>
      </w:ins>
      <w:ins w:id="9051" w:author="فاتن" w:date="2004-10-02T23:51:00Z">
        <w:r>
          <w:rPr>
            <w:sz w:val="30"/>
            <w:sz w:val="30"/>
            <w:rtl w:val="true"/>
          </w:rPr>
          <w:t>إِنْ</w:t>
        </w:r>
      </w:ins>
      <w:ins w:id="9052" w:author="فاتن" w:date="2004-10-02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53" w:author="فاتن" w:date="2004-10-02T23:51:00Z">
        <w:r>
          <w:rPr>
            <w:sz w:val="30"/>
            <w:sz w:val="30"/>
            <w:rtl w:val="true"/>
          </w:rPr>
          <w:t>لَمْ</w:t>
        </w:r>
      </w:ins>
      <w:ins w:id="9054" w:author="فاتن" w:date="2004-10-02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55" w:author="فاتن" w:date="2004-10-02T23:51:00Z">
        <w:r>
          <w:rPr>
            <w:sz w:val="30"/>
            <w:sz w:val="30"/>
            <w:rtl w:val="true"/>
          </w:rPr>
          <w:t>أُرَوِّهَا</w:t>
        </w:r>
      </w:ins>
      <w:ins w:id="9056" w:author="فاتن" w:date="2004-10-02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57" w:author="فاتن" w:date="2004-10-02T23:51:00Z">
        <w:r>
          <w:rPr>
            <w:sz w:val="30"/>
            <w:sz w:val="30"/>
            <w:rtl w:val="true"/>
          </w:rPr>
          <w:t>فَمَهْ</w:t>
        </w:r>
      </w:ins>
      <w:ins w:id="9058" w:author="فاتن" w:date="2004-10-02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59" w:author="فاتن" w:date="2004-10-02T23:51:00Z">
        <w:r>
          <w:rPr>
            <w:sz w:val="30"/>
            <w:rtl w:val="true"/>
          </w:rPr>
          <w:t xml:space="preserve">* </w:t>
        </w:r>
      </w:ins>
      <w:ins w:id="9060" w:author="فاتن" w:date="2004-10-02T23:51:00Z">
        <w:r>
          <w:rPr>
            <w:sz w:val="30"/>
            <w:vertAlign w:val="superscript"/>
            <w:rtl w:val="true"/>
          </w:rPr>
          <w:t>(</w:t>
        </w:r>
      </w:ins>
      <w:ins w:id="9061" w:author="فاتن" w:date="2004-10-02T23:51:00Z">
        <w:r>
          <w:rPr>
            <w:rStyle w:val="FootnoteCharacters"/>
            <w:rStyle w:val="FootnoteAnchor"/>
            <w:sz w:val="30"/>
            <w:rtl w:val="true"/>
          </w:rPr>
          <w:footnoteReference w:id="96"/>
        </w:r>
      </w:ins>
      <w:ins w:id="9062" w:author="فاتن" w:date="2004-10-02T23:51:00Z">
        <w:r>
          <w:rPr>
            <w:sz w:val="30"/>
            <w:vertAlign w:val="superscript"/>
            <w:rtl w:val="true"/>
          </w:rPr>
          <w:t>)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9064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9065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9066" w:author="Eptesam" w:date="2005-06-26T21:04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م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9067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9068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9069" w:author="Eptesam" w:date="2005-06-26T21:04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م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9097" w:author="فاتن" w:date="2004-10-02T23:52:00Z"/>
        </w:rPr>
      </w:pPr>
      <w:ins w:id="9070" w:author="فاتن" w:date="2004-10-02T23:51:00Z">
        <w:r>
          <w:rPr>
            <w:sz w:val="30"/>
            <w:sz w:val="30"/>
            <w:rtl w:val="true"/>
          </w:rPr>
          <w:t>يريد</w:t>
        </w:r>
      </w:ins>
      <w:ins w:id="9071" w:author="فاتن" w:date="2004-10-02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72" w:author="فاتن" w:date="2004-10-02T23:51:00Z">
        <w:r>
          <w:rPr>
            <w:sz w:val="30"/>
            <w:sz w:val="30"/>
            <w:rtl w:val="true"/>
          </w:rPr>
          <w:t>فما،</w:t>
        </w:r>
      </w:ins>
      <w:ins w:id="9073" w:author="فاتن" w:date="2004-10-02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74" w:author="فاتن" w:date="2004-10-02T23:51:00Z">
        <w:r>
          <w:rPr>
            <w:sz w:val="30"/>
            <w:sz w:val="30"/>
            <w:rtl w:val="true"/>
          </w:rPr>
          <w:t>وقيل</w:t>
        </w:r>
      </w:ins>
      <w:ins w:id="9075" w:author="فاتن" w:date="2005-01-18T22:26:00Z">
        <w:r>
          <w:rPr>
            <w:sz w:val="30"/>
            <w:rtl w:val="true"/>
          </w:rPr>
          <w:t>:</w:t>
        </w:r>
      </w:ins>
      <w:ins w:id="9076" w:author="فاتن" w:date="2004-10-02T23:52:00Z">
        <w:r>
          <w:rPr>
            <w:sz w:val="30"/>
            <w:rtl w:val="true"/>
          </w:rPr>
          <w:t xml:space="preserve"> </w:t>
        </w:r>
      </w:ins>
      <w:ins w:id="9077" w:author="فاتن" w:date="2004-10-02T23:52:00Z">
        <w:r>
          <w:rPr>
            <w:sz w:val="30"/>
            <w:sz w:val="30"/>
            <w:rtl w:val="true"/>
          </w:rPr>
          <w:t>إن</w:t>
        </w:r>
      </w:ins>
      <w:ins w:id="9078" w:author="فاتن" w:date="2004-10-02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79" w:author="فاتن" w:date="2004-10-02T23:52:00Z">
        <w:r>
          <w:rPr>
            <w:sz w:val="30"/>
            <w:sz w:val="30"/>
            <w:rtl w:val="true"/>
          </w:rPr>
          <w:t>مه</w:t>
        </w:r>
      </w:ins>
      <w:ins w:id="9080" w:author="فاتن" w:date="2004-10-02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81" w:author="فاتن" w:date="2004-10-02T23:52:00Z">
        <w:r>
          <w:rPr>
            <w:sz w:val="30"/>
            <w:sz w:val="30"/>
            <w:rtl w:val="true"/>
          </w:rPr>
          <w:t>هنا</w:t>
        </w:r>
      </w:ins>
      <w:ins w:id="9082" w:author="فاتن" w:date="2004-10-02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83" w:author="فاتن" w:date="2004-10-02T23:52:00Z">
        <w:r>
          <w:rPr>
            <w:sz w:val="30"/>
            <w:sz w:val="30"/>
            <w:rtl w:val="true"/>
          </w:rPr>
          <w:t>للزَّجْرِ،</w:t>
        </w:r>
      </w:ins>
      <w:ins w:id="9084" w:author="فاتن" w:date="2004-10-02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85" w:author="فاتن" w:date="2004-10-02T23:52:00Z">
        <w:r>
          <w:rPr>
            <w:sz w:val="30"/>
            <w:sz w:val="30"/>
            <w:rtl w:val="true"/>
          </w:rPr>
          <w:t>أى</w:t>
        </w:r>
      </w:ins>
      <w:ins w:id="9086" w:author="فاتن" w:date="2004-10-02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87" w:author="فاتن" w:date="2004-10-02T23:52:00Z">
        <w:r>
          <w:rPr>
            <w:sz w:val="30"/>
            <w:sz w:val="30"/>
            <w:rtl w:val="true"/>
          </w:rPr>
          <w:t>فاكْفُف</w:t>
        </w:r>
      </w:ins>
      <w:ins w:id="9088" w:author="فاتن" w:date="2004-10-02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89" w:author="فاتن" w:date="2004-10-02T23:52:00Z">
        <w:r>
          <w:rPr>
            <w:sz w:val="30"/>
            <w:sz w:val="30"/>
            <w:rtl w:val="true"/>
          </w:rPr>
          <w:t>عنى،</w:t>
        </w:r>
      </w:ins>
      <w:ins w:id="9090" w:author="فاتن" w:date="2004-10-02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91" w:author="فاتن" w:date="2004-10-02T23:52:00Z">
        <w:r>
          <w:rPr>
            <w:sz w:val="30"/>
            <w:sz w:val="30"/>
            <w:rtl w:val="true"/>
          </w:rPr>
          <w:t>قاله</w:t>
        </w:r>
      </w:ins>
      <w:ins w:id="9092" w:author="فاتن" w:date="2004-10-02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93" w:author="فاتن" w:date="2004-10-02T23:52:00Z">
        <w:r>
          <w:rPr>
            <w:sz w:val="30"/>
            <w:sz w:val="30"/>
            <w:rtl w:val="true"/>
          </w:rPr>
          <w:t>ابنُ</w:t>
        </w:r>
      </w:ins>
      <w:ins w:id="9094" w:author="فاتن" w:date="2004-10-02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95" w:author="فاتن" w:date="2004-10-02T23:52:00Z">
        <w:r>
          <w:rPr>
            <w:sz w:val="30"/>
            <w:sz w:val="30"/>
            <w:rtl w:val="true"/>
          </w:rPr>
          <w:t>جِنِّى</w:t>
        </w:r>
      </w:ins>
      <w:ins w:id="9096" w:author="فاتن" w:date="2004-10-02T23:5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9105" w:author="فاتن" w:date="2004-10-03T00:28:00Z"/>
        </w:rPr>
      </w:pPr>
      <w:ins w:id="9098" w:author="فاتن" w:date="2004-10-02T23:52:00Z">
        <w:r>
          <w:rPr>
            <w:rFonts w:cs="Times New Roman"/>
            <w:sz w:val="30"/>
            <w:rtl w:val="true"/>
          </w:rPr>
          <w:t xml:space="preserve">     </w:t>
        </w:r>
      </w:ins>
      <w:ins w:id="9099" w:author="فاتن" w:date="2004-10-02T23:52:00Z">
        <w:r>
          <w:rPr>
            <w:sz w:val="30"/>
            <w:sz w:val="30"/>
            <w:rtl w:val="true"/>
          </w:rPr>
          <w:t>وقال</w:t>
        </w:r>
      </w:ins>
      <w:ins w:id="9100" w:author="فاتن" w:date="2004-10-02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01" w:author="فاتن" w:date="2004-10-02T23:52:00Z">
        <w:r>
          <w:rPr>
            <w:sz w:val="30"/>
            <w:sz w:val="30"/>
            <w:rtl w:val="true"/>
          </w:rPr>
          <w:t>أبو</w:t>
        </w:r>
      </w:ins>
      <w:ins w:id="9102" w:author="فاتن" w:date="2004-10-02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03" w:author="فاتن" w:date="2004-10-02T23:52:00Z">
        <w:r>
          <w:rPr>
            <w:sz w:val="30"/>
            <w:sz w:val="30"/>
            <w:rtl w:val="true"/>
          </w:rPr>
          <w:t>النَّجم</w:t>
        </w:r>
      </w:ins>
      <w:ins w:id="9104" w:author="فاتن" w:date="2004-10-02T23:52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ins w:id="9125" w:author="فاتن" w:date="2004-10-03T00:28:00Z"/>
        </w:rPr>
      </w:pPr>
      <w:ins w:id="9106" w:author="فاتن" w:date="2004-10-03T00:28:00Z">
        <w:r>
          <w:rPr>
            <w:sz w:val="30"/>
            <w:rtl w:val="true"/>
          </w:rPr>
          <w:t xml:space="preserve">* </w:t>
        </w:r>
      </w:ins>
      <w:ins w:id="9107" w:author="فاتن" w:date="2004-10-03T00:28:00Z">
        <w:r>
          <w:rPr>
            <w:sz w:val="30"/>
            <w:sz w:val="30"/>
            <w:rtl w:val="true"/>
          </w:rPr>
          <w:t>م</w:t>
        </w:r>
      </w:ins>
      <w:ins w:id="9108" w:author="فاتن" w:date="2005-01-18T22:26:00Z">
        <w:r>
          <w:rPr>
            <w:sz w:val="30"/>
            <w:sz w:val="30"/>
            <w:rtl w:val="true"/>
          </w:rPr>
          <w:t>ِ</w:t>
        </w:r>
      </w:ins>
      <w:ins w:id="9109" w:author="فاتن" w:date="2004-10-03T00:30:00Z">
        <w:r>
          <w:rPr>
            <w:sz w:val="30"/>
            <w:sz w:val="30"/>
            <w:rtl w:val="true"/>
          </w:rPr>
          <w:t>ـ</w:t>
        </w:r>
      </w:ins>
      <w:ins w:id="9110" w:author="فاتن" w:date="2005-01-18T22:26:00Z">
        <w:r>
          <w:rPr>
            <w:sz w:val="30"/>
            <w:sz w:val="30"/>
            <w:rtl w:val="true"/>
          </w:rPr>
          <w:t>ْ</w:t>
        </w:r>
      </w:ins>
      <w:ins w:id="9111" w:author="فاتن" w:date="2004-10-03T00:28:00Z">
        <w:r>
          <w:rPr>
            <w:sz w:val="30"/>
            <w:sz w:val="30"/>
            <w:rtl w:val="true"/>
          </w:rPr>
          <w:t>ن</w:t>
        </w:r>
      </w:ins>
      <w:ins w:id="9112" w:author="فاتن" w:date="2004-10-03T00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13" w:author="فاتن" w:date="2004-10-03T00:28:00Z">
        <w:r>
          <w:rPr>
            <w:sz w:val="30"/>
            <w:sz w:val="30"/>
            <w:rtl w:val="true"/>
          </w:rPr>
          <w:t>بَعْدِمَ</w:t>
        </w:r>
      </w:ins>
      <w:ins w:id="9114" w:author="فاتن" w:date="2004-10-03T00:30:00Z">
        <w:r>
          <w:rPr>
            <w:sz w:val="30"/>
            <w:sz w:val="30"/>
            <w:rtl w:val="true"/>
          </w:rPr>
          <w:t>ـ</w:t>
        </w:r>
      </w:ins>
      <w:ins w:id="9115" w:author="فاتن" w:date="2004-10-03T00:28:00Z">
        <w:r>
          <w:rPr>
            <w:sz w:val="30"/>
            <w:sz w:val="30"/>
            <w:rtl w:val="true"/>
          </w:rPr>
          <w:t>ا</w:t>
        </w:r>
      </w:ins>
      <w:ins w:id="9116" w:author="فاتن" w:date="2004-10-03T00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17" w:author="فاتن" w:date="2004-10-03T00:28:00Z">
        <w:r>
          <w:rPr>
            <w:sz w:val="30"/>
            <w:sz w:val="30"/>
            <w:rtl w:val="true"/>
          </w:rPr>
          <w:t>وبَعْدِمَ</w:t>
        </w:r>
      </w:ins>
      <w:ins w:id="9118" w:author="فاتن" w:date="2004-10-03T00:30:00Z">
        <w:r>
          <w:rPr>
            <w:sz w:val="30"/>
            <w:sz w:val="30"/>
            <w:rtl w:val="true"/>
          </w:rPr>
          <w:t>ـ</w:t>
        </w:r>
      </w:ins>
      <w:ins w:id="9119" w:author="فاتن" w:date="2004-10-03T00:28:00Z">
        <w:r>
          <w:rPr>
            <w:sz w:val="30"/>
            <w:sz w:val="30"/>
            <w:rtl w:val="true"/>
          </w:rPr>
          <w:t>ا</w:t>
        </w:r>
      </w:ins>
      <w:ins w:id="9120" w:author="فاتن" w:date="2004-10-03T00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21" w:author="فاتن" w:date="2004-10-03T00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22" w:author="فاتن" w:date="2004-10-03T00:28:00Z">
        <w:r>
          <w:rPr>
            <w:sz w:val="30"/>
            <w:sz w:val="30"/>
            <w:rtl w:val="true"/>
          </w:rPr>
          <w:t>وبَعْدِمَتْ</w:t>
        </w:r>
      </w:ins>
      <w:ins w:id="9123" w:author="فاتن" w:date="2004-10-03T00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24" w:author="فاتن" w:date="2004-10-03T00:28:00Z">
        <w:r>
          <w:rPr>
            <w:sz w:val="30"/>
            <w:rtl w:val="true"/>
          </w:rPr>
          <w:t>*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ins w:id="9143" w:author="فاتن" w:date="2004-10-03T00:28:00Z"/>
        </w:rPr>
      </w:pPr>
      <w:ins w:id="9126" w:author="فاتن" w:date="2004-10-03T00:28:00Z">
        <w:r>
          <w:rPr>
            <w:sz w:val="30"/>
            <w:rtl w:val="true"/>
          </w:rPr>
          <w:t xml:space="preserve">* </w:t>
        </w:r>
      </w:ins>
      <w:ins w:id="9127" w:author="فاتن" w:date="2004-10-03T00:28:00Z">
        <w:r>
          <w:rPr>
            <w:sz w:val="30"/>
            <w:sz w:val="30"/>
            <w:rtl w:val="true"/>
          </w:rPr>
          <w:t>صَارَتْ</w:t>
        </w:r>
      </w:ins>
      <w:ins w:id="9128" w:author="فاتن" w:date="2004-10-03T00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29" w:author="فاتن" w:date="2004-10-03T00:28:00Z">
        <w:r>
          <w:rPr>
            <w:sz w:val="30"/>
            <w:sz w:val="30"/>
            <w:rtl w:val="true"/>
          </w:rPr>
          <w:t>نُفوسُ</w:t>
        </w:r>
      </w:ins>
      <w:ins w:id="9130" w:author="فاتن" w:date="2004-10-03T00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31" w:author="فاتن" w:date="2004-10-03T00:28:00Z">
        <w:r>
          <w:rPr>
            <w:sz w:val="30"/>
            <w:sz w:val="30"/>
            <w:rtl w:val="true"/>
          </w:rPr>
          <w:t>القَوْمِ</w:t>
        </w:r>
      </w:ins>
      <w:ins w:id="9132" w:author="فاتن" w:date="2004-10-03T00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33" w:author="فاتن" w:date="2004-10-03T00:28:00Z">
        <w:r>
          <w:rPr>
            <w:sz w:val="30"/>
            <w:sz w:val="30"/>
            <w:rtl w:val="true"/>
          </w:rPr>
          <w:t>ع</w:t>
        </w:r>
      </w:ins>
      <w:ins w:id="9134" w:author="فاتن" w:date="2005-01-18T22:26:00Z">
        <w:r>
          <w:rPr>
            <w:sz w:val="30"/>
            <w:sz w:val="30"/>
            <w:rtl w:val="true"/>
          </w:rPr>
          <w:t>ِ</w:t>
        </w:r>
      </w:ins>
      <w:ins w:id="9135" w:author="فاتن" w:date="2004-10-03T00:28:00Z">
        <w:r>
          <w:rPr>
            <w:sz w:val="30"/>
            <w:sz w:val="30"/>
            <w:rtl w:val="true"/>
          </w:rPr>
          <w:t>ن</w:t>
        </w:r>
      </w:ins>
      <w:ins w:id="9136" w:author="فاتن" w:date="2005-01-18T22:26:00Z">
        <w:r>
          <w:rPr>
            <w:sz w:val="30"/>
            <w:sz w:val="30"/>
            <w:rtl w:val="true"/>
          </w:rPr>
          <w:t>ْ</w:t>
        </w:r>
      </w:ins>
      <w:ins w:id="9137" w:author="فاتن" w:date="2004-10-03T00:28:00Z">
        <w:r>
          <w:rPr>
            <w:sz w:val="30"/>
            <w:sz w:val="30"/>
            <w:rtl w:val="true"/>
          </w:rPr>
          <w:t>د</w:t>
        </w:r>
      </w:ins>
      <w:ins w:id="9138" w:author="فاتن" w:date="2005-01-18T22:26:00Z">
        <w:r>
          <w:rPr>
            <w:sz w:val="30"/>
            <w:sz w:val="30"/>
            <w:rtl w:val="true"/>
          </w:rPr>
          <w:t>َ</w:t>
        </w:r>
      </w:ins>
      <w:ins w:id="9139" w:author="فاتن" w:date="2004-10-03T00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40" w:author="فاتن" w:date="2004-10-03T00:28:00Z">
        <w:r>
          <w:rPr>
            <w:sz w:val="30"/>
            <w:sz w:val="30"/>
            <w:rtl w:val="true"/>
          </w:rPr>
          <w:t>الغَلْصَمَتْ</w:t>
        </w:r>
      </w:ins>
      <w:ins w:id="9141" w:author="فاتن" w:date="2004-10-03T00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42" w:author="فاتن" w:date="2004-10-03T00:28:00Z">
        <w:r>
          <w:rPr>
            <w:sz w:val="30"/>
            <w:rtl w:val="true"/>
          </w:rPr>
          <w:t>*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sz w:val="30"/>
          <w:ins w:id="9161" w:author="فاتن" w:date="2004-10-02T23:00:00Z"/>
        </w:rPr>
      </w:pPr>
      <w:ins w:id="9144" w:author="فاتن" w:date="2004-10-03T00:28:00Z">
        <w:r>
          <w:rPr>
            <w:sz w:val="30"/>
            <w:rtl w:val="true"/>
          </w:rPr>
          <w:t xml:space="preserve">* </w:t>
        </w:r>
      </w:ins>
      <w:ins w:id="9145" w:author="فاتن" w:date="2004-10-03T00:28:00Z">
        <w:r>
          <w:rPr>
            <w:sz w:val="30"/>
            <w:sz w:val="30"/>
            <w:rtl w:val="true"/>
          </w:rPr>
          <w:t>وكادت</w:t>
        </w:r>
      </w:ins>
      <w:ins w:id="9146" w:author="فاتن" w:date="2004-10-03T00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47" w:author="فاتن" w:date="2004-10-03T00:28:00Z">
        <w:r>
          <w:rPr>
            <w:sz w:val="30"/>
            <w:sz w:val="30"/>
            <w:rtl w:val="true"/>
          </w:rPr>
          <w:t>الحُـرَّةُ</w:t>
        </w:r>
      </w:ins>
      <w:ins w:id="9148" w:author="فاتن" w:date="2004-10-03T00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49" w:author="فاتن" w:date="2004-10-03T00:28:00Z">
        <w:r>
          <w:rPr>
            <w:sz w:val="30"/>
            <w:sz w:val="30"/>
            <w:rtl w:val="true"/>
          </w:rPr>
          <w:t>أَنْ</w:t>
        </w:r>
      </w:ins>
      <w:ins w:id="9150" w:author="فاتن" w:date="2004-10-03T00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51" w:author="فاتن" w:date="2004-10-03T00:28:00Z">
        <w:r>
          <w:rPr>
            <w:sz w:val="30"/>
            <w:sz w:val="30"/>
            <w:rtl w:val="true"/>
          </w:rPr>
          <w:t>تُدْعَى</w:t>
        </w:r>
      </w:ins>
      <w:ins w:id="9152" w:author="فاتن" w:date="2004-10-03T00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53" w:author="فاتن" w:date="2004-10-03T00:28:00Z">
        <w:r>
          <w:rPr>
            <w:sz w:val="30"/>
            <w:sz w:val="30"/>
            <w:rtl w:val="true"/>
          </w:rPr>
          <w:t>أَمَتْ</w:t>
        </w:r>
      </w:ins>
      <w:ins w:id="9154" w:author="فاتن" w:date="2004-10-03T00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55" w:author="فاتن" w:date="2004-10-03T00:28:00Z">
        <w:r>
          <w:rPr>
            <w:sz w:val="30"/>
            <w:rtl w:val="true"/>
          </w:rPr>
          <w:t>*</w:t>
        </w:r>
      </w:ins>
      <w:ins w:id="9156" w:author="فاتن" w:date="2004-10-03T00:40:00Z">
        <w:r>
          <w:rPr>
            <w:sz w:val="30"/>
            <w:rtl w:val="true"/>
          </w:rPr>
          <w:t xml:space="preserve"> </w:t>
        </w:r>
      </w:ins>
      <w:ins w:id="9157" w:author="فاتن" w:date="2004-10-03T00:40:00Z">
        <w:r>
          <w:rPr>
            <w:sz w:val="30"/>
            <w:vertAlign w:val="superscript"/>
            <w:rtl w:val="true"/>
          </w:rPr>
          <w:t>(</w:t>
        </w:r>
      </w:ins>
      <w:ins w:id="9158" w:author="فاتن" w:date="2004-10-03T00:40:00Z">
        <w:r>
          <w:rPr>
            <w:rStyle w:val="FootnoteCharacters"/>
            <w:rStyle w:val="FootnoteAnchor"/>
            <w:sz w:val="30"/>
            <w:rtl w:val="true"/>
          </w:rPr>
          <w:footnoteReference w:id="97"/>
        </w:r>
      </w:ins>
      <w:ins w:id="9159" w:author="فاتن" w:date="2004-10-03T00:40:00Z">
        <w:r>
          <w:rPr>
            <w:sz w:val="30"/>
            <w:vertAlign w:val="superscript"/>
            <w:rtl w:val="true"/>
          </w:rPr>
          <w:t>)</w:t>
        </w:r>
      </w:ins>
      <w:ins w:id="9160" w:author="فاتن" w:date="2004-10-03T00:40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9271" w:author="فاتن" w:date="2004-10-03T00:33:00Z"/>
        </w:rPr>
      </w:pPr>
      <w:ins w:id="9162" w:author="فاتن" w:date="2004-10-03T00:30:00Z">
        <w:r>
          <w:rPr>
            <w:sz w:val="30"/>
            <w:sz w:val="30"/>
            <w:rtl w:val="true"/>
          </w:rPr>
          <w:t>أى</w:t>
        </w:r>
      </w:ins>
      <w:ins w:id="9163" w:author="فاتن" w:date="2004-10-03T00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64" w:author="فاتن" w:date="2004-10-03T00:30:00Z">
        <w:r>
          <w:rPr>
            <w:sz w:val="30"/>
            <w:sz w:val="30"/>
            <w:rtl w:val="true"/>
          </w:rPr>
          <w:t>وَب</w:t>
        </w:r>
      </w:ins>
      <w:ins w:id="9165" w:author="فاتن" w:date="2005-01-18T22:26:00Z">
        <w:r>
          <w:rPr>
            <w:sz w:val="30"/>
            <w:sz w:val="30"/>
            <w:rtl w:val="true"/>
          </w:rPr>
          <w:t>َ</w:t>
        </w:r>
      </w:ins>
      <w:ins w:id="9166" w:author="فاتن" w:date="2004-10-03T00:30:00Z">
        <w:r>
          <w:rPr>
            <w:sz w:val="30"/>
            <w:sz w:val="30"/>
            <w:rtl w:val="true"/>
          </w:rPr>
          <w:t>عْدِ</w:t>
        </w:r>
      </w:ins>
      <w:ins w:id="9167" w:author="فاتن" w:date="2004-10-03T00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68" w:author="فاتن" w:date="2004-10-03T00:30:00Z">
        <w:r>
          <w:rPr>
            <w:sz w:val="30"/>
            <w:sz w:val="30"/>
            <w:rtl w:val="true"/>
          </w:rPr>
          <w:t>ما،</w:t>
        </w:r>
      </w:ins>
      <w:ins w:id="9169" w:author="فاتن" w:date="2004-10-03T00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70" w:author="فاتن" w:date="2004-10-03T00:30:00Z">
        <w:r>
          <w:rPr>
            <w:sz w:val="30"/>
            <w:sz w:val="30"/>
            <w:rtl w:val="true"/>
          </w:rPr>
          <w:t>فأَبْدَلَ</w:t>
        </w:r>
      </w:ins>
      <w:ins w:id="9171" w:author="فاتن" w:date="2004-10-03T00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72" w:author="فاتن" w:date="2004-10-03T00:30:00Z">
        <w:r>
          <w:rPr>
            <w:sz w:val="30"/>
            <w:sz w:val="30"/>
            <w:rtl w:val="true"/>
          </w:rPr>
          <w:t>الألفَ</w:t>
        </w:r>
      </w:ins>
      <w:ins w:id="9173" w:author="فاتن" w:date="2004-10-03T00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74" w:author="فاتن" w:date="2004-10-03T00:30:00Z">
        <w:r>
          <w:rPr>
            <w:sz w:val="30"/>
            <w:sz w:val="30"/>
            <w:rtl w:val="true"/>
          </w:rPr>
          <w:t>هاءً،</w:t>
        </w:r>
      </w:ins>
      <w:ins w:id="9175" w:author="فاتن" w:date="2004-10-03T00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76" w:author="فاتن" w:date="2004-10-03T00:30:00Z">
        <w:r>
          <w:rPr>
            <w:sz w:val="30"/>
            <w:sz w:val="30"/>
            <w:rtl w:val="true"/>
          </w:rPr>
          <w:t>فلما</w:t>
        </w:r>
      </w:ins>
      <w:ins w:id="9177" w:author="فاتن" w:date="2004-10-03T00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78" w:author="فاتن" w:date="2004-10-03T00:30:00Z">
        <w:r>
          <w:rPr>
            <w:sz w:val="30"/>
            <w:sz w:val="30"/>
            <w:rtl w:val="true"/>
          </w:rPr>
          <w:t>صارَت</w:t>
        </w:r>
      </w:ins>
      <w:ins w:id="9179" w:author="فاتن" w:date="2005-01-18T22:26:00Z">
        <w:r>
          <w:rPr>
            <w:sz w:val="30"/>
            <w:sz w:val="30"/>
            <w:rtl w:val="true"/>
          </w:rPr>
          <w:t>ْ</w:t>
        </w:r>
      </w:ins>
      <w:ins w:id="9180" w:author="فاتن" w:date="2004-10-03T00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81" w:author="فاتن" w:date="2004-10-03T00:30:00Z">
        <w:r>
          <w:rPr>
            <w:sz w:val="30"/>
            <w:sz w:val="30"/>
            <w:rtl w:val="true"/>
          </w:rPr>
          <w:t>فى</w:t>
        </w:r>
      </w:ins>
      <w:ins w:id="9182" w:author="فاتن" w:date="2004-10-03T00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83" w:author="فاتن" w:date="2004-10-03T00:30:00Z">
        <w:r>
          <w:rPr>
            <w:sz w:val="30"/>
            <w:sz w:val="30"/>
            <w:rtl w:val="true"/>
          </w:rPr>
          <w:t>التقدير</w:t>
        </w:r>
      </w:ins>
      <w:ins w:id="9184" w:author="فاتن" w:date="2004-10-03T00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85" w:author="فاتن" w:date="2004-10-03T00:30:00Z">
        <w:r>
          <w:rPr>
            <w:sz w:val="30"/>
            <w:rtl w:val="true"/>
          </w:rPr>
          <w:t>[</w:t>
        </w:r>
      </w:ins>
      <w:ins w:id="9186" w:author="فاتن" w:date="2004-10-03T00:30:00Z">
        <w:r>
          <w:rPr>
            <w:sz w:val="30"/>
            <w:sz w:val="30"/>
            <w:rtl w:val="true"/>
          </w:rPr>
          <w:t>وبعدمَهْ</w:t>
        </w:r>
      </w:ins>
      <w:ins w:id="9187" w:author="فاتن" w:date="2004-10-03T00:30:00Z">
        <w:r>
          <w:rPr>
            <w:sz w:val="30"/>
            <w:rtl w:val="true"/>
          </w:rPr>
          <w:t>]</w:t>
        </w:r>
      </w:ins>
      <w:ins w:id="9188" w:author="فاتن" w:date="2004-10-03T00:30:00Z">
        <w:r>
          <w:rPr>
            <w:sz w:val="30"/>
            <w:vertAlign w:val="superscript"/>
            <w:rtl w:val="true"/>
          </w:rPr>
          <w:t>(</w:t>
        </w:r>
      </w:ins>
      <w:ins w:id="9189" w:author="فاتن" w:date="2004-10-03T00:30:00Z">
        <w:r>
          <w:rPr>
            <w:rStyle w:val="FootnoteCharacters"/>
            <w:rStyle w:val="FootnoteAnchor"/>
            <w:sz w:val="30"/>
            <w:rtl w:val="true"/>
          </w:rPr>
          <w:footnoteReference w:id="98"/>
        </w:r>
      </w:ins>
      <w:ins w:id="9190" w:author="فاتن" w:date="2004-10-03T00:30:00Z">
        <w:r>
          <w:rPr>
            <w:sz w:val="30"/>
            <w:vertAlign w:val="superscript"/>
            <w:rtl w:val="true"/>
          </w:rPr>
          <w:t>)</w:t>
        </w:r>
      </w:ins>
      <w:ins w:id="9191" w:author="فاتن" w:date="2004-10-03T00:30:00Z">
        <w:r>
          <w:rPr>
            <w:sz w:val="30"/>
            <w:rtl w:val="true"/>
          </w:rPr>
          <w:t xml:space="preserve"> </w:t>
        </w:r>
      </w:ins>
      <w:ins w:id="9192" w:author="فاتن" w:date="2004-10-03T00:30:00Z">
        <w:r>
          <w:rPr>
            <w:sz w:val="30"/>
            <w:sz w:val="30"/>
            <w:rtl w:val="true"/>
          </w:rPr>
          <w:t>أشبهت</w:t>
        </w:r>
      </w:ins>
      <w:ins w:id="9193" w:author="فاتن" w:date="2004-10-03T00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94" w:author="فاتن" w:date="2004-10-03T00:30:00Z">
        <w:r>
          <w:rPr>
            <w:sz w:val="30"/>
            <w:sz w:val="30"/>
            <w:rtl w:val="true"/>
          </w:rPr>
          <w:t>الهاء</w:t>
        </w:r>
      </w:ins>
      <w:ins w:id="9195" w:author="فاتن" w:date="2004-10-03T00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96" w:author="فاتن" w:date="2004-10-03T00:30:00Z">
        <w:r>
          <w:rPr>
            <w:sz w:val="30"/>
            <w:rtl w:val="true"/>
          </w:rPr>
          <w:t>[</w:t>
        </w:r>
      </w:ins>
      <w:ins w:id="9197" w:author="فاتن" w:date="2004-10-03T00:30:00Z">
        <w:r>
          <w:rPr>
            <w:sz w:val="30"/>
            <w:sz w:val="30"/>
            <w:rtl w:val="true"/>
          </w:rPr>
          <w:t>ههنا</w:t>
        </w:r>
      </w:ins>
      <w:ins w:id="9198" w:author="فاتن" w:date="2004-10-03T00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99" w:author="فاتن" w:date="2004-10-03T00:30:00Z">
        <w:r>
          <w:rPr>
            <w:sz w:val="30"/>
            <w:sz w:val="30"/>
            <w:rtl w:val="true"/>
          </w:rPr>
          <w:t>هاء</w:t>
        </w:r>
      </w:ins>
      <w:ins w:id="9200" w:author="فاتن" w:date="2004-10-03T00:30:00Z">
        <w:r>
          <w:rPr>
            <w:sz w:val="30"/>
            <w:rtl w:val="true"/>
          </w:rPr>
          <w:t>]</w:t>
        </w:r>
      </w:ins>
      <w:ins w:id="9201" w:author="فاتن" w:date="2004-10-03T00:30:00Z">
        <w:r>
          <w:rPr>
            <w:sz w:val="30"/>
            <w:vertAlign w:val="superscript"/>
            <w:rtl w:val="true"/>
          </w:rPr>
          <w:t>(</w:t>
        </w:r>
      </w:ins>
      <w:ins w:id="9202" w:author="فاتن" w:date="2004-10-03T00:30:00Z">
        <w:r>
          <w:rPr>
            <w:rStyle w:val="FootnoteCharacters"/>
            <w:rStyle w:val="FootnoteAnchor"/>
            <w:sz w:val="30"/>
            <w:rtl w:val="true"/>
          </w:rPr>
          <w:footnoteReference w:id="99"/>
        </w:r>
      </w:ins>
      <w:ins w:id="9203" w:author="فاتن" w:date="2004-10-03T00:30:00Z">
        <w:r>
          <w:rPr>
            <w:sz w:val="30"/>
            <w:vertAlign w:val="superscript"/>
            <w:rtl w:val="true"/>
          </w:rPr>
          <w:t xml:space="preserve">) </w:t>
        </w:r>
      </w:ins>
      <w:ins w:id="9204" w:author="فاتن" w:date="2004-10-03T00:30:00Z">
        <w:r>
          <w:rPr>
            <w:sz w:val="30"/>
            <w:sz w:val="30"/>
            <w:rtl w:val="true"/>
          </w:rPr>
          <w:t>التَّأْنيثِ</w:t>
        </w:r>
      </w:ins>
      <w:ins w:id="9205" w:author="فاتن" w:date="2004-10-03T00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06" w:author="فاتن" w:date="2004-10-03T00:30:00Z">
        <w:r>
          <w:rPr>
            <w:sz w:val="30"/>
            <w:sz w:val="30"/>
            <w:rtl w:val="true"/>
          </w:rPr>
          <w:t>م</w:t>
        </w:r>
      </w:ins>
      <w:ins w:id="9207" w:author="Eptesam" w:date="2005-08-09T00:30:00Z">
        <w:r>
          <w:rPr>
            <w:sz w:val="30"/>
            <w:sz w:val="30"/>
            <w:rtl w:val="true"/>
          </w:rPr>
          <w:t>ـ</w:t>
        </w:r>
      </w:ins>
      <w:ins w:id="9208" w:author="فاتن" w:date="2004-10-03T00:31:00Z">
        <w:r>
          <w:rPr>
            <w:sz w:val="30"/>
            <w:sz w:val="30"/>
            <w:rtl w:val="true"/>
          </w:rPr>
          <w:t>ن</w:t>
        </w:r>
      </w:ins>
      <w:ins w:id="9209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10" w:author="فاتن" w:date="2004-10-03T00:31:00Z">
        <w:r>
          <w:rPr>
            <w:sz w:val="30"/>
            <w:sz w:val="30"/>
            <w:rtl w:val="true"/>
          </w:rPr>
          <w:t>نحو</w:t>
        </w:r>
      </w:ins>
      <w:ins w:id="9211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12" w:author="فاتن" w:date="2004-10-03T00:31:00Z">
        <w:r>
          <w:rPr>
            <w:sz w:val="30"/>
            <w:sz w:val="30"/>
            <w:rtl w:val="true"/>
          </w:rPr>
          <w:t>مَسْلَمَة</w:t>
        </w:r>
      </w:ins>
      <w:ins w:id="9213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14" w:author="فاتن" w:date="2004-10-03T00:31:00Z">
        <w:r>
          <w:rPr>
            <w:sz w:val="30"/>
            <w:sz w:val="30"/>
            <w:rtl w:val="true"/>
          </w:rPr>
          <w:t>وطَلْحة،</w:t>
        </w:r>
      </w:ins>
      <w:ins w:id="9215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16" w:author="فاتن" w:date="2004-10-03T00:31:00Z">
        <w:r>
          <w:rPr>
            <w:sz w:val="30"/>
            <w:sz w:val="30"/>
            <w:rtl w:val="true"/>
          </w:rPr>
          <w:t>وأصلُ</w:t>
        </w:r>
      </w:ins>
      <w:ins w:id="9217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18" w:author="فاتن" w:date="2004-10-03T00:31:00Z">
        <w:r>
          <w:rPr>
            <w:sz w:val="30"/>
            <w:sz w:val="30"/>
            <w:rtl w:val="true"/>
          </w:rPr>
          <w:t>تلك</w:t>
        </w:r>
      </w:ins>
      <w:ins w:id="9219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20" w:author="فاتن" w:date="2004-10-03T00:31:00Z">
        <w:r>
          <w:rPr>
            <w:sz w:val="30"/>
            <w:sz w:val="30"/>
            <w:rtl w:val="true"/>
          </w:rPr>
          <w:t>إنما</w:t>
        </w:r>
      </w:ins>
      <w:ins w:id="9221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22" w:author="فاتن" w:date="2004-10-03T00:31:00Z">
        <w:r>
          <w:rPr>
            <w:sz w:val="30"/>
            <w:sz w:val="30"/>
            <w:rtl w:val="true"/>
          </w:rPr>
          <w:t>هُو</w:t>
        </w:r>
      </w:ins>
      <w:ins w:id="9223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24" w:author="فاتن" w:date="2004-10-03T00:31:00Z">
        <w:r>
          <w:rPr>
            <w:sz w:val="30"/>
            <w:sz w:val="30"/>
            <w:rtl w:val="true"/>
          </w:rPr>
          <w:t>التَّاءُ،</w:t>
        </w:r>
      </w:ins>
      <w:ins w:id="9225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26" w:author="فاتن" w:date="2004-10-03T00:31:00Z">
        <w:r>
          <w:rPr>
            <w:sz w:val="30"/>
            <w:sz w:val="30"/>
            <w:rtl w:val="true"/>
          </w:rPr>
          <w:t>فشبّه</w:t>
        </w:r>
      </w:ins>
      <w:ins w:id="9227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28" w:author="فاتن" w:date="2004-10-03T00:31:00Z">
        <w:r>
          <w:rPr>
            <w:sz w:val="30"/>
            <w:sz w:val="30"/>
            <w:rtl w:val="true"/>
          </w:rPr>
          <w:t>الهاء</w:t>
        </w:r>
      </w:ins>
      <w:ins w:id="9229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30" w:author="فاتن" w:date="2004-10-03T00:31:00Z">
        <w:r>
          <w:rPr>
            <w:sz w:val="30"/>
            <w:sz w:val="30"/>
            <w:rtl w:val="true"/>
          </w:rPr>
          <w:t>فى</w:t>
        </w:r>
      </w:ins>
      <w:ins w:id="9231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32" w:author="فاتن" w:date="2004-10-03T00:31:00Z">
        <w:r>
          <w:rPr>
            <w:sz w:val="30"/>
            <w:rtl w:val="true"/>
          </w:rPr>
          <w:t>"</w:t>
        </w:r>
      </w:ins>
      <w:ins w:id="9233" w:author="فاتن" w:date="2004-10-03T00:31:00Z">
        <w:r>
          <w:rPr>
            <w:sz w:val="30"/>
            <w:sz w:val="30"/>
            <w:rtl w:val="true"/>
          </w:rPr>
          <w:t>وَبَعْدِمَه</w:t>
        </w:r>
      </w:ins>
      <w:ins w:id="9234" w:author="فاتن" w:date="2005-01-18T22:26:00Z">
        <w:r>
          <w:rPr>
            <w:sz w:val="30"/>
            <w:sz w:val="30"/>
            <w:rtl w:val="true"/>
          </w:rPr>
          <w:t>ْ</w:t>
        </w:r>
      </w:ins>
      <w:ins w:id="9235" w:author="فاتن" w:date="2004-10-03T00:31:00Z">
        <w:r>
          <w:rPr>
            <w:sz w:val="30"/>
            <w:rtl w:val="true"/>
          </w:rPr>
          <w:t xml:space="preserve">" </w:t>
        </w:r>
      </w:ins>
      <w:ins w:id="9236" w:author="فاتن" w:date="2004-10-03T00:31:00Z">
        <w:r>
          <w:rPr>
            <w:sz w:val="30"/>
            <w:sz w:val="30"/>
            <w:rtl w:val="true"/>
          </w:rPr>
          <w:t>بهاءِ</w:t>
        </w:r>
      </w:ins>
      <w:ins w:id="9237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38" w:author="فاتن" w:date="2004-10-03T00:31:00Z">
        <w:r>
          <w:rPr>
            <w:sz w:val="30"/>
            <w:sz w:val="30"/>
            <w:rtl w:val="true"/>
          </w:rPr>
          <w:t>التأنيثِ</w:t>
        </w:r>
      </w:ins>
      <w:ins w:id="9239" w:author="فاتن" w:date="2005-01-18T22:28:00Z">
        <w:r>
          <w:rPr>
            <w:sz w:val="30"/>
            <w:sz w:val="30"/>
            <w:rtl w:val="true"/>
          </w:rPr>
          <w:t>،</w:t>
        </w:r>
      </w:ins>
      <w:ins w:id="9240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41" w:author="فاتن" w:date="2004-10-03T00:31:00Z">
        <w:r>
          <w:rPr>
            <w:sz w:val="30"/>
            <w:sz w:val="30"/>
            <w:rtl w:val="true"/>
          </w:rPr>
          <w:t>فَوَقَفَ</w:t>
        </w:r>
      </w:ins>
      <w:ins w:id="9242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43" w:author="فاتن" w:date="2004-10-03T00:31:00Z">
        <w:r>
          <w:rPr>
            <w:sz w:val="30"/>
            <w:sz w:val="30"/>
            <w:rtl w:val="true"/>
          </w:rPr>
          <w:t>عليها</w:t>
        </w:r>
      </w:ins>
      <w:ins w:id="9244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45" w:author="فاتن" w:date="2004-10-03T00:31:00Z">
        <w:r>
          <w:rPr>
            <w:sz w:val="30"/>
            <w:sz w:val="30"/>
            <w:rtl w:val="true"/>
          </w:rPr>
          <w:t>بالتاءِ</w:t>
        </w:r>
      </w:ins>
      <w:ins w:id="9246" w:author="فاتن" w:date="2005-01-18T22:27:00Z">
        <w:r>
          <w:rPr>
            <w:sz w:val="30"/>
            <w:sz w:val="30"/>
            <w:rtl w:val="true"/>
          </w:rPr>
          <w:t>،</w:t>
        </w:r>
      </w:ins>
      <w:ins w:id="9247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48" w:author="فاتن" w:date="2004-10-03T00:31:00Z">
        <w:r>
          <w:rPr>
            <w:sz w:val="30"/>
            <w:sz w:val="30"/>
            <w:rtl w:val="true"/>
          </w:rPr>
          <w:t>كما</w:t>
        </w:r>
      </w:ins>
      <w:ins w:id="9249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50" w:author="فاتن" w:date="2004-10-03T00:31:00Z">
        <w:r>
          <w:rPr>
            <w:sz w:val="30"/>
            <w:sz w:val="30"/>
            <w:rtl w:val="true"/>
          </w:rPr>
          <w:t>تَقِفُ</w:t>
        </w:r>
      </w:ins>
      <w:ins w:id="9251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52" w:author="فاتن" w:date="2004-10-03T00:31:00Z">
        <w:r>
          <w:rPr>
            <w:sz w:val="30"/>
            <w:sz w:val="30"/>
            <w:rtl w:val="true"/>
          </w:rPr>
          <w:t>على</w:t>
        </w:r>
      </w:ins>
      <w:ins w:id="9253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54" w:author="فاتن" w:date="2004-10-03T00:31:00Z">
        <w:r>
          <w:rPr>
            <w:sz w:val="30"/>
            <w:sz w:val="30"/>
            <w:rtl w:val="true"/>
          </w:rPr>
          <w:t>ما</w:t>
        </w:r>
      </w:ins>
      <w:ins w:id="9255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56" w:author="فاتن" w:date="2004-10-03T00:31:00Z">
        <w:r>
          <w:rPr>
            <w:sz w:val="30"/>
            <w:sz w:val="30"/>
            <w:rtl w:val="true"/>
          </w:rPr>
          <w:t>أصْلُه</w:t>
        </w:r>
      </w:ins>
      <w:ins w:id="9257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58" w:author="فاتن" w:date="2004-10-03T00:31:00Z">
        <w:r>
          <w:rPr>
            <w:sz w:val="30"/>
            <w:sz w:val="30"/>
            <w:rtl w:val="true"/>
          </w:rPr>
          <w:t>التَّاءُ</w:t>
        </w:r>
      </w:ins>
      <w:ins w:id="9259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60" w:author="فاتن" w:date="2004-10-03T00:31:00Z">
        <w:r>
          <w:rPr>
            <w:sz w:val="30"/>
            <w:sz w:val="30"/>
            <w:rtl w:val="true"/>
          </w:rPr>
          <w:t>بالتَّاء</w:t>
        </w:r>
      </w:ins>
      <w:ins w:id="9261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62" w:author="فاتن" w:date="2004-10-03T00:31:00Z">
        <w:r>
          <w:rPr>
            <w:sz w:val="30"/>
            <w:sz w:val="30"/>
            <w:rtl w:val="true"/>
          </w:rPr>
          <w:t>فى</w:t>
        </w:r>
      </w:ins>
      <w:ins w:id="9263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64" w:author="فاتن" w:date="2004-10-03T00:31:00Z">
        <w:r>
          <w:rPr>
            <w:sz w:val="30"/>
            <w:sz w:val="30"/>
            <w:rtl w:val="true"/>
          </w:rPr>
          <w:t>الغَلْصَمَتْ</w:t>
        </w:r>
      </w:ins>
      <w:ins w:id="9265" w:author="فاتن" w:date="2005-01-18T22:27:00Z">
        <w:r>
          <w:rPr>
            <w:sz w:val="30"/>
            <w:sz w:val="30"/>
            <w:rtl w:val="true"/>
          </w:rPr>
          <w:t>،</w:t>
        </w:r>
      </w:ins>
      <w:ins w:id="9266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67" w:author="فاتن" w:date="2004-10-03T00:31:00Z">
        <w:r>
          <w:rPr>
            <w:sz w:val="30"/>
            <w:sz w:val="30"/>
            <w:rtl w:val="true"/>
          </w:rPr>
          <w:t>هذا</w:t>
        </w:r>
      </w:ins>
      <w:ins w:id="9268" w:author="فاتن" w:date="2004-10-03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69" w:author="فاتن" w:date="2004-10-03T00:31:00Z">
        <w:r>
          <w:rPr>
            <w:sz w:val="30"/>
            <w:sz w:val="30"/>
            <w:rtl w:val="true"/>
          </w:rPr>
          <w:t>قياسه</w:t>
        </w:r>
      </w:ins>
      <w:ins w:id="9270" w:author="فاتن" w:date="2004-10-03T00:3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9463" w:author="فاتن" w:date="2004-10-03T00:42:00Z"/>
        </w:rPr>
      </w:pPr>
      <w:ins w:id="9272" w:author="فاتن" w:date="2004-10-03T00:33:00Z">
        <w:r>
          <w:rPr>
            <w:rFonts w:cs="Times New Roman"/>
            <w:sz w:val="30"/>
            <w:rtl w:val="true"/>
          </w:rPr>
          <w:t xml:space="preserve">     </w:t>
        </w:r>
      </w:ins>
      <w:ins w:id="9273" w:author="فاتن" w:date="2004-10-03T00:33:00Z">
        <w:r>
          <w:rPr>
            <w:sz w:val="30"/>
            <w:sz w:val="30"/>
            <w:rtl w:val="true"/>
          </w:rPr>
          <w:t>قال</w:t>
        </w:r>
      </w:ins>
      <w:ins w:id="9274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75" w:author="فاتن" w:date="2004-10-03T00:33:00Z">
        <w:r>
          <w:rPr>
            <w:sz w:val="30"/>
            <w:sz w:val="30"/>
            <w:rtl w:val="true"/>
          </w:rPr>
          <w:t>ابن</w:t>
        </w:r>
      </w:ins>
      <w:ins w:id="9276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77" w:author="فاتن" w:date="2004-10-03T00:33:00Z">
        <w:r>
          <w:rPr>
            <w:sz w:val="30"/>
            <w:sz w:val="30"/>
            <w:rtl w:val="true"/>
          </w:rPr>
          <w:t>فارسٍ</w:t>
        </w:r>
      </w:ins>
      <w:ins w:id="9278" w:author="فاتن" w:date="2004-10-03T00:33:00Z">
        <w:r>
          <w:rPr>
            <w:sz w:val="30"/>
            <w:rtl w:val="true"/>
          </w:rPr>
          <w:t xml:space="preserve">: </w:t>
        </w:r>
      </w:ins>
      <w:ins w:id="9279" w:author="فاتن" w:date="2004-10-03T00:33:00Z">
        <w:r>
          <w:rPr>
            <w:sz w:val="30"/>
            <w:sz w:val="30"/>
            <w:rtl w:val="true"/>
          </w:rPr>
          <w:t>وفى</w:t>
        </w:r>
      </w:ins>
      <w:ins w:id="9280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81" w:author="فاتن" w:date="2004-10-03T00:33:00Z">
        <w:r>
          <w:rPr>
            <w:sz w:val="30"/>
            <w:sz w:val="30"/>
            <w:rtl w:val="true"/>
          </w:rPr>
          <w:t>كتاب</w:t>
        </w:r>
      </w:ins>
      <w:ins w:id="9282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83" w:author="فاتن" w:date="2004-10-03T00:33:00Z">
        <w:r>
          <w:rPr>
            <w:sz w:val="30"/>
            <w:sz w:val="30"/>
            <w:rtl w:val="true"/>
          </w:rPr>
          <w:t>سيبويه</w:t>
        </w:r>
      </w:ins>
      <w:ins w:id="9284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85" w:author="فاتن" w:date="2004-10-03T00:33:00Z">
        <w:r>
          <w:rPr>
            <w:sz w:val="30"/>
            <w:sz w:val="30"/>
            <w:rtl w:val="true"/>
          </w:rPr>
          <w:t>كلمةٌ</w:t>
        </w:r>
      </w:ins>
      <w:ins w:id="9286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87" w:author="فاتن" w:date="2004-10-03T00:33:00Z">
        <w:r>
          <w:rPr>
            <w:sz w:val="30"/>
            <w:sz w:val="30"/>
            <w:rtl w:val="true"/>
          </w:rPr>
          <w:t>قد</w:t>
        </w:r>
      </w:ins>
      <w:ins w:id="9288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89" w:author="فاتن" w:date="2005-01-18T22:27:00Z">
        <w:r>
          <w:rPr>
            <w:sz w:val="30"/>
            <w:sz w:val="30"/>
            <w:rtl w:val="true"/>
          </w:rPr>
          <w:t>أ</w:t>
        </w:r>
      </w:ins>
      <w:ins w:id="9290" w:author="فاتن" w:date="2004-10-03T00:33:00Z">
        <w:r>
          <w:rPr>
            <w:sz w:val="30"/>
            <w:sz w:val="30"/>
            <w:rtl w:val="true"/>
          </w:rPr>
          <w:t>شكلَ</w:t>
        </w:r>
      </w:ins>
      <w:ins w:id="9291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92" w:author="فاتن" w:date="2004-10-03T00:33:00Z">
        <w:r>
          <w:rPr>
            <w:sz w:val="30"/>
            <w:sz w:val="30"/>
            <w:rtl w:val="true"/>
          </w:rPr>
          <w:t>معناها</w:t>
        </w:r>
      </w:ins>
      <w:ins w:id="9293" w:author="فاتن" w:date="2005-01-18T22:27:00Z">
        <w:r>
          <w:rPr>
            <w:sz w:val="30"/>
            <w:sz w:val="30"/>
            <w:rtl w:val="true"/>
          </w:rPr>
          <w:t>؛</w:t>
        </w:r>
      </w:ins>
      <w:ins w:id="9294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95" w:author="فاتن" w:date="2004-10-03T00:33:00Z">
        <w:r>
          <w:rPr>
            <w:sz w:val="30"/>
            <w:sz w:val="30"/>
            <w:rtl w:val="true"/>
          </w:rPr>
          <w:t>وهو</w:t>
        </w:r>
      </w:ins>
      <w:ins w:id="9296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97" w:author="فاتن" w:date="2004-10-03T00:33:00Z">
        <w:r>
          <w:rPr>
            <w:sz w:val="30"/>
            <w:sz w:val="30"/>
            <w:rtl w:val="true"/>
          </w:rPr>
          <w:t>قوله</w:t>
        </w:r>
      </w:ins>
      <w:ins w:id="9298" w:author="فاتن" w:date="2004-10-03T00:33:00Z">
        <w:r>
          <w:rPr>
            <w:sz w:val="30"/>
            <w:rtl w:val="true"/>
          </w:rPr>
          <w:t xml:space="preserve">: </w:t>
        </w:r>
      </w:ins>
      <w:ins w:id="9299" w:author="فاتن" w:date="2004-10-03T00:33:00Z">
        <w:r>
          <w:rPr>
            <w:sz w:val="30"/>
            <w:sz w:val="30"/>
            <w:rtl w:val="true"/>
          </w:rPr>
          <w:t>ما</w:t>
        </w:r>
      </w:ins>
      <w:ins w:id="9300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01" w:author="فاتن" w:date="2004-10-03T00:33:00Z">
        <w:r>
          <w:rPr>
            <w:sz w:val="30"/>
            <w:sz w:val="30"/>
            <w:rtl w:val="true"/>
          </w:rPr>
          <w:t>أغفَله</w:t>
        </w:r>
      </w:ins>
      <w:ins w:id="9302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03" w:author="فاتن" w:date="2004-10-03T00:33:00Z">
        <w:r>
          <w:rPr>
            <w:sz w:val="30"/>
            <w:sz w:val="30"/>
            <w:rtl w:val="true"/>
          </w:rPr>
          <w:t>عنك</w:t>
        </w:r>
      </w:ins>
      <w:ins w:id="9304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05" w:author="فاتن" w:date="2004-10-03T00:33:00Z">
        <w:r>
          <w:rPr>
            <w:sz w:val="30"/>
            <w:sz w:val="30"/>
            <w:rtl w:val="true"/>
          </w:rPr>
          <w:t>شيئًا؛</w:t>
        </w:r>
      </w:ins>
      <w:ins w:id="9306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07" w:author="فاتن" w:date="2004-10-03T00:33:00Z">
        <w:r>
          <w:rPr>
            <w:sz w:val="30"/>
            <w:sz w:val="30"/>
            <w:rtl w:val="true"/>
          </w:rPr>
          <w:t>أى</w:t>
        </w:r>
      </w:ins>
      <w:ins w:id="9308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09" w:author="فاتن" w:date="2004-10-03T00:33:00Z">
        <w:r>
          <w:rPr>
            <w:sz w:val="30"/>
            <w:sz w:val="30"/>
            <w:rtl w:val="true"/>
          </w:rPr>
          <w:t>دَعِ</w:t>
        </w:r>
      </w:ins>
      <w:ins w:id="9310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11" w:author="فاتن" w:date="2004-10-03T00:33:00Z">
        <w:r>
          <w:rPr>
            <w:sz w:val="30"/>
            <w:sz w:val="30"/>
            <w:rtl w:val="true"/>
          </w:rPr>
          <w:t>الشَّك</w:t>
        </w:r>
      </w:ins>
      <w:ins w:id="9312" w:author="Eptesam" w:date="2005-08-09T00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13" w:author="فاتن" w:date="2004-10-03T00:33:00Z">
        <w:r>
          <w:rPr>
            <w:sz w:val="30"/>
            <w:sz w:val="30"/>
            <w:rtl w:val="true"/>
          </w:rPr>
          <w:t>،</w:t>
        </w:r>
      </w:ins>
      <w:ins w:id="9314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15" w:author="فاتن" w:date="2004-10-03T00:33:00Z">
        <w:r>
          <w:rPr>
            <w:sz w:val="30"/>
            <w:sz w:val="30"/>
            <w:rtl w:val="true"/>
          </w:rPr>
          <w:t>فاضطربَ</w:t>
        </w:r>
      </w:ins>
      <w:ins w:id="9316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17" w:author="فاتن" w:date="2004-10-03T00:33:00Z">
        <w:r>
          <w:rPr>
            <w:sz w:val="30"/>
            <w:sz w:val="30"/>
            <w:rtl w:val="true"/>
          </w:rPr>
          <w:t>أصحابُ</w:t>
        </w:r>
      </w:ins>
      <w:ins w:id="9318" w:author="Eptesam" w:date="2005-08-09T00:30:00Z">
        <w:r>
          <w:rPr>
            <w:sz w:val="30"/>
            <w:sz w:val="30"/>
            <w:rtl w:val="true"/>
          </w:rPr>
          <w:t>ـ</w:t>
        </w:r>
      </w:ins>
      <w:ins w:id="9319" w:author="فاتن" w:date="2004-10-03T00:33:00Z">
        <w:r>
          <w:rPr>
            <w:sz w:val="30"/>
            <w:sz w:val="30"/>
            <w:rtl w:val="true"/>
          </w:rPr>
          <w:t>ه</w:t>
        </w:r>
      </w:ins>
      <w:ins w:id="9320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21" w:author="فاتن" w:date="2004-10-03T00:33:00Z">
        <w:r>
          <w:rPr>
            <w:sz w:val="30"/>
            <w:sz w:val="30"/>
            <w:rtl w:val="true"/>
          </w:rPr>
          <w:t>فى</w:t>
        </w:r>
      </w:ins>
      <w:ins w:id="9322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23" w:author="فاتن" w:date="2004-10-03T00:33:00Z">
        <w:r>
          <w:rPr>
            <w:sz w:val="30"/>
            <w:sz w:val="30"/>
            <w:rtl w:val="true"/>
          </w:rPr>
          <w:t>تفسيره،</w:t>
        </w:r>
      </w:ins>
      <w:ins w:id="9324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25" w:author="فاتن" w:date="2004-10-03T00:33:00Z">
        <w:r>
          <w:rPr>
            <w:sz w:val="30"/>
            <w:sz w:val="30"/>
            <w:rtl w:val="true"/>
          </w:rPr>
          <w:t>ولكنِّى</w:t>
        </w:r>
      </w:ins>
      <w:ins w:id="9326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27" w:author="فاتن" w:date="2004-10-03T00:33:00Z">
        <w:r>
          <w:rPr>
            <w:sz w:val="30"/>
            <w:sz w:val="30"/>
            <w:rtl w:val="true"/>
          </w:rPr>
          <w:t>سَمِعْتُ</w:t>
        </w:r>
      </w:ins>
      <w:ins w:id="9328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29" w:author="فاتن" w:date="2004-10-03T00:33:00Z">
        <w:r>
          <w:rPr>
            <w:sz w:val="30"/>
            <w:sz w:val="30"/>
            <w:rtl w:val="true"/>
          </w:rPr>
          <w:t>أبى</w:t>
        </w:r>
      </w:ins>
      <w:ins w:id="9330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31" w:author="فاتن" w:date="2004-10-03T00:33:00Z">
        <w:r>
          <w:rPr>
            <w:sz w:val="30"/>
            <w:sz w:val="30"/>
            <w:rtl w:val="true"/>
          </w:rPr>
          <w:t>يقولُ</w:t>
        </w:r>
      </w:ins>
      <w:ins w:id="9332" w:author="فاتن" w:date="2004-10-03T00:33:00Z">
        <w:r>
          <w:rPr>
            <w:sz w:val="30"/>
            <w:rtl w:val="true"/>
          </w:rPr>
          <w:t xml:space="preserve">: </w:t>
        </w:r>
      </w:ins>
      <w:ins w:id="9333" w:author="فاتن" w:date="2004-10-03T00:33:00Z">
        <w:r>
          <w:rPr>
            <w:sz w:val="30"/>
            <w:sz w:val="30"/>
            <w:rtl w:val="true"/>
          </w:rPr>
          <w:t>سألتُ</w:t>
        </w:r>
      </w:ins>
      <w:ins w:id="9334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35" w:author="فاتن" w:date="2005-01-18T22:29:00Z">
        <w:r>
          <w:rPr>
            <w:sz w:val="30"/>
            <w:sz w:val="30"/>
            <w:rtl w:val="true"/>
          </w:rPr>
          <w:t>أ</w:t>
        </w:r>
      </w:ins>
      <w:ins w:id="9336" w:author="فاتن" w:date="2004-10-03T00:33:00Z">
        <w:r>
          <w:rPr>
            <w:sz w:val="30"/>
            <w:sz w:val="30"/>
            <w:rtl w:val="true"/>
          </w:rPr>
          <w:t>با</w:t>
        </w:r>
      </w:ins>
      <w:ins w:id="9337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38" w:author="فاتن" w:date="2004-10-03T00:33:00Z">
        <w:r>
          <w:rPr>
            <w:sz w:val="30"/>
            <w:sz w:val="30"/>
            <w:rtl w:val="true"/>
          </w:rPr>
          <w:t>عَب</w:t>
        </w:r>
      </w:ins>
      <w:ins w:id="9339" w:author="فاتن" w:date="2005-01-18T22:29:00Z">
        <w:r>
          <w:rPr>
            <w:sz w:val="30"/>
            <w:sz w:val="30"/>
            <w:rtl w:val="true"/>
          </w:rPr>
          <w:t>ْ</w:t>
        </w:r>
      </w:ins>
      <w:ins w:id="9340" w:author="فاتن" w:date="2004-10-03T00:33:00Z">
        <w:r>
          <w:rPr>
            <w:sz w:val="30"/>
            <w:sz w:val="30"/>
            <w:rtl w:val="true"/>
          </w:rPr>
          <w:t>دِ</w:t>
        </w:r>
      </w:ins>
      <w:ins w:id="9341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42" w:author="فاتن" w:date="2004-10-03T00:33:00Z">
        <w:r>
          <w:rPr>
            <w:sz w:val="30"/>
            <w:sz w:val="30"/>
            <w:rtl w:val="true"/>
          </w:rPr>
          <w:t>اللهِ</w:t>
        </w:r>
      </w:ins>
      <w:ins w:id="9343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44" w:author="فاتن" w:date="2004-10-03T00:33:00Z">
        <w:r>
          <w:rPr>
            <w:sz w:val="30"/>
            <w:sz w:val="30"/>
            <w:rtl w:val="true"/>
          </w:rPr>
          <w:t>محمدَ</w:t>
        </w:r>
      </w:ins>
      <w:ins w:id="9345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46" w:author="mm" w:date="2005-06-12T21:07:00Z">
        <w:r>
          <w:rPr>
            <w:sz w:val="30"/>
            <w:sz w:val="30"/>
            <w:rtl w:val="true"/>
          </w:rPr>
          <w:t>ا</w:t>
        </w:r>
      </w:ins>
      <w:ins w:id="9347" w:author="فاتن" w:date="2004-10-03T00:33:00Z">
        <w:r>
          <w:rPr>
            <w:sz w:val="30"/>
            <w:sz w:val="30"/>
            <w:rtl w:val="true"/>
          </w:rPr>
          <w:t>بنَ</w:t>
        </w:r>
      </w:ins>
      <w:ins w:id="9348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49" w:author="فاتن" w:date="2004-10-03T00:33:00Z">
        <w:r>
          <w:rPr>
            <w:sz w:val="30"/>
            <w:sz w:val="30"/>
            <w:rtl w:val="true"/>
          </w:rPr>
          <w:t>سَعْدانَ</w:t>
        </w:r>
      </w:ins>
      <w:ins w:id="9350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51" w:author="فاتن" w:date="2004-10-03T00:33:00Z">
        <w:r>
          <w:rPr>
            <w:sz w:val="30"/>
            <w:sz w:val="30"/>
            <w:rtl w:val="true"/>
          </w:rPr>
          <w:t>ال</w:t>
        </w:r>
      </w:ins>
      <w:ins w:id="9352" w:author="فاتن" w:date="2005-01-18T22:29:00Z">
        <w:r>
          <w:rPr>
            <w:sz w:val="30"/>
            <w:sz w:val="30"/>
            <w:rtl w:val="true"/>
          </w:rPr>
          <w:t>ب</w:t>
        </w:r>
      </w:ins>
      <w:ins w:id="9353" w:author="فاتن" w:date="2004-10-03T00:33:00Z">
        <w:r>
          <w:rPr>
            <w:sz w:val="30"/>
            <w:sz w:val="30"/>
            <w:rtl w:val="true"/>
          </w:rPr>
          <w:t>صير</w:t>
        </w:r>
      </w:ins>
      <w:ins w:id="9354" w:author="فاتن" w:date="2005-01-18T22:29:00Z">
        <w:r>
          <w:rPr>
            <w:sz w:val="30"/>
            <w:sz w:val="30"/>
            <w:rtl w:val="true"/>
          </w:rPr>
          <w:t>َ</w:t>
        </w:r>
      </w:ins>
      <w:ins w:id="9355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56" w:author="فاتن" w:date="2004-10-03T00:33:00Z">
        <w:r>
          <w:rPr>
            <w:sz w:val="30"/>
            <w:sz w:val="30"/>
            <w:rtl w:val="true"/>
          </w:rPr>
          <w:t>النحوىَّ</w:t>
        </w:r>
      </w:ins>
      <w:ins w:id="9357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58" w:author="فاتن" w:date="2004-10-03T00:33:00Z">
        <w:r>
          <w:rPr>
            <w:sz w:val="30"/>
            <w:sz w:val="30"/>
            <w:rtl w:val="true"/>
          </w:rPr>
          <w:t>بهَمَذانَ</w:t>
        </w:r>
      </w:ins>
      <w:ins w:id="9359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60" w:author="فاتن" w:date="2004-10-03T00:33:00Z">
        <w:r>
          <w:rPr>
            <w:sz w:val="30"/>
            <w:sz w:val="30"/>
            <w:rtl w:val="true"/>
          </w:rPr>
          <w:t>عنها</w:t>
        </w:r>
      </w:ins>
      <w:ins w:id="9361" w:author="فاتن" w:date="2005-01-18T22:29:00Z">
        <w:r>
          <w:rPr>
            <w:sz w:val="30"/>
            <w:sz w:val="30"/>
            <w:rtl w:val="true"/>
          </w:rPr>
          <w:t>،</w:t>
        </w:r>
      </w:ins>
      <w:ins w:id="9362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63" w:author="فاتن" w:date="2004-10-03T00:33:00Z">
        <w:r>
          <w:rPr>
            <w:sz w:val="30"/>
            <w:sz w:val="30"/>
            <w:rtl w:val="true"/>
          </w:rPr>
          <w:t>فقال</w:t>
        </w:r>
      </w:ins>
      <w:ins w:id="9364" w:author="فاتن" w:date="2004-10-03T00:33:00Z">
        <w:r>
          <w:rPr>
            <w:sz w:val="30"/>
            <w:rtl w:val="true"/>
          </w:rPr>
          <w:t xml:space="preserve">: </w:t>
        </w:r>
      </w:ins>
      <w:ins w:id="9365" w:author="فاتن" w:date="2004-10-03T00:33:00Z">
        <w:r>
          <w:rPr>
            <w:sz w:val="30"/>
            <w:sz w:val="30"/>
            <w:rtl w:val="true"/>
          </w:rPr>
          <w:t>أَمَّا</w:t>
        </w:r>
      </w:ins>
      <w:ins w:id="9366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67" w:author="فاتن" w:date="2004-10-03T00:33:00Z">
        <w:r>
          <w:rPr>
            <w:sz w:val="30"/>
            <w:sz w:val="30"/>
            <w:rtl w:val="true"/>
          </w:rPr>
          <w:t>أصحابُه</w:t>
        </w:r>
      </w:ins>
      <w:ins w:id="9368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69" w:author="فاتن" w:date="2004-10-03T00:33:00Z">
        <w:r>
          <w:rPr>
            <w:sz w:val="30"/>
            <w:sz w:val="30"/>
            <w:rtl w:val="true"/>
          </w:rPr>
          <w:t>من</w:t>
        </w:r>
      </w:ins>
      <w:ins w:id="9370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71" w:author="فاتن" w:date="2004-10-03T00:33:00Z">
        <w:r>
          <w:rPr>
            <w:sz w:val="30"/>
            <w:sz w:val="30"/>
            <w:rtl w:val="true"/>
          </w:rPr>
          <w:t>المبرِّد</w:t>
        </w:r>
      </w:ins>
      <w:ins w:id="9372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73" w:author="فاتن" w:date="2004-10-03T00:33:00Z">
        <w:r>
          <w:rPr>
            <w:sz w:val="30"/>
            <w:sz w:val="30"/>
            <w:rtl w:val="true"/>
          </w:rPr>
          <w:t>وغيرِه</w:t>
        </w:r>
      </w:ins>
      <w:ins w:id="9374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75" w:author="فاتن" w:date="2004-10-03T00:33:00Z">
        <w:r>
          <w:rPr>
            <w:sz w:val="30"/>
            <w:sz w:val="30"/>
            <w:rtl w:val="true"/>
          </w:rPr>
          <w:t>فلم</w:t>
        </w:r>
      </w:ins>
      <w:ins w:id="9376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77" w:author="فاتن" w:date="2004-10-03T00:33:00Z">
        <w:r>
          <w:rPr>
            <w:sz w:val="30"/>
            <w:sz w:val="30"/>
            <w:rtl w:val="true"/>
          </w:rPr>
          <w:t>يُفَسِّروها،</w:t>
        </w:r>
      </w:ins>
      <w:ins w:id="9378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79" w:author="فاتن" w:date="2004-10-03T00:33:00Z">
        <w:r>
          <w:rPr>
            <w:sz w:val="30"/>
            <w:sz w:val="30"/>
            <w:rtl w:val="true"/>
          </w:rPr>
          <w:t>وذكر</w:t>
        </w:r>
      </w:ins>
      <w:ins w:id="9380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81" w:author="فاتن" w:date="2004-10-03T00:33:00Z">
        <w:r>
          <w:rPr>
            <w:sz w:val="30"/>
            <w:sz w:val="30"/>
            <w:rtl w:val="true"/>
          </w:rPr>
          <w:t>منهم</w:t>
        </w:r>
      </w:ins>
      <w:ins w:id="9382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83" w:author="فاتن" w:date="2004-10-03T00:33:00Z">
        <w:r>
          <w:rPr>
            <w:sz w:val="30"/>
            <w:sz w:val="30"/>
            <w:rtl w:val="true"/>
          </w:rPr>
          <w:t>ناسٌ</w:t>
        </w:r>
      </w:ins>
      <w:ins w:id="9384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85" w:author="فاتن" w:date="2004-10-03T00:33:00Z">
        <w:r>
          <w:rPr>
            <w:sz w:val="30"/>
            <w:sz w:val="30"/>
            <w:rtl w:val="true"/>
          </w:rPr>
          <w:t>أنَّ</w:t>
        </w:r>
      </w:ins>
      <w:ins w:id="9386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87" w:author="فاتن" w:date="2004-10-03T00:33:00Z">
        <w:r>
          <w:rPr>
            <w:sz w:val="30"/>
            <w:sz w:val="30"/>
            <w:rtl w:val="true"/>
          </w:rPr>
          <w:t>م</w:t>
        </w:r>
      </w:ins>
      <w:ins w:id="9388" w:author="Eptesam" w:date="2005-08-09T00:31:00Z">
        <w:r>
          <w:rPr>
            <w:sz w:val="30"/>
            <w:sz w:val="30"/>
            <w:rtl w:val="true"/>
          </w:rPr>
          <w:t>ـ</w:t>
        </w:r>
      </w:ins>
      <w:ins w:id="9389" w:author="فاتن" w:date="2004-10-03T00:33:00Z">
        <w:r>
          <w:rPr>
            <w:sz w:val="30"/>
            <w:sz w:val="30"/>
            <w:rtl w:val="true"/>
          </w:rPr>
          <w:t>ا</w:t>
        </w:r>
      </w:ins>
      <w:ins w:id="9390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91" w:author="فاتن" w:date="2004-10-03T00:33:00Z">
        <w:r>
          <w:rPr>
            <w:sz w:val="30"/>
            <w:sz w:val="30"/>
            <w:rtl w:val="true"/>
          </w:rPr>
          <w:t>استفهامٌ</w:t>
        </w:r>
      </w:ins>
      <w:ins w:id="9392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93" w:author="فاتن" w:date="2004-10-03T00:33:00Z">
        <w:r>
          <w:rPr>
            <w:sz w:val="30"/>
            <w:sz w:val="30"/>
            <w:rtl w:val="true"/>
          </w:rPr>
          <w:t>فى</w:t>
        </w:r>
      </w:ins>
      <w:ins w:id="9394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95" w:author="فاتن" w:date="2004-10-03T00:33:00Z">
        <w:r>
          <w:rPr>
            <w:sz w:val="30"/>
            <w:sz w:val="30"/>
            <w:rtl w:val="true"/>
          </w:rPr>
          <w:t>الل</w:t>
        </w:r>
      </w:ins>
      <w:ins w:id="9396" w:author="فاتن" w:date="2005-01-18T22:29:00Z">
        <w:r>
          <w:rPr>
            <w:sz w:val="30"/>
            <w:sz w:val="30"/>
            <w:rtl w:val="true"/>
          </w:rPr>
          <w:t>َّ</w:t>
        </w:r>
      </w:ins>
      <w:ins w:id="9397" w:author="فاتن" w:date="2004-10-03T00:33:00Z">
        <w:r>
          <w:rPr>
            <w:sz w:val="30"/>
            <w:sz w:val="30"/>
            <w:rtl w:val="true"/>
          </w:rPr>
          <w:t>فْظِ</w:t>
        </w:r>
      </w:ins>
      <w:ins w:id="9398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99" w:author="فاتن" w:date="2004-10-03T00:33:00Z">
        <w:r>
          <w:rPr>
            <w:sz w:val="30"/>
            <w:sz w:val="30"/>
            <w:rtl w:val="true"/>
          </w:rPr>
          <w:t>وتَعَجُّبٌ</w:t>
        </w:r>
      </w:ins>
      <w:ins w:id="9400" w:author="فاتن" w:date="2004-10-03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01" w:author="فاتن" w:date="2004-10-03T00:33:00Z">
        <w:r>
          <w:rPr>
            <w:sz w:val="30"/>
            <w:sz w:val="30"/>
            <w:rtl w:val="true"/>
          </w:rPr>
          <w:t>ف</w:t>
        </w:r>
      </w:ins>
      <w:ins w:id="9402" w:author="فاتن" w:date="2004-10-03T00:36:00Z">
        <w:r>
          <w:rPr>
            <w:sz w:val="30"/>
            <w:sz w:val="30"/>
            <w:rtl w:val="true"/>
          </w:rPr>
          <w:t>ى</w:t>
        </w:r>
      </w:ins>
      <w:ins w:id="9403" w:author="فاتن" w:date="2004-10-03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04" w:author="فاتن" w:date="2004-10-03T00:36:00Z">
        <w:r>
          <w:rPr>
            <w:sz w:val="30"/>
            <w:sz w:val="30"/>
            <w:rtl w:val="true"/>
          </w:rPr>
          <w:t>المَعْنى،</w:t>
        </w:r>
      </w:ins>
      <w:ins w:id="9405" w:author="فاتن" w:date="2004-10-03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06" w:author="فاتن" w:date="2004-10-03T00:36:00Z">
        <w:r>
          <w:rPr>
            <w:sz w:val="30"/>
            <w:sz w:val="30"/>
            <w:rtl w:val="true"/>
          </w:rPr>
          <w:t>ويَنْ</w:t>
        </w:r>
      </w:ins>
      <w:ins w:id="9407" w:author="فاتن" w:date="2005-01-18T22:29:00Z">
        <w:r>
          <w:rPr>
            <w:sz w:val="30"/>
            <w:sz w:val="30"/>
            <w:rtl w:val="true"/>
          </w:rPr>
          <w:t>تَ</w:t>
        </w:r>
      </w:ins>
      <w:ins w:id="9408" w:author="فاتن" w:date="2004-10-03T00:36:00Z">
        <w:r>
          <w:rPr>
            <w:sz w:val="30"/>
            <w:sz w:val="30"/>
            <w:rtl w:val="true"/>
          </w:rPr>
          <w:t>صِبُ</w:t>
        </w:r>
      </w:ins>
      <w:ins w:id="9409" w:author="فاتن" w:date="2004-10-03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10" w:author="فاتن" w:date="2004-10-03T00:36:00Z">
        <w:r>
          <w:rPr>
            <w:sz w:val="30"/>
            <w:sz w:val="30"/>
            <w:rtl w:val="true"/>
          </w:rPr>
          <w:t>شيئًا</w:t>
        </w:r>
      </w:ins>
      <w:ins w:id="9411" w:author="فاتن" w:date="2004-10-03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12" w:author="فاتن" w:date="2004-10-03T00:36:00Z">
        <w:r>
          <w:rPr>
            <w:sz w:val="30"/>
            <w:sz w:val="30"/>
            <w:rtl w:val="true"/>
          </w:rPr>
          <w:t>بكلامٍ</w:t>
        </w:r>
      </w:ins>
      <w:ins w:id="9413" w:author="فاتن" w:date="2004-10-03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14" w:author="فاتن" w:date="2004-10-03T00:36:00Z">
        <w:r>
          <w:rPr>
            <w:sz w:val="30"/>
            <w:sz w:val="30"/>
            <w:rtl w:val="true"/>
          </w:rPr>
          <w:t>آخَر،</w:t>
        </w:r>
      </w:ins>
      <w:ins w:id="9415" w:author="فاتن" w:date="2004-10-03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16" w:author="فاتن" w:date="2004-10-03T00:36:00Z">
        <w:r>
          <w:rPr>
            <w:sz w:val="30"/>
            <w:sz w:val="30"/>
            <w:rtl w:val="true"/>
          </w:rPr>
          <w:t>كأنه</w:t>
        </w:r>
      </w:ins>
      <w:ins w:id="9417" w:author="فاتن" w:date="2004-10-03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18" w:author="فاتن" w:date="2004-10-03T00:36:00Z">
        <w:r>
          <w:rPr>
            <w:sz w:val="30"/>
            <w:sz w:val="30"/>
            <w:rtl w:val="true"/>
          </w:rPr>
          <w:t>قال</w:t>
        </w:r>
      </w:ins>
      <w:ins w:id="9419" w:author="فاتن" w:date="2004-10-03T00:36:00Z">
        <w:r>
          <w:rPr>
            <w:sz w:val="30"/>
            <w:rtl w:val="true"/>
          </w:rPr>
          <w:t xml:space="preserve">: </w:t>
        </w:r>
      </w:ins>
      <w:ins w:id="9420" w:author="فاتن" w:date="2004-10-03T00:36:00Z">
        <w:r>
          <w:rPr>
            <w:sz w:val="30"/>
            <w:sz w:val="30"/>
            <w:rtl w:val="true"/>
          </w:rPr>
          <w:t>دَعْ</w:t>
        </w:r>
      </w:ins>
      <w:ins w:id="9421" w:author="فاتن" w:date="2004-10-03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22" w:author="فاتن" w:date="2004-10-03T00:36:00Z">
        <w:r>
          <w:rPr>
            <w:sz w:val="30"/>
            <w:sz w:val="30"/>
            <w:rtl w:val="true"/>
          </w:rPr>
          <w:t>شَيْئًا</w:t>
        </w:r>
      </w:ins>
      <w:ins w:id="9423" w:author="فاتن" w:date="2004-10-03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24" w:author="فاتن" w:date="2004-10-03T00:36:00Z">
        <w:r>
          <w:rPr>
            <w:sz w:val="30"/>
            <w:sz w:val="30"/>
            <w:rtl w:val="true"/>
          </w:rPr>
          <w:t>هو</w:t>
        </w:r>
      </w:ins>
      <w:ins w:id="9425" w:author="فاتن" w:date="2004-10-03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26" w:author="فاتن" w:date="2004-10-03T00:36:00Z">
        <w:r>
          <w:rPr>
            <w:sz w:val="30"/>
            <w:sz w:val="30"/>
            <w:rtl w:val="true"/>
          </w:rPr>
          <w:t>غيرُ</w:t>
        </w:r>
      </w:ins>
      <w:ins w:id="9427" w:author="فاتن" w:date="2004-10-03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28" w:author="فاتن" w:date="2005-01-18T22:30:00Z">
        <w:r>
          <w:rPr>
            <w:sz w:val="30"/>
            <w:sz w:val="30"/>
            <w:rtl w:val="true"/>
          </w:rPr>
          <w:t>مَ</w:t>
        </w:r>
      </w:ins>
      <w:ins w:id="9429" w:author="فاتن" w:date="2004-10-03T00:36:00Z">
        <w:r>
          <w:rPr>
            <w:sz w:val="30"/>
            <w:sz w:val="30"/>
            <w:rtl w:val="true"/>
          </w:rPr>
          <w:t>عْنِىٍّ</w:t>
        </w:r>
      </w:ins>
      <w:ins w:id="9430" w:author="فاتن" w:date="2004-10-03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31" w:author="فاتن" w:date="2004-10-03T00:36:00Z">
        <w:r>
          <w:rPr>
            <w:sz w:val="30"/>
            <w:sz w:val="30"/>
            <w:rtl w:val="true"/>
          </w:rPr>
          <w:t>به</w:t>
        </w:r>
      </w:ins>
      <w:ins w:id="9432" w:author="فاتن" w:date="2005-01-18T22:30:00Z">
        <w:r>
          <w:rPr>
            <w:sz w:val="30"/>
            <w:sz w:val="30"/>
            <w:rtl w:val="true"/>
          </w:rPr>
          <w:t>،</w:t>
        </w:r>
      </w:ins>
      <w:ins w:id="9433" w:author="فاتن" w:date="2004-10-03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34" w:author="فاتن" w:date="2004-10-03T00:36:00Z">
        <w:r>
          <w:rPr>
            <w:sz w:val="30"/>
            <w:sz w:val="30"/>
            <w:rtl w:val="true"/>
          </w:rPr>
          <w:t>ودَعِ</w:t>
        </w:r>
      </w:ins>
      <w:ins w:id="9435" w:author="فاتن" w:date="2004-10-03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36" w:author="فاتن" w:date="2004-10-03T00:36:00Z">
        <w:r>
          <w:rPr>
            <w:sz w:val="30"/>
            <w:sz w:val="30"/>
            <w:rtl w:val="true"/>
          </w:rPr>
          <w:t>الشَّك</w:t>
        </w:r>
      </w:ins>
      <w:ins w:id="9437" w:author="فاتن" w:date="2005-01-18T22:30:00Z">
        <w:r>
          <w:rPr>
            <w:sz w:val="30"/>
            <w:sz w:val="30"/>
            <w:rtl w:val="true"/>
          </w:rPr>
          <w:t>َّ</w:t>
        </w:r>
      </w:ins>
      <w:ins w:id="9438" w:author="فاتن" w:date="2004-10-03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39" w:author="فاتن" w:date="2004-10-03T00:36:00Z">
        <w:r>
          <w:rPr>
            <w:sz w:val="30"/>
            <w:sz w:val="30"/>
            <w:rtl w:val="true"/>
          </w:rPr>
          <w:t>فى</w:t>
        </w:r>
      </w:ins>
      <w:ins w:id="9440" w:author="فاتن" w:date="2004-10-03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41" w:author="فاتن" w:date="2004-10-03T00:36:00Z">
        <w:r>
          <w:rPr>
            <w:sz w:val="30"/>
            <w:sz w:val="30"/>
            <w:rtl w:val="true"/>
          </w:rPr>
          <w:t>أنَّه</w:t>
        </w:r>
      </w:ins>
      <w:ins w:id="9442" w:author="فاتن" w:date="2004-10-03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43" w:author="فاتن" w:date="2004-10-03T00:36:00Z">
        <w:r>
          <w:rPr>
            <w:sz w:val="30"/>
            <w:sz w:val="30"/>
            <w:rtl w:val="true"/>
          </w:rPr>
          <w:t>غيرُ</w:t>
        </w:r>
      </w:ins>
      <w:ins w:id="9444" w:author="فاتن" w:date="2004-10-03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45" w:author="فاتن" w:date="2004-10-03T00:41:00Z">
        <w:r>
          <w:rPr>
            <w:sz w:val="30"/>
            <w:sz w:val="30"/>
            <w:rtl w:val="true"/>
          </w:rPr>
          <w:t>مَعْنِىٍّ</w:t>
        </w:r>
      </w:ins>
      <w:ins w:id="9446" w:author="فاتن" w:date="2004-10-03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47" w:author="فاتن" w:date="2004-10-03T00:36:00Z">
        <w:r>
          <w:rPr>
            <w:sz w:val="30"/>
            <w:sz w:val="30"/>
            <w:rtl w:val="true"/>
          </w:rPr>
          <w:t>به،</w:t>
        </w:r>
      </w:ins>
      <w:ins w:id="9448" w:author="فاتن" w:date="2004-10-03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49" w:author="فاتن" w:date="2004-10-03T00:36:00Z">
        <w:r>
          <w:rPr>
            <w:sz w:val="30"/>
            <w:sz w:val="30"/>
            <w:rtl w:val="true"/>
          </w:rPr>
          <w:t>فَهَذَا</w:t>
        </w:r>
      </w:ins>
      <w:ins w:id="9450" w:author="فاتن" w:date="2004-10-03T00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51" w:author="فاتن" w:date="2004-10-03T00:42:00Z">
        <w:r>
          <w:rPr>
            <w:sz w:val="30"/>
            <w:sz w:val="30"/>
            <w:rtl w:val="true"/>
          </w:rPr>
          <w:t>أقربُ</w:t>
        </w:r>
      </w:ins>
      <w:ins w:id="9452" w:author="فاتن" w:date="2004-10-03T00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53" w:author="فاتن" w:date="2004-10-03T00:42:00Z">
        <w:r>
          <w:rPr>
            <w:sz w:val="30"/>
            <w:sz w:val="30"/>
            <w:rtl w:val="true"/>
          </w:rPr>
          <w:t>ما</w:t>
        </w:r>
      </w:ins>
      <w:ins w:id="9454" w:author="فاتن" w:date="2004-10-03T00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55" w:author="فاتن" w:date="2004-10-03T00:42:00Z">
        <w:r>
          <w:rPr>
            <w:sz w:val="30"/>
            <w:sz w:val="30"/>
            <w:rtl w:val="true"/>
          </w:rPr>
          <w:t>قيل</w:t>
        </w:r>
      </w:ins>
      <w:ins w:id="9456" w:author="فاتن" w:date="2004-10-03T00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57" w:author="فاتن" w:date="2004-10-03T00:42:00Z">
        <w:r>
          <w:rPr>
            <w:sz w:val="30"/>
            <w:sz w:val="30"/>
            <w:rtl w:val="true"/>
          </w:rPr>
          <w:t>فى</w:t>
        </w:r>
      </w:ins>
      <w:ins w:id="9458" w:author="فاتن" w:date="2004-10-03T00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59" w:author="فاتن" w:date="2004-10-03T00:42:00Z">
        <w:r>
          <w:rPr>
            <w:sz w:val="30"/>
            <w:sz w:val="30"/>
            <w:rtl w:val="true"/>
          </w:rPr>
          <w:t>ذلك،</w:t>
        </w:r>
      </w:ins>
      <w:ins w:id="9460" w:author="فاتن" w:date="2004-10-03T00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61" w:author="فاتن" w:date="2004-10-03T00:42:00Z">
        <w:r>
          <w:rPr>
            <w:sz w:val="30"/>
            <w:sz w:val="30"/>
            <w:rtl w:val="true"/>
          </w:rPr>
          <w:t>انتهى</w:t>
        </w:r>
      </w:ins>
      <w:ins w:id="9462" w:author="فاتن" w:date="2004-10-03T00:42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0235565</wp:posOffset>
                </wp:positionH>
                <wp:positionV relativeFrom="paragraph">
                  <wp:posOffset>-4895215</wp:posOffset>
                </wp:positionV>
                <wp:extent cx="800100" cy="3429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9464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9465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9466" w:author="Eptesam" w:date="2005-06-26T21:04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م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385.45pt;mso-position-vertical-relative:text;margin-left:805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9467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9468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9469" w:author="Eptesam" w:date="2005-06-26T21:04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م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9600" w:author="فاتن" w:date="2004-10-03T00:45:00Z"/>
        </w:rPr>
      </w:pPr>
      <w:ins w:id="9470" w:author="فاتن" w:date="2004-10-03T00:42:00Z">
        <w:r>
          <w:rPr>
            <w:rFonts w:cs="Times New Roman"/>
            <w:sz w:val="30"/>
            <w:rtl w:val="true"/>
          </w:rPr>
          <w:t xml:space="preserve">     </w:t>
        </w:r>
      </w:ins>
      <w:ins w:id="9471" w:author="فاتن" w:date="2004-10-03T00:42:00Z">
        <w:r>
          <w:rPr>
            <w:sz w:val="30"/>
            <w:sz w:val="30"/>
            <w:rtl w:val="true"/>
          </w:rPr>
          <w:t>وتكونُ</w:t>
        </w:r>
      </w:ins>
      <w:ins w:id="9472" w:author="فاتن" w:date="2004-10-03T00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73" w:author="فاتن" w:date="2004-10-03T00:42:00Z">
        <w:r>
          <w:rPr>
            <w:sz w:val="30"/>
            <w:sz w:val="30"/>
            <w:rtl w:val="true"/>
          </w:rPr>
          <w:t>ما</w:t>
        </w:r>
      </w:ins>
      <w:ins w:id="9474" w:author="فاتن" w:date="2004-10-03T00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75" w:author="فاتن" w:date="2004-10-03T00:42:00Z">
        <w:r>
          <w:rPr>
            <w:sz w:val="30"/>
            <w:sz w:val="30"/>
            <w:rtl w:val="true"/>
          </w:rPr>
          <w:t>زائدة</w:t>
        </w:r>
      </w:ins>
      <w:ins w:id="9476" w:author="فاتن" w:date="2004-10-03T00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77" w:author="فاتن" w:date="2004-10-03T00:42:00Z">
        <w:r>
          <w:rPr>
            <w:sz w:val="30"/>
            <w:sz w:val="30"/>
            <w:rtl w:val="true"/>
          </w:rPr>
          <w:t>بينَ</w:t>
        </w:r>
      </w:ins>
      <w:ins w:id="9478" w:author="فاتن" w:date="2004-10-03T00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79" w:author="فاتن" w:date="2004-10-03T00:42:00Z">
        <w:r>
          <w:rPr>
            <w:sz w:val="30"/>
            <w:sz w:val="30"/>
            <w:rtl w:val="true"/>
          </w:rPr>
          <w:t>الشَّرْط</w:t>
        </w:r>
      </w:ins>
      <w:ins w:id="9480" w:author="فاتن" w:date="2004-10-03T00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81" w:author="فاتن" w:date="2004-10-03T00:42:00Z">
        <w:r>
          <w:rPr>
            <w:sz w:val="30"/>
            <w:sz w:val="30"/>
            <w:rtl w:val="true"/>
          </w:rPr>
          <w:t>والجزاءِ،</w:t>
        </w:r>
      </w:ins>
      <w:ins w:id="9482" w:author="فاتن" w:date="2004-10-03T00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83" w:author="فاتن" w:date="2004-10-03T00:42:00Z">
        <w:r>
          <w:rPr>
            <w:sz w:val="30"/>
            <w:sz w:val="30"/>
            <w:rtl w:val="true"/>
          </w:rPr>
          <w:t>كقوله</w:t>
        </w:r>
      </w:ins>
      <w:ins w:id="9484" w:author="فاتن" w:date="2004-10-03T00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85" w:author="فاتن" w:date="2004-10-03T00:42:00Z">
        <w:r>
          <w:rPr>
            <w:sz w:val="30"/>
            <w:sz w:val="30"/>
            <w:rtl w:val="true"/>
          </w:rPr>
          <w:t>تعالَى</w:t>
        </w:r>
      </w:ins>
      <w:ins w:id="9486" w:author="فاتن" w:date="2005-01-18T22:30:00Z">
        <w:r>
          <w:rPr>
            <w:sz w:val="30"/>
            <w:rtl w:val="true"/>
          </w:rPr>
          <w:t>:</w:t>
        </w:r>
      </w:ins>
      <w:ins w:id="9487" w:author="فاتن" w:date="2004-10-03T00:43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9488" w:author="فاتن" w:date="2004-10-03T00:43:00Z">
        <w:r>
          <w:rPr>
            <w:sz w:val="30"/>
            <w:sz w:val="30"/>
            <w:rtl w:val="true"/>
          </w:rPr>
          <w:t>فإ</w:t>
        </w:r>
      </w:ins>
      <w:ins w:id="9489" w:author="فاتن" w:date="2005-01-18T22:30:00Z">
        <w:r>
          <w:rPr>
            <w:sz w:val="30"/>
            <w:sz w:val="30"/>
            <w:rtl w:val="true"/>
          </w:rPr>
          <w:t>م</w:t>
        </w:r>
      </w:ins>
      <w:ins w:id="9490" w:author="فاتن" w:date="2004-10-03T00:43:00Z">
        <w:r>
          <w:rPr>
            <w:sz w:val="30"/>
            <w:sz w:val="30"/>
            <w:rtl w:val="true"/>
          </w:rPr>
          <w:t>َّا</w:t>
        </w:r>
      </w:ins>
      <w:ins w:id="9491" w:author="فاتن" w:date="2004-10-03T00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92" w:author="فاتن" w:date="2004-10-03T00:43:00Z">
        <w:r>
          <w:rPr>
            <w:sz w:val="30"/>
            <w:sz w:val="30"/>
            <w:rtl w:val="true"/>
          </w:rPr>
          <w:t>تَرَي</w:t>
        </w:r>
      </w:ins>
      <w:ins w:id="9493" w:author="فاتن" w:date="2005-01-18T22:30:00Z">
        <w:r>
          <w:rPr>
            <w:sz w:val="30"/>
            <w:sz w:val="30"/>
            <w:rtl w:val="true"/>
          </w:rPr>
          <w:t>ِ</w:t>
        </w:r>
      </w:ins>
      <w:ins w:id="9494" w:author="فاتن" w:date="2004-10-03T00:43:00Z">
        <w:r>
          <w:rPr>
            <w:sz w:val="30"/>
            <w:sz w:val="30"/>
            <w:rtl w:val="true"/>
          </w:rPr>
          <w:t>نّ</w:t>
        </w:r>
      </w:ins>
      <w:ins w:id="9495" w:author="فاتن" w:date="2005-01-18T22:30:00Z">
        <w:r>
          <w:rPr>
            <w:sz w:val="30"/>
            <w:sz w:val="30"/>
            <w:rtl w:val="true"/>
          </w:rPr>
          <w:t>َ</w:t>
        </w:r>
      </w:ins>
      <w:ins w:id="9496" w:author="فاتن" w:date="2004-10-03T00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97" w:author="فاتن" w:date="2004-10-03T00:43:00Z">
        <w:r>
          <w:rPr>
            <w:sz w:val="30"/>
            <w:sz w:val="30"/>
            <w:rtl w:val="true"/>
          </w:rPr>
          <w:t>م</w:t>
        </w:r>
      </w:ins>
      <w:ins w:id="9498" w:author="فاتن" w:date="2005-01-18T22:30:00Z">
        <w:r>
          <w:rPr>
            <w:sz w:val="30"/>
            <w:sz w:val="30"/>
            <w:rtl w:val="true"/>
          </w:rPr>
          <w:t>ِ</w:t>
        </w:r>
      </w:ins>
      <w:ins w:id="9499" w:author="فاتن" w:date="2004-10-03T00:43:00Z">
        <w:r>
          <w:rPr>
            <w:sz w:val="30"/>
            <w:sz w:val="30"/>
            <w:rtl w:val="true"/>
          </w:rPr>
          <w:t>ن</w:t>
        </w:r>
      </w:ins>
      <w:ins w:id="9500" w:author="فاتن" w:date="2005-01-18T22:30:00Z">
        <w:r>
          <w:rPr>
            <w:sz w:val="30"/>
            <w:sz w:val="30"/>
            <w:rtl w:val="true"/>
          </w:rPr>
          <w:t>َ</w:t>
        </w:r>
      </w:ins>
      <w:ins w:id="9501" w:author="فاتن" w:date="2004-10-03T00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02" w:author="فاتن" w:date="2004-10-03T00:43:00Z">
        <w:r>
          <w:rPr>
            <w:sz w:val="30"/>
            <w:sz w:val="30"/>
            <w:rtl w:val="true"/>
          </w:rPr>
          <w:t>البَشَرِ</w:t>
        </w:r>
      </w:ins>
      <w:ins w:id="9503" w:author="فاتن" w:date="2004-10-03T00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04" w:author="فاتن" w:date="2004-10-03T00:43:00Z">
        <w:r>
          <w:rPr>
            <w:sz w:val="30"/>
            <w:sz w:val="30"/>
            <w:rtl w:val="true"/>
          </w:rPr>
          <w:t>أ</w:t>
        </w:r>
      </w:ins>
      <w:ins w:id="9505" w:author="فاتن" w:date="2005-01-18T22:30:00Z">
        <w:r>
          <w:rPr>
            <w:sz w:val="30"/>
            <w:sz w:val="30"/>
            <w:rtl w:val="true"/>
          </w:rPr>
          <w:t>َ</w:t>
        </w:r>
      </w:ins>
      <w:ins w:id="9506" w:author="فاتن" w:date="2004-10-03T00:43:00Z">
        <w:r>
          <w:rPr>
            <w:sz w:val="30"/>
            <w:sz w:val="30"/>
            <w:rtl w:val="true"/>
          </w:rPr>
          <w:t>ح</w:t>
        </w:r>
      </w:ins>
      <w:ins w:id="9507" w:author="فاتن" w:date="2005-01-18T22:30:00Z">
        <w:r>
          <w:rPr>
            <w:sz w:val="30"/>
            <w:sz w:val="30"/>
            <w:rtl w:val="true"/>
          </w:rPr>
          <w:t>َ</w:t>
        </w:r>
      </w:ins>
      <w:ins w:id="9508" w:author="فاتن" w:date="2004-10-03T00:43:00Z">
        <w:r>
          <w:rPr>
            <w:sz w:val="30"/>
            <w:sz w:val="30"/>
            <w:rtl w:val="true"/>
          </w:rPr>
          <w:t>دًا</w:t>
        </w:r>
      </w:ins>
      <w:ins w:id="9509" w:author="فاتن" w:date="2004-10-03T00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10" w:author="فاتن" w:date="2004-10-03T00:43:00Z">
        <w:r>
          <w:rPr>
            <w:sz w:val="30"/>
            <w:sz w:val="30"/>
            <w:rtl w:val="true"/>
          </w:rPr>
          <w:t>ف</w:t>
        </w:r>
      </w:ins>
      <w:ins w:id="9511" w:author="فاتن" w:date="2005-01-18T22:30:00Z">
        <w:r>
          <w:rPr>
            <w:sz w:val="30"/>
            <w:sz w:val="30"/>
            <w:rtl w:val="true"/>
          </w:rPr>
          <w:t>َ</w:t>
        </w:r>
      </w:ins>
      <w:ins w:id="9512" w:author="فاتن" w:date="2004-10-03T00:43:00Z">
        <w:r>
          <w:rPr>
            <w:sz w:val="30"/>
            <w:sz w:val="30"/>
            <w:rtl w:val="true"/>
          </w:rPr>
          <w:t>ق</w:t>
        </w:r>
      </w:ins>
      <w:ins w:id="9513" w:author="فاتن" w:date="2005-01-18T22:30:00Z">
        <w:r>
          <w:rPr>
            <w:sz w:val="30"/>
            <w:sz w:val="30"/>
            <w:rtl w:val="true"/>
          </w:rPr>
          <w:t>ُ</w:t>
        </w:r>
      </w:ins>
      <w:ins w:id="9514" w:author="فاتن" w:date="2004-10-03T00:43:00Z">
        <w:r>
          <w:rPr>
            <w:sz w:val="30"/>
            <w:sz w:val="30"/>
            <w:rtl w:val="true"/>
          </w:rPr>
          <w:t>ولِى</w:t>
        </w:r>
      </w:ins>
      <w:ins w:id="9515" w:author="فاتن" w:date="2004-10-03T00:43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9516" w:author="فاتن" w:date="2004-10-03T00:43:00Z">
        <w:r>
          <w:rPr>
            <w:sz w:val="30"/>
            <w:vertAlign w:val="superscript"/>
            <w:rtl w:val="true"/>
          </w:rPr>
          <w:t>(</w:t>
        </w:r>
      </w:ins>
      <w:ins w:id="9517" w:author="فاتن" w:date="2004-10-03T00:43:00Z">
        <w:r>
          <w:rPr>
            <w:rStyle w:val="FootnoteCharacters"/>
            <w:rStyle w:val="FootnoteAnchor"/>
            <w:sz w:val="30"/>
            <w:rtl w:val="true"/>
          </w:rPr>
          <w:footnoteReference w:id="100"/>
        </w:r>
      </w:ins>
      <w:ins w:id="9518" w:author="فاتن" w:date="2004-10-03T00:43:00Z">
        <w:r>
          <w:rPr>
            <w:sz w:val="30"/>
            <w:vertAlign w:val="superscript"/>
            <w:rtl w:val="true"/>
          </w:rPr>
          <w:t>)</w:t>
        </w:r>
      </w:ins>
      <w:ins w:id="9519" w:author="فاتن" w:date="2004-10-03T00:43:00Z">
        <w:r>
          <w:rPr>
            <w:sz w:val="30"/>
            <w:sz w:val="30"/>
            <w:rtl w:val="true"/>
          </w:rPr>
          <w:t>،</w:t>
        </w:r>
      </w:ins>
      <w:ins w:id="9520" w:author="فاتن" w:date="2004-10-03T00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21" w:author="فاتن" w:date="2004-10-03T00:43:00Z">
        <w:r>
          <w:rPr>
            <w:sz w:val="30"/>
            <w:sz w:val="30"/>
            <w:rtl w:val="true"/>
          </w:rPr>
          <w:t>وقولُه</w:t>
        </w:r>
      </w:ins>
      <w:ins w:id="9522" w:author="فاتن" w:date="2004-10-03T00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23" w:author="فاتن" w:date="2004-10-03T00:43:00Z">
        <w:r>
          <w:rPr>
            <w:sz w:val="30"/>
            <w:sz w:val="30"/>
            <w:rtl w:val="true"/>
          </w:rPr>
          <w:t>تعالَى</w:t>
        </w:r>
      </w:ins>
      <w:ins w:id="9524" w:author="فاتن" w:date="2004-10-03T00:43:00Z">
        <w:r>
          <w:rPr>
            <w:sz w:val="30"/>
            <w:rtl w:val="true"/>
          </w:rPr>
          <w:t>:</w:t>
        </w:r>
      </w:ins>
      <w:ins w:id="9525" w:author="فاتن" w:date="2005-01-18T22:32:00Z">
        <w:r>
          <w:rPr>
            <w:sz w:val="30"/>
            <w:rtl w:val="true"/>
          </w:rPr>
          <w:t xml:space="preserve"> </w:t>
        </w:r>
      </w:ins>
      <w:ins w:id="9526" w:author="فاتن" w:date="2004-10-03T00:44:00Z">
        <w:r>
          <w:rPr>
            <w:sz w:val="30"/>
            <w:rtl w:val="true"/>
            <w:lang w:bidi="ar-SA"/>
          </w:rPr>
          <w:t xml:space="preserve"> </w:t>
        </w:r>
      </w:ins>
      <w:ins w:id="9527" w:author="فاتن" w:date="2004-10-03T00:44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9528" w:author="فاتن" w:date="2004-10-03T00:44:00Z">
        <w:r>
          <w:rPr>
            <w:sz w:val="30"/>
            <w:sz w:val="30"/>
            <w:rtl w:val="true"/>
          </w:rPr>
          <w:t>فإ</w:t>
        </w:r>
      </w:ins>
      <w:ins w:id="9529" w:author="فاتن" w:date="2005-01-18T22:31:00Z">
        <w:r>
          <w:rPr>
            <w:sz w:val="30"/>
            <w:sz w:val="30"/>
            <w:rtl w:val="true"/>
          </w:rPr>
          <w:t>م</w:t>
        </w:r>
      </w:ins>
      <w:ins w:id="9530" w:author="فاتن" w:date="2004-10-03T00:44:00Z">
        <w:r>
          <w:rPr>
            <w:sz w:val="30"/>
            <w:sz w:val="30"/>
            <w:rtl w:val="true"/>
          </w:rPr>
          <w:t>َّا</w:t>
        </w:r>
      </w:ins>
      <w:ins w:id="9531" w:author="فاتن" w:date="2004-10-03T00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32" w:author="فاتن" w:date="2004-10-03T00:44:00Z">
        <w:r>
          <w:rPr>
            <w:sz w:val="30"/>
            <w:sz w:val="30"/>
            <w:rtl w:val="true"/>
          </w:rPr>
          <w:t>نَذْهَبَنَّ</w:t>
        </w:r>
      </w:ins>
      <w:ins w:id="9533" w:author="فاتن" w:date="2004-10-03T00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34" w:author="فاتن" w:date="2004-10-03T00:44:00Z">
        <w:r>
          <w:rPr>
            <w:sz w:val="30"/>
            <w:sz w:val="30"/>
            <w:rtl w:val="true"/>
          </w:rPr>
          <w:t>ب</w:t>
        </w:r>
      </w:ins>
      <w:ins w:id="9535" w:author="فاتن" w:date="2005-01-18T22:32:00Z">
        <w:r>
          <w:rPr>
            <w:sz w:val="30"/>
            <w:sz w:val="30"/>
            <w:rtl w:val="true"/>
          </w:rPr>
          <w:t>ـ</w:t>
        </w:r>
      </w:ins>
      <w:ins w:id="9536" w:author="فاتن" w:date="2004-10-03T00:44:00Z">
        <w:r>
          <w:rPr>
            <w:sz w:val="30"/>
            <w:sz w:val="30"/>
            <w:rtl w:val="true"/>
          </w:rPr>
          <w:t>ك</w:t>
        </w:r>
      </w:ins>
      <w:ins w:id="9537" w:author="فاتن" w:date="2004-10-03T00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38" w:author="فاتن" w:date="2004-10-03T00:44:00Z">
        <w:r>
          <w:rPr>
            <w:sz w:val="30"/>
            <w:sz w:val="30"/>
            <w:rtl w:val="true"/>
          </w:rPr>
          <w:t>فإِنَّا</w:t>
        </w:r>
      </w:ins>
      <w:ins w:id="9539" w:author="فاتن" w:date="2004-10-03T00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40" w:author="فاتن" w:date="2004-10-03T00:44:00Z">
        <w:r>
          <w:rPr>
            <w:sz w:val="30"/>
            <w:sz w:val="30"/>
            <w:rtl w:val="true"/>
          </w:rPr>
          <w:t>مِنْه</w:t>
        </w:r>
      </w:ins>
      <w:ins w:id="9541" w:author="فاتن" w:date="2005-01-18T22:32:00Z">
        <w:r>
          <w:rPr>
            <w:sz w:val="30"/>
            <w:sz w:val="30"/>
            <w:rtl w:val="true"/>
          </w:rPr>
          <w:t>ُ</w:t>
        </w:r>
      </w:ins>
      <w:ins w:id="9542" w:author="فاتن" w:date="2004-10-03T00:44:00Z">
        <w:r>
          <w:rPr>
            <w:sz w:val="30"/>
            <w:sz w:val="30"/>
            <w:rtl w:val="true"/>
          </w:rPr>
          <w:t>م</w:t>
        </w:r>
      </w:ins>
      <w:ins w:id="9543" w:author="فاتن" w:date="2005-01-18T22:32:00Z">
        <w:r>
          <w:rPr>
            <w:sz w:val="30"/>
            <w:sz w:val="30"/>
            <w:rtl w:val="true"/>
          </w:rPr>
          <w:t>ْ</w:t>
        </w:r>
      </w:ins>
      <w:ins w:id="9544" w:author="فاتن" w:date="2004-10-03T00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45" w:author="فاتن" w:date="2005-01-18T22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46" w:author="فاتن" w:date="2004-10-03T00:44:00Z">
        <w:r>
          <w:rPr>
            <w:sz w:val="30"/>
            <w:sz w:val="30"/>
            <w:rtl w:val="true"/>
          </w:rPr>
          <w:t>مُنْتَقِم</w:t>
        </w:r>
      </w:ins>
      <w:ins w:id="9547" w:author="فاتن" w:date="2005-01-18T22:32:00Z">
        <w:r>
          <w:rPr>
            <w:sz w:val="30"/>
            <w:sz w:val="30"/>
            <w:rtl w:val="true"/>
          </w:rPr>
          <w:t>ُ</w:t>
        </w:r>
      </w:ins>
      <w:ins w:id="9548" w:author="فاتن" w:date="2004-10-03T00:44:00Z">
        <w:r>
          <w:rPr>
            <w:sz w:val="30"/>
            <w:sz w:val="30"/>
            <w:rtl w:val="true"/>
          </w:rPr>
          <w:t>ون</w:t>
        </w:r>
      </w:ins>
      <w:ins w:id="9549" w:author="فاتن" w:date="2005-01-18T22:32:00Z">
        <w:r>
          <w:rPr>
            <w:sz w:val="30"/>
            <w:sz w:val="30"/>
            <w:rtl w:val="true"/>
          </w:rPr>
          <w:t>َ</w:t>
        </w:r>
      </w:ins>
      <w:ins w:id="9550" w:author="فاتن" w:date="2004-10-03T00:44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9551" w:author="فاتن" w:date="2004-10-03T00:44:00Z">
        <w:r>
          <w:rPr>
            <w:sz w:val="30"/>
            <w:vertAlign w:val="superscript"/>
            <w:rtl w:val="true"/>
          </w:rPr>
          <w:t>(</w:t>
        </w:r>
      </w:ins>
      <w:ins w:id="9552" w:author="فاتن" w:date="2004-10-03T00:44:00Z">
        <w:r>
          <w:rPr>
            <w:rStyle w:val="FootnoteCharacters"/>
            <w:rStyle w:val="FootnoteAnchor"/>
            <w:sz w:val="30"/>
            <w:rtl w:val="true"/>
          </w:rPr>
          <w:footnoteReference w:id="101"/>
        </w:r>
      </w:ins>
      <w:ins w:id="9553" w:author="فاتن" w:date="2004-10-03T00:44:00Z">
        <w:r>
          <w:rPr>
            <w:sz w:val="30"/>
            <w:vertAlign w:val="superscript"/>
            <w:rtl w:val="true"/>
          </w:rPr>
          <w:t>)</w:t>
        </w:r>
      </w:ins>
      <w:ins w:id="9554" w:author="فاتن" w:date="2004-10-03T00:44:00Z">
        <w:r>
          <w:rPr>
            <w:sz w:val="30"/>
            <w:rtl w:val="true"/>
          </w:rPr>
          <w:t xml:space="preserve"> </w:t>
        </w:r>
      </w:ins>
      <w:ins w:id="9555" w:author="فاتن" w:date="2004-10-03T00:44:00Z">
        <w:r>
          <w:rPr>
            <w:sz w:val="30"/>
            <w:sz w:val="30"/>
            <w:rtl w:val="true"/>
          </w:rPr>
          <w:t>المَعْنى</w:t>
        </w:r>
      </w:ins>
      <w:ins w:id="9556" w:author="فاتن" w:date="2004-10-03T00:44:00Z">
        <w:r>
          <w:rPr>
            <w:sz w:val="30"/>
            <w:rtl w:val="true"/>
          </w:rPr>
          <w:t xml:space="preserve">: </w:t>
        </w:r>
      </w:ins>
      <w:ins w:id="9557" w:author="فاتن" w:date="2004-10-03T00:44:00Z">
        <w:r>
          <w:rPr>
            <w:sz w:val="30"/>
            <w:sz w:val="30"/>
            <w:rtl w:val="true"/>
          </w:rPr>
          <w:t>إنْ</w:t>
        </w:r>
      </w:ins>
      <w:ins w:id="9558" w:author="فاتن" w:date="2004-10-03T00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59" w:author="فاتن" w:date="2004-10-03T00:44:00Z">
        <w:r>
          <w:rPr>
            <w:sz w:val="30"/>
            <w:sz w:val="30"/>
            <w:rtl w:val="true"/>
          </w:rPr>
          <w:t>ن</w:t>
        </w:r>
      </w:ins>
      <w:ins w:id="9560" w:author="فاتن" w:date="2004-10-03T00:44:00Z">
        <w:del w:id="9561" w:author="mm" w:date="2005-06-12T21:09:00Z">
          <w:r>
            <w:rPr>
              <w:sz w:val="30"/>
              <w:sz w:val="30"/>
              <w:rtl w:val="true"/>
            </w:rPr>
            <w:delText>ِ</w:delText>
          </w:r>
        </w:del>
      </w:ins>
      <w:ins w:id="9562" w:author="فاتن" w:date="2004-10-03T00:44:00Z">
        <w:r>
          <w:rPr>
            <w:sz w:val="30"/>
            <w:sz w:val="30"/>
            <w:rtl w:val="true"/>
          </w:rPr>
          <w:t>ذْهَب</w:t>
        </w:r>
      </w:ins>
      <w:ins w:id="9563" w:author="فاتن" w:date="2005-01-18T22:32:00Z">
        <w:r>
          <w:rPr>
            <w:sz w:val="30"/>
            <w:sz w:val="30"/>
            <w:rtl w:val="true"/>
          </w:rPr>
          <w:t>ْ</w:t>
        </w:r>
      </w:ins>
      <w:ins w:id="9564" w:author="فاتن" w:date="2004-10-03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65" w:author="فاتن" w:date="2004-10-03T00:45:00Z">
        <w:r>
          <w:rPr>
            <w:sz w:val="30"/>
            <w:sz w:val="30"/>
            <w:rtl w:val="true"/>
          </w:rPr>
          <w:t>بك</w:t>
        </w:r>
      </w:ins>
      <w:ins w:id="9566" w:author="فاتن" w:date="2005-01-18T22:32:00Z">
        <w:r>
          <w:rPr>
            <w:sz w:val="30"/>
            <w:sz w:val="30"/>
            <w:rtl w:val="true"/>
          </w:rPr>
          <w:t>،</w:t>
        </w:r>
      </w:ins>
      <w:ins w:id="9567" w:author="فاتن" w:date="2004-10-03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68" w:author="فاتن" w:date="2004-10-03T00:45:00Z">
        <w:r>
          <w:rPr>
            <w:sz w:val="30"/>
            <w:sz w:val="30"/>
            <w:rtl w:val="true"/>
          </w:rPr>
          <w:t>وتكون</w:t>
        </w:r>
      </w:ins>
      <w:ins w:id="9569" w:author="فاتن" w:date="2004-10-03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70" w:author="فاتن" w:date="2004-10-03T00:45:00Z">
        <w:r>
          <w:rPr>
            <w:sz w:val="30"/>
            <w:sz w:val="30"/>
            <w:rtl w:val="true"/>
          </w:rPr>
          <w:t>النُّونُ</w:t>
        </w:r>
      </w:ins>
      <w:ins w:id="9571" w:author="فاتن" w:date="2004-10-03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72" w:author="فاتن" w:date="2004-10-03T00:45:00Z">
        <w:r>
          <w:rPr>
            <w:sz w:val="30"/>
            <w:sz w:val="30"/>
            <w:rtl w:val="true"/>
          </w:rPr>
          <w:t>جُلِبَتْ</w:t>
        </w:r>
      </w:ins>
      <w:ins w:id="9573" w:author="فاتن" w:date="2004-10-03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74" w:author="فاتن" w:date="2004-10-03T00:45:00Z">
        <w:r>
          <w:rPr>
            <w:sz w:val="30"/>
            <w:sz w:val="30"/>
            <w:rtl w:val="true"/>
          </w:rPr>
          <w:t>للتأكيد</w:t>
        </w:r>
      </w:ins>
      <w:ins w:id="9575" w:author="فاتن" w:date="2004-10-03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76" w:author="فاتن" w:date="2004-10-03T00:45:00Z">
        <w:r>
          <w:rPr>
            <w:sz w:val="30"/>
            <w:sz w:val="30"/>
            <w:rtl w:val="true"/>
          </w:rPr>
          <w:t>فى</w:t>
        </w:r>
      </w:ins>
      <w:ins w:id="9577" w:author="فاتن" w:date="2004-10-03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78" w:author="فاتن" w:date="2004-10-03T00:45:00Z">
        <w:r>
          <w:rPr>
            <w:sz w:val="30"/>
            <w:sz w:val="30"/>
            <w:rtl w:val="true"/>
          </w:rPr>
          <w:t>قولِ</w:t>
        </w:r>
      </w:ins>
      <w:ins w:id="9579" w:author="فاتن" w:date="2004-10-03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80" w:author="فاتن" w:date="2004-10-03T00:45:00Z">
        <w:r>
          <w:rPr>
            <w:sz w:val="30"/>
            <w:sz w:val="30"/>
            <w:rtl w:val="true"/>
          </w:rPr>
          <w:t>بعضِ</w:t>
        </w:r>
      </w:ins>
      <w:ins w:id="9581" w:author="فاتن" w:date="2004-10-03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82" w:author="فاتن" w:date="2004-10-03T00:45:00Z">
        <w:r>
          <w:rPr>
            <w:sz w:val="30"/>
            <w:sz w:val="30"/>
            <w:rtl w:val="true"/>
          </w:rPr>
          <w:t>النحاةِ،</w:t>
        </w:r>
      </w:ins>
      <w:ins w:id="9583" w:author="فاتن" w:date="2004-10-03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84" w:author="فاتن" w:date="2004-10-03T00:45:00Z">
        <w:r>
          <w:rPr>
            <w:sz w:val="30"/>
            <w:sz w:val="30"/>
            <w:rtl w:val="true"/>
          </w:rPr>
          <w:t>وجائزٌ</w:t>
        </w:r>
      </w:ins>
      <w:ins w:id="9585" w:author="فاتن" w:date="2004-10-03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86" w:author="فاتن" w:date="2004-10-03T00:45:00Z">
        <w:r>
          <w:rPr>
            <w:sz w:val="30"/>
            <w:sz w:val="30"/>
            <w:rtl w:val="true"/>
          </w:rPr>
          <w:t>فى</w:t>
        </w:r>
      </w:ins>
      <w:ins w:id="9587" w:author="فاتن" w:date="2004-10-03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88" w:author="فاتن" w:date="2004-10-03T00:45:00Z">
        <w:r>
          <w:rPr>
            <w:sz w:val="30"/>
            <w:sz w:val="30"/>
            <w:rtl w:val="true"/>
          </w:rPr>
          <w:t>الكلامِ</w:t>
        </w:r>
      </w:ins>
      <w:ins w:id="9589" w:author="فاتن" w:date="2004-10-03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90" w:author="فاتن" w:date="2004-10-03T00:45:00Z">
        <w:r>
          <w:rPr>
            <w:sz w:val="30"/>
            <w:sz w:val="30"/>
            <w:rtl w:val="true"/>
          </w:rPr>
          <w:t>إسْقاطُ</w:t>
        </w:r>
      </w:ins>
      <w:ins w:id="9591" w:author="فاتن" w:date="2004-10-03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92" w:author="فاتن" w:date="2004-10-03T00:45:00Z">
        <w:r>
          <w:rPr>
            <w:sz w:val="30"/>
            <w:sz w:val="30"/>
            <w:rtl w:val="true"/>
          </w:rPr>
          <w:t>النون،</w:t>
        </w:r>
      </w:ins>
      <w:ins w:id="9593" w:author="فاتن" w:date="2004-10-03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94" w:author="فاتن" w:date="2004-10-03T00:45:00Z">
        <w:r>
          <w:rPr>
            <w:sz w:val="30"/>
            <w:sz w:val="30"/>
            <w:rtl w:val="true"/>
          </w:rPr>
          <w:t>أنشد</w:t>
        </w:r>
      </w:ins>
      <w:ins w:id="9595" w:author="فاتن" w:date="2004-10-03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96" w:author="فاتن" w:date="2004-10-03T00:45:00Z">
        <w:r>
          <w:rPr>
            <w:sz w:val="30"/>
            <w:sz w:val="30"/>
            <w:rtl w:val="true"/>
          </w:rPr>
          <w:t>أبو</w:t>
        </w:r>
      </w:ins>
      <w:ins w:id="9597" w:author="فاتن" w:date="2004-10-03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98" w:author="فاتن" w:date="2004-10-03T00:45:00Z">
        <w:r>
          <w:rPr>
            <w:sz w:val="30"/>
            <w:sz w:val="30"/>
            <w:rtl w:val="true"/>
          </w:rPr>
          <w:t>زيد</w:t>
        </w:r>
      </w:ins>
      <w:ins w:id="9599" w:author="فاتن" w:date="2004-10-03T00:45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9612" w:author="فاتن" w:date="2004-10-03T00:45:00Z"/>
        </w:rPr>
      </w:pPr>
      <w:ins w:id="9601" w:author="فاتن" w:date="2004-10-03T00:45:00Z">
        <w:r>
          <w:rPr>
            <w:rFonts w:cs="Times New Roman"/>
            <w:sz w:val="30"/>
            <w:rtl w:val="true"/>
          </w:rPr>
          <w:t xml:space="preserve">      </w:t>
        </w:r>
      </w:ins>
      <w:ins w:id="9602" w:author="فاتن" w:date="2004-10-03T00:45:00Z">
        <w:r>
          <w:rPr>
            <w:sz w:val="30"/>
            <w:sz w:val="30"/>
            <w:rtl w:val="true"/>
          </w:rPr>
          <w:t>زَعَمَت</w:t>
        </w:r>
      </w:ins>
      <w:ins w:id="9603" w:author="فاتن" w:date="2005-01-18T22:32:00Z">
        <w:r>
          <w:rPr>
            <w:sz w:val="30"/>
            <w:sz w:val="30"/>
            <w:rtl w:val="true"/>
          </w:rPr>
          <w:t>ْ</w:t>
        </w:r>
      </w:ins>
      <w:ins w:id="9604" w:author="فاتن" w:date="2004-10-03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05" w:author="فاتن" w:date="2004-10-03T00:45:00Z">
        <w:r>
          <w:rPr>
            <w:sz w:val="30"/>
            <w:sz w:val="30"/>
            <w:rtl w:val="true"/>
          </w:rPr>
          <w:t>تُماضِرُ</w:t>
        </w:r>
      </w:ins>
      <w:ins w:id="9606" w:author="فاتن" w:date="2004-10-03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07" w:author="فاتن" w:date="2004-10-03T00:45:00Z">
        <w:r>
          <w:rPr>
            <w:sz w:val="30"/>
            <w:sz w:val="30"/>
            <w:rtl w:val="true"/>
          </w:rPr>
          <w:t>أَنَّنِى</w:t>
        </w:r>
      </w:ins>
      <w:ins w:id="9608" w:author="فاتن" w:date="2004-10-03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09" w:author="فاتن" w:date="2004-10-03T00:45:00Z">
        <w:r>
          <w:rPr>
            <w:sz w:val="30"/>
            <w:sz w:val="30"/>
            <w:rtl w:val="true"/>
          </w:rPr>
          <w:t>إِمَّا</w:t>
        </w:r>
      </w:ins>
      <w:ins w:id="9610" w:author="فاتن" w:date="2004-10-03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11" w:author="فاتن" w:date="2004-10-03T00:45:00Z">
        <w:r>
          <w:rPr>
            <w:sz w:val="30"/>
            <w:sz w:val="30"/>
            <w:rtl w:val="true"/>
          </w:rPr>
          <w:t>أَمُتْ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9627" w:author="فاتن" w:date="2004-10-03T00:46:00Z"/>
        </w:rPr>
      </w:pPr>
      <w:ins w:id="9613" w:author="فاتن" w:date="2004-10-03T00:45:00Z">
        <w:r>
          <w:rPr>
            <w:rFonts w:cs="Times New Roman"/>
            <w:sz w:val="30"/>
            <w:rtl w:val="true"/>
          </w:rPr>
          <w:t xml:space="preserve">                   </w:t>
        </w:r>
      </w:ins>
      <w:ins w:id="9614" w:author="فاتن" w:date="2004-10-03T00:45:00Z">
        <w:r>
          <w:rPr>
            <w:sz w:val="30"/>
            <w:sz w:val="30"/>
            <w:rtl w:val="true"/>
          </w:rPr>
          <w:t>يَسْدُدْ</w:t>
        </w:r>
      </w:ins>
      <w:ins w:id="9615" w:author="فاتن" w:date="2004-10-03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16" w:author="فاتن" w:date="2004-10-03T00:45:00Z">
        <w:r>
          <w:rPr>
            <w:sz w:val="30"/>
            <w:sz w:val="30"/>
            <w:rtl w:val="true"/>
          </w:rPr>
          <w:t>أُب</w:t>
        </w:r>
      </w:ins>
      <w:ins w:id="9617" w:author="mm" w:date="2005-06-12T21:09:00Z">
        <w:r>
          <w:rPr>
            <w:sz w:val="30"/>
            <w:sz w:val="30"/>
            <w:rtl w:val="true"/>
          </w:rPr>
          <w:t>َ</w:t>
        </w:r>
      </w:ins>
      <w:ins w:id="9618" w:author="فاتن" w:date="2004-10-03T00:46:00Z">
        <w:r>
          <w:rPr>
            <w:sz w:val="30"/>
            <w:sz w:val="30"/>
            <w:rtl w:val="true"/>
          </w:rPr>
          <w:t>يْنُوها</w:t>
        </w:r>
      </w:ins>
      <w:ins w:id="9619" w:author="فاتن" w:date="2004-10-03T0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20" w:author="فاتن" w:date="2004-10-03T00:46:00Z">
        <w:r>
          <w:rPr>
            <w:sz w:val="30"/>
            <w:sz w:val="30"/>
            <w:rtl w:val="true"/>
          </w:rPr>
          <w:t>الأَصاغر</w:t>
        </w:r>
      </w:ins>
      <w:ins w:id="9621" w:author="فاتن" w:date="2004-10-03T0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22" w:author="فاتن" w:date="2004-10-03T00:46:00Z">
        <w:r>
          <w:rPr>
            <w:sz w:val="30"/>
            <w:sz w:val="30"/>
            <w:rtl w:val="true"/>
          </w:rPr>
          <w:t>خَلَّتى</w:t>
        </w:r>
      </w:ins>
      <w:ins w:id="9623" w:author="فاتن" w:date="2004-10-03T00:46:00Z">
        <w:r>
          <w:rPr>
            <w:sz w:val="30"/>
            <w:vertAlign w:val="superscript"/>
            <w:rtl w:val="true"/>
          </w:rPr>
          <w:t>(</w:t>
        </w:r>
      </w:ins>
      <w:ins w:id="9624" w:author="فاتن" w:date="2004-10-03T00:46:00Z">
        <w:r>
          <w:rPr>
            <w:rStyle w:val="FootnoteCharacters"/>
            <w:rStyle w:val="FootnoteAnchor"/>
            <w:sz w:val="30"/>
            <w:rtl w:val="true"/>
          </w:rPr>
          <w:footnoteReference w:id="102"/>
        </w:r>
      </w:ins>
      <w:ins w:id="9625" w:author="فاتن" w:date="2004-10-03T00:46:00Z">
        <w:r>
          <w:rPr>
            <w:sz w:val="30"/>
            <w:vertAlign w:val="superscript"/>
            <w:rtl w:val="true"/>
          </w:rPr>
          <w:t>)</w:t>
        </w:r>
      </w:ins>
      <w:ins w:id="9626" w:author="فاتن" w:date="2004-10-03T00:46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9647" w:author="فاتن" w:date="2004-10-03T00:46:00Z"/>
        </w:rPr>
      </w:pPr>
      <w:ins w:id="9628" w:author="فاتن" w:date="2004-10-03T00:46:00Z">
        <w:r>
          <w:rPr>
            <w:rFonts w:cs="Times New Roman"/>
            <w:sz w:val="30"/>
            <w:rtl w:val="true"/>
          </w:rPr>
          <w:t xml:space="preserve">     </w:t>
        </w:r>
      </w:ins>
      <w:ins w:id="9629" w:author="فاتن" w:date="2004-10-03T00:46:00Z">
        <w:r>
          <w:rPr>
            <w:sz w:val="30"/>
            <w:sz w:val="30"/>
            <w:rtl w:val="true"/>
          </w:rPr>
          <w:t>وقد</w:t>
        </w:r>
      </w:ins>
      <w:ins w:id="9630" w:author="فاتن" w:date="2004-10-03T0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31" w:author="فاتن" w:date="2004-10-03T00:46:00Z">
        <w:r>
          <w:rPr>
            <w:sz w:val="30"/>
            <w:sz w:val="30"/>
            <w:rtl w:val="true"/>
          </w:rPr>
          <w:t>تأتى</w:t>
        </w:r>
      </w:ins>
      <w:ins w:id="9632" w:author="فاتن" w:date="2004-10-03T0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33" w:author="فاتن" w:date="2004-10-03T00:46:00Z">
        <w:r>
          <w:rPr>
            <w:sz w:val="30"/>
            <w:sz w:val="30"/>
            <w:rtl w:val="true"/>
          </w:rPr>
          <w:t>فيما</w:t>
        </w:r>
      </w:ins>
      <w:ins w:id="9634" w:author="فاتن" w:date="2004-10-03T0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35" w:author="فاتن" w:date="2004-10-03T00:46:00Z">
        <w:r>
          <w:rPr>
            <w:sz w:val="30"/>
            <w:sz w:val="30"/>
            <w:rtl w:val="true"/>
          </w:rPr>
          <w:t>بمعنى</w:t>
        </w:r>
      </w:ins>
      <w:ins w:id="9636" w:author="فاتن" w:date="2004-10-03T0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37" w:author="فاتن" w:date="2004-10-03T00:46:00Z">
        <w:r>
          <w:rPr>
            <w:sz w:val="30"/>
            <w:sz w:val="30"/>
            <w:rtl w:val="true"/>
          </w:rPr>
          <w:t>رُبّما،</w:t>
        </w:r>
      </w:ins>
      <w:ins w:id="9638" w:author="فاتن" w:date="2004-10-03T0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39" w:author="فاتن" w:date="2004-10-03T00:46:00Z">
        <w:r>
          <w:rPr>
            <w:sz w:val="30"/>
            <w:sz w:val="30"/>
            <w:rtl w:val="true"/>
          </w:rPr>
          <w:t>أَنْشَدَ</w:t>
        </w:r>
      </w:ins>
      <w:ins w:id="9640" w:author="فاتن" w:date="2004-10-03T0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41" w:author="فاتن" w:date="2004-10-03T00:46:00Z">
        <w:r>
          <w:rPr>
            <w:sz w:val="30"/>
            <w:sz w:val="30"/>
            <w:rtl w:val="true"/>
          </w:rPr>
          <w:t>ابنُ</w:t>
        </w:r>
      </w:ins>
      <w:ins w:id="9642" w:author="فاتن" w:date="2004-10-03T0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43" w:author="فاتن" w:date="2004-10-03T00:46:00Z">
        <w:r>
          <w:rPr>
            <w:sz w:val="30"/>
            <w:sz w:val="30"/>
            <w:rtl w:val="true"/>
          </w:rPr>
          <w:t>الأعرابىِّ</w:t>
        </w:r>
      </w:ins>
      <w:ins w:id="9644" w:author="فاتن" w:date="2004-10-03T0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45" w:author="فاتن" w:date="2004-10-03T00:46:00Z">
        <w:r>
          <w:rPr>
            <w:sz w:val="30"/>
            <w:sz w:val="30"/>
            <w:rtl w:val="true"/>
          </w:rPr>
          <w:t>لِحسّان</w:t>
        </w:r>
      </w:ins>
      <w:ins w:id="9646" w:author="فاتن" w:date="2004-10-03T00:46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9660" w:author="فاتن" w:date="2004-10-03T00:46:00Z"/>
        </w:rPr>
      </w:pPr>
      <w:ins w:id="9648" w:author="فاتن" w:date="2004-10-03T00:46:00Z">
        <w:r>
          <w:rPr>
            <w:rFonts w:cs="Times New Roman"/>
            <w:sz w:val="30"/>
            <w:rtl w:val="true"/>
          </w:rPr>
          <w:t xml:space="preserve">      </w:t>
        </w:r>
      </w:ins>
      <w:ins w:id="9649" w:author="فاتن" w:date="2004-10-03T00:46:00Z">
        <w:r>
          <w:rPr>
            <w:sz w:val="30"/>
            <w:sz w:val="30"/>
            <w:rtl w:val="true"/>
          </w:rPr>
          <w:t>إنْ</w:t>
        </w:r>
      </w:ins>
      <w:ins w:id="9650" w:author="فاتن" w:date="2004-10-03T0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51" w:author="فاتن" w:date="2004-10-03T00:46:00Z">
        <w:r>
          <w:rPr>
            <w:sz w:val="30"/>
            <w:sz w:val="30"/>
            <w:rtl w:val="true"/>
          </w:rPr>
          <w:t>يَكُنْ</w:t>
        </w:r>
      </w:ins>
      <w:ins w:id="9652" w:author="فاتن" w:date="2004-10-03T0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53" w:author="فاتن" w:date="2004-10-03T00:46:00Z">
        <w:r>
          <w:rPr>
            <w:sz w:val="30"/>
            <w:sz w:val="30"/>
            <w:rtl w:val="true"/>
          </w:rPr>
          <w:t>غَثَّ</w:t>
        </w:r>
      </w:ins>
      <w:ins w:id="9654" w:author="فاتن" w:date="2004-10-03T0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55" w:author="فاتن" w:date="2004-10-03T00:46:00Z">
        <w:r>
          <w:rPr>
            <w:sz w:val="30"/>
            <w:sz w:val="30"/>
            <w:rtl w:val="true"/>
          </w:rPr>
          <w:t>مِنْ</w:t>
        </w:r>
      </w:ins>
      <w:ins w:id="9656" w:author="فاتن" w:date="2004-10-03T0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57" w:author="فاتن" w:date="2004-10-03T00:46:00Z">
        <w:r>
          <w:rPr>
            <w:sz w:val="30"/>
            <w:sz w:val="30"/>
            <w:rtl w:val="true"/>
          </w:rPr>
          <w:t>رَقاشٍ</w:t>
        </w:r>
      </w:ins>
      <w:ins w:id="9658" w:author="فاتن" w:date="2004-10-03T0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59" w:author="فاتن" w:date="2004-10-03T00:46:00Z">
        <w:r>
          <w:rPr>
            <w:sz w:val="30"/>
            <w:sz w:val="30"/>
            <w:rtl w:val="true"/>
          </w:rPr>
          <w:t>حَديثٌ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9673" w:author="فاتن" w:date="2004-10-03T00:46:00Z"/>
        </w:rPr>
      </w:pPr>
      <w:ins w:id="9661" w:author="فاتن" w:date="2004-10-03T00:46:00Z">
        <w:r>
          <w:rPr>
            <w:rFonts w:cs="Times New Roman"/>
            <w:sz w:val="30"/>
            <w:rtl w:val="true"/>
          </w:rPr>
          <w:t xml:space="preserve">                     </w:t>
        </w:r>
      </w:ins>
      <w:ins w:id="9662" w:author="فاتن" w:date="2004-10-03T00:46:00Z">
        <w:r>
          <w:rPr>
            <w:sz w:val="30"/>
            <w:sz w:val="30"/>
            <w:rtl w:val="true"/>
          </w:rPr>
          <w:t>فبما</w:t>
        </w:r>
      </w:ins>
      <w:ins w:id="9663" w:author="فاتن" w:date="2004-10-03T0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64" w:author="فاتن" w:date="2004-10-03T00:46:00Z">
        <w:r>
          <w:rPr>
            <w:sz w:val="30"/>
            <w:sz w:val="30"/>
            <w:rtl w:val="true"/>
          </w:rPr>
          <w:t>يأكلُ</w:t>
        </w:r>
      </w:ins>
      <w:ins w:id="9665" w:author="فاتن" w:date="2004-10-03T0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66" w:author="فاتن" w:date="2004-10-03T00:46:00Z">
        <w:r>
          <w:rPr>
            <w:sz w:val="30"/>
            <w:sz w:val="30"/>
            <w:rtl w:val="true"/>
          </w:rPr>
          <w:t>الحَديثُ</w:t>
        </w:r>
      </w:ins>
      <w:ins w:id="9667" w:author="فاتن" w:date="2004-10-03T0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68" w:author="فاتن" w:date="2004-10-03T00:46:00Z">
        <w:r>
          <w:rPr>
            <w:sz w:val="30"/>
            <w:sz w:val="30"/>
            <w:rtl w:val="true"/>
          </w:rPr>
          <w:t>السَّمِينَا</w:t>
        </w:r>
      </w:ins>
      <w:ins w:id="9669" w:author="فاتن" w:date="2004-10-03T00:46:00Z">
        <w:r>
          <w:rPr>
            <w:sz w:val="30"/>
            <w:vertAlign w:val="superscript"/>
            <w:rtl w:val="true"/>
          </w:rPr>
          <w:t>(</w:t>
        </w:r>
      </w:ins>
      <w:ins w:id="9670" w:author="فاتن" w:date="2004-10-03T00:46:00Z">
        <w:r>
          <w:rPr>
            <w:rStyle w:val="FootnoteCharacters"/>
            <w:rStyle w:val="FootnoteAnchor"/>
            <w:sz w:val="30"/>
            <w:rtl w:val="true"/>
          </w:rPr>
          <w:footnoteReference w:id="103"/>
        </w:r>
      </w:ins>
      <w:ins w:id="9671" w:author="فاتن" w:date="2004-10-03T00:46:00Z">
        <w:r>
          <w:rPr>
            <w:sz w:val="30"/>
            <w:vertAlign w:val="superscript"/>
            <w:rtl w:val="true"/>
          </w:rPr>
          <w:t>)</w:t>
        </w:r>
      </w:ins>
      <w:ins w:id="9672" w:author="فاتن" w:date="2004-10-03T00:46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9715" w:author="فاتن" w:date="2004-10-03T00:47:00Z"/>
        </w:rPr>
      </w:pPr>
      <w:ins w:id="9674" w:author="فاتن" w:date="2004-10-03T00:46:00Z">
        <w:r>
          <w:rPr>
            <w:sz w:val="30"/>
            <w:sz w:val="30"/>
            <w:rtl w:val="true"/>
          </w:rPr>
          <w:t>قال</w:t>
        </w:r>
      </w:ins>
      <w:ins w:id="9675" w:author="فاتن" w:date="2005-01-18T22:35:00Z">
        <w:r>
          <w:rPr>
            <w:sz w:val="30"/>
            <w:rtl w:val="true"/>
          </w:rPr>
          <w:t xml:space="preserve">: </w:t>
        </w:r>
      </w:ins>
      <w:ins w:id="9676" w:author="فاتن" w:date="2005-01-18T22:35:00Z">
        <w:r>
          <w:rPr>
            <w:sz w:val="30"/>
            <w:sz w:val="30"/>
            <w:rtl w:val="true"/>
          </w:rPr>
          <w:t>فبما؛</w:t>
        </w:r>
      </w:ins>
      <w:ins w:id="9677" w:author="فاتن" w:date="2005-01-18T22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78" w:author="فاتن" w:date="2004-10-03T00:47:00Z">
        <w:r>
          <w:rPr>
            <w:sz w:val="30"/>
            <w:sz w:val="30"/>
            <w:rtl w:val="true"/>
          </w:rPr>
          <w:t>أى</w:t>
        </w:r>
      </w:ins>
      <w:ins w:id="9679" w:author="فاتن" w:date="2004-10-03T00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80" w:author="فاتن" w:date="2004-10-03T00:47:00Z">
        <w:r>
          <w:rPr>
            <w:sz w:val="30"/>
            <w:sz w:val="30"/>
            <w:rtl w:val="true"/>
          </w:rPr>
          <w:t>رُبّما</w:t>
        </w:r>
      </w:ins>
      <w:ins w:id="9681" w:author="فاتن" w:date="2005-01-18T22:35:00Z">
        <w:r>
          <w:rPr>
            <w:sz w:val="30"/>
            <w:rtl w:val="true"/>
          </w:rPr>
          <w:t>.</w:t>
        </w:r>
      </w:ins>
      <w:ins w:id="9682" w:author="فاتن" w:date="2004-10-03T00:47:00Z">
        <w:r>
          <w:rPr>
            <w:sz w:val="30"/>
            <w:rtl w:val="true"/>
          </w:rPr>
          <w:t xml:space="preserve"> </w:t>
        </w:r>
      </w:ins>
      <w:ins w:id="9683" w:author="فاتن" w:date="2004-10-03T00:47:00Z">
        <w:r>
          <w:rPr>
            <w:sz w:val="30"/>
            <w:sz w:val="30"/>
            <w:rtl w:val="true"/>
          </w:rPr>
          <w:t>قال</w:t>
        </w:r>
      </w:ins>
      <w:ins w:id="9684" w:author="فاتن" w:date="2004-10-03T00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85" w:author="فاتن" w:date="2004-10-03T00:47:00Z">
        <w:r>
          <w:rPr>
            <w:sz w:val="30"/>
            <w:sz w:val="30"/>
            <w:rtl w:val="true"/>
          </w:rPr>
          <w:t>الأزهرى</w:t>
        </w:r>
      </w:ins>
      <w:ins w:id="9686" w:author="فاتن" w:date="2004-10-03T00:47:00Z">
        <w:r>
          <w:rPr>
            <w:sz w:val="30"/>
            <w:rtl w:val="true"/>
          </w:rPr>
          <w:t xml:space="preserve">: </w:t>
        </w:r>
      </w:ins>
      <w:ins w:id="9687" w:author="فاتن" w:date="2004-10-03T00:47:00Z">
        <w:r>
          <w:rPr>
            <w:sz w:val="30"/>
            <w:sz w:val="30"/>
            <w:rtl w:val="true"/>
          </w:rPr>
          <w:t>وهو</w:t>
        </w:r>
      </w:ins>
      <w:ins w:id="9688" w:author="فاتن" w:date="2004-10-03T00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89" w:author="فاتن" w:date="2004-10-03T00:47:00Z">
        <w:r>
          <w:rPr>
            <w:sz w:val="30"/>
            <w:sz w:val="30"/>
            <w:rtl w:val="true"/>
          </w:rPr>
          <w:t>صحيحٌ</w:t>
        </w:r>
      </w:ins>
      <w:ins w:id="9690" w:author="فاتن" w:date="2004-10-03T00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91" w:author="فاتن" w:date="2004-10-03T00:47:00Z">
        <w:r>
          <w:rPr>
            <w:sz w:val="30"/>
            <w:sz w:val="30"/>
            <w:rtl w:val="true"/>
          </w:rPr>
          <w:t>مَعروفٌ</w:t>
        </w:r>
      </w:ins>
      <w:ins w:id="9692" w:author="فاتن" w:date="2004-10-03T00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93" w:author="فاتن" w:date="2004-10-03T00:47:00Z">
        <w:r>
          <w:rPr>
            <w:sz w:val="30"/>
            <w:sz w:val="30"/>
            <w:rtl w:val="true"/>
          </w:rPr>
          <w:t>فى</w:t>
        </w:r>
      </w:ins>
      <w:ins w:id="9694" w:author="فاتن" w:date="2004-10-03T00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95" w:author="فاتن" w:date="2004-10-03T00:47:00Z">
        <w:r>
          <w:rPr>
            <w:sz w:val="30"/>
            <w:sz w:val="30"/>
            <w:rtl w:val="true"/>
          </w:rPr>
          <w:t>كلامهم</w:t>
        </w:r>
      </w:ins>
      <w:ins w:id="9696" w:author="فاتن" w:date="2005-01-18T22:35:00Z">
        <w:r>
          <w:rPr>
            <w:sz w:val="30"/>
            <w:sz w:val="30"/>
            <w:rtl w:val="true"/>
          </w:rPr>
          <w:t>،</w:t>
        </w:r>
      </w:ins>
      <w:ins w:id="9697" w:author="فاتن" w:date="2004-10-03T00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98" w:author="فاتن" w:date="2004-10-03T00:47:00Z">
        <w:r>
          <w:rPr>
            <w:sz w:val="30"/>
            <w:rtl w:val="true"/>
          </w:rPr>
          <w:t>[</w:t>
        </w:r>
      </w:ins>
      <w:ins w:id="9699" w:author="فاتن" w:date="2004-10-03T00:47:00Z">
        <w:r>
          <w:rPr>
            <w:sz w:val="30"/>
          </w:rPr>
          <w:t>395</w:t>
        </w:r>
      </w:ins>
      <w:ins w:id="9700" w:author="فاتن" w:date="2004-10-03T00:47:00Z">
        <w:r>
          <w:rPr>
            <w:sz w:val="30"/>
            <w:rtl w:val="true"/>
          </w:rPr>
          <w:t>/</w:t>
        </w:r>
      </w:ins>
      <w:ins w:id="9701" w:author="فاتن" w:date="2004-10-03T00:47:00Z">
        <w:r>
          <w:rPr>
            <w:sz w:val="30"/>
            <w:sz w:val="30"/>
            <w:rtl w:val="true"/>
          </w:rPr>
          <w:t>ب</w:t>
        </w:r>
      </w:ins>
      <w:ins w:id="9702" w:author="فاتن" w:date="2004-10-03T00:47:00Z">
        <w:r>
          <w:rPr>
            <w:sz w:val="30"/>
            <w:rtl w:val="true"/>
          </w:rPr>
          <w:t xml:space="preserve">] </w:t>
        </w:r>
      </w:ins>
      <w:ins w:id="9703" w:author="فاتن" w:date="2004-10-03T00:47:00Z">
        <w:r>
          <w:rPr>
            <w:sz w:val="30"/>
            <w:sz w:val="30"/>
            <w:rtl w:val="true"/>
          </w:rPr>
          <w:t>وقد</w:t>
        </w:r>
      </w:ins>
      <w:ins w:id="9704" w:author="فاتن" w:date="2004-10-03T00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05" w:author="فاتن" w:date="2004-10-03T00:47:00Z">
        <w:r>
          <w:rPr>
            <w:sz w:val="30"/>
            <w:sz w:val="30"/>
            <w:rtl w:val="true"/>
          </w:rPr>
          <w:t>جاء</w:t>
        </w:r>
      </w:ins>
      <w:ins w:id="9706" w:author="فاتن" w:date="2004-10-03T00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07" w:author="فاتن" w:date="2004-10-03T00:47:00Z">
        <w:r>
          <w:rPr>
            <w:sz w:val="30"/>
            <w:sz w:val="30"/>
            <w:rtl w:val="true"/>
          </w:rPr>
          <w:t>فى</w:t>
        </w:r>
      </w:ins>
      <w:ins w:id="9708" w:author="فاتن" w:date="2004-10-03T00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09" w:author="فاتن" w:date="2004-10-03T00:47:00Z">
        <w:r>
          <w:rPr>
            <w:sz w:val="30"/>
            <w:sz w:val="30"/>
            <w:rtl w:val="true"/>
          </w:rPr>
          <w:t>شِعْر</w:t>
        </w:r>
      </w:ins>
      <w:ins w:id="9710" w:author="فاتن" w:date="2004-10-03T00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11" w:author="فاتن" w:date="2004-10-03T00:47:00Z">
        <w:r>
          <w:rPr>
            <w:sz w:val="30"/>
            <w:sz w:val="30"/>
            <w:rtl w:val="true"/>
          </w:rPr>
          <w:t>الأَعْشى</w:t>
        </w:r>
      </w:ins>
      <w:ins w:id="9712" w:author="فاتن" w:date="2004-10-03T00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13" w:author="فاتن" w:date="2004-10-03T00:47:00Z">
        <w:r>
          <w:rPr>
            <w:sz w:val="30"/>
            <w:sz w:val="30"/>
            <w:rtl w:val="true"/>
          </w:rPr>
          <w:t>وغيره</w:t>
        </w:r>
      </w:ins>
      <w:ins w:id="9714" w:author="فاتن" w:date="2004-10-03T00:47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9716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9717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9718" w:author="Eptesam" w:date="2005-06-26T21:04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م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9719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9720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9721" w:author="Eptesam" w:date="2005-06-26T21:04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م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>
          <w:ins w:id="9753" w:author="فاتن" w:date="2004-10-03T00:49:00Z"/>
        </w:rPr>
      </w:pPr>
      <w:ins w:id="9722" w:author="فاتن" w:date="2004-10-03T00:47:00Z">
        <w:r>
          <w:rPr>
            <w:rFonts w:cs="Times New Roman"/>
            <w:sz w:val="30"/>
            <w:rtl w:val="true"/>
          </w:rPr>
          <w:t xml:space="preserve">     </w:t>
        </w:r>
      </w:ins>
      <w:ins w:id="9723" w:author="فاتن" w:date="2004-10-03T00:47:00Z">
        <w:r>
          <w:rPr>
            <w:sz w:val="30"/>
            <w:sz w:val="30"/>
            <w:rtl w:val="true"/>
          </w:rPr>
          <w:t>وذكر</w:t>
        </w:r>
      </w:ins>
      <w:ins w:id="9724" w:author="فاتن" w:date="2004-10-03T00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25" w:author="فاتن" w:date="2004-10-03T00:47:00Z">
        <w:r>
          <w:rPr>
            <w:sz w:val="30"/>
            <w:sz w:val="30"/>
            <w:rtl w:val="true"/>
          </w:rPr>
          <w:t>المصنفِ</w:t>
        </w:r>
      </w:ins>
      <w:ins w:id="9726" w:author="فاتن" w:date="2004-10-03T00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27" w:author="فاتن" w:date="2004-10-03T00:47:00Z">
        <w:r>
          <w:rPr>
            <w:sz w:val="30"/>
            <w:sz w:val="30"/>
            <w:rtl w:val="true"/>
          </w:rPr>
          <w:t>فى</w:t>
        </w:r>
      </w:ins>
      <w:ins w:id="9728" w:author="فاتن" w:date="2004-10-03T00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29" w:author="فاتن" w:date="2004-10-03T00:47:00Z">
        <w:r>
          <w:rPr>
            <w:sz w:val="30"/>
            <w:sz w:val="30"/>
            <w:rtl w:val="true"/>
          </w:rPr>
          <w:t>أن</w:t>
        </w:r>
      </w:ins>
      <w:ins w:id="9730" w:author="Eptesam" w:date="2005-08-09T00:31:00Z">
        <w:r>
          <w:rPr>
            <w:sz w:val="30"/>
            <w:sz w:val="30"/>
            <w:rtl w:val="true"/>
          </w:rPr>
          <w:t>ـ</w:t>
        </w:r>
      </w:ins>
      <w:ins w:id="9731" w:author="فاتن" w:date="2004-10-03T00:48:00Z">
        <w:r>
          <w:rPr>
            <w:sz w:val="30"/>
            <w:sz w:val="30"/>
            <w:rtl w:val="true"/>
          </w:rPr>
          <w:t>واع</w:t>
        </w:r>
      </w:ins>
      <w:ins w:id="9732" w:author="فاتن" w:date="2004-10-03T00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33" w:author="فاتن" w:date="2004-10-03T00:48:00Z">
        <w:r>
          <w:rPr>
            <w:sz w:val="30"/>
            <w:sz w:val="30"/>
            <w:rtl w:val="true"/>
          </w:rPr>
          <w:t>الكاف</w:t>
        </w:r>
      </w:ins>
      <w:ins w:id="9734" w:author="Eptesam" w:date="2005-08-09T00:31:00Z">
        <w:r>
          <w:rPr>
            <w:sz w:val="30"/>
            <w:sz w:val="30"/>
            <w:rtl w:val="true"/>
          </w:rPr>
          <w:t>ـ</w:t>
        </w:r>
      </w:ins>
      <w:ins w:id="9735" w:author="فاتن" w:date="2004-10-03T00:48:00Z">
        <w:r>
          <w:rPr>
            <w:sz w:val="30"/>
            <w:sz w:val="30"/>
            <w:rtl w:val="true"/>
          </w:rPr>
          <w:t>ة</w:t>
        </w:r>
      </w:ins>
      <w:ins w:id="9736" w:author="فاتن" w:date="2004-10-03T00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37" w:author="فاتن" w:date="2004-10-03T00:48:00Z">
        <w:r>
          <w:rPr>
            <w:sz w:val="30"/>
            <w:sz w:val="30"/>
            <w:rtl w:val="true"/>
          </w:rPr>
          <w:t>المُتَّصِلة</w:t>
        </w:r>
      </w:ins>
      <w:ins w:id="9738" w:author="فاتن" w:date="2004-10-03T00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39" w:author="فاتن" w:date="2004-10-03T00:48:00Z">
        <w:r>
          <w:rPr>
            <w:sz w:val="30"/>
            <w:sz w:val="30"/>
            <w:rtl w:val="true"/>
          </w:rPr>
          <w:t>بالظُّروفِ</w:t>
        </w:r>
      </w:ins>
      <w:ins w:id="9740" w:author="فاتن" w:date="2004-10-03T00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41" w:author="فاتن" w:date="2004-10-03T00:48:00Z">
        <w:r>
          <w:rPr>
            <w:sz w:val="30"/>
            <w:sz w:val="30"/>
            <w:rtl w:val="true"/>
          </w:rPr>
          <w:t>ما</w:t>
        </w:r>
      </w:ins>
      <w:ins w:id="9742" w:author="فاتن" w:date="2004-10-03T00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43" w:author="فاتن" w:date="2004-10-03T00:48:00Z">
        <w:r>
          <w:rPr>
            <w:sz w:val="30"/>
            <w:sz w:val="30"/>
            <w:rtl w:val="true"/>
          </w:rPr>
          <w:t>يت</w:t>
        </w:r>
      </w:ins>
      <w:ins w:id="9744" w:author="فاتن" w:date="2005-01-18T22:35:00Z">
        <w:r>
          <w:rPr>
            <w:sz w:val="30"/>
            <w:sz w:val="30"/>
            <w:rtl w:val="true"/>
          </w:rPr>
          <w:t>َّ</w:t>
        </w:r>
      </w:ins>
      <w:ins w:id="9745" w:author="فاتن" w:date="2004-10-03T00:49:00Z">
        <w:r>
          <w:rPr>
            <w:sz w:val="30"/>
            <w:sz w:val="30"/>
            <w:rtl w:val="true"/>
          </w:rPr>
          <w:t>ص</w:t>
        </w:r>
      </w:ins>
      <w:ins w:id="9746" w:author="فاتن" w:date="2005-01-18T22:35:00Z">
        <w:r>
          <w:rPr>
            <w:sz w:val="30"/>
            <w:sz w:val="30"/>
            <w:rtl w:val="true"/>
          </w:rPr>
          <w:t>ِ</w:t>
        </w:r>
      </w:ins>
      <w:ins w:id="9747" w:author="فاتن" w:date="2004-10-03T00:49:00Z">
        <w:r>
          <w:rPr>
            <w:sz w:val="30"/>
            <w:sz w:val="30"/>
            <w:rtl w:val="true"/>
          </w:rPr>
          <w:t>لُ</w:t>
        </w:r>
      </w:ins>
      <w:ins w:id="9748" w:author="فاتن" w:date="2004-10-03T00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49" w:author="فاتن" w:date="2004-10-03T00:49:00Z">
        <w:r>
          <w:rPr>
            <w:sz w:val="30"/>
            <w:sz w:val="30"/>
            <w:rtl w:val="true"/>
          </w:rPr>
          <w:t>ببَعْد</w:t>
        </w:r>
      </w:ins>
      <w:ins w:id="9750" w:author="فاتن" w:date="2004-10-03T00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51" w:author="فاتن" w:date="2004-10-03T00:49:00Z">
        <w:r>
          <w:rPr>
            <w:sz w:val="30"/>
            <w:sz w:val="30"/>
            <w:rtl w:val="true"/>
          </w:rPr>
          <w:t>وبَيْن</w:t>
        </w:r>
      </w:ins>
      <w:ins w:id="9752" w:author="فاتن" w:date="2004-10-03T00:49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>
          <w:ins w:id="9799" w:author="فاتن" w:date="2004-10-03T00:50:00Z"/>
        </w:rPr>
      </w:pPr>
      <w:ins w:id="9754" w:author="فاتن" w:date="2004-10-03T00:49:00Z">
        <w:r>
          <w:rPr>
            <w:rFonts w:cs="Times New Roman"/>
            <w:sz w:val="30"/>
            <w:rtl w:val="true"/>
          </w:rPr>
          <w:t xml:space="preserve">     </w:t>
        </w:r>
      </w:ins>
      <w:ins w:id="9755" w:author="فاتن" w:date="2004-10-03T00:49:00Z">
        <w:r>
          <w:rPr>
            <w:sz w:val="30"/>
            <w:sz w:val="30"/>
            <w:rtl w:val="true"/>
          </w:rPr>
          <w:t>وقد</w:t>
        </w:r>
      </w:ins>
      <w:ins w:id="9756" w:author="فاتن" w:date="2004-10-03T00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57" w:author="فاتن" w:date="2004-10-03T00:49:00Z">
        <w:r>
          <w:rPr>
            <w:sz w:val="30"/>
            <w:sz w:val="30"/>
            <w:rtl w:val="true"/>
          </w:rPr>
          <w:t>تُكَفُّ</w:t>
        </w:r>
      </w:ins>
      <w:ins w:id="9758" w:author="فاتن" w:date="2004-10-03T00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59" w:author="فاتن" w:date="2004-10-03T00:49:00Z">
        <w:r>
          <w:rPr>
            <w:sz w:val="30"/>
            <w:sz w:val="30"/>
            <w:rtl w:val="true"/>
          </w:rPr>
          <w:t>إذْ</w:t>
        </w:r>
      </w:ins>
      <w:ins w:id="9760" w:author="فاتن" w:date="2004-10-03T00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61" w:author="فاتن" w:date="2005-01-18T22:36:00Z">
        <w:r>
          <w:rPr>
            <w:sz w:val="30"/>
            <w:sz w:val="30"/>
            <w:rtl w:val="true"/>
          </w:rPr>
          <w:t>وحَيْ</w:t>
        </w:r>
      </w:ins>
      <w:ins w:id="9762" w:author="mm" w:date="2005-06-12T21:10:00Z">
        <w:r>
          <w:rPr>
            <w:sz w:val="30"/>
            <w:sz w:val="30"/>
            <w:rtl w:val="true"/>
          </w:rPr>
          <w:t>ثُ</w:t>
        </w:r>
      </w:ins>
      <w:ins w:id="9763" w:author="فاتن" w:date="2005-01-18T22:36:00Z">
        <w:del w:id="9764" w:author="mm" w:date="2005-06-12T21:10:00Z">
          <w:r>
            <w:rPr>
              <w:sz w:val="30"/>
              <w:sz w:val="30"/>
              <w:rtl w:val="true"/>
            </w:rPr>
            <w:delText>تُ</w:delText>
          </w:r>
        </w:del>
      </w:ins>
      <w:ins w:id="9765" w:author="فاتن" w:date="2004-10-03T00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66" w:author="فاتن" w:date="2004-10-03T00:49:00Z">
        <w:r>
          <w:rPr>
            <w:sz w:val="30"/>
            <w:sz w:val="30"/>
            <w:rtl w:val="true"/>
          </w:rPr>
          <w:t>بما</w:t>
        </w:r>
      </w:ins>
      <w:ins w:id="9767" w:author="فاتن" w:date="2004-10-03T00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68" w:author="فاتن" w:date="2004-10-03T00:49:00Z">
        <w:r>
          <w:rPr>
            <w:sz w:val="30"/>
            <w:sz w:val="30"/>
            <w:rtl w:val="true"/>
          </w:rPr>
          <w:t>عن</w:t>
        </w:r>
      </w:ins>
      <w:ins w:id="9769" w:author="فاتن" w:date="2004-10-03T00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70" w:author="فاتن" w:date="2004-10-03T00:49:00Z">
        <w:r>
          <w:rPr>
            <w:sz w:val="30"/>
            <w:sz w:val="30"/>
            <w:rtl w:val="true"/>
          </w:rPr>
          <w:t>الإِضافَةِ</w:t>
        </w:r>
      </w:ins>
      <w:ins w:id="9771" w:author="فاتن" w:date="2005-01-18T22:36:00Z">
        <w:r>
          <w:rPr>
            <w:sz w:val="30"/>
            <w:sz w:val="30"/>
            <w:rtl w:val="true"/>
          </w:rPr>
          <w:t>،</w:t>
        </w:r>
      </w:ins>
      <w:ins w:id="9772" w:author="فاتن" w:date="2004-10-03T00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73" w:author="فاتن" w:date="2004-10-03T00:49:00Z">
        <w:r>
          <w:rPr>
            <w:sz w:val="30"/>
            <w:sz w:val="30"/>
            <w:rtl w:val="true"/>
          </w:rPr>
          <w:t>والأوَّلُ</w:t>
        </w:r>
      </w:ins>
      <w:ins w:id="9774" w:author="فاتن" w:date="2004-10-03T00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75" w:author="فاتن" w:date="2004-10-03T00:49:00Z">
        <w:r>
          <w:rPr>
            <w:sz w:val="30"/>
            <w:sz w:val="30"/>
            <w:rtl w:val="true"/>
          </w:rPr>
          <w:t>للزَّمانِ</w:t>
        </w:r>
      </w:ins>
      <w:ins w:id="9776" w:author="فاتن" w:date="2004-10-03T00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77" w:author="فاتن" w:date="2004-10-03T00:49:00Z">
        <w:r>
          <w:rPr>
            <w:sz w:val="30"/>
            <w:sz w:val="30"/>
            <w:rtl w:val="true"/>
          </w:rPr>
          <w:t>والثَّانِى</w:t>
        </w:r>
      </w:ins>
      <w:ins w:id="9778" w:author="فاتن" w:date="2004-10-03T00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79" w:author="فاتن" w:date="2004-10-03T00:49:00Z">
        <w:r>
          <w:rPr>
            <w:sz w:val="30"/>
            <w:sz w:val="30"/>
            <w:rtl w:val="true"/>
          </w:rPr>
          <w:t>للمكانِ</w:t>
        </w:r>
      </w:ins>
      <w:ins w:id="9780" w:author="فاتن" w:date="2005-01-18T22:36:00Z">
        <w:r>
          <w:rPr>
            <w:sz w:val="30"/>
            <w:sz w:val="30"/>
            <w:rtl w:val="true"/>
          </w:rPr>
          <w:t>،</w:t>
        </w:r>
      </w:ins>
      <w:ins w:id="9781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82" w:author="فاتن" w:date="2004-10-03T00:50:00Z">
        <w:r>
          <w:rPr>
            <w:sz w:val="30"/>
            <w:sz w:val="30"/>
            <w:rtl w:val="true"/>
          </w:rPr>
          <w:t>ويلزمُهما</w:t>
        </w:r>
      </w:ins>
      <w:ins w:id="9783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84" w:author="فاتن" w:date="2004-10-03T00:50:00Z">
        <w:r>
          <w:rPr>
            <w:sz w:val="30"/>
            <w:sz w:val="30"/>
            <w:rtl w:val="true"/>
          </w:rPr>
          <w:t>النَّصْبُ،</w:t>
        </w:r>
      </w:ins>
      <w:ins w:id="9785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86" w:author="فاتن" w:date="2004-10-03T00:50:00Z">
        <w:del w:id="9787" w:author="Eptesam" w:date="2005-06-26T21:07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9788" w:author="فاتن" w:date="2004-10-03T00:50:00Z">
        <w:r>
          <w:rPr>
            <w:sz w:val="30"/>
            <w:sz w:val="30"/>
            <w:rtl w:val="true"/>
          </w:rPr>
          <w:t>كذا</w:t>
        </w:r>
      </w:ins>
      <w:ins w:id="9789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90" w:author="فاتن" w:date="2004-10-03T00:50:00Z">
        <w:r>
          <w:rPr>
            <w:sz w:val="30"/>
            <w:sz w:val="30"/>
            <w:rtl w:val="true"/>
          </w:rPr>
          <w:t>فى</w:t>
        </w:r>
      </w:ins>
      <w:ins w:id="9791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92" w:author="فاتن" w:date="2004-10-03T00:50:00Z">
        <w:r>
          <w:rPr>
            <w:sz w:val="30"/>
            <w:sz w:val="30"/>
            <w:rtl w:val="true"/>
          </w:rPr>
          <w:t>الل</w:t>
        </w:r>
      </w:ins>
      <w:ins w:id="9793" w:author="فاتن" w:date="2005-01-18T22:36:00Z">
        <w:r>
          <w:rPr>
            <w:sz w:val="30"/>
            <w:sz w:val="30"/>
            <w:rtl w:val="true"/>
          </w:rPr>
          <w:t>ُّ</w:t>
        </w:r>
      </w:ins>
      <w:ins w:id="9794" w:author="فاتن" w:date="2004-10-03T00:50:00Z">
        <w:r>
          <w:rPr>
            <w:sz w:val="30"/>
            <w:sz w:val="30"/>
            <w:rtl w:val="true"/>
          </w:rPr>
          <w:t>باب</w:t>
        </w:r>
      </w:ins>
      <w:ins w:id="9795" w:author="فاتن" w:date="2004-10-03T00:50:00Z">
        <w:r>
          <w:rPr>
            <w:sz w:val="30"/>
            <w:vertAlign w:val="superscript"/>
            <w:rtl w:val="true"/>
          </w:rPr>
          <w:t>(</w:t>
        </w:r>
      </w:ins>
      <w:ins w:id="9796" w:author="فاتن" w:date="2004-10-03T00:50:00Z">
        <w:r>
          <w:rPr>
            <w:rStyle w:val="FootnoteCharacters"/>
            <w:rStyle w:val="FootnoteAnchor"/>
            <w:sz w:val="30"/>
            <w:rtl w:val="true"/>
          </w:rPr>
          <w:footnoteReference w:id="104"/>
        </w:r>
      </w:ins>
      <w:ins w:id="9797" w:author="فاتن" w:date="2004-10-03T00:50:00Z">
        <w:r>
          <w:rPr>
            <w:sz w:val="30"/>
            <w:vertAlign w:val="superscript"/>
            <w:rtl w:val="true"/>
          </w:rPr>
          <w:t>)</w:t>
        </w:r>
      </w:ins>
      <w:ins w:id="9798" w:author="فاتن" w:date="2004-10-03T00:5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>
          <w:sz w:val="30"/>
          <w:ins w:id="9958" w:author="فاتن" w:date="2004-10-03T00:53:00Z"/>
        </w:rPr>
      </w:pPr>
      <w:ins w:id="9800" w:author="فاتن" w:date="2004-10-03T00:50:00Z">
        <w:r>
          <w:rPr>
            <w:rFonts w:cs="Times New Roman"/>
            <w:sz w:val="30"/>
            <w:rtl w:val="true"/>
          </w:rPr>
          <w:t xml:space="preserve">     </w:t>
        </w:r>
      </w:ins>
      <w:ins w:id="9801" w:author="فاتن" w:date="2004-10-03T00:50:00Z">
        <w:r>
          <w:rPr>
            <w:sz w:val="30"/>
            <w:sz w:val="30"/>
            <w:rtl w:val="true"/>
          </w:rPr>
          <w:t>وقول</w:t>
        </w:r>
      </w:ins>
      <w:ins w:id="9802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03" w:author="فاتن" w:date="2004-10-03T00:50:00Z">
        <w:r>
          <w:rPr>
            <w:sz w:val="30"/>
            <w:sz w:val="30"/>
            <w:rtl w:val="true"/>
          </w:rPr>
          <w:t>المصنف</w:t>
        </w:r>
      </w:ins>
      <w:ins w:id="9804" w:author="فاتن" w:date="2004-10-03T00:50:00Z">
        <w:r>
          <w:rPr>
            <w:sz w:val="30"/>
            <w:rtl w:val="true"/>
          </w:rPr>
          <w:t>:"</w:t>
        </w:r>
      </w:ins>
      <w:ins w:id="9805" w:author="فاتن" w:date="2004-10-03T00:50:00Z">
        <w:r>
          <w:rPr>
            <w:sz w:val="30"/>
            <w:sz w:val="30"/>
            <w:rtl w:val="true"/>
          </w:rPr>
          <w:t>والثانى</w:t>
        </w:r>
      </w:ins>
      <w:ins w:id="9806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07" w:author="فاتن" w:date="2005-01-18T22:36:00Z">
        <w:r>
          <w:rPr>
            <w:sz w:val="30"/>
            <w:sz w:val="30"/>
            <w:rtl w:val="true"/>
          </w:rPr>
          <w:t>ا</w:t>
        </w:r>
      </w:ins>
      <w:ins w:id="9808" w:author="فاتن" w:date="2004-10-03T00:50:00Z">
        <w:r>
          <w:rPr>
            <w:sz w:val="30"/>
            <w:sz w:val="30"/>
            <w:rtl w:val="true"/>
          </w:rPr>
          <w:t>فْعلْ</w:t>
        </w:r>
      </w:ins>
      <w:ins w:id="9809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10" w:author="فاتن" w:date="2004-10-03T00:50:00Z">
        <w:r>
          <w:rPr>
            <w:sz w:val="30"/>
            <w:sz w:val="30"/>
            <w:rtl w:val="true"/>
          </w:rPr>
          <w:t>ه</w:t>
        </w:r>
      </w:ins>
      <w:ins w:id="9811" w:author="Eptesam" w:date="2005-08-09T00:31:00Z">
        <w:r>
          <w:rPr>
            <w:sz w:val="30"/>
            <w:sz w:val="30"/>
            <w:rtl w:val="true"/>
          </w:rPr>
          <w:t>ـ</w:t>
        </w:r>
      </w:ins>
      <w:ins w:id="9812" w:author="فاتن" w:date="2004-10-03T00:50:00Z">
        <w:r>
          <w:rPr>
            <w:sz w:val="30"/>
            <w:sz w:val="30"/>
            <w:rtl w:val="true"/>
          </w:rPr>
          <w:t>ذا</w:t>
        </w:r>
      </w:ins>
      <w:ins w:id="9813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14" w:author="فاتن" w:date="2004-10-03T00:50:00Z">
        <w:r>
          <w:rPr>
            <w:sz w:val="30"/>
            <w:sz w:val="30"/>
            <w:rtl w:val="true"/>
          </w:rPr>
          <w:t>إِمَّا</w:t>
        </w:r>
      </w:ins>
      <w:ins w:id="9815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16" w:author="فاتن" w:date="2004-10-03T00:50:00Z">
        <w:r>
          <w:rPr>
            <w:sz w:val="30"/>
            <w:sz w:val="30"/>
            <w:rtl w:val="true"/>
          </w:rPr>
          <w:t>لاَ،</w:t>
        </w:r>
      </w:ins>
      <w:ins w:id="9817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18" w:author="فاتن" w:date="2004-10-03T00:50:00Z">
        <w:r>
          <w:rPr>
            <w:sz w:val="30"/>
            <w:sz w:val="30"/>
            <w:rtl w:val="true"/>
          </w:rPr>
          <w:t>ومعناه</w:t>
        </w:r>
      </w:ins>
      <w:ins w:id="9819" w:author="فاتن" w:date="2004-10-03T00:50:00Z">
        <w:r>
          <w:rPr>
            <w:sz w:val="30"/>
            <w:rtl w:val="true"/>
          </w:rPr>
          <w:t xml:space="preserve">: </w:t>
        </w:r>
      </w:ins>
      <w:ins w:id="9820" w:author="فاتن" w:date="2004-10-03T00:50:00Z">
        <w:r>
          <w:rPr>
            <w:sz w:val="30"/>
            <w:sz w:val="30"/>
            <w:rtl w:val="true"/>
          </w:rPr>
          <w:t>إنْ</w:t>
        </w:r>
      </w:ins>
      <w:ins w:id="9821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22" w:author="فاتن" w:date="2004-10-03T00:50:00Z">
        <w:r>
          <w:rPr>
            <w:sz w:val="30"/>
            <w:sz w:val="30"/>
            <w:rtl w:val="true"/>
          </w:rPr>
          <w:t>كُنْتَ</w:t>
        </w:r>
      </w:ins>
      <w:ins w:id="9823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24" w:author="فاتن" w:date="2004-10-03T00:50:00Z">
        <w:r>
          <w:rPr>
            <w:sz w:val="30"/>
            <w:sz w:val="30"/>
            <w:rtl w:val="true"/>
          </w:rPr>
          <w:t>لاَ</w:t>
        </w:r>
      </w:ins>
      <w:ins w:id="9825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26" w:author="فاتن" w:date="2004-10-03T00:50:00Z">
        <w:r>
          <w:rPr>
            <w:sz w:val="30"/>
            <w:sz w:val="30"/>
            <w:rtl w:val="true"/>
          </w:rPr>
          <w:t>تَفْعَلُ</w:t>
        </w:r>
      </w:ins>
      <w:ins w:id="9827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28" w:author="فاتن" w:date="2004-10-03T00:50:00Z">
        <w:r>
          <w:rPr>
            <w:sz w:val="30"/>
            <w:sz w:val="30"/>
            <w:rtl w:val="true"/>
          </w:rPr>
          <w:t>غيرَه</w:t>
        </w:r>
      </w:ins>
      <w:ins w:id="9829" w:author="فاتن" w:date="2004-10-03T00:50:00Z">
        <w:r>
          <w:rPr>
            <w:sz w:val="30"/>
            <w:rtl w:val="true"/>
          </w:rPr>
          <w:t xml:space="preserve">" </w:t>
        </w:r>
      </w:ins>
      <w:ins w:id="9830" w:author="فاتن" w:date="2004-10-03T00:50:00Z">
        <w:r>
          <w:rPr>
            <w:sz w:val="30"/>
            <w:sz w:val="30"/>
            <w:rtl w:val="true"/>
          </w:rPr>
          <w:t>هذه</w:t>
        </w:r>
      </w:ins>
      <w:ins w:id="9831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32" w:author="فاتن" w:date="2004-10-03T00:50:00Z">
        <w:r>
          <w:rPr>
            <w:sz w:val="30"/>
            <w:sz w:val="30"/>
            <w:rtl w:val="true"/>
          </w:rPr>
          <w:t>اللّفظة</w:t>
        </w:r>
      </w:ins>
      <w:ins w:id="9833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34" w:author="فاتن" w:date="2004-10-03T00:50:00Z">
        <w:r>
          <w:rPr>
            <w:sz w:val="30"/>
            <w:sz w:val="30"/>
            <w:rtl w:val="true"/>
          </w:rPr>
          <w:t>قد</w:t>
        </w:r>
      </w:ins>
      <w:ins w:id="9835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36" w:author="فاتن" w:date="2004-10-03T00:50:00Z">
        <w:r>
          <w:rPr>
            <w:sz w:val="30"/>
            <w:sz w:val="30"/>
            <w:rtl w:val="true"/>
          </w:rPr>
          <w:t>اخْتُلِفَ</w:t>
        </w:r>
      </w:ins>
      <w:ins w:id="9837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38" w:author="فاتن" w:date="2004-10-03T00:50:00Z">
        <w:r>
          <w:rPr>
            <w:sz w:val="30"/>
            <w:sz w:val="30"/>
            <w:rtl w:val="true"/>
          </w:rPr>
          <w:t>فيها،</w:t>
        </w:r>
      </w:ins>
      <w:ins w:id="9839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40" w:author="فاتن" w:date="2004-10-03T00:50:00Z">
        <w:r>
          <w:rPr>
            <w:sz w:val="30"/>
            <w:sz w:val="30"/>
            <w:rtl w:val="true"/>
          </w:rPr>
          <w:t>وهى</w:t>
        </w:r>
      </w:ins>
      <w:ins w:id="9841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42" w:author="فاتن" w:date="2004-10-03T00:50:00Z">
        <w:r>
          <w:rPr>
            <w:sz w:val="30"/>
            <w:sz w:val="30"/>
            <w:rtl w:val="true"/>
          </w:rPr>
          <w:t>بكسرِ</w:t>
        </w:r>
      </w:ins>
      <w:ins w:id="9843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44" w:author="فاتن" w:date="2004-10-03T00:50:00Z">
        <w:r>
          <w:rPr>
            <w:sz w:val="30"/>
            <w:sz w:val="30"/>
            <w:rtl w:val="true"/>
          </w:rPr>
          <w:t>الهمزةِ</w:t>
        </w:r>
      </w:ins>
      <w:ins w:id="9845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46" w:author="فاتن" w:date="2004-10-03T00:50:00Z">
        <w:r>
          <w:rPr>
            <w:sz w:val="30"/>
            <w:sz w:val="30"/>
            <w:rtl w:val="true"/>
          </w:rPr>
          <w:t>وضَمِّها،</w:t>
        </w:r>
      </w:ins>
      <w:ins w:id="9847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48" w:author="فاتن" w:date="2004-10-03T00:50:00Z">
        <w:r>
          <w:rPr>
            <w:sz w:val="30"/>
            <w:sz w:val="30"/>
            <w:rtl w:val="true"/>
          </w:rPr>
          <w:t>وهذه</w:t>
        </w:r>
      </w:ins>
      <w:ins w:id="9849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50" w:author="فاتن" w:date="2004-10-03T00:50:00Z">
        <w:r>
          <w:rPr>
            <w:sz w:val="30"/>
            <w:sz w:val="30"/>
            <w:rtl w:val="true"/>
          </w:rPr>
          <w:t>قد</w:t>
        </w:r>
      </w:ins>
      <w:ins w:id="9851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52" w:author="فاتن" w:date="2004-10-03T00:50:00Z">
        <w:r>
          <w:rPr>
            <w:sz w:val="30"/>
            <w:sz w:val="30"/>
            <w:rtl w:val="true"/>
          </w:rPr>
          <w:t>أنكرَها</w:t>
        </w:r>
      </w:ins>
      <w:ins w:id="9853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54" w:author="فاتن" w:date="2004-10-03T00:50:00Z">
        <w:r>
          <w:rPr>
            <w:sz w:val="30"/>
            <w:sz w:val="30"/>
            <w:rtl w:val="true"/>
          </w:rPr>
          <w:t>أبو</w:t>
        </w:r>
      </w:ins>
      <w:ins w:id="9855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56" w:author="فاتن" w:date="2004-10-03T00:50:00Z">
        <w:r>
          <w:rPr>
            <w:sz w:val="30"/>
            <w:sz w:val="30"/>
            <w:rtl w:val="true"/>
          </w:rPr>
          <w:t>حاتمٍ</w:t>
        </w:r>
      </w:ins>
      <w:ins w:id="9857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58" w:author="فاتن" w:date="2004-10-03T00:50:00Z">
        <w:r>
          <w:rPr>
            <w:sz w:val="30"/>
            <w:sz w:val="30"/>
            <w:rtl w:val="true"/>
          </w:rPr>
          <w:t>ونَسَبها</w:t>
        </w:r>
      </w:ins>
      <w:ins w:id="9859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60" w:author="فاتن" w:date="2004-10-03T00:50:00Z">
        <w:r>
          <w:rPr>
            <w:sz w:val="30"/>
            <w:sz w:val="30"/>
            <w:rtl w:val="true"/>
          </w:rPr>
          <w:t>للعامّة،</w:t>
        </w:r>
      </w:ins>
      <w:ins w:id="9861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62" w:author="فاتن" w:date="2004-10-03T00:50:00Z">
        <w:r>
          <w:rPr>
            <w:sz w:val="30"/>
            <w:sz w:val="30"/>
            <w:rtl w:val="true"/>
          </w:rPr>
          <w:t>وتقلبُ</w:t>
        </w:r>
      </w:ins>
      <w:ins w:id="9863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64" w:author="فاتن" w:date="2004-10-03T00:50:00Z">
        <w:r>
          <w:rPr>
            <w:sz w:val="30"/>
            <w:sz w:val="30"/>
            <w:rtl w:val="true"/>
          </w:rPr>
          <w:t>الهمزةُ</w:t>
        </w:r>
      </w:ins>
      <w:ins w:id="9865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66" w:author="فاتن" w:date="2004-10-03T00:50:00Z">
        <w:r>
          <w:rPr>
            <w:sz w:val="30"/>
            <w:sz w:val="30"/>
            <w:rtl w:val="true"/>
          </w:rPr>
          <w:t>المضمومةُ</w:t>
        </w:r>
      </w:ins>
      <w:ins w:id="9867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68" w:author="فاتن" w:date="2004-10-03T00:50:00Z">
        <w:r>
          <w:rPr>
            <w:sz w:val="30"/>
            <w:sz w:val="30"/>
            <w:rtl w:val="true"/>
          </w:rPr>
          <w:t>ه</w:t>
        </w:r>
      </w:ins>
      <w:ins w:id="9869" w:author="Eptesam" w:date="2005-08-09T00:32:00Z">
        <w:r>
          <w:rPr>
            <w:sz w:val="30"/>
            <w:sz w:val="30"/>
            <w:rtl w:val="true"/>
          </w:rPr>
          <w:t>ـ</w:t>
        </w:r>
      </w:ins>
      <w:ins w:id="9870" w:author="فاتن" w:date="2004-10-03T00:50:00Z">
        <w:r>
          <w:rPr>
            <w:sz w:val="30"/>
            <w:sz w:val="30"/>
            <w:rtl w:val="true"/>
          </w:rPr>
          <w:t>اء،</w:t>
        </w:r>
      </w:ins>
      <w:ins w:id="9871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72" w:author="فاتن" w:date="2004-10-03T00:50:00Z">
        <w:r>
          <w:rPr>
            <w:sz w:val="30"/>
            <w:sz w:val="30"/>
            <w:rtl w:val="true"/>
          </w:rPr>
          <w:t>وهذه</w:t>
        </w:r>
      </w:ins>
      <w:ins w:id="9873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74" w:author="فاتن" w:date="2004-10-03T00:50:00Z">
        <w:r>
          <w:rPr>
            <w:sz w:val="30"/>
            <w:sz w:val="30"/>
            <w:rtl w:val="true"/>
          </w:rPr>
          <w:t>أيض</w:t>
        </w:r>
      </w:ins>
      <w:ins w:id="9875" w:author="فاتن" w:date="2005-01-18T22:36:00Z">
        <w:r>
          <w:rPr>
            <w:sz w:val="30"/>
            <w:sz w:val="30"/>
            <w:rtl w:val="true"/>
          </w:rPr>
          <w:t>ً</w:t>
        </w:r>
      </w:ins>
      <w:ins w:id="9876" w:author="فاتن" w:date="2004-10-03T00:50:00Z">
        <w:r>
          <w:rPr>
            <w:sz w:val="30"/>
            <w:sz w:val="30"/>
            <w:rtl w:val="true"/>
          </w:rPr>
          <w:t>ا</w:t>
        </w:r>
      </w:ins>
      <w:ins w:id="9877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78" w:author="فاتن" w:date="2004-10-03T00:50:00Z">
        <w:r>
          <w:rPr>
            <w:sz w:val="30"/>
            <w:sz w:val="30"/>
            <w:rtl w:val="true"/>
          </w:rPr>
          <w:t>عامِيَّة،</w:t>
        </w:r>
      </w:ins>
      <w:ins w:id="9879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80" w:author="فاتن" w:date="2004-10-03T00:50:00Z">
        <w:r>
          <w:rPr>
            <w:sz w:val="30"/>
            <w:sz w:val="30"/>
            <w:rtl w:val="true"/>
          </w:rPr>
          <w:t>واختلفوا</w:t>
        </w:r>
      </w:ins>
      <w:ins w:id="9881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82" w:author="فاتن" w:date="2004-10-03T00:50:00Z">
        <w:r>
          <w:rPr>
            <w:sz w:val="30"/>
            <w:sz w:val="30"/>
            <w:rtl w:val="true"/>
          </w:rPr>
          <w:t>إنَّها</w:t>
        </w:r>
      </w:ins>
      <w:ins w:id="9883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84" w:author="فاتن" w:date="2004-10-03T00:50:00Z">
        <w:r>
          <w:rPr>
            <w:sz w:val="30"/>
            <w:sz w:val="30"/>
            <w:rtl w:val="true"/>
          </w:rPr>
          <w:t>هل</w:t>
        </w:r>
      </w:ins>
      <w:ins w:id="9885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86" w:author="فاتن" w:date="2004-10-03T00:50:00Z">
        <w:r>
          <w:rPr>
            <w:sz w:val="30"/>
            <w:sz w:val="30"/>
            <w:rtl w:val="true"/>
          </w:rPr>
          <w:t>تُمال</w:t>
        </w:r>
      </w:ins>
      <w:ins w:id="9887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88" w:author="فاتن" w:date="2004-10-03T00:50:00Z">
        <w:r>
          <w:rPr>
            <w:sz w:val="30"/>
            <w:sz w:val="30"/>
            <w:rtl w:val="true"/>
          </w:rPr>
          <w:t>أمْ</w:t>
        </w:r>
      </w:ins>
      <w:ins w:id="9889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90" w:author="فاتن" w:date="2004-10-03T00:50:00Z">
        <w:r>
          <w:rPr>
            <w:sz w:val="30"/>
            <w:sz w:val="30"/>
            <w:rtl w:val="true"/>
          </w:rPr>
          <w:t>لا،</w:t>
        </w:r>
      </w:ins>
      <w:ins w:id="9891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92" w:author="فاتن" w:date="2004-10-03T00:50:00Z">
        <w:r>
          <w:rPr>
            <w:sz w:val="30"/>
            <w:sz w:val="30"/>
            <w:rtl w:val="true"/>
          </w:rPr>
          <w:t>وفى</w:t>
        </w:r>
      </w:ins>
      <w:ins w:id="9893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94" w:author="فاتن" w:date="2004-10-03T00:50:00Z">
        <w:r>
          <w:rPr>
            <w:sz w:val="30"/>
            <w:sz w:val="30"/>
            <w:rtl w:val="true"/>
          </w:rPr>
          <w:t>معناها،</w:t>
        </w:r>
      </w:ins>
      <w:ins w:id="9895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96" w:author="فاتن" w:date="2004-10-03T00:50:00Z">
        <w:r>
          <w:rPr>
            <w:sz w:val="30"/>
            <w:sz w:val="30"/>
            <w:rtl w:val="true"/>
          </w:rPr>
          <w:t>فظاهر</w:t>
        </w:r>
      </w:ins>
      <w:ins w:id="9897" w:author="فاتن" w:date="2005-01-18T22:36:00Z">
        <w:r>
          <w:rPr>
            <w:sz w:val="30"/>
            <w:sz w:val="30"/>
            <w:rtl w:val="true"/>
          </w:rPr>
          <w:t>ُ</w:t>
        </w:r>
      </w:ins>
      <w:ins w:id="9898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99" w:author="فاتن" w:date="2004-10-03T00:50:00Z">
        <w:r>
          <w:rPr>
            <w:sz w:val="30"/>
            <w:sz w:val="30"/>
            <w:rtl w:val="true"/>
          </w:rPr>
          <w:t>سياق</w:t>
        </w:r>
      </w:ins>
      <w:ins w:id="9900" w:author="mm" w:date="2005-06-12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01" w:author="فاتن" w:date="2004-10-03T00:50:00Z">
        <w:del w:id="9902" w:author="mm" w:date="2005-06-12T21:11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9903" w:author="فاتن" w:date="2004-10-03T00:50:00Z">
        <w:r>
          <w:rPr>
            <w:sz w:val="30"/>
            <w:sz w:val="30"/>
            <w:rtl w:val="true"/>
          </w:rPr>
          <w:t>الجوهرىِّ</w:t>
        </w:r>
      </w:ins>
      <w:ins w:id="9904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05" w:author="فاتن" w:date="2004-10-03T00:50:00Z">
        <w:r>
          <w:rPr>
            <w:sz w:val="30"/>
            <w:sz w:val="30"/>
            <w:rtl w:val="true"/>
          </w:rPr>
          <w:t>جوازُ</w:t>
        </w:r>
      </w:ins>
      <w:ins w:id="9906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07" w:author="فاتن" w:date="2004-10-03T00:50:00Z">
        <w:r>
          <w:rPr>
            <w:sz w:val="30"/>
            <w:sz w:val="30"/>
            <w:rtl w:val="true"/>
          </w:rPr>
          <w:t>الإِمالة</w:t>
        </w:r>
      </w:ins>
      <w:ins w:id="9908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09" w:author="فاتن" w:date="2004-10-03T00:50:00Z">
        <w:r>
          <w:rPr>
            <w:sz w:val="30"/>
            <w:sz w:val="30"/>
            <w:rtl w:val="true"/>
          </w:rPr>
          <w:t>فيها،</w:t>
        </w:r>
      </w:ins>
      <w:ins w:id="9910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11" w:author="فاتن" w:date="2004-10-03T00:50:00Z">
        <w:r>
          <w:rPr>
            <w:sz w:val="30"/>
            <w:sz w:val="30"/>
            <w:rtl w:val="true"/>
          </w:rPr>
          <w:t>حيث</w:t>
        </w:r>
      </w:ins>
      <w:ins w:id="9912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13" w:author="فاتن" w:date="2004-10-03T00:50:00Z">
        <w:r>
          <w:rPr>
            <w:sz w:val="30"/>
            <w:sz w:val="30"/>
            <w:rtl w:val="true"/>
          </w:rPr>
          <w:t>قال</w:t>
        </w:r>
      </w:ins>
      <w:ins w:id="9914" w:author="فاتن" w:date="2004-10-03T00:50:00Z">
        <w:r>
          <w:rPr>
            <w:sz w:val="30"/>
            <w:rtl w:val="true"/>
          </w:rPr>
          <w:t xml:space="preserve">: </w:t>
        </w:r>
      </w:ins>
      <w:ins w:id="9915" w:author="فاتن" w:date="2004-10-03T00:50:00Z">
        <w:r>
          <w:rPr>
            <w:sz w:val="30"/>
            <w:sz w:val="30"/>
            <w:rtl w:val="true"/>
          </w:rPr>
          <w:t>وقولهم</w:t>
        </w:r>
      </w:ins>
      <w:ins w:id="9916" w:author="mm" w:date="2005-06-12T2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17" w:author="فاتن" w:date="2004-10-03T00:50:00Z">
        <w:del w:id="9918" w:author="mm" w:date="2005-06-12T21:10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9919" w:author="فاتن" w:date="2004-10-03T00:50:00Z">
        <w:r>
          <w:rPr>
            <w:sz w:val="30"/>
            <w:sz w:val="30"/>
            <w:rtl w:val="true"/>
          </w:rPr>
          <w:t>إمّا</w:t>
        </w:r>
      </w:ins>
      <w:ins w:id="9920" w:author="فاتن" w:date="2005-01-18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21" w:author="فاتن" w:date="2004-10-03T00:50:00Z">
        <w:r>
          <w:rPr>
            <w:sz w:val="30"/>
            <w:sz w:val="30"/>
            <w:rtl w:val="true"/>
          </w:rPr>
          <w:t>لى</w:t>
        </w:r>
      </w:ins>
      <w:ins w:id="9922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23" w:author="فاتن" w:date="2004-10-03T00:50:00Z">
        <w:r>
          <w:rPr>
            <w:sz w:val="30"/>
            <w:sz w:val="30"/>
            <w:rtl w:val="true"/>
          </w:rPr>
          <w:t>فافعل</w:t>
        </w:r>
      </w:ins>
      <w:ins w:id="9924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25" w:author="فاتن" w:date="2004-10-03T00:50:00Z">
        <w:r>
          <w:rPr>
            <w:sz w:val="30"/>
            <w:sz w:val="30"/>
            <w:rtl w:val="true"/>
          </w:rPr>
          <w:t>كذا،</w:t>
        </w:r>
      </w:ins>
      <w:ins w:id="9926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27" w:author="فاتن" w:date="2004-10-03T00:50:00Z">
        <w:r>
          <w:rPr>
            <w:sz w:val="30"/>
            <w:sz w:val="30"/>
            <w:rtl w:val="true"/>
          </w:rPr>
          <w:t>بالإمالة،</w:t>
        </w:r>
      </w:ins>
      <w:ins w:id="9928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29" w:author="فاتن" w:date="2004-10-03T00:50:00Z">
        <w:r>
          <w:rPr>
            <w:sz w:val="30"/>
            <w:sz w:val="30"/>
            <w:rtl w:val="true"/>
          </w:rPr>
          <w:t>أصله</w:t>
        </w:r>
      </w:ins>
      <w:ins w:id="9930" w:author="فاتن" w:date="2005-01-18T22:36:00Z">
        <w:r>
          <w:rPr>
            <w:sz w:val="30"/>
            <w:rtl w:val="true"/>
          </w:rPr>
          <w:t>:</w:t>
        </w:r>
      </w:ins>
      <w:ins w:id="9931" w:author="فاتن" w:date="2004-10-03T00:50:00Z">
        <w:r>
          <w:rPr>
            <w:sz w:val="30"/>
            <w:rtl w:val="true"/>
          </w:rPr>
          <w:t xml:space="preserve"> </w:t>
        </w:r>
      </w:ins>
      <w:ins w:id="9932" w:author="فاتن" w:date="2004-10-03T00:50:00Z">
        <w:r>
          <w:rPr>
            <w:sz w:val="30"/>
            <w:sz w:val="30"/>
            <w:rtl w:val="true"/>
          </w:rPr>
          <w:t>إنْ</w:t>
        </w:r>
      </w:ins>
      <w:ins w:id="9933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34" w:author="فاتن" w:date="2004-10-03T00:50:00Z">
        <w:r>
          <w:rPr>
            <w:sz w:val="30"/>
            <w:sz w:val="30"/>
            <w:rtl w:val="true"/>
          </w:rPr>
          <w:t>لا</w:t>
        </w:r>
      </w:ins>
      <w:ins w:id="9935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36" w:author="فاتن" w:date="2005-01-18T22:37:00Z">
        <w:del w:id="9937" w:author="mm" w:date="2005-06-12T21:10:00Z">
          <w:r>
            <w:rPr>
              <w:rFonts w:cs="Times New Roman"/>
              <w:sz w:val="30"/>
              <w:sz w:val="30"/>
              <w:rtl w:val="true"/>
            </w:rPr>
            <w:delText xml:space="preserve">       </w:delText>
          </w:r>
        </w:del>
      </w:ins>
      <w:ins w:id="9938" w:author="فاتن" w:date="2004-10-03T00:50:00Z">
        <w:r>
          <w:rPr>
            <w:sz w:val="30"/>
            <w:sz w:val="30"/>
            <w:rtl w:val="true"/>
          </w:rPr>
          <w:t>وما</w:t>
        </w:r>
      </w:ins>
      <w:ins w:id="9939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40" w:author="فاتن" w:date="2004-10-03T00:50:00Z">
        <w:r>
          <w:rPr>
            <w:sz w:val="30"/>
            <w:sz w:val="30"/>
            <w:rtl w:val="true"/>
          </w:rPr>
          <w:t>صلة،</w:t>
        </w:r>
      </w:ins>
      <w:ins w:id="9941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42" w:author="فاتن" w:date="2004-10-03T00:50:00Z">
        <w:r>
          <w:rPr>
            <w:sz w:val="30"/>
            <w:sz w:val="30"/>
            <w:rtl w:val="true"/>
          </w:rPr>
          <w:t>ومعناه</w:t>
        </w:r>
      </w:ins>
      <w:ins w:id="9943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44" w:author="فاتن" w:date="2004-10-03T00:50:00Z">
        <w:r>
          <w:rPr>
            <w:sz w:val="30"/>
            <w:sz w:val="30"/>
            <w:rtl w:val="true"/>
          </w:rPr>
          <w:t>إنْ</w:t>
        </w:r>
      </w:ins>
      <w:ins w:id="9945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46" w:author="فاتن" w:date="2004-10-03T00:50:00Z">
        <w:r>
          <w:rPr>
            <w:sz w:val="30"/>
            <w:sz w:val="30"/>
            <w:rtl w:val="true"/>
          </w:rPr>
          <w:t>لا</w:t>
        </w:r>
      </w:ins>
      <w:ins w:id="9947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48" w:author="فاتن" w:date="2004-10-03T00:50:00Z">
        <w:r>
          <w:rPr>
            <w:sz w:val="30"/>
            <w:sz w:val="30"/>
            <w:rtl w:val="true"/>
          </w:rPr>
          <w:t>يكنْ</w:t>
        </w:r>
      </w:ins>
      <w:ins w:id="9949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50" w:author="فاتن" w:date="2004-10-03T00:50:00Z">
        <w:r>
          <w:rPr>
            <w:sz w:val="30"/>
            <w:sz w:val="30"/>
            <w:rtl w:val="true"/>
          </w:rPr>
          <w:t>ذلك</w:t>
        </w:r>
      </w:ins>
      <w:ins w:id="9951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52" w:author="فاتن" w:date="2004-10-03T00:50:00Z">
        <w:r>
          <w:rPr>
            <w:sz w:val="30"/>
            <w:sz w:val="30"/>
            <w:rtl w:val="true"/>
          </w:rPr>
          <w:t>الأمرُ</w:t>
        </w:r>
      </w:ins>
      <w:ins w:id="9953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54" w:author="فاتن" w:date="2004-10-03T00:50:00Z">
        <w:r>
          <w:rPr>
            <w:sz w:val="30"/>
            <w:sz w:val="30"/>
            <w:rtl w:val="true"/>
          </w:rPr>
          <w:t>فافْعل</w:t>
        </w:r>
      </w:ins>
      <w:ins w:id="9955" w:author="فاتن" w:date="2004-10-03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56" w:author="فاتن" w:date="2004-10-03T00:50:00Z">
        <w:r>
          <w:rPr>
            <w:sz w:val="30"/>
            <w:sz w:val="30"/>
            <w:rtl w:val="true"/>
          </w:rPr>
          <w:t>كذا</w:t>
        </w:r>
      </w:ins>
      <w:ins w:id="9957" w:author="فاتن" w:date="2004-10-03T00:5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>
          <w:ins w:id="10020" w:author="فاتن" w:date="2004-10-03T00:54:00Z"/>
        </w:rPr>
      </w:pPr>
      <w:ins w:id="9959" w:author="فاتن" w:date="2004-10-03T00:53:00Z">
        <w:r>
          <w:rPr>
            <w:rFonts w:cs="Times New Roman"/>
            <w:sz w:val="30"/>
            <w:rtl w:val="true"/>
          </w:rPr>
          <w:t xml:space="preserve">     </w:t>
        </w:r>
      </w:ins>
      <w:ins w:id="9960" w:author="فاتن" w:date="2004-10-03T00:53:00Z">
        <w:r>
          <w:rPr>
            <w:sz w:val="30"/>
            <w:sz w:val="30"/>
            <w:rtl w:val="true"/>
          </w:rPr>
          <w:t>وفى</w:t>
        </w:r>
      </w:ins>
      <w:ins w:id="9961" w:author="فاتن" w:date="2004-10-03T00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62" w:author="فاتن" w:date="2004-10-03T00:53:00Z">
        <w:r>
          <w:rPr>
            <w:sz w:val="30"/>
            <w:sz w:val="30"/>
            <w:rtl w:val="true"/>
          </w:rPr>
          <w:t>الل</w:t>
        </w:r>
      </w:ins>
      <w:ins w:id="9963" w:author="فاتن" w:date="2005-01-18T22:36:00Z">
        <w:r>
          <w:rPr>
            <w:sz w:val="30"/>
            <w:sz w:val="30"/>
            <w:rtl w:val="true"/>
          </w:rPr>
          <w:t>ُّ</w:t>
        </w:r>
      </w:ins>
      <w:ins w:id="9964" w:author="فاتن" w:date="2004-10-03T00:53:00Z">
        <w:r>
          <w:rPr>
            <w:sz w:val="30"/>
            <w:sz w:val="30"/>
            <w:rtl w:val="true"/>
          </w:rPr>
          <w:t>باب</w:t>
        </w:r>
      </w:ins>
      <w:ins w:id="9965" w:author="فاتن" w:date="2004-10-03T00:53:00Z">
        <w:r>
          <w:rPr>
            <w:sz w:val="30"/>
            <w:rtl w:val="true"/>
          </w:rPr>
          <w:t>:</w:t>
        </w:r>
      </w:ins>
      <w:ins w:id="9966" w:author="فاتن" w:date="2004-10-03T00:53:00Z">
        <w:del w:id="9967" w:author="Eptesam" w:date="2005-08-09T00:32:00Z">
          <w:r>
            <w:rPr>
              <w:sz w:val="30"/>
              <w:rtl w:val="true"/>
            </w:rPr>
            <w:delText xml:space="preserve"> </w:delText>
          </w:r>
        </w:del>
      </w:ins>
      <w:ins w:id="9968" w:author="فاتن" w:date="2004-10-03T00:53:00Z">
        <w:r>
          <w:rPr>
            <w:sz w:val="30"/>
            <w:sz w:val="30"/>
            <w:rtl w:val="true"/>
          </w:rPr>
          <w:t>لا</w:t>
        </w:r>
      </w:ins>
      <w:ins w:id="9969" w:author="فاتن" w:date="2004-10-03T00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70" w:author="فاتن" w:date="2004-10-03T00:53:00Z">
        <w:r>
          <w:rPr>
            <w:sz w:val="30"/>
            <w:sz w:val="30"/>
            <w:rtl w:val="true"/>
          </w:rPr>
          <w:t>لِنَفْىِ</w:t>
        </w:r>
      </w:ins>
      <w:ins w:id="9971" w:author="فاتن" w:date="2004-10-03T00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72" w:author="فاتن" w:date="2004-10-03T00:53:00Z">
        <w:r>
          <w:rPr>
            <w:sz w:val="30"/>
            <w:sz w:val="30"/>
            <w:rtl w:val="true"/>
          </w:rPr>
          <w:t>الاسْتِقْبال</w:t>
        </w:r>
      </w:ins>
      <w:ins w:id="9973" w:author="فاتن" w:date="2005-01-18T22:37:00Z">
        <w:r>
          <w:rPr>
            <w:sz w:val="30"/>
            <w:sz w:val="30"/>
            <w:rtl w:val="true"/>
          </w:rPr>
          <w:t>،</w:t>
        </w:r>
      </w:ins>
      <w:ins w:id="9974" w:author="فاتن" w:date="2004-10-03T00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75" w:author="فاتن" w:date="2004-10-03T00:53:00Z">
        <w:r>
          <w:rPr>
            <w:sz w:val="30"/>
            <w:sz w:val="30"/>
            <w:rtl w:val="true"/>
          </w:rPr>
          <w:t>نحو</w:t>
        </w:r>
      </w:ins>
      <w:ins w:id="9976" w:author="فاتن" w:date="2005-01-18T22:37:00Z">
        <w:r>
          <w:rPr>
            <w:sz w:val="30"/>
            <w:rtl w:val="true"/>
          </w:rPr>
          <w:t>:</w:t>
        </w:r>
      </w:ins>
      <w:ins w:id="9977" w:author="فاتن" w:date="2004-10-03T00:53:00Z">
        <w:r>
          <w:rPr>
            <w:sz w:val="30"/>
            <w:rtl w:val="true"/>
          </w:rPr>
          <w:t xml:space="preserve"> </w:t>
        </w:r>
      </w:ins>
      <w:ins w:id="9978" w:author="فاتن" w:date="2004-10-03T00:53:00Z">
        <w:r>
          <w:rPr>
            <w:sz w:val="30"/>
            <w:sz w:val="30"/>
            <w:rtl w:val="true"/>
          </w:rPr>
          <w:t>لا</w:t>
        </w:r>
      </w:ins>
      <w:ins w:id="9979" w:author="فاتن" w:date="2004-10-03T00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80" w:author="فاتن" w:date="2004-10-03T00:53:00Z">
        <w:r>
          <w:rPr>
            <w:sz w:val="30"/>
            <w:sz w:val="30"/>
            <w:rtl w:val="true"/>
          </w:rPr>
          <w:t>تَفْعلْ</w:t>
        </w:r>
      </w:ins>
      <w:ins w:id="9981" w:author="فاتن" w:date="2005-01-18T22:37:00Z">
        <w:r>
          <w:rPr>
            <w:sz w:val="30"/>
            <w:sz w:val="30"/>
            <w:rtl w:val="true"/>
          </w:rPr>
          <w:t>،</w:t>
        </w:r>
      </w:ins>
      <w:ins w:id="9982" w:author="فاتن" w:date="2004-10-03T00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83" w:author="فاتن" w:date="2004-10-03T00:53:00Z">
        <w:r>
          <w:rPr>
            <w:sz w:val="30"/>
            <w:sz w:val="30"/>
            <w:rtl w:val="true"/>
          </w:rPr>
          <w:t>وقد</w:t>
        </w:r>
      </w:ins>
      <w:ins w:id="9984" w:author="فاتن" w:date="2004-10-03T00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85" w:author="فاتن" w:date="2004-10-03T00:53:00Z">
        <w:r>
          <w:rPr>
            <w:sz w:val="30"/>
            <w:sz w:val="30"/>
            <w:rtl w:val="true"/>
          </w:rPr>
          <w:t>حُذِفَ</w:t>
        </w:r>
      </w:ins>
      <w:ins w:id="9986" w:author="فاتن" w:date="2004-10-03T00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87" w:author="فاتن" w:date="2004-10-03T00:53:00Z">
        <w:r>
          <w:rPr>
            <w:sz w:val="30"/>
            <w:sz w:val="30"/>
            <w:rtl w:val="true"/>
          </w:rPr>
          <w:t>الفعلُ</w:t>
        </w:r>
      </w:ins>
      <w:ins w:id="9988" w:author="فاتن" w:date="2004-10-03T00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89" w:author="فاتن" w:date="2004-10-03T00:53:00Z">
        <w:r>
          <w:rPr>
            <w:sz w:val="30"/>
            <w:sz w:val="30"/>
            <w:rtl w:val="true"/>
          </w:rPr>
          <w:t>فجرَتْ</w:t>
        </w:r>
      </w:ins>
      <w:ins w:id="9990" w:author="فاتن" w:date="2004-10-03T00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91" w:author="فاتن" w:date="2004-10-03T00:53:00Z">
        <w:r>
          <w:rPr>
            <w:sz w:val="30"/>
            <w:sz w:val="30"/>
            <w:rtl w:val="true"/>
          </w:rPr>
          <w:t>مَجْرَى</w:t>
        </w:r>
      </w:ins>
      <w:ins w:id="9992" w:author="فاتن" w:date="2004-10-03T00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93" w:author="فاتن" w:date="2004-10-03T00:53:00Z">
        <w:r>
          <w:rPr>
            <w:sz w:val="30"/>
            <w:sz w:val="30"/>
            <w:rtl w:val="true"/>
          </w:rPr>
          <w:t>النَّائبِ</w:t>
        </w:r>
      </w:ins>
      <w:ins w:id="9994" w:author="فاتن" w:date="2004-10-03T00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95" w:author="فاتن" w:date="2004-10-03T00:53:00Z">
        <w:r>
          <w:rPr>
            <w:sz w:val="30"/>
            <w:sz w:val="30"/>
            <w:rtl w:val="true"/>
          </w:rPr>
          <w:t>فى</w:t>
        </w:r>
      </w:ins>
      <w:ins w:id="9996" w:author="فاتن" w:date="2004-10-03T00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97" w:author="فاتن" w:date="2004-10-03T00:53:00Z">
        <w:r>
          <w:rPr>
            <w:sz w:val="30"/>
            <w:sz w:val="30"/>
            <w:rtl w:val="true"/>
          </w:rPr>
          <w:t>قولهم</w:t>
        </w:r>
      </w:ins>
      <w:ins w:id="9998" w:author="فاتن" w:date="2005-01-18T22:38:00Z">
        <w:r>
          <w:rPr>
            <w:sz w:val="30"/>
            <w:rtl w:val="true"/>
          </w:rPr>
          <w:t>:</w:t>
        </w:r>
      </w:ins>
      <w:ins w:id="9999" w:author="فاتن" w:date="2004-10-03T00:54:00Z">
        <w:r>
          <w:rPr>
            <w:sz w:val="30"/>
            <w:rtl w:val="true"/>
          </w:rPr>
          <w:t xml:space="preserve"> </w:t>
        </w:r>
      </w:ins>
      <w:ins w:id="10000" w:author="فاتن" w:date="2004-10-03T00:54:00Z">
        <w:r>
          <w:rPr>
            <w:sz w:val="30"/>
            <w:sz w:val="30"/>
            <w:rtl w:val="true"/>
          </w:rPr>
          <w:t>افعلْ</w:t>
        </w:r>
      </w:ins>
      <w:ins w:id="10001" w:author="فاتن" w:date="2004-10-03T00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02" w:author="فاتن" w:date="2004-10-03T00:54:00Z">
        <w:r>
          <w:rPr>
            <w:sz w:val="30"/>
            <w:sz w:val="30"/>
            <w:rtl w:val="true"/>
          </w:rPr>
          <w:t>هذا</w:t>
        </w:r>
      </w:ins>
      <w:ins w:id="10003" w:author="فاتن" w:date="2004-10-03T00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04" w:author="فاتن" w:date="2004-10-03T00:54:00Z">
        <w:r>
          <w:rPr>
            <w:sz w:val="30"/>
            <w:sz w:val="30"/>
            <w:rtl w:val="true"/>
          </w:rPr>
          <w:t>أما</w:t>
        </w:r>
      </w:ins>
      <w:ins w:id="10005" w:author="فاتن" w:date="2004-10-03T00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06" w:author="فاتن" w:date="2004-10-03T00:54:00Z">
        <w:r>
          <w:rPr>
            <w:sz w:val="30"/>
            <w:sz w:val="30"/>
            <w:rtl w:val="true"/>
          </w:rPr>
          <w:t>لا،</w:t>
        </w:r>
      </w:ins>
      <w:ins w:id="10007" w:author="فاتن" w:date="2004-10-03T00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08" w:author="فاتن" w:date="2004-10-03T00:54:00Z">
        <w:r>
          <w:rPr>
            <w:sz w:val="30"/>
            <w:sz w:val="30"/>
            <w:rtl w:val="true"/>
          </w:rPr>
          <w:t>ولهذا</w:t>
        </w:r>
      </w:ins>
      <w:ins w:id="10009" w:author="فاتن" w:date="2004-10-03T00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10" w:author="فاتن" w:date="2004-10-03T00:54:00Z">
        <w:r>
          <w:rPr>
            <w:sz w:val="30"/>
            <w:sz w:val="30"/>
            <w:rtl w:val="true"/>
          </w:rPr>
          <w:t>أمالو</w:t>
        </w:r>
      </w:ins>
      <w:ins w:id="10011" w:author="فاتن" w:date="2004-10-03T00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12" w:author="فاتن" w:date="2004-10-03T00:54:00Z">
        <w:r>
          <w:rPr>
            <w:sz w:val="30"/>
            <w:sz w:val="30"/>
            <w:rtl w:val="true"/>
          </w:rPr>
          <w:t>أَلِفها</w:t>
        </w:r>
      </w:ins>
      <w:ins w:id="10013" w:author="فاتن" w:date="2004-10-03T00:54:00Z">
        <w:r>
          <w:rPr>
            <w:sz w:val="30"/>
            <w:vertAlign w:val="superscript"/>
            <w:rtl w:val="true"/>
          </w:rPr>
          <w:t>(</w:t>
        </w:r>
      </w:ins>
      <w:ins w:id="10014" w:author="فاتن" w:date="2004-10-03T00:54:00Z">
        <w:r>
          <w:rPr>
            <w:rStyle w:val="FootnoteCharacters"/>
            <w:rStyle w:val="FootnoteAnchor"/>
            <w:sz w:val="30"/>
            <w:rtl w:val="true"/>
          </w:rPr>
          <w:footnoteReference w:id="105"/>
        </w:r>
      </w:ins>
      <w:ins w:id="10015" w:author="فاتن" w:date="2004-10-03T00:54:00Z">
        <w:r>
          <w:rPr>
            <w:sz w:val="30"/>
            <w:vertAlign w:val="superscript"/>
            <w:rtl w:val="true"/>
          </w:rPr>
          <w:t>)</w:t>
        </w:r>
      </w:ins>
      <w:ins w:id="10016" w:author="فاتن" w:date="2004-10-03T00:54:00Z">
        <w:r>
          <w:rPr>
            <w:sz w:val="30"/>
            <w:sz w:val="30"/>
            <w:rtl w:val="true"/>
          </w:rPr>
          <w:t>،</w:t>
        </w:r>
      </w:ins>
      <w:ins w:id="10017" w:author="فاتن" w:date="2004-10-03T00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18" w:author="فاتن" w:date="2004-10-03T00:54:00Z">
        <w:r>
          <w:rPr>
            <w:sz w:val="30"/>
            <w:sz w:val="30"/>
            <w:rtl w:val="true"/>
          </w:rPr>
          <w:t>انتهى</w:t>
        </w:r>
      </w:ins>
      <w:ins w:id="10019" w:author="فاتن" w:date="2004-10-03T00:5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10347" w:author="فاتن" w:date="2004-10-03T01:53:00Z"/>
        </w:rPr>
      </w:pPr>
      <w:ins w:id="10021" w:author="فاتن" w:date="2004-10-03T00:54:00Z">
        <w:r>
          <w:rPr>
            <w:rFonts w:cs="Times New Roman"/>
            <w:sz w:val="30"/>
            <w:rtl w:val="true"/>
          </w:rPr>
          <w:t xml:space="preserve">     </w:t>
        </w:r>
      </w:ins>
      <w:ins w:id="10022" w:author="فاتن" w:date="2004-10-03T00:54:00Z">
        <w:r>
          <w:rPr>
            <w:sz w:val="30"/>
            <w:sz w:val="30"/>
            <w:rtl w:val="true"/>
          </w:rPr>
          <w:t>وقال</w:t>
        </w:r>
      </w:ins>
      <w:ins w:id="10023" w:author="فاتن" w:date="2004-10-03T00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24" w:author="فاتن" w:date="2004-10-03T00:54:00Z">
        <w:r>
          <w:rPr>
            <w:sz w:val="30"/>
            <w:sz w:val="30"/>
            <w:rtl w:val="true"/>
          </w:rPr>
          <w:t>ابنُ</w:t>
        </w:r>
      </w:ins>
      <w:ins w:id="10025" w:author="فاتن" w:date="2004-10-03T00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26" w:author="فاتن" w:date="2004-10-03T00:54:00Z">
        <w:r>
          <w:rPr>
            <w:sz w:val="30"/>
            <w:sz w:val="30"/>
            <w:rtl w:val="true"/>
          </w:rPr>
          <w:t>الأثيرِ</w:t>
        </w:r>
      </w:ins>
      <w:ins w:id="10027" w:author="فاتن" w:date="2004-10-03T00:54:00Z">
        <w:r>
          <w:rPr>
            <w:sz w:val="30"/>
            <w:rtl w:val="true"/>
          </w:rPr>
          <w:t xml:space="preserve">: </w:t>
        </w:r>
      </w:ins>
      <w:ins w:id="10028" w:author="فاتن" w:date="2004-10-03T00:54:00Z">
        <w:r>
          <w:rPr>
            <w:sz w:val="30"/>
            <w:sz w:val="30"/>
            <w:rtl w:val="true"/>
          </w:rPr>
          <w:t>وقد</w:t>
        </w:r>
      </w:ins>
      <w:ins w:id="10029" w:author="فاتن" w:date="2004-10-03T00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30" w:author="فاتن" w:date="2004-10-03T00:54:00Z">
        <w:r>
          <w:rPr>
            <w:sz w:val="30"/>
            <w:sz w:val="30"/>
            <w:rtl w:val="true"/>
          </w:rPr>
          <w:t>أمالتِ</w:t>
        </w:r>
      </w:ins>
      <w:ins w:id="10031" w:author="فاتن" w:date="2004-10-03T00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32" w:author="فاتن" w:date="2004-10-03T00:54:00Z">
        <w:r>
          <w:rPr>
            <w:sz w:val="30"/>
            <w:sz w:val="30"/>
            <w:rtl w:val="true"/>
          </w:rPr>
          <w:t>العربُ</w:t>
        </w:r>
      </w:ins>
      <w:ins w:id="10033" w:author="فاتن" w:date="2004-10-03T00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34" w:author="Eptesam" w:date="2005-06-26T21:07:00Z">
        <w:r>
          <w:rPr>
            <w:sz w:val="30"/>
            <w:rtl w:val="true"/>
          </w:rPr>
          <w:t>"</w:t>
        </w:r>
      </w:ins>
      <w:ins w:id="10035" w:author="فاتن" w:date="2004-10-03T00:55:00Z">
        <w:r>
          <w:rPr>
            <w:sz w:val="30"/>
            <w:sz w:val="30"/>
            <w:rtl w:val="true"/>
          </w:rPr>
          <w:t>لا</w:t>
        </w:r>
      </w:ins>
      <w:ins w:id="10036" w:author="Eptesam" w:date="2005-06-26T21:07:00Z">
        <w:r>
          <w:rPr>
            <w:sz w:val="30"/>
            <w:rtl w:val="true"/>
          </w:rPr>
          <w:t>"</w:t>
        </w:r>
      </w:ins>
      <w:ins w:id="10037" w:author="فاتن" w:date="2004-10-03T00:55:00Z">
        <w:r>
          <w:rPr>
            <w:sz w:val="30"/>
            <w:rtl w:val="true"/>
          </w:rPr>
          <w:t xml:space="preserve"> </w:t>
        </w:r>
      </w:ins>
      <w:ins w:id="10038" w:author="فاتن" w:date="2004-10-03T00:55:00Z">
        <w:r>
          <w:rPr>
            <w:sz w:val="30"/>
            <w:sz w:val="30"/>
            <w:rtl w:val="true"/>
          </w:rPr>
          <w:t>إِمالةً</w:t>
        </w:r>
      </w:ins>
      <w:ins w:id="10039" w:author="فاتن" w:date="2004-10-03T00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40" w:author="فاتن" w:date="2004-10-03T00:55:00Z">
        <w:r>
          <w:rPr>
            <w:sz w:val="30"/>
            <w:sz w:val="30"/>
            <w:rtl w:val="true"/>
          </w:rPr>
          <w:t>خفيفةً</w:t>
        </w:r>
      </w:ins>
      <w:ins w:id="10041" w:author="فاتن" w:date="2005-01-18T22:38:00Z">
        <w:r>
          <w:rPr>
            <w:sz w:val="30"/>
            <w:sz w:val="30"/>
            <w:rtl w:val="true"/>
          </w:rPr>
          <w:t>،</w:t>
        </w:r>
      </w:ins>
      <w:ins w:id="10042" w:author="فاتن" w:date="2004-10-03T00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43" w:author="فاتن" w:date="2004-10-03T00:55:00Z">
        <w:r>
          <w:rPr>
            <w:sz w:val="30"/>
            <w:sz w:val="30"/>
            <w:rtl w:val="true"/>
          </w:rPr>
          <w:t>والعوامّ</w:t>
        </w:r>
      </w:ins>
      <w:ins w:id="10044" w:author="فاتن" w:date="2004-10-03T00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45" w:author="فاتن" w:date="2004-10-03T00:55:00Z">
        <w:r>
          <w:rPr>
            <w:sz w:val="30"/>
            <w:sz w:val="30"/>
            <w:rtl w:val="true"/>
          </w:rPr>
          <w:t>يُشْبِعُونَ</w:t>
        </w:r>
      </w:ins>
      <w:ins w:id="10046" w:author="فاتن" w:date="2004-10-03T00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47" w:author="فاتن" w:date="2004-10-03T00:55:00Z">
        <w:r>
          <w:rPr>
            <w:sz w:val="30"/>
            <w:sz w:val="30"/>
            <w:rtl w:val="true"/>
          </w:rPr>
          <w:t>إمالَتَها</w:t>
        </w:r>
      </w:ins>
      <w:ins w:id="10048" w:author="فاتن" w:date="2004-10-03T00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49" w:author="فاتن" w:date="2004-10-03T00:55:00Z">
        <w:r>
          <w:rPr>
            <w:sz w:val="30"/>
            <w:sz w:val="30"/>
            <w:rtl w:val="true"/>
          </w:rPr>
          <w:t>فتصيرُ</w:t>
        </w:r>
      </w:ins>
      <w:ins w:id="10050" w:author="فاتن" w:date="2004-10-03T00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51" w:author="فاتن" w:date="2004-10-03T00:55:00Z">
        <w:r>
          <w:rPr>
            <w:sz w:val="30"/>
            <w:sz w:val="30"/>
            <w:rtl w:val="true"/>
          </w:rPr>
          <w:t>ألُفها</w:t>
        </w:r>
      </w:ins>
      <w:ins w:id="10052" w:author="فاتن" w:date="2004-10-03T00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53" w:author="فاتن" w:date="2004-10-03T00:55:00Z">
        <w:r>
          <w:rPr>
            <w:sz w:val="30"/>
            <w:sz w:val="30"/>
            <w:rtl w:val="true"/>
          </w:rPr>
          <w:t>ي</w:t>
        </w:r>
      </w:ins>
      <w:ins w:id="10054" w:author="Eptesam" w:date="2005-08-09T00:31:00Z">
        <w:r>
          <w:rPr>
            <w:sz w:val="30"/>
            <w:sz w:val="30"/>
            <w:rtl w:val="true"/>
          </w:rPr>
          <w:t>ـ</w:t>
        </w:r>
      </w:ins>
      <w:ins w:id="10055" w:author="فاتن" w:date="2004-10-03T00:55:00Z">
        <w:r>
          <w:rPr>
            <w:sz w:val="30"/>
            <w:sz w:val="30"/>
            <w:rtl w:val="true"/>
          </w:rPr>
          <w:t>اءً</w:t>
        </w:r>
      </w:ins>
      <w:ins w:id="10056" w:author="فاتن" w:date="2004-10-03T00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57" w:author="فاتن" w:date="2004-10-03T00:55:00Z">
        <w:r>
          <w:rPr>
            <w:sz w:val="30"/>
            <w:sz w:val="30"/>
            <w:rtl w:val="true"/>
          </w:rPr>
          <w:t>وهو</w:t>
        </w:r>
      </w:ins>
      <w:ins w:id="10058" w:author="فاتن" w:date="2004-10-03T00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59" w:author="فاتن" w:date="2004-10-03T00:55:00Z">
        <w:r>
          <w:rPr>
            <w:sz w:val="30"/>
            <w:sz w:val="30"/>
            <w:rtl w:val="true"/>
          </w:rPr>
          <w:t>خَطَأٌ،</w:t>
        </w:r>
      </w:ins>
      <w:ins w:id="10060" w:author="فاتن" w:date="2004-10-03T00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61" w:author="فاتن" w:date="2004-10-03T00:55:00Z">
        <w:r>
          <w:rPr>
            <w:sz w:val="30"/>
            <w:sz w:val="30"/>
            <w:rtl w:val="true"/>
          </w:rPr>
          <w:t>وهذه</w:t>
        </w:r>
      </w:ins>
      <w:ins w:id="10062" w:author="فاتن" w:date="2004-10-03T00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63" w:author="فاتن" w:date="2004-10-03T00:55:00Z">
        <w:r>
          <w:rPr>
            <w:sz w:val="30"/>
            <w:sz w:val="30"/>
            <w:rtl w:val="true"/>
          </w:rPr>
          <w:t>كلمة</w:t>
        </w:r>
      </w:ins>
      <w:ins w:id="10064" w:author="فاتن" w:date="2004-10-03T00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65" w:author="فاتن" w:date="2004-10-03T00:55:00Z">
        <w:r>
          <w:rPr>
            <w:sz w:val="30"/>
            <w:sz w:val="30"/>
            <w:rtl w:val="true"/>
          </w:rPr>
          <w:t>تَرِدُ</w:t>
        </w:r>
      </w:ins>
      <w:ins w:id="10066" w:author="فاتن" w:date="2004-10-03T00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67" w:author="فاتن" w:date="2004-10-03T00:55:00Z">
        <w:r>
          <w:rPr>
            <w:sz w:val="30"/>
            <w:sz w:val="30"/>
            <w:rtl w:val="true"/>
          </w:rPr>
          <w:t>فى</w:t>
        </w:r>
      </w:ins>
      <w:ins w:id="10068" w:author="فاتن" w:date="2004-10-03T00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69" w:author="فاتن" w:date="2004-10-03T00:55:00Z">
        <w:r>
          <w:rPr>
            <w:sz w:val="30"/>
            <w:sz w:val="30"/>
            <w:rtl w:val="true"/>
          </w:rPr>
          <w:t>المحاوراتِ</w:t>
        </w:r>
      </w:ins>
      <w:ins w:id="10070" w:author="فاتن" w:date="2004-10-03T00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71" w:author="فاتن" w:date="2004-10-03T00:55:00Z">
        <w:r>
          <w:rPr>
            <w:sz w:val="30"/>
            <w:sz w:val="30"/>
            <w:rtl w:val="true"/>
          </w:rPr>
          <w:t>كثيرًا،</w:t>
        </w:r>
      </w:ins>
      <w:ins w:id="10072" w:author="فاتن" w:date="2004-10-03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73" w:author="فاتن" w:date="2004-10-03T01:35:00Z">
        <w:r>
          <w:rPr>
            <w:sz w:val="30"/>
            <w:sz w:val="30"/>
            <w:rtl w:val="true"/>
          </w:rPr>
          <w:t>وقد</w:t>
        </w:r>
      </w:ins>
      <w:ins w:id="10074" w:author="فاتن" w:date="2004-10-03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75" w:author="فاتن" w:date="2004-10-03T01:35:00Z">
        <w:r>
          <w:rPr>
            <w:sz w:val="30"/>
            <w:sz w:val="30"/>
            <w:rtl w:val="true"/>
          </w:rPr>
          <w:t>جاءت</w:t>
        </w:r>
      </w:ins>
      <w:ins w:id="10076" w:author="فاتن" w:date="2004-10-03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77" w:author="فاتن" w:date="2004-10-03T01:35:00Z">
        <w:r>
          <w:rPr>
            <w:sz w:val="30"/>
            <w:sz w:val="30"/>
            <w:rtl w:val="true"/>
          </w:rPr>
          <w:t>فى</w:t>
        </w:r>
      </w:ins>
      <w:ins w:id="10078" w:author="فاتن" w:date="2004-10-03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79" w:author="فاتن" w:date="2004-10-03T01:35:00Z">
        <w:r>
          <w:rPr>
            <w:sz w:val="30"/>
            <w:sz w:val="30"/>
            <w:rtl w:val="true"/>
          </w:rPr>
          <w:t>غير</w:t>
        </w:r>
      </w:ins>
      <w:ins w:id="10080" w:author="فاتن" w:date="2004-10-03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81" w:author="فاتن" w:date="2004-10-03T01:35:00Z">
        <w:r>
          <w:rPr>
            <w:sz w:val="30"/>
            <w:sz w:val="30"/>
            <w:rtl w:val="true"/>
          </w:rPr>
          <w:t>موضعٍ</w:t>
        </w:r>
      </w:ins>
      <w:ins w:id="10082" w:author="فاتن" w:date="2004-10-03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83" w:author="فاتن" w:date="2004-10-03T01:35:00Z">
        <w:r>
          <w:rPr>
            <w:sz w:val="30"/>
            <w:sz w:val="30"/>
            <w:rtl w:val="true"/>
          </w:rPr>
          <w:t>من</w:t>
        </w:r>
      </w:ins>
      <w:ins w:id="10084" w:author="فاتن" w:date="2004-10-03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85" w:author="فاتن" w:date="2004-10-03T01:35:00Z">
        <w:r>
          <w:rPr>
            <w:sz w:val="30"/>
            <w:sz w:val="30"/>
            <w:rtl w:val="true"/>
          </w:rPr>
          <w:t>الحديثِ،</w:t>
        </w:r>
      </w:ins>
      <w:ins w:id="10086" w:author="فاتن" w:date="2004-10-03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87" w:author="فاتن" w:date="2004-10-03T01:35:00Z">
        <w:r>
          <w:rPr>
            <w:sz w:val="30"/>
            <w:sz w:val="30"/>
            <w:rtl w:val="true"/>
          </w:rPr>
          <w:t>ومن</w:t>
        </w:r>
      </w:ins>
      <w:ins w:id="10088" w:author="فاتن" w:date="2004-10-03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89" w:author="فاتن" w:date="2004-10-03T01:35:00Z">
        <w:r>
          <w:rPr>
            <w:sz w:val="30"/>
            <w:sz w:val="30"/>
            <w:rtl w:val="true"/>
          </w:rPr>
          <w:t>ذلك</w:t>
        </w:r>
      </w:ins>
      <w:ins w:id="10090" w:author="فاتن" w:date="2004-10-03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91" w:author="فاتن" w:date="2004-10-03T01:35:00Z">
        <w:r>
          <w:rPr>
            <w:sz w:val="30"/>
            <w:sz w:val="30"/>
            <w:rtl w:val="true"/>
          </w:rPr>
          <w:t>حديثُ</w:t>
        </w:r>
      </w:ins>
      <w:ins w:id="10092" w:author="فاتن" w:date="2004-10-03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93" w:author="فاتن" w:date="2004-10-03T01:35:00Z">
        <w:r>
          <w:rPr>
            <w:sz w:val="30"/>
            <w:sz w:val="30"/>
            <w:rtl w:val="true"/>
          </w:rPr>
          <w:t>بَيْع</w:t>
        </w:r>
      </w:ins>
      <w:ins w:id="10094" w:author="فاتن" w:date="2004-10-03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95" w:author="فاتن" w:date="2004-10-03T01:35:00Z">
        <w:r>
          <w:rPr>
            <w:sz w:val="30"/>
            <w:sz w:val="30"/>
            <w:rtl w:val="true"/>
          </w:rPr>
          <w:t>التَّم</w:t>
        </w:r>
      </w:ins>
      <w:ins w:id="10096" w:author="فاتن" w:date="2005-01-18T22:39:00Z">
        <w:r>
          <w:rPr>
            <w:sz w:val="30"/>
            <w:sz w:val="30"/>
            <w:rtl w:val="true"/>
          </w:rPr>
          <w:t>ْ</w:t>
        </w:r>
      </w:ins>
      <w:ins w:id="10097" w:author="فاتن" w:date="2004-10-03T01:35:00Z">
        <w:r>
          <w:rPr>
            <w:sz w:val="30"/>
            <w:sz w:val="30"/>
            <w:rtl w:val="true"/>
          </w:rPr>
          <w:t>ر</w:t>
        </w:r>
      </w:ins>
      <w:ins w:id="10098" w:author="فاتن" w:date="2005-01-18T22:39:00Z">
        <w:r>
          <w:rPr>
            <w:sz w:val="30"/>
            <w:sz w:val="30"/>
            <w:rtl w:val="true"/>
          </w:rPr>
          <w:t>ِ</w:t>
        </w:r>
      </w:ins>
      <w:ins w:id="10099" w:author="فاتن" w:date="2004-10-03T01:35:00Z">
        <w:r>
          <w:rPr>
            <w:sz w:val="30"/>
            <w:rtl w:val="true"/>
          </w:rPr>
          <w:t>: "</w:t>
        </w:r>
      </w:ins>
      <w:ins w:id="10100" w:author="فاتن" w:date="2004-10-03T01:35:00Z">
        <w:r>
          <w:rPr>
            <w:sz w:val="30"/>
            <w:sz w:val="30"/>
            <w:rtl w:val="true"/>
          </w:rPr>
          <w:t>أما</w:t>
        </w:r>
      </w:ins>
      <w:ins w:id="10101" w:author="فاتن" w:date="2004-10-03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02" w:author="فاتن" w:date="2004-10-03T01:35:00Z">
        <w:r>
          <w:rPr>
            <w:sz w:val="30"/>
            <w:sz w:val="30"/>
            <w:rtl w:val="true"/>
          </w:rPr>
          <w:t>لا</w:t>
        </w:r>
      </w:ins>
      <w:ins w:id="10103" w:author="فاتن" w:date="2004-10-03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04" w:author="فاتن" w:date="2004-10-03T01:35:00Z">
        <w:r>
          <w:rPr>
            <w:sz w:val="30"/>
            <w:sz w:val="30"/>
            <w:rtl w:val="true"/>
          </w:rPr>
          <w:t>فلا</w:t>
        </w:r>
      </w:ins>
      <w:ins w:id="10105" w:author="فاتن" w:date="2004-10-03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06" w:author="فاتن" w:date="2004-10-03T01:35:00Z">
        <w:r>
          <w:rPr>
            <w:sz w:val="30"/>
            <w:sz w:val="30"/>
            <w:rtl w:val="true"/>
          </w:rPr>
          <w:t>تبايَعوا</w:t>
        </w:r>
      </w:ins>
      <w:ins w:id="10107" w:author="فاتن" w:date="2004-10-03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08" w:author="فاتن" w:date="2004-10-03T01:35:00Z">
        <w:r>
          <w:rPr>
            <w:sz w:val="30"/>
            <w:sz w:val="30"/>
            <w:rtl w:val="true"/>
          </w:rPr>
          <w:t>حتّى</w:t>
        </w:r>
      </w:ins>
      <w:ins w:id="10109" w:author="فاتن" w:date="2004-10-03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10" w:author="فاتن" w:date="2004-10-03T01:35:00Z">
        <w:r>
          <w:rPr>
            <w:sz w:val="30"/>
            <w:sz w:val="30"/>
            <w:rtl w:val="true"/>
          </w:rPr>
          <w:t>يَبْدُوَ</w:t>
        </w:r>
      </w:ins>
      <w:ins w:id="10111" w:author="فاتن" w:date="2004-10-03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12" w:author="فاتن" w:date="2004-10-03T01:35:00Z">
        <w:r>
          <w:rPr>
            <w:sz w:val="30"/>
            <w:sz w:val="30"/>
            <w:rtl w:val="true"/>
          </w:rPr>
          <w:t>صلاحُ</w:t>
        </w:r>
      </w:ins>
      <w:ins w:id="10113" w:author="فاتن" w:date="2004-10-03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14" w:author="فاتن" w:date="2004-10-03T01:35:00Z">
        <w:r>
          <w:rPr>
            <w:sz w:val="30"/>
            <w:sz w:val="30"/>
            <w:rtl w:val="true"/>
          </w:rPr>
          <w:t>التَّم</w:t>
        </w:r>
      </w:ins>
      <w:ins w:id="10115" w:author="فاتن" w:date="2005-01-18T22:40:00Z">
        <w:r>
          <w:rPr>
            <w:sz w:val="30"/>
            <w:sz w:val="30"/>
            <w:rtl w:val="true"/>
          </w:rPr>
          <w:t>ْ</w:t>
        </w:r>
      </w:ins>
      <w:ins w:id="10116" w:author="فاتن" w:date="2004-10-03T01:35:00Z">
        <w:r>
          <w:rPr>
            <w:sz w:val="30"/>
            <w:sz w:val="30"/>
            <w:rtl w:val="true"/>
          </w:rPr>
          <w:t>رِ</w:t>
        </w:r>
      </w:ins>
      <w:ins w:id="10117" w:author="فاتن" w:date="2004-10-03T01:35:00Z">
        <w:r>
          <w:rPr>
            <w:sz w:val="30"/>
            <w:rtl w:val="true"/>
          </w:rPr>
          <w:t>"</w:t>
        </w:r>
      </w:ins>
      <w:ins w:id="10118" w:author="فاتن" w:date="2004-10-03T01:35:00Z">
        <w:r>
          <w:rPr>
            <w:sz w:val="30"/>
            <w:sz w:val="30"/>
            <w:rtl w:val="true"/>
          </w:rPr>
          <w:t>،</w:t>
        </w:r>
      </w:ins>
      <w:ins w:id="10119" w:author="فاتن" w:date="2004-10-03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20" w:author="فاتن" w:date="2004-10-03T01:35:00Z">
        <w:r>
          <w:rPr>
            <w:sz w:val="30"/>
            <w:sz w:val="30"/>
            <w:rtl w:val="true"/>
          </w:rPr>
          <w:t>وفى</w:t>
        </w:r>
      </w:ins>
      <w:ins w:id="10121" w:author="فاتن" w:date="2004-10-03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22" w:author="فاتن" w:date="2004-10-03T01:35:00Z">
        <w:r>
          <w:rPr>
            <w:sz w:val="30"/>
            <w:sz w:val="30"/>
            <w:rtl w:val="true"/>
          </w:rPr>
          <w:t>حديث</w:t>
        </w:r>
      </w:ins>
      <w:ins w:id="10123" w:author="فاتن" w:date="2004-10-03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24" w:author="فاتن" w:date="2004-10-03T01:35:00Z">
        <w:r>
          <w:rPr>
            <w:sz w:val="30"/>
            <w:sz w:val="30"/>
            <w:rtl w:val="true"/>
          </w:rPr>
          <w:t>جابر</w:t>
        </w:r>
      </w:ins>
      <w:ins w:id="10125" w:author="mm" w:date="2005-06-12T21:11:00Z">
        <w:r>
          <w:rPr>
            <w:sz w:val="30"/>
            <w:sz w:val="30"/>
            <w:rtl w:val="true"/>
          </w:rPr>
          <w:t>ِ</w:t>
        </w:r>
      </w:ins>
      <w:ins w:id="10126" w:author="mm" w:date="2005-06-12T21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27" w:author="فاتن" w:date="2004-10-03T01:35:00Z">
        <w:del w:id="10128" w:author="mm" w:date="2005-06-12T21:11:00Z">
          <w:r>
            <w:rPr>
              <w:sz w:val="30"/>
              <w:sz w:val="30"/>
              <w:rtl w:val="true"/>
            </w:rPr>
            <w:delText>ٍ</w:delText>
          </w:r>
        </w:del>
      </w:ins>
      <w:ins w:id="10129" w:author="فاتن" w:date="2004-10-03T01:35:00Z">
        <w:del w:id="10130" w:author="mm" w:date="2005-06-12T21:11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0131" w:author="فاتن" w:date="2004-10-03T01:49:00Z">
        <w:r>
          <w:rPr>
            <w:sz w:val="30"/>
            <w:rtl w:val="true"/>
          </w:rPr>
          <w:t>[</w:t>
        </w:r>
      </w:ins>
      <w:ins w:id="10132" w:author="فاتن" w:date="2004-10-03T01:49:00Z">
        <w:r>
          <w:rPr>
            <w:sz w:val="30"/>
            <w:sz w:val="30"/>
            <w:rtl w:val="true"/>
          </w:rPr>
          <w:t>بن</w:t>
        </w:r>
      </w:ins>
      <w:ins w:id="10133" w:author="فاتن" w:date="2004-10-03T01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34" w:author="فاتن" w:date="2004-10-03T01:49:00Z">
        <w:r>
          <w:rPr>
            <w:sz w:val="30"/>
            <w:sz w:val="30"/>
            <w:rtl w:val="true"/>
          </w:rPr>
          <w:t>عبد</w:t>
        </w:r>
      </w:ins>
      <w:ins w:id="10135" w:author="فاتن" w:date="2004-10-03T01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36" w:author="فاتن" w:date="2004-10-03T01:49:00Z">
        <w:r>
          <w:rPr>
            <w:sz w:val="30"/>
            <w:sz w:val="30"/>
            <w:rtl w:val="true"/>
          </w:rPr>
          <w:t>الله</w:t>
        </w:r>
      </w:ins>
      <w:ins w:id="10137" w:author="فاتن" w:date="2004-10-03T01:49:00Z">
        <w:r>
          <w:rPr>
            <w:sz w:val="30"/>
            <w:rtl w:val="true"/>
          </w:rPr>
          <w:t xml:space="preserve">: </w:t>
        </w:r>
      </w:ins>
      <w:ins w:id="10138" w:author="فاتن" w:date="2004-10-03T01:49:00Z">
        <w:r>
          <w:rPr>
            <w:sz w:val="30"/>
            <w:sz w:val="30"/>
            <w:rtl w:val="true"/>
          </w:rPr>
          <w:t>أن</w:t>
        </w:r>
      </w:ins>
      <w:ins w:id="10139" w:author="فاتن" w:date="2004-10-03T01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40" w:author="فاتن" w:date="2004-10-03T01:49:00Z">
        <w:r>
          <w:rPr>
            <w:sz w:val="30"/>
            <w:sz w:val="30"/>
            <w:rtl w:val="true"/>
          </w:rPr>
          <w:t>النبى</w:t>
        </w:r>
      </w:ins>
      <w:ins w:id="10141" w:author="فاتن" w:date="2004-10-03T01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42" w:author="فاتن" w:date="2004-10-03T01:49:00Z">
        <w:r>
          <w:rPr>
            <w:sz w:val="30"/>
            <w:sz w:val="30"/>
            <w:rtl w:val="true"/>
          </w:rPr>
          <w:t>صلى</w:t>
        </w:r>
      </w:ins>
      <w:ins w:id="10143" w:author="فاتن" w:date="2004-10-03T01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44" w:author="فاتن" w:date="2004-10-03T01:49:00Z">
        <w:r>
          <w:rPr>
            <w:sz w:val="30"/>
            <w:sz w:val="30"/>
            <w:rtl w:val="true"/>
          </w:rPr>
          <w:t>الله</w:t>
        </w:r>
      </w:ins>
      <w:ins w:id="10145" w:author="فاتن" w:date="2004-10-03T01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46" w:author="فاتن" w:date="2004-10-03T01:49:00Z">
        <w:r>
          <w:rPr>
            <w:sz w:val="30"/>
            <w:sz w:val="30"/>
            <w:rtl w:val="true"/>
          </w:rPr>
          <w:t>علي</w:t>
        </w:r>
      </w:ins>
      <w:ins w:id="10147" w:author="Eptesam" w:date="2005-08-09T00:31:00Z">
        <w:r>
          <w:rPr>
            <w:sz w:val="30"/>
            <w:sz w:val="30"/>
            <w:rtl w:val="true"/>
          </w:rPr>
          <w:t>ـ</w:t>
        </w:r>
      </w:ins>
      <w:ins w:id="10148" w:author="فاتن" w:date="2004-10-03T01:49:00Z">
        <w:r>
          <w:rPr>
            <w:sz w:val="30"/>
            <w:sz w:val="30"/>
            <w:rtl w:val="true"/>
          </w:rPr>
          <w:t>ه</w:t>
        </w:r>
      </w:ins>
      <w:ins w:id="10149" w:author="فاتن" w:date="2004-10-03T01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50" w:author="فاتن" w:date="2004-10-03T01:49:00Z">
        <w:r>
          <w:rPr>
            <w:sz w:val="30"/>
            <w:sz w:val="30"/>
            <w:rtl w:val="true"/>
          </w:rPr>
          <w:t>وسلم</w:t>
        </w:r>
      </w:ins>
      <w:ins w:id="10151" w:author="فاتن" w:date="2004-10-03T01:49:00Z">
        <w:r>
          <w:rPr>
            <w:sz w:val="30"/>
            <w:rtl w:val="true"/>
          </w:rPr>
          <w:t>]</w:t>
        </w:r>
      </w:ins>
      <w:ins w:id="10152" w:author="فاتن" w:date="2004-10-03T01:49:00Z">
        <w:r>
          <w:rPr>
            <w:sz w:val="30"/>
            <w:vertAlign w:val="superscript"/>
            <w:rtl w:val="true"/>
          </w:rPr>
          <w:t>(</w:t>
        </w:r>
      </w:ins>
      <w:ins w:id="10153" w:author="فاتن" w:date="2004-10-03T01:49:00Z">
        <w:r>
          <w:rPr>
            <w:rStyle w:val="FootnoteCharacters"/>
            <w:rStyle w:val="FootnoteAnchor"/>
            <w:sz w:val="30"/>
            <w:rtl w:val="true"/>
          </w:rPr>
          <w:footnoteReference w:id="106"/>
        </w:r>
      </w:ins>
      <w:ins w:id="10154" w:author="فاتن" w:date="2004-10-03T01:49:00Z">
        <w:r>
          <w:rPr>
            <w:sz w:val="30"/>
            <w:vertAlign w:val="superscript"/>
            <w:rtl w:val="true"/>
          </w:rPr>
          <w:t>)</w:t>
        </w:r>
      </w:ins>
      <w:ins w:id="10155" w:author="فاتن" w:date="2005-01-18T22:40:00Z">
        <w:r>
          <w:rPr>
            <w:sz w:val="30"/>
            <w:rtl w:val="true"/>
          </w:rPr>
          <w:t xml:space="preserve"> </w:t>
        </w:r>
      </w:ins>
      <w:ins w:id="10156" w:author="فاتن" w:date="2004-10-03T01:50:00Z">
        <w:r>
          <w:rPr>
            <w:sz w:val="30"/>
            <w:sz w:val="30"/>
            <w:rtl w:val="true"/>
          </w:rPr>
          <w:t>رأى</w:t>
        </w:r>
      </w:ins>
      <w:ins w:id="10157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58" w:author="فاتن" w:date="2004-10-03T01:50:00Z">
        <w:r>
          <w:rPr>
            <w:sz w:val="30"/>
            <w:sz w:val="30"/>
            <w:rtl w:val="true"/>
          </w:rPr>
          <w:t>جَمَ</w:t>
        </w:r>
      </w:ins>
      <w:ins w:id="10159" w:author="Eptesam" w:date="2005-08-09T00:31:00Z">
        <w:r>
          <w:rPr>
            <w:sz w:val="30"/>
            <w:sz w:val="30"/>
            <w:rtl w:val="true"/>
          </w:rPr>
          <w:t>ـ</w:t>
        </w:r>
      </w:ins>
      <w:ins w:id="10160" w:author="فاتن" w:date="2004-10-03T01:50:00Z">
        <w:r>
          <w:rPr>
            <w:sz w:val="30"/>
            <w:sz w:val="30"/>
            <w:rtl w:val="true"/>
          </w:rPr>
          <w:t>لاً</w:t>
        </w:r>
      </w:ins>
      <w:ins w:id="10161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62" w:author="فاتن" w:date="2004-10-03T01:50:00Z">
        <w:r>
          <w:rPr>
            <w:sz w:val="30"/>
            <w:sz w:val="30"/>
            <w:rtl w:val="true"/>
          </w:rPr>
          <w:t>نَادًّا</w:t>
        </w:r>
      </w:ins>
      <w:ins w:id="10163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64" w:author="فاتن" w:date="2004-10-03T01:50:00Z">
        <w:r>
          <w:rPr>
            <w:sz w:val="30"/>
            <w:sz w:val="30"/>
            <w:rtl w:val="true"/>
          </w:rPr>
          <w:t>فقال</w:t>
        </w:r>
      </w:ins>
      <w:ins w:id="10165" w:author="فاتن" w:date="2004-10-03T01:50:00Z">
        <w:r>
          <w:rPr>
            <w:sz w:val="30"/>
            <w:rtl w:val="true"/>
          </w:rPr>
          <w:t xml:space="preserve">: </w:t>
        </w:r>
      </w:ins>
      <w:ins w:id="10166" w:author="فاتن" w:date="2004-10-03T01:50:00Z">
        <w:r>
          <w:rPr>
            <w:sz w:val="30"/>
            <w:sz w:val="30"/>
            <w:rtl w:val="true"/>
          </w:rPr>
          <w:t>لِمَنْ</w:t>
        </w:r>
      </w:ins>
      <w:ins w:id="10167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68" w:author="فاتن" w:date="2004-10-03T01:50:00Z">
        <w:r>
          <w:rPr>
            <w:sz w:val="30"/>
            <w:sz w:val="30"/>
            <w:rtl w:val="true"/>
          </w:rPr>
          <w:t>هذَا</w:t>
        </w:r>
      </w:ins>
      <w:ins w:id="10169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70" w:author="فاتن" w:date="2004-10-03T01:50:00Z">
        <w:r>
          <w:rPr>
            <w:sz w:val="30"/>
            <w:sz w:val="30"/>
            <w:rtl w:val="true"/>
          </w:rPr>
          <w:t>الجَمَل؟</w:t>
        </w:r>
      </w:ins>
      <w:ins w:id="10171" w:author="فاتن" w:date="2005-01-18T22:40:00Z">
        <w:r>
          <w:rPr>
            <w:sz w:val="30"/>
            <w:rtl w:val="true"/>
          </w:rPr>
          <w:t>"</w:t>
        </w:r>
      </w:ins>
      <w:ins w:id="10172" w:author="فاتن" w:date="2004-10-03T01:50:00Z">
        <w:r>
          <w:rPr>
            <w:sz w:val="30"/>
            <w:rtl w:val="true"/>
          </w:rPr>
          <w:t xml:space="preserve"> </w:t>
        </w:r>
      </w:ins>
      <w:ins w:id="10173" w:author="فاتن" w:date="2004-10-03T01:50:00Z">
        <w:r>
          <w:rPr>
            <w:sz w:val="30"/>
            <w:sz w:val="30"/>
            <w:rtl w:val="true"/>
          </w:rPr>
          <w:t>وفيه</w:t>
        </w:r>
      </w:ins>
      <w:ins w:id="10174" w:author="فاتن" w:date="2004-10-03T01:50:00Z">
        <w:r>
          <w:rPr>
            <w:sz w:val="30"/>
            <w:rtl w:val="true"/>
          </w:rPr>
          <w:t>: "</w:t>
        </w:r>
      </w:ins>
      <w:ins w:id="10175" w:author="فاتن" w:date="2004-10-03T01:50:00Z">
        <w:r>
          <w:rPr>
            <w:sz w:val="30"/>
            <w:sz w:val="30"/>
            <w:rtl w:val="true"/>
          </w:rPr>
          <w:t>فقال</w:t>
        </w:r>
      </w:ins>
      <w:ins w:id="10176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77" w:author="فاتن" w:date="2004-10-03T01:50:00Z">
        <w:r>
          <w:rPr>
            <w:sz w:val="30"/>
            <w:sz w:val="30"/>
            <w:rtl w:val="true"/>
          </w:rPr>
          <w:t>أتبيعونَه؟</w:t>
        </w:r>
      </w:ins>
      <w:ins w:id="10178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79" w:author="فاتن" w:date="2004-10-03T01:50:00Z">
        <w:r>
          <w:rPr>
            <w:sz w:val="30"/>
            <w:sz w:val="30"/>
            <w:rtl w:val="true"/>
          </w:rPr>
          <w:t>قالوا</w:t>
        </w:r>
      </w:ins>
      <w:ins w:id="10180" w:author="فاتن" w:date="2004-10-03T01:50:00Z">
        <w:r>
          <w:rPr>
            <w:sz w:val="30"/>
            <w:rtl w:val="true"/>
          </w:rPr>
          <w:t xml:space="preserve">: </w:t>
        </w:r>
      </w:ins>
      <w:ins w:id="10181" w:author="فاتن" w:date="2004-10-03T01:50:00Z">
        <w:r>
          <w:rPr>
            <w:sz w:val="30"/>
            <w:sz w:val="30"/>
            <w:rtl w:val="true"/>
          </w:rPr>
          <w:t>لا،</w:t>
        </w:r>
      </w:ins>
      <w:ins w:id="10182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83" w:author="فاتن" w:date="2004-10-03T01:50:00Z">
        <w:r>
          <w:rPr>
            <w:sz w:val="30"/>
            <w:sz w:val="30"/>
            <w:rtl w:val="true"/>
          </w:rPr>
          <w:t>بل</w:t>
        </w:r>
      </w:ins>
      <w:ins w:id="10184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85" w:author="فاتن" w:date="2004-10-03T01:50:00Z">
        <w:r>
          <w:rPr>
            <w:sz w:val="30"/>
            <w:sz w:val="30"/>
            <w:rtl w:val="true"/>
          </w:rPr>
          <w:t>هو</w:t>
        </w:r>
      </w:ins>
      <w:ins w:id="10186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87" w:author="فاتن" w:date="2004-10-03T01:50:00Z">
        <w:r>
          <w:rPr>
            <w:sz w:val="30"/>
            <w:sz w:val="30"/>
            <w:rtl w:val="true"/>
          </w:rPr>
          <w:t>لك،</w:t>
        </w:r>
      </w:ins>
      <w:ins w:id="10188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89" w:author="فاتن" w:date="2004-10-03T01:50:00Z">
        <w:r>
          <w:rPr>
            <w:sz w:val="30"/>
            <w:sz w:val="30"/>
            <w:rtl w:val="true"/>
          </w:rPr>
          <w:t>فقال</w:t>
        </w:r>
      </w:ins>
      <w:ins w:id="10190" w:author="فاتن" w:date="2004-10-03T01:50:00Z">
        <w:r>
          <w:rPr>
            <w:sz w:val="30"/>
            <w:rtl w:val="true"/>
          </w:rPr>
          <w:t xml:space="preserve">: </w:t>
        </w:r>
      </w:ins>
      <w:ins w:id="10191" w:author="فاتن" w:date="2004-10-03T01:50:00Z">
        <w:r>
          <w:rPr>
            <w:sz w:val="30"/>
            <w:sz w:val="30"/>
            <w:rtl w:val="true"/>
          </w:rPr>
          <w:t>إمّا</w:t>
        </w:r>
      </w:ins>
      <w:ins w:id="10192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93" w:author="فاتن" w:date="2004-10-03T01:50:00Z">
        <w:r>
          <w:rPr>
            <w:sz w:val="30"/>
            <w:sz w:val="30"/>
            <w:rtl w:val="true"/>
          </w:rPr>
          <w:t>لا</w:t>
        </w:r>
      </w:ins>
      <w:ins w:id="10194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95" w:author="فاتن" w:date="2004-10-03T01:50:00Z">
        <w:r>
          <w:rPr>
            <w:sz w:val="30"/>
            <w:sz w:val="30"/>
            <w:rtl w:val="true"/>
          </w:rPr>
          <w:t>وأَحْسِنُوا</w:t>
        </w:r>
      </w:ins>
      <w:ins w:id="10196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97" w:author="فاتن" w:date="2004-10-03T01:50:00Z">
        <w:r>
          <w:rPr>
            <w:sz w:val="30"/>
            <w:sz w:val="30"/>
            <w:rtl w:val="true"/>
          </w:rPr>
          <w:t>إليه</w:t>
        </w:r>
      </w:ins>
      <w:ins w:id="10198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99" w:author="فاتن" w:date="2004-10-03T01:50:00Z">
        <w:r>
          <w:rPr>
            <w:sz w:val="30"/>
            <w:sz w:val="30"/>
            <w:rtl w:val="true"/>
          </w:rPr>
          <w:t>حتى</w:t>
        </w:r>
      </w:ins>
      <w:ins w:id="10200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01" w:author="فاتن" w:date="2004-10-03T01:50:00Z">
        <w:r>
          <w:rPr>
            <w:sz w:val="30"/>
            <w:sz w:val="30"/>
            <w:rtl w:val="true"/>
          </w:rPr>
          <w:t>يأتى</w:t>
        </w:r>
      </w:ins>
      <w:ins w:id="10202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03" w:author="فاتن" w:date="2004-10-03T01:50:00Z">
        <w:r>
          <w:rPr>
            <w:sz w:val="30"/>
            <w:sz w:val="30"/>
            <w:rtl w:val="true"/>
          </w:rPr>
          <w:t>أجَل</w:t>
        </w:r>
      </w:ins>
      <w:ins w:id="10204" w:author="فاتن" w:date="2005-01-18T22:40:00Z">
        <w:r>
          <w:rPr>
            <w:sz w:val="30"/>
            <w:sz w:val="30"/>
            <w:rtl w:val="true"/>
          </w:rPr>
          <w:t>ُ</w:t>
        </w:r>
      </w:ins>
      <w:ins w:id="10205" w:author="فاتن" w:date="2004-10-03T01:50:00Z">
        <w:r>
          <w:rPr>
            <w:sz w:val="30"/>
            <w:sz w:val="30"/>
            <w:rtl w:val="true"/>
          </w:rPr>
          <w:t>ه</w:t>
        </w:r>
      </w:ins>
      <w:ins w:id="10206" w:author="فاتن" w:date="2004-10-03T01:50:00Z">
        <w:r>
          <w:rPr>
            <w:sz w:val="30"/>
            <w:rtl w:val="true"/>
          </w:rPr>
          <w:t>"</w:t>
        </w:r>
      </w:ins>
      <w:ins w:id="10207" w:author="فاتن" w:date="2004-10-03T01:50:00Z">
        <w:r>
          <w:rPr>
            <w:sz w:val="30"/>
            <w:sz w:val="30"/>
            <w:rtl w:val="true"/>
          </w:rPr>
          <w:t>،</w:t>
        </w:r>
      </w:ins>
      <w:ins w:id="10208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09" w:author="فاتن" w:date="2004-10-03T01:50:00Z">
        <w:r>
          <w:rPr>
            <w:sz w:val="30"/>
            <w:sz w:val="30"/>
            <w:rtl w:val="true"/>
          </w:rPr>
          <w:t>قالَ</w:t>
        </w:r>
      </w:ins>
      <w:ins w:id="10210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11" w:author="فاتن" w:date="2004-10-03T01:50:00Z">
        <w:r>
          <w:rPr>
            <w:sz w:val="30"/>
            <w:sz w:val="30"/>
            <w:rtl w:val="true"/>
          </w:rPr>
          <w:t>الأزهرىُّ</w:t>
        </w:r>
      </w:ins>
      <w:ins w:id="10212" w:author="فاتن" w:date="2004-10-03T01:50:00Z">
        <w:r>
          <w:rPr>
            <w:sz w:val="30"/>
            <w:rtl w:val="true"/>
          </w:rPr>
          <w:t xml:space="preserve">: </w:t>
        </w:r>
      </w:ins>
      <w:ins w:id="10213" w:author="فاتن" w:date="2004-10-03T01:50:00Z">
        <w:r>
          <w:rPr>
            <w:sz w:val="30"/>
            <w:sz w:val="30"/>
            <w:rtl w:val="true"/>
          </w:rPr>
          <w:t>أراد</w:t>
        </w:r>
      </w:ins>
      <w:ins w:id="10214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15" w:author="فاتن" w:date="2004-10-03T01:50:00Z">
        <w:r>
          <w:rPr>
            <w:sz w:val="30"/>
            <w:sz w:val="30"/>
            <w:rtl w:val="true"/>
          </w:rPr>
          <w:t>إلاّ</w:t>
        </w:r>
      </w:ins>
      <w:ins w:id="10216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17" w:author="فاتن" w:date="2004-10-03T01:50:00Z">
        <w:r>
          <w:rPr>
            <w:sz w:val="30"/>
            <w:sz w:val="30"/>
            <w:rtl w:val="true"/>
          </w:rPr>
          <w:t>تبيعونه</w:t>
        </w:r>
      </w:ins>
      <w:ins w:id="10218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19" w:author="فاتن" w:date="2004-10-03T01:50:00Z">
        <w:r>
          <w:rPr>
            <w:sz w:val="30"/>
            <w:sz w:val="30"/>
            <w:rtl w:val="true"/>
          </w:rPr>
          <w:t>فأحْسنوا</w:t>
        </w:r>
      </w:ins>
      <w:ins w:id="10220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21" w:author="فاتن" w:date="2004-10-03T01:50:00Z">
        <w:r>
          <w:rPr>
            <w:sz w:val="30"/>
            <w:sz w:val="30"/>
            <w:rtl w:val="true"/>
          </w:rPr>
          <w:t>إليه،</w:t>
        </w:r>
      </w:ins>
      <w:ins w:id="10222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23" w:author="فاتن" w:date="2004-10-03T01:50:00Z">
        <w:r>
          <w:rPr>
            <w:sz w:val="30"/>
            <w:sz w:val="30"/>
            <w:rtl w:val="true"/>
          </w:rPr>
          <w:t>و</w:t>
        </w:r>
      </w:ins>
      <w:ins w:id="10224" w:author="فاتن" w:date="2004-10-03T01:50:00Z">
        <w:r>
          <w:rPr>
            <w:sz w:val="30"/>
            <w:rtl w:val="true"/>
          </w:rPr>
          <w:t>"</w:t>
        </w:r>
      </w:ins>
      <w:ins w:id="10225" w:author="فاتن" w:date="2004-10-03T01:50:00Z">
        <w:r>
          <w:rPr>
            <w:sz w:val="30"/>
            <w:sz w:val="30"/>
            <w:rtl w:val="true"/>
          </w:rPr>
          <w:t>ما</w:t>
        </w:r>
      </w:ins>
      <w:ins w:id="10226" w:author="فاتن" w:date="2004-10-03T01:50:00Z">
        <w:r>
          <w:rPr>
            <w:sz w:val="30"/>
            <w:rtl w:val="true"/>
          </w:rPr>
          <w:t xml:space="preserve">" </w:t>
        </w:r>
      </w:ins>
      <w:ins w:id="10227" w:author="فاتن" w:date="2004-10-03T01:50:00Z">
        <w:r>
          <w:rPr>
            <w:sz w:val="30"/>
            <w:sz w:val="30"/>
            <w:rtl w:val="true"/>
          </w:rPr>
          <w:t>صلة،</w:t>
        </w:r>
      </w:ins>
      <w:ins w:id="10228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29" w:author="فاتن" w:date="2004-10-03T01:50:00Z">
        <w:r>
          <w:rPr>
            <w:sz w:val="30"/>
            <w:sz w:val="30"/>
            <w:rtl w:val="true"/>
          </w:rPr>
          <w:t>والمعنى</w:t>
        </w:r>
      </w:ins>
      <w:ins w:id="10230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31" w:author="فاتن" w:date="2004-10-03T01:50:00Z">
        <w:r>
          <w:rPr>
            <w:sz w:val="30"/>
            <w:sz w:val="30"/>
            <w:rtl w:val="true"/>
          </w:rPr>
          <w:t>إلاّ</w:t>
        </w:r>
      </w:ins>
      <w:ins w:id="10232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33" w:author="فاتن" w:date="2005-01-18T22:40:00Z">
        <w:r>
          <w:rPr>
            <w:sz w:val="30"/>
            <w:sz w:val="30"/>
            <w:rtl w:val="true"/>
          </w:rPr>
          <w:t>فَ</w:t>
        </w:r>
      </w:ins>
      <w:ins w:id="10234" w:author="mm" w:date="2005-06-12T21:12:00Z">
        <w:r>
          <w:rPr>
            <w:sz w:val="30"/>
            <w:sz w:val="30"/>
            <w:rtl w:val="true"/>
          </w:rPr>
          <w:t>و</w:t>
        </w:r>
      </w:ins>
      <w:ins w:id="10235" w:author="فاتن" w:date="2004-10-03T01:50:00Z">
        <w:del w:id="10236" w:author="mm" w:date="2005-06-12T21:12:00Z">
          <w:r>
            <w:rPr>
              <w:sz w:val="30"/>
              <w:sz w:val="30"/>
              <w:rtl w:val="true"/>
            </w:rPr>
            <w:delText>ؤ</w:delText>
          </w:r>
        </w:del>
      </w:ins>
      <w:ins w:id="10237" w:author="فاتن" w:date="2004-10-03T01:50:00Z">
        <w:r>
          <w:rPr>
            <w:sz w:val="30"/>
            <w:sz w:val="30"/>
            <w:rtl w:val="true"/>
          </w:rPr>
          <w:t>كِّدَتْ</w:t>
        </w:r>
      </w:ins>
      <w:ins w:id="10238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39" w:author="فاتن" w:date="2004-10-03T01:50:00Z">
        <w:r>
          <w:rPr>
            <w:sz w:val="30"/>
            <w:sz w:val="30"/>
            <w:rtl w:val="true"/>
          </w:rPr>
          <w:t>بما</w:t>
        </w:r>
      </w:ins>
      <w:ins w:id="10240" w:author="فاتن" w:date="2005-01-18T22:40:00Z">
        <w:r>
          <w:rPr>
            <w:sz w:val="30"/>
            <w:sz w:val="30"/>
            <w:rtl w:val="true"/>
          </w:rPr>
          <w:t>،</w:t>
        </w:r>
      </w:ins>
      <w:ins w:id="10241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42" w:author="فاتن" w:date="2004-10-03T01:50:00Z">
        <w:r>
          <w:rPr>
            <w:sz w:val="30"/>
            <w:sz w:val="30"/>
            <w:rtl w:val="true"/>
          </w:rPr>
          <w:t>وإنْ</w:t>
        </w:r>
      </w:ins>
      <w:ins w:id="10243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44" w:author="فاتن" w:date="2004-10-03T01:50:00Z">
        <w:r>
          <w:rPr>
            <w:sz w:val="30"/>
            <w:sz w:val="30"/>
            <w:rtl w:val="true"/>
          </w:rPr>
          <w:t>حرفُ</w:t>
        </w:r>
      </w:ins>
      <w:ins w:id="10245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46" w:author="فاتن" w:date="2004-10-03T01:50:00Z">
        <w:r>
          <w:rPr>
            <w:sz w:val="30"/>
            <w:sz w:val="30"/>
            <w:rtl w:val="true"/>
          </w:rPr>
          <w:t>جزاء</w:t>
        </w:r>
      </w:ins>
      <w:ins w:id="10247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48" w:author="فاتن" w:date="2004-10-03T01:50:00Z">
        <w:r>
          <w:rPr>
            <w:sz w:val="30"/>
            <w:sz w:val="30"/>
            <w:rtl w:val="true"/>
          </w:rPr>
          <w:t>هنا،</w:t>
        </w:r>
      </w:ins>
      <w:ins w:id="10249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50" w:author="فاتن" w:date="2004-10-03T01:50:00Z">
        <w:r>
          <w:rPr>
            <w:sz w:val="30"/>
            <w:sz w:val="30"/>
            <w:rtl w:val="true"/>
          </w:rPr>
          <w:t>قال</w:t>
        </w:r>
      </w:ins>
      <w:ins w:id="10251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52" w:author="فاتن" w:date="2004-10-03T01:50:00Z">
        <w:r>
          <w:rPr>
            <w:sz w:val="30"/>
            <w:sz w:val="30"/>
            <w:rtl w:val="true"/>
          </w:rPr>
          <w:t>أبو</w:t>
        </w:r>
      </w:ins>
      <w:ins w:id="10253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54" w:author="فاتن" w:date="2004-10-03T01:50:00Z">
        <w:r>
          <w:rPr>
            <w:sz w:val="30"/>
            <w:sz w:val="30"/>
            <w:rtl w:val="true"/>
          </w:rPr>
          <w:t>حاتم</w:t>
        </w:r>
      </w:ins>
      <w:ins w:id="10255" w:author="فاتن" w:date="2004-10-03T01:50:00Z">
        <w:r>
          <w:rPr>
            <w:sz w:val="30"/>
            <w:rtl w:val="true"/>
          </w:rPr>
          <w:t xml:space="preserve">: </w:t>
        </w:r>
      </w:ins>
      <w:ins w:id="10256" w:author="فاتن" w:date="2004-10-03T01:50:00Z">
        <w:r>
          <w:rPr>
            <w:sz w:val="30"/>
            <w:sz w:val="30"/>
            <w:rtl w:val="true"/>
          </w:rPr>
          <w:t>العامّة</w:t>
        </w:r>
      </w:ins>
      <w:ins w:id="10257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58" w:author="فاتن" w:date="2004-10-03T01:50:00Z">
        <w:r>
          <w:rPr>
            <w:sz w:val="30"/>
            <w:sz w:val="30"/>
            <w:rtl w:val="true"/>
          </w:rPr>
          <w:t>رُبَّما</w:t>
        </w:r>
      </w:ins>
      <w:ins w:id="10259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60" w:author="فاتن" w:date="2004-10-03T01:50:00Z">
        <w:r>
          <w:rPr>
            <w:sz w:val="30"/>
            <w:sz w:val="30"/>
            <w:rtl w:val="true"/>
          </w:rPr>
          <w:t>قالوا</w:t>
        </w:r>
      </w:ins>
      <w:ins w:id="10261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62" w:author="فاتن" w:date="2004-10-03T01:50:00Z">
        <w:r>
          <w:rPr>
            <w:sz w:val="30"/>
            <w:sz w:val="30"/>
            <w:rtl w:val="true"/>
          </w:rPr>
          <w:t>فى</w:t>
        </w:r>
      </w:ins>
      <w:ins w:id="10263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64" w:author="فاتن" w:date="2004-10-03T01:50:00Z">
        <w:r>
          <w:rPr>
            <w:sz w:val="30"/>
            <w:sz w:val="30"/>
            <w:rtl w:val="true"/>
          </w:rPr>
          <w:t>موضِعِ</w:t>
        </w:r>
      </w:ins>
      <w:ins w:id="10265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66" w:author="فاتن" w:date="2004-10-03T01:50:00Z">
        <w:r>
          <w:rPr>
            <w:sz w:val="30"/>
            <w:sz w:val="30"/>
            <w:rtl w:val="true"/>
          </w:rPr>
          <w:t>افْعَلْ</w:t>
        </w:r>
      </w:ins>
      <w:ins w:id="10267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68" w:author="فاتن" w:date="2004-10-03T01:50:00Z">
        <w:r>
          <w:rPr>
            <w:sz w:val="30"/>
            <w:sz w:val="30"/>
            <w:rtl w:val="true"/>
          </w:rPr>
          <w:t>ذلك</w:t>
        </w:r>
      </w:ins>
      <w:ins w:id="10269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70" w:author="فاتن" w:date="2004-10-03T01:50:00Z">
        <w:r>
          <w:rPr>
            <w:sz w:val="30"/>
            <w:sz w:val="30"/>
            <w:rtl w:val="true"/>
          </w:rPr>
          <w:t>إِمَّا</w:t>
        </w:r>
      </w:ins>
      <w:ins w:id="10271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72" w:author="فاتن" w:date="2004-10-03T01:50:00Z">
        <w:r>
          <w:rPr>
            <w:sz w:val="30"/>
            <w:sz w:val="30"/>
            <w:rtl w:val="true"/>
          </w:rPr>
          <w:t>لا</w:t>
        </w:r>
      </w:ins>
      <w:ins w:id="10273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74" w:author="فاتن" w:date="2005-01-18T22:41:00Z">
        <w:r>
          <w:rPr>
            <w:sz w:val="30"/>
            <w:sz w:val="30"/>
            <w:rtl w:val="true"/>
          </w:rPr>
          <w:t>ا</w:t>
        </w:r>
      </w:ins>
      <w:ins w:id="10275" w:author="فاتن" w:date="2004-10-03T01:50:00Z">
        <w:r>
          <w:rPr>
            <w:sz w:val="30"/>
            <w:sz w:val="30"/>
            <w:rtl w:val="true"/>
          </w:rPr>
          <w:t>ِفْعَلْ</w:t>
        </w:r>
      </w:ins>
      <w:ins w:id="10276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77" w:author="فاتن" w:date="2004-10-03T01:50:00Z">
        <w:r>
          <w:rPr>
            <w:sz w:val="30"/>
            <w:sz w:val="30"/>
            <w:rtl w:val="true"/>
          </w:rPr>
          <w:t>ذلك</w:t>
        </w:r>
      </w:ins>
      <w:ins w:id="10278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79" w:author="فاتن" w:date="2004-10-03T01:50:00Z">
        <w:r>
          <w:rPr>
            <w:sz w:val="30"/>
            <w:sz w:val="30"/>
            <w:rtl w:val="true"/>
          </w:rPr>
          <w:t>بارى،</w:t>
        </w:r>
      </w:ins>
      <w:ins w:id="10280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81" w:author="فاتن" w:date="2004-10-03T01:50:00Z">
        <w:r>
          <w:rPr>
            <w:sz w:val="30"/>
            <w:sz w:val="30"/>
            <w:rtl w:val="true"/>
          </w:rPr>
          <w:t>وهو</w:t>
        </w:r>
      </w:ins>
      <w:ins w:id="10282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83" w:author="فاتن" w:date="2004-10-03T01:50:00Z">
        <w:r>
          <w:rPr>
            <w:sz w:val="30"/>
            <w:sz w:val="30"/>
            <w:rtl w:val="true"/>
          </w:rPr>
          <w:t>فارس</w:t>
        </w:r>
      </w:ins>
      <w:ins w:id="10284" w:author="فاتن" w:date="2005-01-18T22:41:00Z">
        <w:r>
          <w:rPr>
            <w:sz w:val="30"/>
            <w:sz w:val="30"/>
            <w:rtl w:val="true"/>
          </w:rPr>
          <w:t>ى</w:t>
        </w:r>
      </w:ins>
      <w:ins w:id="10285" w:author="فاتن" w:date="2004-10-03T01:50:00Z">
        <w:r>
          <w:rPr>
            <w:sz w:val="30"/>
            <w:sz w:val="30"/>
            <w:rtl w:val="true"/>
          </w:rPr>
          <w:t>ٌ</w:t>
        </w:r>
      </w:ins>
      <w:ins w:id="10286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87" w:author="فاتن" w:date="2004-10-03T01:50:00Z">
        <w:r>
          <w:rPr>
            <w:sz w:val="30"/>
            <w:sz w:val="30"/>
            <w:rtl w:val="true"/>
          </w:rPr>
          <w:t>مَرْدودٌ</w:t>
        </w:r>
      </w:ins>
      <w:ins w:id="10288" w:author="mm" w:date="2005-06-12T21:12:00Z">
        <w:r>
          <w:rPr>
            <w:sz w:val="30"/>
            <w:sz w:val="30"/>
            <w:rtl w:val="true"/>
          </w:rPr>
          <w:t>،</w:t>
        </w:r>
      </w:ins>
      <w:ins w:id="10289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90" w:author="فاتن" w:date="2004-10-03T01:50:00Z">
        <w:r>
          <w:rPr>
            <w:sz w:val="30"/>
            <w:sz w:val="30"/>
            <w:rtl w:val="true"/>
          </w:rPr>
          <w:t>والعامَّةُ</w:t>
        </w:r>
      </w:ins>
      <w:ins w:id="10291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92" w:author="فاتن" w:date="2004-10-03T01:50:00Z">
        <w:r>
          <w:rPr>
            <w:sz w:val="30"/>
            <w:sz w:val="30"/>
            <w:rtl w:val="true"/>
          </w:rPr>
          <w:t>تقولُ</w:t>
        </w:r>
      </w:ins>
      <w:ins w:id="10293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94" w:author="فاتن" w:date="2004-10-03T01:50:00Z">
        <w:r>
          <w:rPr>
            <w:sz w:val="30"/>
            <w:sz w:val="30"/>
            <w:rtl w:val="true"/>
          </w:rPr>
          <w:t>أيض</w:t>
        </w:r>
      </w:ins>
      <w:ins w:id="10295" w:author="mm" w:date="2005-06-12T21:12:00Z">
        <w:r>
          <w:rPr>
            <w:sz w:val="30"/>
            <w:sz w:val="30"/>
            <w:rtl w:val="true"/>
          </w:rPr>
          <w:t>ً</w:t>
        </w:r>
      </w:ins>
      <w:ins w:id="10296" w:author="فاتن" w:date="2004-10-03T01:50:00Z">
        <w:r>
          <w:rPr>
            <w:sz w:val="30"/>
            <w:sz w:val="30"/>
            <w:rtl w:val="true"/>
          </w:rPr>
          <w:t>ا</w:t>
        </w:r>
      </w:ins>
      <w:ins w:id="10297" w:author="mm" w:date="2005-06-12T21:12:00Z">
        <w:r>
          <w:rPr>
            <w:sz w:val="30"/>
            <w:rtl w:val="true"/>
          </w:rPr>
          <w:t xml:space="preserve">:       </w:t>
        </w:r>
      </w:ins>
      <w:ins w:id="10298" w:author="فاتن" w:date="2004-10-03T01:50:00Z">
        <w:r>
          <w:rPr>
            <w:sz w:val="30"/>
            <w:rtl w:val="true"/>
          </w:rPr>
          <w:t xml:space="preserve"> </w:t>
        </w:r>
      </w:ins>
      <w:ins w:id="10299" w:author="فاتن" w:date="2004-10-03T01:50:00Z">
        <w:r>
          <w:rPr>
            <w:sz w:val="30"/>
            <w:sz w:val="30"/>
            <w:rtl w:val="true"/>
          </w:rPr>
          <w:t>أُمَّا</w:t>
        </w:r>
      </w:ins>
      <w:ins w:id="10300" w:author="فاتن" w:date="2005-01-18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01" w:author="فاتن" w:date="2005-01-18T22:41:00Z">
        <w:del w:id="10302" w:author="mm" w:date="2005-06-12T21:12:00Z">
          <w:r>
            <w:rPr>
              <w:rFonts w:cs="Times New Roman"/>
              <w:sz w:val="30"/>
              <w:sz w:val="30"/>
              <w:rtl w:val="true"/>
            </w:rPr>
            <w:delText xml:space="preserve">    </w:delText>
          </w:r>
        </w:del>
      </w:ins>
      <w:ins w:id="10303" w:author="فاتن" w:date="2004-10-03T01:50:00Z">
        <w:del w:id="10304" w:author="mm" w:date="2005-06-12T21:12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0305" w:author="فاتن" w:date="2004-10-03T01:50:00Z">
        <w:r>
          <w:rPr>
            <w:sz w:val="30"/>
            <w:sz w:val="30"/>
            <w:rtl w:val="true"/>
          </w:rPr>
          <w:t>لِى</w:t>
        </w:r>
      </w:ins>
      <w:ins w:id="10306" w:author="فاتن" w:date="2005-01-18T22:41:00Z">
        <w:r>
          <w:rPr>
            <w:sz w:val="30"/>
            <w:sz w:val="30"/>
            <w:rtl w:val="true"/>
          </w:rPr>
          <w:t>،</w:t>
        </w:r>
      </w:ins>
      <w:ins w:id="10307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08" w:author="فاتن" w:date="2004-10-03T01:50:00Z">
        <w:r>
          <w:rPr>
            <w:sz w:val="30"/>
            <w:sz w:val="30"/>
            <w:rtl w:val="true"/>
          </w:rPr>
          <w:t>فيضُمّونَ</w:t>
        </w:r>
      </w:ins>
      <w:ins w:id="10309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10" w:author="فاتن" w:date="2004-10-03T01:50:00Z">
        <w:r>
          <w:rPr>
            <w:sz w:val="30"/>
            <w:sz w:val="30"/>
            <w:rtl w:val="true"/>
          </w:rPr>
          <w:t>الألفَ،</w:t>
        </w:r>
      </w:ins>
      <w:ins w:id="10311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12" w:author="فاتن" w:date="2004-10-03T01:50:00Z">
        <w:r>
          <w:rPr>
            <w:sz w:val="30"/>
            <w:sz w:val="30"/>
            <w:rtl w:val="true"/>
          </w:rPr>
          <w:t>وهو</w:t>
        </w:r>
      </w:ins>
      <w:ins w:id="10313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14" w:author="فاتن" w:date="2004-10-03T01:50:00Z">
        <w:r>
          <w:rPr>
            <w:sz w:val="30"/>
            <w:sz w:val="30"/>
            <w:rtl w:val="true"/>
          </w:rPr>
          <w:t>خ</w:t>
        </w:r>
      </w:ins>
      <w:ins w:id="10315" w:author="فاتن" w:date="2005-01-18T22:41:00Z">
        <w:r>
          <w:rPr>
            <w:sz w:val="30"/>
            <w:sz w:val="30"/>
            <w:rtl w:val="true"/>
          </w:rPr>
          <w:t>َ</w:t>
        </w:r>
      </w:ins>
      <w:ins w:id="10316" w:author="فاتن" w:date="2004-10-03T01:50:00Z">
        <w:r>
          <w:rPr>
            <w:sz w:val="30"/>
            <w:sz w:val="30"/>
            <w:rtl w:val="true"/>
          </w:rPr>
          <w:t>طأٌ</w:t>
        </w:r>
      </w:ins>
      <w:ins w:id="10317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18" w:author="فاتن" w:date="2004-10-03T01:50:00Z">
        <w:r>
          <w:rPr>
            <w:sz w:val="30"/>
            <w:sz w:val="30"/>
            <w:rtl w:val="true"/>
          </w:rPr>
          <w:t>أيْضًا</w:t>
        </w:r>
      </w:ins>
      <w:ins w:id="10319" w:author="فاتن" w:date="2005-01-18T22:41:00Z">
        <w:r>
          <w:rPr>
            <w:sz w:val="30"/>
            <w:sz w:val="30"/>
            <w:rtl w:val="true"/>
          </w:rPr>
          <w:t>،</w:t>
        </w:r>
      </w:ins>
      <w:ins w:id="10320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21" w:author="فاتن" w:date="2004-10-03T01:50:00Z">
        <w:r>
          <w:rPr>
            <w:sz w:val="30"/>
            <w:sz w:val="30"/>
            <w:rtl w:val="true"/>
          </w:rPr>
          <w:t>قال</w:t>
        </w:r>
      </w:ins>
      <w:ins w:id="10322" w:author="فاتن" w:date="2004-10-03T01:50:00Z">
        <w:r>
          <w:rPr>
            <w:sz w:val="30"/>
            <w:rtl w:val="true"/>
          </w:rPr>
          <w:t xml:space="preserve">: </w:t>
        </w:r>
      </w:ins>
      <w:ins w:id="10323" w:author="فاتن" w:date="2004-10-03T01:50:00Z">
        <w:r>
          <w:rPr>
            <w:sz w:val="30"/>
            <w:sz w:val="30"/>
            <w:rtl w:val="true"/>
          </w:rPr>
          <w:t>والصوابُ</w:t>
        </w:r>
      </w:ins>
      <w:ins w:id="10324" w:author="Eptesam" w:date="2005-08-09T00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25" w:author="فاتن" w:date="2004-10-03T01:50:00Z">
        <w:r>
          <w:rPr>
            <w:sz w:val="30"/>
            <w:rtl w:val="true"/>
          </w:rPr>
          <w:t xml:space="preserve">: </w:t>
        </w:r>
      </w:ins>
      <w:ins w:id="10326" w:author="فاتن" w:date="2004-10-03T01:50:00Z">
        <w:r>
          <w:rPr>
            <w:sz w:val="30"/>
            <w:sz w:val="30"/>
            <w:rtl w:val="true"/>
          </w:rPr>
          <w:t>إِمَّ</w:t>
        </w:r>
      </w:ins>
      <w:ins w:id="10327" w:author="Eptesam" w:date="2005-08-09T00:32:00Z">
        <w:r>
          <w:rPr>
            <w:sz w:val="30"/>
            <w:sz w:val="30"/>
            <w:rtl w:val="true"/>
          </w:rPr>
          <w:t>ـ</w:t>
        </w:r>
      </w:ins>
      <w:ins w:id="10328" w:author="فاتن" w:date="2004-10-03T01:50:00Z">
        <w:r>
          <w:rPr>
            <w:sz w:val="30"/>
            <w:sz w:val="30"/>
            <w:rtl w:val="true"/>
          </w:rPr>
          <w:t>ا</w:t>
        </w:r>
      </w:ins>
      <w:ins w:id="10329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30" w:author="فاتن" w:date="2004-10-03T01:50:00Z">
        <w:r>
          <w:rPr>
            <w:sz w:val="30"/>
            <w:sz w:val="30"/>
            <w:rtl w:val="true"/>
          </w:rPr>
          <w:t>لا،</w:t>
        </w:r>
      </w:ins>
      <w:ins w:id="10331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32" w:author="فاتن" w:date="2004-10-03T01:50:00Z">
        <w:r>
          <w:rPr>
            <w:sz w:val="30"/>
            <w:sz w:val="30"/>
            <w:rtl w:val="true"/>
          </w:rPr>
          <w:t>غيرَ</w:t>
        </w:r>
      </w:ins>
      <w:ins w:id="10333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34" w:author="فاتن" w:date="2004-10-03T01:50:00Z">
        <w:r>
          <w:rPr>
            <w:sz w:val="30"/>
            <w:sz w:val="30"/>
            <w:rtl w:val="true"/>
          </w:rPr>
          <w:t>مُمالٍ؛</w:t>
        </w:r>
      </w:ins>
      <w:ins w:id="10335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36" w:author="فاتن" w:date="2004-10-03T01:50:00Z">
        <w:r>
          <w:rPr>
            <w:sz w:val="30"/>
            <w:sz w:val="30"/>
            <w:rtl w:val="true"/>
          </w:rPr>
          <w:t>لأنّ</w:t>
        </w:r>
      </w:ins>
      <w:ins w:id="10337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38" w:author="فاتن" w:date="2004-10-03T01:50:00Z">
        <w:r>
          <w:rPr>
            <w:sz w:val="30"/>
            <w:sz w:val="30"/>
            <w:rtl w:val="true"/>
          </w:rPr>
          <w:t>الأَدَوات</w:t>
        </w:r>
      </w:ins>
      <w:ins w:id="10339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40" w:author="فاتن" w:date="2004-10-03T01:50:00Z">
        <w:r>
          <w:rPr>
            <w:sz w:val="30"/>
            <w:sz w:val="30"/>
            <w:rtl w:val="true"/>
          </w:rPr>
          <w:t>لا</w:t>
        </w:r>
      </w:ins>
      <w:ins w:id="10341" w:author="فاتن" w:date="2004-10-03T0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42" w:author="فاتن" w:date="2004-10-03T01:50:00Z">
        <w:r>
          <w:rPr>
            <w:sz w:val="30"/>
            <w:sz w:val="30"/>
            <w:rtl w:val="true"/>
          </w:rPr>
          <w:t>تُمالُ</w:t>
        </w:r>
      </w:ins>
      <w:ins w:id="10343" w:author="فاتن" w:date="2004-10-03T01:53:00Z">
        <w:r>
          <w:rPr>
            <w:sz w:val="30"/>
            <w:vertAlign w:val="superscript"/>
            <w:rtl w:val="true"/>
          </w:rPr>
          <w:t>(</w:t>
        </w:r>
      </w:ins>
      <w:ins w:id="10344" w:author="فاتن" w:date="2004-10-03T01:53:00Z">
        <w:r>
          <w:rPr>
            <w:rStyle w:val="FootnoteCharacters"/>
            <w:rStyle w:val="FootnoteAnchor"/>
            <w:sz w:val="30"/>
            <w:rtl w:val="true"/>
          </w:rPr>
          <w:footnoteReference w:id="107"/>
        </w:r>
      </w:ins>
      <w:ins w:id="10345" w:author="فاتن" w:date="2004-10-03T01:53:00Z">
        <w:r>
          <w:rPr>
            <w:sz w:val="30"/>
            <w:vertAlign w:val="superscript"/>
            <w:rtl w:val="true"/>
          </w:rPr>
          <w:t>)</w:t>
        </w:r>
      </w:ins>
      <w:ins w:id="10346" w:author="فاتن" w:date="2004-10-03T01:53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74460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0348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0349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0350" w:author="Eptesam" w:date="2005-06-26T21:04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م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86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0351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0352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0353" w:author="Eptesam" w:date="2005-06-26T21:04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م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ins w:id="10473" w:author="فاتن" w:date="2004-10-03T01:58:00Z"/>
        </w:rPr>
      </w:pPr>
      <w:ins w:id="10354" w:author="فاتن" w:date="2004-10-03T01:53:00Z">
        <w:r>
          <w:rPr>
            <w:rFonts w:cs="Times New Roman"/>
            <w:sz w:val="30"/>
            <w:rtl w:val="true"/>
          </w:rPr>
          <w:t xml:space="preserve">     </w:t>
        </w:r>
      </w:ins>
      <w:ins w:id="10355" w:author="فاتن" w:date="2004-10-03T01:53:00Z">
        <w:r>
          <w:rPr>
            <w:sz w:val="30"/>
            <w:sz w:val="30"/>
            <w:rtl w:val="true"/>
          </w:rPr>
          <w:t>وقال</w:t>
        </w:r>
      </w:ins>
      <w:ins w:id="10356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57" w:author="فاتن" w:date="2004-10-03T01:53:00Z">
        <w:r>
          <w:rPr>
            <w:sz w:val="30"/>
            <w:sz w:val="30"/>
            <w:rtl w:val="true"/>
          </w:rPr>
          <w:t>الليثُ</w:t>
        </w:r>
      </w:ins>
      <w:ins w:id="10358" w:author="فاتن" w:date="2004-10-03T01:53:00Z">
        <w:r>
          <w:rPr>
            <w:sz w:val="30"/>
            <w:rtl w:val="true"/>
          </w:rPr>
          <w:t xml:space="preserve">: </w:t>
        </w:r>
      </w:ins>
      <w:ins w:id="10359" w:author="فاتن" w:date="2004-10-03T01:53:00Z">
        <w:r>
          <w:rPr>
            <w:sz w:val="30"/>
            <w:sz w:val="30"/>
            <w:rtl w:val="true"/>
          </w:rPr>
          <w:t>قولهم</w:t>
        </w:r>
      </w:ins>
      <w:ins w:id="10360" w:author="فاتن" w:date="2004-10-03T01:53:00Z">
        <w:r>
          <w:rPr>
            <w:sz w:val="30"/>
            <w:rtl w:val="true"/>
          </w:rPr>
          <w:t xml:space="preserve">: </w:t>
        </w:r>
      </w:ins>
      <w:ins w:id="10361" w:author="فاتن" w:date="2004-10-03T01:53:00Z">
        <w:r>
          <w:rPr>
            <w:sz w:val="30"/>
            <w:sz w:val="30"/>
            <w:rtl w:val="true"/>
          </w:rPr>
          <w:t>إمَّا</w:t>
        </w:r>
      </w:ins>
      <w:ins w:id="10362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63" w:author="فاتن" w:date="2004-10-03T01:53:00Z">
        <w:r>
          <w:rPr>
            <w:sz w:val="30"/>
            <w:sz w:val="30"/>
            <w:rtl w:val="true"/>
          </w:rPr>
          <w:t>لا،</w:t>
        </w:r>
      </w:ins>
      <w:ins w:id="10364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65" w:author="فاتن" w:date="2004-10-03T01:53:00Z">
        <w:r>
          <w:rPr>
            <w:sz w:val="30"/>
            <w:sz w:val="30"/>
            <w:rtl w:val="true"/>
          </w:rPr>
          <w:t>فَافْعَل</w:t>
        </w:r>
      </w:ins>
      <w:ins w:id="10366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67" w:author="فاتن" w:date="2004-10-03T01:53:00Z">
        <w:r>
          <w:rPr>
            <w:sz w:val="30"/>
            <w:sz w:val="30"/>
            <w:rtl w:val="true"/>
          </w:rPr>
          <w:t>كذا،</w:t>
        </w:r>
      </w:ins>
      <w:ins w:id="10368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69" w:author="فاتن" w:date="2004-10-03T01:53:00Z">
        <w:r>
          <w:rPr>
            <w:sz w:val="30"/>
            <w:sz w:val="30"/>
            <w:rtl w:val="true"/>
          </w:rPr>
          <w:t>إنما</w:t>
        </w:r>
      </w:ins>
      <w:ins w:id="10370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71" w:author="فاتن" w:date="2004-10-03T01:53:00Z">
        <w:r>
          <w:rPr>
            <w:sz w:val="30"/>
            <w:sz w:val="30"/>
            <w:rtl w:val="true"/>
          </w:rPr>
          <w:t>هى</w:t>
        </w:r>
      </w:ins>
      <w:ins w:id="10372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73" w:author="فاتن" w:date="2004-10-03T01:53:00Z">
        <w:r>
          <w:rPr>
            <w:sz w:val="30"/>
            <w:sz w:val="30"/>
            <w:rtl w:val="true"/>
          </w:rPr>
          <w:t>على</w:t>
        </w:r>
      </w:ins>
      <w:ins w:id="10374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75" w:author="فاتن" w:date="2004-10-03T01:53:00Z">
        <w:r>
          <w:rPr>
            <w:sz w:val="30"/>
            <w:sz w:val="30"/>
            <w:rtl w:val="true"/>
          </w:rPr>
          <w:t>مَعْنَى</w:t>
        </w:r>
      </w:ins>
      <w:ins w:id="10376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77" w:author="فاتن" w:date="2004-10-03T01:53:00Z">
        <w:r>
          <w:rPr>
            <w:sz w:val="30"/>
            <w:sz w:val="30"/>
            <w:rtl w:val="true"/>
          </w:rPr>
          <w:t>إنْ</w:t>
        </w:r>
      </w:ins>
      <w:ins w:id="10378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79" w:author="فاتن" w:date="2004-10-03T01:53:00Z">
        <w:r>
          <w:rPr>
            <w:sz w:val="30"/>
            <w:sz w:val="30"/>
            <w:rtl w:val="true"/>
          </w:rPr>
          <w:t>لا</w:t>
        </w:r>
      </w:ins>
      <w:ins w:id="10380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81" w:author="فاتن" w:date="2004-10-03T01:53:00Z">
        <w:r>
          <w:rPr>
            <w:sz w:val="30"/>
            <w:sz w:val="30"/>
            <w:rtl w:val="true"/>
          </w:rPr>
          <w:t>تَفْعَل</w:t>
        </w:r>
      </w:ins>
      <w:ins w:id="10382" w:author="فاتن" w:date="2005-01-18T22:41:00Z">
        <w:r>
          <w:rPr>
            <w:sz w:val="30"/>
            <w:sz w:val="30"/>
            <w:rtl w:val="true"/>
          </w:rPr>
          <w:t>ْ</w:t>
        </w:r>
      </w:ins>
      <w:ins w:id="10383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84" w:author="فاتن" w:date="2004-10-03T01:53:00Z">
        <w:r>
          <w:rPr>
            <w:sz w:val="30"/>
            <w:sz w:val="30"/>
            <w:rtl w:val="true"/>
          </w:rPr>
          <w:t>ذلك</w:t>
        </w:r>
      </w:ins>
      <w:ins w:id="10385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86" w:author="فاتن" w:date="2004-10-03T01:53:00Z">
        <w:r>
          <w:rPr>
            <w:sz w:val="30"/>
            <w:sz w:val="30"/>
            <w:rtl w:val="true"/>
          </w:rPr>
          <w:t>فافْعَلْ</w:t>
        </w:r>
      </w:ins>
      <w:ins w:id="10387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88" w:author="فاتن" w:date="2004-10-03T01:53:00Z">
        <w:r>
          <w:rPr>
            <w:sz w:val="30"/>
            <w:sz w:val="30"/>
            <w:rtl w:val="true"/>
          </w:rPr>
          <w:t>ذا،</w:t>
        </w:r>
      </w:ins>
      <w:ins w:id="10389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90" w:author="فاتن" w:date="2004-10-03T01:53:00Z">
        <w:r>
          <w:rPr>
            <w:sz w:val="30"/>
            <w:sz w:val="30"/>
            <w:rtl w:val="true"/>
          </w:rPr>
          <w:t>ولكنهم</w:t>
        </w:r>
      </w:ins>
      <w:ins w:id="10391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92" w:author="فاتن" w:date="2004-10-03T01:53:00Z">
        <w:r>
          <w:rPr>
            <w:sz w:val="30"/>
            <w:sz w:val="30"/>
            <w:rtl w:val="true"/>
          </w:rPr>
          <w:t>لَمَّا</w:t>
        </w:r>
      </w:ins>
      <w:ins w:id="10393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94" w:author="فاتن" w:date="2004-10-03T01:53:00Z">
        <w:r>
          <w:rPr>
            <w:sz w:val="30"/>
            <w:sz w:val="30"/>
            <w:rtl w:val="true"/>
          </w:rPr>
          <w:t>جَمَعُوا</w:t>
        </w:r>
      </w:ins>
      <w:ins w:id="10395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96" w:author="فاتن" w:date="2004-10-03T01:53:00Z">
        <w:r>
          <w:rPr>
            <w:sz w:val="30"/>
            <w:sz w:val="30"/>
            <w:rtl w:val="true"/>
          </w:rPr>
          <w:t>هذِه</w:t>
        </w:r>
      </w:ins>
      <w:ins w:id="10397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98" w:author="فاتن" w:date="2004-10-03T01:53:00Z">
        <w:r>
          <w:rPr>
            <w:sz w:val="30"/>
            <w:sz w:val="30"/>
            <w:rtl w:val="true"/>
          </w:rPr>
          <w:t>الأحرفَ</w:t>
        </w:r>
      </w:ins>
      <w:ins w:id="10399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00" w:author="فاتن" w:date="2004-10-03T01:53:00Z">
        <w:r>
          <w:rPr>
            <w:sz w:val="30"/>
            <w:sz w:val="30"/>
            <w:rtl w:val="true"/>
          </w:rPr>
          <w:t>فَصِرْ</w:t>
        </w:r>
      </w:ins>
      <w:ins w:id="10401" w:author="فاتن" w:date="2005-01-18T22:41:00Z">
        <w:r>
          <w:rPr>
            <w:sz w:val="30"/>
            <w:sz w:val="30"/>
            <w:rtl w:val="true"/>
          </w:rPr>
          <w:t>نَ</w:t>
        </w:r>
      </w:ins>
      <w:ins w:id="10402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03" w:author="فاتن" w:date="2004-10-03T01:53:00Z">
        <w:r>
          <w:rPr>
            <w:sz w:val="30"/>
            <w:sz w:val="30"/>
            <w:rtl w:val="true"/>
          </w:rPr>
          <w:t>فى</w:t>
        </w:r>
      </w:ins>
      <w:ins w:id="10404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05" w:author="فاتن" w:date="2004-10-03T01:53:00Z">
        <w:r>
          <w:rPr>
            <w:sz w:val="30"/>
            <w:sz w:val="30"/>
            <w:rtl w:val="true"/>
          </w:rPr>
          <w:t>مَجْرَى</w:t>
        </w:r>
      </w:ins>
      <w:ins w:id="10406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07" w:author="فاتن" w:date="2004-10-03T01:53:00Z">
        <w:r>
          <w:rPr>
            <w:sz w:val="30"/>
            <w:sz w:val="30"/>
            <w:rtl w:val="true"/>
          </w:rPr>
          <w:t>الل</w:t>
        </w:r>
      </w:ins>
      <w:ins w:id="10408" w:author="فاتن" w:date="2005-01-18T22:41:00Z">
        <w:r>
          <w:rPr>
            <w:sz w:val="30"/>
            <w:sz w:val="30"/>
            <w:rtl w:val="true"/>
          </w:rPr>
          <w:t>َّ</w:t>
        </w:r>
      </w:ins>
      <w:ins w:id="10409" w:author="فاتن" w:date="2004-10-03T01:53:00Z">
        <w:r>
          <w:rPr>
            <w:sz w:val="30"/>
            <w:sz w:val="30"/>
            <w:rtl w:val="true"/>
          </w:rPr>
          <w:t>فظ</w:t>
        </w:r>
      </w:ins>
      <w:ins w:id="10410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11" w:author="فاتن" w:date="2004-10-03T01:53:00Z">
        <w:r>
          <w:rPr>
            <w:sz w:val="30"/>
            <w:sz w:val="30"/>
            <w:rtl w:val="true"/>
          </w:rPr>
          <w:t>مُثْقَلَةً</w:t>
        </w:r>
      </w:ins>
      <w:ins w:id="10412" w:author="فاتن" w:date="2005-01-18T22:42:00Z">
        <w:r>
          <w:rPr>
            <w:sz w:val="30"/>
            <w:sz w:val="30"/>
            <w:rtl w:val="true"/>
          </w:rPr>
          <w:t>،</w:t>
        </w:r>
      </w:ins>
      <w:ins w:id="10413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14" w:author="فاتن" w:date="2004-10-03T01:53:00Z">
        <w:r>
          <w:rPr>
            <w:sz w:val="30"/>
            <w:sz w:val="30"/>
            <w:rtl w:val="true"/>
          </w:rPr>
          <w:t>فصارَ</w:t>
        </w:r>
      </w:ins>
      <w:ins w:id="10415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16" w:author="فاتن" w:date="2004-10-03T01:53:00Z">
        <w:r>
          <w:rPr>
            <w:sz w:val="30"/>
            <w:rtl w:val="true"/>
          </w:rPr>
          <w:t>"</w:t>
        </w:r>
      </w:ins>
      <w:ins w:id="10417" w:author="فاتن" w:date="2004-10-03T01:53:00Z">
        <w:r>
          <w:rPr>
            <w:sz w:val="30"/>
            <w:sz w:val="30"/>
            <w:rtl w:val="true"/>
          </w:rPr>
          <w:t>لا</w:t>
        </w:r>
      </w:ins>
      <w:ins w:id="10418" w:author="فاتن" w:date="2004-10-03T01:53:00Z">
        <w:r>
          <w:rPr>
            <w:sz w:val="30"/>
            <w:rtl w:val="true"/>
          </w:rPr>
          <w:t xml:space="preserve">" </w:t>
        </w:r>
      </w:ins>
      <w:ins w:id="10419" w:author="فاتن" w:date="2004-10-03T01:53:00Z">
        <w:r>
          <w:rPr>
            <w:sz w:val="30"/>
            <w:sz w:val="30"/>
            <w:rtl w:val="true"/>
          </w:rPr>
          <w:t>فى</w:t>
        </w:r>
      </w:ins>
      <w:ins w:id="10420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21" w:author="فاتن" w:date="2004-10-03T01:53:00Z">
        <w:r>
          <w:rPr>
            <w:sz w:val="30"/>
            <w:sz w:val="30"/>
            <w:rtl w:val="true"/>
          </w:rPr>
          <w:t>آخرِها</w:t>
        </w:r>
      </w:ins>
      <w:ins w:id="10422" w:author="فاتن" w:date="2004-10-03T0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23" w:author="فاتن" w:date="2004-10-03T01:53:00Z">
        <w:r>
          <w:rPr>
            <w:sz w:val="30"/>
            <w:sz w:val="30"/>
            <w:rtl w:val="true"/>
          </w:rPr>
          <w:t>كَأَنَّهُ</w:t>
        </w:r>
      </w:ins>
      <w:ins w:id="10424" w:author="فاتن" w:date="2004-10-03T0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25" w:author="فاتن" w:date="2004-10-03T01:56:00Z">
        <w:r>
          <w:rPr>
            <w:sz w:val="30"/>
            <w:sz w:val="30"/>
            <w:rtl w:val="true"/>
          </w:rPr>
          <w:t>عَجُز</w:t>
        </w:r>
      </w:ins>
      <w:ins w:id="10426" w:author="فاتن" w:date="2005-01-18T22:42:00Z">
        <w:r>
          <w:rPr>
            <w:sz w:val="30"/>
            <w:sz w:val="30"/>
            <w:rtl w:val="true"/>
          </w:rPr>
          <w:t>ُ</w:t>
        </w:r>
      </w:ins>
      <w:ins w:id="10427" w:author="فاتن" w:date="2004-10-03T0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28" w:author="فاتن" w:date="2004-10-03T01:56:00Z">
        <w:r>
          <w:rPr>
            <w:sz w:val="30"/>
            <w:sz w:val="30"/>
            <w:rtl w:val="true"/>
          </w:rPr>
          <w:t>كلمةٍ</w:t>
        </w:r>
      </w:ins>
      <w:ins w:id="10429" w:author="فاتن" w:date="2004-10-03T0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30" w:author="فاتن" w:date="2004-10-03T01:56:00Z">
        <w:r>
          <w:rPr>
            <w:sz w:val="30"/>
            <w:sz w:val="30"/>
            <w:rtl w:val="true"/>
          </w:rPr>
          <w:t>فيها</w:t>
        </w:r>
      </w:ins>
      <w:ins w:id="10431" w:author="فاتن" w:date="2004-10-03T0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32" w:author="فاتن" w:date="2004-10-03T01:56:00Z">
        <w:r>
          <w:rPr>
            <w:sz w:val="30"/>
            <w:sz w:val="30"/>
            <w:rtl w:val="true"/>
          </w:rPr>
          <w:t>ضميرٌ</w:t>
        </w:r>
      </w:ins>
      <w:ins w:id="10433" w:author="فاتن" w:date="2004-10-03T0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34" w:author="فاتن" w:date="2004-10-03T01:56:00Z">
        <w:r>
          <w:rPr>
            <w:sz w:val="30"/>
            <w:sz w:val="30"/>
            <w:rtl w:val="true"/>
          </w:rPr>
          <w:t>ما</w:t>
        </w:r>
      </w:ins>
      <w:ins w:id="10435" w:author="فاتن" w:date="2004-10-03T0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36" w:author="فاتن" w:date="2004-10-03T01:56:00Z">
        <w:r>
          <w:rPr>
            <w:sz w:val="30"/>
            <w:sz w:val="30"/>
            <w:rtl w:val="true"/>
          </w:rPr>
          <w:t>ذكرت</w:t>
        </w:r>
      </w:ins>
      <w:ins w:id="10437" w:author="فاتن" w:date="2004-10-03T0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38" w:author="فاتن" w:date="2004-10-03T01:56:00Z">
        <w:r>
          <w:rPr>
            <w:sz w:val="30"/>
            <w:sz w:val="30"/>
            <w:rtl w:val="true"/>
          </w:rPr>
          <w:t>لك</w:t>
        </w:r>
      </w:ins>
      <w:ins w:id="10439" w:author="فاتن" w:date="2004-10-03T0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40" w:author="فاتن" w:date="2004-10-03T01:56:00Z">
        <w:r>
          <w:rPr>
            <w:sz w:val="30"/>
            <w:sz w:val="30"/>
            <w:rtl w:val="true"/>
          </w:rPr>
          <w:t>فى</w:t>
        </w:r>
      </w:ins>
      <w:ins w:id="10441" w:author="فاتن" w:date="2004-10-03T0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42" w:author="فاتن" w:date="2004-10-03T01:56:00Z">
        <w:r>
          <w:rPr>
            <w:sz w:val="30"/>
            <w:sz w:val="30"/>
            <w:rtl w:val="true"/>
          </w:rPr>
          <w:t>كلام</w:t>
        </w:r>
      </w:ins>
      <w:ins w:id="10443" w:author="فاتن" w:date="2004-10-03T0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44" w:author="فاتن" w:date="2004-10-03T01:56:00Z">
        <w:r>
          <w:rPr>
            <w:sz w:val="30"/>
            <w:sz w:val="30"/>
            <w:rtl w:val="true"/>
          </w:rPr>
          <w:t>طَلَبْتَ</w:t>
        </w:r>
      </w:ins>
      <w:ins w:id="10445" w:author="فاتن" w:date="2004-10-03T0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46" w:author="فاتن" w:date="2004-10-03T01:56:00Z">
        <w:r>
          <w:rPr>
            <w:sz w:val="30"/>
            <w:sz w:val="30"/>
            <w:rtl w:val="true"/>
          </w:rPr>
          <w:t>فيه</w:t>
        </w:r>
      </w:ins>
      <w:ins w:id="10447" w:author="فاتن" w:date="2004-10-03T0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48" w:author="فاتن" w:date="2004-10-03T01:56:00Z">
        <w:r>
          <w:rPr>
            <w:sz w:val="30"/>
            <w:sz w:val="30"/>
            <w:rtl w:val="true"/>
          </w:rPr>
          <w:t>شيئ</w:t>
        </w:r>
      </w:ins>
      <w:ins w:id="10449" w:author="فاتن" w:date="2005-01-18T22:42:00Z">
        <w:r>
          <w:rPr>
            <w:sz w:val="30"/>
            <w:sz w:val="30"/>
            <w:rtl w:val="true"/>
          </w:rPr>
          <w:t>ً</w:t>
        </w:r>
      </w:ins>
      <w:ins w:id="10450" w:author="فاتن" w:date="2004-10-03T01:56:00Z">
        <w:r>
          <w:rPr>
            <w:sz w:val="30"/>
            <w:sz w:val="30"/>
            <w:rtl w:val="true"/>
          </w:rPr>
          <w:t>ا</w:t>
        </w:r>
      </w:ins>
      <w:ins w:id="10451" w:author="فاتن" w:date="2004-10-03T0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52" w:author="فاتن" w:date="2004-10-03T01:56:00Z">
        <w:r>
          <w:rPr>
            <w:sz w:val="30"/>
            <w:sz w:val="30"/>
            <w:rtl w:val="true"/>
          </w:rPr>
          <w:t>فَرُدَّ</w:t>
        </w:r>
      </w:ins>
      <w:ins w:id="10453" w:author="فاتن" w:date="2004-10-03T0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54" w:author="فاتن" w:date="2004-10-03T01:56:00Z">
        <w:r>
          <w:rPr>
            <w:sz w:val="30"/>
            <w:sz w:val="30"/>
            <w:rtl w:val="true"/>
          </w:rPr>
          <w:t>عليك</w:t>
        </w:r>
      </w:ins>
      <w:ins w:id="10455" w:author="فاتن" w:date="2004-10-03T0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56" w:author="فاتن" w:date="2004-10-03T01:56:00Z">
        <w:r>
          <w:rPr>
            <w:sz w:val="30"/>
            <w:sz w:val="30"/>
            <w:rtl w:val="true"/>
          </w:rPr>
          <w:t>أَمْرُك</w:t>
        </w:r>
      </w:ins>
      <w:ins w:id="10457" w:author="فاتن" w:date="2004-10-03T0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58" w:author="فاتن" w:date="2004-10-03T01:56:00Z">
        <w:r>
          <w:rPr>
            <w:sz w:val="30"/>
            <w:sz w:val="30"/>
            <w:rtl w:val="true"/>
          </w:rPr>
          <w:t>فقلت</w:t>
        </w:r>
      </w:ins>
      <w:ins w:id="10459" w:author="فاتن" w:date="2004-10-03T0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60" w:author="فاتن" w:date="2004-10-03T01:56:00Z">
        <w:r>
          <w:rPr>
            <w:sz w:val="30"/>
            <w:sz w:val="30"/>
            <w:rtl w:val="true"/>
          </w:rPr>
          <w:t>إِمَّا</w:t>
        </w:r>
      </w:ins>
      <w:ins w:id="10461" w:author="فاتن" w:date="2004-10-03T0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62" w:author="فاتن" w:date="2004-10-03T01:56:00Z">
        <w:r>
          <w:rPr>
            <w:sz w:val="30"/>
            <w:sz w:val="30"/>
            <w:rtl w:val="true"/>
          </w:rPr>
          <w:t>لا</w:t>
        </w:r>
      </w:ins>
      <w:ins w:id="10463" w:author="فاتن" w:date="2004-10-03T0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64" w:author="فاتن" w:date="2004-10-03T01:56:00Z">
        <w:r>
          <w:rPr>
            <w:sz w:val="30"/>
            <w:sz w:val="30"/>
            <w:rtl w:val="true"/>
          </w:rPr>
          <w:t>ف</w:t>
        </w:r>
      </w:ins>
      <w:ins w:id="10465" w:author="فاتن" w:date="2005-01-18T22:42:00Z">
        <w:r>
          <w:rPr>
            <w:sz w:val="30"/>
            <w:sz w:val="30"/>
            <w:rtl w:val="true"/>
          </w:rPr>
          <w:t>ا</w:t>
        </w:r>
      </w:ins>
      <w:ins w:id="10466" w:author="فاتن" w:date="2004-10-03T01:56:00Z">
        <w:r>
          <w:rPr>
            <w:sz w:val="30"/>
            <w:sz w:val="30"/>
            <w:rtl w:val="true"/>
          </w:rPr>
          <w:t>فعلْ</w:t>
        </w:r>
      </w:ins>
      <w:ins w:id="10467" w:author="فاتن" w:date="2004-10-03T0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68" w:author="فاتن" w:date="2004-10-03T01:56:00Z">
        <w:r>
          <w:rPr>
            <w:sz w:val="30"/>
            <w:sz w:val="30"/>
            <w:rtl w:val="true"/>
          </w:rPr>
          <w:t>ذا</w:t>
        </w:r>
      </w:ins>
      <w:ins w:id="10469" w:author="فاتن" w:date="2004-10-03T01:58:00Z">
        <w:r>
          <w:rPr>
            <w:sz w:val="30"/>
            <w:vertAlign w:val="superscript"/>
            <w:rtl w:val="true"/>
          </w:rPr>
          <w:t>(</w:t>
        </w:r>
      </w:ins>
      <w:ins w:id="10470" w:author="فاتن" w:date="2004-10-03T01:58:00Z">
        <w:r>
          <w:rPr>
            <w:rStyle w:val="FootnoteCharacters"/>
            <w:rStyle w:val="FootnoteAnchor"/>
            <w:sz w:val="30"/>
            <w:rtl w:val="true"/>
          </w:rPr>
          <w:footnoteReference w:id="108"/>
        </w:r>
      </w:ins>
      <w:ins w:id="10471" w:author="فاتن" w:date="2004-10-03T01:58:00Z">
        <w:r>
          <w:rPr>
            <w:sz w:val="30"/>
            <w:vertAlign w:val="superscript"/>
            <w:rtl w:val="true"/>
          </w:rPr>
          <w:t>)</w:t>
        </w:r>
      </w:ins>
      <w:ins w:id="10472" w:author="فاتن" w:date="2004-10-03T01:5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0689" w:author="فاتن" w:date="2004-10-03T02:03:00Z"/>
        </w:rPr>
      </w:pPr>
      <w:ins w:id="10474" w:author="فاتن" w:date="2004-10-03T01:58:00Z">
        <w:r>
          <w:rPr>
            <w:rFonts w:cs="Times New Roman"/>
            <w:sz w:val="30"/>
            <w:rtl w:val="true"/>
          </w:rPr>
          <w:t xml:space="preserve">     </w:t>
        </w:r>
      </w:ins>
      <w:ins w:id="10475" w:author="فاتن" w:date="2004-10-03T01:58:00Z">
        <w:r>
          <w:rPr>
            <w:sz w:val="30"/>
            <w:sz w:val="30"/>
            <w:rtl w:val="true"/>
          </w:rPr>
          <w:t>وفى</w:t>
        </w:r>
      </w:ins>
      <w:ins w:id="10476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77" w:author="فاتن" w:date="2004-10-03T01:58:00Z">
        <w:r>
          <w:rPr>
            <w:sz w:val="30"/>
            <w:sz w:val="30"/>
            <w:rtl w:val="true"/>
          </w:rPr>
          <w:t>المصباح</w:t>
        </w:r>
      </w:ins>
      <w:ins w:id="10478" w:author="Eptesam" w:date="2005-08-09T00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79" w:author="فاتن" w:date="2004-10-03T01:58:00Z">
        <w:r>
          <w:rPr>
            <w:sz w:val="30"/>
            <w:rtl w:val="true"/>
          </w:rPr>
          <w:t xml:space="preserve">: </w:t>
        </w:r>
      </w:ins>
      <w:ins w:id="10480" w:author="فاتن" w:date="2004-10-03T01:58:00Z">
        <w:r>
          <w:rPr>
            <w:sz w:val="30"/>
            <w:sz w:val="30"/>
            <w:rtl w:val="true"/>
          </w:rPr>
          <w:t>الأصلُ</w:t>
        </w:r>
      </w:ins>
      <w:ins w:id="10481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82" w:author="فاتن" w:date="2004-10-03T01:58:00Z">
        <w:r>
          <w:rPr>
            <w:sz w:val="30"/>
            <w:sz w:val="30"/>
            <w:rtl w:val="true"/>
          </w:rPr>
          <w:t>فى</w:t>
        </w:r>
      </w:ins>
      <w:ins w:id="10483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84" w:author="فاتن" w:date="2004-10-03T01:58:00Z">
        <w:r>
          <w:rPr>
            <w:sz w:val="30"/>
            <w:sz w:val="30"/>
            <w:rtl w:val="true"/>
          </w:rPr>
          <w:t>ه</w:t>
        </w:r>
      </w:ins>
      <w:ins w:id="10485" w:author="Eptesam" w:date="2005-08-09T00:34:00Z">
        <w:r>
          <w:rPr>
            <w:sz w:val="30"/>
            <w:sz w:val="30"/>
            <w:rtl w:val="true"/>
          </w:rPr>
          <w:t>ـ</w:t>
        </w:r>
      </w:ins>
      <w:ins w:id="10486" w:author="فاتن" w:date="2004-10-03T01:58:00Z">
        <w:r>
          <w:rPr>
            <w:sz w:val="30"/>
            <w:sz w:val="30"/>
            <w:rtl w:val="true"/>
          </w:rPr>
          <w:t>ذه</w:t>
        </w:r>
      </w:ins>
      <w:ins w:id="10487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88" w:author="فاتن" w:date="2004-10-03T01:58:00Z">
        <w:r>
          <w:rPr>
            <w:sz w:val="30"/>
            <w:sz w:val="30"/>
            <w:rtl w:val="true"/>
          </w:rPr>
          <w:t>الكلم</w:t>
        </w:r>
      </w:ins>
      <w:ins w:id="10489" w:author="Eptesam" w:date="2005-08-09T00:34:00Z">
        <w:r>
          <w:rPr>
            <w:sz w:val="30"/>
            <w:sz w:val="30"/>
            <w:rtl w:val="true"/>
          </w:rPr>
          <w:t>ـ</w:t>
        </w:r>
      </w:ins>
      <w:ins w:id="10490" w:author="فاتن" w:date="2004-10-03T01:58:00Z">
        <w:r>
          <w:rPr>
            <w:sz w:val="30"/>
            <w:sz w:val="30"/>
            <w:rtl w:val="true"/>
          </w:rPr>
          <w:t>ة</w:t>
        </w:r>
      </w:ins>
      <w:ins w:id="10491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92" w:author="فاتن" w:date="2004-10-03T01:58:00Z">
        <w:r>
          <w:rPr>
            <w:sz w:val="30"/>
            <w:sz w:val="30"/>
            <w:rtl w:val="true"/>
          </w:rPr>
          <w:t>أنَّ</w:t>
        </w:r>
      </w:ins>
      <w:ins w:id="10493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94" w:author="فاتن" w:date="2004-10-03T01:58:00Z">
        <w:r>
          <w:rPr>
            <w:sz w:val="30"/>
            <w:sz w:val="30"/>
            <w:rtl w:val="true"/>
          </w:rPr>
          <w:t>الرجلَ</w:t>
        </w:r>
      </w:ins>
      <w:ins w:id="10495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96" w:author="فاتن" w:date="2004-10-03T01:58:00Z">
        <w:r>
          <w:rPr>
            <w:sz w:val="30"/>
            <w:sz w:val="30"/>
            <w:rtl w:val="true"/>
          </w:rPr>
          <w:t>يلزمُه</w:t>
        </w:r>
      </w:ins>
      <w:ins w:id="10497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98" w:author="فاتن" w:date="2004-10-03T01:58:00Z">
        <w:r>
          <w:rPr>
            <w:sz w:val="30"/>
            <w:sz w:val="30"/>
            <w:rtl w:val="true"/>
          </w:rPr>
          <w:t>أشياءُ</w:t>
        </w:r>
      </w:ins>
      <w:ins w:id="10499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00" w:author="فاتن" w:date="2004-10-03T01:58:00Z">
        <w:r>
          <w:rPr>
            <w:sz w:val="30"/>
            <w:sz w:val="30"/>
            <w:rtl w:val="true"/>
          </w:rPr>
          <w:t>ويُطالَبُ</w:t>
        </w:r>
      </w:ins>
      <w:ins w:id="10501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02" w:author="فاتن" w:date="2004-10-03T01:58:00Z">
        <w:r>
          <w:rPr>
            <w:sz w:val="30"/>
            <w:sz w:val="30"/>
            <w:rtl w:val="true"/>
          </w:rPr>
          <w:t>بها</w:t>
        </w:r>
      </w:ins>
      <w:ins w:id="10503" w:author="فاتن" w:date="2005-01-18T22:42:00Z">
        <w:r>
          <w:rPr>
            <w:sz w:val="30"/>
            <w:sz w:val="30"/>
            <w:rtl w:val="true"/>
          </w:rPr>
          <w:t>،</w:t>
        </w:r>
      </w:ins>
      <w:ins w:id="10504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05" w:author="فاتن" w:date="2004-10-03T01:58:00Z">
        <w:r>
          <w:rPr>
            <w:sz w:val="30"/>
            <w:sz w:val="30"/>
            <w:rtl w:val="true"/>
          </w:rPr>
          <w:t>فَيَمْتَنِعُ</w:t>
        </w:r>
      </w:ins>
      <w:ins w:id="10506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07" w:author="فاتن" w:date="2004-10-03T01:58:00Z">
        <w:r>
          <w:rPr>
            <w:sz w:val="30"/>
            <w:sz w:val="30"/>
            <w:rtl w:val="true"/>
          </w:rPr>
          <w:t>منها</w:t>
        </w:r>
      </w:ins>
      <w:ins w:id="10508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09" w:author="فاتن" w:date="2004-10-03T01:58:00Z">
        <w:r>
          <w:rPr>
            <w:sz w:val="30"/>
            <w:sz w:val="30"/>
            <w:rtl w:val="true"/>
          </w:rPr>
          <w:t>في</w:t>
        </w:r>
      </w:ins>
      <w:ins w:id="10510" w:author="فاتن" w:date="2005-01-18T22:42:00Z">
        <w:r>
          <w:rPr>
            <w:sz w:val="30"/>
            <w:sz w:val="30"/>
            <w:rtl w:val="true"/>
          </w:rPr>
          <w:t>ُ</w:t>
        </w:r>
      </w:ins>
      <w:ins w:id="10511" w:author="فاتن" w:date="2004-10-03T01:58:00Z">
        <w:r>
          <w:rPr>
            <w:sz w:val="30"/>
            <w:sz w:val="30"/>
            <w:rtl w:val="true"/>
          </w:rPr>
          <w:t>ق</w:t>
        </w:r>
      </w:ins>
      <w:ins w:id="10512" w:author="فاتن" w:date="2005-01-18T22:42:00Z">
        <w:r>
          <w:rPr>
            <w:sz w:val="30"/>
            <w:sz w:val="30"/>
            <w:rtl w:val="true"/>
          </w:rPr>
          <w:t>ْ</w:t>
        </w:r>
      </w:ins>
      <w:ins w:id="10513" w:author="فاتن" w:date="2004-10-03T01:58:00Z">
        <w:r>
          <w:rPr>
            <w:sz w:val="30"/>
            <w:sz w:val="30"/>
            <w:rtl w:val="true"/>
          </w:rPr>
          <w:t>نَعُ</w:t>
        </w:r>
      </w:ins>
      <w:ins w:id="10514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15" w:author="فاتن" w:date="2004-10-03T01:58:00Z">
        <w:r>
          <w:rPr>
            <w:sz w:val="30"/>
            <w:sz w:val="30"/>
            <w:rtl w:val="true"/>
          </w:rPr>
          <w:t>منه</w:t>
        </w:r>
      </w:ins>
      <w:ins w:id="10516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17" w:author="فاتن" w:date="2004-10-03T01:58:00Z">
        <w:r>
          <w:rPr>
            <w:sz w:val="30"/>
            <w:sz w:val="30"/>
            <w:rtl w:val="true"/>
          </w:rPr>
          <w:t>بِبَعْضِها،</w:t>
        </w:r>
      </w:ins>
      <w:ins w:id="10518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19" w:author="فاتن" w:date="2004-10-03T01:58:00Z">
        <w:r>
          <w:rPr>
            <w:sz w:val="30"/>
            <w:sz w:val="30"/>
            <w:rtl w:val="true"/>
          </w:rPr>
          <w:t>ويقال</w:t>
        </w:r>
      </w:ins>
      <w:ins w:id="10520" w:author="Eptesam" w:date="2005-06-26T21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21" w:author="فاتن" w:date="2004-10-03T01:58:00Z">
        <w:del w:id="10522" w:author="Eptesam" w:date="2005-06-26T21:07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0523" w:author="فاتن" w:date="2004-10-03T01:58:00Z">
        <w:r>
          <w:rPr>
            <w:sz w:val="30"/>
            <w:sz w:val="30"/>
            <w:rtl w:val="true"/>
          </w:rPr>
          <w:t>له</w:t>
        </w:r>
      </w:ins>
      <w:ins w:id="10524" w:author="Eptesam" w:date="2005-08-09T00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25" w:author="فاتن" w:date="2004-10-03T01:58:00Z">
        <w:r>
          <w:rPr>
            <w:sz w:val="30"/>
            <w:rtl w:val="true"/>
          </w:rPr>
          <w:t xml:space="preserve">: </w:t>
        </w:r>
      </w:ins>
      <w:ins w:id="10526" w:author="فاتن" w:date="2004-10-03T01:58:00Z">
        <w:r>
          <w:rPr>
            <w:sz w:val="30"/>
            <w:sz w:val="30"/>
            <w:rtl w:val="true"/>
          </w:rPr>
          <w:t>إِمَّا</w:t>
        </w:r>
      </w:ins>
      <w:ins w:id="10527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28" w:author="فاتن" w:date="2004-10-03T01:58:00Z">
        <w:r>
          <w:rPr>
            <w:sz w:val="30"/>
            <w:sz w:val="30"/>
            <w:rtl w:val="true"/>
          </w:rPr>
          <w:t>لا</w:t>
        </w:r>
      </w:ins>
      <w:ins w:id="10529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30" w:author="فاتن" w:date="2004-10-03T01:58:00Z">
        <w:r>
          <w:rPr>
            <w:sz w:val="30"/>
            <w:sz w:val="30"/>
            <w:rtl w:val="true"/>
          </w:rPr>
          <w:t>فافْعَلْ</w:t>
        </w:r>
      </w:ins>
      <w:ins w:id="10531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32" w:author="فاتن" w:date="2004-10-03T01:58:00Z">
        <w:r>
          <w:rPr>
            <w:sz w:val="30"/>
            <w:sz w:val="30"/>
            <w:rtl w:val="true"/>
          </w:rPr>
          <w:t>هذَا؛</w:t>
        </w:r>
      </w:ins>
      <w:ins w:id="10533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34" w:author="فاتن" w:date="2004-10-03T01:58:00Z">
        <w:r>
          <w:rPr>
            <w:sz w:val="30"/>
            <w:sz w:val="30"/>
            <w:rtl w:val="true"/>
          </w:rPr>
          <w:t>أَى</w:t>
        </w:r>
      </w:ins>
      <w:ins w:id="10535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36" w:author="فاتن" w:date="2004-10-03T01:58:00Z">
        <w:r>
          <w:rPr>
            <w:sz w:val="30"/>
            <w:sz w:val="30"/>
            <w:rtl w:val="true"/>
          </w:rPr>
          <w:t>إنْ</w:t>
        </w:r>
      </w:ins>
      <w:ins w:id="10537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38" w:author="فاتن" w:date="2004-10-03T01:58:00Z">
        <w:r>
          <w:rPr>
            <w:sz w:val="30"/>
            <w:sz w:val="30"/>
            <w:rtl w:val="true"/>
          </w:rPr>
          <w:t>لم</w:t>
        </w:r>
      </w:ins>
      <w:ins w:id="10539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40" w:author="فاتن" w:date="2004-10-03T01:58:00Z">
        <w:r>
          <w:rPr>
            <w:sz w:val="30"/>
            <w:sz w:val="30"/>
            <w:rtl w:val="true"/>
          </w:rPr>
          <w:t>تَفْعَلِ</w:t>
        </w:r>
      </w:ins>
      <w:ins w:id="10541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42" w:author="فاتن" w:date="2004-10-03T01:58:00Z">
        <w:r>
          <w:rPr>
            <w:sz w:val="30"/>
            <w:sz w:val="30"/>
            <w:rtl w:val="true"/>
          </w:rPr>
          <w:t>الجميعَ</w:t>
        </w:r>
      </w:ins>
      <w:ins w:id="10543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44" w:author="فاتن" w:date="2004-10-03T01:58:00Z">
        <w:r>
          <w:rPr>
            <w:sz w:val="30"/>
            <w:sz w:val="30"/>
            <w:rtl w:val="true"/>
          </w:rPr>
          <w:t>فافْعَلْ</w:t>
        </w:r>
      </w:ins>
      <w:ins w:id="10545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46" w:author="فاتن" w:date="2004-10-03T01:58:00Z">
        <w:r>
          <w:rPr>
            <w:sz w:val="30"/>
            <w:sz w:val="30"/>
            <w:rtl w:val="true"/>
          </w:rPr>
          <w:t>هذَا،</w:t>
        </w:r>
      </w:ins>
      <w:ins w:id="10547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48" w:author="فاتن" w:date="2004-10-03T01:58:00Z">
        <w:r>
          <w:rPr>
            <w:sz w:val="30"/>
            <w:sz w:val="30"/>
            <w:rtl w:val="true"/>
          </w:rPr>
          <w:t>ثم</w:t>
        </w:r>
      </w:ins>
      <w:ins w:id="10549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50" w:author="فاتن" w:date="2004-10-03T01:58:00Z">
        <w:r>
          <w:rPr>
            <w:sz w:val="30"/>
            <w:sz w:val="30"/>
            <w:rtl w:val="true"/>
          </w:rPr>
          <w:t>حُذِفَ</w:t>
        </w:r>
      </w:ins>
      <w:ins w:id="10551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52" w:author="فاتن" w:date="2004-10-03T01:58:00Z">
        <w:r>
          <w:rPr>
            <w:sz w:val="30"/>
            <w:sz w:val="30"/>
            <w:rtl w:val="true"/>
          </w:rPr>
          <w:t>الفِعْلُ</w:t>
        </w:r>
      </w:ins>
      <w:ins w:id="10553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54" w:author="فاتن" w:date="2004-10-03T01:58:00Z">
        <w:r>
          <w:rPr>
            <w:sz w:val="30"/>
            <w:sz w:val="30"/>
            <w:rtl w:val="true"/>
          </w:rPr>
          <w:t>لِكَثْرَةِ</w:t>
        </w:r>
      </w:ins>
      <w:ins w:id="10555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56" w:author="فاتن" w:date="2004-10-03T01:58:00Z">
        <w:r>
          <w:rPr>
            <w:sz w:val="30"/>
            <w:sz w:val="30"/>
            <w:rtl w:val="true"/>
          </w:rPr>
          <w:t>الاستعمالِ</w:t>
        </w:r>
      </w:ins>
      <w:ins w:id="10557" w:author="Eptesam" w:date="2005-08-09T00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58" w:author="فاتن" w:date="2004-10-03T01:58:00Z">
        <w:r>
          <w:rPr>
            <w:sz w:val="30"/>
            <w:sz w:val="30"/>
            <w:rtl w:val="true"/>
          </w:rPr>
          <w:t>،</w:t>
        </w:r>
      </w:ins>
      <w:ins w:id="10559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60" w:author="فاتن" w:date="2004-10-03T01:58:00Z">
        <w:r>
          <w:rPr>
            <w:sz w:val="30"/>
            <w:sz w:val="30"/>
            <w:rtl w:val="true"/>
          </w:rPr>
          <w:t>وزِيدَتْ</w:t>
        </w:r>
      </w:ins>
      <w:ins w:id="10561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62" w:author="فاتن" w:date="2004-10-03T01:58:00Z">
        <w:r>
          <w:rPr>
            <w:sz w:val="30"/>
            <w:rtl w:val="true"/>
          </w:rPr>
          <w:t>"</w:t>
        </w:r>
      </w:ins>
      <w:ins w:id="10563" w:author="فاتن" w:date="2004-10-03T01:58:00Z">
        <w:r>
          <w:rPr>
            <w:sz w:val="30"/>
            <w:sz w:val="30"/>
            <w:rtl w:val="true"/>
          </w:rPr>
          <w:t>م</w:t>
        </w:r>
      </w:ins>
      <w:ins w:id="10564" w:author="Eptesam" w:date="2005-08-09T00:34:00Z">
        <w:r>
          <w:rPr>
            <w:sz w:val="30"/>
            <w:sz w:val="30"/>
            <w:rtl w:val="true"/>
          </w:rPr>
          <w:t>ـ</w:t>
        </w:r>
      </w:ins>
      <w:ins w:id="10565" w:author="فاتن" w:date="2004-10-03T01:58:00Z">
        <w:r>
          <w:rPr>
            <w:sz w:val="30"/>
            <w:sz w:val="30"/>
            <w:rtl w:val="true"/>
          </w:rPr>
          <w:t>ا</w:t>
        </w:r>
      </w:ins>
      <w:ins w:id="10566" w:author="فاتن" w:date="2004-10-03T01:58:00Z">
        <w:r>
          <w:rPr>
            <w:sz w:val="30"/>
            <w:rtl w:val="true"/>
          </w:rPr>
          <w:t xml:space="preserve">" </w:t>
        </w:r>
      </w:ins>
      <w:ins w:id="10567" w:author="فاتن" w:date="2004-10-03T01:58:00Z">
        <w:r>
          <w:rPr>
            <w:sz w:val="30"/>
            <w:sz w:val="30"/>
            <w:rtl w:val="true"/>
          </w:rPr>
          <w:t>عَلَ</w:t>
        </w:r>
      </w:ins>
      <w:ins w:id="10568" w:author="Eptesam" w:date="2005-08-09T00:34:00Z">
        <w:r>
          <w:rPr>
            <w:sz w:val="30"/>
            <w:sz w:val="30"/>
            <w:rtl w:val="true"/>
          </w:rPr>
          <w:t>ـ</w:t>
        </w:r>
      </w:ins>
      <w:ins w:id="10569" w:author="فاتن" w:date="2004-10-03T01:58:00Z">
        <w:r>
          <w:rPr>
            <w:sz w:val="30"/>
            <w:sz w:val="30"/>
            <w:rtl w:val="true"/>
          </w:rPr>
          <w:t>ى</w:t>
        </w:r>
      </w:ins>
      <w:ins w:id="10570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71" w:author="فاتن" w:date="2004-10-03T01:58:00Z">
        <w:r>
          <w:rPr>
            <w:sz w:val="30"/>
            <w:sz w:val="30"/>
            <w:rtl w:val="true"/>
          </w:rPr>
          <w:t>إنْ</w:t>
        </w:r>
      </w:ins>
      <w:ins w:id="10572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73" w:author="فاتن" w:date="2004-10-03T01:58:00Z">
        <w:r>
          <w:rPr>
            <w:sz w:val="30"/>
            <w:sz w:val="30"/>
            <w:rtl w:val="true"/>
          </w:rPr>
          <w:t>تَوْكِي</w:t>
        </w:r>
      </w:ins>
      <w:ins w:id="10574" w:author="Eptesam" w:date="2005-08-09T00:34:00Z">
        <w:r>
          <w:rPr>
            <w:sz w:val="30"/>
            <w:sz w:val="30"/>
            <w:rtl w:val="true"/>
          </w:rPr>
          <w:t>ـ</w:t>
        </w:r>
      </w:ins>
      <w:ins w:id="10575" w:author="فاتن" w:date="2005-01-18T22:43:00Z">
        <w:r>
          <w:rPr>
            <w:sz w:val="30"/>
            <w:sz w:val="30"/>
            <w:rtl w:val="true"/>
          </w:rPr>
          <w:t>دً</w:t>
        </w:r>
      </w:ins>
      <w:ins w:id="10576" w:author="فاتن" w:date="2004-10-03T01:58:00Z">
        <w:r>
          <w:rPr>
            <w:sz w:val="30"/>
            <w:sz w:val="30"/>
            <w:rtl w:val="true"/>
          </w:rPr>
          <w:t>ا</w:t>
        </w:r>
      </w:ins>
      <w:ins w:id="10577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78" w:author="فاتن" w:date="2004-10-03T02:00:00Z">
        <w:r>
          <w:rPr>
            <w:rFonts w:cs="Times New Roman"/>
            <w:sz w:val="30"/>
            <w:sz w:val="30"/>
            <w:rtl w:val="true"/>
          </w:rPr>
          <w:t xml:space="preserve">    </w:t>
        </w:r>
      </w:ins>
      <w:ins w:id="10579" w:author="فاتن" w:date="2004-10-03T01:58:00Z">
        <w:r>
          <w:rPr>
            <w:sz w:val="30"/>
            <w:sz w:val="30"/>
            <w:rtl w:val="true"/>
          </w:rPr>
          <w:t>لمعناها</w:t>
        </w:r>
      </w:ins>
      <w:ins w:id="10580" w:author="فاتن" w:date="2004-10-03T01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81" w:author="فاتن" w:date="2004-10-03T02:00:00Z">
        <w:r>
          <w:rPr>
            <w:sz w:val="30"/>
            <w:vertAlign w:val="superscript"/>
            <w:rtl w:val="true"/>
          </w:rPr>
          <w:t>(</w:t>
        </w:r>
      </w:ins>
      <w:ins w:id="10582" w:author="فاتن" w:date="2004-10-03T02:00:00Z">
        <w:r>
          <w:rPr>
            <w:rStyle w:val="FootnoteCharacters"/>
            <w:rStyle w:val="FootnoteAnchor"/>
            <w:sz w:val="30"/>
            <w:rtl w:val="true"/>
          </w:rPr>
          <w:footnoteReference w:id="109"/>
        </w:r>
      </w:ins>
      <w:ins w:id="10583" w:author="فاتن" w:date="2004-10-03T02:00:00Z">
        <w:r>
          <w:rPr>
            <w:sz w:val="30"/>
            <w:vertAlign w:val="superscript"/>
            <w:rtl w:val="true"/>
          </w:rPr>
          <w:t>)</w:t>
        </w:r>
      </w:ins>
      <w:ins w:id="10584" w:author="فاتن" w:date="2004-10-03T02:00:00Z">
        <w:r>
          <w:rPr>
            <w:sz w:val="30"/>
            <w:sz w:val="30"/>
            <w:rtl w:val="true"/>
          </w:rPr>
          <w:t>،</w:t>
        </w:r>
      </w:ins>
      <w:ins w:id="10585" w:author="فاتن" w:date="2004-10-03T02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86" w:author="فاتن" w:date="2004-10-03T02:00:00Z">
        <w:r>
          <w:rPr>
            <w:sz w:val="30"/>
            <w:sz w:val="30"/>
            <w:rtl w:val="true"/>
          </w:rPr>
          <w:t>قال</w:t>
        </w:r>
      </w:ins>
      <w:ins w:id="10587" w:author="فاتن" w:date="2004-10-03T02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88" w:author="فاتن" w:date="2004-10-03T02:00:00Z">
        <w:r>
          <w:rPr>
            <w:sz w:val="30"/>
            <w:sz w:val="30"/>
            <w:rtl w:val="true"/>
          </w:rPr>
          <w:t>بعضُهم</w:t>
        </w:r>
      </w:ins>
      <w:ins w:id="10589" w:author="فاتن" w:date="2004-10-03T02:00:00Z">
        <w:r>
          <w:rPr>
            <w:sz w:val="30"/>
            <w:rtl w:val="true"/>
          </w:rPr>
          <w:t xml:space="preserve">: </w:t>
        </w:r>
      </w:ins>
      <w:ins w:id="10590" w:author="فاتن" w:date="2004-10-03T02:00:00Z">
        <w:r>
          <w:rPr>
            <w:sz w:val="30"/>
            <w:sz w:val="30"/>
            <w:rtl w:val="true"/>
          </w:rPr>
          <w:t>ولهذا</w:t>
        </w:r>
      </w:ins>
      <w:ins w:id="10591" w:author="فاتن" w:date="2004-10-03T02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92" w:author="فاتن" w:date="2004-10-03T02:00:00Z">
        <w:r>
          <w:rPr>
            <w:sz w:val="30"/>
            <w:sz w:val="30"/>
            <w:rtl w:val="true"/>
          </w:rPr>
          <w:t>تُمالُ</w:t>
        </w:r>
      </w:ins>
      <w:ins w:id="10593" w:author="فاتن" w:date="2004-10-03T02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94" w:author="فاتن" w:date="2004-10-03T02:00:00Z">
        <w:r>
          <w:rPr>
            <w:sz w:val="30"/>
            <w:sz w:val="30"/>
            <w:rtl w:val="true"/>
          </w:rPr>
          <w:t>لاَ</w:t>
        </w:r>
      </w:ins>
      <w:ins w:id="10595" w:author="فاتن" w:date="2004-10-03T02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96" w:author="فاتن" w:date="2004-10-03T02:00:00Z">
        <w:r>
          <w:rPr>
            <w:sz w:val="30"/>
            <w:sz w:val="30"/>
            <w:rtl w:val="true"/>
          </w:rPr>
          <w:t>هُنا</w:t>
        </w:r>
      </w:ins>
      <w:ins w:id="10597" w:author="فاتن" w:date="2004-10-03T02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98" w:author="فاتن" w:date="2004-10-03T02:00:00Z">
        <w:r>
          <w:rPr>
            <w:sz w:val="30"/>
            <w:sz w:val="30"/>
            <w:rtl w:val="true"/>
          </w:rPr>
          <w:t>لِنِيابَتِها</w:t>
        </w:r>
      </w:ins>
      <w:ins w:id="10599" w:author="فاتن" w:date="2004-10-03T02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00" w:author="فاتن" w:date="2004-10-03T02:00:00Z">
        <w:r>
          <w:rPr>
            <w:sz w:val="30"/>
            <w:sz w:val="30"/>
            <w:rtl w:val="true"/>
          </w:rPr>
          <w:t>عن</w:t>
        </w:r>
      </w:ins>
      <w:ins w:id="10601" w:author="فاتن" w:date="2004-10-03T02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02" w:author="فاتن" w:date="2004-10-03T02:00:00Z">
        <w:r>
          <w:rPr>
            <w:sz w:val="30"/>
            <w:sz w:val="30"/>
            <w:rtl w:val="true"/>
          </w:rPr>
          <w:t>الفِعْل</w:t>
        </w:r>
      </w:ins>
      <w:ins w:id="10603" w:author="فاتن" w:date="2005-01-18T22:45:00Z">
        <w:r>
          <w:rPr>
            <w:sz w:val="30"/>
            <w:sz w:val="30"/>
            <w:rtl w:val="true"/>
          </w:rPr>
          <w:t>،</w:t>
        </w:r>
      </w:ins>
      <w:ins w:id="10604" w:author="فاتن" w:date="2004-10-03T0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05" w:author="فاتن" w:date="2004-10-03T02:01:00Z">
        <w:r>
          <w:rPr>
            <w:sz w:val="30"/>
            <w:sz w:val="30"/>
            <w:rtl w:val="true"/>
          </w:rPr>
          <w:t>كما</w:t>
        </w:r>
      </w:ins>
      <w:ins w:id="10606" w:author="فاتن" w:date="2004-10-03T0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07" w:author="فاتن" w:date="2004-10-03T02:01:00Z">
        <w:r>
          <w:rPr>
            <w:sz w:val="30"/>
            <w:sz w:val="30"/>
            <w:rtl w:val="true"/>
          </w:rPr>
          <w:t>أُمِي</w:t>
        </w:r>
      </w:ins>
      <w:ins w:id="10608" w:author="فاتن" w:date="2005-01-18T22:44:00Z">
        <w:r>
          <w:rPr>
            <w:sz w:val="30"/>
            <w:sz w:val="30"/>
            <w:rtl w:val="true"/>
          </w:rPr>
          <w:t>لَتْ</w:t>
        </w:r>
      </w:ins>
      <w:ins w:id="10609" w:author="فاتن" w:date="2004-10-03T0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10" w:author="فاتن" w:date="2004-10-03T02:01:00Z">
        <w:r>
          <w:rPr>
            <w:sz w:val="30"/>
            <w:sz w:val="30"/>
            <w:rtl w:val="true"/>
          </w:rPr>
          <w:t>بَلَى</w:t>
        </w:r>
      </w:ins>
      <w:ins w:id="10611" w:author="فاتن" w:date="2004-10-03T0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12" w:author="فاتن" w:date="2004-10-03T02:01:00Z">
        <w:r>
          <w:rPr>
            <w:sz w:val="30"/>
            <w:sz w:val="30"/>
            <w:rtl w:val="true"/>
          </w:rPr>
          <w:t>ويَا</w:t>
        </w:r>
      </w:ins>
      <w:ins w:id="10613" w:author="فاتن" w:date="2004-10-03T0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14" w:author="فاتن" w:date="2004-10-03T02:01:00Z">
        <w:r>
          <w:rPr>
            <w:sz w:val="30"/>
            <w:sz w:val="30"/>
            <w:rtl w:val="true"/>
          </w:rPr>
          <w:t>فى</w:t>
        </w:r>
      </w:ins>
      <w:ins w:id="10615" w:author="فاتن" w:date="2004-10-03T0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16" w:author="فاتن" w:date="2004-10-03T02:01:00Z">
        <w:r>
          <w:rPr>
            <w:sz w:val="30"/>
            <w:sz w:val="30"/>
            <w:rtl w:val="true"/>
          </w:rPr>
          <w:t>النِّداء،</w:t>
        </w:r>
      </w:ins>
      <w:ins w:id="10617" w:author="فاتن" w:date="2004-10-03T0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18" w:author="فاتن" w:date="2004-10-03T02:01:00Z">
        <w:r>
          <w:rPr>
            <w:sz w:val="30"/>
            <w:sz w:val="30"/>
            <w:rtl w:val="true"/>
          </w:rPr>
          <w:t>ومِثْله</w:t>
        </w:r>
      </w:ins>
      <w:ins w:id="10619" w:author="فاتن" w:date="2004-10-03T0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20" w:author="فاتن" w:date="2004-10-03T02:05:00Z">
        <w:r>
          <w:rPr>
            <w:sz w:val="30"/>
            <w:rtl w:val="true"/>
          </w:rPr>
          <w:t>[</w:t>
        </w:r>
      </w:ins>
      <w:ins w:id="10621" w:author="فاتن" w:date="2004-10-03T02:05:00Z">
        <w:r>
          <w:rPr>
            <w:sz w:val="30"/>
            <w:sz w:val="30"/>
            <w:rtl w:val="true"/>
          </w:rPr>
          <w:t>قَوْلُهُمْ</w:t>
        </w:r>
      </w:ins>
      <w:ins w:id="10622" w:author="فاتن" w:date="2004-10-03T02:05:00Z">
        <w:r>
          <w:rPr>
            <w:sz w:val="30"/>
            <w:rtl w:val="true"/>
          </w:rPr>
          <w:t>]</w:t>
        </w:r>
      </w:ins>
      <w:ins w:id="10623" w:author="فاتن" w:date="2004-10-03T02:05:00Z">
        <w:r>
          <w:rPr>
            <w:sz w:val="30"/>
            <w:vertAlign w:val="superscript"/>
            <w:rtl w:val="true"/>
          </w:rPr>
          <w:t>(</w:t>
        </w:r>
      </w:ins>
      <w:ins w:id="10624" w:author="فاتن" w:date="2004-10-03T02:05:00Z">
        <w:r>
          <w:rPr>
            <w:rStyle w:val="FootnoteCharacters"/>
            <w:rStyle w:val="FootnoteAnchor"/>
            <w:sz w:val="30"/>
            <w:rtl w:val="true"/>
          </w:rPr>
          <w:footnoteReference w:id="110"/>
        </w:r>
      </w:ins>
      <w:ins w:id="10625" w:author="فاتن" w:date="2004-10-03T02:05:00Z">
        <w:r>
          <w:rPr>
            <w:sz w:val="30"/>
            <w:vertAlign w:val="superscript"/>
            <w:rtl w:val="true"/>
          </w:rPr>
          <w:t>)</w:t>
        </w:r>
      </w:ins>
      <w:ins w:id="10626" w:author="فاتن" w:date="2005-01-18T22:45:00Z">
        <w:r>
          <w:rPr>
            <w:sz w:val="30"/>
            <w:rtl w:val="true"/>
          </w:rPr>
          <w:t>:</w:t>
        </w:r>
      </w:ins>
      <w:ins w:id="10627" w:author="فاتن" w:date="2004-10-03T02:06:00Z">
        <w:r>
          <w:rPr>
            <w:sz w:val="30"/>
            <w:rtl w:val="true"/>
          </w:rPr>
          <w:t xml:space="preserve"> </w:t>
        </w:r>
      </w:ins>
      <w:ins w:id="10628" w:author="فاتن" w:date="2004-10-03T02:01:00Z">
        <w:r>
          <w:rPr>
            <w:sz w:val="30"/>
            <w:sz w:val="30"/>
            <w:rtl w:val="true"/>
          </w:rPr>
          <w:t>مَن</w:t>
        </w:r>
      </w:ins>
      <w:ins w:id="10629" w:author="فاتن" w:date="2004-10-03T0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30" w:author="فاتن" w:date="2004-10-03T02:01:00Z">
        <w:r>
          <w:rPr>
            <w:sz w:val="30"/>
            <w:sz w:val="30"/>
            <w:rtl w:val="true"/>
          </w:rPr>
          <w:t>أَطَاعَكَ</w:t>
        </w:r>
      </w:ins>
      <w:ins w:id="10631" w:author="فاتن" w:date="2004-10-03T0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32" w:author="فاتن" w:date="2004-10-03T02:01:00Z">
        <w:r>
          <w:rPr>
            <w:sz w:val="30"/>
            <w:sz w:val="30"/>
            <w:rtl w:val="true"/>
          </w:rPr>
          <w:t>فأكْرِمْهُ</w:t>
        </w:r>
      </w:ins>
      <w:ins w:id="10633" w:author="فاتن" w:date="2004-10-03T0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34" w:author="فاتن" w:date="2004-10-03T02:01:00Z">
        <w:r>
          <w:rPr>
            <w:sz w:val="30"/>
            <w:sz w:val="30"/>
            <w:rtl w:val="true"/>
          </w:rPr>
          <w:t>ومَنْ</w:t>
        </w:r>
      </w:ins>
      <w:ins w:id="10635" w:author="فاتن" w:date="2004-10-03T0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36" w:author="فاتن" w:date="2004-10-03T02:01:00Z">
        <w:r>
          <w:rPr>
            <w:sz w:val="30"/>
            <w:sz w:val="30"/>
            <w:rtl w:val="true"/>
          </w:rPr>
          <w:t>لا</w:t>
        </w:r>
      </w:ins>
      <w:ins w:id="10637" w:author="فاتن" w:date="2004-10-03T0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38" w:author="فاتن" w:date="2004-10-03T02:01:00Z">
        <w:r>
          <w:rPr>
            <w:sz w:val="30"/>
            <w:sz w:val="30"/>
            <w:rtl w:val="true"/>
          </w:rPr>
          <w:t>فلا</w:t>
        </w:r>
      </w:ins>
      <w:ins w:id="10639" w:author="فاتن" w:date="2004-10-03T0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40" w:author="فاتن" w:date="2004-10-03T02:01:00Z">
        <w:r>
          <w:rPr>
            <w:sz w:val="30"/>
            <w:sz w:val="30"/>
            <w:rtl w:val="true"/>
          </w:rPr>
          <w:t>تَعْبَأ</w:t>
        </w:r>
      </w:ins>
      <w:ins w:id="10641" w:author="فاتن" w:date="2004-10-03T0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42" w:author="فاتن" w:date="2004-10-03T02:01:00Z">
        <w:r>
          <w:rPr>
            <w:sz w:val="30"/>
            <w:sz w:val="30"/>
            <w:rtl w:val="true"/>
          </w:rPr>
          <w:t>به</w:t>
        </w:r>
      </w:ins>
      <w:ins w:id="10643" w:author="فاتن" w:date="2005-01-18T22:45:00Z">
        <w:r>
          <w:rPr>
            <w:sz w:val="30"/>
            <w:sz w:val="30"/>
            <w:rtl w:val="true"/>
          </w:rPr>
          <w:t>،</w:t>
        </w:r>
      </w:ins>
      <w:ins w:id="10644" w:author="فاتن" w:date="2004-10-03T0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45" w:author="فاتن" w:date="2004-10-03T02:01:00Z">
        <w:r>
          <w:rPr>
            <w:sz w:val="30"/>
            <w:rtl w:val="true"/>
          </w:rPr>
          <w:t>[</w:t>
        </w:r>
      </w:ins>
      <w:ins w:id="10646" w:author="mm" w:date="2005-06-12T21:13:00Z">
        <w:r>
          <w:rPr>
            <w:sz w:val="30"/>
            <w:sz w:val="30"/>
            <w:rtl w:val="true"/>
          </w:rPr>
          <w:t>ب</w:t>
        </w:r>
      </w:ins>
      <w:ins w:id="10647" w:author="فاتن" w:date="2004-10-03T02:01:00Z">
        <w:r>
          <w:rPr>
            <w:sz w:val="30"/>
            <w:sz w:val="30"/>
            <w:rtl w:val="true"/>
          </w:rPr>
          <w:t>إمالة</w:t>
        </w:r>
      </w:ins>
      <w:ins w:id="10648" w:author="فاتن" w:date="2004-10-03T0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49" w:author="فاتن" w:date="2004-10-03T02:01:00Z">
        <w:r>
          <w:rPr>
            <w:sz w:val="30"/>
            <w:rtl w:val="true"/>
          </w:rPr>
          <w:t>"</w:t>
        </w:r>
      </w:ins>
      <w:ins w:id="10650" w:author="فاتن" w:date="2004-10-03T02:01:00Z">
        <w:r>
          <w:rPr>
            <w:sz w:val="30"/>
            <w:sz w:val="30"/>
            <w:rtl w:val="true"/>
          </w:rPr>
          <w:t>لا</w:t>
        </w:r>
      </w:ins>
      <w:ins w:id="10651" w:author="فاتن" w:date="2004-10-03T02:01:00Z">
        <w:r>
          <w:rPr>
            <w:sz w:val="30"/>
            <w:rtl w:val="true"/>
          </w:rPr>
          <w:t xml:space="preserve">" </w:t>
        </w:r>
      </w:ins>
      <w:ins w:id="10652" w:author="فاتن" w:date="2004-10-03T02:01:00Z">
        <w:r>
          <w:rPr>
            <w:sz w:val="30"/>
            <w:sz w:val="30"/>
            <w:rtl w:val="true"/>
          </w:rPr>
          <w:t>لِنيابَتِها</w:t>
        </w:r>
      </w:ins>
      <w:ins w:id="10653" w:author="فاتن" w:date="2004-10-03T0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54" w:author="فاتن" w:date="2004-10-03T02:01:00Z">
        <w:r>
          <w:rPr>
            <w:sz w:val="30"/>
            <w:sz w:val="30"/>
            <w:rtl w:val="true"/>
          </w:rPr>
          <w:t>عَنِ</w:t>
        </w:r>
      </w:ins>
      <w:ins w:id="10655" w:author="فاتن" w:date="2004-10-03T0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56" w:author="فاتن" w:date="2004-10-03T02:01:00Z">
        <w:r>
          <w:rPr>
            <w:sz w:val="30"/>
            <w:sz w:val="30"/>
            <w:rtl w:val="true"/>
          </w:rPr>
          <w:t>الفعل</w:t>
        </w:r>
      </w:ins>
      <w:ins w:id="10657" w:author="فاتن" w:date="2004-10-03T02:01:00Z">
        <w:r>
          <w:rPr>
            <w:sz w:val="30"/>
            <w:rtl w:val="true"/>
          </w:rPr>
          <w:t>]</w:t>
        </w:r>
      </w:ins>
      <w:ins w:id="10658" w:author="فاتن" w:date="2004-10-03T02:06:00Z">
        <w:r>
          <w:rPr>
            <w:sz w:val="30"/>
            <w:vertAlign w:val="superscript"/>
            <w:rtl w:val="true"/>
          </w:rPr>
          <w:t>(</w:t>
        </w:r>
      </w:ins>
      <w:ins w:id="10659" w:author="فاتن" w:date="2004-10-03T02:06:00Z">
        <w:r>
          <w:rPr>
            <w:rStyle w:val="FootnoteCharacters"/>
            <w:rStyle w:val="FootnoteAnchor"/>
            <w:sz w:val="30"/>
            <w:rtl w:val="true"/>
          </w:rPr>
          <w:footnoteReference w:id="111"/>
        </w:r>
      </w:ins>
      <w:ins w:id="10660" w:author="فاتن" w:date="2004-10-03T02:06:00Z">
        <w:r>
          <w:rPr>
            <w:sz w:val="30"/>
            <w:vertAlign w:val="superscript"/>
            <w:rtl w:val="true"/>
          </w:rPr>
          <w:t>)</w:t>
        </w:r>
      </w:ins>
      <w:ins w:id="10661" w:author="فاتن" w:date="2004-10-03T02:01:00Z">
        <w:r>
          <w:rPr>
            <w:sz w:val="30"/>
            <w:sz w:val="30"/>
            <w:rtl w:val="true"/>
          </w:rPr>
          <w:t>،</w:t>
        </w:r>
      </w:ins>
      <w:ins w:id="10662" w:author="فاتن" w:date="2004-10-03T0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63" w:author="فاتن" w:date="2004-10-03T02:01:00Z">
        <w:r>
          <w:rPr>
            <w:sz w:val="30"/>
            <w:sz w:val="30"/>
            <w:rtl w:val="true"/>
          </w:rPr>
          <w:t>وقيل</w:t>
        </w:r>
      </w:ins>
      <w:ins w:id="10664" w:author="فاتن" w:date="2004-10-03T0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65" w:author="فاتن" w:date="2004-10-03T02:01:00Z">
        <w:r>
          <w:rPr>
            <w:sz w:val="30"/>
            <w:sz w:val="30"/>
            <w:rtl w:val="true"/>
          </w:rPr>
          <w:t>الصوابُ</w:t>
        </w:r>
      </w:ins>
      <w:ins w:id="10666" w:author="فاتن" w:date="2004-10-03T02:01:00Z">
        <w:r>
          <w:rPr>
            <w:sz w:val="30"/>
            <w:rtl w:val="true"/>
          </w:rPr>
          <w:t xml:space="preserve">: </w:t>
        </w:r>
      </w:ins>
      <w:ins w:id="10667" w:author="فاتن" w:date="2004-10-03T02:01:00Z">
        <w:r>
          <w:rPr>
            <w:sz w:val="30"/>
            <w:sz w:val="30"/>
            <w:rtl w:val="true"/>
          </w:rPr>
          <w:t>عَ</w:t>
        </w:r>
      </w:ins>
      <w:ins w:id="10668" w:author="Eptesam" w:date="2005-08-09T00:35:00Z">
        <w:r>
          <w:rPr>
            <w:sz w:val="30"/>
            <w:sz w:val="30"/>
            <w:rtl w:val="true"/>
          </w:rPr>
          <w:t>ـ</w:t>
        </w:r>
      </w:ins>
      <w:ins w:id="10669" w:author="فاتن" w:date="2004-10-03T02:01:00Z">
        <w:r>
          <w:rPr>
            <w:sz w:val="30"/>
            <w:sz w:val="30"/>
            <w:rtl w:val="true"/>
          </w:rPr>
          <w:t>دَمُ</w:t>
        </w:r>
      </w:ins>
      <w:ins w:id="10670" w:author="فاتن" w:date="2004-10-03T0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71" w:author="فاتن" w:date="2004-10-03T02:01:00Z">
        <w:r>
          <w:rPr>
            <w:sz w:val="30"/>
            <w:sz w:val="30"/>
            <w:rtl w:val="true"/>
          </w:rPr>
          <w:t>الإِمالة</w:t>
        </w:r>
      </w:ins>
      <w:ins w:id="10672" w:author="فاتن" w:date="2004-10-03T0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73" w:author="فاتن" w:date="2004-10-03T02:01:00Z">
        <w:r>
          <w:rPr>
            <w:sz w:val="30"/>
            <w:sz w:val="30"/>
            <w:rtl w:val="true"/>
          </w:rPr>
          <w:t>لأنَّ</w:t>
        </w:r>
      </w:ins>
      <w:ins w:id="10674" w:author="فاتن" w:date="2004-10-03T0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75" w:author="فاتن" w:date="2004-10-03T02:01:00Z">
        <w:r>
          <w:rPr>
            <w:sz w:val="30"/>
            <w:sz w:val="30"/>
            <w:rtl w:val="true"/>
          </w:rPr>
          <w:t>الحروفَ</w:t>
        </w:r>
      </w:ins>
      <w:ins w:id="10676" w:author="فاتن" w:date="2004-10-03T0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77" w:author="فاتن" w:date="2004-10-03T02:01:00Z">
        <w:r>
          <w:rPr>
            <w:sz w:val="30"/>
            <w:sz w:val="30"/>
            <w:rtl w:val="true"/>
          </w:rPr>
          <w:t>لا</w:t>
        </w:r>
      </w:ins>
      <w:ins w:id="10678" w:author="فاتن" w:date="2004-10-03T0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79" w:author="فاتن" w:date="2004-10-03T02:01:00Z">
        <w:r>
          <w:rPr>
            <w:sz w:val="30"/>
            <w:sz w:val="30"/>
            <w:rtl w:val="true"/>
          </w:rPr>
          <w:t>تُمال</w:t>
        </w:r>
      </w:ins>
      <w:ins w:id="10680" w:author="فاتن" w:date="2004-10-03T02:03:00Z">
        <w:r>
          <w:rPr>
            <w:sz w:val="30"/>
            <w:sz w:val="30"/>
            <w:rtl w:val="true"/>
          </w:rPr>
          <w:t>ُ</w:t>
        </w:r>
      </w:ins>
      <w:ins w:id="10681" w:author="فاتن" w:date="2004-10-03T02:06:00Z">
        <w:r>
          <w:rPr>
            <w:sz w:val="30"/>
            <w:vertAlign w:val="superscript"/>
            <w:rtl w:val="true"/>
          </w:rPr>
          <w:t>(</w:t>
        </w:r>
      </w:ins>
      <w:ins w:id="10682" w:author="فاتن" w:date="2004-10-03T02:06:00Z">
        <w:r>
          <w:rPr>
            <w:rStyle w:val="FootnoteCharacters"/>
            <w:rStyle w:val="FootnoteAnchor"/>
            <w:sz w:val="30"/>
            <w:rtl w:val="true"/>
          </w:rPr>
          <w:footnoteReference w:id="112"/>
        </w:r>
      </w:ins>
      <w:ins w:id="10683" w:author="فاتن" w:date="2004-10-03T02:06:00Z">
        <w:r>
          <w:rPr>
            <w:sz w:val="30"/>
            <w:vertAlign w:val="superscript"/>
            <w:rtl w:val="true"/>
          </w:rPr>
          <w:t>)</w:t>
        </w:r>
      </w:ins>
      <w:ins w:id="10684" w:author="فاتن" w:date="2004-10-03T02:01:00Z">
        <w:r>
          <w:rPr>
            <w:sz w:val="30"/>
            <w:rtl w:val="true"/>
          </w:rPr>
          <w:t xml:space="preserve">. </w:t>
        </w:r>
      </w:ins>
      <w:ins w:id="10685" w:author="فاتن" w:date="2004-10-03T02:03:00Z">
        <w:r>
          <w:rPr>
            <w:sz w:val="30"/>
            <w:sz w:val="30"/>
            <w:rtl w:val="true"/>
          </w:rPr>
          <w:t>واللهُ</w:t>
        </w:r>
      </w:ins>
      <w:ins w:id="10686" w:author="فاتن" w:date="2004-10-03T0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87" w:author="فاتن" w:date="2004-10-03T02:03:00Z">
        <w:r>
          <w:rPr>
            <w:sz w:val="30"/>
            <w:sz w:val="30"/>
            <w:rtl w:val="true"/>
          </w:rPr>
          <w:t>أعْلَمُ</w:t>
        </w:r>
      </w:ins>
      <w:ins w:id="10688" w:author="فاتن" w:date="2004-10-03T02:03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958715</wp:posOffset>
                </wp:positionH>
                <wp:positionV relativeFrom="paragraph">
                  <wp:posOffset>-1070610</wp:posOffset>
                </wp:positionV>
                <wp:extent cx="800100" cy="3429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0690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0691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0692" w:author="Eptesam" w:date="2005-06-26T21:04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ما</w:t>
                              </w:r>
                            </w:ins>
                            <w:ins w:id="10693" w:author="Eptesam" w:date="2005-06-26T21:07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ذ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4.3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0694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0695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0696" w:author="Eptesam" w:date="2005-06-26T21:04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ما</w:t>
                        </w:r>
                      </w:ins>
                      <w:ins w:id="10697" w:author="Eptesam" w:date="2005-06-26T21:07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ذ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  <w:ins w:id="10707" w:author="فاتن" w:date="2004-10-03T02:03:00Z"/>
        </w:rPr>
      </w:pPr>
      <w:ins w:id="10698" w:author="فاتن" w:date="2004-10-03T02:03:00Z">
        <w:r>
          <w:rPr>
            <w:b/>
            <w:bCs/>
            <w:sz w:val="30"/>
            <w:rtl w:val="true"/>
          </w:rPr>
          <w:t>[</w:t>
        </w:r>
      </w:ins>
      <w:ins w:id="10699" w:author="فاتن" w:date="2004-10-03T02:03:00Z">
        <w:r>
          <w:rPr>
            <w:b/>
            <w:b/>
            <w:bCs/>
            <w:sz w:val="30"/>
            <w:sz w:val="30"/>
            <w:rtl w:val="true"/>
          </w:rPr>
          <w:t>م</w:t>
        </w:r>
      </w:ins>
      <w:ins w:id="10700" w:author="فاتن" w:date="2004-10-03T02:03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0701" w:author="فاتن" w:date="2004-10-03T02:03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10702" w:author="فاتن" w:date="2004-10-03T02:03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0703" w:author="فاتن" w:date="2004-10-03T02:03:00Z">
        <w:r>
          <w:rPr>
            <w:b/>
            <w:b/>
            <w:bCs/>
            <w:sz w:val="30"/>
            <w:sz w:val="30"/>
            <w:rtl w:val="true"/>
          </w:rPr>
          <w:t>ذ</w:t>
        </w:r>
      </w:ins>
      <w:ins w:id="10704" w:author="فاتن" w:date="2004-10-03T02:03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0705" w:author="فاتن" w:date="2004-10-03T02:03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10706" w:author="فاتن" w:date="2004-10-03T02:03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0751" w:author="فاتن" w:date="2005-01-18T22:45:00Z"/>
        </w:rPr>
      </w:pPr>
      <w:ins w:id="10708" w:author="فاتن" w:date="2004-10-03T02:03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10709" w:author="فاتن" w:date="2004-10-03T02:03:00Z">
        <w:r>
          <w:rPr>
            <w:b/>
            <w:b/>
            <w:bCs/>
            <w:sz w:val="30"/>
            <w:sz w:val="30"/>
            <w:rtl w:val="true"/>
          </w:rPr>
          <w:t>ماذا</w:t>
        </w:r>
      </w:ins>
      <w:ins w:id="10710" w:author="فاتن" w:date="2005-01-18T22:45:00Z">
        <w:r>
          <w:rPr>
            <w:b/>
            <w:bCs/>
            <w:sz w:val="30"/>
            <w:rtl w:val="true"/>
          </w:rPr>
          <w:t>:</w:t>
        </w:r>
      </w:ins>
      <w:ins w:id="10711" w:author="فاتن" w:date="2004-10-03T02:03:00Z">
        <w:r>
          <w:rPr>
            <w:sz w:val="30"/>
            <w:rtl w:val="true"/>
          </w:rPr>
          <w:t xml:space="preserve"> </w:t>
        </w:r>
      </w:ins>
      <w:ins w:id="10712" w:author="فاتن" w:date="2004-10-03T02:03:00Z">
        <w:r>
          <w:rPr>
            <w:sz w:val="30"/>
            <w:sz w:val="30"/>
            <w:rtl w:val="true"/>
          </w:rPr>
          <w:t>ذكره</w:t>
        </w:r>
      </w:ins>
      <w:ins w:id="10713" w:author="فاتن" w:date="2004-10-03T0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14" w:author="فاتن" w:date="2004-10-03T02:03:00Z">
        <w:r>
          <w:rPr>
            <w:sz w:val="30"/>
            <w:sz w:val="30"/>
            <w:rtl w:val="true"/>
          </w:rPr>
          <w:t>المصنفُ</w:t>
        </w:r>
      </w:ins>
      <w:ins w:id="10715" w:author="فاتن" w:date="2004-10-03T0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16" w:author="فاتن" w:date="2004-10-03T02:03:00Z">
        <w:r>
          <w:rPr>
            <w:sz w:val="30"/>
            <w:sz w:val="30"/>
            <w:rtl w:val="true"/>
          </w:rPr>
          <w:t>فى</w:t>
        </w:r>
      </w:ins>
      <w:ins w:id="10717" w:author="فاتن" w:date="2004-10-03T0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18" w:author="فاتن" w:date="2004-10-03T02:03:00Z">
        <w:r>
          <w:rPr>
            <w:sz w:val="30"/>
            <w:sz w:val="30"/>
            <w:rtl w:val="true"/>
          </w:rPr>
          <w:t>الذى</w:t>
        </w:r>
      </w:ins>
      <w:ins w:id="10719" w:author="فاتن" w:date="2004-10-03T0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20" w:author="فاتن" w:date="2004-10-03T02:03:00Z">
        <w:r>
          <w:rPr>
            <w:sz w:val="30"/>
            <w:sz w:val="30"/>
            <w:rtl w:val="true"/>
          </w:rPr>
          <w:t>قَبْله</w:t>
        </w:r>
      </w:ins>
      <w:ins w:id="10721" w:author="فاتن" w:date="2004-10-03T0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22" w:author="فاتن" w:date="2004-10-03T02:03:00Z">
        <w:r>
          <w:rPr>
            <w:sz w:val="30"/>
            <w:sz w:val="30"/>
            <w:rtl w:val="true"/>
          </w:rPr>
          <w:t>على</w:t>
        </w:r>
      </w:ins>
      <w:ins w:id="10723" w:author="فاتن" w:date="2004-10-03T0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24" w:author="فاتن" w:date="2004-10-03T02:03:00Z">
        <w:r>
          <w:rPr>
            <w:sz w:val="30"/>
            <w:sz w:val="30"/>
            <w:rtl w:val="true"/>
          </w:rPr>
          <w:t>أنّ</w:t>
        </w:r>
      </w:ins>
      <w:ins w:id="10725" w:author="فاتن" w:date="2004-10-03T0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26" w:author="فاتن" w:date="2004-10-03T02:03:00Z">
        <w:r>
          <w:rPr>
            <w:sz w:val="30"/>
            <w:sz w:val="30"/>
            <w:rtl w:val="true"/>
          </w:rPr>
          <w:t>ذا</w:t>
        </w:r>
      </w:ins>
      <w:ins w:id="10727" w:author="فاتن" w:date="2004-10-03T0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28" w:author="فاتن" w:date="2004-10-03T02:03:00Z">
        <w:r>
          <w:rPr>
            <w:sz w:val="30"/>
            <w:sz w:val="30"/>
            <w:rtl w:val="true"/>
          </w:rPr>
          <w:t>بمعنى</w:t>
        </w:r>
      </w:ins>
      <w:ins w:id="10729" w:author="فاتن" w:date="2004-10-03T0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30" w:author="فاتن" w:date="2004-10-03T02:03:00Z">
        <w:r>
          <w:rPr>
            <w:sz w:val="30"/>
            <w:sz w:val="30"/>
            <w:rtl w:val="true"/>
          </w:rPr>
          <w:t>الذى</w:t>
        </w:r>
      </w:ins>
      <w:ins w:id="10731" w:author="فاتن" w:date="2004-10-03T0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32" w:author="فاتن" w:date="2004-10-03T02:03:00Z">
        <w:r>
          <w:rPr>
            <w:sz w:val="30"/>
            <w:sz w:val="30"/>
            <w:rtl w:val="true"/>
          </w:rPr>
          <w:t>أ</w:t>
        </w:r>
      </w:ins>
      <w:ins w:id="10733" w:author="فاتن" w:date="2005-01-18T22:45:00Z">
        <w:r>
          <w:rPr>
            <w:sz w:val="30"/>
            <w:sz w:val="30"/>
            <w:rtl w:val="true"/>
          </w:rPr>
          <w:t>و</w:t>
        </w:r>
      </w:ins>
      <w:ins w:id="10734" w:author="فاتن" w:date="2004-10-03T0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35" w:author="فاتن" w:date="2004-10-03T02:03:00Z">
        <w:r>
          <w:rPr>
            <w:sz w:val="30"/>
            <w:sz w:val="30"/>
            <w:rtl w:val="true"/>
          </w:rPr>
          <w:t>إشارةٌ</w:t>
        </w:r>
      </w:ins>
      <w:ins w:id="10736" w:author="فاتن" w:date="2004-10-03T0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37" w:author="فاتن" w:date="2004-10-03T02:03:00Z">
        <w:r>
          <w:rPr>
            <w:sz w:val="30"/>
            <w:sz w:val="30"/>
            <w:rtl w:val="true"/>
          </w:rPr>
          <w:t>أو</w:t>
        </w:r>
      </w:ins>
      <w:ins w:id="10738" w:author="فاتن" w:date="2004-10-03T0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39" w:author="فاتن" w:date="2004-10-03T02:03:00Z">
        <w:r>
          <w:rPr>
            <w:sz w:val="30"/>
            <w:sz w:val="30"/>
            <w:rtl w:val="true"/>
          </w:rPr>
          <w:t>موصولةٌ</w:t>
        </w:r>
      </w:ins>
      <w:ins w:id="10740" w:author="فاتن" w:date="2004-10-03T0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41" w:author="فاتن" w:date="2004-10-03T02:03:00Z">
        <w:r>
          <w:rPr>
            <w:sz w:val="30"/>
            <w:sz w:val="30"/>
            <w:rtl w:val="true"/>
          </w:rPr>
          <w:t>أو</w:t>
        </w:r>
      </w:ins>
      <w:ins w:id="10742" w:author="فاتن" w:date="2004-10-03T0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43" w:author="فاتن" w:date="2004-10-03T02:03:00Z">
        <w:r>
          <w:rPr>
            <w:sz w:val="30"/>
            <w:sz w:val="30"/>
            <w:rtl w:val="true"/>
          </w:rPr>
          <w:t>زائدةٌ</w:t>
        </w:r>
      </w:ins>
      <w:ins w:id="10744" w:author="فاتن" w:date="2005-01-18T22:45:00Z">
        <w:r>
          <w:rPr>
            <w:sz w:val="30"/>
            <w:sz w:val="30"/>
            <w:rtl w:val="true"/>
          </w:rPr>
          <w:t>،</w:t>
        </w:r>
      </w:ins>
      <w:ins w:id="10745" w:author="فاتن" w:date="2005-01-18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46" w:author="فاتن" w:date="2004-10-03T02:04:00Z">
        <w:r>
          <w:rPr>
            <w:rFonts w:cs="Times New Roman"/>
            <w:sz w:val="30"/>
            <w:sz w:val="30"/>
            <w:rtl w:val="true"/>
          </w:rPr>
          <w:t xml:space="preserve">     </w:t>
        </w:r>
      </w:ins>
      <w:ins w:id="10747" w:author="فاتن" w:date="2004-10-03T02:04:00Z">
        <w:r>
          <w:rPr>
            <w:sz w:val="30"/>
            <w:sz w:val="30"/>
            <w:rtl w:val="true"/>
          </w:rPr>
          <w:t>وما</w:t>
        </w:r>
      </w:ins>
      <w:ins w:id="10748" w:author="فاتن" w:date="2004-10-03T0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49" w:author="فاتن" w:date="2004-10-03T02:04:00Z">
        <w:r>
          <w:rPr>
            <w:sz w:val="30"/>
            <w:sz w:val="30"/>
            <w:rtl w:val="true"/>
          </w:rPr>
          <w:t>استفهامٌ</w:t>
        </w:r>
      </w:ins>
      <w:ins w:id="10750" w:author="فاتن" w:date="2005-01-18T22:4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10779" w:author="فاتن" w:date="2004-10-03T22:44:00Z"/>
        </w:rPr>
      </w:pPr>
      <w:ins w:id="10752" w:author="فاتن" w:date="2005-01-18T22:45:00Z">
        <w:r>
          <w:rPr>
            <w:rFonts w:cs="Times New Roman"/>
            <w:sz w:val="30"/>
            <w:rtl w:val="true"/>
          </w:rPr>
          <w:t xml:space="preserve">     </w:t>
        </w:r>
      </w:ins>
      <w:ins w:id="10753" w:author="فاتن" w:date="2004-10-03T02:04:00Z">
        <w:r>
          <w:rPr>
            <w:sz w:val="30"/>
            <w:sz w:val="30"/>
            <w:rtl w:val="true"/>
          </w:rPr>
          <w:t>ومنهم</w:t>
        </w:r>
      </w:ins>
      <w:ins w:id="10754" w:author="فاتن" w:date="2004-10-03T0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55" w:author="فاتن" w:date="2004-10-03T02:04:00Z">
        <w:r>
          <w:rPr>
            <w:sz w:val="30"/>
            <w:sz w:val="30"/>
            <w:rtl w:val="true"/>
          </w:rPr>
          <w:t>من</w:t>
        </w:r>
      </w:ins>
      <w:ins w:id="10756" w:author="فاتن" w:date="2004-10-03T0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57" w:author="فاتن" w:date="2004-10-03T02:04:00Z">
        <w:r>
          <w:rPr>
            <w:sz w:val="30"/>
            <w:sz w:val="30"/>
            <w:rtl w:val="true"/>
          </w:rPr>
          <w:t>أفردَه</w:t>
        </w:r>
      </w:ins>
      <w:ins w:id="10758" w:author="فاتن" w:date="2004-10-03T0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59" w:author="فاتن" w:date="2004-10-03T02:04:00Z">
        <w:r>
          <w:rPr>
            <w:sz w:val="30"/>
            <w:sz w:val="30"/>
            <w:rtl w:val="true"/>
          </w:rPr>
          <w:t>بتركيب</w:t>
        </w:r>
      </w:ins>
      <w:ins w:id="10760" w:author="فاتن" w:date="2004-10-03T0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61" w:author="فاتن" w:date="2004-10-03T02:04:00Z">
        <w:r>
          <w:rPr>
            <w:sz w:val="30"/>
            <w:sz w:val="30"/>
            <w:rtl w:val="true"/>
          </w:rPr>
          <w:t>على</w:t>
        </w:r>
      </w:ins>
      <w:ins w:id="10762" w:author="فاتن" w:date="2004-10-03T0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63" w:author="فاتن" w:date="2004-10-03T02:04:00Z">
        <w:r>
          <w:rPr>
            <w:sz w:val="30"/>
            <w:sz w:val="30"/>
            <w:rtl w:val="true"/>
          </w:rPr>
          <w:t>أن</w:t>
        </w:r>
      </w:ins>
      <w:ins w:id="10764" w:author="فاتن" w:date="2004-10-03T0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65" w:author="فاتن" w:date="2004-10-03T02:04:00Z">
        <w:r>
          <w:rPr>
            <w:sz w:val="30"/>
            <w:sz w:val="30"/>
            <w:rtl w:val="true"/>
          </w:rPr>
          <w:t>ماذا</w:t>
        </w:r>
      </w:ins>
      <w:ins w:id="10766" w:author="فاتن" w:date="2004-10-03T0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67" w:author="فاتن" w:date="2004-10-03T02:04:00Z">
        <w:r>
          <w:rPr>
            <w:sz w:val="30"/>
            <w:sz w:val="30"/>
            <w:rtl w:val="true"/>
          </w:rPr>
          <w:t>كله</w:t>
        </w:r>
      </w:ins>
      <w:ins w:id="10768" w:author="فاتن" w:date="2004-10-03T0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69" w:author="فاتن" w:date="2004-10-03T02:04:00Z">
        <w:r>
          <w:rPr>
            <w:sz w:val="30"/>
            <w:sz w:val="30"/>
            <w:rtl w:val="true"/>
          </w:rPr>
          <w:t>استفهام</w:t>
        </w:r>
      </w:ins>
      <w:ins w:id="10770" w:author="فاتن" w:date="2005-01-18T22:47:00Z">
        <w:r>
          <w:rPr>
            <w:sz w:val="30"/>
            <w:sz w:val="30"/>
            <w:rtl w:val="true"/>
          </w:rPr>
          <w:t>ٌ</w:t>
        </w:r>
      </w:ins>
      <w:ins w:id="10771" w:author="فاتن" w:date="2004-10-03T02:04:00Z">
        <w:r>
          <w:rPr>
            <w:sz w:val="30"/>
            <w:sz w:val="30"/>
            <w:rtl w:val="true"/>
          </w:rPr>
          <w:t>،</w:t>
        </w:r>
      </w:ins>
      <w:ins w:id="10772" w:author="فاتن" w:date="2004-10-03T0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73" w:author="فاتن" w:date="2004-10-03T02:04:00Z">
        <w:r>
          <w:rPr>
            <w:sz w:val="30"/>
            <w:sz w:val="30"/>
            <w:rtl w:val="true"/>
          </w:rPr>
          <w:t>أو</w:t>
        </w:r>
      </w:ins>
      <w:ins w:id="10774" w:author="فاتن" w:date="2004-10-03T0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75" w:author="فاتن" w:date="2004-10-03T02:04:00Z">
        <w:r>
          <w:rPr>
            <w:sz w:val="30"/>
            <w:sz w:val="30"/>
            <w:rtl w:val="true"/>
          </w:rPr>
          <w:t>بمعنى</w:t>
        </w:r>
      </w:ins>
      <w:ins w:id="10776" w:author="فاتن" w:date="2004-10-03T0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77" w:author="فاتن" w:date="2004-10-03T02:04:00Z">
        <w:r>
          <w:rPr>
            <w:sz w:val="30"/>
            <w:sz w:val="30"/>
            <w:rtl w:val="true"/>
          </w:rPr>
          <w:t>الذى</w:t>
        </w:r>
      </w:ins>
      <w:ins w:id="10778" w:author="فاتن" w:date="2004-10-03T02:0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sz w:val="30"/>
          <w:ins w:id="10820" w:author="فاتن" w:date="2004-10-03T22:47:00Z"/>
        </w:rPr>
      </w:pPr>
      <w:ins w:id="10780" w:author="فاتن" w:date="2004-10-03T22:44:00Z">
        <w:r>
          <w:rPr>
            <w:rFonts w:cs="Times New Roman"/>
            <w:sz w:val="30"/>
            <w:rtl w:val="true"/>
          </w:rPr>
          <w:t xml:space="preserve">     </w:t>
        </w:r>
      </w:ins>
      <w:ins w:id="10781" w:author="فاتن" w:date="2004-10-03T22:44:00Z">
        <w:r>
          <w:rPr>
            <w:sz w:val="30"/>
            <w:sz w:val="30"/>
            <w:rtl w:val="true"/>
          </w:rPr>
          <w:t>وتأتى</w:t>
        </w:r>
      </w:ins>
      <w:ins w:id="10782" w:author="فاتن" w:date="2004-10-03T22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83" w:author="فاتن" w:date="2004-10-03T22:44:00Z">
        <w:r>
          <w:rPr>
            <w:sz w:val="30"/>
            <w:sz w:val="30"/>
            <w:rtl w:val="true"/>
          </w:rPr>
          <w:t>ماذا</w:t>
        </w:r>
      </w:ins>
      <w:ins w:id="10784" w:author="فاتن" w:date="2004-10-03T22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85" w:author="فاتن" w:date="2004-10-03T22:44:00Z">
        <w:r>
          <w:rPr>
            <w:sz w:val="30"/>
            <w:sz w:val="30"/>
            <w:rtl w:val="true"/>
          </w:rPr>
          <w:t>للتَّكْثير،</w:t>
        </w:r>
      </w:ins>
      <w:ins w:id="10786" w:author="فاتن" w:date="2004-10-03T22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87" w:author="فاتن" w:date="2004-10-03T22:44:00Z">
        <w:r>
          <w:rPr>
            <w:sz w:val="30"/>
            <w:sz w:val="30"/>
            <w:rtl w:val="true"/>
          </w:rPr>
          <w:t>كما</w:t>
        </w:r>
      </w:ins>
      <w:ins w:id="10788" w:author="فاتن" w:date="2004-10-03T22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89" w:author="فاتن" w:date="2004-10-03T22:44:00Z">
        <w:r>
          <w:rPr>
            <w:sz w:val="30"/>
            <w:sz w:val="30"/>
            <w:rtl w:val="true"/>
          </w:rPr>
          <w:t>أثبتَه</w:t>
        </w:r>
      </w:ins>
      <w:ins w:id="10790" w:author="فاتن" w:date="2004-10-03T22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91" w:author="فاتن" w:date="2004-10-03T22:44:00Z">
        <w:r>
          <w:rPr>
            <w:sz w:val="30"/>
            <w:sz w:val="30"/>
            <w:rtl w:val="true"/>
          </w:rPr>
          <w:t>ابن</w:t>
        </w:r>
      </w:ins>
      <w:ins w:id="10792" w:author="فاتن" w:date="2004-10-03T22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93" w:author="فاتن" w:date="2004-10-03T22:44:00Z">
        <w:r>
          <w:rPr>
            <w:sz w:val="30"/>
            <w:sz w:val="30"/>
            <w:rtl w:val="true"/>
          </w:rPr>
          <w:t>حُبَيش</w:t>
        </w:r>
      </w:ins>
      <w:ins w:id="10794" w:author="فاتن" w:date="2004-10-03T22:44:00Z">
        <w:r>
          <w:rPr>
            <w:sz w:val="30"/>
            <w:vertAlign w:val="superscript"/>
            <w:rtl w:val="true"/>
          </w:rPr>
          <w:t>(</w:t>
        </w:r>
      </w:ins>
      <w:ins w:id="10795" w:author="فاتن" w:date="2004-10-03T22:44:00Z">
        <w:r>
          <w:rPr>
            <w:rStyle w:val="FootnoteCharacters"/>
            <w:rStyle w:val="FootnoteAnchor"/>
            <w:sz w:val="30"/>
            <w:rtl w:val="true"/>
          </w:rPr>
          <w:footnoteReference w:id="113"/>
        </w:r>
      </w:ins>
      <w:ins w:id="10796" w:author="فاتن" w:date="2004-10-03T22:44:00Z">
        <w:r>
          <w:rPr>
            <w:sz w:val="30"/>
            <w:vertAlign w:val="superscript"/>
            <w:rtl w:val="true"/>
          </w:rPr>
          <w:t>)</w:t>
        </w:r>
      </w:ins>
      <w:ins w:id="10797" w:author="فاتن" w:date="2005-01-18T22:47:00Z">
        <w:r>
          <w:rPr>
            <w:sz w:val="30"/>
            <w:sz w:val="30"/>
            <w:rtl w:val="true"/>
          </w:rPr>
          <w:t>،</w:t>
        </w:r>
      </w:ins>
      <w:ins w:id="10798" w:author="فاتن" w:date="2005-01-18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99" w:author="فاتن" w:date="2004-10-03T22:44:00Z">
        <w:r>
          <w:rPr>
            <w:sz w:val="30"/>
            <w:sz w:val="30"/>
            <w:rtl w:val="true"/>
          </w:rPr>
          <w:t>واستدل</w:t>
        </w:r>
      </w:ins>
      <w:ins w:id="10800" w:author="فاتن" w:date="2004-10-03T22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01" w:author="فاتن" w:date="2004-10-03T22:44:00Z">
        <w:r>
          <w:rPr>
            <w:sz w:val="30"/>
            <w:sz w:val="30"/>
            <w:rtl w:val="true"/>
          </w:rPr>
          <w:t>بنحو</w:t>
        </w:r>
      </w:ins>
      <w:ins w:id="10802" w:author="فاتن" w:date="2004-10-03T22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03" w:author="فاتن" w:date="2004-10-03T22:44:00Z">
        <w:r>
          <w:rPr>
            <w:sz w:val="30"/>
            <w:sz w:val="30"/>
            <w:rtl w:val="true"/>
          </w:rPr>
          <w:t>مئةِ</w:t>
        </w:r>
      </w:ins>
      <w:ins w:id="10804" w:author="فاتن" w:date="2004-10-03T22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05" w:author="فاتن" w:date="2004-10-03T22:44:00Z">
        <w:r>
          <w:rPr>
            <w:sz w:val="30"/>
            <w:sz w:val="30"/>
            <w:rtl w:val="true"/>
          </w:rPr>
          <w:t>شاهدِ</w:t>
        </w:r>
      </w:ins>
      <w:ins w:id="10806" w:author="فاتن" w:date="2004-10-03T22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07" w:author="فاتن" w:date="2004-10-03T22:44:00Z">
        <w:r>
          <w:rPr>
            <w:sz w:val="30"/>
            <w:sz w:val="30"/>
            <w:rtl w:val="true"/>
          </w:rPr>
          <w:t>من</w:t>
        </w:r>
      </w:ins>
      <w:ins w:id="10808" w:author="فاتن" w:date="2004-10-03T22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09" w:author="فاتن" w:date="2004-10-03T22:44:00Z">
        <w:r>
          <w:rPr>
            <w:sz w:val="30"/>
            <w:sz w:val="30"/>
            <w:rtl w:val="true"/>
          </w:rPr>
          <w:t>كلام</w:t>
        </w:r>
      </w:ins>
      <w:ins w:id="10810" w:author="فاتن" w:date="2004-10-03T22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11" w:author="فاتن" w:date="2004-10-03T22:44:00Z">
        <w:r>
          <w:rPr>
            <w:sz w:val="30"/>
            <w:sz w:val="30"/>
            <w:rtl w:val="true"/>
          </w:rPr>
          <w:t>العَرَب</w:t>
        </w:r>
      </w:ins>
      <w:ins w:id="10812" w:author="فاتن" w:date="2005-01-18T22:47:00Z">
        <w:r>
          <w:rPr>
            <w:sz w:val="30"/>
            <w:sz w:val="30"/>
            <w:rtl w:val="true"/>
          </w:rPr>
          <w:t>،</w:t>
        </w:r>
      </w:ins>
      <w:ins w:id="10813" w:author="فاتن" w:date="2004-10-03T22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14" w:author="فاتن" w:date="2004-10-03T22:44:00Z">
        <w:r>
          <w:rPr>
            <w:sz w:val="30"/>
            <w:sz w:val="30"/>
            <w:rtl w:val="true"/>
          </w:rPr>
          <w:t>منها</w:t>
        </w:r>
      </w:ins>
      <w:ins w:id="10815" w:author="mm" w:date="2005-06-12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16" w:author="فاتن" w:date="2004-10-03T22:44:00Z">
        <w:del w:id="10817" w:author="mm" w:date="2005-06-12T21:1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0818" w:author="فاتن" w:date="2004-10-03T22:44:00Z">
        <w:r>
          <w:rPr>
            <w:sz w:val="30"/>
            <w:sz w:val="30"/>
            <w:rtl w:val="true"/>
          </w:rPr>
          <w:t>قوله</w:t>
        </w:r>
      </w:ins>
      <w:ins w:id="10819" w:author="فاتن" w:date="2004-10-03T22:44:00Z">
        <w:r>
          <w:rPr>
            <w:sz w:val="30"/>
            <w:rtl w:val="true"/>
          </w:rPr>
          <w:t>: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36028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0821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0822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0823" w:author="Eptesam" w:date="2005-06-26T21:07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متى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9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0824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0825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0826" w:author="Eptesam" w:date="2005-06-26T21:07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متى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center"/>
        <w:rPr>
          <w:sz w:val="30"/>
          <w:vertAlign w:val="superscript"/>
          <w:ins w:id="10841" w:author="فاتن" w:date="2004-10-03T22:47:00Z"/>
        </w:rPr>
      </w:pPr>
      <w:ins w:id="10827" w:author="فاتن" w:date="2004-10-03T22:47:00Z">
        <w:r>
          <w:rPr>
            <w:sz w:val="30"/>
            <w:rtl w:val="true"/>
          </w:rPr>
          <w:t xml:space="preserve">* </w:t>
        </w:r>
      </w:ins>
      <w:ins w:id="10828" w:author="فاتن" w:date="2004-10-03T22:47:00Z">
        <w:r>
          <w:rPr>
            <w:sz w:val="30"/>
            <w:sz w:val="30"/>
            <w:rtl w:val="true"/>
          </w:rPr>
          <w:t>وماذا</w:t>
        </w:r>
      </w:ins>
      <w:ins w:id="10829" w:author="فاتن" w:date="2004-10-03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30" w:author="فاتن" w:date="2004-10-03T22:47:00Z">
        <w:r>
          <w:rPr>
            <w:sz w:val="30"/>
            <w:sz w:val="30"/>
            <w:rtl w:val="true"/>
          </w:rPr>
          <w:t>بمصر</w:t>
        </w:r>
      </w:ins>
      <w:ins w:id="10831" w:author="فاتن" w:date="2005-01-18T22:47:00Z">
        <w:r>
          <w:rPr>
            <w:sz w:val="30"/>
            <w:sz w:val="30"/>
            <w:rtl w:val="true"/>
          </w:rPr>
          <w:t>َ</w:t>
        </w:r>
      </w:ins>
      <w:ins w:id="10832" w:author="فاتن" w:date="2004-10-03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33" w:author="فاتن" w:date="2004-10-03T22:47:00Z">
        <w:r>
          <w:rPr>
            <w:sz w:val="30"/>
            <w:sz w:val="30"/>
            <w:rtl w:val="true"/>
          </w:rPr>
          <w:t>مِن</w:t>
        </w:r>
      </w:ins>
      <w:ins w:id="10834" w:author="فاتن" w:date="2004-10-03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35" w:author="فاتن" w:date="2004-10-03T22:47:00Z">
        <w:r>
          <w:rPr>
            <w:sz w:val="30"/>
            <w:sz w:val="30"/>
            <w:rtl w:val="true"/>
          </w:rPr>
          <w:t>المُضْحِكَاتِ</w:t>
        </w:r>
      </w:ins>
      <w:ins w:id="10836" w:author="فاتن" w:date="2004-10-03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37" w:author="فاتن" w:date="2004-10-03T22:47:00Z">
        <w:r>
          <w:rPr>
            <w:sz w:val="30"/>
            <w:rtl w:val="true"/>
          </w:rPr>
          <w:t>*</w:t>
        </w:r>
      </w:ins>
      <w:ins w:id="10838" w:author="فاتن" w:date="2004-10-03T22:47:00Z">
        <w:r>
          <w:rPr>
            <w:sz w:val="30"/>
            <w:vertAlign w:val="superscript"/>
            <w:rtl w:val="true"/>
          </w:rPr>
          <w:t>(</w:t>
        </w:r>
      </w:ins>
      <w:ins w:id="10839" w:author="فاتن" w:date="2004-10-03T22:47:00Z">
        <w:r>
          <w:rPr>
            <w:rStyle w:val="FootnoteCharacters"/>
            <w:rStyle w:val="FootnoteAnchor"/>
            <w:sz w:val="30"/>
            <w:rtl w:val="true"/>
          </w:rPr>
          <w:footnoteReference w:id="114"/>
        </w:r>
      </w:ins>
      <w:ins w:id="10840" w:author="فاتن" w:date="2004-10-03T22:47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sz w:val="30"/>
          <w:ins w:id="10854" w:author="فاتن" w:date="2004-10-03T22:47:00Z"/>
        </w:rPr>
      </w:pPr>
      <w:ins w:id="10842" w:author="فاتن" w:date="2004-10-03T22:47:00Z">
        <w:r>
          <w:rPr>
            <w:sz w:val="30"/>
            <w:sz w:val="30"/>
            <w:rtl w:val="true"/>
          </w:rPr>
          <w:t>وقد</w:t>
        </w:r>
      </w:ins>
      <w:ins w:id="10843" w:author="فاتن" w:date="2004-10-03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44" w:author="فاتن" w:date="2004-10-03T22:47:00Z">
        <w:r>
          <w:rPr>
            <w:sz w:val="30"/>
            <w:sz w:val="30"/>
            <w:rtl w:val="true"/>
          </w:rPr>
          <w:t>أغفَل</w:t>
        </w:r>
      </w:ins>
      <w:ins w:id="10845" w:author="فاتن" w:date="2004-10-03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46" w:author="فاتن" w:date="2004-10-03T22:47:00Z">
        <w:r>
          <w:rPr>
            <w:sz w:val="30"/>
            <w:sz w:val="30"/>
            <w:rtl w:val="true"/>
          </w:rPr>
          <w:t>ذلك</w:t>
        </w:r>
      </w:ins>
      <w:ins w:id="10847" w:author="فاتن" w:date="2004-10-03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48" w:author="فاتن" w:date="2004-10-03T22:47:00Z">
        <w:r>
          <w:rPr>
            <w:sz w:val="30"/>
            <w:sz w:val="30"/>
            <w:rtl w:val="true"/>
          </w:rPr>
          <w:t>كثيرٌ</w:t>
        </w:r>
      </w:ins>
      <w:ins w:id="10849" w:author="فاتن" w:date="2004-10-03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50" w:author="فاتن" w:date="2004-10-03T22:47:00Z">
        <w:r>
          <w:rPr>
            <w:sz w:val="30"/>
            <w:sz w:val="30"/>
            <w:rtl w:val="true"/>
          </w:rPr>
          <w:t>من</w:t>
        </w:r>
      </w:ins>
      <w:ins w:id="10851" w:author="فاتن" w:date="2004-10-03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52" w:author="فاتن" w:date="2004-10-03T22:47:00Z">
        <w:r>
          <w:rPr>
            <w:sz w:val="30"/>
            <w:sz w:val="30"/>
            <w:rtl w:val="true"/>
          </w:rPr>
          <w:t>النحويِّين</w:t>
        </w:r>
      </w:ins>
      <w:ins w:id="10853" w:author="فاتن" w:date="2004-10-03T22:47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center"/>
        <w:rPr>
          <w:ins w:id="10864" w:author="فاتن" w:date="2004-10-03T22:47:00Z"/>
        </w:rPr>
      </w:pPr>
      <w:ins w:id="10855" w:author="فاتن" w:date="2004-10-03T22:47:00Z">
        <w:r>
          <w:rPr>
            <w:b/>
            <w:bCs/>
            <w:sz w:val="30"/>
            <w:rtl w:val="true"/>
          </w:rPr>
          <w:t>[</w:t>
        </w:r>
      </w:ins>
      <w:ins w:id="10856" w:author="فاتن" w:date="2004-10-03T22:47:00Z">
        <w:r>
          <w:rPr>
            <w:b/>
            <w:b/>
            <w:bCs/>
            <w:sz w:val="30"/>
            <w:sz w:val="30"/>
            <w:rtl w:val="true"/>
          </w:rPr>
          <w:t>م</w:t>
        </w:r>
      </w:ins>
      <w:ins w:id="10857" w:author="فاتن" w:date="2004-10-03T22:47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0858" w:author="فاتن" w:date="2005-01-18T22:47:00Z">
        <w:r>
          <w:rPr>
            <w:b/>
            <w:b/>
            <w:bCs/>
            <w:sz w:val="30"/>
            <w:sz w:val="30"/>
            <w:rtl w:val="true"/>
          </w:rPr>
          <w:t>ت</w:t>
        </w:r>
      </w:ins>
      <w:ins w:id="10859" w:author="فاتن" w:date="2004-10-03T22:47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0860" w:author="فاتن" w:date="2004-10-03T22:47:00Z">
        <w:del w:id="10861" w:author="Eptesam" w:date="2005-08-09T00:34:00Z">
          <w:r>
            <w:rPr>
              <w:b/>
              <w:b/>
              <w:bCs/>
              <w:sz w:val="30"/>
              <w:sz w:val="30"/>
              <w:rtl w:val="true"/>
            </w:rPr>
            <w:delText>ا</w:delText>
          </w:r>
        </w:del>
      </w:ins>
      <w:ins w:id="10862" w:author="Eptesam" w:date="2005-08-09T00:34:00Z">
        <w:r>
          <w:rPr>
            <w:b/>
            <w:b/>
            <w:bCs/>
            <w:sz w:val="30"/>
            <w:sz w:val="30"/>
            <w:rtl w:val="true"/>
          </w:rPr>
          <w:t>ى</w:t>
        </w:r>
      </w:ins>
      <w:ins w:id="10863" w:author="فاتن" w:date="2004-10-03T22:47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ins w:id="10926" w:author="فاتن" w:date="2004-10-03T22:48:00Z"/>
        </w:rPr>
      </w:pPr>
      <w:ins w:id="10865" w:author="فاتن" w:date="2004-10-03T22:47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10866" w:author="فاتن" w:date="2004-10-03T22:47:00Z">
        <w:r>
          <w:rPr>
            <w:b/>
            <w:b/>
            <w:bCs/>
            <w:sz w:val="30"/>
            <w:sz w:val="30"/>
            <w:rtl w:val="true"/>
          </w:rPr>
          <w:t>مَ</w:t>
        </w:r>
      </w:ins>
      <w:ins w:id="10867" w:author="فاتن" w:date="2005-01-18T22:48:00Z">
        <w:r>
          <w:rPr>
            <w:b/>
            <w:b/>
            <w:bCs/>
            <w:sz w:val="30"/>
            <w:sz w:val="30"/>
            <w:rtl w:val="true"/>
          </w:rPr>
          <w:t>تَ</w:t>
        </w:r>
      </w:ins>
      <w:ins w:id="10868" w:author="فاتن" w:date="2004-10-03T22:47:00Z">
        <w:r>
          <w:rPr>
            <w:b/>
            <w:b/>
            <w:bCs/>
            <w:sz w:val="30"/>
            <w:sz w:val="30"/>
            <w:rtl w:val="true"/>
          </w:rPr>
          <w:t>ى</w:t>
        </w:r>
      </w:ins>
      <w:ins w:id="10869" w:author="فاتن" w:date="2004-10-03T22:47:00Z">
        <w:r>
          <w:rPr>
            <w:sz w:val="30"/>
            <w:sz w:val="30"/>
            <w:rtl w:val="true"/>
          </w:rPr>
          <w:t>،</w:t>
        </w:r>
      </w:ins>
      <w:ins w:id="10870" w:author="فاتن" w:date="2004-10-03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71" w:author="فاتن" w:date="2004-10-03T22:47:00Z">
        <w:r>
          <w:rPr>
            <w:sz w:val="30"/>
            <w:sz w:val="30"/>
            <w:rtl w:val="true"/>
          </w:rPr>
          <w:t>تُكتب</w:t>
        </w:r>
      </w:ins>
      <w:ins w:id="10872" w:author="فاتن" w:date="2005-01-18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73" w:author="فاتن" w:date="2005-01-18T22:48:00Z">
        <w:r>
          <w:rPr>
            <w:sz w:val="30"/>
            <w:sz w:val="30"/>
            <w:rtl w:val="true"/>
          </w:rPr>
          <w:t>بالياء</w:t>
        </w:r>
      </w:ins>
      <w:ins w:id="10874" w:author="فاتن" w:date="2004-10-03T22:48:00Z">
        <w:r>
          <w:rPr>
            <w:sz w:val="30"/>
            <w:sz w:val="30"/>
            <w:rtl w:val="true"/>
          </w:rPr>
          <w:t>،</w:t>
        </w:r>
      </w:ins>
      <w:ins w:id="10875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76" w:author="فاتن" w:date="2004-10-03T22:48:00Z">
        <w:r>
          <w:rPr>
            <w:sz w:val="30"/>
            <w:sz w:val="30"/>
            <w:rtl w:val="true"/>
          </w:rPr>
          <w:t>قاله</w:t>
        </w:r>
      </w:ins>
      <w:ins w:id="10877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78" w:author="فاتن" w:date="2004-10-03T22:48:00Z">
        <w:r>
          <w:rPr>
            <w:sz w:val="30"/>
            <w:sz w:val="30"/>
            <w:rtl w:val="true"/>
          </w:rPr>
          <w:t>ابنُ</w:t>
        </w:r>
      </w:ins>
      <w:ins w:id="10879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80" w:author="فاتن" w:date="2004-10-03T22:48:00Z">
        <w:r>
          <w:rPr>
            <w:sz w:val="30"/>
            <w:sz w:val="30"/>
            <w:rtl w:val="true"/>
          </w:rPr>
          <w:t>الأنبارىِّ،</w:t>
        </w:r>
      </w:ins>
      <w:ins w:id="10881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82" w:author="فاتن" w:date="2004-10-03T22:48:00Z">
        <w:r>
          <w:rPr>
            <w:sz w:val="30"/>
            <w:sz w:val="30"/>
            <w:rtl w:val="true"/>
          </w:rPr>
          <w:t>قال</w:t>
        </w:r>
      </w:ins>
      <w:ins w:id="10883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84" w:author="فاتن" w:date="2004-10-03T22:48:00Z">
        <w:r>
          <w:rPr>
            <w:sz w:val="30"/>
            <w:sz w:val="30"/>
            <w:rtl w:val="true"/>
          </w:rPr>
          <w:t>ابنُ</w:t>
        </w:r>
      </w:ins>
      <w:ins w:id="10885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86" w:author="فاتن" w:date="2004-10-03T22:48:00Z">
        <w:r>
          <w:rPr>
            <w:sz w:val="30"/>
            <w:sz w:val="30"/>
            <w:rtl w:val="true"/>
          </w:rPr>
          <w:t>سيده</w:t>
        </w:r>
      </w:ins>
      <w:ins w:id="10887" w:author="فاتن" w:date="2004-10-03T22:48:00Z">
        <w:r>
          <w:rPr>
            <w:sz w:val="30"/>
            <w:rtl w:val="true"/>
          </w:rPr>
          <w:t xml:space="preserve">: </w:t>
        </w:r>
      </w:ins>
      <w:ins w:id="10888" w:author="فاتن" w:date="2004-10-03T22:48:00Z">
        <w:r>
          <w:rPr>
            <w:sz w:val="30"/>
            <w:sz w:val="30"/>
            <w:rtl w:val="true"/>
          </w:rPr>
          <w:t>لأَن</w:t>
        </w:r>
      </w:ins>
      <w:ins w:id="10889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90" w:author="فاتن" w:date="2004-10-03T22:48:00Z">
        <w:r>
          <w:rPr>
            <w:sz w:val="30"/>
            <w:sz w:val="30"/>
            <w:rtl w:val="true"/>
          </w:rPr>
          <w:t>بعضَهم</w:t>
        </w:r>
      </w:ins>
      <w:ins w:id="10891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92" w:author="فاتن" w:date="2004-10-03T22:48:00Z">
        <w:r>
          <w:rPr>
            <w:sz w:val="30"/>
            <w:sz w:val="30"/>
            <w:rtl w:val="true"/>
          </w:rPr>
          <w:t>حكَى</w:t>
        </w:r>
      </w:ins>
      <w:ins w:id="10893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94" w:author="فاتن" w:date="2004-10-03T22:48:00Z">
        <w:r>
          <w:rPr>
            <w:sz w:val="30"/>
            <w:sz w:val="30"/>
            <w:rtl w:val="true"/>
          </w:rPr>
          <w:t>الإِمالة</w:t>
        </w:r>
      </w:ins>
      <w:ins w:id="10895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96" w:author="فاتن" w:date="2004-10-03T22:48:00Z">
        <w:r>
          <w:rPr>
            <w:sz w:val="30"/>
            <w:sz w:val="30"/>
            <w:rtl w:val="true"/>
          </w:rPr>
          <w:t>فيها</w:t>
        </w:r>
      </w:ins>
      <w:ins w:id="10897" w:author="فاتن" w:date="2004-10-03T22:48:00Z">
        <w:r>
          <w:rPr>
            <w:sz w:val="30"/>
            <w:vertAlign w:val="superscript"/>
            <w:rtl w:val="true"/>
          </w:rPr>
          <w:t>(</w:t>
        </w:r>
      </w:ins>
      <w:ins w:id="10898" w:author="فاتن" w:date="2004-10-03T22:48:00Z">
        <w:r>
          <w:rPr>
            <w:rStyle w:val="FootnoteCharacters"/>
            <w:rStyle w:val="FootnoteAnchor"/>
            <w:sz w:val="30"/>
            <w:rtl w:val="true"/>
          </w:rPr>
          <w:footnoteReference w:id="115"/>
        </w:r>
      </w:ins>
      <w:ins w:id="10899" w:author="فاتن" w:date="2004-10-03T22:48:00Z">
        <w:r>
          <w:rPr>
            <w:sz w:val="30"/>
            <w:vertAlign w:val="superscript"/>
            <w:rtl w:val="true"/>
          </w:rPr>
          <w:t>)</w:t>
        </w:r>
      </w:ins>
      <w:ins w:id="10900" w:author="فاتن" w:date="2004-10-03T22:48:00Z">
        <w:r>
          <w:rPr>
            <w:sz w:val="30"/>
            <w:sz w:val="30"/>
            <w:rtl w:val="true"/>
          </w:rPr>
          <w:t>،</w:t>
        </w:r>
      </w:ins>
      <w:ins w:id="10901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02" w:author="فاتن" w:date="2004-10-03T22:48:00Z">
        <w:r>
          <w:rPr>
            <w:sz w:val="30"/>
            <w:sz w:val="30"/>
            <w:rtl w:val="true"/>
          </w:rPr>
          <w:t>وقال</w:t>
        </w:r>
      </w:ins>
      <w:ins w:id="10903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04" w:author="فاتن" w:date="2004-10-03T22:48:00Z">
        <w:r>
          <w:rPr>
            <w:sz w:val="30"/>
            <w:sz w:val="30"/>
            <w:rtl w:val="true"/>
          </w:rPr>
          <w:t>الفرَّاءُ</w:t>
        </w:r>
      </w:ins>
      <w:ins w:id="10905" w:author="فاتن" w:date="2004-10-03T22:48:00Z">
        <w:r>
          <w:rPr>
            <w:sz w:val="30"/>
            <w:rtl w:val="true"/>
          </w:rPr>
          <w:t xml:space="preserve">: </w:t>
        </w:r>
      </w:ins>
      <w:ins w:id="10906" w:author="فاتن" w:date="2004-10-03T22:48:00Z">
        <w:r>
          <w:rPr>
            <w:sz w:val="30"/>
            <w:sz w:val="30"/>
            <w:rtl w:val="true"/>
          </w:rPr>
          <w:t>ويجوزُ</w:t>
        </w:r>
      </w:ins>
      <w:ins w:id="10907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08" w:author="فاتن" w:date="2004-10-03T22:48:00Z">
        <w:r>
          <w:rPr>
            <w:sz w:val="30"/>
            <w:sz w:val="30"/>
            <w:rtl w:val="true"/>
          </w:rPr>
          <w:t>أن</w:t>
        </w:r>
      </w:ins>
      <w:ins w:id="10909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10" w:author="فاتن" w:date="2004-10-03T22:48:00Z">
        <w:r>
          <w:rPr>
            <w:sz w:val="30"/>
            <w:sz w:val="30"/>
            <w:rtl w:val="true"/>
          </w:rPr>
          <w:t>تُكْتَبَ</w:t>
        </w:r>
      </w:ins>
      <w:ins w:id="10911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12" w:author="فاتن" w:date="2004-10-03T22:48:00Z">
        <w:r>
          <w:rPr>
            <w:sz w:val="30"/>
            <w:sz w:val="30"/>
            <w:rtl w:val="true"/>
          </w:rPr>
          <w:t>بالألفِ</w:t>
        </w:r>
      </w:ins>
      <w:ins w:id="10913" w:author="فاتن" w:date="2005-01-18T22:48:00Z">
        <w:r>
          <w:rPr>
            <w:sz w:val="30"/>
            <w:sz w:val="30"/>
            <w:rtl w:val="true"/>
          </w:rPr>
          <w:t>؛</w:t>
        </w:r>
      </w:ins>
      <w:ins w:id="10914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15" w:author="فاتن" w:date="2004-10-03T22:48:00Z">
        <w:r>
          <w:rPr>
            <w:sz w:val="30"/>
            <w:sz w:val="30"/>
            <w:rtl w:val="true"/>
          </w:rPr>
          <w:t>لأنَّا</w:t>
        </w:r>
      </w:ins>
      <w:ins w:id="10916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17" w:author="فاتن" w:date="2004-10-03T22:48:00Z">
        <w:r>
          <w:rPr>
            <w:sz w:val="30"/>
            <w:sz w:val="30"/>
            <w:rtl w:val="true"/>
          </w:rPr>
          <w:t>لا</w:t>
        </w:r>
      </w:ins>
      <w:ins w:id="10918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19" w:author="فاتن" w:date="2005-01-18T22:48:00Z">
        <w:r>
          <w:rPr>
            <w:sz w:val="30"/>
            <w:sz w:val="30"/>
            <w:rtl w:val="true"/>
          </w:rPr>
          <w:t>ن</w:t>
        </w:r>
      </w:ins>
      <w:ins w:id="10920" w:author="فاتن" w:date="2004-10-03T22:48:00Z">
        <w:r>
          <w:rPr>
            <w:sz w:val="30"/>
            <w:sz w:val="30"/>
            <w:rtl w:val="true"/>
          </w:rPr>
          <w:t>عرفُ</w:t>
        </w:r>
      </w:ins>
      <w:ins w:id="10921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22" w:author="فاتن" w:date="2004-10-03T22:48:00Z">
        <w:r>
          <w:rPr>
            <w:sz w:val="30"/>
            <w:sz w:val="30"/>
            <w:rtl w:val="true"/>
          </w:rPr>
          <w:t>فيها</w:t>
        </w:r>
      </w:ins>
      <w:ins w:id="10923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24" w:author="فاتن" w:date="2004-10-03T22:48:00Z">
        <w:r>
          <w:rPr>
            <w:sz w:val="30"/>
            <w:sz w:val="30"/>
            <w:rtl w:val="true"/>
          </w:rPr>
          <w:t>فعلاً</w:t>
        </w:r>
      </w:ins>
      <w:ins w:id="10925" w:author="فاتن" w:date="2004-10-03T22:4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ins w:id="10969" w:author="فاتن" w:date="2004-10-03T22:49:00Z"/>
        </w:rPr>
      </w:pPr>
      <w:ins w:id="10927" w:author="فاتن" w:date="2004-10-03T22:48:00Z">
        <w:r>
          <w:rPr>
            <w:rFonts w:cs="Times New Roman"/>
            <w:sz w:val="30"/>
            <w:rtl w:val="true"/>
          </w:rPr>
          <w:t xml:space="preserve">     </w:t>
        </w:r>
      </w:ins>
      <w:ins w:id="10928" w:author="فاتن" w:date="2004-10-03T22:48:00Z">
        <w:r>
          <w:rPr>
            <w:sz w:val="30"/>
            <w:sz w:val="30"/>
            <w:rtl w:val="true"/>
          </w:rPr>
          <w:t>وتأتى</w:t>
        </w:r>
      </w:ins>
      <w:ins w:id="10929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30" w:author="فاتن" w:date="2004-10-03T22:48:00Z">
        <w:r>
          <w:rPr>
            <w:sz w:val="30"/>
            <w:sz w:val="30"/>
            <w:rtl w:val="true"/>
          </w:rPr>
          <w:t>للاستنكارِ؛</w:t>
        </w:r>
      </w:ins>
      <w:ins w:id="10931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32" w:author="فاتن" w:date="2004-10-03T22:48:00Z">
        <w:r>
          <w:rPr>
            <w:sz w:val="30"/>
            <w:sz w:val="30"/>
            <w:rtl w:val="true"/>
          </w:rPr>
          <w:t>تقول</w:t>
        </w:r>
      </w:ins>
      <w:ins w:id="10933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34" w:author="فاتن" w:date="2004-10-03T22:48:00Z">
        <w:r>
          <w:rPr>
            <w:sz w:val="30"/>
            <w:sz w:val="30"/>
            <w:rtl w:val="true"/>
          </w:rPr>
          <w:t>للرَّجُلِ</w:t>
        </w:r>
      </w:ins>
      <w:ins w:id="10935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36" w:author="فاتن" w:date="2004-10-03T22:48:00Z">
        <w:r>
          <w:rPr>
            <w:sz w:val="30"/>
            <w:sz w:val="30"/>
            <w:rtl w:val="true"/>
          </w:rPr>
          <w:t>إذا</w:t>
        </w:r>
      </w:ins>
      <w:ins w:id="10937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38" w:author="فاتن" w:date="2004-10-03T22:48:00Z">
        <w:r>
          <w:rPr>
            <w:sz w:val="30"/>
            <w:sz w:val="30"/>
            <w:rtl w:val="true"/>
          </w:rPr>
          <w:t>حَكَى</w:t>
        </w:r>
      </w:ins>
      <w:ins w:id="10939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40" w:author="فاتن" w:date="2004-10-03T22:48:00Z">
        <w:r>
          <w:rPr>
            <w:sz w:val="30"/>
            <w:sz w:val="30"/>
            <w:rtl w:val="true"/>
          </w:rPr>
          <w:t>عنك</w:t>
        </w:r>
      </w:ins>
      <w:ins w:id="10941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42" w:author="فاتن" w:date="2004-10-03T22:48:00Z">
        <w:r>
          <w:rPr>
            <w:sz w:val="30"/>
            <w:sz w:val="30"/>
            <w:rtl w:val="true"/>
          </w:rPr>
          <w:t>فِعْلاً</w:t>
        </w:r>
      </w:ins>
      <w:ins w:id="10943" w:author="فاتن" w:date="2004-10-03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44" w:author="فاتن" w:date="2004-10-03T22:48:00Z">
        <w:r>
          <w:rPr>
            <w:sz w:val="30"/>
            <w:sz w:val="30"/>
            <w:rtl w:val="true"/>
          </w:rPr>
          <w:t>تُنْكِرُه</w:t>
        </w:r>
      </w:ins>
      <w:ins w:id="10945" w:author="فاتن" w:date="2005-01-18T22:48:00Z">
        <w:r>
          <w:rPr>
            <w:sz w:val="30"/>
            <w:rtl w:val="true"/>
          </w:rPr>
          <w:t>:</w:t>
        </w:r>
      </w:ins>
      <w:ins w:id="10946" w:author="فاتن" w:date="2004-10-03T22:49:00Z">
        <w:r>
          <w:rPr>
            <w:sz w:val="30"/>
            <w:rtl w:val="true"/>
          </w:rPr>
          <w:t xml:space="preserve"> </w:t>
        </w:r>
      </w:ins>
      <w:ins w:id="10947" w:author="فاتن" w:date="2004-10-03T22:49:00Z">
        <w:r>
          <w:rPr>
            <w:sz w:val="30"/>
            <w:sz w:val="30"/>
            <w:rtl w:val="true"/>
          </w:rPr>
          <w:t>مَ</w:t>
        </w:r>
      </w:ins>
      <w:ins w:id="10948" w:author="فاتن" w:date="2005-01-18T22:48:00Z">
        <w:r>
          <w:rPr>
            <w:sz w:val="30"/>
            <w:sz w:val="30"/>
            <w:rtl w:val="true"/>
          </w:rPr>
          <w:t>تَ</w:t>
        </w:r>
      </w:ins>
      <w:ins w:id="10949" w:author="فاتن" w:date="2004-10-03T22:49:00Z">
        <w:r>
          <w:rPr>
            <w:sz w:val="30"/>
            <w:sz w:val="30"/>
            <w:rtl w:val="true"/>
          </w:rPr>
          <w:t>ى</w:t>
        </w:r>
      </w:ins>
      <w:ins w:id="10950" w:author="فاتن" w:date="2004-10-03T22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51" w:author="فاتن" w:date="2004-10-03T22:49:00Z">
        <w:r>
          <w:rPr>
            <w:sz w:val="30"/>
            <w:sz w:val="30"/>
            <w:rtl w:val="true"/>
          </w:rPr>
          <w:t>كان</w:t>
        </w:r>
      </w:ins>
      <w:ins w:id="10952" w:author="فاتن" w:date="2004-10-03T22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53" w:author="فاتن" w:date="2004-10-03T22:49:00Z">
        <w:r>
          <w:rPr>
            <w:sz w:val="30"/>
            <w:sz w:val="30"/>
            <w:rtl w:val="true"/>
          </w:rPr>
          <w:t>هَذا؟</w:t>
        </w:r>
      </w:ins>
      <w:ins w:id="10954" w:author="فاتن" w:date="2004-10-03T22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55" w:author="فاتن" w:date="2004-10-03T22:49:00Z">
        <w:r>
          <w:rPr>
            <w:sz w:val="30"/>
            <w:sz w:val="30"/>
            <w:rtl w:val="true"/>
          </w:rPr>
          <w:t>أى</w:t>
        </w:r>
      </w:ins>
      <w:ins w:id="10956" w:author="فاتن" w:date="2004-10-03T22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57" w:author="فاتن" w:date="2004-10-03T22:49:00Z">
        <w:r>
          <w:rPr>
            <w:sz w:val="30"/>
            <w:sz w:val="30"/>
            <w:rtl w:val="true"/>
          </w:rPr>
          <w:t>ما</w:t>
        </w:r>
      </w:ins>
      <w:ins w:id="10958" w:author="فاتن" w:date="2004-10-03T22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59" w:author="فاتن" w:date="2004-10-03T22:49:00Z">
        <w:r>
          <w:rPr>
            <w:sz w:val="30"/>
            <w:sz w:val="30"/>
            <w:rtl w:val="true"/>
          </w:rPr>
          <w:t>كان</w:t>
        </w:r>
      </w:ins>
      <w:ins w:id="10960" w:author="فاتن" w:date="2004-10-03T22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61" w:author="فاتن" w:date="2004-10-03T22:49:00Z">
        <w:r>
          <w:rPr>
            <w:sz w:val="30"/>
            <w:sz w:val="30"/>
            <w:rtl w:val="true"/>
          </w:rPr>
          <w:t>هذا،</w:t>
        </w:r>
      </w:ins>
      <w:ins w:id="10962" w:author="فاتن" w:date="2004-10-03T22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63" w:author="فاتن" w:date="2004-10-03T22:49:00Z">
        <w:r>
          <w:rPr>
            <w:sz w:val="30"/>
            <w:sz w:val="30"/>
            <w:rtl w:val="true"/>
          </w:rPr>
          <w:t>ومنه</w:t>
        </w:r>
      </w:ins>
      <w:ins w:id="10964" w:author="فاتن" w:date="2004-10-03T22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65" w:author="فاتن" w:date="2004-10-03T22:49:00Z">
        <w:r>
          <w:rPr>
            <w:sz w:val="30"/>
            <w:sz w:val="30"/>
            <w:rtl w:val="true"/>
          </w:rPr>
          <w:t>قولُ</w:t>
        </w:r>
      </w:ins>
      <w:ins w:id="10966" w:author="فاتن" w:date="2004-10-03T22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67" w:author="فاتن" w:date="2004-10-03T22:49:00Z">
        <w:r>
          <w:rPr>
            <w:sz w:val="30"/>
            <w:sz w:val="30"/>
            <w:rtl w:val="true"/>
          </w:rPr>
          <w:t>جَرير</w:t>
        </w:r>
      </w:ins>
      <w:ins w:id="10968" w:author="فاتن" w:date="2004-10-03T22:49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center"/>
        <w:rPr>
          <w:sz w:val="30"/>
          <w:vertAlign w:val="superscript"/>
          <w:ins w:id="10989" w:author="فاتن" w:date="2004-10-03T22:49:00Z"/>
        </w:rPr>
      </w:pPr>
      <w:ins w:id="10970" w:author="فاتن" w:date="2004-10-03T22:49:00Z">
        <w:r>
          <w:rPr>
            <w:sz w:val="30"/>
            <w:rtl w:val="true"/>
          </w:rPr>
          <w:t xml:space="preserve">* </w:t>
        </w:r>
      </w:ins>
      <w:ins w:id="10971" w:author="فاتن" w:date="2004-10-03T22:49:00Z">
        <w:r>
          <w:rPr>
            <w:sz w:val="30"/>
            <w:sz w:val="30"/>
            <w:rtl w:val="true"/>
          </w:rPr>
          <w:t>مَتى</w:t>
        </w:r>
      </w:ins>
      <w:ins w:id="10972" w:author="فاتن" w:date="2004-10-03T22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73" w:author="فاتن" w:date="2004-10-03T22:49:00Z">
        <w:r>
          <w:rPr>
            <w:sz w:val="30"/>
            <w:sz w:val="30"/>
            <w:rtl w:val="true"/>
          </w:rPr>
          <w:t>كَانَ</w:t>
        </w:r>
      </w:ins>
      <w:ins w:id="10974" w:author="فاتن" w:date="2004-10-03T22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75" w:author="فاتن" w:date="2004-10-03T22:49:00Z">
        <w:r>
          <w:rPr>
            <w:sz w:val="30"/>
            <w:sz w:val="30"/>
            <w:rtl w:val="true"/>
          </w:rPr>
          <w:t>حُكْمُ</w:t>
        </w:r>
      </w:ins>
      <w:ins w:id="10976" w:author="فاتن" w:date="2004-10-03T22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77" w:author="فاتن" w:date="2004-10-03T22:49:00Z">
        <w:r>
          <w:rPr>
            <w:sz w:val="30"/>
            <w:sz w:val="30"/>
            <w:rtl w:val="true"/>
          </w:rPr>
          <w:t>اللهِ</w:t>
        </w:r>
      </w:ins>
      <w:ins w:id="10978" w:author="فاتن" w:date="2004-10-03T22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79" w:author="فاتن" w:date="2004-10-03T22:49:00Z">
        <w:r>
          <w:rPr>
            <w:sz w:val="30"/>
            <w:sz w:val="30"/>
            <w:rtl w:val="true"/>
          </w:rPr>
          <w:t>فى</w:t>
        </w:r>
      </w:ins>
      <w:ins w:id="10980" w:author="فاتن" w:date="2004-10-03T22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81" w:author="فاتن" w:date="2004-10-03T22:49:00Z">
        <w:r>
          <w:rPr>
            <w:sz w:val="30"/>
            <w:sz w:val="30"/>
            <w:rtl w:val="true"/>
          </w:rPr>
          <w:t>كَرَبِ</w:t>
        </w:r>
      </w:ins>
      <w:ins w:id="10982" w:author="فاتن" w:date="2004-10-03T22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83" w:author="فاتن" w:date="2004-10-03T22:49:00Z">
        <w:r>
          <w:rPr>
            <w:sz w:val="30"/>
            <w:sz w:val="30"/>
            <w:rtl w:val="true"/>
          </w:rPr>
          <w:t>النَّخْلِ</w:t>
        </w:r>
      </w:ins>
      <w:ins w:id="10984" w:author="فاتن" w:date="2004-10-03T22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85" w:author="فاتن" w:date="2004-10-03T22:49:00Z">
        <w:r>
          <w:rPr>
            <w:sz w:val="30"/>
            <w:rtl w:val="true"/>
          </w:rPr>
          <w:t>*</w:t>
        </w:r>
      </w:ins>
      <w:ins w:id="10986" w:author="فاتن" w:date="2004-10-03T22:49:00Z">
        <w:r>
          <w:rPr>
            <w:sz w:val="30"/>
            <w:vertAlign w:val="superscript"/>
            <w:rtl w:val="true"/>
          </w:rPr>
          <w:t>(</w:t>
        </w:r>
      </w:ins>
      <w:ins w:id="10987" w:author="فاتن" w:date="2004-10-03T22:49:00Z">
        <w:r>
          <w:rPr>
            <w:rStyle w:val="FootnoteCharacters"/>
            <w:rStyle w:val="FootnoteAnchor"/>
            <w:sz w:val="30"/>
            <w:rtl w:val="true"/>
          </w:rPr>
          <w:footnoteReference w:id="116"/>
        </w:r>
      </w:ins>
      <w:ins w:id="10988" w:author="فاتن" w:date="2004-10-03T22:49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sz w:val="30"/>
          <w:ins w:id="10998" w:author="فاتن" w:date="2004-10-03T22:49:00Z"/>
        </w:rPr>
      </w:pPr>
      <w:ins w:id="10990" w:author="فاتن" w:date="2004-10-03T22:49:00Z">
        <w:r>
          <w:rPr>
            <w:sz w:val="30"/>
            <w:sz w:val="30"/>
            <w:rtl w:val="true"/>
          </w:rPr>
          <w:t>وأما</w:t>
        </w:r>
      </w:ins>
      <w:ins w:id="10991" w:author="فاتن" w:date="2004-10-03T22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92" w:author="فاتن" w:date="2004-10-03T22:49:00Z">
        <w:r>
          <w:rPr>
            <w:sz w:val="30"/>
            <w:sz w:val="30"/>
            <w:rtl w:val="true"/>
          </w:rPr>
          <w:t>قول</w:t>
        </w:r>
      </w:ins>
      <w:ins w:id="10993" w:author="فاتن" w:date="2004-10-03T22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94" w:author="فاتن" w:date="2004-10-03T22:49:00Z">
        <w:r>
          <w:rPr>
            <w:sz w:val="30"/>
            <w:sz w:val="30"/>
            <w:rtl w:val="true"/>
          </w:rPr>
          <w:t>امرئ</w:t>
        </w:r>
      </w:ins>
      <w:ins w:id="10995" w:author="فاتن" w:date="2004-10-03T22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96" w:author="فاتن" w:date="2004-10-03T22:49:00Z">
        <w:r>
          <w:rPr>
            <w:sz w:val="30"/>
            <w:sz w:val="30"/>
            <w:rtl w:val="true"/>
          </w:rPr>
          <w:t>القيس</w:t>
        </w:r>
      </w:ins>
      <w:ins w:id="10997" w:author="فاتن" w:date="2004-10-03T22:49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ins w:id="11007" w:author="فاتن" w:date="2004-10-03T22:50:00Z"/>
        </w:rPr>
      </w:pPr>
      <w:ins w:id="10999" w:author="فاتن" w:date="2004-10-03T22:49:00Z">
        <w:r>
          <w:rPr>
            <w:rFonts w:cs="Times New Roman"/>
            <w:sz w:val="30"/>
            <w:rtl w:val="true"/>
          </w:rPr>
          <w:t xml:space="preserve">      </w:t>
        </w:r>
      </w:ins>
      <w:ins w:id="11000" w:author="فاتن" w:date="2004-10-03T22:49:00Z">
        <w:r>
          <w:rPr>
            <w:sz w:val="30"/>
            <w:sz w:val="30"/>
            <w:rtl w:val="true"/>
          </w:rPr>
          <w:t>مَتَى</w:t>
        </w:r>
      </w:ins>
      <w:ins w:id="11001" w:author="فاتن" w:date="2004-10-03T22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02" w:author="فاتن" w:date="2004-10-03T22:49:00Z">
        <w:r>
          <w:rPr>
            <w:sz w:val="30"/>
            <w:sz w:val="30"/>
            <w:rtl w:val="true"/>
          </w:rPr>
          <w:t>عَهْدُنَا</w:t>
        </w:r>
      </w:ins>
      <w:ins w:id="11003" w:author="فاتن" w:date="2005-01-18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04" w:author="فاتن" w:date="2004-10-03T22:50:00Z">
        <w:r>
          <w:rPr>
            <w:sz w:val="30"/>
            <w:sz w:val="30"/>
            <w:rtl w:val="true"/>
          </w:rPr>
          <w:t>بطِعانِ</w:t>
        </w:r>
      </w:ins>
      <w:ins w:id="11005" w:author="فاتن" w:date="2004-10-03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06" w:author="فاتن" w:date="2004-10-03T22:50:00Z">
        <w:r>
          <w:rPr>
            <w:sz w:val="30"/>
            <w:sz w:val="30"/>
            <w:rtl w:val="true"/>
          </w:rPr>
          <w:t>الكُما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sz w:val="30"/>
          <w:ins w:id="11023" w:author="فاتن" w:date="2004-10-03T22:50:00Z"/>
        </w:rPr>
      </w:pPr>
      <w:ins w:id="11008" w:author="فاتن" w:date="2004-10-03T22:50:00Z">
        <w:r>
          <w:rPr>
            <w:rFonts w:cs="Times New Roman"/>
            <w:sz w:val="30"/>
            <w:rtl w:val="true"/>
          </w:rPr>
          <w:t xml:space="preserve">                     </w:t>
        </w:r>
      </w:ins>
      <w:ins w:id="11009" w:author="mm" w:date="2005-06-12T21:15:00Z">
        <w:r>
          <w:rPr>
            <w:sz w:val="30"/>
            <w:sz w:val="30"/>
            <w:rtl w:val="true"/>
          </w:rPr>
          <w:t>ة</w:t>
        </w:r>
      </w:ins>
      <w:ins w:id="11010" w:author="فاتن" w:date="2004-10-03T22:50:00Z">
        <w:del w:id="11011" w:author="mm" w:date="2005-06-12T21:15:00Z">
          <w:r>
            <w:rPr>
              <w:sz w:val="30"/>
              <w:sz w:val="30"/>
              <w:rtl w:val="true"/>
            </w:rPr>
            <w:delText>ن</w:delText>
          </w:r>
        </w:del>
      </w:ins>
      <w:ins w:id="11012" w:author="فاتن" w:date="2004-10-03T22:50:00Z">
        <w:r>
          <w:rPr>
            <w:sz w:val="30"/>
            <w:sz w:val="30"/>
            <w:rtl w:val="true"/>
          </w:rPr>
          <w:t>ِ</w:t>
        </w:r>
      </w:ins>
      <w:ins w:id="11013" w:author="فاتن" w:date="2004-10-03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14" w:author="فاتن" w:date="2004-10-03T22:50:00Z">
        <w:r>
          <w:rPr>
            <w:sz w:val="30"/>
            <w:sz w:val="30"/>
            <w:rtl w:val="true"/>
          </w:rPr>
          <w:t>والمَجْدِ</w:t>
        </w:r>
      </w:ins>
      <w:ins w:id="11015" w:author="فاتن" w:date="2004-10-03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16" w:author="فاتن" w:date="2004-10-03T22:50:00Z">
        <w:r>
          <w:rPr>
            <w:sz w:val="30"/>
            <w:sz w:val="30"/>
            <w:rtl w:val="true"/>
          </w:rPr>
          <w:t>والحَمْدِ</w:t>
        </w:r>
      </w:ins>
      <w:ins w:id="11017" w:author="فاتن" w:date="2004-10-03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18" w:author="فاتن" w:date="2004-10-03T22:50:00Z">
        <w:r>
          <w:rPr>
            <w:sz w:val="30"/>
            <w:sz w:val="30"/>
            <w:rtl w:val="true"/>
          </w:rPr>
          <w:t>والسُّؤْدَدِ</w:t>
        </w:r>
      </w:ins>
      <w:ins w:id="11019" w:author="فاتن" w:date="2004-10-03T22:50:00Z">
        <w:r>
          <w:rPr>
            <w:sz w:val="30"/>
            <w:vertAlign w:val="superscript"/>
            <w:rtl w:val="true"/>
          </w:rPr>
          <w:t>(</w:t>
        </w:r>
      </w:ins>
      <w:ins w:id="11020" w:author="فاتن" w:date="2004-10-03T22:50:00Z">
        <w:r>
          <w:rPr>
            <w:rStyle w:val="FootnoteCharacters"/>
            <w:rStyle w:val="FootnoteAnchor"/>
            <w:sz w:val="30"/>
            <w:rtl w:val="true"/>
          </w:rPr>
          <w:footnoteReference w:id="117"/>
        </w:r>
      </w:ins>
      <w:ins w:id="11021" w:author="فاتن" w:date="2004-10-03T22:50:00Z">
        <w:r>
          <w:rPr>
            <w:sz w:val="30"/>
            <w:vertAlign w:val="superscript"/>
            <w:rtl w:val="true"/>
          </w:rPr>
          <w:t>)</w:t>
        </w:r>
      </w:ins>
      <w:ins w:id="11022" w:author="فاتن" w:date="2004-10-03T22:50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right"/>
        <w:rPr>
          <w:ins w:id="11032" w:author="فاتن" w:date="2004-10-03T22:51:00Z"/>
        </w:rPr>
      </w:pPr>
      <w:ins w:id="11024" w:author="فاتن" w:date="2004-10-03T22:50:00Z">
        <w:r>
          <w:rPr>
            <w:sz w:val="30"/>
            <w:rtl w:val="true"/>
          </w:rPr>
          <w:t>[</w:t>
        </w:r>
      </w:ins>
      <w:ins w:id="11025" w:author="فاتن" w:date="2004-10-03T22:50:00Z">
        <w:del w:id="11026" w:author="mm" w:date="2005-06-12T21:16:00Z">
          <w:r>
            <w:rPr>
              <w:sz w:val="30"/>
            </w:rPr>
            <w:delText>4</w:delText>
          </w:r>
        </w:del>
      </w:ins>
      <w:ins w:id="11027" w:author="mm" w:date="2005-06-12T21:16:00Z">
        <w:r>
          <w:rPr>
            <w:sz w:val="30"/>
          </w:rPr>
          <w:t>3</w:t>
        </w:r>
      </w:ins>
      <w:ins w:id="11028" w:author="فاتن" w:date="2004-10-03T22:51:00Z">
        <w:r>
          <w:rPr>
            <w:sz w:val="30"/>
          </w:rPr>
          <w:t>96</w:t>
        </w:r>
      </w:ins>
      <w:ins w:id="11029" w:author="فاتن" w:date="2004-10-03T22:51:00Z">
        <w:r>
          <w:rPr>
            <w:sz w:val="30"/>
            <w:rtl w:val="true"/>
          </w:rPr>
          <w:t>/</w:t>
        </w:r>
      </w:ins>
      <w:ins w:id="11030" w:author="فاتن" w:date="2004-10-03T22:51:00Z">
        <w:r>
          <w:rPr>
            <w:sz w:val="30"/>
            <w:sz w:val="30"/>
            <w:rtl w:val="true"/>
          </w:rPr>
          <w:t>أ</w:t>
        </w:r>
      </w:ins>
      <w:ins w:id="11031" w:author="فاتن" w:date="2004-10-03T22:51:00Z">
        <w:r>
          <w:rPr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11065" w:author="فاتن" w:date="2004-10-03T22:51:00Z"/>
        </w:rPr>
      </w:pPr>
      <w:ins w:id="11033" w:author="فاتن" w:date="2004-10-03T22:51:00Z">
        <w:r>
          <w:rPr>
            <w:sz w:val="30"/>
            <w:sz w:val="30"/>
            <w:rtl w:val="true"/>
          </w:rPr>
          <w:t>فمعناه</w:t>
        </w:r>
      </w:ins>
      <w:ins w:id="11034" w:author="فاتن" w:date="2004-10-03T22:51:00Z">
        <w:r>
          <w:rPr>
            <w:sz w:val="30"/>
            <w:rtl w:val="true"/>
          </w:rPr>
          <w:t xml:space="preserve">: </w:t>
        </w:r>
      </w:ins>
      <w:ins w:id="11035" w:author="فاتن" w:date="2004-10-03T22:51:00Z">
        <w:r>
          <w:rPr>
            <w:sz w:val="30"/>
            <w:sz w:val="30"/>
            <w:rtl w:val="true"/>
          </w:rPr>
          <w:t>مَتى</w:t>
        </w:r>
      </w:ins>
      <w:ins w:id="11036" w:author="فاتن" w:date="2004-10-03T22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37" w:author="فاتن" w:date="2004-10-03T22:51:00Z">
        <w:r>
          <w:rPr>
            <w:sz w:val="30"/>
            <w:sz w:val="30"/>
            <w:rtl w:val="true"/>
          </w:rPr>
          <w:t>لَمْ</w:t>
        </w:r>
      </w:ins>
      <w:ins w:id="11038" w:author="فاتن" w:date="2004-10-03T22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39" w:author="فاتن" w:date="2004-10-03T22:51:00Z">
        <w:r>
          <w:rPr>
            <w:sz w:val="30"/>
            <w:sz w:val="30"/>
            <w:rtl w:val="true"/>
          </w:rPr>
          <w:t>يَكُنْ</w:t>
        </w:r>
      </w:ins>
      <w:ins w:id="11040" w:author="فاتن" w:date="2004-10-03T22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41" w:author="فاتن" w:date="2004-10-03T22:51:00Z">
        <w:r>
          <w:rPr>
            <w:sz w:val="30"/>
            <w:sz w:val="30"/>
            <w:rtl w:val="true"/>
          </w:rPr>
          <w:t>كَذِلك،</w:t>
        </w:r>
      </w:ins>
      <w:ins w:id="11042" w:author="فاتن" w:date="2004-10-03T22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43" w:author="فاتن" w:date="2004-10-03T22:51:00Z">
        <w:r>
          <w:rPr>
            <w:sz w:val="30"/>
            <w:sz w:val="30"/>
            <w:rtl w:val="true"/>
          </w:rPr>
          <w:t>يقول</w:t>
        </w:r>
      </w:ins>
      <w:ins w:id="11044" w:author="فاتن" w:date="2004-10-03T22:51:00Z">
        <w:r>
          <w:rPr>
            <w:sz w:val="30"/>
            <w:rtl w:val="true"/>
          </w:rPr>
          <w:t xml:space="preserve">: </w:t>
        </w:r>
      </w:ins>
      <w:ins w:id="11045" w:author="فاتن" w:date="2004-10-03T22:51:00Z">
        <w:r>
          <w:rPr>
            <w:sz w:val="30"/>
            <w:sz w:val="30"/>
            <w:rtl w:val="true"/>
          </w:rPr>
          <w:t>تَرَو</w:t>
        </w:r>
      </w:ins>
      <w:ins w:id="11046" w:author="فاتن" w:date="2005-01-18T22:50:00Z">
        <w:r>
          <w:rPr>
            <w:sz w:val="30"/>
            <w:sz w:val="30"/>
            <w:rtl w:val="true"/>
          </w:rPr>
          <w:t>ْ</w:t>
        </w:r>
      </w:ins>
      <w:ins w:id="11047" w:author="فاتن" w:date="2004-10-03T22:51:00Z">
        <w:r>
          <w:rPr>
            <w:sz w:val="30"/>
            <w:sz w:val="30"/>
            <w:rtl w:val="true"/>
          </w:rPr>
          <w:t>نَ</w:t>
        </w:r>
      </w:ins>
      <w:ins w:id="11048" w:author="فاتن" w:date="2004-10-03T22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49" w:author="فاتن" w:date="2004-10-03T22:51:00Z">
        <w:r>
          <w:rPr>
            <w:sz w:val="30"/>
            <w:sz w:val="30"/>
            <w:rtl w:val="true"/>
          </w:rPr>
          <w:t>أنَّا</w:t>
        </w:r>
      </w:ins>
      <w:ins w:id="11050" w:author="فاتن" w:date="2004-10-03T22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51" w:author="فاتن" w:date="2004-10-03T22:51:00Z">
        <w:r>
          <w:rPr>
            <w:sz w:val="30"/>
            <w:sz w:val="30"/>
            <w:rtl w:val="true"/>
          </w:rPr>
          <w:t>لا</w:t>
        </w:r>
      </w:ins>
      <w:ins w:id="11052" w:author="فاتن" w:date="2004-10-03T22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53" w:author="فاتن" w:date="2004-10-03T22:51:00Z">
        <w:r>
          <w:rPr>
            <w:sz w:val="30"/>
            <w:sz w:val="30"/>
            <w:rtl w:val="true"/>
          </w:rPr>
          <w:t>نُحْسِنُ</w:t>
        </w:r>
      </w:ins>
      <w:ins w:id="11054" w:author="فاتن" w:date="2004-10-03T22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55" w:author="فاتن" w:date="2004-10-03T22:51:00Z">
        <w:r>
          <w:rPr>
            <w:sz w:val="30"/>
            <w:sz w:val="30"/>
            <w:rtl w:val="true"/>
          </w:rPr>
          <w:t>طَعْنَ</w:t>
        </w:r>
      </w:ins>
      <w:ins w:id="11056" w:author="فاتن" w:date="2004-10-03T22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57" w:author="فاتن" w:date="2004-10-03T22:51:00Z">
        <w:r>
          <w:rPr>
            <w:sz w:val="30"/>
            <w:sz w:val="30"/>
            <w:rtl w:val="true"/>
          </w:rPr>
          <w:t>الكُماةِ</w:t>
        </w:r>
      </w:ins>
      <w:ins w:id="11058" w:author="فاتن" w:date="2004-10-03T22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59" w:author="فاتن" w:date="2004-10-03T22:51:00Z">
        <w:r>
          <w:rPr>
            <w:sz w:val="30"/>
            <w:sz w:val="30"/>
            <w:rtl w:val="true"/>
          </w:rPr>
          <w:t>وعهدُنا</w:t>
        </w:r>
      </w:ins>
      <w:ins w:id="11060" w:author="فاتن" w:date="2004-10-03T22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61" w:author="فاتن" w:date="2004-10-03T22:51:00Z">
        <w:r>
          <w:rPr>
            <w:sz w:val="30"/>
            <w:sz w:val="30"/>
            <w:rtl w:val="true"/>
          </w:rPr>
          <w:t>به</w:t>
        </w:r>
      </w:ins>
      <w:ins w:id="11062" w:author="فاتن" w:date="2004-10-03T22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63" w:author="فاتن" w:date="2004-10-03T22:51:00Z">
        <w:r>
          <w:rPr>
            <w:sz w:val="30"/>
            <w:sz w:val="30"/>
            <w:rtl w:val="true"/>
          </w:rPr>
          <w:t>قَرِيبٌ</w:t>
        </w:r>
      </w:ins>
      <w:ins w:id="11064" w:author="فاتن" w:date="2004-10-03T22:51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1066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1067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1068" w:author="Eptesam" w:date="2005-06-26T21:08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واو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1069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1070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1071" w:author="Eptesam" w:date="2005-06-26T21:08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واو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>
          <w:ins w:id="11111" w:author="فاتن" w:date="2004-10-03T22:54:00Z"/>
        </w:rPr>
      </w:pPr>
      <w:ins w:id="11072" w:author="فاتن" w:date="2004-10-03T22:51:00Z">
        <w:r>
          <w:rPr>
            <w:rFonts w:cs="Times New Roman"/>
            <w:sz w:val="30"/>
            <w:rtl w:val="true"/>
          </w:rPr>
          <w:t xml:space="preserve">     </w:t>
        </w:r>
      </w:ins>
      <w:ins w:id="11073" w:author="فاتن" w:date="2004-10-03T22:51:00Z">
        <w:r>
          <w:rPr>
            <w:sz w:val="30"/>
            <w:sz w:val="30"/>
            <w:rtl w:val="true"/>
          </w:rPr>
          <w:t>وقد</w:t>
        </w:r>
      </w:ins>
      <w:ins w:id="11074" w:author="فاتن" w:date="2004-10-03T22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75" w:author="فاتن" w:date="2004-10-03T22:51:00Z">
        <w:r>
          <w:rPr>
            <w:sz w:val="30"/>
            <w:sz w:val="30"/>
            <w:rtl w:val="true"/>
          </w:rPr>
          <w:t>تدخلُ</w:t>
        </w:r>
      </w:ins>
      <w:ins w:id="11076" w:author="فاتن" w:date="2004-10-03T22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77" w:author="فاتن" w:date="2004-10-03T22:51:00Z">
        <w:r>
          <w:rPr>
            <w:sz w:val="30"/>
            <w:sz w:val="30"/>
            <w:rtl w:val="true"/>
          </w:rPr>
          <w:t>عليها</w:t>
        </w:r>
      </w:ins>
      <w:ins w:id="11078" w:author="فاتن" w:date="2004-10-03T22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79" w:author="فاتن" w:date="2004-10-03T22:51:00Z">
        <w:r>
          <w:rPr>
            <w:sz w:val="30"/>
            <w:sz w:val="30"/>
            <w:rtl w:val="true"/>
          </w:rPr>
          <w:t>ما؛</w:t>
        </w:r>
      </w:ins>
      <w:ins w:id="11080" w:author="فاتن" w:date="2004-10-03T22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81" w:author="فاتن" w:date="2004-10-03T22:51:00Z">
        <w:r>
          <w:rPr>
            <w:sz w:val="30"/>
            <w:sz w:val="30"/>
            <w:rtl w:val="true"/>
          </w:rPr>
          <w:t>كقولك</w:t>
        </w:r>
      </w:ins>
      <w:ins w:id="11082" w:author="Eptesam" w:date="2005-08-09T00:36:00Z">
        <w:r>
          <w:rPr>
            <w:sz w:val="30"/>
            <w:rtl w:val="true"/>
          </w:rPr>
          <w:t>:</w:t>
        </w:r>
      </w:ins>
      <w:ins w:id="11083" w:author="فاتن" w:date="2004-10-03T22:52:00Z">
        <w:r>
          <w:rPr>
            <w:sz w:val="30"/>
            <w:rtl w:val="true"/>
          </w:rPr>
          <w:t xml:space="preserve"> </w:t>
        </w:r>
      </w:ins>
      <w:ins w:id="11084" w:author="فاتن" w:date="2004-10-03T22:52:00Z">
        <w:r>
          <w:rPr>
            <w:sz w:val="30"/>
            <w:sz w:val="30"/>
            <w:rtl w:val="true"/>
          </w:rPr>
          <w:t>مَت</w:t>
        </w:r>
      </w:ins>
      <w:ins w:id="11085" w:author="فاتن" w:date="2004-10-03T22:54:00Z">
        <w:r>
          <w:rPr>
            <w:sz w:val="30"/>
            <w:sz w:val="30"/>
            <w:rtl w:val="true"/>
          </w:rPr>
          <w:t>َا</w:t>
        </w:r>
      </w:ins>
      <w:ins w:id="11086" w:author="فاتن" w:date="2004-10-03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87" w:author="فاتن" w:date="2004-10-03T22:54:00Z">
        <w:r>
          <w:rPr>
            <w:sz w:val="30"/>
            <w:sz w:val="30"/>
            <w:rtl w:val="true"/>
          </w:rPr>
          <w:t>ما</w:t>
        </w:r>
      </w:ins>
      <w:ins w:id="11088" w:author="فاتن" w:date="2004-10-03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89" w:author="فاتن" w:date="2004-10-03T22:54:00Z">
        <w:r>
          <w:rPr>
            <w:sz w:val="30"/>
            <w:sz w:val="30"/>
            <w:rtl w:val="true"/>
          </w:rPr>
          <w:t>يأتِنى</w:t>
        </w:r>
      </w:ins>
      <w:ins w:id="11090" w:author="فاتن" w:date="2004-10-03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91" w:author="فاتن" w:date="2004-10-03T22:54:00Z">
        <w:r>
          <w:rPr>
            <w:sz w:val="30"/>
            <w:sz w:val="30"/>
            <w:rtl w:val="true"/>
          </w:rPr>
          <w:t>أخوك</w:t>
        </w:r>
      </w:ins>
      <w:ins w:id="11092" w:author="فاتن" w:date="2004-10-03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93" w:author="فاتن" w:date="2004-10-03T22:54:00Z">
        <w:r>
          <w:rPr>
            <w:sz w:val="30"/>
            <w:sz w:val="30"/>
            <w:rtl w:val="true"/>
          </w:rPr>
          <w:t>أُرْضِيه،</w:t>
        </w:r>
      </w:ins>
      <w:ins w:id="11094" w:author="فاتن" w:date="2004-10-03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95" w:author="فاتن" w:date="2004-10-03T22:54:00Z">
        <w:r>
          <w:rPr>
            <w:sz w:val="30"/>
            <w:sz w:val="30"/>
            <w:rtl w:val="true"/>
          </w:rPr>
          <w:t>وتكتب</w:t>
        </w:r>
      </w:ins>
      <w:ins w:id="11096" w:author="فاتن" w:date="2004-10-03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97" w:author="فاتن" w:date="2004-10-03T22:54:00Z">
        <w:r>
          <w:rPr>
            <w:sz w:val="30"/>
            <w:sz w:val="30"/>
            <w:rtl w:val="true"/>
          </w:rPr>
          <w:t>بالألف</w:t>
        </w:r>
      </w:ins>
      <w:ins w:id="11098" w:author="فاتن" w:date="2004-10-03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99" w:author="فاتن" w:date="2004-10-03T22:54:00Z">
        <w:r>
          <w:rPr>
            <w:sz w:val="30"/>
            <w:sz w:val="30"/>
            <w:rtl w:val="true"/>
          </w:rPr>
          <w:t>لتوسطها،</w:t>
        </w:r>
      </w:ins>
      <w:ins w:id="11100" w:author="فاتن" w:date="2004-10-03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01" w:author="فاتن" w:date="2004-10-03T22:54:00Z">
        <w:r>
          <w:rPr>
            <w:sz w:val="30"/>
            <w:sz w:val="30"/>
            <w:rtl w:val="true"/>
          </w:rPr>
          <w:t>نَصَّ</w:t>
        </w:r>
      </w:ins>
      <w:ins w:id="11102" w:author="فاتن" w:date="2004-10-03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03" w:author="فاتن" w:date="2004-10-03T22:54:00Z">
        <w:r>
          <w:rPr>
            <w:sz w:val="30"/>
            <w:sz w:val="30"/>
            <w:rtl w:val="true"/>
          </w:rPr>
          <w:t>على</w:t>
        </w:r>
      </w:ins>
      <w:ins w:id="11104" w:author="فاتن" w:date="2004-10-03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05" w:author="فاتن" w:date="2004-10-03T22:54:00Z">
        <w:r>
          <w:rPr>
            <w:sz w:val="30"/>
            <w:sz w:val="30"/>
            <w:rtl w:val="true"/>
          </w:rPr>
          <w:t>ذلك</w:t>
        </w:r>
      </w:ins>
      <w:ins w:id="11106" w:author="فاتن" w:date="2004-10-03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07" w:author="فاتن" w:date="2004-10-03T22:54:00Z">
        <w:r>
          <w:rPr>
            <w:sz w:val="30"/>
            <w:sz w:val="30"/>
            <w:rtl w:val="true"/>
          </w:rPr>
          <w:t>ابن</w:t>
        </w:r>
      </w:ins>
      <w:ins w:id="11108" w:author="فاتن" w:date="2004-10-03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09" w:author="فاتن" w:date="2004-10-03T22:54:00Z">
        <w:r>
          <w:rPr>
            <w:sz w:val="30"/>
            <w:sz w:val="30"/>
            <w:rtl w:val="true"/>
          </w:rPr>
          <w:t>درستويه</w:t>
        </w:r>
      </w:ins>
      <w:ins w:id="11110" w:author="فاتن" w:date="2004-10-03T22:5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>
          <w:ins w:id="11290" w:author="فاتن" w:date="2004-10-03T22:57:00Z"/>
        </w:rPr>
      </w:pPr>
      <w:ins w:id="11112" w:author="فاتن" w:date="2004-10-03T22:54:00Z">
        <w:r>
          <w:rPr>
            <w:rFonts w:cs="Times New Roman"/>
            <w:sz w:val="30"/>
            <w:rtl w:val="true"/>
          </w:rPr>
          <w:t xml:space="preserve">     </w:t>
        </w:r>
      </w:ins>
      <w:ins w:id="11113" w:author="فاتن" w:date="2004-10-03T22:54:00Z">
        <w:r>
          <w:rPr>
            <w:sz w:val="30"/>
            <w:sz w:val="30"/>
            <w:rtl w:val="true"/>
          </w:rPr>
          <w:t>وقال</w:t>
        </w:r>
      </w:ins>
      <w:ins w:id="11114" w:author="فاتن" w:date="2004-10-03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15" w:author="فاتن" w:date="2004-10-03T22:54:00Z">
        <w:r>
          <w:rPr>
            <w:sz w:val="30"/>
            <w:sz w:val="30"/>
            <w:rtl w:val="true"/>
          </w:rPr>
          <w:t>بعضُهم</w:t>
        </w:r>
      </w:ins>
      <w:ins w:id="11116" w:author="فاتن" w:date="2004-10-03T22:54:00Z">
        <w:r>
          <w:rPr>
            <w:sz w:val="30"/>
            <w:rtl w:val="true"/>
          </w:rPr>
          <w:t>:</w:t>
        </w:r>
      </w:ins>
      <w:ins w:id="11117" w:author="Eptesam" w:date="2005-08-09T00:36:00Z">
        <w:r>
          <w:rPr>
            <w:sz w:val="30"/>
            <w:rtl w:val="true"/>
          </w:rPr>
          <w:t xml:space="preserve"> </w:t>
        </w:r>
      </w:ins>
      <w:ins w:id="11118" w:author="فاتن" w:date="2004-10-03T22:55:00Z">
        <w:del w:id="11119" w:author="Eptesam" w:date="2005-08-09T00:36:00Z">
          <w:r>
            <w:rPr>
              <w:sz w:val="30"/>
              <w:rtl w:val="true"/>
            </w:rPr>
            <w:delText xml:space="preserve"> </w:delText>
          </w:r>
        </w:del>
      </w:ins>
      <w:ins w:id="11120" w:author="فاتن" w:date="2004-10-03T22:55:00Z">
        <w:r>
          <w:rPr>
            <w:sz w:val="30"/>
            <w:sz w:val="30"/>
            <w:rtl w:val="true"/>
          </w:rPr>
          <w:t>إذا</w:t>
        </w:r>
      </w:ins>
      <w:ins w:id="11121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22" w:author="فاتن" w:date="2004-10-03T22:55:00Z">
        <w:r>
          <w:rPr>
            <w:sz w:val="30"/>
            <w:sz w:val="30"/>
            <w:rtl w:val="true"/>
          </w:rPr>
          <w:t>زي</w:t>
        </w:r>
      </w:ins>
      <w:ins w:id="11123" w:author="Eptesam" w:date="2005-08-09T00:36:00Z">
        <w:r>
          <w:rPr>
            <w:sz w:val="30"/>
            <w:sz w:val="30"/>
            <w:rtl w:val="true"/>
          </w:rPr>
          <w:t>ـ</w:t>
        </w:r>
      </w:ins>
      <w:ins w:id="11124" w:author="فاتن" w:date="2004-10-03T22:55:00Z">
        <w:r>
          <w:rPr>
            <w:sz w:val="30"/>
            <w:sz w:val="30"/>
            <w:rtl w:val="true"/>
          </w:rPr>
          <w:t>د</w:t>
        </w:r>
      </w:ins>
      <w:ins w:id="11125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26" w:author="فاتن" w:date="2004-10-03T22:55:00Z">
        <w:r>
          <w:rPr>
            <w:sz w:val="30"/>
            <w:sz w:val="30"/>
            <w:rtl w:val="true"/>
          </w:rPr>
          <w:t>عليها</w:t>
        </w:r>
      </w:ins>
      <w:ins w:id="11127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28" w:author="فاتن" w:date="2004-10-03T22:55:00Z">
        <w:r>
          <w:rPr>
            <w:sz w:val="30"/>
            <w:sz w:val="30"/>
            <w:rtl w:val="true"/>
          </w:rPr>
          <w:t>م</w:t>
        </w:r>
      </w:ins>
      <w:ins w:id="11129" w:author="Eptesam" w:date="2005-08-09T00:36:00Z">
        <w:r>
          <w:rPr>
            <w:sz w:val="30"/>
            <w:sz w:val="30"/>
            <w:rtl w:val="true"/>
          </w:rPr>
          <w:t>ـ</w:t>
        </w:r>
      </w:ins>
      <w:ins w:id="11130" w:author="فاتن" w:date="2004-10-03T22:55:00Z">
        <w:r>
          <w:rPr>
            <w:sz w:val="30"/>
            <w:sz w:val="30"/>
            <w:rtl w:val="true"/>
          </w:rPr>
          <w:t>ا</w:t>
        </w:r>
      </w:ins>
      <w:ins w:id="11131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32" w:author="فاتن" w:date="2004-10-03T22:55:00Z">
        <w:r>
          <w:rPr>
            <w:sz w:val="30"/>
            <w:sz w:val="30"/>
            <w:rtl w:val="true"/>
          </w:rPr>
          <w:t>كانت</w:t>
        </w:r>
      </w:ins>
      <w:ins w:id="11133" w:author="Eptesam" w:date="2005-08-09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34" w:author="فاتن" w:date="2004-10-03T22:55:00Z">
        <w:del w:id="11135" w:author="Eptesam" w:date="2005-08-09T00:3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1136" w:author="فاتن" w:date="2004-10-03T22:55:00Z">
        <w:r>
          <w:rPr>
            <w:sz w:val="30"/>
            <w:sz w:val="30"/>
            <w:rtl w:val="true"/>
          </w:rPr>
          <w:t>للتِّكرار،</w:t>
        </w:r>
      </w:ins>
      <w:ins w:id="11137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38" w:author="فاتن" w:date="2004-10-03T22:55:00Z">
        <w:r>
          <w:rPr>
            <w:sz w:val="30"/>
            <w:sz w:val="30"/>
            <w:rtl w:val="true"/>
          </w:rPr>
          <w:t>كما</w:t>
        </w:r>
      </w:ins>
      <w:ins w:id="11139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40" w:author="فاتن" w:date="2004-10-03T22:55:00Z">
        <w:r>
          <w:rPr>
            <w:sz w:val="30"/>
            <w:sz w:val="30"/>
            <w:rtl w:val="true"/>
          </w:rPr>
          <w:t>إذا</w:t>
        </w:r>
      </w:ins>
      <w:ins w:id="11141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42" w:author="فاتن" w:date="2004-10-03T22:55:00Z">
        <w:r>
          <w:rPr>
            <w:sz w:val="30"/>
            <w:sz w:val="30"/>
            <w:rtl w:val="true"/>
          </w:rPr>
          <w:t>قال</w:t>
        </w:r>
      </w:ins>
      <w:ins w:id="11143" w:author="فاتن" w:date="2004-10-03T22:55:00Z">
        <w:r>
          <w:rPr>
            <w:sz w:val="30"/>
            <w:rtl w:val="true"/>
          </w:rPr>
          <w:t xml:space="preserve">: </w:t>
        </w:r>
      </w:ins>
      <w:ins w:id="11144" w:author="فاتن" w:date="2004-10-03T22:55:00Z">
        <w:r>
          <w:rPr>
            <w:sz w:val="30"/>
            <w:sz w:val="30"/>
            <w:rtl w:val="true"/>
          </w:rPr>
          <w:t>مَتَى</w:t>
        </w:r>
      </w:ins>
      <w:ins w:id="11145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46" w:author="فاتن" w:date="2004-10-03T22:55:00Z">
        <w:r>
          <w:rPr>
            <w:sz w:val="30"/>
            <w:sz w:val="30"/>
            <w:rtl w:val="true"/>
          </w:rPr>
          <w:t>سألتنى</w:t>
        </w:r>
      </w:ins>
      <w:ins w:id="11147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48" w:author="فاتن" w:date="2004-10-03T22:55:00Z">
        <w:r>
          <w:rPr>
            <w:sz w:val="30"/>
            <w:sz w:val="30"/>
            <w:rtl w:val="true"/>
          </w:rPr>
          <w:t>أجبتُك،</w:t>
        </w:r>
      </w:ins>
      <w:ins w:id="11149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50" w:author="فاتن" w:date="2004-10-03T22:55:00Z">
        <w:r>
          <w:rPr>
            <w:sz w:val="30"/>
            <w:sz w:val="30"/>
            <w:rtl w:val="true"/>
          </w:rPr>
          <w:t>وجب</w:t>
        </w:r>
      </w:ins>
      <w:ins w:id="11151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52" w:author="فاتن" w:date="2004-10-03T22:55:00Z">
        <w:r>
          <w:rPr>
            <w:sz w:val="30"/>
            <w:sz w:val="30"/>
            <w:rtl w:val="true"/>
          </w:rPr>
          <w:t>الجواب</w:t>
        </w:r>
      </w:ins>
      <w:ins w:id="11153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54" w:author="فاتن" w:date="2004-10-03T22:55:00Z">
        <w:r>
          <w:rPr>
            <w:sz w:val="30"/>
            <w:sz w:val="30"/>
            <w:rtl w:val="true"/>
          </w:rPr>
          <w:t>ولو</w:t>
        </w:r>
      </w:ins>
      <w:ins w:id="11155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56" w:author="فاتن" w:date="2004-10-03T22:55:00Z">
        <w:r>
          <w:rPr>
            <w:sz w:val="30"/>
            <w:sz w:val="30"/>
            <w:rtl w:val="true"/>
          </w:rPr>
          <w:t>ألف</w:t>
        </w:r>
      </w:ins>
      <w:ins w:id="11157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58" w:author="فاتن" w:date="2004-10-03T22:55:00Z">
        <w:r>
          <w:rPr>
            <w:sz w:val="30"/>
            <w:sz w:val="30"/>
            <w:rtl w:val="true"/>
          </w:rPr>
          <w:t>مرة،</w:t>
        </w:r>
      </w:ins>
      <w:ins w:id="11159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60" w:author="فاتن" w:date="2004-10-03T22:55:00Z">
        <w:r>
          <w:rPr>
            <w:sz w:val="30"/>
            <w:sz w:val="30"/>
            <w:rtl w:val="true"/>
          </w:rPr>
          <w:t>وهو</w:t>
        </w:r>
      </w:ins>
      <w:ins w:id="11161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62" w:author="فاتن" w:date="2004-10-03T22:55:00Z">
        <w:r>
          <w:rPr>
            <w:sz w:val="30"/>
            <w:sz w:val="30"/>
            <w:rtl w:val="true"/>
          </w:rPr>
          <w:t>ضعيفٌ؛</w:t>
        </w:r>
      </w:ins>
      <w:ins w:id="11163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64" w:author="فاتن" w:date="2004-10-03T22:55:00Z">
        <w:r>
          <w:rPr>
            <w:sz w:val="30"/>
            <w:sz w:val="30"/>
            <w:rtl w:val="true"/>
          </w:rPr>
          <w:t>لأن</w:t>
        </w:r>
      </w:ins>
      <w:ins w:id="11165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66" w:author="فاتن" w:date="2004-10-03T22:55:00Z">
        <w:r>
          <w:rPr>
            <w:sz w:val="30"/>
            <w:sz w:val="30"/>
            <w:rtl w:val="true"/>
          </w:rPr>
          <w:t>الزائد</w:t>
        </w:r>
      </w:ins>
      <w:ins w:id="11167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68" w:author="mm" w:date="2005-06-12T21:21:00Z">
        <w:r>
          <w:rPr>
            <w:rFonts w:cs="Times New Roman"/>
            <w:sz w:val="30"/>
            <w:sz w:val="30"/>
            <w:rtl w:val="true"/>
          </w:rPr>
          <w:t xml:space="preserve">  </w:t>
        </w:r>
      </w:ins>
      <w:ins w:id="11169" w:author="فاتن" w:date="2004-10-03T22:55:00Z">
        <w:r>
          <w:rPr>
            <w:sz w:val="30"/>
            <w:sz w:val="30"/>
            <w:rtl w:val="true"/>
          </w:rPr>
          <w:t>لا</w:t>
        </w:r>
      </w:ins>
      <w:ins w:id="11170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71" w:author="فاتن" w:date="2004-10-03T22:55:00Z">
        <w:r>
          <w:rPr>
            <w:sz w:val="30"/>
            <w:sz w:val="30"/>
            <w:rtl w:val="true"/>
          </w:rPr>
          <w:t>يُفي</w:t>
        </w:r>
      </w:ins>
      <w:ins w:id="11172" w:author="Eptesam" w:date="2005-08-09T00:36:00Z">
        <w:r>
          <w:rPr>
            <w:sz w:val="30"/>
            <w:sz w:val="30"/>
            <w:rtl w:val="true"/>
          </w:rPr>
          <w:t>ـ</w:t>
        </w:r>
      </w:ins>
      <w:ins w:id="11173" w:author="فاتن" w:date="2004-10-03T22:55:00Z">
        <w:r>
          <w:rPr>
            <w:sz w:val="30"/>
            <w:sz w:val="30"/>
            <w:rtl w:val="true"/>
          </w:rPr>
          <w:t>د</w:t>
        </w:r>
      </w:ins>
      <w:ins w:id="11174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75" w:author="فاتن" w:date="2004-10-03T22:55:00Z">
        <w:r>
          <w:rPr>
            <w:sz w:val="30"/>
            <w:sz w:val="30"/>
            <w:rtl w:val="true"/>
          </w:rPr>
          <w:t>غير</w:t>
        </w:r>
      </w:ins>
      <w:ins w:id="11176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77" w:author="فاتن" w:date="2004-10-03T22:55:00Z">
        <w:r>
          <w:rPr>
            <w:sz w:val="30"/>
            <w:sz w:val="30"/>
            <w:rtl w:val="true"/>
          </w:rPr>
          <w:t>التأكيد،</w:t>
        </w:r>
      </w:ins>
      <w:ins w:id="11178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79" w:author="فاتن" w:date="2004-10-03T22:55:00Z">
        <w:r>
          <w:rPr>
            <w:sz w:val="30"/>
            <w:sz w:val="30"/>
            <w:rtl w:val="true"/>
          </w:rPr>
          <w:t>وه</w:t>
        </w:r>
      </w:ins>
      <w:ins w:id="11180" w:author="Eptesam" w:date="2005-08-09T00:36:00Z">
        <w:r>
          <w:rPr>
            <w:sz w:val="30"/>
            <w:sz w:val="30"/>
            <w:rtl w:val="true"/>
          </w:rPr>
          <w:t>ـ</w:t>
        </w:r>
      </w:ins>
      <w:ins w:id="11181" w:author="فاتن" w:date="2004-10-03T22:55:00Z">
        <w:r>
          <w:rPr>
            <w:sz w:val="30"/>
            <w:sz w:val="30"/>
            <w:rtl w:val="true"/>
          </w:rPr>
          <w:t>و</w:t>
        </w:r>
      </w:ins>
      <w:ins w:id="11182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83" w:author="فاتن" w:date="2004-10-03T22:55:00Z">
        <w:r>
          <w:rPr>
            <w:sz w:val="30"/>
            <w:sz w:val="30"/>
            <w:rtl w:val="true"/>
          </w:rPr>
          <w:t>عن</w:t>
        </w:r>
      </w:ins>
      <w:ins w:id="11184" w:author="Eptesam" w:date="2005-08-09T00:36:00Z">
        <w:r>
          <w:rPr>
            <w:sz w:val="30"/>
            <w:sz w:val="30"/>
            <w:rtl w:val="true"/>
          </w:rPr>
          <w:t>ـ</w:t>
        </w:r>
      </w:ins>
      <w:ins w:id="11185" w:author="فاتن" w:date="2004-10-03T22:55:00Z">
        <w:r>
          <w:rPr>
            <w:sz w:val="30"/>
            <w:sz w:val="30"/>
            <w:rtl w:val="true"/>
          </w:rPr>
          <w:t>د</w:t>
        </w:r>
      </w:ins>
      <w:ins w:id="11186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87" w:author="فاتن" w:date="2004-10-03T22:55:00Z">
        <w:r>
          <w:rPr>
            <w:sz w:val="30"/>
            <w:sz w:val="30"/>
            <w:rtl w:val="true"/>
          </w:rPr>
          <w:t>بعضِ</w:t>
        </w:r>
      </w:ins>
      <w:ins w:id="11188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89" w:author="فاتن" w:date="2004-10-03T22:55:00Z">
        <w:r>
          <w:rPr>
            <w:sz w:val="30"/>
            <w:sz w:val="30"/>
            <w:rtl w:val="true"/>
          </w:rPr>
          <w:t>النُّحاة</w:t>
        </w:r>
      </w:ins>
      <w:ins w:id="11190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91" w:author="mm" w:date="2005-06-12T21:21:00Z">
        <w:r>
          <w:rPr>
            <w:rFonts w:cs="Times New Roman"/>
            <w:sz w:val="30"/>
            <w:sz w:val="30"/>
            <w:rtl w:val="true"/>
          </w:rPr>
          <w:t xml:space="preserve">       </w:t>
        </w:r>
      </w:ins>
      <w:ins w:id="11192" w:author="فاتن" w:date="2004-10-03T22:55:00Z">
        <w:r>
          <w:rPr>
            <w:sz w:val="30"/>
            <w:sz w:val="30"/>
            <w:rtl w:val="true"/>
          </w:rPr>
          <w:t>لا</w:t>
        </w:r>
      </w:ins>
      <w:ins w:id="11193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94" w:author="فاتن" w:date="2004-10-03T22:55:00Z">
        <w:r>
          <w:rPr>
            <w:sz w:val="30"/>
            <w:sz w:val="30"/>
            <w:rtl w:val="true"/>
          </w:rPr>
          <w:t>يُغَيِّرُ</w:t>
        </w:r>
      </w:ins>
      <w:ins w:id="11195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96" w:author="فاتن" w:date="2004-10-03T22:55:00Z">
        <w:r>
          <w:rPr>
            <w:sz w:val="30"/>
            <w:sz w:val="30"/>
            <w:rtl w:val="true"/>
          </w:rPr>
          <w:t>المعنى؛</w:t>
        </w:r>
      </w:ins>
      <w:ins w:id="11197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98" w:author="فاتن" w:date="2004-10-03T22:55:00Z">
        <w:r>
          <w:rPr>
            <w:sz w:val="30"/>
            <w:sz w:val="30"/>
            <w:rtl w:val="true"/>
          </w:rPr>
          <w:t>ويقول</w:t>
        </w:r>
      </w:ins>
      <w:ins w:id="11199" w:author="فاتن" w:date="2004-10-03T22:55:00Z">
        <w:r>
          <w:rPr>
            <w:sz w:val="30"/>
            <w:rtl w:val="true"/>
          </w:rPr>
          <w:t xml:space="preserve">: </w:t>
        </w:r>
      </w:ins>
      <w:ins w:id="11200" w:author="فاتن" w:date="2004-10-03T22:55:00Z">
        <w:r>
          <w:rPr>
            <w:sz w:val="30"/>
            <w:sz w:val="30"/>
            <w:rtl w:val="true"/>
          </w:rPr>
          <w:t>قَوْلُهُم</w:t>
        </w:r>
      </w:ins>
      <w:ins w:id="11201" w:author="فاتن" w:date="2004-10-03T22:55:00Z">
        <w:r>
          <w:rPr>
            <w:sz w:val="30"/>
            <w:rtl w:val="true"/>
          </w:rPr>
          <w:t xml:space="preserve">: </w:t>
        </w:r>
      </w:ins>
      <w:ins w:id="11202" w:author="فاتن" w:date="2004-10-03T22:55:00Z">
        <w:r>
          <w:rPr>
            <w:sz w:val="30"/>
            <w:sz w:val="30"/>
            <w:rtl w:val="true"/>
          </w:rPr>
          <w:t>إنما</w:t>
        </w:r>
      </w:ins>
      <w:ins w:id="11203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04" w:author="فاتن" w:date="2004-10-03T22:55:00Z">
        <w:r>
          <w:rPr>
            <w:sz w:val="30"/>
            <w:sz w:val="30"/>
            <w:rtl w:val="true"/>
          </w:rPr>
          <w:t>زَيْد</w:t>
        </w:r>
      </w:ins>
      <w:ins w:id="11205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06" w:author="فاتن" w:date="2004-10-03T22:55:00Z">
        <w:r>
          <w:rPr>
            <w:sz w:val="30"/>
            <w:sz w:val="30"/>
            <w:rtl w:val="true"/>
          </w:rPr>
          <w:t>قائمٌ</w:t>
        </w:r>
      </w:ins>
      <w:ins w:id="11207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08" w:author="فاتن" w:date="2004-10-03T22:55:00Z">
        <w:r>
          <w:rPr>
            <w:sz w:val="30"/>
            <w:sz w:val="30"/>
            <w:rtl w:val="true"/>
          </w:rPr>
          <w:t>بمنـزلة</w:t>
        </w:r>
      </w:ins>
      <w:ins w:id="11209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10" w:author="فاتن" w:date="2004-10-03T22:55:00Z">
        <w:r>
          <w:rPr>
            <w:sz w:val="30"/>
            <w:sz w:val="30"/>
            <w:rtl w:val="true"/>
          </w:rPr>
          <w:t>أَنَّ</w:t>
        </w:r>
      </w:ins>
      <w:ins w:id="11211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12" w:author="فاتن" w:date="2004-10-03T22:55:00Z">
        <w:r>
          <w:rPr>
            <w:sz w:val="30"/>
            <w:sz w:val="30"/>
            <w:rtl w:val="true"/>
          </w:rPr>
          <w:t>الشَّأْنَ</w:t>
        </w:r>
      </w:ins>
      <w:ins w:id="11213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14" w:author="فاتن" w:date="2004-10-03T22:55:00Z">
        <w:r>
          <w:rPr>
            <w:sz w:val="30"/>
            <w:sz w:val="30"/>
            <w:rtl w:val="true"/>
          </w:rPr>
          <w:t>زيدٌ</w:t>
        </w:r>
      </w:ins>
      <w:ins w:id="11215" w:author="فاتن" w:date="2004-10-0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16" w:author="فاتن" w:date="2004-10-03T22:55:00Z">
        <w:r>
          <w:rPr>
            <w:sz w:val="30"/>
            <w:sz w:val="30"/>
            <w:rtl w:val="true"/>
          </w:rPr>
          <w:t>قائمٌ</w:t>
        </w:r>
      </w:ins>
      <w:ins w:id="11217" w:author="فاتن" w:date="2004-10-03T22:55:00Z">
        <w:r>
          <w:rPr>
            <w:sz w:val="30"/>
            <w:rtl w:val="true"/>
          </w:rPr>
          <w:t xml:space="preserve">. </w:t>
        </w:r>
      </w:ins>
      <w:ins w:id="11218" w:author="فاتن" w:date="2004-10-03T22:57:00Z">
        <w:r>
          <w:rPr>
            <w:sz w:val="30"/>
            <w:sz w:val="30"/>
            <w:rtl w:val="true"/>
          </w:rPr>
          <w:t>فهو</w:t>
        </w:r>
      </w:ins>
      <w:ins w:id="11219" w:author="فاتن" w:date="2004-10-03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20" w:author="فاتن" w:date="2004-10-03T22:57:00Z">
        <w:r>
          <w:rPr>
            <w:sz w:val="30"/>
            <w:sz w:val="30"/>
            <w:rtl w:val="true"/>
          </w:rPr>
          <w:t>يَحْتم</w:t>
        </w:r>
      </w:ins>
      <w:ins w:id="11221" w:author="فاتن" w:date="2005-01-18T22:50:00Z">
        <w:r>
          <w:rPr>
            <w:sz w:val="30"/>
            <w:sz w:val="30"/>
            <w:rtl w:val="true"/>
          </w:rPr>
          <w:t>ِ</w:t>
        </w:r>
      </w:ins>
      <w:ins w:id="11222" w:author="فاتن" w:date="2004-10-03T22:57:00Z">
        <w:r>
          <w:rPr>
            <w:sz w:val="30"/>
            <w:sz w:val="30"/>
            <w:rtl w:val="true"/>
          </w:rPr>
          <w:t>لُ</w:t>
        </w:r>
      </w:ins>
      <w:ins w:id="11223" w:author="فاتن" w:date="2004-10-03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24" w:author="فاتن" w:date="2004-10-03T22:57:00Z">
        <w:r>
          <w:rPr>
            <w:sz w:val="30"/>
            <w:sz w:val="30"/>
            <w:rtl w:val="true"/>
          </w:rPr>
          <w:t>العمومَ</w:t>
        </w:r>
      </w:ins>
      <w:ins w:id="11225" w:author="فاتن" w:date="2004-10-03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26" w:author="فاتن" w:date="2004-10-03T22:57:00Z">
        <w:r>
          <w:rPr>
            <w:sz w:val="30"/>
            <w:sz w:val="30"/>
            <w:rtl w:val="true"/>
          </w:rPr>
          <w:t>كما</w:t>
        </w:r>
      </w:ins>
      <w:ins w:id="11227" w:author="فاتن" w:date="2004-10-03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28" w:author="فاتن" w:date="2004-10-03T22:57:00Z">
        <w:r>
          <w:rPr>
            <w:sz w:val="30"/>
            <w:sz w:val="30"/>
            <w:rtl w:val="true"/>
          </w:rPr>
          <w:t>يحتملُه</w:t>
        </w:r>
      </w:ins>
      <w:ins w:id="11229" w:author="فاتن" w:date="2004-10-03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30" w:author="فاتن" w:date="2004-10-03T22:57:00Z">
        <w:r>
          <w:rPr>
            <w:sz w:val="30"/>
            <w:sz w:val="30"/>
            <w:rtl w:val="true"/>
          </w:rPr>
          <w:t>إِنَّ</w:t>
        </w:r>
      </w:ins>
      <w:ins w:id="11231" w:author="فاتن" w:date="2004-10-03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32" w:author="فاتن" w:date="2004-10-03T22:57:00Z">
        <w:r>
          <w:rPr>
            <w:sz w:val="30"/>
            <w:sz w:val="30"/>
            <w:rtl w:val="true"/>
          </w:rPr>
          <w:t>زيدًا</w:t>
        </w:r>
      </w:ins>
      <w:ins w:id="11233" w:author="فاتن" w:date="2004-10-03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34" w:author="فاتن" w:date="2004-10-03T22:57:00Z">
        <w:r>
          <w:rPr>
            <w:sz w:val="30"/>
            <w:sz w:val="30"/>
            <w:rtl w:val="true"/>
          </w:rPr>
          <w:t>قائمٌ،</w:t>
        </w:r>
      </w:ins>
      <w:ins w:id="11235" w:author="فاتن" w:date="2004-10-03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36" w:author="فاتن" w:date="2004-10-03T22:57:00Z">
        <w:r>
          <w:rPr>
            <w:sz w:val="30"/>
            <w:sz w:val="30"/>
            <w:rtl w:val="true"/>
          </w:rPr>
          <w:t>وعند</w:t>
        </w:r>
      </w:ins>
      <w:ins w:id="11237" w:author="فاتن" w:date="2004-10-03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38" w:author="فاتن" w:date="2005-01-18T22:50:00Z">
        <w:r>
          <w:rPr>
            <w:sz w:val="30"/>
            <w:sz w:val="30"/>
            <w:rtl w:val="true"/>
          </w:rPr>
          <w:t>الأكثرين</w:t>
        </w:r>
      </w:ins>
      <w:ins w:id="11239" w:author="mm" w:date="2005-06-12T21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40" w:author="mm" w:date="2005-06-12T21:21:00Z">
        <w:del w:id="11241" w:author="Eptesam" w:date="2005-08-09T00:36:00Z">
          <w:r>
            <w:rPr>
              <w:rFonts w:cs="Times New Roman"/>
              <w:sz w:val="30"/>
              <w:sz w:val="30"/>
              <w:rtl w:val="true"/>
            </w:rPr>
            <w:delText xml:space="preserve">    </w:delText>
          </w:r>
        </w:del>
      </w:ins>
      <w:ins w:id="11242" w:author="فاتن" w:date="2004-10-03T22:57:00Z">
        <w:del w:id="11243" w:author="Eptesam" w:date="2005-08-09T00:3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1244" w:author="فاتن" w:date="2004-10-03T22:57:00Z">
        <w:r>
          <w:rPr>
            <w:sz w:val="30"/>
            <w:sz w:val="30"/>
            <w:rtl w:val="true"/>
          </w:rPr>
          <w:t>يُنْقلُ</w:t>
        </w:r>
      </w:ins>
      <w:ins w:id="11245" w:author="فاتن" w:date="2004-10-03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46" w:author="فاتن" w:date="2004-10-03T22:57:00Z">
        <w:r>
          <w:rPr>
            <w:sz w:val="30"/>
            <w:sz w:val="30"/>
            <w:rtl w:val="true"/>
          </w:rPr>
          <w:t>المَعْنَى</w:t>
        </w:r>
      </w:ins>
      <w:ins w:id="11247" w:author="فاتن" w:date="2004-10-03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48" w:author="فاتن" w:date="2004-10-03T22:57:00Z">
        <w:r>
          <w:rPr>
            <w:sz w:val="30"/>
            <w:sz w:val="30"/>
            <w:rtl w:val="true"/>
          </w:rPr>
          <w:t>من</w:t>
        </w:r>
      </w:ins>
      <w:ins w:id="11249" w:author="فاتن" w:date="2004-10-03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50" w:author="فاتن" w:date="2004-10-03T22:57:00Z">
        <w:r>
          <w:rPr>
            <w:sz w:val="30"/>
            <w:sz w:val="30"/>
            <w:rtl w:val="true"/>
          </w:rPr>
          <w:t>احتمالِ</w:t>
        </w:r>
      </w:ins>
      <w:ins w:id="11251" w:author="فاتن" w:date="2004-10-03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52" w:author="فاتن" w:date="2004-10-03T22:57:00Z">
        <w:r>
          <w:rPr>
            <w:sz w:val="30"/>
            <w:sz w:val="30"/>
            <w:rtl w:val="true"/>
          </w:rPr>
          <w:t>العُمومِ</w:t>
        </w:r>
      </w:ins>
      <w:ins w:id="11253" w:author="فاتن" w:date="2004-10-03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54" w:author="فاتن" w:date="2004-10-03T22:57:00Z">
        <w:r>
          <w:rPr>
            <w:sz w:val="30"/>
            <w:sz w:val="30"/>
            <w:rtl w:val="true"/>
          </w:rPr>
          <w:t>إلى</w:t>
        </w:r>
      </w:ins>
      <w:ins w:id="11255" w:author="فاتن" w:date="2004-10-03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56" w:author="فاتن" w:date="2004-10-03T22:57:00Z">
        <w:r>
          <w:rPr>
            <w:sz w:val="30"/>
            <w:sz w:val="30"/>
            <w:rtl w:val="true"/>
          </w:rPr>
          <w:t>مَعْنَى</w:t>
        </w:r>
      </w:ins>
      <w:ins w:id="11257" w:author="Eptesam" w:date="2005-08-09T00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58" w:author="فاتن" w:date="2004-10-03T22:57:00Z">
        <w:del w:id="11259" w:author="Eptesam" w:date="2005-08-09T00:37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1260" w:author="mm" w:date="2005-06-12T21:21:00Z">
        <w:del w:id="11261" w:author="Eptesam" w:date="2005-08-09T00:37:00Z">
          <w:r>
            <w:rPr>
              <w:rFonts w:cs="Times New Roman"/>
              <w:sz w:val="30"/>
              <w:sz w:val="30"/>
              <w:rtl w:val="true"/>
            </w:rPr>
            <w:delText xml:space="preserve">   </w:delText>
          </w:r>
        </w:del>
      </w:ins>
      <w:ins w:id="11262" w:author="فاتن" w:date="2004-10-03T22:57:00Z">
        <w:r>
          <w:rPr>
            <w:sz w:val="30"/>
            <w:sz w:val="30"/>
            <w:rtl w:val="true"/>
          </w:rPr>
          <w:t>الحَصْرِ</w:t>
        </w:r>
      </w:ins>
      <w:ins w:id="11263" w:author="فاتن" w:date="2005-01-18T22:50:00Z">
        <w:r>
          <w:rPr>
            <w:sz w:val="30"/>
            <w:sz w:val="30"/>
            <w:rtl w:val="true"/>
          </w:rPr>
          <w:t>،</w:t>
        </w:r>
      </w:ins>
      <w:ins w:id="11264" w:author="فاتن" w:date="2004-10-03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65" w:author="فاتن" w:date="2004-10-03T22:57:00Z">
        <w:r>
          <w:rPr>
            <w:sz w:val="30"/>
            <w:sz w:val="30"/>
            <w:rtl w:val="true"/>
          </w:rPr>
          <w:t>فإذا</w:t>
        </w:r>
      </w:ins>
      <w:ins w:id="11266" w:author="فاتن" w:date="2004-10-03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67" w:author="فاتن" w:date="2004-10-03T22:57:00Z">
        <w:r>
          <w:rPr>
            <w:sz w:val="30"/>
            <w:sz w:val="30"/>
            <w:rtl w:val="true"/>
          </w:rPr>
          <w:t>قيل</w:t>
        </w:r>
      </w:ins>
      <w:ins w:id="11268" w:author="فاتن" w:date="2004-10-03T22:57:00Z">
        <w:r>
          <w:rPr>
            <w:sz w:val="30"/>
            <w:rtl w:val="true"/>
          </w:rPr>
          <w:t xml:space="preserve">: </w:t>
        </w:r>
      </w:ins>
      <w:ins w:id="11269" w:author="فاتن" w:date="2004-10-03T22:57:00Z">
        <w:r>
          <w:rPr>
            <w:sz w:val="30"/>
            <w:sz w:val="30"/>
            <w:rtl w:val="true"/>
          </w:rPr>
          <w:t>إنما</w:t>
        </w:r>
      </w:ins>
      <w:ins w:id="11270" w:author="فاتن" w:date="2004-10-03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71" w:author="فاتن" w:date="2004-10-03T22:57:00Z">
        <w:r>
          <w:rPr>
            <w:sz w:val="30"/>
            <w:sz w:val="30"/>
            <w:rtl w:val="true"/>
          </w:rPr>
          <w:t>زيدٌ</w:t>
        </w:r>
      </w:ins>
      <w:ins w:id="11272" w:author="فاتن" w:date="2004-10-03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73" w:author="فاتن" w:date="2004-10-03T22:57:00Z">
        <w:r>
          <w:rPr>
            <w:sz w:val="30"/>
            <w:sz w:val="30"/>
            <w:rtl w:val="true"/>
          </w:rPr>
          <w:t>قائم</w:t>
        </w:r>
      </w:ins>
      <w:ins w:id="11274" w:author="فاتن" w:date="2004-10-03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75" w:author="فاتن" w:date="2004-10-03T22:57:00Z">
        <w:r>
          <w:rPr>
            <w:sz w:val="30"/>
            <w:sz w:val="30"/>
            <w:rtl w:val="true"/>
          </w:rPr>
          <w:t>فالمع</w:t>
        </w:r>
      </w:ins>
      <w:ins w:id="11276" w:author="فاتن" w:date="2005-01-18T22:51:00Z">
        <w:r>
          <w:rPr>
            <w:sz w:val="30"/>
            <w:sz w:val="30"/>
            <w:rtl w:val="true"/>
          </w:rPr>
          <w:t>ن</w:t>
        </w:r>
      </w:ins>
      <w:ins w:id="11277" w:author="فاتن" w:date="2004-10-03T22:57:00Z">
        <w:r>
          <w:rPr>
            <w:sz w:val="30"/>
            <w:sz w:val="30"/>
            <w:rtl w:val="true"/>
          </w:rPr>
          <w:t>ى</w:t>
        </w:r>
      </w:ins>
      <w:ins w:id="11278" w:author="فاتن" w:date="2004-10-03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79" w:author="فاتن" w:date="2004-10-03T22:57:00Z">
        <w:r>
          <w:rPr>
            <w:sz w:val="30"/>
            <w:sz w:val="30"/>
            <w:rtl w:val="true"/>
          </w:rPr>
          <w:t>لا</w:t>
        </w:r>
      </w:ins>
      <w:ins w:id="11280" w:author="فاتن" w:date="2004-10-03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81" w:author="فاتن" w:date="2004-10-03T22:57:00Z">
        <w:r>
          <w:rPr>
            <w:sz w:val="30"/>
            <w:sz w:val="30"/>
            <w:rtl w:val="true"/>
          </w:rPr>
          <w:t>قائم</w:t>
        </w:r>
      </w:ins>
      <w:ins w:id="11282" w:author="mm" w:date="2005-06-12T21:19:00Z">
        <w:r>
          <w:rPr>
            <w:sz w:val="30"/>
            <w:sz w:val="30"/>
            <w:rtl w:val="true"/>
          </w:rPr>
          <w:t>َ</w:t>
        </w:r>
      </w:ins>
      <w:ins w:id="11283" w:author="فاتن" w:date="2004-10-03T22:57:00Z">
        <w:del w:id="11284" w:author="mm" w:date="2005-06-12T21:19:00Z">
          <w:r>
            <w:rPr>
              <w:sz w:val="30"/>
              <w:sz w:val="30"/>
              <w:rtl w:val="true"/>
            </w:rPr>
            <w:delText>ٌ</w:delText>
          </w:r>
        </w:del>
      </w:ins>
      <w:ins w:id="11285" w:author="فاتن" w:date="2004-10-03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86" w:author="فاتن" w:date="2004-10-03T22:57:00Z">
        <w:r>
          <w:rPr>
            <w:sz w:val="30"/>
            <w:sz w:val="30"/>
            <w:rtl w:val="true"/>
          </w:rPr>
          <w:t>إلا</w:t>
        </w:r>
      </w:ins>
      <w:ins w:id="11287" w:author="فاتن" w:date="2004-10-03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88" w:author="فاتن" w:date="2004-10-03T22:57:00Z">
        <w:r>
          <w:rPr>
            <w:sz w:val="30"/>
            <w:sz w:val="30"/>
            <w:rtl w:val="true"/>
          </w:rPr>
          <w:t>زَيْدٌ</w:t>
        </w:r>
      </w:ins>
      <w:ins w:id="11289" w:author="فاتن" w:date="2004-10-03T22:57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center"/>
        <w:rPr>
          <w:b/>
          <w:b/>
          <w:bCs/>
          <w:sz w:val="30"/>
          <w:ins w:id="11296" w:author="فاتن" w:date="2004-10-03T22:59:00Z"/>
        </w:rPr>
      </w:pPr>
      <w:ins w:id="11291" w:author="فاتن" w:date="2004-10-03T22:59:00Z">
        <w:r>
          <w:rPr>
            <w:b/>
            <w:bCs/>
            <w:sz w:val="30"/>
            <w:rtl w:val="true"/>
          </w:rPr>
          <w:t>[</w:t>
        </w:r>
      </w:ins>
      <w:ins w:id="11292" w:author="فاتن" w:date="2004-10-03T22:59:00Z">
        <w:r>
          <w:rPr>
            <w:b/>
            <w:b/>
            <w:bCs/>
            <w:sz w:val="30"/>
            <w:sz w:val="30"/>
            <w:rtl w:val="true"/>
          </w:rPr>
          <w:t>و</w:t>
        </w:r>
      </w:ins>
      <w:ins w:id="11293" w:author="فاتن" w:date="2004-10-03T22:59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1294" w:author="فاتن" w:date="2004-10-03T22:59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11295" w:author="فاتن" w:date="2004-10-03T22:59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>
          <w:ins w:id="11349" w:author="فاتن" w:date="2004-10-03T23:01:00Z"/>
        </w:rPr>
      </w:pPr>
      <w:ins w:id="11297" w:author="فاتن" w:date="2004-10-03T22:59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11298" w:author="فاتن" w:date="2004-10-03T22:59:00Z">
        <w:r>
          <w:rPr>
            <w:b/>
            <w:b/>
            <w:bCs/>
            <w:sz w:val="30"/>
            <w:sz w:val="30"/>
            <w:rtl w:val="true"/>
          </w:rPr>
          <w:t>الواوُ</w:t>
        </w:r>
      </w:ins>
      <w:ins w:id="11299" w:author="فاتن" w:date="2004-10-03T22:59:00Z">
        <w:r>
          <w:rPr>
            <w:b/>
            <w:bCs/>
            <w:sz w:val="30"/>
            <w:rtl w:val="true"/>
          </w:rPr>
          <w:t>:</w:t>
        </w:r>
      </w:ins>
      <w:ins w:id="11300" w:author="فاتن" w:date="2004-10-03T22:59:00Z">
        <w:r>
          <w:rPr>
            <w:sz w:val="30"/>
            <w:rtl w:val="true"/>
          </w:rPr>
          <w:t xml:space="preserve"> </w:t>
        </w:r>
      </w:ins>
      <w:ins w:id="11301" w:author="فاتن" w:date="2004-10-03T22:59:00Z">
        <w:r>
          <w:rPr>
            <w:sz w:val="30"/>
            <w:sz w:val="30"/>
            <w:rtl w:val="true"/>
          </w:rPr>
          <w:t>تأتى</w:t>
        </w:r>
      </w:ins>
      <w:ins w:id="11302" w:author="فاتن" w:date="2004-10-03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03" w:author="فاتن" w:date="2004-10-03T22:59:00Z">
        <w:r>
          <w:rPr>
            <w:sz w:val="30"/>
            <w:sz w:val="30"/>
            <w:rtl w:val="true"/>
          </w:rPr>
          <w:t>للتّكرار،</w:t>
        </w:r>
      </w:ins>
      <w:ins w:id="11304" w:author="فاتن" w:date="2004-10-03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05" w:author="فاتن" w:date="2004-10-03T22:59:00Z">
        <w:r>
          <w:rPr>
            <w:sz w:val="30"/>
            <w:sz w:val="30"/>
            <w:rtl w:val="true"/>
          </w:rPr>
          <w:t>كقوله</w:t>
        </w:r>
      </w:ins>
      <w:ins w:id="11306" w:author="فاتن" w:date="2004-10-03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07" w:author="فاتن" w:date="2004-10-03T22:59:00Z">
        <w:r>
          <w:rPr>
            <w:sz w:val="30"/>
            <w:sz w:val="30"/>
            <w:rtl w:val="true"/>
          </w:rPr>
          <w:t>تعالى</w:t>
        </w:r>
      </w:ins>
      <w:ins w:id="11308" w:author="فاتن" w:date="2004-10-03T22:59:00Z">
        <w:r>
          <w:rPr>
            <w:sz w:val="30"/>
            <w:rtl w:val="true"/>
          </w:rPr>
          <w:t xml:space="preserve">: </w:t>
        </w:r>
      </w:ins>
      <w:ins w:id="11309" w:author="فاتن" w:date="2004-10-03T23:01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11310" w:author="فاتن" w:date="2004-10-03T22:59:00Z">
        <w:r>
          <w:rPr>
            <w:sz w:val="30"/>
            <w:sz w:val="30"/>
            <w:rtl w:val="true"/>
          </w:rPr>
          <w:t>ح</w:t>
        </w:r>
      </w:ins>
      <w:ins w:id="11311" w:author="فاتن" w:date="2005-01-18T22:51:00Z">
        <w:r>
          <w:rPr>
            <w:sz w:val="30"/>
            <w:sz w:val="30"/>
            <w:rtl w:val="true"/>
          </w:rPr>
          <w:t>َ</w:t>
        </w:r>
      </w:ins>
      <w:ins w:id="11312" w:author="فاتن" w:date="2004-10-03T22:59:00Z">
        <w:r>
          <w:rPr>
            <w:sz w:val="30"/>
            <w:sz w:val="30"/>
            <w:rtl w:val="true"/>
          </w:rPr>
          <w:t>اف</w:t>
        </w:r>
      </w:ins>
      <w:ins w:id="11313" w:author="فاتن" w:date="2005-01-18T22:51:00Z">
        <w:r>
          <w:rPr>
            <w:sz w:val="30"/>
            <w:sz w:val="30"/>
            <w:rtl w:val="true"/>
          </w:rPr>
          <w:t>ِ</w:t>
        </w:r>
      </w:ins>
      <w:ins w:id="11314" w:author="فاتن" w:date="2004-10-03T22:59:00Z">
        <w:r>
          <w:rPr>
            <w:sz w:val="30"/>
            <w:sz w:val="30"/>
            <w:rtl w:val="true"/>
          </w:rPr>
          <w:t>ظ</w:t>
        </w:r>
      </w:ins>
      <w:ins w:id="11315" w:author="فاتن" w:date="2005-01-18T22:51:00Z">
        <w:r>
          <w:rPr>
            <w:sz w:val="30"/>
            <w:sz w:val="30"/>
            <w:rtl w:val="true"/>
          </w:rPr>
          <w:t>ُ</w:t>
        </w:r>
      </w:ins>
      <w:ins w:id="11316" w:author="فاتن" w:date="2004-10-03T22:59:00Z">
        <w:r>
          <w:rPr>
            <w:sz w:val="30"/>
            <w:sz w:val="30"/>
            <w:rtl w:val="true"/>
          </w:rPr>
          <w:t>وا</w:t>
        </w:r>
      </w:ins>
      <w:ins w:id="11317" w:author="فاتن" w:date="2004-10-03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18" w:author="فاتن" w:date="2004-10-03T22:59:00Z">
        <w:r>
          <w:rPr>
            <w:sz w:val="30"/>
            <w:sz w:val="30"/>
            <w:rtl w:val="true"/>
          </w:rPr>
          <w:t>ع</w:t>
        </w:r>
      </w:ins>
      <w:ins w:id="11319" w:author="فاتن" w:date="2005-01-18T22:51:00Z">
        <w:r>
          <w:rPr>
            <w:sz w:val="30"/>
            <w:sz w:val="30"/>
            <w:rtl w:val="true"/>
          </w:rPr>
          <w:t>َ</w:t>
        </w:r>
      </w:ins>
      <w:ins w:id="11320" w:author="فاتن" w:date="2004-10-03T22:59:00Z">
        <w:r>
          <w:rPr>
            <w:sz w:val="30"/>
            <w:sz w:val="30"/>
            <w:rtl w:val="true"/>
          </w:rPr>
          <w:t>ل</w:t>
        </w:r>
      </w:ins>
      <w:ins w:id="11321" w:author="فاتن" w:date="2005-01-18T22:51:00Z">
        <w:r>
          <w:rPr>
            <w:sz w:val="30"/>
            <w:sz w:val="30"/>
            <w:rtl w:val="true"/>
          </w:rPr>
          <w:t>َ</w:t>
        </w:r>
      </w:ins>
      <w:ins w:id="11322" w:author="فاتن" w:date="2004-10-03T22:59:00Z">
        <w:r>
          <w:rPr>
            <w:sz w:val="30"/>
            <w:sz w:val="30"/>
            <w:rtl w:val="true"/>
          </w:rPr>
          <w:t>ى</w:t>
        </w:r>
      </w:ins>
      <w:ins w:id="11323" w:author="فاتن" w:date="2004-10-03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24" w:author="فاتن" w:date="2004-10-03T22:59:00Z">
        <w:r>
          <w:rPr>
            <w:sz w:val="30"/>
            <w:sz w:val="30"/>
            <w:rtl w:val="true"/>
          </w:rPr>
          <w:t>الص</w:t>
        </w:r>
      </w:ins>
      <w:ins w:id="11325" w:author="فاتن" w:date="2005-01-18T22:51:00Z">
        <w:r>
          <w:rPr>
            <w:sz w:val="30"/>
            <w:sz w:val="30"/>
            <w:rtl w:val="true"/>
          </w:rPr>
          <w:t>َّ</w:t>
        </w:r>
      </w:ins>
      <w:ins w:id="11326" w:author="فاتن" w:date="2004-10-03T22:59:00Z">
        <w:r>
          <w:rPr>
            <w:sz w:val="30"/>
            <w:sz w:val="30"/>
            <w:rtl w:val="true"/>
          </w:rPr>
          <w:t>ل</w:t>
        </w:r>
      </w:ins>
      <w:ins w:id="11327" w:author="فاتن" w:date="2005-01-18T22:51:00Z">
        <w:r>
          <w:rPr>
            <w:sz w:val="30"/>
            <w:sz w:val="30"/>
            <w:rtl w:val="true"/>
          </w:rPr>
          <w:t>َ</w:t>
        </w:r>
      </w:ins>
      <w:ins w:id="11328" w:author="فاتن" w:date="2004-10-03T22:59:00Z">
        <w:r>
          <w:rPr>
            <w:sz w:val="30"/>
            <w:sz w:val="30"/>
            <w:rtl w:val="true"/>
          </w:rPr>
          <w:t>وات</w:t>
        </w:r>
      </w:ins>
      <w:ins w:id="11329" w:author="فاتن" w:date="2005-01-18T22:51:00Z">
        <w:r>
          <w:rPr>
            <w:sz w:val="30"/>
            <w:sz w:val="30"/>
            <w:rtl w:val="true"/>
          </w:rPr>
          <w:t>ِ</w:t>
        </w:r>
      </w:ins>
      <w:ins w:id="11330" w:author="فاتن" w:date="2004-10-03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31" w:author="فاتن" w:date="2004-10-03T22:59:00Z">
        <w:r>
          <w:rPr>
            <w:sz w:val="30"/>
            <w:sz w:val="30"/>
            <w:rtl w:val="true"/>
          </w:rPr>
          <w:t>والص</w:t>
        </w:r>
      </w:ins>
      <w:ins w:id="11332" w:author="فاتن" w:date="2005-01-18T22:51:00Z">
        <w:r>
          <w:rPr>
            <w:sz w:val="30"/>
            <w:sz w:val="30"/>
            <w:rtl w:val="true"/>
          </w:rPr>
          <w:t>َّ</w:t>
        </w:r>
      </w:ins>
      <w:ins w:id="11333" w:author="فاتن" w:date="2004-10-03T22:59:00Z">
        <w:r>
          <w:rPr>
            <w:sz w:val="30"/>
            <w:sz w:val="30"/>
            <w:rtl w:val="true"/>
          </w:rPr>
          <w:t>لاة</w:t>
        </w:r>
      </w:ins>
      <w:ins w:id="11334" w:author="فاتن" w:date="2005-01-18T22:51:00Z">
        <w:r>
          <w:rPr>
            <w:sz w:val="30"/>
            <w:sz w:val="30"/>
            <w:rtl w:val="true"/>
          </w:rPr>
          <w:t>ِ</w:t>
        </w:r>
      </w:ins>
      <w:ins w:id="11335" w:author="فاتن" w:date="2004-10-03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36" w:author="فاتن" w:date="2004-10-03T22:59:00Z">
        <w:r>
          <w:rPr>
            <w:sz w:val="30"/>
            <w:sz w:val="30"/>
            <w:rtl w:val="true"/>
          </w:rPr>
          <w:t>الو</w:t>
        </w:r>
      </w:ins>
      <w:ins w:id="11337" w:author="فاتن" w:date="2005-01-18T22:51:00Z">
        <w:r>
          <w:rPr>
            <w:sz w:val="30"/>
            <w:sz w:val="30"/>
            <w:rtl w:val="true"/>
          </w:rPr>
          <w:t>ُ</w:t>
        </w:r>
      </w:ins>
      <w:ins w:id="11338" w:author="فاتن" w:date="2004-10-03T22:59:00Z">
        <w:r>
          <w:rPr>
            <w:sz w:val="30"/>
            <w:sz w:val="30"/>
            <w:rtl w:val="true"/>
          </w:rPr>
          <w:t>س</w:t>
        </w:r>
      </w:ins>
      <w:ins w:id="11339" w:author="فاتن" w:date="2005-01-18T22:51:00Z">
        <w:r>
          <w:rPr>
            <w:sz w:val="30"/>
            <w:sz w:val="30"/>
            <w:rtl w:val="true"/>
          </w:rPr>
          <w:t>ْ</w:t>
        </w:r>
      </w:ins>
      <w:ins w:id="11340" w:author="فاتن" w:date="2004-10-03T22:59:00Z">
        <w:r>
          <w:rPr>
            <w:sz w:val="30"/>
            <w:sz w:val="30"/>
            <w:rtl w:val="true"/>
          </w:rPr>
          <w:t>ط</w:t>
        </w:r>
      </w:ins>
      <w:ins w:id="11341" w:author="فاتن" w:date="2005-01-18T22:51:00Z">
        <w:r>
          <w:rPr>
            <w:sz w:val="30"/>
            <w:sz w:val="30"/>
            <w:rtl w:val="true"/>
          </w:rPr>
          <w:t>َ</w:t>
        </w:r>
      </w:ins>
      <w:ins w:id="11342" w:author="فاتن" w:date="2004-10-03T22:59:00Z">
        <w:r>
          <w:rPr>
            <w:sz w:val="30"/>
            <w:sz w:val="30"/>
            <w:rtl w:val="true"/>
          </w:rPr>
          <w:t>ى</w:t>
        </w:r>
      </w:ins>
      <w:ins w:id="11343" w:author="فاتن" w:date="2004-10-03T22:59:00Z">
        <w:r>
          <w:rPr>
            <w:rFonts w:cs="Times New Roman"/>
            <w:sz w:val="30"/>
            <w:sz w:val="30"/>
            <w:rtl w:val="true"/>
            <w:lang w:bidi="ar-SA"/>
          </w:rPr>
          <w:t xml:space="preserve"> </w:t>
        </w:r>
      </w:ins>
      <w:ins w:id="11344" w:author="فاتن" w:date="2004-10-03T22:59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11345" w:author="فاتن" w:date="2004-10-03T23:01:00Z">
        <w:r>
          <w:rPr>
            <w:sz w:val="30"/>
            <w:vertAlign w:val="superscript"/>
            <w:rtl w:val="true"/>
          </w:rPr>
          <w:t>(</w:t>
        </w:r>
      </w:ins>
      <w:ins w:id="11346" w:author="فاتن" w:date="2004-10-03T23:01:00Z">
        <w:r>
          <w:rPr>
            <w:rStyle w:val="FootnoteCharacters"/>
            <w:rStyle w:val="FootnoteAnchor"/>
            <w:sz w:val="30"/>
            <w:rtl w:val="true"/>
          </w:rPr>
          <w:footnoteReference w:id="118"/>
        </w:r>
      </w:ins>
      <w:ins w:id="11347" w:author="فاتن" w:date="2004-10-03T23:01:00Z">
        <w:r>
          <w:rPr>
            <w:sz w:val="30"/>
            <w:vertAlign w:val="superscript"/>
            <w:rtl w:val="true"/>
          </w:rPr>
          <w:t>)</w:t>
        </w:r>
      </w:ins>
      <w:ins w:id="11348" w:author="فاتن" w:date="2004-10-03T23:0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>
          <w:ins w:id="11419" w:author="فاتن" w:date="2004-10-03T23:02:00Z"/>
        </w:rPr>
      </w:pPr>
      <w:ins w:id="11350" w:author="فاتن" w:date="2004-10-03T23:01:00Z">
        <w:r>
          <w:rPr>
            <w:rFonts w:cs="Times New Roman"/>
            <w:sz w:val="30"/>
            <w:rtl w:val="true"/>
          </w:rPr>
          <w:t xml:space="preserve">     </w:t>
        </w:r>
      </w:ins>
      <w:ins w:id="11351" w:author="فاتن" w:date="2004-10-03T23:01:00Z">
        <w:r>
          <w:rPr>
            <w:sz w:val="30"/>
            <w:sz w:val="30"/>
            <w:rtl w:val="true"/>
          </w:rPr>
          <w:t>وبمعنى</w:t>
        </w:r>
      </w:ins>
      <w:ins w:id="11352" w:author="فاتن" w:date="2004-10-03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53" w:author="فاتن" w:date="2004-10-03T23:01:00Z">
        <w:r>
          <w:rPr>
            <w:sz w:val="30"/>
            <w:sz w:val="30"/>
            <w:rtl w:val="true"/>
          </w:rPr>
          <w:t>إذ؛</w:t>
        </w:r>
      </w:ins>
      <w:ins w:id="11354" w:author="فاتن" w:date="2004-10-03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55" w:author="فاتن" w:date="2004-10-03T23:01:00Z">
        <w:r>
          <w:rPr>
            <w:sz w:val="30"/>
            <w:sz w:val="30"/>
            <w:rtl w:val="true"/>
          </w:rPr>
          <w:t>نحو</w:t>
        </w:r>
      </w:ins>
      <w:ins w:id="11356" w:author="فاتن" w:date="2004-10-03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57" w:author="فاتن" w:date="2004-10-03T23:01:00Z">
        <w:r>
          <w:rPr>
            <w:sz w:val="30"/>
            <w:sz w:val="30"/>
            <w:rtl w:val="true"/>
          </w:rPr>
          <w:t>لَقِيتُك</w:t>
        </w:r>
      </w:ins>
      <w:ins w:id="11358" w:author="فاتن" w:date="2004-10-03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59" w:author="فاتن" w:date="2004-10-03T23:01:00Z">
        <w:r>
          <w:rPr>
            <w:sz w:val="30"/>
            <w:sz w:val="30"/>
            <w:rtl w:val="true"/>
          </w:rPr>
          <w:t>وأنتَ</w:t>
        </w:r>
      </w:ins>
      <w:ins w:id="11360" w:author="فاتن" w:date="2004-10-03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61" w:author="فاتن" w:date="2004-10-03T23:01:00Z">
        <w:r>
          <w:rPr>
            <w:sz w:val="30"/>
            <w:sz w:val="30"/>
            <w:rtl w:val="true"/>
          </w:rPr>
          <w:t>شاب</w:t>
        </w:r>
      </w:ins>
      <w:ins w:id="11362" w:author="فاتن" w:date="2005-01-18T22:55:00Z">
        <w:r>
          <w:rPr>
            <w:sz w:val="30"/>
            <w:sz w:val="30"/>
            <w:rtl w:val="true"/>
          </w:rPr>
          <w:t>ٌّ</w:t>
        </w:r>
      </w:ins>
      <w:ins w:id="11363" w:author="فاتن" w:date="2004-10-03T23:01:00Z">
        <w:r>
          <w:rPr>
            <w:sz w:val="30"/>
            <w:sz w:val="30"/>
            <w:rtl w:val="true"/>
          </w:rPr>
          <w:t>؛</w:t>
        </w:r>
      </w:ins>
      <w:ins w:id="11364" w:author="فاتن" w:date="2004-10-03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65" w:author="فاتن" w:date="2004-10-03T23:01:00Z">
        <w:r>
          <w:rPr>
            <w:sz w:val="30"/>
            <w:sz w:val="30"/>
            <w:rtl w:val="true"/>
          </w:rPr>
          <w:t>أى</w:t>
        </w:r>
      </w:ins>
      <w:ins w:id="11366" w:author="mm" w:date="2005-06-12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67" w:author="فاتن" w:date="2005-01-18T22:52:00Z">
        <w:del w:id="11368" w:author="mm" w:date="2005-06-12T21:20:00Z">
          <w:r>
            <w:rPr>
              <w:rFonts w:cs="Times New Roman"/>
              <w:sz w:val="30"/>
              <w:sz w:val="30"/>
              <w:rtl w:val="true"/>
            </w:rPr>
            <w:delText xml:space="preserve">    </w:delText>
          </w:r>
        </w:del>
      </w:ins>
      <w:ins w:id="11369" w:author="فاتن" w:date="2004-10-03T23:01:00Z">
        <w:del w:id="11370" w:author="mm" w:date="2005-06-12T21:20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1371" w:author="فاتن" w:date="2004-10-03T23:01:00Z">
        <w:r>
          <w:rPr>
            <w:sz w:val="30"/>
            <w:sz w:val="30"/>
            <w:rtl w:val="true"/>
          </w:rPr>
          <w:t>إذْ</w:t>
        </w:r>
      </w:ins>
      <w:ins w:id="11372" w:author="فاتن" w:date="2004-10-03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73" w:author="فاتن" w:date="2004-10-03T23:01:00Z">
        <w:r>
          <w:rPr>
            <w:sz w:val="30"/>
            <w:sz w:val="30"/>
            <w:rtl w:val="true"/>
          </w:rPr>
          <w:t>أنْتَ،</w:t>
        </w:r>
      </w:ins>
      <w:ins w:id="11374" w:author="فاتن" w:date="2004-10-03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75" w:author="فاتن" w:date="2004-10-03T23:01:00Z">
        <w:r>
          <w:rPr>
            <w:sz w:val="30"/>
            <w:sz w:val="30"/>
            <w:rtl w:val="true"/>
          </w:rPr>
          <w:t>وعليه</w:t>
        </w:r>
      </w:ins>
      <w:ins w:id="11376" w:author="فاتن" w:date="2004-10-03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77" w:author="فاتن" w:date="2004-10-03T23:01:00Z">
        <w:r>
          <w:rPr>
            <w:sz w:val="30"/>
            <w:sz w:val="30"/>
            <w:rtl w:val="true"/>
          </w:rPr>
          <w:t>حُمِل</w:t>
        </w:r>
      </w:ins>
      <w:ins w:id="11378" w:author="فاتن" w:date="2004-10-03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79" w:author="فاتن" w:date="2004-10-03T23:01:00Z">
        <w:r>
          <w:rPr>
            <w:sz w:val="30"/>
            <w:sz w:val="30"/>
            <w:rtl w:val="true"/>
          </w:rPr>
          <w:t>قولُ</w:t>
        </w:r>
      </w:ins>
      <w:ins w:id="11380" w:author="فاتن" w:date="2005-01-18T22:52:00Z">
        <w:r>
          <w:rPr>
            <w:sz w:val="30"/>
            <w:sz w:val="30"/>
            <w:rtl w:val="true"/>
          </w:rPr>
          <w:t>ـ</w:t>
        </w:r>
      </w:ins>
      <w:ins w:id="11381" w:author="فاتن" w:date="2004-10-03T23:01:00Z">
        <w:r>
          <w:rPr>
            <w:sz w:val="30"/>
            <w:sz w:val="30"/>
            <w:rtl w:val="true"/>
          </w:rPr>
          <w:t>ه</w:t>
        </w:r>
      </w:ins>
      <w:ins w:id="11382" w:author="فاتن" w:date="2004-10-03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83" w:author="فاتن" w:date="2004-10-03T23:01:00Z">
        <w:r>
          <w:rPr>
            <w:sz w:val="30"/>
            <w:sz w:val="30"/>
            <w:rtl w:val="true"/>
          </w:rPr>
          <w:t>تع</w:t>
        </w:r>
      </w:ins>
      <w:ins w:id="11384" w:author="فاتن" w:date="2005-01-18T22:52:00Z">
        <w:r>
          <w:rPr>
            <w:sz w:val="30"/>
            <w:sz w:val="30"/>
            <w:rtl w:val="true"/>
          </w:rPr>
          <w:t>ـ</w:t>
        </w:r>
      </w:ins>
      <w:ins w:id="11385" w:author="فاتن" w:date="2004-10-03T23:01:00Z">
        <w:r>
          <w:rPr>
            <w:sz w:val="30"/>
            <w:sz w:val="30"/>
            <w:rtl w:val="true"/>
          </w:rPr>
          <w:t>الى</w:t>
        </w:r>
      </w:ins>
      <w:ins w:id="11386" w:author="Eptesam" w:date="2005-06-26T21:09:00Z">
        <w:r>
          <w:rPr>
            <w:sz w:val="30"/>
            <w:rtl w:val="true"/>
          </w:rPr>
          <w:t xml:space="preserve">: </w:t>
        </w:r>
      </w:ins>
      <w:ins w:id="11387" w:author="Eptesam" w:date="2005-06-26T21:09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11388" w:author="فاتن" w:date="2004-10-03T23:01:00Z">
        <w:del w:id="11389" w:author="Eptesam" w:date="2005-06-26T21:09:00Z">
          <w:r>
            <w:rPr>
              <w:sz w:val="30"/>
              <w:rtl w:val="true"/>
            </w:rPr>
            <w:delText>:</w:delText>
          </w:r>
        </w:del>
      </w:ins>
      <w:ins w:id="11390" w:author="mm" w:date="2005-06-12T21:20:00Z">
        <w:del w:id="11391" w:author="Eptesam" w:date="2005-06-26T21:09:00Z">
          <w:r>
            <w:rPr>
              <w:sz w:val="30"/>
              <w:rtl w:val="true"/>
            </w:rPr>
            <w:delText xml:space="preserve"> </w:delText>
          </w:r>
        </w:del>
      </w:ins>
      <w:ins w:id="11392" w:author="فاتن" w:date="2004-10-03T23:02:00Z">
        <w:del w:id="11393" w:author="Eptesam" w:date="2005-06-26T21:09:00Z">
          <w:r>
            <w:rPr>
              <w:sz w:val="30"/>
              <w:rtl w:val="true"/>
              <w:lang w:bidi="ar-SA"/>
            </w:rPr>
            <w:delText xml:space="preserve"> </w:delText>
          </w:r>
        </w:del>
      </w:ins>
      <w:ins w:id="11394" w:author="فاتن" w:date="2004-10-03T23:02:00Z">
        <w:del w:id="11395" w:author="Eptesam" w:date="2005-06-26T21:09:00Z">
          <w:r>
            <w:rPr>
              <w:rFonts w:eastAsia="AGA Arabesque" w:cs="AGA Arabesque" w:ascii="AGA Arabesque" w:hAnsi="AGA Arabesque"/>
              <w:sz w:val="30"/>
              <w:rtl w:val="true"/>
            </w:rPr>
            <w:delText>]</w:delText>
          </w:r>
        </w:del>
      </w:ins>
      <w:ins w:id="11396" w:author="فاتن" w:date="2004-10-03T23:02:00Z">
        <w:r>
          <w:rPr>
            <w:sz w:val="30"/>
            <w:sz w:val="30"/>
            <w:rtl w:val="true"/>
          </w:rPr>
          <w:t>وطائفةٌ</w:t>
        </w:r>
      </w:ins>
      <w:ins w:id="11397" w:author="فاتن" w:date="2004-10-03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98" w:author="فاتن" w:date="2004-10-03T23:02:00Z">
        <w:r>
          <w:rPr>
            <w:sz w:val="30"/>
            <w:sz w:val="30"/>
            <w:rtl w:val="true"/>
          </w:rPr>
          <w:t>قد</w:t>
        </w:r>
      </w:ins>
      <w:ins w:id="11399" w:author="فاتن" w:date="2004-10-03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00" w:author="فاتن" w:date="2004-10-03T23:02:00Z">
        <w:r>
          <w:rPr>
            <w:sz w:val="30"/>
            <w:sz w:val="30"/>
            <w:rtl w:val="true"/>
          </w:rPr>
          <w:t>أهَم</w:t>
        </w:r>
      </w:ins>
      <w:ins w:id="11401" w:author="mm" w:date="2005-06-12T21:20:00Z">
        <w:r>
          <w:rPr>
            <w:sz w:val="30"/>
            <w:sz w:val="30"/>
            <w:rtl w:val="true"/>
          </w:rPr>
          <w:t>َّ</w:t>
        </w:r>
      </w:ins>
      <w:ins w:id="11402" w:author="فاتن" w:date="2004-10-03T23:02:00Z">
        <w:r>
          <w:rPr>
            <w:sz w:val="30"/>
            <w:sz w:val="30"/>
            <w:rtl w:val="true"/>
          </w:rPr>
          <w:t>ت</w:t>
        </w:r>
      </w:ins>
      <w:ins w:id="11403" w:author="mm" w:date="2005-06-12T21:21:00Z">
        <w:r>
          <w:rPr>
            <w:sz w:val="30"/>
            <w:sz w:val="30"/>
            <w:rtl w:val="true"/>
          </w:rPr>
          <w:t>ْ</w:t>
        </w:r>
      </w:ins>
      <w:ins w:id="11404" w:author="فاتن" w:date="2004-10-03T23:02:00Z">
        <w:r>
          <w:rPr>
            <w:sz w:val="30"/>
            <w:sz w:val="30"/>
            <w:rtl w:val="true"/>
          </w:rPr>
          <w:t>ه</w:t>
        </w:r>
      </w:ins>
      <w:ins w:id="11405" w:author="mm" w:date="2005-06-12T21:21:00Z">
        <w:r>
          <w:rPr>
            <w:sz w:val="30"/>
            <w:sz w:val="30"/>
            <w:rtl w:val="true"/>
          </w:rPr>
          <w:t>ُ</w:t>
        </w:r>
      </w:ins>
      <w:ins w:id="11406" w:author="فاتن" w:date="2004-10-03T23:02:00Z">
        <w:r>
          <w:rPr>
            <w:sz w:val="30"/>
            <w:sz w:val="30"/>
            <w:rtl w:val="true"/>
          </w:rPr>
          <w:t>م</w:t>
        </w:r>
      </w:ins>
      <w:ins w:id="11407" w:author="فاتن" w:date="2004-10-03T23:02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11408" w:author="فاتن" w:date="2004-10-03T23:02:00Z">
        <w:r>
          <w:rPr>
            <w:sz w:val="30"/>
            <w:vertAlign w:val="superscript"/>
            <w:rtl w:val="true"/>
          </w:rPr>
          <w:t>(</w:t>
        </w:r>
      </w:ins>
      <w:ins w:id="11409" w:author="فاتن" w:date="2004-10-03T23:02:00Z">
        <w:r>
          <w:rPr>
            <w:rStyle w:val="FootnoteCharacters"/>
            <w:rStyle w:val="FootnoteAnchor"/>
            <w:sz w:val="30"/>
            <w:rtl w:val="true"/>
          </w:rPr>
          <w:footnoteReference w:id="119"/>
        </w:r>
      </w:ins>
      <w:ins w:id="11410" w:author="فاتن" w:date="2004-10-03T23:02:00Z">
        <w:r>
          <w:rPr>
            <w:sz w:val="30"/>
            <w:vertAlign w:val="superscript"/>
            <w:rtl w:val="true"/>
          </w:rPr>
          <w:t>)</w:t>
        </w:r>
      </w:ins>
      <w:ins w:id="11411" w:author="فاتن" w:date="2004-10-03T23:02:00Z">
        <w:r>
          <w:rPr>
            <w:sz w:val="30"/>
            <w:sz w:val="30"/>
            <w:rtl w:val="true"/>
          </w:rPr>
          <w:t>؛</w:t>
        </w:r>
      </w:ins>
      <w:ins w:id="11412" w:author="فاتن" w:date="2004-10-03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13" w:author="فاتن" w:date="2004-10-03T23:02:00Z">
        <w:r>
          <w:rPr>
            <w:sz w:val="30"/>
            <w:sz w:val="30"/>
            <w:rtl w:val="true"/>
          </w:rPr>
          <w:t>أى</w:t>
        </w:r>
      </w:ins>
      <w:ins w:id="11414" w:author="فاتن" w:date="2004-10-03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15" w:author="فاتن" w:date="2004-10-03T23:02:00Z">
        <w:r>
          <w:rPr>
            <w:sz w:val="30"/>
            <w:sz w:val="30"/>
            <w:rtl w:val="true"/>
          </w:rPr>
          <w:t>إذْ</w:t>
        </w:r>
      </w:ins>
      <w:ins w:id="11416" w:author="فاتن" w:date="2004-10-03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17" w:author="فاتن" w:date="2004-10-03T23:02:00Z">
        <w:r>
          <w:rPr>
            <w:sz w:val="30"/>
            <w:sz w:val="30"/>
            <w:rtl w:val="true"/>
          </w:rPr>
          <w:t>طائفة</w:t>
        </w:r>
      </w:ins>
      <w:ins w:id="11418" w:author="فاتن" w:date="2004-10-03T23:0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ins w:id="11457" w:author="فاتن" w:date="2004-10-03T23:03:00Z"/>
        </w:rPr>
      </w:pPr>
      <w:ins w:id="11420" w:author="فاتن" w:date="2004-10-03T23:02:00Z">
        <w:r>
          <w:rPr>
            <w:rFonts w:cs="Times New Roman"/>
            <w:sz w:val="30"/>
            <w:rtl w:val="true"/>
          </w:rPr>
          <w:t xml:space="preserve">     </w:t>
        </w:r>
      </w:ins>
      <w:ins w:id="11421" w:author="فاتن" w:date="2004-10-03T23:02:00Z">
        <w:r>
          <w:rPr>
            <w:sz w:val="30"/>
            <w:sz w:val="30"/>
            <w:rtl w:val="true"/>
          </w:rPr>
          <w:t>وللتفصيل؛</w:t>
        </w:r>
      </w:ins>
      <w:ins w:id="11422" w:author="فاتن" w:date="2004-10-03T23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23" w:author="فاتن" w:date="2004-10-03T23:02:00Z">
        <w:r>
          <w:rPr>
            <w:sz w:val="30"/>
            <w:sz w:val="30"/>
            <w:rtl w:val="true"/>
          </w:rPr>
          <w:t>كقول</w:t>
        </w:r>
      </w:ins>
      <w:ins w:id="11424" w:author="فاتن" w:date="2004-10-03T23:49:00Z">
        <w:r>
          <w:rPr>
            <w:sz w:val="30"/>
            <w:sz w:val="30"/>
            <w:rtl w:val="true"/>
          </w:rPr>
          <w:t>ـ</w:t>
        </w:r>
      </w:ins>
      <w:ins w:id="11425" w:author="فاتن" w:date="2004-10-03T23:03:00Z">
        <w:r>
          <w:rPr>
            <w:sz w:val="30"/>
            <w:sz w:val="30"/>
            <w:rtl w:val="true"/>
          </w:rPr>
          <w:t>ه</w:t>
        </w:r>
      </w:ins>
      <w:ins w:id="11426" w:author="فاتن" w:date="2004-10-03T23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27" w:author="فاتن" w:date="2004-10-03T23:03:00Z">
        <w:r>
          <w:rPr>
            <w:sz w:val="30"/>
            <w:sz w:val="30"/>
            <w:rtl w:val="true"/>
          </w:rPr>
          <w:t>تعالَى</w:t>
        </w:r>
      </w:ins>
      <w:ins w:id="11428" w:author="Eptesam" w:date="2005-08-09T00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29" w:author="فاتن" w:date="2004-10-03T23:03:00Z">
        <w:r>
          <w:rPr>
            <w:sz w:val="30"/>
            <w:rtl w:val="true"/>
          </w:rPr>
          <w:t xml:space="preserve">: </w:t>
        </w:r>
      </w:ins>
      <w:ins w:id="11430" w:author="فاتن" w:date="2004-10-03T23:03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11431" w:author="فاتن" w:date="2004-10-03T23:03:00Z">
        <w:r>
          <w:rPr>
            <w:sz w:val="30"/>
            <w:sz w:val="30"/>
            <w:rtl w:val="true"/>
          </w:rPr>
          <w:t>ومنك</w:t>
        </w:r>
      </w:ins>
      <w:ins w:id="11432" w:author="فاتن" w:date="2004-10-03T23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33" w:author="فاتن" w:date="2004-10-03T23:03:00Z">
        <w:r>
          <w:rPr>
            <w:sz w:val="30"/>
            <w:sz w:val="30"/>
            <w:rtl w:val="true"/>
          </w:rPr>
          <w:t>ومِ</w:t>
        </w:r>
      </w:ins>
      <w:ins w:id="11434" w:author="Eptesam" w:date="2005-08-09T00:35:00Z">
        <w:r>
          <w:rPr>
            <w:sz w:val="30"/>
            <w:sz w:val="30"/>
            <w:rtl w:val="true"/>
          </w:rPr>
          <w:t>ـ</w:t>
        </w:r>
      </w:ins>
      <w:ins w:id="11435" w:author="فاتن" w:date="2004-10-03T23:03:00Z">
        <w:r>
          <w:rPr>
            <w:sz w:val="30"/>
            <w:sz w:val="30"/>
            <w:rtl w:val="true"/>
          </w:rPr>
          <w:t>ن</w:t>
        </w:r>
      </w:ins>
      <w:ins w:id="11436" w:author="Eptesam" w:date="2005-08-09T00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37" w:author="فاتن" w:date="2004-10-03T23:03:00Z">
        <w:del w:id="11438" w:author="Eptesam" w:date="2005-08-09T00:35:00Z">
          <w:r>
            <w:rPr>
              <w:rFonts w:cs="Times New Roman"/>
              <w:sz w:val="30"/>
              <w:sz w:val="30"/>
              <w:rtl w:val="true"/>
            </w:rPr>
            <w:delText xml:space="preserve">    </w:delText>
          </w:r>
        </w:del>
      </w:ins>
      <w:ins w:id="11439" w:author="فاتن" w:date="2004-10-03T23:03:00Z">
        <w:r>
          <w:rPr>
            <w:sz w:val="30"/>
            <w:sz w:val="30"/>
            <w:rtl w:val="true"/>
          </w:rPr>
          <w:t>نوح</w:t>
        </w:r>
      </w:ins>
      <w:ins w:id="11440" w:author="فاتن" w:date="2004-10-03T23:03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11441" w:author="فاتن" w:date="2004-10-03T23:03:00Z">
        <w:r>
          <w:rPr>
            <w:sz w:val="30"/>
            <w:vertAlign w:val="superscript"/>
            <w:rtl w:val="true"/>
          </w:rPr>
          <w:t>(</w:t>
        </w:r>
      </w:ins>
      <w:ins w:id="11442" w:author="فاتن" w:date="2004-10-03T23:03:00Z">
        <w:r>
          <w:rPr>
            <w:rStyle w:val="FootnoteCharacters"/>
            <w:rStyle w:val="FootnoteAnchor"/>
            <w:sz w:val="30"/>
            <w:rtl w:val="true"/>
          </w:rPr>
          <w:footnoteReference w:id="120"/>
        </w:r>
      </w:ins>
      <w:ins w:id="11443" w:author="فاتن" w:date="2004-10-03T23:03:00Z">
        <w:r>
          <w:rPr>
            <w:sz w:val="30"/>
            <w:vertAlign w:val="superscript"/>
            <w:rtl w:val="true"/>
          </w:rPr>
          <w:t>)</w:t>
        </w:r>
      </w:ins>
      <w:ins w:id="11444" w:author="فاتن" w:date="2004-10-03T23:03:00Z">
        <w:r>
          <w:rPr>
            <w:sz w:val="30"/>
            <w:sz w:val="30"/>
            <w:rtl w:val="true"/>
          </w:rPr>
          <w:t>،</w:t>
        </w:r>
      </w:ins>
      <w:ins w:id="11445" w:author="فاتن" w:date="2004-10-03T23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46" w:author="فاتن" w:date="2004-10-03T23:03:00Z">
        <w:r>
          <w:rPr>
            <w:sz w:val="30"/>
            <w:sz w:val="30"/>
            <w:rtl w:val="true"/>
          </w:rPr>
          <w:t>و</w:t>
        </w:r>
      </w:ins>
      <w:ins w:id="11447" w:author="فاتن" w:date="2004-10-03T23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48" w:author="فاتن" w:date="2004-10-03T23:03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11449" w:author="فاتن" w:date="2004-10-03T23:03:00Z">
        <w:r>
          <w:rPr>
            <w:sz w:val="30"/>
            <w:sz w:val="30"/>
            <w:rtl w:val="true"/>
          </w:rPr>
          <w:t>نَخْلٌ</w:t>
        </w:r>
      </w:ins>
      <w:ins w:id="11450" w:author="فاتن" w:date="2004-10-03T23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51" w:author="فاتن" w:date="2004-10-03T23:03:00Z">
        <w:r>
          <w:rPr>
            <w:sz w:val="30"/>
            <w:sz w:val="30"/>
            <w:rtl w:val="true"/>
          </w:rPr>
          <w:t>ورُمّانٌ</w:t>
        </w:r>
      </w:ins>
      <w:ins w:id="11452" w:author="فاتن" w:date="2004-10-03T23:03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11453" w:author="فاتن" w:date="2004-10-03T23:03:00Z">
        <w:r>
          <w:rPr>
            <w:sz w:val="30"/>
            <w:vertAlign w:val="superscript"/>
            <w:rtl w:val="true"/>
          </w:rPr>
          <w:t>(</w:t>
        </w:r>
      </w:ins>
      <w:ins w:id="11454" w:author="فاتن" w:date="2004-10-03T23:03:00Z">
        <w:r>
          <w:rPr>
            <w:rStyle w:val="FootnoteCharacters"/>
            <w:rStyle w:val="FootnoteAnchor"/>
            <w:sz w:val="30"/>
            <w:rtl w:val="true"/>
          </w:rPr>
          <w:footnoteReference w:id="121"/>
        </w:r>
      </w:ins>
      <w:ins w:id="11455" w:author="فاتن" w:date="2004-10-03T23:03:00Z">
        <w:r>
          <w:rPr>
            <w:sz w:val="30"/>
            <w:vertAlign w:val="superscript"/>
            <w:rtl w:val="true"/>
          </w:rPr>
          <w:t>)</w:t>
        </w:r>
      </w:ins>
      <w:ins w:id="11456" w:author="فاتن" w:date="2004-10-03T23:03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72555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1458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1459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1460" w:author="Eptesam" w:date="2005-06-26T21:08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واو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1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1461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1462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1463" w:author="Eptesam" w:date="2005-06-26T21:08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واو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ins w:id="11559" w:author="فاتن" w:date="2004-10-03T23:16:00Z"/>
        </w:rPr>
      </w:pPr>
      <w:ins w:id="11464" w:author="فاتن" w:date="2004-10-03T23:03:00Z">
        <w:r>
          <w:rPr>
            <w:rFonts w:cs="Times New Roman"/>
            <w:sz w:val="30"/>
            <w:rtl w:val="true"/>
          </w:rPr>
          <w:t xml:space="preserve">     </w:t>
        </w:r>
      </w:ins>
      <w:ins w:id="11465" w:author="فاتن" w:date="2004-10-03T23:03:00Z">
        <w:r>
          <w:rPr>
            <w:sz w:val="30"/>
            <w:sz w:val="30"/>
            <w:rtl w:val="true"/>
          </w:rPr>
          <w:t>وتدخلُ</w:t>
        </w:r>
      </w:ins>
      <w:ins w:id="11466" w:author="فاتن" w:date="2004-10-03T23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67" w:author="فاتن" w:date="2004-10-03T23:03:00Z">
        <w:r>
          <w:rPr>
            <w:sz w:val="30"/>
            <w:sz w:val="30"/>
            <w:rtl w:val="true"/>
          </w:rPr>
          <w:t>عليها</w:t>
        </w:r>
      </w:ins>
      <w:ins w:id="11468" w:author="فاتن" w:date="2004-10-03T23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69" w:author="فاتن" w:date="2004-10-03T23:03:00Z">
        <w:r>
          <w:rPr>
            <w:sz w:val="30"/>
            <w:sz w:val="30"/>
            <w:rtl w:val="true"/>
          </w:rPr>
          <w:t>ألف</w:t>
        </w:r>
      </w:ins>
      <w:ins w:id="11470" w:author="فاتن" w:date="2004-10-03T23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71" w:author="فاتن" w:date="2004-10-03T23:03:00Z">
        <w:r>
          <w:rPr>
            <w:sz w:val="30"/>
            <w:sz w:val="30"/>
            <w:rtl w:val="true"/>
          </w:rPr>
          <w:t>الاستفهام</w:t>
        </w:r>
      </w:ins>
      <w:ins w:id="11472" w:author="فاتن" w:date="2004-10-03T23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73" w:author="فاتن" w:date="2004-10-03T23:03:00Z">
        <w:r>
          <w:rPr>
            <w:sz w:val="30"/>
            <w:sz w:val="30"/>
            <w:rtl w:val="true"/>
          </w:rPr>
          <w:t>كقوله</w:t>
        </w:r>
      </w:ins>
      <w:ins w:id="11474" w:author="فاتن" w:date="2004-10-03T23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75" w:author="فاتن" w:date="2004-10-03T23:03:00Z">
        <w:r>
          <w:rPr>
            <w:sz w:val="30"/>
            <w:sz w:val="30"/>
            <w:rtl w:val="true"/>
          </w:rPr>
          <w:t>تعالى</w:t>
        </w:r>
      </w:ins>
      <w:ins w:id="11476" w:author="فاتن" w:date="2004-10-03T23:03:00Z">
        <w:r>
          <w:rPr>
            <w:sz w:val="30"/>
            <w:rtl w:val="true"/>
          </w:rPr>
          <w:t>:</w:t>
        </w:r>
      </w:ins>
      <w:ins w:id="11477" w:author="فاتن" w:date="2004-10-03T23:12:00Z">
        <w:r>
          <w:rPr>
            <w:sz w:val="30"/>
            <w:rtl w:val="true"/>
          </w:rPr>
          <w:t xml:space="preserve"> </w:t>
        </w:r>
      </w:ins>
      <w:ins w:id="11478" w:author="فاتن" w:date="2004-10-03T23:12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11479" w:author="فاتن" w:date="2004-10-03T23:12:00Z">
        <w:r>
          <w:rPr>
            <w:sz w:val="30"/>
            <w:sz w:val="30"/>
            <w:rtl w:val="true"/>
          </w:rPr>
          <w:t>أَوَ</w:t>
        </w:r>
      </w:ins>
      <w:ins w:id="11480" w:author="فاتن" w:date="2004-10-03T23:12:00Z">
        <w:del w:id="11481" w:author="Eptesam" w:date="2005-06-26T21:08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1482" w:author="فاتن" w:date="2004-10-03T23:12:00Z">
        <w:r>
          <w:rPr>
            <w:sz w:val="30"/>
            <w:sz w:val="30"/>
            <w:rtl w:val="true"/>
          </w:rPr>
          <w:t>ع</w:t>
        </w:r>
      </w:ins>
      <w:ins w:id="11483" w:author="mm" w:date="2005-06-12T21:22:00Z">
        <w:r>
          <w:rPr>
            <w:sz w:val="30"/>
            <w:sz w:val="30"/>
            <w:rtl w:val="true"/>
          </w:rPr>
          <w:t>َ</w:t>
        </w:r>
      </w:ins>
      <w:ins w:id="11484" w:author="فاتن" w:date="2004-10-03T23:13:00Z">
        <w:r>
          <w:rPr>
            <w:sz w:val="30"/>
            <w:sz w:val="30"/>
            <w:rtl w:val="true"/>
          </w:rPr>
          <w:t>ج</w:t>
        </w:r>
      </w:ins>
      <w:ins w:id="11485" w:author="mm" w:date="2005-06-12T21:22:00Z">
        <w:r>
          <w:rPr>
            <w:sz w:val="30"/>
            <w:sz w:val="30"/>
            <w:rtl w:val="true"/>
          </w:rPr>
          <w:t>ِ</w:t>
        </w:r>
      </w:ins>
      <w:ins w:id="11486" w:author="فاتن" w:date="2004-10-03T23:13:00Z">
        <w:r>
          <w:rPr>
            <w:sz w:val="30"/>
            <w:sz w:val="30"/>
            <w:rtl w:val="true"/>
          </w:rPr>
          <w:t>ب</w:t>
        </w:r>
      </w:ins>
      <w:ins w:id="11487" w:author="mm" w:date="2005-06-12T21:22:00Z">
        <w:r>
          <w:rPr>
            <w:sz w:val="30"/>
            <w:sz w:val="30"/>
            <w:rtl w:val="true"/>
          </w:rPr>
          <w:t>ْ</w:t>
        </w:r>
      </w:ins>
      <w:ins w:id="11488" w:author="فاتن" w:date="2004-10-03T23:13:00Z">
        <w:r>
          <w:rPr>
            <w:sz w:val="30"/>
            <w:sz w:val="30"/>
            <w:rtl w:val="true"/>
          </w:rPr>
          <w:t>ت</w:t>
        </w:r>
      </w:ins>
      <w:ins w:id="11489" w:author="mm" w:date="2005-06-12T21:22:00Z">
        <w:r>
          <w:rPr>
            <w:sz w:val="30"/>
            <w:sz w:val="30"/>
            <w:rtl w:val="true"/>
          </w:rPr>
          <w:t>ُ</w:t>
        </w:r>
      </w:ins>
      <w:ins w:id="11490" w:author="فاتن" w:date="2004-10-03T23:13:00Z">
        <w:r>
          <w:rPr>
            <w:sz w:val="30"/>
            <w:sz w:val="30"/>
            <w:rtl w:val="true"/>
          </w:rPr>
          <w:t>م</w:t>
        </w:r>
      </w:ins>
      <w:ins w:id="11491" w:author="mm" w:date="2005-06-12T21:22:00Z">
        <w:r>
          <w:rPr>
            <w:sz w:val="30"/>
            <w:sz w:val="30"/>
            <w:rtl w:val="true"/>
          </w:rPr>
          <w:t>ْ</w:t>
        </w:r>
      </w:ins>
      <w:ins w:id="11492" w:author="فاتن" w:date="2004-10-03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93" w:author="فاتن" w:date="2004-10-03T23:13:00Z">
        <w:r>
          <w:rPr>
            <w:sz w:val="30"/>
            <w:sz w:val="30"/>
            <w:rtl w:val="true"/>
          </w:rPr>
          <w:t>أنْ</w:t>
        </w:r>
      </w:ins>
      <w:ins w:id="11494" w:author="فاتن" w:date="2004-10-03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95" w:author="فاتن" w:date="2004-10-03T23:13:00Z">
        <w:r>
          <w:rPr>
            <w:sz w:val="30"/>
            <w:sz w:val="30"/>
            <w:rtl w:val="true"/>
          </w:rPr>
          <w:t>ج</w:t>
        </w:r>
      </w:ins>
      <w:ins w:id="11496" w:author="mm" w:date="2005-06-12T21:22:00Z">
        <w:r>
          <w:rPr>
            <w:sz w:val="30"/>
            <w:sz w:val="30"/>
            <w:rtl w:val="true"/>
          </w:rPr>
          <w:t>َ</w:t>
        </w:r>
      </w:ins>
      <w:ins w:id="11497" w:author="فاتن" w:date="2004-10-03T23:13:00Z">
        <w:r>
          <w:rPr>
            <w:sz w:val="30"/>
            <w:sz w:val="30"/>
            <w:rtl w:val="true"/>
          </w:rPr>
          <w:t>اء</w:t>
        </w:r>
      </w:ins>
      <w:ins w:id="11498" w:author="mm" w:date="2005-06-12T21:22:00Z">
        <w:r>
          <w:rPr>
            <w:sz w:val="30"/>
            <w:sz w:val="30"/>
            <w:rtl w:val="true"/>
          </w:rPr>
          <w:t>َ</w:t>
        </w:r>
      </w:ins>
      <w:ins w:id="11499" w:author="فاتن" w:date="2004-10-03T23:13:00Z">
        <w:r>
          <w:rPr>
            <w:sz w:val="30"/>
            <w:sz w:val="30"/>
            <w:rtl w:val="true"/>
          </w:rPr>
          <w:t>ك</w:t>
        </w:r>
      </w:ins>
      <w:ins w:id="11500" w:author="mm" w:date="2005-06-12T21:22:00Z">
        <w:r>
          <w:rPr>
            <w:sz w:val="30"/>
            <w:sz w:val="30"/>
            <w:rtl w:val="true"/>
          </w:rPr>
          <w:t>ُ</w:t>
        </w:r>
      </w:ins>
      <w:ins w:id="11501" w:author="فاتن" w:date="2004-10-03T23:13:00Z">
        <w:r>
          <w:rPr>
            <w:sz w:val="30"/>
            <w:sz w:val="30"/>
            <w:rtl w:val="true"/>
          </w:rPr>
          <w:t>م</w:t>
        </w:r>
      </w:ins>
      <w:ins w:id="11502" w:author="فاتن" w:date="2004-10-03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03" w:author="فاتن" w:date="2004-10-03T23:13:00Z">
        <w:r>
          <w:rPr>
            <w:sz w:val="30"/>
            <w:sz w:val="30"/>
            <w:rtl w:val="true"/>
          </w:rPr>
          <w:t>ذِكْرٌ</w:t>
        </w:r>
      </w:ins>
      <w:ins w:id="11504" w:author="فاتن" w:date="2004-10-03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05" w:author="فاتن" w:date="2004-10-03T23:13:00Z">
        <w:r>
          <w:rPr>
            <w:sz w:val="30"/>
            <w:sz w:val="30"/>
            <w:rtl w:val="true"/>
          </w:rPr>
          <w:t>منْ</w:t>
        </w:r>
      </w:ins>
      <w:ins w:id="11506" w:author="فاتن" w:date="2004-10-03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07" w:author="فاتن" w:date="2004-10-03T23:13:00Z">
        <w:r>
          <w:rPr>
            <w:sz w:val="30"/>
            <w:sz w:val="30"/>
            <w:rtl w:val="true"/>
          </w:rPr>
          <w:t>رَبِّكم</w:t>
        </w:r>
      </w:ins>
      <w:ins w:id="11508" w:author="فاتن" w:date="2004-10-03T23:13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11509" w:author="فاتن" w:date="2004-10-03T23:13:00Z">
        <w:r>
          <w:rPr>
            <w:sz w:val="30"/>
            <w:vertAlign w:val="superscript"/>
            <w:rtl w:val="true"/>
          </w:rPr>
          <w:t>(</w:t>
        </w:r>
      </w:ins>
      <w:ins w:id="11510" w:author="فاتن" w:date="2004-10-03T23:13:00Z">
        <w:r>
          <w:rPr>
            <w:rStyle w:val="FootnoteCharacters"/>
            <w:rStyle w:val="FootnoteAnchor"/>
            <w:sz w:val="30"/>
            <w:rtl w:val="true"/>
          </w:rPr>
          <w:footnoteReference w:id="122"/>
        </w:r>
      </w:ins>
      <w:ins w:id="11511" w:author="فاتن" w:date="2004-10-03T23:13:00Z">
        <w:r>
          <w:rPr>
            <w:sz w:val="30"/>
            <w:vertAlign w:val="superscript"/>
            <w:rtl w:val="true"/>
          </w:rPr>
          <w:t>)</w:t>
        </w:r>
      </w:ins>
      <w:ins w:id="11512" w:author="فاتن" w:date="2004-10-03T23:13:00Z">
        <w:r>
          <w:rPr>
            <w:sz w:val="30"/>
            <w:rtl w:val="true"/>
          </w:rPr>
          <w:t xml:space="preserve"> </w:t>
        </w:r>
      </w:ins>
      <w:ins w:id="11513" w:author="فاتن" w:date="2004-10-03T23:13:00Z">
        <w:r>
          <w:rPr>
            <w:sz w:val="30"/>
            <w:sz w:val="30"/>
            <w:rtl w:val="true"/>
          </w:rPr>
          <w:t>كما</w:t>
        </w:r>
      </w:ins>
      <w:ins w:id="11514" w:author="فاتن" w:date="2004-10-03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15" w:author="فاتن" w:date="2004-10-03T23:13:00Z">
        <w:r>
          <w:rPr>
            <w:sz w:val="30"/>
            <w:sz w:val="30"/>
            <w:rtl w:val="true"/>
          </w:rPr>
          <w:t>تقول</w:t>
        </w:r>
      </w:ins>
      <w:ins w:id="11516" w:author="فاتن" w:date="2004-10-03T23:13:00Z">
        <w:r>
          <w:rPr>
            <w:sz w:val="30"/>
            <w:rtl w:val="true"/>
          </w:rPr>
          <w:t xml:space="preserve">: </w:t>
        </w:r>
      </w:ins>
      <w:ins w:id="11517" w:author="فاتن" w:date="2004-10-03T23:13:00Z">
        <w:r>
          <w:rPr>
            <w:sz w:val="30"/>
            <w:sz w:val="30"/>
            <w:rtl w:val="true"/>
          </w:rPr>
          <w:t>أفَعجبتم،</w:t>
        </w:r>
      </w:ins>
      <w:ins w:id="11518" w:author="فاتن" w:date="2004-10-03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19" w:author="فاتن" w:date="2004-10-03T23:13:00Z">
        <w:r>
          <w:rPr>
            <w:sz w:val="30"/>
            <w:sz w:val="30"/>
            <w:rtl w:val="true"/>
          </w:rPr>
          <w:t>نقلَه</w:t>
        </w:r>
      </w:ins>
      <w:ins w:id="11520" w:author="فاتن" w:date="2004-10-03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21" w:author="فاتن" w:date="2004-10-03T23:13:00Z">
        <w:r>
          <w:rPr>
            <w:sz w:val="30"/>
            <w:sz w:val="30"/>
            <w:rtl w:val="true"/>
          </w:rPr>
          <w:t>الجوهرىُّ،</w:t>
        </w:r>
      </w:ins>
      <w:ins w:id="11522" w:author="فاتن" w:date="2004-10-03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23" w:author="فاتن" w:date="2004-10-03T23:13:00Z">
        <w:r>
          <w:rPr>
            <w:sz w:val="30"/>
            <w:sz w:val="30"/>
            <w:rtl w:val="true"/>
          </w:rPr>
          <w:t>وكذا</w:t>
        </w:r>
      </w:ins>
      <w:ins w:id="11524" w:author="فاتن" w:date="2004-10-03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25" w:author="فاتن" w:date="2004-10-03T23:13:00Z">
        <w:r>
          <w:rPr>
            <w:sz w:val="30"/>
            <w:sz w:val="30"/>
            <w:rtl w:val="true"/>
          </w:rPr>
          <w:t>قولُه</w:t>
        </w:r>
      </w:ins>
      <w:ins w:id="11526" w:author="فاتن" w:date="2004-10-03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27" w:author="فاتن" w:date="2004-10-03T23:13:00Z">
        <w:r>
          <w:rPr>
            <w:sz w:val="30"/>
            <w:sz w:val="30"/>
            <w:rtl w:val="true"/>
          </w:rPr>
          <w:t>تعالَى</w:t>
        </w:r>
      </w:ins>
      <w:ins w:id="11528" w:author="فاتن" w:date="2004-10-03T23:13:00Z">
        <w:r>
          <w:rPr>
            <w:sz w:val="30"/>
            <w:rtl w:val="true"/>
          </w:rPr>
          <w:t>:</w:t>
        </w:r>
      </w:ins>
      <w:ins w:id="11529" w:author="فاتن" w:date="2004-10-03T23:13:00Z">
        <w:r>
          <w:rPr>
            <w:sz w:val="30"/>
            <w:rtl w:val="true"/>
            <w:lang w:bidi="ar-SA"/>
          </w:rPr>
          <w:t xml:space="preserve"> </w:t>
        </w:r>
      </w:ins>
      <w:ins w:id="11530" w:author="فاتن" w:date="2004-10-03T23:13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11531" w:author="فاتن" w:date="2004-10-03T23:13:00Z">
        <w:r>
          <w:rPr>
            <w:sz w:val="30"/>
            <w:sz w:val="30"/>
            <w:rtl w:val="true"/>
          </w:rPr>
          <w:t>أَوَ</w:t>
        </w:r>
      </w:ins>
      <w:ins w:id="11532" w:author="فاتن" w:date="2004-10-03T23:13:00Z">
        <w:del w:id="11533" w:author="Eptesam" w:date="2005-06-26T21:08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1534" w:author="فاتن" w:date="2004-10-03T23:13:00Z">
        <w:r>
          <w:rPr>
            <w:sz w:val="30"/>
            <w:sz w:val="30"/>
            <w:rtl w:val="true"/>
          </w:rPr>
          <w:t>لَمْ</w:t>
        </w:r>
      </w:ins>
      <w:ins w:id="11535" w:author="فاتن" w:date="2004-10-03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36" w:author="فاتن" w:date="2004-10-03T23:13:00Z">
        <w:r>
          <w:rPr>
            <w:sz w:val="30"/>
            <w:sz w:val="30"/>
            <w:rtl w:val="true"/>
          </w:rPr>
          <w:t>ينظروا</w:t>
        </w:r>
      </w:ins>
      <w:ins w:id="11537" w:author="فاتن" w:date="2004-10-03T23:13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11538" w:author="فاتن" w:date="2004-10-03T23:15:00Z">
        <w:r>
          <w:rPr>
            <w:sz w:val="30"/>
            <w:vertAlign w:val="superscript"/>
            <w:rtl w:val="true"/>
          </w:rPr>
          <w:t>(</w:t>
        </w:r>
      </w:ins>
      <w:ins w:id="11539" w:author="فاتن" w:date="2004-10-03T23:15:00Z">
        <w:r>
          <w:rPr>
            <w:rStyle w:val="FootnoteCharacters"/>
            <w:rStyle w:val="FootnoteAnchor"/>
            <w:sz w:val="30"/>
            <w:rtl w:val="true"/>
          </w:rPr>
          <w:footnoteReference w:id="123"/>
        </w:r>
      </w:ins>
      <w:ins w:id="11540" w:author="فاتن" w:date="2004-10-03T23:15:00Z">
        <w:r>
          <w:rPr>
            <w:sz w:val="30"/>
            <w:vertAlign w:val="superscript"/>
            <w:rtl w:val="true"/>
          </w:rPr>
          <w:t>)</w:t>
        </w:r>
      </w:ins>
      <w:ins w:id="11541" w:author="فاتن" w:date="2004-10-03T23:15:00Z">
        <w:r>
          <w:rPr>
            <w:sz w:val="30"/>
            <w:sz w:val="30"/>
            <w:rtl w:val="true"/>
          </w:rPr>
          <w:t>،</w:t>
        </w:r>
      </w:ins>
      <w:ins w:id="11542" w:author="فاتن" w:date="2004-10-03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43" w:author="فاتن" w:date="2004-10-03T23:15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11544" w:author="فاتن" w:date="2004-10-03T23:15:00Z">
        <w:r>
          <w:rPr>
            <w:sz w:val="30"/>
            <w:sz w:val="30"/>
            <w:rtl w:val="true"/>
          </w:rPr>
          <w:t>أَوَ</w:t>
        </w:r>
      </w:ins>
      <w:ins w:id="11545" w:author="فاتن" w:date="2004-10-03T23:15:00Z">
        <w:del w:id="11546" w:author="mm" w:date="2005-06-12T21:23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1547" w:author="فاتن" w:date="2004-10-03T23:15:00Z">
        <w:r>
          <w:rPr>
            <w:sz w:val="30"/>
            <w:sz w:val="30"/>
            <w:rtl w:val="true"/>
          </w:rPr>
          <w:t>لَم</w:t>
        </w:r>
      </w:ins>
      <w:ins w:id="11548" w:author="فاتن" w:date="2005-01-18T22:53:00Z">
        <w:r>
          <w:rPr>
            <w:sz w:val="30"/>
            <w:sz w:val="30"/>
            <w:rtl w:val="true"/>
          </w:rPr>
          <w:t>ْ</w:t>
        </w:r>
      </w:ins>
      <w:ins w:id="11549" w:author="فاتن" w:date="2004-10-03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50" w:author="فاتن" w:date="2004-10-03T23:16:00Z">
        <w:r>
          <w:rPr>
            <w:sz w:val="30"/>
            <w:sz w:val="30"/>
            <w:rtl w:val="true"/>
          </w:rPr>
          <w:t>ي</w:t>
        </w:r>
      </w:ins>
      <w:ins w:id="11551" w:author="فاتن" w:date="2005-01-18T22:53:00Z">
        <w:r>
          <w:rPr>
            <w:sz w:val="30"/>
            <w:sz w:val="30"/>
            <w:rtl w:val="true"/>
          </w:rPr>
          <w:t>َ</w:t>
        </w:r>
      </w:ins>
      <w:ins w:id="11552" w:author="فاتن" w:date="2004-10-03T23:16:00Z">
        <w:r>
          <w:rPr>
            <w:sz w:val="30"/>
            <w:sz w:val="30"/>
            <w:rtl w:val="true"/>
          </w:rPr>
          <w:t>سيروا</w:t>
        </w:r>
      </w:ins>
      <w:ins w:id="11553" w:author="فاتن" w:date="2004-10-03T23:16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11554" w:author="فاتن" w:date="2004-10-03T23:16:00Z">
        <w:r>
          <w:rPr>
            <w:sz w:val="30"/>
            <w:rtl w:val="true"/>
          </w:rPr>
          <w:t xml:space="preserve"> </w:t>
        </w:r>
      </w:ins>
      <w:ins w:id="11555" w:author="فاتن" w:date="2004-10-03T23:16:00Z">
        <w:r>
          <w:rPr>
            <w:sz w:val="30"/>
            <w:vertAlign w:val="superscript"/>
            <w:rtl w:val="true"/>
          </w:rPr>
          <w:t>(</w:t>
        </w:r>
      </w:ins>
      <w:ins w:id="11556" w:author="فاتن" w:date="2004-10-03T23:16:00Z">
        <w:r>
          <w:rPr>
            <w:rStyle w:val="FootnoteCharacters"/>
            <w:rStyle w:val="FootnoteAnchor"/>
            <w:sz w:val="30"/>
            <w:rtl w:val="true"/>
          </w:rPr>
          <w:footnoteReference w:id="124"/>
        </w:r>
      </w:ins>
      <w:ins w:id="11557" w:author="فاتن" w:date="2004-10-03T23:16:00Z">
        <w:r>
          <w:rPr>
            <w:sz w:val="30"/>
            <w:vertAlign w:val="superscript"/>
            <w:rtl w:val="true"/>
          </w:rPr>
          <w:t>)</w:t>
        </w:r>
      </w:ins>
      <w:ins w:id="11558" w:author="فاتن" w:date="2004-10-03T23:1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sz w:val="30"/>
          <w:ins w:id="11575" w:author="فاتن" w:date="2004-10-03T23:16:00Z"/>
        </w:rPr>
      </w:pPr>
      <w:ins w:id="11560" w:author="فاتن" w:date="2004-10-03T23:16:00Z">
        <w:r>
          <w:rPr>
            <w:rFonts w:cs="Times New Roman"/>
            <w:sz w:val="30"/>
            <w:rtl w:val="true"/>
          </w:rPr>
          <w:t xml:space="preserve">     </w:t>
        </w:r>
      </w:ins>
      <w:ins w:id="11561" w:author="فاتن" w:date="2004-10-03T23:16:00Z">
        <w:r>
          <w:rPr>
            <w:sz w:val="30"/>
            <w:sz w:val="30"/>
            <w:rtl w:val="true"/>
          </w:rPr>
          <w:t>ومنها</w:t>
        </w:r>
      </w:ins>
      <w:ins w:id="11562" w:author="فاتن" w:date="2004-10-03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63" w:author="فاتن" w:date="2004-10-03T23:16:00Z">
        <w:r>
          <w:rPr>
            <w:sz w:val="30"/>
            <w:sz w:val="30"/>
            <w:rtl w:val="true"/>
          </w:rPr>
          <w:t>واو</w:t>
        </w:r>
      </w:ins>
      <w:ins w:id="11564" w:author="فاتن" w:date="2004-10-03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65" w:author="فاتن" w:date="2004-10-03T23:16:00Z">
        <w:r>
          <w:rPr>
            <w:sz w:val="30"/>
            <w:sz w:val="30"/>
            <w:rtl w:val="true"/>
          </w:rPr>
          <w:t>الإعراب،</w:t>
        </w:r>
      </w:ins>
      <w:ins w:id="11566" w:author="فاتن" w:date="2004-10-03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67" w:author="فاتن" w:date="2004-10-03T23:16:00Z">
        <w:r>
          <w:rPr>
            <w:sz w:val="30"/>
            <w:sz w:val="30"/>
            <w:rtl w:val="true"/>
          </w:rPr>
          <w:t>كما</w:t>
        </w:r>
      </w:ins>
      <w:ins w:id="11568" w:author="فاتن" w:date="2004-10-03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69" w:author="فاتن" w:date="2004-10-03T23:16:00Z">
        <w:r>
          <w:rPr>
            <w:sz w:val="30"/>
            <w:sz w:val="30"/>
            <w:rtl w:val="true"/>
          </w:rPr>
          <w:t>فى</w:t>
        </w:r>
      </w:ins>
      <w:ins w:id="11570" w:author="فاتن" w:date="2004-10-03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71" w:author="فاتن" w:date="2004-10-03T23:16:00Z">
        <w:r>
          <w:rPr>
            <w:sz w:val="30"/>
            <w:sz w:val="30"/>
            <w:rtl w:val="true"/>
          </w:rPr>
          <w:t>الأسماء</w:t>
        </w:r>
      </w:ins>
      <w:ins w:id="11572" w:author="فاتن" w:date="2004-10-03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73" w:author="فاتن" w:date="2004-10-03T23:16:00Z">
        <w:r>
          <w:rPr>
            <w:sz w:val="30"/>
            <w:sz w:val="30"/>
            <w:rtl w:val="true"/>
          </w:rPr>
          <w:t>السِّتَّة</w:t>
        </w:r>
      </w:ins>
      <w:ins w:id="11574" w:author="فاتن" w:date="2004-10-03T23:1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sz w:val="30"/>
          <w:ins w:id="11626" w:author="فاتن" w:date="2004-10-03T23:19:00Z"/>
        </w:rPr>
      </w:pPr>
      <w:ins w:id="11576" w:author="فاتن" w:date="2004-10-03T23:16:00Z">
        <w:r>
          <w:rPr>
            <w:rFonts w:cs="Times New Roman"/>
            <w:sz w:val="30"/>
            <w:rtl w:val="true"/>
          </w:rPr>
          <w:t xml:space="preserve">     </w:t>
        </w:r>
      </w:ins>
      <w:ins w:id="11577" w:author="فاتن" w:date="2004-10-03T23:16:00Z">
        <w:r>
          <w:rPr>
            <w:sz w:val="30"/>
            <w:sz w:val="30"/>
            <w:rtl w:val="true"/>
          </w:rPr>
          <w:t>ومنها</w:t>
        </w:r>
      </w:ins>
      <w:ins w:id="11578" w:author="فاتن" w:date="2004-10-03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79" w:author="فاتن" w:date="2004-10-03T23:16:00Z">
        <w:r>
          <w:rPr>
            <w:sz w:val="30"/>
            <w:sz w:val="30"/>
            <w:rtl w:val="true"/>
          </w:rPr>
          <w:t>الواواتُ</w:t>
        </w:r>
      </w:ins>
      <w:ins w:id="11580" w:author="فاتن" w:date="2004-10-03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81" w:author="فاتن" w:date="2004-10-03T23:16:00Z">
        <w:r>
          <w:rPr>
            <w:sz w:val="30"/>
            <w:sz w:val="30"/>
            <w:rtl w:val="true"/>
          </w:rPr>
          <w:t>التى</w:t>
        </w:r>
      </w:ins>
      <w:ins w:id="11582" w:author="فاتن" w:date="2004-10-03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83" w:author="فاتن" w:date="2004-10-03T23:16:00Z">
        <w:r>
          <w:rPr>
            <w:sz w:val="30"/>
            <w:sz w:val="30"/>
            <w:rtl w:val="true"/>
          </w:rPr>
          <w:t>تدخلُ</w:t>
        </w:r>
      </w:ins>
      <w:ins w:id="11584" w:author="فاتن" w:date="2004-10-03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85" w:author="فاتن" w:date="2004-10-03T23:16:00Z">
        <w:r>
          <w:rPr>
            <w:sz w:val="30"/>
            <w:sz w:val="30"/>
            <w:rtl w:val="true"/>
          </w:rPr>
          <w:t>عل</w:t>
        </w:r>
      </w:ins>
      <w:ins w:id="11586" w:author="Eptesam" w:date="2005-08-09T00:37:00Z">
        <w:r>
          <w:rPr>
            <w:sz w:val="30"/>
            <w:sz w:val="30"/>
            <w:rtl w:val="true"/>
          </w:rPr>
          <w:t>ـ</w:t>
        </w:r>
      </w:ins>
      <w:ins w:id="11587" w:author="فاتن" w:date="2004-10-03T23:17:00Z">
        <w:r>
          <w:rPr>
            <w:sz w:val="30"/>
            <w:sz w:val="30"/>
            <w:rtl w:val="true"/>
          </w:rPr>
          <w:t>ى</w:t>
        </w:r>
      </w:ins>
      <w:ins w:id="11588" w:author="فاتن" w:date="2004-10-03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89" w:author="فاتن" w:date="2004-10-03T23:17:00Z">
        <w:r>
          <w:rPr>
            <w:sz w:val="30"/>
            <w:sz w:val="30"/>
            <w:rtl w:val="true"/>
          </w:rPr>
          <w:t>الأَجوبة</w:t>
        </w:r>
      </w:ins>
      <w:ins w:id="11590" w:author="فاتن" w:date="2004-10-03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91" w:author="فاتن" w:date="2004-10-03T23:17:00Z">
        <w:r>
          <w:rPr>
            <w:sz w:val="30"/>
            <w:sz w:val="30"/>
            <w:rtl w:val="true"/>
          </w:rPr>
          <w:t>فتكونُ</w:t>
        </w:r>
      </w:ins>
      <w:ins w:id="11592" w:author="فاتن" w:date="2004-10-03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93" w:author="فاتن" w:date="2004-10-03T23:17:00Z">
        <w:r>
          <w:rPr>
            <w:sz w:val="30"/>
            <w:sz w:val="30"/>
            <w:rtl w:val="true"/>
          </w:rPr>
          <w:t>جوابًا</w:t>
        </w:r>
      </w:ins>
      <w:ins w:id="11594" w:author="فاتن" w:date="2004-10-03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95" w:author="فاتن" w:date="2004-10-03T23:17:00Z">
        <w:r>
          <w:rPr>
            <w:sz w:val="30"/>
            <w:sz w:val="30"/>
            <w:rtl w:val="true"/>
          </w:rPr>
          <w:t>م</w:t>
        </w:r>
      </w:ins>
      <w:ins w:id="11596" w:author="Eptesam" w:date="2005-08-09T00:37:00Z">
        <w:r>
          <w:rPr>
            <w:sz w:val="30"/>
            <w:sz w:val="30"/>
            <w:rtl w:val="true"/>
          </w:rPr>
          <w:t>ـ</w:t>
        </w:r>
      </w:ins>
      <w:ins w:id="11597" w:author="فاتن" w:date="2004-10-03T23:17:00Z">
        <w:r>
          <w:rPr>
            <w:sz w:val="30"/>
            <w:sz w:val="30"/>
            <w:rtl w:val="true"/>
          </w:rPr>
          <w:t>ع</w:t>
        </w:r>
      </w:ins>
      <w:ins w:id="11598" w:author="فاتن" w:date="2004-10-03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99" w:author="فاتن" w:date="2004-10-03T23:17:00Z">
        <w:r>
          <w:rPr>
            <w:sz w:val="30"/>
            <w:sz w:val="30"/>
            <w:rtl w:val="true"/>
          </w:rPr>
          <w:t>الجوابِ</w:t>
        </w:r>
      </w:ins>
      <w:ins w:id="11600" w:author="Eptesam" w:date="2005-08-09T00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01" w:author="فاتن" w:date="2005-01-18T22:53:00Z">
        <w:r>
          <w:rPr>
            <w:sz w:val="30"/>
            <w:sz w:val="30"/>
            <w:rtl w:val="true"/>
          </w:rPr>
          <w:t>،</w:t>
        </w:r>
      </w:ins>
      <w:ins w:id="11602" w:author="فاتن" w:date="2004-10-03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03" w:author="فاتن" w:date="2004-10-03T23:17:00Z">
        <w:r>
          <w:rPr>
            <w:sz w:val="30"/>
            <w:sz w:val="30"/>
            <w:rtl w:val="true"/>
          </w:rPr>
          <w:t>ول</w:t>
        </w:r>
      </w:ins>
      <w:ins w:id="11604" w:author="Eptesam" w:date="2005-08-09T00:37:00Z">
        <w:r>
          <w:rPr>
            <w:sz w:val="30"/>
            <w:sz w:val="30"/>
            <w:rtl w:val="true"/>
          </w:rPr>
          <w:t>ـ</w:t>
        </w:r>
      </w:ins>
      <w:ins w:id="11605" w:author="فاتن" w:date="2004-10-03T23:17:00Z">
        <w:r>
          <w:rPr>
            <w:sz w:val="30"/>
            <w:sz w:val="30"/>
            <w:rtl w:val="true"/>
          </w:rPr>
          <w:t>و</w:t>
        </w:r>
      </w:ins>
      <w:ins w:id="11606" w:author="فاتن" w:date="2004-10-03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07" w:author="فاتن" w:date="2004-10-03T23:17:00Z">
        <w:r>
          <w:rPr>
            <w:sz w:val="30"/>
            <w:sz w:val="30"/>
            <w:rtl w:val="true"/>
          </w:rPr>
          <w:t>حُذِفَتْ</w:t>
        </w:r>
      </w:ins>
      <w:ins w:id="11608" w:author="فاتن" w:date="2004-10-03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09" w:author="فاتن" w:date="2004-10-03T23:17:00Z">
        <w:r>
          <w:rPr>
            <w:sz w:val="30"/>
            <w:sz w:val="30"/>
            <w:rtl w:val="true"/>
          </w:rPr>
          <w:t>كانَ</w:t>
        </w:r>
      </w:ins>
      <w:ins w:id="11610" w:author="فاتن" w:date="2004-10-03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11" w:author="فاتن" w:date="2004-10-03T23:17:00Z">
        <w:r>
          <w:rPr>
            <w:sz w:val="30"/>
            <w:sz w:val="30"/>
            <w:rtl w:val="true"/>
          </w:rPr>
          <w:t>الجوابُ</w:t>
        </w:r>
      </w:ins>
      <w:ins w:id="11612" w:author="فاتن" w:date="2004-10-03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13" w:author="فاتن" w:date="2004-10-03T23:17:00Z">
        <w:r>
          <w:rPr>
            <w:sz w:val="30"/>
            <w:sz w:val="30"/>
            <w:rtl w:val="true"/>
          </w:rPr>
          <w:t>مُكْ</w:t>
        </w:r>
      </w:ins>
      <w:ins w:id="11614" w:author="فاتن" w:date="2005-01-18T22:53:00Z">
        <w:r>
          <w:rPr>
            <w:sz w:val="30"/>
            <w:sz w:val="30"/>
            <w:rtl w:val="true"/>
          </w:rPr>
          <w:t>ت</w:t>
        </w:r>
      </w:ins>
      <w:ins w:id="11615" w:author="mm" w:date="2005-06-12T21:23:00Z">
        <w:r>
          <w:rPr>
            <w:sz w:val="30"/>
            <w:sz w:val="30"/>
            <w:rtl w:val="true"/>
          </w:rPr>
          <w:t>َ</w:t>
        </w:r>
      </w:ins>
      <w:ins w:id="11616" w:author="فاتن" w:date="2004-10-03T23:17:00Z">
        <w:del w:id="11617" w:author="mm" w:date="2005-06-12T21:23:00Z">
          <w:r>
            <w:rPr>
              <w:sz w:val="30"/>
              <w:sz w:val="30"/>
              <w:rtl w:val="true"/>
            </w:rPr>
            <w:delText>ِ</w:delText>
          </w:r>
        </w:del>
      </w:ins>
      <w:ins w:id="11618" w:author="فاتن" w:date="2004-10-03T23:17:00Z">
        <w:r>
          <w:rPr>
            <w:sz w:val="30"/>
            <w:sz w:val="30"/>
            <w:rtl w:val="true"/>
          </w:rPr>
          <w:t>فِيًا</w:t>
        </w:r>
      </w:ins>
      <w:ins w:id="11619" w:author="فاتن" w:date="2004-10-03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20" w:author="فاتن" w:date="2004-10-03T23:17:00Z">
        <w:r>
          <w:rPr>
            <w:sz w:val="30"/>
            <w:sz w:val="30"/>
            <w:rtl w:val="true"/>
          </w:rPr>
          <w:t>بِنَفْسِهِ</w:t>
        </w:r>
      </w:ins>
      <w:ins w:id="11621" w:author="فاتن" w:date="2004-10-03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22" w:author="فاتن" w:date="2004-10-03T23:17:00Z">
        <w:r>
          <w:rPr>
            <w:sz w:val="30"/>
            <w:sz w:val="30"/>
            <w:rtl w:val="true"/>
          </w:rPr>
          <w:t>أنشد</w:t>
        </w:r>
      </w:ins>
      <w:ins w:id="11623" w:author="فاتن" w:date="2004-10-03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24" w:author="فاتن" w:date="2004-10-03T23:17:00Z">
        <w:r>
          <w:rPr>
            <w:sz w:val="30"/>
            <w:sz w:val="30"/>
            <w:rtl w:val="true"/>
          </w:rPr>
          <w:t>الفراء</w:t>
        </w:r>
      </w:ins>
      <w:ins w:id="11625" w:author="فاتن" w:date="2004-10-03T23:17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ins w:id="11636" w:author="فاتن" w:date="2004-10-03T23:19:00Z"/>
        </w:rPr>
      </w:pPr>
      <w:ins w:id="11627" w:author="فاتن" w:date="2004-10-03T23:19:00Z">
        <w:r>
          <w:rPr>
            <w:rFonts w:cs="Times New Roman"/>
            <w:sz w:val="30"/>
            <w:rtl w:val="true"/>
          </w:rPr>
          <w:t xml:space="preserve">      </w:t>
        </w:r>
      </w:ins>
      <w:ins w:id="11628" w:author="فاتن" w:date="2004-10-03T23:19:00Z">
        <w:r>
          <w:rPr>
            <w:sz w:val="30"/>
            <w:sz w:val="30"/>
            <w:rtl w:val="true"/>
          </w:rPr>
          <w:t>حَتَّى</w:t>
        </w:r>
      </w:ins>
      <w:ins w:id="11629" w:author="فاتن" w:date="2004-10-03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30" w:author="فاتن" w:date="2004-10-03T23:19:00Z">
        <w:r>
          <w:rPr>
            <w:sz w:val="30"/>
            <w:sz w:val="30"/>
            <w:rtl w:val="true"/>
          </w:rPr>
          <w:t>إِذَا</w:t>
        </w:r>
      </w:ins>
      <w:ins w:id="11631" w:author="فاتن" w:date="2004-10-03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32" w:author="فاتن" w:date="2005-01-18T22:54:00Z">
        <w:r>
          <w:rPr>
            <w:sz w:val="30"/>
            <w:sz w:val="30"/>
            <w:rtl w:val="true"/>
          </w:rPr>
          <w:t>قَ</w:t>
        </w:r>
      </w:ins>
      <w:ins w:id="11633" w:author="فاتن" w:date="2004-10-03T23:19:00Z">
        <w:r>
          <w:rPr>
            <w:sz w:val="30"/>
            <w:sz w:val="30"/>
            <w:rtl w:val="true"/>
          </w:rPr>
          <w:t>مِلَتْ</w:t>
        </w:r>
      </w:ins>
      <w:ins w:id="11634" w:author="فاتن" w:date="2004-10-03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35" w:author="فاتن" w:date="2004-10-03T23:19:00Z">
        <w:r>
          <w:rPr>
            <w:sz w:val="30"/>
            <w:sz w:val="30"/>
            <w:rtl w:val="true"/>
          </w:rPr>
          <w:t>بُطونُكُمُ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ins w:id="11643" w:author="فاتن" w:date="2004-10-03T23:19:00Z"/>
        </w:rPr>
      </w:pPr>
      <w:ins w:id="11637" w:author="فاتن" w:date="2004-10-03T23:21:00Z">
        <w:r>
          <w:rPr>
            <w:sz w:val="30"/>
            <w:rtl w:val="true"/>
          </w:rPr>
          <w:tab/>
          <w:t xml:space="preserve">                          </w:t>
        </w:r>
      </w:ins>
      <w:ins w:id="11638" w:author="فاتن" w:date="2004-10-03T23:19:00Z">
        <w:r>
          <w:rPr>
            <w:sz w:val="30"/>
            <w:sz w:val="30"/>
            <w:rtl w:val="true"/>
          </w:rPr>
          <w:t>ورَأَيْتُمُ</w:t>
        </w:r>
      </w:ins>
      <w:ins w:id="11639" w:author="فاتن" w:date="2004-10-03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40" w:author="فاتن" w:date="2004-10-03T23:19:00Z">
        <w:r>
          <w:rPr>
            <w:sz w:val="30"/>
            <w:sz w:val="30"/>
            <w:rtl w:val="true"/>
          </w:rPr>
          <w:t>أَبْناءَكُمُ</w:t>
        </w:r>
      </w:ins>
      <w:ins w:id="11641" w:author="فاتن" w:date="2004-10-03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42" w:author="فاتن" w:date="2004-10-03T23:19:00Z">
        <w:r>
          <w:rPr>
            <w:sz w:val="30"/>
            <w:sz w:val="30"/>
            <w:rtl w:val="true"/>
          </w:rPr>
          <w:t>شَبُّـوا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ins w:id="11659" w:author="فاتن" w:date="2004-10-03T23:20:00Z"/>
        </w:rPr>
      </w:pPr>
      <w:ins w:id="11644" w:author="فاتن" w:date="2004-10-03T23:19:00Z">
        <w:r>
          <w:rPr>
            <w:rFonts w:cs="Times New Roman"/>
            <w:sz w:val="30"/>
            <w:rtl w:val="true"/>
          </w:rPr>
          <w:t xml:space="preserve">      </w:t>
        </w:r>
      </w:ins>
      <w:ins w:id="11645" w:author="فاتن" w:date="2004-10-03T23:19:00Z">
        <w:r>
          <w:rPr>
            <w:sz w:val="30"/>
            <w:sz w:val="30"/>
            <w:rtl w:val="true"/>
          </w:rPr>
          <w:t>وقَلَب</w:t>
        </w:r>
      </w:ins>
      <w:ins w:id="11646" w:author="فاتن" w:date="2005-01-18T22:54:00Z">
        <w:r>
          <w:rPr>
            <w:sz w:val="30"/>
            <w:sz w:val="30"/>
            <w:rtl w:val="true"/>
          </w:rPr>
          <w:t>ْ</w:t>
        </w:r>
      </w:ins>
      <w:ins w:id="11647" w:author="فاتن" w:date="2004-10-03T23:20:00Z">
        <w:r>
          <w:rPr>
            <w:sz w:val="30"/>
            <w:sz w:val="30"/>
            <w:rtl w:val="true"/>
          </w:rPr>
          <w:t>ت</w:t>
        </w:r>
      </w:ins>
      <w:ins w:id="11648" w:author="فاتن" w:date="2005-01-18T22:54:00Z">
        <w:r>
          <w:rPr>
            <w:sz w:val="30"/>
            <w:sz w:val="30"/>
            <w:rtl w:val="true"/>
          </w:rPr>
          <w:t>ُ</w:t>
        </w:r>
      </w:ins>
      <w:ins w:id="11649" w:author="فاتن" w:date="2004-10-03T23:20:00Z">
        <w:r>
          <w:rPr>
            <w:sz w:val="30"/>
            <w:sz w:val="30"/>
            <w:rtl w:val="true"/>
          </w:rPr>
          <w:t>م</w:t>
        </w:r>
      </w:ins>
      <w:ins w:id="11650" w:author="Eptesam" w:date="2005-06-26T21:08:00Z">
        <w:r>
          <w:rPr>
            <w:sz w:val="30"/>
            <w:sz w:val="30"/>
            <w:rtl w:val="true"/>
          </w:rPr>
          <w:t>ُ</w:t>
        </w:r>
      </w:ins>
      <w:ins w:id="11651" w:author="فاتن" w:date="2004-10-03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52" w:author="فاتن" w:date="2004-10-03T23:20:00Z">
        <w:r>
          <w:rPr>
            <w:sz w:val="30"/>
            <w:sz w:val="30"/>
            <w:rtl w:val="true"/>
          </w:rPr>
          <w:t>ظَهْرَ</w:t>
        </w:r>
      </w:ins>
      <w:ins w:id="11653" w:author="فاتن" w:date="2004-10-03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54" w:author="فاتن" w:date="2004-10-03T23:20:00Z">
        <w:r>
          <w:rPr>
            <w:sz w:val="30"/>
            <w:sz w:val="30"/>
            <w:rtl w:val="true"/>
          </w:rPr>
          <w:t>المِجَنِّ</w:t>
        </w:r>
      </w:ins>
      <w:ins w:id="11655" w:author="فاتن" w:date="2004-10-03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56" w:author="فاتن" w:date="2004-10-03T23:20:00Z">
        <w:r>
          <w:rPr>
            <w:sz w:val="30"/>
            <w:sz w:val="30"/>
            <w:rtl w:val="true"/>
          </w:rPr>
          <w:t>لنَ</w:t>
        </w:r>
      </w:ins>
      <w:ins w:id="11657" w:author="فاتن" w:date="2005-01-18T22:54:00Z">
        <w:r>
          <w:rPr>
            <w:sz w:val="30"/>
            <w:sz w:val="30"/>
            <w:rtl w:val="true"/>
          </w:rPr>
          <w:t>ـ</w:t>
        </w:r>
      </w:ins>
      <w:ins w:id="11658" w:author="فاتن" w:date="2004-10-03T23:20:00Z">
        <w:r>
          <w:rPr>
            <w:sz w:val="30"/>
            <w:sz w:val="30"/>
            <w:rtl w:val="true"/>
          </w:rPr>
          <w:t>ا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sz w:val="30"/>
          <w:ins w:id="11672" w:author="فاتن" w:date="2004-10-03T00:50:00Z"/>
        </w:rPr>
      </w:pPr>
      <w:ins w:id="11660" w:author="فاتن" w:date="2004-10-03T23:20:00Z">
        <w:r>
          <w:rPr>
            <w:rFonts w:cs="Times New Roman"/>
            <w:sz w:val="30"/>
            <w:rtl w:val="true"/>
          </w:rPr>
          <w:t xml:space="preserve">                          </w:t>
        </w:r>
      </w:ins>
      <w:ins w:id="11661" w:author="فاتن" w:date="2004-10-03T23:20:00Z">
        <w:r>
          <w:rPr>
            <w:sz w:val="30"/>
            <w:sz w:val="30"/>
            <w:rtl w:val="true"/>
          </w:rPr>
          <w:t>إِنَّ</w:t>
        </w:r>
      </w:ins>
      <w:ins w:id="11662" w:author="فاتن" w:date="2004-10-03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63" w:author="فاتن" w:date="2004-10-03T23:20:00Z">
        <w:r>
          <w:rPr>
            <w:sz w:val="30"/>
            <w:sz w:val="30"/>
            <w:rtl w:val="true"/>
          </w:rPr>
          <w:t>اللَّئِيمَ</w:t>
        </w:r>
      </w:ins>
      <w:ins w:id="11664" w:author="فاتن" w:date="2004-10-03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65" w:author="فاتن" w:date="2004-10-03T23:20:00Z">
        <w:r>
          <w:rPr>
            <w:sz w:val="30"/>
            <w:sz w:val="30"/>
            <w:rtl w:val="true"/>
          </w:rPr>
          <w:t>العاجِزُ</w:t>
        </w:r>
      </w:ins>
      <w:ins w:id="11666" w:author="فاتن" w:date="2004-10-03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67" w:author="فاتن" w:date="2004-10-03T23:20:00Z">
        <w:r>
          <w:rPr>
            <w:sz w:val="30"/>
            <w:sz w:val="30"/>
            <w:rtl w:val="true"/>
          </w:rPr>
          <w:t>الخَبُّ</w:t>
        </w:r>
      </w:ins>
      <w:ins w:id="11668" w:author="فاتن" w:date="2004-10-03T23:20:00Z">
        <w:r>
          <w:rPr>
            <w:sz w:val="30"/>
            <w:vertAlign w:val="superscript"/>
            <w:rtl w:val="true"/>
          </w:rPr>
          <w:t>(</w:t>
        </w:r>
      </w:ins>
      <w:ins w:id="11669" w:author="فاتن" w:date="2004-10-03T23:20:00Z">
        <w:r>
          <w:rPr>
            <w:rStyle w:val="FootnoteCharacters"/>
            <w:rStyle w:val="FootnoteAnchor"/>
            <w:sz w:val="30"/>
            <w:rtl w:val="true"/>
          </w:rPr>
          <w:footnoteReference w:id="125"/>
        </w:r>
      </w:ins>
      <w:ins w:id="11670" w:author="فاتن" w:date="2004-10-03T23:20:00Z">
        <w:r>
          <w:rPr>
            <w:sz w:val="30"/>
            <w:vertAlign w:val="superscript"/>
            <w:rtl w:val="true"/>
          </w:rPr>
          <w:t>)</w:t>
        </w:r>
      </w:ins>
      <w:ins w:id="11671" w:author="فاتن" w:date="2004-10-03T23:20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sz w:val="30"/>
          <w:ins w:id="11677" w:author="فاتن" w:date="2005-01-18T22:54:00Z"/>
        </w:rPr>
      </w:pPr>
      <w:ins w:id="11673" w:author="فاتن" w:date="2004-10-03T23:21:00Z">
        <w:r>
          <w:rPr>
            <w:sz w:val="30"/>
            <w:sz w:val="30"/>
            <w:rtl w:val="true"/>
          </w:rPr>
          <w:t>أراد</w:t>
        </w:r>
      </w:ins>
      <w:ins w:id="11674" w:author="فاتن" w:date="2004-10-03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75" w:author="فاتن" w:date="2004-10-03T23:21:00Z">
        <w:r>
          <w:rPr>
            <w:sz w:val="30"/>
            <w:sz w:val="30"/>
            <w:rtl w:val="true"/>
          </w:rPr>
          <w:t>قَلَبْتُم</w:t>
        </w:r>
      </w:ins>
      <w:ins w:id="11676" w:author="فاتن" w:date="2004-10-03T23:2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ins w:id="11721" w:author="فاتن" w:date="2004-10-03T23:22:00Z"/>
        </w:rPr>
      </w:pPr>
      <w:ins w:id="11678" w:author="فاتن" w:date="2005-01-18T22:54:00Z">
        <w:r>
          <w:rPr>
            <w:rFonts w:cs="Times New Roman"/>
            <w:sz w:val="30"/>
            <w:rtl w:val="true"/>
          </w:rPr>
          <w:t xml:space="preserve">     </w:t>
        </w:r>
      </w:ins>
      <w:ins w:id="11679" w:author="فاتن" w:date="2004-10-03T23:21:00Z">
        <w:r>
          <w:rPr>
            <w:sz w:val="30"/>
            <w:sz w:val="30"/>
            <w:rtl w:val="true"/>
          </w:rPr>
          <w:t>ومثله</w:t>
        </w:r>
      </w:ins>
      <w:ins w:id="11680" w:author="فاتن" w:date="2004-10-03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81" w:author="فاتن" w:date="2004-10-03T23:21:00Z">
        <w:r>
          <w:rPr>
            <w:sz w:val="30"/>
            <w:sz w:val="30"/>
            <w:rtl w:val="true"/>
          </w:rPr>
          <w:t>فى</w:t>
        </w:r>
      </w:ins>
      <w:ins w:id="11682" w:author="فاتن" w:date="2004-10-03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83" w:author="فاتن" w:date="2004-10-03T23:21:00Z">
        <w:r>
          <w:rPr>
            <w:sz w:val="30"/>
            <w:sz w:val="30"/>
            <w:rtl w:val="true"/>
          </w:rPr>
          <w:t>الكلامِ</w:t>
        </w:r>
      </w:ins>
      <w:ins w:id="11684" w:author="فاتن" w:date="2004-10-03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85" w:author="فاتن" w:date="2005-01-18T22:55:00Z">
        <w:r>
          <w:rPr>
            <w:sz w:val="30"/>
            <w:sz w:val="30"/>
            <w:rtl w:val="true"/>
          </w:rPr>
          <w:t>لَمَّا</w:t>
        </w:r>
      </w:ins>
      <w:ins w:id="11686" w:author="فاتن" w:date="2005-01-18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87" w:author="فاتن" w:date="2004-10-03T23:22:00Z">
        <w:r>
          <w:rPr>
            <w:sz w:val="30"/>
            <w:sz w:val="30"/>
            <w:rtl w:val="true"/>
          </w:rPr>
          <w:t>أتانِى</w:t>
        </w:r>
      </w:ins>
      <w:ins w:id="11688" w:author="فاتن" w:date="2004-10-03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89" w:author="فاتن" w:date="2004-10-03T23:22:00Z">
        <w:r>
          <w:rPr>
            <w:sz w:val="30"/>
            <w:sz w:val="30"/>
            <w:rtl w:val="true"/>
          </w:rPr>
          <w:t>وَأَثِبُ</w:t>
        </w:r>
      </w:ins>
      <w:ins w:id="11690" w:author="فاتن" w:date="2004-10-03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91" w:author="فاتن" w:date="2004-10-03T23:22:00Z">
        <w:r>
          <w:rPr>
            <w:sz w:val="30"/>
            <w:sz w:val="30"/>
            <w:rtl w:val="true"/>
          </w:rPr>
          <w:t>عَلَيْه</w:t>
        </w:r>
      </w:ins>
      <w:ins w:id="11692" w:author="Eptesam" w:date="2005-08-09T00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93" w:author="فاتن" w:date="2004-10-03T23:22:00Z">
        <w:r>
          <w:rPr>
            <w:sz w:val="30"/>
            <w:sz w:val="30"/>
            <w:rtl w:val="true"/>
          </w:rPr>
          <w:t>،</w:t>
        </w:r>
      </w:ins>
      <w:ins w:id="11694" w:author="فاتن" w:date="2004-10-03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95" w:author="فاتن" w:date="2004-10-03T23:22:00Z">
        <w:r>
          <w:rPr>
            <w:sz w:val="30"/>
            <w:sz w:val="30"/>
            <w:rtl w:val="true"/>
          </w:rPr>
          <w:t>كأنّه</w:t>
        </w:r>
      </w:ins>
      <w:ins w:id="11696" w:author="فاتن" w:date="2004-10-03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97" w:author="فاتن" w:date="2004-10-03T23:22:00Z">
        <w:r>
          <w:rPr>
            <w:sz w:val="30"/>
            <w:sz w:val="30"/>
            <w:rtl w:val="true"/>
          </w:rPr>
          <w:t>قال</w:t>
        </w:r>
      </w:ins>
      <w:ins w:id="11698" w:author="فاتن" w:date="2005-01-18T22:55:00Z">
        <w:r>
          <w:rPr>
            <w:sz w:val="30"/>
            <w:rtl w:val="true"/>
          </w:rPr>
          <w:t>:</w:t>
        </w:r>
      </w:ins>
      <w:ins w:id="11699" w:author="فاتن" w:date="2004-10-03T23:22:00Z">
        <w:r>
          <w:rPr>
            <w:sz w:val="30"/>
            <w:rtl w:val="true"/>
          </w:rPr>
          <w:t xml:space="preserve"> </w:t>
        </w:r>
      </w:ins>
      <w:ins w:id="11700" w:author="فاتن" w:date="2004-10-03T23:22:00Z">
        <w:r>
          <w:rPr>
            <w:sz w:val="30"/>
            <w:sz w:val="30"/>
            <w:rtl w:val="true"/>
          </w:rPr>
          <w:t>وثَبْتُ</w:t>
        </w:r>
      </w:ins>
      <w:ins w:id="11701" w:author="فاتن" w:date="2004-10-03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02" w:author="فاتن" w:date="2004-10-03T23:22:00Z">
        <w:r>
          <w:rPr>
            <w:sz w:val="30"/>
            <w:sz w:val="30"/>
            <w:rtl w:val="true"/>
          </w:rPr>
          <w:t>عليه،</w:t>
        </w:r>
      </w:ins>
      <w:ins w:id="11703" w:author="فاتن" w:date="2004-10-03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04" w:author="فاتن" w:date="2004-10-03T23:22:00Z">
        <w:r>
          <w:rPr>
            <w:sz w:val="30"/>
            <w:sz w:val="30"/>
            <w:rtl w:val="true"/>
          </w:rPr>
          <w:t>وهذا</w:t>
        </w:r>
      </w:ins>
      <w:ins w:id="11705" w:author="فاتن" w:date="2004-10-03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06" w:author="فاتن" w:date="2004-10-03T23:22:00Z">
        <w:r>
          <w:rPr>
            <w:sz w:val="30"/>
            <w:sz w:val="30"/>
            <w:rtl w:val="true"/>
          </w:rPr>
          <w:t>لا</w:t>
        </w:r>
      </w:ins>
      <w:ins w:id="11707" w:author="فاتن" w:date="2004-10-03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08" w:author="فاتن" w:date="2004-10-03T23:22:00Z">
        <w:r>
          <w:rPr>
            <w:sz w:val="30"/>
            <w:sz w:val="30"/>
            <w:rtl w:val="true"/>
          </w:rPr>
          <w:t>يجوزُ</w:t>
        </w:r>
      </w:ins>
      <w:ins w:id="11709" w:author="فاتن" w:date="2004-10-03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10" w:author="فاتن" w:date="2004-10-03T23:22:00Z">
        <w:r>
          <w:rPr>
            <w:sz w:val="30"/>
            <w:sz w:val="30"/>
            <w:rtl w:val="true"/>
          </w:rPr>
          <w:t>إلاّ</w:t>
        </w:r>
      </w:ins>
      <w:ins w:id="11711" w:author="فاتن" w:date="2004-10-03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12" w:author="فاتن" w:date="2004-10-03T23:22:00Z">
        <w:r>
          <w:rPr>
            <w:sz w:val="30"/>
            <w:sz w:val="30"/>
            <w:rtl w:val="true"/>
          </w:rPr>
          <w:t>مع</w:t>
        </w:r>
      </w:ins>
      <w:ins w:id="11713" w:author="فاتن" w:date="2004-10-03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14" w:author="فاتن" w:date="2004-10-03T23:22:00Z">
        <w:r>
          <w:rPr>
            <w:sz w:val="30"/>
            <w:sz w:val="30"/>
            <w:rtl w:val="true"/>
          </w:rPr>
          <w:t>لمَّا</w:t>
        </w:r>
      </w:ins>
      <w:ins w:id="11715" w:author="mm" w:date="2005-06-12T21:23:00Z">
        <w:r>
          <w:rPr>
            <w:sz w:val="30"/>
            <w:sz w:val="30"/>
            <w:rtl w:val="true"/>
          </w:rPr>
          <w:t>،</w:t>
        </w:r>
      </w:ins>
      <w:ins w:id="11716" w:author="فاتن" w:date="2004-10-03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17" w:author="فاتن" w:date="2004-10-03T23:22:00Z">
        <w:r>
          <w:rPr>
            <w:sz w:val="30"/>
            <w:sz w:val="30"/>
            <w:rtl w:val="true"/>
          </w:rPr>
          <w:t>وحتى</w:t>
        </w:r>
      </w:ins>
      <w:ins w:id="11718" w:author="فاتن" w:date="2004-10-03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19" w:author="فاتن" w:date="2004-10-03T23:22:00Z">
        <w:r>
          <w:rPr>
            <w:sz w:val="30"/>
            <w:sz w:val="30"/>
            <w:rtl w:val="true"/>
          </w:rPr>
          <w:t>إذا</w:t>
        </w:r>
      </w:ins>
      <w:ins w:id="11720" w:author="فاتن" w:date="2004-10-03T23:2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ins w:id="11794" w:author="فاتن" w:date="2004-10-03T23:24:00Z"/>
        </w:rPr>
      </w:pPr>
      <w:ins w:id="11722" w:author="فاتن" w:date="2004-10-03T23:22:00Z">
        <w:r>
          <w:rPr>
            <w:rFonts w:cs="Times New Roman"/>
            <w:sz w:val="30"/>
            <w:rtl w:val="true"/>
          </w:rPr>
          <w:t xml:space="preserve">     </w:t>
        </w:r>
      </w:ins>
      <w:ins w:id="11723" w:author="فاتن" w:date="2004-10-03T23:22:00Z">
        <w:r>
          <w:rPr>
            <w:sz w:val="30"/>
            <w:sz w:val="30"/>
            <w:rtl w:val="true"/>
          </w:rPr>
          <w:t>ومنه</w:t>
        </w:r>
      </w:ins>
      <w:ins w:id="11724" w:author="Eptesam" w:date="2005-08-09T00:38:00Z">
        <w:r>
          <w:rPr>
            <w:sz w:val="30"/>
            <w:sz w:val="30"/>
            <w:rtl w:val="true"/>
          </w:rPr>
          <w:t>ـ</w:t>
        </w:r>
      </w:ins>
      <w:ins w:id="11725" w:author="فاتن" w:date="2004-10-03T23:23:00Z">
        <w:r>
          <w:rPr>
            <w:sz w:val="30"/>
            <w:sz w:val="30"/>
            <w:rtl w:val="true"/>
          </w:rPr>
          <w:t>ا</w:t>
        </w:r>
      </w:ins>
      <w:ins w:id="11726" w:author="فاتن" w:date="2004-10-03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27" w:author="فاتن" w:date="2004-10-03T23:23:00Z">
        <w:r>
          <w:rPr>
            <w:sz w:val="30"/>
            <w:sz w:val="30"/>
            <w:rtl w:val="true"/>
          </w:rPr>
          <w:t>الواوُ</w:t>
        </w:r>
      </w:ins>
      <w:ins w:id="11728" w:author="فاتن" w:date="2004-10-03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29" w:author="فاتن" w:date="2004-10-03T23:23:00Z">
        <w:r>
          <w:rPr>
            <w:sz w:val="30"/>
            <w:sz w:val="30"/>
            <w:rtl w:val="true"/>
          </w:rPr>
          <w:t>الدائمةُ</w:t>
        </w:r>
      </w:ins>
      <w:ins w:id="11730" w:author="فاتن" w:date="2004-10-03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31" w:author="فاتن" w:date="2004-10-03T23:23:00Z">
        <w:r>
          <w:rPr>
            <w:sz w:val="30"/>
            <w:sz w:val="30"/>
            <w:rtl w:val="true"/>
          </w:rPr>
          <w:t>وه</w:t>
        </w:r>
      </w:ins>
      <w:ins w:id="11732" w:author="Eptesam" w:date="2005-08-09T00:38:00Z">
        <w:r>
          <w:rPr>
            <w:sz w:val="30"/>
            <w:sz w:val="30"/>
            <w:rtl w:val="true"/>
          </w:rPr>
          <w:t>ـ</w:t>
        </w:r>
      </w:ins>
      <w:ins w:id="11733" w:author="فاتن" w:date="2004-10-03T23:23:00Z">
        <w:r>
          <w:rPr>
            <w:sz w:val="30"/>
            <w:sz w:val="30"/>
            <w:rtl w:val="true"/>
          </w:rPr>
          <w:t>ى</w:t>
        </w:r>
      </w:ins>
      <w:ins w:id="11734" w:author="فاتن" w:date="2004-10-03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35" w:author="فاتن" w:date="2004-10-03T23:23:00Z">
        <w:r>
          <w:rPr>
            <w:sz w:val="30"/>
            <w:sz w:val="30"/>
            <w:rtl w:val="true"/>
          </w:rPr>
          <w:t>كلُّ</w:t>
        </w:r>
      </w:ins>
      <w:ins w:id="11736" w:author="فاتن" w:date="2004-10-03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37" w:author="فاتن" w:date="2004-10-03T23:23:00Z">
        <w:r>
          <w:rPr>
            <w:sz w:val="30"/>
            <w:sz w:val="30"/>
            <w:rtl w:val="true"/>
          </w:rPr>
          <w:t>واوٍ</w:t>
        </w:r>
      </w:ins>
      <w:ins w:id="11738" w:author="فاتن" w:date="2004-10-03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39" w:author="فاتن" w:date="2004-10-03T23:23:00Z">
        <w:r>
          <w:rPr>
            <w:sz w:val="30"/>
            <w:sz w:val="30"/>
            <w:rtl w:val="true"/>
          </w:rPr>
          <w:t>تُلابسُ</w:t>
        </w:r>
      </w:ins>
      <w:ins w:id="11740" w:author="فاتن" w:date="2004-10-03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41" w:author="فاتن" w:date="2004-10-03T23:23:00Z">
        <w:r>
          <w:rPr>
            <w:sz w:val="30"/>
            <w:sz w:val="30"/>
            <w:rtl w:val="true"/>
          </w:rPr>
          <w:t>الجزاءَ،</w:t>
        </w:r>
      </w:ins>
      <w:ins w:id="11742" w:author="فاتن" w:date="2004-10-03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43" w:author="فاتن" w:date="2004-10-03T23:23:00Z">
        <w:r>
          <w:rPr>
            <w:sz w:val="30"/>
            <w:sz w:val="30"/>
            <w:rtl w:val="true"/>
          </w:rPr>
          <w:t>ومعناها</w:t>
        </w:r>
      </w:ins>
      <w:ins w:id="11744" w:author="فاتن" w:date="2004-10-03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45" w:author="فاتن" w:date="2004-10-03T23:23:00Z">
        <w:r>
          <w:rPr>
            <w:sz w:val="30"/>
            <w:sz w:val="30"/>
            <w:rtl w:val="true"/>
          </w:rPr>
          <w:t>الدوامُ،</w:t>
        </w:r>
      </w:ins>
      <w:ins w:id="11746" w:author="فاتن" w:date="2004-10-03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47" w:author="فاتن" w:date="2004-10-03T23:23:00Z">
        <w:r>
          <w:rPr>
            <w:sz w:val="30"/>
            <w:sz w:val="30"/>
            <w:rtl w:val="true"/>
          </w:rPr>
          <w:t>كقولك</w:t>
        </w:r>
      </w:ins>
      <w:ins w:id="11748" w:author="فاتن" w:date="2004-10-03T23:23:00Z">
        <w:r>
          <w:rPr>
            <w:sz w:val="30"/>
            <w:rtl w:val="true"/>
          </w:rPr>
          <w:t xml:space="preserve">: </w:t>
        </w:r>
      </w:ins>
      <w:ins w:id="11749" w:author="فاتن" w:date="2004-10-03T23:23:00Z">
        <w:r>
          <w:rPr>
            <w:sz w:val="30"/>
            <w:sz w:val="30"/>
            <w:rtl w:val="true"/>
          </w:rPr>
          <w:t>زُرْنِى</w:t>
        </w:r>
      </w:ins>
      <w:ins w:id="11750" w:author="فاتن" w:date="2004-10-03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51" w:author="فاتن" w:date="2004-10-03T23:23:00Z">
        <w:r>
          <w:rPr>
            <w:sz w:val="30"/>
            <w:sz w:val="30"/>
            <w:rtl w:val="true"/>
          </w:rPr>
          <w:t>وأزور</w:t>
        </w:r>
      </w:ins>
      <w:ins w:id="11752" w:author="mm" w:date="2005-06-12T21:25:00Z">
        <w:r>
          <w:rPr>
            <w:sz w:val="30"/>
            <w:sz w:val="30"/>
            <w:rtl w:val="true"/>
          </w:rPr>
          <w:t>َ</w:t>
        </w:r>
      </w:ins>
      <w:ins w:id="11753" w:author="فاتن" w:date="2004-10-03T23:23:00Z">
        <w:del w:id="11754" w:author="mm" w:date="2005-06-12T21:25:00Z">
          <w:r>
            <w:rPr>
              <w:sz w:val="30"/>
              <w:sz w:val="30"/>
              <w:rtl w:val="true"/>
            </w:rPr>
            <w:delText>ُ</w:delText>
          </w:r>
        </w:del>
      </w:ins>
      <w:ins w:id="11755" w:author="فاتن" w:date="2004-10-03T23:23:00Z">
        <w:r>
          <w:rPr>
            <w:sz w:val="30"/>
            <w:sz w:val="30"/>
            <w:rtl w:val="true"/>
          </w:rPr>
          <w:t>ك،</w:t>
        </w:r>
      </w:ins>
      <w:ins w:id="11756" w:author="فاتن" w:date="2004-10-03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57" w:author="فاتن" w:date="2004-10-03T23:23:00Z">
        <w:r>
          <w:rPr>
            <w:sz w:val="30"/>
            <w:sz w:val="30"/>
            <w:rtl w:val="true"/>
          </w:rPr>
          <w:t>بالنصبِ</w:t>
        </w:r>
      </w:ins>
      <w:ins w:id="11758" w:author="فاتن" w:date="2004-10-03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59" w:author="فاتن" w:date="2004-10-03T23:23:00Z">
        <w:r>
          <w:rPr>
            <w:sz w:val="30"/>
            <w:sz w:val="30"/>
            <w:rtl w:val="true"/>
          </w:rPr>
          <w:t>والرفعِ،</w:t>
        </w:r>
      </w:ins>
      <w:ins w:id="11760" w:author="فاتن" w:date="2004-10-03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61" w:author="فاتن" w:date="2004-10-03T23:23:00Z">
        <w:r>
          <w:rPr>
            <w:sz w:val="30"/>
            <w:sz w:val="30"/>
            <w:rtl w:val="true"/>
          </w:rPr>
          <w:t>فالنَّصْبُ</w:t>
        </w:r>
      </w:ins>
      <w:ins w:id="11762" w:author="فاتن" w:date="2004-10-03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63" w:author="فاتن" w:date="2004-10-03T23:23:00Z">
        <w:r>
          <w:rPr>
            <w:sz w:val="30"/>
            <w:sz w:val="30"/>
            <w:rtl w:val="true"/>
          </w:rPr>
          <w:t>علَى</w:t>
        </w:r>
      </w:ins>
      <w:ins w:id="11764" w:author="فاتن" w:date="2004-10-03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65" w:author="فاتن" w:date="2004-10-03T23:23:00Z">
        <w:r>
          <w:rPr>
            <w:sz w:val="30"/>
            <w:sz w:val="30"/>
            <w:rtl w:val="true"/>
          </w:rPr>
          <w:t>المجازاةِ،</w:t>
        </w:r>
      </w:ins>
      <w:ins w:id="11766" w:author="فاتن" w:date="2004-10-03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67" w:author="فاتن" w:date="2004-10-03T23:23:00Z">
        <w:r>
          <w:rPr>
            <w:sz w:val="30"/>
            <w:sz w:val="30"/>
            <w:rtl w:val="true"/>
          </w:rPr>
          <w:t>ومَنْ</w:t>
        </w:r>
      </w:ins>
      <w:ins w:id="11768" w:author="فاتن" w:date="2004-10-03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69" w:author="فاتن" w:date="2004-10-03T23:23:00Z">
        <w:r>
          <w:rPr>
            <w:sz w:val="30"/>
            <w:sz w:val="30"/>
            <w:rtl w:val="true"/>
          </w:rPr>
          <w:t>رفعَ</w:t>
        </w:r>
      </w:ins>
      <w:ins w:id="11770" w:author="فاتن" w:date="2004-10-03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71" w:author="فاتن" w:date="2004-10-03T23:23:00Z">
        <w:r>
          <w:rPr>
            <w:sz w:val="30"/>
            <w:sz w:val="30"/>
            <w:rtl w:val="true"/>
          </w:rPr>
          <w:t>فمعناهُ</w:t>
        </w:r>
      </w:ins>
      <w:ins w:id="11772" w:author="فاتن" w:date="2004-10-03T23:23:00Z">
        <w:r>
          <w:rPr>
            <w:sz w:val="30"/>
            <w:rtl w:val="true"/>
          </w:rPr>
          <w:t xml:space="preserve">: </w:t>
        </w:r>
      </w:ins>
      <w:ins w:id="11773" w:author="فاتن" w:date="2004-10-03T23:23:00Z">
        <w:r>
          <w:rPr>
            <w:sz w:val="30"/>
            <w:sz w:val="30"/>
            <w:rtl w:val="true"/>
          </w:rPr>
          <w:t>زِيارَتُك</w:t>
        </w:r>
      </w:ins>
      <w:ins w:id="11774" w:author="فاتن" w:date="2004-10-03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75" w:author="فاتن" w:date="2004-10-03T23:23:00Z">
        <w:r>
          <w:rPr>
            <w:sz w:val="30"/>
            <w:sz w:val="30"/>
            <w:rtl w:val="true"/>
          </w:rPr>
          <w:t>علىَّ</w:t>
        </w:r>
      </w:ins>
      <w:ins w:id="11776" w:author="فاتن" w:date="2004-10-03T23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77" w:author="فاتن" w:date="2004-10-03T23:23:00Z">
        <w:r>
          <w:rPr>
            <w:sz w:val="30"/>
            <w:sz w:val="30"/>
            <w:rtl w:val="true"/>
          </w:rPr>
          <w:t>واجبةٌ</w:t>
        </w:r>
      </w:ins>
      <w:ins w:id="11778" w:author="فاتن" w:date="2005-01-18T22:55:00Z">
        <w:r>
          <w:rPr>
            <w:sz w:val="30"/>
            <w:sz w:val="30"/>
            <w:rtl w:val="true"/>
          </w:rPr>
          <w:t>،</w:t>
        </w:r>
      </w:ins>
      <w:ins w:id="11779" w:author="فاتن" w:date="2004-10-03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80" w:author="فاتن" w:date="2004-10-03T23:24:00Z">
        <w:r>
          <w:rPr>
            <w:sz w:val="30"/>
            <w:sz w:val="30"/>
            <w:rtl w:val="true"/>
          </w:rPr>
          <w:t>أُد</w:t>
        </w:r>
      </w:ins>
      <w:ins w:id="11781" w:author="فاتن" w:date="2005-01-18T22:55:00Z">
        <w:r>
          <w:rPr>
            <w:sz w:val="30"/>
            <w:sz w:val="30"/>
            <w:rtl w:val="true"/>
          </w:rPr>
          <w:t>ِ</w:t>
        </w:r>
      </w:ins>
      <w:ins w:id="11782" w:author="فاتن" w:date="2004-10-03T23:24:00Z">
        <w:r>
          <w:rPr>
            <w:sz w:val="30"/>
            <w:sz w:val="30"/>
            <w:rtl w:val="true"/>
          </w:rPr>
          <w:t>ي</w:t>
        </w:r>
      </w:ins>
      <w:ins w:id="11783" w:author="فاتن" w:date="2005-01-18T22:55:00Z">
        <w:r>
          <w:rPr>
            <w:sz w:val="30"/>
            <w:sz w:val="30"/>
            <w:rtl w:val="true"/>
          </w:rPr>
          <w:t>مُ</w:t>
        </w:r>
      </w:ins>
      <w:ins w:id="11784" w:author="فاتن" w:date="2004-10-03T23:24:00Z">
        <w:r>
          <w:rPr>
            <w:sz w:val="30"/>
            <w:sz w:val="30"/>
            <w:rtl w:val="true"/>
          </w:rPr>
          <w:t>ها</w:t>
        </w:r>
      </w:ins>
      <w:ins w:id="11785" w:author="فاتن" w:date="2004-10-03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86" w:author="فاتن" w:date="2004-10-03T23:24:00Z">
        <w:r>
          <w:rPr>
            <w:sz w:val="30"/>
            <w:sz w:val="30"/>
            <w:rtl w:val="true"/>
          </w:rPr>
          <w:t>لَك</w:t>
        </w:r>
      </w:ins>
      <w:ins w:id="11787" w:author="فاتن" w:date="2004-10-03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88" w:author="فاتن" w:date="2004-10-03T23:24:00Z">
        <w:r>
          <w:rPr>
            <w:sz w:val="30"/>
            <w:sz w:val="30"/>
            <w:rtl w:val="true"/>
          </w:rPr>
          <w:t>على</w:t>
        </w:r>
      </w:ins>
      <w:ins w:id="11789" w:author="فاتن" w:date="2004-10-03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90" w:author="فاتن" w:date="2004-10-03T23:24:00Z">
        <w:r>
          <w:rPr>
            <w:sz w:val="30"/>
            <w:sz w:val="30"/>
            <w:rtl w:val="true"/>
          </w:rPr>
          <w:t>كلِّ</w:t>
        </w:r>
      </w:ins>
      <w:ins w:id="11791" w:author="فاتن" w:date="2004-10-03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92" w:author="فاتن" w:date="2004-10-03T23:24:00Z">
        <w:r>
          <w:rPr>
            <w:sz w:val="30"/>
            <w:sz w:val="30"/>
            <w:rtl w:val="true"/>
          </w:rPr>
          <w:t>حالٍ</w:t>
        </w:r>
      </w:ins>
      <w:ins w:id="11793" w:author="فاتن" w:date="2004-10-03T23:24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1795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1796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1797" w:author="Eptesam" w:date="2005-06-26T21:09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هاء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1798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1799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1800" w:author="Eptesam" w:date="2005-06-26T21:09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هاء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sz w:val="30"/>
          <w:ins w:id="11810" w:author="فاتن" w:date="2004-10-03T23:24:00Z"/>
        </w:rPr>
      </w:pPr>
      <w:ins w:id="11801" w:author="فاتن" w:date="2004-10-03T23:24:00Z">
        <w:r>
          <w:rPr>
            <w:rFonts w:cs="Times New Roman"/>
            <w:sz w:val="30"/>
            <w:rtl w:val="true"/>
          </w:rPr>
          <w:t xml:space="preserve">     </w:t>
        </w:r>
      </w:ins>
      <w:ins w:id="11802" w:author="فاتن" w:date="2004-10-03T23:24:00Z">
        <w:r>
          <w:rPr>
            <w:sz w:val="30"/>
            <w:sz w:val="30"/>
            <w:rtl w:val="true"/>
          </w:rPr>
          <w:t>ومن</w:t>
        </w:r>
      </w:ins>
      <w:ins w:id="11803" w:author="فاتن" w:date="2004-10-03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04" w:author="فاتن" w:date="2004-10-03T23:24:00Z">
        <w:r>
          <w:rPr>
            <w:sz w:val="30"/>
            <w:sz w:val="30"/>
            <w:rtl w:val="true"/>
          </w:rPr>
          <w:t>أقسامِ</w:t>
        </w:r>
      </w:ins>
      <w:ins w:id="11805" w:author="فاتن" w:date="2004-10-03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06" w:author="فاتن" w:date="2004-10-03T23:24:00Z">
        <w:r>
          <w:rPr>
            <w:sz w:val="30"/>
            <w:sz w:val="30"/>
            <w:rtl w:val="true"/>
          </w:rPr>
          <w:t>الواوِ</w:t>
        </w:r>
      </w:ins>
      <w:ins w:id="11807" w:author="فاتن" w:date="2004-10-03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08" w:author="فاتن" w:date="2004-10-03T23:24:00Z">
        <w:r>
          <w:rPr>
            <w:sz w:val="30"/>
            <w:sz w:val="30"/>
            <w:rtl w:val="true"/>
          </w:rPr>
          <w:t>المُحَوَّلة</w:t>
        </w:r>
      </w:ins>
      <w:ins w:id="11809" w:author="فاتن" w:date="2004-10-03T23:2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ins w:id="11865" w:author="فاتن" w:date="2004-10-03T23:51:00Z"/>
        </w:rPr>
      </w:pPr>
      <w:ins w:id="11811" w:author="فاتن" w:date="2004-10-03T23:24:00Z">
        <w:r>
          <w:rPr>
            <w:rFonts w:cs="Times New Roman"/>
            <w:sz w:val="30"/>
            <w:rtl w:val="true"/>
          </w:rPr>
          <w:t xml:space="preserve">     </w:t>
        </w:r>
      </w:ins>
      <w:ins w:id="11812" w:author="فاتن" w:date="2004-10-03T23:24:00Z">
        <w:r>
          <w:rPr>
            <w:sz w:val="30"/>
            <w:sz w:val="30"/>
            <w:rtl w:val="true"/>
          </w:rPr>
          <w:t>واوُ</w:t>
        </w:r>
      </w:ins>
      <w:ins w:id="11813" w:author="فاتن" w:date="2004-10-03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14" w:author="فاتن" w:date="2004-10-03T23:24:00Z">
        <w:r>
          <w:rPr>
            <w:sz w:val="30"/>
            <w:sz w:val="30"/>
            <w:rtl w:val="true"/>
          </w:rPr>
          <w:t>الجَزْمِ</w:t>
        </w:r>
      </w:ins>
      <w:ins w:id="11815" w:author="فاتن" w:date="2004-10-03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16" w:author="فاتن" w:date="2004-10-03T23:24:00Z">
        <w:r>
          <w:rPr>
            <w:sz w:val="30"/>
            <w:sz w:val="30"/>
            <w:rtl w:val="true"/>
          </w:rPr>
          <w:t>المُرْسَ</w:t>
        </w:r>
      </w:ins>
      <w:ins w:id="11817" w:author="فاتن" w:date="2005-01-18T22:57:00Z">
        <w:r>
          <w:rPr>
            <w:sz w:val="30"/>
            <w:sz w:val="30"/>
            <w:rtl w:val="true"/>
          </w:rPr>
          <w:t>ـ</w:t>
        </w:r>
      </w:ins>
      <w:ins w:id="11818" w:author="فاتن" w:date="2004-10-03T23:25:00Z">
        <w:r>
          <w:rPr>
            <w:sz w:val="30"/>
            <w:sz w:val="30"/>
            <w:rtl w:val="true"/>
          </w:rPr>
          <w:t>لِ،</w:t>
        </w:r>
      </w:ins>
      <w:ins w:id="11819" w:author="فاتن" w:date="2004-10-03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20" w:author="فاتن" w:date="2004-10-03T23:25:00Z">
        <w:r>
          <w:rPr>
            <w:sz w:val="30"/>
            <w:sz w:val="30"/>
            <w:rtl w:val="true"/>
          </w:rPr>
          <w:t>كقولِه</w:t>
        </w:r>
      </w:ins>
      <w:ins w:id="11821" w:author="فاتن" w:date="2004-10-03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22" w:author="فاتن" w:date="2004-10-03T23:25:00Z">
        <w:r>
          <w:rPr>
            <w:sz w:val="30"/>
            <w:sz w:val="30"/>
            <w:rtl w:val="true"/>
          </w:rPr>
          <w:t>تعالَى</w:t>
        </w:r>
      </w:ins>
      <w:ins w:id="11823" w:author="فاتن" w:date="2004-10-03T23:25:00Z">
        <w:r>
          <w:rPr>
            <w:sz w:val="30"/>
            <w:rtl w:val="true"/>
          </w:rPr>
          <w:t>:</w:t>
        </w:r>
      </w:ins>
      <w:ins w:id="11824" w:author="Eptesam" w:date="2005-06-26T21:10:00Z">
        <w:r>
          <w:rPr>
            <w:sz w:val="30"/>
            <w:rtl w:val="true"/>
          </w:rPr>
          <w:t xml:space="preserve"> </w:t>
        </w:r>
      </w:ins>
      <w:ins w:id="11825" w:author="فاتن" w:date="2005-01-18T22:58:00Z">
        <w:del w:id="11826" w:author="mm" w:date="2005-06-12T21:25:00Z">
          <w:r>
            <w:rPr>
              <w:sz w:val="30"/>
              <w:rtl w:val="true"/>
            </w:rPr>
            <w:delText xml:space="preserve"> </w:delText>
          </w:r>
        </w:del>
      </w:ins>
      <w:ins w:id="11827" w:author="فاتن" w:date="2004-10-03T23:25:00Z">
        <w:del w:id="11828" w:author="Eptesam" w:date="2005-06-26T21:10:00Z">
          <w:r>
            <w:rPr>
              <w:sz w:val="30"/>
              <w:rtl w:val="true"/>
              <w:lang w:bidi="ar-SA"/>
            </w:rPr>
            <w:delText xml:space="preserve"> </w:delText>
          </w:r>
        </w:del>
      </w:ins>
      <w:ins w:id="11829" w:author="فاتن" w:date="2004-10-03T23:25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11830" w:author="فاتن" w:date="2004-10-03T23:50:00Z">
        <w:r>
          <w:rPr>
            <w:sz w:val="30"/>
            <w:sz w:val="30"/>
            <w:rtl w:val="true"/>
          </w:rPr>
          <w:t>ولتعلُنَّ</w:t>
        </w:r>
      </w:ins>
      <w:ins w:id="11831" w:author="mm" w:date="2005-06-12T2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32" w:author="فاتن" w:date="2004-10-03T23:50:00Z">
        <w:del w:id="11833" w:author="mm" w:date="2005-06-12T21:25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1834" w:author="فاتن" w:date="2004-10-03T23:50:00Z">
        <w:r>
          <w:rPr>
            <w:sz w:val="30"/>
            <w:sz w:val="30"/>
            <w:rtl w:val="true"/>
          </w:rPr>
          <w:t>عُلُوًّا</w:t>
        </w:r>
      </w:ins>
      <w:ins w:id="11835" w:author="فاتن" w:date="2004-10-03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36" w:author="فاتن" w:date="2004-10-03T23:50:00Z">
        <w:r>
          <w:rPr>
            <w:sz w:val="30"/>
            <w:sz w:val="30"/>
            <w:rtl w:val="true"/>
          </w:rPr>
          <w:t>كبيرًا</w:t>
        </w:r>
      </w:ins>
      <w:ins w:id="11837" w:author="فاتن" w:date="2004-10-03T23:25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11838" w:author="فاتن" w:date="2004-10-03T23:25:00Z">
        <w:r>
          <w:rPr>
            <w:sz w:val="30"/>
            <w:vertAlign w:val="superscript"/>
            <w:rtl w:val="true"/>
          </w:rPr>
          <w:t>(</w:t>
        </w:r>
      </w:ins>
      <w:ins w:id="11839" w:author="فاتن" w:date="2004-10-03T23:25:00Z">
        <w:r>
          <w:rPr>
            <w:rStyle w:val="FootnoteCharacters"/>
            <w:rStyle w:val="FootnoteAnchor"/>
            <w:sz w:val="30"/>
            <w:rtl w:val="true"/>
          </w:rPr>
          <w:footnoteReference w:id="126"/>
        </w:r>
      </w:ins>
      <w:ins w:id="11840" w:author="فاتن" w:date="2004-10-03T23:25:00Z">
        <w:r>
          <w:rPr>
            <w:sz w:val="30"/>
            <w:vertAlign w:val="superscript"/>
            <w:rtl w:val="true"/>
          </w:rPr>
          <w:t>)</w:t>
        </w:r>
      </w:ins>
      <w:ins w:id="11841" w:author="فاتن" w:date="2004-10-03T23:25:00Z">
        <w:r>
          <w:rPr>
            <w:sz w:val="30"/>
            <w:sz w:val="30"/>
            <w:rtl w:val="true"/>
          </w:rPr>
          <w:t>،</w:t>
        </w:r>
      </w:ins>
      <w:ins w:id="11842" w:author="فاتن" w:date="2004-10-03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43" w:author="فاتن" w:date="2004-10-03T23:51:00Z">
        <w:r>
          <w:rPr>
            <w:sz w:val="31"/>
            <w:sz w:val="31"/>
            <w:szCs w:val="31"/>
            <w:rtl w:val="true"/>
          </w:rPr>
          <w:t>فأُسقطت</w:t>
        </w:r>
      </w:ins>
      <w:ins w:id="11844" w:author="فاتن" w:date="2004-10-03T23:51:00Z">
        <w:r>
          <w:rPr>
            <w:rFonts w:cs="Times New Roman"/>
            <w:sz w:val="28"/>
            <w:sz w:val="28"/>
            <w:szCs w:val="30"/>
            <w:rtl w:val="true"/>
          </w:rPr>
          <w:t xml:space="preserve"> </w:t>
        </w:r>
      </w:ins>
      <w:ins w:id="11845" w:author="فاتن" w:date="2004-10-03T23:51:00Z">
        <w:r>
          <w:rPr>
            <w:sz w:val="30"/>
            <w:sz w:val="30"/>
            <w:rtl w:val="true"/>
          </w:rPr>
          <w:t>الواو</w:t>
        </w:r>
      </w:ins>
      <w:ins w:id="11846" w:author="فاتن" w:date="2005-01-18T22:57:00Z">
        <w:r>
          <w:rPr>
            <w:sz w:val="30"/>
            <w:sz w:val="30"/>
            <w:rtl w:val="true"/>
          </w:rPr>
          <w:t>؛</w:t>
        </w:r>
      </w:ins>
      <w:ins w:id="11847" w:author="Eptesam" w:date="2005-08-09T00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48" w:author="فاتن" w:date="2004-10-03T23:51:00Z">
        <w:del w:id="11849" w:author="Eptesam" w:date="2005-08-09T00:38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1850" w:author="فاتن" w:date="2004-10-03T23:51:00Z">
        <w:r>
          <w:rPr>
            <w:sz w:val="30"/>
            <w:sz w:val="30"/>
            <w:rtl w:val="true"/>
          </w:rPr>
          <w:t>لالتقاء</w:t>
        </w:r>
      </w:ins>
      <w:ins w:id="11851" w:author="فاتن" w:date="2004-10-03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52" w:author="فاتن" w:date="2004-10-03T23:51:00Z">
        <w:r>
          <w:rPr>
            <w:sz w:val="30"/>
            <w:sz w:val="30"/>
            <w:rtl w:val="true"/>
          </w:rPr>
          <w:t>الساكِنين</w:t>
        </w:r>
      </w:ins>
      <w:ins w:id="11853" w:author="mm" w:date="2005-06-12T21:25:00Z">
        <w:r>
          <w:rPr>
            <w:sz w:val="30"/>
            <w:sz w:val="30"/>
            <w:rtl w:val="true"/>
          </w:rPr>
          <w:t>؛</w:t>
        </w:r>
      </w:ins>
      <w:ins w:id="11854" w:author="فاتن" w:date="2004-10-03T23:51:00Z">
        <w:del w:id="11855" w:author="mm" w:date="2005-06-12T21:25:00Z">
          <w:r>
            <w:rPr>
              <w:sz w:val="30"/>
              <w:sz w:val="30"/>
              <w:rtl w:val="true"/>
            </w:rPr>
            <w:delText>،</w:delText>
          </w:r>
        </w:del>
      </w:ins>
      <w:ins w:id="11856" w:author="فاتن" w:date="2004-10-03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57" w:author="فاتن" w:date="2004-10-03T23:51:00Z">
        <w:r>
          <w:rPr>
            <w:sz w:val="30"/>
            <w:sz w:val="30"/>
            <w:rtl w:val="true"/>
          </w:rPr>
          <w:t>لأنَّ</w:t>
        </w:r>
      </w:ins>
      <w:ins w:id="11858" w:author="فاتن" w:date="2004-10-03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59" w:author="فاتن" w:date="2004-10-03T23:51:00Z">
        <w:r>
          <w:rPr>
            <w:sz w:val="30"/>
            <w:sz w:val="30"/>
            <w:rtl w:val="true"/>
          </w:rPr>
          <w:t>قبلَها</w:t>
        </w:r>
      </w:ins>
      <w:ins w:id="11860" w:author="فاتن" w:date="2004-10-03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61" w:author="فاتن" w:date="2004-10-03T23:51:00Z">
        <w:r>
          <w:rPr>
            <w:sz w:val="30"/>
            <w:sz w:val="30"/>
            <w:rtl w:val="true"/>
          </w:rPr>
          <w:t>ضَمةً</w:t>
        </w:r>
      </w:ins>
      <w:ins w:id="11862" w:author="فاتن" w:date="2004-10-03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63" w:author="فاتن" w:date="2004-10-03T23:51:00Z">
        <w:r>
          <w:rPr>
            <w:sz w:val="30"/>
            <w:sz w:val="30"/>
            <w:rtl w:val="true"/>
          </w:rPr>
          <w:t>تَخْلفُها</w:t>
        </w:r>
      </w:ins>
      <w:ins w:id="11864" w:author="فاتن" w:date="2004-10-03T23:5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ins w:id="11937" w:author="فاتن" w:date="2004-10-03T23:26:00Z"/>
        </w:rPr>
      </w:pPr>
      <w:ins w:id="11866" w:author="فاتن" w:date="2004-10-03T23:51:00Z">
        <w:r>
          <w:rPr>
            <w:rFonts w:cs="Times New Roman"/>
            <w:sz w:val="30"/>
            <w:rtl w:val="true"/>
          </w:rPr>
          <w:t xml:space="preserve">     </w:t>
        </w:r>
      </w:ins>
      <w:ins w:id="11867" w:author="فاتن" w:date="2004-10-03T23:51:00Z">
        <w:r>
          <w:rPr>
            <w:sz w:val="30"/>
            <w:sz w:val="30"/>
            <w:rtl w:val="true"/>
          </w:rPr>
          <w:t>ومنها</w:t>
        </w:r>
      </w:ins>
      <w:ins w:id="11868" w:author="فاتن" w:date="2004-10-03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69" w:author="فاتن" w:date="2004-10-03T23:51:00Z">
        <w:r>
          <w:rPr>
            <w:sz w:val="30"/>
            <w:sz w:val="30"/>
            <w:rtl w:val="true"/>
          </w:rPr>
          <w:t>واو</w:t>
        </w:r>
      </w:ins>
      <w:ins w:id="11870" w:author="فاتن" w:date="2004-10-03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71" w:author="فاتن" w:date="2004-10-03T23:51:00Z">
        <w:r>
          <w:rPr>
            <w:sz w:val="30"/>
            <w:sz w:val="30"/>
            <w:rtl w:val="true"/>
          </w:rPr>
          <w:t>الجَزْم</w:t>
        </w:r>
      </w:ins>
      <w:ins w:id="11872" w:author="فاتن" w:date="2004-10-03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73" w:author="فاتن" w:date="2004-10-03T23:51:00Z">
        <w:r>
          <w:rPr>
            <w:sz w:val="30"/>
            <w:sz w:val="30"/>
            <w:rtl w:val="true"/>
          </w:rPr>
          <w:t>المُنْبَسِط</w:t>
        </w:r>
      </w:ins>
      <w:ins w:id="11874" w:author="فاتن" w:date="2004-10-03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75" w:author="فاتن" w:date="2004-10-03T23:51:00Z">
        <w:r>
          <w:rPr>
            <w:sz w:val="30"/>
            <w:sz w:val="30"/>
            <w:rtl w:val="true"/>
          </w:rPr>
          <w:t>كقوله</w:t>
        </w:r>
      </w:ins>
      <w:ins w:id="11876" w:author="فاتن" w:date="2004-10-03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77" w:author="فاتن" w:date="2004-10-03T23:51:00Z">
        <w:r>
          <w:rPr>
            <w:sz w:val="30"/>
            <w:sz w:val="30"/>
            <w:rtl w:val="true"/>
          </w:rPr>
          <w:t>تعالى</w:t>
        </w:r>
      </w:ins>
      <w:ins w:id="11878" w:author="فاتن" w:date="2004-10-03T23:51:00Z">
        <w:r>
          <w:rPr>
            <w:sz w:val="30"/>
            <w:rtl w:val="true"/>
          </w:rPr>
          <w:t xml:space="preserve">:        </w:t>
        </w:r>
      </w:ins>
      <w:ins w:id="11879" w:author="فاتن" w:date="2004-10-03T23:51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11880" w:author="فاتن" w:date="2004-10-03T23:51:00Z">
        <w:r>
          <w:rPr>
            <w:sz w:val="30"/>
            <w:sz w:val="30"/>
            <w:rtl w:val="true"/>
          </w:rPr>
          <w:t>لتُبْلَوُنَّ</w:t>
        </w:r>
      </w:ins>
      <w:ins w:id="11881" w:author="فاتن" w:date="2004-10-03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82" w:author="فاتن" w:date="2004-10-03T23:51:00Z">
        <w:r>
          <w:rPr>
            <w:sz w:val="30"/>
            <w:sz w:val="30"/>
            <w:rtl w:val="true"/>
          </w:rPr>
          <w:t>فى</w:t>
        </w:r>
      </w:ins>
      <w:ins w:id="11883" w:author="فاتن" w:date="2004-10-03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84" w:author="فاتن" w:date="2004-10-03T23:51:00Z">
        <w:r>
          <w:rPr>
            <w:sz w:val="30"/>
            <w:sz w:val="30"/>
            <w:rtl w:val="true"/>
          </w:rPr>
          <w:t>أمْوالِكم</w:t>
        </w:r>
      </w:ins>
      <w:ins w:id="11885" w:author="فاتن" w:date="2004-10-03T23:53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11886" w:author="فاتن" w:date="2004-10-03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87" w:author="فاتن" w:date="2004-10-03T23:53:00Z">
        <w:r>
          <w:rPr>
            <w:sz w:val="30"/>
            <w:vertAlign w:val="superscript"/>
            <w:rtl w:val="true"/>
          </w:rPr>
          <w:t>(</w:t>
        </w:r>
      </w:ins>
      <w:ins w:id="11888" w:author="فاتن" w:date="2004-10-03T23:53:00Z">
        <w:r>
          <w:rPr>
            <w:rStyle w:val="FootnoteCharacters"/>
            <w:rStyle w:val="FootnoteAnchor"/>
            <w:sz w:val="30"/>
            <w:rtl w:val="true"/>
          </w:rPr>
          <w:footnoteReference w:id="127"/>
        </w:r>
      </w:ins>
      <w:ins w:id="11889" w:author="فاتن" w:date="2004-10-03T23:53:00Z">
        <w:r>
          <w:rPr>
            <w:sz w:val="30"/>
            <w:vertAlign w:val="superscript"/>
            <w:rtl w:val="true"/>
          </w:rPr>
          <w:t>)</w:t>
        </w:r>
      </w:ins>
      <w:ins w:id="11890" w:author="فاتن" w:date="2004-10-03T23:53:00Z">
        <w:r>
          <w:rPr>
            <w:sz w:val="30"/>
            <w:sz w:val="30"/>
            <w:rtl w:val="true"/>
          </w:rPr>
          <w:t>،</w:t>
        </w:r>
      </w:ins>
      <w:ins w:id="11891" w:author="فاتن" w:date="2004-10-03T23:53:00Z">
        <w:r>
          <w:rPr>
            <w:rFonts w:cs="Times New Roman"/>
            <w:sz w:val="30"/>
            <w:sz w:val="30"/>
            <w:rtl w:val="true"/>
            <w:lang w:bidi="ar-SA"/>
          </w:rPr>
          <w:t xml:space="preserve"> </w:t>
        </w:r>
      </w:ins>
      <w:ins w:id="11892" w:author="فاتن" w:date="2004-10-03T23:26:00Z">
        <w:r>
          <w:rPr>
            <w:sz w:val="30"/>
            <w:sz w:val="30"/>
            <w:rtl w:val="true"/>
          </w:rPr>
          <w:t>فلم</w:t>
        </w:r>
      </w:ins>
      <w:ins w:id="11893" w:author="فاتن" w:date="2004-10-03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94" w:author="فاتن" w:date="2004-10-03T23:26:00Z">
        <w:r>
          <w:rPr>
            <w:sz w:val="30"/>
            <w:sz w:val="30"/>
            <w:rtl w:val="true"/>
          </w:rPr>
          <w:t>تسقط</w:t>
        </w:r>
      </w:ins>
      <w:ins w:id="11895" w:author="فاتن" w:date="2004-10-03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96" w:author="فاتن" w:date="2004-10-03T23:26:00Z">
        <w:r>
          <w:rPr>
            <w:sz w:val="30"/>
            <w:sz w:val="30"/>
            <w:rtl w:val="true"/>
          </w:rPr>
          <w:t>الواو؛</w:t>
        </w:r>
      </w:ins>
      <w:ins w:id="11897" w:author="فاتن" w:date="2004-10-03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98" w:author="فاتن" w:date="2004-10-03T23:26:00Z">
        <w:r>
          <w:rPr>
            <w:sz w:val="30"/>
            <w:sz w:val="30"/>
            <w:rtl w:val="true"/>
          </w:rPr>
          <w:t>لأن</w:t>
        </w:r>
      </w:ins>
      <w:ins w:id="11899" w:author="فاتن" w:date="2004-10-03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00" w:author="فاتن" w:date="2004-10-03T23:26:00Z">
        <w:r>
          <w:rPr>
            <w:sz w:val="30"/>
            <w:sz w:val="30"/>
            <w:rtl w:val="true"/>
          </w:rPr>
          <w:t>قبلَها</w:t>
        </w:r>
      </w:ins>
      <w:ins w:id="11901" w:author="فاتن" w:date="2004-10-03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02" w:author="فاتن" w:date="2004-10-03T23:26:00Z">
        <w:r>
          <w:rPr>
            <w:sz w:val="30"/>
            <w:sz w:val="30"/>
            <w:rtl w:val="true"/>
          </w:rPr>
          <w:t>فتحةً</w:t>
        </w:r>
      </w:ins>
      <w:ins w:id="11903" w:author="فاتن" w:date="2005-01-18T22:58:00Z">
        <w:r>
          <w:rPr>
            <w:sz w:val="30"/>
            <w:sz w:val="30"/>
            <w:rtl w:val="true"/>
          </w:rPr>
          <w:t>،</w:t>
        </w:r>
      </w:ins>
      <w:ins w:id="11904" w:author="فاتن" w:date="2004-10-03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05" w:author="فاتن" w:date="2004-10-03T23:26:00Z">
        <w:r>
          <w:rPr>
            <w:sz w:val="30"/>
            <w:sz w:val="30"/>
            <w:rtl w:val="true"/>
          </w:rPr>
          <w:t>لا</w:t>
        </w:r>
      </w:ins>
      <w:ins w:id="11906" w:author="فاتن" w:date="2004-10-03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07" w:author="فاتن" w:date="2004-10-03T23:26:00Z">
        <w:r>
          <w:rPr>
            <w:sz w:val="30"/>
            <w:sz w:val="30"/>
            <w:rtl w:val="true"/>
          </w:rPr>
          <w:t>تكون</w:t>
        </w:r>
      </w:ins>
      <w:ins w:id="11908" w:author="فاتن" w:date="2004-10-03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09" w:author="فاتن" w:date="2004-10-03T23:26:00Z">
        <w:r>
          <w:rPr>
            <w:sz w:val="30"/>
            <w:sz w:val="30"/>
            <w:rtl w:val="true"/>
          </w:rPr>
          <w:t>عِوَض</w:t>
        </w:r>
      </w:ins>
      <w:ins w:id="11910" w:author="فاتن" w:date="2005-01-18T22:58:00Z">
        <w:r>
          <w:rPr>
            <w:sz w:val="30"/>
            <w:sz w:val="30"/>
            <w:rtl w:val="true"/>
          </w:rPr>
          <w:t>ً</w:t>
        </w:r>
      </w:ins>
      <w:ins w:id="11911" w:author="فاتن" w:date="2004-10-03T23:26:00Z">
        <w:r>
          <w:rPr>
            <w:sz w:val="30"/>
            <w:sz w:val="30"/>
            <w:rtl w:val="true"/>
          </w:rPr>
          <w:t>ا</w:t>
        </w:r>
      </w:ins>
      <w:ins w:id="11912" w:author="فاتن" w:date="2004-10-03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13" w:author="فاتن" w:date="2004-10-03T23:26:00Z">
        <w:r>
          <w:rPr>
            <w:sz w:val="30"/>
            <w:sz w:val="30"/>
            <w:rtl w:val="true"/>
          </w:rPr>
          <w:t>عنها،</w:t>
        </w:r>
      </w:ins>
      <w:ins w:id="11914" w:author="فاتن" w:date="2004-10-03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15" w:author="فاتن" w:date="2004-10-03T23:26:00Z">
        <w:r>
          <w:rPr>
            <w:sz w:val="30"/>
            <w:sz w:val="30"/>
            <w:rtl w:val="true"/>
          </w:rPr>
          <w:t>قال</w:t>
        </w:r>
      </w:ins>
      <w:ins w:id="11916" w:author="فاتن" w:date="2004-10-03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17" w:author="فاتن" w:date="2004-10-03T23:26:00Z">
        <w:r>
          <w:rPr>
            <w:sz w:val="30"/>
            <w:sz w:val="30"/>
            <w:rtl w:val="true"/>
          </w:rPr>
          <w:t>الأزهرىّ</w:t>
        </w:r>
      </w:ins>
      <w:ins w:id="11918" w:author="فاتن" w:date="2004-10-03T23:26:00Z">
        <w:r>
          <w:rPr>
            <w:sz w:val="30"/>
            <w:rtl w:val="true"/>
          </w:rPr>
          <w:t xml:space="preserve">: </w:t>
        </w:r>
      </w:ins>
      <w:ins w:id="11919" w:author="فاتن" w:date="2004-10-03T23:26:00Z">
        <w:r>
          <w:rPr>
            <w:sz w:val="30"/>
            <w:sz w:val="30"/>
            <w:rtl w:val="true"/>
          </w:rPr>
          <w:t>هكذا</w:t>
        </w:r>
      </w:ins>
      <w:ins w:id="11920" w:author="فاتن" w:date="2004-10-03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21" w:author="فاتن" w:date="2004-10-03T23:26:00Z">
        <w:r>
          <w:rPr>
            <w:sz w:val="30"/>
            <w:sz w:val="30"/>
            <w:rtl w:val="true"/>
          </w:rPr>
          <w:t>رواه</w:t>
        </w:r>
      </w:ins>
      <w:ins w:id="11922" w:author="فاتن" w:date="2004-10-03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23" w:author="فاتن" w:date="2004-10-03T23:26:00Z">
        <w:r>
          <w:rPr>
            <w:sz w:val="30"/>
            <w:sz w:val="30"/>
            <w:rtl w:val="true"/>
          </w:rPr>
          <w:t>المُنْذ</w:t>
        </w:r>
      </w:ins>
      <w:ins w:id="11924" w:author="mm" w:date="2005-06-12T21:25:00Z">
        <w:r>
          <w:rPr>
            <w:sz w:val="30"/>
            <w:sz w:val="30"/>
            <w:rtl w:val="true"/>
          </w:rPr>
          <w:t>ِ</w:t>
        </w:r>
      </w:ins>
      <w:ins w:id="11925" w:author="فاتن" w:date="2004-10-03T23:26:00Z">
        <w:del w:id="11926" w:author="mm" w:date="2005-06-12T21:25:00Z">
          <w:r>
            <w:rPr>
              <w:sz w:val="30"/>
              <w:sz w:val="30"/>
              <w:rtl w:val="true"/>
            </w:rPr>
            <w:delText>ُ</w:delText>
          </w:r>
        </w:del>
      </w:ins>
      <w:ins w:id="11927" w:author="فاتن" w:date="2004-10-03T23:26:00Z">
        <w:r>
          <w:rPr>
            <w:sz w:val="30"/>
            <w:sz w:val="30"/>
            <w:rtl w:val="true"/>
          </w:rPr>
          <w:t>رىُّ</w:t>
        </w:r>
      </w:ins>
      <w:ins w:id="11928" w:author="فاتن" w:date="2004-10-03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29" w:author="فاتن" w:date="2004-10-03T23:26:00Z">
        <w:r>
          <w:rPr>
            <w:sz w:val="30"/>
            <w:sz w:val="30"/>
            <w:rtl w:val="true"/>
          </w:rPr>
          <w:t>عن</w:t>
        </w:r>
      </w:ins>
      <w:ins w:id="11930" w:author="فاتن" w:date="2004-10-03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31" w:author="فاتن" w:date="2004-10-03T23:26:00Z">
        <w:r>
          <w:rPr>
            <w:sz w:val="30"/>
            <w:sz w:val="30"/>
            <w:rtl w:val="true"/>
          </w:rPr>
          <w:t>أبى</w:t>
        </w:r>
      </w:ins>
      <w:ins w:id="11932" w:author="فاتن" w:date="2004-10-03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33" w:author="فاتن" w:date="2004-10-03T23:26:00Z">
        <w:r>
          <w:rPr>
            <w:sz w:val="30"/>
            <w:sz w:val="30"/>
            <w:rtl w:val="true"/>
          </w:rPr>
          <w:t>طالب</w:t>
        </w:r>
      </w:ins>
      <w:ins w:id="11934" w:author="فاتن" w:date="2004-10-03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35" w:author="فاتن" w:date="2004-10-03T23:26:00Z">
        <w:r>
          <w:rPr>
            <w:sz w:val="30"/>
            <w:sz w:val="30"/>
            <w:rtl w:val="true"/>
          </w:rPr>
          <w:t>النحوىّ</w:t>
        </w:r>
      </w:ins>
      <w:ins w:id="11936" w:author="فاتن" w:date="2004-10-03T23:2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center"/>
        <w:rPr>
          <w:b/>
          <w:b/>
          <w:bCs/>
          <w:sz w:val="30"/>
          <w:ins w:id="11943" w:author="فاتن" w:date="2004-10-03T23:26:00Z"/>
        </w:rPr>
      </w:pPr>
      <w:ins w:id="11938" w:author="فاتن" w:date="2004-10-03T23:26:00Z">
        <w:r>
          <w:rPr>
            <w:b/>
            <w:bCs/>
            <w:sz w:val="30"/>
            <w:rtl w:val="true"/>
          </w:rPr>
          <w:t>[</w:t>
        </w:r>
      </w:ins>
      <w:ins w:id="11939" w:author="فاتن" w:date="2004-10-03T23:26:00Z">
        <w:r>
          <w:rPr>
            <w:b/>
            <w:b/>
            <w:bCs/>
            <w:sz w:val="30"/>
            <w:sz w:val="30"/>
            <w:rtl w:val="true"/>
          </w:rPr>
          <w:t>هـ</w:t>
        </w:r>
      </w:ins>
      <w:ins w:id="11940" w:author="فاتن" w:date="2004-10-03T23:26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1941" w:author="فاتن" w:date="2004-10-03T23:26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11942" w:author="فاتن" w:date="2004-10-03T23:26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ins w:id="11956" w:author="فاتن" w:date="2005-01-18T22:58:00Z"/>
        </w:rPr>
      </w:pPr>
      <w:ins w:id="11944" w:author="فاتن" w:date="2004-10-03T23:26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11945" w:author="فاتن" w:date="2004-10-03T23:26:00Z">
        <w:r>
          <w:rPr>
            <w:b/>
            <w:b/>
            <w:bCs/>
            <w:sz w:val="30"/>
            <w:sz w:val="30"/>
            <w:rtl w:val="true"/>
          </w:rPr>
          <w:t>الهاء</w:t>
        </w:r>
      </w:ins>
      <w:ins w:id="11946" w:author="فاتن" w:date="2005-01-18T22:58:00Z">
        <w:r>
          <w:rPr>
            <w:b/>
            <w:bCs/>
            <w:sz w:val="30"/>
            <w:rtl w:val="true"/>
          </w:rPr>
          <w:t>:</w:t>
        </w:r>
      </w:ins>
      <w:ins w:id="11947" w:author="فاتن" w:date="2004-10-03T23:27:00Z">
        <w:r>
          <w:rPr>
            <w:sz w:val="30"/>
            <w:rtl w:val="true"/>
          </w:rPr>
          <w:t xml:space="preserve"> </w:t>
        </w:r>
      </w:ins>
      <w:ins w:id="11948" w:author="فاتن" w:date="2004-10-03T23:27:00Z">
        <w:r>
          <w:rPr>
            <w:sz w:val="30"/>
            <w:sz w:val="30"/>
            <w:rtl w:val="true"/>
          </w:rPr>
          <w:t>حرفُ</w:t>
        </w:r>
      </w:ins>
      <w:ins w:id="11949" w:author="فاتن" w:date="2004-10-03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50" w:author="فاتن" w:date="2004-10-03T23:27:00Z">
        <w:r>
          <w:rPr>
            <w:sz w:val="30"/>
            <w:sz w:val="30"/>
            <w:rtl w:val="true"/>
          </w:rPr>
          <w:t>هجاء،</w:t>
        </w:r>
      </w:ins>
      <w:ins w:id="11951" w:author="فاتن" w:date="2004-10-03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52" w:author="فاتن" w:date="2004-10-03T23:27:00Z">
        <w:r>
          <w:rPr>
            <w:sz w:val="30"/>
            <w:sz w:val="30"/>
            <w:rtl w:val="true"/>
          </w:rPr>
          <w:t>يُمَدُّ</w:t>
        </w:r>
      </w:ins>
      <w:ins w:id="11953" w:author="فاتن" w:date="2004-10-03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54" w:author="فاتن" w:date="2004-10-03T23:27:00Z">
        <w:r>
          <w:rPr>
            <w:sz w:val="30"/>
            <w:sz w:val="30"/>
            <w:rtl w:val="true"/>
          </w:rPr>
          <w:t>ويُقْصَر</w:t>
        </w:r>
      </w:ins>
      <w:ins w:id="11955" w:author="فاتن" w:date="2005-01-18T22:5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sz w:val="30"/>
          <w:ins w:id="11966" w:author="فاتن" w:date="2005-01-18T22:58:00Z"/>
        </w:rPr>
      </w:pPr>
      <w:ins w:id="11957" w:author="فاتن" w:date="2005-01-18T22:58:00Z">
        <w:r>
          <w:rPr>
            <w:rFonts w:cs="Times New Roman"/>
            <w:sz w:val="30"/>
            <w:rtl w:val="true"/>
          </w:rPr>
          <w:t xml:space="preserve">     </w:t>
        </w:r>
      </w:ins>
      <w:ins w:id="11958" w:author="فاتن" w:date="2004-10-03T23:27:00Z">
        <w:r>
          <w:rPr>
            <w:sz w:val="30"/>
            <w:sz w:val="30"/>
            <w:rtl w:val="true"/>
          </w:rPr>
          <w:t>والنسبة</w:t>
        </w:r>
      </w:ins>
      <w:ins w:id="11959" w:author="فاتن" w:date="2004-10-03T23:27:00Z">
        <w:r>
          <w:rPr>
            <w:sz w:val="30"/>
            <w:rtl w:val="true"/>
          </w:rPr>
          <w:t xml:space="preserve">: </w:t>
        </w:r>
      </w:ins>
      <w:ins w:id="11960" w:author="فاتن" w:date="2004-10-03T23:27:00Z">
        <w:r>
          <w:rPr>
            <w:sz w:val="30"/>
            <w:sz w:val="30"/>
            <w:rtl w:val="true"/>
          </w:rPr>
          <w:t>هَاوِىٌّ،</w:t>
        </w:r>
      </w:ins>
      <w:ins w:id="11961" w:author="فاتن" w:date="2004-10-03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62" w:author="فاتن" w:date="2004-10-03T23:27:00Z">
        <w:r>
          <w:rPr>
            <w:sz w:val="30"/>
            <w:sz w:val="30"/>
            <w:rtl w:val="true"/>
          </w:rPr>
          <w:t>وهائىٌّ،</w:t>
        </w:r>
      </w:ins>
      <w:ins w:id="11963" w:author="فاتن" w:date="2004-10-03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64" w:author="فاتن" w:date="2004-10-03T23:27:00Z">
        <w:r>
          <w:rPr>
            <w:sz w:val="30"/>
            <w:sz w:val="30"/>
            <w:rtl w:val="true"/>
          </w:rPr>
          <w:t>وهَوِىٌّ</w:t>
        </w:r>
      </w:ins>
      <w:ins w:id="11965" w:author="فاتن" w:date="2004-10-03T23:27:00Z">
        <w:r>
          <w:rPr>
            <w:sz w:val="30"/>
            <w:rtl w:val="true"/>
          </w:rPr>
          <w:t xml:space="preserve">.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ins w:id="11978" w:author="فاتن" w:date="2005-01-18T22:58:00Z"/>
        </w:rPr>
      </w:pPr>
      <w:ins w:id="11967" w:author="فاتن" w:date="2005-01-18T22:58:00Z">
        <w:r>
          <w:rPr>
            <w:rFonts w:cs="Times New Roman"/>
            <w:sz w:val="30"/>
            <w:rtl w:val="true"/>
          </w:rPr>
          <w:t xml:space="preserve">     </w:t>
        </w:r>
      </w:ins>
      <w:ins w:id="11968" w:author="فاتن" w:date="2004-10-03T23:27:00Z">
        <w:r>
          <w:rPr>
            <w:sz w:val="30"/>
            <w:sz w:val="30"/>
            <w:rtl w:val="true"/>
          </w:rPr>
          <w:t>وقد</w:t>
        </w:r>
      </w:ins>
      <w:ins w:id="11969" w:author="فاتن" w:date="2004-10-03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70" w:author="فاتن" w:date="2004-10-03T23:27:00Z">
        <w:r>
          <w:rPr>
            <w:sz w:val="30"/>
            <w:sz w:val="30"/>
            <w:rtl w:val="true"/>
          </w:rPr>
          <w:t>هيَّيْتُ</w:t>
        </w:r>
      </w:ins>
      <w:ins w:id="11971" w:author="فاتن" w:date="2004-10-03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72" w:author="فاتن" w:date="2004-10-03T23:27:00Z">
        <w:r>
          <w:rPr>
            <w:sz w:val="30"/>
            <w:sz w:val="30"/>
            <w:rtl w:val="true"/>
          </w:rPr>
          <w:t>هاءً</w:t>
        </w:r>
      </w:ins>
      <w:ins w:id="11973" w:author="فاتن" w:date="2004-10-03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74" w:author="فاتن" w:date="2004-10-03T23:27:00Z">
        <w:r>
          <w:rPr>
            <w:sz w:val="30"/>
            <w:sz w:val="30"/>
            <w:rtl w:val="true"/>
          </w:rPr>
          <w:t>حسنةً</w:t>
        </w:r>
      </w:ins>
      <w:ins w:id="11975" w:author="فاتن" w:date="2004-10-03T23:27:00Z">
        <w:r>
          <w:rPr>
            <w:sz w:val="30"/>
            <w:rtl w:val="true"/>
          </w:rPr>
          <w:t xml:space="preserve">: </w:t>
        </w:r>
      </w:ins>
      <w:ins w:id="11976" w:author="فاتن" w:date="2004-10-03T23:27:00Z">
        <w:r>
          <w:rPr>
            <w:sz w:val="30"/>
            <w:sz w:val="30"/>
            <w:rtl w:val="true"/>
          </w:rPr>
          <w:t>كَتَبْتُها</w:t>
        </w:r>
      </w:ins>
      <w:ins w:id="11977" w:author="فاتن" w:date="2005-01-18T22:5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ins w:id="11991" w:author="فاتن" w:date="2004-10-03T23:28:00Z"/>
        </w:rPr>
      </w:pPr>
      <w:ins w:id="11979" w:author="فاتن" w:date="2005-01-18T22:58:00Z">
        <w:r>
          <w:rPr>
            <w:rFonts w:cs="Times New Roman"/>
            <w:sz w:val="30"/>
            <w:rtl w:val="true"/>
          </w:rPr>
          <w:t xml:space="preserve">     </w:t>
        </w:r>
      </w:ins>
      <w:ins w:id="11980" w:author="فاتن" w:date="2005-01-18T22:58:00Z">
        <w:r>
          <w:rPr>
            <w:sz w:val="30"/>
            <w:rtl w:val="true"/>
          </w:rPr>
          <w:t>(</w:t>
        </w:r>
      </w:ins>
      <w:ins w:id="11981" w:author="فاتن" w:date="2004-10-03T23:27:00Z">
        <w:r>
          <w:rPr>
            <w:sz w:val="30"/>
            <w:sz w:val="30"/>
            <w:rtl w:val="true"/>
          </w:rPr>
          <w:t>ج</w:t>
        </w:r>
      </w:ins>
      <w:ins w:id="11982" w:author="فاتن" w:date="2005-01-18T22:58:00Z">
        <w:r>
          <w:rPr>
            <w:sz w:val="30"/>
            <w:rtl w:val="true"/>
          </w:rPr>
          <w:t>):</w:t>
        </w:r>
      </w:ins>
      <w:ins w:id="11983" w:author="فاتن" w:date="2004-10-03T23:27:00Z">
        <w:r>
          <w:rPr>
            <w:sz w:val="30"/>
            <w:rtl w:val="true"/>
          </w:rPr>
          <w:t xml:space="preserve"> </w:t>
        </w:r>
      </w:ins>
      <w:ins w:id="11984" w:author="فاتن" w:date="2004-10-03T23:27:00Z">
        <w:r>
          <w:rPr>
            <w:sz w:val="30"/>
            <w:sz w:val="30"/>
            <w:rtl w:val="true"/>
          </w:rPr>
          <w:t>أَهْواءٌ،</w:t>
        </w:r>
      </w:ins>
      <w:ins w:id="11985" w:author="فاتن" w:date="2004-10-03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86" w:author="فاتن" w:date="2005-01-18T22:58:00Z">
        <w:r>
          <w:rPr>
            <w:sz w:val="30"/>
            <w:sz w:val="30"/>
            <w:rtl w:val="true"/>
          </w:rPr>
          <w:t>وأَهْيَاءٌ</w:t>
        </w:r>
      </w:ins>
      <w:ins w:id="11987" w:author="فاتن" w:date="2004-10-03T23:28:00Z">
        <w:r>
          <w:rPr>
            <w:sz w:val="30"/>
            <w:sz w:val="30"/>
            <w:rtl w:val="true"/>
          </w:rPr>
          <w:t>،</w:t>
        </w:r>
      </w:ins>
      <w:ins w:id="11988" w:author="فاتن" w:date="2004-10-03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89" w:author="فاتن" w:date="2004-10-03T23:28:00Z">
        <w:r>
          <w:rPr>
            <w:sz w:val="30"/>
            <w:sz w:val="30"/>
            <w:rtl w:val="true"/>
          </w:rPr>
          <w:t>وهاءاتٌ</w:t>
        </w:r>
      </w:ins>
      <w:ins w:id="11990" w:author="فاتن" w:date="2004-10-03T23:2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sz w:val="30"/>
          <w:ins w:id="12001" w:author="فاتن" w:date="2004-10-03T23:28:00Z"/>
        </w:rPr>
      </w:pPr>
      <w:ins w:id="11992" w:author="فاتن" w:date="2004-10-03T23:28:00Z">
        <w:r>
          <w:rPr>
            <w:rFonts w:cs="Times New Roman"/>
            <w:sz w:val="30"/>
            <w:rtl w:val="true"/>
          </w:rPr>
          <w:t xml:space="preserve">     </w:t>
        </w:r>
      </w:ins>
      <w:ins w:id="11993" w:author="فاتن" w:date="2004-10-03T23:28:00Z">
        <w:r>
          <w:rPr>
            <w:sz w:val="30"/>
            <w:sz w:val="30"/>
            <w:rtl w:val="true"/>
          </w:rPr>
          <w:t>يكون</w:t>
        </w:r>
      </w:ins>
      <w:ins w:id="11994" w:author="فاتن" w:date="2004-10-03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95" w:author="فاتن" w:date="2004-10-03T23:28:00Z">
        <w:r>
          <w:rPr>
            <w:sz w:val="30"/>
            <w:sz w:val="30"/>
            <w:rtl w:val="true"/>
          </w:rPr>
          <w:t>أصلاً</w:t>
        </w:r>
      </w:ins>
      <w:ins w:id="11996" w:author="فاتن" w:date="2004-10-03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97" w:author="فاتن" w:date="2004-10-03T23:28:00Z">
        <w:r>
          <w:rPr>
            <w:sz w:val="30"/>
            <w:sz w:val="30"/>
            <w:rtl w:val="true"/>
          </w:rPr>
          <w:t>وبَدَلاً</w:t>
        </w:r>
      </w:ins>
      <w:ins w:id="11998" w:author="فاتن" w:date="2004-10-03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99" w:author="فاتن" w:date="2004-10-03T23:28:00Z">
        <w:r>
          <w:rPr>
            <w:sz w:val="30"/>
            <w:sz w:val="30"/>
            <w:rtl w:val="true"/>
          </w:rPr>
          <w:t>وزائِدًا</w:t>
        </w:r>
      </w:ins>
      <w:ins w:id="12000" w:author="فاتن" w:date="2004-10-03T23:2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ins w:id="12015" w:author="فاتن" w:date="2004-10-03T23:28:00Z"/>
        </w:rPr>
      </w:pPr>
      <w:ins w:id="12002" w:author="فاتن" w:date="2005-01-18T22:59:00Z">
        <w:r>
          <w:rPr>
            <w:rFonts w:cs="Times New Roman"/>
            <w:sz w:val="30"/>
            <w:rtl w:val="true"/>
          </w:rPr>
          <w:t xml:space="preserve">     </w:t>
        </w:r>
      </w:ins>
      <w:ins w:id="12003" w:author="فاتن" w:date="2004-10-03T23:28:00Z">
        <w:r>
          <w:rPr>
            <w:sz w:val="30"/>
            <w:sz w:val="30"/>
            <w:rtl w:val="true"/>
          </w:rPr>
          <w:t>فالأصل</w:t>
        </w:r>
      </w:ins>
      <w:ins w:id="12004" w:author="فاتن" w:date="2004-10-03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05" w:author="فاتن" w:date="2004-10-03T23:28:00Z">
        <w:r>
          <w:rPr>
            <w:sz w:val="30"/>
            <w:sz w:val="30"/>
            <w:rtl w:val="true"/>
          </w:rPr>
          <w:t>نحو</w:t>
        </w:r>
      </w:ins>
      <w:ins w:id="12006" w:author="فاتن" w:date="2005-01-18T23:00:00Z">
        <w:r>
          <w:rPr>
            <w:sz w:val="30"/>
            <w:rtl w:val="true"/>
          </w:rPr>
          <w:t>:</w:t>
        </w:r>
      </w:ins>
      <w:ins w:id="12007" w:author="فاتن" w:date="2004-10-03T23:28:00Z">
        <w:r>
          <w:rPr>
            <w:sz w:val="30"/>
            <w:rtl w:val="true"/>
          </w:rPr>
          <w:t xml:space="preserve"> </w:t>
        </w:r>
      </w:ins>
      <w:ins w:id="12008" w:author="فاتن" w:date="2004-10-03T23:28:00Z">
        <w:r>
          <w:rPr>
            <w:sz w:val="30"/>
            <w:sz w:val="30"/>
            <w:rtl w:val="true"/>
          </w:rPr>
          <w:t>هِند</w:t>
        </w:r>
      </w:ins>
      <w:ins w:id="12009" w:author="فاتن" w:date="2004-10-03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10" w:author="فاتن" w:date="2004-10-03T23:28:00Z">
        <w:r>
          <w:rPr>
            <w:sz w:val="30"/>
            <w:sz w:val="30"/>
            <w:rtl w:val="true"/>
          </w:rPr>
          <w:t>وفَهد</w:t>
        </w:r>
      </w:ins>
      <w:ins w:id="12011" w:author="فاتن" w:date="2005-01-18T23:00:00Z">
        <w:r>
          <w:rPr>
            <w:sz w:val="30"/>
            <w:sz w:val="30"/>
            <w:rtl w:val="true"/>
          </w:rPr>
          <w:t>ٌ</w:t>
        </w:r>
      </w:ins>
      <w:ins w:id="12012" w:author="فاتن" w:date="2004-10-03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13" w:author="فاتن" w:date="2004-10-03T23:28:00Z">
        <w:r>
          <w:rPr>
            <w:sz w:val="30"/>
            <w:sz w:val="30"/>
            <w:rtl w:val="true"/>
          </w:rPr>
          <w:t>وشِبْه</w:t>
        </w:r>
      </w:ins>
      <w:ins w:id="12014" w:author="فاتن" w:date="2004-10-03T23:2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sz w:val="30"/>
          <w:ins w:id="12037" w:author="فاتن" w:date="2004-10-03T23:28:00Z"/>
        </w:rPr>
      </w:pPr>
      <w:ins w:id="12016" w:author="فاتن" w:date="2004-10-03T23:28:00Z">
        <w:r>
          <w:rPr>
            <w:rFonts w:cs="Times New Roman"/>
            <w:sz w:val="30"/>
            <w:rtl w:val="true"/>
          </w:rPr>
          <w:t xml:space="preserve">     </w:t>
        </w:r>
      </w:ins>
      <w:ins w:id="12017" w:author="فاتن" w:date="2004-10-03T23:28:00Z">
        <w:r>
          <w:rPr>
            <w:sz w:val="30"/>
            <w:sz w:val="30"/>
            <w:rtl w:val="true"/>
          </w:rPr>
          <w:t>ويُبْدَلُ</w:t>
        </w:r>
      </w:ins>
      <w:ins w:id="12018" w:author="فاتن" w:date="2004-10-03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19" w:author="فاتن" w:date="2004-10-03T23:28:00Z">
        <w:r>
          <w:rPr>
            <w:sz w:val="30"/>
            <w:sz w:val="30"/>
            <w:rtl w:val="true"/>
          </w:rPr>
          <w:t>من</w:t>
        </w:r>
      </w:ins>
      <w:ins w:id="12020" w:author="فاتن" w:date="2004-10-03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21" w:author="فاتن" w:date="2004-10-03T23:28:00Z">
        <w:r>
          <w:rPr>
            <w:sz w:val="30"/>
            <w:sz w:val="30"/>
            <w:rtl w:val="true"/>
          </w:rPr>
          <w:t>خَمْسَةِ</w:t>
        </w:r>
      </w:ins>
      <w:ins w:id="12022" w:author="فاتن" w:date="2004-10-03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23" w:author="فاتن" w:date="2004-10-03T23:28:00Z">
        <w:r>
          <w:rPr>
            <w:sz w:val="30"/>
            <w:sz w:val="30"/>
            <w:rtl w:val="true"/>
          </w:rPr>
          <w:t>أَحْرُفٍ</w:t>
        </w:r>
      </w:ins>
      <w:ins w:id="12024" w:author="فاتن" w:date="2004-10-03T23:28:00Z">
        <w:r>
          <w:rPr>
            <w:sz w:val="30"/>
            <w:rtl w:val="true"/>
          </w:rPr>
          <w:t xml:space="preserve">: </w:t>
        </w:r>
      </w:ins>
      <w:ins w:id="12025" w:author="فاتن" w:date="2004-10-03T23:28:00Z">
        <w:r>
          <w:rPr>
            <w:sz w:val="30"/>
            <w:sz w:val="30"/>
            <w:rtl w:val="true"/>
          </w:rPr>
          <w:t>وهى</w:t>
        </w:r>
      </w:ins>
      <w:ins w:id="12026" w:author="فاتن" w:date="2004-10-03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27" w:author="فاتن" w:date="2004-10-03T23:28:00Z">
        <w:r>
          <w:rPr>
            <w:sz w:val="30"/>
            <w:sz w:val="30"/>
            <w:rtl w:val="true"/>
          </w:rPr>
          <w:t>الهمزةُ</w:t>
        </w:r>
      </w:ins>
      <w:ins w:id="12028" w:author="فاتن" w:date="2004-10-03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29" w:author="فاتن" w:date="2004-10-03T23:28:00Z">
        <w:r>
          <w:rPr>
            <w:sz w:val="30"/>
            <w:sz w:val="30"/>
            <w:rtl w:val="true"/>
          </w:rPr>
          <w:t>والألفُ</w:t>
        </w:r>
      </w:ins>
      <w:ins w:id="12030" w:author="فاتن" w:date="2004-10-03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31" w:author="فاتن" w:date="2004-10-03T23:28:00Z">
        <w:r>
          <w:rPr>
            <w:sz w:val="30"/>
            <w:sz w:val="30"/>
            <w:rtl w:val="true"/>
          </w:rPr>
          <w:t>والتاءُ</w:t>
        </w:r>
      </w:ins>
      <w:ins w:id="12032" w:author="فاتن" w:date="2004-10-03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33" w:author="فاتن" w:date="2004-10-03T23:28:00Z">
        <w:r>
          <w:rPr>
            <w:sz w:val="30"/>
            <w:sz w:val="30"/>
            <w:rtl w:val="true"/>
          </w:rPr>
          <w:t>والواوُ</w:t>
        </w:r>
      </w:ins>
      <w:ins w:id="12034" w:author="فاتن" w:date="2004-10-03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35" w:author="فاتن" w:date="2004-10-03T23:28:00Z">
        <w:r>
          <w:rPr>
            <w:sz w:val="30"/>
            <w:sz w:val="30"/>
            <w:rtl w:val="true"/>
          </w:rPr>
          <w:t>والياءُ</w:t>
        </w:r>
      </w:ins>
      <w:ins w:id="12036" w:author="فاتن" w:date="2004-10-03T23:2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2145" w:author="فاتن" w:date="2004-10-03T23:34:00Z"/>
        </w:rPr>
      </w:pPr>
      <w:ins w:id="12038" w:author="فاتن" w:date="2004-10-03T23:30:00Z">
        <w:r>
          <w:rPr>
            <w:rFonts w:cs="Times New Roman"/>
            <w:sz w:val="30"/>
            <w:rtl w:val="true"/>
          </w:rPr>
          <w:t xml:space="preserve">     </w:t>
        </w:r>
      </w:ins>
      <w:ins w:id="12039" w:author="فاتن" w:date="2004-10-03T23:30:00Z">
        <w:r>
          <w:rPr>
            <w:sz w:val="30"/>
            <w:sz w:val="30"/>
            <w:rtl w:val="true"/>
          </w:rPr>
          <w:t>وقال</w:t>
        </w:r>
      </w:ins>
      <w:ins w:id="12040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41" w:author="فاتن" w:date="2004-10-03T23:30:00Z">
        <w:r>
          <w:rPr>
            <w:sz w:val="30"/>
            <w:sz w:val="30"/>
            <w:rtl w:val="true"/>
          </w:rPr>
          <w:t>سيبويه</w:t>
        </w:r>
      </w:ins>
      <w:ins w:id="12042" w:author="فاتن" w:date="2004-10-03T23:30:00Z">
        <w:r>
          <w:rPr>
            <w:sz w:val="30"/>
            <w:rtl w:val="true"/>
          </w:rPr>
          <w:t xml:space="preserve">: </w:t>
        </w:r>
      </w:ins>
      <w:ins w:id="12043" w:author="فاتن" w:date="2004-10-03T23:30:00Z">
        <w:r>
          <w:rPr>
            <w:sz w:val="30"/>
            <w:sz w:val="30"/>
            <w:rtl w:val="true"/>
          </w:rPr>
          <w:t>الهاءُ</w:t>
        </w:r>
      </w:ins>
      <w:ins w:id="12044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45" w:author="فاتن" w:date="2004-10-03T23:30:00Z">
        <w:r>
          <w:rPr>
            <w:sz w:val="30"/>
            <w:sz w:val="30"/>
            <w:rtl w:val="true"/>
          </w:rPr>
          <w:t>وأخواتُها</w:t>
        </w:r>
      </w:ins>
      <w:ins w:id="12046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47" w:author="فاتن" w:date="2004-10-03T23:30:00Z">
        <w:r>
          <w:rPr>
            <w:sz w:val="30"/>
            <w:sz w:val="30"/>
            <w:rtl w:val="true"/>
          </w:rPr>
          <w:t>من</w:t>
        </w:r>
      </w:ins>
      <w:ins w:id="12048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49" w:author="فاتن" w:date="2004-10-03T23:30:00Z">
        <w:r>
          <w:rPr>
            <w:sz w:val="30"/>
            <w:sz w:val="30"/>
            <w:rtl w:val="true"/>
          </w:rPr>
          <w:t>ال</w:t>
        </w:r>
      </w:ins>
      <w:ins w:id="12050" w:author="فاتن" w:date="2005-01-18T23:00:00Z">
        <w:r>
          <w:rPr>
            <w:sz w:val="30"/>
            <w:sz w:val="30"/>
            <w:rtl w:val="true"/>
          </w:rPr>
          <w:t>ثُّ</w:t>
        </w:r>
      </w:ins>
      <w:ins w:id="12051" w:author="فاتن" w:date="2004-10-03T23:30:00Z">
        <w:r>
          <w:rPr>
            <w:sz w:val="30"/>
            <w:sz w:val="30"/>
            <w:rtl w:val="true"/>
          </w:rPr>
          <w:t>نائى</w:t>
        </w:r>
      </w:ins>
      <w:ins w:id="12052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53" w:author="فاتن" w:date="2004-10-03T23:30:00Z">
        <w:r>
          <w:rPr>
            <w:sz w:val="30"/>
            <w:sz w:val="30"/>
            <w:rtl w:val="true"/>
          </w:rPr>
          <w:t>إذا</w:t>
        </w:r>
      </w:ins>
      <w:ins w:id="12054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55" w:author="فاتن" w:date="2004-10-03T23:30:00Z">
        <w:r>
          <w:rPr>
            <w:sz w:val="30"/>
            <w:sz w:val="30"/>
            <w:rtl w:val="true"/>
          </w:rPr>
          <w:t>تُهِج</w:t>
        </w:r>
      </w:ins>
      <w:ins w:id="12056" w:author="فاتن" w:date="2005-01-18T23:00:00Z">
        <w:r>
          <w:rPr>
            <w:sz w:val="30"/>
            <w:sz w:val="30"/>
            <w:rtl w:val="true"/>
          </w:rPr>
          <w:t>ِّ</w:t>
        </w:r>
      </w:ins>
      <w:ins w:id="12057" w:author="فاتن" w:date="2004-10-03T23:30:00Z">
        <w:r>
          <w:rPr>
            <w:sz w:val="30"/>
            <w:sz w:val="30"/>
            <w:rtl w:val="true"/>
          </w:rPr>
          <w:t>يَتْ</w:t>
        </w:r>
      </w:ins>
      <w:ins w:id="12058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59" w:author="فاتن" w:date="2004-10-03T23:30:00Z">
        <w:r>
          <w:rPr>
            <w:sz w:val="30"/>
            <w:sz w:val="30"/>
            <w:rtl w:val="true"/>
          </w:rPr>
          <w:t>مَقْصورةٌ؛</w:t>
        </w:r>
      </w:ins>
      <w:ins w:id="12060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61" w:author="فاتن" w:date="2004-10-03T23:30:00Z">
        <w:r>
          <w:rPr>
            <w:sz w:val="30"/>
            <w:sz w:val="30"/>
            <w:rtl w:val="true"/>
          </w:rPr>
          <w:t>لأنها</w:t>
        </w:r>
      </w:ins>
      <w:ins w:id="12062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63" w:author="فاتن" w:date="2004-10-03T23:30:00Z">
        <w:r>
          <w:rPr>
            <w:sz w:val="30"/>
            <w:sz w:val="30"/>
            <w:rtl w:val="true"/>
          </w:rPr>
          <w:t>ليست</w:t>
        </w:r>
      </w:ins>
      <w:ins w:id="12064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65" w:author="فاتن" w:date="2004-10-03T23:30:00Z">
        <w:r>
          <w:rPr>
            <w:sz w:val="30"/>
            <w:sz w:val="30"/>
            <w:rtl w:val="true"/>
          </w:rPr>
          <w:t>بأسماء</w:t>
        </w:r>
      </w:ins>
      <w:ins w:id="12066" w:author="فاتن" w:date="2005-01-18T23:00:00Z">
        <w:r>
          <w:rPr>
            <w:sz w:val="30"/>
            <w:sz w:val="30"/>
            <w:rtl w:val="true"/>
          </w:rPr>
          <w:t>،</w:t>
        </w:r>
      </w:ins>
      <w:ins w:id="12067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68" w:author="فاتن" w:date="2004-10-03T23:30:00Z">
        <w:r>
          <w:rPr>
            <w:sz w:val="30"/>
            <w:sz w:val="30"/>
            <w:rtl w:val="true"/>
          </w:rPr>
          <w:t>وإنما</w:t>
        </w:r>
      </w:ins>
      <w:ins w:id="12069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70" w:author="فاتن" w:date="2004-10-03T23:30:00Z">
        <w:r>
          <w:rPr>
            <w:sz w:val="30"/>
            <w:sz w:val="30"/>
            <w:rtl w:val="true"/>
          </w:rPr>
          <w:t>جاءت</w:t>
        </w:r>
      </w:ins>
      <w:ins w:id="12071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72" w:author="فاتن" w:date="2004-10-03T23:30:00Z">
        <w:r>
          <w:rPr>
            <w:sz w:val="30"/>
            <w:sz w:val="30"/>
            <w:rtl w:val="true"/>
          </w:rPr>
          <w:t>فى</w:t>
        </w:r>
      </w:ins>
      <w:ins w:id="12073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74" w:author="فاتن" w:date="2004-10-03T23:30:00Z">
        <w:r>
          <w:rPr>
            <w:sz w:val="30"/>
            <w:sz w:val="30"/>
            <w:rtl w:val="true"/>
          </w:rPr>
          <w:t>التَّهَجِّى</w:t>
        </w:r>
      </w:ins>
      <w:ins w:id="12075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76" w:author="فاتن" w:date="2004-10-03T23:30:00Z">
        <w:r>
          <w:rPr>
            <w:sz w:val="30"/>
            <w:sz w:val="30"/>
            <w:rtl w:val="true"/>
          </w:rPr>
          <w:t>على</w:t>
        </w:r>
      </w:ins>
      <w:ins w:id="12077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78" w:author="فاتن" w:date="2004-10-03T23:30:00Z">
        <w:r>
          <w:rPr>
            <w:sz w:val="30"/>
            <w:sz w:val="30"/>
            <w:rtl w:val="true"/>
          </w:rPr>
          <w:t>الوقفِ،</w:t>
        </w:r>
      </w:ins>
      <w:ins w:id="12079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80" w:author="فاتن" w:date="2004-10-03T23:30:00Z">
        <w:r>
          <w:rPr>
            <w:sz w:val="30"/>
            <w:sz w:val="30"/>
            <w:rtl w:val="true"/>
          </w:rPr>
          <w:t>وإذا</w:t>
        </w:r>
      </w:ins>
      <w:ins w:id="12081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82" w:author="فاتن" w:date="2004-10-03T23:30:00Z">
        <w:r>
          <w:rPr>
            <w:sz w:val="30"/>
            <w:sz w:val="30"/>
            <w:rtl w:val="true"/>
          </w:rPr>
          <w:t>أردتَ</w:t>
        </w:r>
      </w:ins>
      <w:ins w:id="12083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84" w:author="فاتن" w:date="2004-10-03T23:30:00Z">
        <w:r>
          <w:rPr>
            <w:sz w:val="30"/>
            <w:sz w:val="30"/>
            <w:rtl w:val="true"/>
          </w:rPr>
          <w:t>أن</w:t>
        </w:r>
      </w:ins>
      <w:ins w:id="12085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86" w:author="فاتن" w:date="2004-10-03T23:30:00Z">
        <w:r>
          <w:rPr>
            <w:sz w:val="30"/>
            <w:sz w:val="30"/>
            <w:rtl w:val="true"/>
          </w:rPr>
          <w:t>تَتَلَفَّظَ</w:t>
        </w:r>
      </w:ins>
      <w:ins w:id="12087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88" w:author="فاتن" w:date="2004-10-03T23:30:00Z">
        <w:r>
          <w:rPr>
            <w:sz w:val="30"/>
            <w:sz w:val="30"/>
            <w:rtl w:val="true"/>
          </w:rPr>
          <w:t>بحروف</w:t>
        </w:r>
      </w:ins>
      <w:ins w:id="12089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90" w:author="فاتن" w:date="2004-10-03T23:30:00Z">
        <w:r>
          <w:rPr>
            <w:sz w:val="30"/>
            <w:sz w:val="30"/>
            <w:rtl w:val="true"/>
          </w:rPr>
          <w:t>المعجم</w:t>
        </w:r>
      </w:ins>
      <w:ins w:id="12091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92" w:author="فاتن" w:date="2004-10-03T23:30:00Z">
        <w:r>
          <w:rPr>
            <w:sz w:val="30"/>
            <w:sz w:val="30"/>
            <w:rtl w:val="true"/>
          </w:rPr>
          <w:t>قصرتَ</w:t>
        </w:r>
      </w:ins>
      <w:ins w:id="12093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94" w:author="فاتن" w:date="2004-10-03T23:30:00Z">
        <w:r>
          <w:rPr>
            <w:sz w:val="30"/>
            <w:sz w:val="30"/>
            <w:rtl w:val="true"/>
          </w:rPr>
          <w:t>وأسْكَنْتَ؛</w:t>
        </w:r>
      </w:ins>
      <w:ins w:id="12095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96" w:author="فاتن" w:date="2004-10-03T23:30:00Z">
        <w:r>
          <w:rPr>
            <w:sz w:val="30"/>
            <w:sz w:val="30"/>
            <w:rtl w:val="true"/>
          </w:rPr>
          <w:t>لأنَّك</w:t>
        </w:r>
      </w:ins>
      <w:ins w:id="12097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98" w:author="فاتن" w:date="2004-10-03T23:30:00Z">
        <w:r>
          <w:rPr>
            <w:sz w:val="30"/>
            <w:sz w:val="30"/>
            <w:rtl w:val="true"/>
          </w:rPr>
          <w:t>لستَ</w:t>
        </w:r>
      </w:ins>
      <w:ins w:id="12099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00" w:author="فاتن" w:date="2004-10-03T23:30:00Z">
        <w:r>
          <w:rPr>
            <w:sz w:val="30"/>
            <w:sz w:val="30"/>
            <w:rtl w:val="true"/>
          </w:rPr>
          <w:t>تُريدُ</w:t>
        </w:r>
      </w:ins>
      <w:ins w:id="12101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02" w:author="فاتن" w:date="2004-10-03T23:30:00Z">
        <w:r>
          <w:rPr>
            <w:sz w:val="30"/>
            <w:sz w:val="30"/>
            <w:rtl w:val="true"/>
          </w:rPr>
          <w:t>أَنْ</w:t>
        </w:r>
      </w:ins>
      <w:ins w:id="12103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04" w:author="فاتن" w:date="2004-10-03T23:30:00Z">
        <w:r>
          <w:rPr>
            <w:sz w:val="30"/>
            <w:sz w:val="30"/>
            <w:rtl w:val="true"/>
          </w:rPr>
          <w:t>تجعلَها</w:t>
        </w:r>
      </w:ins>
      <w:ins w:id="12105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06" w:author="فاتن" w:date="2004-10-03T23:30:00Z">
        <w:r>
          <w:rPr>
            <w:sz w:val="30"/>
            <w:sz w:val="30"/>
            <w:rtl w:val="true"/>
          </w:rPr>
          <w:t>أسْماء،</w:t>
        </w:r>
      </w:ins>
      <w:ins w:id="12107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08" w:author="فاتن" w:date="2004-10-03T23:30:00Z">
        <w:r>
          <w:rPr>
            <w:sz w:val="30"/>
            <w:sz w:val="30"/>
            <w:rtl w:val="true"/>
          </w:rPr>
          <w:t>ولكنك</w:t>
        </w:r>
      </w:ins>
      <w:ins w:id="12109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10" w:author="فاتن" w:date="2004-10-03T23:30:00Z">
        <w:r>
          <w:rPr>
            <w:sz w:val="30"/>
            <w:sz w:val="30"/>
            <w:rtl w:val="true"/>
          </w:rPr>
          <w:t>أردت</w:t>
        </w:r>
      </w:ins>
      <w:ins w:id="12111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12" w:author="فاتن" w:date="2004-10-03T23:30:00Z">
        <w:r>
          <w:rPr>
            <w:sz w:val="30"/>
            <w:sz w:val="30"/>
            <w:rtl w:val="true"/>
          </w:rPr>
          <w:t>أن</w:t>
        </w:r>
      </w:ins>
      <w:ins w:id="12113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14" w:author="فاتن" w:date="2004-10-03T23:30:00Z">
        <w:r>
          <w:rPr>
            <w:sz w:val="30"/>
            <w:sz w:val="30"/>
            <w:rtl w:val="true"/>
          </w:rPr>
          <w:t>تُقطِّعَ</w:t>
        </w:r>
      </w:ins>
      <w:ins w:id="12115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16" w:author="فاتن" w:date="2004-10-03T23:30:00Z">
        <w:r>
          <w:rPr>
            <w:sz w:val="30"/>
            <w:sz w:val="30"/>
            <w:rtl w:val="true"/>
          </w:rPr>
          <w:t>حُروفَ</w:t>
        </w:r>
      </w:ins>
      <w:ins w:id="12117" w:author="فاتن" w:date="2004-10-03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18" w:author="فاتن" w:date="2004-10-03T23:30:00Z">
        <w:r>
          <w:rPr>
            <w:sz w:val="30"/>
            <w:sz w:val="30"/>
            <w:rtl w:val="true"/>
          </w:rPr>
          <w:t>الاسمِ</w:t>
        </w:r>
      </w:ins>
      <w:ins w:id="12119" w:author="فاتن" w:date="2005-01-18T23:01:00Z">
        <w:r>
          <w:rPr>
            <w:sz w:val="30"/>
            <w:sz w:val="30"/>
            <w:rtl w:val="true"/>
          </w:rPr>
          <w:t>،</w:t>
        </w:r>
      </w:ins>
      <w:ins w:id="12120" w:author="فاتن" w:date="2004-10-03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21" w:author="فاتن" w:date="2004-10-03T23:31:00Z">
        <w:r>
          <w:rPr>
            <w:sz w:val="30"/>
            <w:sz w:val="30"/>
            <w:rtl w:val="true"/>
          </w:rPr>
          <w:t>فجاءت</w:t>
        </w:r>
      </w:ins>
      <w:ins w:id="12122" w:author="فاتن" w:date="2004-10-03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23" w:author="فاتن" w:date="2004-10-03T23:31:00Z">
        <w:r>
          <w:rPr>
            <w:sz w:val="30"/>
            <w:sz w:val="30"/>
            <w:rtl w:val="true"/>
          </w:rPr>
          <w:t>كأنّها</w:t>
        </w:r>
      </w:ins>
      <w:ins w:id="12124" w:author="فاتن" w:date="2004-10-03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25" w:author="فاتن" w:date="2004-10-03T23:31:00Z">
        <w:r>
          <w:rPr>
            <w:sz w:val="30"/>
            <w:sz w:val="30"/>
            <w:rtl w:val="true"/>
          </w:rPr>
          <w:t>أصوات</w:t>
        </w:r>
      </w:ins>
      <w:ins w:id="12126" w:author="فاتن" w:date="2004-10-03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27" w:author="فاتن" w:date="2004-10-03T23:31:00Z">
        <w:r>
          <w:rPr>
            <w:sz w:val="30"/>
            <w:sz w:val="30"/>
            <w:rtl w:val="true"/>
          </w:rPr>
          <w:t>تُصَوِّ</w:t>
        </w:r>
      </w:ins>
      <w:ins w:id="12128" w:author="فاتن" w:date="2005-01-18T23:01:00Z">
        <w:r>
          <w:rPr>
            <w:sz w:val="30"/>
            <w:sz w:val="30"/>
            <w:rtl w:val="true"/>
          </w:rPr>
          <w:t>ت</w:t>
        </w:r>
      </w:ins>
      <w:ins w:id="12129" w:author="فاتن" w:date="2004-10-03T23:31:00Z">
        <w:r>
          <w:rPr>
            <w:sz w:val="30"/>
            <w:sz w:val="30"/>
            <w:rtl w:val="true"/>
          </w:rPr>
          <w:t>ُ</w:t>
        </w:r>
      </w:ins>
      <w:ins w:id="12130" w:author="فاتن" w:date="2004-10-03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31" w:author="فاتن" w:date="2004-10-03T23:31:00Z">
        <w:r>
          <w:rPr>
            <w:sz w:val="30"/>
            <w:sz w:val="30"/>
            <w:rtl w:val="true"/>
          </w:rPr>
          <w:t>بها،</w:t>
        </w:r>
      </w:ins>
      <w:ins w:id="12132" w:author="فاتن" w:date="2004-10-03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33" w:author="فاتن" w:date="2004-10-03T23:31:00Z">
        <w:r>
          <w:rPr>
            <w:sz w:val="30"/>
            <w:sz w:val="30"/>
            <w:rtl w:val="true"/>
          </w:rPr>
          <w:t>إلاَّ</w:t>
        </w:r>
      </w:ins>
      <w:ins w:id="12134" w:author="فاتن" w:date="2004-10-03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35" w:author="فاتن" w:date="2004-10-03T23:31:00Z">
        <w:r>
          <w:rPr>
            <w:sz w:val="30"/>
            <w:sz w:val="30"/>
            <w:rtl w:val="true"/>
          </w:rPr>
          <w:t>أنك</w:t>
        </w:r>
      </w:ins>
      <w:ins w:id="12136" w:author="فاتن" w:date="2004-10-03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37" w:author="فاتن" w:date="2004-10-03T23:31:00Z">
        <w:r>
          <w:rPr>
            <w:sz w:val="30"/>
            <w:sz w:val="30"/>
            <w:rtl w:val="true"/>
          </w:rPr>
          <w:t>تَقِفُ</w:t>
        </w:r>
      </w:ins>
      <w:ins w:id="12138" w:author="فاتن" w:date="2004-10-03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39" w:author="فاتن" w:date="2004-10-03T23:31:00Z">
        <w:r>
          <w:rPr>
            <w:sz w:val="30"/>
            <w:sz w:val="30"/>
            <w:rtl w:val="true"/>
          </w:rPr>
          <w:t>عندها</w:t>
        </w:r>
      </w:ins>
      <w:ins w:id="12140" w:author="فاتن" w:date="2004-10-03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41" w:author="فاتن" w:date="2004-10-03T23:31:00Z">
        <w:r>
          <w:rPr>
            <w:sz w:val="30"/>
            <w:sz w:val="30"/>
            <w:rtl w:val="true"/>
          </w:rPr>
          <w:t>بمنـزلة</w:t>
        </w:r>
      </w:ins>
      <w:ins w:id="12142" w:author="فاتن" w:date="2004-10-03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43" w:author="فاتن" w:date="2004-10-03T23:34:00Z">
        <w:r>
          <w:rPr>
            <w:sz w:val="30"/>
            <w:sz w:val="30"/>
            <w:rtl w:val="true"/>
          </w:rPr>
          <w:t>عِهْ</w:t>
        </w:r>
      </w:ins>
      <w:ins w:id="12144" w:author="فاتن" w:date="2004-10-03T23:34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2146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2147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2148" w:author="Eptesam" w:date="2005-06-26T21:1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هاء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2149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2150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2151" w:author="Eptesam" w:date="2005-06-26T21:1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هاء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2173" w:author="فاتن" w:date="2004-10-03T23:34:00Z"/>
        </w:rPr>
      </w:pPr>
      <w:ins w:id="12152" w:author="فاتن" w:date="2004-10-03T23:34:00Z">
        <w:r>
          <w:rPr>
            <w:rFonts w:cs="Times New Roman"/>
            <w:sz w:val="30"/>
            <w:rtl w:val="true"/>
          </w:rPr>
          <w:t xml:space="preserve">     </w:t>
        </w:r>
      </w:ins>
      <w:ins w:id="12153" w:author="فاتن" w:date="2004-10-03T23:34:00Z">
        <w:r>
          <w:rPr>
            <w:sz w:val="30"/>
            <w:sz w:val="30"/>
            <w:rtl w:val="true"/>
          </w:rPr>
          <w:t>وقالَ</w:t>
        </w:r>
      </w:ins>
      <w:ins w:id="12154" w:author="فاتن" w:date="2004-10-03T23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55" w:author="فاتن" w:date="2004-10-03T23:34:00Z">
        <w:r>
          <w:rPr>
            <w:sz w:val="30"/>
            <w:sz w:val="30"/>
            <w:rtl w:val="true"/>
          </w:rPr>
          <w:t>الجوهرىُّ</w:t>
        </w:r>
      </w:ins>
      <w:ins w:id="12156" w:author="فاتن" w:date="2004-10-03T23:34:00Z">
        <w:r>
          <w:rPr>
            <w:sz w:val="30"/>
            <w:rtl w:val="true"/>
          </w:rPr>
          <w:t xml:space="preserve">: </w:t>
        </w:r>
      </w:ins>
      <w:ins w:id="12157" w:author="فاتن" w:date="2004-10-03T23:34:00Z">
        <w:r>
          <w:rPr>
            <w:sz w:val="30"/>
            <w:sz w:val="30"/>
            <w:rtl w:val="true"/>
          </w:rPr>
          <w:t>الهاءُ</w:t>
        </w:r>
      </w:ins>
      <w:ins w:id="12158" w:author="فاتن" w:date="2004-10-03T23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59" w:author="فاتن" w:date="2004-10-03T23:34:00Z">
        <w:r>
          <w:rPr>
            <w:sz w:val="30"/>
            <w:sz w:val="30"/>
            <w:rtl w:val="true"/>
          </w:rPr>
          <w:t>تُزاد</w:t>
        </w:r>
      </w:ins>
      <w:ins w:id="12160" w:author="فاتن" w:date="2004-10-03T23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61" w:author="فاتن" w:date="2004-10-03T23:34:00Z">
        <w:r>
          <w:rPr>
            <w:sz w:val="30"/>
            <w:sz w:val="30"/>
            <w:rtl w:val="true"/>
          </w:rPr>
          <w:t>فى</w:t>
        </w:r>
      </w:ins>
      <w:ins w:id="12162" w:author="فاتن" w:date="2004-10-03T23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63" w:author="فاتن" w:date="2004-10-03T23:34:00Z">
        <w:r>
          <w:rPr>
            <w:sz w:val="30"/>
            <w:sz w:val="30"/>
            <w:rtl w:val="true"/>
          </w:rPr>
          <w:t>كلامِ</w:t>
        </w:r>
      </w:ins>
      <w:ins w:id="12164" w:author="فاتن" w:date="2004-10-03T23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65" w:author="فاتن" w:date="2004-10-03T23:34:00Z">
        <w:r>
          <w:rPr>
            <w:sz w:val="30"/>
            <w:sz w:val="30"/>
            <w:rtl w:val="true"/>
          </w:rPr>
          <w:t>العربِ</w:t>
        </w:r>
      </w:ins>
      <w:ins w:id="12166" w:author="فاتن" w:date="2004-10-03T23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67" w:author="فاتن" w:date="2004-10-03T23:34:00Z">
        <w:r>
          <w:rPr>
            <w:sz w:val="30"/>
            <w:sz w:val="30"/>
            <w:rtl w:val="true"/>
          </w:rPr>
          <w:t>على</w:t>
        </w:r>
      </w:ins>
      <w:ins w:id="12168" w:author="فاتن" w:date="2004-10-03T23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69" w:author="فاتن" w:date="2004-10-03T23:34:00Z">
        <w:r>
          <w:rPr>
            <w:sz w:val="30"/>
            <w:sz w:val="30"/>
            <w:rtl w:val="true"/>
          </w:rPr>
          <w:t>سبعةِ</w:t>
        </w:r>
      </w:ins>
      <w:ins w:id="12170" w:author="فاتن" w:date="2004-10-03T23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71" w:author="فاتن" w:date="2004-10-03T23:34:00Z">
        <w:r>
          <w:rPr>
            <w:sz w:val="30"/>
            <w:sz w:val="30"/>
            <w:rtl w:val="true"/>
          </w:rPr>
          <w:t>أضْرُبٍ</w:t>
        </w:r>
      </w:ins>
      <w:ins w:id="12172" w:author="فاتن" w:date="2005-01-18T23:02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2203" w:author="فاتن" w:date="2004-10-03T23:35:00Z"/>
        </w:rPr>
      </w:pPr>
      <w:ins w:id="12174" w:author="فاتن" w:date="2004-10-03T23:34:00Z">
        <w:r>
          <w:rPr>
            <w:rFonts w:cs="Times New Roman"/>
            <w:sz w:val="30"/>
            <w:rtl w:val="true"/>
          </w:rPr>
          <w:t xml:space="preserve">     </w:t>
        </w:r>
      </w:ins>
      <w:ins w:id="12175" w:author="فاتن" w:date="2004-10-03T23:34:00Z">
        <w:r>
          <w:rPr>
            <w:sz w:val="30"/>
            <w:sz w:val="30"/>
            <w:rtl w:val="true"/>
          </w:rPr>
          <w:t>أحدها</w:t>
        </w:r>
      </w:ins>
      <w:ins w:id="12176" w:author="فاتن" w:date="2004-10-03T23:34:00Z">
        <w:r>
          <w:rPr>
            <w:sz w:val="30"/>
            <w:rtl w:val="true"/>
          </w:rPr>
          <w:t xml:space="preserve">: </w:t>
        </w:r>
      </w:ins>
      <w:ins w:id="12177" w:author="فاتن" w:date="2004-10-03T23:34:00Z">
        <w:r>
          <w:rPr>
            <w:sz w:val="30"/>
            <w:sz w:val="30"/>
            <w:rtl w:val="true"/>
          </w:rPr>
          <w:t>لِلفرْقِ</w:t>
        </w:r>
      </w:ins>
      <w:ins w:id="12178" w:author="فاتن" w:date="2004-10-03T23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79" w:author="فاتن" w:date="2004-10-03T23:34:00Z">
        <w:r>
          <w:rPr>
            <w:sz w:val="30"/>
            <w:sz w:val="30"/>
            <w:rtl w:val="true"/>
          </w:rPr>
          <w:t>بين</w:t>
        </w:r>
      </w:ins>
      <w:ins w:id="12180" w:author="فاتن" w:date="2004-10-03T23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81" w:author="فاتن" w:date="2004-10-03T23:34:00Z">
        <w:r>
          <w:rPr>
            <w:sz w:val="30"/>
            <w:sz w:val="30"/>
            <w:rtl w:val="true"/>
          </w:rPr>
          <w:t>الفاعلِ</w:t>
        </w:r>
      </w:ins>
      <w:ins w:id="12182" w:author="فاتن" w:date="2004-10-03T23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83" w:author="فاتن" w:date="2004-10-03T23:34:00Z">
        <w:r>
          <w:rPr>
            <w:sz w:val="30"/>
            <w:sz w:val="30"/>
            <w:rtl w:val="true"/>
          </w:rPr>
          <w:t>والفاعِلةِ،</w:t>
        </w:r>
      </w:ins>
      <w:ins w:id="12184" w:author="فاتن" w:date="2004-10-03T23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85" w:author="فاتن" w:date="2004-10-03T23:34:00Z">
        <w:r>
          <w:rPr>
            <w:sz w:val="30"/>
            <w:sz w:val="30"/>
            <w:rtl w:val="true"/>
          </w:rPr>
          <w:t>مثل</w:t>
        </w:r>
      </w:ins>
      <w:ins w:id="12186" w:author="فاتن" w:date="2005-01-18T23:02:00Z">
        <w:r>
          <w:rPr>
            <w:sz w:val="30"/>
            <w:rtl w:val="true"/>
          </w:rPr>
          <w:t>:</w:t>
        </w:r>
      </w:ins>
      <w:ins w:id="12187" w:author="فاتن" w:date="2004-10-03T23:35:00Z">
        <w:r>
          <w:rPr>
            <w:sz w:val="30"/>
            <w:rtl w:val="true"/>
          </w:rPr>
          <w:t xml:space="preserve"> </w:t>
        </w:r>
      </w:ins>
      <w:ins w:id="12188" w:author="mm" w:date="2005-06-12T21:26:00Z">
        <w:r>
          <w:rPr>
            <w:sz w:val="30"/>
            <w:sz w:val="30"/>
            <w:rtl w:val="true"/>
          </w:rPr>
          <w:t>ض</w:t>
        </w:r>
      </w:ins>
      <w:ins w:id="12189" w:author="فاتن" w:date="2004-10-03T23:35:00Z">
        <w:del w:id="12190" w:author="mm" w:date="2005-06-12T21:26:00Z">
          <w:r>
            <w:rPr>
              <w:sz w:val="30"/>
              <w:sz w:val="30"/>
              <w:rtl w:val="true"/>
            </w:rPr>
            <w:delText>ص</w:delText>
          </w:r>
        </w:del>
      </w:ins>
      <w:ins w:id="12191" w:author="فاتن" w:date="2004-10-03T23:35:00Z">
        <w:r>
          <w:rPr>
            <w:sz w:val="30"/>
            <w:sz w:val="30"/>
            <w:rtl w:val="true"/>
          </w:rPr>
          <w:t>ارِبٍ</w:t>
        </w:r>
      </w:ins>
      <w:ins w:id="12192" w:author="فاتن" w:date="2004-10-03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93" w:author="فاتن" w:date="2004-10-03T23:35:00Z">
        <w:r>
          <w:rPr>
            <w:sz w:val="30"/>
            <w:sz w:val="30"/>
            <w:rtl w:val="true"/>
          </w:rPr>
          <w:t>و</w:t>
        </w:r>
      </w:ins>
      <w:ins w:id="12194" w:author="mm" w:date="2005-06-12T21:26:00Z">
        <w:r>
          <w:rPr>
            <w:sz w:val="30"/>
            <w:sz w:val="30"/>
            <w:rtl w:val="true"/>
          </w:rPr>
          <w:t>ض</w:t>
        </w:r>
      </w:ins>
      <w:ins w:id="12195" w:author="فاتن" w:date="2004-10-03T23:35:00Z">
        <w:del w:id="12196" w:author="mm" w:date="2005-06-12T21:26:00Z">
          <w:r>
            <w:rPr>
              <w:sz w:val="30"/>
              <w:sz w:val="30"/>
              <w:rtl w:val="true"/>
            </w:rPr>
            <w:delText>ص</w:delText>
          </w:r>
        </w:del>
      </w:ins>
      <w:ins w:id="12197" w:author="فاتن" w:date="2004-10-03T23:35:00Z">
        <w:r>
          <w:rPr>
            <w:sz w:val="30"/>
            <w:sz w:val="30"/>
            <w:rtl w:val="true"/>
          </w:rPr>
          <w:t>ارِبَةٍ،</w:t>
        </w:r>
      </w:ins>
      <w:ins w:id="12198" w:author="فاتن" w:date="2004-10-03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99" w:author="فاتن" w:date="2004-10-03T23:35:00Z">
        <w:r>
          <w:rPr>
            <w:sz w:val="30"/>
            <w:sz w:val="30"/>
            <w:rtl w:val="true"/>
          </w:rPr>
          <w:t>وكريمٍ</w:t>
        </w:r>
      </w:ins>
      <w:ins w:id="12200" w:author="فاتن" w:date="2004-10-03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01" w:author="فاتن" w:date="2004-10-03T23:35:00Z">
        <w:r>
          <w:rPr>
            <w:sz w:val="30"/>
            <w:sz w:val="30"/>
            <w:rtl w:val="true"/>
          </w:rPr>
          <w:t>وكريمةٍ</w:t>
        </w:r>
      </w:ins>
      <w:ins w:id="12202" w:author="فاتن" w:date="2004-10-03T23:3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2227" w:author="فاتن" w:date="2004-10-03T23:35:00Z"/>
        </w:rPr>
      </w:pPr>
      <w:ins w:id="12204" w:author="فاتن" w:date="2004-10-03T23:35:00Z">
        <w:r>
          <w:rPr>
            <w:rFonts w:cs="Times New Roman"/>
            <w:sz w:val="30"/>
            <w:rtl w:val="true"/>
          </w:rPr>
          <w:t xml:space="preserve">     </w:t>
        </w:r>
      </w:ins>
      <w:ins w:id="12205" w:author="فاتن" w:date="2004-10-03T23:35:00Z">
        <w:r>
          <w:rPr>
            <w:sz w:val="30"/>
            <w:sz w:val="30"/>
            <w:rtl w:val="true"/>
          </w:rPr>
          <w:t>والثانى</w:t>
        </w:r>
      </w:ins>
      <w:ins w:id="12206" w:author="فاتن" w:date="2004-10-03T23:35:00Z">
        <w:r>
          <w:rPr>
            <w:sz w:val="30"/>
            <w:rtl w:val="true"/>
          </w:rPr>
          <w:t xml:space="preserve">: </w:t>
        </w:r>
      </w:ins>
      <w:ins w:id="12207" w:author="فاتن" w:date="2004-10-03T23:35:00Z">
        <w:r>
          <w:rPr>
            <w:sz w:val="30"/>
            <w:sz w:val="30"/>
            <w:rtl w:val="true"/>
          </w:rPr>
          <w:t>للفْرقِ</w:t>
        </w:r>
      </w:ins>
      <w:ins w:id="12208" w:author="فاتن" w:date="2004-10-03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09" w:author="فاتن" w:date="2004-10-03T23:35:00Z">
        <w:r>
          <w:rPr>
            <w:sz w:val="30"/>
            <w:sz w:val="30"/>
            <w:rtl w:val="true"/>
          </w:rPr>
          <w:t>بين</w:t>
        </w:r>
      </w:ins>
      <w:ins w:id="12210" w:author="فاتن" w:date="2004-10-03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11" w:author="فاتن" w:date="2004-10-03T23:35:00Z">
        <w:r>
          <w:rPr>
            <w:sz w:val="30"/>
            <w:sz w:val="30"/>
            <w:rtl w:val="true"/>
          </w:rPr>
          <w:t>المذكِّ</w:t>
        </w:r>
      </w:ins>
      <w:ins w:id="12212" w:author="فاتن" w:date="2005-01-18T23:02:00Z">
        <w:r>
          <w:rPr>
            <w:sz w:val="30"/>
            <w:sz w:val="30"/>
            <w:rtl w:val="true"/>
          </w:rPr>
          <w:t>رِ</w:t>
        </w:r>
      </w:ins>
      <w:ins w:id="12213" w:author="فاتن" w:date="2004-10-03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14" w:author="فاتن" w:date="2004-10-03T23:35:00Z">
        <w:r>
          <w:rPr>
            <w:sz w:val="30"/>
            <w:sz w:val="30"/>
            <w:rtl w:val="true"/>
          </w:rPr>
          <w:t>والمؤنثِ</w:t>
        </w:r>
      </w:ins>
      <w:ins w:id="12215" w:author="فاتن" w:date="2004-10-03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16" w:author="فاتن" w:date="2004-10-03T23:35:00Z">
        <w:r>
          <w:rPr>
            <w:sz w:val="30"/>
            <w:sz w:val="30"/>
            <w:rtl w:val="true"/>
          </w:rPr>
          <w:t>فى</w:t>
        </w:r>
      </w:ins>
      <w:ins w:id="12217" w:author="فاتن" w:date="2004-10-03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18" w:author="فاتن" w:date="2004-10-03T23:35:00Z">
        <w:r>
          <w:rPr>
            <w:sz w:val="30"/>
            <w:sz w:val="30"/>
            <w:rtl w:val="true"/>
          </w:rPr>
          <w:t>الجِنْسِ</w:t>
        </w:r>
      </w:ins>
      <w:ins w:id="12219" w:author="فاتن" w:date="2004-10-03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20" w:author="فاتن" w:date="2004-10-03T23:35:00Z">
        <w:r>
          <w:rPr>
            <w:sz w:val="30"/>
            <w:sz w:val="30"/>
            <w:rtl w:val="true"/>
          </w:rPr>
          <w:t>نحو</w:t>
        </w:r>
      </w:ins>
      <w:ins w:id="12221" w:author="فاتن" w:date="2005-01-18T23:02:00Z">
        <w:r>
          <w:rPr>
            <w:sz w:val="30"/>
            <w:rtl w:val="true"/>
          </w:rPr>
          <w:t>:</w:t>
        </w:r>
      </w:ins>
      <w:ins w:id="12222" w:author="فاتن" w:date="2004-10-03T23:35:00Z">
        <w:r>
          <w:rPr>
            <w:sz w:val="30"/>
            <w:rtl w:val="true"/>
          </w:rPr>
          <w:t xml:space="preserve"> </w:t>
        </w:r>
      </w:ins>
      <w:ins w:id="12223" w:author="فاتن" w:date="2004-10-03T23:35:00Z">
        <w:r>
          <w:rPr>
            <w:sz w:val="30"/>
            <w:sz w:val="30"/>
            <w:rtl w:val="true"/>
          </w:rPr>
          <w:t>امْرِئ</w:t>
        </w:r>
      </w:ins>
      <w:ins w:id="12224" w:author="فاتن" w:date="2004-10-03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25" w:author="فاتن" w:date="2004-10-03T23:35:00Z">
        <w:r>
          <w:rPr>
            <w:sz w:val="30"/>
            <w:sz w:val="30"/>
            <w:rtl w:val="true"/>
          </w:rPr>
          <w:t>وامْرَأَةٍ</w:t>
        </w:r>
      </w:ins>
      <w:ins w:id="12226" w:author="فاتن" w:date="2004-10-03T23:3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2259" w:author="فاتن" w:date="2004-10-03T23:36:00Z"/>
        </w:rPr>
      </w:pPr>
      <w:ins w:id="12228" w:author="فاتن" w:date="2004-10-03T23:35:00Z">
        <w:r>
          <w:rPr>
            <w:rFonts w:cs="Times New Roman"/>
            <w:sz w:val="30"/>
            <w:rtl w:val="true"/>
          </w:rPr>
          <w:t xml:space="preserve">     </w:t>
        </w:r>
      </w:ins>
      <w:ins w:id="12229" w:author="فاتن" w:date="2004-10-03T23:35:00Z">
        <w:r>
          <w:rPr>
            <w:sz w:val="30"/>
            <w:sz w:val="30"/>
            <w:rtl w:val="true"/>
          </w:rPr>
          <w:t>والثالث</w:t>
        </w:r>
      </w:ins>
      <w:ins w:id="12230" w:author="فاتن" w:date="2004-10-03T23:35:00Z">
        <w:del w:id="12231" w:author="mm" w:date="2005-06-12T21:26:00Z">
          <w:r>
            <w:rPr>
              <w:sz w:val="30"/>
              <w:sz w:val="30"/>
              <w:rtl w:val="true"/>
            </w:rPr>
            <w:delText>ُ</w:delText>
          </w:r>
        </w:del>
      </w:ins>
      <w:ins w:id="12232" w:author="فاتن" w:date="2004-10-03T23:35:00Z">
        <w:r>
          <w:rPr>
            <w:sz w:val="30"/>
            <w:rtl w:val="true"/>
          </w:rPr>
          <w:t xml:space="preserve">: </w:t>
        </w:r>
      </w:ins>
      <w:ins w:id="12233" w:author="فاتن" w:date="2004-10-03T23:35:00Z">
        <w:r>
          <w:rPr>
            <w:sz w:val="30"/>
            <w:sz w:val="30"/>
            <w:rtl w:val="true"/>
          </w:rPr>
          <w:t>للفرقِ</w:t>
        </w:r>
      </w:ins>
      <w:ins w:id="12234" w:author="فاتن" w:date="2004-10-03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35" w:author="فاتن" w:date="2004-10-03T23:35:00Z">
        <w:r>
          <w:rPr>
            <w:sz w:val="30"/>
            <w:sz w:val="30"/>
            <w:rtl w:val="true"/>
          </w:rPr>
          <w:t>بين</w:t>
        </w:r>
      </w:ins>
      <w:ins w:id="12236" w:author="فاتن" w:date="2004-10-03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37" w:author="فاتن" w:date="2004-10-03T23:35:00Z">
        <w:r>
          <w:rPr>
            <w:sz w:val="30"/>
            <w:sz w:val="30"/>
            <w:rtl w:val="true"/>
          </w:rPr>
          <w:t>الواحدِ</w:t>
        </w:r>
      </w:ins>
      <w:ins w:id="12238" w:author="فاتن" w:date="2004-10-03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39" w:author="فاتن" w:date="2004-10-03T23:35:00Z">
        <w:r>
          <w:rPr>
            <w:sz w:val="30"/>
            <w:sz w:val="30"/>
            <w:rtl w:val="true"/>
          </w:rPr>
          <w:t>والجمعِ؛</w:t>
        </w:r>
      </w:ins>
      <w:ins w:id="12240" w:author="فاتن" w:date="2004-10-03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41" w:author="فاتن" w:date="2004-10-03T23:35:00Z">
        <w:r>
          <w:rPr>
            <w:sz w:val="30"/>
            <w:sz w:val="30"/>
            <w:rtl w:val="true"/>
          </w:rPr>
          <w:t>مث</w:t>
        </w:r>
      </w:ins>
      <w:ins w:id="12242" w:author="Eptesam" w:date="2005-08-09T00:38:00Z">
        <w:r>
          <w:rPr>
            <w:sz w:val="30"/>
            <w:sz w:val="30"/>
            <w:rtl w:val="true"/>
          </w:rPr>
          <w:t>ـ</w:t>
        </w:r>
      </w:ins>
      <w:ins w:id="12243" w:author="فاتن" w:date="2004-10-03T23:36:00Z">
        <w:r>
          <w:rPr>
            <w:sz w:val="30"/>
            <w:sz w:val="30"/>
            <w:rtl w:val="true"/>
          </w:rPr>
          <w:t>ل</w:t>
        </w:r>
      </w:ins>
      <w:ins w:id="12244" w:author="فاتن" w:date="2004-10-03T23:36:00Z">
        <w:del w:id="12245" w:author="mm" w:date="2005-06-12T21:26:00Z">
          <w:r>
            <w:rPr>
              <w:sz w:val="30"/>
              <w:sz w:val="30"/>
              <w:rtl w:val="true"/>
            </w:rPr>
            <w:delText>ِ</w:delText>
          </w:r>
        </w:del>
      </w:ins>
      <w:ins w:id="12246" w:author="فاتن" w:date="2005-01-18T23:02:00Z">
        <w:r>
          <w:rPr>
            <w:sz w:val="30"/>
            <w:rtl w:val="true"/>
          </w:rPr>
          <w:t>:</w:t>
        </w:r>
      </w:ins>
      <w:ins w:id="12247" w:author="فاتن" w:date="2004-10-03T23:36:00Z">
        <w:r>
          <w:rPr>
            <w:sz w:val="30"/>
            <w:rtl w:val="true"/>
          </w:rPr>
          <w:t xml:space="preserve"> </w:t>
        </w:r>
      </w:ins>
      <w:ins w:id="12248" w:author="فاتن" w:date="2005-01-18T23:02:00Z">
        <w:r>
          <w:rPr>
            <w:sz w:val="30"/>
            <w:sz w:val="30"/>
            <w:rtl w:val="true"/>
          </w:rPr>
          <w:t>بَ</w:t>
        </w:r>
      </w:ins>
      <w:ins w:id="12249" w:author="فاتن" w:date="2004-10-03T23:36:00Z">
        <w:r>
          <w:rPr>
            <w:sz w:val="30"/>
            <w:sz w:val="30"/>
            <w:rtl w:val="true"/>
          </w:rPr>
          <w:t>قرَةٍ</w:t>
        </w:r>
      </w:ins>
      <w:ins w:id="12250" w:author="فاتن" w:date="2004-10-03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51" w:author="فاتن" w:date="2004-10-03T23:36:00Z">
        <w:r>
          <w:rPr>
            <w:sz w:val="30"/>
            <w:sz w:val="30"/>
            <w:rtl w:val="true"/>
          </w:rPr>
          <w:t>و</w:t>
        </w:r>
      </w:ins>
      <w:ins w:id="12252" w:author="فاتن" w:date="2005-01-18T23:03:00Z">
        <w:r>
          <w:rPr>
            <w:sz w:val="30"/>
            <w:sz w:val="30"/>
            <w:rtl w:val="true"/>
          </w:rPr>
          <w:t>ب</w:t>
        </w:r>
      </w:ins>
      <w:ins w:id="12253" w:author="فاتن" w:date="2004-10-03T23:36:00Z">
        <w:r>
          <w:rPr>
            <w:sz w:val="30"/>
            <w:sz w:val="30"/>
            <w:rtl w:val="true"/>
          </w:rPr>
          <w:t>َقَرٍ،</w:t>
        </w:r>
      </w:ins>
      <w:ins w:id="12254" w:author="فاتن" w:date="2004-10-03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55" w:author="فاتن" w:date="2004-10-03T23:36:00Z">
        <w:r>
          <w:rPr>
            <w:sz w:val="30"/>
            <w:sz w:val="30"/>
            <w:rtl w:val="true"/>
          </w:rPr>
          <w:t>وتَمْرَةٍ</w:t>
        </w:r>
      </w:ins>
      <w:ins w:id="12256" w:author="فاتن" w:date="2004-10-03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57" w:author="فاتن" w:date="2004-10-03T23:36:00Z">
        <w:r>
          <w:rPr>
            <w:sz w:val="30"/>
            <w:sz w:val="30"/>
            <w:rtl w:val="true"/>
          </w:rPr>
          <w:t>وتَمْرٍ</w:t>
        </w:r>
      </w:ins>
      <w:ins w:id="12258" w:author="فاتن" w:date="2004-10-03T23:3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2291" w:author="فاتن" w:date="2004-10-03T23:36:00Z"/>
        </w:rPr>
      </w:pPr>
      <w:ins w:id="12260" w:author="فاتن" w:date="2004-10-03T23:36:00Z">
        <w:r>
          <w:rPr>
            <w:rFonts w:cs="Times New Roman"/>
            <w:sz w:val="30"/>
            <w:rtl w:val="true"/>
          </w:rPr>
          <w:t xml:space="preserve">     </w:t>
        </w:r>
      </w:ins>
      <w:ins w:id="12261" w:author="فاتن" w:date="2004-10-03T23:36:00Z">
        <w:r>
          <w:rPr>
            <w:sz w:val="30"/>
            <w:sz w:val="30"/>
            <w:rtl w:val="true"/>
          </w:rPr>
          <w:t>والرابع</w:t>
        </w:r>
      </w:ins>
      <w:ins w:id="12262" w:author="فاتن" w:date="2004-10-03T23:36:00Z">
        <w:r>
          <w:rPr>
            <w:sz w:val="30"/>
            <w:rtl w:val="true"/>
          </w:rPr>
          <w:t xml:space="preserve">: </w:t>
        </w:r>
      </w:ins>
      <w:ins w:id="12263" w:author="فاتن" w:date="2004-10-03T23:36:00Z">
        <w:r>
          <w:rPr>
            <w:sz w:val="30"/>
            <w:sz w:val="30"/>
            <w:rtl w:val="true"/>
          </w:rPr>
          <w:t>لتأنيث</w:t>
        </w:r>
      </w:ins>
      <w:ins w:id="12264" w:author="فاتن" w:date="2004-10-03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65" w:author="فاتن" w:date="2004-10-03T23:36:00Z">
        <w:r>
          <w:rPr>
            <w:sz w:val="30"/>
            <w:sz w:val="30"/>
            <w:rtl w:val="true"/>
          </w:rPr>
          <w:t>اللفظة</w:t>
        </w:r>
      </w:ins>
      <w:ins w:id="12266" w:author="فاتن" w:date="2005-01-18T23:03:00Z">
        <w:r>
          <w:rPr>
            <w:sz w:val="30"/>
            <w:sz w:val="30"/>
            <w:rtl w:val="true"/>
          </w:rPr>
          <w:t>،</w:t>
        </w:r>
      </w:ins>
      <w:ins w:id="12267" w:author="فاتن" w:date="2004-10-03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68" w:author="فاتن" w:date="2004-10-03T23:36:00Z">
        <w:r>
          <w:rPr>
            <w:sz w:val="30"/>
            <w:sz w:val="30"/>
            <w:rtl w:val="true"/>
          </w:rPr>
          <w:t>وإن</w:t>
        </w:r>
      </w:ins>
      <w:ins w:id="12269" w:author="فاتن" w:date="2004-10-03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70" w:author="فاتن" w:date="2004-10-03T23:36:00Z">
        <w:r>
          <w:rPr>
            <w:sz w:val="30"/>
            <w:sz w:val="30"/>
            <w:rtl w:val="true"/>
          </w:rPr>
          <w:t>لم</w:t>
        </w:r>
      </w:ins>
      <w:ins w:id="12271" w:author="فاتن" w:date="2004-10-03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72" w:author="فاتن" w:date="2004-10-03T23:36:00Z">
        <w:r>
          <w:rPr>
            <w:sz w:val="30"/>
            <w:sz w:val="30"/>
            <w:rtl w:val="true"/>
          </w:rPr>
          <w:t>يكن</w:t>
        </w:r>
      </w:ins>
      <w:ins w:id="12273" w:author="فاتن" w:date="2004-10-03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74" w:author="فاتن" w:date="2004-10-03T23:36:00Z">
        <w:r>
          <w:rPr>
            <w:sz w:val="30"/>
            <w:sz w:val="30"/>
            <w:rtl w:val="true"/>
          </w:rPr>
          <w:t>تح</w:t>
        </w:r>
      </w:ins>
      <w:ins w:id="12275" w:author="فاتن" w:date="2005-01-18T23:03:00Z">
        <w:r>
          <w:rPr>
            <w:sz w:val="30"/>
            <w:sz w:val="30"/>
            <w:rtl w:val="true"/>
          </w:rPr>
          <w:t>ت</w:t>
        </w:r>
      </w:ins>
      <w:ins w:id="12276" w:author="فاتن" w:date="2004-10-03T23:36:00Z">
        <w:r>
          <w:rPr>
            <w:sz w:val="30"/>
            <w:sz w:val="30"/>
            <w:rtl w:val="true"/>
          </w:rPr>
          <w:t>َه</w:t>
        </w:r>
      </w:ins>
      <w:ins w:id="12277" w:author="Eptesam" w:date="2005-08-09T00:38:00Z">
        <w:r>
          <w:rPr>
            <w:sz w:val="30"/>
            <w:sz w:val="30"/>
            <w:rtl w:val="true"/>
          </w:rPr>
          <w:t>ـ</w:t>
        </w:r>
      </w:ins>
      <w:ins w:id="12278" w:author="فاتن" w:date="2004-10-03T23:36:00Z">
        <w:r>
          <w:rPr>
            <w:sz w:val="30"/>
            <w:sz w:val="30"/>
            <w:rtl w:val="true"/>
          </w:rPr>
          <w:t>ا</w:t>
        </w:r>
      </w:ins>
      <w:ins w:id="12279" w:author="فاتن" w:date="2004-10-03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80" w:author="فاتن" w:date="2004-10-03T23:36:00Z">
        <w:r>
          <w:rPr>
            <w:sz w:val="30"/>
            <w:sz w:val="30"/>
            <w:rtl w:val="true"/>
          </w:rPr>
          <w:t>حقيقةُ</w:t>
        </w:r>
      </w:ins>
      <w:ins w:id="12281" w:author="فاتن" w:date="2004-10-03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82" w:author="فاتن" w:date="2004-10-03T23:36:00Z">
        <w:r>
          <w:rPr>
            <w:sz w:val="30"/>
            <w:sz w:val="30"/>
            <w:rtl w:val="true"/>
          </w:rPr>
          <w:t>تأنيثٍ؛</w:t>
        </w:r>
      </w:ins>
      <w:ins w:id="12283" w:author="فاتن" w:date="2004-10-03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84" w:author="فاتن" w:date="2004-10-03T23:36:00Z">
        <w:r>
          <w:rPr>
            <w:sz w:val="30"/>
            <w:sz w:val="30"/>
            <w:rtl w:val="true"/>
          </w:rPr>
          <w:t>نحو</w:t>
        </w:r>
      </w:ins>
      <w:ins w:id="12285" w:author="فاتن" w:date="2005-01-18T23:03:00Z">
        <w:r>
          <w:rPr>
            <w:sz w:val="30"/>
            <w:rtl w:val="true"/>
          </w:rPr>
          <w:t>:</w:t>
        </w:r>
      </w:ins>
      <w:ins w:id="12286" w:author="فاتن" w:date="2004-10-03T23:36:00Z">
        <w:r>
          <w:rPr>
            <w:sz w:val="30"/>
            <w:rtl w:val="true"/>
          </w:rPr>
          <w:t xml:space="preserve"> </w:t>
        </w:r>
      </w:ins>
      <w:ins w:id="12287" w:author="فاتن" w:date="2004-10-03T23:36:00Z">
        <w:r>
          <w:rPr>
            <w:sz w:val="30"/>
            <w:sz w:val="30"/>
            <w:rtl w:val="true"/>
          </w:rPr>
          <w:t>غُرْفَةٍ</w:t>
        </w:r>
      </w:ins>
      <w:ins w:id="12288" w:author="فاتن" w:date="2004-10-03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89" w:author="فاتن" w:date="2004-10-03T23:36:00Z">
        <w:r>
          <w:rPr>
            <w:sz w:val="30"/>
            <w:sz w:val="30"/>
            <w:rtl w:val="true"/>
          </w:rPr>
          <w:t>وقِرْبَةٍ</w:t>
        </w:r>
      </w:ins>
      <w:ins w:id="12290" w:author="فاتن" w:date="2004-10-03T23:3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2339" w:author="فاتن" w:date="2005-01-18T23:03:00Z"/>
        </w:rPr>
      </w:pPr>
      <w:ins w:id="12292" w:author="فاتن" w:date="2004-10-03T23:36:00Z">
        <w:r>
          <w:rPr>
            <w:rFonts w:cs="Times New Roman"/>
            <w:sz w:val="30"/>
            <w:rtl w:val="true"/>
          </w:rPr>
          <w:t xml:space="preserve">     </w:t>
        </w:r>
      </w:ins>
      <w:ins w:id="12293" w:author="فاتن" w:date="2004-10-03T23:36:00Z">
        <w:r>
          <w:rPr>
            <w:sz w:val="30"/>
            <w:sz w:val="30"/>
            <w:rtl w:val="true"/>
          </w:rPr>
          <w:t>والخامس</w:t>
        </w:r>
      </w:ins>
      <w:ins w:id="12294" w:author="فاتن" w:date="2004-10-03T23:36:00Z">
        <w:r>
          <w:rPr>
            <w:sz w:val="30"/>
            <w:rtl w:val="true"/>
          </w:rPr>
          <w:t xml:space="preserve">: </w:t>
        </w:r>
      </w:ins>
      <w:ins w:id="12295" w:author="فاتن" w:date="2004-10-03T23:36:00Z">
        <w:r>
          <w:rPr>
            <w:sz w:val="30"/>
            <w:sz w:val="30"/>
            <w:rtl w:val="true"/>
          </w:rPr>
          <w:t>للمبالغة</w:t>
        </w:r>
      </w:ins>
      <w:ins w:id="12296" w:author="فاتن" w:date="2005-01-18T23:03:00Z">
        <w:r>
          <w:rPr>
            <w:sz w:val="30"/>
            <w:sz w:val="30"/>
            <w:rtl w:val="true"/>
          </w:rPr>
          <w:t>،</w:t>
        </w:r>
      </w:ins>
      <w:ins w:id="12297" w:author="فاتن" w:date="2004-10-03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98" w:author="فاتن" w:date="2004-10-03T23:37:00Z">
        <w:r>
          <w:rPr>
            <w:sz w:val="30"/>
            <w:sz w:val="30"/>
            <w:rtl w:val="true"/>
          </w:rPr>
          <w:t>نحو</w:t>
        </w:r>
      </w:ins>
      <w:ins w:id="12299" w:author="فاتن" w:date="2005-01-18T23:03:00Z">
        <w:r>
          <w:rPr>
            <w:sz w:val="30"/>
            <w:rtl w:val="true"/>
          </w:rPr>
          <w:t>:</w:t>
        </w:r>
      </w:ins>
      <w:ins w:id="12300" w:author="فاتن" w:date="2004-10-03T23:37:00Z">
        <w:del w:id="12301" w:author="Eptesam" w:date="2005-08-09T00:39:00Z">
          <w:r>
            <w:rPr>
              <w:sz w:val="30"/>
              <w:rtl w:val="true"/>
            </w:rPr>
            <w:delText xml:space="preserve"> </w:delText>
          </w:r>
        </w:del>
      </w:ins>
      <w:ins w:id="12302" w:author="فاتن" w:date="2004-10-03T23:37:00Z">
        <w:r>
          <w:rPr>
            <w:sz w:val="30"/>
            <w:sz w:val="30"/>
            <w:rtl w:val="true"/>
          </w:rPr>
          <w:t>علاّمةٍ</w:t>
        </w:r>
      </w:ins>
      <w:ins w:id="12303" w:author="Eptesam" w:date="2005-08-09T00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04" w:author="فاتن" w:date="2004-10-03T23:37:00Z">
        <w:del w:id="12305" w:author="Eptesam" w:date="2005-08-09T00:39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2306" w:author="فاتن" w:date="2005-01-18T23:04:00Z">
        <w:del w:id="12307" w:author="Eptesam" w:date="2005-08-09T00:39:00Z">
          <w:r>
            <w:rPr>
              <w:rFonts w:cs="Times New Roman"/>
              <w:sz w:val="30"/>
              <w:sz w:val="30"/>
              <w:rtl w:val="true"/>
            </w:rPr>
            <w:delText xml:space="preserve">      </w:delText>
          </w:r>
        </w:del>
      </w:ins>
      <w:ins w:id="12308" w:author="فاتن" w:date="2004-10-03T23:37:00Z">
        <w:r>
          <w:rPr>
            <w:sz w:val="30"/>
            <w:sz w:val="30"/>
            <w:rtl w:val="true"/>
          </w:rPr>
          <w:t>ونسّابةٍ،</w:t>
        </w:r>
      </w:ins>
      <w:ins w:id="12309" w:author="فاتن" w:date="2004-10-03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10" w:author="فاتن" w:date="2004-10-03T23:37:00Z">
        <w:r>
          <w:rPr>
            <w:sz w:val="30"/>
            <w:sz w:val="30"/>
            <w:rtl w:val="true"/>
          </w:rPr>
          <w:t>وهذا</w:t>
        </w:r>
      </w:ins>
      <w:ins w:id="12311" w:author="فاتن" w:date="2004-10-03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12" w:author="فاتن" w:date="2004-10-03T23:37:00Z">
        <w:r>
          <w:rPr>
            <w:sz w:val="30"/>
            <w:sz w:val="30"/>
            <w:rtl w:val="true"/>
          </w:rPr>
          <w:t>مَدْحٌ</w:t>
        </w:r>
      </w:ins>
      <w:ins w:id="12313" w:author="فاتن" w:date="2005-01-18T23:03:00Z">
        <w:r>
          <w:rPr>
            <w:sz w:val="30"/>
            <w:sz w:val="30"/>
            <w:rtl w:val="true"/>
          </w:rPr>
          <w:t>،</w:t>
        </w:r>
      </w:ins>
      <w:ins w:id="12314" w:author="فاتن" w:date="2004-10-03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15" w:author="فاتن" w:date="2004-10-03T23:37:00Z">
        <w:r>
          <w:rPr>
            <w:sz w:val="30"/>
            <w:sz w:val="30"/>
            <w:rtl w:val="true"/>
          </w:rPr>
          <w:t>وهِلباجَة</w:t>
        </w:r>
      </w:ins>
      <w:ins w:id="12316" w:author="فاتن" w:date="2005-01-18T23:04:00Z">
        <w:r>
          <w:rPr>
            <w:sz w:val="30"/>
            <w:sz w:val="30"/>
            <w:rtl w:val="true"/>
          </w:rPr>
          <w:t>ٍ</w:t>
        </w:r>
      </w:ins>
      <w:ins w:id="12317" w:author="فاتن" w:date="2004-10-03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18" w:author="فاتن" w:date="2004-10-03T23:37:00Z">
        <w:r>
          <w:rPr>
            <w:sz w:val="30"/>
            <w:sz w:val="30"/>
            <w:rtl w:val="true"/>
          </w:rPr>
          <w:t>و</w:t>
        </w:r>
      </w:ins>
      <w:ins w:id="12319" w:author="mm" w:date="2005-06-12T21:27:00Z">
        <w:r>
          <w:rPr>
            <w:sz w:val="30"/>
            <w:sz w:val="30"/>
            <w:rtl w:val="true"/>
          </w:rPr>
          <w:t>عَ</w:t>
        </w:r>
      </w:ins>
      <w:ins w:id="12320" w:author="فاتن" w:date="2004-10-03T23:37:00Z">
        <w:del w:id="12321" w:author="mm" w:date="2005-06-12T21:27:00Z">
          <w:r>
            <w:rPr>
              <w:sz w:val="30"/>
              <w:sz w:val="30"/>
              <w:rtl w:val="true"/>
            </w:rPr>
            <w:delText>فَ</w:delText>
          </w:r>
        </w:del>
      </w:ins>
      <w:ins w:id="12322" w:author="فاتن" w:date="2004-10-03T23:37:00Z">
        <w:r>
          <w:rPr>
            <w:sz w:val="30"/>
            <w:sz w:val="30"/>
            <w:rtl w:val="true"/>
          </w:rPr>
          <w:t>قَّاقَةٍ،</w:t>
        </w:r>
      </w:ins>
      <w:ins w:id="12323" w:author="فاتن" w:date="2004-10-03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24" w:author="فاتن" w:date="2004-10-03T23:37:00Z">
        <w:r>
          <w:rPr>
            <w:sz w:val="30"/>
            <w:sz w:val="30"/>
            <w:rtl w:val="true"/>
          </w:rPr>
          <w:t>وهذا</w:t>
        </w:r>
      </w:ins>
      <w:ins w:id="12325" w:author="فاتن" w:date="2005-01-18T23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26" w:author="فاتن" w:date="2005-01-18T23:04:00Z">
        <w:del w:id="12327" w:author="Eptesam" w:date="2005-08-09T00:39:00Z">
          <w:r>
            <w:rPr>
              <w:rFonts w:cs="Times New Roman"/>
              <w:sz w:val="30"/>
              <w:sz w:val="30"/>
              <w:rtl w:val="true"/>
            </w:rPr>
            <w:delText xml:space="preserve">           </w:delText>
          </w:r>
        </w:del>
      </w:ins>
      <w:ins w:id="12328" w:author="فاتن" w:date="2004-10-03T23:37:00Z">
        <w:del w:id="12329" w:author="Eptesam" w:date="2005-08-09T00:39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2330" w:author="فاتن" w:date="2004-10-03T23:37:00Z">
        <w:r>
          <w:rPr>
            <w:sz w:val="30"/>
            <w:sz w:val="30"/>
            <w:rtl w:val="true"/>
          </w:rPr>
          <w:t>ذمٌّ</w:t>
        </w:r>
      </w:ins>
      <w:ins w:id="12331" w:author="فاتن" w:date="2004-10-03T23:37:00Z">
        <w:r>
          <w:rPr>
            <w:sz w:val="30"/>
            <w:rtl w:val="true"/>
          </w:rPr>
          <w:t>.</w:t>
        </w:r>
      </w:ins>
      <w:ins w:id="12332" w:author="فاتن" w:date="2005-01-18T23:04:00Z">
        <w:r>
          <w:rPr>
            <w:sz w:val="30"/>
            <w:rtl w:val="true"/>
          </w:rPr>
          <w:t xml:space="preserve"> </w:t>
        </w:r>
      </w:ins>
      <w:ins w:id="12333" w:author="فاتن" w:date="2004-10-03T23:38:00Z">
        <w:r>
          <w:rPr>
            <w:sz w:val="30"/>
            <w:rtl w:val="true"/>
          </w:rPr>
          <w:t>[</w:t>
        </w:r>
      </w:ins>
      <w:ins w:id="12334" w:author="فاتن" w:date="2004-10-03T23:38:00Z">
        <w:r>
          <w:rPr>
            <w:sz w:val="30"/>
          </w:rPr>
          <w:t>396</w:t>
        </w:r>
      </w:ins>
      <w:ins w:id="12335" w:author="فاتن" w:date="2004-10-03T23:38:00Z">
        <w:r>
          <w:rPr>
            <w:sz w:val="30"/>
            <w:rtl w:val="true"/>
          </w:rPr>
          <w:t>/</w:t>
        </w:r>
      </w:ins>
      <w:ins w:id="12336" w:author="فاتن" w:date="2004-10-03T23:38:00Z">
        <w:r>
          <w:rPr>
            <w:sz w:val="30"/>
            <w:sz w:val="30"/>
            <w:rtl w:val="true"/>
          </w:rPr>
          <w:t>ب</w:t>
        </w:r>
      </w:ins>
      <w:ins w:id="12337" w:author="فاتن" w:date="2004-10-03T23:38:00Z">
        <w:r>
          <w:rPr>
            <w:sz w:val="30"/>
            <w:rtl w:val="true"/>
          </w:rPr>
          <w:t>]</w:t>
        </w:r>
      </w:ins>
      <w:ins w:id="12338" w:author="فاتن" w:date="2005-01-18T23:03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2379" w:author="فاتن" w:date="2005-01-18T23:04:00Z"/>
        </w:rPr>
      </w:pPr>
      <w:ins w:id="12340" w:author="فاتن" w:date="2005-01-18T23:03:00Z">
        <w:r>
          <w:rPr>
            <w:rFonts w:cs="Times New Roman"/>
            <w:sz w:val="30"/>
            <w:rtl w:val="true"/>
          </w:rPr>
          <w:t xml:space="preserve">     </w:t>
        </w:r>
      </w:ins>
      <w:ins w:id="12341" w:author="فاتن" w:date="2004-10-03T23:38:00Z">
        <w:r>
          <w:rPr>
            <w:sz w:val="30"/>
            <w:sz w:val="30"/>
            <w:rtl w:val="true"/>
          </w:rPr>
          <w:t>وما</w:t>
        </w:r>
      </w:ins>
      <w:ins w:id="12342" w:author="فاتن" w:date="2004-10-03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43" w:author="فاتن" w:date="2004-10-03T23:38:00Z">
        <w:r>
          <w:rPr>
            <w:sz w:val="30"/>
            <w:sz w:val="30"/>
            <w:rtl w:val="true"/>
          </w:rPr>
          <w:t>كان</w:t>
        </w:r>
      </w:ins>
      <w:ins w:id="12344" w:author="فاتن" w:date="2004-10-03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45" w:author="فاتن" w:date="2004-10-03T23:38:00Z">
        <w:r>
          <w:rPr>
            <w:sz w:val="30"/>
            <w:sz w:val="30"/>
            <w:rtl w:val="true"/>
          </w:rPr>
          <w:t>منه</w:t>
        </w:r>
      </w:ins>
      <w:ins w:id="12346" w:author="فاتن" w:date="2004-10-03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47" w:author="فاتن" w:date="2004-10-03T23:38:00Z">
        <w:r>
          <w:rPr>
            <w:sz w:val="30"/>
            <w:sz w:val="30"/>
            <w:rtl w:val="true"/>
          </w:rPr>
          <w:t>مَدْحًا</w:t>
        </w:r>
      </w:ins>
      <w:ins w:id="12348" w:author="فاتن" w:date="2004-10-03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49" w:author="فاتن" w:date="2004-10-03T23:38:00Z">
        <w:r>
          <w:rPr>
            <w:sz w:val="30"/>
            <w:sz w:val="30"/>
            <w:rtl w:val="true"/>
          </w:rPr>
          <w:t>يذهبون</w:t>
        </w:r>
      </w:ins>
      <w:ins w:id="12350" w:author="فاتن" w:date="2004-10-03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51" w:author="فاتن" w:date="2004-10-03T23:38:00Z">
        <w:r>
          <w:rPr>
            <w:sz w:val="30"/>
            <w:sz w:val="30"/>
            <w:rtl w:val="true"/>
          </w:rPr>
          <w:t>بتأنيثه</w:t>
        </w:r>
      </w:ins>
      <w:ins w:id="12352" w:author="فاتن" w:date="2004-10-03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53" w:author="فاتن" w:date="2004-10-03T23:38:00Z">
        <w:r>
          <w:rPr>
            <w:sz w:val="30"/>
            <w:sz w:val="30"/>
            <w:rtl w:val="true"/>
          </w:rPr>
          <w:t>إلى</w:t>
        </w:r>
      </w:ins>
      <w:ins w:id="12354" w:author="فاتن" w:date="2004-10-03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55" w:author="فاتن" w:date="2004-10-03T23:38:00Z">
        <w:r>
          <w:rPr>
            <w:sz w:val="30"/>
            <w:sz w:val="30"/>
            <w:rtl w:val="true"/>
          </w:rPr>
          <w:t>تأنيث</w:t>
        </w:r>
      </w:ins>
      <w:ins w:id="12356" w:author="فاتن" w:date="2004-10-03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57" w:author="فاتن" w:date="2004-10-03T23:38:00Z">
        <w:r>
          <w:rPr>
            <w:sz w:val="30"/>
            <w:sz w:val="30"/>
            <w:rtl w:val="true"/>
          </w:rPr>
          <w:t>الغاية</w:t>
        </w:r>
      </w:ins>
      <w:ins w:id="12358" w:author="فاتن" w:date="2004-10-03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59" w:author="فاتن" w:date="2004-10-03T23:38:00Z">
        <w:r>
          <w:rPr>
            <w:sz w:val="30"/>
            <w:sz w:val="30"/>
            <w:rtl w:val="true"/>
          </w:rPr>
          <w:t>والنهايةِ</w:t>
        </w:r>
      </w:ins>
      <w:ins w:id="12360" w:author="فاتن" w:date="2004-10-03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61" w:author="فاتن" w:date="2004-10-03T23:38:00Z">
        <w:r>
          <w:rPr>
            <w:sz w:val="30"/>
            <w:sz w:val="30"/>
            <w:rtl w:val="true"/>
          </w:rPr>
          <w:t>والدَّاهِيَةِ،</w:t>
        </w:r>
      </w:ins>
      <w:ins w:id="12362" w:author="فاتن" w:date="2004-10-03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63" w:author="فاتن" w:date="2004-10-03T23:38:00Z">
        <w:r>
          <w:rPr>
            <w:sz w:val="30"/>
            <w:sz w:val="30"/>
            <w:rtl w:val="true"/>
          </w:rPr>
          <w:t>وما</w:t>
        </w:r>
      </w:ins>
      <w:ins w:id="12364" w:author="فاتن" w:date="2004-10-03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65" w:author="فاتن" w:date="2004-10-03T23:38:00Z">
        <w:r>
          <w:rPr>
            <w:sz w:val="30"/>
            <w:sz w:val="30"/>
            <w:rtl w:val="true"/>
          </w:rPr>
          <w:t>كان</w:t>
        </w:r>
      </w:ins>
      <w:ins w:id="12366" w:author="فاتن" w:date="2004-10-03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67" w:author="فاتن" w:date="2004-10-03T23:38:00Z">
        <w:r>
          <w:rPr>
            <w:sz w:val="30"/>
            <w:sz w:val="30"/>
            <w:rtl w:val="true"/>
          </w:rPr>
          <w:t>ذَمًّا</w:t>
        </w:r>
      </w:ins>
      <w:ins w:id="12368" w:author="فاتن" w:date="2004-10-03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69" w:author="فاتن" w:date="2004-10-03T23:38:00Z">
        <w:r>
          <w:rPr>
            <w:sz w:val="30"/>
            <w:sz w:val="30"/>
            <w:rtl w:val="true"/>
          </w:rPr>
          <w:t>يذهبون</w:t>
        </w:r>
      </w:ins>
      <w:ins w:id="12370" w:author="فاتن" w:date="2004-10-03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71" w:author="فاتن" w:date="2004-10-03T23:38:00Z">
        <w:r>
          <w:rPr>
            <w:sz w:val="30"/>
            <w:sz w:val="30"/>
            <w:rtl w:val="true"/>
          </w:rPr>
          <w:t>به</w:t>
        </w:r>
      </w:ins>
      <w:ins w:id="12372" w:author="فاتن" w:date="2004-10-03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73" w:author="فاتن" w:date="2004-10-03T23:38:00Z">
        <w:r>
          <w:rPr>
            <w:sz w:val="30"/>
            <w:sz w:val="30"/>
            <w:rtl w:val="true"/>
          </w:rPr>
          <w:t>إلى</w:t>
        </w:r>
      </w:ins>
      <w:ins w:id="12374" w:author="فاتن" w:date="2004-10-03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75" w:author="فاتن" w:date="2004-10-03T23:38:00Z">
        <w:r>
          <w:rPr>
            <w:sz w:val="30"/>
            <w:sz w:val="30"/>
            <w:rtl w:val="true"/>
          </w:rPr>
          <w:t>تأنيثِ</w:t>
        </w:r>
      </w:ins>
      <w:ins w:id="12376" w:author="فاتن" w:date="2004-10-03T23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77" w:author="فاتن" w:date="2004-10-03T23:38:00Z">
        <w:r>
          <w:rPr>
            <w:sz w:val="30"/>
            <w:sz w:val="30"/>
            <w:rtl w:val="true"/>
          </w:rPr>
          <w:t>البَهِمَةِ</w:t>
        </w:r>
      </w:ins>
      <w:ins w:id="12378" w:author="فاتن" w:date="2004-10-03T23:3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2405" w:author="فاتن" w:date="2004-10-04T00:33:00Z"/>
        </w:rPr>
      </w:pPr>
      <w:ins w:id="12380" w:author="فاتن" w:date="2005-01-18T23:04:00Z">
        <w:r>
          <w:rPr>
            <w:rFonts w:cs="Times New Roman"/>
            <w:sz w:val="30"/>
            <w:rtl w:val="true"/>
          </w:rPr>
          <w:t xml:space="preserve">     </w:t>
        </w:r>
      </w:ins>
      <w:ins w:id="12381" w:author="فاتن" w:date="2004-10-03T23:39:00Z">
        <w:r>
          <w:rPr>
            <w:sz w:val="30"/>
            <w:sz w:val="30"/>
            <w:rtl w:val="true"/>
          </w:rPr>
          <w:t>ومنه</w:t>
        </w:r>
      </w:ins>
      <w:ins w:id="12382" w:author="فاتن" w:date="2004-10-03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83" w:author="فاتن" w:date="2004-10-03T23:39:00Z">
        <w:r>
          <w:rPr>
            <w:sz w:val="30"/>
            <w:sz w:val="30"/>
            <w:rtl w:val="true"/>
          </w:rPr>
          <w:t>ما</w:t>
        </w:r>
      </w:ins>
      <w:ins w:id="12384" w:author="فاتن" w:date="2004-10-03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85" w:author="فاتن" w:date="2004-10-03T23:39:00Z">
        <w:r>
          <w:rPr>
            <w:sz w:val="30"/>
            <w:sz w:val="30"/>
            <w:rtl w:val="true"/>
          </w:rPr>
          <w:t>يستوى</w:t>
        </w:r>
      </w:ins>
      <w:ins w:id="12386" w:author="فاتن" w:date="2004-10-03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87" w:author="فاتن" w:date="2004-10-03T23:39:00Z">
        <w:r>
          <w:rPr>
            <w:sz w:val="30"/>
            <w:sz w:val="30"/>
            <w:rtl w:val="true"/>
          </w:rPr>
          <w:t>فيه</w:t>
        </w:r>
      </w:ins>
      <w:ins w:id="12388" w:author="فاتن" w:date="2004-10-03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89" w:author="فاتن" w:date="2004-10-03T23:39:00Z">
        <w:r>
          <w:rPr>
            <w:sz w:val="30"/>
            <w:sz w:val="30"/>
            <w:rtl w:val="true"/>
          </w:rPr>
          <w:t>المُذَكَّرُ</w:t>
        </w:r>
      </w:ins>
      <w:ins w:id="12390" w:author="فاتن" w:date="2004-10-03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91" w:author="فاتن" w:date="2004-10-03T23:39:00Z">
        <w:r>
          <w:rPr>
            <w:sz w:val="30"/>
            <w:sz w:val="30"/>
            <w:rtl w:val="true"/>
          </w:rPr>
          <w:t>والمُؤَنَّثُ،</w:t>
        </w:r>
      </w:ins>
      <w:ins w:id="12392" w:author="فاتن" w:date="2004-10-03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93" w:author="فاتن" w:date="2004-10-03T23:39:00Z">
        <w:r>
          <w:rPr>
            <w:sz w:val="30"/>
            <w:sz w:val="30"/>
            <w:rtl w:val="true"/>
          </w:rPr>
          <w:t>نحو</w:t>
        </w:r>
      </w:ins>
      <w:ins w:id="12394" w:author="فاتن" w:date="2005-01-18T23:04:00Z">
        <w:r>
          <w:rPr>
            <w:sz w:val="30"/>
            <w:rtl w:val="true"/>
          </w:rPr>
          <w:t>:</w:t>
        </w:r>
      </w:ins>
      <w:ins w:id="12395" w:author="فاتن" w:date="2004-10-03T23:39:00Z">
        <w:r>
          <w:rPr>
            <w:sz w:val="30"/>
            <w:rtl w:val="true"/>
          </w:rPr>
          <w:t xml:space="preserve"> </w:t>
        </w:r>
      </w:ins>
      <w:ins w:id="12396" w:author="فاتن" w:date="2004-10-03T23:39:00Z">
        <w:r>
          <w:rPr>
            <w:sz w:val="30"/>
            <w:sz w:val="30"/>
            <w:rtl w:val="true"/>
          </w:rPr>
          <w:t>رَجُلٌ</w:t>
        </w:r>
      </w:ins>
      <w:ins w:id="12397" w:author="فاتن" w:date="2004-10-03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98" w:author="فاتن" w:date="2004-10-03T23:39:00Z">
        <w:r>
          <w:rPr>
            <w:sz w:val="30"/>
            <w:sz w:val="30"/>
            <w:rtl w:val="true"/>
          </w:rPr>
          <w:t>مَلولَةٌ</w:t>
        </w:r>
      </w:ins>
      <w:ins w:id="12399" w:author="Eptesam" w:date="2005-06-26T21:10:00Z">
        <w:r>
          <w:rPr>
            <w:sz w:val="30"/>
            <w:sz w:val="30"/>
            <w:rtl w:val="true"/>
          </w:rPr>
          <w:t>،</w:t>
        </w:r>
      </w:ins>
      <w:ins w:id="12400" w:author="فاتن" w:date="2004-10-03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01" w:author="فاتن" w:date="2004-10-03T23:39:00Z">
        <w:r>
          <w:rPr>
            <w:sz w:val="30"/>
            <w:sz w:val="30"/>
            <w:rtl w:val="true"/>
          </w:rPr>
          <w:t>وامرأَةٌ</w:t>
        </w:r>
      </w:ins>
      <w:ins w:id="12402" w:author="فاتن" w:date="2004-10-03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03" w:author="فاتن" w:date="2004-10-03T23:39:00Z">
        <w:r>
          <w:rPr>
            <w:sz w:val="30"/>
            <w:sz w:val="30"/>
            <w:rtl w:val="true"/>
          </w:rPr>
          <w:t>ملولَةٌ</w:t>
        </w:r>
      </w:ins>
      <w:ins w:id="12404" w:author="فاتن" w:date="2004-10-03T23:39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2438" w:author="فاتن" w:date="2004-10-04T00:33:00Z"/>
        </w:rPr>
      </w:pPr>
      <w:ins w:id="12406" w:author="فاتن" w:date="2004-10-04T00:33:00Z">
        <w:r>
          <w:rPr>
            <w:rFonts w:cs="Times New Roman"/>
            <w:sz w:val="30"/>
            <w:rtl w:val="true"/>
          </w:rPr>
          <w:t xml:space="preserve">     </w:t>
        </w:r>
      </w:ins>
      <w:ins w:id="12407" w:author="فاتن" w:date="2004-10-04T00:33:00Z">
        <w:r>
          <w:rPr>
            <w:sz w:val="30"/>
            <w:sz w:val="30"/>
            <w:rtl w:val="true"/>
          </w:rPr>
          <w:t>والسادس</w:t>
        </w:r>
      </w:ins>
      <w:ins w:id="12408" w:author="فاتن" w:date="2004-10-04T00:33:00Z">
        <w:r>
          <w:rPr>
            <w:sz w:val="30"/>
            <w:rtl w:val="true"/>
          </w:rPr>
          <w:t xml:space="preserve">: </w:t>
        </w:r>
      </w:ins>
      <w:ins w:id="12409" w:author="فاتن" w:date="2004-10-04T00:33:00Z">
        <w:r>
          <w:rPr>
            <w:sz w:val="30"/>
            <w:sz w:val="30"/>
            <w:rtl w:val="true"/>
          </w:rPr>
          <w:t>ما</w:t>
        </w:r>
      </w:ins>
      <w:ins w:id="12410" w:author="فاتن" w:date="2004-10-04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11" w:author="فاتن" w:date="2004-10-04T00:33:00Z">
        <w:r>
          <w:rPr>
            <w:sz w:val="30"/>
            <w:sz w:val="30"/>
            <w:rtl w:val="true"/>
          </w:rPr>
          <w:t>كان</w:t>
        </w:r>
      </w:ins>
      <w:ins w:id="12412" w:author="فاتن" w:date="2004-10-04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13" w:author="فاتن" w:date="2004-10-04T00:33:00Z">
        <w:r>
          <w:rPr>
            <w:sz w:val="30"/>
            <w:sz w:val="30"/>
            <w:rtl w:val="true"/>
          </w:rPr>
          <w:t>واحدًا</w:t>
        </w:r>
      </w:ins>
      <w:ins w:id="12414" w:author="فاتن" w:date="2004-10-04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15" w:author="فاتن" w:date="2004-10-04T00:33:00Z">
        <w:r>
          <w:rPr>
            <w:sz w:val="30"/>
            <w:sz w:val="30"/>
            <w:rtl w:val="true"/>
          </w:rPr>
          <w:t>م</w:t>
        </w:r>
      </w:ins>
      <w:ins w:id="12416" w:author="فاتن" w:date="2005-01-18T23:04:00Z">
        <w:r>
          <w:rPr>
            <w:sz w:val="30"/>
            <w:sz w:val="30"/>
            <w:rtl w:val="true"/>
          </w:rPr>
          <w:t>ِ</w:t>
        </w:r>
      </w:ins>
      <w:ins w:id="12417" w:author="فاتن" w:date="2004-10-04T00:33:00Z">
        <w:r>
          <w:rPr>
            <w:sz w:val="30"/>
            <w:sz w:val="30"/>
            <w:rtl w:val="true"/>
          </w:rPr>
          <w:t>ن</w:t>
        </w:r>
      </w:ins>
      <w:ins w:id="12418" w:author="فاتن" w:date="2005-01-18T23:04:00Z">
        <w:r>
          <w:rPr>
            <w:sz w:val="30"/>
            <w:sz w:val="30"/>
            <w:rtl w:val="true"/>
          </w:rPr>
          <w:t>ْ</w:t>
        </w:r>
      </w:ins>
      <w:ins w:id="12419" w:author="فاتن" w:date="2004-10-04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20" w:author="فاتن" w:date="2004-10-04T00:33:00Z">
        <w:r>
          <w:rPr>
            <w:sz w:val="30"/>
            <w:sz w:val="30"/>
            <w:rtl w:val="true"/>
          </w:rPr>
          <w:t>جنْسٍ</w:t>
        </w:r>
      </w:ins>
      <w:ins w:id="12421" w:author="فاتن" w:date="2004-10-04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22" w:author="فاتن" w:date="2004-10-04T00:33:00Z">
        <w:r>
          <w:rPr>
            <w:sz w:val="30"/>
            <w:sz w:val="30"/>
            <w:rtl w:val="true"/>
          </w:rPr>
          <w:t>يَقَع</w:t>
        </w:r>
      </w:ins>
      <w:ins w:id="12423" w:author="فاتن" w:date="2004-10-04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24" w:author="فاتن" w:date="2004-10-04T00:33:00Z">
        <w:r>
          <w:rPr>
            <w:sz w:val="30"/>
            <w:sz w:val="30"/>
            <w:rtl w:val="true"/>
          </w:rPr>
          <w:t>على</w:t>
        </w:r>
      </w:ins>
      <w:ins w:id="12425" w:author="فاتن" w:date="2004-10-04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26" w:author="فاتن" w:date="2004-10-04T00:33:00Z">
        <w:r>
          <w:rPr>
            <w:sz w:val="30"/>
            <w:sz w:val="30"/>
            <w:rtl w:val="true"/>
          </w:rPr>
          <w:t>الذَّكَرِ</w:t>
        </w:r>
      </w:ins>
      <w:ins w:id="12427" w:author="فاتن" w:date="2004-10-04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28" w:author="فاتن" w:date="2004-10-04T00:33:00Z">
        <w:r>
          <w:rPr>
            <w:sz w:val="30"/>
            <w:sz w:val="30"/>
            <w:rtl w:val="true"/>
          </w:rPr>
          <w:t>والأُنْثَى</w:t>
        </w:r>
      </w:ins>
      <w:ins w:id="12429" w:author="فاتن" w:date="2005-01-18T23:04:00Z">
        <w:r>
          <w:rPr>
            <w:sz w:val="30"/>
            <w:sz w:val="30"/>
            <w:rtl w:val="true"/>
          </w:rPr>
          <w:t>،</w:t>
        </w:r>
      </w:ins>
      <w:ins w:id="12430" w:author="فاتن" w:date="2004-10-04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31" w:author="فاتن" w:date="2004-10-04T00:33:00Z">
        <w:r>
          <w:rPr>
            <w:sz w:val="30"/>
            <w:sz w:val="30"/>
            <w:rtl w:val="true"/>
          </w:rPr>
          <w:t>نحو</w:t>
        </w:r>
      </w:ins>
      <w:ins w:id="12432" w:author="فاتن" w:date="2005-01-18T23:04:00Z">
        <w:r>
          <w:rPr>
            <w:sz w:val="30"/>
            <w:rtl w:val="true"/>
          </w:rPr>
          <w:t>:</w:t>
        </w:r>
      </w:ins>
      <w:ins w:id="12433" w:author="فاتن" w:date="2004-10-04T00:33:00Z">
        <w:r>
          <w:rPr>
            <w:sz w:val="30"/>
            <w:rtl w:val="true"/>
          </w:rPr>
          <w:t xml:space="preserve"> </w:t>
        </w:r>
      </w:ins>
      <w:ins w:id="12434" w:author="فاتن" w:date="2004-10-04T00:33:00Z">
        <w:r>
          <w:rPr>
            <w:sz w:val="30"/>
            <w:sz w:val="30"/>
            <w:rtl w:val="true"/>
          </w:rPr>
          <w:t>بَطَّةٍ</w:t>
        </w:r>
      </w:ins>
      <w:ins w:id="12435" w:author="فاتن" w:date="2004-10-04T0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36" w:author="فاتن" w:date="2004-10-04T00:33:00Z">
        <w:r>
          <w:rPr>
            <w:sz w:val="30"/>
            <w:sz w:val="30"/>
            <w:rtl w:val="true"/>
          </w:rPr>
          <w:t>وحَيَّةٍ</w:t>
        </w:r>
      </w:ins>
      <w:ins w:id="12437" w:author="فاتن" w:date="2004-10-04T00:33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2439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2440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2441" w:author="Eptesam" w:date="2005-06-26T21:1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هاء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2442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2443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2444" w:author="Eptesam" w:date="2005-06-26T21:1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هاء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2459" w:author="فاتن" w:date="2004-10-04T00:35:00Z"/>
        </w:rPr>
      </w:pPr>
      <w:ins w:id="12445" w:author="فاتن" w:date="2004-10-04T00:33:00Z">
        <w:r>
          <w:rPr>
            <w:rFonts w:cs="Times New Roman"/>
            <w:sz w:val="30"/>
            <w:rtl w:val="true"/>
          </w:rPr>
          <w:t xml:space="preserve">     </w:t>
        </w:r>
      </w:ins>
      <w:ins w:id="12446" w:author="فاتن" w:date="2004-10-04T00:33:00Z">
        <w:r>
          <w:rPr>
            <w:sz w:val="30"/>
            <w:sz w:val="30"/>
            <w:rtl w:val="true"/>
          </w:rPr>
          <w:t>والسابع</w:t>
        </w:r>
      </w:ins>
      <w:ins w:id="12447" w:author="فاتن" w:date="2004-10-04T00:33:00Z">
        <w:r>
          <w:rPr>
            <w:sz w:val="30"/>
            <w:rtl w:val="true"/>
          </w:rPr>
          <w:t>:</w:t>
        </w:r>
      </w:ins>
      <w:ins w:id="12448" w:author="فاتن" w:date="2004-10-04T00:35:00Z">
        <w:r>
          <w:rPr>
            <w:sz w:val="30"/>
            <w:rtl w:val="true"/>
          </w:rPr>
          <w:t xml:space="preserve"> </w:t>
        </w:r>
      </w:ins>
      <w:ins w:id="12449" w:author="فاتن" w:date="2004-10-04T00:35:00Z">
        <w:r>
          <w:rPr>
            <w:sz w:val="30"/>
            <w:sz w:val="30"/>
            <w:rtl w:val="true"/>
          </w:rPr>
          <w:t>تَدْخل</w:t>
        </w:r>
      </w:ins>
      <w:ins w:id="12450" w:author="فاتن" w:date="2004-10-04T00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51" w:author="فاتن" w:date="2004-10-04T00:35:00Z">
        <w:r>
          <w:rPr>
            <w:sz w:val="30"/>
            <w:sz w:val="30"/>
            <w:rtl w:val="true"/>
          </w:rPr>
          <w:t>فى</w:t>
        </w:r>
      </w:ins>
      <w:ins w:id="12452" w:author="فاتن" w:date="2004-10-04T00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53" w:author="فاتن" w:date="2004-10-04T00:35:00Z">
        <w:r>
          <w:rPr>
            <w:sz w:val="30"/>
            <w:sz w:val="30"/>
            <w:rtl w:val="true"/>
          </w:rPr>
          <w:t>الجمعِ</w:t>
        </w:r>
      </w:ins>
      <w:ins w:id="12454" w:author="فاتن" w:date="2004-10-04T00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55" w:author="فاتن" w:date="2004-10-04T00:35:00Z">
        <w:r>
          <w:rPr>
            <w:sz w:val="30"/>
            <w:sz w:val="30"/>
            <w:rtl w:val="true"/>
          </w:rPr>
          <w:t>لثلاثةِ</w:t>
        </w:r>
      </w:ins>
      <w:ins w:id="12456" w:author="فاتن" w:date="2004-10-04T00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57" w:author="فاتن" w:date="2004-10-04T00:35:00Z">
        <w:r>
          <w:rPr>
            <w:sz w:val="30"/>
            <w:sz w:val="30"/>
            <w:rtl w:val="true"/>
          </w:rPr>
          <w:t>أوْجُهٍ</w:t>
        </w:r>
      </w:ins>
      <w:ins w:id="12458" w:author="فاتن" w:date="2004-10-04T00:35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2479" w:author="فاتن" w:date="2004-10-04T00:35:00Z"/>
        </w:rPr>
      </w:pPr>
      <w:ins w:id="12460" w:author="فاتن" w:date="2004-10-04T00:35:00Z">
        <w:r>
          <w:rPr>
            <w:rFonts w:cs="Times New Roman"/>
            <w:sz w:val="30"/>
            <w:rtl w:val="true"/>
          </w:rPr>
          <w:t xml:space="preserve">     </w:t>
        </w:r>
      </w:ins>
      <w:ins w:id="12461" w:author="فاتن" w:date="2004-10-04T00:35:00Z">
        <w:r>
          <w:rPr>
            <w:sz w:val="30"/>
            <w:sz w:val="30"/>
            <w:rtl w:val="true"/>
          </w:rPr>
          <w:t>أحدها</w:t>
        </w:r>
      </w:ins>
      <w:ins w:id="12462" w:author="فاتن" w:date="2004-10-04T00:35:00Z">
        <w:r>
          <w:rPr>
            <w:sz w:val="30"/>
            <w:rtl w:val="true"/>
          </w:rPr>
          <w:t xml:space="preserve">: </w:t>
        </w:r>
      </w:ins>
      <w:ins w:id="12463" w:author="فاتن" w:date="2004-10-04T00:35:00Z">
        <w:r>
          <w:rPr>
            <w:sz w:val="30"/>
            <w:sz w:val="30"/>
            <w:rtl w:val="true"/>
          </w:rPr>
          <w:t>أَنْ</w:t>
        </w:r>
      </w:ins>
      <w:ins w:id="12464" w:author="فاتن" w:date="2004-10-04T00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65" w:author="فاتن" w:date="2004-10-04T00:35:00Z">
        <w:r>
          <w:rPr>
            <w:sz w:val="30"/>
            <w:sz w:val="30"/>
            <w:rtl w:val="true"/>
          </w:rPr>
          <w:t>تَدُلَّ</w:t>
        </w:r>
      </w:ins>
      <w:ins w:id="12466" w:author="فاتن" w:date="2004-10-04T00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67" w:author="فاتن" w:date="2004-10-04T00:35:00Z">
        <w:r>
          <w:rPr>
            <w:sz w:val="30"/>
            <w:sz w:val="30"/>
            <w:rtl w:val="true"/>
          </w:rPr>
          <w:t>على</w:t>
        </w:r>
      </w:ins>
      <w:ins w:id="12468" w:author="فاتن" w:date="2004-10-04T00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69" w:author="فاتن" w:date="2004-10-04T00:35:00Z">
        <w:r>
          <w:rPr>
            <w:sz w:val="30"/>
            <w:sz w:val="30"/>
            <w:rtl w:val="true"/>
          </w:rPr>
          <w:t>النَّسَبِ</w:t>
        </w:r>
      </w:ins>
      <w:ins w:id="12470" w:author="فاتن" w:date="2005-01-18T23:05:00Z">
        <w:r>
          <w:rPr>
            <w:sz w:val="30"/>
            <w:sz w:val="30"/>
            <w:rtl w:val="true"/>
          </w:rPr>
          <w:t>،</w:t>
        </w:r>
      </w:ins>
      <w:ins w:id="12471" w:author="فاتن" w:date="2004-10-04T00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72" w:author="فاتن" w:date="2004-10-04T00:35:00Z">
        <w:r>
          <w:rPr>
            <w:sz w:val="30"/>
            <w:sz w:val="30"/>
            <w:rtl w:val="true"/>
          </w:rPr>
          <w:t>نحو</w:t>
        </w:r>
      </w:ins>
      <w:ins w:id="12473" w:author="mm" w:date="2005-06-12T21:27:00Z">
        <w:r>
          <w:rPr>
            <w:sz w:val="30"/>
            <w:rtl w:val="true"/>
          </w:rPr>
          <w:t>:</w:t>
        </w:r>
      </w:ins>
      <w:ins w:id="12474" w:author="فاتن" w:date="2004-10-04T00:35:00Z">
        <w:r>
          <w:rPr>
            <w:sz w:val="30"/>
            <w:rtl w:val="true"/>
          </w:rPr>
          <w:t xml:space="preserve"> </w:t>
        </w:r>
      </w:ins>
      <w:ins w:id="12475" w:author="فاتن" w:date="2004-10-04T00:35:00Z">
        <w:r>
          <w:rPr>
            <w:sz w:val="30"/>
            <w:sz w:val="30"/>
            <w:rtl w:val="true"/>
          </w:rPr>
          <w:t>المَهالِبةِ</w:t>
        </w:r>
      </w:ins>
      <w:ins w:id="12476" w:author="فاتن" w:date="2004-10-04T00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77" w:author="فاتن" w:date="2004-10-04T00:35:00Z">
        <w:r>
          <w:rPr>
            <w:sz w:val="30"/>
            <w:sz w:val="30"/>
            <w:rtl w:val="true"/>
          </w:rPr>
          <w:t>والمَسامِعَةِ</w:t>
        </w:r>
      </w:ins>
      <w:ins w:id="12478" w:author="فاتن" w:date="2004-10-04T00:3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2518" w:author="فاتن" w:date="2004-10-04T00:35:00Z"/>
        </w:rPr>
      </w:pPr>
      <w:ins w:id="12480" w:author="فاتن" w:date="2004-10-04T00:35:00Z">
        <w:r>
          <w:rPr>
            <w:rFonts w:cs="Times New Roman"/>
            <w:sz w:val="30"/>
            <w:rtl w:val="true"/>
          </w:rPr>
          <w:t xml:space="preserve">     </w:t>
        </w:r>
      </w:ins>
      <w:ins w:id="12481" w:author="فاتن" w:date="2004-10-04T00:35:00Z">
        <w:r>
          <w:rPr>
            <w:sz w:val="30"/>
            <w:sz w:val="30"/>
            <w:rtl w:val="true"/>
          </w:rPr>
          <w:t>والثانى</w:t>
        </w:r>
      </w:ins>
      <w:ins w:id="12482" w:author="Eptesam" w:date="2005-08-09T00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83" w:author="فاتن" w:date="2004-10-04T00:35:00Z">
        <w:r>
          <w:rPr>
            <w:sz w:val="30"/>
            <w:rtl w:val="true"/>
          </w:rPr>
          <w:t xml:space="preserve">: </w:t>
        </w:r>
      </w:ins>
      <w:ins w:id="12484" w:author="فاتن" w:date="2004-10-04T00:35:00Z">
        <w:r>
          <w:rPr>
            <w:sz w:val="30"/>
            <w:sz w:val="30"/>
            <w:rtl w:val="true"/>
          </w:rPr>
          <w:t>تَدُلُّ</w:t>
        </w:r>
      </w:ins>
      <w:ins w:id="12485" w:author="فاتن" w:date="2004-10-04T00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86" w:author="فاتن" w:date="2004-10-04T00:35:00Z">
        <w:r>
          <w:rPr>
            <w:sz w:val="30"/>
            <w:sz w:val="30"/>
            <w:rtl w:val="true"/>
          </w:rPr>
          <w:t>على</w:t>
        </w:r>
      </w:ins>
      <w:ins w:id="12487" w:author="فاتن" w:date="2004-10-04T00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88" w:author="فاتن" w:date="2004-10-04T00:35:00Z">
        <w:r>
          <w:rPr>
            <w:sz w:val="30"/>
            <w:sz w:val="30"/>
            <w:rtl w:val="true"/>
          </w:rPr>
          <w:t>العُجْمَةِ</w:t>
        </w:r>
      </w:ins>
      <w:ins w:id="12489" w:author="فاتن" w:date="2005-01-18T23:06:00Z">
        <w:r>
          <w:rPr>
            <w:sz w:val="30"/>
            <w:sz w:val="30"/>
            <w:rtl w:val="true"/>
          </w:rPr>
          <w:t>،</w:t>
        </w:r>
      </w:ins>
      <w:ins w:id="12490" w:author="فاتن" w:date="2004-10-04T00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91" w:author="فاتن" w:date="2004-10-04T00:35:00Z">
        <w:r>
          <w:rPr>
            <w:sz w:val="30"/>
            <w:sz w:val="30"/>
            <w:rtl w:val="true"/>
          </w:rPr>
          <w:t>ن</w:t>
        </w:r>
      </w:ins>
      <w:ins w:id="12492" w:author="Eptesam" w:date="2005-08-09T00:40:00Z">
        <w:r>
          <w:rPr>
            <w:sz w:val="30"/>
            <w:sz w:val="30"/>
            <w:rtl w:val="true"/>
          </w:rPr>
          <w:t>ـ</w:t>
        </w:r>
      </w:ins>
      <w:ins w:id="12493" w:author="فاتن" w:date="2004-10-04T00:35:00Z">
        <w:r>
          <w:rPr>
            <w:sz w:val="30"/>
            <w:sz w:val="30"/>
            <w:rtl w:val="true"/>
          </w:rPr>
          <w:t>حو</w:t>
        </w:r>
      </w:ins>
      <w:ins w:id="12494" w:author="mm" w:date="2005-06-12T21:27:00Z">
        <w:r>
          <w:rPr>
            <w:sz w:val="30"/>
            <w:rtl w:val="true"/>
          </w:rPr>
          <w:t>:</w:t>
        </w:r>
      </w:ins>
      <w:ins w:id="12495" w:author="فاتن" w:date="2004-10-04T00:35:00Z">
        <w:r>
          <w:rPr>
            <w:sz w:val="30"/>
            <w:rtl w:val="true"/>
          </w:rPr>
          <w:t xml:space="preserve"> </w:t>
        </w:r>
      </w:ins>
      <w:ins w:id="12496" w:author="فاتن" w:date="2004-10-04T00:35:00Z">
        <w:r>
          <w:rPr>
            <w:sz w:val="30"/>
            <w:sz w:val="30"/>
            <w:rtl w:val="true"/>
          </w:rPr>
          <w:t>الم</w:t>
        </w:r>
      </w:ins>
      <w:ins w:id="12497" w:author="فاتن" w:date="2005-01-18T23:06:00Z">
        <w:r>
          <w:rPr>
            <w:sz w:val="30"/>
            <w:sz w:val="30"/>
            <w:rtl w:val="true"/>
          </w:rPr>
          <w:t>ُ</w:t>
        </w:r>
      </w:ins>
      <w:ins w:id="12498" w:author="فاتن" w:date="2004-10-04T00:35:00Z">
        <w:r>
          <w:rPr>
            <w:sz w:val="30"/>
            <w:sz w:val="30"/>
            <w:rtl w:val="true"/>
          </w:rPr>
          <w:t>وازِجَةِ</w:t>
        </w:r>
      </w:ins>
      <w:ins w:id="12499" w:author="فاتن" w:date="2004-10-04T00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00" w:author="فاتن" w:date="2004-10-04T00:35:00Z">
        <w:r>
          <w:rPr>
            <w:sz w:val="30"/>
            <w:sz w:val="30"/>
            <w:rtl w:val="true"/>
          </w:rPr>
          <w:t>والجَوارِبَة،</w:t>
        </w:r>
      </w:ins>
      <w:ins w:id="12501" w:author="فاتن" w:date="2004-10-04T00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02" w:author="فاتن" w:date="2004-10-04T00:35:00Z">
        <w:r>
          <w:rPr>
            <w:sz w:val="30"/>
            <w:sz w:val="30"/>
            <w:rtl w:val="true"/>
          </w:rPr>
          <w:t>وربما</w:t>
        </w:r>
      </w:ins>
      <w:ins w:id="12503" w:author="فاتن" w:date="2004-10-04T00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04" w:author="فاتن" w:date="2004-10-04T00:35:00Z">
        <w:r>
          <w:rPr>
            <w:sz w:val="30"/>
            <w:sz w:val="30"/>
            <w:rtl w:val="true"/>
          </w:rPr>
          <w:t>لم</w:t>
        </w:r>
      </w:ins>
      <w:ins w:id="12505" w:author="فاتن" w:date="2004-10-04T00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06" w:author="فاتن" w:date="2004-10-04T00:35:00Z">
        <w:r>
          <w:rPr>
            <w:sz w:val="30"/>
            <w:sz w:val="30"/>
            <w:rtl w:val="true"/>
          </w:rPr>
          <w:t>تدخُل</w:t>
        </w:r>
      </w:ins>
      <w:ins w:id="12507" w:author="فاتن" w:date="2005-01-18T23:06:00Z">
        <w:r>
          <w:rPr>
            <w:sz w:val="30"/>
            <w:sz w:val="30"/>
            <w:rtl w:val="true"/>
          </w:rPr>
          <w:t>ََ</w:t>
        </w:r>
      </w:ins>
      <w:ins w:id="12508" w:author="فاتن" w:date="2004-10-04T00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09" w:author="فاتن" w:date="2004-10-04T00:35:00Z">
        <w:r>
          <w:rPr>
            <w:sz w:val="30"/>
            <w:sz w:val="30"/>
            <w:rtl w:val="true"/>
          </w:rPr>
          <w:t>فِيه</w:t>
        </w:r>
      </w:ins>
      <w:ins w:id="12510" w:author="فاتن" w:date="2004-10-04T00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11" w:author="فاتن" w:date="2004-10-04T00:35:00Z">
        <w:r>
          <w:rPr>
            <w:sz w:val="30"/>
            <w:sz w:val="30"/>
            <w:rtl w:val="true"/>
          </w:rPr>
          <w:t>الهاء،</w:t>
        </w:r>
      </w:ins>
      <w:ins w:id="12512" w:author="فاتن" w:date="2004-10-04T00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13" w:author="فاتن" w:date="2004-10-04T00:35:00Z">
        <w:r>
          <w:rPr>
            <w:sz w:val="30"/>
            <w:sz w:val="30"/>
            <w:rtl w:val="true"/>
          </w:rPr>
          <w:t>كقولهم</w:t>
        </w:r>
      </w:ins>
      <w:ins w:id="12514" w:author="فاتن" w:date="2005-01-18T23:06:00Z">
        <w:r>
          <w:rPr>
            <w:sz w:val="30"/>
            <w:rtl w:val="true"/>
          </w:rPr>
          <w:t>:</w:t>
        </w:r>
      </w:ins>
      <w:ins w:id="12515" w:author="فاتن" w:date="2004-10-04T00:35:00Z">
        <w:r>
          <w:rPr>
            <w:sz w:val="30"/>
            <w:rtl w:val="true"/>
          </w:rPr>
          <w:t xml:space="preserve"> </w:t>
        </w:r>
      </w:ins>
      <w:ins w:id="12516" w:author="فاتن" w:date="2004-10-04T00:35:00Z">
        <w:r>
          <w:rPr>
            <w:sz w:val="30"/>
            <w:sz w:val="30"/>
            <w:rtl w:val="true"/>
          </w:rPr>
          <w:t>كيَالِجَ</w:t>
        </w:r>
      </w:ins>
      <w:ins w:id="12517" w:author="فاتن" w:date="2004-10-04T00:3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2545" w:author="فاتن" w:date="2004-10-04T00:36:00Z"/>
        </w:rPr>
      </w:pPr>
      <w:ins w:id="12519" w:author="فاتن" w:date="2004-10-04T00:35:00Z">
        <w:r>
          <w:rPr>
            <w:rFonts w:cs="Times New Roman"/>
            <w:sz w:val="30"/>
            <w:rtl w:val="true"/>
          </w:rPr>
          <w:t xml:space="preserve">     </w:t>
        </w:r>
      </w:ins>
      <w:ins w:id="12520" w:author="فاتن" w:date="2004-10-04T00:35:00Z">
        <w:r>
          <w:rPr>
            <w:sz w:val="30"/>
            <w:sz w:val="30"/>
            <w:rtl w:val="true"/>
          </w:rPr>
          <w:t>والثالث</w:t>
        </w:r>
      </w:ins>
      <w:ins w:id="12521" w:author="فاتن" w:date="2004-10-04T00:35:00Z">
        <w:r>
          <w:rPr>
            <w:sz w:val="30"/>
            <w:rtl w:val="true"/>
          </w:rPr>
          <w:t xml:space="preserve">: </w:t>
        </w:r>
      </w:ins>
      <w:ins w:id="12522" w:author="فاتن" w:date="2004-10-04T00:35:00Z">
        <w:r>
          <w:rPr>
            <w:sz w:val="30"/>
            <w:sz w:val="30"/>
            <w:rtl w:val="true"/>
          </w:rPr>
          <w:t>أن</w:t>
        </w:r>
      </w:ins>
      <w:ins w:id="12523" w:author="فاتن" w:date="2004-10-04T00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24" w:author="فاتن" w:date="2004-10-04T00:35:00Z">
        <w:r>
          <w:rPr>
            <w:sz w:val="30"/>
            <w:sz w:val="30"/>
            <w:rtl w:val="true"/>
          </w:rPr>
          <w:t>تكون</w:t>
        </w:r>
      </w:ins>
      <w:ins w:id="12525" w:author="فاتن" w:date="2004-10-04T00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26" w:author="فاتن" w:date="2004-10-04T00:35:00Z">
        <w:r>
          <w:rPr>
            <w:sz w:val="30"/>
            <w:sz w:val="30"/>
            <w:rtl w:val="true"/>
          </w:rPr>
          <w:t>ع</w:t>
        </w:r>
      </w:ins>
      <w:ins w:id="12527" w:author="فاتن" w:date="2005-01-18T23:06:00Z">
        <w:r>
          <w:rPr>
            <w:sz w:val="30"/>
            <w:sz w:val="30"/>
            <w:rtl w:val="true"/>
          </w:rPr>
          <w:t>ِ</w:t>
        </w:r>
      </w:ins>
      <w:ins w:id="12528" w:author="فاتن" w:date="2004-10-04T00:36:00Z">
        <w:r>
          <w:rPr>
            <w:sz w:val="30"/>
            <w:sz w:val="30"/>
            <w:rtl w:val="true"/>
          </w:rPr>
          <w:t>وضًا</w:t>
        </w:r>
      </w:ins>
      <w:ins w:id="12529" w:author="فاتن" w:date="2004-10-04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30" w:author="فاتن" w:date="2004-10-04T00:36:00Z">
        <w:r>
          <w:rPr>
            <w:sz w:val="30"/>
            <w:sz w:val="30"/>
            <w:rtl w:val="true"/>
          </w:rPr>
          <w:t>من</w:t>
        </w:r>
      </w:ins>
      <w:ins w:id="12531" w:author="فاتن" w:date="2004-10-04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32" w:author="فاتن" w:date="2004-10-04T00:36:00Z">
        <w:r>
          <w:rPr>
            <w:sz w:val="30"/>
            <w:sz w:val="30"/>
            <w:rtl w:val="true"/>
          </w:rPr>
          <w:t>حرفٍ</w:t>
        </w:r>
      </w:ins>
      <w:ins w:id="12533" w:author="فاتن" w:date="2004-10-04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34" w:author="فاتن" w:date="2004-10-04T00:36:00Z">
        <w:r>
          <w:rPr>
            <w:sz w:val="30"/>
            <w:sz w:val="30"/>
            <w:rtl w:val="true"/>
          </w:rPr>
          <w:t>محذوفٍ</w:t>
        </w:r>
      </w:ins>
      <w:ins w:id="12535" w:author="فاتن" w:date="2004-10-04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36" w:author="فاتن" w:date="2004-10-04T00:36:00Z">
        <w:r>
          <w:rPr>
            <w:sz w:val="30"/>
            <w:sz w:val="30"/>
            <w:rtl w:val="true"/>
          </w:rPr>
          <w:t>نحو</w:t>
        </w:r>
      </w:ins>
      <w:ins w:id="12537" w:author="فاتن" w:date="2005-01-18T23:06:00Z">
        <w:r>
          <w:rPr>
            <w:sz w:val="30"/>
            <w:rtl w:val="true"/>
          </w:rPr>
          <w:t>:</w:t>
        </w:r>
      </w:ins>
      <w:ins w:id="12538" w:author="فاتن" w:date="2004-10-04T00:36:00Z">
        <w:r>
          <w:rPr>
            <w:sz w:val="30"/>
            <w:rtl w:val="true"/>
          </w:rPr>
          <w:t xml:space="preserve"> </w:t>
        </w:r>
      </w:ins>
      <w:ins w:id="12539" w:author="فاتن" w:date="2004-10-04T00:36:00Z">
        <w:r>
          <w:rPr>
            <w:sz w:val="30"/>
            <w:sz w:val="30"/>
            <w:rtl w:val="true"/>
          </w:rPr>
          <w:t>المَرازِبَةِ</w:t>
        </w:r>
      </w:ins>
      <w:ins w:id="12540" w:author="فاتن" w:date="2004-10-04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41" w:author="فاتن" w:date="2004-10-04T00:36:00Z">
        <w:r>
          <w:rPr>
            <w:sz w:val="30"/>
            <w:sz w:val="30"/>
            <w:rtl w:val="true"/>
          </w:rPr>
          <w:t>والزَّنَادِقَةِ</w:t>
        </w:r>
      </w:ins>
      <w:ins w:id="12542" w:author="فاتن" w:date="2004-10-04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43" w:author="فاتن" w:date="2004-10-04T00:36:00Z">
        <w:r>
          <w:rPr>
            <w:sz w:val="30"/>
            <w:sz w:val="30"/>
            <w:rtl w:val="true"/>
          </w:rPr>
          <w:t>والعَبادِلَةِ</w:t>
        </w:r>
      </w:ins>
      <w:ins w:id="12544" w:author="فاتن" w:date="2004-10-04T00:3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2580" w:author="فاتن" w:date="2004-10-04T00:37:00Z"/>
        </w:rPr>
      </w:pPr>
      <w:ins w:id="12546" w:author="فاتن" w:date="2004-10-04T00:36:00Z">
        <w:r>
          <w:rPr>
            <w:rFonts w:cs="Times New Roman"/>
            <w:sz w:val="30"/>
            <w:rtl w:val="true"/>
          </w:rPr>
          <w:t xml:space="preserve">     </w:t>
        </w:r>
      </w:ins>
      <w:ins w:id="12547" w:author="فاتن" w:date="2004-10-04T00:36:00Z">
        <w:r>
          <w:rPr>
            <w:sz w:val="30"/>
            <w:sz w:val="30"/>
            <w:rtl w:val="true"/>
          </w:rPr>
          <w:t>وقد</w:t>
        </w:r>
      </w:ins>
      <w:ins w:id="12548" w:author="فاتن" w:date="2004-10-04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49" w:author="فاتن" w:date="2004-10-04T00:36:00Z">
        <w:r>
          <w:rPr>
            <w:sz w:val="30"/>
            <w:sz w:val="30"/>
            <w:rtl w:val="true"/>
          </w:rPr>
          <w:t>تكونُ</w:t>
        </w:r>
      </w:ins>
      <w:ins w:id="12550" w:author="فاتن" w:date="2004-10-04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51" w:author="فاتن" w:date="2004-10-04T00:36:00Z">
        <w:r>
          <w:rPr>
            <w:sz w:val="30"/>
            <w:sz w:val="30"/>
            <w:rtl w:val="true"/>
          </w:rPr>
          <w:t>الهاءُ</w:t>
        </w:r>
      </w:ins>
      <w:ins w:id="12552" w:author="فاتن" w:date="2004-10-04T00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53" w:author="فاتن" w:date="2004-10-04T00:40:00Z">
        <w:r>
          <w:rPr>
            <w:sz w:val="30"/>
            <w:sz w:val="30"/>
            <w:rtl w:val="true"/>
          </w:rPr>
          <w:t>عِوَضًا</w:t>
        </w:r>
      </w:ins>
      <w:ins w:id="12554" w:author="فاتن" w:date="2004-10-04T00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55" w:author="فاتن" w:date="2004-10-04T00:37:00Z">
        <w:r>
          <w:rPr>
            <w:sz w:val="30"/>
            <w:sz w:val="30"/>
            <w:rtl w:val="true"/>
          </w:rPr>
          <w:t>من</w:t>
        </w:r>
      </w:ins>
      <w:ins w:id="12556" w:author="فاتن" w:date="2004-10-04T00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57" w:author="فاتن" w:date="2004-10-04T00:37:00Z">
        <w:r>
          <w:rPr>
            <w:sz w:val="30"/>
            <w:sz w:val="30"/>
            <w:rtl w:val="true"/>
          </w:rPr>
          <w:t>الواو</w:t>
        </w:r>
      </w:ins>
      <w:ins w:id="12558" w:author="فاتن" w:date="2004-10-04T00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59" w:author="فاتن" w:date="2004-10-04T00:37:00Z">
        <w:r>
          <w:rPr>
            <w:sz w:val="30"/>
            <w:sz w:val="30"/>
            <w:rtl w:val="true"/>
          </w:rPr>
          <w:t>الذَّاهِ</w:t>
        </w:r>
      </w:ins>
      <w:ins w:id="12560" w:author="فاتن" w:date="2004-10-04T00:40:00Z">
        <w:r>
          <w:rPr>
            <w:sz w:val="30"/>
            <w:sz w:val="30"/>
            <w:rtl w:val="true"/>
          </w:rPr>
          <w:t>بَ</w:t>
        </w:r>
      </w:ins>
      <w:ins w:id="12561" w:author="فاتن" w:date="2004-10-04T00:37:00Z">
        <w:r>
          <w:rPr>
            <w:sz w:val="30"/>
            <w:sz w:val="30"/>
            <w:rtl w:val="true"/>
          </w:rPr>
          <w:t>ةِ</w:t>
        </w:r>
      </w:ins>
      <w:ins w:id="12562" w:author="فاتن" w:date="2004-10-04T00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63" w:author="فاتن" w:date="2004-10-04T00:37:00Z">
        <w:r>
          <w:rPr>
            <w:sz w:val="30"/>
            <w:sz w:val="30"/>
            <w:rtl w:val="true"/>
          </w:rPr>
          <w:t>من</w:t>
        </w:r>
      </w:ins>
      <w:ins w:id="12564" w:author="فاتن" w:date="2004-10-04T00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65" w:author="فاتن" w:date="2004-10-04T00:37:00Z">
        <w:r>
          <w:rPr>
            <w:sz w:val="30"/>
            <w:sz w:val="30"/>
            <w:rtl w:val="true"/>
          </w:rPr>
          <w:t>فا</w:t>
        </w:r>
      </w:ins>
      <w:ins w:id="12566" w:author="فاتن" w:date="2005-01-18T23:06:00Z">
        <w:r>
          <w:rPr>
            <w:sz w:val="30"/>
            <w:sz w:val="30"/>
            <w:rtl w:val="true"/>
          </w:rPr>
          <w:t>ءِ</w:t>
        </w:r>
      </w:ins>
      <w:ins w:id="12567" w:author="فاتن" w:date="2004-10-04T00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68" w:author="فاتن" w:date="2004-10-04T00:37:00Z">
        <w:r>
          <w:rPr>
            <w:sz w:val="30"/>
            <w:sz w:val="30"/>
            <w:rtl w:val="true"/>
          </w:rPr>
          <w:t>الفِعْلِ</w:t>
        </w:r>
      </w:ins>
      <w:ins w:id="12569" w:author="فاتن" w:date="2005-01-18T23:07:00Z">
        <w:r>
          <w:rPr>
            <w:sz w:val="30"/>
            <w:sz w:val="30"/>
            <w:rtl w:val="true"/>
          </w:rPr>
          <w:t>،</w:t>
        </w:r>
      </w:ins>
      <w:ins w:id="12570" w:author="فاتن" w:date="2004-10-04T00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71" w:author="فاتن" w:date="2004-10-04T00:37:00Z">
        <w:r>
          <w:rPr>
            <w:sz w:val="30"/>
            <w:sz w:val="30"/>
            <w:rtl w:val="true"/>
          </w:rPr>
          <w:t>نحو</w:t>
        </w:r>
      </w:ins>
      <w:ins w:id="12572" w:author="فاتن" w:date="2005-01-18T23:07:00Z">
        <w:r>
          <w:rPr>
            <w:sz w:val="30"/>
            <w:rtl w:val="true"/>
          </w:rPr>
          <w:t>:</w:t>
        </w:r>
      </w:ins>
      <w:ins w:id="12573" w:author="فاتن" w:date="2004-10-04T00:37:00Z">
        <w:r>
          <w:rPr>
            <w:sz w:val="30"/>
            <w:rtl w:val="true"/>
          </w:rPr>
          <w:t xml:space="preserve"> </w:t>
        </w:r>
      </w:ins>
      <w:ins w:id="12574" w:author="فاتن" w:date="2004-10-04T00:37:00Z">
        <w:r>
          <w:rPr>
            <w:sz w:val="30"/>
            <w:sz w:val="30"/>
            <w:rtl w:val="true"/>
          </w:rPr>
          <w:t>عِدَةٍ</w:t>
        </w:r>
      </w:ins>
      <w:ins w:id="12575" w:author="فاتن" w:date="2004-10-04T00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76" w:author="فاتن" w:date="2004-10-04T00:37:00Z">
        <w:del w:id="12577" w:author="mm" w:date="2005-06-12T21:28:00Z">
          <w:r>
            <w:rPr>
              <w:sz w:val="30"/>
              <w:sz w:val="30"/>
              <w:rtl w:val="true"/>
            </w:rPr>
            <w:delText>وصِفَةٍ</w:delText>
          </w:r>
        </w:del>
      </w:ins>
      <w:ins w:id="12578" w:author="mm" w:date="2005-06-12T21:28:00Z">
        <w:r>
          <w:rPr>
            <w:sz w:val="30"/>
            <w:sz w:val="30"/>
            <w:rtl w:val="true"/>
          </w:rPr>
          <w:t>وضعة</w:t>
        </w:r>
      </w:ins>
      <w:ins w:id="12579" w:author="فاتن" w:date="2004-10-04T00:37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2629" w:author="فاتن" w:date="2005-01-18T23:07:00Z"/>
        </w:rPr>
      </w:pPr>
      <w:ins w:id="12581" w:author="فاتن" w:date="2004-10-04T00:37:00Z">
        <w:r>
          <w:rPr>
            <w:rFonts w:cs="Times New Roman"/>
            <w:sz w:val="30"/>
            <w:rtl w:val="true"/>
          </w:rPr>
          <w:t xml:space="preserve">     </w:t>
        </w:r>
      </w:ins>
      <w:ins w:id="12582" w:author="فاتن" w:date="2004-10-04T00:37:00Z">
        <w:r>
          <w:rPr>
            <w:sz w:val="30"/>
            <w:sz w:val="30"/>
            <w:rtl w:val="true"/>
          </w:rPr>
          <w:t>وقد</w:t>
        </w:r>
      </w:ins>
      <w:ins w:id="12583" w:author="فاتن" w:date="2004-10-04T00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84" w:author="فاتن" w:date="2004-10-04T00:37:00Z">
        <w:r>
          <w:rPr>
            <w:sz w:val="30"/>
            <w:sz w:val="30"/>
            <w:rtl w:val="true"/>
          </w:rPr>
          <w:t>تكون</w:t>
        </w:r>
      </w:ins>
      <w:ins w:id="12585" w:author="فاتن" w:date="2004-10-04T00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86" w:author="فاتن" w:date="2004-10-04T00:37:00Z">
        <w:r>
          <w:rPr>
            <w:sz w:val="30"/>
            <w:sz w:val="30"/>
            <w:rtl w:val="true"/>
          </w:rPr>
          <w:t>عِوَضًا</w:t>
        </w:r>
      </w:ins>
      <w:ins w:id="12587" w:author="فاتن" w:date="2004-10-04T00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88" w:author="فاتن" w:date="2004-10-04T00:37:00Z">
        <w:r>
          <w:rPr>
            <w:sz w:val="30"/>
            <w:sz w:val="30"/>
            <w:rtl w:val="true"/>
          </w:rPr>
          <w:t>من</w:t>
        </w:r>
      </w:ins>
      <w:ins w:id="12589" w:author="فاتن" w:date="2004-10-04T00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90" w:author="فاتن" w:date="2004-10-04T00:37:00Z">
        <w:r>
          <w:rPr>
            <w:sz w:val="30"/>
            <w:sz w:val="30"/>
            <w:rtl w:val="true"/>
          </w:rPr>
          <w:t>الواوِ</w:t>
        </w:r>
      </w:ins>
      <w:ins w:id="12591" w:author="فاتن" w:date="2004-10-04T00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92" w:author="فاتن" w:date="2004-10-04T00:37:00Z">
        <w:r>
          <w:rPr>
            <w:sz w:val="30"/>
            <w:sz w:val="30"/>
            <w:rtl w:val="true"/>
          </w:rPr>
          <w:t>والياءِ</w:t>
        </w:r>
      </w:ins>
      <w:ins w:id="12593" w:author="فاتن" w:date="2004-10-04T00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94" w:author="فاتن" w:date="2004-10-04T00:37:00Z">
        <w:r>
          <w:rPr>
            <w:sz w:val="30"/>
            <w:sz w:val="30"/>
            <w:rtl w:val="true"/>
          </w:rPr>
          <w:t>الذاه</w:t>
        </w:r>
      </w:ins>
      <w:ins w:id="12595" w:author="فاتن" w:date="2004-10-04T00:40:00Z">
        <w:r>
          <w:rPr>
            <w:sz w:val="30"/>
            <w:sz w:val="30"/>
            <w:rtl w:val="true"/>
          </w:rPr>
          <w:t>ب</w:t>
        </w:r>
      </w:ins>
      <w:ins w:id="12596" w:author="فاتن" w:date="2004-10-04T00:38:00Z">
        <w:r>
          <w:rPr>
            <w:sz w:val="30"/>
            <w:sz w:val="30"/>
            <w:rtl w:val="true"/>
          </w:rPr>
          <w:t>ة</w:t>
        </w:r>
      </w:ins>
      <w:ins w:id="12597" w:author="فاتن" w:date="2004-10-04T00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98" w:author="فاتن" w:date="2004-10-04T00:38:00Z">
        <w:r>
          <w:rPr>
            <w:sz w:val="30"/>
            <w:sz w:val="30"/>
            <w:rtl w:val="true"/>
          </w:rPr>
          <w:t>من</w:t>
        </w:r>
      </w:ins>
      <w:ins w:id="12599" w:author="فاتن" w:date="2004-10-04T00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00" w:author="فاتن" w:date="2004-10-04T00:38:00Z">
        <w:r>
          <w:rPr>
            <w:sz w:val="30"/>
            <w:sz w:val="30"/>
            <w:rtl w:val="true"/>
          </w:rPr>
          <w:t>عَيْن</w:t>
        </w:r>
      </w:ins>
      <w:ins w:id="12601" w:author="فاتن" w:date="2004-10-04T00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02" w:author="فاتن" w:date="2004-10-04T00:38:00Z">
        <w:r>
          <w:rPr>
            <w:sz w:val="30"/>
            <w:sz w:val="30"/>
            <w:rtl w:val="true"/>
          </w:rPr>
          <w:t>الفِعْل</w:t>
        </w:r>
      </w:ins>
      <w:ins w:id="12603" w:author="فاتن" w:date="2004-10-04T00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04" w:author="فاتن" w:date="2004-10-04T00:38:00Z">
        <w:r>
          <w:rPr>
            <w:sz w:val="30"/>
            <w:sz w:val="30"/>
            <w:rtl w:val="true"/>
          </w:rPr>
          <w:t>نحو</w:t>
        </w:r>
      </w:ins>
      <w:ins w:id="12605" w:author="فاتن" w:date="2004-10-04T00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06" w:author="فاتن" w:date="2004-10-04T00:38:00Z">
        <w:r>
          <w:rPr>
            <w:sz w:val="30"/>
            <w:sz w:val="30"/>
            <w:rtl w:val="true"/>
          </w:rPr>
          <w:t>ثُبَةِ</w:t>
        </w:r>
      </w:ins>
      <w:ins w:id="12607" w:author="فاتن" w:date="2004-10-04T00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08" w:author="فاتن" w:date="2004-10-04T00:38:00Z">
        <w:r>
          <w:rPr>
            <w:sz w:val="30"/>
            <w:sz w:val="30"/>
            <w:rtl w:val="true"/>
          </w:rPr>
          <w:t>الحَوْضِ</w:t>
        </w:r>
      </w:ins>
      <w:ins w:id="12609" w:author="Eptesam" w:date="2005-08-09T00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10" w:author="فاتن" w:date="2004-10-04T00:38:00Z">
        <w:r>
          <w:rPr>
            <w:sz w:val="30"/>
            <w:sz w:val="30"/>
            <w:rtl w:val="true"/>
          </w:rPr>
          <w:t>،</w:t>
        </w:r>
      </w:ins>
      <w:ins w:id="12611" w:author="فاتن" w:date="2004-10-04T00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12" w:author="فاتن" w:date="2004-10-04T00:38:00Z">
        <w:r>
          <w:rPr>
            <w:sz w:val="30"/>
            <w:sz w:val="30"/>
            <w:rtl w:val="true"/>
          </w:rPr>
          <w:t>أصله</w:t>
        </w:r>
      </w:ins>
      <w:ins w:id="12613" w:author="فاتن" w:date="2004-10-04T00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14" w:author="فاتن" w:date="2004-10-04T00:38:00Z">
        <w:r>
          <w:rPr>
            <w:sz w:val="30"/>
            <w:sz w:val="30"/>
            <w:rtl w:val="true"/>
          </w:rPr>
          <w:t>م</w:t>
        </w:r>
      </w:ins>
      <w:ins w:id="12615" w:author="Eptesam" w:date="2005-08-09T00:40:00Z">
        <w:r>
          <w:rPr>
            <w:sz w:val="30"/>
            <w:sz w:val="30"/>
            <w:rtl w:val="true"/>
          </w:rPr>
          <w:t>ـ</w:t>
        </w:r>
      </w:ins>
      <w:ins w:id="12616" w:author="فاتن" w:date="2004-10-04T00:38:00Z">
        <w:r>
          <w:rPr>
            <w:sz w:val="30"/>
            <w:sz w:val="30"/>
            <w:rtl w:val="true"/>
          </w:rPr>
          <w:t>ن</w:t>
        </w:r>
      </w:ins>
      <w:ins w:id="12617" w:author="فاتن" w:date="2004-10-04T00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18" w:author="فاتن" w:date="2004-10-04T00:38:00Z">
        <w:r>
          <w:rPr>
            <w:sz w:val="30"/>
            <w:sz w:val="30"/>
            <w:rtl w:val="true"/>
          </w:rPr>
          <w:t>ثاب</w:t>
        </w:r>
      </w:ins>
      <w:ins w:id="12619" w:author="فاتن" w:date="2004-10-04T00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20" w:author="فاتن" w:date="2004-10-04T00:38:00Z">
        <w:r>
          <w:rPr>
            <w:sz w:val="30"/>
            <w:sz w:val="30"/>
            <w:rtl w:val="true"/>
          </w:rPr>
          <w:t>الماءُ</w:t>
        </w:r>
      </w:ins>
      <w:ins w:id="12621" w:author="فاتن" w:date="2004-10-04T00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22" w:author="فاتن" w:date="2004-10-04T00:38:00Z">
        <w:r>
          <w:rPr>
            <w:sz w:val="30"/>
            <w:sz w:val="30"/>
            <w:rtl w:val="true"/>
          </w:rPr>
          <w:t>يَثوبُ</w:t>
        </w:r>
      </w:ins>
      <w:ins w:id="12623" w:author="فاتن" w:date="2005-01-18T23:07:00Z">
        <w:r>
          <w:rPr>
            <w:sz w:val="30"/>
            <w:sz w:val="30"/>
            <w:rtl w:val="true"/>
          </w:rPr>
          <w:t>،</w:t>
        </w:r>
      </w:ins>
      <w:ins w:id="12624" w:author="فاتن" w:date="2004-10-04T00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25" w:author="فاتن" w:date="2004-10-04T00:39:00Z">
        <w:r>
          <w:rPr>
            <w:sz w:val="30"/>
            <w:sz w:val="30"/>
            <w:rtl w:val="true"/>
          </w:rPr>
          <w:t>إذا</w:t>
        </w:r>
      </w:ins>
      <w:ins w:id="12626" w:author="فاتن" w:date="2004-10-04T00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27" w:author="فاتن" w:date="2004-10-04T00:39:00Z">
        <w:r>
          <w:rPr>
            <w:sz w:val="30"/>
            <w:sz w:val="30"/>
            <w:rtl w:val="true"/>
          </w:rPr>
          <w:t>رَجَعَ</w:t>
        </w:r>
      </w:ins>
      <w:ins w:id="12628" w:author="فاتن" w:date="2004-10-04T00:39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2642" w:author="mm" w:date="2005-06-12T21:28:00Z"/>
        </w:rPr>
      </w:pPr>
      <w:ins w:id="12630" w:author="فاتن" w:date="2005-01-18T23:07:00Z">
        <w:r>
          <w:rPr>
            <w:rFonts w:cs="Times New Roman"/>
            <w:sz w:val="30"/>
            <w:rtl w:val="true"/>
          </w:rPr>
          <w:t xml:space="preserve">     </w:t>
        </w:r>
      </w:ins>
      <w:ins w:id="12631" w:author="فاتن" w:date="2004-10-04T00:39:00Z">
        <w:r>
          <w:rPr>
            <w:sz w:val="30"/>
            <w:sz w:val="30"/>
            <w:rtl w:val="true"/>
          </w:rPr>
          <w:t>وقولهم</w:t>
        </w:r>
      </w:ins>
      <w:ins w:id="12632" w:author="فاتن" w:date="2005-01-18T23:07:00Z">
        <w:r>
          <w:rPr>
            <w:sz w:val="30"/>
            <w:rtl w:val="true"/>
          </w:rPr>
          <w:t>:</w:t>
        </w:r>
      </w:ins>
      <w:ins w:id="12633" w:author="فاتن" w:date="2004-10-04T00:39:00Z">
        <w:r>
          <w:rPr>
            <w:sz w:val="30"/>
            <w:rtl w:val="true"/>
          </w:rPr>
          <w:t xml:space="preserve"> </w:t>
        </w:r>
      </w:ins>
      <w:ins w:id="12634" w:author="فاتن" w:date="2004-10-04T00:39:00Z">
        <w:r>
          <w:rPr>
            <w:sz w:val="30"/>
            <w:sz w:val="30"/>
            <w:rtl w:val="true"/>
          </w:rPr>
          <w:t>أَقامَ</w:t>
        </w:r>
      </w:ins>
      <w:ins w:id="12635" w:author="فاتن" w:date="2004-10-04T00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36" w:author="فاتن" w:date="2004-10-04T00:39:00Z">
        <w:r>
          <w:rPr>
            <w:sz w:val="30"/>
            <w:sz w:val="30"/>
            <w:rtl w:val="true"/>
          </w:rPr>
          <w:t>إِقامَةً،</w:t>
        </w:r>
      </w:ins>
      <w:ins w:id="12637" w:author="فاتن" w:date="2004-10-04T00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38" w:author="فاتن" w:date="2004-10-04T00:39:00Z">
        <w:r>
          <w:rPr>
            <w:sz w:val="30"/>
            <w:sz w:val="30"/>
            <w:rtl w:val="true"/>
          </w:rPr>
          <w:t>أصله</w:t>
        </w:r>
      </w:ins>
      <w:ins w:id="12639" w:author="فاتن" w:date="2004-10-04T00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40" w:author="فاتن" w:date="2004-10-04T00:39:00Z">
        <w:r>
          <w:rPr>
            <w:sz w:val="30"/>
            <w:sz w:val="30"/>
            <w:rtl w:val="true"/>
          </w:rPr>
          <w:t>إقْوامًا</w:t>
        </w:r>
      </w:ins>
      <w:ins w:id="12641" w:author="فاتن" w:date="2004-10-04T00:39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2677" w:author="فاتن" w:date="2004-10-04T00:47:00Z"/>
        </w:rPr>
      </w:pPr>
      <w:ins w:id="12643" w:author="mm" w:date="2005-06-12T21:28:00Z">
        <w:r>
          <w:rPr>
            <w:rFonts w:cs="Times New Roman"/>
            <w:sz w:val="30"/>
            <w:rtl w:val="true"/>
          </w:rPr>
          <w:t xml:space="preserve">     </w:t>
        </w:r>
      </w:ins>
      <w:ins w:id="12644" w:author="فاتن" w:date="2004-10-04T00:39:00Z">
        <w:del w:id="12645" w:author="mm" w:date="2005-06-12T21:28:00Z">
          <w:r>
            <w:rPr>
              <w:rFonts w:cs="Times New Roman"/>
              <w:sz w:val="30"/>
              <w:rtl w:val="true"/>
            </w:rPr>
            <w:delText xml:space="preserve"> </w:delText>
          </w:r>
        </w:del>
      </w:ins>
      <w:ins w:id="12646" w:author="فاتن" w:date="2004-10-04T00:39:00Z">
        <w:r>
          <w:rPr>
            <w:sz w:val="30"/>
            <w:sz w:val="30"/>
            <w:rtl w:val="true"/>
          </w:rPr>
          <w:t>وقد</w:t>
        </w:r>
      </w:ins>
      <w:ins w:id="12647" w:author="فاتن" w:date="2004-10-04T00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48" w:author="فاتن" w:date="2004-10-04T00:39:00Z">
        <w:r>
          <w:rPr>
            <w:sz w:val="30"/>
            <w:sz w:val="30"/>
            <w:rtl w:val="true"/>
          </w:rPr>
          <w:t>تكون</w:t>
        </w:r>
      </w:ins>
      <w:ins w:id="12649" w:author="فاتن" w:date="2004-10-04T00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50" w:author="فاتن" w:date="2004-10-04T00:39:00Z">
        <w:r>
          <w:rPr>
            <w:sz w:val="30"/>
            <w:sz w:val="30"/>
            <w:rtl w:val="true"/>
          </w:rPr>
          <w:t>عِوَضًا</w:t>
        </w:r>
      </w:ins>
      <w:ins w:id="12651" w:author="فاتن" w:date="2004-10-04T00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52" w:author="فاتن" w:date="2004-10-04T00:39:00Z">
        <w:r>
          <w:rPr>
            <w:sz w:val="30"/>
            <w:sz w:val="30"/>
            <w:rtl w:val="true"/>
          </w:rPr>
          <w:t>من</w:t>
        </w:r>
      </w:ins>
      <w:ins w:id="12653" w:author="فاتن" w:date="2004-10-04T00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54" w:author="فاتن" w:date="2004-10-04T00:39:00Z">
        <w:r>
          <w:rPr>
            <w:sz w:val="30"/>
            <w:sz w:val="30"/>
            <w:rtl w:val="true"/>
          </w:rPr>
          <w:t>الياءِ</w:t>
        </w:r>
      </w:ins>
      <w:ins w:id="12655" w:author="فاتن" w:date="2004-10-04T00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56" w:author="فاتن" w:date="2004-10-04T00:39:00Z">
        <w:r>
          <w:rPr>
            <w:sz w:val="30"/>
            <w:sz w:val="30"/>
            <w:rtl w:val="true"/>
          </w:rPr>
          <w:t>الذَّاهِبَةِ</w:t>
        </w:r>
      </w:ins>
      <w:ins w:id="12657" w:author="فاتن" w:date="2004-10-04T00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58" w:author="فاتن" w:date="2004-10-04T00:39:00Z">
        <w:r>
          <w:rPr>
            <w:sz w:val="30"/>
            <w:sz w:val="30"/>
            <w:rtl w:val="true"/>
          </w:rPr>
          <w:t>من</w:t>
        </w:r>
      </w:ins>
      <w:ins w:id="12659" w:author="فاتن" w:date="2004-10-04T00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60" w:author="فاتن" w:date="2004-10-04T00:39:00Z">
        <w:r>
          <w:rPr>
            <w:sz w:val="30"/>
            <w:sz w:val="30"/>
            <w:rtl w:val="true"/>
          </w:rPr>
          <w:t>لامِ</w:t>
        </w:r>
      </w:ins>
      <w:ins w:id="12661" w:author="فاتن" w:date="2004-10-04T00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62" w:author="فاتن" w:date="2004-10-04T00:39:00Z">
        <w:r>
          <w:rPr>
            <w:sz w:val="30"/>
            <w:sz w:val="30"/>
            <w:rtl w:val="true"/>
          </w:rPr>
          <w:t>الفِعْلِ</w:t>
        </w:r>
      </w:ins>
      <w:ins w:id="12663" w:author="فاتن" w:date="2004-10-04T00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64" w:author="فاتن" w:date="2004-10-04T00:41:00Z">
        <w:r>
          <w:rPr>
            <w:sz w:val="30"/>
            <w:sz w:val="30"/>
            <w:rtl w:val="true"/>
          </w:rPr>
          <w:t>نحو</w:t>
        </w:r>
      </w:ins>
      <w:ins w:id="12665" w:author="فاتن" w:date="2005-01-18T23:07:00Z">
        <w:r>
          <w:rPr>
            <w:sz w:val="30"/>
            <w:rtl w:val="true"/>
          </w:rPr>
          <w:t>:</w:t>
        </w:r>
      </w:ins>
      <w:ins w:id="12666" w:author="فاتن" w:date="2004-10-04T00:41:00Z">
        <w:r>
          <w:rPr>
            <w:sz w:val="30"/>
            <w:rtl w:val="true"/>
          </w:rPr>
          <w:t xml:space="preserve"> </w:t>
        </w:r>
      </w:ins>
      <w:ins w:id="12667" w:author="فاتن" w:date="2004-10-04T00:41:00Z">
        <w:r>
          <w:rPr>
            <w:sz w:val="30"/>
            <w:sz w:val="30"/>
            <w:rtl w:val="true"/>
          </w:rPr>
          <w:t>مئةٍ</w:t>
        </w:r>
      </w:ins>
      <w:ins w:id="12668" w:author="فاتن" w:date="2004-10-04T00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69" w:author="فاتن" w:date="2004-10-04T00:41:00Z">
        <w:r>
          <w:rPr>
            <w:sz w:val="30"/>
            <w:sz w:val="30"/>
            <w:rtl w:val="true"/>
          </w:rPr>
          <w:t>ورِئَة</w:t>
        </w:r>
      </w:ins>
      <w:ins w:id="12670" w:author="فاتن" w:date="2005-01-18T23:08:00Z">
        <w:r>
          <w:rPr>
            <w:sz w:val="30"/>
            <w:sz w:val="30"/>
            <w:rtl w:val="true"/>
          </w:rPr>
          <w:t>ٍ</w:t>
        </w:r>
      </w:ins>
      <w:ins w:id="12671" w:author="فاتن" w:date="2004-10-04T00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72" w:author="فاتن" w:date="2004-10-04T00:41:00Z">
        <w:r>
          <w:rPr>
            <w:sz w:val="30"/>
            <w:sz w:val="30"/>
            <w:rtl w:val="true"/>
          </w:rPr>
          <w:t>وبُرةٍ</w:t>
        </w:r>
      </w:ins>
      <w:ins w:id="12673" w:author="mm" w:date="2005-06-12T21:28:00Z">
        <w:r>
          <w:rPr>
            <w:sz w:val="30"/>
            <w:rtl w:val="true"/>
          </w:rPr>
          <w:t>.</w:t>
        </w:r>
      </w:ins>
      <w:ins w:id="12674" w:author="فاتن" w:date="2004-10-04T00:41:00Z">
        <w:r>
          <w:rPr>
            <w:sz w:val="30"/>
            <w:rtl w:val="true"/>
          </w:rPr>
          <w:t xml:space="preserve"> </w:t>
        </w:r>
      </w:ins>
      <w:ins w:id="12675" w:author="فاتن" w:date="2004-10-04T00:41:00Z">
        <w:r>
          <w:rPr>
            <w:sz w:val="30"/>
            <w:sz w:val="30"/>
            <w:rtl w:val="true"/>
          </w:rPr>
          <w:t>انتهى</w:t>
        </w:r>
      </w:ins>
      <w:ins w:id="12676" w:author="فاتن" w:date="2004-10-04T00:4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2737" w:author="فاتن" w:date="2004-10-04T00:50:00Z"/>
        </w:rPr>
      </w:pPr>
      <w:ins w:id="12678" w:author="فاتن" w:date="2004-10-04T00:47:00Z">
        <w:r>
          <w:rPr>
            <w:rFonts w:cs="Times New Roman"/>
            <w:sz w:val="30"/>
            <w:rtl w:val="true"/>
          </w:rPr>
          <w:t xml:space="preserve">     </w:t>
        </w:r>
      </w:ins>
      <w:ins w:id="12679" w:author="فاتن" w:date="2004-10-04T00:47:00Z">
        <w:r>
          <w:rPr>
            <w:sz w:val="30"/>
            <w:sz w:val="30"/>
            <w:rtl w:val="true"/>
          </w:rPr>
          <w:t>ومنها</w:t>
        </w:r>
      </w:ins>
      <w:ins w:id="12680" w:author="فاتن" w:date="2004-10-04T00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81" w:author="فاتن" w:date="2004-10-04T00:47:00Z">
        <w:r>
          <w:rPr>
            <w:sz w:val="30"/>
            <w:sz w:val="30"/>
            <w:rtl w:val="true"/>
          </w:rPr>
          <w:t>هاءُ</w:t>
        </w:r>
      </w:ins>
      <w:ins w:id="12682" w:author="فاتن" w:date="2004-10-04T00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83" w:author="فاتن" w:date="2004-10-04T00:47:00Z">
        <w:r>
          <w:rPr>
            <w:sz w:val="30"/>
            <w:sz w:val="30"/>
            <w:rtl w:val="true"/>
          </w:rPr>
          <w:t>العمادِ،</w:t>
        </w:r>
      </w:ins>
      <w:ins w:id="12684" w:author="فاتن" w:date="2004-10-04T00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85" w:author="فاتن" w:date="2004-10-04T00:47:00Z">
        <w:r>
          <w:rPr>
            <w:sz w:val="30"/>
            <w:sz w:val="30"/>
            <w:rtl w:val="true"/>
          </w:rPr>
          <w:t>كقوله</w:t>
        </w:r>
      </w:ins>
      <w:ins w:id="12686" w:author="فاتن" w:date="2004-10-04T00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87" w:author="فاتن" w:date="2004-10-04T00:49:00Z">
        <w:r>
          <w:rPr>
            <w:sz w:val="30"/>
            <w:sz w:val="30"/>
            <w:rtl w:val="true"/>
          </w:rPr>
          <w:t>تعالى</w:t>
        </w:r>
      </w:ins>
      <w:ins w:id="12688" w:author="فاتن" w:date="2004-10-04T00:49:00Z">
        <w:r>
          <w:rPr>
            <w:sz w:val="30"/>
            <w:rtl w:val="true"/>
          </w:rPr>
          <w:t>:</w:t>
        </w:r>
      </w:ins>
      <w:ins w:id="12689" w:author="Eptesam" w:date="2005-06-26T21:11:00Z">
        <w:r>
          <w:rPr>
            <w:sz w:val="30"/>
            <w:rtl w:val="true"/>
          </w:rPr>
          <w:t xml:space="preserve"> </w:t>
        </w:r>
      </w:ins>
      <w:ins w:id="12690" w:author="فاتن" w:date="2004-10-04T00:49:00Z">
        <w:del w:id="12691" w:author="Eptesam" w:date="2005-06-26T21:11:00Z">
          <w:r>
            <w:rPr>
              <w:sz w:val="30"/>
              <w:rtl w:val="true"/>
              <w:lang w:bidi="ar-SA"/>
            </w:rPr>
            <w:delText xml:space="preserve"> </w:delText>
          </w:r>
        </w:del>
      </w:ins>
      <w:ins w:id="12692" w:author="فاتن" w:date="2004-10-04T00:49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12693" w:author="فاتن" w:date="2004-10-04T00:49:00Z">
        <w:r>
          <w:rPr>
            <w:sz w:val="30"/>
            <w:sz w:val="30"/>
            <w:rtl w:val="true"/>
          </w:rPr>
          <w:t>إنّ</w:t>
        </w:r>
      </w:ins>
      <w:ins w:id="12694" w:author="فاتن" w:date="2004-10-04T00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95" w:author="فاتن" w:date="2004-10-04T00:49:00Z">
        <w:r>
          <w:rPr>
            <w:sz w:val="30"/>
            <w:sz w:val="30"/>
            <w:rtl w:val="true"/>
          </w:rPr>
          <w:t>الله</w:t>
        </w:r>
      </w:ins>
      <w:ins w:id="12696" w:author="فاتن" w:date="2004-10-04T00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97" w:author="فاتن" w:date="2004-10-04T00:49:00Z">
        <w:r>
          <w:rPr>
            <w:sz w:val="30"/>
            <w:sz w:val="30"/>
            <w:rtl w:val="true"/>
          </w:rPr>
          <w:t>هُوَ</w:t>
        </w:r>
      </w:ins>
      <w:ins w:id="12698" w:author="فاتن" w:date="2004-10-04T00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99" w:author="فاتن" w:date="2004-10-04T00:49:00Z">
        <w:r>
          <w:rPr>
            <w:sz w:val="30"/>
            <w:sz w:val="30"/>
            <w:rtl w:val="true"/>
          </w:rPr>
          <w:t>الرَّزَّاق</w:t>
        </w:r>
      </w:ins>
      <w:ins w:id="12700" w:author="فاتن" w:date="2004-10-04T00:49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12701" w:author="فاتن" w:date="2004-10-04T00:49:00Z">
        <w:r>
          <w:rPr>
            <w:sz w:val="30"/>
            <w:vertAlign w:val="superscript"/>
            <w:rtl w:val="true"/>
          </w:rPr>
          <w:t>(</w:t>
        </w:r>
      </w:ins>
      <w:ins w:id="12702" w:author="فاتن" w:date="2004-10-04T00:49:00Z">
        <w:r>
          <w:rPr>
            <w:rStyle w:val="FootnoteCharacters"/>
            <w:rStyle w:val="FootnoteAnchor"/>
            <w:sz w:val="30"/>
            <w:rtl w:val="true"/>
          </w:rPr>
          <w:footnoteReference w:id="128"/>
        </w:r>
      </w:ins>
      <w:ins w:id="12703" w:author="فاتن" w:date="2004-10-04T00:49:00Z">
        <w:r>
          <w:rPr>
            <w:sz w:val="30"/>
            <w:vertAlign w:val="superscript"/>
            <w:rtl w:val="true"/>
          </w:rPr>
          <w:t>)</w:t>
        </w:r>
      </w:ins>
      <w:ins w:id="12704" w:author="فاتن" w:date="2004-10-04T00:49:00Z">
        <w:r>
          <w:rPr>
            <w:sz w:val="30"/>
            <w:sz w:val="30"/>
            <w:rtl w:val="true"/>
          </w:rPr>
          <w:t>،</w:t>
        </w:r>
      </w:ins>
      <w:ins w:id="12705" w:author="فاتن" w:date="2004-10-04T00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06" w:author="فاتن" w:date="2004-10-04T00:49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12707" w:author="فاتن" w:date="2004-10-04T00:49:00Z">
        <w:r>
          <w:rPr>
            <w:sz w:val="30"/>
            <w:sz w:val="30"/>
            <w:rtl w:val="true"/>
          </w:rPr>
          <w:t>إنْ</w:t>
        </w:r>
      </w:ins>
      <w:ins w:id="12708" w:author="فاتن" w:date="2004-10-04T00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09" w:author="فاتن" w:date="2004-10-04T00:49:00Z">
        <w:r>
          <w:rPr>
            <w:sz w:val="30"/>
            <w:sz w:val="30"/>
            <w:rtl w:val="true"/>
          </w:rPr>
          <w:t>كانَ</w:t>
        </w:r>
      </w:ins>
      <w:ins w:id="12710" w:author="فاتن" w:date="2004-10-04T00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11" w:author="فاتن" w:date="2004-10-04T00:49:00Z">
        <w:r>
          <w:rPr>
            <w:sz w:val="30"/>
            <w:sz w:val="30"/>
            <w:rtl w:val="true"/>
          </w:rPr>
          <w:t>هَذا</w:t>
        </w:r>
      </w:ins>
      <w:ins w:id="12712" w:author="فاتن" w:date="2004-10-04T00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13" w:author="فاتن" w:date="2004-10-04T00:49:00Z">
        <w:r>
          <w:rPr>
            <w:sz w:val="30"/>
            <w:sz w:val="30"/>
            <w:rtl w:val="true"/>
          </w:rPr>
          <w:t>هُو</w:t>
        </w:r>
      </w:ins>
      <w:ins w:id="12714" w:author="فاتن" w:date="2004-10-04T00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15" w:author="فاتن" w:date="2004-10-04T00:49:00Z">
        <w:r>
          <w:rPr>
            <w:sz w:val="30"/>
            <w:sz w:val="30"/>
            <w:rtl w:val="true"/>
          </w:rPr>
          <w:t>الحَق</w:t>
        </w:r>
      </w:ins>
      <w:ins w:id="12716" w:author="فاتن" w:date="2005-01-18T23:08:00Z">
        <w:r>
          <w:rPr>
            <w:sz w:val="30"/>
            <w:sz w:val="30"/>
            <w:rtl w:val="true"/>
          </w:rPr>
          <w:t>َّ</w:t>
        </w:r>
      </w:ins>
      <w:ins w:id="12717" w:author="فاتن" w:date="2004-10-04T00:50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12718" w:author="فاتن" w:date="2004-10-04T01:07:00Z">
        <w:r>
          <w:rPr>
            <w:sz w:val="30"/>
            <w:vertAlign w:val="superscript"/>
            <w:rtl w:val="true"/>
          </w:rPr>
          <w:t>(</w:t>
        </w:r>
      </w:ins>
      <w:ins w:id="12719" w:author="فاتن" w:date="2004-10-04T01:07:00Z">
        <w:r>
          <w:rPr>
            <w:rStyle w:val="FootnoteCharacters"/>
            <w:rStyle w:val="FootnoteAnchor"/>
            <w:sz w:val="30"/>
            <w:rtl w:val="true"/>
          </w:rPr>
          <w:footnoteReference w:id="129"/>
        </w:r>
      </w:ins>
      <w:ins w:id="12720" w:author="فاتن" w:date="2004-10-04T01:07:00Z">
        <w:r>
          <w:rPr>
            <w:sz w:val="30"/>
            <w:vertAlign w:val="superscript"/>
            <w:rtl w:val="true"/>
          </w:rPr>
          <w:t>)</w:t>
        </w:r>
      </w:ins>
      <w:ins w:id="12721" w:author="فاتن" w:date="2004-10-04T00:50:00Z">
        <w:r>
          <w:rPr>
            <w:sz w:val="30"/>
            <w:sz w:val="30"/>
            <w:rtl w:val="true"/>
          </w:rPr>
          <w:t>،</w:t>
        </w:r>
      </w:ins>
      <w:ins w:id="12722" w:author="فاتن" w:date="2004-10-04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23" w:author="فاتن" w:date="2004-10-04T00:50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12724" w:author="فاتن" w:date="2004-10-04T00:50:00Z">
        <w:r>
          <w:rPr>
            <w:sz w:val="30"/>
            <w:sz w:val="30"/>
            <w:rtl w:val="true"/>
          </w:rPr>
          <w:t>إِنهُ</w:t>
        </w:r>
      </w:ins>
      <w:ins w:id="12725" w:author="فاتن" w:date="2004-10-04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26" w:author="فاتن" w:date="2004-10-04T00:50:00Z">
        <w:r>
          <w:rPr>
            <w:sz w:val="30"/>
            <w:sz w:val="30"/>
            <w:rtl w:val="true"/>
          </w:rPr>
          <w:t>هو</w:t>
        </w:r>
      </w:ins>
      <w:ins w:id="12727" w:author="فاتن" w:date="2004-10-04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28" w:author="فاتن" w:date="2004-10-04T00:50:00Z">
        <w:r>
          <w:rPr>
            <w:sz w:val="30"/>
            <w:sz w:val="30"/>
            <w:rtl w:val="true"/>
          </w:rPr>
          <w:t>يُبْدِئُ</w:t>
        </w:r>
      </w:ins>
      <w:ins w:id="12729" w:author="فاتن" w:date="2004-10-04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30" w:author="فاتن" w:date="2004-10-04T00:50:00Z">
        <w:r>
          <w:rPr>
            <w:sz w:val="30"/>
            <w:sz w:val="30"/>
            <w:rtl w:val="true"/>
          </w:rPr>
          <w:t>ويُعيد</w:t>
        </w:r>
      </w:ins>
      <w:ins w:id="12731" w:author="فاتن" w:date="2005-01-18T23:08:00Z">
        <w:r>
          <w:rPr>
            <w:sz w:val="30"/>
            <w:sz w:val="30"/>
            <w:rtl w:val="true"/>
          </w:rPr>
          <w:t>ُ</w:t>
        </w:r>
      </w:ins>
      <w:ins w:id="12732" w:author="فاتن" w:date="2004-10-04T00:50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12733" w:author="فاتن" w:date="2004-10-04T00:50:00Z">
        <w:r>
          <w:rPr>
            <w:sz w:val="30"/>
            <w:vertAlign w:val="superscript"/>
            <w:rtl w:val="true"/>
          </w:rPr>
          <w:t>(</w:t>
        </w:r>
      </w:ins>
      <w:ins w:id="12734" w:author="فاتن" w:date="2004-10-04T00:50:00Z">
        <w:r>
          <w:rPr>
            <w:rStyle w:val="FootnoteCharacters"/>
            <w:rStyle w:val="FootnoteAnchor"/>
            <w:sz w:val="30"/>
            <w:rtl w:val="true"/>
          </w:rPr>
          <w:footnoteReference w:id="130"/>
        </w:r>
      </w:ins>
      <w:ins w:id="12735" w:author="فاتن" w:date="2004-10-04T00:50:00Z">
        <w:r>
          <w:rPr>
            <w:sz w:val="30"/>
            <w:vertAlign w:val="superscript"/>
            <w:rtl w:val="true"/>
          </w:rPr>
          <w:t>)</w:t>
        </w:r>
      </w:ins>
      <w:ins w:id="12736" w:author="فاتن" w:date="2004-10-04T00:5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12824" w:author="فاتن" w:date="2004-10-04T00:51:00Z"/>
        </w:rPr>
      </w:pPr>
      <w:ins w:id="12738" w:author="فاتن" w:date="2004-10-04T00:50:00Z">
        <w:r>
          <w:rPr>
            <w:rFonts w:cs="Times New Roman"/>
            <w:sz w:val="30"/>
            <w:rtl w:val="true"/>
          </w:rPr>
          <w:t xml:space="preserve">     </w:t>
        </w:r>
      </w:ins>
      <w:ins w:id="12739" w:author="فاتن" w:date="2004-10-04T00:50:00Z">
        <w:r>
          <w:rPr>
            <w:sz w:val="30"/>
            <w:sz w:val="30"/>
            <w:rtl w:val="true"/>
          </w:rPr>
          <w:t>وهاءُ</w:t>
        </w:r>
      </w:ins>
      <w:ins w:id="12740" w:author="فاتن" w:date="2004-10-04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41" w:author="فاتن" w:date="2004-10-04T00:50:00Z">
        <w:r>
          <w:rPr>
            <w:sz w:val="30"/>
            <w:sz w:val="30"/>
            <w:rtl w:val="true"/>
          </w:rPr>
          <w:t>الأداةِ</w:t>
        </w:r>
      </w:ins>
      <w:ins w:id="12742" w:author="فاتن" w:date="2005-01-18T23:08:00Z">
        <w:r>
          <w:rPr>
            <w:sz w:val="30"/>
            <w:sz w:val="30"/>
            <w:rtl w:val="true"/>
          </w:rPr>
          <w:t>،</w:t>
        </w:r>
      </w:ins>
      <w:ins w:id="12743" w:author="فاتن" w:date="2004-10-04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44" w:author="فاتن" w:date="2004-10-04T00:50:00Z">
        <w:r>
          <w:rPr>
            <w:sz w:val="30"/>
            <w:sz w:val="30"/>
            <w:rtl w:val="true"/>
          </w:rPr>
          <w:t>وتكونُ</w:t>
        </w:r>
      </w:ins>
      <w:ins w:id="12745" w:author="فاتن" w:date="2004-10-04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46" w:author="فاتن" w:date="2004-10-04T00:50:00Z">
        <w:r>
          <w:rPr>
            <w:sz w:val="30"/>
            <w:sz w:val="30"/>
            <w:rtl w:val="true"/>
          </w:rPr>
          <w:t>للاسْتبعادِ</w:t>
        </w:r>
      </w:ins>
      <w:ins w:id="12747" w:author="فاتن" w:date="2004-10-04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48" w:author="فاتن" w:date="2004-10-04T00:50:00Z">
        <w:r>
          <w:rPr>
            <w:sz w:val="30"/>
            <w:sz w:val="30"/>
            <w:rtl w:val="true"/>
          </w:rPr>
          <w:t>نحو</w:t>
        </w:r>
      </w:ins>
      <w:ins w:id="12749" w:author="فاتن" w:date="2005-01-18T23:08:00Z">
        <w:r>
          <w:rPr>
            <w:sz w:val="30"/>
            <w:rtl w:val="true"/>
          </w:rPr>
          <w:t>:</w:t>
        </w:r>
      </w:ins>
      <w:ins w:id="12750" w:author="فاتن" w:date="2004-10-04T00:50:00Z">
        <w:r>
          <w:rPr>
            <w:sz w:val="30"/>
            <w:rtl w:val="true"/>
          </w:rPr>
          <w:t xml:space="preserve"> </w:t>
        </w:r>
      </w:ins>
      <w:ins w:id="12751" w:author="فاتن" w:date="2004-10-04T00:50:00Z">
        <w:r>
          <w:rPr>
            <w:sz w:val="30"/>
            <w:sz w:val="30"/>
            <w:rtl w:val="true"/>
          </w:rPr>
          <w:t>هَيْهات،</w:t>
        </w:r>
      </w:ins>
      <w:ins w:id="12752" w:author="فاتن" w:date="2004-10-04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53" w:author="فاتن" w:date="2004-10-04T00:50:00Z">
        <w:r>
          <w:rPr>
            <w:sz w:val="30"/>
            <w:sz w:val="30"/>
            <w:rtl w:val="true"/>
          </w:rPr>
          <w:t>أو</w:t>
        </w:r>
      </w:ins>
      <w:ins w:id="12754" w:author="فاتن" w:date="2004-10-04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55" w:author="فاتن" w:date="2004-10-04T00:50:00Z">
        <w:r>
          <w:rPr>
            <w:sz w:val="30"/>
            <w:sz w:val="30"/>
            <w:rtl w:val="true"/>
          </w:rPr>
          <w:t>للاسِتزادَةِ،</w:t>
        </w:r>
      </w:ins>
      <w:ins w:id="12756" w:author="فاتن" w:date="2004-10-04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57" w:author="فاتن" w:date="2004-10-04T00:50:00Z">
        <w:r>
          <w:rPr>
            <w:sz w:val="30"/>
            <w:sz w:val="30"/>
            <w:rtl w:val="true"/>
          </w:rPr>
          <w:t>نحو</w:t>
        </w:r>
      </w:ins>
      <w:ins w:id="12758" w:author="فاتن" w:date="2004-10-04T00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59" w:author="فاتن" w:date="2004-10-04T00:50:00Z">
        <w:r>
          <w:rPr>
            <w:sz w:val="30"/>
            <w:sz w:val="30"/>
            <w:rtl w:val="true"/>
          </w:rPr>
          <w:t>إيه</w:t>
        </w:r>
      </w:ins>
      <w:ins w:id="12760" w:author="mm" w:date="2005-06-12T21:29:00Z">
        <w:r>
          <w:rPr>
            <w:sz w:val="30"/>
            <w:sz w:val="30"/>
            <w:rtl w:val="true"/>
          </w:rPr>
          <w:t>ِ</w:t>
        </w:r>
      </w:ins>
      <w:ins w:id="12761" w:author="فاتن" w:date="2004-10-04T00:51:00Z">
        <w:r>
          <w:rPr>
            <w:sz w:val="30"/>
            <w:vertAlign w:val="superscript"/>
            <w:rtl w:val="true"/>
          </w:rPr>
          <w:t>(</w:t>
        </w:r>
      </w:ins>
      <w:ins w:id="12762" w:author="فاتن" w:date="2004-10-04T00:51:00Z">
        <w:r>
          <w:rPr>
            <w:rStyle w:val="FootnoteCharacters"/>
            <w:rStyle w:val="FootnoteAnchor"/>
            <w:sz w:val="30"/>
            <w:rtl w:val="true"/>
          </w:rPr>
          <w:footnoteReference w:id="131"/>
        </w:r>
      </w:ins>
      <w:ins w:id="12763" w:author="فاتن" w:date="2004-10-04T00:51:00Z">
        <w:r>
          <w:rPr>
            <w:sz w:val="30"/>
            <w:vertAlign w:val="superscript"/>
            <w:rtl w:val="true"/>
          </w:rPr>
          <w:t>)</w:t>
        </w:r>
      </w:ins>
      <w:ins w:id="12764" w:author="فاتن" w:date="2004-10-04T00:51:00Z">
        <w:r>
          <w:rPr>
            <w:sz w:val="30"/>
            <w:sz w:val="30"/>
            <w:rtl w:val="true"/>
          </w:rPr>
          <w:t>،</w:t>
        </w:r>
      </w:ins>
      <w:ins w:id="12765" w:author="فاتن" w:date="2004-10-04T0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66" w:author="فاتن" w:date="2004-10-04T00:51:00Z">
        <w:r>
          <w:rPr>
            <w:sz w:val="30"/>
            <w:sz w:val="30"/>
            <w:rtl w:val="true"/>
          </w:rPr>
          <w:t>أو</w:t>
        </w:r>
      </w:ins>
      <w:ins w:id="12767" w:author="فاتن" w:date="2004-10-04T0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68" w:author="فاتن" w:date="2004-10-04T00:51:00Z">
        <w:r>
          <w:rPr>
            <w:sz w:val="30"/>
            <w:sz w:val="30"/>
            <w:rtl w:val="true"/>
          </w:rPr>
          <w:t>للانكفاف</w:t>
        </w:r>
      </w:ins>
      <w:ins w:id="12769" w:author="فاتن" w:date="2004-10-04T00:51:00Z">
        <w:r>
          <w:rPr>
            <w:sz w:val="30"/>
            <w:vertAlign w:val="superscript"/>
            <w:rtl w:val="true"/>
          </w:rPr>
          <w:t>(</w:t>
        </w:r>
      </w:ins>
      <w:ins w:id="12770" w:author="فاتن" w:date="2004-10-04T00:51:00Z">
        <w:r>
          <w:rPr>
            <w:rStyle w:val="FootnoteCharacters"/>
            <w:rStyle w:val="FootnoteAnchor"/>
            <w:sz w:val="30"/>
            <w:rtl w:val="true"/>
          </w:rPr>
          <w:footnoteReference w:id="132"/>
        </w:r>
      </w:ins>
      <w:ins w:id="12771" w:author="فاتن" w:date="2004-10-04T00:51:00Z">
        <w:r>
          <w:rPr>
            <w:sz w:val="30"/>
            <w:vertAlign w:val="superscript"/>
            <w:rtl w:val="true"/>
          </w:rPr>
          <w:t>)</w:t>
        </w:r>
      </w:ins>
      <w:ins w:id="12772" w:author="فاتن" w:date="2004-10-04T00:51:00Z">
        <w:r>
          <w:rPr>
            <w:sz w:val="30"/>
            <w:rtl w:val="true"/>
          </w:rPr>
          <w:t xml:space="preserve"> </w:t>
        </w:r>
      </w:ins>
      <w:ins w:id="12773" w:author="فاتن" w:date="2004-10-04T00:51:00Z">
        <w:r>
          <w:rPr>
            <w:sz w:val="30"/>
            <w:sz w:val="30"/>
            <w:rtl w:val="true"/>
          </w:rPr>
          <w:t>نحو</w:t>
        </w:r>
      </w:ins>
      <w:ins w:id="12774" w:author="فاتن" w:date="2005-01-18T23:08:00Z">
        <w:r>
          <w:rPr>
            <w:sz w:val="30"/>
            <w:rtl w:val="true"/>
          </w:rPr>
          <w:t>:</w:t>
        </w:r>
      </w:ins>
      <w:ins w:id="12775" w:author="فاتن" w:date="2004-10-04T00:51:00Z">
        <w:r>
          <w:rPr>
            <w:sz w:val="30"/>
            <w:rtl w:val="true"/>
          </w:rPr>
          <w:t xml:space="preserve"> </w:t>
        </w:r>
      </w:ins>
      <w:ins w:id="12776" w:author="فاتن" w:date="2004-10-04T00:51:00Z">
        <w:r>
          <w:rPr>
            <w:sz w:val="30"/>
            <w:sz w:val="30"/>
            <w:rtl w:val="true"/>
          </w:rPr>
          <w:t>إِيهَا</w:t>
        </w:r>
      </w:ins>
      <w:ins w:id="12777" w:author="فاتن" w:date="2004-10-04T0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78" w:author="فاتن" w:date="2004-10-04T00:51:00Z">
        <w:r>
          <w:rPr>
            <w:sz w:val="30"/>
            <w:sz w:val="30"/>
            <w:rtl w:val="true"/>
          </w:rPr>
          <w:t>أىْ</w:t>
        </w:r>
      </w:ins>
      <w:ins w:id="12779" w:author="فاتن" w:date="2004-10-04T0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80" w:author="فاتن" w:date="2004-10-04T00:51:00Z">
        <w:r>
          <w:rPr>
            <w:sz w:val="30"/>
            <w:sz w:val="30"/>
            <w:rtl w:val="true"/>
          </w:rPr>
          <w:t>كُفَّ،</w:t>
        </w:r>
      </w:ins>
      <w:ins w:id="12781" w:author="فاتن" w:date="2004-10-04T0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82" w:author="فاتن" w:date="2004-10-04T00:51:00Z">
        <w:r>
          <w:rPr>
            <w:sz w:val="30"/>
            <w:sz w:val="30"/>
            <w:rtl w:val="true"/>
          </w:rPr>
          <w:t>أو</w:t>
        </w:r>
      </w:ins>
      <w:ins w:id="12783" w:author="فاتن" w:date="2004-10-04T0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84" w:author="فاتن" w:date="2004-10-04T00:51:00Z">
        <w:del w:id="12785" w:author="mm" w:date="2005-06-12T21:29:00Z">
          <w:r>
            <w:rPr>
              <w:sz w:val="30"/>
              <w:sz w:val="30"/>
              <w:rtl w:val="true"/>
            </w:rPr>
            <w:delText>للتَّخْصيص</w:delText>
          </w:r>
        </w:del>
      </w:ins>
      <w:ins w:id="12786" w:author="mm" w:date="2005-06-12T21:29:00Z">
        <w:r>
          <w:rPr>
            <w:sz w:val="30"/>
            <w:sz w:val="30"/>
            <w:rtl w:val="true"/>
          </w:rPr>
          <w:t>للتَّحْضِيض</w:t>
        </w:r>
      </w:ins>
      <w:ins w:id="12787" w:author="فاتن" w:date="2004-10-04T0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88" w:author="فاتن" w:date="2004-10-04T00:51:00Z">
        <w:r>
          <w:rPr>
            <w:sz w:val="30"/>
            <w:sz w:val="30"/>
            <w:rtl w:val="true"/>
          </w:rPr>
          <w:t>نحو</w:t>
        </w:r>
      </w:ins>
      <w:ins w:id="12789" w:author="فاتن" w:date="2005-01-18T23:08:00Z">
        <w:r>
          <w:rPr>
            <w:sz w:val="30"/>
            <w:rtl w:val="true"/>
          </w:rPr>
          <w:t>:</w:t>
        </w:r>
      </w:ins>
      <w:ins w:id="12790" w:author="فاتن" w:date="2004-10-04T00:51:00Z">
        <w:r>
          <w:rPr>
            <w:sz w:val="30"/>
            <w:rtl w:val="true"/>
          </w:rPr>
          <w:t xml:space="preserve"> </w:t>
        </w:r>
      </w:ins>
      <w:ins w:id="12791" w:author="فاتن" w:date="2004-10-04T00:51:00Z">
        <w:r>
          <w:rPr>
            <w:sz w:val="30"/>
            <w:sz w:val="30"/>
            <w:rtl w:val="true"/>
          </w:rPr>
          <w:t>و</w:t>
        </w:r>
      </w:ins>
      <w:ins w:id="12792" w:author="mm" w:date="2005-06-12T21:29:00Z">
        <w:r>
          <w:rPr>
            <w:sz w:val="30"/>
            <w:sz w:val="30"/>
            <w:rtl w:val="true"/>
          </w:rPr>
          <w:t>َ</w:t>
        </w:r>
      </w:ins>
      <w:ins w:id="12793" w:author="فاتن" w:date="2004-10-04T00:51:00Z">
        <w:r>
          <w:rPr>
            <w:sz w:val="30"/>
            <w:sz w:val="30"/>
            <w:rtl w:val="true"/>
          </w:rPr>
          <w:t>ي</w:t>
        </w:r>
      </w:ins>
      <w:ins w:id="12794" w:author="mm" w:date="2005-06-12T21:29:00Z">
        <w:r>
          <w:rPr>
            <w:sz w:val="30"/>
            <w:sz w:val="30"/>
            <w:rtl w:val="true"/>
          </w:rPr>
          <w:t>ْ</w:t>
        </w:r>
      </w:ins>
      <w:ins w:id="12795" w:author="فاتن" w:date="2004-10-04T00:51:00Z">
        <w:r>
          <w:rPr>
            <w:sz w:val="30"/>
            <w:sz w:val="30"/>
            <w:rtl w:val="true"/>
          </w:rPr>
          <w:t>ها،</w:t>
        </w:r>
      </w:ins>
      <w:ins w:id="12796" w:author="فاتن" w:date="2004-10-04T0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97" w:author="فاتن" w:date="2004-10-04T00:51:00Z">
        <w:r>
          <w:rPr>
            <w:sz w:val="30"/>
            <w:sz w:val="30"/>
            <w:rtl w:val="true"/>
          </w:rPr>
          <w:t>أو</w:t>
        </w:r>
      </w:ins>
      <w:ins w:id="12798" w:author="فاتن" w:date="2004-10-04T0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799" w:author="فاتن" w:date="2004-10-04T00:51:00Z">
        <w:r>
          <w:rPr>
            <w:sz w:val="30"/>
            <w:sz w:val="30"/>
            <w:rtl w:val="true"/>
          </w:rPr>
          <w:t>للتَّوَجُّع</w:t>
        </w:r>
      </w:ins>
      <w:ins w:id="12800" w:author="فاتن" w:date="2004-10-04T0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01" w:author="فاتن" w:date="2004-10-04T00:51:00Z">
        <w:r>
          <w:rPr>
            <w:sz w:val="30"/>
            <w:sz w:val="30"/>
            <w:rtl w:val="true"/>
          </w:rPr>
          <w:t>نحو</w:t>
        </w:r>
      </w:ins>
      <w:ins w:id="12802" w:author="فاتن" w:date="2005-01-18T23:08:00Z">
        <w:r>
          <w:rPr>
            <w:sz w:val="30"/>
            <w:rtl w:val="true"/>
          </w:rPr>
          <w:t>:</w:t>
        </w:r>
      </w:ins>
      <w:ins w:id="12803" w:author="فاتن" w:date="2004-10-04T00:51:00Z">
        <w:r>
          <w:rPr>
            <w:sz w:val="30"/>
            <w:rtl w:val="true"/>
          </w:rPr>
          <w:t xml:space="preserve"> </w:t>
        </w:r>
      </w:ins>
      <w:ins w:id="12804" w:author="فاتن" w:date="2004-10-04T00:51:00Z">
        <w:r>
          <w:rPr>
            <w:sz w:val="30"/>
            <w:sz w:val="30"/>
            <w:rtl w:val="true"/>
          </w:rPr>
          <w:t>آه</w:t>
        </w:r>
      </w:ins>
      <w:ins w:id="12805" w:author="mm" w:date="2005-06-12T21:29:00Z">
        <w:r>
          <w:rPr>
            <w:sz w:val="30"/>
            <w:sz w:val="30"/>
            <w:rtl w:val="true"/>
          </w:rPr>
          <w:t>ْ</w:t>
        </w:r>
      </w:ins>
      <w:ins w:id="12806" w:author="فاتن" w:date="2004-10-04T0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07" w:author="فاتن" w:date="2004-10-04T00:51:00Z">
        <w:r>
          <w:rPr>
            <w:sz w:val="30"/>
            <w:sz w:val="30"/>
            <w:rtl w:val="true"/>
          </w:rPr>
          <w:t>وأَوَّه</w:t>
        </w:r>
      </w:ins>
      <w:ins w:id="12808" w:author="mm" w:date="2005-06-12T21:29:00Z">
        <w:r>
          <w:rPr>
            <w:sz w:val="30"/>
            <w:sz w:val="30"/>
            <w:rtl w:val="true"/>
          </w:rPr>
          <w:t>ْ</w:t>
        </w:r>
      </w:ins>
      <w:ins w:id="12809" w:author="فاتن" w:date="2004-10-04T00:51:00Z">
        <w:r>
          <w:rPr>
            <w:sz w:val="30"/>
            <w:sz w:val="30"/>
            <w:rtl w:val="true"/>
          </w:rPr>
          <w:t>،</w:t>
        </w:r>
      </w:ins>
      <w:ins w:id="12810" w:author="فاتن" w:date="2004-10-04T0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11" w:author="فاتن" w:date="2004-10-04T00:51:00Z">
        <w:r>
          <w:rPr>
            <w:sz w:val="30"/>
            <w:sz w:val="30"/>
            <w:rtl w:val="true"/>
          </w:rPr>
          <w:t>أو</w:t>
        </w:r>
      </w:ins>
      <w:ins w:id="12812" w:author="فاتن" w:date="2004-10-04T0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13" w:author="فاتن" w:date="2004-10-04T00:51:00Z">
        <w:r>
          <w:rPr>
            <w:sz w:val="30"/>
            <w:sz w:val="30"/>
            <w:rtl w:val="true"/>
          </w:rPr>
          <w:t>للتعجّب</w:t>
        </w:r>
      </w:ins>
      <w:ins w:id="12814" w:author="فاتن" w:date="2004-10-04T0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15" w:author="فاتن" w:date="2004-10-04T00:51:00Z">
        <w:r>
          <w:rPr>
            <w:sz w:val="30"/>
            <w:sz w:val="30"/>
            <w:rtl w:val="true"/>
          </w:rPr>
          <w:t>نحو</w:t>
        </w:r>
      </w:ins>
      <w:ins w:id="12816" w:author="فاتن" w:date="2005-01-18T23:08:00Z">
        <w:r>
          <w:rPr>
            <w:sz w:val="30"/>
            <w:rtl w:val="true"/>
          </w:rPr>
          <w:t>:</w:t>
        </w:r>
      </w:ins>
      <w:ins w:id="12817" w:author="فاتن" w:date="2004-10-04T00:51:00Z">
        <w:r>
          <w:rPr>
            <w:sz w:val="30"/>
            <w:rtl w:val="true"/>
          </w:rPr>
          <w:t xml:space="preserve"> </w:t>
        </w:r>
      </w:ins>
      <w:ins w:id="12818" w:author="فاتن" w:date="2004-10-04T00:51:00Z">
        <w:r>
          <w:rPr>
            <w:sz w:val="30"/>
            <w:sz w:val="30"/>
            <w:rtl w:val="true"/>
          </w:rPr>
          <w:t>واه</w:t>
        </w:r>
      </w:ins>
      <w:ins w:id="12819" w:author="mm" w:date="2005-06-12T21:29:00Z">
        <w:r>
          <w:rPr>
            <w:sz w:val="30"/>
            <w:sz w:val="30"/>
            <w:rtl w:val="true"/>
          </w:rPr>
          <w:t>ْ</w:t>
        </w:r>
      </w:ins>
      <w:ins w:id="12820" w:author="فاتن" w:date="2004-10-04T0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21" w:author="فاتن" w:date="2004-10-04T00:51:00Z">
        <w:r>
          <w:rPr>
            <w:sz w:val="30"/>
            <w:sz w:val="30"/>
            <w:rtl w:val="true"/>
          </w:rPr>
          <w:t>وهاه</w:t>
        </w:r>
      </w:ins>
      <w:ins w:id="12822" w:author="mm" w:date="2005-06-12T21:29:00Z">
        <w:r>
          <w:rPr>
            <w:sz w:val="30"/>
            <w:sz w:val="30"/>
            <w:rtl w:val="true"/>
          </w:rPr>
          <w:t>ْ</w:t>
        </w:r>
      </w:ins>
      <w:ins w:id="12823" w:author="فاتن" w:date="2004-10-04T00:51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2825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2826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2827" w:author="Eptesam" w:date="2005-06-26T21:1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هاء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2828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2829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2830" w:author="Eptesam" w:date="2005-06-26T21:1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هاء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sz w:val="30"/>
          <w:ins w:id="12883" w:author="فاتن" w:date="2004-10-04T01:08:00Z"/>
        </w:rPr>
      </w:pPr>
      <w:ins w:id="12831" w:author="فاتن" w:date="2004-10-04T00:51:00Z">
        <w:r>
          <w:rPr>
            <w:rFonts w:cs="Times New Roman"/>
            <w:sz w:val="30"/>
            <w:rtl w:val="true"/>
          </w:rPr>
          <w:t xml:space="preserve">     </w:t>
        </w:r>
      </w:ins>
      <w:ins w:id="12832" w:author="فاتن" w:date="2004-10-04T00:51:00Z">
        <w:r>
          <w:rPr>
            <w:sz w:val="30"/>
            <w:sz w:val="30"/>
            <w:rtl w:val="true"/>
          </w:rPr>
          <w:t>وقالَ</w:t>
        </w:r>
      </w:ins>
      <w:ins w:id="12833" w:author="فاتن" w:date="2004-10-04T0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34" w:author="فاتن" w:date="2004-10-04T00:51:00Z">
        <w:r>
          <w:rPr>
            <w:sz w:val="30"/>
            <w:sz w:val="30"/>
            <w:rtl w:val="true"/>
          </w:rPr>
          <w:t>الجوهرىُّ</w:t>
        </w:r>
      </w:ins>
      <w:ins w:id="12835" w:author="فاتن" w:date="2004-10-04T0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36" w:author="فاتن" w:date="2004-10-04T00:51:00Z">
        <w:r>
          <w:rPr>
            <w:sz w:val="30"/>
            <w:sz w:val="30"/>
            <w:rtl w:val="true"/>
          </w:rPr>
          <w:t>فى</w:t>
        </w:r>
      </w:ins>
      <w:ins w:id="12837" w:author="فاتن" w:date="2004-10-04T00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38" w:author="فاتن" w:date="2004-10-04T00:51:00Z">
        <w:r>
          <w:rPr>
            <w:sz w:val="30"/>
            <w:sz w:val="30"/>
            <w:rtl w:val="true"/>
          </w:rPr>
          <w:t>قول</w:t>
        </w:r>
      </w:ins>
      <w:ins w:id="12839" w:author="فاتن" w:date="2005-01-18T23:16:00Z">
        <w:r>
          <w:rPr>
            <w:sz w:val="30"/>
            <w:sz w:val="30"/>
            <w:rtl w:val="true"/>
          </w:rPr>
          <w:t>ـ</w:t>
        </w:r>
      </w:ins>
      <w:ins w:id="12840" w:author="فاتن" w:date="2004-10-04T00:52:00Z">
        <w:r>
          <w:rPr>
            <w:sz w:val="30"/>
            <w:sz w:val="30"/>
            <w:rtl w:val="true"/>
          </w:rPr>
          <w:t>ه</w:t>
        </w:r>
      </w:ins>
      <w:ins w:id="12841" w:author="فاتن" w:date="2004-10-04T00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42" w:author="فاتن" w:date="2004-10-04T00:52:00Z">
        <w:r>
          <w:rPr>
            <w:sz w:val="30"/>
            <w:sz w:val="30"/>
            <w:rtl w:val="true"/>
          </w:rPr>
          <w:t>تع</w:t>
        </w:r>
      </w:ins>
      <w:ins w:id="12843" w:author="فاتن" w:date="2005-01-18T23:16:00Z">
        <w:r>
          <w:rPr>
            <w:sz w:val="30"/>
            <w:sz w:val="30"/>
            <w:rtl w:val="true"/>
          </w:rPr>
          <w:t>ـ</w:t>
        </w:r>
      </w:ins>
      <w:ins w:id="12844" w:author="فاتن" w:date="2004-10-04T00:52:00Z">
        <w:r>
          <w:rPr>
            <w:sz w:val="30"/>
            <w:sz w:val="30"/>
            <w:rtl w:val="true"/>
          </w:rPr>
          <w:t>الى</w:t>
        </w:r>
      </w:ins>
      <w:ins w:id="12845" w:author="فاتن" w:date="2004-10-04T00:52:00Z">
        <w:r>
          <w:rPr>
            <w:sz w:val="30"/>
            <w:rtl w:val="true"/>
          </w:rPr>
          <w:t>:</w:t>
        </w:r>
      </w:ins>
      <w:ins w:id="12846" w:author="Eptesam" w:date="2005-06-26T21:10:00Z">
        <w:r>
          <w:rPr>
            <w:sz w:val="30"/>
            <w:rtl w:val="true"/>
          </w:rPr>
          <w:t xml:space="preserve"> </w:t>
        </w:r>
      </w:ins>
      <w:ins w:id="12847" w:author="فاتن" w:date="2004-10-04T01:21:00Z">
        <w:del w:id="12848" w:author="mm" w:date="2005-06-12T21:29:00Z">
          <w:r>
            <w:rPr>
              <w:sz w:val="30"/>
              <w:rtl w:val="true"/>
            </w:rPr>
            <w:delText xml:space="preserve"> </w:delText>
          </w:r>
        </w:del>
      </w:ins>
      <w:ins w:id="12849" w:author="فاتن" w:date="2004-10-04T00:52:00Z">
        <w:del w:id="12850" w:author="Eptesam" w:date="2005-06-26T21:10:00Z">
          <w:r>
            <w:rPr>
              <w:sz w:val="30"/>
              <w:rtl w:val="true"/>
              <w:lang w:bidi="ar-SA"/>
            </w:rPr>
            <w:delText xml:space="preserve"> </w:delText>
          </w:r>
        </w:del>
      </w:ins>
      <w:ins w:id="12851" w:author="فاتن" w:date="2004-10-04T00:52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12852" w:author="فاتن" w:date="2004-10-04T00:52:00Z">
        <w:r>
          <w:rPr>
            <w:sz w:val="30"/>
            <w:sz w:val="30"/>
            <w:rtl w:val="true"/>
          </w:rPr>
          <w:t>ها</w:t>
        </w:r>
      </w:ins>
      <w:ins w:id="12853" w:author="فاتن" w:date="2004-10-04T00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54" w:author="فاتن" w:date="2004-10-04T00:52:00Z">
        <w:r>
          <w:rPr>
            <w:sz w:val="30"/>
            <w:sz w:val="30"/>
            <w:rtl w:val="true"/>
          </w:rPr>
          <w:t>أنْتُم</w:t>
        </w:r>
      </w:ins>
      <w:ins w:id="12855" w:author="فاتن" w:date="2004-10-04T00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56" w:author="فاتن" w:date="2004-10-04T00:52:00Z">
        <w:r>
          <w:rPr>
            <w:sz w:val="30"/>
            <w:sz w:val="30"/>
            <w:rtl w:val="true"/>
          </w:rPr>
          <w:t>هَؤ</w:t>
        </w:r>
      </w:ins>
      <w:ins w:id="12857" w:author="فاتن" w:date="2005-01-18T23:17:00Z">
        <w:r>
          <w:rPr>
            <w:sz w:val="30"/>
            <w:sz w:val="30"/>
            <w:rtl w:val="true"/>
          </w:rPr>
          <w:t>ُ</w:t>
        </w:r>
      </w:ins>
      <w:ins w:id="12858" w:author="فاتن" w:date="2004-10-04T00:52:00Z">
        <w:r>
          <w:rPr>
            <w:sz w:val="30"/>
            <w:sz w:val="30"/>
            <w:rtl w:val="true"/>
          </w:rPr>
          <w:t>لاء</w:t>
        </w:r>
      </w:ins>
      <w:ins w:id="12859" w:author="فاتن" w:date="2004-10-04T00:52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12860" w:author="فاتن" w:date="2004-10-04T00:52:00Z">
        <w:r>
          <w:rPr>
            <w:sz w:val="30"/>
            <w:vertAlign w:val="superscript"/>
            <w:rtl w:val="true"/>
          </w:rPr>
          <w:t>(</w:t>
        </w:r>
      </w:ins>
      <w:ins w:id="12861" w:author="فاتن" w:date="2004-10-04T00:52:00Z">
        <w:r>
          <w:rPr>
            <w:rStyle w:val="FootnoteCharacters"/>
            <w:rStyle w:val="FootnoteAnchor"/>
            <w:sz w:val="30"/>
            <w:rtl w:val="true"/>
          </w:rPr>
          <w:footnoteReference w:id="133"/>
        </w:r>
      </w:ins>
      <w:ins w:id="12862" w:author="فاتن" w:date="2004-10-04T00:52:00Z">
        <w:r>
          <w:rPr>
            <w:sz w:val="30"/>
            <w:vertAlign w:val="superscript"/>
            <w:rtl w:val="true"/>
          </w:rPr>
          <w:t>)</w:t>
        </w:r>
      </w:ins>
      <w:ins w:id="12863" w:author="فاتن" w:date="2004-10-04T00:52:00Z">
        <w:r>
          <w:rPr>
            <w:sz w:val="30"/>
            <w:sz w:val="30"/>
            <w:rtl w:val="true"/>
          </w:rPr>
          <w:t>،</w:t>
        </w:r>
      </w:ins>
      <w:ins w:id="12864" w:author="فاتن" w:date="2004-10-04T00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65" w:author="فاتن" w:date="2004-10-04T00:52:00Z">
        <w:r>
          <w:rPr>
            <w:sz w:val="30"/>
            <w:sz w:val="30"/>
            <w:rtl w:val="true"/>
          </w:rPr>
          <w:t>إنَّما</w:t>
        </w:r>
      </w:ins>
      <w:ins w:id="12866" w:author="فاتن" w:date="2004-10-04T00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67" w:author="فاتن" w:date="2004-10-04T00:52:00Z">
        <w:r>
          <w:rPr>
            <w:sz w:val="30"/>
            <w:sz w:val="30"/>
            <w:rtl w:val="true"/>
          </w:rPr>
          <w:t>جمع</w:t>
        </w:r>
      </w:ins>
      <w:ins w:id="12868" w:author="فاتن" w:date="2004-10-04T00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69" w:author="فاتن" w:date="2004-10-04T00:52:00Z">
        <w:r>
          <w:rPr>
            <w:sz w:val="30"/>
            <w:sz w:val="30"/>
            <w:rtl w:val="true"/>
          </w:rPr>
          <w:t>بين</w:t>
        </w:r>
      </w:ins>
      <w:ins w:id="12870" w:author="فاتن" w:date="2004-10-04T00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71" w:author="فاتن" w:date="2004-10-04T00:52:00Z">
        <w:r>
          <w:rPr>
            <w:sz w:val="30"/>
            <w:sz w:val="30"/>
            <w:rtl w:val="true"/>
          </w:rPr>
          <w:t>التَّنْبيهين</w:t>
        </w:r>
      </w:ins>
      <w:ins w:id="12872" w:author="فاتن" w:date="2004-10-04T00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73" w:author="فاتن" w:date="2004-10-04T00:52:00Z">
        <w:r>
          <w:rPr>
            <w:sz w:val="30"/>
            <w:sz w:val="30"/>
            <w:rtl w:val="true"/>
          </w:rPr>
          <w:t>للتوكيد،</w:t>
        </w:r>
      </w:ins>
      <w:ins w:id="12874" w:author="فاتن" w:date="2004-10-04T00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75" w:author="فاتن" w:date="2004-10-04T00:52:00Z">
        <w:r>
          <w:rPr>
            <w:sz w:val="30"/>
            <w:sz w:val="30"/>
            <w:rtl w:val="true"/>
          </w:rPr>
          <w:t>وكذلك</w:t>
        </w:r>
      </w:ins>
      <w:ins w:id="12876" w:author="فاتن" w:date="2004-10-04T00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77" w:author="فاتن" w:date="2004-10-04T00:52:00Z">
        <w:r>
          <w:rPr>
            <w:sz w:val="30"/>
            <w:sz w:val="30"/>
            <w:rtl w:val="true"/>
          </w:rPr>
          <w:t>أَلا</w:t>
        </w:r>
      </w:ins>
      <w:ins w:id="12878" w:author="فاتن" w:date="2004-10-04T00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79" w:author="فاتن" w:date="2004-10-04T00:52:00Z">
        <w:r>
          <w:rPr>
            <w:sz w:val="30"/>
            <w:sz w:val="30"/>
            <w:rtl w:val="true"/>
          </w:rPr>
          <w:t>يا</w:t>
        </w:r>
      </w:ins>
      <w:ins w:id="12880" w:author="فاتن" w:date="2004-10-04T00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81" w:author="فاتن" w:date="2004-10-04T00:52:00Z">
        <w:r>
          <w:rPr>
            <w:sz w:val="30"/>
            <w:sz w:val="30"/>
            <w:rtl w:val="true"/>
          </w:rPr>
          <w:t>هؤلاء</w:t>
        </w:r>
      </w:ins>
      <w:ins w:id="12882" w:author="فاتن" w:date="2004-10-04T00:5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sz w:val="30"/>
          <w:ins w:id="12935" w:author="فاتن" w:date="2004-10-04T01:08:00Z"/>
        </w:rPr>
      </w:pPr>
      <w:ins w:id="12884" w:author="فاتن" w:date="2004-10-04T01:08:00Z">
        <w:r>
          <w:rPr>
            <w:rFonts w:cs="Times New Roman"/>
            <w:sz w:val="30"/>
            <w:rtl w:val="true"/>
          </w:rPr>
          <w:t xml:space="preserve">     </w:t>
        </w:r>
      </w:ins>
      <w:ins w:id="12885" w:author="فاتن" w:date="2004-10-04T01:08:00Z">
        <w:r>
          <w:rPr>
            <w:sz w:val="30"/>
            <w:sz w:val="30"/>
            <w:rtl w:val="true"/>
          </w:rPr>
          <w:t>وقال</w:t>
        </w:r>
      </w:ins>
      <w:ins w:id="12886" w:author="فاتن" w:date="2004-10-04T0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87" w:author="فاتن" w:date="2004-10-04T01:08:00Z">
        <w:r>
          <w:rPr>
            <w:sz w:val="30"/>
            <w:sz w:val="30"/>
            <w:rtl w:val="true"/>
          </w:rPr>
          <w:t>الأَزهرىُّ</w:t>
        </w:r>
      </w:ins>
      <w:ins w:id="12888" w:author="فاتن" w:date="2004-10-04T01:08:00Z">
        <w:r>
          <w:rPr>
            <w:sz w:val="30"/>
            <w:rtl w:val="true"/>
          </w:rPr>
          <w:t xml:space="preserve">: </w:t>
        </w:r>
      </w:ins>
      <w:ins w:id="12889" w:author="فاتن" w:date="2004-10-04T01:08:00Z">
        <w:r>
          <w:rPr>
            <w:sz w:val="30"/>
            <w:sz w:val="30"/>
            <w:rtl w:val="true"/>
          </w:rPr>
          <w:t>يقولون</w:t>
        </w:r>
      </w:ins>
      <w:ins w:id="12890" w:author="فاتن" w:date="2005-01-18T23:17:00Z">
        <w:r>
          <w:rPr>
            <w:sz w:val="30"/>
            <w:rtl w:val="true"/>
          </w:rPr>
          <w:t>:</w:t>
        </w:r>
      </w:ins>
      <w:ins w:id="12891" w:author="فاتن" w:date="2004-10-04T01:08:00Z">
        <w:r>
          <w:rPr>
            <w:sz w:val="30"/>
            <w:rtl w:val="true"/>
          </w:rPr>
          <w:t xml:space="preserve"> </w:t>
        </w:r>
      </w:ins>
      <w:ins w:id="12892" w:author="فاتن" w:date="2004-10-04T01:08:00Z">
        <w:r>
          <w:rPr>
            <w:sz w:val="30"/>
            <w:sz w:val="30"/>
            <w:rtl w:val="true"/>
          </w:rPr>
          <w:t>هاإنك</w:t>
        </w:r>
      </w:ins>
      <w:ins w:id="12893" w:author="فاتن" w:date="2004-10-04T0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94" w:author="فاتن" w:date="2004-10-04T01:08:00Z">
        <w:r>
          <w:rPr>
            <w:sz w:val="30"/>
            <w:sz w:val="30"/>
            <w:rtl w:val="true"/>
          </w:rPr>
          <w:t>زَيْدٌ،</w:t>
        </w:r>
      </w:ins>
      <w:ins w:id="12895" w:author="فاتن" w:date="2004-10-04T0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96" w:author="فاتن" w:date="2004-10-04T01:08:00Z">
        <w:r>
          <w:rPr>
            <w:sz w:val="30"/>
            <w:sz w:val="30"/>
            <w:rtl w:val="true"/>
          </w:rPr>
          <w:t>معناه</w:t>
        </w:r>
      </w:ins>
      <w:ins w:id="12897" w:author="فاتن" w:date="2004-10-04T0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98" w:author="فاتن" w:date="2004-10-04T01:08:00Z">
        <w:r>
          <w:rPr>
            <w:sz w:val="30"/>
            <w:sz w:val="30"/>
            <w:rtl w:val="true"/>
          </w:rPr>
          <w:t>أ</w:t>
        </w:r>
      </w:ins>
      <w:ins w:id="12899" w:author="فاتن" w:date="2005-01-18T23:17:00Z">
        <w:r>
          <w:rPr>
            <w:sz w:val="30"/>
            <w:sz w:val="30"/>
            <w:rtl w:val="true"/>
          </w:rPr>
          <w:t>إ</w:t>
        </w:r>
      </w:ins>
      <w:ins w:id="12900" w:author="فاتن" w:date="2004-10-04T01:08:00Z">
        <w:r>
          <w:rPr>
            <w:sz w:val="30"/>
            <w:sz w:val="30"/>
            <w:rtl w:val="true"/>
          </w:rPr>
          <w:t>َنَّك</w:t>
        </w:r>
      </w:ins>
      <w:ins w:id="12901" w:author="فاتن" w:date="2004-10-04T0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02" w:author="فاتن" w:date="2004-10-04T01:08:00Z">
        <w:r>
          <w:rPr>
            <w:sz w:val="30"/>
            <w:sz w:val="30"/>
            <w:rtl w:val="true"/>
          </w:rPr>
          <w:t>زيدٌ</w:t>
        </w:r>
      </w:ins>
      <w:ins w:id="12903" w:author="فاتن" w:date="2005-01-18T23:17:00Z">
        <w:r>
          <w:rPr>
            <w:sz w:val="30"/>
            <w:sz w:val="30"/>
            <w:rtl w:val="true"/>
          </w:rPr>
          <w:t>؟</w:t>
        </w:r>
      </w:ins>
      <w:ins w:id="12904" w:author="فاتن" w:date="2004-10-04T0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05" w:author="فاتن" w:date="2004-10-04T01:08:00Z">
        <w:r>
          <w:rPr>
            <w:sz w:val="30"/>
            <w:sz w:val="30"/>
            <w:rtl w:val="true"/>
          </w:rPr>
          <w:t>فى</w:t>
        </w:r>
      </w:ins>
      <w:ins w:id="12906" w:author="فاتن" w:date="2004-10-04T0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07" w:author="فاتن" w:date="2004-10-04T01:08:00Z">
        <w:r>
          <w:rPr>
            <w:sz w:val="30"/>
            <w:sz w:val="30"/>
            <w:rtl w:val="true"/>
          </w:rPr>
          <w:t>الاستفهام</w:t>
        </w:r>
      </w:ins>
      <w:ins w:id="12908" w:author="فاتن" w:date="2005-01-18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09" w:author="فاتن" w:date="2004-10-04T01:08:00Z">
        <w:r>
          <w:rPr>
            <w:sz w:val="30"/>
            <w:sz w:val="30"/>
            <w:rtl w:val="true"/>
          </w:rPr>
          <w:t>ويَقص</w:t>
        </w:r>
      </w:ins>
      <w:ins w:id="12910" w:author="فاتن" w:date="2005-01-18T23:17:00Z">
        <w:r>
          <w:rPr>
            <w:sz w:val="30"/>
            <w:sz w:val="30"/>
            <w:rtl w:val="true"/>
          </w:rPr>
          <w:t>ُ</w:t>
        </w:r>
      </w:ins>
      <w:ins w:id="12911" w:author="فاتن" w:date="2004-10-04T01:08:00Z">
        <w:r>
          <w:rPr>
            <w:sz w:val="30"/>
            <w:sz w:val="30"/>
            <w:rtl w:val="true"/>
          </w:rPr>
          <w:t>رُون</w:t>
        </w:r>
      </w:ins>
      <w:ins w:id="12912" w:author="فاتن" w:date="2004-10-04T0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13" w:author="فاتن" w:date="2004-10-04T01:08:00Z">
        <w:r>
          <w:rPr>
            <w:sz w:val="30"/>
            <w:sz w:val="30"/>
            <w:rtl w:val="true"/>
          </w:rPr>
          <w:t>فيقولون</w:t>
        </w:r>
      </w:ins>
      <w:ins w:id="12914" w:author="فاتن" w:date="2004-10-04T01:08:00Z">
        <w:r>
          <w:rPr>
            <w:sz w:val="30"/>
            <w:rtl w:val="true"/>
          </w:rPr>
          <w:t xml:space="preserve">: </w:t>
        </w:r>
      </w:ins>
      <w:ins w:id="12915" w:author="فاتن" w:date="2004-10-04T01:08:00Z">
        <w:r>
          <w:rPr>
            <w:sz w:val="30"/>
            <w:sz w:val="30"/>
            <w:rtl w:val="true"/>
          </w:rPr>
          <w:t>ه</w:t>
        </w:r>
      </w:ins>
      <w:ins w:id="12916" w:author="فاتن" w:date="2005-01-18T23:17:00Z">
        <w:r>
          <w:rPr>
            <w:sz w:val="30"/>
            <w:sz w:val="30"/>
            <w:rtl w:val="true"/>
          </w:rPr>
          <w:t>إ</w:t>
        </w:r>
      </w:ins>
      <w:ins w:id="12917" w:author="فاتن" w:date="2004-10-04T01:08:00Z">
        <w:r>
          <w:rPr>
            <w:sz w:val="30"/>
            <w:sz w:val="30"/>
            <w:rtl w:val="true"/>
          </w:rPr>
          <w:t>نَك</w:t>
        </w:r>
      </w:ins>
      <w:ins w:id="12918" w:author="فاتن" w:date="2004-10-04T0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19" w:author="فاتن" w:date="2004-10-04T01:08:00Z">
        <w:r>
          <w:rPr>
            <w:sz w:val="30"/>
            <w:sz w:val="30"/>
            <w:rtl w:val="true"/>
          </w:rPr>
          <w:t>زيدٌ</w:t>
        </w:r>
      </w:ins>
      <w:ins w:id="12920" w:author="فاتن" w:date="2005-01-18T23:17:00Z">
        <w:r>
          <w:rPr>
            <w:sz w:val="30"/>
            <w:sz w:val="30"/>
            <w:rtl w:val="true"/>
          </w:rPr>
          <w:t>،</w:t>
        </w:r>
      </w:ins>
      <w:ins w:id="12921" w:author="فاتن" w:date="2004-10-04T0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22" w:author="فاتن" w:date="2004-10-04T01:08:00Z">
        <w:r>
          <w:rPr>
            <w:sz w:val="30"/>
            <w:sz w:val="30"/>
            <w:rtl w:val="true"/>
          </w:rPr>
          <w:t>فى</w:t>
        </w:r>
      </w:ins>
      <w:ins w:id="12923" w:author="فاتن" w:date="2004-10-04T0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24" w:author="فاتن" w:date="2004-10-04T01:08:00Z">
        <w:r>
          <w:rPr>
            <w:sz w:val="30"/>
            <w:sz w:val="30"/>
            <w:rtl w:val="true"/>
          </w:rPr>
          <w:t>موضع</w:t>
        </w:r>
      </w:ins>
      <w:ins w:id="12925" w:author="فاتن" w:date="2005-01-18T23:18:00Z">
        <w:r>
          <w:rPr>
            <w:sz w:val="30"/>
            <w:rtl w:val="true"/>
          </w:rPr>
          <w:t>:</w:t>
        </w:r>
      </w:ins>
      <w:ins w:id="12926" w:author="فاتن" w:date="2004-10-04T01:08:00Z">
        <w:r>
          <w:rPr>
            <w:sz w:val="30"/>
            <w:rtl w:val="true"/>
          </w:rPr>
          <w:t xml:space="preserve"> </w:t>
        </w:r>
      </w:ins>
      <w:ins w:id="12927" w:author="mm" w:date="2005-06-12T21:30:00Z">
        <w:r>
          <w:rPr>
            <w:sz w:val="30"/>
            <w:sz w:val="30"/>
            <w:rtl w:val="true"/>
          </w:rPr>
          <w:t>أَإِ</w:t>
        </w:r>
      </w:ins>
      <w:ins w:id="12928" w:author="فاتن" w:date="2004-10-04T01:08:00Z">
        <w:del w:id="12929" w:author="mm" w:date="2005-06-12T21:30:00Z">
          <w:r>
            <w:rPr>
              <w:sz w:val="30"/>
              <w:sz w:val="30"/>
              <w:rtl w:val="true"/>
            </w:rPr>
            <w:delText>أَ</w:delText>
          </w:r>
        </w:del>
      </w:ins>
      <w:ins w:id="12930" w:author="فاتن" w:date="2004-10-04T01:08:00Z">
        <w:r>
          <w:rPr>
            <w:sz w:val="30"/>
            <w:sz w:val="30"/>
            <w:rtl w:val="true"/>
          </w:rPr>
          <w:t>نَّكَ</w:t>
        </w:r>
      </w:ins>
      <w:ins w:id="12931" w:author="فاتن" w:date="2004-10-04T01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32" w:author="فاتن" w:date="2004-10-04T01:08:00Z">
        <w:r>
          <w:rPr>
            <w:sz w:val="30"/>
            <w:sz w:val="30"/>
            <w:rtl w:val="true"/>
          </w:rPr>
          <w:t>زيدٌ</w:t>
        </w:r>
      </w:ins>
      <w:ins w:id="12933" w:author="فاتن" w:date="2005-01-18T23:18:00Z">
        <w:r>
          <w:rPr>
            <w:sz w:val="30"/>
            <w:sz w:val="30"/>
            <w:rtl w:val="true"/>
          </w:rPr>
          <w:t>؟</w:t>
        </w:r>
      </w:ins>
      <w:del w:id="12934" w:author="Eptesam" w:date="2005-06-26T21:10:00Z">
        <w:r>
          <w:rPr>
            <w:sz w:val="30"/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12951" w:author="فاتن" w:date="2005-01-18T23:19:00Z"/>
        </w:rPr>
      </w:pPr>
      <w:ins w:id="12936" w:author="فاتن" w:date="2005-01-18T23:18:00Z">
        <w:r>
          <w:rPr>
            <w:rFonts w:cs="Times New Roman"/>
            <w:sz w:val="30"/>
            <w:rtl w:val="true"/>
          </w:rPr>
          <w:t xml:space="preserve">     </w:t>
        </w:r>
      </w:ins>
      <w:ins w:id="12937" w:author="فاتن" w:date="2004-10-04T01:09:00Z">
        <w:r>
          <w:rPr>
            <w:sz w:val="30"/>
            <w:sz w:val="30"/>
            <w:rtl w:val="true"/>
          </w:rPr>
          <w:t>وفى</w:t>
        </w:r>
      </w:ins>
      <w:ins w:id="12938" w:author="فاتن" w:date="2004-10-04T0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39" w:author="فاتن" w:date="2004-10-04T01:09:00Z">
        <w:r>
          <w:rPr>
            <w:sz w:val="30"/>
            <w:sz w:val="30"/>
            <w:rtl w:val="true"/>
          </w:rPr>
          <w:t>الصِّحاحِ</w:t>
        </w:r>
      </w:ins>
      <w:ins w:id="12940" w:author="فاتن" w:date="2005-01-18T23:19:00Z">
        <w:r>
          <w:rPr>
            <w:sz w:val="30"/>
            <w:rtl w:val="true"/>
          </w:rPr>
          <w:t>:</w:t>
        </w:r>
      </w:ins>
      <w:ins w:id="12941" w:author="فاتن" w:date="2004-10-04T01:09:00Z">
        <w:r>
          <w:rPr>
            <w:sz w:val="30"/>
            <w:rtl w:val="true"/>
          </w:rPr>
          <w:t xml:space="preserve"> </w:t>
        </w:r>
      </w:ins>
      <w:ins w:id="12942" w:author="فاتن" w:date="2004-10-04T01:09:00Z">
        <w:r>
          <w:rPr>
            <w:sz w:val="30"/>
            <w:sz w:val="30"/>
            <w:rtl w:val="true"/>
          </w:rPr>
          <w:t>هُوَ</w:t>
        </w:r>
      </w:ins>
      <w:ins w:id="12943" w:author="فاتن" w:date="2004-10-04T0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44" w:author="فاتن" w:date="2004-10-04T01:09:00Z">
        <w:r>
          <w:rPr>
            <w:sz w:val="30"/>
            <w:sz w:val="30"/>
            <w:rtl w:val="true"/>
          </w:rPr>
          <w:t>للمُذَكَّرِ</w:t>
        </w:r>
      </w:ins>
      <w:ins w:id="12945" w:author="فاتن" w:date="2005-01-18T23:19:00Z">
        <w:r>
          <w:rPr>
            <w:sz w:val="30"/>
            <w:sz w:val="30"/>
            <w:rtl w:val="true"/>
          </w:rPr>
          <w:t>،</w:t>
        </w:r>
      </w:ins>
      <w:ins w:id="12946" w:author="فاتن" w:date="2004-10-04T0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47" w:author="فاتن" w:date="2004-10-04T01:09:00Z">
        <w:r>
          <w:rPr>
            <w:sz w:val="30"/>
            <w:sz w:val="30"/>
            <w:rtl w:val="true"/>
          </w:rPr>
          <w:t>وهِىَ</w:t>
        </w:r>
      </w:ins>
      <w:ins w:id="12948" w:author="فاتن" w:date="2004-10-04T0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49" w:author="فاتن" w:date="2004-10-04T01:09:00Z">
        <w:r>
          <w:rPr>
            <w:sz w:val="30"/>
            <w:sz w:val="30"/>
            <w:rtl w:val="true"/>
          </w:rPr>
          <w:t>للمُؤَنَّثِ</w:t>
        </w:r>
      </w:ins>
      <w:ins w:id="12950" w:author="فاتن" w:date="2005-01-18T23:19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13066" w:author="فاتن" w:date="2004-10-04T01:10:00Z"/>
        </w:rPr>
      </w:pPr>
      <w:ins w:id="12952" w:author="فاتن" w:date="2005-01-18T23:19:00Z">
        <w:r>
          <w:rPr>
            <w:rFonts w:cs="Times New Roman"/>
            <w:sz w:val="30"/>
            <w:rtl w:val="true"/>
          </w:rPr>
          <w:t xml:space="preserve">     </w:t>
        </w:r>
      </w:ins>
      <w:ins w:id="12953" w:author="فاتن" w:date="2004-10-04T01:09:00Z">
        <w:r>
          <w:rPr>
            <w:sz w:val="30"/>
            <w:sz w:val="30"/>
            <w:rtl w:val="true"/>
          </w:rPr>
          <w:t>وإنما</w:t>
        </w:r>
      </w:ins>
      <w:ins w:id="12954" w:author="فاتن" w:date="2004-10-04T0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55" w:author="فاتن" w:date="2004-10-04T01:09:00Z">
        <w:r>
          <w:rPr>
            <w:sz w:val="30"/>
            <w:sz w:val="30"/>
            <w:rtl w:val="true"/>
          </w:rPr>
          <w:t>بَنَوْا</w:t>
        </w:r>
      </w:ins>
      <w:ins w:id="12956" w:author="فاتن" w:date="2004-10-04T0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57" w:author="فاتن" w:date="2004-10-04T01:09:00Z">
        <w:r>
          <w:rPr>
            <w:sz w:val="30"/>
            <w:sz w:val="30"/>
            <w:rtl w:val="true"/>
          </w:rPr>
          <w:t>الواوَ</w:t>
        </w:r>
      </w:ins>
      <w:ins w:id="12958" w:author="فاتن" w:date="2004-10-04T0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59" w:author="فاتن" w:date="2004-10-04T01:09:00Z">
        <w:r>
          <w:rPr>
            <w:sz w:val="30"/>
            <w:sz w:val="30"/>
            <w:rtl w:val="true"/>
          </w:rPr>
          <w:t>فى</w:t>
        </w:r>
      </w:ins>
      <w:ins w:id="12960" w:author="فاتن" w:date="2004-10-04T0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61" w:author="فاتن" w:date="2004-10-04T01:09:00Z">
        <w:r>
          <w:rPr>
            <w:sz w:val="30"/>
            <w:sz w:val="30"/>
            <w:rtl w:val="true"/>
          </w:rPr>
          <w:t>هُوَ</w:t>
        </w:r>
      </w:ins>
      <w:ins w:id="12962" w:author="فاتن" w:date="2004-10-04T0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63" w:author="فاتن" w:date="2004-10-04T01:09:00Z">
        <w:r>
          <w:rPr>
            <w:sz w:val="30"/>
            <w:sz w:val="30"/>
            <w:rtl w:val="true"/>
          </w:rPr>
          <w:t>واليَاءَ</w:t>
        </w:r>
      </w:ins>
      <w:ins w:id="12964" w:author="فاتن" w:date="2004-10-04T0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65" w:author="فاتن" w:date="2004-10-04T01:09:00Z">
        <w:r>
          <w:rPr>
            <w:sz w:val="30"/>
            <w:sz w:val="30"/>
            <w:rtl w:val="true"/>
          </w:rPr>
          <w:t>فى</w:t>
        </w:r>
      </w:ins>
      <w:ins w:id="12966" w:author="فاتن" w:date="2004-10-04T0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67" w:author="فاتن" w:date="2004-10-04T01:09:00Z">
        <w:r>
          <w:rPr>
            <w:sz w:val="30"/>
            <w:sz w:val="30"/>
            <w:rtl w:val="true"/>
          </w:rPr>
          <w:t>هِىَ</w:t>
        </w:r>
      </w:ins>
      <w:ins w:id="12968" w:author="فاتن" w:date="2004-10-04T0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69" w:author="فاتن" w:date="2004-10-04T01:09:00Z">
        <w:r>
          <w:rPr>
            <w:sz w:val="30"/>
            <w:sz w:val="30"/>
            <w:rtl w:val="true"/>
          </w:rPr>
          <w:t>على</w:t>
        </w:r>
      </w:ins>
      <w:ins w:id="12970" w:author="فاتن" w:date="2004-10-04T0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71" w:author="فاتن" w:date="2004-10-04T01:09:00Z">
        <w:r>
          <w:rPr>
            <w:sz w:val="30"/>
            <w:sz w:val="30"/>
            <w:rtl w:val="true"/>
          </w:rPr>
          <w:t>الفتْح</w:t>
        </w:r>
      </w:ins>
      <w:ins w:id="12972" w:author="فاتن" w:date="2004-10-04T0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73" w:author="فاتن" w:date="2004-10-04T01:09:00Z">
        <w:r>
          <w:rPr>
            <w:sz w:val="30"/>
            <w:sz w:val="30"/>
            <w:rtl w:val="true"/>
          </w:rPr>
          <w:t>لِيُفَرِّقُوا</w:t>
        </w:r>
      </w:ins>
      <w:ins w:id="12974" w:author="فاتن" w:date="2004-10-04T0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75" w:author="فاتن" w:date="2004-10-04T01:09:00Z">
        <w:r>
          <w:rPr>
            <w:sz w:val="30"/>
            <w:sz w:val="30"/>
            <w:rtl w:val="true"/>
          </w:rPr>
          <w:t>بيْن</w:t>
        </w:r>
      </w:ins>
      <w:ins w:id="12976" w:author="فاتن" w:date="2004-10-04T0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77" w:author="فاتن" w:date="2004-10-04T01:09:00Z">
        <w:r>
          <w:rPr>
            <w:sz w:val="30"/>
            <w:sz w:val="30"/>
            <w:rtl w:val="true"/>
          </w:rPr>
          <w:t>هذه</w:t>
        </w:r>
      </w:ins>
      <w:ins w:id="12978" w:author="فاتن" w:date="2004-10-04T0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79" w:author="فاتن" w:date="2004-10-04T01:09:00Z">
        <w:r>
          <w:rPr>
            <w:sz w:val="30"/>
            <w:sz w:val="30"/>
            <w:rtl w:val="true"/>
          </w:rPr>
          <w:t>الواوِ</w:t>
        </w:r>
      </w:ins>
      <w:ins w:id="12980" w:author="فاتن" w:date="2004-10-04T0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81" w:author="فاتن" w:date="2004-10-04T01:09:00Z">
        <w:r>
          <w:rPr>
            <w:sz w:val="30"/>
            <w:sz w:val="30"/>
            <w:rtl w:val="true"/>
          </w:rPr>
          <w:t>والياءِ</w:t>
        </w:r>
      </w:ins>
      <w:ins w:id="12982" w:author="فاتن" w:date="2004-10-04T0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83" w:author="فاتن" w:date="2004-10-04T01:09:00Z">
        <w:r>
          <w:rPr>
            <w:sz w:val="30"/>
            <w:sz w:val="30"/>
            <w:rtl w:val="true"/>
          </w:rPr>
          <w:t>التى</w:t>
        </w:r>
      </w:ins>
      <w:ins w:id="12984" w:author="فاتن" w:date="2004-10-04T0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85" w:author="فاتن" w:date="2004-10-04T01:09:00Z">
        <w:r>
          <w:rPr>
            <w:sz w:val="30"/>
            <w:sz w:val="30"/>
            <w:rtl w:val="true"/>
          </w:rPr>
          <w:t>هِىَ</w:t>
        </w:r>
      </w:ins>
      <w:ins w:id="12986" w:author="فاتن" w:date="2004-10-04T0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87" w:author="فاتن" w:date="2004-10-04T01:09:00Z">
        <w:r>
          <w:rPr>
            <w:sz w:val="30"/>
            <w:sz w:val="30"/>
            <w:rtl w:val="true"/>
          </w:rPr>
          <w:t>مِ</w:t>
        </w:r>
      </w:ins>
      <w:ins w:id="12988" w:author="Eptesam" w:date="2005-08-09T00:40:00Z">
        <w:r>
          <w:rPr>
            <w:sz w:val="30"/>
            <w:sz w:val="30"/>
            <w:rtl w:val="true"/>
          </w:rPr>
          <w:t>ـ</w:t>
        </w:r>
      </w:ins>
      <w:ins w:id="12989" w:author="فاتن" w:date="2004-10-04T01:09:00Z">
        <w:r>
          <w:rPr>
            <w:sz w:val="30"/>
            <w:sz w:val="30"/>
            <w:rtl w:val="true"/>
          </w:rPr>
          <w:t>ن</w:t>
        </w:r>
      </w:ins>
      <w:ins w:id="12990" w:author="فاتن" w:date="2004-10-04T0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91" w:author="فاتن" w:date="2004-10-04T01:09:00Z">
        <w:r>
          <w:rPr>
            <w:sz w:val="30"/>
            <w:sz w:val="30"/>
            <w:rtl w:val="true"/>
          </w:rPr>
          <w:t>نَفْسِ</w:t>
        </w:r>
      </w:ins>
      <w:ins w:id="12992" w:author="فاتن" w:date="2004-10-04T0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93" w:author="فاتن" w:date="2004-10-04T01:09:00Z">
        <w:r>
          <w:rPr>
            <w:sz w:val="30"/>
            <w:sz w:val="30"/>
            <w:rtl w:val="true"/>
          </w:rPr>
          <w:t>الاسمِ</w:t>
        </w:r>
      </w:ins>
      <w:ins w:id="12994" w:author="فاتن" w:date="2004-10-04T01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95" w:author="فاتن" w:date="2004-10-04T01:09:00Z">
        <w:r>
          <w:rPr>
            <w:sz w:val="30"/>
            <w:sz w:val="30"/>
            <w:rtl w:val="true"/>
          </w:rPr>
          <w:t>المَكْنِىِّ</w:t>
        </w:r>
      </w:ins>
      <w:ins w:id="12996" w:author="فاتن" w:date="2005-01-18T23:19:00Z">
        <w:r>
          <w:rPr>
            <w:sz w:val="30"/>
            <w:sz w:val="30"/>
            <w:rtl w:val="true"/>
          </w:rPr>
          <w:t>،</w:t>
        </w:r>
      </w:ins>
      <w:ins w:id="12997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98" w:author="فاتن" w:date="2004-10-04T01:10:00Z">
        <w:r>
          <w:rPr>
            <w:sz w:val="30"/>
            <w:sz w:val="30"/>
            <w:rtl w:val="true"/>
          </w:rPr>
          <w:t>وبينَ</w:t>
        </w:r>
      </w:ins>
      <w:ins w:id="12999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00" w:author="فاتن" w:date="2004-10-04T01:10:00Z">
        <w:r>
          <w:rPr>
            <w:sz w:val="30"/>
            <w:sz w:val="30"/>
            <w:rtl w:val="true"/>
          </w:rPr>
          <w:t>الياءِ</w:t>
        </w:r>
      </w:ins>
      <w:ins w:id="13001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02" w:author="فاتن" w:date="2004-10-04T01:10:00Z">
        <w:r>
          <w:rPr>
            <w:sz w:val="30"/>
            <w:sz w:val="30"/>
            <w:rtl w:val="true"/>
          </w:rPr>
          <w:t>والواوِ</w:t>
        </w:r>
      </w:ins>
      <w:ins w:id="13003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04" w:author="فاتن" w:date="2004-10-04T01:10:00Z">
        <w:r>
          <w:rPr>
            <w:sz w:val="30"/>
            <w:sz w:val="30"/>
            <w:rtl w:val="true"/>
          </w:rPr>
          <w:t>الل</w:t>
        </w:r>
      </w:ins>
      <w:ins w:id="13005" w:author="فاتن" w:date="2005-01-18T23:19:00Z">
        <w:r>
          <w:rPr>
            <w:sz w:val="30"/>
            <w:sz w:val="30"/>
            <w:rtl w:val="true"/>
          </w:rPr>
          <w:t>َّ</w:t>
        </w:r>
      </w:ins>
      <w:ins w:id="13006" w:author="فاتن" w:date="2004-10-04T01:10:00Z">
        <w:r>
          <w:rPr>
            <w:sz w:val="30"/>
            <w:sz w:val="30"/>
            <w:rtl w:val="true"/>
          </w:rPr>
          <w:t>تَيْنِ</w:t>
        </w:r>
      </w:ins>
      <w:ins w:id="13007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08" w:author="فاتن" w:date="2004-10-04T01:10:00Z">
        <w:r>
          <w:rPr>
            <w:sz w:val="30"/>
            <w:sz w:val="30"/>
            <w:rtl w:val="true"/>
          </w:rPr>
          <w:t>تكونَانِ</w:t>
        </w:r>
      </w:ins>
      <w:ins w:id="13009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10" w:author="فاتن" w:date="2004-10-04T01:10:00Z">
        <w:r>
          <w:rPr>
            <w:sz w:val="30"/>
            <w:sz w:val="30"/>
            <w:rtl w:val="true"/>
          </w:rPr>
          <w:t>صِلةً</w:t>
        </w:r>
      </w:ins>
      <w:ins w:id="13011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12" w:author="فاتن" w:date="2004-10-04T01:10:00Z">
        <w:r>
          <w:rPr>
            <w:sz w:val="30"/>
            <w:sz w:val="30"/>
            <w:rtl w:val="true"/>
          </w:rPr>
          <w:t>فى</w:t>
        </w:r>
      </w:ins>
      <w:ins w:id="13013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14" w:author="فاتن" w:date="2004-10-04T01:10:00Z">
        <w:r>
          <w:rPr>
            <w:sz w:val="30"/>
            <w:sz w:val="30"/>
            <w:rtl w:val="true"/>
          </w:rPr>
          <w:t>نحو</w:t>
        </w:r>
      </w:ins>
      <w:ins w:id="13015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16" w:author="فاتن" w:date="2004-10-04T01:10:00Z">
        <w:r>
          <w:rPr>
            <w:sz w:val="30"/>
            <w:sz w:val="30"/>
            <w:rtl w:val="true"/>
          </w:rPr>
          <w:t>قَوْلِكَ</w:t>
        </w:r>
      </w:ins>
      <w:ins w:id="13017" w:author="فاتن" w:date="2004-10-04T01:10:00Z">
        <w:r>
          <w:rPr>
            <w:sz w:val="30"/>
            <w:rtl w:val="true"/>
          </w:rPr>
          <w:t xml:space="preserve">: </w:t>
        </w:r>
      </w:ins>
      <w:ins w:id="13018" w:author="فاتن" w:date="2004-10-04T01:10:00Z">
        <w:r>
          <w:rPr>
            <w:sz w:val="30"/>
            <w:sz w:val="30"/>
            <w:rtl w:val="true"/>
          </w:rPr>
          <w:t>رَأَيْتُهو،</w:t>
        </w:r>
      </w:ins>
      <w:ins w:id="13019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20" w:author="فاتن" w:date="2004-10-04T01:10:00Z">
        <w:r>
          <w:rPr>
            <w:sz w:val="30"/>
            <w:sz w:val="30"/>
            <w:rtl w:val="true"/>
          </w:rPr>
          <w:t>ومَرَرْتُ</w:t>
        </w:r>
      </w:ins>
      <w:ins w:id="13021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22" w:author="فاتن" w:date="2004-10-04T01:10:00Z">
        <w:r>
          <w:rPr>
            <w:sz w:val="30"/>
            <w:sz w:val="30"/>
            <w:rtl w:val="true"/>
          </w:rPr>
          <w:t>بِهِى؛</w:t>
        </w:r>
      </w:ins>
      <w:ins w:id="13023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24" w:author="فاتن" w:date="2004-10-04T01:10:00Z">
        <w:r>
          <w:rPr>
            <w:sz w:val="30"/>
            <w:sz w:val="30"/>
            <w:rtl w:val="true"/>
          </w:rPr>
          <w:t>لأَنَّ</w:t>
        </w:r>
      </w:ins>
      <w:ins w:id="13025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26" w:author="فاتن" w:date="2004-10-04T01:10:00Z">
        <w:r>
          <w:rPr>
            <w:sz w:val="30"/>
            <w:sz w:val="30"/>
            <w:rtl w:val="true"/>
          </w:rPr>
          <w:t>كُلَّ</w:t>
        </w:r>
      </w:ins>
      <w:ins w:id="13027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28" w:author="فاتن" w:date="2004-10-04T01:10:00Z">
        <w:r>
          <w:rPr>
            <w:sz w:val="30"/>
            <w:sz w:val="30"/>
            <w:rtl w:val="true"/>
          </w:rPr>
          <w:t>مَبْنِىّ</w:t>
        </w:r>
      </w:ins>
      <w:ins w:id="13029" w:author="فاتن" w:date="2005-01-18T23:19:00Z">
        <w:r>
          <w:rPr>
            <w:sz w:val="30"/>
            <w:sz w:val="30"/>
            <w:rtl w:val="true"/>
          </w:rPr>
          <w:t>ٍ</w:t>
        </w:r>
      </w:ins>
      <w:ins w:id="13030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31" w:author="فاتن" w:date="2004-10-04T01:10:00Z">
        <w:r>
          <w:rPr>
            <w:sz w:val="30"/>
            <w:sz w:val="30"/>
            <w:rtl w:val="true"/>
          </w:rPr>
          <w:t>فحقُّه</w:t>
        </w:r>
      </w:ins>
      <w:ins w:id="13032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33" w:author="فاتن" w:date="2004-10-04T01:10:00Z">
        <w:r>
          <w:rPr>
            <w:sz w:val="30"/>
            <w:sz w:val="30"/>
            <w:rtl w:val="true"/>
          </w:rPr>
          <w:t>أنْ</w:t>
        </w:r>
      </w:ins>
      <w:ins w:id="13034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35" w:author="فاتن" w:date="2004-10-04T01:10:00Z">
        <w:r>
          <w:rPr>
            <w:sz w:val="30"/>
            <w:sz w:val="30"/>
            <w:rtl w:val="true"/>
          </w:rPr>
          <w:t>يُبْنَى</w:t>
        </w:r>
      </w:ins>
      <w:ins w:id="13036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37" w:author="فاتن" w:date="2004-10-04T01:10:00Z">
        <w:r>
          <w:rPr>
            <w:sz w:val="30"/>
            <w:sz w:val="30"/>
            <w:rtl w:val="true"/>
          </w:rPr>
          <w:t>على</w:t>
        </w:r>
      </w:ins>
      <w:ins w:id="13038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39" w:author="فاتن" w:date="2004-10-04T01:10:00Z">
        <w:r>
          <w:rPr>
            <w:sz w:val="30"/>
            <w:sz w:val="30"/>
            <w:rtl w:val="true"/>
          </w:rPr>
          <w:t>السّكونِ</w:t>
        </w:r>
      </w:ins>
      <w:ins w:id="13040" w:author="فاتن" w:date="2005-01-18T23:19:00Z">
        <w:r>
          <w:rPr>
            <w:sz w:val="30"/>
            <w:sz w:val="30"/>
            <w:rtl w:val="true"/>
          </w:rPr>
          <w:t>،</w:t>
        </w:r>
      </w:ins>
      <w:ins w:id="13041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42" w:author="فاتن" w:date="2004-10-04T01:10:00Z">
        <w:r>
          <w:rPr>
            <w:sz w:val="30"/>
            <w:sz w:val="30"/>
            <w:rtl w:val="true"/>
          </w:rPr>
          <w:t>إلا</w:t>
        </w:r>
      </w:ins>
      <w:ins w:id="13043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44" w:author="فاتن" w:date="2004-10-04T01:10:00Z">
        <w:r>
          <w:rPr>
            <w:sz w:val="30"/>
            <w:sz w:val="30"/>
            <w:rtl w:val="true"/>
          </w:rPr>
          <w:t>أن</w:t>
        </w:r>
      </w:ins>
      <w:ins w:id="13045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46" w:author="فاتن" w:date="2004-10-04T01:10:00Z">
        <w:r>
          <w:rPr>
            <w:sz w:val="30"/>
            <w:sz w:val="30"/>
            <w:rtl w:val="true"/>
          </w:rPr>
          <w:t>تَعْرِضَ</w:t>
        </w:r>
      </w:ins>
      <w:ins w:id="13047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48" w:author="فاتن" w:date="2004-10-04T01:10:00Z">
        <w:r>
          <w:rPr>
            <w:sz w:val="30"/>
            <w:sz w:val="30"/>
            <w:rtl w:val="true"/>
          </w:rPr>
          <w:t>عِلَّةٌ</w:t>
        </w:r>
      </w:ins>
      <w:ins w:id="13049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50" w:author="فاتن" w:date="2004-10-04T01:10:00Z">
        <w:r>
          <w:rPr>
            <w:sz w:val="30"/>
            <w:sz w:val="30"/>
            <w:rtl w:val="true"/>
          </w:rPr>
          <w:t>تُوجِبُ</w:t>
        </w:r>
      </w:ins>
      <w:ins w:id="13051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52" w:author="فاتن" w:date="2004-10-04T01:10:00Z">
        <w:r>
          <w:rPr>
            <w:sz w:val="30"/>
            <w:sz w:val="30"/>
            <w:rtl w:val="true"/>
          </w:rPr>
          <w:t>ل</w:t>
        </w:r>
      </w:ins>
      <w:ins w:id="13053" w:author="فاتن" w:date="2005-01-18T23:19:00Z">
        <w:r>
          <w:rPr>
            <w:sz w:val="30"/>
            <w:sz w:val="30"/>
            <w:rtl w:val="true"/>
          </w:rPr>
          <w:t>ـ</w:t>
        </w:r>
      </w:ins>
      <w:ins w:id="13054" w:author="فاتن" w:date="2004-10-04T01:10:00Z">
        <w:r>
          <w:rPr>
            <w:sz w:val="30"/>
            <w:sz w:val="30"/>
            <w:rtl w:val="true"/>
          </w:rPr>
          <w:t>ه</w:t>
        </w:r>
      </w:ins>
      <w:ins w:id="13055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56" w:author="فاتن" w:date="2004-10-04T01:10:00Z">
        <w:r>
          <w:rPr>
            <w:sz w:val="30"/>
            <w:sz w:val="30"/>
            <w:rtl w:val="true"/>
          </w:rPr>
          <w:t>الحَرَكَةَ،</w:t>
        </w:r>
      </w:ins>
      <w:ins w:id="13057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58" w:author="فاتن" w:date="2004-10-04T01:10:00Z">
        <w:r>
          <w:rPr>
            <w:sz w:val="30"/>
            <w:sz w:val="30"/>
            <w:rtl w:val="true"/>
          </w:rPr>
          <w:t>والتى</w:t>
        </w:r>
      </w:ins>
      <w:ins w:id="13059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60" w:author="فاتن" w:date="2004-10-04T01:10:00Z">
        <w:r>
          <w:rPr>
            <w:sz w:val="30"/>
            <w:sz w:val="30"/>
            <w:rtl w:val="true"/>
          </w:rPr>
          <w:t>تَعْرِضُ</w:t>
        </w:r>
      </w:ins>
      <w:ins w:id="13061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62" w:author="فاتن" w:date="2004-10-04T01:10:00Z">
        <w:r>
          <w:rPr>
            <w:sz w:val="30"/>
            <w:sz w:val="30"/>
            <w:rtl w:val="true"/>
          </w:rPr>
          <w:t>ثلاثةُ</w:t>
        </w:r>
      </w:ins>
      <w:ins w:id="13063" w:author="فاتن" w:date="2004-10-04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64" w:author="فاتن" w:date="2004-10-04T01:10:00Z">
        <w:r>
          <w:rPr>
            <w:sz w:val="30"/>
            <w:sz w:val="30"/>
            <w:rtl w:val="true"/>
          </w:rPr>
          <w:t>أشْياء</w:t>
        </w:r>
      </w:ins>
      <w:ins w:id="13065" w:author="فاتن" w:date="2004-10-04T01:10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13087" w:author="فاتن" w:date="2004-10-04T01:12:00Z"/>
        </w:rPr>
      </w:pPr>
      <w:ins w:id="13067" w:author="فاتن" w:date="2004-10-04T01:12:00Z">
        <w:r>
          <w:rPr>
            <w:rFonts w:cs="Times New Roman"/>
            <w:sz w:val="30"/>
            <w:rtl w:val="true"/>
          </w:rPr>
          <w:t xml:space="preserve">     </w:t>
        </w:r>
      </w:ins>
      <w:ins w:id="13068" w:author="فاتن" w:date="2004-10-04T01:12:00Z">
        <w:r>
          <w:rPr>
            <w:sz w:val="30"/>
            <w:sz w:val="30"/>
            <w:rtl w:val="true"/>
          </w:rPr>
          <w:t>أحدُها</w:t>
        </w:r>
      </w:ins>
      <w:ins w:id="13069" w:author="فاتن" w:date="2004-10-04T01:12:00Z">
        <w:r>
          <w:rPr>
            <w:sz w:val="30"/>
            <w:rtl w:val="true"/>
          </w:rPr>
          <w:t xml:space="preserve">: </w:t>
        </w:r>
      </w:ins>
      <w:ins w:id="13070" w:author="فاتن" w:date="2004-10-04T01:12:00Z">
        <w:r>
          <w:rPr>
            <w:sz w:val="30"/>
            <w:sz w:val="30"/>
            <w:rtl w:val="true"/>
          </w:rPr>
          <w:t>اجتماعُ</w:t>
        </w:r>
      </w:ins>
      <w:ins w:id="13071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72" w:author="فاتن" w:date="2004-10-04T01:12:00Z">
        <w:r>
          <w:rPr>
            <w:sz w:val="30"/>
            <w:sz w:val="30"/>
            <w:rtl w:val="true"/>
          </w:rPr>
          <w:t>الساكِن</w:t>
        </w:r>
      </w:ins>
      <w:ins w:id="13073" w:author="فاتن" w:date="2005-01-18T23:20:00Z">
        <w:r>
          <w:rPr>
            <w:sz w:val="30"/>
            <w:sz w:val="30"/>
            <w:rtl w:val="true"/>
          </w:rPr>
          <w:t>َ</w:t>
        </w:r>
      </w:ins>
      <w:ins w:id="13074" w:author="فاتن" w:date="2004-10-04T01:12:00Z">
        <w:r>
          <w:rPr>
            <w:sz w:val="30"/>
            <w:sz w:val="30"/>
            <w:rtl w:val="true"/>
          </w:rPr>
          <w:t>يْنِ</w:t>
        </w:r>
      </w:ins>
      <w:ins w:id="13075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76" w:author="فاتن" w:date="2004-10-04T01:12:00Z">
        <w:r>
          <w:rPr>
            <w:sz w:val="30"/>
            <w:sz w:val="30"/>
            <w:rtl w:val="true"/>
          </w:rPr>
          <w:t>مثل</w:t>
        </w:r>
      </w:ins>
      <w:ins w:id="13077" w:author="فاتن" w:date="2005-01-18T23:20:00Z">
        <w:r>
          <w:rPr>
            <w:sz w:val="30"/>
            <w:rtl w:val="true"/>
          </w:rPr>
          <w:t>:</w:t>
        </w:r>
      </w:ins>
      <w:ins w:id="13078" w:author="فاتن" w:date="2004-10-04T01:12:00Z">
        <w:r>
          <w:rPr>
            <w:sz w:val="30"/>
            <w:rtl w:val="true"/>
          </w:rPr>
          <w:t xml:space="preserve"> </w:t>
        </w:r>
      </w:ins>
      <w:ins w:id="13079" w:author="فاتن" w:date="2004-10-04T01:12:00Z">
        <w:r>
          <w:rPr>
            <w:sz w:val="30"/>
            <w:sz w:val="30"/>
            <w:rtl w:val="true"/>
          </w:rPr>
          <w:t>كَيْف</w:t>
        </w:r>
      </w:ins>
      <w:ins w:id="13080" w:author="Eptesam" w:date="2005-08-09T00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81" w:author="فاتن" w:date="2004-10-04T01:12:00Z">
        <w:del w:id="13082" w:author="Eptesam" w:date="2005-08-09T00:40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3083" w:author="mm" w:date="2005-06-12T21:31:00Z">
        <w:del w:id="13084" w:author="Eptesam" w:date="2005-08-09T00:40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3085" w:author="فاتن" w:date="2004-10-04T01:12:00Z">
        <w:r>
          <w:rPr>
            <w:sz w:val="30"/>
            <w:sz w:val="30"/>
            <w:rtl w:val="true"/>
          </w:rPr>
          <w:t>وأَيْن</w:t>
        </w:r>
      </w:ins>
      <w:ins w:id="13086" w:author="فاتن" w:date="2004-10-04T01:1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3109" w:author="فاتن" w:date="2004-10-04T01:12:00Z"/>
        </w:rPr>
      </w:pPr>
      <w:ins w:id="13088" w:author="فاتن" w:date="2004-10-04T01:12:00Z">
        <w:r>
          <w:rPr>
            <w:rFonts w:cs="Times New Roman"/>
            <w:sz w:val="30"/>
            <w:rtl w:val="true"/>
          </w:rPr>
          <w:t xml:space="preserve">     </w:t>
        </w:r>
      </w:ins>
      <w:ins w:id="13089" w:author="فاتن" w:date="2004-10-04T01:12:00Z">
        <w:r>
          <w:rPr>
            <w:sz w:val="30"/>
            <w:sz w:val="30"/>
            <w:rtl w:val="true"/>
          </w:rPr>
          <w:t>والثانى</w:t>
        </w:r>
      </w:ins>
      <w:ins w:id="13090" w:author="Eptesam" w:date="2005-08-09T00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91" w:author="فاتن" w:date="2004-10-04T01:12:00Z">
        <w:r>
          <w:rPr>
            <w:sz w:val="30"/>
            <w:rtl w:val="true"/>
          </w:rPr>
          <w:t xml:space="preserve">: </w:t>
        </w:r>
      </w:ins>
      <w:ins w:id="13092" w:author="فاتن" w:date="2004-10-04T01:12:00Z">
        <w:r>
          <w:rPr>
            <w:sz w:val="30"/>
            <w:sz w:val="30"/>
            <w:rtl w:val="true"/>
          </w:rPr>
          <w:t>كونُه</w:t>
        </w:r>
      </w:ins>
      <w:ins w:id="13093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94" w:author="فاتن" w:date="2004-10-04T01:12:00Z">
        <w:r>
          <w:rPr>
            <w:sz w:val="30"/>
            <w:sz w:val="30"/>
            <w:rtl w:val="true"/>
          </w:rPr>
          <w:t>على</w:t>
        </w:r>
      </w:ins>
      <w:ins w:id="13095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96" w:author="فاتن" w:date="2004-10-04T01:12:00Z">
        <w:r>
          <w:rPr>
            <w:sz w:val="30"/>
            <w:sz w:val="30"/>
            <w:rtl w:val="true"/>
          </w:rPr>
          <w:t>حَرْفٍ</w:t>
        </w:r>
      </w:ins>
      <w:ins w:id="13097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98" w:author="فاتن" w:date="2004-10-04T01:12:00Z">
        <w:r>
          <w:rPr>
            <w:sz w:val="30"/>
            <w:sz w:val="30"/>
            <w:rtl w:val="true"/>
          </w:rPr>
          <w:t>واحدٍ</w:t>
        </w:r>
      </w:ins>
      <w:ins w:id="13099" w:author="فاتن" w:date="2005-01-18T23:20:00Z">
        <w:r>
          <w:rPr>
            <w:sz w:val="30"/>
            <w:sz w:val="30"/>
            <w:rtl w:val="true"/>
          </w:rPr>
          <w:t>،</w:t>
        </w:r>
      </w:ins>
      <w:ins w:id="13100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01" w:author="فاتن" w:date="2004-10-04T01:12:00Z">
        <w:r>
          <w:rPr>
            <w:sz w:val="30"/>
            <w:sz w:val="30"/>
            <w:rtl w:val="true"/>
          </w:rPr>
          <w:t>مثلُ</w:t>
        </w:r>
      </w:ins>
      <w:ins w:id="13102" w:author="Eptesam" w:date="2005-08-09T00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03" w:author="mm" w:date="2005-06-12T21:30:00Z">
        <w:r>
          <w:rPr>
            <w:sz w:val="30"/>
            <w:rtl w:val="true"/>
          </w:rPr>
          <w:t>:</w:t>
        </w:r>
      </w:ins>
      <w:ins w:id="13104" w:author="فاتن" w:date="2004-10-04T01:12:00Z">
        <w:r>
          <w:rPr>
            <w:sz w:val="30"/>
            <w:rtl w:val="true"/>
          </w:rPr>
          <w:t xml:space="preserve"> </w:t>
        </w:r>
      </w:ins>
      <w:ins w:id="13105" w:author="فاتن" w:date="2004-10-04T01:12:00Z">
        <w:r>
          <w:rPr>
            <w:sz w:val="30"/>
            <w:sz w:val="30"/>
            <w:rtl w:val="true"/>
          </w:rPr>
          <w:t>الباءِ</w:t>
        </w:r>
      </w:ins>
      <w:ins w:id="13106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07" w:author="فاتن" w:date="2004-10-04T01:12:00Z">
        <w:r>
          <w:rPr>
            <w:sz w:val="30"/>
            <w:sz w:val="30"/>
            <w:rtl w:val="true"/>
          </w:rPr>
          <w:t>الزائدة</w:t>
        </w:r>
      </w:ins>
      <w:ins w:id="13108" w:author="فاتن" w:date="2004-10-04T01:12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3110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3111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3112" w:author="Eptesam" w:date="2005-06-26T21:1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هاء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3113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3114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3115" w:author="Eptesam" w:date="2005-06-26T21:1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هاء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3182" w:author="فاتن" w:date="2004-10-04T01:12:00Z"/>
        </w:rPr>
      </w:pPr>
      <w:ins w:id="13116" w:author="فاتن" w:date="2004-10-04T01:12:00Z">
        <w:r>
          <w:rPr>
            <w:rFonts w:cs="Times New Roman"/>
            <w:sz w:val="30"/>
            <w:rtl w:val="true"/>
          </w:rPr>
          <w:t xml:space="preserve">     </w:t>
        </w:r>
      </w:ins>
      <w:ins w:id="13117" w:author="فاتن" w:date="2004-10-04T01:12:00Z">
        <w:r>
          <w:rPr>
            <w:sz w:val="30"/>
            <w:sz w:val="30"/>
            <w:rtl w:val="true"/>
          </w:rPr>
          <w:t>والثالثُ</w:t>
        </w:r>
      </w:ins>
      <w:ins w:id="13118" w:author="فاتن" w:date="2004-10-04T01:12:00Z">
        <w:r>
          <w:rPr>
            <w:sz w:val="30"/>
            <w:rtl w:val="true"/>
          </w:rPr>
          <w:t xml:space="preserve">: </w:t>
        </w:r>
      </w:ins>
      <w:ins w:id="13119" w:author="فاتن" w:date="2004-10-04T01:12:00Z">
        <w:r>
          <w:rPr>
            <w:sz w:val="30"/>
            <w:sz w:val="30"/>
            <w:rtl w:val="true"/>
          </w:rPr>
          <w:t>للفَرْقِ</w:t>
        </w:r>
      </w:ins>
      <w:ins w:id="13120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21" w:author="فاتن" w:date="2004-10-04T01:12:00Z">
        <w:r>
          <w:rPr>
            <w:sz w:val="30"/>
            <w:sz w:val="30"/>
            <w:rtl w:val="true"/>
          </w:rPr>
          <w:t>بينَه</w:t>
        </w:r>
      </w:ins>
      <w:ins w:id="13122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23" w:author="فاتن" w:date="2004-10-04T01:12:00Z">
        <w:r>
          <w:rPr>
            <w:sz w:val="30"/>
            <w:sz w:val="30"/>
            <w:rtl w:val="true"/>
          </w:rPr>
          <w:t>وبينَ</w:t>
        </w:r>
      </w:ins>
      <w:ins w:id="13124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25" w:author="فاتن" w:date="2004-10-04T01:12:00Z">
        <w:r>
          <w:rPr>
            <w:sz w:val="30"/>
            <w:sz w:val="30"/>
            <w:rtl w:val="true"/>
          </w:rPr>
          <w:t>غيرِه؛</w:t>
        </w:r>
      </w:ins>
      <w:ins w:id="13126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27" w:author="فاتن" w:date="2004-10-04T01:12:00Z">
        <w:r>
          <w:rPr>
            <w:sz w:val="30"/>
            <w:sz w:val="30"/>
            <w:rtl w:val="true"/>
          </w:rPr>
          <w:t>مث</w:t>
        </w:r>
      </w:ins>
      <w:ins w:id="13128" w:author="Eptesam" w:date="2005-08-09T00:42:00Z">
        <w:r>
          <w:rPr>
            <w:sz w:val="30"/>
            <w:sz w:val="30"/>
            <w:rtl w:val="true"/>
          </w:rPr>
          <w:t>ـ</w:t>
        </w:r>
      </w:ins>
      <w:ins w:id="13129" w:author="فاتن" w:date="2004-10-04T01:12:00Z">
        <w:r>
          <w:rPr>
            <w:sz w:val="30"/>
            <w:sz w:val="30"/>
            <w:rtl w:val="true"/>
          </w:rPr>
          <w:t>ل</w:t>
        </w:r>
      </w:ins>
      <w:ins w:id="13130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31" w:author="فاتن" w:date="2004-10-04T01:12:00Z">
        <w:r>
          <w:rPr>
            <w:sz w:val="30"/>
            <w:sz w:val="30"/>
            <w:rtl w:val="true"/>
          </w:rPr>
          <w:t>الفِعْل</w:t>
        </w:r>
      </w:ins>
      <w:ins w:id="13132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33" w:author="فاتن" w:date="2004-10-04T01:12:00Z">
        <w:r>
          <w:rPr>
            <w:sz w:val="30"/>
            <w:sz w:val="30"/>
            <w:rtl w:val="true"/>
          </w:rPr>
          <w:t>الماضِى،</w:t>
        </w:r>
      </w:ins>
      <w:ins w:id="13134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35" w:author="فاتن" w:date="2004-10-04T01:12:00Z">
        <w:r>
          <w:rPr>
            <w:sz w:val="30"/>
            <w:sz w:val="30"/>
            <w:rtl w:val="true"/>
          </w:rPr>
          <w:t>بُنِىَ</w:t>
        </w:r>
      </w:ins>
      <w:ins w:id="13136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37" w:author="فاتن" w:date="2004-10-04T01:12:00Z">
        <w:r>
          <w:rPr>
            <w:sz w:val="30"/>
            <w:sz w:val="30"/>
            <w:rtl w:val="true"/>
          </w:rPr>
          <w:t>على</w:t>
        </w:r>
      </w:ins>
      <w:ins w:id="13138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39" w:author="فاتن" w:date="2004-10-04T01:12:00Z">
        <w:r>
          <w:rPr>
            <w:sz w:val="30"/>
            <w:sz w:val="30"/>
            <w:rtl w:val="true"/>
          </w:rPr>
          <w:t>الفَتْحِ</w:t>
        </w:r>
      </w:ins>
      <w:ins w:id="13140" w:author="فاتن" w:date="2005-01-18T23:20:00Z">
        <w:r>
          <w:rPr>
            <w:sz w:val="30"/>
            <w:sz w:val="30"/>
            <w:rtl w:val="true"/>
          </w:rPr>
          <w:t>؛</w:t>
        </w:r>
      </w:ins>
      <w:ins w:id="13141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42" w:author="فاتن" w:date="2004-10-04T01:12:00Z">
        <w:r>
          <w:rPr>
            <w:sz w:val="30"/>
            <w:sz w:val="30"/>
            <w:rtl w:val="true"/>
          </w:rPr>
          <w:t>لأنَّه</w:t>
        </w:r>
      </w:ins>
      <w:ins w:id="13143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44" w:author="فاتن" w:date="2004-10-04T01:12:00Z">
        <w:r>
          <w:rPr>
            <w:sz w:val="30"/>
            <w:sz w:val="30"/>
            <w:rtl w:val="true"/>
          </w:rPr>
          <w:t>ضارَعَ</w:t>
        </w:r>
      </w:ins>
      <w:ins w:id="13145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46" w:author="فاتن" w:date="2004-10-04T01:12:00Z">
        <w:r>
          <w:rPr>
            <w:sz w:val="30"/>
            <w:sz w:val="30"/>
            <w:rtl w:val="true"/>
          </w:rPr>
          <w:t>الاسَم</w:t>
        </w:r>
      </w:ins>
      <w:ins w:id="13147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48" w:author="فاتن" w:date="2004-10-04T01:12:00Z">
        <w:r>
          <w:rPr>
            <w:sz w:val="30"/>
            <w:sz w:val="30"/>
            <w:rtl w:val="true"/>
          </w:rPr>
          <w:t>بعضَ</w:t>
        </w:r>
      </w:ins>
      <w:ins w:id="13149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50" w:author="فاتن" w:date="2004-10-04T01:12:00Z">
        <w:r>
          <w:rPr>
            <w:sz w:val="30"/>
            <w:sz w:val="30"/>
            <w:rtl w:val="true"/>
          </w:rPr>
          <w:t>المضارَعَةِ</w:t>
        </w:r>
      </w:ins>
      <w:ins w:id="13151" w:author="فاتن" w:date="2005-01-18T23:20:00Z">
        <w:r>
          <w:rPr>
            <w:sz w:val="30"/>
            <w:sz w:val="30"/>
            <w:rtl w:val="true"/>
          </w:rPr>
          <w:t>،</w:t>
        </w:r>
      </w:ins>
      <w:ins w:id="13152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53" w:author="فاتن" w:date="2004-10-04T01:12:00Z">
        <w:r>
          <w:rPr>
            <w:sz w:val="30"/>
            <w:sz w:val="30"/>
            <w:rtl w:val="true"/>
          </w:rPr>
          <w:t>فَفُرِقَ</w:t>
        </w:r>
      </w:ins>
      <w:ins w:id="13154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55" w:author="فاتن" w:date="2004-10-04T01:12:00Z">
        <w:r>
          <w:rPr>
            <w:sz w:val="30"/>
            <w:sz w:val="30"/>
            <w:rtl w:val="true"/>
          </w:rPr>
          <w:t>بالحَركةِ</w:t>
        </w:r>
      </w:ins>
      <w:ins w:id="13156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57" w:author="فاتن" w:date="2004-10-04T01:12:00Z">
        <w:r>
          <w:rPr>
            <w:sz w:val="30"/>
            <w:sz w:val="30"/>
            <w:rtl w:val="true"/>
          </w:rPr>
          <w:t>بينَه</w:t>
        </w:r>
      </w:ins>
      <w:ins w:id="13158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59" w:author="فاتن" w:date="2004-10-04T01:12:00Z">
        <w:r>
          <w:rPr>
            <w:sz w:val="30"/>
            <w:sz w:val="30"/>
            <w:rtl w:val="true"/>
          </w:rPr>
          <w:t>وبين</w:t>
        </w:r>
      </w:ins>
      <w:ins w:id="13160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61" w:author="فاتن" w:date="2004-10-04T01:12:00Z">
        <w:r>
          <w:rPr>
            <w:sz w:val="30"/>
            <w:sz w:val="30"/>
            <w:rtl w:val="true"/>
          </w:rPr>
          <w:t>ما</w:t>
        </w:r>
      </w:ins>
      <w:ins w:id="13162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63" w:author="فاتن" w:date="2004-10-04T01:12:00Z">
        <w:r>
          <w:rPr>
            <w:sz w:val="30"/>
            <w:sz w:val="30"/>
            <w:rtl w:val="true"/>
          </w:rPr>
          <w:t>لم</w:t>
        </w:r>
      </w:ins>
      <w:ins w:id="13164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65" w:author="فاتن" w:date="2004-10-04T01:12:00Z">
        <w:r>
          <w:rPr>
            <w:sz w:val="30"/>
            <w:sz w:val="30"/>
            <w:rtl w:val="true"/>
          </w:rPr>
          <w:t>يُضارِعْ،</w:t>
        </w:r>
      </w:ins>
      <w:ins w:id="13166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67" w:author="فاتن" w:date="2004-10-04T01:12:00Z">
        <w:r>
          <w:rPr>
            <w:sz w:val="30"/>
            <w:sz w:val="30"/>
            <w:rtl w:val="true"/>
          </w:rPr>
          <w:t>وهو</w:t>
        </w:r>
      </w:ins>
      <w:ins w:id="13168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69" w:author="فاتن" w:date="2004-10-04T01:12:00Z">
        <w:r>
          <w:rPr>
            <w:sz w:val="30"/>
            <w:sz w:val="30"/>
            <w:rtl w:val="true"/>
          </w:rPr>
          <w:t>فِعْلُ</w:t>
        </w:r>
      </w:ins>
      <w:ins w:id="13170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71" w:author="فاتن" w:date="2004-10-04T01:12:00Z">
        <w:r>
          <w:rPr>
            <w:sz w:val="30"/>
            <w:sz w:val="30"/>
            <w:rtl w:val="true"/>
          </w:rPr>
          <w:t>الأَمْرِ</w:t>
        </w:r>
      </w:ins>
      <w:ins w:id="13172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73" w:author="فاتن" w:date="2004-10-04T01:12:00Z">
        <w:r>
          <w:rPr>
            <w:sz w:val="30"/>
            <w:sz w:val="30"/>
            <w:rtl w:val="true"/>
          </w:rPr>
          <w:t>المواجَهُ</w:t>
        </w:r>
      </w:ins>
      <w:ins w:id="13174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75" w:author="فاتن" w:date="2004-10-04T01:12:00Z">
        <w:r>
          <w:rPr>
            <w:sz w:val="30"/>
            <w:sz w:val="30"/>
            <w:rtl w:val="true"/>
          </w:rPr>
          <w:t>بِه،</w:t>
        </w:r>
      </w:ins>
      <w:ins w:id="13176" w:author="فاتن" w:date="2004-10-04T0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77" w:author="فاتن" w:date="2004-10-04T01:12:00Z">
        <w:r>
          <w:rPr>
            <w:sz w:val="30"/>
            <w:sz w:val="30"/>
            <w:rtl w:val="true"/>
          </w:rPr>
          <w:t>نحو</w:t>
        </w:r>
      </w:ins>
      <w:ins w:id="13178" w:author="فاتن" w:date="2005-01-18T23:20:00Z">
        <w:r>
          <w:rPr>
            <w:sz w:val="30"/>
            <w:rtl w:val="true"/>
          </w:rPr>
          <w:t>:</w:t>
        </w:r>
      </w:ins>
      <w:ins w:id="13179" w:author="فاتن" w:date="2004-10-04T01:12:00Z">
        <w:r>
          <w:rPr>
            <w:sz w:val="30"/>
            <w:rtl w:val="true"/>
          </w:rPr>
          <w:t xml:space="preserve"> </w:t>
        </w:r>
      </w:ins>
      <w:ins w:id="13180" w:author="فاتن" w:date="2004-10-04T01:12:00Z">
        <w:r>
          <w:rPr>
            <w:sz w:val="30"/>
            <w:sz w:val="30"/>
            <w:rtl w:val="true"/>
          </w:rPr>
          <w:t>افْعَلْ</w:t>
        </w:r>
      </w:ins>
      <w:ins w:id="13181" w:author="فاتن" w:date="2004-10-04T01:1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3190" w:author="فاتن" w:date="2004-10-04T01:14:00Z"/>
        </w:rPr>
      </w:pPr>
      <w:ins w:id="13183" w:author="فاتن" w:date="2004-10-04T01:14:00Z">
        <w:r>
          <w:rPr>
            <w:rFonts w:cs="Times New Roman"/>
            <w:sz w:val="30"/>
            <w:rtl w:val="true"/>
          </w:rPr>
          <w:t xml:space="preserve">     </w:t>
        </w:r>
      </w:ins>
      <w:ins w:id="13184" w:author="فاتن" w:date="2004-10-04T01:14:00Z">
        <w:r>
          <w:rPr>
            <w:sz w:val="30"/>
            <w:sz w:val="30"/>
            <w:rtl w:val="true"/>
          </w:rPr>
          <w:t>وأما</w:t>
        </w:r>
      </w:ins>
      <w:ins w:id="13185" w:author="فاتن" w:date="2004-10-04T01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86" w:author="فاتن" w:date="2004-10-04T01:14:00Z">
        <w:r>
          <w:rPr>
            <w:sz w:val="30"/>
            <w:sz w:val="30"/>
            <w:rtl w:val="true"/>
          </w:rPr>
          <w:t>قولُ</w:t>
        </w:r>
      </w:ins>
      <w:ins w:id="13187" w:author="فاتن" w:date="2004-10-04T01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88" w:author="فاتن" w:date="2004-10-04T01:14:00Z">
        <w:r>
          <w:rPr>
            <w:sz w:val="30"/>
            <w:sz w:val="30"/>
            <w:rtl w:val="true"/>
          </w:rPr>
          <w:t>الشاعر</w:t>
        </w:r>
      </w:ins>
      <w:ins w:id="13189" w:author="فاتن" w:date="2004-10-04T01:1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ins w:id="13209" w:author="فاتن" w:date="2004-10-04T01:14:00Z"/>
        </w:rPr>
      </w:pPr>
      <w:ins w:id="13191" w:author="فاتن" w:date="2004-10-04T01:14:00Z">
        <w:r>
          <w:rPr>
            <w:sz w:val="30"/>
            <w:rtl w:val="true"/>
          </w:rPr>
          <w:t xml:space="preserve">* </w:t>
        </w:r>
      </w:ins>
      <w:ins w:id="13192" w:author="فاتن" w:date="2004-10-04T01:14:00Z">
        <w:r>
          <w:rPr>
            <w:sz w:val="30"/>
            <w:sz w:val="30"/>
            <w:rtl w:val="true"/>
          </w:rPr>
          <w:t>م</w:t>
        </w:r>
      </w:ins>
      <w:ins w:id="13193" w:author="فاتن" w:date="2004-10-04T01:16:00Z">
        <w:r>
          <w:rPr>
            <w:sz w:val="30"/>
            <w:sz w:val="30"/>
            <w:rtl w:val="true"/>
          </w:rPr>
          <w:t>ـ</w:t>
        </w:r>
      </w:ins>
      <w:ins w:id="13194" w:author="فاتن" w:date="2004-10-04T01:14:00Z">
        <w:r>
          <w:rPr>
            <w:sz w:val="30"/>
            <w:sz w:val="30"/>
            <w:rtl w:val="true"/>
          </w:rPr>
          <w:t>ا</w:t>
        </w:r>
      </w:ins>
      <w:ins w:id="13195" w:author="فاتن" w:date="2004-10-04T01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96" w:author="فاتن" w:date="2004-10-04T01:14:00Z">
        <w:r>
          <w:rPr>
            <w:sz w:val="30"/>
            <w:sz w:val="30"/>
            <w:rtl w:val="true"/>
          </w:rPr>
          <w:t>هِ</w:t>
        </w:r>
      </w:ins>
      <w:ins w:id="13197" w:author="فاتن" w:date="2004-10-04T01:16:00Z">
        <w:r>
          <w:rPr>
            <w:sz w:val="30"/>
            <w:sz w:val="30"/>
            <w:rtl w:val="true"/>
          </w:rPr>
          <w:t>ـ</w:t>
        </w:r>
      </w:ins>
      <w:ins w:id="13198" w:author="فاتن" w:date="2004-10-04T01:14:00Z">
        <w:r>
          <w:rPr>
            <w:sz w:val="30"/>
            <w:sz w:val="30"/>
            <w:rtl w:val="true"/>
          </w:rPr>
          <w:t>ىَ</w:t>
        </w:r>
      </w:ins>
      <w:ins w:id="13199" w:author="فاتن" w:date="2004-10-04T01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00" w:author="فاتن" w:date="2004-10-04T01:14:00Z">
        <w:r>
          <w:rPr>
            <w:sz w:val="30"/>
            <w:sz w:val="30"/>
            <w:rtl w:val="true"/>
          </w:rPr>
          <w:t>إلاَّ</w:t>
        </w:r>
      </w:ins>
      <w:ins w:id="13201" w:author="فاتن" w:date="2004-10-04T01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02" w:author="فاتن" w:date="2004-10-04T01:14:00Z">
        <w:r>
          <w:rPr>
            <w:sz w:val="30"/>
            <w:sz w:val="30"/>
            <w:rtl w:val="true"/>
          </w:rPr>
          <w:t>شَرْبَةٌ</w:t>
        </w:r>
      </w:ins>
      <w:ins w:id="13203" w:author="فاتن" w:date="2004-10-04T01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04" w:author="فاتن" w:date="2004-10-04T01:14:00Z">
        <w:r>
          <w:rPr>
            <w:sz w:val="30"/>
            <w:sz w:val="30"/>
            <w:rtl w:val="true"/>
          </w:rPr>
          <w:t>بالحَ</w:t>
        </w:r>
      </w:ins>
      <w:ins w:id="13205" w:author="فاتن" w:date="2004-10-04T01:16:00Z">
        <w:r>
          <w:rPr>
            <w:sz w:val="30"/>
            <w:sz w:val="30"/>
            <w:rtl w:val="true"/>
          </w:rPr>
          <w:t>ـ</w:t>
        </w:r>
      </w:ins>
      <w:ins w:id="13206" w:author="فاتن" w:date="2004-10-04T01:14:00Z">
        <w:r>
          <w:rPr>
            <w:sz w:val="30"/>
            <w:sz w:val="30"/>
            <w:rtl w:val="true"/>
          </w:rPr>
          <w:t>وْأَبِ</w:t>
        </w:r>
      </w:ins>
      <w:ins w:id="13207" w:author="فاتن" w:date="2004-10-04T01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08" w:author="فاتن" w:date="2004-10-04T01:14:00Z">
        <w:r>
          <w:rPr>
            <w:sz w:val="30"/>
            <w:rtl w:val="true"/>
          </w:rPr>
          <w:t>*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sz w:val="30"/>
          <w:ins w:id="13225" w:author="فاتن" w:date="2004-10-04T00:40:00Z"/>
        </w:rPr>
      </w:pPr>
      <w:ins w:id="13210" w:author="فاتن" w:date="2004-10-04T01:14:00Z">
        <w:r>
          <w:rPr>
            <w:sz w:val="30"/>
            <w:rtl w:val="true"/>
          </w:rPr>
          <w:t xml:space="preserve">* </w:t>
        </w:r>
      </w:ins>
      <w:ins w:id="13211" w:author="فاتن" w:date="2004-10-04T01:14:00Z">
        <w:r>
          <w:rPr>
            <w:sz w:val="30"/>
            <w:sz w:val="30"/>
            <w:rtl w:val="true"/>
          </w:rPr>
          <w:t>فَصَعِّدِى</w:t>
        </w:r>
      </w:ins>
      <w:ins w:id="13212" w:author="فاتن" w:date="2004-10-04T01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13" w:author="فاتن" w:date="2004-10-04T01:14:00Z">
        <w:r>
          <w:rPr>
            <w:sz w:val="30"/>
            <w:sz w:val="30"/>
            <w:rtl w:val="true"/>
          </w:rPr>
          <w:t>مِنْ</w:t>
        </w:r>
      </w:ins>
      <w:ins w:id="13214" w:author="فاتن" w:date="2004-10-04T01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15" w:author="فاتن" w:date="2004-10-04T01:14:00Z">
        <w:r>
          <w:rPr>
            <w:sz w:val="30"/>
            <w:sz w:val="30"/>
            <w:rtl w:val="true"/>
          </w:rPr>
          <w:t>بَعْدِها</w:t>
        </w:r>
      </w:ins>
      <w:ins w:id="13216" w:author="فاتن" w:date="2004-10-04T01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17" w:author="فاتن" w:date="2004-10-04T01:14:00Z">
        <w:r>
          <w:rPr>
            <w:sz w:val="30"/>
            <w:sz w:val="30"/>
            <w:rtl w:val="true"/>
          </w:rPr>
          <w:t>أَو</w:t>
        </w:r>
      </w:ins>
      <w:ins w:id="13218" w:author="فاتن" w:date="2004-10-04T01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19" w:author="فاتن" w:date="2004-10-04T01:14:00Z">
        <w:r>
          <w:rPr>
            <w:sz w:val="30"/>
            <w:sz w:val="30"/>
            <w:rtl w:val="true"/>
          </w:rPr>
          <w:t>صَوِّبِى</w:t>
        </w:r>
      </w:ins>
      <w:ins w:id="13220" w:author="فاتن" w:date="2004-10-04T01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21" w:author="فاتن" w:date="2004-10-04T01:14:00Z">
        <w:r>
          <w:rPr>
            <w:sz w:val="30"/>
            <w:rtl w:val="true"/>
          </w:rPr>
          <w:t>*</w:t>
        </w:r>
      </w:ins>
      <w:ins w:id="13222" w:author="فاتن" w:date="2004-10-04T01:14:00Z">
        <w:r>
          <w:rPr>
            <w:sz w:val="30"/>
            <w:vertAlign w:val="superscript"/>
            <w:rtl w:val="true"/>
          </w:rPr>
          <w:t>(</w:t>
        </w:r>
      </w:ins>
      <w:ins w:id="13223" w:author="فاتن" w:date="2004-10-04T01:14:00Z">
        <w:r>
          <w:rPr>
            <w:rStyle w:val="FootnoteCharacters"/>
            <w:rStyle w:val="FootnoteAnchor"/>
            <w:sz w:val="30"/>
            <w:rtl w:val="true"/>
          </w:rPr>
          <w:footnoteReference w:id="134"/>
        </w:r>
      </w:ins>
      <w:ins w:id="13224" w:author="فاتن" w:date="2004-10-04T01:14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3232" w:author="فاتن" w:date="2004-10-04T01:16:00Z"/>
        </w:rPr>
      </w:pPr>
      <w:ins w:id="13226" w:author="فاتن" w:date="2004-10-04T01:16:00Z">
        <w:r>
          <w:rPr>
            <w:sz w:val="30"/>
            <w:sz w:val="30"/>
            <w:rtl w:val="true"/>
          </w:rPr>
          <w:t>وقولُ</w:t>
        </w:r>
      </w:ins>
      <w:ins w:id="13227" w:author="فاتن" w:date="2004-10-04T0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28" w:author="فاتن" w:date="2004-10-04T01:16:00Z">
        <w:r>
          <w:rPr>
            <w:sz w:val="30"/>
            <w:sz w:val="30"/>
            <w:rtl w:val="true"/>
          </w:rPr>
          <w:t>بنتِ</w:t>
        </w:r>
      </w:ins>
      <w:ins w:id="13229" w:author="فاتن" w:date="2004-10-04T0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30" w:author="فاتن" w:date="2004-10-04T01:16:00Z">
        <w:r>
          <w:rPr>
            <w:sz w:val="30"/>
            <w:sz w:val="30"/>
            <w:rtl w:val="true"/>
          </w:rPr>
          <w:t>الحُمارِس</w:t>
        </w:r>
      </w:ins>
      <w:ins w:id="13231" w:author="فاتن" w:date="2004-10-04T01:16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ins w:id="13250" w:author="فاتن" w:date="2004-10-04T01:16:00Z"/>
        </w:rPr>
      </w:pPr>
      <w:ins w:id="13233" w:author="فاتن" w:date="2004-10-04T01:16:00Z">
        <w:r>
          <w:rPr>
            <w:sz w:val="30"/>
            <w:rtl w:val="true"/>
          </w:rPr>
          <w:t xml:space="preserve">*  </w:t>
        </w:r>
      </w:ins>
      <w:ins w:id="13234" w:author="فاتن" w:date="2004-10-04T01:16:00Z">
        <w:r>
          <w:rPr>
            <w:sz w:val="30"/>
            <w:sz w:val="30"/>
            <w:rtl w:val="true"/>
          </w:rPr>
          <w:t>هَـلْ</w:t>
        </w:r>
      </w:ins>
      <w:ins w:id="13235" w:author="فاتن" w:date="2004-10-04T0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36" w:author="فاتن" w:date="2004-10-04T01:16:00Z">
        <w:r>
          <w:rPr>
            <w:sz w:val="30"/>
            <w:sz w:val="30"/>
            <w:rtl w:val="true"/>
          </w:rPr>
          <w:t>هِـىَ</w:t>
        </w:r>
      </w:ins>
      <w:ins w:id="13237" w:author="فاتن" w:date="2004-10-04T0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38" w:author="فاتن" w:date="2004-10-04T01:16:00Z">
        <w:r>
          <w:rPr>
            <w:sz w:val="30"/>
            <w:sz w:val="30"/>
            <w:rtl w:val="true"/>
          </w:rPr>
          <w:t>إلا</w:t>
        </w:r>
      </w:ins>
      <w:ins w:id="13239" w:author="فاتن" w:date="2004-10-04T0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40" w:author="فاتن" w:date="2004-10-04T01:16:00Z">
        <w:r>
          <w:rPr>
            <w:sz w:val="30"/>
            <w:sz w:val="30"/>
            <w:rtl w:val="true"/>
          </w:rPr>
          <w:t>حِظَةٌ</w:t>
        </w:r>
      </w:ins>
      <w:ins w:id="13241" w:author="فاتن" w:date="2004-10-04T0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42" w:author="فاتن" w:date="2004-10-04T01:16:00Z">
        <w:r>
          <w:rPr>
            <w:sz w:val="30"/>
            <w:sz w:val="30"/>
            <w:rtl w:val="true"/>
          </w:rPr>
          <w:t>أو</w:t>
        </w:r>
      </w:ins>
      <w:ins w:id="13243" w:author="فاتن" w:date="2004-10-04T0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44" w:author="فاتن" w:date="2004-10-04T01:16:00Z">
        <w:r>
          <w:rPr>
            <w:sz w:val="30"/>
            <w:sz w:val="30"/>
            <w:rtl w:val="true"/>
          </w:rPr>
          <w:t>تَطْلِي</w:t>
        </w:r>
      </w:ins>
      <w:ins w:id="13245" w:author="فاتن" w:date="2004-10-04T01:16:00Z">
        <w:del w:id="13246" w:author="mm" w:date="2005-06-12T21:31:00Z">
          <w:r>
            <w:rPr>
              <w:sz w:val="30"/>
              <w:sz w:val="30"/>
              <w:rtl w:val="true"/>
            </w:rPr>
            <w:delText>ِ</w:delText>
          </w:r>
        </w:del>
      </w:ins>
      <w:ins w:id="13247" w:author="فاتن" w:date="2004-10-04T01:16:00Z">
        <w:r>
          <w:rPr>
            <w:sz w:val="30"/>
            <w:sz w:val="30"/>
            <w:rtl w:val="true"/>
          </w:rPr>
          <w:t>قْ</w:t>
        </w:r>
      </w:ins>
      <w:ins w:id="13248" w:author="فاتن" w:date="2004-10-04T0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49" w:author="فاتن" w:date="2004-10-04T01:16:00Z">
        <w:r>
          <w:rPr>
            <w:sz w:val="30"/>
            <w:rtl w:val="true"/>
          </w:rPr>
          <w:t>*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sz w:val="30"/>
          <w:vertAlign w:val="superscript"/>
          <w:ins w:id="13269" w:author="فاتن" w:date="2004-10-04T01:16:00Z"/>
        </w:rPr>
      </w:pPr>
      <w:ins w:id="13251" w:author="فاتن" w:date="2004-10-04T01:16:00Z">
        <w:r>
          <w:rPr>
            <w:sz w:val="30"/>
            <w:rtl w:val="true"/>
          </w:rPr>
          <w:t xml:space="preserve">* </w:t>
        </w:r>
      </w:ins>
      <w:ins w:id="13252" w:author="فاتن" w:date="2004-10-04T01:16:00Z">
        <w:r>
          <w:rPr>
            <w:sz w:val="30"/>
            <w:sz w:val="30"/>
            <w:rtl w:val="true"/>
          </w:rPr>
          <w:t>أو</w:t>
        </w:r>
      </w:ins>
      <w:ins w:id="13253" w:author="فاتن" w:date="2004-10-04T0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54" w:author="فاتن" w:date="2004-10-04T01:16:00Z">
        <w:r>
          <w:rPr>
            <w:sz w:val="30"/>
            <w:sz w:val="30"/>
            <w:rtl w:val="true"/>
          </w:rPr>
          <w:t>صَلَفٌ</w:t>
        </w:r>
      </w:ins>
      <w:ins w:id="13255" w:author="فاتن" w:date="2004-10-04T0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56" w:author="فاتن" w:date="2004-10-04T01:16:00Z">
        <w:r>
          <w:rPr>
            <w:sz w:val="30"/>
            <w:sz w:val="30"/>
            <w:rtl w:val="true"/>
          </w:rPr>
          <w:t>مِنْ</w:t>
        </w:r>
      </w:ins>
      <w:ins w:id="13257" w:author="فاتن" w:date="2004-10-04T0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58" w:author="فاتن" w:date="2004-10-04T01:16:00Z">
        <w:r>
          <w:rPr>
            <w:sz w:val="30"/>
            <w:sz w:val="30"/>
            <w:rtl w:val="true"/>
          </w:rPr>
          <w:t>بَيْنِ</w:t>
        </w:r>
      </w:ins>
      <w:ins w:id="13259" w:author="فاتن" w:date="2004-10-04T0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60" w:author="فاتن" w:date="2004-10-04T01:16:00Z">
        <w:r>
          <w:rPr>
            <w:sz w:val="30"/>
            <w:sz w:val="30"/>
            <w:rtl w:val="true"/>
          </w:rPr>
          <w:t>ذَاكَ</w:t>
        </w:r>
      </w:ins>
      <w:ins w:id="13261" w:author="فاتن" w:date="2004-10-04T0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62" w:author="فاتن" w:date="2004-10-04T01:16:00Z">
        <w:r>
          <w:rPr>
            <w:sz w:val="30"/>
            <w:sz w:val="30"/>
            <w:rtl w:val="true"/>
          </w:rPr>
          <w:t>تَعْلِيقْ</w:t>
        </w:r>
      </w:ins>
      <w:ins w:id="13263" w:author="فاتن" w:date="2004-10-04T0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64" w:author="فاتن" w:date="2004-10-04T01:16:00Z">
        <w:r>
          <w:rPr>
            <w:sz w:val="30"/>
            <w:sz w:val="30"/>
            <w:rtl w:val="true"/>
          </w:rPr>
          <w:t>؟</w:t>
        </w:r>
      </w:ins>
      <w:ins w:id="13265" w:author="فاتن" w:date="2004-10-04T01:16:00Z">
        <w:r>
          <w:rPr>
            <w:sz w:val="30"/>
            <w:rtl w:val="true"/>
          </w:rPr>
          <w:t>*</w:t>
        </w:r>
      </w:ins>
      <w:ins w:id="13266" w:author="فاتن" w:date="2004-10-04T01:16:00Z">
        <w:r>
          <w:rPr>
            <w:sz w:val="30"/>
            <w:vertAlign w:val="superscript"/>
            <w:rtl w:val="true"/>
          </w:rPr>
          <w:t>(</w:t>
        </w:r>
      </w:ins>
      <w:ins w:id="13267" w:author="فاتن" w:date="2004-10-04T01:16:00Z">
        <w:r>
          <w:rPr>
            <w:rStyle w:val="FootnoteCharacters"/>
            <w:rStyle w:val="FootnoteAnchor"/>
            <w:sz w:val="30"/>
            <w:rtl w:val="true"/>
          </w:rPr>
          <w:footnoteReference w:id="135"/>
        </w:r>
      </w:ins>
      <w:ins w:id="13268" w:author="فاتن" w:date="2004-10-04T01:16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3296" w:author="فاتن" w:date="2004-10-04T01:16:00Z"/>
        </w:rPr>
      </w:pPr>
      <w:ins w:id="13270" w:author="فاتن" w:date="2004-10-04T01:16:00Z">
        <w:r>
          <w:rPr>
            <w:sz w:val="30"/>
            <w:sz w:val="30"/>
            <w:rtl w:val="true"/>
          </w:rPr>
          <w:t>فَإِنَّ</w:t>
        </w:r>
      </w:ins>
      <w:ins w:id="13271" w:author="فاتن" w:date="2004-10-04T0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72" w:author="فاتن" w:date="2004-10-04T01:16:00Z">
        <w:r>
          <w:rPr>
            <w:sz w:val="30"/>
            <w:sz w:val="30"/>
            <w:rtl w:val="true"/>
          </w:rPr>
          <w:t>أَهْلَ</w:t>
        </w:r>
      </w:ins>
      <w:ins w:id="13273" w:author="فاتن" w:date="2004-10-04T0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74" w:author="فاتن" w:date="2004-10-04T01:16:00Z">
        <w:r>
          <w:rPr>
            <w:sz w:val="30"/>
            <w:sz w:val="30"/>
            <w:rtl w:val="true"/>
          </w:rPr>
          <w:t>الكُوفَةِ</w:t>
        </w:r>
      </w:ins>
      <w:ins w:id="13275" w:author="فاتن" w:date="2004-10-04T0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76" w:author="فاتن" w:date="2004-10-04T01:16:00Z">
        <w:r>
          <w:rPr>
            <w:sz w:val="30"/>
            <w:sz w:val="30"/>
            <w:rtl w:val="true"/>
          </w:rPr>
          <w:t>يقولون</w:t>
        </w:r>
      </w:ins>
      <w:ins w:id="13277" w:author="فاتن" w:date="2004-10-04T01:16:00Z">
        <w:r>
          <w:rPr>
            <w:sz w:val="30"/>
            <w:rtl w:val="true"/>
          </w:rPr>
          <w:t xml:space="preserve">: </w:t>
        </w:r>
      </w:ins>
      <w:ins w:id="13278" w:author="فاتن" w:date="2004-10-04T01:16:00Z">
        <w:r>
          <w:rPr>
            <w:sz w:val="30"/>
            <w:sz w:val="30"/>
            <w:rtl w:val="true"/>
          </w:rPr>
          <w:t>هِىَ</w:t>
        </w:r>
      </w:ins>
      <w:ins w:id="13279" w:author="فاتن" w:date="2004-10-04T0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80" w:author="فاتن" w:date="2004-10-04T01:16:00Z">
        <w:r>
          <w:rPr>
            <w:sz w:val="30"/>
            <w:sz w:val="30"/>
            <w:rtl w:val="true"/>
          </w:rPr>
          <w:t>كنايةٌ</w:t>
        </w:r>
      </w:ins>
      <w:ins w:id="13281" w:author="فاتن" w:date="2004-10-04T0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82" w:author="فاتن" w:date="2004-10-04T01:16:00Z">
        <w:r>
          <w:rPr>
            <w:sz w:val="30"/>
            <w:sz w:val="30"/>
            <w:rtl w:val="true"/>
          </w:rPr>
          <w:t>عن</w:t>
        </w:r>
      </w:ins>
      <w:ins w:id="13283" w:author="فاتن" w:date="2004-10-04T0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84" w:author="فاتن" w:date="2004-10-04T01:16:00Z">
        <w:r>
          <w:rPr>
            <w:sz w:val="30"/>
            <w:sz w:val="30"/>
            <w:rtl w:val="true"/>
          </w:rPr>
          <w:t>شىءٍ</w:t>
        </w:r>
      </w:ins>
      <w:ins w:id="13285" w:author="فاتن" w:date="2004-10-04T0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86" w:author="فاتن" w:date="2004-10-04T01:16:00Z">
        <w:r>
          <w:rPr>
            <w:sz w:val="30"/>
            <w:sz w:val="30"/>
            <w:rtl w:val="true"/>
          </w:rPr>
          <w:t>مَجْهولٍ،</w:t>
        </w:r>
      </w:ins>
      <w:ins w:id="13287" w:author="فاتن" w:date="2004-10-04T0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88" w:author="فاتن" w:date="2004-10-04T01:16:00Z">
        <w:r>
          <w:rPr>
            <w:sz w:val="30"/>
            <w:sz w:val="30"/>
            <w:rtl w:val="true"/>
          </w:rPr>
          <w:t>وأهلَ</w:t>
        </w:r>
      </w:ins>
      <w:ins w:id="13289" w:author="فاتن" w:date="2004-10-04T0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90" w:author="فاتن" w:date="2004-10-04T01:16:00Z">
        <w:r>
          <w:rPr>
            <w:sz w:val="30"/>
            <w:sz w:val="30"/>
            <w:rtl w:val="true"/>
          </w:rPr>
          <w:t>البَصْرَةِ</w:t>
        </w:r>
      </w:ins>
      <w:ins w:id="13291" w:author="فاتن" w:date="2004-10-04T0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92" w:author="فاتن" w:date="2004-10-04T01:16:00Z">
        <w:r>
          <w:rPr>
            <w:sz w:val="30"/>
            <w:sz w:val="30"/>
            <w:rtl w:val="true"/>
          </w:rPr>
          <w:t>يتأوّلونَها</w:t>
        </w:r>
      </w:ins>
      <w:ins w:id="13293" w:author="فاتن" w:date="2004-10-04T0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94" w:author="فاتن" w:date="2004-10-04T01:16:00Z">
        <w:r>
          <w:rPr>
            <w:sz w:val="30"/>
            <w:sz w:val="30"/>
            <w:rtl w:val="true"/>
          </w:rPr>
          <w:t>القِصَّة</w:t>
        </w:r>
      </w:ins>
      <w:ins w:id="13295" w:author="فاتن" w:date="2004-10-04T01:1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3331" w:author="فاتن" w:date="2004-10-04T01:23:00Z"/>
        </w:rPr>
      </w:pPr>
      <w:ins w:id="13297" w:author="فاتن" w:date="2004-10-04T01:18:00Z">
        <w:r>
          <w:rPr>
            <w:rFonts w:cs="Times New Roman"/>
            <w:sz w:val="30"/>
            <w:rtl w:val="true"/>
          </w:rPr>
          <w:t xml:space="preserve">     </w:t>
        </w:r>
      </w:ins>
      <w:ins w:id="13298" w:author="فاتن" w:date="2004-10-04T01:18:00Z">
        <w:r>
          <w:rPr>
            <w:sz w:val="30"/>
            <w:sz w:val="30"/>
            <w:rtl w:val="true"/>
          </w:rPr>
          <w:t>قالُ</w:t>
        </w:r>
      </w:ins>
      <w:ins w:id="13299" w:author="فاتن" w:date="2004-10-04T01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00" w:author="فاتن" w:date="2004-10-04T01:18:00Z">
        <w:r>
          <w:rPr>
            <w:sz w:val="30"/>
            <w:sz w:val="30"/>
            <w:rtl w:val="true"/>
          </w:rPr>
          <w:t>ابنُ</w:t>
        </w:r>
      </w:ins>
      <w:ins w:id="13301" w:author="فاتن" w:date="2004-10-04T01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02" w:author="فاتن" w:date="2004-10-04T01:18:00Z">
        <w:r>
          <w:rPr>
            <w:sz w:val="30"/>
            <w:sz w:val="30"/>
            <w:rtl w:val="true"/>
          </w:rPr>
          <w:t>بَرِّى</w:t>
        </w:r>
      </w:ins>
      <w:ins w:id="13303" w:author="mm" w:date="2005-06-12T21:31:00Z">
        <w:r>
          <w:rPr>
            <w:sz w:val="30"/>
            <w:sz w:val="30"/>
            <w:rtl w:val="true"/>
          </w:rPr>
          <w:t>ٍّ</w:t>
        </w:r>
      </w:ins>
      <w:ins w:id="13304" w:author="فاتن" w:date="2004-10-04T01:18:00Z">
        <w:r>
          <w:rPr>
            <w:sz w:val="30"/>
            <w:rtl w:val="true"/>
          </w:rPr>
          <w:t xml:space="preserve">: </w:t>
        </w:r>
      </w:ins>
      <w:ins w:id="13305" w:author="فاتن" w:date="2004-10-04T01:18:00Z">
        <w:r>
          <w:rPr>
            <w:sz w:val="30"/>
            <w:sz w:val="30"/>
            <w:rtl w:val="true"/>
          </w:rPr>
          <w:t>وضمير</w:t>
        </w:r>
      </w:ins>
      <w:ins w:id="13306" w:author="فاتن" w:date="2004-10-04T01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07" w:author="فاتن" w:date="2004-10-04T01:18:00Z">
        <w:r>
          <w:rPr>
            <w:sz w:val="30"/>
            <w:sz w:val="30"/>
            <w:rtl w:val="true"/>
          </w:rPr>
          <w:t>القصةِ</w:t>
        </w:r>
      </w:ins>
      <w:ins w:id="13308" w:author="فاتن" w:date="2004-10-04T01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09" w:author="فاتن" w:date="2004-10-04T01:18:00Z">
        <w:r>
          <w:rPr>
            <w:sz w:val="30"/>
            <w:sz w:val="30"/>
            <w:rtl w:val="true"/>
          </w:rPr>
          <w:t>والشأنِ</w:t>
        </w:r>
      </w:ins>
      <w:ins w:id="13310" w:author="فاتن" w:date="2004-10-04T01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11" w:author="فاتن" w:date="2004-10-04T01:23:00Z">
        <w:r>
          <w:rPr>
            <w:sz w:val="30"/>
            <w:sz w:val="30"/>
            <w:rtl w:val="true"/>
          </w:rPr>
          <w:t>عن</w:t>
        </w:r>
      </w:ins>
      <w:ins w:id="13312" w:author="فاتن" w:date="2005-01-18T23:21:00Z">
        <w:r>
          <w:rPr>
            <w:sz w:val="30"/>
            <w:sz w:val="30"/>
            <w:rtl w:val="true"/>
          </w:rPr>
          <w:t>ْ</w:t>
        </w:r>
      </w:ins>
      <w:ins w:id="13313" w:author="فاتن" w:date="2004-10-04T01:23:00Z">
        <w:r>
          <w:rPr>
            <w:sz w:val="30"/>
            <w:sz w:val="30"/>
            <w:rtl w:val="true"/>
          </w:rPr>
          <w:t>د</w:t>
        </w:r>
      </w:ins>
      <w:ins w:id="13314" w:author="فاتن" w:date="2004-10-04T01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15" w:author="فاتن" w:date="2004-10-04T01:23:00Z">
        <w:r>
          <w:rPr>
            <w:sz w:val="30"/>
            <w:sz w:val="30"/>
            <w:rtl w:val="true"/>
          </w:rPr>
          <w:t>أهلِ</w:t>
        </w:r>
      </w:ins>
      <w:ins w:id="13316" w:author="فاتن" w:date="2004-10-04T01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17" w:author="فاتن" w:date="2004-10-04T01:23:00Z">
        <w:r>
          <w:rPr>
            <w:sz w:val="30"/>
            <w:sz w:val="30"/>
            <w:rtl w:val="true"/>
          </w:rPr>
          <w:t>البصرةِ</w:t>
        </w:r>
      </w:ins>
      <w:ins w:id="13318" w:author="فاتن" w:date="2004-10-04T01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19" w:author="فاتن" w:date="2004-10-04T01:23:00Z">
        <w:r>
          <w:rPr>
            <w:sz w:val="30"/>
            <w:sz w:val="30"/>
            <w:rtl w:val="true"/>
          </w:rPr>
          <w:t>لا</w:t>
        </w:r>
      </w:ins>
      <w:ins w:id="13320" w:author="فاتن" w:date="2004-10-04T01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21" w:author="فاتن" w:date="2004-10-04T01:23:00Z">
        <w:r>
          <w:rPr>
            <w:sz w:val="30"/>
            <w:sz w:val="30"/>
            <w:rtl w:val="true"/>
          </w:rPr>
          <w:t>يُفَسِّرُه</w:t>
        </w:r>
      </w:ins>
      <w:ins w:id="13322" w:author="فاتن" w:date="2004-10-04T01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23" w:author="فاتن" w:date="2004-10-04T01:23:00Z">
        <w:r>
          <w:rPr>
            <w:sz w:val="30"/>
            <w:sz w:val="30"/>
            <w:rtl w:val="true"/>
          </w:rPr>
          <w:t>إلا</w:t>
        </w:r>
      </w:ins>
      <w:ins w:id="13324" w:author="فاتن" w:date="2004-10-04T01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25" w:author="فاتن" w:date="2004-10-04T01:23:00Z">
        <w:r>
          <w:rPr>
            <w:sz w:val="30"/>
            <w:sz w:val="30"/>
            <w:rtl w:val="true"/>
          </w:rPr>
          <w:t>الجَماعةُ</w:t>
        </w:r>
      </w:ins>
      <w:ins w:id="13326" w:author="فاتن" w:date="2004-10-04T01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27" w:author="فاتن" w:date="2004-10-04T01:23:00Z">
        <w:r>
          <w:rPr>
            <w:sz w:val="30"/>
            <w:sz w:val="30"/>
            <w:rtl w:val="true"/>
          </w:rPr>
          <w:t>دونَ</w:t>
        </w:r>
      </w:ins>
      <w:ins w:id="13328" w:author="فاتن" w:date="2004-10-04T01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29" w:author="فاتن" w:date="2004-10-04T01:23:00Z">
        <w:r>
          <w:rPr>
            <w:sz w:val="30"/>
            <w:sz w:val="30"/>
            <w:rtl w:val="true"/>
          </w:rPr>
          <w:t>المُفْرَدِ</w:t>
        </w:r>
      </w:ins>
      <w:ins w:id="13330" w:author="فاتن" w:date="2004-10-04T01:23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3440" w:author="فاتن" w:date="2004-10-04T01:26:00Z"/>
        </w:rPr>
      </w:pPr>
      <w:ins w:id="13332" w:author="فاتن" w:date="2004-10-04T01:23:00Z">
        <w:r>
          <w:rPr>
            <w:rFonts w:cs="Times New Roman"/>
            <w:sz w:val="30"/>
            <w:rtl w:val="true"/>
          </w:rPr>
          <w:t xml:space="preserve">     </w:t>
        </w:r>
      </w:ins>
      <w:ins w:id="13333" w:author="فاتن" w:date="2004-10-04T01:23:00Z">
        <w:r>
          <w:rPr>
            <w:sz w:val="30"/>
            <w:sz w:val="30"/>
            <w:rtl w:val="true"/>
          </w:rPr>
          <w:t>وفى</w:t>
        </w:r>
      </w:ins>
      <w:ins w:id="13334" w:author="فاتن" w:date="2004-10-04T01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35" w:author="فاتن" w:date="2004-10-04T01:23:00Z">
        <w:r>
          <w:rPr>
            <w:sz w:val="30"/>
            <w:sz w:val="30"/>
            <w:rtl w:val="true"/>
          </w:rPr>
          <w:t>المحكم</w:t>
        </w:r>
      </w:ins>
      <w:ins w:id="13336" w:author="فاتن" w:date="2004-10-04T01:23:00Z">
        <w:r>
          <w:rPr>
            <w:sz w:val="30"/>
            <w:rtl w:val="true"/>
          </w:rPr>
          <w:t xml:space="preserve">: </w:t>
        </w:r>
      </w:ins>
      <w:ins w:id="13337" w:author="فاتن" w:date="2004-10-04T01:23:00Z">
        <w:r>
          <w:rPr>
            <w:sz w:val="30"/>
            <w:sz w:val="30"/>
            <w:rtl w:val="true"/>
          </w:rPr>
          <w:t>هُو</w:t>
        </w:r>
      </w:ins>
      <w:ins w:id="13338" w:author="فاتن" w:date="2005-01-18T23:21:00Z">
        <w:r>
          <w:rPr>
            <w:sz w:val="30"/>
            <w:sz w:val="30"/>
            <w:rtl w:val="true"/>
          </w:rPr>
          <w:t>،</w:t>
        </w:r>
      </w:ins>
      <w:ins w:id="13339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40" w:author="فاتن" w:date="2004-10-04T01:24:00Z">
        <w:r>
          <w:rPr>
            <w:sz w:val="30"/>
            <w:sz w:val="30"/>
            <w:rtl w:val="true"/>
          </w:rPr>
          <w:t>كِنايةٌ</w:t>
        </w:r>
      </w:ins>
      <w:ins w:id="13341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42" w:author="فاتن" w:date="2004-10-04T01:24:00Z">
        <w:r>
          <w:rPr>
            <w:sz w:val="30"/>
            <w:sz w:val="30"/>
            <w:rtl w:val="true"/>
          </w:rPr>
          <w:t>عن</w:t>
        </w:r>
      </w:ins>
      <w:ins w:id="13343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44" w:author="فاتن" w:date="2004-10-04T01:24:00Z">
        <w:r>
          <w:rPr>
            <w:sz w:val="30"/>
            <w:sz w:val="30"/>
            <w:rtl w:val="true"/>
          </w:rPr>
          <w:t>الواحدِ</w:t>
        </w:r>
      </w:ins>
      <w:ins w:id="13345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46" w:author="فاتن" w:date="2004-10-04T01:24:00Z">
        <w:r>
          <w:rPr>
            <w:sz w:val="30"/>
            <w:sz w:val="30"/>
            <w:rtl w:val="true"/>
          </w:rPr>
          <w:t>المُذَكَّرِ،</w:t>
        </w:r>
      </w:ins>
      <w:ins w:id="13347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48" w:author="فاتن" w:date="2004-10-04T01:24:00Z">
        <w:r>
          <w:rPr>
            <w:sz w:val="30"/>
            <w:sz w:val="30"/>
            <w:rtl w:val="true"/>
          </w:rPr>
          <w:t>قال</w:t>
        </w:r>
      </w:ins>
      <w:ins w:id="13349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50" w:author="فاتن" w:date="2004-10-04T01:24:00Z">
        <w:r>
          <w:rPr>
            <w:sz w:val="30"/>
            <w:sz w:val="30"/>
            <w:rtl w:val="true"/>
          </w:rPr>
          <w:t>الكسائىُّ</w:t>
        </w:r>
      </w:ins>
      <w:ins w:id="13351" w:author="فاتن" w:date="2004-10-04T01:24:00Z">
        <w:r>
          <w:rPr>
            <w:sz w:val="30"/>
            <w:rtl w:val="true"/>
          </w:rPr>
          <w:t xml:space="preserve">: </w:t>
        </w:r>
      </w:ins>
      <w:ins w:id="13352" w:author="فاتن" w:date="2004-10-04T01:24:00Z">
        <w:r>
          <w:rPr>
            <w:sz w:val="30"/>
            <w:sz w:val="30"/>
            <w:rtl w:val="true"/>
          </w:rPr>
          <w:t>هُوَ</w:t>
        </w:r>
      </w:ins>
      <w:ins w:id="13353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54" w:author="فاتن" w:date="2004-10-04T01:24:00Z">
        <w:r>
          <w:rPr>
            <w:sz w:val="30"/>
            <w:sz w:val="30"/>
            <w:rtl w:val="true"/>
          </w:rPr>
          <w:t>أصلُه</w:t>
        </w:r>
      </w:ins>
      <w:ins w:id="13355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56" w:author="فاتن" w:date="2004-10-04T01:24:00Z">
        <w:r>
          <w:rPr>
            <w:sz w:val="30"/>
            <w:sz w:val="30"/>
            <w:rtl w:val="true"/>
          </w:rPr>
          <w:t>أن</w:t>
        </w:r>
      </w:ins>
      <w:ins w:id="13357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58" w:author="فاتن" w:date="2004-10-04T01:24:00Z">
        <w:r>
          <w:rPr>
            <w:sz w:val="30"/>
            <w:sz w:val="30"/>
            <w:rtl w:val="true"/>
          </w:rPr>
          <w:t>يكونَ</w:t>
        </w:r>
      </w:ins>
      <w:ins w:id="13359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60" w:author="فاتن" w:date="2004-10-04T01:24:00Z">
        <w:r>
          <w:rPr>
            <w:sz w:val="30"/>
            <w:sz w:val="30"/>
            <w:rtl w:val="true"/>
          </w:rPr>
          <w:t>على</w:t>
        </w:r>
      </w:ins>
      <w:ins w:id="13361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62" w:author="فاتن" w:date="2004-10-04T01:24:00Z">
        <w:r>
          <w:rPr>
            <w:sz w:val="30"/>
            <w:sz w:val="30"/>
            <w:rtl w:val="true"/>
          </w:rPr>
          <w:t>ثلاثةِ</w:t>
        </w:r>
      </w:ins>
      <w:ins w:id="13363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64" w:author="فاتن" w:date="2004-10-04T01:24:00Z">
        <w:r>
          <w:rPr>
            <w:sz w:val="30"/>
            <w:sz w:val="30"/>
            <w:rtl w:val="true"/>
          </w:rPr>
          <w:t>أحْرُفٍ</w:t>
        </w:r>
      </w:ins>
      <w:ins w:id="13365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66" w:author="فاتن" w:date="2004-10-04T01:24:00Z">
        <w:r>
          <w:rPr>
            <w:sz w:val="30"/>
            <w:sz w:val="30"/>
            <w:rtl w:val="true"/>
          </w:rPr>
          <w:t>مثل</w:t>
        </w:r>
      </w:ins>
      <w:ins w:id="13367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68" w:author="فاتن" w:date="2004-10-04T01:24:00Z">
        <w:r>
          <w:rPr>
            <w:sz w:val="30"/>
            <w:sz w:val="30"/>
            <w:rtl w:val="true"/>
          </w:rPr>
          <w:t>أنْتَ،</w:t>
        </w:r>
      </w:ins>
      <w:ins w:id="13369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70" w:author="فاتن" w:date="2004-10-04T01:24:00Z">
        <w:r>
          <w:rPr>
            <w:sz w:val="30"/>
            <w:sz w:val="30"/>
            <w:rtl w:val="true"/>
          </w:rPr>
          <w:t>فيقالُ</w:t>
        </w:r>
      </w:ins>
      <w:ins w:id="13371" w:author="فاتن" w:date="2005-01-18T23:21:00Z">
        <w:r>
          <w:rPr>
            <w:sz w:val="30"/>
            <w:rtl w:val="true"/>
          </w:rPr>
          <w:t>:</w:t>
        </w:r>
      </w:ins>
      <w:ins w:id="13372" w:author="فاتن" w:date="2004-10-04T01:24:00Z">
        <w:r>
          <w:rPr>
            <w:sz w:val="30"/>
            <w:rtl w:val="true"/>
          </w:rPr>
          <w:t xml:space="preserve"> </w:t>
        </w:r>
      </w:ins>
      <w:ins w:id="13373" w:author="فاتن" w:date="2004-10-04T01:24:00Z">
        <w:r>
          <w:rPr>
            <w:sz w:val="30"/>
            <w:sz w:val="30"/>
            <w:rtl w:val="true"/>
          </w:rPr>
          <w:t>هُوَّ</w:t>
        </w:r>
      </w:ins>
      <w:ins w:id="13374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75" w:author="فاتن" w:date="2004-10-04T01:24:00Z">
        <w:r>
          <w:rPr>
            <w:sz w:val="30"/>
            <w:sz w:val="30"/>
            <w:rtl w:val="true"/>
          </w:rPr>
          <w:t>فَعَل</w:t>
        </w:r>
      </w:ins>
      <w:ins w:id="13376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77" w:author="فاتن" w:date="2004-10-04T01:24:00Z">
        <w:r>
          <w:rPr>
            <w:sz w:val="30"/>
            <w:sz w:val="30"/>
            <w:rtl w:val="true"/>
          </w:rPr>
          <w:t>ذلك،</w:t>
        </w:r>
      </w:ins>
      <w:ins w:id="13378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79" w:author="فاتن" w:date="2004-10-04T01:24:00Z">
        <w:r>
          <w:rPr>
            <w:sz w:val="30"/>
            <w:sz w:val="30"/>
            <w:rtl w:val="true"/>
          </w:rPr>
          <w:t>قالَ</w:t>
        </w:r>
      </w:ins>
      <w:ins w:id="13380" w:author="فاتن" w:date="2004-10-04T01:24:00Z">
        <w:r>
          <w:rPr>
            <w:sz w:val="30"/>
            <w:rtl w:val="true"/>
          </w:rPr>
          <w:t xml:space="preserve">: </w:t>
        </w:r>
      </w:ins>
      <w:ins w:id="13381" w:author="فاتن" w:date="2004-10-04T01:24:00Z">
        <w:r>
          <w:rPr>
            <w:sz w:val="30"/>
            <w:sz w:val="30"/>
            <w:rtl w:val="true"/>
          </w:rPr>
          <w:t>ومن</w:t>
        </w:r>
      </w:ins>
      <w:ins w:id="13382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83" w:author="فاتن" w:date="2004-10-04T01:24:00Z">
        <w:r>
          <w:rPr>
            <w:sz w:val="30"/>
            <w:sz w:val="30"/>
            <w:rtl w:val="true"/>
          </w:rPr>
          <w:t>العربِ</w:t>
        </w:r>
      </w:ins>
      <w:ins w:id="13384" w:author="فاتن" w:date="2005-01-18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85" w:author="فاتن" w:date="2004-10-04T01:24:00Z">
        <w:r>
          <w:rPr>
            <w:sz w:val="30"/>
            <w:sz w:val="30"/>
            <w:rtl w:val="true"/>
          </w:rPr>
          <w:t>مَنْ</w:t>
        </w:r>
      </w:ins>
      <w:ins w:id="13386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87" w:author="فاتن" w:date="2004-10-04T01:24:00Z">
        <w:r>
          <w:rPr>
            <w:sz w:val="30"/>
            <w:sz w:val="30"/>
            <w:rtl w:val="true"/>
          </w:rPr>
          <w:t>يُخَفِّفُه</w:t>
        </w:r>
      </w:ins>
      <w:ins w:id="13388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89" w:author="فاتن" w:date="2004-10-04T01:24:00Z">
        <w:r>
          <w:rPr>
            <w:sz w:val="30"/>
            <w:sz w:val="30"/>
            <w:rtl w:val="true"/>
          </w:rPr>
          <w:t>فيقول</w:t>
        </w:r>
      </w:ins>
      <w:ins w:id="13390" w:author="فاتن" w:date="2004-10-04T01:24:00Z">
        <w:r>
          <w:rPr>
            <w:sz w:val="30"/>
            <w:rtl w:val="true"/>
          </w:rPr>
          <w:t xml:space="preserve">: </w:t>
        </w:r>
      </w:ins>
      <w:ins w:id="13391" w:author="فاتن" w:date="2004-10-04T01:24:00Z">
        <w:r>
          <w:rPr>
            <w:sz w:val="30"/>
            <w:sz w:val="30"/>
            <w:rtl w:val="true"/>
          </w:rPr>
          <w:t>هُوَ</w:t>
        </w:r>
      </w:ins>
      <w:ins w:id="13392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93" w:author="فاتن" w:date="2004-10-04T01:24:00Z">
        <w:r>
          <w:rPr>
            <w:sz w:val="30"/>
            <w:sz w:val="30"/>
            <w:rtl w:val="true"/>
          </w:rPr>
          <w:t>فَعل</w:t>
        </w:r>
      </w:ins>
      <w:ins w:id="13394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95" w:author="فاتن" w:date="2004-10-04T01:24:00Z">
        <w:r>
          <w:rPr>
            <w:sz w:val="30"/>
            <w:sz w:val="30"/>
            <w:rtl w:val="true"/>
          </w:rPr>
          <w:t>ذلك،</w:t>
        </w:r>
      </w:ins>
      <w:ins w:id="13396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97" w:author="فاتن" w:date="2004-10-04T01:24:00Z">
        <w:r>
          <w:rPr>
            <w:sz w:val="30"/>
            <w:sz w:val="30"/>
            <w:rtl w:val="true"/>
          </w:rPr>
          <w:t>قالَ</w:t>
        </w:r>
      </w:ins>
      <w:ins w:id="13398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99" w:author="فاتن" w:date="2004-10-04T01:24:00Z">
        <w:r>
          <w:rPr>
            <w:sz w:val="30"/>
            <w:sz w:val="30"/>
            <w:rtl w:val="true"/>
          </w:rPr>
          <w:t>اللِّحيانى</w:t>
        </w:r>
      </w:ins>
      <w:ins w:id="13400" w:author="فاتن" w:date="2005-01-18T23:21:00Z">
        <w:r>
          <w:rPr>
            <w:sz w:val="30"/>
            <w:sz w:val="30"/>
            <w:rtl w:val="true"/>
          </w:rPr>
          <w:t>ُّ</w:t>
        </w:r>
      </w:ins>
      <w:ins w:id="13401" w:author="فاتن" w:date="2004-10-04T01:24:00Z">
        <w:r>
          <w:rPr>
            <w:sz w:val="30"/>
            <w:rtl w:val="true"/>
          </w:rPr>
          <w:t xml:space="preserve">: </w:t>
        </w:r>
      </w:ins>
      <w:ins w:id="13402" w:author="فاتن" w:date="2004-10-04T01:24:00Z">
        <w:r>
          <w:rPr>
            <w:sz w:val="30"/>
            <w:sz w:val="30"/>
            <w:rtl w:val="true"/>
          </w:rPr>
          <w:t>وحكى</w:t>
        </w:r>
      </w:ins>
      <w:ins w:id="13403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04" w:author="فاتن" w:date="2004-10-04T01:24:00Z">
        <w:r>
          <w:rPr>
            <w:sz w:val="30"/>
            <w:sz w:val="30"/>
            <w:rtl w:val="true"/>
          </w:rPr>
          <w:t>الكِسائىُّ</w:t>
        </w:r>
      </w:ins>
      <w:ins w:id="13405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06" w:author="فاتن" w:date="2004-10-04T01:24:00Z">
        <w:r>
          <w:rPr>
            <w:sz w:val="30"/>
            <w:sz w:val="30"/>
            <w:rtl w:val="true"/>
          </w:rPr>
          <w:t>عن</w:t>
        </w:r>
      </w:ins>
      <w:ins w:id="13407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08" w:author="فاتن" w:date="2004-10-04T01:24:00Z">
        <w:r>
          <w:rPr>
            <w:sz w:val="30"/>
            <w:sz w:val="30"/>
            <w:rtl w:val="true"/>
          </w:rPr>
          <w:t>بنى</w:t>
        </w:r>
      </w:ins>
      <w:ins w:id="13409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10" w:author="فاتن" w:date="2004-10-04T01:24:00Z">
        <w:r>
          <w:rPr>
            <w:sz w:val="30"/>
            <w:sz w:val="30"/>
            <w:rtl w:val="true"/>
          </w:rPr>
          <w:t>أسَدٍ</w:t>
        </w:r>
      </w:ins>
      <w:ins w:id="13411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12" w:author="فاتن" w:date="2004-10-04T01:24:00Z">
        <w:r>
          <w:rPr>
            <w:sz w:val="30"/>
            <w:sz w:val="30"/>
            <w:rtl w:val="true"/>
          </w:rPr>
          <w:t>وتميمٍ</w:t>
        </w:r>
      </w:ins>
      <w:ins w:id="13413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14" w:author="فاتن" w:date="2004-10-04T01:24:00Z">
        <w:r>
          <w:rPr>
            <w:sz w:val="30"/>
            <w:sz w:val="30"/>
            <w:rtl w:val="true"/>
          </w:rPr>
          <w:t>وقَيْسٍ</w:t>
        </w:r>
      </w:ins>
      <w:ins w:id="13415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16" w:author="فاتن" w:date="2004-10-04T01:24:00Z">
        <w:r>
          <w:rPr>
            <w:sz w:val="30"/>
            <w:sz w:val="30"/>
            <w:rtl w:val="true"/>
          </w:rPr>
          <w:t>هُو</w:t>
        </w:r>
      </w:ins>
      <w:ins w:id="13417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18" w:author="فاتن" w:date="2004-10-04T01:24:00Z">
        <w:r>
          <w:rPr>
            <w:sz w:val="30"/>
            <w:sz w:val="30"/>
            <w:rtl w:val="true"/>
          </w:rPr>
          <w:t>فَعَ</w:t>
        </w:r>
      </w:ins>
      <w:ins w:id="13419" w:author="Eptesam" w:date="2005-08-09T00:42:00Z">
        <w:r>
          <w:rPr>
            <w:sz w:val="30"/>
            <w:sz w:val="30"/>
            <w:rtl w:val="true"/>
          </w:rPr>
          <w:t>ـ</w:t>
        </w:r>
      </w:ins>
      <w:ins w:id="13420" w:author="فاتن" w:date="2004-10-04T01:24:00Z">
        <w:r>
          <w:rPr>
            <w:sz w:val="30"/>
            <w:sz w:val="30"/>
            <w:rtl w:val="true"/>
          </w:rPr>
          <w:t>لَ</w:t>
        </w:r>
      </w:ins>
      <w:ins w:id="13421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22" w:author="فاتن" w:date="2004-10-04T01:24:00Z">
        <w:r>
          <w:rPr>
            <w:sz w:val="30"/>
            <w:sz w:val="30"/>
            <w:rtl w:val="true"/>
          </w:rPr>
          <w:t>ذلك</w:t>
        </w:r>
      </w:ins>
      <w:ins w:id="13423" w:author="فاتن" w:date="2005-01-18T23:22:00Z">
        <w:r>
          <w:rPr>
            <w:sz w:val="30"/>
            <w:sz w:val="30"/>
            <w:rtl w:val="true"/>
          </w:rPr>
          <w:t>،</w:t>
        </w:r>
      </w:ins>
      <w:ins w:id="13424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25" w:author="فاتن" w:date="2004-10-04T01:24:00Z">
        <w:r>
          <w:rPr>
            <w:sz w:val="30"/>
            <w:sz w:val="30"/>
            <w:rtl w:val="true"/>
          </w:rPr>
          <w:t>بإسكانِ</w:t>
        </w:r>
      </w:ins>
      <w:ins w:id="13426" w:author="فاتن" w:date="2004-10-04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27" w:author="فاتن" w:date="2004-10-04T01:24:00Z">
        <w:r>
          <w:rPr>
            <w:sz w:val="30"/>
            <w:sz w:val="30"/>
            <w:rtl w:val="true"/>
          </w:rPr>
          <w:t>الو</w:t>
        </w:r>
      </w:ins>
      <w:ins w:id="13428" w:author="فاتن" w:date="2004-10-04T01:26:00Z">
        <w:r>
          <w:rPr>
            <w:sz w:val="30"/>
            <w:sz w:val="30"/>
            <w:rtl w:val="true"/>
          </w:rPr>
          <w:t>ا</w:t>
        </w:r>
      </w:ins>
      <w:ins w:id="13429" w:author="فاتن" w:date="2004-10-04T01:24:00Z">
        <w:r>
          <w:rPr>
            <w:sz w:val="30"/>
            <w:sz w:val="30"/>
            <w:rtl w:val="true"/>
          </w:rPr>
          <w:t>وِ</w:t>
        </w:r>
      </w:ins>
      <w:ins w:id="13430" w:author="Eptesam" w:date="2005-08-09T00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31" w:author="فاتن" w:date="2004-10-04T01:24:00Z">
        <w:r>
          <w:rPr>
            <w:sz w:val="30"/>
            <w:sz w:val="30"/>
            <w:rtl w:val="true"/>
          </w:rPr>
          <w:t>،</w:t>
        </w:r>
      </w:ins>
      <w:ins w:id="13432" w:author="فاتن" w:date="2004-10-04T0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33" w:author="فاتن" w:date="2004-10-04T01:26:00Z">
        <w:r>
          <w:rPr>
            <w:sz w:val="30"/>
            <w:sz w:val="30"/>
            <w:rtl w:val="true"/>
          </w:rPr>
          <w:t>وأنش</w:t>
        </w:r>
      </w:ins>
      <w:ins w:id="13434" w:author="Eptesam" w:date="2005-08-09T00:42:00Z">
        <w:r>
          <w:rPr>
            <w:sz w:val="30"/>
            <w:sz w:val="30"/>
            <w:rtl w:val="true"/>
          </w:rPr>
          <w:t>ـ</w:t>
        </w:r>
      </w:ins>
      <w:ins w:id="13435" w:author="فاتن" w:date="2004-10-04T01:26:00Z">
        <w:r>
          <w:rPr>
            <w:sz w:val="30"/>
            <w:sz w:val="30"/>
            <w:rtl w:val="true"/>
          </w:rPr>
          <w:t>د</w:t>
        </w:r>
      </w:ins>
      <w:ins w:id="13436" w:author="mm" w:date="2005-06-12T2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37" w:author="فاتن" w:date="2004-10-04T0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38" w:author="فاتن" w:date="2004-10-04T01:26:00Z">
        <w:r>
          <w:rPr>
            <w:sz w:val="30"/>
            <w:sz w:val="30"/>
            <w:rtl w:val="true"/>
          </w:rPr>
          <w:t>لعَبِيد</w:t>
        </w:r>
      </w:ins>
      <w:ins w:id="13439" w:author="فاتن" w:date="2004-10-04T01:26:00Z">
        <w:r>
          <w:rPr>
            <w:sz w:val="30"/>
            <w:rtl w:val="true"/>
          </w:rPr>
          <w:t>: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0121265</wp:posOffset>
                </wp:positionH>
                <wp:positionV relativeFrom="paragraph">
                  <wp:posOffset>-5942965</wp:posOffset>
                </wp:positionV>
                <wp:extent cx="800100" cy="3429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3441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3442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3443" w:author="Eptesam" w:date="2005-06-26T21:1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هاء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67.95pt;mso-position-vertical-relative:text;margin-left:796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3444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3445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3446" w:author="Eptesam" w:date="2005-06-26T21:1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هاء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3461" w:author="فاتن" w:date="2004-10-04T01:26:00Z"/>
        </w:rPr>
      </w:pPr>
      <w:ins w:id="13447" w:author="فاتن" w:date="2004-10-04T01:26:00Z">
        <w:r>
          <w:rPr>
            <w:rFonts w:cs="Times New Roman"/>
            <w:sz w:val="30"/>
            <w:rtl w:val="true"/>
          </w:rPr>
          <w:t xml:space="preserve">      </w:t>
        </w:r>
      </w:ins>
      <w:ins w:id="13448" w:author="فاتن" w:date="2004-10-04T01:26:00Z">
        <w:r>
          <w:rPr>
            <w:sz w:val="30"/>
            <w:sz w:val="30"/>
            <w:rtl w:val="true"/>
          </w:rPr>
          <w:t>ورَكْض</w:t>
        </w:r>
      </w:ins>
      <w:ins w:id="13449" w:author="فاتن" w:date="2005-01-18T23:22:00Z">
        <w:r>
          <w:rPr>
            <w:sz w:val="30"/>
            <w:sz w:val="30"/>
            <w:rtl w:val="true"/>
          </w:rPr>
          <w:t>ُ</w:t>
        </w:r>
      </w:ins>
      <w:ins w:id="13450" w:author="فاتن" w:date="2004-10-04T01:26:00Z">
        <w:r>
          <w:rPr>
            <w:sz w:val="30"/>
            <w:sz w:val="30"/>
            <w:rtl w:val="true"/>
          </w:rPr>
          <w:t>كَ</w:t>
        </w:r>
      </w:ins>
      <w:ins w:id="13451" w:author="فاتن" w:date="2004-10-04T0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52" w:author="فاتن" w:date="2004-10-04T01:26:00Z">
        <w:r>
          <w:rPr>
            <w:sz w:val="30"/>
            <w:sz w:val="30"/>
            <w:rtl w:val="true"/>
          </w:rPr>
          <w:t>لَوْلاَ</w:t>
        </w:r>
      </w:ins>
      <w:ins w:id="13453" w:author="فاتن" w:date="2004-10-04T0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54" w:author="فاتن" w:date="2004-10-04T01:26:00Z">
        <w:r>
          <w:rPr>
            <w:sz w:val="30"/>
            <w:sz w:val="30"/>
            <w:rtl w:val="true"/>
          </w:rPr>
          <w:t>هُو</w:t>
        </w:r>
      </w:ins>
      <w:ins w:id="13455" w:author="فاتن" w:date="2004-10-04T0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56" w:author="فاتن" w:date="2004-10-04T01:26:00Z">
        <w:r>
          <w:rPr>
            <w:sz w:val="30"/>
            <w:sz w:val="30"/>
            <w:rtl w:val="true"/>
          </w:rPr>
          <w:t>لَقِيتَ</w:t>
        </w:r>
      </w:ins>
      <w:ins w:id="13457" w:author="فاتن" w:date="2004-10-04T0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58" w:author="فاتن" w:date="2004-10-04T01:26:00Z">
        <w:r>
          <w:rPr>
            <w:sz w:val="30"/>
            <w:sz w:val="30"/>
            <w:rtl w:val="true"/>
          </w:rPr>
          <w:t>الذى</w:t>
        </w:r>
      </w:ins>
      <w:ins w:id="13459" w:author="فاتن" w:date="2004-10-04T0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60" w:author="فاتن" w:date="2004-10-04T01:26:00Z">
        <w:r>
          <w:rPr>
            <w:sz w:val="30"/>
            <w:sz w:val="30"/>
            <w:rtl w:val="true"/>
          </w:rPr>
          <w:t>لَقُوا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3476" w:author="فاتن" w:date="2004-10-04T01:26:00Z"/>
        </w:rPr>
      </w:pPr>
      <w:ins w:id="13462" w:author="فاتن" w:date="2004-10-04T01:26:00Z">
        <w:r>
          <w:rPr>
            <w:rFonts w:cs="Times New Roman"/>
            <w:sz w:val="30"/>
            <w:rtl w:val="true"/>
          </w:rPr>
          <w:t xml:space="preserve">              </w:t>
        </w:r>
      </w:ins>
      <w:ins w:id="13463" w:author="فاتن" w:date="2004-10-04T01:26:00Z">
        <w:r>
          <w:rPr>
            <w:sz w:val="30"/>
            <w:sz w:val="30"/>
            <w:rtl w:val="true"/>
          </w:rPr>
          <w:t>فَأَصْبَحْتَ</w:t>
        </w:r>
      </w:ins>
      <w:ins w:id="13464" w:author="فاتن" w:date="2004-10-04T0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65" w:author="فاتن" w:date="2004-10-04T01:26:00Z">
        <w:r>
          <w:rPr>
            <w:sz w:val="30"/>
            <w:sz w:val="30"/>
            <w:rtl w:val="true"/>
          </w:rPr>
          <w:t>قد</w:t>
        </w:r>
      </w:ins>
      <w:ins w:id="13466" w:author="فاتن" w:date="2004-10-04T0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67" w:author="فاتن" w:date="2004-10-04T01:26:00Z">
        <w:r>
          <w:rPr>
            <w:sz w:val="30"/>
            <w:sz w:val="30"/>
            <w:rtl w:val="true"/>
          </w:rPr>
          <w:t>جاوَزْتَ</w:t>
        </w:r>
      </w:ins>
      <w:ins w:id="13468" w:author="فاتن" w:date="2004-10-04T0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69" w:author="فاتن" w:date="2004-10-04T01:26:00Z">
        <w:r>
          <w:rPr>
            <w:sz w:val="30"/>
            <w:sz w:val="30"/>
            <w:rtl w:val="true"/>
          </w:rPr>
          <w:t>قَوْمًا</w:t>
        </w:r>
      </w:ins>
      <w:ins w:id="13470" w:author="فاتن" w:date="2004-10-04T0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71" w:author="فاتن" w:date="2004-10-04T01:26:00Z">
        <w:r>
          <w:rPr>
            <w:sz w:val="30"/>
            <w:sz w:val="30"/>
            <w:rtl w:val="true"/>
          </w:rPr>
          <w:t>أعادِيا</w:t>
        </w:r>
      </w:ins>
      <w:ins w:id="13472" w:author="فاتن" w:date="2004-10-04T01:26:00Z">
        <w:r>
          <w:rPr>
            <w:sz w:val="30"/>
            <w:vertAlign w:val="superscript"/>
            <w:rtl w:val="true"/>
          </w:rPr>
          <w:t>(</w:t>
        </w:r>
      </w:ins>
      <w:ins w:id="13473" w:author="فاتن" w:date="2004-10-04T01:26:00Z">
        <w:r>
          <w:rPr>
            <w:rStyle w:val="FootnoteCharacters"/>
            <w:rStyle w:val="FootnoteAnchor"/>
            <w:sz w:val="30"/>
            <w:rtl w:val="true"/>
          </w:rPr>
          <w:footnoteReference w:id="136"/>
        </w:r>
      </w:ins>
      <w:ins w:id="13474" w:author="فاتن" w:date="2004-10-04T01:26:00Z">
        <w:r>
          <w:rPr>
            <w:sz w:val="30"/>
            <w:vertAlign w:val="superscript"/>
            <w:rtl w:val="true"/>
          </w:rPr>
          <w:t>)</w:t>
        </w:r>
      </w:ins>
      <w:ins w:id="13475" w:author="فاتن" w:date="2004-10-04T01:26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3533" w:author="فاتن" w:date="2004-10-04T01:27:00Z"/>
        </w:rPr>
      </w:pPr>
      <w:ins w:id="13477" w:author="فاتن" w:date="2004-10-04T01:26:00Z">
        <w:r>
          <w:rPr>
            <w:sz w:val="30"/>
            <w:sz w:val="30"/>
            <w:rtl w:val="true"/>
          </w:rPr>
          <w:t>وقال</w:t>
        </w:r>
      </w:ins>
      <w:ins w:id="13478" w:author="فاتن" w:date="2004-10-04T0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79" w:author="فاتن" w:date="2004-10-04T01:26:00Z">
        <w:r>
          <w:rPr>
            <w:sz w:val="30"/>
            <w:sz w:val="30"/>
            <w:rtl w:val="true"/>
          </w:rPr>
          <w:t>الكسائىُّ</w:t>
        </w:r>
      </w:ins>
      <w:ins w:id="13480" w:author="فاتن" w:date="2005-01-18T23:22:00Z">
        <w:r>
          <w:rPr>
            <w:sz w:val="30"/>
            <w:rtl w:val="true"/>
          </w:rPr>
          <w:t>:</w:t>
        </w:r>
      </w:ins>
      <w:ins w:id="13481" w:author="فاتن" w:date="2004-10-04T01:27:00Z">
        <w:r>
          <w:rPr>
            <w:sz w:val="30"/>
            <w:rtl w:val="true"/>
          </w:rPr>
          <w:t xml:space="preserve"> </w:t>
        </w:r>
      </w:ins>
      <w:ins w:id="13482" w:author="mm" w:date="2005-06-12T21:33:00Z">
        <w:r>
          <w:rPr>
            <w:sz w:val="30"/>
            <w:sz w:val="30"/>
            <w:rtl w:val="true"/>
          </w:rPr>
          <w:t>و</w:t>
        </w:r>
      </w:ins>
      <w:ins w:id="13483" w:author="فاتن" w:date="2004-10-04T01:27:00Z">
        <w:r>
          <w:rPr>
            <w:sz w:val="30"/>
            <w:sz w:val="30"/>
            <w:rtl w:val="true"/>
          </w:rPr>
          <w:t>بعضُهم</w:t>
        </w:r>
      </w:ins>
      <w:ins w:id="13484" w:author="فاتن" w:date="2004-10-04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85" w:author="فاتن" w:date="2004-10-04T01:27:00Z">
        <w:r>
          <w:rPr>
            <w:sz w:val="30"/>
            <w:sz w:val="30"/>
            <w:rtl w:val="true"/>
          </w:rPr>
          <w:t>يُلْقِى</w:t>
        </w:r>
      </w:ins>
      <w:ins w:id="13486" w:author="فاتن" w:date="2004-10-04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87" w:author="فاتن" w:date="2004-10-04T01:27:00Z">
        <w:r>
          <w:rPr>
            <w:sz w:val="30"/>
            <w:sz w:val="30"/>
            <w:rtl w:val="true"/>
          </w:rPr>
          <w:t>الواوَ</w:t>
        </w:r>
      </w:ins>
      <w:ins w:id="13488" w:author="فاتن" w:date="2004-10-04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89" w:author="فاتن" w:date="2004-10-04T01:27:00Z">
        <w:r>
          <w:rPr>
            <w:sz w:val="30"/>
            <w:sz w:val="30"/>
            <w:rtl w:val="true"/>
          </w:rPr>
          <w:t>من</w:t>
        </w:r>
      </w:ins>
      <w:ins w:id="13490" w:author="فاتن" w:date="2004-10-04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91" w:author="فاتن" w:date="2004-10-04T01:27:00Z">
        <w:r>
          <w:rPr>
            <w:sz w:val="30"/>
            <w:sz w:val="30"/>
            <w:rtl w:val="true"/>
          </w:rPr>
          <w:t>هُو</w:t>
        </w:r>
      </w:ins>
      <w:ins w:id="13492" w:author="فاتن" w:date="2005-01-18T23:22:00Z">
        <w:r>
          <w:rPr>
            <w:sz w:val="30"/>
            <w:sz w:val="30"/>
            <w:rtl w:val="true"/>
          </w:rPr>
          <w:t>،</w:t>
        </w:r>
      </w:ins>
      <w:ins w:id="13493" w:author="فاتن" w:date="2004-10-04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94" w:author="فاتن" w:date="2004-10-04T01:27:00Z">
        <w:r>
          <w:rPr>
            <w:sz w:val="30"/>
            <w:sz w:val="30"/>
            <w:rtl w:val="true"/>
          </w:rPr>
          <w:t>إذا</w:t>
        </w:r>
      </w:ins>
      <w:ins w:id="13495" w:author="فاتن" w:date="2004-10-04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96" w:author="فاتن" w:date="2004-10-04T01:27:00Z">
        <w:r>
          <w:rPr>
            <w:sz w:val="30"/>
            <w:sz w:val="30"/>
            <w:rtl w:val="true"/>
          </w:rPr>
          <w:t>كان</w:t>
        </w:r>
      </w:ins>
      <w:ins w:id="13497" w:author="فاتن" w:date="2004-10-04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98" w:author="فاتن" w:date="2004-10-04T01:27:00Z">
        <w:r>
          <w:rPr>
            <w:sz w:val="30"/>
            <w:sz w:val="30"/>
            <w:rtl w:val="true"/>
          </w:rPr>
          <w:t>قبلها</w:t>
        </w:r>
      </w:ins>
      <w:ins w:id="13499" w:author="فاتن" w:date="2004-10-04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00" w:author="فاتن" w:date="2004-10-04T01:27:00Z">
        <w:r>
          <w:rPr>
            <w:sz w:val="30"/>
            <w:sz w:val="30"/>
            <w:rtl w:val="true"/>
          </w:rPr>
          <w:t>ألفٌ</w:t>
        </w:r>
      </w:ins>
      <w:ins w:id="13501" w:author="فاتن" w:date="2004-10-04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02" w:author="فاتن" w:date="2004-10-04T01:27:00Z">
        <w:r>
          <w:rPr>
            <w:sz w:val="30"/>
            <w:sz w:val="30"/>
            <w:rtl w:val="true"/>
          </w:rPr>
          <w:t>ساكنةٌ</w:t>
        </w:r>
      </w:ins>
      <w:ins w:id="13503" w:author="فاتن" w:date="2005-01-18T23:23:00Z">
        <w:r>
          <w:rPr>
            <w:sz w:val="30"/>
            <w:sz w:val="30"/>
            <w:rtl w:val="true"/>
          </w:rPr>
          <w:t>،</w:t>
        </w:r>
      </w:ins>
      <w:ins w:id="13504" w:author="فاتن" w:date="2004-10-04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05" w:author="فاتن" w:date="2004-10-04T01:27:00Z">
        <w:r>
          <w:rPr>
            <w:sz w:val="30"/>
            <w:sz w:val="30"/>
            <w:rtl w:val="true"/>
          </w:rPr>
          <w:t>فيقولُ</w:t>
        </w:r>
      </w:ins>
      <w:ins w:id="13506" w:author="فاتن" w:date="2005-01-18T23:24:00Z">
        <w:r>
          <w:rPr>
            <w:sz w:val="30"/>
            <w:rtl w:val="true"/>
          </w:rPr>
          <w:t>:</w:t>
        </w:r>
      </w:ins>
      <w:ins w:id="13507" w:author="فاتن" w:date="2004-10-04T01:27:00Z">
        <w:r>
          <w:rPr>
            <w:sz w:val="30"/>
            <w:rtl w:val="true"/>
          </w:rPr>
          <w:t xml:space="preserve"> </w:t>
        </w:r>
      </w:ins>
      <w:ins w:id="13508" w:author="فاتن" w:date="2004-10-04T01:27:00Z">
        <w:r>
          <w:rPr>
            <w:sz w:val="30"/>
            <w:sz w:val="30"/>
            <w:rtl w:val="true"/>
          </w:rPr>
          <w:t>حتَّاهُ</w:t>
        </w:r>
      </w:ins>
      <w:ins w:id="13509" w:author="فاتن" w:date="2004-10-04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10" w:author="فاتن" w:date="2004-10-04T01:27:00Z">
        <w:r>
          <w:rPr>
            <w:sz w:val="30"/>
            <w:sz w:val="30"/>
            <w:rtl w:val="true"/>
          </w:rPr>
          <w:t>فَعل</w:t>
        </w:r>
      </w:ins>
      <w:ins w:id="13511" w:author="فاتن" w:date="2004-10-04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12" w:author="فاتن" w:date="2004-10-04T01:27:00Z">
        <w:r>
          <w:rPr>
            <w:sz w:val="30"/>
            <w:sz w:val="30"/>
            <w:rtl w:val="true"/>
          </w:rPr>
          <w:t>ذَل</w:t>
        </w:r>
      </w:ins>
      <w:ins w:id="13513" w:author="فاتن" w:date="2005-01-18T23:24:00Z">
        <w:r>
          <w:rPr>
            <w:sz w:val="30"/>
            <w:sz w:val="30"/>
            <w:rtl w:val="true"/>
          </w:rPr>
          <w:t>ِ</w:t>
        </w:r>
      </w:ins>
      <w:ins w:id="13514" w:author="فاتن" w:date="2004-10-04T01:27:00Z">
        <w:r>
          <w:rPr>
            <w:sz w:val="30"/>
            <w:sz w:val="30"/>
            <w:rtl w:val="true"/>
          </w:rPr>
          <w:t>كَ،</w:t>
        </w:r>
      </w:ins>
      <w:ins w:id="13515" w:author="فاتن" w:date="2004-10-04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16" w:author="فاتن" w:date="2004-10-04T01:27:00Z">
        <w:r>
          <w:rPr>
            <w:sz w:val="30"/>
            <w:sz w:val="30"/>
            <w:rtl w:val="true"/>
          </w:rPr>
          <w:t>وَإنَّماهُ</w:t>
        </w:r>
      </w:ins>
      <w:ins w:id="13517" w:author="فاتن" w:date="2004-10-04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18" w:author="فاتن" w:date="2004-10-04T01:27:00Z">
        <w:r>
          <w:rPr>
            <w:sz w:val="30"/>
            <w:sz w:val="30"/>
            <w:rtl w:val="true"/>
          </w:rPr>
          <w:t>فَعَلَ</w:t>
        </w:r>
      </w:ins>
      <w:ins w:id="13519" w:author="فاتن" w:date="2004-10-04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20" w:author="فاتن" w:date="2004-10-04T01:27:00Z">
        <w:r>
          <w:rPr>
            <w:sz w:val="30"/>
            <w:sz w:val="30"/>
            <w:rtl w:val="true"/>
          </w:rPr>
          <w:t>ذلك</w:t>
        </w:r>
      </w:ins>
      <w:ins w:id="13521" w:author="فاتن" w:date="2004-10-04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22" w:author="فاتن" w:date="2004-10-04T01:27:00Z">
        <w:r>
          <w:rPr>
            <w:sz w:val="30"/>
            <w:sz w:val="30"/>
            <w:rtl w:val="true"/>
          </w:rPr>
          <w:t>قال</w:t>
        </w:r>
      </w:ins>
      <w:ins w:id="13523" w:author="فاتن" w:date="2005-01-18T23:24:00Z">
        <w:r>
          <w:rPr>
            <w:sz w:val="30"/>
            <w:rtl w:val="true"/>
          </w:rPr>
          <w:t>:</w:t>
        </w:r>
      </w:ins>
      <w:ins w:id="13524" w:author="فاتن" w:date="2004-10-04T01:27:00Z">
        <w:r>
          <w:rPr>
            <w:sz w:val="30"/>
            <w:rtl w:val="true"/>
          </w:rPr>
          <w:t xml:space="preserve"> </w:t>
        </w:r>
      </w:ins>
      <w:ins w:id="13525" w:author="فاتن" w:date="2004-10-04T01:27:00Z">
        <w:r>
          <w:rPr>
            <w:sz w:val="30"/>
            <w:sz w:val="30"/>
            <w:rtl w:val="true"/>
          </w:rPr>
          <w:t>وأنشد</w:t>
        </w:r>
      </w:ins>
      <w:ins w:id="13526" w:author="فاتن" w:date="2004-10-04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27" w:author="فاتن" w:date="2004-10-04T01:27:00Z">
        <w:r>
          <w:rPr>
            <w:sz w:val="30"/>
            <w:sz w:val="30"/>
            <w:rtl w:val="true"/>
          </w:rPr>
          <w:t>أبو</w:t>
        </w:r>
      </w:ins>
      <w:ins w:id="13528" w:author="فاتن" w:date="2004-10-04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29" w:author="فاتن" w:date="2004-10-04T01:27:00Z">
        <w:r>
          <w:rPr>
            <w:sz w:val="30"/>
            <w:sz w:val="30"/>
            <w:rtl w:val="true"/>
          </w:rPr>
          <w:t>خالدٍ</w:t>
        </w:r>
      </w:ins>
      <w:ins w:id="13530" w:author="فاتن" w:date="2004-10-04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31" w:author="فاتن" w:date="2004-10-04T01:27:00Z">
        <w:r>
          <w:rPr>
            <w:sz w:val="30"/>
            <w:sz w:val="30"/>
            <w:rtl w:val="true"/>
          </w:rPr>
          <w:t>الأسدىِّ</w:t>
        </w:r>
      </w:ins>
      <w:ins w:id="13532" w:author="فاتن" w:date="2004-10-04T01:27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sz w:val="30"/>
          <w:vertAlign w:val="superscript"/>
          <w:ins w:id="13551" w:author="فاتن" w:date="2004-10-04T01:29:00Z"/>
        </w:rPr>
      </w:pPr>
      <w:ins w:id="13534" w:author="فاتن" w:date="2004-10-04T01:27:00Z">
        <w:r>
          <w:rPr>
            <w:sz w:val="30"/>
            <w:rtl w:val="true"/>
          </w:rPr>
          <w:t xml:space="preserve">* </w:t>
        </w:r>
      </w:ins>
      <w:ins w:id="13535" w:author="فاتن" w:date="2004-10-04T01:27:00Z">
        <w:r>
          <w:rPr>
            <w:sz w:val="30"/>
            <w:sz w:val="30"/>
            <w:rtl w:val="true"/>
          </w:rPr>
          <w:t>إذاهُ</w:t>
        </w:r>
      </w:ins>
      <w:ins w:id="13536" w:author="فاتن" w:date="2004-10-04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37" w:author="فاتن" w:date="2004-10-04T01:27:00Z">
        <w:r>
          <w:rPr>
            <w:sz w:val="30"/>
            <w:sz w:val="30"/>
            <w:rtl w:val="true"/>
          </w:rPr>
          <w:t>لَمْ</w:t>
        </w:r>
      </w:ins>
      <w:ins w:id="13538" w:author="فاتن" w:date="2004-10-04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39" w:author="فاتن" w:date="2004-10-04T01:27:00Z">
        <w:r>
          <w:rPr>
            <w:sz w:val="30"/>
            <w:sz w:val="30"/>
            <w:rtl w:val="true"/>
          </w:rPr>
          <w:t>يُؤْذَنْ</w:t>
        </w:r>
      </w:ins>
      <w:ins w:id="13540" w:author="فاتن" w:date="2004-10-04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41" w:author="فاتن" w:date="2004-10-04T01:27:00Z">
        <w:r>
          <w:rPr>
            <w:sz w:val="30"/>
            <w:sz w:val="30"/>
            <w:rtl w:val="true"/>
          </w:rPr>
          <w:t>لَه</w:t>
        </w:r>
      </w:ins>
      <w:ins w:id="13542" w:author="فاتن" w:date="2004-10-04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43" w:author="فاتن" w:date="2004-10-04T01:27:00Z">
        <w:r>
          <w:rPr>
            <w:sz w:val="30"/>
            <w:sz w:val="30"/>
            <w:rtl w:val="true"/>
          </w:rPr>
          <w:t>لَمْ</w:t>
        </w:r>
      </w:ins>
      <w:ins w:id="13544" w:author="فاتن" w:date="2004-10-04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45" w:author="فاتن" w:date="2004-10-04T01:27:00Z">
        <w:r>
          <w:rPr>
            <w:sz w:val="30"/>
            <w:sz w:val="30"/>
            <w:rtl w:val="true"/>
          </w:rPr>
          <w:t>يَنْبِسِ</w:t>
        </w:r>
      </w:ins>
      <w:ins w:id="13546" w:author="فاتن" w:date="2004-10-04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47" w:author="فاتن" w:date="2004-10-04T01:27:00Z">
        <w:r>
          <w:rPr>
            <w:sz w:val="30"/>
            <w:rtl w:val="true"/>
          </w:rPr>
          <w:t>*</w:t>
        </w:r>
      </w:ins>
      <w:ins w:id="13548" w:author="فاتن" w:date="2004-10-04T01:27:00Z">
        <w:r>
          <w:rPr>
            <w:sz w:val="30"/>
            <w:vertAlign w:val="superscript"/>
            <w:rtl w:val="true"/>
          </w:rPr>
          <w:t>(</w:t>
        </w:r>
      </w:ins>
      <w:ins w:id="13549" w:author="فاتن" w:date="2004-10-04T01:27:00Z">
        <w:r>
          <w:rPr>
            <w:rStyle w:val="FootnoteCharacters"/>
            <w:rStyle w:val="FootnoteAnchor"/>
            <w:sz w:val="30"/>
            <w:rtl w:val="true"/>
          </w:rPr>
          <w:footnoteReference w:id="137"/>
        </w:r>
      </w:ins>
      <w:ins w:id="13550" w:author="فاتن" w:date="2004-10-04T01:27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3566" w:author="فاتن" w:date="2004-10-04T01:29:00Z"/>
        </w:rPr>
      </w:pPr>
      <w:ins w:id="13552" w:author="فاتن" w:date="2004-10-04T01:29:00Z">
        <w:r>
          <w:rPr>
            <w:sz w:val="30"/>
            <w:rtl w:val="true"/>
          </w:rPr>
          <w:t>[</w:t>
        </w:r>
      </w:ins>
      <w:ins w:id="13553" w:author="فاتن" w:date="2004-10-04T01:29:00Z">
        <w:r>
          <w:rPr>
            <w:sz w:val="30"/>
          </w:rPr>
          <w:t>397</w:t>
        </w:r>
      </w:ins>
      <w:ins w:id="13554" w:author="فاتن" w:date="2004-10-04T01:29:00Z">
        <w:r>
          <w:rPr>
            <w:sz w:val="30"/>
            <w:rtl w:val="true"/>
          </w:rPr>
          <w:t>/</w:t>
        </w:r>
      </w:ins>
      <w:ins w:id="13555" w:author="فاتن" w:date="2004-10-04T01:29:00Z">
        <w:r>
          <w:rPr>
            <w:sz w:val="30"/>
            <w:sz w:val="30"/>
            <w:rtl w:val="true"/>
          </w:rPr>
          <w:t>أ</w:t>
        </w:r>
      </w:ins>
      <w:ins w:id="13556" w:author="فاتن" w:date="2004-10-04T01:29:00Z">
        <w:r>
          <w:rPr>
            <w:sz w:val="30"/>
            <w:rtl w:val="true"/>
          </w:rPr>
          <w:t xml:space="preserve">] </w:t>
        </w:r>
      </w:ins>
      <w:ins w:id="13557" w:author="فاتن" w:date="2004-10-04T01:29:00Z">
        <w:r>
          <w:rPr>
            <w:sz w:val="30"/>
            <w:sz w:val="30"/>
            <w:rtl w:val="true"/>
          </w:rPr>
          <w:t>قال</w:t>
        </w:r>
      </w:ins>
      <w:ins w:id="13558" w:author="فاتن" w:date="2004-10-04T01:29:00Z">
        <w:r>
          <w:rPr>
            <w:sz w:val="30"/>
            <w:rtl w:val="true"/>
          </w:rPr>
          <w:t xml:space="preserve">: </w:t>
        </w:r>
      </w:ins>
      <w:ins w:id="13559" w:author="فاتن" w:date="2004-10-04T01:29:00Z">
        <w:r>
          <w:rPr>
            <w:sz w:val="30"/>
            <w:sz w:val="30"/>
            <w:rtl w:val="true"/>
          </w:rPr>
          <w:t>وَأَنْشَدَنِى</w:t>
        </w:r>
      </w:ins>
      <w:ins w:id="13560" w:author="فاتن" w:date="2004-10-04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61" w:author="mm" w:date="2005-06-12T21:34:00Z">
        <w:r>
          <w:rPr>
            <w:sz w:val="30"/>
            <w:sz w:val="30"/>
            <w:rtl w:val="true"/>
          </w:rPr>
          <w:t>ح</w:t>
        </w:r>
      </w:ins>
      <w:ins w:id="13562" w:author="فاتن" w:date="2004-10-04T01:29:00Z">
        <w:del w:id="13563" w:author="mm" w:date="2005-06-12T21:34:00Z">
          <w:r>
            <w:rPr>
              <w:sz w:val="30"/>
              <w:sz w:val="30"/>
              <w:rtl w:val="true"/>
            </w:rPr>
            <w:delText>خ</w:delText>
          </w:r>
        </w:del>
      </w:ins>
      <w:ins w:id="13564" w:author="فاتن" w:date="2004-10-04T01:29:00Z">
        <w:r>
          <w:rPr>
            <w:sz w:val="30"/>
            <w:sz w:val="30"/>
            <w:rtl w:val="true"/>
          </w:rPr>
          <w:t>َشَّافٌ</w:t>
        </w:r>
      </w:ins>
      <w:ins w:id="13565" w:author="فاتن" w:date="2004-10-04T01:29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ins w:id="13581" w:author="فاتن" w:date="2004-10-04T01:29:00Z"/>
        </w:rPr>
      </w:pPr>
      <w:ins w:id="13567" w:author="فاتن" w:date="2004-10-04T01:29:00Z">
        <w:r>
          <w:rPr>
            <w:sz w:val="30"/>
            <w:rtl w:val="true"/>
          </w:rPr>
          <w:t xml:space="preserve">* </w:t>
        </w:r>
      </w:ins>
      <w:ins w:id="13568" w:author="فاتن" w:date="2004-10-04T01:29:00Z">
        <w:r>
          <w:rPr>
            <w:sz w:val="30"/>
            <w:sz w:val="30"/>
            <w:rtl w:val="true"/>
          </w:rPr>
          <w:t>إِذاهُ</w:t>
        </w:r>
      </w:ins>
      <w:ins w:id="13569" w:author="فاتن" w:date="2004-10-04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70" w:author="فاتن" w:date="2004-10-04T01:29:00Z">
        <w:r>
          <w:rPr>
            <w:sz w:val="30"/>
            <w:sz w:val="30"/>
            <w:rtl w:val="true"/>
          </w:rPr>
          <w:t>سـامَ</w:t>
        </w:r>
      </w:ins>
      <w:ins w:id="13571" w:author="فاتن" w:date="2004-10-04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72" w:author="فاتن" w:date="2004-10-04T01:29:00Z">
        <w:r>
          <w:rPr>
            <w:sz w:val="30"/>
            <w:sz w:val="30"/>
            <w:rtl w:val="true"/>
          </w:rPr>
          <w:t>الخَ</w:t>
        </w:r>
      </w:ins>
      <w:ins w:id="13573" w:author="فاتن" w:date="2005-01-18T23:24:00Z">
        <w:r>
          <w:rPr>
            <w:sz w:val="30"/>
            <w:sz w:val="30"/>
            <w:rtl w:val="true"/>
          </w:rPr>
          <w:t>سْ</w:t>
        </w:r>
      </w:ins>
      <w:ins w:id="13574" w:author="فاتن" w:date="2004-10-04T01:29:00Z">
        <w:r>
          <w:rPr>
            <w:sz w:val="30"/>
            <w:sz w:val="30"/>
            <w:rtl w:val="true"/>
          </w:rPr>
          <w:t>فَ</w:t>
        </w:r>
      </w:ins>
      <w:ins w:id="13575" w:author="فاتن" w:date="2004-10-04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76" w:author="فاتن" w:date="2004-10-04T01:29:00Z">
        <w:r>
          <w:rPr>
            <w:sz w:val="30"/>
            <w:sz w:val="30"/>
            <w:rtl w:val="true"/>
          </w:rPr>
          <w:t>آلَى</w:t>
        </w:r>
      </w:ins>
      <w:ins w:id="13577" w:author="فاتن" w:date="2004-10-04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78" w:author="فاتن" w:date="2004-10-04T01:29:00Z">
        <w:r>
          <w:rPr>
            <w:sz w:val="30"/>
            <w:sz w:val="30"/>
            <w:rtl w:val="true"/>
          </w:rPr>
          <w:t>بِقَسَمْ</w:t>
        </w:r>
      </w:ins>
      <w:ins w:id="13579" w:author="فاتن" w:date="2004-10-04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80" w:author="فاتن" w:date="2004-10-04T01:29:00Z">
        <w:r>
          <w:rPr>
            <w:sz w:val="30"/>
            <w:rtl w:val="true"/>
          </w:rPr>
          <w:t>*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sz w:val="30"/>
          <w:vertAlign w:val="superscript"/>
          <w:ins w:id="13599" w:author="فاتن" w:date="2004-10-04T01:29:00Z"/>
        </w:rPr>
      </w:pPr>
      <w:ins w:id="13582" w:author="فاتن" w:date="2004-10-04T01:29:00Z">
        <w:r>
          <w:rPr>
            <w:sz w:val="30"/>
            <w:rtl w:val="true"/>
          </w:rPr>
          <w:t xml:space="preserve">* </w:t>
        </w:r>
      </w:ins>
      <w:ins w:id="13583" w:author="فاتن" w:date="2004-10-04T01:29:00Z">
        <w:r>
          <w:rPr>
            <w:sz w:val="30"/>
            <w:sz w:val="30"/>
            <w:rtl w:val="true"/>
          </w:rPr>
          <w:t>باللهِ</w:t>
        </w:r>
      </w:ins>
      <w:ins w:id="13584" w:author="فاتن" w:date="2004-10-04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85" w:author="فاتن" w:date="2004-10-04T01:29:00Z">
        <w:r>
          <w:rPr>
            <w:sz w:val="30"/>
            <w:sz w:val="30"/>
            <w:rtl w:val="true"/>
          </w:rPr>
          <w:t>لا</w:t>
        </w:r>
      </w:ins>
      <w:ins w:id="13586" w:author="فاتن" w:date="2004-10-04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87" w:author="فاتن" w:date="2004-10-04T01:29:00Z">
        <w:r>
          <w:rPr>
            <w:sz w:val="30"/>
            <w:sz w:val="30"/>
            <w:rtl w:val="true"/>
          </w:rPr>
          <w:t>يَأْخُذُ</w:t>
        </w:r>
      </w:ins>
      <w:ins w:id="13588" w:author="فاتن" w:date="2004-10-04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89" w:author="فاتن" w:date="2004-10-04T01:29:00Z">
        <w:r>
          <w:rPr>
            <w:sz w:val="30"/>
            <w:sz w:val="30"/>
            <w:rtl w:val="true"/>
          </w:rPr>
          <w:t>إلاَّ</w:t>
        </w:r>
      </w:ins>
      <w:ins w:id="13590" w:author="فاتن" w:date="2004-10-04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91" w:author="فاتن" w:date="2004-10-04T01:29:00Z">
        <w:r>
          <w:rPr>
            <w:sz w:val="30"/>
            <w:sz w:val="30"/>
            <w:rtl w:val="true"/>
          </w:rPr>
          <w:t>ما</w:t>
        </w:r>
      </w:ins>
      <w:ins w:id="13592" w:author="فاتن" w:date="2004-10-04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93" w:author="فاتن" w:date="2004-10-04T01:29:00Z">
        <w:r>
          <w:rPr>
            <w:sz w:val="30"/>
            <w:sz w:val="30"/>
            <w:rtl w:val="true"/>
          </w:rPr>
          <w:t>احْتَكَمْ</w:t>
        </w:r>
      </w:ins>
      <w:ins w:id="13594" w:author="فاتن" w:date="2004-10-04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95" w:author="فاتن" w:date="2004-10-04T01:29:00Z">
        <w:r>
          <w:rPr>
            <w:sz w:val="30"/>
            <w:rtl w:val="true"/>
          </w:rPr>
          <w:t xml:space="preserve">* </w:t>
        </w:r>
      </w:ins>
      <w:ins w:id="13596" w:author="فاتن" w:date="2004-10-04T01:29:00Z">
        <w:r>
          <w:rPr>
            <w:sz w:val="30"/>
            <w:vertAlign w:val="superscript"/>
            <w:rtl w:val="true"/>
          </w:rPr>
          <w:t>(</w:t>
        </w:r>
      </w:ins>
      <w:ins w:id="13597" w:author="فاتن" w:date="2004-10-04T01:29:00Z">
        <w:r>
          <w:rPr>
            <w:rStyle w:val="FootnoteCharacters"/>
            <w:rStyle w:val="FootnoteAnchor"/>
            <w:sz w:val="30"/>
            <w:rtl w:val="true"/>
          </w:rPr>
          <w:footnoteReference w:id="138"/>
        </w:r>
      </w:ins>
      <w:ins w:id="13598" w:author="فاتن" w:date="2004-10-04T01:29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3613" w:author="فاتن" w:date="2004-10-04T01:30:00Z"/>
        </w:rPr>
      </w:pPr>
      <w:ins w:id="13600" w:author="فاتن" w:date="2004-10-04T01:29:00Z">
        <w:r>
          <w:rPr>
            <w:sz w:val="30"/>
            <w:sz w:val="30"/>
            <w:rtl w:val="true"/>
          </w:rPr>
          <w:t>قال</w:t>
        </w:r>
      </w:ins>
      <w:ins w:id="13601" w:author="فاتن" w:date="2005-01-18T23:26:00Z">
        <w:r>
          <w:rPr>
            <w:sz w:val="30"/>
            <w:rtl w:val="true"/>
          </w:rPr>
          <w:t>:</w:t>
        </w:r>
      </w:ins>
      <w:ins w:id="13602" w:author="فاتن" w:date="2004-10-04T01:30:00Z">
        <w:r>
          <w:rPr>
            <w:sz w:val="30"/>
            <w:rtl w:val="true"/>
          </w:rPr>
          <w:t xml:space="preserve"> </w:t>
        </w:r>
      </w:ins>
      <w:ins w:id="13603" w:author="فاتن" w:date="2004-10-04T01:30:00Z">
        <w:r>
          <w:rPr>
            <w:sz w:val="30"/>
            <w:sz w:val="30"/>
            <w:rtl w:val="true"/>
          </w:rPr>
          <w:t>وأنشدنا</w:t>
        </w:r>
      </w:ins>
      <w:ins w:id="13604" w:author="فاتن" w:date="2004-10-04T0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05" w:author="فاتن" w:date="2004-10-04T01:30:00Z">
        <w:r>
          <w:rPr>
            <w:sz w:val="30"/>
            <w:sz w:val="30"/>
            <w:rtl w:val="true"/>
          </w:rPr>
          <w:t>أبو</w:t>
        </w:r>
      </w:ins>
      <w:ins w:id="13606" w:author="فاتن" w:date="2004-10-04T0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07" w:author="فاتن" w:date="2004-10-04T01:30:00Z">
        <w:r>
          <w:rPr>
            <w:sz w:val="30"/>
            <w:sz w:val="30"/>
            <w:rtl w:val="true"/>
          </w:rPr>
          <w:t>مُجَالِدٍ</w:t>
        </w:r>
      </w:ins>
      <w:ins w:id="13608" w:author="فاتن" w:date="2004-10-04T0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09" w:author="فاتن" w:date="2004-10-04T01:30:00Z">
        <w:r>
          <w:rPr>
            <w:sz w:val="30"/>
            <w:sz w:val="30"/>
            <w:rtl w:val="true"/>
          </w:rPr>
          <w:t>للعُجَيْرِ</w:t>
        </w:r>
      </w:ins>
      <w:ins w:id="13610" w:author="فاتن" w:date="2004-10-04T0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11" w:author="فاتن" w:date="2004-10-04T01:30:00Z">
        <w:r>
          <w:rPr>
            <w:sz w:val="30"/>
            <w:sz w:val="30"/>
            <w:rtl w:val="true"/>
          </w:rPr>
          <w:t>السَّلُولى</w:t>
        </w:r>
      </w:ins>
      <w:ins w:id="13612" w:author="فاتن" w:date="2004-10-04T01:30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3625" w:author="فاتن" w:date="2004-10-04T01:33:00Z"/>
        </w:rPr>
      </w:pPr>
      <w:ins w:id="13614" w:author="فاتن" w:date="2004-10-04T01:33:00Z">
        <w:r>
          <w:rPr>
            <w:rFonts w:cs="Times New Roman"/>
            <w:sz w:val="30"/>
            <w:rtl w:val="true"/>
          </w:rPr>
          <w:t xml:space="preserve">      </w:t>
        </w:r>
      </w:ins>
      <w:ins w:id="13615" w:author="فاتن" w:date="2004-10-04T01:33:00Z">
        <w:r>
          <w:rPr>
            <w:sz w:val="30"/>
            <w:sz w:val="30"/>
            <w:rtl w:val="true"/>
          </w:rPr>
          <w:t>فَبَيْناهُ</w:t>
        </w:r>
      </w:ins>
      <w:ins w:id="13616" w:author="فاتن" w:date="2004-10-04T0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17" w:author="فاتن" w:date="2004-10-04T01:33:00Z">
        <w:r>
          <w:rPr>
            <w:sz w:val="30"/>
            <w:sz w:val="30"/>
            <w:rtl w:val="true"/>
          </w:rPr>
          <w:t>يَشْرِى</w:t>
        </w:r>
      </w:ins>
      <w:ins w:id="13618" w:author="فاتن" w:date="2004-10-04T0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19" w:author="فاتن" w:date="2004-10-04T01:33:00Z">
        <w:r>
          <w:rPr>
            <w:sz w:val="30"/>
            <w:sz w:val="30"/>
            <w:rtl w:val="true"/>
          </w:rPr>
          <w:t>رَحْلَ</w:t>
        </w:r>
      </w:ins>
      <w:ins w:id="13620" w:author="فاتن" w:date="2005-01-18T23:26:00Z">
        <w:r>
          <w:rPr>
            <w:sz w:val="30"/>
            <w:sz w:val="30"/>
            <w:rtl w:val="true"/>
          </w:rPr>
          <w:t>هُ</w:t>
        </w:r>
      </w:ins>
      <w:ins w:id="13621" w:author="فاتن" w:date="2004-10-04T0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22" w:author="فاتن" w:date="2004-10-04T01:33:00Z">
        <w:r>
          <w:rPr>
            <w:sz w:val="30"/>
            <w:sz w:val="30"/>
            <w:rtl w:val="true"/>
          </w:rPr>
          <w:t>قالَ</w:t>
        </w:r>
      </w:ins>
      <w:ins w:id="13623" w:author="فاتن" w:date="2004-10-04T0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24" w:author="فاتن" w:date="2004-10-04T01:33:00Z">
        <w:r>
          <w:rPr>
            <w:sz w:val="30"/>
            <w:sz w:val="30"/>
            <w:rtl w:val="true"/>
          </w:rPr>
          <w:t>قَائِلٌ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3642" w:author="فاتن" w:date="2004-10-04T01:33:00Z"/>
        </w:rPr>
      </w:pPr>
      <w:ins w:id="13626" w:author="فاتن" w:date="2004-10-04T01:33:00Z">
        <w:r>
          <w:rPr>
            <w:rFonts w:cs="Times New Roman"/>
            <w:sz w:val="30"/>
            <w:rtl w:val="true"/>
          </w:rPr>
          <w:t xml:space="preserve">               </w:t>
        </w:r>
      </w:ins>
      <w:ins w:id="13627" w:author="mm" w:date="2005-06-12T21:34:00Z">
        <w:r>
          <w:rPr>
            <w:rFonts w:cs="Times New Roman"/>
            <w:sz w:val="30"/>
            <w:rtl w:val="true"/>
          </w:rPr>
          <w:t xml:space="preserve"> </w:t>
        </w:r>
      </w:ins>
      <w:ins w:id="13628" w:author="فاتن" w:date="2004-10-04T01:33:00Z">
        <w:r>
          <w:rPr>
            <w:rFonts w:cs="Times New Roman"/>
            <w:sz w:val="30"/>
            <w:rtl w:val="true"/>
          </w:rPr>
          <w:t xml:space="preserve">  </w:t>
        </w:r>
      </w:ins>
      <w:ins w:id="13629" w:author="فاتن" w:date="2004-10-04T01:33:00Z">
        <w:r>
          <w:rPr>
            <w:sz w:val="30"/>
            <w:sz w:val="30"/>
            <w:rtl w:val="true"/>
          </w:rPr>
          <w:t>لِمَنْ</w:t>
        </w:r>
      </w:ins>
      <w:ins w:id="13630" w:author="فاتن" w:date="2004-10-04T0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31" w:author="فاتن" w:date="2004-10-04T01:33:00Z">
        <w:r>
          <w:rPr>
            <w:sz w:val="30"/>
            <w:sz w:val="30"/>
            <w:rtl w:val="true"/>
          </w:rPr>
          <w:t>جَمَلٌ</w:t>
        </w:r>
      </w:ins>
      <w:ins w:id="13632" w:author="فاتن" w:date="2004-10-04T0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33" w:author="فاتن" w:date="2004-10-04T01:33:00Z">
        <w:r>
          <w:rPr>
            <w:sz w:val="30"/>
            <w:sz w:val="30"/>
            <w:rtl w:val="true"/>
          </w:rPr>
          <w:t>رِخْوُ</w:t>
        </w:r>
      </w:ins>
      <w:ins w:id="13634" w:author="فاتن" w:date="2004-10-04T0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35" w:author="فاتن" w:date="2004-10-04T01:33:00Z">
        <w:r>
          <w:rPr>
            <w:sz w:val="30"/>
            <w:sz w:val="30"/>
            <w:rtl w:val="true"/>
          </w:rPr>
          <w:t>المِلاطِ</w:t>
        </w:r>
      </w:ins>
      <w:ins w:id="13636" w:author="فاتن" w:date="2004-10-04T0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37" w:author="فاتن" w:date="2004-10-04T01:33:00Z">
        <w:r>
          <w:rPr>
            <w:sz w:val="30"/>
            <w:sz w:val="30"/>
            <w:rtl w:val="true"/>
          </w:rPr>
          <w:t>نَجِيبُ</w:t>
        </w:r>
      </w:ins>
      <w:ins w:id="13638" w:author="فاتن" w:date="2004-10-04T01:33:00Z">
        <w:r>
          <w:rPr>
            <w:sz w:val="30"/>
            <w:vertAlign w:val="superscript"/>
            <w:rtl w:val="true"/>
          </w:rPr>
          <w:t>(</w:t>
        </w:r>
      </w:ins>
      <w:ins w:id="13639" w:author="فاتن" w:date="2004-10-04T01:33:00Z">
        <w:r>
          <w:rPr>
            <w:rStyle w:val="FootnoteCharacters"/>
            <w:rStyle w:val="FootnoteAnchor"/>
            <w:sz w:val="30"/>
            <w:rtl w:val="true"/>
          </w:rPr>
          <w:footnoteReference w:id="139"/>
        </w:r>
      </w:ins>
      <w:ins w:id="13640" w:author="فاتن" w:date="2004-10-04T01:33:00Z">
        <w:r>
          <w:rPr>
            <w:sz w:val="30"/>
            <w:vertAlign w:val="superscript"/>
            <w:rtl w:val="true"/>
          </w:rPr>
          <w:t>)</w:t>
        </w:r>
      </w:ins>
      <w:ins w:id="13641" w:author="فاتن" w:date="2004-10-04T01:33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3745" w:author="فاتن" w:date="2004-10-04T01:40:00Z"/>
        </w:rPr>
      </w:pPr>
      <w:ins w:id="13643" w:author="فاتن" w:date="2004-10-04T01:33:00Z">
        <w:r>
          <w:rPr>
            <w:sz w:val="30"/>
            <w:sz w:val="30"/>
            <w:rtl w:val="true"/>
          </w:rPr>
          <w:t>وقال</w:t>
        </w:r>
      </w:ins>
      <w:ins w:id="13644" w:author="فاتن" w:date="2004-10-04T0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45" w:author="فاتن" w:date="2004-10-04T01:33:00Z">
        <w:r>
          <w:rPr>
            <w:sz w:val="30"/>
            <w:sz w:val="30"/>
            <w:rtl w:val="true"/>
          </w:rPr>
          <w:t>ابنُ</w:t>
        </w:r>
      </w:ins>
      <w:ins w:id="13646" w:author="فاتن" w:date="2004-10-04T0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47" w:author="فاتن" w:date="2004-10-04T01:33:00Z">
        <w:r>
          <w:rPr>
            <w:sz w:val="30"/>
            <w:sz w:val="30"/>
            <w:rtl w:val="true"/>
          </w:rPr>
          <w:t>جِنِّى</w:t>
        </w:r>
      </w:ins>
      <w:ins w:id="13648" w:author="فاتن" w:date="2004-10-04T01:33:00Z">
        <w:r>
          <w:rPr>
            <w:sz w:val="30"/>
            <w:rtl w:val="true"/>
          </w:rPr>
          <w:t xml:space="preserve">: </w:t>
        </w:r>
      </w:ins>
      <w:ins w:id="13649" w:author="فاتن" w:date="2004-10-04T01:33:00Z">
        <w:r>
          <w:rPr>
            <w:sz w:val="30"/>
            <w:sz w:val="30"/>
            <w:rtl w:val="true"/>
          </w:rPr>
          <w:t>إنما</w:t>
        </w:r>
      </w:ins>
      <w:ins w:id="13650" w:author="فاتن" w:date="2004-10-04T0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51" w:author="mm" w:date="2005-06-12T21:34:00Z">
        <w:r>
          <w:rPr>
            <w:sz w:val="30"/>
            <w:sz w:val="30"/>
            <w:rtl w:val="true"/>
          </w:rPr>
          <w:t>ذ</w:t>
        </w:r>
      </w:ins>
      <w:ins w:id="13652" w:author="فاتن" w:date="2004-10-04T01:39:00Z">
        <w:r>
          <w:rPr>
            <w:sz w:val="30"/>
            <w:sz w:val="30"/>
            <w:rtl w:val="true"/>
          </w:rPr>
          <w:t>لك</w:t>
        </w:r>
      </w:ins>
      <w:ins w:id="13653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54" w:author="فاتن" w:date="2004-10-04T01:39:00Z">
        <w:r>
          <w:rPr>
            <w:sz w:val="30"/>
            <w:sz w:val="30"/>
            <w:rtl w:val="true"/>
          </w:rPr>
          <w:t>لضرورةِ</w:t>
        </w:r>
      </w:ins>
      <w:ins w:id="13655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56" w:author="فاتن" w:date="2004-10-04T01:39:00Z">
        <w:r>
          <w:rPr>
            <w:sz w:val="30"/>
            <w:sz w:val="30"/>
            <w:rtl w:val="true"/>
          </w:rPr>
          <w:t>الشِّعر</w:t>
        </w:r>
      </w:ins>
      <w:ins w:id="13657" w:author="فاتن" w:date="2005-01-18T23:26:00Z">
        <w:r>
          <w:rPr>
            <w:sz w:val="30"/>
            <w:sz w:val="30"/>
            <w:rtl w:val="true"/>
          </w:rPr>
          <w:t>،</w:t>
        </w:r>
      </w:ins>
      <w:ins w:id="13658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59" w:author="فاتن" w:date="2004-10-04T01:39:00Z">
        <w:r>
          <w:rPr>
            <w:sz w:val="30"/>
            <w:sz w:val="30"/>
            <w:rtl w:val="true"/>
          </w:rPr>
          <w:t>وللتَّشْبِيِه</w:t>
        </w:r>
      </w:ins>
      <w:ins w:id="13660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61" w:author="فاتن" w:date="2004-10-04T01:39:00Z">
        <w:r>
          <w:rPr>
            <w:sz w:val="30"/>
            <w:sz w:val="30"/>
            <w:rtl w:val="true"/>
          </w:rPr>
          <w:t>للضميرِ</w:t>
        </w:r>
      </w:ins>
      <w:ins w:id="13662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63" w:author="فاتن" w:date="2004-10-04T01:39:00Z">
        <w:r>
          <w:rPr>
            <w:sz w:val="30"/>
            <w:sz w:val="30"/>
            <w:rtl w:val="true"/>
          </w:rPr>
          <w:t>المنف</w:t>
        </w:r>
      </w:ins>
      <w:ins w:id="13664" w:author="فاتن" w:date="2005-01-18T23:26:00Z">
        <w:r>
          <w:rPr>
            <w:sz w:val="30"/>
            <w:sz w:val="30"/>
            <w:rtl w:val="true"/>
          </w:rPr>
          <w:t>ص</w:t>
        </w:r>
      </w:ins>
      <w:ins w:id="13665" w:author="فاتن" w:date="2004-10-04T01:39:00Z">
        <w:r>
          <w:rPr>
            <w:sz w:val="30"/>
            <w:sz w:val="30"/>
            <w:rtl w:val="true"/>
          </w:rPr>
          <w:t>لِ</w:t>
        </w:r>
      </w:ins>
      <w:ins w:id="13666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67" w:author="فاتن" w:date="2004-10-04T01:39:00Z">
        <w:r>
          <w:rPr>
            <w:sz w:val="30"/>
            <w:sz w:val="30"/>
            <w:rtl w:val="true"/>
          </w:rPr>
          <w:t>بالضميرِ</w:t>
        </w:r>
      </w:ins>
      <w:ins w:id="13668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69" w:author="فاتن" w:date="2004-10-04T01:39:00Z">
        <w:r>
          <w:rPr>
            <w:sz w:val="30"/>
            <w:sz w:val="30"/>
            <w:rtl w:val="true"/>
          </w:rPr>
          <w:t>المتَّصلِ</w:t>
        </w:r>
      </w:ins>
      <w:ins w:id="13670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71" w:author="فاتن" w:date="2004-10-04T01:39:00Z">
        <w:r>
          <w:rPr>
            <w:sz w:val="30"/>
            <w:sz w:val="30"/>
            <w:rtl w:val="true"/>
          </w:rPr>
          <w:t>فى</w:t>
        </w:r>
      </w:ins>
      <w:ins w:id="13672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73" w:author="فاتن" w:date="2004-10-04T01:39:00Z">
        <w:r>
          <w:rPr>
            <w:sz w:val="30"/>
            <w:sz w:val="30"/>
            <w:rtl w:val="true"/>
          </w:rPr>
          <w:t>عَصاه</w:t>
        </w:r>
      </w:ins>
      <w:ins w:id="13674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75" w:author="فاتن" w:date="2004-10-04T01:39:00Z">
        <w:r>
          <w:rPr>
            <w:sz w:val="30"/>
            <w:sz w:val="30"/>
            <w:rtl w:val="true"/>
          </w:rPr>
          <w:t>وفَتاهُ،</w:t>
        </w:r>
      </w:ins>
      <w:ins w:id="13676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77" w:author="فاتن" w:date="2004-10-04T01:39:00Z">
        <w:r>
          <w:rPr>
            <w:sz w:val="30"/>
            <w:sz w:val="30"/>
            <w:rtl w:val="true"/>
          </w:rPr>
          <w:t>ولم</w:t>
        </w:r>
      </w:ins>
      <w:ins w:id="13678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79" w:author="فاتن" w:date="2004-10-04T01:39:00Z">
        <w:r>
          <w:rPr>
            <w:sz w:val="30"/>
            <w:sz w:val="30"/>
            <w:rtl w:val="true"/>
          </w:rPr>
          <w:t>يقيِّدِ</w:t>
        </w:r>
      </w:ins>
      <w:ins w:id="13680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81" w:author="فاتن" w:date="2004-10-04T01:39:00Z">
        <w:r>
          <w:rPr>
            <w:sz w:val="30"/>
            <w:sz w:val="30"/>
            <w:rtl w:val="true"/>
          </w:rPr>
          <w:t>الجوهرىُّ</w:t>
        </w:r>
      </w:ins>
      <w:ins w:id="13682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83" w:author="فاتن" w:date="2004-10-04T01:39:00Z">
        <w:r>
          <w:rPr>
            <w:sz w:val="30"/>
            <w:sz w:val="30"/>
            <w:rtl w:val="true"/>
          </w:rPr>
          <w:t>حذفَ</w:t>
        </w:r>
      </w:ins>
      <w:ins w:id="13684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85" w:author="فاتن" w:date="2004-10-04T01:39:00Z">
        <w:r>
          <w:rPr>
            <w:sz w:val="30"/>
            <w:sz w:val="30"/>
            <w:rtl w:val="true"/>
          </w:rPr>
          <w:t>الواوِ</w:t>
        </w:r>
      </w:ins>
      <w:ins w:id="13686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87" w:author="فاتن" w:date="2004-10-04T01:39:00Z">
        <w:r>
          <w:rPr>
            <w:sz w:val="30"/>
            <w:sz w:val="30"/>
            <w:rtl w:val="true"/>
          </w:rPr>
          <w:t>من</w:t>
        </w:r>
      </w:ins>
      <w:ins w:id="13688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89" w:author="فاتن" w:date="2004-10-04T01:39:00Z">
        <w:r>
          <w:rPr>
            <w:sz w:val="30"/>
            <w:sz w:val="30"/>
            <w:rtl w:val="true"/>
          </w:rPr>
          <w:t>هُوَ</w:t>
        </w:r>
      </w:ins>
      <w:ins w:id="13690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91" w:author="فاتن" w:date="2004-10-04T01:39:00Z">
        <w:r>
          <w:rPr>
            <w:sz w:val="30"/>
            <w:sz w:val="30"/>
            <w:rtl w:val="true"/>
          </w:rPr>
          <w:t>بما</w:t>
        </w:r>
      </w:ins>
      <w:ins w:id="13692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93" w:author="فاتن" w:date="2004-10-04T01:39:00Z">
        <w:r>
          <w:rPr>
            <w:sz w:val="30"/>
            <w:sz w:val="30"/>
            <w:rtl w:val="true"/>
          </w:rPr>
          <w:t>إذا</w:t>
        </w:r>
      </w:ins>
      <w:ins w:id="13694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95" w:author="فاتن" w:date="2004-10-04T01:39:00Z">
        <w:r>
          <w:rPr>
            <w:sz w:val="30"/>
            <w:sz w:val="30"/>
            <w:rtl w:val="true"/>
          </w:rPr>
          <w:t>كان</w:t>
        </w:r>
      </w:ins>
      <w:ins w:id="13696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97" w:author="فاتن" w:date="2004-10-04T01:39:00Z">
        <w:r>
          <w:rPr>
            <w:sz w:val="30"/>
            <w:sz w:val="30"/>
            <w:rtl w:val="true"/>
          </w:rPr>
          <w:t>قبلَها</w:t>
        </w:r>
      </w:ins>
      <w:ins w:id="13698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99" w:author="فاتن" w:date="2004-10-04T01:39:00Z">
        <w:r>
          <w:rPr>
            <w:sz w:val="30"/>
            <w:sz w:val="30"/>
            <w:rtl w:val="true"/>
          </w:rPr>
          <w:t>ألفٌ</w:t>
        </w:r>
      </w:ins>
      <w:ins w:id="13700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01" w:author="فاتن" w:date="2004-10-04T01:39:00Z">
        <w:r>
          <w:rPr>
            <w:sz w:val="30"/>
            <w:sz w:val="30"/>
            <w:rtl w:val="true"/>
          </w:rPr>
          <w:t>ساكنةٌ،</w:t>
        </w:r>
      </w:ins>
      <w:ins w:id="13702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03" w:author="فاتن" w:date="2004-10-04T01:39:00Z">
        <w:r>
          <w:rPr>
            <w:sz w:val="30"/>
            <w:sz w:val="30"/>
            <w:rtl w:val="true"/>
          </w:rPr>
          <w:t>بل</w:t>
        </w:r>
      </w:ins>
      <w:ins w:id="13704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05" w:author="فاتن" w:date="2004-10-04T01:39:00Z">
        <w:r>
          <w:rPr>
            <w:sz w:val="30"/>
            <w:sz w:val="30"/>
            <w:rtl w:val="true"/>
          </w:rPr>
          <w:t>قالَ</w:t>
        </w:r>
      </w:ins>
      <w:ins w:id="13706" w:author="فاتن" w:date="2004-10-04T01:39:00Z">
        <w:r>
          <w:rPr>
            <w:sz w:val="30"/>
            <w:rtl w:val="true"/>
          </w:rPr>
          <w:t xml:space="preserve">: </w:t>
        </w:r>
      </w:ins>
      <w:ins w:id="13707" w:author="فاتن" w:date="2004-10-04T01:39:00Z">
        <w:r>
          <w:rPr>
            <w:sz w:val="30"/>
            <w:sz w:val="30"/>
            <w:rtl w:val="true"/>
          </w:rPr>
          <w:t>وربما</w:t>
        </w:r>
      </w:ins>
      <w:ins w:id="13708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09" w:author="فاتن" w:date="2004-10-04T01:39:00Z">
        <w:r>
          <w:rPr>
            <w:sz w:val="30"/>
            <w:sz w:val="30"/>
            <w:rtl w:val="true"/>
          </w:rPr>
          <w:t>حُذِفَت</w:t>
        </w:r>
      </w:ins>
      <w:ins w:id="13710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11" w:author="فاتن" w:date="2004-10-04T01:39:00Z">
        <w:r>
          <w:rPr>
            <w:sz w:val="30"/>
            <w:sz w:val="30"/>
            <w:rtl w:val="true"/>
          </w:rPr>
          <w:t>من</w:t>
        </w:r>
      </w:ins>
      <w:ins w:id="13712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13" w:author="فاتن" w:date="2004-10-04T01:39:00Z">
        <w:r>
          <w:rPr>
            <w:sz w:val="30"/>
            <w:sz w:val="30"/>
            <w:rtl w:val="true"/>
          </w:rPr>
          <w:t>هُوَ</w:t>
        </w:r>
      </w:ins>
      <w:ins w:id="13714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15" w:author="فاتن" w:date="2004-10-04T01:39:00Z">
        <w:r>
          <w:rPr>
            <w:sz w:val="30"/>
            <w:sz w:val="30"/>
            <w:rtl w:val="true"/>
          </w:rPr>
          <w:t>الواوُ</w:t>
        </w:r>
      </w:ins>
      <w:ins w:id="13716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17" w:author="فاتن" w:date="2004-10-04T01:39:00Z">
        <w:r>
          <w:rPr>
            <w:sz w:val="30"/>
            <w:sz w:val="30"/>
            <w:rtl w:val="true"/>
          </w:rPr>
          <w:t>فى</w:t>
        </w:r>
      </w:ins>
      <w:ins w:id="13718" w:author="فاتن" w:date="2004-10-04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19" w:author="فاتن" w:date="2004-10-04T01:39:00Z">
        <w:r>
          <w:rPr>
            <w:sz w:val="30"/>
            <w:sz w:val="30"/>
            <w:rtl w:val="true"/>
          </w:rPr>
          <w:t>ض</w:t>
        </w:r>
      </w:ins>
      <w:ins w:id="13720" w:author="Eptesam" w:date="2005-08-09T00:44:00Z">
        <w:r>
          <w:rPr>
            <w:sz w:val="30"/>
            <w:sz w:val="30"/>
            <w:rtl w:val="true"/>
          </w:rPr>
          <w:t>ـ</w:t>
        </w:r>
      </w:ins>
      <w:ins w:id="13721" w:author="فاتن" w:date="2004-10-04T01:40:00Z">
        <w:r>
          <w:rPr>
            <w:sz w:val="30"/>
            <w:sz w:val="30"/>
            <w:rtl w:val="true"/>
          </w:rPr>
          <w:t>رورة</w:t>
        </w:r>
      </w:ins>
      <w:ins w:id="13722" w:author="فاتن" w:date="2004-10-04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23" w:author="فاتن" w:date="2004-10-04T01:40:00Z">
        <w:r>
          <w:rPr>
            <w:sz w:val="30"/>
            <w:sz w:val="30"/>
            <w:rtl w:val="true"/>
          </w:rPr>
          <w:t>الشِّع</w:t>
        </w:r>
      </w:ins>
      <w:ins w:id="13724" w:author="Eptesam" w:date="2005-08-09T00:44:00Z">
        <w:r>
          <w:rPr>
            <w:sz w:val="30"/>
            <w:sz w:val="30"/>
            <w:rtl w:val="true"/>
          </w:rPr>
          <w:t>ـ</w:t>
        </w:r>
      </w:ins>
      <w:ins w:id="13725" w:author="فاتن" w:date="2004-10-04T01:40:00Z">
        <w:r>
          <w:rPr>
            <w:sz w:val="30"/>
            <w:sz w:val="30"/>
            <w:rtl w:val="true"/>
          </w:rPr>
          <w:t>ر،</w:t>
        </w:r>
      </w:ins>
      <w:ins w:id="13726" w:author="فاتن" w:date="2004-10-04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27" w:author="فاتن" w:date="2004-10-04T01:40:00Z">
        <w:r>
          <w:rPr>
            <w:sz w:val="30"/>
            <w:sz w:val="30"/>
            <w:rtl w:val="true"/>
          </w:rPr>
          <w:t>وأورد</w:t>
        </w:r>
      </w:ins>
      <w:ins w:id="13728" w:author="فاتن" w:date="2004-10-04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29" w:author="فاتن" w:date="2004-10-04T01:40:00Z">
        <w:r>
          <w:rPr>
            <w:sz w:val="30"/>
            <w:sz w:val="30"/>
            <w:rtl w:val="true"/>
          </w:rPr>
          <w:t>ق</w:t>
        </w:r>
      </w:ins>
      <w:ins w:id="13730" w:author="Eptesam" w:date="2005-08-09T00:44:00Z">
        <w:r>
          <w:rPr>
            <w:sz w:val="30"/>
            <w:sz w:val="30"/>
            <w:rtl w:val="true"/>
          </w:rPr>
          <w:t>ـ</w:t>
        </w:r>
      </w:ins>
      <w:ins w:id="13731" w:author="فاتن" w:date="2004-10-04T01:40:00Z">
        <w:r>
          <w:rPr>
            <w:sz w:val="30"/>
            <w:sz w:val="30"/>
            <w:rtl w:val="true"/>
          </w:rPr>
          <w:t>ولَ</w:t>
        </w:r>
      </w:ins>
      <w:ins w:id="13732" w:author="فاتن" w:date="2004-10-04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33" w:author="فاتن" w:date="2004-10-04T01:40:00Z">
        <w:r>
          <w:rPr>
            <w:sz w:val="30"/>
            <w:sz w:val="30"/>
            <w:rtl w:val="true"/>
          </w:rPr>
          <w:t>العُجَيرِ</w:t>
        </w:r>
      </w:ins>
      <w:ins w:id="13734" w:author="فاتن" w:date="2004-10-04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35" w:author="فاتن" w:date="2004-10-04T01:40:00Z">
        <w:r>
          <w:rPr>
            <w:sz w:val="30"/>
            <w:sz w:val="30"/>
            <w:rtl w:val="true"/>
          </w:rPr>
          <w:t>السَّلولىِّ</w:t>
        </w:r>
      </w:ins>
      <w:ins w:id="13736" w:author="فاتن" w:date="2004-10-04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37" w:author="فاتن" w:date="2004-10-04T01:40:00Z">
        <w:r>
          <w:rPr>
            <w:sz w:val="30"/>
            <w:sz w:val="30"/>
            <w:rtl w:val="true"/>
          </w:rPr>
          <w:t>السابقَ،</w:t>
        </w:r>
      </w:ins>
      <w:ins w:id="13738" w:author="فاتن" w:date="2004-10-04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39" w:author="فاتن" w:date="2004-10-04T01:40:00Z">
        <w:r>
          <w:rPr>
            <w:sz w:val="30"/>
            <w:sz w:val="30"/>
            <w:rtl w:val="true"/>
          </w:rPr>
          <w:t>قال</w:t>
        </w:r>
      </w:ins>
      <w:ins w:id="13740" w:author="فاتن" w:date="2004-10-04T01:40:00Z">
        <w:r>
          <w:rPr>
            <w:sz w:val="30"/>
            <w:rtl w:val="true"/>
          </w:rPr>
          <w:t xml:space="preserve">: </w:t>
        </w:r>
      </w:ins>
      <w:ins w:id="13741" w:author="فاتن" w:date="2004-10-04T01:40:00Z">
        <w:r>
          <w:rPr>
            <w:sz w:val="30"/>
            <w:sz w:val="30"/>
            <w:rtl w:val="true"/>
          </w:rPr>
          <w:t>وقال</w:t>
        </w:r>
      </w:ins>
      <w:ins w:id="13742" w:author="فاتن" w:date="2004-10-04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43" w:author="فاتن" w:date="2004-10-04T01:40:00Z">
        <w:r>
          <w:rPr>
            <w:sz w:val="30"/>
            <w:sz w:val="30"/>
            <w:rtl w:val="true"/>
          </w:rPr>
          <w:t>آخر</w:t>
        </w:r>
      </w:ins>
      <w:ins w:id="13744" w:author="فاتن" w:date="2004-10-04T01:40:00Z">
        <w:r>
          <w:rPr>
            <w:sz w:val="30"/>
            <w:rtl w:val="true"/>
          </w:rPr>
          <w:t>: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3746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3747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3748" w:author="Eptesam" w:date="2005-06-26T21:1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هاء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3749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3750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3751" w:author="Eptesam" w:date="2005-06-26T21:1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هاء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ins w:id="13766" w:author="فاتن" w:date="2004-10-04T01:41:00Z"/>
        </w:rPr>
      </w:pPr>
      <w:ins w:id="13752" w:author="فاتن" w:date="2004-10-04T01:40:00Z">
        <w:r>
          <w:rPr>
            <w:sz w:val="30"/>
            <w:rtl w:val="true"/>
          </w:rPr>
          <w:t xml:space="preserve">* </w:t>
        </w:r>
      </w:ins>
      <w:ins w:id="13753" w:author="فاتن" w:date="2004-10-04T01:40:00Z">
        <w:r>
          <w:rPr>
            <w:sz w:val="30"/>
            <w:sz w:val="30"/>
            <w:rtl w:val="true"/>
          </w:rPr>
          <w:t>إِنـهُ</w:t>
        </w:r>
      </w:ins>
      <w:ins w:id="13754" w:author="فاتن" w:date="2004-10-04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55" w:author="فاتن" w:date="2004-10-04T01:40:00Z">
        <w:r>
          <w:rPr>
            <w:sz w:val="30"/>
            <w:sz w:val="30"/>
            <w:rtl w:val="true"/>
          </w:rPr>
          <w:t>لا</w:t>
        </w:r>
      </w:ins>
      <w:ins w:id="13756" w:author="فاتن" w:date="2004-10-04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57" w:author="فاتن" w:date="2004-10-04T01:40:00Z">
        <w:r>
          <w:rPr>
            <w:sz w:val="30"/>
            <w:sz w:val="30"/>
            <w:rtl w:val="true"/>
          </w:rPr>
          <w:t>يُبْـرِئُ</w:t>
        </w:r>
      </w:ins>
      <w:ins w:id="13758" w:author="فاتن" w:date="2004-10-04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59" w:author="فاتن" w:date="2004-10-04T01:40:00Z">
        <w:r>
          <w:rPr>
            <w:sz w:val="30"/>
            <w:sz w:val="30"/>
            <w:rtl w:val="true"/>
          </w:rPr>
          <w:t>داءَ</w:t>
        </w:r>
      </w:ins>
      <w:ins w:id="13760" w:author="فاتن" w:date="2004-10-04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61" w:author="فاتن" w:date="2004-10-04T01:40:00Z">
        <w:r>
          <w:rPr>
            <w:sz w:val="30"/>
            <w:sz w:val="30"/>
            <w:rtl w:val="true"/>
          </w:rPr>
          <w:t>ال</w:t>
        </w:r>
      </w:ins>
      <w:ins w:id="13762" w:author="فاتن" w:date="2005-01-18T23:26:00Z">
        <w:r>
          <w:rPr>
            <w:sz w:val="30"/>
            <w:sz w:val="30"/>
            <w:rtl w:val="true"/>
          </w:rPr>
          <w:t>هُد</w:t>
        </w:r>
      </w:ins>
      <w:ins w:id="13763" w:author="فاتن" w:date="2004-10-04T01:41:00Z">
        <w:r>
          <w:rPr>
            <w:sz w:val="30"/>
            <w:sz w:val="30"/>
            <w:rtl w:val="true"/>
          </w:rPr>
          <w:t>َبِـدْ</w:t>
        </w:r>
      </w:ins>
      <w:ins w:id="13764" w:author="فاتن" w:date="2004-10-04T0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65" w:author="فاتن" w:date="2004-10-04T01:41:00Z">
        <w:r>
          <w:rPr>
            <w:sz w:val="30"/>
            <w:rtl w:val="true"/>
          </w:rPr>
          <w:t>*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sz w:val="30"/>
          <w:vertAlign w:val="superscript"/>
          <w:ins w:id="13788" w:author="فاتن" w:date="2004-10-04T01:42:00Z"/>
        </w:rPr>
      </w:pPr>
      <w:ins w:id="13767" w:author="فاتن" w:date="2004-10-04T01:41:00Z">
        <w:r>
          <w:rPr>
            <w:sz w:val="30"/>
            <w:rtl w:val="true"/>
          </w:rPr>
          <w:t xml:space="preserve">* </w:t>
        </w:r>
      </w:ins>
      <w:ins w:id="13768" w:author="فاتن" w:date="2004-10-04T01:41:00Z">
        <w:r>
          <w:rPr>
            <w:sz w:val="30"/>
            <w:sz w:val="30"/>
            <w:rtl w:val="true"/>
          </w:rPr>
          <w:t>مِثْلُ</w:t>
        </w:r>
      </w:ins>
      <w:ins w:id="13769" w:author="فاتن" w:date="2004-10-04T0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70" w:author="فاتن" w:date="2004-10-04T01:41:00Z">
        <w:r>
          <w:rPr>
            <w:sz w:val="30"/>
            <w:sz w:val="30"/>
            <w:rtl w:val="true"/>
          </w:rPr>
          <w:t>القَلايَا</w:t>
        </w:r>
      </w:ins>
      <w:ins w:id="13771" w:author="فاتن" w:date="2004-10-04T0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72" w:author="فاتن" w:date="2004-10-04T01:41:00Z">
        <w:r>
          <w:rPr>
            <w:sz w:val="30"/>
            <w:sz w:val="30"/>
            <w:rtl w:val="true"/>
          </w:rPr>
          <w:t>مِنْ</w:t>
        </w:r>
      </w:ins>
      <w:ins w:id="13773" w:author="فاتن" w:date="2004-10-04T0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74" w:author="فاتن" w:date="2004-10-04T01:41:00Z">
        <w:r>
          <w:rPr>
            <w:sz w:val="30"/>
            <w:sz w:val="30"/>
            <w:rtl w:val="true"/>
          </w:rPr>
          <w:t>سَنامٍ</w:t>
        </w:r>
      </w:ins>
      <w:ins w:id="13775" w:author="فاتن" w:date="2004-10-04T0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76" w:author="فاتن" w:date="2004-10-04T01:41:00Z">
        <w:del w:id="13777" w:author="mm" w:date="2005-06-12T21:35:00Z">
          <w:r>
            <w:rPr>
              <w:sz w:val="30"/>
              <w:sz w:val="30"/>
              <w:rtl w:val="true"/>
            </w:rPr>
            <w:delText>وك</w:delText>
          </w:r>
        </w:del>
      </w:ins>
      <w:ins w:id="13778" w:author="فاتن" w:date="2005-01-18T23:26:00Z">
        <w:del w:id="13779" w:author="mm" w:date="2005-06-12T21:35:00Z">
          <w:r>
            <w:rPr>
              <w:sz w:val="30"/>
              <w:sz w:val="30"/>
              <w:rtl w:val="true"/>
            </w:rPr>
            <w:delText>ِ</w:delText>
          </w:r>
        </w:del>
      </w:ins>
      <w:ins w:id="13780" w:author="فاتن" w:date="2004-10-04T01:42:00Z">
        <w:del w:id="13781" w:author="mm" w:date="2005-06-12T21:35:00Z">
          <w:r>
            <w:rPr>
              <w:sz w:val="30"/>
              <w:sz w:val="30"/>
              <w:rtl w:val="true"/>
            </w:rPr>
            <w:delText>يدْ</w:delText>
          </w:r>
        </w:del>
      </w:ins>
      <w:ins w:id="13782" w:author="mm" w:date="2005-06-12T21:35:00Z">
        <w:r>
          <w:rPr>
            <w:sz w:val="30"/>
            <w:sz w:val="30"/>
            <w:rtl w:val="true"/>
          </w:rPr>
          <w:t>وكَبِدْ</w:t>
        </w:r>
      </w:ins>
      <w:ins w:id="13783" w:author="فاتن" w:date="2004-10-04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84" w:author="فاتن" w:date="2004-10-04T01:42:00Z">
        <w:r>
          <w:rPr>
            <w:sz w:val="30"/>
            <w:rtl w:val="true"/>
          </w:rPr>
          <w:t>*</w:t>
        </w:r>
      </w:ins>
      <w:ins w:id="13785" w:author="فاتن" w:date="2004-10-04T01:42:00Z">
        <w:r>
          <w:rPr>
            <w:sz w:val="30"/>
            <w:vertAlign w:val="superscript"/>
            <w:rtl w:val="true"/>
          </w:rPr>
          <w:t>(</w:t>
        </w:r>
      </w:ins>
      <w:ins w:id="13786" w:author="فاتن" w:date="2004-10-04T01:42:00Z">
        <w:r>
          <w:rPr>
            <w:rStyle w:val="FootnoteCharacters"/>
            <w:rStyle w:val="FootnoteAnchor"/>
            <w:sz w:val="30"/>
            <w:rtl w:val="true"/>
          </w:rPr>
          <w:footnoteReference w:id="140"/>
        </w:r>
      </w:ins>
      <w:ins w:id="13787" w:author="فاتن" w:date="2004-10-04T01:42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13799" w:author="فاتن" w:date="2004-10-04T01:42:00Z"/>
        </w:rPr>
      </w:pPr>
      <w:ins w:id="13789" w:author="فاتن" w:date="2004-10-04T01:42:00Z">
        <w:r>
          <w:rPr>
            <w:sz w:val="30"/>
            <w:sz w:val="30"/>
            <w:rtl w:val="true"/>
          </w:rPr>
          <w:t>وكذلك</w:t>
        </w:r>
      </w:ins>
      <w:ins w:id="13790" w:author="فاتن" w:date="2004-10-04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91" w:author="فاتن" w:date="2004-10-04T01:42:00Z">
        <w:r>
          <w:rPr>
            <w:sz w:val="30"/>
            <w:sz w:val="30"/>
            <w:rtl w:val="true"/>
          </w:rPr>
          <w:t>الياء</w:t>
        </w:r>
      </w:ins>
      <w:ins w:id="13792" w:author="فاتن" w:date="2004-10-04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93" w:author="فاتن" w:date="2004-10-04T01:42:00Z">
        <w:r>
          <w:rPr>
            <w:sz w:val="30"/>
            <w:sz w:val="30"/>
            <w:rtl w:val="true"/>
          </w:rPr>
          <w:t>من</w:t>
        </w:r>
      </w:ins>
      <w:ins w:id="13794" w:author="فاتن" w:date="2004-10-04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95" w:author="فاتن" w:date="2004-10-04T01:42:00Z">
        <w:r>
          <w:rPr>
            <w:sz w:val="30"/>
            <w:sz w:val="30"/>
            <w:rtl w:val="true"/>
          </w:rPr>
          <w:t>هِىَ،</w:t>
        </w:r>
      </w:ins>
      <w:ins w:id="13796" w:author="فاتن" w:date="2004-10-04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97" w:author="فاتن" w:date="2004-10-04T01:42:00Z">
        <w:r>
          <w:rPr>
            <w:sz w:val="30"/>
            <w:sz w:val="30"/>
            <w:rtl w:val="true"/>
          </w:rPr>
          <w:t>وأنشد</w:t>
        </w:r>
      </w:ins>
      <w:ins w:id="13798" w:author="فاتن" w:date="2004-10-04T01:42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sz w:val="30"/>
          <w:vertAlign w:val="superscript"/>
          <w:ins w:id="13820" w:author="فاتن" w:date="2004-10-04T01:42:00Z"/>
        </w:rPr>
      </w:pPr>
      <w:ins w:id="13800" w:author="فاتن" w:date="2004-10-04T01:42:00Z">
        <w:r>
          <w:rPr>
            <w:sz w:val="30"/>
            <w:rtl w:val="true"/>
          </w:rPr>
          <w:t xml:space="preserve">* </w:t>
        </w:r>
      </w:ins>
      <w:ins w:id="13801" w:author="فاتن" w:date="2004-10-04T01:42:00Z">
        <w:del w:id="13802" w:author="mm" w:date="2005-06-12T21:35:00Z">
          <w:r>
            <w:rPr>
              <w:sz w:val="30"/>
              <w:sz w:val="30"/>
              <w:rtl w:val="true"/>
            </w:rPr>
            <w:delText>دارُ</w:delText>
          </w:r>
        </w:del>
      </w:ins>
      <w:ins w:id="13803" w:author="mm" w:date="2005-06-12T21:35:00Z">
        <w:r>
          <w:rPr>
            <w:sz w:val="30"/>
            <w:sz w:val="30"/>
            <w:rtl w:val="true"/>
          </w:rPr>
          <w:t>دارٌ</w:t>
        </w:r>
      </w:ins>
      <w:ins w:id="13804" w:author="فاتن" w:date="2004-10-04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05" w:author="فاتن" w:date="2005-01-18T23:26:00Z">
        <w:r>
          <w:rPr>
            <w:sz w:val="30"/>
            <w:sz w:val="30"/>
            <w:rtl w:val="true"/>
          </w:rPr>
          <w:t>لِ</w:t>
        </w:r>
      </w:ins>
      <w:ins w:id="13806" w:author="فاتن" w:date="2004-10-04T01:42:00Z">
        <w:r>
          <w:rPr>
            <w:sz w:val="30"/>
            <w:sz w:val="30"/>
            <w:rtl w:val="true"/>
          </w:rPr>
          <w:t>س</w:t>
        </w:r>
      </w:ins>
      <w:ins w:id="13807" w:author="فاتن" w:date="2005-01-18T23:26:00Z">
        <w:r>
          <w:rPr>
            <w:sz w:val="30"/>
            <w:sz w:val="30"/>
            <w:rtl w:val="true"/>
          </w:rPr>
          <w:t>ُ</w:t>
        </w:r>
      </w:ins>
      <w:ins w:id="13808" w:author="فاتن" w:date="2004-10-04T01:42:00Z">
        <w:r>
          <w:rPr>
            <w:sz w:val="30"/>
            <w:sz w:val="30"/>
            <w:rtl w:val="true"/>
          </w:rPr>
          <w:t>عْدَى</w:t>
        </w:r>
      </w:ins>
      <w:ins w:id="13809" w:author="فاتن" w:date="2004-10-04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10" w:author="فاتن" w:date="2004-10-04T01:42:00Z">
        <w:r>
          <w:rPr>
            <w:sz w:val="30"/>
            <w:sz w:val="30"/>
            <w:rtl w:val="true"/>
          </w:rPr>
          <w:t>إِذْهِ</w:t>
        </w:r>
      </w:ins>
      <w:ins w:id="13811" w:author="فاتن" w:date="2004-10-04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12" w:author="فاتن" w:date="2004-10-04T01:42:00Z">
        <w:r>
          <w:rPr>
            <w:sz w:val="30"/>
            <w:sz w:val="30"/>
            <w:rtl w:val="true"/>
          </w:rPr>
          <w:t>مِنْ</w:t>
        </w:r>
      </w:ins>
      <w:ins w:id="13813" w:author="فاتن" w:date="2004-10-04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14" w:author="فاتن" w:date="2004-10-04T01:42:00Z">
        <w:r>
          <w:rPr>
            <w:sz w:val="30"/>
            <w:sz w:val="30"/>
            <w:rtl w:val="true"/>
          </w:rPr>
          <w:t>هَواكا</w:t>
        </w:r>
      </w:ins>
      <w:ins w:id="13815" w:author="فاتن" w:date="2004-10-04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16" w:author="فاتن" w:date="2004-10-04T01:42:00Z">
        <w:r>
          <w:rPr>
            <w:sz w:val="30"/>
            <w:rtl w:val="true"/>
          </w:rPr>
          <w:t>*</w:t>
        </w:r>
      </w:ins>
      <w:ins w:id="13817" w:author="فاتن" w:date="2004-10-04T01:42:00Z">
        <w:r>
          <w:rPr>
            <w:sz w:val="30"/>
            <w:vertAlign w:val="superscript"/>
            <w:rtl w:val="true"/>
          </w:rPr>
          <w:t>(</w:t>
        </w:r>
      </w:ins>
      <w:ins w:id="13818" w:author="فاتن" w:date="2004-10-04T01:42:00Z">
        <w:r>
          <w:rPr>
            <w:rStyle w:val="FootnoteCharacters"/>
            <w:rStyle w:val="FootnoteAnchor"/>
            <w:sz w:val="30"/>
            <w:rtl w:val="true"/>
          </w:rPr>
          <w:footnoteReference w:id="141"/>
        </w:r>
      </w:ins>
      <w:ins w:id="13819" w:author="فاتن" w:date="2004-10-04T01:42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13823" w:author="فاتن" w:date="2004-10-04T01:42:00Z"/>
        </w:rPr>
      </w:pPr>
      <w:ins w:id="13821" w:author="فاتن" w:date="2004-10-04T01:42:00Z">
        <w:r>
          <w:rPr>
            <w:sz w:val="30"/>
            <w:sz w:val="30"/>
            <w:rtl w:val="true"/>
          </w:rPr>
          <w:t>انتهى</w:t>
        </w:r>
      </w:ins>
      <w:ins w:id="13822" w:author="فاتن" w:date="2004-10-04T01:4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3851" w:author="فاتن" w:date="2004-10-04T01:43:00Z"/>
        </w:rPr>
      </w:pPr>
      <w:ins w:id="13824" w:author="فاتن" w:date="2004-10-04T01:42:00Z">
        <w:r>
          <w:rPr>
            <w:rFonts w:cs="Times New Roman"/>
            <w:sz w:val="30"/>
            <w:rtl w:val="true"/>
          </w:rPr>
          <w:t xml:space="preserve">     </w:t>
        </w:r>
      </w:ins>
      <w:ins w:id="13825" w:author="فاتن" w:date="2004-10-04T01:42:00Z">
        <w:r>
          <w:rPr>
            <w:sz w:val="30"/>
            <w:sz w:val="30"/>
            <w:rtl w:val="true"/>
          </w:rPr>
          <w:t>وقالَ</w:t>
        </w:r>
      </w:ins>
      <w:ins w:id="13826" w:author="فاتن" w:date="2004-10-04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27" w:author="فاتن" w:date="2004-10-04T01:42:00Z">
        <w:r>
          <w:rPr>
            <w:sz w:val="30"/>
            <w:sz w:val="30"/>
            <w:rtl w:val="true"/>
          </w:rPr>
          <w:t>الكسائىُّ</w:t>
        </w:r>
      </w:ins>
      <w:ins w:id="13828" w:author="فاتن" w:date="2004-10-04T01:42:00Z">
        <w:r>
          <w:rPr>
            <w:sz w:val="30"/>
            <w:rtl w:val="true"/>
          </w:rPr>
          <w:t xml:space="preserve">: </w:t>
        </w:r>
      </w:ins>
      <w:ins w:id="13829" w:author="فاتن" w:date="2004-10-04T01:42:00Z">
        <w:r>
          <w:rPr>
            <w:sz w:val="30"/>
            <w:sz w:val="30"/>
            <w:rtl w:val="true"/>
          </w:rPr>
          <w:t>لم</w:t>
        </w:r>
      </w:ins>
      <w:ins w:id="13830" w:author="فاتن" w:date="2004-10-04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31" w:author="فاتن" w:date="2004-10-04T01:42:00Z">
        <w:r>
          <w:rPr>
            <w:sz w:val="30"/>
            <w:sz w:val="30"/>
            <w:rtl w:val="true"/>
          </w:rPr>
          <w:t>أسْمَعْه</w:t>
        </w:r>
      </w:ins>
      <w:ins w:id="13832" w:author="فاتن" w:date="2005-01-18T23:29:00Z">
        <w:r>
          <w:rPr>
            <w:sz w:val="30"/>
            <w:sz w:val="30"/>
            <w:rtl w:val="true"/>
          </w:rPr>
          <w:t>ُ</w:t>
        </w:r>
      </w:ins>
      <w:ins w:id="13833" w:author="فاتن" w:date="2004-10-04T01:43:00Z">
        <w:r>
          <w:rPr>
            <w:sz w:val="30"/>
            <w:sz w:val="30"/>
            <w:rtl w:val="true"/>
          </w:rPr>
          <w:t>م</w:t>
        </w:r>
      </w:ins>
      <w:ins w:id="13834" w:author="فاتن" w:date="2004-10-04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35" w:author="فاتن" w:date="2004-10-04T01:43:00Z">
        <w:r>
          <w:rPr>
            <w:sz w:val="30"/>
            <w:sz w:val="30"/>
            <w:rtl w:val="true"/>
          </w:rPr>
          <w:t>يُلْقُونَ</w:t>
        </w:r>
      </w:ins>
      <w:ins w:id="13836" w:author="فاتن" w:date="2004-10-04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37" w:author="فاتن" w:date="2004-10-04T01:43:00Z">
        <w:r>
          <w:rPr>
            <w:sz w:val="30"/>
            <w:sz w:val="30"/>
            <w:rtl w:val="true"/>
          </w:rPr>
          <w:t>الواوَ</w:t>
        </w:r>
      </w:ins>
      <w:ins w:id="13838" w:author="فاتن" w:date="2004-10-04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39" w:author="فاتن" w:date="2004-10-04T01:43:00Z">
        <w:r>
          <w:rPr>
            <w:sz w:val="30"/>
            <w:sz w:val="30"/>
            <w:rtl w:val="true"/>
          </w:rPr>
          <w:t>وال</w:t>
        </w:r>
      </w:ins>
      <w:ins w:id="13840" w:author="mm" w:date="2005-06-12T21:35:00Z">
        <w:r>
          <w:rPr>
            <w:sz w:val="30"/>
            <w:sz w:val="30"/>
            <w:rtl w:val="true"/>
          </w:rPr>
          <w:t>ي</w:t>
        </w:r>
      </w:ins>
      <w:ins w:id="13841" w:author="فاتن" w:date="2004-10-04T01:43:00Z">
        <w:del w:id="13842" w:author="mm" w:date="2005-06-12T21:35:00Z">
          <w:r>
            <w:rPr>
              <w:sz w:val="30"/>
              <w:sz w:val="30"/>
              <w:rtl w:val="true"/>
            </w:rPr>
            <w:delText>ب</w:delText>
          </w:r>
        </w:del>
      </w:ins>
      <w:ins w:id="13843" w:author="فاتن" w:date="2004-10-04T01:43:00Z">
        <w:r>
          <w:rPr>
            <w:sz w:val="30"/>
            <w:sz w:val="30"/>
            <w:rtl w:val="true"/>
          </w:rPr>
          <w:t>اءَ</w:t>
        </w:r>
      </w:ins>
      <w:ins w:id="13844" w:author="فاتن" w:date="2004-10-04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45" w:author="فاتن" w:date="2004-10-04T01:43:00Z">
        <w:r>
          <w:rPr>
            <w:sz w:val="30"/>
            <w:sz w:val="30"/>
            <w:rtl w:val="true"/>
          </w:rPr>
          <w:t>عند</w:t>
        </w:r>
      </w:ins>
      <w:ins w:id="13846" w:author="فاتن" w:date="2004-10-04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47" w:author="فاتن" w:date="2004-10-04T01:43:00Z">
        <w:r>
          <w:rPr>
            <w:sz w:val="30"/>
            <w:sz w:val="30"/>
            <w:rtl w:val="true"/>
          </w:rPr>
          <w:t>غيرِ</w:t>
        </w:r>
      </w:ins>
      <w:ins w:id="13848" w:author="فاتن" w:date="2004-10-04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49" w:author="فاتن" w:date="2004-10-04T01:43:00Z">
        <w:r>
          <w:rPr>
            <w:sz w:val="30"/>
            <w:sz w:val="30"/>
            <w:rtl w:val="true"/>
          </w:rPr>
          <w:t>الأَلِفِ</w:t>
        </w:r>
      </w:ins>
      <w:ins w:id="13850" w:author="فاتن" w:date="2004-10-04T01:43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13865" w:author="فاتن" w:date="2005-01-18T23:29:00Z"/>
        </w:rPr>
      </w:pPr>
      <w:ins w:id="13852" w:author="فاتن" w:date="2004-10-04T01:43:00Z">
        <w:r>
          <w:rPr>
            <w:rFonts w:cs="Times New Roman"/>
            <w:sz w:val="30"/>
            <w:rtl w:val="true"/>
          </w:rPr>
          <w:t xml:space="preserve">     </w:t>
        </w:r>
      </w:ins>
      <w:ins w:id="13853" w:author="فاتن" w:date="2004-10-04T01:43:00Z">
        <w:r>
          <w:rPr>
            <w:sz w:val="30"/>
            <w:sz w:val="30"/>
            <w:rtl w:val="true"/>
          </w:rPr>
          <w:t>وتَثْنِيَةُ</w:t>
        </w:r>
      </w:ins>
      <w:ins w:id="13854" w:author="فاتن" w:date="2004-10-04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55" w:author="فاتن" w:date="2004-10-04T01:43:00Z">
        <w:r>
          <w:rPr>
            <w:sz w:val="30"/>
            <w:sz w:val="30"/>
            <w:rtl w:val="true"/>
          </w:rPr>
          <w:t>هُوَ</w:t>
        </w:r>
      </w:ins>
      <w:ins w:id="13856" w:author="فاتن" w:date="2005-01-18T23:29:00Z">
        <w:r>
          <w:rPr>
            <w:sz w:val="30"/>
            <w:rtl w:val="true"/>
          </w:rPr>
          <w:t>:</w:t>
        </w:r>
      </w:ins>
      <w:ins w:id="13857" w:author="فاتن" w:date="2004-10-04T01:44:00Z">
        <w:r>
          <w:rPr>
            <w:sz w:val="30"/>
            <w:rtl w:val="true"/>
          </w:rPr>
          <w:t xml:space="preserve"> </w:t>
        </w:r>
      </w:ins>
      <w:ins w:id="13858" w:author="فاتن" w:date="2004-10-04T01:44:00Z">
        <w:r>
          <w:rPr>
            <w:sz w:val="30"/>
            <w:sz w:val="30"/>
            <w:rtl w:val="true"/>
          </w:rPr>
          <w:t>هُمَا،</w:t>
        </w:r>
      </w:ins>
      <w:ins w:id="13859" w:author="فاتن" w:date="2004-10-04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60" w:author="فاتن" w:date="2004-10-04T01:44:00Z">
        <w:r>
          <w:rPr>
            <w:sz w:val="30"/>
            <w:sz w:val="30"/>
            <w:rtl w:val="true"/>
          </w:rPr>
          <w:t>وجمعُهُ</w:t>
        </w:r>
      </w:ins>
      <w:ins w:id="13861" w:author="فاتن" w:date="2005-01-18T23:29:00Z">
        <w:r>
          <w:rPr>
            <w:sz w:val="30"/>
            <w:rtl w:val="true"/>
          </w:rPr>
          <w:t>:</w:t>
        </w:r>
      </w:ins>
      <w:ins w:id="13862" w:author="فاتن" w:date="2004-10-04T01:44:00Z">
        <w:r>
          <w:rPr>
            <w:sz w:val="30"/>
            <w:rtl w:val="true"/>
          </w:rPr>
          <w:t xml:space="preserve"> </w:t>
        </w:r>
      </w:ins>
      <w:ins w:id="13863" w:author="فاتن" w:date="2004-10-04T01:44:00Z">
        <w:r>
          <w:rPr>
            <w:sz w:val="30"/>
            <w:sz w:val="30"/>
            <w:rtl w:val="true"/>
          </w:rPr>
          <w:t>هُمُو</w:t>
        </w:r>
      </w:ins>
      <w:ins w:id="13864" w:author="فاتن" w:date="2004-10-04T01:4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13895" w:author="mm" w:date="2005-06-12T21:35:00Z"/>
        </w:rPr>
      </w:pPr>
      <w:ins w:id="13866" w:author="فاتن" w:date="2005-01-18T23:29:00Z">
        <w:r>
          <w:rPr>
            <w:rFonts w:cs="Times New Roman"/>
            <w:sz w:val="30"/>
            <w:rtl w:val="true"/>
          </w:rPr>
          <w:t xml:space="preserve">     </w:t>
        </w:r>
      </w:ins>
      <w:ins w:id="13867" w:author="فاتن" w:date="2004-10-04T01:44:00Z">
        <w:r>
          <w:rPr>
            <w:sz w:val="30"/>
            <w:sz w:val="30"/>
            <w:rtl w:val="true"/>
          </w:rPr>
          <w:t>فَأَمَّا</w:t>
        </w:r>
      </w:ins>
      <w:ins w:id="13868" w:author="فاتن" w:date="2004-10-04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69" w:author="فاتن" w:date="2004-10-04T01:44:00Z">
        <w:r>
          <w:rPr>
            <w:sz w:val="30"/>
            <w:sz w:val="30"/>
            <w:rtl w:val="true"/>
          </w:rPr>
          <w:t>قولُهم</w:t>
        </w:r>
      </w:ins>
      <w:ins w:id="13870" w:author="فاتن" w:date="2005-01-18T23:29:00Z">
        <w:r>
          <w:rPr>
            <w:sz w:val="30"/>
            <w:rtl w:val="true"/>
          </w:rPr>
          <w:t>:</w:t>
        </w:r>
      </w:ins>
      <w:ins w:id="13871" w:author="فاتن" w:date="2004-10-04T01:44:00Z">
        <w:r>
          <w:rPr>
            <w:sz w:val="30"/>
            <w:rtl w:val="true"/>
          </w:rPr>
          <w:t xml:space="preserve"> </w:t>
        </w:r>
      </w:ins>
      <w:ins w:id="13872" w:author="فاتن" w:date="2004-10-04T01:44:00Z">
        <w:r>
          <w:rPr>
            <w:sz w:val="30"/>
            <w:sz w:val="30"/>
            <w:rtl w:val="true"/>
          </w:rPr>
          <w:t>هُمْ</w:t>
        </w:r>
      </w:ins>
      <w:ins w:id="13873" w:author="فاتن" w:date="2004-10-04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74" w:author="فاتن" w:date="2004-10-04T01:44:00Z">
        <w:r>
          <w:rPr>
            <w:sz w:val="30"/>
            <w:sz w:val="30"/>
            <w:rtl w:val="true"/>
          </w:rPr>
          <w:t>محذوفَةٌ</w:t>
        </w:r>
      </w:ins>
      <w:ins w:id="13875" w:author="فاتن" w:date="2004-10-04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76" w:author="فاتن" w:date="2004-10-04T01:44:00Z">
        <w:r>
          <w:rPr>
            <w:sz w:val="30"/>
            <w:sz w:val="30"/>
            <w:rtl w:val="true"/>
          </w:rPr>
          <w:t>من</w:t>
        </w:r>
      </w:ins>
      <w:ins w:id="13877" w:author="فاتن" w:date="2004-10-04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78" w:author="فاتن" w:date="2004-10-04T01:44:00Z">
        <w:r>
          <w:rPr>
            <w:sz w:val="30"/>
            <w:sz w:val="30"/>
            <w:rtl w:val="true"/>
          </w:rPr>
          <w:t>هُمُو</w:t>
        </w:r>
      </w:ins>
      <w:ins w:id="13879" w:author="فاتن" w:date="2005-01-18T23:29:00Z">
        <w:r>
          <w:rPr>
            <w:sz w:val="30"/>
            <w:sz w:val="30"/>
            <w:rtl w:val="true"/>
          </w:rPr>
          <w:t>،</w:t>
        </w:r>
      </w:ins>
      <w:ins w:id="13880" w:author="فاتن" w:date="2004-10-04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81" w:author="فاتن" w:date="2004-10-04T01:44:00Z">
        <w:r>
          <w:rPr>
            <w:sz w:val="30"/>
            <w:sz w:val="30"/>
            <w:rtl w:val="true"/>
          </w:rPr>
          <w:t>كما</w:t>
        </w:r>
      </w:ins>
      <w:ins w:id="13882" w:author="فاتن" w:date="2004-10-04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83" w:author="فاتن" w:date="2004-10-04T01:44:00Z">
        <w:r>
          <w:rPr>
            <w:sz w:val="30"/>
            <w:sz w:val="30"/>
            <w:rtl w:val="true"/>
          </w:rPr>
          <w:t>أَنَّ</w:t>
        </w:r>
      </w:ins>
      <w:ins w:id="13884" w:author="فاتن" w:date="2004-10-04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85" w:author="فاتن" w:date="2004-10-04T01:44:00Z">
        <w:r>
          <w:rPr>
            <w:sz w:val="30"/>
            <w:sz w:val="30"/>
            <w:rtl w:val="true"/>
          </w:rPr>
          <w:t>مُذْ</w:t>
        </w:r>
      </w:ins>
      <w:ins w:id="13886" w:author="فاتن" w:date="2004-10-04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87" w:author="فاتن" w:date="2005-01-18T23:29:00Z">
        <w:del w:id="13888" w:author="mm" w:date="2005-06-12T21:35:00Z">
          <w:r>
            <w:rPr>
              <w:sz w:val="30"/>
              <w:sz w:val="30"/>
              <w:rtl w:val="true"/>
            </w:rPr>
            <w:delText>ف</w:delText>
          </w:r>
        </w:del>
      </w:ins>
      <w:ins w:id="13889" w:author="فاتن" w:date="2004-10-04T01:44:00Z">
        <w:r>
          <w:rPr>
            <w:sz w:val="30"/>
            <w:sz w:val="30"/>
            <w:rtl w:val="true"/>
          </w:rPr>
          <w:t>مَحْذوفَةٌ</w:t>
        </w:r>
      </w:ins>
      <w:ins w:id="13890" w:author="فاتن" w:date="2004-10-04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91" w:author="فاتن" w:date="2004-10-04T01:44:00Z">
        <w:r>
          <w:rPr>
            <w:sz w:val="30"/>
            <w:sz w:val="30"/>
            <w:rtl w:val="true"/>
          </w:rPr>
          <w:t>من</w:t>
        </w:r>
      </w:ins>
      <w:ins w:id="13892" w:author="فاتن" w:date="2004-10-04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93" w:author="فاتن" w:date="2004-10-04T01:44:00Z">
        <w:r>
          <w:rPr>
            <w:sz w:val="30"/>
            <w:sz w:val="30"/>
            <w:rtl w:val="true"/>
          </w:rPr>
          <w:t>مُنْذُ</w:t>
        </w:r>
      </w:ins>
      <w:ins w:id="13894" w:author="فاتن" w:date="2004-10-04T01:44:00Z">
        <w:r>
          <w:rPr>
            <w:sz w:val="30"/>
            <w:rtl w:val="true"/>
          </w:rPr>
          <w:t xml:space="preserve">.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4023" w:author="فاتن" w:date="2004-10-04T21:22:00Z"/>
        </w:rPr>
      </w:pPr>
      <w:ins w:id="13896" w:author="mm" w:date="2005-06-12T21:35:00Z">
        <w:r>
          <w:rPr>
            <w:rFonts w:cs="Times New Roman"/>
            <w:sz w:val="30"/>
            <w:rtl w:val="true"/>
          </w:rPr>
          <w:t xml:space="preserve">     </w:t>
        </w:r>
      </w:ins>
      <w:ins w:id="13897" w:author="فاتن" w:date="2004-10-04T01:44:00Z">
        <w:r>
          <w:rPr>
            <w:sz w:val="30"/>
            <w:sz w:val="30"/>
            <w:rtl w:val="true"/>
          </w:rPr>
          <w:t>وأما</w:t>
        </w:r>
      </w:ins>
      <w:ins w:id="13898" w:author="فاتن" w:date="2004-10-04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99" w:author="فاتن" w:date="2004-10-04T01:44:00Z">
        <w:r>
          <w:rPr>
            <w:sz w:val="30"/>
            <w:sz w:val="30"/>
            <w:rtl w:val="true"/>
          </w:rPr>
          <w:t>قولُك</w:t>
        </w:r>
      </w:ins>
      <w:ins w:id="13900" w:author="فاتن" w:date="2004-10-04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01" w:author="فاتن" w:date="2004-10-04T21:20:00Z">
        <w:r>
          <w:rPr>
            <w:sz w:val="30"/>
            <w:sz w:val="30"/>
            <w:rtl w:val="true"/>
          </w:rPr>
          <w:t>رَأَيْتُهُو</w:t>
        </w:r>
      </w:ins>
      <w:ins w:id="13902" w:author="فاتن" w:date="2005-01-18T23:30:00Z">
        <w:r>
          <w:rPr>
            <w:sz w:val="30"/>
            <w:sz w:val="30"/>
            <w:rtl w:val="true"/>
          </w:rPr>
          <w:t>،</w:t>
        </w:r>
      </w:ins>
      <w:ins w:id="13903" w:author="فاتن" w:date="2004-10-04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04" w:author="فاتن" w:date="2004-10-04T21:20:00Z">
        <w:r>
          <w:rPr>
            <w:sz w:val="30"/>
            <w:sz w:val="30"/>
            <w:rtl w:val="true"/>
          </w:rPr>
          <w:t>فإنَّما</w:t>
        </w:r>
      </w:ins>
      <w:ins w:id="13905" w:author="فاتن" w:date="2004-10-04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06" w:author="فاتن" w:date="2004-10-04T21:20:00Z">
        <w:r>
          <w:rPr>
            <w:sz w:val="30"/>
            <w:sz w:val="30"/>
            <w:rtl w:val="true"/>
          </w:rPr>
          <w:t>الاسْمُ</w:t>
        </w:r>
      </w:ins>
      <w:ins w:id="13907" w:author="فاتن" w:date="2004-10-04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08" w:author="فاتن" w:date="2004-10-04T21:20:00Z">
        <w:r>
          <w:rPr>
            <w:sz w:val="30"/>
            <w:sz w:val="30"/>
            <w:rtl w:val="true"/>
          </w:rPr>
          <w:t>هُوَ</w:t>
        </w:r>
      </w:ins>
      <w:ins w:id="13909" w:author="فاتن" w:date="2004-10-04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10" w:author="فاتن" w:date="2004-10-04T21:20:00Z">
        <w:r>
          <w:rPr>
            <w:sz w:val="30"/>
            <w:sz w:val="30"/>
            <w:rtl w:val="true"/>
          </w:rPr>
          <w:t>الهاءُ</w:t>
        </w:r>
      </w:ins>
      <w:ins w:id="13911" w:author="فاتن" w:date="2005-01-18T23:30:00Z">
        <w:r>
          <w:rPr>
            <w:sz w:val="30"/>
            <w:sz w:val="30"/>
            <w:rtl w:val="true"/>
          </w:rPr>
          <w:t>،</w:t>
        </w:r>
      </w:ins>
      <w:ins w:id="13912" w:author="فاتن" w:date="2004-10-04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13" w:author="فاتن" w:date="2004-10-04T21:20:00Z">
        <w:r>
          <w:rPr>
            <w:sz w:val="30"/>
            <w:sz w:val="30"/>
            <w:rtl w:val="true"/>
          </w:rPr>
          <w:t>وَجِىء</w:t>
        </w:r>
      </w:ins>
      <w:ins w:id="13914" w:author="فاتن" w:date="2004-10-04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15" w:author="فاتن" w:date="2004-10-04T21:20:00Z">
        <w:r>
          <w:rPr>
            <w:sz w:val="30"/>
            <w:sz w:val="30"/>
            <w:rtl w:val="true"/>
          </w:rPr>
          <w:t>بالواوِ</w:t>
        </w:r>
      </w:ins>
      <w:ins w:id="13916" w:author="فاتن" w:date="2004-10-04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17" w:author="فاتن" w:date="2004-10-04T21:20:00Z">
        <w:r>
          <w:rPr>
            <w:sz w:val="30"/>
            <w:sz w:val="30"/>
            <w:rtl w:val="true"/>
          </w:rPr>
          <w:t>لِبيانِ</w:t>
        </w:r>
      </w:ins>
      <w:ins w:id="13918" w:author="فاتن" w:date="2004-10-04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19" w:author="فاتن" w:date="2004-10-04T21:20:00Z">
        <w:r>
          <w:rPr>
            <w:sz w:val="30"/>
            <w:sz w:val="30"/>
            <w:rtl w:val="true"/>
          </w:rPr>
          <w:t>الحَرَكَةِ</w:t>
        </w:r>
      </w:ins>
      <w:ins w:id="13920" w:author="فاتن" w:date="2005-01-18T23:30:00Z">
        <w:r>
          <w:rPr>
            <w:sz w:val="30"/>
            <w:sz w:val="30"/>
            <w:rtl w:val="true"/>
          </w:rPr>
          <w:t>،</w:t>
        </w:r>
      </w:ins>
      <w:ins w:id="13921" w:author="فاتن" w:date="2004-10-04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22" w:author="فاتن" w:date="2004-10-04T21:20:00Z">
        <w:r>
          <w:rPr>
            <w:sz w:val="30"/>
            <w:sz w:val="30"/>
            <w:rtl w:val="true"/>
          </w:rPr>
          <w:t>وكذلك</w:t>
        </w:r>
      </w:ins>
      <w:ins w:id="13923" w:author="فاتن" w:date="2004-10-04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24" w:author="فاتن" w:date="2004-10-04T21:20:00Z">
        <w:r>
          <w:rPr>
            <w:sz w:val="30"/>
            <w:sz w:val="30"/>
            <w:rtl w:val="true"/>
          </w:rPr>
          <w:t>لَه</w:t>
        </w:r>
      </w:ins>
      <w:ins w:id="13925" w:author="فاتن" w:date="2005-01-18T23:30:00Z">
        <w:r>
          <w:rPr>
            <w:sz w:val="30"/>
            <w:sz w:val="30"/>
            <w:rtl w:val="true"/>
          </w:rPr>
          <w:t>ُ</w:t>
        </w:r>
      </w:ins>
      <w:ins w:id="13926" w:author="فاتن" w:date="2004-10-04T21:20:00Z">
        <w:r>
          <w:rPr>
            <w:sz w:val="30"/>
            <w:sz w:val="30"/>
            <w:rtl w:val="true"/>
          </w:rPr>
          <w:t>و</w:t>
        </w:r>
      </w:ins>
      <w:ins w:id="13927" w:author="فاتن" w:date="2004-10-04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28" w:author="فاتن" w:date="2004-10-04T21:20:00Z">
        <w:r>
          <w:rPr>
            <w:sz w:val="30"/>
            <w:sz w:val="30"/>
            <w:rtl w:val="true"/>
          </w:rPr>
          <w:t>مَالٌ،</w:t>
        </w:r>
      </w:ins>
      <w:ins w:id="13929" w:author="فاتن" w:date="2004-10-04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30" w:author="فاتن" w:date="2004-10-04T21:20:00Z">
        <w:r>
          <w:rPr>
            <w:sz w:val="30"/>
            <w:sz w:val="30"/>
            <w:rtl w:val="true"/>
          </w:rPr>
          <w:t>إنّما</w:t>
        </w:r>
      </w:ins>
      <w:ins w:id="13931" w:author="فاتن" w:date="2004-10-04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32" w:author="فاتن" w:date="2004-10-04T21:20:00Z">
        <w:r>
          <w:rPr>
            <w:sz w:val="30"/>
            <w:sz w:val="30"/>
            <w:rtl w:val="true"/>
          </w:rPr>
          <w:t>الاسمُ</w:t>
        </w:r>
      </w:ins>
      <w:ins w:id="13933" w:author="فاتن" w:date="2004-10-04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34" w:author="فاتن" w:date="2004-10-04T21:20:00Z">
        <w:r>
          <w:rPr>
            <w:sz w:val="30"/>
            <w:sz w:val="30"/>
            <w:rtl w:val="true"/>
          </w:rPr>
          <w:t>منها</w:t>
        </w:r>
      </w:ins>
      <w:ins w:id="13935" w:author="فاتن" w:date="2004-10-04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36" w:author="فاتن" w:date="2004-10-04T21:20:00Z">
        <w:r>
          <w:rPr>
            <w:sz w:val="30"/>
            <w:sz w:val="30"/>
            <w:rtl w:val="true"/>
          </w:rPr>
          <w:t>الهاءُ</w:t>
        </w:r>
      </w:ins>
      <w:ins w:id="13937" w:author="فاتن" w:date="2004-10-04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38" w:author="فاتن" w:date="2004-10-04T21:20:00Z">
        <w:r>
          <w:rPr>
            <w:sz w:val="30"/>
            <w:sz w:val="30"/>
            <w:rtl w:val="true"/>
          </w:rPr>
          <w:t>والواوُ</w:t>
        </w:r>
      </w:ins>
      <w:ins w:id="13939" w:author="فاتن" w:date="2005-01-18T23:31:00Z">
        <w:r>
          <w:rPr>
            <w:sz w:val="30"/>
            <w:sz w:val="30"/>
            <w:rtl w:val="true"/>
          </w:rPr>
          <w:t>؛</w:t>
        </w:r>
      </w:ins>
      <w:ins w:id="13940" w:author="فاتن" w:date="2004-10-04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41" w:author="فاتن" w:date="2004-10-04T21:20:00Z">
        <w:r>
          <w:rPr>
            <w:sz w:val="30"/>
            <w:sz w:val="30"/>
            <w:rtl w:val="true"/>
          </w:rPr>
          <w:t>لِمَا</w:t>
        </w:r>
      </w:ins>
      <w:ins w:id="13942" w:author="فاتن" w:date="2004-10-04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43" w:author="فاتن" w:date="2004-10-04T21:20:00Z">
        <w:r>
          <w:rPr>
            <w:sz w:val="30"/>
            <w:sz w:val="30"/>
            <w:rtl w:val="true"/>
          </w:rPr>
          <w:t>قَدَّمْنَا</w:t>
        </w:r>
      </w:ins>
      <w:ins w:id="13944" w:author="فاتن" w:date="2005-01-18T23:31:00Z">
        <w:r>
          <w:rPr>
            <w:sz w:val="30"/>
            <w:sz w:val="30"/>
            <w:rtl w:val="true"/>
          </w:rPr>
          <w:t>،</w:t>
        </w:r>
      </w:ins>
      <w:ins w:id="13945" w:author="فاتن" w:date="2004-10-04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46" w:author="فاتن" w:date="2004-10-04T21:20:00Z">
        <w:r>
          <w:rPr>
            <w:sz w:val="30"/>
            <w:sz w:val="30"/>
            <w:rtl w:val="true"/>
          </w:rPr>
          <w:t>ودَليلُ</w:t>
        </w:r>
      </w:ins>
      <w:ins w:id="13947" w:author="فاتن" w:date="2004-10-04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48" w:author="فاتن" w:date="2004-10-04T21:20:00Z">
        <w:r>
          <w:rPr>
            <w:sz w:val="30"/>
            <w:sz w:val="30"/>
            <w:rtl w:val="true"/>
          </w:rPr>
          <w:t>ذلك</w:t>
        </w:r>
      </w:ins>
      <w:ins w:id="13949" w:author="فاتن" w:date="2005-01-18T23:31:00Z">
        <w:r>
          <w:rPr>
            <w:sz w:val="30"/>
            <w:rtl w:val="true"/>
          </w:rPr>
          <w:t>:</w:t>
        </w:r>
      </w:ins>
      <w:ins w:id="13950" w:author="فاتن" w:date="2004-10-04T21:20:00Z">
        <w:r>
          <w:rPr>
            <w:sz w:val="30"/>
            <w:rtl w:val="true"/>
          </w:rPr>
          <w:t xml:space="preserve"> </w:t>
        </w:r>
      </w:ins>
      <w:ins w:id="13951" w:author="فاتن" w:date="2004-10-04T21:20:00Z">
        <w:r>
          <w:rPr>
            <w:sz w:val="30"/>
            <w:sz w:val="30"/>
            <w:rtl w:val="true"/>
          </w:rPr>
          <w:t>أنك</w:t>
        </w:r>
      </w:ins>
      <w:ins w:id="13952" w:author="فاتن" w:date="2004-10-04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53" w:author="فاتن" w:date="2004-10-04T21:20:00Z">
        <w:r>
          <w:rPr>
            <w:sz w:val="30"/>
            <w:sz w:val="30"/>
            <w:rtl w:val="true"/>
          </w:rPr>
          <w:t>إذَا</w:t>
        </w:r>
      </w:ins>
      <w:ins w:id="13954" w:author="فاتن" w:date="2004-10-04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55" w:author="فاتن" w:date="2004-10-04T21:20:00Z">
        <w:r>
          <w:rPr>
            <w:sz w:val="30"/>
            <w:sz w:val="30"/>
            <w:rtl w:val="true"/>
          </w:rPr>
          <w:t>وَقَفْتَ</w:t>
        </w:r>
      </w:ins>
      <w:ins w:id="13956" w:author="فاتن" w:date="2004-10-04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57" w:author="فاتن" w:date="2004-10-04T21:20:00Z">
        <w:r>
          <w:rPr>
            <w:sz w:val="30"/>
            <w:sz w:val="30"/>
            <w:rtl w:val="true"/>
          </w:rPr>
          <w:t>حَذَفْتَ</w:t>
        </w:r>
      </w:ins>
      <w:ins w:id="13958" w:author="فاتن" w:date="2004-10-04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59" w:author="فاتن" w:date="2004-10-04T21:20:00Z">
        <w:r>
          <w:rPr>
            <w:sz w:val="30"/>
            <w:sz w:val="30"/>
            <w:rtl w:val="true"/>
          </w:rPr>
          <w:t>الواوَ</w:t>
        </w:r>
      </w:ins>
      <w:ins w:id="13960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61" w:author="فاتن" w:date="2004-10-04T21:22:00Z">
        <w:r>
          <w:rPr>
            <w:sz w:val="30"/>
            <w:sz w:val="30"/>
            <w:rtl w:val="true"/>
          </w:rPr>
          <w:t>فَ</w:t>
        </w:r>
      </w:ins>
      <w:ins w:id="13962" w:author="فاتن" w:date="2005-01-18T23:31:00Z">
        <w:r>
          <w:rPr>
            <w:sz w:val="30"/>
            <w:sz w:val="30"/>
            <w:rtl w:val="true"/>
          </w:rPr>
          <w:t>قُ</w:t>
        </w:r>
      </w:ins>
      <w:ins w:id="13963" w:author="فاتن" w:date="2004-10-04T21:22:00Z">
        <w:r>
          <w:rPr>
            <w:sz w:val="30"/>
            <w:sz w:val="30"/>
            <w:rtl w:val="true"/>
          </w:rPr>
          <w:t>لْتَ</w:t>
        </w:r>
      </w:ins>
      <w:ins w:id="13964" w:author="فاتن" w:date="2004-10-04T21:22:00Z">
        <w:r>
          <w:rPr>
            <w:sz w:val="30"/>
            <w:rtl w:val="true"/>
          </w:rPr>
          <w:t xml:space="preserve">: </w:t>
        </w:r>
      </w:ins>
      <w:ins w:id="13965" w:author="فاتن" w:date="2004-10-04T21:22:00Z">
        <w:r>
          <w:rPr>
            <w:sz w:val="30"/>
            <w:sz w:val="30"/>
            <w:rtl w:val="true"/>
          </w:rPr>
          <w:t>رَأَيْتُهْ</w:t>
        </w:r>
      </w:ins>
      <w:ins w:id="13966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67" w:author="فاتن" w:date="2004-10-04T21:22:00Z">
        <w:r>
          <w:rPr>
            <w:sz w:val="30"/>
            <w:sz w:val="30"/>
            <w:rtl w:val="true"/>
          </w:rPr>
          <w:t>والمالُ</w:t>
        </w:r>
      </w:ins>
      <w:ins w:id="13968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69" w:author="فاتن" w:date="2004-10-04T21:22:00Z">
        <w:r>
          <w:rPr>
            <w:sz w:val="30"/>
            <w:sz w:val="30"/>
            <w:rtl w:val="true"/>
          </w:rPr>
          <w:t>لَهْ،</w:t>
        </w:r>
      </w:ins>
      <w:ins w:id="13970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71" w:author="فاتن" w:date="2004-10-04T21:22:00Z">
        <w:r>
          <w:rPr>
            <w:sz w:val="30"/>
            <w:sz w:val="30"/>
            <w:rtl w:val="true"/>
          </w:rPr>
          <w:t>ومنهم</w:t>
        </w:r>
      </w:ins>
      <w:ins w:id="13972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73" w:author="فاتن" w:date="2004-10-04T21:22:00Z">
        <w:r>
          <w:rPr>
            <w:sz w:val="30"/>
            <w:sz w:val="30"/>
            <w:rtl w:val="true"/>
          </w:rPr>
          <w:t>مَ</w:t>
        </w:r>
      </w:ins>
      <w:ins w:id="13974" w:author="Eptesam" w:date="2005-08-09T00:44:00Z">
        <w:r>
          <w:rPr>
            <w:sz w:val="30"/>
            <w:sz w:val="30"/>
            <w:rtl w:val="true"/>
          </w:rPr>
          <w:t>ـ</w:t>
        </w:r>
      </w:ins>
      <w:ins w:id="13975" w:author="فاتن" w:date="2004-10-04T21:22:00Z">
        <w:r>
          <w:rPr>
            <w:sz w:val="30"/>
            <w:sz w:val="30"/>
            <w:rtl w:val="true"/>
          </w:rPr>
          <w:t>ن</w:t>
        </w:r>
      </w:ins>
      <w:ins w:id="13976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77" w:author="فاتن" w:date="2004-10-04T21:22:00Z">
        <w:r>
          <w:rPr>
            <w:sz w:val="30"/>
            <w:sz w:val="30"/>
            <w:rtl w:val="true"/>
          </w:rPr>
          <w:t>يَحْذِفُها</w:t>
        </w:r>
      </w:ins>
      <w:ins w:id="13978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79" w:author="فاتن" w:date="2004-10-04T21:22:00Z">
        <w:r>
          <w:rPr>
            <w:sz w:val="30"/>
            <w:sz w:val="30"/>
            <w:rtl w:val="true"/>
          </w:rPr>
          <w:t>فى</w:t>
        </w:r>
      </w:ins>
      <w:ins w:id="13980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81" w:author="فاتن" w:date="2004-10-04T21:22:00Z">
        <w:r>
          <w:rPr>
            <w:sz w:val="30"/>
            <w:sz w:val="30"/>
            <w:rtl w:val="true"/>
          </w:rPr>
          <w:t>الوَصْلِ</w:t>
        </w:r>
      </w:ins>
      <w:ins w:id="13982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83" w:author="فاتن" w:date="2004-10-04T21:22:00Z">
        <w:r>
          <w:rPr>
            <w:sz w:val="30"/>
            <w:sz w:val="30"/>
            <w:rtl w:val="true"/>
          </w:rPr>
          <w:t>مع</w:t>
        </w:r>
      </w:ins>
      <w:ins w:id="13984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85" w:author="فاتن" w:date="2004-10-04T21:22:00Z">
        <w:r>
          <w:rPr>
            <w:sz w:val="30"/>
            <w:sz w:val="30"/>
            <w:rtl w:val="true"/>
          </w:rPr>
          <w:t>الحَرَكَةِ</w:t>
        </w:r>
      </w:ins>
      <w:ins w:id="13986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87" w:author="فاتن" w:date="2004-10-04T21:22:00Z">
        <w:r>
          <w:rPr>
            <w:sz w:val="30"/>
            <w:sz w:val="30"/>
            <w:rtl w:val="true"/>
          </w:rPr>
          <w:t>التى</w:t>
        </w:r>
      </w:ins>
      <w:ins w:id="13988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89" w:author="فاتن" w:date="2004-10-04T21:22:00Z">
        <w:r>
          <w:rPr>
            <w:sz w:val="30"/>
            <w:sz w:val="30"/>
            <w:rtl w:val="true"/>
          </w:rPr>
          <w:t>على</w:t>
        </w:r>
      </w:ins>
      <w:ins w:id="13990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91" w:author="فاتن" w:date="2004-10-04T21:22:00Z">
        <w:r>
          <w:rPr>
            <w:sz w:val="30"/>
            <w:sz w:val="30"/>
            <w:rtl w:val="true"/>
          </w:rPr>
          <w:t>الهاءِ</w:t>
        </w:r>
      </w:ins>
      <w:ins w:id="13992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93" w:author="فاتن" w:date="2004-10-04T21:22:00Z">
        <w:r>
          <w:rPr>
            <w:sz w:val="30"/>
            <w:sz w:val="30"/>
            <w:rtl w:val="true"/>
          </w:rPr>
          <w:t>ويس</w:t>
        </w:r>
      </w:ins>
      <w:ins w:id="13994" w:author="mm" w:date="2005-06-12T21:36:00Z">
        <w:r>
          <w:rPr>
            <w:sz w:val="30"/>
            <w:sz w:val="30"/>
            <w:rtl w:val="true"/>
          </w:rPr>
          <w:t>ك</w:t>
        </w:r>
      </w:ins>
      <w:ins w:id="13995" w:author="فاتن" w:date="2004-10-04T21:22:00Z">
        <w:del w:id="13996" w:author="mm" w:date="2005-06-12T21:36:00Z">
          <w:r>
            <w:rPr>
              <w:sz w:val="30"/>
              <w:sz w:val="30"/>
              <w:rtl w:val="true"/>
            </w:rPr>
            <w:delText>كّ</w:delText>
          </w:r>
        </w:del>
      </w:ins>
      <w:ins w:id="13997" w:author="mm" w:date="2005-06-12T21:36:00Z">
        <w:r>
          <w:rPr>
            <w:sz w:val="30"/>
            <w:sz w:val="30"/>
            <w:rtl w:val="true"/>
          </w:rPr>
          <w:t>ِّ</w:t>
        </w:r>
      </w:ins>
      <w:ins w:id="13998" w:author="فاتن" w:date="2004-10-04T21:22:00Z">
        <w:del w:id="13999" w:author="mm" w:date="2005-06-12T21:36:00Z">
          <w:r>
            <w:rPr>
              <w:sz w:val="30"/>
              <w:sz w:val="30"/>
              <w:rtl w:val="true"/>
            </w:rPr>
            <w:delText>َ</w:delText>
          </w:r>
        </w:del>
      </w:ins>
      <w:ins w:id="14000" w:author="فاتن" w:date="2004-10-04T21:22:00Z">
        <w:r>
          <w:rPr>
            <w:sz w:val="30"/>
            <w:sz w:val="30"/>
            <w:rtl w:val="true"/>
          </w:rPr>
          <w:t>نُ</w:t>
        </w:r>
      </w:ins>
      <w:ins w:id="14001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02" w:author="فاتن" w:date="2004-10-04T21:22:00Z">
        <w:r>
          <w:rPr>
            <w:sz w:val="30"/>
            <w:sz w:val="30"/>
            <w:rtl w:val="true"/>
          </w:rPr>
          <w:t>الهاءَ،</w:t>
        </w:r>
      </w:ins>
      <w:ins w:id="14003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04" w:author="فاتن" w:date="2004-10-04T21:22:00Z">
        <w:r>
          <w:rPr>
            <w:sz w:val="30"/>
            <w:sz w:val="30"/>
            <w:rtl w:val="true"/>
          </w:rPr>
          <w:t>حكى</w:t>
        </w:r>
      </w:ins>
      <w:ins w:id="14005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06" w:author="فاتن" w:date="2004-10-04T21:22:00Z">
        <w:r>
          <w:rPr>
            <w:sz w:val="30"/>
            <w:sz w:val="30"/>
            <w:rtl w:val="true"/>
          </w:rPr>
          <w:t>اللحيانىُّ</w:t>
        </w:r>
      </w:ins>
      <w:ins w:id="14007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08" w:author="فاتن" w:date="2004-10-04T21:22:00Z">
        <w:r>
          <w:rPr>
            <w:sz w:val="30"/>
            <w:sz w:val="30"/>
            <w:rtl w:val="true"/>
          </w:rPr>
          <w:t>عن</w:t>
        </w:r>
      </w:ins>
      <w:ins w:id="14009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10" w:author="فاتن" w:date="2004-10-04T21:22:00Z">
        <w:r>
          <w:rPr>
            <w:sz w:val="30"/>
            <w:sz w:val="30"/>
            <w:rtl w:val="true"/>
          </w:rPr>
          <w:t>الكسائىِّ</w:t>
        </w:r>
      </w:ins>
      <w:ins w:id="14011" w:author="فاتن" w:date="2005-01-18T23:31:00Z">
        <w:r>
          <w:rPr>
            <w:sz w:val="30"/>
            <w:rtl w:val="true"/>
          </w:rPr>
          <w:t>:</w:t>
        </w:r>
      </w:ins>
      <w:ins w:id="14012" w:author="فاتن" w:date="2004-10-04T21:22:00Z">
        <w:r>
          <w:rPr>
            <w:sz w:val="30"/>
            <w:rtl w:val="true"/>
          </w:rPr>
          <w:t xml:space="preserve"> </w:t>
        </w:r>
      </w:ins>
      <w:ins w:id="14013" w:author="فاتن" w:date="2004-10-04T21:22:00Z">
        <w:r>
          <w:rPr>
            <w:sz w:val="30"/>
            <w:sz w:val="30"/>
            <w:rtl w:val="true"/>
          </w:rPr>
          <w:t>لَهْ</w:t>
        </w:r>
      </w:ins>
      <w:ins w:id="14014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15" w:author="فاتن" w:date="2004-10-04T21:22:00Z">
        <w:r>
          <w:rPr>
            <w:sz w:val="30"/>
            <w:sz w:val="30"/>
            <w:rtl w:val="true"/>
          </w:rPr>
          <w:t>مالٌ؛</w:t>
        </w:r>
      </w:ins>
      <w:ins w:id="14016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17" w:author="فاتن" w:date="2004-10-04T21:22:00Z">
        <w:r>
          <w:rPr>
            <w:sz w:val="30"/>
            <w:sz w:val="30"/>
            <w:rtl w:val="true"/>
          </w:rPr>
          <w:t>أى</w:t>
        </w:r>
      </w:ins>
      <w:ins w:id="14018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19" w:author="فاتن" w:date="2004-10-04T21:22:00Z">
        <w:r>
          <w:rPr>
            <w:sz w:val="30"/>
            <w:sz w:val="30"/>
            <w:rtl w:val="true"/>
          </w:rPr>
          <w:t>لَهُو</w:t>
        </w:r>
      </w:ins>
      <w:ins w:id="14020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21" w:author="فاتن" w:date="2004-10-04T21:22:00Z">
        <w:r>
          <w:rPr>
            <w:sz w:val="30"/>
            <w:sz w:val="30"/>
            <w:rtl w:val="true"/>
          </w:rPr>
          <w:t>مَالٌ</w:t>
        </w:r>
      </w:ins>
      <w:ins w:id="14022" w:author="فاتن" w:date="2004-10-04T21:2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sz w:val="30"/>
          <w:ins w:id="14043" w:author="فاتن" w:date="2004-10-04T21:22:00Z"/>
        </w:rPr>
      </w:pPr>
      <w:ins w:id="14024" w:author="فاتن" w:date="2004-10-04T21:22:00Z">
        <w:r>
          <w:rPr>
            <w:rFonts w:cs="Times New Roman"/>
            <w:sz w:val="30"/>
            <w:rtl w:val="true"/>
          </w:rPr>
          <w:t xml:space="preserve">     </w:t>
        </w:r>
      </w:ins>
      <w:ins w:id="14025" w:author="فاتن" w:date="2004-10-04T21:22:00Z">
        <w:r>
          <w:rPr>
            <w:sz w:val="30"/>
            <w:sz w:val="30"/>
            <w:rtl w:val="true"/>
          </w:rPr>
          <w:t>قالَ</w:t>
        </w:r>
      </w:ins>
      <w:ins w:id="14026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27" w:author="فاتن" w:date="2004-10-04T21:22:00Z">
        <w:r>
          <w:rPr>
            <w:sz w:val="30"/>
            <w:sz w:val="30"/>
            <w:rtl w:val="true"/>
          </w:rPr>
          <w:t>الجوهرىُّ</w:t>
        </w:r>
      </w:ins>
      <w:ins w:id="14028" w:author="فاتن" w:date="2004-10-04T21:22:00Z">
        <w:r>
          <w:rPr>
            <w:sz w:val="30"/>
            <w:rtl w:val="true"/>
          </w:rPr>
          <w:t xml:space="preserve">: </w:t>
        </w:r>
      </w:ins>
      <w:ins w:id="14029" w:author="فاتن" w:date="2004-10-04T21:22:00Z">
        <w:r>
          <w:rPr>
            <w:sz w:val="30"/>
            <w:sz w:val="30"/>
            <w:rtl w:val="true"/>
          </w:rPr>
          <w:t>ورُبَّما</w:t>
        </w:r>
      </w:ins>
      <w:ins w:id="14030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31" w:author="فاتن" w:date="2004-10-04T21:22:00Z">
        <w:r>
          <w:rPr>
            <w:sz w:val="30"/>
            <w:sz w:val="30"/>
            <w:rtl w:val="true"/>
          </w:rPr>
          <w:t>حَذَفوا</w:t>
        </w:r>
      </w:ins>
      <w:ins w:id="14032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33" w:author="فاتن" w:date="2004-10-04T21:22:00Z">
        <w:r>
          <w:rPr>
            <w:sz w:val="30"/>
            <w:sz w:val="30"/>
            <w:rtl w:val="true"/>
          </w:rPr>
          <w:t>الواوَ</w:t>
        </w:r>
      </w:ins>
      <w:ins w:id="14034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35" w:author="فاتن" w:date="2004-10-04T21:22:00Z">
        <w:r>
          <w:rPr>
            <w:sz w:val="30"/>
            <w:sz w:val="30"/>
            <w:rtl w:val="true"/>
          </w:rPr>
          <w:t>مع</w:t>
        </w:r>
      </w:ins>
      <w:ins w:id="14036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37" w:author="فاتن" w:date="2004-10-04T21:22:00Z">
        <w:r>
          <w:rPr>
            <w:sz w:val="30"/>
            <w:sz w:val="30"/>
            <w:rtl w:val="true"/>
          </w:rPr>
          <w:t>الحَرَكَةِ</w:t>
        </w:r>
      </w:ins>
      <w:ins w:id="14038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39" w:author="فاتن" w:date="2004-10-04T21:22:00Z">
        <w:r>
          <w:rPr>
            <w:sz w:val="30"/>
            <w:sz w:val="30"/>
            <w:rtl w:val="true"/>
          </w:rPr>
          <w:t>قال</w:t>
        </w:r>
      </w:ins>
      <w:ins w:id="14040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41" w:author="فاتن" w:date="2004-10-04T21:22:00Z">
        <w:r>
          <w:rPr>
            <w:sz w:val="30"/>
            <w:sz w:val="30"/>
            <w:rtl w:val="true"/>
          </w:rPr>
          <w:t>الشاعر</w:t>
        </w:r>
      </w:ins>
      <w:ins w:id="14042" w:author="فاتن" w:date="2004-10-04T21:22:00Z">
        <w:r>
          <w:rPr>
            <w:sz w:val="30"/>
            <w:rtl w:val="true"/>
          </w:rPr>
          <w:t>: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4044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4045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4046" w:author="Eptesam" w:date="2005-06-26T21:1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هاء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4047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4048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4049" w:author="Eptesam" w:date="2005-06-26T21:1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هاء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sz w:val="30"/>
          <w:ins w:id="14060" w:author="فاتن" w:date="2004-10-04T21:22:00Z"/>
        </w:rPr>
      </w:pPr>
      <w:ins w:id="14050" w:author="فاتن" w:date="2004-10-04T21:22:00Z">
        <w:r>
          <w:rPr>
            <w:rFonts w:cs="Times New Roman"/>
            <w:sz w:val="30"/>
            <w:rtl w:val="true"/>
          </w:rPr>
          <w:t xml:space="preserve">      </w:t>
        </w:r>
      </w:ins>
      <w:ins w:id="14051" w:author="فاتن" w:date="2004-10-04T21:22:00Z">
        <w:r>
          <w:rPr>
            <w:sz w:val="30"/>
            <w:sz w:val="30"/>
            <w:rtl w:val="true"/>
          </w:rPr>
          <w:t>فظَلْتُ</w:t>
        </w:r>
      </w:ins>
      <w:ins w:id="14052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53" w:author="فاتن" w:date="2004-10-04T21:22:00Z">
        <w:r>
          <w:rPr>
            <w:sz w:val="30"/>
            <w:sz w:val="30"/>
            <w:rtl w:val="true"/>
          </w:rPr>
          <w:t>لَدَى</w:t>
        </w:r>
      </w:ins>
      <w:ins w:id="14054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55" w:author="فاتن" w:date="2004-10-04T21:22:00Z">
        <w:r>
          <w:rPr>
            <w:sz w:val="30"/>
            <w:sz w:val="30"/>
            <w:rtl w:val="true"/>
          </w:rPr>
          <w:t>البَيْتِ</w:t>
        </w:r>
      </w:ins>
      <w:ins w:id="14056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57" w:author="فاتن" w:date="2004-10-04T21:22:00Z">
        <w:r>
          <w:rPr>
            <w:sz w:val="30"/>
            <w:sz w:val="30"/>
            <w:rtl w:val="true"/>
          </w:rPr>
          <w:t>العَتِيقِ</w:t>
        </w:r>
      </w:ins>
      <w:ins w:id="14058" w:author="فاتن" w:date="2004-10-04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59" w:author="فاتن" w:date="2004-10-04T21:22:00Z">
        <w:r>
          <w:rPr>
            <w:sz w:val="30"/>
            <w:sz w:val="30"/>
            <w:rtl w:val="true"/>
          </w:rPr>
          <w:t>أُخِيلُهُو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14076" w:author="فاتن" w:date="2004-10-04T21:24:00Z"/>
        </w:rPr>
      </w:pPr>
      <w:ins w:id="14061" w:author="فاتن" w:date="2004-10-04T21:24:00Z">
        <w:r>
          <w:rPr>
            <w:rFonts w:cs="Times New Roman"/>
            <w:sz w:val="30"/>
            <w:rtl w:val="true"/>
          </w:rPr>
          <w:t xml:space="preserve">                     </w:t>
        </w:r>
      </w:ins>
      <w:ins w:id="14062" w:author="فاتن" w:date="2004-10-04T21:24:00Z">
        <w:r>
          <w:rPr>
            <w:sz w:val="30"/>
            <w:sz w:val="30"/>
            <w:rtl w:val="true"/>
          </w:rPr>
          <w:t>ومِطْوَاىَ</w:t>
        </w:r>
      </w:ins>
      <w:ins w:id="14063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64" w:author="فاتن" w:date="2004-10-04T21:24:00Z">
        <w:r>
          <w:rPr>
            <w:sz w:val="30"/>
            <w:sz w:val="30"/>
            <w:rtl w:val="true"/>
          </w:rPr>
          <w:t>مُشْتاقانِ</w:t>
        </w:r>
      </w:ins>
      <w:ins w:id="14065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66" w:author="فاتن" w:date="2004-10-04T21:24:00Z">
        <w:r>
          <w:rPr>
            <w:sz w:val="30"/>
            <w:sz w:val="30"/>
            <w:rtl w:val="true"/>
          </w:rPr>
          <w:t>لَهْ</w:t>
        </w:r>
      </w:ins>
      <w:ins w:id="14067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68" w:author="فاتن" w:date="2004-10-04T21:24:00Z">
        <w:r>
          <w:rPr>
            <w:sz w:val="30"/>
            <w:sz w:val="30"/>
            <w:rtl w:val="true"/>
          </w:rPr>
          <w:t>أَر</w:t>
        </w:r>
      </w:ins>
      <w:ins w:id="14069" w:author="فاتن" w:date="2005-01-18T23:32:00Z">
        <w:r>
          <w:rPr>
            <w:sz w:val="30"/>
            <w:sz w:val="30"/>
            <w:rtl w:val="true"/>
          </w:rPr>
          <w:t>ِ</w:t>
        </w:r>
      </w:ins>
      <w:ins w:id="14070" w:author="فاتن" w:date="2004-10-04T21:24:00Z">
        <w:r>
          <w:rPr>
            <w:sz w:val="30"/>
            <w:sz w:val="30"/>
            <w:rtl w:val="true"/>
          </w:rPr>
          <w:t>قان</w:t>
        </w:r>
      </w:ins>
      <w:ins w:id="14071" w:author="Eptesam" w:date="2005-06-26T21:36:00Z">
        <w:r>
          <w:rPr>
            <w:sz w:val="30"/>
            <w:sz w:val="30"/>
            <w:rtl w:val="true"/>
          </w:rPr>
          <w:t>ِ</w:t>
        </w:r>
      </w:ins>
      <w:ins w:id="14072" w:author="فاتن" w:date="2004-10-04T21:24:00Z">
        <w:r>
          <w:rPr>
            <w:sz w:val="30"/>
            <w:vertAlign w:val="superscript"/>
            <w:rtl w:val="true"/>
          </w:rPr>
          <w:t>(</w:t>
        </w:r>
      </w:ins>
      <w:ins w:id="14073" w:author="فاتن" w:date="2004-10-04T21:24:00Z">
        <w:r>
          <w:rPr>
            <w:rStyle w:val="FootnoteCharacters"/>
            <w:rStyle w:val="FootnoteAnchor"/>
            <w:sz w:val="30"/>
            <w:rtl w:val="true"/>
          </w:rPr>
          <w:footnoteReference w:id="142"/>
        </w:r>
      </w:ins>
      <w:ins w:id="14074" w:author="فاتن" w:date="2004-10-04T21:24:00Z">
        <w:r>
          <w:rPr>
            <w:sz w:val="30"/>
            <w:vertAlign w:val="superscript"/>
            <w:rtl w:val="true"/>
          </w:rPr>
          <w:t>)</w:t>
        </w:r>
      </w:ins>
      <w:ins w:id="14075" w:author="فاتن" w:date="2004-10-04T21:24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14180" w:author="فاتن" w:date="2004-10-04T21:27:00Z"/>
        </w:rPr>
      </w:pPr>
      <w:ins w:id="14077" w:author="فاتن" w:date="2004-10-04T21:24:00Z">
        <w:r>
          <w:rPr>
            <w:sz w:val="30"/>
            <w:sz w:val="30"/>
            <w:rtl w:val="true"/>
          </w:rPr>
          <w:t>قال</w:t>
        </w:r>
      </w:ins>
      <w:ins w:id="14078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79" w:author="فاتن" w:date="2004-10-04T21:24:00Z">
        <w:r>
          <w:rPr>
            <w:sz w:val="30"/>
            <w:sz w:val="30"/>
            <w:rtl w:val="true"/>
          </w:rPr>
          <w:t>ابنُ</w:t>
        </w:r>
      </w:ins>
      <w:ins w:id="14080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81" w:author="فاتن" w:date="2004-10-04T21:24:00Z">
        <w:r>
          <w:rPr>
            <w:sz w:val="30"/>
            <w:sz w:val="30"/>
            <w:rtl w:val="true"/>
          </w:rPr>
          <w:t>جِنِّى</w:t>
        </w:r>
      </w:ins>
      <w:ins w:id="14082" w:author="فاتن" w:date="2004-10-04T21:24:00Z">
        <w:r>
          <w:rPr>
            <w:sz w:val="30"/>
            <w:rtl w:val="true"/>
          </w:rPr>
          <w:t xml:space="preserve">: </w:t>
        </w:r>
      </w:ins>
      <w:ins w:id="14083" w:author="فاتن" w:date="2004-10-04T21:24:00Z">
        <w:r>
          <w:rPr>
            <w:sz w:val="30"/>
            <w:sz w:val="30"/>
            <w:rtl w:val="true"/>
          </w:rPr>
          <w:t>جَمَعَ</w:t>
        </w:r>
      </w:ins>
      <w:ins w:id="14084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85" w:author="فاتن" w:date="2004-10-04T21:24:00Z">
        <w:r>
          <w:rPr>
            <w:sz w:val="30"/>
            <w:sz w:val="30"/>
            <w:rtl w:val="true"/>
          </w:rPr>
          <w:t>بين</w:t>
        </w:r>
      </w:ins>
      <w:ins w:id="14086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87" w:author="فاتن" w:date="2004-10-04T21:24:00Z">
        <w:r>
          <w:rPr>
            <w:sz w:val="30"/>
            <w:sz w:val="30"/>
            <w:rtl w:val="true"/>
          </w:rPr>
          <w:t>الُّلغَتَيْن،</w:t>
        </w:r>
      </w:ins>
      <w:ins w:id="14088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89" w:author="فاتن" w:date="2004-10-04T21:24:00Z">
        <w:r>
          <w:rPr>
            <w:sz w:val="30"/>
            <w:sz w:val="30"/>
            <w:rtl w:val="true"/>
          </w:rPr>
          <w:t>يعنى</w:t>
        </w:r>
      </w:ins>
      <w:ins w:id="14090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91" w:author="فاتن" w:date="2004-10-04T21:24:00Z">
        <w:r>
          <w:rPr>
            <w:sz w:val="30"/>
            <w:sz w:val="30"/>
            <w:rtl w:val="true"/>
          </w:rPr>
          <w:t>إثْباتَ</w:t>
        </w:r>
      </w:ins>
      <w:ins w:id="14092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93" w:author="فاتن" w:date="2004-10-04T21:24:00Z">
        <w:r>
          <w:rPr>
            <w:sz w:val="30"/>
            <w:sz w:val="30"/>
            <w:rtl w:val="true"/>
          </w:rPr>
          <w:t>الواوِ</w:t>
        </w:r>
      </w:ins>
      <w:ins w:id="14094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95" w:author="فاتن" w:date="2004-10-04T21:24:00Z">
        <w:r>
          <w:rPr>
            <w:sz w:val="30"/>
            <w:sz w:val="30"/>
            <w:rtl w:val="true"/>
          </w:rPr>
          <w:t>فى</w:t>
        </w:r>
      </w:ins>
      <w:ins w:id="14096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97" w:author="فاتن" w:date="2004-10-04T21:24:00Z">
        <w:r>
          <w:rPr>
            <w:sz w:val="30"/>
            <w:sz w:val="30"/>
            <w:rtl w:val="true"/>
          </w:rPr>
          <w:t>أُخِيلُهو</w:t>
        </w:r>
      </w:ins>
      <w:ins w:id="14098" w:author="فاتن" w:date="2005-01-18T23:32:00Z">
        <w:r>
          <w:rPr>
            <w:sz w:val="30"/>
            <w:sz w:val="30"/>
            <w:rtl w:val="true"/>
          </w:rPr>
          <w:t>،</w:t>
        </w:r>
      </w:ins>
      <w:ins w:id="14099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00" w:author="فاتن" w:date="2004-10-04T21:24:00Z">
        <w:r>
          <w:rPr>
            <w:sz w:val="30"/>
            <w:sz w:val="30"/>
            <w:rtl w:val="true"/>
          </w:rPr>
          <w:t>وإسكان</w:t>
        </w:r>
      </w:ins>
      <w:ins w:id="14101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02" w:author="فاتن" w:date="2004-10-04T21:24:00Z">
        <w:r>
          <w:rPr>
            <w:sz w:val="30"/>
            <w:sz w:val="30"/>
            <w:rtl w:val="true"/>
          </w:rPr>
          <w:t>اله</w:t>
        </w:r>
      </w:ins>
      <w:ins w:id="14103" w:author="Eptesam" w:date="2005-08-09T00:44:00Z">
        <w:r>
          <w:rPr>
            <w:sz w:val="30"/>
            <w:sz w:val="30"/>
            <w:rtl w:val="true"/>
          </w:rPr>
          <w:t>ـ</w:t>
        </w:r>
      </w:ins>
      <w:ins w:id="14104" w:author="فاتن" w:date="2004-10-04T21:24:00Z">
        <w:r>
          <w:rPr>
            <w:sz w:val="30"/>
            <w:sz w:val="30"/>
            <w:rtl w:val="true"/>
          </w:rPr>
          <w:t>اء</w:t>
        </w:r>
      </w:ins>
      <w:ins w:id="14105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06" w:author="فاتن" w:date="2004-10-04T21:24:00Z">
        <w:r>
          <w:rPr>
            <w:sz w:val="30"/>
            <w:sz w:val="30"/>
            <w:rtl w:val="true"/>
          </w:rPr>
          <w:t>فى</w:t>
        </w:r>
      </w:ins>
      <w:ins w:id="14107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08" w:author="فاتن" w:date="2004-10-04T21:24:00Z">
        <w:r>
          <w:rPr>
            <w:sz w:val="30"/>
            <w:sz w:val="30"/>
            <w:rtl w:val="true"/>
          </w:rPr>
          <w:t>لَهْ</w:t>
        </w:r>
      </w:ins>
      <w:ins w:id="14109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 </w:t>
        </w:r>
      </w:ins>
      <w:ins w:id="14110" w:author="فاتن" w:date="2004-10-04T21:24:00Z">
        <w:r>
          <w:rPr>
            <w:sz w:val="30"/>
            <w:rtl w:val="true"/>
          </w:rPr>
          <w:t>[</w:t>
        </w:r>
      </w:ins>
      <w:ins w:id="14111" w:author="فاتن" w:date="2004-10-04T21:24:00Z">
        <w:r>
          <w:rPr>
            <w:sz w:val="30"/>
            <w:sz w:val="30"/>
            <w:rtl w:val="true"/>
          </w:rPr>
          <w:t>وليس</w:t>
        </w:r>
      </w:ins>
      <w:ins w:id="14112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13" w:author="فاتن" w:date="2004-10-04T21:24:00Z">
        <w:r>
          <w:rPr>
            <w:sz w:val="30"/>
            <w:sz w:val="30"/>
            <w:rtl w:val="true"/>
          </w:rPr>
          <w:t>إسكان</w:t>
        </w:r>
      </w:ins>
      <w:ins w:id="14114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15" w:author="فاتن" w:date="2004-10-04T21:24:00Z">
        <w:r>
          <w:rPr>
            <w:sz w:val="30"/>
            <w:sz w:val="30"/>
            <w:rtl w:val="true"/>
          </w:rPr>
          <w:t>الهاء</w:t>
        </w:r>
      </w:ins>
      <w:ins w:id="14116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17" w:author="فاتن" w:date="2004-10-04T21:24:00Z">
        <w:r>
          <w:rPr>
            <w:sz w:val="30"/>
            <w:sz w:val="30"/>
            <w:rtl w:val="true"/>
          </w:rPr>
          <w:t>فى</w:t>
        </w:r>
      </w:ins>
      <w:ins w:id="14118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19" w:author="فاتن" w:date="2004-10-04T21:24:00Z">
        <w:r>
          <w:rPr>
            <w:sz w:val="30"/>
            <w:sz w:val="30"/>
            <w:rtl w:val="true"/>
          </w:rPr>
          <w:t>لَهْ</w:t>
        </w:r>
      </w:ins>
      <w:ins w:id="14120" w:author="فاتن" w:date="2004-10-04T21:24:00Z">
        <w:r>
          <w:rPr>
            <w:sz w:val="30"/>
            <w:rtl w:val="true"/>
          </w:rPr>
          <w:t>]</w:t>
        </w:r>
      </w:ins>
      <w:ins w:id="14121" w:author="فاتن" w:date="2004-10-04T21:24:00Z">
        <w:r>
          <w:rPr>
            <w:sz w:val="30"/>
            <w:vertAlign w:val="superscript"/>
            <w:rtl w:val="true"/>
          </w:rPr>
          <w:t>(</w:t>
        </w:r>
      </w:ins>
      <w:ins w:id="14122" w:author="فاتن" w:date="2004-10-04T21:24:00Z">
        <w:r>
          <w:rPr>
            <w:rStyle w:val="FootnoteCharacters"/>
            <w:rStyle w:val="FootnoteAnchor"/>
            <w:sz w:val="30"/>
            <w:rtl w:val="true"/>
          </w:rPr>
          <w:footnoteReference w:id="143"/>
        </w:r>
      </w:ins>
      <w:ins w:id="14123" w:author="فاتن" w:date="2004-10-04T21:24:00Z">
        <w:r>
          <w:rPr>
            <w:sz w:val="30"/>
            <w:vertAlign w:val="superscript"/>
            <w:rtl w:val="true"/>
          </w:rPr>
          <w:t>)</w:t>
        </w:r>
      </w:ins>
      <w:ins w:id="14124" w:author="فاتن" w:date="2004-10-04T21:24:00Z">
        <w:r>
          <w:rPr>
            <w:sz w:val="30"/>
            <w:rtl w:val="true"/>
          </w:rPr>
          <w:t xml:space="preserve"> </w:t>
        </w:r>
      </w:ins>
      <w:ins w:id="14125" w:author="فاتن" w:date="2004-10-04T21:24:00Z">
        <w:r>
          <w:rPr>
            <w:sz w:val="30"/>
            <w:sz w:val="30"/>
            <w:rtl w:val="true"/>
          </w:rPr>
          <w:t>عن</w:t>
        </w:r>
      </w:ins>
      <w:ins w:id="14126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27" w:author="فاتن" w:date="2004-10-04T21:24:00Z">
        <w:r>
          <w:rPr>
            <w:sz w:val="30"/>
            <w:sz w:val="30"/>
            <w:rtl w:val="true"/>
          </w:rPr>
          <w:t>حَذْفٍ</w:t>
        </w:r>
      </w:ins>
      <w:ins w:id="14128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29" w:author="فاتن" w:date="2004-10-04T21:24:00Z">
        <w:r>
          <w:rPr>
            <w:sz w:val="30"/>
            <w:sz w:val="30"/>
            <w:rtl w:val="true"/>
          </w:rPr>
          <w:t>لَحِقَ</w:t>
        </w:r>
      </w:ins>
      <w:ins w:id="14130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31" w:author="فاتن" w:date="2004-10-04T21:24:00Z">
        <w:r>
          <w:rPr>
            <w:sz w:val="30"/>
            <w:sz w:val="30"/>
            <w:rtl w:val="true"/>
          </w:rPr>
          <w:t>الكَلِمَةَ</w:t>
        </w:r>
      </w:ins>
      <w:ins w:id="14132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33" w:author="فاتن" w:date="2004-10-04T21:24:00Z">
        <w:r>
          <w:rPr>
            <w:sz w:val="30"/>
            <w:sz w:val="30"/>
            <w:rtl w:val="true"/>
          </w:rPr>
          <w:t>بالصَّنْعَةِ،</w:t>
        </w:r>
      </w:ins>
      <w:ins w:id="14134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35" w:author="فاتن" w:date="2004-10-04T21:24:00Z">
        <w:r>
          <w:rPr>
            <w:sz w:val="30"/>
            <w:sz w:val="30"/>
            <w:rtl w:val="true"/>
          </w:rPr>
          <w:t>قال</w:t>
        </w:r>
      </w:ins>
      <w:ins w:id="14136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37" w:author="فاتن" w:date="2004-10-04T21:24:00Z">
        <w:r>
          <w:rPr>
            <w:sz w:val="30"/>
            <w:sz w:val="30"/>
            <w:rtl w:val="true"/>
          </w:rPr>
          <w:t>الجوهرىُّ</w:t>
        </w:r>
      </w:ins>
      <w:ins w:id="14138" w:author="فاتن" w:date="2004-10-04T21:24:00Z">
        <w:r>
          <w:rPr>
            <w:sz w:val="30"/>
            <w:rtl w:val="true"/>
          </w:rPr>
          <w:t xml:space="preserve">: </w:t>
        </w:r>
      </w:ins>
      <w:ins w:id="14139" w:author="فاتن" w:date="2004-10-04T21:24:00Z">
        <w:r>
          <w:rPr>
            <w:sz w:val="30"/>
            <w:sz w:val="30"/>
            <w:rtl w:val="true"/>
          </w:rPr>
          <w:t>قال</w:t>
        </w:r>
      </w:ins>
      <w:ins w:id="14140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41" w:author="فاتن" w:date="2004-10-04T21:24:00Z">
        <w:r>
          <w:rPr>
            <w:sz w:val="30"/>
            <w:sz w:val="30"/>
            <w:rtl w:val="true"/>
          </w:rPr>
          <w:t>الأَخْفَشُ</w:t>
        </w:r>
      </w:ins>
      <w:ins w:id="14142" w:author="فاتن" w:date="2004-10-04T21:24:00Z">
        <w:r>
          <w:rPr>
            <w:sz w:val="30"/>
            <w:rtl w:val="true"/>
          </w:rPr>
          <w:t xml:space="preserve">: </w:t>
        </w:r>
      </w:ins>
      <w:ins w:id="14143" w:author="فاتن" w:date="2004-10-04T21:24:00Z">
        <w:r>
          <w:rPr>
            <w:sz w:val="30"/>
            <w:sz w:val="30"/>
            <w:rtl w:val="true"/>
          </w:rPr>
          <w:t>وهذا</w:t>
        </w:r>
      </w:ins>
      <w:ins w:id="14144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45" w:author="فاتن" w:date="2004-10-04T21:24:00Z">
        <w:r>
          <w:rPr>
            <w:sz w:val="30"/>
            <w:sz w:val="30"/>
            <w:rtl w:val="true"/>
          </w:rPr>
          <w:t>فى</w:t>
        </w:r>
      </w:ins>
      <w:ins w:id="14146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47" w:author="فاتن" w:date="2004-10-04T21:24:00Z">
        <w:r>
          <w:rPr>
            <w:sz w:val="30"/>
            <w:sz w:val="30"/>
            <w:rtl w:val="true"/>
          </w:rPr>
          <w:t>لُغَةِ</w:t>
        </w:r>
      </w:ins>
      <w:ins w:id="14148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49" w:author="فاتن" w:date="2004-10-04T21:24:00Z">
        <w:r>
          <w:rPr>
            <w:sz w:val="30"/>
            <w:sz w:val="30"/>
            <w:rtl w:val="true"/>
          </w:rPr>
          <w:t>أزْدِ</w:t>
        </w:r>
      </w:ins>
      <w:ins w:id="14150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51" w:author="فاتن" w:date="2004-10-04T21:24:00Z">
        <w:r>
          <w:rPr>
            <w:sz w:val="30"/>
            <w:sz w:val="30"/>
            <w:rtl w:val="true"/>
          </w:rPr>
          <w:t>السَّراةِ</w:t>
        </w:r>
      </w:ins>
      <w:ins w:id="14152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53" w:author="فاتن" w:date="2004-10-04T21:24:00Z">
        <w:r>
          <w:rPr>
            <w:sz w:val="30"/>
            <w:sz w:val="30"/>
            <w:rtl w:val="true"/>
          </w:rPr>
          <w:t>كَثِيرٌ،</w:t>
        </w:r>
      </w:ins>
      <w:ins w:id="14154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55" w:author="فاتن" w:date="2004-10-04T21:24:00Z">
        <w:r>
          <w:rPr>
            <w:sz w:val="30"/>
            <w:sz w:val="30"/>
            <w:rtl w:val="true"/>
          </w:rPr>
          <w:t>قال</w:t>
        </w:r>
      </w:ins>
      <w:ins w:id="14156" w:author="فاتن" w:date="2004-10-04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57" w:author="فاتن" w:date="2004-10-04T21:24:00Z">
        <w:r>
          <w:rPr>
            <w:sz w:val="30"/>
            <w:sz w:val="30"/>
            <w:rtl w:val="true"/>
          </w:rPr>
          <w:t>ا</w:t>
        </w:r>
      </w:ins>
      <w:ins w:id="14158" w:author="فاتن" w:date="2005-01-18T23:32:00Z">
        <w:r>
          <w:rPr>
            <w:sz w:val="30"/>
            <w:sz w:val="30"/>
            <w:rtl w:val="true"/>
          </w:rPr>
          <w:t>ب</w:t>
        </w:r>
      </w:ins>
      <w:ins w:id="14159" w:author="Eptesam" w:date="2005-08-09T00:44:00Z">
        <w:r>
          <w:rPr>
            <w:sz w:val="30"/>
            <w:sz w:val="30"/>
            <w:rtl w:val="true"/>
          </w:rPr>
          <w:t>ـ</w:t>
        </w:r>
      </w:ins>
      <w:ins w:id="14160" w:author="فاتن" w:date="2004-10-04T21:25:00Z">
        <w:r>
          <w:rPr>
            <w:sz w:val="30"/>
            <w:sz w:val="30"/>
            <w:rtl w:val="true"/>
          </w:rPr>
          <w:t>نُ</w:t>
        </w:r>
      </w:ins>
      <w:ins w:id="14161" w:author="فاتن" w:date="2004-10-04T2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62" w:author="فاتن" w:date="2004-10-04T21:25:00Z">
        <w:r>
          <w:rPr>
            <w:sz w:val="30"/>
            <w:sz w:val="30"/>
            <w:rtl w:val="true"/>
          </w:rPr>
          <w:t>سيده</w:t>
        </w:r>
      </w:ins>
      <w:ins w:id="14163" w:author="فاتن" w:date="2004-10-04T21:25:00Z">
        <w:r>
          <w:rPr>
            <w:sz w:val="30"/>
            <w:rtl w:val="true"/>
          </w:rPr>
          <w:t xml:space="preserve">: </w:t>
        </w:r>
      </w:ins>
      <w:ins w:id="14164" w:author="فاتن" w:date="2004-10-04T21:25:00Z">
        <w:r>
          <w:rPr>
            <w:sz w:val="30"/>
            <w:sz w:val="30"/>
            <w:rtl w:val="true"/>
          </w:rPr>
          <w:t>ومثلُه</w:t>
        </w:r>
      </w:ins>
      <w:ins w:id="14165" w:author="فاتن" w:date="2004-10-04T2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66" w:author="فاتن" w:date="2004-10-04T21:25:00Z">
        <w:r>
          <w:rPr>
            <w:sz w:val="30"/>
            <w:sz w:val="30"/>
            <w:rtl w:val="true"/>
          </w:rPr>
          <w:t>ما</w:t>
        </w:r>
      </w:ins>
      <w:ins w:id="14167" w:author="فاتن" w:date="2004-10-04T2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68" w:author="فاتن" w:date="2004-10-04T21:25:00Z">
        <w:r>
          <w:rPr>
            <w:sz w:val="30"/>
            <w:sz w:val="30"/>
            <w:rtl w:val="true"/>
          </w:rPr>
          <w:t>رُوِىَ</w:t>
        </w:r>
      </w:ins>
      <w:ins w:id="14169" w:author="فاتن" w:date="2004-10-04T2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70" w:author="فاتن" w:date="2005-01-18T23:32:00Z">
        <w:r>
          <w:rPr>
            <w:sz w:val="30"/>
            <w:sz w:val="30"/>
            <w:rtl w:val="true"/>
          </w:rPr>
          <w:t>عن</w:t>
        </w:r>
      </w:ins>
      <w:ins w:id="14171" w:author="فاتن" w:date="2005-01-18T23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72" w:author="فاتن" w:date="2004-10-04T21:25:00Z">
        <w:r>
          <w:rPr>
            <w:sz w:val="30"/>
            <w:sz w:val="30"/>
            <w:rtl w:val="true"/>
          </w:rPr>
          <w:t>قُطْرُب</w:t>
        </w:r>
      </w:ins>
      <w:ins w:id="14173" w:author="فاتن" w:date="2004-10-04T2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74" w:author="فاتن" w:date="2004-10-04T21:25:00Z">
        <w:r>
          <w:rPr>
            <w:sz w:val="30"/>
            <w:sz w:val="30"/>
            <w:rtl w:val="true"/>
          </w:rPr>
          <w:t>فى</w:t>
        </w:r>
      </w:ins>
      <w:ins w:id="14175" w:author="فاتن" w:date="2004-10-04T2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76" w:author="فاتن" w:date="2004-10-04T21:25:00Z">
        <w:r>
          <w:rPr>
            <w:sz w:val="30"/>
            <w:sz w:val="30"/>
            <w:rtl w:val="true"/>
          </w:rPr>
          <w:t>قولِ</w:t>
        </w:r>
      </w:ins>
      <w:ins w:id="14177" w:author="فاتن" w:date="2004-10-04T2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78" w:author="فاتن" w:date="2004-10-04T21:25:00Z">
        <w:r>
          <w:rPr>
            <w:sz w:val="30"/>
            <w:sz w:val="30"/>
            <w:rtl w:val="true"/>
          </w:rPr>
          <w:t>الآخرِ</w:t>
        </w:r>
      </w:ins>
      <w:ins w:id="14179" w:author="فاتن" w:date="2004-10-04T21:27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14196" w:author="فاتن" w:date="2004-10-04T21:27:00Z"/>
        </w:rPr>
      </w:pPr>
      <w:ins w:id="14181" w:author="فاتن" w:date="2004-10-04T21:27:00Z">
        <w:r>
          <w:rPr>
            <w:rFonts w:cs="Times New Roman"/>
            <w:sz w:val="30"/>
            <w:rtl w:val="true"/>
          </w:rPr>
          <w:t xml:space="preserve">      </w:t>
        </w:r>
      </w:ins>
      <w:ins w:id="14182" w:author="فاتن" w:date="2004-10-04T21:27:00Z">
        <w:r>
          <w:rPr>
            <w:sz w:val="30"/>
            <w:sz w:val="30"/>
            <w:rtl w:val="true"/>
          </w:rPr>
          <w:t>وأَشْرَبُ</w:t>
        </w:r>
      </w:ins>
      <w:ins w:id="14183" w:author="فاتن" w:date="2004-10-04T2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84" w:author="فاتن" w:date="2004-10-04T21:27:00Z">
        <w:r>
          <w:rPr>
            <w:sz w:val="30"/>
            <w:sz w:val="30"/>
            <w:rtl w:val="true"/>
          </w:rPr>
          <w:t>الماءَ</w:t>
        </w:r>
      </w:ins>
      <w:ins w:id="14185" w:author="فاتن" w:date="2004-10-04T2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86" w:author="فاتن" w:date="2004-10-04T21:27:00Z">
        <w:r>
          <w:rPr>
            <w:sz w:val="30"/>
            <w:sz w:val="30"/>
            <w:rtl w:val="true"/>
          </w:rPr>
          <w:t>ما</w:t>
        </w:r>
      </w:ins>
      <w:ins w:id="14187" w:author="فاتن" w:date="2004-10-04T2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88" w:author="فاتن" w:date="2004-10-04T21:27:00Z">
        <w:r>
          <w:rPr>
            <w:sz w:val="30"/>
            <w:sz w:val="30"/>
            <w:rtl w:val="true"/>
          </w:rPr>
          <w:t>بِى</w:t>
        </w:r>
      </w:ins>
      <w:ins w:id="14189" w:author="فاتن" w:date="2004-10-04T2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90" w:author="فاتن" w:date="2004-10-04T21:27:00Z">
        <w:r>
          <w:rPr>
            <w:sz w:val="30"/>
            <w:sz w:val="30"/>
            <w:rtl w:val="true"/>
          </w:rPr>
          <w:t>نَحْوَ</w:t>
        </w:r>
      </w:ins>
      <w:ins w:id="14191" w:author="فاتن" w:date="2004-10-04T21:27:00Z">
        <w:del w:id="14192" w:author="mm" w:date="2005-06-13T21:49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4193" w:author="فاتن" w:date="2004-10-04T21:27:00Z">
        <w:r>
          <w:rPr>
            <w:sz w:val="30"/>
            <w:sz w:val="30"/>
            <w:rtl w:val="true"/>
          </w:rPr>
          <w:t>هُو</w:t>
        </w:r>
      </w:ins>
      <w:ins w:id="14194" w:author="فاتن" w:date="2004-10-04T2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95" w:author="فاتن" w:date="2004-10-04T21:27:00Z">
        <w:r>
          <w:rPr>
            <w:sz w:val="30"/>
            <w:sz w:val="30"/>
            <w:rtl w:val="true"/>
          </w:rPr>
          <w:t>عَطَشٌ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sz w:val="30"/>
          <w:ins w:id="14217" w:author="فاتن" w:date="2004-10-04T21:27:00Z"/>
        </w:rPr>
      </w:pPr>
      <w:ins w:id="14197" w:author="فاتن" w:date="2004-10-04T21:27:00Z">
        <w:r>
          <w:rPr>
            <w:rFonts w:cs="Times New Roman"/>
            <w:sz w:val="30"/>
            <w:rtl w:val="true"/>
          </w:rPr>
          <w:t xml:space="preserve">                     </w:t>
        </w:r>
      </w:ins>
      <w:ins w:id="14198" w:author="فاتن" w:date="2004-10-04T21:27:00Z">
        <w:r>
          <w:rPr>
            <w:sz w:val="30"/>
            <w:sz w:val="30"/>
            <w:rtl w:val="true"/>
          </w:rPr>
          <w:t>إلاَّ</w:t>
        </w:r>
      </w:ins>
      <w:ins w:id="14199" w:author="فاتن" w:date="2004-10-04T2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00" w:author="فاتن" w:date="2004-10-04T21:27:00Z">
        <w:r>
          <w:rPr>
            <w:sz w:val="30"/>
            <w:sz w:val="30"/>
            <w:rtl w:val="true"/>
          </w:rPr>
          <w:t>لأَنَّ</w:t>
        </w:r>
      </w:ins>
      <w:ins w:id="14201" w:author="فاتن" w:date="2004-10-04T2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02" w:author="فاتن" w:date="2004-10-04T21:27:00Z">
        <w:r>
          <w:rPr>
            <w:sz w:val="30"/>
            <w:sz w:val="30"/>
            <w:rtl w:val="true"/>
          </w:rPr>
          <w:t>ع</w:t>
        </w:r>
      </w:ins>
      <w:ins w:id="14203" w:author="Eptesam" w:date="2005-06-26T21:36:00Z">
        <w:r>
          <w:rPr>
            <w:sz w:val="30"/>
            <w:sz w:val="30"/>
            <w:rtl w:val="true"/>
          </w:rPr>
          <w:t>ُ</w:t>
        </w:r>
      </w:ins>
      <w:ins w:id="14204" w:author="mm" w:date="2005-06-13T21:49:00Z">
        <w:del w:id="14205" w:author="Eptesam" w:date="2005-06-26T21:36:00Z">
          <w:r>
            <w:rPr>
              <w:sz w:val="30"/>
              <w:sz w:val="30"/>
              <w:rtl w:val="true"/>
            </w:rPr>
            <w:delText>ُ</w:delText>
          </w:r>
        </w:del>
      </w:ins>
      <w:ins w:id="14206" w:author="فاتن" w:date="2004-10-04T21:27:00Z">
        <w:del w:id="14207" w:author="mm" w:date="2005-06-13T21:49:00Z">
          <w:r>
            <w:rPr>
              <w:sz w:val="30"/>
              <w:sz w:val="30"/>
              <w:rtl w:val="true"/>
            </w:rPr>
            <w:delText>َ</w:delText>
          </w:r>
        </w:del>
      </w:ins>
      <w:ins w:id="14208" w:author="فاتن" w:date="2004-10-04T21:27:00Z">
        <w:r>
          <w:rPr>
            <w:sz w:val="30"/>
            <w:sz w:val="30"/>
            <w:rtl w:val="true"/>
          </w:rPr>
          <w:t>يُونَهْ</w:t>
        </w:r>
      </w:ins>
      <w:ins w:id="14209" w:author="فاتن" w:date="2004-10-04T2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10" w:author="فاتن" w:date="2004-10-04T21:27:00Z">
        <w:r>
          <w:rPr>
            <w:sz w:val="30"/>
            <w:sz w:val="30"/>
            <w:rtl w:val="true"/>
          </w:rPr>
          <w:t>سَيْلُ</w:t>
        </w:r>
      </w:ins>
      <w:ins w:id="14211" w:author="فاتن" w:date="2004-10-04T2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12" w:author="فاتن" w:date="2004-10-04T21:27:00Z">
        <w:r>
          <w:rPr>
            <w:sz w:val="30"/>
            <w:sz w:val="30"/>
            <w:rtl w:val="true"/>
          </w:rPr>
          <w:t>وادِيها</w:t>
        </w:r>
      </w:ins>
      <w:ins w:id="14213" w:author="فاتن" w:date="2004-10-04T21:27:00Z">
        <w:r>
          <w:rPr>
            <w:sz w:val="30"/>
            <w:vertAlign w:val="superscript"/>
            <w:rtl w:val="true"/>
          </w:rPr>
          <w:t>(</w:t>
        </w:r>
      </w:ins>
      <w:ins w:id="14214" w:author="فاتن" w:date="2004-10-04T21:27:00Z">
        <w:r>
          <w:rPr>
            <w:rStyle w:val="FootnoteCharacters"/>
            <w:rStyle w:val="FootnoteAnchor"/>
            <w:sz w:val="30"/>
            <w:rtl w:val="true"/>
          </w:rPr>
          <w:footnoteReference w:id="144"/>
        </w:r>
      </w:ins>
      <w:ins w:id="14215" w:author="فاتن" w:date="2004-10-04T21:27:00Z">
        <w:r>
          <w:rPr>
            <w:sz w:val="30"/>
            <w:vertAlign w:val="superscript"/>
            <w:rtl w:val="true"/>
          </w:rPr>
          <w:t>)</w:t>
        </w:r>
      </w:ins>
      <w:ins w:id="14216" w:author="فاتن" w:date="2004-10-04T21:27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14236" w:author="فاتن" w:date="2004-10-04T21:29:00Z"/>
        </w:rPr>
      </w:pPr>
      <w:ins w:id="14218" w:author="فاتن" w:date="2004-10-04T21:29:00Z">
        <w:r>
          <w:rPr>
            <w:sz w:val="30"/>
            <w:sz w:val="30"/>
            <w:rtl w:val="true"/>
          </w:rPr>
          <w:t>فقال</w:t>
        </w:r>
      </w:ins>
      <w:ins w:id="14219" w:author="فاتن" w:date="2005-01-18T23:33:00Z">
        <w:r>
          <w:rPr>
            <w:sz w:val="30"/>
            <w:rtl w:val="true"/>
          </w:rPr>
          <w:t>:</w:t>
        </w:r>
      </w:ins>
      <w:ins w:id="14220" w:author="فاتن" w:date="2004-10-04T21:29:00Z">
        <w:r>
          <w:rPr>
            <w:sz w:val="30"/>
            <w:rtl w:val="true"/>
          </w:rPr>
          <w:t xml:space="preserve"> </w:t>
        </w:r>
      </w:ins>
      <w:ins w:id="14221" w:author="فاتن" w:date="2004-10-04T21:29:00Z">
        <w:r>
          <w:rPr>
            <w:sz w:val="30"/>
            <w:sz w:val="30"/>
            <w:rtl w:val="true"/>
          </w:rPr>
          <w:t>نَحْوَ</w:t>
        </w:r>
      </w:ins>
      <w:ins w:id="14222" w:author="فاتن" w:date="2004-10-04T21:29:00Z">
        <w:del w:id="14223" w:author="mm" w:date="2005-06-13T21:50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4224" w:author="فاتن" w:date="2004-10-04T21:29:00Z">
        <w:r>
          <w:rPr>
            <w:sz w:val="30"/>
            <w:sz w:val="30"/>
            <w:rtl w:val="true"/>
          </w:rPr>
          <w:t>هُو</w:t>
        </w:r>
      </w:ins>
      <w:ins w:id="14225" w:author="فاتن" w:date="2004-10-04T2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26" w:author="فاتن" w:date="2004-10-04T21:29:00Z">
        <w:r>
          <w:rPr>
            <w:sz w:val="30"/>
            <w:sz w:val="30"/>
            <w:rtl w:val="true"/>
          </w:rPr>
          <w:t>بالواو،</w:t>
        </w:r>
      </w:ins>
      <w:ins w:id="14227" w:author="فاتن" w:date="2004-10-04T2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28" w:author="فاتن" w:date="2004-10-04T21:29:00Z">
        <w:r>
          <w:rPr>
            <w:sz w:val="30"/>
            <w:sz w:val="30"/>
            <w:rtl w:val="true"/>
          </w:rPr>
          <w:t>وقال</w:t>
        </w:r>
      </w:ins>
      <w:ins w:id="14229" w:author="فاتن" w:date="2004-10-04T2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30" w:author="فاتن" w:date="2004-10-04T21:29:00Z">
        <w:r>
          <w:rPr>
            <w:sz w:val="30"/>
            <w:sz w:val="30"/>
            <w:rtl w:val="true"/>
          </w:rPr>
          <w:t>عَيُونَهْ</w:t>
        </w:r>
      </w:ins>
      <w:ins w:id="14231" w:author="فاتن" w:date="2004-10-04T2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32" w:author="فاتن" w:date="2004-10-04T21:29:00Z">
        <w:r>
          <w:rPr>
            <w:sz w:val="30"/>
            <w:sz w:val="30"/>
            <w:rtl w:val="true"/>
          </w:rPr>
          <w:t>بإسكان</w:t>
        </w:r>
      </w:ins>
      <w:ins w:id="14233" w:author="فاتن" w:date="2004-10-04T2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34" w:author="فاتن" w:date="2004-10-04T21:29:00Z">
        <w:r>
          <w:rPr>
            <w:sz w:val="30"/>
            <w:sz w:val="30"/>
            <w:rtl w:val="true"/>
          </w:rPr>
          <w:t>الهاء</w:t>
        </w:r>
      </w:ins>
      <w:ins w:id="14235" w:author="فاتن" w:date="2004-10-04T21:29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14244" w:author="فاتن" w:date="2004-10-04T21:30:00Z"/>
        </w:rPr>
      </w:pPr>
      <w:ins w:id="14237" w:author="mm" w:date="2005-06-13T21:50:00Z">
        <w:r>
          <w:rPr>
            <w:rFonts w:cs="Times New Roman"/>
            <w:sz w:val="30"/>
            <w:rtl w:val="true"/>
          </w:rPr>
          <w:t xml:space="preserve">     </w:t>
        </w:r>
      </w:ins>
      <w:ins w:id="14238" w:author="فاتن" w:date="2004-10-04T21:30:00Z">
        <w:r>
          <w:rPr>
            <w:sz w:val="30"/>
            <w:sz w:val="30"/>
            <w:rtl w:val="true"/>
          </w:rPr>
          <w:t>وأما</w:t>
        </w:r>
      </w:ins>
      <w:ins w:id="14239" w:author="فاتن" w:date="2004-10-04T2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40" w:author="فاتن" w:date="2004-10-04T21:30:00Z">
        <w:r>
          <w:rPr>
            <w:sz w:val="30"/>
            <w:sz w:val="30"/>
            <w:rtl w:val="true"/>
          </w:rPr>
          <w:t>قولُ</w:t>
        </w:r>
      </w:ins>
      <w:ins w:id="14241" w:author="فاتن" w:date="2004-10-04T2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42" w:author="فاتن" w:date="2004-10-04T21:30:00Z">
        <w:r>
          <w:rPr>
            <w:sz w:val="30"/>
            <w:sz w:val="30"/>
            <w:rtl w:val="true"/>
          </w:rPr>
          <w:t>الشماخ</w:t>
        </w:r>
      </w:ins>
      <w:ins w:id="14243" w:author="فاتن" w:date="2004-10-04T21:30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sz w:val="30"/>
          <w:ins w:id="14255" w:author="فاتن" w:date="2004-10-04T21:30:00Z"/>
        </w:rPr>
      </w:pPr>
      <w:ins w:id="14245" w:author="فاتن" w:date="2004-10-04T21:30:00Z">
        <w:r>
          <w:rPr>
            <w:rFonts w:cs="Times New Roman"/>
            <w:sz w:val="30"/>
            <w:rtl w:val="true"/>
          </w:rPr>
          <w:t xml:space="preserve">      </w:t>
        </w:r>
      </w:ins>
      <w:ins w:id="14246" w:author="فاتن" w:date="2004-10-04T21:30:00Z">
        <w:r>
          <w:rPr>
            <w:sz w:val="30"/>
            <w:sz w:val="30"/>
            <w:rtl w:val="true"/>
          </w:rPr>
          <w:t>لَهُ</w:t>
        </w:r>
      </w:ins>
      <w:ins w:id="14247" w:author="فاتن" w:date="2004-10-04T2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48" w:author="فاتن" w:date="2004-10-04T21:30:00Z">
        <w:r>
          <w:rPr>
            <w:sz w:val="30"/>
            <w:sz w:val="30"/>
            <w:rtl w:val="true"/>
          </w:rPr>
          <w:t>زَجَلٌ</w:t>
        </w:r>
      </w:ins>
      <w:ins w:id="14249" w:author="فاتن" w:date="2004-10-04T2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50" w:author="فاتن" w:date="2004-10-04T21:30:00Z">
        <w:r>
          <w:rPr>
            <w:sz w:val="30"/>
            <w:sz w:val="30"/>
            <w:rtl w:val="true"/>
          </w:rPr>
          <w:t>كَأَنْهُو</w:t>
        </w:r>
      </w:ins>
      <w:ins w:id="14251" w:author="فاتن" w:date="2004-10-04T2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52" w:author="فاتن" w:date="2004-10-04T21:30:00Z">
        <w:r>
          <w:rPr>
            <w:sz w:val="30"/>
            <w:sz w:val="30"/>
            <w:rtl w:val="true"/>
          </w:rPr>
          <w:t>صَوْتُ</w:t>
        </w:r>
      </w:ins>
      <w:ins w:id="14253" w:author="فاتن" w:date="2004-10-04T2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54" w:author="فاتن" w:date="2004-10-04T21:30:00Z">
        <w:r>
          <w:rPr>
            <w:sz w:val="30"/>
            <w:sz w:val="30"/>
            <w:rtl w:val="true"/>
          </w:rPr>
          <w:t>حَادٍ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sz w:val="30"/>
          <w:ins w:id="14272" w:author="فاتن" w:date="2004-10-04T21:30:00Z"/>
        </w:rPr>
      </w:pPr>
      <w:ins w:id="14256" w:author="فاتن" w:date="2004-10-04T21:30:00Z">
        <w:r>
          <w:rPr>
            <w:rFonts w:cs="Times New Roman"/>
            <w:sz w:val="30"/>
            <w:rtl w:val="true"/>
          </w:rPr>
          <w:t xml:space="preserve">                     </w:t>
        </w:r>
      </w:ins>
      <w:ins w:id="14257" w:author="فاتن" w:date="2004-10-04T21:30:00Z">
        <w:r>
          <w:rPr>
            <w:sz w:val="30"/>
            <w:sz w:val="30"/>
            <w:rtl w:val="true"/>
          </w:rPr>
          <w:t>إذا</w:t>
        </w:r>
      </w:ins>
      <w:ins w:id="14258" w:author="فاتن" w:date="2004-10-04T2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59" w:author="فاتن" w:date="2004-10-04T21:30:00Z">
        <w:del w:id="14260" w:author="mm" w:date="2005-06-13T21:50:00Z">
          <w:r>
            <w:rPr>
              <w:sz w:val="30"/>
              <w:sz w:val="30"/>
              <w:rtl w:val="true"/>
            </w:rPr>
            <w:delText>طَلأَبَ</w:delText>
          </w:r>
        </w:del>
      </w:ins>
      <w:ins w:id="14261" w:author="mm" w:date="2005-06-13T21:50:00Z">
        <w:r>
          <w:rPr>
            <w:sz w:val="30"/>
            <w:sz w:val="30"/>
            <w:rtl w:val="true"/>
          </w:rPr>
          <w:t>طَلَبَ</w:t>
        </w:r>
      </w:ins>
      <w:ins w:id="14262" w:author="فاتن" w:date="2004-10-04T2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63" w:author="فاتن" w:date="2004-10-04T21:30:00Z">
        <w:r>
          <w:rPr>
            <w:sz w:val="30"/>
            <w:sz w:val="30"/>
            <w:rtl w:val="true"/>
          </w:rPr>
          <w:t>الوسِيقةَ</w:t>
        </w:r>
      </w:ins>
      <w:ins w:id="14264" w:author="فاتن" w:date="2004-10-04T2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65" w:author="فاتن" w:date="2004-10-04T21:30:00Z">
        <w:r>
          <w:rPr>
            <w:sz w:val="30"/>
            <w:sz w:val="30"/>
            <w:rtl w:val="true"/>
          </w:rPr>
          <w:t>أَو</w:t>
        </w:r>
      </w:ins>
      <w:ins w:id="14266" w:author="فاتن" w:date="2004-10-04T2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67" w:author="فاتن" w:date="2004-10-04T21:30:00Z">
        <w:r>
          <w:rPr>
            <w:sz w:val="30"/>
            <w:sz w:val="30"/>
            <w:rtl w:val="true"/>
          </w:rPr>
          <w:t>زَمِيرُ</w:t>
        </w:r>
      </w:ins>
      <w:ins w:id="14268" w:author="فاتن" w:date="2004-10-04T21:30:00Z">
        <w:r>
          <w:rPr>
            <w:sz w:val="30"/>
            <w:vertAlign w:val="superscript"/>
            <w:rtl w:val="true"/>
          </w:rPr>
          <w:t>(</w:t>
        </w:r>
      </w:ins>
      <w:ins w:id="14269" w:author="فاتن" w:date="2004-10-04T21:30:00Z">
        <w:r>
          <w:rPr>
            <w:rStyle w:val="FootnoteCharacters"/>
            <w:rStyle w:val="FootnoteAnchor"/>
            <w:sz w:val="30"/>
            <w:rtl w:val="true"/>
          </w:rPr>
          <w:footnoteReference w:id="145"/>
        </w:r>
      </w:ins>
      <w:ins w:id="14270" w:author="فاتن" w:date="2004-10-04T21:30:00Z">
        <w:r>
          <w:rPr>
            <w:sz w:val="30"/>
            <w:vertAlign w:val="superscript"/>
            <w:rtl w:val="true"/>
          </w:rPr>
          <w:t>)</w:t>
        </w:r>
      </w:ins>
      <w:ins w:id="14271" w:author="فاتن" w:date="2004-10-04T21:30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14585" w:author="فاتن" w:date="2004-10-04T21:37:00Z"/>
        </w:rPr>
      </w:pPr>
      <w:ins w:id="14273" w:author="فاتن" w:date="2004-10-04T21:30:00Z">
        <w:r>
          <w:rPr>
            <w:sz w:val="30"/>
            <w:sz w:val="30"/>
            <w:rtl w:val="true"/>
          </w:rPr>
          <w:t>فليس</w:t>
        </w:r>
      </w:ins>
      <w:ins w:id="14274" w:author="فاتن" w:date="2004-10-04T2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75" w:author="فاتن" w:date="2004-10-04T21:30:00Z">
        <w:r>
          <w:rPr>
            <w:sz w:val="30"/>
            <w:sz w:val="30"/>
            <w:rtl w:val="true"/>
          </w:rPr>
          <w:t>هذا</w:t>
        </w:r>
      </w:ins>
      <w:ins w:id="14276" w:author="فاتن" w:date="2004-10-04T2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77" w:author="فاتن" w:date="2004-10-04T21:30:00Z">
        <w:r>
          <w:rPr>
            <w:sz w:val="30"/>
            <w:sz w:val="30"/>
            <w:rtl w:val="true"/>
          </w:rPr>
          <w:t>لُغَتين؛</w:t>
        </w:r>
      </w:ins>
      <w:ins w:id="14278" w:author="فاتن" w:date="2004-10-04T2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79" w:author="فاتن" w:date="2004-10-04T21:30:00Z">
        <w:r>
          <w:rPr>
            <w:sz w:val="30"/>
            <w:sz w:val="30"/>
            <w:rtl w:val="true"/>
          </w:rPr>
          <w:t>لأنا</w:t>
        </w:r>
      </w:ins>
      <w:ins w:id="14280" w:author="فاتن" w:date="2004-10-04T2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81" w:author="فاتن" w:date="2004-10-04T21:30:00Z">
        <w:r>
          <w:rPr>
            <w:sz w:val="30"/>
            <w:sz w:val="30"/>
            <w:rtl w:val="true"/>
          </w:rPr>
          <w:t>لا</w:t>
        </w:r>
      </w:ins>
      <w:ins w:id="14282" w:author="فاتن" w:date="2004-10-04T2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83" w:author="فاتن" w:date="2004-10-04T21:30:00Z">
        <w:r>
          <w:rPr>
            <w:sz w:val="30"/>
            <w:sz w:val="30"/>
            <w:rtl w:val="true"/>
          </w:rPr>
          <w:t>نَعْلمُ</w:t>
        </w:r>
      </w:ins>
      <w:ins w:id="14284" w:author="فاتن" w:date="2004-10-04T2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85" w:author="فاتن" w:date="2004-10-04T21:30:00Z">
        <w:r>
          <w:rPr>
            <w:sz w:val="30"/>
            <w:sz w:val="30"/>
            <w:rtl w:val="true"/>
          </w:rPr>
          <w:t>رِواية</w:t>
        </w:r>
      </w:ins>
      <w:ins w:id="14286" w:author="mm" w:date="2005-06-13T21:52:00Z">
        <w:r>
          <w:rPr>
            <w:sz w:val="30"/>
            <w:sz w:val="30"/>
            <w:rtl w:val="true"/>
          </w:rPr>
          <w:t>َ</w:t>
        </w:r>
      </w:ins>
      <w:ins w:id="14287" w:author="فاتن" w:date="2004-10-04T21:31:00Z">
        <w:del w:id="14288" w:author="mm" w:date="2005-06-13T21:52:00Z">
          <w:r>
            <w:rPr>
              <w:sz w:val="30"/>
              <w:sz w:val="30"/>
              <w:rtl w:val="true"/>
            </w:rPr>
            <w:delText>ً</w:delText>
          </w:r>
        </w:del>
      </w:ins>
      <w:ins w:id="14289" w:author="فاتن" w:date="2004-10-04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90" w:author="فاتن" w:date="2004-10-04T21:31:00Z">
        <w:r>
          <w:rPr>
            <w:sz w:val="30"/>
            <w:sz w:val="30"/>
            <w:rtl w:val="true"/>
          </w:rPr>
          <w:t>حَذْف</w:t>
        </w:r>
      </w:ins>
      <w:ins w:id="14291" w:author="mm" w:date="2005-06-13T21:52:00Z">
        <w:r>
          <w:rPr>
            <w:sz w:val="30"/>
            <w:sz w:val="30"/>
            <w:rtl w:val="true"/>
          </w:rPr>
          <w:t>ِ</w:t>
        </w:r>
      </w:ins>
      <w:ins w:id="14292" w:author="فاتن" w:date="2004-10-04T21:31:00Z">
        <w:del w:id="14293" w:author="mm" w:date="2005-06-13T21:52:00Z">
          <w:r>
            <w:rPr>
              <w:sz w:val="30"/>
              <w:sz w:val="30"/>
              <w:rtl w:val="true"/>
            </w:rPr>
            <w:delText>َ</w:delText>
          </w:r>
        </w:del>
      </w:ins>
      <w:ins w:id="14294" w:author="فاتن" w:date="2004-10-04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95" w:author="فاتن" w:date="2004-10-04T21:31:00Z">
        <w:r>
          <w:rPr>
            <w:sz w:val="30"/>
            <w:sz w:val="30"/>
            <w:rtl w:val="true"/>
          </w:rPr>
          <w:t>هذه</w:t>
        </w:r>
      </w:ins>
      <w:ins w:id="14296" w:author="فاتن" w:date="2004-10-04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97" w:author="فاتن" w:date="2004-10-04T21:31:00Z">
        <w:r>
          <w:rPr>
            <w:sz w:val="30"/>
            <w:sz w:val="30"/>
            <w:rtl w:val="true"/>
          </w:rPr>
          <w:t>الواوِ</w:t>
        </w:r>
      </w:ins>
      <w:ins w:id="14298" w:author="فاتن" w:date="2004-10-04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99" w:author="فاتن" w:date="2004-10-04T21:31:00Z">
        <w:r>
          <w:rPr>
            <w:sz w:val="30"/>
            <w:sz w:val="30"/>
            <w:rtl w:val="true"/>
          </w:rPr>
          <w:t>وإبقاءِ</w:t>
        </w:r>
      </w:ins>
      <w:ins w:id="14300" w:author="فاتن" w:date="2004-10-04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01" w:author="فاتن" w:date="2004-10-04T21:31:00Z">
        <w:r>
          <w:rPr>
            <w:sz w:val="30"/>
            <w:sz w:val="30"/>
            <w:rtl w:val="true"/>
          </w:rPr>
          <w:t>الضمةِ</w:t>
        </w:r>
      </w:ins>
      <w:ins w:id="14302" w:author="فاتن" w:date="2004-10-04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03" w:author="فاتن" w:date="2004-10-04T21:31:00Z">
        <w:r>
          <w:rPr>
            <w:sz w:val="30"/>
            <w:sz w:val="30"/>
            <w:rtl w:val="true"/>
          </w:rPr>
          <w:t>قبلَها</w:t>
        </w:r>
      </w:ins>
      <w:ins w:id="14304" w:author="فاتن" w:date="2004-10-04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05" w:author="فاتن" w:date="2004-10-04T21:31:00Z">
        <w:r>
          <w:rPr>
            <w:sz w:val="30"/>
            <w:sz w:val="30"/>
            <w:rtl w:val="true"/>
          </w:rPr>
          <w:t>لُغ</w:t>
        </w:r>
      </w:ins>
      <w:ins w:id="14306" w:author="Eptesam" w:date="2005-08-09T20:12:00Z">
        <w:r>
          <w:rPr>
            <w:sz w:val="30"/>
            <w:sz w:val="30"/>
            <w:rtl w:val="true"/>
          </w:rPr>
          <w:t>ـ</w:t>
        </w:r>
      </w:ins>
      <w:ins w:id="14307" w:author="فاتن" w:date="2004-10-04T21:31:00Z">
        <w:r>
          <w:rPr>
            <w:sz w:val="30"/>
            <w:sz w:val="30"/>
            <w:rtl w:val="true"/>
          </w:rPr>
          <w:t>ةً</w:t>
        </w:r>
      </w:ins>
      <w:ins w:id="14308" w:author="Eptesam" w:date="2005-08-09T20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09" w:author="فاتن" w:date="2004-10-04T21:31:00Z">
        <w:r>
          <w:rPr>
            <w:sz w:val="30"/>
            <w:sz w:val="30"/>
            <w:rtl w:val="true"/>
          </w:rPr>
          <w:t>،</w:t>
        </w:r>
      </w:ins>
      <w:ins w:id="14310" w:author="فاتن" w:date="2004-10-04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11" w:author="فاتن" w:date="2004-10-04T21:31:00Z">
        <w:r>
          <w:rPr>
            <w:sz w:val="30"/>
            <w:sz w:val="30"/>
            <w:rtl w:val="true"/>
          </w:rPr>
          <w:t>فينبغى</w:t>
        </w:r>
      </w:ins>
      <w:ins w:id="14312" w:author="فاتن" w:date="2004-10-04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13" w:author="فاتن" w:date="2004-10-04T21:31:00Z">
        <w:r>
          <w:rPr>
            <w:sz w:val="30"/>
            <w:sz w:val="30"/>
            <w:rtl w:val="true"/>
          </w:rPr>
          <w:t>أن</w:t>
        </w:r>
      </w:ins>
      <w:ins w:id="14314" w:author="فاتن" w:date="2004-10-04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15" w:author="فاتن" w:date="2004-10-04T21:31:00Z">
        <w:r>
          <w:rPr>
            <w:sz w:val="30"/>
            <w:sz w:val="30"/>
            <w:rtl w:val="true"/>
          </w:rPr>
          <w:t>يكونَ</w:t>
        </w:r>
      </w:ins>
      <w:ins w:id="14316" w:author="فاتن" w:date="2004-10-04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17" w:author="فاتن" w:date="2004-10-04T21:31:00Z">
        <w:r>
          <w:rPr>
            <w:sz w:val="30"/>
            <w:sz w:val="30"/>
            <w:rtl w:val="true"/>
          </w:rPr>
          <w:t>ذلك</w:t>
        </w:r>
      </w:ins>
      <w:ins w:id="14318" w:author="فاتن" w:date="2004-10-04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19" w:author="فاتن" w:date="2004-10-04T21:31:00Z">
        <w:r>
          <w:rPr>
            <w:sz w:val="30"/>
            <w:sz w:val="30"/>
            <w:rtl w:val="true"/>
          </w:rPr>
          <w:t>ضرورةً</w:t>
        </w:r>
      </w:ins>
      <w:ins w:id="14320" w:author="فاتن" w:date="2004-10-04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21" w:author="فاتن" w:date="2005-01-18T23:35:00Z">
        <w:r>
          <w:rPr>
            <w:sz w:val="30"/>
            <w:sz w:val="30"/>
            <w:rtl w:val="true"/>
          </w:rPr>
          <w:t>وصَنْعَةً</w:t>
        </w:r>
      </w:ins>
      <w:ins w:id="14322" w:author="فاتن" w:date="2004-10-04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23" w:author="فاتن" w:date="2004-10-04T21:31:00Z">
        <w:r>
          <w:rPr>
            <w:sz w:val="30"/>
            <w:sz w:val="30"/>
            <w:rtl w:val="true"/>
          </w:rPr>
          <w:t>لا</w:t>
        </w:r>
      </w:ins>
      <w:ins w:id="14324" w:author="فاتن" w:date="2004-10-04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25" w:author="فاتن" w:date="2004-10-04T21:31:00Z">
        <w:r>
          <w:rPr>
            <w:sz w:val="30"/>
            <w:sz w:val="30"/>
            <w:rtl w:val="true"/>
          </w:rPr>
          <w:t>مَذْهَبًا</w:t>
        </w:r>
      </w:ins>
      <w:ins w:id="14326" w:author="فاتن" w:date="2004-10-04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27" w:author="فاتن" w:date="2004-10-04T21:31:00Z">
        <w:r>
          <w:rPr>
            <w:sz w:val="30"/>
            <w:sz w:val="30"/>
            <w:rtl w:val="true"/>
          </w:rPr>
          <w:t>ولا</w:t>
        </w:r>
      </w:ins>
      <w:ins w:id="14328" w:author="فاتن" w:date="2004-10-04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29" w:author="فاتن" w:date="2004-10-04T21:31:00Z">
        <w:r>
          <w:rPr>
            <w:sz w:val="30"/>
            <w:sz w:val="30"/>
            <w:rtl w:val="true"/>
          </w:rPr>
          <w:t>لُغةً</w:t>
        </w:r>
      </w:ins>
      <w:ins w:id="14330" w:author="فاتن" w:date="2004-10-04T21:31:00Z">
        <w:r>
          <w:rPr>
            <w:sz w:val="30"/>
            <w:vertAlign w:val="superscript"/>
            <w:rtl w:val="true"/>
          </w:rPr>
          <w:t>(</w:t>
        </w:r>
      </w:ins>
      <w:ins w:id="14331" w:author="فاتن" w:date="2004-10-04T21:31:00Z">
        <w:r>
          <w:rPr>
            <w:rStyle w:val="FootnoteCharacters"/>
            <w:rStyle w:val="FootnoteAnchor"/>
            <w:sz w:val="30"/>
            <w:rtl w:val="true"/>
          </w:rPr>
          <w:footnoteReference w:id="146"/>
        </w:r>
      </w:ins>
      <w:ins w:id="14332" w:author="فاتن" w:date="2004-10-04T21:31:00Z">
        <w:r>
          <w:rPr>
            <w:sz w:val="30"/>
            <w:vertAlign w:val="superscript"/>
            <w:rtl w:val="true"/>
          </w:rPr>
          <w:t>)</w:t>
        </w:r>
      </w:ins>
      <w:ins w:id="14333" w:author="فاتن" w:date="2004-10-04T21:31:00Z">
        <w:r>
          <w:rPr>
            <w:sz w:val="30"/>
            <w:sz w:val="30"/>
            <w:rtl w:val="true"/>
          </w:rPr>
          <w:t>،</w:t>
        </w:r>
      </w:ins>
      <w:ins w:id="14334" w:author="فاتن" w:date="2004-10-04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35" w:author="فاتن" w:date="2004-10-04T21:31:00Z">
        <w:r>
          <w:rPr>
            <w:sz w:val="30"/>
            <w:sz w:val="30"/>
            <w:rtl w:val="true"/>
          </w:rPr>
          <w:t>ومثله</w:t>
        </w:r>
      </w:ins>
      <w:ins w:id="14336" w:author="فاتن" w:date="2004-10-04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37" w:author="فاتن" w:date="2004-10-04T21:31:00Z">
        <w:r>
          <w:rPr>
            <w:sz w:val="30"/>
            <w:sz w:val="30"/>
            <w:rtl w:val="true"/>
          </w:rPr>
          <w:t>الهاء</w:t>
        </w:r>
      </w:ins>
      <w:ins w:id="14338" w:author="فاتن" w:date="2004-10-04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39" w:author="فاتن" w:date="2004-10-04T21:31:00Z">
        <w:r>
          <w:rPr>
            <w:sz w:val="30"/>
            <w:sz w:val="30"/>
            <w:rtl w:val="true"/>
          </w:rPr>
          <w:t>فى</w:t>
        </w:r>
      </w:ins>
      <w:ins w:id="14340" w:author="فاتن" w:date="2004-10-04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41" w:author="فاتن" w:date="2004-10-04T21:31:00Z">
        <w:r>
          <w:rPr>
            <w:sz w:val="30"/>
            <w:sz w:val="30"/>
            <w:rtl w:val="true"/>
          </w:rPr>
          <w:t>قول</w:t>
        </w:r>
      </w:ins>
      <w:ins w:id="14342" w:author="فاتن" w:date="2005-01-18T23:35:00Z">
        <w:r>
          <w:rPr>
            <w:sz w:val="30"/>
            <w:sz w:val="30"/>
            <w:rtl w:val="true"/>
          </w:rPr>
          <w:t>ـ</w:t>
        </w:r>
      </w:ins>
      <w:ins w:id="14343" w:author="فاتن" w:date="2004-10-04T21:32:00Z">
        <w:r>
          <w:rPr>
            <w:sz w:val="30"/>
            <w:sz w:val="30"/>
            <w:rtl w:val="true"/>
          </w:rPr>
          <w:t>ه</w:t>
        </w:r>
      </w:ins>
      <w:ins w:id="14344" w:author="فاتن" w:date="2005-01-18T23:35:00Z">
        <w:r>
          <w:rPr>
            <w:sz w:val="30"/>
            <w:rtl w:val="true"/>
          </w:rPr>
          <w:t>:</w:t>
        </w:r>
      </w:ins>
      <w:ins w:id="14345" w:author="فاتن" w:date="2004-10-04T21:32:00Z">
        <w:r>
          <w:rPr>
            <w:sz w:val="30"/>
            <w:rtl w:val="true"/>
          </w:rPr>
          <w:t xml:space="preserve"> </w:t>
        </w:r>
      </w:ins>
      <w:ins w:id="14346" w:author="mm" w:date="2005-06-13T21:52:00Z">
        <w:r>
          <w:rPr>
            <w:sz w:val="30"/>
            <w:rtl w:val="true"/>
          </w:rPr>
          <w:t>"</w:t>
        </w:r>
      </w:ins>
      <w:ins w:id="14347" w:author="فاتن" w:date="2004-10-04T21:32:00Z">
        <w:r>
          <w:rPr>
            <w:sz w:val="30"/>
            <w:sz w:val="30"/>
            <w:rtl w:val="true"/>
          </w:rPr>
          <w:t>بِهِى</w:t>
        </w:r>
      </w:ins>
      <w:ins w:id="14348" w:author="mm" w:date="2005-06-13T21:52:00Z">
        <w:r>
          <w:rPr>
            <w:sz w:val="30"/>
            <w:rtl w:val="true"/>
          </w:rPr>
          <w:t>"</w:t>
        </w:r>
      </w:ins>
      <w:ins w:id="14349" w:author="فاتن" w:date="2004-10-04T21:32:00Z">
        <w:r>
          <w:rPr>
            <w:sz w:val="30"/>
            <w:rtl w:val="true"/>
          </w:rPr>
          <w:t xml:space="preserve"> </w:t>
        </w:r>
      </w:ins>
      <w:ins w:id="14350" w:author="فاتن" w:date="2004-10-04T21:32:00Z">
        <w:r>
          <w:rPr>
            <w:sz w:val="30"/>
            <w:sz w:val="30"/>
            <w:rtl w:val="true"/>
          </w:rPr>
          <w:t>هى</w:t>
        </w:r>
      </w:ins>
      <w:ins w:id="14351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52" w:author="فاتن" w:date="2004-10-04T21:32:00Z">
        <w:r>
          <w:rPr>
            <w:sz w:val="30"/>
            <w:sz w:val="30"/>
            <w:rtl w:val="true"/>
          </w:rPr>
          <w:t>الاسم</w:t>
        </w:r>
      </w:ins>
      <w:ins w:id="14353" w:author="فاتن" w:date="2005-01-18T23:35:00Z">
        <w:r>
          <w:rPr>
            <w:sz w:val="30"/>
            <w:sz w:val="30"/>
            <w:rtl w:val="true"/>
          </w:rPr>
          <w:t>،</w:t>
        </w:r>
      </w:ins>
      <w:ins w:id="14354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55" w:author="فاتن" w:date="2004-10-04T21:32:00Z">
        <w:r>
          <w:rPr>
            <w:sz w:val="30"/>
            <w:sz w:val="30"/>
            <w:rtl w:val="true"/>
          </w:rPr>
          <w:t>والياءُ</w:t>
        </w:r>
      </w:ins>
      <w:ins w:id="14356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57" w:author="فاتن" w:date="2004-10-04T21:32:00Z">
        <w:r>
          <w:rPr>
            <w:sz w:val="30"/>
            <w:sz w:val="30"/>
            <w:rtl w:val="true"/>
          </w:rPr>
          <w:t>لبيانِ</w:t>
        </w:r>
      </w:ins>
      <w:ins w:id="14358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59" w:author="فاتن" w:date="2004-10-04T21:32:00Z">
        <w:r>
          <w:rPr>
            <w:sz w:val="30"/>
            <w:sz w:val="30"/>
            <w:rtl w:val="true"/>
          </w:rPr>
          <w:t>الحركةِ؛</w:t>
        </w:r>
      </w:ins>
      <w:ins w:id="14360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61" w:author="فاتن" w:date="2004-10-04T21:32:00Z">
        <w:r>
          <w:rPr>
            <w:sz w:val="30"/>
            <w:sz w:val="30"/>
            <w:rtl w:val="true"/>
          </w:rPr>
          <w:t>ودليلُ</w:t>
        </w:r>
      </w:ins>
      <w:ins w:id="14362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63" w:author="فاتن" w:date="2004-10-04T21:32:00Z">
        <w:r>
          <w:rPr>
            <w:sz w:val="30"/>
            <w:sz w:val="30"/>
            <w:rtl w:val="true"/>
          </w:rPr>
          <w:t>ذلك</w:t>
        </w:r>
      </w:ins>
      <w:ins w:id="14364" w:author="فاتن" w:date="2004-10-04T21:32:00Z">
        <w:r>
          <w:rPr>
            <w:sz w:val="30"/>
            <w:rtl w:val="true"/>
          </w:rPr>
          <w:t xml:space="preserve">: </w:t>
        </w:r>
      </w:ins>
      <w:ins w:id="14365" w:author="فاتن" w:date="2004-10-04T21:32:00Z">
        <w:r>
          <w:rPr>
            <w:sz w:val="30"/>
            <w:sz w:val="30"/>
            <w:rtl w:val="true"/>
          </w:rPr>
          <w:t>أَنَّك</w:t>
        </w:r>
      </w:ins>
      <w:ins w:id="14366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67" w:author="فاتن" w:date="2004-10-04T21:32:00Z">
        <w:r>
          <w:rPr>
            <w:sz w:val="30"/>
            <w:sz w:val="30"/>
            <w:rtl w:val="true"/>
          </w:rPr>
          <w:t>إذا</w:t>
        </w:r>
      </w:ins>
      <w:ins w:id="14368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69" w:author="فاتن" w:date="2004-10-04T21:32:00Z">
        <w:r>
          <w:rPr>
            <w:sz w:val="30"/>
            <w:sz w:val="30"/>
            <w:rtl w:val="true"/>
          </w:rPr>
          <w:t>وقفت</w:t>
        </w:r>
      </w:ins>
      <w:ins w:id="14370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71" w:author="فاتن" w:date="2004-10-04T21:32:00Z">
        <w:r>
          <w:rPr>
            <w:sz w:val="30"/>
            <w:sz w:val="30"/>
            <w:rtl w:val="true"/>
          </w:rPr>
          <w:t>قلتَ</w:t>
        </w:r>
      </w:ins>
      <w:ins w:id="14372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73" w:author="فاتن" w:date="2004-10-04T21:32:00Z">
        <w:r>
          <w:rPr>
            <w:sz w:val="30"/>
            <w:sz w:val="30"/>
            <w:rtl w:val="true"/>
          </w:rPr>
          <w:t>بِهْ،</w:t>
        </w:r>
      </w:ins>
      <w:ins w:id="14374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75" w:author="فاتن" w:date="2004-10-04T21:32:00Z">
        <w:r>
          <w:rPr>
            <w:sz w:val="30"/>
            <w:sz w:val="30"/>
            <w:rtl w:val="true"/>
          </w:rPr>
          <w:t>ومن</w:t>
        </w:r>
      </w:ins>
      <w:ins w:id="14376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77" w:author="فاتن" w:date="2004-10-04T21:32:00Z">
        <w:r>
          <w:rPr>
            <w:sz w:val="30"/>
            <w:sz w:val="30"/>
            <w:rtl w:val="true"/>
          </w:rPr>
          <w:t>العَرَب</w:t>
        </w:r>
      </w:ins>
      <w:ins w:id="14378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79" w:author="فاتن" w:date="2004-10-04T21:32:00Z">
        <w:r>
          <w:rPr>
            <w:sz w:val="30"/>
            <w:sz w:val="30"/>
            <w:rtl w:val="true"/>
          </w:rPr>
          <w:t>من</w:t>
        </w:r>
      </w:ins>
      <w:ins w:id="14380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81" w:author="فاتن" w:date="2004-10-04T21:32:00Z">
        <w:r>
          <w:rPr>
            <w:sz w:val="30"/>
            <w:sz w:val="30"/>
            <w:rtl w:val="true"/>
          </w:rPr>
          <w:t>يقول</w:t>
        </w:r>
      </w:ins>
      <w:ins w:id="14382" w:author="فاتن" w:date="2005-01-18T23:36:00Z">
        <w:r>
          <w:rPr>
            <w:sz w:val="30"/>
            <w:rtl w:val="true"/>
          </w:rPr>
          <w:t>:</w:t>
        </w:r>
      </w:ins>
      <w:ins w:id="14383" w:author="فاتن" w:date="2004-10-04T21:32:00Z">
        <w:r>
          <w:rPr>
            <w:sz w:val="30"/>
            <w:rtl w:val="true"/>
          </w:rPr>
          <w:t xml:space="preserve"> </w:t>
        </w:r>
      </w:ins>
      <w:ins w:id="14384" w:author="فاتن" w:date="2004-10-04T21:32:00Z">
        <w:r>
          <w:rPr>
            <w:sz w:val="30"/>
            <w:sz w:val="30"/>
            <w:rtl w:val="true"/>
          </w:rPr>
          <w:t>بِهِى</w:t>
        </w:r>
      </w:ins>
      <w:ins w:id="14385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86" w:author="فاتن" w:date="2004-10-04T21:32:00Z">
        <w:r>
          <w:rPr>
            <w:sz w:val="30"/>
            <w:sz w:val="30"/>
            <w:rtl w:val="true"/>
          </w:rPr>
          <w:t>وبِهْ</w:t>
        </w:r>
      </w:ins>
      <w:ins w:id="14387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88" w:author="فاتن" w:date="2004-10-04T21:32:00Z">
        <w:r>
          <w:rPr>
            <w:sz w:val="30"/>
            <w:sz w:val="30"/>
            <w:rtl w:val="true"/>
          </w:rPr>
          <w:t>فى</w:t>
        </w:r>
      </w:ins>
      <w:ins w:id="14389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90" w:author="فاتن" w:date="2004-10-04T21:32:00Z">
        <w:r>
          <w:rPr>
            <w:sz w:val="30"/>
            <w:sz w:val="30"/>
            <w:rtl w:val="true"/>
          </w:rPr>
          <w:t>الوصل،</w:t>
        </w:r>
      </w:ins>
      <w:ins w:id="14391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92" w:author="فاتن" w:date="2004-10-04T21:32:00Z">
        <w:r>
          <w:rPr>
            <w:sz w:val="30"/>
            <w:sz w:val="30"/>
            <w:rtl w:val="true"/>
          </w:rPr>
          <w:t>قال</w:t>
        </w:r>
      </w:ins>
      <w:ins w:id="14393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94" w:author="فاتن" w:date="2004-10-04T21:32:00Z">
        <w:r>
          <w:rPr>
            <w:sz w:val="30"/>
            <w:sz w:val="30"/>
            <w:rtl w:val="true"/>
          </w:rPr>
          <w:t>اللِّحيانىُّ</w:t>
        </w:r>
      </w:ins>
      <w:ins w:id="14395" w:author="فاتن" w:date="2004-10-04T21:32:00Z">
        <w:r>
          <w:rPr>
            <w:sz w:val="30"/>
            <w:rtl w:val="true"/>
          </w:rPr>
          <w:t xml:space="preserve">: </w:t>
        </w:r>
      </w:ins>
      <w:ins w:id="14396" w:author="فاتن" w:date="2004-10-04T21:32:00Z">
        <w:r>
          <w:rPr>
            <w:sz w:val="30"/>
            <w:sz w:val="30"/>
            <w:rtl w:val="true"/>
          </w:rPr>
          <w:t>قال</w:t>
        </w:r>
      </w:ins>
      <w:ins w:id="14397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98" w:author="فاتن" w:date="2004-10-04T21:32:00Z">
        <w:r>
          <w:rPr>
            <w:sz w:val="30"/>
            <w:sz w:val="30"/>
            <w:rtl w:val="true"/>
          </w:rPr>
          <w:t>الكسائىُّ</w:t>
        </w:r>
      </w:ins>
      <w:ins w:id="14399" w:author="فاتن" w:date="2004-10-04T21:32:00Z">
        <w:r>
          <w:rPr>
            <w:sz w:val="30"/>
            <w:rtl w:val="true"/>
          </w:rPr>
          <w:t xml:space="preserve">: </w:t>
        </w:r>
      </w:ins>
      <w:ins w:id="14400" w:author="فاتن" w:date="2004-10-04T21:32:00Z">
        <w:r>
          <w:rPr>
            <w:sz w:val="30"/>
            <w:sz w:val="30"/>
            <w:rtl w:val="true"/>
          </w:rPr>
          <w:t>سمعتُ</w:t>
        </w:r>
      </w:ins>
      <w:ins w:id="14401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02" w:author="فاتن" w:date="2004-10-04T21:32:00Z">
        <w:r>
          <w:rPr>
            <w:sz w:val="30"/>
            <w:sz w:val="30"/>
            <w:rtl w:val="true"/>
          </w:rPr>
          <w:t>أعرابَ</w:t>
        </w:r>
      </w:ins>
      <w:ins w:id="14403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04" w:author="فاتن" w:date="2004-10-04T21:32:00Z">
        <w:r>
          <w:rPr>
            <w:sz w:val="30"/>
            <w:sz w:val="30"/>
            <w:rtl w:val="true"/>
          </w:rPr>
          <w:t>عُقَيْلٍ</w:t>
        </w:r>
      </w:ins>
      <w:ins w:id="14405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06" w:author="فاتن" w:date="2004-10-04T21:32:00Z">
        <w:r>
          <w:rPr>
            <w:sz w:val="30"/>
            <w:sz w:val="30"/>
            <w:rtl w:val="true"/>
          </w:rPr>
          <w:t>وكلابٍ</w:t>
        </w:r>
      </w:ins>
      <w:ins w:id="14407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08" w:author="فاتن" w:date="2004-10-04T21:32:00Z">
        <w:r>
          <w:rPr>
            <w:sz w:val="30"/>
            <w:sz w:val="30"/>
            <w:rtl w:val="true"/>
          </w:rPr>
          <w:t>يتكلَّمونَ</w:t>
        </w:r>
      </w:ins>
      <w:ins w:id="14409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10" w:author="فاتن" w:date="2004-10-04T21:32:00Z">
        <w:r>
          <w:rPr>
            <w:sz w:val="30"/>
            <w:sz w:val="30"/>
            <w:rtl w:val="true"/>
          </w:rPr>
          <w:t>فى</w:t>
        </w:r>
      </w:ins>
      <w:ins w:id="14411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12" w:author="فاتن" w:date="2004-10-04T21:32:00Z">
        <w:r>
          <w:rPr>
            <w:sz w:val="30"/>
            <w:sz w:val="30"/>
            <w:rtl w:val="true"/>
          </w:rPr>
          <w:t>حال</w:t>
        </w:r>
      </w:ins>
      <w:ins w:id="14413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14" w:author="فاتن" w:date="2004-10-04T21:32:00Z">
        <w:r>
          <w:rPr>
            <w:sz w:val="30"/>
            <w:sz w:val="30"/>
            <w:rtl w:val="true"/>
          </w:rPr>
          <w:t>الرفعِ</w:t>
        </w:r>
      </w:ins>
      <w:ins w:id="14415" w:author="فاتن" w:date="2004-10-04T2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16" w:author="فاتن" w:date="2004-10-04T21:32:00Z">
        <w:r>
          <w:rPr>
            <w:sz w:val="30"/>
            <w:sz w:val="30"/>
            <w:rtl w:val="true"/>
          </w:rPr>
          <w:t>والخفضِ</w:t>
        </w:r>
      </w:ins>
      <w:ins w:id="14417" w:author="فاتن" w:date="2005-01-18T23:36:00Z">
        <w:r>
          <w:rPr>
            <w:sz w:val="30"/>
            <w:sz w:val="30"/>
            <w:rtl w:val="true"/>
          </w:rPr>
          <w:t>،</w:t>
        </w:r>
      </w:ins>
      <w:ins w:id="14418" w:author="فاتن" w:date="2004-10-04T2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19" w:author="فاتن" w:date="2004-10-04T21:33:00Z">
        <w:r>
          <w:rPr>
            <w:sz w:val="30"/>
            <w:sz w:val="30"/>
            <w:rtl w:val="true"/>
          </w:rPr>
          <w:t>وما</w:t>
        </w:r>
      </w:ins>
      <w:ins w:id="14420" w:author="mm" w:date="2005-06-13T2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21" w:author="فاتن" w:date="2004-10-04T21:33:00Z">
        <w:del w:id="14422" w:author="mm" w:date="2005-06-13T21:5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4423" w:author="فاتن" w:date="2004-10-04T21:33:00Z">
        <w:r>
          <w:rPr>
            <w:sz w:val="30"/>
            <w:sz w:val="30"/>
            <w:rtl w:val="true"/>
          </w:rPr>
          <w:t>قبلَ</w:t>
        </w:r>
      </w:ins>
      <w:ins w:id="14424" w:author="فاتن" w:date="2004-10-04T2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25" w:author="فاتن" w:date="2004-10-04T21:33:00Z">
        <w:r>
          <w:rPr>
            <w:sz w:val="30"/>
            <w:sz w:val="30"/>
            <w:rtl w:val="true"/>
          </w:rPr>
          <w:t>الهاء</w:t>
        </w:r>
      </w:ins>
      <w:ins w:id="14426" w:author="فاتن" w:date="2004-10-04T2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27" w:author="فاتن" w:date="2004-10-04T21:33:00Z">
        <w:r>
          <w:rPr>
            <w:sz w:val="30"/>
            <w:sz w:val="30"/>
            <w:rtl w:val="true"/>
          </w:rPr>
          <w:t>مُتَح</w:t>
        </w:r>
      </w:ins>
      <w:ins w:id="14428" w:author="Eptesam" w:date="2005-08-09T20:12:00Z">
        <w:r>
          <w:rPr>
            <w:sz w:val="30"/>
            <w:sz w:val="30"/>
            <w:rtl w:val="true"/>
          </w:rPr>
          <w:t>ـ</w:t>
        </w:r>
      </w:ins>
      <w:ins w:id="14429" w:author="فاتن" w:date="2004-10-04T21:33:00Z">
        <w:r>
          <w:rPr>
            <w:sz w:val="30"/>
            <w:sz w:val="30"/>
            <w:rtl w:val="true"/>
          </w:rPr>
          <w:t>رِّك</w:t>
        </w:r>
      </w:ins>
      <w:ins w:id="14430" w:author="فاتن" w:date="2004-10-04T2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31" w:author="فاتن" w:date="2004-10-04T21:33:00Z">
        <w:r>
          <w:rPr>
            <w:sz w:val="30"/>
            <w:sz w:val="30"/>
            <w:rtl w:val="true"/>
          </w:rPr>
          <w:t>فيَ</w:t>
        </w:r>
      </w:ins>
      <w:ins w:id="14432" w:author="فاتن" w:date="2005-01-18T23:36:00Z">
        <w:r>
          <w:rPr>
            <w:sz w:val="30"/>
            <w:sz w:val="30"/>
            <w:rtl w:val="true"/>
          </w:rPr>
          <w:t>ج</w:t>
        </w:r>
      </w:ins>
      <w:ins w:id="14433" w:author="فاتن" w:date="2004-10-04T21:33:00Z">
        <w:r>
          <w:rPr>
            <w:sz w:val="30"/>
            <w:sz w:val="30"/>
            <w:rtl w:val="true"/>
          </w:rPr>
          <w:t>ْزِمون</w:t>
        </w:r>
      </w:ins>
      <w:ins w:id="14434" w:author="فاتن" w:date="2004-10-04T2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35" w:author="فاتن" w:date="2004-10-04T21:33:00Z">
        <w:r>
          <w:rPr>
            <w:sz w:val="30"/>
            <w:sz w:val="30"/>
            <w:rtl w:val="true"/>
          </w:rPr>
          <w:t>اله</w:t>
        </w:r>
      </w:ins>
      <w:ins w:id="14436" w:author="Eptesam" w:date="2005-08-09T20:12:00Z">
        <w:r>
          <w:rPr>
            <w:sz w:val="30"/>
            <w:sz w:val="30"/>
            <w:rtl w:val="true"/>
          </w:rPr>
          <w:t>ـ</w:t>
        </w:r>
      </w:ins>
      <w:ins w:id="14437" w:author="فاتن" w:date="2004-10-04T21:33:00Z">
        <w:r>
          <w:rPr>
            <w:sz w:val="30"/>
            <w:sz w:val="30"/>
            <w:rtl w:val="true"/>
          </w:rPr>
          <w:t>اءَ</w:t>
        </w:r>
      </w:ins>
      <w:ins w:id="14438" w:author="فاتن" w:date="2004-10-04T2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39" w:author="فاتن" w:date="2004-10-04T21:33:00Z">
        <w:r>
          <w:rPr>
            <w:sz w:val="30"/>
            <w:sz w:val="30"/>
            <w:rtl w:val="true"/>
          </w:rPr>
          <w:t>فى</w:t>
        </w:r>
      </w:ins>
      <w:ins w:id="14440" w:author="فاتن" w:date="2004-10-04T2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41" w:author="فاتن" w:date="2004-10-04T21:33:00Z">
        <w:r>
          <w:rPr>
            <w:sz w:val="30"/>
            <w:sz w:val="30"/>
            <w:rtl w:val="true"/>
          </w:rPr>
          <w:t>الرف</w:t>
        </w:r>
      </w:ins>
      <w:ins w:id="14442" w:author="Eptesam" w:date="2005-08-09T20:12:00Z">
        <w:r>
          <w:rPr>
            <w:sz w:val="30"/>
            <w:sz w:val="30"/>
            <w:rtl w:val="true"/>
          </w:rPr>
          <w:t>ـ</w:t>
        </w:r>
      </w:ins>
      <w:ins w:id="14443" w:author="فاتن" w:date="2004-10-04T21:33:00Z">
        <w:r>
          <w:rPr>
            <w:sz w:val="30"/>
            <w:sz w:val="30"/>
            <w:rtl w:val="true"/>
          </w:rPr>
          <w:t>عِ</w:t>
        </w:r>
      </w:ins>
      <w:ins w:id="14444" w:author="Eptesam" w:date="2005-08-09T20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45" w:author="فاتن" w:date="2004-10-04T21:33:00Z">
        <w:r>
          <w:rPr>
            <w:sz w:val="30"/>
            <w:sz w:val="30"/>
            <w:rtl w:val="true"/>
          </w:rPr>
          <w:t>،</w:t>
        </w:r>
      </w:ins>
      <w:ins w:id="14446" w:author="mm" w:date="2005-06-13T2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47" w:author="فاتن" w:date="2004-10-04T21:33:00Z">
        <w:del w:id="14448" w:author="mm" w:date="2005-06-13T21:5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4449" w:author="فاتن" w:date="2004-10-04T21:33:00Z">
        <w:r>
          <w:rPr>
            <w:sz w:val="30"/>
            <w:sz w:val="30"/>
            <w:rtl w:val="true"/>
          </w:rPr>
          <w:t>ويرفعونَ</w:t>
        </w:r>
      </w:ins>
      <w:ins w:id="14450" w:author="فاتن" w:date="2004-10-04T2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51" w:author="فاتن" w:date="2004-10-04T21:33:00Z">
        <w:r>
          <w:rPr>
            <w:sz w:val="30"/>
            <w:sz w:val="30"/>
            <w:rtl w:val="true"/>
          </w:rPr>
          <w:t>بغيرِ</w:t>
        </w:r>
      </w:ins>
      <w:ins w:id="14452" w:author="فاتن" w:date="2004-10-04T2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53" w:author="فاتن" w:date="2004-10-04T21:33:00Z">
        <w:r>
          <w:rPr>
            <w:sz w:val="30"/>
            <w:sz w:val="30"/>
            <w:rtl w:val="true"/>
          </w:rPr>
          <w:t>تَمامٍ،</w:t>
        </w:r>
      </w:ins>
      <w:ins w:id="14454" w:author="فاتن" w:date="2004-10-04T2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55" w:author="فاتن" w:date="2004-10-04T21:33:00Z">
        <w:r>
          <w:rPr>
            <w:sz w:val="30"/>
            <w:sz w:val="30"/>
            <w:rtl w:val="true"/>
          </w:rPr>
          <w:t>ويجزمونَ</w:t>
        </w:r>
      </w:ins>
      <w:ins w:id="14456" w:author="فاتن" w:date="2004-10-04T2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57" w:author="فاتن" w:date="2004-10-04T21:33:00Z">
        <w:r>
          <w:rPr>
            <w:sz w:val="30"/>
            <w:sz w:val="30"/>
            <w:rtl w:val="true"/>
          </w:rPr>
          <w:t>فى</w:t>
        </w:r>
      </w:ins>
      <w:ins w:id="14458" w:author="فاتن" w:date="2004-10-04T2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59" w:author="فاتن" w:date="2004-10-04T21:33:00Z">
        <w:r>
          <w:rPr>
            <w:sz w:val="30"/>
            <w:sz w:val="30"/>
            <w:rtl w:val="true"/>
          </w:rPr>
          <w:t>الخفضِ،</w:t>
        </w:r>
      </w:ins>
      <w:ins w:id="14460" w:author="فاتن" w:date="2004-10-04T2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61" w:author="فاتن" w:date="2004-10-04T21:33:00Z">
        <w:r>
          <w:rPr>
            <w:sz w:val="30"/>
            <w:sz w:val="30"/>
            <w:rtl w:val="true"/>
          </w:rPr>
          <w:t>ويخف</w:t>
        </w:r>
      </w:ins>
      <w:ins w:id="14462" w:author="Eptesam" w:date="2005-06-26T21:37:00Z">
        <w:r>
          <w:rPr>
            <w:sz w:val="30"/>
            <w:sz w:val="30"/>
            <w:rtl w:val="true"/>
          </w:rPr>
          <w:t>ِ</w:t>
        </w:r>
      </w:ins>
      <w:ins w:id="14463" w:author="mm" w:date="2005-06-13T21:52:00Z">
        <w:del w:id="14464" w:author="Eptesam" w:date="2005-06-26T21:37:00Z">
          <w:r>
            <w:rPr>
              <w:sz w:val="30"/>
              <w:sz w:val="30"/>
              <w:rtl w:val="true"/>
            </w:rPr>
            <w:delText>ُ</w:delText>
          </w:r>
        </w:del>
      </w:ins>
      <w:ins w:id="14465" w:author="فاتن" w:date="2005-01-18T23:36:00Z">
        <w:del w:id="14466" w:author="mm" w:date="2005-06-13T21:52:00Z">
          <w:r>
            <w:rPr>
              <w:sz w:val="30"/>
              <w:sz w:val="30"/>
              <w:rtl w:val="true"/>
            </w:rPr>
            <w:delText>ِ</w:delText>
          </w:r>
        </w:del>
      </w:ins>
      <w:ins w:id="14467" w:author="فاتن" w:date="2004-10-04T21:33:00Z">
        <w:r>
          <w:rPr>
            <w:sz w:val="30"/>
            <w:sz w:val="30"/>
            <w:rtl w:val="true"/>
          </w:rPr>
          <w:t>ض</w:t>
        </w:r>
      </w:ins>
      <w:ins w:id="14468" w:author="Eptesam" w:date="2005-06-26T21:37:00Z">
        <w:r>
          <w:rPr>
            <w:sz w:val="30"/>
            <w:sz w:val="30"/>
            <w:rtl w:val="true"/>
          </w:rPr>
          <w:t>ُ</w:t>
        </w:r>
      </w:ins>
      <w:ins w:id="14469" w:author="فاتن" w:date="2004-10-04T21:33:00Z">
        <w:del w:id="14470" w:author="Eptesam" w:date="2005-06-26T21:37:00Z">
          <w:r>
            <w:rPr>
              <w:sz w:val="30"/>
              <w:sz w:val="30"/>
              <w:rtl w:val="true"/>
            </w:rPr>
            <w:delText>ِ</w:delText>
          </w:r>
        </w:del>
      </w:ins>
      <w:ins w:id="14471" w:author="فاتن" w:date="2004-10-04T21:33:00Z">
        <w:r>
          <w:rPr>
            <w:sz w:val="30"/>
            <w:sz w:val="30"/>
            <w:rtl w:val="true"/>
          </w:rPr>
          <w:t>ونَ</w:t>
        </w:r>
      </w:ins>
      <w:ins w:id="14472" w:author="فاتن" w:date="2004-10-04T2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73" w:author="فاتن" w:date="2004-10-04T21:33:00Z">
        <w:r>
          <w:rPr>
            <w:sz w:val="30"/>
            <w:sz w:val="30"/>
            <w:rtl w:val="true"/>
          </w:rPr>
          <w:t>بغيرِ</w:t>
        </w:r>
      </w:ins>
      <w:ins w:id="14474" w:author="فاتن" w:date="2004-10-04T2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75" w:author="فاتن" w:date="2004-10-04T21:33:00Z">
        <w:r>
          <w:rPr>
            <w:sz w:val="30"/>
            <w:sz w:val="30"/>
            <w:rtl w:val="true"/>
          </w:rPr>
          <w:t>تم</w:t>
        </w:r>
      </w:ins>
      <w:ins w:id="14476" w:author="Eptesam" w:date="2005-08-09T20:13:00Z">
        <w:r>
          <w:rPr>
            <w:sz w:val="30"/>
            <w:sz w:val="30"/>
            <w:rtl w:val="true"/>
          </w:rPr>
          <w:t>ـ</w:t>
        </w:r>
      </w:ins>
      <w:ins w:id="14477" w:author="فاتن" w:date="2004-10-04T21:33:00Z">
        <w:r>
          <w:rPr>
            <w:sz w:val="30"/>
            <w:sz w:val="30"/>
            <w:rtl w:val="true"/>
          </w:rPr>
          <w:t>امٍ</w:t>
        </w:r>
      </w:ins>
      <w:ins w:id="14478" w:author="فاتن" w:date="2004-10-04T2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79" w:author="فاتن" w:date="2004-10-04T21:33:00Z">
        <w:r>
          <w:rPr>
            <w:sz w:val="30"/>
            <w:sz w:val="30"/>
            <w:rtl w:val="true"/>
          </w:rPr>
          <w:t>فيقولونَ</w:t>
        </w:r>
      </w:ins>
      <w:ins w:id="14480" w:author="فاتن" w:date="2004-10-04T21:33:00Z">
        <w:r>
          <w:rPr>
            <w:sz w:val="30"/>
            <w:rtl w:val="true"/>
          </w:rPr>
          <w:t xml:space="preserve">: </w:t>
        </w:r>
      </w:ins>
      <w:ins w:id="14481" w:author="فاتن" w:date="2004-10-04T21:35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14482" w:author="فاتن" w:date="2004-10-04T21:35:00Z">
        <w:r>
          <w:rPr>
            <w:sz w:val="30"/>
            <w:sz w:val="30"/>
            <w:rtl w:val="true"/>
          </w:rPr>
          <w:t>إنَّ</w:t>
        </w:r>
      </w:ins>
      <w:ins w:id="14483" w:author="فاتن" w:date="2004-10-04T2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84" w:author="فاتن" w:date="2004-10-04T21:35:00Z">
        <w:r>
          <w:rPr>
            <w:sz w:val="30"/>
            <w:sz w:val="30"/>
            <w:rtl w:val="true"/>
          </w:rPr>
          <w:t>الإنسان</w:t>
        </w:r>
      </w:ins>
      <w:ins w:id="14485" w:author="فاتن" w:date="2004-10-04T21:37:00Z">
        <w:r>
          <w:rPr>
            <w:sz w:val="30"/>
            <w:sz w:val="30"/>
            <w:rtl w:val="true"/>
          </w:rPr>
          <w:t>َ</w:t>
        </w:r>
      </w:ins>
      <w:ins w:id="14486" w:author="فاتن" w:date="2004-10-04T2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87" w:author="فاتن" w:date="2004-10-04T21:35:00Z">
        <w:r>
          <w:rPr>
            <w:sz w:val="30"/>
            <w:sz w:val="30"/>
            <w:rtl w:val="true"/>
          </w:rPr>
          <w:t>لِرَبِّهْ</w:t>
        </w:r>
      </w:ins>
      <w:ins w:id="14488" w:author="فاتن" w:date="2004-10-04T2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89" w:author="فاتن" w:date="2004-10-04T21:35:00Z">
        <w:r>
          <w:rPr>
            <w:sz w:val="30"/>
            <w:sz w:val="30"/>
            <w:rtl w:val="true"/>
          </w:rPr>
          <w:t>لَكَنُودٌ</w:t>
        </w:r>
      </w:ins>
      <w:ins w:id="14490" w:author="فاتن" w:date="2004-10-04T21:35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14491" w:author="فاتن" w:date="2004-10-04T21:35:00Z">
        <w:r>
          <w:rPr>
            <w:sz w:val="30"/>
            <w:vertAlign w:val="superscript"/>
            <w:rtl w:val="true"/>
          </w:rPr>
          <w:t xml:space="preserve"> (</w:t>
        </w:r>
      </w:ins>
      <w:ins w:id="14492" w:author="فاتن" w:date="2004-10-04T21:35:00Z">
        <w:r>
          <w:rPr>
            <w:rStyle w:val="FootnoteCharacters"/>
            <w:rStyle w:val="FootnoteAnchor"/>
            <w:sz w:val="30"/>
            <w:rtl w:val="true"/>
          </w:rPr>
          <w:footnoteReference w:id="147"/>
        </w:r>
      </w:ins>
      <w:ins w:id="14493" w:author="فاتن" w:date="2004-10-04T21:35:00Z">
        <w:r>
          <w:rPr>
            <w:sz w:val="30"/>
            <w:vertAlign w:val="superscript"/>
            <w:rtl w:val="true"/>
          </w:rPr>
          <w:t>)</w:t>
        </w:r>
      </w:ins>
      <w:ins w:id="14494" w:author="فاتن" w:date="2004-10-04T21:35:00Z">
        <w:r>
          <w:rPr>
            <w:sz w:val="30"/>
            <w:sz w:val="30"/>
            <w:rtl w:val="true"/>
          </w:rPr>
          <w:t>،</w:t>
        </w:r>
      </w:ins>
      <w:ins w:id="14495" w:author="فاتن" w:date="2004-10-04T2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96" w:author="فاتن" w:date="2004-10-04T21:35:00Z">
        <w:r>
          <w:rPr>
            <w:sz w:val="30"/>
            <w:sz w:val="30"/>
            <w:rtl w:val="true"/>
          </w:rPr>
          <w:t>بالجزمِ،</w:t>
        </w:r>
      </w:ins>
      <w:ins w:id="14497" w:author="فاتن" w:date="2004-10-04T2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98" w:author="فاتن" w:date="2004-10-04T21:35:00Z">
        <w:r>
          <w:rPr>
            <w:sz w:val="30"/>
            <w:sz w:val="30"/>
            <w:rtl w:val="true"/>
          </w:rPr>
          <w:t>ولِرَبِّهِ</w:t>
        </w:r>
      </w:ins>
      <w:ins w:id="14499" w:author="فاتن" w:date="2004-10-04T2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00" w:author="فاتن" w:date="2004-10-04T21:35:00Z">
        <w:r>
          <w:rPr>
            <w:sz w:val="30"/>
            <w:sz w:val="30"/>
            <w:rtl w:val="true"/>
          </w:rPr>
          <w:t>لَكَنودٌ،</w:t>
        </w:r>
      </w:ins>
      <w:ins w:id="14501" w:author="فاتن" w:date="2004-10-04T2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02" w:author="فاتن" w:date="2004-10-04T21:35:00Z">
        <w:r>
          <w:rPr>
            <w:sz w:val="30"/>
            <w:sz w:val="30"/>
            <w:rtl w:val="true"/>
          </w:rPr>
          <w:t>بغيرِ</w:t>
        </w:r>
      </w:ins>
      <w:ins w:id="14503" w:author="فاتن" w:date="2004-10-04T2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04" w:author="فاتن" w:date="2004-10-04T21:35:00Z">
        <w:r>
          <w:rPr>
            <w:sz w:val="30"/>
            <w:sz w:val="30"/>
            <w:rtl w:val="true"/>
          </w:rPr>
          <w:t>تمام،</w:t>
        </w:r>
      </w:ins>
      <w:ins w:id="14505" w:author="فاتن" w:date="2004-10-04T2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06" w:author="فاتن" w:date="2004-10-04T21:35:00Z">
        <w:r>
          <w:rPr>
            <w:sz w:val="30"/>
            <w:sz w:val="30"/>
            <w:rtl w:val="true"/>
          </w:rPr>
          <w:t>ولَهْ</w:t>
        </w:r>
      </w:ins>
      <w:ins w:id="14507" w:author="فاتن" w:date="2004-10-04T2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08" w:author="فاتن" w:date="2004-10-04T21:35:00Z">
        <w:r>
          <w:rPr>
            <w:sz w:val="30"/>
            <w:sz w:val="30"/>
            <w:rtl w:val="true"/>
          </w:rPr>
          <w:t>مالٌ</w:t>
        </w:r>
      </w:ins>
      <w:ins w:id="14509" w:author="فاتن" w:date="2005-01-18T23:39:00Z">
        <w:r>
          <w:rPr>
            <w:sz w:val="30"/>
            <w:sz w:val="30"/>
            <w:rtl w:val="true"/>
          </w:rPr>
          <w:t>،</w:t>
        </w:r>
      </w:ins>
      <w:ins w:id="14510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11" w:author="فاتن" w:date="2004-10-04T21:36:00Z">
        <w:r>
          <w:rPr>
            <w:sz w:val="30"/>
            <w:sz w:val="30"/>
            <w:rtl w:val="true"/>
          </w:rPr>
          <w:t>ولَهُ</w:t>
        </w:r>
      </w:ins>
      <w:ins w:id="14512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13" w:author="فاتن" w:date="2004-10-04T21:36:00Z">
        <w:r>
          <w:rPr>
            <w:sz w:val="30"/>
            <w:sz w:val="30"/>
            <w:rtl w:val="true"/>
          </w:rPr>
          <w:t>مالٌ،</w:t>
        </w:r>
      </w:ins>
      <w:ins w:id="14514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15" w:author="فاتن" w:date="2004-10-04T21:36:00Z">
        <w:r>
          <w:rPr>
            <w:sz w:val="30"/>
            <w:sz w:val="30"/>
            <w:rtl w:val="true"/>
          </w:rPr>
          <w:t>وقال</w:t>
        </w:r>
      </w:ins>
      <w:ins w:id="14516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17" w:author="فاتن" w:date="2004-10-04T21:36:00Z">
        <w:r>
          <w:rPr>
            <w:sz w:val="30"/>
            <w:sz w:val="30"/>
            <w:rtl w:val="true"/>
          </w:rPr>
          <w:t>التَّمامُ</w:t>
        </w:r>
      </w:ins>
      <w:ins w:id="14518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19" w:author="فاتن" w:date="2004-10-04T21:36:00Z">
        <w:r>
          <w:rPr>
            <w:sz w:val="30"/>
            <w:sz w:val="30"/>
            <w:rtl w:val="true"/>
          </w:rPr>
          <w:t>أحبُّ</w:t>
        </w:r>
      </w:ins>
      <w:ins w:id="14520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21" w:author="فاتن" w:date="2004-10-04T21:36:00Z">
        <w:r>
          <w:rPr>
            <w:sz w:val="30"/>
            <w:sz w:val="30"/>
            <w:rtl w:val="true"/>
          </w:rPr>
          <w:t>إلىَّ،</w:t>
        </w:r>
      </w:ins>
      <w:ins w:id="14522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23" w:author="فاتن" w:date="2004-10-04T21:36:00Z">
        <w:r>
          <w:rPr>
            <w:sz w:val="30"/>
            <w:sz w:val="30"/>
            <w:rtl w:val="true"/>
          </w:rPr>
          <w:t>ولا</w:t>
        </w:r>
      </w:ins>
      <w:ins w:id="14524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25" w:author="فاتن" w:date="2004-10-04T21:36:00Z">
        <w:r>
          <w:rPr>
            <w:sz w:val="30"/>
            <w:sz w:val="30"/>
            <w:rtl w:val="true"/>
          </w:rPr>
          <w:t>يُنْظَرُ</w:t>
        </w:r>
      </w:ins>
      <w:ins w:id="14526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27" w:author="فاتن" w:date="2004-10-04T21:36:00Z">
        <w:r>
          <w:rPr>
            <w:sz w:val="30"/>
            <w:sz w:val="30"/>
            <w:rtl w:val="true"/>
          </w:rPr>
          <w:t>فى</w:t>
        </w:r>
      </w:ins>
      <w:ins w:id="14528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29" w:author="فاتن" w:date="2004-10-04T21:36:00Z">
        <w:r>
          <w:rPr>
            <w:sz w:val="30"/>
            <w:sz w:val="30"/>
            <w:rtl w:val="true"/>
          </w:rPr>
          <w:t>هذا</w:t>
        </w:r>
      </w:ins>
      <w:ins w:id="14530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31" w:author="فاتن" w:date="2004-10-04T21:36:00Z">
        <w:r>
          <w:rPr>
            <w:sz w:val="30"/>
            <w:sz w:val="30"/>
            <w:rtl w:val="true"/>
          </w:rPr>
          <w:t>إلى</w:t>
        </w:r>
      </w:ins>
      <w:ins w:id="14532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33" w:author="فاتن" w:date="2004-10-04T21:36:00Z">
        <w:r>
          <w:rPr>
            <w:sz w:val="30"/>
            <w:sz w:val="30"/>
            <w:rtl w:val="true"/>
          </w:rPr>
          <w:t>جَزْمٍ</w:t>
        </w:r>
      </w:ins>
      <w:ins w:id="14534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35" w:author="فاتن" w:date="2004-10-04T21:36:00Z">
        <w:r>
          <w:rPr>
            <w:sz w:val="30"/>
            <w:sz w:val="30"/>
            <w:rtl w:val="true"/>
          </w:rPr>
          <w:t>ولا</w:t>
        </w:r>
      </w:ins>
      <w:ins w:id="14536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37" w:author="فاتن" w:date="2004-10-04T21:36:00Z">
        <w:r>
          <w:rPr>
            <w:sz w:val="30"/>
            <w:sz w:val="30"/>
            <w:rtl w:val="true"/>
          </w:rPr>
          <w:t>غيرِه؛</w:t>
        </w:r>
      </w:ins>
      <w:ins w:id="14538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39" w:author="فاتن" w:date="2004-10-04T21:36:00Z">
        <w:r>
          <w:rPr>
            <w:sz w:val="30"/>
            <w:sz w:val="30"/>
            <w:rtl w:val="true"/>
          </w:rPr>
          <w:t>لأَنَّ</w:t>
        </w:r>
      </w:ins>
      <w:ins w:id="14540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41" w:author="فاتن" w:date="2004-10-04T21:36:00Z">
        <w:r>
          <w:rPr>
            <w:sz w:val="30"/>
            <w:sz w:val="30"/>
            <w:rtl w:val="true"/>
          </w:rPr>
          <w:t>الإعرابَ</w:t>
        </w:r>
      </w:ins>
      <w:ins w:id="14542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43" w:author="فاتن" w:date="2004-10-04T21:36:00Z">
        <w:r>
          <w:rPr>
            <w:sz w:val="30"/>
            <w:sz w:val="30"/>
            <w:rtl w:val="true"/>
          </w:rPr>
          <w:t>إنّما</w:t>
        </w:r>
      </w:ins>
      <w:ins w:id="14544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45" w:author="فاتن" w:date="2004-10-04T21:36:00Z">
        <w:r>
          <w:rPr>
            <w:sz w:val="30"/>
            <w:sz w:val="30"/>
            <w:rtl w:val="true"/>
          </w:rPr>
          <w:t>يَقَعُ</w:t>
        </w:r>
      </w:ins>
      <w:ins w:id="14546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47" w:author="فاتن" w:date="2004-10-04T21:36:00Z">
        <w:r>
          <w:rPr>
            <w:sz w:val="30"/>
            <w:sz w:val="30"/>
            <w:rtl w:val="true"/>
          </w:rPr>
          <w:t>فيما</w:t>
        </w:r>
      </w:ins>
      <w:ins w:id="14548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49" w:author="فاتن" w:date="2004-10-04T21:36:00Z">
        <w:r>
          <w:rPr>
            <w:sz w:val="30"/>
            <w:sz w:val="30"/>
            <w:rtl w:val="true"/>
          </w:rPr>
          <w:t>قَبْلَ</w:t>
        </w:r>
      </w:ins>
      <w:ins w:id="14550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51" w:author="فاتن" w:date="2004-10-04T21:36:00Z">
        <w:r>
          <w:rPr>
            <w:sz w:val="30"/>
            <w:sz w:val="30"/>
            <w:rtl w:val="true"/>
          </w:rPr>
          <w:t>الهاء،</w:t>
        </w:r>
      </w:ins>
      <w:ins w:id="14552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53" w:author="فاتن" w:date="2004-10-04T21:36:00Z">
        <w:r>
          <w:rPr>
            <w:sz w:val="30"/>
            <w:sz w:val="30"/>
            <w:rtl w:val="true"/>
          </w:rPr>
          <w:t>وقالَ</w:t>
        </w:r>
      </w:ins>
      <w:ins w:id="14554" w:author="فاتن" w:date="2004-10-04T21:36:00Z">
        <w:r>
          <w:rPr>
            <w:sz w:val="30"/>
            <w:rtl w:val="true"/>
          </w:rPr>
          <w:t xml:space="preserve">: </w:t>
        </w:r>
      </w:ins>
      <w:ins w:id="14555" w:author="فاتن" w:date="2004-10-04T21:36:00Z">
        <w:r>
          <w:rPr>
            <w:sz w:val="30"/>
            <w:sz w:val="30"/>
            <w:rtl w:val="true"/>
          </w:rPr>
          <w:t>كان</w:t>
        </w:r>
      </w:ins>
      <w:ins w:id="14556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57" w:author="فاتن" w:date="2004-10-04T21:36:00Z">
        <w:r>
          <w:rPr>
            <w:sz w:val="30"/>
            <w:sz w:val="30"/>
            <w:rtl w:val="true"/>
          </w:rPr>
          <w:t>أبو</w:t>
        </w:r>
      </w:ins>
      <w:ins w:id="14558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59" w:author="فاتن" w:date="2004-10-04T21:36:00Z">
        <w:r>
          <w:rPr>
            <w:sz w:val="30"/>
            <w:sz w:val="30"/>
            <w:rtl w:val="true"/>
          </w:rPr>
          <w:t>جَعْفر</w:t>
        </w:r>
      </w:ins>
      <w:ins w:id="14560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61" w:author="فاتن" w:date="2004-10-04T21:36:00Z">
        <w:r>
          <w:rPr>
            <w:sz w:val="30"/>
            <w:sz w:val="30"/>
            <w:rtl w:val="true"/>
          </w:rPr>
          <w:t>قارئُ</w:t>
        </w:r>
      </w:ins>
      <w:ins w:id="14562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63" w:author="فاتن" w:date="2004-10-04T21:36:00Z">
        <w:r>
          <w:rPr>
            <w:sz w:val="30"/>
            <w:sz w:val="30"/>
            <w:rtl w:val="true"/>
          </w:rPr>
          <w:t>المدينةِ</w:t>
        </w:r>
      </w:ins>
      <w:ins w:id="14564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65" w:author="فاتن" w:date="2004-10-04T21:36:00Z">
        <w:r>
          <w:rPr>
            <w:sz w:val="30"/>
            <w:sz w:val="30"/>
            <w:rtl w:val="true"/>
          </w:rPr>
          <w:t>يخفضُ</w:t>
        </w:r>
      </w:ins>
      <w:ins w:id="14566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67" w:author="فاتن" w:date="2004-10-04T21:36:00Z">
        <w:r>
          <w:rPr>
            <w:sz w:val="30"/>
            <w:sz w:val="30"/>
            <w:rtl w:val="true"/>
          </w:rPr>
          <w:t>ويرفعُ</w:t>
        </w:r>
      </w:ins>
      <w:ins w:id="14568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69" w:author="فاتن" w:date="2004-10-04T21:36:00Z">
        <w:r>
          <w:rPr>
            <w:sz w:val="30"/>
            <w:sz w:val="30"/>
            <w:rtl w:val="true"/>
          </w:rPr>
          <w:t>لغيرِ</w:t>
        </w:r>
      </w:ins>
      <w:ins w:id="14570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71" w:author="فاتن" w:date="2004-10-04T21:36:00Z">
        <w:r>
          <w:rPr>
            <w:sz w:val="30"/>
            <w:sz w:val="30"/>
            <w:rtl w:val="true"/>
          </w:rPr>
          <w:t>تمامٍ،</w:t>
        </w:r>
      </w:ins>
      <w:ins w:id="14572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73" w:author="فاتن" w:date="2004-10-04T21:36:00Z">
        <w:r>
          <w:rPr>
            <w:sz w:val="30"/>
            <w:sz w:val="30"/>
            <w:rtl w:val="true"/>
          </w:rPr>
          <w:t>وقال</w:t>
        </w:r>
      </w:ins>
      <w:ins w:id="14574" w:author="فاتن" w:date="2004-10-04T21:36:00Z">
        <w:r>
          <w:rPr>
            <w:sz w:val="30"/>
            <w:rtl w:val="true"/>
          </w:rPr>
          <w:t xml:space="preserve">: </w:t>
        </w:r>
      </w:ins>
      <w:ins w:id="14575" w:author="فاتن" w:date="2004-10-04T21:36:00Z">
        <w:r>
          <w:rPr>
            <w:sz w:val="30"/>
            <w:sz w:val="30"/>
            <w:rtl w:val="true"/>
          </w:rPr>
          <w:t>أنشدنى</w:t>
        </w:r>
      </w:ins>
      <w:ins w:id="14576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77" w:author="فاتن" w:date="2004-10-04T21:36:00Z">
        <w:r>
          <w:rPr>
            <w:sz w:val="30"/>
            <w:sz w:val="30"/>
            <w:rtl w:val="true"/>
          </w:rPr>
          <w:t>أبو</w:t>
        </w:r>
      </w:ins>
      <w:ins w:id="14578" w:author="فاتن" w:date="2004-10-04T2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79" w:author="فاتن" w:date="2004-10-04T21:36:00Z">
        <w:r>
          <w:rPr>
            <w:sz w:val="30"/>
            <w:sz w:val="30"/>
            <w:rtl w:val="true"/>
          </w:rPr>
          <w:t>ح</w:t>
        </w:r>
      </w:ins>
      <w:ins w:id="14580" w:author="mm" w:date="2005-06-13T21:53:00Z">
        <w:r>
          <w:rPr>
            <w:sz w:val="30"/>
            <w:sz w:val="30"/>
            <w:rtl w:val="true"/>
          </w:rPr>
          <w:t>ِ</w:t>
        </w:r>
      </w:ins>
      <w:ins w:id="14581" w:author="فاتن" w:date="2004-10-04T21:37:00Z">
        <w:r>
          <w:rPr>
            <w:sz w:val="30"/>
            <w:sz w:val="30"/>
            <w:rtl w:val="true"/>
          </w:rPr>
          <w:t>زامٍ</w:t>
        </w:r>
      </w:ins>
      <w:ins w:id="14582" w:author="فاتن" w:date="2004-10-04T2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83" w:author="فاتن" w:date="2004-10-04T21:37:00Z">
        <w:r>
          <w:rPr>
            <w:sz w:val="30"/>
            <w:sz w:val="30"/>
            <w:rtl w:val="true"/>
          </w:rPr>
          <w:t>العُكْلِى</w:t>
        </w:r>
      </w:ins>
      <w:ins w:id="14584" w:author="فاتن" w:date="2004-10-04T21:37:00Z">
        <w:r>
          <w:rPr>
            <w:sz w:val="30"/>
            <w:rtl w:val="true"/>
          </w:rPr>
          <w:t>: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4586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4587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4588" w:author="Eptesam" w:date="2005-06-26T21:1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هاء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4589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4590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4591" w:author="Eptesam" w:date="2005-06-26T21:1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هاء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sz w:val="30"/>
          <w:ins w:id="14602" w:author="فاتن" w:date="2004-10-04T21:37:00Z"/>
        </w:rPr>
      </w:pPr>
      <w:ins w:id="14592" w:author="فاتن" w:date="2004-10-04T21:37:00Z">
        <w:r>
          <w:rPr>
            <w:rFonts w:cs="Times New Roman"/>
            <w:sz w:val="30"/>
            <w:rtl w:val="true"/>
          </w:rPr>
          <w:t xml:space="preserve">      </w:t>
        </w:r>
      </w:ins>
      <w:ins w:id="14593" w:author="فاتن" w:date="2004-10-04T21:37:00Z">
        <w:r>
          <w:rPr>
            <w:sz w:val="30"/>
            <w:sz w:val="30"/>
            <w:rtl w:val="true"/>
          </w:rPr>
          <w:t>لِى</w:t>
        </w:r>
      </w:ins>
      <w:ins w:id="14594" w:author="فاتن" w:date="2004-10-04T2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95" w:author="فاتن" w:date="2004-10-04T21:37:00Z">
        <w:r>
          <w:rPr>
            <w:sz w:val="30"/>
            <w:sz w:val="30"/>
            <w:rtl w:val="true"/>
          </w:rPr>
          <w:t>والِدٌ</w:t>
        </w:r>
      </w:ins>
      <w:ins w:id="14596" w:author="فاتن" w:date="2004-10-04T2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97" w:author="فاتن" w:date="2004-10-04T21:37:00Z">
        <w:r>
          <w:rPr>
            <w:sz w:val="30"/>
            <w:sz w:val="30"/>
            <w:rtl w:val="true"/>
          </w:rPr>
          <w:t>شَيْخٌ</w:t>
        </w:r>
      </w:ins>
      <w:ins w:id="14598" w:author="فاتن" w:date="2004-10-04T2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99" w:author="فاتن" w:date="2004-10-04T21:37:00Z">
        <w:r>
          <w:rPr>
            <w:sz w:val="30"/>
            <w:sz w:val="30"/>
            <w:rtl w:val="true"/>
          </w:rPr>
          <w:t>تَهُضُّهْ</w:t>
        </w:r>
      </w:ins>
      <w:ins w:id="14600" w:author="فاتن" w:date="2004-10-04T2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01" w:author="فاتن" w:date="2004-10-04T21:37:00Z">
        <w:r>
          <w:rPr>
            <w:sz w:val="30"/>
            <w:sz w:val="30"/>
            <w:rtl w:val="true"/>
          </w:rPr>
          <w:t>غَيْبَتِى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sz w:val="30"/>
          <w:ins w:id="14619" w:author="فاتن" w:date="2004-10-04T21:38:00Z"/>
        </w:rPr>
      </w:pPr>
      <w:ins w:id="14603" w:author="فاتن" w:date="2004-10-04T21:39:00Z">
        <w:r>
          <w:rPr>
            <w:rFonts w:cs="Times New Roman"/>
            <w:sz w:val="30"/>
            <w:rtl w:val="true"/>
          </w:rPr>
          <w:t xml:space="preserve">                     </w:t>
        </w:r>
      </w:ins>
      <w:ins w:id="14604" w:author="فاتن" w:date="2004-10-04T21:39:00Z">
        <w:r>
          <w:rPr>
            <w:sz w:val="30"/>
            <w:sz w:val="30"/>
            <w:rtl w:val="true"/>
          </w:rPr>
          <w:t>وأَظُنُّ</w:t>
        </w:r>
      </w:ins>
      <w:ins w:id="14605" w:author="فاتن" w:date="2004-10-04T2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06" w:author="فاتن" w:date="2004-10-04T21:39:00Z">
        <w:r>
          <w:rPr>
            <w:sz w:val="30"/>
            <w:sz w:val="30"/>
            <w:rtl w:val="true"/>
          </w:rPr>
          <w:t>أَنَّ</w:t>
        </w:r>
      </w:ins>
      <w:ins w:id="14607" w:author="فاتن" w:date="2004-10-04T2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08" w:author="فاتن" w:date="2004-10-04T21:39:00Z">
        <w:r>
          <w:rPr>
            <w:sz w:val="30"/>
            <w:sz w:val="30"/>
            <w:rtl w:val="true"/>
          </w:rPr>
          <w:t>نَفَا</w:t>
        </w:r>
      </w:ins>
      <w:ins w:id="14609" w:author="فاتن" w:date="2005-01-18T23:40:00Z">
        <w:r>
          <w:rPr>
            <w:sz w:val="30"/>
            <w:sz w:val="30"/>
            <w:rtl w:val="true"/>
          </w:rPr>
          <w:t>د</w:t>
        </w:r>
      </w:ins>
      <w:ins w:id="14610" w:author="Eptesam" w:date="2005-06-26T21:37:00Z">
        <w:r>
          <w:rPr>
            <w:sz w:val="30"/>
            <w:sz w:val="30"/>
            <w:rtl w:val="true"/>
          </w:rPr>
          <w:t>َ</w:t>
        </w:r>
      </w:ins>
      <w:ins w:id="14611" w:author="فاتن" w:date="2004-10-04T2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12" w:author="فاتن" w:date="2004-10-04T21:38:00Z">
        <w:r>
          <w:rPr>
            <w:sz w:val="30"/>
            <w:sz w:val="30"/>
            <w:rtl w:val="true"/>
          </w:rPr>
          <w:t>عُمْرِهْ</w:t>
        </w:r>
      </w:ins>
      <w:ins w:id="14613" w:author="فاتن" w:date="2004-10-04T2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14" w:author="فاتن" w:date="2004-10-04T21:38:00Z">
        <w:r>
          <w:rPr>
            <w:sz w:val="30"/>
            <w:sz w:val="30"/>
            <w:rtl w:val="true"/>
          </w:rPr>
          <w:t>عاجِلُ</w:t>
        </w:r>
      </w:ins>
      <w:ins w:id="14615" w:author="فاتن" w:date="2004-10-04T21:38:00Z">
        <w:r>
          <w:rPr>
            <w:sz w:val="30"/>
            <w:vertAlign w:val="superscript"/>
            <w:rtl w:val="true"/>
          </w:rPr>
          <w:t>(</w:t>
        </w:r>
      </w:ins>
      <w:ins w:id="14616" w:author="فاتن" w:date="2004-10-04T21:38:00Z">
        <w:r>
          <w:rPr>
            <w:rStyle w:val="FootnoteCharacters"/>
            <w:rStyle w:val="FootnoteAnchor"/>
            <w:sz w:val="30"/>
            <w:rtl w:val="true"/>
          </w:rPr>
          <w:footnoteReference w:id="148"/>
        </w:r>
      </w:ins>
      <w:ins w:id="14617" w:author="فاتن" w:date="2004-10-04T21:38:00Z">
        <w:r>
          <w:rPr>
            <w:sz w:val="30"/>
            <w:vertAlign w:val="superscript"/>
            <w:rtl w:val="true"/>
          </w:rPr>
          <w:t>)</w:t>
        </w:r>
      </w:ins>
      <w:ins w:id="14618" w:author="فاتن" w:date="2004-10-04T21:38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sz w:val="30"/>
          <w:ins w:id="14775" w:author="فاتن" w:date="2005-01-18T23:41:00Z"/>
        </w:rPr>
      </w:pPr>
      <w:ins w:id="14620" w:author="فاتن" w:date="2004-10-04T21:38:00Z">
        <w:r>
          <w:rPr>
            <w:sz w:val="30"/>
            <w:sz w:val="30"/>
            <w:rtl w:val="true"/>
          </w:rPr>
          <w:t>فخفف</w:t>
        </w:r>
      </w:ins>
      <w:ins w:id="14621" w:author="فاتن" w:date="2004-10-04T2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22" w:author="فاتن" w:date="2004-10-04T21:38:00Z">
        <w:r>
          <w:rPr>
            <w:sz w:val="30"/>
            <w:sz w:val="30"/>
            <w:rtl w:val="true"/>
          </w:rPr>
          <w:t>فى</w:t>
        </w:r>
      </w:ins>
      <w:ins w:id="14623" w:author="فاتن" w:date="2004-10-04T2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24" w:author="فاتن" w:date="2004-10-04T21:38:00Z">
        <w:r>
          <w:rPr>
            <w:sz w:val="30"/>
            <w:sz w:val="30"/>
            <w:rtl w:val="true"/>
          </w:rPr>
          <w:t>مَوْضعين،</w:t>
        </w:r>
      </w:ins>
      <w:ins w:id="14625" w:author="فاتن" w:date="2004-10-04T2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26" w:author="فاتن" w:date="2004-10-04T21:38:00Z">
        <w:r>
          <w:rPr>
            <w:sz w:val="30"/>
            <w:sz w:val="30"/>
            <w:rtl w:val="true"/>
          </w:rPr>
          <w:t>وك</w:t>
        </w:r>
      </w:ins>
      <w:ins w:id="14627" w:author="فاتن" w:date="2005-01-18T23:40:00Z">
        <w:r>
          <w:rPr>
            <w:sz w:val="30"/>
            <w:sz w:val="30"/>
            <w:rtl w:val="true"/>
          </w:rPr>
          <w:t>ا</w:t>
        </w:r>
      </w:ins>
      <w:ins w:id="14628" w:author="فاتن" w:date="2004-10-04T21:39:00Z">
        <w:r>
          <w:rPr>
            <w:sz w:val="30"/>
            <w:sz w:val="30"/>
            <w:rtl w:val="true"/>
          </w:rPr>
          <w:t>ن</w:t>
        </w:r>
      </w:ins>
      <w:ins w:id="14629" w:author="فاتن" w:date="2004-10-04T2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30" w:author="فاتن" w:date="2004-10-04T21:39:00Z">
        <w:r>
          <w:rPr>
            <w:sz w:val="30"/>
            <w:sz w:val="30"/>
            <w:rtl w:val="true"/>
          </w:rPr>
          <w:t>حمزةُ</w:t>
        </w:r>
      </w:ins>
      <w:ins w:id="14631" w:author="فاتن" w:date="2004-10-04T2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32" w:author="فاتن" w:date="2004-10-04T21:39:00Z">
        <w:r>
          <w:rPr>
            <w:sz w:val="30"/>
            <w:sz w:val="30"/>
            <w:rtl w:val="true"/>
          </w:rPr>
          <w:t>وأبو</w:t>
        </w:r>
      </w:ins>
      <w:ins w:id="14633" w:author="فاتن" w:date="2004-10-04T2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34" w:author="فاتن" w:date="2004-10-04T21:39:00Z">
        <w:r>
          <w:rPr>
            <w:sz w:val="30"/>
            <w:sz w:val="30"/>
            <w:rtl w:val="true"/>
          </w:rPr>
          <w:t>عمرو</w:t>
        </w:r>
      </w:ins>
      <w:ins w:id="14635" w:author="فاتن" w:date="2004-10-04T2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36" w:author="فاتن" w:date="2004-10-04T21:39:00Z">
        <w:r>
          <w:rPr>
            <w:sz w:val="30"/>
            <w:sz w:val="30"/>
            <w:rtl w:val="true"/>
          </w:rPr>
          <w:t>يجزمان</w:t>
        </w:r>
      </w:ins>
      <w:ins w:id="14637" w:author="فاتن" w:date="2004-10-04T21:39:00Z">
        <w:r>
          <w:rPr>
            <w:sz w:val="30"/>
            <w:vertAlign w:val="superscript"/>
            <w:rtl w:val="true"/>
          </w:rPr>
          <w:t>(</w:t>
        </w:r>
      </w:ins>
      <w:ins w:id="14638" w:author="فاتن" w:date="2004-10-04T21:39:00Z">
        <w:r>
          <w:rPr>
            <w:rStyle w:val="FootnoteCharacters"/>
            <w:rStyle w:val="FootnoteAnchor"/>
            <w:sz w:val="30"/>
            <w:rtl w:val="true"/>
          </w:rPr>
          <w:footnoteReference w:id="149"/>
        </w:r>
      </w:ins>
      <w:ins w:id="14639" w:author="فاتن" w:date="2004-10-04T21:39:00Z">
        <w:r>
          <w:rPr>
            <w:sz w:val="30"/>
            <w:vertAlign w:val="superscript"/>
            <w:rtl w:val="true"/>
          </w:rPr>
          <w:t>)</w:t>
        </w:r>
      </w:ins>
      <w:ins w:id="14640" w:author="فاتن" w:date="2004-10-04T21:39:00Z">
        <w:r>
          <w:rPr>
            <w:sz w:val="30"/>
            <w:rtl w:val="true"/>
          </w:rPr>
          <w:t xml:space="preserve"> </w:t>
        </w:r>
      </w:ins>
      <w:ins w:id="14641" w:author="فاتن" w:date="2004-10-04T21:39:00Z">
        <w:r>
          <w:rPr>
            <w:sz w:val="30"/>
            <w:sz w:val="30"/>
            <w:rtl w:val="true"/>
          </w:rPr>
          <w:t>الهاءَ</w:t>
        </w:r>
      </w:ins>
      <w:ins w:id="14642" w:author="فاتن" w:date="2004-10-04T2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43" w:author="فاتن" w:date="2004-10-04T21:39:00Z">
        <w:r>
          <w:rPr>
            <w:sz w:val="30"/>
            <w:sz w:val="30"/>
            <w:rtl w:val="true"/>
          </w:rPr>
          <w:t>فى</w:t>
        </w:r>
      </w:ins>
      <w:ins w:id="14644" w:author="فاتن" w:date="2004-10-04T2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45" w:author="فاتن" w:date="2004-10-04T21:39:00Z">
        <w:r>
          <w:rPr>
            <w:sz w:val="30"/>
            <w:sz w:val="30"/>
            <w:rtl w:val="true"/>
          </w:rPr>
          <w:t>مثل</w:t>
        </w:r>
      </w:ins>
      <w:ins w:id="14646" w:author="فاتن" w:date="2004-10-04T21:39:00Z">
        <w:r>
          <w:rPr>
            <w:sz w:val="30"/>
            <w:rtl w:val="true"/>
          </w:rPr>
          <w:t>:</w:t>
        </w:r>
      </w:ins>
      <w:ins w:id="14647" w:author="فاتن" w:date="2004-10-04T21:39:00Z">
        <w:r>
          <w:rPr>
            <w:sz w:val="30"/>
            <w:rtl w:val="true"/>
            <w:lang w:bidi="ar-SA"/>
          </w:rPr>
          <w:t xml:space="preserve"> </w:t>
        </w:r>
      </w:ins>
      <w:ins w:id="14648" w:author="فاتن" w:date="2004-10-04T21:39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14649" w:author="فاتن" w:date="2004-10-04T21:39:00Z">
        <w:r>
          <w:rPr>
            <w:sz w:val="30"/>
            <w:sz w:val="30"/>
            <w:rtl w:val="true"/>
          </w:rPr>
          <w:t>يُؤَدِّهْ</w:t>
        </w:r>
      </w:ins>
      <w:ins w:id="14650" w:author="فاتن" w:date="2004-10-04T2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51" w:author="فاتن" w:date="2004-10-04T21:39:00Z">
        <w:r>
          <w:rPr>
            <w:sz w:val="30"/>
            <w:sz w:val="30"/>
            <w:rtl w:val="true"/>
          </w:rPr>
          <w:t>إليكَ</w:t>
        </w:r>
      </w:ins>
      <w:ins w:id="14652" w:author="فاتن" w:date="2004-10-04T21:39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14653" w:author="فاتن" w:date="2004-10-04T21:39:00Z">
        <w:r>
          <w:rPr>
            <w:sz w:val="30"/>
            <w:vertAlign w:val="superscript"/>
            <w:rtl w:val="true"/>
          </w:rPr>
          <w:t>(</w:t>
        </w:r>
      </w:ins>
      <w:ins w:id="14654" w:author="فاتن" w:date="2004-10-04T21:39:00Z">
        <w:r>
          <w:rPr>
            <w:rStyle w:val="FootnoteCharacters"/>
            <w:rStyle w:val="FootnoteAnchor"/>
            <w:sz w:val="30"/>
            <w:rtl w:val="true"/>
          </w:rPr>
          <w:footnoteReference w:id="150"/>
        </w:r>
      </w:ins>
      <w:ins w:id="14655" w:author="فاتن" w:date="2004-10-04T21:39:00Z">
        <w:r>
          <w:rPr>
            <w:sz w:val="30"/>
            <w:vertAlign w:val="superscript"/>
            <w:rtl w:val="true"/>
          </w:rPr>
          <w:t>)</w:t>
        </w:r>
      </w:ins>
      <w:ins w:id="14656" w:author="فاتن" w:date="2004-10-04T21:39:00Z">
        <w:r>
          <w:rPr>
            <w:sz w:val="30"/>
            <w:rtl w:val="true"/>
          </w:rPr>
          <w:t xml:space="preserve"> </w:t>
        </w:r>
      </w:ins>
      <w:ins w:id="14657" w:author="فاتن" w:date="2004-10-04T21:39:00Z">
        <w:r>
          <w:rPr>
            <w:sz w:val="30"/>
            <w:sz w:val="30"/>
            <w:rtl w:val="true"/>
          </w:rPr>
          <w:t>و</w:t>
        </w:r>
      </w:ins>
      <w:ins w:id="14658" w:author="فاتن" w:date="2004-10-04T21:39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14659" w:author="فاتن" w:date="2004-10-04T21:39:00Z">
        <w:r>
          <w:rPr>
            <w:sz w:val="30"/>
            <w:sz w:val="30"/>
            <w:rtl w:val="true"/>
          </w:rPr>
          <w:t>نُؤْتِهْ</w:t>
        </w:r>
      </w:ins>
      <w:ins w:id="14660" w:author="فاتن" w:date="2004-10-04T2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61" w:author="فاتن" w:date="2004-10-04T21:39:00Z">
        <w:r>
          <w:rPr>
            <w:sz w:val="30"/>
            <w:sz w:val="30"/>
            <w:rtl w:val="true"/>
          </w:rPr>
          <w:t>منها</w:t>
        </w:r>
      </w:ins>
      <w:ins w:id="14662" w:author="فاتن" w:date="2004-10-04T21:39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14663" w:author="فاتن" w:date="2004-10-04T21:39:00Z">
        <w:r>
          <w:rPr>
            <w:sz w:val="30"/>
            <w:vertAlign w:val="superscript"/>
            <w:rtl w:val="true"/>
          </w:rPr>
          <w:t>(</w:t>
        </w:r>
      </w:ins>
      <w:ins w:id="14664" w:author="فاتن" w:date="2004-10-04T21:39:00Z">
        <w:r>
          <w:rPr>
            <w:rStyle w:val="FootnoteCharacters"/>
            <w:rStyle w:val="FootnoteAnchor"/>
            <w:sz w:val="30"/>
            <w:rtl w:val="true"/>
          </w:rPr>
          <w:footnoteReference w:id="151"/>
        </w:r>
      </w:ins>
      <w:ins w:id="14665" w:author="فاتن" w:date="2004-10-04T21:39:00Z">
        <w:r>
          <w:rPr>
            <w:sz w:val="30"/>
            <w:vertAlign w:val="superscript"/>
            <w:rtl w:val="true"/>
          </w:rPr>
          <w:t>)</w:t>
        </w:r>
      </w:ins>
      <w:ins w:id="14666" w:author="فاتن" w:date="2004-10-04T21:39:00Z">
        <w:r>
          <w:rPr>
            <w:sz w:val="30"/>
            <w:sz w:val="30"/>
            <w:rtl w:val="true"/>
          </w:rPr>
          <w:t>،</w:t>
        </w:r>
      </w:ins>
      <w:ins w:id="14667" w:author="فاتن" w:date="2004-10-04T2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68" w:author="فاتن" w:date="2004-10-04T21:39:00Z">
        <w:r>
          <w:rPr>
            <w:sz w:val="30"/>
            <w:sz w:val="30"/>
            <w:rtl w:val="true"/>
          </w:rPr>
          <w:t>و</w:t>
        </w:r>
      </w:ins>
      <w:ins w:id="14669" w:author="فاتن" w:date="2004-10-04T21:39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14670" w:author="فاتن" w:date="2004-10-04T21:39:00Z">
        <w:r>
          <w:rPr>
            <w:sz w:val="30"/>
            <w:sz w:val="30"/>
            <w:rtl w:val="true"/>
          </w:rPr>
          <w:t>نُصْلِهْ</w:t>
        </w:r>
      </w:ins>
      <w:ins w:id="14671" w:author="فاتن" w:date="2004-10-04T2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72" w:author="فاتن" w:date="2004-10-04T21:39:00Z">
        <w:r>
          <w:rPr>
            <w:sz w:val="30"/>
            <w:sz w:val="30"/>
            <w:rtl w:val="true"/>
          </w:rPr>
          <w:t>جَهَنَّمَ</w:t>
        </w:r>
      </w:ins>
      <w:ins w:id="14673" w:author="فاتن" w:date="2004-10-04T21:41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14674" w:author="فاتن" w:date="2004-10-04T21:41:00Z">
        <w:r>
          <w:rPr>
            <w:sz w:val="30"/>
            <w:vertAlign w:val="superscript"/>
            <w:rtl w:val="true"/>
          </w:rPr>
          <w:t>(</w:t>
        </w:r>
      </w:ins>
      <w:ins w:id="14675" w:author="فاتن" w:date="2004-10-04T21:41:00Z">
        <w:r>
          <w:rPr>
            <w:rStyle w:val="FootnoteCharacters"/>
            <w:rStyle w:val="FootnoteAnchor"/>
            <w:sz w:val="30"/>
            <w:rtl w:val="true"/>
          </w:rPr>
          <w:footnoteReference w:id="152"/>
        </w:r>
      </w:ins>
      <w:ins w:id="14676" w:author="فاتن" w:date="2004-10-04T21:41:00Z">
        <w:r>
          <w:rPr>
            <w:sz w:val="30"/>
            <w:vertAlign w:val="superscript"/>
            <w:rtl w:val="true"/>
          </w:rPr>
          <w:t>)</w:t>
        </w:r>
      </w:ins>
      <w:ins w:id="14677" w:author="فاتن" w:date="2004-10-04T21:41:00Z">
        <w:r>
          <w:rPr>
            <w:sz w:val="30"/>
            <w:sz w:val="30"/>
            <w:rtl w:val="true"/>
          </w:rPr>
          <w:t>،</w:t>
        </w:r>
      </w:ins>
      <w:ins w:id="14678" w:author="فاتن" w:date="2004-10-04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79" w:author="فاتن" w:date="2004-10-04T21:41:00Z">
        <w:r>
          <w:rPr>
            <w:sz w:val="30"/>
            <w:sz w:val="30"/>
            <w:rtl w:val="true"/>
          </w:rPr>
          <w:t>وسَمِعَ</w:t>
        </w:r>
      </w:ins>
      <w:ins w:id="14680" w:author="فاتن" w:date="2004-10-04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81" w:author="فاتن" w:date="2004-10-04T21:41:00Z">
        <w:r>
          <w:rPr>
            <w:sz w:val="30"/>
            <w:sz w:val="30"/>
            <w:rtl w:val="true"/>
          </w:rPr>
          <w:t>شَيْخًا</w:t>
        </w:r>
      </w:ins>
      <w:ins w:id="14682" w:author="فاتن" w:date="2004-10-04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83" w:author="فاتن" w:date="2004-10-04T21:41:00Z">
        <w:r>
          <w:rPr>
            <w:sz w:val="30"/>
            <w:sz w:val="30"/>
            <w:rtl w:val="true"/>
          </w:rPr>
          <w:t>من</w:t>
        </w:r>
      </w:ins>
      <w:ins w:id="14684" w:author="فاتن" w:date="2004-10-04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85" w:author="فاتن" w:date="2004-10-04T21:41:00Z">
        <w:r>
          <w:rPr>
            <w:sz w:val="30"/>
            <w:sz w:val="30"/>
            <w:rtl w:val="true"/>
          </w:rPr>
          <w:t>هَوازِنَ</w:t>
        </w:r>
      </w:ins>
      <w:ins w:id="14686" w:author="فاتن" w:date="2004-10-04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87" w:author="فاتن" w:date="2004-10-04T21:41:00Z">
        <w:r>
          <w:rPr>
            <w:sz w:val="30"/>
            <w:sz w:val="30"/>
            <w:rtl w:val="true"/>
          </w:rPr>
          <w:t>يقول</w:t>
        </w:r>
      </w:ins>
      <w:ins w:id="14688" w:author="فاتن" w:date="2004-10-04T21:41:00Z">
        <w:r>
          <w:rPr>
            <w:sz w:val="30"/>
            <w:rtl w:val="true"/>
          </w:rPr>
          <w:t xml:space="preserve">: </w:t>
        </w:r>
      </w:ins>
      <w:ins w:id="14689" w:author="فاتن" w:date="2004-10-04T21:41:00Z">
        <w:r>
          <w:rPr>
            <w:sz w:val="30"/>
            <w:sz w:val="30"/>
            <w:rtl w:val="true"/>
          </w:rPr>
          <w:t>عَلَيْهُ</w:t>
        </w:r>
      </w:ins>
      <w:ins w:id="14690" w:author="فاتن" w:date="2004-10-04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91" w:author="فاتن" w:date="2004-10-04T21:41:00Z">
        <w:r>
          <w:rPr>
            <w:sz w:val="30"/>
            <w:sz w:val="30"/>
            <w:rtl w:val="true"/>
          </w:rPr>
          <w:t>مالٌ،</w:t>
        </w:r>
      </w:ins>
      <w:ins w:id="14692" w:author="فاتن" w:date="2004-10-04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93" w:author="فاتن" w:date="2004-10-04T21:41:00Z">
        <w:r>
          <w:rPr>
            <w:sz w:val="30"/>
            <w:sz w:val="30"/>
            <w:rtl w:val="true"/>
          </w:rPr>
          <w:t>وكان</w:t>
        </w:r>
      </w:ins>
      <w:ins w:id="14694" w:author="فاتن" w:date="2004-10-04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95" w:author="فاتن" w:date="2004-10-04T21:41:00Z">
        <w:r>
          <w:rPr>
            <w:sz w:val="30"/>
            <w:sz w:val="30"/>
            <w:rtl w:val="true"/>
          </w:rPr>
          <w:t>يقول</w:t>
        </w:r>
      </w:ins>
      <w:ins w:id="14696" w:author="فاتن" w:date="2004-10-04T21:41:00Z">
        <w:r>
          <w:rPr>
            <w:sz w:val="30"/>
            <w:rtl w:val="true"/>
          </w:rPr>
          <w:t xml:space="preserve">: </w:t>
        </w:r>
      </w:ins>
      <w:ins w:id="14697" w:author="فاتن" w:date="2004-10-04T21:41:00Z">
        <w:r>
          <w:rPr>
            <w:sz w:val="30"/>
            <w:sz w:val="30"/>
            <w:rtl w:val="true"/>
          </w:rPr>
          <w:t>عَلَيْهُم</w:t>
        </w:r>
      </w:ins>
      <w:ins w:id="14698" w:author="mm" w:date="2005-06-13T21:59:00Z">
        <w:r>
          <w:rPr>
            <w:sz w:val="30"/>
            <w:sz w:val="30"/>
            <w:rtl w:val="true"/>
          </w:rPr>
          <w:t>ْ</w:t>
        </w:r>
      </w:ins>
      <w:ins w:id="14699" w:author="فاتن" w:date="2004-10-04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00" w:author="فاتن" w:date="2004-10-04T21:41:00Z">
        <w:r>
          <w:rPr>
            <w:sz w:val="30"/>
            <w:sz w:val="30"/>
            <w:rtl w:val="true"/>
          </w:rPr>
          <w:t>وفِيهُم</w:t>
        </w:r>
      </w:ins>
      <w:ins w:id="14701" w:author="فاتن" w:date="2005-01-18T23:40:00Z">
        <w:r>
          <w:rPr>
            <w:sz w:val="30"/>
            <w:sz w:val="30"/>
            <w:rtl w:val="true"/>
          </w:rPr>
          <w:t>ْ</w:t>
        </w:r>
      </w:ins>
      <w:ins w:id="14702" w:author="فاتن" w:date="2004-10-04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03" w:author="فاتن" w:date="2004-10-04T21:41:00Z">
        <w:r>
          <w:rPr>
            <w:sz w:val="30"/>
            <w:sz w:val="30"/>
            <w:rtl w:val="true"/>
          </w:rPr>
          <w:t>وبِهُمْ،</w:t>
        </w:r>
      </w:ins>
      <w:ins w:id="14704" w:author="فاتن" w:date="2004-10-04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05" w:author="فاتن" w:date="2004-10-04T21:41:00Z">
        <w:r>
          <w:rPr>
            <w:sz w:val="30"/>
            <w:sz w:val="30"/>
            <w:rtl w:val="true"/>
          </w:rPr>
          <w:t>ق</w:t>
        </w:r>
      </w:ins>
      <w:ins w:id="14706" w:author="Eptesam" w:date="2005-08-09T20:12:00Z">
        <w:r>
          <w:rPr>
            <w:sz w:val="30"/>
            <w:sz w:val="30"/>
            <w:rtl w:val="true"/>
          </w:rPr>
          <w:t>ـ</w:t>
        </w:r>
      </w:ins>
      <w:ins w:id="14707" w:author="فاتن" w:date="2004-10-04T21:41:00Z">
        <w:r>
          <w:rPr>
            <w:sz w:val="30"/>
            <w:sz w:val="30"/>
            <w:rtl w:val="true"/>
          </w:rPr>
          <w:t>ال</w:t>
        </w:r>
      </w:ins>
      <w:ins w:id="14708" w:author="فاتن" w:date="2004-10-04T21:41:00Z">
        <w:r>
          <w:rPr>
            <w:sz w:val="30"/>
            <w:rtl w:val="true"/>
          </w:rPr>
          <w:t xml:space="preserve">: </w:t>
        </w:r>
      </w:ins>
      <w:ins w:id="14709" w:author="فاتن" w:date="2004-10-04T21:41:00Z">
        <w:r>
          <w:rPr>
            <w:sz w:val="30"/>
            <w:sz w:val="30"/>
            <w:rtl w:val="true"/>
          </w:rPr>
          <w:t>وقال</w:t>
        </w:r>
      </w:ins>
      <w:ins w:id="14710" w:author="فاتن" w:date="2004-10-04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11" w:author="فاتن" w:date="2004-10-04T21:41:00Z">
        <w:r>
          <w:rPr>
            <w:sz w:val="30"/>
            <w:rtl w:val="true"/>
          </w:rPr>
          <w:t>[</w:t>
        </w:r>
      </w:ins>
      <w:ins w:id="14712" w:author="فاتن" w:date="2004-10-04T21:41:00Z">
        <w:r>
          <w:rPr>
            <w:sz w:val="30"/>
          </w:rPr>
          <w:t>397</w:t>
        </w:r>
      </w:ins>
      <w:ins w:id="14713" w:author="فاتن" w:date="2004-10-04T21:41:00Z">
        <w:r>
          <w:rPr>
            <w:sz w:val="30"/>
            <w:rtl w:val="true"/>
          </w:rPr>
          <w:t>/</w:t>
        </w:r>
      </w:ins>
      <w:ins w:id="14714" w:author="فاتن" w:date="2004-10-04T21:41:00Z">
        <w:r>
          <w:rPr>
            <w:sz w:val="30"/>
            <w:sz w:val="30"/>
            <w:rtl w:val="true"/>
          </w:rPr>
          <w:t>ب</w:t>
        </w:r>
      </w:ins>
      <w:ins w:id="14715" w:author="فاتن" w:date="2004-10-04T21:41:00Z">
        <w:r>
          <w:rPr>
            <w:sz w:val="30"/>
            <w:rtl w:val="true"/>
          </w:rPr>
          <w:t xml:space="preserve">] </w:t>
        </w:r>
      </w:ins>
      <w:ins w:id="14716" w:author="فاتن" w:date="2004-10-04T21:41:00Z">
        <w:r>
          <w:rPr>
            <w:sz w:val="30"/>
            <w:sz w:val="30"/>
            <w:rtl w:val="true"/>
          </w:rPr>
          <w:t>الكسائىُّ</w:t>
        </w:r>
      </w:ins>
      <w:ins w:id="14717" w:author="فاتن" w:date="2004-10-04T21:41:00Z">
        <w:r>
          <w:rPr>
            <w:sz w:val="30"/>
            <w:rtl w:val="true"/>
          </w:rPr>
          <w:t xml:space="preserve">: </w:t>
        </w:r>
      </w:ins>
      <w:ins w:id="14718" w:author="فاتن" w:date="2004-10-04T21:41:00Z">
        <w:r>
          <w:rPr>
            <w:sz w:val="30"/>
            <w:sz w:val="30"/>
            <w:rtl w:val="true"/>
          </w:rPr>
          <w:t>ه</w:t>
        </w:r>
      </w:ins>
      <w:ins w:id="14719" w:author="mm" w:date="2005-06-13T21:59:00Z">
        <w:r>
          <w:rPr>
            <w:sz w:val="30"/>
            <w:sz w:val="30"/>
            <w:rtl w:val="true"/>
          </w:rPr>
          <w:t>ِ</w:t>
        </w:r>
      </w:ins>
      <w:ins w:id="14720" w:author="فاتن" w:date="2004-10-04T21:41:00Z">
        <w:del w:id="14721" w:author="mm" w:date="2005-06-13T21:59:00Z">
          <w:r>
            <w:rPr>
              <w:sz w:val="30"/>
              <w:sz w:val="30"/>
              <w:rtl w:val="true"/>
            </w:rPr>
            <w:delText>َ</w:delText>
          </w:r>
        </w:del>
      </w:ins>
      <w:ins w:id="14722" w:author="فاتن" w:date="2004-10-04T21:41:00Z">
        <w:r>
          <w:rPr>
            <w:sz w:val="30"/>
            <w:sz w:val="30"/>
            <w:rtl w:val="true"/>
          </w:rPr>
          <w:t>ى</w:t>
        </w:r>
      </w:ins>
      <w:ins w:id="14723" w:author="mm" w:date="2005-06-13T21:59:00Z">
        <w:r>
          <w:rPr>
            <w:sz w:val="30"/>
            <w:sz w:val="30"/>
            <w:rtl w:val="true"/>
          </w:rPr>
          <w:t>َ</w:t>
        </w:r>
      </w:ins>
      <w:ins w:id="14724" w:author="فاتن" w:date="2004-10-04T21:41:00Z">
        <w:del w:id="14725" w:author="mm" w:date="2005-06-13T21:59:00Z">
          <w:r>
            <w:rPr>
              <w:sz w:val="30"/>
              <w:sz w:val="30"/>
              <w:rtl w:val="true"/>
            </w:rPr>
            <w:delText>ِ</w:delText>
          </w:r>
        </w:del>
      </w:ins>
      <w:ins w:id="14726" w:author="فاتن" w:date="2004-10-04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27" w:author="فاتن" w:date="2004-10-04T21:41:00Z">
        <w:r>
          <w:rPr>
            <w:sz w:val="30"/>
            <w:sz w:val="30"/>
            <w:rtl w:val="true"/>
          </w:rPr>
          <w:t>لُغات</w:t>
        </w:r>
      </w:ins>
      <w:ins w:id="14728" w:author="فاتن" w:date="2005-01-18T23:40:00Z">
        <w:r>
          <w:rPr>
            <w:sz w:val="30"/>
            <w:sz w:val="30"/>
            <w:rtl w:val="true"/>
          </w:rPr>
          <w:t>،</w:t>
        </w:r>
      </w:ins>
      <w:ins w:id="14729" w:author="فاتن" w:date="2004-10-04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30" w:author="فاتن" w:date="2004-10-04T21:41:00Z">
        <w:r>
          <w:rPr>
            <w:sz w:val="30"/>
            <w:sz w:val="30"/>
            <w:rtl w:val="true"/>
          </w:rPr>
          <w:t>يقال</w:t>
        </w:r>
      </w:ins>
      <w:ins w:id="14731" w:author="فاتن" w:date="2004-10-04T21:41:00Z">
        <w:r>
          <w:rPr>
            <w:sz w:val="30"/>
            <w:rtl w:val="true"/>
          </w:rPr>
          <w:t xml:space="preserve">: </w:t>
        </w:r>
      </w:ins>
      <w:ins w:id="14732" w:author="فاتن" w:date="2004-10-04T21:41:00Z">
        <w:r>
          <w:rPr>
            <w:sz w:val="30"/>
            <w:sz w:val="30"/>
            <w:rtl w:val="true"/>
          </w:rPr>
          <w:t>فيهِ</w:t>
        </w:r>
      </w:ins>
      <w:ins w:id="14733" w:author="فاتن" w:date="2004-10-04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34" w:author="فاتن" w:date="2004-10-04T21:41:00Z">
        <w:r>
          <w:rPr>
            <w:sz w:val="30"/>
            <w:sz w:val="30"/>
            <w:rtl w:val="true"/>
          </w:rPr>
          <w:t>وفِيهِى</w:t>
        </w:r>
      </w:ins>
      <w:ins w:id="14735" w:author="فاتن" w:date="2004-10-04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36" w:author="فاتن" w:date="2004-10-04T21:41:00Z">
        <w:r>
          <w:rPr>
            <w:sz w:val="30"/>
            <w:sz w:val="30"/>
            <w:rtl w:val="true"/>
          </w:rPr>
          <w:t>وفيهُ</w:t>
        </w:r>
      </w:ins>
      <w:ins w:id="14737" w:author="فاتن" w:date="2004-10-04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38" w:author="فاتن" w:date="2004-10-04T21:41:00Z">
        <w:r>
          <w:rPr>
            <w:sz w:val="30"/>
            <w:sz w:val="30"/>
            <w:rtl w:val="true"/>
          </w:rPr>
          <w:t>وفِيهُو،</w:t>
        </w:r>
      </w:ins>
      <w:ins w:id="14739" w:author="فاتن" w:date="2004-10-04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40" w:author="فاتن" w:date="2004-10-04T21:41:00Z">
        <w:r>
          <w:rPr>
            <w:sz w:val="30"/>
            <w:sz w:val="30"/>
            <w:rtl w:val="true"/>
          </w:rPr>
          <w:t>بتمام</w:t>
        </w:r>
      </w:ins>
      <w:ins w:id="14741" w:author="فاتن" w:date="2005-01-18T23:41:00Z">
        <w:r>
          <w:rPr>
            <w:sz w:val="30"/>
            <w:sz w:val="30"/>
            <w:rtl w:val="true"/>
          </w:rPr>
          <w:t>ٍ</w:t>
        </w:r>
      </w:ins>
      <w:ins w:id="14742" w:author="فاتن" w:date="2004-10-04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43" w:author="فاتن" w:date="2004-10-04T21:41:00Z">
        <w:r>
          <w:rPr>
            <w:sz w:val="30"/>
            <w:sz w:val="30"/>
            <w:rtl w:val="true"/>
          </w:rPr>
          <w:t>وغير</w:t>
        </w:r>
      </w:ins>
      <w:ins w:id="14744" w:author="فاتن" w:date="2004-10-04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45" w:author="فاتن" w:date="2004-10-04T21:41:00Z">
        <w:r>
          <w:rPr>
            <w:sz w:val="30"/>
            <w:sz w:val="30"/>
            <w:rtl w:val="true"/>
          </w:rPr>
          <w:t>تمامٍ،</w:t>
        </w:r>
      </w:ins>
      <w:ins w:id="14746" w:author="فاتن" w:date="2004-10-04T2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47" w:author="فاتن" w:date="2004-10-04T21:41:00Z">
        <w:r>
          <w:rPr>
            <w:sz w:val="30"/>
            <w:sz w:val="30"/>
            <w:rtl w:val="true"/>
          </w:rPr>
          <w:t>قال</w:t>
        </w:r>
      </w:ins>
      <w:ins w:id="14748" w:author="فاتن" w:date="2004-10-04T21:41:00Z">
        <w:r>
          <w:rPr>
            <w:sz w:val="30"/>
            <w:rtl w:val="true"/>
          </w:rPr>
          <w:t xml:space="preserve">: </w:t>
        </w:r>
      </w:ins>
      <w:ins w:id="14749" w:author="فاتن" w:date="2004-10-04T21:41:00Z">
        <w:r>
          <w:rPr>
            <w:sz w:val="30"/>
            <w:sz w:val="30"/>
            <w:rtl w:val="true"/>
          </w:rPr>
          <w:t>وقال</w:t>
        </w:r>
      </w:ins>
      <w:ins w:id="14750" w:author="فاتن" w:date="2005-01-18T23:41:00Z">
        <w:r>
          <w:rPr>
            <w:sz w:val="30"/>
            <w:rtl w:val="true"/>
          </w:rPr>
          <w:t>:</w:t>
        </w:r>
      </w:ins>
      <w:ins w:id="14751" w:author="فاتن" w:date="2004-10-04T21:42:00Z">
        <w:r>
          <w:rPr>
            <w:sz w:val="30"/>
            <w:rtl w:val="true"/>
          </w:rPr>
          <w:t xml:space="preserve"> </w:t>
        </w:r>
      </w:ins>
      <w:ins w:id="14752" w:author="فاتن" w:date="2004-10-04T21:42:00Z">
        <w:r>
          <w:rPr>
            <w:sz w:val="30"/>
            <w:sz w:val="30"/>
            <w:rtl w:val="true"/>
          </w:rPr>
          <w:t>لا</w:t>
        </w:r>
      </w:ins>
      <w:ins w:id="14753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54" w:author="فاتن" w:date="2004-10-04T21:42:00Z">
        <w:r>
          <w:rPr>
            <w:sz w:val="30"/>
            <w:sz w:val="30"/>
            <w:rtl w:val="true"/>
          </w:rPr>
          <w:t>يكونُ</w:t>
        </w:r>
      </w:ins>
      <w:ins w:id="14755" w:author="فاتن" w:date="2004-10-04T21:42:00Z">
        <w:r>
          <w:rPr>
            <w:sz w:val="30"/>
            <w:vertAlign w:val="superscript"/>
            <w:rtl w:val="true"/>
          </w:rPr>
          <w:t>(</w:t>
        </w:r>
      </w:ins>
      <w:ins w:id="14756" w:author="فاتن" w:date="2004-10-04T21:42:00Z">
        <w:r>
          <w:rPr>
            <w:rStyle w:val="FootnoteCharacters"/>
            <w:rStyle w:val="FootnoteAnchor"/>
            <w:sz w:val="30"/>
            <w:rtl w:val="true"/>
          </w:rPr>
          <w:footnoteReference w:id="153"/>
        </w:r>
      </w:ins>
      <w:ins w:id="14757" w:author="فاتن" w:date="2004-10-04T21:42:00Z">
        <w:r>
          <w:rPr>
            <w:sz w:val="30"/>
            <w:vertAlign w:val="superscript"/>
            <w:rtl w:val="true"/>
          </w:rPr>
          <w:t>)</w:t>
        </w:r>
      </w:ins>
      <w:ins w:id="14758" w:author="فاتن" w:date="2004-10-04T21:42:00Z">
        <w:r>
          <w:rPr>
            <w:sz w:val="30"/>
            <w:rtl w:val="true"/>
          </w:rPr>
          <w:t xml:space="preserve"> </w:t>
        </w:r>
      </w:ins>
      <w:ins w:id="14759" w:author="فاتن" w:date="2004-10-04T21:42:00Z">
        <w:r>
          <w:rPr>
            <w:sz w:val="30"/>
            <w:sz w:val="30"/>
            <w:rtl w:val="true"/>
          </w:rPr>
          <w:t>الجزمُ</w:t>
        </w:r>
      </w:ins>
      <w:ins w:id="14760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61" w:author="فاتن" w:date="2004-10-04T21:42:00Z">
        <w:r>
          <w:rPr>
            <w:sz w:val="30"/>
            <w:sz w:val="30"/>
            <w:rtl w:val="true"/>
          </w:rPr>
          <w:t>فى</w:t>
        </w:r>
      </w:ins>
      <w:ins w:id="14762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63" w:author="فاتن" w:date="2004-10-04T21:42:00Z">
        <w:r>
          <w:rPr>
            <w:sz w:val="30"/>
            <w:sz w:val="30"/>
            <w:rtl w:val="true"/>
          </w:rPr>
          <w:t>الهاء</w:t>
        </w:r>
      </w:ins>
      <w:ins w:id="14764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65" w:author="فاتن" w:date="2004-10-04T21:42:00Z">
        <w:r>
          <w:rPr>
            <w:sz w:val="30"/>
            <w:sz w:val="30"/>
            <w:rtl w:val="true"/>
          </w:rPr>
          <w:t>إذا</w:t>
        </w:r>
      </w:ins>
      <w:ins w:id="14766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67" w:author="فاتن" w:date="2004-10-04T21:42:00Z">
        <w:r>
          <w:rPr>
            <w:sz w:val="30"/>
            <w:sz w:val="30"/>
            <w:rtl w:val="true"/>
          </w:rPr>
          <w:t>كان</w:t>
        </w:r>
      </w:ins>
      <w:ins w:id="14768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69" w:author="فاتن" w:date="2004-10-04T21:42:00Z">
        <w:r>
          <w:rPr>
            <w:sz w:val="30"/>
            <w:sz w:val="30"/>
            <w:rtl w:val="true"/>
          </w:rPr>
          <w:t>ما</w:t>
        </w:r>
      </w:ins>
      <w:ins w:id="14770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71" w:author="فاتن" w:date="2004-10-04T21:42:00Z">
        <w:r>
          <w:rPr>
            <w:sz w:val="30"/>
            <w:sz w:val="30"/>
            <w:rtl w:val="true"/>
          </w:rPr>
          <w:t>قَبْلها</w:t>
        </w:r>
      </w:ins>
      <w:ins w:id="14772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73" w:author="فاتن" w:date="2004-10-04T21:42:00Z">
        <w:r>
          <w:rPr>
            <w:sz w:val="30"/>
            <w:sz w:val="30"/>
            <w:rtl w:val="true"/>
          </w:rPr>
          <w:t>ساكنًا</w:t>
        </w:r>
      </w:ins>
      <w:ins w:id="14774" w:author="فاتن" w:date="2004-10-04T21:42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4776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4777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4778" w:author="Eptesam" w:date="2005-06-26T21:1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هاء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4779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4780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4781" w:author="Eptesam" w:date="2005-06-26T21:1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هاء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sz w:val="30"/>
          <w:ins w:id="14846" w:author="فاتن" w:date="2004-10-04T21:43:00Z"/>
        </w:rPr>
      </w:pPr>
      <w:ins w:id="14782" w:author="فاتن" w:date="2005-01-18T23:41:00Z">
        <w:r>
          <w:rPr>
            <w:rFonts w:cs="Times New Roman"/>
            <w:sz w:val="30"/>
            <w:rtl w:val="true"/>
          </w:rPr>
          <w:t xml:space="preserve">     </w:t>
        </w:r>
      </w:ins>
      <w:ins w:id="14783" w:author="فاتن" w:date="2004-10-04T21:42:00Z">
        <w:r>
          <w:rPr>
            <w:sz w:val="30"/>
            <w:sz w:val="30"/>
            <w:rtl w:val="true"/>
          </w:rPr>
          <w:t>وُروِىَ</w:t>
        </w:r>
      </w:ins>
      <w:ins w:id="14784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85" w:author="فاتن" w:date="2004-10-04T21:42:00Z">
        <w:r>
          <w:rPr>
            <w:sz w:val="30"/>
            <w:sz w:val="30"/>
            <w:rtl w:val="true"/>
          </w:rPr>
          <w:t>عن</w:t>
        </w:r>
      </w:ins>
      <w:ins w:id="14786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87" w:author="فاتن" w:date="2005-01-18T23:41:00Z">
        <w:r>
          <w:rPr>
            <w:sz w:val="30"/>
            <w:sz w:val="30"/>
            <w:rtl w:val="true"/>
          </w:rPr>
          <w:t>أ</w:t>
        </w:r>
      </w:ins>
      <w:ins w:id="14788" w:author="فاتن" w:date="2004-10-04T21:42:00Z">
        <w:r>
          <w:rPr>
            <w:sz w:val="30"/>
            <w:sz w:val="30"/>
            <w:rtl w:val="true"/>
          </w:rPr>
          <w:t>بى</w:t>
        </w:r>
      </w:ins>
      <w:ins w:id="14789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90" w:author="فاتن" w:date="2004-10-04T21:42:00Z">
        <w:r>
          <w:rPr>
            <w:sz w:val="30"/>
            <w:sz w:val="30"/>
            <w:rtl w:val="true"/>
          </w:rPr>
          <w:t>الهَيْثم</w:t>
        </w:r>
      </w:ins>
      <w:ins w:id="14791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92" w:author="فاتن" w:date="2004-10-04T21:42:00Z">
        <w:r>
          <w:rPr>
            <w:sz w:val="30"/>
            <w:sz w:val="30"/>
            <w:rtl w:val="true"/>
          </w:rPr>
          <w:t>أنَّه</w:t>
        </w:r>
      </w:ins>
      <w:ins w:id="14793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94" w:author="فاتن" w:date="2004-10-04T21:42:00Z">
        <w:r>
          <w:rPr>
            <w:sz w:val="30"/>
            <w:sz w:val="30"/>
            <w:rtl w:val="true"/>
          </w:rPr>
          <w:t>قالَ</w:t>
        </w:r>
      </w:ins>
      <w:ins w:id="14795" w:author="فاتن" w:date="2004-10-04T21:42:00Z">
        <w:r>
          <w:rPr>
            <w:sz w:val="30"/>
            <w:rtl w:val="true"/>
          </w:rPr>
          <w:t xml:space="preserve">: </w:t>
        </w:r>
      </w:ins>
      <w:ins w:id="14796" w:author="فاتن" w:date="2004-10-04T21:42:00Z">
        <w:r>
          <w:rPr>
            <w:sz w:val="30"/>
            <w:sz w:val="30"/>
            <w:rtl w:val="true"/>
          </w:rPr>
          <w:t>مَرَرْتُ</w:t>
        </w:r>
      </w:ins>
      <w:ins w:id="14797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98" w:author="فاتن" w:date="2004-10-04T21:42:00Z">
        <w:r>
          <w:rPr>
            <w:sz w:val="30"/>
            <w:sz w:val="30"/>
            <w:rtl w:val="true"/>
          </w:rPr>
          <w:t>بِهْ،</w:t>
        </w:r>
      </w:ins>
      <w:ins w:id="14799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00" w:author="فاتن" w:date="2004-10-04T21:42:00Z">
        <w:r>
          <w:rPr>
            <w:sz w:val="30"/>
            <w:sz w:val="30"/>
            <w:rtl w:val="true"/>
          </w:rPr>
          <w:t>ومررت</w:t>
        </w:r>
      </w:ins>
      <w:ins w:id="14801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02" w:author="فاتن" w:date="2004-10-04T21:42:00Z">
        <w:r>
          <w:rPr>
            <w:sz w:val="30"/>
            <w:sz w:val="30"/>
            <w:rtl w:val="true"/>
          </w:rPr>
          <w:t>بِهِ</w:t>
        </w:r>
      </w:ins>
      <w:ins w:id="14803" w:author="فاتن" w:date="2005-01-18T23:41:00Z">
        <w:r>
          <w:rPr>
            <w:sz w:val="30"/>
            <w:sz w:val="30"/>
            <w:rtl w:val="true"/>
          </w:rPr>
          <w:t>،</w:t>
        </w:r>
      </w:ins>
      <w:ins w:id="14804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05" w:author="فاتن" w:date="2004-10-04T21:42:00Z">
        <w:r>
          <w:rPr>
            <w:sz w:val="30"/>
            <w:sz w:val="30"/>
            <w:rtl w:val="true"/>
          </w:rPr>
          <w:t>ومَرَرتُ</w:t>
        </w:r>
      </w:ins>
      <w:ins w:id="14806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07" w:author="فاتن" w:date="2004-10-04T21:42:00Z">
        <w:r>
          <w:rPr>
            <w:sz w:val="30"/>
            <w:sz w:val="30"/>
            <w:rtl w:val="true"/>
          </w:rPr>
          <w:t>بِهِى،</w:t>
        </w:r>
      </w:ins>
      <w:ins w:id="14808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09" w:author="فاتن" w:date="2004-10-04T21:42:00Z">
        <w:r>
          <w:rPr>
            <w:sz w:val="30"/>
            <w:sz w:val="30"/>
            <w:rtl w:val="true"/>
          </w:rPr>
          <w:t>قال</w:t>
        </w:r>
      </w:ins>
      <w:ins w:id="14810" w:author="فاتن" w:date="2005-01-18T23:41:00Z">
        <w:r>
          <w:rPr>
            <w:sz w:val="30"/>
            <w:rtl w:val="true"/>
          </w:rPr>
          <w:t>:</w:t>
        </w:r>
      </w:ins>
      <w:ins w:id="14811" w:author="فاتن" w:date="2004-10-04T21:42:00Z">
        <w:r>
          <w:rPr>
            <w:sz w:val="30"/>
            <w:rtl w:val="true"/>
          </w:rPr>
          <w:t xml:space="preserve"> </w:t>
        </w:r>
      </w:ins>
      <w:ins w:id="14812" w:author="فاتن" w:date="2004-10-04T21:42:00Z">
        <w:r>
          <w:rPr>
            <w:sz w:val="30"/>
            <w:sz w:val="30"/>
            <w:rtl w:val="true"/>
          </w:rPr>
          <w:t>وإنْ</w:t>
        </w:r>
      </w:ins>
      <w:ins w:id="14813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14" w:author="فاتن" w:date="2004-10-04T21:42:00Z">
        <w:r>
          <w:rPr>
            <w:sz w:val="30"/>
            <w:sz w:val="30"/>
            <w:rtl w:val="true"/>
          </w:rPr>
          <w:t>شِئْتَ</w:t>
        </w:r>
      </w:ins>
      <w:ins w:id="14815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16" w:author="فاتن" w:date="2004-10-04T21:42:00Z">
        <w:r>
          <w:rPr>
            <w:sz w:val="30"/>
            <w:sz w:val="30"/>
            <w:rtl w:val="true"/>
          </w:rPr>
          <w:t>مررتُ</w:t>
        </w:r>
      </w:ins>
      <w:ins w:id="14817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18" w:author="فاتن" w:date="2004-10-04T21:42:00Z">
        <w:r>
          <w:rPr>
            <w:sz w:val="30"/>
            <w:sz w:val="30"/>
            <w:rtl w:val="true"/>
          </w:rPr>
          <w:t>بِهْ</w:t>
        </w:r>
      </w:ins>
      <w:ins w:id="14819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20" w:author="mm" w:date="2005-06-13T21:59:00Z">
        <w:r>
          <w:rPr>
            <w:sz w:val="30"/>
            <w:sz w:val="30"/>
            <w:rtl w:val="true"/>
          </w:rPr>
          <w:t>وبِهُ</w:t>
        </w:r>
      </w:ins>
      <w:ins w:id="14821" w:author="mm" w:date="2005-06-13T21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22" w:author="فاتن" w:date="2004-10-04T21:42:00Z">
        <w:r>
          <w:rPr>
            <w:sz w:val="30"/>
            <w:sz w:val="30"/>
            <w:rtl w:val="true"/>
          </w:rPr>
          <w:t>وبِهُو،</w:t>
        </w:r>
      </w:ins>
      <w:ins w:id="14823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24" w:author="فاتن" w:date="2004-10-04T21:42:00Z">
        <w:r>
          <w:rPr>
            <w:sz w:val="30"/>
            <w:sz w:val="30"/>
            <w:rtl w:val="true"/>
          </w:rPr>
          <w:t>وكذلك</w:t>
        </w:r>
      </w:ins>
      <w:ins w:id="14825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26" w:author="فاتن" w:date="2004-10-04T21:42:00Z">
        <w:r>
          <w:rPr>
            <w:sz w:val="30"/>
            <w:sz w:val="30"/>
            <w:rtl w:val="true"/>
          </w:rPr>
          <w:t>ضَرَبَهُ</w:t>
        </w:r>
      </w:ins>
      <w:ins w:id="14827" w:author="فاتن" w:date="2004-10-04T2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28" w:author="فاتن" w:date="2004-10-04T21:42:00Z">
        <w:r>
          <w:rPr>
            <w:sz w:val="30"/>
            <w:sz w:val="30"/>
            <w:rtl w:val="true"/>
          </w:rPr>
          <w:t>ويضربه</w:t>
        </w:r>
      </w:ins>
      <w:ins w:id="14829" w:author="فاتن" w:date="2005-01-18T23:43:00Z">
        <w:r>
          <w:rPr>
            <w:sz w:val="30"/>
            <w:sz w:val="30"/>
            <w:rtl w:val="true"/>
          </w:rPr>
          <w:t>،</w:t>
        </w:r>
      </w:ins>
      <w:ins w:id="14830" w:author="فاتن" w:date="2004-10-04T2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31" w:author="فاتن" w:date="2004-10-04T21:43:00Z">
        <w:r>
          <w:rPr>
            <w:sz w:val="30"/>
            <w:sz w:val="30"/>
            <w:rtl w:val="true"/>
          </w:rPr>
          <w:t>فيهما</w:t>
        </w:r>
      </w:ins>
      <w:ins w:id="14832" w:author="فاتن" w:date="2004-10-04T21:43:00Z">
        <w:r>
          <w:rPr>
            <w:sz w:val="30"/>
            <w:vertAlign w:val="superscript"/>
            <w:rtl w:val="true"/>
          </w:rPr>
          <w:t>(</w:t>
        </w:r>
      </w:ins>
      <w:ins w:id="14833" w:author="فاتن" w:date="2004-10-04T21:43:00Z">
        <w:r>
          <w:rPr>
            <w:rStyle w:val="FootnoteCharacters"/>
            <w:rStyle w:val="FootnoteAnchor"/>
            <w:sz w:val="30"/>
            <w:rtl w:val="true"/>
          </w:rPr>
          <w:footnoteReference w:id="154"/>
        </w:r>
      </w:ins>
      <w:ins w:id="14834" w:author="فاتن" w:date="2004-10-04T21:43:00Z">
        <w:r>
          <w:rPr>
            <w:sz w:val="30"/>
            <w:vertAlign w:val="superscript"/>
            <w:rtl w:val="true"/>
          </w:rPr>
          <w:t>)</w:t>
        </w:r>
      </w:ins>
      <w:ins w:id="14835" w:author="فاتن" w:date="2004-10-04T21:43:00Z">
        <w:r>
          <w:rPr>
            <w:sz w:val="30"/>
            <w:rtl w:val="true"/>
          </w:rPr>
          <w:t xml:space="preserve"> </w:t>
        </w:r>
      </w:ins>
      <w:ins w:id="14836" w:author="فاتن" w:date="2004-10-04T21:43:00Z">
        <w:r>
          <w:rPr>
            <w:sz w:val="30"/>
            <w:sz w:val="30"/>
            <w:rtl w:val="true"/>
          </w:rPr>
          <w:t>هذه</w:t>
        </w:r>
      </w:ins>
      <w:ins w:id="14837" w:author="فاتن" w:date="2004-10-04T2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38" w:author="فاتن" w:date="2004-10-04T21:43:00Z">
        <w:r>
          <w:rPr>
            <w:sz w:val="30"/>
            <w:sz w:val="30"/>
            <w:rtl w:val="true"/>
          </w:rPr>
          <w:t>اللغات،</w:t>
        </w:r>
      </w:ins>
      <w:ins w:id="14839" w:author="فاتن" w:date="2004-10-04T2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40" w:author="فاتن" w:date="2004-10-04T21:43:00Z">
        <w:r>
          <w:rPr>
            <w:sz w:val="30"/>
            <w:sz w:val="30"/>
            <w:rtl w:val="true"/>
          </w:rPr>
          <w:t>وأما</w:t>
        </w:r>
      </w:ins>
      <w:ins w:id="14841" w:author="فاتن" w:date="2004-10-04T2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42" w:author="فاتن" w:date="2004-10-04T21:43:00Z">
        <w:r>
          <w:rPr>
            <w:sz w:val="30"/>
            <w:sz w:val="30"/>
            <w:rtl w:val="true"/>
          </w:rPr>
          <w:t>قولُ</w:t>
        </w:r>
      </w:ins>
      <w:ins w:id="14843" w:author="فاتن" w:date="2004-10-04T2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44" w:author="فاتن" w:date="2004-10-04T21:43:00Z">
        <w:r>
          <w:rPr>
            <w:sz w:val="30"/>
            <w:sz w:val="30"/>
            <w:rtl w:val="true"/>
          </w:rPr>
          <w:t>جَريرٍ</w:t>
        </w:r>
      </w:ins>
      <w:ins w:id="14845" w:author="فاتن" w:date="2004-10-04T21:43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14860" w:author="فاتن" w:date="2004-10-04T21:44:00Z"/>
        </w:rPr>
      </w:pPr>
      <w:ins w:id="14847" w:author="فاتن" w:date="2004-10-04T21:43:00Z">
        <w:r>
          <w:rPr>
            <w:rFonts w:cs="Times New Roman"/>
            <w:sz w:val="30"/>
            <w:rtl w:val="true"/>
          </w:rPr>
          <w:t xml:space="preserve">      </w:t>
        </w:r>
      </w:ins>
      <w:ins w:id="14848" w:author="فاتن" w:date="2004-10-04T21:43:00Z">
        <w:r>
          <w:rPr>
            <w:sz w:val="30"/>
            <w:sz w:val="30"/>
            <w:rtl w:val="true"/>
          </w:rPr>
          <w:t>يَقُولُ</w:t>
        </w:r>
      </w:ins>
      <w:ins w:id="14849" w:author="فاتن" w:date="2004-10-04T2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50" w:author="فاتن" w:date="2004-10-04T21:43:00Z">
        <w:r>
          <w:rPr>
            <w:sz w:val="30"/>
            <w:sz w:val="30"/>
            <w:rtl w:val="true"/>
          </w:rPr>
          <w:t>لِىَ</w:t>
        </w:r>
      </w:ins>
      <w:ins w:id="14851" w:author="فاتن" w:date="2004-10-04T2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52" w:author="فاتن" w:date="2004-10-04T21:43:00Z">
        <w:r>
          <w:rPr>
            <w:sz w:val="30"/>
            <w:sz w:val="30"/>
            <w:rtl w:val="true"/>
          </w:rPr>
          <w:t>الأصحابُ</w:t>
        </w:r>
      </w:ins>
      <w:ins w:id="14853" w:author="فاتن" w:date="2005-01-18T23:43:00Z">
        <w:r>
          <w:rPr>
            <w:sz w:val="30"/>
            <w:sz w:val="30"/>
            <w:rtl w:val="true"/>
          </w:rPr>
          <w:t>،</w:t>
        </w:r>
      </w:ins>
      <w:ins w:id="14854" w:author="فاتن" w:date="2004-10-04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55" w:author="فاتن" w:date="2004-10-04T21:44:00Z">
        <w:r>
          <w:rPr>
            <w:sz w:val="30"/>
            <w:sz w:val="30"/>
            <w:rtl w:val="true"/>
          </w:rPr>
          <w:t>هَلْ</w:t>
        </w:r>
      </w:ins>
      <w:ins w:id="14856" w:author="فاتن" w:date="2004-10-04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57" w:author="فاتن" w:date="2004-10-04T21:44:00Z">
        <w:r>
          <w:rPr>
            <w:sz w:val="30"/>
            <w:sz w:val="30"/>
            <w:rtl w:val="true"/>
          </w:rPr>
          <w:t>أنتَ</w:t>
        </w:r>
      </w:ins>
      <w:ins w:id="14858" w:author="فاتن" w:date="2004-10-04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59" w:author="فاتن" w:date="2004-10-04T21:44:00Z">
        <w:r>
          <w:rPr>
            <w:sz w:val="30"/>
            <w:sz w:val="30"/>
            <w:rtl w:val="true"/>
          </w:rPr>
          <w:t>لاحِقٌ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14877" w:author="فاتن" w:date="2004-10-04T21:44:00Z"/>
        </w:rPr>
      </w:pPr>
      <w:ins w:id="14861" w:author="فاتن" w:date="2004-10-04T21:44:00Z">
        <w:r>
          <w:rPr>
            <w:rFonts w:cs="Times New Roman"/>
            <w:sz w:val="30"/>
            <w:rtl w:val="true"/>
          </w:rPr>
          <w:t xml:space="preserve">                  </w:t>
        </w:r>
      </w:ins>
      <w:ins w:id="14862" w:author="فاتن" w:date="2004-10-04T21:44:00Z">
        <w:del w:id="14863" w:author="mm" w:date="2005-06-13T21:59:00Z">
          <w:r>
            <w:rPr>
              <w:rFonts w:cs="Times New Roman"/>
              <w:sz w:val="30"/>
              <w:rtl w:val="true"/>
            </w:rPr>
            <w:delText xml:space="preserve">  </w:delText>
          </w:r>
        </w:del>
      </w:ins>
      <w:ins w:id="14864" w:author="فاتن" w:date="2004-10-04T21:44:00Z">
        <w:r>
          <w:rPr>
            <w:rFonts w:cs="Times New Roman"/>
            <w:sz w:val="30"/>
            <w:rtl w:val="true"/>
          </w:rPr>
          <w:t xml:space="preserve">   </w:t>
        </w:r>
      </w:ins>
      <w:ins w:id="14865" w:author="فاتن" w:date="2004-10-04T21:44:00Z">
        <w:r>
          <w:rPr>
            <w:sz w:val="30"/>
            <w:sz w:val="30"/>
            <w:rtl w:val="true"/>
          </w:rPr>
          <w:t>بأهْلِكَ</w:t>
        </w:r>
      </w:ins>
      <w:ins w:id="14866" w:author="فاتن" w:date="2004-10-04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67" w:author="فاتن" w:date="2004-10-04T21:44:00Z">
        <w:r>
          <w:rPr>
            <w:sz w:val="30"/>
            <w:sz w:val="30"/>
            <w:rtl w:val="true"/>
          </w:rPr>
          <w:t>إنَّ</w:t>
        </w:r>
      </w:ins>
      <w:ins w:id="14868" w:author="فاتن" w:date="2004-10-04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69" w:author="فاتن" w:date="2004-10-04T21:44:00Z">
        <w:r>
          <w:rPr>
            <w:sz w:val="30"/>
            <w:sz w:val="30"/>
            <w:rtl w:val="true"/>
          </w:rPr>
          <w:t>الزَّاهِرِيَّةَ</w:t>
        </w:r>
      </w:ins>
      <w:ins w:id="14870" w:author="فاتن" w:date="2004-10-04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71" w:author="فاتن" w:date="2004-10-04T21:44:00Z">
        <w:r>
          <w:rPr>
            <w:sz w:val="30"/>
            <w:sz w:val="30"/>
            <w:rtl w:val="true"/>
          </w:rPr>
          <w:t>لاهِيا</w:t>
        </w:r>
      </w:ins>
      <w:ins w:id="14872" w:author="فاتن" w:date="2005-01-18T23:43:00Z">
        <w:r>
          <w:rPr>
            <w:sz w:val="30"/>
            <w:sz w:val="30"/>
            <w:rtl w:val="true"/>
          </w:rPr>
          <w:t>؟</w:t>
        </w:r>
      </w:ins>
      <w:ins w:id="14873" w:author="فاتن" w:date="2004-10-04T21:44:00Z">
        <w:r>
          <w:rPr>
            <w:sz w:val="30"/>
            <w:vertAlign w:val="superscript"/>
            <w:rtl w:val="true"/>
          </w:rPr>
          <w:t>(</w:t>
        </w:r>
      </w:ins>
      <w:ins w:id="14874" w:author="فاتن" w:date="2004-10-04T21:44:00Z">
        <w:r>
          <w:rPr>
            <w:rStyle w:val="FootnoteCharacters"/>
            <w:rStyle w:val="FootnoteAnchor"/>
            <w:sz w:val="30"/>
            <w:rtl w:val="true"/>
          </w:rPr>
          <w:footnoteReference w:id="155"/>
        </w:r>
      </w:ins>
      <w:ins w:id="14875" w:author="فاتن" w:date="2004-10-04T21:44:00Z">
        <w:r>
          <w:rPr>
            <w:sz w:val="30"/>
            <w:vertAlign w:val="superscript"/>
            <w:rtl w:val="true"/>
          </w:rPr>
          <w:t>)</w:t>
        </w:r>
      </w:ins>
      <w:ins w:id="14876" w:author="فاتن" w:date="2004-10-04T21:44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4926" w:author="فاتن" w:date="2004-10-04T21:45:00Z"/>
        </w:rPr>
      </w:pPr>
      <w:ins w:id="14878" w:author="فاتن" w:date="2004-10-04T21:44:00Z">
        <w:r>
          <w:rPr>
            <w:sz w:val="30"/>
            <w:sz w:val="30"/>
            <w:rtl w:val="true"/>
          </w:rPr>
          <w:t>أى</w:t>
        </w:r>
      </w:ins>
      <w:ins w:id="14879" w:author="فاتن" w:date="2004-10-04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80" w:author="فاتن" w:date="2004-10-04T21:44:00Z">
        <w:r>
          <w:rPr>
            <w:sz w:val="30"/>
            <w:sz w:val="30"/>
            <w:rtl w:val="true"/>
          </w:rPr>
          <w:t>لا</w:t>
        </w:r>
      </w:ins>
      <w:ins w:id="14881" w:author="فاتن" w:date="2004-10-04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82" w:author="فاتن" w:date="2004-10-04T21:44:00Z">
        <w:r>
          <w:rPr>
            <w:sz w:val="30"/>
            <w:sz w:val="30"/>
            <w:rtl w:val="true"/>
          </w:rPr>
          <w:t>سبيلَ</w:t>
        </w:r>
      </w:ins>
      <w:ins w:id="14883" w:author="فاتن" w:date="2004-10-04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84" w:author="فاتن" w:date="2004-10-04T21:44:00Z">
        <w:r>
          <w:rPr>
            <w:sz w:val="30"/>
            <w:sz w:val="30"/>
            <w:rtl w:val="true"/>
          </w:rPr>
          <w:t>إليها</w:t>
        </w:r>
      </w:ins>
      <w:ins w:id="14885" w:author="Eptesam" w:date="2005-08-09T20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86" w:author="فاتن" w:date="2004-10-04T21:45:00Z">
        <w:r>
          <w:rPr>
            <w:sz w:val="30"/>
            <w:sz w:val="30"/>
            <w:rtl w:val="true"/>
          </w:rPr>
          <w:t>،</w:t>
        </w:r>
      </w:ins>
      <w:ins w:id="14887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88" w:author="فاتن" w:date="2004-10-04T21:45:00Z">
        <w:r>
          <w:rPr>
            <w:sz w:val="30"/>
            <w:sz w:val="30"/>
            <w:rtl w:val="true"/>
          </w:rPr>
          <w:t>وكذلك</w:t>
        </w:r>
      </w:ins>
      <w:ins w:id="14889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90" w:author="فاتن" w:date="2004-10-04T21:45:00Z">
        <w:r>
          <w:rPr>
            <w:sz w:val="30"/>
            <w:sz w:val="30"/>
            <w:rtl w:val="true"/>
          </w:rPr>
          <w:t>إذا</w:t>
        </w:r>
      </w:ins>
      <w:ins w:id="14891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92" w:author="فاتن" w:date="2004-10-04T21:45:00Z">
        <w:r>
          <w:rPr>
            <w:sz w:val="30"/>
            <w:sz w:val="30"/>
            <w:rtl w:val="true"/>
          </w:rPr>
          <w:t>ذَكَرَ</w:t>
        </w:r>
      </w:ins>
      <w:ins w:id="14893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94" w:author="فاتن" w:date="2004-10-04T21:45:00Z">
        <w:r>
          <w:rPr>
            <w:sz w:val="30"/>
            <w:sz w:val="30"/>
            <w:rtl w:val="true"/>
          </w:rPr>
          <w:t>الرجلُ</w:t>
        </w:r>
      </w:ins>
      <w:ins w:id="14895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96" w:author="فاتن" w:date="2004-10-04T21:45:00Z">
        <w:r>
          <w:rPr>
            <w:sz w:val="30"/>
            <w:sz w:val="30"/>
            <w:rtl w:val="true"/>
          </w:rPr>
          <w:t>شيئًا</w:t>
        </w:r>
      </w:ins>
      <w:ins w:id="14897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98" w:author="فاتن" w:date="2004-10-04T21:45:00Z">
        <w:r>
          <w:rPr>
            <w:sz w:val="30"/>
            <w:sz w:val="30"/>
            <w:rtl w:val="true"/>
          </w:rPr>
          <w:t>لا</w:t>
        </w:r>
      </w:ins>
      <w:ins w:id="14899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00" w:author="فاتن" w:date="2004-10-04T21:45:00Z">
        <w:r>
          <w:rPr>
            <w:sz w:val="30"/>
            <w:sz w:val="30"/>
            <w:rtl w:val="true"/>
          </w:rPr>
          <w:t>سبيلَ</w:t>
        </w:r>
      </w:ins>
      <w:ins w:id="14901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02" w:author="فاتن" w:date="2004-10-04T21:45:00Z">
        <w:r>
          <w:rPr>
            <w:sz w:val="30"/>
            <w:sz w:val="30"/>
            <w:rtl w:val="true"/>
          </w:rPr>
          <w:t>إليه</w:t>
        </w:r>
      </w:ins>
      <w:ins w:id="14903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04" w:author="فاتن" w:date="2004-10-04T21:45:00Z">
        <w:r>
          <w:rPr>
            <w:sz w:val="30"/>
            <w:sz w:val="30"/>
            <w:rtl w:val="true"/>
          </w:rPr>
          <w:t>قالَ</w:t>
        </w:r>
      </w:ins>
      <w:ins w:id="14905" w:author="فاتن" w:date="2005-01-18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06" w:author="فاتن" w:date="2004-10-04T21:45:00Z">
        <w:r>
          <w:rPr>
            <w:sz w:val="30"/>
            <w:sz w:val="30"/>
            <w:rtl w:val="true"/>
          </w:rPr>
          <w:t>له</w:t>
        </w:r>
      </w:ins>
      <w:ins w:id="14907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08" w:author="فاتن" w:date="2004-10-04T21:45:00Z">
        <w:r>
          <w:rPr>
            <w:sz w:val="30"/>
            <w:sz w:val="30"/>
            <w:rtl w:val="true"/>
          </w:rPr>
          <w:t>المُجيبُ</w:t>
        </w:r>
      </w:ins>
      <w:ins w:id="14909" w:author="فاتن" w:date="2004-10-04T21:45:00Z">
        <w:r>
          <w:rPr>
            <w:sz w:val="30"/>
            <w:rtl w:val="true"/>
          </w:rPr>
          <w:t xml:space="preserve">: </w:t>
        </w:r>
      </w:ins>
      <w:ins w:id="14910" w:author="فاتن" w:date="2004-10-04T21:45:00Z">
        <w:r>
          <w:rPr>
            <w:sz w:val="30"/>
            <w:sz w:val="30"/>
            <w:rtl w:val="true"/>
          </w:rPr>
          <w:t>لا</w:t>
        </w:r>
      </w:ins>
      <w:ins w:id="14911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12" w:author="فاتن" w:date="2004-10-04T21:45:00Z">
        <w:r>
          <w:rPr>
            <w:sz w:val="30"/>
            <w:sz w:val="30"/>
            <w:rtl w:val="true"/>
          </w:rPr>
          <w:t>هُوَ؛</w:t>
        </w:r>
      </w:ins>
      <w:ins w:id="14913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14" w:author="فاتن" w:date="2004-10-04T21:45:00Z">
        <w:r>
          <w:rPr>
            <w:sz w:val="30"/>
            <w:sz w:val="30"/>
            <w:rtl w:val="true"/>
          </w:rPr>
          <w:t>أى</w:t>
        </w:r>
      </w:ins>
      <w:ins w:id="14915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16" w:author="فاتن" w:date="2004-10-04T21:45:00Z">
        <w:r>
          <w:rPr>
            <w:sz w:val="30"/>
            <w:sz w:val="30"/>
            <w:rtl w:val="true"/>
          </w:rPr>
          <w:t>لا</w:t>
        </w:r>
      </w:ins>
      <w:ins w:id="14917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18" w:author="فاتن" w:date="2004-10-04T21:45:00Z">
        <w:r>
          <w:rPr>
            <w:sz w:val="30"/>
            <w:sz w:val="30"/>
            <w:rtl w:val="true"/>
          </w:rPr>
          <w:t>سبيلَ</w:t>
        </w:r>
      </w:ins>
      <w:ins w:id="14919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20" w:author="فاتن" w:date="2004-10-04T21:45:00Z">
        <w:r>
          <w:rPr>
            <w:sz w:val="30"/>
            <w:sz w:val="30"/>
            <w:rtl w:val="true"/>
          </w:rPr>
          <w:t>إليه</w:t>
        </w:r>
      </w:ins>
      <w:ins w:id="14921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22" w:author="فاتن" w:date="2004-10-04T21:45:00Z">
        <w:r>
          <w:rPr>
            <w:sz w:val="30"/>
            <w:sz w:val="30"/>
            <w:rtl w:val="true"/>
          </w:rPr>
          <w:t>فلا</w:t>
        </w:r>
      </w:ins>
      <w:ins w:id="14923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24" w:author="فاتن" w:date="2004-10-04T21:45:00Z">
        <w:r>
          <w:rPr>
            <w:sz w:val="30"/>
            <w:sz w:val="30"/>
            <w:rtl w:val="true"/>
          </w:rPr>
          <w:t>تَذْكُرْهُ</w:t>
        </w:r>
      </w:ins>
      <w:ins w:id="14925" w:author="فاتن" w:date="2004-10-04T21:45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4927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4928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4929" w:author="Eptesam" w:date="2005-06-26T21:1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هاء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4930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4931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4932" w:author="Eptesam" w:date="2005-06-26T21:1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هاء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4957" w:author="mm" w:date="2005-06-13T22:00:00Z"/>
        </w:rPr>
      </w:pPr>
      <w:ins w:id="14933" w:author="فاتن" w:date="2004-10-04T21:45:00Z">
        <w:r>
          <w:rPr>
            <w:rFonts w:cs="Times New Roman"/>
            <w:sz w:val="30"/>
            <w:rtl w:val="true"/>
          </w:rPr>
          <w:t xml:space="preserve">     </w:t>
        </w:r>
      </w:ins>
      <w:ins w:id="14934" w:author="فاتن" w:date="2004-10-04T21:45:00Z">
        <w:r>
          <w:rPr>
            <w:sz w:val="30"/>
            <w:sz w:val="30"/>
            <w:rtl w:val="true"/>
          </w:rPr>
          <w:t>ويقال</w:t>
        </w:r>
      </w:ins>
      <w:ins w:id="14935" w:author="فاتن" w:date="2005-01-18T23:43:00Z">
        <w:r>
          <w:rPr>
            <w:sz w:val="30"/>
            <w:rtl w:val="true"/>
          </w:rPr>
          <w:t>:</w:t>
        </w:r>
      </w:ins>
      <w:ins w:id="14936" w:author="فاتن" w:date="2004-10-04T21:45:00Z">
        <w:r>
          <w:rPr>
            <w:sz w:val="30"/>
            <w:rtl w:val="true"/>
          </w:rPr>
          <w:t xml:space="preserve"> </w:t>
        </w:r>
      </w:ins>
      <w:ins w:id="14937" w:author="فاتن" w:date="2004-10-04T21:45:00Z">
        <w:r>
          <w:rPr>
            <w:sz w:val="30"/>
            <w:sz w:val="30"/>
            <w:rtl w:val="true"/>
          </w:rPr>
          <w:t>هُوَ</w:t>
        </w:r>
      </w:ins>
      <w:ins w:id="14938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39" w:author="فاتن" w:date="2004-10-04T21:45:00Z">
        <w:r>
          <w:rPr>
            <w:sz w:val="30"/>
            <w:sz w:val="30"/>
            <w:rtl w:val="true"/>
          </w:rPr>
          <w:t>هُوَ</w:t>
        </w:r>
      </w:ins>
      <w:ins w:id="14940" w:author="فاتن" w:date="2004-10-04T21:45:00Z">
        <w:r>
          <w:rPr>
            <w:sz w:val="30"/>
            <w:rtl w:val="true"/>
          </w:rPr>
          <w:t xml:space="preserve">: </w:t>
        </w:r>
      </w:ins>
      <w:ins w:id="14941" w:author="فاتن" w:date="2004-10-04T21:45:00Z">
        <w:r>
          <w:rPr>
            <w:sz w:val="30"/>
            <w:sz w:val="30"/>
            <w:rtl w:val="true"/>
          </w:rPr>
          <w:t>أى</w:t>
        </w:r>
      </w:ins>
      <w:ins w:id="14942" w:author="فاتن" w:date="2004-10-04T22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43" w:author="فاتن" w:date="2004-10-04T21:45:00Z">
        <w:r>
          <w:rPr>
            <w:sz w:val="30"/>
            <w:rtl w:val="true"/>
          </w:rPr>
          <w:t>[</w:t>
        </w:r>
      </w:ins>
      <w:ins w:id="14944" w:author="فاتن" w:date="2004-10-04T21:45:00Z">
        <w:r>
          <w:rPr>
            <w:sz w:val="30"/>
            <w:sz w:val="30"/>
            <w:rtl w:val="true"/>
          </w:rPr>
          <w:t>هُو</w:t>
        </w:r>
      </w:ins>
      <w:ins w:id="14945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46" w:author="فاتن" w:date="2004-10-04T21:45:00Z">
        <w:r>
          <w:rPr>
            <w:sz w:val="30"/>
            <w:sz w:val="30"/>
            <w:rtl w:val="true"/>
          </w:rPr>
          <w:t>من</w:t>
        </w:r>
      </w:ins>
      <w:ins w:id="14947" w:author="فاتن" w:date="2004-10-04T21:45:00Z">
        <w:r>
          <w:rPr>
            <w:sz w:val="30"/>
            <w:rtl w:val="true"/>
          </w:rPr>
          <w:t>]</w:t>
        </w:r>
      </w:ins>
      <w:ins w:id="14948" w:author="فاتن" w:date="2004-10-04T22:06:00Z">
        <w:r>
          <w:rPr>
            <w:sz w:val="30"/>
            <w:vertAlign w:val="superscript"/>
            <w:rtl w:val="true"/>
          </w:rPr>
          <w:t>(</w:t>
        </w:r>
      </w:ins>
      <w:ins w:id="14949" w:author="فاتن" w:date="2004-10-04T22:06:00Z">
        <w:r>
          <w:rPr>
            <w:rStyle w:val="FootnoteCharacters"/>
            <w:rStyle w:val="FootnoteAnchor"/>
            <w:sz w:val="30"/>
            <w:rtl w:val="true"/>
          </w:rPr>
          <w:footnoteReference w:id="156"/>
        </w:r>
      </w:ins>
      <w:ins w:id="14950" w:author="فاتن" w:date="2004-10-04T22:06:00Z">
        <w:r>
          <w:rPr>
            <w:sz w:val="30"/>
            <w:vertAlign w:val="superscript"/>
            <w:rtl w:val="true"/>
          </w:rPr>
          <w:t>)</w:t>
        </w:r>
      </w:ins>
      <w:ins w:id="14951" w:author="فاتن" w:date="2004-10-04T21:45:00Z">
        <w:r>
          <w:rPr>
            <w:sz w:val="30"/>
            <w:rtl w:val="true"/>
          </w:rPr>
          <w:t xml:space="preserve"> </w:t>
        </w:r>
      </w:ins>
      <w:ins w:id="14952" w:author="فاتن" w:date="2004-10-04T21:45:00Z">
        <w:r>
          <w:rPr>
            <w:sz w:val="30"/>
            <w:sz w:val="30"/>
            <w:rtl w:val="true"/>
          </w:rPr>
          <w:t>قد</w:t>
        </w:r>
      </w:ins>
      <w:ins w:id="14953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54" w:author="فاتن" w:date="2004-10-04T21:45:00Z">
        <w:r>
          <w:rPr>
            <w:sz w:val="30"/>
            <w:sz w:val="30"/>
            <w:rtl w:val="true"/>
          </w:rPr>
          <w:t>عَرَفْتُه</w:t>
        </w:r>
      </w:ins>
      <w:ins w:id="14955" w:author="فاتن" w:date="2005-01-18T23:44:00Z">
        <w:r>
          <w:rPr>
            <w:sz w:val="30"/>
            <w:rtl w:val="true"/>
          </w:rPr>
          <w:t>.</w:t>
        </w:r>
      </w:ins>
      <w:ins w:id="14956" w:author="فاتن" w:date="2004-10-04T22:06:00Z">
        <w:r>
          <w:rPr>
            <w:sz w:val="30"/>
            <w:rtl w:val="true"/>
          </w:rPr>
          <w:t xml:space="preserve">    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4977" w:author="فاتن" w:date="2005-01-18T23:44:00Z"/>
        </w:rPr>
      </w:pPr>
      <w:ins w:id="14958" w:author="mm" w:date="2005-06-13T22:00:00Z">
        <w:r>
          <w:rPr>
            <w:rFonts w:cs="Times New Roman"/>
            <w:sz w:val="30"/>
            <w:rtl w:val="true"/>
          </w:rPr>
          <w:t xml:space="preserve">     </w:t>
        </w:r>
      </w:ins>
      <w:ins w:id="14959" w:author="فاتن" w:date="2004-10-04T21:45:00Z">
        <w:r>
          <w:rPr>
            <w:sz w:val="30"/>
            <w:sz w:val="30"/>
            <w:rtl w:val="true"/>
          </w:rPr>
          <w:t>ويقال</w:t>
        </w:r>
      </w:ins>
      <w:ins w:id="14960" w:author="فاتن" w:date="2004-10-04T21:45:00Z">
        <w:r>
          <w:rPr>
            <w:sz w:val="30"/>
            <w:rtl w:val="true"/>
          </w:rPr>
          <w:t xml:space="preserve">: </w:t>
        </w:r>
      </w:ins>
      <w:ins w:id="14961" w:author="فاتن" w:date="2004-10-04T21:45:00Z">
        <w:r>
          <w:rPr>
            <w:sz w:val="30"/>
            <w:sz w:val="30"/>
            <w:rtl w:val="true"/>
          </w:rPr>
          <w:t>هِىَ</w:t>
        </w:r>
      </w:ins>
      <w:ins w:id="14962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63" w:author="فاتن" w:date="2004-10-04T21:45:00Z">
        <w:r>
          <w:rPr>
            <w:sz w:val="30"/>
            <w:sz w:val="30"/>
            <w:rtl w:val="true"/>
          </w:rPr>
          <w:t>هِىَ</w:t>
        </w:r>
      </w:ins>
      <w:ins w:id="14964" w:author="فاتن" w:date="2004-10-04T21:45:00Z">
        <w:r>
          <w:rPr>
            <w:sz w:val="30"/>
            <w:rtl w:val="true"/>
          </w:rPr>
          <w:t xml:space="preserve">: </w:t>
        </w:r>
      </w:ins>
      <w:ins w:id="14965" w:author="فاتن" w:date="2004-10-04T21:45:00Z">
        <w:r>
          <w:rPr>
            <w:sz w:val="30"/>
            <w:sz w:val="30"/>
            <w:rtl w:val="true"/>
          </w:rPr>
          <w:t>أى</w:t>
        </w:r>
      </w:ins>
      <w:ins w:id="14966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67" w:author="فاتن" w:date="2004-10-04T21:45:00Z">
        <w:r>
          <w:rPr>
            <w:sz w:val="30"/>
            <w:sz w:val="30"/>
            <w:rtl w:val="true"/>
          </w:rPr>
          <w:t>هى</w:t>
        </w:r>
      </w:ins>
      <w:ins w:id="14968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69" w:author="فاتن" w:date="2004-10-04T21:45:00Z">
        <w:r>
          <w:rPr>
            <w:sz w:val="30"/>
            <w:sz w:val="30"/>
            <w:rtl w:val="true"/>
          </w:rPr>
          <w:t>الداهيةُ</w:t>
        </w:r>
      </w:ins>
      <w:ins w:id="14970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71" w:author="فاتن" w:date="2004-10-04T21:45:00Z">
        <w:r>
          <w:rPr>
            <w:sz w:val="30"/>
            <w:sz w:val="30"/>
            <w:rtl w:val="true"/>
          </w:rPr>
          <w:t>التى</w:t>
        </w:r>
      </w:ins>
      <w:ins w:id="14972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73" w:author="فاتن" w:date="2004-10-04T21:45:00Z">
        <w:r>
          <w:rPr>
            <w:sz w:val="30"/>
            <w:sz w:val="30"/>
            <w:rtl w:val="true"/>
          </w:rPr>
          <w:t>قد</w:t>
        </w:r>
      </w:ins>
      <w:ins w:id="14974" w:author="فاتن" w:date="2004-10-04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75" w:author="فاتن" w:date="2004-10-04T21:45:00Z">
        <w:r>
          <w:rPr>
            <w:sz w:val="30"/>
            <w:sz w:val="30"/>
            <w:rtl w:val="true"/>
          </w:rPr>
          <w:t>عَرَفْتُها</w:t>
        </w:r>
      </w:ins>
      <w:ins w:id="14976" w:author="فاتن" w:date="2004-10-04T21:45:00Z">
        <w:r>
          <w:rPr>
            <w:sz w:val="30"/>
            <w:rtl w:val="true"/>
          </w:rPr>
          <w:t xml:space="preserve">.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4998" w:author="فاتن" w:date="2004-10-04T21:47:00Z"/>
        </w:rPr>
      </w:pPr>
      <w:ins w:id="14978" w:author="فاتن" w:date="2005-01-18T23:44:00Z">
        <w:r>
          <w:rPr>
            <w:rFonts w:cs="Times New Roman"/>
            <w:sz w:val="30"/>
            <w:rtl w:val="true"/>
          </w:rPr>
          <w:t xml:space="preserve">     </w:t>
        </w:r>
      </w:ins>
      <w:ins w:id="14979" w:author="فاتن" w:date="2004-10-04T21:46:00Z">
        <w:r>
          <w:rPr>
            <w:sz w:val="30"/>
            <w:sz w:val="30"/>
            <w:rtl w:val="true"/>
          </w:rPr>
          <w:t>وهُمْ</w:t>
        </w:r>
      </w:ins>
      <w:ins w:id="14980" w:author="فاتن" w:date="2004-10-04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81" w:author="فاتن" w:date="2004-10-04T21:46:00Z">
        <w:r>
          <w:rPr>
            <w:sz w:val="30"/>
            <w:sz w:val="30"/>
            <w:rtl w:val="true"/>
          </w:rPr>
          <w:t>هُمْ</w:t>
        </w:r>
      </w:ins>
      <w:ins w:id="14982" w:author="فاتن" w:date="2004-10-04T21:46:00Z">
        <w:r>
          <w:rPr>
            <w:sz w:val="30"/>
            <w:rtl w:val="true"/>
          </w:rPr>
          <w:t xml:space="preserve">: </w:t>
        </w:r>
      </w:ins>
      <w:ins w:id="14983" w:author="فاتن" w:date="2004-10-04T21:46:00Z">
        <w:r>
          <w:rPr>
            <w:sz w:val="30"/>
            <w:sz w:val="30"/>
            <w:rtl w:val="true"/>
          </w:rPr>
          <w:t>أى</w:t>
        </w:r>
      </w:ins>
      <w:ins w:id="14984" w:author="فاتن" w:date="2004-10-04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85" w:author="فاتن" w:date="2004-10-04T21:46:00Z">
        <w:r>
          <w:rPr>
            <w:sz w:val="30"/>
            <w:sz w:val="30"/>
            <w:rtl w:val="true"/>
          </w:rPr>
          <w:t>هُمُ</w:t>
        </w:r>
      </w:ins>
      <w:ins w:id="14986" w:author="فاتن" w:date="2004-10-04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87" w:author="فاتن" w:date="2004-10-04T21:46:00Z">
        <w:r>
          <w:rPr>
            <w:sz w:val="30"/>
            <w:sz w:val="30"/>
            <w:rtl w:val="true"/>
          </w:rPr>
          <w:t>الذين</w:t>
        </w:r>
      </w:ins>
      <w:ins w:id="14988" w:author="فاتن" w:date="2004-10-04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89" w:author="فاتن" w:date="2004-10-04T21:46:00Z">
        <w:r>
          <w:rPr>
            <w:sz w:val="30"/>
            <w:sz w:val="30"/>
            <w:rtl w:val="true"/>
          </w:rPr>
          <w:t>قد</w:t>
        </w:r>
      </w:ins>
      <w:ins w:id="14990" w:author="فاتن" w:date="2004-10-04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91" w:author="فاتن" w:date="2004-10-04T21:46:00Z">
        <w:r>
          <w:rPr>
            <w:sz w:val="30"/>
            <w:sz w:val="30"/>
            <w:rtl w:val="true"/>
          </w:rPr>
          <w:t>عَرَفْتُهُمْ</w:t>
        </w:r>
      </w:ins>
      <w:ins w:id="14992" w:author="فاتن" w:date="2005-01-18T23:44:00Z">
        <w:r>
          <w:rPr>
            <w:sz w:val="30"/>
            <w:sz w:val="30"/>
            <w:rtl w:val="true"/>
          </w:rPr>
          <w:t>،</w:t>
        </w:r>
      </w:ins>
      <w:ins w:id="14993" w:author="فاتن" w:date="2004-10-04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94" w:author="فاتن" w:date="2004-10-04T21:47:00Z">
        <w:r>
          <w:rPr>
            <w:sz w:val="30"/>
            <w:sz w:val="30"/>
            <w:rtl w:val="true"/>
          </w:rPr>
          <w:t>قال</w:t>
        </w:r>
      </w:ins>
      <w:ins w:id="14995" w:author="فاتن" w:date="2004-10-04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96" w:author="فاتن" w:date="2004-10-04T21:47:00Z">
        <w:r>
          <w:rPr>
            <w:sz w:val="30"/>
            <w:sz w:val="30"/>
            <w:rtl w:val="true"/>
          </w:rPr>
          <w:t>الهذلىُّ</w:t>
        </w:r>
      </w:ins>
      <w:ins w:id="14997" w:author="فاتن" w:date="2004-10-04T21:47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5012" w:author="فاتن" w:date="2004-10-04T21:47:00Z"/>
        </w:rPr>
      </w:pPr>
      <w:ins w:id="14999" w:author="فاتن" w:date="2004-10-04T21:47:00Z">
        <w:r>
          <w:rPr>
            <w:rFonts w:cs="Times New Roman"/>
            <w:sz w:val="30"/>
            <w:rtl w:val="true"/>
          </w:rPr>
          <w:t xml:space="preserve">      </w:t>
        </w:r>
      </w:ins>
      <w:ins w:id="15000" w:author="فاتن" w:date="2004-10-04T21:47:00Z">
        <w:r>
          <w:rPr>
            <w:sz w:val="30"/>
            <w:sz w:val="30"/>
            <w:rtl w:val="true"/>
          </w:rPr>
          <w:t>رَفَوْنِى</w:t>
        </w:r>
      </w:ins>
      <w:ins w:id="15001" w:author="فاتن" w:date="2004-10-04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02" w:author="فاتن" w:date="2004-10-04T21:47:00Z">
        <w:r>
          <w:rPr>
            <w:sz w:val="30"/>
            <w:sz w:val="30"/>
            <w:rtl w:val="true"/>
          </w:rPr>
          <w:t>وقالوا</w:t>
        </w:r>
      </w:ins>
      <w:ins w:id="15003" w:author="فاتن" w:date="2005-01-18T23:44:00Z">
        <w:r>
          <w:rPr>
            <w:sz w:val="30"/>
            <w:rtl w:val="true"/>
          </w:rPr>
          <w:t>:</w:t>
        </w:r>
      </w:ins>
      <w:ins w:id="15004" w:author="فاتن" w:date="2004-10-04T21:47:00Z">
        <w:r>
          <w:rPr>
            <w:sz w:val="30"/>
            <w:rtl w:val="true"/>
          </w:rPr>
          <w:t xml:space="preserve"> </w:t>
        </w:r>
      </w:ins>
      <w:ins w:id="15005" w:author="فاتن" w:date="2004-10-04T21:47:00Z">
        <w:r>
          <w:rPr>
            <w:sz w:val="30"/>
            <w:sz w:val="30"/>
            <w:rtl w:val="true"/>
          </w:rPr>
          <w:t>يا</w:t>
        </w:r>
      </w:ins>
      <w:ins w:id="15006" w:author="فاتن" w:date="2004-10-04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07" w:author="فاتن" w:date="2004-10-04T21:47:00Z">
        <w:r>
          <w:rPr>
            <w:sz w:val="30"/>
            <w:sz w:val="30"/>
            <w:rtl w:val="true"/>
          </w:rPr>
          <w:t>خُوَيْلِدُ</w:t>
        </w:r>
      </w:ins>
      <w:ins w:id="15008" w:author="فاتن" w:date="2004-10-04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09" w:author="فاتن" w:date="2004-10-04T21:47:00Z">
        <w:r>
          <w:rPr>
            <w:sz w:val="30"/>
            <w:sz w:val="30"/>
            <w:rtl w:val="true"/>
          </w:rPr>
          <w:t>لم</w:t>
        </w:r>
      </w:ins>
      <w:ins w:id="15010" w:author="فاتن" w:date="2004-10-04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11" w:author="فاتن" w:date="2004-10-04T21:47:00Z">
        <w:r>
          <w:rPr>
            <w:sz w:val="30"/>
            <w:sz w:val="30"/>
            <w:rtl w:val="true"/>
          </w:rPr>
          <w:t>تُرَعْ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5028" w:author="فاتن" w:date="2004-10-04T21:47:00Z"/>
        </w:rPr>
      </w:pPr>
      <w:ins w:id="15013" w:author="فاتن" w:date="2004-10-04T21:47:00Z">
        <w:r>
          <w:rPr>
            <w:rFonts w:cs="Times New Roman"/>
            <w:sz w:val="30"/>
            <w:rtl w:val="true"/>
          </w:rPr>
          <w:t xml:space="preserve">               </w:t>
        </w:r>
      </w:ins>
      <w:ins w:id="15014" w:author="فاتن" w:date="2004-10-04T21:47:00Z">
        <w:r>
          <w:rPr>
            <w:sz w:val="30"/>
            <w:sz w:val="30"/>
            <w:rtl w:val="true"/>
          </w:rPr>
          <w:t>فقُلْتُ</w:t>
        </w:r>
      </w:ins>
      <w:ins w:id="15015" w:author="فاتن" w:date="2004-10-04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16" w:author="فاتن" w:date="2004-10-04T21:47:00Z">
        <w:r>
          <w:rPr>
            <w:sz w:val="30"/>
            <w:sz w:val="30"/>
            <w:rtl w:val="true"/>
          </w:rPr>
          <w:t>وأَنْكَرْتُ</w:t>
        </w:r>
      </w:ins>
      <w:ins w:id="15017" w:author="فاتن" w:date="2004-10-04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18" w:author="فاتن" w:date="2004-10-04T21:47:00Z">
        <w:r>
          <w:rPr>
            <w:sz w:val="30"/>
            <w:sz w:val="30"/>
            <w:rtl w:val="true"/>
          </w:rPr>
          <w:t>الوجوهَ</w:t>
        </w:r>
      </w:ins>
      <w:ins w:id="15019" w:author="فاتن" w:date="2005-01-18T23:44:00Z">
        <w:r>
          <w:rPr>
            <w:sz w:val="30"/>
            <w:rtl w:val="true"/>
          </w:rPr>
          <w:t>:</w:t>
        </w:r>
      </w:ins>
      <w:ins w:id="15020" w:author="فاتن" w:date="2004-10-04T21:47:00Z">
        <w:r>
          <w:rPr>
            <w:sz w:val="30"/>
            <w:rtl w:val="true"/>
          </w:rPr>
          <w:t xml:space="preserve"> </w:t>
        </w:r>
      </w:ins>
      <w:ins w:id="15021" w:author="فاتن" w:date="2004-10-04T21:47:00Z">
        <w:r>
          <w:rPr>
            <w:sz w:val="30"/>
            <w:sz w:val="30"/>
            <w:rtl w:val="true"/>
          </w:rPr>
          <w:t>هُمُ</w:t>
        </w:r>
      </w:ins>
      <w:ins w:id="15022" w:author="فاتن" w:date="2004-10-04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23" w:author="فاتن" w:date="2004-10-04T21:47:00Z">
        <w:r>
          <w:rPr>
            <w:sz w:val="30"/>
            <w:sz w:val="30"/>
            <w:rtl w:val="true"/>
          </w:rPr>
          <w:t>هُمُ</w:t>
        </w:r>
      </w:ins>
      <w:ins w:id="15024" w:author="فاتن" w:date="2004-10-04T21:47:00Z">
        <w:r>
          <w:rPr>
            <w:sz w:val="30"/>
            <w:vertAlign w:val="superscript"/>
            <w:rtl w:val="true"/>
          </w:rPr>
          <w:t>(</w:t>
        </w:r>
      </w:ins>
      <w:ins w:id="15025" w:author="فاتن" w:date="2004-10-04T21:47:00Z">
        <w:r>
          <w:rPr>
            <w:rStyle w:val="FootnoteCharacters"/>
            <w:rStyle w:val="FootnoteAnchor"/>
            <w:sz w:val="30"/>
            <w:rtl w:val="true"/>
          </w:rPr>
          <w:footnoteReference w:id="157"/>
        </w:r>
      </w:ins>
      <w:ins w:id="15026" w:author="فاتن" w:date="2004-10-04T21:47:00Z">
        <w:r>
          <w:rPr>
            <w:sz w:val="30"/>
            <w:vertAlign w:val="superscript"/>
            <w:rtl w:val="true"/>
          </w:rPr>
          <w:t>)</w:t>
        </w:r>
      </w:ins>
      <w:ins w:id="15027" w:author="فاتن" w:date="2004-10-04T21:47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5142" w:author="فاتن" w:date="2004-10-09T22:34:00Z"/>
        </w:rPr>
      </w:pPr>
      <w:ins w:id="15029" w:author="فاتن" w:date="2004-10-04T21:47:00Z">
        <w:r>
          <w:rPr>
            <w:rFonts w:cs="Times New Roman"/>
            <w:sz w:val="30"/>
            <w:rtl w:val="true"/>
          </w:rPr>
          <w:t xml:space="preserve">     </w:t>
        </w:r>
      </w:ins>
      <w:ins w:id="15030" w:author="فاتن" w:date="2004-10-04T21:47:00Z">
        <w:r>
          <w:rPr>
            <w:sz w:val="30"/>
            <w:sz w:val="30"/>
            <w:rtl w:val="true"/>
          </w:rPr>
          <w:t>وهَا،</w:t>
        </w:r>
      </w:ins>
      <w:ins w:id="15031" w:author="فاتن" w:date="2004-10-04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32" w:author="فاتن" w:date="2004-10-04T21:47:00Z">
        <w:r>
          <w:rPr>
            <w:sz w:val="30"/>
            <w:sz w:val="30"/>
            <w:rtl w:val="true"/>
          </w:rPr>
          <w:t>مقصور</w:t>
        </w:r>
      </w:ins>
      <w:ins w:id="15033" w:author="فاتن" w:date="2004-10-04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34" w:author="فاتن" w:date="2004-10-04T21:47:00Z">
        <w:r>
          <w:rPr>
            <w:sz w:val="30"/>
            <w:sz w:val="30"/>
            <w:rtl w:val="true"/>
          </w:rPr>
          <w:t>للتقريبِ؛</w:t>
        </w:r>
      </w:ins>
      <w:ins w:id="15035" w:author="فاتن" w:date="2004-10-04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36" w:author="فاتن" w:date="2004-10-04T21:47:00Z">
        <w:r>
          <w:rPr>
            <w:sz w:val="30"/>
            <w:sz w:val="30"/>
            <w:rtl w:val="true"/>
          </w:rPr>
          <w:t>إِذا</w:t>
        </w:r>
      </w:ins>
      <w:ins w:id="15037" w:author="فاتن" w:date="2004-10-04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38" w:author="فاتن" w:date="2004-10-04T21:47:00Z">
        <w:r>
          <w:rPr>
            <w:sz w:val="30"/>
            <w:sz w:val="30"/>
            <w:rtl w:val="true"/>
          </w:rPr>
          <w:t>قي</w:t>
        </w:r>
      </w:ins>
      <w:ins w:id="15039" w:author="Eptesam" w:date="2005-08-09T20:13:00Z">
        <w:r>
          <w:rPr>
            <w:sz w:val="30"/>
            <w:sz w:val="30"/>
            <w:rtl w:val="true"/>
          </w:rPr>
          <w:t>ـ</w:t>
        </w:r>
      </w:ins>
      <w:ins w:id="15040" w:author="فاتن" w:date="2004-10-04T21:48:00Z">
        <w:r>
          <w:rPr>
            <w:sz w:val="30"/>
            <w:sz w:val="30"/>
            <w:rtl w:val="true"/>
          </w:rPr>
          <w:t>لَ</w:t>
        </w:r>
      </w:ins>
      <w:ins w:id="15041" w:author="فاتن" w:date="2004-10-04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42" w:author="فاتن" w:date="2004-10-04T21:48:00Z">
        <w:r>
          <w:rPr>
            <w:sz w:val="30"/>
            <w:sz w:val="30"/>
            <w:rtl w:val="true"/>
          </w:rPr>
          <w:t>لك</w:t>
        </w:r>
      </w:ins>
      <w:ins w:id="15043" w:author="فاتن" w:date="2005-01-18T23:44:00Z">
        <w:r>
          <w:rPr>
            <w:sz w:val="30"/>
            <w:rtl w:val="true"/>
          </w:rPr>
          <w:t>:</w:t>
        </w:r>
      </w:ins>
      <w:ins w:id="15044" w:author="فاتن" w:date="2004-10-04T21:48:00Z">
        <w:r>
          <w:rPr>
            <w:sz w:val="30"/>
            <w:rtl w:val="true"/>
          </w:rPr>
          <w:t xml:space="preserve"> </w:t>
        </w:r>
      </w:ins>
      <w:ins w:id="15045" w:author="فاتن" w:date="2005-01-18T23:44:00Z">
        <w:r>
          <w:rPr>
            <w:sz w:val="30"/>
            <w:sz w:val="30"/>
            <w:rtl w:val="true"/>
          </w:rPr>
          <w:t>أ</w:t>
        </w:r>
      </w:ins>
      <w:ins w:id="15046" w:author="فاتن" w:date="2004-10-04T21:48:00Z">
        <w:r>
          <w:rPr>
            <w:sz w:val="30"/>
            <w:sz w:val="30"/>
            <w:rtl w:val="true"/>
          </w:rPr>
          <w:t>ين</w:t>
        </w:r>
      </w:ins>
      <w:ins w:id="15047" w:author="فاتن" w:date="2004-10-04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48" w:author="فاتن" w:date="2004-10-04T21:48:00Z">
        <w:r>
          <w:rPr>
            <w:sz w:val="30"/>
            <w:sz w:val="30"/>
            <w:rtl w:val="true"/>
          </w:rPr>
          <w:t>أنتَ؟</w:t>
        </w:r>
      </w:ins>
      <w:ins w:id="15049" w:author="فاتن" w:date="2004-10-04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50" w:author="فاتن" w:date="2004-10-04T21:48:00Z">
        <w:r>
          <w:rPr>
            <w:sz w:val="30"/>
            <w:sz w:val="30"/>
            <w:rtl w:val="true"/>
          </w:rPr>
          <w:t>تقول</w:t>
        </w:r>
      </w:ins>
      <w:ins w:id="15051" w:author="فاتن" w:date="2005-01-18T23:45:00Z">
        <w:r>
          <w:rPr>
            <w:sz w:val="30"/>
            <w:rtl w:val="true"/>
          </w:rPr>
          <w:t>:</w:t>
        </w:r>
      </w:ins>
      <w:ins w:id="15052" w:author="فاتن" w:date="2004-10-04T21:48:00Z">
        <w:r>
          <w:rPr>
            <w:sz w:val="30"/>
            <w:rtl w:val="true"/>
          </w:rPr>
          <w:t xml:space="preserve"> </w:t>
        </w:r>
      </w:ins>
      <w:ins w:id="15053" w:author="فاتن" w:date="2004-10-04T21:48:00Z">
        <w:r>
          <w:rPr>
            <w:sz w:val="30"/>
            <w:sz w:val="30"/>
            <w:rtl w:val="true"/>
          </w:rPr>
          <w:t>هَا</w:t>
        </w:r>
      </w:ins>
      <w:ins w:id="15054" w:author="فاتن" w:date="2004-10-04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55" w:author="فاتن" w:date="2004-10-04T21:48:00Z">
        <w:r>
          <w:rPr>
            <w:sz w:val="30"/>
            <w:sz w:val="30"/>
            <w:rtl w:val="true"/>
          </w:rPr>
          <w:t>أَنَاذَا،</w:t>
        </w:r>
      </w:ins>
      <w:ins w:id="15056" w:author="فاتن" w:date="2004-10-04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57" w:author="فاتن" w:date="2004-10-04T21:48:00Z">
        <w:r>
          <w:rPr>
            <w:sz w:val="30"/>
            <w:sz w:val="30"/>
            <w:rtl w:val="true"/>
          </w:rPr>
          <w:t>والمرأَةُ</w:t>
        </w:r>
      </w:ins>
      <w:ins w:id="15058" w:author="فاتن" w:date="2004-10-04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59" w:author="فاتن" w:date="2004-10-04T21:48:00Z">
        <w:r>
          <w:rPr>
            <w:sz w:val="30"/>
            <w:sz w:val="30"/>
            <w:rtl w:val="true"/>
          </w:rPr>
          <w:t>تقولُ</w:t>
        </w:r>
      </w:ins>
      <w:ins w:id="15060" w:author="فاتن" w:date="2005-01-18T23:44:00Z">
        <w:r>
          <w:rPr>
            <w:sz w:val="30"/>
            <w:rtl w:val="true"/>
          </w:rPr>
          <w:t>:</w:t>
        </w:r>
      </w:ins>
      <w:ins w:id="15061" w:author="فاتن" w:date="2004-10-04T21:48:00Z">
        <w:r>
          <w:rPr>
            <w:sz w:val="30"/>
            <w:rtl w:val="true"/>
          </w:rPr>
          <w:t xml:space="preserve"> </w:t>
        </w:r>
      </w:ins>
      <w:ins w:id="15062" w:author="فاتن" w:date="2004-10-04T21:48:00Z">
        <w:r>
          <w:rPr>
            <w:sz w:val="30"/>
            <w:sz w:val="30"/>
            <w:rtl w:val="true"/>
          </w:rPr>
          <w:t>ها</w:t>
        </w:r>
      </w:ins>
      <w:ins w:id="15063" w:author="فاتن" w:date="2004-10-04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64" w:author="فاتن" w:date="2004-10-04T21:48:00Z">
        <w:r>
          <w:rPr>
            <w:sz w:val="30"/>
            <w:sz w:val="30"/>
            <w:rtl w:val="true"/>
          </w:rPr>
          <w:t>أناذِهْ،</w:t>
        </w:r>
      </w:ins>
      <w:ins w:id="15065" w:author="فاتن" w:date="2004-10-04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66" w:author="فاتن" w:date="2004-10-04T21:48:00Z">
        <w:r>
          <w:rPr>
            <w:sz w:val="30"/>
            <w:sz w:val="30"/>
            <w:rtl w:val="true"/>
          </w:rPr>
          <w:t>فإِنْ</w:t>
        </w:r>
      </w:ins>
      <w:ins w:id="15067" w:author="فاتن" w:date="2004-10-04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68" w:author="فاتن" w:date="2004-10-04T22:09:00Z">
        <w:r>
          <w:rPr>
            <w:rFonts w:cs="Times New Roman"/>
            <w:sz w:val="30"/>
            <w:sz w:val="30"/>
            <w:rtl w:val="true"/>
          </w:rPr>
          <w:t xml:space="preserve">      </w:t>
        </w:r>
      </w:ins>
      <w:ins w:id="15069" w:author="فاتن" w:date="2004-10-04T21:48:00Z">
        <w:r>
          <w:rPr>
            <w:sz w:val="30"/>
            <w:sz w:val="30"/>
            <w:rtl w:val="true"/>
          </w:rPr>
          <w:t>ق</w:t>
        </w:r>
      </w:ins>
      <w:ins w:id="15070" w:author="فاتن" w:date="2005-01-18T23:45:00Z">
        <w:r>
          <w:rPr>
            <w:sz w:val="30"/>
            <w:sz w:val="30"/>
            <w:rtl w:val="true"/>
          </w:rPr>
          <w:t>ي</w:t>
        </w:r>
      </w:ins>
      <w:ins w:id="15071" w:author="فاتن" w:date="2004-10-04T21:48:00Z">
        <w:r>
          <w:rPr>
            <w:sz w:val="30"/>
            <w:sz w:val="30"/>
            <w:rtl w:val="true"/>
          </w:rPr>
          <w:t>ل</w:t>
        </w:r>
      </w:ins>
      <w:ins w:id="15072" w:author="فاتن" w:date="2004-10-04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73" w:author="فاتن" w:date="2004-10-04T21:48:00Z">
        <w:r>
          <w:rPr>
            <w:sz w:val="30"/>
            <w:sz w:val="30"/>
            <w:rtl w:val="true"/>
          </w:rPr>
          <w:t>لك</w:t>
        </w:r>
      </w:ins>
      <w:ins w:id="15074" w:author="فاتن" w:date="2004-10-04T21:48:00Z">
        <w:r>
          <w:rPr>
            <w:sz w:val="30"/>
            <w:rtl w:val="true"/>
          </w:rPr>
          <w:t xml:space="preserve">: </w:t>
        </w:r>
      </w:ins>
      <w:ins w:id="15075" w:author="فاتن" w:date="2005-01-18T23:45:00Z">
        <w:r>
          <w:rPr>
            <w:sz w:val="30"/>
            <w:sz w:val="30"/>
            <w:rtl w:val="true"/>
          </w:rPr>
          <w:t>أ</w:t>
        </w:r>
      </w:ins>
      <w:ins w:id="15076" w:author="فاتن" w:date="2004-10-04T21:48:00Z">
        <w:r>
          <w:rPr>
            <w:sz w:val="30"/>
            <w:sz w:val="30"/>
            <w:rtl w:val="true"/>
          </w:rPr>
          <w:t>ينَ</w:t>
        </w:r>
      </w:ins>
      <w:ins w:id="15077" w:author="فاتن" w:date="2004-10-04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78" w:author="فاتن" w:date="2004-10-04T21:48:00Z">
        <w:r>
          <w:rPr>
            <w:sz w:val="30"/>
            <w:sz w:val="30"/>
            <w:rtl w:val="true"/>
          </w:rPr>
          <w:t>فلانٌ؟</w:t>
        </w:r>
      </w:ins>
      <w:ins w:id="15079" w:author="فاتن" w:date="2004-10-04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80" w:author="فاتن" w:date="2004-10-04T21:48:00Z">
        <w:r>
          <w:rPr>
            <w:sz w:val="30"/>
            <w:sz w:val="30"/>
            <w:rtl w:val="true"/>
          </w:rPr>
          <w:t>قلت</w:t>
        </w:r>
      </w:ins>
      <w:ins w:id="15081" w:author="فاتن" w:date="2004-10-04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82" w:author="فاتن" w:date="2004-10-04T21:48:00Z">
        <w:r>
          <w:rPr>
            <w:sz w:val="30"/>
            <w:sz w:val="30"/>
            <w:rtl w:val="true"/>
          </w:rPr>
          <w:t>إذا</w:t>
        </w:r>
      </w:ins>
      <w:ins w:id="15083" w:author="فاتن" w:date="2004-10-04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84" w:author="فاتن" w:date="2004-10-04T21:48:00Z">
        <w:r>
          <w:rPr>
            <w:sz w:val="30"/>
            <w:sz w:val="30"/>
            <w:rtl w:val="true"/>
          </w:rPr>
          <w:t>كان</w:t>
        </w:r>
      </w:ins>
      <w:ins w:id="15085" w:author="فاتن" w:date="2004-10-04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86" w:author="فاتن" w:date="2004-10-04T21:48:00Z">
        <w:r>
          <w:rPr>
            <w:sz w:val="30"/>
            <w:sz w:val="30"/>
            <w:rtl w:val="true"/>
          </w:rPr>
          <w:t>قريبًا</w:t>
        </w:r>
      </w:ins>
      <w:ins w:id="15087" w:author="فاتن" w:date="2004-10-04T21:48:00Z">
        <w:r>
          <w:rPr>
            <w:sz w:val="30"/>
            <w:rtl w:val="true"/>
          </w:rPr>
          <w:t xml:space="preserve">: </w:t>
        </w:r>
      </w:ins>
      <w:ins w:id="15088" w:author="فاتن" w:date="2004-10-04T21:48:00Z">
        <w:r>
          <w:rPr>
            <w:sz w:val="30"/>
            <w:sz w:val="30"/>
            <w:rtl w:val="true"/>
          </w:rPr>
          <w:t>ها</w:t>
        </w:r>
      </w:ins>
      <w:ins w:id="15089" w:author="فاتن" w:date="2004-10-04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90" w:author="فاتن" w:date="2005-01-18T23:45:00Z">
        <w:r>
          <w:rPr>
            <w:sz w:val="30"/>
            <w:sz w:val="30"/>
            <w:rtl w:val="true"/>
          </w:rPr>
          <w:t>ه</w:t>
        </w:r>
      </w:ins>
      <w:ins w:id="15091" w:author="فاتن" w:date="2004-10-04T21:48:00Z">
        <w:r>
          <w:rPr>
            <w:sz w:val="30"/>
            <w:sz w:val="30"/>
            <w:rtl w:val="true"/>
          </w:rPr>
          <w:t>وذَا،</w:t>
        </w:r>
      </w:ins>
      <w:ins w:id="15092" w:author="فاتن" w:date="2004-10-04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93" w:author="فاتن" w:date="2004-10-09T22:34:00Z">
        <w:r>
          <w:rPr>
            <w:sz w:val="30"/>
            <w:sz w:val="30"/>
            <w:rtl w:val="true"/>
          </w:rPr>
          <w:t>وإذا</w:t>
        </w:r>
      </w:ins>
      <w:ins w:id="150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95" w:author="فاتن" w:date="2004-10-09T22:34:00Z">
        <w:r>
          <w:rPr>
            <w:sz w:val="30"/>
            <w:sz w:val="30"/>
            <w:rtl w:val="true"/>
          </w:rPr>
          <w:t>كان</w:t>
        </w:r>
      </w:ins>
      <w:ins w:id="1509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97" w:author="فاتن" w:date="2004-10-09T22:34:00Z">
        <w:r>
          <w:rPr>
            <w:sz w:val="30"/>
            <w:sz w:val="30"/>
            <w:rtl w:val="true"/>
          </w:rPr>
          <w:t>بعيدً</w:t>
        </w:r>
      </w:ins>
      <w:ins w:id="15098" w:author="فاتن" w:date="2005-01-18T23:47:00Z">
        <w:r>
          <w:rPr>
            <w:sz w:val="30"/>
            <w:sz w:val="30"/>
            <w:rtl w:val="true"/>
          </w:rPr>
          <w:t>ا</w:t>
        </w:r>
      </w:ins>
      <w:ins w:id="15099" w:author="فاتن" w:date="2004-10-09T22:34:00Z">
        <w:r>
          <w:rPr>
            <w:sz w:val="30"/>
            <w:rtl w:val="true"/>
          </w:rPr>
          <w:t xml:space="preserve">: </w:t>
        </w:r>
      </w:ins>
      <w:ins w:id="15100" w:author="فاتن" w:date="2004-10-09T22:34:00Z">
        <w:r>
          <w:rPr>
            <w:sz w:val="30"/>
            <w:sz w:val="30"/>
            <w:rtl w:val="true"/>
          </w:rPr>
          <w:t>ها</w:t>
        </w:r>
      </w:ins>
      <w:ins w:id="15101" w:author="mm" w:date="2005-06-13T2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02" w:author="فاتن" w:date="2004-10-09T22:34:00Z">
        <w:r>
          <w:rPr>
            <w:sz w:val="30"/>
            <w:sz w:val="30"/>
            <w:rtl w:val="true"/>
          </w:rPr>
          <w:t>هو</w:t>
        </w:r>
      </w:ins>
      <w:ins w:id="1510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04" w:author="فاتن" w:date="2004-10-09T22:34:00Z">
        <w:r>
          <w:rPr>
            <w:sz w:val="30"/>
            <w:sz w:val="30"/>
            <w:rtl w:val="true"/>
          </w:rPr>
          <w:t>ذاك،</w:t>
        </w:r>
      </w:ins>
      <w:ins w:id="1510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06" w:author="فاتن" w:date="2004-10-09T22:34:00Z">
        <w:r>
          <w:rPr>
            <w:sz w:val="30"/>
            <w:sz w:val="30"/>
            <w:rtl w:val="true"/>
          </w:rPr>
          <w:t>وللمرأةِ</w:t>
        </w:r>
      </w:ins>
      <w:ins w:id="1510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08" w:author="فاتن" w:date="2004-10-09T22:34:00Z">
        <w:r>
          <w:rPr>
            <w:sz w:val="30"/>
            <w:rtl w:val="true"/>
          </w:rPr>
          <w:t>[</w:t>
        </w:r>
      </w:ins>
      <w:ins w:id="15109" w:author="فاتن" w:date="2004-10-09T22:34:00Z">
        <w:r>
          <w:rPr>
            <w:sz w:val="30"/>
            <w:sz w:val="30"/>
            <w:rtl w:val="true"/>
          </w:rPr>
          <w:t>إذا</w:t>
        </w:r>
      </w:ins>
      <w:ins w:id="1511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11" w:author="فاتن" w:date="2004-10-09T22:34:00Z">
        <w:r>
          <w:rPr>
            <w:sz w:val="30"/>
            <w:sz w:val="30"/>
            <w:rtl w:val="true"/>
          </w:rPr>
          <w:t>كانتَ</w:t>
        </w:r>
      </w:ins>
      <w:ins w:id="1511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13" w:author="فاتن" w:date="2004-10-09T22:34:00Z">
        <w:r>
          <w:rPr>
            <w:sz w:val="30"/>
            <w:sz w:val="30"/>
            <w:rtl w:val="true"/>
          </w:rPr>
          <w:t>قريبةً</w:t>
        </w:r>
      </w:ins>
      <w:ins w:id="15114" w:author="فاتن" w:date="2004-10-09T22:34:00Z">
        <w:r>
          <w:rPr>
            <w:sz w:val="30"/>
            <w:rtl w:val="true"/>
          </w:rPr>
          <w:t>]</w:t>
        </w:r>
      </w:ins>
      <w:ins w:id="15115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5116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58"/>
        </w:r>
      </w:ins>
      <w:ins w:id="15117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5118" w:author="فاتن" w:date="2004-10-09T22:34:00Z">
        <w:r>
          <w:rPr>
            <w:sz w:val="30"/>
            <w:rtl w:val="true"/>
          </w:rPr>
          <w:t xml:space="preserve"> </w:t>
        </w:r>
      </w:ins>
      <w:ins w:id="15119" w:author="فاتن" w:date="2004-10-09T22:34:00Z">
        <w:r>
          <w:rPr>
            <w:sz w:val="30"/>
            <w:sz w:val="30"/>
            <w:rtl w:val="true"/>
          </w:rPr>
          <w:t>ها</w:t>
        </w:r>
      </w:ins>
      <w:ins w:id="15120" w:author="mm" w:date="2005-06-13T2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21" w:author="فاتن" w:date="2004-10-09T22:34:00Z">
        <w:r>
          <w:rPr>
            <w:sz w:val="30"/>
            <w:sz w:val="30"/>
            <w:rtl w:val="true"/>
          </w:rPr>
          <w:t>هى</w:t>
        </w:r>
      </w:ins>
      <w:ins w:id="151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23" w:author="فاتن" w:date="2004-10-09T22:34:00Z">
        <w:r>
          <w:rPr>
            <w:sz w:val="30"/>
            <w:sz w:val="30"/>
            <w:rtl w:val="true"/>
          </w:rPr>
          <w:t>ذِهْ،</w:t>
        </w:r>
      </w:ins>
      <w:ins w:id="151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25" w:author="فاتن" w:date="2004-10-09T22:34:00Z">
        <w:r>
          <w:rPr>
            <w:sz w:val="30"/>
            <w:rtl w:val="true"/>
          </w:rPr>
          <w:t>[</w:t>
        </w:r>
      </w:ins>
      <w:ins w:id="15126" w:author="فاتن" w:date="2004-10-09T22:34:00Z">
        <w:r>
          <w:rPr>
            <w:sz w:val="30"/>
            <w:sz w:val="30"/>
            <w:rtl w:val="true"/>
          </w:rPr>
          <w:t>وإذا</w:t>
        </w:r>
      </w:ins>
      <w:ins w:id="151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28" w:author="فاتن" w:date="2004-10-09T22:34:00Z">
        <w:r>
          <w:rPr>
            <w:sz w:val="30"/>
            <w:sz w:val="30"/>
            <w:rtl w:val="true"/>
          </w:rPr>
          <w:t>كانت</w:t>
        </w:r>
      </w:ins>
      <w:ins w:id="151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30" w:author="فاتن" w:date="2004-10-09T22:34:00Z">
        <w:r>
          <w:rPr>
            <w:sz w:val="30"/>
            <w:sz w:val="30"/>
            <w:rtl w:val="true"/>
          </w:rPr>
          <w:t>بعيدةً</w:t>
        </w:r>
      </w:ins>
      <w:ins w:id="15131" w:author="فاتن" w:date="2004-10-09T22:34:00Z">
        <w:r>
          <w:rPr>
            <w:sz w:val="30"/>
            <w:rtl w:val="true"/>
          </w:rPr>
          <w:t>]</w:t>
        </w:r>
      </w:ins>
      <w:ins w:id="15132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5133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59"/>
        </w:r>
      </w:ins>
      <w:ins w:id="15134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5135" w:author="فاتن" w:date="2004-10-09T22:34:00Z">
        <w:r>
          <w:rPr>
            <w:sz w:val="30"/>
            <w:rtl w:val="true"/>
          </w:rPr>
          <w:t xml:space="preserve">: </w:t>
        </w:r>
      </w:ins>
      <w:ins w:id="15136" w:author="فاتن" w:date="2004-10-09T22:34:00Z">
        <w:r>
          <w:rPr>
            <w:sz w:val="30"/>
            <w:sz w:val="30"/>
            <w:rtl w:val="true"/>
          </w:rPr>
          <w:t>ها</w:t>
        </w:r>
      </w:ins>
      <w:ins w:id="15137" w:author="mm" w:date="2005-06-13T22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38" w:author="فاتن" w:date="2004-10-09T22:34:00Z">
        <w:r>
          <w:rPr>
            <w:sz w:val="30"/>
            <w:sz w:val="30"/>
            <w:rtl w:val="true"/>
          </w:rPr>
          <w:t>هى</w:t>
        </w:r>
      </w:ins>
      <w:ins w:id="151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40" w:author="فاتن" w:date="2004-10-09T22:34:00Z">
        <w:r>
          <w:rPr>
            <w:sz w:val="30"/>
            <w:sz w:val="30"/>
            <w:rtl w:val="true"/>
          </w:rPr>
          <w:t>تِلك</w:t>
        </w:r>
      </w:ins>
      <w:ins w:id="15141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5179" w:author="فاتن" w:date="2004-10-09T22:34:00Z"/>
        </w:rPr>
      </w:pPr>
      <w:ins w:id="15143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5144" w:author="فاتن" w:date="2004-10-09T22:34:00Z">
        <w:r>
          <w:rPr>
            <w:sz w:val="30"/>
            <w:sz w:val="30"/>
            <w:rtl w:val="true"/>
          </w:rPr>
          <w:t>وقولُ</w:t>
        </w:r>
      </w:ins>
      <w:ins w:id="151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46" w:author="فاتن" w:date="2004-10-09T22:34:00Z">
        <w:r>
          <w:rPr>
            <w:sz w:val="30"/>
            <w:sz w:val="30"/>
            <w:rtl w:val="true"/>
          </w:rPr>
          <w:t>عمرَ</w:t>
        </w:r>
      </w:ins>
      <w:ins w:id="151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48" w:author="فاتن" w:date="2004-10-09T22:34:00Z">
        <w:r>
          <w:rPr>
            <w:sz w:val="30"/>
            <w:sz w:val="30"/>
            <w:rtl w:val="true"/>
          </w:rPr>
          <w:t>لأبى</w:t>
        </w:r>
      </w:ins>
      <w:ins w:id="1514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50" w:author="فاتن" w:date="2004-10-09T22:34:00Z">
        <w:r>
          <w:rPr>
            <w:sz w:val="30"/>
            <w:sz w:val="30"/>
            <w:rtl w:val="true"/>
          </w:rPr>
          <w:t>موسى</w:t>
        </w:r>
      </w:ins>
      <w:ins w:id="15151" w:author="فاتن" w:date="2004-10-09T22:34:00Z">
        <w:r>
          <w:rPr>
            <w:sz w:val="30"/>
            <w:rtl w:val="true"/>
          </w:rPr>
          <w:t>: "</w:t>
        </w:r>
      </w:ins>
      <w:ins w:id="15152" w:author="فاتن" w:date="2004-10-09T22:34:00Z">
        <w:r>
          <w:rPr>
            <w:sz w:val="30"/>
            <w:sz w:val="30"/>
            <w:rtl w:val="true"/>
          </w:rPr>
          <w:t>ها</w:t>
        </w:r>
      </w:ins>
      <w:ins w:id="151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54" w:author="فاتن" w:date="2004-10-09T22:34:00Z">
        <w:r>
          <w:rPr>
            <w:sz w:val="30"/>
            <w:sz w:val="30"/>
            <w:rtl w:val="true"/>
          </w:rPr>
          <w:t>وإلا</w:t>
        </w:r>
      </w:ins>
      <w:ins w:id="151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56" w:author="فاتن" w:date="2004-10-09T22:34:00Z">
        <w:r>
          <w:rPr>
            <w:sz w:val="30"/>
            <w:sz w:val="30"/>
            <w:rtl w:val="true"/>
          </w:rPr>
          <w:t>جَعَلْت</w:t>
        </w:r>
      </w:ins>
      <w:ins w:id="15157" w:author="فاتن" w:date="2005-01-18T23:50:00Z">
        <w:r>
          <w:rPr>
            <w:sz w:val="30"/>
            <w:sz w:val="30"/>
            <w:rtl w:val="true"/>
          </w:rPr>
          <w:t>ُ</w:t>
        </w:r>
      </w:ins>
      <w:ins w:id="15158" w:author="فاتن" w:date="2004-10-09T22:34:00Z">
        <w:r>
          <w:rPr>
            <w:sz w:val="30"/>
            <w:sz w:val="30"/>
            <w:rtl w:val="true"/>
          </w:rPr>
          <w:t>ك</w:t>
        </w:r>
      </w:ins>
      <w:ins w:id="1515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60" w:author="فاتن" w:date="2004-10-09T22:34:00Z">
        <w:r>
          <w:rPr>
            <w:sz w:val="30"/>
            <w:sz w:val="30"/>
            <w:rtl w:val="true"/>
          </w:rPr>
          <w:t>عِظَة</w:t>
        </w:r>
      </w:ins>
      <w:ins w:id="15161" w:author="فاتن" w:date="2005-01-18T23:50:00Z">
        <w:r>
          <w:rPr>
            <w:sz w:val="30"/>
            <w:sz w:val="30"/>
            <w:rtl w:val="true"/>
          </w:rPr>
          <w:t>ً</w:t>
        </w:r>
      </w:ins>
      <w:ins w:id="15162" w:author="فاتن" w:date="2004-10-09T22:34:00Z">
        <w:r>
          <w:rPr>
            <w:sz w:val="30"/>
            <w:rtl w:val="true"/>
          </w:rPr>
          <w:t>"</w:t>
        </w:r>
      </w:ins>
      <w:ins w:id="15163" w:author="فاتن" w:date="2004-10-09T22:34:00Z">
        <w:r>
          <w:rPr>
            <w:sz w:val="30"/>
            <w:sz w:val="30"/>
            <w:rtl w:val="true"/>
          </w:rPr>
          <w:t>؛</w:t>
        </w:r>
      </w:ins>
      <w:ins w:id="1516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65" w:author="فاتن" w:date="2004-10-09T22:34:00Z">
        <w:r>
          <w:rPr>
            <w:sz w:val="30"/>
            <w:sz w:val="30"/>
            <w:rtl w:val="true"/>
          </w:rPr>
          <w:t>أى</w:t>
        </w:r>
      </w:ins>
      <w:ins w:id="1516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67" w:author="فاتن" w:date="2004-10-09T22:34:00Z">
        <w:r>
          <w:rPr>
            <w:sz w:val="30"/>
            <w:sz w:val="30"/>
            <w:rtl w:val="true"/>
          </w:rPr>
          <w:t>هاتِ</w:t>
        </w:r>
      </w:ins>
      <w:ins w:id="1516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69" w:author="فاتن" w:date="2004-10-09T22:34:00Z">
        <w:r>
          <w:rPr>
            <w:sz w:val="30"/>
            <w:sz w:val="30"/>
            <w:rtl w:val="true"/>
          </w:rPr>
          <w:t>مَنْ</w:t>
        </w:r>
      </w:ins>
      <w:ins w:id="1517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71" w:author="فاتن" w:date="2004-10-09T22:34:00Z">
        <w:r>
          <w:rPr>
            <w:sz w:val="30"/>
            <w:sz w:val="30"/>
            <w:rtl w:val="true"/>
          </w:rPr>
          <w:t>يشهدُ</w:t>
        </w:r>
      </w:ins>
      <w:ins w:id="1517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73" w:author="فاتن" w:date="2004-10-09T22:34:00Z">
        <w:r>
          <w:rPr>
            <w:sz w:val="30"/>
            <w:sz w:val="30"/>
            <w:rtl w:val="true"/>
          </w:rPr>
          <w:t>لك</w:t>
        </w:r>
      </w:ins>
      <w:ins w:id="1517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75" w:author="فاتن" w:date="2004-10-09T22:34:00Z">
        <w:r>
          <w:rPr>
            <w:sz w:val="30"/>
            <w:sz w:val="30"/>
            <w:rtl w:val="true"/>
          </w:rPr>
          <w:t>على</w:t>
        </w:r>
      </w:ins>
      <w:ins w:id="1517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77" w:author="فاتن" w:date="2004-10-09T22:34:00Z">
        <w:r>
          <w:rPr>
            <w:sz w:val="30"/>
            <w:sz w:val="30"/>
            <w:rtl w:val="true"/>
          </w:rPr>
          <w:t>قولك</w:t>
        </w:r>
      </w:ins>
      <w:ins w:id="15178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5197" w:author="فاتن" w:date="2004-10-09T22:34:00Z"/>
        </w:rPr>
      </w:pPr>
      <w:ins w:id="15180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5181" w:author="فاتن" w:date="2004-10-09T22:34:00Z">
        <w:r>
          <w:rPr>
            <w:sz w:val="30"/>
            <w:sz w:val="30"/>
            <w:rtl w:val="true"/>
          </w:rPr>
          <w:t>وهاءٍ،</w:t>
        </w:r>
      </w:ins>
      <w:ins w:id="151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83" w:author="فاتن" w:date="2004-10-09T22:34:00Z">
        <w:r>
          <w:rPr>
            <w:sz w:val="30"/>
            <w:sz w:val="30"/>
            <w:rtl w:val="true"/>
          </w:rPr>
          <w:t>بالمد</w:t>
        </w:r>
      </w:ins>
      <w:ins w:id="151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85" w:author="فاتن" w:date="2004-10-09T22:34:00Z">
        <w:r>
          <w:rPr>
            <w:sz w:val="30"/>
            <w:sz w:val="30"/>
            <w:rtl w:val="true"/>
          </w:rPr>
          <w:t>والتنوين</w:t>
        </w:r>
      </w:ins>
      <w:ins w:id="15186" w:author="فاتن" w:date="2004-10-09T22:34:00Z">
        <w:r>
          <w:rPr>
            <w:sz w:val="30"/>
            <w:rtl w:val="true"/>
          </w:rPr>
          <w:t xml:space="preserve">: </w:t>
        </w:r>
      </w:ins>
      <w:ins w:id="15187" w:author="فاتن" w:date="2004-10-09T22:34:00Z">
        <w:r>
          <w:rPr>
            <w:sz w:val="30"/>
            <w:sz w:val="30"/>
            <w:rtl w:val="true"/>
          </w:rPr>
          <w:t>بمعنى</w:t>
        </w:r>
      </w:ins>
      <w:ins w:id="1518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89" w:author="فاتن" w:date="2004-10-09T22:34:00Z">
        <w:r>
          <w:rPr>
            <w:sz w:val="30"/>
            <w:sz w:val="30"/>
            <w:rtl w:val="true"/>
          </w:rPr>
          <w:t>خُذْ،</w:t>
        </w:r>
      </w:ins>
      <w:ins w:id="151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91" w:author="فاتن" w:date="2004-10-09T22:34:00Z">
        <w:r>
          <w:rPr>
            <w:sz w:val="30"/>
            <w:sz w:val="30"/>
            <w:rtl w:val="true"/>
          </w:rPr>
          <w:t>ومنه</w:t>
        </w:r>
      </w:ins>
      <w:ins w:id="1519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93" w:author="فاتن" w:date="2004-10-09T22:34:00Z">
        <w:r>
          <w:rPr>
            <w:sz w:val="30"/>
            <w:sz w:val="30"/>
            <w:rtl w:val="true"/>
          </w:rPr>
          <w:t>قول</w:t>
        </w:r>
      </w:ins>
      <w:ins w:id="151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95" w:author="فاتن" w:date="2004-10-09T22:34:00Z">
        <w:r>
          <w:rPr>
            <w:sz w:val="30"/>
            <w:sz w:val="30"/>
            <w:rtl w:val="true"/>
          </w:rPr>
          <w:t>الشاعر</w:t>
        </w:r>
      </w:ins>
      <w:ins w:id="15196" w:author="فاتن" w:date="2004-10-09T22:34:00Z">
        <w:r>
          <w:rPr>
            <w:sz w:val="30"/>
            <w:rtl w:val="true"/>
          </w:rPr>
          <w:t>: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5198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5199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5200" w:author="Eptesam" w:date="2005-06-26T21:1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هاء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5201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5202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5203" w:author="Eptesam" w:date="2005-06-26T21:1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هاء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5217" w:author="فاتن" w:date="2004-10-09T22:34:00Z"/>
        </w:rPr>
      </w:pPr>
      <w:ins w:id="15204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5205" w:author="فاتن" w:date="2004-10-09T22:34:00Z">
        <w:r>
          <w:rPr>
            <w:sz w:val="30"/>
            <w:sz w:val="30"/>
            <w:rtl w:val="true"/>
          </w:rPr>
          <w:t>ومُرْبحٍ</w:t>
        </w:r>
      </w:ins>
      <w:ins w:id="1520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07" w:author="فاتن" w:date="2004-10-09T22:34:00Z">
        <w:r>
          <w:rPr>
            <w:sz w:val="30"/>
            <w:sz w:val="30"/>
            <w:rtl w:val="true"/>
          </w:rPr>
          <w:t>قالَ</w:t>
        </w:r>
      </w:ins>
      <w:ins w:id="1520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09" w:author="فاتن" w:date="2004-10-09T22:34:00Z">
        <w:r>
          <w:rPr>
            <w:sz w:val="30"/>
            <w:sz w:val="30"/>
            <w:rtl w:val="true"/>
          </w:rPr>
          <w:t>لِى</w:t>
        </w:r>
      </w:ins>
      <w:ins w:id="15210" w:author="فاتن" w:date="2004-10-09T22:34:00Z">
        <w:r>
          <w:rPr>
            <w:sz w:val="30"/>
            <w:rtl w:val="true"/>
          </w:rPr>
          <w:t xml:space="preserve">: </w:t>
        </w:r>
      </w:ins>
      <w:ins w:id="15211" w:author="فاتن" w:date="2004-10-09T22:34:00Z">
        <w:r>
          <w:rPr>
            <w:sz w:val="30"/>
            <w:sz w:val="30"/>
            <w:rtl w:val="true"/>
          </w:rPr>
          <w:t>هاءٍٍ</w:t>
        </w:r>
      </w:ins>
      <w:ins w:id="1521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13" w:author="فاتن" w:date="2004-10-09T22:34:00Z">
        <w:r>
          <w:rPr>
            <w:sz w:val="30"/>
            <w:sz w:val="30"/>
            <w:rtl w:val="true"/>
          </w:rPr>
          <w:t>فقُلْتُ</w:t>
        </w:r>
      </w:ins>
      <w:ins w:id="1521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15" w:author="فاتن" w:date="2004-10-09T22:34:00Z">
        <w:r>
          <w:rPr>
            <w:sz w:val="30"/>
            <w:sz w:val="30"/>
            <w:rtl w:val="true"/>
          </w:rPr>
          <w:t>لَهُ</w:t>
        </w:r>
      </w:ins>
      <w:ins w:id="15216" w:author="فاتن" w:date="2005-01-18T23:50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5236" w:author="فاتن" w:date="2004-10-09T22:34:00Z"/>
        </w:rPr>
      </w:pPr>
      <w:ins w:id="15218" w:author="فاتن" w:date="2004-10-09T22:34:00Z">
        <w:r>
          <w:rPr>
            <w:rFonts w:cs="Times New Roman"/>
            <w:sz w:val="30"/>
            <w:rtl w:val="true"/>
          </w:rPr>
          <w:t xml:space="preserve">             </w:t>
        </w:r>
      </w:ins>
      <w:ins w:id="15219" w:author="فاتن" w:date="2004-10-09T22:34:00Z">
        <w:r>
          <w:rPr>
            <w:sz w:val="30"/>
            <w:sz w:val="30"/>
            <w:rtl w:val="true"/>
          </w:rPr>
          <w:t>حَيَّاكَ</w:t>
        </w:r>
      </w:ins>
      <w:ins w:id="152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21" w:author="فاتن" w:date="2004-10-09T22:34:00Z">
        <w:r>
          <w:rPr>
            <w:sz w:val="30"/>
            <w:sz w:val="30"/>
            <w:rtl w:val="true"/>
          </w:rPr>
          <w:t>رَب</w:t>
        </w:r>
      </w:ins>
      <w:ins w:id="15222" w:author="فاتن" w:date="2005-01-18T23:51:00Z">
        <w:r>
          <w:rPr>
            <w:sz w:val="30"/>
            <w:sz w:val="30"/>
            <w:rtl w:val="true"/>
          </w:rPr>
          <w:t>ِّ</w:t>
        </w:r>
      </w:ins>
      <w:ins w:id="15223" w:author="فاتن" w:date="2004-10-09T22:34:00Z">
        <w:r>
          <w:rPr>
            <w:sz w:val="30"/>
            <w:sz w:val="30"/>
            <w:rtl w:val="true"/>
          </w:rPr>
          <w:t>ى</w:t>
        </w:r>
      </w:ins>
      <w:ins w:id="152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25" w:author="فاتن" w:date="2004-10-09T22:34:00Z">
        <w:r>
          <w:rPr>
            <w:sz w:val="30"/>
            <w:sz w:val="30"/>
            <w:rtl w:val="true"/>
          </w:rPr>
          <w:t>لَقَدْ</w:t>
        </w:r>
      </w:ins>
      <w:ins w:id="152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27" w:author="فاتن" w:date="2004-10-09T22:34:00Z">
        <w:r>
          <w:rPr>
            <w:sz w:val="30"/>
            <w:sz w:val="30"/>
            <w:rtl w:val="true"/>
          </w:rPr>
          <w:t>أَحْسَنْت</w:t>
        </w:r>
      </w:ins>
      <w:ins w:id="15228" w:author="فاتن" w:date="2005-01-18T23:51:00Z">
        <w:r>
          <w:rPr>
            <w:sz w:val="30"/>
            <w:sz w:val="30"/>
            <w:rtl w:val="true"/>
          </w:rPr>
          <w:t>َ</w:t>
        </w:r>
      </w:ins>
      <w:ins w:id="152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30" w:author="فاتن" w:date="2004-10-09T22:34:00Z">
        <w:r>
          <w:rPr>
            <w:sz w:val="30"/>
            <w:sz w:val="30"/>
            <w:rtl w:val="true"/>
          </w:rPr>
          <w:t>بِى</w:t>
        </w:r>
      </w:ins>
      <w:ins w:id="1523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32" w:author="فاتن" w:date="2004-10-09T22:34:00Z">
        <w:r>
          <w:rPr>
            <w:sz w:val="30"/>
            <w:sz w:val="30"/>
            <w:rtl w:val="true"/>
          </w:rPr>
          <w:t>هائِى</w:t>
        </w:r>
      </w:ins>
      <w:ins w:id="15233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5234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60"/>
        </w:r>
      </w:ins>
      <w:ins w:id="15235" w:author="فاتن" w:date="2004-10-09T22:34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5276" w:author="فاتن" w:date="2004-10-09T22:34:00Z"/>
        </w:rPr>
      </w:pPr>
      <w:ins w:id="15237" w:author="فاتن" w:date="2004-10-09T22:34:00Z">
        <w:r>
          <w:rPr>
            <w:rFonts w:cs="Times New Roman"/>
            <w:sz w:val="30"/>
            <w:vertAlign w:val="superscript"/>
            <w:rtl w:val="true"/>
          </w:rPr>
          <w:t xml:space="preserve">    </w:t>
        </w:r>
      </w:ins>
      <w:ins w:id="15238" w:author="فاتن" w:date="2004-10-09T22:34:00Z">
        <w:r>
          <w:rPr>
            <w:rFonts w:cs="Times New Roman"/>
            <w:sz w:val="30"/>
            <w:rtl w:val="true"/>
          </w:rPr>
          <w:t xml:space="preserve"> </w:t>
        </w:r>
      </w:ins>
      <w:ins w:id="15239" w:author="فاتن" w:date="2004-10-09T22:34:00Z">
        <w:r>
          <w:rPr>
            <w:sz w:val="30"/>
            <w:sz w:val="30"/>
            <w:rtl w:val="true"/>
          </w:rPr>
          <w:t>وقد</w:t>
        </w:r>
      </w:ins>
      <w:ins w:id="152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41" w:author="فاتن" w:date="2004-10-09T22:34:00Z">
        <w:r>
          <w:rPr>
            <w:sz w:val="30"/>
            <w:sz w:val="30"/>
            <w:rtl w:val="true"/>
          </w:rPr>
          <w:t>تلحق</w:t>
        </w:r>
      </w:ins>
      <w:ins w:id="152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43" w:author="فاتن" w:date="2004-10-09T22:34:00Z">
        <w:r>
          <w:rPr>
            <w:sz w:val="30"/>
            <w:sz w:val="30"/>
            <w:rtl w:val="true"/>
          </w:rPr>
          <w:t>التاءُ</w:t>
        </w:r>
      </w:ins>
      <w:ins w:id="1524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45" w:author="فاتن" w:date="2004-10-09T22:34:00Z">
        <w:r>
          <w:rPr>
            <w:sz w:val="30"/>
            <w:sz w:val="30"/>
            <w:rtl w:val="true"/>
          </w:rPr>
          <w:t>بها؛</w:t>
        </w:r>
      </w:ins>
      <w:ins w:id="1524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47" w:author="فاتن" w:date="2004-10-09T22:34:00Z">
        <w:r>
          <w:rPr>
            <w:sz w:val="30"/>
            <w:sz w:val="30"/>
            <w:rtl w:val="true"/>
          </w:rPr>
          <w:t>فتكون</w:t>
        </w:r>
      </w:ins>
      <w:ins w:id="152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49" w:author="فاتن" w:date="2004-10-09T22:34:00Z">
        <w:r>
          <w:rPr>
            <w:sz w:val="30"/>
            <w:sz w:val="30"/>
            <w:rtl w:val="true"/>
          </w:rPr>
          <w:t>بمعنى</w:t>
        </w:r>
      </w:ins>
      <w:ins w:id="152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51" w:author="فاتن" w:date="2004-10-09T22:34:00Z">
        <w:r>
          <w:rPr>
            <w:sz w:val="30"/>
            <w:sz w:val="30"/>
            <w:rtl w:val="true"/>
          </w:rPr>
          <w:t>أَعْطِ،</w:t>
        </w:r>
      </w:ins>
      <w:ins w:id="152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53" w:author="فاتن" w:date="2004-10-09T22:34:00Z">
        <w:r>
          <w:rPr>
            <w:sz w:val="30"/>
            <w:sz w:val="30"/>
            <w:rtl w:val="true"/>
          </w:rPr>
          <w:t>يقال</w:t>
        </w:r>
      </w:ins>
      <w:ins w:id="15254" w:author="فاتن" w:date="2004-10-09T22:34:00Z">
        <w:r>
          <w:rPr>
            <w:sz w:val="30"/>
            <w:rtl w:val="true"/>
          </w:rPr>
          <w:t xml:space="preserve">: </w:t>
        </w:r>
      </w:ins>
      <w:ins w:id="15255" w:author="فاتن" w:date="2004-10-09T22:34:00Z">
        <w:r>
          <w:rPr>
            <w:sz w:val="30"/>
            <w:sz w:val="30"/>
            <w:rtl w:val="true"/>
          </w:rPr>
          <w:t>هاتِ،</w:t>
        </w:r>
      </w:ins>
      <w:ins w:id="152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57" w:author="فاتن" w:date="2004-10-09T22:34:00Z">
        <w:r>
          <w:rPr>
            <w:sz w:val="30"/>
            <w:sz w:val="30"/>
            <w:rtl w:val="true"/>
          </w:rPr>
          <w:t>أو</w:t>
        </w:r>
      </w:ins>
      <w:ins w:id="152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59" w:author="فاتن" w:date="2004-10-09T22:34:00Z">
        <w:r>
          <w:rPr>
            <w:sz w:val="30"/>
            <w:sz w:val="30"/>
            <w:rtl w:val="true"/>
          </w:rPr>
          <w:t>أنَّ</w:t>
        </w:r>
      </w:ins>
      <w:ins w:id="152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61" w:author="فاتن" w:date="2004-10-09T22:34:00Z">
        <w:r>
          <w:rPr>
            <w:sz w:val="30"/>
            <w:sz w:val="30"/>
            <w:rtl w:val="true"/>
          </w:rPr>
          <w:t>الهاءَ</w:t>
        </w:r>
      </w:ins>
      <w:ins w:id="152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63" w:author="فاتن" w:date="2004-10-09T22:34:00Z">
        <w:r>
          <w:rPr>
            <w:sz w:val="30"/>
            <w:sz w:val="30"/>
            <w:rtl w:val="true"/>
          </w:rPr>
          <w:t>بدلٌ</w:t>
        </w:r>
      </w:ins>
      <w:ins w:id="1526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65" w:author="فاتن" w:date="2004-10-09T22:34:00Z">
        <w:r>
          <w:rPr>
            <w:sz w:val="30"/>
            <w:sz w:val="30"/>
            <w:rtl w:val="true"/>
          </w:rPr>
          <w:t>من</w:t>
        </w:r>
      </w:ins>
      <w:ins w:id="1526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67" w:author="فاتن" w:date="2004-10-09T22:34:00Z">
        <w:r>
          <w:rPr>
            <w:sz w:val="30"/>
            <w:sz w:val="30"/>
            <w:rtl w:val="true"/>
          </w:rPr>
          <w:t>همزةِ</w:t>
        </w:r>
      </w:ins>
      <w:ins w:id="1526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69" w:author="فاتن" w:date="2004-10-09T22:34:00Z">
        <w:r>
          <w:rPr>
            <w:sz w:val="30"/>
            <w:sz w:val="30"/>
            <w:rtl w:val="true"/>
          </w:rPr>
          <w:t>آتِ،</w:t>
        </w:r>
      </w:ins>
      <w:ins w:id="1527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71" w:author="فاتن" w:date="2004-10-09T22:34:00Z">
        <w:r>
          <w:rPr>
            <w:sz w:val="30"/>
            <w:sz w:val="30"/>
            <w:rtl w:val="true"/>
          </w:rPr>
          <w:t>قال</w:t>
        </w:r>
      </w:ins>
      <w:ins w:id="15272" w:author="mm" w:date="2005-06-13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7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74" w:author="فاتن" w:date="2004-10-09T22:34:00Z">
        <w:r>
          <w:rPr>
            <w:sz w:val="30"/>
            <w:sz w:val="30"/>
            <w:rtl w:val="true"/>
          </w:rPr>
          <w:t>الشاعر</w:t>
        </w:r>
      </w:ins>
      <w:ins w:id="15275" w:author="فاتن" w:date="2004-10-09T22:3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5285" w:author="فاتن" w:date="2004-10-09T22:34:00Z"/>
        </w:rPr>
      </w:pPr>
      <w:ins w:id="15277" w:author="فاتن" w:date="2004-10-09T22:34:00Z">
        <w:r>
          <w:rPr>
            <w:rFonts w:cs="Times New Roman"/>
            <w:sz w:val="30"/>
            <w:rtl w:val="true"/>
          </w:rPr>
          <w:t xml:space="preserve">      </w:t>
        </w:r>
      </w:ins>
      <w:ins w:id="15278" w:author="فاتن" w:date="2004-10-09T22:34:00Z">
        <w:r>
          <w:rPr>
            <w:sz w:val="30"/>
            <w:sz w:val="30"/>
            <w:rtl w:val="true"/>
          </w:rPr>
          <w:t>وَجَدْتُ</w:t>
        </w:r>
      </w:ins>
      <w:ins w:id="1527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80" w:author="فاتن" w:date="2004-10-09T22:34:00Z">
        <w:r>
          <w:rPr>
            <w:sz w:val="30"/>
            <w:sz w:val="30"/>
            <w:rtl w:val="true"/>
          </w:rPr>
          <w:t>النَّاسَ</w:t>
        </w:r>
      </w:ins>
      <w:ins w:id="1528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82" w:author="فاتن" w:date="2004-10-09T22:34:00Z">
        <w:r>
          <w:rPr>
            <w:sz w:val="30"/>
            <w:sz w:val="30"/>
            <w:rtl w:val="true"/>
          </w:rPr>
          <w:t>نائِلُهُمْ</w:t>
        </w:r>
      </w:ins>
      <w:ins w:id="1528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84" w:author="فاتن" w:date="2004-10-09T22:34:00Z">
        <w:r>
          <w:rPr>
            <w:sz w:val="30"/>
            <w:sz w:val="30"/>
            <w:rtl w:val="true"/>
          </w:rPr>
          <w:t>قُروضٌ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5300" w:author="فاتن" w:date="2004-10-09T22:34:00Z"/>
        </w:rPr>
      </w:pPr>
      <w:ins w:id="15286" w:author="فاتن" w:date="2004-10-09T22:34:00Z">
        <w:r>
          <w:rPr>
            <w:rFonts w:cs="Times New Roman"/>
            <w:sz w:val="30"/>
            <w:rtl w:val="true"/>
          </w:rPr>
          <w:t xml:space="preserve">                  </w:t>
        </w:r>
      </w:ins>
      <w:ins w:id="15287" w:author="فاتن" w:date="2004-10-09T22:34:00Z">
        <w:r>
          <w:rPr>
            <w:sz w:val="30"/>
            <w:sz w:val="30"/>
            <w:rtl w:val="true"/>
          </w:rPr>
          <w:t>كَنَقْدِ</w:t>
        </w:r>
      </w:ins>
      <w:ins w:id="1528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89" w:author="فاتن" w:date="2004-10-09T22:34:00Z">
        <w:r>
          <w:rPr>
            <w:sz w:val="30"/>
            <w:sz w:val="30"/>
            <w:rtl w:val="true"/>
          </w:rPr>
          <w:t>السُّوقِ</w:t>
        </w:r>
      </w:ins>
      <w:ins w:id="152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91" w:author="فاتن" w:date="2004-10-09T22:34:00Z">
        <w:r>
          <w:rPr>
            <w:sz w:val="30"/>
            <w:sz w:val="30"/>
            <w:rtl w:val="true"/>
          </w:rPr>
          <w:t>خُذْ</w:t>
        </w:r>
      </w:ins>
      <w:ins w:id="15292" w:author="فاتن" w:date="2005-01-18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93" w:author="فاتن" w:date="2004-10-09T22:34:00Z">
        <w:r>
          <w:rPr>
            <w:sz w:val="30"/>
            <w:sz w:val="30"/>
            <w:rtl w:val="true"/>
          </w:rPr>
          <w:t>مِنِّى</w:t>
        </w:r>
      </w:ins>
      <w:ins w:id="152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95" w:author="فاتن" w:date="2004-10-09T22:34:00Z">
        <w:r>
          <w:rPr>
            <w:sz w:val="30"/>
            <w:sz w:val="30"/>
            <w:rtl w:val="true"/>
          </w:rPr>
          <w:t>وهاتِ</w:t>
        </w:r>
      </w:ins>
      <w:ins w:id="15296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5297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61"/>
        </w:r>
      </w:ins>
      <w:ins w:id="15298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5299" w:author="فاتن" w:date="2004-10-09T22:34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5411" w:author="فاتن" w:date="2004-10-09T22:34:00Z"/>
        </w:rPr>
      </w:pPr>
      <w:ins w:id="15301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5302" w:author="فاتن" w:date="2004-10-09T22:34:00Z">
        <w:r>
          <w:rPr>
            <w:sz w:val="30"/>
            <w:sz w:val="30"/>
            <w:rtl w:val="true"/>
          </w:rPr>
          <w:t>وقال</w:t>
        </w:r>
      </w:ins>
      <w:ins w:id="1530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04" w:author="فاتن" w:date="2004-10-09T22:34:00Z">
        <w:r>
          <w:rPr>
            <w:sz w:val="30"/>
            <w:sz w:val="30"/>
            <w:rtl w:val="true"/>
          </w:rPr>
          <w:t>الجوهرىُّ</w:t>
        </w:r>
      </w:ins>
      <w:ins w:id="15305" w:author="فاتن" w:date="2004-10-09T22:34:00Z">
        <w:r>
          <w:rPr>
            <w:sz w:val="30"/>
            <w:rtl w:val="true"/>
          </w:rPr>
          <w:t xml:space="preserve">: </w:t>
        </w:r>
      </w:ins>
      <w:ins w:id="15306" w:author="فاتن" w:date="2004-10-09T22:34:00Z">
        <w:r>
          <w:rPr>
            <w:sz w:val="30"/>
            <w:sz w:val="30"/>
            <w:rtl w:val="true"/>
          </w:rPr>
          <w:t>إذا</w:t>
        </w:r>
      </w:ins>
      <w:ins w:id="1530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08" w:author="فاتن" w:date="2004-10-09T22:34:00Z">
        <w:r>
          <w:rPr>
            <w:sz w:val="30"/>
            <w:sz w:val="30"/>
            <w:rtl w:val="true"/>
          </w:rPr>
          <w:t>أدْخَلْتَ</w:t>
        </w:r>
      </w:ins>
      <w:ins w:id="153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10" w:author="فاتن" w:date="2004-10-09T22:34:00Z">
        <w:r>
          <w:rPr>
            <w:sz w:val="30"/>
            <w:sz w:val="30"/>
            <w:rtl w:val="true"/>
          </w:rPr>
          <w:t>الهاءَ</w:t>
        </w:r>
      </w:ins>
      <w:ins w:id="153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12" w:author="فاتن" w:date="2004-10-09T22:34:00Z">
        <w:r>
          <w:rPr>
            <w:sz w:val="30"/>
            <w:sz w:val="30"/>
            <w:rtl w:val="true"/>
          </w:rPr>
          <w:t>فى</w:t>
        </w:r>
      </w:ins>
      <w:ins w:id="153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14" w:author="فاتن" w:date="2004-10-09T22:34:00Z">
        <w:r>
          <w:rPr>
            <w:sz w:val="30"/>
            <w:sz w:val="30"/>
            <w:rtl w:val="true"/>
          </w:rPr>
          <w:t>النُّدْبَةِ</w:t>
        </w:r>
      </w:ins>
      <w:ins w:id="153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16" w:author="فاتن" w:date="2004-10-09T22:34:00Z">
        <w:r>
          <w:rPr>
            <w:sz w:val="30"/>
            <w:sz w:val="30"/>
            <w:rtl w:val="true"/>
          </w:rPr>
          <w:t>أَثْبَتَّها</w:t>
        </w:r>
      </w:ins>
      <w:ins w:id="153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18" w:author="فاتن" w:date="2004-10-09T22:34:00Z">
        <w:r>
          <w:rPr>
            <w:sz w:val="30"/>
            <w:sz w:val="30"/>
            <w:rtl w:val="true"/>
          </w:rPr>
          <w:t>فى</w:t>
        </w:r>
      </w:ins>
      <w:ins w:id="153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20" w:author="فاتن" w:date="2004-10-09T22:34:00Z">
        <w:r>
          <w:rPr>
            <w:sz w:val="30"/>
            <w:sz w:val="30"/>
            <w:rtl w:val="true"/>
          </w:rPr>
          <w:t>الوَقْفِ</w:t>
        </w:r>
      </w:ins>
      <w:ins w:id="153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22" w:author="فاتن" w:date="2004-10-09T22:34:00Z">
        <w:r>
          <w:rPr>
            <w:sz w:val="30"/>
            <w:sz w:val="30"/>
            <w:rtl w:val="true"/>
          </w:rPr>
          <w:t>وحَذَفْتَها</w:t>
        </w:r>
      </w:ins>
      <w:ins w:id="1532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24" w:author="فاتن" w:date="2004-10-09T22:34:00Z">
        <w:r>
          <w:rPr>
            <w:sz w:val="30"/>
            <w:sz w:val="30"/>
            <w:rtl w:val="true"/>
          </w:rPr>
          <w:t>فى</w:t>
        </w:r>
      </w:ins>
      <w:ins w:id="1532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26" w:author="فاتن" w:date="2004-10-09T22:34:00Z">
        <w:r>
          <w:rPr>
            <w:sz w:val="30"/>
            <w:sz w:val="30"/>
            <w:rtl w:val="true"/>
          </w:rPr>
          <w:t>الوَصْل،</w:t>
        </w:r>
      </w:ins>
      <w:ins w:id="153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28" w:author="فاتن" w:date="2004-10-09T22:34:00Z">
        <w:r>
          <w:rPr>
            <w:sz w:val="30"/>
            <w:sz w:val="30"/>
            <w:rtl w:val="true"/>
          </w:rPr>
          <w:t>ورُبما</w:t>
        </w:r>
      </w:ins>
      <w:ins w:id="153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30" w:author="mm" w:date="2005-06-13T22:02:00Z">
        <w:r>
          <w:rPr>
            <w:sz w:val="30"/>
            <w:sz w:val="30"/>
            <w:rtl w:val="true"/>
          </w:rPr>
          <w:t>ث</w:t>
        </w:r>
      </w:ins>
      <w:ins w:id="15331" w:author="فاتن" w:date="2004-10-09T22:34:00Z">
        <w:del w:id="15332" w:author="mm" w:date="2005-06-13T22:02:00Z">
          <w:r>
            <w:rPr>
              <w:sz w:val="30"/>
              <w:sz w:val="30"/>
              <w:rtl w:val="true"/>
            </w:rPr>
            <w:delText>ث</w:delText>
          </w:r>
        </w:del>
      </w:ins>
      <w:ins w:id="15333" w:author="فاتن" w:date="2004-10-09T22:34:00Z">
        <w:r>
          <w:rPr>
            <w:sz w:val="30"/>
            <w:sz w:val="30"/>
            <w:rtl w:val="true"/>
          </w:rPr>
          <w:t>َبَتَت</w:t>
        </w:r>
      </w:ins>
      <w:ins w:id="15334" w:author="فاتن" w:date="2005-01-18T23:51:00Z">
        <w:r>
          <w:rPr>
            <w:sz w:val="30"/>
            <w:sz w:val="30"/>
            <w:rtl w:val="true"/>
          </w:rPr>
          <w:t>ْ</w:t>
        </w:r>
      </w:ins>
      <w:ins w:id="153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36" w:author="فاتن" w:date="2004-10-09T22:34:00Z">
        <w:r>
          <w:rPr>
            <w:sz w:val="30"/>
            <w:sz w:val="30"/>
            <w:rtl w:val="true"/>
          </w:rPr>
          <w:t>فى</w:t>
        </w:r>
      </w:ins>
      <w:ins w:id="153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38" w:author="فاتن" w:date="2004-10-09T22:34:00Z">
        <w:r>
          <w:rPr>
            <w:sz w:val="30"/>
            <w:sz w:val="30"/>
            <w:rtl w:val="true"/>
          </w:rPr>
          <w:t>ضرورة</w:t>
        </w:r>
      </w:ins>
      <w:ins w:id="153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40" w:author="فاتن" w:date="2004-10-09T22:34:00Z">
        <w:r>
          <w:rPr>
            <w:sz w:val="30"/>
            <w:sz w:val="30"/>
            <w:rtl w:val="true"/>
          </w:rPr>
          <w:t>الشِّعر</w:t>
        </w:r>
      </w:ins>
      <w:ins w:id="153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42" w:author="فاتن" w:date="2004-10-09T22:34:00Z">
        <w:r>
          <w:rPr>
            <w:sz w:val="30"/>
            <w:sz w:val="30"/>
            <w:rtl w:val="true"/>
          </w:rPr>
          <w:t>فَتُضَمُّ،</w:t>
        </w:r>
      </w:ins>
      <w:ins w:id="153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44" w:author="فاتن" w:date="2004-10-09T22:34:00Z">
        <w:r>
          <w:rPr>
            <w:sz w:val="30"/>
            <w:rtl w:val="true"/>
          </w:rPr>
          <w:t>[</w:t>
        </w:r>
      </w:ins>
      <w:ins w:id="15345" w:author="فاتن" w:date="2004-10-09T22:34:00Z">
        <w:r>
          <w:rPr>
            <w:sz w:val="30"/>
            <w:sz w:val="30"/>
            <w:rtl w:val="true"/>
          </w:rPr>
          <w:t>كالحرفِ</w:t>
        </w:r>
      </w:ins>
      <w:ins w:id="1534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47" w:author="فاتن" w:date="2004-10-09T22:34:00Z">
        <w:r>
          <w:rPr>
            <w:sz w:val="30"/>
            <w:sz w:val="30"/>
            <w:rtl w:val="true"/>
          </w:rPr>
          <w:t>الأصْلِىِّ،</w:t>
        </w:r>
      </w:ins>
      <w:ins w:id="153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49" w:author="فاتن" w:date="2004-10-09T22:34:00Z">
        <w:r>
          <w:rPr>
            <w:sz w:val="30"/>
            <w:sz w:val="30"/>
            <w:rtl w:val="true"/>
          </w:rPr>
          <w:t>قال</w:t>
        </w:r>
      </w:ins>
      <w:ins w:id="153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51" w:author="فاتن" w:date="2004-10-09T22:34:00Z">
        <w:r>
          <w:rPr>
            <w:sz w:val="30"/>
            <w:sz w:val="30"/>
            <w:rtl w:val="true"/>
          </w:rPr>
          <w:t>ابنُ</w:t>
        </w:r>
      </w:ins>
      <w:ins w:id="153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53" w:author="فاتن" w:date="2004-10-09T22:34:00Z">
        <w:r>
          <w:rPr>
            <w:sz w:val="30"/>
            <w:sz w:val="30"/>
            <w:rtl w:val="true"/>
          </w:rPr>
          <w:t>بَرِّى</w:t>
        </w:r>
      </w:ins>
      <w:ins w:id="15354" w:author="mm" w:date="2005-06-13T22:02:00Z">
        <w:r>
          <w:rPr>
            <w:sz w:val="30"/>
            <w:sz w:val="30"/>
            <w:rtl w:val="true"/>
          </w:rPr>
          <w:t>ٍّ</w:t>
        </w:r>
      </w:ins>
      <w:ins w:id="15355" w:author="فاتن" w:date="2004-10-09T22:34:00Z">
        <w:r>
          <w:rPr>
            <w:sz w:val="30"/>
            <w:rtl w:val="true"/>
          </w:rPr>
          <w:t xml:space="preserve">: </w:t>
        </w:r>
      </w:ins>
      <w:ins w:id="15356" w:author="فاتن" w:date="2004-10-09T22:34:00Z">
        <w:r>
          <w:rPr>
            <w:sz w:val="30"/>
            <w:sz w:val="30"/>
            <w:rtl w:val="true"/>
          </w:rPr>
          <w:t>صوابه</w:t>
        </w:r>
      </w:ins>
      <w:ins w:id="1535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58" w:author="فاتن" w:date="2004-10-09T22:34:00Z">
        <w:r>
          <w:rPr>
            <w:sz w:val="30"/>
            <w:sz w:val="30"/>
            <w:rtl w:val="true"/>
          </w:rPr>
          <w:t>فت</w:t>
        </w:r>
      </w:ins>
      <w:ins w:id="15359" w:author="mm" w:date="2005-06-13T22:02:00Z">
        <w:r>
          <w:rPr>
            <w:sz w:val="30"/>
            <w:sz w:val="30"/>
            <w:rtl w:val="true"/>
          </w:rPr>
          <w:t>ُ</w:t>
        </w:r>
      </w:ins>
      <w:ins w:id="15360" w:author="فاتن" w:date="2004-10-09T22:34:00Z">
        <w:del w:id="15361" w:author="mm" w:date="2005-06-13T22:02:00Z">
          <w:r>
            <w:rPr>
              <w:sz w:val="30"/>
              <w:sz w:val="30"/>
              <w:rtl w:val="true"/>
            </w:rPr>
            <w:delText>َ</w:delText>
          </w:r>
        </w:del>
      </w:ins>
      <w:ins w:id="15362" w:author="فاتن" w:date="2004-10-09T22:34:00Z">
        <w:r>
          <w:rPr>
            <w:sz w:val="30"/>
            <w:sz w:val="30"/>
            <w:rtl w:val="true"/>
          </w:rPr>
          <w:t>ضَمُّ</w:t>
        </w:r>
      </w:ins>
      <w:ins w:id="153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64" w:author="فاتن" w:date="2004-10-09T22:34:00Z">
        <w:r>
          <w:rPr>
            <w:sz w:val="30"/>
            <w:sz w:val="30"/>
            <w:rtl w:val="true"/>
          </w:rPr>
          <w:t>كهاء</w:t>
        </w:r>
      </w:ins>
      <w:ins w:id="153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66" w:author="فاتن" w:date="2004-10-09T22:34:00Z">
        <w:r>
          <w:rPr>
            <w:sz w:val="30"/>
            <w:sz w:val="30"/>
            <w:rtl w:val="true"/>
          </w:rPr>
          <w:t>الضمير</w:t>
        </w:r>
      </w:ins>
      <w:ins w:id="153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68" w:author="فاتن" w:date="2004-10-09T22:34:00Z">
        <w:r>
          <w:rPr>
            <w:sz w:val="30"/>
            <w:sz w:val="30"/>
            <w:rtl w:val="true"/>
          </w:rPr>
          <w:t>فى</w:t>
        </w:r>
      </w:ins>
      <w:ins w:id="153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70" w:author="فاتن" w:date="2004-10-09T22:34:00Z">
        <w:r>
          <w:rPr>
            <w:sz w:val="30"/>
            <w:sz w:val="30"/>
            <w:rtl w:val="true"/>
          </w:rPr>
          <w:t>عَصاهُ</w:t>
        </w:r>
      </w:ins>
      <w:ins w:id="1537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72" w:author="فاتن" w:date="2004-10-09T22:34:00Z">
        <w:r>
          <w:rPr>
            <w:sz w:val="30"/>
            <w:sz w:val="30"/>
            <w:rtl w:val="true"/>
          </w:rPr>
          <w:t>وَرَحَاهُ</w:t>
        </w:r>
      </w:ins>
      <w:ins w:id="15373" w:author="فاتن" w:date="2004-10-09T22:34:00Z">
        <w:r>
          <w:rPr>
            <w:sz w:val="30"/>
            <w:rtl w:val="true"/>
          </w:rPr>
          <w:t xml:space="preserve">. </w:t>
        </w:r>
      </w:ins>
      <w:ins w:id="15374" w:author="فاتن" w:date="2004-10-09T22:34:00Z">
        <w:r>
          <w:rPr>
            <w:sz w:val="30"/>
            <w:sz w:val="30"/>
            <w:rtl w:val="true"/>
          </w:rPr>
          <w:t>قال</w:t>
        </w:r>
      </w:ins>
      <w:ins w:id="1537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76" w:author="فاتن" w:date="2004-10-09T22:34:00Z">
        <w:r>
          <w:rPr>
            <w:sz w:val="30"/>
            <w:sz w:val="30"/>
            <w:rtl w:val="true"/>
          </w:rPr>
          <w:t>الجوهرى</w:t>
        </w:r>
      </w:ins>
      <w:ins w:id="15377" w:author="فاتن" w:date="2004-10-09T22:34:00Z">
        <w:r>
          <w:rPr>
            <w:sz w:val="30"/>
            <w:rtl w:val="true"/>
          </w:rPr>
          <w:t>]</w:t>
        </w:r>
      </w:ins>
      <w:ins w:id="15378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5379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62"/>
        </w:r>
      </w:ins>
      <w:ins w:id="15380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5381" w:author="فاتن" w:date="2004-10-09T22:34:00Z">
        <w:r>
          <w:rPr>
            <w:sz w:val="30"/>
            <w:rtl w:val="true"/>
          </w:rPr>
          <w:t xml:space="preserve"> </w:t>
        </w:r>
      </w:ins>
      <w:ins w:id="15382" w:author="فاتن" w:date="2004-10-09T22:34:00Z">
        <w:r>
          <w:rPr>
            <w:sz w:val="30"/>
            <w:sz w:val="30"/>
            <w:rtl w:val="true"/>
          </w:rPr>
          <w:t>ويجوزُ</w:t>
        </w:r>
      </w:ins>
      <w:ins w:id="1538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84" w:author="فاتن" w:date="2004-10-09T22:34:00Z">
        <w:r>
          <w:rPr>
            <w:sz w:val="30"/>
            <w:sz w:val="30"/>
            <w:rtl w:val="true"/>
          </w:rPr>
          <w:t>كَسْرُه</w:t>
        </w:r>
      </w:ins>
      <w:ins w:id="1538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86" w:author="فاتن" w:date="2004-10-09T22:34:00Z">
        <w:r>
          <w:rPr>
            <w:sz w:val="30"/>
            <w:sz w:val="30"/>
            <w:rtl w:val="true"/>
          </w:rPr>
          <w:t>لالتقاءِ</w:t>
        </w:r>
      </w:ins>
      <w:ins w:id="153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88" w:author="فاتن" w:date="2004-10-09T22:34:00Z">
        <w:r>
          <w:rPr>
            <w:sz w:val="30"/>
            <w:sz w:val="30"/>
            <w:rtl w:val="true"/>
          </w:rPr>
          <w:t>الساكنينِ،</w:t>
        </w:r>
      </w:ins>
      <w:ins w:id="153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90" w:author="فاتن" w:date="2004-10-09T22:34:00Z">
        <w:r>
          <w:rPr>
            <w:sz w:val="30"/>
            <w:sz w:val="30"/>
            <w:rtl w:val="true"/>
          </w:rPr>
          <w:t>ه</w:t>
        </w:r>
      </w:ins>
      <w:ins w:id="15391" w:author="Eptesam" w:date="2005-08-09T20:13:00Z">
        <w:r>
          <w:rPr>
            <w:sz w:val="30"/>
            <w:sz w:val="30"/>
            <w:rtl w:val="true"/>
          </w:rPr>
          <w:t>ـ</w:t>
        </w:r>
      </w:ins>
      <w:ins w:id="15392" w:author="فاتن" w:date="2004-10-09T22:34:00Z">
        <w:r>
          <w:rPr>
            <w:sz w:val="30"/>
            <w:sz w:val="30"/>
            <w:rtl w:val="true"/>
          </w:rPr>
          <w:t>ذا</w:t>
        </w:r>
      </w:ins>
      <w:ins w:id="153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94" w:author="فاتن" w:date="2004-10-09T22:34:00Z">
        <w:r>
          <w:rPr>
            <w:sz w:val="30"/>
            <w:sz w:val="30"/>
            <w:rtl w:val="true"/>
          </w:rPr>
          <w:t>عل</w:t>
        </w:r>
      </w:ins>
      <w:ins w:id="15395" w:author="Eptesam" w:date="2005-08-09T20:13:00Z">
        <w:r>
          <w:rPr>
            <w:sz w:val="30"/>
            <w:sz w:val="30"/>
            <w:rtl w:val="true"/>
          </w:rPr>
          <w:t>ـ</w:t>
        </w:r>
      </w:ins>
      <w:ins w:id="15396" w:author="فاتن" w:date="2004-10-09T22:34:00Z">
        <w:r>
          <w:rPr>
            <w:sz w:val="30"/>
            <w:sz w:val="30"/>
            <w:rtl w:val="true"/>
          </w:rPr>
          <w:t>ى</w:t>
        </w:r>
      </w:ins>
      <w:ins w:id="153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98" w:author="فاتن" w:date="2004-10-09T22:34:00Z">
        <w:r>
          <w:rPr>
            <w:sz w:val="30"/>
            <w:sz w:val="30"/>
            <w:rtl w:val="true"/>
          </w:rPr>
          <w:t>قولِ</w:t>
        </w:r>
      </w:ins>
      <w:ins w:id="153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00" w:author="فاتن" w:date="2004-10-09T22:34:00Z">
        <w:r>
          <w:rPr>
            <w:sz w:val="30"/>
            <w:sz w:val="30"/>
            <w:rtl w:val="true"/>
          </w:rPr>
          <w:t>أَهلِ</w:t>
        </w:r>
      </w:ins>
      <w:ins w:id="1540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02" w:author="فاتن" w:date="2004-10-09T22:34:00Z">
        <w:r>
          <w:rPr>
            <w:sz w:val="30"/>
            <w:sz w:val="30"/>
            <w:rtl w:val="true"/>
          </w:rPr>
          <w:t>الكوفَةِ</w:t>
        </w:r>
      </w:ins>
      <w:ins w:id="15403" w:author="فاتن" w:date="2005-01-18T23:54:00Z">
        <w:r>
          <w:rPr>
            <w:sz w:val="30"/>
            <w:sz w:val="30"/>
            <w:rtl w:val="true"/>
          </w:rPr>
          <w:t>،</w:t>
        </w:r>
      </w:ins>
      <w:ins w:id="154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05" w:author="فاتن" w:date="2004-10-09T22:34:00Z">
        <w:r>
          <w:rPr>
            <w:sz w:val="30"/>
            <w:sz w:val="30"/>
            <w:rtl w:val="true"/>
          </w:rPr>
          <w:t>وأنشد</w:t>
        </w:r>
      </w:ins>
      <w:ins w:id="15406" w:author="mm" w:date="2005-06-13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07" w:author="فاتن" w:date="2004-10-09T22:34:00Z">
        <w:del w:id="15408" w:author="mm" w:date="2005-06-13T22:02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5409" w:author="فاتن" w:date="2004-10-09T22:34:00Z">
        <w:r>
          <w:rPr>
            <w:sz w:val="30"/>
            <w:sz w:val="30"/>
            <w:rtl w:val="true"/>
          </w:rPr>
          <w:t>الفرَّاءُ</w:t>
        </w:r>
      </w:ins>
      <w:ins w:id="15410" w:author="فاتن" w:date="2004-10-09T22:3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ins w:id="15428" w:author="فاتن" w:date="2004-10-09T22:34:00Z"/>
        </w:rPr>
      </w:pPr>
      <w:ins w:id="15412" w:author="فاتن" w:date="2004-10-09T22:34:00Z">
        <w:r>
          <w:rPr>
            <w:sz w:val="30"/>
            <w:rtl w:val="true"/>
          </w:rPr>
          <w:t xml:space="preserve">* </w:t>
        </w:r>
      </w:ins>
      <w:ins w:id="15413" w:author="فاتن" w:date="2004-10-09T22:34:00Z">
        <w:r>
          <w:rPr>
            <w:sz w:val="30"/>
            <w:sz w:val="30"/>
            <w:rtl w:val="true"/>
          </w:rPr>
          <w:t>يـا</w:t>
        </w:r>
      </w:ins>
      <w:ins w:id="1541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15" w:author="فاتن" w:date="2004-10-09T22:34:00Z">
        <w:r>
          <w:rPr>
            <w:sz w:val="30"/>
            <w:sz w:val="30"/>
            <w:rtl w:val="true"/>
          </w:rPr>
          <w:t>رَبِّ</w:t>
        </w:r>
      </w:ins>
      <w:ins w:id="1541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17" w:author="فاتن" w:date="2004-10-09T22:34:00Z">
        <w:r>
          <w:rPr>
            <w:sz w:val="30"/>
            <w:sz w:val="30"/>
            <w:rtl w:val="true"/>
          </w:rPr>
          <w:t>يـا</w:t>
        </w:r>
      </w:ins>
      <w:ins w:id="1541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19" w:author="فاتن" w:date="2004-10-09T22:34:00Z">
        <w:r>
          <w:rPr>
            <w:sz w:val="30"/>
            <w:sz w:val="30"/>
            <w:rtl w:val="true"/>
          </w:rPr>
          <w:t>رَبّاهُ</w:t>
        </w:r>
      </w:ins>
      <w:ins w:id="154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21" w:author="فاتن" w:date="2004-10-09T22:34:00Z">
        <w:r>
          <w:rPr>
            <w:sz w:val="30"/>
            <w:sz w:val="30"/>
            <w:rtl w:val="true"/>
          </w:rPr>
          <w:t>إِيَّاكَ</w:t>
        </w:r>
      </w:ins>
      <w:ins w:id="154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23" w:author="فاتن" w:date="2004-10-09T22:34:00Z">
        <w:r>
          <w:rPr>
            <w:sz w:val="30"/>
            <w:sz w:val="30"/>
            <w:rtl w:val="true"/>
          </w:rPr>
          <w:t>أَس</w:t>
        </w:r>
      </w:ins>
      <w:ins w:id="15424" w:author="فاتن" w:date="2005-01-18T23:54:00Z">
        <w:r>
          <w:rPr>
            <w:sz w:val="30"/>
            <w:sz w:val="30"/>
            <w:rtl w:val="true"/>
          </w:rPr>
          <w:t>َ</w:t>
        </w:r>
      </w:ins>
      <w:ins w:id="15425" w:author="فاتن" w:date="2004-10-09T22:34:00Z">
        <w:r>
          <w:rPr>
            <w:sz w:val="30"/>
            <w:sz w:val="30"/>
            <w:rtl w:val="true"/>
          </w:rPr>
          <w:t>ـلْ</w:t>
        </w:r>
      </w:ins>
      <w:ins w:id="154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27" w:author="فاتن" w:date="2004-10-09T22:34:00Z">
        <w:r>
          <w:rPr>
            <w:sz w:val="30"/>
            <w:rtl w:val="true"/>
          </w:rPr>
          <w:t>*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ins w:id="15446" w:author="فاتن" w:date="2004-10-09T22:34:00Z"/>
        </w:rPr>
      </w:pPr>
      <w:ins w:id="15429" w:author="فاتن" w:date="2004-10-09T22:34:00Z">
        <w:r>
          <w:rPr>
            <w:sz w:val="30"/>
            <w:rtl w:val="true"/>
          </w:rPr>
          <w:t xml:space="preserve">* </w:t>
        </w:r>
      </w:ins>
      <w:ins w:id="15430" w:author="فاتن" w:date="2004-10-09T22:34:00Z">
        <w:r>
          <w:rPr>
            <w:sz w:val="30"/>
            <w:sz w:val="30"/>
            <w:rtl w:val="true"/>
          </w:rPr>
          <w:t>غَفْراءَ</w:t>
        </w:r>
      </w:ins>
      <w:ins w:id="1543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32" w:author="فاتن" w:date="2004-10-09T22:34:00Z">
        <w:r>
          <w:rPr>
            <w:sz w:val="30"/>
            <w:sz w:val="30"/>
            <w:rtl w:val="true"/>
          </w:rPr>
          <w:t>يا</w:t>
        </w:r>
      </w:ins>
      <w:ins w:id="1543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34" w:author="فاتن" w:date="2004-10-09T22:34:00Z">
        <w:r>
          <w:rPr>
            <w:sz w:val="30"/>
            <w:sz w:val="30"/>
            <w:rtl w:val="true"/>
          </w:rPr>
          <w:t>رَبَّاهُ</w:t>
        </w:r>
      </w:ins>
      <w:ins w:id="154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36" w:author="فاتن" w:date="2004-10-09T22:34:00Z">
        <w:r>
          <w:rPr>
            <w:sz w:val="30"/>
            <w:sz w:val="30"/>
            <w:rtl w:val="true"/>
          </w:rPr>
          <w:t>مِنْ</w:t>
        </w:r>
      </w:ins>
      <w:ins w:id="154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38" w:author="فاتن" w:date="2004-10-09T22:34:00Z">
        <w:r>
          <w:rPr>
            <w:sz w:val="30"/>
            <w:sz w:val="30"/>
            <w:rtl w:val="true"/>
          </w:rPr>
          <w:t>قَبْلِ</w:t>
        </w:r>
      </w:ins>
      <w:ins w:id="154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40" w:author="فاتن" w:date="2004-10-09T22:34:00Z">
        <w:r>
          <w:rPr>
            <w:sz w:val="30"/>
            <w:sz w:val="30"/>
            <w:rtl w:val="true"/>
          </w:rPr>
          <w:t>الأَجَلْ</w:t>
        </w:r>
      </w:ins>
      <w:ins w:id="154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42" w:author="فاتن" w:date="2004-10-09T22:34:00Z">
        <w:r>
          <w:rPr>
            <w:sz w:val="30"/>
            <w:rtl w:val="true"/>
          </w:rPr>
          <w:t xml:space="preserve">* </w:t>
        </w:r>
      </w:ins>
      <w:ins w:id="15443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5444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63"/>
        </w:r>
      </w:ins>
      <w:ins w:id="15445" w:author="فاتن" w:date="2004-10-09T22:34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5458" w:author="فاتن" w:date="2004-10-09T22:34:00Z"/>
        </w:rPr>
      </w:pPr>
      <w:ins w:id="15447" w:author="فاتن" w:date="2004-10-09T22:34:00Z">
        <w:r>
          <w:rPr>
            <w:sz w:val="30"/>
            <w:sz w:val="30"/>
            <w:rtl w:val="true"/>
          </w:rPr>
          <w:t>وقال</w:t>
        </w:r>
      </w:ins>
      <w:ins w:id="154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49" w:author="فاتن" w:date="2004-10-09T22:34:00Z">
        <w:r>
          <w:rPr>
            <w:sz w:val="30"/>
            <w:sz w:val="30"/>
            <w:rtl w:val="true"/>
          </w:rPr>
          <w:t>قَيْس</w:t>
        </w:r>
      </w:ins>
      <w:ins w:id="15450" w:author="فاتن" w:date="2005-01-18T23:54:00Z">
        <w:r>
          <w:rPr>
            <w:sz w:val="30"/>
            <w:sz w:val="30"/>
            <w:rtl w:val="true"/>
          </w:rPr>
          <w:t>ُ</w:t>
        </w:r>
      </w:ins>
      <w:ins w:id="154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52" w:author="فاتن" w:date="2004-10-09T22:34:00Z">
        <w:r>
          <w:rPr>
            <w:sz w:val="30"/>
            <w:sz w:val="30"/>
            <w:rtl w:val="true"/>
          </w:rPr>
          <w:t>العامرى</w:t>
        </w:r>
      </w:ins>
      <w:ins w:id="15453" w:author="فاتن" w:date="2005-01-18T23:54:00Z">
        <w:r>
          <w:rPr>
            <w:sz w:val="30"/>
            <w:sz w:val="30"/>
            <w:rtl w:val="true"/>
          </w:rPr>
          <w:t>ُّ</w:t>
        </w:r>
      </w:ins>
      <w:ins w:id="15454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5455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64"/>
        </w:r>
      </w:ins>
      <w:ins w:id="15456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5457" w:author="فاتن" w:date="2004-10-09T22:3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5469" w:author="فاتن" w:date="2004-10-09T22:34:00Z"/>
        </w:rPr>
      </w:pPr>
      <w:ins w:id="15459" w:author="فاتن" w:date="2004-10-09T22:34:00Z">
        <w:r>
          <w:rPr>
            <w:rFonts w:cs="Times New Roman"/>
            <w:sz w:val="30"/>
            <w:rtl w:val="true"/>
          </w:rPr>
          <w:t xml:space="preserve">      </w:t>
        </w:r>
      </w:ins>
      <w:ins w:id="15460" w:author="فاتن" w:date="2004-10-09T22:34:00Z">
        <w:r>
          <w:rPr>
            <w:sz w:val="30"/>
            <w:sz w:val="30"/>
            <w:rtl w:val="true"/>
          </w:rPr>
          <w:t>فَنَادَيْتُ</w:t>
        </w:r>
      </w:ins>
      <w:ins w:id="1546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62" w:author="فاتن" w:date="2004-10-09T22:34:00Z">
        <w:r>
          <w:rPr>
            <w:sz w:val="30"/>
            <w:sz w:val="30"/>
            <w:rtl w:val="true"/>
          </w:rPr>
          <w:t>يا</w:t>
        </w:r>
      </w:ins>
      <w:ins w:id="154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64" w:author="فاتن" w:date="2004-10-09T22:34:00Z">
        <w:r>
          <w:rPr>
            <w:sz w:val="30"/>
            <w:sz w:val="30"/>
            <w:rtl w:val="true"/>
          </w:rPr>
          <w:t>رَبَّاهُ</w:t>
        </w:r>
      </w:ins>
      <w:ins w:id="154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66" w:author="فاتن" w:date="2004-10-09T22:34:00Z">
        <w:r>
          <w:rPr>
            <w:sz w:val="30"/>
            <w:sz w:val="30"/>
            <w:rtl w:val="true"/>
          </w:rPr>
          <w:t>أَوَّلَ</w:t>
        </w:r>
      </w:ins>
      <w:ins w:id="154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68" w:author="فاتن" w:date="2004-10-09T22:34:00Z">
        <w:r>
          <w:rPr>
            <w:sz w:val="30"/>
            <w:sz w:val="30"/>
            <w:rtl w:val="true"/>
          </w:rPr>
          <w:t>سَأْلَتِى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5470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5471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5472" w:author="Eptesam" w:date="2005-06-26T21:39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هناك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5473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5474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5475" w:author="Eptesam" w:date="2005-06-26T21:39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هناك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5490" w:author="فاتن" w:date="2004-10-09T22:34:00Z"/>
        </w:rPr>
      </w:pPr>
      <w:ins w:id="15476" w:author="فاتن" w:date="2004-10-09T22:34:00Z">
        <w:r>
          <w:rPr>
            <w:rFonts w:cs="Times New Roman"/>
            <w:sz w:val="30"/>
            <w:rtl w:val="true"/>
          </w:rPr>
          <w:t xml:space="preserve">                   </w:t>
        </w:r>
      </w:ins>
      <w:ins w:id="15477" w:author="فاتن" w:date="2004-10-09T22:34:00Z">
        <w:r>
          <w:rPr>
            <w:sz w:val="30"/>
            <w:sz w:val="30"/>
            <w:rtl w:val="true"/>
          </w:rPr>
          <w:t>لِنَفْسِىَ</w:t>
        </w:r>
      </w:ins>
      <w:ins w:id="154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79" w:author="فاتن" w:date="2004-10-09T22:34:00Z">
        <w:r>
          <w:rPr>
            <w:sz w:val="30"/>
            <w:sz w:val="30"/>
            <w:rtl w:val="true"/>
          </w:rPr>
          <w:t>لَيْلَى</w:t>
        </w:r>
      </w:ins>
      <w:ins w:id="154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81" w:author="فاتن" w:date="2004-10-09T22:34:00Z">
        <w:r>
          <w:rPr>
            <w:sz w:val="30"/>
            <w:sz w:val="30"/>
            <w:rtl w:val="true"/>
          </w:rPr>
          <w:t>ثُمَّ</w:t>
        </w:r>
      </w:ins>
      <w:ins w:id="154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83" w:author="فاتن" w:date="2004-10-09T22:34:00Z">
        <w:r>
          <w:rPr>
            <w:sz w:val="30"/>
            <w:sz w:val="30"/>
            <w:rtl w:val="true"/>
          </w:rPr>
          <w:t>أَنْتَ</w:t>
        </w:r>
      </w:ins>
      <w:ins w:id="154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85" w:author="فاتن" w:date="2004-10-09T22:34:00Z">
        <w:r>
          <w:rPr>
            <w:sz w:val="30"/>
            <w:sz w:val="30"/>
            <w:rtl w:val="true"/>
          </w:rPr>
          <w:t>حَسِيبُها</w:t>
        </w:r>
      </w:ins>
      <w:ins w:id="15486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5487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65"/>
        </w:r>
      </w:ins>
      <w:ins w:id="15488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5489" w:author="فاتن" w:date="2004-10-09T22:34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5522" w:author="فاتن" w:date="2004-10-09T22:34:00Z"/>
        </w:rPr>
      </w:pPr>
      <w:ins w:id="15491" w:author="فاتن" w:date="2004-10-09T22:34:00Z">
        <w:r>
          <w:rPr>
            <w:sz w:val="30"/>
            <w:sz w:val="30"/>
            <w:rtl w:val="true"/>
          </w:rPr>
          <w:t>وهو</w:t>
        </w:r>
      </w:ins>
      <w:ins w:id="1549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93" w:author="فاتن" w:date="2004-10-09T22:34:00Z">
        <w:r>
          <w:rPr>
            <w:sz w:val="30"/>
            <w:sz w:val="30"/>
            <w:rtl w:val="true"/>
          </w:rPr>
          <w:t>كثيرٌ</w:t>
        </w:r>
      </w:ins>
      <w:ins w:id="154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95" w:author="فاتن" w:date="2004-10-09T22:34:00Z">
        <w:r>
          <w:rPr>
            <w:sz w:val="30"/>
            <w:sz w:val="30"/>
            <w:rtl w:val="true"/>
          </w:rPr>
          <w:t>فى</w:t>
        </w:r>
      </w:ins>
      <w:ins w:id="1549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97" w:author="فاتن" w:date="2004-10-09T22:34:00Z">
        <w:r>
          <w:rPr>
            <w:sz w:val="30"/>
            <w:sz w:val="30"/>
            <w:rtl w:val="true"/>
          </w:rPr>
          <w:t>الشعر،</w:t>
        </w:r>
      </w:ins>
      <w:ins w:id="1549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99" w:author="فاتن" w:date="2004-10-09T22:34:00Z">
        <w:r>
          <w:rPr>
            <w:sz w:val="30"/>
            <w:sz w:val="30"/>
            <w:rtl w:val="true"/>
          </w:rPr>
          <w:t>وليس</w:t>
        </w:r>
      </w:ins>
      <w:ins w:id="1550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01" w:author="فاتن" w:date="2004-10-09T22:34:00Z">
        <w:r>
          <w:rPr>
            <w:sz w:val="30"/>
            <w:sz w:val="30"/>
            <w:rtl w:val="true"/>
          </w:rPr>
          <w:t>شىءٌ</w:t>
        </w:r>
      </w:ins>
      <w:ins w:id="1550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03" w:author="فاتن" w:date="2004-10-09T22:34:00Z">
        <w:r>
          <w:rPr>
            <w:sz w:val="30"/>
            <w:sz w:val="30"/>
            <w:rtl w:val="true"/>
          </w:rPr>
          <w:t>منه</w:t>
        </w:r>
      </w:ins>
      <w:ins w:id="155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05" w:author="فاتن" w:date="2004-10-09T22:34:00Z">
        <w:r>
          <w:rPr>
            <w:sz w:val="30"/>
            <w:sz w:val="30"/>
            <w:rtl w:val="true"/>
          </w:rPr>
          <w:t>بحُجة</w:t>
        </w:r>
      </w:ins>
      <w:ins w:id="15506" w:author="mm" w:date="2005-06-13T22:04:00Z">
        <w:r>
          <w:rPr>
            <w:sz w:val="30"/>
            <w:sz w:val="30"/>
            <w:rtl w:val="true"/>
          </w:rPr>
          <w:t>ٍ</w:t>
        </w:r>
      </w:ins>
      <w:ins w:id="1550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08" w:author="فاتن" w:date="2004-10-09T22:34:00Z">
        <w:r>
          <w:rPr>
            <w:sz w:val="30"/>
            <w:sz w:val="30"/>
            <w:rtl w:val="true"/>
          </w:rPr>
          <w:t>عن</w:t>
        </w:r>
      </w:ins>
      <w:ins w:id="155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10" w:author="فاتن" w:date="2004-10-09T22:34:00Z">
        <w:r>
          <w:rPr>
            <w:sz w:val="30"/>
            <w:sz w:val="30"/>
            <w:rtl w:val="true"/>
          </w:rPr>
          <w:t>أهلِ</w:t>
        </w:r>
      </w:ins>
      <w:ins w:id="155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12" w:author="فاتن" w:date="2004-10-09T22:34:00Z">
        <w:r>
          <w:rPr>
            <w:sz w:val="30"/>
            <w:sz w:val="30"/>
            <w:rtl w:val="true"/>
          </w:rPr>
          <w:t>البصرةِ</w:t>
        </w:r>
      </w:ins>
      <w:ins w:id="155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14" w:author="فاتن" w:date="2004-10-09T22:34:00Z">
        <w:r>
          <w:rPr>
            <w:sz w:val="30"/>
            <w:sz w:val="30"/>
            <w:rtl w:val="true"/>
          </w:rPr>
          <w:t>وهو</w:t>
        </w:r>
      </w:ins>
      <w:ins w:id="155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16" w:author="فاتن" w:date="2004-10-09T22:34:00Z">
        <w:r>
          <w:rPr>
            <w:sz w:val="30"/>
            <w:sz w:val="30"/>
            <w:rtl w:val="true"/>
          </w:rPr>
          <w:t>خارجٌ</w:t>
        </w:r>
      </w:ins>
      <w:ins w:id="155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18" w:author="فاتن" w:date="2004-10-09T22:34:00Z">
        <w:r>
          <w:rPr>
            <w:sz w:val="30"/>
            <w:sz w:val="30"/>
            <w:rtl w:val="true"/>
          </w:rPr>
          <w:t>عن</w:t>
        </w:r>
      </w:ins>
      <w:ins w:id="155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20" w:author="فاتن" w:date="2004-10-09T22:34:00Z">
        <w:r>
          <w:rPr>
            <w:sz w:val="30"/>
            <w:sz w:val="30"/>
            <w:rtl w:val="true"/>
          </w:rPr>
          <w:t>الأَصْلِ</w:t>
        </w:r>
      </w:ins>
      <w:ins w:id="15521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ins w:id="15532" w:author="فاتن" w:date="2004-10-09T22:34:00Z"/>
        </w:rPr>
      </w:pPr>
      <w:ins w:id="15523" w:author="فاتن" w:date="2004-10-09T22:34:00Z">
        <w:r>
          <w:rPr>
            <w:b/>
            <w:bCs/>
            <w:sz w:val="30"/>
            <w:rtl w:val="true"/>
          </w:rPr>
          <w:t>[</w:t>
        </w:r>
      </w:ins>
      <w:ins w:id="15524" w:author="فاتن" w:date="2004-10-09T22:34:00Z">
        <w:r>
          <w:rPr>
            <w:b/>
            <w:b/>
            <w:bCs/>
            <w:sz w:val="30"/>
            <w:sz w:val="30"/>
            <w:rtl w:val="true"/>
          </w:rPr>
          <w:t>هـ</w:t>
        </w:r>
      </w:ins>
      <w:ins w:id="15525" w:author="فاتن" w:date="2004-10-09T22:34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5526" w:author="فاتن" w:date="2004-10-09T22:34:00Z">
        <w:r>
          <w:rPr>
            <w:b/>
            <w:b/>
            <w:bCs/>
            <w:sz w:val="30"/>
            <w:sz w:val="30"/>
            <w:rtl w:val="true"/>
          </w:rPr>
          <w:t>ن</w:t>
        </w:r>
      </w:ins>
      <w:ins w:id="15527" w:author="فاتن" w:date="2004-10-09T22:34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5528" w:author="فاتن" w:date="2004-10-09T22:34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15529" w:author="فاتن" w:date="2005-01-18T23:55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5530" w:author="فاتن" w:date="2005-01-18T23:55:00Z">
        <w:r>
          <w:rPr>
            <w:b/>
            <w:b/>
            <w:bCs/>
            <w:sz w:val="30"/>
            <w:sz w:val="30"/>
            <w:rtl w:val="true"/>
          </w:rPr>
          <w:t>ك</w:t>
        </w:r>
      </w:ins>
      <w:ins w:id="15531" w:author="فاتن" w:date="2004-10-09T22:34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5586" w:author="فاتن" w:date="2004-10-09T22:34:00Z"/>
        </w:rPr>
      </w:pPr>
      <w:ins w:id="15533" w:author="فاتن" w:date="2005-01-18T23:55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15534" w:author="فاتن" w:date="2004-10-09T22:34:00Z">
        <w:r>
          <w:rPr>
            <w:b/>
            <w:b/>
            <w:bCs/>
            <w:sz w:val="30"/>
            <w:sz w:val="30"/>
            <w:rtl w:val="true"/>
          </w:rPr>
          <w:t>هُناكَ،</w:t>
        </w:r>
      </w:ins>
      <w:ins w:id="155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36" w:author="فاتن" w:date="2004-10-09T22:34:00Z">
        <w:r>
          <w:rPr>
            <w:sz w:val="30"/>
            <w:sz w:val="30"/>
            <w:rtl w:val="true"/>
          </w:rPr>
          <w:t>بالضَّمِّ</w:t>
        </w:r>
      </w:ins>
      <w:ins w:id="15537" w:author="Eptesam" w:date="2005-08-09T20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38" w:author="فاتن" w:date="2004-10-09T22:34:00Z">
        <w:r>
          <w:rPr>
            <w:sz w:val="30"/>
            <w:rtl w:val="true"/>
          </w:rPr>
          <w:t xml:space="preserve">: </w:t>
        </w:r>
      </w:ins>
      <w:ins w:id="15539" w:author="فاتن" w:date="2004-10-09T22:34:00Z">
        <w:r>
          <w:rPr>
            <w:sz w:val="30"/>
            <w:sz w:val="30"/>
            <w:rtl w:val="true"/>
          </w:rPr>
          <w:t>للمكانِ</w:t>
        </w:r>
      </w:ins>
      <w:ins w:id="155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41" w:author="فاتن" w:date="2004-10-09T22:34:00Z">
        <w:r>
          <w:rPr>
            <w:sz w:val="30"/>
            <w:sz w:val="30"/>
            <w:rtl w:val="true"/>
          </w:rPr>
          <w:t>البعيدِ،</w:t>
        </w:r>
      </w:ins>
      <w:ins w:id="155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43" w:author="فاتن" w:date="2004-10-09T22:34:00Z">
        <w:r>
          <w:rPr>
            <w:sz w:val="30"/>
            <w:sz w:val="30"/>
            <w:rtl w:val="true"/>
          </w:rPr>
          <w:t>وتُ</w:t>
        </w:r>
      </w:ins>
      <w:ins w:id="15544" w:author="Eptesam" w:date="2005-08-09T20:14:00Z">
        <w:r>
          <w:rPr>
            <w:sz w:val="30"/>
            <w:sz w:val="30"/>
            <w:rtl w:val="true"/>
          </w:rPr>
          <w:t>ـ</w:t>
        </w:r>
      </w:ins>
      <w:ins w:id="15545" w:author="فاتن" w:date="2004-10-09T22:34:00Z">
        <w:r>
          <w:rPr>
            <w:sz w:val="30"/>
            <w:sz w:val="30"/>
            <w:rtl w:val="true"/>
          </w:rPr>
          <w:t>زادُ</w:t>
        </w:r>
      </w:ins>
      <w:ins w:id="1554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47" w:author="فاتن" w:date="2004-10-09T22:34:00Z">
        <w:r>
          <w:rPr>
            <w:sz w:val="30"/>
            <w:sz w:val="30"/>
            <w:rtl w:val="true"/>
          </w:rPr>
          <w:t>اللاَّمُ</w:t>
        </w:r>
      </w:ins>
      <w:ins w:id="155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49" w:author="فاتن" w:date="2004-10-09T22:34:00Z">
        <w:r>
          <w:rPr>
            <w:sz w:val="30"/>
            <w:sz w:val="30"/>
            <w:rtl w:val="true"/>
          </w:rPr>
          <w:t>فيق</w:t>
        </w:r>
      </w:ins>
      <w:ins w:id="15550" w:author="Eptesam" w:date="2005-08-09T20:14:00Z">
        <w:r>
          <w:rPr>
            <w:sz w:val="30"/>
            <w:sz w:val="30"/>
            <w:rtl w:val="true"/>
          </w:rPr>
          <w:t>ـ</w:t>
        </w:r>
      </w:ins>
      <w:ins w:id="15551" w:author="فاتن" w:date="2004-10-09T22:34:00Z">
        <w:r>
          <w:rPr>
            <w:sz w:val="30"/>
            <w:sz w:val="30"/>
            <w:rtl w:val="true"/>
          </w:rPr>
          <w:t>ال</w:t>
        </w:r>
      </w:ins>
      <w:ins w:id="15552" w:author="فاتن" w:date="2005-01-18T23:55:00Z">
        <w:r>
          <w:rPr>
            <w:sz w:val="30"/>
            <w:rtl w:val="true"/>
          </w:rPr>
          <w:t>:</w:t>
        </w:r>
      </w:ins>
      <w:ins w:id="15553" w:author="فاتن" w:date="2004-10-09T22:34:00Z">
        <w:r>
          <w:rPr>
            <w:sz w:val="30"/>
            <w:rtl w:val="true"/>
          </w:rPr>
          <w:t xml:space="preserve"> </w:t>
        </w:r>
      </w:ins>
      <w:ins w:id="15554" w:author="فاتن" w:date="2004-10-09T22:34:00Z">
        <w:r>
          <w:rPr>
            <w:sz w:val="30"/>
            <w:sz w:val="30"/>
            <w:rtl w:val="true"/>
          </w:rPr>
          <w:t>هُنالِكَ</w:t>
        </w:r>
      </w:ins>
      <w:ins w:id="15555" w:author="فاتن" w:date="2005-01-18T23:55:00Z">
        <w:r>
          <w:rPr>
            <w:sz w:val="30"/>
            <w:sz w:val="30"/>
            <w:rtl w:val="true"/>
          </w:rPr>
          <w:t>،</w:t>
        </w:r>
      </w:ins>
      <w:ins w:id="155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57" w:author="فاتن" w:date="2004-10-09T22:34:00Z">
        <w:r>
          <w:rPr>
            <w:sz w:val="30"/>
            <w:sz w:val="30"/>
            <w:rtl w:val="true"/>
          </w:rPr>
          <w:t>والكافُ</w:t>
        </w:r>
      </w:ins>
      <w:ins w:id="155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59" w:author="فاتن" w:date="2004-10-09T22:34:00Z">
        <w:r>
          <w:rPr>
            <w:sz w:val="30"/>
            <w:sz w:val="30"/>
            <w:rtl w:val="true"/>
          </w:rPr>
          <w:t>فيهما</w:t>
        </w:r>
      </w:ins>
      <w:ins w:id="155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61" w:author="فاتن" w:date="2004-10-09T22:34:00Z">
        <w:r>
          <w:rPr>
            <w:sz w:val="30"/>
            <w:sz w:val="30"/>
            <w:rtl w:val="true"/>
          </w:rPr>
          <w:t>للخطابِ،</w:t>
        </w:r>
      </w:ins>
      <w:ins w:id="155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63" w:author="فاتن" w:date="2004-10-09T22:34:00Z">
        <w:r>
          <w:rPr>
            <w:sz w:val="30"/>
            <w:sz w:val="30"/>
            <w:rtl w:val="true"/>
          </w:rPr>
          <w:t>وفيها</w:t>
        </w:r>
      </w:ins>
      <w:ins w:id="15564" w:author="فاتن" w:date="2005-01-18T23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65" w:author="فاتن" w:date="2004-10-09T22:34:00Z">
        <w:r>
          <w:rPr>
            <w:sz w:val="30"/>
            <w:sz w:val="30"/>
            <w:rtl w:val="true"/>
          </w:rPr>
          <w:t>دليل</w:t>
        </w:r>
      </w:ins>
      <w:ins w:id="1556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67" w:author="فاتن" w:date="2004-10-09T22:34:00Z">
        <w:r>
          <w:rPr>
            <w:sz w:val="30"/>
            <w:sz w:val="30"/>
            <w:rtl w:val="true"/>
          </w:rPr>
          <w:t>على</w:t>
        </w:r>
      </w:ins>
      <w:ins w:id="1556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69" w:author="فاتن" w:date="2004-10-09T22:34:00Z">
        <w:r>
          <w:rPr>
            <w:sz w:val="30"/>
            <w:sz w:val="30"/>
            <w:rtl w:val="true"/>
          </w:rPr>
          <w:t>التَّبْعيد،</w:t>
        </w:r>
      </w:ins>
      <w:ins w:id="1557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71" w:author="فاتن" w:date="2004-10-09T22:34:00Z">
        <w:del w:id="15572" w:author="mm" w:date="2005-06-13T22:04:00Z">
          <w:r>
            <w:rPr>
              <w:sz w:val="30"/>
              <w:sz w:val="30"/>
              <w:rtl w:val="true"/>
            </w:rPr>
            <w:delText>و</w:delText>
          </w:r>
        </w:del>
      </w:ins>
      <w:ins w:id="15573" w:author="فاتن" w:date="2004-10-09T22:34:00Z">
        <w:r>
          <w:rPr>
            <w:sz w:val="30"/>
            <w:sz w:val="30"/>
            <w:rtl w:val="true"/>
          </w:rPr>
          <w:t>تُفتح</w:t>
        </w:r>
      </w:ins>
      <w:ins w:id="1557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75" w:author="فاتن" w:date="2004-10-09T22:34:00Z">
        <w:r>
          <w:rPr>
            <w:sz w:val="30"/>
            <w:sz w:val="30"/>
            <w:rtl w:val="true"/>
          </w:rPr>
          <w:t>للمذ</w:t>
        </w:r>
      </w:ins>
      <w:ins w:id="15576" w:author="فاتن" w:date="2004-10-09T22:34:00Z">
        <w:del w:id="15577" w:author="mm" w:date="2005-06-13T22:04:00Z">
          <w:r>
            <w:rPr>
              <w:sz w:val="30"/>
              <w:sz w:val="30"/>
              <w:rtl w:val="true"/>
            </w:rPr>
            <w:delText>َّ</w:delText>
          </w:r>
        </w:del>
      </w:ins>
      <w:ins w:id="15578" w:author="فاتن" w:date="2004-10-09T22:34:00Z">
        <w:r>
          <w:rPr>
            <w:sz w:val="30"/>
            <w:sz w:val="30"/>
            <w:rtl w:val="true"/>
          </w:rPr>
          <w:t>ك</w:t>
        </w:r>
      </w:ins>
      <w:ins w:id="15579" w:author="mm" w:date="2005-06-13T22:04:00Z">
        <w:r>
          <w:rPr>
            <w:sz w:val="30"/>
            <w:sz w:val="30"/>
            <w:rtl w:val="true"/>
          </w:rPr>
          <w:t>َّ</w:t>
        </w:r>
      </w:ins>
      <w:ins w:id="15580" w:author="فاتن" w:date="2004-10-09T22:34:00Z">
        <w:r>
          <w:rPr>
            <w:sz w:val="30"/>
            <w:sz w:val="30"/>
            <w:rtl w:val="true"/>
          </w:rPr>
          <w:t>ر</w:t>
        </w:r>
      </w:ins>
      <w:ins w:id="1558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82" w:author="فاتن" w:date="2004-10-09T22:34:00Z">
        <w:r>
          <w:rPr>
            <w:sz w:val="30"/>
            <w:sz w:val="30"/>
            <w:rtl w:val="true"/>
          </w:rPr>
          <w:t>وتُكسر</w:t>
        </w:r>
      </w:ins>
      <w:ins w:id="15583" w:author="فاتن" w:date="2005-01-18T23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84" w:author="فاتن" w:date="2004-10-09T22:34:00Z">
        <w:r>
          <w:rPr>
            <w:sz w:val="30"/>
            <w:sz w:val="30"/>
            <w:rtl w:val="true"/>
          </w:rPr>
          <w:t>للمؤنَّث</w:t>
        </w:r>
      </w:ins>
      <w:ins w:id="15585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5617" w:author="فاتن" w:date="2004-10-09T22:34:00Z"/>
        </w:rPr>
      </w:pPr>
      <w:ins w:id="15587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5588" w:author="فاتن" w:date="2004-10-09T22:34:00Z">
        <w:r>
          <w:rPr>
            <w:sz w:val="30"/>
            <w:sz w:val="30"/>
            <w:rtl w:val="true"/>
          </w:rPr>
          <w:t>وقال</w:t>
        </w:r>
      </w:ins>
      <w:ins w:id="155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90" w:author="فاتن" w:date="2004-10-09T22:34:00Z">
        <w:r>
          <w:rPr>
            <w:sz w:val="30"/>
            <w:sz w:val="30"/>
            <w:rtl w:val="true"/>
          </w:rPr>
          <w:t>الفرَّاءُ</w:t>
        </w:r>
      </w:ins>
      <w:ins w:id="15591" w:author="فاتن" w:date="2004-10-09T22:34:00Z">
        <w:r>
          <w:rPr>
            <w:sz w:val="30"/>
            <w:rtl w:val="true"/>
          </w:rPr>
          <w:t xml:space="preserve">: </w:t>
        </w:r>
      </w:ins>
      <w:ins w:id="15592" w:author="فاتن" w:date="2004-10-09T22:34:00Z">
        <w:r>
          <w:rPr>
            <w:sz w:val="30"/>
            <w:sz w:val="30"/>
            <w:rtl w:val="true"/>
          </w:rPr>
          <w:t>يُقال</w:t>
        </w:r>
      </w:ins>
      <w:ins w:id="155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94" w:author="فاتن" w:date="2004-10-09T22:34:00Z">
        <w:r>
          <w:rPr>
            <w:sz w:val="30"/>
            <w:sz w:val="30"/>
            <w:rtl w:val="true"/>
          </w:rPr>
          <w:t>هاهِنَّا،</w:t>
        </w:r>
      </w:ins>
      <w:ins w:id="1559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96" w:author="فاتن" w:date="2004-10-09T22:34:00Z">
        <w:r>
          <w:rPr>
            <w:sz w:val="30"/>
            <w:sz w:val="30"/>
            <w:rtl w:val="true"/>
          </w:rPr>
          <w:t>بكسر</w:t>
        </w:r>
      </w:ins>
      <w:ins w:id="155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98" w:author="فاتن" w:date="2004-10-09T22:34:00Z">
        <w:r>
          <w:rPr>
            <w:sz w:val="30"/>
            <w:sz w:val="30"/>
            <w:rtl w:val="true"/>
          </w:rPr>
          <w:t>الهاء</w:t>
        </w:r>
      </w:ins>
      <w:ins w:id="155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00" w:author="فاتن" w:date="2004-10-09T22:34:00Z">
        <w:r>
          <w:rPr>
            <w:sz w:val="30"/>
            <w:sz w:val="30"/>
            <w:rtl w:val="true"/>
          </w:rPr>
          <w:t>مع</w:t>
        </w:r>
      </w:ins>
      <w:ins w:id="1560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02" w:author="فاتن" w:date="2004-10-09T22:34:00Z">
        <w:r>
          <w:rPr>
            <w:sz w:val="30"/>
            <w:sz w:val="30"/>
            <w:rtl w:val="true"/>
          </w:rPr>
          <w:t>تشديد</w:t>
        </w:r>
      </w:ins>
      <w:ins w:id="1560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04" w:author="فاتن" w:date="2004-10-09T22:34:00Z">
        <w:r>
          <w:rPr>
            <w:sz w:val="30"/>
            <w:sz w:val="30"/>
            <w:rtl w:val="true"/>
          </w:rPr>
          <w:t>الن‍</w:t>
        </w:r>
      </w:ins>
      <w:ins w:id="15605" w:author="فاتن" w:date="2005-01-18T23:55:00Z">
        <w:r>
          <w:rPr>
            <w:sz w:val="30"/>
            <w:sz w:val="30"/>
            <w:rtl w:val="true"/>
          </w:rPr>
          <w:t>ّ</w:t>
        </w:r>
      </w:ins>
      <w:ins w:id="15606" w:author="mm" w:date="2005-06-13T22:04:00Z">
        <w:r>
          <w:rPr>
            <w:sz w:val="30"/>
            <w:sz w:val="30"/>
            <w:rtl w:val="true"/>
          </w:rPr>
          <w:t>ُ</w:t>
        </w:r>
      </w:ins>
      <w:ins w:id="15607" w:author="فاتن" w:date="2005-01-18T23:55:00Z">
        <w:del w:id="15608" w:author="mm" w:date="2005-06-13T22:04:00Z">
          <w:r>
            <w:rPr>
              <w:sz w:val="30"/>
              <w:sz w:val="30"/>
              <w:rtl w:val="true"/>
            </w:rPr>
            <w:delText>َ</w:delText>
          </w:r>
        </w:del>
      </w:ins>
      <w:ins w:id="15609" w:author="فاتن" w:date="2004-10-09T22:34:00Z">
        <w:r>
          <w:rPr>
            <w:sz w:val="30"/>
            <w:sz w:val="30"/>
            <w:rtl w:val="true"/>
          </w:rPr>
          <w:t>ون،</w:t>
        </w:r>
      </w:ins>
      <w:ins w:id="1561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11" w:author="فاتن" w:date="2004-10-09T22:34:00Z">
        <w:r>
          <w:rPr>
            <w:sz w:val="30"/>
            <w:sz w:val="30"/>
            <w:rtl w:val="true"/>
          </w:rPr>
          <w:t>وعَزاها</w:t>
        </w:r>
      </w:ins>
      <w:ins w:id="1561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13" w:author="فاتن" w:date="2004-10-09T22:34:00Z">
        <w:r>
          <w:rPr>
            <w:sz w:val="30"/>
            <w:sz w:val="30"/>
            <w:rtl w:val="true"/>
          </w:rPr>
          <w:t>لِقَيْسٍ</w:t>
        </w:r>
      </w:ins>
      <w:ins w:id="1561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15" w:author="فاتن" w:date="2004-10-09T22:34:00Z">
        <w:r>
          <w:rPr>
            <w:sz w:val="30"/>
            <w:sz w:val="30"/>
            <w:rtl w:val="true"/>
          </w:rPr>
          <w:t>وتَميمٍ</w:t>
        </w:r>
      </w:ins>
      <w:ins w:id="15616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5659" w:author="فاتن" w:date="2004-10-09T22:34:00Z"/>
        </w:rPr>
      </w:pPr>
      <w:ins w:id="15618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5619" w:author="فاتن" w:date="2004-10-09T22:34:00Z">
        <w:del w:id="15620" w:author="mm" w:date="2005-06-13T22:04:00Z">
          <w:r>
            <w:rPr>
              <w:sz w:val="30"/>
              <w:sz w:val="30"/>
              <w:rtl w:val="true"/>
            </w:rPr>
            <w:delText>و</w:delText>
          </w:r>
        </w:del>
      </w:ins>
      <w:ins w:id="15621" w:author="فاتن" w:date="2004-10-09T22:34:00Z">
        <w:r>
          <w:rPr>
            <w:sz w:val="30"/>
            <w:sz w:val="30"/>
            <w:rtl w:val="true"/>
          </w:rPr>
          <w:t>قالَ</w:t>
        </w:r>
      </w:ins>
      <w:ins w:id="156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23" w:author="فاتن" w:date="2004-10-09T22:34:00Z">
        <w:r>
          <w:rPr>
            <w:sz w:val="30"/>
            <w:sz w:val="30"/>
            <w:rtl w:val="true"/>
          </w:rPr>
          <w:t>الأزهرىُّ</w:t>
        </w:r>
      </w:ins>
      <w:ins w:id="15624" w:author="فاتن" w:date="2004-10-09T22:34:00Z">
        <w:r>
          <w:rPr>
            <w:sz w:val="30"/>
            <w:rtl w:val="true"/>
          </w:rPr>
          <w:t xml:space="preserve">: </w:t>
        </w:r>
      </w:ins>
      <w:ins w:id="15625" w:author="فاتن" w:date="2004-10-09T22:34:00Z">
        <w:r>
          <w:rPr>
            <w:sz w:val="30"/>
            <w:sz w:val="30"/>
            <w:rtl w:val="true"/>
          </w:rPr>
          <w:t>سَمعْتُ</w:t>
        </w:r>
      </w:ins>
      <w:ins w:id="156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27" w:author="فاتن" w:date="2004-10-09T22:34:00Z">
        <w:r>
          <w:rPr>
            <w:sz w:val="30"/>
            <w:sz w:val="30"/>
            <w:rtl w:val="true"/>
          </w:rPr>
          <w:t>جماعةً</w:t>
        </w:r>
      </w:ins>
      <w:ins w:id="156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29" w:author="فاتن" w:date="2004-10-09T22:34:00Z">
        <w:r>
          <w:rPr>
            <w:sz w:val="30"/>
            <w:sz w:val="30"/>
            <w:rtl w:val="true"/>
          </w:rPr>
          <w:t>م</w:t>
        </w:r>
      </w:ins>
      <w:ins w:id="15630" w:author="Eptesam" w:date="2005-08-09T20:14:00Z">
        <w:r>
          <w:rPr>
            <w:sz w:val="30"/>
            <w:sz w:val="30"/>
            <w:rtl w:val="true"/>
          </w:rPr>
          <w:t>ـ</w:t>
        </w:r>
      </w:ins>
      <w:ins w:id="15631" w:author="فاتن" w:date="2004-10-09T22:34:00Z">
        <w:r>
          <w:rPr>
            <w:sz w:val="30"/>
            <w:sz w:val="30"/>
            <w:rtl w:val="true"/>
          </w:rPr>
          <w:t>ن</w:t>
        </w:r>
      </w:ins>
      <w:ins w:id="1563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33" w:author="فاتن" w:date="2004-10-09T22:34:00Z">
        <w:r>
          <w:rPr>
            <w:sz w:val="30"/>
            <w:sz w:val="30"/>
            <w:rtl w:val="true"/>
          </w:rPr>
          <w:t>قيسٍ</w:t>
        </w:r>
      </w:ins>
      <w:ins w:id="1563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35" w:author="فاتن" w:date="2004-10-09T22:34:00Z">
        <w:r>
          <w:rPr>
            <w:sz w:val="30"/>
            <w:sz w:val="30"/>
            <w:rtl w:val="true"/>
          </w:rPr>
          <w:t>يقول</w:t>
        </w:r>
      </w:ins>
      <w:ins w:id="15636" w:author="فاتن" w:date="2005-01-18T23:55:00Z">
        <w:r>
          <w:rPr>
            <w:sz w:val="30"/>
            <w:sz w:val="30"/>
            <w:rtl w:val="true"/>
          </w:rPr>
          <w:t>و</w:t>
        </w:r>
      </w:ins>
      <w:ins w:id="15637" w:author="فاتن" w:date="2004-10-09T22:34:00Z">
        <w:r>
          <w:rPr>
            <w:sz w:val="30"/>
            <w:sz w:val="30"/>
            <w:rtl w:val="true"/>
          </w:rPr>
          <w:t>ن</w:t>
        </w:r>
      </w:ins>
      <w:ins w:id="15638" w:author="فاتن" w:date="2004-10-09T22:34:00Z">
        <w:r>
          <w:rPr>
            <w:sz w:val="30"/>
            <w:rtl w:val="true"/>
          </w:rPr>
          <w:t xml:space="preserve">: </w:t>
        </w:r>
      </w:ins>
      <w:ins w:id="15639" w:author="فاتن" w:date="2004-10-09T22:34:00Z">
        <w:r>
          <w:rPr>
            <w:sz w:val="30"/>
            <w:sz w:val="30"/>
            <w:rtl w:val="true"/>
          </w:rPr>
          <w:t>اذْهَبْ</w:t>
        </w:r>
      </w:ins>
      <w:ins w:id="156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41" w:author="فاتن" w:date="2004-10-09T22:34:00Z">
        <w:r>
          <w:rPr>
            <w:sz w:val="30"/>
            <w:sz w:val="30"/>
            <w:rtl w:val="true"/>
          </w:rPr>
          <w:t>هَهَنّ</w:t>
        </w:r>
      </w:ins>
      <w:ins w:id="15642" w:author="فاتن" w:date="2005-01-18T23:55:00Z">
        <w:r>
          <w:rPr>
            <w:sz w:val="30"/>
            <w:sz w:val="30"/>
            <w:rtl w:val="true"/>
          </w:rPr>
          <w:t>َ</w:t>
        </w:r>
      </w:ins>
      <w:ins w:id="15643" w:author="فاتن" w:date="2004-10-09T22:34:00Z">
        <w:r>
          <w:rPr>
            <w:sz w:val="30"/>
            <w:sz w:val="30"/>
            <w:rtl w:val="true"/>
          </w:rPr>
          <w:t>ا،</w:t>
        </w:r>
      </w:ins>
      <w:ins w:id="1564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45" w:author="فاتن" w:date="2004-10-09T22:34:00Z">
        <w:r>
          <w:rPr>
            <w:sz w:val="30"/>
            <w:sz w:val="30"/>
            <w:rtl w:val="true"/>
          </w:rPr>
          <w:t>بِفتحِ</w:t>
        </w:r>
      </w:ins>
      <w:ins w:id="1564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47" w:author="فاتن" w:date="2004-10-09T22:34:00Z">
        <w:r>
          <w:rPr>
            <w:sz w:val="30"/>
            <w:sz w:val="30"/>
            <w:rtl w:val="true"/>
          </w:rPr>
          <w:t>الهاء</w:t>
        </w:r>
      </w:ins>
      <w:ins w:id="156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49" w:author="فاتن" w:date="2004-10-09T22:34:00Z">
        <w:r>
          <w:rPr>
            <w:sz w:val="30"/>
            <w:sz w:val="30"/>
            <w:rtl w:val="true"/>
          </w:rPr>
          <w:t>ولم</w:t>
        </w:r>
      </w:ins>
      <w:ins w:id="156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51" w:author="فاتن" w:date="2004-10-09T22:34:00Z">
        <w:r>
          <w:rPr>
            <w:sz w:val="30"/>
            <w:sz w:val="30"/>
            <w:rtl w:val="true"/>
          </w:rPr>
          <w:t>أسْمَعْها</w:t>
        </w:r>
      </w:ins>
      <w:ins w:id="156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53" w:author="فاتن" w:date="2004-10-09T22:34:00Z">
        <w:r>
          <w:rPr>
            <w:sz w:val="30"/>
            <w:sz w:val="30"/>
            <w:rtl w:val="true"/>
          </w:rPr>
          <w:t>بالكَسْر</w:t>
        </w:r>
      </w:ins>
      <w:ins w:id="156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55" w:author="فاتن" w:date="2004-10-09T22:34:00Z">
        <w:r>
          <w:rPr>
            <w:sz w:val="30"/>
            <w:sz w:val="30"/>
            <w:rtl w:val="true"/>
          </w:rPr>
          <w:t>من</w:t>
        </w:r>
      </w:ins>
      <w:ins w:id="156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57" w:author="فاتن" w:date="2004-10-09T22:34:00Z">
        <w:r>
          <w:rPr>
            <w:sz w:val="30"/>
            <w:sz w:val="30"/>
            <w:rtl w:val="true"/>
          </w:rPr>
          <w:t>أحدٍ</w:t>
        </w:r>
      </w:ins>
      <w:ins w:id="15658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5673" w:author="mm" w:date="2005-06-13T22:04:00Z"/>
        </w:rPr>
      </w:pPr>
      <w:ins w:id="15660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5661" w:author="فاتن" w:date="2004-10-09T22:34:00Z">
        <w:r>
          <w:rPr>
            <w:sz w:val="30"/>
            <w:sz w:val="30"/>
            <w:rtl w:val="true"/>
          </w:rPr>
          <w:t>ويُقالُ</w:t>
        </w:r>
      </w:ins>
      <w:ins w:id="156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63" w:author="فاتن" w:date="2004-10-09T22:34:00Z">
        <w:r>
          <w:rPr>
            <w:sz w:val="30"/>
            <w:sz w:val="30"/>
            <w:rtl w:val="true"/>
          </w:rPr>
          <w:t>أيْضًا</w:t>
        </w:r>
      </w:ins>
      <w:ins w:id="15664" w:author="فاتن" w:date="2004-10-09T22:34:00Z">
        <w:r>
          <w:rPr>
            <w:sz w:val="30"/>
            <w:rtl w:val="true"/>
          </w:rPr>
          <w:t xml:space="preserve">: </w:t>
        </w:r>
      </w:ins>
      <w:ins w:id="15665" w:author="فاتن" w:date="2004-10-09T22:34:00Z">
        <w:r>
          <w:rPr>
            <w:sz w:val="30"/>
            <w:sz w:val="30"/>
            <w:rtl w:val="true"/>
          </w:rPr>
          <w:t>من</w:t>
        </w:r>
      </w:ins>
      <w:ins w:id="1566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67" w:author="فاتن" w:date="2004-10-09T22:34:00Z">
        <w:r>
          <w:rPr>
            <w:sz w:val="30"/>
            <w:sz w:val="30"/>
            <w:rtl w:val="true"/>
          </w:rPr>
          <w:t>ه</w:t>
        </w:r>
      </w:ins>
      <w:ins w:id="15668" w:author="mm" w:date="2005-06-13T22:04:00Z">
        <w:r>
          <w:rPr>
            <w:sz w:val="30"/>
            <w:sz w:val="30"/>
            <w:rtl w:val="true"/>
          </w:rPr>
          <w:t>ِ</w:t>
        </w:r>
      </w:ins>
      <w:ins w:id="15669" w:author="فاتن" w:date="2004-10-09T22:34:00Z">
        <w:r>
          <w:rPr>
            <w:sz w:val="30"/>
            <w:sz w:val="30"/>
            <w:rtl w:val="true"/>
          </w:rPr>
          <w:t>نا،</w:t>
        </w:r>
      </w:ins>
      <w:ins w:id="1567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71" w:author="فاتن" w:date="2004-10-09T22:34:00Z">
        <w:r>
          <w:rPr>
            <w:sz w:val="30"/>
            <w:sz w:val="30"/>
            <w:rtl w:val="true"/>
          </w:rPr>
          <w:t>بالكسر</w:t>
        </w:r>
      </w:ins>
      <w:ins w:id="15672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5693" w:author="فاتن" w:date="2004-10-09T22:34:00Z"/>
        </w:rPr>
      </w:pPr>
      <w:ins w:id="15674" w:author="mm" w:date="2005-06-13T22:04:00Z">
        <w:r>
          <w:rPr>
            <w:rFonts w:cs="Times New Roman"/>
            <w:sz w:val="30"/>
            <w:rtl w:val="true"/>
          </w:rPr>
          <w:t xml:space="preserve">     </w:t>
        </w:r>
      </w:ins>
      <w:ins w:id="15675" w:author="فاتن" w:date="2004-10-09T22:34:00Z">
        <w:del w:id="15676" w:author="mm" w:date="2005-06-13T22:04:00Z">
          <w:r>
            <w:rPr>
              <w:rFonts w:cs="Times New Roman"/>
              <w:sz w:val="30"/>
              <w:rtl w:val="true"/>
            </w:rPr>
            <w:delText xml:space="preserve"> </w:delText>
          </w:r>
        </w:del>
      </w:ins>
      <w:ins w:id="15677" w:author="فاتن" w:date="2004-10-09T22:34:00Z">
        <w:r>
          <w:rPr>
            <w:sz w:val="30"/>
            <w:sz w:val="30"/>
            <w:rtl w:val="true"/>
          </w:rPr>
          <w:t>وقد</w:t>
        </w:r>
      </w:ins>
      <w:ins w:id="156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79" w:author="فاتن" w:date="2004-10-09T22:34:00Z">
        <w:r>
          <w:rPr>
            <w:sz w:val="30"/>
            <w:sz w:val="30"/>
            <w:rtl w:val="true"/>
          </w:rPr>
          <w:t>تُبْدَلُ</w:t>
        </w:r>
      </w:ins>
      <w:ins w:id="156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81" w:author="فاتن" w:date="2004-10-09T22:34:00Z">
        <w:r>
          <w:rPr>
            <w:sz w:val="30"/>
            <w:sz w:val="30"/>
            <w:rtl w:val="true"/>
          </w:rPr>
          <w:t>ألفُ</w:t>
        </w:r>
      </w:ins>
      <w:ins w:id="156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83" w:author="فاتن" w:date="2004-10-09T22:34:00Z">
        <w:r>
          <w:rPr>
            <w:sz w:val="30"/>
            <w:sz w:val="30"/>
            <w:rtl w:val="true"/>
          </w:rPr>
          <w:t>هُنا</w:t>
        </w:r>
      </w:ins>
      <w:ins w:id="156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85" w:author="فاتن" w:date="2004-10-09T22:34:00Z">
        <w:r>
          <w:rPr>
            <w:sz w:val="30"/>
            <w:sz w:val="30"/>
            <w:rtl w:val="true"/>
          </w:rPr>
          <w:t>هاء،</w:t>
        </w:r>
      </w:ins>
      <w:ins w:id="1568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87" w:author="فاتن" w:date="2004-10-09T22:34:00Z">
        <w:r>
          <w:rPr>
            <w:sz w:val="30"/>
            <w:sz w:val="30"/>
            <w:rtl w:val="true"/>
          </w:rPr>
          <w:t>أنشد</w:t>
        </w:r>
      </w:ins>
      <w:ins w:id="1568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89" w:author="فاتن" w:date="2004-10-09T22:34:00Z">
        <w:r>
          <w:rPr>
            <w:sz w:val="30"/>
            <w:sz w:val="30"/>
            <w:rtl w:val="true"/>
          </w:rPr>
          <w:t>ابنُ</w:t>
        </w:r>
      </w:ins>
      <w:ins w:id="156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91" w:author="فاتن" w:date="2004-10-09T22:34:00Z">
        <w:r>
          <w:rPr>
            <w:sz w:val="30"/>
            <w:sz w:val="30"/>
            <w:rtl w:val="true"/>
          </w:rPr>
          <w:t>جِنِّى</w:t>
        </w:r>
      </w:ins>
      <w:ins w:id="15692" w:author="فاتن" w:date="2004-10-09T22:3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ins w:id="15706" w:author="فاتن" w:date="2004-10-09T22:34:00Z"/>
        </w:rPr>
      </w:pPr>
      <w:ins w:id="15694" w:author="فاتن" w:date="2004-10-09T22:34:00Z">
        <w:r>
          <w:rPr>
            <w:sz w:val="30"/>
            <w:rtl w:val="true"/>
          </w:rPr>
          <w:t xml:space="preserve">* </w:t>
        </w:r>
      </w:ins>
      <w:ins w:id="15695" w:author="فاتن" w:date="2004-10-09T22:34:00Z">
        <w:r>
          <w:rPr>
            <w:sz w:val="30"/>
            <w:sz w:val="30"/>
            <w:rtl w:val="true"/>
          </w:rPr>
          <w:t>قَد</w:t>
        </w:r>
      </w:ins>
      <w:ins w:id="1569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97" w:author="فاتن" w:date="2004-10-09T22:34:00Z">
        <w:r>
          <w:rPr>
            <w:sz w:val="30"/>
            <w:sz w:val="30"/>
            <w:rtl w:val="true"/>
          </w:rPr>
          <w:t>وَرَدَتْ</w:t>
        </w:r>
      </w:ins>
      <w:ins w:id="1569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699" w:author="فاتن" w:date="2004-10-09T22:34:00Z">
        <w:r>
          <w:rPr>
            <w:sz w:val="30"/>
            <w:sz w:val="30"/>
            <w:rtl w:val="true"/>
          </w:rPr>
          <w:t>مِن</w:t>
        </w:r>
      </w:ins>
      <w:ins w:id="1570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01" w:author="فاتن" w:date="2004-10-09T22:34:00Z">
        <w:r>
          <w:rPr>
            <w:sz w:val="30"/>
            <w:sz w:val="30"/>
            <w:rtl w:val="true"/>
          </w:rPr>
          <w:t>أَمْك</w:t>
        </w:r>
      </w:ins>
      <w:ins w:id="15702" w:author="فاتن" w:date="2005-01-18T23:55:00Z">
        <w:r>
          <w:rPr>
            <w:sz w:val="30"/>
            <w:sz w:val="30"/>
            <w:rtl w:val="true"/>
          </w:rPr>
          <w:t>ِ</w:t>
        </w:r>
      </w:ins>
      <w:ins w:id="15703" w:author="فاتن" w:date="2004-10-09T22:34:00Z">
        <w:r>
          <w:rPr>
            <w:sz w:val="30"/>
            <w:sz w:val="30"/>
            <w:rtl w:val="true"/>
          </w:rPr>
          <w:t>نَهْ</w:t>
        </w:r>
      </w:ins>
      <w:ins w:id="157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05" w:author="فاتن" w:date="2004-10-09T22:34:00Z">
        <w:r>
          <w:rPr>
            <w:sz w:val="30"/>
            <w:rtl w:val="true"/>
          </w:rPr>
          <w:t>*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sz w:val="30"/>
          <w:ins w:id="15720" w:author="فاتن" w:date="2004-10-09T22:34:00Z"/>
        </w:rPr>
      </w:pPr>
      <w:ins w:id="15707" w:author="فاتن" w:date="2004-10-09T22:34:00Z">
        <w:r>
          <w:rPr>
            <w:sz w:val="30"/>
            <w:rtl w:val="true"/>
          </w:rPr>
          <w:t xml:space="preserve">* </w:t>
        </w:r>
      </w:ins>
      <w:ins w:id="15708" w:author="فاتن" w:date="2004-10-09T22:34:00Z">
        <w:r>
          <w:rPr>
            <w:sz w:val="30"/>
            <w:sz w:val="30"/>
            <w:rtl w:val="true"/>
          </w:rPr>
          <w:t>من</w:t>
        </w:r>
      </w:ins>
      <w:ins w:id="157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10" w:author="فاتن" w:date="2004-10-09T22:34:00Z">
        <w:r>
          <w:rPr>
            <w:sz w:val="30"/>
            <w:sz w:val="30"/>
            <w:rtl w:val="true"/>
          </w:rPr>
          <w:t>هَهُنا</w:t>
        </w:r>
      </w:ins>
      <w:ins w:id="157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12" w:author="فاتن" w:date="2004-10-09T22:34:00Z">
        <w:r>
          <w:rPr>
            <w:sz w:val="30"/>
            <w:sz w:val="30"/>
            <w:rtl w:val="true"/>
          </w:rPr>
          <w:t>ومن</w:t>
        </w:r>
      </w:ins>
      <w:ins w:id="157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14" w:author="فاتن" w:date="2004-10-09T22:34:00Z">
        <w:r>
          <w:rPr>
            <w:sz w:val="30"/>
            <w:sz w:val="30"/>
            <w:rtl w:val="true"/>
          </w:rPr>
          <w:t>هُنَهْ</w:t>
        </w:r>
      </w:ins>
      <w:ins w:id="157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16" w:author="فاتن" w:date="2004-10-09T22:34:00Z">
        <w:r>
          <w:rPr>
            <w:sz w:val="30"/>
            <w:rtl w:val="true"/>
          </w:rPr>
          <w:t>*</w:t>
        </w:r>
      </w:ins>
      <w:ins w:id="15717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5718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66"/>
        </w:r>
      </w:ins>
      <w:ins w:id="15719" w:author="فاتن" w:date="2004-10-09T22:34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5732" w:author="فاتن" w:date="2004-10-09T22:34:00Z"/>
        </w:rPr>
      </w:pPr>
      <w:ins w:id="15721" w:author="فاتن" w:date="2004-10-09T22:34:00Z">
        <w:r>
          <w:rPr>
            <w:sz w:val="30"/>
            <w:sz w:val="30"/>
            <w:rtl w:val="true"/>
          </w:rPr>
          <w:t>وقول</w:t>
        </w:r>
      </w:ins>
      <w:ins w:id="157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23" w:author="فاتن" w:date="2004-10-09T22:34:00Z">
        <w:r>
          <w:rPr>
            <w:sz w:val="30"/>
            <w:sz w:val="30"/>
            <w:rtl w:val="true"/>
          </w:rPr>
          <w:t>الشاعر</w:t>
        </w:r>
      </w:ins>
      <w:ins w:id="15724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5725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67"/>
        </w:r>
      </w:ins>
      <w:ins w:id="15726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5727" w:author="فاتن" w:date="2004-10-09T22:34:00Z">
        <w:r>
          <w:rPr>
            <w:sz w:val="30"/>
            <w:rtl w:val="true"/>
          </w:rPr>
          <w:t xml:space="preserve"> </w:t>
        </w:r>
      </w:ins>
      <w:ins w:id="15728" w:author="فاتن" w:date="2004-10-09T22:34:00Z">
        <w:r>
          <w:rPr>
            <w:sz w:val="30"/>
            <w:sz w:val="30"/>
            <w:rtl w:val="true"/>
          </w:rPr>
          <w:t>أنشده</w:t>
        </w:r>
      </w:ins>
      <w:ins w:id="157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30" w:author="فاتن" w:date="2004-10-09T22:34:00Z">
        <w:r>
          <w:rPr>
            <w:sz w:val="30"/>
            <w:sz w:val="30"/>
            <w:rtl w:val="true"/>
          </w:rPr>
          <w:t>الجوهرى</w:t>
        </w:r>
      </w:ins>
      <w:ins w:id="15731" w:author="فاتن" w:date="2004-10-09T22:3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5743" w:author="فاتن" w:date="2004-10-09T22:34:00Z"/>
        </w:rPr>
      </w:pPr>
      <w:ins w:id="15733" w:author="فاتن" w:date="2004-10-09T22:34:00Z">
        <w:r>
          <w:rPr>
            <w:rFonts w:cs="Times New Roman"/>
            <w:sz w:val="30"/>
            <w:rtl w:val="true"/>
          </w:rPr>
          <w:t xml:space="preserve">      </w:t>
        </w:r>
      </w:ins>
      <w:ins w:id="15734" w:author="فاتن" w:date="2004-10-09T22:34:00Z">
        <w:r>
          <w:rPr>
            <w:sz w:val="30"/>
            <w:sz w:val="30"/>
            <w:rtl w:val="true"/>
          </w:rPr>
          <w:t>حَنَّتْ</w:t>
        </w:r>
      </w:ins>
      <w:ins w:id="157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36" w:author="فاتن" w:date="2004-10-09T22:34:00Z">
        <w:r>
          <w:rPr>
            <w:sz w:val="30"/>
            <w:sz w:val="30"/>
            <w:rtl w:val="true"/>
          </w:rPr>
          <w:t>نَوارُ</w:t>
        </w:r>
      </w:ins>
      <w:ins w:id="157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38" w:author="فاتن" w:date="2004-10-09T22:34:00Z">
        <w:r>
          <w:rPr>
            <w:sz w:val="30"/>
            <w:sz w:val="30"/>
            <w:rtl w:val="true"/>
          </w:rPr>
          <w:t>ولاتَ</w:t>
        </w:r>
      </w:ins>
      <w:ins w:id="157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40" w:author="فاتن" w:date="2004-10-09T22:34:00Z">
        <w:r>
          <w:rPr>
            <w:sz w:val="30"/>
            <w:sz w:val="30"/>
            <w:rtl w:val="true"/>
          </w:rPr>
          <w:t>هَنَّا</w:t>
        </w:r>
      </w:ins>
      <w:ins w:id="157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42" w:author="فاتن" w:date="2004-10-09T22:34:00Z">
        <w:r>
          <w:rPr>
            <w:sz w:val="30"/>
            <w:sz w:val="30"/>
            <w:rtl w:val="true"/>
          </w:rPr>
          <w:t>حَنَّتِ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72555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5744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5745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5746" w:author="Eptesam" w:date="2005-06-26T21:38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هناك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1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5747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5748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5749" w:author="Eptesam" w:date="2005-06-26T21:38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هناك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5760" w:author="فاتن" w:date="2004-10-09T22:34:00Z"/>
        </w:rPr>
      </w:pPr>
      <w:ins w:id="15750" w:author="فاتن" w:date="2004-10-09T22:34:00Z">
        <w:r>
          <w:rPr>
            <w:rFonts w:cs="Times New Roman"/>
            <w:sz w:val="30"/>
            <w:rtl w:val="true"/>
          </w:rPr>
          <w:t xml:space="preserve">                    </w:t>
        </w:r>
      </w:ins>
      <w:ins w:id="15751" w:author="فاتن" w:date="2004-10-09T22:34:00Z">
        <w:r>
          <w:rPr>
            <w:sz w:val="30"/>
            <w:sz w:val="30"/>
            <w:rtl w:val="true"/>
          </w:rPr>
          <w:t>وبَدا</w:t>
        </w:r>
      </w:ins>
      <w:ins w:id="157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53" w:author="فاتن" w:date="2004-10-09T22:34:00Z">
        <w:r>
          <w:rPr>
            <w:sz w:val="30"/>
            <w:sz w:val="30"/>
            <w:rtl w:val="true"/>
          </w:rPr>
          <w:t>الذى</w:t>
        </w:r>
      </w:ins>
      <w:ins w:id="157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55" w:author="فاتن" w:date="2004-10-09T22:34:00Z">
        <w:r>
          <w:rPr>
            <w:sz w:val="30"/>
            <w:sz w:val="30"/>
            <w:rtl w:val="true"/>
          </w:rPr>
          <w:t>كانَتْ</w:t>
        </w:r>
      </w:ins>
      <w:ins w:id="157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57" w:author="فاتن" w:date="2004-10-09T22:34:00Z">
        <w:r>
          <w:rPr>
            <w:sz w:val="30"/>
            <w:sz w:val="30"/>
            <w:rtl w:val="true"/>
          </w:rPr>
          <w:t>نَوارُ</w:t>
        </w:r>
      </w:ins>
      <w:ins w:id="157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59" w:author="فاتن" w:date="2004-10-09T22:34:00Z">
        <w:r>
          <w:rPr>
            <w:sz w:val="30"/>
            <w:sz w:val="30"/>
            <w:rtl w:val="true"/>
          </w:rPr>
          <w:t>أَجَنَّتِ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5772" w:author="فاتن" w:date="2004-10-09T22:34:00Z"/>
        </w:rPr>
      </w:pPr>
      <w:ins w:id="15761" w:author="فاتن" w:date="2004-10-09T22:34:00Z">
        <w:r>
          <w:rPr>
            <w:sz w:val="30"/>
            <w:sz w:val="30"/>
            <w:rtl w:val="true"/>
          </w:rPr>
          <w:t>يقول</w:t>
        </w:r>
      </w:ins>
      <w:ins w:id="15762" w:author="فاتن" w:date="2004-10-09T22:34:00Z">
        <w:r>
          <w:rPr>
            <w:sz w:val="30"/>
            <w:rtl w:val="true"/>
          </w:rPr>
          <w:t xml:space="preserve">: </w:t>
        </w:r>
      </w:ins>
      <w:ins w:id="15763" w:author="فاتن" w:date="2004-10-09T22:34:00Z">
        <w:r>
          <w:rPr>
            <w:sz w:val="30"/>
            <w:sz w:val="30"/>
            <w:rtl w:val="true"/>
          </w:rPr>
          <w:t>ليس</w:t>
        </w:r>
      </w:ins>
      <w:ins w:id="1576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65" w:author="فاتن" w:date="2004-10-09T22:34:00Z">
        <w:r>
          <w:rPr>
            <w:sz w:val="30"/>
            <w:sz w:val="30"/>
            <w:rtl w:val="true"/>
          </w:rPr>
          <w:t>ذا</w:t>
        </w:r>
      </w:ins>
      <w:ins w:id="1576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67" w:author="فاتن" w:date="2004-10-09T22:34:00Z">
        <w:r>
          <w:rPr>
            <w:sz w:val="30"/>
            <w:sz w:val="30"/>
            <w:rtl w:val="true"/>
          </w:rPr>
          <w:t>موضِعَ</w:t>
        </w:r>
      </w:ins>
      <w:ins w:id="1576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69" w:author="فاتن" w:date="2005-01-19T00:07:00Z">
        <w:r>
          <w:rPr>
            <w:sz w:val="30"/>
            <w:sz w:val="30"/>
            <w:rtl w:val="true"/>
          </w:rPr>
          <w:t>ح</w:t>
        </w:r>
      </w:ins>
      <w:ins w:id="15770" w:author="فاتن" w:date="2004-10-09T22:34:00Z">
        <w:r>
          <w:rPr>
            <w:sz w:val="30"/>
            <w:sz w:val="30"/>
            <w:rtl w:val="true"/>
          </w:rPr>
          <w:t>َنِينٍ</w:t>
        </w:r>
      </w:ins>
      <w:ins w:id="15771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5778" w:author="فاتن" w:date="2004-10-09T22:34:00Z"/>
        </w:rPr>
      </w:pPr>
      <w:ins w:id="15773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5774" w:author="فاتن" w:date="2004-10-09T22:34:00Z">
        <w:r>
          <w:rPr>
            <w:sz w:val="30"/>
            <w:sz w:val="30"/>
            <w:rtl w:val="true"/>
          </w:rPr>
          <w:t>وقولُ</w:t>
        </w:r>
      </w:ins>
      <w:ins w:id="1577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76" w:author="فاتن" w:date="2004-10-09T22:34:00Z">
        <w:r>
          <w:rPr>
            <w:sz w:val="30"/>
            <w:sz w:val="30"/>
            <w:rtl w:val="true"/>
          </w:rPr>
          <w:t>الراعى</w:t>
        </w:r>
      </w:ins>
      <w:ins w:id="15777" w:author="فاتن" w:date="2004-10-09T22:3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5789" w:author="فاتن" w:date="2004-10-09T22:34:00Z"/>
        </w:rPr>
      </w:pPr>
      <w:ins w:id="15779" w:author="فاتن" w:date="2004-10-09T22:34:00Z">
        <w:r>
          <w:rPr>
            <w:rFonts w:cs="Times New Roman"/>
            <w:sz w:val="30"/>
            <w:rtl w:val="true"/>
          </w:rPr>
          <w:t xml:space="preserve">      </w:t>
        </w:r>
      </w:ins>
      <w:ins w:id="15780" w:author="فاتن" w:date="2004-10-09T22:34:00Z">
        <w:r>
          <w:rPr>
            <w:sz w:val="30"/>
            <w:sz w:val="30"/>
            <w:rtl w:val="true"/>
          </w:rPr>
          <w:t>أَفِى</w:t>
        </w:r>
      </w:ins>
      <w:ins w:id="1578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82" w:author="فاتن" w:date="2004-10-09T22:34:00Z">
        <w:r>
          <w:rPr>
            <w:sz w:val="30"/>
            <w:sz w:val="30"/>
            <w:rtl w:val="true"/>
          </w:rPr>
          <w:t>أَثَرِ</w:t>
        </w:r>
      </w:ins>
      <w:ins w:id="1578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84" w:author="فاتن" w:date="2004-10-09T22:34:00Z">
        <w:r>
          <w:rPr>
            <w:sz w:val="30"/>
            <w:sz w:val="30"/>
            <w:rtl w:val="true"/>
          </w:rPr>
          <w:t>الأَظْعانِ</w:t>
        </w:r>
      </w:ins>
      <w:ins w:id="1578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86" w:author="فاتن" w:date="2004-10-09T22:34:00Z">
        <w:r>
          <w:rPr>
            <w:sz w:val="30"/>
            <w:sz w:val="30"/>
            <w:rtl w:val="true"/>
          </w:rPr>
          <w:t>عَيْنُك</w:t>
        </w:r>
      </w:ins>
      <w:ins w:id="157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88" w:author="فاتن" w:date="2004-10-09T22:34:00Z">
        <w:r>
          <w:rPr>
            <w:sz w:val="30"/>
            <w:sz w:val="30"/>
            <w:rtl w:val="true"/>
          </w:rPr>
          <w:t>تَلْمَحُ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5806" w:author="فاتن" w:date="2004-10-09T22:34:00Z"/>
        </w:rPr>
      </w:pPr>
      <w:ins w:id="15790" w:author="فاتن" w:date="2004-10-09T22:34:00Z">
        <w:r>
          <w:rPr>
            <w:rFonts w:cs="Times New Roman"/>
            <w:sz w:val="30"/>
            <w:rtl w:val="true"/>
          </w:rPr>
          <w:t xml:space="preserve">                   </w:t>
        </w:r>
      </w:ins>
      <w:ins w:id="15791" w:author="فاتن" w:date="2004-10-09T22:34:00Z">
        <w:r>
          <w:rPr>
            <w:sz w:val="30"/>
            <w:sz w:val="30"/>
            <w:rtl w:val="true"/>
          </w:rPr>
          <w:t>نَعَمْ</w:t>
        </w:r>
      </w:ins>
      <w:ins w:id="1579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93" w:author="فاتن" w:date="2004-10-09T22:34:00Z">
        <w:r>
          <w:rPr>
            <w:sz w:val="30"/>
            <w:sz w:val="30"/>
            <w:rtl w:val="true"/>
          </w:rPr>
          <w:t>لاتَ</w:t>
        </w:r>
      </w:ins>
      <w:ins w:id="157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95" w:author="فاتن" w:date="2004-10-09T22:34:00Z">
        <w:r>
          <w:rPr>
            <w:sz w:val="30"/>
            <w:sz w:val="30"/>
            <w:rtl w:val="true"/>
          </w:rPr>
          <w:t>هَنَّا</w:t>
        </w:r>
      </w:ins>
      <w:ins w:id="1579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97" w:author="فاتن" w:date="2004-10-09T22:34:00Z">
        <w:r>
          <w:rPr>
            <w:sz w:val="30"/>
            <w:sz w:val="30"/>
            <w:rtl w:val="true"/>
          </w:rPr>
          <w:t>إِنَّ</w:t>
        </w:r>
      </w:ins>
      <w:ins w:id="1579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99" w:author="فاتن" w:date="2004-10-09T22:34:00Z">
        <w:r>
          <w:rPr>
            <w:sz w:val="30"/>
            <w:sz w:val="30"/>
            <w:rtl w:val="true"/>
          </w:rPr>
          <w:t>قَلْبَكَ</w:t>
        </w:r>
      </w:ins>
      <w:ins w:id="1580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01" w:author="فاتن" w:date="2004-10-09T22:34:00Z">
        <w:r>
          <w:rPr>
            <w:sz w:val="30"/>
            <w:sz w:val="30"/>
            <w:rtl w:val="true"/>
          </w:rPr>
          <w:t>مِتْيَحُ</w:t>
        </w:r>
      </w:ins>
      <w:ins w:id="15802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5803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68"/>
        </w:r>
      </w:ins>
      <w:ins w:id="15804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5805" w:author="فاتن" w:date="2004-10-09T22:34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5831" w:author="فاتن" w:date="2004-10-09T22:34:00Z"/>
        </w:rPr>
      </w:pPr>
      <w:ins w:id="15807" w:author="فاتن" w:date="2004-10-09T22:34:00Z">
        <w:r>
          <w:rPr>
            <w:sz w:val="30"/>
            <w:sz w:val="30"/>
            <w:rtl w:val="true"/>
          </w:rPr>
          <w:t>يَعْنى</w:t>
        </w:r>
      </w:ins>
      <w:ins w:id="1580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09" w:author="فاتن" w:date="2004-10-09T22:34:00Z">
        <w:r>
          <w:rPr>
            <w:sz w:val="30"/>
            <w:sz w:val="30"/>
            <w:rtl w:val="true"/>
          </w:rPr>
          <w:t>لَيْس</w:t>
        </w:r>
      </w:ins>
      <w:ins w:id="1581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11" w:author="فاتن" w:date="2004-10-09T22:34:00Z">
        <w:r>
          <w:rPr>
            <w:sz w:val="30"/>
            <w:sz w:val="30"/>
            <w:rtl w:val="true"/>
          </w:rPr>
          <w:t>الأمرُ</w:t>
        </w:r>
      </w:ins>
      <w:ins w:id="1581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13" w:author="فاتن" w:date="2004-10-09T22:34:00Z">
        <w:r>
          <w:rPr>
            <w:sz w:val="30"/>
            <w:sz w:val="30"/>
            <w:rtl w:val="true"/>
          </w:rPr>
          <w:t>حيثُ</w:t>
        </w:r>
      </w:ins>
      <w:ins w:id="1581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15" w:author="فاتن" w:date="2004-10-09T22:34:00Z">
        <w:r>
          <w:rPr>
            <w:sz w:val="30"/>
            <w:sz w:val="30"/>
            <w:rtl w:val="true"/>
          </w:rPr>
          <w:t>ما</w:t>
        </w:r>
      </w:ins>
      <w:ins w:id="1581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17" w:author="فاتن" w:date="2004-10-09T22:34:00Z">
        <w:r>
          <w:rPr>
            <w:sz w:val="30"/>
            <w:sz w:val="30"/>
            <w:rtl w:val="true"/>
          </w:rPr>
          <w:t>ذهبتَ</w:t>
        </w:r>
      </w:ins>
      <w:ins w:id="15818" w:author="Eptesam" w:date="2005-08-09T20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19" w:author="فاتن" w:date="2004-10-09T22:34:00Z">
        <w:r>
          <w:rPr>
            <w:sz w:val="30"/>
            <w:sz w:val="30"/>
            <w:rtl w:val="true"/>
          </w:rPr>
          <w:t>،</w:t>
        </w:r>
      </w:ins>
      <w:ins w:id="158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21" w:author="فاتن" w:date="2004-10-09T22:34:00Z">
        <w:r>
          <w:rPr>
            <w:sz w:val="30"/>
            <w:sz w:val="30"/>
            <w:rtl w:val="true"/>
          </w:rPr>
          <w:t>قال</w:t>
        </w:r>
      </w:ins>
      <w:ins w:id="158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23" w:author="فاتن" w:date="2004-10-09T22:34:00Z">
        <w:r>
          <w:rPr>
            <w:sz w:val="30"/>
            <w:sz w:val="30"/>
            <w:rtl w:val="true"/>
          </w:rPr>
          <w:t>الفرَّاءُ</w:t>
        </w:r>
      </w:ins>
      <w:ins w:id="15824" w:author="فاتن" w:date="2005-01-19T00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25" w:author="فاتن" w:date="2004-10-09T22:34:00Z">
        <w:del w:id="15826" w:author="Eptesam" w:date="2005-08-09T20:14:00Z">
          <w:r>
            <w:rPr>
              <w:rFonts w:cs="Times New Roman"/>
              <w:sz w:val="30"/>
              <w:sz w:val="30"/>
              <w:rtl w:val="true"/>
            </w:rPr>
            <w:delText xml:space="preserve">     </w:delText>
          </w:r>
        </w:del>
      </w:ins>
      <w:ins w:id="15827" w:author="فاتن" w:date="2004-10-09T22:34:00Z">
        <w:r>
          <w:rPr>
            <w:sz w:val="30"/>
            <w:sz w:val="30"/>
            <w:rtl w:val="true"/>
          </w:rPr>
          <w:t>ومِن</w:t>
        </w:r>
      </w:ins>
      <w:ins w:id="158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29" w:author="فاتن" w:date="2004-10-09T22:34:00Z">
        <w:r>
          <w:rPr>
            <w:sz w:val="30"/>
            <w:sz w:val="30"/>
            <w:rtl w:val="true"/>
          </w:rPr>
          <w:t>أَمْثالهم</w:t>
        </w:r>
      </w:ins>
      <w:ins w:id="15830" w:author="فاتن" w:date="2004-10-09T22:3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ins w:id="15847" w:author="فاتن" w:date="2004-10-09T22:34:00Z"/>
        </w:rPr>
      </w:pPr>
      <w:ins w:id="15832" w:author="فاتن" w:date="2004-10-09T22:34:00Z">
        <w:r>
          <w:rPr>
            <w:sz w:val="30"/>
            <w:rtl w:val="true"/>
          </w:rPr>
          <w:t xml:space="preserve">* </w:t>
        </w:r>
      </w:ins>
      <w:ins w:id="15833" w:author="فاتن" w:date="2004-10-09T22:34:00Z">
        <w:r>
          <w:rPr>
            <w:sz w:val="30"/>
            <w:sz w:val="30"/>
            <w:rtl w:val="true"/>
          </w:rPr>
          <w:t>هَنَّا</w:t>
        </w:r>
      </w:ins>
      <w:ins w:id="1583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35" w:author="فاتن" w:date="2004-10-09T22:34:00Z">
        <w:r>
          <w:rPr>
            <w:sz w:val="30"/>
            <w:sz w:val="30"/>
            <w:rtl w:val="true"/>
          </w:rPr>
          <w:t>وهَنَّا</w:t>
        </w:r>
      </w:ins>
      <w:ins w:id="1583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37" w:author="فاتن" w:date="2004-10-09T22:34:00Z">
        <w:r>
          <w:rPr>
            <w:sz w:val="30"/>
            <w:sz w:val="30"/>
            <w:rtl w:val="true"/>
          </w:rPr>
          <w:t>عَنْ</w:t>
        </w:r>
      </w:ins>
      <w:ins w:id="1583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39" w:author="فاتن" w:date="2004-10-09T22:34:00Z">
        <w:r>
          <w:rPr>
            <w:sz w:val="30"/>
            <w:sz w:val="30"/>
            <w:rtl w:val="true"/>
          </w:rPr>
          <w:t>جِمالِ</w:t>
        </w:r>
      </w:ins>
      <w:ins w:id="158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41" w:author="فاتن" w:date="2004-10-09T22:34:00Z">
        <w:r>
          <w:rPr>
            <w:sz w:val="30"/>
            <w:sz w:val="30"/>
            <w:rtl w:val="true"/>
          </w:rPr>
          <w:t>وَعْوَعَهْ</w:t>
        </w:r>
      </w:ins>
      <w:ins w:id="158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43" w:author="فاتن" w:date="2004-10-09T22:34:00Z">
        <w:r>
          <w:rPr>
            <w:sz w:val="30"/>
            <w:rtl w:val="true"/>
          </w:rPr>
          <w:t>*</w:t>
        </w:r>
      </w:ins>
      <w:ins w:id="15844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5845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69"/>
        </w:r>
      </w:ins>
      <w:ins w:id="15846" w:author="فاتن" w:date="2004-10-09T22:34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5910" w:author="فاتن" w:date="2004-10-09T22:34:00Z"/>
        </w:rPr>
      </w:pPr>
      <w:ins w:id="15848" w:author="فاتن" w:date="2004-10-09T22:34:00Z">
        <w:r>
          <w:rPr>
            <w:sz w:val="30"/>
            <w:sz w:val="30"/>
            <w:rtl w:val="true"/>
          </w:rPr>
          <w:t>كما</w:t>
        </w:r>
      </w:ins>
      <w:ins w:id="1584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50" w:author="فاتن" w:date="2004-10-09T22:34:00Z">
        <w:r>
          <w:rPr>
            <w:sz w:val="30"/>
            <w:sz w:val="30"/>
            <w:rtl w:val="true"/>
          </w:rPr>
          <w:t>تقولُ</w:t>
        </w:r>
      </w:ins>
      <w:ins w:id="15851" w:author="فاتن" w:date="2004-10-09T22:34:00Z">
        <w:r>
          <w:rPr>
            <w:sz w:val="30"/>
            <w:rtl w:val="true"/>
          </w:rPr>
          <w:t xml:space="preserve">: </w:t>
        </w:r>
      </w:ins>
      <w:ins w:id="15852" w:author="فاتن" w:date="2004-10-09T22:34:00Z">
        <w:r>
          <w:rPr>
            <w:sz w:val="30"/>
            <w:sz w:val="30"/>
            <w:rtl w:val="true"/>
          </w:rPr>
          <w:t>كُلُّ</w:t>
        </w:r>
      </w:ins>
      <w:ins w:id="158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54" w:author="فاتن" w:date="2004-10-09T22:34:00Z">
        <w:r>
          <w:rPr>
            <w:sz w:val="30"/>
            <w:sz w:val="30"/>
            <w:rtl w:val="true"/>
          </w:rPr>
          <w:t>شَىءٍ</w:t>
        </w:r>
      </w:ins>
      <w:ins w:id="158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56" w:author="فاتن" w:date="2004-10-09T22:34:00Z">
        <w:r>
          <w:rPr>
            <w:sz w:val="30"/>
            <w:sz w:val="30"/>
            <w:rtl w:val="true"/>
          </w:rPr>
          <w:t>ولا</w:t>
        </w:r>
      </w:ins>
      <w:ins w:id="1585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58" w:author="فاتن" w:date="2004-10-09T22:34:00Z">
        <w:r>
          <w:rPr>
            <w:sz w:val="30"/>
            <w:sz w:val="30"/>
            <w:rtl w:val="true"/>
          </w:rPr>
          <w:t>وَجَعَ</w:t>
        </w:r>
      </w:ins>
      <w:ins w:id="1585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60" w:author="فاتن" w:date="2004-10-09T22:34:00Z">
        <w:r>
          <w:rPr>
            <w:sz w:val="30"/>
            <w:sz w:val="30"/>
            <w:rtl w:val="true"/>
          </w:rPr>
          <w:t>الرأسِ،</w:t>
        </w:r>
      </w:ins>
      <w:ins w:id="1586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62" w:author="فاتن" w:date="2004-10-09T22:34:00Z">
        <w:r>
          <w:rPr>
            <w:sz w:val="30"/>
            <w:sz w:val="30"/>
            <w:rtl w:val="true"/>
          </w:rPr>
          <w:t>وكُلُّ</w:t>
        </w:r>
      </w:ins>
      <w:ins w:id="158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64" w:author="فاتن" w:date="2004-10-09T22:34:00Z">
        <w:r>
          <w:rPr>
            <w:sz w:val="30"/>
            <w:sz w:val="30"/>
            <w:rtl w:val="true"/>
          </w:rPr>
          <w:t>شىءٍ</w:t>
        </w:r>
      </w:ins>
      <w:ins w:id="158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66" w:author="فاتن" w:date="2004-10-09T22:34:00Z">
        <w:r>
          <w:rPr>
            <w:sz w:val="30"/>
            <w:sz w:val="30"/>
            <w:rtl w:val="true"/>
          </w:rPr>
          <w:t>ولا</w:t>
        </w:r>
      </w:ins>
      <w:ins w:id="158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68" w:author="فاتن" w:date="2004-10-09T22:34:00Z">
        <w:r>
          <w:rPr>
            <w:sz w:val="30"/>
            <w:sz w:val="30"/>
            <w:rtl w:val="true"/>
          </w:rPr>
          <w:t>سَيْف</w:t>
        </w:r>
      </w:ins>
      <w:ins w:id="15869" w:author="Eptesam" w:date="2005-06-26T21:39:00Z">
        <w:r>
          <w:rPr>
            <w:sz w:val="30"/>
            <w:sz w:val="30"/>
            <w:rtl w:val="true"/>
          </w:rPr>
          <w:t>َ</w:t>
        </w:r>
      </w:ins>
      <w:ins w:id="1587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71" w:author="فاتن" w:date="2004-10-09T22:34:00Z">
        <w:r>
          <w:rPr>
            <w:sz w:val="30"/>
            <w:sz w:val="30"/>
            <w:rtl w:val="true"/>
          </w:rPr>
          <w:t>فَراشةٍ</w:t>
        </w:r>
      </w:ins>
      <w:ins w:id="15872" w:author="فاتن" w:date="2005-01-19T00:08:00Z">
        <w:r>
          <w:rPr>
            <w:sz w:val="30"/>
            <w:rtl w:val="true"/>
          </w:rPr>
          <w:t>:</w:t>
        </w:r>
      </w:ins>
      <w:ins w:id="15873" w:author="فاتن" w:date="2004-10-09T22:34:00Z">
        <w:r>
          <w:rPr>
            <w:sz w:val="30"/>
            <w:rtl w:val="true"/>
          </w:rPr>
          <w:t xml:space="preserve"> </w:t>
        </w:r>
      </w:ins>
      <w:ins w:id="15874" w:author="فاتن" w:date="2004-10-09T22:34:00Z">
        <w:r>
          <w:rPr>
            <w:sz w:val="30"/>
            <w:sz w:val="30"/>
            <w:rtl w:val="true"/>
          </w:rPr>
          <w:t>ومعنى</w:t>
        </w:r>
      </w:ins>
      <w:ins w:id="1587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76" w:author="فاتن" w:date="2004-10-09T22:34:00Z">
        <w:r>
          <w:rPr>
            <w:sz w:val="30"/>
            <w:sz w:val="30"/>
            <w:rtl w:val="true"/>
          </w:rPr>
          <w:t>هذا</w:t>
        </w:r>
      </w:ins>
      <w:ins w:id="1587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78" w:author="فاتن" w:date="2004-10-09T22:34:00Z">
        <w:r>
          <w:rPr>
            <w:sz w:val="30"/>
            <w:sz w:val="30"/>
            <w:rtl w:val="true"/>
          </w:rPr>
          <w:t>الكلام</w:t>
        </w:r>
      </w:ins>
      <w:ins w:id="15879" w:author="فاتن" w:date="2004-10-09T22:34:00Z">
        <w:r>
          <w:rPr>
            <w:sz w:val="30"/>
            <w:rtl w:val="true"/>
          </w:rPr>
          <w:t xml:space="preserve">: </w:t>
        </w:r>
      </w:ins>
      <w:ins w:id="15880" w:author="فاتن" w:date="2004-10-09T22:34:00Z">
        <w:r>
          <w:rPr>
            <w:sz w:val="30"/>
            <w:sz w:val="30"/>
            <w:rtl w:val="true"/>
          </w:rPr>
          <w:t>إذا</w:t>
        </w:r>
      </w:ins>
      <w:ins w:id="1588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82" w:author="فاتن" w:date="2004-10-09T22:34:00Z">
        <w:r>
          <w:rPr>
            <w:sz w:val="30"/>
            <w:sz w:val="30"/>
            <w:rtl w:val="true"/>
          </w:rPr>
          <w:t>سَلِمْتُ</w:t>
        </w:r>
      </w:ins>
      <w:ins w:id="1588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84" w:author="فاتن" w:date="2004-10-09T22:34:00Z">
        <w:r>
          <w:rPr>
            <w:sz w:val="30"/>
            <w:sz w:val="30"/>
            <w:rtl w:val="true"/>
          </w:rPr>
          <w:t>وسَلِمَ</w:t>
        </w:r>
      </w:ins>
      <w:ins w:id="1588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86" w:author="فاتن" w:date="2005-01-19T00:08:00Z">
        <w:r>
          <w:rPr>
            <w:sz w:val="30"/>
            <w:sz w:val="30"/>
            <w:rtl w:val="true"/>
          </w:rPr>
          <w:t>ف</w:t>
        </w:r>
      </w:ins>
      <w:ins w:id="15887" w:author="فاتن" w:date="2004-10-09T22:34:00Z">
        <w:r>
          <w:rPr>
            <w:sz w:val="30"/>
            <w:sz w:val="30"/>
            <w:rtl w:val="true"/>
          </w:rPr>
          <w:t>ُلان</w:t>
        </w:r>
      </w:ins>
      <w:ins w:id="15888" w:author="mm" w:date="2005-06-13T22:06:00Z">
        <w:r>
          <w:rPr>
            <w:sz w:val="30"/>
            <w:sz w:val="30"/>
            <w:rtl w:val="true"/>
          </w:rPr>
          <w:t>ٌ</w:t>
        </w:r>
      </w:ins>
      <w:ins w:id="158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90" w:author="فاتن" w:date="2004-10-09T22:34:00Z">
        <w:r>
          <w:rPr>
            <w:sz w:val="30"/>
            <w:sz w:val="30"/>
            <w:rtl w:val="true"/>
          </w:rPr>
          <w:t>فلم</w:t>
        </w:r>
      </w:ins>
      <w:ins w:id="158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92" w:author="فاتن" w:date="2004-10-09T22:34:00Z">
        <w:r>
          <w:rPr>
            <w:sz w:val="30"/>
            <w:sz w:val="30"/>
            <w:rtl w:val="true"/>
          </w:rPr>
          <w:t>أكْ</w:t>
        </w:r>
      </w:ins>
      <w:ins w:id="15893" w:author="Eptesam" w:date="2005-06-26T21:39:00Z">
        <w:r>
          <w:rPr>
            <w:sz w:val="30"/>
            <w:sz w:val="30"/>
            <w:rtl w:val="true"/>
          </w:rPr>
          <w:t>ت</w:t>
        </w:r>
      </w:ins>
      <w:ins w:id="15894" w:author="فاتن" w:date="2004-10-09T22:34:00Z">
        <w:del w:id="15895" w:author="Eptesam" w:date="2005-06-26T21:39:00Z">
          <w:r>
            <w:rPr>
              <w:sz w:val="30"/>
              <w:sz w:val="30"/>
              <w:rtl w:val="true"/>
            </w:rPr>
            <w:delText>ث</w:delText>
          </w:r>
        </w:del>
      </w:ins>
      <w:ins w:id="15896" w:author="فاتن" w:date="2004-10-09T22:34:00Z">
        <w:r>
          <w:rPr>
            <w:sz w:val="30"/>
            <w:sz w:val="30"/>
            <w:rtl w:val="true"/>
          </w:rPr>
          <w:t>َرِ</w:t>
        </w:r>
      </w:ins>
      <w:ins w:id="15897" w:author="فاتن" w:date="2005-01-19T00:08:00Z">
        <w:r>
          <w:rPr>
            <w:sz w:val="30"/>
            <w:sz w:val="30"/>
            <w:rtl w:val="true"/>
          </w:rPr>
          <w:t>ث</w:t>
        </w:r>
      </w:ins>
      <w:ins w:id="15898" w:author="فاتن" w:date="2004-10-09T22:34:00Z">
        <w:r>
          <w:rPr>
            <w:sz w:val="30"/>
            <w:sz w:val="30"/>
            <w:rtl w:val="true"/>
          </w:rPr>
          <w:t>ْ</w:t>
        </w:r>
      </w:ins>
      <w:ins w:id="158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00" w:author="فاتن" w:date="2004-10-09T22:34:00Z">
        <w:del w:id="15901" w:author="mm" w:date="2005-06-13T22:06:00Z">
          <w:r>
            <w:rPr>
              <w:sz w:val="30"/>
              <w:sz w:val="30"/>
              <w:rtl w:val="true"/>
            </w:rPr>
            <w:delText>ا</w:delText>
          </w:r>
        </w:del>
      </w:ins>
      <w:ins w:id="15902" w:author="فاتن" w:date="2004-10-09T22:34:00Z">
        <w:r>
          <w:rPr>
            <w:sz w:val="30"/>
            <w:sz w:val="30"/>
            <w:rtl w:val="true"/>
          </w:rPr>
          <w:t>ل</w:t>
        </w:r>
      </w:ins>
      <w:ins w:id="15903" w:author="Eptesam" w:date="2005-06-26T21:39:00Z">
        <w:r>
          <w:rPr>
            <w:sz w:val="30"/>
            <w:sz w:val="30"/>
            <w:rtl w:val="true"/>
          </w:rPr>
          <w:t>ِ</w:t>
        </w:r>
      </w:ins>
      <w:ins w:id="15904" w:author="فاتن" w:date="2004-10-09T22:34:00Z">
        <w:r>
          <w:rPr>
            <w:sz w:val="30"/>
            <w:sz w:val="30"/>
            <w:rtl w:val="true"/>
          </w:rPr>
          <w:t>غ</w:t>
        </w:r>
      </w:ins>
      <w:ins w:id="15905" w:author="Eptesam" w:date="2005-06-26T21:39:00Z">
        <w:r>
          <w:rPr>
            <w:sz w:val="30"/>
            <w:sz w:val="30"/>
            <w:rtl w:val="true"/>
          </w:rPr>
          <w:t>َ</w:t>
        </w:r>
      </w:ins>
      <w:ins w:id="15906" w:author="فاتن" w:date="2004-10-09T22:34:00Z">
        <w:del w:id="15907" w:author="Eptesam" w:date="2005-06-26T21:39:00Z">
          <w:r>
            <w:rPr>
              <w:sz w:val="30"/>
              <w:sz w:val="30"/>
              <w:rtl w:val="true"/>
            </w:rPr>
            <w:delText>ِ</w:delText>
          </w:r>
        </w:del>
      </w:ins>
      <w:ins w:id="15908" w:author="فاتن" w:date="2004-10-09T22:34:00Z">
        <w:r>
          <w:rPr>
            <w:sz w:val="30"/>
            <w:sz w:val="30"/>
            <w:rtl w:val="true"/>
          </w:rPr>
          <w:t>يْرِه</w:t>
        </w:r>
      </w:ins>
      <w:ins w:id="15909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6038" w:author="فاتن" w:date="2004-10-09T22:34:00Z"/>
        </w:rPr>
      </w:pPr>
      <w:ins w:id="15911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5912" w:author="فاتن" w:date="2004-10-09T22:34:00Z">
        <w:r>
          <w:rPr>
            <w:sz w:val="30"/>
            <w:sz w:val="30"/>
            <w:rtl w:val="true"/>
          </w:rPr>
          <w:t>وألف</w:t>
        </w:r>
      </w:ins>
      <w:ins w:id="159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14" w:author="فاتن" w:date="2005-01-19T00:08:00Z">
        <w:r>
          <w:rPr>
            <w:sz w:val="30"/>
            <w:sz w:val="30"/>
            <w:rtl w:val="true"/>
          </w:rPr>
          <w:t>ي</w:t>
        </w:r>
      </w:ins>
      <w:ins w:id="15915" w:author="فاتن" w:date="2004-10-09T22:34:00Z">
        <w:r>
          <w:rPr>
            <w:sz w:val="30"/>
            <w:sz w:val="30"/>
            <w:rtl w:val="true"/>
          </w:rPr>
          <w:t>ا</w:t>
        </w:r>
      </w:ins>
      <w:ins w:id="15916" w:author="فاتن" w:date="2005-01-19T00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17" w:author="فاتن" w:date="2004-10-09T22:34:00Z">
        <w:r>
          <w:rPr>
            <w:sz w:val="30"/>
            <w:sz w:val="30"/>
            <w:rtl w:val="true"/>
          </w:rPr>
          <w:t>هُناه،</w:t>
        </w:r>
      </w:ins>
      <w:ins w:id="1591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19" w:author="فاتن" w:date="2004-10-09T22:34:00Z">
        <w:r>
          <w:rPr>
            <w:sz w:val="30"/>
            <w:sz w:val="30"/>
            <w:rtl w:val="true"/>
          </w:rPr>
          <w:t>فى</w:t>
        </w:r>
      </w:ins>
      <w:ins w:id="159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21" w:author="فاتن" w:date="2004-10-09T22:34:00Z">
        <w:r>
          <w:rPr>
            <w:sz w:val="30"/>
            <w:sz w:val="30"/>
            <w:rtl w:val="true"/>
          </w:rPr>
          <w:t>النداء</w:t>
        </w:r>
      </w:ins>
      <w:ins w:id="15922" w:author="mm" w:date="2005-06-13T22:07:00Z">
        <w:r>
          <w:rPr>
            <w:sz w:val="30"/>
            <w:sz w:val="30"/>
            <w:rtl w:val="true"/>
          </w:rPr>
          <w:t>،</w:t>
        </w:r>
      </w:ins>
      <w:ins w:id="1592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24" w:author="فاتن" w:date="2004-10-09T22:34:00Z">
        <w:r>
          <w:rPr>
            <w:sz w:val="30"/>
            <w:sz w:val="30"/>
            <w:rtl w:val="true"/>
          </w:rPr>
          <w:t>بدلٌ</w:t>
        </w:r>
      </w:ins>
      <w:ins w:id="1592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26" w:author="فاتن" w:date="2004-10-09T22:34:00Z">
        <w:r>
          <w:rPr>
            <w:sz w:val="30"/>
            <w:sz w:val="30"/>
            <w:rtl w:val="true"/>
          </w:rPr>
          <w:t>من</w:t>
        </w:r>
      </w:ins>
      <w:ins w:id="159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28" w:author="فاتن" w:date="2004-10-09T22:34:00Z">
        <w:r>
          <w:rPr>
            <w:sz w:val="30"/>
            <w:sz w:val="30"/>
            <w:rtl w:val="true"/>
          </w:rPr>
          <w:t>الواو</w:t>
        </w:r>
      </w:ins>
      <w:ins w:id="159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30" w:author="فاتن" w:date="2004-10-09T22:34:00Z">
        <w:r>
          <w:rPr>
            <w:sz w:val="30"/>
            <w:sz w:val="30"/>
            <w:rtl w:val="true"/>
          </w:rPr>
          <w:t>التى</w:t>
        </w:r>
      </w:ins>
      <w:ins w:id="1593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32" w:author="فاتن" w:date="2004-10-09T22:34:00Z">
        <w:r>
          <w:rPr>
            <w:sz w:val="30"/>
            <w:sz w:val="30"/>
            <w:rtl w:val="true"/>
          </w:rPr>
          <w:t>هِىَ</w:t>
        </w:r>
      </w:ins>
      <w:ins w:id="1593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34" w:author="فاتن" w:date="2004-10-09T22:34:00Z">
        <w:r>
          <w:rPr>
            <w:sz w:val="30"/>
            <w:sz w:val="30"/>
            <w:rtl w:val="true"/>
          </w:rPr>
          <w:t>لامٌ</w:t>
        </w:r>
      </w:ins>
      <w:ins w:id="159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36" w:author="فاتن" w:date="2004-10-09T22:34:00Z">
        <w:r>
          <w:rPr>
            <w:sz w:val="30"/>
            <w:sz w:val="30"/>
            <w:rtl w:val="true"/>
          </w:rPr>
          <w:t>على</w:t>
        </w:r>
      </w:ins>
      <w:ins w:id="159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38" w:author="فاتن" w:date="2004-10-09T22:34:00Z">
        <w:r>
          <w:rPr>
            <w:sz w:val="30"/>
            <w:sz w:val="30"/>
            <w:rtl w:val="true"/>
          </w:rPr>
          <w:t>رأىٍ،</w:t>
        </w:r>
      </w:ins>
      <w:ins w:id="159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40" w:author="فاتن" w:date="2004-10-09T22:34:00Z">
        <w:r>
          <w:rPr>
            <w:sz w:val="30"/>
            <w:sz w:val="30"/>
            <w:rtl w:val="true"/>
          </w:rPr>
          <w:t>ومن</w:t>
        </w:r>
      </w:ins>
      <w:ins w:id="159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42" w:author="فاتن" w:date="2004-10-09T22:34:00Z">
        <w:r>
          <w:rPr>
            <w:sz w:val="30"/>
            <w:sz w:val="30"/>
            <w:rtl w:val="true"/>
          </w:rPr>
          <w:t>الهمزةِ</w:t>
        </w:r>
      </w:ins>
      <w:ins w:id="159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44" w:author="فاتن" w:date="2004-10-09T22:34:00Z">
        <w:r>
          <w:rPr>
            <w:sz w:val="30"/>
            <w:sz w:val="30"/>
            <w:rtl w:val="true"/>
          </w:rPr>
          <w:t>المنقلبةِ</w:t>
        </w:r>
      </w:ins>
      <w:ins w:id="159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46" w:author="فاتن" w:date="2004-10-09T22:34:00Z">
        <w:r>
          <w:rPr>
            <w:sz w:val="30"/>
            <w:sz w:val="30"/>
            <w:rtl w:val="true"/>
          </w:rPr>
          <w:t>عن</w:t>
        </w:r>
      </w:ins>
      <w:ins w:id="15947" w:author="فاتن" w:date="2005-01-19T00:09:00Z">
        <w:r>
          <w:rPr>
            <w:rFonts w:cs="Times New Roman"/>
            <w:sz w:val="30"/>
            <w:sz w:val="30"/>
            <w:rtl w:val="true"/>
          </w:rPr>
          <w:t xml:space="preserve">    </w:t>
        </w:r>
      </w:ins>
      <w:ins w:id="159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49" w:author="فاتن" w:date="2004-10-09T22:34:00Z">
        <w:r>
          <w:rPr>
            <w:sz w:val="30"/>
            <w:sz w:val="30"/>
            <w:rtl w:val="true"/>
          </w:rPr>
          <w:t>الواوِ</w:t>
        </w:r>
      </w:ins>
      <w:ins w:id="159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51" w:author="فاتن" w:date="2004-10-09T22:34:00Z">
        <w:r>
          <w:rPr>
            <w:sz w:val="30"/>
            <w:sz w:val="30"/>
            <w:rtl w:val="true"/>
          </w:rPr>
          <w:t>على</w:t>
        </w:r>
      </w:ins>
      <w:ins w:id="159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53" w:author="فاتن" w:date="2004-10-09T22:34:00Z">
        <w:r>
          <w:rPr>
            <w:sz w:val="30"/>
            <w:sz w:val="30"/>
            <w:rtl w:val="true"/>
          </w:rPr>
          <w:t>رأىٍ،</w:t>
        </w:r>
      </w:ins>
      <w:ins w:id="159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55" w:author="فاتن" w:date="2004-10-09T22:34:00Z">
        <w:r>
          <w:rPr>
            <w:sz w:val="30"/>
            <w:sz w:val="30"/>
            <w:rtl w:val="true"/>
          </w:rPr>
          <w:t>وأصليةٌ</w:t>
        </w:r>
      </w:ins>
      <w:ins w:id="159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57" w:author="فاتن" w:date="2004-10-09T22:34:00Z">
        <w:r>
          <w:rPr>
            <w:sz w:val="30"/>
            <w:sz w:val="30"/>
            <w:rtl w:val="true"/>
          </w:rPr>
          <w:t>على</w:t>
        </w:r>
      </w:ins>
      <w:ins w:id="159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59" w:author="فاتن" w:date="2004-10-09T22:34:00Z">
        <w:r>
          <w:rPr>
            <w:sz w:val="30"/>
            <w:sz w:val="30"/>
            <w:rtl w:val="true"/>
          </w:rPr>
          <w:t>رأىٍ،</w:t>
        </w:r>
      </w:ins>
      <w:ins w:id="159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61" w:author="فاتن" w:date="2004-10-09T22:34:00Z">
        <w:r>
          <w:rPr>
            <w:sz w:val="30"/>
            <w:sz w:val="30"/>
            <w:rtl w:val="true"/>
          </w:rPr>
          <w:t>وزائدةٌ</w:t>
        </w:r>
      </w:ins>
      <w:ins w:id="159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63" w:author="فاتن" w:date="2004-10-09T22:34:00Z">
        <w:r>
          <w:rPr>
            <w:sz w:val="30"/>
            <w:sz w:val="30"/>
            <w:rtl w:val="true"/>
          </w:rPr>
          <w:t>لغيرِ</w:t>
        </w:r>
      </w:ins>
      <w:ins w:id="1596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65" w:author="فاتن" w:date="2004-10-09T22:34:00Z">
        <w:r>
          <w:rPr>
            <w:sz w:val="30"/>
            <w:sz w:val="30"/>
            <w:rtl w:val="true"/>
          </w:rPr>
          <w:t>الوقفِ</w:t>
        </w:r>
      </w:ins>
      <w:ins w:id="1596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67" w:author="فاتن" w:date="2004-10-09T22:34:00Z">
        <w:r>
          <w:rPr>
            <w:sz w:val="30"/>
            <w:rtl w:val="true"/>
          </w:rPr>
          <w:t>[</w:t>
        </w:r>
      </w:ins>
      <w:ins w:id="15968" w:author="فاتن" w:date="2004-10-09T22:34:00Z">
        <w:r>
          <w:rPr>
            <w:sz w:val="30"/>
            <w:sz w:val="30"/>
            <w:rtl w:val="true"/>
          </w:rPr>
          <w:t>علَى</w:t>
        </w:r>
      </w:ins>
      <w:ins w:id="159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70" w:author="فاتن" w:date="2004-10-09T22:34:00Z">
        <w:r>
          <w:rPr>
            <w:sz w:val="30"/>
            <w:sz w:val="30"/>
            <w:rtl w:val="true"/>
          </w:rPr>
          <w:t>رأى</w:t>
        </w:r>
      </w:ins>
      <w:ins w:id="15971" w:author="mm" w:date="2005-06-13T22:08:00Z">
        <w:r>
          <w:rPr>
            <w:sz w:val="30"/>
            <w:rtl w:val="true"/>
          </w:rPr>
          <w:t>]</w:t>
        </w:r>
      </w:ins>
      <w:ins w:id="15972" w:author="mm" w:date="2005-06-13T22:08:00Z">
        <w:r>
          <w:rPr>
            <w:sz w:val="30"/>
            <w:vertAlign w:val="superscript"/>
            <w:rtl w:val="true"/>
          </w:rPr>
          <w:t>(</w:t>
        </w:r>
      </w:ins>
      <w:ins w:id="15973" w:author="فاتن" w:date="2004-10-09T22:34:00Z">
        <w:del w:id="15974" w:author="mm" w:date="2005-06-13T22:08:00Z">
          <w:r>
            <w:rPr>
              <w:sz w:val="30"/>
              <w:vertAlign w:val="superscript"/>
              <w:rtl w:val="true"/>
            </w:rPr>
            <w:delText>]</w:delText>
          </w:r>
        </w:del>
      </w:ins>
      <w:ins w:id="15975" w:author="mm" w:date="2005-06-13T22:07:00Z">
        <w:r>
          <w:rPr>
            <w:rStyle w:val="FootnoteCharacters"/>
            <w:rStyle w:val="FootnoteAnchor"/>
            <w:sz w:val="30"/>
            <w:rtl w:val="true"/>
          </w:rPr>
          <w:footnoteReference w:id="170"/>
        </w:r>
      </w:ins>
      <w:ins w:id="15976" w:author="فاتن" w:date="2004-10-09T22:34:00Z">
        <w:del w:id="15977" w:author="mm" w:date="2005-06-13T22:08:00Z">
          <w:r>
            <w:rPr>
              <w:sz w:val="30"/>
              <w:vertAlign w:val="superscript"/>
              <w:rtl w:val="true"/>
            </w:rPr>
            <w:delText xml:space="preserve"> </w:delText>
          </w:r>
        </w:del>
      </w:ins>
      <w:ins w:id="15978" w:author="mm" w:date="2005-06-13T22:08:00Z">
        <w:r>
          <w:rPr>
            <w:sz w:val="30"/>
            <w:vertAlign w:val="superscript"/>
            <w:rtl w:val="true"/>
          </w:rPr>
          <w:t>)</w:t>
        </w:r>
      </w:ins>
      <w:ins w:id="15979" w:author="mm" w:date="2005-06-13T22:08:00Z">
        <w:r>
          <w:rPr>
            <w:sz w:val="30"/>
            <w:rtl w:val="true"/>
          </w:rPr>
          <w:t xml:space="preserve"> </w:t>
        </w:r>
      </w:ins>
      <w:ins w:id="15980" w:author="فاتن" w:date="2004-10-09T22:34:00Z">
        <w:r>
          <w:rPr>
            <w:sz w:val="30"/>
            <w:sz w:val="30"/>
            <w:rtl w:val="true"/>
          </w:rPr>
          <w:t>وللوقفِ</w:t>
        </w:r>
      </w:ins>
      <w:ins w:id="1598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82" w:author="فاتن" w:date="2004-10-09T22:34:00Z">
        <w:r>
          <w:rPr>
            <w:sz w:val="30"/>
            <w:sz w:val="30"/>
            <w:rtl w:val="true"/>
          </w:rPr>
          <w:t>على</w:t>
        </w:r>
      </w:ins>
      <w:ins w:id="1598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84" w:author="فاتن" w:date="2004-10-09T22:34:00Z">
        <w:r>
          <w:rPr>
            <w:sz w:val="30"/>
            <w:sz w:val="30"/>
            <w:rtl w:val="true"/>
          </w:rPr>
          <w:t>رأىٍ،</w:t>
        </w:r>
      </w:ins>
      <w:ins w:id="1598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86" w:author="فاتن" w:date="2004-10-09T22:34:00Z">
        <w:r>
          <w:rPr>
            <w:sz w:val="30"/>
            <w:sz w:val="30"/>
            <w:rtl w:val="true"/>
          </w:rPr>
          <w:t>وضَعَّف</w:t>
        </w:r>
      </w:ins>
      <w:ins w:id="15987" w:author="Eptesam" w:date="2005-08-09T20:14:00Z">
        <w:r>
          <w:rPr>
            <w:sz w:val="30"/>
            <w:sz w:val="30"/>
            <w:rtl w:val="true"/>
          </w:rPr>
          <w:t>ـ</w:t>
        </w:r>
      </w:ins>
      <w:ins w:id="15988" w:author="فاتن" w:date="2004-10-09T22:34:00Z">
        <w:r>
          <w:rPr>
            <w:sz w:val="30"/>
            <w:sz w:val="30"/>
            <w:rtl w:val="true"/>
          </w:rPr>
          <w:t>وا</w:t>
        </w:r>
      </w:ins>
      <w:ins w:id="159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90" w:author="فاتن" w:date="2004-10-09T22:34:00Z">
        <w:r>
          <w:rPr>
            <w:sz w:val="30"/>
            <w:sz w:val="30"/>
            <w:rtl w:val="true"/>
          </w:rPr>
          <w:t>الأخيرَ</w:t>
        </w:r>
      </w:ins>
      <w:ins w:id="159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92" w:author="فاتن" w:date="2005-01-19T00:08:00Z">
        <w:r>
          <w:rPr>
            <w:sz w:val="30"/>
            <w:sz w:val="30"/>
            <w:rtl w:val="true"/>
          </w:rPr>
          <w:t>لج</w:t>
        </w:r>
      </w:ins>
      <w:ins w:id="15993" w:author="Eptesam" w:date="2005-08-09T20:14:00Z">
        <w:r>
          <w:rPr>
            <w:sz w:val="30"/>
            <w:sz w:val="30"/>
            <w:rtl w:val="true"/>
          </w:rPr>
          <w:t>ـ</w:t>
        </w:r>
      </w:ins>
      <w:ins w:id="15994" w:author="فاتن" w:date="2004-10-09T22:34:00Z">
        <w:r>
          <w:rPr>
            <w:sz w:val="30"/>
            <w:sz w:val="30"/>
            <w:rtl w:val="true"/>
          </w:rPr>
          <w:t>وازِ</w:t>
        </w:r>
      </w:ins>
      <w:ins w:id="1599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96" w:author="فاتن" w:date="2004-10-09T22:34:00Z">
        <w:r>
          <w:rPr>
            <w:sz w:val="30"/>
            <w:sz w:val="30"/>
            <w:rtl w:val="true"/>
          </w:rPr>
          <w:t>تحريكِه</w:t>
        </w:r>
      </w:ins>
      <w:ins w:id="159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98" w:author="فاتن" w:date="2004-10-09T22:34:00Z">
        <w:r>
          <w:rPr>
            <w:sz w:val="30"/>
            <w:sz w:val="30"/>
            <w:rtl w:val="true"/>
          </w:rPr>
          <w:t>ح</w:t>
        </w:r>
      </w:ins>
      <w:ins w:id="15999" w:author="Eptesam" w:date="2005-08-09T20:14:00Z">
        <w:r>
          <w:rPr>
            <w:sz w:val="30"/>
            <w:sz w:val="30"/>
            <w:rtl w:val="true"/>
          </w:rPr>
          <w:t>ـ</w:t>
        </w:r>
      </w:ins>
      <w:ins w:id="16000" w:author="فاتن" w:date="2004-10-09T22:34:00Z">
        <w:r>
          <w:rPr>
            <w:sz w:val="30"/>
            <w:sz w:val="30"/>
            <w:rtl w:val="true"/>
          </w:rPr>
          <w:t>الَ</w:t>
        </w:r>
      </w:ins>
      <w:ins w:id="1600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02" w:author="فاتن" w:date="2004-10-09T22:34:00Z">
        <w:r>
          <w:rPr>
            <w:sz w:val="30"/>
            <w:sz w:val="30"/>
            <w:rtl w:val="true"/>
          </w:rPr>
          <w:t>السَّعَةِ،</w:t>
        </w:r>
      </w:ins>
      <w:ins w:id="1600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04" w:author="فاتن" w:date="2004-10-09T22:34:00Z">
        <w:r>
          <w:rPr>
            <w:sz w:val="30"/>
            <w:sz w:val="30"/>
            <w:rtl w:val="true"/>
          </w:rPr>
          <w:t>والث</w:t>
        </w:r>
      </w:ins>
      <w:ins w:id="16005" w:author="Eptesam" w:date="2005-08-09T20:14:00Z">
        <w:r>
          <w:rPr>
            <w:sz w:val="30"/>
            <w:sz w:val="30"/>
            <w:rtl w:val="true"/>
          </w:rPr>
          <w:t>ـ</w:t>
        </w:r>
      </w:ins>
      <w:ins w:id="16006" w:author="فاتن" w:date="2004-10-09T22:34:00Z">
        <w:r>
          <w:rPr>
            <w:sz w:val="30"/>
            <w:sz w:val="30"/>
            <w:rtl w:val="true"/>
          </w:rPr>
          <w:t>لاثةُ</w:t>
        </w:r>
      </w:ins>
      <w:ins w:id="16007" w:author="mm" w:date="2005-06-13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08" w:author="فاتن" w:date="2004-10-09T22:34:00Z">
        <w:del w:id="16009" w:author="mm" w:date="2005-06-13T22:08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6010" w:author="فاتن" w:date="2005-01-19T00:09:00Z">
        <w:del w:id="16011" w:author="mm" w:date="2005-06-13T22:08:00Z">
          <w:r>
            <w:rPr>
              <w:rFonts w:cs="Times New Roman"/>
              <w:sz w:val="30"/>
              <w:sz w:val="30"/>
              <w:rtl w:val="true"/>
            </w:rPr>
            <w:delText xml:space="preserve">   </w:delText>
          </w:r>
        </w:del>
      </w:ins>
      <w:ins w:id="16012" w:author="فاتن" w:date="2004-10-09T22:34:00Z">
        <w:r>
          <w:rPr>
            <w:sz w:val="30"/>
            <w:sz w:val="30"/>
            <w:rtl w:val="true"/>
          </w:rPr>
          <w:t>الأُوَلُ</w:t>
        </w:r>
      </w:ins>
      <w:ins w:id="160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14" w:author="فاتن" w:date="2004-10-09T22:34:00Z">
        <w:r>
          <w:rPr>
            <w:sz w:val="30"/>
            <w:sz w:val="30"/>
            <w:rtl w:val="true"/>
          </w:rPr>
          <w:t>يُبْطلها</w:t>
        </w:r>
      </w:ins>
      <w:ins w:id="160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16" w:author="فاتن" w:date="2004-10-09T22:34:00Z">
        <w:r>
          <w:rPr>
            <w:sz w:val="30"/>
            <w:sz w:val="30"/>
            <w:rtl w:val="true"/>
          </w:rPr>
          <w:t>أن</w:t>
        </w:r>
      </w:ins>
      <w:ins w:id="160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18" w:author="فاتن" w:date="2004-10-09T22:34:00Z">
        <w:r>
          <w:rPr>
            <w:sz w:val="30"/>
            <w:sz w:val="30"/>
            <w:rtl w:val="true"/>
          </w:rPr>
          <w:t>العلاماتِ</w:t>
        </w:r>
      </w:ins>
      <w:ins w:id="160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20" w:author="فاتن" w:date="2004-10-09T22:34:00Z">
        <w:r>
          <w:rPr>
            <w:sz w:val="30"/>
            <w:sz w:val="30"/>
            <w:rtl w:val="true"/>
          </w:rPr>
          <w:t>لا</w:t>
        </w:r>
      </w:ins>
      <w:ins w:id="160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22" w:author="فاتن" w:date="2004-10-09T22:34:00Z">
        <w:r>
          <w:rPr>
            <w:sz w:val="30"/>
            <w:sz w:val="30"/>
            <w:rtl w:val="true"/>
          </w:rPr>
          <w:t>تلحقُ</w:t>
        </w:r>
      </w:ins>
      <w:ins w:id="1602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24" w:author="فاتن" w:date="2004-10-09T22:34:00Z">
        <w:r>
          <w:rPr>
            <w:sz w:val="30"/>
            <w:sz w:val="30"/>
            <w:rtl w:val="true"/>
          </w:rPr>
          <w:t>قبلَ</w:t>
        </w:r>
      </w:ins>
      <w:ins w:id="16025" w:author="mm" w:date="2005-06-13T22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26" w:author="فاتن" w:date="2004-10-09T22:34:00Z">
        <w:del w:id="16027" w:author="mm" w:date="2005-06-13T22:07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6028" w:author="فاتن" w:date="2005-01-19T00:09:00Z">
        <w:del w:id="16029" w:author="mm" w:date="2005-06-13T22:07:00Z">
          <w:r>
            <w:rPr>
              <w:rFonts w:cs="Times New Roman"/>
              <w:sz w:val="30"/>
              <w:sz w:val="30"/>
              <w:rtl w:val="true"/>
            </w:rPr>
            <w:delText xml:space="preserve">    </w:delText>
          </w:r>
        </w:del>
      </w:ins>
      <w:ins w:id="16030" w:author="فاتن" w:date="2004-10-09T22:34:00Z">
        <w:r>
          <w:rPr>
            <w:sz w:val="30"/>
            <w:sz w:val="30"/>
            <w:rtl w:val="true"/>
          </w:rPr>
          <w:t>اللاَّمِ</w:t>
        </w:r>
      </w:ins>
      <w:ins w:id="16031" w:author="فاتن" w:date="2004-10-09T22:34:00Z">
        <w:r>
          <w:rPr>
            <w:sz w:val="30"/>
            <w:rtl w:val="true"/>
          </w:rPr>
          <w:t>.</w:t>
        </w:r>
      </w:ins>
      <w:ins w:id="16032" w:author="mm" w:date="2005-06-13T22:08:00Z">
        <w:r>
          <w:rPr>
            <w:sz w:val="30"/>
            <w:rtl w:val="true"/>
          </w:rPr>
          <w:t xml:space="preserve"> </w:t>
        </w:r>
      </w:ins>
      <w:ins w:id="16033" w:author="فاتن" w:date="2004-10-09T22:34:00Z">
        <w:r>
          <w:rPr>
            <w:sz w:val="30"/>
            <w:rtl w:val="true"/>
          </w:rPr>
          <w:t>[</w:t>
        </w:r>
      </w:ins>
      <w:ins w:id="16034" w:author="فاتن" w:date="2004-10-09T22:34:00Z">
        <w:r>
          <w:rPr>
            <w:sz w:val="30"/>
          </w:rPr>
          <w:t>398</w:t>
        </w:r>
      </w:ins>
      <w:ins w:id="16035" w:author="فاتن" w:date="2004-10-09T22:34:00Z">
        <w:r>
          <w:rPr>
            <w:sz w:val="30"/>
            <w:rtl w:val="true"/>
          </w:rPr>
          <w:t>/</w:t>
        </w:r>
      </w:ins>
      <w:ins w:id="16036" w:author="فاتن" w:date="2004-10-09T22:34:00Z">
        <w:r>
          <w:rPr>
            <w:sz w:val="30"/>
            <w:sz w:val="30"/>
            <w:rtl w:val="true"/>
          </w:rPr>
          <w:t>أ</w:t>
        </w:r>
      </w:ins>
      <w:ins w:id="16037" w:author="فاتن" w:date="2004-10-09T22:34:00Z">
        <w:r>
          <w:rPr>
            <w:sz w:val="30"/>
            <w:rtl w:val="true"/>
          </w:rPr>
          <w:t>]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6086" w:author="فاتن" w:date="2004-10-09T22:34:00Z"/>
        </w:rPr>
      </w:pPr>
      <w:ins w:id="16039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6040" w:author="فاتن" w:date="2004-10-09T22:34:00Z">
        <w:r>
          <w:rPr>
            <w:sz w:val="30"/>
            <w:sz w:val="30"/>
            <w:rtl w:val="true"/>
          </w:rPr>
          <w:t>وقولُ</w:t>
        </w:r>
      </w:ins>
      <w:ins w:id="160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42" w:author="فاتن" w:date="2004-10-09T22:34:00Z">
        <w:r>
          <w:rPr>
            <w:sz w:val="30"/>
            <w:sz w:val="30"/>
            <w:rtl w:val="true"/>
          </w:rPr>
          <w:t>المصنف</w:t>
        </w:r>
      </w:ins>
      <w:ins w:id="16043" w:author="فاتن" w:date="2004-10-09T22:34:00Z">
        <w:r>
          <w:rPr>
            <w:sz w:val="30"/>
            <w:rtl w:val="true"/>
          </w:rPr>
          <w:t>:"</w:t>
        </w:r>
      </w:ins>
      <w:ins w:id="16044" w:author="فاتن" w:date="2004-10-09T22:34:00Z">
        <w:r>
          <w:rPr>
            <w:sz w:val="30"/>
            <w:sz w:val="30"/>
            <w:rtl w:val="true"/>
          </w:rPr>
          <w:t>الهَن</w:t>
        </w:r>
      </w:ins>
      <w:ins w:id="16045" w:author="Eptesam" w:date="2005-08-09T20:15:00Z">
        <w:r>
          <w:rPr>
            <w:sz w:val="30"/>
            <w:sz w:val="30"/>
            <w:rtl w:val="true"/>
          </w:rPr>
          <w:t>ـ</w:t>
        </w:r>
      </w:ins>
      <w:ins w:id="16046" w:author="فاتن" w:date="2004-10-09T22:34:00Z">
        <w:r>
          <w:rPr>
            <w:sz w:val="30"/>
            <w:sz w:val="30"/>
            <w:rtl w:val="true"/>
          </w:rPr>
          <w:t>ا</w:t>
        </w:r>
      </w:ins>
      <w:ins w:id="16047" w:author="فاتن" w:date="2004-10-09T22:34:00Z">
        <w:r>
          <w:rPr>
            <w:sz w:val="30"/>
            <w:rtl w:val="true"/>
          </w:rPr>
          <w:t>:</w:t>
        </w:r>
      </w:ins>
      <w:ins w:id="16048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6049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71"/>
        </w:r>
      </w:ins>
      <w:ins w:id="16050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6051" w:author="فاتن" w:date="2004-10-09T22:34:00Z">
        <w:r>
          <w:rPr>
            <w:sz w:val="30"/>
            <w:rtl w:val="true"/>
          </w:rPr>
          <w:t xml:space="preserve"> </w:t>
        </w:r>
      </w:ins>
      <w:ins w:id="16052" w:author="فاتن" w:date="2004-10-09T22:34:00Z">
        <w:r>
          <w:rPr>
            <w:sz w:val="30"/>
            <w:sz w:val="30"/>
            <w:rtl w:val="true"/>
          </w:rPr>
          <w:t>النَّسَبُ</w:t>
        </w:r>
      </w:ins>
      <w:ins w:id="160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54" w:author="فاتن" w:date="2004-10-09T22:34:00Z">
        <w:r>
          <w:rPr>
            <w:sz w:val="30"/>
            <w:sz w:val="30"/>
            <w:rtl w:val="true"/>
          </w:rPr>
          <w:t>الدَّقِي</w:t>
        </w:r>
      </w:ins>
      <w:ins w:id="16055" w:author="Eptesam" w:date="2005-08-09T20:15:00Z">
        <w:r>
          <w:rPr>
            <w:sz w:val="30"/>
            <w:sz w:val="30"/>
            <w:rtl w:val="true"/>
          </w:rPr>
          <w:t>ـ</w:t>
        </w:r>
      </w:ins>
      <w:ins w:id="16056" w:author="فاتن" w:date="2004-10-09T22:34:00Z">
        <w:r>
          <w:rPr>
            <w:sz w:val="30"/>
            <w:sz w:val="30"/>
            <w:rtl w:val="true"/>
          </w:rPr>
          <w:t>قُ</w:t>
        </w:r>
      </w:ins>
      <w:ins w:id="1605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58" w:author="فاتن" w:date="2004-10-09T22:34:00Z">
        <w:r>
          <w:rPr>
            <w:sz w:val="30"/>
            <w:sz w:val="30"/>
            <w:rtl w:val="true"/>
          </w:rPr>
          <w:t>الخَسِيسُ</w:t>
        </w:r>
      </w:ins>
      <w:ins w:id="16059" w:author="فاتن" w:date="2004-10-09T22:34:00Z">
        <w:r>
          <w:rPr>
            <w:sz w:val="30"/>
            <w:rtl w:val="true"/>
          </w:rPr>
          <w:t>"</w:t>
        </w:r>
      </w:ins>
      <w:ins w:id="16060" w:author="فاتن" w:date="2004-10-09T22:34:00Z">
        <w:r>
          <w:rPr>
            <w:sz w:val="30"/>
            <w:sz w:val="30"/>
            <w:rtl w:val="true"/>
          </w:rPr>
          <w:t>،</w:t>
        </w:r>
      </w:ins>
      <w:ins w:id="1606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62" w:author="فاتن" w:date="2004-10-09T22:34:00Z">
        <w:r>
          <w:rPr>
            <w:sz w:val="30"/>
            <w:sz w:val="30"/>
            <w:rtl w:val="true"/>
          </w:rPr>
          <w:t>ك</w:t>
        </w:r>
      </w:ins>
      <w:ins w:id="16063" w:author="Eptesam" w:date="2005-08-09T20:15:00Z">
        <w:r>
          <w:rPr>
            <w:sz w:val="30"/>
            <w:sz w:val="30"/>
            <w:rtl w:val="true"/>
          </w:rPr>
          <w:t>ـ</w:t>
        </w:r>
      </w:ins>
      <w:ins w:id="16064" w:author="فاتن" w:date="2004-10-09T22:34:00Z">
        <w:r>
          <w:rPr>
            <w:sz w:val="30"/>
            <w:sz w:val="30"/>
            <w:rtl w:val="true"/>
          </w:rPr>
          <w:t>ذا</w:t>
        </w:r>
      </w:ins>
      <w:ins w:id="160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66" w:author="فاتن" w:date="2004-10-09T22:34:00Z">
        <w:r>
          <w:rPr>
            <w:sz w:val="30"/>
            <w:sz w:val="30"/>
            <w:rtl w:val="true"/>
          </w:rPr>
          <w:t>فى</w:t>
        </w:r>
      </w:ins>
      <w:ins w:id="160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68" w:author="فاتن" w:date="2004-10-09T22:34:00Z">
        <w:r>
          <w:rPr>
            <w:sz w:val="30"/>
            <w:sz w:val="30"/>
            <w:rtl w:val="true"/>
          </w:rPr>
          <w:t>النسخ،</w:t>
        </w:r>
      </w:ins>
      <w:ins w:id="160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70" w:author="فاتن" w:date="2004-10-09T22:34:00Z">
        <w:r>
          <w:rPr>
            <w:sz w:val="30"/>
            <w:sz w:val="30"/>
            <w:rtl w:val="true"/>
          </w:rPr>
          <w:t>ونصُّ</w:t>
        </w:r>
      </w:ins>
      <w:ins w:id="1607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72" w:author="فاتن" w:date="2004-10-09T22:34:00Z">
        <w:r>
          <w:rPr>
            <w:sz w:val="30"/>
            <w:sz w:val="30"/>
            <w:rtl w:val="true"/>
          </w:rPr>
          <w:t>ابنِ</w:t>
        </w:r>
      </w:ins>
      <w:ins w:id="1607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74" w:author="فاتن" w:date="2004-10-09T22:34:00Z">
        <w:r>
          <w:rPr>
            <w:sz w:val="30"/>
            <w:sz w:val="30"/>
            <w:rtl w:val="true"/>
          </w:rPr>
          <w:t>الأعراب</w:t>
        </w:r>
      </w:ins>
      <w:ins w:id="16075" w:author="فاتن" w:date="2005-01-19T00:08:00Z">
        <w:r>
          <w:rPr>
            <w:sz w:val="30"/>
            <w:sz w:val="30"/>
            <w:rtl w:val="true"/>
          </w:rPr>
          <w:t>ِ</w:t>
        </w:r>
      </w:ins>
      <w:ins w:id="16076" w:author="فاتن" w:date="2004-10-09T22:34:00Z">
        <w:r>
          <w:rPr>
            <w:sz w:val="30"/>
            <w:sz w:val="30"/>
            <w:rtl w:val="true"/>
          </w:rPr>
          <w:t>ىِّ</w:t>
        </w:r>
      </w:ins>
      <w:ins w:id="16077" w:author="فاتن" w:date="2004-10-09T22:34:00Z">
        <w:r>
          <w:rPr>
            <w:sz w:val="30"/>
            <w:rtl w:val="true"/>
          </w:rPr>
          <w:t xml:space="preserve">: </w:t>
        </w:r>
      </w:ins>
      <w:ins w:id="16078" w:author="فاتن" w:date="2004-10-09T22:34:00Z">
        <w:r>
          <w:rPr>
            <w:sz w:val="30"/>
            <w:sz w:val="30"/>
            <w:rtl w:val="true"/>
          </w:rPr>
          <w:t>الحَسَبُ</w:t>
        </w:r>
      </w:ins>
      <w:ins w:id="1607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80" w:author="فاتن" w:date="2004-10-09T22:34:00Z">
        <w:r>
          <w:rPr>
            <w:sz w:val="30"/>
            <w:sz w:val="30"/>
            <w:rtl w:val="true"/>
          </w:rPr>
          <w:t>الدَّقِيقُ</w:t>
        </w:r>
      </w:ins>
      <w:ins w:id="1608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82" w:author="فاتن" w:date="2004-10-09T22:34:00Z">
        <w:r>
          <w:rPr>
            <w:sz w:val="30"/>
            <w:sz w:val="30"/>
            <w:rtl w:val="true"/>
          </w:rPr>
          <w:t>الخَسِيسُ،</w:t>
        </w:r>
      </w:ins>
      <w:ins w:id="1608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84" w:author="فاتن" w:date="2004-10-09T22:34:00Z">
        <w:r>
          <w:rPr>
            <w:sz w:val="30"/>
            <w:sz w:val="30"/>
            <w:rtl w:val="true"/>
          </w:rPr>
          <w:t>وأنشد</w:t>
        </w:r>
      </w:ins>
      <w:ins w:id="16085" w:author="فاتن" w:date="2004-10-09T22:34:00Z">
        <w:r>
          <w:rPr>
            <w:sz w:val="30"/>
            <w:rtl w:val="true"/>
          </w:rPr>
          <w:t>: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6087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6088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6089" w:author="Eptesam" w:date="2005-06-26T21:38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ه</w:t>
                              </w:r>
                            </w:ins>
                            <w:ins w:id="16090" w:author="Eptesam" w:date="2005-06-26T21:4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ي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6091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6092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6093" w:author="Eptesam" w:date="2005-06-26T21:38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ه</w:t>
                        </w:r>
                      </w:ins>
                      <w:ins w:id="16094" w:author="Eptesam" w:date="2005-06-26T21:4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ي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16116" w:author="فاتن" w:date="2004-10-09T22:34:00Z"/>
        </w:rPr>
      </w:pPr>
      <w:ins w:id="16095" w:author="فاتن" w:date="2004-10-09T22:34:00Z">
        <w:r>
          <w:rPr>
            <w:rFonts w:cs="Times New Roman"/>
            <w:sz w:val="30"/>
            <w:rtl w:val="true"/>
          </w:rPr>
          <w:t xml:space="preserve">      </w:t>
        </w:r>
      </w:ins>
      <w:ins w:id="16096" w:author="فاتن" w:date="2004-10-09T22:34:00Z">
        <w:r>
          <w:rPr>
            <w:sz w:val="30"/>
            <w:sz w:val="30"/>
            <w:rtl w:val="true"/>
          </w:rPr>
          <w:t>حاشَا</w:t>
        </w:r>
      </w:ins>
      <w:ins w:id="160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98" w:author="فاتن" w:date="2004-10-09T22:34:00Z">
        <w:r>
          <w:rPr>
            <w:sz w:val="30"/>
            <w:sz w:val="30"/>
            <w:rtl w:val="true"/>
          </w:rPr>
          <w:t>لِفَرْعَيْكَ</w:t>
        </w:r>
      </w:ins>
      <w:ins w:id="160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00" w:author="فاتن" w:date="2004-10-09T22:34:00Z">
        <w:r>
          <w:rPr>
            <w:sz w:val="30"/>
            <w:sz w:val="30"/>
            <w:rtl w:val="true"/>
          </w:rPr>
          <w:t>مِن</w:t>
        </w:r>
      </w:ins>
      <w:ins w:id="1610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02" w:author="فاتن" w:date="2004-10-09T22:34:00Z">
        <w:r>
          <w:rPr>
            <w:sz w:val="30"/>
            <w:sz w:val="30"/>
            <w:rtl w:val="true"/>
          </w:rPr>
          <w:t>ه</w:t>
        </w:r>
      </w:ins>
      <w:ins w:id="16103" w:author="mm" w:date="2005-06-13T22:09:00Z">
        <w:r>
          <w:rPr>
            <w:sz w:val="30"/>
            <w:sz w:val="30"/>
            <w:rtl w:val="true"/>
          </w:rPr>
          <w:t>َ</w:t>
        </w:r>
      </w:ins>
      <w:ins w:id="16104" w:author="فاتن" w:date="2004-10-09T22:34:00Z">
        <w:r>
          <w:rPr>
            <w:sz w:val="30"/>
            <w:sz w:val="30"/>
            <w:rtl w:val="true"/>
          </w:rPr>
          <w:t>نا</w:t>
        </w:r>
      </w:ins>
      <w:ins w:id="1610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06" w:author="فاتن" w:date="2004-10-09T22:34:00Z">
        <w:r>
          <w:rPr>
            <w:sz w:val="30"/>
            <w:sz w:val="30"/>
            <w:rtl w:val="true"/>
          </w:rPr>
          <w:t>وه</w:t>
        </w:r>
      </w:ins>
      <w:ins w:id="16107" w:author="mm" w:date="2005-06-13T22:09:00Z">
        <w:r>
          <w:rPr>
            <w:sz w:val="30"/>
            <w:sz w:val="30"/>
            <w:rtl w:val="true"/>
          </w:rPr>
          <w:t>َ</w:t>
        </w:r>
      </w:ins>
      <w:ins w:id="16108" w:author="فاتن" w:date="2004-10-09T22:34:00Z">
        <w:r>
          <w:rPr>
            <w:sz w:val="30"/>
            <w:sz w:val="30"/>
            <w:rtl w:val="true"/>
          </w:rPr>
          <w:t>نا</w:t>
        </w:r>
      </w:ins>
      <w:ins w:id="16109" w:author="فاتن" w:date="2004-10-09T22:34:00Z">
        <w:del w:id="16110" w:author="mm" w:date="2005-06-13T22:13:00Z">
          <w:r>
            <w:rPr>
              <w:sz w:val="30"/>
              <w:vertAlign w:val="superscript"/>
              <w:rtl w:val="true"/>
            </w:rPr>
            <w:delText>(</w:delText>
          </w:r>
        </w:del>
      </w:ins>
      <w:ins w:id="16111" w:author="فاتن" w:date="2004-10-09T22:34:00Z">
        <w:del w:id="16112" w:author="mm" w:date="2005-06-13T22:13:00Z">
          <w:r>
            <w:rPr>
              <w:rStyle w:val="FootnoteCharacters"/>
              <w:rStyle w:val="FootnoteAnchor"/>
              <w:sz w:val="30"/>
              <w:rtl w:val="true"/>
            </w:rPr>
            <w:footnoteReference w:id="172"/>
          </w:r>
        </w:del>
      </w:ins>
      <w:ins w:id="16113" w:author="فاتن" w:date="2004-10-09T22:34:00Z">
        <w:del w:id="16114" w:author="mm" w:date="2005-06-13T22:13:00Z">
          <w:r>
            <w:rPr>
              <w:sz w:val="30"/>
              <w:vertAlign w:val="superscript"/>
              <w:rtl w:val="true"/>
            </w:rPr>
            <w:delText>)</w:delText>
          </w:r>
        </w:del>
      </w:ins>
      <w:del w:id="16115" w:author="mm" w:date="2005-06-13T22:13:00Z">
        <w:r>
          <w:rPr>
            <w:sz w:val="30"/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6135" w:author="فاتن" w:date="2004-10-09T22:34:00Z"/>
        </w:rPr>
      </w:pPr>
      <w:ins w:id="16117" w:author="فاتن" w:date="2004-10-09T22:34:00Z">
        <w:r>
          <w:rPr>
            <w:rFonts w:cs="Times New Roman"/>
            <w:sz w:val="30"/>
            <w:rtl w:val="true"/>
          </w:rPr>
          <w:t xml:space="preserve">                     </w:t>
        </w:r>
      </w:ins>
      <w:ins w:id="16118" w:author="فاتن" w:date="2004-10-09T22:34:00Z">
        <w:r>
          <w:rPr>
            <w:sz w:val="30"/>
            <w:sz w:val="30"/>
            <w:rtl w:val="true"/>
          </w:rPr>
          <w:t>حاشا</w:t>
        </w:r>
      </w:ins>
      <w:ins w:id="161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20" w:author="فاتن" w:date="2004-10-09T22:34:00Z">
        <w:r>
          <w:rPr>
            <w:sz w:val="30"/>
            <w:sz w:val="30"/>
            <w:rtl w:val="true"/>
          </w:rPr>
          <w:t>لأَعْراقِك</w:t>
        </w:r>
      </w:ins>
      <w:ins w:id="161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22" w:author="فاتن" w:date="2004-10-09T22:34:00Z">
        <w:r>
          <w:rPr>
            <w:sz w:val="30"/>
            <w:sz w:val="30"/>
            <w:rtl w:val="true"/>
          </w:rPr>
          <w:t>التى</w:t>
        </w:r>
      </w:ins>
      <w:ins w:id="1612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24" w:author="فاتن" w:date="2004-10-09T22:34:00Z">
        <w:r>
          <w:rPr>
            <w:sz w:val="30"/>
            <w:sz w:val="30"/>
            <w:rtl w:val="true"/>
          </w:rPr>
          <w:t>تَشْبحُ</w:t>
        </w:r>
      </w:ins>
      <w:ins w:id="16125" w:author="mm" w:date="2005-06-13T22:15:00Z">
        <w:r>
          <w:rPr>
            <w:sz w:val="30"/>
            <w:vertAlign w:val="superscript"/>
            <w:rtl w:val="true"/>
          </w:rPr>
          <w:t>(</w:t>
        </w:r>
      </w:ins>
      <w:ins w:id="16126" w:author="mm" w:date="2005-06-13T22:15:00Z">
        <w:r>
          <w:rPr>
            <w:sz w:val="30"/>
            <w:vertAlign w:val="superscript"/>
          </w:rPr>
          <w:t>2</w:t>
        </w:r>
      </w:ins>
      <w:ins w:id="16127" w:author="mm" w:date="2005-06-13T22:15:00Z">
        <w:r>
          <w:rPr>
            <w:sz w:val="30"/>
            <w:vertAlign w:val="superscript"/>
            <w:rtl w:val="true"/>
          </w:rPr>
          <w:t>)</w:t>
        </w:r>
      </w:ins>
      <w:ins w:id="16128" w:author="فاتن" w:date="2004-10-09T22:34:00Z">
        <w:del w:id="16129" w:author="mm" w:date="2005-06-13T22:15:00Z">
          <w:r>
            <w:rPr>
              <w:sz w:val="30"/>
              <w:vertAlign w:val="superscript"/>
              <w:rtl w:val="true"/>
            </w:rPr>
            <w:delText>(</w:delText>
          </w:r>
        </w:del>
      </w:ins>
      <w:ins w:id="16130" w:author="فاتن" w:date="2004-10-09T22:34:00Z">
        <w:del w:id="16131" w:author="mm" w:date="2005-06-13T22:15:00Z">
          <w:r>
            <w:rPr>
              <w:rStyle w:val="FootnoteCharacters"/>
              <w:rStyle w:val="FootnoteAnchor"/>
              <w:sz w:val="30"/>
              <w:rtl w:val="true"/>
            </w:rPr>
            <w:footnoteReference w:id="173"/>
          </w:r>
        </w:del>
      </w:ins>
      <w:ins w:id="16132" w:author="فاتن" w:date="2004-10-09T22:34:00Z">
        <w:del w:id="16133" w:author="mm" w:date="2005-06-13T22:15:00Z">
          <w:r>
            <w:rPr>
              <w:sz w:val="30"/>
              <w:vertAlign w:val="superscript"/>
              <w:rtl w:val="true"/>
            </w:rPr>
            <w:delText>)</w:delText>
          </w:r>
        </w:del>
      </w:ins>
      <w:ins w:id="16134" w:author="فاتن" w:date="2004-10-09T22:34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  <w:ins w:id="16143" w:author="فاتن" w:date="2004-10-09T22:34:00Z"/>
        </w:rPr>
      </w:pPr>
      <w:ins w:id="16136" w:author="فاتن" w:date="2004-10-09T22:34:00Z">
        <w:r>
          <w:rPr>
            <w:b/>
            <w:bCs/>
            <w:sz w:val="30"/>
            <w:rtl w:val="true"/>
          </w:rPr>
          <w:t>[</w:t>
        </w:r>
      </w:ins>
      <w:ins w:id="16137" w:author="فاتن" w:date="2004-10-09T22:34:00Z">
        <w:r>
          <w:rPr>
            <w:b/>
            <w:b/>
            <w:bCs/>
            <w:sz w:val="30"/>
            <w:sz w:val="30"/>
            <w:rtl w:val="true"/>
          </w:rPr>
          <w:t>هـ</w:t>
        </w:r>
      </w:ins>
      <w:ins w:id="16138" w:author="فاتن" w:date="2004-10-09T22:34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6139" w:author="فاتن" w:date="2004-10-09T22:34:00Z">
        <w:r>
          <w:rPr>
            <w:b/>
            <w:b/>
            <w:bCs/>
            <w:sz w:val="30"/>
            <w:sz w:val="30"/>
            <w:rtl w:val="true"/>
          </w:rPr>
          <w:t>ى</w:t>
        </w:r>
      </w:ins>
      <w:ins w:id="16140" w:author="فاتن" w:date="2004-10-09T22:34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6141" w:author="فاتن" w:date="2004-10-09T22:34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16142" w:author="فاتن" w:date="2004-10-09T22:34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6204" w:author="فاتن" w:date="2004-10-09T22:34:00Z"/>
        </w:rPr>
      </w:pPr>
      <w:ins w:id="16144" w:author="فاتن" w:date="2004-10-09T22:34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16145" w:author="فاتن" w:date="2004-10-09T22:34:00Z">
        <w:r>
          <w:rPr>
            <w:b/>
            <w:b/>
            <w:bCs/>
            <w:sz w:val="30"/>
            <w:sz w:val="30"/>
            <w:rtl w:val="true"/>
          </w:rPr>
          <w:t>هَيَا،</w:t>
        </w:r>
      </w:ins>
      <w:ins w:id="1614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47" w:author="فاتن" w:date="2004-10-09T22:34:00Z">
        <w:r>
          <w:rPr>
            <w:sz w:val="30"/>
            <w:sz w:val="30"/>
            <w:rtl w:val="true"/>
          </w:rPr>
          <w:t>كقَف</w:t>
        </w:r>
      </w:ins>
      <w:ins w:id="16148" w:author="فاتن" w:date="2004-10-09T22:34:00Z">
        <w:del w:id="16149" w:author="mm" w:date="2005-06-13T22:12:00Z">
          <w:r>
            <w:rPr>
              <w:sz w:val="30"/>
              <w:sz w:val="30"/>
              <w:rtl w:val="true"/>
            </w:rPr>
            <w:delText>َ</w:delText>
          </w:r>
        </w:del>
      </w:ins>
      <w:ins w:id="16150" w:author="فاتن" w:date="2004-10-09T22:34:00Z">
        <w:r>
          <w:rPr>
            <w:sz w:val="30"/>
            <w:sz w:val="30"/>
            <w:rtl w:val="true"/>
          </w:rPr>
          <w:t>ا</w:t>
        </w:r>
      </w:ins>
      <w:ins w:id="16151" w:author="فاتن" w:date="2004-10-09T22:34:00Z">
        <w:r>
          <w:rPr>
            <w:sz w:val="30"/>
            <w:rtl w:val="true"/>
          </w:rPr>
          <w:t xml:space="preserve">: </w:t>
        </w:r>
      </w:ins>
      <w:ins w:id="16152" w:author="فاتن" w:date="2004-10-09T22:34:00Z">
        <w:del w:id="16153" w:author="mm" w:date="2005-06-13T22:12:00Z">
          <w:r>
            <w:rPr>
              <w:sz w:val="30"/>
              <w:sz w:val="30"/>
              <w:rtl w:val="true"/>
            </w:rPr>
            <w:delText>ا</w:delText>
          </w:r>
        </w:del>
      </w:ins>
      <w:ins w:id="16154" w:author="فاتن" w:date="2004-10-09T22:34:00Z">
        <w:r>
          <w:rPr>
            <w:sz w:val="30"/>
            <w:sz w:val="30"/>
            <w:rtl w:val="true"/>
          </w:rPr>
          <w:t>لنداء</w:t>
        </w:r>
      </w:ins>
      <w:ins w:id="161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56" w:author="فاتن" w:date="2004-10-09T22:34:00Z">
        <w:r>
          <w:rPr>
            <w:sz w:val="30"/>
            <w:sz w:val="30"/>
            <w:rtl w:val="true"/>
          </w:rPr>
          <w:t>البعيد،</w:t>
        </w:r>
      </w:ins>
      <w:ins w:id="1615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58" w:author="فاتن" w:date="2004-10-09T22:34:00Z">
        <w:r>
          <w:rPr>
            <w:sz w:val="30"/>
            <w:sz w:val="30"/>
            <w:rtl w:val="true"/>
          </w:rPr>
          <w:t>أو</w:t>
        </w:r>
      </w:ins>
      <w:ins w:id="1615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60" w:author="فاتن" w:date="2004-10-09T22:34:00Z">
        <w:r>
          <w:rPr>
            <w:sz w:val="30"/>
            <w:sz w:val="30"/>
            <w:rtl w:val="true"/>
          </w:rPr>
          <w:t>لمن</w:t>
        </w:r>
      </w:ins>
      <w:ins w:id="1616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62" w:author="فاتن" w:date="2004-10-09T22:34:00Z">
        <w:r>
          <w:rPr>
            <w:sz w:val="30"/>
            <w:sz w:val="30"/>
            <w:rtl w:val="true"/>
          </w:rPr>
          <w:t>هُو</w:t>
        </w:r>
      </w:ins>
      <w:ins w:id="161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64" w:author="فاتن" w:date="2004-10-09T22:34:00Z">
        <w:r>
          <w:rPr>
            <w:sz w:val="30"/>
            <w:sz w:val="30"/>
            <w:rtl w:val="true"/>
          </w:rPr>
          <w:t>بمَنْزِلة</w:t>
        </w:r>
      </w:ins>
      <w:ins w:id="161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66" w:author="فاتن" w:date="2004-10-09T22:34:00Z">
        <w:r>
          <w:rPr>
            <w:sz w:val="30"/>
            <w:sz w:val="30"/>
            <w:rtl w:val="true"/>
          </w:rPr>
          <w:t>البعيدِ</w:t>
        </w:r>
      </w:ins>
      <w:ins w:id="161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68" w:author="فاتن" w:date="2004-10-09T22:34:00Z">
        <w:r>
          <w:rPr>
            <w:sz w:val="30"/>
            <w:sz w:val="30"/>
            <w:rtl w:val="true"/>
          </w:rPr>
          <w:t>من</w:t>
        </w:r>
      </w:ins>
      <w:ins w:id="161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70" w:author="فاتن" w:date="2004-10-09T22:34:00Z">
        <w:r>
          <w:rPr>
            <w:sz w:val="30"/>
            <w:sz w:val="30"/>
            <w:rtl w:val="true"/>
          </w:rPr>
          <w:t>نائمٍ</w:t>
        </w:r>
      </w:ins>
      <w:ins w:id="1617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72" w:author="فاتن" w:date="2004-10-09T22:34:00Z">
        <w:r>
          <w:rPr>
            <w:sz w:val="30"/>
            <w:sz w:val="30"/>
            <w:rtl w:val="true"/>
          </w:rPr>
          <w:t>أو</w:t>
        </w:r>
      </w:ins>
      <w:ins w:id="1617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74" w:author="فاتن" w:date="2004-10-09T22:34:00Z">
        <w:r>
          <w:rPr>
            <w:sz w:val="30"/>
            <w:sz w:val="30"/>
            <w:rtl w:val="true"/>
          </w:rPr>
          <w:t>ساهٍ،</w:t>
        </w:r>
      </w:ins>
      <w:ins w:id="1617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76" w:author="فاتن" w:date="2004-10-09T22:34:00Z">
        <w:del w:id="16177" w:author="mm" w:date="2005-06-13T22:12:00Z">
          <w:r>
            <w:rPr>
              <w:sz w:val="30"/>
              <w:sz w:val="30"/>
              <w:rtl w:val="true"/>
            </w:rPr>
            <w:delText>فإن</w:delText>
          </w:r>
        </w:del>
      </w:ins>
      <w:ins w:id="16178" w:author="mm" w:date="2005-06-13T22:12:00Z">
        <w:r>
          <w:rPr>
            <w:sz w:val="30"/>
            <w:sz w:val="30"/>
            <w:rtl w:val="true"/>
          </w:rPr>
          <w:t>فإذا</w:t>
        </w:r>
      </w:ins>
      <w:ins w:id="1617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80" w:author="فاتن" w:date="2004-10-09T22:34:00Z">
        <w:r>
          <w:rPr>
            <w:sz w:val="30"/>
            <w:sz w:val="30"/>
            <w:rtl w:val="true"/>
          </w:rPr>
          <w:t>نُودِىَ</w:t>
        </w:r>
      </w:ins>
      <w:ins w:id="1618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82" w:author="فاتن" w:date="2004-10-09T22:34:00Z">
        <w:r>
          <w:rPr>
            <w:sz w:val="30"/>
            <w:sz w:val="30"/>
            <w:rtl w:val="true"/>
          </w:rPr>
          <w:t>بها</w:t>
        </w:r>
      </w:ins>
      <w:ins w:id="1618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84" w:author="فاتن" w:date="2004-10-09T22:34:00Z">
        <w:r>
          <w:rPr>
            <w:sz w:val="30"/>
            <w:sz w:val="30"/>
            <w:rtl w:val="true"/>
          </w:rPr>
          <w:t>مَن</w:t>
        </w:r>
      </w:ins>
      <w:ins w:id="1618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86" w:author="فاتن" w:date="2004-10-09T22:34:00Z">
        <w:r>
          <w:rPr>
            <w:sz w:val="30"/>
            <w:sz w:val="30"/>
            <w:rtl w:val="true"/>
          </w:rPr>
          <w:t>عَداهم</w:t>
        </w:r>
      </w:ins>
      <w:ins w:id="161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88" w:author="فاتن" w:date="2004-10-09T22:34:00Z">
        <w:r>
          <w:rPr>
            <w:sz w:val="30"/>
            <w:sz w:val="30"/>
            <w:rtl w:val="true"/>
          </w:rPr>
          <w:t>ف</w:t>
        </w:r>
      </w:ins>
      <w:ins w:id="16189" w:author="Eptesam" w:date="2005-06-26T21:40:00Z">
        <w:r>
          <w:rPr>
            <w:sz w:val="30"/>
            <w:sz w:val="30"/>
            <w:rtl w:val="true"/>
          </w:rPr>
          <w:t>َ</w:t>
        </w:r>
      </w:ins>
      <w:ins w:id="16190" w:author="فاتن" w:date="2004-10-09T22:34:00Z">
        <w:del w:id="16191" w:author="Eptesam" w:date="2005-06-26T21:40:00Z">
          <w:r>
            <w:rPr>
              <w:sz w:val="30"/>
              <w:sz w:val="30"/>
              <w:rtl w:val="true"/>
            </w:rPr>
            <w:delText>ِ</w:delText>
          </w:r>
        </w:del>
      </w:ins>
      <w:ins w:id="16192" w:author="فاتن" w:date="2004-10-09T22:34:00Z">
        <w:r>
          <w:rPr>
            <w:sz w:val="30"/>
            <w:sz w:val="30"/>
            <w:rtl w:val="true"/>
          </w:rPr>
          <w:t>ل</w:t>
        </w:r>
      </w:ins>
      <w:ins w:id="16193" w:author="Eptesam" w:date="2005-06-26T21:40:00Z">
        <w:r>
          <w:rPr>
            <w:sz w:val="30"/>
            <w:sz w:val="30"/>
            <w:rtl w:val="true"/>
          </w:rPr>
          <w:t>ِ</w:t>
        </w:r>
      </w:ins>
      <w:ins w:id="16194" w:author="فاتن" w:date="2004-10-09T22:34:00Z">
        <w:r>
          <w:rPr>
            <w:sz w:val="30"/>
            <w:sz w:val="30"/>
            <w:rtl w:val="true"/>
          </w:rPr>
          <w:t>لْحِرْصِ</w:t>
        </w:r>
      </w:ins>
      <w:ins w:id="1619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96" w:author="فاتن" w:date="2004-10-09T22:34:00Z">
        <w:r>
          <w:rPr>
            <w:sz w:val="30"/>
            <w:sz w:val="30"/>
            <w:rtl w:val="true"/>
          </w:rPr>
          <w:t>على</w:t>
        </w:r>
      </w:ins>
      <w:ins w:id="161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98" w:author="فاتن" w:date="2004-10-09T22:34:00Z">
        <w:r>
          <w:rPr>
            <w:sz w:val="30"/>
            <w:sz w:val="30"/>
            <w:rtl w:val="true"/>
          </w:rPr>
          <w:t>إقْبال</w:t>
        </w:r>
      </w:ins>
      <w:ins w:id="161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00" w:author="فاتن" w:date="2004-10-09T22:34:00Z">
        <w:r>
          <w:rPr>
            <w:sz w:val="30"/>
            <w:sz w:val="30"/>
            <w:rtl w:val="true"/>
          </w:rPr>
          <w:t>المَدْعُوِّ</w:t>
        </w:r>
      </w:ins>
      <w:ins w:id="1620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02" w:author="فاتن" w:date="2004-10-09T22:34:00Z">
        <w:r>
          <w:rPr>
            <w:sz w:val="30"/>
            <w:sz w:val="30"/>
            <w:rtl w:val="true"/>
          </w:rPr>
          <w:t>عليه</w:t>
        </w:r>
      </w:ins>
      <w:ins w:id="16203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  <w:ins w:id="16210" w:author="فاتن" w:date="2004-10-09T22:34:00Z"/>
        </w:rPr>
      </w:pPr>
      <w:ins w:id="16205" w:author="فاتن" w:date="2004-10-09T22:34:00Z">
        <w:r>
          <w:rPr>
            <w:b/>
            <w:bCs/>
            <w:sz w:val="30"/>
            <w:rtl w:val="true"/>
          </w:rPr>
          <w:t>[</w:t>
        </w:r>
      </w:ins>
      <w:ins w:id="16206" w:author="فاتن" w:date="2004-10-09T22:34:00Z">
        <w:r>
          <w:rPr>
            <w:b/>
            <w:b/>
            <w:bCs/>
            <w:sz w:val="30"/>
            <w:sz w:val="30"/>
            <w:rtl w:val="true"/>
          </w:rPr>
          <w:t>ى</w:t>
        </w:r>
      </w:ins>
      <w:ins w:id="16207" w:author="فاتن" w:date="2004-10-09T22:34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6208" w:author="فاتن" w:date="2004-10-09T22:34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16209" w:author="فاتن" w:date="2004-10-09T22:34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6240" w:author="فاتن" w:date="2004-10-09T22:34:00Z"/>
        </w:rPr>
      </w:pPr>
      <w:ins w:id="16211" w:author="فاتن" w:date="2004-10-09T22:34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16212" w:author="فاتن" w:date="2004-10-09T22:34:00Z">
        <w:r>
          <w:rPr>
            <w:b/>
            <w:b/>
            <w:bCs/>
            <w:sz w:val="30"/>
            <w:sz w:val="30"/>
            <w:rtl w:val="true"/>
          </w:rPr>
          <w:t>الياء</w:t>
        </w:r>
      </w:ins>
      <w:ins w:id="16213" w:author="فاتن" w:date="2004-10-09T22:34:00Z">
        <w:r>
          <w:rPr>
            <w:b/>
            <w:bCs/>
            <w:sz w:val="30"/>
            <w:rtl w:val="true"/>
          </w:rPr>
          <w:t>:</w:t>
        </w:r>
      </w:ins>
      <w:ins w:id="16214" w:author="فاتن" w:date="2004-10-09T22:34:00Z">
        <w:r>
          <w:rPr>
            <w:sz w:val="30"/>
            <w:rtl w:val="true"/>
          </w:rPr>
          <w:t xml:space="preserve"> </w:t>
        </w:r>
      </w:ins>
      <w:ins w:id="16215" w:author="فاتن" w:date="2004-10-09T22:34:00Z">
        <w:r>
          <w:rPr>
            <w:sz w:val="30"/>
            <w:sz w:val="30"/>
            <w:rtl w:val="true"/>
          </w:rPr>
          <w:t>حَرْفُ</w:t>
        </w:r>
      </w:ins>
      <w:ins w:id="1621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17" w:author="فاتن" w:date="2004-10-09T22:34:00Z">
        <w:r>
          <w:rPr>
            <w:sz w:val="30"/>
            <w:sz w:val="30"/>
            <w:rtl w:val="true"/>
          </w:rPr>
          <w:t>هِجاءٍ</w:t>
        </w:r>
      </w:ins>
      <w:ins w:id="1621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19" w:author="فاتن" w:date="2004-10-09T22:34:00Z">
        <w:r>
          <w:rPr>
            <w:sz w:val="30"/>
            <w:sz w:val="30"/>
            <w:rtl w:val="true"/>
          </w:rPr>
          <w:t>شَجْرِىّ</w:t>
        </w:r>
      </w:ins>
      <w:ins w:id="16220" w:author="فاتن" w:date="2005-01-19T00:11:00Z">
        <w:r>
          <w:rPr>
            <w:sz w:val="30"/>
            <w:sz w:val="30"/>
            <w:rtl w:val="true"/>
          </w:rPr>
          <w:t>ٍ</w:t>
        </w:r>
      </w:ins>
      <w:ins w:id="162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22" w:author="فاتن" w:date="2004-10-09T22:34:00Z">
        <w:r>
          <w:rPr>
            <w:sz w:val="30"/>
            <w:sz w:val="30"/>
            <w:rtl w:val="true"/>
          </w:rPr>
          <w:t>مخرجُه</w:t>
        </w:r>
      </w:ins>
      <w:ins w:id="1622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24" w:author="فاتن" w:date="2004-10-09T22:34:00Z">
        <w:r>
          <w:rPr>
            <w:sz w:val="30"/>
            <w:sz w:val="30"/>
            <w:rtl w:val="true"/>
          </w:rPr>
          <w:t>منْ</w:t>
        </w:r>
      </w:ins>
      <w:ins w:id="1622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26" w:author="فاتن" w:date="2004-10-09T22:34:00Z">
        <w:r>
          <w:rPr>
            <w:sz w:val="30"/>
            <w:sz w:val="30"/>
            <w:rtl w:val="true"/>
          </w:rPr>
          <w:t>مُفْتَ</w:t>
        </w:r>
      </w:ins>
      <w:ins w:id="16227" w:author="فاتن" w:date="2005-01-19T00:11:00Z">
        <w:r>
          <w:rPr>
            <w:sz w:val="30"/>
            <w:sz w:val="30"/>
            <w:rtl w:val="true"/>
          </w:rPr>
          <w:t>ت</w:t>
        </w:r>
      </w:ins>
      <w:ins w:id="16228" w:author="فاتن" w:date="2004-10-09T22:34:00Z">
        <w:r>
          <w:rPr>
            <w:sz w:val="30"/>
            <w:sz w:val="30"/>
            <w:rtl w:val="true"/>
          </w:rPr>
          <w:t>حِ</w:t>
        </w:r>
      </w:ins>
      <w:ins w:id="162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30" w:author="فاتن" w:date="2004-10-09T22:34:00Z">
        <w:r>
          <w:rPr>
            <w:sz w:val="30"/>
            <w:sz w:val="30"/>
            <w:rtl w:val="true"/>
          </w:rPr>
          <w:t>الفَمِ</w:t>
        </w:r>
      </w:ins>
      <w:ins w:id="1623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32" w:author="فاتن" w:date="2004-10-09T22:34:00Z">
        <w:r>
          <w:rPr>
            <w:sz w:val="30"/>
            <w:sz w:val="30"/>
            <w:rtl w:val="true"/>
          </w:rPr>
          <w:t>ج</w:t>
        </w:r>
      </w:ins>
      <w:ins w:id="16233" w:author="mm" w:date="2005-06-13T22:12:00Z">
        <w:r>
          <w:rPr>
            <w:sz w:val="30"/>
            <w:sz w:val="30"/>
            <w:rtl w:val="true"/>
          </w:rPr>
          <w:t>ِ</w:t>
        </w:r>
      </w:ins>
      <w:ins w:id="16234" w:author="فاتن" w:date="2004-10-09T22:34:00Z">
        <w:r>
          <w:rPr>
            <w:sz w:val="30"/>
            <w:sz w:val="30"/>
            <w:rtl w:val="true"/>
          </w:rPr>
          <w:t>وارَ</w:t>
        </w:r>
      </w:ins>
      <w:ins w:id="162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36" w:author="فاتن" w:date="2004-10-09T22:34:00Z">
        <w:r>
          <w:rPr>
            <w:sz w:val="30"/>
            <w:sz w:val="30"/>
            <w:rtl w:val="true"/>
          </w:rPr>
          <w:t>مَخْرَجِ</w:t>
        </w:r>
      </w:ins>
      <w:ins w:id="162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38" w:author="فاتن" w:date="2004-10-09T22:34:00Z">
        <w:r>
          <w:rPr>
            <w:sz w:val="30"/>
            <w:sz w:val="30"/>
            <w:rtl w:val="true"/>
          </w:rPr>
          <w:t>الصَّادِ</w:t>
        </w:r>
      </w:ins>
      <w:ins w:id="16239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16287" w:author="فاتن" w:date="2005-01-19T00:12:00Z"/>
        </w:rPr>
      </w:pPr>
      <w:ins w:id="16241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6242" w:author="فاتن" w:date="2004-10-09T22:34:00Z">
        <w:r>
          <w:rPr>
            <w:sz w:val="30"/>
            <w:sz w:val="30"/>
            <w:rtl w:val="true"/>
          </w:rPr>
          <w:t>وقولُ</w:t>
        </w:r>
      </w:ins>
      <w:ins w:id="162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44" w:author="فاتن" w:date="2004-10-09T22:34:00Z">
        <w:r>
          <w:rPr>
            <w:sz w:val="30"/>
            <w:sz w:val="30"/>
            <w:rtl w:val="true"/>
          </w:rPr>
          <w:t>المصنف</w:t>
        </w:r>
      </w:ins>
      <w:ins w:id="16245" w:author="فاتن" w:date="2004-10-09T22:34:00Z">
        <w:r>
          <w:rPr>
            <w:sz w:val="30"/>
            <w:rtl w:val="true"/>
          </w:rPr>
          <w:t>: "</w:t>
        </w:r>
      </w:ins>
      <w:ins w:id="16246" w:author="فاتن" w:date="2004-10-09T22:34:00Z">
        <w:r>
          <w:rPr>
            <w:sz w:val="30"/>
            <w:sz w:val="30"/>
            <w:rtl w:val="true"/>
          </w:rPr>
          <w:t>من</w:t>
        </w:r>
      </w:ins>
      <w:ins w:id="162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48" w:author="فاتن" w:date="2004-10-09T22:34:00Z">
        <w:r>
          <w:rPr>
            <w:sz w:val="30"/>
            <w:sz w:val="30"/>
            <w:rtl w:val="true"/>
          </w:rPr>
          <w:t>المهموسَةِ</w:t>
        </w:r>
      </w:ins>
      <w:ins w:id="16249" w:author="فاتن" w:date="2004-10-09T22:34:00Z">
        <w:r>
          <w:rPr>
            <w:sz w:val="30"/>
            <w:rtl w:val="true"/>
          </w:rPr>
          <w:t>"</w:t>
        </w:r>
      </w:ins>
      <w:ins w:id="16250" w:author="فاتن" w:date="2004-10-09T22:34:00Z">
        <w:r>
          <w:rPr>
            <w:sz w:val="30"/>
            <w:sz w:val="30"/>
            <w:rtl w:val="true"/>
          </w:rPr>
          <w:t>،</w:t>
        </w:r>
      </w:ins>
      <w:ins w:id="162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52" w:author="فاتن" w:date="2004-10-09T22:34:00Z">
        <w:r>
          <w:rPr>
            <w:sz w:val="30"/>
            <w:sz w:val="30"/>
            <w:rtl w:val="true"/>
          </w:rPr>
          <w:t>هكذا</w:t>
        </w:r>
      </w:ins>
      <w:ins w:id="162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54" w:author="فاتن" w:date="2004-10-09T22:34:00Z">
        <w:r>
          <w:rPr>
            <w:sz w:val="30"/>
            <w:sz w:val="30"/>
            <w:rtl w:val="true"/>
          </w:rPr>
          <w:t>و</w:t>
        </w:r>
      </w:ins>
      <w:ins w:id="16255" w:author="mm" w:date="2005-06-13T22:12:00Z">
        <w:r>
          <w:rPr>
            <w:sz w:val="30"/>
            <w:sz w:val="30"/>
            <w:rtl w:val="true"/>
          </w:rPr>
          <w:t>ُ</w:t>
        </w:r>
      </w:ins>
      <w:ins w:id="16256" w:author="فاتن" w:date="2004-10-09T22:34:00Z">
        <w:r>
          <w:rPr>
            <w:sz w:val="30"/>
            <w:sz w:val="30"/>
            <w:rtl w:val="true"/>
          </w:rPr>
          <w:t>ج</w:t>
        </w:r>
      </w:ins>
      <w:ins w:id="16257" w:author="mm" w:date="2005-06-13T22:12:00Z">
        <w:r>
          <w:rPr>
            <w:sz w:val="30"/>
            <w:sz w:val="30"/>
            <w:rtl w:val="true"/>
          </w:rPr>
          <w:t>ِ</w:t>
        </w:r>
      </w:ins>
      <w:ins w:id="16258" w:author="فاتن" w:date="2004-10-09T22:34:00Z">
        <w:del w:id="16259" w:author="mm" w:date="2005-06-13T22:12:00Z">
          <w:r>
            <w:rPr>
              <w:sz w:val="30"/>
              <w:sz w:val="30"/>
              <w:rtl w:val="true"/>
            </w:rPr>
            <w:delText>ُ</w:delText>
          </w:r>
        </w:del>
      </w:ins>
      <w:ins w:id="16260" w:author="فاتن" w:date="2004-10-09T22:34:00Z">
        <w:r>
          <w:rPr>
            <w:sz w:val="30"/>
            <w:sz w:val="30"/>
            <w:rtl w:val="true"/>
          </w:rPr>
          <w:t>د</w:t>
        </w:r>
      </w:ins>
      <w:ins w:id="1626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62" w:author="فاتن" w:date="2004-10-09T22:34:00Z">
        <w:r>
          <w:rPr>
            <w:sz w:val="30"/>
            <w:sz w:val="30"/>
            <w:rtl w:val="true"/>
          </w:rPr>
          <w:t>فى</w:t>
        </w:r>
      </w:ins>
      <w:ins w:id="162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64" w:author="فاتن" w:date="2004-10-09T22:34:00Z">
        <w:r>
          <w:rPr>
            <w:sz w:val="30"/>
            <w:sz w:val="30"/>
            <w:rtl w:val="true"/>
          </w:rPr>
          <w:t>التكملةِ</w:t>
        </w:r>
      </w:ins>
      <w:ins w:id="16265" w:author="mm" w:date="2005-06-13T22:12:00Z">
        <w:r>
          <w:rPr>
            <w:sz w:val="30"/>
            <w:sz w:val="30"/>
            <w:rtl w:val="true"/>
          </w:rPr>
          <w:t>،</w:t>
        </w:r>
      </w:ins>
      <w:ins w:id="1626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67" w:author="فاتن" w:date="2004-10-09T22:34:00Z">
        <w:r>
          <w:rPr>
            <w:sz w:val="30"/>
            <w:sz w:val="30"/>
            <w:rtl w:val="true"/>
          </w:rPr>
          <w:t>وهو</w:t>
        </w:r>
      </w:ins>
      <w:ins w:id="1626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69" w:author="فاتن" w:date="2005-01-19T00:12:00Z">
        <w:r>
          <w:rPr>
            <w:sz w:val="30"/>
            <w:sz w:val="30"/>
            <w:rtl w:val="true"/>
          </w:rPr>
          <w:t>س</w:t>
        </w:r>
      </w:ins>
      <w:ins w:id="16270" w:author="فاتن" w:date="2004-10-09T22:34:00Z">
        <w:r>
          <w:rPr>
            <w:sz w:val="30"/>
            <w:sz w:val="30"/>
            <w:rtl w:val="true"/>
          </w:rPr>
          <w:t>َهْوٌ</w:t>
        </w:r>
      </w:ins>
      <w:ins w:id="1627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72" w:author="فاتن" w:date="2004-10-09T22:34:00Z">
        <w:r>
          <w:rPr>
            <w:sz w:val="30"/>
            <w:sz w:val="30"/>
            <w:rtl w:val="true"/>
          </w:rPr>
          <w:t>م</w:t>
        </w:r>
      </w:ins>
      <w:ins w:id="16273" w:author="Eptesam" w:date="2005-08-09T20:16:00Z">
        <w:r>
          <w:rPr>
            <w:sz w:val="30"/>
            <w:sz w:val="30"/>
            <w:rtl w:val="true"/>
          </w:rPr>
          <w:t>ـ</w:t>
        </w:r>
      </w:ins>
      <w:ins w:id="16274" w:author="فاتن" w:date="2004-10-09T22:34:00Z">
        <w:r>
          <w:rPr>
            <w:sz w:val="30"/>
            <w:sz w:val="30"/>
            <w:rtl w:val="true"/>
          </w:rPr>
          <w:t>ن</w:t>
        </w:r>
      </w:ins>
      <w:ins w:id="1627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76" w:author="فاتن" w:date="2004-10-09T22:34:00Z">
        <w:r>
          <w:rPr>
            <w:sz w:val="30"/>
            <w:sz w:val="30"/>
            <w:rtl w:val="true"/>
          </w:rPr>
          <w:t>القَلَمِ</w:t>
        </w:r>
      </w:ins>
      <w:ins w:id="16277" w:author="فاتن" w:date="2005-01-19T00:12:00Z">
        <w:r>
          <w:rPr>
            <w:sz w:val="30"/>
            <w:sz w:val="30"/>
            <w:rtl w:val="true"/>
          </w:rPr>
          <w:t>،</w:t>
        </w:r>
      </w:ins>
      <w:ins w:id="162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79" w:author="فاتن" w:date="2004-10-09T22:34:00Z">
        <w:r>
          <w:rPr>
            <w:sz w:val="30"/>
            <w:sz w:val="30"/>
            <w:rtl w:val="true"/>
          </w:rPr>
          <w:t>نَبَّه</w:t>
        </w:r>
      </w:ins>
      <w:ins w:id="162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81" w:author="فاتن" w:date="2004-10-09T22:34:00Z">
        <w:r>
          <w:rPr>
            <w:sz w:val="30"/>
            <w:sz w:val="30"/>
            <w:rtl w:val="true"/>
          </w:rPr>
          <w:t>عليه</w:t>
        </w:r>
      </w:ins>
      <w:ins w:id="162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83" w:author="فاتن" w:date="2004-10-09T22:34:00Z">
        <w:r>
          <w:rPr>
            <w:sz w:val="30"/>
            <w:sz w:val="30"/>
            <w:rtl w:val="true"/>
          </w:rPr>
          <w:t>غالبُ</w:t>
        </w:r>
      </w:ins>
      <w:ins w:id="162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85" w:author="فاتن" w:date="2004-10-09T22:34:00Z">
        <w:r>
          <w:rPr>
            <w:sz w:val="30"/>
            <w:sz w:val="30"/>
            <w:rtl w:val="true"/>
          </w:rPr>
          <w:t>المُحَشِّين</w:t>
        </w:r>
      </w:ins>
      <w:ins w:id="16286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6307" w:author="فاتن" w:date="2004-10-09T22:34:00Z"/>
        </w:rPr>
      </w:pPr>
      <w:ins w:id="16288" w:author="فاتن" w:date="2005-01-19T00:12:00Z">
        <w:r>
          <w:rPr>
            <w:rFonts w:cs="Times New Roman"/>
            <w:sz w:val="30"/>
            <w:rtl w:val="true"/>
          </w:rPr>
          <w:t xml:space="preserve">     </w:t>
        </w:r>
      </w:ins>
      <w:ins w:id="16289" w:author="فاتن" w:date="2004-10-09T22:34:00Z">
        <w:r>
          <w:rPr>
            <w:sz w:val="30"/>
            <w:sz w:val="30"/>
            <w:rtl w:val="true"/>
          </w:rPr>
          <w:t>والنسبةُ</w:t>
        </w:r>
      </w:ins>
      <w:ins w:id="162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91" w:author="فاتن" w:date="2004-10-09T22:34:00Z">
        <w:r>
          <w:rPr>
            <w:sz w:val="30"/>
            <w:sz w:val="30"/>
            <w:rtl w:val="true"/>
          </w:rPr>
          <w:t>إليه</w:t>
        </w:r>
      </w:ins>
      <w:ins w:id="16292" w:author="فاتن" w:date="2004-10-09T22:34:00Z">
        <w:r>
          <w:rPr>
            <w:sz w:val="30"/>
            <w:rtl w:val="true"/>
          </w:rPr>
          <w:t xml:space="preserve">: </w:t>
        </w:r>
      </w:ins>
      <w:ins w:id="16293" w:author="فاتن" w:date="2004-10-09T22:34:00Z">
        <w:r>
          <w:rPr>
            <w:sz w:val="30"/>
            <w:sz w:val="30"/>
            <w:rtl w:val="true"/>
          </w:rPr>
          <w:t>يائىٌّ،</w:t>
        </w:r>
      </w:ins>
      <w:ins w:id="162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95" w:author="فاتن" w:date="2004-10-09T22:34:00Z">
        <w:r>
          <w:rPr>
            <w:sz w:val="30"/>
            <w:sz w:val="30"/>
            <w:rtl w:val="true"/>
          </w:rPr>
          <w:t>وياوِىٌّ،</w:t>
        </w:r>
      </w:ins>
      <w:ins w:id="1629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97" w:author="فاتن" w:date="2004-10-09T22:34:00Z">
        <w:r>
          <w:rPr>
            <w:sz w:val="30"/>
            <w:sz w:val="30"/>
            <w:rtl w:val="true"/>
          </w:rPr>
          <w:t>ويَوىٌّ،</w:t>
        </w:r>
      </w:ins>
      <w:ins w:id="1629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299" w:author="فاتن" w:date="2005-01-19T00:13:00Z">
        <w:r>
          <w:rPr>
            <w:sz w:val="30"/>
            <w:rtl w:val="true"/>
          </w:rPr>
          <w:t>(</w:t>
        </w:r>
      </w:ins>
      <w:ins w:id="16300" w:author="فاتن" w:date="2004-10-09T22:34:00Z">
        <w:r>
          <w:rPr>
            <w:sz w:val="30"/>
            <w:sz w:val="30"/>
            <w:rtl w:val="true"/>
          </w:rPr>
          <w:t>ج</w:t>
        </w:r>
      </w:ins>
      <w:ins w:id="16301" w:author="فاتن" w:date="2005-01-19T00:13:00Z">
        <w:r>
          <w:rPr>
            <w:sz w:val="30"/>
            <w:rtl w:val="true"/>
          </w:rPr>
          <w:t>)</w:t>
        </w:r>
      </w:ins>
      <w:ins w:id="16302" w:author="mm" w:date="2005-06-13T22:12:00Z">
        <w:r>
          <w:rPr>
            <w:sz w:val="30"/>
            <w:rtl w:val="true"/>
          </w:rPr>
          <w:t xml:space="preserve">: </w:t>
        </w:r>
      </w:ins>
      <w:ins w:id="16303" w:author="فاتن" w:date="2004-10-09T22:34:00Z">
        <w:del w:id="16304" w:author="mm" w:date="2005-06-13T22:12:00Z">
          <w:r>
            <w:rPr>
              <w:sz w:val="30"/>
              <w:rtl w:val="true"/>
            </w:rPr>
            <w:delText xml:space="preserve"> </w:delText>
          </w:r>
        </w:del>
      </w:ins>
      <w:ins w:id="16305" w:author="فاتن" w:date="2004-10-09T22:34:00Z">
        <w:r>
          <w:rPr>
            <w:sz w:val="30"/>
            <w:sz w:val="30"/>
            <w:rtl w:val="true"/>
          </w:rPr>
          <w:t>ياءاتٌ</w:t>
        </w:r>
      </w:ins>
      <w:ins w:id="16306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6361" w:author="فاتن" w:date="2004-10-09T22:34:00Z"/>
        </w:rPr>
      </w:pPr>
      <w:ins w:id="16308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6309" w:author="فاتن" w:date="2004-10-09T22:34:00Z">
        <w:r>
          <w:rPr>
            <w:sz w:val="30"/>
            <w:sz w:val="30"/>
            <w:rtl w:val="true"/>
          </w:rPr>
          <w:t>وقد</w:t>
        </w:r>
      </w:ins>
      <w:ins w:id="1631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11" w:author="فاتن" w:date="2004-10-09T22:34:00Z">
        <w:r>
          <w:rPr>
            <w:sz w:val="30"/>
            <w:sz w:val="30"/>
            <w:rtl w:val="true"/>
          </w:rPr>
          <w:t>يَأ</w:t>
        </w:r>
      </w:ins>
      <w:ins w:id="16312" w:author="Eptesam" w:date="2005-06-26T21:40:00Z">
        <w:r>
          <w:rPr>
            <w:sz w:val="30"/>
            <w:sz w:val="30"/>
            <w:rtl w:val="true"/>
          </w:rPr>
          <w:t>َ</w:t>
        </w:r>
      </w:ins>
      <w:ins w:id="16313" w:author="فاتن" w:date="2004-10-09T22:34:00Z">
        <w:r>
          <w:rPr>
            <w:sz w:val="30"/>
            <w:sz w:val="30"/>
            <w:rtl w:val="true"/>
          </w:rPr>
          <w:t>يْتُ</w:t>
        </w:r>
      </w:ins>
      <w:ins w:id="1631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15" w:author="فاتن" w:date="2004-10-09T22:34:00Z">
        <w:r>
          <w:rPr>
            <w:sz w:val="30"/>
            <w:sz w:val="30"/>
            <w:rtl w:val="true"/>
          </w:rPr>
          <w:t>ياءً</w:t>
        </w:r>
      </w:ins>
      <w:ins w:id="1631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17" w:author="فاتن" w:date="2004-10-09T22:34:00Z">
        <w:r>
          <w:rPr>
            <w:sz w:val="30"/>
            <w:sz w:val="30"/>
            <w:rtl w:val="true"/>
          </w:rPr>
          <w:t>حسنةً،</w:t>
        </w:r>
      </w:ins>
      <w:ins w:id="1631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19" w:author="فاتن" w:date="2004-10-09T22:34:00Z">
        <w:r>
          <w:rPr>
            <w:sz w:val="30"/>
            <w:sz w:val="30"/>
            <w:rtl w:val="true"/>
          </w:rPr>
          <w:t>وأصله</w:t>
        </w:r>
      </w:ins>
      <w:ins w:id="163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21" w:author="فاتن" w:date="2004-10-09T22:34:00Z">
        <w:r>
          <w:rPr>
            <w:sz w:val="30"/>
            <w:sz w:val="30"/>
            <w:rtl w:val="true"/>
          </w:rPr>
          <w:t>ياءَيْتُ</w:t>
        </w:r>
      </w:ins>
      <w:ins w:id="16322" w:author="فاتن" w:date="2004-10-09T22:34:00Z">
        <w:del w:id="16323" w:author="mm" w:date="2005-06-13T22:15:00Z">
          <w:r>
            <w:rPr>
              <w:sz w:val="30"/>
              <w:vertAlign w:val="superscript"/>
              <w:rtl w:val="true"/>
            </w:rPr>
            <w:delText>(</w:delText>
          </w:r>
        </w:del>
      </w:ins>
      <w:ins w:id="16324" w:author="فاتن" w:date="2004-10-09T22:34:00Z">
        <w:del w:id="16325" w:author="mm" w:date="2005-06-13T22:15:00Z">
          <w:r>
            <w:rPr>
              <w:rStyle w:val="FootnoteCharacters"/>
              <w:rStyle w:val="FootnoteAnchor"/>
              <w:sz w:val="30"/>
              <w:rtl w:val="true"/>
            </w:rPr>
            <w:footnoteReference w:id="174"/>
          </w:r>
        </w:del>
      </w:ins>
      <w:ins w:id="16326" w:author="فاتن" w:date="2004-10-09T22:34:00Z">
        <w:del w:id="16327" w:author="mm" w:date="2005-06-13T22:15:00Z">
          <w:r>
            <w:rPr>
              <w:sz w:val="30"/>
              <w:vertAlign w:val="superscript"/>
              <w:rtl w:val="true"/>
            </w:rPr>
            <w:delText>)</w:delText>
          </w:r>
        </w:del>
      </w:ins>
      <w:ins w:id="16328" w:author="فاتن" w:date="2004-10-09T22:34:00Z">
        <w:del w:id="16329" w:author="mm" w:date="2005-06-13T22:15:00Z">
          <w:r>
            <w:rPr>
              <w:sz w:val="30"/>
              <w:rtl w:val="true"/>
            </w:rPr>
            <w:delText xml:space="preserve"> </w:delText>
          </w:r>
        </w:del>
      </w:ins>
      <w:ins w:id="16330" w:author="mm" w:date="2005-06-13T22:15:00Z">
        <w:r>
          <w:rPr>
            <w:sz w:val="30"/>
            <w:vertAlign w:val="superscript"/>
            <w:rtl w:val="true"/>
          </w:rPr>
          <w:t>(</w:t>
        </w:r>
      </w:ins>
      <w:ins w:id="16331" w:author="mm" w:date="2005-06-13T22:15:00Z">
        <w:r>
          <w:rPr>
            <w:sz w:val="30"/>
            <w:vertAlign w:val="superscript"/>
          </w:rPr>
          <w:t>3</w:t>
        </w:r>
      </w:ins>
      <w:ins w:id="16332" w:author="mm" w:date="2005-06-13T22:15:00Z">
        <w:r>
          <w:rPr>
            <w:sz w:val="30"/>
            <w:vertAlign w:val="superscript"/>
            <w:rtl w:val="true"/>
          </w:rPr>
          <w:t xml:space="preserve">) </w:t>
        </w:r>
      </w:ins>
      <w:ins w:id="16333" w:author="فاتن" w:date="2004-10-09T22:34:00Z">
        <w:r>
          <w:rPr>
            <w:sz w:val="30"/>
            <w:sz w:val="30"/>
            <w:rtl w:val="true"/>
          </w:rPr>
          <w:t>اجْتَمعتْ</w:t>
        </w:r>
      </w:ins>
      <w:ins w:id="1633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35" w:author="فاتن" w:date="2004-10-09T22:34:00Z">
        <w:r>
          <w:rPr>
            <w:sz w:val="30"/>
            <w:sz w:val="30"/>
            <w:rtl w:val="true"/>
          </w:rPr>
          <w:t>أَرْب</w:t>
        </w:r>
      </w:ins>
      <w:ins w:id="16336" w:author="Eptesam" w:date="2005-08-09T20:17:00Z">
        <w:r>
          <w:rPr>
            <w:sz w:val="30"/>
            <w:sz w:val="30"/>
            <w:rtl w:val="true"/>
          </w:rPr>
          <w:t>ـ</w:t>
        </w:r>
      </w:ins>
      <w:ins w:id="16337" w:author="فاتن" w:date="2004-10-09T22:34:00Z">
        <w:r>
          <w:rPr>
            <w:sz w:val="30"/>
            <w:sz w:val="30"/>
            <w:rtl w:val="true"/>
          </w:rPr>
          <w:t>عُ</w:t>
        </w:r>
      </w:ins>
      <w:ins w:id="1633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39" w:author="فاتن" w:date="2004-10-09T22:34:00Z">
        <w:r>
          <w:rPr>
            <w:sz w:val="30"/>
            <w:sz w:val="30"/>
            <w:rtl w:val="true"/>
          </w:rPr>
          <w:t>ي</w:t>
        </w:r>
      </w:ins>
      <w:ins w:id="16340" w:author="Eptesam" w:date="2005-08-09T20:17:00Z">
        <w:r>
          <w:rPr>
            <w:sz w:val="30"/>
            <w:sz w:val="30"/>
            <w:rtl w:val="true"/>
          </w:rPr>
          <w:t>ـ</w:t>
        </w:r>
      </w:ins>
      <w:ins w:id="16341" w:author="فاتن" w:date="2004-10-09T22:34:00Z">
        <w:r>
          <w:rPr>
            <w:sz w:val="30"/>
            <w:sz w:val="30"/>
            <w:rtl w:val="true"/>
          </w:rPr>
          <w:t>اءات</w:t>
        </w:r>
      </w:ins>
      <w:ins w:id="163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43" w:author="فاتن" w:date="2004-10-09T22:34:00Z">
        <w:r>
          <w:rPr>
            <w:sz w:val="30"/>
            <w:sz w:val="30"/>
            <w:rtl w:val="true"/>
          </w:rPr>
          <w:t>متوالي</w:t>
        </w:r>
      </w:ins>
      <w:ins w:id="16344" w:author="Eptesam" w:date="2005-08-09T20:17:00Z">
        <w:r>
          <w:rPr>
            <w:sz w:val="30"/>
            <w:sz w:val="30"/>
            <w:rtl w:val="true"/>
          </w:rPr>
          <w:t>ـ</w:t>
        </w:r>
      </w:ins>
      <w:ins w:id="16345" w:author="فاتن" w:date="2004-10-09T22:34:00Z">
        <w:r>
          <w:rPr>
            <w:sz w:val="30"/>
            <w:sz w:val="30"/>
            <w:rtl w:val="true"/>
          </w:rPr>
          <w:t>ة</w:t>
        </w:r>
      </w:ins>
      <w:ins w:id="1634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47" w:author="فاتن" w:date="2004-10-09T22:34:00Z">
        <w:r>
          <w:rPr>
            <w:sz w:val="30"/>
            <w:sz w:val="30"/>
            <w:rtl w:val="true"/>
          </w:rPr>
          <w:t>فقلبوا</w:t>
        </w:r>
      </w:ins>
      <w:ins w:id="163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49" w:author="فاتن" w:date="2004-10-09T22:34:00Z">
        <w:r>
          <w:rPr>
            <w:sz w:val="30"/>
            <w:sz w:val="30"/>
            <w:rtl w:val="true"/>
          </w:rPr>
          <w:t>الياءَيْن</w:t>
        </w:r>
      </w:ins>
      <w:ins w:id="163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51" w:author="فاتن" w:date="2004-10-09T22:34:00Z">
        <w:r>
          <w:rPr>
            <w:sz w:val="30"/>
            <w:sz w:val="30"/>
            <w:rtl w:val="true"/>
          </w:rPr>
          <w:t>المتوسطتين</w:t>
        </w:r>
      </w:ins>
      <w:ins w:id="163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53" w:author="فاتن" w:date="2004-10-09T22:34:00Z">
        <w:r>
          <w:rPr>
            <w:sz w:val="30"/>
            <w:sz w:val="30"/>
            <w:rtl w:val="true"/>
          </w:rPr>
          <w:t>ألفًا</w:t>
        </w:r>
      </w:ins>
      <w:ins w:id="163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55" w:author="فاتن" w:date="2004-10-09T22:34:00Z">
        <w:r>
          <w:rPr>
            <w:sz w:val="30"/>
            <w:sz w:val="30"/>
            <w:rtl w:val="true"/>
          </w:rPr>
          <w:t>وهمزة،</w:t>
        </w:r>
      </w:ins>
      <w:ins w:id="163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57" w:author="فاتن" w:date="2004-10-09T22:34:00Z">
        <w:r>
          <w:rPr>
            <w:sz w:val="30"/>
            <w:sz w:val="30"/>
            <w:rtl w:val="true"/>
          </w:rPr>
          <w:t>طلبًا</w:t>
        </w:r>
      </w:ins>
      <w:ins w:id="163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59" w:author="فاتن" w:date="2004-10-09T22:34:00Z">
        <w:r>
          <w:rPr>
            <w:sz w:val="30"/>
            <w:sz w:val="30"/>
            <w:rtl w:val="true"/>
          </w:rPr>
          <w:t>للتخفيفِ</w:t>
        </w:r>
      </w:ins>
      <w:ins w:id="16360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  <w:tab w:val="right" w:pos="2311" w:leader="none"/>
        </w:tabs>
        <w:spacing w:lineRule="auto" w:line="276"/>
        <w:jc w:val="both"/>
        <w:rPr>
          <w:ins w:id="16612" w:author="فاتن" w:date="2004-10-09T22:34:00Z"/>
        </w:rPr>
      </w:pPr>
      <w:ins w:id="16362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6363" w:author="فاتن" w:date="2004-10-09T22:34:00Z">
        <w:r>
          <w:rPr>
            <w:sz w:val="30"/>
            <w:sz w:val="30"/>
            <w:rtl w:val="true"/>
          </w:rPr>
          <w:t>وهى</w:t>
        </w:r>
      </w:ins>
      <w:ins w:id="1636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65" w:author="فاتن" w:date="2004-10-09T22:34:00Z">
        <w:r>
          <w:rPr>
            <w:sz w:val="30"/>
            <w:sz w:val="30"/>
            <w:rtl w:val="true"/>
          </w:rPr>
          <w:t>من</w:t>
        </w:r>
      </w:ins>
      <w:ins w:id="1636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67" w:author="فاتن" w:date="2004-10-09T22:34:00Z">
        <w:r>
          <w:rPr>
            <w:sz w:val="30"/>
            <w:sz w:val="30"/>
            <w:rtl w:val="true"/>
          </w:rPr>
          <w:t>حروفِ</w:t>
        </w:r>
      </w:ins>
      <w:ins w:id="1636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69" w:author="فاتن" w:date="2004-10-09T22:34:00Z">
        <w:r>
          <w:rPr>
            <w:sz w:val="30"/>
            <w:sz w:val="30"/>
            <w:rtl w:val="true"/>
          </w:rPr>
          <w:t>المدِّ</w:t>
        </w:r>
      </w:ins>
      <w:ins w:id="1637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71" w:author="فاتن" w:date="2004-10-09T22:34:00Z">
        <w:r>
          <w:rPr>
            <w:sz w:val="30"/>
            <w:sz w:val="30"/>
            <w:rtl w:val="true"/>
          </w:rPr>
          <w:t>واللِّين</w:t>
        </w:r>
      </w:ins>
      <w:ins w:id="16372" w:author="فاتن" w:date="2004-10-09T22:34:00Z">
        <w:r>
          <w:rPr>
            <w:sz w:val="30"/>
            <w:rtl w:val="true"/>
          </w:rPr>
          <w:t xml:space="preserve">. </w:t>
        </w:r>
      </w:ins>
      <w:ins w:id="16373" w:author="فاتن" w:date="2004-10-09T22:34:00Z">
        <w:r>
          <w:rPr>
            <w:sz w:val="30"/>
            <w:sz w:val="30"/>
            <w:rtl w:val="true"/>
          </w:rPr>
          <w:t>وقد</w:t>
        </w:r>
      </w:ins>
      <w:ins w:id="1637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75" w:author="فاتن" w:date="2004-10-09T22:34:00Z">
        <w:r>
          <w:rPr>
            <w:sz w:val="30"/>
            <w:sz w:val="30"/>
            <w:rtl w:val="true"/>
          </w:rPr>
          <w:t>يُكْنَى</w:t>
        </w:r>
      </w:ins>
      <w:ins w:id="1637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77" w:author="فاتن" w:date="2004-10-09T22:34:00Z">
        <w:r>
          <w:rPr>
            <w:sz w:val="30"/>
            <w:sz w:val="30"/>
            <w:rtl w:val="true"/>
          </w:rPr>
          <w:t>بها</w:t>
        </w:r>
      </w:ins>
      <w:ins w:id="163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79" w:author="فاتن" w:date="2004-10-09T22:34:00Z">
        <w:r>
          <w:rPr>
            <w:sz w:val="30"/>
            <w:sz w:val="30"/>
            <w:rtl w:val="true"/>
          </w:rPr>
          <w:t>عن</w:t>
        </w:r>
      </w:ins>
      <w:ins w:id="163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 </w:t>
        </w:r>
      </w:ins>
      <w:ins w:id="16381" w:author="فاتن" w:date="2004-10-09T22:34:00Z">
        <w:r>
          <w:rPr>
            <w:sz w:val="30"/>
            <w:sz w:val="30"/>
            <w:rtl w:val="true"/>
          </w:rPr>
          <w:t>المتكلمِ</w:t>
        </w:r>
      </w:ins>
      <w:ins w:id="163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83" w:author="فاتن" w:date="2004-10-09T22:34:00Z">
        <w:r>
          <w:rPr>
            <w:sz w:val="30"/>
            <w:sz w:val="30"/>
            <w:rtl w:val="true"/>
          </w:rPr>
          <w:t>المجرورِ</w:t>
        </w:r>
      </w:ins>
      <w:ins w:id="163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85" w:author="فاتن" w:date="2004-10-09T22:34:00Z">
        <w:r>
          <w:rPr>
            <w:sz w:val="30"/>
            <w:sz w:val="30"/>
            <w:rtl w:val="true"/>
          </w:rPr>
          <w:t>ذَكَ</w:t>
        </w:r>
      </w:ins>
      <w:ins w:id="16386" w:author="Eptesam" w:date="2005-08-09T20:15:00Z">
        <w:r>
          <w:rPr>
            <w:sz w:val="30"/>
            <w:sz w:val="30"/>
            <w:rtl w:val="true"/>
          </w:rPr>
          <w:t>ـ</w:t>
        </w:r>
      </w:ins>
      <w:ins w:id="16387" w:author="فاتن" w:date="2004-10-09T22:34:00Z">
        <w:r>
          <w:rPr>
            <w:sz w:val="30"/>
            <w:sz w:val="30"/>
            <w:rtl w:val="true"/>
          </w:rPr>
          <w:t>رًا</w:t>
        </w:r>
      </w:ins>
      <w:ins w:id="1638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89" w:author="فاتن" w:date="2004-10-09T22:34:00Z">
        <w:r>
          <w:rPr>
            <w:sz w:val="30"/>
            <w:sz w:val="30"/>
            <w:rtl w:val="true"/>
          </w:rPr>
          <w:t>كان</w:t>
        </w:r>
      </w:ins>
      <w:ins w:id="163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91" w:author="فاتن" w:date="2004-10-09T22:34:00Z">
        <w:r>
          <w:rPr>
            <w:sz w:val="30"/>
            <w:sz w:val="30"/>
            <w:rtl w:val="true"/>
          </w:rPr>
          <w:t>أو</w:t>
        </w:r>
      </w:ins>
      <w:ins w:id="1639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93" w:author="فاتن" w:date="2004-10-09T22:34:00Z">
        <w:r>
          <w:rPr>
            <w:sz w:val="30"/>
            <w:sz w:val="30"/>
            <w:rtl w:val="true"/>
          </w:rPr>
          <w:t>أُنْثى،</w:t>
        </w:r>
      </w:ins>
      <w:ins w:id="163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95" w:author="فاتن" w:date="2004-10-09T22:34:00Z">
        <w:r>
          <w:rPr>
            <w:sz w:val="30"/>
            <w:sz w:val="30"/>
            <w:rtl w:val="true"/>
          </w:rPr>
          <w:t>نح</w:t>
        </w:r>
      </w:ins>
      <w:ins w:id="16396" w:author="Eptesam" w:date="2005-08-09T20:15:00Z">
        <w:r>
          <w:rPr>
            <w:sz w:val="30"/>
            <w:sz w:val="30"/>
            <w:rtl w:val="true"/>
          </w:rPr>
          <w:t>ـ</w:t>
        </w:r>
      </w:ins>
      <w:ins w:id="16397" w:author="فاتن" w:date="2004-10-09T22:34:00Z">
        <w:r>
          <w:rPr>
            <w:sz w:val="30"/>
            <w:sz w:val="30"/>
            <w:rtl w:val="true"/>
          </w:rPr>
          <w:t>و</w:t>
        </w:r>
      </w:ins>
      <w:ins w:id="1639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99" w:author="فاتن" w:date="2004-10-09T22:34:00Z">
        <w:r>
          <w:rPr>
            <w:sz w:val="30"/>
            <w:sz w:val="30"/>
            <w:rtl w:val="true"/>
          </w:rPr>
          <w:t>قولك</w:t>
        </w:r>
      </w:ins>
      <w:ins w:id="16400" w:author="فاتن" w:date="2004-10-09T22:34:00Z">
        <w:r>
          <w:rPr>
            <w:sz w:val="30"/>
            <w:rtl w:val="true"/>
          </w:rPr>
          <w:t xml:space="preserve">: </w:t>
        </w:r>
      </w:ins>
      <w:ins w:id="16401" w:author="فاتن" w:date="2004-10-09T22:34:00Z">
        <w:r>
          <w:rPr>
            <w:sz w:val="30"/>
            <w:sz w:val="30"/>
            <w:rtl w:val="true"/>
          </w:rPr>
          <w:t>ثَوْبِى</w:t>
        </w:r>
      </w:ins>
      <w:ins w:id="1640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03" w:author="فاتن" w:date="2004-10-09T22:34:00Z">
        <w:r>
          <w:rPr>
            <w:sz w:val="30"/>
            <w:sz w:val="30"/>
            <w:rtl w:val="true"/>
          </w:rPr>
          <w:t>وغُلامِى،</w:t>
        </w:r>
      </w:ins>
      <w:ins w:id="164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05" w:author="فاتن" w:date="2004-10-09T22:34:00Z">
        <w:r>
          <w:rPr>
            <w:sz w:val="30"/>
            <w:sz w:val="30"/>
            <w:rtl w:val="true"/>
          </w:rPr>
          <w:t>وإن</w:t>
        </w:r>
      </w:ins>
      <w:ins w:id="1640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07" w:author="فاتن" w:date="2004-10-09T22:34:00Z">
        <w:r>
          <w:rPr>
            <w:sz w:val="30"/>
            <w:sz w:val="30"/>
            <w:rtl w:val="true"/>
          </w:rPr>
          <w:t>شئتَ</w:t>
        </w:r>
      </w:ins>
      <w:ins w:id="1640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09" w:author="فاتن" w:date="2004-10-09T22:34:00Z">
        <w:r>
          <w:rPr>
            <w:sz w:val="30"/>
            <w:sz w:val="30"/>
            <w:rtl w:val="true"/>
          </w:rPr>
          <w:t>فَتَحْتَها</w:t>
        </w:r>
      </w:ins>
      <w:ins w:id="16410" w:author="فاتن" w:date="2005-01-19T00:12:00Z">
        <w:r>
          <w:rPr>
            <w:sz w:val="30"/>
            <w:sz w:val="30"/>
            <w:rtl w:val="true"/>
          </w:rPr>
          <w:t>،</w:t>
        </w:r>
      </w:ins>
      <w:ins w:id="164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12" w:author="فاتن" w:date="2004-10-09T22:34:00Z">
        <w:r>
          <w:rPr>
            <w:sz w:val="30"/>
            <w:sz w:val="30"/>
            <w:rtl w:val="true"/>
          </w:rPr>
          <w:t>وإن</w:t>
        </w:r>
      </w:ins>
      <w:ins w:id="164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14" w:author="فاتن" w:date="2004-10-09T22:34:00Z">
        <w:r>
          <w:rPr>
            <w:sz w:val="30"/>
            <w:sz w:val="30"/>
            <w:rtl w:val="true"/>
          </w:rPr>
          <w:t>شئتَ</w:t>
        </w:r>
      </w:ins>
      <w:ins w:id="164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16" w:author="فاتن" w:date="2004-10-09T22:34:00Z">
        <w:r>
          <w:rPr>
            <w:sz w:val="30"/>
            <w:sz w:val="30"/>
            <w:rtl w:val="true"/>
          </w:rPr>
          <w:t>سَكَّ</w:t>
        </w:r>
      </w:ins>
      <w:ins w:id="16417" w:author="فاتن" w:date="2005-01-19T00:12:00Z">
        <w:r>
          <w:rPr>
            <w:sz w:val="30"/>
            <w:sz w:val="30"/>
            <w:rtl w:val="true"/>
          </w:rPr>
          <w:t>ن</w:t>
        </w:r>
      </w:ins>
      <w:ins w:id="16418" w:author="فاتن" w:date="2004-10-09T22:34:00Z">
        <w:r>
          <w:rPr>
            <w:sz w:val="30"/>
            <w:sz w:val="30"/>
            <w:rtl w:val="true"/>
          </w:rPr>
          <w:t>تْ،</w:t>
        </w:r>
      </w:ins>
      <w:ins w:id="164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20" w:author="فاتن" w:date="2004-10-09T22:34:00Z">
        <w:r>
          <w:rPr>
            <w:sz w:val="30"/>
            <w:sz w:val="30"/>
            <w:rtl w:val="true"/>
          </w:rPr>
          <w:t>ولك</w:t>
        </w:r>
      </w:ins>
      <w:ins w:id="164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22" w:author="فاتن" w:date="2004-10-09T22:34:00Z">
        <w:r>
          <w:rPr>
            <w:sz w:val="30"/>
            <w:sz w:val="30"/>
            <w:rtl w:val="true"/>
          </w:rPr>
          <w:t>أن</w:t>
        </w:r>
      </w:ins>
      <w:ins w:id="1642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24" w:author="فاتن" w:date="2004-10-09T22:34:00Z">
        <w:r>
          <w:rPr>
            <w:sz w:val="30"/>
            <w:sz w:val="30"/>
            <w:rtl w:val="true"/>
          </w:rPr>
          <w:t>تَح</w:t>
        </w:r>
      </w:ins>
      <w:ins w:id="16425" w:author="فاتن" w:date="2005-01-19T00:12:00Z">
        <w:r>
          <w:rPr>
            <w:sz w:val="30"/>
            <w:sz w:val="30"/>
            <w:rtl w:val="true"/>
          </w:rPr>
          <w:t>ْ</w:t>
        </w:r>
      </w:ins>
      <w:ins w:id="16426" w:author="فاتن" w:date="2004-10-09T22:34:00Z">
        <w:r>
          <w:rPr>
            <w:sz w:val="30"/>
            <w:sz w:val="30"/>
            <w:rtl w:val="true"/>
          </w:rPr>
          <w:t>ذ</w:t>
        </w:r>
      </w:ins>
      <w:ins w:id="16427" w:author="فاتن" w:date="2005-01-19T00:12:00Z">
        <w:r>
          <w:rPr>
            <w:sz w:val="30"/>
            <w:sz w:val="30"/>
            <w:rtl w:val="true"/>
          </w:rPr>
          <w:t>ِف</w:t>
        </w:r>
      </w:ins>
      <w:ins w:id="16428" w:author="فاتن" w:date="2004-10-09T22:34:00Z">
        <w:r>
          <w:rPr>
            <w:sz w:val="30"/>
            <w:sz w:val="30"/>
            <w:rtl w:val="true"/>
          </w:rPr>
          <w:t>َها</w:t>
        </w:r>
      </w:ins>
      <w:ins w:id="164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30" w:author="فاتن" w:date="2004-10-09T22:34:00Z">
        <w:r>
          <w:rPr>
            <w:sz w:val="30"/>
            <w:sz w:val="30"/>
            <w:rtl w:val="true"/>
          </w:rPr>
          <w:t>فى</w:t>
        </w:r>
      </w:ins>
      <w:ins w:id="1643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32" w:author="فاتن" w:date="2004-10-09T22:34:00Z">
        <w:r>
          <w:rPr>
            <w:sz w:val="30"/>
            <w:sz w:val="30"/>
            <w:rtl w:val="true"/>
          </w:rPr>
          <w:t>النداءِ</w:t>
        </w:r>
      </w:ins>
      <w:ins w:id="1643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34" w:author="فاتن" w:date="2004-10-09T22:34:00Z">
        <w:r>
          <w:rPr>
            <w:sz w:val="30"/>
            <w:sz w:val="30"/>
            <w:rtl w:val="true"/>
          </w:rPr>
          <w:t>خَاصَّةً؛</w:t>
        </w:r>
      </w:ins>
      <w:ins w:id="164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36" w:author="فاتن" w:date="2004-10-09T22:34:00Z">
        <w:r>
          <w:rPr>
            <w:sz w:val="30"/>
            <w:sz w:val="30"/>
            <w:rtl w:val="true"/>
          </w:rPr>
          <w:t>تقولُ</w:t>
        </w:r>
      </w:ins>
      <w:ins w:id="16437" w:author="فاتن" w:date="2004-10-09T22:34:00Z">
        <w:r>
          <w:rPr>
            <w:sz w:val="30"/>
            <w:rtl w:val="true"/>
          </w:rPr>
          <w:t xml:space="preserve">: </w:t>
        </w:r>
      </w:ins>
      <w:ins w:id="16438" w:author="فاتن" w:date="2004-10-09T22:34:00Z">
        <w:r>
          <w:rPr>
            <w:sz w:val="30"/>
            <w:sz w:val="30"/>
            <w:rtl w:val="true"/>
          </w:rPr>
          <w:t>يا</w:t>
        </w:r>
      </w:ins>
      <w:ins w:id="164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40" w:author="فاتن" w:date="2004-10-09T22:34:00Z">
        <w:r>
          <w:rPr>
            <w:sz w:val="30"/>
            <w:sz w:val="30"/>
            <w:rtl w:val="true"/>
          </w:rPr>
          <w:t>قوم</w:t>
        </w:r>
      </w:ins>
      <w:ins w:id="164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42" w:author="فاتن" w:date="2004-10-09T22:34:00Z">
        <w:r>
          <w:rPr>
            <w:sz w:val="30"/>
            <w:sz w:val="30"/>
            <w:rtl w:val="true"/>
          </w:rPr>
          <w:t>ويا</w:t>
        </w:r>
      </w:ins>
      <w:ins w:id="164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44" w:author="فاتن" w:date="2004-10-09T22:34:00Z">
        <w:r>
          <w:rPr>
            <w:sz w:val="30"/>
            <w:sz w:val="30"/>
            <w:rtl w:val="true"/>
          </w:rPr>
          <w:t>ع</w:t>
        </w:r>
      </w:ins>
      <w:ins w:id="16445" w:author="فاتن" w:date="2005-01-19T00:17:00Z">
        <w:r>
          <w:rPr>
            <w:sz w:val="30"/>
            <w:sz w:val="30"/>
            <w:rtl w:val="true"/>
          </w:rPr>
          <w:t>ب</w:t>
        </w:r>
      </w:ins>
      <w:ins w:id="16446" w:author="فاتن" w:date="2004-10-09T22:34:00Z">
        <w:r>
          <w:rPr>
            <w:sz w:val="30"/>
            <w:sz w:val="30"/>
            <w:rtl w:val="true"/>
          </w:rPr>
          <w:t>ادِ،</w:t>
        </w:r>
      </w:ins>
      <w:ins w:id="164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48" w:author="فاتن" w:date="2004-10-09T22:34:00Z">
        <w:r>
          <w:rPr>
            <w:sz w:val="30"/>
            <w:sz w:val="30"/>
            <w:rtl w:val="true"/>
          </w:rPr>
          <w:t>بالكسر،</w:t>
        </w:r>
      </w:ins>
      <w:ins w:id="1644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50" w:author="فاتن" w:date="2004-10-09T22:34:00Z">
        <w:r>
          <w:rPr>
            <w:sz w:val="30"/>
            <w:sz w:val="30"/>
            <w:rtl w:val="true"/>
          </w:rPr>
          <w:t>فإن</w:t>
        </w:r>
      </w:ins>
      <w:ins w:id="164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52" w:author="فاتن" w:date="2004-10-09T22:34:00Z">
        <w:r>
          <w:rPr>
            <w:sz w:val="30"/>
            <w:sz w:val="30"/>
            <w:rtl w:val="true"/>
          </w:rPr>
          <w:t>جاءَتْ</w:t>
        </w:r>
      </w:ins>
      <w:ins w:id="164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54" w:author="فاتن" w:date="2004-10-09T22:34:00Z">
        <w:r>
          <w:rPr>
            <w:sz w:val="30"/>
            <w:sz w:val="30"/>
            <w:rtl w:val="true"/>
          </w:rPr>
          <w:t>بعدَ</w:t>
        </w:r>
      </w:ins>
      <w:ins w:id="164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56" w:author="فاتن" w:date="2004-10-09T22:34:00Z">
        <w:r>
          <w:rPr>
            <w:sz w:val="30"/>
            <w:sz w:val="30"/>
            <w:rtl w:val="true"/>
          </w:rPr>
          <w:t>الأَلفِ</w:t>
        </w:r>
      </w:ins>
      <w:ins w:id="1645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58" w:author="فاتن" w:date="2004-10-09T22:34:00Z">
        <w:r>
          <w:rPr>
            <w:sz w:val="30"/>
            <w:sz w:val="30"/>
            <w:rtl w:val="true"/>
          </w:rPr>
          <w:t>فُتِحَتْ</w:t>
        </w:r>
      </w:ins>
      <w:ins w:id="1645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60" w:author="فاتن" w:date="2004-10-09T22:34:00Z">
        <w:r>
          <w:rPr>
            <w:sz w:val="30"/>
            <w:sz w:val="30"/>
            <w:rtl w:val="true"/>
          </w:rPr>
          <w:t>لا</w:t>
        </w:r>
      </w:ins>
      <w:ins w:id="1646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62" w:author="فاتن" w:date="2004-10-09T22:34:00Z">
        <w:r>
          <w:rPr>
            <w:sz w:val="30"/>
            <w:sz w:val="30"/>
            <w:rtl w:val="true"/>
          </w:rPr>
          <w:t>غير،</w:t>
        </w:r>
      </w:ins>
      <w:ins w:id="164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64" w:author="فاتن" w:date="2004-10-09T22:34:00Z">
        <w:r>
          <w:rPr>
            <w:sz w:val="30"/>
            <w:sz w:val="30"/>
            <w:rtl w:val="true"/>
          </w:rPr>
          <w:t>نحو</w:t>
        </w:r>
      </w:ins>
      <w:ins w:id="16465" w:author="mm" w:date="2005-06-13T22:17:00Z">
        <w:r>
          <w:rPr>
            <w:sz w:val="30"/>
            <w:rtl w:val="true"/>
          </w:rPr>
          <w:t>:</w:t>
        </w:r>
      </w:ins>
      <w:ins w:id="16466" w:author="فاتن" w:date="2004-10-09T22:34:00Z">
        <w:r>
          <w:rPr>
            <w:sz w:val="30"/>
            <w:rtl w:val="true"/>
          </w:rPr>
          <w:t xml:space="preserve"> </w:t>
        </w:r>
      </w:ins>
      <w:ins w:id="16467" w:author="فاتن" w:date="2004-10-09T22:34:00Z">
        <w:r>
          <w:rPr>
            <w:sz w:val="30"/>
            <w:sz w:val="30"/>
            <w:rtl w:val="true"/>
          </w:rPr>
          <w:t>عَصاىَ</w:t>
        </w:r>
      </w:ins>
      <w:ins w:id="1646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69" w:author="فاتن" w:date="2004-10-09T22:34:00Z">
        <w:r>
          <w:rPr>
            <w:sz w:val="30"/>
            <w:sz w:val="30"/>
            <w:rtl w:val="true"/>
          </w:rPr>
          <w:t>ورَحاىَ،</w:t>
        </w:r>
      </w:ins>
      <w:ins w:id="1647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71" w:author="فاتن" w:date="2004-10-09T22:34:00Z">
        <w:r>
          <w:rPr>
            <w:sz w:val="30"/>
            <w:sz w:val="30"/>
            <w:rtl w:val="true"/>
          </w:rPr>
          <w:t>وكذلك</w:t>
        </w:r>
      </w:ins>
      <w:ins w:id="1647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73" w:author="فاتن" w:date="2004-10-09T22:34:00Z">
        <w:r>
          <w:rPr>
            <w:sz w:val="30"/>
            <w:sz w:val="30"/>
            <w:rtl w:val="true"/>
          </w:rPr>
          <w:t>إِنْ</w:t>
        </w:r>
      </w:ins>
      <w:ins w:id="1647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75" w:author="فاتن" w:date="2004-10-09T22:34:00Z">
        <w:r>
          <w:rPr>
            <w:sz w:val="30"/>
            <w:sz w:val="30"/>
            <w:rtl w:val="true"/>
          </w:rPr>
          <w:t>جاءتْ</w:t>
        </w:r>
      </w:ins>
      <w:ins w:id="1647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77" w:author="فاتن" w:date="2004-10-09T22:34:00Z">
        <w:r>
          <w:rPr>
            <w:sz w:val="30"/>
            <w:sz w:val="30"/>
            <w:rtl w:val="true"/>
          </w:rPr>
          <w:t>بعد</w:t>
        </w:r>
      </w:ins>
      <w:ins w:id="164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79" w:author="فاتن" w:date="2004-10-09T22:34:00Z">
        <w:r>
          <w:rPr>
            <w:sz w:val="30"/>
            <w:sz w:val="30"/>
            <w:rtl w:val="true"/>
          </w:rPr>
          <w:t>ياءِ</w:t>
        </w:r>
      </w:ins>
      <w:ins w:id="164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81" w:author="فاتن" w:date="2004-10-09T22:34:00Z">
        <w:r>
          <w:rPr>
            <w:sz w:val="30"/>
            <w:sz w:val="30"/>
            <w:rtl w:val="true"/>
          </w:rPr>
          <w:t>الجمعِ،</w:t>
        </w:r>
      </w:ins>
      <w:ins w:id="164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83" w:author="فاتن" w:date="2004-10-09T22:34:00Z">
        <w:r>
          <w:rPr>
            <w:sz w:val="30"/>
            <w:sz w:val="30"/>
            <w:rtl w:val="true"/>
          </w:rPr>
          <w:t>كقوله</w:t>
        </w:r>
      </w:ins>
      <w:ins w:id="164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85" w:author="فاتن" w:date="2004-10-09T22:34:00Z">
        <w:r>
          <w:rPr>
            <w:sz w:val="30"/>
            <w:sz w:val="30"/>
            <w:rtl w:val="true"/>
          </w:rPr>
          <w:t>تعالى</w:t>
        </w:r>
      </w:ins>
      <w:ins w:id="16486" w:author="فاتن" w:date="2004-10-09T22:34:00Z">
        <w:r>
          <w:rPr>
            <w:sz w:val="30"/>
            <w:rtl w:val="true"/>
          </w:rPr>
          <w:t xml:space="preserve">: </w:t>
        </w:r>
      </w:ins>
      <w:ins w:id="16487" w:author="mm" w:date="2005-06-13T22:20:00Z">
        <w:r>
          <w:rPr>
            <w:sz w:val="30"/>
            <w:rtl w:val="true"/>
          </w:rPr>
          <w:t xml:space="preserve">                   </w:t>
        </w:r>
      </w:ins>
      <w:ins w:id="16488" w:author="فاتن" w:date="2004-10-09T22:34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16489" w:author="فاتن" w:date="2004-10-09T22:34:00Z">
        <w:r>
          <w:rPr>
            <w:sz w:val="30"/>
            <w:sz w:val="30"/>
            <w:rtl w:val="true"/>
          </w:rPr>
          <w:t>وما</w:t>
        </w:r>
      </w:ins>
      <w:ins w:id="164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91" w:author="فاتن" w:date="2004-10-09T22:34:00Z">
        <w:r>
          <w:rPr>
            <w:sz w:val="30"/>
            <w:sz w:val="30"/>
            <w:rtl w:val="true"/>
          </w:rPr>
          <w:t>أنت</w:t>
        </w:r>
      </w:ins>
      <w:ins w:id="16492" w:author="Eptesam" w:date="2005-08-09T20:15:00Z">
        <w:r>
          <w:rPr>
            <w:sz w:val="30"/>
            <w:sz w:val="30"/>
            <w:rtl w:val="true"/>
          </w:rPr>
          <w:t>ـ</w:t>
        </w:r>
      </w:ins>
      <w:ins w:id="16493" w:author="فاتن" w:date="2004-10-09T22:34:00Z">
        <w:r>
          <w:rPr>
            <w:sz w:val="30"/>
            <w:sz w:val="30"/>
            <w:rtl w:val="true"/>
          </w:rPr>
          <w:t>م</w:t>
        </w:r>
      </w:ins>
      <w:ins w:id="164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95" w:author="فاتن" w:date="2004-10-09T22:34:00Z">
        <w:r>
          <w:rPr>
            <w:sz w:val="30"/>
            <w:sz w:val="30"/>
            <w:rtl w:val="true"/>
          </w:rPr>
          <w:t>بمصرخِىّ</w:t>
        </w:r>
      </w:ins>
      <w:ins w:id="16496" w:author="فاتن" w:date="2004-10-09T22:34:00Z">
        <w:del w:id="16497" w:author="mm" w:date="2005-06-13T22:18:00Z">
          <w:r>
            <w:rPr>
              <w:sz w:val="30"/>
              <w:sz w:val="30"/>
              <w:rtl w:val="true"/>
            </w:rPr>
            <w:delText>َ</w:delText>
          </w:r>
        </w:del>
      </w:ins>
      <w:ins w:id="16498" w:author="فاتن" w:date="2004-10-09T22:34:00Z">
        <w:del w:id="16499" w:author="mm" w:date="2005-06-13T22:20:00Z">
          <w:r>
            <w:rPr>
              <w:rFonts w:cs="Times New Roman"/>
              <w:sz w:val="30"/>
              <w:sz w:val="30"/>
              <w:rtl w:val="true"/>
              <w:lang w:bidi="ar-SA"/>
            </w:rPr>
            <w:delText xml:space="preserve"> </w:delText>
          </w:r>
        </w:del>
      </w:ins>
      <w:ins w:id="16500" w:author="mm" w:date="2005-06-13T22:19:00Z">
        <w:r>
          <w:rPr>
            <w:sz w:val="30"/>
            <w:vertAlign w:val="superscript"/>
            <w:rtl w:val="true"/>
            <w:lang w:bidi="ar-SA"/>
          </w:rPr>
          <w:t>(</w:t>
        </w:r>
      </w:ins>
      <w:ins w:id="16501" w:author="mm" w:date="2005-06-13T22:19:00Z">
        <w:r>
          <w:rPr>
            <w:sz w:val="30"/>
            <w:vertAlign w:val="superscript"/>
            <w:lang w:bidi="ar-SA"/>
          </w:rPr>
          <w:t>4</w:t>
        </w:r>
      </w:ins>
      <w:ins w:id="16502" w:author="mm" w:date="2005-06-13T22:19:00Z">
        <w:r>
          <w:rPr>
            <w:sz w:val="30"/>
            <w:vertAlign w:val="superscript"/>
            <w:rtl w:val="true"/>
            <w:lang w:bidi="ar-SA"/>
          </w:rPr>
          <w:t>)</w:t>
        </w:r>
      </w:ins>
      <w:ins w:id="16503" w:author="فاتن" w:date="2004-10-09T22:34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16504" w:author="فاتن" w:date="2004-10-09T22:34:00Z">
        <w:del w:id="16505" w:author="mm" w:date="2005-06-13T22:19:00Z">
          <w:r>
            <w:rPr>
              <w:sz w:val="30"/>
              <w:vertAlign w:val="superscript"/>
              <w:rtl w:val="true"/>
            </w:rPr>
            <w:delText>(</w:delText>
          </w:r>
        </w:del>
      </w:ins>
      <w:ins w:id="16506" w:author="فاتن" w:date="2004-10-09T22:34:00Z">
        <w:del w:id="16507" w:author="mm" w:date="2005-06-13T22:19:00Z">
          <w:r>
            <w:rPr>
              <w:rStyle w:val="FootnoteCharacters"/>
              <w:rStyle w:val="FootnoteAnchor"/>
              <w:sz w:val="30"/>
              <w:rtl w:val="true"/>
            </w:rPr>
            <w:footnoteReference w:id="175"/>
          </w:r>
        </w:del>
      </w:ins>
      <w:ins w:id="16508" w:author="فاتن" w:date="2004-10-09T22:34:00Z">
        <w:del w:id="16509" w:author="mm" w:date="2005-06-13T22:19:00Z">
          <w:r>
            <w:rPr>
              <w:sz w:val="30"/>
              <w:vertAlign w:val="superscript"/>
              <w:rtl w:val="true"/>
            </w:rPr>
            <w:delText>)</w:delText>
          </w:r>
        </w:del>
      </w:ins>
      <w:ins w:id="16510" w:author="فاتن" w:date="2004-10-09T22:34:00Z">
        <w:r>
          <w:rPr>
            <w:sz w:val="30"/>
            <w:sz w:val="30"/>
            <w:rtl w:val="true"/>
          </w:rPr>
          <w:t>،</w:t>
        </w:r>
      </w:ins>
      <w:ins w:id="165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12" w:author="فاتن" w:date="2004-10-09T22:34:00Z">
        <w:r>
          <w:rPr>
            <w:sz w:val="30"/>
            <w:sz w:val="30"/>
            <w:rtl w:val="true"/>
          </w:rPr>
          <w:t>وأصلُه</w:t>
        </w:r>
      </w:ins>
      <w:ins w:id="165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14" w:author="فاتن" w:date="2004-10-09T22:34:00Z">
        <w:r>
          <w:rPr>
            <w:sz w:val="30"/>
            <w:sz w:val="30"/>
            <w:rtl w:val="true"/>
          </w:rPr>
          <w:t>بمصرخينى،</w:t>
        </w:r>
      </w:ins>
      <w:ins w:id="16515" w:author="Eptesam" w:date="2005-08-09T2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16" w:author="فاتن" w:date="2004-10-09T22:34:00Z">
        <w:del w:id="16517" w:author="Eptesam" w:date="2005-08-09T20:15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6518" w:author="فاتن" w:date="2004-10-09T22:34:00Z">
        <w:r>
          <w:rPr>
            <w:sz w:val="30"/>
            <w:sz w:val="30"/>
            <w:rtl w:val="true"/>
          </w:rPr>
          <w:t>سقطت</w:t>
        </w:r>
      </w:ins>
      <w:ins w:id="16519" w:author="فاتن" w:date="2005-01-19T00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20" w:author="فاتن" w:date="2004-10-09T22:34:00Z">
        <w:r>
          <w:rPr>
            <w:sz w:val="30"/>
            <w:sz w:val="30"/>
            <w:rtl w:val="true"/>
          </w:rPr>
          <w:t>الن</w:t>
        </w:r>
      </w:ins>
      <w:ins w:id="16521" w:author="Eptesam" w:date="2005-08-09T20:16:00Z">
        <w:r>
          <w:rPr>
            <w:sz w:val="30"/>
            <w:sz w:val="30"/>
            <w:rtl w:val="true"/>
          </w:rPr>
          <w:t>ـ</w:t>
        </w:r>
      </w:ins>
      <w:ins w:id="16522" w:author="فاتن" w:date="2004-10-09T22:34:00Z">
        <w:r>
          <w:rPr>
            <w:sz w:val="30"/>
            <w:sz w:val="30"/>
            <w:rtl w:val="true"/>
          </w:rPr>
          <w:t>ونُ</w:t>
        </w:r>
      </w:ins>
      <w:ins w:id="1652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24" w:author="فاتن" w:date="2004-10-09T22:34:00Z">
        <w:r>
          <w:rPr>
            <w:sz w:val="30"/>
            <w:sz w:val="30"/>
            <w:rtl w:val="true"/>
          </w:rPr>
          <w:t>للإضاف</w:t>
        </w:r>
      </w:ins>
      <w:ins w:id="16525" w:author="Eptesam" w:date="2005-08-09T20:15:00Z">
        <w:r>
          <w:rPr>
            <w:sz w:val="30"/>
            <w:sz w:val="30"/>
            <w:rtl w:val="true"/>
          </w:rPr>
          <w:t>ـ</w:t>
        </w:r>
      </w:ins>
      <w:ins w:id="16526" w:author="فاتن" w:date="2004-10-09T22:34:00Z">
        <w:r>
          <w:rPr>
            <w:sz w:val="30"/>
            <w:sz w:val="30"/>
            <w:rtl w:val="true"/>
          </w:rPr>
          <w:t>ةِ،</w:t>
        </w:r>
      </w:ins>
      <w:ins w:id="165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28" w:author="فاتن" w:date="2004-10-09T22:34:00Z">
        <w:r>
          <w:rPr>
            <w:sz w:val="30"/>
            <w:sz w:val="30"/>
            <w:rtl w:val="true"/>
          </w:rPr>
          <w:t>فاجتمع</w:t>
        </w:r>
      </w:ins>
      <w:ins w:id="165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30" w:author="فاتن" w:date="2004-10-09T22:34:00Z">
        <w:r>
          <w:rPr>
            <w:sz w:val="30"/>
            <w:sz w:val="30"/>
            <w:rtl w:val="true"/>
          </w:rPr>
          <w:t>الساكن</w:t>
        </w:r>
      </w:ins>
      <w:ins w:id="16531" w:author="Eptesam" w:date="2005-08-09T20:15:00Z">
        <w:r>
          <w:rPr>
            <w:sz w:val="30"/>
            <w:sz w:val="30"/>
            <w:rtl w:val="true"/>
          </w:rPr>
          <w:t>ـ</w:t>
        </w:r>
      </w:ins>
      <w:ins w:id="16532" w:author="فاتن" w:date="2004-10-09T22:34:00Z">
        <w:r>
          <w:rPr>
            <w:sz w:val="30"/>
            <w:sz w:val="30"/>
            <w:rtl w:val="true"/>
          </w:rPr>
          <w:t>ان</w:t>
        </w:r>
      </w:ins>
      <w:ins w:id="16533" w:author="Eptesam" w:date="2005-08-09T2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34" w:author="فاتن" w:date="2004-10-09T22:34:00Z">
        <w:del w:id="16535" w:author="Eptesam" w:date="2005-08-09T20:15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6536" w:author="فاتن" w:date="2004-10-09T22:34:00Z">
        <w:r>
          <w:rPr>
            <w:sz w:val="30"/>
            <w:sz w:val="30"/>
            <w:rtl w:val="true"/>
          </w:rPr>
          <w:t>فحرِّكَتِ</w:t>
        </w:r>
      </w:ins>
      <w:ins w:id="165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38" w:author="فاتن" w:date="2004-10-09T22:34:00Z">
        <w:r>
          <w:rPr>
            <w:sz w:val="30"/>
            <w:sz w:val="30"/>
            <w:rtl w:val="true"/>
          </w:rPr>
          <w:t>الثانيةُ</w:t>
        </w:r>
      </w:ins>
      <w:ins w:id="165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40" w:author="فاتن" w:date="2004-10-09T22:34:00Z">
        <w:r>
          <w:rPr>
            <w:sz w:val="30"/>
            <w:sz w:val="30"/>
            <w:rtl w:val="true"/>
          </w:rPr>
          <w:t>بالفَتْحِ،</w:t>
        </w:r>
      </w:ins>
      <w:ins w:id="165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42" w:author="فاتن" w:date="2004-10-09T22:34:00Z">
        <w:r>
          <w:rPr>
            <w:sz w:val="30"/>
            <w:sz w:val="30"/>
            <w:rtl w:val="true"/>
          </w:rPr>
          <w:t>لأَنها</w:t>
        </w:r>
      </w:ins>
      <w:ins w:id="165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44" w:author="فاتن" w:date="2004-10-09T22:34:00Z">
        <w:r>
          <w:rPr>
            <w:sz w:val="30"/>
            <w:sz w:val="30"/>
            <w:rtl w:val="true"/>
          </w:rPr>
          <w:t>ياءُ</w:t>
        </w:r>
      </w:ins>
      <w:ins w:id="165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46" w:author="فاتن" w:date="2004-10-09T22:34:00Z">
        <w:r>
          <w:rPr>
            <w:sz w:val="30"/>
            <w:sz w:val="30"/>
            <w:rtl w:val="true"/>
          </w:rPr>
          <w:t>المتكلمِ</w:t>
        </w:r>
      </w:ins>
      <w:ins w:id="165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48" w:author="فاتن" w:date="2004-10-09T22:34:00Z">
        <w:r>
          <w:rPr>
            <w:sz w:val="30"/>
            <w:sz w:val="30"/>
            <w:rtl w:val="true"/>
          </w:rPr>
          <w:t>رُدَّتْ</w:t>
        </w:r>
      </w:ins>
      <w:ins w:id="1654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50" w:author="فاتن" w:date="2004-10-09T22:34:00Z">
        <w:r>
          <w:rPr>
            <w:sz w:val="30"/>
            <w:sz w:val="30"/>
            <w:rtl w:val="true"/>
          </w:rPr>
          <w:t>إلى</w:t>
        </w:r>
      </w:ins>
      <w:ins w:id="165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52" w:author="فاتن" w:date="2004-10-09T22:34:00Z">
        <w:r>
          <w:rPr>
            <w:sz w:val="30"/>
            <w:sz w:val="30"/>
            <w:rtl w:val="true"/>
          </w:rPr>
          <w:t>أصْلِها</w:t>
        </w:r>
      </w:ins>
      <w:ins w:id="16553" w:author="Eptesam" w:date="2005-08-09T20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54" w:author="فاتن" w:date="2004-10-09T22:34:00Z">
        <w:r>
          <w:rPr>
            <w:sz w:val="30"/>
            <w:sz w:val="30"/>
            <w:rtl w:val="true"/>
          </w:rPr>
          <w:t>،</w:t>
        </w:r>
      </w:ins>
      <w:ins w:id="165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56" w:author="فاتن" w:date="2004-10-09T22:34:00Z">
        <w:r>
          <w:rPr>
            <w:sz w:val="30"/>
            <w:sz w:val="30"/>
            <w:rtl w:val="true"/>
          </w:rPr>
          <w:t>وكَسَرَه</w:t>
        </w:r>
      </w:ins>
      <w:ins w:id="16557" w:author="Eptesam" w:date="2005-08-09T20:16:00Z">
        <w:r>
          <w:rPr>
            <w:sz w:val="30"/>
            <w:sz w:val="30"/>
            <w:rtl w:val="true"/>
          </w:rPr>
          <w:t>ـ</w:t>
        </w:r>
      </w:ins>
      <w:ins w:id="16558" w:author="فاتن" w:date="2004-10-09T22:34:00Z">
        <w:r>
          <w:rPr>
            <w:sz w:val="30"/>
            <w:sz w:val="30"/>
            <w:rtl w:val="true"/>
          </w:rPr>
          <w:t>ا</w:t>
        </w:r>
      </w:ins>
      <w:ins w:id="1655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60" w:author="فاتن" w:date="2004-10-09T22:34:00Z">
        <w:r>
          <w:rPr>
            <w:sz w:val="30"/>
            <w:sz w:val="30"/>
            <w:rtl w:val="true"/>
          </w:rPr>
          <w:t>بعضُ</w:t>
        </w:r>
      </w:ins>
      <w:ins w:id="1656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62" w:author="فاتن" w:date="2004-10-09T22:34:00Z">
        <w:r>
          <w:rPr>
            <w:sz w:val="30"/>
            <w:sz w:val="30"/>
            <w:rtl w:val="true"/>
          </w:rPr>
          <w:t>القُرَّاءِ</w:t>
        </w:r>
      </w:ins>
      <w:ins w:id="16563" w:author="mm" w:date="2005-06-13T22:20:00Z">
        <w:r>
          <w:rPr>
            <w:sz w:val="30"/>
            <w:vertAlign w:val="superscript"/>
            <w:rtl w:val="true"/>
          </w:rPr>
          <w:t>(</w:t>
        </w:r>
      </w:ins>
      <w:ins w:id="16564" w:author="mm" w:date="2005-06-13T22:20:00Z">
        <w:r>
          <w:rPr>
            <w:sz w:val="30"/>
            <w:vertAlign w:val="superscript"/>
          </w:rPr>
          <w:t>5</w:t>
        </w:r>
      </w:ins>
      <w:ins w:id="16565" w:author="mm" w:date="2005-06-13T22:20:00Z">
        <w:r>
          <w:rPr>
            <w:sz w:val="30"/>
            <w:vertAlign w:val="superscript"/>
            <w:rtl w:val="true"/>
          </w:rPr>
          <w:t>)</w:t>
        </w:r>
      </w:ins>
      <w:ins w:id="16566" w:author="فاتن" w:date="2004-10-09T22:34:00Z">
        <w:del w:id="16567" w:author="mm" w:date="2005-06-13T22:20:00Z">
          <w:r>
            <w:rPr>
              <w:sz w:val="30"/>
              <w:vertAlign w:val="superscript"/>
              <w:rtl w:val="true"/>
            </w:rPr>
            <w:delText>(</w:delText>
          </w:r>
        </w:del>
      </w:ins>
      <w:ins w:id="16568" w:author="فاتن" w:date="2004-10-09T22:34:00Z">
        <w:del w:id="16569" w:author="mm" w:date="2005-06-13T22:20:00Z">
          <w:r>
            <w:rPr>
              <w:rStyle w:val="FootnoteCharacters"/>
              <w:rStyle w:val="FootnoteAnchor"/>
              <w:sz w:val="30"/>
              <w:rtl w:val="true"/>
            </w:rPr>
            <w:footnoteReference w:id="176"/>
          </w:r>
        </w:del>
      </w:ins>
      <w:ins w:id="16570" w:author="فاتن" w:date="2004-10-09T22:34:00Z">
        <w:del w:id="16571" w:author="mm" w:date="2005-06-13T22:20:00Z">
          <w:r>
            <w:rPr>
              <w:sz w:val="30"/>
              <w:vertAlign w:val="superscript"/>
              <w:rtl w:val="true"/>
            </w:rPr>
            <w:delText>)</w:delText>
          </w:r>
        </w:del>
      </w:ins>
      <w:ins w:id="16572" w:author="فاتن" w:date="2005-01-19T00:18:00Z">
        <w:r>
          <w:rPr>
            <w:sz w:val="30"/>
            <w:sz w:val="30"/>
            <w:rtl w:val="true"/>
          </w:rPr>
          <w:t>،</w:t>
        </w:r>
      </w:ins>
      <w:ins w:id="1657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74" w:author="فاتن" w:date="2004-10-09T22:34:00Z">
        <w:r>
          <w:rPr>
            <w:sz w:val="30"/>
            <w:sz w:val="30"/>
            <w:rtl w:val="true"/>
          </w:rPr>
          <w:t>توهُّمً</w:t>
        </w:r>
      </w:ins>
      <w:ins w:id="16575" w:author="Eptesam" w:date="2005-08-09T20:16:00Z">
        <w:r>
          <w:rPr>
            <w:sz w:val="30"/>
            <w:sz w:val="30"/>
            <w:rtl w:val="true"/>
          </w:rPr>
          <w:t>ـ</w:t>
        </w:r>
      </w:ins>
      <w:ins w:id="16576" w:author="فاتن" w:date="2004-10-09T22:34:00Z">
        <w:r>
          <w:rPr>
            <w:sz w:val="30"/>
            <w:sz w:val="30"/>
            <w:rtl w:val="true"/>
          </w:rPr>
          <w:t>ا</w:t>
        </w:r>
      </w:ins>
      <w:ins w:id="1657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78" w:author="فاتن" w:date="2004-10-09T22:34:00Z">
        <w:r>
          <w:rPr>
            <w:sz w:val="30"/>
            <w:sz w:val="30"/>
            <w:rtl w:val="true"/>
          </w:rPr>
          <w:t>أنَّ</w:t>
        </w:r>
      </w:ins>
      <w:ins w:id="16579" w:author="Eptesam" w:date="2005-08-09T20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80" w:author="mm" w:date="2005-06-13T22:18:00Z">
        <w:del w:id="16581" w:author="Eptesam" w:date="2005-08-09T20:1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6582" w:author="فاتن" w:date="2004-10-09T22:34:00Z">
        <w:del w:id="16583" w:author="mm" w:date="2005-06-13T22:18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6584" w:author="فاتن" w:date="2004-10-09T22:34:00Z">
        <w:r>
          <w:rPr>
            <w:sz w:val="30"/>
            <w:sz w:val="30"/>
            <w:rtl w:val="true"/>
          </w:rPr>
          <w:t>الساكنَ</w:t>
        </w:r>
      </w:ins>
      <w:ins w:id="1658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86" w:author="فاتن" w:date="2004-10-09T22:34:00Z">
        <w:r>
          <w:rPr>
            <w:sz w:val="30"/>
            <w:sz w:val="30"/>
            <w:rtl w:val="true"/>
          </w:rPr>
          <w:t>إذا</w:t>
        </w:r>
      </w:ins>
      <w:ins w:id="165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88" w:author="فاتن" w:date="2004-10-09T22:34:00Z">
        <w:r>
          <w:rPr>
            <w:sz w:val="30"/>
            <w:sz w:val="30"/>
            <w:rtl w:val="true"/>
          </w:rPr>
          <w:t>حُ</w:t>
        </w:r>
      </w:ins>
      <w:ins w:id="16589" w:author="Eptesam" w:date="2005-08-09T20:16:00Z">
        <w:r>
          <w:rPr>
            <w:sz w:val="30"/>
            <w:sz w:val="30"/>
            <w:rtl w:val="true"/>
          </w:rPr>
          <w:t>ـ</w:t>
        </w:r>
      </w:ins>
      <w:ins w:id="16590" w:author="فاتن" w:date="2004-10-09T22:34:00Z">
        <w:r>
          <w:rPr>
            <w:sz w:val="30"/>
            <w:sz w:val="30"/>
            <w:rtl w:val="true"/>
          </w:rPr>
          <w:t>رِّكَ</w:t>
        </w:r>
      </w:ins>
      <w:ins w:id="165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92" w:author="فاتن" w:date="2004-10-09T22:34:00Z">
        <w:r>
          <w:rPr>
            <w:sz w:val="30"/>
            <w:sz w:val="30"/>
            <w:rtl w:val="true"/>
          </w:rPr>
          <w:t>حُ</w:t>
        </w:r>
      </w:ins>
      <w:ins w:id="16593" w:author="Eptesam" w:date="2005-08-09T20:16:00Z">
        <w:r>
          <w:rPr>
            <w:sz w:val="30"/>
            <w:sz w:val="30"/>
            <w:rtl w:val="true"/>
          </w:rPr>
          <w:t>ـ</w:t>
        </w:r>
      </w:ins>
      <w:ins w:id="16594" w:author="فاتن" w:date="2004-10-09T22:34:00Z">
        <w:r>
          <w:rPr>
            <w:sz w:val="30"/>
            <w:sz w:val="30"/>
            <w:rtl w:val="true"/>
          </w:rPr>
          <w:t>ر</w:t>
        </w:r>
      </w:ins>
      <w:ins w:id="16595" w:author="mm" w:date="2005-06-13T22:17:00Z">
        <w:r>
          <w:rPr>
            <w:sz w:val="30"/>
            <w:sz w:val="30"/>
            <w:rtl w:val="true"/>
          </w:rPr>
          <w:t>ِّ</w:t>
        </w:r>
      </w:ins>
      <w:ins w:id="16596" w:author="فاتن" w:date="2004-10-09T22:34:00Z">
        <w:del w:id="16597" w:author="mm" w:date="2005-06-13T22:17:00Z">
          <w:r>
            <w:rPr>
              <w:sz w:val="30"/>
              <w:sz w:val="30"/>
              <w:rtl w:val="true"/>
            </w:rPr>
            <w:delText>ِِّ</w:delText>
          </w:r>
        </w:del>
      </w:ins>
      <w:ins w:id="16598" w:author="فاتن" w:date="2004-10-09T22:34:00Z">
        <w:r>
          <w:rPr>
            <w:sz w:val="30"/>
            <w:sz w:val="30"/>
            <w:rtl w:val="true"/>
          </w:rPr>
          <w:t>ك</w:t>
        </w:r>
      </w:ins>
      <w:ins w:id="165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00" w:author="فاتن" w:date="2004-10-09T22:34:00Z">
        <w:r>
          <w:rPr>
            <w:sz w:val="30"/>
            <w:sz w:val="30"/>
            <w:rtl w:val="true"/>
          </w:rPr>
          <w:t>إلى</w:t>
        </w:r>
      </w:ins>
      <w:ins w:id="1660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02" w:author="فاتن" w:date="2004-10-09T22:34:00Z">
        <w:r>
          <w:rPr>
            <w:sz w:val="30"/>
            <w:sz w:val="30"/>
            <w:rtl w:val="true"/>
          </w:rPr>
          <w:t>الكَسْ</w:t>
        </w:r>
      </w:ins>
      <w:ins w:id="16603" w:author="Eptesam" w:date="2005-08-09T20:16:00Z">
        <w:r>
          <w:rPr>
            <w:sz w:val="30"/>
            <w:sz w:val="30"/>
            <w:rtl w:val="true"/>
          </w:rPr>
          <w:t>ـ</w:t>
        </w:r>
      </w:ins>
      <w:ins w:id="16604" w:author="فاتن" w:date="2004-10-09T22:34:00Z">
        <w:r>
          <w:rPr>
            <w:sz w:val="30"/>
            <w:sz w:val="30"/>
            <w:rtl w:val="true"/>
          </w:rPr>
          <w:t>رِ،</w:t>
        </w:r>
      </w:ins>
      <w:ins w:id="1660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06" w:author="فاتن" w:date="2004-10-09T22:34:00Z">
        <w:r>
          <w:rPr>
            <w:sz w:val="30"/>
            <w:sz w:val="30"/>
            <w:rtl w:val="true"/>
          </w:rPr>
          <w:t>وليس</w:t>
        </w:r>
      </w:ins>
      <w:ins w:id="16607" w:author="mm" w:date="2005-06-13T22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08" w:author="فاتن" w:date="2004-10-09T22:34:00Z">
        <w:del w:id="16609" w:author="mm" w:date="2005-06-13T22:17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6610" w:author="فاتن" w:date="2004-10-09T22:34:00Z">
        <w:r>
          <w:rPr>
            <w:sz w:val="30"/>
            <w:sz w:val="30"/>
            <w:rtl w:val="true"/>
          </w:rPr>
          <w:t>بالوَجْهِ</w:t>
        </w:r>
      </w:ins>
      <w:ins w:id="16611" w:author="فاتن" w:date="2004-10-09T22:34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6613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6614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6615" w:author="Eptesam" w:date="2005-06-26T21:4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ياء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6616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6617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6618" w:author="Eptesam" w:date="2005-06-26T21:4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ياء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6673" w:author="فاتن" w:date="2005-01-19T00:18:00Z"/>
        </w:rPr>
      </w:pPr>
      <w:ins w:id="16619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6620" w:author="فاتن" w:date="2004-10-09T22:34:00Z">
        <w:r>
          <w:rPr>
            <w:sz w:val="30"/>
            <w:sz w:val="30"/>
            <w:rtl w:val="true"/>
          </w:rPr>
          <w:t>وقد</w:t>
        </w:r>
      </w:ins>
      <w:ins w:id="166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22" w:author="فاتن" w:date="2004-10-09T22:34:00Z">
        <w:r>
          <w:rPr>
            <w:sz w:val="30"/>
            <w:sz w:val="30"/>
            <w:rtl w:val="true"/>
          </w:rPr>
          <w:t>يُكْنَى</w:t>
        </w:r>
      </w:ins>
      <w:ins w:id="1662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24" w:author="فاتن" w:date="2004-10-09T22:34:00Z">
        <w:r>
          <w:rPr>
            <w:sz w:val="30"/>
            <w:sz w:val="30"/>
            <w:rtl w:val="true"/>
          </w:rPr>
          <w:t>بها</w:t>
        </w:r>
      </w:ins>
      <w:ins w:id="1662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26" w:author="فاتن" w:date="2004-10-09T22:34:00Z">
        <w:r>
          <w:rPr>
            <w:sz w:val="30"/>
            <w:sz w:val="30"/>
            <w:rtl w:val="true"/>
          </w:rPr>
          <w:t>عن</w:t>
        </w:r>
      </w:ins>
      <w:ins w:id="166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28" w:author="فاتن" w:date="2004-10-09T22:34:00Z">
        <w:r>
          <w:rPr>
            <w:sz w:val="30"/>
            <w:sz w:val="30"/>
            <w:rtl w:val="true"/>
          </w:rPr>
          <w:t>المتكلم</w:t>
        </w:r>
      </w:ins>
      <w:ins w:id="16629" w:author="فاتن" w:date="2005-01-19T00:18:00Z">
        <w:r>
          <w:rPr>
            <w:sz w:val="30"/>
            <w:sz w:val="30"/>
            <w:rtl w:val="true"/>
          </w:rPr>
          <w:t>ِ</w:t>
        </w:r>
      </w:ins>
      <w:ins w:id="1663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31" w:author="فاتن" w:date="2004-10-09T22:34:00Z">
        <w:r>
          <w:rPr>
            <w:sz w:val="30"/>
            <w:sz w:val="30"/>
            <w:rtl w:val="true"/>
          </w:rPr>
          <w:t>المنصوبِ</w:t>
        </w:r>
      </w:ins>
      <w:ins w:id="1663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33" w:author="فاتن" w:date="2004-10-09T22:34:00Z">
        <w:r>
          <w:rPr>
            <w:sz w:val="30"/>
            <w:sz w:val="30"/>
            <w:rtl w:val="true"/>
          </w:rPr>
          <w:t>إلاّ</w:t>
        </w:r>
      </w:ins>
      <w:ins w:id="1663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35" w:author="فاتن" w:date="2004-10-09T22:34:00Z">
        <w:r>
          <w:rPr>
            <w:sz w:val="30"/>
            <w:sz w:val="30"/>
            <w:rtl w:val="true"/>
          </w:rPr>
          <w:t>أَنَّه</w:t>
        </w:r>
      </w:ins>
      <w:ins w:id="1663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37" w:author="فاتن" w:date="2004-10-09T22:34:00Z">
        <w:r>
          <w:rPr>
            <w:sz w:val="30"/>
            <w:sz w:val="30"/>
            <w:rtl w:val="true"/>
          </w:rPr>
          <w:t>لابُدَّ</w:t>
        </w:r>
      </w:ins>
      <w:ins w:id="1663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39" w:author="فاتن" w:date="2004-10-09T22:34:00Z">
        <w:r>
          <w:rPr>
            <w:sz w:val="30"/>
            <w:sz w:val="30"/>
            <w:rtl w:val="true"/>
          </w:rPr>
          <w:t>مِنْ</w:t>
        </w:r>
      </w:ins>
      <w:ins w:id="166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41" w:author="فاتن" w:date="2004-10-09T22:34:00Z">
        <w:r>
          <w:rPr>
            <w:sz w:val="30"/>
            <w:sz w:val="30"/>
            <w:rtl w:val="true"/>
          </w:rPr>
          <w:t>أَنْ</w:t>
        </w:r>
      </w:ins>
      <w:ins w:id="166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43" w:author="فاتن" w:date="2004-10-09T22:34:00Z">
        <w:r>
          <w:rPr>
            <w:sz w:val="30"/>
            <w:sz w:val="30"/>
            <w:rtl w:val="true"/>
          </w:rPr>
          <w:t>تُزادَ</w:t>
        </w:r>
      </w:ins>
      <w:ins w:id="1664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45" w:author="فاتن" w:date="2004-10-09T22:34:00Z">
        <w:r>
          <w:rPr>
            <w:sz w:val="30"/>
            <w:sz w:val="30"/>
            <w:rtl w:val="true"/>
          </w:rPr>
          <w:t>قَبْلَها</w:t>
        </w:r>
      </w:ins>
      <w:ins w:id="1664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47" w:author="فاتن" w:date="2004-10-09T22:34:00Z">
        <w:r>
          <w:rPr>
            <w:sz w:val="30"/>
            <w:sz w:val="30"/>
            <w:rtl w:val="true"/>
          </w:rPr>
          <w:t>نونُ</w:t>
        </w:r>
      </w:ins>
      <w:ins w:id="166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49" w:author="فاتن" w:date="2004-10-09T22:34:00Z">
        <w:r>
          <w:rPr>
            <w:sz w:val="30"/>
            <w:sz w:val="30"/>
            <w:rtl w:val="true"/>
          </w:rPr>
          <w:t>وِقَايَةٍ</w:t>
        </w:r>
      </w:ins>
      <w:ins w:id="166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51" w:author="فاتن" w:date="2004-10-09T22:34:00Z">
        <w:r>
          <w:rPr>
            <w:sz w:val="30"/>
            <w:sz w:val="30"/>
            <w:rtl w:val="true"/>
          </w:rPr>
          <w:t>لِلْفِعْلِ</w:t>
        </w:r>
      </w:ins>
      <w:ins w:id="166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53" w:author="فاتن" w:date="2004-10-09T22:34:00Z">
        <w:r>
          <w:rPr>
            <w:sz w:val="30"/>
            <w:sz w:val="30"/>
            <w:rtl w:val="true"/>
          </w:rPr>
          <w:t>لِيَسْلَم</w:t>
        </w:r>
      </w:ins>
      <w:ins w:id="16654" w:author="فاتن" w:date="2004-10-09T22:34:00Z">
        <w:del w:id="16655" w:author="mm" w:date="2005-06-13T22:21:00Z">
          <w:r>
            <w:rPr>
              <w:sz w:val="30"/>
              <w:vertAlign w:val="superscript"/>
              <w:rtl w:val="true"/>
            </w:rPr>
            <w:delText>(</w:delText>
          </w:r>
        </w:del>
      </w:ins>
      <w:ins w:id="16656" w:author="فاتن" w:date="2004-10-09T22:34:00Z">
        <w:del w:id="16657" w:author="mm" w:date="2005-06-13T22:21:00Z">
          <w:r>
            <w:rPr>
              <w:rStyle w:val="FootnoteCharacters"/>
              <w:rStyle w:val="FootnoteAnchor"/>
              <w:sz w:val="30"/>
              <w:rtl w:val="true"/>
            </w:rPr>
            <w:footnoteReference w:id="177"/>
          </w:r>
        </w:del>
      </w:ins>
      <w:ins w:id="16658" w:author="فاتن" w:date="2004-10-09T22:34:00Z">
        <w:del w:id="16659" w:author="mm" w:date="2005-06-13T22:21:00Z">
          <w:r>
            <w:rPr>
              <w:sz w:val="30"/>
              <w:vertAlign w:val="superscript"/>
              <w:rtl w:val="true"/>
            </w:rPr>
            <w:delText>)</w:delText>
          </w:r>
        </w:del>
      </w:ins>
      <w:ins w:id="16660" w:author="فاتن" w:date="2004-10-09T22:34:00Z">
        <w:del w:id="16661" w:author="mm" w:date="2005-06-13T22:21:00Z">
          <w:r>
            <w:rPr>
              <w:sz w:val="30"/>
              <w:rtl w:val="true"/>
            </w:rPr>
            <w:delText xml:space="preserve"> </w:delText>
          </w:r>
        </w:del>
      </w:ins>
      <w:ins w:id="16662" w:author="mm" w:date="2005-06-13T22:21:00Z">
        <w:r>
          <w:rPr>
            <w:sz w:val="30"/>
            <w:vertAlign w:val="superscript"/>
            <w:rtl w:val="true"/>
          </w:rPr>
          <w:t>(</w:t>
        </w:r>
      </w:ins>
      <w:ins w:id="16663" w:author="mm" w:date="2005-06-13T22:21:00Z">
        <w:r>
          <w:rPr>
            <w:sz w:val="30"/>
            <w:vertAlign w:val="superscript"/>
          </w:rPr>
          <w:t>6</w:t>
        </w:r>
      </w:ins>
      <w:ins w:id="16664" w:author="mm" w:date="2005-06-13T22:21:00Z">
        <w:r>
          <w:rPr>
            <w:sz w:val="30"/>
            <w:vertAlign w:val="superscript"/>
            <w:rtl w:val="true"/>
          </w:rPr>
          <w:t xml:space="preserve">) </w:t>
        </w:r>
      </w:ins>
      <w:ins w:id="16665" w:author="فاتن" w:date="2004-10-09T22:34:00Z">
        <w:r>
          <w:rPr>
            <w:sz w:val="30"/>
            <w:sz w:val="30"/>
            <w:rtl w:val="true"/>
          </w:rPr>
          <w:t>مِنَ</w:t>
        </w:r>
      </w:ins>
      <w:ins w:id="1666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67" w:author="فاتن" w:date="2004-10-09T22:34:00Z">
        <w:r>
          <w:rPr>
            <w:sz w:val="30"/>
            <w:sz w:val="30"/>
            <w:rtl w:val="true"/>
          </w:rPr>
          <w:t>الجَرِّ،</w:t>
        </w:r>
      </w:ins>
      <w:ins w:id="1666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69" w:author="فاتن" w:date="2004-10-09T22:34:00Z">
        <w:r>
          <w:rPr>
            <w:sz w:val="30"/>
            <w:sz w:val="30"/>
            <w:rtl w:val="true"/>
          </w:rPr>
          <w:t>كقولك</w:t>
        </w:r>
      </w:ins>
      <w:ins w:id="16670" w:author="فاتن" w:date="2004-10-09T22:34:00Z">
        <w:r>
          <w:rPr>
            <w:sz w:val="30"/>
            <w:rtl w:val="true"/>
          </w:rPr>
          <w:t xml:space="preserve">: </w:t>
        </w:r>
      </w:ins>
      <w:ins w:id="16671" w:author="فاتن" w:date="2004-10-09T22:34:00Z">
        <w:r>
          <w:rPr>
            <w:sz w:val="30"/>
            <w:sz w:val="30"/>
            <w:rtl w:val="true"/>
          </w:rPr>
          <w:t>ضَرَبَنِى</w:t>
        </w:r>
      </w:ins>
      <w:ins w:id="16672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16740" w:author="فاتن" w:date="2004-10-09T22:34:00Z"/>
        </w:rPr>
      </w:pPr>
      <w:ins w:id="16674" w:author="فاتن" w:date="2005-01-19T00:18:00Z">
        <w:r>
          <w:rPr>
            <w:rFonts w:cs="Times New Roman"/>
            <w:sz w:val="30"/>
            <w:rtl w:val="true"/>
          </w:rPr>
          <w:t xml:space="preserve">     </w:t>
        </w:r>
      </w:ins>
      <w:ins w:id="16675" w:author="فاتن" w:date="2004-10-09T22:34:00Z">
        <w:r>
          <w:rPr>
            <w:sz w:val="30"/>
            <w:sz w:val="30"/>
            <w:rtl w:val="true"/>
          </w:rPr>
          <w:t>وقد</w:t>
        </w:r>
      </w:ins>
      <w:ins w:id="1667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77" w:author="فاتن" w:date="2004-10-09T22:34:00Z">
        <w:r>
          <w:rPr>
            <w:sz w:val="30"/>
            <w:sz w:val="30"/>
            <w:rtl w:val="true"/>
          </w:rPr>
          <w:t>زِيدَتْ</w:t>
        </w:r>
      </w:ins>
      <w:ins w:id="166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79" w:author="فاتن" w:date="2004-10-09T22:34:00Z">
        <w:r>
          <w:rPr>
            <w:sz w:val="30"/>
            <w:sz w:val="30"/>
            <w:rtl w:val="true"/>
          </w:rPr>
          <w:t>فى</w:t>
        </w:r>
      </w:ins>
      <w:ins w:id="166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81" w:author="فاتن" w:date="2004-10-09T22:34:00Z">
        <w:r>
          <w:rPr>
            <w:sz w:val="30"/>
            <w:sz w:val="30"/>
            <w:rtl w:val="true"/>
          </w:rPr>
          <w:t>المجرورِ</w:t>
        </w:r>
      </w:ins>
      <w:ins w:id="166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83" w:author="فاتن" w:date="2004-10-09T22:34:00Z">
        <w:r>
          <w:rPr>
            <w:sz w:val="30"/>
            <w:sz w:val="30"/>
            <w:rtl w:val="true"/>
          </w:rPr>
          <w:t>فى</w:t>
        </w:r>
      </w:ins>
      <w:ins w:id="166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85" w:author="فاتن" w:date="2004-10-09T22:34:00Z">
        <w:r>
          <w:rPr>
            <w:sz w:val="30"/>
            <w:sz w:val="30"/>
            <w:rtl w:val="true"/>
          </w:rPr>
          <w:t>أسماء</w:t>
        </w:r>
      </w:ins>
      <w:ins w:id="16686" w:author="فاتن" w:date="2004-10-09T22:34:00Z">
        <w:del w:id="16687" w:author="mm" w:date="2005-06-13T22:25:00Z">
          <w:r>
            <w:rPr>
              <w:sz w:val="30"/>
              <w:vertAlign w:val="superscript"/>
              <w:rtl w:val="true"/>
            </w:rPr>
            <w:delText>(</w:delText>
          </w:r>
        </w:del>
      </w:ins>
      <w:ins w:id="16688" w:author="فاتن" w:date="2004-10-09T22:34:00Z">
        <w:del w:id="16689" w:author="mm" w:date="2005-06-13T22:25:00Z">
          <w:r>
            <w:rPr>
              <w:rStyle w:val="FootnoteCharacters"/>
              <w:rStyle w:val="FootnoteAnchor"/>
              <w:sz w:val="30"/>
              <w:rtl w:val="true"/>
            </w:rPr>
            <w:footnoteReference w:id="178"/>
          </w:r>
        </w:del>
      </w:ins>
      <w:ins w:id="16690" w:author="فاتن" w:date="2004-10-09T22:34:00Z">
        <w:del w:id="16691" w:author="mm" w:date="2005-06-13T22:25:00Z">
          <w:r>
            <w:rPr>
              <w:sz w:val="30"/>
              <w:vertAlign w:val="superscript"/>
              <w:rtl w:val="true"/>
            </w:rPr>
            <w:delText>)</w:delText>
          </w:r>
        </w:del>
      </w:ins>
      <w:ins w:id="16692" w:author="فاتن" w:date="2004-10-09T22:34:00Z">
        <w:del w:id="16693" w:author="mm" w:date="2005-06-13T22:25:00Z">
          <w:r>
            <w:rPr>
              <w:sz w:val="30"/>
              <w:rtl w:val="true"/>
            </w:rPr>
            <w:delText xml:space="preserve"> </w:delText>
          </w:r>
        </w:del>
      </w:ins>
      <w:ins w:id="16694" w:author="mm" w:date="2005-06-13T22:25:00Z">
        <w:r>
          <w:rPr>
            <w:sz w:val="30"/>
            <w:vertAlign w:val="superscript"/>
            <w:rtl w:val="true"/>
          </w:rPr>
          <w:t>(</w:t>
        </w:r>
      </w:ins>
      <w:ins w:id="16695" w:author="mm" w:date="2005-06-13T22:25:00Z">
        <w:r>
          <w:rPr>
            <w:sz w:val="30"/>
            <w:vertAlign w:val="superscript"/>
          </w:rPr>
          <w:t>7</w:t>
        </w:r>
      </w:ins>
      <w:ins w:id="16696" w:author="mm" w:date="2005-06-13T22:25:00Z">
        <w:r>
          <w:rPr>
            <w:sz w:val="30"/>
            <w:vertAlign w:val="superscript"/>
            <w:rtl w:val="true"/>
          </w:rPr>
          <w:t xml:space="preserve">) </w:t>
        </w:r>
      </w:ins>
      <w:ins w:id="16697" w:author="فاتن" w:date="2004-10-09T22:34:00Z">
        <w:r>
          <w:rPr>
            <w:sz w:val="30"/>
            <w:sz w:val="30"/>
            <w:rtl w:val="true"/>
          </w:rPr>
          <w:t>مخصوصةٍ</w:t>
        </w:r>
      </w:ins>
      <w:ins w:id="1669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699" w:author="فاتن" w:date="2004-10-09T22:34:00Z">
        <w:r>
          <w:rPr>
            <w:sz w:val="30"/>
            <w:sz w:val="30"/>
            <w:rtl w:val="true"/>
          </w:rPr>
          <w:t>لا</w:t>
        </w:r>
      </w:ins>
      <w:ins w:id="1670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01" w:author="فاتن" w:date="2004-10-09T22:34:00Z">
        <w:r>
          <w:rPr>
            <w:sz w:val="30"/>
            <w:sz w:val="30"/>
            <w:rtl w:val="true"/>
          </w:rPr>
          <w:t>يُقاس</w:t>
        </w:r>
      </w:ins>
      <w:ins w:id="1670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03" w:author="فاتن" w:date="2004-10-09T22:34:00Z">
        <w:r>
          <w:rPr>
            <w:sz w:val="30"/>
            <w:sz w:val="30"/>
            <w:rtl w:val="true"/>
          </w:rPr>
          <w:t>عليها،</w:t>
        </w:r>
      </w:ins>
      <w:ins w:id="167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05" w:author="فاتن" w:date="2004-10-09T22:34:00Z">
        <w:r>
          <w:rPr>
            <w:sz w:val="30"/>
            <w:sz w:val="30"/>
            <w:rtl w:val="true"/>
          </w:rPr>
          <w:t>نحو</w:t>
        </w:r>
      </w:ins>
      <w:ins w:id="16706" w:author="فاتن" w:date="2004-10-09T22:34:00Z">
        <w:r>
          <w:rPr>
            <w:sz w:val="30"/>
            <w:rtl w:val="true"/>
          </w:rPr>
          <w:t xml:space="preserve">: </w:t>
        </w:r>
      </w:ins>
      <w:ins w:id="16707" w:author="فاتن" w:date="2004-10-09T22:34:00Z">
        <w:r>
          <w:rPr>
            <w:sz w:val="30"/>
            <w:sz w:val="30"/>
            <w:rtl w:val="true"/>
          </w:rPr>
          <w:t>مِنِّى،</w:t>
        </w:r>
      </w:ins>
      <w:ins w:id="1670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09" w:author="فاتن" w:date="2004-10-09T22:34:00Z">
        <w:r>
          <w:rPr>
            <w:sz w:val="30"/>
            <w:sz w:val="30"/>
            <w:rtl w:val="true"/>
          </w:rPr>
          <w:t>وعَنِّى،</w:t>
        </w:r>
      </w:ins>
      <w:ins w:id="1671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11" w:author="فاتن" w:date="2004-10-09T22:34:00Z">
        <w:r>
          <w:rPr>
            <w:sz w:val="30"/>
            <w:sz w:val="30"/>
            <w:rtl w:val="true"/>
          </w:rPr>
          <w:t>ولَدُنِّى،</w:t>
        </w:r>
      </w:ins>
      <w:ins w:id="1671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13" w:author="فاتن" w:date="2004-10-09T22:34:00Z">
        <w:r>
          <w:rPr>
            <w:sz w:val="30"/>
            <w:sz w:val="30"/>
            <w:rtl w:val="true"/>
          </w:rPr>
          <w:t>وقَطْنِى،</w:t>
        </w:r>
      </w:ins>
      <w:ins w:id="1671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15" w:author="فاتن" w:date="2004-10-09T22:34:00Z">
        <w:r>
          <w:rPr>
            <w:sz w:val="30"/>
            <w:sz w:val="30"/>
            <w:rtl w:val="true"/>
          </w:rPr>
          <w:t>وإنما</w:t>
        </w:r>
      </w:ins>
      <w:ins w:id="1671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17" w:author="فاتن" w:date="2004-10-09T22:34:00Z">
        <w:r>
          <w:rPr>
            <w:sz w:val="30"/>
            <w:sz w:val="30"/>
            <w:rtl w:val="true"/>
          </w:rPr>
          <w:t>فعلوا</w:t>
        </w:r>
      </w:ins>
      <w:ins w:id="1671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19" w:author="فاتن" w:date="2004-10-09T22:34:00Z">
        <w:r>
          <w:rPr>
            <w:sz w:val="30"/>
            <w:sz w:val="30"/>
            <w:rtl w:val="true"/>
          </w:rPr>
          <w:t>ذلك</w:t>
        </w:r>
      </w:ins>
      <w:ins w:id="167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21" w:author="فاتن" w:date="2004-10-09T22:34:00Z">
        <w:r>
          <w:rPr>
            <w:sz w:val="30"/>
            <w:sz w:val="30"/>
            <w:rtl w:val="true"/>
          </w:rPr>
          <w:t>ليسلمَ</w:t>
        </w:r>
      </w:ins>
      <w:ins w:id="167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23" w:author="فاتن" w:date="2004-10-09T22:34:00Z">
        <w:r>
          <w:rPr>
            <w:sz w:val="30"/>
            <w:sz w:val="30"/>
            <w:rtl w:val="true"/>
          </w:rPr>
          <w:t>السكونُ</w:t>
        </w:r>
      </w:ins>
      <w:ins w:id="167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25" w:author="فاتن" w:date="2004-10-09T22:34:00Z">
        <w:r>
          <w:rPr>
            <w:sz w:val="30"/>
            <w:sz w:val="30"/>
            <w:rtl w:val="true"/>
          </w:rPr>
          <w:t>الذى</w:t>
        </w:r>
      </w:ins>
      <w:ins w:id="167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27" w:author="فاتن" w:date="2004-10-09T22:34:00Z">
        <w:r>
          <w:rPr>
            <w:sz w:val="30"/>
            <w:sz w:val="30"/>
            <w:rtl w:val="true"/>
          </w:rPr>
          <w:t>بُنِىَ</w:t>
        </w:r>
      </w:ins>
      <w:ins w:id="167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29" w:author="فاتن" w:date="2004-10-09T22:34:00Z">
        <w:r>
          <w:rPr>
            <w:sz w:val="30"/>
            <w:sz w:val="30"/>
            <w:rtl w:val="true"/>
          </w:rPr>
          <w:t>الاسمُ</w:t>
        </w:r>
      </w:ins>
      <w:ins w:id="1673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31" w:author="فاتن" w:date="2004-10-09T22:34:00Z">
        <w:r>
          <w:rPr>
            <w:sz w:val="30"/>
            <w:sz w:val="30"/>
            <w:rtl w:val="true"/>
          </w:rPr>
          <w:t>عليه</w:t>
        </w:r>
      </w:ins>
      <w:ins w:id="16732" w:author="فاتن" w:date="2005-01-19T00:19:00Z">
        <w:r>
          <w:rPr>
            <w:sz w:val="30"/>
            <w:sz w:val="30"/>
            <w:rtl w:val="true"/>
          </w:rPr>
          <w:t>،</w:t>
        </w:r>
      </w:ins>
      <w:ins w:id="1673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34" w:author="فاتن" w:date="2004-10-09T22:34:00Z">
        <w:r>
          <w:rPr>
            <w:sz w:val="30"/>
            <w:sz w:val="30"/>
            <w:rtl w:val="true"/>
          </w:rPr>
          <w:t>كذا</w:t>
        </w:r>
      </w:ins>
      <w:ins w:id="167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36" w:author="فاتن" w:date="2004-10-09T22:34:00Z">
        <w:r>
          <w:rPr>
            <w:sz w:val="30"/>
            <w:sz w:val="30"/>
            <w:rtl w:val="true"/>
          </w:rPr>
          <w:t>فى</w:t>
        </w:r>
      </w:ins>
      <w:ins w:id="167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38" w:author="فاتن" w:date="2004-10-09T22:34:00Z">
        <w:r>
          <w:rPr>
            <w:sz w:val="30"/>
            <w:sz w:val="30"/>
            <w:rtl w:val="true"/>
          </w:rPr>
          <w:t>الصّحاح</w:t>
        </w:r>
      </w:ins>
      <w:ins w:id="16739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sz w:val="30"/>
          <w:ins w:id="16784" w:author="فاتن" w:date="2005-01-19T00:19:00Z"/>
        </w:rPr>
      </w:pPr>
      <w:ins w:id="16741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6742" w:author="فاتن" w:date="2004-10-09T22:34:00Z">
        <w:r>
          <w:rPr>
            <w:sz w:val="30"/>
            <w:sz w:val="30"/>
            <w:rtl w:val="true"/>
          </w:rPr>
          <w:t>ومن</w:t>
        </w:r>
      </w:ins>
      <w:ins w:id="167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44" w:author="فاتن" w:date="2004-10-09T22:34:00Z">
        <w:r>
          <w:rPr>
            <w:sz w:val="30"/>
            <w:sz w:val="30"/>
            <w:rtl w:val="true"/>
          </w:rPr>
          <w:t>أقسامِ</w:t>
        </w:r>
      </w:ins>
      <w:ins w:id="167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46" w:author="فاتن" w:date="2004-10-09T22:34:00Z">
        <w:r>
          <w:rPr>
            <w:sz w:val="30"/>
            <w:sz w:val="30"/>
            <w:rtl w:val="true"/>
          </w:rPr>
          <w:t>الياءِ</w:t>
        </w:r>
      </w:ins>
      <w:ins w:id="16747" w:author="mm" w:date="2005-06-13T22:26:00Z">
        <w:r>
          <w:rPr>
            <w:sz w:val="30"/>
            <w:rtl w:val="true"/>
          </w:rPr>
          <w:t>:</w:t>
        </w:r>
      </w:ins>
      <w:ins w:id="16748" w:author="فاتن" w:date="2004-10-09T22:34:00Z">
        <w:r>
          <w:rPr>
            <w:sz w:val="30"/>
            <w:rtl w:val="true"/>
          </w:rPr>
          <w:t xml:space="preserve"> </w:t>
        </w:r>
      </w:ins>
      <w:ins w:id="16749" w:author="فاتن" w:date="2004-10-09T22:34:00Z">
        <w:r>
          <w:rPr>
            <w:sz w:val="30"/>
            <w:sz w:val="30"/>
            <w:rtl w:val="true"/>
          </w:rPr>
          <w:t>ي</w:t>
        </w:r>
      </w:ins>
      <w:ins w:id="16750" w:author="Eptesam" w:date="2005-08-09T20:17:00Z">
        <w:r>
          <w:rPr>
            <w:sz w:val="30"/>
            <w:sz w:val="30"/>
            <w:rtl w:val="true"/>
          </w:rPr>
          <w:t>ـ</w:t>
        </w:r>
      </w:ins>
      <w:ins w:id="16751" w:author="فاتن" w:date="2004-10-09T22:34:00Z">
        <w:r>
          <w:rPr>
            <w:sz w:val="30"/>
            <w:sz w:val="30"/>
            <w:rtl w:val="true"/>
          </w:rPr>
          <w:t>اءُ</w:t>
        </w:r>
      </w:ins>
      <w:ins w:id="167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53" w:author="فاتن" w:date="2004-10-09T22:34:00Z">
        <w:r>
          <w:rPr>
            <w:sz w:val="30"/>
            <w:sz w:val="30"/>
            <w:rtl w:val="true"/>
          </w:rPr>
          <w:t>الإشباعِ</w:t>
        </w:r>
      </w:ins>
      <w:ins w:id="167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55" w:author="فاتن" w:date="2004-10-09T22:34:00Z">
        <w:r>
          <w:rPr>
            <w:sz w:val="30"/>
            <w:sz w:val="30"/>
            <w:rtl w:val="true"/>
          </w:rPr>
          <w:t>فى</w:t>
        </w:r>
      </w:ins>
      <w:ins w:id="167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57" w:author="فاتن" w:date="2004-10-09T22:34:00Z">
        <w:r>
          <w:rPr>
            <w:sz w:val="30"/>
            <w:sz w:val="30"/>
            <w:rtl w:val="true"/>
          </w:rPr>
          <w:t>المصادِرِ</w:t>
        </w:r>
      </w:ins>
      <w:ins w:id="167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59" w:author="فاتن" w:date="2004-10-09T22:34:00Z">
        <w:r>
          <w:rPr>
            <w:sz w:val="30"/>
            <w:sz w:val="30"/>
            <w:rtl w:val="true"/>
          </w:rPr>
          <w:t>والنُّعوتِ،</w:t>
        </w:r>
      </w:ins>
      <w:ins w:id="167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61" w:author="فاتن" w:date="2004-10-09T22:34:00Z">
        <w:r>
          <w:rPr>
            <w:sz w:val="30"/>
            <w:sz w:val="30"/>
            <w:rtl w:val="true"/>
          </w:rPr>
          <w:t>كقولك</w:t>
        </w:r>
      </w:ins>
      <w:ins w:id="16762" w:author="فاتن" w:date="2005-01-19T00:19:00Z">
        <w:r>
          <w:rPr>
            <w:sz w:val="30"/>
            <w:rtl w:val="true"/>
          </w:rPr>
          <w:t>:</w:t>
        </w:r>
      </w:ins>
      <w:ins w:id="16763" w:author="فاتن" w:date="2004-10-09T22:34:00Z">
        <w:r>
          <w:rPr>
            <w:sz w:val="30"/>
            <w:rtl w:val="true"/>
          </w:rPr>
          <w:t xml:space="preserve"> </w:t>
        </w:r>
      </w:ins>
      <w:ins w:id="16764" w:author="فاتن" w:date="2004-10-09T22:34:00Z">
        <w:r>
          <w:rPr>
            <w:sz w:val="30"/>
            <w:sz w:val="30"/>
            <w:rtl w:val="true"/>
          </w:rPr>
          <w:t>كاذَبْتُه</w:t>
        </w:r>
      </w:ins>
      <w:ins w:id="167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66" w:author="فاتن" w:date="2004-10-09T22:34:00Z">
        <w:del w:id="16767" w:author="mm" w:date="2005-06-13T22:26:00Z">
          <w:r>
            <w:rPr>
              <w:sz w:val="30"/>
              <w:sz w:val="30"/>
              <w:rtl w:val="true"/>
            </w:rPr>
            <w:delText>كِذابًا</w:delText>
          </w:r>
        </w:del>
      </w:ins>
      <w:ins w:id="16768" w:author="mm" w:date="2005-06-13T22:26:00Z">
        <w:r>
          <w:rPr>
            <w:sz w:val="30"/>
            <w:sz w:val="30"/>
            <w:rtl w:val="true"/>
          </w:rPr>
          <w:t>كِيذابًا</w:t>
        </w:r>
      </w:ins>
      <w:ins w:id="16769" w:author="فاتن" w:date="2004-10-09T22:34:00Z">
        <w:r>
          <w:rPr>
            <w:sz w:val="30"/>
            <w:sz w:val="30"/>
            <w:rtl w:val="true"/>
          </w:rPr>
          <w:t>،</w:t>
        </w:r>
      </w:ins>
      <w:ins w:id="1677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71" w:author="فاتن" w:date="2004-10-09T22:34:00Z">
        <w:r>
          <w:rPr>
            <w:sz w:val="30"/>
            <w:sz w:val="30"/>
            <w:rtl w:val="true"/>
          </w:rPr>
          <w:t>و</w:t>
        </w:r>
      </w:ins>
      <w:ins w:id="16772" w:author="فاتن" w:date="2005-01-19T00:19:00Z">
        <w:r>
          <w:rPr>
            <w:sz w:val="30"/>
            <w:sz w:val="30"/>
            <w:rtl w:val="true"/>
          </w:rPr>
          <w:t>ض</w:t>
        </w:r>
      </w:ins>
      <w:ins w:id="16773" w:author="فاتن" w:date="2004-10-09T22:34:00Z">
        <w:r>
          <w:rPr>
            <w:sz w:val="30"/>
            <w:sz w:val="30"/>
            <w:rtl w:val="true"/>
          </w:rPr>
          <w:t>اربتُه</w:t>
        </w:r>
      </w:ins>
      <w:ins w:id="1677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75" w:author="فاتن" w:date="2004-10-09T22:34:00Z">
        <w:r>
          <w:rPr>
            <w:sz w:val="30"/>
            <w:sz w:val="30"/>
            <w:rtl w:val="true"/>
          </w:rPr>
          <w:t>ضيرابًا</w:t>
        </w:r>
      </w:ins>
      <w:ins w:id="16776" w:author="mm" w:date="2005-06-13T22:27:00Z">
        <w:r>
          <w:rPr>
            <w:sz w:val="30"/>
            <w:rtl w:val="true"/>
          </w:rPr>
          <w:t>:</w:t>
        </w:r>
      </w:ins>
      <w:ins w:id="16777" w:author="فاتن" w:date="2004-10-09T22:34:00Z">
        <w:r>
          <w:rPr>
            <w:sz w:val="30"/>
            <w:rtl w:val="true"/>
          </w:rPr>
          <w:t xml:space="preserve"> </w:t>
        </w:r>
      </w:ins>
      <w:ins w:id="16778" w:author="فاتن" w:date="2004-10-09T22:34:00Z">
        <w:r>
          <w:rPr>
            <w:sz w:val="30"/>
            <w:sz w:val="30"/>
            <w:rtl w:val="true"/>
          </w:rPr>
          <w:t>أراد</w:t>
        </w:r>
      </w:ins>
      <w:ins w:id="1677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80" w:author="فاتن" w:date="2004-10-09T22:34:00Z">
        <w:r>
          <w:rPr>
            <w:sz w:val="30"/>
            <w:sz w:val="30"/>
            <w:rtl w:val="true"/>
          </w:rPr>
          <w:t>كِذَّابًا</w:t>
        </w:r>
      </w:ins>
      <w:ins w:id="1678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82" w:author="فاتن" w:date="2004-10-09T22:34:00Z">
        <w:r>
          <w:rPr>
            <w:sz w:val="30"/>
            <w:sz w:val="30"/>
            <w:rtl w:val="true"/>
          </w:rPr>
          <w:t>وضِرَّابًا</w:t>
        </w:r>
      </w:ins>
      <w:ins w:id="16783" w:author="فاتن" w:date="2004-10-09T22:34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958715</wp:posOffset>
                </wp:positionH>
                <wp:positionV relativeFrom="paragraph">
                  <wp:posOffset>-1078230</wp:posOffset>
                </wp:positionV>
                <wp:extent cx="800100" cy="3429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6785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6786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6787" w:author="Eptesam" w:date="2005-06-26T21:4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ياء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4.9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6788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6789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6790" w:author="Eptesam" w:date="2005-06-26T21:4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ياء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16830" w:author="فاتن" w:date="2004-10-09T22:34:00Z"/>
        </w:rPr>
      </w:pPr>
      <w:ins w:id="16791" w:author="فاتن" w:date="2005-01-25T22:43:00Z">
        <w:r>
          <w:rPr>
            <w:rFonts w:cs="Times New Roman"/>
            <w:sz w:val="30"/>
            <w:rtl w:val="true"/>
          </w:rPr>
          <w:t xml:space="preserve">     </w:t>
        </w:r>
      </w:ins>
      <w:ins w:id="16792" w:author="فاتن" w:date="2004-10-09T22:34:00Z">
        <w:r>
          <w:rPr>
            <w:sz w:val="30"/>
            <w:sz w:val="30"/>
            <w:rtl w:val="true"/>
          </w:rPr>
          <w:t>وقال</w:t>
        </w:r>
      </w:ins>
      <w:ins w:id="167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94" w:author="فاتن" w:date="2004-10-09T22:34:00Z">
        <w:r>
          <w:rPr>
            <w:sz w:val="30"/>
            <w:sz w:val="30"/>
            <w:rtl w:val="true"/>
          </w:rPr>
          <w:t>الفراءُ</w:t>
        </w:r>
      </w:ins>
      <w:ins w:id="16795" w:author="فاتن" w:date="2004-10-09T22:34:00Z">
        <w:r>
          <w:rPr>
            <w:sz w:val="30"/>
            <w:rtl w:val="true"/>
          </w:rPr>
          <w:t xml:space="preserve">: </w:t>
        </w:r>
      </w:ins>
      <w:ins w:id="16796" w:author="فاتن" w:date="2004-10-09T22:34:00Z">
        <w:r>
          <w:rPr>
            <w:sz w:val="30"/>
            <w:sz w:val="30"/>
            <w:rtl w:val="true"/>
          </w:rPr>
          <w:t>أراد</w:t>
        </w:r>
      </w:ins>
      <w:ins w:id="16797" w:author="فاتن" w:date="2005-01-25T22:43:00Z">
        <w:r>
          <w:rPr>
            <w:sz w:val="30"/>
            <w:sz w:val="30"/>
            <w:rtl w:val="true"/>
          </w:rPr>
          <w:t>وا</w:t>
        </w:r>
      </w:ins>
      <w:ins w:id="1679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99" w:author="فاتن" w:date="2004-10-09T22:34:00Z">
        <w:r>
          <w:rPr>
            <w:sz w:val="30"/>
            <w:rtl w:val="true"/>
          </w:rPr>
          <w:t>[</w:t>
        </w:r>
      </w:ins>
      <w:ins w:id="16800" w:author="فاتن" w:date="2004-10-09T22:34:00Z">
        <w:r>
          <w:rPr>
            <w:sz w:val="30"/>
            <w:sz w:val="30"/>
            <w:rtl w:val="true"/>
          </w:rPr>
          <w:t>أن</w:t>
        </w:r>
      </w:ins>
      <w:ins w:id="1680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02" w:author="فاتن" w:date="2004-10-09T22:34:00Z">
        <w:r>
          <w:rPr>
            <w:sz w:val="30"/>
            <w:sz w:val="30"/>
            <w:rtl w:val="true"/>
          </w:rPr>
          <w:t>يُظْهروا</w:t>
        </w:r>
      </w:ins>
      <w:ins w:id="16803" w:author="فاتن" w:date="2004-10-09T22:34:00Z">
        <w:r>
          <w:rPr>
            <w:sz w:val="30"/>
            <w:rtl w:val="true"/>
          </w:rPr>
          <w:t>]</w:t>
        </w:r>
      </w:ins>
      <w:ins w:id="16804" w:author="mm" w:date="2005-06-13T22:27:00Z">
        <w:r>
          <w:rPr>
            <w:sz w:val="30"/>
            <w:vertAlign w:val="superscript"/>
            <w:rtl w:val="true"/>
          </w:rPr>
          <w:t>(</w:t>
        </w:r>
      </w:ins>
      <w:ins w:id="16805" w:author="mm" w:date="2005-06-13T22:27:00Z">
        <w:r>
          <w:rPr>
            <w:rStyle w:val="FootnoteCharacters"/>
            <w:rStyle w:val="FootnoteAnchor"/>
            <w:sz w:val="30"/>
            <w:rtl w:val="true"/>
          </w:rPr>
          <w:footnoteReference w:id="179"/>
        </w:r>
      </w:ins>
      <w:ins w:id="16806" w:author="mm" w:date="2005-06-13T22:27:00Z">
        <w:r>
          <w:rPr>
            <w:sz w:val="30"/>
            <w:vertAlign w:val="superscript"/>
            <w:rtl w:val="true"/>
          </w:rPr>
          <w:t>)</w:t>
        </w:r>
      </w:ins>
      <w:ins w:id="16807" w:author="فاتن" w:date="2004-10-09T22:34:00Z">
        <w:r>
          <w:rPr>
            <w:sz w:val="30"/>
            <w:rtl w:val="true"/>
          </w:rPr>
          <w:t xml:space="preserve"> </w:t>
        </w:r>
      </w:ins>
      <w:ins w:id="16808" w:author="فاتن" w:date="2004-10-09T22:34:00Z">
        <w:r>
          <w:rPr>
            <w:sz w:val="30"/>
            <w:sz w:val="30"/>
            <w:rtl w:val="true"/>
          </w:rPr>
          <w:t>الألفَ</w:t>
        </w:r>
      </w:ins>
      <w:ins w:id="168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10" w:author="فاتن" w:date="2004-10-09T22:34:00Z">
        <w:r>
          <w:rPr>
            <w:sz w:val="30"/>
            <w:sz w:val="30"/>
            <w:rtl w:val="true"/>
          </w:rPr>
          <w:t>التى</w:t>
        </w:r>
      </w:ins>
      <w:ins w:id="168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12" w:author="فاتن" w:date="2004-10-09T22:34:00Z">
        <w:r>
          <w:rPr>
            <w:sz w:val="30"/>
            <w:sz w:val="30"/>
            <w:rtl w:val="true"/>
          </w:rPr>
          <w:t>فى</w:t>
        </w:r>
      </w:ins>
      <w:ins w:id="168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14" w:author="فاتن" w:date="2004-10-09T22:34:00Z">
        <w:r>
          <w:rPr>
            <w:sz w:val="30"/>
            <w:sz w:val="30"/>
            <w:rtl w:val="true"/>
          </w:rPr>
          <w:t>ضارَبْتُه</w:t>
        </w:r>
      </w:ins>
      <w:ins w:id="168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16" w:author="فاتن" w:date="2004-10-09T22:34:00Z">
        <w:r>
          <w:rPr>
            <w:sz w:val="30"/>
            <w:sz w:val="30"/>
            <w:rtl w:val="true"/>
          </w:rPr>
          <w:t>فى</w:t>
        </w:r>
      </w:ins>
      <w:ins w:id="168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18" w:author="فاتن" w:date="2004-10-09T22:34:00Z">
        <w:r>
          <w:rPr>
            <w:sz w:val="30"/>
            <w:sz w:val="30"/>
            <w:rtl w:val="true"/>
          </w:rPr>
          <w:t>المصدرِ</w:t>
        </w:r>
      </w:ins>
      <w:ins w:id="168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20" w:author="فاتن" w:date="2004-10-09T22:34:00Z">
        <w:r>
          <w:rPr>
            <w:sz w:val="30"/>
            <w:sz w:val="30"/>
            <w:rtl w:val="true"/>
          </w:rPr>
          <w:t>فجعلوها</w:t>
        </w:r>
      </w:ins>
      <w:ins w:id="168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22" w:author="فاتن" w:date="2004-10-09T22:34:00Z">
        <w:r>
          <w:rPr>
            <w:sz w:val="30"/>
            <w:sz w:val="30"/>
            <w:rtl w:val="true"/>
          </w:rPr>
          <w:t>ياءً</w:t>
        </w:r>
      </w:ins>
      <w:ins w:id="1682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24" w:author="فاتن" w:date="2004-10-09T22:34:00Z">
        <w:r>
          <w:rPr>
            <w:sz w:val="30"/>
            <w:sz w:val="30"/>
            <w:rtl w:val="true"/>
          </w:rPr>
          <w:t>لكسرةِ</w:t>
        </w:r>
      </w:ins>
      <w:ins w:id="1682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26" w:author="فاتن" w:date="2004-10-09T22:34:00Z">
        <w:r>
          <w:rPr>
            <w:sz w:val="30"/>
            <w:sz w:val="30"/>
            <w:rtl w:val="true"/>
          </w:rPr>
          <w:t>ما</w:t>
        </w:r>
      </w:ins>
      <w:ins w:id="168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28" w:author="فاتن" w:date="2004-10-09T22:34:00Z">
        <w:r>
          <w:rPr>
            <w:sz w:val="30"/>
            <w:sz w:val="30"/>
            <w:rtl w:val="true"/>
          </w:rPr>
          <w:t>قبلها</w:t>
        </w:r>
      </w:ins>
      <w:ins w:id="16829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16884" w:author="فاتن" w:date="2004-10-09T22:34:00Z"/>
        </w:rPr>
      </w:pPr>
      <w:ins w:id="16831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6832" w:author="فاتن" w:date="2004-10-09T22:34:00Z">
        <w:r>
          <w:rPr>
            <w:sz w:val="30"/>
            <w:sz w:val="30"/>
            <w:rtl w:val="true"/>
          </w:rPr>
          <w:t>ومنها</w:t>
        </w:r>
      </w:ins>
      <w:ins w:id="1683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34" w:author="فاتن" w:date="2004-10-09T22:34:00Z">
        <w:r>
          <w:rPr>
            <w:sz w:val="30"/>
            <w:sz w:val="30"/>
            <w:rtl w:val="true"/>
          </w:rPr>
          <w:t>ي</w:t>
        </w:r>
      </w:ins>
      <w:ins w:id="16835" w:author="Eptesam" w:date="2005-08-09T20:18:00Z">
        <w:r>
          <w:rPr>
            <w:sz w:val="30"/>
            <w:sz w:val="30"/>
            <w:rtl w:val="true"/>
          </w:rPr>
          <w:t>ـ</w:t>
        </w:r>
      </w:ins>
      <w:ins w:id="16836" w:author="فاتن" w:date="2004-10-09T22:34:00Z">
        <w:r>
          <w:rPr>
            <w:sz w:val="30"/>
            <w:sz w:val="30"/>
            <w:rtl w:val="true"/>
          </w:rPr>
          <w:t>اءُ</w:t>
        </w:r>
      </w:ins>
      <w:ins w:id="168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38" w:author="فاتن" w:date="2004-10-09T22:34:00Z">
        <w:r>
          <w:rPr>
            <w:sz w:val="30"/>
            <w:sz w:val="30"/>
            <w:rtl w:val="true"/>
          </w:rPr>
          <w:t>الإعرابِ</w:t>
        </w:r>
      </w:ins>
      <w:ins w:id="168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40" w:author="فاتن" w:date="2004-10-09T22:34:00Z">
        <w:r>
          <w:rPr>
            <w:sz w:val="30"/>
            <w:sz w:val="30"/>
            <w:rtl w:val="true"/>
          </w:rPr>
          <w:t>فى</w:t>
        </w:r>
      </w:ins>
      <w:ins w:id="168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42" w:author="فاتن" w:date="2004-10-09T22:34:00Z">
        <w:r>
          <w:rPr>
            <w:sz w:val="30"/>
            <w:sz w:val="30"/>
            <w:rtl w:val="true"/>
          </w:rPr>
          <w:t>الأسماءِ؛</w:t>
        </w:r>
      </w:ins>
      <w:ins w:id="168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44" w:author="فاتن" w:date="2004-10-09T22:34:00Z">
        <w:r>
          <w:rPr>
            <w:sz w:val="30"/>
            <w:sz w:val="30"/>
            <w:rtl w:val="true"/>
          </w:rPr>
          <w:t>نح</w:t>
        </w:r>
      </w:ins>
      <w:ins w:id="16845" w:author="Eptesam" w:date="2005-08-09T20:17:00Z">
        <w:r>
          <w:rPr>
            <w:sz w:val="30"/>
            <w:sz w:val="30"/>
            <w:rtl w:val="true"/>
          </w:rPr>
          <w:t>ـ</w:t>
        </w:r>
      </w:ins>
      <w:ins w:id="16846" w:author="فاتن" w:date="2004-10-09T22:34:00Z">
        <w:r>
          <w:rPr>
            <w:sz w:val="30"/>
            <w:sz w:val="30"/>
            <w:rtl w:val="true"/>
          </w:rPr>
          <w:t>و</w:t>
        </w:r>
      </w:ins>
      <w:ins w:id="16847" w:author="فاتن" w:date="2004-10-09T22:34:00Z">
        <w:r>
          <w:rPr>
            <w:sz w:val="30"/>
            <w:rtl w:val="true"/>
          </w:rPr>
          <w:t xml:space="preserve">: </w:t>
        </w:r>
      </w:ins>
      <w:ins w:id="16848" w:author="فاتن" w:date="2005-01-25T22:43:00Z">
        <w:del w:id="16849" w:author="mm" w:date="2005-06-13T22:28:00Z">
          <w:r>
            <w:rPr>
              <w:rFonts w:eastAsia="AGA Arabesque" w:cs="AGA Arabesque" w:ascii="AGA Arabesque" w:hAnsi="AGA Arabesque"/>
              <w:sz w:val="30"/>
              <w:rtl w:val="true"/>
            </w:rPr>
            <w:delText>]</w:delText>
          </w:r>
        </w:del>
      </w:ins>
      <w:ins w:id="16850" w:author="فاتن" w:date="2004-10-09T22:34:00Z">
        <w:r>
          <w:rPr>
            <w:sz w:val="30"/>
            <w:sz w:val="30"/>
            <w:rtl w:val="true"/>
          </w:rPr>
          <w:t>ربِّ</w:t>
        </w:r>
      </w:ins>
      <w:ins w:id="168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52" w:author="فاتن" w:date="2004-10-09T22:34:00Z">
        <w:r>
          <w:rPr>
            <w:sz w:val="30"/>
            <w:sz w:val="30"/>
            <w:rtl w:val="true"/>
          </w:rPr>
          <w:t>اغفْر</w:t>
        </w:r>
      </w:ins>
      <w:ins w:id="16853" w:author="فاتن" w:date="2005-01-25T22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54" w:author="فاتن" w:date="2004-10-09T22:34:00Z">
        <w:r>
          <w:rPr>
            <w:sz w:val="30"/>
            <w:sz w:val="30"/>
            <w:rtl w:val="true"/>
          </w:rPr>
          <w:t>لى</w:t>
        </w:r>
      </w:ins>
      <w:ins w:id="168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56" w:author="فاتن" w:date="2004-10-09T22:34:00Z">
        <w:r>
          <w:rPr>
            <w:sz w:val="30"/>
            <w:sz w:val="30"/>
            <w:rtl w:val="true"/>
          </w:rPr>
          <w:t>ولأَبى</w:t>
        </w:r>
      </w:ins>
      <w:ins w:id="16857" w:author="فاتن" w:date="2005-01-25T22:43:00Z">
        <w:del w:id="16858" w:author="mm" w:date="2005-06-13T22:28:00Z">
          <w:r>
            <w:rPr>
              <w:rFonts w:eastAsia="AGA Arabesque" w:cs="AGA Arabesque" w:ascii="AGA Arabesque" w:hAnsi="AGA Arabesque"/>
              <w:sz w:val="30"/>
              <w:rtl w:val="true"/>
            </w:rPr>
            <w:delText>[</w:delText>
          </w:r>
        </w:del>
      </w:ins>
      <w:ins w:id="16859" w:author="فاتن" w:date="2004-10-09T22:34:00Z">
        <w:r>
          <w:rPr>
            <w:sz w:val="30"/>
            <w:rtl w:val="true"/>
          </w:rPr>
          <w:t xml:space="preserve"> </w:t>
        </w:r>
      </w:ins>
      <w:ins w:id="16860" w:author="mm" w:date="2005-06-13T22:29:00Z">
        <w:r>
          <w:rPr>
            <w:sz w:val="30"/>
            <w:sz w:val="30"/>
            <w:rtl w:val="true"/>
          </w:rPr>
          <w:t>و</w:t>
        </w:r>
      </w:ins>
      <w:ins w:id="16861" w:author="فاتن" w:date="2004-10-09T22:34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16862" w:author="فاتن" w:date="2004-10-09T22:34:00Z">
        <w:r>
          <w:rPr>
            <w:sz w:val="30"/>
            <w:sz w:val="30"/>
            <w:rtl w:val="true"/>
          </w:rPr>
          <w:t>لا</w:t>
        </w:r>
      </w:ins>
      <w:ins w:id="168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64" w:author="فاتن" w:date="2004-10-09T22:34:00Z">
        <w:r>
          <w:rPr>
            <w:sz w:val="30"/>
            <w:sz w:val="30"/>
            <w:rtl w:val="true"/>
          </w:rPr>
          <w:t>أمْلِكُ</w:t>
        </w:r>
      </w:ins>
      <w:ins w:id="168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66" w:author="فاتن" w:date="2004-10-09T22:34:00Z">
        <w:r>
          <w:rPr>
            <w:sz w:val="30"/>
            <w:sz w:val="30"/>
            <w:rtl w:val="true"/>
          </w:rPr>
          <w:t>إلا</w:t>
        </w:r>
      </w:ins>
      <w:ins w:id="168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68" w:author="فاتن" w:date="2004-10-09T22:34:00Z">
        <w:r>
          <w:rPr>
            <w:sz w:val="30"/>
            <w:sz w:val="30"/>
            <w:rtl w:val="true"/>
          </w:rPr>
          <w:t>نَفْسى</w:t>
        </w:r>
      </w:ins>
      <w:ins w:id="168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70" w:author="فاتن" w:date="2004-10-09T22:34:00Z">
        <w:r>
          <w:rPr>
            <w:sz w:val="30"/>
            <w:sz w:val="30"/>
            <w:rtl w:val="true"/>
          </w:rPr>
          <w:t>وأَ</w:t>
        </w:r>
      </w:ins>
      <w:ins w:id="16871" w:author="mm" w:date="2005-06-13T22:29:00Z">
        <w:r>
          <w:rPr>
            <w:sz w:val="30"/>
            <w:sz w:val="30"/>
            <w:rtl w:val="true"/>
          </w:rPr>
          <w:t>خ</w:t>
        </w:r>
      </w:ins>
      <w:ins w:id="16872" w:author="فاتن" w:date="2004-10-09T22:34:00Z">
        <w:del w:id="16873" w:author="mm" w:date="2005-06-13T22:29:00Z">
          <w:r>
            <w:rPr>
              <w:sz w:val="30"/>
              <w:sz w:val="30"/>
              <w:rtl w:val="true"/>
            </w:rPr>
            <w:delText>خ</w:delText>
          </w:r>
        </w:del>
      </w:ins>
      <w:ins w:id="16874" w:author="mm" w:date="2005-06-13T22:29:00Z">
        <w:r>
          <w:rPr>
            <w:sz w:val="30"/>
            <w:sz w:val="30"/>
            <w:rtl w:val="true"/>
          </w:rPr>
          <w:t>ِ</w:t>
        </w:r>
      </w:ins>
      <w:ins w:id="16875" w:author="فاتن" w:date="2004-10-09T22:34:00Z">
        <w:del w:id="16876" w:author="mm" w:date="2005-06-13T22:29:00Z">
          <w:r>
            <w:rPr>
              <w:sz w:val="30"/>
              <w:sz w:val="30"/>
              <w:rtl w:val="true"/>
            </w:rPr>
            <w:delText>َ</w:delText>
          </w:r>
        </w:del>
      </w:ins>
      <w:ins w:id="16877" w:author="فاتن" w:date="2004-10-09T22:34:00Z">
        <w:r>
          <w:rPr>
            <w:sz w:val="30"/>
            <w:sz w:val="30"/>
            <w:rtl w:val="true"/>
          </w:rPr>
          <w:t>ى</w:t>
        </w:r>
      </w:ins>
      <w:ins w:id="16878" w:author="فاتن" w:date="2004-10-09T22:34:00Z">
        <w:r>
          <w:rPr>
            <w:rFonts w:cs="Times New Roman"/>
            <w:sz w:val="30"/>
            <w:sz w:val="30"/>
            <w:rtl w:val="true"/>
            <w:lang w:bidi="ar-SA"/>
          </w:rPr>
          <w:t xml:space="preserve"> </w:t>
        </w:r>
      </w:ins>
      <w:ins w:id="16879" w:author="فاتن" w:date="2004-10-09T22:34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16880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6881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80"/>
        </w:r>
      </w:ins>
      <w:ins w:id="16882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6883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16906" w:author="فاتن" w:date="2004-10-09T22:34:00Z"/>
        </w:rPr>
      </w:pPr>
      <w:ins w:id="16885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6886" w:author="فاتن" w:date="2004-10-09T22:34:00Z">
        <w:r>
          <w:rPr>
            <w:sz w:val="30"/>
            <w:sz w:val="30"/>
            <w:rtl w:val="true"/>
          </w:rPr>
          <w:t>ومنها</w:t>
        </w:r>
      </w:ins>
      <w:ins w:id="168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88" w:author="فاتن" w:date="2004-10-09T22:34:00Z">
        <w:r>
          <w:rPr>
            <w:sz w:val="30"/>
            <w:sz w:val="30"/>
            <w:rtl w:val="true"/>
          </w:rPr>
          <w:t>ياءُ</w:t>
        </w:r>
      </w:ins>
      <w:ins w:id="168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90" w:author="فاتن" w:date="2004-10-09T22:34:00Z">
        <w:r>
          <w:rPr>
            <w:sz w:val="30"/>
            <w:sz w:val="30"/>
            <w:rtl w:val="true"/>
          </w:rPr>
          <w:t>الاستقبالِ</w:t>
        </w:r>
      </w:ins>
      <w:ins w:id="168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92" w:author="فاتن" w:date="2004-10-09T22:34:00Z">
        <w:r>
          <w:rPr>
            <w:sz w:val="30"/>
            <w:sz w:val="30"/>
            <w:rtl w:val="true"/>
          </w:rPr>
          <w:t>فى</w:t>
        </w:r>
      </w:ins>
      <w:ins w:id="168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94" w:author="فاتن" w:date="2004-10-09T22:34:00Z">
        <w:r>
          <w:rPr>
            <w:sz w:val="30"/>
            <w:sz w:val="30"/>
            <w:rtl w:val="true"/>
          </w:rPr>
          <w:t>حالِ</w:t>
        </w:r>
      </w:ins>
      <w:ins w:id="1689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896" w:author="فاتن" w:date="2004-10-09T22:34:00Z">
        <w:r>
          <w:rPr>
            <w:sz w:val="30"/>
            <w:sz w:val="30"/>
            <w:rtl w:val="true"/>
          </w:rPr>
          <w:t>ال</w:t>
        </w:r>
      </w:ins>
      <w:ins w:id="16897" w:author="فاتن" w:date="2005-01-25T22:44:00Z">
        <w:r>
          <w:rPr>
            <w:sz w:val="30"/>
            <w:sz w:val="30"/>
            <w:rtl w:val="true"/>
          </w:rPr>
          <w:t>إ</w:t>
        </w:r>
      </w:ins>
      <w:ins w:id="16898" w:author="فاتن" w:date="2004-10-09T22:34:00Z">
        <w:r>
          <w:rPr>
            <w:sz w:val="30"/>
            <w:sz w:val="30"/>
            <w:rtl w:val="true"/>
          </w:rPr>
          <w:t>خبارِ،</w:t>
        </w:r>
      </w:ins>
      <w:ins w:id="168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00" w:author="فاتن" w:date="2004-10-09T22:34:00Z">
        <w:r>
          <w:rPr>
            <w:sz w:val="30"/>
            <w:sz w:val="30"/>
            <w:rtl w:val="true"/>
          </w:rPr>
          <w:t>نحو</w:t>
        </w:r>
      </w:ins>
      <w:ins w:id="16901" w:author="فاتن" w:date="2004-10-09T22:34:00Z">
        <w:r>
          <w:rPr>
            <w:sz w:val="30"/>
            <w:rtl w:val="true"/>
          </w:rPr>
          <w:t xml:space="preserve">: </w:t>
        </w:r>
      </w:ins>
      <w:ins w:id="16902" w:author="فاتن" w:date="2004-10-09T22:34:00Z">
        <w:r>
          <w:rPr>
            <w:sz w:val="30"/>
            <w:sz w:val="30"/>
            <w:rtl w:val="true"/>
          </w:rPr>
          <w:t>يَدْخُلُ،</w:t>
        </w:r>
      </w:ins>
      <w:ins w:id="1690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04" w:author="فاتن" w:date="2004-10-09T22:34:00Z">
        <w:r>
          <w:rPr>
            <w:sz w:val="30"/>
            <w:sz w:val="30"/>
            <w:rtl w:val="true"/>
          </w:rPr>
          <w:t>ويَخْرُجُ</w:t>
        </w:r>
      </w:ins>
      <w:ins w:id="16905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16925" w:author="فاتن" w:date="2004-10-09T22:34:00Z"/>
        </w:rPr>
      </w:pPr>
      <w:ins w:id="16907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6908" w:author="فاتن" w:date="2004-10-09T22:34:00Z">
        <w:r>
          <w:rPr>
            <w:sz w:val="30"/>
            <w:sz w:val="30"/>
            <w:rtl w:val="true"/>
          </w:rPr>
          <w:t>ومنها</w:t>
        </w:r>
      </w:ins>
      <w:ins w:id="169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10" w:author="فاتن" w:date="2004-10-09T22:34:00Z">
        <w:r>
          <w:rPr>
            <w:sz w:val="30"/>
            <w:sz w:val="30"/>
            <w:rtl w:val="true"/>
          </w:rPr>
          <w:t>ياءُ</w:t>
        </w:r>
      </w:ins>
      <w:ins w:id="169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12" w:author="فاتن" w:date="2004-10-09T22:34:00Z">
        <w:r>
          <w:rPr>
            <w:sz w:val="30"/>
            <w:sz w:val="30"/>
            <w:rtl w:val="true"/>
          </w:rPr>
          <w:t>الإضافةِ</w:t>
        </w:r>
      </w:ins>
      <w:ins w:id="169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14" w:author="فاتن" w:date="2004-10-09T22:34:00Z">
        <w:r>
          <w:rPr>
            <w:sz w:val="30"/>
            <w:sz w:val="30"/>
            <w:rtl w:val="true"/>
          </w:rPr>
          <w:t>كغلام</w:t>
        </w:r>
      </w:ins>
      <w:ins w:id="16915" w:author="Eptesam" w:date="2005-06-26T21:41:00Z">
        <w:r>
          <w:rPr>
            <w:sz w:val="30"/>
            <w:sz w:val="30"/>
            <w:rtl w:val="true"/>
          </w:rPr>
          <w:t>ِ</w:t>
        </w:r>
      </w:ins>
      <w:ins w:id="16916" w:author="فاتن" w:date="2004-10-09T22:34:00Z">
        <w:r>
          <w:rPr>
            <w:sz w:val="30"/>
            <w:sz w:val="30"/>
            <w:rtl w:val="true"/>
          </w:rPr>
          <w:t>ى</w:t>
        </w:r>
      </w:ins>
      <w:ins w:id="16917" w:author="فاتن" w:date="2004-10-09T22:34:00Z">
        <w:del w:id="16918" w:author="Eptesam" w:date="2005-06-26T21:41:00Z">
          <w:r>
            <w:rPr>
              <w:sz w:val="30"/>
              <w:sz w:val="30"/>
              <w:rtl w:val="true"/>
            </w:rPr>
            <w:delText>ِ</w:delText>
          </w:r>
        </w:del>
      </w:ins>
      <w:ins w:id="16919" w:author="فاتن" w:date="2004-10-09T22:34:00Z">
        <w:r>
          <w:rPr>
            <w:sz w:val="30"/>
            <w:sz w:val="30"/>
            <w:rtl w:val="true"/>
          </w:rPr>
          <w:t>،</w:t>
        </w:r>
      </w:ins>
      <w:ins w:id="169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21" w:author="فاتن" w:date="2004-10-09T22:34:00Z">
        <w:r>
          <w:rPr>
            <w:sz w:val="30"/>
            <w:sz w:val="30"/>
            <w:rtl w:val="true"/>
          </w:rPr>
          <w:t>وتكون</w:t>
        </w:r>
      </w:ins>
      <w:ins w:id="169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23" w:author="فاتن" w:date="2004-10-09T22:34:00Z">
        <w:r>
          <w:rPr>
            <w:sz w:val="30"/>
            <w:sz w:val="30"/>
            <w:rtl w:val="true"/>
          </w:rPr>
          <w:t>مُخَفَّفَةً</w:t>
        </w:r>
      </w:ins>
      <w:ins w:id="16924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16950" w:author="فاتن" w:date="2004-10-09T22:34:00Z"/>
        </w:rPr>
      </w:pPr>
      <w:ins w:id="16926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6927" w:author="فاتن" w:date="2004-10-09T22:34:00Z">
        <w:r>
          <w:rPr>
            <w:sz w:val="30"/>
            <w:sz w:val="30"/>
            <w:rtl w:val="true"/>
          </w:rPr>
          <w:t>ومنها</w:t>
        </w:r>
      </w:ins>
      <w:ins w:id="169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29" w:author="فاتن" w:date="2004-10-09T22:34:00Z">
        <w:r>
          <w:rPr>
            <w:sz w:val="30"/>
            <w:sz w:val="30"/>
            <w:rtl w:val="true"/>
          </w:rPr>
          <w:t>ياءُ</w:t>
        </w:r>
      </w:ins>
      <w:ins w:id="1693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31" w:author="فاتن" w:date="2004-10-09T22:34:00Z">
        <w:r>
          <w:rPr>
            <w:sz w:val="30"/>
            <w:sz w:val="30"/>
            <w:rtl w:val="true"/>
          </w:rPr>
          <w:t>النَّس</w:t>
        </w:r>
      </w:ins>
      <w:ins w:id="16932" w:author="فاتن" w:date="2004-10-09T22:34:00Z">
        <w:del w:id="16933" w:author="mm" w:date="2005-06-13T22:29:00Z">
          <w:r>
            <w:rPr>
              <w:sz w:val="30"/>
              <w:sz w:val="30"/>
              <w:rtl w:val="true"/>
            </w:rPr>
            <w:delText>ِ</w:delText>
          </w:r>
        </w:del>
      </w:ins>
      <w:ins w:id="16934" w:author="فاتن" w:date="2004-10-09T22:34:00Z">
        <w:r>
          <w:rPr>
            <w:sz w:val="30"/>
            <w:sz w:val="30"/>
            <w:rtl w:val="true"/>
          </w:rPr>
          <w:t>ب</w:t>
        </w:r>
      </w:ins>
      <w:ins w:id="16935" w:author="mm" w:date="2005-06-13T22:29:00Z">
        <w:r>
          <w:rPr>
            <w:sz w:val="30"/>
            <w:sz w:val="30"/>
            <w:rtl w:val="true"/>
          </w:rPr>
          <w:t>ِ</w:t>
        </w:r>
      </w:ins>
      <w:ins w:id="16936" w:author="Eptesam" w:date="2005-08-09T20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37" w:author="Eptesam" w:date="2005-06-26T21:41:00Z">
        <w:r>
          <w:rPr>
            <w:sz w:val="30"/>
            <w:sz w:val="30"/>
            <w:rtl w:val="true"/>
          </w:rPr>
          <w:t>،</w:t>
        </w:r>
      </w:ins>
      <w:ins w:id="1693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39" w:author="فاتن" w:date="2004-10-09T22:34:00Z">
        <w:r>
          <w:rPr>
            <w:sz w:val="30"/>
            <w:sz w:val="30"/>
            <w:rtl w:val="true"/>
          </w:rPr>
          <w:t>وتكون</w:t>
        </w:r>
      </w:ins>
      <w:ins w:id="169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41" w:author="فاتن" w:date="2004-10-09T22:34:00Z">
        <w:r>
          <w:rPr>
            <w:sz w:val="30"/>
            <w:sz w:val="30"/>
            <w:rtl w:val="true"/>
          </w:rPr>
          <w:t>مُشَدَّدَةً،</w:t>
        </w:r>
      </w:ins>
      <w:ins w:id="169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43" w:author="فاتن" w:date="2005-01-25T22:44:00Z">
        <w:r>
          <w:rPr>
            <w:sz w:val="30"/>
            <w:sz w:val="30"/>
            <w:rtl w:val="true"/>
          </w:rPr>
          <w:t>ك</w:t>
        </w:r>
      </w:ins>
      <w:ins w:id="16944" w:author="فاتن" w:date="2004-10-09T22:34:00Z">
        <w:del w:id="16945" w:author="mm" w:date="2005-06-13T22:29:00Z">
          <w:r>
            <w:rPr>
              <w:sz w:val="30"/>
              <w:sz w:val="30"/>
              <w:rtl w:val="true"/>
            </w:rPr>
            <w:delText>ل</w:delText>
          </w:r>
        </w:del>
      </w:ins>
      <w:ins w:id="16946" w:author="فاتن" w:date="2004-10-09T22:34:00Z">
        <w:r>
          <w:rPr>
            <w:sz w:val="30"/>
            <w:sz w:val="30"/>
            <w:rtl w:val="true"/>
          </w:rPr>
          <w:t>قُرَشِىٍّ</w:t>
        </w:r>
      </w:ins>
      <w:ins w:id="169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48" w:author="فاتن" w:date="2004-10-09T22:34:00Z">
        <w:r>
          <w:rPr>
            <w:sz w:val="30"/>
            <w:sz w:val="30"/>
            <w:rtl w:val="true"/>
          </w:rPr>
          <w:t>وعَرَبىٍّ</w:t>
        </w:r>
      </w:ins>
      <w:ins w:id="16949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17128" w:author="فاتن" w:date="2004-10-09T22:34:00Z"/>
        </w:rPr>
      </w:pPr>
      <w:ins w:id="16951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6952" w:author="فاتن" w:date="2004-10-09T22:34:00Z">
        <w:r>
          <w:rPr>
            <w:sz w:val="30"/>
            <w:sz w:val="30"/>
            <w:rtl w:val="true"/>
          </w:rPr>
          <w:t>ومنها</w:t>
        </w:r>
      </w:ins>
      <w:ins w:id="169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54" w:author="فاتن" w:date="2004-10-09T22:34:00Z">
        <w:r>
          <w:rPr>
            <w:sz w:val="30"/>
            <w:sz w:val="30"/>
            <w:rtl w:val="true"/>
          </w:rPr>
          <w:t>الياءُ</w:t>
        </w:r>
      </w:ins>
      <w:ins w:id="169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56" w:author="فاتن" w:date="2004-10-09T22:34:00Z">
        <w:r>
          <w:rPr>
            <w:sz w:val="30"/>
            <w:sz w:val="30"/>
            <w:rtl w:val="true"/>
          </w:rPr>
          <w:t>المُبْدَلَةُ</w:t>
        </w:r>
      </w:ins>
      <w:ins w:id="16957" w:author="Eptesam" w:date="2005-08-09T20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58" w:author="فاتن" w:date="2004-10-09T22:34:00Z">
        <w:r>
          <w:rPr>
            <w:sz w:val="30"/>
            <w:sz w:val="30"/>
            <w:rtl w:val="true"/>
          </w:rPr>
          <w:t>،</w:t>
        </w:r>
      </w:ins>
      <w:ins w:id="1695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60" w:author="فاتن" w:date="2004-10-09T22:34:00Z">
        <w:r>
          <w:rPr>
            <w:sz w:val="30"/>
            <w:sz w:val="30"/>
            <w:rtl w:val="true"/>
          </w:rPr>
          <w:t>ق</w:t>
        </w:r>
      </w:ins>
      <w:ins w:id="16961" w:author="Eptesam" w:date="2005-08-09T20:19:00Z">
        <w:r>
          <w:rPr>
            <w:sz w:val="30"/>
            <w:sz w:val="30"/>
            <w:rtl w:val="true"/>
          </w:rPr>
          <w:t>ـ</w:t>
        </w:r>
      </w:ins>
      <w:ins w:id="16962" w:author="فاتن" w:date="2004-10-09T22:34:00Z">
        <w:r>
          <w:rPr>
            <w:sz w:val="30"/>
            <w:sz w:val="30"/>
            <w:rtl w:val="true"/>
          </w:rPr>
          <w:t>د</w:t>
        </w:r>
      </w:ins>
      <w:ins w:id="169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64" w:author="فاتن" w:date="2004-10-09T22:34:00Z">
        <w:r>
          <w:rPr>
            <w:sz w:val="30"/>
            <w:sz w:val="30"/>
            <w:rtl w:val="true"/>
          </w:rPr>
          <w:t>تكون</w:t>
        </w:r>
      </w:ins>
      <w:ins w:id="169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66" w:author="فاتن" w:date="2004-10-09T22:34:00Z">
        <w:r>
          <w:rPr>
            <w:sz w:val="30"/>
            <w:sz w:val="30"/>
            <w:rtl w:val="true"/>
          </w:rPr>
          <w:t>ع</w:t>
        </w:r>
      </w:ins>
      <w:ins w:id="16967" w:author="Eptesam" w:date="2005-08-09T20:19:00Z">
        <w:r>
          <w:rPr>
            <w:sz w:val="30"/>
            <w:sz w:val="30"/>
            <w:rtl w:val="true"/>
          </w:rPr>
          <w:t>ـ</w:t>
        </w:r>
      </w:ins>
      <w:ins w:id="16968" w:author="فاتن" w:date="2004-10-09T22:34:00Z">
        <w:r>
          <w:rPr>
            <w:sz w:val="30"/>
            <w:sz w:val="30"/>
            <w:rtl w:val="true"/>
          </w:rPr>
          <w:t>ن</w:t>
        </w:r>
      </w:ins>
      <w:ins w:id="169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70" w:author="فاتن" w:date="2004-10-09T22:34:00Z">
        <w:r>
          <w:rPr>
            <w:sz w:val="30"/>
            <w:sz w:val="30"/>
            <w:rtl w:val="true"/>
          </w:rPr>
          <w:t>ألفٍ</w:t>
        </w:r>
      </w:ins>
      <w:ins w:id="16971" w:author="Eptesam" w:date="2005-08-09T20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72" w:author="فاتن" w:date="2004-10-09T22:34:00Z">
        <w:r>
          <w:rPr>
            <w:sz w:val="30"/>
            <w:sz w:val="30"/>
            <w:rtl w:val="true"/>
          </w:rPr>
          <w:t>؛</w:t>
        </w:r>
      </w:ins>
      <w:ins w:id="1697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74" w:author="فاتن" w:date="2004-10-09T22:34:00Z">
        <w:r>
          <w:rPr>
            <w:sz w:val="30"/>
            <w:sz w:val="30"/>
            <w:rtl w:val="true"/>
          </w:rPr>
          <w:t>كحِمْلاق</w:t>
        </w:r>
      </w:ins>
      <w:ins w:id="1697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76" w:author="فاتن" w:date="2004-10-09T22:34:00Z">
        <w:r>
          <w:rPr>
            <w:sz w:val="30"/>
            <w:sz w:val="30"/>
            <w:rtl w:val="true"/>
          </w:rPr>
          <w:t>وحِمْليق،</w:t>
        </w:r>
      </w:ins>
      <w:ins w:id="1697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78" w:author="فاتن" w:date="2004-10-09T22:34:00Z">
        <w:r>
          <w:rPr>
            <w:sz w:val="30"/>
            <w:sz w:val="30"/>
            <w:rtl w:val="true"/>
          </w:rPr>
          <w:t>أو</w:t>
        </w:r>
      </w:ins>
      <w:ins w:id="1697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80" w:author="فاتن" w:date="2004-10-09T22:34:00Z">
        <w:r>
          <w:rPr>
            <w:sz w:val="30"/>
            <w:sz w:val="30"/>
            <w:rtl w:val="true"/>
          </w:rPr>
          <w:t>ع</w:t>
        </w:r>
      </w:ins>
      <w:ins w:id="16981" w:author="Eptesam" w:date="2005-08-09T20:19:00Z">
        <w:r>
          <w:rPr>
            <w:sz w:val="30"/>
            <w:sz w:val="30"/>
            <w:rtl w:val="true"/>
          </w:rPr>
          <w:t>ـ</w:t>
        </w:r>
      </w:ins>
      <w:ins w:id="16982" w:author="فاتن" w:date="2004-10-09T22:34:00Z">
        <w:r>
          <w:rPr>
            <w:sz w:val="30"/>
            <w:sz w:val="30"/>
            <w:rtl w:val="true"/>
          </w:rPr>
          <w:t>ن</w:t>
        </w:r>
      </w:ins>
      <w:ins w:id="1698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84" w:author="فاتن" w:date="2004-10-09T22:34:00Z">
        <w:r>
          <w:rPr>
            <w:sz w:val="30"/>
            <w:sz w:val="30"/>
            <w:rtl w:val="true"/>
          </w:rPr>
          <w:t>ث</w:t>
        </w:r>
      </w:ins>
      <w:ins w:id="16985" w:author="Eptesam" w:date="2005-08-09T20:19:00Z">
        <w:r>
          <w:rPr>
            <w:sz w:val="30"/>
            <w:sz w:val="30"/>
            <w:rtl w:val="true"/>
          </w:rPr>
          <w:t>ـ</w:t>
        </w:r>
      </w:ins>
      <w:ins w:id="16986" w:author="فاتن" w:date="2004-10-09T22:34:00Z">
        <w:r>
          <w:rPr>
            <w:sz w:val="30"/>
            <w:sz w:val="30"/>
            <w:rtl w:val="true"/>
          </w:rPr>
          <w:t>اءٍ؛</w:t>
        </w:r>
      </w:ins>
      <w:ins w:id="169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88" w:author="فاتن" w:date="2004-10-09T22:34:00Z">
        <w:r>
          <w:rPr>
            <w:sz w:val="30"/>
            <w:sz w:val="30"/>
            <w:rtl w:val="true"/>
          </w:rPr>
          <w:t>كال</w:t>
        </w:r>
      </w:ins>
      <w:ins w:id="16989" w:author="mm" w:date="2005-06-13T22:29:00Z">
        <w:r>
          <w:rPr>
            <w:sz w:val="30"/>
            <w:sz w:val="30"/>
            <w:rtl w:val="true"/>
          </w:rPr>
          <w:t>ت</w:t>
        </w:r>
      </w:ins>
      <w:ins w:id="16990" w:author="فاتن" w:date="2004-10-09T22:34:00Z">
        <w:del w:id="16991" w:author="mm" w:date="2005-06-13T22:29:00Z">
          <w:r>
            <w:rPr>
              <w:sz w:val="30"/>
              <w:sz w:val="30"/>
              <w:rtl w:val="true"/>
            </w:rPr>
            <w:delText>ث</w:delText>
          </w:r>
        </w:del>
      </w:ins>
      <w:ins w:id="16992" w:author="فاتن" w:date="2004-10-09T22:34:00Z">
        <w:r>
          <w:rPr>
            <w:sz w:val="30"/>
            <w:sz w:val="30"/>
            <w:rtl w:val="true"/>
          </w:rPr>
          <w:t>الى</w:t>
        </w:r>
      </w:ins>
      <w:ins w:id="169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94" w:author="فاتن" w:date="2004-10-09T22:34:00Z">
        <w:r>
          <w:rPr>
            <w:sz w:val="30"/>
            <w:sz w:val="30"/>
            <w:rtl w:val="true"/>
          </w:rPr>
          <w:t>فى</w:t>
        </w:r>
      </w:ins>
      <w:ins w:id="1699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96" w:author="فاتن" w:date="2004-10-09T22:34:00Z">
        <w:r>
          <w:rPr>
            <w:sz w:val="30"/>
            <w:sz w:val="30"/>
            <w:rtl w:val="true"/>
          </w:rPr>
          <w:t>الثالث،</w:t>
        </w:r>
      </w:ins>
      <w:ins w:id="169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98" w:author="فاتن" w:date="2004-10-09T22:34:00Z">
        <w:r>
          <w:rPr>
            <w:sz w:val="30"/>
            <w:sz w:val="30"/>
            <w:rtl w:val="true"/>
          </w:rPr>
          <w:t>أو</w:t>
        </w:r>
      </w:ins>
      <w:ins w:id="169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00" w:author="فاتن" w:date="2004-10-09T22:34:00Z">
        <w:r>
          <w:rPr>
            <w:sz w:val="30"/>
            <w:sz w:val="30"/>
            <w:rtl w:val="true"/>
          </w:rPr>
          <w:t>ع</w:t>
        </w:r>
      </w:ins>
      <w:ins w:id="17001" w:author="Eptesam" w:date="2005-08-09T20:19:00Z">
        <w:r>
          <w:rPr>
            <w:sz w:val="30"/>
            <w:sz w:val="30"/>
            <w:rtl w:val="true"/>
          </w:rPr>
          <w:t>ـ</w:t>
        </w:r>
      </w:ins>
      <w:ins w:id="17002" w:author="فاتن" w:date="2004-10-09T22:34:00Z">
        <w:r>
          <w:rPr>
            <w:sz w:val="30"/>
            <w:sz w:val="30"/>
            <w:rtl w:val="true"/>
          </w:rPr>
          <w:t>ن</w:t>
        </w:r>
      </w:ins>
      <w:ins w:id="1700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04" w:author="فاتن" w:date="2004-10-09T22:34:00Z">
        <w:r>
          <w:rPr>
            <w:sz w:val="30"/>
            <w:sz w:val="30"/>
            <w:rtl w:val="true"/>
          </w:rPr>
          <w:t>راءٍ،</w:t>
        </w:r>
      </w:ins>
      <w:ins w:id="1700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06" w:author="فاتن" w:date="2004-10-09T22:34:00Z">
        <w:r>
          <w:rPr>
            <w:sz w:val="30"/>
            <w:sz w:val="30"/>
            <w:rtl w:val="true"/>
          </w:rPr>
          <w:t>كقيراط</w:t>
        </w:r>
      </w:ins>
      <w:ins w:id="1700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08" w:author="فاتن" w:date="2004-10-09T22:34:00Z">
        <w:r>
          <w:rPr>
            <w:sz w:val="30"/>
            <w:sz w:val="30"/>
            <w:rtl w:val="true"/>
          </w:rPr>
          <w:t>فى</w:t>
        </w:r>
      </w:ins>
      <w:ins w:id="170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10" w:author="فاتن" w:date="2004-10-09T22:34:00Z">
        <w:r>
          <w:rPr>
            <w:sz w:val="30"/>
            <w:sz w:val="30"/>
            <w:rtl w:val="true"/>
          </w:rPr>
          <w:t>ق</w:t>
        </w:r>
      </w:ins>
      <w:ins w:id="17011" w:author="فاتن" w:date="2004-10-09T22:34:00Z">
        <w:del w:id="17012" w:author="mm" w:date="2005-06-13T22:29:00Z">
          <w:r>
            <w:rPr>
              <w:sz w:val="30"/>
              <w:sz w:val="30"/>
              <w:rtl w:val="true"/>
            </w:rPr>
            <w:delText>َ</w:delText>
          </w:r>
        </w:del>
      </w:ins>
      <w:ins w:id="17013" w:author="فاتن" w:date="2004-10-09T22:34:00Z">
        <w:r>
          <w:rPr>
            <w:sz w:val="30"/>
            <w:sz w:val="30"/>
            <w:rtl w:val="true"/>
          </w:rPr>
          <w:t>ر</w:t>
        </w:r>
      </w:ins>
      <w:ins w:id="17014" w:author="فاتن" w:date="2005-01-25T22:44:00Z">
        <w:r>
          <w:rPr>
            <w:sz w:val="30"/>
            <w:sz w:val="30"/>
            <w:rtl w:val="true"/>
          </w:rPr>
          <w:t>ّ</w:t>
        </w:r>
      </w:ins>
      <w:ins w:id="17015" w:author="فاتن" w:date="2004-10-09T22:34:00Z">
        <w:r>
          <w:rPr>
            <w:sz w:val="30"/>
            <w:sz w:val="30"/>
            <w:rtl w:val="true"/>
          </w:rPr>
          <w:t>اط،</w:t>
        </w:r>
      </w:ins>
      <w:ins w:id="1701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17" w:author="فاتن" w:date="2004-10-09T22:34:00Z">
        <w:r>
          <w:rPr>
            <w:sz w:val="30"/>
            <w:sz w:val="30"/>
            <w:rtl w:val="true"/>
          </w:rPr>
          <w:t>أو</w:t>
        </w:r>
      </w:ins>
      <w:ins w:id="1701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19" w:author="فاتن" w:date="2004-10-09T22:34:00Z">
        <w:r>
          <w:rPr>
            <w:sz w:val="30"/>
            <w:sz w:val="30"/>
            <w:rtl w:val="true"/>
          </w:rPr>
          <w:t>ع</w:t>
        </w:r>
      </w:ins>
      <w:ins w:id="17020" w:author="Eptesam" w:date="2005-08-09T20:19:00Z">
        <w:r>
          <w:rPr>
            <w:sz w:val="30"/>
            <w:sz w:val="30"/>
            <w:rtl w:val="true"/>
          </w:rPr>
          <w:t>ـ</w:t>
        </w:r>
      </w:ins>
      <w:ins w:id="17021" w:author="فاتن" w:date="2004-10-09T22:34:00Z">
        <w:r>
          <w:rPr>
            <w:sz w:val="30"/>
            <w:sz w:val="30"/>
            <w:rtl w:val="true"/>
          </w:rPr>
          <w:t>ن</w:t>
        </w:r>
      </w:ins>
      <w:ins w:id="170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23" w:author="فاتن" w:date="2004-10-09T22:34:00Z">
        <w:r>
          <w:rPr>
            <w:sz w:val="30"/>
            <w:sz w:val="30"/>
            <w:rtl w:val="true"/>
          </w:rPr>
          <w:t>صادٍ،</w:t>
        </w:r>
      </w:ins>
      <w:ins w:id="170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25" w:author="فاتن" w:date="2004-10-09T22:34:00Z">
        <w:r>
          <w:rPr>
            <w:sz w:val="30"/>
            <w:sz w:val="30"/>
            <w:rtl w:val="true"/>
          </w:rPr>
          <w:t>ك</w:t>
        </w:r>
      </w:ins>
      <w:ins w:id="17026" w:author="فاتن" w:date="2005-01-25T22:44:00Z">
        <w:r>
          <w:rPr>
            <w:sz w:val="30"/>
            <w:sz w:val="30"/>
            <w:rtl w:val="true"/>
          </w:rPr>
          <w:t>َ</w:t>
        </w:r>
      </w:ins>
      <w:ins w:id="17027" w:author="فاتن" w:date="2004-10-09T22:34:00Z">
        <w:r>
          <w:rPr>
            <w:sz w:val="30"/>
            <w:sz w:val="30"/>
            <w:rtl w:val="true"/>
          </w:rPr>
          <w:t>قَصَّيْتُ</w:t>
        </w:r>
      </w:ins>
      <w:ins w:id="170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29" w:author="فاتن" w:date="2004-10-09T22:34:00Z">
        <w:r>
          <w:rPr>
            <w:sz w:val="30"/>
            <w:sz w:val="30"/>
            <w:rtl w:val="true"/>
          </w:rPr>
          <w:t>أظْفَارِى،</w:t>
        </w:r>
      </w:ins>
      <w:ins w:id="1703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31" w:author="فاتن" w:date="2004-10-09T22:34:00Z">
        <w:r>
          <w:rPr>
            <w:sz w:val="30"/>
            <w:sz w:val="30"/>
            <w:rtl w:val="true"/>
          </w:rPr>
          <w:t>والأصل</w:t>
        </w:r>
      </w:ins>
      <w:ins w:id="17032" w:author="فاتن" w:date="2004-10-09T22:34:00Z">
        <w:r>
          <w:rPr>
            <w:sz w:val="30"/>
            <w:rtl w:val="true"/>
          </w:rPr>
          <w:t xml:space="preserve">: </w:t>
        </w:r>
      </w:ins>
      <w:ins w:id="17033" w:author="فاتن" w:date="2004-10-09T22:34:00Z">
        <w:r>
          <w:rPr>
            <w:sz w:val="30"/>
            <w:sz w:val="30"/>
            <w:rtl w:val="true"/>
          </w:rPr>
          <w:t>قَصَصْتُ،</w:t>
        </w:r>
      </w:ins>
      <w:ins w:id="1703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35" w:author="فاتن" w:date="2004-10-09T22:34:00Z">
        <w:r>
          <w:rPr>
            <w:sz w:val="30"/>
            <w:sz w:val="30"/>
            <w:rtl w:val="true"/>
          </w:rPr>
          <w:t>أو</w:t>
        </w:r>
      </w:ins>
      <w:ins w:id="1703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37" w:author="فاتن" w:date="2004-10-09T22:34:00Z">
        <w:r>
          <w:rPr>
            <w:sz w:val="30"/>
            <w:sz w:val="30"/>
            <w:rtl w:val="true"/>
          </w:rPr>
          <w:t>عن</w:t>
        </w:r>
      </w:ins>
      <w:ins w:id="1703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39" w:author="فاتن" w:date="2004-10-09T22:34:00Z">
        <w:r>
          <w:rPr>
            <w:sz w:val="30"/>
            <w:sz w:val="30"/>
            <w:rtl w:val="true"/>
          </w:rPr>
          <w:t>ضادٍ</w:t>
        </w:r>
      </w:ins>
      <w:ins w:id="17040" w:author="فاتن" w:date="2005-01-25T22:44:00Z">
        <w:r>
          <w:rPr>
            <w:sz w:val="30"/>
            <w:sz w:val="30"/>
            <w:rtl w:val="true"/>
          </w:rPr>
          <w:t>،</w:t>
        </w:r>
      </w:ins>
      <w:ins w:id="170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42" w:author="فاتن" w:date="2004-10-09T22:34:00Z">
        <w:r>
          <w:rPr>
            <w:sz w:val="30"/>
            <w:sz w:val="30"/>
            <w:rtl w:val="true"/>
          </w:rPr>
          <w:t>كتَقَضَّى</w:t>
        </w:r>
      </w:ins>
      <w:ins w:id="170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44" w:author="فاتن" w:date="2004-10-09T22:34:00Z">
        <w:r>
          <w:rPr>
            <w:sz w:val="30"/>
            <w:sz w:val="30"/>
            <w:rtl w:val="true"/>
          </w:rPr>
          <w:t>البازِى،</w:t>
        </w:r>
      </w:ins>
      <w:ins w:id="170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46" w:author="فاتن" w:date="2004-10-09T22:34:00Z">
        <w:r>
          <w:rPr>
            <w:sz w:val="30"/>
            <w:sz w:val="30"/>
            <w:rtl w:val="true"/>
          </w:rPr>
          <w:t>والأصلُ</w:t>
        </w:r>
      </w:ins>
      <w:ins w:id="17047" w:author="فاتن" w:date="2005-01-25T22:45:00Z">
        <w:r>
          <w:rPr>
            <w:sz w:val="30"/>
            <w:rtl w:val="true"/>
          </w:rPr>
          <w:t>:</w:t>
        </w:r>
      </w:ins>
      <w:ins w:id="17048" w:author="فاتن" w:date="2004-10-09T22:34:00Z">
        <w:r>
          <w:rPr>
            <w:sz w:val="30"/>
            <w:rtl w:val="true"/>
          </w:rPr>
          <w:t xml:space="preserve"> </w:t>
        </w:r>
      </w:ins>
      <w:ins w:id="17049" w:author="فاتن" w:date="2004-10-09T22:34:00Z">
        <w:r>
          <w:rPr>
            <w:sz w:val="30"/>
            <w:sz w:val="30"/>
            <w:rtl w:val="true"/>
          </w:rPr>
          <w:t>تَقَضَّضَ،</w:t>
        </w:r>
      </w:ins>
      <w:ins w:id="170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51" w:author="فاتن" w:date="2004-10-09T22:34:00Z">
        <w:r>
          <w:rPr>
            <w:sz w:val="30"/>
            <w:sz w:val="30"/>
            <w:rtl w:val="true"/>
          </w:rPr>
          <w:t>أو</w:t>
        </w:r>
      </w:ins>
      <w:ins w:id="170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53" w:author="فاتن" w:date="2004-10-09T22:34:00Z">
        <w:r>
          <w:rPr>
            <w:sz w:val="30"/>
            <w:sz w:val="30"/>
            <w:rtl w:val="true"/>
          </w:rPr>
          <w:t>عن</w:t>
        </w:r>
      </w:ins>
      <w:ins w:id="170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55" w:author="فاتن" w:date="2004-10-09T22:34:00Z">
        <w:r>
          <w:rPr>
            <w:sz w:val="30"/>
            <w:sz w:val="30"/>
            <w:rtl w:val="true"/>
          </w:rPr>
          <w:t>كافٍ،</w:t>
        </w:r>
      </w:ins>
      <w:ins w:id="170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57" w:author="فاتن" w:date="2004-10-09T22:34:00Z">
        <w:r>
          <w:rPr>
            <w:sz w:val="30"/>
            <w:sz w:val="30"/>
            <w:rtl w:val="true"/>
          </w:rPr>
          <w:t>كالمَكَاكِىّ</w:t>
        </w:r>
      </w:ins>
      <w:ins w:id="170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59" w:author="فاتن" w:date="2004-10-09T22:34:00Z">
        <w:r>
          <w:rPr>
            <w:sz w:val="30"/>
            <w:sz w:val="30"/>
            <w:rtl w:val="true"/>
          </w:rPr>
          <w:t>فى</w:t>
        </w:r>
      </w:ins>
      <w:ins w:id="170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61" w:author="فاتن" w:date="2004-10-09T22:34:00Z">
        <w:r>
          <w:rPr>
            <w:sz w:val="30"/>
            <w:sz w:val="30"/>
            <w:rtl w:val="true"/>
          </w:rPr>
          <w:t>جمع</w:t>
        </w:r>
      </w:ins>
      <w:ins w:id="170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63" w:author="mm" w:date="2005-06-13T22:29:00Z">
        <w:r>
          <w:rPr>
            <w:sz w:val="30"/>
            <w:sz w:val="30"/>
            <w:rtl w:val="true"/>
          </w:rPr>
          <w:t>م</w:t>
        </w:r>
      </w:ins>
      <w:ins w:id="17064" w:author="فاتن" w:date="2004-10-09T22:34:00Z">
        <w:del w:id="17065" w:author="mm" w:date="2005-06-13T22:29:00Z">
          <w:r>
            <w:rPr>
              <w:sz w:val="30"/>
              <w:sz w:val="30"/>
              <w:rtl w:val="true"/>
            </w:rPr>
            <w:delText>ت</w:delText>
          </w:r>
        </w:del>
      </w:ins>
      <w:ins w:id="17066" w:author="فاتن" w:date="2004-10-09T22:34:00Z">
        <w:r>
          <w:rPr>
            <w:sz w:val="30"/>
            <w:sz w:val="30"/>
            <w:rtl w:val="true"/>
          </w:rPr>
          <w:t>َكُّوكٍ،</w:t>
        </w:r>
      </w:ins>
      <w:ins w:id="170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68" w:author="فاتن" w:date="2004-10-09T22:34:00Z">
        <w:r>
          <w:rPr>
            <w:sz w:val="30"/>
            <w:sz w:val="30"/>
            <w:rtl w:val="true"/>
          </w:rPr>
          <w:t>أو</w:t>
        </w:r>
      </w:ins>
      <w:ins w:id="170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70" w:author="فاتن" w:date="2004-10-09T22:34:00Z">
        <w:r>
          <w:rPr>
            <w:sz w:val="30"/>
            <w:sz w:val="30"/>
            <w:rtl w:val="true"/>
          </w:rPr>
          <w:t>عن</w:t>
        </w:r>
      </w:ins>
      <w:ins w:id="1707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72" w:author="فاتن" w:date="2004-10-09T22:34:00Z">
        <w:r>
          <w:rPr>
            <w:sz w:val="30"/>
            <w:sz w:val="30"/>
            <w:rtl w:val="true"/>
          </w:rPr>
          <w:t>لام،</w:t>
        </w:r>
      </w:ins>
      <w:ins w:id="1707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74" w:author="فاتن" w:date="2004-10-09T22:34:00Z">
        <w:r>
          <w:rPr>
            <w:sz w:val="30"/>
            <w:sz w:val="30"/>
            <w:rtl w:val="true"/>
          </w:rPr>
          <w:t>نحو</w:t>
        </w:r>
      </w:ins>
      <w:ins w:id="17075" w:author="فاتن" w:date="2004-10-09T22:34:00Z">
        <w:r>
          <w:rPr>
            <w:sz w:val="30"/>
            <w:rtl w:val="true"/>
          </w:rPr>
          <w:t xml:space="preserve">: </w:t>
        </w:r>
      </w:ins>
      <w:ins w:id="17076" w:author="فاتن" w:date="2004-10-09T22:34:00Z">
        <w:r>
          <w:rPr>
            <w:sz w:val="30"/>
            <w:sz w:val="30"/>
            <w:rtl w:val="true"/>
          </w:rPr>
          <w:t>أمْلَيْت</w:t>
        </w:r>
      </w:ins>
      <w:ins w:id="1707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78" w:author="فاتن" w:date="2004-10-09T22:34:00Z">
        <w:r>
          <w:rPr>
            <w:sz w:val="30"/>
            <w:sz w:val="30"/>
            <w:rtl w:val="true"/>
          </w:rPr>
          <w:t>فى</w:t>
        </w:r>
      </w:ins>
      <w:ins w:id="1707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80" w:author="فاتن" w:date="2004-10-09T22:34:00Z">
        <w:r>
          <w:rPr>
            <w:sz w:val="30"/>
            <w:sz w:val="30"/>
            <w:rtl w:val="true"/>
          </w:rPr>
          <w:t>أمْلَلْتُ،</w:t>
        </w:r>
      </w:ins>
      <w:ins w:id="1708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82" w:author="فاتن" w:date="2004-10-09T22:34:00Z">
        <w:r>
          <w:rPr>
            <w:sz w:val="30"/>
            <w:sz w:val="30"/>
            <w:rtl w:val="true"/>
          </w:rPr>
          <w:t>أو</w:t>
        </w:r>
      </w:ins>
      <w:ins w:id="1708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84" w:author="فاتن" w:date="2004-10-09T22:34:00Z">
        <w:r>
          <w:rPr>
            <w:sz w:val="30"/>
            <w:sz w:val="30"/>
            <w:rtl w:val="true"/>
          </w:rPr>
          <w:t>عنِ</w:t>
        </w:r>
      </w:ins>
      <w:ins w:id="1708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86" w:author="فاتن" w:date="2004-10-09T22:34:00Z">
        <w:r>
          <w:rPr>
            <w:sz w:val="30"/>
            <w:sz w:val="30"/>
            <w:rtl w:val="true"/>
          </w:rPr>
          <w:t>ميم،</w:t>
        </w:r>
      </w:ins>
      <w:ins w:id="170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88" w:author="فاتن" w:date="2004-10-09T22:34:00Z">
        <w:r>
          <w:rPr>
            <w:sz w:val="30"/>
            <w:sz w:val="30"/>
            <w:rtl w:val="true"/>
          </w:rPr>
          <w:t>نحو</w:t>
        </w:r>
      </w:ins>
      <w:ins w:id="17089" w:author="فاتن" w:date="2004-10-09T22:34:00Z">
        <w:r>
          <w:rPr>
            <w:sz w:val="30"/>
            <w:rtl w:val="true"/>
          </w:rPr>
          <w:t xml:space="preserve">: </w:t>
        </w:r>
      </w:ins>
      <w:ins w:id="17090" w:author="فاتن" w:date="2004-10-09T22:34:00Z">
        <w:r>
          <w:rPr>
            <w:sz w:val="30"/>
            <w:sz w:val="30"/>
            <w:rtl w:val="true"/>
          </w:rPr>
          <w:t>دِيماسٍ</w:t>
        </w:r>
      </w:ins>
      <w:ins w:id="170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92" w:author="فاتن" w:date="2004-10-09T22:34:00Z">
        <w:r>
          <w:rPr>
            <w:sz w:val="30"/>
            <w:sz w:val="30"/>
            <w:rtl w:val="true"/>
          </w:rPr>
          <w:t>فى</w:t>
        </w:r>
      </w:ins>
      <w:ins w:id="170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94" w:author="فاتن" w:date="2004-10-09T22:34:00Z">
        <w:r>
          <w:rPr>
            <w:sz w:val="30"/>
            <w:sz w:val="30"/>
            <w:rtl w:val="true"/>
          </w:rPr>
          <w:t>دِمَّاس،</w:t>
        </w:r>
      </w:ins>
      <w:ins w:id="1709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96" w:author="فاتن" w:date="2004-10-09T22:34:00Z">
        <w:r>
          <w:rPr>
            <w:sz w:val="30"/>
            <w:sz w:val="30"/>
            <w:rtl w:val="true"/>
          </w:rPr>
          <w:t>أو</w:t>
        </w:r>
      </w:ins>
      <w:ins w:id="170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98" w:author="فاتن" w:date="2004-10-09T22:34:00Z">
        <w:r>
          <w:rPr>
            <w:sz w:val="30"/>
            <w:sz w:val="30"/>
            <w:rtl w:val="true"/>
          </w:rPr>
          <w:t>عن</w:t>
        </w:r>
      </w:ins>
      <w:ins w:id="170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00" w:author="فاتن" w:date="2004-10-09T22:34:00Z">
        <w:r>
          <w:rPr>
            <w:sz w:val="30"/>
            <w:sz w:val="30"/>
            <w:rtl w:val="true"/>
          </w:rPr>
          <w:t>نون،</w:t>
        </w:r>
      </w:ins>
      <w:ins w:id="1710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02" w:author="فاتن" w:date="2004-10-09T22:34:00Z">
        <w:r>
          <w:rPr>
            <w:sz w:val="30"/>
            <w:sz w:val="30"/>
            <w:rtl w:val="true"/>
          </w:rPr>
          <w:t>كدِينَار</w:t>
        </w:r>
      </w:ins>
      <w:ins w:id="17103" w:author="فاتن" w:date="2005-01-25T22:45:00Z">
        <w:r>
          <w:rPr>
            <w:sz w:val="30"/>
            <w:sz w:val="30"/>
            <w:rtl w:val="true"/>
          </w:rPr>
          <w:t>ٍ</w:t>
        </w:r>
      </w:ins>
      <w:ins w:id="171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05" w:author="فاتن" w:date="2004-10-09T22:34:00Z">
        <w:r>
          <w:rPr>
            <w:sz w:val="30"/>
            <w:sz w:val="30"/>
            <w:rtl w:val="true"/>
          </w:rPr>
          <w:t>فى</w:t>
        </w:r>
      </w:ins>
      <w:ins w:id="1710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07" w:author="فاتن" w:date="2004-10-09T22:34:00Z">
        <w:r>
          <w:rPr>
            <w:sz w:val="30"/>
            <w:sz w:val="30"/>
            <w:rtl w:val="true"/>
          </w:rPr>
          <w:t>دِنَّار،</w:t>
        </w:r>
      </w:ins>
      <w:ins w:id="1710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09" w:author="فاتن" w:date="2004-10-09T22:34:00Z">
        <w:r>
          <w:rPr>
            <w:sz w:val="30"/>
            <w:sz w:val="30"/>
            <w:rtl w:val="true"/>
          </w:rPr>
          <w:t>أو</w:t>
        </w:r>
      </w:ins>
      <w:ins w:id="1711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11" w:author="فاتن" w:date="2004-10-09T22:34:00Z">
        <w:r>
          <w:rPr>
            <w:sz w:val="30"/>
            <w:sz w:val="30"/>
            <w:rtl w:val="true"/>
          </w:rPr>
          <w:t>عن</w:t>
        </w:r>
      </w:ins>
      <w:ins w:id="1711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13" w:author="فاتن" w:date="2004-10-09T22:34:00Z">
        <w:r>
          <w:rPr>
            <w:sz w:val="30"/>
            <w:sz w:val="30"/>
            <w:rtl w:val="true"/>
          </w:rPr>
          <w:t>هاء</w:t>
        </w:r>
      </w:ins>
      <w:ins w:id="1711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15" w:author="فاتن" w:date="2005-01-25T22:46:00Z">
        <w:r>
          <w:rPr>
            <w:sz w:val="30"/>
            <w:sz w:val="30"/>
            <w:rtl w:val="true"/>
          </w:rPr>
          <w:t>ك</w:t>
        </w:r>
      </w:ins>
      <w:ins w:id="17116" w:author="فاتن" w:date="2004-10-09T22:34:00Z">
        <w:r>
          <w:rPr>
            <w:sz w:val="30"/>
            <w:sz w:val="30"/>
            <w:rtl w:val="true"/>
          </w:rPr>
          <w:t>دَهْدَيْتُ</w:t>
        </w:r>
      </w:ins>
      <w:ins w:id="171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18" w:author="فاتن" w:date="2004-10-09T22:34:00Z">
        <w:r>
          <w:rPr>
            <w:sz w:val="30"/>
            <w:sz w:val="30"/>
            <w:rtl w:val="true"/>
          </w:rPr>
          <w:t>الحَج</w:t>
        </w:r>
      </w:ins>
      <w:ins w:id="17119" w:author="mm" w:date="2005-06-13T22:30:00Z">
        <w:r>
          <w:rPr>
            <w:sz w:val="30"/>
            <w:sz w:val="30"/>
            <w:rtl w:val="true"/>
          </w:rPr>
          <w:t>َ</w:t>
        </w:r>
      </w:ins>
      <w:ins w:id="17120" w:author="فاتن" w:date="2004-10-09T22:34:00Z">
        <w:del w:id="17121" w:author="mm" w:date="2005-06-13T22:30:00Z">
          <w:r>
            <w:rPr>
              <w:sz w:val="30"/>
              <w:sz w:val="30"/>
              <w:rtl w:val="true"/>
            </w:rPr>
            <w:delText>ْ</w:delText>
          </w:r>
        </w:del>
      </w:ins>
      <w:ins w:id="17122" w:author="فاتن" w:date="2004-10-09T22:34:00Z">
        <w:r>
          <w:rPr>
            <w:sz w:val="30"/>
            <w:sz w:val="30"/>
            <w:rtl w:val="true"/>
          </w:rPr>
          <w:t>رَ</w:t>
        </w:r>
      </w:ins>
      <w:ins w:id="1712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24" w:author="فاتن" w:date="2004-10-09T22:34:00Z">
        <w:r>
          <w:rPr>
            <w:sz w:val="30"/>
            <w:sz w:val="30"/>
            <w:rtl w:val="true"/>
          </w:rPr>
          <w:t>فى</w:t>
        </w:r>
      </w:ins>
      <w:ins w:id="1712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26" w:author="فاتن" w:date="2004-10-09T22:34:00Z">
        <w:r>
          <w:rPr>
            <w:sz w:val="30"/>
            <w:sz w:val="30"/>
            <w:rtl w:val="true"/>
          </w:rPr>
          <w:t>دَهْدَهْتُهُ</w:t>
        </w:r>
      </w:ins>
      <w:ins w:id="17127" w:author="فاتن" w:date="2004-10-09T22:34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0121265</wp:posOffset>
                </wp:positionH>
                <wp:positionV relativeFrom="paragraph">
                  <wp:posOffset>-5783580</wp:posOffset>
                </wp:positionV>
                <wp:extent cx="800100" cy="3429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7129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7130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7131" w:author="Eptesam" w:date="2005-06-26T21:4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ياء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55.4pt;mso-position-vertical-relative:text;margin-left:796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7132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7133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7134" w:author="Eptesam" w:date="2005-06-26T21:4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ياء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>
          <w:sz w:val="30"/>
          <w:ins w:id="17158" w:author="فاتن" w:date="2004-10-09T22:34:00Z"/>
        </w:rPr>
      </w:pPr>
      <w:ins w:id="17135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7136" w:author="فاتن" w:date="2004-10-09T22:34:00Z">
        <w:r>
          <w:rPr>
            <w:sz w:val="30"/>
            <w:sz w:val="30"/>
            <w:rtl w:val="true"/>
          </w:rPr>
          <w:t>ومنها</w:t>
        </w:r>
      </w:ins>
      <w:ins w:id="171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38" w:author="فاتن" w:date="2004-10-09T22:34:00Z">
        <w:r>
          <w:rPr>
            <w:sz w:val="30"/>
            <w:sz w:val="30"/>
            <w:rtl w:val="true"/>
          </w:rPr>
          <w:t>ياءاتٌ</w:t>
        </w:r>
      </w:ins>
      <w:ins w:id="171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40" w:author="فاتن" w:date="2004-10-09T22:34:00Z">
        <w:r>
          <w:rPr>
            <w:sz w:val="30"/>
            <w:sz w:val="30"/>
            <w:rtl w:val="true"/>
          </w:rPr>
          <w:t>تدلُّ</w:t>
        </w:r>
      </w:ins>
      <w:ins w:id="171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42" w:author="فاتن" w:date="2004-10-09T22:34:00Z">
        <w:r>
          <w:rPr>
            <w:sz w:val="30"/>
            <w:sz w:val="30"/>
            <w:rtl w:val="true"/>
          </w:rPr>
          <w:t>على</w:t>
        </w:r>
      </w:ins>
      <w:ins w:id="171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44" w:author="فاتن" w:date="2004-10-09T22:34:00Z">
        <w:r>
          <w:rPr>
            <w:sz w:val="30"/>
            <w:sz w:val="30"/>
            <w:rtl w:val="true"/>
          </w:rPr>
          <w:t>أفعالٍ</w:t>
        </w:r>
      </w:ins>
      <w:ins w:id="171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46" w:author="فاتن" w:date="2004-10-09T22:34:00Z">
        <w:r>
          <w:rPr>
            <w:sz w:val="30"/>
            <w:sz w:val="30"/>
            <w:rtl w:val="true"/>
          </w:rPr>
          <w:t>بعدها</w:t>
        </w:r>
      </w:ins>
      <w:ins w:id="171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48" w:author="فاتن" w:date="2004-10-09T22:34:00Z">
        <w:r>
          <w:rPr>
            <w:sz w:val="30"/>
            <w:sz w:val="30"/>
            <w:rtl w:val="true"/>
          </w:rPr>
          <w:t>فى</w:t>
        </w:r>
      </w:ins>
      <w:ins w:id="1714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50" w:author="فاتن" w:date="2004-10-09T22:34:00Z">
        <w:r>
          <w:rPr>
            <w:sz w:val="30"/>
            <w:sz w:val="30"/>
            <w:rtl w:val="true"/>
          </w:rPr>
          <w:t>أوائِلها</w:t>
        </w:r>
      </w:ins>
      <w:ins w:id="171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52" w:author="فاتن" w:date="2004-10-09T22:34:00Z">
        <w:r>
          <w:rPr>
            <w:sz w:val="30"/>
            <w:sz w:val="30"/>
            <w:rtl w:val="true"/>
          </w:rPr>
          <w:t>ياءاتٌ</w:t>
        </w:r>
      </w:ins>
      <w:ins w:id="171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54" w:author="فاتن" w:date="2004-10-09T22:34:00Z">
        <w:r>
          <w:rPr>
            <w:sz w:val="30"/>
            <w:sz w:val="30"/>
            <w:rtl w:val="true"/>
          </w:rPr>
          <w:t>وأنشد</w:t>
        </w:r>
      </w:ins>
      <w:ins w:id="171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56" w:author="فاتن" w:date="2004-10-09T22:34:00Z">
        <w:r>
          <w:rPr>
            <w:sz w:val="30"/>
            <w:sz w:val="30"/>
            <w:rtl w:val="true"/>
          </w:rPr>
          <w:t>بعضهم</w:t>
        </w:r>
      </w:ins>
      <w:ins w:id="17157" w:author="فاتن" w:date="2004-10-09T22:3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center"/>
        <w:rPr>
          <w:sz w:val="30"/>
          <w:ins w:id="17171" w:author="فاتن" w:date="2004-10-09T22:34:00Z"/>
        </w:rPr>
      </w:pPr>
      <w:ins w:id="17159" w:author="فاتن" w:date="2004-10-09T22:34:00Z">
        <w:r>
          <w:rPr>
            <w:sz w:val="30"/>
            <w:rtl w:val="true"/>
          </w:rPr>
          <w:t xml:space="preserve">* </w:t>
        </w:r>
      </w:ins>
      <w:ins w:id="17160" w:author="فاتن" w:date="2004-10-09T22:34:00Z">
        <w:r>
          <w:rPr>
            <w:sz w:val="30"/>
            <w:sz w:val="30"/>
            <w:rtl w:val="true"/>
          </w:rPr>
          <w:t>ما</w:t>
        </w:r>
      </w:ins>
      <w:ins w:id="1716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62" w:author="فاتن" w:date="2004-10-09T22:34:00Z">
        <w:r>
          <w:rPr>
            <w:sz w:val="30"/>
            <w:sz w:val="30"/>
            <w:rtl w:val="true"/>
          </w:rPr>
          <w:t>للظَّليمِ</w:t>
        </w:r>
      </w:ins>
      <w:ins w:id="171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64" w:author="فاتن" w:date="2004-10-09T22:34:00Z">
        <w:r>
          <w:rPr>
            <w:sz w:val="30"/>
            <w:sz w:val="30"/>
            <w:rtl w:val="true"/>
          </w:rPr>
          <w:t>عَاكَ</w:t>
        </w:r>
      </w:ins>
      <w:ins w:id="171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66" w:author="فاتن" w:date="2004-10-09T22:34:00Z">
        <w:r>
          <w:rPr>
            <w:sz w:val="30"/>
            <w:sz w:val="30"/>
            <w:rtl w:val="true"/>
          </w:rPr>
          <w:t>كَيْف</w:t>
        </w:r>
      </w:ins>
      <w:ins w:id="171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68" w:author="فاتن" w:date="2004-10-09T22:34:00Z">
        <w:r>
          <w:rPr>
            <w:sz w:val="30"/>
            <w:sz w:val="30"/>
            <w:rtl w:val="true"/>
          </w:rPr>
          <w:t>لايـا</w:t>
        </w:r>
      </w:ins>
      <w:ins w:id="171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70" w:author="فاتن" w:date="2004-10-09T22:34:00Z">
        <w:r>
          <w:rPr>
            <w:sz w:val="30"/>
            <w:rtl w:val="true"/>
          </w:rPr>
          <w:t>*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center"/>
        <w:rPr>
          <w:ins w:id="17184" w:author="فاتن" w:date="2004-10-09T22:34:00Z"/>
        </w:rPr>
      </w:pPr>
      <w:ins w:id="17172" w:author="فاتن" w:date="2004-10-09T22:34:00Z">
        <w:r>
          <w:rPr>
            <w:sz w:val="30"/>
            <w:rtl w:val="true"/>
          </w:rPr>
          <w:t xml:space="preserve">* </w:t>
        </w:r>
      </w:ins>
      <w:ins w:id="17173" w:author="فاتن" w:date="2004-10-09T22:34:00Z">
        <w:r>
          <w:rPr>
            <w:sz w:val="30"/>
            <w:sz w:val="30"/>
            <w:rtl w:val="true"/>
          </w:rPr>
          <w:t>مَنْقَ</w:t>
        </w:r>
      </w:ins>
      <w:ins w:id="17174" w:author="فاتن" w:date="2005-01-25T22:46:00Z">
        <w:r>
          <w:rPr>
            <w:sz w:val="30"/>
            <w:sz w:val="30"/>
            <w:rtl w:val="true"/>
          </w:rPr>
          <w:t>ـد</w:t>
        </w:r>
      </w:ins>
      <w:ins w:id="17175" w:author="فاتن" w:date="2004-10-09T22:34:00Z">
        <w:r>
          <w:rPr>
            <w:sz w:val="30"/>
            <w:sz w:val="30"/>
            <w:rtl w:val="true"/>
          </w:rPr>
          <w:t>ُّ</w:t>
        </w:r>
      </w:ins>
      <w:ins w:id="1717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77" w:author="فاتن" w:date="2004-10-09T22:34:00Z">
        <w:r>
          <w:rPr>
            <w:sz w:val="30"/>
            <w:sz w:val="30"/>
            <w:rtl w:val="true"/>
          </w:rPr>
          <w:t>عنـه</w:t>
        </w:r>
      </w:ins>
      <w:ins w:id="171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79" w:author="فاتن" w:date="2004-10-09T22:34:00Z">
        <w:r>
          <w:rPr>
            <w:sz w:val="30"/>
            <w:sz w:val="30"/>
            <w:rtl w:val="true"/>
          </w:rPr>
          <w:t>جِلْدُهُ</w:t>
        </w:r>
      </w:ins>
      <w:ins w:id="171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81" w:author="فاتن" w:date="2004-10-09T22:34:00Z">
        <w:r>
          <w:rPr>
            <w:sz w:val="30"/>
            <w:sz w:val="30"/>
            <w:rtl w:val="true"/>
          </w:rPr>
          <w:t>إذَايَـا</w:t>
        </w:r>
      </w:ins>
      <w:ins w:id="171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83" w:author="فاتن" w:date="2004-10-09T22:34:00Z">
        <w:r>
          <w:rPr>
            <w:sz w:val="30"/>
            <w:rtl w:val="true"/>
          </w:rPr>
          <w:t>*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center"/>
        <w:rPr>
          <w:ins w:id="17199" w:author="فاتن" w:date="2004-10-09T22:34:00Z"/>
        </w:rPr>
      </w:pPr>
      <w:ins w:id="17185" w:author="فاتن" w:date="2004-10-09T22:34:00Z">
        <w:r>
          <w:rPr>
            <w:sz w:val="30"/>
            <w:rtl w:val="true"/>
          </w:rPr>
          <w:t xml:space="preserve">* </w:t>
        </w:r>
      </w:ins>
      <w:ins w:id="17186" w:author="فاتن" w:date="2004-10-09T22:34:00Z">
        <w:r>
          <w:rPr>
            <w:sz w:val="30"/>
            <w:sz w:val="30"/>
            <w:rtl w:val="true"/>
          </w:rPr>
          <w:t>يُذْرَى</w:t>
        </w:r>
      </w:ins>
      <w:ins w:id="171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88" w:author="فاتن" w:date="2004-10-09T22:34:00Z">
        <w:r>
          <w:rPr>
            <w:sz w:val="30"/>
            <w:sz w:val="30"/>
            <w:rtl w:val="true"/>
          </w:rPr>
          <w:t>التُّرابُ</w:t>
        </w:r>
      </w:ins>
      <w:ins w:id="171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90" w:author="فاتن" w:date="2004-10-09T22:34:00Z">
        <w:r>
          <w:rPr>
            <w:sz w:val="30"/>
            <w:sz w:val="30"/>
            <w:rtl w:val="true"/>
          </w:rPr>
          <w:t>خَلْفَه</w:t>
        </w:r>
      </w:ins>
      <w:ins w:id="171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92" w:author="فاتن" w:date="2004-10-09T22:34:00Z">
        <w:r>
          <w:rPr>
            <w:sz w:val="30"/>
            <w:sz w:val="30"/>
            <w:rtl w:val="true"/>
          </w:rPr>
          <w:t>إِذْرَايَا</w:t>
        </w:r>
      </w:ins>
      <w:ins w:id="171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94" w:author="فاتن" w:date="2004-10-09T22:34:00Z">
        <w:r>
          <w:rPr>
            <w:sz w:val="30"/>
            <w:rtl w:val="true"/>
          </w:rPr>
          <w:t>*</w:t>
        </w:r>
      </w:ins>
      <w:ins w:id="17195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7196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81"/>
        </w:r>
      </w:ins>
      <w:ins w:id="17197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7198" w:author="فاتن" w:date="2004-10-09T22:34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>
          <w:sz w:val="30"/>
          <w:ins w:id="17227" w:author="فاتن" w:date="2004-10-09T22:34:00Z"/>
        </w:rPr>
      </w:pPr>
      <w:ins w:id="17200" w:author="فاتن" w:date="2004-10-09T22:34:00Z">
        <w:r>
          <w:rPr>
            <w:sz w:val="30"/>
            <w:sz w:val="30"/>
            <w:rtl w:val="true"/>
          </w:rPr>
          <w:t>أرادَ</w:t>
        </w:r>
      </w:ins>
      <w:ins w:id="17201" w:author="فاتن" w:date="2005-01-25T22:48:00Z">
        <w:r>
          <w:rPr>
            <w:sz w:val="30"/>
            <w:rtl w:val="true"/>
          </w:rPr>
          <w:t>:</w:t>
        </w:r>
      </w:ins>
      <w:ins w:id="17202" w:author="فاتن" w:date="2004-10-09T22:34:00Z">
        <w:r>
          <w:rPr>
            <w:sz w:val="30"/>
            <w:rtl w:val="true"/>
          </w:rPr>
          <w:t xml:space="preserve"> </w:t>
        </w:r>
      </w:ins>
      <w:ins w:id="17203" w:author="فاتن" w:date="2004-10-09T22:34:00Z">
        <w:r>
          <w:rPr>
            <w:sz w:val="30"/>
            <w:sz w:val="30"/>
            <w:rtl w:val="true"/>
          </w:rPr>
          <w:t>كيف</w:t>
        </w:r>
      </w:ins>
      <w:ins w:id="172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05" w:author="فاتن" w:date="2004-10-09T22:34:00Z">
        <w:r>
          <w:rPr>
            <w:sz w:val="30"/>
            <w:sz w:val="30"/>
            <w:rtl w:val="true"/>
          </w:rPr>
          <w:t>لا</w:t>
        </w:r>
      </w:ins>
      <w:ins w:id="1720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07" w:author="فاتن" w:date="2004-10-09T22:34:00Z">
        <w:r>
          <w:rPr>
            <w:sz w:val="30"/>
            <w:sz w:val="30"/>
            <w:rtl w:val="true"/>
          </w:rPr>
          <w:t>يَنْق</w:t>
        </w:r>
      </w:ins>
      <w:ins w:id="17208" w:author="mm" w:date="2005-06-13T22:31:00Z">
        <w:r>
          <w:rPr>
            <w:sz w:val="30"/>
            <w:sz w:val="30"/>
            <w:rtl w:val="true"/>
          </w:rPr>
          <w:t>َ</w:t>
        </w:r>
      </w:ins>
      <w:ins w:id="17209" w:author="فاتن" w:date="2004-10-09T22:34:00Z">
        <w:del w:id="17210" w:author="mm" w:date="2005-06-13T22:31:00Z">
          <w:r>
            <w:rPr>
              <w:sz w:val="30"/>
              <w:sz w:val="30"/>
              <w:rtl w:val="true"/>
            </w:rPr>
            <w:delText>ُ</w:delText>
          </w:r>
        </w:del>
      </w:ins>
      <w:ins w:id="17211" w:author="فاتن" w:date="2005-01-25T22:48:00Z">
        <w:r>
          <w:rPr>
            <w:sz w:val="30"/>
            <w:sz w:val="30"/>
            <w:rtl w:val="true"/>
          </w:rPr>
          <w:t>د</w:t>
        </w:r>
      </w:ins>
      <w:ins w:id="17212" w:author="فاتن" w:date="2004-10-09T22:34:00Z">
        <w:r>
          <w:rPr>
            <w:sz w:val="30"/>
            <w:sz w:val="30"/>
            <w:rtl w:val="true"/>
          </w:rPr>
          <w:t>ُّ</w:t>
        </w:r>
      </w:ins>
      <w:ins w:id="172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14" w:author="فاتن" w:date="2004-10-09T22:34:00Z">
        <w:r>
          <w:rPr>
            <w:sz w:val="30"/>
            <w:sz w:val="30"/>
            <w:rtl w:val="true"/>
          </w:rPr>
          <w:t>جِلْدُه</w:t>
        </w:r>
      </w:ins>
      <w:ins w:id="172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16" w:author="فاتن" w:date="2004-10-09T22:34:00Z">
        <w:r>
          <w:rPr>
            <w:sz w:val="30"/>
            <w:sz w:val="30"/>
            <w:rtl w:val="true"/>
          </w:rPr>
          <w:t>إِذا</w:t>
        </w:r>
      </w:ins>
      <w:ins w:id="172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18" w:author="فاتن" w:date="2004-10-09T22:34:00Z">
        <w:r>
          <w:rPr>
            <w:sz w:val="30"/>
            <w:sz w:val="30"/>
            <w:rtl w:val="true"/>
          </w:rPr>
          <w:t>يُذْرَى</w:t>
        </w:r>
      </w:ins>
      <w:ins w:id="172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20" w:author="فاتن" w:date="2004-10-09T22:34:00Z">
        <w:r>
          <w:rPr>
            <w:sz w:val="30"/>
            <w:sz w:val="30"/>
            <w:rtl w:val="true"/>
          </w:rPr>
          <w:t>الترابُ</w:t>
        </w:r>
      </w:ins>
      <w:ins w:id="172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22" w:author="mm" w:date="2005-06-13T22:31:00Z">
        <w:del w:id="17223" w:author="Eptesam" w:date="2005-08-09T20:17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7224" w:author="فاتن" w:date="2004-10-09T22:34:00Z">
        <w:r>
          <w:rPr>
            <w:sz w:val="30"/>
            <w:sz w:val="30"/>
            <w:rtl w:val="true"/>
          </w:rPr>
          <w:t>خَلْفَه</w:t>
        </w:r>
      </w:ins>
      <w:ins w:id="17225" w:author="فاتن" w:date="2005-01-25T22:48:00Z">
        <w:r>
          <w:rPr>
            <w:sz w:val="30"/>
            <w:sz w:val="30"/>
            <w:rtl w:val="true"/>
          </w:rPr>
          <w:t>؟</w:t>
        </w:r>
      </w:ins>
      <w:del w:id="17226" w:author="mm" w:date="2005-06-13T22:31:00Z">
        <w:r>
          <w:rPr>
            <w:sz w:val="30"/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>
          <w:sz w:val="30"/>
          <w:ins w:id="17317" w:author="mm" w:date="2005-06-13T22:31:00Z"/>
        </w:rPr>
      </w:pPr>
      <w:ins w:id="17228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7229" w:author="فاتن" w:date="2004-10-09T22:34:00Z">
        <w:r>
          <w:rPr>
            <w:sz w:val="30"/>
            <w:sz w:val="30"/>
            <w:rtl w:val="true"/>
          </w:rPr>
          <w:t>وقال</w:t>
        </w:r>
      </w:ins>
      <w:ins w:id="1723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31" w:author="فاتن" w:date="2004-10-09T22:34:00Z">
        <w:r>
          <w:rPr>
            <w:sz w:val="30"/>
            <w:sz w:val="30"/>
            <w:rtl w:val="true"/>
          </w:rPr>
          <w:t>ابن</w:t>
        </w:r>
      </w:ins>
      <w:ins w:id="1723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33" w:author="فاتن" w:date="2004-10-09T22:34:00Z">
        <w:r>
          <w:rPr>
            <w:sz w:val="30"/>
            <w:sz w:val="30"/>
            <w:rtl w:val="true"/>
          </w:rPr>
          <w:t>السِّكِّيت</w:t>
        </w:r>
      </w:ins>
      <w:ins w:id="17234" w:author="فاتن" w:date="2004-10-09T22:34:00Z">
        <w:r>
          <w:rPr>
            <w:sz w:val="30"/>
            <w:rtl w:val="true"/>
          </w:rPr>
          <w:t xml:space="preserve">: </w:t>
        </w:r>
      </w:ins>
      <w:ins w:id="17235" w:author="فاتن" w:date="2004-10-09T22:34:00Z">
        <w:r>
          <w:rPr>
            <w:sz w:val="30"/>
            <w:sz w:val="30"/>
            <w:rtl w:val="true"/>
          </w:rPr>
          <w:t>إذا</w:t>
        </w:r>
      </w:ins>
      <w:ins w:id="1723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37" w:author="فاتن" w:date="2004-10-09T22:34:00Z">
        <w:r>
          <w:rPr>
            <w:sz w:val="30"/>
            <w:sz w:val="30"/>
            <w:rtl w:val="true"/>
          </w:rPr>
          <w:t>كانتِ</w:t>
        </w:r>
      </w:ins>
      <w:ins w:id="1723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39" w:author="فاتن" w:date="2004-10-09T22:34:00Z">
        <w:r>
          <w:rPr>
            <w:sz w:val="30"/>
            <w:sz w:val="30"/>
            <w:rtl w:val="true"/>
          </w:rPr>
          <w:t>الياءُ</w:t>
        </w:r>
      </w:ins>
      <w:ins w:id="172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41" w:author="فاتن" w:date="2004-10-09T22:34:00Z">
        <w:r>
          <w:rPr>
            <w:sz w:val="30"/>
            <w:sz w:val="30"/>
            <w:rtl w:val="true"/>
          </w:rPr>
          <w:t>زائدةً</w:t>
        </w:r>
      </w:ins>
      <w:ins w:id="172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43" w:author="فاتن" w:date="2004-10-09T22:34:00Z">
        <w:r>
          <w:rPr>
            <w:sz w:val="30"/>
            <w:sz w:val="30"/>
            <w:rtl w:val="true"/>
          </w:rPr>
          <w:t>فى</w:t>
        </w:r>
      </w:ins>
      <w:ins w:id="1724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45" w:author="فاتن" w:date="2004-10-09T22:34:00Z">
        <w:r>
          <w:rPr>
            <w:sz w:val="30"/>
            <w:sz w:val="30"/>
            <w:rtl w:val="true"/>
          </w:rPr>
          <w:t>حَرْفٍ</w:t>
        </w:r>
      </w:ins>
      <w:ins w:id="1724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47" w:author="فاتن" w:date="2004-10-09T22:34:00Z">
        <w:r>
          <w:rPr>
            <w:sz w:val="30"/>
            <w:sz w:val="30"/>
            <w:rtl w:val="true"/>
          </w:rPr>
          <w:t>رُباعِىٍّ</w:t>
        </w:r>
      </w:ins>
      <w:ins w:id="172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49" w:author="فاتن" w:date="2004-10-09T22:34:00Z">
        <w:r>
          <w:rPr>
            <w:sz w:val="30"/>
            <w:sz w:val="30"/>
            <w:rtl w:val="true"/>
          </w:rPr>
          <w:t>أو</w:t>
        </w:r>
      </w:ins>
      <w:ins w:id="172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51" w:author="فاتن" w:date="2004-10-09T22:34:00Z">
        <w:r>
          <w:rPr>
            <w:sz w:val="30"/>
            <w:sz w:val="30"/>
            <w:rtl w:val="true"/>
          </w:rPr>
          <w:t>خُمَاسىٍّ،</w:t>
        </w:r>
      </w:ins>
      <w:ins w:id="172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53" w:author="فاتن" w:date="2004-10-09T22:34:00Z">
        <w:r>
          <w:rPr>
            <w:sz w:val="30"/>
            <w:sz w:val="30"/>
            <w:rtl w:val="true"/>
          </w:rPr>
          <w:t>أو</w:t>
        </w:r>
      </w:ins>
      <w:ins w:id="172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55" w:author="فاتن" w:date="2005-01-25T22:49:00Z">
        <w:r>
          <w:rPr>
            <w:sz w:val="30"/>
            <w:sz w:val="30"/>
            <w:rtl w:val="true"/>
          </w:rPr>
          <w:t>ثُلاثِىٍّ</w:t>
        </w:r>
      </w:ins>
      <w:ins w:id="17256" w:author="فاتن" w:date="2004-10-09T22:34:00Z">
        <w:r>
          <w:rPr>
            <w:sz w:val="30"/>
            <w:sz w:val="30"/>
            <w:rtl w:val="true"/>
          </w:rPr>
          <w:t>،</w:t>
        </w:r>
      </w:ins>
      <w:ins w:id="1725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58" w:author="فاتن" w:date="2004-10-09T22:34:00Z">
        <w:r>
          <w:rPr>
            <w:sz w:val="30"/>
            <w:sz w:val="30"/>
            <w:rtl w:val="true"/>
          </w:rPr>
          <w:t>فالرُّباعىُّ</w:t>
        </w:r>
      </w:ins>
      <w:ins w:id="17259" w:author="فاتن" w:date="2004-10-09T22:34:00Z">
        <w:del w:id="17260" w:author="mm" w:date="2005-06-13T22:31:00Z">
          <w:r>
            <w:rPr>
              <w:sz w:val="30"/>
              <w:sz w:val="30"/>
              <w:rtl w:val="true"/>
            </w:rPr>
            <w:delText>،</w:delText>
          </w:r>
        </w:del>
      </w:ins>
      <w:ins w:id="1726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62" w:author="فاتن" w:date="2004-10-09T22:34:00Z">
        <w:r>
          <w:rPr>
            <w:sz w:val="30"/>
            <w:sz w:val="30"/>
            <w:rtl w:val="true"/>
          </w:rPr>
          <w:t>كالقَهْقَرَى</w:t>
        </w:r>
      </w:ins>
      <w:ins w:id="172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64" w:author="فاتن" w:date="2004-10-09T22:34:00Z">
        <w:r>
          <w:rPr>
            <w:sz w:val="30"/>
            <w:sz w:val="30"/>
            <w:rtl w:val="true"/>
          </w:rPr>
          <w:t>والخَوْزَلَى</w:t>
        </w:r>
      </w:ins>
      <w:ins w:id="17265" w:author="فاتن" w:date="2005-01-25T22:49:00Z">
        <w:r>
          <w:rPr>
            <w:sz w:val="30"/>
            <w:sz w:val="30"/>
            <w:rtl w:val="true"/>
          </w:rPr>
          <w:t>،</w:t>
        </w:r>
      </w:ins>
      <w:ins w:id="1726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67" w:author="فاتن" w:date="2004-10-09T22:34:00Z">
        <w:r>
          <w:rPr>
            <w:sz w:val="30"/>
            <w:sz w:val="30"/>
            <w:rtl w:val="true"/>
          </w:rPr>
          <w:t>وث</w:t>
        </w:r>
      </w:ins>
      <w:ins w:id="17268" w:author="mm" w:date="2005-06-13T22:31:00Z">
        <w:r>
          <w:rPr>
            <w:sz w:val="30"/>
            <w:sz w:val="30"/>
            <w:rtl w:val="true"/>
          </w:rPr>
          <w:t>َ</w:t>
        </w:r>
      </w:ins>
      <w:ins w:id="17269" w:author="فاتن" w:date="2004-10-09T22:34:00Z">
        <w:r>
          <w:rPr>
            <w:sz w:val="30"/>
            <w:sz w:val="30"/>
            <w:rtl w:val="true"/>
          </w:rPr>
          <w:t>و</w:t>
        </w:r>
      </w:ins>
      <w:ins w:id="17270" w:author="mm" w:date="2005-06-13T22:31:00Z">
        <w:r>
          <w:rPr>
            <w:sz w:val="30"/>
            <w:sz w:val="30"/>
            <w:rtl w:val="true"/>
          </w:rPr>
          <w:t>ْ</w:t>
        </w:r>
      </w:ins>
      <w:ins w:id="17271" w:author="فاتن" w:date="2004-10-09T22:34:00Z">
        <w:r>
          <w:rPr>
            <w:sz w:val="30"/>
            <w:sz w:val="30"/>
            <w:rtl w:val="true"/>
          </w:rPr>
          <w:t>ر</w:t>
        </w:r>
      </w:ins>
      <w:ins w:id="17272" w:author="mm" w:date="2005-06-13T22:31:00Z">
        <w:r>
          <w:rPr>
            <w:sz w:val="30"/>
            <w:sz w:val="30"/>
            <w:rtl w:val="true"/>
          </w:rPr>
          <w:t>ٌ</w:t>
        </w:r>
      </w:ins>
      <w:ins w:id="17273" w:author="mm" w:date="2005-06-13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74" w:author="فاتن" w:date="2004-10-09T22:34:00Z">
        <w:r>
          <w:rPr>
            <w:sz w:val="30"/>
            <w:sz w:val="30"/>
            <w:rtl w:val="true"/>
          </w:rPr>
          <w:t>جَلْعَبَى</w:t>
        </w:r>
      </w:ins>
      <w:ins w:id="17275" w:author="فاتن" w:date="2005-01-25T22:49:00Z">
        <w:r>
          <w:rPr>
            <w:sz w:val="30"/>
            <w:sz w:val="30"/>
            <w:rtl w:val="true"/>
          </w:rPr>
          <w:t>،</w:t>
        </w:r>
      </w:ins>
      <w:ins w:id="1727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77" w:author="فاتن" w:date="2004-10-09T22:34:00Z">
        <w:r>
          <w:rPr>
            <w:sz w:val="30"/>
            <w:sz w:val="30"/>
            <w:rtl w:val="true"/>
          </w:rPr>
          <w:t>فإذا</w:t>
        </w:r>
      </w:ins>
      <w:ins w:id="172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79" w:author="فاتن" w:date="2004-10-09T22:34:00Z">
        <w:r>
          <w:rPr>
            <w:sz w:val="30"/>
            <w:sz w:val="30"/>
            <w:rtl w:val="true"/>
          </w:rPr>
          <w:t>ثَنَّتْهُ</w:t>
        </w:r>
      </w:ins>
      <w:ins w:id="172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81" w:author="فاتن" w:date="2004-10-09T22:34:00Z">
        <w:r>
          <w:rPr>
            <w:sz w:val="30"/>
            <w:sz w:val="30"/>
            <w:rtl w:val="true"/>
          </w:rPr>
          <w:t>العربُ</w:t>
        </w:r>
      </w:ins>
      <w:ins w:id="172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83" w:author="فاتن" w:date="2004-10-09T22:34:00Z">
        <w:r>
          <w:rPr>
            <w:sz w:val="30"/>
            <w:sz w:val="30"/>
            <w:rtl w:val="true"/>
          </w:rPr>
          <w:t>أَسْقَطَتِ</w:t>
        </w:r>
      </w:ins>
      <w:ins w:id="17284" w:author="فاتن" w:date="2005-01-25T22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85" w:author="فاتن" w:date="2004-10-09T22:34:00Z">
        <w:r>
          <w:rPr>
            <w:sz w:val="30"/>
            <w:sz w:val="30"/>
            <w:rtl w:val="true"/>
          </w:rPr>
          <w:t>الياءَ،</w:t>
        </w:r>
      </w:ins>
      <w:ins w:id="1728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87" w:author="فاتن" w:date="2004-10-09T22:34:00Z">
        <w:r>
          <w:rPr>
            <w:sz w:val="30"/>
            <w:sz w:val="30"/>
            <w:rtl w:val="true"/>
          </w:rPr>
          <w:t>فقالوا</w:t>
        </w:r>
      </w:ins>
      <w:ins w:id="17288" w:author="فاتن" w:date="2004-10-09T22:34:00Z">
        <w:r>
          <w:rPr>
            <w:sz w:val="30"/>
            <w:rtl w:val="true"/>
          </w:rPr>
          <w:t>:</w:t>
        </w:r>
      </w:ins>
      <w:ins w:id="17289" w:author="فاتن" w:date="2004-10-09T22:34:00Z">
        <w:del w:id="17290" w:author="Eptesam" w:date="2005-08-09T20:18:00Z">
          <w:r>
            <w:rPr>
              <w:sz w:val="30"/>
              <w:rtl w:val="true"/>
            </w:rPr>
            <w:delText xml:space="preserve"> </w:delText>
          </w:r>
        </w:del>
      </w:ins>
      <w:ins w:id="17291" w:author="فاتن" w:date="2005-01-25T22:49:00Z">
        <w:r>
          <w:rPr>
            <w:sz w:val="30"/>
            <w:sz w:val="30"/>
            <w:rtl w:val="true"/>
          </w:rPr>
          <w:t>الخَوْزلان</w:t>
        </w:r>
      </w:ins>
      <w:ins w:id="17292" w:author="Eptesam" w:date="2005-08-09T20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93" w:author="فاتن" w:date="2005-01-25T22:49:00Z">
        <w:del w:id="17294" w:author="Eptesam" w:date="2005-08-09T20:18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7295" w:author="فاتن" w:date="2004-10-09T22:34:00Z">
        <w:r>
          <w:rPr>
            <w:sz w:val="30"/>
            <w:sz w:val="30"/>
            <w:rtl w:val="true"/>
          </w:rPr>
          <w:t>وال</w:t>
        </w:r>
      </w:ins>
      <w:ins w:id="17296" w:author="Eptesam" w:date="2005-06-26T21:41:00Z">
        <w:r>
          <w:rPr>
            <w:sz w:val="30"/>
            <w:sz w:val="30"/>
            <w:rtl w:val="true"/>
          </w:rPr>
          <w:t>ْ</w:t>
        </w:r>
      </w:ins>
      <w:ins w:id="17297" w:author="فاتن" w:date="2004-10-09T22:34:00Z">
        <w:del w:id="17298" w:author="Eptesam" w:date="2005-06-26T21:41:00Z">
          <w:r>
            <w:rPr>
              <w:sz w:val="30"/>
              <w:sz w:val="30"/>
              <w:rtl w:val="true"/>
            </w:rPr>
            <w:delText>َ</w:delText>
          </w:r>
        </w:del>
      </w:ins>
      <w:ins w:id="17299" w:author="فاتن" w:date="2004-10-09T22:34:00Z">
        <w:r>
          <w:rPr>
            <w:sz w:val="30"/>
            <w:sz w:val="30"/>
            <w:rtl w:val="true"/>
          </w:rPr>
          <w:t>ق</w:t>
        </w:r>
      </w:ins>
      <w:ins w:id="17300" w:author="Eptesam" w:date="2005-06-26T21:41:00Z">
        <w:r>
          <w:rPr>
            <w:sz w:val="30"/>
            <w:sz w:val="30"/>
            <w:rtl w:val="true"/>
          </w:rPr>
          <w:t>َ</w:t>
        </w:r>
      </w:ins>
      <w:ins w:id="17301" w:author="فاتن" w:date="2004-10-09T22:34:00Z">
        <w:del w:id="17302" w:author="Eptesam" w:date="2005-06-26T21:41:00Z">
          <w:r>
            <w:rPr>
              <w:sz w:val="30"/>
              <w:sz w:val="30"/>
              <w:rtl w:val="true"/>
            </w:rPr>
            <w:delText>ْ</w:delText>
          </w:r>
        </w:del>
      </w:ins>
      <w:ins w:id="17303" w:author="فاتن" w:date="2004-10-09T22:34:00Z">
        <w:r>
          <w:rPr>
            <w:sz w:val="30"/>
            <w:sz w:val="30"/>
            <w:rtl w:val="true"/>
          </w:rPr>
          <w:t>ه</w:t>
        </w:r>
      </w:ins>
      <w:ins w:id="17304" w:author="Eptesam" w:date="2005-06-26T21:41:00Z">
        <w:r>
          <w:rPr>
            <w:sz w:val="30"/>
            <w:sz w:val="30"/>
            <w:rtl w:val="true"/>
          </w:rPr>
          <w:t>ْ</w:t>
        </w:r>
      </w:ins>
      <w:ins w:id="17305" w:author="فاتن" w:date="2004-10-09T22:34:00Z">
        <w:del w:id="17306" w:author="Eptesam" w:date="2005-06-26T21:41:00Z">
          <w:r>
            <w:rPr>
              <w:sz w:val="30"/>
              <w:sz w:val="30"/>
              <w:rtl w:val="true"/>
            </w:rPr>
            <w:delText>َ</w:delText>
          </w:r>
        </w:del>
      </w:ins>
      <w:ins w:id="17307" w:author="فاتن" w:date="2004-10-09T22:34:00Z">
        <w:r>
          <w:rPr>
            <w:sz w:val="30"/>
            <w:sz w:val="30"/>
            <w:rtl w:val="true"/>
          </w:rPr>
          <w:t>قَرانِ،</w:t>
        </w:r>
      </w:ins>
      <w:ins w:id="1730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09" w:author="فاتن" w:date="2004-10-09T22:34:00Z">
        <w:r>
          <w:rPr>
            <w:sz w:val="30"/>
            <w:sz w:val="30"/>
            <w:rtl w:val="true"/>
          </w:rPr>
          <w:t>ولم</w:t>
        </w:r>
      </w:ins>
      <w:ins w:id="1731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11" w:author="فاتن" w:date="2004-10-09T22:34:00Z">
        <w:r>
          <w:rPr>
            <w:sz w:val="30"/>
            <w:sz w:val="30"/>
            <w:rtl w:val="true"/>
          </w:rPr>
          <w:t>يُثْبتوا</w:t>
        </w:r>
      </w:ins>
      <w:ins w:id="1731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13" w:author="فاتن" w:date="2004-10-09T22:34:00Z">
        <w:r>
          <w:rPr>
            <w:sz w:val="30"/>
            <w:sz w:val="30"/>
            <w:rtl w:val="true"/>
          </w:rPr>
          <w:t>الياءَ</w:t>
        </w:r>
      </w:ins>
      <w:ins w:id="1731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15" w:author="فاتن" w:date="2004-10-09T22:34:00Z">
        <w:r>
          <w:rPr>
            <w:sz w:val="30"/>
            <w:sz w:val="30"/>
            <w:rtl w:val="true"/>
          </w:rPr>
          <w:t>اسْتِثْقَالاً</w:t>
        </w:r>
      </w:ins>
      <w:ins w:id="17316" w:author="فاتن" w:date="2004-10-09T22:34:00Z">
        <w:r>
          <w:rPr>
            <w:sz w:val="30"/>
            <w:rtl w:val="true"/>
          </w:rPr>
          <w:t xml:space="preserve">.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>
          <w:sz w:val="30"/>
          <w:ins w:id="17360" w:author="فاتن" w:date="2005-01-25T22:50:00Z"/>
        </w:rPr>
      </w:pPr>
      <w:ins w:id="17318" w:author="mm" w:date="2005-06-13T22:31:00Z">
        <w:r>
          <w:rPr>
            <w:rFonts w:cs="Times New Roman"/>
            <w:sz w:val="30"/>
            <w:rtl w:val="true"/>
          </w:rPr>
          <w:t xml:space="preserve">     </w:t>
        </w:r>
      </w:ins>
      <w:ins w:id="17319" w:author="فاتن" w:date="2004-10-09T22:34:00Z">
        <w:r>
          <w:rPr>
            <w:sz w:val="30"/>
            <w:sz w:val="30"/>
            <w:rtl w:val="true"/>
          </w:rPr>
          <w:t>وفى</w:t>
        </w:r>
      </w:ins>
      <w:ins w:id="173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21" w:author="فاتن" w:date="2004-10-09T22:34:00Z">
        <w:r>
          <w:rPr>
            <w:sz w:val="30"/>
            <w:sz w:val="30"/>
            <w:rtl w:val="true"/>
          </w:rPr>
          <w:t>الثلاثىّ</w:t>
        </w:r>
      </w:ins>
      <w:ins w:id="173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23" w:author="فاتن" w:date="2004-10-09T22:34:00Z">
        <w:r>
          <w:rPr>
            <w:sz w:val="30"/>
            <w:sz w:val="30"/>
            <w:rtl w:val="true"/>
          </w:rPr>
          <w:t>إِذَا</w:t>
        </w:r>
      </w:ins>
      <w:ins w:id="173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25" w:author="فاتن" w:date="2004-10-09T22:34:00Z">
        <w:r>
          <w:rPr>
            <w:sz w:val="30"/>
            <w:sz w:val="30"/>
            <w:rtl w:val="true"/>
          </w:rPr>
          <w:t>حُرِّكَتُ</w:t>
        </w:r>
      </w:ins>
      <w:ins w:id="173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27" w:author="فاتن" w:date="2004-10-09T22:34:00Z">
        <w:r>
          <w:rPr>
            <w:sz w:val="30"/>
            <w:sz w:val="30"/>
            <w:rtl w:val="true"/>
          </w:rPr>
          <w:t>حُروفُه</w:t>
        </w:r>
      </w:ins>
      <w:ins w:id="173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29" w:author="فاتن" w:date="2004-10-09T22:34:00Z">
        <w:r>
          <w:rPr>
            <w:sz w:val="30"/>
            <w:sz w:val="30"/>
            <w:rtl w:val="true"/>
          </w:rPr>
          <w:t>كُلُّها</w:t>
        </w:r>
      </w:ins>
      <w:ins w:id="17330" w:author="فاتن" w:date="2004-10-09T22:34:00Z">
        <w:del w:id="17331" w:author="Eptesam" w:date="2005-08-09T20:18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7332" w:author="فاتن" w:date="2004-10-09T22:34:00Z">
        <w:r>
          <w:rPr>
            <w:sz w:val="30"/>
            <w:rtl w:val="true"/>
          </w:rPr>
          <w:t>[</w:t>
        </w:r>
      </w:ins>
      <w:ins w:id="17333" w:author="فاتن" w:date="2004-10-09T22:34:00Z">
        <w:r>
          <w:rPr>
            <w:sz w:val="30"/>
            <w:sz w:val="30"/>
            <w:rtl w:val="true"/>
          </w:rPr>
          <w:t>مثل</w:t>
        </w:r>
      </w:ins>
      <w:ins w:id="17334" w:author="فاتن" w:date="2004-10-09T22:34:00Z">
        <w:r>
          <w:rPr>
            <w:sz w:val="30"/>
            <w:rtl w:val="true"/>
          </w:rPr>
          <w:t>]</w:t>
        </w:r>
      </w:ins>
      <w:ins w:id="17335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7336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82"/>
        </w:r>
      </w:ins>
      <w:ins w:id="17337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7338" w:author="فاتن" w:date="2004-10-09T22:34:00Z">
        <w:r>
          <w:rPr>
            <w:sz w:val="30"/>
            <w:rtl w:val="true"/>
          </w:rPr>
          <w:t xml:space="preserve"> </w:t>
        </w:r>
      </w:ins>
      <w:ins w:id="17339" w:author="فاتن" w:date="2004-10-09T22:34:00Z">
        <w:r>
          <w:rPr>
            <w:sz w:val="30"/>
            <w:sz w:val="30"/>
            <w:rtl w:val="true"/>
          </w:rPr>
          <w:t>الجَمَزَى</w:t>
        </w:r>
      </w:ins>
      <w:ins w:id="173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41" w:author="فاتن" w:date="2004-10-09T22:34:00Z">
        <w:r>
          <w:rPr>
            <w:sz w:val="30"/>
            <w:sz w:val="30"/>
            <w:rtl w:val="true"/>
          </w:rPr>
          <w:t>والوَثَبَى،</w:t>
        </w:r>
      </w:ins>
      <w:ins w:id="173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43" w:author="فاتن" w:date="2004-10-09T22:34:00Z">
        <w:r>
          <w:rPr>
            <w:sz w:val="30"/>
            <w:sz w:val="30"/>
            <w:rtl w:val="true"/>
          </w:rPr>
          <w:t>ثم</w:t>
        </w:r>
      </w:ins>
      <w:ins w:id="1734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45" w:author="فاتن" w:date="2004-10-09T22:34:00Z">
        <w:r>
          <w:rPr>
            <w:sz w:val="30"/>
            <w:sz w:val="30"/>
            <w:rtl w:val="true"/>
          </w:rPr>
          <w:t>ثَنَّوْه</w:t>
        </w:r>
      </w:ins>
      <w:ins w:id="17346" w:author="فاتن" w:date="2005-01-25T22:50:00Z">
        <w:r>
          <w:rPr>
            <w:sz w:val="30"/>
            <w:sz w:val="30"/>
            <w:rtl w:val="true"/>
          </w:rPr>
          <w:t>ُ</w:t>
        </w:r>
      </w:ins>
      <w:ins w:id="173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48" w:author="فاتن" w:date="2004-10-09T22:34:00Z">
        <w:r>
          <w:rPr>
            <w:sz w:val="30"/>
            <w:sz w:val="30"/>
            <w:rtl w:val="true"/>
          </w:rPr>
          <w:t>فقالوا</w:t>
        </w:r>
      </w:ins>
      <w:ins w:id="17349" w:author="فاتن" w:date="2004-10-09T22:34:00Z">
        <w:r>
          <w:rPr>
            <w:sz w:val="30"/>
            <w:rtl w:val="true"/>
          </w:rPr>
          <w:t xml:space="preserve">: </w:t>
        </w:r>
      </w:ins>
      <w:ins w:id="17350" w:author="فاتن" w:date="2004-10-09T22:34:00Z">
        <w:r>
          <w:rPr>
            <w:sz w:val="30"/>
            <w:sz w:val="30"/>
            <w:rtl w:val="true"/>
          </w:rPr>
          <w:t>الجَمَزان</w:t>
        </w:r>
      </w:ins>
      <w:ins w:id="173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52" w:author="فاتن" w:date="2004-10-09T22:34:00Z">
        <w:r>
          <w:rPr>
            <w:sz w:val="30"/>
            <w:sz w:val="30"/>
            <w:rtl w:val="true"/>
          </w:rPr>
          <w:t>والوَثَبان،</w:t>
        </w:r>
      </w:ins>
      <w:ins w:id="173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54" w:author="فاتن" w:date="2004-10-09T22:34:00Z">
        <w:r>
          <w:rPr>
            <w:sz w:val="30"/>
            <w:sz w:val="30"/>
            <w:rtl w:val="true"/>
          </w:rPr>
          <w:t>ورأيتُ</w:t>
        </w:r>
      </w:ins>
      <w:ins w:id="173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56" w:author="فاتن" w:date="2004-10-09T22:34:00Z">
        <w:r>
          <w:rPr>
            <w:sz w:val="30"/>
            <w:sz w:val="30"/>
            <w:rtl w:val="true"/>
          </w:rPr>
          <w:t>الجَمَزَيْن</w:t>
        </w:r>
      </w:ins>
      <w:ins w:id="1735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58" w:author="فاتن" w:date="2004-10-09T22:34:00Z">
        <w:r>
          <w:rPr>
            <w:sz w:val="30"/>
            <w:sz w:val="30"/>
            <w:rtl w:val="true"/>
          </w:rPr>
          <w:t>والوَثَبَيْن</w:t>
        </w:r>
      </w:ins>
      <w:ins w:id="17359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>
          <w:sz w:val="30"/>
          <w:ins w:id="17399" w:author="فاتن" w:date="2004-10-09T22:34:00Z"/>
        </w:rPr>
      </w:pPr>
      <w:ins w:id="17361" w:author="فاتن" w:date="2005-01-25T22:50:00Z">
        <w:r>
          <w:rPr>
            <w:rFonts w:cs="Times New Roman"/>
            <w:sz w:val="30"/>
            <w:rtl w:val="true"/>
          </w:rPr>
          <w:t xml:space="preserve">     </w:t>
        </w:r>
      </w:ins>
      <w:ins w:id="17362" w:author="فاتن" w:date="2004-10-09T22:34:00Z">
        <w:r>
          <w:rPr>
            <w:sz w:val="30"/>
            <w:sz w:val="30"/>
            <w:rtl w:val="true"/>
          </w:rPr>
          <w:t>قال</w:t>
        </w:r>
      </w:ins>
      <w:ins w:id="173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64" w:author="فاتن" w:date="2004-10-09T22:34:00Z">
        <w:r>
          <w:rPr>
            <w:sz w:val="30"/>
            <w:sz w:val="30"/>
            <w:rtl w:val="true"/>
          </w:rPr>
          <w:t>الفراءُ</w:t>
        </w:r>
      </w:ins>
      <w:ins w:id="173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66" w:author="فاتن" w:date="2004-10-09T22:34:00Z">
        <w:r>
          <w:rPr>
            <w:sz w:val="30"/>
            <w:sz w:val="30"/>
            <w:rtl w:val="true"/>
          </w:rPr>
          <w:t>ما</w:t>
        </w:r>
      </w:ins>
      <w:ins w:id="173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68" w:author="فاتن" w:date="2004-10-09T22:34:00Z">
        <w:r>
          <w:rPr>
            <w:sz w:val="30"/>
            <w:sz w:val="30"/>
            <w:rtl w:val="true"/>
          </w:rPr>
          <w:t>لم</w:t>
        </w:r>
      </w:ins>
      <w:ins w:id="173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70" w:author="فاتن" w:date="2004-10-09T22:34:00Z">
        <w:r>
          <w:rPr>
            <w:sz w:val="30"/>
            <w:sz w:val="30"/>
            <w:rtl w:val="true"/>
          </w:rPr>
          <w:t>تَجْتَمِع</w:t>
        </w:r>
      </w:ins>
      <w:ins w:id="1737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72" w:author="فاتن" w:date="2004-10-09T22:34:00Z">
        <w:r>
          <w:rPr>
            <w:sz w:val="30"/>
            <w:sz w:val="30"/>
            <w:rtl w:val="true"/>
          </w:rPr>
          <w:t>فيه</w:t>
        </w:r>
      </w:ins>
      <w:ins w:id="1737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74" w:author="فاتن" w:date="2004-10-09T22:34:00Z">
        <w:r>
          <w:rPr>
            <w:sz w:val="30"/>
            <w:sz w:val="30"/>
            <w:rtl w:val="true"/>
          </w:rPr>
          <w:t>ياءانِ</w:t>
        </w:r>
      </w:ins>
      <w:ins w:id="1737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76" w:author="فاتن" w:date="2004-10-09T22:34:00Z">
        <w:r>
          <w:rPr>
            <w:sz w:val="30"/>
            <w:sz w:val="30"/>
            <w:rtl w:val="true"/>
          </w:rPr>
          <w:t>كَتَبْتَهُ</w:t>
        </w:r>
      </w:ins>
      <w:ins w:id="1737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78" w:author="فاتن" w:date="2004-10-09T22:34:00Z">
        <w:r>
          <w:rPr>
            <w:sz w:val="30"/>
            <w:sz w:val="30"/>
            <w:rtl w:val="true"/>
          </w:rPr>
          <w:t>بالياءِ</w:t>
        </w:r>
      </w:ins>
      <w:ins w:id="1737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80" w:author="فاتن" w:date="2004-10-09T22:34:00Z">
        <w:r>
          <w:rPr>
            <w:sz w:val="30"/>
            <w:sz w:val="30"/>
            <w:rtl w:val="true"/>
          </w:rPr>
          <w:t>للتأنيثِ</w:t>
        </w:r>
      </w:ins>
      <w:ins w:id="17381" w:author="فاتن" w:date="2005-01-25T22:50:00Z">
        <w:r>
          <w:rPr>
            <w:sz w:val="30"/>
            <w:sz w:val="30"/>
            <w:rtl w:val="true"/>
          </w:rPr>
          <w:t>،</w:t>
        </w:r>
      </w:ins>
      <w:ins w:id="173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83" w:author="فاتن" w:date="2004-10-09T22:34:00Z">
        <w:r>
          <w:rPr>
            <w:sz w:val="30"/>
            <w:sz w:val="30"/>
            <w:rtl w:val="true"/>
          </w:rPr>
          <w:t>ف</w:t>
        </w:r>
      </w:ins>
      <w:ins w:id="17384" w:author="Eptesam" w:date="2005-08-09T20:19:00Z">
        <w:r>
          <w:rPr>
            <w:sz w:val="30"/>
            <w:sz w:val="30"/>
            <w:rtl w:val="true"/>
          </w:rPr>
          <w:t>ـ</w:t>
        </w:r>
      </w:ins>
      <w:ins w:id="17385" w:author="فاتن" w:date="2004-10-09T22:34:00Z">
        <w:r>
          <w:rPr>
            <w:sz w:val="30"/>
            <w:sz w:val="30"/>
            <w:rtl w:val="true"/>
          </w:rPr>
          <w:t>إذا</w:t>
        </w:r>
      </w:ins>
      <w:ins w:id="1738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87" w:author="فاتن" w:date="2004-10-09T22:34:00Z">
        <w:r>
          <w:rPr>
            <w:sz w:val="30"/>
            <w:sz w:val="30"/>
            <w:rtl w:val="true"/>
          </w:rPr>
          <w:t>اجتمع</w:t>
        </w:r>
      </w:ins>
      <w:ins w:id="1738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89" w:author="فاتن" w:date="2004-10-09T22:34:00Z">
        <w:r>
          <w:rPr>
            <w:sz w:val="30"/>
            <w:sz w:val="30"/>
            <w:rtl w:val="true"/>
          </w:rPr>
          <w:t>الياءانِ</w:t>
        </w:r>
      </w:ins>
      <w:ins w:id="173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91" w:author="فاتن" w:date="2004-10-09T22:34:00Z">
        <w:r>
          <w:rPr>
            <w:sz w:val="30"/>
            <w:sz w:val="30"/>
            <w:rtl w:val="true"/>
          </w:rPr>
          <w:t>كتبت</w:t>
        </w:r>
      </w:ins>
      <w:ins w:id="1739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93" w:author="فاتن" w:date="2004-10-09T22:34:00Z">
        <w:r>
          <w:rPr>
            <w:sz w:val="30"/>
            <w:sz w:val="30"/>
            <w:rtl w:val="true"/>
          </w:rPr>
          <w:t>إِحْداهُما</w:t>
        </w:r>
      </w:ins>
      <w:ins w:id="173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95" w:author="فاتن" w:date="2004-10-09T22:34:00Z">
        <w:r>
          <w:rPr>
            <w:sz w:val="30"/>
            <w:sz w:val="30"/>
            <w:rtl w:val="true"/>
          </w:rPr>
          <w:t>ألفًا</w:t>
        </w:r>
      </w:ins>
      <w:ins w:id="1739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97" w:author="فاتن" w:date="2004-10-09T22:34:00Z">
        <w:r>
          <w:rPr>
            <w:sz w:val="30"/>
            <w:sz w:val="30"/>
            <w:rtl w:val="true"/>
          </w:rPr>
          <w:t>لِثِقَلِهما</w:t>
        </w:r>
      </w:ins>
      <w:ins w:id="17398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7489" w:author="فاتن" w:date="2005-01-25T22:51:00Z"/>
        </w:rPr>
      </w:pPr>
      <w:ins w:id="17400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7401" w:author="فاتن" w:date="2004-10-09T22:34:00Z">
        <w:r>
          <w:rPr>
            <w:sz w:val="30"/>
            <w:sz w:val="30"/>
            <w:rtl w:val="true"/>
          </w:rPr>
          <w:t>وذكر</w:t>
        </w:r>
      </w:ins>
      <w:ins w:id="1740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03" w:author="فاتن" w:date="2004-10-09T22:34:00Z">
        <w:r>
          <w:rPr>
            <w:sz w:val="30"/>
            <w:sz w:val="30"/>
            <w:rtl w:val="true"/>
          </w:rPr>
          <w:t>المصنفُ</w:t>
        </w:r>
      </w:ins>
      <w:ins w:id="174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05" w:author="فاتن" w:date="2004-10-09T22:34:00Z">
        <w:r>
          <w:rPr>
            <w:sz w:val="30"/>
            <w:sz w:val="30"/>
            <w:rtl w:val="true"/>
          </w:rPr>
          <w:t>فى</w:t>
        </w:r>
      </w:ins>
      <w:ins w:id="1740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07" w:author="فاتن" w:date="2004-10-09T22:34:00Z">
        <w:r>
          <w:rPr>
            <w:sz w:val="30"/>
            <w:sz w:val="30"/>
            <w:rtl w:val="true"/>
          </w:rPr>
          <w:t>أقسام</w:t>
        </w:r>
      </w:ins>
      <w:ins w:id="1740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09" w:author="فاتن" w:date="2004-10-09T22:34:00Z">
        <w:r>
          <w:rPr>
            <w:sz w:val="30"/>
            <w:sz w:val="30"/>
            <w:rtl w:val="true"/>
          </w:rPr>
          <w:t>الياءات</w:t>
        </w:r>
      </w:ins>
      <w:ins w:id="1741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11" w:author="فاتن" w:date="2004-10-09T22:34:00Z">
        <w:r>
          <w:rPr>
            <w:sz w:val="30"/>
            <w:rtl w:val="true"/>
          </w:rPr>
          <w:t>"</w:t>
        </w:r>
      </w:ins>
      <w:ins w:id="17412" w:author="فاتن" w:date="2004-10-09T22:34:00Z">
        <w:r>
          <w:rPr>
            <w:sz w:val="30"/>
            <w:sz w:val="30"/>
            <w:rtl w:val="true"/>
          </w:rPr>
          <w:t>ي</w:t>
        </w:r>
      </w:ins>
      <w:ins w:id="17413" w:author="Eptesam" w:date="2005-08-09T20:20:00Z">
        <w:r>
          <w:rPr>
            <w:sz w:val="30"/>
            <w:sz w:val="30"/>
            <w:rtl w:val="true"/>
          </w:rPr>
          <w:t>ـ</w:t>
        </w:r>
      </w:ins>
      <w:ins w:id="17414" w:author="فاتن" w:date="2004-10-09T22:34:00Z">
        <w:r>
          <w:rPr>
            <w:sz w:val="30"/>
            <w:sz w:val="30"/>
            <w:rtl w:val="true"/>
          </w:rPr>
          <w:t>اء</w:t>
        </w:r>
      </w:ins>
      <w:ins w:id="17415" w:author="فاتن" w:date="2004-10-09T22:34:00Z">
        <w:del w:id="17416" w:author="mm" w:date="2005-06-13T22:32:00Z">
          <w:r>
            <w:rPr>
              <w:sz w:val="30"/>
              <w:sz w:val="30"/>
              <w:rtl w:val="true"/>
            </w:rPr>
            <w:delText>ٌ</w:delText>
          </w:r>
        </w:del>
      </w:ins>
      <w:ins w:id="174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18" w:author="فاتن" w:date="2004-10-09T22:34:00Z">
        <w:r>
          <w:rPr>
            <w:sz w:val="30"/>
            <w:sz w:val="30"/>
            <w:rtl w:val="true"/>
          </w:rPr>
          <w:t>مَدِّ</w:t>
        </w:r>
      </w:ins>
      <w:ins w:id="174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20" w:author="فاتن" w:date="2004-10-09T22:34:00Z">
        <w:r>
          <w:rPr>
            <w:sz w:val="30"/>
            <w:sz w:val="30"/>
            <w:rtl w:val="true"/>
          </w:rPr>
          <w:t>المنادَى</w:t>
        </w:r>
      </w:ins>
      <w:ins w:id="17421" w:author="فاتن" w:date="2004-10-09T22:34:00Z">
        <w:r>
          <w:rPr>
            <w:sz w:val="30"/>
            <w:rtl w:val="true"/>
          </w:rPr>
          <w:t xml:space="preserve">" </w:t>
        </w:r>
      </w:ins>
      <w:ins w:id="17422" w:author="فاتن" w:date="2004-10-09T22:34:00Z">
        <w:r>
          <w:rPr>
            <w:sz w:val="30"/>
            <w:sz w:val="30"/>
            <w:rtl w:val="true"/>
          </w:rPr>
          <w:t>وهو</w:t>
        </w:r>
      </w:ins>
      <w:ins w:id="1742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24" w:author="فاتن" w:date="2004-10-09T22:34:00Z">
        <w:r>
          <w:rPr>
            <w:sz w:val="30"/>
            <w:sz w:val="30"/>
            <w:rtl w:val="true"/>
          </w:rPr>
          <w:t>كندائِهمْ</w:t>
        </w:r>
      </w:ins>
      <w:ins w:id="17425" w:author="فاتن" w:date="2005-01-25T22:53:00Z">
        <w:r>
          <w:rPr>
            <w:sz w:val="30"/>
            <w:rtl w:val="true"/>
          </w:rPr>
          <w:t xml:space="preserve">: </w:t>
        </w:r>
      </w:ins>
      <w:ins w:id="17426" w:author="فاتن" w:date="2004-10-09T22:34:00Z">
        <w:r>
          <w:rPr>
            <w:sz w:val="30"/>
            <w:sz w:val="30"/>
            <w:rtl w:val="true"/>
          </w:rPr>
          <w:t>يا</w:t>
        </w:r>
      </w:ins>
      <w:ins w:id="174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28" w:author="فاتن" w:date="2004-10-09T22:34:00Z">
        <w:r>
          <w:rPr>
            <w:sz w:val="30"/>
            <w:sz w:val="30"/>
            <w:rtl w:val="true"/>
          </w:rPr>
          <w:t>بِّشْرُ،</w:t>
        </w:r>
      </w:ins>
      <w:ins w:id="174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30" w:author="فاتن" w:date="2004-10-09T22:34:00Z">
        <w:r>
          <w:rPr>
            <w:sz w:val="30"/>
            <w:sz w:val="30"/>
            <w:rtl w:val="true"/>
          </w:rPr>
          <w:t>يمدُّون</w:t>
        </w:r>
      </w:ins>
      <w:ins w:id="17431" w:author="فاتن" w:date="2004-10-09T22:34:00Z">
        <w:r>
          <w:rPr>
            <w:sz w:val="30"/>
            <w:rtl w:val="true"/>
          </w:rPr>
          <w:t>[</w:t>
        </w:r>
      </w:ins>
      <w:ins w:id="17432" w:author="فاتن" w:date="2004-10-09T22:34:00Z">
        <w:r>
          <w:rPr>
            <w:sz w:val="30"/>
          </w:rPr>
          <w:t>398</w:t>
        </w:r>
      </w:ins>
      <w:ins w:id="17433" w:author="فاتن" w:date="2004-10-09T22:34:00Z">
        <w:r>
          <w:rPr>
            <w:sz w:val="30"/>
            <w:rtl w:val="true"/>
          </w:rPr>
          <w:t>/</w:t>
        </w:r>
      </w:ins>
      <w:ins w:id="17434" w:author="فاتن" w:date="2004-10-09T22:34:00Z">
        <w:r>
          <w:rPr>
            <w:sz w:val="30"/>
            <w:sz w:val="30"/>
            <w:rtl w:val="true"/>
          </w:rPr>
          <w:t>ب</w:t>
        </w:r>
      </w:ins>
      <w:ins w:id="17435" w:author="فاتن" w:date="2004-10-09T22:34:00Z">
        <w:r>
          <w:rPr>
            <w:sz w:val="30"/>
            <w:rtl w:val="true"/>
          </w:rPr>
          <w:t xml:space="preserve">] </w:t>
        </w:r>
      </w:ins>
      <w:ins w:id="17436" w:author="فاتن" w:date="2004-10-09T22:34:00Z">
        <w:r>
          <w:rPr>
            <w:sz w:val="30"/>
            <w:sz w:val="30"/>
            <w:rtl w:val="true"/>
          </w:rPr>
          <w:t>ألف</w:t>
        </w:r>
      </w:ins>
      <w:ins w:id="174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38" w:author="فاتن" w:date="2004-10-09T22:34:00Z">
        <w:r>
          <w:rPr>
            <w:sz w:val="30"/>
            <w:sz w:val="30"/>
            <w:rtl w:val="true"/>
          </w:rPr>
          <w:t>ياء</w:t>
        </w:r>
      </w:ins>
      <w:ins w:id="174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40" w:author="فاتن" w:date="2004-10-09T22:34:00Z">
        <w:r>
          <w:rPr>
            <w:sz w:val="30"/>
            <w:sz w:val="30"/>
            <w:rtl w:val="true"/>
          </w:rPr>
          <w:t>ويُشدِّدون</w:t>
        </w:r>
      </w:ins>
      <w:ins w:id="174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42" w:author="mm" w:date="2005-06-13T22:33:00Z">
        <w:r>
          <w:rPr>
            <w:sz w:val="30"/>
            <w:sz w:val="30"/>
            <w:rtl w:val="true"/>
          </w:rPr>
          <w:t>ب</w:t>
        </w:r>
      </w:ins>
      <w:ins w:id="17443" w:author="Eptesam" w:date="2005-08-09T20:20:00Z">
        <w:r>
          <w:rPr>
            <w:sz w:val="30"/>
            <w:sz w:val="30"/>
            <w:rtl w:val="true"/>
          </w:rPr>
          <w:t>ـ</w:t>
        </w:r>
      </w:ins>
      <w:ins w:id="17444" w:author="فاتن" w:date="2004-10-09T22:34:00Z">
        <w:del w:id="17445" w:author="mm" w:date="2005-06-13T22:33:00Z">
          <w:r>
            <w:rPr>
              <w:sz w:val="30"/>
              <w:sz w:val="30"/>
              <w:rtl w:val="true"/>
            </w:rPr>
            <w:delText>ي</w:delText>
          </w:r>
        </w:del>
      </w:ins>
      <w:ins w:id="17446" w:author="فاتن" w:date="2004-10-09T22:34:00Z">
        <w:r>
          <w:rPr>
            <w:sz w:val="30"/>
            <w:sz w:val="30"/>
            <w:rtl w:val="true"/>
          </w:rPr>
          <w:t>اءَ</w:t>
        </w:r>
      </w:ins>
      <w:ins w:id="174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48" w:author="فاتن" w:date="2004-10-09T22:34:00Z">
        <w:r>
          <w:rPr>
            <w:sz w:val="30"/>
            <w:sz w:val="30"/>
            <w:rtl w:val="true"/>
          </w:rPr>
          <w:t>ب</w:t>
        </w:r>
      </w:ins>
      <w:ins w:id="17449" w:author="فاتن" w:date="2005-01-25T22:51:00Z">
        <w:r>
          <w:rPr>
            <w:sz w:val="30"/>
            <w:sz w:val="30"/>
            <w:rtl w:val="true"/>
          </w:rPr>
          <w:t>ِ</w:t>
        </w:r>
      </w:ins>
      <w:ins w:id="17450" w:author="فاتن" w:date="2004-10-09T22:34:00Z">
        <w:r>
          <w:rPr>
            <w:sz w:val="30"/>
            <w:sz w:val="30"/>
            <w:rtl w:val="true"/>
          </w:rPr>
          <w:t>شر،</w:t>
        </w:r>
      </w:ins>
      <w:ins w:id="174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52" w:author="فاتن" w:date="2004-10-09T22:34:00Z">
        <w:r>
          <w:rPr>
            <w:sz w:val="30"/>
            <w:sz w:val="30"/>
            <w:rtl w:val="true"/>
          </w:rPr>
          <w:t>ومنهم</w:t>
        </w:r>
      </w:ins>
      <w:ins w:id="174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54" w:author="فاتن" w:date="2004-10-09T22:34:00Z">
        <w:r>
          <w:rPr>
            <w:sz w:val="30"/>
            <w:sz w:val="30"/>
            <w:rtl w:val="true"/>
          </w:rPr>
          <w:t>من</w:t>
        </w:r>
      </w:ins>
      <w:ins w:id="174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56" w:author="فاتن" w:date="2004-10-09T22:34:00Z">
        <w:r>
          <w:rPr>
            <w:sz w:val="30"/>
            <w:sz w:val="30"/>
            <w:rtl w:val="true"/>
          </w:rPr>
          <w:t>يمدُّ</w:t>
        </w:r>
      </w:ins>
      <w:ins w:id="1745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58" w:author="فاتن" w:date="2004-10-09T22:34:00Z">
        <w:r>
          <w:rPr>
            <w:sz w:val="30"/>
            <w:sz w:val="30"/>
            <w:rtl w:val="true"/>
          </w:rPr>
          <w:t>الكسرةَ</w:t>
        </w:r>
      </w:ins>
      <w:ins w:id="1745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60" w:author="فاتن" w:date="2004-10-09T22:34:00Z">
        <w:r>
          <w:rPr>
            <w:sz w:val="30"/>
            <w:sz w:val="30"/>
            <w:rtl w:val="true"/>
          </w:rPr>
          <w:t>حتى</w:t>
        </w:r>
      </w:ins>
      <w:ins w:id="1746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62" w:author="فاتن" w:date="2004-10-09T22:34:00Z">
        <w:r>
          <w:rPr>
            <w:sz w:val="30"/>
            <w:sz w:val="30"/>
            <w:rtl w:val="true"/>
          </w:rPr>
          <w:t>تَصيرَ</w:t>
        </w:r>
      </w:ins>
      <w:ins w:id="174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64" w:author="فاتن" w:date="2004-10-09T22:34:00Z">
        <w:r>
          <w:rPr>
            <w:sz w:val="30"/>
            <w:sz w:val="30"/>
            <w:rtl w:val="true"/>
          </w:rPr>
          <w:t>ي</w:t>
        </w:r>
      </w:ins>
      <w:ins w:id="17465" w:author="Eptesam" w:date="2005-08-09T20:20:00Z">
        <w:r>
          <w:rPr>
            <w:sz w:val="30"/>
            <w:sz w:val="30"/>
            <w:rtl w:val="true"/>
          </w:rPr>
          <w:t>ـ</w:t>
        </w:r>
      </w:ins>
      <w:ins w:id="17466" w:author="فاتن" w:date="2004-10-09T22:34:00Z">
        <w:r>
          <w:rPr>
            <w:sz w:val="30"/>
            <w:sz w:val="30"/>
            <w:rtl w:val="true"/>
          </w:rPr>
          <w:t>اء</w:t>
        </w:r>
      </w:ins>
      <w:ins w:id="17467" w:author="فاتن" w:date="2005-01-25T22:51:00Z">
        <w:r>
          <w:rPr>
            <w:sz w:val="30"/>
            <w:sz w:val="30"/>
            <w:rtl w:val="true"/>
          </w:rPr>
          <w:t>ً</w:t>
        </w:r>
      </w:ins>
      <w:ins w:id="1746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69" w:author="فاتن" w:date="2004-10-09T22:34:00Z">
        <w:r>
          <w:rPr>
            <w:sz w:val="30"/>
            <w:sz w:val="30"/>
            <w:rtl w:val="true"/>
          </w:rPr>
          <w:t>فيقول</w:t>
        </w:r>
      </w:ins>
      <w:ins w:id="17470" w:author="فاتن" w:date="2004-10-09T22:34:00Z">
        <w:r>
          <w:rPr>
            <w:sz w:val="30"/>
            <w:rtl w:val="true"/>
          </w:rPr>
          <w:t>:</w:t>
        </w:r>
      </w:ins>
      <w:ins w:id="17471" w:author="فاتن" w:date="2005-01-25T22:51:00Z">
        <w:r>
          <w:rPr>
            <w:sz w:val="30"/>
            <w:rtl w:val="true"/>
          </w:rPr>
          <w:t xml:space="preserve"> </w:t>
        </w:r>
      </w:ins>
      <w:ins w:id="17472" w:author="فاتن" w:date="2004-10-09T22:34:00Z">
        <w:r>
          <w:rPr>
            <w:sz w:val="30"/>
            <w:sz w:val="30"/>
            <w:rtl w:val="true"/>
          </w:rPr>
          <w:t>يا</w:t>
        </w:r>
      </w:ins>
      <w:ins w:id="1747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74" w:author="فاتن" w:date="2004-10-09T22:34:00Z">
        <w:r>
          <w:rPr>
            <w:sz w:val="30"/>
            <w:sz w:val="30"/>
            <w:rtl w:val="true"/>
          </w:rPr>
          <w:t>ب</w:t>
        </w:r>
      </w:ins>
      <w:ins w:id="17475" w:author="فاتن" w:date="2005-01-25T22:51:00Z">
        <w:r>
          <w:rPr>
            <w:sz w:val="30"/>
            <w:sz w:val="30"/>
            <w:rtl w:val="true"/>
          </w:rPr>
          <w:t>ِ</w:t>
        </w:r>
      </w:ins>
      <w:ins w:id="17476" w:author="فاتن" w:date="2004-10-09T22:34:00Z">
        <w:r>
          <w:rPr>
            <w:sz w:val="30"/>
            <w:sz w:val="30"/>
            <w:rtl w:val="true"/>
          </w:rPr>
          <w:t>يش</w:t>
        </w:r>
      </w:ins>
      <w:ins w:id="17477" w:author="فاتن" w:date="2004-10-09T22:34:00Z">
        <w:del w:id="17478" w:author="mm" w:date="2005-06-13T22:33:00Z">
          <w:r>
            <w:rPr>
              <w:sz w:val="30"/>
              <w:sz w:val="30"/>
              <w:rtl w:val="true"/>
            </w:rPr>
            <w:delText>ُ</w:delText>
          </w:r>
        </w:del>
      </w:ins>
      <w:ins w:id="17479" w:author="فاتن" w:date="2004-10-09T22:34:00Z">
        <w:r>
          <w:rPr>
            <w:sz w:val="30"/>
            <w:sz w:val="30"/>
            <w:rtl w:val="true"/>
          </w:rPr>
          <w:t>ر</w:t>
        </w:r>
      </w:ins>
      <w:ins w:id="17480" w:author="mm" w:date="2005-06-13T22:33:00Z">
        <w:r>
          <w:rPr>
            <w:sz w:val="30"/>
            <w:sz w:val="30"/>
            <w:rtl w:val="true"/>
          </w:rPr>
          <w:t>ُ</w:t>
        </w:r>
      </w:ins>
      <w:ins w:id="17481" w:author="فاتن" w:date="2004-10-09T22:34:00Z">
        <w:r>
          <w:rPr>
            <w:sz w:val="30"/>
            <w:sz w:val="30"/>
            <w:rtl w:val="true"/>
          </w:rPr>
          <w:t>،</w:t>
        </w:r>
      </w:ins>
      <w:ins w:id="174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83" w:author="فاتن" w:date="2004-10-09T22:34:00Z">
        <w:r>
          <w:rPr>
            <w:sz w:val="30"/>
            <w:sz w:val="30"/>
            <w:rtl w:val="true"/>
          </w:rPr>
          <w:t>فيَجْمَعُ</w:t>
        </w:r>
      </w:ins>
      <w:ins w:id="174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85" w:author="فاتن" w:date="2004-10-09T22:34:00Z">
        <w:r>
          <w:rPr>
            <w:sz w:val="30"/>
            <w:sz w:val="30"/>
            <w:rtl w:val="true"/>
          </w:rPr>
          <w:t>بين</w:t>
        </w:r>
      </w:ins>
      <w:ins w:id="1748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87" w:author="فاتن" w:date="2004-10-09T22:34:00Z">
        <w:r>
          <w:rPr>
            <w:sz w:val="30"/>
            <w:sz w:val="30"/>
            <w:rtl w:val="true"/>
          </w:rPr>
          <w:t>ساكنين</w:t>
        </w:r>
      </w:ins>
      <w:ins w:id="17488" w:author="فاتن" w:date="2004-10-09T22:34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7490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7491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7492" w:author="Eptesam" w:date="2005-06-26T21:42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ي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7493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7494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7495" w:author="Eptesam" w:date="2005-06-26T21:42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ي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7542" w:author="فاتن" w:date="2004-10-09T22:34:00Z"/>
        </w:rPr>
      </w:pPr>
      <w:ins w:id="17496" w:author="فاتن" w:date="2005-01-25T22:51:00Z">
        <w:r>
          <w:rPr>
            <w:rFonts w:cs="Times New Roman"/>
            <w:sz w:val="30"/>
            <w:rtl w:val="true"/>
          </w:rPr>
          <w:t xml:space="preserve">     </w:t>
        </w:r>
      </w:ins>
      <w:ins w:id="17497" w:author="فاتن" w:date="2004-10-09T22:34:00Z">
        <w:r>
          <w:rPr>
            <w:sz w:val="30"/>
            <w:sz w:val="30"/>
            <w:rtl w:val="true"/>
          </w:rPr>
          <w:t>ويقولون</w:t>
        </w:r>
      </w:ins>
      <w:ins w:id="17498" w:author="فاتن" w:date="2004-10-09T22:34:00Z">
        <w:r>
          <w:rPr>
            <w:sz w:val="30"/>
            <w:rtl w:val="true"/>
          </w:rPr>
          <w:t xml:space="preserve">: </w:t>
        </w:r>
      </w:ins>
      <w:ins w:id="17499" w:author="فاتن" w:date="2004-10-09T22:34:00Z">
        <w:r>
          <w:rPr>
            <w:sz w:val="30"/>
            <w:sz w:val="30"/>
            <w:rtl w:val="true"/>
          </w:rPr>
          <w:t>يا</w:t>
        </w:r>
      </w:ins>
      <w:ins w:id="1750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01" w:author="فاتن" w:date="2004-10-09T22:34:00Z">
        <w:r>
          <w:rPr>
            <w:sz w:val="30"/>
            <w:sz w:val="30"/>
            <w:rtl w:val="true"/>
          </w:rPr>
          <w:t>مُنْذِيرُ</w:t>
        </w:r>
      </w:ins>
      <w:ins w:id="1750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03" w:author="فاتن" w:date="2004-10-09T22:34:00Z">
        <w:r>
          <w:rPr>
            <w:sz w:val="30"/>
            <w:sz w:val="30"/>
            <w:rtl w:val="true"/>
          </w:rPr>
          <w:t>ويُريدون</w:t>
        </w:r>
      </w:ins>
      <w:ins w:id="17504" w:author="فاتن" w:date="2005-01-25T22:51:00Z">
        <w:r>
          <w:rPr>
            <w:sz w:val="30"/>
            <w:rtl w:val="true"/>
          </w:rPr>
          <w:t>:</w:t>
        </w:r>
      </w:ins>
      <w:ins w:id="17505" w:author="فاتن" w:date="2004-10-09T22:34:00Z">
        <w:r>
          <w:rPr>
            <w:sz w:val="30"/>
            <w:rtl w:val="true"/>
          </w:rPr>
          <w:t xml:space="preserve"> </w:t>
        </w:r>
      </w:ins>
      <w:ins w:id="17506" w:author="فاتن" w:date="2004-10-09T22:34:00Z">
        <w:r>
          <w:rPr>
            <w:sz w:val="30"/>
            <w:sz w:val="30"/>
            <w:rtl w:val="true"/>
          </w:rPr>
          <w:t>يا</w:t>
        </w:r>
      </w:ins>
      <w:ins w:id="1750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08" w:author="فاتن" w:date="2004-10-09T22:34:00Z">
        <w:r>
          <w:rPr>
            <w:sz w:val="30"/>
            <w:sz w:val="30"/>
            <w:rtl w:val="true"/>
          </w:rPr>
          <w:t>مُنْذ</w:t>
        </w:r>
      </w:ins>
      <w:ins w:id="17509" w:author="فاتن" w:date="2005-01-25T22:52:00Z">
        <w:r>
          <w:rPr>
            <w:sz w:val="30"/>
            <w:sz w:val="30"/>
            <w:rtl w:val="true"/>
          </w:rPr>
          <w:t>ِ</w:t>
        </w:r>
      </w:ins>
      <w:ins w:id="17510" w:author="فاتن" w:date="2004-10-09T22:34:00Z">
        <w:r>
          <w:rPr>
            <w:sz w:val="30"/>
            <w:sz w:val="30"/>
            <w:rtl w:val="true"/>
          </w:rPr>
          <w:t>ر،</w:t>
        </w:r>
      </w:ins>
      <w:ins w:id="175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12" w:author="فاتن" w:date="2004-10-09T22:34:00Z">
        <w:r>
          <w:rPr>
            <w:sz w:val="30"/>
            <w:sz w:val="30"/>
            <w:rtl w:val="true"/>
          </w:rPr>
          <w:t>ومنهم</w:t>
        </w:r>
      </w:ins>
      <w:ins w:id="175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14" w:author="فاتن" w:date="2004-10-09T22:34:00Z">
        <w:r>
          <w:rPr>
            <w:sz w:val="30"/>
            <w:sz w:val="30"/>
            <w:rtl w:val="true"/>
          </w:rPr>
          <w:t>من</w:t>
        </w:r>
      </w:ins>
      <w:ins w:id="175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16" w:author="فاتن" w:date="2004-10-09T22:34:00Z">
        <w:r>
          <w:rPr>
            <w:sz w:val="30"/>
            <w:sz w:val="30"/>
            <w:rtl w:val="true"/>
          </w:rPr>
          <w:t>يقولُ</w:t>
        </w:r>
      </w:ins>
      <w:ins w:id="17517" w:author="فاتن" w:date="2004-10-09T22:34:00Z">
        <w:r>
          <w:rPr>
            <w:sz w:val="30"/>
            <w:rtl w:val="true"/>
          </w:rPr>
          <w:t xml:space="preserve">: </w:t>
        </w:r>
      </w:ins>
      <w:ins w:id="17518" w:author="فاتن" w:date="2004-10-09T22:34:00Z">
        <w:r>
          <w:rPr>
            <w:sz w:val="30"/>
            <w:sz w:val="30"/>
            <w:rtl w:val="true"/>
          </w:rPr>
          <w:t>يا</w:t>
        </w:r>
      </w:ins>
      <w:ins w:id="175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20" w:author="فاتن" w:date="2004-10-09T22:34:00Z">
        <w:r>
          <w:rPr>
            <w:sz w:val="30"/>
            <w:sz w:val="30"/>
            <w:rtl w:val="true"/>
          </w:rPr>
          <w:t>بِشِير،</w:t>
        </w:r>
      </w:ins>
      <w:ins w:id="175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22" w:author="فاتن" w:date="2004-10-09T22:34:00Z">
        <w:r>
          <w:rPr>
            <w:sz w:val="30"/>
            <w:sz w:val="30"/>
            <w:rtl w:val="true"/>
          </w:rPr>
          <w:t>بكسر</w:t>
        </w:r>
      </w:ins>
      <w:ins w:id="1752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24" w:author="فاتن" w:date="2004-10-09T22:34:00Z">
        <w:r>
          <w:rPr>
            <w:sz w:val="30"/>
            <w:sz w:val="30"/>
            <w:rtl w:val="true"/>
          </w:rPr>
          <w:t>الشين</w:t>
        </w:r>
      </w:ins>
      <w:ins w:id="1752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26" w:author="فاتن" w:date="2004-10-09T22:34:00Z">
        <w:r>
          <w:rPr>
            <w:sz w:val="30"/>
            <w:sz w:val="30"/>
            <w:rtl w:val="true"/>
          </w:rPr>
          <w:t>ويُتْبِعُها</w:t>
        </w:r>
      </w:ins>
      <w:ins w:id="175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28" w:author="فاتن" w:date="2004-10-09T22:34:00Z">
        <w:r>
          <w:rPr>
            <w:sz w:val="30"/>
            <w:sz w:val="30"/>
            <w:rtl w:val="true"/>
          </w:rPr>
          <w:t>الياءَ،</w:t>
        </w:r>
      </w:ins>
      <w:ins w:id="175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30" w:author="فاتن" w:date="2004-10-09T22:34:00Z">
        <w:r>
          <w:rPr>
            <w:sz w:val="30"/>
            <w:sz w:val="30"/>
            <w:rtl w:val="true"/>
          </w:rPr>
          <w:t>يمدُّها</w:t>
        </w:r>
      </w:ins>
      <w:ins w:id="1753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32" w:author="فاتن" w:date="2004-10-09T22:34:00Z">
        <w:r>
          <w:rPr>
            <w:sz w:val="30"/>
            <w:sz w:val="30"/>
            <w:rtl w:val="true"/>
          </w:rPr>
          <w:t>بها،</w:t>
        </w:r>
      </w:ins>
      <w:ins w:id="1753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34" w:author="فاتن" w:date="2004-10-09T22:34:00Z">
        <w:r>
          <w:rPr>
            <w:sz w:val="30"/>
            <w:sz w:val="30"/>
            <w:rtl w:val="true"/>
          </w:rPr>
          <w:t>كل</w:t>
        </w:r>
      </w:ins>
      <w:ins w:id="175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36" w:author="فاتن" w:date="2004-10-09T22:34:00Z">
        <w:r>
          <w:rPr>
            <w:sz w:val="30"/>
            <w:sz w:val="30"/>
            <w:rtl w:val="true"/>
          </w:rPr>
          <w:t>ذلك</w:t>
        </w:r>
      </w:ins>
      <w:ins w:id="175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38" w:author="فاتن" w:date="2004-10-09T22:34:00Z">
        <w:r>
          <w:rPr>
            <w:sz w:val="30"/>
            <w:sz w:val="30"/>
            <w:rtl w:val="true"/>
          </w:rPr>
          <w:t>قد</w:t>
        </w:r>
      </w:ins>
      <w:ins w:id="175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40" w:author="فاتن" w:date="2004-10-09T22:34:00Z">
        <w:r>
          <w:rPr>
            <w:sz w:val="30"/>
            <w:sz w:val="30"/>
            <w:rtl w:val="true"/>
          </w:rPr>
          <w:t>يُقالُ</w:t>
        </w:r>
      </w:ins>
      <w:ins w:id="17541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b/>
          <w:b/>
          <w:bCs/>
          <w:sz w:val="30"/>
          <w:ins w:id="17548" w:author="فاتن" w:date="2004-10-09T22:34:00Z"/>
        </w:rPr>
      </w:pPr>
      <w:ins w:id="17543" w:author="فاتن" w:date="2004-10-09T22:34:00Z">
        <w:r>
          <w:rPr>
            <w:b/>
            <w:bCs/>
            <w:sz w:val="30"/>
            <w:rtl w:val="true"/>
          </w:rPr>
          <w:t>[</w:t>
        </w:r>
      </w:ins>
      <w:ins w:id="17544" w:author="فاتن" w:date="2004-10-09T22:34:00Z">
        <w:r>
          <w:rPr>
            <w:b/>
            <w:b/>
            <w:bCs/>
            <w:sz w:val="30"/>
            <w:sz w:val="30"/>
            <w:rtl w:val="true"/>
          </w:rPr>
          <w:t>ى</w:t>
        </w:r>
      </w:ins>
      <w:ins w:id="17545" w:author="فاتن" w:date="2004-10-09T22:34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7546" w:author="فاتن" w:date="2004-10-09T22:34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17547" w:author="فاتن" w:date="2004-10-09T22:34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17669" w:author="فاتن" w:date="2005-01-25T22:54:00Z"/>
        </w:rPr>
      </w:pPr>
      <w:ins w:id="17549" w:author="فاتن" w:date="2004-10-09T22:34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17550" w:author="فاتن" w:date="2004-10-09T22:34:00Z">
        <w:r>
          <w:rPr>
            <w:b/>
            <w:b/>
            <w:bCs/>
            <w:sz w:val="30"/>
            <w:sz w:val="30"/>
            <w:rtl w:val="true"/>
          </w:rPr>
          <w:t>يا</w:t>
        </w:r>
      </w:ins>
      <w:ins w:id="17551" w:author="فاتن" w:date="2004-10-09T22:34:00Z">
        <w:r>
          <w:rPr>
            <w:b/>
            <w:bCs/>
            <w:sz w:val="30"/>
            <w:rtl w:val="true"/>
          </w:rPr>
          <w:t>:</w:t>
        </w:r>
      </w:ins>
      <w:ins w:id="17552" w:author="فاتن" w:date="2004-10-09T22:34:00Z">
        <w:r>
          <w:rPr>
            <w:sz w:val="30"/>
            <w:rtl w:val="true"/>
          </w:rPr>
          <w:t xml:space="preserve"> </w:t>
        </w:r>
      </w:ins>
      <w:ins w:id="17553" w:author="فاتن" w:date="2004-10-09T22:34:00Z">
        <w:r>
          <w:rPr>
            <w:sz w:val="30"/>
            <w:sz w:val="30"/>
            <w:rtl w:val="true"/>
          </w:rPr>
          <w:t>حرفُ</w:t>
        </w:r>
      </w:ins>
      <w:ins w:id="175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55" w:author="فاتن" w:date="2004-10-09T22:34:00Z">
        <w:r>
          <w:rPr>
            <w:sz w:val="30"/>
            <w:sz w:val="30"/>
            <w:rtl w:val="true"/>
          </w:rPr>
          <w:t>نداءٍ،</w:t>
        </w:r>
      </w:ins>
      <w:ins w:id="175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57" w:author="فاتن" w:date="2004-10-09T22:34:00Z">
        <w:r>
          <w:rPr>
            <w:sz w:val="30"/>
            <w:sz w:val="30"/>
            <w:rtl w:val="true"/>
          </w:rPr>
          <w:t>وهى</w:t>
        </w:r>
      </w:ins>
      <w:ins w:id="175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59" w:author="فاتن" w:date="2004-10-09T22:34:00Z">
        <w:r>
          <w:rPr>
            <w:sz w:val="30"/>
            <w:sz w:val="30"/>
            <w:rtl w:val="true"/>
          </w:rPr>
          <w:t>عاملةٌ</w:t>
        </w:r>
      </w:ins>
      <w:ins w:id="175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61" w:author="فاتن" w:date="2004-10-09T22:34:00Z">
        <w:r>
          <w:rPr>
            <w:sz w:val="30"/>
            <w:sz w:val="30"/>
            <w:rtl w:val="true"/>
          </w:rPr>
          <w:t>فى</w:t>
        </w:r>
      </w:ins>
      <w:ins w:id="175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63" w:author="فاتن" w:date="2004-10-09T22:34:00Z">
        <w:r>
          <w:rPr>
            <w:sz w:val="30"/>
            <w:sz w:val="30"/>
            <w:rtl w:val="true"/>
          </w:rPr>
          <w:t>الاسمِ</w:t>
        </w:r>
      </w:ins>
      <w:ins w:id="1756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65" w:author="فاتن" w:date="2004-10-09T22:34:00Z">
        <w:r>
          <w:rPr>
            <w:sz w:val="30"/>
            <w:sz w:val="30"/>
            <w:rtl w:val="true"/>
          </w:rPr>
          <w:t>الصحيحِ</w:t>
        </w:r>
      </w:ins>
      <w:ins w:id="17566" w:author="فاتن" w:date="2005-01-25T22:54:00Z">
        <w:r>
          <w:rPr>
            <w:sz w:val="30"/>
            <w:sz w:val="30"/>
            <w:rtl w:val="true"/>
          </w:rPr>
          <w:t>،</w:t>
        </w:r>
      </w:ins>
      <w:ins w:id="175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68" w:author="فاتن" w:date="2004-10-09T22:34:00Z">
        <w:r>
          <w:rPr>
            <w:sz w:val="30"/>
            <w:sz w:val="30"/>
            <w:rtl w:val="true"/>
          </w:rPr>
          <w:t>و</w:t>
        </w:r>
      </w:ins>
      <w:ins w:id="17569" w:author="فاتن" w:date="2005-01-25T22:54:00Z">
        <w:r>
          <w:rPr>
            <w:sz w:val="30"/>
            <w:sz w:val="30"/>
            <w:rtl w:val="true"/>
          </w:rPr>
          <w:t>إ</w:t>
        </w:r>
      </w:ins>
      <w:ins w:id="17570" w:author="فاتن" w:date="2004-10-09T22:34:00Z">
        <w:r>
          <w:rPr>
            <w:sz w:val="30"/>
            <w:sz w:val="30"/>
            <w:rtl w:val="true"/>
          </w:rPr>
          <w:t>ن</w:t>
        </w:r>
      </w:ins>
      <w:ins w:id="1757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72" w:author="فاتن" w:date="2004-10-09T22:34:00Z">
        <w:r>
          <w:rPr>
            <w:sz w:val="30"/>
            <w:sz w:val="30"/>
            <w:rtl w:val="true"/>
          </w:rPr>
          <w:t>كانت</w:t>
        </w:r>
      </w:ins>
      <w:ins w:id="1757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74" w:author="فاتن" w:date="2004-10-09T22:34:00Z">
        <w:r>
          <w:rPr>
            <w:sz w:val="30"/>
            <w:sz w:val="30"/>
            <w:rtl w:val="true"/>
          </w:rPr>
          <w:t>حرفًا،</w:t>
        </w:r>
      </w:ins>
      <w:ins w:id="1757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76" w:author="فاتن" w:date="2004-10-09T22:34:00Z">
        <w:r>
          <w:rPr>
            <w:sz w:val="30"/>
            <w:sz w:val="30"/>
            <w:rtl w:val="true"/>
          </w:rPr>
          <w:t>والقولُ</w:t>
        </w:r>
      </w:ins>
      <w:ins w:id="1757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78" w:author="فاتن" w:date="2004-10-09T22:34:00Z">
        <w:r>
          <w:rPr>
            <w:sz w:val="30"/>
            <w:sz w:val="30"/>
            <w:rtl w:val="true"/>
          </w:rPr>
          <w:t>فى</w:t>
        </w:r>
      </w:ins>
      <w:ins w:id="1757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80" w:author="فاتن" w:date="2004-10-09T22:34:00Z">
        <w:r>
          <w:rPr>
            <w:sz w:val="30"/>
            <w:sz w:val="30"/>
            <w:rtl w:val="true"/>
          </w:rPr>
          <w:t>ذلك</w:t>
        </w:r>
      </w:ins>
      <w:ins w:id="1758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82" w:author="فاتن" w:date="2004-10-09T22:34:00Z">
        <w:r>
          <w:rPr>
            <w:sz w:val="30"/>
            <w:sz w:val="30"/>
            <w:rtl w:val="true"/>
          </w:rPr>
          <w:t>أَنَّ</w:t>
        </w:r>
      </w:ins>
      <w:ins w:id="1758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84" w:author="فاتن" w:date="2005-01-25T22:55:00Z">
        <w:r>
          <w:rPr>
            <w:sz w:val="30"/>
            <w:sz w:val="30"/>
            <w:rtl w:val="true"/>
          </w:rPr>
          <w:t>لـ</w:t>
        </w:r>
      </w:ins>
      <w:ins w:id="17585" w:author="فاتن" w:date="2004-10-09T22:34:00Z">
        <w:r>
          <w:rPr>
            <w:sz w:val="30"/>
            <w:rtl w:val="true"/>
          </w:rPr>
          <w:t>"</w:t>
        </w:r>
      </w:ins>
      <w:ins w:id="17586" w:author="فاتن" w:date="2004-10-09T22:34:00Z">
        <w:r>
          <w:rPr>
            <w:sz w:val="30"/>
            <w:sz w:val="30"/>
            <w:rtl w:val="true"/>
          </w:rPr>
          <w:t>يا</w:t>
        </w:r>
      </w:ins>
      <w:ins w:id="17587" w:author="فاتن" w:date="2004-10-09T22:34:00Z">
        <w:r>
          <w:rPr>
            <w:sz w:val="30"/>
            <w:rtl w:val="true"/>
          </w:rPr>
          <w:t xml:space="preserve">" </w:t>
        </w:r>
      </w:ins>
      <w:ins w:id="17588" w:author="فاتن" w:date="2004-10-09T22:34:00Z">
        <w:r>
          <w:rPr>
            <w:sz w:val="30"/>
            <w:sz w:val="30"/>
            <w:rtl w:val="true"/>
          </w:rPr>
          <w:t>فى</w:t>
        </w:r>
      </w:ins>
      <w:ins w:id="175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90" w:author="فاتن" w:date="2004-10-09T22:34:00Z">
        <w:r>
          <w:rPr>
            <w:sz w:val="30"/>
            <w:sz w:val="30"/>
            <w:rtl w:val="true"/>
          </w:rPr>
          <w:t>قيامِه</w:t>
        </w:r>
      </w:ins>
      <w:ins w:id="17591" w:author="فاتن" w:date="2005-01-25T22:56:00Z">
        <w:r>
          <w:rPr>
            <w:sz w:val="30"/>
            <w:sz w:val="30"/>
            <w:rtl w:val="true"/>
          </w:rPr>
          <w:t>ـ</w:t>
        </w:r>
      </w:ins>
      <w:ins w:id="17592" w:author="فاتن" w:date="2004-10-09T22:34:00Z">
        <w:r>
          <w:rPr>
            <w:sz w:val="30"/>
            <w:sz w:val="30"/>
            <w:rtl w:val="true"/>
          </w:rPr>
          <w:t>ا</w:t>
        </w:r>
      </w:ins>
      <w:ins w:id="175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94" w:author="فاتن" w:date="2004-10-09T22:34:00Z">
        <w:r>
          <w:rPr>
            <w:sz w:val="30"/>
            <w:sz w:val="30"/>
            <w:rtl w:val="true"/>
          </w:rPr>
          <w:t>مق</w:t>
        </w:r>
      </w:ins>
      <w:ins w:id="17595" w:author="فاتن" w:date="2005-01-25T22:56:00Z">
        <w:r>
          <w:rPr>
            <w:sz w:val="30"/>
            <w:sz w:val="30"/>
            <w:rtl w:val="true"/>
          </w:rPr>
          <w:t>ـ</w:t>
        </w:r>
      </w:ins>
      <w:ins w:id="17596" w:author="فاتن" w:date="2004-10-09T22:34:00Z">
        <w:r>
          <w:rPr>
            <w:sz w:val="30"/>
            <w:sz w:val="30"/>
            <w:rtl w:val="true"/>
          </w:rPr>
          <w:t>امَ</w:t>
        </w:r>
      </w:ins>
      <w:ins w:id="175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598" w:author="فاتن" w:date="2004-10-09T22:34:00Z">
        <w:r>
          <w:rPr>
            <w:sz w:val="30"/>
            <w:sz w:val="30"/>
            <w:rtl w:val="true"/>
          </w:rPr>
          <w:t>الفِعْلِ</w:t>
        </w:r>
      </w:ins>
      <w:ins w:id="175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00" w:author="فاتن" w:date="2004-10-09T22:34:00Z">
        <w:r>
          <w:rPr>
            <w:sz w:val="30"/>
            <w:sz w:val="30"/>
            <w:rtl w:val="true"/>
          </w:rPr>
          <w:t>خاصةً</w:t>
        </w:r>
      </w:ins>
      <w:ins w:id="1760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02" w:author="فاتن" w:date="2004-10-09T22:34:00Z">
        <w:r>
          <w:rPr>
            <w:sz w:val="30"/>
            <w:sz w:val="30"/>
            <w:rtl w:val="true"/>
          </w:rPr>
          <w:t>ليست</w:t>
        </w:r>
      </w:ins>
      <w:ins w:id="1760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04" w:author="فاتن" w:date="2004-10-09T22:34:00Z">
        <w:r>
          <w:rPr>
            <w:sz w:val="30"/>
            <w:sz w:val="30"/>
            <w:rtl w:val="true"/>
          </w:rPr>
          <w:t>لِلْحَرْفِ،</w:t>
        </w:r>
      </w:ins>
      <w:ins w:id="1760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06" w:author="فاتن" w:date="2004-10-09T22:34:00Z">
        <w:r>
          <w:rPr>
            <w:sz w:val="30"/>
            <w:sz w:val="30"/>
            <w:rtl w:val="true"/>
          </w:rPr>
          <w:t>وذلك</w:t>
        </w:r>
      </w:ins>
      <w:ins w:id="1760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08" w:author="فاتن" w:date="2004-10-09T22:34:00Z">
        <w:r>
          <w:rPr>
            <w:sz w:val="30"/>
            <w:sz w:val="30"/>
            <w:rtl w:val="true"/>
          </w:rPr>
          <w:t>أَنَّ</w:t>
        </w:r>
      </w:ins>
      <w:ins w:id="176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10" w:author="فاتن" w:date="2004-10-09T22:34:00Z">
        <w:r>
          <w:rPr>
            <w:sz w:val="30"/>
            <w:sz w:val="30"/>
            <w:rtl w:val="true"/>
          </w:rPr>
          <w:t>الحروفَ</w:t>
        </w:r>
      </w:ins>
      <w:ins w:id="176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12" w:author="فاتن" w:date="2004-10-09T22:34:00Z">
        <w:r>
          <w:rPr>
            <w:sz w:val="30"/>
            <w:sz w:val="30"/>
            <w:rtl w:val="true"/>
          </w:rPr>
          <w:t>قد</w:t>
        </w:r>
      </w:ins>
      <w:ins w:id="176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14" w:author="فاتن" w:date="2004-10-09T22:34:00Z">
        <w:r>
          <w:rPr>
            <w:sz w:val="30"/>
            <w:sz w:val="30"/>
            <w:rtl w:val="true"/>
          </w:rPr>
          <w:t>تَنوبُ</w:t>
        </w:r>
      </w:ins>
      <w:ins w:id="176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16" w:author="فاتن" w:date="2004-10-09T22:34:00Z">
        <w:r>
          <w:rPr>
            <w:sz w:val="30"/>
            <w:sz w:val="30"/>
            <w:rtl w:val="true"/>
          </w:rPr>
          <w:t>عن</w:t>
        </w:r>
      </w:ins>
      <w:ins w:id="176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18" w:author="فاتن" w:date="2004-10-09T22:34:00Z">
        <w:r>
          <w:rPr>
            <w:sz w:val="30"/>
            <w:sz w:val="30"/>
            <w:rtl w:val="true"/>
          </w:rPr>
          <w:t>الأفعالِ،</w:t>
        </w:r>
      </w:ins>
      <w:ins w:id="176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20" w:author="فاتن" w:date="2004-10-09T22:34:00Z">
        <w:r>
          <w:rPr>
            <w:sz w:val="30"/>
            <w:sz w:val="30"/>
            <w:rtl w:val="true"/>
          </w:rPr>
          <w:t>كـ</w:t>
        </w:r>
      </w:ins>
      <w:ins w:id="176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22" w:author="فاتن" w:date="2004-10-09T22:34:00Z">
        <w:r>
          <w:rPr>
            <w:sz w:val="30"/>
            <w:rtl w:val="true"/>
          </w:rPr>
          <w:t>"</w:t>
        </w:r>
      </w:ins>
      <w:ins w:id="17623" w:author="فاتن" w:date="2004-10-09T22:34:00Z">
        <w:r>
          <w:rPr>
            <w:sz w:val="30"/>
            <w:sz w:val="30"/>
            <w:rtl w:val="true"/>
          </w:rPr>
          <w:t>حَلْ</w:t>
        </w:r>
      </w:ins>
      <w:ins w:id="17624" w:author="فاتن" w:date="2004-10-09T22:34:00Z">
        <w:r>
          <w:rPr>
            <w:sz w:val="30"/>
            <w:rtl w:val="true"/>
          </w:rPr>
          <w:t xml:space="preserve">" </w:t>
        </w:r>
      </w:ins>
      <w:ins w:id="17625" w:author="فاتن" w:date="2004-10-09T22:34:00Z">
        <w:r>
          <w:rPr>
            <w:sz w:val="30"/>
            <w:sz w:val="30"/>
            <w:rtl w:val="true"/>
          </w:rPr>
          <w:t>فإنها</w:t>
        </w:r>
      </w:ins>
      <w:ins w:id="176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27" w:author="فاتن" w:date="2004-10-09T22:34:00Z">
        <w:r>
          <w:rPr>
            <w:sz w:val="30"/>
            <w:sz w:val="30"/>
            <w:rtl w:val="true"/>
          </w:rPr>
          <w:t>تَنُوبُ</w:t>
        </w:r>
      </w:ins>
      <w:ins w:id="176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29" w:author="فاتن" w:date="2004-10-09T22:34:00Z">
        <w:r>
          <w:rPr>
            <w:sz w:val="30"/>
            <w:sz w:val="30"/>
            <w:rtl w:val="true"/>
          </w:rPr>
          <w:t>عن</w:t>
        </w:r>
      </w:ins>
      <w:ins w:id="1763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31" w:author="فاتن" w:date="2004-10-09T22:34:00Z">
        <w:r>
          <w:rPr>
            <w:sz w:val="30"/>
            <w:sz w:val="30"/>
            <w:rtl w:val="true"/>
          </w:rPr>
          <w:t>أَسْتَفْهِمُ،</w:t>
        </w:r>
      </w:ins>
      <w:ins w:id="1763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33" w:author="فاتن" w:date="2004-10-09T22:34:00Z">
        <w:r>
          <w:rPr>
            <w:sz w:val="30"/>
            <w:sz w:val="30"/>
            <w:rtl w:val="true"/>
          </w:rPr>
          <w:t>كـ</w:t>
        </w:r>
      </w:ins>
      <w:ins w:id="1763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35" w:author="فاتن" w:date="2004-10-09T22:34:00Z">
        <w:r>
          <w:rPr>
            <w:sz w:val="30"/>
            <w:rtl w:val="true"/>
          </w:rPr>
          <w:t>"</w:t>
        </w:r>
      </w:ins>
      <w:ins w:id="17636" w:author="فاتن" w:date="2004-10-09T22:34:00Z">
        <w:r>
          <w:rPr>
            <w:sz w:val="30"/>
            <w:sz w:val="30"/>
            <w:rtl w:val="true"/>
          </w:rPr>
          <w:t>ما</w:t>
        </w:r>
      </w:ins>
      <w:ins w:id="17637" w:author="فاتن" w:date="2004-10-09T22:34:00Z">
        <w:r>
          <w:rPr>
            <w:sz w:val="30"/>
            <w:rtl w:val="true"/>
          </w:rPr>
          <w:t xml:space="preserve">" </w:t>
        </w:r>
      </w:ins>
      <w:ins w:id="17638" w:author="فاتن" w:date="2004-10-09T22:34:00Z">
        <w:r>
          <w:rPr>
            <w:sz w:val="30"/>
            <w:sz w:val="30"/>
            <w:rtl w:val="true"/>
          </w:rPr>
          <w:t>و</w:t>
        </w:r>
      </w:ins>
      <w:ins w:id="176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40" w:author="فاتن" w:date="2004-10-09T22:34:00Z">
        <w:r>
          <w:rPr>
            <w:sz w:val="30"/>
            <w:rtl w:val="true"/>
          </w:rPr>
          <w:t>"</w:t>
        </w:r>
      </w:ins>
      <w:ins w:id="17641" w:author="فاتن" w:date="2004-10-09T22:34:00Z">
        <w:r>
          <w:rPr>
            <w:sz w:val="30"/>
            <w:sz w:val="30"/>
            <w:rtl w:val="true"/>
          </w:rPr>
          <w:t>لا</w:t>
        </w:r>
      </w:ins>
      <w:ins w:id="17642" w:author="فاتن" w:date="2004-10-09T22:34:00Z">
        <w:r>
          <w:rPr>
            <w:sz w:val="30"/>
            <w:rtl w:val="true"/>
          </w:rPr>
          <w:t xml:space="preserve">" </w:t>
        </w:r>
      </w:ins>
      <w:ins w:id="17643" w:author="فاتن" w:date="2004-10-09T22:34:00Z">
        <w:r>
          <w:rPr>
            <w:sz w:val="30"/>
            <w:sz w:val="30"/>
            <w:rtl w:val="true"/>
          </w:rPr>
          <w:t>فإنهما</w:t>
        </w:r>
      </w:ins>
      <w:ins w:id="1764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45" w:author="فاتن" w:date="2004-10-09T22:34:00Z">
        <w:r>
          <w:rPr>
            <w:sz w:val="30"/>
            <w:sz w:val="30"/>
            <w:rtl w:val="true"/>
          </w:rPr>
          <w:t>يَنوبان</w:t>
        </w:r>
      </w:ins>
      <w:ins w:id="1764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47" w:author="فاتن" w:date="2004-10-09T22:34:00Z">
        <w:r>
          <w:rPr>
            <w:sz w:val="30"/>
            <w:sz w:val="30"/>
            <w:rtl w:val="true"/>
          </w:rPr>
          <w:t>عن</w:t>
        </w:r>
      </w:ins>
      <w:ins w:id="176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49" w:author="فاتن" w:date="2004-10-09T22:34:00Z">
        <w:r>
          <w:rPr>
            <w:sz w:val="30"/>
            <w:rtl w:val="true"/>
          </w:rPr>
          <w:t>"</w:t>
        </w:r>
      </w:ins>
      <w:ins w:id="17650" w:author="فاتن" w:date="2004-10-09T22:34:00Z">
        <w:r>
          <w:rPr>
            <w:sz w:val="30"/>
            <w:sz w:val="30"/>
            <w:rtl w:val="true"/>
          </w:rPr>
          <w:t>أَنْفِى</w:t>
        </w:r>
      </w:ins>
      <w:ins w:id="17651" w:author="فاتن" w:date="2004-10-09T22:34:00Z">
        <w:del w:id="17652" w:author="mm" w:date="2005-06-13T22:34:00Z">
          <w:r>
            <w:rPr>
              <w:sz w:val="30"/>
              <w:sz w:val="30"/>
              <w:rtl w:val="true"/>
            </w:rPr>
            <w:delText>ِ</w:delText>
          </w:r>
        </w:del>
      </w:ins>
      <w:ins w:id="17653" w:author="فاتن" w:date="2004-10-09T22:34:00Z">
        <w:r>
          <w:rPr>
            <w:sz w:val="30"/>
            <w:rtl w:val="true"/>
          </w:rPr>
          <w:t>"</w:t>
        </w:r>
      </w:ins>
      <w:ins w:id="17654" w:author="فاتن" w:date="2004-10-09T22:34:00Z">
        <w:r>
          <w:rPr>
            <w:sz w:val="30"/>
            <w:sz w:val="30"/>
            <w:rtl w:val="true"/>
          </w:rPr>
          <w:t>،</w:t>
        </w:r>
      </w:ins>
      <w:ins w:id="176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56" w:author="فاتن" w:date="2004-10-09T22:34:00Z">
        <w:r>
          <w:rPr>
            <w:sz w:val="30"/>
            <w:sz w:val="30"/>
            <w:rtl w:val="true"/>
          </w:rPr>
          <w:t>و</w:t>
        </w:r>
      </w:ins>
      <w:ins w:id="17657" w:author="فاتن" w:date="2004-10-09T22:34:00Z">
        <w:r>
          <w:rPr>
            <w:sz w:val="30"/>
            <w:rtl w:val="true"/>
          </w:rPr>
          <w:t>"</w:t>
        </w:r>
      </w:ins>
      <w:ins w:id="17658" w:author="فاتن" w:date="2004-10-09T22:34:00Z">
        <w:r>
          <w:rPr>
            <w:sz w:val="30"/>
            <w:sz w:val="30"/>
            <w:rtl w:val="true"/>
          </w:rPr>
          <w:t>إلاَّ</w:t>
        </w:r>
      </w:ins>
      <w:ins w:id="17659" w:author="فاتن" w:date="2004-10-09T22:34:00Z">
        <w:r>
          <w:rPr>
            <w:sz w:val="30"/>
            <w:rtl w:val="true"/>
          </w:rPr>
          <w:t xml:space="preserve">" </w:t>
        </w:r>
      </w:ins>
      <w:ins w:id="17660" w:author="فاتن" w:date="2004-10-09T22:34:00Z">
        <w:r>
          <w:rPr>
            <w:sz w:val="30"/>
            <w:sz w:val="30"/>
            <w:rtl w:val="true"/>
          </w:rPr>
          <w:t>تنوبُ</w:t>
        </w:r>
      </w:ins>
      <w:ins w:id="1766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62" w:author="فاتن" w:date="2004-10-09T22:34:00Z">
        <w:r>
          <w:rPr>
            <w:sz w:val="30"/>
            <w:sz w:val="30"/>
            <w:rtl w:val="true"/>
          </w:rPr>
          <w:t>عن</w:t>
        </w:r>
      </w:ins>
      <w:ins w:id="176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64" w:author="فاتن" w:date="2004-10-09T22:34:00Z">
        <w:r>
          <w:rPr>
            <w:sz w:val="30"/>
            <w:rtl w:val="true"/>
          </w:rPr>
          <w:t>"</w:t>
        </w:r>
      </w:ins>
      <w:ins w:id="17665" w:author="فاتن" w:date="2004-10-09T22:34:00Z">
        <w:r>
          <w:rPr>
            <w:sz w:val="30"/>
            <w:sz w:val="30"/>
            <w:rtl w:val="true"/>
          </w:rPr>
          <w:t>أَسْتَثْن</w:t>
        </w:r>
      </w:ins>
      <w:ins w:id="17666" w:author="فاتن" w:date="2005-01-25T22:54:00Z">
        <w:r>
          <w:rPr>
            <w:sz w:val="30"/>
            <w:sz w:val="30"/>
            <w:rtl w:val="true"/>
          </w:rPr>
          <w:t>ِ</w:t>
        </w:r>
      </w:ins>
      <w:ins w:id="17667" w:author="فاتن" w:date="2004-10-09T22:34:00Z">
        <w:r>
          <w:rPr>
            <w:sz w:val="30"/>
            <w:sz w:val="30"/>
            <w:rtl w:val="true"/>
          </w:rPr>
          <w:t>ى</w:t>
        </w:r>
      </w:ins>
      <w:ins w:id="17668" w:author="فاتن" w:date="2004-10-09T22:34:00Z">
        <w:r>
          <w:rPr>
            <w:sz w:val="30"/>
            <w:rtl w:val="true"/>
          </w:rPr>
          <w:t xml:space="preserve">".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7914" w:author="فاتن" w:date="2004-10-09T22:34:00Z"/>
        </w:rPr>
      </w:pPr>
      <w:ins w:id="17670" w:author="فاتن" w:date="2005-01-25T22:54:00Z">
        <w:r>
          <w:rPr>
            <w:rFonts w:cs="Times New Roman"/>
            <w:sz w:val="30"/>
            <w:rtl w:val="true"/>
          </w:rPr>
          <w:t xml:space="preserve">     </w:t>
        </w:r>
      </w:ins>
      <w:ins w:id="17671" w:author="فاتن" w:date="2004-10-09T22:34:00Z">
        <w:r>
          <w:rPr>
            <w:sz w:val="30"/>
            <w:sz w:val="30"/>
            <w:rtl w:val="true"/>
          </w:rPr>
          <w:t>وتلك</w:t>
        </w:r>
      </w:ins>
      <w:ins w:id="1767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73" w:author="فاتن" w:date="2004-10-09T22:34:00Z">
        <w:r>
          <w:rPr>
            <w:sz w:val="30"/>
            <w:sz w:val="30"/>
            <w:rtl w:val="true"/>
          </w:rPr>
          <w:t>الأَفعالُ</w:t>
        </w:r>
      </w:ins>
      <w:ins w:id="1767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75" w:author="فاتن" w:date="2004-10-09T22:34:00Z">
        <w:r>
          <w:rPr>
            <w:sz w:val="30"/>
            <w:sz w:val="30"/>
            <w:rtl w:val="true"/>
          </w:rPr>
          <w:t>النائبةُ</w:t>
        </w:r>
      </w:ins>
      <w:ins w:id="1767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77" w:author="فاتن" w:date="2004-10-09T22:34:00Z">
        <w:r>
          <w:rPr>
            <w:sz w:val="30"/>
            <w:sz w:val="30"/>
            <w:rtl w:val="true"/>
          </w:rPr>
          <w:t>عنها</w:t>
        </w:r>
      </w:ins>
      <w:ins w:id="176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79" w:author="فاتن" w:date="2004-10-09T22:34:00Z">
        <w:r>
          <w:rPr>
            <w:sz w:val="30"/>
            <w:sz w:val="30"/>
            <w:rtl w:val="true"/>
          </w:rPr>
          <w:t>هذه</w:t>
        </w:r>
      </w:ins>
      <w:ins w:id="176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81" w:author="فاتن" w:date="2004-10-09T22:34:00Z">
        <w:r>
          <w:rPr>
            <w:sz w:val="30"/>
            <w:sz w:val="30"/>
            <w:rtl w:val="true"/>
          </w:rPr>
          <w:t>الحروفُ</w:t>
        </w:r>
      </w:ins>
      <w:ins w:id="176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83" w:author="فاتن" w:date="2004-10-09T22:34:00Z">
        <w:r>
          <w:rPr>
            <w:sz w:val="30"/>
            <w:sz w:val="30"/>
            <w:rtl w:val="true"/>
          </w:rPr>
          <w:t>هى</w:t>
        </w:r>
      </w:ins>
      <w:ins w:id="176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85" w:author="فاتن" w:date="2004-10-09T22:34:00Z">
        <w:r>
          <w:rPr>
            <w:sz w:val="30"/>
            <w:sz w:val="30"/>
            <w:rtl w:val="true"/>
          </w:rPr>
          <w:t>النَّاصِبَةُ</w:t>
        </w:r>
      </w:ins>
      <w:ins w:id="1768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87" w:author="فاتن" w:date="2004-10-09T22:34:00Z">
        <w:r>
          <w:rPr>
            <w:sz w:val="30"/>
            <w:sz w:val="30"/>
            <w:rtl w:val="true"/>
          </w:rPr>
          <w:t>فى</w:t>
        </w:r>
      </w:ins>
      <w:ins w:id="1768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89" w:author="فاتن" w:date="2004-10-09T22:34:00Z">
        <w:r>
          <w:rPr>
            <w:sz w:val="30"/>
            <w:sz w:val="30"/>
            <w:rtl w:val="true"/>
          </w:rPr>
          <w:t>الأصْل،</w:t>
        </w:r>
      </w:ins>
      <w:ins w:id="176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91" w:author="فاتن" w:date="2004-10-09T22:34:00Z">
        <w:r>
          <w:rPr>
            <w:sz w:val="30"/>
            <w:sz w:val="30"/>
            <w:rtl w:val="true"/>
          </w:rPr>
          <w:t>فلما</w:t>
        </w:r>
      </w:ins>
      <w:ins w:id="1769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93" w:author="فاتن" w:date="2004-10-09T22:34:00Z">
        <w:r>
          <w:rPr>
            <w:sz w:val="30"/>
            <w:sz w:val="30"/>
            <w:rtl w:val="true"/>
          </w:rPr>
          <w:t>انصرفَتْ</w:t>
        </w:r>
      </w:ins>
      <w:ins w:id="176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95" w:author="فاتن" w:date="2004-10-09T22:34:00Z">
        <w:r>
          <w:rPr>
            <w:sz w:val="30"/>
            <w:sz w:val="30"/>
            <w:rtl w:val="true"/>
          </w:rPr>
          <w:t>عنها</w:t>
        </w:r>
      </w:ins>
      <w:ins w:id="1769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97" w:author="فاتن" w:date="2004-10-09T22:34:00Z">
        <w:r>
          <w:rPr>
            <w:sz w:val="30"/>
            <w:sz w:val="30"/>
            <w:rtl w:val="true"/>
          </w:rPr>
          <w:t>إلى</w:t>
        </w:r>
      </w:ins>
      <w:ins w:id="1769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99" w:author="فاتن" w:date="2004-10-09T22:34:00Z">
        <w:r>
          <w:rPr>
            <w:sz w:val="30"/>
            <w:sz w:val="30"/>
            <w:rtl w:val="true"/>
          </w:rPr>
          <w:t>الحَرْفِ</w:t>
        </w:r>
      </w:ins>
      <w:ins w:id="17700" w:author="فاتن" w:date="2005-01-25T22:55:00Z">
        <w:r>
          <w:rPr>
            <w:sz w:val="30"/>
            <w:sz w:val="30"/>
            <w:rtl w:val="true"/>
          </w:rPr>
          <w:t>،</w:t>
        </w:r>
      </w:ins>
      <w:ins w:id="1770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02" w:author="فاتن" w:date="2004-10-09T22:34:00Z">
        <w:r>
          <w:rPr>
            <w:sz w:val="30"/>
            <w:sz w:val="30"/>
            <w:rtl w:val="true"/>
          </w:rPr>
          <w:t>طلبًا</w:t>
        </w:r>
      </w:ins>
      <w:ins w:id="1770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04" w:author="فاتن" w:date="2004-10-09T22:34:00Z">
        <w:r>
          <w:rPr>
            <w:sz w:val="30"/>
            <w:sz w:val="30"/>
            <w:rtl w:val="true"/>
          </w:rPr>
          <w:t>للإيجاز</w:t>
        </w:r>
      </w:ins>
      <w:ins w:id="1770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06" w:author="فاتن" w:date="2004-10-09T22:34:00Z">
        <w:r>
          <w:rPr>
            <w:sz w:val="30"/>
            <w:sz w:val="30"/>
            <w:rtl w:val="true"/>
          </w:rPr>
          <w:t>ورَغْبَةً</w:t>
        </w:r>
      </w:ins>
      <w:ins w:id="1770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08" w:author="فاتن" w:date="2004-10-09T22:34:00Z">
        <w:r>
          <w:rPr>
            <w:sz w:val="30"/>
            <w:sz w:val="30"/>
            <w:rtl w:val="true"/>
          </w:rPr>
          <w:t>عن</w:t>
        </w:r>
      </w:ins>
      <w:ins w:id="177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10" w:author="فاتن" w:date="2004-10-09T22:34:00Z">
        <w:r>
          <w:rPr>
            <w:sz w:val="30"/>
            <w:sz w:val="30"/>
            <w:rtl w:val="true"/>
          </w:rPr>
          <w:t>الإكثار</w:t>
        </w:r>
      </w:ins>
      <w:ins w:id="177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12" w:author="فاتن" w:date="2005-01-25T22:55:00Z">
        <w:r>
          <w:rPr>
            <w:sz w:val="30"/>
            <w:sz w:val="30"/>
            <w:rtl w:val="true"/>
          </w:rPr>
          <w:t>أ</w:t>
        </w:r>
      </w:ins>
      <w:ins w:id="17713" w:author="فاتن" w:date="2004-10-09T22:34:00Z">
        <w:r>
          <w:rPr>
            <w:sz w:val="30"/>
            <w:sz w:val="30"/>
            <w:rtl w:val="true"/>
          </w:rPr>
          <w:t>سْقَ</w:t>
        </w:r>
      </w:ins>
      <w:ins w:id="17714" w:author="فاتن" w:date="2005-01-25T22:55:00Z">
        <w:r>
          <w:rPr>
            <w:sz w:val="30"/>
            <w:sz w:val="30"/>
            <w:rtl w:val="true"/>
          </w:rPr>
          <w:t>طْ</w:t>
        </w:r>
      </w:ins>
      <w:ins w:id="17715" w:author="فاتن" w:date="2004-10-09T22:34:00Z">
        <w:r>
          <w:rPr>
            <w:sz w:val="30"/>
            <w:sz w:val="30"/>
            <w:rtl w:val="true"/>
          </w:rPr>
          <w:t>ت</w:t>
        </w:r>
      </w:ins>
      <w:ins w:id="17716" w:author="فاتن" w:date="2005-01-25T22:55:00Z">
        <w:r>
          <w:rPr>
            <w:sz w:val="30"/>
            <w:sz w:val="30"/>
            <w:rtl w:val="true"/>
          </w:rPr>
          <w:t>َ</w:t>
        </w:r>
      </w:ins>
      <w:ins w:id="177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18" w:author="فاتن" w:date="2004-10-09T22:34:00Z">
        <w:r>
          <w:rPr>
            <w:sz w:val="30"/>
            <w:sz w:val="30"/>
            <w:rtl w:val="true"/>
          </w:rPr>
          <w:t>عَمَل</w:t>
        </w:r>
      </w:ins>
      <w:ins w:id="177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20" w:author="فاتن" w:date="2004-10-09T22:34:00Z">
        <w:r>
          <w:rPr>
            <w:sz w:val="30"/>
            <w:sz w:val="30"/>
            <w:rtl w:val="true"/>
          </w:rPr>
          <w:t>تلك</w:t>
        </w:r>
      </w:ins>
      <w:ins w:id="177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22" w:author="فاتن" w:date="2004-10-09T22:34:00Z">
        <w:r>
          <w:rPr>
            <w:sz w:val="30"/>
            <w:sz w:val="30"/>
            <w:rtl w:val="true"/>
          </w:rPr>
          <w:t>الأَف</w:t>
        </w:r>
      </w:ins>
      <w:ins w:id="17723" w:author="فاتن" w:date="2005-01-25T22:55:00Z">
        <w:r>
          <w:rPr>
            <w:sz w:val="30"/>
            <w:sz w:val="30"/>
            <w:rtl w:val="true"/>
          </w:rPr>
          <w:t>ْ</w:t>
        </w:r>
      </w:ins>
      <w:ins w:id="17724" w:author="فاتن" w:date="2004-10-09T22:34:00Z">
        <w:r>
          <w:rPr>
            <w:sz w:val="30"/>
            <w:sz w:val="30"/>
            <w:rtl w:val="true"/>
          </w:rPr>
          <w:t>ع</w:t>
        </w:r>
      </w:ins>
      <w:ins w:id="17725" w:author="Eptesam" w:date="2005-08-09T20:21:00Z">
        <w:r>
          <w:rPr>
            <w:sz w:val="30"/>
            <w:sz w:val="30"/>
            <w:rtl w:val="true"/>
          </w:rPr>
          <w:t>ـ</w:t>
        </w:r>
      </w:ins>
      <w:ins w:id="17726" w:author="فاتن" w:date="2004-10-09T22:34:00Z">
        <w:r>
          <w:rPr>
            <w:sz w:val="30"/>
            <w:sz w:val="30"/>
            <w:rtl w:val="true"/>
          </w:rPr>
          <w:t>ال</w:t>
        </w:r>
      </w:ins>
      <w:ins w:id="177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28" w:author="فاتن" w:date="2004-10-09T22:34:00Z">
        <w:r>
          <w:rPr>
            <w:sz w:val="30"/>
            <w:sz w:val="30"/>
            <w:rtl w:val="true"/>
          </w:rPr>
          <w:t>لِيَتِمَّ</w:t>
        </w:r>
      </w:ins>
      <w:ins w:id="177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30" w:author="فاتن" w:date="2004-10-09T22:34:00Z">
        <w:r>
          <w:rPr>
            <w:sz w:val="30"/>
            <w:sz w:val="30"/>
            <w:rtl w:val="true"/>
          </w:rPr>
          <w:t>لك</w:t>
        </w:r>
      </w:ins>
      <w:ins w:id="1773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32" w:author="فاتن" w:date="2004-10-09T22:34:00Z">
        <w:r>
          <w:rPr>
            <w:sz w:val="30"/>
            <w:sz w:val="30"/>
            <w:rtl w:val="true"/>
          </w:rPr>
          <w:t>م</w:t>
        </w:r>
      </w:ins>
      <w:ins w:id="17733" w:author="Eptesam" w:date="2005-08-09T20:21:00Z">
        <w:r>
          <w:rPr>
            <w:sz w:val="30"/>
            <w:sz w:val="30"/>
            <w:rtl w:val="true"/>
          </w:rPr>
          <w:t>ـ</w:t>
        </w:r>
      </w:ins>
      <w:ins w:id="17734" w:author="فاتن" w:date="2004-10-09T22:34:00Z">
        <w:r>
          <w:rPr>
            <w:sz w:val="30"/>
            <w:sz w:val="30"/>
            <w:rtl w:val="true"/>
          </w:rPr>
          <w:t>ا</w:t>
        </w:r>
      </w:ins>
      <w:ins w:id="177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36" w:author="فاتن" w:date="2004-10-09T22:34:00Z">
        <w:r>
          <w:rPr>
            <w:sz w:val="30"/>
            <w:sz w:val="30"/>
            <w:rtl w:val="true"/>
          </w:rPr>
          <w:t>انْتَحَيْتَه</w:t>
        </w:r>
      </w:ins>
      <w:ins w:id="177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38" w:author="فاتن" w:date="2004-10-09T22:34:00Z">
        <w:r>
          <w:rPr>
            <w:sz w:val="30"/>
            <w:sz w:val="30"/>
            <w:rtl w:val="true"/>
          </w:rPr>
          <w:t>م</w:t>
        </w:r>
      </w:ins>
      <w:ins w:id="17739" w:author="Eptesam" w:date="2005-08-09T20:21:00Z">
        <w:r>
          <w:rPr>
            <w:sz w:val="30"/>
            <w:sz w:val="30"/>
            <w:rtl w:val="true"/>
          </w:rPr>
          <w:t>ـ</w:t>
        </w:r>
      </w:ins>
      <w:ins w:id="17740" w:author="فاتن" w:date="2004-10-09T22:34:00Z">
        <w:r>
          <w:rPr>
            <w:sz w:val="30"/>
            <w:sz w:val="30"/>
            <w:rtl w:val="true"/>
          </w:rPr>
          <w:t>ن</w:t>
        </w:r>
      </w:ins>
      <w:ins w:id="177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42" w:author="فاتن" w:date="2004-10-09T22:34:00Z">
        <w:r>
          <w:rPr>
            <w:sz w:val="30"/>
            <w:sz w:val="30"/>
            <w:rtl w:val="true"/>
          </w:rPr>
          <w:t>الاخْتص</w:t>
        </w:r>
      </w:ins>
      <w:ins w:id="17743" w:author="Eptesam" w:date="2005-08-09T20:21:00Z">
        <w:r>
          <w:rPr>
            <w:sz w:val="30"/>
            <w:sz w:val="30"/>
            <w:rtl w:val="true"/>
          </w:rPr>
          <w:t>ـ</w:t>
        </w:r>
      </w:ins>
      <w:ins w:id="17744" w:author="فاتن" w:date="2004-10-09T22:34:00Z">
        <w:r>
          <w:rPr>
            <w:sz w:val="30"/>
            <w:sz w:val="30"/>
            <w:rtl w:val="true"/>
          </w:rPr>
          <w:t>ار،</w:t>
        </w:r>
      </w:ins>
      <w:ins w:id="177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46" w:author="فاتن" w:date="2004-10-09T22:34:00Z">
        <w:r>
          <w:rPr>
            <w:sz w:val="30"/>
            <w:sz w:val="30"/>
            <w:rtl w:val="true"/>
          </w:rPr>
          <w:t>وليس</w:t>
        </w:r>
      </w:ins>
      <w:ins w:id="177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48" w:author="فاتن" w:date="2004-10-09T22:34:00Z">
        <w:r>
          <w:rPr>
            <w:sz w:val="30"/>
            <w:sz w:val="30"/>
            <w:rtl w:val="true"/>
          </w:rPr>
          <w:t>كذلك</w:t>
        </w:r>
      </w:ins>
      <w:ins w:id="1774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50" w:author="فاتن" w:date="2004-10-09T22:34:00Z">
        <w:r>
          <w:rPr>
            <w:sz w:val="30"/>
            <w:rtl w:val="true"/>
          </w:rPr>
          <w:t>"</w:t>
        </w:r>
      </w:ins>
      <w:ins w:id="17751" w:author="فاتن" w:date="2004-10-09T22:34:00Z">
        <w:r>
          <w:rPr>
            <w:sz w:val="30"/>
            <w:sz w:val="30"/>
            <w:rtl w:val="true"/>
          </w:rPr>
          <w:t>ي</w:t>
        </w:r>
      </w:ins>
      <w:ins w:id="17752" w:author="Eptesam" w:date="2005-08-09T20:21:00Z">
        <w:r>
          <w:rPr>
            <w:sz w:val="30"/>
            <w:sz w:val="30"/>
            <w:rtl w:val="true"/>
          </w:rPr>
          <w:t>ـ</w:t>
        </w:r>
      </w:ins>
      <w:ins w:id="17753" w:author="فاتن" w:date="2004-10-09T22:34:00Z">
        <w:r>
          <w:rPr>
            <w:sz w:val="30"/>
            <w:sz w:val="30"/>
            <w:rtl w:val="true"/>
          </w:rPr>
          <w:t>ا</w:t>
        </w:r>
      </w:ins>
      <w:ins w:id="17754" w:author="فاتن" w:date="2004-10-09T22:34:00Z">
        <w:r>
          <w:rPr>
            <w:sz w:val="30"/>
            <w:rtl w:val="true"/>
          </w:rPr>
          <w:t>"</w:t>
        </w:r>
      </w:ins>
      <w:ins w:id="17755" w:author="فاتن" w:date="2004-10-09T22:34:00Z">
        <w:r>
          <w:rPr>
            <w:sz w:val="30"/>
            <w:sz w:val="30"/>
            <w:rtl w:val="true"/>
          </w:rPr>
          <w:t>؛</w:t>
        </w:r>
      </w:ins>
      <w:ins w:id="177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57" w:author="فاتن" w:date="2004-10-09T22:34:00Z">
        <w:r>
          <w:rPr>
            <w:sz w:val="30"/>
            <w:sz w:val="30"/>
            <w:rtl w:val="true"/>
          </w:rPr>
          <w:t>وذلك</w:t>
        </w:r>
      </w:ins>
      <w:ins w:id="177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59" w:author="فاتن" w:date="2004-10-09T22:34:00Z">
        <w:r>
          <w:rPr>
            <w:sz w:val="30"/>
            <w:sz w:val="30"/>
            <w:rtl w:val="true"/>
          </w:rPr>
          <w:t>أَنَّ</w:t>
        </w:r>
      </w:ins>
      <w:ins w:id="177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61" w:author="فاتن" w:date="2004-10-09T22:34:00Z">
        <w:r>
          <w:rPr>
            <w:sz w:val="30"/>
            <w:rtl w:val="true"/>
          </w:rPr>
          <w:t>"</w:t>
        </w:r>
      </w:ins>
      <w:ins w:id="17762" w:author="فاتن" w:date="2004-10-09T22:34:00Z">
        <w:r>
          <w:rPr>
            <w:sz w:val="30"/>
            <w:sz w:val="30"/>
            <w:rtl w:val="true"/>
          </w:rPr>
          <w:t>يا</w:t>
        </w:r>
      </w:ins>
      <w:ins w:id="17763" w:author="فاتن" w:date="2004-10-09T22:34:00Z">
        <w:r>
          <w:rPr>
            <w:sz w:val="30"/>
            <w:rtl w:val="true"/>
          </w:rPr>
          <w:t xml:space="preserve">" </w:t>
        </w:r>
      </w:ins>
      <w:ins w:id="17764" w:author="فاتن" w:date="2004-10-09T22:34:00Z">
        <w:r>
          <w:rPr>
            <w:sz w:val="30"/>
            <w:sz w:val="30"/>
            <w:rtl w:val="true"/>
          </w:rPr>
          <w:t>نَفْسَها</w:t>
        </w:r>
      </w:ins>
      <w:ins w:id="177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66" w:author="فاتن" w:date="2004-10-09T22:34:00Z">
        <w:r>
          <w:rPr>
            <w:sz w:val="30"/>
            <w:sz w:val="30"/>
            <w:rtl w:val="true"/>
          </w:rPr>
          <w:t>هى</w:t>
        </w:r>
      </w:ins>
      <w:ins w:id="177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68" w:author="فاتن" w:date="2004-10-09T22:34:00Z">
        <w:r>
          <w:rPr>
            <w:sz w:val="30"/>
            <w:sz w:val="30"/>
            <w:rtl w:val="true"/>
          </w:rPr>
          <w:t>العامِلُ</w:t>
        </w:r>
      </w:ins>
      <w:ins w:id="177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70" w:author="فاتن" w:date="2004-10-09T22:34:00Z">
        <w:r>
          <w:rPr>
            <w:sz w:val="30"/>
            <w:sz w:val="30"/>
            <w:rtl w:val="true"/>
          </w:rPr>
          <w:t>الواقِعُ</w:t>
        </w:r>
      </w:ins>
      <w:ins w:id="1777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72" w:author="فاتن" w:date="2004-10-09T22:34:00Z">
        <w:r>
          <w:rPr>
            <w:sz w:val="30"/>
            <w:sz w:val="30"/>
            <w:rtl w:val="true"/>
          </w:rPr>
          <w:t>على</w:t>
        </w:r>
      </w:ins>
      <w:ins w:id="1777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74" w:author="فاتن" w:date="2004-10-09T22:34:00Z">
        <w:r>
          <w:rPr>
            <w:sz w:val="30"/>
            <w:sz w:val="30"/>
            <w:rtl w:val="true"/>
          </w:rPr>
          <w:t>زي</w:t>
        </w:r>
      </w:ins>
      <w:ins w:id="17775" w:author="Eptesam" w:date="2005-08-09T20:21:00Z">
        <w:r>
          <w:rPr>
            <w:sz w:val="30"/>
            <w:sz w:val="30"/>
            <w:rtl w:val="true"/>
          </w:rPr>
          <w:t>ـ</w:t>
        </w:r>
      </w:ins>
      <w:ins w:id="17776" w:author="فاتن" w:date="2004-10-09T22:34:00Z">
        <w:r>
          <w:rPr>
            <w:sz w:val="30"/>
            <w:sz w:val="30"/>
            <w:rtl w:val="true"/>
          </w:rPr>
          <w:t>دٍ</w:t>
        </w:r>
      </w:ins>
      <w:ins w:id="17777" w:author="Eptesam" w:date="2005-08-09T20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78" w:author="فاتن" w:date="2004-10-09T22:34:00Z">
        <w:r>
          <w:rPr>
            <w:sz w:val="30"/>
            <w:sz w:val="30"/>
            <w:rtl w:val="true"/>
          </w:rPr>
          <w:t>،</w:t>
        </w:r>
      </w:ins>
      <w:ins w:id="1777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80" w:author="فاتن" w:date="2004-10-09T22:34:00Z">
        <w:r>
          <w:rPr>
            <w:sz w:val="30"/>
            <w:sz w:val="30"/>
            <w:rtl w:val="true"/>
          </w:rPr>
          <w:t>وحالُها</w:t>
        </w:r>
      </w:ins>
      <w:ins w:id="1778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82" w:author="فاتن" w:date="2004-10-09T22:34:00Z">
        <w:r>
          <w:rPr>
            <w:sz w:val="30"/>
            <w:sz w:val="30"/>
            <w:rtl w:val="true"/>
          </w:rPr>
          <w:t>فى</w:t>
        </w:r>
      </w:ins>
      <w:ins w:id="1778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84" w:author="فاتن" w:date="2004-10-09T22:34:00Z">
        <w:r>
          <w:rPr>
            <w:sz w:val="30"/>
            <w:sz w:val="30"/>
            <w:rtl w:val="true"/>
          </w:rPr>
          <w:t>ذلك</w:t>
        </w:r>
      </w:ins>
      <w:ins w:id="1778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86" w:author="فاتن" w:date="2004-10-09T22:34:00Z">
        <w:r>
          <w:rPr>
            <w:sz w:val="30"/>
            <w:sz w:val="30"/>
            <w:rtl w:val="true"/>
          </w:rPr>
          <w:t>حالُ</w:t>
        </w:r>
      </w:ins>
      <w:ins w:id="177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88" w:author="فاتن" w:date="2004-10-09T22:34:00Z">
        <w:r>
          <w:rPr>
            <w:sz w:val="30"/>
            <w:rtl w:val="true"/>
          </w:rPr>
          <w:t>"</w:t>
        </w:r>
      </w:ins>
      <w:ins w:id="17789" w:author="فاتن" w:date="2004-10-09T22:34:00Z">
        <w:r>
          <w:rPr>
            <w:sz w:val="30"/>
            <w:sz w:val="30"/>
            <w:rtl w:val="true"/>
          </w:rPr>
          <w:t>أَدْعُو</w:t>
        </w:r>
      </w:ins>
      <w:ins w:id="17790" w:author="فاتن" w:date="2004-10-09T22:34:00Z">
        <w:r>
          <w:rPr>
            <w:sz w:val="30"/>
            <w:rtl w:val="true"/>
          </w:rPr>
          <w:t xml:space="preserve">" </w:t>
        </w:r>
      </w:ins>
      <w:ins w:id="17791" w:author="فاتن" w:date="2004-10-09T22:34:00Z">
        <w:r>
          <w:rPr>
            <w:sz w:val="30"/>
            <w:sz w:val="30"/>
            <w:rtl w:val="true"/>
          </w:rPr>
          <w:t>و</w:t>
        </w:r>
      </w:ins>
      <w:ins w:id="1779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93" w:author="فاتن" w:date="2004-10-09T22:34:00Z">
        <w:r>
          <w:rPr>
            <w:sz w:val="30"/>
            <w:rtl w:val="true"/>
          </w:rPr>
          <w:t>"</w:t>
        </w:r>
      </w:ins>
      <w:ins w:id="17794" w:author="فاتن" w:date="2004-10-09T22:34:00Z">
        <w:r>
          <w:rPr>
            <w:sz w:val="30"/>
            <w:sz w:val="30"/>
            <w:rtl w:val="true"/>
          </w:rPr>
          <w:t>أُنَادِى</w:t>
        </w:r>
      </w:ins>
      <w:ins w:id="17795" w:author="فاتن" w:date="2004-10-09T22:34:00Z">
        <w:r>
          <w:rPr>
            <w:sz w:val="30"/>
            <w:rtl w:val="true"/>
          </w:rPr>
          <w:t>"</w:t>
        </w:r>
      </w:ins>
      <w:ins w:id="17796" w:author="فاتن" w:date="2004-10-09T22:34:00Z">
        <w:r>
          <w:rPr>
            <w:sz w:val="30"/>
            <w:sz w:val="30"/>
            <w:rtl w:val="true"/>
          </w:rPr>
          <w:t>،</w:t>
        </w:r>
      </w:ins>
      <w:ins w:id="177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98" w:author="فاتن" w:date="2004-10-09T22:34:00Z">
        <w:r>
          <w:rPr>
            <w:sz w:val="30"/>
            <w:sz w:val="30"/>
            <w:rtl w:val="true"/>
          </w:rPr>
          <w:t>فيكونُ</w:t>
        </w:r>
      </w:ins>
      <w:ins w:id="177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00" w:author="فاتن" w:date="2004-10-09T22:34:00Z">
        <w:r>
          <w:rPr>
            <w:sz w:val="30"/>
            <w:sz w:val="30"/>
            <w:rtl w:val="true"/>
          </w:rPr>
          <w:t>كلُّ</w:t>
        </w:r>
      </w:ins>
      <w:ins w:id="1780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02" w:author="فاتن" w:date="2004-10-09T22:34:00Z">
        <w:r>
          <w:rPr>
            <w:sz w:val="30"/>
            <w:sz w:val="30"/>
            <w:rtl w:val="true"/>
          </w:rPr>
          <w:t>واحدٍ</w:t>
        </w:r>
      </w:ins>
      <w:ins w:id="1780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04" w:author="فاتن" w:date="2004-10-09T22:34:00Z">
        <w:r>
          <w:rPr>
            <w:sz w:val="30"/>
            <w:sz w:val="30"/>
            <w:rtl w:val="true"/>
          </w:rPr>
          <w:t>منهما</w:t>
        </w:r>
      </w:ins>
      <w:ins w:id="1780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06" w:author="فاتن" w:date="2004-10-09T22:34:00Z">
        <w:r>
          <w:rPr>
            <w:sz w:val="30"/>
            <w:sz w:val="30"/>
            <w:rtl w:val="true"/>
          </w:rPr>
          <w:t>ه</w:t>
        </w:r>
      </w:ins>
      <w:ins w:id="17807" w:author="Eptesam" w:date="2005-08-09T20:22:00Z">
        <w:r>
          <w:rPr>
            <w:sz w:val="30"/>
            <w:sz w:val="30"/>
            <w:rtl w:val="true"/>
          </w:rPr>
          <w:t>ـ</w:t>
        </w:r>
      </w:ins>
      <w:ins w:id="17808" w:author="فاتن" w:date="2004-10-09T22:34:00Z">
        <w:r>
          <w:rPr>
            <w:sz w:val="30"/>
            <w:sz w:val="30"/>
            <w:rtl w:val="true"/>
          </w:rPr>
          <w:t>و</w:t>
        </w:r>
      </w:ins>
      <w:ins w:id="178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10" w:author="فاتن" w:date="2004-10-09T22:34:00Z">
        <w:r>
          <w:rPr>
            <w:sz w:val="30"/>
            <w:sz w:val="30"/>
            <w:rtl w:val="true"/>
          </w:rPr>
          <w:t>العامِ</w:t>
        </w:r>
      </w:ins>
      <w:ins w:id="17811" w:author="Eptesam" w:date="2005-08-09T20:22:00Z">
        <w:r>
          <w:rPr>
            <w:sz w:val="30"/>
            <w:sz w:val="30"/>
            <w:rtl w:val="true"/>
          </w:rPr>
          <w:t>ـ</w:t>
        </w:r>
      </w:ins>
      <w:ins w:id="17812" w:author="فاتن" w:date="2004-10-09T22:34:00Z">
        <w:r>
          <w:rPr>
            <w:sz w:val="30"/>
            <w:sz w:val="30"/>
            <w:rtl w:val="true"/>
          </w:rPr>
          <w:t>ل</w:t>
        </w:r>
      </w:ins>
      <w:ins w:id="178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14" w:author="فاتن" w:date="2004-10-09T22:34:00Z">
        <w:r>
          <w:rPr>
            <w:sz w:val="30"/>
            <w:sz w:val="30"/>
            <w:rtl w:val="true"/>
          </w:rPr>
          <w:t>فى</w:t>
        </w:r>
      </w:ins>
      <w:ins w:id="178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16" w:author="فاتن" w:date="2004-10-09T22:34:00Z">
        <w:r>
          <w:rPr>
            <w:sz w:val="30"/>
            <w:sz w:val="30"/>
            <w:rtl w:val="true"/>
          </w:rPr>
          <w:t>المفع</w:t>
        </w:r>
      </w:ins>
      <w:ins w:id="17817" w:author="Eptesam" w:date="2005-08-09T20:22:00Z">
        <w:r>
          <w:rPr>
            <w:sz w:val="30"/>
            <w:sz w:val="30"/>
            <w:rtl w:val="true"/>
          </w:rPr>
          <w:t>ـ</w:t>
        </w:r>
      </w:ins>
      <w:ins w:id="17818" w:author="فاتن" w:date="2004-10-09T22:34:00Z">
        <w:r>
          <w:rPr>
            <w:sz w:val="30"/>
            <w:sz w:val="30"/>
            <w:rtl w:val="true"/>
          </w:rPr>
          <w:t>ول</w:t>
        </w:r>
      </w:ins>
      <w:ins w:id="17819" w:author="mm" w:date="2005-06-13T22:34:00Z">
        <w:r>
          <w:rPr>
            <w:sz w:val="30"/>
            <w:sz w:val="30"/>
            <w:rtl w:val="true"/>
          </w:rPr>
          <w:t>،</w:t>
        </w:r>
      </w:ins>
      <w:ins w:id="178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21" w:author="فاتن" w:date="2004-10-09T22:34:00Z">
        <w:r>
          <w:rPr>
            <w:sz w:val="30"/>
            <w:sz w:val="30"/>
            <w:rtl w:val="true"/>
          </w:rPr>
          <w:t>وليس</w:t>
        </w:r>
      </w:ins>
      <w:ins w:id="178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23" w:author="فاتن" w:date="2004-10-09T22:34:00Z">
        <w:r>
          <w:rPr>
            <w:sz w:val="30"/>
            <w:sz w:val="30"/>
            <w:rtl w:val="true"/>
          </w:rPr>
          <w:t>كذلك</w:t>
        </w:r>
      </w:ins>
      <w:ins w:id="178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25" w:author="فاتن" w:date="2004-10-09T22:34:00Z">
        <w:r>
          <w:rPr>
            <w:sz w:val="30"/>
            <w:sz w:val="30"/>
            <w:rtl w:val="true"/>
          </w:rPr>
          <w:t>ضَرَبْتُ</w:t>
        </w:r>
      </w:ins>
      <w:ins w:id="178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27" w:author="فاتن" w:date="2004-10-09T22:34:00Z">
        <w:r>
          <w:rPr>
            <w:sz w:val="30"/>
            <w:sz w:val="30"/>
            <w:rtl w:val="true"/>
          </w:rPr>
          <w:t>وقَتَلْتُ</w:t>
        </w:r>
      </w:ins>
      <w:ins w:id="178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29" w:author="فاتن" w:date="2004-10-09T22:34:00Z">
        <w:r>
          <w:rPr>
            <w:sz w:val="30"/>
            <w:sz w:val="30"/>
            <w:rtl w:val="true"/>
          </w:rPr>
          <w:t>ونحوه؛</w:t>
        </w:r>
      </w:ins>
      <w:ins w:id="1783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31" w:author="فاتن" w:date="2004-10-09T22:34:00Z">
        <w:r>
          <w:rPr>
            <w:sz w:val="30"/>
            <w:sz w:val="30"/>
            <w:rtl w:val="true"/>
          </w:rPr>
          <w:t>وذلك</w:t>
        </w:r>
      </w:ins>
      <w:ins w:id="1783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33" w:author="فاتن" w:date="2004-10-09T22:34:00Z">
        <w:r>
          <w:rPr>
            <w:sz w:val="30"/>
            <w:sz w:val="30"/>
            <w:rtl w:val="true"/>
          </w:rPr>
          <w:t>أنَّ</w:t>
        </w:r>
      </w:ins>
      <w:ins w:id="1783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35" w:author="فاتن" w:date="2004-10-09T22:34:00Z">
        <w:r>
          <w:rPr>
            <w:sz w:val="30"/>
            <w:sz w:val="30"/>
            <w:rtl w:val="true"/>
          </w:rPr>
          <w:t>قَوْل</w:t>
        </w:r>
      </w:ins>
      <w:ins w:id="17836" w:author="mm" w:date="2005-06-13T22:35:00Z">
        <w:r>
          <w:rPr>
            <w:sz w:val="30"/>
            <w:sz w:val="30"/>
            <w:rtl w:val="true"/>
          </w:rPr>
          <w:t>َ</w:t>
        </w:r>
      </w:ins>
      <w:ins w:id="17837" w:author="فاتن" w:date="2004-10-09T22:34:00Z">
        <w:r>
          <w:rPr>
            <w:sz w:val="30"/>
            <w:sz w:val="30"/>
            <w:rtl w:val="true"/>
          </w:rPr>
          <w:t>كَ</w:t>
        </w:r>
      </w:ins>
      <w:ins w:id="17838" w:author="فاتن" w:date="2004-10-09T22:34:00Z">
        <w:r>
          <w:rPr>
            <w:sz w:val="30"/>
            <w:rtl w:val="true"/>
          </w:rPr>
          <w:t xml:space="preserve">: </w:t>
        </w:r>
      </w:ins>
      <w:ins w:id="17839" w:author="فاتن" w:date="2004-10-09T22:34:00Z">
        <w:r>
          <w:rPr>
            <w:sz w:val="30"/>
            <w:sz w:val="30"/>
            <w:rtl w:val="true"/>
          </w:rPr>
          <w:t>ضَرَبْتُ</w:t>
        </w:r>
      </w:ins>
      <w:ins w:id="178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41" w:author="فاتن" w:date="2004-10-09T22:34:00Z">
        <w:r>
          <w:rPr>
            <w:sz w:val="30"/>
            <w:sz w:val="30"/>
            <w:rtl w:val="true"/>
          </w:rPr>
          <w:t>زَيْدًا</w:t>
        </w:r>
      </w:ins>
      <w:ins w:id="178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43" w:author="فاتن" w:date="2004-10-09T22:34:00Z">
        <w:r>
          <w:rPr>
            <w:sz w:val="30"/>
            <w:sz w:val="30"/>
            <w:rtl w:val="true"/>
          </w:rPr>
          <w:t>وقَتَلْتُ</w:t>
        </w:r>
      </w:ins>
      <w:ins w:id="1784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45" w:author="فاتن" w:date="2004-10-09T22:34:00Z">
        <w:r>
          <w:rPr>
            <w:sz w:val="30"/>
            <w:sz w:val="30"/>
            <w:rtl w:val="true"/>
          </w:rPr>
          <w:t>بِش</w:t>
        </w:r>
      </w:ins>
      <w:ins w:id="17846" w:author="Eptesam" w:date="2005-08-09T20:20:00Z">
        <w:r>
          <w:rPr>
            <w:sz w:val="30"/>
            <w:sz w:val="30"/>
            <w:rtl w:val="true"/>
          </w:rPr>
          <w:t>ـ</w:t>
        </w:r>
      </w:ins>
      <w:ins w:id="17847" w:author="فاتن" w:date="2004-10-09T22:34:00Z">
        <w:r>
          <w:rPr>
            <w:sz w:val="30"/>
            <w:sz w:val="30"/>
            <w:rtl w:val="true"/>
          </w:rPr>
          <w:t>رًا،</w:t>
        </w:r>
      </w:ins>
      <w:ins w:id="178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49" w:author="فاتن" w:date="2004-10-09T22:34:00Z">
        <w:r>
          <w:rPr>
            <w:sz w:val="30"/>
            <w:sz w:val="30"/>
            <w:rtl w:val="true"/>
          </w:rPr>
          <w:t>العامِلُ</w:t>
        </w:r>
      </w:ins>
      <w:ins w:id="178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51" w:author="فاتن" w:date="2004-10-09T22:34:00Z">
        <w:r>
          <w:rPr>
            <w:sz w:val="30"/>
            <w:sz w:val="30"/>
            <w:rtl w:val="true"/>
          </w:rPr>
          <w:t>الواصِلُ</w:t>
        </w:r>
      </w:ins>
      <w:ins w:id="178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53" w:author="فاتن" w:date="2004-10-09T22:34:00Z">
        <w:r>
          <w:rPr>
            <w:sz w:val="30"/>
            <w:rtl w:val="true"/>
          </w:rPr>
          <w:t>[</w:t>
        </w:r>
      </w:ins>
      <w:ins w:id="17854" w:author="فاتن" w:date="2004-10-09T22:34:00Z">
        <w:r>
          <w:rPr>
            <w:sz w:val="30"/>
            <w:sz w:val="30"/>
            <w:rtl w:val="true"/>
          </w:rPr>
          <w:t>إليه</w:t>
        </w:r>
      </w:ins>
      <w:ins w:id="17855" w:author="mm" w:date="2005-06-13T22:35:00Z">
        <w:r>
          <w:rPr>
            <w:sz w:val="30"/>
            <w:sz w:val="30"/>
            <w:rtl w:val="true"/>
          </w:rPr>
          <w:t>م</w:t>
        </w:r>
      </w:ins>
      <w:ins w:id="17856" w:author="فاتن" w:date="2004-10-09T22:34:00Z">
        <w:r>
          <w:rPr>
            <w:sz w:val="30"/>
            <w:sz w:val="30"/>
            <w:rtl w:val="true"/>
          </w:rPr>
          <w:t>ا</w:t>
        </w:r>
      </w:ins>
      <w:ins w:id="17857" w:author="فاتن" w:date="2004-10-09T22:34:00Z">
        <w:r>
          <w:rPr>
            <w:sz w:val="30"/>
            <w:rtl w:val="true"/>
          </w:rPr>
          <w:t>]</w:t>
        </w:r>
      </w:ins>
      <w:ins w:id="17858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7859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83"/>
        </w:r>
      </w:ins>
      <w:ins w:id="17860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7861" w:author="mm" w:date="2005-06-13T22:35:00Z">
        <w:r>
          <w:rPr>
            <w:sz w:val="30"/>
            <w:vertAlign w:val="superscript"/>
            <w:rtl w:val="true"/>
          </w:rPr>
          <w:t xml:space="preserve">  </w:t>
        </w:r>
      </w:ins>
      <w:ins w:id="17862" w:author="فاتن" w:date="2004-10-09T22:34:00Z">
        <w:del w:id="17863" w:author="mm" w:date="2005-06-13T22:35:00Z">
          <w:r>
            <w:rPr>
              <w:sz w:val="30"/>
              <w:rtl w:val="true"/>
            </w:rPr>
            <w:delText xml:space="preserve"> </w:delText>
          </w:r>
        </w:del>
      </w:ins>
      <w:ins w:id="17864" w:author="فاتن" w:date="2004-10-09T22:34:00Z">
        <w:r>
          <w:rPr>
            <w:sz w:val="30"/>
            <w:sz w:val="30"/>
            <w:rtl w:val="true"/>
          </w:rPr>
          <w:t>المُعَبَّرُ</w:t>
        </w:r>
      </w:ins>
      <w:ins w:id="178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66" w:author="فاتن" w:date="2004-10-09T22:34:00Z">
        <w:r>
          <w:rPr>
            <w:sz w:val="30"/>
            <w:sz w:val="30"/>
            <w:rtl w:val="true"/>
          </w:rPr>
          <w:t>عنه</w:t>
        </w:r>
      </w:ins>
      <w:ins w:id="178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68" w:author="فاتن" w:date="2004-10-09T22:34:00Z">
        <w:r>
          <w:rPr>
            <w:sz w:val="30"/>
            <w:sz w:val="30"/>
            <w:rtl w:val="true"/>
          </w:rPr>
          <w:t>بقولك</w:t>
        </w:r>
      </w:ins>
      <w:ins w:id="17869" w:author="فاتن" w:date="2005-01-25T22:56:00Z">
        <w:r>
          <w:rPr>
            <w:sz w:val="30"/>
            <w:rtl w:val="true"/>
          </w:rPr>
          <w:t>:</w:t>
        </w:r>
      </w:ins>
      <w:ins w:id="17870" w:author="mm" w:date="2005-06-13T22:35:00Z">
        <w:r>
          <w:rPr>
            <w:sz w:val="30"/>
            <w:rtl w:val="true"/>
          </w:rPr>
          <w:t xml:space="preserve"> </w:t>
        </w:r>
      </w:ins>
      <w:ins w:id="17871" w:author="فاتن" w:date="2004-10-09T22:34:00Z">
        <w:del w:id="17872" w:author="mm" w:date="2005-06-13T22:35:00Z">
          <w:r>
            <w:rPr>
              <w:sz w:val="30"/>
              <w:rtl w:val="true"/>
            </w:rPr>
            <w:delText xml:space="preserve"> </w:delText>
          </w:r>
        </w:del>
      </w:ins>
      <w:ins w:id="17873" w:author="فاتن" w:date="2004-10-09T22:34:00Z">
        <w:r>
          <w:rPr>
            <w:sz w:val="30"/>
            <w:rtl w:val="true"/>
          </w:rPr>
          <w:t>"</w:t>
        </w:r>
      </w:ins>
      <w:ins w:id="17874" w:author="فاتن" w:date="2004-10-09T22:34:00Z">
        <w:r>
          <w:rPr>
            <w:sz w:val="30"/>
            <w:sz w:val="30"/>
            <w:rtl w:val="true"/>
          </w:rPr>
          <w:t>ضَرَبْتُ</w:t>
        </w:r>
      </w:ins>
      <w:ins w:id="17875" w:author="فاتن" w:date="2004-10-09T22:34:00Z">
        <w:r>
          <w:rPr>
            <w:sz w:val="30"/>
            <w:rtl w:val="true"/>
          </w:rPr>
          <w:t>"</w:t>
        </w:r>
      </w:ins>
      <w:ins w:id="17876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7877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84"/>
        </w:r>
      </w:ins>
      <w:ins w:id="17878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7879" w:author="فاتن" w:date="2004-10-09T22:34:00Z">
        <w:r>
          <w:rPr>
            <w:sz w:val="30"/>
            <w:rtl w:val="true"/>
          </w:rPr>
          <w:t xml:space="preserve"> </w:t>
        </w:r>
      </w:ins>
      <w:ins w:id="17880" w:author="mm" w:date="2005-06-13T22:35:00Z">
        <w:r>
          <w:rPr>
            <w:sz w:val="30"/>
            <w:sz w:val="30"/>
            <w:rtl w:val="true"/>
          </w:rPr>
          <w:t>و</w:t>
        </w:r>
      </w:ins>
      <w:ins w:id="17881" w:author="فاتن" w:date="2004-10-09T22:34:00Z">
        <w:r>
          <w:rPr>
            <w:sz w:val="30"/>
            <w:sz w:val="30"/>
            <w:rtl w:val="true"/>
          </w:rPr>
          <w:t>ليس</w:t>
        </w:r>
      </w:ins>
      <w:ins w:id="178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83" w:author="فاتن" w:date="2004-10-09T22:34:00Z">
        <w:r>
          <w:rPr>
            <w:sz w:val="30"/>
            <w:sz w:val="30"/>
            <w:rtl w:val="true"/>
          </w:rPr>
          <w:t>هو</w:t>
        </w:r>
      </w:ins>
      <w:ins w:id="178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85" w:author="فاتن" w:date="2004-10-09T22:34:00Z">
        <w:r>
          <w:rPr>
            <w:sz w:val="30"/>
            <w:sz w:val="30"/>
            <w:rtl w:val="true"/>
          </w:rPr>
          <w:t>نَفْس</w:t>
        </w:r>
      </w:ins>
      <w:ins w:id="1788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87" w:author="mm" w:date="2005-06-13T22:35:00Z">
        <w:r>
          <w:rPr>
            <w:rFonts w:cs="Times New Roman"/>
            <w:sz w:val="30"/>
            <w:sz w:val="30"/>
            <w:rtl w:val="true"/>
          </w:rPr>
          <w:t xml:space="preserve">    </w:t>
        </w:r>
      </w:ins>
      <w:ins w:id="17888" w:author="فاتن" w:date="2004-10-09T22:34:00Z">
        <w:r>
          <w:rPr>
            <w:sz w:val="30"/>
            <w:sz w:val="30"/>
            <w:rtl w:val="true"/>
          </w:rPr>
          <w:t>ض</w:t>
        </w:r>
      </w:ins>
      <w:ins w:id="178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90" w:author="فاتن" w:date="2004-10-09T22:34:00Z">
        <w:r>
          <w:rPr>
            <w:sz w:val="30"/>
            <w:sz w:val="30"/>
            <w:rtl w:val="true"/>
          </w:rPr>
          <w:t>ر</w:t>
        </w:r>
      </w:ins>
      <w:ins w:id="178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92" w:author="فاتن" w:date="2004-10-09T22:34:00Z">
        <w:r>
          <w:rPr>
            <w:sz w:val="30"/>
            <w:sz w:val="30"/>
            <w:rtl w:val="true"/>
          </w:rPr>
          <w:t>ب</w:t>
        </w:r>
      </w:ins>
      <w:ins w:id="178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94" w:author="فاتن" w:date="2004-10-09T22:34:00Z">
        <w:r>
          <w:rPr>
            <w:sz w:val="30"/>
            <w:sz w:val="30"/>
            <w:rtl w:val="true"/>
          </w:rPr>
          <w:t>ت</w:t>
        </w:r>
      </w:ins>
      <w:ins w:id="17895" w:author="Eptesam" w:date="2005-06-26T21:41:00Z">
        <w:r>
          <w:rPr>
            <w:sz w:val="30"/>
            <w:sz w:val="30"/>
            <w:rtl w:val="true"/>
          </w:rPr>
          <w:t>،</w:t>
        </w:r>
      </w:ins>
      <w:ins w:id="1789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97" w:author="فاتن" w:date="2004-10-09T22:34:00Z">
        <w:r>
          <w:rPr>
            <w:sz w:val="30"/>
            <w:sz w:val="30"/>
            <w:rtl w:val="true"/>
          </w:rPr>
          <w:t>إنما</w:t>
        </w:r>
      </w:ins>
      <w:ins w:id="1789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99" w:author="فاتن" w:date="2004-10-09T22:34:00Z">
        <w:r>
          <w:rPr>
            <w:sz w:val="30"/>
            <w:sz w:val="30"/>
            <w:rtl w:val="true"/>
          </w:rPr>
          <w:t>ثَمَّ</w:t>
        </w:r>
      </w:ins>
      <w:ins w:id="17900" w:author="فاتن" w:date="2005-01-25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01" w:author="فاتن" w:date="2004-10-09T22:34:00Z">
        <w:r>
          <w:rPr>
            <w:sz w:val="30"/>
            <w:sz w:val="30"/>
            <w:rtl w:val="true"/>
          </w:rPr>
          <w:t>أَحْدَ</w:t>
        </w:r>
      </w:ins>
      <w:ins w:id="17902" w:author="فاتن" w:date="2005-01-25T22:56:00Z">
        <w:r>
          <w:rPr>
            <w:sz w:val="30"/>
            <w:sz w:val="30"/>
            <w:rtl w:val="true"/>
          </w:rPr>
          <w:t>ا</w:t>
        </w:r>
      </w:ins>
      <w:ins w:id="17903" w:author="فاتن" w:date="2004-10-09T22:34:00Z">
        <w:r>
          <w:rPr>
            <w:sz w:val="30"/>
            <w:sz w:val="30"/>
            <w:rtl w:val="true"/>
          </w:rPr>
          <w:t>ثٌ</w:t>
        </w:r>
      </w:ins>
      <w:ins w:id="179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05" w:author="mm" w:date="2005-06-13T22:35:00Z">
        <w:r>
          <w:rPr>
            <w:sz w:val="30"/>
            <w:sz w:val="30"/>
            <w:rtl w:val="true"/>
          </w:rPr>
          <w:t>و</w:t>
        </w:r>
      </w:ins>
      <w:ins w:id="17906" w:author="فاتن" w:date="2004-10-09T22:34:00Z">
        <w:r>
          <w:rPr>
            <w:sz w:val="30"/>
            <w:sz w:val="30"/>
            <w:rtl w:val="true"/>
          </w:rPr>
          <w:t>هذه</w:t>
        </w:r>
      </w:ins>
      <w:ins w:id="1790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08" w:author="فاتن" w:date="2004-10-09T22:34:00Z">
        <w:r>
          <w:rPr>
            <w:sz w:val="30"/>
            <w:sz w:val="30"/>
            <w:rtl w:val="true"/>
          </w:rPr>
          <w:t>الحروفُ</w:t>
        </w:r>
      </w:ins>
      <w:ins w:id="179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10" w:author="فاتن" w:date="2004-10-09T22:34:00Z">
        <w:r>
          <w:rPr>
            <w:sz w:val="30"/>
            <w:sz w:val="30"/>
            <w:rtl w:val="true"/>
          </w:rPr>
          <w:t>دِلالةٌ</w:t>
        </w:r>
      </w:ins>
      <w:ins w:id="179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12" w:author="فاتن" w:date="2004-10-09T22:34:00Z">
        <w:r>
          <w:rPr>
            <w:sz w:val="30"/>
            <w:sz w:val="30"/>
            <w:rtl w:val="true"/>
          </w:rPr>
          <w:t>عليها</w:t>
        </w:r>
      </w:ins>
      <w:ins w:id="17913" w:author="فاتن" w:date="2004-10-09T22:34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0235565</wp:posOffset>
                </wp:positionH>
                <wp:positionV relativeFrom="paragraph">
                  <wp:posOffset>-5960745</wp:posOffset>
                </wp:positionV>
                <wp:extent cx="800100" cy="3429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7915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7916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7917" w:author="Eptesam" w:date="2005-06-26T21:42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ي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69.35pt;mso-position-vertical-relative:text;margin-left:805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7918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7919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7920" w:author="Eptesam" w:date="2005-06-26T21:42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ي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7936" w:author="فاتن" w:date="2004-10-09T22:34:00Z"/>
        </w:rPr>
      </w:pPr>
      <w:ins w:id="17921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7922" w:author="فاتن" w:date="2004-10-09T22:34:00Z">
        <w:r>
          <w:rPr>
            <w:sz w:val="30"/>
            <w:sz w:val="30"/>
            <w:rtl w:val="true"/>
          </w:rPr>
          <w:t>وكذلك</w:t>
        </w:r>
      </w:ins>
      <w:ins w:id="1792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24" w:author="فاتن" w:date="2004-10-09T22:34:00Z">
        <w:r>
          <w:rPr>
            <w:sz w:val="30"/>
            <w:sz w:val="30"/>
            <w:rtl w:val="true"/>
          </w:rPr>
          <w:t>القَتْلُ</w:t>
        </w:r>
      </w:ins>
      <w:ins w:id="1792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26" w:author="فاتن" w:date="2004-10-09T22:34:00Z">
        <w:r>
          <w:rPr>
            <w:sz w:val="30"/>
            <w:sz w:val="30"/>
            <w:rtl w:val="true"/>
          </w:rPr>
          <w:t>والشَّتْمُ</w:t>
        </w:r>
      </w:ins>
      <w:ins w:id="179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28" w:author="فاتن" w:date="2004-10-09T22:34:00Z">
        <w:r>
          <w:rPr>
            <w:sz w:val="30"/>
            <w:sz w:val="30"/>
            <w:rtl w:val="true"/>
          </w:rPr>
          <w:t>والإكْرامُ</w:t>
        </w:r>
      </w:ins>
      <w:ins w:id="179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30" w:author="فاتن" w:date="2004-10-09T22:34:00Z">
        <w:r>
          <w:rPr>
            <w:sz w:val="30"/>
            <w:sz w:val="30"/>
            <w:rtl w:val="true"/>
          </w:rPr>
          <w:t>ونحو</w:t>
        </w:r>
      </w:ins>
      <w:ins w:id="17931" w:author="mm" w:date="2005-06-13T22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32" w:author="فاتن" w:date="2004-10-09T22:34:00Z">
        <w:del w:id="17933" w:author="mm" w:date="2005-06-13T22:36:00Z">
          <w:r>
            <w:rPr>
              <w:rFonts w:cs="Times New Roman"/>
              <w:sz w:val="30"/>
              <w:sz w:val="30"/>
              <w:rtl w:val="true"/>
            </w:rPr>
            <w:delText xml:space="preserve">    </w:delText>
          </w:r>
        </w:del>
      </w:ins>
      <w:ins w:id="17934" w:author="فاتن" w:date="2004-10-09T22:34:00Z">
        <w:r>
          <w:rPr>
            <w:sz w:val="30"/>
            <w:sz w:val="30"/>
            <w:rtl w:val="true"/>
          </w:rPr>
          <w:t>ذلك</w:t>
        </w:r>
      </w:ins>
      <w:ins w:id="17935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8119" w:author="فاتن" w:date="2004-10-09T22:34:00Z"/>
        </w:rPr>
      </w:pPr>
      <w:ins w:id="17937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7938" w:author="فاتن" w:date="2004-10-09T22:34:00Z">
        <w:r>
          <w:rPr>
            <w:sz w:val="30"/>
            <w:sz w:val="30"/>
            <w:rtl w:val="true"/>
          </w:rPr>
          <w:t>وقولك</w:t>
        </w:r>
      </w:ins>
      <w:ins w:id="17939" w:author="فاتن" w:date="2005-01-25T22:59:00Z">
        <w:r>
          <w:rPr>
            <w:sz w:val="30"/>
            <w:rtl w:val="true"/>
          </w:rPr>
          <w:t>:</w:t>
        </w:r>
      </w:ins>
      <w:ins w:id="17940" w:author="فاتن" w:date="2004-10-09T22:34:00Z">
        <w:r>
          <w:rPr>
            <w:sz w:val="30"/>
            <w:rtl w:val="true"/>
          </w:rPr>
          <w:t xml:space="preserve"> </w:t>
        </w:r>
      </w:ins>
      <w:ins w:id="17941" w:author="فاتن" w:date="2004-10-09T22:34:00Z">
        <w:r>
          <w:rPr>
            <w:sz w:val="30"/>
            <w:sz w:val="30"/>
            <w:rtl w:val="true"/>
          </w:rPr>
          <w:t>أُنادِى</w:t>
        </w:r>
      </w:ins>
      <w:ins w:id="179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43" w:author="فاتن" w:date="2004-10-09T22:34:00Z">
        <w:r>
          <w:rPr>
            <w:sz w:val="30"/>
            <w:sz w:val="30"/>
            <w:rtl w:val="true"/>
          </w:rPr>
          <w:t>عبدَ</w:t>
        </w:r>
      </w:ins>
      <w:ins w:id="1794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45" w:author="فاتن" w:date="2004-10-09T22:34:00Z">
        <w:r>
          <w:rPr>
            <w:sz w:val="30"/>
            <w:sz w:val="30"/>
            <w:rtl w:val="true"/>
          </w:rPr>
          <w:t>اللهِ</w:t>
        </w:r>
      </w:ins>
      <w:ins w:id="17946" w:author="فاتن" w:date="2005-01-25T22:59:00Z">
        <w:r>
          <w:rPr>
            <w:sz w:val="30"/>
            <w:sz w:val="30"/>
            <w:rtl w:val="true"/>
          </w:rPr>
          <w:t>،</w:t>
        </w:r>
      </w:ins>
      <w:ins w:id="179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48" w:author="فاتن" w:date="2004-10-09T22:34:00Z">
        <w:r>
          <w:rPr>
            <w:sz w:val="30"/>
            <w:sz w:val="30"/>
            <w:rtl w:val="true"/>
          </w:rPr>
          <w:t>وأُكْرِمُ</w:t>
        </w:r>
      </w:ins>
      <w:ins w:id="1794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50" w:author="فاتن" w:date="2004-10-09T22:34:00Z">
        <w:r>
          <w:rPr>
            <w:sz w:val="30"/>
            <w:sz w:val="30"/>
            <w:rtl w:val="true"/>
          </w:rPr>
          <w:t>عبدَ</w:t>
        </w:r>
      </w:ins>
      <w:ins w:id="179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52" w:author="فاتن" w:date="2004-10-09T22:34:00Z">
        <w:r>
          <w:rPr>
            <w:sz w:val="30"/>
            <w:sz w:val="30"/>
            <w:rtl w:val="true"/>
          </w:rPr>
          <w:t>اللهِ،</w:t>
        </w:r>
      </w:ins>
      <w:ins w:id="179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54" w:author="فاتن" w:date="2004-10-09T22:34:00Z">
        <w:r>
          <w:rPr>
            <w:sz w:val="30"/>
            <w:sz w:val="30"/>
            <w:rtl w:val="true"/>
          </w:rPr>
          <w:t>ليس</w:t>
        </w:r>
      </w:ins>
      <w:ins w:id="179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56" w:author="فاتن" w:date="2004-10-09T22:34:00Z">
        <w:r>
          <w:rPr>
            <w:sz w:val="30"/>
            <w:sz w:val="30"/>
            <w:rtl w:val="true"/>
          </w:rPr>
          <w:t>هن</w:t>
        </w:r>
      </w:ins>
      <w:ins w:id="17957" w:author="Eptesam" w:date="2005-08-09T20:20:00Z">
        <w:r>
          <w:rPr>
            <w:sz w:val="30"/>
            <w:sz w:val="30"/>
            <w:rtl w:val="true"/>
          </w:rPr>
          <w:t>ـ</w:t>
        </w:r>
      </w:ins>
      <w:ins w:id="17958" w:author="فاتن" w:date="2004-10-09T22:34:00Z">
        <w:r>
          <w:rPr>
            <w:sz w:val="30"/>
            <w:sz w:val="30"/>
            <w:rtl w:val="true"/>
          </w:rPr>
          <w:t>ا</w:t>
        </w:r>
      </w:ins>
      <w:ins w:id="1795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60" w:author="فاتن" w:date="2004-10-09T22:34:00Z">
        <w:r>
          <w:rPr>
            <w:sz w:val="30"/>
            <w:sz w:val="30"/>
            <w:rtl w:val="true"/>
          </w:rPr>
          <w:t>فِعْلٌ</w:t>
        </w:r>
      </w:ins>
      <w:ins w:id="1796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62" w:author="فاتن" w:date="2004-10-09T22:34:00Z">
        <w:r>
          <w:rPr>
            <w:sz w:val="30"/>
            <w:sz w:val="30"/>
            <w:rtl w:val="true"/>
          </w:rPr>
          <w:t>واقِعٌ</w:t>
        </w:r>
      </w:ins>
      <w:ins w:id="179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64" w:author="فاتن" w:date="2004-10-09T22:34:00Z">
        <w:r>
          <w:rPr>
            <w:sz w:val="30"/>
            <w:sz w:val="30"/>
            <w:rtl w:val="true"/>
          </w:rPr>
          <w:t>على</w:t>
        </w:r>
      </w:ins>
      <w:ins w:id="179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66" w:author="فاتن" w:date="2004-10-09T22:34:00Z">
        <w:r>
          <w:rPr>
            <w:sz w:val="30"/>
            <w:sz w:val="30"/>
            <w:rtl w:val="true"/>
          </w:rPr>
          <w:t>عبدِ</w:t>
        </w:r>
      </w:ins>
      <w:ins w:id="179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68" w:author="فاتن" w:date="2004-10-09T22:34:00Z">
        <w:r>
          <w:rPr>
            <w:sz w:val="30"/>
            <w:sz w:val="30"/>
            <w:rtl w:val="true"/>
          </w:rPr>
          <w:t>اللهِ</w:t>
        </w:r>
      </w:ins>
      <w:ins w:id="179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70" w:author="فاتن" w:date="2004-10-09T22:34:00Z">
        <w:r>
          <w:rPr>
            <w:sz w:val="30"/>
            <w:sz w:val="30"/>
            <w:rtl w:val="true"/>
          </w:rPr>
          <w:t>غَيْرَ</w:t>
        </w:r>
      </w:ins>
      <w:ins w:id="1797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72" w:author="فاتن" w:date="2004-10-09T22:34:00Z">
        <w:r>
          <w:rPr>
            <w:sz w:val="30"/>
            <w:sz w:val="30"/>
            <w:rtl w:val="true"/>
          </w:rPr>
          <w:t>هذا</w:t>
        </w:r>
      </w:ins>
      <w:ins w:id="1797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74" w:author="فاتن" w:date="2004-10-09T22:34:00Z">
        <w:r>
          <w:rPr>
            <w:sz w:val="30"/>
            <w:sz w:val="30"/>
            <w:rtl w:val="true"/>
          </w:rPr>
          <w:t>اللفظ،</w:t>
        </w:r>
      </w:ins>
      <w:ins w:id="1797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76" w:author="فاتن" w:date="2004-10-09T22:34:00Z">
        <w:r>
          <w:rPr>
            <w:sz w:val="30"/>
            <w:sz w:val="30"/>
            <w:rtl w:val="true"/>
          </w:rPr>
          <w:t>و</w:t>
        </w:r>
      </w:ins>
      <w:ins w:id="17977" w:author="فاتن" w:date="2004-10-09T22:34:00Z">
        <w:r>
          <w:rPr>
            <w:sz w:val="30"/>
            <w:rtl w:val="true"/>
          </w:rPr>
          <w:t>"</w:t>
        </w:r>
      </w:ins>
      <w:ins w:id="17978" w:author="فاتن" w:date="2004-10-09T22:34:00Z">
        <w:r>
          <w:rPr>
            <w:sz w:val="30"/>
            <w:sz w:val="30"/>
            <w:rtl w:val="true"/>
          </w:rPr>
          <w:t>يا</w:t>
        </w:r>
      </w:ins>
      <w:ins w:id="17979" w:author="فاتن" w:date="2004-10-09T22:34:00Z">
        <w:r>
          <w:rPr>
            <w:sz w:val="30"/>
            <w:rtl w:val="true"/>
          </w:rPr>
          <w:t xml:space="preserve">" </w:t>
        </w:r>
      </w:ins>
      <w:ins w:id="17980" w:author="فاتن" w:date="2004-10-09T22:34:00Z">
        <w:r>
          <w:rPr>
            <w:sz w:val="30"/>
            <w:sz w:val="30"/>
            <w:rtl w:val="true"/>
          </w:rPr>
          <w:t>نَفْسُها</w:t>
        </w:r>
      </w:ins>
      <w:ins w:id="1798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82" w:author="فاتن" w:date="2004-10-09T22:34:00Z">
        <w:r>
          <w:rPr>
            <w:sz w:val="30"/>
            <w:sz w:val="30"/>
            <w:rtl w:val="true"/>
          </w:rPr>
          <w:t>فى</w:t>
        </w:r>
      </w:ins>
      <w:ins w:id="1798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84" w:author="فاتن" w:date="2004-10-09T22:34:00Z">
        <w:r>
          <w:rPr>
            <w:sz w:val="30"/>
            <w:sz w:val="30"/>
            <w:rtl w:val="true"/>
          </w:rPr>
          <w:t>المعنى</w:t>
        </w:r>
      </w:ins>
      <w:ins w:id="17985" w:author="فاتن" w:date="2005-01-25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86" w:author="فاتن" w:date="2004-10-09T22:34:00Z">
        <w:r>
          <w:rPr>
            <w:sz w:val="30"/>
            <w:sz w:val="30"/>
            <w:rtl w:val="true"/>
          </w:rPr>
          <w:t>كأدْعُو،</w:t>
        </w:r>
      </w:ins>
      <w:ins w:id="179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88" w:author="فاتن" w:date="2004-10-09T22:34:00Z">
        <w:r>
          <w:rPr>
            <w:sz w:val="30"/>
            <w:sz w:val="30"/>
            <w:rtl w:val="true"/>
          </w:rPr>
          <w:t>ألا</w:t>
        </w:r>
      </w:ins>
      <w:ins w:id="179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90" w:author="فاتن" w:date="2004-10-09T22:34:00Z">
        <w:r>
          <w:rPr>
            <w:sz w:val="30"/>
            <w:sz w:val="30"/>
            <w:rtl w:val="true"/>
          </w:rPr>
          <w:t>ترى</w:t>
        </w:r>
      </w:ins>
      <w:ins w:id="179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92" w:author="فاتن" w:date="2004-10-09T22:34:00Z">
        <w:r>
          <w:rPr>
            <w:sz w:val="30"/>
            <w:sz w:val="30"/>
            <w:rtl w:val="true"/>
          </w:rPr>
          <w:t>أنَّك</w:t>
        </w:r>
      </w:ins>
      <w:ins w:id="179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94" w:author="فاتن" w:date="2004-10-09T22:34:00Z">
        <w:r>
          <w:rPr>
            <w:sz w:val="30"/>
            <w:sz w:val="30"/>
            <w:rtl w:val="true"/>
          </w:rPr>
          <w:t>إنَّما</w:t>
        </w:r>
      </w:ins>
      <w:ins w:id="1799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96" w:author="فاتن" w:date="2004-10-09T22:34:00Z">
        <w:r>
          <w:rPr>
            <w:sz w:val="30"/>
            <w:sz w:val="30"/>
            <w:rtl w:val="true"/>
          </w:rPr>
          <w:t>تَذْكُر</w:t>
        </w:r>
      </w:ins>
      <w:ins w:id="179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98" w:author="فاتن" w:date="2004-10-09T22:34:00Z">
        <w:r>
          <w:rPr>
            <w:sz w:val="30"/>
            <w:sz w:val="30"/>
            <w:rtl w:val="true"/>
          </w:rPr>
          <w:t>بعد</w:t>
        </w:r>
      </w:ins>
      <w:ins w:id="179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00" w:author="فاتن" w:date="2004-10-09T22:34:00Z">
        <w:r>
          <w:rPr>
            <w:sz w:val="30"/>
            <w:rtl w:val="true"/>
          </w:rPr>
          <w:t>"</w:t>
        </w:r>
      </w:ins>
      <w:ins w:id="18001" w:author="فاتن" w:date="2004-10-09T22:34:00Z">
        <w:r>
          <w:rPr>
            <w:sz w:val="30"/>
            <w:sz w:val="30"/>
            <w:rtl w:val="true"/>
          </w:rPr>
          <w:t>يا</w:t>
        </w:r>
      </w:ins>
      <w:ins w:id="18002" w:author="فاتن" w:date="2004-10-09T22:34:00Z">
        <w:r>
          <w:rPr>
            <w:sz w:val="30"/>
            <w:rtl w:val="true"/>
          </w:rPr>
          <w:t xml:space="preserve">" </w:t>
        </w:r>
      </w:ins>
      <w:ins w:id="18003" w:author="فاتن" w:date="2004-10-09T22:34:00Z">
        <w:r>
          <w:rPr>
            <w:sz w:val="30"/>
            <w:sz w:val="30"/>
            <w:rtl w:val="true"/>
          </w:rPr>
          <w:t>اسمًا</w:t>
        </w:r>
      </w:ins>
      <w:ins w:id="180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05" w:author="فاتن" w:date="2004-10-09T22:34:00Z">
        <w:r>
          <w:rPr>
            <w:sz w:val="30"/>
            <w:sz w:val="30"/>
            <w:rtl w:val="true"/>
          </w:rPr>
          <w:t>واحدًا،</w:t>
        </w:r>
      </w:ins>
      <w:ins w:id="1800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07" w:author="فاتن" w:date="2004-10-09T22:34:00Z">
        <w:r>
          <w:rPr>
            <w:sz w:val="30"/>
            <w:sz w:val="30"/>
            <w:rtl w:val="true"/>
          </w:rPr>
          <w:t>كما</w:t>
        </w:r>
      </w:ins>
      <w:ins w:id="1800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09" w:author="فاتن" w:date="2004-10-09T22:34:00Z">
        <w:r>
          <w:rPr>
            <w:sz w:val="30"/>
            <w:sz w:val="30"/>
            <w:rtl w:val="true"/>
          </w:rPr>
          <w:t>تذكره</w:t>
        </w:r>
      </w:ins>
      <w:ins w:id="1801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11" w:author="فاتن" w:date="2004-10-09T22:34:00Z">
        <w:r>
          <w:rPr>
            <w:sz w:val="30"/>
            <w:sz w:val="30"/>
            <w:rtl w:val="true"/>
          </w:rPr>
          <w:t>بعدَ</w:t>
        </w:r>
      </w:ins>
      <w:ins w:id="1801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13" w:author="فاتن" w:date="2004-10-09T22:34:00Z">
        <w:r>
          <w:rPr>
            <w:sz w:val="30"/>
            <w:sz w:val="30"/>
            <w:rtl w:val="true"/>
          </w:rPr>
          <w:t>الفِعْلِ</w:t>
        </w:r>
      </w:ins>
      <w:ins w:id="1801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15" w:author="فاتن" w:date="2004-10-09T22:34:00Z">
        <w:r>
          <w:rPr>
            <w:sz w:val="30"/>
            <w:sz w:val="30"/>
            <w:rtl w:val="true"/>
          </w:rPr>
          <w:t>المُسْت</w:t>
        </w:r>
      </w:ins>
      <w:ins w:id="18016" w:author="فاتن" w:date="2005-01-25T22:59:00Z">
        <w:r>
          <w:rPr>
            <w:sz w:val="30"/>
            <w:sz w:val="30"/>
            <w:rtl w:val="true"/>
          </w:rPr>
          <w:t>َ</w:t>
        </w:r>
      </w:ins>
      <w:ins w:id="18017" w:author="فاتن" w:date="2004-10-09T22:34:00Z">
        <w:r>
          <w:rPr>
            <w:sz w:val="30"/>
            <w:sz w:val="30"/>
            <w:rtl w:val="true"/>
          </w:rPr>
          <w:t>ق</w:t>
        </w:r>
      </w:ins>
      <w:ins w:id="18018" w:author="فاتن" w:date="2005-01-25T22:59:00Z">
        <w:r>
          <w:rPr>
            <w:sz w:val="30"/>
            <w:sz w:val="30"/>
            <w:rtl w:val="true"/>
          </w:rPr>
          <w:t>ِ</w:t>
        </w:r>
      </w:ins>
      <w:ins w:id="18019" w:author="فاتن" w:date="2004-10-09T22:34:00Z">
        <w:r>
          <w:rPr>
            <w:sz w:val="30"/>
            <w:sz w:val="30"/>
            <w:rtl w:val="true"/>
          </w:rPr>
          <w:t>لِّ</w:t>
        </w:r>
      </w:ins>
      <w:ins w:id="180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21" w:author="فاتن" w:date="2004-10-09T22:34:00Z">
        <w:r>
          <w:rPr>
            <w:sz w:val="30"/>
            <w:sz w:val="30"/>
            <w:rtl w:val="true"/>
          </w:rPr>
          <w:t>بفاعِلِه</w:t>
        </w:r>
      </w:ins>
      <w:ins w:id="180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23" w:author="فاتن" w:date="2004-10-09T22:34:00Z">
        <w:r>
          <w:rPr>
            <w:sz w:val="30"/>
            <w:sz w:val="30"/>
            <w:rtl w:val="true"/>
          </w:rPr>
          <w:t>إذا</w:t>
        </w:r>
      </w:ins>
      <w:ins w:id="180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25" w:author="فاتن" w:date="2004-10-09T22:34:00Z">
        <w:r>
          <w:rPr>
            <w:sz w:val="30"/>
            <w:sz w:val="30"/>
            <w:rtl w:val="true"/>
          </w:rPr>
          <w:t>ك</w:t>
        </w:r>
      </w:ins>
      <w:ins w:id="18026" w:author="Eptesam" w:date="2005-08-09T20:20:00Z">
        <w:r>
          <w:rPr>
            <w:sz w:val="30"/>
            <w:sz w:val="30"/>
            <w:rtl w:val="true"/>
          </w:rPr>
          <w:t>ـ</w:t>
        </w:r>
      </w:ins>
      <w:ins w:id="18027" w:author="فاتن" w:date="2004-10-09T22:34:00Z">
        <w:r>
          <w:rPr>
            <w:sz w:val="30"/>
            <w:sz w:val="30"/>
            <w:rtl w:val="true"/>
          </w:rPr>
          <w:t>انَ</w:t>
        </w:r>
      </w:ins>
      <w:ins w:id="180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29" w:author="فاتن" w:date="2004-10-09T22:34:00Z">
        <w:r>
          <w:rPr>
            <w:sz w:val="30"/>
            <w:sz w:val="30"/>
            <w:rtl w:val="true"/>
          </w:rPr>
          <w:t>مُتَعَدِّيً</w:t>
        </w:r>
      </w:ins>
      <w:ins w:id="18030" w:author="Eptesam" w:date="2005-08-09T20:20:00Z">
        <w:r>
          <w:rPr>
            <w:sz w:val="30"/>
            <w:sz w:val="30"/>
            <w:rtl w:val="true"/>
          </w:rPr>
          <w:t>ـ</w:t>
        </w:r>
      </w:ins>
      <w:ins w:id="18031" w:author="فاتن" w:date="2004-10-09T22:34:00Z">
        <w:r>
          <w:rPr>
            <w:sz w:val="30"/>
            <w:sz w:val="30"/>
            <w:rtl w:val="true"/>
          </w:rPr>
          <w:t>ا</w:t>
        </w:r>
      </w:ins>
      <w:ins w:id="1803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33" w:author="فاتن" w:date="2004-10-09T22:34:00Z">
        <w:r>
          <w:rPr>
            <w:sz w:val="30"/>
            <w:sz w:val="30"/>
            <w:rtl w:val="true"/>
          </w:rPr>
          <w:t>إلى</w:t>
        </w:r>
      </w:ins>
      <w:ins w:id="1803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35" w:author="فاتن" w:date="2004-10-09T22:34:00Z">
        <w:r>
          <w:rPr>
            <w:sz w:val="30"/>
            <w:sz w:val="30"/>
            <w:rtl w:val="true"/>
          </w:rPr>
          <w:t>واح</w:t>
        </w:r>
      </w:ins>
      <w:ins w:id="18036" w:author="Eptesam" w:date="2005-08-09T20:20:00Z">
        <w:r>
          <w:rPr>
            <w:sz w:val="30"/>
            <w:sz w:val="30"/>
            <w:rtl w:val="true"/>
          </w:rPr>
          <w:t>ـ</w:t>
        </w:r>
      </w:ins>
      <w:ins w:id="18037" w:author="فاتن" w:date="2004-10-09T22:34:00Z">
        <w:r>
          <w:rPr>
            <w:sz w:val="30"/>
            <w:sz w:val="30"/>
            <w:rtl w:val="true"/>
          </w:rPr>
          <w:t>دٍ</w:t>
        </w:r>
      </w:ins>
      <w:ins w:id="18038" w:author="Eptesam" w:date="2005-08-09T20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39" w:author="فاتن" w:date="2004-10-09T22:34:00Z">
        <w:r>
          <w:rPr>
            <w:sz w:val="30"/>
            <w:sz w:val="30"/>
            <w:rtl w:val="true"/>
          </w:rPr>
          <w:t>،</w:t>
        </w:r>
      </w:ins>
      <w:ins w:id="180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41" w:author="فاتن" w:date="2004-10-09T22:34:00Z">
        <w:r>
          <w:rPr>
            <w:sz w:val="30"/>
            <w:sz w:val="30"/>
            <w:rtl w:val="true"/>
          </w:rPr>
          <w:t>كضربتُ</w:t>
        </w:r>
      </w:ins>
      <w:ins w:id="180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43" w:author="فاتن" w:date="2004-10-09T22:34:00Z">
        <w:r>
          <w:rPr>
            <w:sz w:val="30"/>
            <w:sz w:val="30"/>
            <w:rtl w:val="true"/>
          </w:rPr>
          <w:t>زَيْدًا،</w:t>
        </w:r>
      </w:ins>
      <w:ins w:id="1804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45" w:author="فاتن" w:date="2004-10-09T22:34:00Z">
        <w:r>
          <w:rPr>
            <w:sz w:val="30"/>
            <w:sz w:val="30"/>
            <w:rtl w:val="true"/>
          </w:rPr>
          <w:t>وليس</w:t>
        </w:r>
      </w:ins>
      <w:ins w:id="1804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47" w:author="فاتن" w:date="2004-10-09T22:34:00Z">
        <w:r>
          <w:rPr>
            <w:sz w:val="30"/>
            <w:sz w:val="30"/>
            <w:rtl w:val="true"/>
          </w:rPr>
          <w:t>كذلِك</w:t>
        </w:r>
      </w:ins>
      <w:ins w:id="180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49" w:author="فاتن" w:date="2004-10-09T22:34:00Z">
        <w:r>
          <w:rPr>
            <w:sz w:val="30"/>
            <w:sz w:val="30"/>
            <w:rtl w:val="true"/>
          </w:rPr>
          <w:t>حرفُ</w:t>
        </w:r>
      </w:ins>
      <w:ins w:id="180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51" w:author="فاتن" w:date="2004-10-09T22:34:00Z">
        <w:r>
          <w:rPr>
            <w:sz w:val="30"/>
            <w:sz w:val="30"/>
            <w:rtl w:val="true"/>
          </w:rPr>
          <w:t>الاستفهامِ</w:t>
        </w:r>
      </w:ins>
      <w:ins w:id="180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53" w:author="فاتن" w:date="2004-10-09T22:34:00Z">
        <w:r>
          <w:rPr>
            <w:sz w:val="30"/>
            <w:sz w:val="30"/>
            <w:rtl w:val="true"/>
          </w:rPr>
          <w:t>وحرفُ</w:t>
        </w:r>
      </w:ins>
      <w:ins w:id="180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55" w:author="فاتن" w:date="2004-10-09T22:34:00Z">
        <w:r>
          <w:rPr>
            <w:sz w:val="30"/>
            <w:sz w:val="30"/>
            <w:rtl w:val="true"/>
          </w:rPr>
          <w:t>النَّفْىِ،</w:t>
        </w:r>
      </w:ins>
      <w:ins w:id="180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57" w:author="فاتن" w:date="2004-10-09T22:34:00Z">
        <w:r>
          <w:rPr>
            <w:sz w:val="30"/>
            <w:sz w:val="30"/>
            <w:rtl w:val="true"/>
          </w:rPr>
          <w:t>وإنما</w:t>
        </w:r>
      </w:ins>
      <w:ins w:id="180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59" w:author="فاتن" w:date="2004-10-09T22:34:00Z">
        <w:r>
          <w:rPr>
            <w:sz w:val="30"/>
            <w:sz w:val="30"/>
            <w:rtl w:val="true"/>
          </w:rPr>
          <w:t>تُدْخِلُها</w:t>
        </w:r>
      </w:ins>
      <w:ins w:id="180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61" w:author="فاتن" w:date="2004-10-09T22:34:00Z">
        <w:r>
          <w:rPr>
            <w:sz w:val="30"/>
            <w:sz w:val="30"/>
            <w:rtl w:val="true"/>
          </w:rPr>
          <w:t>على</w:t>
        </w:r>
      </w:ins>
      <w:ins w:id="180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63" w:author="فاتن" w:date="2004-10-09T22:34:00Z">
        <w:r>
          <w:rPr>
            <w:sz w:val="30"/>
            <w:sz w:val="30"/>
            <w:rtl w:val="true"/>
          </w:rPr>
          <w:t>الجملةِ</w:t>
        </w:r>
      </w:ins>
      <w:ins w:id="1806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65" w:author="فاتن" w:date="2004-10-09T22:34:00Z">
        <w:r>
          <w:rPr>
            <w:sz w:val="30"/>
            <w:sz w:val="30"/>
            <w:rtl w:val="true"/>
          </w:rPr>
          <w:t>المستقلةِ،</w:t>
        </w:r>
      </w:ins>
      <w:ins w:id="1806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67" w:author="فاتن" w:date="2004-10-09T22:34:00Z">
        <w:r>
          <w:rPr>
            <w:sz w:val="30"/>
            <w:sz w:val="30"/>
            <w:rtl w:val="true"/>
          </w:rPr>
          <w:t>فتقولُ</w:t>
        </w:r>
      </w:ins>
      <w:ins w:id="18068" w:author="فاتن" w:date="2004-10-09T22:34:00Z">
        <w:r>
          <w:rPr>
            <w:sz w:val="30"/>
            <w:rtl w:val="true"/>
          </w:rPr>
          <w:t xml:space="preserve">: </w:t>
        </w:r>
      </w:ins>
      <w:ins w:id="18069" w:author="فاتن" w:date="2004-10-09T22:34:00Z">
        <w:r>
          <w:rPr>
            <w:sz w:val="30"/>
            <w:sz w:val="30"/>
            <w:rtl w:val="true"/>
          </w:rPr>
          <w:t>ما</w:t>
        </w:r>
      </w:ins>
      <w:ins w:id="1807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71" w:author="فاتن" w:date="2004-10-09T22:34:00Z">
        <w:r>
          <w:rPr>
            <w:sz w:val="30"/>
            <w:sz w:val="30"/>
            <w:rtl w:val="true"/>
          </w:rPr>
          <w:t>قامَ</w:t>
        </w:r>
      </w:ins>
      <w:ins w:id="1807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73" w:author="فاتن" w:date="2004-10-09T22:34:00Z">
        <w:r>
          <w:rPr>
            <w:sz w:val="30"/>
            <w:sz w:val="30"/>
            <w:rtl w:val="true"/>
          </w:rPr>
          <w:t>زيدٌ،</w:t>
        </w:r>
      </w:ins>
      <w:ins w:id="1807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75" w:author="فاتن" w:date="2004-10-09T22:34:00Z">
        <w:r>
          <w:rPr>
            <w:sz w:val="30"/>
            <w:sz w:val="30"/>
            <w:rtl w:val="true"/>
          </w:rPr>
          <w:t>وهل</w:t>
        </w:r>
      </w:ins>
      <w:ins w:id="1807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77" w:author="فاتن" w:date="2004-10-09T22:34:00Z">
        <w:r>
          <w:rPr>
            <w:sz w:val="30"/>
            <w:sz w:val="30"/>
            <w:rtl w:val="true"/>
          </w:rPr>
          <w:t>زيدٌ</w:t>
        </w:r>
      </w:ins>
      <w:ins w:id="180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79" w:author="فاتن" w:date="2004-10-09T22:34:00Z">
        <w:r>
          <w:rPr>
            <w:sz w:val="30"/>
            <w:sz w:val="30"/>
            <w:rtl w:val="true"/>
          </w:rPr>
          <w:t>أخوك؟</w:t>
        </w:r>
      </w:ins>
      <w:ins w:id="180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81" w:author="فاتن" w:date="2004-10-09T22:34:00Z">
        <w:r>
          <w:rPr>
            <w:sz w:val="30"/>
            <w:sz w:val="30"/>
            <w:rtl w:val="true"/>
          </w:rPr>
          <w:t>فلمَّا</w:t>
        </w:r>
      </w:ins>
      <w:ins w:id="180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83" w:author="فاتن" w:date="2004-10-09T22:34:00Z">
        <w:r>
          <w:rPr>
            <w:sz w:val="30"/>
            <w:sz w:val="30"/>
            <w:rtl w:val="true"/>
          </w:rPr>
          <w:t>قَوِيَتْ</w:t>
        </w:r>
      </w:ins>
      <w:ins w:id="180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85" w:author="فاتن" w:date="2004-10-09T22:34:00Z">
        <w:r>
          <w:rPr>
            <w:sz w:val="30"/>
            <w:rtl w:val="true"/>
          </w:rPr>
          <w:t>"</w:t>
        </w:r>
      </w:ins>
      <w:ins w:id="18086" w:author="فاتن" w:date="2004-10-09T22:34:00Z">
        <w:r>
          <w:rPr>
            <w:sz w:val="30"/>
            <w:sz w:val="30"/>
            <w:rtl w:val="true"/>
          </w:rPr>
          <w:t>يا</w:t>
        </w:r>
      </w:ins>
      <w:ins w:id="18087" w:author="فاتن" w:date="2004-10-09T22:34:00Z">
        <w:r>
          <w:rPr>
            <w:sz w:val="30"/>
            <w:rtl w:val="true"/>
          </w:rPr>
          <w:t xml:space="preserve">" </w:t>
        </w:r>
      </w:ins>
      <w:ins w:id="18088" w:author="فاتن" w:date="2004-10-09T22:34:00Z">
        <w:r>
          <w:rPr>
            <w:sz w:val="30"/>
            <w:sz w:val="30"/>
            <w:rtl w:val="true"/>
          </w:rPr>
          <w:t>فى</w:t>
        </w:r>
      </w:ins>
      <w:ins w:id="180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90" w:author="فاتن" w:date="2004-10-09T22:34:00Z">
        <w:r>
          <w:rPr>
            <w:sz w:val="30"/>
            <w:sz w:val="30"/>
            <w:rtl w:val="true"/>
          </w:rPr>
          <w:t>نَفْسِها</w:t>
        </w:r>
      </w:ins>
      <w:ins w:id="180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92" w:author="فاتن" w:date="2004-10-09T22:34:00Z">
        <w:r>
          <w:rPr>
            <w:sz w:val="30"/>
            <w:sz w:val="30"/>
            <w:rtl w:val="true"/>
          </w:rPr>
          <w:t>وأَوْغَلَتْ</w:t>
        </w:r>
      </w:ins>
      <w:ins w:id="180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94" w:author="فاتن" w:date="2004-10-09T22:34:00Z">
        <w:r>
          <w:rPr>
            <w:sz w:val="30"/>
            <w:sz w:val="30"/>
            <w:rtl w:val="true"/>
          </w:rPr>
          <w:t>فى</w:t>
        </w:r>
      </w:ins>
      <w:ins w:id="1809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96" w:author="فاتن" w:date="2004-10-09T22:34:00Z">
        <w:r>
          <w:rPr>
            <w:sz w:val="30"/>
            <w:sz w:val="30"/>
            <w:rtl w:val="true"/>
          </w:rPr>
          <w:t>شِبْ</w:t>
        </w:r>
      </w:ins>
      <w:ins w:id="18097" w:author="Eptesam" w:date="2005-08-09T20:21:00Z">
        <w:r>
          <w:rPr>
            <w:sz w:val="30"/>
            <w:sz w:val="30"/>
            <w:rtl w:val="true"/>
          </w:rPr>
          <w:t>ـ</w:t>
        </w:r>
      </w:ins>
      <w:ins w:id="18098" w:author="فاتن" w:date="2004-10-09T22:34:00Z">
        <w:r>
          <w:rPr>
            <w:sz w:val="30"/>
            <w:sz w:val="30"/>
            <w:rtl w:val="true"/>
          </w:rPr>
          <w:t>هِ</w:t>
        </w:r>
      </w:ins>
      <w:ins w:id="180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00" w:author="فاتن" w:date="2004-10-09T22:34:00Z">
        <w:r>
          <w:rPr>
            <w:sz w:val="30"/>
            <w:sz w:val="30"/>
            <w:rtl w:val="true"/>
          </w:rPr>
          <w:t>الفِعْ</w:t>
        </w:r>
      </w:ins>
      <w:ins w:id="18101" w:author="Eptesam" w:date="2005-08-09T20:21:00Z">
        <w:r>
          <w:rPr>
            <w:sz w:val="30"/>
            <w:sz w:val="30"/>
            <w:rtl w:val="true"/>
          </w:rPr>
          <w:t>ـ</w:t>
        </w:r>
      </w:ins>
      <w:ins w:id="18102" w:author="فاتن" w:date="2004-10-09T22:34:00Z">
        <w:r>
          <w:rPr>
            <w:sz w:val="30"/>
            <w:sz w:val="30"/>
            <w:rtl w:val="true"/>
          </w:rPr>
          <w:t>لِ</w:t>
        </w:r>
      </w:ins>
      <w:ins w:id="1810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04" w:author="فاتن" w:date="2004-10-09T22:34:00Z">
        <w:r>
          <w:rPr>
            <w:sz w:val="30"/>
            <w:sz w:val="30"/>
            <w:rtl w:val="true"/>
          </w:rPr>
          <w:t>تَوَلَّتْ</w:t>
        </w:r>
      </w:ins>
      <w:ins w:id="1810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06" w:author="فاتن" w:date="2004-10-09T22:34:00Z">
        <w:r>
          <w:rPr>
            <w:sz w:val="30"/>
            <w:sz w:val="30"/>
            <w:rtl w:val="true"/>
          </w:rPr>
          <w:t>بنفسِها</w:t>
        </w:r>
      </w:ins>
      <w:ins w:id="1810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08" w:author="فاتن" w:date="2004-10-09T22:34:00Z">
        <w:r>
          <w:rPr>
            <w:sz w:val="30"/>
            <w:sz w:val="30"/>
            <w:rtl w:val="true"/>
          </w:rPr>
          <w:t>العملَ،</w:t>
        </w:r>
      </w:ins>
      <w:ins w:id="181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10" w:author="فاتن" w:date="2004-10-09T22:34:00Z">
        <w:r>
          <w:rPr>
            <w:sz w:val="30"/>
            <w:sz w:val="30"/>
            <w:rtl w:val="true"/>
          </w:rPr>
          <w:t>كذا</w:t>
        </w:r>
      </w:ins>
      <w:ins w:id="181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12" w:author="فاتن" w:date="2004-10-09T22:34:00Z">
        <w:r>
          <w:rPr>
            <w:sz w:val="30"/>
            <w:sz w:val="30"/>
            <w:rtl w:val="true"/>
          </w:rPr>
          <w:t>فى</w:t>
        </w:r>
      </w:ins>
      <w:ins w:id="181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14" w:author="فاتن" w:date="2004-10-09T22:34:00Z">
        <w:r>
          <w:rPr>
            <w:sz w:val="30"/>
            <w:sz w:val="30"/>
            <w:rtl w:val="true"/>
          </w:rPr>
          <w:t>المحكمِ</w:t>
        </w:r>
      </w:ins>
      <w:ins w:id="18115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8116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85"/>
        </w:r>
      </w:ins>
      <w:ins w:id="18117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8118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18162" w:author="فاتن" w:date="2004-10-09T22:34:00Z"/>
        </w:rPr>
      </w:pPr>
      <w:ins w:id="18120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8121" w:author="فاتن" w:date="2004-10-09T22:34:00Z">
        <w:r>
          <w:rPr>
            <w:sz w:val="30"/>
            <w:sz w:val="30"/>
            <w:rtl w:val="true"/>
          </w:rPr>
          <w:t>ثم</w:t>
        </w:r>
      </w:ins>
      <w:ins w:id="181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23" w:author="فاتن" w:date="2004-10-09T22:34:00Z">
        <w:r>
          <w:rPr>
            <w:sz w:val="30"/>
            <w:sz w:val="30"/>
            <w:rtl w:val="true"/>
          </w:rPr>
          <w:t>إنَّ</w:t>
        </w:r>
      </w:ins>
      <w:ins w:id="181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25" w:author="فاتن" w:date="2004-10-09T22:34:00Z">
        <w:r>
          <w:rPr>
            <w:sz w:val="30"/>
            <w:sz w:val="30"/>
            <w:rtl w:val="true"/>
          </w:rPr>
          <w:t>المصنفَ</w:t>
        </w:r>
      </w:ins>
      <w:ins w:id="181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27" w:author="فاتن" w:date="2004-10-09T22:34:00Z">
        <w:r>
          <w:rPr>
            <w:sz w:val="30"/>
            <w:sz w:val="30"/>
            <w:rtl w:val="true"/>
          </w:rPr>
          <w:t>ذَكَ</w:t>
        </w:r>
      </w:ins>
      <w:ins w:id="18128" w:author="Eptesam" w:date="2005-08-09T20:21:00Z">
        <w:r>
          <w:rPr>
            <w:sz w:val="30"/>
            <w:sz w:val="30"/>
            <w:rtl w:val="true"/>
          </w:rPr>
          <w:t>ـ</w:t>
        </w:r>
      </w:ins>
      <w:ins w:id="18129" w:author="فاتن" w:date="2004-10-09T22:34:00Z">
        <w:r>
          <w:rPr>
            <w:sz w:val="30"/>
            <w:sz w:val="30"/>
            <w:rtl w:val="true"/>
          </w:rPr>
          <w:t>رَ</w:t>
        </w:r>
      </w:ins>
      <w:ins w:id="1813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31" w:author="فاتن" w:date="2004-10-09T22:34:00Z">
        <w:r>
          <w:rPr>
            <w:sz w:val="30"/>
            <w:sz w:val="30"/>
            <w:rtl w:val="true"/>
          </w:rPr>
          <w:t>حَرْفَ</w:t>
        </w:r>
      </w:ins>
      <w:ins w:id="1813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33" w:author="فاتن" w:date="2004-10-09T22:34:00Z">
        <w:r>
          <w:rPr>
            <w:sz w:val="30"/>
            <w:sz w:val="30"/>
            <w:rtl w:val="true"/>
          </w:rPr>
          <w:t>النّداءِ</w:t>
        </w:r>
      </w:ins>
      <w:ins w:id="1813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35" w:author="فاتن" w:date="2004-10-09T22:34:00Z">
        <w:r>
          <w:rPr>
            <w:sz w:val="30"/>
            <w:sz w:val="30"/>
            <w:rtl w:val="true"/>
          </w:rPr>
          <w:t>واستطرد</w:t>
        </w:r>
      </w:ins>
      <w:ins w:id="1813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37" w:author="فاتن" w:date="2004-10-09T22:34:00Z">
        <w:r>
          <w:rPr>
            <w:sz w:val="30"/>
            <w:sz w:val="30"/>
            <w:rtl w:val="true"/>
          </w:rPr>
          <w:t>لبعضِ</w:t>
        </w:r>
      </w:ins>
      <w:ins w:id="1813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39" w:author="فاتن" w:date="2004-10-09T22:34:00Z">
        <w:r>
          <w:rPr>
            <w:sz w:val="30"/>
            <w:sz w:val="30"/>
            <w:rtl w:val="true"/>
          </w:rPr>
          <w:t>أحْكامِ</w:t>
        </w:r>
      </w:ins>
      <w:ins w:id="181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41" w:author="فاتن" w:date="2004-10-09T22:34:00Z">
        <w:r>
          <w:rPr>
            <w:sz w:val="30"/>
            <w:sz w:val="30"/>
            <w:rtl w:val="true"/>
          </w:rPr>
          <w:t>المُنادى</w:t>
        </w:r>
      </w:ins>
      <w:ins w:id="181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43" w:author="فاتن" w:date="2004-10-09T22:34:00Z">
        <w:r>
          <w:rPr>
            <w:sz w:val="30"/>
            <w:sz w:val="30"/>
            <w:rtl w:val="true"/>
          </w:rPr>
          <w:t>م</w:t>
        </w:r>
      </w:ins>
      <w:ins w:id="18144" w:author="Eptesam" w:date="2005-08-09T20:21:00Z">
        <w:r>
          <w:rPr>
            <w:sz w:val="30"/>
            <w:sz w:val="30"/>
            <w:rtl w:val="true"/>
          </w:rPr>
          <w:t>ـ</w:t>
        </w:r>
      </w:ins>
      <w:ins w:id="18145" w:author="فاتن" w:date="2004-10-09T22:34:00Z">
        <w:r>
          <w:rPr>
            <w:sz w:val="30"/>
            <w:sz w:val="30"/>
            <w:rtl w:val="true"/>
          </w:rPr>
          <w:t>ع</w:t>
        </w:r>
      </w:ins>
      <w:ins w:id="1814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47" w:author="فاتن" w:date="2004-10-09T22:34:00Z">
        <w:r>
          <w:rPr>
            <w:sz w:val="30"/>
            <w:sz w:val="30"/>
            <w:rtl w:val="true"/>
          </w:rPr>
          <w:t>إخلال</w:t>
        </w:r>
      </w:ins>
      <w:ins w:id="181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49" w:author="فاتن" w:date="2004-10-09T22:34:00Z">
        <w:r>
          <w:rPr>
            <w:sz w:val="30"/>
            <w:sz w:val="30"/>
            <w:rtl w:val="true"/>
          </w:rPr>
          <w:t>بأكْثَرِها،</w:t>
        </w:r>
      </w:ins>
      <w:ins w:id="181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51" w:author="فاتن" w:date="2004-10-09T22:34:00Z">
        <w:r>
          <w:rPr>
            <w:sz w:val="30"/>
            <w:sz w:val="30"/>
            <w:rtl w:val="true"/>
          </w:rPr>
          <w:t>ونحن</w:t>
        </w:r>
      </w:ins>
      <w:ins w:id="181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53" w:author="فاتن" w:date="2005-01-25T23:00:00Z">
        <w:r>
          <w:rPr>
            <w:sz w:val="30"/>
            <w:sz w:val="30"/>
            <w:rtl w:val="true"/>
          </w:rPr>
          <w:t>ن</w:t>
        </w:r>
      </w:ins>
      <w:ins w:id="18154" w:author="فاتن" w:date="2004-10-09T22:34:00Z">
        <w:r>
          <w:rPr>
            <w:sz w:val="30"/>
            <w:sz w:val="30"/>
            <w:rtl w:val="true"/>
          </w:rPr>
          <w:t>ُلِمُّ</w:t>
        </w:r>
      </w:ins>
      <w:ins w:id="181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56" w:author="فاتن" w:date="2004-10-09T22:34:00Z">
        <w:r>
          <w:rPr>
            <w:sz w:val="30"/>
            <w:sz w:val="30"/>
            <w:rtl w:val="true"/>
          </w:rPr>
          <w:t>بها</w:t>
        </w:r>
      </w:ins>
      <w:ins w:id="1815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58" w:author="فاتن" w:date="2004-10-09T22:34:00Z">
        <w:r>
          <w:rPr>
            <w:sz w:val="30"/>
            <w:sz w:val="30"/>
            <w:rtl w:val="true"/>
          </w:rPr>
          <w:t>بالقولِ</w:t>
        </w:r>
      </w:ins>
      <w:ins w:id="1815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60" w:author="فاتن" w:date="2004-10-09T22:34:00Z">
        <w:r>
          <w:rPr>
            <w:sz w:val="30"/>
            <w:sz w:val="30"/>
            <w:rtl w:val="true"/>
          </w:rPr>
          <w:t>المُوجَز</w:t>
        </w:r>
      </w:ins>
      <w:ins w:id="18161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ins w:id="18295" w:author="فاتن" w:date="2004-10-09T22:34:00Z"/>
        </w:rPr>
      </w:pPr>
      <w:ins w:id="18163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8164" w:author="فاتن" w:date="2004-10-09T22:34:00Z">
        <w:r>
          <w:rPr>
            <w:sz w:val="30"/>
            <w:sz w:val="30"/>
            <w:rtl w:val="true"/>
          </w:rPr>
          <w:t>قال</w:t>
        </w:r>
      </w:ins>
      <w:ins w:id="181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66" w:author="فاتن" w:date="2004-10-09T22:34:00Z">
        <w:r>
          <w:rPr>
            <w:sz w:val="30"/>
            <w:sz w:val="30"/>
            <w:rtl w:val="true"/>
          </w:rPr>
          <w:t>صاحبُ</w:t>
        </w:r>
      </w:ins>
      <w:ins w:id="181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68" w:author="فاتن" w:date="2004-10-09T22:34:00Z">
        <w:r>
          <w:rPr>
            <w:sz w:val="30"/>
            <w:sz w:val="30"/>
            <w:rtl w:val="true"/>
          </w:rPr>
          <w:t>الل</w:t>
        </w:r>
      </w:ins>
      <w:ins w:id="18169" w:author="فاتن" w:date="2005-01-25T23:00:00Z">
        <w:r>
          <w:rPr>
            <w:sz w:val="30"/>
            <w:sz w:val="30"/>
            <w:rtl w:val="true"/>
          </w:rPr>
          <w:t>ُّ</w:t>
        </w:r>
      </w:ins>
      <w:ins w:id="18170" w:author="فاتن" w:date="2004-10-09T22:34:00Z">
        <w:r>
          <w:rPr>
            <w:sz w:val="30"/>
            <w:sz w:val="30"/>
            <w:rtl w:val="true"/>
          </w:rPr>
          <w:t>باب</w:t>
        </w:r>
      </w:ins>
      <w:ins w:id="18171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8172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86"/>
        </w:r>
      </w:ins>
      <w:ins w:id="18173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8174" w:author="فاتن" w:date="2004-10-09T22:34:00Z">
        <w:r>
          <w:rPr>
            <w:sz w:val="30"/>
            <w:rtl w:val="true"/>
          </w:rPr>
          <w:t xml:space="preserve">: </w:t>
        </w:r>
      </w:ins>
      <w:ins w:id="18175" w:author="فاتن" w:date="2004-10-09T22:34:00Z">
        <w:r>
          <w:rPr>
            <w:sz w:val="30"/>
            <w:sz w:val="30"/>
            <w:rtl w:val="true"/>
          </w:rPr>
          <w:t>إذا</w:t>
        </w:r>
      </w:ins>
      <w:ins w:id="1817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77" w:author="فاتن" w:date="2004-10-09T22:34:00Z">
        <w:r>
          <w:rPr>
            <w:sz w:val="30"/>
            <w:sz w:val="30"/>
            <w:rtl w:val="true"/>
          </w:rPr>
          <w:t>قلتَ</w:t>
        </w:r>
      </w:ins>
      <w:ins w:id="18178" w:author="فاتن" w:date="2004-10-09T22:34:00Z">
        <w:r>
          <w:rPr>
            <w:sz w:val="30"/>
            <w:rtl w:val="true"/>
          </w:rPr>
          <w:t xml:space="preserve">: </w:t>
        </w:r>
      </w:ins>
      <w:ins w:id="18179" w:author="فاتن" w:date="2004-10-09T22:34:00Z">
        <w:r>
          <w:rPr>
            <w:sz w:val="30"/>
            <w:sz w:val="30"/>
            <w:rtl w:val="true"/>
          </w:rPr>
          <w:t>يا</w:t>
        </w:r>
      </w:ins>
      <w:ins w:id="181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81" w:author="فاتن" w:date="2004-10-09T22:34:00Z">
        <w:r>
          <w:rPr>
            <w:sz w:val="30"/>
            <w:sz w:val="30"/>
            <w:rtl w:val="true"/>
          </w:rPr>
          <w:t>عبدَ</w:t>
        </w:r>
      </w:ins>
      <w:ins w:id="181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83" w:author="فاتن" w:date="2004-10-09T22:34:00Z">
        <w:r>
          <w:rPr>
            <w:sz w:val="30"/>
            <w:sz w:val="30"/>
            <w:rtl w:val="true"/>
          </w:rPr>
          <w:t>اللهِ</w:t>
        </w:r>
      </w:ins>
      <w:ins w:id="181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85" w:author="فاتن" w:date="2004-10-09T22:34:00Z">
        <w:r>
          <w:rPr>
            <w:sz w:val="30"/>
            <w:sz w:val="30"/>
            <w:rtl w:val="true"/>
          </w:rPr>
          <w:t>فالأصلُ</w:t>
        </w:r>
      </w:ins>
      <w:ins w:id="1818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87" w:author="فاتن" w:date="2005-01-25T23:00:00Z">
        <w:r>
          <w:rPr>
            <w:sz w:val="30"/>
            <w:rtl w:val="true"/>
          </w:rPr>
          <w:t>"</w:t>
        </w:r>
      </w:ins>
      <w:ins w:id="18188" w:author="فاتن" w:date="2004-10-09T22:34:00Z">
        <w:r>
          <w:rPr>
            <w:sz w:val="30"/>
            <w:sz w:val="30"/>
            <w:rtl w:val="true"/>
          </w:rPr>
          <w:t>يا</w:t>
        </w:r>
      </w:ins>
      <w:ins w:id="181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90" w:author="فاتن" w:date="2004-10-09T22:34:00Z">
        <w:r>
          <w:rPr>
            <w:sz w:val="30"/>
            <w:sz w:val="30"/>
            <w:rtl w:val="true"/>
          </w:rPr>
          <w:t>إِيَّاك</w:t>
        </w:r>
      </w:ins>
      <w:ins w:id="181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92" w:author="فاتن" w:date="2004-10-09T22:34:00Z">
        <w:r>
          <w:rPr>
            <w:sz w:val="30"/>
            <w:sz w:val="30"/>
            <w:rtl w:val="true"/>
          </w:rPr>
          <w:t>أَعْنِى</w:t>
        </w:r>
      </w:ins>
      <w:ins w:id="18193" w:author="Eptesam" w:date="2005-06-26T21:43:00Z">
        <w:r>
          <w:rPr>
            <w:sz w:val="30"/>
            <w:rtl w:val="true"/>
          </w:rPr>
          <w:t>"</w:t>
        </w:r>
      </w:ins>
      <w:ins w:id="18194" w:author="فاتن" w:date="2004-10-09T22:34:00Z">
        <w:r>
          <w:rPr>
            <w:sz w:val="30"/>
            <w:sz w:val="30"/>
            <w:rtl w:val="true"/>
          </w:rPr>
          <w:t>،</w:t>
        </w:r>
      </w:ins>
      <w:ins w:id="1819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96" w:author="فاتن" w:date="2004-10-09T22:34:00Z">
        <w:r>
          <w:rPr>
            <w:sz w:val="30"/>
            <w:sz w:val="30"/>
            <w:rtl w:val="true"/>
          </w:rPr>
          <w:t>نَصَّ</w:t>
        </w:r>
      </w:ins>
      <w:ins w:id="181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98" w:author="فاتن" w:date="2004-10-09T22:34:00Z">
        <w:r>
          <w:rPr>
            <w:sz w:val="30"/>
            <w:sz w:val="30"/>
            <w:rtl w:val="true"/>
          </w:rPr>
          <w:t>عليه</w:t>
        </w:r>
      </w:ins>
      <w:ins w:id="181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00" w:author="فاتن" w:date="2004-10-09T22:34:00Z">
        <w:r>
          <w:rPr>
            <w:sz w:val="30"/>
            <w:sz w:val="30"/>
            <w:rtl w:val="true"/>
          </w:rPr>
          <w:t>سيبويه</w:t>
        </w:r>
      </w:ins>
      <w:ins w:id="18201" w:author="فاتن" w:date="2005-01-25T23:00:00Z">
        <w:r>
          <w:rPr>
            <w:sz w:val="30"/>
            <w:sz w:val="30"/>
            <w:rtl w:val="true"/>
          </w:rPr>
          <w:t>،</w:t>
        </w:r>
      </w:ins>
      <w:ins w:id="1820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03" w:author="فاتن" w:date="2004-10-09T22:34:00Z">
        <w:r>
          <w:rPr>
            <w:sz w:val="30"/>
            <w:sz w:val="30"/>
            <w:rtl w:val="true"/>
          </w:rPr>
          <w:t>فأقيمَ</w:t>
        </w:r>
      </w:ins>
      <w:ins w:id="182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05" w:author="فاتن" w:date="2004-10-09T22:34:00Z">
        <w:r>
          <w:rPr>
            <w:sz w:val="30"/>
            <w:sz w:val="30"/>
            <w:rtl w:val="true"/>
          </w:rPr>
          <w:t>المُظْهَرُ</w:t>
        </w:r>
      </w:ins>
      <w:ins w:id="1820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07" w:author="فاتن" w:date="2004-10-09T22:34:00Z">
        <w:r>
          <w:rPr>
            <w:sz w:val="30"/>
            <w:sz w:val="30"/>
            <w:rtl w:val="true"/>
          </w:rPr>
          <w:t>مقامَ</w:t>
        </w:r>
      </w:ins>
      <w:ins w:id="1820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09" w:author="فاتن" w:date="2004-10-09T22:34:00Z">
        <w:r>
          <w:rPr>
            <w:sz w:val="30"/>
            <w:sz w:val="30"/>
            <w:rtl w:val="true"/>
          </w:rPr>
          <w:t>المُضْمَرِ</w:t>
        </w:r>
      </w:ins>
      <w:ins w:id="1821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11" w:author="فاتن" w:date="2004-10-09T22:34:00Z">
        <w:r>
          <w:rPr>
            <w:sz w:val="30"/>
            <w:sz w:val="30"/>
            <w:rtl w:val="true"/>
          </w:rPr>
          <w:t>تَنْبِيهًا</w:t>
        </w:r>
      </w:ins>
      <w:ins w:id="1821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13" w:author="فاتن" w:date="2004-10-09T22:34:00Z">
        <w:r>
          <w:rPr>
            <w:sz w:val="30"/>
            <w:sz w:val="30"/>
            <w:rtl w:val="true"/>
          </w:rPr>
          <w:t>لل</w:t>
        </w:r>
      </w:ins>
      <w:ins w:id="18214" w:author="فاتن" w:date="2005-01-25T23:00:00Z">
        <w:r>
          <w:rPr>
            <w:sz w:val="30"/>
            <w:sz w:val="30"/>
            <w:rtl w:val="true"/>
          </w:rPr>
          <w:t>م</w:t>
        </w:r>
      </w:ins>
      <w:ins w:id="18215" w:author="فاتن" w:date="2004-10-09T22:34:00Z">
        <w:r>
          <w:rPr>
            <w:sz w:val="30"/>
            <w:sz w:val="30"/>
            <w:rtl w:val="true"/>
          </w:rPr>
          <w:t>خاطَبِ</w:t>
        </w:r>
      </w:ins>
      <w:ins w:id="1821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17" w:author="فاتن" w:date="2004-10-09T22:34:00Z">
        <w:r>
          <w:rPr>
            <w:sz w:val="30"/>
            <w:sz w:val="30"/>
            <w:rtl w:val="true"/>
          </w:rPr>
          <w:t>أَنَّ</w:t>
        </w:r>
      </w:ins>
      <w:ins w:id="1821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19" w:author="فاتن" w:date="2004-10-09T22:34:00Z">
        <w:r>
          <w:rPr>
            <w:sz w:val="30"/>
            <w:sz w:val="30"/>
            <w:rtl w:val="true"/>
          </w:rPr>
          <w:t>القَصْدَ</w:t>
        </w:r>
      </w:ins>
      <w:ins w:id="182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21" w:author="فاتن" w:date="2004-10-09T22:34:00Z">
        <w:r>
          <w:rPr>
            <w:sz w:val="30"/>
            <w:sz w:val="30"/>
            <w:rtl w:val="true"/>
          </w:rPr>
          <w:t>يَتَوَجَّهُ</w:t>
        </w:r>
      </w:ins>
      <w:ins w:id="182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23" w:author="فاتن" w:date="2004-10-09T22:34:00Z">
        <w:r>
          <w:rPr>
            <w:sz w:val="30"/>
            <w:sz w:val="30"/>
            <w:rtl w:val="true"/>
          </w:rPr>
          <w:t>إليه</w:t>
        </w:r>
      </w:ins>
      <w:ins w:id="182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25" w:author="فاتن" w:date="2004-10-09T22:34:00Z">
        <w:r>
          <w:rPr>
            <w:sz w:val="30"/>
            <w:sz w:val="30"/>
            <w:rtl w:val="true"/>
          </w:rPr>
          <w:t>لا</w:t>
        </w:r>
      </w:ins>
      <w:ins w:id="182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27" w:author="فاتن" w:date="2004-10-09T22:34:00Z">
        <w:r>
          <w:rPr>
            <w:sz w:val="30"/>
            <w:sz w:val="30"/>
            <w:rtl w:val="true"/>
          </w:rPr>
          <w:t>غَيْر،</w:t>
        </w:r>
      </w:ins>
      <w:ins w:id="182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29" w:author="فاتن" w:date="2004-10-09T22:34:00Z">
        <w:r>
          <w:rPr>
            <w:sz w:val="30"/>
            <w:sz w:val="30"/>
            <w:rtl w:val="true"/>
          </w:rPr>
          <w:t>ثم</w:t>
        </w:r>
      </w:ins>
      <w:ins w:id="1823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31" w:author="فاتن" w:date="2004-10-09T22:34:00Z">
        <w:r>
          <w:rPr>
            <w:sz w:val="30"/>
            <w:sz w:val="30"/>
            <w:rtl w:val="true"/>
          </w:rPr>
          <w:t>حَذَفَ</w:t>
        </w:r>
      </w:ins>
      <w:ins w:id="1823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33" w:author="فاتن" w:date="2004-10-09T22:34:00Z">
        <w:r>
          <w:rPr>
            <w:sz w:val="30"/>
            <w:sz w:val="30"/>
            <w:rtl w:val="true"/>
          </w:rPr>
          <w:t>الفِعْلَ</w:t>
        </w:r>
      </w:ins>
      <w:ins w:id="1823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35" w:author="فاتن" w:date="2004-10-09T22:34:00Z">
        <w:r>
          <w:rPr>
            <w:sz w:val="30"/>
            <w:sz w:val="30"/>
            <w:rtl w:val="true"/>
          </w:rPr>
          <w:t>لازِم</w:t>
        </w:r>
      </w:ins>
      <w:ins w:id="18236" w:author="فاتن" w:date="2005-01-25T23:00:00Z">
        <w:r>
          <w:rPr>
            <w:sz w:val="30"/>
            <w:sz w:val="30"/>
            <w:rtl w:val="true"/>
          </w:rPr>
          <w:t>ً</w:t>
        </w:r>
      </w:ins>
      <w:ins w:id="18237" w:author="فاتن" w:date="2004-10-09T22:34:00Z">
        <w:r>
          <w:rPr>
            <w:sz w:val="30"/>
            <w:sz w:val="30"/>
            <w:rtl w:val="true"/>
          </w:rPr>
          <w:t>ا</w:t>
        </w:r>
      </w:ins>
      <w:ins w:id="1823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39" w:author="فاتن" w:date="2004-10-09T22:34:00Z">
        <w:r>
          <w:rPr>
            <w:sz w:val="30"/>
            <w:sz w:val="30"/>
            <w:rtl w:val="true"/>
          </w:rPr>
          <w:t>لنيابةِ</w:t>
        </w:r>
      </w:ins>
      <w:ins w:id="182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41" w:author="فاتن" w:date="2004-10-09T22:34:00Z">
        <w:r>
          <w:rPr>
            <w:sz w:val="30"/>
            <w:rtl w:val="true"/>
          </w:rPr>
          <w:t>"</w:t>
        </w:r>
      </w:ins>
      <w:ins w:id="18242" w:author="فاتن" w:date="2004-10-09T22:34:00Z">
        <w:r>
          <w:rPr>
            <w:sz w:val="30"/>
            <w:sz w:val="30"/>
            <w:rtl w:val="true"/>
          </w:rPr>
          <w:t>يا</w:t>
        </w:r>
      </w:ins>
      <w:ins w:id="18243" w:author="فاتن" w:date="2004-10-09T22:34:00Z">
        <w:r>
          <w:rPr>
            <w:sz w:val="30"/>
            <w:rtl w:val="true"/>
          </w:rPr>
          <w:t xml:space="preserve">" </w:t>
        </w:r>
      </w:ins>
      <w:ins w:id="18244" w:author="فاتن" w:date="2004-10-09T22:34:00Z">
        <w:r>
          <w:rPr>
            <w:sz w:val="30"/>
            <w:sz w:val="30"/>
            <w:rtl w:val="true"/>
          </w:rPr>
          <w:t>عَنْه،</w:t>
        </w:r>
      </w:ins>
      <w:ins w:id="182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46" w:author="فاتن" w:date="2004-10-09T22:34:00Z">
        <w:r>
          <w:rPr>
            <w:sz w:val="30"/>
            <w:sz w:val="30"/>
            <w:rtl w:val="true"/>
          </w:rPr>
          <w:t>ولما</w:t>
        </w:r>
      </w:ins>
      <w:ins w:id="182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48" w:author="فاتن" w:date="2004-10-09T22:34:00Z">
        <w:r>
          <w:rPr>
            <w:sz w:val="30"/>
            <w:sz w:val="30"/>
            <w:rtl w:val="true"/>
          </w:rPr>
          <w:t>فى</w:t>
        </w:r>
      </w:ins>
      <w:ins w:id="1824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50" w:author="فاتن" w:date="2004-10-09T22:34:00Z">
        <w:r>
          <w:rPr>
            <w:sz w:val="30"/>
            <w:sz w:val="30"/>
            <w:rtl w:val="true"/>
          </w:rPr>
          <w:t>الحَذْفِ</w:t>
        </w:r>
      </w:ins>
      <w:ins w:id="182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52" w:author="فاتن" w:date="2004-10-09T22:34:00Z">
        <w:r>
          <w:rPr>
            <w:sz w:val="30"/>
            <w:sz w:val="30"/>
            <w:rtl w:val="true"/>
          </w:rPr>
          <w:t>من</w:t>
        </w:r>
      </w:ins>
      <w:ins w:id="182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54" w:author="فاتن" w:date="2004-10-09T22:34:00Z">
        <w:r>
          <w:rPr>
            <w:sz w:val="30"/>
            <w:sz w:val="30"/>
            <w:rtl w:val="true"/>
          </w:rPr>
          <w:t>رَف</w:t>
        </w:r>
      </w:ins>
      <w:ins w:id="18255" w:author="فاتن" w:date="2005-01-25T23:00:00Z">
        <w:r>
          <w:rPr>
            <w:sz w:val="30"/>
            <w:sz w:val="30"/>
            <w:rtl w:val="true"/>
          </w:rPr>
          <w:t>ْ</w:t>
        </w:r>
      </w:ins>
      <w:ins w:id="18256" w:author="فاتن" w:date="2004-10-09T22:34:00Z">
        <w:r>
          <w:rPr>
            <w:sz w:val="30"/>
            <w:sz w:val="30"/>
            <w:rtl w:val="true"/>
          </w:rPr>
          <w:t>ع</w:t>
        </w:r>
      </w:ins>
      <w:ins w:id="1825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58" w:author="فاتن" w:date="2004-10-09T22:34:00Z">
        <w:r>
          <w:rPr>
            <w:sz w:val="30"/>
            <w:sz w:val="30"/>
            <w:rtl w:val="true"/>
          </w:rPr>
          <w:t>اللَّبْسِ</w:t>
        </w:r>
      </w:ins>
      <w:ins w:id="1825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60" w:author="فاتن" w:date="2004-10-09T22:34:00Z">
        <w:r>
          <w:rPr>
            <w:sz w:val="30"/>
            <w:sz w:val="30"/>
            <w:rtl w:val="true"/>
          </w:rPr>
          <w:t>بالخَبَرِ،</w:t>
        </w:r>
      </w:ins>
      <w:ins w:id="1826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62" w:author="فاتن" w:date="2004-10-09T22:34:00Z">
        <w:r>
          <w:rPr>
            <w:sz w:val="30"/>
            <w:sz w:val="30"/>
            <w:rtl w:val="true"/>
          </w:rPr>
          <w:t>وحُكِىَ</w:t>
        </w:r>
      </w:ins>
      <w:ins w:id="182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64" w:author="فاتن" w:date="2004-10-09T22:34:00Z">
        <w:r>
          <w:rPr>
            <w:sz w:val="30"/>
            <w:sz w:val="30"/>
            <w:rtl w:val="true"/>
          </w:rPr>
          <w:t>يا</w:t>
        </w:r>
      </w:ins>
      <w:ins w:id="182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66" w:author="فاتن" w:date="2004-10-09T22:34:00Z">
        <w:r>
          <w:rPr>
            <w:sz w:val="30"/>
            <w:sz w:val="30"/>
            <w:rtl w:val="true"/>
          </w:rPr>
          <w:t>إيَّاك،</w:t>
        </w:r>
      </w:ins>
      <w:ins w:id="182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68" w:author="فاتن" w:date="2004-10-09T22:34:00Z">
        <w:r>
          <w:rPr>
            <w:sz w:val="30"/>
            <w:sz w:val="30"/>
            <w:rtl w:val="true"/>
          </w:rPr>
          <w:t>وقد</w:t>
        </w:r>
      </w:ins>
      <w:ins w:id="182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70" w:author="فاتن" w:date="2004-10-09T22:34:00Z">
        <w:r>
          <w:rPr>
            <w:sz w:val="30"/>
            <w:sz w:val="30"/>
            <w:rtl w:val="true"/>
          </w:rPr>
          <w:t>قالوا</w:t>
        </w:r>
      </w:ins>
      <w:ins w:id="1827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72" w:author="فاتن" w:date="2004-10-09T22:34:00Z">
        <w:r>
          <w:rPr>
            <w:sz w:val="30"/>
            <w:sz w:val="30"/>
            <w:rtl w:val="true"/>
          </w:rPr>
          <w:t>أيْض</w:t>
        </w:r>
      </w:ins>
      <w:ins w:id="18273" w:author="فاتن" w:date="2005-01-25T23:01:00Z">
        <w:r>
          <w:rPr>
            <w:sz w:val="30"/>
            <w:sz w:val="30"/>
            <w:rtl w:val="true"/>
          </w:rPr>
          <w:t>ً</w:t>
        </w:r>
      </w:ins>
      <w:ins w:id="18274" w:author="فاتن" w:date="2004-10-09T22:34:00Z">
        <w:r>
          <w:rPr>
            <w:sz w:val="30"/>
            <w:sz w:val="30"/>
            <w:rtl w:val="true"/>
          </w:rPr>
          <w:t>ا</w:t>
        </w:r>
      </w:ins>
      <w:ins w:id="18275" w:author="فاتن" w:date="2005-01-25T23:01:00Z">
        <w:r>
          <w:rPr>
            <w:sz w:val="30"/>
            <w:rtl w:val="true"/>
          </w:rPr>
          <w:t>:</w:t>
        </w:r>
      </w:ins>
      <w:ins w:id="18276" w:author="فاتن" w:date="2004-10-09T22:34:00Z">
        <w:r>
          <w:rPr>
            <w:sz w:val="30"/>
            <w:rtl w:val="true"/>
          </w:rPr>
          <w:t xml:space="preserve"> </w:t>
        </w:r>
      </w:ins>
      <w:ins w:id="18277" w:author="فاتن" w:date="2004-10-09T22:34:00Z">
        <w:r>
          <w:rPr>
            <w:sz w:val="30"/>
            <w:sz w:val="30"/>
            <w:rtl w:val="true"/>
          </w:rPr>
          <w:t>يا</w:t>
        </w:r>
      </w:ins>
      <w:ins w:id="182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79" w:author="فاتن" w:date="2004-10-09T22:34:00Z">
        <w:r>
          <w:rPr>
            <w:sz w:val="30"/>
            <w:sz w:val="30"/>
            <w:rtl w:val="true"/>
          </w:rPr>
          <w:t>أنْتَ</w:t>
        </w:r>
      </w:ins>
      <w:ins w:id="182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81" w:author="فاتن" w:date="2004-10-09T22:34:00Z">
        <w:r>
          <w:rPr>
            <w:sz w:val="30"/>
            <w:sz w:val="30"/>
            <w:rtl w:val="true"/>
          </w:rPr>
          <w:t>نظر</w:t>
        </w:r>
      </w:ins>
      <w:ins w:id="18282" w:author="فاتن" w:date="2005-01-25T23:00:00Z">
        <w:r>
          <w:rPr>
            <w:sz w:val="30"/>
            <w:sz w:val="30"/>
            <w:rtl w:val="true"/>
          </w:rPr>
          <w:t>ً</w:t>
        </w:r>
      </w:ins>
      <w:ins w:id="18283" w:author="فاتن" w:date="2004-10-09T22:34:00Z">
        <w:r>
          <w:rPr>
            <w:sz w:val="30"/>
            <w:sz w:val="30"/>
            <w:rtl w:val="true"/>
          </w:rPr>
          <w:t>ا</w:t>
        </w:r>
      </w:ins>
      <w:ins w:id="182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85" w:author="فاتن" w:date="2004-10-09T22:34:00Z">
        <w:r>
          <w:rPr>
            <w:sz w:val="30"/>
            <w:sz w:val="30"/>
            <w:rtl w:val="true"/>
          </w:rPr>
          <w:t>إلى</w:t>
        </w:r>
      </w:ins>
      <w:ins w:id="1828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87" w:author="فاتن" w:date="2004-10-09T22:34:00Z">
        <w:r>
          <w:rPr>
            <w:sz w:val="30"/>
            <w:sz w:val="30"/>
            <w:rtl w:val="true"/>
          </w:rPr>
          <w:t>اللَّف</w:t>
        </w:r>
      </w:ins>
      <w:ins w:id="18288" w:author="فاتن" w:date="2005-01-25T23:01:00Z">
        <w:r>
          <w:rPr>
            <w:sz w:val="30"/>
            <w:sz w:val="30"/>
            <w:rtl w:val="true"/>
          </w:rPr>
          <w:t>ْ</w:t>
        </w:r>
      </w:ins>
      <w:ins w:id="18289" w:author="فاتن" w:date="2004-10-09T22:34:00Z">
        <w:r>
          <w:rPr>
            <w:sz w:val="30"/>
            <w:sz w:val="30"/>
            <w:rtl w:val="true"/>
          </w:rPr>
          <w:t>ظ،</w:t>
        </w:r>
      </w:ins>
      <w:ins w:id="182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91" w:author="فاتن" w:date="2004-10-09T22:34:00Z">
        <w:r>
          <w:rPr>
            <w:sz w:val="30"/>
            <w:sz w:val="30"/>
            <w:rtl w:val="true"/>
          </w:rPr>
          <w:t>قال</w:t>
        </w:r>
      </w:ins>
      <w:ins w:id="1829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93" w:author="فاتن" w:date="2004-10-09T22:34:00Z">
        <w:r>
          <w:rPr>
            <w:sz w:val="30"/>
            <w:sz w:val="30"/>
            <w:rtl w:val="true"/>
          </w:rPr>
          <w:t>الشاعر</w:t>
        </w:r>
      </w:ins>
      <w:ins w:id="18294" w:author="فاتن" w:date="2004-10-09T22:34:00Z">
        <w:r>
          <w:rPr>
            <w:sz w:val="30"/>
            <w:rtl w:val="true"/>
          </w:rPr>
          <w:t>: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8296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8297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8298" w:author="Eptesam" w:date="2005-06-26T21:42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ي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8299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8300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8301" w:author="Eptesam" w:date="2005-06-26T21:42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ي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ins w:id="18324" w:author="فاتن" w:date="2004-10-09T22:34:00Z"/>
        </w:rPr>
      </w:pPr>
      <w:ins w:id="18302" w:author="فاتن" w:date="2004-10-09T22:34:00Z">
        <w:r>
          <w:rPr>
            <w:rFonts w:cs="Times New Roman"/>
            <w:sz w:val="30"/>
            <w:rtl w:val="true"/>
          </w:rPr>
          <w:t xml:space="preserve">      </w:t>
        </w:r>
      </w:ins>
      <w:ins w:id="18303" w:author="فاتن" w:date="2004-10-09T22:34:00Z">
        <w:r>
          <w:rPr>
            <w:sz w:val="30"/>
            <w:sz w:val="30"/>
            <w:rtl w:val="true"/>
          </w:rPr>
          <w:t>يا</w:t>
        </w:r>
      </w:ins>
      <w:ins w:id="183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05" w:author="فاتن" w:date="2004-10-09T22:34:00Z">
        <w:r>
          <w:rPr>
            <w:sz w:val="30"/>
            <w:sz w:val="30"/>
            <w:rtl w:val="true"/>
          </w:rPr>
          <w:t>أ</w:t>
        </w:r>
      </w:ins>
      <w:ins w:id="18306" w:author="فاتن" w:date="2005-01-25T23:01:00Z">
        <w:r>
          <w:rPr>
            <w:sz w:val="30"/>
            <w:sz w:val="30"/>
            <w:rtl w:val="true"/>
          </w:rPr>
          <w:t>ق</w:t>
        </w:r>
      </w:ins>
      <w:ins w:id="18307" w:author="فاتن" w:date="2004-10-09T22:34:00Z">
        <w:r>
          <w:rPr>
            <w:sz w:val="30"/>
            <w:sz w:val="30"/>
            <w:rtl w:val="true"/>
          </w:rPr>
          <w:t>رع</w:t>
        </w:r>
      </w:ins>
      <w:ins w:id="18308" w:author="mm" w:date="2005-06-13T22:38:00Z">
        <w:r>
          <w:rPr>
            <w:sz w:val="30"/>
            <w:sz w:val="30"/>
            <w:rtl w:val="true"/>
          </w:rPr>
          <w:t>ُ</w:t>
        </w:r>
      </w:ins>
      <w:ins w:id="18309" w:author="فاتن" w:date="2004-10-09T22:34:00Z">
        <w:del w:id="18310" w:author="mm" w:date="2005-06-13T22:38:00Z">
          <w:r>
            <w:rPr>
              <w:sz w:val="30"/>
              <w:sz w:val="30"/>
              <w:rtl w:val="true"/>
            </w:rPr>
            <w:delText>َ</w:delText>
          </w:r>
        </w:del>
      </w:ins>
      <w:ins w:id="183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12" w:author="فاتن" w:date="2005-01-25T23:01:00Z">
        <w:r>
          <w:rPr>
            <w:sz w:val="30"/>
            <w:sz w:val="30"/>
            <w:rtl w:val="true"/>
          </w:rPr>
          <w:t>ب</w:t>
        </w:r>
      </w:ins>
      <w:ins w:id="18313" w:author="فاتن" w:date="2004-10-09T22:34:00Z">
        <w:r>
          <w:rPr>
            <w:sz w:val="30"/>
            <w:sz w:val="30"/>
            <w:rtl w:val="true"/>
          </w:rPr>
          <w:t>ْن</w:t>
        </w:r>
      </w:ins>
      <w:ins w:id="18314" w:author="mm" w:date="2005-06-13T22:38:00Z">
        <w:r>
          <w:rPr>
            <w:sz w:val="30"/>
            <w:sz w:val="30"/>
            <w:rtl w:val="true"/>
          </w:rPr>
          <w:t>ُ</w:t>
        </w:r>
      </w:ins>
      <w:ins w:id="18315" w:author="فاتن" w:date="2004-10-09T22:34:00Z">
        <w:del w:id="18316" w:author="mm" w:date="2005-06-13T22:38:00Z">
          <w:r>
            <w:rPr>
              <w:sz w:val="30"/>
              <w:sz w:val="30"/>
              <w:rtl w:val="true"/>
            </w:rPr>
            <w:delText>َ</w:delText>
          </w:r>
        </w:del>
      </w:ins>
      <w:ins w:id="183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18" w:author="فاتن" w:date="2005-01-25T23:01:00Z">
        <w:r>
          <w:rPr>
            <w:sz w:val="30"/>
            <w:sz w:val="30"/>
            <w:rtl w:val="true"/>
          </w:rPr>
          <w:t>ح</w:t>
        </w:r>
      </w:ins>
      <w:ins w:id="18319" w:author="فاتن" w:date="2004-10-09T22:34:00Z">
        <w:r>
          <w:rPr>
            <w:sz w:val="30"/>
            <w:sz w:val="30"/>
            <w:rtl w:val="true"/>
          </w:rPr>
          <w:t>ابِسٍ</w:t>
        </w:r>
      </w:ins>
      <w:ins w:id="183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21" w:author="فاتن" w:date="2004-10-09T22:34:00Z">
        <w:r>
          <w:rPr>
            <w:sz w:val="30"/>
            <w:sz w:val="30"/>
            <w:rtl w:val="true"/>
          </w:rPr>
          <w:t>يا</w:t>
        </w:r>
      </w:ins>
      <w:ins w:id="183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23" w:author="فاتن" w:date="2004-10-09T22:34:00Z">
        <w:r>
          <w:rPr>
            <w:sz w:val="30"/>
            <w:sz w:val="30"/>
            <w:rtl w:val="true"/>
          </w:rPr>
          <w:t>أنْتا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ins w:id="18339" w:author="فاتن" w:date="2004-10-09T22:34:00Z"/>
        </w:rPr>
      </w:pPr>
      <w:ins w:id="18325" w:author="فاتن" w:date="2004-10-09T22:34:00Z">
        <w:r>
          <w:rPr>
            <w:rFonts w:cs="Times New Roman"/>
            <w:sz w:val="30"/>
            <w:rtl w:val="true"/>
          </w:rPr>
          <w:t xml:space="preserve">                    </w:t>
        </w:r>
      </w:ins>
      <w:ins w:id="18326" w:author="فاتن" w:date="2004-10-09T22:34:00Z">
        <w:r>
          <w:rPr>
            <w:sz w:val="30"/>
            <w:sz w:val="30"/>
            <w:rtl w:val="true"/>
          </w:rPr>
          <w:t>أنْتَ</w:t>
        </w:r>
      </w:ins>
      <w:ins w:id="183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28" w:author="فاتن" w:date="2004-10-09T22:34:00Z">
        <w:r>
          <w:rPr>
            <w:sz w:val="30"/>
            <w:sz w:val="30"/>
            <w:rtl w:val="true"/>
          </w:rPr>
          <w:t>الذى</w:t>
        </w:r>
      </w:ins>
      <w:ins w:id="183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30" w:author="فاتن" w:date="2004-10-09T22:34:00Z">
        <w:r>
          <w:rPr>
            <w:sz w:val="30"/>
            <w:sz w:val="30"/>
            <w:rtl w:val="true"/>
          </w:rPr>
          <w:t>طلَّقْتَ</w:t>
        </w:r>
      </w:ins>
      <w:ins w:id="1833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32" w:author="فاتن" w:date="2004-10-09T22:34:00Z">
        <w:r>
          <w:rPr>
            <w:sz w:val="30"/>
            <w:sz w:val="30"/>
            <w:rtl w:val="true"/>
          </w:rPr>
          <w:t>عامَ</w:t>
        </w:r>
      </w:ins>
      <w:ins w:id="1833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34" w:author="فاتن" w:date="2004-10-09T22:34:00Z">
        <w:r>
          <w:rPr>
            <w:sz w:val="30"/>
            <w:sz w:val="30"/>
            <w:rtl w:val="true"/>
          </w:rPr>
          <w:t>جُعْتَا</w:t>
        </w:r>
      </w:ins>
      <w:ins w:id="18335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8336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87"/>
        </w:r>
      </w:ins>
      <w:ins w:id="18337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8338" w:author="فاتن" w:date="2004-10-09T22:34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ins w:id="18371" w:author="فاتن" w:date="2004-10-09T22:34:00Z"/>
        </w:rPr>
      </w:pPr>
      <w:ins w:id="18340" w:author="فاتن" w:date="2004-10-09T22:34:00Z">
        <w:r>
          <w:rPr>
            <w:sz w:val="30"/>
            <w:sz w:val="30"/>
            <w:rtl w:val="true"/>
          </w:rPr>
          <w:t>وقيل</w:t>
        </w:r>
      </w:ins>
      <w:ins w:id="18341" w:author="فاتن" w:date="2004-10-09T22:34:00Z">
        <w:r>
          <w:rPr>
            <w:sz w:val="30"/>
            <w:rtl w:val="true"/>
          </w:rPr>
          <w:t xml:space="preserve">: </w:t>
        </w:r>
      </w:ins>
      <w:ins w:id="18342" w:author="فاتن" w:date="2004-10-09T22:34:00Z">
        <w:r>
          <w:rPr>
            <w:sz w:val="30"/>
            <w:sz w:val="30"/>
            <w:rtl w:val="true"/>
          </w:rPr>
          <w:t>إنما</w:t>
        </w:r>
      </w:ins>
      <w:ins w:id="183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44" w:author="فاتن" w:date="2004-10-09T22:34:00Z">
        <w:r>
          <w:rPr>
            <w:sz w:val="30"/>
            <w:sz w:val="30"/>
            <w:rtl w:val="true"/>
          </w:rPr>
          <w:t>نصب</w:t>
        </w:r>
      </w:ins>
      <w:ins w:id="183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46" w:author="فاتن" w:date="2004-10-09T22:34:00Z">
        <w:r>
          <w:rPr>
            <w:sz w:val="30"/>
            <w:sz w:val="30"/>
            <w:rtl w:val="true"/>
          </w:rPr>
          <w:t>أيّ</w:t>
        </w:r>
      </w:ins>
      <w:ins w:id="18347" w:author="فاتن" w:date="2005-01-25T23:02:00Z">
        <w:r>
          <w:rPr>
            <w:sz w:val="30"/>
            <w:sz w:val="30"/>
            <w:rtl w:val="true"/>
          </w:rPr>
          <w:t>ً</w:t>
        </w:r>
      </w:ins>
      <w:ins w:id="18348" w:author="فاتن" w:date="2004-10-09T22:34:00Z">
        <w:r>
          <w:rPr>
            <w:sz w:val="30"/>
            <w:sz w:val="30"/>
            <w:rtl w:val="true"/>
          </w:rPr>
          <w:t>ا</w:t>
        </w:r>
      </w:ins>
      <w:ins w:id="18349" w:author="فاتن" w:date="2005-01-25T23:02:00Z">
        <w:r>
          <w:rPr>
            <w:sz w:val="30"/>
            <w:sz w:val="30"/>
            <w:rtl w:val="true"/>
          </w:rPr>
          <w:t>؛</w:t>
        </w:r>
      </w:ins>
      <w:ins w:id="183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51" w:author="فاتن" w:date="2004-10-09T22:34:00Z">
        <w:r>
          <w:rPr>
            <w:sz w:val="30"/>
            <w:sz w:val="30"/>
            <w:rtl w:val="true"/>
          </w:rPr>
          <w:t>لأَنّه</w:t>
        </w:r>
      </w:ins>
      <w:ins w:id="183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53" w:author="فاتن" w:date="2004-10-09T22:34:00Z">
        <w:r>
          <w:rPr>
            <w:sz w:val="30"/>
            <w:sz w:val="30"/>
            <w:rtl w:val="true"/>
          </w:rPr>
          <w:t>مضافٌ،</w:t>
        </w:r>
      </w:ins>
      <w:ins w:id="183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55" w:author="فاتن" w:date="2004-10-09T22:34:00Z">
        <w:r>
          <w:rPr>
            <w:sz w:val="30"/>
            <w:sz w:val="30"/>
            <w:rtl w:val="true"/>
          </w:rPr>
          <w:t>ولا</w:t>
        </w:r>
      </w:ins>
      <w:ins w:id="183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57" w:author="فاتن" w:date="2004-10-09T22:34:00Z">
        <w:r>
          <w:rPr>
            <w:sz w:val="30"/>
            <w:sz w:val="30"/>
            <w:rtl w:val="true"/>
          </w:rPr>
          <w:t>يجوزُ</w:t>
        </w:r>
      </w:ins>
      <w:ins w:id="183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59" w:author="فاتن" w:date="2004-10-09T22:34:00Z">
        <w:r>
          <w:rPr>
            <w:sz w:val="30"/>
            <w:sz w:val="30"/>
            <w:rtl w:val="true"/>
          </w:rPr>
          <w:t>نَصْب</w:t>
        </w:r>
      </w:ins>
      <w:ins w:id="18360" w:author="Eptesam" w:date="2005-06-26T21:43:00Z">
        <w:r>
          <w:rPr>
            <w:sz w:val="30"/>
            <w:sz w:val="30"/>
            <w:rtl w:val="true"/>
          </w:rPr>
          <w:t>ُ</w:t>
        </w:r>
      </w:ins>
      <w:ins w:id="18361" w:author="mm" w:date="2005-06-13T22:38:00Z">
        <w:del w:id="18362" w:author="Eptesam" w:date="2005-06-26T21:43:00Z">
          <w:r>
            <w:rPr>
              <w:sz w:val="30"/>
              <w:sz w:val="30"/>
              <w:rtl w:val="true"/>
            </w:rPr>
            <w:delText>َ</w:delText>
          </w:r>
        </w:del>
      </w:ins>
      <w:ins w:id="183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64" w:author="فاتن" w:date="2004-10-09T22:34:00Z">
        <w:r>
          <w:rPr>
            <w:sz w:val="30"/>
            <w:sz w:val="30"/>
            <w:rtl w:val="true"/>
          </w:rPr>
          <w:t>أنْتَ</w:t>
        </w:r>
      </w:ins>
      <w:ins w:id="18365" w:author="فاتن" w:date="2005-01-25T23:02:00Z">
        <w:r>
          <w:rPr>
            <w:sz w:val="30"/>
            <w:sz w:val="30"/>
            <w:rtl w:val="true"/>
          </w:rPr>
          <w:t>؛</w:t>
        </w:r>
      </w:ins>
      <w:ins w:id="1836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67" w:author="فاتن" w:date="2004-10-09T22:34:00Z">
        <w:r>
          <w:rPr>
            <w:sz w:val="30"/>
            <w:sz w:val="30"/>
            <w:rtl w:val="true"/>
          </w:rPr>
          <w:t>لأنه</w:t>
        </w:r>
      </w:ins>
      <w:ins w:id="1836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69" w:author="فاتن" w:date="2004-10-09T22:34:00Z">
        <w:r>
          <w:rPr>
            <w:sz w:val="30"/>
            <w:sz w:val="30"/>
            <w:rtl w:val="true"/>
          </w:rPr>
          <w:t>مفردٌ</w:t>
        </w:r>
      </w:ins>
      <w:ins w:id="18370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ins w:id="18506" w:author="فاتن" w:date="2004-10-09T22:34:00Z"/>
        </w:rPr>
      </w:pPr>
      <w:ins w:id="18372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8373" w:author="فاتن" w:date="2004-10-09T22:34:00Z">
        <w:r>
          <w:rPr>
            <w:sz w:val="30"/>
            <w:sz w:val="30"/>
            <w:rtl w:val="true"/>
          </w:rPr>
          <w:t>ثم</w:t>
        </w:r>
      </w:ins>
      <w:ins w:id="1837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75" w:author="فاتن" w:date="2004-10-09T22:34:00Z">
        <w:r>
          <w:rPr>
            <w:sz w:val="30"/>
            <w:sz w:val="30"/>
            <w:rtl w:val="true"/>
          </w:rPr>
          <w:t>إنَّه</w:t>
        </w:r>
      </w:ins>
      <w:ins w:id="1837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77" w:author="فاتن" w:date="2004-10-09T22:34:00Z">
        <w:r>
          <w:rPr>
            <w:sz w:val="30"/>
            <w:sz w:val="30"/>
            <w:rtl w:val="true"/>
          </w:rPr>
          <w:t>يَنْتَصِبُ</w:t>
        </w:r>
      </w:ins>
      <w:ins w:id="183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79" w:author="فاتن" w:date="2004-10-09T22:34:00Z">
        <w:r>
          <w:rPr>
            <w:sz w:val="30"/>
            <w:sz w:val="30"/>
            <w:rtl w:val="true"/>
          </w:rPr>
          <w:t>لَفْظًا</w:t>
        </w:r>
      </w:ins>
      <w:ins w:id="183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81" w:author="فاتن" w:date="2004-10-09T22:34:00Z">
        <w:r>
          <w:rPr>
            <w:sz w:val="30"/>
            <w:sz w:val="30"/>
            <w:rtl w:val="true"/>
          </w:rPr>
          <w:t>كالمضافِ</w:t>
        </w:r>
      </w:ins>
      <w:ins w:id="183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83" w:author="فاتن" w:date="2004-10-09T22:34:00Z">
        <w:r>
          <w:rPr>
            <w:sz w:val="30"/>
            <w:sz w:val="30"/>
            <w:rtl w:val="true"/>
          </w:rPr>
          <w:t>والمُضارِعِ</w:t>
        </w:r>
      </w:ins>
      <w:ins w:id="183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85" w:author="فاتن" w:date="2004-10-09T22:34:00Z">
        <w:r>
          <w:rPr>
            <w:sz w:val="30"/>
            <w:sz w:val="30"/>
            <w:rtl w:val="true"/>
          </w:rPr>
          <w:t>له</w:t>
        </w:r>
      </w:ins>
      <w:ins w:id="1838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87" w:author="فاتن" w:date="2004-10-09T22:34:00Z">
        <w:r>
          <w:rPr>
            <w:sz w:val="30"/>
            <w:sz w:val="30"/>
            <w:rtl w:val="true"/>
          </w:rPr>
          <w:t>وهو</w:t>
        </w:r>
      </w:ins>
      <w:ins w:id="1838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89" w:author="فاتن" w:date="2004-10-09T22:34:00Z">
        <w:r>
          <w:rPr>
            <w:sz w:val="30"/>
            <w:sz w:val="30"/>
            <w:rtl w:val="true"/>
          </w:rPr>
          <w:t>ما</w:t>
        </w:r>
      </w:ins>
      <w:ins w:id="183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91" w:author="فاتن" w:date="2004-10-09T22:34:00Z">
        <w:r>
          <w:rPr>
            <w:sz w:val="30"/>
            <w:sz w:val="30"/>
            <w:rtl w:val="true"/>
          </w:rPr>
          <w:t>تعلَّق</w:t>
        </w:r>
      </w:ins>
      <w:ins w:id="1839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93" w:author="فاتن" w:date="2004-10-09T22:34:00Z">
        <w:r>
          <w:rPr>
            <w:sz w:val="30"/>
            <w:sz w:val="30"/>
            <w:rtl w:val="true"/>
          </w:rPr>
          <w:t>بشىء</w:t>
        </w:r>
      </w:ins>
      <w:ins w:id="18394" w:author="فاتن" w:date="2005-01-25T23:02:00Z">
        <w:r>
          <w:rPr>
            <w:sz w:val="30"/>
            <w:sz w:val="30"/>
            <w:rtl w:val="true"/>
          </w:rPr>
          <w:t>ٍ</w:t>
        </w:r>
      </w:ins>
      <w:ins w:id="18395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8396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88"/>
        </w:r>
      </w:ins>
      <w:ins w:id="18397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8398" w:author="فاتن" w:date="2004-10-09T22:34:00Z">
        <w:r>
          <w:rPr>
            <w:sz w:val="30"/>
            <w:rtl w:val="true"/>
          </w:rPr>
          <w:t xml:space="preserve"> </w:t>
        </w:r>
      </w:ins>
      <w:ins w:id="18399" w:author="فاتن" w:date="2004-10-09T22:34:00Z">
        <w:r>
          <w:rPr>
            <w:sz w:val="30"/>
            <w:sz w:val="30"/>
            <w:rtl w:val="true"/>
          </w:rPr>
          <w:t>هو</w:t>
        </w:r>
      </w:ins>
      <w:ins w:id="1840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01" w:author="فاتن" w:date="2004-10-09T22:34:00Z">
        <w:r>
          <w:rPr>
            <w:sz w:val="30"/>
            <w:sz w:val="30"/>
            <w:rtl w:val="true"/>
          </w:rPr>
          <w:t>من</w:t>
        </w:r>
      </w:ins>
      <w:ins w:id="1840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03" w:author="فاتن" w:date="2004-10-09T22:34:00Z">
        <w:r>
          <w:rPr>
            <w:sz w:val="30"/>
            <w:sz w:val="30"/>
            <w:rtl w:val="true"/>
          </w:rPr>
          <w:t>تَمامِ</w:t>
        </w:r>
      </w:ins>
      <w:ins w:id="184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05" w:author="فاتن" w:date="2004-10-09T22:34:00Z">
        <w:r>
          <w:rPr>
            <w:sz w:val="30"/>
            <w:sz w:val="30"/>
            <w:rtl w:val="true"/>
          </w:rPr>
          <w:t>مَعْناه،</w:t>
        </w:r>
      </w:ins>
      <w:ins w:id="1840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07" w:author="فاتن" w:date="2004-10-09T22:34:00Z">
        <w:r>
          <w:rPr>
            <w:sz w:val="30"/>
            <w:sz w:val="30"/>
            <w:rtl w:val="true"/>
          </w:rPr>
          <w:t>نحو</w:t>
        </w:r>
      </w:ins>
      <w:ins w:id="18408" w:author="فاتن" w:date="2005-01-25T23:02:00Z">
        <w:r>
          <w:rPr>
            <w:sz w:val="30"/>
            <w:rtl w:val="true"/>
          </w:rPr>
          <w:t>:</w:t>
        </w:r>
      </w:ins>
      <w:ins w:id="18409" w:author="فاتن" w:date="2004-10-09T22:34:00Z">
        <w:r>
          <w:rPr>
            <w:sz w:val="30"/>
            <w:rtl w:val="true"/>
          </w:rPr>
          <w:t xml:space="preserve"> </w:t>
        </w:r>
      </w:ins>
      <w:ins w:id="18410" w:author="فاتن" w:date="2004-10-09T22:34:00Z">
        <w:r>
          <w:rPr>
            <w:sz w:val="30"/>
            <w:sz w:val="30"/>
            <w:rtl w:val="true"/>
          </w:rPr>
          <w:t>يا</w:t>
        </w:r>
      </w:ins>
      <w:ins w:id="184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12" w:author="فاتن" w:date="2004-10-09T22:34:00Z">
        <w:r>
          <w:rPr>
            <w:sz w:val="30"/>
            <w:sz w:val="30"/>
            <w:rtl w:val="true"/>
          </w:rPr>
          <w:t>خيرًا</w:t>
        </w:r>
      </w:ins>
      <w:ins w:id="184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14" w:author="فاتن" w:date="2004-10-09T22:34:00Z">
        <w:r>
          <w:rPr>
            <w:sz w:val="30"/>
            <w:sz w:val="30"/>
            <w:rtl w:val="true"/>
          </w:rPr>
          <w:t>من</w:t>
        </w:r>
      </w:ins>
      <w:ins w:id="184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16" w:author="فاتن" w:date="2004-10-09T22:34:00Z">
        <w:r>
          <w:rPr>
            <w:sz w:val="30"/>
            <w:sz w:val="30"/>
            <w:rtl w:val="true"/>
          </w:rPr>
          <w:t>زيد</w:t>
        </w:r>
      </w:ins>
      <w:ins w:id="18417" w:author="فاتن" w:date="2005-01-25T23:03:00Z">
        <w:r>
          <w:rPr>
            <w:sz w:val="30"/>
            <w:sz w:val="30"/>
            <w:rtl w:val="true"/>
          </w:rPr>
          <w:t>،</w:t>
        </w:r>
      </w:ins>
      <w:ins w:id="1841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19" w:author="فاتن" w:date="2004-10-09T22:34:00Z">
        <w:r>
          <w:rPr>
            <w:sz w:val="30"/>
            <w:sz w:val="30"/>
            <w:rtl w:val="true"/>
          </w:rPr>
          <w:t>ويا</w:t>
        </w:r>
      </w:ins>
      <w:ins w:id="184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21" w:author="فاتن" w:date="2004-10-09T22:34:00Z">
        <w:r>
          <w:rPr>
            <w:sz w:val="30"/>
            <w:sz w:val="30"/>
            <w:rtl w:val="true"/>
          </w:rPr>
          <w:t>ضاربًا</w:t>
        </w:r>
      </w:ins>
      <w:ins w:id="184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23" w:author="فاتن" w:date="2004-10-09T22:34:00Z">
        <w:r>
          <w:rPr>
            <w:sz w:val="30"/>
            <w:sz w:val="30"/>
            <w:rtl w:val="true"/>
          </w:rPr>
          <w:t>زيدًا،</w:t>
        </w:r>
      </w:ins>
      <w:ins w:id="184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25" w:author="فاتن" w:date="2004-10-09T22:34:00Z">
        <w:r>
          <w:rPr>
            <w:sz w:val="30"/>
            <w:sz w:val="30"/>
            <w:rtl w:val="true"/>
          </w:rPr>
          <w:t>ويا</w:t>
        </w:r>
      </w:ins>
      <w:ins w:id="184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27" w:author="فاتن" w:date="2004-10-09T22:34:00Z">
        <w:r>
          <w:rPr>
            <w:sz w:val="30"/>
            <w:sz w:val="30"/>
            <w:rtl w:val="true"/>
          </w:rPr>
          <w:t>مضروبًا</w:t>
        </w:r>
      </w:ins>
      <w:ins w:id="184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29" w:author="فاتن" w:date="2004-10-09T22:34:00Z">
        <w:r>
          <w:rPr>
            <w:sz w:val="30"/>
            <w:sz w:val="30"/>
            <w:rtl w:val="true"/>
          </w:rPr>
          <w:t>غلامَه،</w:t>
        </w:r>
      </w:ins>
      <w:ins w:id="1843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31" w:author="فاتن" w:date="2004-10-09T22:34:00Z">
        <w:r>
          <w:rPr>
            <w:sz w:val="30"/>
            <w:sz w:val="30"/>
            <w:rtl w:val="true"/>
          </w:rPr>
          <w:t>ويا</w:t>
        </w:r>
      </w:ins>
      <w:ins w:id="1843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33" w:author="فاتن" w:date="2004-10-09T22:34:00Z">
        <w:r>
          <w:rPr>
            <w:sz w:val="30"/>
            <w:sz w:val="30"/>
            <w:rtl w:val="true"/>
          </w:rPr>
          <w:t>حسنًا</w:t>
        </w:r>
      </w:ins>
      <w:ins w:id="1843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35" w:author="فاتن" w:date="2004-10-09T22:34:00Z">
        <w:r>
          <w:rPr>
            <w:sz w:val="30"/>
            <w:sz w:val="30"/>
            <w:rtl w:val="true"/>
          </w:rPr>
          <w:t>وجه</w:t>
        </w:r>
      </w:ins>
      <w:ins w:id="1843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37" w:author="فاتن" w:date="2004-10-09T22:34:00Z">
        <w:r>
          <w:rPr>
            <w:sz w:val="30"/>
            <w:sz w:val="30"/>
            <w:rtl w:val="true"/>
          </w:rPr>
          <w:t>الأَخ،</w:t>
        </w:r>
      </w:ins>
      <w:ins w:id="1843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39" w:author="فاتن" w:date="2004-10-09T22:34:00Z">
        <w:r>
          <w:rPr>
            <w:sz w:val="30"/>
            <w:sz w:val="30"/>
            <w:rtl w:val="true"/>
          </w:rPr>
          <w:t>ويا</w:t>
        </w:r>
      </w:ins>
      <w:ins w:id="184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41" w:author="فاتن" w:date="2004-10-09T22:34:00Z">
        <w:r>
          <w:rPr>
            <w:sz w:val="30"/>
            <w:sz w:val="30"/>
            <w:rtl w:val="true"/>
          </w:rPr>
          <w:t>ثلاثةً</w:t>
        </w:r>
      </w:ins>
      <w:ins w:id="184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43" w:author="فاتن" w:date="2004-10-09T22:34:00Z">
        <w:r>
          <w:rPr>
            <w:sz w:val="30"/>
            <w:sz w:val="30"/>
            <w:rtl w:val="true"/>
          </w:rPr>
          <w:t>وثلاثينَ؛</w:t>
        </w:r>
      </w:ins>
      <w:ins w:id="1844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45" w:author="فاتن" w:date="2004-10-09T22:34:00Z">
        <w:r>
          <w:rPr>
            <w:sz w:val="30"/>
            <w:sz w:val="30"/>
            <w:rtl w:val="true"/>
          </w:rPr>
          <w:t>اسمَ</w:t>
        </w:r>
      </w:ins>
      <w:ins w:id="1844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47" w:author="فاتن" w:date="2004-10-09T22:34:00Z">
        <w:r>
          <w:rPr>
            <w:sz w:val="30"/>
            <w:sz w:val="30"/>
            <w:rtl w:val="true"/>
          </w:rPr>
          <w:t>رَجُلٍ</w:t>
        </w:r>
      </w:ins>
      <w:ins w:id="18448" w:author="فاتن" w:date="2004-10-09T22:34:00Z">
        <w:r>
          <w:rPr>
            <w:sz w:val="30"/>
            <w:rtl w:val="true"/>
          </w:rPr>
          <w:t xml:space="preserve">. </w:t>
        </w:r>
      </w:ins>
      <w:ins w:id="18449" w:author="فاتن" w:date="2004-10-09T22:34:00Z">
        <w:r>
          <w:rPr>
            <w:sz w:val="30"/>
            <w:sz w:val="30"/>
            <w:rtl w:val="true"/>
          </w:rPr>
          <w:t>وانتصبَ</w:t>
        </w:r>
      </w:ins>
      <w:ins w:id="184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51" w:author="فاتن" w:date="2004-10-09T22:34:00Z">
        <w:r>
          <w:rPr>
            <w:sz w:val="30"/>
            <w:sz w:val="30"/>
            <w:rtl w:val="true"/>
          </w:rPr>
          <w:t>الأَوَّلُ</w:t>
        </w:r>
      </w:ins>
      <w:ins w:id="184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53" w:author="فاتن" w:date="2004-10-09T22:34:00Z">
        <w:r>
          <w:rPr>
            <w:sz w:val="30"/>
            <w:sz w:val="30"/>
            <w:rtl w:val="true"/>
          </w:rPr>
          <w:t>للنِّداء</w:t>
        </w:r>
      </w:ins>
      <w:ins w:id="18454" w:author="فاتن" w:date="2005-01-25T23:03:00Z">
        <w:r>
          <w:rPr>
            <w:sz w:val="30"/>
            <w:sz w:val="30"/>
            <w:rtl w:val="true"/>
          </w:rPr>
          <w:t>،</w:t>
        </w:r>
      </w:ins>
      <w:ins w:id="184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56" w:author="فاتن" w:date="2004-10-09T22:34:00Z">
        <w:r>
          <w:rPr>
            <w:sz w:val="30"/>
            <w:sz w:val="30"/>
            <w:rtl w:val="true"/>
          </w:rPr>
          <w:t>والثانى</w:t>
        </w:r>
      </w:ins>
      <w:ins w:id="1845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58" w:author="فاتن" w:date="2004-10-09T22:34:00Z">
        <w:r>
          <w:rPr>
            <w:sz w:val="30"/>
            <w:sz w:val="30"/>
            <w:rtl w:val="true"/>
          </w:rPr>
          <w:t>ثباتًا</w:t>
        </w:r>
      </w:ins>
      <w:ins w:id="1845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60" w:author="فاتن" w:date="2004-10-09T22:34:00Z">
        <w:r>
          <w:rPr>
            <w:sz w:val="30"/>
            <w:sz w:val="30"/>
            <w:rtl w:val="true"/>
          </w:rPr>
          <w:t>على</w:t>
        </w:r>
      </w:ins>
      <w:ins w:id="1846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62" w:author="فاتن" w:date="2004-10-09T22:34:00Z">
        <w:r>
          <w:rPr>
            <w:sz w:val="30"/>
            <w:sz w:val="30"/>
            <w:rtl w:val="true"/>
          </w:rPr>
          <w:t>المِنْهاج</w:t>
        </w:r>
      </w:ins>
      <w:ins w:id="184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64" w:author="فاتن" w:date="2004-10-09T22:34:00Z">
        <w:r>
          <w:rPr>
            <w:sz w:val="30"/>
            <w:sz w:val="30"/>
            <w:rtl w:val="true"/>
          </w:rPr>
          <w:t>الأَوَّل</w:t>
        </w:r>
      </w:ins>
      <w:ins w:id="184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66" w:author="فاتن" w:date="2004-10-09T22:34:00Z">
        <w:r>
          <w:rPr>
            <w:sz w:val="30"/>
            <w:sz w:val="30"/>
            <w:rtl w:val="true"/>
          </w:rPr>
          <w:t>الذى</w:t>
        </w:r>
      </w:ins>
      <w:ins w:id="184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68" w:author="فاتن" w:date="2004-10-09T22:34:00Z">
        <w:r>
          <w:rPr>
            <w:sz w:val="30"/>
            <w:sz w:val="30"/>
            <w:rtl w:val="true"/>
          </w:rPr>
          <w:t>قَبْل</w:t>
        </w:r>
      </w:ins>
      <w:ins w:id="184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70" w:author="فاتن" w:date="2004-10-09T22:34:00Z">
        <w:r>
          <w:rPr>
            <w:sz w:val="30"/>
            <w:sz w:val="30"/>
            <w:rtl w:val="true"/>
          </w:rPr>
          <w:t>التَّسْمِيَةِ،</w:t>
        </w:r>
      </w:ins>
      <w:ins w:id="1847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72" w:author="فاتن" w:date="2004-10-09T22:34:00Z">
        <w:r>
          <w:rPr>
            <w:sz w:val="30"/>
            <w:sz w:val="30"/>
            <w:rtl w:val="true"/>
          </w:rPr>
          <w:t>أعنى</w:t>
        </w:r>
      </w:ins>
      <w:ins w:id="1847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74" w:author="فاتن" w:date="2004-10-09T22:34:00Z">
        <w:r>
          <w:rPr>
            <w:sz w:val="30"/>
            <w:sz w:val="30"/>
            <w:rtl w:val="true"/>
          </w:rPr>
          <w:t>مُتابعةَ</w:t>
        </w:r>
      </w:ins>
      <w:ins w:id="1847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76" w:author="فاتن" w:date="2004-10-09T22:34:00Z">
        <w:r>
          <w:rPr>
            <w:sz w:val="30"/>
            <w:sz w:val="30"/>
            <w:rtl w:val="true"/>
          </w:rPr>
          <w:t>المعطوفِ</w:t>
        </w:r>
      </w:ins>
      <w:ins w:id="1847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78" w:author="فاتن" w:date="2004-10-09T22:34:00Z">
        <w:r>
          <w:rPr>
            <w:sz w:val="30"/>
            <w:sz w:val="30"/>
            <w:rtl w:val="true"/>
          </w:rPr>
          <w:t>المعطوفَ</w:t>
        </w:r>
      </w:ins>
      <w:ins w:id="1847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80" w:author="فاتن" w:date="2004-10-09T22:34:00Z">
        <w:r>
          <w:rPr>
            <w:sz w:val="30"/>
            <w:sz w:val="30"/>
            <w:rtl w:val="true"/>
          </w:rPr>
          <w:t>عليه</w:t>
        </w:r>
      </w:ins>
      <w:ins w:id="1848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82" w:author="فاتن" w:date="2004-10-09T22:34:00Z">
        <w:r>
          <w:rPr>
            <w:sz w:val="30"/>
            <w:sz w:val="30"/>
            <w:rtl w:val="true"/>
          </w:rPr>
          <w:t>فى</w:t>
        </w:r>
      </w:ins>
      <w:ins w:id="1848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84" w:author="فاتن" w:date="2004-10-09T22:34:00Z">
        <w:r>
          <w:rPr>
            <w:sz w:val="30"/>
            <w:sz w:val="30"/>
            <w:rtl w:val="true"/>
          </w:rPr>
          <w:t>الإِعْرابِ،</w:t>
        </w:r>
      </w:ins>
      <w:ins w:id="1848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86" w:author="فاتن" w:date="2004-10-09T22:34:00Z">
        <w:r>
          <w:rPr>
            <w:sz w:val="30"/>
            <w:sz w:val="30"/>
            <w:rtl w:val="true"/>
          </w:rPr>
          <w:t>وإنْ</w:t>
        </w:r>
      </w:ins>
      <w:ins w:id="184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88" w:author="فاتن" w:date="2004-10-09T22:34:00Z">
        <w:del w:id="18489" w:author="mm" w:date="2005-06-13T22:38:00Z">
          <w:r>
            <w:rPr>
              <w:sz w:val="30"/>
              <w:sz w:val="30"/>
              <w:rtl w:val="true"/>
            </w:rPr>
            <w:delText>لم</w:delText>
          </w:r>
        </w:del>
      </w:ins>
      <w:ins w:id="18490" w:author="mm" w:date="2005-06-13T22:39:00Z">
        <w:r>
          <w:rPr>
            <w:sz w:val="30"/>
            <w:sz w:val="30"/>
            <w:rtl w:val="true"/>
          </w:rPr>
          <w:t>لـمْ</w:t>
        </w:r>
      </w:ins>
      <w:ins w:id="18491" w:author="فاتن" w:date="2004-10-09T22:34:00Z">
        <w:del w:id="18492" w:author="mm" w:date="2005-06-13T22:38:00Z">
          <w:r>
            <w:rPr>
              <w:sz w:val="30"/>
              <w:sz w:val="30"/>
              <w:rtl w:val="true"/>
            </w:rPr>
            <w:delText>ْ</w:delText>
          </w:r>
        </w:del>
      </w:ins>
      <w:ins w:id="184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94" w:author="فاتن" w:date="2004-10-09T22:34:00Z">
        <w:r>
          <w:rPr>
            <w:sz w:val="30"/>
            <w:sz w:val="30"/>
            <w:rtl w:val="true"/>
          </w:rPr>
          <w:t>يكنْ</w:t>
        </w:r>
      </w:ins>
      <w:ins w:id="1849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96" w:author="فاتن" w:date="2004-10-09T22:34:00Z">
        <w:r>
          <w:rPr>
            <w:sz w:val="30"/>
            <w:sz w:val="30"/>
            <w:rtl w:val="true"/>
          </w:rPr>
          <w:t>فيه</w:t>
        </w:r>
      </w:ins>
      <w:ins w:id="184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98" w:author="فاتن" w:date="2004-10-09T22:34:00Z">
        <w:r>
          <w:rPr>
            <w:sz w:val="30"/>
            <w:sz w:val="30"/>
            <w:rtl w:val="true"/>
          </w:rPr>
          <w:t>مَعْنَى</w:t>
        </w:r>
      </w:ins>
      <w:ins w:id="184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00" w:author="فاتن" w:date="2004-10-09T22:34:00Z">
        <w:r>
          <w:rPr>
            <w:sz w:val="30"/>
            <w:sz w:val="30"/>
            <w:rtl w:val="true"/>
          </w:rPr>
          <w:t>عَطْفٍ</w:t>
        </w:r>
      </w:ins>
      <w:ins w:id="1850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02" w:author="فاتن" w:date="2004-10-09T22:34:00Z">
        <w:r>
          <w:rPr>
            <w:sz w:val="30"/>
            <w:sz w:val="30"/>
            <w:rtl w:val="true"/>
          </w:rPr>
          <w:t>على</w:t>
        </w:r>
      </w:ins>
      <w:ins w:id="18503" w:author="فاتن" w:date="2005-01-25T23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04" w:author="فاتن" w:date="2004-10-09T22:34:00Z">
        <w:r>
          <w:rPr>
            <w:sz w:val="30"/>
            <w:sz w:val="30"/>
            <w:rtl w:val="true"/>
          </w:rPr>
          <w:t>الحَقيقةِ</w:t>
        </w:r>
      </w:ins>
      <w:ins w:id="18505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8547" w:author="فاتن" w:date="2004-10-09T22:34:00Z"/>
        </w:rPr>
      </w:pPr>
      <w:ins w:id="18507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8508" w:author="فاتن" w:date="2004-10-09T22:34:00Z">
        <w:r>
          <w:rPr>
            <w:sz w:val="30"/>
            <w:sz w:val="30"/>
            <w:rtl w:val="true"/>
          </w:rPr>
          <w:t>والنَّكرةُ</w:t>
        </w:r>
      </w:ins>
      <w:ins w:id="185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10" w:author="فاتن" w:date="2004-10-09T22:34:00Z">
        <w:r>
          <w:rPr>
            <w:sz w:val="30"/>
            <w:sz w:val="30"/>
            <w:rtl w:val="true"/>
          </w:rPr>
          <w:t>إِمَّا</w:t>
        </w:r>
      </w:ins>
      <w:ins w:id="185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12" w:author="فاتن" w:date="2004-10-09T22:34:00Z">
        <w:r>
          <w:rPr>
            <w:sz w:val="30"/>
            <w:sz w:val="30"/>
            <w:rtl w:val="true"/>
          </w:rPr>
          <w:t>موصوفةٌ</w:t>
        </w:r>
      </w:ins>
      <w:ins w:id="185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14" w:author="فاتن" w:date="2004-10-09T22:34:00Z">
        <w:r>
          <w:rPr>
            <w:sz w:val="30"/>
            <w:sz w:val="30"/>
            <w:rtl w:val="true"/>
          </w:rPr>
          <w:t>نحو</w:t>
        </w:r>
      </w:ins>
      <w:ins w:id="18515" w:author="فاتن" w:date="2005-01-25T23:03:00Z">
        <w:r>
          <w:rPr>
            <w:sz w:val="30"/>
            <w:rtl w:val="true"/>
          </w:rPr>
          <w:t>:</w:t>
        </w:r>
      </w:ins>
      <w:ins w:id="18516" w:author="فاتن" w:date="2004-10-09T22:34:00Z">
        <w:r>
          <w:rPr>
            <w:sz w:val="30"/>
            <w:rtl w:val="true"/>
          </w:rPr>
          <w:t xml:space="preserve"> </w:t>
        </w:r>
      </w:ins>
      <w:ins w:id="18517" w:author="فاتن" w:date="2004-10-09T22:34:00Z">
        <w:r>
          <w:rPr>
            <w:sz w:val="30"/>
            <w:sz w:val="30"/>
            <w:rtl w:val="true"/>
          </w:rPr>
          <w:t>يا</w:t>
        </w:r>
      </w:ins>
      <w:ins w:id="1851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19" w:author="فاتن" w:date="2004-10-09T22:34:00Z">
        <w:r>
          <w:rPr>
            <w:sz w:val="30"/>
            <w:sz w:val="30"/>
            <w:rtl w:val="true"/>
          </w:rPr>
          <w:t>رجلاً</w:t>
        </w:r>
      </w:ins>
      <w:ins w:id="185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21" w:author="فاتن" w:date="2004-10-09T22:34:00Z">
        <w:r>
          <w:rPr>
            <w:sz w:val="30"/>
            <w:sz w:val="30"/>
            <w:rtl w:val="true"/>
          </w:rPr>
          <w:t>صالحًا،</w:t>
        </w:r>
      </w:ins>
      <w:ins w:id="185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23" w:author="فاتن" w:date="2004-10-09T22:34:00Z">
        <w:r>
          <w:rPr>
            <w:sz w:val="30"/>
            <w:sz w:val="30"/>
            <w:rtl w:val="true"/>
          </w:rPr>
          <w:t>وعَوْدُ</w:t>
        </w:r>
      </w:ins>
      <w:ins w:id="185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25" w:author="فاتن" w:date="2004-10-09T22:34:00Z">
        <w:r>
          <w:rPr>
            <w:sz w:val="30"/>
            <w:sz w:val="30"/>
            <w:rtl w:val="true"/>
          </w:rPr>
          <w:t>الضّ</w:t>
        </w:r>
      </w:ins>
      <w:ins w:id="18526" w:author="mm" w:date="2005-06-13T22:40:00Z">
        <w:r>
          <w:rPr>
            <w:sz w:val="30"/>
            <w:sz w:val="30"/>
            <w:rtl w:val="true"/>
          </w:rPr>
          <w:t>َ</w:t>
        </w:r>
      </w:ins>
      <w:ins w:id="18527" w:author="فاتن" w:date="2004-10-09T22:34:00Z">
        <w:del w:id="18528" w:author="mm" w:date="2005-06-13T22:40:00Z">
          <w:r>
            <w:rPr>
              <w:sz w:val="30"/>
              <w:sz w:val="30"/>
              <w:rtl w:val="true"/>
            </w:rPr>
            <w:delText>ِ</w:delText>
          </w:r>
        </w:del>
      </w:ins>
      <w:ins w:id="18529" w:author="فاتن" w:date="2004-10-09T22:34:00Z">
        <w:r>
          <w:rPr>
            <w:sz w:val="30"/>
            <w:sz w:val="30"/>
            <w:rtl w:val="true"/>
          </w:rPr>
          <w:t>ميرِ</w:t>
        </w:r>
      </w:ins>
      <w:ins w:id="1853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31" w:author="فاتن" w:date="2004-10-09T22:34:00Z">
        <w:r>
          <w:rPr>
            <w:sz w:val="30"/>
            <w:sz w:val="30"/>
            <w:rtl w:val="true"/>
          </w:rPr>
          <w:t>من</w:t>
        </w:r>
      </w:ins>
      <w:ins w:id="1853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33" w:author="فاتن" w:date="2004-10-09T22:34:00Z">
        <w:r>
          <w:rPr>
            <w:sz w:val="30"/>
            <w:sz w:val="30"/>
            <w:rtl w:val="true"/>
          </w:rPr>
          <w:t>الوَصْفِ</w:t>
        </w:r>
      </w:ins>
      <w:ins w:id="1853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35" w:author="فاتن" w:date="2004-10-09T22:34:00Z">
        <w:r>
          <w:rPr>
            <w:sz w:val="30"/>
            <w:sz w:val="30"/>
            <w:rtl w:val="true"/>
          </w:rPr>
          <w:t>على</w:t>
        </w:r>
      </w:ins>
      <w:ins w:id="1853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37" w:author="فاتن" w:date="2004-10-09T22:34:00Z">
        <w:r>
          <w:rPr>
            <w:sz w:val="30"/>
            <w:sz w:val="30"/>
            <w:rtl w:val="true"/>
          </w:rPr>
          <w:t>لَفْظ</w:t>
        </w:r>
      </w:ins>
      <w:ins w:id="1853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39" w:author="فاتن" w:date="2004-10-09T22:34:00Z">
        <w:r>
          <w:rPr>
            <w:sz w:val="30"/>
            <w:sz w:val="30"/>
            <w:rtl w:val="true"/>
          </w:rPr>
          <w:t>الغَيْبَةِ</w:t>
        </w:r>
      </w:ins>
      <w:ins w:id="185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41" w:author="فاتن" w:date="2004-10-09T22:34:00Z">
        <w:r>
          <w:rPr>
            <w:sz w:val="30"/>
            <w:sz w:val="30"/>
            <w:rtl w:val="true"/>
          </w:rPr>
          <w:t>لا</w:t>
        </w:r>
      </w:ins>
      <w:ins w:id="185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43" w:author="فاتن" w:date="2004-10-09T22:34:00Z">
        <w:r>
          <w:rPr>
            <w:sz w:val="30"/>
            <w:sz w:val="30"/>
            <w:rtl w:val="true"/>
          </w:rPr>
          <w:t>غَيْر</w:t>
        </w:r>
      </w:ins>
      <w:ins w:id="1854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45" w:author="فاتن" w:date="2004-10-09T22:34:00Z">
        <w:r>
          <w:rPr>
            <w:sz w:val="30"/>
            <w:sz w:val="30"/>
            <w:rtl w:val="true"/>
          </w:rPr>
          <w:t>نحو</w:t>
        </w:r>
      </w:ins>
      <w:ins w:id="18546" w:author="فاتن" w:date="2004-10-09T22:34:00Z">
        <w:r>
          <w:rPr>
            <w:sz w:val="30"/>
            <w:rtl w:val="true"/>
          </w:rPr>
          <w:t>: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74460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8548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8549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8550" w:author="Eptesam" w:date="2005-06-26T21:42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ي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86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8551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8552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8553" w:author="Eptesam" w:date="2005-06-26T21:42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ي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ins w:id="18572" w:author="فاتن" w:date="2004-10-09T22:34:00Z"/>
        </w:rPr>
      </w:pPr>
      <w:ins w:id="18554" w:author="فاتن" w:date="2004-10-09T22:34:00Z">
        <w:r>
          <w:rPr>
            <w:sz w:val="30"/>
            <w:rtl w:val="true"/>
          </w:rPr>
          <w:t xml:space="preserve">* </w:t>
        </w:r>
      </w:ins>
      <w:ins w:id="18555" w:author="فاتن" w:date="2004-10-09T22:34:00Z">
        <w:r>
          <w:rPr>
            <w:sz w:val="30"/>
            <w:sz w:val="30"/>
            <w:rtl w:val="true"/>
          </w:rPr>
          <w:t>يا</w:t>
        </w:r>
      </w:ins>
      <w:ins w:id="185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57" w:author="فاتن" w:date="2004-10-09T22:34:00Z">
        <w:r>
          <w:rPr>
            <w:sz w:val="30"/>
            <w:sz w:val="30"/>
            <w:rtl w:val="true"/>
          </w:rPr>
          <w:t>ليلةً</w:t>
        </w:r>
      </w:ins>
      <w:ins w:id="185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59" w:author="فاتن" w:date="2004-10-09T22:34:00Z">
        <w:r>
          <w:rPr>
            <w:sz w:val="30"/>
            <w:sz w:val="30"/>
            <w:rtl w:val="true"/>
          </w:rPr>
          <w:t>سَرَقْتها</w:t>
        </w:r>
      </w:ins>
      <w:ins w:id="185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61" w:author="فاتن" w:date="2004-10-09T22:34:00Z">
        <w:r>
          <w:rPr>
            <w:sz w:val="30"/>
            <w:sz w:val="30"/>
            <w:rtl w:val="true"/>
          </w:rPr>
          <w:t>م</w:t>
        </w:r>
      </w:ins>
      <w:ins w:id="18562" w:author="فاتن" w:date="2004-10-09T22:34:00Z">
        <w:del w:id="18563" w:author="mm" w:date="2005-06-13T22:40:00Z">
          <w:r>
            <w:rPr>
              <w:sz w:val="30"/>
              <w:sz w:val="30"/>
              <w:rtl w:val="true"/>
            </w:rPr>
            <w:delText>َ</w:delText>
          </w:r>
        </w:del>
      </w:ins>
      <w:ins w:id="18564" w:author="فاتن" w:date="2004-10-09T22:34:00Z">
        <w:r>
          <w:rPr>
            <w:sz w:val="30"/>
            <w:sz w:val="30"/>
            <w:rtl w:val="true"/>
          </w:rPr>
          <w:t>نْ</w:t>
        </w:r>
      </w:ins>
      <w:ins w:id="185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66" w:author="فاتن" w:date="2004-10-09T22:34:00Z">
        <w:r>
          <w:rPr>
            <w:sz w:val="30"/>
            <w:sz w:val="30"/>
            <w:rtl w:val="true"/>
          </w:rPr>
          <w:t>عُمْرِى</w:t>
        </w:r>
      </w:ins>
      <w:ins w:id="185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68" w:author="فاتن" w:date="2004-10-09T22:34:00Z">
        <w:r>
          <w:rPr>
            <w:sz w:val="30"/>
            <w:rtl w:val="true"/>
          </w:rPr>
          <w:t>*</w:t>
        </w:r>
      </w:ins>
      <w:ins w:id="18569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8570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89"/>
        </w:r>
      </w:ins>
      <w:ins w:id="18571" w:author="فاتن" w:date="2004-10-09T22:34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18597" w:author="فاتن" w:date="2004-10-09T22:34:00Z"/>
        </w:rPr>
      </w:pPr>
      <w:ins w:id="18573" w:author="فاتن" w:date="2004-10-09T22:34:00Z">
        <w:r>
          <w:rPr>
            <w:sz w:val="30"/>
            <w:sz w:val="30"/>
            <w:rtl w:val="true"/>
          </w:rPr>
          <w:t>أو</w:t>
        </w:r>
      </w:ins>
      <w:ins w:id="1857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75" w:author="فاتن" w:date="2004-10-09T22:34:00Z">
        <w:r>
          <w:rPr>
            <w:sz w:val="30"/>
            <w:sz w:val="30"/>
            <w:rtl w:val="true"/>
          </w:rPr>
          <w:t>غيرُ</w:t>
        </w:r>
      </w:ins>
      <w:ins w:id="1857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77" w:author="فاتن" w:date="2004-10-09T22:34:00Z">
        <w:r>
          <w:rPr>
            <w:sz w:val="30"/>
            <w:sz w:val="30"/>
            <w:rtl w:val="true"/>
          </w:rPr>
          <w:t>موصوفةٍ،</w:t>
        </w:r>
      </w:ins>
      <w:ins w:id="185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79" w:author="فاتن" w:date="2004-10-09T22:34:00Z">
        <w:r>
          <w:rPr>
            <w:sz w:val="30"/>
            <w:sz w:val="30"/>
            <w:rtl w:val="true"/>
          </w:rPr>
          <w:t>كقول</w:t>
        </w:r>
      </w:ins>
      <w:ins w:id="185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81" w:author="فاتن" w:date="2004-10-09T22:34:00Z">
        <w:r>
          <w:rPr>
            <w:sz w:val="30"/>
            <w:sz w:val="30"/>
            <w:rtl w:val="true"/>
          </w:rPr>
          <w:t>الأعمىَ</w:t>
        </w:r>
      </w:ins>
      <w:ins w:id="185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83" w:author="فاتن" w:date="2004-10-09T22:34:00Z">
        <w:r>
          <w:rPr>
            <w:sz w:val="30"/>
            <w:sz w:val="30"/>
            <w:rtl w:val="true"/>
          </w:rPr>
          <w:t>لمن</w:t>
        </w:r>
      </w:ins>
      <w:ins w:id="185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85" w:author="فاتن" w:date="2004-10-09T22:34:00Z">
        <w:r>
          <w:rPr>
            <w:sz w:val="30"/>
            <w:sz w:val="30"/>
            <w:rtl w:val="true"/>
          </w:rPr>
          <w:t>لا</w:t>
        </w:r>
      </w:ins>
      <w:ins w:id="1858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87" w:author="فاتن" w:date="2004-10-09T22:34:00Z">
        <w:r>
          <w:rPr>
            <w:sz w:val="30"/>
            <w:sz w:val="30"/>
            <w:rtl w:val="true"/>
          </w:rPr>
          <w:t>يَضْبِطُه</w:t>
        </w:r>
      </w:ins>
      <w:ins w:id="18588" w:author="فاتن" w:date="2004-10-09T22:34:00Z">
        <w:r>
          <w:rPr>
            <w:sz w:val="30"/>
            <w:rtl w:val="true"/>
          </w:rPr>
          <w:t xml:space="preserve">: </w:t>
        </w:r>
      </w:ins>
      <w:ins w:id="18589" w:author="فاتن" w:date="2004-10-09T22:34:00Z">
        <w:r>
          <w:rPr>
            <w:sz w:val="30"/>
            <w:sz w:val="30"/>
            <w:rtl w:val="true"/>
          </w:rPr>
          <w:t>يا</w:t>
        </w:r>
      </w:ins>
      <w:ins w:id="185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91" w:author="فاتن" w:date="2004-10-09T22:34:00Z">
        <w:r>
          <w:rPr>
            <w:sz w:val="30"/>
            <w:sz w:val="30"/>
            <w:rtl w:val="true"/>
          </w:rPr>
          <w:t>بصيرًا</w:t>
        </w:r>
      </w:ins>
      <w:ins w:id="1859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93" w:author="فاتن" w:date="2004-10-09T22:34:00Z">
        <w:r>
          <w:rPr>
            <w:sz w:val="30"/>
            <w:sz w:val="30"/>
            <w:rtl w:val="true"/>
          </w:rPr>
          <w:t>خذْ</w:t>
        </w:r>
      </w:ins>
      <w:ins w:id="185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95" w:author="فاتن" w:date="2004-10-09T22:34:00Z">
        <w:r>
          <w:rPr>
            <w:sz w:val="30"/>
            <w:sz w:val="30"/>
            <w:rtl w:val="true"/>
          </w:rPr>
          <w:t>بِيدِى</w:t>
        </w:r>
      </w:ins>
      <w:ins w:id="18596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8718" w:author="فاتن" w:date="2004-10-09T22:34:00Z"/>
        </w:rPr>
      </w:pPr>
      <w:ins w:id="18598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8599" w:author="فاتن" w:date="2004-10-09T22:34:00Z">
        <w:r>
          <w:rPr>
            <w:sz w:val="30"/>
            <w:sz w:val="30"/>
            <w:rtl w:val="true"/>
          </w:rPr>
          <w:t>أو</w:t>
        </w:r>
      </w:ins>
      <w:ins w:id="1860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01" w:author="فاتن" w:date="2004-10-09T22:34:00Z">
        <w:r>
          <w:rPr>
            <w:sz w:val="30"/>
            <w:sz w:val="30"/>
            <w:rtl w:val="true"/>
          </w:rPr>
          <w:t>مَحَلاًّ</w:t>
        </w:r>
      </w:ins>
      <w:ins w:id="1860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03" w:author="فاتن" w:date="2004-10-09T22:34:00Z">
        <w:r>
          <w:rPr>
            <w:sz w:val="30"/>
            <w:sz w:val="30"/>
            <w:rtl w:val="true"/>
          </w:rPr>
          <w:t>كال</w:t>
        </w:r>
      </w:ins>
      <w:ins w:id="18604" w:author="فاتن" w:date="2005-01-25T23:03:00Z">
        <w:r>
          <w:rPr>
            <w:sz w:val="30"/>
            <w:sz w:val="30"/>
            <w:rtl w:val="true"/>
          </w:rPr>
          <w:t>م</w:t>
        </w:r>
      </w:ins>
      <w:ins w:id="18605" w:author="فاتن" w:date="2004-10-09T22:34:00Z">
        <w:r>
          <w:rPr>
            <w:sz w:val="30"/>
            <w:sz w:val="30"/>
            <w:rtl w:val="true"/>
          </w:rPr>
          <w:t>فردِ</w:t>
        </w:r>
      </w:ins>
      <w:ins w:id="1860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07" w:author="فاتن" w:date="2004-10-09T22:34:00Z">
        <w:r>
          <w:rPr>
            <w:sz w:val="30"/>
            <w:sz w:val="30"/>
            <w:rtl w:val="true"/>
          </w:rPr>
          <w:t>المعرفةِ،</w:t>
        </w:r>
      </w:ins>
      <w:ins w:id="1860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09" w:author="فاتن" w:date="2004-10-09T22:34:00Z">
        <w:r>
          <w:rPr>
            <w:sz w:val="30"/>
            <w:sz w:val="30"/>
            <w:rtl w:val="true"/>
          </w:rPr>
          <w:t>مُبْهمًا</w:t>
        </w:r>
      </w:ins>
      <w:ins w:id="1861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11" w:author="فاتن" w:date="2004-10-09T22:34:00Z">
        <w:r>
          <w:rPr>
            <w:sz w:val="30"/>
            <w:sz w:val="30"/>
            <w:rtl w:val="true"/>
          </w:rPr>
          <w:t>أو</w:t>
        </w:r>
      </w:ins>
      <w:ins w:id="1861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13" w:author="فاتن" w:date="2004-10-09T22:34:00Z">
        <w:r>
          <w:rPr>
            <w:sz w:val="30"/>
            <w:sz w:val="30"/>
            <w:rtl w:val="true"/>
          </w:rPr>
          <w:t>غيرَ</w:t>
        </w:r>
      </w:ins>
      <w:ins w:id="1861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15" w:author="فاتن" w:date="2004-10-09T22:34:00Z">
        <w:r>
          <w:rPr>
            <w:sz w:val="30"/>
            <w:sz w:val="30"/>
            <w:rtl w:val="true"/>
          </w:rPr>
          <w:t>مُبْهم،</w:t>
        </w:r>
      </w:ins>
      <w:ins w:id="1861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17" w:author="فاتن" w:date="2004-10-09T22:34:00Z">
        <w:r>
          <w:rPr>
            <w:sz w:val="30"/>
            <w:sz w:val="30"/>
            <w:rtl w:val="true"/>
          </w:rPr>
          <w:t>فإنه</w:t>
        </w:r>
      </w:ins>
      <w:ins w:id="1861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19" w:author="فاتن" w:date="2004-10-09T22:34:00Z">
        <w:r>
          <w:rPr>
            <w:sz w:val="30"/>
            <w:sz w:val="30"/>
            <w:rtl w:val="true"/>
          </w:rPr>
          <w:t>يُبْنَى</w:t>
        </w:r>
      </w:ins>
      <w:ins w:id="186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21" w:author="فاتن" w:date="2004-10-09T22:34:00Z">
        <w:r>
          <w:rPr>
            <w:sz w:val="30"/>
            <w:sz w:val="30"/>
            <w:rtl w:val="true"/>
          </w:rPr>
          <w:t>على</w:t>
        </w:r>
      </w:ins>
      <w:ins w:id="186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23" w:author="فاتن" w:date="2004-10-09T22:34:00Z">
        <w:r>
          <w:rPr>
            <w:sz w:val="30"/>
            <w:sz w:val="30"/>
            <w:rtl w:val="true"/>
          </w:rPr>
          <w:t>ما</w:t>
        </w:r>
      </w:ins>
      <w:ins w:id="186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25" w:author="فاتن" w:date="2004-10-09T22:34:00Z">
        <w:r>
          <w:rPr>
            <w:sz w:val="30"/>
            <w:sz w:val="30"/>
            <w:rtl w:val="true"/>
          </w:rPr>
          <w:t>يُرْفَعُ</w:t>
        </w:r>
      </w:ins>
      <w:ins w:id="186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27" w:author="فاتن" w:date="2004-10-09T22:34:00Z">
        <w:r>
          <w:rPr>
            <w:sz w:val="30"/>
            <w:sz w:val="30"/>
            <w:rtl w:val="true"/>
          </w:rPr>
          <w:t>به،</w:t>
        </w:r>
      </w:ins>
      <w:ins w:id="186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29" w:author="فاتن" w:date="2004-10-09T22:34:00Z">
        <w:r>
          <w:rPr>
            <w:sz w:val="30"/>
            <w:sz w:val="30"/>
            <w:rtl w:val="true"/>
          </w:rPr>
          <w:t>نحو</w:t>
        </w:r>
      </w:ins>
      <w:ins w:id="18630" w:author="فاتن" w:date="2004-10-09T22:34:00Z">
        <w:r>
          <w:rPr>
            <w:sz w:val="30"/>
            <w:rtl w:val="true"/>
          </w:rPr>
          <w:t xml:space="preserve">: </w:t>
        </w:r>
      </w:ins>
      <w:ins w:id="18631" w:author="فاتن" w:date="2004-10-09T22:34:00Z">
        <w:r>
          <w:rPr>
            <w:sz w:val="30"/>
            <w:sz w:val="30"/>
            <w:rtl w:val="true"/>
          </w:rPr>
          <w:t>يا</w:t>
        </w:r>
      </w:ins>
      <w:ins w:id="1863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33" w:author="فاتن" w:date="2004-10-09T22:34:00Z">
        <w:r>
          <w:rPr>
            <w:sz w:val="30"/>
            <w:sz w:val="30"/>
            <w:rtl w:val="true"/>
          </w:rPr>
          <w:t>زيدُ،</w:t>
        </w:r>
      </w:ins>
      <w:ins w:id="1863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35" w:author="فاتن" w:date="2004-10-09T22:34:00Z">
        <w:r>
          <w:rPr>
            <w:sz w:val="30"/>
            <w:sz w:val="30"/>
            <w:rtl w:val="true"/>
          </w:rPr>
          <w:t>ويا</w:t>
        </w:r>
      </w:ins>
      <w:ins w:id="1863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37" w:author="فاتن" w:date="2004-10-09T22:34:00Z">
        <w:r>
          <w:rPr>
            <w:sz w:val="30"/>
            <w:sz w:val="30"/>
            <w:rtl w:val="true"/>
          </w:rPr>
          <w:t>رجلُ،</w:t>
        </w:r>
      </w:ins>
      <w:ins w:id="1863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39" w:author="فاتن" w:date="2004-10-09T22:34:00Z">
        <w:r>
          <w:rPr>
            <w:sz w:val="30"/>
            <w:sz w:val="30"/>
            <w:rtl w:val="true"/>
          </w:rPr>
          <w:t>ويا</w:t>
        </w:r>
      </w:ins>
      <w:ins w:id="186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41" w:author="فاتن" w:date="2004-10-09T22:34:00Z">
        <w:r>
          <w:rPr>
            <w:sz w:val="30"/>
            <w:sz w:val="30"/>
            <w:rtl w:val="true"/>
          </w:rPr>
          <w:t>أيُّها</w:t>
        </w:r>
      </w:ins>
      <w:ins w:id="186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43" w:author="فاتن" w:date="2004-10-09T22:34:00Z">
        <w:r>
          <w:rPr>
            <w:sz w:val="30"/>
            <w:sz w:val="30"/>
            <w:rtl w:val="true"/>
          </w:rPr>
          <w:t>الرجلُ،</w:t>
        </w:r>
      </w:ins>
      <w:ins w:id="1864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45" w:author="فاتن" w:date="2004-10-09T22:34:00Z">
        <w:r>
          <w:rPr>
            <w:sz w:val="30"/>
            <w:sz w:val="30"/>
            <w:rtl w:val="true"/>
          </w:rPr>
          <w:t>ويا</w:t>
        </w:r>
      </w:ins>
      <w:ins w:id="1864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47" w:author="فاتن" w:date="2004-10-09T22:34:00Z">
        <w:r>
          <w:rPr>
            <w:sz w:val="30"/>
            <w:sz w:val="30"/>
            <w:rtl w:val="true"/>
          </w:rPr>
          <w:t>زيدانِ،</w:t>
        </w:r>
      </w:ins>
      <w:ins w:id="186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49" w:author="فاتن" w:date="2004-10-09T22:34:00Z">
        <w:r>
          <w:rPr>
            <w:sz w:val="30"/>
            <w:sz w:val="30"/>
            <w:rtl w:val="true"/>
          </w:rPr>
          <w:t>ويا</w:t>
        </w:r>
      </w:ins>
      <w:ins w:id="186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51" w:author="فاتن" w:date="2004-10-09T22:34:00Z">
        <w:r>
          <w:rPr>
            <w:sz w:val="30"/>
            <w:sz w:val="30"/>
            <w:rtl w:val="true"/>
          </w:rPr>
          <w:t>زيدونَ؛</w:t>
        </w:r>
      </w:ins>
      <w:ins w:id="186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53" w:author="فاتن" w:date="2004-10-09T22:34:00Z">
        <w:r>
          <w:rPr>
            <w:sz w:val="30"/>
            <w:sz w:val="30"/>
            <w:rtl w:val="true"/>
          </w:rPr>
          <w:t>لوقوعِه</w:t>
        </w:r>
      </w:ins>
      <w:ins w:id="186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55" w:author="فاتن" w:date="2004-10-09T22:34:00Z">
        <w:r>
          <w:rPr>
            <w:sz w:val="30"/>
            <w:sz w:val="30"/>
            <w:rtl w:val="true"/>
          </w:rPr>
          <w:t>مَوْقِعَ</w:t>
        </w:r>
      </w:ins>
      <w:ins w:id="186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57" w:author="فاتن" w:date="2004-10-09T22:34:00Z">
        <w:r>
          <w:rPr>
            <w:sz w:val="30"/>
            <w:sz w:val="30"/>
            <w:rtl w:val="true"/>
          </w:rPr>
          <w:t>ضَمِيرِ</w:t>
        </w:r>
      </w:ins>
      <w:ins w:id="186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59" w:author="فاتن" w:date="2004-10-09T22:34:00Z">
        <w:r>
          <w:rPr>
            <w:sz w:val="30"/>
            <w:sz w:val="30"/>
            <w:rtl w:val="true"/>
          </w:rPr>
          <w:t>الخِطابِ،</w:t>
        </w:r>
      </w:ins>
      <w:ins w:id="186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61" w:author="فاتن" w:date="2004-10-09T22:34:00Z">
        <w:r>
          <w:rPr>
            <w:sz w:val="30"/>
            <w:sz w:val="30"/>
            <w:rtl w:val="true"/>
          </w:rPr>
          <w:t>ولم</w:t>
        </w:r>
      </w:ins>
      <w:ins w:id="186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63" w:author="فاتن" w:date="2004-10-09T22:34:00Z">
        <w:r>
          <w:rPr>
            <w:sz w:val="30"/>
            <w:sz w:val="30"/>
            <w:rtl w:val="true"/>
          </w:rPr>
          <w:t>يُبْنَ</w:t>
        </w:r>
      </w:ins>
      <w:ins w:id="1866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65" w:author="فاتن" w:date="2004-10-09T22:34:00Z">
        <w:r>
          <w:rPr>
            <w:sz w:val="30"/>
            <w:sz w:val="30"/>
            <w:rtl w:val="true"/>
          </w:rPr>
          <w:t>المُضافُ؛</w:t>
        </w:r>
      </w:ins>
      <w:ins w:id="1866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67" w:author="فاتن" w:date="2004-10-09T22:34:00Z">
        <w:r>
          <w:rPr>
            <w:sz w:val="30"/>
            <w:sz w:val="30"/>
            <w:rtl w:val="true"/>
          </w:rPr>
          <w:t>لأنه</w:t>
        </w:r>
      </w:ins>
      <w:ins w:id="1866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69" w:author="فاتن" w:date="2004-10-09T22:34:00Z">
        <w:r>
          <w:rPr>
            <w:sz w:val="30"/>
            <w:sz w:val="30"/>
            <w:rtl w:val="true"/>
          </w:rPr>
          <w:t>إنما</w:t>
        </w:r>
      </w:ins>
      <w:ins w:id="1867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71" w:author="فاتن" w:date="2004-10-09T22:34:00Z">
        <w:r>
          <w:rPr>
            <w:sz w:val="30"/>
            <w:sz w:val="30"/>
            <w:rtl w:val="true"/>
          </w:rPr>
          <w:t>وَقَع</w:t>
        </w:r>
      </w:ins>
      <w:ins w:id="1867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73" w:author="فاتن" w:date="2004-10-09T22:34:00Z">
        <w:r>
          <w:rPr>
            <w:sz w:val="30"/>
            <w:sz w:val="30"/>
            <w:rtl w:val="true"/>
          </w:rPr>
          <w:t>موقِعَهُ</w:t>
        </w:r>
      </w:ins>
      <w:ins w:id="1867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75" w:author="فاتن" w:date="2004-10-09T22:34:00Z">
        <w:r>
          <w:rPr>
            <w:sz w:val="30"/>
            <w:sz w:val="30"/>
            <w:rtl w:val="true"/>
          </w:rPr>
          <w:t>مع</w:t>
        </w:r>
      </w:ins>
      <w:ins w:id="1867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77" w:author="فاتن" w:date="2004-10-09T22:34:00Z">
        <w:r>
          <w:rPr>
            <w:sz w:val="30"/>
            <w:sz w:val="30"/>
            <w:rtl w:val="true"/>
          </w:rPr>
          <w:t>قَيْدِ</w:t>
        </w:r>
      </w:ins>
      <w:ins w:id="186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79" w:author="فاتن" w:date="2004-10-09T22:34:00Z">
        <w:r>
          <w:rPr>
            <w:sz w:val="30"/>
            <w:sz w:val="30"/>
            <w:rtl w:val="true"/>
          </w:rPr>
          <w:t>الإِضَافَةِ،</w:t>
        </w:r>
      </w:ins>
      <w:ins w:id="186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81" w:author="فاتن" w:date="2004-10-09T22:34:00Z">
        <w:r>
          <w:rPr>
            <w:sz w:val="30"/>
            <w:sz w:val="30"/>
            <w:rtl w:val="true"/>
          </w:rPr>
          <w:t>فلو</w:t>
        </w:r>
      </w:ins>
      <w:ins w:id="186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83" w:author="فاتن" w:date="2004-10-09T22:34:00Z">
        <w:r>
          <w:rPr>
            <w:sz w:val="30"/>
            <w:sz w:val="30"/>
            <w:rtl w:val="true"/>
          </w:rPr>
          <w:t>بُنى</w:t>
        </w:r>
      </w:ins>
      <w:ins w:id="186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85" w:author="فاتن" w:date="2004-10-09T22:34:00Z">
        <w:r>
          <w:rPr>
            <w:sz w:val="30"/>
            <w:sz w:val="30"/>
            <w:rtl w:val="true"/>
          </w:rPr>
          <w:t>وحْدَه</w:t>
        </w:r>
      </w:ins>
      <w:ins w:id="1868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87" w:author="فاتن" w:date="2004-10-09T22:34:00Z">
        <w:r>
          <w:rPr>
            <w:sz w:val="30"/>
            <w:sz w:val="30"/>
            <w:rtl w:val="true"/>
          </w:rPr>
          <w:t>كان</w:t>
        </w:r>
      </w:ins>
      <w:ins w:id="1868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89" w:author="فاتن" w:date="2004-10-09T22:34:00Z">
        <w:r>
          <w:rPr>
            <w:sz w:val="30"/>
            <w:sz w:val="30"/>
            <w:rtl w:val="true"/>
          </w:rPr>
          <w:t>تقديمًا</w:t>
        </w:r>
      </w:ins>
      <w:ins w:id="186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91" w:author="فاتن" w:date="2004-10-09T22:34:00Z">
        <w:r>
          <w:rPr>
            <w:sz w:val="30"/>
            <w:sz w:val="30"/>
            <w:rtl w:val="true"/>
          </w:rPr>
          <w:t>للحُكْم</w:t>
        </w:r>
      </w:ins>
      <w:ins w:id="1869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93" w:author="فاتن" w:date="2004-10-09T22:34:00Z">
        <w:r>
          <w:rPr>
            <w:sz w:val="30"/>
            <w:sz w:val="30"/>
            <w:rtl w:val="true"/>
          </w:rPr>
          <w:t>على</w:t>
        </w:r>
      </w:ins>
      <w:ins w:id="186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95" w:author="فاتن" w:date="2004-10-09T22:34:00Z">
        <w:r>
          <w:rPr>
            <w:sz w:val="30"/>
            <w:sz w:val="30"/>
            <w:rtl w:val="true"/>
          </w:rPr>
          <w:t>العِلَّةِ</w:t>
        </w:r>
      </w:ins>
      <w:ins w:id="18696" w:author="فاتن" w:date="2004-10-09T22:34:00Z">
        <w:r>
          <w:rPr>
            <w:sz w:val="30"/>
            <w:rtl w:val="true"/>
          </w:rPr>
          <w:t xml:space="preserve">. </w:t>
        </w:r>
      </w:ins>
      <w:ins w:id="18697" w:author="فاتن" w:date="2004-10-09T22:34:00Z">
        <w:r>
          <w:rPr>
            <w:sz w:val="30"/>
            <w:sz w:val="30"/>
            <w:rtl w:val="true"/>
          </w:rPr>
          <w:t>ونداءُ</w:t>
        </w:r>
      </w:ins>
      <w:ins w:id="1869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99" w:author="فاتن" w:date="2004-10-09T22:34:00Z">
        <w:r>
          <w:rPr>
            <w:sz w:val="30"/>
            <w:sz w:val="30"/>
            <w:rtl w:val="true"/>
          </w:rPr>
          <w:t>العَلَم</w:t>
        </w:r>
      </w:ins>
      <w:ins w:id="1870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01" w:author="فاتن" w:date="2004-10-09T22:34:00Z">
        <w:r>
          <w:rPr>
            <w:sz w:val="30"/>
            <w:sz w:val="30"/>
            <w:rtl w:val="true"/>
          </w:rPr>
          <w:t>بعدَ</w:t>
        </w:r>
      </w:ins>
      <w:ins w:id="1870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03" w:author="فاتن" w:date="2004-10-09T22:34:00Z">
        <w:r>
          <w:rPr>
            <w:sz w:val="30"/>
            <w:sz w:val="30"/>
            <w:rtl w:val="true"/>
          </w:rPr>
          <w:t>تنكيرِه</w:t>
        </w:r>
      </w:ins>
      <w:ins w:id="187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05" w:author="فاتن" w:date="2004-10-09T22:34:00Z">
        <w:r>
          <w:rPr>
            <w:sz w:val="30"/>
            <w:sz w:val="30"/>
            <w:rtl w:val="true"/>
          </w:rPr>
          <w:t>على</w:t>
        </w:r>
      </w:ins>
      <w:ins w:id="1870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07" w:author="فاتن" w:date="2004-10-09T22:34:00Z">
        <w:r>
          <w:rPr>
            <w:sz w:val="30"/>
            <w:sz w:val="30"/>
            <w:rtl w:val="true"/>
          </w:rPr>
          <w:t>رأىٍ</w:t>
        </w:r>
      </w:ins>
      <w:ins w:id="1870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09" w:author="mm" w:date="2005-06-13T22:40:00Z">
        <w:r>
          <w:rPr>
            <w:sz w:val="30"/>
            <w:rtl w:val="true"/>
          </w:rPr>
          <w:t>[</w:t>
        </w:r>
      </w:ins>
      <w:ins w:id="18710" w:author="mm" w:date="2005-06-13T22:40:00Z">
        <w:r>
          <w:rPr>
            <w:sz w:val="30"/>
          </w:rPr>
          <w:t>399</w:t>
        </w:r>
      </w:ins>
      <w:ins w:id="18711" w:author="mm" w:date="2005-06-13T22:40:00Z">
        <w:r>
          <w:rPr>
            <w:sz w:val="30"/>
            <w:rtl w:val="true"/>
          </w:rPr>
          <w:t>/</w:t>
        </w:r>
      </w:ins>
      <w:ins w:id="18712" w:author="mm" w:date="2005-06-13T22:40:00Z">
        <w:r>
          <w:rPr>
            <w:sz w:val="30"/>
            <w:sz w:val="30"/>
            <w:rtl w:val="true"/>
          </w:rPr>
          <w:t>أ</w:t>
        </w:r>
      </w:ins>
      <w:ins w:id="18713" w:author="mm" w:date="2005-06-13T22:40:00Z">
        <w:r>
          <w:rPr>
            <w:sz w:val="30"/>
            <w:rtl w:val="true"/>
          </w:rPr>
          <w:t xml:space="preserve">] </w:t>
        </w:r>
      </w:ins>
      <w:ins w:id="18714" w:author="فاتن" w:date="2004-10-09T22:34:00Z">
        <w:r>
          <w:rPr>
            <w:sz w:val="30"/>
            <w:sz w:val="30"/>
            <w:rtl w:val="true"/>
          </w:rPr>
          <w:t>وأما</w:t>
        </w:r>
      </w:ins>
      <w:ins w:id="187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16" w:author="فاتن" w:date="2004-10-09T22:34:00Z">
        <w:r>
          <w:rPr>
            <w:sz w:val="30"/>
            <w:sz w:val="30"/>
            <w:rtl w:val="true"/>
          </w:rPr>
          <w:t>قولُه</w:t>
        </w:r>
      </w:ins>
      <w:ins w:id="18717" w:author="فاتن" w:date="2004-10-09T22:3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sz w:val="30"/>
          <w:ins w:id="18735" w:author="فاتن" w:date="2004-10-09T22:34:00Z"/>
        </w:rPr>
      </w:pPr>
      <w:ins w:id="18719" w:author="فاتن" w:date="2004-10-09T22:34:00Z">
        <w:r>
          <w:rPr>
            <w:sz w:val="30"/>
            <w:rtl w:val="true"/>
          </w:rPr>
          <w:t xml:space="preserve">* </w:t>
        </w:r>
      </w:ins>
      <w:ins w:id="18720" w:author="فاتن" w:date="2004-10-09T22:34:00Z">
        <w:r>
          <w:rPr>
            <w:sz w:val="30"/>
            <w:sz w:val="30"/>
            <w:rtl w:val="true"/>
          </w:rPr>
          <w:t>سلام</w:t>
        </w:r>
      </w:ins>
      <w:ins w:id="18721" w:author="فاتن" w:date="2005-01-25T23:06:00Z">
        <w:r>
          <w:rPr>
            <w:sz w:val="30"/>
            <w:sz w:val="30"/>
            <w:rtl w:val="true"/>
          </w:rPr>
          <w:t>ُ</w:t>
        </w:r>
      </w:ins>
      <w:ins w:id="187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23" w:author="فاتن" w:date="2004-10-09T22:34:00Z">
        <w:r>
          <w:rPr>
            <w:sz w:val="30"/>
            <w:sz w:val="30"/>
            <w:rtl w:val="true"/>
          </w:rPr>
          <w:t>الله</w:t>
        </w:r>
      </w:ins>
      <w:ins w:id="187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25" w:author="فاتن" w:date="2004-10-09T22:34:00Z">
        <w:r>
          <w:rPr>
            <w:sz w:val="30"/>
            <w:sz w:val="30"/>
            <w:rtl w:val="true"/>
          </w:rPr>
          <w:t>يا</w:t>
        </w:r>
      </w:ins>
      <w:ins w:id="187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27" w:author="فاتن" w:date="2004-10-09T22:34:00Z">
        <w:r>
          <w:rPr>
            <w:sz w:val="30"/>
            <w:sz w:val="30"/>
            <w:rtl w:val="true"/>
          </w:rPr>
          <w:t>مَطَرٌ</w:t>
        </w:r>
      </w:ins>
      <w:ins w:id="187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29" w:author="فاتن" w:date="2004-10-09T22:34:00Z">
        <w:r>
          <w:rPr>
            <w:sz w:val="30"/>
            <w:sz w:val="30"/>
            <w:rtl w:val="true"/>
          </w:rPr>
          <w:t>عَلَيْها</w:t>
        </w:r>
      </w:ins>
      <w:ins w:id="1873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31" w:author="فاتن" w:date="2004-10-09T22:34:00Z">
        <w:r>
          <w:rPr>
            <w:sz w:val="30"/>
            <w:rtl w:val="true"/>
          </w:rPr>
          <w:t xml:space="preserve">* </w:t>
        </w:r>
      </w:ins>
      <w:ins w:id="18732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8733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90"/>
        </w:r>
      </w:ins>
      <w:ins w:id="18734" w:author="فاتن" w:date="2004-10-09T22:34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8772" w:author="فاتن" w:date="2004-10-09T22:34:00Z"/>
        </w:rPr>
      </w:pPr>
      <w:ins w:id="18736" w:author="فاتن" w:date="2004-10-09T22:34:00Z">
        <w:r>
          <w:rPr>
            <w:sz w:val="30"/>
            <w:sz w:val="30"/>
            <w:rtl w:val="true"/>
          </w:rPr>
          <w:t>فقبِيحٌ</w:t>
        </w:r>
      </w:ins>
      <w:ins w:id="187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38" w:author="فاتن" w:date="2004-10-09T22:34:00Z">
        <w:r>
          <w:rPr>
            <w:sz w:val="30"/>
            <w:sz w:val="30"/>
            <w:rtl w:val="true"/>
          </w:rPr>
          <w:t>بعيدٌ</w:t>
        </w:r>
      </w:ins>
      <w:ins w:id="187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40" w:author="فاتن" w:date="2004-10-09T22:34:00Z">
        <w:r>
          <w:rPr>
            <w:sz w:val="30"/>
            <w:sz w:val="30"/>
            <w:rtl w:val="true"/>
          </w:rPr>
          <w:t>عنِ</w:t>
        </w:r>
      </w:ins>
      <w:ins w:id="187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42" w:author="فاتن" w:date="2004-10-09T22:34:00Z">
        <w:r>
          <w:rPr>
            <w:sz w:val="30"/>
            <w:sz w:val="30"/>
            <w:rtl w:val="true"/>
          </w:rPr>
          <w:t>القياسِ،</w:t>
        </w:r>
      </w:ins>
      <w:ins w:id="18743" w:author="فاتن" w:date="2004-10-09T22:34:00Z">
        <w:del w:id="18744" w:author="Eptesam" w:date="2005-08-09T20:24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8745" w:author="فاتن" w:date="2004-10-09T22:34:00Z">
        <w:r>
          <w:rPr>
            <w:sz w:val="30"/>
            <w:sz w:val="30"/>
            <w:rtl w:val="true"/>
          </w:rPr>
          <w:t>شَبَّهَهُ</w:t>
        </w:r>
      </w:ins>
      <w:ins w:id="1874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47" w:author="فاتن" w:date="2004-10-09T22:34:00Z">
        <w:r>
          <w:rPr>
            <w:sz w:val="30"/>
            <w:sz w:val="30"/>
            <w:rtl w:val="true"/>
          </w:rPr>
          <w:t>ببابِ</w:t>
        </w:r>
      </w:ins>
      <w:ins w:id="187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49" w:author="فاتن" w:date="2004-10-09T22:34:00Z">
        <w:r>
          <w:rPr>
            <w:sz w:val="30"/>
            <w:sz w:val="30"/>
            <w:rtl w:val="true"/>
          </w:rPr>
          <w:t>ما</w:t>
        </w:r>
      </w:ins>
      <w:ins w:id="187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51" w:author="فاتن" w:date="2004-10-09T22:34:00Z">
        <w:r>
          <w:rPr>
            <w:sz w:val="30"/>
            <w:sz w:val="30"/>
            <w:rtl w:val="true"/>
          </w:rPr>
          <w:t>لا</w:t>
        </w:r>
      </w:ins>
      <w:ins w:id="18752" w:author="Eptesam" w:date="2005-08-09T20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53" w:author="فاتن" w:date="2004-10-09T22:34:00Z">
        <w:del w:id="18754" w:author="Eptesam" w:date="2005-08-09T20:24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8755" w:author="فاتن" w:date="2004-10-09T22:34:00Z">
        <w:r>
          <w:rPr>
            <w:sz w:val="30"/>
            <w:sz w:val="30"/>
            <w:rtl w:val="true"/>
          </w:rPr>
          <w:t>يَنْصَرِفُ،</w:t>
        </w:r>
      </w:ins>
      <w:ins w:id="187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57" w:author="فاتن" w:date="2004-10-09T22:34:00Z">
        <w:r>
          <w:rPr>
            <w:sz w:val="30"/>
            <w:rtl w:val="true"/>
          </w:rPr>
          <w:t>[</w:t>
        </w:r>
      </w:ins>
      <w:ins w:id="18758" w:author="فاتن" w:date="2004-10-09T22:34:00Z">
        <w:r>
          <w:rPr>
            <w:sz w:val="30"/>
            <w:sz w:val="30"/>
            <w:rtl w:val="true"/>
          </w:rPr>
          <w:t>فإنه</w:t>
        </w:r>
      </w:ins>
      <w:ins w:id="1875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60" w:author="فاتن" w:date="2005-01-25T23:07:00Z">
        <w:r>
          <w:rPr>
            <w:sz w:val="30"/>
            <w:sz w:val="30"/>
            <w:rtl w:val="true"/>
          </w:rPr>
          <w:t>قد</w:t>
        </w:r>
      </w:ins>
      <w:ins w:id="18761" w:author="فاتن" w:date="2005-01-25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62" w:author="فاتن" w:date="2005-01-25T23:07:00Z">
        <w:r>
          <w:rPr>
            <w:sz w:val="30"/>
            <w:sz w:val="30"/>
            <w:rtl w:val="true"/>
          </w:rPr>
          <w:t>يُنوَّنُ</w:t>
        </w:r>
      </w:ins>
      <w:ins w:id="187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64" w:author="فاتن" w:date="2004-10-09T22:34:00Z">
        <w:r>
          <w:rPr>
            <w:sz w:val="30"/>
            <w:sz w:val="30"/>
            <w:rtl w:val="true"/>
          </w:rPr>
          <w:t>عند</w:t>
        </w:r>
      </w:ins>
      <w:ins w:id="187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66" w:author="فاتن" w:date="2004-10-09T22:34:00Z">
        <w:r>
          <w:rPr>
            <w:sz w:val="30"/>
            <w:sz w:val="30"/>
            <w:rtl w:val="true"/>
          </w:rPr>
          <w:t>الضرورة</w:t>
        </w:r>
      </w:ins>
      <w:ins w:id="18767" w:author="فاتن" w:date="2004-10-09T22:34:00Z">
        <w:r>
          <w:rPr>
            <w:sz w:val="30"/>
            <w:rtl w:val="true"/>
          </w:rPr>
          <w:t>]</w:t>
        </w:r>
      </w:ins>
      <w:ins w:id="18768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8769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91"/>
        </w:r>
      </w:ins>
      <w:ins w:id="18770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8771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8897" w:author="فاتن" w:date="2004-10-09T22:34:00Z"/>
        </w:rPr>
      </w:pPr>
      <w:ins w:id="18773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8774" w:author="فاتن" w:date="2004-10-09T22:34:00Z">
        <w:r>
          <w:rPr>
            <w:sz w:val="30"/>
            <w:sz w:val="30"/>
            <w:rtl w:val="true"/>
          </w:rPr>
          <w:t>أو</w:t>
        </w:r>
      </w:ins>
      <w:ins w:id="1877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76" w:author="فاتن" w:date="2004-10-09T22:34:00Z">
        <w:r>
          <w:rPr>
            <w:sz w:val="30"/>
            <w:sz w:val="30"/>
            <w:rtl w:val="true"/>
          </w:rPr>
          <w:t>الدَّاخ</w:t>
        </w:r>
      </w:ins>
      <w:ins w:id="18777" w:author="Eptesam" w:date="2005-08-09T20:24:00Z">
        <w:r>
          <w:rPr>
            <w:sz w:val="30"/>
            <w:sz w:val="30"/>
            <w:rtl w:val="true"/>
          </w:rPr>
          <w:t>ـ</w:t>
        </w:r>
      </w:ins>
      <w:ins w:id="18778" w:author="فاتن" w:date="2004-10-09T22:34:00Z">
        <w:r>
          <w:rPr>
            <w:sz w:val="30"/>
            <w:sz w:val="30"/>
            <w:rtl w:val="true"/>
          </w:rPr>
          <w:t>ل</w:t>
        </w:r>
      </w:ins>
      <w:ins w:id="1877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80" w:author="فاتن" w:date="2004-10-09T22:34:00Z">
        <w:r>
          <w:rPr>
            <w:sz w:val="30"/>
            <w:sz w:val="30"/>
            <w:rtl w:val="true"/>
          </w:rPr>
          <w:t>عليه</w:t>
        </w:r>
      </w:ins>
      <w:ins w:id="1878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82" w:author="فاتن" w:date="2004-10-09T22:34:00Z">
        <w:r>
          <w:rPr>
            <w:sz w:val="30"/>
            <w:sz w:val="30"/>
            <w:rtl w:val="true"/>
          </w:rPr>
          <w:t>اللاَّم</w:t>
        </w:r>
      </w:ins>
      <w:ins w:id="1878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84" w:author="فاتن" w:date="2004-10-09T22:34:00Z">
        <w:r>
          <w:rPr>
            <w:sz w:val="30"/>
            <w:sz w:val="30"/>
            <w:rtl w:val="true"/>
          </w:rPr>
          <w:t>الج</w:t>
        </w:r>
      </w:ins>
      <w:ins w:id="18785" w:author="Eptesam" w:date="2005-08-09T20:24:00Z">
        <w:r>
          <w:rPr>
            <w:sz w:val="30"/>
            <w:sz w:val="30"/>
            <w:rtl w:val="true"/>
          </w:rPr>
          <w:t>ـ</w:t>
        </w:r>
      </w:ins>
      <w:ins w:id="18786" w:author="فاتن" w:date="2004-10-09T22:34:00Z">
        <w:r>
          <w:rPr>
            <w:sz w:val="30"/>
            <w:sz w:val="30"/>
            <w:rtl w:val="true"/>
          </w:rPr>
          <w:t>ارة</w:t>
        </w:r>
      </w:ins>
      <w:ins w:id="187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88" w:author="فاتن" w:date="2004-10-09T22:34:00Z">
        <w:r>
          <w:rPr>
            <w:sz w:val="30"/>
            <w:sz w:val="30"/>
            <w:rtl w:val="true"/>
          </w:rPr>
          <w:t>للاستغاثَة</w:t>
        </w:r>
      </w:ins>
      <w:ins w:id="187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90" w:author="فاتن" w:date="2004-10-09T22:34:00Z">
        <w:r>
          <w:rPr>
            <w:sz w:val="30"/>
            <w:sz w:val="30"/>
            <w:rtl w:val="true"/>
          </w:rPr>
          <w:t>أو</w:t>
        </w:r>
      </w:ins>
      <w:ins w:id="187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92" w:author="فاتن" w:date="2004-10-09T22:34:00Z">
        <w:r>
          <w:rPr>
            <w:sz w:val="30"/>
            <w:sz w:val="30"/>
            <w:rtl w:val="true"/>
          </w:rPr>
          <w:t>التَّعَجُّبِ</w:t>
        </w:r>
      </w:ins>
      <w:ins w:id="18793" w:author="فاتن" w:date="2005-01-25T23:07:00Z">
        <w:r>
          <w:rPr>
            <w:sz w:val="30"/>
            <w:sz w:val="30"/>
            <w:rtl w:val="true"/>
          </w:rPr>
          <w:t>،</w:t>
        </w:r>
      </w:ins>
      <w:ins w:id="187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95" w:author="فاتن" w:date="2004-10-09T22:34:00Z">
        <w:r>
          <w:rPr>
            <w:sz w:val="30"/>
            <w:sz w:val="30"/>
            <w:rtl w:val="true"/>
          </w:rPr>
          <w:t>واللامُ</w:t>
        </w:r>
      </w:ins>
      <w:ins w:id="1879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97" w:author="فاتن" w:date="2004-10-09T22:34:00Z">
        <w:r>
          <w:rPr>
            <w:sz w:val="30"/>
            <w:sz w:val="30"/>
            <w:rtl w:val="true"/>
          </w:rPr>
          <w:t>مَفْتوحةٌ</w:t>
        </w:r>
      </w:ins>
      <w:ins w:id="1879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99" w:author="فاتن" w:date="2004-10-09T22:34:00Z">
        <w:r>
          <w:rPr>
            <w:sz w:val="30"/>
            <w:sz w:val="30"/>
            <w:rtl w:val="true"/>
          </w:rPr>
          <w:t>بخلافِ</w:t>
        </w:r>
      </w:ins>
      <w:ins w:id="1880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01" w:author="فاتن" w:date="2004-10-09T22:34:00Z">
        <w:r>
          <w:rPr>
            <w:sz w:val="30"/>
            <w:sz w:val="30"/>
            <w:rtl w:val="true"/>
          </w:rPr>
          <w:t>م</w:t>
        </w:r>
      </w:ins>
      <w:ins w:id="18802" w:author="Eptesam" w:date="2005-08-09T20:24:00Z">
        <w:r>
          <w:rPr>
            <w:sz w:val="30"/>
            <w:sz w:val="30"/>
            <w:rtl w:val="true"/>
          </w:rPr>
          <w:t>ـ</w:t>
        </w:r>
      </w:ins>
      <w:ins w:id="18803" w:author="فاتن" w:date="2004-10-09T22:34:00Z">
        <w:r>
          <w:rPr>
            <w:sz w:val="30"/>
            <w:sz w:val="30"/>
            <w:rtl w:val="true"/>
          </w:rPr>
          <w:t>ا</w:t>
        </w:r>
      </w:ins>
      <w:ins w:id="188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05" w:author="فاتن" w:date="2004-10-09T22:34:00Z">
        <w:r>
          <w:rPr>
            <w:sz w:val="30"/>
            <w:sz w:val="30"/>
            <w:rtl w:val="true"/>
          </w:rPr>
          <w:t>عُطِف</w:t>
        </w:r>
      </w:ins>
      <w:ins w:id="1880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07" w:author="فاتن" w:date="2004-10-09T22:34:00Z">
        <w:r>
          <w:rPr>
            <w:sz w:val="30"/>
            <w:sz w:val="30"/>
            <w:rtl w:val="true"/>
          </w:rPr>
          <w:t>عليه</w:t>
        </w:r>
      </w:ins>
      <w:ins w:id="1880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09" w:author="فاتن" w:date="2004-10-09T22:34:00Z">
        <w:r>
          <w:rPr>
            <w:sz w:val="30"/>
            <w:sz w:val="30"/>
            <w:rtl w:val="true"/>
          </w:rPr>
          <w:t>فَرْقًا</w:t>
        </w:r>
      </w:ins>
      <w:ins w:id="1881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11" w:author="فاتن" w:date="2004-10-09T22:34:00Z">
        <w:r>
          <w:rPr>
            <w:sz w:val="30"/>
            <w:sz w:val="30"/>
            <w:rtl w:val="true"/>
          </w:rPr>
          <w:t>بين</w:t>
        </w:r>
      </w:ins>
      <w:ins w:id="1881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13" w:author="فاتن" w:date="2004-10-09T22:34:00Z">
        <w:r>
          <w:rPr>
            <w:sz w:val="30"/>
            <w:sz w:val="30"/>
            <w:rtl w:val="true"/>
          </w:rPr>
          <w:t>الم</w:t>
        </w:r>
      </w:ins>
      <w:ins w:id="18814" w:author="Eptesam" w:date="2005-06-26T21:44:00Z">
        <w:r>
          <w:rPr>
            <w:sz w:val="30"/>
            <w:sz w:val="30"/>
            <w:rtl w:val="true"/>
          </w:rPr>
          <w:t>َ</w:t>
        </w:r>
      </w:ins>
      <w:ins w:id="18815" w:author="فاتن" w:date="2004-10-09T22:34:00Z">
        <w:del w:id="18816" w:author="mm" w:date="2005-06-13T22:45:00Z">
          <w:r>
            <w:rPr>
              <w:sz w:val="30"/>
              <w:sz w:val="30"/>
              <w:rtl w:val="true"/>
            </w:rPr>
            <w:delText>ُ</w:delText>
          </w:r>
        </w:del>
      </w:ins>
      <w:ins w:id="18817" w:author="فاتن" w:date="2004-10-09T22:34:00Z">
        <w:r>
          <w:rPr>
            <w:sz w:val="30"/>
            <w:sz w:val="30"/>
            <w:rtl w:val="true"/>
          </w:rPr>
          <w:t>دْعُوّ</w:t>
        </w:r>
      </w:ins>
      <w:ins w:id="1881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19" w:author="فاتن" w:date="2004-10-09T22:34:00Z">
        <w:r>
          <w:rPr>
            <w:sz w:val="30"/>
            <w:sz w:val="30"/>
            <w:rtl w:val="true"/>
          </w:rPr>
          <w:t>والم</w:t>
        </w:r>
      </w:ins>
      <w:ins w:id="18820" w:author="Eptesam" w:date="2005-06-26T21:44:00Z">
        <w:r>
          <w:rPr>
            <w:sz w:val="30"/>
            <w:sz w:val="30"/>
            <w:rtl w:val="true"/>
          </w:rPr>
          <w:t>َ</w:t>
        </w:r>
      </w:ins>
      <w:ins w:id="18821" w:author="فاتن" w:date="2004-10-09T22:34:00Z">
        <w:r>
          <w:rPr>
            <w:sz w:val="30"/>
            <w:sz w:val="30"/>
            <w:rtl w:val="true"/>
          </w:rPr>
          <w:t>د</w:t>
        </w:r>
      </w:ins>
      <w:ins w:id="18822" w:author="Eptesam" w:date="2005-06-26T21:44:00Z">
        <w:r>
          <w:rPr>
            <w:sz w:val="30"/>
            <w:sz w:val="30"/>
            <w:rtl w:val="true"/>
          </w:rPr>
          <w:t>ْ</w:t>
        </w:r>
      </w:ins>
      <w:ins w:id="18823" w:author="فاتن" w:date="2004-10-09T22:34:00Z">
        <w:r>
          <w:rPr>
            <w:sz w:val="30"/>
            <w:sz w:val="30"/>
            <w:rtl w:val="true"/>
          </w:rPr>
          <w:t>عُوّ</w:t>
        </w:r>
      </w:ins>
      <w:ins w:id="188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25" w:author="فاتن" w:date="2004-10-09T22:34:00Z">
        <w:r>
          <w:rPr>
            <w:sz w:val="30"/>
            <w:sz w:val="30"/>
            <w:rtl w:val="true"/>
          </w:rPr>
          <w:t>إليه،</w:t>
        </w:r>
      </w:ins>
      <w:ins w:id="188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27" w:author="فاتن" w:date="2004-10-09T22:34:00Z">
        <w:r>
          <w:rPr>
            <w:sz w:val="30"/>
            <w:sz w:val="30"/>
            <w:rtl w:val="true"/>
          </w:rPr>
          <w:t>والفَتْحَةُ</w:t>
        </w:r>
      </w:ins>
      <w:ins w:id="188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29" w:author="فاتن" w:date="2004-10-09T22:34:00Z">
        <w:r>
          <w:rPr>
            <w:sz w:val="30"/>
            <w:sz w:val="30"/>
            <w:rtl w:val="true"/>
          </w:rPr>
          <w:t>به</w:t>
        </w:r>
      </w:ins>
      <w:ins w:id="1883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31" w:author="فاتن" w:date="2004-10-09T22:34:00Z">
        <w:r>
          <w:rPr>
            <w:sz w:val="30"/>
            <w:sz w:val="30"/>
            <w:rtl w:val="true"/>
          </w:rPr>
          <w:t>أوْلَى</w:t>
        </w:r>
      </w:ins>
      <w:ins w:id="1883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33" w:author="فاتن" w:date="2004-10-09T22:34:00Z">
        <w:r>
          <w:rPr>
            <w:sz w:val="30"/>
            <w:sz w:val="30"/>
            <w:rtl w:val="true"/>
          </w:rPr>
          <w:t>منها</w:t>
        </w:r>
      </w:ins>
      <w:ins w:id="1883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35" w:author="فاتن" w:date="2004-10-09T22:34:00Z">
        <w:r>
          <w:rPr>
            <w:sz w:val="30"/>
            <w:sz w:val="30"/>
            <w:rtl w:val="true"/>
          </w:rPr>
          <w:t>بالمَدْعو</w:t>
        </w:r>
      </w:ins>
      <w:ins w:id="18836" w:author="Eptesam" w:date="2005-06-26T21:44:00Z">
        <w:r>
          <w:rPr>
            <w:sz w:val="30"/>
            <w:sz w:val="30"/>
            <w:rtl w:val="true"/>
          </w:rPr>
          <w:t>ّ</w:t>
        </w:r>
      </w:ins>
      <w:ins w:id="188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38" w:author="فاتن" w:date="2004-10-09T22:34:00Z">
        <w:r>
          <w:rPr>
            <w:sz w:val="30"/>
            <w:sz w:val="30"/>
            <w:rtl w:val="true"/>
          </w:rPr>
          <w:t>إليه،</w:t>
        </w:r>
      </w:ins>
      <w:ins w:id="188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40" w:author="فاتن" w:date="2004-10-09T22:34:00Z">
        <w:r>
          <w:rPr>
            <w:sz w:val="30"/>
            <w:sz w:val="30"/>
            <w:rtl w:val="true"/>
          </w:rPr>
          <w:t>كقولِ</w:t>
        </w:r>
      </w:ins>
      <w:ins w:id="188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42" w:author="فاتن" w:date="2004-10-09T22:34:00Z">
        <w:r>
          <w:rPr>
            <w:sz w:val="30"/>
            <w:sz w:val="30"/>
            <w:rtl w:val="true"/>
          </w:rPr>
          <w:t>عمر</w:t>
        </w:r>
      </w:ins>
      <w:ins w:id="188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44" w:author="فاتن" w:date="2004-10-09T22:34:00Z">
        <w:r>
          <w:rPr>
            <w:sz w:val="30"/>
            <w:sz w:val="30"/>
            <w:rtl w:val="true"/>
          </w:rPr>
          <w:t>بن</w:t>
        </w:r>
      </w:ins>
      <w:ins w:id="188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46" w:author="فاتن" w:date="2004-10-09T22:34:00Z">
        <w:r>
          <w:rPr>
            <w:sz w:val="30"/>
            <w:sz w:val="30"/>
            <w:rtl w:val="true"/>
          </w:rPr>
          <w:t>الخطاب،</w:t>
        </w:r>
      </w:ins>
      <w:ins w:id="188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48" w:author="فاتن" w:date="2004-10-09T22:34:00Z">
        <w:r>
          <w:rPr>
            <w:sz w:val="30"/>
            <w:sz w:val="30"/>
            <w:rtl w:val="true"/>
          </w:rPr>
          <w:t>رضى</w:t>
        </w:r>
      </w:ins>
      <w:ins w:id="1884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50" w:author="فاتن" w:date="2004-10-09T22:34:00Z">
        <w:r>
          <w:rPr>
            <w:sz w:val="30"/>
            <w:sz w:val="30"/>
            <w:rtl w:val="true"/>
          </w:rPr>
          <w:t>الله</w:t>
        </w:r>
      </w:ins>
      <w:ins w:id="188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52" w:author="فاتن" w:date="2004-10-09T22:34:00Z">
        <w:r>
          <w:rPr>
            <w:sz w:val="30"/>
            <w:sz w:val="30"/>
            <w:rtl w:val="true"/>
          </w:rPr>
          <w:t>عنه</w:t>
        </w:r>
      </w:ins>
      <w:ins w:id="18853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8854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92"/>
        </w:r>
      </w:ins>
      <w:ins w:id="18855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8856" w:author="فاتن" w:date="2004-10-09T22:34:00Z">
        <w:r>
          <w:rPr>
            <w:sz w:val="30"/>
            <w:sz w:val="30"/>
            <w:rtl w:val="true"/>
          </w:rPr>
          <w:t>،</w:t>
        </w:r>
      </w:ins>
      <w:ins w:id="1885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58" w:author="فاتن" w:date="2004-10-09T22:34:00Z">
        <w:r>
          <w:rPr>
            <w:sz w:val="30"/>
            <w:sz w:val="30"/>
            <w:rtl w:val="true"/>
          </w:rPr>
          <w:t>نحو</w:t>
        </w:r>
      </w:ins>
      <w:ins w:id="18859" w:author="فاتن" w:date="2004-10-09T22:34:00Z">
        <w:r>
          <w:rPr>
            <w:sz w:val="30"/>
            <w:rtl w:val="true"/>
          </w:rPr>
          <w:t xml:space="preserve">: </w:t>
        </w:r>
      </w:ins>
      <w:ins w:id="18860" w:author="فاتن" w:date="2004-10-09T22:34:00Z">
        <w:r>
          <w:rPr>
            <w:sz w:val="30"/>
            <w:sz w:val="30"/>
            <w:rtl w:val="true"/>
          </w:rPr>
          <w:t>يا</w:t>
        </w:r>
      </w:ins>
      <w:ins w:id="1886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62" w:author="فاتن" w:date="2004-10-09T22:34:00Z">
        <w:r>
          <w:rPr>
            <w:sz w:val="30"/>
            <w:sz w:val="30"/>
            <w:rtl w:val="true"/>
          </w:rPr>
          <w:t>للهِ</w:t>
        </w:r>
      </w:ins>
      <w:ins w:id="188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64" w:author="فاتن" w:date="2004-10-09T22:34:00Z">
        <w:r>
          <w:rPr>
            <w:sz w:val="30"/>
            <w:sz w:val="30"/>
            <w:rtl w:val="true"/>
          </w:rPr>
          <w:t>لِلمسلمين،</w:t>
        </w:r>
      </w:ins>
      <w:ins w:id="188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66" w:author="فاتن" w:date="2004-10-09T22:34:00Z">
        <w:r>
          <w:rPr>
            <w:sz w:val="30"/>
            <w:sz w:val="30"/>
            <w:rtl w:val="true"/>
          </w:rPr>
          <w:t>ويا</w:t>
        </w:r>
      </w:ins>
      <w:ins w:id="188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68" w:author="فاتن" w:date="2004-10-09T22:34:00Z">
        <w:r>
          <w:rPr>
            <w:sz w:val="30"/>
            <w:sz w:val="30"/>
            <w:rtl w:val="true"/>
          </w:rPr>
          <w:t>لَلْعَجَب،</w:t>
        </w:r>
      </w:ins>
      <w:ins w:id="188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70" w:author="فاتن" w:date="2004-10-09T22:34:00Z">
        <w:r>
          <w:rPr>
            <w:sz w:val="30"/>
            <w:sz w:val="30"/>
            <w:rtl w:val="true"/>
          </w:rPr>
          <w:t>وقولهم</w:t>
        </w:r>
      </w:ins>
      <w:ins w:id="18871" w:author="فاتن" w:date="2004-10-09T22:34:00Z">
        <w:r>
          <w:rPr>
            <w:sz w:val="30"/>
            <w:rtl w:val="true"/>
          </w:rPr>
          <w:t xml:space="preserve">: </w:t>
        </w:r>
      </w:ins>
      <w:ins w:id="18872" w:author="فاتن" w:date="2004-10-09T22:34:00Z">
        <w:r>
          <w:rPr>
            <w:sz w:val="30"/>
            <w:sz w:val="30"/>
            <w:rtl w:val="true"/>
          </w:rPr>
          <w:t>يا</w:t>
        </w:r>
      </w:ins>
      <w:ins w:id="1887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74" w:author="فاتن" w:date="2004-10-09T22:34:00Z">
        <w:r>
          <w:rPr>
            <w:sz w:val="30"/>
            <w:sz w:val="30"/>
            <w:rtl w:val="true"/>
          </w:rPr>
          <w:t>لَلْبهيتة،</w:t>
        </w:r>
      </w:ins>
      <w:ins w:id="1887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76" w:author="فاتن" w:date="2004-10-09T22:34:00Z">
        <w:r>
          <w:rPr>
            <w:sz w:val="30"/>
            <w:sz w:val="30"/>
            <w:rtl w:val="true"/>
          </w:rPr>
          <w:t>ويا</w:t>
        </w:r>
      </w:ins>
      <w:ins w:id="1887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78" w:author="فاتن" w:date="2004-10-09T22:34:00Z">
        <w:r>
          <w:rPr>
            <w:sz w:val="30"/>
            <w:sz w:val="30"/>
            <w:rtl w:val="true"/>
          </w:rPr>
          <w:t>لَلْفَلِيقَة،</w:t>
        </w:r>
      </w:ins>
      <w:ins w:id="1887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80" w:author="فاتن" w:date="2004-10-09T22:34:00Z">
        <w:r>
          <w:rPr>
            <w:sz w:val="30"/>
            <w:sz w:val="30"/>
            <w:rtl w:val="true"/>
          </w:rPr>
          <w:t>وَيا</w:t>
        </w:r>
      </w:ins>
      <w:ins w:id="1888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82" w:author="فاتن" w:date="2004-10-09T22:34:00Z">
        <w:r>
          <w:rPr>
            <w:sz w:val="30"/>
            <w:sz w:val="30"/>
            <w:rtl w:val="true"/>
          </w:rPr>
          <w:t>لَلْعَضِيهَة،</w:t>
        </w:r>
      </w:ins>
      <w:ins w:id="1888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84" w:author="فاتن" w:date="2004-10-09T22:34:00Z">
        <w:r>
          <w:rPr>
            <w:sz w:val="30"/>
            <w:sz w:val="30"/>
            <w:rtl w:val="true"/>
          </w:rPr>
          <w:t>على</w:t>
        </w:r>
      </w:ins>
      <w:ins w:id="1888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86" w:author="فاتن" w:date="2004-10-09T22:34:00Z">
        <w:r>
          <w:rPr>
            <w:sz w:val="30"/>
            <w:sz w:val="30"/>
            <w:rtl w:val="true"/>
          </w:rPr>
          <w:t>تَرْكِ</w:t>
        </w:r>
      </w:ins>
      <w:ins w:id="188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88" w:author="فاتن" w:date="2004-10-09T22:34:00Z">
        <w:r>
          <w:rPr>
            <w:sz w:val="30"/>
            <w:sz w:val="30"/>
            <w:rtl w:val="true"/>
          </w:rPr>
          <w:t>المَدْعُو</w:t>
        </w:r>
      </w:ins>
      <w:ins w:id="18889" w:author="mm" w:date="2005-06-13T22:44:00Z">
        <w:r>
          <w:rPr>
            <w:sz w:val="30"/>
            <w:sz w:val="30"/>
            <w:rtl w:val="true"/>
          </w:rPr>
          <w:t>،</w:t>
        </w:r>
      </w:ins>
      <w:ins w:id="188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91" w:author="فاتن" w:date="2004-10-09T22:34:00Z">
        <w:r>
          <w:rPr>
            <w:sz w:val="30"/>
            <w:sz w:val="30"/>
            <w:rtl w:val="true"/>
          </w:rPr>
          <w:t>ويدخلُ</w:t>
        </w:r>
      </w:ins>
      <w:ins w:id="1889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93" w:author="فاتن" w:date="2004-10-09T22:34:00Z">
        <w:r>
          <w:rPr>
            <w:sz w:val="30"/>
            <w:sz w:val="30"/>
            <w:rtl w:val="true"/>
          </w:rPr>
          <w:t>الضميرُ</w:t>
        </w:r>
      </w:ins>
      <w:ins w:id="188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95" w:author="فاتن" w:date="2004-10-09T22:34:00Z">
        <w:r>
          <w:rPr>
            <w:sz w:val="30"/>
            <w:sz w:val="30"/>
            <w:rtl w:val="true"/>
          </w:rPr>
          <w:t>نحو</w:t>
        </w:r>
      </w:ins>
      <w:ins w:id="18896" w:author="فاتن" w:date="2004-10-09T22:3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ins w:id="18909" w:author="فاتن" w:date="2004-10-09T22:34:00Z"/>
        </w:rPr>
      </w:pPr>
      <w:ins w:id="18898" w:author="فاتن" w:date="2004-10-09T22:34:00Z">
        <w:r>
          <w:rPr>
            <w:sz w:val="30"/>
            <w:rtl w:val="true"/>
          </w:rPr>
          <w:t xml:space="preserve">* </w:t>
        </w:r>
      </w:ins>
      <w:ins w:id="18899" w:author="فاتن" w:date="2004-10-09T22:34:00Z">
        <w:r>
          <w:rPr>
            <w:sz w:val="30"/>
            <w:sz w:val="30"/>
            <w:rtl w:val="true"/>
          </w:rPr>
          <w:t>فيـالَكَ</w:t>
        </w:r>
      </w:ins>
      <w:ins w:id="1890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01" w:author="فاتن" w:date="2004-10-09T22:34:00Z">
        <w:r>
          <w:rPr>
            <w:sz w:val="30"/>
            <w:sz w:val="30"/>
            <w:rtl w:val="true"/>
          </w:rPr>
          <w:t>مِـنْ</w:t>
        </w:r>
      </w:ins>
      <w:ins w:id="1890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03" w:author="فاتن" w:date="2004-10-09T22:34:00Z">
        <w:r>
          <w:rPr>
            <w:sz w:val="30"/>
            <w:sz w:val="30"/>
            <w:rtl w:val="true"/>
          </w:rPr>
          <w:t>لَيْـلٍ</w:t>
        </w:r>
      </w:ins>
      <w:ins w:id="189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05" w:author="فاتن" w:date="2004-10-09T22:34:00Z">
        <w:r>
          <w:rPr>
            <w:sz w:val="30"/>
            <w:rtl w:val="true"/>
          </w:rPr>
          <w:t xml:space="preserve">* </w:t>
        </w:r>
      </w:ins>
      <w:ins w:id="18906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8907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93"/>
        </w:r>
      </w:ins>
      <w:ins w:id="18908" w:author="فاتن" w:date="2004-10-09T22:34:00Z">
        <w:r>
          <w:rPr>
            <w:sz w:val="30"/>
            <w:vertAlign w:val="superscript"/>
            <w:rtl w:val="true"/>
          </w:rPr>
          <w:t>)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4958715</wp:posOffset>
                </wp:positionH>
                <wp:positionV relativeFrom="paragraph">
                  <wp:posOffset>-2037715</wp:posOffset>
                </wp:positionV>
                <wp:extent cx="800100" cy="3429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8910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8911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8912" w:author="Eptesam" w:date="2005-06-26T21:42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ي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60.4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8913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8914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8915" w:author="Eptesam" w:date="2005-06-26T21:42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ي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ins w:id="18932" w:author="فاتن" w:date="2004-10-09T22:34:00Z"/>
        </w:rPr>
      </w:pPr>
      <w:ins w:id="18916" w:author="Eptesam" w:date="2005-06-26T21:44:00Z">
        <w:r>
          <w:rPr>
            <w:sz w:val="30"/>
            <w:sz w:val="30"/>
            <w:rtl w:val="true"/>
          </w:rPr>
          <w:t>و</w:t>
        </w:r>
      </w:ins>
      <w:ins w:id="18917" w:author="فاتن" w:date="2004-10-09T22:34:00Z">
        <w:r>
          <w:rPr>
            <w:sz w:val="30"/>
            <w:rtl w:val="true"/>
          </w:rPr>
          <w:t xml:space="preserve">* </w:t>
        </w:r>
      </w:ins>
      <w:ins w:id="18918" w:author="فاتن" w:date="2004-10-09T22:34:00Z">
        <w:r>
          <w:rPr>
            <w:sz w:val="30"/>
            <w:sz w:val="30"/>
            <w:rtl w:val="true"/>
          </w:rPr>
          <w:t>يا</w:t>
        </w:r>
      </w:ins>
      <w:ins w:id="189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20" w:author="فاتن" w:date="2004-10-09T22:34:00Z">
        <w:r>
          <w:rPr>
            <w:sz w:val="30"/>
            <w:sz w:val="30"/>
            <w:rtl w:val="true"/>
          </w:rPr>
          <w:t>لَكِ</w:t>
        </w:r>
      </w:ins>
      <w:ins w:id="189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22" w:author="فاتن" w:date="2004-10-09T22:34:00Z">
        <w:r>
          <w:rPr>
            <w:sz w:val="30"/>
            <w:sz w:val="30"/>
            <w:rtl w:val="true"/>
          </w:rPr>
          <w:t>من</w:t>
        </w:r>
      </w:ins>
      <w:ins w:id="1892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24" w:author="فاتن" w:date="2004-10-09T22:34:00Z">
        <w:r>
          <w:rPr>
            <w:sz w:val="30"/>
            <w:sz w:val="30"/>
            <w:rtl w:val="true"/>
          </w:rPr>
          <w:t>قُبَّرَةٍ</w:t>
        </w:r>
      </w:ins>
      <w:ins w:id="1892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26" w:author="فاتن" w:date="2004-10-09T22:34:00Z">
        <w:r>
          <w:rPr>
            <w:sz w:val="30"/>
            <w:sz w:val="30"/>
            <w:rtl w:val="true"/>
          </w:rPr>
          <w:t>بمَعْمَرِ</w:t>
        </w:r>
      </w:ins>
      <w:ins w:id="18927" w:author="فاتن" w:date="2004-10-09T22:34:00Z">
        <w:r>
          <w:rPr>
            <w:sz w:val="30"/>
            <w:rtl w:val="true"/>
          </w:rPr>
          <w:t xml:space="preserve">* </w:t>
        </w:r>
      </w:ins>
      <w:ins w:id="18928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8929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94"/>
        </w:r>
      </w:ins>
      <w:ins w:id="18930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8931" w:author="فاتن" w:date="2004-10-09T22:34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8982" w:author="فاتن" w:date="2004-10-09T22:34:00Z"/>
        </w:rPr>
      </w:pPr>
      <w:ins w:id="18933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8934" w:author="فاتن" w:date="2004-10-09T22:34:00Z">
        <w:r>
          <w:rPr>
            <w:sz w:val="30"/>
            <w:sz w:val="30"/>
            <w:rtl w:val="true"/>
          </w:rPr>
          <w:t>أو</w:t>
        </w:r>
      </w:ins>
      <w:ins w:id="189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36" w:author="فاتن" w:date="2004-10-09T22:34:00Z">
        <w:r>
          <w:rPr>
            <w:sz w:val="30"/>
            <w:sz w:val="30"/>
            <w:rtl w:val="true"/>
          </w:rPr>
          <w:t>الألف</w:t>
        </w:r>
      </w:ins>
      <w:ins w:id="189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38" w:author="فاتن" w:date="2004-10-09T22:34:00Z">
        <w:r>
          <w:rPr>
            <w:sz w:val="30"/>
            <w:sz w:val="30"/>
            <w:rtl w:val="true"/>
          </w:rPr>
          <w:t>للاستغاثة</w:t>
        </w:r>
      </w:ins>
      <w:ins w:id="189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40" w:author="فاتن" w:date="2004-10-09T22:34:00Z">
        <w:r>
          <w:rPr>
            <w:sz w:val="30"/>
            <w:sz w:val="30"/>
            <w:rtl w:val="true"/>
          </w:rPr>
          <w:t>فلا</w:t>
        </w:r>
      </w:ins>
      <w:ins w:id="189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42" w:author="فاتن" w:date="2004-10-09T22:34:00Z">
        <w:r>
          <w:rPr>
            <w:sz w:val="30"/>
            <w:sz w:val="30"/>
            <w:rtl w:val="true"/>
          </w:rPr>
          <w:t>لام</w:t>
        </w:r>
      </w:ins>
      <w:ins w:id="18943" w:author="mm" w:date="2005-06-13T22:45:00Z">
        <w:r>
          <w:rPr>
            <w:sz w:val="30"/>
            <w:sz w:val="30"/>
            <w:rtl w:val="true"/>
          </w:rPr>
          <w:t>،</w:t>
        </w:r>
      </w:ins>
      <w:ins w:id="18944" w:author="فاتن" w:date="2004-10-09T22:34:00Z">
        <w:del w:id="18945" w:author="mm" w:date="2005-06-13T22:45:00Z">
          <w:r>
            <w:rPr>
              <w:sz w:val="30"/>
              <w:rtl w:val="true"/>
            </w:rPr>
            <w:delText>.</w:delText>
          </w:r>
        </w:del>
      </w:ins>
      <w:ins w:id="18946" w:author="فاتن" w:date="2004-10-09T22:34:00Z">
        <w:r>
          <w:rPr>
            <w:sz w:val="30"/>
            <w:rtl w:val="true"/>
          </w:rPr>
          <w:t xml:space="preserve"> </w:t>
        </w:r>
      </w:ins>
      <w:ins w:id="18947" w:author="فاتن" w:date="2004-10-09T22:34:00Z">
        <w:r>
          <w:rPr>
            <w:sz w:val="30"/>
            <w:sz w:val="30"/>
            <w:rtl w:val="true"/>
          </w:rPr>
          <w:t>أو</w:t>
        </w:r>
      </w:ins>
      <w:ins w:id="189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49" w:author="فاتن" w:date="2004-10-09T22:34:00Z">
        <w:r>
          <w:rPr>
            <w:sz w:val="30"/>
            <w:sz w:val="30"/>
            <w:rtl w:val="true"/>
          </w:rPr>
          <w:t>النّدبة</w:t>
        </w:r>
      </w:ins>
      <w:ins w:id="189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51" w:author="فاتن" w:date="2004-10-09T22:34:00Z">
        <w:r>
          <w:rPr>
            <w:sz w:val="30"/>
            <w:sz w:val="30"/>
            <w:rtl w:val="true"/>
          </w:rPr>
          <w:t>فإنه</w:t>
        </w:r>
      </w:ins>
      <w:ins w:id="189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53" w:author="فاتن" w:date="2004-10-09T22:34:00Z">
        <w:r>
          <w:rPr>
            <w:sz w:val="30"/>
            <w:sz w:val="30"/>
            <w:rtl w:val="true"/>
          </w:rPr>
          <w:t>يفتح،</w:t>
        </w:r>
      </w:ins>
      <w:ins w:id="189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55" w:author="فاتن" w:date="2004-10-09T22:34:00Z">
        <w:r>
          <w:rPr>
            <w:sz w:val="30"/>
            <w:sz w:val="30"/>
            <w:rtl w:val="true"/>
          </w:rPr>
          <w:t>نحو</w:t>
        </w:r>
      </w:ins>
      <w:ins w:id="18956" w:author="فاتن" w:date="2004-10-09T22:34:00Z">
        <w:r>
          <w:rPr>
            <w:sz w:val="30"/>
            <w:rtl w:val="true"/>
          </w:rPr>
          <w:t xml:space="preserve">: </w:t>
        </w:r>
      </w:ins>
      <w:ins w:id="18957" w:author="فاتن" w:date="2004-10-09T22:34:00Z">
        <w:r>
          <w:rPr>
            <w:sz w:val="30"/>
            <w:sz w:val="30"/>
            <w:rtl w:val="true"/>
          </w:rPr>
          <w:t>يا</w:t>
        </w:r>
      </w:ins>
      <w:ins w:id="189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59" w:author="فاتن" w:date="2004-10-09T22:34:00Z">
        <w:r>
          <w:rPr>
            <w:sz w:val="30"/>
            <w:sz w:val="30"/>
            <w:rtl w:val="true"/>
          </w:rPr>
          <w:t>زَيداه،</w:t>
        </w:r>
      </w:ins>
      <w:ins w:id="189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61" w:author="فاتن" w:date="2004-10-09T22:34:00Z">
        <w:r>
          <w:rPr>
            <w:sz w:val="30"/>
            <w:sz w:val="30"/>
            <w:rtl w:val="true"/>
          </w:rPr>
          <w:t>والهاء</w:t>
        </w:r>
      </w:ins>
      <w:ins w:id="189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63" w:author="فاتن" w:date="2004-10-09T22:34:00Z">
        <w:r>
          <w:rPr>
            <w:sz w:val="30"/>
            <w:sz w:val="30"/>
            <w:rtl w:val="true"/>
          </w:rPr>
          <w:t>للوقف</w:t>
        </w:r>
      </w:ins>
      <w:ins w:id="1896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65" w:author="فاتن" w:date="2004-10-09T22:34:00Z">
        <w:r>
          <w:rPr>
            <w:sz w:val="30"/>
            <w:sz w:val="30"/>
            <w:rtl w:val="true"/>
          </w:rPr>
          <w:t>خاصَّة،</w:t>
        </w:r>
      </w:ins>
      <w:ins w:id="1896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67" w:author="فاتن" w:date="2004-10-09T22:34:00Z">
        <w:r>
          <w:rPr>
            <w:sz w:val="30"/>
            <w:sz w:val="30"/>
            <w:rtl w:val="true"/>
          </w:rPr>
          <w:t>ولا</w:t>
        </w:r>
      </w:ins>
      <w:ins w:id="1896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69" w:author="فاتن" w:date="2004-10-09T22:34:00Z">
        <w:r>
          <w:rPr>
            <w:sz w:val="30"/>
            <w:sz w:val="30"/>
            <w:rtl w:val="true"/>
          </w:rPr>
          <w:t>يجوز</w:t>
        </w:r>
      </w:ins>
      <w:ins w:id="1897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71" w:author="فاتن" w:date="2004-10-09T22:34:00Z">
        <w:r>
          <w:rPr>
            <w:sz w:val="30"/>
            <w:sz w:val="30"/>
            <w:rtl w:val="true"/>
          </w:rPr>
          <w:t>تحريكه</w:t>
        </w:r>
      </w:ins>
      <w:ins w:id="1897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73" w:author="فاتن" w:date="2004-10-09T22:34:00Z">
        <w:r>
          <w:rPr>
            <w:sz w:val="30"/>
            <w:sz w:val="30"/>
            <w:rtl w:val="true"/>
          </w:rPr>
          <w:t>إلا</w:t>
        </w:r>
      </w:ins>
      <w:ins w:id="1897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75" w:author="فاتن" w:date="2004-10-09T22:34:00Z">
        <w:r>
          <w:rPr>
            <w:sz w:val="30"/>
            <w:sz w:val="30"/>
            <w:rtl w:val="true"/>
          </w:rPr>
          <w:t>لِضرور</w:t>
        </w:r>
      </w:ins>
      <w:ins w:id="18976" w:author="فاتن" w:date="2005-01-25T23:11:00Z">
        <w:r>
          <w:rPr>
            <w:sz w:val="30"/>
            <w:sz w:val="30"/>
            <w:rtl w:val="true"/>
          </w:rPr>
          <w:t>َ</w:t>
        </w:r>
      </w:ins>
      <w:ins w:id="18977" w:author="فاتن" w:date="2004-10-09T22:34:00Z">
        <w:r>
          <w:rPr>
            <w:sz w:val="30"/>
            <w:sz w:val="30"/>
            <w:rtl w:val="true"/>
          </w:rPr>
          <w:t>ة</w:t>
        </w:r>
      </w:ins>
      <w:ins w:id="18978" w:author="فاتن" w:date="2005-01-25T23:11:00Z">
        <w:r>
          <w:rPr>
            <w:sz w:val="30"/>
            <w:sz w:val="30"/>
            <w:rtl w:val="true"/>
          </w:rPr>
          <w:t>ٍ</w:t>
        </w:r>
      </w:ins>
      <w:ins w:id="1897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80" w:author="فاتن" w:date="2004-10-09T22:34:00Z">
        <w:r>
          <w:rPr>
            <w:sz w:val="30"/>
            <w:sz w:val="30"/>
            <w:rtl w:val="true"/>
          </w:rPr>
          <w:t>نحو</w:t>
        </w:r>
      </w:ins>
      <w:ins w:id="18981" w:author="فاتن" w:date="2004-10-09T22:3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sz w:val="30"/>
          <w:ins w:id="19002" w:author="فاتن" w:date="2004-10-09T22:34:00Z"/>
        </w:rPr>
      </w:pPr>
      <w:ins w:id="18983" w:author="فاتن" w:date="2004-10-09T22:34:00Z">
        <w:r>
          <w:rPr>
            <w:sz w:val="30"/>
            <w:rtl w:val="true"/>
          </w:rPr>
          <w:t xml:space="preserve">* </w:t>
        </w:r>
      </w:ins>
      <w:ins w:id="18984" w:author="فاتن" w:date="2004-10-09T22:34:00Z">
        <w:r>
          <w:rPr>
            <w:sz w:val="30"/>
            <w:sz w:val="30"/>
            <w:rtl w:val="true"/>
          </w:rPr>
          <w:t>يا</w:t>
        </w:r>
      </w:ins>
      <w:ins w:id="1898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86" w:author="فاتن" w:date="2004-10-09T22:34:00Z">
        <w:r>
          <w:rPr>
            <w:sz w:val="30"/>
            <w:sz w:val="30"/>
            <w:rtl w:val="true"/>
          </w:rPr>
          <w:t>ربِّ</w:t>
        </w:r>
      </w:ins>
      <w:ins w:id="189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88" w:author="فاتن" w:date="2004-10-09T22:34:00Z">
        <w:r>
          <w:rPr>
            <w:sz w:val="30"/>
            <w:sz w:val="30"/>
            <w:rtl w:val="true"/>
          </w:rPr>
          <w:t>يا</w:t>
        </w:r>
      </w:ins>
      <w:ins w:id="189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90" w:author="فاتن" w:date="2004-10-09T22:34:00Z">
        <w:r>
          <w:rPr>
            <w:sz w:val="30"/>
            <w:sz w:val="30"/>
            <w:rtl w:val="true"/>
          </w:rPr>
          <w:t>ربّاهُ</w:t>
        </w:r>
      </w:ins>
      <w:ins w:id="189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92" w:author="فاتن" w:date="2004-10-09T22:34:00Z">
        <w:r>
          <w:rPr>
            <w:sz w:val="30"/>
            <w:sz w:val="30"/>
            <w:rtl w:val="true"/>
          </w:rPr>
          <w:t>إِياكَ</w:t>
        </w:r>
      </w:ins>
      <w:ins w:id="189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94" w:author="فاتن" w:date="2004-10-09T22:34:00Z">
        <w:r>
          <w:rPr>
            <w:sz w:val="30"/>
            <w:sz w:val="30"/>
            <w:rtl w:val="true"/>
          </w:rPr>
          <w:t>أس</w:t>
        </w:r>
      </w:ins>
      <w:ins w:id="18995" w:author="فاتن" w:date="2005-01-25T23:11:00Z">
        <w:r>
          <w:rPr>
            <w:sz w:val="30"/>
            <w:sz w:val="30"/>
            <w:rtl w:val="true"/>
          </w:rPr>
          <w:t>َ</w:t>
        </w:r>
      </w:ins>
      <w:ins w:id="18996" w:author="فاتن" w:date="2004-10-09T22:34:00Z">
        <w:r>
          <w:rPr>
            <w:sz w:val="30"/>
            <w:sz w:val="30"/>
            <w:rtl w:val="true"/>
          </w:rPr>
          <w:t>لْ</w:t>
        </w:r>
      </w:ins>
      <w:ins w:id="189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98" w:author="فاتن" w:date="2004-10-09T22:34:00Z">
        <w:r>
          <w:rPr>
            <w:sz w:val="30"/>
            <w:rtl w:val="true"/>
          </w:rPr>
          <w:t>*</w:t>
        </w:r>
      </w:ins>
      <w:ins w:id="18999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9000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95"/>
        </w:r>
      </w:ins>
      <w:ins w:id="19001" w:author="فاتن" w:date="2004-10-09T22:34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19038" w:author="فاتن" w:date="2004-10-09T22:34:00Z"/>
        </w:rPr>
      </w:pPr>
      <w:ins w:id="19003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9004" w:author="فاتن" w:date="2004-10-09T22:34:00Z">
        <w:r>
          <w:rPr>
            <w:sz w:val="30"/>
            <w:sz w:val="30"/>
            <w:rtl w:val="true"/>
          </w:rPr>
          <w:t>أو</w:t>
        </w:r>
      </w:ins>
      <w:ins w:id="1900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06" w:author="فاتن" w:date="2004-10-09T22:34:00Z">
        <w:r>
          <w:rPr>
            <w:sz w:val="30"/>
            <w:sz w:val="30"/>
            <w:rtl w:val="true"/>
          </w:rPr>
          <w:t>ما</w:t>
        </w:r>
      </w:ins>
      <w:ins w:id="1900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08" w:author="فاتن" w:date="2004-10-09T22:34:00Z">
        <w:r>
          <w:rPr>
            <w:sz w:val="30"/>
            <w:sz w:val="30"/>
            <w:rtl w:val="true"/>
          </w:rPr>
          <w:t>كان</w:t>
        </w:r>
      </w:ins>
      <w:ins w:id="190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10" w:author="فاتن" w:date="2004-10-09T22:34:00Z">
        <w:r>
          <w:rPr>
            <w:sz w:val="30"/>
            <w:sz w:val="30"/>
            <w:rtl w:val="true"/>
          </w:rPr>
          <w:t>مبنيًّا</w:t>
        </w:r>
      </w:ins>
      <w:ins w:id="190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12" w:author="فاتن" w:date="2004-10-09T22:34:00Z">
        <w:r>
          <w:rPr>
            <w:sz w:val="30"/>
            <w:sz w:val="30"/>
            <w:rtl w:val="true"/>
          </w:rPr>
          <w:t>قبلَ</w:t>
        </w:r>
      </w:ins>
      <w:ins w:id="190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14" w:author="فاتن" w:date="2004-10-09T22:34:00Z">
        <w:r>
          <w:rPr>
            <w:sz w:val="30"/>
            <w:sz w:val="30"/>
            <w:rtl w:val="true"/>
          </w:rPr>
          <w:t>النداءِ،</w:t>
        </w:r>
      </w:ins>
      <w:ins w:id="190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16" w:author="فاتن" w:date="2004-10-09T22:34:00Z">
        <w:r>
          <w:rPr>
            <w:sz w:val="30"/>
            <w:sz w:val="30"/>
            <w:rtl w:val="true"/>
          </w:rPr>
          <w:t>تحقيقًا</w:t>
        </w:r>
      </w:ins>
      <w:ins w:id="190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18" w:author="فاتن" w:date="2004-10-09T22:34:00Z">
        <w:r>
          <w:rPr>
            <w:sz w:val="30"/>
            <w:sz w:val="30"/>
            <w:rtl w:val="true"/>
          </w:rPr>
          <w:t>أو</w:t>
        </w:r>
      </w:ins>
      <w:ins w:id="190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20" w:author="فاتن" w:date="2004-10-09T22:34:00Z">
        <w:r>
          <w:rPr>
            <w:sz w:val="30"/>
            <w:sz w:val="30"/>
            <w:rtl w:val="true"/>
          </w:rPr>
          <w:t>تقديرًا،</w:t>
        </w:r>
      </w:ins>
      <w:ins w:id="190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22" w:author="فاتن" w:date="2004-10-09T22:34:00Z">
        <w:r>
          <w:rPr>
            <w:sz w:val="30"/>
            <w:sz w:val="30"/>
            <w:rtl w:val="true"/>
          </w:rPr>
          <w:t>نحو</w:t>
        </w:r>
      </w:ins>
      <w:ins w:id="19023" w:author="فاتن" w:date="2004-10-09T22:34:00Z">
        <w:r>
          <w:rPr>
            <w:sz w:val="30"/>
            <w:rtl w:val="true"/>
          </w:rPr>
          <w:t xml:space="preserve">: </w:t>
        </w:r>
      </w:ins>
      <w:ins w:id="19024" w:author="فاتن" w:date="2004-10-09T22:34:00Z">
        <w:r>
          <w:rPr>
            <w:sz w:val="30"/>
            <w:sz w:val="30"/>
            <w:rtl w:val="true"/>
          </w:rPr>
          <w:t>يا</w:t>
        </w:r>
      </w:ins>
      <w:ins w:id="1902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26" w:author="فاتن" w:date="2004-10-09T22:34:00Z">
        <w:r>
          <w:rPr>
            <w:sz w:val="30"/>
            <w:sz w:val="30"/>
            <w:rtl w:val="true"/>
          </w:rPr>
          <w:t>خَمْسَةَ</w:t>
        </w:r>
      </w:ins>
      <w:ins w:id="190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28" w:author="فاتن" w:date="2004-10-09T22:34:00Z">
        <w:r>
          <w:rPr>
            <w:sz w:val="30"/>
            <w:sz w:val="30"/>
            <w:rtl w:val="true"/>
          </w:rPr>
          <w:t>عَشَرَ،</w:t>
        </w:r>
      </w:ins>
      <w:ins w:id="190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30" w:author="فاتن" w:date="2004-10-09T22:34:00Z">
        <w:r>
          <w:rPr>
            <w:sz w:val="30"/>
            <w:sz w:val="30"/>
            <w:rtl w:val="true"/>
          </w:rPr>
          <w:t>ويا</w:t>
        </w:r>
      </w:ins>
      <w:ins w:id="1903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32" w:author="فاتن" w:date="2004-10-09T22:34:00Z">
        <w:r>
          <w:rPr>
            <w:sz w:val="30"/>
            <w:sz w:val="30"/>
            <w:rtl w:val="true"/>
          </w:rPr>
          <w:t>حذامِ،</w:t>
        </w:r>
      </w:ins>
      <w:ins w:id="1903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34" w:author="فاتن" w:date="2004-10-09T22:34:00Z">
        <w:r>
          <w:rPr>
            <w:sz w:val="30"/>
            <w:sz w:val="30"/>
            <w:rtl w:val="true"/>
          </w:rPr>
          <w:t>ويا</w:t>
        </w:r>
      </w:ins>
      <w:ins w:id="190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36" w:author="فاتن" w:date="2004-10-09T22:34:00Z">
        <w:r>
          <w:rPr>
            <w:sz w:val="30"/>
            <w:sz w:val="30"/>
            <w:rtl w:val="true"/>
          </w:rPr>
          <w:t>لكاعِ</w:t>
        </w:r>
      </w:ins>
      <w:ins w:id="19037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56"/>
        <w:jc w:val="both"/>
        <w:rPr>
          <w:sz w:val="30"/>
          <w:ins w:id="19163" w:author="فاتن" w:date="2005-01-25T23:13:00Z"/>
        </w:rPr>
      </w:pPr>
      <w:ins w:id="19039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9040" w:author="فاتن" w:date="2004-10-09T22:34:00Z">
        <w:r>
          <w:rPr>
            <w:sz w:val="30"/>
            <w:sz w:val="30"/>
            <w:rtl w:val="true"/>
          </w:rPr>
          <w:t>ويجوزُ</w:t>
        </w:r>
      </w:ins>
      <w:ins w:id="190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42" w:author="فاتن" w:date="2004-10-09T22:34:00Z">
        <w:r>
          <w:rPr>
            <w:sz w:val="30"/>
            <w:sz w:val="30"/>
            <w:rtl w:val="true"/>
          </w:rPr>
          <w:t>وصفُ</w:t>
        </w:r>
      </w:ins>
      <w:ins w:id="190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44" w:author="فاتن" w:date="2004-10-09T22:34:00Z">
        <w:r>
          <w:rPr>
            <w:sz w:val="30"/>
            <w:sz w:val="30"/>
            <w:rtl w:val="true"/>
          </w:rPr>
          <w:t>المنادَى</w:t>
        </w:r>
      </w:ins>
      <w:ins w:id="190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46" w:author="فاتن" w:date="2004-10-09T22:34:00Z">
        <w:r>
          <w:rPr>
            <w:sz w:val="30"/>
            <w:sz w:val="30"/>
            <w:rtl w:val="true"/>
          </w:rPr>
          <w:t>المَعْرِفَةِ</w:t>
        </w:r>
      </w:ins>
      <w:ins w:id="190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48" w:author="فاتن" w:date="2004-10-09T22:34:00Z">
        <w:r>
          <w:rPr>
            <w:sz w:val="30"/>
            <w:sz w:val="30"/>
            <w:rtl w:val="true"/>
          </w:rPr>
          <w:t>مطلقًا</w:t>
        </w:r>
      </w:ins>
      <w:ins w:id="19049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9050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96"/>
        </w:r>
      </w:ins>
      <w:ins w:id="19051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9052" w:author="فاتن" w:date="2004-10-09T22:34:00Z">
        <w:r>
          <w:rPr>
            <w:sz w:val="30"/>
            <w:sz w:val="30"/>
            <w:rtl w:val="true"/>
          </w:rPr>
          <w:t>،</w:t>
        </w:r>
      </w:ins>
      <w:ins w:id="190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54" w:author="فاتن" w:date="2004-10-09T22:34:00Z">
        <w:r>
          <w:rPr>
            <w:sz w:val="30"/>
            <w:sz w:val="30"/>
            <w:rtl w:val="true"/>
          </w:rPr>
          <w:t>على</w:t>
        </w:r>
      </w:ins>
      <w:ins w:id="190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56" w:author="فاتن" w:date="2004-10-09T22:34:00Z">
        <w:r>
          <w:rPr>
            <w:sz w:val="30"/>
            <w:sz w:val="30"/>
            <w:rtl w:val="true"/>
          </w:rPr>
          <w:t>الأعْرَف،</w:t>
        </w:r>
      </w:ins>
      <w:ins w:id="1905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58" w:author="فاتن" w:date="2004-10-09T22:34:00Z">
        <w:r>
          <w:rPr>
            <w:sz w:val="30"/>
            <w:sz w:val="30"/>
            <w:rtl w:val="true"/>
          </w:rPr>
          <w:t>خلافًا</w:t>
        </w:r>
      </w:ins>
      <w:ins w:id="1905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60" w:author="فاتن" w:date="2004-10-09T22:34:00Z">
        <w:r>
          <w:rPr>
            <w:sz w:val="30"/>
            <w:sz w:val="30"/>
            <w:rtl w:val="true"/>
          </w:rPr>
          <w:t>للأصْمَعىِّ؛</w:t>
        </w:r>
      </w:ins>
      <w:ins w:id="1906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62" w:author="فاتن" w:date="2004-10-09T22:34:00Z">
        <w:r>
          <w:rPr>
            <w:sz w:val="30"/>
            <w:sz w:val="30"/>
            <w:rtl w:val="true"/>
          </w:rPr>
          <w:t>لأنه</w:t>
        </w:r>
      </w:ins>
      <w:ins w:id="190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64" w:author="فاتن" w:date="2004-10-09T22:34:00Z">
        <w:r>
          <w:rPr>
            <w:sz w:val="30"/>
            <w:sz w:val="30"/>
            <w:rtl w:val="true"/>
          </w:rPr>
          <w:t>وإن</w:t>
        </w:r>
      </w:ins>
      <w:ins w:id="190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66" w:author="فاتن" w:date="2004-10-09T22:34:00Z">
        <w:r>
          <w:rPr>
            <w:sz w:val="30"/>
            <w:sz w:val="30"/>
            <w:rtl w:val="true"/>
          </w:rPr>
          <w:t>وَقَعَ</w:t>
        </w:r>
      </w:ins>
      <w:ins w:id="190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68" w:author="فاتن" w:date="2004-10-09T22:34:00Z">
        <w:r>
          <w:rPr>
            <w:sz w:val="30"/>
            <w:sz w:val="30"/>
            <w:rtl w:val="true"/>
          </w:rPr>
          <w:t>مَوْق</w:t>
        </w:r>
      </w:ins>
      <w:ins w:id="19069" w:author="فاتن" w:date="2005-01-25T23:11:00Z">
        <w:r>
          <w:rPr>
            <w:sz w:val="30"/>
            <w:sz w:val="30"/>
            <w:rtl w:val="true"/>
          </w:rPr>
          <w:t>َ</w:t>
        </w:r>
      </w:ins>
      <w:ins w:id="19070" w:author="فاتن" w:date="2004-10-09T22:34:00Z">
        <w:r>
          <w:rPr>
            <w:sz w:val="30"/>
            <w:sz w:val="30"/>
            <w:rtl w:val="true"/>
          </w:rPr>
          <w:t>ع</w:t>
        </w:r>
      </w:ins>
      <w:ins w:id="1907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72" w:author="فاتن" w:date="2004-10-09T22:34:00Z">
        <w:r>
          <w:rPr>
            <w:sz w:val="30"/>
            <w:sz w:val="30"/>
            <w:rtl w:val="true"/>
          </w:rPr>
          <w:t>ما</w:t>
        </w:r>
      </w:ins>
      <w:ins w:id="19073" w:author="Eptesam" w:date="2005-06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74" w:author="فاتن" w:date="2004-10-09T22:34:00Z">
        <w:r>
          <w:rPr>
            <w:sz w:val="30"/>
            <w:sz w:val="30"/>
            <w:rtl w:val="true"/>
          </w:rPr>
          <w:t>لا</w:t>
        </w:r>
      </w:ins>
      <w:ins w:id="1907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76" w:author="فاتن" w:date="2004-10-09T22:34:00Z">
        <w:r>
          <w:rPr>
            <w:sz w:val="30"/>
            <w:sz w:val="30"/>
            <w:rtl w:val="true"/>
          </w:rPr>
          <w:t>يُوصف</w:t>
        </w:r>
      </w:ins>
      <w:ins w:id="1907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78" w:author="فاتن" w:date="2004-10-09T22:34:00Z">
        <w:r>
          <w:rPr>
            <w:sz w:val="30"/>
            <w:sz w:val="30"/>
            <w:rtl w:val="true"/>
          </w:rPr>
          <w:t>لم</w:t>
        </w:r>
      </w:ins>
      <w:ins w:id="1907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80" w:author="فاتن" w:date="2004-10-09T22:34:00Z">
        <w:r>
          <w:rPr>
            <w:sz w:val="30"/>
            <w:sz w:val="30"/>
            <w:rtl w:val="true"/>
          </w:rPr>
          <w:t>يَجْرِ</w:t>
        </w:r>
      </w:ins>
      <w:ins w:id="1908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82" w:author="فاتن" w:date="2004-10-09T22:34:00Z">
        <w:r>
          <w:rPr>
            <w:sz w:val="30"/>
            <w:sz w:val="30"/>
            <w:rtl w:val="true"/>
          </w:rPr>
          <w:t>مَجْراه</w:t>
        </w:r>
      </w:ins>
      <w:ins w:id="1908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84" w:author="فاتن" w:date="2004-10-09T22:34:00Z">
        <w:r>
          <w:rPr>
            <w:sz w:val="30"/>
            <w:sz w:val="30"/>
            <w:rtl w:val="true"/>
          </w:rPr>
          <w:t>فى</w:t>
        </w:r>
      </w:ins>
      <w:ins w:id="1908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86" w:author="فاتن" w:date="2004-10-09T22:34:00Z">
        <w:r>
          <w:rPr>
            <w:sz w:val="30"/>
            <w:sz w:val="30"/>
            <w:rtl w:val="true"/>
          </w:rPr>
          <w:t>كل</w:t>
        </w:r>
      </w:ins>
      <w:ins w:id="190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88" w:author="فاتن" w:date="2004-10-09T22:34:00Z">
        <w:r>
          <w:rPr>
            <w:sz w:val="30"/>
            <w:sz w:val="30"/>
            <w:rtl w:val="true"/>
          </w:rPr>
          <w:t>حالٍ،</w:t>
        </w:r>
      </w:ins>
      <w:ins w:id="190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90" w:author="فاتن" w:date="2004-10-09T22:34:00Z">
        <w:r>
          <w:rPr>
            <w:sz w:val="30"/>
            <w:sz w:val="30"/>
            <w:rtl w:val="true"/>
          </w:rPr>
          <w:t>ولم</w:t>
        </w:r>
      </w:ins>
      <w:ins w:id="19091" w:author="mm" w:date="2005-06-13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92" w:author="فاتن" w:date="2004-10-09T22:34:00Z">
        <w:del w:id="19093" w:author="mm" w:date="2005-06-13T22:52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9094" w:author="فاتن" w:date="2004-10-09T22:34:00Z">
        <w:r>
          <w:rPr>
            <w:sz w:val="30"/>
            <w:sz w:val="30"/>
            <w:rtl w:val="true"/>
          </w:rPr>
          <w:t>يَصْرفوه</w:t>
        </w:r>
      </w:ins>
      <w:ins w:id="1909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96" w:author="فاتن" w:date="2004-10-09T22:34:00Z">
        <w:r>
          <w:rPr>
            <w:sz w:val="30"/>
            <w:sz w:val="30"/>
            <w:rtl w:val="true"/>
          </w:rPr>
          <w:t>ع</w:t>
        </w:r>
      </w:ins>
      <w:ins w:id="19097" w:author="Eptesam" w:date="2005-08-09T20:25:00Z">
        <w:r>
          <w:rPr>
            <w:sz w:val="30"/>
            <w:sz w:val="30"/>
            <w:rtl w:val="true"/>
          </w:rPr>
          <w:t>ـ</w:t>
        </w:r>
      </w:ins>
      <w:ins w:id="19098" w:author="فاتن" w:date="2004-10-09T22:34:00Z">
        <w:r>
          <w:rPr>
            <w:sz w:val="30"/>
            <w:sz w:val="30"/>
            <w:rtl w:val="true"/>
          </w:rPr>
          <w:t>ن</w:t>
        </w:r>
      </w:ins>
      <w:ins w:id="190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00" w:author="فاتن" w:date="2004-10-09T22:34:00Z">
        <w:r>
          <w:rPr>
            <w:sz w:val="30"/>
            <w:sz w:val="30"/>
            <w:rtl w:val="true"/>
          </w:rPr>
          <w:t>حكم</w:t>
        </w:r>
      </w:ins>
      <w:ins w:id="1910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02" w:author="فاتن" w:date="2004-10-09T22:34:00Z">
        <w:r>
          <w:rPr>
            <w:sz w:val="30"/>
            <w:sz w:val="30"/>
            <w:rtl w:val="true"/>
          </w:rPr>
          <w:t>الغَيْبَةِ</w:t>
        </w:r>
      </w:ins>
      <w:ins w:id="19103" w:author="فاتن" w:date="2005-01-25T23:12:00Z">
        <w:r>
          <w:rPr>
            <w:sz w:val="30"/>
            <w:sz w:val="30"/>
            <w:rtl w:val="true"/>
          </w:rPr>
          <w:t>،</w:t>
        </w:r>
      </w:ins>
      <w:ins w:id="191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05" w:author="فاتن" w:date="2004-10-09T22:34:00Z">
        <w:r>
          <w:rPr>
            <w:sz w:val="30"/>
            <w:sz w:val="30"/>
            <w:rtl w:val="true"/>
          </w:rPr>
          <w:t>رأسًا</w:t>
        </w:r>
      </w:ins>
      <w:ins w:id="19106" w:author="Eptesam" w:date="2005-08-09T20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07" w:author="فاتن" w:date="2004-10-09T22:34:00Z">
        <w:r>
          <w:rPr>
            <w:sz w:val="30"/>
            <w:sz w:val="30"/>
            <w:rtl w:val="true"/>
          </w:rPr>
          <w:t>؛</w:t>
        </w:r>
      </w:ins>
      <w:ins w:id="1910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09" w:author="فاتن" w:date="2004-10-09T22:34:00Z">
        <w:r>
          <w:rPr>
            <w:sz w:val="30"/>
            <w:sz w:val="30"/>
            <w:rtl w:val="true"/>
          </w:rPr>
          <w:t>ل</w:t>
        </w:r>
      </w:ins>
      <w:ins w:id="19110" w:author="Eptesam" w:date="2005-08-09T20:25:00Z">
        <w:r>
          <w:rPr>
            <w:sz w:val="30"/>
            <w:sz w:val="30"/>
            <w:rtl w:val="true"/>
          </w:rPr>
          <w:t>ـ</w:t>
        </w:r>
      </w:ins>
      <w:ins w:id="19111" w:author="فاتن" w:date="2004-10-09T22:34:00Z">
        <w:r>
          <w:rPr>
            <w:sz w:val="30"/>
            <w:sz w:val="30"/>
            <w:rtl w:val="true"/>
          </w:rPr>
          <w:t>جوازِ</w:t>
        </w:r>
      </w:ins>
      <w:ins w:id="1911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13" w:author="فاتن" w:date="2004-10-09T22:34:00Z">
        <w:r>
          <w:rPr>
            <w:sz w:val="30"/>
            <w:sz w:val="30"/>
            <w:rtl w:val="true"/>
          </w:rPr>
          <w:t>عَوْدِ</w:t>
        </w:r>
      </w:ins>
      <w:ins w:id="19114" w:author="Eptesam" w:date="2005-08-09T20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15" w:author="mm" w:date="2005-06-13T22:49:00Z">
        <w:del w:id="19116" w:author="Eptesam" w:date="2005-08-09T20:24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9117" w:author="فاتن" w:date="2004-10-09T22:34:00Z">
        <w:del w:id="19118" w:author="mm" w:date="2005-06-13T22:49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9119" w:author="فاتن" w:date="2004-10-09T22:34:00Z">
        <w:r>
          <w:rPr>
            <w:sz w:val="30"/>
            <w:sz w:val="30"/>
            <w:rtl w:val="true"/>
          </w:rPr>
          <w:t>الضمير</w:t>
        </w:r>
      </w:ins>
      <w:ins w:id="191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21" w:author="فاتن" w:date="2004-10-09T22:34:00Z">
        <w:r>
          <w:rPr>
            <w:sz w:val="30"/>
            <w:sz w:val="30"/>
            <w:rtl w:val="true"/>
          </w:rPr>
          <w:t>إلي</w:t>
        </w:r>
      </w:ins>
      <w:ins w:id="19122" w:author="Eptesam" w:date="2005-08-09T20:25:00Z">
        <w:r>
          <w:rPr>
            <w:sz w:val="30"/>
            <w:sz w:val="30"/>
            <w:rtl w:val="true"/>
          </w:rPr>
          <w:t>ـ</w:t>
        </w:r>
      </w:ins>
      <w:ins w:id="19123" w:author="فاتن" w:date="2004-10-09T22:34:00Z">
        <w:r>
          <w:rPr>
            <w:sz w:val="30"/>
            <w:sz w:val="30"/>
            <w:rtl w:val="true"/>
          </w:rPr>
          <w:t>ه</w:t>
        </w:r>
      </w:ins>
      <w:ins w:id="191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25" w:author="فاتن" w:date="2004-10-09T22:34:00Z">
        <w:r>
          <w:rPr>
            <w:sz w:val="30"/>
            <w:sz w:val="30"/>
            <w:rtl w:val="true"/>
          </w:rPr>
          <w:t>بلفظ</w:t>
        </w:r>
      </w:ins>
      <w:ins w:id="191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27" w:author="فاتن" w:date="2004-10-09T22:34:00Z">
        <w:r>
          <w:rPr>
            <w:sz w:val="30"/>
            <w:sz w:val="30"/>
            <w:rtl w:val="true"/>
          </w:rPr>
          <w:t>الغَيْبَةِ</w:t>
        </w:r>
      </w:ins>
      <w:ins w:id="19128" w:author="Eptesam" w:date="2005-06-26T21:44:00Z">
        <w:r>
          <w:rPr>
            <w:sz w:val="30"/>
            <w:sz w:val="30"/>
            <w:rtl w:val="true"/>
          </w:rPr>
          <w:t>،</w:t>
        </w:r>
      </w:ins>
      <w:ins w:id="191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30" w:author="فاتن" w:date="2004-10-09T22:34:00Z">
        <w:r>
          <w:rPr>
            <w:sz w:val="30"/>
            <w:sz w:val="30"/>
            <w:rtl w:val="true"/>
          </w:rPr>
          <w:t>واستثنَى</w:t>
        </w:r>
      </w:ins>
      <w:ins w:id="1913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32" w:author="فاتن" w:date="2004-10-09T22:34:00Z">
        <w:r>
          <w:rPr>
            <w:sz w:val="30"/>
            <w:sz w:val="30"/>
            <w:rtl w:val="true"/>
          </w:rPr>
          <w:t>بعضُهم</w:t>
        </w:r>
      </w:ins>
      <w:ins w:id="1913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34" w:author="فاتن" w:date="2004-10-09T22:34:00Z">
        <w:r>
          <w:rPr>
            <w:sz w:val="30"/>
            <w:sz w:val="30"/>
            <w:rtl w:val="true"/>
          </w:rPr>
          <w:t>النّكرةَ</w:t>
        </w:r>
      </w:ins>
      <w:ins w:id="19135" w:author="mm" w:date="2005-06-13T22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36" w:author="فاتن" w:date="2004-10-09T22:34:00Z">
        <w:del w:id="19137" w:author="mm" w:date="2005-06-13T22:49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9138" w:author="فاتن" w:date="2004-10-09T22:34:00Z">
        <w:r>
          <w:rPr>
            <w:sz w:val="30"/>
            <w:sz w:val="30"/>
            <w:rtl w:val="true"/>
          </w:rPr>
          <w:t>المتعرِّفَةَ</w:t>
        </w:r>
      </w:ins>
      <w:ins w:id="191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40" w:author="فاتن" w:date="2004-10-09T22:34:00Z">
        <w:r>
          <w:rPr>
            <w:sz w:val="30"/>
            <w:sz w:val="30"/>
            <w:rtl w:val="true"/>
          </w:rPr>
          <w:t>بالنِّداءِ،</w:t>
        </w:r>
      </w:ins>
      <w:ins w:id="191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42" w:author="فاتن" w:date="2004-10-09T22:34:00Z">
        <w:r>
          <w:rPr>
            <w:sz w:val="30"/>
            <w:sz w:val="30"/>
            <w:rtl w:val="true"/>
          </w:rPr>
          <w:t>مث</w:t>
        </w:r>
      </w:ins>
      <w:ins w:id="19143" w:author="Eptesam" w:date="2005-08-09T20:25:00Z">
        <w:r>
          <w:rPr>
            <w:sz w:val="30"/>
            <w:sz w:val="30"/>
            <w:rtl w:val="true"/>
          </w:rPr>
          <w:t>ـ</w:t>
        </w:r>
      </w:ins>
      <w:ins w:id="19144" w:author="فاتن" w:date="2004-10-09T22:34:00Z">
        <w:r>
          <w:rPr>
            <w:sz w:val="30"/>
            <w:sz w:val="30"/>
            <w:rtl w:val="true"/>
          </w:rPr>
          <w:t>ل</w:t>
        </w:r>
      </w:ins>
      <w:ins w:id="19145" w:author="فاتن" w:date="2004-10-09T22:34:00Z">
        <w:r>
          <w:rPr>
            <w:sz w:val="30"/>
            <w:rtl w:val="true"/>
          </w:rPr>
          <w:t xml:space="preserve">: </w:t>
        </w:r>
      </w:ins>
      <w:ins w:id="19146" w:author="فاتن" w:date="2004-10-09T22:34:00Z">
        <w:r>
          <w:rPr>
            <w:sz w:val="30"/>
            <w:sz w:val="30"/>
            <w:rtl w:val="true"/>
          </w:rPr>
          <w:t>ي</w:t>
        </w:r>
      </w:ins>
      <w:ins w:id="19147" w:author="Eptesam" w:date="2005-08-09T20:25:00Z">
        <w:r>
          <w:rPr>
            <w:sz w:val="30"/>
            <w:sz w:val="30"/>
            <w:rtl w:val="true"/>
          </w:rPr>
          <w:t>ـ</w:t>
        </w:r>
      </w:ins>
      <w:ins w:id="19148" w:author="فاتن" w:date="2004-10-09T22:34:00Z">
        <w:r>
          <w:rPr>
            <w:sz w:val="30"/>
            <w:sz w:val="30"/>
            <w:rtl w:val="true"/>
          </w:rPr>
          <w:t>ا</w:t>
        </w:r>
      </w:ins>
      <w:ins w:id="1914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50" w:author="فاتن" w:date="2004-10-09T22:34:00Z">
        <w:r>
          <w:rPr>
            <w:sz w:val="30"/>
            <w:sz w:val="30"/>
            <w:rtl w:val="true"/>
          </w:rPr>
          <w:t>رجلُ</w:t>
        </w:r>
      </w:ins>
      <w:ins w:id="19151" w:author="فاتن" w:date="2005-01-25T23:13:00Z">
        <w:r>
          <w:rPr>
            <w:sz w:val="30"/>
            <w:sz w:val="30"/>
            <w:rtl w:val="true"/>
          </w:rPr>
          <w:t>،</w:t>
        </w:r>
      </w:ins>
      <w:ins w:id="191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53" w:author="فاتن" w:date="2004-10-09T22:34:00Z">
        <w:r>
          <w:rPr>
            <w:sz w:val="30"/>
            <w:sz w:val="30"/>
            <w:rtl w:val="true"/>
          </w:rPr>
          <w:t>فإنَّه</w:t>
        </w:r>
      </w:ins>
      <w:ins w:id="191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55" w:author="فاتن" w:date="2004-10-09T22:34:00Z">
        <w:r>
          <w:rPr>
            <w:sz w:val="30"/>
            <w:sz w:val="30"/>
            <w:rtl w:val="true"/>
          </w:rPr>
          <w:t>ليس</w:t>
        </w:r>
      </w:ins>
      <w:ins w:id="191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57" w:author="فاتن" w:date="2004-10-09T22:34:00Z">
        <w:r>
          <w:rPr>
            <w:sz w:val="30"/>
            <w:sz w:val="30"/>
            <w:rtl w:val="true"/>
          </w:rPr>
          <w:t>مما</w:t>
        </w:r>
      </w:ins>
      <w:ins w:id="19158" w:author="mm" w:date="2005-06-13T22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59" w:author="فاتن" w:date="2004-10-09T22:34:00Z">
        <w:del w:id="19160" w:author="mm" w:date="2005-06-13T22:49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9161" w:author="فاتن" w:date="2004-10-09T22:34:00Z">
        <w:r>
          <w:rPr>
            <w:sz w:val="30"/>
            <w:sz w:val="30"/>
            <w:rtl w:val="true"/>
          </w:rPr>
          <w:t>يوصف</w:t>
        </w:r>
      </w:ins>
      <w:ins w:id="19162" w:author="فاتن" w:date="2004-10-09T22:34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74460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9164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9165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9166" w:author="Eptesam" w:date="2005-06-26T21:42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ي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86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9167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9168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9169" w:author="Eptesam" w:date="2005-06-26T21:42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ي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56"/>
        <w:jc w:val="both"/>
        <w:rPr>
          <w:ins w:id="19211" w:author="فاتن" w:date="2004-10-09T22:34:00Z"/>
        </w:rPr>
      </w:pPr>
      <w:ins w:id="19170" w:author="فاتن" w:date="2005-01-25T23:13:00Z">
        <w:r>
          <w:rPr>
            <w:rFonts w:cs="Times New Roman"/>
            <w:sz w:val="30"/>
            <w:rtl w:val="true"/>
          </w:rPr>
          <w:t xml:space="preserve">     </w:t>
        </w:r>
      </w:ins>
      <w:ins w:id="19171" w:author="فاتن" w:date="2004-10-09T22:34:00Z">
        <w:r>
          <w:rPr>
            <w:sz w:val="30"/>
            <w:sz w:val="30"/>
            <w:rtl w:val="true"/>
          </w:rPr>
          <w:t>وقد</w:t>
        </w:r>
      </w:ins>
      <w:ins w:id="1917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73" w:author="فاتن" w:date="2004-10-09T22:34:00Z">
        <w:r>
          <w:rPr>
            <w:sz w:val="30"/>
            <w:sz w:val="30"/>
            <w:rtl w:val="true"/>
          </w:rPr>
          <w:t>حكى</w:t>
        </w:r>
      </w:ins>
      <w:ins w:id="1917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75" w:author="فاتن" w:date="2004-10-09T22:34:00Z">
        <w:r>
          <w:rPr>
            <w:sz w:val="30"/>
            <w:sz w:val="30"/>
            <w:rtl w:val="true"/>
          </w:rPr>
          <w:t>يونُس</w:t>
        </w:r>
      </w:ins>
      <w:ins w:id="19176" w:author="فاتن" w:date="2004-10-09T22:34:00Z">
        <w:r>
          <w:rPr>
            <w:sz w:val="30"/>
            <w:rtl w:val="true"/>
          </w:rPr>
          <w:t xml:space="preserve">: </w:t>
        </w:r>
      </w:ins>
      <w:ins w:id="19177" w:author="فاتن" w:date="2004-10-09T22:34:00Z">
        <w:r>
          <w:rPr>
            <w:sz w:val="30"/>
            <w:sz w:val="30"/>
            <w:rtl w:val="true"/>
          </w:rPr>
          <w:t>يا</w:t>
        </w:r>
      </w:ins>
      <w:ins w:id="191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79" w:author="فاتن" w:date="2004-10-09T22:34:00Z">
        <w:r>
          <w:rPr>
            <w:sz w:val="30"/>
            <w:sz w:val="30"/>
            <w:rtl w:val="true"/>
          </w:rPr>
          <w:t>فاسِقُ</w:t>
        </w:r>
      </w:ins>
      <w:ins w:id="191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81" w:author="فاتن" w:date="2004-10-09T22:34:00Z">
        <w:r>
          <w:rPr>
            <w:sz w:val="30"/>
            <w:sz w:val="30"/>
            <w:rtl w:val="true"/>
          </w:rPr>
          <w:t>الخَبِيثُ</w:t>
        </w:r>
      </w:ins>
      <w:ins w:id="191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83" w:author="فاتن" w:date="2004-10-09T22:34:00Z">
        <w:r>
          <w:rPr>
            <w:sz w:val="30"/>
            <w:sz w:val="30"/>
            <w:rtl w:val="true"/>
          </w:rPr>
          <w:t>وليس</w:t>
        </w:r>
      </w:ins>
      <w:ins w:id="191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85" w:author="فاتن" w:date="2004-10-09T22:34:00Z">
        <w:r>
          <w:rPr>
            <w:sz w:val="30"/>
            <w:sz w:val="30"/>
            <w:rtl w:val="true"/>
          </w:rPr>
          <w:t>بقياس</w:t>
        </w:r>
      </w:ins>
      <w:ins w:id="19186" w:author="Eptesam" w:date="2005-08-09T20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87" w:author="فاتن" w:date="2004-10-09T22:34:00Z">
        <w:r>
          <w:rPr>
            <w:sz w:val="30"/>
            <w:sz w:val="30"/>
            <w:rtl w:val="true"/>
          </w:rPr>
          <w:t>،</w:t>
        </w:r>
      </w:ins>
      <w:ins w:id="1918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89" w:author="فاتن" w:date="2004-10-09T22:34:00Z">
        <w:r>
          <w:rPr>
            <w:sz w:val="30"/>
            <w:sz w:val="30"/>
            <w:rtl w:val="true"/>
          </w:rPr>
          <w:t>والعِلّة</w:t>
        </w:r>
      </w:ins>
      <w:ins w:id="191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91" w:author="فاتن" w:date="2004-10-09T22:34:00Z">
        <w:r>
          <w:rPr>
            <w:sz w:val="30"/>
            <w:sz w:val="30"/>
            <w:rtl w:val="true"/>
          </w:rPr>
          <w:t>استطالتهم</w:t>
        </w:r>
      </w:ins>
      <w:ins w:id="1919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93" w:author="فاتن" w:date="2004-10-09T22:34:00Z">
        <w:r>
          <w:rPr>
            <w:sz w:val="30"/>
            <w:sz w:val="30"/>
            <w:rtl w:val="true"/>
          </w:rPr>
          <w:t>إيَّاه</w:t>
        </w:r>
      </w:ins>
      <w:ins w:id="191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95" w:author="فاتن" w:date="2004-10-09T22:34:00Z">
        <w:r>
          <w:rPr>
            <w:sz w:val="30"/>
            <w:sz w:val="30"/>
            <w:rtl w:val="true"/>
          </w:rPr>
          <w:t>بوصفه</w:t>
        </w:r>
      </w:ins>
      <w:ins w:id="1919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97" w:author="فاتن" w:date="2004-10-09T22:34:00Z">
        <w:r>
          <w:rPr>
            <w:sz w:val="30"/>
            <w:sz w:val="30"/>
            <w:rtl w:val="true"/>
          </w:rPr>
          <w:t>مع</w:t>
        </w:r>
      </w:ins>
      <w:ins w:id="1919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99" w:author="فاتن" w:date="2004-10-09T22:34:00Z">
        <w:r>
          <w:rPr>
            <w:sz w:val="30"/>
            <w:sz w:val="30"/>
            <w:rtl w:val="true"/>
          </w:rPr>
          <w:t>ما</w:t>
        </w:r>
      </w:ins>
      <w:ins w:id="1920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01" w:author="فاتن" w:date="2004-10-09T22:34:00Z">
        <w:r>
          <w:rPr>
            <w:sz w:val="30"/>
            <w:sz w:val="30"/>
            <w:rtl w:val="true"/>
          </w:rPr>
          <w:t>ذُكِرَ</w:t>
        </w:r>
      </w:ins>
      <w:ins w:id="1920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03" w:author="فاتن" w:date="2004-10-09T22:34:00Z">
        <w:r>
          <w:rPr>
            <w:sz w:val="30"/>
            <w:sz w:val="30"/>
            <w:rtl w:val="true"/>
          </w:rPr>
          <w:t>فى</w:t>
        </w:r>
      </w:ins>
      <w:ins w:id="192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05" w:author="فاتن" w:date="2004-10-09T22:34:00Z">
        <w:r>
          <w:rPr>
            <w:sz w:val="30"/>
            <w:sz w:val="30"/>
            <w:rtl w:val="true"/>
          </w:rPr>
          <w:t>امْتِناعِ</w:t>
        </w:r>
      </w:ins>
      <w:ins w:id="1920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07" w:author="فاتن" w:date="2004-10-09T22:34:00Z">
        <w:r>
          <w:rPr>
            <w:sz w:val="30"/>
            <w:sz w:val="30"/>
            <w:rtl w:val="true"/>
          </w:rPr>
          <w:t>بناءِ</w:t>
        </w:r>
      </w:ins>
      <w:ins w:id="1920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09" w:author="فاتن" w:date="2004-10-09T22:34:00Z">
        <w:r>
          <w:rPr>
            <w:sz w:val="30"/>
            <w:sz w:val="30"/>
            <w:rtl w:val="true"/>
          </w:rPr>
          <w:t>المضافِ</w:t>
        </w:r>
      </w:ins>
      <w:ins w:id="19210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56"/>
        <w:jc w:val="both"/>
        <w:rPr>
          <w:ins w:id="19330" w:author="فاتن" w:date="2004-10-09T22:34:00Z"/>
        </w:rPr>
      </w:pPr>
      <w:ins w:id="19212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9213" w:author="فاتن" w:date="2004-10-09T22:34:00Z">
        <w:r>
          <w:rPr>
            <w:sz w:val="30"/>
            <w:sz w:val="30"/>
            <w:rtl w:val="true"/>
          </w:rPr>
          <w:t>وأَمَّا</w:t>
        </w:r>
      </w:ins>
      <w:ins w:id="1921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15" w:author="فاتن" w:date="2004-10-09T22:34:00Z">
        <w:r>
          <w:rPr>
            <w:sz w:val="30"/>
            <w:sz w:val="30"/>
            <w:rtl w:val="true"/>
          </w:rPr>
          <w:t>العَلَم</w:t>
        </w:r>
      </w:ins>
      <w:ins w:id="1921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17" w:author="فاتن" w:date="2004-10-09T22:34:00Z">
        <w:r>
          <w:rPr>
            <w:sz w:val="30"/>
            <w:sz w:val="30"/>
            <w:rtl w:val="true"/>
          </w:rPr>
          <w:t>فلما</w:t>
        </w:r>
      </w:ins>
      <w:ins w:id="1921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19" w:author="فاتن" w:date="2004-10-09T22:34:00Z">
        <w:r>
          <w:rPr>
            <w:sz w:val="30"/>
            <w:sz w:val="30"/>
            <w:rtl w:val="true"/>
          </w:rPr>
          <w:t>لم</w:t>
        </w:r>
      </w:ins>
      <w:ins w:id="192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21" w:author="فاتن" w:date="2004-10-09T22:34:00Z">
        <w:r>
          <w:rPr>
            <w:sz w:val="30"/>
            <w:sz w:val="30"/>
            <w:rtl w:val="true"/>
          </w:rPr>
          <w:t>يَكُنْ</w:t>
        </w:r>
      </w:ins>
      <w:ins w:id="192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23" w:author="فاتن" w:date="2004-10-09T22:34:00Z">
        <w:r>
          <w:rPr>
            <w:sz w:val="30"/>
            <w:sz w:val="30"/>
            <w:rtl w:val="true"/>
          </w:rPr>
          <w:t>مُفيد</w:t>
        </w:r>
      </w:ins>
      <w:ins w:id="19224" w:author="فاتن" w:date="2005-01-25T23:16:00Z">
        <w:r>
          <w:rPr>
            <w:sz w:val="30"/>
            <w:sz w:val="30"/>
            <w:rtl w:val="true"/>
          </w:rPr>
          <w:t>ً</w:t>
        </w:r>
      </w:ins>
      <w:ins w:id="19225" w:author="فاتن" w:date="2004-10-09T22:34:00Z">
        <w:r>
          <w:rPr>
            <w:sz w:val="30"/>
            <w:sz w:val="30"/>
            <w:rtl w:val="true"/>
          </w:rPr>
          <w:t>ا</w:t>
        </w:r>
      </w:ins>
      <w:ins w:id="192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27" w:author="فاتن" w:date="2004-10-09T22:34:00Z">
        <w:r>
          <w:rPr>
            <w:sz w:val="30"/>
            <w:sz w:val="30"/>
            <w:rtl w:val="true"/>
          </w:rPr>
          <w:t>مِن</w:t>
        </w:r>
      </w:ins>
      <w:ins w:id="192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29" w:author="فاتن" w:date="2004-10-09T22:34:00Z">
        <w:r>
          <w:rPr>
            <w:sz w:val="30"/>
            <w:sz w:val="30"/>
            <w:rtl w:val="true"/>
          </w:rPr>
          <w:t>الألفاظ</w:t>
        </w:r>
      </w:ins>
      <w:ins w:id="1923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31" w:author="فاتن" w:date="2004-10-09T22:34:00Z">
        <w:r>
          <w:rPr>
            <w:sz w:val="30"/>
            <w:sz w:val="30"/>
            <w:rtl w:val="true"/>
          </w:rPr>
          <w:t>ولا</w:t>
        </w:r>
      </w:ins>
      <w:ins w:id="1923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33" w:author="فاتن" w:date="2004-10-09T22:34:00Z">
        <w:r>
          <w:rPr>
            <w:sz w:val="30"/>
            <w:sz w:val="30"/>
            <w:rtl w:val="true"/>
          </w:rPr>
          <w:t>معنى</w:t>
        </w:r>
      </w:ins>
      <w:ins w:id="19234" w:author="Eptesam" w:date="2005-06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35" w:author="فاتن" w:date="2004-10-09T22:34:00Z">
        <w:del w:id="19236" w:author="Eptesam" w:date="2005-06-26T21:44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9237" w:author="فاتن" w:date="2004-10-09T22:34:00Z">
        <w:r>
          <w:rPr>
            <w:sz w:val="30"/>
            <w:sz w:val="30"/>
            <w:rtl w:val="true"/>
          </w:rPr>
          <w:t>له</w:t>
        </w:r>
      </w:ins>
      <w:ins w:id="1923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39" w:author="فاتن" w:date="2004-10-09T22:34:00Z">
        <w:r>
          <w:rPr>
            <w:sz w:val="30"/>
            <w:sz w:val="30"/>
            <w:rtl w:val="true"/>
          </w:rPr>
          <w:t>إلا</w:t>
        </w:r>
      </w:ins>
      <w:ins w:id="192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41" w:author="فاتن" w:date="2004-10-09T22:34:00Z">
        <w:r>
          <w:rPr>
            <w:sz w:val="30"/>
            <w:sz w:val="30"/>
            <w:rtl w:val="true"/>
          </w:rPr>
          <w:t>الإش</w:t>
        </w:r>
      </w:ins>
      <w:ins w:id="19242" w:author="فاتن" w:date="2005-01-25T23:16:00Z">
        <w:r>
          <w:rPr>
            <w:sz w:val="30"/>
            <w:sz w:val="30"/>
            <w:rtl w:val="true"/>
          </w:rPr>
          <w:t>ـ</w:t>
        </w:r>
      </w:ins>
      <w:ins w:id="19243" w:author="فاتن" w:date="2004-10-09T22:34:00Z">
        <w:r>
          <w:rPr>
            <w:sz w:val="30"/>
            <w:sz w:val="30"/>
            <w:rtl w:val="true"/>
          </w:rPr>
          <w:t>ارة</w:t>
        </w:r>
      </w:ins>
      <w:ins w:id="1924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45" w:author="فاتن" w:date="2004-10-09T22:34:00Z">
        <w:r>
          <w:rPr>
            <w:sz w:val="30"/>
            <w:sz w:val="30"/>
            <w:rtl w:val="true"/>
          </w:rPr>
          <w:t>لم</w:t>
        </w:r>
      </w:ins>
      <w:ins w:id="1924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47" w:author="فاتن" w:date="2004-10-09T22:34:00Z">
        <w:r>
          <w:rPr>
            <w:sz w:val="30"/>
            <w:sz w:val="30"/>
            <w:rtl w:val="true"/>
          </w:rPr>
          <w:t>ي</w:t>
        </w:r>
      </w:ins>
      <w:ins w:id="19248" w:author="mm" w:date="2005-06-13T22:49:00Z">
        <w:r>
          <w:rPr>
            <w:sz w:val="30"/>
            <w:sz w:val="30"/>
            <w:rtl w:val="true"/>
          </w:rPr>
          <w:t>َ</w:t>
        </w:r>
      </w:ins>
      <w:ins w:id="19249" w:author="فاتن" w:date="2004-10-09T22:34:00Z">
        <w:del w:id="19250" w:author="mm" w:date="2005-06-13T22:49:00Z">
          <w:r>
            <w:rPr>
              <w:sz w:val="30"/>
              <w:sz w:val="30"/>
              <w:rtl w:val="true"/>
            </w:rPr>
            <w:delText>ُ</w:delText>
          </w:r>
        </w:del>
      </w:ins>
      <w:ins w:id="19251" w:author="فاتن" w:date="2004-10-09T22:34:00Z">
        <w:r>
          <w:rPr>
            <w:sz w:val="30"/>
            <w:sz w:val="30"/>
            <w:rtl w:val="true"/>
          </w:rPr>
          <w:t>سْتَط</w:t>
        </w:r>
      </w:ins>
      <w:ins w:id="19252" w:author="mm" w:date="2005-06-13T22:49:00Z">
        <w:r>
          <w:rPr>
            <w:sz w:val="30"/>
            <w:sz w:val="30"/>
            <w:rtl w:val="true"/>
          </w:rPr>
          <w:t>ِ</w:t>
        </w:r>
      </w:ins>
      <w:ins w:id="19253" w:author="فاتن" w:date="2004-10-09T22:34:00Z">
        <w:r>
          <w:rPr>
            <w:sz w:val="30"/>
            <w:sz w:val="30"/>
            <w:rtl w:val="true"/>
          </w:rPr>
          <w:t>ل،</w:t>
        </w:r>
      </w:ins>
      <w:ins w:id="192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55" w:author="فاتن" w:date="2004-10-09T22:34:00Z">
        <w:r>
          <w:rPr>
            <w:sz w:val="30"/>
            <w:sz w:val="30"/>
            <w:rtl w:val="true"/>
          </w:rPr>
          <w:t>فإذا</w:t>
        </w:r>
      </w:ins>
      <w:ins w:id="192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57" w:author="فاتن" w:date="2004-10-09T22:34:00Z">
        <w:r>
          <w:rPr>
            <w:sz w:val="30"/>
            <w:sz w:val="30"/>
            <w:rtl w:val="true"/>
          </w:rPr>
          <w:t>انتهيت</w:t>
        </w:r>
      </w:ins>
      <w:ins w:id="192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59" w:author="فاتن" w:date="2004-10-09T22:34:00Z">
        <w:r>
          <w:rPr>
            <w:sz w:val="30"/>
            <w:sz w:val="30"/>
            <w:rtl w:val="true"/>
          </w:rPr>
          <w:t>إلى</w:t>
        </w:r>
      </w:ins>
      <w:ins w:id="192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61" w:author="فاتن" w:date="2004-10-09T22:34:00Z">
        <w:r>
          <w:rPr>
            <w:sz w:val="30"/>
            <w:sz w:val="30"/>
            <w:rtl w:val="true"/>
          </w:rPr>
          <w:t>الظَّريفِ</w:t>
        </w:r>
      </w:ins>
      <w:ins w:id="192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63" w:author="فاتن" w:date="2004-10-09T22:34:00Z">
        <w:r>
          <w:rPr>
            <w:sz w:val="30"/>
            <w:sz w:val="30"/>
            <w:rtl w:val="true"/>
          </w:rPr>
          <w:t>من</w:t>
        </w:r>
      </w:ins>
      <w:ins w:id="1926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65" w:author="فاتن" w:date="2004-10-09T22:34:00Z">
        <w:r>
          <w:rPr>
            <w:sz w:val="30"/>
            <w:sz w:val="30"/>
            <w:rtl w:val="true"/>
          </w:rPr>
          <w:t>قو</w:t>
        </w:r>
      </w:ins>
      <w:ins w:id="19266" w:author="فاتن" w:date="2005-01-25T23:16:00Z">
        <w:r>
          <w:rPr>
            <w:sz w:val="30"/>
            <w:sz w:val="30"/>
            <w:rtl w:val="true"/>
          </w:rPr>
          <w:t>ل</w:t>
        </w:r>
      </w:ins>
      <w:ins w:id="19267" w:author="فاتن" w:date="2004-10-09T22:34:00Z">
        <w:r>
          <w:rPr>
            <w:sz w:val="30"/>
            <w:sz w:val="30"/>
            <w:rtl w:val="true"/>
          </w:rPr>
          <w:t>ك</w:t>
        </w:r>
      </w:ins>
      <w:ins w:id="19268" w:author="فاتن" w:date="2005-01-25T23:16:00Z">
        <w:r>
          <w:rPr>
            <w:sz w:val="30"/>
            <w:rtl w:val="true"/>
          </w:rPr>
          <w:t>:</w:t>
        </w:r>
      </w:ins>
      <w:ins w:id="19269" w:author="فاتن" w:date="2004-10-09T22:34:00Z">
        <w:r>
          <w:rPr>
            <w:sz w:val="30"/>
            <w:rtl w:val="true"/>
          </w:rPr>
          <w:t xml:space="preserve"> </w:t>
        </w:r>
      </w:ins>
      <w:ins w:id="19270" w:author="فاتن" w:date="2004-10-09T22:34:00Z">
        <w:r>
          <w:rPr>
            <w:sz w:val="30"/>
            <w:sz w:val="30"/>
            <w:rtl w:val="true"/>
          </w:rPr>
          <w:t>يا</w:t>
        </w:r>
      </w:ins>
      <w:ins w:id="1927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72" w:author="فاتن" w:date="2004-10-09T22:34:00Z">
        <w:r>
          <w:rPr>
            <w:sz w:val="30"/>
            <w:sz w:val="30"/>
            <w:rtl w:val="true"/>
          </w:rPr>
          <w:t>زَيدُ</w:t>
        </w:r>
      </w:ins>
      <w:ins w:id="1927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74" w:author="فاتن" w:date="2004-10-09T22:34:00Z">
        <w:r>
          <w:rPr>
            <w:sz w:val="30"/>
            <w:sz w:val="30"/>
            <w:rtl w:val="true"/>
          </w:rPr>
          <w:t>الظَّريفُ</w:t>
        </w:r>
      </w:ins>
      <w:ins w:id="1927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76" w:author="فاتن" w:date="2004-10-09T22:34:00Z">
        <w:r>
          <w:rPr>
            <w:sz w:val="30"/>
            <w:sz w:val="30"/>
            <w:rtl w:val="true"/>
          </w:rPr>
          <w:t>كأنك</w:t>
        </w:r>
      </w:ins>
      <w:ins w:id="1927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78" w:author="فاتن" w:date="2004-10-09T22:34:00Z">
        <w:r>
          <w:rPr>
            <w:sz w:val="30"/>
            <w:sz w:val="30"/>
            <w:rtl w:val="true"/>
          </w:rPr>
          <w:t>قلتَ</w:t>
        </w:r>
      </w:ins>
      <w:ins w:id="19279" w:author="فاتن" w:date="2004-10-09T22:34:00Z">
        <w:r>
          <w:rPr>
            <w:sz w:val="30"/>
            <w:rtl w:val="true"/>
          </w:rPr>
          <w:t xml:space="preserve">: </w:t>
        </w:r>
      </w:ins>
      <w:ins w:id="19280" w:author="فاتن" w:date="2004-10-09T22:34:00Z">
        <w:r>
          <w:rPr>
            <w:sz w:val="30"/>
            <w:sz w:val="30"/>
            <w:rtl w:val="true"/>
          </w:rPr>
          <w:t>يا</w:t>
        </w:r>
      </w:ins>
      <w:ins w:id="1928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82" w:author="فاتن" w:date="2004-10-09T22:34:00Z">
        <w:r>
          <w:rPr>
            <w:sz w:val="30"/>
            <w:sz w:val="30"/>
            <w:rtl w:val="true"/>
          </w:rPr>
          <w:t>ظريفُ،</w:t>
        </w:r>
      </w:ins>
      <w:ins w:id="1928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84" w:author="فاتن" w:date="2004-10-09T22:34:00Z">
        <w:r>
          <w:rPr>
            <w:sz w:val="30"/>
            <w:sz w:val="30"/>
            <w:rtl w:val="true"/>
          </w:rPr>
          <w:t>فالمفردُ</w:t>
        </w:r>
      </w:ins>
      <w:ins w:id="1928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86" w:author="فاتن" w:date="2004-10-09T22:34:00Z">
        <w:r>
          <w:rPr>
            <w:sz w:val="30"/>
            <w:sz w:val="30"/>
            <w:rtl w:val="true"/>
          </w:rPr>
          <w:t>منه</w:t>
        </w:r>
      </w:ins>
      <w:ins w:id="192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88" w:author="فاتن" w:date="2004-10-09T22:34:00Z">
        <w:r>
          <w:rPr>
            <w:sz w:val="30"/>
            <w:sz w:val="30"/>
            <w:rtl w:val="true"/>
          </w:rPr>
          <w:t>أو</w:t>
        </w:r>
      </w:ins>
      <w:ins w:id="192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90" w:author="فاتن" w:date="2004-10-09T22:34:00Z">
        <w:r>
          <w:rPr>
            <w:sz w:val="30"/>
            <w:sz w:val="30"/>
            <w:rtl w:val="true"/>
          </w:rPr>
          <w:t>ما</w:t>
        </w:r>
      </w:ins>
      <w:ins w:id="192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92" w:author="فاتن" w:date="2004-10-09T22:34:00Z">
        <w:r>
          <w:rPr>
            <w:sz w:val="30"/>
            <w:sz w:val="30"/>
            <w:rtl w:val="true"/>
          </w:rPr>
          <w:t>هو</w:t>
        </w:r>
      </w:ins>
      <w:ins w:id="192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94" w:author="فاتن" w:date="2004-10-09T22:34:00Z">
        <w:r>
          <w:rPr>
            <w:sz w:val="30"/>
            <w:sz w:val="30"/>
            <w:rtl w:val="true"/>
          </w:rPr>
          <w:t>فى</w:t>
        </w:r>
      </w:ins>
      <w:ins w:id="1929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96" w:author="فاتن" w:date="2004-10-09T22:34:00Z">
        <w:r>
          <w:rPr>
            <w:sz w:val="30"/>
            <w:sz w:val="30"/>
            <w:rtl w:val="true"/>
          </w:rPr>
          <w:t>حُكْمِ</w:t>
        </w:r>
      </w:ins>
      <w:ins w:id="192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98" w:author="فاتن" w:date="2004-10-09T22:34:00Z">
        <w:r>
          <w:rPr>
            <w:sz w:val="30"/>
            <w:sz w:val="30"/>
            <w:rtl w:val="true"/>
          </w:rPr>
          <w:t>المُفْردِ</w:t>
        </w:r>
      </w:ins>
      <w:ins w:id="192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00" w:author="فاتن" w:date="2004-10-09T22:34:00Z">
        <w:r>
          <w:rPr>
            <w:sz w:val="30"/>
            <w:sz w:val="30"/>
            <w:rtl w:val="true"/>
          </w:rPr>
          <w:t>إذا</w:t>
        </w:r>
      </w:ins>
      <w:ins w:id="1930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02" w:author="فاتن" w:date="2004-10-09T22:34:00Z">
        <w:r>
          <w:rPr>
            <w:sz w:val="30"/>
            <w:sz w:val="30"/>
            <w:rtl w:val="true"/>
          </w:rPr>
          <w:t>كان</w:t>
        </w:r>
      </w:ins>
      <w:ins w:id="1930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04" w:author="فاتن" w:date="2004-10-09T22:34:00Z">
        <w:r>
          <w:rPr>
            <w:sz w:val="30"/>
            <w:sz w:val="30"/>
            <w:rtl w:val="true"/>
          </w:rPr>
          <w:t>جاريًا</w:t>
        </w:r>
      </w:ins>
      <w:ins w:id="1930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06" w:author="فاتن" w:date="2004-10-09T22:34:00Z">
        <w:r>
          <w:rPr>
            <w:sz w:val="30"/>
            <w:sz w:val="30"/>
            <w:rtl w:val="true"/>
          </w:rPr>
          <w:t>على</w:t>
        </w:r>
      </w:ins>
      <w:ins w:id="1930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08" w:author="فاتن" w:date="2004-10-09T22:34:00Z">
        <w:r>
          <w:rPr>
            <w:sz w:val="30"/>
            <w:sz w:val="30"/>
            <w:rtl w:val="true"/>
          </w:rPr>
          <w:t>مَضْموم</w:t>
        </w:r>
      </w:ins>
      <w:ins w:id="193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10" w:author="فاتن" w:date="2004-10-09T22:34:00Z">
        <w:r>
          <w:rPr>
            <w:sz w:val="30"/>
            <w:sz w:val="30"/>
            <w:rtl w:val="true"/>
          </w:rPr>
          <w:t>غيرِ</w:t>
        </w:r>
      </w:ins>
      <w:ins w:id="193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12" w:author="فاتن" w:date="2004-10-09T22:34:00Z">
        <w:r>
          <w:rPr>
            <w:sz w:val="30"/>
            <w:sz w:val="30"/>
            <w:rtl w:val="true"/>
          </w:rPr>
          <w:t>مُبْهَمٍ</w:t>
        </w:r>
      </w:ins>
      <w:ins w:id="193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14" w:author="فاتن" w:date="2004-10-09T22:34:00Z">
        <w:r>
          <w:rPr>
            <w:sz w:val="30"/>
            <w:sz w:val="30"/>
            <w:rtl w:val="true"/>
          </w:rPr>
          <w:t>جاز</w:t>
        </w:r>
      </w:ins>
      <w:ins w:id="193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16" w:author="فاتن" w:date="2004-10-09T22:34:00Z">
        <w:r>
          <w:rPr>
            <w:sz w:val="30"/>
            <w:sz w:val="30"/>
            <w:rtl w:val="true"/>
          </w:rPr>
          <w:t>فيه</w:t>
        </w:r>
      </w:ins>
      <w:ins w:id="193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18" w:author="فاتن" w:date="2004-10-09T22:34:00Z">
        <w:r>
          <w:rPr>
            <w:sz w:val="30"/>
            <w:sz w:val="30"/>
            <w:rtl w:val="true"/>
          </w:rPr>
          <w:t>النَّصْبُ</w:t>
        </w:r>
      </w:ins>
      <w:ins w:id="193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20" w:author="فاتن" w:date="2004-10-09T22:34:00Z">
        <w:r>
          <w:rPr>
            <w:sz w:val="30"/>
            <w:sz w:val="30"/>
            <w:rtl w:val="true"/>
          </w:rPr>
          <w:t>حَمْلاً</w:t>
        </w:r>
      </w:ins>
      <w:ins w:id="193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22" w:author="فاتن" w:date="2004-10-09T22:34:00Z">
        <w:r>
          <w:rPr>
            <w:sz w:val="30"/>
            <w:sz w:val="30"/>
            <w:rtl w:val="true"/>
          </w:rPr>
          <w:t>على</w:t>
        </w:r>
      </w:ins>
      <w:ins w:id="1932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24" w:author="فاتن" w:date="2004-10-09T22:34:00Z">
        <w:r>
          <w:rPr>
            <w:sz w:val="30"/>
            <w:sz w:val="30"/>
            <w:rtl w:val="true"/>
          </w:rPr>
          <w:t>المَوْضِع،</w:t>
        </w:r>
      </w:ins>
      <w:ins w:id="1932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26" w:author="فاتن" w:date="2004-10-09T22:34:00Z">
        <w:r>
          <w:rPr>
            <w:sz w:val="30"/>
            <w:sz w:val="30"/>
            <w:rtl w:val="true"/>
          </w:rPr>
          <w:t>منه</w:t>
        </w:r>
      </w:ins>
      <w:ins w:id="193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28" w:author="فاتن" w:date="2004-10-09T22:34:00Z">
        <w:r>
          <w:rPr>
            <w:sz w:val="30"/>
            <w:sz w:val="30"/>
            <w:rtl w:val="true"/>
          </w:rPr>
          <w:t>قوله</w:t>
        </w:r>
      </w:ins>
      <w:ins w:id="19329" w:author="فاتن" w:date="2004-10-09T22:34:00Z">
        <w:r>
          <w:rPr>
            <w:sz w:val="30"/>
            <w:rtl w:val="true"/>
          </w:rPr>
          <w:t xml:space="preserve">: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56"/>
        <w:jc w:val="both"/>
        <w:rPr>
          <w:ins w:id="19347" w:author="فاتن" w:date="2004-10-09T22:34:00Z"/>
        </w:rPr>
      </w:pPr>
      <w:ins w:id="19331" w:author="فاتن" w:date="2004-10-09T22:34:00Z">
        <w:r>
          <w:rPr>
            <w:rFonts w:cs="Times New Roman"/>
            <w:sz w:val="30"/>
            <w:rtl w:val="true"/>
          </w:rPr>
          <w:t xml:space="preserve">      </w:t>
        </w:r>
      </w:ins>
      <w:ins w:id="19332" w:author="فاتن" w:date="2004-10-09T22:34:00Z">
        <w:r>
          <w:rPr>
            <w:sz w:val="30"/>
            <w:sz w:val="30"/>
            <w:rtl w:val="true"/>
          </w:rPr>
          <w:t>فما</w:t>
        </w:r>
      </w:ins>
      <w:ins w:id="1933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34" w:author="فاتن" w:date="2004-10-09T22:34:00Z">
        <w:r>
          <w:rPr>
            <w:sz w:val="30"/>
            <w:sz w:val="30"/>
            <w:rtl w:val="true"/>
          </w:rPr>
          <w:t>كَعْبُ</w:t>
        </w:r>
      </w:ins>
      <w:ins w:id="193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36" w:author="فاتن" w:date="2004-10-09T22:34:00Z">
        <w:r>
          <w:rPr>
            <w:sz w:val="30"/>
            <w:sz w:val="30"/>
            <w:rtl w:val="true"/>
          </w:rPr>
          <w:t>ب</w:t>
        </w:r>
      </w:ins>
      <w:ins w:id="19337" w:author="Eptesam" w:date="2005-06-26T21:44:00Z">
        <w:r>
          <w:rPr>
            <w:sz w:val="30"/>
            <w:sz w:val="30"/>
            <w:rtl w:val="true"/>
          </w:rPr>
          <w:t>ْ</w:t>
        </w:r>
      </w:ins>
      <w:ins w:id="19338" w:author="فاتن" w:date="2004-10-09T22:34:00Z">
        <w:r>
          <w:rPr>
            <w:sz w:val="30"/>
            <w:sz w:val="30"/>
            <w:rtl w:val="true"/>
          </w:rPr>
          <w:t>ن</w:t>
        </w:r>
      </w:ins>
      <w:ins w:id="19339" w:author="Eptesam" w:date="2005-06-26T21:44:00Z">
        <w:r>
          <w:rPr>
            <w:sz w:val="30"/>
            <w:sz w:val="30"/>
            <w:rtl w:val="true"/>
          </w:rPr>
          <w:t>ُ</w:t>
        </w:r>
      </w:ins>
      <w:ins w:id="193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41" w:author="فاتن" w:date="2004-10-09T22:34:00Z">
        <w:r>
          <w:rPr>
            <w:sz w:val="30"/>
            <w:sz w:val="30"/>
            <w:rtl w:val="true"/>
          </w:rPr>
          <w:t>مامةَ</w:t>
        </w:r>
      </w:ins>
      <w:ins w:id="193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43" w:author="فاتن" w:date="2004-10-09T22:34:00Z">
        <w:r>
          <w:rPr>
            <w:sz w:val="30"/>
            <w:sz w:val="30"/>
            <w:rtl w:val="true"/>
          </w:rPr>
          <w:t>وابن</w:t>
        </w:r>
      </w:ins>
      <w:ins w:id="19344" w:author="mm" w:date="2005-06-13T22:49:00Z">
        <w:r>
          <w:rPr>
            <w:sz w:val="30"/>
            <w:sz w:val="30"/>
            <w:rtl w:val="true"/>
          </w:rPr>
          <w:t>ُ</w:t>
        </w:r>
      </w:ins>
      <w:ins w:id="193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46" w:author="فاتن" w:date="2004-10-09T22:34:00Z">
        <w:r>
          <w:rPr>
            <w:sz w:val="30"/>
            <w:sz w:val="30"/>
            <w:rtl w:val="true"/>
          </w:rPr>
          <w:t>سُعْدَى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56"/>
        <w:jc w:val="both"/>
        <w:rPr>
          <w:ins w:id="19366" w:author="فاتن" w:date="2004-10-09T22:34:00Z"/>
        </w:rPr>
      </w:pPr>
      <w:ins w:id="19348" w:author="فاتن" w:date="2004-10-09T22:34:00Z">
        <w:r>
          <w:rPr>
            <w:rFonts w:cs="Times New Roman"/>
            <w:sz w:val="30"/>
            <w:rtl w:val="true"/>
          </w:rPr>
          <w:t xml:space="preserve">                     </w:t>
        </w:r>
      </w:ins>
      <w:ins w:id="19349" w:author="فاتن" w:date="2004-10-09T22:34:00Z">
        <w:r>
          <w:rPr>
            <w:sz w:val="30"/>
            <w:sz w:val="30"/>
            <w:rtl w:val="true"/>
          </w:rPr>
          <w:t>بأكْرَمَ</w:t>
        </w:r>
      </w:ins>
      <w:ins w:id="193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51" w:author="فاتن" w:date="2004-10-09T22:34:00Z">
        <w:r>
          <w:rPr>
            <w:sz w:val="30"/>
            <w:sz w:val="30"/>
            <w:rtl w:val="true"/>
          </w:rPr>
          <w:t>منكَ</w:t>
        </w:r>
      </w:ins>
      <w:ins w:id="193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53" w:author="فاتن" w:date="2004-10-09T22:34:00Z">
        <w:r>
          <w:rPr>
            <w:sz w:val="30"/>
            <w:sz w:val="30"/>
            <w:rtl w:val="true"/>
          </w:rPr>
          <w:t>يا</w:t>
        </w:r>
      </w:ins>
      <w:ins w:id="193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55" w:author="فاتن" w:date="2004-10-09T22:34:00Z">
        <w:r>
          <w:rPr>
            <w:sz w:val="30"/>
            <w:sz w:val="30"/>
            <w:rtl w:val="true"/>
          </w:rPr>
          <w:t>عُمَرُ</w:t>
        </w:r>
      </w:ins>
      <w:ins w:id="193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57" w:author="فاتن" w:date="2004-10-09T22:34:00Z">
        <w:r>
          <w:rPr>
            <w:sz w:val="30"/>
            <w:sz w:val="30"/>
            <w:rtl w:val="true"/>
          </w:rPr>
          <w:t>الجَوا</w:t>
        </w:r>
      </w:ins>
      <w:ins w:id="19358" w:author="mm" w:date="2005-06-13T22:50:00Z">
        <w:r>
          <w:rPr>
            <w:sz w:val="30"/>
            <w:sz w:val="30"/>
            <w:rtl w:val="true"/>
          </w:rPr>
          <w:t>د</w:t>
        </w:r>
      </w:ins>
      <w:ins w:id="19359" w:author="فاتن" w:date="2004-10-09T22:34:00Z">
        <w:del w:id="19360" w:author="mm" w:date="2005-06-13T22:50:00Z">
          <w:r>
            <w:rPr>
              <w:sz w:val="30"/>
              <w:sz w:val="30"/>
              <w:rtl w:val="true"/>
            </w:rPr>
            <w:delText>ر</w:delText>
          </w:r>
        </w:del>
      </w:ins>
      <w:ins w:id="19361" w:author="فاتن" w:date="2005-01-25T23:16:00Z">
        <w:r>
          <w:rPr>
            <w:sz w:val="30"/>
            <w:sz w:val="30"/>
            <w:rtl w:val="true"/>
          </w:rPr>
          <w:t>ا</w:t>
        </w:r>
      </w:ins>
      <w:ins w:id="19362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9363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97"/>
        </w:r>
      </w:ins>
      <w:ins w:id="19364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9365" w:author="فاتن" w:date="2004-10-09T22:34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56"/>
        <w:jc w:val="both"/>
        <w:rPr>
          <w:ins w:id="19411" w:author="فاتن" w:date="2004-10-09T22:34:00Z"/>
        </w:rPr>
      </w:pPr>
      <w:ins w:id="19367" w:author="فاتن" w:date="2004-10-09T22:34:00Z">
        <w:r>
          <w:rPr>
            <w:sz w:val="30"/>
            <w:sz w:val="30"/>
            <w:rtl w:val="true"/>
          </w:rPr>
          <w:t>فالرفعُ</w:t>
        </w:r>
      </w:ins>
      <w:ins w:id="1936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69" w:author="فاتن" w:date="2004-10-09T22:34:00Z">
        <w:r>
          <w:rPr>
            <w:sz w:val="30"/>
            <w:sz w:val="30"/>
            <w:rtl w:val="true"/>
          </w:rPr>
          <w:t>حملاً</w:t>
        </w:r>
      </w:ins>
      <w:ins w:id="1937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71" w:author="فاتن" w:date="2004-10-09T22:34:00Z">
        <w:r>
          <w:rPr>
            <w:sz w:val="30"/>
            <w:sz w:val="30"/>
            <w:rtl w:val="true"/>
          </w:rPr>
          <w:t>عل</w:t>
        </w:r>
      </w:ins>
      <w:ins w:id="19372" w:author="Eptesam" w:date="2005-08-09T20:27:00Z">
        <w:r>
          <w:rPr>
            <w:sz w:val="30"/>
            <w:sz w:val="30"/>
            <w:rtl w:val="true"/>
          </w:rPr>
          <w:t>ـ</w:t>
        </w:r>
      </w:ins>
      <w:ins w:id="19373" w:author="فاتن" w:date="2004-10-09T22:34:00Z">
        <w:r>
          <w:rPr>
            <w:sz w:val="30"/>
            <w:sz w:val="30"/>
            <w:rtl w:val="true"/>
          </w:rPr>
          <w:t>ى</w:t>
        </w:r>
      </w:ins>
      <w:ins w:id="1937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75" w:author="فاتن" w:date="2004-10-09T22:34:00Z">
        <w:r>
          <w:rPr>
            <w:sz w:val="30"/>
            <w:sz w:val="30"/>
            <w:rtl w:val="true"/>
          </w:rPr>
          <w:t>اللَّفْظِ</w:t>
        </w:r>
      </w:ins>
      <w:ins w:id="19376" w:author="mm" w:date="2005-06-13T22:50:00Z">
        <w:r>
          <w:rPr>
            <w:sz w:val="30"/>
            <w:sz w:val="30"/>
            <w:rtl w:val="true"/>
          </w:rPr>
          <w:t>؛</w:t>
        </w:r>
      </w:ins>
      <w:ins w:id="19377" w:author="فاتن" w:date="2004-10-09T22:34:00Z">
        <w:del w:id="19378" w:author="mm" w:date="2005-06-13T22:50:00Z">
          <w:r>
            <w:rPr>
              <w:sz w:val="30"/>
              <w:sz w:val="30"/>
              <w:rtl w:val="true"/>
            </w:rPr>
            <w:delText>،</w:delText>
          </w:r>
        </w:del>
      </w:ins>
      <w:ins w:id="1937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80" w:author="فاتن" w:date="2004-10-09T22:34:00Z">
        <w:r>
          <w:rPr>
            <w:sz w:val="30"/>
            <w:sz w:val="30"/>
            <w:rtl w:val="true"/>
          </w:rPr>
          <w:t>لأن</w:t>
        </w:r>
      </w:ins>
      <w:ins w:id="1938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82" w:author="فاتن" w:date="2004-10-09T22:34:00Z">
        <w:r>
          <w:rPr>
            <w:sz w:val="30"/>
            <w:sz w:val="30"/>
            <w:rtl w:val="true"/>
          </w:rPr>
          <w:t>الضَّمَّ</w:t>
        </w:r>
      </w:ins>
      <w:ins w:id="1938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84" w:author="فاتن" w:date="2005-01-25T23:17:00Z">
        <w:r>
          <w:rPr>
            <w:sz w:val="30"/>
            <w:sz w:val="30"/>
            <w:rtl w:val="true"/>
          </w:rPr>
          <w:t>لاطرادِه</w:t>
        </w:r>
      </w:ins>
      <w:ins w:id="1938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86" w:author="فاتن" w:date="2004-10-09T22:34:00Z">
        <w:r>
          <w:rPr>
            <w:sz w:val="30"/>
            <w:sz w:val="30"/>
            <w:rtl w:val="true"/>
          </w:rPr>
          <w:t>هنا</w:t>
        </w:r>
      </w:ins>
      <w:ins w:id="193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88" w:author="فاتن" w:date="2004-10-09T22:34:00Z">
        <w:r>
          <w:rPr>
            <w:sz w:val="30"/>
            <w:sz w:val="30"/>
            <w:rtl w:val="true"/>
          </w:rPr>
          <w:t>أَشْبَه</w:t>
        </w:r>
      </w:ins>
      <w:ins w:id="193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90" w:author="فاتن" w:date="2004-10-09T22:34:00Z">
        <w:r>
          <w:rPr>
            <w:sz w:val="30"/>
            <w:sz w:val="30"/>
            <w:rtl w:val="true"/>
          </w:rPr>
          <w:t>الرَّفْعَ،</w:t>
        </w:r>
      </w:ins>
      <w:ins w:id="193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92" w:author="فاتن" w:date="2004-10-09T22:34:00Z">
        <w:r>
          <w:rPr>
            <w:sz w:val="30"/>
            <w:sz w:val="30"/>
            <w:rtl w:val="true"/>
          </w:rPr>
          <w:t>وعلى</w:t>
        </w:r>
      </w:ins>
      <w:ins w:id="193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94" w:author="فاتن" w:date="2004-10-09T22:34:00Z">
        <w:r>
          <w:rPr>
            <w:sz w:val="30"/>
            <w:sz w:val="30"/>
            <w:rtl w:val="true"/>
          </w:rPr>
          <w:t>هذا</w:t>
        </w:r>
      </w:ins>
      <w:ins w:id="1939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96" w:author="فاتن" w:date="2004-10-09T22:34:00Z">
        <w:r>
          <w:rPr>
            <w:sz w:val="30"/>
            <w:sz w:val="30"/>
            <w:rtl w:val="true"/>
          </w:rPr>
          <w:t>يا</w:t>
        </w:r>
      </w:ins>
      <w:ins w:id="193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98" w:author="فاتن" w:date="2004-10-09T22:34:00Z">
        <w:r>
          <w:rPr>
            <w:sz w:val="30"/>
            <w:sz w:val="30"/>
            <w:rtl w:val="true"/>
          </w:rPr>
          <w:t>زيد</w:t>
        </w:r>
      </w:ins>
      <w:ins w:id="19399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9400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98"/>
        </w:r>
      </w:ins>
      <w:ins w:id="19401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9402" w:author="فاتن" w:date="2004-10-09T22:34:00Z">
        <w:r>
          <w:rPr>
            <w:sz w:val="30"/>
            <w:rtl w:val="true"/>
          </w:rPr>
          <w:t xml:space="preserve"> </w:t>
        </w:r>
      </w:ins>
      <w:ins w:id="19403" w:author="فاتن" w:date="2004-10-09T22:34:00Z">
        <w:r>
          <w:rPr>
            <w:sz w:val="30"/>
            <w:sz w:val="30"/>
            <w:rtl w:val="true"/>
          </w:rPr>
          <w:t>الكريم</w:t>
        </w:r>
      </w:ins>
      <w:ins w:id="194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05" w:author="فاتن" w:date="2004-10-09T22:34:00Z">
        <w:r>
          <w:rPr>
            <w:sz w:val="30"/>
            <w:sz w:val="30"/>
            <w:rtl w:val="true"/>
          </w:rPr>
          <w:t>الخيم</w:t>
        </w:r>
      </w:ins>
      <w:ins w:id="1940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07" w:author="فاتن" w:date="2004-10-09T22:34:00Z">
        <w:r>
          <w:rPr>
            <w:sz w:val="30"/>
            <w:sz w:val="30"/>
            <w:rtl w:val="true"/>
          </w:rPr>
          <w:t>رفعًا</w:t>
        </w:r>
      </w:ins>
      <w:ins w:id="1940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09" w:author="فاتن" w:date="2004-10-09T22:34:00Z">
        <w:r>
          <w:rPr>
            <w:sz w:val="30"/>
            <w:sz w:val="30"/>
            <w:rtl w:val="true"/>
          </w:rPr>
          <w:t>ونصبًا</w:t>
        </w:r>
      </w:ins>
      <w:ins w:id="19410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sz w:val="30"/>
          <w:ins w:id="19447" w:author="فاتن" w:date="2004-10-09T22:34:00Z"/>
        </w:rPr>
      </w:pPr>
      <w:ins w:id="19412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9413" w:author="فاتن" w:date="2004-10-09T22:34:00Z">
        <w:r>
          <w:rPr>
            <w:sz w:val="30"/>
            <w:sz w:val="30"/>
            <w:rtl w:val="true"/>
          </w:rPr>
          <w:t>وإذا</w:t>
        </w:r>
      </w:ins>
      <w:ins w:id="1941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15" w:author="فاتن" w:date="2004-10-09T22:34:00Z">
        <w:r>
          <w:rPr>
            <w:sz w:val="30"/>
            <w:sz w:val="30"/>
            <w:rtl w:val="true"/>
          </w:rPr>
          <w:t>كان</w:t>
        </w:r>
      </w:ins>
      <w:ins w:id="1941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17" w:author="فاتن" w:date="2004-10-09T22:34:00Z">
        <w:r>
          <w:rPr>
            <w:sz w:val="30"/>
            <w:sz w:val="30"/>
            <w:rtl w:val="true"/>
          </w:rPr>
          <w:t>مضافًا</w:t>
        </w:r>
      </w:ins>
      <w:ins w:id="1941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19" w:author="فاتن" w:date="2004-10-09T22:34:00Z">
        <w:r>
          <w:rPr>
            <w:sz w:val="30"/>
            <w:sz w:val="30"/>
            <w:rtl w:val="true"/>
          </w:rPr>
          <w:t>أو</w:t>
        </w:r>
      </w:ins>
      <w:ins w:id="194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21" w:author="فاتن" w:date="2004-10-09T22:34:00Z">
        <w:r>
          <w:rPr>
            <w:sz w:val="30"/>
            <w:sz w:val="30"/>
            <w:rtl w:val="true"/>
          </w:rPr>
          <w:t>لمِضاف</w:t>
        </w:r>
      </w:ins>
      <w:ins w:id="194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23" w:author="فاتن" w:date="2004-10-09T22:34:00Z">
        <w:r>
          <w:rPr>
            <w:sz w:val="30"/>
            <w:sz w:val="30"/>
            <w:rtl w:val="true"/>
          </w:rPr>
          <w:t>فالنصب</w:t>
        </w:r>
      </w:ins>
      <w:ins w:id="194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25" w:author="فاتن" w:date="2004-10-09T22:34:00Z">
        <w:r>
          <w:rPr>
            <w:sz w:val="30"/>
            <w:sz w:val="30"/>
            <w:rtl w:val="true"/>
          </w:rPr>
          <w:t>ليس</w:t>
        </w:r>
      </w:ins>
      <w:ins w:id="194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27" w:author="فاتن" w:date="2004-10-09T22:34:00Z">
        <w:r>
          <w:rPr>
            <w:sz w:val="30"/>
            <w:sz w:val="30"/>
            <w:rtl w:val="true"/>
          </w:rPr>
          <w:t>إلاَّ،</w:t>
        </w:r>
      </w:ins>
      <w:ins w:id="194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29" w:author="فاتن" w:date="2004-10-09T22:34:00Z">
        <w:r>
          <w:rPr>
            <w:sz w:val="30"/>
            <w:sz w:val="30"/>
            <w:rtl w:val="true"/>
          </w:rPr>
          <w:t>نحو</w:t>
        </w:r>
      </w:ins>
      <w:ins w:id="19430" w:author="فاتن" w:date="2004-10-09T22:34:00Z">
        <w:r>
          <w:rPr>
            <w:sz w:val="30"/>
            <w:rtl w:val="true"/>
          </w:rPr>
          <w:t xml:space="preserve">: </w:t>
        </w:r>
      </w:ins>
      <w:ins w:id="19431" w:author="فاتن" w:date="2004-10-09T22:34:00Z">
        <w:r>
          <w:rPr>
            <w:sz w:val="30"/>
            <w:sz w:val="30"/>
            <w:rtl w:val="true"/>
          </w:rPr>
          <w:t>يا</w:t>
        </w:r>
      </w:ins>
      <w:ins w:id="1943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33" w:author="فاتن" w:date="2004-10-09T22:34:00Z">
        <w:r>
          <w:rPr>
            <w:sz w:val="30"/>
            <w:sz w:val="30"/>
            <w:rtl w:val="true"/>
          </w:rPr>
          <w:t>زيد</w:t>
        </w:r>
      </w:ins>
      <w:ins w:id="1943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35" w:author="فاتن" w:date="2004-10-09T22:34:00Z">
        <w:r>
          <w:rPr>
            <w:sz w:val="30"/>
            <w:sz w:val="30"/>
            <w:rtl w:val="true"/>
          </w:rPr>
          <w:t>ذا</w:t>
        </w:r>
      </w:ins>
      <w:ins w:id="1943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37" w:author="فاتن" w:date="2004-10-09T22:34:00Z">
        <w:r>
          <w:rPr>
            <w:sz w:val="30"/>
            <w:sz w:val="30"/>
            <w:rtl w:val="true"/>
          </w:rPr>
          <w:t>الجمةِ،</w:t>
        </w:r>
      </w:ins>
      <w:ins w:id="1943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39" w:author="فاتن" w:date="2004-10-09T22:34:00Z">
        <w:r>
          <w:rPr>
            <w:sz w:val="30"/>
            <w:sz w:val="30"/>
            <w:rtl w:val="true"/>
          </w:rPr>
          <w:t>ويا</w:t>
        </w:r>
      </w:ins>
      <w:ins w:id="194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41" w:author="فاتن" w:date="2004-10-09T22:34:00Z">
        <w:r>
          <w:rPr>
            <w:sz w:val="30"/>
            <w:sz w:val="30"/>
            <w:rtl w:val="true"/>
          </w:rPr>
          <w:t>عبد</w:t>
        </w:r>
      </w:ins>
      <w:ins w:id="194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43" w:author="فاتن" w:date="2004-10-09T22:34:00Z">
        <w:r>
          <w:rPr>
            <w:sz w:val="30"/>
            <w:sz w:val="30"/>
            <w:rtl w:val="true"/>
          </w:rPr>
          <w:t>الله</w:t>
        </w:r>
      </w:ins>
      <w:ins w:id="1944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45" w:author="فاتن" w:date="2004-10-09T22:34:00Z">
        <w:r>
          <w:rPr>
            <w:sz w:val="30"/>
            <w:sz w:val="30"/>
            <w:rtl w:val="true"/>
          </w:rPr>
          <w:t>الظريف</w:t>
        </w:r>
      </w:ins>
      <w:ins w:id="19446" w:author="فاتن" w:date="2004-10-09T22:34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9448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9449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9450" w:author="Eptesam" w:date="2005-06-26T21:42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ي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9451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9452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9453" w:author="Eptesam" w:date="2005-06-26T21:42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ي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ins w:id="19587" w:author="فاتن" w:date="2004-10-09T22:34:00Z"/>
        </w:rPr>
      </w:pPr>
      <w:ins w:id="19454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9455" w:author="فاتن" w:date="2004-10-09T22:34:00Z">
        <w:r>
          <w:rPr>
            <w:sz w:val="30"/>
            <w:sz w:val="30"/>
            <w:rtl w:val="true"/>
          </w:rPr>
          <w:t>وكذا</w:t>
        </w:r>
      </w:ins>
      <w:ins w:id="194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57" w:author="فاتن" w:date="2004-10-09T22:34:00Z">
        <w:r>
          <w:rPr>
            <w:sz w:val="30"/>
            <w:sz w:val="30"/>
            <w:rtl w:val="true"/>
          </w:rPr>
          <w:t>سائرُ</w:t>
        </w:r>
      </w:ins>
      <w:ins w:id="194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59" w:author="فاتن" w:date="2004-10-09T22:34:00Z">
        <w:r>
          <w:rPr>
            <w:sz w:val="30"/>
            <w:sz w:val="30"/>
            <w:rtl w:val="true"/>
          </w:rPr>
          <w:t>التوابعِ،</w:t>
        </w:r>
      </w:ins>
      <w:ins w:id="194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61" w:author="فاتن" w:date="2004-10-09T22:34:00Z">
        <w:r>
          <w:rPr>
            <w:sz w:val="30"/>
            <w:sz w:val="30"/>
            <w:rtl w:val="true"/>
          </w:rPr>
          <w:t>إلا</w:t>
        </w:r>
      </w:ins>
      <w:ins w:id="194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63" w:author="فاتن" w:date="2004-10-09T22:34:00Z">
        <w:r>
          <w:rPr>
            <w:sz w:val="30"/>
            <w:sz w:val="30"/>
            <w:rtl w:val="true"/>
          </w:rPr>
          <w:t>البدل،</w:t>
        </w:r>
      </w:ins>
      <w:ins w:id="1946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65" w:author="فاتن" w:date="2004-10-09T22:34:00Z">
        <w:r>
          <w:rPr>
            <w:sz w:val="30"/>
            <w:sz w:val="30"/>
            <w:rtl w:val="true"/>
          </w:rPr>
          <w:t>ونحو</w:t>
        </w:r>
      </w:ins>
      <w:ins w:id="1946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67" w:author="فاتن" w:date="2004-10-09T22:34:00Z">
        <w:r>
          <w:rPr>
            <w:sz w:val="30"/>
            <w:sz w:val="30"/>
            <w:rtl w:val="true"/>
          </w:rPr>
          <w:t>زيد</w:t>
        </w:r>
      </w:ins>
      <w:ins w:id="1946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69" w:author="فاتن" w:date="2004-10-09T22:34:00Z">
        <w:r>
          <w:rPr>
            <w:sz w:val="30"/>
            <w:sz w:val="30"/>
            <w:rtl w:val="true"/>
          </w:rPr>
          <w:t>وعمرو</w:t>
        </w:r>
      </w:ins>
      <w:ins w:id="1947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71" w:author="فاتن" w:date="2004-10-09T22:34:00Z">
        <w:r>
          <w:rPr>
            <w:sz w:val="30"/>
            <w:sz w:val="30"/>
            <w:rtl w:val="true"/>
          </w:rPr>
          <w:t>من</w:t>
        </w:r>
      </w:ins>
      <w:ins w:id="1947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73" w:author="فاتن" w:date="2004-10-09T22:34:00Z">
        <w:r>
          <w:rPr>
            <w:sz w:val="30"/>
            <w:sz w:val="30"/>
            <w:rtl w:val="true"/>
          </w:rPr>
          <w:t>المعطوفات</w:t>
        </w:r>
      </w:ins>
      <w:ins w:id="19474" w:author="فاتن" w:date="2005-01-25T23:17:00Z">
        <w:r>
          <w:rPr>
            <w:sz w:val="30"/>
            <w:sz w:val="30"/>
            <w:rtl w:val="true"/>
          </w:rPr>
          <w:t>،</w:t>
        </w:r>
      </w:ins>
      <w:ins w:id="1947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76" w:author="فاتن" w:date="2004-10-09T22:34:00Z">
        <w:r>
          <w:rPr>
            <w:sz w:val="30"/>
            <w:sz w:val="30"/>
            <w:rtl w:val="true"/>
          </w:rPr>
          <w:t>فإن</w:t>
        </w:r>
      </w:ins>
      <w:ins w:id="1947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78" w:author="فاتن" w:date="2004-10-09T22:34:00Z">
        <w:r>
          <w:rPr>
            <w:sz w:val="30"/>
            <w:sz w:val="30"/>
            <w:rtl w:val="true"/>
          </w:rPr>
          <w:t>ح</w:t>
        </w:r>
      </w:ins>
      <w:ins w:id="19479" w:author="Eptesam" w:date="2005-06-26T21:45:00Z">
        <w:r>
          <w:rPr>
            <w:sz w:val="30"/>
            <w:sz w:val="30"/>
            <w:rtl w:val="true"/>
          </w:rPr>
          <w:t>ُ</w:t>
        </w:r>
      </w:ins>
      <w:ins w:id="19480" w:author="فاتن" w:date="2004-10-09T22:34:00Z">
        <w:r>
          <w:rPr>
            <w:sz w:val="30"/>
            <w:sz w:val="30"/>
            <w:rtl w:val="true"/>
          </w:rPr>
          <w:t>ك</w:t>
        </w:r>
      </w:ins>
      <w:ins w:id="19481" w:author="Eptesam" w:date="2005-06-26T21:45:00Z">
        <w:r>
          <w:rPr>
            <w:sz w:val="30"/>
            <w:sz w:val="30"/>
            <w:rtl w:val="true"/>
          </w:rPr>
          <w:t>ْ</w:t>
        </w:r>
      </w:ins>
      <w:ins w:id="19482" w:author="فاتن" w:date="2004-10-09T22:34:00Z">
        <w:r>
          <w:rPr>
            <w:sz w:val="30"/>
            <w:sz w:val="30"/>
            <w:rtl w:val="true"/>
          </w:rPr>
          <w:t>م</w:t>
        </w:r>
      </w:ins>
      <w:ins w:id="19483" w:author="Eptesam" w:date="2005-06-26T21:45:00Z">
        <w:r>
          <w:rPr>
            <w:sz w:val="30"/>
            <w:sz w:val="30"/>
            <w:rtl w:val="true"/>
          </w:rPr>
          <w:t>َ</w:t>
        </w:r>
      </w:ins>
      <w:ins w:id="19484" w:author="فاتن" w:date="2004-10-09T22:34:00Z">
        <w:del w:id="19485" w:author="mm" w:date="2005-06-13T22:55:00Z">
          <w:r>
            <w:rPr>
              <w:sz w:val="30"/>
              <w:sz w:val="30"/>
              <w:rtl w:val="true"/>
            </w:rPr>
            <w:delText>ُ</w:delText>
          </w:r>
        </w:del>
      </w:ins>
      <w:ins w:id="19486" w:author="فاتن" w:date="2004-10-09T22:34:00Z">
        <w:r>
          <w:rPr>
            <w:sz w:val="30"/>
            <w:sz w:val="30"/>
            <w:rtl w:val="true"/>
          </w:rPr>
          <w:t>ها</w:t>
        </w:r>
      </w:ins>
      <w:ins w:id="194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88" w:author="فاتن" w:date="2004-10-09T22:34:00Z">
        <w:r>
          <w:rPr>
            <w:sz w:val="30"/>
            <w:sz w:val="30"/>
            <w:rtl w:val="true"/>
          </w:rPr>
          <w:t>ح</w:t>
        </w:r>
      </w:ins>
      <w:ins w:id="19489" w:author="Eptesam" w:date="2005-06-26T21:45:00Z">
        <w:r>
          <w:rPr>
            <w:sz w:val="30"/>
            <w:sz w:val="30"/>
            <w:rtl w:val="true"/>
          </w:rPr>
          <w:t>ُ</w:t>
        </w:r>
      </w:ins>
      <w:ins w:id="19490" w:author="فاتن" w:date="2004-10-09T22:34:00Z">
        <w:r>
          <w:rPr>
            <w:sz w:val="30"/>
            <w:sz w:val="30"/>
            <w:rtl w:val="true"/>
          </w:rPr>
          <w:t>ك</w:t>
        </w:r>
      </w:ins>
      <w:ins w:id="19491" w:author="Eptesam" w:date="2005-06-26T21:45:00Z">
        <w:r>
          <w:rPr>
            <w:sz w:val="30"/>
            <w:sz w:val="30"/>
            <w:rtl w:val="true"/>
          </w:rPr>
          <w:t>ْ</w:t>
        </w:r>
      </w:ins>
      <w:ins w:id="19492" w:author="فاتن" w:date="2004-10-09T22:34:00Z">
        <w:r>
          <w:rPr>
            <w:sz w:val="30"/>
            <w:sz w:val="30"/>
            <w:rtl w:val="true"/>
          </w:rPr>
          <w:t>مُ</w:t>
        </w:r>
      </w:ins>
      <w:ins w:id="194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94" w:author="mm" w:date="2005-06-13T22:55:00Z">
        <w:r>
          <w:rPr>
            <w:sz w:val="30"/>
            <w:sz w:val="30"/>
            <w:rtl w:val="true"/>
          </w:rPr>
          <w:t>المنادى</w:t>
        </w:r>
      </w:ins>
      <w:ins w:id="19495" w:author="mm" w:date="2005-06-13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96" w:author="فاتن" w:date="2004-10-09T22:34:00Z">
        <w:r>
          <w:rPr>
            <w:sz w:val="30"/>
            <w:sz w:val="30"/>
            <w:rtl w:val="true"/>
          </w:rPr>
          <w:t>بِعَيْنِه</w:t>
        </w:r>
      </w:ins>
      <w:ins w:id="194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98" w:author="فاتن" w:date="2004-10-09T22:34:00Z">
        <w:r>
          <w:rPr>
            <w:sz w:val="30"/>
            <w:sz w:val="30"/>
            <w:rtl w:val="true"/>
          </w:rPr>
          <w:t>مطلقًا،</w:t>
        </w:r>
      </w:ins>
      <w:ins w:id="194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00" w:author="فاتن" w:date="2004-10-09T22:34:00Z">
        <w:r>
          <w:rPr>
            <w:sz w:val="30"/>
            <w:sz w:val="30"/>
            <w:rtl w:val="true"/>
          </w:rPr>
          <w:t>كسائر</w:t>
        </w:r>
      </w:ins>
      <w:ins w:id="1950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02" w:author="فاتن" w:date="2004-10-09T22:34:00Z">
        <w:r>
          <w:rPr>
            <w:sz w:val="30"/>
            <w:sz w:val="30"/>
            <w:rtl w:val="true"/>
          </w:rPr>
          <w:t>التوابعِ</w:t>
        </w:r>
      </w:ins>
      <w:ins w:id="1950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04" w:author="فاتن" w:date="2004-10-09T22:34:00Z">
        <w:r>
          <w:rPr>
            <w:sz w:val="30"/>
            <w:sz w:val="30"/>
            <w:rtl w:val="true"/>
          </w:rPr>
          <w:t>مضافة،</w:t>
        </w:r>
      </w:ins>
      <w:ins w:id="1950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06" w:author="فاتن" w:date="2004-10-09T22:34:00Z">
        <w:r>
          <w:rPr>
            <w:sz w:val="30"/>
            <w:sz w:val="30"/>
            <w:rtl w:val="true"/>
          </w:rPr>
          <w:t>تقولُ</w:t>
        </w:r>
      </w:ins>
      <w:ins w:id="19507" w:author="فاتن" w:date="2004-10-09T22:34:00Z">
        <w:r>
          <w:rPr>
            <w:sz w:val="30"/>
            <w:rtl w:val="true"/>
          </w:rPr>
          <w:t xml:space="preserve">: </w:t>
        </w:r>
      </w:ins>
      <w:ins w:id="19508" w:author="فاتن" w:date="2004-10-09T22:34:00Z">
        <w:r>
          <w:rPr>
            <w:sz w:val="30"/>
            <w:sz w:val="30"/>
            <w:rtl w:val="true"/>
          </w:rPr>
          <w:t>يا</w:t>
        </w:r>
      </w:ins>
      <w:ins w:id="195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10" w:author="فاتن" w:date="2004-10-09T22:34:00Z">
        <w:r>
          <w:rPr>
            <w:sz w:val="30"/>
            <w:sz w:val="30"/>
            <w:rtl w:val="true"/>
          </w:rPr>
          <w:t>زَيْدُ</w:t>
        </w:r>
      </w:ins>
      <w:ins w:id="195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12" w:author="فاتن" w:date="2004-10-09T22:34:00Z">
        <w:r>
          <w:rPr>
            <w:sz w:val="30"/>
            <w:sz w:val="30"/>
            <w:rtl w:val="true"/>
          </w:rPr>
          <w:t>زَيْدُ،</w:t>
        </w:r>
      </w:ins>
      <w:ins w:id="195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14" w:author="فاتن" w:date="2004-10-09T22:34:00Z">
        <w:r>
          <w:rPr>
            <w:sz w:val="30"/>
            <w:sz w:val="30"/>
            <w:rtl w:val="true"/>
          </w:rPr>
          <w:t>ويا</w:t>
        </w:r>
      </w:ins>
      <w:ins w:id="195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16" w:author="فاتن" w:date="2004-10-09T22:34:00Z">
        <w:r>
          <w:rPr>
            <w:sz w:val="30"/>
            <w:sz w:val="30"/>
            <w:rtl w:val="true"/>
          </w:rPr>
          <w:t>زَيْدُ</w:t>
        </w:r>
      </w:ins>
      <w:ins w:id="195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18" w:author="فاتن" w:date="2004-10-09T22:34:00Z">
        <w:r>
          <w:rPr>
            <w:sz w:val="30"/>
            <w:sz w:val="30"/>
            <w:rtl w:val="true"/>
          </w:rPr>
          <w:t>صاح</w:t>
        </w:r>
      </w:ins>
      <w:ins w:id="19519" w:author="فاتن" w:date="2005-01-25T23:17:00Z">
        <w:r>
          <w:rPr>
            <w:sz w:val="30"/>
            <w:sz w:val="30"/>
            <w:rtl w:val="true"/>
          </w:rPr>
          <w:t>بَ</w:t>
        </w:r>
      </w:ins>
      <w:ins w:id="195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21" w:author="فاتن" w:date="2004-10-09T22:34:00Z">
        <w:r>
          <w:rPr>
            <w:sz w:val="30"/>
            <w:sz w:val="30"/>
            <w:rtl w:val="true"/>
          </w:rPr>
          <w:t>عَمْرو</w:t>
        </w:r>
      </w:ins>
      <w:ins w:id="195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23" w:author="فاتن" w:date="2004-10-09T22:34:00Z">
        <w:r>
          <w:rPr>
            <w:sz w:val="30"/>
            <w:sz w:val="30"/>
            <w:rtl w:val="true"/>
          </w:rPr>
          <w:t>إذا</w:t>
        </w:r>
      </w:ins>
      <w:ins w:id="195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25" w:author="فاتن" w:date="2004-10-09T22:34:00Z">
        <w:r>
          <w:rPr>
            <w:sz w:val="30"/>
            <w:sz w:val="30"/>
            <w:rtl w:val="true"/>
          </w:rPr>
          <w:t>أبدلت،</w:t>
        </w:r>
      </w:ins>
      <w:ins w:id="195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27" w:author="فاتن" w:date="2004-10-09T22:34:00Z">
        <w:r>
          <w:rPr>
            <w:sz w:val="30"/>
            <w:sz w:val="30"/>
            <w:rtl w:val="true"/>
          </w:rPr>
          <w:t>ويا</w:t>
        </w:r>
      </w:ins>
      <w:ins w:id="195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29" w:author="فاتن" w:date="2004-10-09T22:34:00Z">
        <w:r>
          <w:rPr>
            <w:sz w:val="30"/>
            <w:sz w:val="30"/>
            <w:rtl w:val="true"/>
          </w:rPr>
          <w:t>زَيْدُ</w:t>
        </w:r>
      </w:ins>
      <w:ins w:id="1953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31" w:author="فاتن" w:date="2004-10-09T22:34:00Z">
        <w:r>
          <w:rPr>
            <w:sz w:val="30"/>
            <w:sz w:val="30"/>
            <w:rtl w:val="true"/>
          </w:rPr>
          <w:t>وعَمْرُو،</w:t>
        </w:r>
      </w:ins>
      <w:ins w:id="1953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33" w:author="فاتن" w:date="2004-10-09T22:34:00Z">
        <w:r>
          <w:rPr>
            <w:sz w:val="30"/>
            <w:sz w:val="30"/>
            <w:rtl w:val="true"/>
          </w:rPr>
          <w:t>ويا</w:t>
        </w:r>
      </w:ins>
      <w:ins w:id="1953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35" w:author="فاتن" w:date="2004-10-09T22:34:00Z">
        <w:r>
          <w:rPr>
            <w:sz w:val="30"/>
            <w:sz w:val="30"/>
            <w:rtl w:val="true"/>
          </w:rPr>
          <w:t>زَيْدُ</w:t>
        </w:r>
      </w:ins>
      <w:ins w:id="1953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37" w:author="فاتن" w:date="2004-10-09T22:34:00Z">
        <w:r>
          <w:rPr>
            <w:sz w:val="30"/>
            <w:sz w:val="30"/>
            <w:rtl w:val="true"/>
          </w:rPr>
          <w:t>وعَبْدَ</w:t>
        </w:r>
      </w:ins>
      <w:ins w:id="1953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39" w:author="فاتن" w:date="2004-10-09T22:34:00Z">
        <w:r>
          <w:rPr>
            <w:sz w:val="30"/>
            <w:sz w:val="30"/>
            <w:rtl w:val="true"/>
          </w:rPr>
          <w:t>الله،</w:t>
        </w:r>
      </w:ins>
      <w:ins w:id="195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41" w:author="فاتن" w:date="2004-10-09T22:34:00Z">
        <w:r>
          <w:rPr>
            <w:sz w:val="30"/>
            <w:sz w:val="30"/>
            <w:rtl w:val="true"/>
          </w:rPr>
          <w:t>وتقول</w:t>
        </w:r>
      </w:ins>
      <w:ins w:id="19542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9543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199"/>
        </w:r>
      </w:ins>
      <w:ins w:id="19544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9545" w:author="فاتن" w:date="2004-10-09T22:34:00Z">
        <w:r>
          <w:rPr>
            <w:sz w:val="30"/>
            <w:rtl w:val="true"/>
          </w:rPr>
          <w:t xml:space="preserve">: </w:t>
        </w:r>
      </w:ins>
      <w:ins w:id="19546" w:author="فاتن" w:date="2004-10-09T22:34:00Z">
        <w:r>
          <w:rPr>
            <w:sz w:val="30"/>
            <w:sz w:val="30"/>
            <w:rtl w:val="true"/>
          </w:rPr>
          <w:t>يا</w:t>
        </w:r>
      </w:ins>
      <w:ins w:id="195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48" w:author="فاتن" w:date="2004-10-09T22:34:00Z">
        <w:r>
          <w:rPr>
            <w:sz w:val="30"/>
            <w:sz w:val="30"/>
            <w:rtl w:val="true"/>
          </w:rPr>
          <w:t>تميم</w:t>
        </w:r>
      </w:ins>
      <w:ins w:id="1954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50" w:author="فاتن" w:date="2004-10-09T22:34:00Z">
        <w:r>
          <w:rPr>
            <w:sz w:val="30"/>
            <w:sz w:val="30"/>
            <w:rtl w:val="true"/>
          </w:rPr>
          <w:t>أجمعين</w:t>
        </w:r>
      </w:ins>
      <w:ins w:id="195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52" w:author="فاتن" w:date="2004-10-09T22:34:00Z">
        <w:r>
          <w:rPr>
            <w:sz w:val="30"/>
            <w:sz w:val="30"/>
            <w:rtl w:val="true"/>
          </w:rPr>
          <w:t>وأجمعون،</w:t>
        </w:r>
      </w:ins>
      <w:ins w:id="195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54" w:author="فاتن" w:date="2004-10-09T22:34:00Z">
        <w:r>
          <w:rPr>
            <w:sz w:val="30"/>
            <w:sz w:val="30"/>
            <w:rtl w:val="true"/>
          </w:rPr>
          <w:t>وكلَّهم</w:t>
        </w:r>
      </w:ins>
      <w:ins w:id="195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56" w:author="فاتن" w:date="2004-10-09T22:34:00Z">
        <w:r>
          <w:rPr>
            <w:sz w:val="30"/>
            <w:sz w:val="30"/>
            <w:rtl w:val="true"/>
          </w:rPr>
          <w:t>أو</w:t>
        </w:r>
      </w:ins>
      <w:ins w:id="1955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58" w:author="فاتن" w:date="2004-10-09T22:34:00Z">
        <w:r>
          <w:rPr>
            <w:sz w:val="30"/>
            <w:sz w:val="30"/>
            <w:rtl w:val="true"/>
          </w:rPr>
          <w:t>كل</w:t>
        </w:r>
      </w:ins>
      <w:ins w:id="19559" w:author="فاتن" w:date="2005-01-25T23:17:00Z">
        <w:r>
          <w:rPr>
            <w:sz w:val="30"/>
            <w:sz w:val="30"/>
            <w:rtl w:val="true"/>
          </w:rPr>
          <w:t>َّ</w:t>
        </w:r>
      </w:ins>
      <w:ins w:id="19560" w:author="فاتن" w:date="2004-10-09T22:34:00Z">
        <w:r>
          <w:rPr>
            <w:sz w:val="30"/>
            <w:sz w:val="30"/>
            <w:rtl w:val="true"/>
          </w:rPr>
          <w:t>كم،</w:t>
        </w:r>
      </w:ins>
      <w:ins w:id="1956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62" w:author="فاتن" w:date="2004-10-09T22:34:00Z">
        <w:r>
          <w:rPr>
            <w:sz w:val="30"/>
            <w:sz w:val="30"/>
            <w:rtl w:val="true"/>
          </w:rPr>
          <w:t>ويا</w:t>
        </w:r>
      </w:ins>
      <w:ins w:id="195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64" w:author="فاتن" w:date="2004-10-09T22:34:00Z">
        <w:r>
          <w:rPr>
            <w:sz w:val="30"/>
            <w:sz w:val="30"/>
            <w:rtl w:val="true"/>
          </w:rPr>
          <w:t>غُلامُ</w:t>
        </w:r>
      </w:ins>
      <w:ins w:id="195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66" w:author="فاتن" w:date="2004-10-09T22:34:00Z">
        <w:r>
          <w:rPr>
            <w:sz w:val="30"/>
            <w:sz w:val="30"/>
            <w:rtl w:val="true"/>
          </w:rPr>
          <w:t>بِشْر</w:t>
        </w:r>
      </w:ins>
      <w:ins w:id="19567" w:author="mm" w:date="2005-06-13T22:55:00Z">
        <w:r>
          <w:rPr>
            <w:sz w:val="30"/>
            <w:sz w:val="30"/>
            <w:rtl w:val="true"/>
          </w:rPr>
          <w:t>ٌ</w:t>
        </w:r>
      </w:ins>
      <w:ins w:id="19568" w:author="فاتن" w:date="2004-10-09T22:34:00Z">
        <w:del w:id="19569" w:author="mm" w:date="2005-06-13T22:55:00Z">
          <w:r>
            <w:rPr>
              <w:sz w:val="30"/>
              <w:sz w:val="30"/>
              <w:rtl w:val="true"/>
            </w:rPr>
            <w:delText>ُ</w:delText>
          </w:r>
        </w:del>
      </w:ins>
      <w:ins w:id="1957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71" w:author="فاتن" w:date="2004-10-09T22:34:00Z">
        <w:r>
          <w:rPr>
            <w:sz w:val="30"/>
            <w:sz w:val="30"/>
            <w:rtl w:val="true"/>
          </w:rPr>
          <w:t>أو</w:t>
        </w:r>
      </w:ins>
      <w:ins w:id="1957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73" w:author="فاتن" w:date="2004-10-09T22:34:00Z">
        <w:r>
          <w:rPr>
            <w:sz w:val="30"/>
            <w:sz w:val="30"/>
            <w:rtl w:val="true"/>
          </w:rPr>
          <w:t>بِشْرًا</w:t>
        </w:r>
      </w:ins>
      <w:ins w:id="1957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75" w:author="فاتن" w:date="2004-10-09T22:34:00Z">
        <w:r>
          <w:rPr>
            <w:sz w:val="30"/>
            <w:sz w:val="30"/>
            <w:rtl w:val="true"/>
          </w:rPr>
          <w:t>وأبا</w:t>
        </w:r>
      </w:ins>
      <w:ins w:id="1957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77" w:author="فاتن" w:date="2004-10-09T22:34:00Z">
        <w:r>
          <w:rPr>
            <w:sz w:val="30"/>
            <w:sz w:val="30"/>
            <w:rtl w:val="true"/>
          </w:rPr>
          <w:t>عبدِ</w:t>
        </w:r>
      </w:ins>
      <w:ins w:id="195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79" w:author="فاتن" w:date="2004-10-09T22:34:00Z">
        <w:r>
          <w:rPr>
            <w:sz w:val="30"/>
            <w:sz w:val="30"/>
            <w:rtl w:val="true"/>
          </w:rPr>
          <w:t>الله،</w:t>
        </w:r>
      </w:ins>
      <w:ins w:id="195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81" w:author="فاتن" w:date="2004-10-09T22:34:00Z">
        <w:r>
          <w:rPr>
            <w:sz w:val="30"/>
            <w:sz w:val="30"/>
            <w:rtl w:val="true"/>
          </w:rPr>
          <w:t>وجاز</w:t>
        </w:r>
      </w:ins>
      <w:ins w:id="195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83" w:author="فاتن" w:date="2004-10-09T22:34:00Z">
        <w:r>
          <w:rPr>
            <w:sz w:val="30"/>
            <w:sz w:val="30"/>
            <w:rtl w:val="true"/>
          </w:rPr>
          <w:t>فى</w:t>
        </w:r>
      </w:ins>
      <w:ins w:id="195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85" w:author="فاتن" w:date="2004-10-09T22:34:00Z">
        <w:r>
          <w:rPr>
            <w:sz w:val="30"/>
            <w:sz w:val="30"/>
            <w:rtl w:val="true"/>
          </w:rPr>
          <w:t>قوله</w:t>
        </w:r>
      </w:ins>
      <w:ins w:id="19586" w:author="فاتن" w:date="2004-10-09T22:3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center"/>
        <w:rPr>
          <w:sz w:val="30"/>
          <w:ins w:id="19598" w:author="فاتن" w:date="2004-10-09T22:34:00Z"/>
        </w:rPr>
      </w:pPr>
      <w:ins w:id="19588" w:author="mm" w:date="2005-06-13T22:56:00Z">
        <w:r>
          <w:rPr>
            <w:sz w:val="30"/>
            <w:rtl w:val="true"/>
          </w:rPr>
          <w:t xml:space="preserve">* </w:t>
        </w:r>
      </w:ins>
      <w:ins w:id="19589" w:author="فاتن" w:date="2004-10-09T22:34:00Z">
        <w:r>
          <w:rPr>
            <w:sz w:val="30"/>
            <w:sz w:val="30"/>
            <w:rtl w:val="true"/>
          </w:rPr>
          <w:t>إنِّى</w:t>
        </w:r>
      </w:ins>
      <w:ins w:id="195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91" w:author="فاتن" w:date="2004-10-09T22:34:00Z">
        <w:r>
          <w:rPr>
            <w:sz w:val="30"/>
            <w:sz w:val="30"/>
            <w:rtl w:val="true"/>
          </w:rPr>
          <w:t>وأسْطارٍ</w:t>
        </w:r>
      </w:ins>
      <w:ins w:id="1959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93" w:author="فاتن" w:date="2004-10-09T22:34:00Z">
        <w:r>
          <w:rPr>
            <w:sz w:val="30"/>
            <w:sz w:val="30"/>
            <w:rtl w:val="true"/>
          </w:rPr>
          <w:t>سُطِرْنَ</w:t>
        </w:r>
      </w:ins>
      <w:ins w:id="195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95" w:author="فاتن" w:date="2004-10-09T22:34:00Z">
        <w:r>
          <w:rPr>
            <w:sz w:val="30"/>
            <w:sz w:val="30"/>
            <w:rtl w:val="true"/>
          </w:rPr>
          <w:t>سَطْرًا</w:t>
        </w:r>
      </w:ins>
      <w:ins w:id="19596" w:author="mm" w:date="2005-06-13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97" w:author="mm" w:date="2005-06-13T22:56:00Z">
        <w:r>
          <w:rPr>
            <w:sz w:val="30"/>
            <w:rtl w:val="true"/>
          </w:rPr>
          <w:t>*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center"/>
        <w:rPr>
          <w:sz w:val="30"/>
          <w:ins w:id="19615" w:author="فاتن" w:date="2004-10-09T22:34:00Z"/>
        </w:rPr>
      </w:pPr>
      <w:ins w:id="19599" w:author="mm" w:date="2005-06-13T22:56:00Z">
        <w:r>
          <w:rPr>
            <w:sz w:val="30"/>
            <w:rtl w:val="true"/>
          </w:rPr>
          <w:t>*</w:t>
        </w:r>
      </w:ins>
      <w:ins w:id="19600" w:author="فاتن" w:date="2004-10-09T22:34:00Z">
        <w:r>
          <w:rPr>
            <w:sz w:val="30"/>
            <w:rtl w:val="true"/>
          </w:rPr>
          <w:t xml:space="preserve"> </w:t>
        </w:r>
      </w:ins>
      <w:ins w:id="19601" w:author="فاتن" w:date="2004-10-09T22:34:00Z">
        <w:r>
          <w:rPr>
            <w:sz w:val="30"/>
            <w:sz w:val="30"/>
            <w:rtl w:val="true"/>
          </w:rPr>
          <w:t>لَقائ</w:t>
        </w:r>
      </w:ins>
      <w:ins w:id="19602" w:author="mm" w:date="2005-06-13T22:57:00Z">
        <w:r>
          <w:rPr>
            <w:sz w:val="30"/>
            <w:sz w:val="30"/>
            <w:rtl w:val="true"/>
          </w:rPr>
          <w:t>ـ</w:t>
        </w:r>
      </w:ins>
      <w:ins w:id="19603" w:author="فاتن" w:date="2004-10-09T22:34:00Z">
        <w:r>
          <w:rPr>
            <w:sz w:val="30"/>
            <w:sz w:val="30"/>
            <w:rtl w:val="true"/>
          </w:rPr>
          <w:t>ل</w:t>
        </w:r>
      </w:ins>
      <w:ins w:id="19604" w:author="فاتن" w:date="2005-01-25T23:18:00Z">
        <w:r>
          <w:rPr>
            <w:sz w:val="30"/>
            <w:sz w:val="30"/>
            <w:rtl w:val="true"/>
          </w:rPr>
          <w:t>ٌ</w:t>
        </w:r>
      </w:ins>
      <w:ins w:id="1960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06" w:author="فاتن" w:date="2004-10-09T22:34:00Z">
        <w:r>
          <w:rPr>
            <w:sz w:val="30"/>
            <w:sz w:val="30"/>
            <w:rtl w:val="true"/>
          </w:rPr>
          <w:t>يا</w:t>
        </w:r>
      </w:ins>
      <w:ins w:id="1960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08" w:author="فاتن" w:date="2004-10-09T22:34:00Z">
        <w:r>
          <w:rPr>
            <w:sz w:val="30"/>
            <w:sz w:val="30"/>
            <w:rtl w:val="true"/>
          </w:rPr>
          <w:t>نصرُ</w:t>
        </w:r>
      </w:ins>
      <w:ins w:id="196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10" w:author="فاتن" w:date="2004-10-09T22:34:00Z">
        <w:r>
          <w:rPr>
            <w:sz w:val="30"/>
            <w:sz w:val="30"/>
            <w:rtl w:val="true"/>
          </w:rPr>
          <w:t>نصرٌ</w:t>
        </w:r>
      </w:ins>
      <w:ins w:id="196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12" w:author="فاتن" w:date="2004-10-09T22:34:00Z">
        <w:r>
          <w:rPr>
            <w:sz w:val="30"/>
            <w:sz w:val="30"/>
            <w:rtl w:val="true"/>
          </w:rPr>
          <w:t>نصرا</w:t>
        </w:r>
      </w:ins>
      <w:ins w:id="19613" w:author="mm" w:date="2005-06-13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14" w:author="mm" w:date="2005-06-13T22:56:00Z">
        <w:r>
          <w:rPr>
            <w:sz w:val="30"/>
            <w:rtl w:val="true"/>
          </w:rPr>
          <w:t>*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ins w:id="19729" w:author="فاتن" w:date="2004-10-09T22:34:00Z"/>
        </w:rPr>
      </w:pPr>
      <w:ins w:id="19616" w:author="فاتن" w:date="2004-10-09T22:34:00Z">
        <w:r>
          <w:rPr>
            <w:sz w:val="30"/>
            <w:sz w:val="30"/>
            <w:rtl w:val="true"/>
          </w:rPr>
          <w:t>أربعةُ</w:t>
        </w:r>
      </w:ins>
      <w:ins w:id="196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18" w:author="فاتن" w:date="2004-10-09T22:34:00Z">
        <w:r>
          <w:rPr>
            <w:sz w:val="30"/>
            <w:sz w:val="30"/>
            <w:rtl w:val="true"/>
          </w:rPr>
          <w:t>أوْجهٍ،</w:t>
        </w:r>
      </w:ins>
      <w:ins w:id="196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20" w:author="فاتن" w:date="2004-10-09T22:34:00Z">
        <w:r>
          <w:rPr>
            <w:sz w:val="30"/>
            <w:sz w:val="30"/>
            <w:rtl w:val="true"/>
          </w:rPr>
          <w:t>ويا</w:t>
        </w:r>
      </w:ins>
      <w:ins w:id="196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22" w:author="فاتن" w:date="2004-10-09T22:34:00Z">
        <w:r>
          <w:rPr>
            <w:sz w:val="30"/>
            <w:sz w:val="30"/>
            <w:rtl w:val="true"/>
          </w:rPr>
          <w:t>عَمْر</w:t>
        </w:r>
      </w:ins>
      <w:ins w:id="19623" w:author="فاتن" w:date="2005-01-25T23:18:00Z">
        <w:r>
          <w:rPr>
            <w:sz w:val="30"/>
            <w:sz w:val="30"/>
            <w:rtl w:val="true"/>
          </w:rPr>
          <w:t>ُ</w:t>
        </w:r>
      </w:ins>
      <w:ins w:id="19624" w:author="فاتن" w:date="2004-10-09T22:34:00Z">
        <w:r>
          <w:rPr>
            <w:sz w:val="30"/>
            <w:sz w:val="30"/>
            <w:rtl w:val="true"/>
          </w:rPr>
          <w:t>و</w:t>
        </w:r>
      </w:ins>
      <w:ins w:id="1962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26" w:author="فاتن" w:date="2004-10-09T22:34:00Z">
        <w:r>
          <w:rPr>
            <w:sz w:val="30"/>
            <w:sz w:val="30"/>
            <w:rtl w:val="true"/>
          </w:rPr>
          <w:t>والحارِثُ</w:t>
        </w:r>
      </w:ins>
      <w:ins w:id="19627" w:author="mm" w:date="2005-06-13T22:57:00Z">
        <w:r>
          <w:rPr>
            <w:sz w:val="30"/>
            <w:rtl w:val="true"/>
          </w:rPr>
          <w:t>.</w:t>
        </w:r>
      </w:ins>
      <w:ins w:id="19628" w:author="فاتن" w:date="2004-10-09T22:34:00Z">
        <w:del w:id="19629" w:author="mm" w:date="2005-06-13T22:57:00Z">
          <w:r>
            <w:rPr>
              <w:sz w:val="30"/>
              <w:sz w:val="30"/>
              <w:rtl w:val="true"/>
            </w:rPr>
            <w:delText>،</w:delText>
          </w:r>
        </w:del>
      </w:ins>
      <w:ins w:id="1963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31" w:author="فاتن" w:date="2004-10-09T22:34:00Z">
        <w:r>
          <w:rPr>
            <w:sz w:val="30"/>
            <w:sz w:val="30"/>
            <w:rtl w:val="true"/>
          </w:rPr>
          <w:t>ويختار</w:t>
        </w:r>
      </w:ins>
      <w:ins w:id="1963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33" w:author="فاتن" w:date="2004-10-09T22:34:00Z">
        <w:r>
          <w:rPr>
            <w:sz w:val="30"/>
            <w:sz w:val="30"/>
            <w:rtl w:val="true"/>
          </w:rPr>
          <w:t>الخليلُ</w:t>
        </w:r>
      </w:ins>
      <w:ins w:id="1963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35" w:author="فاتن" w:date="2004-10-09T22:34:00Z">
        <w:r>
          <w:rPr>
            <w:sz w:val="30"/>
            <w:sz w:val="30"/>
            <w:rtl w:val="true"/>
          </w:rPr>
          <w:t>فى</w:t>
        </w:r>
      </w:ins>
      <w:ins w:id="1963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37" w:author="فاتن" w:date="2004-10-09T22:34:00Z">
        <w:r>
          <w:rPr>
            <w:sz w:val="30"/>
            <w:sz w:val="30"/>
            <w:rtl w:val="true"/>
          </w:rPr>
          <w:t>المعطوف</w:t>
        </w:r>
      </w:ins>
      <w:ins w:id="1963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39" w:author="فاتن" w:date="2004-10-09T22:34:00Z">
        <w:r>
          <w:rPr>
            <w:sz w:val="30"/>
            <w:sz w:val="30"/>
            <w:rtl w:val="true"/>
          </w:rPr>
          <w:t>الر</w:t>
        </w:r>
      </w:ins>
      <w:ins w:id="19640" w:author="فاتن" w:date="2005-01-25T23:19:00Z">
        <w:r>
          <w:rPr>
            <w:sz w:val="30"/>
            <w:sz w:val="30"/>
            <w:rtl w:val="true"/>
          </w:rPr>
          <w:t>فع</w:t>
        </w:r>
      </w:ins>
      <w:ins w:id="19641" w:author="فاتن" w:date="2004-10-09T22:34:00Z">
        <w:r>
          <w:rPr>
            <w:sz w:val="30"/>
            <w:sz w:val="30"/>
            <w:rtl w:val="true"/>
          </w:rPr>
          <w:t>َ،</w:t>
        </w:r>
      </w:ins>
      <w:ins w:id="196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43" w:author="فاتن" w:date="2004-10-09T22:34:00Z">
        <w:r>
          <w:rPr>
            <w:sz w:val="30"/>
            <w:sz w:val="30"/>
            <w:rtl w:val="true"/>
          </w:rPr>
          <w:t>وأب</w:t>
        </w:r>
      </w:ins>
      <w:ins w:id="19644" w:author="Eptesam" w:date="2005-08-09T20:28:00Z">
        <w:r>
          <w:rPr>
            <w:sz w:val="30"/>
            <w:sz w:val="30"/>
            <w:rtl w:val="true"/>
          </w:rPr>
          <w:t>ـ</w:t>
        </w:r>
      </w:ins>
      <w:ins w:id="19645" w:author="فاتن" w:date="2004-10-09T22:34:00Z">
        <w:r>
          <w:rPr>
            <w:sz w:val="30"/>
            <w:sz w:val="30"/>
            <w:rtl w:val="true"/>
          </w:rPr>
          <w:t>و</w:t>
        </w:r>
      </w:ins>
      <w:ins w:id="1964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47" w:author="فاتن" w:date="2004-10-09T22:34:00Z">
        <w:r>
          <w:rPr>
            <w:sz w:val="30"/>
            <w:sz w:val="30"/>
            <w:rtl w:val="true"/>
          </w:rPr>
          <w:t>عَمْرو</w:t>
        </w:r>
      </w:ins>
      <w:ins w:id="19648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9649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200"/>
        </w:r>
      </w:ins>
      <w:ins w:id="19650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9651" w:author="فاتن" w:date="2004-10-09T22:34:00Z">
        <w:r>
          <w:rPr>
            <w:sz w:val="30"/>
            <w:rtl w:val="true"/>
          </w:rPr>
          <w:t xml:space="preserve"> </w:t>
        </w:r>
      </w:ins>
      <w:ins w:id="19652" w:author="فاتن" w:date="2004-10-09T22:34:00Z">
        <w:r>
          <w:rPr>
            <w:sz w:val="30"/>
            <w:sz w:val="30"/>
            <w:rtl w:val="true"/>
          </w:rPr>
          <w:t>النصبَ،</w:t>
        </w:r>
      </w:ins>
      <w:ins w:id="196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54" w:author="فاتن" w:date="2004-10-09T22:34:00Z">
        <w:r>
          <w:rPr>
            <w:sz w:val="30"/>
            <w:sz w:val="30"/>
            <w:rtl w:val="true"/>
          </w:rPr>
          <w:t>وأبو</w:t>
        </w:r>
      </w:ins>
      <w:ins w:id="19655" w:author="Eptesam" w:date="2005-08-09T20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56" w:author="فاتن" w:date="2004-10-09T22:34:00Z">
        <w:del w:id="19657" w:author="Eptesam" w:date="2005-08-09T20:28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19658" w:author="فاتن" w:date="2004-10-09T22:34:00Z">
        <w:r>
          <w:rPr>
            <w:sz w:val="30"/>
            <w:sz w:val="30"/>
            <w:rtl w:val="true"/>
          </w:rPr>
          <w:t>العَبّاس</w:t>
        </w:r>
      </w:ins>
      <w:ins w:id="19659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9660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201"/>
        </w:r>
      </w:ins>
      <w:ins w:id="19661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9662" w:author="فاتن" w:date="2004-10-09T22:34:00Z">
        <w:r>
          <w:rPr>
            <w:sz w:val="30"/>
            <w:rtl w:val="true"/>
          </w:rPr>
          <w:t xml:space="preserve"> </w:t>
        </w:r>
      </w:ins>
      <w:ins w:id="19663" w:author="فاتن" w:date="2004-10-09T22:34:00Z">
        <w:r>
          <w:rPr>
            <w:sz w:val="30"/>
            <w:sz w:val="30"/>
            <w:rtl w:val="true"/>
          </w:rPr>
          <w:t>الرفعَ</w:t>
        </w:r>
      </w:ins>
      <w:ins w:id="1966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65" w:author="فاتن" w:date="2004-10-09T22:34:00Z">
        <w:r>
          <w:rPr>
            <w:sz w:val="30"/>
            <w:sz w:val="30"/>
            <w:rtl w:val="true"/>
          </w:rPr>
          <w:t>فيم</w:t>
        </w:r>
      </w:ins>
      <w:ins w:id="19666" w:author="Eptesam" w:date="2005-08-09T20:28:00Z">
        <w:r>
          <w:rPr>
            <w:sz w:val="30"/>
            <w:sz w:val="30"/>
            <w:rtl w:val="true"/>
          </w:rPr>
          <w:t>ـ</w:t>
        </w:r>
      </w:ins>
      <w:ins w:id="19667" w:author="فاتن" w:date="2004-10-09T22:34:00Z">
        <w:r>
          <w:rPr>
            <w:sz w:val="30"/>
            <w:sz w:val="30"/>
            <w:rtl w:val="true"/>
          </w:rPr>
          <w:t>ا</w:t>
        </w:r>
      </w:ins>
      <w:ins w:id="1966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69" w:author="فاتن" w:date="2004-10-09T22:34:00Z">
        <w:r>
          <w:rPr>
            <w:sz w:val="30"/>
            <w:sz w:val="30"/>
            <w:rtl w:val="true"/>
          </w:rPr>
          <w:t>يَصِحُّ</w:t>
        </w:r>
      </w:ins>
      <w:ins w:id="1967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71" w:author="فاتن" w:date="2004-10-09T22:34:00Z">
        <w:r>
          <w:rPr>
            <w:sz w:val="30"/>
            <w:sz w:val="30"/>
            <w:rtl w:val="true"/>
          </w:rPr>
          <w:t>نَ</w:t>
        </w:r>
      </w:ins>
      <w:ins w:id="19672" w:author="Eptesam" w:date="2005-08-09T20:28:00Z">
        <w:r>
          <w:rPr>
            <w:sz w:val="30"/>
            <w:sz w:val="30"/>
            <w:rtl w:val="true"/>
          </w:rPr>
          <w:t>ـ</w:t>
        </w:r>
      </w:ins>
      <w:ins w:id="19673" w:author="فاتن" w:date="2004-10-09T22:34:00Z">
        <w:r>
          <w:rPr>
            <w:sz w:val="30"/>
            <w:sz w:val="30"/>
            <w:rtl w:val="true"/>
          </w:rPr>
          <w:t>زْعُ</w:t>
        </w:r>
      </w:ins>
      <w:ins w:id="1967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75" w:author="فاتن" w:date="2004-10-09T22:34:00Z">
        <w:r>
          <w:rPr>
            <w:sz w:val="30"/>
            <w:sz w:val="30"/>
            <w:rtl w:val="true"/>
          </w:rPr>
          <w:t>اللامِ</w:t>
        </w:r>
      </w:ins>
      <w:ins w:id="1967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77" w:author="فاتن" w:date="2004-10-09T22:34:00Z">
        <w:r>
          <w:rPr>
            <w:sz w:val="30"/>
            <w:sz w:val="30"/>
            <w:rtl w:val="true"/>
          </w:rPr>
          <w:t>عن</w:t>
        </w:r>
      </w:ins>
      <w:ins w:id="19678" w:author="Eptesam" w:date="2005-08-09T20:28:00Z">
        <w:r>
          <w:rPr>
            <w:sz w:val="30"/>
            <w:sz w:val="30"/>
            <w:rtl w:val="true"/>
          </w:rPr>
          <w:t>ـ</w:t>
        </w:r>
      </w:ins>
      <w:ins w:id="19679" w:author="فاتن" w:date="2004-10-09T22:34:00Z">
        <w:r>
          <w:rPr>
            <w:sz w:val="30"/>
            <w:sz w:val="30"/>
            <w:rtl w:val="true"/>
          </w:rPr>
          <w:t>ه،</w:t>
        </w:r>
      </w:ins>
      <w:ins w:id="196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81" w:author="فاتن" w:date="2004-10-09T22:34:00Z">
        <w:r>
          <w:rPr>
            <w:sz w:val="30"/>
            <w:sz w:val="30"/>
            <w:rtl w:val="true"/>
          </w:rPr>
          <w:t>كالحَسَنِ،</w:t>
        </w:r>
      </w:ins>
      <w:ins w:id="196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83" w:author="فاتن" w:date="2004-10-09T22:34:00Z">
        <w:r>
          <w:rPr>
            <w:sz w:val="30"/>
            <w:sz w:val="30"/>
            <w:rtl w:val="true"/>
          </w:rPr>
          <w:t>والنَّصْبَ</w:t>
        </w:r>
      </w:ins>
      <w:ins w:id="196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85" w:author="فاتن" w:date="2004-10-09T22:34:00Z">
        <w:r>
          <w:rPr>
            <w:sz w:val="30"/>
            <w:sz w:val="30"/>
            <w:rtl w:val="true"/>
          </w:rPr>
          <w:t>فيما</w:t>
        </w:r>
      </w:ins>
      <w:ins w:id="1968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87" w:author="فاتن" w:date="2004-10-09T22:34:00Z">
        <w:r>
          <w:rPr>
            <w:sz w:val="30"/>
            <w:sz w:val="30"/>
            <w:rtl w:val="true"/>
          </w:rPr>
          <w:t>لا</w:t>
        </w:r>
      </w:ins>
      <w:ins w:id="1968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89" w:author="فاتن" w:date="2004-10-09T22:34:00Z">
        <w:r>
          <w:rPr>
            <w:sz w:val="30"/>
            <w:sz w:val="30"/>
            <w:rtl w:val="true"/>
          </w:rPr>
          <w:t>يَصِحُّ</w:t>
        </w:r>
      </w:ins>
      <w:ins w:id="196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91" w:author="فاتن" w:date="2004-10-09T22:34:00Z">
        <w:r>
          <w:rPr>
            <w:sz w:val="30"/>
            <w:sz w:val="30"/>
            <w:rtl w:val="true"/>
          </w:rPr>
          <w:t>كالنَّجْمِ</w:t>
        </w:r>
      </w:ins>
      <w:ins w:id="1969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93" w:author="فاتن" w:date="2004-10-09T22:34:00Z">
        <w:r>
          <w:rPr>
            <w:sz w:val="30"/>
            <w:sz w:val="30"/>
            <w:rtl w:val="true"/>
          </w:rPr>
          <w:t>والصَّعْق</w:t>
        </w:r>
      </w:ins>
      <w:ins w:id="196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95" w:author="فاتن" w:date="2004-10-09T22:34:00Z">
        <w:r>
          <w:rPr>
            <w:sz w:val="30"/>
            <w:sz w:val="30"/>
            <w:rtl w:val="true"/>
          </w:rPr>
          <w:t>وكذلك</w:t>
        </w:r>
      </w:ins>
      <w:ins w:id="1969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97" w:author="فاتن" w:date="2004-10-09T22:34:00Z">
        <w:r>
          <w:rPr>
            <w:sz w:val="30"/>
            <w:sz w:val="30"/>
            <w:rtl w:val="true"/>
          </w:rPr>
          <w:t>الرَّجُلُ</w:t>
        </w:r>
      </w:ins>
      <w:ins w:id="1969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699" w:author="فاتن" w:date="2004-10-09T22:34:00Z">
        <w:r>
          <w:rPr>
            <w:sz w:val="30"/>
            <w:sz w:val="30"/>
            <w:rtl w:val="true"/>
          </w:rPr>
          <w:t>حيث</w:t>
        </w:r>
      </w:ins>
      <w:ins w:id="1970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01" w:author="فاتن" w:date="2004-10-09T22:34:00Z">
        <w:r>
          <w:rPr>
            <w:sz w:val="30"/>
            <w:sz w:val="30"/>
            <w:rtl w:val="true"/>
          </w:rPr>
          <w:t>لم</w:t>
        </w:r>
      </w:ins>
      <w:ins w:id="1970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03" w:author="فاتن" w:date="2004-10-09T22:34:00Z">
        <w:r>
          <w:rPr>
            <w:sz w:val="30"/>
            <w:sz w:val="30"/>
            <w:rtl w:val="true"/>
          </w:rPr>
          <w:t>يسوغوا</w:t>
        </w:r>
      </w:ins>
      <w:ins w:id="19704" w:author="فاتن" w:date="2004-10-09T22:34:00Z">
        <w:r>
          <w:rPr>
            <w:sz w:val="30"/>
            <w:rtl w:val="true"/>
          </w:rPr>
          <w:t xml:space="preserve">: </w:t>
        </w:r>
      </w:ins>
      <w:ins w:id="19705" w:author="فاتن" w:date="2004-10-09T22:34:00Z">
        <w:r>
          <w:rPr>
            <w:sz w:val="30"/>
            <w:sz w:val="30"/>
            <w:rtl w:val="true"/>
          </w:rPr>
          <w:t>يا</w:t>
        </w:r>
      </w:ins>
      <w:ins w:id="1970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07" w:author="فاتن" w:date="2004-10-09T22:34:00Z">
        <w:r>
          <w:rPr>
            <w:sz w:val="30"/>
            <w:sz w:val="30"/>
            <w:rtl w:val="true"/>
          </w:rPr>
          <w:t>زَيْدُ</w:t>
        </w:r>
      </w:ins>
      <w:ins w:id="1970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09" w:author="فاتن" w:date="2004-10-09T22:34:00Z">
        <w:r>
          <w:rPr>
            <w:sz w:val="30"/>
            <w:sz w:val="30"/>
            <w:rtl w:val="true"/>
          </w:rPr>
          <w:t>ورَجُلُ؛</w:t>
        </w:r>
      </w:ins>
      <w:ins w:id="1971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11" w:author="فاتن" w:date="2004-10-09T22:34:00Z">
        <w:r>
          <w:rPr>
            <w:sz w:val="30"/>
            <w:sz w:val="30"/>
            <w:rtl w:val="true"/>
          </w:rPr>
          <w:t>كأنهم</w:t>
        </w:r>
      </w:ins>
      <w:ins w:id="1971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13" w:author="فاتن" w:date="2004-10-09T22:34:00Z">
        <w:r>
          <w:rPr>
            <w:sz w:val="30"/>
            <w:sz w:val="30"/>
            <w:rtl w:val="true"/>
          </w:rPr>
          <w:t>كَرِهوا</w:t>
        </w:r>
      </w:ins>
      <w:ins w:id="1971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15" w:author="فاتن" w:date="2004-10-09T22:34:00Z">
        <w:r>
          <w:rPr>
            <w:sz w:val="30"/>
            <w:sz w:val="30"/>
            <w:rtl w:val="true"/>
          </w:rPr>
          <w:t>بناءَه</w:t>
        </w:r>
      </w:ins>
      <w:ins w:id="1971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17" w:author="فاتن" w:date="2004-10-09T22:34:00Z">
        <w:r>
          <w:rPr>
            <w:sz w:val="30"/>
            <w:sz w:val="30"/>
            <w:rtl w:val="true"/>
          </w:rPr>
          <w:t>من</w:t>
        </w:r>
      </w:ins>
      <w:ins w:id="1971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19" w:author="فاتن" w:date="2004-10-09T22:34:00Z">
        <w:r>
          <w:rPr>
            <w:sz w:val="30"/>
            <w:sz w:val="30"/>
            <w:rtl w:val="true"/>
          </w:rPr>
          <w:t>غير</w:t>
        </w:r>
      </w:ins>
      <w:ins w:id="197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21" w:author="فاتن" w:date="2004-10-09T22:34:00Z">
        <w:r>
          <w:rPr>
            <w:sz w:val="30"/>
            <w:sz w:val="30"/>
            <w:rtl w:val="true"/>
          </w:rPr>
          <w:t>علامةِ</w:t>
        </w:r>
      </w:ins>
      <w:ins w:id="197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23" w:author="فاتن" w:date="2004-10-09T22:34:00Z">
        <w:r>
          <w:rPr>
            <w:sz w:val="30"/>
            <w:sz w:val="30"/>
            <w:rtl w:val="true"/>
          </w:rPr>
          <w:t>تعريفٍ،</w:t>
        </w:r>
      </w:ins>
      <w:ins w:id="197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25" w:author="فاتن" w:date="2004-10-09T22:34:00Z">
        <w:r>
          <w:rPr>
            <w:sz w:val="30"/>
            <w:sz w:val="30"/>
            <w:rtl w:val="true"/>
          </w:rPr>
          <w:t>بخلاف</w:t>
        </w:r>
      </w:ins>
      <w:ins w:id="197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27" w:author="فاتن" w:date="2004-10-09T22:34:00Z">
        <w:r>
          <w:rPr>
            <w:sz w:val="30"/>
            <w:sz w:val="30"/>
            <w:rtl w:val="true"/>
          </w:rPr>
          <w:t>العلم</w:t>
        </w:r>
      </w:ins>
      <w:ins w:id="19728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9868" w:author="فاتن" w:date="2004-10-09T22:34:00Z"/>
        </w:rPr>
      </w:pPr>
      <w:ins w:id="19730" w:author="فاتن" w:date="2004-10-09T22:34:00Z">
        <w:r>
          <w:rPr>
            <w:sz w:val="30"/>
            <w:sz w:val="30"/>
            <w:rtl w:val="true"/>
          </w:rPr>
          <w:t>وإذا</w:t>
        </w:r>
      </w:ins>
      <w:ins w:id="1973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32" w:author="فاتن" w:date="2004-10-09T22:34:00Z">
        <w:r>
          <w:rPr>
            <w:sz w:val="30"/>
            <w:sz w:val="30"/>
            <w:rtl w:val="true"/>
          </w:rPr>
          <w:t>وُصِفَ</w:t>
        </w:r>
      </w:ins>
      <w:ins w:id="1973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34" w:author="فاتن" w:date="2004-10-09T22:34:00Z">
        <w:r>
          <w:rPr>
            <w:sz w:val="30"/>
            <w:sz w:val="30"/>
            <w:rtl w:val="true"/>
          </w:rPr>
          <w:t>المضمومُ</w:t>
        </w:r>
      </w:ins>
      <w:ins w:id="197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36" w:author="فاتن" w:date="2004-10-09T22:34:00Z">
        <w:r>
          <w:rPr>
            <w:sz w:val="30"/>
            <w:sz w:val="30"/>
            <w:rtl w:val="true"/>
          </w:rPr>
          <w:t>بابنٍ</w:t>
        </w:r>
      </w:ins>
      <w:ins w:id="197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38" w:author="فاتن" w:date="2004-10-09T22:34:00Z">
        <w:r>
          <w:rPr>
            <w:sz w:val="30"/>
            <w:sz w:val="30"/>
            <w:rtl w:val="true"/>
          </w:rPr>
          <w:t>وهو</w:t>
        </w:r>
      </w:ins>
      <w:ins w:id="197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40" w:author="فاتن" w:date="2004-10-09T22:34:00Z">
        <w:r>
          <w:rPr>
            <w:sz w:val="30"/>
            <w:sz w:val="30"/>
            <w:rtl w:val="true"/>
          </w:rPr>
          <w:t>بَيْن</w:t>
        </w:r>
      </w:ins>
      <w:ins w:id="197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42" w:author="فاتن" w:date="2004-10-09T22:34:00Z">
        <w:r>
          <w:rPr>
            <w:sz w:val="30"/>
            <w:sz w:val="30"/>
            <w:rtl w:val="true"/>
          </w:rPr>
          <w:t>علمين</w:t>
        </w:r>
      </w:ins>
      <w:ins w:id="197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44" w:author="فاتن" w:date="2004-10-09T22:34:00Z">
        <w:r>
          <w:rPr>
            <w:sz w:val="30"/>
            <w:sz w:val="30"/>
            <w:rtl w:val="true"/>
          </w:rPr>
          <w:t>بُن</w:t>
        </w:r>
      </w:ins>
      <w:ins w:id="19745" w:author="فاتن" w:date="2005-01-25T23:20:00Z">
        <w:r>
          <w:rPr>
            <w:sz w:val="30"/>
            <w:sz w:val="30"/>
            <w:rtl w:val="true"/>
          </w:rPr>
          <w:t>ِ</w:t>
        </w:r>
      </w:ins>
      <w:ins w:id="19746" w:author="فاتن" w:date="2004-10-09T22:34:00Z">
        <w:r>
          <w:rPr>
            <w:sz w:val="30"/>
            <w:sz w:val="30"/>
            <w:rtl w:val="true"/>
          </w:rPr>
          <w:t>ى</w:t>
        </w:r>
      </w:ins>
      <w:ins w:id="197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48" w:author="فاتن" w:date="2004-10-09T22:34:00Z">
        <w:r>
          <w:rPr>
            <w:sz w:val="30"/>
            <w:sz w:val="30"/>
            <w:rtl w:val="true"/>
          </w:rPr>
          <w:t>المُنادَى</w:t>
        </w:r>
      </w:ins>
      <w:ins w:id="1974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50" w:author="فاتن" w:date="2004-10-09T22:34:00Z">
        <w:r>
          <w:rPr>
            <w:sz w:val="30"/>
            <w:sz w:val="30"/>
            <w:rtl w:val="true"/>
          </w:rPr>
          <w:t>مَعَهُ</w:t>
        </w:r>
      </w:ins>
      <w:ins w:id="197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52" w:author="فاتن" w:date="2004-10-09T22:34:00Z">
        <w:r>
          <w:rPr>
            <w:sz w:val="30"/>
            <w:sz w:val="30"/>
            <w:rtl w:val="true"/>
          </w:rPr>
          <w:t>على</w:t>
        </w:r>
      </w:ins>
      <w:ins w:id="197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54" w:author="فاتن" w:date="2004-10-09T22:34:00Z">
        <w:r>
          <w:rPr>
            <w:sz w:val="30"/>
            <w:sz w:val="30"/>
            <w:rtl w:val="true"/>
          </w:rPr>
          <w:t>الفَتْحِ</w:t>
        </w:r>
      </w:ins>
      <w:ins w:id="197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56" w:author="فاتن" w:date="2005-01-25T23:19:00Z">
        <w:r>
          <w:rPr>
            <w:sz w:val="30"/>
            <w:sz w:val="30"/>
            <w:rtl w:val="true"/>
          </w:rPr>
          <w:t>إ</w:t>
        </w:r>
      </w:ins>
      <w:ins w:id="19757" w:author="فاتن" w:date="2004-10-09T22:34:00Z">
        <w:r>
          <w:rPr>
            <w:sz w:val="30"/>
            <w:sz w:val="30"/>
            <w:rtl w:val="true"/>
          </w:rPr>
          <w:t>تباعًا</w:t>
        </w:r>
      </w:ins>
      <w:ins w:id="197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59" w:author="فاتن" w:date="2004-10-09T22:34:00Z">
        <w:r>
          <w:rPr>
            <w:sz w:val="30"/>
            <w:sz w:val="30"/>
            <w:rtl w:val="true"/>
          </w:rPr>
          <w:t>لحركةِ</w:t>
        </w:r>
      </w:ins>
      <w:ins w:id="197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61" w:author="فاتن" w:date="2004-10-09T22:34:00Z">
        <w:r>
          <w:rPr>
            <w:sz w:val="30"/>
            <w:sz w:val="30"/>
            <w:rtl w:val="true"/>
          </w:rPr>
          <w:t>الأَوَّلِ</w:t>
        </w:r>
      </w:ins>
      <w:ins w:id="197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63" w:author="فاتن" w:date="2004-10-09T22:34:00Z">
        <w:r>
          <w:rPr>
            <w:sz w:val="30"/>
            <w:sz w:val="30"/>
            <w:rtl w:val="true"/>
          </w:rPr>
          <w:t>حركة</w:t>
        </w:r>
      </w:ins>
      <w:ins w:id="19764" w:author="mm" w:date="2005-06-13T22:59:00Z">
        <w:r>
          <w:rPr>
            <w:sz w:val="30"/>
            <w:sz w:val="30"/>
            <w:rtl w:val="true"/>
          </w:rPr>
          <w:t>َ</w:t>
        </w:r>
      </w:ins>
      <w:ins w:id="197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66" w:author="فاتن" w:date="2004-10-09T22:34:00Z">
        <w:r>
          <w:rPr>
            <w:sz w:val="30"/>
            <w:sz w:val="30"/>
            <w:rtl w:val="true"/>
          </w:rPr>
          <w:t>الثَّانى</w:t>
        </w:r>
      </w:ins>
      <w:ins w:id="19767" w:author="Eptesam" w:date="2005-08-09T20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68" w:author="فاتن" w:date="2004-10-09T22:34:00Z">
        <w:r>
          <w:rPr>
            <w:sz w:val="30"/>
            <w:sz w:val="30"/>
            <w:rtl w:val="true"/>
          </w:rPr>
          <w:t>،</w:t>
        </w:r>
      </w:ins>
      <w:ins w:id="197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70" w:author="فاتن" w:date="2004-10-09T22:34:00Z">
        <w:r>
          <w:rPr>
            <w:sz w:val="30"/>
            <w:sz w:val="30"/>
            <w:rtl w:val="true"/>
          </w:rPr>
          <w:t>وتَنْزيلاً</w:t>
        </w:r>
      </w:ins>
      <w:ins w:id="1977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72" w:author="فاتن" w:date="2004-10-09T22:34:00Z">
        <w:r>
          <w:rPr>
            <w:sz w:val="30"/>
            <w:sz w:val="30"/>
            <w:rtl w:val="true"/>
          </w:rPr>
          <w:t>لهما</w:t>
        </w:r>
      </w:ins>
      <w:ins w:id="1977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74" w:author="فاتن" w:date="2004-10-09T22:34:00Z">
        <w:r>
          <w:rPr>
            <w:sz w:val="30"/>
            <w:sz w:val="30"/>
            <w:rtl w:val="true"/>
          </w:rPr>
          <w:t>منـزلة</w:t>
        </w:r>
      </w:ins>
      <w:ins w:id="19775" w:author="فاتن" w:date="2005-01-25T23:20:00Z">
        <w:r>
          <w:rPr>
            <w:sz w:val="30"/>
            <w:sz w:val="30"/>
            <w:rtl w:val="true"/>
          </w:rPr>
          <w:t>َ</w:t>
        </w:r>
      </w:ins>
      <w:ins w:id="1977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77" w:author="فاتن" w:date="2004-10-09T22:34:00Z">
        <w:r>
          <w:rPr>
            <w:sz w:val="30"/>
            <w:sz w:val="30"/>
            <w:rtl w:val="true"/>
          </w:rPr>
          <w:t>كلمةٍ</w:t>
        </w:r>
      </w:ins>
      <w:ins w:id="197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79" w:author="فاتن" w:date="2004-10-09T22:34:00Z">
        <w:r>
          <w:rPr>
            <w:sz w:val="30"/>
            <w:sz w:val="30"/>
            <w:rtl w:val="true"/>
          </w:rPr>
          <w:t>واحدةٍ</w:t>
        </w:r>
      </w:ins>
      <w:ins w:id="197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81" w:author="فاتن" w:date="2004-10-09T22:34:00Z">
        <w:r>
          <w:rPr>
            <w:sz w:val="30"/>
            <w:sz w:val="30"/>
            <w:rtl w:val="true"/>
          </w:rPr>
          <w:t>بخلافِ</w:t>
        </w:r>
      </w:ins>
      <w:ins w:id="197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83" w:author="فاتن" w:date="2004-10-09T22:34:00Z">
        <w:r>
          <w:rPr>
            <w:sz w:val="30"/>
            <w:sz w:val="30"/>
            <w:rtl w:val="true"/>
          </w:rPr>
          <w:t>ما</w:t>
        </w:r>
      </w:ins>
      <w:ins w:id="197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85" w:author="فاتن" w:date="2004-10-09T22:34:00Z">
        <w:r>
          <w:rPr>
            <w:sz w:val="30"/>
            <w:sz w:val="30"/>
            <w:rtl w:val="true"/>
          </w:rPr>
          <w:t>إذا</w:t>
        </w:r>
      </w:ins>
      <w:ins w:id="1978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87" w:author="فاتن" w:date="2004-10-09T22:34:00Z">
        <w:r>
          <w:rPr>
            <w:sz w:val="30"/>
            <w:sz w:val="30"/>
            <w:rtl w:val="true"/>
          </w:rPr>
          <w:t>لم</w:t>
        </w:r>
      </w:ins>
      <w:ins w:id="1978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89" w:author="فاتن" w:date="2004-10-09T22:34:00Z">
        <w:r>
          <w:rPr>
            <w:sz w:val="30"/>
            <w:sz w:val="30"/>
            <w:rtl w:val="true"/>
          </w:rPr>
          <w:t>يقعْ</w:t>
        </w:r>
      </w:ins>
      <w:ins w:id="19790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9791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202"/>
        </w:r>
      </w:ins>
      <w:ins w:id="19792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9793" w:author="فاتن" w:date="2004-10-09T22:34:00Z">
        <w:r>
          <w:rPr>
            <w:sz w:val="30"/>
            <w:sz w:val="30"/>
            <w:rtl w:val="true"/>
          </w:rPr>
          <w:t>،</w:t>
        </w:r>
      </w:ins>
      <w:ins w:id="197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95" w:author="فاتن" w:date="2004-10-09T22:34:00Z">
        <w:r>
          <w:rPr>
            <w:sz w:val="30"/>
            <w:sz w:val="30"/>
            <w:rtl w:val="true"/>
          </w:rPr>
          <w:t>وكذا</w:t>
        </w:r>
      </w:ins>
      <w:ins w:id="1979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97" w:author="فاتن" w:date="2004-10-09T22:34:00Z">
        <w:r>
          <w:rPr>
            <w:sz w:val="30"/>
            <w:sz w:val="30"/>
            <w:rtl w:val="true"/>
          </w:rPr>
          <w:t>فى</w:t>
        </w:r>
      </w:ins>
      <w:ins w:id="1979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99" w:author="فاتن" w:date="2004-10-09T22:34:00Z">
        <w:r>
          <w:rPr>
            <w:sz w:val="30"/>
            <w:sz w:val="30"/>
            <w:rtl w:val="true"/>
          </w:rPr>
          <w:t>غيرِ</w:t>
        </w:r>
      </w:ins>
      <w:ins w:id="1980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01" w:author="فاتن" w:date="2004-10-09T22:34:00Z">
        <w:r>
          <w:rPr>
            <w:sz w:val="30"/>
            <w:sz w:val="30"/>
            <w:rtl w:val="true"/>
          </w:rPr>
          <w:t>النداءِ</w:t>
        </w:r>
      </w:ins>
      <w:ins w:id="1980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03" w:author="فاتن" w:date="2004-10-09T22:34:00Z">
        <w:r>
          <w:rPr>
            <w:sz w:val="30"/>
            <w:sz w:val="30"/>
            <w:rtl w:val="true"/>
          </w:rPr>
          <w:t>فيحذفُ</w:t>
        </w:r>
      </w:ins>
      <w:ins w:id="198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05" w:author="فاتن" w:date="2004-10-09T22:34:00Z">
        <w:r>
          <w:rPr>
            <w:sz w:val="30"/>
            <w:sz w:val="30"/>
            <w:rtl w:val="true"/>
          </w:rPr>
          <w:t>التنوينُ</w:t>
        </w:r>
      </w:ins>
      <w:ins w:id="1980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07" w:author="فاتن" w:date="2004-10-09T22:34:00Z">
        <w:r>
          <w:rPr>
            <w:sz w:val="30"/>
            <w:sz w:val="30"/>
            <w:rtl w:val="true"/>
          </w:rPr>
          <w:t>من</w:t>
        </w:r>
      </w:ins>
      <w:ins w:id="1980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09" w:author="فاتن" w:date="2004-10-09T22:34:00Z">
        <w:r>
          <w:rPr>
            <w:sz w:val="30"/>
            <w:sz w:val="30"/>
            <w:rtl w:val="true"/>
          </w:rPr>
          <w:t>الموصوفِ</w:t>
        </w:r>
      </w:ins>
      <w:ins w:id="1981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11" w:author="فاتن" w:date="2004-10-09T22:34:00Z">
        <w:r>
          <w:rPr>
            <w:sz w:val="30"/>
            <w:sz w:val="30"/>
            <w:rtl w:val="true"/>
          </w:rPr>
          <w:t>بابنٍ</w:t>
        </w:r>
      </w:ins>
      <w:ins w:id="1981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13" w:author="فاتن" w:date="2004-10-09T22:34:00Z">
        <w:r>
          <w:rPr>
            <w:sz w:val="30"/>
            <w:sz w:val="30"/>
            <w:rtl w:val="true"/>
          </w:rPr>
          <w:t>بَيْن</w:t>
        </w:r>
      </w:ins>
      <w:ins w:id="1981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15" w:author="فاتن" w:date="2004-10-09T22:34:00Z">
        <w:r>
          <w:rPr>
            <w:sz w:val="30"/>
            <w:sz w:val="30"/>
            <w:rtl w:val="true"/>
          </w:rPr>
          <w:t>عَلَمَيْن</w:t>
        </w:r>
      </w:ins>
      <w:ins w:id="1981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17" w:author="فاتن" w:date="2004-10-09T22:34:00Z">
        <w:r>
          <w:rPr>
            <w:sz w:val="30"/>
            <w:sz w:val="30"/>
            <w:rtl w:val="true"/>
          </w:rPr>
          <w:t>نحو</w:t>
        </w:r>
      </w:ins>
      <w:ins w:id="19818" w:author="فاتن" w:date="2004-10-09T22:34:00Z">
        <w:r>
          <w:rPr>
            <w:sz w:val="30"/>
            <w:rtl w:val="true"/>
          </w:rPr>
          <w:t xml:space="preserve">: </w:t>
        </w:r>
      </w:ins>
      <w:ins w:id="19819" w:author="فاتن" w:date="2004-10-09T22:34:00Z">
        <w:r>
          <w:rPr>
            <w:sz w:val="30"/>
            <w:sz w:val="30"/>
            <w:rtl w:val="true"/>
          </w:rPr>
          <w:t>يا</w:t>
        </w:r>
      </w:ins>
      <w:ins w:id="198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21" w:author="فاتن" w:date="2004-10-09T22:34:00Z">
        <w:r>
          <w:rPr>
            <w:sz w:val="30"/>
            <w:sz w:val="30"/>
            <w:rtl w:val="true"/>
          </w:rPr>
          <w:t>زيدُ</w:t>
        </w:r>
      </w:ins>
      <w:ins w:id="198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23" w:author="mm" w:date="2005-06-13T22:59:00Z">
        <w:r>
          <w:rPr>
            <w:sz w:val="30"/>
            <w:sz w:val="30"/>
            <w:rtl w:val="true"/>
          </w:rPr>
          <w:t>ا</w:t>
        </w:r>
      </w:ins>
      <w:ins w:id="19824" w:author="فاتن" w:date="2004-10-09T22:34:00Z">
        <w:r>
          <w:rPr>
            <w:sz w:val="30"/>
            <w:sz w:val="30"/>
            <w:rtl w:val="true"/>
          </w:rPr>
          <w:t>بنُ</w:t>
        </w:r>
      </w:ins>
      <w:ins w:id="1982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26" w:author="فاتن" w:date="2004-10-09T22:34:00Z">
        <w:r>
          <w:rPr>
            <w:sz w:val="30"/>
            <w:sz w:val="30"/>
            <w:rtl w:val="true"/>
          </w:rPr>
          <w:t>عمرو،</w:t>
        </w:r>
      </w:ins>
      <w:ins w:id="198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28" w:author="فاتن" w:date="2004-10-09T22:34:00Z">
        <w:r>
          <w:rPr>
            <w:sz w:val="30"/>
            <w:sz w:val="30"/>
            <w:rtl w:val="true"/>
          </w:rPr>
          <w:t>ويا</w:t>
        </w:r>
      </w:ins>
      <w:ins w:id="198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30" w:author="فاتن" w:date="2004-10-09T22:34:00Z">
        <w:r>
          <w:rPr>
            <w:sz w:val="30"/>
            <w:sz w:val="30"/>
            <w:rtl w:val="true"/>
          </w:rPr>
          <w:t>زيدُ</w:t>
        </w:r>
      </w:ins>
      <w:ins w:id="1983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32" w:author="فاتن" w:date="2004-10-09T22:34:00Z">
        <w:r>
          <w:rPr>
            <w:sz w:val="30"/>
            <w:sz w:val="30"/>
            <w:rtl w:val="true"/>
          </w:rPr>
          <w:t>ابن</w:t>
        </w:r>
      </w:ins>
      <w:ins w:id="1983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34" w:author="فاتن" w:date="2004-10-09T22:34:00Z">
        <w:r>
          <w:rPr>
            <w:sz w:val="30"/>
            <w:sz w:val="30"/>
            <w:rtl w:val="true"/>
          </w:rPr>
          <w:t>أخى،</w:t>
        </w:r>
      </w:ins>
      <w:ins w:id="198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36" w:author="فاتن" w:date="2004-10-09T22:34:00Z">
        <w:r>
          <w:rPr>
            <w:sz w:val="30"/>
            <w:sz w:val="30"/>
            <w:rtl w:val="true"/>
          </w:rPr>
          <w:t>وهذا</w:t>
        </w:r>
      </w:ins>
      <w:ins w:id="198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38" w:author="فاتن" w:date="2004-10-09T22:34:00Z">
        <w:r>
          <w:rPr>
            <w:sz w:val="30"/>
            <w:sz w:val="30"/>
            <w:rtl w:val="true"/>
          </w:rPr>
          <w:t>زيدُ</w:t>
        </w:r>
      </w:ins>
      <w:ins w:id="198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40" w:author="فاتن" w:date="2004-10-09T22:34:00Z">
        <w:r>
          <w:rPr>
            <w:sz w:val="30"/>
            <w:sz w:val="30"/>
            <w:rtl w:val="true"/>
          </w:rPr>
          <w:t>بنُ</w:t>
        </w:r>
      </w:ins>
      <w:ins w:id="198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42" w:author="فاتن" w:date="2004-10-09T22:34:00Z">
        <w:r>
          <w:rPr>
            <w:sz w:val="30"/>
            <w:sz w:val="30"/>
            <w:rtl w:val="true"/>
          </w:rPr>
          <w:t>عمرو</w:t>
        </w:r>
      </w:ins>
      <w:ins w:id="198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44" w:author="فاتن" w:date="2004-10-09T22:34:00Z">
        <w:r>
          <w:rPr>
            <w:sz w:val="30"/>
            <w:sz w:val="30"/>
            <w:rtl w:val="true"/>
          </w:rPr>
          <w:t>وزيدُ</w:t>
        </w:r>
      </w:ins>
      <w:ins w:id="198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46" w:author="فاتن" w:date="2004-10-09T22:34:00Z">
        <w:r>
          <w:rPr>
            <w:sz w:val="30"/>
            <w:sz w:val="30"/>
            <w:rtl w:val="true"/>
          </w:rPr>
          <w:t>ابنُ</w:t>
        </w:r>
      </w:ins>
      <w:ins w:id="198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48" w:author="فاتن" w:date="2004-10-09T22:34:00Z">
        <w:r>
          <w:rPr>
            <w:sz w:val="30"/>
            <w:sz w:val="30"/>
            <w:rtl w:val="true"/>
          </w:rPr>
          <w:t>أخى،</w:t>
        </w:r>
      </w:ins>
      <w:ins w:id="1984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50" w:author="فاتن" w:date="2004-10-09T22:34:00Z">
        <w:r>
          <w:rPr>
            <w:sz w:val="30"/>
            <w:sz w:val="30"/>
            <w:rtl w:val="true"/>
          </w:rPr>
          <w:t>وجوّزوا</w:t>
        </w:r>
      </w:ins>
      <w:ins w:id="198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52" w:author="فاتن" w:date="2004-10-09T22:34:00Z">
        <w:r>
          <w:rPr>
            <w:sz w:val="30"/>
            <w:sz w:val="30"/>
            <w:rtl w:val="true"/>
          </w:rPr>
          <w:t>فى</w:t>
        </w:r>
      </w:ins>
      <w:ins w:id="198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54" w:author="فاتن" w:date="2004-10-09T22:34:00Z">
        <w:r>
          <w:rPr>
            <w:sz w:val="30"/>
            <w:sz w:val="30"/>
            <w:rtl w:val="true"/>
          </w:rPr>
          <w:t>الموصوف</w:t>
        </w:r>
      </w:ins>
      <w:ins w:id="198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56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9857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203"/>
        </w:r>
      </w:ins>
      <w:ins w:id="19858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19859" w:author="فاتن" w:date="2004-10-09T22:34:00Z">
        <w:r>
          <w:rPr>
            <w:sz w:val="30"/>
            <w:rtl w:val="true"/>
          </w:rPr>
          <w:t xml:space="preserve"> </w:t>
        </w:r>
      </w:ins>
      <w:ins w:id="19860" w:author="فاتن" w:date="2004-10-09T22:34:00Z">
        <w:r>
          <w:rPr>
            <w:sz w:val="30"/>
            <w:sz w:val="30"/>
            <w:rtl w:val="true"/>
          </w:rPr>
          <w:t>التَّنوينَ</w:t>
        </w:r>
      </w:ins>
      <w:ins w:id="1986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62" w:author="فاتن" w:date="2004-10-09T22:34:00Z">
        <w:r>
          <w:rPr>
            <w:sz w:val="30"/>
            <w:sz w:val="30"/>
            <w:rtl w:val="true"/>
          </w:rPr>
          <w:t>فى</w:t>
        </w:r>
      </w:ins>
      <w:ins w:id="198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64" w:author="فاتن" w:date="2004-10-09T22:34:00Z">
        <w:r>
          <w:rPr>
            <w:sz w:val="30"/>
            <w:sz w:val="30"/>
            <w:rtl w:val="true"/>
          </w:rPr>
          <w:t>الضرورة،</w:t>
        </w:r>
      </w:ins>
      <w:ins w:id="198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66" w:author="فاتن" w:date="2004-10-09T22:34:00Z">
        <w:r>
          <w:rPr>
            <w:sz w:val="30"/>
            <w:sz w:val="30"/>
            <w:rtl w:val="true"/>
          </w:rPr>
          <w:t>نحو</w:t>
        </w:r>
      </w:ins>
      <w:ins w:id="19867" w:author="فاتن" w:date="2004-10-09T22:34:00Z">
        <w:r>
          <w:rPr>
            <w:sz w:val="30"/>
            <w:rtl w:val="true"/>
          </w:rPr>
          <w:t>: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74460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19869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19870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19871" w:author="Eptesam" w:date="2005-06-26T21:42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ي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86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19872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19873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19874" w:author="Eptesam" w:date="2005-06-26T21:42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ي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sz w:val="30"/>
          <w:ins w:id="19897" w:author="فاتن" w:date="2004-10-09T22:34:00Z"/>
        </w:rPr>
      </w:pPr>
      <w:ins w:id="19875" w:author="فاتن" w:date="2004-10-09T22:34:00Z">
        <w:r>
          <w:rPr>
            <w:sz w:val="30"/>
            <w:rtl w:val="true"/>
          </w:rPr>
          <w:t xml:space="preserve">* </w:t>
        </w:r>
      </w:ins>
      <w:ins w:id="19876" w:author="فاتن" w:date="2004-10-09T22:34:00Z">
        <w:r>
          <w:rPr>
            <w:sz w:val="30"/>
            <w:sz w:val="30"/>
            <w:rtl w:val="true"/>
          </w:rPr>
          <w:t>جارِيَة</w:t>
        </w:r>
      </w:ins>
      <w:ins w:id="19877" w:author="فاتن" w:date="2005-01-25T23:22:00Z">
        <w:r>
          <w:rPr>
            <w:sz w:val="30"/>
            <w:sz w:val="30"/>
            <w:rtl w:val="true"/>
          </w:rPr>
          <w:t>ٌ</w:t>
        </w:r>
      </w:ins>
      <w:ins w:id="198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79" w:author="فاتن" w:date="2004-10-09T22:34:00Z">
        <w:r>
          <w:rPr>
            <w:sz w:val="30"/>
            <w:sz w:val="30"/>
            <w:rtl w:val="true"/>
          </w:rPr>
          <w:t>من</w:t>
        </w:r>
      </w:ins>
      <w:ins w:id="198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81" w:author="فاتن" w:date="2004-10-09T22:34:00Z">
        <w:r>
          <w:rPr>
            <w:sz w:val="30"/>
            <w:sz w:val="30"/>
            <w:rtl w:val="true"/>
          </w:rPr>
          <w:t>قَيْسٍ</w:t>
        </w:r>
      </w:ins>
      <w:ins w:id="198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83" w:author="فاتن" w:date="2004-10-09T22:34:00Z">
        <w:r>
          <w:rPr>
            <w:sz w:val="30"/>
            <w:sz w:val="30"/>
            <w:rtl w:val="true"/>
          </w:rPr>
          <w:t>بنِ</w:t>
        </w:r>
      </w:ins>
      <w:ins w:id="198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85" w:author="فاتن" w:date="2004-10-09T22:34:00Z">
        <w:r>
          <w:rPr>
            <w:sz w:val="30"/>
            <w:sz w:val="30"/>
            <w:rtl w:val="true"/>
          </w:rPr>
          <w:t>ثَعْلَبَ</w:t>
        </w:r>
      </w:ins>
      <w:ins w:id="19886" w:author="mm" w:date="2005-06-13T22:59:00Z">
        <w:r>
          <w:rPr>
            <w:sz w:val="30"/>
            <w:sz w:val="30"/>
            <w:rtl w:val="true"/>
          </w:rPr>
          <w:t>ه</w:t>
        </w:r>
      </w:ins>
      <w:ins w:id="19887" w:author="Eptesam" w:date="2005-06-26T21:45:00Z">
        <w:r>
          <w:rPr>
            <w:sz w:val="30"/>
            <w:sz w:val="30"/>
            <w:rtl w:val="true"/>
          </w:rPr>
          <w:t>ْ</w:t>
        </w:r>
      </w:ins>
      <w:ins w:id="19888" w:author="mm" w:date="2005-06-13T22:59:00Z">
        <w:del w:id="19889" w:author="Eptesam" w:date="2005-06-26T21:45:00Z">
          <w:r>
            <w:rPr>
              <w:sz w:val="30"/>
              <w:sz w:val="30"/>
              <w:rtl w:val="true"/>
            </w:rPr>
            <w:delText>َ</w:delText>
          </w:r>
        </w:del>
      </w:ins>
      <w:ins w:id="19890" w:author="فاتن" w:date="2004-10-09T22:34:00Z">
        <w:del w:id="19891" w:author="mm" w:date="2005-06-13T22:59:00Z">
          <w:r>
            <w:rPr>
              <w:sz w:val="30"/>
              <w:sz w:val="30"/>
              <w:rtl w:val="true"/>
            </w:rPr>
            <w:delText>ةَ</w:delText>
          </w:r>
        </w:del>
      </w:ins>
      <w:ins w:id="1989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93" w:author="فاتن" w:date="2004-10-09T22:34:00Z">
        <w:r>
          <w:rPr>
            <w:sz w:val="30"/>
            <w:rtl w:val="true"/>
          </w:rPr>
          <w:t>*</w:t>
        </w:r>
      </w:ins>
      <w:ins w:id="19894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19895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204"/>
        </w:r>
      </w:ins>
      <w:ins w:id="19896" w:author="فاتن" w:date="2004-10-09T22:34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20003" w:author="فاتن" w:date="2004-10-09T22:34:00Z"/>
        </w:rPr>
      </w:pPr>
      <w:ins w:id="19898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19899" w:author="فاتن" w:date="2004-10-09T22:34:00Z">
        <w:r>
          <w:rPr>
            <w:sz w:val="30"/>
            <w:sz w:val="30"/>
            <w:rtl w:val="true"/>
          </w:rPr>
          <w:t>ولا</w:t>
        </w:r>
      </w:ins>
      <w:ins w:id="1990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01" w:author="فاتن" w:date="2004-10-09T22:34:00Z">
        <w:r>
          <w:rPr>
            <w:sz w:val="30"/>
            <w:sz w:val="30"/>
            <w:rtl w:val="true"/>
          </w:rPr>
          <w:t>يُنادَى</w:t>
        </w:r>
      </w:ins>
      <w:ins w:id="1990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03" w:author="فاتن" w:date="2005-01-25T23:22:00Z">
        <w:r>
          <w:rPr>
            <w:sz w:val="30"/>
            <w:sz w:val="30"/>
            <w:rtl w:val="true"/>
          </w:rPr>
          <w:t>م</w:t>
        </w:r>
      </w:ins>
      <w:ins w:id="19904" w:author="Eptesam" w:date="2005-08-09T20:28:00Z">
        <w:r>
          <w:rPr>
            <w:sz w:val="30"/>
            <w:sz w:val="30"/>
            <w:rtl w:val="true"/>
          </w:rPr>
          <w:t>ـ</w:t>
        </w:r>
      </w:ins>
      <w:ins w:id="19905" w:author="فاتن" w:date="2005-01-25T23:22:00Z">
        <w:r>
          <w:rPr>
            <w:sz w:val="30"/>
            <w:sz w:val="30"/>
            <w:rtl w:val="true"/>
          </w:rPr>
          <w:t>ا</w:t>
        </w:r>
      </w:ins>
      <w:ins w:id="19906" w:author="فاتن" w:date="2005-01-25T23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07" w:author="فاتن" w:date="2004-10-09T22:34:00Z">
        <w:r>
          <w:rPr>
            <w:sz w:val="30"/>
            <w:sz w:val="30"/>
            <w:rtl w:val="true"/>
          </w:rPr>
          <w:t>في</w:t>
        </w:r>
      </w:ins>
      <w:ins w:id="19908" w:author="Eptesam" w:date="2005-08-09T20:28:00Z">
        <w:r>
          <w:rPr>
            <w:sz w:val="30"/>
            <w:sz w:val="30"/>
            <w:rtl w:val="true"/>
          </w:rPr>
          <w:t>ـ</w:t>
        </w:r>
      </w:ins>
      <w:ins w:id="19909" w:author="فاتن" w:date="2004-10-09T22:34:00Z">
        <w:r>
          <w:rPr>
            <w:sz w:val="30"/>
            <w:sz w:val="30"/>
            <w:rtl w:val="true"/>
          </w:rPr>
          <w:t>ه</w:t>
        </w:r>
      </w:ins>
      <w:ins w:id="1991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11" w:author="فاتن" w:date="2004-10-09T22:34:00Z">
        <w:r>
          <w:rPr>
            <w:sz w:val="30"/>
            <w:sz w:val="30"/>
            <w:rtl w:val="true"/>
          </w:rPr>
          <w:t>الألفُ</w:t>
        </w:r>
      </w:ins>
      <w:ins w:id="1991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13" w:author="فاتن" w:date="2004-10-09T22:34:00Z">
        <w:r>
          <w:rPr>
            <w:sz w:val="30"/>
            <w:sz w:val="30"/>
            <w:rtl w:val="true"/>
          </w:rPr>
          <w:t>واللامُ</w:t>
        </w:r>
      </w:ins>
      <w:ins w:id="1991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15" w:author="فاتن" w:date="2004-10-09T22:34:00Z">
        <w:r>
          <w:rPr>
            <w:sz w:val="30"/>
            <w:sz w:val="30"/>
            <w:rtl w:val="true"/>
          </w:rPr>
          <w:t>كراه</w:t>
        </w:r>
      </w:ins>
      <w:ins w:id="19916" w:author="Eptesam" w:date="2005-08-09T20:28:00Z">
        <w:r>
          <w:rPr>
            <w:sz w:val="30"/>
            <w:sz w:val="30"/>
            <w:rtl w:val="true"/>
          </w:rPr>
          <w:t>ـ</w:t>
        </w:r>
      </w:ins>
      <w:ins w:id="19917" w:author="فاتن" w:date="2004-10-09T22:34:00Z">
        <w:r>
          <w:rPr>
            <w:sz w:val="30"/>
            <w:sz w:val="30"/>
            <w:rtl w:val="true"/>
          </w:rPr>
          <w:t>ةَ</w:t>
        </w:r>
      </w:ins>
      <w:ins w:id="1991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19" w:author="فاتن" w:date="2004-10-09T22:34:00Z">
        <w:r>
          <w:rPr>
            <w:sz w:val="30"/>
            <w:sz w:val="30"/>
            <w:rtl w:val="true"/>
          </w:rPr>
          <w:t>اجتماعِ</w:t>
        </w:r>
      </w:ins>
      <w:ins w:id="199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21" w:author="فاتن" w:date="2004-10-09T22:34:00Z">
        <w:r>
          <w:rPr>
            <w:sz w:val="30"/>
            <w:sz w:val="30"/>
            <w:rtl w:val="true"/>
          </w:rPr>
          <w:t>علامَتَى</w:t>
        </w:r>
      </w:ins>
      <w:ins w:id="19922" w:author="فاتن" w:date="2005-01-25T23:22:00Z">
        <w:del w:id="19923" w:author="mm" w:date="2005-06-13T22:59:00Z">
          <w:r>
            <w:rPr>
              <w:sz w:val="30"/>
              <w:sz w:val="30"/>
              <w:rtl w:val="true"/>
            </w:rPr>
            <w:delText>ْ</w:delText>
          </w:r>
        </w:del>
      </w:ins>
      <w:ins w:id="199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25" w:author="فاتن" w:date="2004-10-09T22:34:00Z">
        <w:r>
          <w:rPr>
            <w:sz w:val="30"/>
            <w:sz w:val="30"/>
            <w:rtl w:val="true"/>
          </w:rPr>
          <w:t>التَّعْرِيفِ</w:t>
        </w:r>
      </w:ins>
      <w:ins w:id="199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27" w:author="فاتن" w:date="2004-10-09T22:34:00Z">
        <w:r>
          <w:rPr>
            <w:sz w:val="30"/>
            <w:sz w:val="30"/>
            <w:rtl w:val="true"/>
          </w:rPr>
          <w:t>ب</w:t>
        </w:r>
      </w:ins>
      <w:ins w:id="19928" w:author="Eptesam" w:date="2005-08-09T20:28:00Z">
        <w:r>
          <w:rPr>
            <w:sz w:val="30"/>
            <w:sz w:val="30"/>
            <w:rtl w:val="true"/>
          </w:rPr>
          <w:t>ـ</w:t>
        </w:r>
      </w:ins>
      <w:ins w:id="19929" w:author="فاتن" w:date="2004-10-09T22:34:00Z">
        <w:r>
          <w:rPr>
            <w:sz w:val="30"/>
            <w:sz w:val="30"/>
            <w:rtl w:val="true"/>
          </w:rPr>
          <w:t>ل</w:t>
        </w:r>
      </w:ins>
      <w:ins w:id="1993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31" w:author="فاتن" w:date="2004-10-09T22:34:00Z">
        <w:r>
          <w:rPr>
            <w:sz w:val="30"/>
            <w:sz w:val="30"/>
            <w:rtl w:val="true"/>
          </w:rPr>
          <w:t>ي</w:t>
        </w:r>
      </w:ins>
      <w:ins w:id="19932" w:author="mm" w:date="2005-06-13T22:59:00Z">
        <w:r>
          <w:rPr>
            <w:sz w:val="30"/>
            <w:sz w:val="30"/>
            <w:rtl w:val="true"/>
          </w:rPr>
          <w:t>ُ</w:t>
        </w:r>
      </w:ins>
      <w:ins w:id="19933" w:author="فاتن" w:date="2004-10-09T22:34:00Z">
        <w:del w:id="19934" w:author="mm" w:date="2005-06-13T22:59:00Z">
          <w:r>
            <w:rPr>
              <w:sz w:val="30"/>
              <w:sz w:val="30"/>
              <w:rtl w:val="true"/>
            </w:rPr>
            <w:delText>َ</w:delText>
          </w:r>
        </w:del>
      </w:ins>
      <w:ins w:id="19935" w:author="فاتن" w:date="2004-10-09T22:34:00Z">
        <w:r>
          <w:rPr>
            <w:sz w:val="30"/>
            <w:sz w:val="30"/>
            <w:rtl w:val="true"/>
          </w:rPr>
          <w:t>تَوسَّل</w:t>
        </w:r>
      </w:ins>
      <w:ins w:id="1993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37" w:author="فاتن" w:date="2004-10-09T22:34:00Z">
        <w:r>
          <w:rPr>
            <w:sz w:val="30"/>
            <w:sz w:val="30"/>
            <w:rtl w:val="true"/>
          </w:rPr>
          <w:t>إليه</w:t>
        </w:r>
      </w:ins>
      <w:ins w:id="1993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39" w:author="فاتن" w:date="2004-10-09T22:34:00Z">
        <w:r>
          <w:rPr>
            <w:sz w:val="30"/>
            <w:sz w:val="30"/>
            <w:rtl w:val="true"/>
          </w:rPr>
          <w:t>بالمُبْهَمِ؛</w:t>
        </w:r>
      </w:ins>
      <w:ins w:id="199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41" w:author="فاتن" w:date="2004-10-09T22:34:00Z">
        <w:r>
          <w:rPr>
            <w:sz w:val="30"/>
            <w:sz w:val="30"/>
            <w:rtl w:val="true"/>
          </w:rPr>
          <w:t>نحو</w:t>
        </w:r>
      </w:ins>
      <w:ins w:id="19942" w:author="فاتن" w:date="2004-10-09T22:34:00Z">
        <w:r>
          <w:rPr>
            <w:sz w:val="30"/>
            <w:rtl w:val="true"/>
          </w:rPr>
          <w:t xml:space="preserve">: </w:t>
        </w:r>
      </w:ins>
      <w:ins w:id="19943" w:author="فاتن" w:date="2004-10-09T22:34:00Z">
        <w:r>
          <w:rPr>
            <w:sz w:val="30"/>
            <w:sz w:val="30"/>
            <w:rtl w:val="true"/>
          </w:rPr>
          <w:t>يا</w:t>
        </w:r>
      </w:ins>
      <w:ins w:id="1994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45" w:author="فاتن" w:date="2004-10-09T22:34:00Z">
        <w:r>
          <w:rPr>
            <w:sz w:val="30"/>
            <w:sz w:val="30"/>
            <w:rtl w:val="true"/>
          </w:rPr>
          <w:t>أيُّها</w:t>
        </w:r>
      </w:ins>
      <w:ins w:id="1994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47" w:author="فاتن" w:date="2004-10-09T22:34:00Z">
        <w:r>
          <w:rPr>
            <w:sz w:val="30"/>
            <w:sz w:val="30"/>
            <w:rtl w:val="true"/>
          </w:rPr>
          <w:t>الرَّجُلُ،</w:t>
        </w:r>
      </w:ins>
      <w:ins w:id="199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49" w:author="فاتن" w:date="2004-10-09T22:34:00Z">
        <w:r>
          <w:rPr>
            <w:sz w:val="30"/>
            <w:sz w:val="30"/>
            <w:rtl w:val="true"/>
          </w:rPr>
          <w:t>ويا</w:t>
        </w:r>
      </w:ins>
      <w:ins w:id="199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51" w:author="فاتن" w:date="2004-10-09T22:34:00Z">
        <w:r>
          <w:rPr>
            <w:sz w:val="30"/>
            <w:sz w:val="30"/>
            <w:rtl w:val="true"/>
          </w:rPr>
          <w:t>هذا</w:t>
        </w:r>
      </w:ins>
      <w:ins w:id="199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53" w:author="فاتن" w:date="2004-10-09T22:34:00Z">
        <w:r>
          <w:rPr>
            <w:sz w:val="30"/>
            <w:sz w:val="30"/>
            <w:rtl w:val="true"/>
          </w:rPr>
          <w:t>الرَّجُلُ</w:t>
        </w:r>
      </w:ins>
      <w:ins w:id="199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55" w:author="فاتن" w:date="2004-10-09T22:34:00Z">
        <w:r>
          <w:rPr>
            <w:sz w:val="30"/>
            <w:sz w:val="30"/>
            <w:rtl w:val="true"/>
          </w:rPr>
          <w:t>وأيُّهذا</w:t>
        </w:r>
      </w:ins>
      <w:ins w:id="199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57" w:author="فاتن" w:date="2004-10-09T22:34:00Z">
        <w:r>
          <w:rPr>
            <w:sz w:val="30"/>
            <w:sz w:val="30"/>
            <w:rtl w:val="true"/>
          </w:rPr>
          <w:t>الرجلُ،</w:t>
        </w:r>
      </w:ins>
      <w:ins w:id="199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59" w:author="فاتن" w:date="2004-10-09T22:34:00Z">
        <w:r>
          <w:rPr>
            <w:sz w:val="30"/>
            <w:sz w:val="30"/>
            <w:rtl w:val="true"/>
          </w:rPr>
          <w:t>ولا</w:t>
        </w:r>
      </w:ins>
      <w:ins w:id="199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61" w:author="فاتن" w:date="2004-10-09T22:34:00Z">
        <w:r>
          <w:rPr>
            <w:sz w:val="30"/>
            <w:sz w:val="30"/>
            <w:rtl w:val="true"/>
          </w:rPr>
          <w:t>يَسوغُ</w:t>
        </w:r>
      </w:ins>
      <w:ins w:id="199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63" w:author="فاتن" w:date="2004-10-09T22:34:00Z">
        <w:r>
          <w:rPr>
            <w:sz w:val="30"/>
            <w:sz w:val="30"/>
            <w:rtl w:val="true"/>
          </w:rPr>
          <w:t>فى</w:t>
        </w:r>
      </w:ins>
      <w:ins w:id="1996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65" w:author="فاتن" w:date="2004-10-09T22:34:00Z">
        <w:r>
          <w:rPr>
            <w:sz w:val="30"/>
            <w:sz w:val="30"/>
            <w:rtl w:val="true"/>
          </w:rPr>
          <w:t>الوصف</w:t>
        </w:r>
      </w:ins>
      <w:ins w:id="1996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67" w:author="فاتن" w:date="2004-10-09T22:34:00Z">
        <w:r>
          <w:rPr>
            <w:sz w:val="30"/>
            <w:sz w:val="30"/>
            <w:rtl w:val="true"/>
          </w:rPr>
          <w:t>هنا</w:t>
        </w:r>
      </w:ins>
      <w:ins w:id="1996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69" w:author="فاتن" w:date="2004-10-09T22:34:00Z">
        <w:r>
          <w:rPr>
            <w:sz w:val="30"/>
            <w:sz w:val="30"/>
            <w:rtl w:val="true"/>
          </w:rPr>
          <w:t>إلا</w:t>
        </w:r>
      </w:ins>
      <w:ins w:id="1997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71" w:author="فاتن" w:date="2004-10-09T22:34:00Z">
        <w:r>
          <w:rPr>
            <w:sz w:val="30"/>
            <w:sz w:val="30"/>
            <w:rtl w:val="true"/>
          </w:rPr>
          <w:t>الرَّفع؛</w:t>
        </w:r>
      </w:ins>
      <w:ins w:id="1997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73" w:author="فاتن" w:date="2004-10-09T22:34:00Z">
        <w:r>
          <w:rPr>
            <w:sz w:val="30"/>
            <w:sz w:val="30"/>
            <w:rtl w:val="true"/>
          </w:rPr>
          <w:t>لأنه</w:t>
        </w:r>
      </w:ins>
      <w:ins w:id="1997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75" w:author="فاتن" w:date="2004-10-09T22:34:00Z">
        <w:r>
          <w:rPr>
            <w:sz w:val="30"/>
            <w:sz w:val="30"/>
            <w:rtl w:val="true"/>
          </w:rPr>
          <w:t>المقصودُ</w:t>
        </w:r>
      </w:ins>
      <w:ins w:id="1997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77" w:author="فاتن" w:date="2004-10-09T22:34:00Z">
        <w:r>
          <w:rPr>
            <w:sz w:val="30"/>
            <w:sz w:val="30"/>
            <w:rtl w:val="true"/>
          </w:rPr>
          <w:t>بالنداءِ،</w:t>
        </w:r>
      </w:ins>
      <w:ins w:id="199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79" w:author="فاتن" w:date="2004-10-09T22:34:00Z">
        <w:r>
          <w:rPr>
            <w:sz w:val="30"/>
            <w:sz w:val="30"/>
            <w:rtl w:val="true"/>
          </w:rPr>
          <w:t>وكذا</w:t>
        </w:r>
      </w:ins>
      <w:ins w:id="199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81" w:author="فاتن" w:date="2004-10-09T22:34:00Z">
        <w:r>
          <w:rPr>
            <w:sz w:val="30"/>
            <w:sz w:val="30"/>
            <w:rtl w:val="true"/>
          </w:rPr>
          <w:t>فى</w:t>
        </w:r>
      </w:ins>
      <w:ins w:id="199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83" w:author="فاتن" w:date="2004-10-09T22:34:00Z">
        <w:r>
          <w:rPr>
            <w:sz w:val="30"/>
            <w:sz w:val="30"/>
            <w:rtl w:val="true"/>
          </w:rPr>
          <w:t>توابِعه</w:t>
        </w:r>
      </w:ins>
      <w:ins w:id="19984" w:author="فاتن" w:date="2005-01-25T23:22:00Z">
        <w:r>
          <w:rPr>
            <w:sz w:val="30"/>
            <w:sz w:val="30"/>
            <w:rtl w:val="true"/>
          </w:rPr>
          <w:t>؛</w:t>
        </w:r>
      </w:ins>
      <w:ins w:id="1998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86" w:author="فاتن" w:date="2004-10-09T22:34:00Z">
        <w:r>
          <w:rPr>
            <w:sz w:val="30"/>
            <w:sz w:val="30"/>
            <w:rtl w:val="true"/>
          </w:rPr>
          <w:t>لأنها</w:t>
        </w:r>
      </w:ins>
      <w:ins w:id="199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88" w:author="فاتن" w:date="2004-10-09T22:34:00Z">
        <w:r>
          <w:rPr>
            <w:sz w:val="30"/>
            <w:sz w:val="30"/>
            <w:rtl w:val="true"/>
          </w:rPr>
          <w:t>توابعُ</w:t>
        </w:r>
      </w:ins>
      <w:ins w:id="199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90" w:author="فاتن" w:date="2004-10-09T22:34:00Z">
        <w:r>
          <w:rPr>
            <w:sz w:val="30"/>
            <w:sz w:val="30"/>
            <w:rtl w:val="true"/>
          </w:rPr>
          <w:t>مُعْرَبٍ</w:t>
        </w:r>
      </w:ins>
      <w:ins w:id="199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92" w:author="فاتن" w:date="2004-10-09T22:34:00Z">
        <w:r>
          <w:rPr>
            <w:sz w:val="30"/>
            <w:sz w:val="30"/>
            <w:rtl w:val="true"/>
          </w:rPr>
          <w:t>ويدلّ</w:t>
        </w:r>
      </w:ins>
      <w:ins w:id="199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94" w:author="فاتن" w:date="2004-10-09T22:34:00Z">
        <w:r>
          <w:rPr>
            <w:sz w:val="30"/>
            <w:sz w:val="30"/>
            <w:rtl w:val="true"/>
          </w:rPr>
          <w:t>على</w:t>
        </w:r>
      </w:ins>
      <w:ins w:id="1999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96" w:author="فاتن" w:date="2004-10-09T22:34:00Z">
        <w:r>
          <w:rPr>
            <w:sz w:val="30"/>
            <w:sz w:val="30"/>
            <w:rtl w:val="true"/>
          </w:rPr>
          <w:t>إعرابه</w:t>
        </w:r>
      </w:ins>
      <w:ins w:id="199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98" w:author="فاتن" w:date="2004-10-09T22:34:00Z">
        <w:r>
          <w:rPr>
            <w:sz w:val="30"/>
            <w:sz w:val="30"/>
            <w:rtl w:val="true"/>
          </w:rPr>
          <w:t>نَحْ</w:t>
        </w:r>
      </w:ins>
      <w:ins w:id="19999" w:author="mm" w:date="2005-06-13T22:59:00Z">
        <w:r>
          <w:rPr>
            <w:sz w:val="30"/>
            <w:sz w:val="30"/>
            <w:rtl w:val="true"/>
          </w:rPr>
          <w:t>و</w:t>
        </w:r>
      </w:ins>
      <w:ins w:id="20000" w:author="فاتن" w:date="2004-10-09T22:34:00Z">
        <w:del w:id="20001" w:author="mm" w:date="2005-06-13T22:59:00Z">
          <w:r>
            <w:rPr>
              <w:sz w:val="30"/>
              <w:sz w:val="30"/>
              <w:rtl w:val="true"/>
            </w:rPr>
            <w:delText>وُ</w:delText>
          </w:r>
        </w:del>
      </w:ins>
      <w:ins w:id="20002" w:author="فاتن" w:date="2004-10-09T22:3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sz w:val="30"/>
          <w:ins w:id="20025" w:author="فاتن" w:date="2004-10-09T22:34:00Z"/>
        </w:rPr>
      </w:pPr>
      <w:ins w:id="20004" w:author="فاتن" w:date="2004-10-09T22:34:00Z">
        <w:r>
          <w:rPr>
            <w:sz w:val="30"/>
            <w:rtl w:val="true"/>
          </w:rPr>
          <w:t xml:space="preserve">* </w:t>
        </w:r>
      </w:ins>
      <w:ins w:id="20005" w:author="فاتن" w:date="2004-10-09T22:34:00Z">
        <w:r>
          <w:rPr>
            <w:sz w:val="30"/>
            <w:sz w:val="30"/>
            <w:rtl w:val="true"/>
          </w:rPr>
          <w:t>يا</w:t>
        </w:r>
      </w:ins>
      <w:ins w:id="2000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07" w:author="فاتن" w:date="2004-10-09T22:34:00Z">
        <w:r>
          <w:rPr>
            <w:sz w:val="30"/>
            <w:sz w:val="30"/>
            <w:rtl w:val="true"/>
          </w:rPr>
          <w:t>أَيُّها</w:t>
        </w:r>
      </w:ins>
      <w:ins w:id="2000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09" w:author="فاتن" w:date="2004-10-09T22:34:00Z">
        <w:r>
          <w:rPr>
            <w:sz w:val="30"/>
            <w:sz w:val="30"/>
            <w:rtl w:val="true"/>
          </w:rPr>
          <w:t>الجاهِلُ</w:t>
        </w:r>
      </w:ins>
      <w:ins w:id="2001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11" w:author="فاتن" w:date="2004-10-09T22:34:00Z">
        <w:r>
          <w:rPr>
            <w:sz w:val="30"/>
            <w:sz w:val="30"/>
            <w:rtl w:val="true"/>
          </w:rPr>
          <w:t>ذو</w:t>
        </w:r>
      </w:ins>
      <w:ins w:id="2001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13" w:author="فاتن" w:date="2004-10-09T22:34:00Z">
        <w:del w:id="20014" w:author="mm" w:date="2005-06-13T23:03:00Z">
          <w:r>
            <w:rPr>
              <w:sz w:val="30"/>
              <w:sz w:val="30"/>
              <w:rtl w:val="true"/>
            </w:rPr>
            <w:delText>ال</w:delText>
          </w:r>
        </w:del>
      </w:ins>
      <w:ins w:id="20015" w:author="فاتن" w:date="2004-10-09T22:34:00Z">
        <w:del w:id="20016" w:author="mm" w:date="2005-06-13T22:59:00Z">
          <w:r>
            <w:rPr>
              <w:sz w:val="30"/>
              <w:sz w:val="30"/>
              <w:rtl w:val="true"/>
            </w:rPr>
            <w:delText>ت</w:delText>
          </w:r>
        </w:del>
      </w:ins>
      <w:ins w:id="20017" w:author="فاتن" w:date="2004-10-09T22:34:00Z">
        <w:del w:id="20018" w:author="mm" w:date="2005-06-13T23:03:00Z">
          <w:r>
            <w:rPr>
              <w:sz w:val="30"/>
              <w:sz w:val="30"/>
              <w:rtl w:val="true"/>
            </w:rPr>
            <w:delText>َنَزِّى</w:delText>
          </w:r>
        </w:del>
      </w:ins>
      <w:ins w:id="20019" w:author="mm" w:date="2005-06-13T23:03:00Z">
        <w:r>
          <w:rPr>
            <w:sz w:val="30"/>
            <w:sz w:val="30"/>
            <w:rtl w:val="true"/>
          </w:rPr>
          <w:t>التَّنَزِّى</w:t>
        </w:r>
      </w:ins>
      <w:ins w:id="200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21" w:author="فاتن" w:date="2004-10-09T22:34:00Z">
        <w:r>
          <w:rPr>
            <w:sz w:val="30"/>
            <w:rtl w:val="true"/>
          </w:rPr>
          <w:t>*</w:t>
        </w:r>
      </w:ins>
      <w:ins w:id="20022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20023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205"/>
        </w:r>
      </w:ins>
      <w:ins w:id="20024" w:author="فاتن" w:date="2004-10-09T22:34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40"/>
        <w:jc w:val="both"/>
        <w:rPr>
          <w:ins w:id="20122" w:author="فاتن" w:date="2004-10-09T22:34:00Z"/>
        </w:rPr>
      </w:pPr>
      <w:ins w:id="20026" w:author="فاتن" w:date="2004-10-09T22:34:00Z">
        <w:r>
          <w:rPr>
            <w:sz w:val="30"/>
            <w:sz w:val="30"/>
            <w:rtl w:val="true"/>
          </w:rPr>
          <w:t>ولهذا</w:t>
        </w:r>
      </w:ins>
      <w:ins w:id="200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28" w:author="فاتن" w:date="2004-10-09T22:34:00Z">
        <w:r>
          <w:rPr>
            <w:sz w:val="30"/>
            <w:sz w:val="30"/>
            <w:rtl w:val="true"/>
          </w:rPr>
          <w:t>وجهٌ</w:t>
        </w:r>
      </w:ins>
      <w:ins w:id="200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30" w:author="فاتن" w:date="2004-10-09T22:34:00Z">
        <w:r>
          <w:rPr>
            <w:sz w:val="30"/>
            <w:sz w:val="30"/>
            <w:rtl w:val="true"/>
          </w:rPr>
          <w:t>آخَرُ،</w:t>
        </w:r>
      </w:ins>
      <w:ins w:id="2003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32" w:author="فاتن" w:date="2004-10-09T22:34:00Z">
        <w:r>
          <w:rPr>
            <w:sz w:val="30"/>
            <w:sz w:val="30"/>
            <w:rtl w:val="true"/>
          </w:rPr>
          <w:t>وهو</w:t>
        </w:r>
      </w:ins>
      <w:ins w:id="2003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34" w:author="فاتن" w:date="2004-10-09T22:34:00Z">
        <w:r>
          <w:rPr>
            <w:sz w:val="30"/>
            <w:sz w:val="30"/>
            <w:rtl w:val="true"/>
          </w:rPr>
          <w:t>أن</w:t>
        </w:r>
      </w:ins>
      <w:ins w:id="200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36" w:author="فاتن" w:date="2004-10-09T22:34:00Z">
        <w:r>
          <w:rPr>
            <w:sz w:val="30"/>
            <w:sz w:val="30"/>
            <w:rtl w:val="true"/>
          </w:rPr>
          <w:t>يكونَ</w:t>
        </w:r>
      </w:ins>
      <w:ins w:id="200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38" w:author="فاتن" w:date="2004-10-09T22:34:00Z">
        <w:r>
          <w:rPr>
            <w:sz w:val="30"/>
            <w:sz w:val="30"/>
            <w:rtl w:val="true"/>
          </w:rPr>
          <w:t>بمنـزلةِ</w:t>
        </w:r>
      </w:ins>
      <w:ins w:id="200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40" w:author="فاتن" w:date="2004-10-09T22:34:00Z">
        <w:r>
          <w:rPr>
            <w:sz w:val="30"/>
            <w:sz w:val="30"/>
            <w:rtl w:val="true"/>
          </w:rPr>
          <w:t>غيره</w:t>
        </w:r>
      </w:ins>
      <w:ins w:id="200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42" w:author="فاتن" w:date="2004-10-09T22:34:00Z">
        <w:r>
          <w:rPr>
            <w:sz w:val="30"/>
            <w:sz w:val="30"/>
            <w:rtl w:val="true"/>
          </w:rPr>
          <w:t>من</w:t>
        </w:r>
      </w:ins>
      <w:ins w:id="200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44" w:author="فاتن" w:date="2004-10-09T22:34:00Z">
        <w:r>
          <w:rPr>
            <w:sz w:val="30"/>
            <w:sz w:val="30"/>
            <w:rtl w:val="true"/>
          </w:rPr>
          <w:t>الأسماء</w:t>
        </w:r>
      </w:ins>
      <w:ins w:id="200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46" w:author="فاتن" w:date="2004-10-09T22:34:00Z">
        <w:r>
          <w:rPr>
            <w:sz w:val="30"/>
            <w:rtl w:val="true"/>
          </w:rPr>
          <w:t>[</w:t>
        </w:r>
      </w:ins>
      <w:ins w:id="20047" w:author="فاتن" w:date="2004-10-09T22:34:00Z">
        <w:r>
          <w:rPr>
            <w:sz w:val="30"/>
          </w:rPr>
          <w:t>399</w:t>
        </w:r>
      </w:ins>
      <w:ins w:id="20048" w:author="فاتن" w:date="2004-10-09T22:34:00Z">
        <w:r>
          <w:rPr>
            <w:sz w:val="30"/>
            <w:rtl w:val="true"/>
          </w:rPr>
          <w:t>/</w:t>
        </w:r>
      </w:ins>
      <w:ins w:id="20049" w:author="فاتن" w:date="2004-10-09T22:34:00Z">
        <w:r>
          <w:rPr>
            <w:sz w:val="30"/>
            <w:sz w:val="30"/>
            <w:rtl w:val="true"/>
          </w:rPr>
          <w:t>ب</w:t>
        </w:r>
      </w:ins>
      <w:ins w:id="20050" w:author="فاتن" w:date="2004-10-09T22:34:00Z">
        <w:r>
          <w:rPr>
            <w:sz w:val="30"/>
            <w:rtl w:val="true"/>
          </w:rPr>
          <w:t xml:space="preserve">] </w:t>
        </w:r>
      </w:ins>
      <w:ins w:id="20051" w:author="فاتن" w:date="2004-10-09T22:34:00Z">
        <w:r>
          <w:rPr>
            <w:sz w:val="30"/>
            <w:sz w:val="30"/>
            <w:rtl w:val="true"/>
          </w:rPr>
          <w:t>المُسْتَقِلَّة</w:t>
        </w:r>
      </w:ins>
      <w:ins w:id="200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53" w:author="فاتن" w:date="2004-10-09T22:34:00Z">
        <w:r>
          <w:rPr>
            <w:sz w:val="30"/>
            <w:sz w:val="30"/>
            <w:rtl w:val="true"/>
          </w:rPr>
          <w:t>بأنْفُسِها</w:t>
        </w:r>
      </w:ins>
      <w:ins w:id="200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55" w:author="فاتن" w:date="2004-10-09T22:34:00Z">
        <w:r>
          <w:rPr>
            <w:sz w:val="30"/>
            <w:sz w:val="30"/>
            <w:rtl w:val="true"/>
          </w:rPr>
          <w:t>فجاز</w:t>
        </w:r>
      </w:ins>
      <w:ins w:id="200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57" w:author="فاتن" w:date="2004-10-09T22:34:00Z">
        <w:r>
          <w:rPr>
            <w:sz w:val="30"/>
            <w:sz w:val="30"/>
            <w:rtl w:val="true"/>
          </w:rPr>
          <w:t>فى</w:t>
        </w:r>
      </w:ins>
      <w:ins w:id="200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59" w:author="فاتن" w:date="2004-10-09T22:34:00Z">
        <w:r>
          <w:rPr>
            <w:sz w:val="30"/>
            <w:sz w:val="30"/>
            <w:rtl w:val="true"/>
          </w:rPr>
          <w:t>وصفِه</w:t>
        </w:r>
      </w:ins>
      <w:ins w:id="200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61" w:author="فاتن" w:date="2004-10-09T22:34:00Z">
        <w:r>
          <w:rPr>
            <w:sz w:val="30"/>
            <w:sz w:val="30"/>
            <w:rtl w:val="true"/>
          </w:rPr>
          <w:t>النصبُ،</w:t>
        </w:r>
      </w:ins>
      <w:ins w:id="200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63" w:author="فاتن" w:date="2004-10-09T22:34:00Z">
        <w:r>
          <w:rPr>
            <w:sz w:val="30"/>
            <w:sz w:val="30"/>
            <w:rtl w:val="true"/>
          </w:rPr>
          <w:t>نحو</w:t>
        </w:r>
      </w:ins>
      <w:ins w:id="20064" w:author="فاتن" w:date="2004-10-09T22:34:00Z">
        <w:r>
          <w:rPr>
            <w:sz w:val="30"/>
            <w:rtl w:val="true"/>
          </w:rPr>
          <w:t xml:space="preserve">: </w:t>
        </w:r>
      </w:ins>
      <w:ins w:id="20065" w:author="فاتن" w:date="2004-10-09T22:34:00Z">
        <w:r>
          <w:rPr>
            <w:sz w:val="30"/>
            <w:sz w:val="30"/>
            <w:rtl w:val="true"/>
          </w:rPr>
          <w:t>يا</w:t>
        </w:r>
      </w:ins>
      <w:ins w:id="2006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67" w:author="فاتن" w:date="2004-10-09T22:34:00Z">
        <w:r>
          <w:rPr>
            <w:sz w:val="30"/>
            <w:sz w:val="30"/>
            <w:rtl w:val="true"/>
          </w:rPr>
          <w:t>هذا</w:t>
        </w:r>
      </w:ins>
      <w:ins w:id="2006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69" w:author="فاتن" w:date="2004-10-09T22:34:00Z">
        <w:r>
          <w:rPr>
            <w:sz w:val="30"/>
            <w:sz w:val="30"/>
            <w:rtl w:val="true"/>
          </w:rPr>
          <w:t>الطويل</w:t>
        </w:r>
      </w:ins>
      <w:ins w:id="20070" w:author="mm" w:date="2005-06-13T23:03:00Z">
        <w:r>
          <w:rPr>
            <w:sz w:val="30"/>
            <w:sz w:val="30"/>
            <w:rtl w:val="true"/>
          </w:rPr>
          <w:t>،</w:t>
        </w:r>
      </w:ins>
      <w:ins w:id="2007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72" w:author="فاتن" w:date="2004-10-09T22:34:00Z">
        <w:r>
          <w:rPr>
            <w:sz w:val="30"/>
            <w:sz w:val="30"/>
            <w:rtl w:val="true"/>
          </w:rPr>
          <w:t>ويَنْبَغى</w:t>
        </w:r>
      </w:ins>
      <w:ins w:id="2007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74" w:author="فاتن" w:date="2004-10-09T22:34:00Z">
        <w:r>
          <w:rPr>
            <w:sz w:val="30"/>
            <w:sz w:val="30"/>
            <w:rtl w:val="true"/>
          </w:rPr>
          <w:t>أن</w:t>
        </w:r>
      </w:ins>
      <w:ins w:id="2007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76" w:author="فاتن" w:date="2004-10-09T22:34:00Z">
        <w:r>
          <w:rPr>
            <w:sz w:val="30"/>
            <w:sz w:val="30"/>
            <w:rtl w:val="true"/>
          </w:rPr>
          <w:t>لا</w:t>
        </w:r>
      </w:ins>
      <w:ins w:id="2007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78" w:author="فاتن" w:date="2004-10-09T22:34:00Z">
        <w:r>
          <w:rPr>
            <w:sz w:val="30"/>
            <w:sz w:val="30"/>
            <w:rtl w:val="true"/>
          </w:rPr>
          <w:t>يكونَ</w:t>
        </w:r>
      </w:ins>
      <w:ins w:id="2007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80" w:author="فاتن" w:date="2004-10-09T22:34:00Z">
        <w:r>
          <w:rPr>
            <w:sz w:val="30"/>
            <w:sz w:val="30"/>
            <w:rtl w:val="true"/>
          </w:rPr>
          <w:t>الوصفُ</w:t>
        </w:r>
      </w:ins>
      <w:ins w:id="2008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82" w:author="فاتن" w:date="2004-10-09T22:34:00Z">
        <w:r>
          <w:rPr>
            <w:sz w:val="30"/>
            <w:sz w:val="30"/>
            <w:rtl w:val="true"/>
          </w:rPr>
          <w:t>فى</w:t>
        </w:r>
      </w:ins>
      <w:ins w:id="2008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84" w:author="فاتن" w:date="2004-10-09T22:34:00Z">
        <w:r>
          <w:rPr>
            <w:sz w:val="30"/>
            <w:sz w:val="30"/>
            <w:rtl w:val="true"/>
          </w:rPr>
          <w:t>هذا</w:t>
        </w:r>
      </w:ins>
      <w:ins w:id="2008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86" w:author="فاتن" w:date="2004-10-09T22:34:00Z">
        <w:r>
          <w:rPr>
            <w:sz w:val="30"/>
            <w:sz w:val="30"/>
            <w:rtl w:val="true"/>
          </w:rPr>
          <w:t>اسمَ</w:t>
        </w:r>
      </w:ins>
      <w:ins w:id="200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88" w:author="فاتن" w:date="2004-10-09T22:34:00Z">
        <w:r>
          <w:rPr>
            <w:sz w:val="30"/>
            <w:sz w:val="30"/>
            <w:rtl w:val="true"/>
          </w:rPr>
          <w:t>جِنْسٍ</w:t>
        </w:r>
      </w:ins>
      <w:ins w:id="200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90" w:author="فاتن" w:date="2004-10-09T22:34:00Z">
        <w:r>
          <w:rPr>
            <w:sz w:val="30"/>
            <w:sz w:val="30"/>
            <w:rtl w:val="true"/>
          </w:rPr>
          <w:t>ولكن</w:t>
        </w:r>
      </w:ins>
      <w:ins w:id="200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92" w:author="فاتن" w:date="2004-10-09T22:34:00Z">
        <w:r>
          <w:rPr>
            <w:sz w:val="30"/>
            <w:sz w:val="30"/>
            <w:rtl w:val="true"/>
          </w:rPr>
          <w:t>مُشْتقًّا</w:t>
        </w:r>
      </w:ins>
      <w:ins w:id="20093" w:author="فاتن" w:date="2005-01-25T23:24:00Z">
        <w:r>
          <w:rPr>
            <w:sz w:val="30"/>
            <w:sz w:val="30"/>
            <w:rtl w:val="true"/>
          </w:rPr>
          <w:t>،</w:t>
        </w:r>
      </w:ins>
      <w:ins w:id="200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95" w:author="فاتن" w:date="2004-10-09T22:34:00Z">
        <w:r>
          <w:rPr>
            <w:sz w:val="30"/>
            <w:sz w:val="30"/>
            <w:rtl w:val="true"/>
          </w:rPr>
          <w:t>لأنه</w:t>
        </w:r>
      </w:ins>
      <w:ins w:id="2009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97" w:author="فاتن" w:date="2004-10-09T22:34:00Z">
        <w:r>
          <w:rPr>
            <w:sz w:val="30"/>
            <w:sz w:val="30"/>
            <w:rtl w:val="true"/>
          </w:rPr>
          <w:t>لا</w:t>
        </w:r>
      </w:ins>
      <w:ins w:id="2009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99" w:author="فاتن" w:date="2004-10-09T22:34:00Z">
        <w:r>
          <w:rPr>
            <w:sz w:val="30"/>
            <w:sz w:val="30"/>
            <w:rtl w:val="true"/>
          </w:rPr>
          <w:t>يوصَفُ</w:t>
        </w:r>
      </w:ins>
      <w:ins w:id="2010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01" w:author="فاتن" w:date="2004-10-09T22:34:00Z">
        <w:r>
          <w:rPr>
            <w:sz w:val="30"/>
            <w:sz w:val="30"/>
            <w:rtl w:val="true"/>
          </w:rPr>
          <w:t>باسِم</w:t>
        </w:r>
      </w:ins>
      <w:ins w:id="2010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03" w:author="فاتن" w:date="2004-10-09T22:34:00Z">
        <w:r>
          <w:rPr>
            <w:sz w:val="30"/>
            <w:sz w:val="30"/>
            <w:rtl w:val="true"/>
          </w:rPr>
          <w:t>الجِنْس</w:t>
        </w:r>
      </w:ins>
      <w:ins w:id="201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05" w:author="فاتن" w:date="2005-01-25T23:22:00Z">
        <w:r>
          <w:rPr>
            <w:sz w:val="30"/>
            <w:sz w:val="30"/>
            <w:rtl w:val="true"/>
          </w:rPr>
          <w:t>إ</w:t>
        </w:r>
      </w:ins>
      <w:ins w:id="20106" w:author="فاتن" w:date="2004-10-09T22:34:00Z">
        <w:r>
          <w:rPr>
            <w:sz w:val="30"/>
            <w:sz w:val="30"/>
            <w:rtl w:val="true"/>
          </w:rPr>
          <w:t>لا</w:t>
        </w:r>
      </w:ins>
      <w:ins w:id="2010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08" w:author="فاتن" w:date="2004-10-09T22:34:00Z">
        <w:r>
          <w:rPr>
            <w:sz w:val="30"/>
            <w:sz w:val="30"/>
            <w:rtl w:val="true"/>
          </w:rPr>
          <w:t>وهو</w:t>
        </w:r>
      </w:ins>
      <w:ins w:id="201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10" w:author="فاتن" w:date="2004-10-09T22:34:00Z">
        <w:r>
          <w:rPr>
            <w:sz w:val="30"/>
            <w:sz w:val="30"/>
            <w:rtl w:val="true"/>
          </w:rPr>
          <w:t>غيرُ</w:t>
        </w:r>
      </w:ins>
      <w:ins w:id="201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12" w:author="فاتن" w:date="2004-10-09T22:34:00Z">
        <w:r>
          <w:rPr>
            <w:sz w:val="30"/>
            <w:sz w:val="30"/>
            <w:rtl w:val="true"/>
          </w:rPr>
          <w:t>معلوم</w:t>
        </w:r>
      </w:ins>
      <w:ins w:id="201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14" w:author="فاتن" w:date="2004-10-09T22:34:00Z">
        <w:r>
          <w:rPr>
            <w:sz w:val="30"/>
            <w:sz w:val="30"/>
            <w:rtl w:val="true"/>
          </w:rPr>
          <w:t>بِتَمامِه</w:t>
        </w:r>
      </w:ins>
      <w:ins w:id="201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16" w:author="فاتن" w:date="2004-10-09T22:34:00Z">
        <w:r>
          <w:rPr>
            <w:sz w:val="30"/>
            <w:sz w:val="30"/>
            <w:rtl w:val="true"/>
          </w:rPr>
          <w:t>ولا</w:t>
        </w:r>
      </w:ins>
      <w:ins w:id="201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18" w:author="فاتن" w:date="2004-10-09T22:34:00Z">
        <w:r>
          <w:rPr>
            <w:sz w:val="30"/>
            <w:sz w:val="30"/>
            <w:rtl w:val="true"/>
          </w:rPr>
          <w:t>مستقلٍّ</w:t>
        </w:r>
      </w:ins>
      <w:ins w:id="201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20" w:author="فاتن" w:date="2004-10-09T22:34:00Z">
        <w:r>
          <w:rPr>
            <w:sz w:val="30"/>
            <w:sz w:val="30"/>
            <w:rtl w:val="true"/>
          </w:rPr>
          <w:t>بنفسه</w:t>
        </w:r>
      </w:ins>
      <w:ins w:id="20121" w:author="فاتن" w:date="2004-10-09T22:34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20123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20124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20125" w:author="Eptesam" w:date="2005-06-26T21:42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ي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20126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20127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20128" w:author="Eptesam" w:date="2005-06-26T21:42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ي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40"/>
        <w:jc w:val="both"/>
        <w:rPr>
          <w:ins w:id="20168" w:author="فاتن" w:date="2004-10-09T22:34:00Z"/>
        </w:rPr>
      </w:pPr>
      <w:ins w:id="20129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20130" w:author="فاتن" w:date="2004-10-09T22:34:00Z">
        <w:r>
          <w:rPr>
            <w:sz w:val="30"/>
            <w:sz w:val="30"/>
            <w:rtl w:val="true"/>
          </w:rPr>
          <w:t>وقالوا</w:t>
        </w:r>
      </w:ins>
      <w:ins w:id="20131" w:author="فاتن" w:date="2004-10-09T22:34:00Z">
        <w:r>
          <w:rPr>
            <w:sz w:val="30"/>
            <w:rtl w:val="true"/>
          </w:rPr>
          <w:t xml:space="preserve">: </w:t>
        </w:r>
      </w:ins>
      <w:ins w:id="20132" w:author="فاتن" w:date="2004-10-09T22:34:00Z">
        <w:r>
          <w:rPr>
            <w:sz w:val="30"/>
            <w:sz w:val="30"/>
            <w:rtl w:val="true"/>
          </w:rPr>
          <w:t>يا</w:t>
        </w:r>
      </w:ins>
      <w:ins w:id="2013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34" w:author="فاتن" w:date="2004-10-09T22:34:00Z">
        <w:r>
          <w:rPr>
            <w:sz w:val="30"/>
            <w:sz w:val="30"/>
            <w:rtl w:val="true"/>
          </w:rPr>
          <w:t>اللهُ</w:t>
        </w:r>
      </w:ins>
      <w:ins w:id="201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36" w:author="فاتن" w:date="2004-10-09T22:34:00Z">
        <w:r>
          <w:rPr>
            <w:sz w:val="30"/>
            <w:sz w:val="30"/>
            <w:rtl w:val="true"/>
          </w:rPr>
          <w:t>خاصةً؛</w:t>
        </w:r>
      </w:ins>
      <w:ins w:id="201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38" w:author="فاتن" w:date="2004-10-09T22:34:00Z">
        <w:r>
          <w:rPr>
            <w:sz w:val="30"/>
            <w:sz w:val="30"/>
            <w:rtl w:val="true"/>
          </w:rPr>
          <w:t>حيث</w:t>
        </w:r>
      </w:ins>
      <w:ins w:id="201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40" w:author="فاتن" w:date="2004-10-09T22:34:00Z">
        <w:r>
          <w:rPr>
            <w:sz w:val="30"/>
            <w:sz w:val="30"/>
            <w:rtl w:val="true"/>
          </w:rPr>
          <w:t>تَمَحَّضَتِ</w:t>
        </w:r>
      </w:ins>
      <w:ins w:id="201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42" w:author="فاتن" w:date="2004-10-09T22:34:00Z">
        <w:r>
          <w:rPr>
            <w:sz w:val="30"/>
            <w:sz w:val="30"/>
            <w:rtl w:val="true"/>
          </w:rPr>
          <w:t>اللامُ</w:t>
        </w:r>
      </w:ins>
      <w:ins w:id="201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44" w:author="فاتن" w:date="2004-10-09T22:34:00Z">
        <w:r>
          <w:rPr>
            <w:sz w:val="30"/>
            <w:sz w:val="30"/>
            <w:rtl w:val="true"/>
          </w:rPr>
          <w:t>للتعويضِ،</w:t>
        </w:r>
      </w:ins>
      <w:ins w:id="201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46" w:author="فاتن" w:date="2004-10-09T22:34:00Z">
        <w:r>
          <w:rPr>
            <w:sz w:val="30"/>
            <w:sz w:val="30"/>
            <w:rtl w:val="true"/>
          </w:rPr>
          <w:t>مُضْمَحِلا</w:t>
        </w:r>
      </w:ins>
      <w:ins w:id="20147" w:author="فاتن" w:date="2005-01-25T23:24:00Z">
        <w:r>
          <w:rPr>
            <w:sz w:val="30"/>
            <w:sz w:val="30"/>
            <w:rtl w:val="true"/>
          </w:rPr>
          <w:t>ًّ</w:t>
        </w:r>
      </w:ins>
      <w:ins w:id="201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49" w:author="فاتن" w:date="2004-10-09T22:34:00Z">
        <w:r>
          <w:rPr>
            <w:sz w:val="30"/>
            <w:sz w:val="30"/>
            <w:rtl w:val="true"/>
          </w:rPr>
          <w:t>عنه</w:t>
        </w:r>
      </w:ins>
      <w:ins w:id="20150" w:author="Eptesam" w:date="2005-08-09T20:31:00Z">
        <w:r>
          <w:rPr>
            <w:sz w:val="30"/>
            <w:sz w:val="30"/>
            <w:rtl w:val="true"/>
          </w:rPr>
          <w:t>ـ</w:t>
        </w:r>
      </w:ins>
      <w:ins w:id="20151" w:author="فاتن" w:date="2004-10-09T22:34:00Z">
        <w:r>
          <w:rPr>
            <w:sz w:val="30"/>
            <w:sz w:val="30"/>
            <w:rtl w:val="true"/>
          </w:rPr>
          <w:t>ا</w:t>
        </w:r>
      </w:ins>
      <w:ins w:id="201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53" w:author="فاتن" w:date="2004-10-09T22:34:00Z">
        <w:r>
          <w:rPr>
            <w:sz w:val="30"/>
            <w:sz w:val="30"/>
            <w:rtl w:val="true"/>
          </w:rPr>
          <w:t>مَعنى</w:t>
        </w:r>
      </w:ins>
      <w:ins w:id="201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55" w:author="فاتن" w:date="2004-10-09T22:34:00Z">
        <w:r>
          <w:rPr>
            <w:sz w:val="30"/>
            <w:sz w:val="30"/>
            <w:rtl w:val="true"/>
          </w:rPr>
          <w:t>التَّعْريف</w:t>
        </w:r>
      </w:ins>
      <w:ins w:id="201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57" w:author="فاتن" w:date="2004-10-09T22:34:00Z">
        <w:r>
          <w:rPr>
            <w:sz w:val="30"/>
            <w:sz w:val="30"/>
            <w:rtl w:val="true"/>
          </w:rPr>
          <w:t>اسِتغْناءً</w:t>
        </w:r>
      </w:ins>
      <w:ins w:id="201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59" w:author="فاتن" w:date="2004-10-09T22:34:00Z">
        <w:r>
          <w:rPr>
            <w:sz w:val="30"/>
            <w:sz w:val="30"/>
            <w:rtl w:val="true"/>
          </w:rPr>
          <w:t>بالتعريفِ</w:t>
        </w:r>
      </w:ins>
      <w:ins w:id="201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61" w:author="فاتن" w:date="2004-10-09T22:34:00Z">
        <w:r>
          <w:rPr>
            <w:sz w:val="30"/>
            <w:sz w:val="30"/>
            <w:rtl w:val="true"/>
          </w:rPr>
          <w:t>النِّدائى</w:t>
        </w:r>
      </w:ins>
      <w:ins w:id="20162" w:author="فاتن" w:date="2005-01-25T23:24:00Z">
        <w:r>
          <w:rPr>
            <w:sz w:val="30"/>
            <w:sz w:val="30"/>
            <w:rtl w:val="true"/>
          </w:rPr>
          <w:t>،</w:t>
        </w:r>
      </w:ins>
      <w:ins w:id="201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64" w:author="فاتن" w:date="2004-10-09T22:34:00Z">
        <w:r>
          <w:rPr>
            <w:sz w:val="30"/>
            <w:sz w:val="30"/>
            <w:rtl w:val="true"/>
          </w:rPr>
          <w:t>وقدْ</w:t>
        </w:r>
      </w:ins>
      <w:ins w:id="201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66" w:author="فاتن" w:date="2004-10-09T22:34:00Z">
        <w:r>
          <w:rPr>
            <w:sz w:val="30"/>
            <w:sz w:val="30"/>
            <w:rtl w:val="true"/>
          </w:rPr>
          <w:t>شَذَّ</w:t>
        </w:r>
      </w:ins>
      <w:ins w:id="20167" w:author="فاتن" w:date="2004-10-09T22:3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40"/>
        <w:jc w:val="both"/>
        <w:rPr>
          <w:ins w:id="20186" w:author="فاتن" w:date="2004-10-09T22:34:00Z"/>
        </w:rPr>
      </w:pPr>
      <w:ins w:id="20169" w:author="فاتن" w:date="2004-10-09T22:34:00Z">
        <w:r>
          <w:rPr>
            <w:rFonts w:cs="Times New Roman"/>
            <w:sz w:val="30"/>
            <w:rtl w:val="true"/>
          </w:rPr>
          <w:t xml:space="preserve">      </w:t>
        </w:r>
      </w:ins>
      <w:ins w:id="20170" w:author="فاتن" w:date="2004-10-09T22:34:00Z">
        <w:r>
          <w:rPr>
            <w:sz w:val="30"/>
            <w:sz w:val="30"/>
            <w:rtl w:val="true"/>
          </w:rPr>
          <w:t>مِنَ</w:t>
        </w:r>
      </w:ins>
      <w:ins w:id="2017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72" w:author="Eptesam" w:date="2005-06-26T21:48:00Z">
        <w:r>
          <w:rPr>
            <w:sz w:val="30"/>
            <w:sz w:val="30"/>
            <w:rtl w:val="true"/>
          </w:rPr>
          <w:t>ا</w:t>
        </w:r>
      </w:ins>
      <w:ins w:id="20173" w:author="mm" w:date="2005-06-13T23:05:00Z">
        <w:del w:id="20174" w:author="Eptesam" w:date="2005-06-26T21:47:00Z">
          <w:r>
            <w:rPr>
              <w:rFonts w:ascii="Courier New" w:hAnsi="Courier New" w:cs="Courier New"/>
              <w:sz w:val="30"/>
              <w:sz w:val="30"/>
              <w:rtl w:val="true"/>
              <w:lang w:bidi="ar-SA"/>
            </w:rPr>
            <w:delText>ﭐ</w:delText>
          </w:r>
        </w:del>
      </w:ins>
      <w:ins w:id="20175" w:author="فاتن" w:date="2005-01-25T23:24:00Z">
        <w:del w:id="20176" w:author="mm" w:date="2005-06-13T23:04:00Z">
          <w:r>
            <w:rPr>
              <w:sz w:val="30"/>
              <w:sz w:val="30"/>
              <w:rtl w:val="true"/>
            </w:rPr>
            <w:delText>آ</w:delText>
          </w:r>
        </w:del>
      </w:ins>
      <w:ins w:id="20177" w:author="فاتن" w:date="2004-10-09T22:34:00Z">
        <w:r>
          <w:rPr>
            <w:sz w:val="30"/>
            <w:sz w:val="30"/>
            <w:rtl w:val="true"/>
          </w:rPr>
          <w:t>جلِكِ</w:t>
        </w:r>
      </w:ins>
      <w:ins w:id="201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79" w:author="فاتن" w:date="2004-10-09T22:34:00Z">
        <w:r>
          <w:rPr>
            <w:sz w:val="30"/>
            <w:sz w:val="30"/>
            <w:rtl w:val="true"/>
          </w:rPr>
          <w:t>يا</w:t>
        </w:r>
      </w:ins>
      <w:ins w:id="201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81" w:author="فاتن" w:date="2004-10-09T22:34:00Z">
        <w:r>
          <w:rPr>
            <w:sz w:val="30"/>
            <w:sz w:val="30"/>
            <w:rtl w:val="true"/>
          </w:rPr>
          <w:t>التى</w:t>
        </w:r>
      </w:ins>
      <w:ins w:id="201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83" w:author="فاتن" w:date="2004-10-09T22:34:00Z">
        <w:r>
          <w:rPr>
            <w:sz w:val="30"/>
            <w:sz w:val="30"/>
            <w:rtl w:val="true"/>
          </w:rPr>
          <w:t>تَيَّمْتِ</w:t>
        </w:r>
      </w:ins>
      <w:ins w:id="201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85" w:author="فاتن" w:date="2004-10-09T22:34:00Z">
        <w:r>
          <w:rPr>
            <w:sz w:val="30"/>
            <w:sz w:val="30"/>
            <w:rtl w:val="true"/>
          </w:rPr>
          <w:t>قَلْبِى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40"/>
        <w:jc w:val="both"/>
        <w:rPr>
          <w:ins w:id="20199" w:author="فاتن" w:date="2004-10-09T22:34:00Z"/>
        </w:rPr>
      </w:pPr>
      <w:ins w:id="20187" w:author="فاتن" w:date="2004-10-09T22:34:00Z">
        <w:r>
          <w:rPr>
            <w:rFonts w:cs="Times New Roman"/>
            <w:sz w:val="30"/>
            <w:rtl w:val="true"/>
          </w:rPr>
          <w:t xml:space="preserve">                     </w:t>
        </w:r>
      </w:ins>
      <w:ins w:id="20188" w:author="فاتن" w:date="2004-10-09T22:34:00Z">
        <w:r>
          <w:rPr>
            <w:sz w:val="30"/>
            <w:sz w:val="30"/>
            <w:rtl w:val="true"/>
          </w:rPr>
          <w:t>وأنتِ</w:t>
        </w:r>
      </w:ins>
      <w:ins w:id="201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90" w:author="فاتن" w:date="2004-10-09T22:34:00Z">
        <w:r>
          <w:rPr>
            <w:sz w:val="30"/>
            <w:sz w:val="30"/>
            <w:rtl w:val="true"/>
          </w:rPr>
          <w:t>بَخِيلةٌ</w:t>
        </w:r>
      </w:ins>
      <w:ins w:id="201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92" w:author="فاتن" w:date="2004-10-09T22:34:00Z">
        <w:r>
          <w:rPr>
            <w:sz w:val="30"/>
            <w:sz w:val="30"/>
            <w:rtl w:val="true"/>
          </w:rPr>
          <w:t>بالوَصْل</w:t>
        </w:r>
      </w:ins>
      <w:ins w:id="201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94" w:author="فاتن" w:date="2004-10-09T22:34:00Z">
        <w:r>
          <w:rPr>
            <w:sz w:val="30"/>
            <w:sz w:val="30"/>
            <w:rtl w:val="true"/>
          </w:rPr>
          <w:t>عَنِّى</w:t>
        </w:r>
      </w:ins>
      <w:ins w:id="20195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20196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206"/>
        </w:r>
      </w:ins>
      <w:ins w:id="20197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20198" w:author="فاتن" w:date="2004-10-09T22:34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40"/>
        <w:jc w:val="both"/>
        <w:rPr>
          <w:ins w:id="20208" w:author="فاتن" w:date="2004-10-09T22:34:00Z"/>
        </w:rPr>
      </w:pPr>
      <w:ins w:id="20200" w:author="فاتن" w:date="2004-10-09T22:34:00Z">
        <w:r>
          <w:rPr>
            <w:sz w:val="30"/>
            <w:sz w:val="30"/>
            <w:rtl w:val="true"/>
          </w:rPr>
          <w:t>و</w:t>
        </w:r>
      </w:ins>
      <w:ins w:id="20201" w:author="فاتن" w:date="2005-01-25T23:26:00Z">
        <w:r>
          <w:rPr>
            <w:sz w:val="30"/>
            <w:sz w:val="30"/>
            <w:rtl w:val="true"/>
          </w:rPr>
          <w:t>أ</w:t>
        </w:r>
      </w:ins>
      <w:ins w:id="20202" w:author="فاتن" w:date="2004-10-09T22:34:00Z">
        <w:r>
          <w:rPr>
            <w:sz w:val="30"/>
            <w:sz w:val="30"/>
            <w:rtl w:val="true"/>
          </w:rPr>
          <w:t>بعدُ</w:t>
        </w:r>
      </w:ins>
      <w:ins w:id="2020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04" w:author="فاتن" w:date="2004-10-09T22:34:00Z">
        <w:r>
          <w:rPr>
            <w:sz w:val="30"/>
            <w:sz w:val="30"/>
            <w:rtl w:val="true"/>
          </w:rPr>
          <w:t>منه</w:t>
        </w:r>
      </w:ins>
      <w:ins w:id="2020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06" w:author="فاتن" w:date="2004-10-09T22:34:00Z">
        <w:r>
          <w:rPr>
            <w:sz w:val="30"/>
            <w:sz w:val="30"/>
            <w:rtl w:val="true"/>
          </w:rPr>
          <w:t>قولُه</w:t>
        </w:r>
      </w:ins>
      <w:ins w:id="20207" w:author="فاتن" w:date="2004-10-09T22:3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40"/>
        <w:jc w:val="center"/>
        <w:rPr>
          <w:sz w:val="30"/>
          <w:ins w:id="20223" w:author="فاتن" w:date="2004-10-09T22:34:00Z"/>
        </w:rPr>
      </w:pPr>
      <w:ins w:id="20209" w:author="mm" w:date="2005-06-13T23:06:00Z">
        <w:r>
          <w:rPr>
            <w:sz w:val="30"/>
            <w:rtl w:val="true"/>
          </w:rPr>
          <w:t xml:space="preserve">* </w:t>
        </w:r>
      </w:ins>
      <w:ins w:id="20210" w:author="فاتن" w:date="2004-10-09T22:34:00Z">
        <w:r>
          <w:rPr>
            <w:sz w:val="30"/>
            <w:sz w:val="30"/>
            <w:rtl w:val="true"/>
          </w:rPr>
          <w:t>في</w:t>
        </w:r>
      </w:ins>
      <w:ins w:id="20211" w:author="mm" w:date="2005-06-13T23:06:00Z">
        <w:r>
          <w:rPr>
            <w:sz w:val="30"/>
            <w:sz w:val="30"/>
            <w:rtl w:val="true"/>
          </w:rPr>
          <w:t>ـ</w:t>
        </w:r>
      </w:ins>
      <w:ins w:id="20212" w:author="فاتن" w:date="2004-10-09T22:34:00Z">
        <w:r>
          <w:rPr>
            <w:sz w:val="30"/>
            <w:sz w:val="30"/>
            <w:rtl w:val="true"/>
          </w:rPr>
          <w:t>ا</w:t>
        </w:r>
      </w:ins>
      <w:ins w:id="202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14" w:author="فاتن" w:date="2004-10-09T22:34:00Z">
        <w:r>
          <w:rPr>
            <w:sz w:val="30"/>
            <w:sz w:val="30"/>
            <w:rtl w:val="true"/>
          </w:rPr>
          <w:t>الغلامانِ</w:t>
        </w:r>
      </w:ins>
      <w:ins w:id="202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16" w:author="فاتن" w:date="2004-10-09T22:34:00Z">
        <w:r>
          <w:rPr>
            <w:sz w:val="30"/>
            <w:sz w:val="30"/>
            <w:rtl w:val="true"/>
          </w:rPr>
          <w:t>اللذان</w:t>
        </w:r>
      </w:ins>
      <w:ins w:id="202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18" w:author="فاتن" w:date="2004-10-09T22:34:00Z">
        <w:r>
          <w:rPr>
            <w:sz w:val="30"/>
            <w:sz w:val="30"/>
            <w:rtl w:val="true"/>
          </w:rPr>
          <w:t>ف</w:t>
        </w:r>
      </w:ins>
      <w:ins w:id="20219" w:author="mm" w:date="2005-06-13T23:06:00Z">
        <w:r>
          <w:rPr>
            <w:sz w:val="30"/>
            <w:sz w:val="30"/>
            <w:rtl w:val="true"/>
          </w:rPr>
          <w:t>ـ</w:t>
        </w:r>
      </w:ins>
      <w:ins w:id="20220" w:author="فاتن" w:date="2004-10-09T22:34:00Z">
        <w:r>
          <w:rPr>
            <w:sz w:val="30"/>
            <w:sz w:val="30"/>
            <w:rtl w:val="true"/>
          </w:rPr>
          <w:t>رَّا</w:t>
        </w:r>
      </w:ins>
      <w:ins w:id="202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22" w:author="mm" w:date="2005-06-13T23:06:00Z">
        <w:r>
          <w:rPr>
            <w:sz w:val="30"/>
            <w:rtl w:val="true"/>
          </w:rPr>
          <w:t>*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40"/>
        <w:jc w:val="center"/>
        <w:rPr>
          <w:sz w:val="30"/>
          <w:ins w:id="20238" w:author="فاتن" w:date="2004-10-09T22:34:00Z"/>
        </w:rPr>
      </w:pPr>
      <w:ins w:id="20224" w:author="mm" w:date="2005-06-13T23:06:00Z">
        <w:r>
          <w:rPr>
            <w:sz w:val="30"/>
            <w:rtl w:val="true"/>
          </w:rPr>
          <w:t>*</w:t>
        </w:r>
      </w:ins>
      <w:ins w:id="20225" w:author="فاتن" w:date="2004-10-09T22:34:00Z">
        <w:r>
          <w:rPr>
            <w:sz w:val="30"/>
            <w:rtl w:val="true"/>
          </w:rPr>
          <w:t xml:space="preserve"> </w:t>
        </w:r>
      </w:ins>
      <w:ins w:id="20226" w:author="فاتن" w:date="2004-10-09T22:34:00Z">
        <w:r>
          <w:rPr>
            <w:sz w:val="30"/>
            <w:sz w:val="30"/>
            <w:rtl w:val="true"/>
          </w:rPr>
          <w:t>إيَّاكما</w:t>
        </w:r>
      </w:ins>
      <w:ins w:id="202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28" w:author="فاتن" w:date="2004-10-09T22:34:00Z">
        <w:r>
          <w:rPr>
            <w:sz w:val="30"/>
            <w:sz w:val="30"/>
            <w:rtl w:val="true"/>
          </w:rPr>
          <w:t>أن</w:t>
        </w:r>
      </w:ins>
      <w:ins w:id="202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30" w:author="فاتن" w:date="2004-10-09T22:34:00Z">
        <w:r>
          <w:rPr>
            <w:sz w:val="30"/>
            <w:sz w:val="30"/>
            <w:rtl w:val="true"/>
          </w:rPr>
          <w:t>تكْسِبانَا</w:t>
        </w:r>
      </w:ins>
      <w:ins w:id="2023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32" w:author="فاتن" w:date="2004-10-09T22:34:00Z">
        <w:r>
          <w:rPr>
            <w:sz w:val="30"/>
            <w:sz w:val="30"/>
            <w:rtl w:val="true"/>
          </w:rPr>
          <w:t>شَرَّا</w:t>
        </w:r>
      </w:ins>
      <w:ins w:id="20233" w:author="mm" w:date="2005-06-13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34" w:author="mm" w:date="2005-06-13T23:06:00Z">
        <w:r>
          <w:rPr>
            <w:sz w:val="30"/>
            <w:rtl w:val="true"/>
          </w:rPr>
          <w:t xml:space="preserve">* </w:t>
        </w:r>
      </w:ins>
      <w:ins w:id="20235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20236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207"/>
        </w:r>
      </w:ins>
      <w:ins w:id="20237" w:author="فاتن" w:date="2004-10-09T22:34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40"/>
        <w:jc w:val="both"/>
        <w:rPr>
          <w:ins w:id="20295" w:author="فاتن" w:date="2004-10-09T22:34:00Z"/>
        </w:rPr>
      </w:pPr>
      <w:ins w:id="20239" w:author="فاتن" w:date="2004-10-09T22:34:00Z">
        <w:r>
          <w:rPr>
            <w:sz w:val="30"/>
            <w:sz w:val="30"/>
            <w:rtl w:val="true"/>
          </w:rPr>
          <w:t>وإذا</w:t>
        </w:r>
      </w:ins>
      <w:ins w:id="202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41" w:author="فاتن" w:date="2004-10-09T22:34:00Z">
        <w:r>
          <w:rPr>
            <w:sz w:val="30"/>
            <w:sz w:val="30"/>
            <w:rtl w:val="true"/>
          </w:rPr>
          <w:t>كُرِّرَ</w:t>
        </w:r>
      </w:ins>
      <w:ins w:id="202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43" w:author="فاتن" w:date="2004-10-09T22:34:00Z">
        <w:r>
          <w:rPr>
            <w:sz w:val="30"/>
            <w:sz w:val="30"/>
            <w:rtl w:val="true"/>
          </w:rPr>
          <w:t>المُنادى</w:t>
        </w:r>
      </w:ins>
      <w:ins w:id="2024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45" w:author="فاتن" w:date="2004-10-09T22:34:00Z">
        <w:r>
          <w:rPr>
            <w:sz w:val="30"/>
            <w:sz w:val="30"/>
            <w:rtl w:val="true"/>
          </w:rPr>
          <w:t>فى</w:t>
        </w:r>
      </w:ins>
      <w:ins w:id="2024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47" w:author="فاتن" w:date="2004-10-09T22:34:00Z">
        <w:r>
          <w:rPr>
            <w:sz w:val="30"/>
            <w:sz w:val="30"/>
            <w:rtl w:val="true"/>
          </w:rPr>
          <w:t>حالِ</w:t>
        </w:r>
      </w:ins>
      <w:ins w:id="202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49" w:author="فاتن" w:date="2004-10-09T22:34:00Z">
        <w:r>
          <w:rPr>
            <w:sz w:val="30"/>
            <w:sz w:val="30"/>
            <w:rtl w:val="true"/>
          </w:rPr>
          <w:t>الإضافةِ</w:t>
        </w:r>
      </w:ins>
      <w:ins w:id="202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51" w:author="فاتن" w:date="2004-10-09T22:34:00Z">
        <w:r>
          <w:rPr>
            <w:sz w:val="30"/>
            <w:sz w:val="30"/>
            <w:rtl w:val="true"/>
          </w:rPr>
          <w:t>جاز</w:t>
        </w:r>
      </w:ins>
      <w:ins w:id="202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53" w:author="فاتن" w:date="2004-10-09T22:34:00Z">
        <w:r>
          <w:rPr>
            <w:sz w:val="30"/>
            <w:sz w:val="30"/>
            <w:rtl w:val="true"/>
          </w:rPr>
          <w:t>فيه</w:t>
        </w:r>
      </w:ins>
      <w:ins w:id="202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55" w:author="فاتن" w:date="2004-10-09T22:34:00Z">
        <w:r>
          <w:rPr>
            <w:sz w:val="30"/>
            <w:sz w:val="30"/>
            <w:rtl w:val="true"/>
          </w:rPr>
          <w:t>نصبُ</w:t>
        </w:r>
      </w:ins>
      <w:ins w:id="202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57" w:author="فاتن" w:date="2004-10-09T22:34:00Z">
        <w:r>
          <w:rPr>
            <w:sz w:val="30"/>
            <w:sz w:val="30"/>
            <w:rtl w:val="true"/>
          </w:rPr>
          <w:t>الاسْمَيْن</w:t>
        </w:r>
      </w:ins>
      <w:ins w:id="202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59" w:author="فاتن" w:date="2004-10-09T22:34:00Z">
        <w:r>
          <w:rPr>
            <w:sz w:val="30"/>
            <w:sz w:val="30"/>
            <w:rtl w:val="true"/>
          </w:rPr>
          <w:t>عل</w:t>
        </w:r>
      </w:ins>
      <w:ins w:id="20260" w:author="Eptesam" w:date="2005-08-09T20:31:00Z">
        <w:r>
          <w:rPr>
            <w:sz w:val="30"/>
            <w:sz w:val="30"/>
            <w:rtl w:val="true"/>
          </w:rPr>
          <w:t>ـ</w:t>
        </w:r>
      </w:ins>
      <w:ins w:id="20261" w:author="فاتن" w:date="2004-10-09T22:34:00Z">
        <w:r>
          <w:rPr>
            <w:sz w:val="30"/>
            <w:sz w:val="30"/>
            <w:rtl w:val="true"/>
          </w:rPr>
          <w:t>ى</w:t>
        </w:r>
      </w:ins>
      <w:ins w:id="202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63" w:author="فاتن" w:date="2004-10-09T22:34:00Z">
        <w:r>
          <w:rPr>
            <w:sz w:val="30"/>
            <w:sz w:val="30"/>
            <w:rtl w:val="true"/>
          </w:rPr>
          <w:t>حذفِ</w:t>
        </w:r>
      </w:ins>
      <w:ins w:id="2026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65" w:author="فاتن" w:date="2004-10-09T22:34:00Z">
        <w:r>
          <w:rPr>
            <w:sz w:val="30"/>
            <w:sz w:val="30"/>
            <w:rtl w:val="true"/>
          </w:rPr>
          <w:t>المضافِ</w:t>
        </w:r>
      </w:ins>
      <w:ins w:id="2026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67" w:author="فاتن" w:date="2004-10-09T22:34:00Z">
        <w:r>
          <w:rPr>
            <w:sz w:val="30"/>
            <w:sz w:val="30"/>
            <w:rtl w:val="true"/>
          </w:rPr>
          <w:t>إليه</w:t>
        </w:r>
      </w:ins>
      <w:ins w:id="2026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69" w:author="فاتن" w:date="2004-10-09T22:34:00Z">
        <w:r>
          <w:rPr>
            <w:sz w:val="30"/>
            <w:sz w:val="30"/>
            <w:rtl w:val="true"/>
          </w:rPr>
          <w:t>من</w:t>
        </w:r>
      </w:ins>
      <w:ins w:id="2027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71" w:author="فاتن" w:date="2004-10-09T22:34:00Z">
        <w:r>
          <w:rPr>
            <w:sz w:val="30"/>
            <w:sz w:val="30"/>
            <w:rtl w:val="true"/>
          </w:rPr>
          <w:t>الأوَّل،</w:t>
        </w:r>
      </w:ins>
      <w:ins w:id="2027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73" w:author="فاتن" w:date="2004-10-09T22:34:00Z">
        <w:r>
          <w:rPr>
            <w:sz w:val="30"/>
            <w:sz w:val="30"/>
            <w:rtl w:val="true"/>
          </w:rPr>
          <w:t>أو</w:t>
        </w:r>
      </w:ins>
      <w:ins w:id="2027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75" w:author="فاتن" w:date="2004-10-09T22:34:00Z">
        <w:r>
          <w:rPr>
            <w:sz w:val="30"/>
            <w:sz w:val="30"/>
            <w:rtl w:val="true"/>
          </w:rPr>
          <w:t>على</w:t>
        </w:r>
      </w:ins>
      <w:ins w:id="2027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77" w:author="فاتن" w:date="2004-10-09T22:34:00Z">
        <w:r>
          <w:rPr>
            <w:sz w:val="30"/>
            <w:sz w:val="30"/>
            <w:rtl w:val="true"/>
          </w:rPr>
          <w:t>إقْحامِ</w:t>
        </w:r>
      </w:ins>
      <w:ins w:id="202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79" w:author="فاتن" w:date="2004-10-09T22:34:00Z">
        <w:r>
          <w:rPr>
            <w:sz w:val="30"/>
            <w:sz w:val="30"/>
            <w:rtl w:val="true"/>
          </w:rPr>
          <w:t>الثانى</w:t>
        </w:r>
      </w:ins>
      <w:ins w:id="202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81" w:author="فاتن" w:date="2004-10-09T22:34:00Z">
        <w:r>
          <w:rPr>
            <w:sz w:val="30"/>
            <w:sz w:val="30"/>
            <w:rtl w:val="true"/>
          </w:rPr>
          <w:t>بين</w:t>
        </w:r>
      </w:ins>
      <w:ins w:id="202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83" w:author="فاتن" w:date="2004-10-09T22:34:00Z">
        <w:r>
          <w:rPr>
            <w:sz w:val="30"/>
            <w:sz w:val="30"/>
            <w:rtl w:val="true"/>
          </w:rPr>
          <w:t>المضافِ</w:t>
        </w:r>
      </w:ins>
      <w:ins w:id="202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85" w:author="فاتن" w:date="2004-10-09T22:34:00Z">
        <w:r>
          <w:rPr>
            <w:sz w:val="30"/>
            <w:sz w:val="30"/>
            <w:rtl w:val="true"/>
          </w:rPr>
          <w:t>والمضافِ</w:t>
        </w:r>
      </w:ins>
      <w:ins w:id="2028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87" w:author="فاتن" w:date="2004-10-09T22:34:00Z">
        <w:r>
          <w:rPr>
            <w:sz w:val="30"/>
            <w:sz w:val="30"/>
            <w:rtl w:val="true"/>
          </w:rPr>
          <w:t>إليه،</w:t>
        </w:r>
      </w:ins>
      <w:ins w:id="2028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89" w:author="فاتن" w:date="2004-10-09T22:34:00Z">
        <w:r>
          <w:rPr>
            <w:sz w:val="30"/>
            <w:sz w:val="30"/>
            <w:rtl w:val="true"/>
          </w:rPr>
          <w:t>وضَمِّ</w:t>
        </w:r>
      </w:ins>
      <w:ins w:id="202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91" w:author="فاتن" w:date="2004-10-09T22:34:00Z">
        <w:r>
          <w:rPr>
            <w:sz w:val="30"/>
            <w:sz w:val="30"/>
            <w:rtl w:val="true"/>
          </w:rPr>
          <w:t>الأولِ،</w:t>
        </w:r>
      </w:ins>
      <w:ins w:id="2029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93" w:author="فاتن" w:date="2004-10-09T22:34:00Z">
        <w:r>
          <w:rPr>
            <w:sz w:val="30"/>
            <w:sz w:val="30"/>
            <w:rtl w:val="true"/>
          </w:rPr>
          <w:t>نحو</w:t>
        </w:r>
      </w:ins>
      <w:ins w:id="20294" w:author="فاتن" w:date="2004-10-09T22:3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40"/>
        <w:jc w:val="center"/>
        <w:rPr>
          <w:ins w:id="20315" w:author="فاتن" w:date="2004-10-09T22:34:00Z"/>
        </w:rPr>
      </w:pPr>
      <w:ins w:id="20296" w:author="فاتن" w:date="2004-10-09T22:34:00Z">
        <w:r>
          <w:rPr>
            <w:sz w:val="30"/>
            <w:rtl w:val="true"/>
          </w:rPr>
          <w:t xml:space="preserve">* </w:t>
        </w:r>
      </w:ins>
      <w:ins w:id="20297" w:author="فاتن" w:date="2004-10-09T22:34:00Z">
        <w:r>
          <w:rPr>
            <w:sz w:val="30"/>
            <w:sz w:val="30"/>
            <w:rtl w:val="true"/>
          </w:rPr>
          <w:t>يا</w:t>
        </w:r>
      </w:ins>
      <w:ins w:id="2029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99" w:author="فاتن" w:date="2004-10-09T22:34:00Z">
        <w:r>
          <w:rPr>
            <w:sz w:val="30"/>
            <w:sz w:val="30"/>
            <w:rtl w:val="true"/>
          </w:rPr>
          <w:t>تَيمُ</w:t>
        </w:r>
      </w:ins>
      <w:ins w:id="2030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01" w:author="mm" w:date="2005-06-13T23:07:00Z">
        <w:r>
          <w:rPr>
            <w:sz w:val="30"/>
            <w:sz w:val="30"/>
            <w:rtl w:val="true"/>
          </w:rPr>
          <w:t>تَيْمَ</w:t>
        </w:r>
      </w:ins>
      <w:ins w:id="20302" w:author="mm" w:date="2005-06-13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03" w:author="فاتن" w:date="2004-10-09T22:34:00Z">
        <w:r>
          <w:rPr>
            <w:sz w:val="30"/>
            <w:sz w:val="30"/>
            <w:rtl w:val="true"/>
          </w:rPr>
          <w:t>عَدِىّ</w:t>
        </w:r>
      </w:ins>
      <w:ins w:id="203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05" w:author="فاتن" w:date="2004-10-09T22:34:00Z">
        <w:r>
          <w:rPr>
            <w:sz w:val="30"/>
            <w:sz w:val="30"/>
            <w:rtl w:val="true"/>
          </w:rPr>
          <w:t>لا</w:t>
        </w:r>
      </w:ins>
      <w:ins w:id="2030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07" w:author="فاتن" w:date="2004-10-09T22:34:00Z">
        <w:r>
          <w:rPr>
            <w:sz w:val="30"/>
            <w:sz w:val="30"/>
            <w:rtl w:val="true"/>
          </w:rPr>
          <w:t>أبا</w:t>
        </w:r>
      </w:ins>
      <w:ins w:id="20308" w:author="mm" w:date="2005-06-13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09" w:author="فاتن" w:date="2004-10-09T22:34:00Z">
        <w:r>
          <w:rPr>
            <w:sz w:val="30"/>
            <w:sz w:val="30"/>
            <w:rtl w:val="true"/>
          </w:rPr>
          <w:t>لَكُم</w:t>
        </w:r>
      </w:ins>
      <w:ins w:id="2031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11" w:author="فاتن" w:date="2004-10-09T22:34:00Z">
        <w:r>
          <w:rPr>
            <w:sz w:val="30"/>
            <w:rtl w:val="true"/>
          </w:rPr>
          <w:t>*</w:t>
        </w:r>
      </w:ins>
      <w:ins w:id="20312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20313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208"/>
        </w:r>
      </w:ins>
      <w:ins w:id="20314" w:author="فاتن" w:date="2004-10-09T22:34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ins w:id="20507" w:author="فاتن" w:date="2004-10-09T22:34:00Z"/>
        </w:rPr>
      </w:pPr>
      <w:ins w:id="20316" w:author="فاتن" w:date="2004-10-09T22:34:00Z">
        <w:r>
          <w:rPr>
            <w:sz w:val="30"/>
            <w:sz w:val="30"/>
            <w:rtl w:val="true"/>
          </w:rPr>
          <w:t>وإذا</w:t>
        </w:r>
      </w:ins>
      <w:ins w:id="203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18" w:author="فاتن" w:date="2004-10-09T22:34:00Z">
        <w:r>
          <w:rPr>
            <w:sz w:val="30"/>
            <w:sz w:val="30"/>
            <w:rtl w:val="true"/>
          </w:rPr>
          <w:t>أُضيفَ</w:t>
        </w:r>
      </w:ins>
      <w:ins w:id="203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20" w:author="فاتن" w:date="2004-10-09T22:34:00Z">
        <w:r>
          <w:rPr>
            <w:sz w:val="30"/>
            <w:sz w:val="30"/>
            <w:rtl w:val="true"/>
          </w:rPr>
          <w:t>المُن</w:t>
        </w:r>
      </w:ins>
      <w:ins w:id="20321" w:author="Eptesam" w:date="2005-08-09T20:30:00Z">
        <w:r>
          <w:rPr>
            <w:sz w:val="30"/>
            <w:sz w:val="30"/>
            <w:rtl w:val="true"/>
          </w:rPr>
          <w:t>ـ</w:t>
        </w:r>
      </w:ins>
      <w:ins w:id="20322" w:author="فاتن" w:date="2004-10-09T22:34:00Z">
        <w:r>
          <w:rPr>
            <w:sz w:val="30"/>
            <w:sz w:val="30"/>
            <w:rtl w:val="true"/>
          </w:rPr>
          <w:t>ادى</w:t>
        </w:r>
      </w:ins>
      <w:ins w:id="2032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24" w:author="فاتن" w:date="2004-10-09T22:34:00Z">
        <w:r>
          <w:rPr>
            <w:sz w:val="30"/>
            <w:sz w:val="30"/>
            <w:rtl w:val="true"/>
          </w:rPr>
          <w:t>إلى</w:t>
        </w:r>
      </w:ins>
      <w:ins w:id="2032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26" w:author="فاتن" w:date="2004-10-09T22:34:00Z">
        <w:r>
          <w:rPr>
            <w:sz w:val="30"/>
            <w:sz w:val="30"/>
            <w:rtl w:val="true"/>
          </w:rPr>
          <w:t>ياءِ</w:t>
        </w:r>
      </w:ins>
      <w:ins w:id="203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28" w:author="فاتن" w:date="2004-10-09T22:34:00Z">
        <w:r>
          <w:rPr>
            <w:sz w:val="30"/>
            <w:sz w:val="30"/>
            <w:rtl w:val="true"/>
          </w:rPr>
          <w:t>المتكلمِ</w:t>
        </w:r>
      </w:ins>
      <w:ins w:id="203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30" w:author="فاتن" w:date="2004-10-09T22:34:00Z">
        <w:r>
          <w:rPr>
            <w:sz w:val="30"/>
            <w:sz w:val="30"/>
            <w:rtl w:val="true"/>
          </w:rPr>
          <w:t>جازَ</w:t>
        </w:r>
      </w:ins>
      <w:ins w:id="2033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32" w:author="فاتن" w:date="2004-10-09T22:34:00Z">
        <w:r>
          <w:rPr>
            <w:sz w:val="30"/>
            <w:sz w:val="30"/>
            <w:rtl w:val="true"/>
          </w:rPr>
          <w:t>إسكانُ</w:t>
        </w:r>
      </w:ins>
      <w:ins w:id="2033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34" w:author="فاتن" w:date="2004-10-09T22:34:00Z">
        <w:r>
          <w:rPr>
            <w:sz w:val="30"/>
            <w:sz w:val="30"/>
            <w:rtl w:val="true"/>
          </w:rPr>
          <w:t>الياء</w:t>
        </w:r>
      </w:ins>
      <w:ins w:id="203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36" w:author="فاتن" w:date="2004-10-09T22:34:00Z">
        <w:r>
          <w:rPr>
            <w:sz w:val="30"/>
            <w:sz w:val="30"/>
            <w:rtl w:val="true"/>
          </w:rPr>
          <w:t>وفَتْحُهُ،</w:t>
        </w:r>
      </w:ins>
      <w:ins w:id="203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38" w:author="فاتن" w:date="2004-10-09T22:34:00Z">
        <w:r>
          <w:rPr>
            <w:sz w:val="30"/>
            <w:sz w:val="30"/>
            <w:rtl w:val="true"/>
          </w:rPr>
          <w:t>كم</w:t>
        </w:r>
      </w:ins>
      <w:ins w:id="20339" w:author="Eptesam" w:date="2005-08-09T20:30:00Z">
        <w:r>
          <w:rPr>
            <w:sz w:val="30"/>
            <w:sz w:val="30"/>
            <w:rtl w:val="true"/>
          </w:rPr>
          <w:t>ـ</w:t>
        </w:r>
      </w:ins>
      <w:ins w:id="20340" w:author="فاتن" w:date="2004-10-09T22:34:00Z">
        <w:r>
          <w:rPr>
            <w:sz w:val="30"/>
            <w:sz w:val="30"/>
            <w:rtl w:val="true"/>
          </w:rPr>
          <w:t>ا</w:t>
        </w:r>
      </w:ins>
      <w:ins w:id="203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42" w:author="فاتن" w:date="2005-01-25T23:32:00Z">
        <w:r>
          <w:rPr>
            <w:sz w:val="30"/>
            <w:sz w:val="30"/>
            <w:rtl w:val="true"/>
          </w:rPr>
          <w:t>فى</w:t>
        </w:r>
      </w:ins>
      <w:ins w:id="20343" w:author="فاتن" w:date="2005-01-25T23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44" w:author="فاتن" w:date="2004-10-09T22:34:00Z">
        <w:r>
          <w:rPr>
            <w:sz w:val="30"/>
            <w:sz w:val="30"/>
            <w:rtl w:val="true"/>
          </w:rPr>
          <w:t>غيرِ</w:t>
        </w:r>
      </w:ins>
      <w:ins w:id="203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46" w:author="فاتن" w:date="2004-10-09T22:34:00Z">
        <w:r>
          <w:rPr>
            <w:sz w:val="30"/>
            <w:sz w:val="30"/>
            <w:rtl w:val="true"/>
          </w:rPr>
          <w:t>النداءِ،</w:t>
        </w:r>
      </w:ins>
      <w:ins w:id="203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48" w:author="فاتن" w:date="2004-10-09T22:34:00Z">
        <w:r>
          <w:rPr>
            <w:sz w:val="30"/>
            <w:sz w:val="30"/>
            <w:rtl w:val="true"/>
          </w:rPr>
          <w:t>وحذفُه</w:t>
        </w:r>
      </w:ins>
      <w:ins w:id="2034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50" w:author="فاتن" w:date="2004-10-09T22:34:00Z">
        <w:r>
          <w:rPr>
            <w:sz w:val="30"/>
            <w:sz w:val="30"/>
            <w:rtl w:val="true"/>
          </w:rPr>
          <w:t>اجتزاء</w:t>
        </w:r>
      </w:ins>
      <w:ins w:id="203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52" w:author="فاتن" w:date="2004-10-09T22:34:00Z">
        <w:r>
          <w:rPr>
            <w:sz w:val="30"/>
            <w:sz w:val="30"/>
            <w:rtl w:val="true"/>
          </w:rPr>
          <w:t>بالكسرةِ،</w:t>
        </w:r>
      </w:ins>
      <w:ins w:id="203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54" w:author="فاتن" w:date="2004-10-09T22:34:00Z">
        <w:r>
          <w:rPr>
            <w:sz w:val="30"/>
            <w:sz w:val="30"/>
            <w:rtl w:val="true"/>
          </w:rPr>
          <w:t>إذا</w:t>
        </w:r>
      </w:ins>
      <w:ins w:id="203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56" w:author="فاتن" w:date="2004-10-09T22:34:00Z">
        <w:r>
          <w:rPr>
            <w:sz w:val="30"/>
            <w:sz w:val="30"/>
            <w:rtl w:val="true"/>
          </w:rPr>
          <w:t>كان</w:t>
        </w:r>
      </w:ins>
      <w:ins w:id="2035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58" w:author="فاتن" w:date="2004-10-09T22:34:00Z">
        <w:r>
          <w:rPr>
            <w:sz w:val="30"/>
            <w:sz w:val="30"/>
            <w:rtl w:val="true"/>
          </w:rPr>
          <w:t>قبله</w:t>
        </w:r>
      </w:ins>
      <w:ins w:id="2035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60" w:author="فاتن" w:date="2004-10-09T22:34:00Z">
        <w:r>
          <w:rPr>
            <w:sz w:val="30"/>
            <w:sz w:val="30"/>
            <w:rtl w:val="true"/>
          </w:rPr>
          <w:t>كَسرةٌ،</w:t>
        </w:r>
      </w:ins>
      <w:ins w:id="2036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62" w:author="فاتن" w:date="2004-10-09T22:34:00Z">
        <w:r>
          <w:rPr>
            <w:sz w:val="30"/>
            <w:sz w:val="30"/>
            <w:rtl w:val="true"/>
          </w:rPr>
          <w:t>وهو</w:t>
        </w:r>
      </w:ins>
      <w:ins w:id="203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64" w:author="فاتن" w:date="2004-10-09T22:34:00Z">
        <w:r>
          <w:rPr>
            <w:sz w:val="30"/>
            <w:sz w:val="30"/>
            <w:rtl w:val="true"/>
          </w:rPr>
          <w:t>فى</w:t>
        </w:r>
      </w:ins>
      <w:ins w:id="203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66" w:author="فاتن" w:date="2004-10-09T22:34:00Z">
        <w:r>
          <w:rPr>
            <w:sz w:val="30"/>
            <w:sz w:val="30"/>
            <w:rtl w:val="true"/>
          </w:rPr>
          <w:t>غير</w:t>
        </w:r>
      </w:ins>
      <w:ins w:id="203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68" w:author="فاتن" w:date="2004-10-09T22:34:00Z">
        <w:r>
          <w:rPr>
            <w:sz w:val="30"/>
            <w:sz w:val="30"/>
            <w:rtl w:val="true"/>
          </w:rPr>
          <w:t>النداء</w:t>
        </w:r>
      </w:ins>
      <w:ins w:id="203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70" w:author="فاتن" w:date="2004-10-09T22:34:00Z">
        <w:r>
          <w:rPr>
            <w:sz w:val="30"/>
            <w:sz w:val="30"/>
            <w:rtl w:val="true"/>
          </w:rPr>
          <w:t>قليلٌ</w:t>
        </w:r>
      </w:ins>
      <w:ins w:id="2037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72" w:author="فاتن" w:date="2004-10-09T22:34:00Z">
        <w:r>
          <w:rPr>
            <w:sz w:val="30"/>
            <w:sz w:val="30"/>
            <w:rtl w:val="true"/>
          </w:rPr>
          <w:t>وإِبْدالُه</w:t>
        </w:r>
      </w:ins>
      <w:ins w:id="2037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74" w:author="فاتن" w:date="2004-10-09T22:34:00Z">
        <w:r>
          <w:rPr>
            <w:sz w:val="30"/>
            <w:sz w:val="30"/>
            <w:rtl w:val="true"/>
          </w:rPr>
          <w:t>أَلِفًا</w:t>
        </w:r>
      </w:ins>
      <w:ins w:id="20375" w:author="فاتن" w:date="2005-01-25T23:32:00Z">
        <w:r>
          <w:rPr>
            <w:sz w:val="30"/>
            <w:sz w:val="30"/>
            <w:rtl w:val="true"/>
          </w:rPr>
          <w:t>،</w:t>
        </w:r>
      </w:ins>
      <w:ins w:id="2037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77" w:author="فاتن" w:date="2004-10-09T22:34:00Z">
        <w:r>
          <w:rPr>
            <w:sz w:val="30"/>
            <w:sz w:val="30"/>
            <w:rtl w:val="true"/>
          </w:rPr>
          <w:t>ولا</w:t>
        </w:r>
      </w:ins>
      <w:ins w:id="203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79" w:author="فاتن" w:date="2004-10-09T22:34:00Z">
        <w:r>
          <w:rPr>
            <w:sz w:val="30"/>
            <w:sz w:val="30"/>
            <w:rtl w:val="true"/>
          </w:rPr>
          <w:t>يكادُ</w:t>
        </w:r>
      </w:ins>
      <w:ins w:id="203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81" w:author="فاتن" w:date="2004-10-09T22:34:00Z">
        <w:r>
          <w:rPr>
            <w:sz w:val="30"/>
            <w:sz w:val="30"/>
            <w:rtl w:val="true"/>
          </w:rPr>
          <w:t>يوجَ</w:t>
        </w:r>
      </w:ins>
      <w:ins w:id="20382" w:author="Eptesam" w:date="2005-08-09T20:30:00Z">
        <w:r>
          <w:rPr>
            <w:sz w:val="30"/>
            <w:sz w:val="30"/>
            <w:rtl w:val="true"/>
          </w:rPr>
          <w:t>ـ</w:t>
        </w:r>
      </w:ins>
      <w:ins w:id="20383" w:author="فاتن" w:date="2004-10-09T22:34:00Z">
        <w:r>
          <w:rPr>
            <w:sz w:val="30"/>
            <w:sz w:val="30"/>
            <w:rtl w:val="true"/>
          </w:rPr>
          <w:t>دُ</w:t>
        </w:r>
      </w:ins>
      <w:ins w:id="203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85" w:author="فاتن" w:date="2004-10-09T22:34:00Z">
        <w:r>
          <w:rPr>
            <w:sz w:val="30"/>
            <w:sz w:val="30"/>
            <w:rtl w:val="true"/>
          </w:rPr>
          <w:t>فى</w:t>
        </w:r>
      </w:ins>
      <w:ins w:id="2038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87" w:author="فاتن" w:date="2004-10-09T22:34:00Z">
        <w:r>
          <w:rPr>
            <w:sz w:val="30"/>
            <w:sz w:val="30"/>
            <w:rtl w:val="true"/>
          </w:rPr>
          <w:t>غيرِ</w:t>
        </w:r>
      </w:ins>
      <w:ins w:id="2038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89" w:author="فاتن" w:date="2004-10-09T22:34:00Z">
        <w:r>
          <w:rPr>
            <w:sz w:val="30"/>
            <w:sz w:val="30"/>
            <w:rtl w:val="true"/>
          </w:rPr>
          <w:t>النداءِ،</w:t>
        </w:r>
      </w:ins>
      <w:ins w:id="203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91" w:author="فاتن" w:date="2004-10-09T22:34:00Z">
        <w:r>
          <w:rPr>
            <w:sz w:val="30"/>
            <w:sz w:val="30"/>
            <w:rtl w:val="true"/>
          </w:rPr>
          <w:t>نحو</w:t>
        </w:r>
      </w:ins>
      <w:ins w:id="20392" w:author="فاتن" w:date="2004-10-09T22:34:00Z">
        <w:r>
          <w:rPr>
            <w:sz w:val="30"/>
            <w:rtl w:val="true"/>
          </w:rPr>
          <w:t xml:space="preserve">: </w:t>
        </w:r>
      </w:ins>
      <w:ins w:id="20393" w:author="فاتن" w:date="2004-10-09T22:34:00Z">
        <w:r>
          <w:rPr>
            <w:sz w:val="30"/>
            <w:sz w:val="30"/>
            <w:rtl w:val="true"/>
          </w:rPr>
          <w:t>يا</w:t>
        </w:r>
      </w:ins>
      <w:ins w:id="203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95" w:author="فاتن" w:date="2004-10-09T22:34:00Z">
        <w:r>
          <w:rPr>
            <w:sz w:val="30"/>
            <w:sz w:val="30"/>
            <w:rtl w:val="true"/>
          </w:rPr>
          <w:t>ربّا</w:t>
        </w:r>
      </w:ins>
      <w:ins w:id="2039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97" w:author="فاتن" w:date="2005-01-25T23:32:00Z">
        <w:r>
          <w:rPr>
            <w:sz w:val="30"/>
            <w:sz w:val="30"/>
            <w:rtl w:val="true"/>
          </w:rPr>
          <w:t>ت</w:t>
        </w:r>
      </w:ins>
      <w:ins w:id="20398" w:author="mm" w:date="2005-06-13T23:09:00Z">
        <w:r>
          <w:rPr>
            <w:sz w:val="30"/>
            <w:sz w:val="30"/>
            <w:rtl w:val="true"/>
          </w:rPr>
          <w:t>َ</w:t>
        </w:r>
      </w:ins>
      <w:ins w:id="20399" w:author="فاتن" w:date="2004-10-09T22:34:00Z">
        <w:del w:id="20400" w:author="mm" w:date="2005-06-13T23:09:00Z">
          <w:r>
            <w:rPr>
              <w:sz w:val="30"/>
              <w:sz w:val="30"/>
              <w:rtl w:val="true"/>
            </w:rPr>
            <w:delText>ُ</w:delText>
          </w:r>
        </w:del>
      </w:ins>
      <w:ins w:id="20401" w:author="فاتن" w:date="2004-10-09T22:34:00Z">
        <w:r>
          <w:rPr>
            <w:sz w:val="30"/>
            <w:sz w:val="30"/>
            <w:rtl w:val="true"/>
          </w:rPr>
          <w:t>جَاوَزْ</w:t>
        </w:r>
      </w:ins>
      <w:ins w:id="2040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03" w:author="فاتن" w:date="2004-10-09T22:34:00Z">
        <w:r>
          <w:rPr>
            <w:sz w:val="30"/>
            <w:sz w:val="30"/>
            <w:rtl w:val="true"/>
          </w:rPr>
          <w:t>عَنِّى،</w:t>
        </w:r>
      </w:ins>
      <w:ins w:id="204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05" w:author="فاتن" w:date="2004-10-09T22:34:00Z">
        <w:r>
          <w:rPr>
            <w:sz w:val="30"/>
            <w:sz w:val="30"/>
            <w:rtl w:val="true"/>
          </w:rPr>
          <w:t>وعليه</w:t>
        </w:r>
      </w:ins>
      <w:ins w:id="2040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07" w:author="فاتن" w:date="2004-10-09T22:34:00Z">
        <w:r>
          <w:rPr>
            <w:sz w:val="30"/>
            <w:sz w:val="30"/>
            <w:rtl w:val="true"/>
          </w:rPr>
          <w:t>ي</w:t>
        </w:r>
      </w:ins>
      <w:ins w:id="20408" w:author="mm" w:date="2005-06-13T23:09:00Z">
        <w:r>
          <w:rPr>
            <w:sz w:val="30"/>
            <w:sz w:val="30"/>
            <w:rtl w:val="true"/>
          </w:rPr>
          <w:t>ُ</w:t>
        </w:r>
      </w:ins>
      <w:ins w:id="20409" w:author="فاتن" w:date="2004-10-09T22:34:00Z">
        <w:r>
          <w:rPr>
            <w:sz w:val="30"/>
            <w:sz w:val="30"/>
            <w:rtl w:val="true"/>
          </w:rPr>
          <w:t>ح</w:t>
        </w:r>
      </w:ins>
      <w:ins w:id="20410" w:author="mm" w:date="2005-06-13T23:09:00Z">
        <w:r>
          <w:rPr>
            <w:sz w:val="30"/>
            <w:sz w:val="30"/>
            <w:rtl w:val="true"/>
          </w:rPr>
          <w:t>ْ</w:t>
        </w:r>
      </w:ins>
      <w:ins w:id="20411" w:author="فاتن" w:date="2004-10-09T22:34:00Z">
        <w:r>
          <w:rPr>
            <w:sz w:val="30"/>
            <w:sz w:val="30"/>
            <w:rtl w:val="true"/>
          </w:rPr>
          <w:t>م</w:t>
        </w:r>
      </w:ins>
      <w:ins w:id="20412" w:author="mm" w:date="2005-06-13T23:09:00Z">
        <w:r>
          <w:rPr>
            <w:sz w:val="30"/>
            <w:sz w:val="30"/>
            <w:rtl w:val="true"/>
          </w:rPr>
          <w:t>َ</w:t>
        </w:r>
      </w:ins>
      <w:ins w:id="20413" w:author="فاتن" w:date="2004-10-09T22:34:00Z">
        <w:r>
          <w:rPr>
            <w:sz w:val="30"/>
            <w:sz w:val="30"/>
            <w:rtl w:val="true"/>
          </w:rPr>
          <w:t>ل</w:t>
        </w:r>
      </w:ins>
      <w:ins w:id="20414" w:author="mm" w:date="2005-06-13T23:09:00Z">
        <w:r>
          <w:rPr>
            <w:sz w:val="30"/>
            <w:sz w:val="30"/>
            <w:rtl w:val="true"/>
          </w:rPr>
          <w:t>ُ</w:t>
        </w:r>
      </w:ins>
      <w:ins w:id="204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16" w:author="فاتن" w:date="2004-10-09T22:34:00Z">
        <w:r>
          <w:rPr>
            <w:sz w:val="30"/>
            <w:sz w:val="30"/>
            <w:rtl w:val="true"/>
          </w:rPr>
          <w:t>الحديث</w:t>
        </w:r>
      </w:ins>
      <w:ins w:id="20417" w:author="mm" w:date="2005-06-13T23:09:00Z">
        <w:r>
          <w:rPr>
            <w:sz w:val="30"/>
            <w:sz w:val="30"/>
            <w:rtl w:val="true"/>
          </w:rPr>
          <w:t>ُ</w:t>
        </w:r>
      </w:ins>
      <w:ins w:id="20418" w:author="فاتن" w:date="2004-10-09T22:34:00Z">
        <w:r>
          <w:rPr>
            <w:sz w:val="30"/>
            <w:rtl w:val="true"/>
          </w:rPr>
          <w:t>: "</w:t>
        </w:r>
      </w:ins>
      <w:ins w:id="20419" w:author="فاتن" w:date="2004-10-09T22:34:00Z">
        <w:r>
          <w:rPr>
            <w:sz w:val="30"/>
            <w:sz w:val="30"/>
            <w:rtl w:val="true"/>
          </w:rPr>
          <w:t>أَنْفق</w:t>
        </w:r>
      </w:ins>
      <w:ins w:id="204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21" w:author="فاتن" w:date="2004-10-09T22:34:00Z">
        <w:r>
          <w:rPr>
            <w:sz w:val="30"/>
            <w:sz w:val="30"/>
            <w:rtl w:val="true"/>
          </w:rPr>
          <w:t>بِلالا</w:t>
        </w:r>
      </w:ins>
      <w:ins w:id="20422" w:author="Eptesam" w:date="2005-06-26T21:46:00Z">
        <w:r>
          <w:rPr>
            <w:sz w:val="30"/>
            <w:sz w:val="30"/>
            <w:rtl w:val="true"/>
          </w:rPr>
          <w:t>ً</w:t>
        </w:r>
      </w:ins>
      <w:ins w:id="20423" w:author="فاتن" w:date="2004-10-09T22:34:00Z">
        <w:r>
          <w:rPr>
            <w:sz w:val="30"/>
            <w:rtl w:val="true"/>
          </w:rPr>
          <w:t xml:space="preserve">" </w:t>
        </w:r>
      </w:ins>
      <w:ins w:id="20424" w:author="فاتن" w:date="2004-10-09T22:34:00Z">
        <w:r>
          <w:rPr>
            <w:sz w:val="30"/>
            <w:sz w:val="30"/>
            <w:rtl w:val="true"/>
          </w:rPr>
          <w:t>فيمن</w:t>
        </w:r>
      </w:ins>
      <w:ins w:id="2042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26" w:author="فاتن" w:date="2004-10-09T22:34:00Z">
        <w:r>
          <w:rPr>
            <w:sz w:val="30"/>
            <w:sz w:val="30"/>
            <w:rtl w:val="true"/>
          </w:rPr>
          <w:t>روى</w:t>
        </w:r>
      </w:ins>
      <w:ins w:id="20427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20428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209"/>
        </w:r>
      </w:ins>
      <w:ins w:id="20429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20430" w:author="فاتن" w:date="2004-10-09T22:34:00Z">
        <w:r>
          <w:rPr>
            <w:sz w:val="30"/>
            <w:rtl w:val="true"/>
          </w:rPr>
          <w:t xml:space="preserve">. </w:t>
        </w:r>
      </w:ins>
      <w:ins w:id="20431" w:author="فاتن" w:date="2004-10-09T22:34:00Z">
        <w:r>
          <w:rPr>
            <w:sz w:val="30"/>
            <w:sz w:val="30"/>
            <w:rtl w:val="true"/>
          </w:rPr>
          <w:t>وتاء</w:t>
        </w:r>
      </w:ins>
      <w:ins w:id="20432" w:author="mm" w:date="2005-06-13T23:09:00Z">
        <w:r>
          <w:rPr>
            <w:sz w:val="30"/>
            <w:sz w:val="30"/>
            <w:rtl w:val="true"/>
          </w:rPr>
          <w:t>ِ</w:t>
        </w:r>
      </w:ins>
      <w:ins w:id="20433" w:author="فاتن" w:date="2004-10-09T22:34:00Z">
        <w:del w:id="20434" w:author="mm" w:date="2005-06-13T23:09:00Z">
          <w:r>
            <w:rPr>
              <w:sz w:val="30"/>
              <w:sz w:val="30"/>
              <w:rtl w:val="true"/>
            </w:rPr>
            <w:delText>َ</w:delText>
          </w:r>
        </w:del>
      </w:ins>
      <w:ins w:id="204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36" w:author="فاتن" w:date="2004-10-09T22:34:00Z">
        <w:r>
          <w:rPr>
            <w:sz w:val="30"/>
            <w:sz w:val="30"/>
            <w:rtl w:val="true"/>
          </w:rPr>
          <w:t>تأنيث</w:t>
        </w:r>
      </w:ins>
      <w:ins w:id="204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38" w:author="فاتن" w:date="2004-10-09T22:34:00Z">
        <w:r>
          <w:rPr>
            <w:sz w:val="30"/>
            <w:sz w:val="30"/>
            <w:rtl w:val="true"/>
          </w:rPr>
          <w:t>فى</w:t>
        </w:r>
      </w:ins>
      <w:ins w:id="204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40" w:author="فاتن" w:date="2004-10-09T22:34:00Z">
        <w:r>
          <w:rPr>
            <w:sz w:val="30"/>
            <w:rtl w:val="true"/>
          </w:rPr>
          <w:t>"</w:t>
        </w:r>
      </w:ins>
      <w:ins w:id="20441" w:author="فاتن" w:date="2004-10-09T22:34:00Z">
        <w:r>
          <w:rPr>
            <w:sz w:val="30"/>
            <w:sz w:val="30"/>
            <w:rtl w:val="true"/>
          </w:rPr>
          <w:t>يا</w:t>
        </w:r>
      </w:ins>
      <w:ins w:id="204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43" w:author="فاتن" w:date="2004-10-09T22:34:00Z">
        <w:r>
          <w:rPr>
            <w:sz w:val="30"/>
            <w:sz w:val="30"/>
            <w:rtl w:val="true"/>
          </w:rPr>
          <w:t>أبتِ</w:t>
        </w:r>
      </w:ins>
      <w:ins w:id="20444" w:author="فاتن" w:date="2004-10-09T22:34:00Z">
        <w:r>
          <w:rPr>
            <w:sz w:val="30"/>
            <w:rtl w:val="true"/>
          </w:rPr>
          <w:t xml:space="preserve">" </w:t>
        </w:r>
      </w:ins>
      <w:ins w:id="20445" w:author="فاتن" w:date="2004-10-09T22:34:00Z">
        <w:r>
          <w:rPr>
            <w:sz w:val="30"/>
            <w:sz w:val="30"/>
            <w:rtl w:val="true"/>
          </w:rPr>
          <w:t>و</w:t>
        </w:r>
      </w:ins>
      <w:ins w:id="2044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47" w:author="فاتن" w:date="2004-10-09T22:34:00Z">
        <w:r>
          <w:rPr>
            <w:sz w:val="30"/>
            <w:rtl w:val="true"/>
          </w:rPr>
          <w:t>"</w:t>
        </w:r>
      </w:ins>
      <w:ins w:id="20448" w:author="فاتن" w:date="2004-10-09T22:34:00Z">
        <w:r>
          <w:rPr>
            <w:sz w:val="30"/>
            <w:sz w:val="30"/>
            <w:rtl w:val="true"/>
          </w:rPr>
          <w:t>يا</w:t>
        </w:r>
      </w:ins>
      <w:ins w:id="2044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50" w:author="فاتن" w:date="2004-10-09T22:34:00Z">
        <w:r>
          <w:rPr>
            <w:sz w:val="30"/>
            <w:sz w:val="30"/>
            <w:rtl w:val="true"/>
          </w:rPr>
          <w:t>أم</w:t>
        </w:r>
      </w:ins>
      <w:ins w:id="20451" w:author="mm" w:date="2005-06-13T23:09:00Z">
        <w:r>
          <w:rPr>
            <w:sz w:val="30"/>
            <w:sz w:val="30"/>
            <w:rtl w:val="true"/>
          </w:rPr>
          <w:t>َّ</w:t>
        </w:r>
      </w:ins>
      <w:ins w:id="20452" w:author="فاتن" w:date="2004-10-09T22:34:00Z">
        <w:r>
          <w:rPr>
            <w:sz w:val="30"/>
            <w:sz w:val="30"/>
            <w:rtl w:val="true"/>
          </w:rPr>
          <w:t>ت</w:t>
        </w:r>
      </w:ins>
      <w:ins w:id="20453" w:author="فاتن" w:date="2005-01-25T23:32:00Z">
        <w:r>
          <w:rPr>
            <w:sz w:val="30"/>
            <w:sz w:val="30"/>
            <w:rtl w:val="true"/>
          </w:rPr>
          <w:t>ِ</w:t>
        </w:r>
      </w:ins>
      <w:ins w:id="20454" w:author="فاتن" w:date="2004-10-09T22:34:00Z">
        <w:r>
          <w:rPr>
            <w:sz w:val="30"/>
            <w:rtl w:val="true"/>
          </w:rPr>
          <w:t xml:space="preserve">" </w:t>
        </w:r>
      </w:ins>
      <w:ins w:id="20455" w:author="فاتن" w:date="2004-10-09T22:34:00Z">
        <w:r>
          <w:rPr>
            <w:sz w:val="30"/>
            <w:sz w:val="30"/>
            <w:rtl w:val="true"/>
          </w:rPr>
          <w:t>خاصَّةً،</w:t>
        </w:r>
      </w:ins>
      <w:ins w:id="204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57" w:author="فاتن" w:date="2004-10-09T22:34:00Z">
        <w:r>
          <w:rPr>
            <w:sz w:val="30"/>
            <w:sz w:val="30"/>
            <w:rtl w:val="true"/>
          </w:rPr>
          <w:t>وجاز</w:t>
        </w:r>
      </w:ins>
      <w:ins w:id="204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59" w:author="فاتن" w:date="2004-10-09T22:34:00Z">
        <w:r>
          <w:rPr>
            <w:sz w:val="30"/>
            <w:sz w:val="30"/>
            <w:rtl w:val="true"/>
          </w:rPr>
          <w:t>فيه</w:t>
        </w:r>
      </w:ins>
      <w:ins w:id="204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61" w:author="فاتن" w:date="2004-10-09T22:34:00Z">
        <w:r>
          <w:rPr>
            <w:sz w:val="30"/>
            <w:sz w:val="30"/>
            <w:rtl w:val="true"/>
          </w:rPr>
          <w:t>الحَرَكاتُ</w:t>
        </w:r>
      </w:ins>
      <w:ins w:id="204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63" w:author="فاتن" w:date="2004-10-09T22:34:00Z">
        <w:r>
          <w:rPr>
            <w:sz w:val="30"/>
            <w:sz w:val="30"/>
            <w:rtl w:val="true"/>
          </w:rPr>
          <w:t>الثلاث</w:t>
        </w:r>
      </w:ins>
      <w:ins w:id="20464" w:author="فاتن" w:date="2004-10-09T22:34:00Z">
        <w:r>
          <w:rPr>
            <w:sz w:val="30"/>
            <w:rtl w:val="true"/>
          </w:rPr>
          <w:t xml:space="preserve">. </w:t>
        </w:r>
      </w:ins>
      <w:ins w:id="20465" w:author="فاتن" w:date="2004-10-09T22:34:00Z">
        <w:r>
          <w:rPr>
            <w:sz w:val="30"/>
            <w:sz w:val="30"/>
            <w:rtl w:val="true"/>
          </w:rPr>
          <w:t>وحكى</w:t>
        </w:r>
      </w:ins>
      <w:ins w:id="2046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67" w:author="فاتن" w:date="2004-10-09T22:34:00Z">
        <w:r>
          <w:rPr>
            <w:sz w:val="30"/>
            <w:sz w:val="30"/>
            <w:rtl w:val="true"/>
          </w:rPr>
          <w:t>يونُسُ</w:t>
        </w:r>
      </w:ins>
      <w:ins w:id="20468" w:author="فاتن" w:date="2004-10-09T22:34:00Z">
        <w:r>
          <w:rPr>
            <w:sz w:val="30"/>
            <w:rtl w:val="true"/>
          </w:rPr>
          <w:t>:</w:t>
        </w:r>
      </w:ins>
      <w:ins w:id="20469" w:author="فاتن" w:date="2004-10-09T22:34:00Z">
        <w:del w:id="20470" w:author="Eptesam" w:date="2005-08-09T20:30:00Z">
          <w:r>
            <w:rPr>
              <w:sz w:val="30"/>
              <w:rtl w:val="true"/>
            </w:rPr>
            <w:delText xml:space="preserve"> </w:delText>
          </w:r>
        </w:del>
      </w:ins>
      <w:ins w:id="20471" w:author="فاتن" w:date="2004-10-09T22:34:00Z">
        <w:r>
          <w:rPr>
            <w:sz w:val="30"/>
            <w:rtl w:val="true"/>
          </w:rPr>
          <w:t>"</w:t>
        </w:r>
      </w:ins>
      <w:ins w:id="20472" w:author="فاتن" w:date="2004-10-09T22:34:00Z">
        <w:r>
          <w:rPr>
            <w:sz w:val="30"/>
            <w:sz w:val="30"/>
            <w:rtl w:val="true"/>
          </w:rPr>
          <w:t>يا</w:t>
        </w:r>
      </w:ins>
      <w:ins w:id="2047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74" w:author="فاتن" w:date="2005-01-25T23:35:00Z">
        <w:r>
          <w:rPr>
            <w:sz w:val="30"/>
            <w:sz w:val="30"/>
            <w:rtl w:val="true"/>
          </w:rPr>
          <w:t>أ</w:t>
        </w:r>
      </w:ins>
      <w:ins w:id="20475" w:author="فاتن" w:date="2004-10-09T22:34:00Z">
        <w:r>
          <w:rPr>
            <w:sz w:val="30"/>
            <w:sz w:val="30"/>
            <w:rtl w:val="true"/>
          </w:rPr>
          <w:t>بَ</w:t>
        </w:r>
      </w:ins>
      <w:ins w:id="20476" w:author="فاتن" w:date="2004-10-09T22:34:00Z">
        <w:r>
          <w:rPr>
            <w:sz w:val="30"/>
            <w:rtl w:val="true"/>
          </w:rPr>
          <w:t xml:space="preserve">" </w:t>
        </w:r>
      </w:ins>
      <w:ins w:id="20477" w:author="فاتن" w:date="2004-10-09T22:34:00Z">
        <w:r>
          <w:rPr>
            <w:sz w:val="30"/>
            <w:sz w:val="30"/>
            <w:rtl w:val="true"/>
          </w:rPr>
          <w:t>و</w:t>
        </w:r>
      </w:ins>
      <w:ins w:id="20478" w:author="فاتن" w:date="2004-10-09T22:34:00Z">
        <w:r>
          <w:rPr>
            <w:sz w:val="30"/>
            <w:rtl w:val="true"/>
          </w:rPr>
          <w:t>"</w:t>
        </w:r>
      </w:ins>
      <w:ins w:id="20479" w:author="فاتن" w:date="2004-10-09T22:34:00Z">
        <w:r>
          <w:rPr>
            <w:sz w:val="30"/>
            <w:sz w:val="30"/>
            <w:rtl w:val="true"/>
          </w:rPr>
          <w:t>يا</w:t>
        </w:r>
      </w:ins>
      <w:ins w:id="204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81" w:author="فاتن" w:date="2004-10-09T22:34:00Z">
        <w:r>
          <w:rPr>
            <w:sz w:val="30"/>
            <w:sz w:val="30"/>
            <w:rtl w:val="true"/>
          </w:rPr>
          <w:t>أُمَّ</w:t>
        </w:r>
      </w:ins>
      <w:ins w:id="20482" w:author="فاتن" w:date="2004-10-09T22:34:00Z">
        <w:r>
          <w:rPr>
            <w:sz w:val="30"/>
            <w:rtl w:val="true"/>
          </w:rPr>
          <w:t>"</w:t>
        </w:r>
      </w:ins>
      <w:ins w:id="20483" w:author="فاتن" w:date="2004-10-09T22:34:00Z">
        <w:r>
          <w:rPr>
            <w:sz w:val="30"/>
            <w:sz w:val="30"/>
            <w:rtl w:val="true"/>
          </w:rPr>
          <w:t>،</w:t>
        </w:r>
      </w:ins>
      <w:ins w:id="204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85" w:author="فاتن" w:date="2004-10-09T22:34:00Z">
        <w:r>
          <w:rPr>
            <w:sz w:val="30"/>
            <w:sz w:val="30"/>
            <w:rtl w:val="true"/>
          </w:rPr>
          <w:t>والوقْف</w:t>
        </w:r>
      </w:ins>
      <w:ins w:id="20486" w:author="mm" w:date="2005-06-13T23:09:00Z">
        <w:r>
          <w:rPr>
            <w:sz w:val="30"/>
            <w:sz w:val="30"/>
            <w:rtl w:val="true"/>
          </w:rPr>
          <w:t>ُ</w:t>
        </w:r>
      </w:ins>
      <w:ins w:id="204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88" w:author="فاتن" w:date="2004-10-09T22:34:00Z">
        <w:r>
          <w:rPr>
            <w:sz w:val="30"/>
            <w:sz w:val="30"/>
            <w:rtl w:val="true"/>
          </w:rPr>
          <w:t>عليه</w:t>
        </w:r>
      </w:ins>
      <w:ins w:id="204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90" w:author="فاتن" w:date="2004-10-09T22:34:00Z">
        <w:r>
          <w:rPr>
            <w:sz w:val="30"/>
            <w:sz w:val="30"/>
            <w:rtl w:val="true"/>
          </w:rPr>
          <w:t>بالهاء</w:t>
        </w:r>
      </w:ins>
      <w:ins w:id="204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92" w:author="فاتن" w:date="2004-10-09T22:34:00Z">
        <w:r>
          <w:rPr>
            <w:sz w:val="30"/>
            <w:sz w:val="30"/>
            <w:rtl w:val="true"/>
          </w:rPr>
          <w:t>عند</w:t>
        </w:r>
      </w:ins>
      <w:ins w:id="204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94" w:author="فاتن" w:date="2004-10-09T22:34:00Z">
        <w:r>
          <w:rPr>
            <w:sz w:val="30"/>
            <w:sz w:val="30"/>
            <w:rtl w:val="true"/>
          </w:rPr>
          <w:t>أصحابِنا</w:t>
        </w:r>
      </w:ins>
      <w:ins w:id="20495" w:author="فاتن" w:date="2005-01-25T23:37:00Z">
        <w:r>
          <w:rPr>
            <w:sz w:val="30"/>
            <w:sz w:val="30"/>
            <w:rtl w:val="true"/>
          </w:rPr>
          <w:t>،</w:t>
        </w:r>
      </w:ins>
      <w:ins w:id="2049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97" w:author="فاتن" w:date="2004-10-09T22:34:00Z">
        <w:r>
          <w:rPr>
            <w:sz w:val="30"/>
            <w:sz w:val="30"/>
            <w:rtl w:val="true"/>
          </w:rPr>
          <w:t>وجاز</w:t>
        </w:r>
      </w:ins>
      <w:ins w:id="2049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99" w:author="فاتن" w:date="2004-10-09T22:34:00Z">
        <w:r>
          <w:rPr>
            <w:sz w:val="30"/>
            <w:sz w:val="30"/>
            <w:rtl w:val="true"/>
          </w:rPr>
          <w:t>الألفُ</w:t>
        </w:r>
      </w:ins>
      <w:ins w:id="2050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01" w:author="فاتن" w:date="2004-10-09T22:34:00Z">
        <w:r>
          <w:rPr>
            <w:sz w:val="30"/>
            <w:sz w:val="30"/>
            <w:rtl w:val="true"/>
          </w:rPr>
          <w:t>دون</w:t>
        </w:r>
      </w:ins>
      <w:ins w:id="2050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03" w:author="فاتن" w:date="2004-10-09T22:34:00Z">
        <w:r>
          <w:rPr>
            <w:sz w:val="30"/>
            <w:sz w:val="30"/>
            <w:rtl w:val="true"/>
          </w:rPr>
          <w:t>الياء،</w:t>
        </w:r>
      </w:ins>
      <w:ins w:id="205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05" w:author="فاتن" w:date="2004-10-09T22:34:00Z">
        <w:r>
          <w:rPr>
            <w:sz w:val="30"/>
            <w:sz w:val="30"/>
            <w:rtl w:val="true"/>
          </w:rPr>
          <w:t>نحو</w:t>
        </w:r>
      </w:ins>
      <w:ins w:id="20506" w:author="فاتن" w:date="2004-10-09T22:34:00Z">
        <w:r>
          <w:rPr>
            <w:sz w:val="30"/>
            <w:rtl w:val="true"/>
          </w:rPr>
          <w:t>: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74460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20508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20509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20510" w:author="Eptesam" w:date="2005-06-26T21:42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يا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86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20511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20512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20513" w:author="Eptesam" w:date="2005-06-26T21:42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يا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center"/>
        <w:rPr>
          <w:sz w:val="30"/>
          <w:ins w:id="20529" w:author="فاتن" w:date="2004-10-09T22:34:00Z"/>
        </w:rPr>
      </w:pPr>
      <w:ins w:id="20514" w:author="فاتن" w:date="2004-10-09T22:34:00Z">
        <w:r>
          <w:rPr>
            <w:sz w:val="30"/>
            <w:rtl w:val="true"/>
          </w:rPr>
          <w:t xml:space="preserve">* </w:t>
        </w:r>
      </w:ins>
      <w:ins w:id="20515" w:author="فاتن" w:date="2004-10-09T22:34:00Z">
        <w:r>
          <w:rPr>
            <w:sz w:val="30"/>
            <w:sz w:val="30"/>
            <w:rtl w:val="true"/>
          </w:rPr>
          <w:t>يا</w:t>
        </w:r>
      </w:ins>
      <w:ins w:id="2051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17" w:author="فاتن" w:date="2004-10-09T22:34:00Z">
        <w:r>
          <w:rPr>
            <w:sz w:val="30"/>
            <w:sz w:val="30"/>
            <w:rtl w:val="true"/>
          </w:rPr>
          <w:t>أَبَتَا</w:t>
        </w:r>
      </w:ins>
      <w:ins w:id="2051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19" w:author="فاتن" w:date="2004-10-09T22:34:00Z">
        <w:r>
          <w:rPr>
            <w:sz w:val="30"/>
            <w:sz w:val="30"/>
            <w:rtl w:val="true"/>
          </w:rPr>
          <w:t>عَلَّكَ</w:t>
        </w:r>
      </w:ins>
      <w:ins w:id="205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21" w:author="فاتن" w:date="2004-10-09T22:34:00Z">
        <w:r>
          <w:rPr>
            <w:sz w:val="30"/>
            <w:sz w:val="30"/>
            <w:rtl w:val="true"/>
          </w:rPr>
          <w:t>أو</w:t>
        </w:r>
      </w:ins>
      <w:ins w:id="205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23" w:author="فاتن" w:date="2004-10-09T22:34:00Z">
        <w:r>
          <w:rPr>
            <w:sz w:val="30"/>
            <w:sz w:val="30"/>
            <w:rtl w:val="true"/>
          </w:rPr>
          <w:t>عَساكا</w:t>
        </w:r>
      </w:ins>
      <w:ins w:id="205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25" w:author="فاتن" w:date="2004-10-09T22:34:00Z">
        <w:r>
          <w:rPr>
            <w:sz w:val="30"/>
            <w:rtl w:val="true"/>
          </w:rPr>
          <w:t>*</w:t>
        </w:r>
      </w:ins>
      <w:ins w:id="20526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20527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210"/>
        </w:r>
      </w:ins>
      <w:ins w:id="20528" w:author="فاتن" w:date="2004-10-09T22:34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ins w:id="20533" w:author="فاتن" w:date="2004-10-09T22:34:00Z"/>
        </w:rPr>
      </w:pPr>
      <w:ins w:id="20530" w:author="فاتن" w:date="2004-10-09T22:34:00Z">
        <w:r>
          <w:rPr>
            <w:sz w:val="30"/>
            <w:sz w:val="30"/>
            <w:rtl w:val="true"/>
          </w:rPr>
          <w:t>وقوله</w:t>
        </w:r>
      </w:ins>
      <w:ins w:id="20531" w:author="فاتن" w:date="2005-01-25T23:37:00Z">
        <w:r>
          <w:rPr>
            <w:sz w:val="30"/>
            <w:sz w:val="30"/>
            <w:rtl w:val="true"/>
          </w:rPr>
          <w:t>ا</w:t>
        </w:r>
      </w:ins>
      <w:ins w:id="20532" w:author="فاتن" w:date="2004-10-09T22:3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sz w:val="30"/>
          <w:ins w:id="20542" w:author="فاتن" w:date="2004-10-09T22:34:00Z"/>
        </w:rPr>
      </w:pPr>
      <w:ins w:id="20534" w:author="فاتن" w:date="2004-10-09T22:34:00Z">
        <w:r>
          <w:rPr>
            <w:rFonts w:cs="Times New Roman"/>
            <w:sz w:val="30"/>
            <w:rtl w:val="true"/>
          </w:rPr>
          <w:t xml:space="preserve">      </w:t>
        </w:r>
      </w:ins>
      <w:ins w:id="20535" w:author="فاتن" w:date="2004-10-09T22:34:00Z">
        <w:r>
          <w:rPr>
            <w:sz w:val="30"/>
            <w:sz w:val="30"/>
            <w:rtl w:val="true"/>
          </w:rPr>
          <w:t>يا</w:t>
        </w:r>
      </w:ins>
      <w:ins w:id="2053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37" w:author="فاتن" w:date="2004-10-09T22:34:00Z">
        <w:r>
          <w:rPr>
            <w:sz w:val="30"/>
            <w:sz w:val="30"/>
            <w:rtl w:val="true"/>
          </w:rPr>
          <w:t>أُمَّتَا</w:t>
        </w:r>
      </w:ins>
      <w:ins w:id="2053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39" w:author="فاتن" w:date="2004-10-09T22:34:00Z">
        <w:r>
          <w:rPr>
            <w:sz w:val="30"/>
            <w:sz w:val="30"/>
            <w:rtl w:val="true"/>
          </w:rPr>
          <w:t>أبْصَرنِى</w:t>
        </w:r>
      </w:ins>
      <w:ins w:id="205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41" w:author="فاتن" w:date="2004-10-09T22:34:00Z">
        <w:r>
          <w:rPr>
            <w:sz w:val="30"/>
            <w:sz w:val="30"/>
            <w:rtl w:val="true"/>
          </w:rPr>
          <w:t>راكِبٌ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ins w:id="20560" w:author="فاتن" w:date="2004-10-09T22:34:00Z"/>
        </w:rPr>
      </w:pPr>
      <w:ins w:id="20543" w:author="فاتن" w:date="2004-10-09T22:34:00Z">
        <w:r>
          <w:rPr>
            <w:rFonts w:cs="Times New Roman"/>
            <w:sz w:val="30"/>
            <w:rtl w:val="true"/>
          </w:rPr>
          <w:t xml:space="preserve">                     </w:t>
        </w:r>
      </w:ins>
      <w:ins w:id="20544" w:author="فاتن" w:date="2004-10-09T22:34:00Z">
        <w:del w:id="20545" w:author="mm" w:date="2005-06-13T23:10:00Z">
          <w:r>
            <w:rPr>
              <w:rFonts w:cs="Times New Roman"/>
              <w:sz w:val="30"/>
              <w:rtl w:val="true"/>
            </w:rPr>
            <w:delText xml:space="preserve">  </w:delText>
          </w:r>
        </w:del>
      </w:ins>
      <w:ins w:id="20546" w:author="فاتن" w:date="2004-10-09T22:34:00Z">
        <w:r>
          <w:rPr>
            <w:rFonts w:cs="Times New Roman"/>
            <w:sz w:val="30"/>
            <w:rtl w:val="true"/>
          </w:rPr>
          <w:t xml:space="preserve">   </w:t>
        </w:r>
      </w:ins>
      <w:ins w:id="20547" w:author="فاتن" w:date="2004-10-09T22:34:00Z">
        <w:r>
          <w:rPr>
            <w:sz w:val="30"/>
            <w:sz w:val="30"/>
            <w:rtl w:val="true"/>
          </w:rPr>
          <w:t>يسيرُ</w:t>
        </w:r>
      </w:ins>
      <w:ins w:id="205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49" w:author="mm" w:date="2005-06-13T23:09:00Z">
        <w:r>
          <w:rPr>
            <w:sz w:val="30"/>
            <w:sz w:val="30"/>
            <w:rtl w:val="true"/>
          </w:rPr>
          <w:t>فى</w:t>
        </w:r>
      </w:ins>
      <w:ins w:id="20550" w:author="mm" w:date="2005-06-13T23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51" w:author="فاتن" w:date="2004-10-09T22:34:00Z">
        <w:r>
          <w:rPr>
            <w:sz w:val="30"/>
            <w:sz w:val="30"/>
            <w:rtl w:val="true"/>
          </w:rPr>
          <w:t>مُسْحَ</w:t>
        </w:r>
      </w:ins>
      <w:ins w:id="20552" w:author="فاتن" w:date="2005-01-25T23:37:00Z">
        <w:r>
          <w:rPr>
            <w:sz w:val="30"/>
            <w:sz w:val="30"/>
            <w:rtl w:val="true"/>
          </w:rPr>
          <w:t>نْ</w:t>
        </w:r>
      </w:ins>
      <w:ins w:id="20553" w:author="فاتن" w:date="2004-10-09T22:34:00Z">
        <w:r>
          <w:rPr>
            <w:sz w:val="30"/>
            <w:sz w:val="30"/>
            <w:rtl w:val="true"/>
          </w:rPr>
          <w:t>فِرٍ</w:t>
        </w:r>
      </w:ins>
      <w:ins w:id="205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55" w:author="فاتن" w:date="2004-10-09T22:34:00Z">
        <w:r>
          <w:rPr>
            <w:sz w:val="30"/>
            <w:sz w:val="30"/>
            <w:rtl w:val="true"/>
          </w:rPr>
          <w:t>لاحِبِ</w:t>
        </w:r>
      </w:ins>
      <w:ins w:id="20556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20557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211"/>
        </w:r>
      </w:ins>
      <w:ins w:id="20558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20559" w:author="فاتن" w:date="2004-10-09T22:34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sz w:val="30"/>
          <w:ins w:id="20610" w:author="mm" w:date="2005-06-14T22:14:00Z"/>
        </w:rPr>
      </w:pPr>
      <w:ins w:id="20561" w:author="فاتن" w:date="2004-10-09T22:34:00Z">
        <w:r>
          <w:rPr>
            <w:sz w:val="30"/>
            <w:sz w:val="30"/>
            <w:rtl w:val="true"/>
          </w:rPr>
          <w:t>ويا</w:t>
        </w:r>
      </w:ins>
      <w:ins w:id="205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63" w:author="فاتن" w:date="2004-10-09T22:34:00Z">
        <w:r>
          <w:rPr>
            <w:sz w:val="30"/>
            <w:sz w:val="30"/>
            <w:rtl w:val="true"/>
          </w:rPr>
          <w:t>ابنَ</w:t>
        </w:r>
      </w:ins>
      <w:ins w:id="2056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65" w:author="فاتن" w:date="2004-10-09T22:34:00Z">
        <w:r>
          <w:rPr>
            <w:sz w:val="30"/>
            <w:sz w:val="30"/>
            <w:rtl w:val="true"/>
          </w:rPr>
          <w:t>أُمِّ</w:t>
        </w:r>
      </w:ins>
      <w:ins w:id="20566" w:author="Eptesam" w:date="2005-06-26T21:49:00Z">
        <w:r>
          <w:rPr>
            <w:sz w:val="30"/>
            <w:sz w:val="30"/>
            <w:rtl w:val="true"/>
          </w:rPr>
          <w:t>،</w:t>
        </w:r>
      </w:ins>
      <w:ins w:id="205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68" w:author="فاتن" w:date="2004-10-09T22:34:00Z">
        <w:r>
          <w:rPr>
            <w:sz w:val="30"/>
            <w:sz w:val="30"/>
            <w:rtl w:val="true"/>
          </w:rPr>
          <w:t>ويا</w:t>
        </w:r>
      </w:ins>
      <w:ins w:id="205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70" w:author="فاتن" w:date="2004-10-09T22:34:00Z">
        <w:r>
          <w:rPr>
            <w:sz w:val="30"/>
            <w:sz w:val="30"/>
            <w:rtl w:val="true"/>
          </w:rPr>
          <w:t>ابنَ</w:t>
        </w:r>
      </w:ins>
      <w:ins w:id="2057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72" w:author="فاتن" w:date="2004-10-09T22:34:00Z">
        <w:r>
          <w:rPr>
            <w:sz w:val="30"/>
            <w:sz w:val="30"/>
            <w:rtl w:val="true"/>
          </w:rPr>
          <w:t>عَمِّ</w:t>
        </w:r>
      </w:ins>
      <w:ins w:id="2057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74" w:author="فاتن" w:date="2004-10-09T22:34:00Z">
        <w:r>
          <w:rPr>
            <w:sz w:val="30"/>
            <w:sz w:val="30"/>
            <w:rtl w:val="true"/>
          </w:rPr>
          <w:t>خاصَّةً،</w:t>
        </w:r>
      </w:ins>
      <w:ins w:id="2057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76" w:author="فاتن" w:date="2004-10-09T22:34:00Z">
        <w:r>
          <w:rPr>
            <w:sz w:val="30"/>
            <w:sz w:val="30"/>
            <w:rtl w:val="true"/>
          </w:rPr>
          <w:t>مثلُ</w:t>
        </w:r>
      </w:ins>
      <w:ins w:id="2057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78" w:author="فاتن" w:date="2004-10-09T22:34:00Z">
        <w:r>
          <w:rPr>
            <w:sz w:val="30"/>
            <w:sz w:val="30"/>
            <w:rtl w:val="true"/>
          </w:rPr>
          <w:t>بابِ</w:t>
        </w:r>
      </w:ins>
      <w:ins w:id="2057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80" w:author="فاتن" w:date="2004-10-09T22:34:00Z">
        <w:r>
          <w:rPr>
            <w:sz w:val="30"/>
            <w:sz w:val="30"/>
            <w:rtl w:val="true"/>
          </w:rPr>
          <w:t>يا</w:t>
        </w:r>
      </w:ins>
      <w:ins w:id="2058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82" w:author="فاتن" w:date="2004-10-09T22:34:00Z">
        <w:r>
          <w:rPr>
            <w:sz w:val="30"/>
            <w:sz w:val="30"/>
            <w:rtl w:val="true"/>
          </w:rPr>
          <w:t>غُلام،</w:t>
        </w:r>
      </w:ins>
      <w:ins w:id="2058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84" w:author="فاتن" w:date="2004-10-09T22:34:00Z">
        <w:r>
          <w:rPr>
            <w:sz w:val="30"/>
            <w:sz w:val="30"/>
            <w:rtl w:val="true"/>
          </w:rPr>
          <w:t>وجاز</w:t>
        </w:r>
      </w:ins>
      <w:ins w:id="2058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86" w:author="فاتن" w:date="2004-10-09T22:34:00Z">
        <w:r>
          <w:rPr>
            <w:sz w:val="30"/>
            <w:sz w:val="30"/>
            <w:rtl w:val="true"/>
          </w:rPr>
          <w:t>الفَتْحُ</w:t>
        </w:r>
      </w:ins>
      <w:ins w:id="205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88" w:author="فاتن" w:date="2004-10-09T22:34:00Z">
        <w:r>
          <w:rPr>
            <w:sz w:val="30"/>
            <w:sz w:val="30"/>
            <w:rtl w:val="true"/>
          </w:rPr>
          <w:t>كخ</w:t>
        </w:r>
      </w:ins>
      <w:ins w:id="20589" w:author="Eptesam" w:date="2005-06-26T21:49:00Z">
        <w:r>
          <w:rPr>
            <w:sz w:val="30"/>
            <w:sz w:val="30"/>
            <w:rtl w:val="true"/>
          </w:rPr>
          <w:t>َ</w:t>
        </w:r>
      </w:ins>
      <w:ins w:id="20590" w:author="فاتن" w:date="2004-10-09T22:34:00Z">
        <w:r>
          <w:rPr>
            <w:sz w:val="30"/>
            <w:sz w:val="30"/>
            <w:rtl w:val="true"/>
          </w:rPr>
          <w:t>م</w:t>
        </w:r>
      </w:ins>
      <w:ins w:id="20591" w:author="Eptesam" w:date="2005-06-26T21:49:00Z">
        <w:r>
          <w:rPr>
            <w:sz w:val="30"/>
            <w:sz w:val="30"/>
            <w:rtl w:val="true"/>
          </w:rPr>
          <w:t>ْ</w:t>
        </w:r>
      </w:ins>
      <w:ins w:id="20592" w:author="فاتن" w:date="2004-10-09T22:34:00Z">
        <w:r>
          <w:rPr>
            <w:sz w:val="30"/>
            <w:sz w:val="30"/>
            <w:rtl w:val="true"/>
          </w:rPr>
          <w:t>سَة</w:t>
        </w:r>
      </w:ins>
      <w:ins w:id="20593" w:author="Eptesam" w:date="2005-06-26T21:49:00Z">
        <w:r>
          <w:rPr>
            <w:sz w:val="30"/>
            <w:sz w:val="30"/>
            <w:rtl w:val="true"/>
          </w:rPr>
          <w:t>َ</w:t>
        </w:r>
      </w:ins>
      <w:ins w:id="205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95" w:author="فاتن" w:date="2004-10-09T22:34:00Z">
        <w:r>
          <w:rPr>
            <w:sz w:val="30"/>
            <w:sz w:val="30"/>
            <w:rtl w:val="true"/>
          </w:rPr>
          <w:t>عَشَرَ،</w:t>
        </w:r>
      </w:ins>
      <w:ins w:id="2059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97" w:author="فاتن" w:date="2004-10-09T22:34:00Z">
        <w:r>
          <w:rPr>
            <w:sz w:val="30"/>
            <w:sz w:val="30"/>
            <w:rtl w:val="true"/>
          </w:rPr>
          <w:t>تجعلُ</w:t>
        </w:r>
      </w:ins>
      <w:ins w:id="2059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99" w:author="فاتن" w:date="2004-10-09T22:34:00Z">
        <w:r>
          <w:rPr>
            <w:sz w:val="30"/>
            <w:sz w:val="30"/>
            <w:rtl w:val="true"/>
          </w:rPr>
          <w:t>الاسْمَيْن</w:t>
        </w:r>
      </w:ins>
      <w:ins w:id="2060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601" w:author="فاتن" w:date="2004-10-09T22:34:00Z">
        <w:r>
          <w:rPr>
            <w:sz w:val="30"/>
            <w:sz w:val="30"/>
            <w:rtl w:val="true"/>
          </w:rPr>
          <w:t>اسْمًا</w:t>
        </w:r>
      </w:ins>
      <w:ins w:id="20602" w:author="mm" w:date="2005-06-14T22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603" w:author="فاتن" w:date="2004-10-09T22:34:00Z">
        <w:del w:id="20604" w:author="mm" w:date="2005-06-14T22:14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0605" w:author="فاتن" w:date="2004-10-09T22:34:00Z">
        <w:r>
          <w:rPr>
            <w:sz w:val="30"/>
            <w:sz w:val="30"/>
            <w:rtl w:val="true"/>
          </w:rPr>
          <w:t>واحِدًا</w:t>
        </w:r>
      </w:ins>
      <w:ins w:id="20606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20607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212"/>
        </w:r>
      </w:ins>
      <w:ins w:id="20608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20609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Normal"/>
        <w:widowControl w:val="false"/>
        <w:spacing w:lineRule="auto" w:line="276"/>
        <w:jc w:val="center"/>
        <w:rPr>
          <w:sz w:val="32"/>
          <w:szCs w:val="32"/>
          <w:lang w:bidi="ar-EG"/>
          <w:ins w:id="20616" w:author="Eptesam" w:date="2005-06-26T21:51:00Z"/>
        </w:rPr>
      </w:pPr>
      <w:ins w:id="20611" w:author="Eptesam" w:date="2005-06-26T21:51:00Z">
        <w:r>
          <w:rPr>
            <w:rFonts w:eastAsia="Wingdings 2" w:cs="Wingdings 2" w:ascii="Wingdings 2" w:hAnsi="Wingdings 2"/>
            <w:sz w:val="36"/>
            <w:szCs w:val="36"/>
          </w:rPr>
          <w:t></w:t>
        </w:r>
      </w:ins>
      <w:ins w:id="20612" w:author="Eptesam" w:date="2005-06-26T21:51:00Z">
        <w:r>
          <w:rPr>
            <w:sz w:val="36"/>
            <w:szCs w:val="36"/>
            <w:rtl w:val="true"/>
          </w:rPr>
          <w:tab/>
        </w:r>
      </w:ins>
      <w:ins w:id="20613" w:author="Eptesam" w:date="2005-06-26T21:51:00Z">
        <w:r>
          <w:rPr>
            <w:rFonts w:eastAsia="Wingdings 2" w:cs="Wingdings 2" w:ascii="Wingdings 2" w:hAnsi="Wingdings 2"/>
            <w:sz w:val="36"/>
            <w:szCs w:val="36"/>
          </w:rPr>
          <w:t></w:t>
        </w:r>
      </w:ins>
      <w:ins w:id="20614" w:author="Eptesam" w:date="2005-06-26T21:51:00Z">
        <w:r>
          <w:rPr>
            <w:sz w:val="36"/>
            <w:szCs w:val="36"/>
            <w:rtl w:val="true"/>
          </w:rPr>
          <w:tab/>
        </w:r>
      </w:ins>
      <w:ins w:id="20615" w:author="Eptesam" w:date="2005-06-26T21:51:00Z">
        <w:r>
          <w:rPr>
            <w:rFonts w:eastAsia="Wingdings 2" w:cs="Wingdings 2" w:ascii="Wingdings 2" w:hAnsi="Wingdings 2"/>
            <w:sz w:val="36"/>
            <w:szCs w:val="36"/>
          </w:rPr>
          <w:t>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center"/>
        <w:rPr>
          <w:sz w:val="30"/>
          <w:del w:id="20618" w:author="Eptesam" w:date="2005-06-26T21:51:00Z"/>
        </w:rPr>
      </w:pPr>
      <w:del w:id="20617" w:author="Eptesam" w:date="2005-06-26T21:51:00Z">
        <w:r>
          <w:rPr>
            <w:sz w:val="30"/>
            <w:rtl w:val="true"/>
          </w:rPr>
          <w:delText xml:space="preserve">* </w:delText>
          <w:tab/>
          <w:delText>*</w:delText>
          <w:tab/>
          <w:delText>*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20619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20620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20621" w:author="Eptesam" w:date="2005-06-26T21:52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خاتمة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20622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20623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20624" w:author="Eptesam" w:date="2005-06-26T21:52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خاتمة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bidi w:val="1"/>
        <w:spacing w:lineRule="auto" w:line="280"/>
        <w:ind w:left="0" w:right="0" w:hanging="0"/>
        <w:jc w:val="center"/>
        <w:rPr>
          <w:ins w:id="21012" w:author="فاتن" w:date="2004-10-09T22:34:00Z"/>
        </w:rPr>
      </w:pPr>
      <w:ins w:id="20625" w:author="فاتن" w:date="2004-10-09T22:34:00Z">
        <w:r>
          <w:rPr>
            <w:sz w:val="30"/>
            <w:sz w:val="30"/>
            <w:rtl w:val="true"/>
          </w:rPr>
          <w:t>هذا</w:t>
        </w:r>
      </w:ins>
      <w:ins w:id="206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627" w:author="فاتن" w:date="2004-10-09T22:34:00Z">
        <w:r>
          <w:rPr>
            <w:sz w:val="30"/>
            <w:sz w:val="30"/>
            <w:rtl w:val="true"/>
          </w:rPr>
          <w:t>آخرُ</w:t>
        </w:r>
      </w:ins>
      <w:ins w:id="206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629" w:author="فاتن" w:date="2004-10-09T22:34:00Z">
        <w:r>
          <w:rPr>
            <w:sz w:val="30"/>
            <w:sz w:val="30"/>
            <w:rtl w:val="true"/>
          </w:rPr>
          <w:t>الكتابِ</w:t>
        </w:r>
      </w:ins>
      <w:ins w:id="2063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631" w:author="فاتن" w:date="2004-10-09T22:34:00Z">
        <w:r>
          <w:rPr>
            <w:sz w:val="30"/>
            <w:sz w:val="30"/>
            <w:rtl w:val="true"/>
          </w:rPr>
          <w:t>الذى</w:t>
        </w:r>
      </w:ins>
      <w:ins w:id="2063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633" w:author="فاتن" w:date="2004-10-09T22:34:00Z">
        <w:r>
          <w:rPr>
            <w:sz w:val="30"/>
            <w:sz w:val="30"/>
            <w:rtl w:val="true"/>
          </w:rPr>
          <w:t>سَمَّيْتُه</w:t>
        </w:r>
      </w:ins>
      <w:ins w:id="20634" w:author="فاتن" w:date="2004-10-09T22:34:00Z">
        <w:r>
          <w:rPr>
            <w:sz w:val="30"/>
            <w:rtl w:val="true"/>
          </w:rPr>
          <w:t>: "</w:t>
        </w:r>
      </w:ins>
      <w:ins w:id="20635" w:author="فاتن" w:date="2004-10-09T22:34:00Z">
        <w:r>
          <w:rPr>
            <w:sz w:val="30"/>
            <w:sz w:val="30"/>
            <w:rtl w:val="true"/>
          </w:rPr>
          <w:t>التكملة</w:t>
        </w:r>
      </w:ins>
      <w:ins w:id="20636" w:author="فاتن" w:date="2004-10-09T22:34:00Z">
        <w:del w:id="20637" w:author="Eptesam" w:date="2005-06-26T21:52:00Z">
          <w:r>
            <w:rPr>
              <w:sz w:val="30"/>
              <w:sz w:val="30"/>
              <w:rtl w:val="true"/>
            </w:rPr>
            <w:delText>َ</w:delText>
          </w:r>
        </w:del>
      </w:ins>
      <w:ins w:id="2063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639" w:author="فاتن" w:date="2004-10-09T22:34:00Z">
        <w:r>
          <w:rPr>
            <w:sz w:val="30"/>
            <w:sz w:val="30"/>
            <w:rtl w:val="true"/>
          </w:rPr>
          <w:t>والذيل</w:t>
        </w:r>
      </w:ins>
      <w:ins w:id="20640" w:author="فاتن" w:date="2004-10-09T22:34:00Z">
        <w:del w:id="20641" w:author="Eptesam" w:date="2005-06-26T21:52:00Z">
          <w:r>
            <w:rPr>
              <w:sz w:val="30"/>
              <w:sz w:val="30"/>
              <w:rtl w:val="true"/>
            </w:rPr>
            <w:delText>َ</w:delText>
          </w:r>
        </w:del>
      </w:ins>
      <w:ins w:id="206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643" w:author="فاتن" w:date="2004-10-09T22:34:00Z">
        <w:r>
          <w:rPr>
            <w:sz w:val="30"/>
            <w:sz w:val="30"/>
            <w:rtl w:val="true"/>
          </w:rPr>
          <w:t>والصل</w:t>
        </w:r>
      </w:ins>
      <w:ins w:id="20644" w:author="فاتن" w:date="2004-10-09T22:34:00Z">
        <w:del w:id="20645" w:author="Eptesam" w:date="2005-06-26T21:52:00Z">
          <w:r>
            <w:rPr>
              <w:sz w:val="30"/>
              <w:sz w:val="30"/>
              <w:rtl w:val="true"/>
            </w:rPr>
            <w:delText>َ</w:delText>
          </w:r>
        </w:del>
      </w:ins>
      <w:ins w:id="20646" w:author="فاتن" w:date="2004-10-09T22:34:00Z">
        <w:r>
          <w:rPr>
            <w:sz w:val="30"/>
            <w:sz w:val="30"/>
            <w:rtl w:val="true"/>
          </w:rPr>
          <w:t>ة</w:t>
        </w:r>
      </w:ins>
      <w:ins w:id="206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648" w:author="فاتن" w:date="2004-10-09T22:34:00Z">
        <w:r>
          <w:rPr>
            <w:sz w:val="30"/>
            <w:sz w:val="30"/>
            <w:rtl w:val="true"/>
          </w:rPr>
          <w:t>لم</w:t>
        </w:r>
      </w:ins>
      <w:ins w:id="20649" w:author="Eptesam" w:date="2005-08-09T20:32:00Z">
        <w:r>
          <w:rPr>
            <w:sz w:val="30"/>
            <w:sz w:val="30"/>
            <w:rtl w:val="true"/>
          </w:rPr>
          <w:t>ـ</w:t>
        </w:r>
      </w:ins>
      <w:ins w:id="20650" w:author="فاتن" w:date="2004-10-09T22:34:00Z">
        <w:r>
          <w:rPr>
            <w:sz w:val="30"/>
            <w:sz w:val="30"/>
            <w:rtl w:val="true"/>
          </w:rPr>
          <w:t>ا</w:t>
        </w:r>
      </w:ins>
      <w:ins w:id="206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652" w:author="فاتن" w:date="2004-10-09T22:34:00Z">
        <w:r>
          <w:rPr>
            <w:sz w:val="30"/>
            <w:sz w:val="30"/>
            <w:rtl w:val="true"/>
          </w:rPr>
          <w:t>فات</w:t>
        </w:r>
      </w:ins>
      <w:ins w:id="206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654" w:author="فاتن" w:date="2004-10-09T22:34:00Z">
        <w:r>
          <w:rPr>
            <w:sz w:val="30"/>
            <w:sz w:val="30"/>
            <w:rtl w:val="true"/>
          </w:rPr>
          <w:t>صاح</w:t>
        </w:r>
      </w:ins>
      <w:ins w:id="20655" w:author="mm" w:date="2005-06-13T23:16:00Z">
        <w:r>
          <w:rPr>
            <w:sz w:val="30"/>
            <w:sz w:val="30"/>
            <w:rtl w:val="true"/>
          </w:rPr>
          <w:t>ب</w:t>
        </w:r>
      </w:ins>
      <w:ins w:id="20656" w:author="فاتن" w:date="2004-10-09T22:34:00Z">
        <w:del w:id="20657" w:author="mm" w:date="2005-06-13T23:16:00Z">
          <w:r>
            <w:rPr>
              <w:sz w:val="30"/>
              <w:sz w:val="30"/>
              <w:rtl w:val="true"/>
            </w:rPr>
            <w:delText>بَ</w:delText>
          </w:r>
        </w:del>
      </w:ins>
      <w:ins w:id="206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659" w:author="فاتن" w:date="2004-10-09T22:34:00Z">
        <w:r>
          <w:rPr>
            <w:sz w:val="30"/>
            <w:sz w:val="30"/>
            <w:rtl w:val="true"/>
          </w:rPr>
          <w:t>القاموسِ</w:t>
        </w:r>
      </w:ins>
      <w:ins w:id="206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661" w:author="فاتن" w:date="2004-10-09T22:34:00Z">
        <w:r>
          <w:rPr>
            <w:sz w:val="30"/>
            <w:sz w:val="30"/>
            <w:rtl w:val="true"/>
          </w:rPr>
          <w:t>من</w:t>
        </w:r>
      </w:ins>
      <w:ins w:id="206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663" w:author="فاتن" w:date="2004-10-09T22:34:00Z">
        <w:r>
          <w:rPr>
            <w:sz w:val="30"/>
            <w:sz w:val="30"/>
            <w:rtl w:val="true"/>
          </w:rPr>
          <w:t>اللّ</w:t>
        </w:r>
      </w:ins>
      <w:ins w:id="20664" w:author="Eptesam" w:date="2005-06-26T21:52:00Z">
        <w:r>
          <w:rPr>
            <w:sz w:val="30"/>
            <w:sz w:val="30"/>
            <w:rtl w:val="true"/>
          </w:rPr>
          <w:t>ُ</w:t>
        </w:r>
      </w:ins>
      <w:ins w:id="20665" w:author="فاتن" w:date="2004-10-09T22:34:00Z">
        <w:del w:id="20666" w:author="Eptesam" w:date="2005-06-26T21:52:00Z">
          <w:r>
            <w:rPr>
              <w:sz w:val="30"/>
              <w:sz w:val="30"/>
              <w:rtl w:val="true"/>
            </w:rPr>
            <w:delText>َ</w:delText>
          </w:r>
        </w:del>
      </w:ins>
      <w:ins w:id="20667" w:author="فاتن" w:date="2004-10-09T22:34:00Z">
        <w:r>
          <w:rPr>
            <w:sz w:val="30"/>
            <w:sz w:val="30"/>
            <w:rtl w:val="true"/>
          </w:rPr>
          <w:t>غةِ</w:t>
        </w:r>
      </w:ins>
      <w:ins w:id="20668" w:author="فاتن" w:date="2004-10-09T22:34:00Z">
        <w:r>
          <w:rPr>
            <w:sz w:val="30"/>
            <w:rtl w:val="true"/>
          </w:rPr>
          <w:t>"</w:t>
        </w:r>
      </w:ins>
      <w:ins w:id="20669" w:author="فاتن" w:date="2004-10-09T22:34:00Z">
        <w:r>
          <w:rPr>
            <w:sz w:val="30"/>
            <w:sz w:val="30"/>
            <w:rtl w:val="true"/>
          </w:rPr>
          <w:t>،</w:t>
        </w:r>
      </w:ins>
      <w:ins w:id="2067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671" w:author="فاتن" w:date="2004-10-09T22:34:00Z">
        <w:del w:id="20672" w:author="mm" w:date="2005-06-13T23:16:00Z">
          <w:r>
            <w:rPr>
              <w:sz w:val="30"/>
              <w:sz w:val="30"/>
              <w:rtl w:val="true"/>
            </w:rPr>
            <w:delText>من</w:delText>
          </w:r>
        </w:del>
      </w:ins>
      <w:ins w:id="20673" w:author="mm" w:date="2005-06-13T23:16:00Z">
        <w:r>
          <w:rPr>
            <w:sz w:val="30"/>
            <w:sz w:val="30"/>
            <w:rtl w:val="true"/>
          </w:rPr>
          <w:t>ممَّا</w:t>
        </w:r>
      </w:ins>
      <w:ins w:id="2067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675" w:author="فاتن" w:date="2004-10-09T22:34:00Z">
        <w:del w:id="20676" w:author="mm" w:date="2005-06-13T23:16:00Z">
          <w:r>
            <w:rPr>
              <w:sz w:val="30"/>
              <w:sz w:val="30"/>
              <w:rtl w:val="true"/>
            </w:rPr>
            <w:delText>هنا</w:delText>
          </w:r>
        </w:del>
      </w:ins>
      <w:ins w:id="20677" w:author="فاتن" w:date="2004-10-09T22:34:00Z">
        <w:del w:id="20678" w:author="mm" w:date="2005-06-13T23:1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0679" w:author="فاتن" w:date="2004-10-09T22:34:00Z">
        <w:del w:id="20680" w:author="mm" w:date="2005-06-13T23:16:00Z">
          <w:r>
            <w:rPr>
              <w:sz w:val="30"/>
              <w:sz w:val="30"/>
              <w:rtl w:val="true"/>
            </w:rPr>
            <w:delText>من</w:delText>
          </w:r>
        </w:del>
      </w:ins>
      <w:ins w:id="20681" w:author="فاتن" w:date="2004-10-09T22:34:00Z">
        <w:del w:id="20682" w:author="mm" w:date="2005-06-13T23:1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0683" w:author="فاتن" w:date="2004-10-09T22:34:00Z">
        <w:del w:id="20684" w:author="mm" w:date="2005-06-13T23:16:00Z">
          <w:r>
            <w:rPr>
              <w:sz w:val="30"/>
              <w:sz w:val="30"/>
              <w:rtl w:val="true"/>
            </w:rPr>
            <w:delText>العناء</w:delText>
          </w:r>
        </w:del>
      </w:ins>
      <w:ins w:id="20685" w:author="فاتن" w:date="2004-10-09T22:34:00Z">
        <w:del w:id="20686" w:author="mm" w:date="2005-06-13T23:1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0687" w:author="mm" w:date="2005-06-13T23:16:00Z">
        <w:r>
          <w:rPr>
            <w:sz w:val="30"/>
            <w:rtl w:val="true"/>
          </w:rPr>
          <w:t>[</w:t>
        </w:r>
      </w:ins>
      <w:ins w:id="20688" w:author="فاتن" w:date="2004-10-09T22:34:00Z">
        <w:r>
          <w:rPr>
            <w:sz w:val="30"/>
            <w:sz w:val="30"/>
            <w:rtl w:val="true"/>
          </w:rPr>
          <w:t>أملاه</w:t>
        </w:r>
      </w:ins>
      <w:ins w:id="206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690" w:author="فاتن" w:date="2004-10-09T22:34:00Z">
        <w:r>
          <w:rPr>
            <w:sz w:val="30"/>
            <w:sz w:val="30"/>
            <w:rtl w:val="true"/>
          </w:rPr>
          <w:t>الحفظُ</w:t>
        </w:r>
      </w:ins>
      <w:ins w:id="206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692" w:author="فاتن" w:date="2004-10-09T22:34:00Z">
        <w:r>
          <w:rPr>
            <w:sz w:val="30"/>
            <w:sz w:val="30"/>
            <w:rtl w:val="true"/>
          </w:rPr>
          <w:t>وأم</w:t>
        </w:r>
      </w:ins>
      <w:ins w:id="20693" w:author="mm" w:date="2005-06-13T23:16:00Z">
        <w:r>
          <w:rPr>
            <w:sz w:val="30"/>
            <w:sz w:val="30"/>
            <w:rtl w:val="true"/>
          </w:rPr>
          <w:t>َ</w:t>
        </w:r>
      </w:ins>
      <w:ins w:id="20694" w:author="فاتن" w:date="2004-10-09T22:34:00Z">
        <w:del w:id="20695" w:author="mm" w:date="2005-06-13T23:16:00Z">
          <w:r>
            <w:rPr>
              <w:sz w:val="30"/>
              <w:sz w:val="30"/>
              <w:rtl w:val="true"/>
            </w:rPr>
            <w:delText>َّ</w:delText>
          </w:r>
        </w:del>
      </w:ins>
      <w:ins w:id="20696" w:author="فاتن" w:date="2004-10-09T22:34:00Z">
        <w:r>
          <w:rPr>
            <w:sz w:val="30"/>
            <w:sz w:val="30"/>
            <w:rtl w:val="true"/>
          </w:rPr>
          <w:t>ل</w:t>
        </w:r>
      </w:ins>
      <w:ins w:id="20697" w:author="mm" w:date="2005-06-13T23:16:00Z">
        <w:r>
          <w:rPr>
            <w:sz w:val="30"/>
            <w:sz w:val="30"/>
            <w:rtl w:val="true"/>
          </w:rPr>
          <w:t>َّ</w:t>
        </w:r>
      </w:ins>
      <w:ins w:id="20698" w:author="فاتن" w:date="2004-10-09T22:34:00Z">
        <w:del w:id="20699" w:author="mm" w:date="2005-06-13T23:16:00Z">
          <w:r>
            <w:rPr>
              <w:sz w:val="30"/>
              <w:sz w:val="30"/>
              <w:rtl w:val="true"/>
            </w:rPr>
            <w:delText>َ</w:delText>
          </w:r>
        </w:del>
      </w:ins>
      <w:ins w:id="20700" w:author="فاتن" w:date="2004-10-09T22:34:00Z">
        <w:r>
          <w:rPr>
            <w:sz w:val="30"/>
            <w:sz w:val="30"/>
            <w:rtl w:val="true"/>
          </w:rPr>
          <w:t>هُ</w:t>
        </w:r>
      </w:ins>
      <w:ins w:id="2070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02" w:author="فاتن" w:date="2004-10-09T22:34:00Z">
        <w:r>
          <w:rPr>
            <w:sz w:val="30"/>
            <w:sz w:val="30"/>
            <w:rtl w:val="true"/>
          </w:rPr>
          <w:t>الخاطرُ</w:t>
        </w:r>
      </w:ins>
      <w:ins w:id="2070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04" w:author="فاتن" w:date="2004-10-09T22:34:00Z">
        <w:r>
          <w:rPr>
            <w:sz w:val="30"/>
            <w:sz w:val="30"/>
            <w:rtl w:val="true"/>
          </w:rPr>
          <w:t>من</w:t>
        </w:r>
      </w:ins>
      <w:ins w:id="2070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06" w:author="فاتن" w:date="2004-10-09T22:34:00Z">
        <w:r>
          <w:rPr>
            <w:sz w:val="30"/>
            <w:sz w:val="30"/>
            <w:rtl w:val="true"/>
          </w:rPr>
          <w:t>ذِكْرِ</w:t>
        </w:r>
      </w:ins>
      <w:ins w:id="2070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08" w:author="فاتن" w:date="2004-10-09T22:34:00Z">
        <w:r>
          <w:rPr>
            <w:sz w:val="30"/>
            <w:sz w:val="30"/>
            <w:rtl w:val="true"/>
          </w:rPr>
          <w:t>اللغاتِ</w:t>
        </w:r>
      </w:ins>
      <w:ins w:id="207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10" w:author="فاتن" w:date="2004-10-09T22:34:00Z">
        <w:r>
          <w:rPr>
            <w:sz w:val="30"/>
            <w:sz w:val="30"/>
            <w:rtl w:val="true"/>
          </w:rPr>
          <w:t>التى</w:t>
        </w:r>
      </w:ins>
      <w:ins w:id="207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12" w:author="فاتن" w:date="2004-10-09T22:34:00Z">
        <w:r>
          <w:rPr>
            <w:sz w:val="30"/>
            <w:sz w:val="30"/>
            <w:rtl w:val="true"/>
          </w:rPr>
          <w:t>وصلتْ</w:t>
        </w:r>
      </w:ins>
      <w:ins w:id="207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14" w:author="فاتن" w:date="2004-10-09T22:34:00Z">
        <w:r>
          <w:rPr>
            <w:sz w:val="30"/>
            <w:sz w:val="30"/>
            <w:rtl w:val="true"/>
          </w:rPr>
          <w:t>إلىَّ</w:t>
        </w:r>
      </w:ins>
      <w:ins w:id="207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16" w:author="فاتن" w:date="2004-10-09T22:34:00Z">
        <w:r>
          <w:rPr>
            <w:sz w:val="30"/>
            <w:sz w:val="30"/>
            <w:rtl w:val="true"/>
          </w:rPr>
          <w:t>وغرائبِ</w:t>
        </w:r>
      </w:ins>
      <w:ins w:id="207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18" w:author="فاتن" w:date="2004-10-09T22:34:00Z">
        <w:r>
          <w:rPr>
            <w:sz w:val="30"/>
            <w:sz w:val="30"/>
            <w:rtl w:val="true"/>
          </w:rPr>
          <w:t>الألفاظِ</w:t>
        </w:r>
      </w:ins>
      <w:ins w:id="207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20" w:author="فاتن" w:date="2004-10-09T22:34:00Z">
        <w:r>
          <w:rPr>
            <w:sz w:val="30"/>
            <w:sz w:val="30"/>
            <w:rtl w:val="true"/>
          </w:rPr>
          <w:t>التى</w:t>
        </w:r>
      </w:ins>
      <w:ins w:id="207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22" w:author="فاتن" w:date="2004-10-09T22:34:00Z">
        <w:r>
          <w:rPr>
            <w:sz w:val="30"/>
            <w:sz w:val="30"/>
            <w:rtl w:val="true"/>
          </w:rPr>
          <w:t>انْثال</w:t>
        </w:r>
      </w:ins>
      <w:ins w:id="20723" w:author="mm" w:date="2005-06-13T23:16:00Z">
        <w:r>
          <w:rPr>
            <w:sz w:val="30"/>
            <w:sz w:val="30"/>
            <w:rtl w:val="true"/>
          </w:rPr>
          <w:t>ت</w:t>
        </w:r>
      </w:ins>
      <w:ins w:id="20724" w:author="فاتن" w:date="2004-10-09T22:34:00Z">
        <w:del w:id="20725" w:author="mm" w:date="2005-06-13T23:16:00Z">
          <w:r>
            <w:rPr>
              <w:sz w:val="30"/>
              <w:sz w:val="30"/>
              <w:rtl w:val="true"/>
            </w:rPr>
            <w:delText>ث</w:delText>
          </w:r>
        </w:del>
      </w:ins>
      <w:ins w:id="20726" w:author="فاتن" w:date="2004-10-09T22:34:00Z">
        <w:r>
          <w:rPr>
            <w:sz w:val="30"/>
            <w:sz w:val="30"/>
            <w:rtl w:val="true"/>
          </w:rPr>
          <w:t>ْ</w:t>
        </w:r>
      </w:ins>
      <w:ins w:id="207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28" w:author="فاتن" w:date="2004-10-09T22:34:00Z">
        <w:r>
          <w:rPr>
            <w:sz w:val="30"/>
            <w:sz w:val="30"/>
            <w:rtl w:val="true"/>
          </w:rPr>
          <w:t>إلىَّ،</w:t>
        </w:r>
      </w:ins>
      <w:ins w:id="207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30" w:author="فاتن" w:date="2004-10-09T22:34:00Z">
        <w:r>
          <w:rPr>
            <w:sz w:val="30"/>
            <w:sz w:val="30"/>
            <w:rtl w:val="true"/>
          </w:rPr>
          <w:t>وهذا</w:t>
        </w:r>
      </w:ins>
      <w:ins w:id="2073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32" w:author="فاتن" w:date="2004-10-09T22:34:00Z">
        <w:r>
          <w:rPr>
            <w:sz w:val="30"/>
            <w:sz w:val="30"/>
            <w:rtl w:val="true"/>
          </w:rPr>
          <w:t>بعد</w:t>
        </w:r>
      </w:ins>
      <w:ins w:id="2073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34" w:author="فاتن" w:date="2004-10-09T22:34:00Z">
        <w:r>
          <w:rPr>
            <w:sz w:val="30"/>
            <w:sz w:val="30"/>
            <w:rtl w:val="true"/>
          </w:rPr>
          <w:t>أَنْ</w:t>
        </w:r>
      </w:ins>
      <w:ins w:id="207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36" w:author="فاتن" w:date="2004-10-09T22:34:00Z">
        <w:r>
          <w:rPr>
            <w:sz w:val="30"/>
            <w:sz w:val="30"/>
            <w:rtl w:val="true"/>
          </w:rPr>
          <w:t>عَلَتْنى</w:t>
        </w:r>
      </w:ins>
      <w:ins w:id="207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38" w:author="فاتن" w:date="2004-10-09T22:34:00Z">
        <w:r>
          <w:rPr>
            <w:sz w:val="30"/>
            <w:sz w:val="30"/>
            <w:rtl w:val="true"/>
          </w:rPr>
          <w:t>كَبْرةٌ</w:t>
        </w:r>
      </w:ins>
      <w:ins w:id="207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40" w:author="فاتن" w:date="2004-10-09T22:34:00Z">
        <w:r>
          <w:rPr>
            <w:sz w:val="30"/>
            <w:sz w:val="30"/>
            <w:rtl w:val="true"/>
          </w:rPr>
          <w:t>وأحَطتُ</w:t>
        </w:r>
      </w:ins>
      <w:ins w:id="207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42" w:author="فاتن" w:date="2004-10-09T22:34:00Z">
        <w:r>
          <w:rPr>
            <w:sz w:val="30"/>
            <w:sz w:val="30"/>
            <w:rtl w:val="true"/>
          </w:rPr>
          <w:t>بما</w:t>
        </w:r>
      </w:ins>
      <w:ins w:id="207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44" w:author="فاتن" w:date="2004-10-09T22:34:00Z">
        <w:r>
          <w:rPr>
            <w:sz w:val="30"/>
            <w:sz w:val="30"/>
            <w:rtl w:val="true"/>
          </w:rPr>
          <w:t>جُمِع</w:t>
        </w:r>
      </w:ins>
      <w:ins w:id="207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46" w:author="فاتن" w:date="2004-10-09T22:34:00Z">
        <w:r>
          <w:rPr>
            <w:sz w:val="30"/>
            <w:sz w:val="30"/>
            <w:rtl w:val="true"/>
          </w:rPr>
          <w:t>من</w:t>
        </w:r>
      </w:ins>
      <w:ins w:id="207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48" w:author="فاتن" w:date="2004-10-09T22:34:00Z">
        <w:r>
          <w:rPr>
            <w:sz w:val="30"/>
            <w:sz w:val="30"/>
            <w:rtl w:val="true"/>
          </w:rPr>
          <w:t>كُتب</w:t>
        </w:r>
      </w:ins>
      <w:ins w:id="2074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50" w:author="فاتن" w:date="2004-10-09T22:34:00Z">
        <w:r>
          <w:rPr>
            <w:sz w:val="30"/>
            <w:sz w:val="30"/>
            <w:rtl w:val="true"/>
          </w:rPr>
          <w:t>الل</w:t>
        </w:r>
      </w:ins>
      <w:ins w:id="20751" w:author="فاتن" w:date="2005-01-25T23:38:00Z">
        <w:r>
          <w:rPr>
            <w:sz w:val="30"/>
            <w:sz w:val="30"/>
            <w:rtl w:val="true"/>
          </w:rPr>
          <w:t>ّ</w:t>
        </w:r>
      </w:ins>
      <w:ins w:id="20752" w:author="mm" w:date="2005-06-13T23:17:00Z">
        <w:r>
          <w:rPr>
            <w:sz w:val="30"/>
            <w:sz w:val="30"/>
            <w:rtl w:val="true"/>
          </w:rPr>
          <w:t>ُ</w:t>
        </w:r>
      </w:ins>
      <w:ins w:id="20753" w:author="فاتن" w:date="2005-01-25T23:38:00Z">
        <w:del w:id="20754" w:author="mm" w:date="2005-06-13T23:17:00Z">
          <w:r>
            <w:rPr>
              <w:sz w:val="30"/>
              <w:sz w:val="30"/>
              <w:rtl w:val="true"/>
            </w:rPr>
            <w:delText>َ</w:delText>
          </w:r>
        </w:del>
      </w:ins>
      <w:ins w:id="20755" w:author="فاتن" w:date="2004-10-09T22:34:00Z">
        <w:r>
          <w:rPr>
            <w:sz w:val="30"/>
            <w:sz w:val="30"/>
            <w:rtl w:val="true"/>
          </w:rPr>
          <w:t>غة</w:t>
        </w:r>
      </w:ins>
      <w:ins w:id="207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57" w:author="فاتن" w:date="2004-10-09T22:34:00Z">
        <w:r>
          <w:rPr>
            <w:sz w:val="30"/>
            <w:sz w:val="30"/>
            <w:rtl w:val="true"/>
          </w:rPr>
          <w:t>خُبْرًا</w:t>
        </w:r>
      </w:ins>
      <w:ins w:id="207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59" w:author="فاتن" w:date="2004-10-09T22:34:00Z">
        <w:r>
          <w:rPr>
            <w:sz w:val="30"/>
            <w:sz w:val="30"/>
            <w:rtl w:val="true"/>
          </w:rPr>
          <w:t>وخِبْرةً،</w:t>
        </w:r>
      </w:ins>
      <w:ins w:id="207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61" w:author="فاتن" w:date="2004-10-09T22:34:00Z">
        <w:r>
          <w:rPr>
            <w:sz w:val="30"/>
            <w:sz w:val="30"/>
            <w:rtl w:val="true"/>
          </w:rPr>
          <w:t>ولم</w:t>
        </w:r>
      </w:ins>
      <w:ins w:id="207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63" w:author="فاتن" w:date="2004-10-09T22:34:00Z">
        <w:r>
          <w:rPr>
            <w:sz w:val="30"/>
            <w:sz w:val="30"/>
            <w:rtl w:val="true"/>
          </w:rPr>
          <w:t>آلُ</w:t>
        </w:r>
      </w:ins>
      <w:ins w:id="2076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65" w:author="فاتن" w:date="2004-10-09T22:34:00Z">
        <w:r>
          <w:rPr>
            <w:sz w:val="30"/>
            <w:sz w:val="30"/>
            <w:rtl w:val="true"/>
          </w:rPr>
          <w:t>جهدًا</w:t>
        </w:r>
      </w:ins>
      <w:ins w:id="2076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67" w:author="فاتن" w:date="2004-10-09T22:34:00Z">
        <w:r>
          <w:rPr>
            <w:sz w:val="30"/>
            <w:sz w:val="30"/>
            <w:rtl w:val="true"/>
          </w:rPr>
          <w:t>فى</w:t>
        </w:r>
      </w:ins>
      <w:ins w:id="2076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69" w:author="فاتن" w:date="2004-10-09T22:34:00Z">
        <w:r>
          <w:rPr>
            <w:sz w:val="30"/>
            <w:sz w:val="30"/>
            <w:rtl w:val="true"/>
          </w:rPr>
          <w:t>التَّقْرير</w:t>
        </w:r>
      </w:ins>
      <w:ins w:id="2077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71" w:author="فاتن" w:date="2004-10-09T22:34:00Z">
        <w:r>
          <w:rPr>
            <w:sz w:val="30"/>
            <w:sz w:val="30"/>
            <w:rtl w:val="true"/>
          </w:rPr>
          <w:t>والتَّحْريرِ</w:t>
        </w:r>
      </w:ins>
      <w:ins w:id="2077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73" w:author="فاتن" w:date="2004-10-09T22:34:00Z">
        <w:r>
          <w:rPr>
            <w:sz w:val="30"/>
            <w:sz w:val="30"/>
            <w:rtl w:val="true"/>
          </w:rPr>
          <w:t>والتحقيقِ</w:t>
        </w:r>
      </w:ins>
      <w:ins w:id="2077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75" w:author="فاتن" w:date="2004-10-09T22:34:00Z">
        <w:r>
          <w:rPr>
            <w:sz w:val="30"/>
            <w:sz w:val="30"/>
            <w:rtl w:val="true"/>
          </w:rPr>
          <w:t>وإيرادِ</w:t>
        </w:r>
      </w:ins>
      <w:ins w:id="2077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77" w:author="فاتن" w:date="2004-10-09T22:34:00Z">
        <w:r>
          <w:rPr>
            <w:sz w:val="30"/>
            <w:sz w:val="30"/>
            <w:rtl w:val="true"/>
          </w:rPr>
          <w:t>ما</w:t>
        </w:r>
      </w:ins>
      <w:ins w:id="207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79" w:author="فاتن" w:date="2004-10-09T22:34:00Z">
        <w:r>
          <w:rPr>
            <w:sz w:val="30"/>
            <w:sz w:val="30"/>
            <w:rtl w:val="true"/>
          </w:rPr>
          <w:t>هو</w:t>
        </w:r>
      </w:ins>
      <w:ins w:id="207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81" w:author="فاتن" w:date="2004-10-09T22:34:00Z">
        <w:r>
          <w:rPr>
            <w:sz w:val="30"/>
            <w:rtl w:val="true"/>
          </w:rPr>
          <w:t>[</w:t>
        </w:r>
      </w:ins>
      <w:ins w:id="20782" w:author="فاتن" w:date="2005-01-25T23:38:00Z">
        <w:r>
          <w:rPr>
            <w:sz w:val="30"/>
            <w:sz w:val="30"/>
            <w:rtl w:val="true"/>
          </w:rPr>
          <w:t>به</w:t>
        </w:r>
      </w:ins>
      <w:ins w:id="20783" w:author="فاتن" w:date="2004-10-09T22:34:00Z">
        <w:r>
          <w:rPr>
            <w:sz w:val="30"/>
            <w:rtl w:val="true"/>
          </w:rPr>
          <w:t xml:space="preserve">] </w:t>
        </w:r>
      </w:ins>
      <w:ins w:id="20784" w:author="فاتن" w:date="2004-10-09T22:34:00Z">
        <w:r>
          <w:rPr>
            <w:sz w:val="30"/>
            <w:sz w:val="30"/>
            <w:rtl w:val="true"/>
          </w:rPr>
          <w:t>حقيق،</w:t>
        </w:r>
      </w:ins>
      <w:ins w:id="2078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86" w:author="فاتن" w:date="2004-10-09T22:34:00Z">
        <w:r>
          <w:rPr>
            <w:sz w:val="30"/>
            <w:sz w:val="30"/>
            <w:rtl w:val="true"/>
          </w:rPr>
          <w:t>واطِّراحِ</w:t>
        </w:r>
      </w:ins>
      <w:ins w:id="207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88" w:author="فاتن" w:date="2004-10-09T22:34:00Z">
        <w:r>
          <w:rPr>
            <w:sz w:val="30"/>
            <w:sz w:val="30"/>
            <w:rtl w:val="true"/>
          </w:rPr>
          <w:t>مالا</w:t>
        </w:r>
      </w:ins>
      <w:ins w:id="207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90" w:author="فاتن" w:date="2004-10-09T22:34:00Z">
        <w:r>
          <w:rPr>
            <w:sz w:val="30"/>
            <w:sz w:val="30"/>
            <w:rtl w:val="true"/>
          </w:rPr>
          <w:t>تَدعو</w:t>
        </w:r>
      </w:ins>
      <w:ins w:id="207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92" w:author="فاتن" w:date="2004-10-09T22:34:00Z">
        <w:r>
          <w:rPr>
            <w:sz w:val="30"/>
            <w:sz w:val="30"/>
            <w:rtl w:val="true"/>
          </w:rPr>
          <w:t>الضرورةُ</w:t>
        </w:r>
      </w:ins>
      <w:ins w:id="207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94" w:author="فاتن" w:date="2004-10-09T22:34:00Z">
        <w:r>
          <w:rPr>
            <w:sz w:val="30"/>
            <w:sz w:val="30"/>
            <w:rtl w:val="true"/>
          </w:rPr>
          <w:t>إلى</w:t>
        </w:r>
      </w:ins>
      <w:ins w:id="2079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96" w:author="فاتن" w:date="2004-10-09T22:34:00Z">
        <w:r>
          <w:rPr>
            <w:sz w:val="30"/>
            <w:sz w:val="30"/>
            <w:rtl w:val="true"/>
          </w:rPr>
          <w:t>ذِكْره،</w:t>
        </w:r>
      </w:ins>
      <w:ins w:id="207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98" w:author="فاتن" w:date="2004-10-09T22:34:00Z">
        <w:r>
          <w:rPr>
            <w:sz w:val="30"/>
            <w:sz w:val="30"/>
            <w:rtl w:val="true"/>
          </w:rPr>
          <w:t>حَذَرًا</w:t>
        </w:r>
      </w:ins>
      <w:ins w:id="207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00" w:author="فاتن" w:date="2004-10-09T22:34:00Z">
        <w:r>
          <w:rPr>
            <w:sz w:val="30"/>
            <w:sz w:val="30"/>
            <w:rtl w:val="true"/>
          </w:rPr>
          <w:t>من</w:t>
        </w:r>
      </w:ins>
      <w:ins w:id="2080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02" w:author="فاتن" w:date="2004-10-09T22:34:00Z">
        <w:r>
          <w:rPr>
            <w:sz w:val="30"/>
            <w:sz w:val="30"/>
            <w:rtl w:val="true"/>
          </w:rPr>
          <w:t>إضْجارِ</w:t>
        </w:r>
      </w:ins>
      <w:ins w:id="2080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04" w:author="فاتن" w:date="2004-10-09T22:34:00Z">
        <w:r>
          <w:rPr>
            <w:sz w:val="30"/>
            <w:sz w:val="30"/>
            <w:rtl w:val="true"/>
          </w:rPr>
          <w:t>مُتأَمِّليه</w:t>
        </w:r>
      </w:ins>
      <w:ins w:id="2080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06" w:author="فاتن" w:date="2004-10-09T22:34:00Z">
        <w:r>
          <w:rPr>
            <w:sz w:val="30"/>
            <w:sz w:val="30"/>
            <w:rtl w:val="true"/>
          </w:rPr>
          <w:t>وتخفيفًا</w:t>
        </w:r>
      </w:ins>
      <w:ins w:id="2080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08" w:author="فاتن" w:date="2004-10-09T22:34:00Z">
        <w:r>
          <w:rPr>
            <w:sz w:val="30"/>
            <w:sz w:val="30"/>
            <w:rtl w:val="true"/>
          </w:rPr>
          <w:t>على</w:t>
        </w:r>
      </w:ins>
      <w:ins w:id="208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10" w:author="فاتن" w:date="2004-10-09T22:34:00Z">
        <w:r>
          <w:rPr>
            <w:sz w:val="30"/>
            <w:sz w:val="30"/>
            <w:rtl w:val="true"/>
          </w:rPr>
          <w:t>قارِئيه</w:t>
        </w:r>
      </w:ins>
      <w:ins w:id="20811" w:author="Eptesam" w:date="2005-08-09T20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12" w:author="فاتن" w:date="2004-10-09T22:34:00Z">
        <w:r>
          <w:rPr>
            <w:sz w:val="30"/>
            <w:sz w:val="30"/>
            <w:rtl w:val="true"/>
          </w:rPr>
          <w:t>،</w:t>
        </w:r>
      </w:ins>
      <w:ins w:id="208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14" w:author="فاتن" w:date="2004-10-09T22:34:00Z">
        <w:r>
          <w:rPr>
            <w:sz w:val="30"/>
            <w:sz w:val="30"/>
            <w:rtl w:val="true"/>
          </w:rPr>
          <w:t>وإن</w:t>
        </w:r>
      </w:ins>
      <w:ins w:id="208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16" w:author="فاتن" w:date="2004-10-09T22:34:00Z">
        <w:r>
          <w:rPr>
            <w:sz w:val="30"/>
            <w:sz w:val="30"/>
            <w:rtl w:val="true"/>
          </w:rPr>
          <w:t>كانَ</w:t>
        </w:r>
      </w:ins>
      <w:ins w:id="208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18" w:author="فاتن" w:date="2004-10-09T22:34:00Z">
        <w:r>
          <w:rPr>
            <w:sz w:val="30"/>
            <w:sz w:val="30"/>
            <w:rtl w:val="true"/>
          </w:rPr>
          <w:t>ما</w:t>
        </w:r>
      </w:ins>
      <w:ins w:id="208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20" w:author="فاتن" w:date="2004-10-09T22:34:00Z">
        <w:r>
          <w:rPr>
            <w:sz w:val="30"/>
            <w:sz w:val="30"/>
            <w:rtl w:val="true"/>
          </w:rPr>
          <w:t>مَنَّ</w:t>
        </w:r>
      </w:ins>
      <w:ins w:id="208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22" w:author="فاتن" w:date="2004-10-09T22:34:00Z">
        <w:r>
          <w:rPr>
            <w:sz w:val="30"/>
            <w:sz w:val="30"/>
            <w:rtl w:val="true"/>
          </w:rPr>
          <w:t>اللهُ</w:t>
        </w:r>
      </w:ins>
      <w:ins w:id="2082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24" w:author="فاتن" w:date="2004-10-09T22:34:00Z">
        <w:r>
          <w:rPr>
            <w:sz w:val="30"/>
            <w:sz w:val="30"/>
            <w:rtl w:val="true"/>
          </w:rPr>
          <w:t>به</w:t>
        </w:r>
      </w:ins>
      <w:ins w:id="2082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26" w:author="فاتن" w:date="2004-10-09T22:34:00Z">
        <w:r>
          <w:rPr>
            <w:sz w:val="30"/>
            <w:sz w:val="30"/>
            <w:rtl w:val="true"/>
          </w:rPr>
          <w:t>من</w:t>
        </w:r>
      </w:ins>
      <w:ins w:id="208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28" w:author="فاتن" w:date="2004-10-09T22:34:00Z">
        <w:r>
          <w:rPr>
            <w:sz w:val="30"/>
            <w:sz w:val="30"/>
            <w:rtl w:val="true"/>
          </w:rPr>
          <w:t>التَّوْسِعَةِ</w:t>
        </w:r>
      </w:ins>
      <w:ins w:id="208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30" w:author="فاتن" w:date="2004-10-09T22:34:00Z">
        <w:r>
          <w:rPr>
            <w:sz w:val="30"/>
            <w:sz w:val="30"/>
            <w:rtl w:val="true"/>
          </w:rPr>
          <w:t>ومَنَحَهُ</w:t>
        </w:r>
      </w:ins>
      <w:ins w:id="2083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32" w:author="فاتن" w:date="2004-10-09T22:34:00Z">
        <w:r>
          <w:rPr>
            <w:sz w:val="30"/>
            <w:sz w:val="30"/>
            <w:rtl w:val="true"/>
          </w:rPr>
          <w:t>من</w:t>
        </w:r>
      </w:ins>
      <w:ins w:id="2083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34" w:author="فاتن" w:date="2004-10-09T22:34:00Z">
        <w:r>
          <w:rPr>
            <w:sz w:val="30"/>
            <w:sz w:val="30"/>
            <w:rtl w:val="true"/>
          </w:rPr>
          <w:t>الاقْتِدارِ</w:t>
        </w:r>
      </w:ins>
      <w:ins w:id="208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36" w:author="فاتن" w:date="2004-10-09T22:34:00Z">
        <w:r>
          <w:rPr>
            <w:sz w:val="30"/>
            <w:sz w:val="30"/>
            <w:rtl w:val="true"/>
          </w:rPr>
          <w:t>على</w:t>
        </w:r>
      </w:ins>
      <w:ins w:id="208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38" w:author="فاتن" w:date="2004-10-09T22:34:00Z">
        <w:r>
          <w:rPr>
            <w:sz w:val="30"/>
            <w:sz w:val="30"/>
            <w:rtl w:val="true"/>
          </w:rPr>
          <w:t>البَسْطِ</w:t>
        </w:r>
      </w:ins>
      <w:ins w:id="208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40" w:author="فاتن" w:date="2004-10-09T22:34:00Z">
        <w:r>
          <w:rPr>
            <w:sz w:val="30"/>
            <w:sz w:val="30"/>
            <w:rtl w:val="true"/>
          </w:rPr>
          <w:t>وزي</w:t>
        </w:r>
      </w:ins>
      <w:ins w:id="20841" w:author="Eptesam" w:date="2005-08-09T20:32:00Z">
        <w:r>
          <w:rPr>
            <w:sz w:val="30"/>
            <w:sz w:val="30"/>
            <w:rtl w:val="true"/>
          </w:rPr>
          <w:t>ـ</w:t>
        </w:r>
      </w:ins>
      <w:ins w:id="20842" w:author="فاتن" w:date="2004-10-09T22:34:00Z">
        <w:r>
          <w:rPr>
            <w:sz w:val="30"/>
            <w:sz w:val="30"/>
            <w:rtl w:val="true"/>
          </w:rPr>
          <w:t>ادةِ</w:t>
        </w:r>
      </w:ins>
      <w:ins w:id="208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44" w:author="فاتن" w:date="2004-10-09T22:34:00Z">
        <w:r>
          <w:rPr>
            <w:sz w:val="30"/>
            <w:sz w:val="30"/>
            <w:rtl w:val="true"/>
          </w:rPr>
          <w:t>الشَّواه</w:t>
        </w:r>
      </w:ins>
      <w:ins w:id="20845" w:author="Eptesam" w:date="2005-08-09T20:32:00Z">
        <w:r>
          <w:rPr>
            <w:sz w:val="30"/>
            <w:sz w:val="30"/>
            <w:rtl w:val="true"/>
          </w:rPr>
          <w:t>ـ</w:t>
        </w:r>
      </w:ins>
      <w:ins w:id="20846" w:author="فاتن" w:date="2004-10-09T22:34:00Z">
        <w:r>
          <w:rPr>
            <w:sz w:val="30"/>
            <w:sz w:val="30"/>
            <w:rtl w:val="true"/>
          </w:rPr>
          <w:t>د</w:t>
        </w:r>
      </w:ins>
      <w:ins w:id="208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48" w:author="فاتن" w:date="2004-10-09T22:34:00Z">
        <w:r>
          <w:rPr>
            <w:sz w:val="30"/>
            <w:sz w:val="30"/>
            <w:rtl w:val="true"/>
          </w:rPr>
          <w:t>م</w:t>
        </w:r>
      </w:ins>
      <w:ins w:id="20849" w:author="Eptesam" w:date="2005-08-09T20:32:00Z">
        <w:r>
          <w:rPr>
            <w:sz w:val="30"/>
            <w:sz w:val="30"/>
            <w:rtl w:val="true"/>
          </w:rPr>
          <w:t>ـ</w:t>
        </w:r>
      </w:ins>
      <w:ins w:id="20850" w:author="فاتن" w:date="2004-10-09T22:34:00Z">
        <w:r>
          <w:rPr>
            <w:sz w:val="30"/>
            <w:sz w:val="30"/>
            <w:rtl w:val="true"/>
          </w:rPr>
          <w:t>ن</w:t>
        </w:r>
      </w:ins>
      <w:ins w:id="208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52" w:author="فاتن" w:date="2004-10-09T22:34:00Z">
        <w:r>
          <w:rPr>
            <w:sz w:val="30"/>
            <w:sz w:val="30"/>
            <w:rtl w:val="true"/>
          </w:rPr>
          <w:t>فصيحِ</w:t>
        </w:r>
      </w:ins>
      <w:ins w:id="208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54" w:author="فاتن" w:date="2004-10-09T22:34:00Z">
        <w:r>
          <w:rPr>
            <w:sz w:val="30"/>
            <w:sz w:val="30"/>
            <w:rtl w:val="true"/>
          </w:rPr>
          <w:t>الأشْعار</w:t>
        </w:r>
      </w:ins>
      <w:ins w:id="208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56" w:author="فاتن" w:date="2004-10-09T22:34:00Z">
        <w:r>
          <w:rPr>
            <w:sz w:val="30"/>
            <w:sz w:val="30"/>
            <w:rtl w:val="true"/>
          </w:rPr>
          <w:t>وشوارِدِ</w:t>
        </w:r>
      </w:ins>
      <w:ins w:id="2085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58" w:author="فاتن" w:date="2004-10-09T22:34:00Z">
        <w:r>
          <w:rPr>
            <w:sz w:val="30"/>
            <w:sz w:val="30"/>
            <w:rtl w:val="true"/>
          </w:rPr>
          <w:t>الألفاظِ</w:t>
        </w:r>
      </w:ins>
      <w:ins w:id="2085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60" w:author="فاتن" w:date="2004-10-09T22:34:00Z">
        <w:r>
          <w:rPr>
            <w:sz w:val="30"/>
            <w:sz w:val="30"/>
            <w:rtl w:val="true"/>
          </w:rPr>
          <w:t>إلى</w:t>
        </w:r>
      </w:ins>
      <w:ins w:id="2086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62" w:author="فاتن" w:date="2004-10-09T22:34:00Z">
        <w:r>
          <w:rPr>
            <w:sz w:val="30"/>
            <w:sz w:val="30"/>
            <w:rtl w:val="true"/>
          </w:rPr>
          <w:t>غيرِ</w:t>
        </w:r>
      </w:ins>
      <w:ins w:id="208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64" w:author="فاتن" w:date="2004-10-09T22:34:00Z">
        <w:r>
          <w:rPr>
            <w:sz w:val="30"/>
            <w:sz w:val="30"/>
            <w:rtl w:val="true"/>
          </w:rPr>
          <w:t>ذلك</w:t>
        </w:r>
      </w:ins>
      <w:ins w:id="208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66" w:author="فاتن" w:date="2004-10-09T22:34:00Z">
        <w:r>
          <w:rPr>
            <w:sz w:val="30"/>
            <w:sz w:val="30"/>
            <w:rtl w:val="true"/>
          </w:rPr>
          <w:t>مما</w:t>
        </w:r>
      </w:ins>
      <w:ins w:id="208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68" w:author="فاتن" w:date="2004-10-09T22:34:00Z">
        <w:r>
          <w:rPr>
            <w:sz w:val="30"/>
            <w:sz w:val="30"/>
            <w:rtl w:val="true"/>
          </w:rPr>
          <w:t>أعجزُ</w:t>
        </w:r>
      </w:ins>
      <w:ins w:id="208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70" w:author="فاتن" w:date="2004-10-09T22:34:00Z">
        <w:r>
          <w:rPr>
            <w:sz w:val="30"/>
            <w:sz w:val="30"/>
            <w:rtl w:val="true"/>
          </w:rPr>
          <w:t>عن</w:t>
        </w:r>
      </w:ins>
      <w:ins w:id="2087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72" w:author="فاتن" w:date="2004-10-09T22:34:00Z">
        <w:r>
          <w:rPr>
            <w:sz w:val="30"/>
            <w:sz w:val="30"/>
            <w:rtl w:val="true"/>
          </w:rPr>
          <w:t>أداءِ</w:t>
        </w:r>
      </w:ins>
      <w:ins w:id="2087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74" w:author="فاتن" w:date="2004-10-09T22:34:00Z">
        <w:r>
          <w:rPr>
            <w:sz w:val="30"/>
            <w:sz w:val="30"/>
            <w:rtl w:val="true"/>
          </w:rPr>
          <w:t>شُكْرِه</w:t>
        </w:r>
      </w:ins>
      <w:ins w:id="20875" w:author="فاتن" w:date="2005-01-25T23:38:00Z">
        <w:r>
          <w:rPr>
            <w:sz w:val="30"/>
            <w:sz w:val="30"/>
            <w:rtl w:val="true"/>
          </w:rPr>
          <w:t>؛</w:t>
        </w:r>
      </w:ins>
      <w:ins w:id="2087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77" w:author="فاتن" w:date="2004-10-09T22:34:00Z">
        <w:r>
          <w:rPr>
            <w:sz w:val="30"/>
            <w:sz w:val="30"/>
            <w:rtl w:val="true"/>
          </w:rPr>
          <w:t>ليكونَ</w:t>
        </w:r>
      </w:ins>
      <w:ins w:id="208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79" w:author="فاتن" w:date="2004-10-09T22:34:00Z">
        <w:r>
          <w:rPr>
            <w:sz w:val="30"/>
            <w:sz w:val="30"/>
            <w:rtl w:val="true"/>
          </w:rPr>
          <w:t>للمُتَأَدِّبين</w:t>
        </w:r>
      </w:ins>
      <w:ins w:id="208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81" w:author="فاتن" w:date="2004-10-09T22:34:00Z">
        <w:r>
          <w:rPr>
            <w:sz w:val="30"/>
            <w:sz w:val="30"/>
            <w:rtl w:val="true"/>
          </w:rPr>
          <w:t>م</w:t>
        </w:r>
      </w:ins>
      <w:ins w:id="20882" w:author="mm" w:date="2005-06-13T23:17:00Z">
        <w:r>
          <w:rPr>
            <w:sz w:val="30"/>
            <w:sz w:val="30"/>
            <w:rtl w:val="true"/>
          </w:rPr>
          <w:t>َ</w:t>
        </w:r>
      </w:ins>
      <w:ins w:id="20883" w:author="فاتن" w:date="2004-10-09T22:34:00Z">
        <w:r>
          <w:rPr>
            <w:sz w:val="30"/>
            <w:sz w:val="30"/>
            <w:rtl w:val="true"/>
          </w:rPr>
          <w:t>عينًا،</w:t>
        </w:r>
      </w:ins>
      <w:ins w:id="208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85" w:author="فاتن" w:date="2004-10-09T22:34:00Z">
        <w:r>
          <w:rPr>
            <w:sz w:val="30"/>
            <w:sz w:val="30"/>
            <w:rtl w:val="true"/>
          </w:rPr>
          <w:t>ولهم</w:t>
        </w:r>
      </w:ins>
      <w:ins w:id="2088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87" w:author="فاتن" w:date="2004-10-09T22:34:00Z">
        <w:r>
          <w:rPr>
            <w:sz w:val="30"/>
            <w:sz w:val="30"/>
            <w:rtl w:val="true"/>
          </w:rPr>
          <w:t>على</w:t>
        </w:r>
      </w:ins>
      <w:ins w:id="2088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89" w:author="فاتن" w:date="2004-10-09T22:34:00Z">
        <w:r>
          <w:rPr>
            <w:sz w:val="30"/>
            <w:sz w:val="30"/>
            <w:rtl w:val="true"/>
          </w:rPr>
          <w:t>معرفةِ</w:t>
        </w:r>
      </w:ins>
      <w:ins w:id="208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91" w:author="فاتن" w:date="2004-10-09T22:34:00Z">
        <w:r>
          <w:rPr>
            <w:sz w:val="30"/>
            <w:sz w:val="30"/>
            <w:rtl w:val="true"/>
          </w:rPr>
          <w:t>غَوامِض</w:t>
        </w:r>
      </w:ins>
      <w:ins w:id="2089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93" w:author="فاتن" w:date="2004-10-09T22:34:00Z">
        <w:r>
          <w:rPr>
            <w:sz w:val="30"/>
            <w:sz w:val="30"/>
            <w:rtl w:val="true"/>
          </w:rPr>
          <w:t>لُغات</w:t>
        </w:r>
      </w:ins>
      <w:ins w:id="208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95" w:author="فاتن" w:date="2004-10-09T22:34:00Z">
        <w:r>
          <w:rPr>
            <w:sz w:val="30"/>
            <w:sz w:val="30"/>
            <w:rtl w:val="true"/>
          </w:rPr>
          <w:t>الكلامِ</w:t>
        </w:r>
      </w:ins>
      <w:ins w:id="2089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97" w:author="فاتن" w:date="2005-01-25T23:38:00Z">
        <w:r>
          <w:rPr>
            <w:sz w:val="30"/>
            <w:sz w:val="30"/>
            <w:rtl w:val="true"/>
          </w:rPr>
          <w:t>الإلهى</w:t>
        </w:r>
      </w:ins>
      <w:ins w:id="2089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99" w:author="فاتن" w:date="2004-10-09T22:34:00Z">
        <w:r>
          <w:rPr>
            <w:sz w:val="30"/>
            <w:sz w:val="30"/>
            <w:rtl w:val="true"/>
          </w:rPr>
          <w:t>واللَّفْظِ</w:t>
        </w:r>
      </w:ins>
      <w:ins w:id="2090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01" w:author="فاتن" w:date="2004-10-09T22:34:00Z">
        <w:r>
          <w:rPr>
            <w:sz w:val="30"/>
            <w:sz w:val="30"/>
            <w:rtl w:val="true"/>
          </w:rPr>
          <w:t>النَّبَوِىِّ</w:t>
        </w:r>
      </w:ins>
      <w:ins w:id="2090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03" w:author="فاتن" w:date="2004-10-09T22:34:00Z">
        <w:r>
          <w:rPr>
            <w:sz w:val="30"/>
            <w:sz w:val="30"/>
            <w:rtl w:val="true"/>
          </w:rPr>
          <w:t>مُعينًا</w:t>
        </w:r>
      </w:ins>
      <w:ins w:id="20904" w:author="mm" w:date="2005-06-13T23:17:00Z">
        <w:r>
          <w:rPr>
            <w:sz w:val="30"/>
            <w:rtl w:val="true"/>
          </w:rPr>
          <w:t>]</w:t>
        </w:r>
      </w:ins>
      <w:ins w:id="20905" w:author="mm" w:date="2005-06-13T23:17:00Z">
        <w:r>
          <w:rPr>
            <w:sz w:val="30"/>
            <w:vertAlign w:val="superscript"/>
            <w:rtl w:val="true"/>
          </w:rPr>
          <w:t>(</w:t>
        </w:r>
      </w:ins>
      <w:ins w:id="20906" w:author="mm" w:date="2005-06-13T23:17:00Z">
        <w:r>
          <w:rPr>
            <w:rStyle w:val="FootnoteCharacters"/>
            <w:rStyle w:val="FootnoteAnchor"/>
            <w:sz w:val="30"/>
            <w:rtl w:val="true"/>
          </w:rPr>
          <w:footnoteReference w:id="213"/>
        </w:r>
      </w:ins>
      <w:ins w:id="20907" w:author="mm" w:date="2005-06-13T23:17:00Z">
        <w:r>
          <w:rPr>
            <w:sz w:val="30"/>
            <w:vertAlign w:val="superscript"/>
            <w:rtl w:val="true"/>
          </w:rPr>
          <w:t>)</w:t>
        </w:r>
      </w:ins>
      <w:ins w:id="20908" w:author="فاتن" w:date="2004-10-09T22:34:00Z">
        <w:r>
          <w:rPr>
            <w:sz w:val="30"/>
            <w:rtl w:val="true"/>
          </w:rPr>
          <w:t xml:space="preserve"> </w:t>
        </w:r>
      </w:ins>
      <w:ins w:id="20909" w:author="فاتن" w:date="2004-10-09T22:34:00Z">
        <w:r>
          <w:rPr>
            <w:sz w:val="30"/>
            <w:sz w:val="30"/>
            <w:rtl w:val="true"/>
          </w:rPr>
          <w:t>وقد</w:t>
        </w:r>
      </w:ins>
      <w:ins w:id="2091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11" w:author="فاتن" w:date="2004-10-09T22:34:00Z">
        <w:r>
          <w:rPr>
            <w:sz w:val="30"/>
            <w:sz w:val="30"/>
            <w:rtl w:val="true"/>
          </w:rPr>
          <w:t>أعْفَيْتُه</w:t>
        </w:r>
      </w:ins>
      <w:ins w:id="2091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13" w:author="فاتن" w:date="2004-10-09T22:34:00Z">
        <w:r>
          <w:rPr>
            <w:sz w:val="30"/>
            <w:sz w:val="30"/>
            <w:rtl w:val="true"/>
          </w:rPr>
          <w:t>عن</w:t>
        </w:r>
      </w:ins>
      <w:ins w:id="2091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15" w:author="فاتن" w:date="2004-10-09T22:34:00Z">
        <w:r>
          <w:rPr>
            <w:sz w:val="30"/>
            <w:sz w:val="30"/>
            <w:rtl w:val="true"/>
          </w:rPr>
          <w:t>الحَشْوِ،</w:t>
        </w:r>
      </w:ins>
      <w:ins w:id="2091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17" w:author="فاتن" w:date="2004-10-09T22:34:00Z">
        <w:r>
          <w:rPr>
            <w:sz w:val="30"/>
            <w:sz w:val="30"/>
            <w:rtl w:val="true"/>
          </w:rPr>
          <w:t>وبَيَّنْتُ</w:t>
        </w:r>
      </w:ins>
      <w:ins w:id="2091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19" w:author="فاتن" w:date="2004-10-09T22:34:00Z">
        <w:r>
          <w:rPr>
            <w:sz w:val="30"/>
            <w:sz w:val="30"/>
            <w:rtl w:val="true"/>
          </w:rPr>
          <w:t>الصوابَ</w:t>
        </w:r>
      </w:ins>
      <w:ins w:id="209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21" w:author="فاتن" w:date="2004-10-09T22:34:00Z">
        <w:r>
          <w:rPr>
            <w:sz w:val="30"/>
            <w:sz w:val="30"/>
            <w:rtl w:val="true"/>
          </w:rPr>
          <w:t>فيه</w:t>
        </w:r>
      </w:ins>
      <w:ins w:id="209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23" w:author="فاتن" w:date="2004-10-09T22:34:00Z">
        <w:r>
          <w:rPr>
            <w:sz w:val="30"/>
            <w:sz w:val="30"/>
            <w:rtl w:val="true"/>
          </w:rPr>
          <w:t>بقدرِ</w:t>
        </w:r>
      </w:ins>
      <w:ins w:id="209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25" w:author="فاتن" w:date="2004-10-09T22:34:00Z">
        <w:r>
          <w:rPr>
            <w:sz w:val="30"/>
            <w:sz w:val="30"/>
            <w:rtl w:val="true"/>
          </w:rPr>
          <w:t>مَعْرِفَتِى</w:t>
        </w:r>
      </w:ins>
      <w:ins w:id="20926" w:author="Eptesam" w:date="2005-08-09T2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27" w:author="فاتن" w:date="2004-10-09T22:34:00Z">
        <w:r>
          <w:rPr>
            <w:sz w:val="30"/>
            <w:sz w:val="30"/>
            <w:rtl w:val="true"/>
          </w:rPr>
          <w:t>،</w:t>
        </w:r>
      </w:ins>
      <w:ins w:id="209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29" w:author="فاتن" w:date="2004-10-09T22:34:00Z">
        <w:r>
          <w:rPr>
            <w:sz w:val="30"/>
            <w:sz w:val="30"/>
            <w:rtl w:val="true"/>
          </w:rPr>
          <w:t>ونَ</w:t>
        </w:r>
      </w:ins>
      <w:ins w:id="20930" w:author="فاتن" w:date="2005-01-25T23:39:00Z">
        <w:r>
          <w:rPr>
            <w:sz w:val="30"/>
            <w:sz w:val="30"/>
            <w:rtl w:val="true"/>
          </w:rPr>
          <w:t>ق</w:t>
        </w:r>
      </w:ins>
      <w:ins w:id="20931" w:author="فاتن" w:date="2004-10-09T22:34:00Z">
        <w:r>
          <w:rPr>
            <w:sz w:val="30"/>
            <w:sz w:val="30"/>
            <w:rtl w:val="true"/>
          </w:rPr>
          <w:t>َّيْتُه</w:t>
        </w:r>
      </w:ins>
      <w:ins w:id="2093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33" w:author="فاتن" w:date="2004-10-09T22:34:00Z">
        <w:r>
          <w:rPr>
            <w:sz w:val="30"/>
            <w:sz w:val="30"/>
            <w:rtl w:val="true"/>
          </w:rPr>
          <w:t>م</w:t>
        </w:r>
      </w:ins>
      <w:ins w:id="20934" w:author="Eptesam" w:date="2005-08-09T20:33:00Z">
        <w:r>
          <w:rPr>
            <w:sz w:val="30"/>
            <w:sz w:val="30"/>
            <w:rtl w:val="true"/>
          </w:rPr>
          <w:t>ـ</w:t>
        </w:r>
      </w:ins>
      <w:ins w:id="20935" w:author="فاتن" w:date="2004-10-09T22:34:00Z">
        <w:r>
          <w:rPr>
            <w:sz w:val="30"/>
            <w:sz w:val="30"/>
            <w:rtl w:val="true"/>
          </w:rPr>
          <w:t>ن</w:t>
        </w:r>
      </w:ins>
      <w:ins w:id="2093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37" w:author="فاتن" w:date="2004-10-09T22:34:00Z">
        <w:r>
          <w:rPr>
            <w:sz w:val="30"/>
            <w:sz w:val="30"/>
            <w:rtl w:val="true"/>
          </w:rPr>
          <w:t>التَّصْحيفِ</w:t>
        </w:r>
      </w:ins>
      <w:ins w:id="2093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39" w:author="فاتن" w:date="2004-10-09T22:34:00Z">
        <w:r>
          <w:rPr>
            <w:sz w:val="30"/>
            <w:sz w:val="30"/>
            <w:rtl w:val="true"/>
          </w:rPr>
          <w:t>والمُغَيَّر</w:t>
        </w:r>
      </w:ins>
      <w:ins w:id="209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41" w:author="فاتن" w:date="2004-10-09T22:34:00Z">
        <w:r>
          <w:rPr>
            <w:sz w:val="30"/>
            <w:sz w:val="30"/>
            <w:rtl w:val="true"/>
          </w:rPr>
          <w:t>والخَطَأ</w:t>
        </w:r>
      </w:ins>
      <w:ins w:id="209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 </w:t>
        </w:r>
      </w:ins>
      <w:ins w:id="20943" w:author="فاتن" w:date="2004-10-09T22:34:00Z">
        <w:r>
          <w:rPr>
            <w:sz w:val="30"/>
            <w:sz w:val="30"/>
            <w:rtl w:val="true"/>
          </w:rPr>
          <w:t>المُسْتَفْحَشِ</w:t>
        </w:r>
      </w:ins>
      <w:ins w:id="2094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45" w:author="فاتن" w:date="2004-10-09T22:34:00Z">
        <w:r>
          <w:rPr>
            <w:sz w:val="30"/>
            <w:sz w:val="30"/>
            <w:rtl w:val="true"/>
          </w:rPr>
          <w:t>والتفسير</w:t>
        </w:r>
      </w:ins>
      <w:ins w:id="2094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47" w:author="فاتن" w:date="2004-10-09T22:34:00Z">
        <w:r>
          <w:rPr>
            <w:sz w:val="30"/>
            <w:sz w:val="30"/>
            <w:rtl w:val="true"/>
          </w:rPr>
          <w:t>المُزالِ</w:t>
        </w:r>
      </w:ins>
      <w:ins w:id="209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49" w:author="فاتن" w:date="2004-10-09T22:34:00Z">
        <w:r>
          <w:rPr>
            <w:sz w:val="30"/>
            <w:sz w:val="30"/>
            <w:rtl w:val="true"/>
          </w:rPr>
          <w:t>عن</w:t>
        </w:r>
      </w:ins>
      <w:ins w:id="209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51" w:author="فاتن" w:date="2004-10-09T22:34:00Z">
        <w:r>
          <w:rPr>
            <w:sz w:val="30"/>
            <w:sz w:val="30"/>
            <w:rtl w:val="true"/>
          </w:rPr>
          <w:t>جِهَتِهِ</w:t>
        </w:r>
      </w:ins>
      <w:ins w:id="20952" w:author="فاتن" w:date="2004-10-09T22:34:00Z">
        <w:r>
          <w:rPr>
            <w:sz w:val="30"/>
            <w:rtl w:val="true"/>
          </w:rPr>
          <w:t xml:space="preserve">. </w:t>
        </w:r>
      </w:ins>
      <w:ins w:id="20953" w:author="فاتن" w:date="2004-10-09T22:34:00Z">
        <w:r>
          <w:rPr>
            <w:sz w:val="30"/>
            <w:sz w:val="30"/>
            <w:rtl w:val="true"/>
          </w:rPr>
          <w:t>ولو</w:t>
        </w:r>
      </w:ins>
      <w:ins w:id="209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55" w:author="فاتن" w:date="2004-10-09T22:34:00Z">
        <w:r>
          <w:rPr>
            <w:sz w:val="30"/>
            <w:sz w:val="30"/>
            <w:rtl w:val="true"/>
          </w:rPr>
          <w:t>أنَّنِى</w:t>
        </w:r>
      </w:ins>
      <w:ins w:id="209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57" w:author="فاتن" w:date="2004-10-09T22:34:00Z">
        <w:r>
          <w:rPr>
            <w:sz w:val="30"/>
            <w:sz w:val="30"/>
            <w:rtl w:val="true"/>
          </w:rPr>
          <w:t>كثَّرتُ</w:t>
        </w:r>
      </w:ins>
      <w:ins w:id="209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59" w:author="فاتن" w:date="2004-10-09T22:34:00Z">
        <w:r>
          <w:rPr>
            <w:sz w:val="30"/>
            <w:sz w:val="30"/>
            <w:rtl w:val="true"/>
          </w:rPr>
          <w:t>كِتابِى</w:t>
        </w:r>
      </w:ins>
      <w:ins w:id="209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61" w:author="فاتن" w:date="2004-10-09T22:34:00Z">
        <w:r>
          <w:rPr>
            <w:sz w:val="30"/>
            <w:sz w:val="30"/>
            <w:rtl w:val="true"/>
          </w:rPr>
          <w:t>وحَشَوْتُه</w:t>
        </w:r>
      </w:ins>
      <w:ins w:id="209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63" w:author="فاتن" w:date="2004-10-09T22:34:00Z">
        <w:r>
          <w:rPr>
            <w:sz w:val="30"/>
            <w:sz w:val="30"/>
            <w:rtl w:val="true"/>
          </w:rPr>
          <w:t>بما</w:t>
        </w:r>
      </w:ins>
      <w:ins w:id="2096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65" w:author="فاتن" w:date="2004-10-09T22:34:00Z">
        <w:r>
          <w:rPr>
            <w:sz w:val="30"/>
            <w:sz w:val="30"/>
            <w:rtl w:val="true"/>
          </w:rPr>
          <w:t>حَوَتْه</w:t>
        </w:r>
      </w:ins>
      <w:ins w:id="2096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67" w:author="فاتن" w:date="2004-10-09T22:34:00Z">
        <w:r>
          <w:rPr>
            <w:sz w:val="30"/>
            <w:sz w:val="30"/>
            <w:rtl w:val="true"/>
          </w:rPr>
          <w:t>دفاتِرِى</w:t>
        </w:r>
      </w:ins>
      <w:ins w:id="2096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69" w:author="فاتن" w:date="2004-10-09T22:34:00Z">
        <w:r>
          <w:rPr>
            <w:sz w:val="30"/>
            <w:sz w:val="30"/>
            <w:rtl w:val="true"/>
          </w:rPr>
          <w:t>واشتملَ</w:t>
        </w:r>
      </w:ins>
      <w:ins w:id="2097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71" w:author="فاتن" w:date="2004-10-09T22:34:00Z">
        <w:r>
          <w:rPr>
            <w:sz w:val="30"/>
            <w:sz w:val="30"/>
            <w:rtl w:val="true"/>
          </w:rPr>
          <w:t>عليه</w:t>
        </w:r>
      </w:ins>
      <w:ins w:id="2097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73" w:author="فاتن" w:date="2004-10-09T22:34:00Z">
        <w:r>
          <w:rPr>
            <w:sz w:val="30"/>
            <w:sz w:val="30"/>
            <w:rtl w:val="true"/>
          </w:rPr>
          <w:t>الكتبُ</w:t>
        </w:r>
      </w:ins>
      <w:ins w:id="2097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75" w:author="فاتن" w:date="2004-10-09T22:34:00Z">
        <w:r>
          <w:rPr>
            <w:sz w:val="30"/>
            <w:sz w:val="30"/>
            <w:rtl w:val="true"/>
          </w:rPr>
          <w:t>التى</w:t>
        </w:r>
      </w:ins>
      <w:ins w:id="2097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77" w:author="فاتن" w:date="2004-10-09T22:34:00Z">
        <w:r>
          <w:rPr>
            <w:sz w:val="30"/>
            <w:sz w:val="30"/>
            <w:rtl w:val="true"/>
          </w:rPr>
          <w:t>أفسدَها</w:t>
        </w:r>
      </w:ins>
      <w:ins w:id="209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79" w:author="فاتن" w:date="2004-10-09T22:34:00Z">
        <w:r>
          <w:rPr>
            <w:sz w:val="30"/>
            <w:sz w:val="30"/>
            <w:rtl w:val="true"/>
          </w:rPr>
          <w:t>الورَّاقون</w:t>
        </w:r>
      </w:ins>
      <w:ins w:id="209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81" w:author="فاتن" w:date="2004-10-09T22:34:00Z">
        <w:r>
          <w:rPr>
            <w:sz w:val="30"/>
            <w:sz w:val="30"/>
            <w:rtl w:val="true"/>
          </w:rPr>
          <w:t>وغيَّرها</w:t>
        </w:r>
      </w:ins>
      <w:ins w:id="209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83" w:author="فاتن" w:date="2004-10-09T22:34:00Z">
        <w:r>
          <w:rPr>
            <w:sz w:val="30"/>
            <w:sz w:val="30"/>
            <w:rtl w:val="true"/>
          </w:rPr>
          <w:t>المُصَحِّفون</w:t>
        </w:r>
      </w:ins>
      <w:ins w:id="209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85" w:author="فاتن" w:date="2004-10-09T22:34:00Z">
        <w:r>
          <w:rPr>
            <w:sz w:val="30"/>
            <w:sz w:val="30"/>
            <w:rtl w:val="true"/>
          </w:rPr>
          <w:t>لطالَ</w:t>
        </w:r>
      </w:ins>
      <w:ins w:id="2098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87" w:author="فاتن" w:date="2004-10-09T22:34:00Z">
        <w:r>
          <w:rPr>
            <w:sz w:val="30"/>
            <w:sz w:val="30"/>
            <w:rtl w:val="true"/>
          </w:rPr>
          <w:t>وتَضاعَفَ</w:t>
        </w:r>
      </w:ins>
      <w:ins w:id="2098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89" w:author="فاتن" w:date="2004-10-09T22:34:00Z">
        <w:r>
          <w:rPr>
            <w:sz w:val="30"/>
            <w:sz w:val="30"/>
            <w:rtl w:val="true"/>
          </w:rPr>
          <w:t>على</w:t>
        </w:r>
      </w:ins>
      <w:ins w:id="209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91" w:author="فاتن" w:date="2004-10-09T22:34:00Z">
        <w:r>
          <w:rPr>
            <w:sz w:val="30"/>
            <w:sz w:val="30"/>
            <w:rtl w:val="true"/>
          </w:rPr>
          <w:t>م</w:t>
        </w:r>
      </w:ins>
      <w:ins w:id="20992" w:author="Eptesam" w:date="2005-08-09T20:33:00Z">
        <w:r>
          <w:rPr>
            <w:sz w:val="30"/>
            <w:sz w:val="30"/>
            <w:rtl w:val="true"/>
          </w:rPr>
          <w:t>ـ</w:t>
        </w:r>
      </w:ins>
      <w:ins w:id="20993" w:author="فاتن" w:date="2004-10-09T22:34:00Z">
        <w:r>
          <w:rPr>
            <w:sz w:val="30"/>
            <w:sz w:val="30"/>
            <w:rtl w:val="true"/>
          </w:rPr>
          <w:t>ا</w:t>
        </w:r>
      </w:ins>
      <w:ins w:id="209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95" w:author="فاتن" w:date="2004-10-09T22:34:00Z">
        <w:r>
          <w:rPr>
            <w:sz w:val="30"/>
            <w:sz w:val="30"/>
            <w:rtl w:val="true"/>
          </w:rPr>
          <w:t>انتهى</w:t>
        </w:r>
      </w:ins>
      <w:ins w:id="2099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97" w:author="فاتن" w:date="2004-10-09T22:34:00Z">
        <w:r>
          <w:rPr>
            <w:sz w:val="30"/>
            <w:sz w:val="30"/>
            <w:rtl w:val="true"/>
          </w:rPr>
          <w:t>إليه</w:t>
        </w:r>
      </w:ins>
      <w:ins w:id="20998" w:author="Eptesam" w:date="2005-08-09T2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99" w:author="فاتن" w:date="2004-10-09T22:34:00Z">
        <w:r>
          <w:rPr>
            <w:sz w:val="30"/>
            <w:rtl w:val="true"/>
          </w:rPr>
          <w:t xml:space="preserve">. </w:t>
        </w:r>
      </w:ins>
      <w:ins w:id="21000" w:author="فاتن" w:date="2004-10-09T22:34:00Z">
        <w:r>
          <w:rPr>
            <w:sz w:val="30"/>
            <w:sz w:val="30"/>
            <w:rtl w:val="true"/>
          </w:rPr>
          <w:t>وكنتُ</w:t>
        </w:r>
      </w:ins>
      <w:ins w:id="2100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02" w:author="فاتن" w:date="2004-10-09T22:34:00Z">
        <w:r>
          <w:rPr>
            <w:sz w:val="30"/>
            <w:sz w:val="30"/>
            <w:rtl w:val="true"/>
          </w:rPr>
          <w:t>أحدَ</w:t>
        </w:r>
      </w:ins>
      <w:ins w:id="2100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04" w:author="فاتن" w:date="2004-10-09T22:34:00Z">
        <w:r>
          <w:rPr>
            <w:sz w:val="30"/>
            <w:sz w:val="30"/>
            <w:rtl w:val="true"/>
          </w:rPr>
          <w:t>الجانَينَ</w:t>
        </w:r>
      </w:ins>
      <w:ins w:id="2100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06" w:author="فاتن" w:date="2004-10-09T22:34:00Z">
        <w:r>
          <w:rPr>
            <w:sz w:val="30"/>
            <w:sz w:val="30"/>
            <w:rtl w:val="true"/>
          </w:rPr>
          <w:t>على</w:t>
        </w:r>
      </w:ins>
      <w:ins w:id="2100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08" w:author="فاتن" w:date="2004-10-09T22:34:00Z">
        <w:r>
          <w:rPr>
            <w:sz w:val="30"/>
            <w:sz w:val="30"/>
            <w:rtl w:val="true"/>
          </w:rPr>
          <w:t>لُغاتِ</w:t>
        </w:r>
      </w:ins>
      <w:ins w:id="210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10" w:author="فاتن" w:date="2004-10-09T22:34:00Z">
        <w:r>
          <w:rPr>
            <w:sz w:val="30"/>
            <w:sz w:val="30"/>
            <w:rtl w:val="true"/>
          </w:rPr>
          <w:t>العَرَبِ</w:t>
        </w:r>
      </w:ins>
      <w:ins w:id="21011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ins w:id="21260" w:author="فاتن" w:date="2004-10-09T22:34:00Z"/>
        </w:rPr>
      </w:pPr>
      <w:ins w:id="21013" w:author="فاتن" w:date="2004-10-09T22:34:00Z">
        <w:del w:id="21014" w:author="mm" w:date="2005-06-13T23:20:00Z">
          <w:r>
            <w:rPr>
              <w:rFonts w:cs="Times New Roman"/>
              <w:sz w:val="30"/>
              <w:rtl w:val="true"/>
            </w:rPr>
            <w:delText xml:space="preserve">     </w:delText>
          </w:r>
        </w:del>
      </w:ins>
      <w:ins w:id="21015" w:author="mm" w:date="2005-06-13T23:20:00Z">
        <w:r>
          <w:rPr>
            <w:sz w:val="30"/>
            <w:rtl w:val="true"/>
          </w:rPr>
          <w:t>[</w:t>
        </w:r>
      </w:ins>
      <w:ins w:id="21016" w:author="فاتن" w:date="2004-10-09T22:34:00Z">
        <w:r>
          <w:rPr>
            <w:sz w:val="30"/>
            <w:sz w:val="30"/>
            <w:rtl w:val="true"/>
          </w:rPr>
          <w:t>فَمَن</w:t>
        </w:r>
      </w:ins>
      <w:ins w:id="210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18" w:author="فاتن" w:date="2004-10-09T22:34:00Z">
        <w:r>
          <w:rPr>
            <w:sz w:val="30"/>
            <w:sz w:val="30"/>
            <w:rtl w:val="true"/>
          </w:rPr>
          <w:t>رابَه</w:t>
        </w:r>
      </w:ins>
      <w:ins w:id="210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20" w:author="فاتن" w:date="2004-10-09T22:34:00Z">
        <w:r>
          <w:rPr>
            <w:sz w:val="30"/>
            <w:sz w:val="30"/>
            <w:rtl w:val="true"/>
          </w:rPr>
          <w:t>شَىْء</w:t>
        </w:r>
      </w:ins>
      <w:ins w:id="210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22" w:author="فاتن" w:date="2004-10-09T22:34:00Z">
        <w:r>
          <w:rPr>
            <w:sz w:val="30"/>
            <w:sz w:val="30"/>
            <w:rtl w:val="true"/>
          </w:rPr>
          <w:t>مما</w:t>
        </w:r>
      </w:ins>
      <w:ins w:id="2102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24" w:author="فاتن" w:date="2004-10-09T22:34:00Z">
        <w:r>
          <w:rPr>
            <w:sz w:val="30"/>
            <w:sz w:val="30"/>
            <w:rtl w:val="true"/>
          </w:rPr>
          <w:t>فى</w:t>
        </w:r>
      </w:ins>
      <w:ins w:id="2102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26" w:author="فاتن" w:date="2004-10-09T22:34:00Z">
        <w:r>
          <w:rPr>
            <w:sz w:val="30"/>
            <w:sz w:val="30"/>
            <w:rtl w:val="true"/>
          </w:rPr>
          <w:t>هذا</w:t>
        </w:r>
      </w:ins>
      <w:ins w:id="210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28" w:author="فاتن" w:date="2004-10-09T22:34:00Z">
        <w:r>
          <w:rPr>
            <w:sz w:val="30"/>
            <w:sz w:val="30"/>
            <w:rtl w:val="true"/>
          </w:rPr>
          <w:t>الكتاب</w:t>
        </w:r>
      </w:ins>
      <w:ins w:id="210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30" w:author="فاتن" w:date="2004-10-09T22:34:00Z">
        <w:r>
          <w:rPr>
            <w:sz w:val="30"/>
            <w:sz w:val="30"/>
            <w:rtl w:val="true"/>
          </w:rPr>
          <w:t>فلا</w:t>
        </w:r>
      </w:ins>
      <w:ins w:id="2103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32" w:author="فاتن" w:date="2004-10-09T22:34:00Z">
        <w:r>
          <w:rPr>
            <w:sz w:val="30"/>
            <w:sz w:val="30"/>
            <w:rtl w:val="true"/>
          </w:rPr>
          <w:t>يَتسارَعْ</w:t>
        </w:r>
      </w:ins>
      <w:ins w:id="2103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34" w:author="فاتن" w:date="2004-10-09T22:34:00Z">
        <w:r>
          <w:rPr>
            <w:sz w:val="30"/>
            <w:sz w:val="30"/>
            <w:rtl w:val="true"/>
          </w:rPr>
          <w:t>إلى</w:t>
        </w:r>
      </w:ins>
      <w:ins w:id="210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36" w:author="فاتن" w:date="2004-10-09T22:34:00Z">
        <w:r>
          <w:rPr>
            <w:sz w:val="30"/>
            <w:sz w:val="30"/>
            <w:rtl w:val="true"/>
          </w:rPr>
          <w:t>القَدْحِ</w:t>
        </w:r>
      </w:ins>
      <w:ins w:id="210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38" w:author="فاتن" w:date="2004-10-09T22:34:00Z">
        <w:r>
          <w:rPr>
            <w:sz w:val="30"/>
            <w:sz w:val="30"/>
            <w:rtl w:val="true"/>
          </w:rPr>
          <w:t>والتَّزْييفِ،</w:t>
        </w:r>
      </w:ins>
      <w:ins w:id="210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40" w:author="فاتن" w:date="2004-10-09T22:34:00Z">
        <w:r>
          <w:rPr>
            <w:sz w:val="30"/>
            <w:sz w:val="30"/>
            <w:rtl w:val="true"/>
          </w:rPr>
          <w:t>والنسبةِ</w:t>
        </w:r>
      </w:ins>
      <w:ins w:id="210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42" w:author="فاتن" w:date="2004-10-09T22:34:00Z">
        <w:r>
          <w:rPr>
            <w:sz w:val="30"/>
            <w:sz w:val="30"/>
            <w:rtl w:val="true"/>
          </w:rPr>
          <w:t>إلى</w:t>
        </w:r>
      </w:ins>
      <w:ins w:id="210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44" w:author="فاتن" w:date="2004-10-09T22:34:00Z">
        <w:r>
          <w:rPr>
            <w:sz w:val="30"/>
            <w:sz w:val="30"/>
            <w:rtl w:val="true"/>
          </w:rPr>
          <w:t>التصحيفِ،</w:t>
        </w:r>
      </w:ins>
      <w:ins w:id="210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46" w:author="فاتن" w:date="2004-10-09T22:34:00Z">
        <w:r>
          <w:rPr>
            <w:sz w:val="30"/>
            <w:sz w:val="30"/>
            <w:rtl w:val="true"/>
          </w:rPr>
          <w:t>حتى</w:t>
        </w:r>
      </w:ins>
      <w:ins w:id="210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48" w:author="فاتن" w:date="2004-10-09T22:34:00Z">
        <w:r>
          <w:rPr>
            <w:sz w:val="30"/>
            <w:sz w:val="30"/>
            <w:rtl w:val="true"/>
          </w:rPr>
          <w:t>يُعاوِدَ</w:t>
        </w:r>
      </w:ins>
      <w:ins w:id="2104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50" w:author="فاتن" w:date="2004-10-09T22:34:00Z">
        <w:r>
          <w:rPr>
            <w:sz w:val="30"/>
            <w:sz w:val="30"/>
            <w:rtl w:val="true"/>
          </w:rPr>
          <w:t>الأصولَ</w:t>
        </w:r>
      </w:ins>
      <w:ins w:id="210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52" w:author="فاتن" w:date="2004-10-09T22:34:00Z">
        <w:r>
          <w:rPr>
            <w:sz w:val="30"/>
            <w:sz w:val="30"/>
            <w:rtl w:val="true"/>
          </w:rPr>
          <w:t>التى</w:t>
        </w:r>
      </w:ins>
      <w:ins w:id="210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54" w:author="فاتن" w:date="2004-10-09T22:34:00Z">
        <w:r>
          <w:rPr>
            <w:sz w:val="30"/>
            <w:sz w:val="30"/>
            <w:rtl w:val="true"/>
          </w:rPr>
          <w:t>استخرجْتُه</w:t>
        </w:r>
      </w:ins>
      <w:ins w:id="210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56" w:author="فاتن" w:date="2004-10-09T22:34:00Z">
        <w:r>
          <w:rPr>
            <w:sz w:val="30"/>
            <w:sz w:val="30"/>
            <w:rtl w:val="true"/>
          </w:rPr>
          <w:t>منها</w:t>
        </w:r>
      </w:ins>
      <w:ins w:id="21057" w:author="فاتن" w:date="2005-01-25T23:39:00Z">
        <w:r>
          <w:rPr>
            <w:sz w:val="30"/>
            <w:sz w:val="30"/>
            <w:rtl w:val="true"/>
          </w:rPr>
          <w:t>،</w:t>
        </w:r>
      </w:ins>
      <w:ins w:id="210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59" w:author="mm" w:date="2005-06-13T23:20:00Z">
        <w:r>
          <w:rPr>
            <w:sz w:val="30"/>
            <w:sz w:val="30"/>
            <w:rtl w:val="true"/>
          </w:rPr>
          <w:t>و</w:t>
        </w:r>
      </w:ins>
      <w:ins w:id="21060" w:author="فاتن" w:date="2004-10-09T22:34:00Z">
        <w:r>
          <w:rPr>
            <w:sz w:val="30"/>
            <w:sz w:val="30"/>
            <w:rtl w:val="true"/>
          </w:rPr>
          <w:t>المآخذَ</w:t>
        </w:r>
      </w:ins>
      <w:ins w:id="2106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62" w:author="فاتن" w:date="2004-10-09T22:34:00Z">
        <w:r>
          <w:rPr>
            <w:sz w:val="30"/>
            <w:sz w:val="30"/>
            <w:rtl w:val="true"/>
          </w:rPr>
          <w:t>التى</w:t>
        </w:r>
      </w:ins>
      <w:ins w:id="210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64" w:author="فاتن" w:date="2004-10-09T22:34:00Z">
        <w:r>
          <w:rPr>
            <w:sz w:val="30"/>
            <w:sz w:val="30"/>
            <w:rtl w:val="true"/>
          </w:rPr>
          <w:t>أُخِذتْ</w:t>
        </w:r>
      </w:ins>
      <w:ins w:id="210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66" w:author="فاتن" w:date="2004-10-09T22:34:00Z">
        <w:r>
          <w:rPr>
            <w:sz w:val="30"/>
            <w:sz w:val="30"/>
            <w:rtl w:val="true"/>
          </w:rPr>
          <w:t>على</w:t>
        </w:r>
      </w:ins>
      <w:ins w:id="210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68" w:author="فاتن" w:date="2004-10-09T22:34:00Z">
        <w:r>
          <w:rPr>
            <w:sz w:val="30"/>
            <w:sz w:val="30"/>
            <w:rtl w:val="true"/>
          </w:rPr>
          <w:t>تلك</w:t>
        </w:r>
      </w:ins>
      <w:ins w:id="210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70" w:author="فاتن" w:date="2004-10-09T22:34:00Z">
        <w:r>
          <w:rPr>
            <w:sz w:val="30"/>
            <w:sz w:val="30"/>
            <w:rtl w:val="true"/>
          </w:rPr>
          <w:t>الأصول</w:t>
        </w:r>
      </w:ins>
      <w:ins w:id="21071" w:author="mm" w:date="2005-06-13T23:20:00Z">
        <w:r>
          <w:rPr>
            <w:sz w:val="30"/>
            <w:rtl w:val="true"/>
          </w:rPr>
          <w:t>]</w:t>
        </w:r>
      </w:ins>
      <w:ins w:id="21072" w:author="فاتن" w:date="2004-10-09T22:34:00Z">
        <w:r>
          <w:rPr>
            <w:sz w:val="30"/>
            <w:vertAlign w:val="superscript"/>
            <w:rtl w:val="true"/>
          </w:rPr>
          <w:t>(</w:t>
        </w:r>
      </w:ins>
      <w:ins w:id="21073" w:author="فاتن" w:date="2004-10-09T22:34:00Z">
        <w:r>
          <w:rPr>
            <w:rStyle w:val="FootnoteCharacters"/>
            <w:rStyle w:val="FootnoteAnchor"/>
            <w:sz w:val="30"/>
            <w:rtl w:val="true"/>
          </w:rPr>
          <w:footnoteReference w:id="214"/>
        </w:r>
      </w:ins>
      <w:ins w:id="21074" w:author="فاتن" w:date="2004-10-09T22:34:00Z">
        <w:r>
          <w:rPr>
            <w:sz w:val="30"/>
            <w:vertAlign w:val="superscript"/>
            <w:rtl w:val="true"/>
          </w:rPr>
          <w:t>)</w:t>
        </w:r>
      </w:ins>
      <w:ins w:id="21075" w:author="فاتن" w:date="2004-10-09T22:34:00Z">
        <w:r>
          <w:rPr>
            <w:sz w:val="30"/>
            <w:rtl w:val="true"/>
          </w:rPr>
          <w:t xml:space="preserve"> </w:t>
        </w:r>
      </w:ins>
      <w:ins w:id="21076" w:author="فاتن" w:date="2004-10-09T22:34:00Z">
        <w:r>
          <w:rPr>
            <w:sz w:val="30"/>
            <w:sz w:val="30"/>
            <w:rtl w:val="true"/>
          </w:rPr>
          <w:t>كما</w:t>
        </w:r>
      </w:ins>
      <w:ins w:id="2107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78" w:author="فاتن" w:date="2004-10-09T22:34:00Z">
        <w:r>
          <w:rPr>
            <w:sz w:val="30"/>
            <w:sz w:val="30"/>
            <w:rtl w:val="true"/>
          </w:rPr>
          <w:t>يأتى</w:t>
        </w:r>
      </w:ins>
      <w:ins w:id="2107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80" w:author="فاتن" w:date="2004-10-09T22:34:00Z">
        <w:r>
          <w:rPr>
            <w:sz w:val="30"/>
            <w:sz w:val="30"/>
            <w:rtl w:val="true"/>
          </w:rPr>
          <w:t>بيانُها</w:t>
        </w:r>
      </w:ins>
      <w:ins w:id="21081" w:author="فاتن" w:date="2004-10-09T22:34:00Z">
        <w:r>
          <w:rPr>
            <w:sz w:val="30"/>
            <w:rtl w:val="true"/>
          </w:rPr>
          <w:t xml:space="preserve">. </w:t>
        </w:r>
      </w:ins>
      <w:ins w:id="21082" w:author="فاتن" w:date="2004-10-09T22:34:00Z">
        <w:r>
          <w:rPr>
            <w:sz w:val="30"/>
            <w:sz w:val="30"/>
            <w:rtl w:val="true"/>
          </w:rPr>
          <w:t>وقد</w:t>
        </w:r>
      </w:ins>
      <w:ins w:id="2108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84" w:author="فاتن" w:date="2004-10-09T22:34:00Z">
        <w:r>
          <w:rPr>
            <w:sz w:val="30"/>
            <w:sz w:val="30"/>
            <w:rtl w:val="true"/>
          </w:rPr>
          <w:t>نَبَّهْتُ</w:t>
        </w:r>
      </w:ins>
      <w:ins w:id="2108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86" w:author="فاتن" w:date="2004-10-09T22:34:00Z">
        <w:r>
          <w:rPr>
            <w:sz w:val="30"/>
            <w:sz w:val="30"/>
            <w:rtl w:val="true"/>
          </w:rPr>
          <w:t>فيه</w:t>
        </w:r>
      </w:ins>
      <w:ins w:id="210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88" w:author="فاتن" w:date="2004-10-09T22:34:00Z">
        <w:r>
          <w:rPr>
            <w:sz w:val="30"/>
            <w:sz w:val="30"/>
            <w:rtl w:val="true"/>
          </w:rPr>
          <w:t>على</w:t>
        </w:r>
      </w:ins>
      <w:ins w:id="210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90" w:author="فاتن" w:date="2004-10-09T22:34:00Z">
        <w:r>
          <w:rPr>
            <w:sz w:val="30"/>
            <w:sz w:val="30"/>
            <w:rtl w:val="true"/>
          </w:rPr>
          <w:t>مواضِعَ</w:t>
        </w:r>
      </w:ins>
      <w:ins w:id="210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92" w:author="فاتن" w:date="2004-10-09T22:34:00Z">
        <w:r>
          <w:rPr>
            <w:sz w:val="30"/>
            <w:sz w:val="30"/>
            <w:rtl w:val="true"/>
          </w:rPr>
          <w:t>وقَعَ</w:t>
        </w:r>
      </w:ins>
      <w:ins w:id="210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94" w:author="فاتن" w:date="2004-10-09T22:34:00Z">
        <w:r>
          <w:rPr>
            <w:sz w:val="30"/>
            <w:sz w:val="30"/>
            <w:rtl w:val="true"/>
          </w:rPr>
          <w:t>للمُصَنِّفِ</w:t>
        </w:r>
      </w:ins>
      <w:ins w:id="2109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96" w:author="فاتن" w:date="2004-10-09T22:34:00Z">
        <w:r>
          <w:rPr>
            <w:sz w:val="30"/>
            <w:sz w:val="30"/>
            <w:rtl w:val="true"/>
          </w:rPr>
          <w:t>فيها</w:t>
        </w:r>
      </w:ins>
      <w:ins w:id="210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98" w:author="فاتن" w:date="2004-10-09T22:34:00Z">
        <w:r>
          <w:rPr>
            <w:sz w:val="30"/>
            <w:sz w:val="30"/>
            <w:rtl w:val="true"/>
          </w:rPr>
          <w:t>خطأٌ،</w:t>
        </w:r>
      </w:ins>
      <w:ins w:id="210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00" w:author="فاتن" w:date="2004-10-09T22:34:00Z">
        <w:r>
          <w:rPr>
            <w:sz w:val="30"/>
            <w:sz w:val="30"/>
            <w:rtl w:val="true"/>
          </w:rPr>
          <w:t>إِمَّا</w:t>
        </w:r>
      </w:ins>
      <w:ins w:id="2110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02" w:author="فاتن" w:date="2004-10-09T22:34:00Z">
        <w:r>
          <w:rPr>
            <w:sz w:val="30"/>
            <w:sz w:val="30"/>
            <w:rtl w:val="true"/>
          </w:rPr>
          <w:t>سَهْوًا</w:t>
        </w:r>
      </w:ins>
      <w:ins w:id="2110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04" w:author="فاتن" w:date="2004-10-09T22:34:00Z">
        <w:r>
          <w:rPr>
            <w:sz w:val="30"/>
            <w:sz w:val="30"/>
            <w:rtl w:val="true"/>
          </w:rPr>
          <w:t>أو</w:t>
        </w:r>
      </w:ins>
      <w:ins w:id="2110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06" w:author="فاتن" w:date="2004-10-09T22:34:00Z">
        <w:r>
          <w:rPr>
            <w:sz w:val="30"/>
            <w:sz w:val="30"/>
            <w:rtl w:val="true"/>
          </w:rPr>
          <w:t>هو</w:t>
        </w:r>
      </w:ins>
      <w:ins w:id="2110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08" w:author="فاتن" w:date="2004-10-09T22:34:00Z">
        <w:r>
          <w:rPr>
            <w:sz w:val="30"/>
            <w:sz w:val="30"/>
            <w:rtl w:val="true"/>
          </w:rPr>
          <w:t>من</w:t>
        </w:r>
      </w:ins>
      <w:ins w:id="211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10" w:author="فاتن" w:date="2005-01-25T23:39:00Z">
        <w:r>
          <w:rPr>
            <w:sz w:val="30"/>
            <w:sz w:val="30"/>
            <w:rtl w:val="true"/>
          </w:rPr>
          <w:t>تَغْيِير</w:t>
        </w:r>
      </w:ins>
      <w:ins w:id="211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12" w:author="فاتن" w:date="2004-10-09T22:34:00Z">
        <w:r>
          <w:rPr>
            <w:sz w:val="30"/>
            <w:sz w:val="30"/>
            <w:rtl w:val="true"/>
          </w:rPr>
          <w:t>النُّسَّاخِ،</w:t>
        </w:r>
      </w:ins>
      <w:ins w:id="211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14" w:author="فاتن" w:date="2004-10-09T22:34:00Z">
        <w:r>
          <w:rPr>
            <w:sz w:val="30"/>
            <w:sz w:val="30"/>
            <w:rtl w:val="true"/>
          </w:rPr>
          <w:t>مع</w:t>
        </w:r>
      </w:ins>
      <w:ins w:id="211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16" w:author="فاتن" w:date="2004-10-09T22:34:00Z">
        <w:r>
          <w:rPr>
            <w:sz w:val="30"/>
            <w:sz w:val="30"/>
            <w:rtl w:val="true"/>
          </w:rPr>
          <w:t>أنِّى</w:t>
        </w:r>
      </w:ins>
      <w:ins w:id="211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18" w:author="mm" w:date="2005-06-13T23:20:00Z">
        <w:r>
          <w:rPr>
            <w:sz w:val="30"/>
            <w:sz w:val="30"/>
            <w:rtl w:val="true"/>
          </w:rPr>
          <w:t>لا</w:t>
        </w:r>
      </w:ins>
      <w:ins w:id="21119" w:author="mm" w:date="2005-06-13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20" w:author="فاتن" w:date="2004-10-09T22:34:00Z">
        <w:r>
          <w:rPr>
            <w:sz w:val="30"/>
            <w:sz w:val="30"/>
            <w:rtl w:val="true"/>
          </w:rPr>
          <w:t>آمَنُ</w:t>
        </w:r>
      </w:ins>
      <w:ins w:id="211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22" w:author="فاتن" w:date="2004-10-09T22:34:00Z">
        <w:r>
          <w:rPr>
            <w:sz w:val="30"/>
            <w:sz w:val="30"/>
            <w:rtl w:val="true"/>
          </w:rPr>
          <w:t>أنْ</w:t>
        </w:r>
      </w:ins>
      <w:ins w:id="2112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24" w:author="فاتن" w:date="2005-01-25T23:40:00Z">
        <w:r>
          <w:rPr>
            <w:sz w:val="30"/>
            <w:sz w:val="30"/>
            <w:rtl w:val="true"/>
          </w:rPr>
          <w:t>أقَ</w:t>
        </w:r>
      </w:ins>
      <w:ins w:id="21125" w:author="فاتن" w:date="2004-10-09T22:34:00Z">
        <w:r>
          <w:rPr>
            <w:sz w:val="30"/>
            <w:sz w:val="30"/>
            <w:rtl w:val="true"/>
          </w:rPr>
          <w:t>عَ</w:t>
        </w:r>
      </w:ins>
      <w:ins w:id="211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27" w:author="فاتن" w:date="2004-10-09T22:34:00Z">
        <w:r>
          <w:rPr>
            <w:sz w:val="30"/>
            <w:sz w:val="30"/>
            <w:rtl w:val="true"/>
          </w:rPr>
          <w:t>فيما</w:t>
        </w:r>
      </w:ins>
      <w:ins w:id="211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29" w:author="فاتن" w:date="2004-10-09T22:34:00Z">
        <w:r>
          <w:rPr>
            <w:sz w:val="30"/>
            <w:sz w:val="30"/>
            <w:rtl w:val="true"/>
          </w:rPr>
          <w:t>وَقَع</w:t>
        </w:r>
      </w:ins>
      <w:ins w:id="2113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31" w:author="فاتن" w:date="2004-10-09T22:34:00Z">
        <w:r>
          <w:rPr>
            <w:sz w:val="30"/>
            <w:sz w:val="30"/>
            <w:rtl w:val="true"/>
          </w:rPr>
          <w:t>في</w:t>
        </w:r>
      </w:ins>
      <w:ins w:id="21132" w:author="Eptesam" w:date="2005-08-09T20:32:00Z">
        <w:r>
          <w:rPr>
            <w:sz w:val="30"/>
            <w:sz w:val="30"/>
            <w:rtl w:val="true"/>
          </w:rPr>
          <w:t>ـ</w:t>
        </w:r>
      </w:ins>
      <w:ins w:id="21133" w:author="فاتن" w:date="2004-10-09T22:34:00Z">
        <w:r>
          <w:rPr>
            <w:sz w:val="30"/>
            <w:sz w:val="30"/>
            <w:rtl w:val="true"/>
          </w:rPr>
          <w:t>ه</w:t>
        </w:r>
      </w:ins>
      <w:ins w:id="2113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35" w:author="فاتن" w:date="2004-10-09T22:34:00Z">
        <w:r>
          <w:rPr>
            <w:sz w:val="30"/>
            <w:sz w:val="30"/>
            <w:rtl w:val="true"/>
          </w:rPr>
          <w:t>والله</w:t>
        </w:r>
      </w:ins>
      <w:ins w:id="2113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37" w:author="فاتن" w:date="2004-10-09T22:34:00Z">
        <w:r>
          <w:rPr>
            <w:sz w:val="30"/>
            <w:sz w:val="30"/>
            <w:rtl w:val="true"/>
          </w:rPr>
          <w:t>المستعانُ</w:t>
        </w:r>
      </w:ins>
      <w:ins w:id="21138" w:author="فاتن" w:date="2004-10-09T22:34:00Z">
        <w:r>
          <w:rPr>
            <w:sz w:val="30"/>
            <w:rtl w:val="true"/>
          </w:rPr>
          <w:t>.</w:t>
        </w:r>
      </w:ins>
      <w:ins w:id="21139" w:author="Eptesam" w:date="2005-08-09T20:32:00Z">
        <w:r>
          <w:rPr>
            <w:sz w:val="30"/>
            <w:rtl w:val="true"/>
          </w:rPr>
          <w:t xml:space="preserve">     </w:t>
        </w:r>
      </w:ins>
      <w:ins w:id="21140" w:author="فاتن" w:date="2004-10-09T22:34:00Z">
        <w:r>
          <w:rPr>
            <w:sz w:val="30"/>
            <w:rtl w:val="true"/>
          </w:rPr>
          <w:t xml:space="preserve"> </w:t>
        </w:r>
      </w:ins>
      <w:ins w:id="21141" w:author="فاتن" w:date="2004-10-09T22:34:00Z">
        <w:r>
          <w:rPr>
            <w:sz w:val="30"/>
            <w:sz w:val="30"/>
            <w:rtl w:val="true"/>
          </w:rPr>
          <w:t>ولا</w:t>
        </w:r>
      </w:ins>
      <w:ins w:id="211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43" w:author="فاتن" w:date="2005-01-25T23:40:00Z">
        <w:r>
          <w:rPr>
            <w:sz w:val="30"/>
            <w:sz w:val="30"/>
            <w:rtl w:val="true"/>
          </w:rPr>
          <w:t>يَسْتَوْحِشُ</w:t>
        </w:r>
      </w:ins>
      <w:ins w:id="2114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45" w:author="فاتن" w:date="2004-10-09T22:34:00Z">
        <w:r>
          <w:rPr>
            <w:sz w:val="30"/>
            <w:sz w:val="30"/>
            <w:rtl w:val="true"/>
          </w:rPr>
          <w:t>الوَاقِفُ</w:t>
        </w:r>
      </w:ins>
      <w:ins w:id="2114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47" w:author="فاتن" w:date="2004-10-09T22:34:00Z">
        <w:r>
          <w:rPr>
            <w:sz w:val="30"/>
            <w:sz w:val="30"/>
            <w:rtl w:val="true"/>
          </w:rPr>
          <w:t>عليه</w:t>
        </w:r>
      </w:ins>
      <w:ins w:id="211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49" w:author="فاتن" w:date="2004-10-09T22:34:00Z">
        <w:r>
          <w:rPr>
            <w:sz w:val="30"/>
            <w:sz w:val="30"/>
            <w:rtl w:val="true"/>
          </w:rPr>
          <w:t>من</w:t>
        </w:r>
      </w:ins>
      <w:ins w:id="211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51" w:author="فاتن" w:date="2004-10-09T22:34:00Z">
        <w:r>
          <w:rPr>
            <w:sz w:val="30"/>
            <w:sz w:val="30"/>
            <w:rtl w:val="true"/>
          </w:rPr>
          <w:t>استيعابِى</w:t>
        </w:r>
      </w:ins>
      <w:ins w:id="211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53" w:author="فاتن" w:date="2004-10-09T22:34:00Z">
        <w:r>
          <w:rPr>
            <w:sz w:val="30"/>
            <w:sz w:val="30"/>
            <w:rtl w:val="true"/>
          </w:rPr>
          <w:t>لكثيرٍ</w:t>
        </w:r>
      </w:ins>
      <w:ins w:id="211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55" w:author="فاتن" w:date="2004-10-09T22:34:00Z">
        <w:r>
          <w:rPr>
            <w:sz w:val="30"/>
            <w:sz w:val="30"/>
            <w:rtl w:val="true"/>
          </w:rPr>
          <w:t>من</w:t>
        </w:r>
      </w:ins>
      <w:ins w:id="211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57" w:author="فاتن" w:date="2004-10-09T22:34:00Z">
        <w:r>
          <w:rPr>
            <w:sz w:val="30"/>
            <w:sz w:val="30"/>
            <w:rtl w:val="true"/>
          </w:rPr>
          <w:t>أسماءِ</w:t>
        </w:r>
      </w:ins>
      <w:ins w:id="211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59" w:author="فاتن" w:date="2004-10-09T22:34:00Z">
        <w:r>
          <w:rPr>
            <w:sz w:val="30"/>
            <w:sz w:val="30"/>
            <w:rtl w:val="true"/>
          </w:rPr>
          <w:t>الرِّجال</w:t>
        </w:r>
      </w:ins>
      <w:ins w:id="211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61" w:author="فاتن" w:date="2004-10-09T22:34:00Z">
        <w:r>
          <w:rPr>
            <w:sz w:val="30"/>
            <w:sz w:val="30"/>
            <w:rtl w:val="true"/>
          </w:rPr>
          <w:t>من</w:t>
        </w:r>
      </w:ins>
      <w:ins w:id="211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63" w:author="فاتن" w:date="2004-10-09T22:34:00Z">
        <w:r>
          <w:rPr>
            <w:sz w:val="30"/>
            <w:sz w:val="30"/>
            <w:rtl w:val="true"/>
          </w:rPr>
          <w:t>المُحَدِّثينَ</w:t>
        </w:r>
      </w:ins>
      <w:ins w:id="2116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65" w:author="فاتن" w:date="2004-10-09T22:34:00Z">
        <w:r>
          <w:rPr>
            <w:sz w:val="30"/>
            <w:sz w:val="30"/>
            <w:rtl w:val="true"/>
          </w:rPr>
          <w:t>والشُّعراءِ</w:t>
        </w:r>
      </w:ins>
      <w:ins w:id="2116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67" w:author="فاتن" w:date="2004-10-09T22:34:00Z">
        <w:r>
          <w:rPr>
            <w:sz w:val="30"/>
            <w:sz w:val="30"/>
            <w:rtl w:val="true"/>
          </w:rPr>
          <w:t>والفُرْسانِ</w:t>
        </w:r>
      </w:ins>
      <w:ins w:id="2116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69" w:author="فاتن" w:date="2004-10-09T22:34:00Z">
        <w:r>
          <w:rPr>
            <w:sz w:val="30"/>
            <w:sz w:val="30"/>
            <w:rtl w:val="true"/>
          </w:rPr>
          <w:t>فى</w:t>
        </w:r>
      </w:ins>
      <w:ins w:id="2117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71" w:author="فاتن" w:date="2004-10-09T22:34:00Z">
        <w:r>
          <w:rPr>
            <w:sz w:val="30"/>
            <w:sz w:val="30"/>
            <w:rtl w:val="true"/>
          </w:rPr>
          <w:t>الجاهليّة،</w:t>
        </w:r>
      </w:ins>
      <w:ins w:id="2117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73" w:author="فاتن" w:date="2004-10-09T22:34:00Z">
        <w:r>
          <w:rPr>
            <w:sz w:val="30"/>
            <w:sz w:val="30"/>
            <w:rtl w:val="true"/>
          </w:rPr>
          <w:t>و</w:t>
        </w:r>
      </w:ins>
      <w:ins w:id="21174" w:author="فاتن" w:date="2005-01-25T23:40:00Z">
        <w:r>
          <w:rPr>
            <w:sz w:val="30"/>
            <w:sz w:val="30"/>
            <w:rtl w:val="true"/>
          </w:rPr>
          <w:t>أ</w:t>
        </w:r>
      </w:ins>
      <w:ins w:id="21175" w:author="فاتن" w:date="2004-10-09T22:34:00Z">
        <w:r>
          <w:rPr>
            <w:sz w:val="30"/>
            <w:sz w:val="30"/>
            <w:rtl w:val="true"/>
          </w:rPr>
          <w:t>سماءِ</w:t>
        </w:r>
      </w:ins>
      <w:ins w:id="2117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77" w:author="فاتن" w:date="2004-10-09T22:34:00Z">
        <w:r>
          <w:rPr>
            <w:sz w:val="30"/>
            <w:sz w:val="30"/>
            <w:rtl w:val="true"/>
          </w:rPr>
          <w:t>مواضعَ</w:t>
        </w:r>
      </w:ins>
      <w:ins w:id="211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79" w:author="فاتن" w:date="2004-10-09T22:34:00Z">
        <w:r>
          <w:rPr>
            <w:sz w:val="30"/>
            <w:sz w:val="30"/>
            <w:rtl w:val="true"/>
          </w:rPr>
          <w:t>وقُرى،</w:t>
        </w:r>
      </w:ins>
      <w:ins w:id="211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81" w:author="فاتن" w:date="2004-10-09T22:34:00Z">
        <w:r>
          <w:rPr>
            <w:sz w:val="30"/>
            <w:sz w:val="30"/>
            <w:rtl w:val="true"/>
          </w:rPr>
          <w:t>ولا</w:t>
        </w:r>
      </w:ins>
      <w:ins w:id="211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83" w:author="فاتن" w:date="2004-10-09T22:34:00Z">
        <w:r>
          <w:rPr>
            <w:sz w:val="30"/>
            <w:sz w:val="30"/>
            <w:rtl w:val="true"/>
          </w:rPr>
          <w:t>سيما</w:t>
        </w:r>
      </w:ins>
      <w:ins w:id="211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85" w:author="فاتن" w:date="2004-10-09T22:34:00Z">
        <w:r>
          <w:rPr>
            <w:sz w:val="30"/>
            <w:sz w:val="30"/>
            <w:rtl w:val="true"/>
          </w:rPr>
          <w:t>المصريَّة،</w:t>
        </w:r>
      </w:ins>
      <w:ins w:id="2118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87" w:author="فاتن" w:date="2004-10-09T22:34:00Z">
        <w:r>
          <w:rPr>
            <w:sz w:val="30"/>
            <w:sz w:val="30"/>
            <w:rtl w:val="true"/>
          </w:rPr>
          <w:t>فإن</w:t>
        </w:r>
      </w:ins>
      <w:ins w:id="2118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89" w:author="فاتن" w:date="2004-10-09T22:34:00Z">
        <w:r>
          <w:rPr>
            <w:sz w:val="30"/>
            <w:sz w:val="30"/>
            <w:rtl w:val="true"/>
          </w:rPr>
          <w:t>غالبَ</w:t>
        </w:r>
      </w:ins>
      <w:ins w:id="211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91" w:author="فاتن" w:date="2004-10-09T22:34:00Z">
        <w:r>
          <w:rPr>
            <w:sz w:val="30"/>
            <w:sz w:val="30"/>
            <w:rtl w:val="true"/>
          </w:rPr>
          <w:t>ما</w:t>
        </w:r>
      </w:ins>
      <w:ins w:id="2119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93" w:author="فاتن" w:date="2004-10-09T22:34:00Z">
        <w:r>
          <w:rPr>
            <w:sz w:val="30"/>
            <w:sz w:val="30"/>
            <w:rtl w:val="true"/>
          </w:rPr>
          <w:t>ذكرتُ</w:t>
        </w:r>
      </w:ins>
      <w:ins w:id="211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95" w:author="فاتن" w:date="2004-10-09T22:34:00Z">
        <w:r>
          <w:rPr>
            <w:sz w:val="30"/>
            <w:sz w:val="30"/>
            <w:rtl w:val="true"/>
          </w:rPr>
          <w:t>منها</w:t>
        </w:r>
      </w:ins>
      <w:ins w:id="2119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97" w:author="فاتن" w:date="2004-10-09T22:34:00Z">
        <w:r>
          <w:rPr>
            <w:sz w:val="30"/>
            <w:sz w:val="30"/>
            <w:rtl w:val="true"/>
          </w:rPr>
          <w:t>قد</w:t>
        </w:r>
      </w:ins>
      <w:ins w:id="2119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99" w:author="فاتن" w:date="2004-10-09T22:34:00Z">
        <w:r>
          <w:rPr>
            <w:sz w:val="30"/>
            <w:sz w:val="30"/>
            <w:rtl w:val="true"/>
          </w:rPr>
          <w:t>يَحْتاجُ</w:t>
        </w:r>
      </w:ins>
      <w:ins w:id="2120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01" w:author="فاتن" w:date="2004-10-09T22:34:00Z">
        <w:r>
          <w:rPr>
            <w:sz w:val="30"/>
            <w:sz w:val="30"/>
            <w:rtl w:val="true"/>
          </w:rPr>
          <w:t>إليه</w:t>
        </w:r>
      </w:ins>
      <w:ins w:id="2120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03" w:author="فاتن" w:date="2004-10-09T22:34:00Z">
        <w:r>
          <w:rPr>
            <w:sz w:val="30"/>
            <w:sz w:val="30"/>
            <w:rtl w:val="true"/>
          </w:rPr>
          <w:t>الطالبُ</w:t>
        </w:r>
      </w:ins>
      <w:ins w:id="212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05" w:author="فاتن" w:date="2004-10-09T22:34:00Z">
        <w:r>
          <w:rPr>
            <w:sz w:val="30"/>
            <w:sz w:val="30"/>
            <w:rtl w:val="true"/>
          </w:rPr>
          <w:t>فى</w:t>
        </w:r>
      </w:ins>
      <w:ins w:id="2120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07" w:author="فاتن" w:date="2004-10-09T22:34:00Z">
        <w:r>
          <w:rPr>
            <w:sz w:val="30"/>
            <w:sz w:val="30"/>
            <w:rtl w:val="true"/>
          </w:rPr>
          <w:t>مَعْرِفَتهِ</w:t>
        </w:r>
      </w:ins>
      <w:ins w:id="2120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09" w:author="فاتن" w:date="2004-10-09T22:34:00Z">
        <w:r>
          <w:rPr>
            <w:sz w:val="30"/>
            <w:sz w:val="30"/>
            <w:rtl w:val="true"/>
          </w:rPr>
          <w:t>ولا</w:t>
        </w:r>
      </w:ins>
      <w:ins w:id="2121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11" w:author="فاتن" w:date="2004-10-09T22:34:00Z">
        <w:r>
          <w:rPr>
            <w:sz w:val="30"/>
            <w:sz w:val="30"/>
            <w:rtl w:val="true"/>
          </w:rPr>
          <w:t>يَسْتَغْنِى</w:t>
        </w:r>
      </w:ins>
      <w:ins w:id="2121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13" w:author="فاتن" w:date="2004-10-09T22:34:00Z">
        <w:r>
          <w:rPr>
            <w:sz w:val="30"/>
            <w:sz w:val="30"/>
            <w:rtl w:val="true"/>
          </w:rPr>
          <w:t>عن</w:t>
        </w:r>
      </w:ins>
      <w:ins w:id="2121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15" w:author="فاتن" w:date="2004-10-09T22:34:00Z">
        <w:r>
          <w:rPr>
            <w:sz w:val="30"/>
            <w:sz w:val="30"/>
            <w:rtl w:val="true"/>
          </w:rPr>
          <w:t>ضَبْطِ</w:t>
        </w:r>
      </w:ins>
      <w:ins w:id="2121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17" w:author="mm" w:date="2005-06-13T23:20:00Z">
        <w:r>
          <w:rPr>
            <w:sz w:val="30"/>
            <w:rtl w:val="true"/>
          </w:rPr>
          <w:t>[</w:t>
        </w:r>
      </w:ins>
      <w:ins w:id="21218" w:author="mm" w:date="2005-06-13T23:20:00Z">
        <w:r>
          <w:rPr>
            <w:sz w:val="30"/>
          </w:rPr>
          <w:t>400</w:t>
        </w:r>
      </w:ins>
      <w:ins w:id="21219" w:author="mm" w:date="2005-06-13T23:20:00Z">
        <w:r>
          <w:rPr>
            <w:sz w:val="30"/>
            <w:rtl w:val="true"/>
          </w:rPr>
          <w:t>/</w:t>
        </w:r>
      </w:ins>
      <w:ins w:id="21220" w:author="mm" w:date="2005-06-13T23:20:00Z">
        <w:r>
          <w:rPr>
            <w:sz w:val="30"/>
            <w:sz w:val="30"/>
            <w:rtl w:val="true"/>
          </w:rPr>
          <w:t>أ</w:t>
        </w:r>
      </w:ins>
      <w:ins w:id="21221" w:author="mm" w:date="2005-06-13T23:20:00Z">
        <w:r>
          <w:rPr>
            <w:sz w:val="30"/>
            <w:rtl w:val="true"/>
          </w:rPr>
          <w:t>]</w:t>
        </w:r>
      </w:ins>
      <w:ins w:id="21222" w:author="فاتن" w:date="2004-10-09T22:34:00Z">
        <w:r>
          <w:rPr>
            <w:sz w:val="30"/>
            <w:sz w:val="30"/>
            <w:rtl w:val="true"/>
          </w:rPr>
          <w:t>ما</w:t>
        </w:r>
      </w:ins>
      <w:ins w:id="2122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24" w:author="فاتن" w:date="2004-10-09T22:34:00Z">
        <w:r>
          <w:rPr>
            <w:sz w:val="30"/>
            <w:sz w:val="30"/>
            <w:rtl w:val="true"/>
          </w:rPr>
          <w:t>يَرِد</w:t>
        </w:r>
      </w:ins>
      <w:ins w:id="2122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26" w:author="فاتن" w:date="2004-10-09T22:34:00Z">
        <w:r>
          <w:rPr>
            <w:sz w:val="30"/>
            <w:sz w:val="30"/>
            <w:rtl w:val="true"/>
          </w:rPr>
          <w:t>من</w:t>
        </w:r>
      </w:ins>
      <w:ins w:id="212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28" w:author="فاتن" w:date="2004-10-09T22:34:00Z">
        <w:r>
          <w:rPr>
            <w:sz w:val="30"/>
            <w:sz w:val="30"/>
            <w:rtl w:val="true"/>
          </w:rPr>
          <w:t>ذلك</w:t>
        </w:r>
      </w:ins>
      <w:ins w:id="21229" w:author="mm" w:date="2005-06-13T23:21:00Z">
        <w:r>
          <w:rPr>
            <w:sz w:val="30"/>
            <w:sz w:val="30"/>
            <w:rtl w:val="true"/>
          </w:rPr>
          <w:t>،</w:t>
        </w:r>
      </w:ins>
      <w:ins w:id="2123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31" w:author="فاتن" w:date="2004-10-09T22:34:00Z">
        <w:r>
          <w:rPr>
            <w:sz w:val="30"/>
            <w:sz w:val="30"/>
            <w:rtl w:val="true"/>
          </w:rPr>
          <w:t>والله</w:t>
        </w:r>
      </w:ins>
      <w:ins w:id="2123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33" w:author="فاتن" w:date="2004-10-09T22:34:00Z">
        <w:r>
          <w:rPr>
            <w:sz w:val="30"/>
            <w:sz w:val="30"/>
            <w:rtl w:val="true"/>
          </w:rPr>
          <w:t>يُعيذُنا</w:t>
        </w:r>
      </w:ins>
      <w:ins w:id="2123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35" w:author="فاتن" w:date="2004-10-09T22:34:00Z">
        <w:r>
          <w:rPr>
            <w:sz w:val="30"/>
            <w:sz w:val="30"/>
            <w:rtl w:val="true"/>
          </w:rPr>
          <w:t>من</w:t>
        </w:r>
      </w:ins>
      <w:ins w:id="2123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37" w:author="فاتن" w:date="2004-10-09T22:34:00Z">
        <w:r>
          <w:rPr>
            <w:sz w:val="30"/>
            <w:sz w:val="30"/>
            <w:rtl w:val="true"/>
          </w:rPr>
          <w:t>شَرِّ</w:t>
        </w:r>
      </w:ins>
      <w:ins w:id="2123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39" w:author="فاتن" w:date="2004-10-09T22:34:00Z">
        <w:r>
          <w:rPr>
            <w:sz w:val="30"/>
            <w:sz w:val="30"/>
            <w:rtl w:val="true"/>
          </w:rPr>
          <w:t>النَّفْس</w:t>
        </w:r>
      </w:ins>
      <w:ins w:id="212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41" w:author="فاتن" w:date="2004-10-09T22:34:00Z">
        <w:r>
          <w:rPr>
            <w:sz w:val="30"/>
            <w:sz w:val="30"/>
            <w:rtl w:val="true"/>
          </w:rPr>
          <w:t>ويُوَفِّقُنا</w:t>
        </w:r>
      </w:ins>
      <w:ins w:id="212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43" w:author="فاتن" w:date="2004-10-09T22:34:00Z">
        <w:r>
          <w:rPr>
            <w:sz w:val="30"/>
            <w:sz w:val="30"/>
            <w:rtl w:val="true"/>
          </w:rPr>
          <w:t>لِلصوابِ</w:t>
        </w:r>
      </w:ins>
      <w:ins w:id="2124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45" w:author="فاتن" w:date="2004-10-09T22:34:00Z">
        <w:r>
          <w:rPr>
            <w:sz w:val="30"/>
            <w:sz w:val="30"/>
            <w:rtl w:val="true"/>
          </w:rPr>
          <w:t>ويَؤُ</w:t>
        </w:r>
      </w:ins>
      <w:ins w:id="21246" w:author="فاتن" w:date="2005-01-25T23:41:00Z">
        <w:r>
          <w:rPr>
            <w:sz w:val="30"/>
            <w:sz w:val="30"/>
            <w:rtl w:val="true"/>
          </w:rPr>
          <w:t>مُّ</w:t>
        </w:r>
      </w:ins>
      <w:ins w:id="212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48" w:author="فاتن" w:date="2004-10-09T22:34:00Z">
        <w:r>
          <w:rPr>
            <w:sz w:val="30"/>
            <w:sz w:val="30"/>
            <w:rtl w:val="true"/>
          </w:rPr>
          <w:t>بنا</w:t>
        </w:r>
      </w:ins>
      <w:ins w:id="2124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50" w:author="فاتن" w:date="2004-10-09T22:34:00Z">
        <w:r>
          <w:rPr>
            <w:sz w:val="30"/>
            <w:sz w:val="30"/>
            <w:rtl w:val="true"/>
          </w:rPr>
          <w:t>سَمْتَ</w:t>
        </w:r>
      </w:ins>
      <w:ins w:id="212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52" w:author="فاتن" w:date="2004-10-09T22:34:00Z">
        <w:r>
          <w:rPr>
            <w:sz w:val="30"/>
            <w:sz w:val="30"/>
            <w:rtl w:val="true"/>
          </w:rPr>
          <w:t>الحَقِّ</w:t>
        </w:r>
      </w:ins>
      <w:ins w:id="212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54" w:author="فاتن" w:date="2004-10-09T22:34:00Z">
        <w:r>
          <w:rPr>
            <w:sz w:val="30"/>
            <w:sz w:val="30"/>
            <w:rtl w:val="true"/>
          </w:rPr>
          <w:t>ويَتَغَمَّدُ</w:t>
        </w:r>
      </w:ins>
      <w:ins w:id="212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56" w:author="فاتن" w:date="2004-10-09T22:34:00Z">
        <w:r>
          <w:rPr>
            <w:sz w:val="30"/>
            <w:sz w:val="30"/>
            <w:rtl w:val="true"/>
          </w:rPr>
          <w:t>زَلَلَنَا</w:t>
        </w:r>
      </w:ins>
      <w:ins w:id="2125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58" w:author="فاتن" w:date="2004-10-09T22:34:00Z">
        <w:r>
          <w:rPr>
            <w:sz w:val="30"/>
            <w:sz w:val="30"/>
            <w:rtl w:val="true"/>
          </w:rPr>
          <w:t>بِرَأْفَتِه</w:t>
        </w:r>
      </w:ins>
      <w:ins w:id="21259" w:author="فاتن" w:date="2004-10-09T22:34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72174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21261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21262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21263" w:author="Eptesam" w:date="2005-06-26T21:52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خاتمة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68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21264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21265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21266" w:author="Eptesam" w:date="2005-06-26T21:52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خاتمة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>
          <w:sz w:val="30"/>
          <w:ins w:id="21336" w:author="فاتن" w:date="2005-01-25T23:43:00Z"/>
        </w:rPr>
      </w:pPr>
      <w:ins w:id="21267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21268" w:author="فاتن" w:date="2004-10-09T22:34:00Z">
        <w:r>
          <w:rPr>
            <w:sz w:val="30"/>
            <w:sz w:val="30"/>
            <w:rtl w:val="true"/>
          </w:rPr>
          <w:t>واعلمْ</w:t>
        </w:r>
      </w:ins>
      <w:ins w:id="212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70" w:author="فاتن" w:date="2004-10-09T22:34:00Z">
        <w:r>
          <w:rPr>
            <w:sz w:val="30"/>
            <w:sz w:val="30"/>
            <w:rtl w:val="true"/>
          </w:rPr>
          <w:t>أيُّها</w:t>
        </w:r>
      </w:ins>
      <w:ins w:id="2127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72" w:author="فاتن" w:date="2004-10-09T22:34:00Z">
        <w:r>
          <w:rPr>
            <w:sz w:val="30"/>
            <w:sz w:val="30"/>
            <w:rtl w:val="true"/>
          </w:rPr>
          <w:t>الناظرُ</w:t>
        </w:r>
      </w:ins>
      <w:ins w:id="2127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74" w:author="فاتن" w:date="2004-10-09T22:34:00Z">
        <w:r>
          <w:rPr>
            <w:sz w:val="30"/>
            <w:sz w:val="30"/>
            <w:rtl w:val="true"/>
          </w:rPr>
          <w:t>فيه</w:t>
        </w:r>
      </w:ins>
      <w:ins w:id="2127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76" w:author="فاتن" w:date="2004-10-09T22:34:00Z">
        <w:r>
          <w:rPr>
            <w:sz w:val="30"/>
            <w:sz w:val="30"/>
            <w:rtl w:val="true"/>
          </w:rPr>
          <w:t>أنِّى</w:t>
        </w:r>
      </w:ins>
      <w:ins w:id="2127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78" w:author="فاتن" w:date="2004-10-09T22:34:00Z">
        <w:r>
          <w:rPr>
            <w:sz w:val="30"/>
            <w:sz w:val="30"/>
            <w:rtl w:val="true"/>
          </w:rPr>
          <w:t>لا</w:t>
        </w:r>
      </w:ins>
      <w:ins w:id="2127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80" w:author="فاتن" w:date="2004-10-09T22:34:00Z">
        <w:r>
          <w:rPr>
            <w:sz w:val="30"/>
            <w:sz w:val="30"/>
            <w:rtl w:val="true"/>
          </w:rPr>
          <w:t>أَدَّعِى</w:t>
        </w:r>
      </w:ins>
      <w:ins w:id="2128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82" w:author="فاتن" w:date="2004-10-09T22:34:00Z">
        <w:r>
          <w:rPr>
            <w:sz w:val="30"/>
            <w:sz w:val="30"/>
            <w:rtl w:val="true"/>
          </w:rPr>
          <w:t>أنِّى</w:t>
        </w:r>
      </w:ins>
      <w:ins w:id="2128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84" w:author="فاتن" w:date="2004-10-09T22:34:00Z">
        <w:r>
          <w:rPr>
            <w:sz w:val="30"/>
            <w:sz w:val="30"/>
            <w:rtl w:val="true"/>
          </w:rPr>
          <w:t>حصَّلْتُ</w:t>
        </w:r>
      </w:ins>
      <w:ins w:id="2128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86" w:author="فاتن" w:date="2004-10-09T22:34:00Z">
        <w:r>
          <w:rPr>
            <w:sz w:val="30"/>
            <w:sz w:val="30"/>
            <w:rtl w:val="true"/>
          </w:rPr>
          <w:t>فيه</w:t>
        </w:r>
      </w:ins>
      <w:ins w:id="21287" w:author="فاتن" w:date="2005-01-25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88" w:author="فاتن" w:date="2004-10-09T22:34:00Z">
        <w:r>
          <w:rPr>
            <w:sz w:val="30"/>
            <w:sz w:val="30"/>
            <w:rtl w:val="true"/>
          </w:rPr>
          <w:t>لغاتِهم</w:t>
        </w:r>
      </w:ins>
      <w:ins w:id="212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90" w:author="فاتن" w:date="2004-10-09T22:34:00Z">
        <w:r>
          <w:rPr>
            <w:sz w:val="30"/>
            <w:sz w:val="30"/>
            <w:rtl w:val="true"/>
          </w:rPr>
          <w:t>كلَّها،</w:t>
        </w:r>
      </w:ins>
      <w:ins w:id="212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92" w:author="فاتن" w:date="2004-10-09T22:34:00Z">
        <w:r>
          <w:rPr>
            <w:sz w:val="30"/>
            <w:sz w:val="30"/>
            <w:rtl w:val="true"/>
          </w:rPr>
          <w:t>ولا</w:t>
        </w:r>
      </w:ins>
      <w:ins w:id="212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94" w:author="فاتن" w:date="2004-10-09T22:34:00Z">
        <w:r>
          <w:rPr>
            <w:sz w:val="30"/>
            <w:sz w:val="30"/>
            <w:rtl w:val="true"/>
          </w:rPr>
          <w:t>طَمِعْتُ</w:t>
        </w:r>
      </w:ins>
      <w:ins w:id="2129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 </w:t>
        </w:r>
      </w:ins>
      <w:ins w:id="21296" w:author="فاتن" w:date="2004-10-09T22:34:00Z">
        <w:r>
          <w:rPr>
            <w:sz w:val="30"/>
            <w:sz w:val="30"/>
            <w:rtl w:val="true"/>
          </w:rPr>
          <w:t>فى</w:t>
        </w:r>
      </w:ins>
      <w:ins w:id="212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98" w:author="فاتن" w:date="2004-10-09T22:34:00Z">
        <w:r>
          <w:rPr>
            <w:sz w:val="30"/>
            <w:sz w:val="30"/>
            <w:rtl w:val="true"/>
          </w:rPr>
          <w:t>ذلك،</w:t>
        </w:r>
      </w:ins>
      <w:ins w:id="212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00" w:author="فاتن" w:date="2004-10-09T22:34:00Z">
        <w:r>
          <w:rPr>
            <w:sz w:val="30"/>
            <w:sz w:val="30"/>
            <w:rtl w:val="true"/>
          </w:rPr>
          <w:t>غيرَ</w:t>
        </w:r>
      </w:ins>
      <w:ins w:id="2130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02" w:author="فاتن" w:date="2004-10-09T22:34:00Z">
        <w:r>
          <w:rPr>
            <w:sz w:val="30"/>
            <w:sz w:val="30"/>
            <w:rtl w:val="true"/>
          </w:rPr>
          <w:t>أنِّى</w:t>
        </w:r>
      </w:ins>
      <w:ins w:id="2130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04" w:author="فاتن" w:date="2004-10-09T22:34:00Z">
        <w:r>
          <w:rPr>
            <w:sz w:val="30"/>
            <w:sz w:val="30"/>
            <w:rtl w:val="true"/>
          </w:rPr>
          <w:t>حَر</w:t>
        </w:r>
      </w:ins>
      <w:ins w:id="21305" w:author="mm" w:date="2005-06-13T23:21:00Z">
        <w:r>
          <w:rPr>
            <w:sz w:val="30"/>
            <w:sz w:val="30"/>
            <w:rtl w:val="true"/>
          </w:rPr>
          <w:t>َ</w:t>
        </w:r>
      </w:ins>
      <w:ins w:id="21306" w:author="فاتن" w:date="2004-10-09T22:34:00Z">
        <w:r>
          <w:rPr>
            <w:sz w:val="30"/>
            <w:sz w:val="30"/>
            <w:rtl w:val="true"/>
          </w:rPr>
          <w:t>ص</w:t>
        </w:r>
      </w:ins>
      <w:ins w:id="21307" w:author="mm" w:date="2005-06-13T23:21:00Z">
        <w:r>
          <w:rPr>
            <w:sz w:val="30"/>
            <w:sz w:val="30"/>
            <w:rtl w:val="true"/>
          </w:rPr>
          <w:t>ْ</w:t>
        </w:r>
      </w:ins>
      <w:ins w:id="21308" w:author="فاتن" w:date="2004-10-09T22:34:00Z">
        <w:r>
          <w:rPr>
            <w:sz w:val="30"/>
            <w:sz w:val="30"/>
            <w:rtl w:val="true"/>
          </w:rPr>
          <w:t>تُ</w:t>
        </w:r>
      </w:ins>
      <w:ins w:id="213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10" w:author="فاتن" w:date="2004-10-09T22:34:00Z">
        <w:r>
          <w:rPr>
            <w:sz w:val="30"/>
            <w:sz w:val="30"/>
            <w:rtl w:val="true"/>
          </w:rPr>
          <w:t>أنْ</w:t>
        </w:r>
      </w:ins>
      <w:ins w:id="213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12" w:author="فاتن" w:date="2004-10-09T22:34:00Z">
        <w:r>
          <w:rPr>
            <w:sz w:val="30"/>
            <w:sz w:val="30"/>
            <w:rtl w:val="true"/>
          </w:rPr>
          <w:t>يكونَ</w:t>
        </w:r>
      </w:ins>
      <w:ins w:id="213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14" w:author="فاتن" w:date="2004-10-09T22:34:00Z">
        <w:r>
          <w:rPr>
            <w:sz w:val="30"/>
            <w:sz w:val="30"/>
            <w:rtl w:val="true"/>
          </w:rPr>
          <w:t>ما</w:t>
        </w:r>
      </w:ins>
      <w:ins w:id="213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16" w:author="فاتن" w:date="2004-10-09T22:34:00Z">
        <w:r>
          <w:rPr>
            <w:sz w:val="30"/>
            <w:sz w:val="30"/>
            <w:rtl w:val="true"/>
          </w:rPr>
          <w:t>دَوَّنْتُه</w:t>
        </w:r>
      </w:ins>
      <w:ins w:id="213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18" w:author="فاتن" w:date="2004-10-09T22:34:00Z">
        <w:r>
          <w:rPr>
            <w:sz w:val="30"/>
            <w:sz w:val="30"/>
            <w:rtl w:val="true"/>
          </w:rPr>
          <w:t>مُهذَّبًا</w:t>
        </w:r>
      </w:ins>
      <w:ins w:id="213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20" w:author="فاتن" w:date="2004-10-09T22:34:00Z">
        <w:r>
          <w:rPr>
            <w:sz w:val="30"/>
            <w:sz w:val="30"/>
            <w:rtl w:val="true"/>
          </w:rPr>
          <w:t>من</w:t>
        </w:r>
      </w:ins>
      <w:ins w:id="213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22" w:author="فاتن" w:date="2004-10-09T22:34:00Z">
        <w:r>
          <w:rPr>
            <w:sz w:val="30"/>
            <w:sz w:val="30"/>
            <w:rtl w:val="true"/>
          </w:rPr>
          <w:t>آفةِ</w:t>
        </w:r>
      </w:ins>
      <w:ins w:id="2132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24" w:author="فاتن" w:date="2004-10-09T22:34:00Z">
        <w:r>
          <w:rPr>
            <w:sz w:val="30"/>
            <w:sz w:val="30"/>
            <w:rtl w:val="true"/>
          </w:rPr>
          <w:t>التَّصْحيفِ</w:t>
        </w:r>
      </w:ins>
      <w:ins w:id="2132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26" w:author="فاتن" w:date="2004-10-09T22:34:00Z">
        <w:r>
          <w:rPr>
            <w:sz w:val="30"/>
            <w:sz w:val="30"/>
            <w:rtl w:val="true"/>
          </w:rPr>
          <w:t>مُنَقّ</w:t>
        </w:r>
      </w:ins>
      <w:ins w:id="21327" w:author="فاتن" w:date="2005-01-25T23:43:00Z">
        <w:r>
          <w:rPr>
            <w:sz w:val="30"/>
            <w:sz w:val="30"/>
            <w:rtl w:val="true"/>
          </w:rPr>
          <w:t>ً</w:t>
        </w:r>
      </w:ins>
      <w:ins w:id="21328" w:author="فاتن" w:date="2004-10-09T22:34:00Z">
        <w:r>
          <w:rPr>
            <w:sz w:val="30"/>
            <w:sz w:val="30"/>
            <w:rtl w:val="true"/>
          </w:rPr>
          <w:t>ى</w:t>
        </w:r>
      </w:ins>
      <w:ins w:id="213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30" w:author="فاتن" w:date="2004-10-09T22:34:00Z">
        <w:r>
          <w:rPr>
            <w:sz w:val="30"/>
            <w:sz w:val="30"/>
            <w:rtl w:val="true"/>
          </w:rPr>
          <w:t>من</w:t>
        </w:r>
      </w:ins>
      <w:ins w:id="2133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32" w:author="فاتن" w:date="2004-10-09T22:34:00Z">
        <w:r>
          <w:rPr>
            <w:sz w:val="30"/>
            <w:sz w:val="30"/>
            <w:rtl w:val="true"/>
          </w:rPr>
          <w:t>فَسادِ</w:t>
        </w:r>
      </w:ins>
      <w:ins w:id="2133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34" w:author="فاتن" w:date="2004-10-09T22:34:00Z">
        <w:r>
          <w:rPr>
            <w:sz w:val="30"/>
            <w:sz w:val="30"/>
            <w:rtl w:val="true"/>
          </w:rPr>
          <w:t>التَّغْيير</w:t>
        </w:r>
      </w:ins>
      <w:ins w:id="21335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1502" w:author="فاتن" w:date="2004-10-09T22:34:00Z"/>
        </w:rPr>
      </w:pPr>
      <w:ins w:id="21337" w:author="فاتن" w:date="2005-01-25T23:43:00Z">
        <w:r>
          <w:rPr>
            <w:rFonts w:cs="Times New Roman"/>
            <w:sz w:val="30"/>
            <w:rtl w:val="true"/>
          </w:rPr>
          <w:t xml:space="preserve">     </w:t>
        </w:r>
      </w:ins>
      <w:ins w:id="21338" w:author="فاتن" w:date="2004-10-09T22:34:00Z">
        <w:r>
          <w:rPr>
            <w:sz w:val="30"/>
            <w:sz w:val="30"/>
            <w:rtl w:val="true"/>
          </w:rPr>
          <w:t>ومَن</w:t>
        </w:r>
      </w:ins>
      <w:ins w:id="21339" w:author="Eptesam" w:date="2005-06-26T21:52:00Z">
        <w:r>
          <w:rPr>
            <w:sz w:val="30"/>
            <w:sz w:val="30"/>
            <w:rtl w:val="true"/>
          </w:rPr>
          <w:t>ْ</w:t>
        </w:r>
      </w:ins>
      <w:ins w:id="213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41" w:author="فاتن" w:date="2004-10-09T22:34:00Z">
        <w:r>
          <w:rPr>
            <w:sz w:val="30"/>
            <w:sz w:val="30"/>
            <w:rtl w:val="true"/>
          </w:rPr>
          <w:t>ن</w:t>
        </w:r>
      </w:ins>
      <w:ins w:id="21342" w:author="Eptesam" w:date="2005-06-26T21:52:00Z">
        <w:r>
          <w:rPr>
            <w:sz w:val="30"/>
            <w:sz w:val="30"/>
            <w:rtl w:val="true"/>
          </w:rPr>
          <w:t>َ</w:t>
        </w:r>
      </w:ins>
      <w:ins w:id="21343" w:author="فاتن" w:date="2004-10-09T22:34:00Z">
        <w:r>
          <w:rPr>
            <w:sz w:val="30"/>
            <w:sz w:val="30"/>
            <w:rtl w:val="true"/>
          </w:rPr>
          <w:t>ظ</w:t>
        </w:r>
      </w:ins>
      <w:ins w:id="21344" w:author="Eptesam" w:date="2005-06-26T21:52:00Z">
        <w:r>
          <w:rPr>
            <w:sz w:val="30"/>
            <w:sz w:val="30"/>
            <w:rtl w:val="true"/>
          </w:rPr>
          <w:t>َ</w:t>
        </w:r>
      </w:ins>
      <w:ins w:id="21345" w:author="فاتن" w:date="2004-10-09T22:34:00Z">
        <w:r>
          <w:rPr>
            <w:sz w:val="30"/>
            <w:sz w:val="30"/>
            <w:rtl w:val="true"/>
          </w:rPr>
          <w:t>رَ</w:t>
        </w:r>
      </w:ins>
      <w:ins w:id="2134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47" w:author="فاتن" w:date="2004-10-09T22:34:00Z">
        <w:r>
          <w:rPr>
            <w:sz w:val="30"/>
            <w:sz w:val="30"/>
            <w:rtl w:val="true"/>
          </w:rPr>
          <w:t>فيه</w:t>
        </w:r>
      </w:ins>
      <w:ins w:id="213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49" w:author="فاتن" w:date="2004-10-09T22:34:00Z">
        <w:r>
          <w:rPr>
            <w:sz w:val="30"/>
            <w:sz w:val="30"/>
            <w:rtl w:val="true"/>
          </w:rPr>
          <w:t>مِن</w:t>
        </w:r>
      </w:ins>
      <w:ins w:id="213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51" w:author="فاتن" w:date="2004-10-09T22:34:00Z">
        <w:r>
          <w:rPr>
            <w:sz w:val="30"/>
            <w:sz w:val="30"/>
            <w:rtl w:val="true"/>
          </w:rPr>
          <w:t>ذَوِى</w:t>
        </w:r>
      </w:ins>
      <w:ins w:id="213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53" w:author="فاتن" w:date="2004-10-09T22:34:00Z">
        <w:r>
          <w:rPr>
            <w:sz w:val="30"/>
            <w:sz w:val="30"/>
            <w:rtl w:val="true"/>
          </w:rPr>
          <w:t>المَعْرِفَةِ</w:t>
        </w:r>
      </w:ins>
      <w:ins w:id="213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55" w:author="فاتن" w:date="2004-10-09T22:34:00Z">
        <w:r>
          <w:rPr>
            <w:sz w:val="30"/>
            <w:sz w:val="30"/>
            <w:rtl w:val="true"/>
          </w:rPr>
          <w:t>فلْيَتَثَبَّتْ</w:t>
        </w:r>
      </w:ins>
      <w:ins w:id="213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57" w:author="فاتن" w:date="2004-10-09T22:34:00Z">
        <w:r>
          <w:rPr>
            <w:sz w:val="30"/>
            <w:sz w:val="30"/>
            <w:rtl w:val="true"/>
          </w:rPr>
          <w:t>فيما</w:t>
        </w:r>
      </w:ins>
      <w:ins w:id="213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59" w:author="فاتن" w:date="2004-10-09T22:34:00Z">
        <w:r>
          <w:rPr>
            <w:sz w:val="30"/>
            <w:sz w:val="30"/>
            <w:rtl w:val="true"/>
          </w:rPr>
          <w:t>يَخْطُرُ</w:t>
        </w:r>
      </w:ins>
      <w:ins w:id="213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61" w:author="فاتن" w:date="2004-10-09T22:34:00Z">
        <w:r>
          <w:rPr>
            <w:sz w:val="30"/>
            <w:sz w:val="30"/>
            <w:rtl w:val="true"/>
          </w:rPr>
          <w:t>ببَالِه،</w:t>
        </w:r>
      </w:ins>
      <w:ins w:id="213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63" w:author="فاتن" w:date="2004-10-09T22:34:00Z">
        <w:r>
          <w:rPr>
            <w:sz w:val="30"/>
            <w:sz w:val="30"/>
            <w:rtl w:val="true"/>
          </w:rPr>
          <w:t>فإنَّ</w:t>
        </w:r>
      </w:ins>
      <w:ins w:id="21364" w:author="Eptesam" w:date="2005-08-09T20:33:00Z">
        <w:r>
          <w:rPr>
            <w:sz w:val="30"/>
            <w:sz w:val="30"/>
            <w:rtl w:val="true"/>
          </w:rPr>
          <w:t>ـ</w:t>
        </w:r>
      </w:ins>
      <w:ins w:id="21365" w:author="فاتن" w:date="2004-10-09T22:34:00Z">
        <w:r>
          <w:rPr>
            <w:sz w:val="30"/>
            <w:sz w:val="30"/>
            <w:rtl w:val="true"/>
          </w:rPr>
          <w:t>هُ</w:t>
        </w:r>
      </w:ins>
      <w:ins w:id="2136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67" w:author="فاتن" w:date="2004-10-09T22:34:00Z">
        <w:r>
          <w:rPr>
            <w:sz w:val="30"/>
            <w:sz w:val="30"/>
            <w:rtl w:val="true"/>
          </w:rPr>
          <w:t>يَب</w:t>
        </w:r>
      </w:ins>
      <w:ins w:id="21368" w:author="فاتن" w:date="2005-01-25T23:43:00Z">
        <w:r>
          <w:rPr>
            <w:sz w:val="30"/>
            <w:sz w:val="30"/>
            <w:rtl w:val="true"/>
          </w:rPr>
          <w:t>ِ</w:t>
        </w:r>
      </w:ins>
      <w:ins w:id="21369" w:author="فاتن" w:date="2004-10-09T22:34:00Z">
        <w:r>
          <w:rPr>
            <w:sz w:val="30"/>
            <w:sz w:val="30"/>
            <w:rtl w:val="true"/>
          </w:rPr>
          <w:t>ينُ</w:t>
        </w:r>
      </w:ins>
      <w:ins w:id="2137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71" w:author="فاتن" w:date="2004-10-09T22:34:00Z">
        <w:r>
          <w:rPr>
            <w:sz w:val="30"/>
            <w:sz w:val="30"/>
            <w:rtl w:val="true"/>
          </w:rPr>
          <w:t>ل</w:t>
        </w:r>
      </w:ins>
      <w:ins w:id="21372" w:author="Eptesam" w:date="2005-08-09T20:33:00Z">
        <w:r>
          <w:rPr>
            <w:sz w:val="30"/>
            <w:sz w:val="30"/>
            <w:rtl w:val="true"/>
          </w:rPr>
          <w:t>ـ</w:t>
        </w:r>
      </w:ins>
      <w:ins w:id="21373" w:author="فاتن" w:date="2004-10-09T22:34:00Z">
        <w:r>
          <w:rPr>
            <w:sz w:val="30"/>
            <w:sz w:val="30"/>
            <w:rtl w:val="true"/>
          </w:rPr>
          <w:t>ه</w:t>
        </w:r>
      </w:ins>
      <w:ins w:id="2137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75" w:author="فاتن" w:date="2004-10-09T22:34:00Z">
        <w:r>
          <w:rPr>
            <w:sz w:val="30"/>
            <w:sz w:val="30"/>
            <w:rtl w:val="true"/>
          </w:rPr>
          <w:t>الح</w:t>
        </w:r>
      </w:ins>
      <w:ins w:id="21376" w:author="فاتن" w:date="2005-01-25T23:43:00Z">
        <w:r>
          <w:rPr>
            <w:sz w:val="30"/>
            <w:sz w:val="30"/>
            <w:rtl w:val="true"/>
          </w:rPr>
          <w:t>ـ</w:t>
        </w:r>
      </w:ins>
      <w:ins w:id="21377" w:author="فاتن" w:date="2004-10-09T22:34:00Z">
        <w:r>
          <w:rPr>
            <w:sz w:val="30"/>
            <w:sz w:val="30"/>
            <w:rtl w:val="true"/>
          </w:rPr>
          <w:t>قُّ</w:t>
        </w:r>
      </w:ins>
      <w:ins w:id="213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79" w:author="فاتن" w:date="2004-10-09T22:34:00Z">
        <w:r>
          <w:rPr>
            <w:sz w:val="30"/>
            <w:sz w:val="30"/>
            <w:rtl w:val="true"/>
          </w:rPr>
          <w:t>ويَنْتَفِعُ</w:t>
        </w:r>
      </w:ins>
      <w:ins w:id="213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81" w:author="فاتن" w:date="2004-10-09T22:34:00Z">
        <w:r>
          <w:rPr>
            <w:sz w:val="30"/>
            <w:sz w:val="30"/>
            <w:rtl w:val="true"/>
          </w:rPr>
          <w:t>بِما</w:t>
        </w:r>
      </w:ins>
      <w:ins w:id="213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83" w:author="فاتن" w:date="2004-10-09T22:34:00Z">
        <w:r>
          <w:rPr>
            <w:sz w:val="30"/>
            <w:sz w:val="30"/>
            <w:rtl w:val="true"/>
          </w:rPr>
          <w:t>اسْتَفادَ</w:t>
        </w:r>
      </w:ins>
      <w:ins w:id="21384" w:author="Eptesam" w:date="2005-08-09T20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85" w:author="mm" w:date="2005-06-13T23:21:00Z">
        <w:r>
          <w:rPr>
            <w:sz w:val="30"/>
            <w:rtl w:val="true"/>
          </w:rPr>
          <w:t>.</w:t>
        </w:r>
      </w:ins>
      <w:ins w:id="21386" w:author="فاتن" w:date="2004-10-09T22:34:00Z">
        <w:r>
          <w:rPr>
            <w:sz w:val="30"/>
            <w:rtl w:val="true"/>
          </w:rPr>
          <w:t xml:space="preserve"> </w:t>
        </w:r>
      </w:ins>
      <w:ins w:id="21387" w:author="فاتن" w:date="2004-10-09T22:34:00Z">
        <w:r>
          <w:rPr>
            <w:sz w:val="30"/>
            <w:sz w:val="30"/>
            <w:rtl w:val="true"/>
          </w:rPr>
          <w:t>وكان</w:t>
        </w:r>
      </w:ins>
      <w:ins w:id="2138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89" w:author="فاتن" w:date="2004-10-09T22:34:00Z">
        <w:r>
          <w:rPr>
            <w:sz w:val="30"/>
            <w:sz w:val="30"/>
            <w:rtl w:val="true"/>
          </w:rPr>
          <w:t>م</w:t>
        </w:r>
      </w:ins>
      <w:ins w:id="21390" w:author="Eptesam" w:date="2005-08-09T20:33:00Z">
        <w:r>
          <w:rPr>
            <w:sz w:val="30"/>
            <w:sz w:val="30"/>
            <w:rtl w:val="true"/>
          </w:rPr>
          <w:t>ـ</w:t>
        </w:r>
      </w:ins>
      <w:ins w:id="21391" w:author="فاتن" w:date="2004-10-09T22:34:00Z">
        <w:r>
          <w:rPr>
            <w:sz w:val="30"/>
            <w:sz w:val="30"/>
            <w:rtl w:val="true"/>
          </w:rPr>
          <w:t>دّةُ</w:t>
        </w:r>
      </w:ins>
      <w:ins w:id="2139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93" w:author="فاتن" w:date="2004-10-09T22:34:00Z">
        <w:r>
          <w:rPr>
            <w:sz w:val="30"/>
            <w:sz w:val="30"/>
            <w:rtl w:val="true"/>
          </w:rPr>
          <w:t>إملائِه</w:t>
        </w:r>
      </w:ins>
      <w:ins w:id="213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95" w:author="فاتن" w:date="2004-10-09T22:34:00Z">
        <w:r>
          <w:rPr>
            <w:sz w:val="30"/>
            <w:sz w:val="30"/>
            <w:rtl w:val="true"/>
          </w:rPr>
          <w:t>م</w:t>
        </w:r>
      </w:ins>
      <w:ins w:id="21396" w:author="Eptesam" w:date="2005-08-09T20:33:00Z">
        <w:r>
          <w:rPr>
            <w:sz w:val="30"/>
            <w:sz w:val="30"/>
            <w:rtl w:val="true"/>
          </w:rPr>
          <w:t>ـ</w:t>
        </w:r>
      </w:ins>
      <w:ins w:id="21397" w:author="فاتن" w:date="2004-10-09T22:34:00Z">
        <w:r>
          <w:rPr>
            <w:sz w:val="30"/>
            <w:sz w:val="30"/>
            <w:rtl w:val="true"/>
          </w:rPr>
          <w:t>ع</w:t>
        </w:r>
      </w:ins>
      <w:ins w:id="2139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99" w:author="فاتن" w:date="2004-10-09T22:34:00Z">
        <w:r>
          <w:rPr>
            <w:sz w:val="30"/>
            <w:sz w:val="30"/>
            <w:rtl w:val="true"/>
          </w:rPr>
          <w:t>شواغِلِ</w:t>
        </w:r>
      </w:ins>
      <w:ins w:id="2140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01" w:author="فاتن" w:date="2004-10-09T22:34:00Z">
        <w:r>
          <w:rPr>
            <w:sz w:val="30"/>
            <w:sz w:val="30"/>
            <w:rtl w:val="true"/>
          </w:rPr>
          <w:t>الدَّهْرِ</w:t>
        </w:r>
      </w:ins>
      <w:ins w:id="2140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03" w:author="فاتن" w:date="2004-10-09T22:34:00Z">
        <w:r>
          <w:rPr>
            <w:sz w:val="30"/>
            <w:sz w:val="30"/>
            <w:rtl w:val="true"/>
          </w:rPr>
          <w:t>وَإِبْلاَئِهِ</w:t>
        </w:r>
      </w:ins>
      <w:ins w:id="214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05" w:author="فاتن" w:date="2004-10-09T22:34:00Z">
        <w:r>
          <w:rPr>
            <w:sz w:val="30"/>
            <w:sz w:val="30"/>
            <w:rtl w:val="true"/>
          </w:rPr>
          <w:t>اثْنَىْ</w:t>
        </w:r>
      </w:ins>
      <w:ins w:id="2140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07" w:author="فاتن" w:date="2004-10-09T22:34:00Z">
        <w:r>
          <w:rPr>
            <w:sz w:val="30"/>
            <w:sz w:val="30"/>
            <w:rtl w:val="true"/>
          </w:rPr>
          <w:t>عَشَرَ</w:t>
        </w:r>
      </w:ins>
      <w:ins w:id="2140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09" w:author="فاتن" w:date="2004-10-09T22:34:00Z">
        <w:r>
          <w:rPr>
            <w:sz w:val="30"/>
            <w:sz w:val="30"/>
            <w:rtl w:val="true"/>
          </w:rPr>
          <w:t>شَهْ</w:t>
        </w:r>
      </w:ins>
      <w:ins w:id="21410" w:author="Eptesam" w:date="2005-08-09T20:34:00Z">
        <w:r>
          <w:rPr>
            <w:sz w:val="30"/>
            <w:sz w:val="30"/>
            <w:rtl w:val="true"/>
          </w:rPr>
          <w:t>ـ</w:t>
        </w:r>
      </w:ins>
      <w:ins w:id="21411" w:author="فاتن" w:date="2004-10-09T22:34:00Z">
        <w:r>
          <w:rPr>
            <w:sz w:val="30"/>
            <w:sz w:val="30"/>
            <w:rtl w:val="true"/>
          </w:rPr>
          <w:t>رًا</w:t>
        </w:r>
      </w:ins>
      <w:ins w:id="21412" w:author="فاتن" w:date="2005-01-25T23:43:00Z">
        <w:r>
          <w:rPr>
            <w:sz w:val="30"/>
            <w:sz w:val="30"/>
            <w:rtl w:val="true"/>
          </w:rPr>
          <w:t>،</w:t>
        </w:r>
      </w:ins>
      <w:ins w:id="214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14" w:author="فاتن" w:date="2004-10-09T22:34:00Z">
        <w:r>
          <w:rPr>
            <w:sz w:val="30"/>
            <w:sz w:val="30"/>
            <w:rtl w:val="true"/>
          </w:rPr>
          <w:t>وأسألُ</w:t>
        </w:r>
      </w:ins>
      <w:ins w:id="214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16" w:author="فاتن" w:date="2004-10-09T22:34:00Z">
        <w:r>
          <w:rPr>
            <w:sz w:val="30"/>
            <w:sz w:val="30"/>
            <w:rtl w:val="true"/>
          </w:rPr>
          <w:t>اللهَ</w:t>
        </w:r>
      </w:ins>
      <w:ins w:id="214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18" w:author="فاتن" w:date="2004-10-09T22:34:00Z">
        <w:r>
          <w:rPr>
            <w:sz w:val="30"/>
            <w:sz w:val="30"/>
            <w:rtl w:val="true"/>
          </w:rPr>
          <w:t>ذَا</w:t>
        </w:r>
      </w:ins>
      <w:ins w:id="214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20" w:author="فاتن" w:date="2004-10-09T22:34:00Z">
        <w:r>
          <w:rPr>
            <w:sz w:val="30"/>
            <w:sz w:val="30"/>
            <w:rtl w:val="true"/>
          </w:rPr>
          <w:t>المَنِّ</w:t>
        </w:r>
      </w:ins>
      <w:ins w:id="214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22" w:author="فاتن" w:date="2004-10-09T22:34:00Z">
        <w:r>
          <w:rPr>
            <w:sz w:val="30"/>
            <w:sz w:val="30"/>
            <w:rtl w:val="true"/>
          </w:rPr>
          <w:t>والطَّوْلِ</w:t>
        </w:r>
      </w:ins>
      <w:ins w:id="2142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24" w:author="فاتن" w:date="2004-10-09T22:34:00Z">
        <w:r>
          <w:rPr>
            <w:sz w:val="30"/>
            <w:sz w:val="30"/>
            <w:rtl w:val="true"/>
          </w:rPr>
          <w:t>أنْ</w:t>
        </w:r>
      </w:ins>
      <w:ins w:id="2142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26" w:author="فاتن" w:date="2004-10-09T22:34:00Z">
        <w:r>
          <w:rPr>
            <w:sz w:val="30"/>
            <w:sz w:val="30"/>
            <w:rtl w:val="true"/>
          </w:rPr>
          <w:t>يُعْظِمَ</w:t>
        </w:r>
      </w:ins>
      <w:ins w:id="214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28" w:author="فاتن" w:date="2004-10-09T22:34:00Z">
        <w:r>
          <w:rPr>
            <w:sz w:val="30"/>
            <w:sz w:val="30"/>
            <w:rtl w:val="true"/>
          </w:rPr>
          <w:t>الأَجْرَ</w:t>
        </w:r>
      </w:ins>
      <w:ins w:id="214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30" w:author="فاتن" w:date="2004-10-09T22:34:00Z">
        <w:r>
          <w:rPr>
            <w:sz w:val="30"/>
            <w:sz w:val="30"/>
            <w:rtl w:val="true"/>
          </w:rPr>
          <w:t>على</w:t>
        </w:r>
      </w:ins>
      <w:ins w:id="2143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32" w:author="فاتن" w:date="2004-10-09T22:34:00Z">
        <w:r>
          <w:rPr>
            <w:sz w:val="30"/>
            <w:sz w:val="30"/>
            <w:rtl w:val="true"/>
          </w:rPr>
          <w:t>حُسْنِ</w:t>
        </w:r>
      </w:ins>
      <w:ins w:id="2143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34" w:author="فاتن" w:date="2004-10-09T22:34:00Z">
        <w:r>
          <w:rPr>
            <w:sz w:val="30"/>
            <w:sz w:val="30"/>
            <w:rtl w:val="true"/>
          </w:rPr>
          <w:t>النِّيَّةِ</w:t>
        </w:r>
      </w:ins>
      <w:ins w:id="214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36" w:author="فاتن" w:date="2004-10-09T22:34:00Z">
        <w:r>
          <w:rPr>
            <w:sz w:val="30"/>
            <w:sz w:val="30"/>
            <w:rtl w:val="true"/>
          </w:rPr>
          <w:t>ولا</w:t>
        </w:r>
      </w:ins>
      <w:ins w:id="214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38" w:author="فاتن" w:date="2004-10-09T22:34:00Z">
        <w:r>
          <w:rPr>
            <w:sz w:val="30"/>
            <w:sz w:val="30"/>
            <w:rtl w:val="true"/>
          </w:rPr>
          <w:t>يَحْرِمَنِى</w:t>
        </w:r>
      </w:ins>
      <w:ins w:id="214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40" w:author="فاتن" w:date="2004-10-09T22:34:00Z">
        <w:r>
          <w:rPr>
            <w:sz w:val="30"/>
            <w:sz w:val="30"/>
            <w:rtl w:val="true"/>
          </w:rPr>
          <w:t>ثوابَ</w:t>
        </w:r>
      </w:ins>
      <w:ins w:id="214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42" w:author="فاتن" w:date="2004-10-09T22:34:00Z">
        <w:r>
          <w:rPr>
            <w:sz w:val="30"/>
            <w:sz w:val="30"/>
            <w:rtl w:val="true"/>
          </w:rPr>
          <w:t>ما</w:t>
        </w:r>
      </w:ins>
      <w:ins w:id="214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44" w:author="فاتن" w:date="2004-10-09T22:34:00Z">
        <w:r>
          <w:rPr>
            <w:sz w:val="30"/>
            <w:sz w:val="30"/>
            <w:rtl w:val="true"/>
          </w:rPr>
          <w:t>تَوَخَّيْتُه</w:t>
        </w:r>
      </w:ins>
      <w:ins w:id="214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46" w:author="فاتن" w:date="2004-10-09T22:34:00Z">
        <w:r>
          <w:rPr>
            <w:sz w:val="30"/>
            <w:sz w:val="30"/>
            <w:rtl w:val="true"/>
          </w:rPr>
          <w:t>مِن</w:t>
        </w:r>
      </w:ins>
      <w:ins w:id="21447" w:author="mm" w:date="2005-06-13T23:22:00Z">
        <w:r>
          <w:rPr>
            <w:sz w:val="30"/>
            <w:sz w:val="30"/>
            <w:rtl w:val="true"/>
          </w:rPr>
          <w:t>َ</w:t>
        </w:r>
      </w:ins>
      <w:ins w:id="214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49" w:author="فاتن" w:date="2004-10-09T22:34:00Z">
        <w:r>
          <w:rPr>
            <w:sz w:val="30"/>
            <w:sz w:val="30"/>
            <w:rtl w:val="true"/>
          </w:rPr>
          <w:t>النَّصيحَةِ،</w:t>
        </w:r>
      </w:ins>
      <w:ins w:id="214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51" w:author="فاتن" w:date="2004-10-09T22:34:00Z">
        <w:r>
          <w:rPr>
            <w:sz w:val="30"/>
            <w:sz w:val="30"/>
            <w:rtl w:val="true"/>
          </w:rPr>
          <w:t>وإيَّاهُ</w:t>
        </w:r>
      </w:ins>
      <w:ins w:id="214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53" w:author="فاتن" w:date="2004-10-09T22:34:00Z">
        <w:r>
          <w:rPr>
            <w:sz w:val="30"/>
            <w:sz w:val="30"/>
            <w:rtl w:val="true"/>
          </w:rPr>
          <w:t>أسْألُ</w:t>
        </w:r>
      </w:ins>
      <w:ins w:id="214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55" w:author="فاتن" w:date="2004-10-09T22:34:00Z">
        <w:r>
          <w:rPr>
            <w:sz w:val="30"/>
            <w:sz w:val="30"/>
            <w:rtl w:val="true"/>
          </w:rPr>
          <w:t>مُبْدِئًا</w:t>
        </w:r>
      </w:ins>
      <w:ins w:id="214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57" w:author="فاتن" w:date="2004-10-09T22:34:00Z">
        <w:r>
          <w:rPr>
            <w:sz w:val="30"/>
            <w:sz w:val="30"/>
            <w:rtl w:val="true"/>
          </w:rPr>
          <w:t>ومُعِيدًا</w:t>
        </w:r>
      </w:ins>
      <w:ins w:id="214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59" w:author="فاتن" w:date="2004-10-09T22:34:00Z">
        <w:r>
          <w:rPr>
            <w:sz w:val="30"/>
            <w:sz w:val="30"/>
            <w:rtl w:val="true"/>
          </w:rPr>
          <w:t>بأنْ</w:t>
        </w:r>
      </w:ins>
      <w:ins w:id="214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61" w:author="فاتن" w:date="2004-10-09T22:34:00Z">
        <w:r>
          <w:rPr>
            <w:sz w:val="30"/>
            <w:sz w:val="30"/>
            <w:rtl w:val="true"/>
          </w:rPr>
          <w:t>يُصَلِّى</w:t>
        </w:r>
      </w:ins>
      <w:ins w:id="21462" w:author="mm" w:date="2005-06-13T23:22:00Z">
        <w:r>
          <w:rPr>
            <w:sz w:val="30"/>
            <w:sz w:val="30"/>
            <w:rtl w:val="true"/>
          </w:rPr>
          <w:t>َ</w:t>
        </w:r>
      </w:ins>
      <w:ins w:id="214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64" w:author="فاتن" w:date="2004-10-09T22:34:00Z">
        <w:r>
          <w:rPr>
            <w:sz w:val="30"/>
            <w:sz w:val="30"/>
            <w:rtl w:val="true"/>
          </w:rPr>
          <w:t>على</w:t>
        </w:r>
      </w:ins>
      <w:ins w:id="214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66" w:author="فاتن" w:date="2004-10-09T22:34:00Z">
        <w:r>
          <w:rPr>
            <w:sz w:val="30"/>
            <w:sz w:val="30"/>
            <w:rtl w:val="true"/>
          </w:rPr>
          <w:t>محمدٍ</w:t>
        </w:r>
      </w:ins>
      <w:ins w:id="214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68" w:author="فاتن" w:date="2004-10-09T22:34:00Z">
        <w:r>
          <w:rPr>
            <w:sz w:val="30"/>
            <w:sz w:val="30"/>
            <w:rtl w:val="true"/>
          </w:rPr>
          <w:t>وعلى</w:t>
        </w:r>
      </w:ins>
      <w:ins w:id="214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70" w:author="فاتن" w:date="2004-10-09T22:34:00Z">
        <w:r>
          <w:rPr>
            <w:sz w:val="30"/>
            <w:sz w:val="30"/>
            <w:rtl w:val="true"/>
          </w:rPr>
          <w:t>آلِه</w:t>
        </w:r>
      </w:ins>
      <w:ins w:id="2147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72" w:author="فاتن" w:date="2004-10-09T22:34:00Z">
        <w:r>
          <w:rPr>
            <w:sz w:val="30"/>
            <w:sz w:val="30"/>
            <w:rtl w:val="true"/>
          </w:rPr>
          <w:t>الطَّيِّبين</w:t>
        </w:r>
      </w:ins>
      <w:ins w:id="2147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74" w:author="فاتن" w:date="2004-10-09T22:34:00Z">
        <w:r>
          <w:rPr>
            <w:sz w:val="30"/>
            <w:sz w:val="30"/>
            <w:rtl w:val="true"/>
          </w:rPr>
          <w:t>أطْيب</w:t>
        </w:r>
      </w:ins>
      <w:ins w:id="2147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76" w:author="فاتن" w:date="2004-10-09T22:34:00Z">
        <w:r>
          <w:rPr>
            <w:sz w:val="30"/>
            <w:sz w:val="30"/>
            <w:rtl w:val="true"/>
          </w:rPr>
          <w:t>الصَّلواتِ</w:t>
        </w:r>
      </w:ins>
      <w:ins w:id="2147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78" w:author="فاتن" w:date="2004-10-09T22:34:00Z">
        <w:r>
          <w:rPr>
            <w:sz w:val="30"/>
            <w:sz w:val="30"/>
            <w:rtl w:val="true"/>
          </w:rPr>
          <w:t>وأزكاها،</w:t>
        </w:r>
      </w:ins>
      <w:ins w:id="2147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80" w:author="فاتن" w:date="2004-10-09T22:34:00Z">
        <w:r>
          <w:rPr>
            <w:sz w:val="30"/>
            <w:sz w:val="30"/>
            <w:rtl w:val="true"/>
          </w:rPr>
          <w:t>وأن</w:t>
        </w:r>
      </w:ins>
      <w:ins w:id="2148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82" w:author="فاتن" w:date="2004-10-09T22:34:00Z">
        <w:r>
          <w:rPr>
            <w:sz w:val="30"/>
            <w:sz w:val="30"/>
            <w:rtl w:val="true"/>
          </w:rPr>
          <w:t>يُحِلَّنا</w:t>
        </w:r>
      </w:ins>
      <w:ins w:id="2148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84" w:author="فاتن" w:date="2004-10-09T22:34:00Z">
        <w:r>
          <w:rPr>
            <w:sz w:val="30"/>
            <w:sz w:val="30"/>
            <w:rtl w:val="true"/>
          </w:rPr>
          <w:t>دارَ</w:t>
        </w:r>
      </w:ins>
      <w:ins w:id="2148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86" w:author="فاتن" w:date="2004-10-09T22:34:00Z">
        <w:r>
          <w:rPr>
            <w:sz w:val="30"/>
            <w:sz w:val="30"/>
            <w:rtl w:val="true"/>
          </w:rPr>
          <w:t>كرامَتِه،</w:t>
        </w:r>
      </w:ins>
      <w:ins w:id="214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88" w:author="فاتن" w:date="2004-10-09T22:34:00Z">
        <w:r>
          <w:rPr>
            <w:sz w:val="30"/>
            <w:sz w:val="30"/>
            <w:rtl w:val="true"/>
          </w:rPr>
          <w:t>ومستقرَّ</w:t>
        </w:r>
      </w:ins>
      <w:ins w:id="214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90" w:author="فاتن" w:date="2004-10-09T22:34:00Z">
        <w:r>
          <w:rPr>
            <w:sz w:val="30"/>
            <w:sz w:val="30"/>
            <w:rtl w:val="true"/>
          </w:rPr>
          <w:t>رَحْمتِه،</w:t>
        </w:r>
      </w:ins>
      <w:ins w:id="214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92" w:author="فاتن" w:date="2004-10-09T22:34:00Z">
        <w:r>
          <w:rPr>
            <w:sz w:val="30"/>
            <w:sz w:val="30"/>
            <w:rtl w:val="true"/>
          </w:rPr>
          <w:t>إنّه</w:t>
        </w:r>
      </w:ins>
      <w:ins w:id="214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94" w:author="فاتن" w:date="2004-10-09T22:34:00Z">
        <w:r>
          <w:rPr>
            <w:sz w:val="30"/>
            <w:sz w:val="30"/>
            <w:rtl w:val="true"/>
          </w:rPr>
          <w:t>أكرمُ</w:t>
        </w:r>
      </w:ins>
      <w:ins w:id="2149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96" w:author="فاتن" w:date="2004-10-09T22:34:00Z">
        <w:r>
          <w:rPr>
            <w:sz w:val="30"/>
            <w:sz w:val="30"/>
            <w:rtl w:val="true"/>
          </w:rPr>
          <w:t>مَسْئُولٍ</w:t>
        </w:r>
      </w:ins>
      <w:ins w:id="214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98" w:author="فاتن" w:date="2004-10-09T22:34:00Z">
        <w:r>
          <w:rPr>
            <w:sz w:val="30"/>
            <w:sz w:val="30"/>
            <w:rtl w:val="true"/>
          </w:rPr>
          <w:t>وأقربُ</w:t>
        </w:r>
      </w:ins>
      <w:ins w:id="214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00" w:author="فاتن" w:date="2004-10-09T22:34:00Z">
        <w:r>
          <w:rPr>
            <w:sz w:val="30"/>
            <w:sz w:val="30"/>
            <w:rtl w:val="true"/>
          </w:rPr>
          <w:t>مُجيبٍ</w:t>
        </w:r>
      </w:ins>
      <w:ins w:id="21501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1567" w:author="فاتن" w:date="2004-10-09T22:34:00Z"/>
        </w:rPr>
      </w:pPr>
      <w:ins w:id="21503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21504" w:author="فاتن" w:date="2004-10-09T22:34:00Z">
        <w:r>
          <w:rPr>
            <w:sz w:val="30"/>
            <w:sz w:val="30"/>
            <w:rtl w:val="true"/>
          </w:rPr>
          <w:t>وهذا</w:t>
        </w:r>
      </w:ins>
      <w:ins w:id="2150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06" w:author="فاتن" w:date="2004-10-09T22:34:00Z">
        <w:r>
          <w:rPr>
            <w:sz w:val="30"/>
            <w:sz w:val="30"/>
            <w:rtl w:val="true"/>
          </w:rPr>
          <w:t>بَيانُ</w:t>
        </w:r>
      </w:ins>
      <w:ins w:id="2150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08" w:author="فاتن" w:date="2004-10-09T22:34:00Z">
        <w:r>
          <w:rPr>
            <w:sz w:val="30"/>
            <w:sz w:val="30"/>
            <w:rtl w:val="true"/>
          </w:rPr>
          <w:t>الكتبِ</w:t>
        </w:r>
      </w:ins>
      <w:ins w:id="215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10" w:author="فاتن" w:date="2004-10-09T22:34:00Z">
        <w:r>
          <w:rPr>
            <w:sz w:val="30"/>
            <w:sz w:val="30"/>
            <w:rtl w:val="true"/>
          </w:rPr>
          <w:t>التى</w:t>
        </w:r>
      </w:ins>
      <w:ins w:id="215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12" w:author="فاتن" w:date="2004-10-09T22:34:00Z">
        <w:r>
          <w:rPr>
            <w:sz w:val="30"/>
            <w:sz w:val="30"/>
            <w:rtl w:val="true"/>
          </w:rPr>
          <w:t>منها</w:t>
        </w:r>
      </w:ins>
      <w:ins w:id="215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14" w:author="فاتن" w:date="2004-10-09T22:34:00Z">
        <w:r>
          <w:rPr>
            <w:sz w:val="30"/>
            <w:sz w:val="30"/>
            <w:rtl w:val="true"/>
          </w:rPr>
          <w:t>أخذتُ</w:t>
        </w:r>
      </w:ins>
      <w:ins w:id="215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16" w:author="فاتن" w:date="2004-10-09T22:34:00Z">
        <w:r>
          <w:rPr>
            <w:sz w:val="30"/>
            <w:sz w:val="30"/>
            <w:rtl w:val="true"/>
          </w:rPr>
          <w:t>وعليها</w:t>
        </w:r>
      </w:ins>
      <w:ins w:id="215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18" w:author="فاتن" w:date="2004-10-09T22:34:00Z">
        <w:r>
          <w:rPr>
            <w:sz w:val="30"/>
            <w:sz w:val="30"/>
            <w:rtl w:val="true"/>
          </w:rPr>
          <w:t>اعتمدتُ</w:t>
        </w:r>
      </w:ins>
      <w:ins w:id="21519" w:author="فاتن" w:date="2005-01-25T23:43:00Z">
        <w:r>
          <w:rPr>
            <w:sz w:val="30"/>
            <w:sz w:val="30"/>
            <w:rtl w:val="true"/>
          </w:rPr>
          <w:t>،</w:t>
        </w:r>
      </w:ins>
      <w:ins w:id="215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21" w:author="فاتن" w:date="2004-10-09T22:34:00Z">
        <w:r>
          <w:rPr>
            <w:sz w:val="30"/>
            <w:sz w:val="30"/>
            <w:rtl w:val="true"/>
          </w:rPr>
          <w:t>وإن</w:t>
        </w:r>
      </w:ins>
      <w:ins w:id="215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23" w:author="فاتن" w:date="2004-10-09T22:34:00Z">
        <w:r>
          <w:rPr>
            <w:sz w:val="30"/>
            <w:sz w:val="30"/>
            <w:rtl w:val="true"/>
          </w:rPr>
          <w:t>كانَ</w:t>
        </w:r>
      </w:ins>
      <w:ins w:id="215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25" w:author="فاتن" w:date="2004-10-09T22:34:00Z">
        <w:r>
          <w:rPr>
            <w:sz w:val="30"/>
            <w:sz w:val="30"/>
            <w:rtl w:val="true"/>
          </w:rPr>
          <w:t>قد</w:t>
        </w:r>
      </w:ins>
      <w:ins w:id="215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27" w:author="فاتن" w:date="2004-10-09T22:34:00Z">
        <w:r>
          <w:rPr>
            <w:sz w:val="30"/>
            <w:sz w:val="30"/>
            <w:rtl w:val="true"/>
          </w:rPr>
          <w:t>سَبق</w:t>
        </w:r>
      </w:ins>
      <w:ins w:id="215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29" w:author="فاتن" w:date="2004-10-09T22:34:00Z">
        <w:r>
          <w:rPr>
            <w:sz w:val="30"/>
            <w:sz w:val="30"/>
            <w:rtl w:val="true"/>
          </w:rPr>
          <w:t>فى</w:t>
        </w:r>
      </w:ins>
      <w:ins w:id="2153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31" w:author="فاتن" w:date="2004-10-09T22:34:00Z">
        <w:r>
          <w:rPr>
            <w:sz w:val="30"/>
            <w:sz w:val="30"/>
            <w:rtl w:val="true"/>
          </w:rPr>
          <w:t>الخُطبةِ</w:t>
        </w:r>
      </w:ins>
      <w:ins w:id="2153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33" w:author="فاتن" w:date="2004-10-09T22:34:00Z">
        <w:r>
          <w:rPr>
            <w:sz w:val="30"/>
            <w:sz w:val="30"/>
            <w:rtl w:val="true"/>
          </w:rPr>
          <w:t>الحوالةُ</w:t>
        </w:r>
      </w:ins>
      <w:ins w:id="2153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35" w:author="فاتن" w:date="2004-10-09T22:34:00Z">
        <w:r>
          <w:rPr>
            <w:sz w:val="30"/>
            <w:sz w:val="30"/>
            <w:rtl w:val="true"/>
          </w:rPr>
          <w:t>فيه</w:t>
        </w:r>
      </w:ins>
      <w:ins w:id="2153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37" w:author="فاتن" w:date="2004-10-09T22:34:00Z">
        <w:r>
          <w:rPr>
            <w:sz w:val="30"/>
            <w:sz w:val="30"/>
            <w:rtl w:val="true"/>
          </w:rPr>
          <w:t>على</w:t>
        </w:r>
      </w:ins>
      <w:ins w:id="2153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39" w:author="فاتن" w:date="2004-10-09T22:34:00Z">
        <w:r>
          <w:rPr>
            <w:sz w:val="30"/>
            <w:sz w:val="30"/>
            <w:rtl w:val="true"/>
          </w:rPr>
          <w:t>أصْلِ</w:t>
        </w:r>
      </w:ins>
      <w:ins w:id="215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41" w:author="فاتن" w:date="2004-10-09T22:34:00Z">
        <w:r>
          <w:rPr>
            <w:sz w:val="30"/>
            <w:sz w:val="30"/>
            <w:rtl w:val="true"/>
          </w:rPr>
          <w:t>الشَّرْحِ،</w:t>
        </w:r>
      </w:ins>
      <w:ins w:id="215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43" w:author="فاتن" w:date="2004-10-09T22:34:00Z">
        <w:r>
          <w:rPr>
            <w:sz w:val="30"/>
            <w:sz w:val="30"/>
            <w:rtl w:val="true"/>
          </w:rPr>
          <w:t>ولكن</w:t>
        </w:r>
      </w:ins>
      <w:ins w:id="2154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45" w:author="فاتن" w:date="2004-10-09T22:34:00Z">
        <w:r>
          <w:rPr>
            <w:sz w:val="30"/>
            <w:sz w:val="30"/>
            <w:rtl w:val="true"/>
          </w:rPr>
          <w:t>أَذْكُرُ</w:t>
        </w:r>
      </w:ins>
      <w:ins w:id="2154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47" w:author="فاتن" w:date="2004-10-09T22:34:00Z">
        <w:r>
          <w:rPr>
            <w:sz w:val="30"/>
            <w:sz w:val="30"/>
            <w:rtl w:val="true"/>
          </w:rPr>
          <w:t>هنا</w:t>
        </w:r>
      </w:ins>
      <w:ins w:id="215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49" w:author="فاتن" w:date="2004-10-09T22:34:00Z">
        <w:r>
          <w:rPr>
            <w:sz w:val="30"/>
            <w:sz w:val="30"/>
            <w:rtl w:val="true"/>
          </w:rPr>
          <w:t>المشاهيرَ</w:t>
        </w:r>
      </w:ins>
      <w:ins w:id="215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51" w:author="فاتن" w:date="2004-10-09T22:34:00Z">
        <w:r>
          <w:rPr>
            <w:sz w:val="30"/>
            <w:sz w:val="30"/>
            <w:rtl w:val="true"/>
          </w:rPr>
          <w:t>منها</w:t>
        </w:r>
      </w:ins>
      <w:ins w:id="215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53" w:author="فاتن" w:date="2004-10-09T22:34:00Z">
        <w:r>
          <w:rPr>
            <w:sz w:val="30"/>
            <w:sz w:val="30"/>
            <w:rtl w:val="true"/>
          </w:rPr>
          <w:t>و</w:t>
        </w:r>
      </w:ins>
      <w:ins w:id="21554" w:author="mm" w:date="2005-06-13T23:23:00Z">
        <w:r>
          <w:rPr>
            <w:sz w:val="30"/>
            <w:sz w:val="30"/>
            <w:rtl w:val="true"/>
          </w:rPr>
          <w:t>أ</w:t>
        </w:r>
      </w:ins>
      <w:ins w:id="21555" w:author="فاتن" w:date="2004-10-09T22:34:00Z">
        <w:del w:id="21556" w:author="mm" w:date="2005-06-13T23:23:00Z">
          <w:r>
            <w:rPr>
              <w:sz w:val="30"/>
              <w:sz w:val="30"/>
              <w:rtl w:val="true"/>
            </w:rPr>
            <w:delText>ا</w:delText>
          </w:r>
        </w:del>
      </w:ins>
      <w:ins w:id="21557" w:author="فاتن" w:date="2004-10-09T22:34:00Z">
        <w:r>
          <w:rPr>
            <w:sz w:val="30"/>
            <w:sz w:val="30"/>
            <w:rtl w:val="true"/>
          </w:rPr>
          <w:t>قتصرُ</w:t>
        </w:r>
      </w:ins>
      <w:ins w:id="215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59" w:author="فاتن" w:date="2004-10-09T22:34:00Z">
        <w:r>
          <w:rPr>
            <w:sz w:val="30"/>
            <w:sz w:val="30"/>
            <w:rtl w:val="true"/>
          </w:rPr>
          <w:t>على</w:t>
        </w:r>
      </w:ins>
      <w:ins w:id="215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61" w:author="فاتن" w:date="2004-10-09T22:34:00Z">
        <w:r>
          <w:rPr>
            <w:sz w:val="30"/>
            <w:sz w:val="30"/>
            <w:rtl w:val="true"/>
          </w:rPr>
          <w:t>بعضِها</w:t>
        </w:r>
      </w:ins>
      <w:ins w:id="215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63" w:author="فاتن" w:date="2004-10-09T22:34:00Z">
        <w:r>
          <w:rPr>
            <w:sz w:val="30"/>
            <w:sz w:val="30"/>
            <w:rtl w:val="true"/>
          </w:rPr>
          <w:t>دون</w:t>
        </w:r>
      </w:ins>
      <w:ins w:id="2156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65" w:author="فاتن" w:date="2004-10-09T22:34:00Z">
        <w:r>
          <w:rPr>
            <w:sz w:val="30"/>
            <w:sz w:val="30"/>
            <w:rtl w:val="true"/>
          </w:rPr>
          <w:t>كُلِّها</w:t>
        </w:r>
      </w:ins>
      <w:ins w:id="21566" w:author="فاتن" w:date="2004-10-09T22:34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4958715</wp:posOffset>
                </wp:positionH>
                <wp:positionV relativeFrom="paragraph">
                  <wp:posOffset>-2450465</wp:posOffset>
                </wp:positionV>
                <wp:extent cx="800100" cy="3429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21568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21569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21570" w:author="Eptesam" w:date="2005-06-26T21:52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خاتمة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2.9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21571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21572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21573" w:author="Eptesam" w:date="2005-06-26T21:52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خاتمة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1664" w:author="فاتن" w:date="2004-10-09T22:34:00Z"/>
        </w:rPr>
      </w:pPr>
      <w:ins w:id="21574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21575" w:author="فاتن" w:date="2004-10-09T22:34:00Z">
        <w:r>
          <w:rPr>
            <w:sz w:val="30"/>
            <w:sz w:val="30"/>
            <w:rtl w:val="true"/>
          </w:rPr>
          <w:t>ف</w:t>
        </w:r>
      </w:ins>
      <w:ins w:id="21576" w:author="mm" w:date="2005-06-13T23:23:00Z">
        <w:r>
          <w:rPr>
            <w:sz w:val="30"/>
            <w:sz w:val="30"/>
            <w:rtl w:val="true"/>
          </w:rPr>
          <w:t>َ</w:t>
        </w:r>
      </w:ins>
      <w:ins w:id="21577" w:author="فاتن" w:date="2004-10-09T22:34:00Z">
        <w:r>
          <w:rPr>
            <w:sz w:val="30"/>
            <w:sz w:val="30"/>
            <w:rtl w:val="true"/>
          </w:rPr>
          <w:t>م</w:t>
        </w:r>
      </w:ins>
      <w:ins w:id="21578" w:author="mm" w:date="2005-06-13T23:23:00Z">
        <w:r>
          <w:rPr>
            <w:sz w:val="30"/>
            <w:sz w:val="30"/>
            <w:rtl w:val="true"/>
          </w:rPr>
          <w:t>ِ</w:t>
        </w:r>
      </w:ins>
      <w:ins w:id="21579" w:author="فاتن" w:date="2004-10-09T22:34:00Z">
        <w:r>
          <w:rPr>
            <w:sz w:val="30"/>
            <w:sz w:val="30"/>
            <w:rtl w:val="true"/>
          </w:rPr>
          <w:t>نْ</w:t>
        </w:r>
      </w:ins>
      <w:ins w:id="215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81" w:author="فاتن" w:date="2004-10-09T22:34:00Z">
        <w:r>
          <w:rPr>
            <w:sz w:val="30"/>
            <w:sz w:val="30"/>
            <w:rtl w:val="true"/>
          </w:rPr>
          <w:t>كُتِب</w:t>
        </w:r>
      </w:ins>
      <w:ins w:id="215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83" w:author="فاتن" w:date="2004-10-09T22:34:00Z">
        <w:r>
          <w:rPr>
            <w:sz w:val="30"/>
            <w:sz w:val="30"/>
            <w:rtl w:val="true"/>
          </w:rPr>
          <w:t>ال</w:t>
        </w:r>
      </w:ins>
      <w:ins w:id="21584" w:author="فاتن" w:date="2005-01-25T23:44:00Z">
        <w:r>
          <w:rPr>
            <w:sz w:val="30"/>
            <w:sz w:val="30"/>
            <w:rtl w:val="true"/>
          </w:rPr>
          <w:t>ل</w:t>
        </w:r>
      </w:ins>
      <w:ins w:id="21585" w:author="فاتن" w:date="2004-10-09T22:34:00Z">
        <w:r>
          <w:rPr>
            <w:sz w:val="30"/>
            <w:sz w:val="30"/>
            <w:rtl w:val="true"/>
          </w:rPr>
          <w:t>ّ</w:t>
        </w:r>
      </w:ins>
      <w:ins w:id="21586" w:author="فاتن" w:date="2005-01-25T23:44:00Z">
        <w:r>
          <w:rPr>
            <w:sz w:val="30"/>
            <w:sz w:val="30"/>
            <w:rtl w:val="true"/>
          </w:rPr>
          <w:t>ُ</w:t>
        </w:r>
      </w:ins>
      <w:ins w:id="21587" w:author="فاتن" w:date="2004-10-09T22:34:00Z">
        <w:r>
          <w:rPr>
            <w:sz w:val="30"/>
            <w:sz w:val="30"/>
            <w:rtl w:val="true"/>
          </w:rPr>
          <w:t>غَةِ</w:t>
        </w:r>
      </w:ins>
      <w:ins w:id="2158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89" w:author="فاتن" w:date="2004-10-09T22:34:00Z">
        <w:r>
          <w:rPr>
            <w:sz w:val="30"/>
            <w:sz w:val="30"/>
            <w:rtl w:val="true"/>
          </w:rPr>
          <w:t>التى</w:t>
        </w:r>
      </w:ins>
      <w:ins w:id="215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91" w:author="فاتن" w:date="2004-10-09T22:34:00Z">
        <w:r>
          <w:rPr>
            <w:sz w:val="30"/>
            <w:sz w:val="30"/>
            <w:rtl w:val="true"/>
          </w:rPr>
          <w:t>هى</w:t>
        </w:r>
      </w:ins>
      <w:ins w:id="2159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93" w:author="فاتن" w:date="2004-10-09T22:34:00Z">
        <w:r>
          <w:rPr>
            <w:sz w:val="30"/>
            <w:sz w:val="30"/>
            <w:rtl w:val="true"/>
          </w:rPr>
          <w:t>بمنـزلةِ</w:t>
        </w:r>
      </w:ins>
      <w:ins w:id="215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95" w:author="فاتن" w:date="2004-10-09T22:34:00Z">
        <w:r>
          <w:rPr>
            <w:sz w:val="30"/>
            <w:sz w:val="30"/>
            <w:rtl w:val="true"/>
          </w:rPr>
          <w:t>الأصولِ</w:t>
        </w:r>
      </w:ins>
      <w:ins w:id="21596" w:author="فاتن" w:date="2004-10-09T22:34:00Z">
        <w:r>
          <w:rPr>
            <w:sz w:val="30"/>
            <w:rtl w:val="true"/>
          </w:rPr>
          <w:t xml:space="preserve">: </w:t>
        </w:r>
      </w:ins>
      <w:ins w:id="21597" w:author="فاتن" w:date="2004-10-09T22:34:00Z">
        <w:r>
          <w:rPr>
            <w:sz w:val="30"/>
            <w:sz w:val="30"/>
            <w:rtl w:val="true"/>
          </w:rPr>
          <w:t>الجمهرةُ</w:t>
        </w:r>
      </w:ins>
      <w:ins w:id="2159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99" w:author="فاتن" w:date="2004-10-09T22:34:00Z">
        <w:r>
          <w:rPr>
            <w:sz w:val="30"/>
            <w:sz w:val="30"/>
            <w:rtl w:val="true"/>
          </w:rPr>
          <w:t>لابنِ</w:t>
        </w:r>
      </w:ins>
      <w:ins w:id="2160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01" w:author="فاتن" w:date="2004-10-09T22:34:00Z">
        <w:r>
          <w:rPr>
            <w:sz w:val="30"/>
            <w:sz w:val="30"/>
            <w:rtl w:val="true"/>
          </w:rPr>
          <w:t>دُرَيْد،</w:t>
        </w:r>
      </w:ins>
      <w:ins w:id="2160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03" w:author="فاتن" w:date="2004-10-09T22:34:00Z">
        <w:r>
          <w:rPr>
            <w:sz w:val="30"/>
            <w:sz w:val="30"/>
            <w:rtl w:val="true"/>
          </w:rPr>
          <w:t>والصِّحاحُ</w:t>
        </w:r>
      </w:ins>
      <w:ins w:id="216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05" w:author="فاتن" w:date="2004-10-09T22:34:00Z">
        <w:r>
          <w:rPr>
            <w:sz w:val="30"/>
            <w:sz w:val="30"/>
            <w:rtl w:val="true"/>
          </w:rPr>
          <w:t>للجوهرىِّ</w:t>
        </w:r>
      </w:ins>
      <w:ins w:id="21606" w:author="mm" w:date="2005-06-13T23:23:00Z">
        <w:r>
          <w:rPr>
            <w:sz w:val="30"/>
            <w:sz w:val="30"/>
            <w:rtl w:val="true"/>
          </w:rPr>
          <w:t>،</w:t>
        </w:r>
      </w:ins>
      <w:ins w:id="2160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08" w:author="فاتن" w:date="2004-10-09T22:34:00Z">
        <w:r>
          <w:rPr>
            <w:sz w:val="30"/>
            <w:sz w:val="30"/>
            <w:rtl w:val="true"/>
          </w:rPr>
          <w:t>والتَّهذيبُ</w:t>
        </w:r>
      </w:ins>
      <w:ins w:id="216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10" w:author="فاتن" w:date="2004-10-09T22:34:00Z">
        <w:r>
          <w:rPr>
            <w:sz w:val="30"/>
            <w:sz w:val="30"/>
            <w:rtl w:val="true"/>
          </w:rPr>
          <w:t>للأزه</w:t>
        </w:r>
      </w:ins>
      <w:ins w:id="21611" w:author="Eptesam" w:date="2005-08-09T20:34:00Z">
        <w:r>
          <w:rPr>
            <w:sz w:val="30"/>
            <w:sz w:val="30"/>
            <w:rtl w:val="true"/>
          </w:rPr>
          <w:t>ـ</w:t>
        </w:r>
      </w:ins>
      <w:ins w:id="21612" w:author="فاتن" w:date="2004-10-09T22:34:00Z">
        <w:r>
          <w:rPr>
            <w:sz w:val="30"/>
            <w:sz w:val="30"/>
            <w:rtl w:val="true"/>
          </w:rPr>
          <w:t>رىِّ،</w:t>
        </w:r>
      </w:ins>
      <w:ins w:id="216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14" w:author="فاتن" w:date="2004-10-09T22:34:00Z">
        <w:r>
          <w:rPr>
            <w:sz w:val="30"/>
            <w:sz w:val="30"/>
            <w:rtl w:val="true"/>
          </w:rPr>
          <w:t>والمُحك</w:t>
        </w:r>
      </w:ins>
      <w:ins w:id="21615" w:author="Eptesam" w:date="2005-08-09T20:34:00Z">
        <w:r>
          <w:rPr>
            <w:sz w:val="30"/>
            <w:sz w:val="30"/>
            <w:rtl w:val="true"/>
          </w:rPr>
          <w:t>ـ</w:t>
        </w:r>
      </w:ins>
      <w:ins w:id="21616" w:author="فاتن" w:date="2004-10-09T22:34:00Z">
        <w:r>
          <w:rPr>
            <w:sz w:val="30"/>
            <w:sz w:val="30"/>
            <w:rtl w:val="true"/>
          </w:rPr>
          <w:t>مُ</w:t>
        </w:r>
      </w:ins>
      <w:ins w:id="216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18" w:author="فاتن" w:date="2004-10-09T22:34:00Z">
        <w:r>
          <w:rPr>
            <w:sz w:val="30"/>
            <w:sz w:val="30"/>
            <w:rtl w:val="true"/>
          </w:rPr>
          <w:t>لاب</w:t>
        </w:r>
      </w:ins>
      <w:ins w:id="21619" w:author="Eptesam" w:date="2005-08-09T20:34:00Z">
        <w:r>
          <w:rPr>
            <w:sz w:val="30"/>
            <w:sz w:val="30"/>
            <w:rtl w:val="true"/>
          </w:rPr>
          <w:t>ـ</w:t>
        </w:r>
      </w:ins>
      <w:ins w:id="21620" w:author="فاتن" w:date="2004-10-09T22:34:00Z">
        <w:r>
          <w:rPr>
            <w:sz w:val="30"/>
            <w:sz w:val="30"/>
            <w:rtl w:val="true"/>
          </w:rPr>
          <w:t>نِ</w:t>
        </w:r>
      </w:ins>
      <w:ins w:id="216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22" w:author="فاتن" w:date="2004-10-09T22:34:00Z">
        <w:r>
          <w:rPr>
            <w:sz w:val="30"/>
            <w:sz w:val="30"/>
            <w:rtl w:val="true"/>
          </w:rPr>
          <w:t>سيده،</w:t>
        </w:r>
      </w:ins>
      <w:ins w:id="21623" w:author="Eptesam" w:date="2005-08-09T20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24" w:author="فاتن" w:date="2004-10-09T22:34:00Z">
        <w:del w:id="21625" w:author="Eptesam" w:date="2005-08-09T20:34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1626" w:author="فاتن" w:date="2004-10-09T22:34:00Z">
        <w:r>
          <w:rPr>
            <w:sz w:val="30"/>
            <w:sz w:val="30"/>
            <w:rtl w:val="true"/>
          </w:rPr>
          <w:t>والعُبابُ</w:t>
        </w:r>
      </w:ins>
      <w:ins w:id="216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28" w:author="فاتن" w:date="2004-10-09T22:34:00Z">
        <w:r>
          <w:rPr>
            <w:sz w:val="30"/>
            <w:sz w:val="30"/>
            <w:rtl w:val="true"/>
          </w:rPr>
          <w:t>للصاغانىِّ،</w:t>
        </w:r>
      </w:ins>
      <w:ins w:id="216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30" w:author="فاتن" w:date="2004-10-09T22:34:00Z">
        <w:r>
          <w:rPr>
            <w:sz w:val="30"/>
            <w:sz w:val="30"/>
            <w:rtl w:val="true"/>
          </w:rPr>
          <w:t>والتكملةُ</w:t>
        </w:r>
      </w:ins>
      <w:ins w:id="2163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32" w:author="فاتن" w:date="2004-10-09T22:34:00Z">
        <w:r>
          <w:rPr>
            <w:sz w:val="30"/>
            <w:sz w:val="30"/>
            <w:rtl w:val="true"/>
          </w:rPr>
          <w:t>عل</w:t>
        </w:r>
      </w:ins>
      <w:ins w:id="21633" w:author="فاتن" w:date="2005-01-25T23:44:00Z">
        <w:r>
          <w:rPr>
            <w:sz w:val="30"/>
            <w:sz w:val="30"/>
            <w:rtl w:val="true"/>
          </w:rPr>
          <w:t>ـ</w:t>
        </w:r>
      </w:ins>
      <w:ins w:id="21634" w:author="فاتن" w:date="2004-10-09T22:34:00Z">
        <w:r>
          <w:rPr>
            <w:sz w:val="30"/>
            <w:sz w:val="30"/>
            <w:rtl w:val="true"/>
          </w:rPr>
          <w:t>ى</w:t>
        </w:r>
      </w:ins>
      <w:ins w:id="216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36" w:author="فاتن" w:date="2004-10-09T22:34:00Z">
        <w:r>
          <w:rPr>
            <w:sz w:val="30"/>
            <w:sz w:val="30"/>
            <w:rtl w:val="true"/>
          </w:rPr>
          <w:t>الصّحاحِ</w:t>
        </w:r>
      </w:ins>
      <w:ins w:id="21637" w:author="فاتن" w:date="2005-01-25T23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38" w:author="فاتن" w:date="2004-10-09T22:34:00Z">
        <w:r>
          <w:rPr>
            <w:sz w:val="30"/>
            <w:sz w:val="30"/>
            <w:rtl w:val="true"/>
          </w:rPr>
          <w:t>له</w:t>
        </w:r>
      </w:ins>
      <w:ins w:id="216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40" w:author="فاتن" w:date="2004-10-09T22:34:00Z">
        <w:r>
          <w:rPr>
            <w:sz w:val="30"/>
            <w:sz w:val="30"/>
            <w:rtl w:val="true"/>
          </w:rPr>
          <w:t>أيْض</w:t>
        </w:r>
      </w:ins>
      <w:ins w:id="21641" w:author="mm" w:date="2005-06-13T23:23:00Z">
        <w:r>
          <w:rPr>
            <w:sz w:val="30"/>
            <w:sz w:val="30"/>
            <w:rtl w:val="true"/>
          </w:rPr>
          <w:t>ً</w:t>
        </w:r>
      </w:ins>
      <w:ins w:id="21642" w:author="فاتن" w:date="2004-10-09T22:34:00Z">
        <w:r>
          <w:rPr>
            <w:sz w:val="30"/>
            <w:sz w:val="30"/>
            <w:rtl w:val="true"/>
          </w:rPr>
          <w:t>ا،</w:t>
        </w:r>
      </w:ins>
      <w:ins w:id="216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44" w:author="فاتن" w:date="2004-10-09T22:34:00Z">
        <w:r>
          <w:rPr>
            <w:sz w:val="30"/>
            <w:sz w:val="30"/>
            <w:rtl w:val="true"/>
          </w:rPr>
          <w:t>فهذه</w:t>
        </w:r>
      </w:ins>
      <w:ins w:id="216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46" w:author="فاتن" w:date="2004-10-09T22:34:00Z">
        <w:r>
          <w:rPr>
            <w:sz w:val="30"/>
            <w:sz w:val="30"/>
            <w:rtl w:val="true"/>
          </w:rPr>
          <w:t>السِّت</w:t>
        </w:r>
      </w:ins>
      <w:ins w:id="21647" w:author="mm" w:date="2005-06-13T23:23:00Z">
        <w:r>
          <w:rPr>
            <w:sz w:val="30"/>
            <w:sz w:val="30"/>
            <w:rtl w:val="true"/>
          </w:rPr>
          <w:t>َّ</w:t>
        </w:r>
      </w:ins>
      <w:ins w:id="21648" w:author="فاتن" w:date="2004-10-09T22:34:00Z">
        <w:del w:id="21649" w:author="mm" w:date="2005-06-13T23:23:00Z">
          <w:r>
            <w:rPr>
              <w:sz w:val="30"/>
              <w:sz w:val="30"/>
              <w:rtl w:val="true"/>
            </w:rPr>
            <w:delText>َ</w:delText>
          </w:r>
        </w:del>
      </w:ins>
      <w:ins w:id="21650" w:author="فاتن" w:date="2004-10-09T22:34:00Z">
        <w:r>
          <w:rPr>
            <w:sz w:val="30"/>
            <w:sz w:val="30"/>
            <w:rtl w:val="true"/>
          </w:rPr>
          <w:t>ةُ</w:t>
        </w:r>
      </w:ins>
      <w:ins w:id="216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52" w:author="فاتن" w:date="2004-10-09T22:34:00Z">
        <w:r>
          <w:rPr>
            <w:sz w:val="30"/>
            <w:sz w:val="30"/>
            <w:rtl w:val="true"/>
          </w:rPr>
          <w:t>هى</w:t>
        </w:r>
      </w:ins>
      <w:ins w:id="216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54" w:author="فاتن" w:date="2004-10-09T22:34:00Z">
        <w:r>
          <w:rPr>
            <w:sz w:val="30"/>
            <w:sz w:val="30"/>
            <w:rtl w:val="true"/>
          </w:rPr>
          <w:t>كالأصولِ</w:t>
        </w:r>
      </w:ins>
      <w:ins w:id="216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56" w:author="فاتن" w:date="2004-10-09T22:34:00Z">
        <w:r>
          <w:rPr>
            <w:sz w:val="30"/>
            <w:sz w:val="30"/>
            <w:rtl w:val="true"/>
          </w:rPr>
          <w:t>فى</w:t>
        </w:r>
      </w:ins>
      <w:ins w:id="2165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58" w:author="فاتن" w:date="2004-10-09T22:34:00Z">
        <w:r>
          <w:rPr>
            <w:sz w:val="30"/>
            <w:sz w:val="30"/>
            <w:rtl w:val="true"/>
          </w:rPr>
          <w:t>عِلْمِ</w:t>
        </w:r>
      </w:ins>
      <w:ins w:id="2165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60" w:author="فاتن" w:date="2004-10-09T22:34:00Z">
        <w:r>
          <w:rPr>
            <w:sz w:val="30"/>
            <w:sz w:val="30"/>
            <w:rtl w:val="true"/>
          </w:rPr>
          <w:t>اللّ</w:t>
        </w:r>
      </w:ins>
      <w:ins w:id="21661" w:author="فاتن" w:date="2005-01-25T23:44:00Z">
        <w:r>
          <w:rPr>
            <w:sz w:val="30"/>
            <w:sz w:val="30"/>
            <w:rtl w:val="true"/>
          </w:rPr>
          <w:t>ُ</w:t>
        </w:r>
      </w:ins>
      <w:ins w:id="21662" w:author="فاتن" w:date="2004-10-09T22:34:00Z">
        <w:r>
          <w:rPr>
            <w:sz w:val="30"/>
            <w:sz w:val="30"/>
            <w:rtl w:val="true"/>
          </w:rPr>
          <w:t>غة</w:t>
        </w:r>
      </w:ins>
      <w:ins w:id="21663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1764" w:author="فاتن" w:date="2004-10-09T22:34:00Z"/>
        </w:rPr>
      </w:pPr>
      <w:ins w:id="21665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21666" w:author="فاتن" w:date="2004-10-09T22:34:00Z">
        <w:r>
          <w:rPr>
            <w:sz w:val="30"/>
            <w:sz w:val="30"/>
            <w:rtl w:val="true"/>
          </w:rPr>
          <w:t>وتهذيبُ</w:t>
        </w:r>
      </w:ins>
      <w:ins w:id="216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68" w:author="فاتن" w:date="2004-10-09T22:34:00Z">
        <w:r>
          <w:rPr>
            <w:sz w:val="30"/>
            <w:sz w:val="30"/>
            <w:rtl w:val="true"/>
          </w:rPr>
          <w:t>التهذيب</w:t>
        </w:r>
      </w:ins>
      <w:ins w:id="216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70" w:author="فاتن" w:date="2004-10-09T22:34:00Z">
        <w:r>
          <w:rPr>
            <w:sz w:val="30"/>
            <w:sz w:val="30"/>
            <w:rtl w:val="true"/>
          </w:rPr>
          <w:t>للأرموىِّ</w:t>
        </w:r>
      </w:ins>
      <w:ins w:id="21671" w:author="فاتن" w:date="2005-01-25T23:44:00Z">
        <w:r>
          <w:rPr>
            <w:sz w:val="30"/>
            <w:sz w:val="30"/>
            <w:rtl w:val="true"/>
          </w:rPr>
          <w:t>،</w:t>
        </w:r>
      </w:ins>
      <w:ins w:id="2167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73" w:author="فاتن" w:date="2004-10-09T22:34:00Z">
        <w:r>
          <w:rPr>
            <w:sz w:val="30"/>
            <w:sz w:val="30"/>
            <w:rtl w:val="true"/>
          </w:rPr>
          <w:t>وما</w:t>
        </w:r>
      </w:ins>
      <w:ins w:id="2167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75" w:author="فاتن" w:date="2004-10-09T22:34:00Z">
        <w:r>
          <w:rPr>
            <w:sz w:val="30"/>
            <w:sz w:val="30"/>
            <w:rtl w:val="true"/>
          </w:rPr>
          <w:t>عزوت</w:t>
        </w:r>
      </w:ins>
      <w:ins w:id="21676" w:author="فاتن" w:date="2005-01-25T23:44:00Z">
        <w:r>
          <w:rPr>
            <w:sz w:val="30"/>
            <w:sz w:val="30"/>
            <w:rtl w:val="true"/>
          </w:rPr>
          <w:t>ُ</w:t>
        </w:r>
      </w:ins>
      <w:ins w:id="21677" w:author="فاتن" w:date="2004-10-09T22:34:00Z">
        <w:r>
          <w:rPr>
            <w:sz w:val="30"/>
            <w:sz w:val="30"/>
            <w:rtl w:val="true"/>
          </w:rPr>
          <w:t>ه</w:t>
        </w:r>
      </w:ins>
      <w:ins w:id="216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79" w:author="فاتن" w:date="2004-10-09T22:34:00Z">
        <w:r>
          <w:rPr>
            <w:sz w:val="30"/>
            <w:sz w:val="30"/>
            <w:rtl w:val="true"/>
          </w:rPr>
          <w:t>إلى</w:t>
        </w:r>
      </w:ins>
      <w:ins w:id="216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81" w:author="فاتن" w:date="2004-10-09T22:34:00Z">
        <w:r>
          <w:rPr>
            <w:sz w:val="30"/>
            <w:sz w:val="30"/>
            <w:rtl w:val="true"/>
          </w:rPr>
          <w:t>ابن</w:t>
        </w:r>
      </w:ins>
      <w:ins w:id="216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83" w:author="فاتن" w:date="2004-10-09T22:34:00Z">
        <w:r>
          <w:rPr>
            <w:sz w:val="30"/>
            <w:sz w:val="30"/>
            <w:rtl w:val="true"/>
          </w:rPr>
          <w:t>ب</w:t>
        </w:r>
      </w:ins>
      <w:ins w:id="21684" w:author="mm" w:date="2005-06-13T23:23:00Z">
        <w:r>
          <w:rPr>
            <w:sz w:val="30"/>
            <w:sz w:val="30"/>
            <w:rtl w:val="true"/>
          </w:rPr>
          <w:t>َ</w:t>
        </w:r>
      </w:ins>
      <w:ins w:id="21685" w:author="فاتن" w:date="2004-10-09T22:34:00Z">
        <w:r>
          <w:rPr>
            <w:sz w:val="30"/>
            <w:sz w:val="30"/>
            <w:rtl w:val="true"/>
          </w:rPr>
          <w:t>ر</w:t>
        </w:r>
      </w:ins>
      <w:ins w:id="21686" w:author="mm" w:date="2005-06-13T23:23:00Z">
        <w:r>
          <w:rPr>
            <w:sz w:val="30"/>
            <w:sz w:val="30"/>
            <w:rtl w:val="true"/>
          </w:rPr>
          <w:t>ِّ</w:t>
        </w:r>
      </w:ins>
      <w:ins w:id="21687" w:author="فاتن" w:date="2004-10-09T22:34:00Z">
        <w:r>
          <w:rPr>
            <w:sz w:val="30"/>
            <w:sz w:val="30"/>
            <w:rtl w:val="true"/>
          </w:rPr>
          <w:t>ى</w:t>
        </w:r>
      </w:ins>
      <w:ins w:id="21688" w:author="mm" w:date="2005-06-13T23:23:00Z">
        <w:r>
          <w:rPr>
            <w:sz w:val="30"/>
            <w:sz w:val="30"/>
            <w:rtl w:val="true"/>
          </w:rPr>
          <w:t>ٍّ</w:t>
        </w:r>
      </w:ins>
      <w:ins w:id="216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90" w:author="فاتن" w:date="2005-01-25T23:44:00Z">
        <w:r>
          <w:rPr>
            <w:sz w:val="30"/>
            <w:sz w:val="30"/>
            <w:rtl w:val="true"/>
          </w:rPr>
          <w:t>فب</w:t>
        </w:r>
      </w:ins>
      <w:ins w:id="21691" w:author="فاتن" w:date="2004-10-09T22:34:00Z">
        <w:r>
          <w:rPr>
            <w:sz w:val="30"/>
            <w:sz w:val="30"/>
            <w:rtl w:val="true"/>
          </w:rPr>
          <w:t>واسطة</w:t>
        </w:r>
      </w:ins>
      <w:ins w:id="2169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93" w:author="فاتن" w:date="2004-10-09T22:34:00Z">
        <w:r>
          <w:rPr>
            <w:sz w:val="30"/>
            <w:sz w:val="30"/>
            <w:rtl w:val="true"/>
          </w:rPr>
          <w:t>هذا</w:t>
        </w:r>
      </w:ins>
      <w:ins w:id="216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95" w:author="فاتن" w:date="2004-10-09T22:34:00Z">
        <w:r>
          <w:rPr>
            <w:sz w:val="30"/>
            <w:sz w:val="30"/>
            <w:rtl w:val="true"/>
          </w:rPr>
          <w:t>الكتاب</w:t>
        </w:r>
      </w:ins>
      <w:ins w:id="21696" w:author="فاتن" w:date="2005-01-25T23:45:00Z">
        <w:r>
          <w:rPr>
            <w:sz w:val="30"/>
            <w:sz w:val="30"/>
            <w:rtl w:val="true"/>
          </w:rPr>
          <w:t>،</w:t>
        </w:r>
      </w:ins>
      <w:ins w:id="216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98" w:author="فاتن" w:date="2004-10-09T22:34:00Z">
        <w:r>
          <w:rPr>
            <w:sz w:val="30"/>
            <w:sz w:val="30"/>
            <w:rtl w:val="true"/>
          </w:rPr>
          <w:t>وكتابُ</w:t>
        </w:r>
      </w:ins>
      <w:ins w:id="216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00" w:author="فاتن" w:date="2004-10-09T22:34:00Z">
        <w:r>
          <w:rPr>
            <w:sz w:val="30"/>
            <w:sz w:val="30"/>
            <w:rtl w:val="true"/>
          </w:rPr>
          <w:t>الأفعالِ</w:t>
        </w:r>
      </w:ins>
      <w:ins w:id="2170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02" w:author="فاتن" w:date="2004-10-09T22:34:00Z">
        <w:r>
          <w:rPr>
            <w:sz w:val="30"/>
            <w:sz w:val="30"/>
            <w:rtl w:val="true"/>
          </w:rPr>
          <w:t>لابنِ</w:t>
        </w:r>
      </w:ins>
      <w:ins w:id="2170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04" w:author="فاتن" w:date="2004-10-09T22:34:00Z">
        <w:r>
          <w:rPr>
            <w:sz w:val="30"/>
            <w:sz w:val="30"/>
            <w:rtl w:val="true"/>
          </w:rPr>
          <w:t>ال</w:t>
        </w:r>
      </w:ins>
      <w:ins w:id="21705" w:author="فاتن" w:date="2005-01-25T23:45:00Z">
        <w:r>
          <w:rPr>
            <w:sz w:val="30"/>
            <w:sz w:val="30"/>
            <w:rtl w:val="true"/>
          </w:rPr>
          <w:t>ق</w:t>
        </w:r>
      </w:ins>
      <w:ins w:id="21706" w:author="فاتن" w:date="2004-10-09T22:34:00Z">
        <w:r>
          <w:rPr>
            <w:sz w:val="30"/>
            <w:sz w:val="30"/>
            <w:rtl w:val="true"/>
          </w:rPr>
          <w:t>طّاعِ</w:t>
        </w:r>
      </w:ins>
      <w:ins w:id="21707" w:author="فاتن" w:date="2005-01-25T23:45:00Z">
        <w:r>
          <w:rPr>
            <w:sz w:val="30"/>
            <w:sz w:val="30"/>
            <w:rtl w:val="true"/>
          </w:rPr>
          <w:t>،</w:t>
        </w:r>
      </w:ins>
      <w:ins w:id="2170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09" w:author="فاتن" w:date="2004-10-09T22:34:00Z">
        <w:r>
          <w:rPr>
            <w:sz w:val="30"/>
            <w:sz w:val="30"/>
            <w:rtl w:val="true"/>
          </w:rPr>
          <w:t>وبُغيةُ</w:t>
        </w:r>
      </w:ins>
      <w:ins w:id="2171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11" w:author="فاتن" w:date="2004-10-09T22:34:00Z">
        <w:r>
          <w:rPr>
            <w:sz w:val="30"/>
            <w:sz w:val="30"/>
            <w:rtl w:val="true"/>
          </w:rPr>
          <w:t>الآمالِ</w:t>
        </w:r>
      </w:ins>
      <w:ins w:id="2171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13" w:author="فاتن" w:date="2004-10-09T22:34:00Z">
        <w:r>
          <w:rPr>
            <w:sz w:val="30"/>
            <w:sz w:val="30"/>
            <w:rtl w:val="true"/>
          </w:rPr>
          <w:t>لأبى</w:t>
        </w:r>
      </w:ins>
      <w:ins w:id="2171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15" w:author="فاتن" w:date="2004-10-09T22:34:00Z">
        <w:r>
          <w:rPr>
            <w:sz w:val="30"/>
            <w:sz w:val="30"/>
            <w:rtl w:val="true"/>
          </w:rPr>
          <w:t>جَعْفَرٍ</w:t>
        </w:r>
      </w:ins>
      <w:ins w:id="2171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17" w:author="فاتن" w:date="2004-10-09T22:34:00Z">
        <w:r>
          <w:rPr>
            <w:sz w:val="30"/>
            <w:sz w:val="30"/>
            <w:rtl w:val="true"/>
          </w:rPr>
          <w:t>اللَّبلىِّ</w:t>
        </w:r>
      </w:ins>
      <w:ins w:id="21718" w:author="فاتن" w:date="2005-01-25T23:45:00Z">
        <w:r>
          <w:rPr>
            <w:sz w:val="30"/>
            <w:sz w:val="30"/>
            <w:rtl w:val="true"/>
          </w:rPr>
          <w:t>،</w:t>
        </w:r>
      </w:ins>
      <w:ins w:id="217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20" w:author="فاتن" w:date="2004-10-09T22:34:00Z">
        <w:r>
          <w:rPr>
            <w:sz w:val="30"/>
            <w:sz w:val="30"/>
            <w:rtl w:val="true"/>
          </w:rPr>
          <w:t>والأمالى</w:t>
        </w:r>
      </w:ins>
      <w:ins w:id="217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22" w:author="فاتن" w:date="2004-10-09T22:34:00Z">
        <w:r>
          <w:rPr>
            <w:sz w:val="30"/>
            <w:sz w:val="30"/>
            <w:rtl w:val="true"/>
          </w:rPr>
          <w:t>لأَبى</w:t>
        </w:r>
      </w:ins>
      <w:ins w:id="2172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24" w:author="فاتن" w:date="2004-10-09T22:34:00Z">
        <w:r>
          <w:rPr>
            <w:sz w:val="30"/>
            <w:sz w:val="30"/>
            <w:rtl w:val="true"/>
          </w:rPr>
          <w:t>على</w:t>
        </w:r>
      </w:ins>
      <w:ins w:id="2172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26" w:author="فاتن" w:date="2004-10-09T22:34:00Z">
        <w:r>
          <w:rPr>
            <w:sz w:val="30"/>
            <w:sz w:val="30"/>
            <w:rtl w:val="true"/>
          </w:rPr>
          <w:t>القالىِّ</w:t>
        </w:r>
      </w:ins>
      <w:ins w:id="21727" w:author="فاتن" w:date="2005-01-25T23:47:00Z">
        <w:r>
          <w:rPr>
            <w:sz w:val="30"/>
            <w:sz w:val="30"/>
            <w:rtl w:val="true"/>
          </w:rPr>
          <w:t>،</w:t>
        </w:r>
      </w:ins>
      <w:ins w:id="217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29" w:author="فاتن" w:date="2004-10-09T22:34:00Z">
        <w:r>
          <w:rPr>
            <w:sz w:val="30"/>
            <w:sz w:val="30"/>
            <w:rtl w:val="true"/>
          </w:rPr>
          <w:t>و</w:t>
        </w:r>
      </w:ins>
      <w:ins w:id="21730" w:author="فاتن" w:date="2005-01-25T23:47:00Z">
        <w:r>
          <w:rPr>
            <w:sz w:val="30"/>
            <w:sz w:val="30"/>
            <w:rtl w:val="true"/>
          </w:rPr>
          <w:t>ك</w:t>
        </w:r>
      </w:ins>
      <w:ins w:id="21731" w:author="فاتن" w:date="2004-10-09T22:34:00Z">
        <w:r>
          <w:rPr>
            <w:sz w:val="30"/>
            <w:sz w:val="30"/>
            <w:rtl w:val="true"/>
          </w:rPr>
          <w:t>تابُ</w:t>
        </w:r>
      </w:ins>
      <w:ins w:id="2173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33" w:author="فاتن" w:date="2004-10-09T22:34:00Z">
        <w:r>
          <w:rPr>
            <w:sz w:val="30"/>
            <w:sz w:val="30"/>
            <w:rtl w:val="true"/>
          </w:rPr>
          <w:t>لَيْسَ</w:t>
        </w:r>
      </w:ins>
      <w:ins w:id="2173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35" w:author="فاتن" w:date="2004-10-09T22:34:00Z">
        <w:r>
          <w:rPr>
            <w:sz w:val="30"/>
            <w:sz w:val="30"/>
            <w:rtl w:val="true"/>
          </w:rPr>
          <w:t>لابن</w:t>
        </w:r>
      </w:ins>
      <w:ins w:id="2173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37" w:author="فاتن" w:date="2004-10-09T22:34:00Z">
        <w:r>
          <w:rPr>
            <w:sz w:val="30"/>
            <w:sz w:val="30"/>
            <w:rtl w:val="true"/>
          </w:rPr>
          <w:t>خالَوَيْه،</w:t>
        </w:r>
      </w:ins>
      <w:ins w:id="2173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39" w:author="فاتن" w:date="2004-10-09T22:34:00Z">
        <w:r>
          <w:rPr>
            <w:sz w:val="30"/>
            <w:sz w:val="30"/>
            <w:rtl w:val="true"/>
          </w:rPr>
          <w:t>والمُثَلَّثاتُ</w:t>
        </w:r>
      </w:ins>
      <w:ins w:id="217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41" w:author="فاتن" w:date="2004-10-09T22:34:00Z">
        <w:r>
          <w:rPr>
            <w:sz w:val="30"/>
            <w:sz w:val="30"/>
            <w:rtl w:val="true"/>
          </w:rPr>
          <w:t>لابن</w:t>
        </w:r>
      </w:ins>
      <w:ins w:id="217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43" w:author="فاتن" w:date="2004-10-09T22:34:00Z">
        <w:r>
          <w:rPr>
            <w:sz w:val="30"/>
            <w:sz w:val="30"/>
            <w:rtl w:val="true"/>
          </w:rPr>
          <w:t>الس</w:t>
        </w:r>
      </w:ins>
      <w:ins w:id="21744" w:author="فاتن" w:date="2004-10-09T22:34:00Z">
        <w:del w:id="21745" w:author="mm" w:date="2005-06-13T23:24:00Z">
          <w:r>
            <w:rPr>
              <w:sz w:val="30"/>
              <w:sz w:val="30"/>
              <w:rtl w:val="true"/>
            </w:rPr>
            <w:delText>ّ</w:delText>
          </w:r>
        </w:del>
      </w:ins>
      <w:ins w:id="21746" w:author="mm" w:date="2005-06-13T23:24:00Z">
        <w:r>
          <w:rPr>
            <w:sz w:val="30"/>
            <w:sz w:val="30"/>
            <w:rtl w:val="true"/>
          </w:rPr>
          <w:t>ِّ</w:t>
        </w:r>
      </w:ins>
      <w:ins w:id="21747" w:author="فاتن" w:date="2005-01-25T23:47:00Z">
        <w:del w:id="21748" w:author="mm" w:date="2005-06-13T23:24:00Z">
          <w:r>
            <w:rPr>
              <w:sz w:val="30"/>
              <w:sz w:val="30"/>
              <w:rtl w:val="true"/>
            </w:rPr>
            <w:delText>َ</w:delText>
          </w:r>
        </w:del>
      </w:ins>
      <w:ins w:id="21749" w:author="فاتن" w:date="2004-10-09T22:34:00Z">
        <w:r>
          <w:rPr>
            <w:sz w:val="30"/>
            <w:sz w:val="30"/>
            <w:rtl w:val="true"/>
          </w:rPr>
          <w:t>يد</w:t>
        </w:r>
      </w:ins>
      <w:ins w:id="21750" w:author="mm" w:date="2005-06-13T23:24:00Z">
        <w:r>
          <w:rPr>
            <w:sz w:val="30"/>
            <w:sz w:val="30"/>
            <w:rtl w:val="true"/>
          </w:rPr>
          <w:t>،</w:t>
        </w:r>
      </w:ins>
      <w:ins w:id="217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52" w:author="فاتن" w:date="2004-10-09T22:34:00Z">
        <w:r>
          <w:rPr>
            <w:sz w:val="30"/>
            <w:sz w:val="30"/>
            <w:rtl w:val="true"/>
          </w:rPr>
          <w:t>والموازنةُ</w:t>
        </w:r>
      </w:ins>
      <w:ins w:id="217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54" w:author="فاتن" w:date="2004-10-09T22:34:00Z">
        <w:r>
          <w:rPr>
            <w:sz w:val="30"/>
            <w:sz w:val="30"/>
            <w:rtl w:val="true"/>
          </w:rPr>
          <w:t>للآمِدِىِّ،</w:t>
        </w:r>
      </w:ins>
      <w:ins w:id="217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56" w:author="فاتن" w:date="2004-10-09T22:34:00Z">
        <w:r>
          <w:rPr>
            <w:sz w:val="30"/>
            <w:sz w:val="30"/>
            <w:rtl w:val="true"/>
          </w:rPr>
          <w:t>والمِصباحُ</w:t>
        </w:r>
      </w:ins>
      <w:ins w:id="2175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58" w:author="فاتن" w:date="2004-10-09T22:34:00Z">
        <w:r>
          <w:rPr>
            <w:sz w:val="30"/>
            <w:sz w:val="30"/>
            <w:rtl w:val="true"/>
          </w:rPr>
          <w:t>للفيومىِّ،</w:t>
        </w:r>
      </w:ins>
      <w:ins w:id="2175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60" w:author="فاتن" w:date="2004-10-09T22:34:00Z">
        <w:r>
          <w:rPr>
            <w:sz w:val="30"/>
            <w:sz w:val="30"/>
            <w:rtl w:val="true"/>
          </w:rPr>
          <w:t>والأساسُ</w:t>
        </w:r>
      </w:ins>
      <w:ins w:id="2176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62" w:author="فاتن" w:date="2004-10-09T22:34:00Z">
        <w:r>
          <w:rPr>
            <w:sz w:val="30"/>
            <w:sz w:val="30"/>
            <w:rtl w:val="true"/>
          </w:rPr>
          <w:t>للزمخشرىِّ</w:t>
        </w:r>
      </w:ins>
      <w:ins w:id="21763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1804" w:author="فاتن" w:date="2004-10-09T22:34:00Z"/>
        </w:rPr>
      </w:pPr>
      <w:ins w:id="21765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21766" w:author="فاتن" w:date="2004-10-09T22:34:00Z">
        <w:r>
          <w:rPr>
            <w:sz w:val="30"/>
            <w:sz w:val="30"/>
            <w:rtl w:val="true"/>
          </w:rPr>
          <w:t>ومن</w:t>
        </w:r>
      </w:ins>
      <w:ins w:id="217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68" w:author="فاتن" w:date="2004-10-09T22:34:00Z">
        <w:r>
          <w:rPr>
            <w:sz w:val="30"/>
            <w:sz w:val="30"/>
            <w:rtl w:val="true"/>
          </w:rPr>
          <w:t>كتب</w:t>
        </w:r>
      </w:ins>
      <w:ins w:id="217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70" w:author="فاتن" w:date="2004-10-09T22:34:00Z">
        <w:r>
          <w:rPr>
            <w:sz w:val="30"/>
            <w:sz w:val="30"/>
            <w:rtl w:val="true"/>
          </w:rPr>
          <w:t>الغ</w:t>
        </w:r>
      </w:ins>
      <w:ins w:id="21771" w:author="Eptesam" w:date="2005-08-09T20:39:00Z">
        <w:r>
          <w:rPr>
            <w:sz w:val="30"/>
            <w:sz w:val="30"/>
            <w:rtl w:val="true"/>
          </w:rPr>
          <w:t>ـ</w:t>
        </w:r>
      </w:ins>
      <w:ins w:id="21772" w:author="فاتن" w:date="2004-10-09T22:34:00Z">
        <w:r>
          <w:rPr>
            <w:sz w:val="30"/>
            <w:sz w:val="30"/>
            <w:rtl w:val="true"/>
          </w:rPr>
          <w:t>ريبِ</w:t>
        </w:r>
      </w:ins>
      <w:ins w:id="21773" w:author="فاتن" w:date="2004-10-09T22:34:00Z">
        <w:r>
          <w:rPr>
            <w:sz w:val="30"/>
            <w:rtl w:val="true"/>
          </w:rPr>
          <w:t>:</w:t>
        </w:r>
      </w:ins>
      <w:ins w:id="21774" w:author="Eptesam" w:date="2005-08-09T20:39:00Z">
        <w:r>
          <w:rPr>
            <w:sz w:val="30"/>
            <w:rtl w:val="true"/>
          </w:rPr>
          <w:t xml:space="preserve"> </w:t>
        </w:r>
      </w:ins>
      <w:ins w:id="21775" w:author="فاتن" w:date="2004-10-09T22:34:00Z">
        <w:del w:id="21776" w:author="Eptesam" w:date="2005-08-09T20:39:00Z">
          <w:r>
            <w:rPr>
              <w:sz w:val="30"/>
              <w:rtl w:val="true"/>
            </w:rPr>
            <w:delText xml:space="preserve"> </w:delText>
          </w:r>
        </w:del>
      </w:ins>
      <w:ins w:id="21777" w:author="فاتن" w:date="2004-10-09T22:34:00Z">
        <w:r>
          <w:rPr>
            <w:sz w:val="30"/>
            <w:sz w:val="30"/>
            <w:rtl w:val="true"/>
          </w:rPr>
          <w:t>النهايةُ</w:t>
        </w:r>
      </w:ins>
      <w:ins w:id="217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79" w:author="فاتن" w:date="2004-10-09T22:34:00Z">
        <w:r>
          <w:rPr>
            <w:sz w:val="30"/>
            <w:sz w:val="30"/>
            <w:rtl w:val="true"/>
          </w:rPr>
          <w:t>لاب</w:t>
        </w:r>
      </w:ins>
      <w:ins w:id="21780" w:author="Eptesam" w:date="2005-08-09T20:39:00Z">
        <w:r>
          <w:rPr>
            <w:sz w:val="30"/>
            <w:sz w:val="30"/>
            <w:rtl w:val="true"/>
          </w:rPr>
          <w:t>ـ</w:t>
        </w:r>
      </w:ins>
      <w:ins w:id="21781" w:author="فاتن" w:date="2004-10-09T22:34:00Z">
        <w:r>
          <w:rPr>
            <w:sz w:val="30"/>
            <w:sz w:val="30"/>
            <w:rtl w:val="true"/>
          </w:rPr>
          <w:t>نِ</w:t>
        </w:r>
      </w:ins>
      <w:ins w:id="217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83" w:author="فاتن" w:date="2004-10-09T22:34:00Z">
        <w:r>
          <w:rPr>
            <w:sz w:val="30"/>
            <w:sz w:val="30"/>
            <w:rtl w:val="true"/>
          </w:rPr>
          <w:t>الأثيرِ،</w:t>
        </w:r>
      </w:ins>
      <w:ins w:id="217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85" w:author="فاتن" w:date="2004-10-09T22:34:00Z">
        <w:r>
          <w:rPr>
            <w:sz w:val="30"/>
            <w:sz w:val="30"/>
            <w:rtl w:val="true"/>
          </w:rPr>
          <w:t>والفائقُ</w:t>
        </w:r>
      </w:ins>
      <w:ins w:id="2178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87" w:author="فاتن" w:date="2004-10-09T22:34:00Z">
        <w:r>
          <w:rPr>
            <w:sz w:val="30"/>
            <w:sz w:val="30"/>
            <w:rtl w:val="true"/>
          </w:rPr>
          <w:t>للزمخشرىِّ،</w:t>
        </w:r>
      </w:ins>
      <w:ins w:id="2178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89" w:author="فاتن" w:date="2004-10-09T22:34:00Z">
        <w:r>
          <w:rPr>
            <w:sz w:val="30"/>
            <w:sz w:val="30"/>
            <w:rtl w:val="true"/>
          </w:rPr>
          <w:t>وجملُ</w:t>
        </w:r>
      </w:ins>
      <w:ins w:id="217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91" w:author="فاتن" w:date="2004-10-09T22:34:00Z">
        <w:r>
          <w:rPr>
            <w:sz w:val="30"/>
            <w:sz w:val="30"/>
            <w:rtl w:val="true"/>
          </w:rPr>
          <w:t>الغرائبِ</w:t>
        </w:r>
      </w:ins>
      <w:ins w:id="2179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93" w:author="فاتن" w:date="2004-10-09T22:34:00Z">
        <w:r>
          <w:rPr>
            <w:sz w:val="30"/>
            <w:sz w:val="30"/>
            <w:rtl w:val="true"/>
          </w:rPr>
          <w:t>للنَّيْسابورىِّ</w:t>
        </w:r>
      </w:ins>
      <w:ins w:id="21794" w:author="mm" w:date="2005-06-13T23:25:00Z">
        <w:r>
          <w:rPr>
            <w:sz w:val="30"/>
            <w:sz w:val="30"/>
            <w:rtl w:val="true"/>
          </w:rPr>
          <w:t>،</w:t>
        </w:r>
      </w:ins>
      <w:ins w:id="2179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96" w:author="فاتن" w:date="2004-10-09T22:34:00Z">
        <w:r>
          <w:rPr>
            <w:sz w:val="30"/>
            <w:sz w:val="30"/>
            <w:rtl w:val="true"/>
          </w:rPr>
          <w:t>والغريبُ</w:t>
        </w:r>
      </w:ins>
      <w:ins w:id="217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98" w:author="فاتن" w:date="2004-10-09T22:34:00Z">
        <w:r>
          <w:rPr>
            <w:sz w:val="30"/>
            <w:sz w:val="30"/>
            <w:rtl w:val="true"/>
          </w:rPr>
          <w:t>المُصَنَّفُ</w:t>
        </w:r>
      </w:ins>
      <w:ins w:id="217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00" w:author="فاتن" w:date="2004-10-09T22:34:00Z">
        <w:r>
          <w:rPr>
            <w:sz w:val="30"/>
            <w:sz w:val="30"/>
            <w:rtl w:val="true"/>
          </w:rPr>
          <w:t>لأبى</w:t>
        </w:r>
      </w:ins>
      <w:ins w:id="2180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02" w:author="فاتن" w:date="2004-10-09T22:34:00Z">
        <w:r>
          <w:rPr>
            <w:sz w:val="30"/>
            <w:sz w:val="30"/>
            <w:rtl w:val="true"/>
          </w:rPr>
          <w:t>عُبَيْدٍ</w:t>
        </w:r>
      </w:ins>
      <w:ins w:id="21803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21853" w:author="فاتن" w:date="2004-10-09T22:34:00Z"/>
        </w:rPr>
      </w:pPr>
      <w:ins w:id="21805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21806" w:author="فاتن" w:date="2004-10-09T22:34:00Z">
        <w:r>
          <w:rPr>
            <w:sz w:val="30"/>
            <w:sz w:val="30"/>
            <w:rtl w:val="true"/>
          </w:rPr>
          <w:t>وفى</w:t>
        </w:r>
      </w:ins>
      <w:ins w:id="2180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08" w:author="فاتن" w:date="2004-10-09T22:34:00Z">
        <w:r>
          <w:rPr>
            <w:sz w:val="30"/>
            <w:sz w:val="30"/>
            <w:rtl w:val="true"/>
          </w:rPr>
          <w:t>الأنسابِ</w:t>
        </w:r>
      </w:ins>
      <w:ins w:id="21809" w:author="فاتن" w:date="2004-10-09T22:34:00Z">
        <w:r>
          <w:rPr>
            <w:sz w:val="30"/>
            <w:rtl w:val="true"/>
          </w:rPr>
          <w:t xml:space="preserve">: </w:t>
        </w:r>
      </w:ins>
      <w:ins w:id="21810" w:author="فاتن" w:date="2004-10-09T22:34:00Z">
        <w:r>
          <w:rPr>
            <w:sz w:val="30"/>
            <w:sz w:val="30"/>
            <w:rtl w:val="true"/>
          </w:rPr>
          <w:t>جمهرةُ</w:t>
        </w:r>
      </w:ins>
      <w:ins w:id="218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12" w:author="فاتن" w:date="2004-10-09T22:34:00Z">
        <w:r>
          <w:rPr>
            <w:sz w:val="30"/>
            <w:sz w:val="30"/>
            <w:rtl w:val="true"/>
          </w:rPr>
          <w:t>النّسبِ</w:t>
        </w:r>
      </w:ins>
      <w:ins w:id="218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14" w:author="فاتن" w:date="2004-10-09T22:34:00Z">
        <w:r>
          <w:rPr>
            <w:sz w:val="30"/>
            <w:sz w:val="30"/>
            <w:rtl w:val="true"/>
          </w:rPr>
          <w:t>لاب</w:t>
        </w:r>
      </w:ins>
      <w:ins w:id="21815" w:author="Eptesam" w:date="2005-08-09T20:34:00Z">
        <w:r>
          <w:rPr>
            <w:sz w:val="30"/>
            <w:sz w:val="30"/>
            <w:rtl w:val="true"/>
          </w:rPr>
          <w:t>ـ</w:t>
        </w:r>
      </w:ins>
      <w:ins w:id="21816" w:author="فاتن" w:date="2004-10-09T22:34:00Z">
        <w:r>
          <w:rPr>
            <w:sz w:val="30"/>
            <w:sz w:val="30"/>
            <w:rtl w:val="true"/>
          </w:rPr>
          <w:t>نِ</w:t>
        </w:r>
      </w:ins>
      <w:ins w:id="218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18" w:author="فاتن" w:date="2004-10-09T22:34:00Z">
        <w:r>
          <w:rPr>
            <w:sz w:val="30"/>
            <w:sz w:val="30"/>
            <w:rtl w:val="true"/>
          </w:rPr>
          <w:t>الكلبىِّ</w:t>
        </w:r>
      </w:ins>
      <w:ins w:id="21819" w:author="فاتن" w:date="2005-01-25T23:47:00Z">
        <w:r>
          <w:rPr>
            <w:sz w:val="30"/>
            <w:sz w:val="30"/>
            <w:rtl w:val="true"/>
          </w:rPr>
          <w:t>،</w:t>
        </w:r>
      </w:ins>
      <w:ins w:id="218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21" w:author="فاتن" w:date="2004-10-09T22:34:00Z">
        <w:r>
          <w:rPr>
            <w:sz w:val="30"/>
            <w:sz w:val="30"/>
            <w:rtl w:val="true"/>
          </w:rPr>
          <w:t>وأنسابُ</w:t>
        </w:r>
      </w:ins>
      <w:ins w:id="218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23" w:author="فاتن" w:date="2004-10-09T22:34:00Z">
        <w:r>
          <w:rPr>
            <w:sz w:val="30"/>
            <w:sz w:val="30"/>
            <w:rtl w:val="true"/>
          </w:rPr>
          <w:t>قريشٍ</w:t>
        </w:r>
      </w:ins>
      <w:ins w:id="218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25" w:author="فاتن" w:date="2004-10-09T22:34:00Z">
        <w:r>
          <w:rPr>
            <w:sz w:val="30"/>
            <w:sz w:val="30"/>
            <w:rtl w:val="true"/>
          </w:rPr>
          <w:t>للزبيرِ</w:t>
        </w:r>
      </w:ins>
      <w:ins w:id="218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27" w:author="فاتن" w:date="2004-10-09T22:34:00Z">
        <w:r>
          <w:rPr>
            <w:sz w:val="30"/>
            <w:sz w:val="30"/>
            <w:rtl w:val="true"/>
          </w:rPr>
          <w:t>بنِ</w:t>
        </w:r>
      </w:ins>
      <w:ins w:id="218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29" w:author="فاتن" w:date="2004-10-09T22:34:00Z">
        <w:r>
          <w:rPr>
            <w:sz w:val="30"/>
            <w:sz w:val="30"/>
            <w:rtl w:val="true"/>
          </w:rPr>
          <w:t>بكَّارٍ،</w:t>
        </w:r>
      </w:ins>
      <w:ins w:id="2183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31" w:author="فاتن" w:date="2004-10-09T22:34:00Z">
        <w:r>
          <w:rPr>
            <w:sz w:val="30"/>
            <w:sz w:val="30"/>
            <w:rtl w:val="true"/>
          </w:rPr>
          <w:t>وأنسابُ</w:t>
        </w:r>
      </w:ins>
      <w:ins w:id="2183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33" w:author="فاتن" w:date="2004-10-09T22:34:00Z">
        <w:r>
          <w:rPr>
            <w:sz w:val="30"/>
            <w:sz w:val="30"/>
            <w:rtl w:val="true"/>
          </w:rPr>
          <w:t>أبى</w:t>
        </w:r>
      </w:ins>
      <w:ins w:id="2183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35" w:author="فاتن" w:date="2004-10-09T22:34:00Z">
        <w:r>
          <w:rPr>
            <w:sz w:val="30"/>
            <w:sz w:val="30"/>
            <w:rtl w:val="true"/>
          </w:rPr>
          <w:t>عُبَيد</w:t>
        </w:r>
      </w:ins>
      <w:ins w:id="2183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37" w:author="فاتن" w:date="2004-10-09T22:34:00Z">
        <w:r>
          <w:rPr>
            <w:sz w:val="30"/>
            <w:sz w:val="30"/>
            <w:rtl w:val="true"/>
          </w:rPr>
          <w:t>القاسمِ</w:t>
        </w:r>
      </w:ins>
      <w:ins w:id="2183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39" w:author="فاتن" w:date="2004-10-09T22:34:00Z">
        <w:r>
          <w:rPr>
            <w:sz w:val="30"/>
            <w:sz w:val="30"/>
            <w:rtl w:val="true"/>
          </w:rPr>
          <w:t>بنِ</w:t>
        </w:r>
      </w:ins>
      <w:ins w:id="218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41" w:author="فاتن" w:date="2004-10-09T22:34:00Z">
        <w:r>
          <w:rPr>
            <w:sz w:val="30"/>
            <w:sz w:val="30"/>
            <w:rtl w:val="true"/>
          </w:rPr>
          <w:t>سَلاَّمٍ،</w:t>
        </w:r>
      </w:ins>
      <w:ins w:id="2184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43" w:author="فاتن" w:date="2004-10-09T22:34:00Z">
        <w:r>
          <w:rPr>
            <w:sz w:val="30"/>
            <w:sz w:val="30"/>
            <w:rtl w:val="true"/>
          </w:rPr>
          <w:t>والمقدّمةُ</w:t>
        </w:r>
      </w:ins>
      <w:ins w:id="2184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45" w:author="فاتن" w:date="2004-10-09T22:34:00Z">
        <w:r>
          <w:rPr>
            <w:sz w:val="30"/>
            <w:sz w:val="30"/>
            <w:rtl w:val="true"/>
          </w:rPr>
          <w:t>الفاضليةُ</w:t>
        </w:r>
      </w:ins>
      <w:ins w:id="2184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47" w:author="فاتن" w:date="2004-10-09T22:34:00Z">
        <w:r>
          <w:rPr>
            <w:sz w:val="30"/>
            <w:sz w:val="30"/>
            <w:rtl w:val="true"/>
          </w:rPr>
          <w:t>لابن</w:t>
        </w:r>
      </w:ins>
      <w:ins w:id="218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49" w:author="فاتن" w:date="2004-10-09T22:34:00Z">
        <w:r>
          <w:rPr>
            <w:sz w:val="30"/>
            <w:sz w:val="30"/>
            <w:rtl w:val="true"/>
          </w:rPr>
          <w:t>الجوَّانىّ</w:t>
        </w:r>
      </w:ins>
      <w:ins w:id="218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  </w:t>
        </w:r>
      </w:ins>
      <w:ins w:id="21851" w:author="فاتن" w:date="2004-10-09T22:34:00Z">
        <w:r>
          <w:rPr>
            <w:sz w:val="30"/>
            <w:sz w:val="30"/>
            <w:rtl w:val="true"/>
          </w:rPr>
          <w:t>النَّسَّابةِ</w:t>
        </w:r>
      </w:ins>
      <w:ins w:id="21852" w:author="فاتن" w:date="2004-10-09T22:34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723646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21854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21855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21856" w:author="Eptesam" w:date="2005-06-26T21:52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خاتمة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69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21857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21858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21859" w:author="Eptesam" w:date="2005-06-26T21:52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خاتمة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21965" w:author="فاتن" w:date="2004-10-09T22:34:00Z"/>
        </w:rPr>
      </w:pPr>
      <w:ins w:id="21860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21861" w:author="فاتن" w:date="2004-10-09T22:34:00Z">
        <w:r>
          <w:rPr>
            <w:sz w:val="30"/>
            <w:sz w:val="30"/>
            <w:rtl w:val="true"/>
          </w:rPr>
          <w:t>وفى</w:t>
        </w:r>
      </w:ins>
      <w:ins w:id="218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63" w:author="فاتن" w:date="2005-01-25T23:47:00Z">
        <w:r>
          <w:rPr>
            <w:sz w:val="30"/>
            <w:sz w:val="30"/>
            <w:rtl w:val="true"/>
          </w:rPr>
          <w:t>م</w:t>
        </w:r>
      </w:ins>
      <w:ins w:id="21864" w:author="فاتن" w:date="2004-10-09T22:34:00Z">
        <w:r>
          <w:rPr>
            <w:sz w:val="30"/>
            <w:sz w:val="30"/>
            <w:rtl w:val="true"/>
          </w:rPr>
          <w:t>شتبه</w:t>
        </w:r>
      </w:ins>
      <w:ins w:id="218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66" w:author="فاتن" w:date="2004-10-09T22:34:00Z">
        <w:r>
          <w:rPr>
            <w:sz w:val="30"/>
            <w:sz w:val="30"/>
            <w:rtl w:val="true"/>
          </w:rPr>
          <w:t>الأسم</w:t>
        </w:r>
      </w:ins>
      <w:ins w:id="21867" w:author="Eptesam" w:date="2005-08-09T20:34:00Z">
        <w:r>
          <w:rPr>
            <w:sz w:val="30"/>
            <w:sz w:val="30"/>
            <w:rtl w:val="true"/>
          </w:rPr>
          <w:t>ـ</w:t>
        </w:r>
      </w:ins>
      <w:ins w:id="21868" w:author="فاتن" w:date="2004-10-09T22:34:00Z">
        <w:r>
          <w:rPr>
            <w:sz w:val="30"/>
            <w:sz w:val="30"/>
            <w:rtl w:val="true"/>
          </w:rPr>
          <w:t>اءِ</w:t>
        </w:r>
      </w:ins>
      <w:ins w:id="218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70" w:author="فاتن" w:date="2004-10-09T22:34:00Z">
        <w:r>
          <w:rPr>
            <w:sz w:val="30"/>
            <w:sz w:val="30"/>
            <w:rtl w:val="true"/>
          </w:rPr>
          <w:t>والأنسابِ</w:t>
        </w:r>
      </w:ins>
      <w:ins w:id="21871" w:author="mm" w:date="2005-06-13T23:25:00Z">
        <w:r>
          <w:rPr>
            <w:sz w:val="30"/>
            <w:rtl w:val="true"/>
          </w:rPr>
          <w:t>:</w:t>
        </w:r>
      </w:ins>
      <w:ins w:id="21872" w:author="فاتن" w:date="2004-10-09T22:34:00Z">
        <w:r>
          <w:rPr>
            <w:sz w:val="30"/>
            <w:rtl w:val="true"/>
          </w:rPr>
          <w:t xml:space="preserve"> </w:t>
        </w:r>
      </w:ins>
      <w:ins w:id="21873" w:author="فاتن" w:date="2004-10-09T22:34:00Z">
        <w:r>
          <w:rPr>
            <w:sz w:val="30"/>
            <w:sz w:val="30"/>
            <w:rtl w:val="true"/>
          </w:rPr>
          <w:t>كتابُ</w:t>
        </w:r>
      </w:ins>
      <w:ins w:id="2187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75" w:author="فاتن" w:date="2004-10-09T22:34:00Z">
        <w:r>
          <w:rPr>
            <w:sz w:val="30"/>
            <w:sz w:val="30"/>
            <w:rtl w:val="true"/>
          </w:rPr>
          <w:t>الأميرِ</w:t>
        </w:r>
      </w:ins>
      <w:ins w:id="2187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77" w:author="فاتن" w:date="2004-10-09T22:34:00Z">
        <w:r>
          <w:rPr>
            <w:sz w:val="30"/>
            <w:sz w:val="30"/>
            <w:rtl w:val="true"/>
          </w:rPr>
          <w:t>أبى</w:t>
        </w:r>
      </w:ins>
      <w:ins w:id="218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79" w:author="فاتن" w:date="2004-10-09T22:34:00Z">
        <w:r>
          <w:rPr>
            <w:sz w:val="30"/>
            <w:sz w:val="30"/>
            <w:rtl w:val="true"/>
          </w:rPr>
          <w:t>نَصْر</w:t>
        </w:r>
      </w:ins>
      <w:ins w:id="218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81" w:author="فاتن" w:date="2004-10-09T22:34:00Z">
        <w:r>
          <w:rPr>
            <w:sz w:val="30"/>
            <w:sz w:val="30"/>
            <w:rtl w:val="true"/>
          </w:rPr>
          <w:t>بنِ</w:t>
        </w:r>
      </w:ins>
      <w:ins w:id="218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83" w:author="mm" w:date="2005-06-13T23:25:00Z">
        <w:r>
          <w:rPr>
            <w:sz w:val="30"/>
            <w:sz w:val="30"/>
            <w:rtl w:val="true"/>
          </w:rPr>
          <w:t>م</w:t>
        </w:r>
      </w:ins>
      <w:ins w:id="21884" w:author="فاتن" w:date="2004-10-09T22:34:00Z">
        <w:del w:id="21885" w:author="mm" w:date="2005-06-13T23:25:00Z">
          <w:r>
            <w:rPr>
              <w:sz w:val="30"/>
              <w:sz w:val="30"/>
              <w:rtl w:val="true"/>
            </w:rPr>
            <w:delText>ب</w:delText>
          </w:r>
        </w:del>
      </w:ins>
      <w:ins w:id="21886" w:author="فاتن" w:date="2004-10-09T22:34:00Z">
        <w:r>
          <w:rPr>
            <w:sz w:val="30"/>
            <w:sz w:val="30"/>
            <w:rtl w:val="true"/>
          </w:rPr>
          <w:t>اكولا</w:t>
        </w:r>
      </w:ins>
      <w:ins w:id="21887" w:author="فاتن" w:date="2005-01-25T23:48:00Z">
        <w:r>
          <w:rPr>
            <w:sz w:val="30"/>
            <w:sz w:val="30"/>
            <w:rtl w:val="true"/>
          </w:rPr>
          <w:t>،</w:t>
        </w:r>
      </w:ins>
      <w:ins w:id="2188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89" w:author="فاتن" w:date="2004-10-09T22:34:00Z">
        <w:r>
          <w:rPr>
            <w:sz w:val="30"/>
            <w:sz w:val="30"/>
            <w:rtl w:val="true"/>
          </w:rPr>
          <w:t>فإذا</w:t>
        </w:r>
      </w:ins>
      <w:ins w:id="218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91" w:author="فاتن" w:date="2004-10-09T22:34:00Z">
        <w:r>
          <w:rPr>
            <w:sz w:val="30"/>
            <w:sz w:val="30"/>
            <w:rtl w:val="true"/>
          </w:rPr>
          <w:t>قلتُ</w:t>
        </w:r>
      </w:ins>
      <w:ins w:id="21892" w:author="فاتن" w:date="2005-01-25T23:48:00Z">
        <w:r>
          <w:rPr>
            <w:sz w:val="30"/>
            <w:rtl w:val="true"/>
          </w:rPr>
          <w:t>:</w:t>
        </w:r>
      </w:ins>
      <w:ins w:id="21893" w:author="فاتن" w:date="2004-10-09T22:34:00Z">
        <w:r>
          <w:rPr>
            <w:sz w:val="30"/>
            <w:rtl w:val="true"/>
          </w:rPr>
          <w:t xml:space="preserve"> </w:t>
        </w:r>
      </w:ins>
      <w:ins w:id="21894" w:author="فاتن" w:date="2004-10-09T22:34:00Z">
        <w:r>
          <w:rPr>
            <w:sz w:val="30"/>
            <w:sz w:val="30"/>
            <w:rtl w:val="true"/>
          </w:rPr>
          <w:t>ذكرَه</w:t>
        </w:r>
      </w:ins>
      <w:ins w:id="2189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96" w:author="فاتن" w:date="2004-10-09T22:34:00Z">
        <w:r>
          <w:rPr>
            <w:sz w:val="30"/>
            <w:sz w:val="30"/>
            <w:rtl w:val="true"/>
          </w:rPr>
          <w:t>الأميرُ</w:t>
        </w:r>
      </w:ins>
      <w:ins w:id="218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98" w:author="فاتن" w:date="2004-10-09T22:34:00Z">
        <w:r>
          <w:rPr>
            <w:sz w:val="30"/>
            <w:sz w:val="30"/>
            <w:rtl w:val="true"/>
          </w:rPr>
          <w:t>فإيّاه</w:t>
        </w:r>
      </w:ins>
      <w:ins w:id="218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00" w:author="فاتن" w:date="2004-10-09T22:34:00Z">
        <w:r>
          <w:rPr>
            <w:sz w:val="30"/>
            <w:sz w:val="30"/>
            <w:rtl w:val="true"/>
          </w:rPr>
          <w:t>أعْنِى،</w:t>
        </w:r>
      </w:ins>
      <w:ins w:id="2190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02" w:author="فاتن" w:date="2004-10-09T22:34:00Z">
        <w:r>
          <w:rPr>
            <w:sz w:val="30"/>
            <w:sz w:val="30"/>
            <w:rtl w:val="true"/>
          </w:rPr>
          <w:t>وتحريرُ</w:t>
        </w:r>
      </w:ins>
      <w:ins w:id="2190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04" w:author="فاتن" w:date="2004-10-09T22:34:00Z">
        <w:r>
          <w:rPr>
            <w:sz w:val="30"/>
            <w:sz w:val="30"/>
            <w:rtl w:val="true"/>
          </w:rPr>
          <w:t>المُشْتَب</w:t>
        </w:r>
      </w:ins>
      <w:ins w:id="21905" w:author="فاتن" w:date="2005-01-25T23:48:00Z">
        <w:r>
          <w:rPr>
            <w:sz w:val="30"/>
            <w:sz w:val="30"/>
            <w:rtl w:val="true"/>
          </w:rPr>
          <w:t>ه</w:t>
        </w:r>
      </w:ins>
      <w:ins w:id="2190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07" w:author="فاتن" w:date="2005-01-25T23:48:00Z">
        <w:r>
          <w:rPr>
            <w:sz w:val="30"/>
            <w:sz w:val="30"/>
            <w:rtl w:val="true"/>
          </w:rPr>
          <w:t>ل</w:t>
        </w:r>
      </w:ins>
      <w:ins w:id="21908" w:author="فاتن" w:date="2004-10-09T22:34:00Z">
        <w:r>
          <w:rPr>
            <w:sz w:val="30"/>
            <w:sz w:val="30"/>
            <w:rtl w:val="true"/>
          </w:rPr>
          <w:t>لحافظِ</w:t>
        </w:r>
      </w:ins>
      <w:ins w:id="219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10" w:author="فاتن" w:date="2004-10-09T22:34:00Z">
        <w:r>
          <w:rPr>
            <w:sz w:val="30"/>
            <w:sz w:val="30"/>
            <w:rtl w:val="true"/>
          </w:rPr>
          <w:t>الذهبىّ</w:t>
        </w:r>
      </w:ins>
      <w:ins w:id="21911" w:author="فاتن" w:date="2005-01-25T23:48:00Z">
        <w:r>
          <w:rPr>
            <w:sz w:val="30"/>
            <w:sz w:val="30"/>
            <w:rtl w:val="true"/>
          </w:rPr>
          <w:t>،</w:t>
        </w:r>
      </w:ins>
      <w:ins w:id="2191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13" w:author="فاتن" w:date="2004-10-09T22:34:00Z">
        <w:r>
          <w:rPr>
            <w:sz w:val="30"/>
            <w:sz w:val="30"/>
            <w:rtl w:val="true"/>
          </w:rPr>
          <w:t>والتَّبْصِيرُ</w:t>
        </w:r>
      </w:ins>
      <w:ins w:id="2191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15" w:author="فاتن" w:date="2004-10-09T22:34:00Z">
        <w:r>
          <w:rPr>
            <w:sz w:val="30"/>
            <w:sz w:val="30"/>
            <w:rtl w:val="true"/>
          </w:rPr>
          <w:t>للحافِظِ</w:t>
        </w:r>
      </w:ins>
      <w:ins w:id="2191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17" w:author="mm" w:date="2005-06-13T23:25:00Z">
        <w:r>
          <w:rPr>
            <w:sz w:val="30"/>
            <w:sz w:val="30"/>
            <w:rtl w:val="true"/>
          </w:rPr>
          <w:t>ا</w:t>
        </w:r>
      </w:ins>
      <w:ins w:id="21918" w:author="فاتن" w:date="2004-10-09T22:34:00Z">
        <w:r>
          <w:rPr>
            <w:sz w:val="30"/>
            <w:sz w:val="30"/>
            <w:rtl w:val="true"/>
          </w:rPr>
          <w:t>ب</w:t>
        </w:r>
      </w:ins>
      <w:ins w:id="21919" w:author="Eptesam" w:date="2005-06-26T21:54:00Z">
        <w:r>
          <w:rPr>
            <w:sz w:val="30"/>
            <w:sz w:val="30"/>
            <w:rtl w:val="true"/>
          </w:rPr>
          <w:t>ـ</w:t>
        </w:r>
      </w:ins>
      <w:ins w:id="21920" w:author="فاتن" w:date="2004-10-09T22:34:00Z">
        <w:r>
          <w:rPr>
            <w:sz w:val="30"/>
            <w:sz w:val="30"/>
            <w:rtl w:val="true"/>
          </w:rPr>
          <w:t>نِ</w:t>
        </w:r>
      </w:ins>
      <w:ins w:id="219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22" w:author="فاتن" w:date="2004-10-09T22:34:00Z">
        <w:r>
          <w:rPr>
            <w:sz w:val="30"/>
            <w:sz w:val="30"/>
            <w:rtl w:val="true"/>
          </w:rPr>
          <w:t>حجر</w:t>
        </w:r>
      </w:ins>
      <w:ins w:id="21923" w:author="فاتن" w:date="2005-01-25T23:48:00Z">
        <w:r>
          <w:rPr>
            <w:sz w:val="30"/>
            <w:sz w:val="30"/>
            <w:rtl w:val="true"/>
          </w:rPr>
          <w:t>،</w:t>
        </w:r>
      </w:ins>
      <w:ins w:id="219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25" w:author="فاتن" w:date="2004-10-09T22:34:00Z">
        <w:r>
          <w:rPr>
            <w:sz w:val="30"/>
            <w:sz w:val="30"/>
            <w:rtl w:val="true"/>
          </w:rPr>
          <w:t>فإذا</w:t>
        </w:r>
      </w:ins>
      <w:ins w:id="219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27" w:author="فاتن" w:date="2004-10-09T22:34:00Z">
        <w:r>
          <w:rPr>
            <w:sz w:val="30"/>
            <w:sz w:val="30"/>
            <w:rtl w:val="true"/>
          </w:rPr>
          <w:t>قلتُ</w:t>
        </w:r>
      </w:ins>
      <w:ins w:id="21928" w:author="فاتن" w:date="2005-01-25T23:48:00Z">
        <w:r>
          <w:rPr>
            <w:sz w:val="30"/>
            <w:rtl w:val="true"/>
          </w:rPr>
          <w:t>:</w:t>
        </w:r>
      </w:ins>
      <w:ins w:id="21929" w:author="فاتن" w:date="2004-10-09T22:34:00Z">
        <w:r>
          <w:rPr>
            <w:sz w:val="30"/>
            <w:rtl w:val="true"/>
          </w:rPr>
          <w:t xml:space="preserve"> </w:t>
        </w:r>
      </w:ins>
      <w:ins w:id="21930" w:author="فاتن" w:date="2004-10-09T22:34:00Z">
        <w:r>
          <w:rPr>
            <w:sz w:val="30"/>
            <w:sz w:val="30"/>
            <w:rtl w:val="true"/>
          </w:rPr>
          <w:t>نقلَه</w:t>
        </w:r>
      </w:ins>
      <w:ins w:id="2193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32" w:author="فاتن" w:date="2004-10-09T22:34:00Z">
        <w:r>
          <w:rPr>
            <w:sz w:val="30"/>
            <w:sz w:val="30"/>
            <w:rtl w:val="true"/>
          </w:rPr>
          <w:t>الحافظُ</w:t>
        </w:r>
      </w:ins>
      <w:ins w:id="2193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34" w:author="فاتن" w:date="2004-10-09T22:34:00Z">
        <w:r>
          <w:rPr>
            <w:sz w:val="30"/>
            <w:sz w:val="30"/>
            <w:rtl w:val="true"/>
          </w:rPr>
          <w:t>فإيَّاه</w:t>
        </w:r>
      </w:ins>
      <w:ins w:id="219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36" w:author="فاتن" w:date="2004-10-09T22:34:00Z">
        <w:r>
          <w:rPr>
            <w:sz w:val="30"/>
            <w:sz w:val="30"/>
            <w:rtl w:val="true"/>
          </w:rPr>
          <w:t>أَعْنِى،</w:t>
        </w:r>
      </w:ins>
      <w:ins w:id="219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38" w:author="فاتن" w:date="2004-10-09T22:34:00Z">
        <w:r>
          <w:rPr>
            <w:sz w:val="30"/>
            <w:sz w:val="30"/>
            <w:rtl w:val="true"/>
          </w:rPr>
          <w:t>وكتابُ</w:t>
        </w:r>
      </w:ins>
      <w:ins w:id="219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40" w:author="فاتن" w:date="2004-10-09T22:34:00Z">
        <w:r>
          <w:rPr>
            <w:sz w:val="30"/>
            <w:sz w:val="30"/>
            <w:rtl w:val="true"/>
          </w:rPr>
          <w:t>الأنسابِ</w:t>
        </w:r>
      </w:ins>
      <w:ins w:id="219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42" w:author="فاتن" w:date="2004-10-09T22:34:00Z">
        <w:r>
          <w:rPr>
            <w:sz w:val="30"/>
            <w:sz w:val="30"/>
            <w:rtl w:val="true"/>
          </w:rPr>
          <w:t>لابن</w:t>
        </w:r>
      </w:ins>
      <w:ins w:id="219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44" w:author="فاتن" w:date="2004-10-09T22:34:00Z">
        <w:r>
          <w:rPr>
            <w:sz w:val="30"/>
            <w:sz w:val="30"/>
            <w:rtl w:val="true"/>
          </w:rPr>
          <w:t>الس</w:t>
        </w:r>
      </w:ins>
      <w:ins w:id="21945" w:author="mm" w:date="2005-06-13T23:25:00Z">
        <w:r>
          <w:rPr>
            <w:sz w:val="30"/>
            <w:sz w:val="30"/>
            <w:rtl w:val="true"/>
          </w:rPr>
          <w:t>َّ</w:t>
        </w:r>
      </w:ins>
      <w:ins w:id="21946" w:author="فاتن" w:date="2004-10-09T22:34:00Z">
        <w:r>
          <w:rPr>
            <w:sz w:val="30"/>
            <w:sz w:val="30"/>
            <w:rtl w:val="true"/>
          </w:rPr>
          <w:t>معانىِّ</w:t>
        </w:r>
      </w:ins>
      <w:ins w:id="21947" w:author="mm" w:date="2005-06-13T23:25:00Z">
        <w:r>
          <w:rPr>
            <w:sz w:val="30"/>
            <w:sz w:val="30"/>
            <w:rtl w:val="true"/>
          </w:rPr>
          <w:t>،</w:t>
        </w:r>
      </w:ins>
      <w:ins w:id="219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49" w:author="فاتن" w:date="2004-10-09T22:34:00Z">
        <w:r>
          <w:rPr>
            <w:sz w:val="30"/>
            <w:sz w:val="30"/>
            <w:rtl w:val="true"/>
          </w:rPr>
          <w:t>ومختصرُهُ</w:t>
        </w:r>
      </w:ins>
      <w:ins w:id="219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51" w:author="فاتن" w:date="2004-10-09T22:34:00Z">
        <w:r>
          <w:rPr>
            <w:sz w:val="30"/>
            <w:sz w:val="30"/>
            <w:rtl w:val="true"/>
          </w:rPr>
          <w:t>لابن</w:t>
        </w:r>
      </w:ins>
      <w:ins w:id="219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53" w:author="فاتن" w:date="2004-10-09T22:34:00Z">
        <w:r>
          <w:rPr>
            <w:sz w:val="30"/>
            <w:sz w:val="30"/>
            <w:rtl w:val="true"/>
          </w:rPr>
          <w:t>الأَثيرِ،</w:t>
        </w:r>
      </w:ins>
      <w:ins w:id="219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55" w:author="فاتن" w:date="2004-10-09T22:34:00Z">
        <w:r>
          <w:rPr>
            <w:sz w:val="30"/>
            <w:sz w:val="30"/>
            <w:rtl w:val="true"/>
          </w:rPr>
          <w:t>وكتابُ</w:t>
        </w:r>
      </w:ins>
      <w:ins w:id="219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57" w:author="فاتن" w:date="2004-10-09T22:34:00Z">
        <w:r>
          <w:rPr>
            <w:sz w:val="30"/>
            <w:sz w:val="30"/>
            <w:rtl w:val="true"/>
          </w:rPr>
          <w:t>الأنسابِ</w:t>
        </w:r>
      </w:ins>
      <w:ins w:id="219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59" w:author="فاتن" w:date="2004-10-09T22:34:00Z">
        <w:r>
          <w:rPr>
            <w:sz w:val="30"/>
            <w:sz w:val="30"/>
            <w:rtl w:val="true"/>
          </w:rPr>
          <w:t>لأبى</w:t>
        </w:r>
      </w:ins>
      <w:ins w:id="219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61" w:author="فاتن" w:date="2004-10-09T22:34:00Z">
        <w:r>
          <w:rPr>
            <w:sz w:val="30"/>
            <w:sz w:val="30"/>
            <w:rtl w:val="true"/>
          </w:rPr>
          <w:t>الفدا</w:t>
        </w:r>
      </w:ins>
      <w:ins w:id="219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63" w:author="فاتن" w:date="2004-10-09T22:34:00Z">
        <w:r>
          <w:rPr>
            <w:sz w:val="30"/>
            <w:sz w:val="30"/>
            <w:rtl w:val="true"/>
          </w:rPr>
          <w:t>البلبيسى</w:t>
        </w:r>
      </w:ins>
      <w:ins w:id="21964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21998" w:author="فاتن" w:date="2004-10-09T22:34:00Z"/>
        </w:rPr>
      </w:pPr>
      <w:ins w:id="21966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21967" w:author="فاتن" w:date="2004-10-09T22:34:00Z">
        <w:r>
          <w:rPr>
            <w:sz w:val="30"/>
            <w:sz w:val="30"/>
            <w:rtl w:val="true"/>
          </w:rPr>
          <w:t>وفى</w:t>
        </w:r>
      </w:ins>
      <w:ins w:id="2196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69" w:author="فاتن" w:date="2004-10-09T22:34:00Z">
        <w:r>
          <w:rPr>
            <w:sz w:val="30"/>
            <w:sz w:val="30"/>
            <w:rtl w:val="true"/>
          </w:rPr>
          <w:t>الرجال</w:t>
        </w:r>
      </w:ins>
      <w:ins w:id="21970" w:author="فاتن" w:date="2004-10-09T22:34:00Z">
        <w:r>
          <w:rPr>
            <w:sz w:val="30"/>
            <w:rtl w:val="true"/>
          </w:rPr>
          <w:t xml:space="preserve">: </w:t>
        </w:r>
      </w:ins>
      <w:ins w:id="21971" w:author="فاتن" w:date="2004-10-09T22:34:00Z">
        <w:r>
          <w:rPr>
            <w:sz w:val="30"/>
            <w:sz w:val="30"/>
            <w:rtl w:val="true"/>
          </w:rPr>
          <w:t>كتابُ</w:t>
        </w:r>
      </w:ins>
      <w:ins w:id="2197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73" w:author="فاتن" w:date="2004-10-09T22:34:00Z">
        <w:r>
          <w:rPr>
            <w:sz w:val="30"/>
            <w:sz w:val="30"/>
            <w:rtl w:val="true"/>
          </w:rPr>
          <w:t>الثقات</w:t>
        </w:r>
      </w:ins>
      <w:ins w:id="2197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75" w:author="فاتن" w:date="2004-10-09T22:34:00Z">
        <w:r>
          <w:rPr>
            <w:sz w:val="30"/>
            <w:sz w:val="30"/>
            <w:rtl w:val="true"/>
          </w:rPr>
          <w:t>لابن</w:t>
        </w:r>
      </w:ins>
      <w:ins w:id="2197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77" w:author="فاتن" w:date="2004-10-09T22:34:00Z">
        <w:r>
          <w:rPr>
            <w:sz w:val="30"/>
            <w:sz w:val="30"/>
            <w:rtl w:val="true"/>
          </w:rPr>
          <w:t>حبّان،</w:t>
        </w:r>
      </w:ins>
      <w:ins w:id="219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79" w:author="فاتن" w:date="2004-10-09T22:34:00Z">
        <w:r>
          <w:rPr>
            <w:sz w:val="30"/>
            <w:sz w:val="30"/>
            <w:rtl w:val="true"/>
          </w:rPr>
          <w:t>والكاشفُ</w:t>
        </w:r>
      </w:ins>
      <w:ins w:id="219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81" w:author="فاتن" w:date="2004-10-09T22:34:00Z">
        <w:r>
          <w:rPr>
            <w:sz w:val="30"/>
            <w:sz w:val="30"/>
            <w:rtl w:val="true"/>
          </w:rPr>
          <w:t>لرجال</w:t>
        </w:r>
      </w:ins>
      <w:ins w:id="219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83" w:author="فاتن" w:date="2004-10-09T22:34:00Z">
        <w:r>
          <w:rPr>
            <w:sz w:val="30"/>
            <w:sz w:val="30"/>
            <w:rtl w:val="true"/>
          </w:rPr>
          <w:t>السنة</w:t>
        </w:r>
      </w:ins>
      <w:ins w:id="219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85" w:author="فاتن" w:date="2004-10-09T22:34:00Z">
        <w:r>
          <w:rPr>
            <w:sz w:val="30"/>
            <w:sz w:val="30"/>
            <w:rtl w:val="true"/>
          </w:rPr>
          <w:t>للذهبىِّ،</w:t>
        </w:r>
      </w:ins>
      <w:ins w:id="2198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87" w:author="فاتن" w:date="2004-10-09T22:34:00Z">
        <w:r>
          <w:rPr>
            <w:sz w:val="30"/>
            <w:sz w:val="30"/>
            <w:rtl w:val="true"/>
          </w:rPr>
          <w:t>وتهذيبُ</w:t>
        </w:r>
      </w:ins>
      <w:ins w:id="2198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89" w:author="فاتن" w:date="2004-10-09T22:34:00Z">
        <w:r>
          <w:rPr>
            <w:sz w:val="30"/>
            <w:sz w:val="30"/>
            <w:rtl w:val="true"/>
          </w:rPr>
          <w:t>التهذيبِ</w:t>
        </w:r>
      </w:ins>
      <w:ins w:id="219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91" w:author="فاتن" w:date="2004-10-09T22:34:00Z">
        <w:r>
          <w:rPr>
            <w:sz w:val="30"/>
            <w:sz w:val="30"/>
            <w:rtl w:val="true"/>
          </w:rPr>
          <w:t>للحافظ</w:t>
        </w:r>
      </w:ins>
      <w:ins w:id="2199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93" w:author="mm" w:date="2005-06-13T23:25:00Z">
        <w:r>
          <w:rPr>
            <w:sz w:val="30"/>
            <w:sz w:val="30"/>
            <w:rtl w:val="true"/>
          </w:rPr>
          <w:t>ا</w:t>
        </w:r>
      </w:ins>
      <w:ins w:id="21994" w:author="فاتن" w:date="2004-10-09T22:34:00Z">
        <w:r>
          <w:rPr>
            <w:sz w:val="30"/>
            <w:sz w:val="30"/>
            <w:rtl w:val="true"/>
          </w:rPr>
          <w:t>بنِ</w:t>
        </w:r>
      </w:ins>
      <w:ins w:id="2199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96" w:author="فاتن" w:date="2004-10-09T22:34:00Z">
        <w:r>
          <w:rPr>
            <w:sz w:val="30"/>
            <w:sz w:val="30"/>
            <w:rtl w:val="true"/>
          </w:rPr>
          <w:t>حَجَر</w:t>
        </w:r>
      </w:ins>
      <w:ins w:id="21997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22033" w:author="فاتن" w:date="2004-10-09T22:34:00Z"/>
        </w:rPr>
      </w:pPr>
      <w:ins w:id="21999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22000" w:author="فاتن" w:date="2004-10-09T22:34:00Z">
        <w:r>
          <w:rPr>
            <w:sz w:val="30"/>
            <w:sz w:val="30"/>
            <w:rtl w:val="true"/>
          </w:rPr>
          <w:t>وفى</w:t>
        </w:r>
      </w:ins>
      <w:ins w:id="2200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02" w:author="فاتن" w:date="2004-10-09T22:34:00Z">
        <w:r>
          <w:rPr>
            <w:sz w:val="30"/>
            <w:sz w:val="30"/>
            <w:rtl w:val="true"/>
          </w:rPr>
          <w:t>الصحابة</w:t>
        </w:r>
      </w:ins>
      <w:ins w:id="2200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04" w:author="فاتن" w:date="2004-10-09T22:34:00Z">
        <w:r>
          <w:rPr>
            <w:sz w:val="30"/>
            <w:sz w:val="30"/>
            <w:rtl w:val="true"/>
          </w:rPr>
          <w:t>خاصَّةً</w:t>
        </w:r>
      </w:ins>
      <w:ins w:id="22005" w:author="Eptesam" w:date="2005-08-09T20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06" w:author="mm" w:date="2005-06-13T23:25:00Z">
        <w:r>
          <w:rPr>
            <w:sz w:val="30"/>
            <w:rtl w:val="true"/>
          </w:rPr>
          <w:t>:</w:t>
        </w:r>
      </w:ins>
      <w:ins w:id="22007" w:author="Eptesam" w:date="2005-08-09T20:34:00Z">
        <w:r>
          <w:rPr>
            <w:sz w:val="30"/>
            <w:rtl w:val="true"/>
          </w:rPr>
          <w:t xml:space="preserve"> </w:t>
        </w:r>
      </w:ins>
      <w:ins w:id="22008" w:author="فاتن" w:date="2004-10-09T22:34:00Z">
        <w:del w:id="22009" w:author="Eptesam" w:date="2005-08-09T20:34:00Z">
          <w:r>
            <w:rPr>
              <w:sz w:val="30"/>
              <w:rtl w:val="true"/>
            </w:rPr>
            <w:delText xml:space="preserve"> </w:delText>
          </w:r>
        </w:del>
      </w:ins>
      <w:ins w:id="22010" w:author="فاتن" w:date="2004-10-09T22:34:00Z">
        <w:r>
          <w:rPr>
            <w:sz w:val="30"/>
            <w:sz w:val="30"/>
            <w:rtl w:val="true"/>
          </w:rPr>
          <w:t>التجري</w:t>
        </w:r>
      </w:ins>
      <w:ins w:id="22011" w:author="Eptesam" w:date="2005-08-09T20:35:00Z">
        <w:r>
          <w:rPr>
            <w:sz w:val="30"/>
            <w:sz w:val="30"/>
            <w:rtl w:val="true"/>
          </w:rPr>
          <w:t>ـ</w:t>
        </w:r>
      </w:ins>
      <w:ins w:id="22012" w:author="فاتن" w:date="2004-10-09T22:34:00Z">
        <w:r>
          <w:rPr>
            <w:sz w:val="30"/>
            <w:sz w:val="30"/>
            <w:rtl w:val="true"/>
          </w:rPr>
          <w:t>دُ</w:t>
        </w:r>
      </w:ins>
      <w:ins w:id="220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14" w:author="فاتن" w:date="2004-10-09T22:34:00Z">
        <w:r>
          <w:rPr>
            <w:sz w:val="30"/>
            <w:sz w:val="30"/>
            <w:rtl w:val="true"/>
          </w:rPr>
          <w:t>للذهب</w:t>
        </w:r>
      </w:ins>
      <w:ins w:id="22015" w:author="Eptesam" w:date="2005-08-09T20:35:00Z">
        <w:r>
          <w:rPr>
            <w:sz w:val="30"/>
            <w:sz w:val="30"/>
            <w:rtl w:val="true"/>
          </w:rPr>
          <w:t>ـ</w:t>
        </w:r>
      </w:ins>
      <w:ins w:id="22016" w:author="فاتن" w:date="2004-10-09T22:34:00Z">
        <w:r>
          <w:rPr>
            <w:sz w:val="30"/>
            <w:sz w:val="30"/>
            <w:rtl w:val="true"/>
          </w:rPr>
          <w:t>ىِّ</w:t>
        </w:r>
      </w:ins>
      <w:ins w:id="22017" w:author="mm" w:date="2005-06-13T23:25:00Z">
        <w:r>
          <w:rPr>
            <w:sz w:val="30"/>
            <w:sz w:val="30"/>
            <w:rtl w:val="true"/>
          </w:rPr>
          <w:t>،</w:t>
        </w:r>
      </w:ins>
      <w:ins w:id="22018" w:author="Eptesam" w:date="2005-08-09T20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19" w:author="فاتن" w:date="2004-10-09T22:34:00Z">
        <w:del w:id="22020" w:author="Eptesam" w:date="2005-08-09T20:34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2021" w:author="فاتن" w:date="2004-10-09T22:34:00Z">
        <w:r>
          <w:rPr>
            <w:sz w:val="30"/>
            <w:sz w:val="30"/>
            <w:rtl w:val="true"/>
          </w:rPr>
          <w:t>والمعجمُ</w:t>
        </w:r>
      </w:ins>
      <w:ins w:id="220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23" w:author="فاتن" w:date="2004-10-09T22:34:00Z">
        <w:r>
          <w:rPr>
            <w:sz w:val="30"/>
            <w:sz w:val="30"/>
            <w:rtl w:val="true"/>
          </w:rPr>
          <w:t>للْبَغَوىِّ،</w:t>
        </w:r>
      </w:ins>
      <w:ins w:id="220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25" w:author="فاتن" w:date="2004-10-09T22:34:00Z">
        <w:r>
          <w:rPr>
            <w:sz w:val="30"/>
            <w:sz w:val="30"/>
            <w:rtl w:val="true"/>
          </w:rPr>
          <w:t>ولابنِ</w:t>
        </w:r>
      </w:ins>
      <w:ins w:id="220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27" w:author="فاتن" w:date="2004-10-09T22:34:00Z">
        <w:r>
          <w:rPr>
            <w:sz w:val="30"/>
            <w:sz w:val="30"/>
            <w:rtl w:val="true"/>
          </w:rPr>
          <w:t>فَهْدٍ،</w:t>
        </w:r>
      </w:ins>
      <w:ins w:id="220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29" w:author="فاتن" w:date="2004-10-09T22:34:00Z">
        <w:r>
          <w:rPr>
            <w:sz w:val="30"/>
            <w:sz w:val="30"/>
            <w:rtl w:val="true"/>
          </w:rPr>
          <w:t>والإصابةُ</w:t>
        </w:r>
      </w:ins>
      <w:ins w:id="2203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31" w:author="فاتن" w:date="2004-10-09T22:34:00Z">
        <w:r>
          <w:rPr>
            <w:sz w:val="30"/>
            <w:sz w:val="30"/>
            <w:rtl w:val="true"/>
          </w:rPr>
          <w:t>للحافِظِ</w:t>
        </w:r>
      </w:ins>
      <w:ins w:id="22032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22048" w:author="فاتن" w:date="2004-10-09T22:34:00Z"/>
        </w:rPr>
      </w:pPr>
      <w:ins w:id="22034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22035" w:author="فاتن" w:date="2004-10-09T22:34:00Z">
        <w:r>
          <w:rPr>
            <w:sz w:val="30"/>
            <w:sz w:val="30"/>
            <w:rtl w:val="true"/>
          </w:rPr>
          <w:t>وفى</w:t>
        </w:r>
      </w:ins>
      <w:ins w:id="2203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37" w:author="فاتن" w:date="2004-10-09T22:34:00Z">
        <w:r>
          <w:rPr>
            <w:sz w:val="30"/>
            <w:sz w:val="30"/>
            <w:rtl w:val="true"/>
          </w:rPr>
          <w:t>الأضدادِ</w:t>
        </w:r>
      </w:ins>
      <w:ins w:id="22038" w:author="mm" w:date="2005-06-13T23:25:00Z">
        <w:r>
          <w:rPr>
            <w:sz w:val="30"/>
            <w:rtl w:val="true"/>
          </w:rPr>
          <w:t>:</w:t>
        </w:r>
      </w:ins>
      <w:ins w:id="22039" w:author="فاتن" w:date="2004-10-09T22:34:00Z">
        <w:r>
          <w:rPr>
            <w:sz w:val="30"/>
            <w:rtl w:val="true"/>
          </w:rPr>
          <w:t xml:space="preserve"> </w:t>
        </w:r>
      </w:ins>
      <w:ins w:id="22040" w:author="فاتن" w:date="2004-10-09T22:34:00Z">
        <w:r>
          <w:rPr>
            <w:sz w:val="30"/>
            <w:sz w:val="30"/>
            <w:rtl w:val="true"/>
          </w:rPr>
          <w:t>كتابُ</w:t>
        </w:r>
      </w:ins>
      <w:ins w:id="220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42" w:author="فاتن" w:date="2004-10-09T22:34:00Z">
        <w:r>
          <w:rPr>
            <w:sz w:val="30"/>
            <w:sz w:val="30"/>
            <w:rtl w:val="true"/>
          </w:rPr>
          <w:t>أبى</w:t>
        </w:r>
      </w:ins>
      <w:ins w:id="220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44" w:author="فاتن" w:date="2004-10-09T22:34:00Z">
        <w:r>
          <w:rPr>
            <w:sz w:val="30"/>
            <w:sz w:val="30"/>
            <w:rtl w:val="true"/>
          </w:rPr>
          <w:t>الطَّيِّبِ</w:t>
        </w:r>
      </w:ins>
      <w:ins w:id="220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46" w:author="فاتن" w:date="2004-10-09T22:34:00Z">
        <w:r>
          <w:rPr>
            <w:sz w:val="30"/>
            <w:sz w:val="30"/>
            <w:rtl w:val="true"/>
          </w:rPr>
          <w:t>اللغوىِّ</w:t>
        </w:r>
      </w:ins>
      <w:ins w:id="22047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22088" w:author="فاتن" w:date="2004-10-09T22:34:00Z"/>
        </w:rPr>
      </w:pPr>
      <w:ins w:id="22049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22050" w:author="فاتن" w:date="2004-10-09T22:34:00Z">
        <w:r>
          <w:rPr>
            <w:sz w:val="30"/>
            <w:sz w:val="30"/>
            <w:rtl w:val="true"/>
          </w:rPr>
          <w:t>وفى</w:t>
        </w:r>
      </w:ins>
      <w:ins w:id="220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52" w:author="فاتن" w:date="2004-10-09T22:34:00Z">
        <w:r>
          <w:rPr>
            <w:sz w:val="30"/>
            <w:sz w:val="30"/>
            <w:rtl w:val="true"/>
          </w:rPr>
          <w:t>المواضِع</w:t>
        </w:r>
      </w:ins>
      <w:ins w:id="220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54" w:author="فاتن" w:date="2004-10-09T22:34:00Z">
        <w:r>
          <w:rPr>
            <w:sz w:val="30"/>
            <w:sz w:val="30"/>
            <w:rtl w:val="true"/>
          </w:rPr>
          <w:t>والبقاعِ</w:t>
        </w:r>
      </w:ins>
      <w:ins w:id="220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56" w:author="فاتن" w:date="2004-10-09T22:34:00Z">
        <w:r>
          <w:rPr>
            <w:sz w:val="30"/>
            <w:sz w:val="30"/>
            <w:rtl w:val="true"/>
          </w:rPr>
          <w:t>والأماكنِ</w:t>
        </w:r>
      </w:ins>
      <w:ins w:id="2205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58" w:author="فاتن" w:date="2004-10-09T22:34:00Z">
        <w:r>
          <w:rPr>
            <w:sz w:val="30"/>
            <w:sz w:val="30"/>
            <w:rtl w:val="true"/>
          </w:rPr>
          <w:t>والأصقاعِ</w:t>
        </w:r>
      </w:ins>
      <w:ins w:id="22059" w:author="فاتن" w:date="2004-10-09T22:34:00Z">
        <w:r>
          <w:rPr>
            <w:sz w:val="30"/>
            <w:rtl w:val="true"/>
          </w:rPr>
          <w:t>:</w:t>
        </w:r>
      </w:ins>
      <w:ins w:id="22060" w:author="mm" w:date="2005-06-13T23:26:00Z">
        <w:r>
          <w:rPr>
            <w:sz w:val="30"/>
            <w:rtl w:val="true"/>
          </w:rPr>
          <w:t xml:space="preserve"> </w:t>
        </w:r>
      </w:ins>
      <w:ins w:id="22061" w:author="فاتن" w:date="2004-10-09T22:34:00Z">
        <w:del w:id="22062" w:author="mm" w:date="2005-06-13T23:26:00Z">
          <w:r>
            <w:rPr>
              <w:sz w:val="30"/>
              <w:rtl w:val="true"/>
            </w:rPr>
            <w:delText xml:space="preserve"> </w:delText>
          </w:r>
        </w:del>
      </w:ins>
      <w:ins w:id="22063" w:author="فاتن" w:date="2004-10-09T22:34:00Z">
        <w:r>
          <w:rPr>
            <w:sz w:val="30"/>
            <w:sz w:val="30"/>
            <w:rtl w:val="true"/>
          </w:rPr>
          <w:t>كت</w:t>
        </w:r>
      </w:ins>
      <w:ins w:id="22064" w:author="Eptesam" w:date="2005-08-09T20:38:00Z">
        <w:r>
          <w:rPr>
            <w:sz w:val="30"/>
            <w:sz w:val="30"/>
            <w:rtl w:val="true"/>
          </w:rPr>
          <w:t>ـ</w:t>
        </w:r>
      </w:ins>
      <w:ins w:id="22065" w:author="فاتن" w:date="2004-10-09T22:34:00Z">
        <w:r>
          <w:rPr>
            <w:sz w:val="30"/>
            <w:sz w:val="30"/>
            <w:rtl w:val="true"/>
          </w:rPr>
          <w:t>ابُ</w:t>
        </w:r>
      </w:ins>
      <w:ins w:id="2206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67" w:author="فاتن" w:date="2004-10-09T22:34:00Z">
        <w:r>
          <w:rPr>
            <w:sz w:val="30"/>
            <w:sz w:val="30"/>
            <w:rtl w:val="true"/>
          </w:rPr>
          <w:t>المعجمِ</w:t>
        </w:r>
      </w:ins>
      <w:ins w:id="2206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69" w:author="فاتن" w:date="2004-10-09T22:34:00Z">
        <w:r>
          <w:rPr>
            <w:sz w:val="30"/>
            <w:sz w:val="30"/>
            <w:rtl w:val="true"/>
          </w:rPr>
          <w:t>لنَصْ</w:t>
        </w:r>
      </w:ins>
      <w:ins w:id="22070" w:author="Eptesam" w:date="2005-08-09T20:38:00Z">
        <w:r>
          <w:rPr>
            <w:sz w:val="30"/>
            <w:sz w:val="30"/>
            <w:rtl w:val="true"/>
          </w:rPr>
          <w:t>ـ</w:t>
        </w:r>
      </w:ins>
      <w:ins w:id="22071" w:author="فاتن" w:date="2004-10-09T22:34:00Z">
        <w:r>
          <w:rPr>
            <w:sz w:val="30"/>
            <w:sz w:val="30"/>
            <w:rtl w:val="true"/>
          </w:rPr>
          <w:t>ر</w:t>
        </w:r>
      </w:ins>
      <w:ins w:id="2207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73" w:author="فاتن" w:date="2004-10-09T22:34:00Z">
        <w:r>
          <w:rPr>
            <w:sz w:val="34"/>
            <w:sz w:val="34"/>
            <w:rtl w:val="true"/>
          </w:rPr>
          <w:t>الإسكندرىِّ</w:t>
        </w:r>
      </w:ins>
      <w:ins w:id="22074" w:author="mm" w:date="2005-06-13T23:25:00Z">
        <w:r>
          <w:rPr>
            <w:sz w:val="30"/>
            <w:sz w:val="30"/>
            <w:rtl w:val="true"/>
          </w:rPr>
          <w:t>،</w:t>
        </w:r>
      </w:ins>
      <w:ins w:id="22075" w:author="mm" w:date="2005-06-13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76" w:author="فاتن" w:date="2004-10-09T22:34:00Z">
        <w:del w:id="22077" w:author="mm" w:date="2005-06-13T23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2078" w:author="فاتن" w:date="2004-10-09T22:34:00Z">
        <w:r>
          <w:rPr>
            <w:sz w:val="30"/>
            <w:sz w:val="30"/>
            <w:rtl w:val="true"/>
          </w:rPr>
          <w:t>ولياق</w:t>
        </w:r>
      </w:ins>
      <w:ins w:id="22079" w:author="Eptesam" w:date="2005-08-09T20:38:00Z">
        <w:r>
          <w:rPr>
            <w:sz w:val="30"/>
            <w:sz w:val="30"/>
            <w:rtl w:val="true"/>
          </w:rPr>
          <w:t>ـ</w:t>
        </w:r>
      </w:ins>
      <w:ins w:id="22080" w:author="فاتن" w:date="2004-10-09T22:34:00Z">
        <w:r>
          <w:rPr>
            <w:sz w:val="30"/>
            <w:sz w:val="30"/>
            <w:rtl w:val="true"/>
          </w:rPr>
          <w:t>وت</w:t>
        </w:r>
      </w:ins>
      <w:ins w:id="22081" w:author="Eptesam" w:date="2005-08-09T20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82" w:author="mm" w:date="2005-06-13T23:26:00Z">
        <w:del w:id="22083" w:author="Eptesam" w:date="2005-08-09T20:38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2084" w:author="فاتن" w:date="2004-10-09T22:34:00Z">
        <w:del w:id="22085" w:author="mm" w:date="2005-06-13T23:26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2086" w:author="فاتن" w:date="2004-10-09T22:34:00Z">
        <w:r>
          <w:rPr>
            <w:sz w:val="30"/>
            <w:sz w:val="30"/>
            <w:rtl w:val="true"/>
          </w:rPr>
          <w:t>الرومىِّ</w:t>
        </w:r>
      </w:ins>
      <w:ins w:id="22087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22112" w:author="فاتن" w:date="2004-10-09T22:34:00Z"/>
        </w:rPr>
      </w:pPr>
      <w:ins w:id="22089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22090" w:author="فاتن" w:date="2004-10-09T22:34:00Z">
        <w:r>
          <w:rPr>
            <w:sz w:val="30"/>
            <w:sz w:val="30"/>
            <w:rtl w:val="true"/>
          </w:rPr>
          <w:t>وفى</w:t>
        </w:r>
      </w:ins>
      <w:ins w:id="220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92" w:author="فاتن" w:date="2004-10-09T22:34:00Z">
        <w:r>
          <w:rPr>
            <w:sz w:val="30"/>
            <w:sz w:val="30"/>
            <w:rtl w:val="true"/>
          </w:rPr>
          <w:t>القرى</w:t>
        </w:r>
      </w:ins>
      <w:ins w:id="220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94" w:author="فاتن" w:date="2004-10-09T22:34:00Z">
        <w:r>
          <w:rPr>
            <w:sz w:val="30"/>
            <w:sz w:val="30"/>
            <w:rtl w:val="true"/>
          </w:rPr>
          <w:t>المصريةِ</w:t>
        </w:r>
      </w:ins>
      <w:ins w:id="22095" w:author="mm" w:date="2005-06-13T23:26:00Z">
        <w:r>
          <w:rPr>
            <w:sz w:val="30"/>
            <w:rtl w:val="true"/>
          </w:rPr>
          <w:t>:</w:t>
        </w:r>
      </w:ins>
      <w:ins w:id="22096" w:author="فاتن" w:date="2004-10-09T22:34:00Z">
        <w:r>
          <w:rPr>
            <w:sz w:val="30"/>
            <w:rtl w:val="true"/>
          </w:rPr>
          <w:t xml:space="preserve"> </w:t>
        </w:r>
      </w:ins>
      <w:ins w:id="22097" w:author="فاتن" w:date="2004-10-09T22:34:00Z">
        <w:r>
          <w:rPr>
            <w:sz w:val="30"/>
            <w:sz w:val="30"/>
            <w:rtl w:val="true"/>
          </w:rPr>
          <w:t>كتابُ</w:t>
        </w:r>
      </w:ins>
      <w:ins w:id="2209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99" w:author="فاتن" w:date="2004-10-09T22:34:00Z">
        <w:r>
          <w:rPr>
            <w:sz w:val="30"/>
            <w:sz w:val="30"/>
            <w:rtl w:val="true"/>
          </w:rPr>
          <w:t>القوانينِ</w:t>
        </w:r>
      </w:ins>
      <w:ins w:id="2210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01" w:author="فاتن" w:date="2004-10-09T22:34:00Z">
        <w:r>
          <w:rPr>
            <w:sz w:val="30"/>
            <w:sz w:val="30"/>
            <w:rtl w:val="true"/>
          </w:rPr>
          <w:t>للأسعدِ</w:t>
        </w:r>
      </w:ins>
      <w:ins w:id="2210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03" w:author="Eptesam" w:date="2005-06-26T21:54:00Z">
        <w:r>
          <w:rPr>
            <w:sz w:val="30"/>
            <w:sz w:val="30"/>
            <w:rtl w:val="true"/>
          </w:rPr>
          <w:t>ا</w:t>
        </w:r>
      </w:ins>
      <w:ins w:id="22104" w:author="فاتن" w:date="2004-10-09T22:34:00Z">
        <w:r>
          <w:rPr>
            <w:sz w:val="30"/>
            <w:sz w:val="30"/>
            <w:rtl w:val="true"/>
          </w:rPr>
          <w:t>بنِ</w:t>
        </w:r>
      </w:ins>
      <w:ins w:id="2210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06" w:author="فاتن" w:date="2004-10-09T22:34:00Z">
        <w:r>
          <w:rPr>
            <w:sz w:val="30"/>
            <w:sz w:val="30"/>
            <w:rtl w:val="true"/>
          </w:rPr>
          <w:t>مَمَّاتى،</w:t>
        </w:r>
      </w:ins>
      <w:ins w:id="2210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08" w:author="فاتن" w:date="2004-10-09T22:34:00Z">
        <w:r>
          <w:rPr>
            <w:sz w:val="30"/>
            <w:sz w:val="30"/>
            <w:rtl w:val="true"/>
          </w:rPr>
          <w:t>ولابن</w:t>
        </w:r>
      </w:ins>
      <w:ins w:id="221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10" w:author="فاتن" w:date="2004-10-09T22:34:00Z">
        <w:r>
          <w:rPr>
            <w:sz w:val="30"/>
            <w:sz w:val="30"/>
            <w:rtl w:val="true"/>
          </w:rPr>
          <w:t>الجَيْعانِ</w:t>
        </w:r>
      </w:ins>
      <w:ins w:id="22111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22145" w:author="فاتن" w:date="2004-10-09T22:34:00Z"/>
        </w:rPr>
      </w:pPr>
      <w:ins w:id="22113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22114" w:author="فاتن" w:date="2004-10-09T22:34:00Z">
        <w:r>
          <w:rPr>
            <w:sz w:val="30"/>
            <w:sz w:val="30"/>
            <w:rtl w:val="true"/>
          </w:rPr>
          <w:t>وفى</w:t>
        </w:r>
      </w:ins>
      <w:ins w:id="221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16" w:author="فاتن" w:date="2004-10-09T22:34:00Z">
        <w:r>
          <w:rPr>
            <w:sz w:val="30"/>
            <w:sz w:val="30"/>
            <w:rtl w:val="true"/>
          </w:rPr>
          <w:t>الحيوان</w:t>
        </w:r>
      </w:ins>
      <w:ins w:id="22117" w:author="فاتن" w:date="2004-10-09T22:34:00Z">
        <w:r>
          <w:rPr>
            <w:sz w:val="30"/>
            <w:rtl w:val="true"/>
          </w:rPr>
          <w:t>:</w:t>
        </w:r>
      </w:ins>
      <w:ins w:id="22118" w:author="Eptesam" w:date="2005-08-09T20:38:00Z">
        <w:r>
          <w:rPr>
            <w:sz w:val="30"/>
            <w:rtl w:val="true"/>
          </w:rPr>
          <w:t xml:space="preserve"> </w:t>
        </w:r>
      </w:ins>
      <w:ins w:id="22119" w:author="فاتن" w:date="2004-10-09T22:34:00Z">
        <w:del w:id="22120" w:author="Eptesam" w:date="2005-08-09T20:38:00Z">
          <w:r>
            <w:rPr>
              <w:sz w:val="30"/>
              <w:rtl w:val="true"/>
            </w:rPr>
            <w:delText xml:space="preserve"> </w:delText>
          </w:r>
        </w:del>
      </w:ins>
      <w:ins w:id="22121" w:author="فاتن" w:date="2004-10-09T22:34:00Z">
        <w:r>
          <w:rPr>
            <w:sz w:val="30"/>
            <w:sz w:val="30"/>
            <w:rtl w:val="true"/>
          </w:rPr>
          <w:t>كتابُ</w:t>
        </w:r>
      </w:ins>
      <w:ins w:id="221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23" w:author="فاتن" w:date="2004-10-09T22:34:00Z">
        <w:r>
          <w:rPr>
            <w:sz w:val="30"/>
            <w:sz w:val="30"/>
            <w:rtl w:val="true"/>
          </w:rPr>
          <w:t>حي</w:t>
        </w:r>
      </w:ins>
      <w:ins w:id="22124" w:author="Eptesam" w:date="2005-08-09T20:38:00Z">
        <w:r>
          <w:rPr>
            <w:sz w:val="30"/>
            <w:sz w:val="30"/>
            <w:rtl w:val="true"/>
          </w:rPr>
          <w:t>ـ</w:t>
        </w:r>
      </w:ins>
      <w:ins w:id="22125" w:author="فاتن" w:date="2004-10-09T22:34:00Z">
        <w:r>
          <w:rPr>
            <w:sz w:val="30"/>
            <w:sz w:val="30"/>
            <w:rtl w:val="true"/>
          </w:rPr>
          <w:t>اةِ</w:t>
        </w:r>
      </w:ins>
      <w:ins w:id="2212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27" w:author="فاتن" w:date="2004-10-09T22:34:00Z">
        <w:r>
          <w:rPr>
            <w:sz w:val="30"/>
            <w:sz w:val="30"/>
            <w:rtl w:val="true"/>
          </w:rPr>
          <w:t>الحيوانِ</w:t>
        </w:r>
      </w:ins>
      <w:ins w:id="221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29" w:author="فاتن" w:date="2004-10-09T22:34:00Z">
        <w:r>
          <w:rPr>
            <w:sz w:val="30"/>
            <w:sz w:val="30"/>
            <w:rtl w:val="true"/>
          </w:rPr>
          <w:t>للدميرىِّ،</w:t>
        </w:r>
      </w:ins>
      <w:ins w:id="2213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31" w:author="فاتن" w:date="2004-10-09T22:34:00Z">
        <w:r>
          <w:rPr>
            <w:sz w:val="30"/>
            <w:sz w:val="30"/>
            <w:rtl w:val="true"/>
          </w:rPr>
          <w:t>وعينُ</w:t>
        </w:r>
      </w:ins>
      <w:ins w:id="2213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33" w:author="فاتن" w:date="2004-10-09T22:34:00Z">
        <w:r>
          <w:rPr>
            <w:sz w:val="30"/>
            <w:sz w:val="30"/>
            <w:rtl w:val="true"/>
          </w:rPr>
          <w:t>الحياةِ</w:t>
        </w:r>
      </w:ins>
      <w:ins w:id="2213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35" w:author="فاتن" w:date="2004-10-09T22:34:00Z">
        <w:r>
          <w:rPr>
            <w:sz w:val="30"/>
            <w:sz w:val="30"/>
            <w:rtl w:val="true"/>
          </w:rPr>
          <w:t>للدّمامِينىِّ،</w:t>
        </w:r>
      </w:ins>
      <w:ins w:id="2213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37" w:author="فاتن" w:date="2004-10-09T22:34:00Z">
        <w:r>
          <w:rPr>
            <w:sz w:val="30"/>
            <w:sz w:val="30"/>
            <w:rtl w:val="true"/>
          </w:rPr>
          <w:t>وديوانُ</w:t>
        </w:r>
      </w:ins>
      <w:ins w:id="2213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39" w:author="فاتن" w:date="2004-10-09T22:34:00Z">
        <w:r>
          <w:rPr>
            <w:sz w:val="30"/>
            <w:sz w:val="30"/>
            <w:rtl w:val="true"/>
          </w:rPr>
          <w:t>الحيوانِ</w:t>
        </w:r>
      </w:ins>
      <w:ins w:id="2214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41" w:author="mm" w:date="2005-06-13T23:26:00Z">
        <w:del w:id="22142" w:author="Eptesam" w:date="2005-08-09T20:38:00Z">
          <w:r>
            <w:rPr>
              <w:rFonts w:cs="Times New Roman"/>
              <w:sz w:val="30"/>
              <w:sz w:val="30"/>
              <w:rtl w:val="true"/>
            </w:rPr>
            <w:delText xml:space="preserve">  </w:delText>
          </w:r>
        </w:del>
      </w:ins>
      <w:ins w:id="22143" w:author="فاتن" w:date="2004-10-09T22:34:00Z">
        <w:r>
          <w:rPr>
            <w:sz w:val="30"/>
            <w:sz w:val="30"/>
            <w:rtl w:val="true"/>
          </w:rPr>
          <w:t>للسيوطىِّ</w:t>
        </w:r>
      </w:ins>
      <w:ins w:id="22144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2258" w:author="فاتن" w:date="2004-10-09T22:34:00Z"/>
        </w:rPr>
      </w:pPr>
      <w:ins w:id="22146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22147" w:author="فاتن" w:date="2004-10-09T22:34:00Z">
        <w:r>
          <w:rPr>
            <w:sz w:val="30"/>
            <w:sz w:val="30"/>
            <w:rtl w:val="true"/>
          </w:rPr>
          <w:t>وغيرُ</w:t>
        </w:r>
      </w:ins>
      <w:ins w:id="2214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49" w:author="فاتن" w:date="2004-10-09T22:34:00Z">
        <w:r>
          <w:rPr>
            <w:sz w:val="30"/>
            <w:sz w:val="30"/>
            <w:rtl w:val="true"/>
          </w:rPr>
          <w:t>ذلك</w:t>
        </w:r>
      </w:ins>
      <w:ins w:id="2215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51" w:author="فاتن" w:date="2004-10-09T22:34:00Z">
        <w:r>
          <w:rPr>
            <w:sz w:val="30"/>
            <w:sz w:val="30"/>
            <w:rtl w:val="true"/>
          </w:rPr>
          <w:t>من</w:t>
        </w:r>
      </w:ins>
      <w:ins w:id="2215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53" w:author="فاتن" w:date="2004-10-09T22:34:00Z">
        <w:r>
          <w:rPr>
            <w:sz w:val="30"/>
            <w:sz w:val="30"/>
            <w:rtl w:val="true"/>
          </w:rPr>
          <w:t>غرائبِ</w:t>
        </w:r>
      </w:ins>
      <w:ins w:id="2215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55" w:author="فاتن" w:date="2004-10-09T22:34:00Z">
        <w:r>
          <w:rPr>
            <w:sz w:val="30"/>
            <w:sz w:val="30"/>
            <w:rtl w:val="true"/>
          </w:rPr>
          <w:t>الكتبِ</w:t>
        </w:r>
      </w:ins>
      <w:ins w:id="2215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57" w:author="فاتن" w:date="2004-10-09T22:34:00Z">
        <w:r>
          <w:rPr>
            <w:sz w:val="30"/>
            <w:sz w:val="30"/>
            <w:rtl w:val="true"/>
          </w:rPr>
          <w:t>المؤلفة</w:t>
        </w:r>
      </w:ins>
      <w:ins w:id="2215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59" w:author="فاتن" w:date="2004-10-09T22:34:00Z">
        <w:r>
          <w:rPr>
            <w:sz w:val="30"/>
            <w:sz w:val="30"/>
            <w:rtl w:val="true"/>
          </w:rPr>
          <w:t>فى</w:t>
        </w:r>
      </w:ins>
      <w:ins w:id="2216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61" w:author="فاتن" w:date="2004-10-09T22:34:00Z">
        <w:r>
          <w:rPr>
            <w:sz w:val="30"/>
            <w:sz w:val="30"/>
            <w:rtl w:val="true"/>
          </w:rPr>
          <w:t>نَوْعٍ</w:t>
        </w:r>
      </w:ins>
      <w:ins w:id="2216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63" w:author="فاتن" w:date="2004-10-09T22:34:00Z">
        <w:r>
          <w:rPr>
            <w:sz w:val="30"/>
            <w:sz w:val="30"/>
            <w:rtl w:val="true"/>
          </w:rPr>
          <w:t>من</w:t>
        </w:r>
      </w:ins>
      <w:ins w:id="2216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65" w:author="فاتن" w:date="2004-10-09T22:34:00Z">
        <w:r>
          <w:rPr>
            <w:sz w:val="30"/>
            <w:sz w:val="30"/>
            <w:rtl w:val="true"/>
          </w:rPr>
          <w:t>اللغة</w:t>
        </w:r>
      </w:ins>
      <w:ins w:id="2216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67" w:author="فاتن" w:date="2004-10-09T22:34:00Z">
        <w:r>
          <w:rPr>
            <w:sz w:val="30"/>
            <w:sz w:val="30"/>
            <w:rtl w:val="true"/>
          </w:rPr>
          <w:t>ككتاب</w:t>
        </w:r>
      </w:ins>
      <w:ins w:id="2216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69" w:author="فاتن" w:date="2004-10-09T22:34:00Z">
        <w:r>
          <w:rPr>
            <w:sz w:val="30"/>
            <w:sz w:val="30"/>
            <w:rtl w:val="true"/>
          </w:rPr>
          <w:t>السَّرْجِ</w:t>
        </w:r>
      </w:ins>
      <w:ins w:id="2217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71" w:author="فاتن" w:date="2004-10-09T22:34:00Z">
        <w:r>
          <w:rPr>
            <w:sz w:val="30"/>
            <w:sz w:val="30"/>
            <w:rtl w:val="true"/>
          </w:rPr>
          <w:t>والل</w:t>
        </w:r>
      </w:ins>
      <w:ins w:id="22172" w:author="فاتن" w:date="2005-01-25T23:49:00Z">
        <w:r>
          <w:rPr>
            <w:sz w:val="30"/>
            <w:sz w:val="30"/>
            <w:rtl w:val="true"/>
          </w:rPr>
          <w:t>ِّ</w:t>
        </w:r>
      </w:ins>
      <w:ins w:id="22173" w:author="فاتن" w:date="2004-10-09T22:34:00Z">
        <w:r>
          <w:rPr>
            <w:sz w:val="30"/>
            <w:sz w:val="30"/>
            <w:rtl w:val="true"/>
          </w:rPr>
          <w:t>جامِ</w:t>
        </w:r>
      </w:ins>
      <w:ins w:id="2217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75" w:author="فاتن" w:date="2004-10-09T22:34:00Z">
        <w:r>
          <w:rPr>
            <w:sz w:val="30"/>
            <w:sz w:val="30"/>
            <w:rtl w:val="true"/>
          </w:rPr>
          <w:t>لابن</w:t>
        </w:r>
      </w:ins>
      <w:ins w:id="2217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77" w:author="فاتن" w:date="2004-10-09T22:34:00Z">
        <w:r>
          <w:rPr>
            <w:sz w:val="30"/>
            <w:sz w:val="30"/>
            <w:rtl w:val="true"/>
          </w:rPr>
          <w:t>دُرَيد،</w:t>
        </w:r>
      </w:ins>
      <w:ins w:id="2217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79" w:author="فاتن" w:date="2004-10-09T22:34:00Z">
        <w:r>
          <w:rPr>
            <w:sz w:val="30"/>
            <w:sz w:val="30"/>
            <w:rtl w:val="true"/>
          </w:rPr>
          <w:t>وكتابِ</w:t>
        </w:r>
      </w:ins>
      <w:ins w:id="2218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81" w:author="فاتن" w:date="2004-10-09T22:34:00Z">
        <w:r>
          <w:rPr>
            <w:sz w:val="30"/>
            <w:sz w:val="30"/>
            <w:rtl w:val="true"/>
          </w:rPr>
          <w:t>أيْمانِ</w:t>
        </w:r>
      </w:ins>
      <w:ins w:id="2218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83" w:author="فاتن" w:date="2004-10-09T22:34:00Z">
        <w:r>
          <w:rPr>
            <w:sz w:val="30"/>
            <w:sz w:val="30"/>
            <w:rtl w:val="true"/>
          </w:rPr>
          <w:t>العربِ</w:t>
        </w:r>
      </w:ins>
      <w:ins w:id="2218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85" w:author="فاتن" w:date="2004-10-09T22:34:00Z">
        <w:r>
          <w:rPr>
            <w:sz w:val="30"/>
            <w:sz w:val="30"/>
            <w:rtl w:val="true"/>
          </w:rPr>
          <w:t>ل</w:t>
        </w:r>
      </w:ins>
      <w:ins w:id="22186" w:author="Eptesam" w:date="2005-08-09T20:39:00Z">
        <w:r>
          <w:rPr>
            <w:sz w:val="30"/>
            <w:sz w:val="30"/>
            <w:rtl w:val="true"/>
          </w:rPr>
          <w:t>ـ</w:t>
        </w:r>
      </w:ins>
      <w:ins w:id="22187" w:author="فاتن" w:date="2004-10-09T22:34:00Z">
        <w:r>
          <w:rPr>
            <w:sz w:val="30"/>
            <w:sz w:val="30"/>
            <w:rtl w:val="true"/>
          </w:rPr>
          <w:t>ه،</w:t>
        </w:r>
      </w:ins>
      <w:ins w:id="2218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89" w:author="فاتن" w:date="2004-10-09T22:34:00Z">
        <w:r>
          <w:rPr>
            <w:sz w:val="30"/>
            <w:sz w:val="30"/>
            <w:rtl w:val="true"/>
          </w:rPr>
          <w:t>وكتابِ</w:t>
        </w:r>
      </w:ins>
      <w:ins w:id="2219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91" w:author="فاتن" w:date="2004-10-09T22:34:00Z">
        <w:r>
          <w:rPr>
            <w:sz w:val="30"/>
            <w:sz w:val="30"/>
            <w:rtl w:val="true"/>
          </w:rPr>
          <w:t>غريبِ</w:t>
        </w:r>
      </w:ins>
      <w:ins w:id="2219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93" w:author="فاتن" w:date="2004-10-09T22:34:00Z">
        <w:r>
          <w:rPr>
            <w:sz w:val="30"/>
            <w:sz w:val="30"/>
            <w:rtl w:val="true"/>
          </w:rPr>
          <w:t>الحمامِ</w:t>
        </w:r>
      </w:ins>
      <w:ins w:id="2219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95" w:author="فاتن" w:date="2004-10-09T22:34:00Z">
        <w:r>
          <w:rPr>
            <w:sz w:val="30"/>
            <w:sz w:val="30"/>
            <w:rtl w:val="true"/>
          </w:rPr>
          <w:t>المُهد</w:t>
        </w:r>
      </w:ins>
      <w:ins w:id="22196" w:author="mm" w:date="2005-06-13T23:27:00Z">
        <w:r>
          <w:rPr>
            <w:sz w:val="30"/>
            <w:sz w:val="30"/>
            <w:rtl w:val="true"/>
          </w:rPr>
          <w:t>َ</w:t>
        </w:r>
      </w:ins>
      <w:ins w:id="22197" w:author="فاتن" w:date="2004-10-09T22:34:00Z">
        <w:del w:id="22198" w:author="mm" w:date="2005-06-13T23:27:00Z">
          <w:r>
            <w:rPr>
              <w:sz w:val="30"/>
              <w:sz w:val="30"/>
              <w:rtl w:val="true"/>
            </w:rPr>
            <w:delText>َّ</w:delText>
          </w:r>
        </w:del>
      </w:ins>
      <w:ins w:id="22199" w:author="فاتن" w:date="2004-10-09T22:34:00Z">
        <w:r>
          <w:rPr>
            <w:sz w:val="30"/>
            <w:sz w:val="30"/>
            <w:rtl w:val="true"/>
          </w:rPr>
          <w:t>ى</w:t>
        </w:r>
      </w:ins>
      <w:ins w:id="2220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01" w:author="فاتن" w:date="2004-10-09T22:34:00Z">
        <w:r>
          <w:rPr>
            <w:sz w:val="30"/>
            <w:sz w:val="30"/>
            <w:rtl w:val="true"/>
          </w:rPr>
          <w:t>لأبى</w:t>
        </w:r>
      </w:ins>
      <w:ins w:id="2220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03" w:author="فاتن" w:date="2004-10-09T22:34:00Z">
        <w:r>
          <w:rPr>
            <w:sz w:val="30"/>
            <w:sz w:val="30"/>
            <w:rtl w:val="true"/>
          </w:rPr>
          <w:t>الحسنِ</w:t>
        </w:r>
      </w:ins>
      <w:ins w:id="2220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05" w:author="فاتن" w:date="2004-10-09T22:34:00Z">
        <w:r>
          <w:rPr>
            <w:sz w:val="30"/>
            <w:sz w:val="30"/>
            <w:rtl w:val="true"/>
          </w:rPr>
          <w:t>الكاتبِ</w:t>
        </w:r>
      </w:ins>
      <w:ins w:id="2220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07" w:author="فاتن" w:date="2004-10-09T22:34:00Z">
        <w:r>
          <w:rPr>
            <w:sz w:val="30"/>
            <w:sz w:val="30"/>
            <w:rtl w:val="true"/>
          </w:rPr>
          <w:t>الأصبهانىِّ،</w:t>
        </w:r>
      </w:ins>
      <w:ins w:id="2220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09" w:author="فاتن" w:date="2004-10-09T22:34:00Z">
        <w:r>
          <w:rPr>
            <w:sz w:val="30"/>
            <w:sz w:val="30"/>
            <w:rtl w:val="true"/>
          </w:rPr>
          <w:t>وكتاب</w:t>
        </w:r>
      </w:ins>
      <w:ins w:id="2221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11" w:author="فاتن" w:date="2004-10-09T22:34:00Z">
        <w:r>
          <w:rPr>
            <w:sz w:val="30"/>
            <w:sz w:val="30"/>
            <w:rtl w:val="true"/>
          </w:rPr>
          <w:t>الزِّينَةِ</w:t>
        </w:r>
      </w:ins>
      <w:ins w:id="2221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13" w:author="فاتن" w:date="2004-10-09T22:34:00Z">
        <w:r>
          <w:rPr>
            <w:sz w:val="30"/>
            <w:sz w:val="30"/>
            <w:rtl w:val="true"/>
          </w:rPr>
          <w:t>لأبى</w:t>
        </w:r>
      </w:ins>
      <w:ins w:id="2221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15" w:author="فاتن" w:date="2004-10-09T22:34:00Z">
        <w:r>
          <w:rPr>
            <w:sz w:val="30"/>
            <w:sz w:val="30"/>
            <w:rtl w:val="true"/>
          </w:rPr>
          <w:t>حاتمٍ،</w:t>
        </w:r>
      </w:ins>
      <w:ins w:id="22216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17" w:author="فاتن" w:date="2004-10-09T22:34:00Z">
        <w:r>
          <w:rPr>
            <w:sz w:val="30"/>
            <w:sz w:val="30"/>
            <w:rtl w:val="true"/>
          </w:rPr>
          <w:t>ومفاهيمِ</w:t>
        </w:r>
      </w:ins>
      <w:ins w:id="2221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19" w:author="فاتن" w:date="2004-10-09T22:34:00Z">
        <w:r>
          <w:rPr>
            <w:sz w:val="30"/>
            <w:sz w:val="30"/>
            <w:rtl w:val="true"/>
          </w:rPr>
          <w:t>الأش</w:t>
        </w:r>
      </w:ins>
      <w:ins w:id="22220" w:author="Eptesam" w:date="2005-08-09T20:39:00Z">
        <w:r>
          <w:rPr>
            <w:sz w:val="30"/>
            <w:sz w:val="30"/>
            <w:rtl w:val="true"/>
          </w:rPr>
          <w:t>ـ</w:t>
        </w:r>
      </w:ins>
      <w:ins w:id="22221" w:author="فاتن" w:date="2004-10-09T22:34:00Z">
        <w:r>
          <w:rPr>
            <w:sz w:val="30"/>
            <w:sz w:val="30"/>
            <w:rtl w:val="true"/>
          </w:rPr>
          <w:t>رافِ</w:t>
        </w:r>
      </w:ins>
      <w:ins w:id="222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23" w:author="فاتن" w:date="2004-10-09T22:34:00Z">
        <w:r>
          <w:rPr>
            <w:sz w:val="30"/>
            <w:sz w:val="30"/>
            <w:rtl w:val="true"/>
          </w:rPr>
          <w:t>للبلا</w:t>
        </w:r>
      </w:ins>
      <w:ins w:id="22224" w:author="mm" w:date="2005-06-13T23:27:00Z">
        <w:r>
          <w:rPr>
            <w:sz w:val="30"/>
            <w:sz w:val="30"/>
            <w:rtl w:val="true"/>
          </w:rPr>
          <w:t>ذُ</w:t>
        </w:r>
      </w:ins>
      <w:ins w:id="22225" w:author="فاتن" w:date="2004-10-09T22:34:00Z">
        <w:del w:id="22226" w:author="mm" w:date="2005-06-13T23:27:00Z">
          <w:r>
            <w:rPr>
              <w:sz w:val="30"/>
              <w:sz w:val="30"/>
              <w:rtl w:val="true"/>
            </w:rPr>
            <w:delText>زُ</w:delText>
          </w:r>
        </w:del>
      </w:ins>
      <w:ins w:id="22227" w:author="فاتن" w:date="2004-10-09T22:34:00Z">
        <w:r>
          <w:rPr>
            <w:sz w:val="30"/>
            <w:sz w:val="30"/>
            <w:rtl w:val="true"/>
          </w:rPr>
          <w:t>رىِّ،</w:t>
        </w:r>
      </w:ins>
      <w:ins w:id="2222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29" w:author="فاتن" w:date="2004-10-09T22:34:00Z">
        <w:r>
          <w:rPr>
            <w:sz w:val="30"/>
            <w:sz w:val="30"/>
            <w:rtl w:val="true"/>
          </w:rPr>
          <w:t>والتاريخِ</w:t>
        </w:r>
      </w:ins>
      <w:ins w:id="2223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31" w:author="فاتن" w:date="2004-10-09T22:34:00Z">
        <w:r>
          <w:rPr>
            <w:sz w:val="30"/>
            <w:sz w:val="30"/>
            <w:rtl w:val="true"/>
          </w:rPr>
          <w:t>لأبى</w:t>
        </w:r>
      </w:ins>
      <w:ins w:id="2223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33" w:author="فاتن" w:date="2004-10-09T22:34:00Z">
        <w:r>
          <w:rPr>
            <w:sz w:val="30"/>
            <w:sz w:val="30"/>
            <w:rtl w:val="true"/>
          </w:rPr>
          <w:t>بكر</w:t>
        </w:r>
      </w:ins>
      <w:ins w:id="22234" w:author="فاتن" w:date="2005-01-25T23:49:00Z">
        <w:r>
          <w:rPr>
            <w:sz w:val="30"/>
            <w:sz w:val="30"/>
            <w:rtl w:val="true"/>
          </w:rPr>
          <w:t>ٍ</w:t>
        </w:r>
      </w:ins>
      <w:ins w:id="222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36" w:author="فاتن" w:date="2004-10-09T22:34:00Z">
        <w:r>
          <w:rPr>
            <w:sz w:val="30"/>
            <w:sz w:val="30"/>
            <w:rtl w:val="true"/>
          </w:rPr>
          <w:t>الخطيبِ</w:t>
        </w:r>
      </w:ins>
      <w:ins w:id="222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38" w:author="فاتن" w:date="2004-10-09T22:34:00Z">
        <w:r>
          <w:rPr>
            <w:sz w:val="30"/>
            <w:sz w:val="30"/>
            <w:rtl w:val="true"/>
          </w:rPr>
          <w:t>وذيلِه</w:t>
        </w:r>
      </w:ins>
      <w:ins w:id="222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40" w:author="فاتن" w:date="2004-10-09T22:34:00Z">
        <w:r>
          <w:rPr>
            <w:sz w:val="30"/>
            <w:sz w:val="30"/>
            <w:rtl w:val="true"/>
          </w:rPr>
          <w:t>لابن</w:t>
        </w:r>
      </w:ins>
      <w:ins w:id="222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42" w:author="فاتن" w:date="2004-10-09T22:34:00Z">
        <w:r>
          <w:rPr>
            <w:sz w:val="30"/>
            <w:sz w:val="30"/>
            <w:rtl w:val="true"/>
          </w:rPr>
          <w:t>النَّجَّارِ</w:t>
        </w:r>
      </w:ins>
      <w:ins w:id="222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44" w:author="فاتن" w:date="2004-10-09T22:34:00Z">
        <w:r>
          <w:rPr>
            <w:sz w:val="30"/>
            <w:sz w:val="30"/>
            <w:rtl w:val="true"/>
          </w:rPr>
          <w:t>وللبغدادىِّ،</w:t>
        </w:r>
      </w:ins>
      <w:ins w:id="222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46" w:author="فاتن" w:date="2004-10-09T22:34:00Z">
        <w:r>
          <w:rPr>
            <w:sz w:val="30"/>
            <w:sz w:val="30"/>
            <w:rtl w:val="true"/>
          </w:rPr>
          <w:t>والتاريخِ</w:t>
        </w:r>
      </w:ins>
      <w:ins w:id="222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48" w:author="فاتن" w:date="2004-10-09T22:34:00Z">
        <w:r>
          <w:rPr>
            <w:sz w:val="30"/>
            <w:sz w:val="30"/>
            <w:rtl w:val="true"/>
          </w:rPr>
          <w:t>لأبى</w:t>
        </w:r>
      </w:ins>
      <w:ins w:id="2224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50" w:author="فاتن" w:date="2004-10-09T22:34:00Z">
        <w:r>
          <w:rPr>
            <w:sz w:val="30"/>
            <w:sz w:val="30"/>
            <w:rtl w:val="true"/>
          </w:rPr>
          <w:t>القاسم</w:t>
        </w:r>
      </w:ins>
      <w:ins w:id="222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52" w:author="فاتن" w:date="2004-10-09T22:34:00Z">
        <w:del w:id="22253" w:author="Eptesam" w:date="2005-06-26T21:54:00Z">
          <w:r>
            <w:rPr>
              <w:sz w:val="30"/>
              <w:sz w:val="30"/>
              <w:rtl w:val="true"/>
            </w:rPr>
            <w:delText>ا</w:delText>
          </w:r>
        </w:del>
      </w:ins>
      <w:ins w:id="22254" w:author="فاتن" w:date="2004-10-09T22:34:00Z">
        <w:r>
          <w:rPr>
            <w:sz w:val="30"/>
            <w:sz w:val="30"/>
            <w:rtl w:val="true"/>
          </w:rPr>
          <w:t>بنِ</w:t>
        </w:r>
      </w:ins>
      <w:ins w:id="222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56" w:author="فاتن" w:date="2004-10-09T22:34:00Z">
        <w:r>
          <w:rPr>
            <w:sz w:val="30"/>
            <w:sz w:val="30"/>
            <w:rtl w:val="true"/>
          </w:rPr>
          <w:t>عساكر</w:t>
        </w:r>
      </w:ins>
      <w:ins w:id="22257" w:author="فاتن" w:date="2004-10-09T22:34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22259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22260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22261" w:author="Eptesam" w:date="2005-06-26T21:52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خاتمة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22262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22263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22264" w:author="Eptesam" w:date="2005-06-26T21:52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خاتمة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304" w:author="فاتن" w:date="2004-10-09T22:34:00Z"/>
        </w:rPr>
      </w:pPr>
      <w:ins w:id="22265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22266" w:author="فاتن" w:date="2004-10-09T22:34:00Z">
        <w:r>
          <w:rPr>
            <w:sz w:val="30"/>
            <w:sz w:val="30"/>
            <w:rtl w:val="true"/>
          </w:rPr>
          <w:t>وكتابِ</w:t>
        </w:r>
      </w:ins>
      <w:ins w:id="2226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68" w:author="فاتن" w:date="2004-10-09T22:34:00Z">
        <w:r>
          <w:rPr>
            <w:sz w:val="30"/>
            <w:sz w:val="30"/>
            <w:rtl w:val="true"/>
          </w:rPr>
          <w:t>الأمث</w:t>
        </w:r>
      </w:ins>
      <w:ins w:id="22269" w:author="Eptesam" w:date="2005-08-09T20:39:00Z">
        <w:r>
          <w:rPr>
            <w:sz w:val="30"/>
            <w:sz w:val="30"/>
            <w:rtl w:val="true"/>
          </w:rPr>
          <w:t>ـ</w:t>
        </w:r>
      </w:ins>
      <w:ins w:id="22270" w:author="فاتن" w:date="2004-10-09T22:34:00Z">
        <w:r>
          <w:rPr>
            <w:sz w:val="30"/>
            <w:sz w:val="30"/>
            <w:rtl w:val="true"/>
          </w:rPr>
          <w:t>الِ</w:t>
        </w:r>
      </w:ins>
      <w:ins w:id="2227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72" w:author="فاتن" w:date="2004-10-09T22:34:00Z">
        <w:r>
          <w:rPr>
            <w:sz w:val="30"/>
            <w:sz w:val="30"/>
            <w:rtl w:val="true"/>
          </w:rPr>
          <w:t>للعسك</w:t>
        </w:r>
      </w:ins>
      <w:ins w:id="22273" w:author="Eptesam" w:date="2005-08-09T20:39:00Z">
        <w:r>
          <w:rPr>
            <w:sz w:val="30"/>
            <w:sz w:val="30"/>
            <w:rtl w:val="true"/>
          </w:rPr>
          <w:t>ـ</w:t>
        </w:r>
      </w:ins>
      <w:ins w:id="22274" w:author="فاتن" w:date="2004-10-09T22:34:00Z">
        <w:r>
          <w:rPr>
            <w:sz w:val="30"/>
            <w:sz w:val="30"/>
            <w:rtl w:val="true"/>
          </w:rPr>
          <w:t>رىِّ،</w:t>
        </w:r>
      </w:ins>
      <w:ins w:id="2227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76" w:author="فاتن" w:date="2004-10-09T22:34:00Z">
        <w:r>
          <w:rPr>
            <w:sz w:val="30"/>
            <w:sz w:val="30"/>
            <w:rtl w:val="true"/>
          </w:rPr>
          <w:t>وللمي</w:t>
        </w:r>
      </w:ins>
      <w:ins w:id="22277" w:author="Eptesam" w:date="2005-08-09T20:39:00Z">
        <w:r>
          <w:rPr>
            <w:sz w:val="30"/>
            <w:sz w:val="30"/>
            <w:rtl w:val="true"/>
          </w:rPr>
          <w:t>ـ</w:t>
        </w:r>
      </w:ins>
      <w:ins w:id="22278" w:author="فاتن" w:date="2004-10-09T22:34:00Z">
        <w:r>
          <w:rPr>
            <w:sz w:val="30"/>
            <w:sz w:val="30"/>
            <w:rtl w:val="true"/>
          </w:rPr>
          <w:t>دانىٍّ</w:t>
        </w:r>
      </w:ins>
      <w:ins w:id="22279" w:author="Eptesam" w:date="2005-08-09T20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80" w:author="فاتن" w:date="2004-10-09T22:34:00Z">
        <w:del w:id="22281" w:author="Eptesam" w:date="2005-08-09T20:39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2282" w:author="فاتن" w:date="2004-10-09T22:34:00Z">
        <w:r>
          <w:rPr>
            <w:sz w:val="30"/>
            <w:sz w:val="30"/>
            <w:rtl w:val="true"/>
          </w:rPr>
          <w:t>وللزمخشرىِّ،</w:t>
        </w:r>
      </w:ins>
      <w:ins w:id="2228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84" w:author="فاتن" w:date="2004-10-09T22:34:00Z">
        <w:r>
          <w:rPr>
            <w:sz w:val="30"/>
            <w:sz w:val="30"/>
            <w:rtl w:val="true"/>
          </w:rPr>
          <w:t>وكتابِ</w:t>
        </w:r>
      </w:ins>
      <w:ins w:id="2228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86" w:author="فاتن" w:date="2004-10-09T22:34:00Z">
        <w:r>
          <w:rPr>
            <w:sz w:val="30"/>
            <w:sz w:val="30"/>
            <w:rtl w:val="true"/>
          </w:rPr>
          <w:t>أنسابِ</w:t>
        </w:r>
      </w:ins>
      <w:ins w:id="222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88" w:author="فاتن" w:date="2004-10-09T22:34:00Z">
        <w:r>
          <w:rPr>
            <w:sz w:val="30"/>
            <w:sz w:val="30"/>
            <w:rtl w:val="true"/>
          </w:rPr>
          <w:t>الخيلِ</w:t>
        </w:r>
      </w:ins>
      <w:ins w:id="222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90" w:author="فاتن" w:date="2004-10-09T22:34:00Z">
        <w:r>
          <w:rPr>
            <w:sz w:val="30"/>
            <w:sz w:val="30"/>
            <w:rtl w:val="true"/>
          </w:rPr>
          <w:t>لاب</w:t>
        </w:r>
      </w:ins>
      <w:ins w:id="22291" w:author="Eptesam" w:date="2005-08-09T20:40:00Z">
        <w:r>
          <w:rPr>
            <w:sz w:val="30"/>
            <w:sz w:val="30"/>
            <w:rtl w:val="true"/>
          </w:rPr>
          <w:t>ـ</w:t>
        </w:r>
      </w:ins>
      <w:ins w:id="22292" w:author="فاتن" w:date="2004-10-09T22:34:00Z">
        <w:r>
          <w:rPr>
            <w:sz w:val="30"/>
            <w:sz w:val="30"/>
            <w:rtl w:val="true"/>
          </w:rPr>
          <w:t>نِ</w:t>
        </w:r>
      </w:ins>
      <w:ins w:id="222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94" w:author="فاتن" w:date="2004-10-09T22:34:00Z">
        <w:r>
          <w:rPr>
            <w:sz w:val="30"/>
            <w:sz w:val="30"/>
            <w:rtl w:val="true"/>
          </w:rPr>
          <w:t>الكلبىِّ</w:t>
        </w:r>
      </w:ins>
      <w:ins w:id="22295" w:author="mm" w:date="2005-06-13T23:27:00Z">
        <w:r>
          <w:rPr>
            <w:rFonts w:cs="Times New Roman"/>
            <w:sz w:val="30"/>
            <w:sz w:val="30"/>
            <w:rtl w:val="true"/>
          </w:rPr>
          <w:t xml:space="preserve">    </w:t>
        </w:r>
      </w:ins>
      <w:ins w:id="22296" w:author="mm" w:date="2005-06-13T23:27:00Z">
        <w:r>
          <w:rPr>
            <w:sz w:val="30"/>
            <w:rtl w:val="true"/>
          </w:rPr>
          <w:t>[</w:t>
        </w:r>
      </w:ins>
      <w:ins w:id="22297" w:author="mm" w:date="2005-06-13T23:27:00Z">
        <w:r>
          <w:rPr>
            <w:sz w:val="30"/>
          </w:rPr>
          <w:t>400</w:t>
        </w:r>
      </w:ins>
      <w:ins w:id="22298" w:author="mm" w:date="2005-06-13T23:27:00Z">
        <w:r>
          <w:rPr>
            <w:sz w:val="30"/>
            <w:rtl w:val="true"/>
          </w:rPr>
          <w:t>/</w:t>
        </w:r>
      </w:ins>
      <w:ins w:id="22299" w:author="mm" w:date="2005-06-13T23:27:00Z">
        <w:r>
          <w:rPr>
            <w:sz w:val="30"/>
            <w:sz w:val="30"/>
            <w:rtl w:val="true"/>
          </w:rPr>
          <w:t>ب</w:t>
        </w:r>
      </w:ins>
      <w:ins w:id="22300" w:author="mm" w:date="2005-06-13T23:27:00Z">
        <w:r>
          <w:rPr>
            <w:sz w:val="30"/>
            <w:rtl w:val="true"/>
          </w:rPr>
          <w:t>]</w:t>
        </w:r>
      </w:ins>
      <w:ins w:id="22301" w:author="فاتن" w:date="2004-10-09T22:34:00Z">
        <w:del w:id="22302" w:author="mm" w:date="2005-06-13T23:27:00Z">
          <w:r>
            <w:rPr>
              <w:sz w:val="30"/>
              <w:rtl w:val="true"/>
            </w:rPr>
            <w:delText>.</w:delText>
          </w:r>
        </w:del>
      </w:ins>
      <w:ins w:id="22303" w:author="mm" w:date="2005-06-13T23:27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2336" w:author="فاتن" w:date="2004-10-09T22:34:00Z"/>
        </w:rPr>
      </w:pPr>
      <w:ins w:id="22305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22306" w:author="فاتن" w:date="2004-10-09T22:34:00Z">
        <w:r>
          <w:rPr>
            <w:sz w:val="30"/>
            <w:sz w:val="30"/>
            <w:rtl w:val="true"/>
          </w:rPr>
          <w:t>والكتب</w:t>
        </w:r>
      </w:ins>
      <w:ins w:id="2230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08" w:author="فاتن" w:date="2004-10-09T22:34:00Z">
        <w:r>
          <w:rPr>
            <w:sz w:val="30"/>
            <w:sz w:val="30"/>
            <w:rtl w:val="true"/>
          </w:rPr>
          <w:t>المؤلفة</w:t>
        </w:r>
      </w:ins>
      <w:ins w:id="223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10" w:author="فاتن" w:date="2004-10-09T22:34:00Z">
        <w:r>
          <w:rPr>
            <w:sz w:val="30"/>
            <w:sz w:val="30"/>
            <w:rtl w:val="true"/>
          </w:rPr>
          <w:t>فى</w:t>
        </w:r>
      </w:ins>
      <w:ins w:id="223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12" w:author="فاتن" w:date="2004-10-09T22:34:00Z">
        <w:r>
          <w:rPr>
            <w:sz w:val="30"/>
            <w:sz w:val="30"/>
            <w:rtl w:val="true"/>
          </w:rPr>
          <w:t>النَّباتِ</w:t>
        </w:r>
      </w:ins>
      <w:ins w:id="223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14" w:author="فاتن" w:date="2004-10-09T22:34:00Z">
        <w:r>
          <w:rPr>
            <w:sz w:val="30"/>
            <w:sz w:val="30"/>
            <w:rtl w:val="true"/>
          </w:rPr>
          <w:t>والأشْجار</w:t>
        </w:r>
      </w:ins>
      <w:ins w:id="22315" w:author="فاتن" w:date="2004-10-09T22:34:00Z">
        <w:del w:id="22316" w:author="Eptesam" w:date="2005-08-09T20:40:00Z">
          <w:r>
            <w:rPr>
              <w:rFonts w:cs="Times New Roman"/>
              <w:sz w:val="30"/>
              <w:sz w:val="30"/>
              <w:rtl w:val="true"/>
            </w:rPr>
            <w:delText xml:space="preserve">  </w:delText>
          </w:r>
        </w:del>
      </w:ins>
      <w:ins w:id="22317" w:author="فاتن" w:date="2004-10-09T22:34:00Z">
        <w:r>
          <w:rPr>
            <w:sz w:val="30"/>
            <w:sz w:val="30"/>
            <w:rtl w:val="true"/>
          </w:rPr>
          <w:t>ككتاب</w:t>
        </w:r>
      </w:ins>
      <w:ins w:id="2231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19" w:author="فاتن" w:date="2004-10-09T22:34:00Z">
        <w:r>
          <w:rPr>
            <w:sz w:val="30"/>
            <w:sz w:val="30"/>
            <w:rtl w:val="true"/>
          </w:rPr>
          <w:t>ابنِ</w:t>
        </w:r>
      </w:ins>
      <w:ins w:id="22320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21" w:author="فاتن" w:date="2004-10-09T22:34:00Z">
        <w:r>
          <w:rPr>
            <w:sz w:val="30"/>
            <w:sz w:val="30"/>
            <w:rtl w:val="true"/>
          </w:rPr>
          <w:t>جزلة</w:t>
        </w:r>
      </w:ins>
      <w:ins w:id="22322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23" w:author="فاتن" w:date="2004-10-09T22:34:00Z">
        <w:r>
          <w:rPr>
            <w:sz w:val="30"/>
            <w:sz w:val="30"/>
            <w:rtl w:val="true"/>
          </w:rPr>
          <w:t>وابنِ</w:t>
        </w:r>
      </w:ins>
      <w:ins w:id="22324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25" w:author="فاتن" w:date="2004-10-09T22:34:00Z">
        <w:r>
          <w:rPr>
            <w:sz w:val="30"/>
            <w:sz w:val="30"/>
            <w:rtl w:val="true"/>
          </w:rPr>
          <w:t>البيطارِ</w:t>
        </w:r>
      </w:ins>
      <w:ins w:id="22326" w:author="mm" w:date="2005-06-13T23:27:00Z">
        <w:r>
          <w:rPr>
            <w:sz w:val="30"/>
            <w:sz w:val="30"/>
            <w:rtl w:val="true"/>
          </w:rPr>
          <w:t>،</w:t>
        </w:r>
      </w:ins>
      <w:ins w:id="223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28" w:author="فاتن" w:date="2004-10-09T22:34:00Z">
        <w:r>
          <w:rPr>
            <w:sz w:val="30"/>
            <w:sz w:val="30"/>
            <w:rtl w:val="true"/>
          </w:rPr>
          <w:t>والشفاءِ</w:t>
        </w:r>
      </w:ins>
      <w:ins w:id="223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30" w:author="فاتن" w:date="2004-10-09T22:34:00Z">
        <w:r>
          <w:rPr>
            <w:sz w:val="30"/>
            <w:sz w:val="30"/>
            <w:rtl w:val="true"/>
          </w:rPr>
          <w:t>لخضرِ</w:t>
        </w:r>
      </w:ins>
      <w:ins w:id="22331" w:author="mm" w:date="2005-06-13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32" w:author="فاتن" w:date="2004-10-09T22:34:00Z">
        <w:del w:id="22333" w:author="mm" w:date="2005-06-13T23:33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2334" w:author="فاتن" w:date="2004-10-09T22:34:00Z">
        <w:r>
          <w:rPr>
            <w:sz w:val="30"/>
            <w:sz w:val="30"/>
            <w:rtl w:val="true"/>
          </w:rPr>
          <w:t>المُتَطَبِّبِ</w:t>
        </w:r>
      </w:ins>
      <w:ins w:id="22335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2348" w:author="mm" w:date="2005-06-13T23:28:00Z"/>
        </w:rPr>
      </w:pPr>
      <w:ins w:id="22337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22338" w:author="فاتن" w:date="2004-10-09T22:34:00Z">
        <w:r>
          <w:rPr>
            <w:sz w:val="30"/>
            <w:sz w:val="30"/>
            <w:rtl w:val="true"/>
          </w:rPr>
          <w:t>وفى</w:t>
        </w:r>
      </w:ins>
      <w:ins w:id="223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40" w:author="فاتن" w:date="2004-10-09T22:34:00Z">
        <w:r>
          <w:rPr>
            <w:sz w:val="30"/>
            <w:sz w:val="30"/>
            <w:rtl w:val="true"/>
          </w:rPr>
          <w:t>الأحجارِ</w:t>
        </w:r>
      </w:ins>
      <w:ins w:id="223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42" w:author="فاتن" w:date="2004-10-09T22:34:00Z">
        <w:r>
          <w:rPr>
            <w:sz w:val="30"/>
            <w:sz w:val="30"/>
            <w:rtl w:val="true"/>
          </w:rPr>
          <w:t>والمعادنِ</w:t>
        </w:r>
      </w:ins>
      <w:ins w:id="223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44" w:author="فاتن" w:date="2004-10-09T22:34:00Z">
        <w:r>
          <w:rPr>
            <w:sz w:val="30"/>
            <w:sz w:val="30"/>
            <w:rtl w:val="true"/>
          </w:rPr>
          <w:t>ككتابِ</w:t>
        </w:r>
      </w:ins>
      <w:ins w:id="223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46" w:author="mm" w:date="2005-06-13T23:28:00Z">
        <w:r>
          <w:rPr>
            <w:sz w:val="30"/>
            <w:sz w:val="30"/>
            <w:rtl w:val="true"/>
          </w:rPr>
          <w:t>التِّيفاشى</w:t>
        </w:r>
      </w:ins>
      <w:ins w:id="22347" w:author="mm" w:date="2005-06-13T23:2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2388" w:author="فاتن" w:date="2004-10-09T22:34:00Z"/>
        </w:rPr>
      </w:pPr>
      <w:ins w:id="22349" w:author="mm" w:date="2005-06-13T23:28:00Z">
        <w:r>
          <w:rPr>
            <w:rFonts w:cs="Times New Roman"/>
            <w:sz w:val="30"/>
            <w:rtl w:val="true"/>
          </w:rPr>
          <w:t xml:space="preserve">     </w:t>
        </w:r>
      </w:ins>
      <w:ins w:id="22350" w:author="mm" w:date="2005-06-13T23:28:00Z">
        <w:r>
          <w:rPr>
            <w:sz w:val="30"/>
            <w:sz w:val="30"/>
            <w:rtl w:val="true"/>
          </w:rPr>
          <w:t>وفى</w:t>
        </w:r>
      </w:ins>
      <w:ins w:id="22351" w:author="mm" w:date="2005-06-13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52" w:author="mm" w:date="2005-06-13T23:28:00Z">
        <w:r>
          <w:rPr>
            <w:sz w:val="30"/>
            <w:sz w:val="30"/>
            <w:rtl w:val="true"/>
          </w:rPr>
          <w:t>أخبار</w:t>
        </w:r>
      </w:ins>
      <w:ins w:id="22353" w:author="mm" w:date="2005-06-13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54" w:author="mm" w:date="2005-06-13T23:28:00Z">
        <w:r>
          <w:rPr>
            <w:sz w:val="30"/>
            <w:sz w:val="30"/>
            <w:rtl w:val="true"/>
          </w:rPr>
          <w:t>الشعراء</w:t>
        </w:r>
      </w:ins>
      <w:ins w:id="22355" w:author="mm" w:date="2005-06-13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56" w:author="mm" w:date="2005-06-13T23:28:00Z">
        <w:r>
          <w:rPr>
            <w:sz w:val="30"/>
            <w:sz w:val="30"/>
            <w:rtl w:val="true"/>
          </w:rPr>
          <w:t>وغيرهم</w:t>
        </w:r>
      </w:ins>
      <w:ins w:id="22357" w:author="mm" w:date="2005-06-13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58" w:author="mm" w:date="2005-06-13T23:28:00Z">
        <w:r>
          <w:rPr>
            <w:sz w:val="30"/>
            <w:sz w:val="30"/>
            <w:rtl w:val="true"/>
          </w:rPr>
          <w:t>ككتاب</w:t>
        </w:r>
      </w:ins>
      <w:ins w:id="22359" w:author="mm" w:date="2005-06-13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60" w:author="فاتن" w:date="2004-10-09T22:34:00Z">
        <w:r>
          <w:rPr>
            <w:sz w:val="30"/>
            <w:sz w:val="30"/>
            <w:rtl w:val="true"/>
          </w:rPr>
          <w:t>الأغانِى</w:t>
        </w:r>
      </w:ins>
      <w:ins w:id="2236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62" w:author="فاتن" w:date="2004-10-09T22:34:00Z">
        <w:r>
          <w:rPr>
            <w:sz w:val="30"/>
            <w:sz w:val="30"/>
            <w:rtl w:val="true"/>
          </w:rPr>
          <w:t>لأبى</w:t>
        </w:r>
      </w:ins>
      <w:ins w:id="223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64" w:author="فاتن" w:date="2004-10-09T22:34:00Z">
        <w:r>
          <w:rPr>
            <w:sz w:val="30"/>
            <w:sz w:val="30"/>
            <w:rtl w:val="true"/>
          </w:rPr>
          <w:t>الفرجِ</w:t>
        </w:r>
      </w:ins>
      <w:ins w:id="223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66" w:author="فاتن" w:date="2004-10-09T22:34:00Z">
        <w:r>
          <w:rPr>
            <w:sz w:val="30"/>
            <w:sz w:val="30"/>
            <w:rtl w:val="true"/>
          </w:rPr>
          <w:t>الأصبها</w:t>
        </w:r>
      </w:ins>
      <w:ins w:id="22367" w:author="فاتن" w:date="2005-01-25T23:49:00Z">
        <w:r>
          <w:rPr>
            <w:sz w:val="30"/>
            <w:sz w:val="30"/>
            <w:rtl w:val="true"/>
          </w:rPr>
          <w:t>ن</w:t>
        </w:r>
      </w:ins>
      <w:ins w:id="22368" w:author="فاتن" w:date="2004-10-09T22:34:00Z">
        <w:r>
          <w:rPr>
            <w:sz w:val="30"/>
            <w:sz w:val="30"/>
            <w:rtl w:val="true"/>
          </w:rPr>
          <w:t>ىِّ،</w:t>
        </w:r>
      </w:ins>
      <w:ins w:id="223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70" w:author="فاتن" w:date="2004-10-09T22:34:00Z">
        <w:r>
          <w:rPr>
            <w:sz w:val="30"/>
            <w:sz w:val="30"/>
            <w:rtl w:val="true"/>
          </w:rPr>
          <w:t>وشرحِ</w:t>
        </w:r>
      </w:ins>
      <w:ins w:id="2237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72" w:author="فاتن" w:date="2004-10-09T22:34:00Z">
        <w:r>
          <w:rPr>
            <w:sz w:val="30"/>
            <w:sz w:val="30"/>
            <w:rtl w:val="true"/>
          </w:rPr>
          <w:t>ديوانِ</w:t>
        </w:r>
      </w:ins>
      <w:ins w:id="2237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74" w:author="فاتن" w:date="2004-10-09T22:34:00Z">
        <w:r>
          <w:rPr>
            <w:sz w:val="30"/>
            <w:sz w:val="30"/>
            <w:rtl w:val="true"/>
          </w:rPr>
          <w:t>هُذَيْلٍ</w:t>
        </w:r>
      </w:ins>
      <w:ins w:id="2237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76" w:author="فاتن" w:date="2004-10-09T22:34:00Z">
        <w:r>
          <w:rPr>
            <w:sz w:val="30"/>
            <w:sz w:val="30"/>
            <w:rtl w:val="true"/>
          </w:rPr>
          <w:t>لأبى</w:t>
        </w:r>
      </w:ins>
      <w:ins w:id="2237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78" w:author="فاتن" w:date="2004-10-09T22:34:00Z">
        <w:r>
          <w:rPr>
            <w:sz w:val="30"/>
            <w:sz w:val="30"/>
            <w:rtl w:val="true"/>
          </w:rPr>
          <w:t>سعيدٍ</w:t>
        </w:r>
      </w:ins>
      <w:ins w:id="2237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80" w:author="فاتن" w:date="2004-10-09T22:34:00Z">
        <w:r>
          <w:rPr>
            <w:sz w:val="30"/>
            <w:sz w:val="30"/>
            <w:rtl w:val="true"/>
          </w:rPr>
          <w:t>السكرىِّ،</w:t>
        </w:r>
      </w:ins>
      <w:ins w:id="2238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82" w:author="فاتن" w:date="2004-10-09T22:34:00Z">
        <w:r>
          <w:rPr>
            <w:sz w:val="30"/>
            <w:sz w:val="30"/>
            <w:rtl w:val="true"/>
          </w:rPr>
          <w:t>والديوان</w:t>
        </w:r>
      </w:ins>
      <w:ins w:id="2238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84" w:author="فاتن" w:date="2004-10-09T22:34:00Z">
        <w:r>
          <w:rPr>
            <w:sz w:val="30"/>
            <w:sz w:val="30"/>
            <w:rtl w:val="true"/>
          </w:rPr>
          <w:t>المعروفِ</w:t>
        </w:r>
      </w:ins>
      <w:ins w:id="2238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86" w:author="فاتن" w:date="2004-10-09T22:34:00Z">
        <w:r>
          <w:rPr>
            <w:sz w:val="30"/>
            <w:sz w:val="30"/>
            <w:rtl w:val="true"/>
          </w:rPr>
          <w:t>بالمفضّلياتِ</w:t>
        </w:r>
      </w:ins>
      <w:ins w:id="22387" w:author="فاتن" w:date="2004-10-09T22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ins w:id="22571" w:author="فاتن" w:date="2004-10-09T22:34:00Z"/>
        </w:rPr>
      </w:pPr>
      <w:ins w:id="22389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22390" w:author="فاتن" w:date="2004-10-09T22:34:00Z">
        <w:r>
          <w:rPr>
            <w:sz w:val="30"/>
            <w:sz w:val="30"/>
            <w:rtl w:val="true"/>
          </w:rPr>
          <w:t>وفى</w:t>
        </w:r>
      </w:ins>
      <w:ins w:id="223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92" w:author="فاتن" w:date="2004-10-09T22:34:00Z">
        <w:r>
          <w:rPr>
            <w:sz w:val="30"/>
            <w:sz w:val="30"/>
            <w:rtl w:val="true"/>
          </w:rPr>
          <w:t>المقصورِ</w:t>
        </w:r>
      </w:ins>
      <w:ins w:id="223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94" w:author="فاتن" w:date="2004-10-09T22:34:00Z">
        <w:r>
          <w:rPr>
            <w:sz w:val="30"/>
            <w:sz w:val="30"/>
            <w:rtl w:val="true"/>
          </w:rPr>
          <w:t>و</w:t>
        </w:r>
      </w:ins>
      <w:ins w:id="22395" w:author="فاتن" w:date="2005-01-25T23:50:00Z">
        <w:r>
          <w:rPr>
            <w:sz w:val="30"/>
            <w:sz w:val="30"/>
            <w:rtl w:val="true"/>
          </w:rPr>
          <w:t>ا</w:t>
        </w:r>
      </w:ins>
      <w:ins w:id="22396" w:author="فاتن" w:date="2004-10-09T22:34:00Z">
        <w:r>
          <w:rPr>
            <w:sz w:val="30"/>
            <w:sz w:val="30"/>
            <w:rtl w:val="true"/>
          </w:rPr>
          <w:t>لممدودِ</w:t>
        </w:r>
      </w:ins>
      <w:ins w:id="223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98" w:author="فاتن" w:date="2004-10-09T22:34:00Z">
        <w:r>
          <w:rPr>
            <w:sz w:val="30"/>
            <w:sz w:val="30"/>
            <w:rtl w:val="true"/>
          </w:rPr>
          <w:t>كتابُ</w:t>
        </w:r>
      </w:ins>
      <w:ins w:id="223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00" w:author="فاتن" w:date="2004-10-09T22:34:00Z">
        <w:r>
          <w:rPr>
            <w:sz w:val="30"/>
            <w:sz w:val="30"/>
            <w:rtl w:val="true"/>
          </w:rPr>
          <w:t>أ</w:t>
        </w:r>
      </w:ins>
      <w:ins w:id="22401" w:author="فاتن" w:date="2005-01-25T23:50:00Z">
        <w:r>
          <w:rPr>
            <w:sz w:val="30"/>
            <w:sz w:val="30"/>
            <w:rtl w:val="true"/>
          </w:rPr>
          <w:t>ب</w:t>
        </w:r>
      </w:ins>
      <w:ins w:id="22402" w:author="فاتن" w:date="2004-10-09T22:34:00Z">
        <w:r>
          <w:rPr>
            <w:sz w:val="30"/>
            <w:sz w:val="30"/>
            <w:rtl w:val="true"/>
          </w:rPr>
          <w:t>ى</w:t>
        </w:r>
      </w:ins>
      <w:ins w:id="2240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04" w:author="فاتن" w:date="2004-10-09T22:34:00Z">
        <w:r>
          <w:rPr>
            <w:sz w:val="30"/>
            <w:sz w:val="30"/>
            <w:rtl w:val="true"/>
          </w:rPr>
          <w:t>على</w:t>
        </w:r>
      </w:ins>
      <w:ins w:id="2240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06" w:author="فاتن" w:date="2004-10-09T22:34:00Z">
        <w:r>
          <w:rPr>
            <w:sz w:val="30"/>
            <w:sz w:val="30"/>
            <w:rtl w:val="true"/>
          </w:rPr>
          <w:t>القالىِّ،</w:t>
        </w:r>
      </w:ins>
      <w:ins w:id="2240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08" w:author="فاتن" w:date="2004-10-09T22:34:00Z">
        <w:r>
          <w:rPr>
            <w:sz w:val="30"/>
            <w:sz w:val="30"/>
            <w:rtl w:val="true"/>
          </w:rPr>
          <w:t>وغير</w:t>
        </w:r>
      </w:ins>
      <w:ins w:id="224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10" w:author="فاتن" w:date="2004-10-09T22:34:00Z">
        <w:r>
          <w:rPr>
            <w:sz w:val="30"/>
            <w:sz w:val="30"/>
            <w:rtl w:val="true"/>
          </w:rPr>
          <w:t>ذلك</w:t>
        </w:r>
      </w:ins>
      <w:ins w:id="224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12" w:author="فاتن" w:date="2004-10-09T22:34:00Z">
        <w:r>
          <w:rPr>
            <w:sz w:val="30"/>
            <w:sz w:val="30"/>
            <w:rtl w:val="true"/>
          </w:rPr>
          <w:t>من</w:t>
        </w:r>
      </w:ins>
      <w:ins w:id="224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14" w:author="فاتن" w:date="2004-10-09T22:34:00Z">
        <w:r>
          <w:rPr>
            <w:sz w:val="30"/>
            <w:sz w:val="30"/>
            <w:rtl w:val="true"/>
          </w:rPr>
          <w:t>كتبِ</w:t>
        </w:r>
      </w:ins>
      <w:ins w:id="224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16" w:author="فاتن" w:date="2004-10-09T22:34:00Z">
        <w:r>
          <w:rPr>
            <w:sz w:val="30"/>
            <w:sz w:val="30"/>
            <w:rtl w:val="true"/>
          </w:rPr>
          <w:t>النَّحوِ</w:t>
        </w:r>
      </w:ins>
      <w:ins w:id="224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18" w:author="فاتن" w:date="2004-10-09T22:34:00Z">
        <w:r>
          <w:rPr>
            <w:sz w:val="30"/>
            <w:sz w:val="30"/>
            <w:rtl w:val="true"/>
          </w:rPr>
          <w:t>ودواوينِ</w:t>
        </w:r>
      </w:ins>
      <w:ins w:id="224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20" w:author="فاتن" w:date="2004-10-09T22:34:00Z">
        <w:r>
          <w:rPr>
            <w:sz w:val="30"/>
            <w:sz w:val="30"/>
            <w:rtl w:val="true"/>
          </w:rPr>
          <w:t>الشِّعْرِ</w:t>
        </w:r>
      </w:ins>
      <w:ins w:id="22421" w:author="Eptesam" w:date="2005-08-09T20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22" w:author="فاتن" w:date="2004-10-09T22:34:00Z">
        <w:del w:id="22423" w:author="Eptesam" w:date="2005-08-09T20:40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2424" w:author="فاتن" w:date="2004-10-09T22:34:00Z">
        <w:r>
          <w:rPr>
            <w:sz w:val="30"/>
            <w:sz w:val="30"/>
            <w:rtl w:val="true"/>
          </w:rPr>
          <w:t>وأراجيزِ</w:t>
        </w:r>
      </w:ins>
      <w:ins w:id="2242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26" w:author="فاتن" w:date="2004-10-09T22:34:00Z">
        <w:r>
          <w:rPr>
            <w:sz w:val="30"/>
            <w:sz w:val="30"/>
            <w:rtl w:val="true"/>
          </w:rPr>
          <w:t>الرُّجَّازِ</w:t>
        </w:r>
      </w:ins>
      <w:ins w:id="224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28" w:author="فاتن" w:date="2004-10-09T22:34:00Z">
        <w:r>
          <w:rPr>
            <w:sz w:val="30"/>
            <w:sz w:val="30"/>
            <w:rtl w:val="true"/>
          </w:rPr>
          <w:t>مم</w:t>
        </w:r>
      </w:ins>
      <w:ins w:id="22429" w:author="Eptesam" w:date="2005-08-09T20:41:00Z">
        <w:r>
          <w:rPr>
            <w:sz w:val="30"/>
            <w:sz w:val="30"/>
            <w:rtl w:val="true"/>
          </w:rPr>
          <w:t>ـ</w:t>
        </w:r>
      </w:ins>
      <w:ins w:id="22430" w:author="فاتن" w:date="2004-10-09T22:34:00Z">
        <w:r>
          <w:rPr>
            <w:sz w:val="30"/>
            <w:sz w:val="30"/>
            <w:rtl w:val="true"/>
          </w:rPr>
          <w:t>ا</w:t>
        </w:r>
      </w:ins>
      <w:ins w:id="2243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32" w:author="فاتن" w:date="2004-10-09T22:34:00Z">
        <w:r>
          <w:rPr>
            <w:sz w:val="30"/>
            <w:sz w:val="30"/>
            <w:rtl w:val="true"/>
          </w:rPr>
          <w:t>لا</w:t>
        </w:r>
      </w:ins>
      <w:ins w:id="2243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34" w:author="فاتن" w:date="2004-10-09T22:34:00Z">
        <w:r>
          <w:rPr>
            <w:sz w:val="30"/>
            <w:sz w:val="30"/>
            <w:rtl w:val="true"/>
          </w:rPr>
          <w:t>أطِيقُ</w:t>
        </w:r>
      </w:ins>
      <w:ins w:id="224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36" w:author="فاتن" w:date="2004-10-09T22:34:00Z">
        <w:r>
          <w:rPr>
            <w:sz w:val="30"/>
            <w:sz w:val="30"/>
            <w:rtl w:val="true"/>
          </w:rPr>
          <w:t>إِحصاءَه</w:t>
        </w:r>
      </w:ins>
      <w:ins w:id="22437" w:author="Eptesam" w:date="2005-08-09T20:41:00Z">
        <w:r>
          <w:rPr>
            <w:sz w:val="30"/>
            <w:sz w:val="30"/>
            <w:rtl w:val="true"/>
          </w:rPr>
          <w:t>ـ</w:t>
        </w:r>
      </w:ins>
      <w:ins w:id="22438" w:author="فاتن" w:date="2004-10-09T22:34:00Z">
        <w:r>
          <w:rPr>
            <w:sz w:val="30"/>
            <w:sz w:val="30"/>
            <w:rtl w:val="true"/>
          </w:rPr>
          <w:t>ا</w:t>
        </w:r>
      </w:ins>
      <w:ins w:id="224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40" w:author="فاتن" w:date="2004-10-09T22:34:00Z">
        <w:r>
          <w:rPr>
            <w:sz w:val="30"/>
            <w:sz w:val="30"/>
            <w:rtl w:val="true"/>
          </w:rPr>
          <w:t>الآنَ</w:t>
        </w:r>
      </w:ins>
      <w:ins w:id="224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42" w:author="فاتن" w:date="2004-10-09T22:34:00Z">
        <w:r>
          <w:rPr>
            <w:sz w:val="30"/>
            <w:sz w:val="30"/>
            <w:rtl w:val="true"/>
          </w:rPr>
          <w:t>لِكَثْرَتِها،</w:t>
        </w:r>
      </w:ins>
      <w:ins w:id="224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44" w:author="فاتن" w:date="2004-10-09T22:34:00Z">
        <w:r>
          <w:rPr>
            <w:sz w:val="30"/>
            <w:sz w:val="30"/>
            <w:rtl w:val="true"/>
          </w:rPr>
          <w:t>فإنْ</w:t>
        </w:r>
      </w:ins>
      <w:ins w:id="224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46" w:author="فاتن" w:date="2004-10-09T22:34:00Z">
        <w:r>
          <w:rPr>
            <w:sz w:val="30"/>
            <w:sz w:val="30"/>
            <w:rtl w:val="true"/>
          </w:rPr>
          <w:t>لَمْ</w:t>
        </w:r>
      </w:ins>
      <w:ins w:id="224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48" w:author="فاتن" w:date="2004-10-09T22:34:00Z">
        <w:r>
          <w:rPr>
            <w:sz w:val="30"/>
            <w:sz w:val="30"/>
            <w:rtl w:val="true"/>
          </w:rPr>
          <w:t>يَجْد</w:t>
        </w:r>
      </w:ins>
      <w:ins w:id="2244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50" w:author="فاتن" w:date="2004-10-09T22:34:00Z">
        <w:r>
          <w:rPr>
            <w:sz w:val="30"/>
            <w:sz w:val="30"/>
            <w:rtl w:val="true"/>
          </w:rPr>
          <w:t>لما</w:t>
        </w:r>
      </w:ins>
      <w:ins w:id="224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52" w:author="فاتن" w:date="2004-10-09T22:34:00Z">
        <w:r>
          <w:rPr>
            <w:sz w:val="30"/>
            <w:sz w:val="30"/>
            <w:rtl w:val="true"/>
          </w:rPr>
          <w:t>رابه</w:t>
        </w:r>
      </w:ins>
      <w:ins w:id="224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54" w:author="فاتن" w:date="2004-10-09T22:34:00Z">
        <w:r>
          <w:rPr>
            <w:sz w:val="30"/>
            <w:sz w:val="30"/>
            <w:rtl w:val="true"/>
          </w:rPr>
          <w:t>فى</w:t>
        </w:r>
      </w:ins>
      <w:ins w:id="224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56" w:author="فاتن" w:date="2004-10-09T22:34:00Z">
        <w:r>
          <w:rPr>
            <w:sz w:val="30"/>
            <w:sz w:val="30"/>
            <w:rtl w:val="true"/>
          </w:rPr>
          <w:t>هذه</w:t>
        </w:r>
      </w:ins>
      <w:ins w:id="2245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58" w:author="فاتن" w:date="2004-10-09T22:34:00Z">
        <w:r>
          <w:rPr>
            <w:sz w:val="30"/>
            <w:sz w:val="30"/>
            <w:rtl w:val="true"/>
          </w:rPr>
          <w:t>الكُتُبِ</w:t>
        </w:r>
      </w:ins>
      <w:ins w:id="2245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60" w:author="فاتن" w:date="2004-10-09T22:34:00Z">
        <w:r>
          <w:rPr>
            <w:sz w:val="30"/>
            <w:sz w:val="30"/>
            <w:rtl w:val="true"/>
          </w:rPr>
          <w:t>ما</w:t>
        </w:r>
      </w:ins>
      <w:ins w:id="2246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62" w:author="فاتن" w:date="2004-10-09T22:34:00Z">
        <w:r>
          <w:rPr>
            <w:sz w:val="30"/>
            <w:sz w:val="30"/>
            <w:rtl w:val="true"/>
          </w:rPr>
          <w:t>ي</w:t>
        </w:r>
      </w:ins>
      <w:ins w:id="22463" w:author="Eptesam" w:date="2005-06-26T21:54:00Z">
        <w:r>
          <w:rPr>
            <w:sz w:val="30"/>
            <w:sz w:val="30"/>
            <w:rtl w:val="true"/>
          </w:rPr>
          <w:t>ُ</w:t>
        </w:r>
      </w:ins>
      <w:ins w:id="22464" w:author="فاتن" w:date="2004-10-09T22:34:00Z">
        <w:r>
          <w:rPr>
            <w:sz w:val="30"/>
            <w:sz w:val="30"/>
            <w:rtl w:val="true"/>
          </w:rPr>
          <w:t>نادِى</w:t>
        </w:r>
      </w:ins>
      <w:ins w:id="224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66" w:author="فاتن" w:date="2004-10-09T22:34:00Z">
        <w:r>
          <w:rPr>
            <w:sz w:val="30"/>
            <w:sz w:val="30"/>
            <w:rtl w:val="true"/>
          </w:rPr>
          <w:t>بِصِحَّتِ</w:t>
        </w:r>
      </w:ins>
      <w:ins w:id="22467" w:author="Eptesam" w:date="2005-08-09T20:41:00Z">
        <w:r>
          <w:rPr>
            <w:sz w:val="30"/>
            <w:sz w:val="30"/>
            <w:rtl w:val="true"/>
          </w:rPr>
          <w:t>ـ</w:t>
        </w:r>
      </w:ins>
      <w:ins w:id="22468" w:author="فاتن" w:date="2004-10-09T22:34:00Z">
        <w:r>
          <w:rPr>
            <w:sz w:val="30"/>
            <w:sz w:val="30"/>
            <w:rtl w:val="true"/>
          </w:rPr>
          <w:t>ه</w:t>
        </w:r>
      </w:ins>
      <w:ins w:id="2246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70" w:author="فاتن" w:date="2004-10-09T22:34:00Z">
        <w:del w:id="22471" w:author="mm" w:date="2005-06-13T23:28:00Z">
          <w:r>
            <w:rPr>
              <w:sz w:val="30"/>
              <w:sz w:val="30"/>
              <w:rtl w:val="true"/>
            </w:rPr>
            <w:delText>فليصلْحُه</w:delText>
          </w:r>
        </w:del>
      </w:ins>
      <w:ins w:id="22472" w:author="mm" w:date="2005-06-13T23:28:00Z">
        <w:r>
          <w:rPr>
            <w:sz w:val="30"/>
            <w:sz w:val="30"/>
            <w:rtl w:val="true"/>
          </w:rPr>
          <w:t>ف</w:t>
        </w:r>
      </w:ins>
      <w:ins w:id="22473" w:author="Eptesam" w:date="2005-06-26T21:54:00Z">
        <w:r>
          <w:rPr>
            <w:sz w:val="30"/>
            <w:sz w:val="30"/>
            <w:rtl w:val="true"/>
          </w:rPr>
          <w:t>َ</w:t>
        </w:r>
      </w:ins>
      <w:ins w:id="22474" w:author="mm" w:date="2005-06-13T23:28:00Z">
        <w:r>
          <w:rPr>
            <w:sz w:val="30"/>
            <w:sz w:val="30"/>
            <w:rtl w:val="true"/>
          </w:rPr>
          <w:t>ل</w:t>
        </w:r>
      </w:ins>
      <w:ins w:id="22475" w:author="Eptesam" w:date="2005-06-26T21:54:00Z">
        <w:r>
          <w:rPr>
            <w:sz w:val="30"/>
            <w:sz w:val="30"/>
            <w:rtl w:val="true"/>
          </w:rPr>
          <w:t>ْ</w:t>
        </w:r>
      </w:ins>
      <w:ins w:id="22476" w:author="mm" w:date="2005-06-13T23:28:00Z">
        <w:r>
          <w:rPr>
            <w:sz w:val="30"/>
            <w:sz w:val="30"/>
            <w:rtl w:val="true"/>
          </w:rPr>
          <w:t>ي</w:t>
        </w:r>
      </w:ins>
      <w:ins w:id="22477" w:author="Eptesam" w:date="2005-06-26T21:54:00Z">
        <w:r>
          <w:rPr>
            <w:sz w:val="30"/>
            <w:sz w:val="30"/>
            <w:rtl w:val="true"/>
          </w:rPr>
          <w:t>ُ</w:t>
        </w:r>
      </w:ins>
      <w:ins w:id="22478" w:author="mm" w:date="2005-06-13T23:28:00Z">
        <w:r>
          <w:rPr>
            <w:sz w:val="30"/>
            <w:sz w:val="30"/>
            <w:rtl w:val="true"/>
          </w:rPr>
          <w:t>ص</w:t>
        </w:r>
      </w:ins>
      <w:ins w:id="22479" w:author="Eptesam" w:date="2005-06-26T21:54:00Z">
        <w:r>
          <w:rPr>
            <w:sz w:val="30"/>
            <w:sz w:val="30"/>
            <w:rtl w:val="true"/>
          </w:rPr>
          <w:t>ْ</w:t>
        </w:r>
      </w:ins>
      <w:ins w:id="22480" w:author="mm" w:date="2005-06-13T23:28:00Z">
        <w:del w:id="22481" w:author="Eptesam" w:date="2005-06-26T21:54:00Z">
          <w:r>
            <w:rPr>
              <w:sz w:val="30"/>
              <w:sz w:val="30"/>
              <w:rtl w:val="true"/>
            </w:rPr>
            <w:delText>ِ</w:delText>
          </w:r>
        </w:del>
      </w:ins>
      <w:ins w:id="22482" w:author="mm" w:date="2005-06-13T23:28:00Z">
        <w:r>
          <w:rPr>
            <w:sz w:val="30"/>
            <w:sz w:val="30"/>
            <w:rtl w:val="true"/>
          </w:rPr>
          <w:t>ل</w:t>
        </w:r>
      </w:ins>
      <w:ins w:id="22483" w:author="Eptesam" w:date="2005-06-26T21:54:00Z">
        <w:r>
          <w:rPr>
            <w:sz w:val="30"/>
            <w:sz w:val="30"/>
            <w:rtl w:val="true"/>
          </w:rPr>
          <w:t>ِ</w:t>
        </w:r>
      </w:ins>
      <w:ins w:id="22484" w:author="mm" w:date="2005-06-13T23:28:00Z">
        <w:r>
          <w:rPr>
            <w:sz w:val="30"/>
            <w:sz w:val="30"/>
            <w:rtl w:val="true"/>
          </w:rPr>
          <w:t>حْهُ</w:t>
        </w:r>
      </w:ins>
      <w:ins w:id="2248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86" w:author="فاتن" w:date="2004-10-09T22:34:00Z">
        <w:r>
          <w:rPr>
            <w:sz w:val="30"/>
            <w:sz w:val="30"/>
            <w:rtl w:val="true"/>
          </w:rPr>
          <w:t>زَكْوَةً</w:t>
        </w:r>
      </w:ins>
      <w:ins w:id="224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88" w:author="فاتن" w:date="2004-10-09T22:34:00Z">
        <w:r>
          <w:rPr>
            <w:sz w:val="30"/>
            <w:sz w:val="30"/>
            <w:rtl w:val="true"/>
          </w:rPr>
          <w:t>لعلمِه</w:t>
        </w:r>
      </w:ins>
      <w:ins w:id="224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90" w:author="فاتن" w:date="2004-10-09T22:34:00Z">
        <w:r>
          <w:rPr>
            <w:sz w:val="30"/>
            <w:sz w:val="30"/>
            <w:rtl w:val="true"/>
          </w:rPr>
          <w:t>الذى</w:t>
        </w:r>
      </w:ins>
      <w:ins w:id="224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92" w:author="فاتن" w:date="2004-10-09T22:34:00Z">
        <w:r>
          <w:rPr>
            <w:sz w:val="30"/>
            <w:sz w:val="30"/>
            <w:rtl w:val="true"/>
          </w:rPr>
          <w:t>هو</w:t>
        </w:r>
      </w:ins>
      <w:ins w:id="224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94" w:author="فاتن" w:date="2004-10-09T22:34:00Z">
        <w:r>
          <w:rPr>
            <w:sz w:val="30"/>
            <w:sz w:val="30"/>
            <w:rtl w:val="true"/>
          </w:rPr>
          <w:t>خيرٌ</w:t>
        </w:r>
      </w:ins>
      <w:ins w:id="2249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96" w:author="فاتن" w:date="2004-10-09T22:34:00Z">
        <w:r>
          <w:rPr>
            <w:sz w:val="30"/>
            <w:sz w:val="30"/>
            <w:rtl w:val="true"/>
          </w:rPr>
          <w:t>من</w:t>
        </w:r>
      </w:ins>
      <w:ins w:id="224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98" w:author="فاتن" w:date="2004-10-09T22:34:00Z">
        <w:r>
          <w:rPr>
            <w:sz w:val="30"/>
            <w:sz w:val="30"/>
            <w:rtl w:val="true"/>
          </w:rPr>
          <w:t>المالِ</w:t>
        </w:r>
      </w:ins>
      <w:ins w:id="224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00" w:author="فاتن" w:date="2004-10-09T22:34:00Z">
        <w:r>
          <w:rPr>
            <w:sz w:val="30"/>
            <w:sz w:val="30"/>
            <w:rtl w:val="true"/>
          </w:rPr>
          <w:t>يَرْبح</w:t>
        </w:r>
      </w:ins>
      <w:ins w:id="2250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02" w:author="فاتن" w:date="2004-10-09T22:34:00Z">
        <w:r>
          <w:rPr>
            <w:sz w:val="30"/>
            <w:sz w:val="30"/>
            <w:rtl w:val="true"/>
          </w:rPr>
          <w:t>فى</w:t>
        </w:r>
      </w:ins>
      <w:ins w:id="2250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04" w:author="فاتن" w:date="2004-10-09T22:34:00Z">
        <w:r>
          <w:rPr>
            <w:sz w:val="30"/>
            <w:sz w:val="30"/>
            <w:rtl w:val="true"/>
          </w:rPr>
          <w:t>الحال</w:t>
        </w:r>
      </w:ins>
      <w:ins w:id="2250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06" w:author="فاتن" w:date="2004-10-09T22:34:00Z">
        <w:r>
          <w:rPr>
            <w:sz w:val="30"/>
            <w:sz w:val="30"/>
            <w:rtl w:val="true"/>
          </w:rPr>
          <w:t>والمآل</w:t>
        </w:r>
      </w:ins>
      <w:ins w:id="22507" w:author="فاتن" w:date="2004-10-09T22:34:00Z">
        <w:r>
          <w:rPr>
            <w:sz w:val="30"/>
            <w:rtl w:val="true"/>
          </w:rPr>
          <w:t xml:space="preserve">. </w:t>
        </w:r>
      </w:ins>
      <w:ins w:id="22508" w:author="فاتن" w:date="2004-10-09T22:34:00Z">
        <w:r>
          <w:rPr>
            <w:sz w:val="30"/>
            <w:sz w:val="30"/>
            <w:rtl w:val="true"/>
          </w:rPr>
          <w:t>ومن</w:t>
        </w:r>
      </w:ins>
      <w:ins w:id="225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10" w:author="فاتن" w:date="2004-10-09T22:34:00Z">
        <w:r>
          <w:rPr>
            <w:sz w:val="30"/>
            <w:sz w:val="30"/>
            <w:rtl w:val="true"/>
          </w:rPr>
          <w:t>الله</w:t>
        </w:r>
      </w:ins>
      <w:ins w:id="225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12" w:author="فاتن" w:date="2004-10-09T22:34:00Z">
        <w:r>
          <w:rPr>
            <w:sz w:val="30"/>
            <w:sz w:val="30"/>
            <w:rtl w:val="true"/>
          </w:rPr>
          <w:t>أرجو</w:t>
        </w:r>
      </w:ins>
      <w:ins w:id="225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14" w:author="فاتن" w:date="2004-10-09T22:34:00Z">
        <w:r>
          <w:rPr>
            <w:sz w:val="30"/>
            <w:sz w:val="30"/>
            <w:rtl w:val="true"/>
          </w:rPr>
          <w:t>حُسْنَ</w:t>
        </w:r>
      </w:ins>
      <w:ins w:id="225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16" w:author="فاتن" w:date="2004-10-09T22:34:00Z">
        <w:r>
          <w:rPr>
            <w:sz w:val="30"/>
            <w:sz w:val="30"/>
            <w:rtl w:val="true"/>
          </w:rPr>
          <w:t>الثوابِ</w:t>
        </w:r>
      </w:ins>
      <w:ins w:id="225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18" w:author="فاتن" w:date="2004-10-09T22:34:00Z">
        <w:r>
          <w:rPr>
            <w:sz w:val="30"/>
            <w:sz w:val="30"/>
            <w:rtl w:val="true"/>
          </w:rPr>
          <w:t>وب</w:t>
        </w:r>
      </w:ins>
      <w:ins w:id="22519" w:author="فاتن" w:date="2005-01-25T23:50:00Z">
        <w:r>
          <w:rPr>
            <w:sz w:val="30"/>
            <w:sz w:val="30"/>
            <w:rtl w:val="true"/>
          </w:rPr>
          <w:t>رح</w:t>
        </w:r>
      </w:ins>
      <w:ins w:id="22520" w:author="فاتن" w:date="2004-10-09T22:34:00Z">
        <w:r>
          <w:rPr>
            <w:sz w:val="30"/>
            <w:sz w:val="30"/>
            <w:rtl w:val="true"/>
          </w:rPr>
          <w:t>متِه</w:t>
        </w:r>
      </w:ins>
      <w:ins w:id="225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22" w:author="فاتن" w:date="2004-10-09T22:34:00Z">
        <w:r>
          <w:rPr>
            <w:sz w:val="30"/>
            <w:sz w:val="30"/>
            <w:rtl w:val="true"/>
          </w:rPr>
          <w:t>أعتصمُ</w:t>
        </w:r>
      </w:ins>
      <w:ins w:id="2252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24" w:author="فاتن" w:date="2004-10-09T22:34:00Z">
        <w:r>
          <w:rPr>
            <w:sz w:val="30"/>
            <w:sz w:val="30"/>
            <w:rtl w:val="true"/>
          </w:rPr>
          <w:t>من</w:t>
        </w:r>
      </w:ins>
      <w:ins w:id="2252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26" w:author="فاتن" w:date="2004-10-09T22:34:00Z">
        <w:r>
          <w:rPr>
            <w:sz w:val="30"/>
            <w:sz w:val="30"/>
            <w:rtl w:val="true"/>
          </w:rPr>
          <w:t>هَوْل</w:t>
        </w:r>
      </w:ins>
      <w:ins w:id="225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28" w:author="فاتن" w:date="2004-10-09T22:34:00Z">
        <w:r>
          <w:rPr>
            <w:sz w:val="30"/>
            <w:sz w:val="30"/>
            <w:rtl w:val="true"/>
          </w:rPr>
          <w:t>يوم</w:t>
        </w:r>
      </w:ins>
      <w:ins w:id="225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30" w:author="فاتن" w:date="2004-10-09T22:34:00Z">
        <w:r>
          <w:rPr>
            <w:sz w:val="30"/>
            <w:sz w:val="30"/>
            <w:rtl w:val="true"/>
          </w:rPr>
          <w:t>المآبِ</w:t>
        </w:r>
      </w:ins>
      <w:ins w:id="22531" w:author="فاتن" w:date="2004-10-09T22:34:00Z">
        <w:r>
          <w:rPr>
            <w:sz w:val="30"/>
            <w:rtl w:val="true"/>
          </w:rPr>
          <w:t xml:space="preserve">. </w:t>
        </w:r>
      </w:ins>
      <w:ins w:id="22532" w:author="فاتن" w:date="2004-10-09T22:34:00Z">
        <w:r>
          <w:rPr>
            <w:sz w:val="30"/>
            <w:sz w:val="30"/>
            <w:rtl w:val="true"/>
          </w:rPr>
          <w:t>وصَلَّى</w:t>
        </w:r>
      </w:ins>
      <w:ins w:id="2253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34" w:author="فاتن" w:date="2004-10-09T22:34:00Z">
        <w:r>
          <w:rPr>
            <w:sz w:val="30"/>
            <w:sz w:val="30"/>
            <w:rtl w:val="true"/>
          </w:rPr>
          <w:t>اللهُ</w:t>
        </w:r>
      </w:ins>
      <w:ins w:id="225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36" w:author="فاتن" w:date="2004-10-09T22:34:00Z">
        <w:r>
          <w:rPr>
            <w:sz w:val="30"/>
            <w:sz w:val="30"/>
            <w:rtl w:val="true"/>
          </w:rPr>
          <w:t>على</w:t>
        </w:r>
      </w:ins>
      <w:ins w:id="2253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38" w:author="فاتن" w:date="2004-10-09T22:34:00Z">
        <w:r>
          <w:rPr>
            <w:sz w:val="30"/>
            <w:sz w:val="30"/>
            <w:rtl w:val="true"/>
          </w:rPr>
          <w:t>سَيِّدِنا</w:t>
        </w:r>
      </w:ins>
      <w:ins w:id="225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40" w:author="فاتن" w:date="2004-10-09T22:34:00Z">
        <w:r>
          <w:rPr>
            <w:sz w:val="30"/>
            <w:sz w:val="30"/>
            <w:rtl w:val="true"/>
          </w:rPr>
          <w:t>محمدٍ</w:t>
        </w:r>
      </w:ins>
      <w:ins w:id="225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42" w:author="فاتن" w:date="2004-10-09T22:34:00Z">
        <w:r>
          <w:rPr>
            <w:sz w:val="30"/>
            <w:sz w:val="30"/>
            <w:rtl w:val="true"/>
          </w:rPr>
          <w:t>وعلى</w:t>
        </w:r>
      </w:ins>
      <w:ins w:id="225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44" w:author="فاتن" w:date="2004-10-09T22:34:00Z">
        <w:r>
          <w:rPr>
            <w:sz w:val="30"/>
            <w:sz w:val="30"/>
            <w:rtl w:val="true"/>
          </w:rPr>
          <w:t>آلِهِ</w:t>
        </w:r>
      </w:ins>
      <w:ins w:id="225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46" w:author="فاتن" w:date="2004-10-09T22:34:00Z">
        <w:r>
          <w:rPr>
            <w:sz w:val="30"/>
            <w:sz w:val="30"/>
            <w:rtl w:val="true"/>
          </w:rPr>
          <w:t>وصحبه</w:t>
        </w:r>
      </w:ins>
      <w:ins w:id="225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48" w:author="فاتن" w:date="2004-10-09T22:34:00Z">
        <w:r>
          <w:rPr>
            <w:sz w:val="30"/>
            <w:sz w:val="30"/>
            <w:rtl w:val="true"/>
          </w:rPr>
          <w:t>وسَلَّ</w:t>
        </w:r>
      </w:ins>
      <w:ins w:id="22549" w:author="Eptesam" w:date="2005-08-09T20:40:00Z">
        <w:r>
          <w:rPr>
            <w:sz w:val="30"/>
            <w:sz w:val="30"/>
            <w:rtl w:val="true"/>
          </w:rPr>
          <w:t>ـ</w:t>
        </w:r>
      </w:ins>
      <w:ins w:id="22550" w:author="فاتن" w:date="2004-10-09T22:34:00Z">
        <w:r>
          <w:rPr>
            <w:sz w:val="30"/>
            <w:sz w:val="30"/>
            <w:rtl w:val="true"/>
          </w:rPr>
          <w:t>مَ</w:t>
        </w:r>
      </w:ins>
      <w:ins w:id="225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52" w:author="فاتن" w:date="2004-10-09T22:34:00Z">
        <w:r>
          <w:rPr>
            <w:sz w:val="30"/>
            <w:sz w:val="30"/>
            <w:rtl w:val="true"/>
          </w:rPr>
          <w:t>تسليمًا</w:t>
        </w:r>
      </w:ins>
      <w:ins w:id="225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54" w:author="فاتن" w:date="2004-10-09T22:34:00Z">
        <w:r>
          <w:rPr>
            <w:sz w:val="30"/>
            <w:sz w:val="30"/>
            <w:rtl w:val="true"/>
          </w:rPr>
          <w:t>كَثيرًا</w:t>
        </w:r>
      </w:ins>
      <w:ins w:id="225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56" w:author="فاتن" w:date="2004-10-09T22:34:00Z">
        <w:r>
          <w:rPr>
            <w:sz w:val="30"/>
            <w:sz w:val="30"/>
            <w:rtl w:val="true"/>
          </w:rPr>
          <w:t>كثيرًا</w:t>
        </w:r>
      </w:ins>
      <w:ins w:id="2255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58" w:author="فاتن" w:date="2004-10-09T22:34:00Z">
        <w:r>
          <w:rPr>
            <w:sz w:val="30"/>
            <w:sz w:val="30"/>
            <w:rtl w:val="true"/>
          </w:rPr>
          <w:t>أب</w:t>
        </w:r>
      </w:ins>
      <w:ins w:id="22559" w:author="Eptesam" w:date="2005-08-09T20:40:00Z">
        <w:r>
          <w:rPr>
            <w:sz w:val="30"/>
            <w:sz w:val="30"/>
            <w:rtl w:val="true"/>
          </w:rPr>
          <w:t>ـ</w:t>
        </w:r>
      </w:ins>
      <w:ins w:id="22560" w:author="فاتن" w:date="2004-10-09T22:34:00Z">
        <w:r>
          <w:rPr>
            <w:sz w:val="30"/>
            <w:sz w:val="30"/>
            <w:rtl w:val="true"/>
          </w:rPr>
          <w:t>دًا</w:t>
        </w:r>
      </w:ins>
      <w:ins w:id="2256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62" w:author="فاتن" w:date="2004-10-09T22:34:00Z">
        <w:r>
          <w:rPr>
            <w:sz w:val="30"/>
            <w:sz w:val="30"/>
            <w:rtl w:val="true"/>
          </w:rPr>
          <w:t>والحمدُ</w:t>
        </w:r>
      </w:ins>
      <w:ins w:id="2256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64" w:author="فاتن" w:date="2004-10-09T22:34:00Z">
        <w:r>
          <w:rPr>
            <w:sz w:val="30"/>
            <w:sz w:val="30"/>
            <w:rtl w:val="true"/>
          </w:rPr>
          <w:t>للهِ</w:t>
        </w:r>
      </w:ins>
      <w:ins w:id="2256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66" w:author="فاتن" w:date="2004-10-09T22:34:00Z">
        <w:r>
          <w:rPr>
            <w:sz w:val="30"/>
            <w:sz w:val="30"/>
            <w:rtl w:val="true"/>
          </w:rPr>
          <w:t>ربّ</w:t>
        </w:r>
      </w:ins>
      <w:ins w:id="22567" w:author="فاتن" w:date="2005-01-25T23:50:00Z">
        <w:r>
          <w:rPr>
            <w:sz w:val="30"/>
            <w:sz w:val="30"/>
            <w:rtl w:val="true"/>
          </w:rPr>
          <w:t>ِ</w:t>
        </w:r>
      </w:ins>
      <w:ins w:id="2256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69" w:author="فاتن" w:date="2004-10-09T22:34:00Z">
        <w:r>
          <w:rPr>
            <w:sz w:val="30"/>
            <w:sz w:val="30"/>
            <w:rtl w:val="true"/>
          </w:rPr>
          <w:t>العالمين</w:t>
        </w:r>
      </w:ins>
      <w:ins w:id="22570" w:author="فاتن" w:date="2004-10-09T22:34:00Z">
        <w:r>
          <w:rPr>
            <w:sz w:val="30"/>
            <w:rtl w:val="true"/>
          </w:rPr>
          <w:t>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9873615</wp:posOffset>
                </wp:positionH>
                <wp:positionV relativeFrom="paragraph">
                  <wp:posOffset>-5942965</wp:posOffset>
                </wp:positionV>
                <wp:extent cx="800100" cy="3429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del w:id="22572" w:author="Eptesam" w:date="2005-06-26T20:50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>إيَّا</w:delText>
                              </w:r>
                            </w:del>
                            <w:del w:id="22573" w:author="Eptesam" w:date="2005-06-26T20:50:00Z"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delText xml:space="preserve"> </w:delText>
                              </w:r>
                            </w:del>
                            <w:ins w:id="22574" w:author="Eptesam" w:date="2005-06-26T21:52:00Z">
                              <w:r>
                                <w:rPr>
                                  <w:sz w:val="24"/>
                                  <w:sz w:val="24"/>
                                  <w:rtl w:val="true"/>
                                  <w:lang w:eastAsia="en-US"/>
                                </w:rPr>
                                <w:t>الخاتمة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67.95pt;mso-position-vertical-relative:text;margin-left:777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/>
                      </w:pPr>
                      <w:del w:id="22575" w:author="Eptesam" w:date="2005-06-26T20:50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delText>إيَّا</w:delText>
                        </w:r>
                      </w:del>
                      <w:del w:id="22576" w:author="Eptesam" w:date="2005-06-26T20:50:00Z">
                        <w:r>
                          <w:rPr>
                            <w:rFonts w:cs="Times New Roman"/>
                            <w:sz w:val="24"/>
                            <w:sz w:val="24"/>
                            <w:rtl w:val="true"/>
                            <w:lang w:eastAsia="en-US"/>
                          </w:rPr>
                          <w:delText xml:space="preserve"> </w:delText>
                        </w:r>
                      </w:del>
                      <w:ins w:id="22577" w:author="Eptesam" w:date="2005-06-26T21:52:00Z">
                        <w:r>
                          <w:rPr>
                            <w:sz w:val="24"/>
                            <w:sz w:val="24"/>
                            <w:rtl w:val="true"/>
                            <w:lang w:eastAsia="en-US"/>
                          </w:rPr>
                          <w:t>الخاتمة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773" w:author="Eptesam" w:date="2005-08-09T20:41:00Z"/>
        </w:rPr>
      </w:pPr>
      <w:ins w:id="22578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  <w:ins w:id="22579" w:author="فاتن" w:date="2004-10-09T22:34:00Z">
        <w:r>
          <w:rPr>
            <w:sz w:val="30"/>
            <w:sz w:val="30"/>
            <w:rtl w:val="true"/>
          </w:rPr>
          <w:t>قال</w:t>
        </w:r>
      </w:ins>
      <w:ins w:id="22580" w:author="فاتن" w:date="2004-10-09T22:34:00Z">
        <w:del w:id="22581" w:author="mm" w:date="2005-06-13T23:29:00Z">
          <w:r>
            <w:rPr>
              <w:sz w:val="30"/>
              <w:vertAlign w:val="superscript"/>
              <w:rtl w:val="true"/>
            </w:rPr>
            <w:delText>(</w:delText>
          </w:r>
        </w:del>
      </w:ins>
      <w:ins w:id="22582" w:author="فاتن" w:date="2004-10-09T22:34:00Z">
        <w:del w:id="22583" w:author="mm" w:date="2005-06-13T23:29:00Z">
          <w:r>
            <w:rPr>
              <w:rStyle w:val="FootnoteCharacters"/>
              <w:rStyle w:val="FootnoteAnchor"/>
              <w:sz w:val="30"/>
              <w:rtl w:val="true"/>
            </w:rPr>
            <w:footnoteReference w:id="215"/>
          </w:r>
        </w:del>
      </w:ins>
      <w:ins w:id="22584" w:author="فاتن" w:date="2004-10-09T22:34:00Z">
        <w:del w:id="22585" w:author="mm" w:date="2005-06-13T23:29:00Z">
          <w:r>
            <w:rPr>
              <w:sz w:val="30"/>
              <w:vertAlign w:val="superscript"/>
              <w:rtl w:val="true"/>
            </w:rPr>
            <w:delText>)</w:delText>
          </w:r>
        </w:del>
      </w:ins>
      <w:ins w:id="22586" w:author="فاتن" w:date="2004-10-09T22:34:00Z">
        <w:r>
          <w:rPr>
            <w:sz w:val="30"/>
            <w:rtl w:val="true"/>
          </w:rPr>
          <w:t xml:space="preserve"> </w:t>
        </w:r>
      </w:ins>
      <w:ins w:id="22587" w:author="فاتن" w:date="2004-10-09T22:34:00Z">
        <w:r>
          <w:rPr>
            <w:sz w:val="30"/>
            <w:sz w:val="30"/>
            <w:rtl w:val="true"/>
          </w:rPr>
          <w:t>المؤلف</w:t>
        </w:r>
      </w:ins>
      <w:ins w:id="22588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89" w:author="فاتن" w:date="2005-01-25T23:50:00Z">
        <w:r>
          <w:rPr>
            <w:sz w:val="30"/>
            <w:rtl w:val="true"/>
          </w:rPr>
          <w:t xml:space="preserve">- </w:t>
        </w:r>
      </w:ins>
      <w:ins w:id="22590" w:author="فاتن" w:date="2004-10-09T22:34:00Z">
        <w:r>
          <w:rPr>
            <w:sz w:val="30"/>
            <w:sz w:val="30"/>
            <w:rtl w:val="true"/>
          </w:rPr>
          <w:t>رضى</w:t>
        </w:r>
      </w:ins>
      <w:ins w:id="225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92" w:author="فاتن" w:date="2004-10-09T22:34:00Z">
        <w:r>
          <w:rPr>
            <w:sz w:val="30"/>
            <w:sz w:val="30"/>
            <w:rtl w:val="true"/>
          </w:rPr>
          <w:t>الله</w:t>
        </w:r>
      </w:ins>
      <w:ins w:id="225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94" w:author="فاتن" w:date="2004-10-09T22:34:00Z">
        <w:r>
          <w:rPr>
            <w:sz w:val="30"/>
            <w:sz w:val="30"/>
            <w:rtl w:val="true"/>
          </w:rPr>
          <w:t>تعالى</w:t>
        </w:r>
      </w:ins>
      <w:ins w:id="2259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96" w:author="فاتن" w:date="2004-10-09T22:34:00Z">
        <w:r>
          <w:rPr>
            <w:sz w:val="30"/>
            <w:sz w:val="30"/>
            <w:rtl w:val="true"/>
          </w:rPr>
          <w:t>عنه</w:t>
        </w:r>
      </w:ins>
      <w:ins w:id="225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98" w:author="فاتن" w:date="2004-10-09T22:34:00Z">
        <w:r>
          <w:rPr>
            <w:sz w:val="30"/>
            <w:sz w:val="30"/>
            <w:rtl w:val="true"/>
          </w:rPr>
          <w:t>وأرضاه</w:t>
        </w:r>
      </w:ins>
      <w:ins w:id="225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00" w:author="فاتن" w:date="2004-10-09T22:34:00Z">
        <w:r>
          <w:rPr>
            <w:sz w:val="30"/>
            <w:sz w:val="30"/>
            <w:rtl w:val="true"/>
          </w:rPr>
          <w:t>ونفعن</w:t>
        </w:r>
      </w:ins>
      <w:ins w:id="22601" w:author="Eptesam" w:date="2005-08-09T20:41:00Z">
        <w:r>
          <w:rPr>
            <w:sz w:val="30"/>
            <w:sz w:val="30"/>
            <w:rtl w:val="true"/>
          </w:rPr>
          <w:t>ـ</w:t>
        </w:r>
      </w:ins>
      <w:ins w:id="22602" w:author="فاتن" w:date="2004-10-09T22:34:00Z">
        <w:r>
          <w:rPr>
            <w:sz w:val="30"/>
            <w:sz w:val="30"/>
            <w:rtl w:val="true"/>
          </w:rPr>
          <w:t>ا</w:t>
        </w:r>
      </w:ins>
      <w:ins w:id="2260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04" w:author="فاتن" w:date="2004-10-09T22:34:00Z">
        <w:r>
          <w:rPr>
            <w:sz w:val="30"/>
            <w:sz w:val="30"/>
            <w:rtl w:val="true"/>
          </w:rPr>
          <w:t>والمسلمين</w:t>
        </w:r>
      </w:ins>
      <w:ins w:id="2260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06" w:author="فاتن" w:date="2004-10-09T22:34:00Z">
        <w:r>
          <w:rPr>
            <w:sz w:val="30"/>
            <w:sz w:val="30"/>
            <w:rtl w:val="true"/>
          </w:rPr>
          <w:t>ببركته</w:t>
        </w:r>
      </w:ins>
      <w:ins w:id="2260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08" w:author="فاتن" w:date="2004-10-09T22:34:00Z">
        <w:r>
          <w:rPr>
            <w:sz w:val="30"/>
            <w:sz w:val="30"/>
            <w:rtl w:val="true"/>
          </w:rPr>
          <w:t>فى</w:t>
        </w:r>
      </w:ins>
      <w:ins w:id="226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10" w:author="فاتن" w:date="2004-10-09T22:34:00Z">
        <w:r>
          <w:rPr>
            <w:sz w:val="30"/>
            <w:sz w:val="30"/>
            <w:rtl w:val="true"/>
          </w:rPr>
          <w:t>الدارَيْن</w:t>
        </w:r>
      </w:ins>
      <w:ins w:id="226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12" w:author="فاتن" w:date="2004-10-09T22:34:00Z">
        <w:r>
          <w:rPr>
            <w:sz w:val="30"/>
            <w:sz w:val="30"/>
            <w:rtl w:val="true"/>
          </w:rPr>
          <w:t>بج</w:t>
        </w:r>
      </w:ins>
      <w:ins w:id="22613" w:author="Eptesam" w:date="2005-08-09T20:41:00Z">
        <w:r>
          <w:rPr>
            <w:sz w:val="30"/>
            <w:sz w:val="30"/>
            <w:rtl w:val="true"/>
          </w:rPr>
          <w:t>ـ</w:t>
        </w:r>
      </w:ins>
      <w:ins w:id="22614" w:author="فاتن" w:date="2004-10-09T22:34:00Z">
        <w:r>
          <w:rPr>
            <w:sz w:val="30"/>
            <w:sz w:val="30"/>
            <w:rtl w:val="true"/>
          </w:rPr>
          <w:t>اه</w:t>
        </w:r>
      </w:ins>
      <w:ins w:id="226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16" w:author="فاتن" w:date="2004-10-09T22:34:00Z">
        <w:r>
          <w:rPr>
            <w:sz w:val="30"/>
            <w:sz w:val="30"/>
            <w:rtl w:val="true"/>
          </w:rPr>
          <w:t>سَيِّدِ</w:t>
        </w:r>
      </w:ins>
      <w:ins w:id="226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18" w:author="فاتن" w:date="2004-10-09T22:34:00Z">
        <w:r>
          <w:rPr>
            <w:sz w:val="30"/>
            <w:sz w:val="30"/>
            <w:rtl w:val="true"/>
          </w:rPr>
          <w:t>أنبيائه</w:t>
        </w:r>
      </w:ins>
      <w:ins w:id="226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20" w:author="فاتن" w:date="2004-10-09T22:34:00Z">
        <w:r>
          <w:rPr>
            <w:sz w:val="30"/>
            <w:sz w:val="30"/>
            <w:rtl w:val="true"/>
          </w:rPr>
          <w:t>آمين</w:t>
        </w:r>
      </w:ins>
      <w:ins w:id="22621" w:author="فاتن" w:date="2005-01-25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22" w:author="فاتن" w:date="2005-01-25T23:50:00Z">
        <w:r>
          <w:rPr>
            <w:sz w:val="30"/>
            <w:rtl w:val="true"/>
          </w:rPr>
          <w:t>-</w:t>
        </w:r>
      </w:ins>
      <w:ins w:id="22623" w:author="فاتن" w:date="2004-10-09T22:34:00Z">
        <w:r>
          <w:rPr>
            <w:sz w:val="30"/>
            <w:rtl w:val="true"/>
          </w:rPr>
          <w:t xml:space="preserve"> </w:t>
        </w:r>
      </w:ins>
      <w:ins w:id="22624" w:author="فاتن" w:date="2004-10-09T22:34:00Z">
        <w:r>
          <w:rPr>
            <w:sz w:val="30"/>
            <w:sz w:val="30"/>
            <w:rtl w:val="true"/>
          </w:rPr>
          <w:t>انتهى</w:t>
        </w:r>
      </w:ins>
      <w:ins w:id="2262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26" w:author="فاتن" w:date="2004-10-09T22:34:00Z">
        <w:r>
          <w:rPr>
            <w:sz w:val="30"/>
            <w:sz w:val="30"/>
            <w:rtl w:val="true"/>
          </w:rPr>
          <w:t>ذلك</w:t>
        </w:r>
      </w:ins>
      <w:ins w:id="226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28" w:author="فاتن" w:date="2004-10-09T22:34:00Z">
        <w:r>
          <w:rPr>
            <w:sz w:val="30"/>
            <w:sz w:val="30"/>
            <w:rtl w:val="true"/>
          </w:rPr>
          <w:t>فى</w:t>
        </w:r>
      </w:ins>
      <w:ins w:id="226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30" w:author="فاتن" w:date="2004-10-09T22:34:00Z">
        <w:r>
          <w:rPr>
            <w:sz w:val="30"/>
            <w:sz w:val="30"/>
            <w:rtl w:val="true"/>
          </w:rPr>
          <w:t>الثالث</w:t>
        </w:r>
      </w:ins>
      <w:ins w:id="22631" w:author="Eptesam" w:date="2005-06-26T21:55:00Z">
        <w:r>
          <w:rPr>
            <w:sz w:val="30"/>
            <w:sz w:val="30"/>
            <w:rtl w:val="true"/>
          </w:rPr>
          <w:t>ة</w:t>
        </w:r>
      </w:ins>
      <w:ins w:id="22632" w:author="فاتن" w:date="2004-10-09T22:34:00Z">
        <w:del w:id="22633" w:author="Eptesam" w:date="2005-06-26T21:55:00Z">
          <w:r>
            <w:rPr>
              <w:sz w:val="30"/>
              <w:sz w:val="30"/>
              <w:rtl w:val="true"/>
            </w:rPr>
            <w:delText>ة</w:delText>
          </w:r>
        </w:del>
      </w:ins>
      <w:ins w:id="22634" w:author="فاتن" w:date="2004-10-09T22:34:00Z">
        <w:del w:id="22635" w:author="Eptesam" w:date="2005-06-26T21:55:00Z">
          <w:r>
            <w:rPr>
              <w:rFonts w:cs="Times New Roman"/>
              <w:sz w:val="30"/>
              <w:sz w:val="30"/>
              <w:rtl w:val="true"/>
            </w:rPr>
            <w:delText xml:space="preserve"> </w:delText>
          </w:r>
        </w:del>
      </w:ins>
      <w:ins w:id="22636" w:author="Eptesam" w:date="2005-06-26T21:55:00Z">
        <w:r>
          <w:rPr>
            <w:sz w:val="30"/>
            <w:sz w:val="30"/>
            <w:rtl w:val="true"/>
          </w:rPr>
          <w:t>ِ</w:t>
        </w:r>
      </w:ins>
      <w:ins w:id="22637" w:author="فاتن" w:date="2004-10-09T22:34:00Z">
        <w:del w:id="22638" w:author="Eptesam" w:date="2005-06-26T21:55:00Z">
          <w:r>
            <w:rPr>
              <w:sz w:val="30"/>
              <w:sz w:val="30"/>
              <w:rtl w:val="true"/>
            </w:rPr>
            <w:delText>ِ</w:delText>
          </w:r>
        </w:del>
      </w:ins>
      <w:ins w:id="226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40" w:author="فاتن" w:date="2004-10-09T22:34:00Z">
        <w:r>
          <w:rPr>
            <w:sz w:val="30"/>
            <w:sz w:val="30"/>
            <w:rtl w:val="true"/>
          </w:rPr>
          <w:t>من</w:t>
        </w:r>
      </w:ins>
      <w:ins w:id="226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42" w:author="فاتن" w:date="2004-10-09T22:34:00Z">
        <w:r>
          <w:rPr>
            <w:sz w:val="30"/>
            <w:sz w:val="30"/>
            <w:rtl w:val="true"/>
          </w:rPr>
          <w:t>نهارِ</w:t>
        </w:r>
      </w:ins>
      <w:ins w:id="226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44" w:author="فاتن" w:date="2004-10-09T22:34:00Z">
        <w:r>
          <w:rPr>
            <w:sz w:val="30"/>
            <w:sz w:val="30"/>
            <w:rtl w:val="true"/>
          </w:rPr>
          <w:t>الجمعةِ</w:t>
        </w:r>
      </w:ins>
      <w:ins w:id="226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46" w:author="فاتن" w:date="2004-10-09T22:34:00Z">
        <w:r>
          <w:rPr>
            <w:sz w:val="30"/>
            <w:sz w:val="30"/>
            <w:rtl w:val="true"/>
          </w:rPr>
          <w:t>المباركةِ</w:t>
        </w:r>
      </w:ins>
      <w:ins w:id="226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48" w:author="فاتن" w:date="2004-10-09T22:34:00Z">
        <w:r>
          <w:rPr>
            <w:sz w:val="30"/>
            <w:sz w:val="30"/>
            <w:rtl w:val="true"/>
          </w:rPr>
          <w:t>الثامنِ</w:t>
        </w:r>
      </w:ins>
      <w:ins w:id="2264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50" w:author="فاتن" w:date="2004-10-09T22:34:00Z">
        <w:r>
          <w:rPr>
            <w:sz w:val="30"/>
            <w:sz w:val="30"/>
            <w:rtl w:val="true"/>
          </w:rPr>
          <w:t>والعشرينَ</w:t>
        </w:r>
      </w:ins>
      <w:ins w:id="226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52" w:author="فاتن" w:date="2004-10-09T22:34:00Z">
        <w:r>
          <w:rPr>
            <w:sz w:val="30"/>
            <w:sz w:val="30"/>
            <w:rtl w:val="true"/>
          </w:rPr>
          <w:t>م</w:t>
        </w:r>
      </w:ins>
      <w:ins w:id="22653" w:author="Eptesam" w:date="2005-08-09T20:40:00Z">
        <w:r>
          <w:rPr>
            <w:sz w:val="30"/>
            <w:sz w:val="30"/>
            <w:rtl w:val="true"/>
          </w:rPr>
          <w:t>ـ</w:t>
        </w:r>
      </w:ins>
      <w:ins w:id="22654" w:author="فاتن" w:date="2004-10-09T22:34:00Z">
        <w:r>
          <w:rPr>
            <w:sz w:val="30"/>
            <w:sz w:val="30"/>
            <w:rtl w:val="true"/>
          </w:rPr>
          <w:t>ن</w:t>
        </w:r>
      </w:ins>
      <w:ins w:id="226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56" w:author="فاتن" w:date="2004-10-09T22:34:00Z">
        <w:r>
          <w:rPr>
            <w:sz w:val="30"/>
            <w:sz w:val="30"/>
            <w:rtl w:val="true"/>
          </w:rPr>
          <w:t>جُمادَى</w:t>
        </w:r>
      </w:ins>
      <w:ins w:id="2265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58" w:author="فاتن" w:date="2004-10-09T22:34:00Z">
        <w:r>
          <w:rPr>
            <w:sz w:val="30"/>
            <w:sz w:val="30"/>
            <w:rtl w:val="true"/>
          </w:rPr>
          <w:t>خمسة</w:t>
        </w:r>
      </w:ins>
      <w:ins w:id="22659" w:author="Eptesam" w:date="2005-08-09T20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60" w:author="فاتن" w:date="2004-10-09T22:34:00Z">
        <w:del w:id="22661" w:author="mm" w:date="2005-06-13T23:29:00Z">
          <w:r>
            <w:rPr>
              <w:sz w:val="30"/>
              <w:vertAlign w:val="superscript"/>
              <w:rtl w:val="true"/>
            </w:rPr>
            <w:delText>(</w:delText>
          </w:r>
        </w:del>
      </w:ins>
      <w:ins w:id="22662" w:author="فاتن" w:date="2004-10-09T22:34:00Z">
        <w:del w:id="22663" w:author="mm" w:date="2005-06-13T23:29:00Z">
          <w:r>
            <w:rPr>
              <w:rStyle w:val="FootnoteCharacters"/>
              <w:rStyle w:val="FootnoteAnchor"/>
              <w:sz w:val="30"/>
              <w:rtl w:val="true"/>
            </w:rPr>
            <w:footnoteReference w:id="216"/>
          </w:r>
        </w:del>
      </w:ins>
      <w:ins w:id="22664" w:author="فاتن" w:date="2004-10-09T22:34:00Z">
        <w:del w:id="22665" w:author="mm" w:date="2005-06-13T23:29:00Z">
          <w:r>
            <w:rPr>
              <w:sz w:val="30"/>
              <w:vertAlign w:val="superscript"/>
              <w:rtl w:val="true"/>
            </w:rPr>
            <w:delText>)</w:delText>
          </w:r>
        </w:del>
      </w:ins>
      <w:ins w:id="22666" w:author="mm" w:date="2005-06-13T23:29:00Z">
        <w:r>
          <w:rPr>
            <w:sz w:val="30"/>
            <w:vertAlign w:val="superscript"/>
            <w:rtl w:val="true"/>
          </w:rPr>
          <w:t>(</w:t>
        </w:r>
      </w:ins>
      <w:ins w:id="22667" w:author="mm" w:date="2005-06-13T23:29:00Z">
        <w:r>
          <w:rPr>
            <w:sz w:val="30"/>
            <w:vertAlign w:val="superscript"/>
          </w:rPr>
          <w:t>2</w:t>
        </w:r>
      </w:ins>
      <w:ins w:id="22668" w:author="mm" w:date="2005-06-13T23:29:00Z">
        <w:r>
          <w:rPr>
            <w:sz w:val="30"/>
            <w:vertAlign w:val="superscript"/>
            <w:rtl w:val="true"/>
          </w:rPr>
          <w:t>)</w:t>
        </w:r>
      </w:ins>
      <w:ins w:id="22669" w:author="فاتن" w:date="2004-10-09T22:34:00Z">
        <w:r>
          <w:rPr>
            <w:sz w:val="30"/>
            <w:rtl w:val="true"/>
          </w:rPr>
          <w:t xml:space="preserve"> </w:t>
        </w:r>
      </w:ins>
      <w:ins w:id="22670" w:author="فاتن" w:date="2004-10-09T22:34:00Z">
        <w:r>
          <w:rPr>
            <w:sz w:val="30"/>
            <w:sz w:val="30"/>
            <w:rtl w:val="true"/>
          </w:rPr>
          <w:t>سنة</w:t>
        </w:r>
      </w:ins>
      <w:ins w:id="2267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72" w:author="فاتن" w:date="2004-10-09T22:34:00Z">
        <w:r>
          <w:rPr>
            <w:sz w:val="30"/>
          </w:rPr>
          <w:t>1203</w:t>
        </w:r>
      </w:ins>
      <w:ins w:id="22673" w:author="فاتن" w:date="2004-10-09T22:34:00Z">
        <w:r>
          <w:rPr>
            <w:sz w:val="30"/>
            <w:rtl w:val="true"/>
          </w:rPr>
          <w:t xml:space="preserve"> </w:t>
        </w:r>
      </w:ins>
      <w:ins w:id="22674" w:author="فاتن" w:date="2004-10-09T22:34:00Z">
        <w:r>
          <w:rPr>
            <w:sz w:val="30"/>
            <w:sz w:val="30"/>
            <w:rtl w:val="true"/>
          </w:rPr>
          <w:t>ثلاث</w:t>
        </w:r>
      </w:ins>
      <w:ins w:id="2267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76" w:author="فاتن" w:date="2004-10-09T22:34:00Z">
        <w:r>
          <w:rPr>
            <w:sz w:val="30"/>
            <w:sz w:val="30"/>
            <w:rtl w:val="true"/>
          </w:rPr>
          <w:t>ومئتين</w:t>
        </w:r>
      </w:ins>
      <w:ins w:id="2267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78" w:author="فاتن" w:date="2004-10-09T22:34:00Z">
        <w:r>
          <w:rPr>
            <w:sz w:val="30"/>
            <w:sz w:val="30"/>
            <w:rtl w:val="true"/>
          </w:rPr>
          <w:t>بعد</w:t>
        </w:r>
      </w:ins>
      <w:ins w:id="2267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80" w:author="فاتن" w:date="2004-10-09T22:34:00Z">
        <w:r>
          <w:rPr>
            <w:sz w:val="30"/>
            <w:sz w:val="30"/>
            <w:rtl w:val="true"/>
          </w:rPr>
          <w:t>تمام</w:t>
        </w:r>
      </w:ins>
      <w:ins w:id="2268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82" w:author="فاتن" w:date="2004-10-09T22:34:00Z">
        <w:r>
          <w:rPr>
            <w:sz w:val="30"/>
            <w:sz w:val="30"/>
            <w:rtl w:val="true"/>
          </w:rPr>
          <w:t>الألف</w:t>
        </w:r>
      </w:ins>
      <w:ins w:id="22683" w:author="فاتن" w:date="2004-10-09T22:34:00Z">
        <w:del w:id="22684" w:author="mm" w:date="2005-06-13T23:29:00Z">
          <w:r>
            <w:rPr>
              <w:sz w:val="30"/>
              <w:sz w:val="30"/>
              <w:rtl w:val="true"/>
            </w:rPr>
            <w:delText>ْ</w:delText>
          </w:r>
        </w:del>
      </w:ins>
      <w:ins w:id="2268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86" w:author="فاتن" w:date="2004-10-09T22:34:00Z">
        <w:r>
          <w:rPr>
            <w:sz w:val="30"/>
            <w:sz w:val="30"/>
            <w:rtl w:val="true"/>
          </w:rPr>
          <w:t>منَ</w:t>
        </w:r>
      </w:ins>
      <w:ins w:id="2268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88" w:author="فاتن" w:date="2005-01-25T23:50:00Z">
        <w:r>
          <w:rPr>
            <w:sz w:val="30"/>
            <w:sz w:val="30"/>
            <w:rtl w:val="true"/>
          </w:rPr>
          <w:t>الهجرةِ</w:t>
        </w:r>
      </w:ins>
      <w:ins w:id="2268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90" w:author="فاتن" w:date="2004-10-09T22:34:00Z">
        <w:r>
          <w:rPr>
            <w:sz w:val="30"/>
            <w:sz w:val="30"/>
            <w:rtl w:val="true"/>
          </w:rPr>
          <w:t>النبويّةِ</w:t>
        </w:r>
      </w:ins>
      <w:ins w:id="2269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92" w:author="فاتن" w:date="2004-10-09T22:34:00Z">
        <w:r>
          <w:rPr>
            <w:sz w:val="30"/>
            <w:sz w:val="30"/>
            <w:rtl w:val="true"/>
          </w:rPr>
          <w:t>على</w:t>
        </w:r>
      </w:ins>
      <w:ins w:id="2269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94" w:author="فاتن" w:date="2004-10-09T22:34:00Z">
        <w:r>
          <w:rPr>
            <w:sz w:val="30"/>
            <w:sz w:val="30"/>
            <w:rtl w:val="true"/>
          </w:rPr>
          <w:t>يَدِ</w:t>
        </w:r>
      </w:ins>
      <w:ins w:id="2269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96" w:author="فاتن" w:date="2004-10-09T22:34:00Z">
        <w:r>
          <w:rPr>
            <w:sz w:val="30"/>
            <w:sz w:val="30"/>
            <w:rtl w:val="true"/>
          </w:rPr>
          <w:t>أضعفِ</w:t>
        </w:r>
      </w:ins>
      <w:ins w:id="2269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98" w:author="فاتن" w:date="2004-10-09T22:34:00Z">
        <w:r>
          <w:rPr>
            <w:sz w:val="30"/>
            <w:sz w:val="30"/>
            <w:rtl w:val="true"/>
          </w:rPr>
          <w:t>العبادِ</w:t>
        </w:r>
      </w:ins>
      <w:ins w:id="2269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00" w:author="فاتن" w:date="2004-10-09T22:34:00Z">
        <w:r>
          <w:rPr>
            <w:sz w:val="30"/>
            <w:sz w:val="30"/>
            <w:rtl w:val="true"/>
          </w:rPr>
          <w:t>وأَ</w:t>
        </w:r>
      </w:ins>
      <w:ins w:id="22701" w:author="فاتن" w:date="2005-01-25T23:51:00Z">
        <w:r>
          <w:rPr>
            <w:sz w:val="30"/>
            <w:sz w:val="30"/>
            <w:rtl w:val="true"/>
          </w:rPr>
          <w:t>ح</w:t>
        </w:r>
      </w:ins>
      <w:ins w:id="22702" w:author="فاتن" w:date="2004-10-09T22:34:00Z">
        <w:r>
          <w:rPr>
            <w:sz w:val="30"/>
            <w:sz w:val="30"/>
            <w:rtl w:val="true"/>
          </w:rPr>
          <w:t>وَجِهم</w:t>
        </w:r>
      </w:ins>
      <w:ins w:id="2270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04" w:author="فاتن" w:date="2004-10-09T22:34:00Z">
        <w:r>
          <w:rPr>
            <w:sz w:val="30"/>
            <w:sz w:val="30"/>
            <w:rtl w:val="true"/>
          </w:rPr>
          <w:t>إلى</w:t>
        </w:r>
      </w:ins>
      <w:ins w:id="2270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06" w:author="فاتن" w:date="2004-10-09T22:34:00Z">
        <w:r>
          <w:rPr>
            <w:sz w:val="30"/>
            <w:sz w:val="30"/>
            <w:rtl w:val="true"/>
          </w:rPr>
          <w:t>رحمةِ</w:t>
        </w:r>
      </w:ins>
      <w:ins w:id="2270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08" w:author="فاتن" w:date="2004-10-09T22:34:00Z">
        <w:r>
          <w:rPr>
            <w:sz w:val="30"/>
            <w:sz w:val="30"/>
            <w:rtl w:val="true"/>
          </w:rPr>
          <w:t>مَوْلاه</w:t>
        </w:r>
      </w:ins>
      <w:ins w:id="2270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10" w:author="فاتن" w:date="2004-10-09T22:34:00Z">
        <w:r>
          <w:rPr>
            <w:sz w:val="30"/>
            <w:sz w:val="30"/>
            <w:rtl w:val="true"/>
          </w:rPr>
          <w:t>يومَ</w:t>
        </w:r>
      </w:ins>
      <w:ins w:id="2271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12" w:author="فاتن" w:date="2004-10-09T22:34:00Z">
        <w:r>
          <w:rPr>
            <w:sz w:val="30"/>
            <w:sz w:val="30"/>
            <w:rtl w:val="true"/>
          </w:rPr>
          <w:t>التنادِ</w:t>
        </w:r>
      </w:ins>
      <w:ins w:id="2271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14" w:author="فاتن" w:date="2004-10-09T22:34:00Z">
        <w:r>
          <w:rPr>
            <w:sz w:val="30"/>
            <w:sz w:val="30"/>
            <w:rtl w:val="true"/>
          </w:rPr>
          <w:t>الفقير</w:t>
        </w:r>
      </w:ins>
      <w:ins w:id="2271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16" w:author="فاتن" w:date="2004-10-09T22:34:00Z">
        <w:r>
          <w:rPr>
            <w:sz w:val="30"/>
            <w:sz w:val="30"/>
            <w:rtl w:val="true"/>
          </w:rPr>
          <w:t>ِ</w:t>
        </w:r>
      </w:ins>
      <w:ins w:id="2271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18" w:author="فاتن" w:date="2004-10-09T22:34:00Z">
        <w:r>
          <w:rPr>
            <w:sz w:val="30"/>
            <w:sz w:val="30"/>
            <w:rtl w:val="true"/>
          </w:rPr>
          <w:t>إلى</w:t>
        </w:r>
      </w:ins>
      <w:ins w:id="2271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20" w:author="فاتن" w:date="2004-10-09T22:34:00Z">
        <w:r>
          <w:rPr>
            <w:sz w:val="30"/>
            <w:sz w:val="30"/>
            <w:rtl w:val="true"/>
          </w:rPr>
          <w:t>اللهِ</w:t>
        </w:r>
      </w:ins>
      <w:ins w:id="2272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22" w:author="فاتن" w:date="2004-10-09T22:34:00Z">
        <w:r>
          <w:rPr>
            <w:sz w:val="30"/>
            <w:sz w:val="30"/>
            <w:rtl w:val="true"/>
          </w:rPr>
          <w:t>تعالَى</w:t>
        </w:r>
      </w:ins>
      <w:ins w:id="2272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24" w:author="فاتن" w:date="2004-10-09T22:34:00Z">
        <w:r>
          <w:rPr>
            <w:sz w:val="30"/>
            <w:sz w:val="30"/>
            <w:rtl w:val="true"/>
          </w:rPr>
          <w:t>عبدِ</w:t>
        </w:r>
      </w:ins>
      <w:ins w:id="2272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26" w:author="فاتن" w:date="2004-10-09T22:34:00Z">
        <w:r>
          <w:rPr>
            <w:sz w:val="30"/>
            <w:sz w:val="30"/>
            <w:rtl w:val="true"/>
          </w:rPr>
          <w:t>المُنْعِم</w:t>
        </w:r>
      </w:ins>
      <w:ins w:id="2272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28" w:author="فاتن" w:date="2004-10-09T22:34:00Z">
        <w:r>
          <w:rPr>
            <w:sz w:val="30"/>
            <w:sz w:val="30"/>
            <w:rtl w:val="true"/>
          </w:rPr>
          <w:t>شرف</w:t>
        </w:r>
      </w:ins>
      <w:ins w:id="2272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30" w:author="فاتن" w:date="2004-10-09T22:34:00Z">
        <w:r>
          <w:rPr>
            <w:sz w:val="30"/>
            <w:sz w:val="30"/>
            <w:rtl w:val="true"/>
          </w:rPr>
          <w:t>المنيتينىِّ</w:t>
        </w:r>
      </w:ins>
      <w:ins w:id="2273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32" w:author="فاتن" w:date="2004-10-09T22:34:00Z">
        <w:r>
          <w:rPr>
            <w:sz w:val="30"/>
            <w:sz w:val="30"/>
            <w:rtl w:val="true"/>
          </w:rPr>
          <w:t>الشا</w:t>
        </w:r>
      </w:ins>
      <w:ins w:id="22733" w:author="فاتن" w:date="2005-01-25T23:51:00Z">
        <w:r>
          <w:rPr>
            <w:sz w:val="30"/>
            <w:sz w:val="30"/>
            <w:rtl w:val="true"/>
          </w:rPr>
          <w:t>ف</w:t>
        </w:r>
      </w:ins>
      <w:ins w:id="22734" w:author="فاتن" w:date="2004-10-09T22:34:00Z">
        <w:r>
          <w:rPr>
            <w:sz w:val="30"/>
            <w:sz w:val="30"/>
            <w:rtl w:val="true"/>
          </w:rPr>
          <w:t>عىِّ</w:t>
        </w:r>
      </w:ins>
      <w:ins w:id="2273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36" w:author="فاتن" w:date="2004-10-09T22:34:00Z">
        <w:r>
          <w:rPr>
            <w:sz w:val="30"/>
            <w:sz w:val="30"/>
            <w:rtl w:val="true"/>
          </w:rPr>
          <w:t>غ</w:t>
        </w:r>
      </w:ins>
      <w:ins w:id="22737" w:author="فاتن" w:date="2005-01-25T23:51:00Z">
        <w:r>
          <w:rPr>
            <w:sz w:val="30"/>
            <w:sz w:val="30"/>
            <w:rtl w:val="true"/>
          </w:rPr>
          <w:t>ف</w:t>
        </w:r>
      </w:ins>
      <w:ins w:id="22738" w:author="فاتن" w:date="2004-10-09T22:34:00Z">
        <w:r>
          <w:rPr>
            <w:sz w:val="30"/>
            <w:sz w:val="30"/>
            <w:rtl w:val="true"/>
          </w:rPr>
          <w:t>ر</w:t>
        </w:r>
      </w:ins>
      <w:ins w:id="2273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40" w:author="فاتن" w:date="2004-10-09T22:34:00Z">
        <w:r>
          <w:rPr>
            <w:sz w:val="30"/>
            <w:sz w:val="30"/>
            <w:rtl w:val="true"/>
          </w:rPr>
          <w:t>الله</w:t>
        </w:r>
      </w:ins>
      <w:ins w:id="2274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42" w:author="فاتن" w:date="2004-10-09T22:34:00Z">
        <w:r>
          <w:rPr>
            <w:sz w:val="30"/>
            <w:sz w:val="30"/>
            <w:rtl w:val="true"/>
          </w:rPr>
          <w:t>لَه</w:t>
        </w:r>
      </w:ins>
      <w:ins w:id="2274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44" w:author="فاتن" w:date="2004-10-09T22:34:00Z">
        <w:r>
          <w:rPr>
            <w:sz w:val="30"/>
            <w:sz w:val="30"/>
            <w:rtl w:val="true"/>
          </w:rPr>
          <w:t>ولوالديْهِ</w:t>
        </w:r>
      </w:ins>
      <w:ins w:id="2274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46" w:author="فاتن" w:date="2004-10-09T22:34:00Z">
        <w:r>
          <w:rPr>
            <w:sz w:val="30"/>
            <w:sz w:val="30"/>
            <w:rtl w:val="true"/>
          </w:rPr>
          <w:t>ولمشايخِهِ</w:t>
        </w:r>
      </w:ins>
      <w:ins w:id="2274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48" w:author="فاتن" w:date="2004-10-09T22:34:00Z">
        <w:del w:id="22749" w:author="mm" w:date="2005-06-13T23:30:00Z">
          <w:r>
            <w:rPr>
              <w:sz w:val="30"/>
              <w:sz w:val="30"/>
              <w:rtl w:val="true"/>
            </w:rPr>
            <w:delText>وأخواتِه</w:delText>
          </w:r>
        </w:del>
      </w:ins>
      <w:ins w:id="22750" w:author="mm" w:date="2005-06-13T23:30:00Z">
        <w:r>
          <w:rPr>
            <w:sz w:val="30"/>
            <w:sz w:val="30"/>
            <w:rtl w:val="true"/>
          </w:rPr>
          <w:t>وإخوانه</w:t>
        </w:r>
      </w:ins>
      <w:ins w:id="22751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52" w:author="فاتن" w:date="2004-10-09T22:34:00Z">
        <w:r>
          <w:rPr>
            <w:sz w:val="30"/>
            <w:sz w:val="30"/>
            <w:rtl w:val="true"/>
          </w:rPr>
          <w:t>ومُحِبِّيه</w:t>
        </w:r>
      </w:ins>
      <w:ins w:id="22753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54" w:author="فاتن" w:date="2004-10-09T22:34:00Z">
        <w:r>
          <w:rPr>
            <w:sz w:val="30"/>
            <w:sz w:val="30"/>
            <w:rtl w:val="true"/>
          </w:rPr>
          <w:t>وللمسلمينَ</w:t>
        </w:r>
      </w:ins>
      <w:ins w:id="22755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56" w:author="فاتن" w:date="2004-10-09T22:34:00Z">
        <w:r>
          <w:rPr>
            <w:sz w:val="30"/>
            <w:sz w:val="30"/>
            <w:rtl w:val="true"/>
          </w:rPr>
          <w:t>والمسلماتِ</w:t>
        </w:r>
      </w:ins>
      <w:ins w:id="22757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58" w:author="فاتن" w:date="2004-10-09T22:34:00Z">
        <w:r>
          <w:rPr>
            <w:sz w:val="30"/>
            <w:sz w:val="30"/>
            <w:rtl w:val="true"/>
          </w:rPr>
          <w:t>والمؤمنينَ</w:t>
        </w:r>
      </w:ins>
      <w:ins w:id="22759" w:author="فاتن" w:date="2004-10-09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60" w:author="فاتن" w:date="2004-10-09T22:34:00Z">
        <w:r>
          <w:rPr>
            <w:sz w:val="30"/>
            <w:sz w:val="30"/>
            <w:rtl w:val="true"/>
          </w:rPr>
          <w:t>والمؤمنات</w:t>
        </w:r>
      </w:ins>
      <w:ins w:id="22761" w:author="فاتن" w:date="2004-10-09T22:34:00Z">
        <w:del w:id="22762" w:author="mm" w:date="2005-06-13T23:30:00Z">
          <w:r>
            <w:rPr>
              <w:sz w:val="30"/>
              <w:vertAlign w:val="superscript"/>
              <w:rtl w:val="true"/>
            </w:rPr>
            <w:delText>(</w:delText>
          </w:r>
        </w:del>
      </w:ins>
      <w:ins w:id="22763" w:author="فاتن" w:date="2004-10-09T22:34:00Z">
        <w:del w:id="22764" w:author="mm" w:date="2005-06-13T23:30:00Z">
          <w:r>
            <w:rPr>
              <w:rStyle w:val="FootnoteCharacters"/>
              <w:rStyle w:val="FootnoteAnchor"/>
              <w:sz w:val="30"/>
              <w:rtl w:val="true"/>
            </w:rPr>
            <w:footnoteReference w:id="217"/>
          </w:r>
        </w:del>
      </w:ins>
      <w:ins w:id="22765" w:author="فاتن" w:date="2004-10-09T22:34:00Z">
        <w:del w:id="22766" w:author="mm" w:date="2005-06-13T23:30:00Z">
          <w:r>
            <w:rPr>
              <w:sz w:val="30"/>
              <w:vertAlign w:val="superscript"/>
              <w:rtl w:val="true"/>
            </w:rPr>
            <w:delText>)</w:delText>
          </w:r>
        </w:del>
      </w:ins>
      <w:ins w:id="22767" w:author="فاتن" w:date="2004-10-09T22:34:00Z">
        <w:del w:id="22768" w:author="mm" w:date="2005-06-13T23:30:00Z">
          <w:r>
            <w:rPr>
              <w:sz w:val="30"/>
              <w:rtl w:val="true"/>
            </w:rPr>
            <w:delText>.</w:delText>
          </w:r>
        </w:del>
      </w:ins>
      <w:ins w:id="22769" w:author="mm" w:date="2005-06-13T23:30:00Z">
        <w:r>
          <w:rPr>
            <w:sz w:val="30"/>
            <w:vertAlign w:val="superscript"/>
            <w:rtl w:val="true"/>
          </w:rPr>
          <w:t>(</w:t>
        </w:r>
      </w:ins>
      <w:ins w:id="22770" w:author="mm" w:date="2005-06-13T23:30:00Z">
        <w:r>
          <w:rPr>
            <w:sz w:val="30"/>
            <w:vertAlign w:val="superscript"/>
          </w:rPr>
          <w:t>2</w:t>
        </w:r>
      </w:ins>
      <w:ins w:id="22771" w:author="mm" w:date="2005-06-13T23:30:00Z">
        <w:r>
          <w:rPr>
            <w:sz w:val="30"/>
            <w:vertAlign w:val="superscript"/>
            <w:rtl w:val="true"/>
          </w:rPr>
          <w:t>)</w:t>
        </w:r>
      </w:ins>
      <w:ins w:id="22772" w:author="mm" w:date="2005-06-13T23:3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775" w:author="فاتن" w:date="2004-10-09T22:34:00Z"/>
        </w:rPr>
      </w:pPr>
      <w:ins w:id="22774" w:author="فاتن" w:date="2004-10-09T22:34:00Z">
        <w:r>
          <w:rPr>
            <w:sz w:val="30"/>
            <w:rtl w:val="true"/>
          </w:rPr>
        </w:r>
      </w:ins>
    </w:p>
    <w:p>
      <w:pPr>
        <w:pStyle w:val="Normal"/>
        <w:widowControl w:val="false"/>
        <w:spacing w:lineRule="auto" w:line="276"/>
        <w:jc w:val="center"/>
        <w:rPr>
          <w:sz w:val="32"/>
          <w:szCs w:val="32"/>
          <w:lang w:bidi="ar-EG"/>
          <w:ins w:id="22783" w:author="Eptesam" w:date="2005-06-26T21:57:00Z"/>
        </w:rPr>
      </w:pPr>
      <w:ins w:id="22776" w:author="Eptesam" w:date="2005-06-26T21:57:00Z">
        <w:r>
          <w:rPr>
            <w:rFonts w:eastAsia="Wingdings 2" w:cs="Wingdings 2" w:ascii="Wingdings 2" w:hAnsi="Wingdings 2"/>
            <w:sz w:val="36"/>
            <w:szCs w:val="36"/>
          </w:rPr>
          <w:t></w:t>
        </w:r>
      </w:ins>
      <w:ins w:id="22777" w:author="Eptesam" w:date="2005-06-26T21:57:00Z">
        <w:r>
          <w:rPr>
            <w:sz w:val="36"/>
            <w:szCs w:val="36"/>
            <w:rtl w:val="true"/>
          </w:rPr>
          <w:tab/>
        </w:r>
      </w:ins>
      <w:ins w:id="22778" w:author="Eptesam" w:date="2005-06-26T21:57:00Z">
        <w:r>
          <w:rPr>
            <w:rFonts w:eastAsia="Wingdings 2" w:cs="Wingdings 2" w:ascii="Wingdings 2" w:hAnsi="Wingdings 2"/>
            <w:sz w:val="36"/>
            <w:szCs w:val="36"/>
          </w:rPr>
          <w:t></w:t>
        </w:r>
      </w:ins>
      <w:ins w:id="22779" w:author="Eptesam" w:date="2005-06-26T21:57:00Z">
        <w:r>
          <w:rPr>
            <w:sz w:val="36"/>
            <w:szCs w:val="36"/>
            <w:rtl w:val="true"/>
          </w:rPr>
          <w:tab/>
        </w:r>
      </w:ins>
      <w:ins w:id="22780" w:author="Eptesam" w:date="2005-06-26T21:57:00Z">
        <w:r>
          <w:rPr>
            <w:rFonts w:eastAsia="Wingdings 2" w:cs="Wingdings 2" w:ascii="Wingdings 2" w:hAnsi="Wingdings 2"/>
            <w:sz w:val="36"/>
            <w:szCs w:val="36"/>
          </w:rPr>
          <w:t></w:t>
        </w:r>
      </w:ins>
      <w:ins w:id="22781" w:author="Eptesam" w:date="2005-06-26T21:57:00Z">
        <w:r>
          <w:rPr>
            <w:sz w:val="36"/>
            <w:szCs w:val="36"/>
            <w:rtl w:val="true"/>
          </w:rPr>
          <w:tab/>
        </w:r>
      </w:ins>
      <w:ins w:id="22782" w:author="Eptesam" w:date="2005-06-26T21:57:00Z">
        <w:r>
          <w:rPr>
            <w:rFonts w:eastAsia="Wingdings 2" w:cs="Wingdings 2" w:ascii="Wingdings 2" w:hAnsi="Wingdings 2"/>
            <w:sz w:val="36"/>
            <w:szCs w:val="36"/>
          </w:rPr>
          <w:t></w:t>
        </w:r>
      </w:ins>
    </w:p>
    <w:p>
      <w:pPr>
        <w:pStyle w:val="Normal"/>
        <w:widowControl w:val="false"/>
        <w:spacing w:lineRule="auto" w:line="276"/>
        <w:jc w:val="center"/>
        <w:rPr>
          <w:sz w:val="32"/>
          <w:szCs w:val="32"/>
          <w:lang w:bidi="ar-EG"/>
          <w:ins w:id="22789" w:author="Eptesam" w:date="2005-06-26T21:57:00Z"/>
        </w:rPr>
      </w:pPr>
      <w:ins w:id="22784" w:author="Eptesam" w:date="2005-06-26T21:57:00Z">
        <w:r>
          <w:rPr>
            <w:rFonts w:eastAsia="Wingdings 2" w:cs="Wingdings 2" w:ascii="Wingdings 2" w:hAnsi="Wingdings 2"/>
            <w:sz w:val="36"/>
            <w:szCs w:val="36"/>
          </w:rPr>
          <w:t></w:t>
        </w:r>
      </w:ins>
      <w:ins w:id="22785" w:author="Eptesam" w:date="2005-06-26T21:57:00Z">
        <w:r>
          <w:rPr>
            <w:sz w:val="36"/>
            <w:szCs w:val="36"/>
            <w:rtl w:val="true"/>
          </w:rPr>
          <w:tab/>
        </w:r>
      </w:ins>
      <w:ins w:id="22786" w:author="Eptesam" w:date="2005-06-26T21:57:00Z">
        <w:r>
          <w:rPr>
            <w:rFonts w:eastAsia="Wingdings 2" w:cs="Wingdings 2" w:ascii="Wingdings 2" w:hAnsi="Wingdings 2"/>
            <w:sz w:val="36"/>
            <w:szCs w:val="36"/>
          </w:rPr>
          <w:t></w:t>
        </w:r>
      </w:ins>
      <w:ins w:id="22787" w:author="Eptesam" w:date="2005-06-26T21:57:00Z">
        <w:r>
          <w:rPr>
            <w:sz w:val="36"/>
            <w:szCs w:val="36"/>
            <w:rtl w:val="true"/>
          </w:rPr>
          <w:tab/>
        </w:r>
      </w:ins>
      <w:ins w:id="22788" w:author="Eptesam" w:date="2005-06-26T21:57:00Z">
        <w:r>
          <w:rPr>
            <w:rFonts w:eastAsia="Wingdings 2" w:cs="Wingdings 2" w:ascii="Wingdings 2" w:hAnsi="Wingdings 2"/>
            <w:sz w:val="36"/>
            <w:szCs w:val="36"/>
          </w:rPr>
          <w:t></w:t>
        </w:r>
      </w:ins>
    </w:p>
    <w:p>
      <w:pPr>
        <w:pStyle w:val="Normal"/>
        <w:widowControl w:val="false"/>
        <w:spacing w:lineRule="auto" w:line="276"/>
        <w:jc w:val="center"/>
        <w:rPr>
          <w:sz w:val="32"/>
          <w:szCs w:val="32"/>
          <w:lang w:bidi="ar-EG"/>
          <w:ins w:id="22795" w:author="Eptesam" w:date="2005-06-26T21:57:00Z"/>
        </w:rPr>
      </w:pPr>
      <w:ins w:id="22790" w:author="Eptesam" w:date="2005-06-26T21:57:00Z">
        <w:r>
          <w:rPr>
            <w:rFonts w:eastAsia="Wingdings 2" w:cs="Wingdings 2" w:ascii="Wingdings 2" w:hAnsi="Wingdings 2"/>
            <w:sz w:val="36"/>
            <w:szCs w:val="36"/>
          </w:rPr>
          <w:t></w:t>
        </w:r>
      </w:ins>
      <w:ins w:id="22791" w:author="Eptesam" w:date="2005-06-26T21:57:00Z">
        <w:r>
          <w:rPr>
            <w:sz w:val="36"/>
            <w:szCs w:val="36"/>
          </w:rPr>
          <w:t xml:space="preserve">     </w:t>
        </w:r>
      </w:ins>
      <w:ins w:id="22792" w:author="Eptesam" w:date="2005-06-26T21:57:00Z">
        <w:r>
          <w:rPr>
            <w:rFonts w:eastAsia="Wingdings 2" w:cs="Wingdings 2" w:ascii="Wingdings 2" w:hAnsi="Wingdings 2"/>
            <w:sz w:val="36"/>
            <w:szCs w:val="36"/>
          </w:rPr>
          <w:t></w:t>
        </w:r>
      </w:ins>
      <w:ins w:id="22793" w:author="Eptesam" w:date="2005-06-26T21:57:00Z">
        <w:r>
          <w:rPr>
            <w:sz w:val="36"/>
            <w:szCs w:val="36"/>
            <w:rtl w:val="true"/>
          </w:rPr>
          <w:t xml:space="preserve">  </w:t>
        </w:r>
      </w:ins>
      <w:ins w:id="22794" w:author="Eptesam" w:date="2005-06-26T21:57:00Z">
        <w:r>
          <w:rPr>
            <w:sz w:val="36"/>
            <w:szCs w:val="36"/>
            <w:rtl w:val="true"/>
          </w:rPr>
          <w:tab/>
        </w:r>
      </w:ins>
    </w:p>
    <w:p>
      <w:pPr>
        <w:pStyle w:val="Normal"/>
        <w:widowControl w:val="false"/>
        <w:spacing w:lineRule="auto" w:line="276"/>
        <w:jc w:val="center"/>
        <w:rPr>
          <w:sz w:val="32"/>
          <w:szCs w:val="32"/>
          <w:lang w:bidi="ar-EG"/>
          <w:ins w:id="22797" w:author="Eptesam" w:date="2005-06-26T21:57:00Z"/>
        </w:rPr>
      </w:pPr>
      <w:ins w:id="22796" w:author="Eptesam" w:date="2005-06-26T21:57:00Z">
        <w:r>
          <w:rPr>
            <w:rFonts w:eastAsia="Wingdings 2" w:cs="Wingdings 2" w:ascii="Wingdings 2" w:hAnsi="Wingdings 2"/>
            <w:sz w:val="36"/>
            <w:szCs w:val="36"/>
          </w:rPr>
          <w:t>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szCs w:val="32"/>
          <w:lang w:bidi="ar-EG"/>
          <w:ins w:id="22799" w:author="فاتن" w:date="2004-10-09T22:34:00Z"/>
        </w:rPr>
      </w:pPr>
      <w:ins w:id="22798" w:author="فاتن" w:date="2004-10-09T22:34:00Z">
        <w:r>
          <w:rPr>
            <w:sz w:val="30"/>
            <w:szCs w:val="32"/>
            <w:rtl w:val="true"/>
            <w:lang w:bidi="ar-EG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sz w:val="30"/>
          <w:ins w:id="22801" w:author="فاتن" w:date="2004-10-09T22:34:00Z"/>
        </w:rPr>
      </w:pPr>
      <w:ins w:id="22800" w:author="فاتن" w:date="2004-10-09T22:34:00Z">
        <w:r>
          <w:rPr>
            <w:rFonts w:cs="Times New Roman"/>
            <w:sz w:val="30"/>
            <w:rtl w:val="true"/>
          </w:rPr>
          <w:t xml:space="preserve">  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sz w:val="30"/>
          <w:ins w:id="22803" w:author="فاتن" w:date="2004-10-09T22:34:00Z"/>
        </w:rPr>
      </w:pPr>
      <w:ins w:id="22802" w:author="فاتن" w:date="2004-10-09T22:34:00Z">
        <w:r>
          <w:rPr>
            <w:b/>
            <w:bCs/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sz w:val="30"/>
          <w:ins w:id="22805" w:author="فاتن" w:date="2004-10-09T22:34:00Z"/>
        </w:rPr>
      </w:pPr>
      <w:ins w:id="22804" w:author="فاتن" w:date="2004-10-09T22:34:00Z">
        <w:r>
          <w:rPr>
            <w:rFonts w:cs="Times New Roman"/>
            <w:sz w:val="30"/>
            <w:rtl w:val="true"/>
          </w:rPr>
          <w:t xml:space="preserve">    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07" w:author="فاتن" w:date="2004-10-09T22:34:00Z"/>
        </w:rPr>
      </w:pPr>
      <w:ins w:id="22806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09" w:author="فاتن" w:date="2004-10-09T22:34:00Z"/>
        </w:rPr>
      </w:pPr>
      <w:ins w:id="22808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11" w:author="فاتن" w:date="2004-10-09T22:34:00Z"/>
        </w:rPr>
      </w:pPr>
      <w:ins w:id="22810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13" w:author="فاتن" w:date="2004-10-09T22:34:00Z"/>
        </w:rPr>
      </w:pPr>
      <w:ins w:id="22812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15" w:author="فاتن" w:date="2004-10-09T22:34:00Z"/>
        </w:rPr>
      </w:pPr>
      <w:ins w:id="22814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17" w:author="فاتن" w:date="2004-10-09T22:34:00Z"/>
        </w:rPr>
      </w:pPr>
      <w:ins w:id="22816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19" w:author="فاتن" w:date="2004-10-09T22:34:00Z"/>
        </w:rPr>
      </w:pPr>
      <w:ins w:id="22818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21" w:author="فاتن" w:date="2004-10-09T22:34:00Z"/>
        </w:rPr>
      </w:pPr>
      <w:ins w:id="22820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23" w:author="فاتن" w:date="2004-10-09T22:34:00Z"/>
        </w:rPr>
      </w:pPr>
      <w:ins w:id="22822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25" w:author="فاتن" w:date="2004-10-09T22:34:00Z"/>
        </w:rPr>
      </w:pPr>
      <w:ins w:id="22824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27" w:author="فاتن" w:date="2004-10-09T22:34:00Z"/>
        </w:rPr>
      </w:pPr>
      <w:ins w:id="22826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29" w:author="فاتن" w:date="2004-10-09T22:34:00Z"/>
        </w:rPr>
      </w:pPr>
      <w:ins w:id="22828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31" w:author="فاتن" w:date="2004-10-09T22:34:00Z"/>
        </w:rPr>
      </w:pPr>
      <w:ins w:id="22830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33" w:author="فاتن" w:date="2004-10-09T22:34:00Z"/>
        </w:rPr>
      </w:pPr>
      <w:ins w:id="22832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35" w:author="فاتن" w:date="2004-10-09T22:34:00Z"/>
        </w:rPr>
      </w:pPr>
      <w:ins w:id="22834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37" w:author="فاتن" w:date="2004-10-09T22:34:00Z"/>
        </w:rPr>
      </w:pPr>
      <w:ins w:id="22836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39" w:author="فاتن" w:date="2004-10-09T22:34:00Z"/>
        </w:rPr>
      </w:pPr>
      <w:ins w:id="22838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41" w:author="فاتن" w:date="2004-10-09T22:34:00Z"/>
        </w:rPr>
      </w:pPr>
      <w:ins w:id="22840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43" w:author="فاتن" w:date="2004-10-09T22:34:00Z"/>
        </w:rPr>
      </w:pPr>
      <w:ins w:id="22842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45" w:author="فاتن" w:date="2004-10-09T22:34:00Z"/>
        </w:rPr>
      </w:pPr>
      <w:ins w:id="22844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47" w:author="فاتن" w:date="2004-10-09T22:34:00Z"/>
        </w:rPr>
      </w:pPr>
      <w:ins w:id="22846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49" w:author="فاتن" w:date="2004-10-09T22:34:00Z"/>
        </w:rPr>
      </w:pPr>
      <w:ins w:id="22848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51" w:author="فاتن" w:date="2004-10-09T22:34:00Z"/>
        </w:rPr>
      </w:pPr>
      <w:ins w:id="22850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53" w:author="فاتن" w:date="2004-10-09T22:34:00Z"/>
        </w:rPr>
      </w:pPr>
      <w:ins w:id="22852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55" w:author="فاتن" w:date="2004-10-09T22:34:00Z"/>
        </w:rPr>
      </w:pPr>
      <w:ins w:id="22854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57" w:author="فاتن" w:date="2004-10-09T22:34:00Z"/>
        </w:rPr>
      </w:pPr>
      <w:ins w:id="22856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59" w:author="فاتن" w:date="2004-10-09T22:34:00Z"/>
        </w:rPr>
      </w:pPr>
      <w:ins w:id="22858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61" w:author="فاتن" w:date="2004-10-09T22:34:00Z"/>
        </w:rPr>
      </w:pPr>
      <w:ins w:id="22860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63" w:author="فاتن" w:date="2004-10-09T22:34:00Z"/>
        </w:rPr>
      </w:pPr>
      <w:ins w:id="22862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65" w:author="فاتن" w:date="2004-10-09T22:34:00Z"/>
        </w:rPr>
      </w:pPr>
      <w:ins w:id="22864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67" w:author="فاتن" w:date="2004-10-09T22:34:00Z"/>
        </w:rPr>
      </w:pPr>
      <w:ins w:id="22866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69" w:author="فاتن" w:date="2004-10-09T22:34:00Z"/>
        </w:rPr>
      </w:pPr>
      <w:ins w:id="22868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71" w:author="فاتن" w:date="2004-10-09T22:34:00Z"/>
        </w:rPr>
      </w:pPr>
      <w:ins w:id="22870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73" w:author="فاتن" w:date="2004-10-09T22:34:00Z"/>
        </w:rPr>
      </w:pPr>
      <w:ins w:id="22872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75" w:author="فاتن" w:date="2004-10-09T22:34:00Z"/>
        </w:rPr>
      </w:pPr>
      <w:ins w:id="22874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77" w:author="فاتن" w:date="2004-10-09T22:34:00Z"/>
        </w:rPr>
      </w:pPr>
      <w:ins w:id="22876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79" w:author="فاتن" w:date="2004-10-09T22:34:00Z"/>
        </w:rPr>
      </w:pPr>
      <w:ins w:id="22878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81" w:author="فاتن" w:date="2004-10-09T22:34:00Z"/>
        </w:rPr>
      </w:pPr>
      <w:ins w:id="22880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83" w:author="فاتن" w:date="2004-10-09T22:34:00Z"/>
        </w:rPr>
      </w:pPr>
      <w:ins w:id="22882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85" w:author="فاتن" w:date="2004-10-09T22:34:00Z"/>
        </w:rPr>
      </w:pPr>
      <w:ins w:id="22884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87" w:author="فاتن" w:date="2004-10-09T22:34:00Z"/>
        </w:rPr>
      </w:pPr>
      <w:ins w:id="22886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89" w:author="فاتن" w:date="2004-10-09T22:34:00Z"/>
        </w:rPr>
      </w:pPr>
      <w:ins w:id="22888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91" w:author="فاتن" w:date="2004-10-09T22:34:00Z"/>
        </w:rPr>
      </w:pPr>
      <w:ins w:id="22890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93" w:author="فاتن" w:date="2004-10-09T22:34:00Z"/>
        </w:rPr>
      </w:pPr>
      <w:ins w:id="22892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95" w:author="فاتن" w:date="2004-10-09T22:34:00Z"/>
        </w:rPr>
      </w:pPr>
      <w:ins w:id="22894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97" w:author="فاتن" w:date="2004-10-09T22:34:00Z"/>
        </w:rPr>
      </w:pPr>
      <w:ins w:id="22896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899" w:author="فاتن" w:date="2004-10-09T22:34:00Z"/>
        </w:rPr>
      </w:pPr>
      <w:ins w:id="22898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01" w:author="فاتن" w:date="2004-10-09T22:34:00Z"/>
        </w:rPr>
      </w:pPr>
      <w:ins w:id="22900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03" w:author="فاتن" w:date="2004-10-09T22:34:00Z"/>
        </w:rPr>
      </w:pPr>
      <w:ins w:id="22902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05" w:author="فاتن" w:date="2004-10-09T22:34:00Z"/>
        </w:rPr>
      </w:pPr>
      <w:ins w:id="22904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07" w:author="فاتن" w:date="2004-10-09T22:34:00Z"/>
        </w:rPr>
      </w:pPr>
      <w:ins w:id="22906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09" w:author="فاتن" w:date="2004-10-09T22:34:00Z"/>
        </w:rPr>
      </w:pPr>
      <w:ins w:id="22908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11" w:author="فاتن" w:date="2004-10-09T22:34:00Z"/>
        </w:rPr>
      </w:pPr>
      <w:ins w:id="22910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13" w:author="فاتن" w:date="2004-10-09T22:34:00Z"/>
        </w:rPr>
      </w:pPr>
      <w:ins w:id="22912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15" w:author="فاتن" w:date="2004-10-09T22:34:00Z"/>
        </w:rPr>
      </w:pPr>
      <w:ins w:id="22914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17" w:author="فاتن" w:date="2004-10-09T22:34:00Z"/>
        </w:rPr>
      </w:pPr>
      <w:ins w:id="22916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19" w:author="فاتن" w:date="2004-10-09T22:34:00Z"/>
        </w:rPr>
      </w:pPr>
      <w:ins w:id="22918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21" w:author="فاتن" w:date="2004-10-09T22:34:00Z"/>
        </w:rPr>
      </w:pPr>
      <w:ins w:id="22920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23" w:author="فاتن" w:date="2004-10-09T22:34:00Z"/>
        </w:rPr>
      </w:pPr>
      <w:ins w:id="22922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25" w:author="فاتن" w:date="2004-10-09T22:34:00Z"/>
        </w:rPr>
      </w:pPr>
      <w:ins w:id="22924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27" w:author="فاتن" w:date="2004-10-09T22:34:00Z"/>
        </w:rPr>
      </w:pPr>
      <w:ins w:id="22926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29" w:author="فاتن" w:date="2004-10-09T22:34:00Z"/>
        </w:rPr>
      </w:pPr>
      <w:ins w:id="22928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31" w:author="فاتن" w:date="2004-10-09T22:34:00Z"/>
        </w:rPr>
      </w:pPr>
      <w:ins w:id="22930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33" w:author="فاتن" w:date="2004-10-09T22:34:00Z"/>
        </w:rPr>
      </w:pPr>
      <w:ins w:id="22932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35" w:author="فاتن" w:date="2004-10-09T22:34:00Z"/>
        </w:rPr>
      </w:pPr>
      <w:ins w:id="22934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37" w:author="فاتن" w:date="2004-10-09T22:34:00Z"/>
        </w:rPr>
      </w:pPr>
      <w:ins w:id="22936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39" w:author="فاتن" w:date="2004-10-09T22:34:00Z"/>
        </w:rPr>
      </w:pPr>
      <w:ins w:id="22938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41" w:author="فاتن" w:date="2004-10-09T22:34:00Z"/>
        </w:rPr>
      </w:pPr>
      <w:ins w:id="22940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43" w:author="فاتن" w:date="2004-10-09T22:34:00Z"/>
        </w:rPr>
      </w:pPr>
      <w:ins w:id="22942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45" w:author="فاتن" w:date="2004-10-09T22:34:00Z"/>
        </w:rPr>
      </w:pPr>
      <w:ins w:id="22944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47" w:author="فاتن" w:date="2004-10-09T22:34:00Z"/>
        </w:rPr>
      </w:pPr>
      <w:ins w:id="22946" w:author="فاتن" w:date="2004-10-09T22:34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lang w:bidi="ar-SA"/>
          <w:ins w:id="22950" w:author="فاتن" w:date="2004-10-09T22:34:00Z"/>
        </w:rPr>
      </w:pPr>
      <w:ins w:id="22948" w:author="فاتن" w:date="2004-10-09T22:34:00Z">
        <w:r>
          <w:rPr>
            <w:rFonts w:cs="Times New Roman"/>
            <w:sz w:val="30"/>
            <w:rtl w:val="true"/>
          </w:rPr>
          <w:t xml:space="preserve">    </w:t>
        </w:r>
      </w:ins>
      <w:ins w:id="22949" w:author="فاتن" w:date="2004-10-09T22:34:00Z">
        <w:r>
          <w:rPr>
            <w:rFonts w:cs="Times New Roman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lang w:bidi="ar-SA"/>
          <w:ins w:id="22952" w:author="فاتن" w:date="2004-09-28T23:20:00Z"/>
        </w:rPr>
      </w:pPr>
      <w:ins w:id="22951" w:author="فاتن" w:date="2004-09-28T23:20:00Z">
        <w:r>
          <w:rPr>
            <w:sz w:val="30"/>
            <w:rtl w:val="true"/>
            <w:lang w:bidi="ar-SA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54" w:author="فاتن" w:date="2004-09-27T22:16:00Z"/>
        </w:rPr>
      </w:pPr>
      <w:ins w:id="22953" w:author="فاتن" w:date="2004-09-27T22:1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56" w:author="فاتن" w:date="2004-09-27T22:08:00Z"/>
        </w:rPr>
      </w:pPr>
      <w:ins w:id="22955" w:author="فاتن" w:date="2004-09-27T22:08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58" w:author="فاتن" w:date="2004-09-26T21:18:00Z"/>
        </w:rPr>
      </w:pPr>
      <w:ins w:id="22957" w:author="فاتن" w:date="2004-09-26T21:18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60" w:author="Unknown" w:date="2004-09-25T17:12:00Z"/>
        </w:rPr>
      </w:pPr>
      <w:ins w:id="22959" w:author="فاتن" w:date="2004-09-26T21:18:00Z">
        <w:r>
          <w:rPr>
            <w:rFonts w:cs="Times New Roman"/>
            <w:sz w:val="30"/>
            <w:rtl w:val="true"/>
          </w:rPr>
          <w:t xml:space="preserve">  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sz w:val="30"/>
          <w:ins w:id="22962" w:author="فاتن" w:date="2004-09-13T21:34:00Z"/>
        </w:rPr>
      </w:pPr>
      <w:ins w:id="22961" w:author="فاتن" w:date="2004-09-13T21:34:00Z">
        <w:r>
          <w:rPr>
            <w:b/>
            <w:bCs/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64" w:author="فاتن" w:date="2004-09-12T21:36:00Z"/>
        </w:rPr>
      </w:pPr>
      <w:ins w:id="22963" w:author="فاتن" w:date="2004-09-13T21:34:00Z">
        <w:r>
          <w:rPr>
            <w:rFonts w:cs="Times New Roman"/>
            <w:sz w:val="30"/>
            <w:rtl w:val="true"/>
          </w:rPr>
          <w:t xml:space="preserve">    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66" w:author="فاتن" w:date="2004-09-12T21:36:00Z"/>
        </w:rPr>
      </w:pPr>
      <w:ins w:id="22965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68" w:author="فاتن" w:date="2004-09-12T21:36:00Z"/>
        </w:rPr>
      </w:pPr>
      <w:ins w:id="22967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70" w:author="فاتن" w:date="2004-09-12T21:36:00Z"/>
        </w:rPr>
      </w:pPr>
      <w:ins w:id="22969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72" w:author="فاتن" w:date="2004-09-12T21:36:00Z"/>
        </w:rPr>
      </w:pPr>
      <w:ins w:id="22971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74" w:author="فاتن" w:date="2004-09-12T21:36:00Z"/>
        </w:rPr>
      </w:pPr>
      <w:ins w:id="22973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76" w:author="فاتن" w:date="2004-09-12T21:36:00Z"/>
        </w:rPr>
      </w:pPr>
      <w:ins w:id="22975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78" w:author="فاتن" w:date="2004-09-12T21:36:00Z"/>
        </w:rPr>
      </w:pPr>
      <w:ins w:id="22977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80" w:author="فاتن" w:date="2004-09-12T21:36:00Z"/>
        </w:rPr>
      </w:pPr>
      <w:ins w:id="22979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82" w:author="فاتن" w:date="2004-09-12T21:36:00Z"/>
        </w:rPr>
      </w:pPr>
      <w:ins w:id="22981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84" w:author="فاتن" w:date="2004-09-12T21:36:00Z"/>
        </w:rPr>
      </w:pPr>
      <w:ins w:id="22983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86" w:author="فاتن" w:date="2004-09-12T21:36:00Z"/>
        </w:rPr>
      </w:pPr>
      <w:ins w:id="22985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88" w:author="فاتن" w:date="2004-09-12T21:36:00Z"/>
        </w:rPr>
      </w:pPr>
      <w:ins w:id="22987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90" w:author="فاتن" w:date="2004-09-12T21:36:00Z"/>
        </w:rPr>
      </w:pPr>
      <w:ins w:id="22989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92" w:author="فاتن" w:date="2004-09-12T21:36:00Z"/>
        </w:rPr>
      </w:pPr>
      <w:ins w:id="22991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94" w:author="فاتن" w:date="2004-09-12T21:36:00Z"/>
        </w:rPr>
      </w:pPr>
      <w:ins w:id="22993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96" w:author="فاتن" w:date="2004-09-12T21:36:00Z"/>
        </w:rPr>
      </w:pPr>
      <w:ins w:id="22995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2998" w:author="فاتن" w:date="2004-09-12T21:36:00Z"/>
        </w:rPr>
      </w:pPr>
      <w:ins w:id="22997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00" w:author="فاتن" w:date="2004-09-12T21:36:00Z"/>
        </w:rPr>
      </w:pPr>
      <w:ins w:id="22999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02" w:author="فاتن" w:date="2004-09-12T21:36:00Z"/>
        </w:rPr>
      </w:pPr>
      <w:ins w:id="23001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04" w:author="فاتن" w:date="2004-09-12T21:36:00Z"/>
        </w:rPr>
      </w:pPr>
      <w:ins w:id="23003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06" w:author="فاتن" w:date="2004-09-12T21:36:00Z"/>
        </w:rPr>
      </w:pPr>
      <w:ins w:id="23005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08" w:author="فاتن" w:date="2004-09-12T21:36:00Z"/>
        </w:rPr>
      </w:pPr>
      <w:ins w:id="23007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10" w:author="فاتن" w:date="2004-09-12T21:36:00Z"/>
        </w:rPr>
      </w:pPr>
      <w:ins w:id="23009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12" w:author="فاتن" w:date="2004-09-12T21:36:00Z"/>
        </w:rPr>
      </w:pPr>
      <w:ins w:id="23011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14" w:author="فاتن" w:date="2004-09-12T21:36:00Z"/>
        </w:rPr>
      </w:pPr>
      <w:ins w:id="23013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16" w:author="فاتن" w:date="2004-09-12T21:36:00Z"/>
        </w:rPr>
      </w:pPr>
      <w:ins w:id="23015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18" w:author="فاتن" w:date="2004-09-12T21:36:00Z"/>
        </w:rPr>
      </w:pPr>
      <w:ins w:id="23017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20" w:author="فاتن" w:date="2004-09-12T21:36:00Z"/>
        </w:rPr>
      </w:pPr>
      <w:ins w:id="23019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22" w:author="فاتن" w:date="2004-09-12T21:36:00Z"/>
        </w:rPr>
      </w:pPr>
      <w:ins w:id="23021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24" w:author="فاتن" w:date="2004-09-12T21:36:00Z"/>
        </w:rPr>
      </w:pPr>
      <w:ins w:id="23023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26" w:author="فاتن" w:date="2004-09-12T21:36:00Z"/>
        </w:rPr>
      </w:pPr>
      <w:ins w:id="23025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28" w:author="فاتن" w:date="2004-09-12T21:36:00Z"/>
        </w:rPr>
      </w:pPr>
      <w:ins w:id="23027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30" w:author="فاتن" w:date="2004-09-12T21:36:00Z"/>
        </w:rPr>
      </w:pPr>
      <w:ins w:id="23029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32" w:author="فاتن" w:date="2004-09-12T21:36:00Z"/>
        </w:rPr>
      </w:pPr>
      <w:ins w:id="23031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34" w:author="فاتن" w:date="2004-09-12T21:36:00Z"/>
        </w:rPr>
      </w:pPr>
      <w:ins w:id="23033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36" w:author="فاتن" w:date="2004-09-12T21:36:00Z"/>
        </w:rPr>
      </w:pPr>
      <w:ins w:id="23035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38" w:author="فاتن" w:date="2004-09-12T21:36:00Z"/>
        </w:rPr>
      </w:pPr>
      <w:ins w:id="23037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40" w:author="فاتن" w:date="2004-09-12T21:36:00Z"/>
        </w:rPr>
      </w:pPr>
      <w:ins w:id="23039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42" w:author="فاتن" w:date="2004-09-12T21:36:00Z"/>
        </w:rPr>
      </w:pPr>
      <w:ins w:id="23041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44" w:author="فاتن" w:date="2004-09-12T21:36:00Z"/>
        </w:rPr>
      </w:pPr>
      <w:ins w:id="23043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46" w:author="فاتن" w:date="2004-09-12T21:36:00Z"/>
        </w:rPr>
      </w:pPr>
      <w:ins w:id="23045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48" w:author="فاتن" w:date="2004-09-12T21:36:00Z"/>
        </w:rPr>
      </w:pPr>
      <w:ins w:id="23047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50" w:author="فاتن" w:date="2004-09-12T21:36:00Z"/>
        </w:rPr>
      </w:pPr>
      <w:ins w:id="23049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52" w:author="فاتن" w:date="2004-09-12T21:36:00Z"/>
        </w:rPr>
      </w:pPr>
      <w:ins w:id="23051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54" w:author="فاتن" w:date="2004-09-12T21:36:00Z"/>
        </w:rPr>
      </w:pPr>
      <w:ins w:id="23053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56" w:author="فاتن" w:date="2004-09-12T21:36:00Z"/>
        </w:rPr>
      </w:pPr>
      <w:ins w:id="23055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58" w:author="فاتن" w:date="2004-09-12T21:36:00Z"/>
        </w:rPr>
      </w:pPr>
      <w:ins w:id="23057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60" w:author="فاتن" w:date="2004-09-12T21:36:00Z"/>
        </w:rPr>
      </w:pPr>
      <w:ins w:id="23059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62" w:author="فاتن" w:date="2004-09-12T21:36:00Z"/>
        </w:rPr>
      </w:pPr>
      <w:ins w:id="23061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64" w:author="فاتن" w:date="2004-09-12T21:36:00Z"/>
        </w:rPr>
      </w:pPr>
      <w:ins w:id="23063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66" w:author="فاتن" w:date="2004-09-12T21:36:00Z"/>
        </w:rPr>
      </w:pPr>
      <w:ins w:id="23065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68" w:author="فاتن" w:date="2004-09-12T21:36:00Z"/>
        </w:rPr>
      </w:pPr>
      <w:ins w:id="23067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70" w:author="فاتن" w:date="2004-09-12T21:36:00Z"/>
        </w:rPr>
      </w:pPr>
      <w:ins w:id="23069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72" w:author="فاتن" w:date="2004-09-12T21:36:00Z"/>
        </w:rPr>
      </w:pPr>
      <w:ins w:id="23071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74" w:author="فاتن" w:date="2004-09-12T21:36:00Z"/>
        </w:rPr>
      </w:pPr>
      <w:ins w:id="23073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76" w:author="فاتن" w:date="2004-09-12T21:36:00Z"/>
        </w:rPr>
      </w:pPr>
      <w:ins w:id="23075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78" w:author="فاتن" w:date="2004-09-12T21:36:00Z"/>
        </w:rPr>
      </w:pPr>
      <w:ins w:id="23077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80" w:author="فاتن" w:date="2004-09-12T21:36:00Z"/>
        </w:rPr>
      </w:pPr>
      <w:ins w:id="23079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82" w:author="فاتن" w:date="2004-09-12T21:36:00Z"/>
        </w:rPr>
      </w:pPr>
      <w:ins w:id="23081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84" w:author="فاتن" w:date="2004-09-12T21:36:00Z"/>
        </w:rPr>
      </w:pPr>
      <w:ins w:id="23083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86" w:author="فاتن" w:date="2004-09-12T21:36:00Z"/>
        </w:rPr>
      </w:pPr>
      <w:ins w:id="23085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88" w:author="فاتن" w:date="2004-09-12T21:36:00Z"/>
        </w:rPr>
      </w:pPr>
      <w:ins w:id="23087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90" w:author="فاتن" w:date="2004-09-12T21:36:00Z"/>
        </w:rPr>
      </w:pPr>
      <w:ins w:id="23089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92" w:author="فاتن" w:date="2004-09-12T21:36:00Z"/>
        </w:rPr>
      </w:pPr>
      <w:ins w:id="23091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94" w:author="فاتن" w:date="2004-09-12T21:36:00Z"/>
        </w:rPr>
      </w:pPr>
      <w:ins w:id="23093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96" w:author="فاتن" w:date="2004-09-12T21:36:00Z"/>
        </w:rPr>
      </w:pPr>
      <w:ins w:id="23095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098" w:author="فاتن" w:date="2004-09-12T21:36:00Z"/>
        </w:rPr>
      </w:pPr>
      <w:ins w:id="23097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100" w:author="فاتن" w:date="2004-09-12T21:36:00Z"/>
        </w:rPr>
      </w:pPr>
      <w:ins w:id="23099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102" w:author="فاتن" w:date="2004-09-12T21:36:00Z"/>
        </w:rPr>
      </w:pPr>
      <w:ins w:id="23101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104" w:author="فاتن" w:date="2004-09-12T21:36:00Z"/>
        </w:rPr>
      </w:pPr>
      <w:ins w:id="23103" w:author="فاتن" w:date="2004-09-12T21:36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ins w:id="23106" w:author="فاتن" w:date="2004-09-07T22:48:00Z"/>
        </w:rPr>
      </w:pPr>
      <w:ins w:id="23105" w:author="فاتن" w:date="2004-09-07T22:48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132" w:author="فاتن" w:date="2004-09-12T21:29:00Z"/>
        </w:rPr>
      </w:pPr>
      <w:r>
        <w:rPr>
          <w:rFonts w:cs="Times New Roman"/>
          <w:sz w:val="30"/>
          <w:rtl w:val="true"/>
        </w:rPr>
        <w:t xml:space="preserve">    </w:t>
      </w:r>
      <w:del w:id="23107" w:author="فاتن" w:date="2004-09-12T21:29:00Z">
        <w:r>
          <w:rPr>
            <w:rFonts w:cs="Times New Roman"/>
            <w:sz w:val="30"/>
            <w:rtl w:val="true"/>
          </w:rPr>
          <w:delText xml:space="preserve"> </w:delText>
        </w:r>
      </w:del>
      <w:del w:id="23108" w:author="فاتن" w:date="2004-09-12T21:29:00Z">
        <w:r>
          <w:rPr>
            <w:sz w:val="30"/>
            <w:sz w:val="30"/>
            <w:rtl w:val="true"/>
          </w:rPr>
          <w:delText>والهَوافِى</w:delText>
        </w:r>
      </w:del>
      <w:del w:id="23109" w:author="فاتن" w:date="2004-09-12T21:29:00Z">
        <w:r>
          <w:rPr>
            <w:sz w:val="30"/>
            <w:rtl w:val="true"/>
          </w:rPr>
          <w:delText xml:space="preserve">: </w:delText>
        </w:r>
      </w:del>
      <w:del w:id="23110" w:author="فاتن" w:date="2004-09-12T21:29:00Z">
        <w:r>
          <w:rPr>
            <w:sz w:val="30"/>
            <w:sz w:val="30"/>
            <w:rtl w:val="true"/>
          </w:rPr>
          <w:delText>ع</w:delText>
        </w:r>
      </w:del>
      <w:del w:id="23111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12" w:author="فاتن" w:date="2004-09-12T21:29:00Z">
        <w:r>
          <w:rPr>
            <w:sz w:val="30"/>
            <w:sz w:val="30"/>
            <w:rtl w:val="true"/>
          </w:rPr>
          <w:delText>بأرضِ</w:delText>
        </w:r>
      </w:del>
      <w:del w:id="23113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14" w:author="فاتن" w:date="2004-09-12T21:29:00Z">
        <w:r>
          <w:rPr>
            <w:sz w:val="30"/>
            <w:sz w:val="30"/>
            <w:rtl w:val="true"/>
          </w:rPr>
          <w:delText>السَّوادِ؛</w:delText>
        </w:r>
      </w:del>
      <w:del w:id="23115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16" w:author="فاتن" w:date="2004-09-12T21:29:00Z">
        <w:r>
          <w:rPr>
            <w:sz w:val="30"/>
            <w:sz w:val="30"/>
            <w:rtl w:val="true"/>
          </w:rPr>
          <w:delText>وفيه</w:delText>
        </w:r>
      </w:del>
      <w:del w:id="23117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18" w:author="فاتن" w:date="2004-09-12T21:29:00Z">
        <w:r>
          <w:rPr>
            <w:sz w:val="30"/>
            <w:sz w:val="30"/>
            <w:rtl w:val="true"/>
          </w:rPr>
          <w:delText>يُقول</w:delText>
        </w:r>
      </w:del>
      <w:del w:id="23119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20" w:author="فاتن" w:date="2004-09-12T21:29:00Z">
        <w:r>
          <w:rPr>
            <w:sz w:val="30"/>
            <w:sz w:val="30"/>
            <w:rtl w:val="true"/>
          </w:rPr>
          <w:delText>عاصمُ</w:delText>
        </w:r>
      </w:del>
      <w:del w:id="23121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22" w:author="فاتن" w:date="2004-09-12T21:29:00Z">
        <w:r>
          <w:rPr>
            <w:sz w:val="30"/>
            <w:sz w:val="30"/>
            <w:rtl w:val="true"/>
          </w:rPr>
          <w:delText>بنُ</w:delText>
        </w:r>
      </w:del>
      <w:del w:id="23123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24" w:author="فاتن" w:date="2004-09-12T21:29:00Z">
        <w:r>
          <w:rPr>
            <w:sz w:val="30"/>
            <w:sz w:val="30"/>
            <w:rtl w:val="true"/>
          </w:rPr>
          <w:delText>عمرٍو</w:delText>
        </w:r>
      </w:del>
      <w:del w:id="23125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26" w:author="فاتن" w:date="2004-09-12T21:29:00Z">
        <w:r>
          <w:rPr>
            <w:sz w:val="30"/>
            <w:sz w:val="30"/>
            <w:rtl w:val="true"/>
          </w:rPr>
          <w:delText>التَّميمىُّ</w:delText>
        </w:r>
      </w:del>
      <w:del w:id="23127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28" w:author="فاتن" w:date="2004-09-12T21:29:00Z">
        <w:r>
          <w:rPr>
            <w:sz w:val="30"/>
            <w:sz w:val="30"/>
            <w:rtl w:val="true"/>
          </w:rPr>
          <w:delText>أَحَدُ</w:delText>
        </w:r>
      </w:del>
      <w:del w:id="23129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30" w:author="فاتن" w:date="2004-09-12T21:29:00Z">
        <w:r>
          <w:rPr>
            <w:sz w:val="30"/>
            <w:sz w:val="30"/>
            <w:rtl w:val="true"/>
          </w:rPr>
          <w:delText>الفِرْسانِ</w:delText>
        </w:r>
      </w:del>
      <w:del w:id="23131" w:author="فاتن" w:date="2004-09-12T21:29:00Z">
        <w:r>
          <w:rPr>
            <w:sz w:val="30"/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del w:id="23143" w:author="فاتن" w:date="2004-09-12T21:29:00Z"/>
        </w:rPr>
      </w:pPr>
      <w:del w:id="23133" w:author="فاتن" w:date="2004-09-12T21:29:00Z">
        <w:r>
          <w:rPr>
            <w:rFonts w:cs="Times New Roman"/>
            <w:sz w:val="30"/>
            <w:rtl w:val="true"/>
          </w:rPr>
          <w:delText xml:space="preserve">     </w:delText>
        </w:r>
      </w:del>
      <w:del w:id="23134" w:author="فاتن" w:date="2004-09-12T21:29:00Z">
        <w:r>
          <w:rPr>
            <w:sz w:val="30"/>
            <w:sz w:val="30"/>
            <w:rtl w:val="true"/>
          </w:rPr>
          <w:delText>قَتَلناهُم</w:delText>
        </w:r>
      </w:del>
      <w:del w:id="23135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36" w:author="فاتن" w:date="2004-09-12T21:29:00Z">
        <w:r>
          <w:rPr>
            <w:sz w:val="30"/>
            <w:sz w:val="30"/>
            <w:rtl w:val="true"/>
          </w:rPr>
          <w:delText>ما</w:delText>
        </w:r>
      </w:del>
      <w:del w:id="23137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38" w:author="فاتن" w:date="2004-09-12T21:29:00Z">
        <w:r>
          <w:rPr>
            <w:sz w:val="30"/>
            <w:sz w:val="30"/>
            <w:rtl w:val="true"/>
          </w:rPr>
          <w:delText>بينَ</w:delText>
        </w:r>
      </w:del>
      <w:del w:id="23139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40" w:author="فاتن" w:date="2004-09-12T21:29:00Z">
        <w:r>
          <w:rPr>
            <w:sz w:val="30"/>
            <w:sz w:val="30"/>
            <w:rtl w:val="true"/>
          </w:rPr>
          <w:delText>مَرْجٍ</w:delText>
        </w:r>
      </w:del>
      <w:del w:id="23141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42" w:author="فاتن" w:date="2004-09-12T21:29:00Z">
        <w:r>
          <w:rPr>
            <w:sz w:val="30"/>
            <w:sz w:val="30"/>
            <w:rtl w:val="true"/>
          </w:rPr>
          <w:delText>مُسَلَّح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158" w:author="فاتن" w:date="2004-09-12T21:29:00Z"/>
        </w:rPr>
      </w:pPr>
      <w:del w:id="23144" w:author="فاتن" w:date="2004-09-12T21:29:00Z">
        <w:r>
          <w:rPr>
            <w:rFonts w:cs="Times New Roman"/>
            <w:sz w:val="30"/>
            <w:rtl w:val="true"/>
          </w:rPr>
          <w:delText xml:space="preserve">                </w:delText>
        </w:r>
      </w:del>
      <w:del w:id="23145" w:author="فاتن" w:date="2004-09-12T21:29:00Z">
        <w:r>
          <w:rPr>
            <w:sz w:val="30"/>
            <w:sz w:val="30"/>
            <w:rtl w:val="true"/>
          </w:rPr>
          <w:delText>وبينَ</w:delText>
        </w:r>
      </w:del>
      <w:del w:id="23146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47" w:author="فاتن" w:date="2004-09-12T21:29:00Z">
        <w:r>
          <w:rPr>
            <w:sz w:val="30"/>
            <w:sz w:val="30"/>
            <w:rtl w:val="true"/>
          </w:rPr>
          <w:delText>الهَوافِى</w:delText>
        </w:r>
      </w:del>
      <w:del w:id="23148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49" w:author="فاتن" w:date="2004-09-12T21:29:00Z">
        <w:r>
          <w:rPr>
            <w:sz w:val="30"/>
            <w:sz w:val="30"/>
            <w:rtl w:val="true"/>
          </w:rPr>
          <w:delText>من</w:delText>
        </w:r>
      </w:del>
      <w:del w:id="23150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51" w:author="فاتن" w:date="2004-09-12T21:29:00Z">
        <w:r>
          <w:rPr>
            <w:sz w:val="30"/>
            <w:sz w:val="30"/>
            <w:rtl w:val="true"/>
          </w:rPr>
          <w:delText>طريقِ</w:delText>
        </w:r>
      </w:del>
      <w:del w:id="23152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53" w:author="فاتن" w:date="2004-09-12T21:29:00Z">
        <w:r>
          <w:rPr>
            <w:sz w:val="30"/>
            <w:sz w:val="30"/>
            <w:rtl w:val="true"/>
          </w:rPr>
          <w:delText>البَذارِقِ</w:delText>
        </w:r>
      </w:del>
      <w:del w:id="23154" w:author="فاتن" w:date="2004-09-12T21:29:00Z">
        <w:r>
          <w:rPr>
            <w:sz w:val="30"/>
            <w:vertAlign w:val="superscript"/>
            <w:rtl w:val="true"/>
          </w:rPr>
          <w:delText>(</w:delText>
        </w:r>
      </w:del>
      <w:del w:id="23155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18"/>
        </w:r>
      </w:del>
      <w:del w:id="23156" w:author="فاتن" w:date="2004-09-12T21:29:00Z">
        <w:r>
          <w:rPr>
            <w:sz w:val="30"/>
            <w:vertAlign w:val="superscript"/>
            <w:rtl w:val="true"/>
          </w:rPr>
          <w:delText>)</w:delText>
        </w:r>
      </w:del>
      <w:del w:id="23157" w:author="فاتن" w:date="2004-09-12T21:29:00Z">
        <w:r>
          <w:rPr>
            <w:sz w:val="30"/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bidi w:val="1"/>
        <w:spacing w:lineRule="auto" w:line="276"/>
        <w:ind w:left="0" w:right="0" w:hanging="0"/>
        <w:jc w:val="both"/>
        <w:rPr>
          <w:b/>
          <w:b/>
          <w:bCs/>
          <w:sz w:val="30"/>
          <w:del w:id="23166" w:author="فاتن" w:date="2004-09-12T21:29:00Z"/>
        </w:rPr>
      </w:pPr>
      <w:del w:id="23159" w:author="فاتن" w:date="2004-09-12T21:29:00Z">
        <w:r>
          <w:rPr>
            <w:b/>
            <w:bCs/>
            <w:sz w:val="30"/>
            <w:rtl w:val="true"/>
          </w:rPr>
          <w:delText>[</w:delText>
        </w:r>
      </w:del>
      <w:del w:id="23160" w:author="فاتن" w:date="2004-09-12T21:29:00Z">
        <w:r>
          <w:rPr>
            <w:b/>
            <w:b/>
            <w:bCs/>
            <w:sz w:val="30"/>
            <w:sz w:val="30"/>
            <w:rtl w:val="true"/>
          </w:rPr>
          <w:delText>هـ</w:delText>
        </w:r>
      </w:del>
      <w:del w:id="23161" w:author="فاتن" w:date="2004-09-12T21:29:00Z">
        <w:r>
          <w:rPr>
            <w:rFonts w:cs="Times New Roman"/>
            <w:b/>
            <w:b/>
            <w:bCs/>
            <w:sz w:val="30"/>
            <w:sz w:val="30"/>
            <w:rtl w:val="true"/>
          </w:rPr>
          <w:delText xml:space="preserve"> </w:delText>
        </w:r>
      </w:del>
      <w:del w:id="23162" w:author="فاتن" w:date="2004-09-12T21:29:00Z">
        <w:r>
          <w:rPr>
            <w:b/>
            <w:b/>
            <w:bCs/>
            <w:sz w:val="30"/>
            <w:sz w:val="30"/>
            <w:rtl w:val="true"/>
          </w:rPr>
          <w:delText>ق</w:delText>
        </w:r>
      </w:del>
      <w:del w:id="23163" w:author="فاتن" w:date="2004-09-12T21:29:00Z">
        <w:r>
          <w:rPr>
            <w:rFonts w:cs="Times New Roman"/>
            <w:b/>
            <w:b/>
            <w:bCs/>
            <w:sz w:val="30"/>
            <w:sz w:val="30"/>
            <w:rtl w:val="true"/>
          </w:rPr>
          <w:delText xml:space="preserve"> </w:delText>
        </w:r>
      </w:del>
      <w:del w:id="23164" w:author="فاتن" w:date="2004-09-12T21:29:00Z">
        <w:r>
          <w:rPr>
            <w:b/>
            <w:b/>
            <w:bCs/>
            <w:sz w:val="30"/>
            <w:sz w:val="30"/>
            <w:rtl w:val="true"/>
          </w:rPr>
          <w:delText>ى</w:delText>
        </w:r>
      </w:del>
      <w:del w:id="23165" w:author="فاتن" w:date="2004-09-12T21:29:00Z">
        <w:r>
          <w:rPr>
            <w:b/>
            <w:bCs/>
            <w:sz w:val="30"/>
            <w:rtl w:val="true"/>
          </w:rPr>
          <w:delText>]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184" w:author="فاتن" w:date="2004-09-12T21:29:00Z"/>
        </w:rPr>
      </w:pPr>
      <w:del w:id="23167" w:author="فاتن" w:date="2004-09-12T21:29:00Z">
        <w:r>
          <w:rPr>
            <w:rFonts w:cs="Times New Roman"/>
            <w:b/>
            <w:bCs/>
            <w:sz w:val="30"/>
            <w:rtl w:val="true"/>
          </w:rPr>
          <w:delText xml:space="preserve">     </w:delText>
        </w:r>
      </w:del>
      <w:del w:id="23168" w:author="فاتن" w:date="2004-09-12T21:29:00Z">
        <w:r>
          <w:rPr>
            <w:b/>
            <w:b/>
            <w:bCs/>
            <w:sz w:val="30"/>
            <w:sz w:val="30"/>
            <w:rtl w:val="true"/>
          </w:rPr>
          <w:delText>ى</w:delText>
        </w:r>
      </w:del>
      <w:del w:id="23169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70" w:author="فاتن" w:date="2004-09-12T21:29:00Z">
        <w:r>
          <w:rPr>
            <w:sz w:val="30"/>
            <w:sz w:val="30"/>
            <w:rtl w:val="true"/>
          </w:rPr>
          <w:delText>هَقَى</w:delText>
        </w:r>
      </w:del>
      <w:del w:id="23171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72" w:author="فاتن" w:date="2004-09-12T21:29:00Z">
        <w:r>
          <w:rPr>
            <w:sz w:val="30"/>
            <w:sz w:val="30"/>
            <w:rtl w:val="true"/>
          </w:rPr>
          <w:delText>بفلان</w:delText>
        </w:r>
      </w:del>
      <w:del w:id="23173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74" w:author="فاتن" w:date="2004-09-12T21:29:00Z">
        <w:r>
          <w:rPr>
            <w:sz w:val="30"/>
            <w:sz w:val="30"/>
            <w:rtl w:val="true"/>
          </w:rPr>
          <w:delText>يَهْقِى</w:delText>
        </w:r>
      </w:del>
      <w:del w:id="23175" w:author="فاتن" w:date="2004-09-12T21:29:00Z">
        <w:r>
          <w:rPr>
            <w:sz w:val="30"/>
            <w:rtl w:val="true"/>
          </w:rPr>
          <w:delText xml:space="preserve">: </w:delText>
        </w:r>
      </w:del>
      <w:del w:id="23176" w:author="فاتن" w:date="2004-09-12T21:29:00Z">
        <w:r>
          <w:rPr>
            <w:sz w:val="30"/>
            <w:sz w:val="30"/>
            <w:rtl w:val="true"/>
          </w:rPr>
          <w:delText>هَذَى،</w:delText>
        </w:r>
      </w:del>
      <w:del w:id="23177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78" w:author="فاتن" w:date="2004-09-12T21:29:00Z">
        <w:r>
          <w:rPr>
            <w:sz w:val="30"/>
            <w:sz w:val="30"/>
            <w:rtl w:val="true"/>
          </w:rPr>
          <w:delText>عن</w:delText>
        </w:r>
      </w:del>
      <w:del w:id="23179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80" w:author="فاتن" w:date="2004-09-12T21:29:00Z">
        <w:r>
          <w:rPr>
            <w:sz w:val="30"/>
            <w:sz w:val="30"/>
            <w:rtl w:val="true"/>
          </w:rPr>
          <w:delText>ثعلب،</w:delText>
        </w:r>
      </w:del>
      <w:del w:id="23181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82" w:author="فاتن" w:date="2004-09-12T21:29:00Z">
        <w:r>
          <w:rPr>
            <w:sz w:val="30"/>
            <w:sz w:val="30"/>
            <w:rtl w:val="true"/>
          </w:rPr>
          <w:delText>وأنشد</w:delText>
        </w:r>
      </w:del>
      <w:del w:id="23183" w:author="فاتن" w:date="2004-09-12T21:29:00Z">
        <w:r>
          <w:rPr>
            <w:sz w:val="30"/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del w:id="23195" w:author="فاتن" w:date="2004-09-12T21:29:00Z"/>
        </w:rPr>
      </w:pPr>
      <w:del w:id="23185" w:author="فاتن" w:date="2004-09-12T21:29:00Z">
        <w:r>
          <w:rPr>
            <w:rFonts w:cs="Times New Roman"/>
            <w:sz w:val="30"/>
            <w:rtl w:val="true"/>
          </w:rPr>
          <w:delText xml:space="preserve">     </w:delText>
        </w:r>
      </w:del>
      <w:del w:id="23186" w:author="فاتن" w:date="2004-09-12T21:29:00Z">
        <w:r>
          <w:rPr>
            <w:sz w:val="30"/>
            <w:sz w:val="30"/>
            <w:rtl w:val="true"/>
          </w:rPr>
          <w:delText>أَيُتْرَكُ</w:delText>
        </w:r>
      </w:del>
      <w:del w:id="23187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88" w:author="فاتن" w:date="2004-09-12T21:29:00Z">
        <w:r>
          <w:rPr>
            <w:sz w:val="30"/>
            <w:sz w:val="30"/>
            <w:rtl w:val="true"/>
          </w:rPr>
          <w:delText>عَيْرٌ</w:delText>
        </w:r>
      </w:del>
      <w:del w:id="23189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90" w:author="فاتن" w:date="2004-09-12T21:29:00Z">
        <w:r>
          <w:rPr>
            <w:sz w:val="30"/>
            <w:sz w:val="30"/>
            <w:rtl w:val="true"/>
          </w:rPr>
          <w:delText>قاعِدٌ</w:delText>
        </w:r>
      </w:del>
      <w:del w:id="23191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92" w:author="فاتن" w:date="2004-09-12T21:29:00Z">
        <w:r>
          <w:rPr>
            <w:sz w:val="30"/>
            <w:sz w:val="30"/>
            <w:rtl w:val="true"/>
          </w:rPr>
          <w:delText>وسْطَ</w:delText>
        </w:r>
      </w:del>
      <w:del w:id="23193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94" w:author="فاتن" w:date="2004-09-12T21:29:00Z">
        <w:r>
          <w:rPr>
            <w:sz w:val="30"/>
            <w:sz w:val="30"/>
            <w:rtl w:val="true"/>
          </w:rPr>
          <w:delText>ثَلَّةٍ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208" w:author="فاتن" w:date="2004-09-12T21:29:00Z"/>
        </w:rPr>
      </w:pPr>
      <w:del w:id="23196" w:author="فاتن" w:date="2004-09-12T21:29:00Z">
        <w:r>
          <w:rPr>
            <w:rFonts w:cs="Times New Roman"/>
            <w:sz w:val="30"/>
            <w:rtl w:val="true"/>
          </w:rPr>
          <w:delText xml:space="preserve">                      </w:delText>
        </w:r>
      </w:del>
      <w:del w:id="23197" w:author="فاتن" w:date="2004-09-12T21:29:00Z">
        <w:r>
          <w:rPr>
            <w:sz w:val="30"/>
            <w:sz w:val="30"/>
            <w:rtl w:val="true"/>
          </w:rPr>
          <w:delText>وعالاتُها</w:delText>
        </w:r>
      </w:del>
      <w:del w:id="23198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199" w:author="فاتن" w:date="2004-09-12T21:29:00Z">
        <w:r>
          <w:rPr>
            <w:sz w:val="30"/>
            <w:sz w:val="30"/>
            <w:rtl w:val="true"/>
          </w:rPr>
          <w:delText>تَهْقِى</w:delText>
        </w:r>
      </w:del>
      <w:del w:id="23200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01" w:author="فاتن" w:date="2004-09-12T21:29:00Z">
        <w:r>
          <w:rPr>
            <w:sz w:val="30"/>
            <w:sz w:val="30"/>
            <w:rtl w:val="true"/>
          </w:rPr>
          <w:delText>بأُمِّ</w:delText>
        </w:r>
      </w:del>
      <w:del w:id="23202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03" w:author="فاتن" w:date="2004-09-12T21:29:00Z">
        <w:r>
          <w:rPr>
            <w:sz w:val="30"/>
            <w:sz w:val="30"/>
            <w:rtl w:val="true"/>
          </w:rPr>
          <w:delText>حَبيبِ</w:delText>
        </w:r>
      </w:del>
      <w:del w:id="23204" w:author="فاتن" w:date="2004-09-12T21:29:00Z">
        <w:r>
          <w:rPr>
            <w:sz w:val="30"/>
            <w:vertAlign w:val="superscript"/>
            <w:rtl w:val="true"/>
          </w:rPr>
          <w:delText>(</w:delText>
        </w:r>
      </w:del>
      <w:del w:id="23205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19"/>
        </w:r>
      </w:del>
      <w:del w:id="23206" w:author="فاتن" w:date="2004-09-12T21:29:00Z">
        <w:r>
          <w:rPr>
            <w:sz w:val="30"/>
            <w:vertAlign w:val="superscript"/>
            <w:rtl w:val="true"/>
          </w:rPr>
          <w:delText>)</w:delText>
        </w:r>
      </w:del>
      <w:del w:id="23207" w:author="فاتن" w:date="2004-09-12T21:29:00Z">
        <w:r>
          <w:rPr>
            <w:sz w:val="30"/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262" w:author="فاتن" w:date="2004-09-12T21:29:00Z"/>
        </w:rPr>
      </w:pPr>
      <w:del w:id="23209" w:author="فاتن" w:date="2004-09-12T21:29:00Z">
        <w:r>
          <w:rPr>
            <w:sz w:val="30"/>
            <w:sz w:val="30"/>
            <w:rtl w:val="true"/>
          </w:rPr>
          <w:delText>والمصنفُ</w:delText>
        </w:r>
      </w:del>
      <w:del w:id="23210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11" w:author="فاتن" w:date="2004-09-12T21:29:00Z">
        <w:r>
          <w:rPr>
            <w:sz w:val="30"/>
            <w:sz w:val="30"/>
            <w:rtl w:val="true"/>
          </w:rPr>
          <w:delText>أسارَ</w:delText>
        </w:r>
      </w:del>
      <w:del w:id="23212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13" w:author="فاتن" w:date="2004-09-12T21:29:00Z">
        <w:r>
          <w:rPr>
            <w:sz w:val="30"/>
            <w:sz w:val="30"/>
            <w:rtl w:val="true"/>
          </w:rPr>
          <w:delText>له</w:delText>
        </w:r>
      </w:del>
      <w:del w:id="23214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15" w:author="فاتن" w:date="2004-09-12T21:29:00Z">
        <w:r>
          <w:rPr>
            <w:sz w:val="30"/>
            <w:sz w:val="30"/>
            <w:rtl w:val="true"/>
          </w:rPr>
          <w:delText>بالواو،</w:delText>
        </w:r>
      </w:del>
      <w:del w:id="23216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17" w:author="فاتن" w:date="2004-09-12T21:29:00Z">
        <w:r>
          <w:rPr>
            <w:sz w:val="30"/>
            <w:sz w:val="30"/>
            <w:rtl w:val="true"/>
          </w:rPr>
          <w:delText>وهو</w:delText>
        </w:r>
      </w:del>
      <w:del w:id="23218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19" w:author="فاتن" w:date="2004-09-12T21:29:00Z">
        <w:r>
          <w:rPr>
            <w:sz w:val="30"/>
            <w:sz w:val="30"/>
            <w:rtl w:val="true"/>
          </w:rPr>
          <w:delText>يأئىٌّ،</w:delText>
        </w:r>
      </w:del>
      <w:del w:id="23220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21" w:author="فاتن" w:date="2004-09-12T21:29:00Z">
        <w:r>
          <w:rPr>
            <w:sz w:val="30"/>
            <w:sz w:val="30"/>
            <w:rtl w:val="true"/>
          </w:rPr>
          <w:delText>كما</w:delText>
        </w:r>
      </w:del>
      <w:del w:id="23222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23" w:author="فاتن" w:date="2004-09-12T21:29:00Z">
        <w:r>
          <w:rPr>
            <w:sz w:val="30"/>
            <w:sz w:val="30"/>
            <w:rtl w:val="true"/>
          </w:rPr>
          <w:delText>ترى،</w:delText>
        </w:r>
      </w:del>
      <w:del w:id="23224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25" w:author="فاتن" w:date="2004-09-12T21:29:00Z">
        <w:r>
          <w:rPr>
            <w:sz w:val="30"/>
            <w:sz w:val="30"/>
            <w:rtl w:val="true"/>
          </w:rPr>
          <w:delText>ولم</w:delText>
        </w:r>
      </w:del>
      <w:del w:id="23226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27" w:author="فاتن" w:date="2004-09-12T21:29:00Z">
        <w:r>
          <w:rPr>
            <w:sz w:val="30"/>
            <w:sz w:val="30"/>
            <w:rtl w:val="true"/>
          </w:rPr>
          <w:delText>يذكرْ</w:delText>
        </w:r>
      </w:del>
      <w:del w:id="23228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29" w:author="فاتن" w:date="2004-09-12T21:29:00Z">
        <w:r>
          <w:rPr>
            <w:sz w:val="30"/>
            <w:sz w:val="30"/>
            <w:rtl w:val="true"/>
          </w:rPr>
          <w:delText>الآتى</w:delText>
        </w:r>
      </w:del>
      <w:del w:id="23230" w:author="فاتن" w:date="2004-09-12T21:29:00Z">
        <w:r>
          <w:rPr>
            <w:sz w:val="30"/>
            <w:vertAlign w:val="superscript"/>
            <w:rtl w:val="true"/>
          </w:rPr>
          <w:delText>(</w:delText>
        </w:r>
      </w:del>
      <w:del w:id="23231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20"/>
        </w:r>
      </w:del>
      <w:del w:id="23232" w:author="فاتن" w:date="2004-09-12T21:29:00Z">
        <w:r>
          <w:rPr>
            <w:sz w:val="30"/>
            <w:vertAlign w:val="superscript"/>
            <w:rtl w:val="true"/>
          </w:rPr>
          <w:delText>)</w:delText>
        </w:r>
      </w:del>
      <w:del w:id="23233" w:author="فاتن" w:date="2004-09-12T21:29:00Z">
        <w:r>
          <w:rPr>
            <w:sz w:val="30"/>
            <w:rtl w:val="true"/>
          </w:rPr>
          <w:delText xml:space="preserve"> </w:delText>
        </w:r>
      </w:del>
      <w:del w:id="23234" w:author="فاتن" w:date="2004-09-12T21:29:00Z">
        <w:r>
          <w:rPr>
            <w:sz w:val="30"/>
            <w:sz w:val="30"/>
            <w:rtl w:val="true"/>
          </w:rPr>
          <w:delText>فاقتضَى</w:delText>
        </w:r>
      </w:del>
      <w:del w:id="23235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36" w:author="فاتن" w:date="2004-09-12T21:29:00Z">
        <w:r>
          <w:rPr>
            <w:sz w:val="30"/>
            <w:sz w:val="30"/>
            <w:rtl w:val="true"/>
          </w:rPr>
          <w:delText>اصطلاحه</w:delText>
        </w:r>
      </w:del>
      <w:del w:id="23237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38" w:author="فاتن" w:date="2004-09-12T21:29:00Z">
        <w:r>
          <w:rPr>
            <w:sz w:val="30"/>
            <w:sz w:val="30"/>
            <w:rtl w:val="true"/>
          </w:rPr>
          <w:delText>أنه</w:delText>
        </w:r>
      </w:del>
      <w:del w:id="23239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40" w:author="فاتن" w:date="2004-09-12T21:29:00Z">
        <w:r>
          <w:rPr>
            <w:sz w:val="30"/>
            <w:sz w:val="30"/>
            <w:rtl w:val="true"/>
          </w:rPr>
          <w:delText>من</w:delText>
        </w:r>
      </w:del>
      <w:del w:id="23241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42" w:author="فاتن" w:date="2004-09-12T21:29:00Z">
        <w:r>
          <w:rPr>
            <w:sz w:val="30"/>
            <w:sz w:val="30"/>
            <w:rtl w:val="true"/>
          </w:rPr>
          <w:delText>حَدِّ</w:delText>
        </w:r>
      </w:del>
      <w:del w:id="23243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44" w:author="فاتن" w:date="2004-09-12T21:29:00Z">
        <w:r>
          <w:rPr>
            <w:sz w:val="30"/>
            <w:sz w:val="30"/>
            <w:rtl w:val="true"/>
          </w:rPr>
          <w:delText>كَتَبَ</w:delText>
        </w:r>
      </w:del>
      <w:del w:id="23245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46" w:author="فاتن" w:date="2004-09-12T21:29:00Z">
        <w:r>
          <w:rPr>
            <w:sz w:val="30"/>
            <w:sz w:val="30"/>
            <w:rtl w:val="true"/>
          </w:rPr>
          <w:delText>بالأَلِف،</w:delText>
        </w:r>
      </w:del>
      <w:del w:id="23247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48" w:author="فاتن" w:date="2004-09-12T21:29:00Z">
        <w:r>
          <w:rPr>
            <w:sz w:val="30"/>
            <w:sz w:val="30"/>
            <w:rtl w:val="true"/>
          </w:rPr>
          <w:delText>وهو</w:delText>
        </w:r>
      </w:del>
      <w:del w:id="23249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50" w:author="فاتن" w:date="2004-09-12T21:29:00Z">
        <w:r>
          <w:rPr>
            <w:sz w:val="30"/>
            <w:sz w:val="30"/>
            <w:rtl w:val="true"/>
          </w:rPr>
          <w:delText>يُكتبُ</w:delText>
        </w:r>
      </w:del>
      <w:del w:id="23251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52" w:author="فاتن" w:date="2004-09-12T21:29:00Z">
        <w:r>
          <w:rPr>
            <w:sz w:val="30"/>
            <w:sz w:val="30"/>
            <w:rtl w:val="true"/>
          </w:rPr>
          <w:delText>بالياء،</w:delText>
        </w:r>
      </w:del>
      <w:del w:id="23253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54" w:author="فاتن" w:date="2004-09-12T21:29:00Z">
        <w:r>
          <w:rPr>
            <w:sz w:val="30"/>
            <w:sz w:val="30"/>
            <w:rtl w:val="true"/>
          </w:rPr>
          <w:delText>وهو</w:delText>
        </w:r>
      </w:del>
      <w:del w:id="23255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56" w:author="فاتن" w:date="2004-09-12T21:29:00Z">
        <w:r>
          <w:rPr>
            <w:sz w:val="30"/>
            <w:sz w:val="30"/>
            <w:rtl w:val="true"/>
          </w:rPr>
          <w:delText>مِنْ</w:delText>
        </w:r>
      </w:del>
      <w:del w:id="23257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58" w:author="فاتن" w:date="2004-09-12T21:29:00Z">
        <w:r>
          <w:rPr>
            <w:sz w:val="30"/>
            <w:sz w:val="30"/>
            <w:rtl w:val="true"/>
          </w:rPr>
          <w:delText>حدِّ</w:delText>
        </w:r>
      </w:del>
      <w:del w:id="23259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60" w:author="فاتن" w:date="2004-09-12T21:29:00Z">
        <w:r>
          <w:rPr>
            <w:sz w:val="30"/>
            <w:sz w:val="30"/>
            <w:rtl w:val="true"/>
          </w:rPr>
          <w:delText>رَمَى</w:delText>
        </w:r>
      </w:del>
      <w:del w:id="23261" w:author="فاتن" w:date="2004-09-12T21:29:00Z">
        <w:r>
          <w:rPr>
            <w:sz w:val="30"/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bidi w:val="1"/>
        <w:spacing w:lineRule="auto" w:line="276"/>
        <w:ind w:left="0" w:right="0" w:hanging="0"/>
        <w:jc w:val="both"/>
        <w:rPr>
          <w:b/>
          <w:b/>
          <w:bCs/>
          <w:sz w:val="30"/>
          <w:del w:id="23270" w:author="فاتن" w:date="2004-09-12T21:29:00Z"/>
        </w:rPr>
      </w:pPr>
      <w:del w:id="23263" w:author="فاتن" w:date="2004-09-12T21:29:00Z">
        <w:r>
          <w:rPr>
            <w:b/>
            <w:bCs/>
            <w:sz w:val="30"/>
            <w:rtl w:val="true"/>
          </w:rPr>
          <w:delText>[</w:delText>
        </w:r>
      </w:del>
      <w:del w:id="23264" w:author="فاتن" w:date="2004-09-12T21:29:00Z">
        <w:r>
          <w:rPr>
            <w:b/>
            <w:b/>
            <w:bCs/>
            <w:sz w:val="30"/>
            <w:sz w:val="30"/>
            <w:rtl w:val="true"/>
          </w:rPr>
          <w:delText>هـ</w:delText>
        </w:r>
      </w:del>
      <w:del w:id="23265" w:author="فاتن" w:date="2004-09-12T21:29:00Z">
        <w:r>
          <w:rPr>
            <w:rFonts w:cs="Times New Roman"/>
            <w:b/>
            <w:b/>
            <w:bCs/>
            <w:sz w:val="30"/>
            <w:sz w:val="30"/>
            <w:rtl w:val="true"/>
          </w:rPr>
          <w:delText xml:space="preserve"> </w:delText>
        </w:r>
      </w:del>
      <w:del w:id="23266" w:author="فاتن" w:date="2004-09-12T21:29:00Z">
        <w:r>
          <w:rPr>
            <w:b/>
            <w:b/>
            <w:bCs/>
            <w:sz w:val="30"/>
            <w:sz w:val="30"/>
            <w:rtl w:val="true"/>
          </w:rPr>
          <w:delText>ل</w:delText>
        </w:r>
      </w:del>
      <w:del w:id="23267" w:author="فاتن" w:date="2004-09-12T21:29:00Z">
        <w:r>
          <w:rPr>
            <w:rFonts w:cs="Times New Roman"/>
            <w:b/>
            <w:b/>
            <w:bCs/>
            <w:sz w:val="30"/>
            <w:sz w:val="30"/>
            <w:rtl w:val="true"/>
          </w:rPr>
          <w:delText xml:space="preserve"> </w:delText>
        </w:r>
      </w:del>
      <w:del w:id="23268" w:author="فاتن" w:date="2004-09-12T21:29:00Z">
        <w:r>
          <w:rPr>
            <w:b/>
            <w:b/>
            <w:bCs/>
            <w:sz w:val="30"/>
            <w:sz w:val="30"/>
            <w:rtl w:val="true"/>
          </w:rPr>
          <w:delText>ى</w:delText>
        </w:r>
      </w:del>
      <w:del w:id="23269" w:author="فاتن" w:date="2004-09-12T21:29:00Z">
        <w:r>
          <w:rPr>
            <w:b/>
            <w:bCs/>
            <w:sz w:val="30"/>
            <w:rtl w:val="true"/>
          </w:rPr>
          <w:delText>]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295" w:author="فاتن" w:date="2004-09-12T21:29:00Z"/>
        </w:rPr>
      </w:pPr>
      <w:del w:id="23271" w:author="فاتن" w:date="2004-09-12T21:29:00Z">
        <w:r>
          <w:rPr>
            <w:rFonts w:cs="Times New Roman"/>
            <w:b/>
            <w:bCs/>
            <w:sz w:val="30"/>
            <w:rtl w:val="true"/>
          </w:rPr>
          <w:delText xml:space="preserve">     </w:delText>
        </w:r>
      </w:del>
      <w:del w:id="23272" w:author="فاتن" w:date="2004-09-12T21:29:00Z">
        <w:r>
          <w:rPr>
            <w:sz w:val="30"/>
            <w:sz w:val="30"/>
            <w:rtl w:val="true"/>
          </w:rPr>
          <w:delText>ى</w:delText>
        </w:r>
      </w:del>
      <w:del w:id="23273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74" w:author="فاتن" w:date="2004-09-12T21:29:00Z">
        <w:r>
          <w:rPr>
            <w:sz w:val="30"/>
            <w:sz w:val="30"/>
            <w:rtl w:val="true"/>
          </w:rPr>
          <w:delText>الهَلِيَّةُ،</w:delText>
        </w:r>
      </w:del>
      <w:del w:id="23275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76" w:author="فاتن" w:date="2004-09-12T21:29:00Z">
        <w:r>
          <w:rPr>
            <w:sz w:val="30"/>
            <w:sz w:val="30"/>
            <w:rtl w:val="true"/>
          </w:rPr>
          <w:delText>كغَنِيّة</w:delText>
        </w:r>
      </w:del>
      <w:del w:id="23277" w:author="فاتن" w:date="2004-09-12T21:29:00Z">
        <w:r>
          <w:rPr>
            <w:sz w:val="30"/>
            <w:rtl w:val="true"/>
          </w:rPr>
          <w:delText xml:space="preserve">: </w:delText>
        </w:r>
      </w:del>
      <w:del w:id="23278" w:author="فاتن" w:date="2004-09-12T21:29:00Z">
        <w:r>
          <w:rPr>
            <w:sz w:val="30"/>
            <w:sz w:val="30"/>
            <w:rtl w:val="true"/>
          </w:rPr>
          <w:delText>ة</w:delText>
        </w:r>
      </w:del>
      <w:del w:id="23279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80" w:author="فاتن" w:date="2004-09-12T21:29:00Z">
        <w:r>
          <w:rPr>
            <w:sz w:val="30"/>
            <w:sz w:val="30"/>
            <w:rtl w:val="true"/>
          </w:rPr>
          <w:delText>باليمن</w:delText>
        </w:r>
      </w:del>
      <w:del w:id="23281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82" w:author="فاتن" w:date="2004-09-12T21:29:00Z">
        <w:r>
          <w:rPr>
            <w:sz w:val="30"/>
            <w:sz w:val="30"/>
            <w:rtl w:val="true"/>
          </w:rPr>
          <w:delText>من</w:delText>
        </w:r>
      </w:del>
      <w:del w:id="23283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84" w:author="فاتن" w:date="2004-09-12T21:29:00Z">
        <w:r>
          <w:rPr>
            <w:sz w:val="30"/>
            <w:sz w:val="30"/>
            <w:rtl w:val="true"/>
          </w:rPr>
          <w:delText>أعمالِ</w:delText>
        </w:r>
      </w:del>
      <w:del w:id="23285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86" w:author="فاتن" w:date="2004-09-12T21:29:00Z">
        <w:r>
          <w:rPr>
            <w:sz w:val="30"/>
            <w:sz w:val="30"/>
            <w:rtl w:val="true"/>
          </w:rPr>
          <w:delText>زَبيدِ،</w:delText>
        </w:r>
      </w:del>
      <w:del w:id="23287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88" w:author="فاتن" w:date="2004-09-12T21:29:00Z">
        <w:r>
          <w:rPr>
            <w:sz w:val="30"/>
            <w:sz w:val="30"/>
            <w:rtl w:val="true"/>
          </w:rPr>
          <w:delText>عن</w:delText>
        </w:r>
      </w:del>
      <w:del w:id="23289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90" w:author="فاتن" w:date="2004-09-12T21:29:00Z">
        <w:r>
          <w:rPr>
            <w:sz w:val="30"/>
            <w:sz w:val="30"/>
            <w:rtl w:val="true"/>
          </w:rPr>
          <w:delText>ياقوت</w:delText>
        </w:r>
      </w:del>
      <w:del w:id="23291" w:author="فاتن" w:date="2004-09-12T21:29:00Z">
        <w:r>
          <w:rPr>
            <w:sz w:val="30"/>
            <w:vertAlign w:val="superscript"/>
            <w:rtl w:val="true"/>
          </w:rPr>
          <w:delText>(</w:delText>
        </w:r>
      </w:del>
      <w:del w:id="23292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21"/>
        </w:r>
      </w:del>
      <w:del w:id="23293" w:author="فاتن" w:date="2004-09-12T21:29:00Z">
        <w:r>
          <w:rPr>
            <w:sz w:val="30"/>
            <w:vertAlign w:val="superscript"/>
            <w:rtl w:val="true"/>
          </w:rPr>
          <w:delText>)</w:delText>
        </w:r>
      </w:del>
      <w:del w:id="23294" w:author="فاتن" w:date="2004-09-12T21:29:00Z">
        <w:r>
          <w:rPr>
            <w:sz w:val="30"/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del w:id="23369" w:author="فاتن" w:date="2004-09-12T21:29:00Z"/>
        </w:rPr>
      </w:pPr>
      <w:del w:id="23296" w:author="فاتن" w:date="2004-09-12T21:29:00Z">
        <w:r>
          <w:rPr>
            <w:rFonts w:cs="Times New Roman"/>
            <w:sz w:val="30"/>
            <w:rtl w:val="true"/>
          </w:rPr>
          <w:delText xml:space="preserve">     </w:delText>
        </w:r>
      </w:del>
      <w:del w:id="23297" w:author="فاتن" w:date="2004-09-12T21:29:00Z">
        <w:r>
          <w:rPr>
            <w:sz w:val="30"/>
            <w:sz w:val="30"/>
            <w:rtl w:val="true"/>
          </w:rPr>
          <w:delText>وقولُ</w:delText>
        </w:r>
      </w:del>
      <w:del w:id="23298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299" w:author="فاتن" w:date="2004-09-12T21:29:00Z">
        <w:r>
          <w:rPr>
            <w:sz w:val="30"/>
            <w:sz w:val="30"/>
            <w:rtl w:val="true"/>
          </w:rPr>
          <w:delText>المصنفِ</w:delText>
        </w:r>
      </w:del>
      <w:del w:id="23300" w:author="فاتن" w:date="2004-09-12T21:29:00Z">
        <w:r>
          <w:rPr>
            <w:sz w:val="30"/>
            <w:rtl w:val="true"/>
          </w:rPr>
          <w:delText>: "</w:delText>
        </w:r>
      </w:del>
      <w:del w:id="23301" w:author="فاتن" w:date="2004-09-12T21:29:00Z">
        <w:r>
          <w:rPr>
            <w:sz w:val="30"/>
            <w:sz w:val="30"/>
            <w:rtl w:val="true"/>
          </w:rPr>
          <w:delText>هالاهُ</w:delText>
        </w:r>
      </w:del>
      <w:del w:id="23302" w:author="فاتن" w:date="2004-09-12T21:29:00Z">
        <w:r>
          <w:rPr>
            <w:sz w:val="30"/>
            <w:rtl w:val="true"/>
          </w:rPr>
          <w:delText xml:space="preserve">: </w:delText>
        </w:r>
      </w:del>
      <w:del w:id="23303" w:author="فاتن" w:date="2004-09-12T21:29:00Z">
        <w:r>
          <w:rPr>
            <w:sz w:val="30"/>
            <w:sz w:val="30"/>
            <w:rtl w:val="true"/>
          </w:rPr>
          <w:delText>فَازَعَهُ،</w:delText>
        </w:r>
      </w:del>
      <w:del w:id="23304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05" w:author="فاتن" w:date="2004-09-12T21:29:00Z">
        <w:r>
          <w:rPr>
            <w:sz w:val="30"/>
            <w:sz w:val="30"/>
            <w:rtl w:val="true"/>
          </w:rPr>
          <w:delText>قَلْبُ</w:delText>
        </w:r>
      </w:del>
      <w:del w:id="23306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07" w:author="فاتن" w:date="2004-09-12T21:29:00Z">
        <w:r>
          <w:rPr>
            <w:sz w:val="30"/>
            <w:sz w:val="30"/>
            <w:rtl w:val="true"/>
          </w:rPr>
          <w:delText>هَاوَلَهُ</w:delText>
        </w:r>
      </w:del>
      <w:del w:id="23308" w:author="فاتن" w:date="2004-09-12T21:29:00Z">
        <w:r>
          <w:rPr>
            <w:sz w:val="30"/>
            <w:rtl w:val="true"/>
          </w:rPr>
          <w:delText>"</w:delText>
        </w:r>
      </w:del>
      <w:del w:id="23309" w:author="فاتن" w:date="2004-09-12T21:29:00Z">
        <w:r>
          <w:rPr>
            <w:sz w:val="30"/>
            <w:sz w:val="30"/>
            <w:rtl w:val="true"/>
          </w:rPr>
          <w:delText>،</w:delText>
        </w:r>
      </w:del>
      <w:del w:id="23310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11" w:author="فاتن" w:date="2004-09-12T21:29:00Z">
        <w:r>
          <w:rPr>
            <w:sz w:val="30"/>
            <w:sz w:val="30"/>
            <w:rtl w:val="true"/>
          </w:rPr>
          <w:delText>وأشار</w:delText>
        </w:r>
      </w:del>
      <w:del w:id="23312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13" w:author="فاتن" w:date="2004-09-12T21:29:00Z">
        <w:r>
          <w:rPr>
            <w:sz w:val="30"/>
            <w:sz w:val="30"/>
            <w:rtl w:val="true"/>
          </w:rPr>
          <w:delText>له</w:delText>
        </w:r>
      </w:del>
      <w:del w:id="23314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15" w:author="فاتن" w:date="2004-09-12T21:29:00Z">
        <w:r>
          <w:rPr>
            <w:sz w:val="30"/>
            <w:sz w:val="30"/>
            <w:rtl w:val="true"/>
          </w:rPr>
          <w:delText>بالواو،</w:delText>
        </w:r>
      </w:del>
      <w:del w:id="23316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17" w:author="فاتن" w:date="2004-09-12T21:29:00Z">
        <w:r>
          <w:rPr>
            <w:sz w:val="30"/>
            <w:sz w:val="30"/>
            <w:rtl w:val="true"/>
          </w:rPr>
          <w:delText>نظرًا</w:delText>
        </w:r>
      </w:del>
      <w:del w:id="23318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19" w:author="فاتن" w:date="2004-09-12T21:29:00Z">
        <w:r>
          <w:rPr>
            <w:sz w:val="30"/>
            <w:sz w:val="30"/>
            <w:rtl w:val="true"/>
          </w:rPr>
          <w:delText>إلى</w:delText>
        </w:r>
      </w:del>
      <w:del w:id="23320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21" w:author="فاتن" w:date="2004-09-12T21:29:00Z">
        <w:r>
          <w:rPr>
            <w:sz w:val="30"/>
            <w:sz w:val="30"/>
            <w:rtl w:val="true"/>
          </w:rPr>
          <w:delText>ذلك،</w:delText>
        </w:r>
      </w:del>
      <w:del w:id="23322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23" w:author="فاتن" w:date="2004-09-12T21:29:00Z">
        <w:r>
          <w:rPr>
            <w:sz w:val="30"/>
            <w:sz w:val="30"/>
            <w:rtl w:val="true"/>
          </w:rPr>
          <w:delText>غلط،</w:delText>
        </w:r>
      </w:del>
      <w:del w:id="23324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25" w:author="فاتن" w:date="2004-09-12T21:29:00Z">
        <w:r>
          <w:rPr>
            <w:sz w:val="30"/>
            <w:sz w:val="30"/>
            <w:rtl w:val="true"/>
          </w:rPr>
          <w:delText>والذى</w:delText>
        </w:r>
      </w:del>
      <w:del w:id="23326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27" w:author="فاتن" w:date="2004-09-12T21:29:00Z">
        <w:r>
          <w:rPr>
            <w:sz w:val="30"/>
            <w:sz w:val="30"/>
            <w:rtl w:val="true"/>
          </w:rPr>
          <w:delText>قفى</w:delText>
        </w:r>
      </w:del>
      <w:del w:id="23328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29" w:author="فاتن" w:date="2004-09-12T21:29:00Z">
        <w:r>
          <w:rPr>
            <w:sz w:val="30"/>
            <w:sz w:val="30"/>
            <w:rtl w:val="true"/>
          </w:rPr>
          <w:delText>نصِّ</w:delText>
        </w:r>
      </w:del>
      <w:del w:id="23330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31" w:author="فاتن" w:date="2004-09-12T21:29:00Z">
        <w:r>
          <w:rPr>
            <w:sz w:val="30"/>
            <w:sz w:val="30"/>
            <w:rtl w:val="true"/>
          </w:rPr>
          <w:delText>ابنِ</w:delText>
        </w:r>
      </w:del>
      <w:del w:id="23332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33" w:author="فاتن" w:date="2004-09-12T21:29:00Z">
        <w:r>
          <w:rPr>
            <w:sz w:val="30"/>
            <w:sz w:val="30"/>
            <w:rtl w:val="true"/>
          </w:rPr>
          <w:delText>الأعرابىِّ</w:delText>
        </w:r>
      </w:del>
      <w:del w:id="23334" w:author="فاتن" w:date="2004-09-12T21:29:00Z">
        <w:r>
          <w:rPr>
            <w:sz w:val="30"/>
            <w:rtl w:val="true"/>
          </w:rPr>
          <w:delText xml:space="preserve">: </w:delText>
        </w:r>
      </w:del>
      <w:del w:id="23335" w:author="فاتن" w:date="2004-09-12T21:29:00Z">
        <w:r>
          <w:rPr>
            <w:sz w:val="30"/>
            <w:sz w:val="30"/>
            <w:rtl w:val="true"/>
          </w:rPr>
          <w:delText>هالاه</w:delText>
        </w:r>
      </w:del>
      <w:del w:id="23336" w:author="فاتن" w:date="2004-09-12T21:29:00Z">
        <w:r>
          <w:rPr>
            <w:sz w:val="30"/>
            <w:rtl w:val="true"/>
          </w:rPr>
          <w:delText xml:space="preserve">: </w:delText>
        </w:r>
      </w:del>
      <w:del w:id="23337" w:author="فاتن" w:date="2004-09-12T21:29:00Z">
        <w:r>
          <w:rPr>
            <w:sz w:val="30"/>
            <w:sz w:val="30"/>
            <w:rtl w:val="true"/>
          </w:rPr>
          <w:delText>نازَعه،</w:delText>
        </w:r>
      </w:del>
      <w:del w:id="23338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39" w:author="فاتن" w:date="2004-09-12T21:29:00Z">
        <w:r>
          <w:rPr>
            <w:sz w:val="30"/>
            <w:sz w:val="30"/>
            <w:rtl w:val="true"/>
          </w:rPr>
          <w:delText>بالنون،</w:delText>
        </w:r>
      </w:del>
      <w:del w:id="23340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41" w:author="فاتن" w:date="2004-09-12T21:29:00Z">
        <w:r>
          <w:rPr>
            <w:sz w:val="30"/>
            <w:sz w:val="30"/>
            <w:rtl w:val="true"/>
          </w:rPr>
          <w:delText>فحينئذٍ</w:delText>
        </w:r>
      </w:del>
      <w:del w:id="23342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43" w:author="فاتن" w:date="2004-09-12T21:29:00Z">
        <w:r>
          <w:rPr>
            <w:sz w:val="30"/>
            <w:sz w:val="30"/>
            <w:rtl w:val="true"/>
          </w:rPr>
          <w:delText>لا</w:delText>
        </w:r>
      </w:del>
      <w:del w:id="23344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45" w:author="فاتن" w:date="2004-09-12T21:29:00Z">
        <w:r>
          <w:rPr>
            <w:sz w:val="30"/>
            <w:sz w:val="30"/>
            <w:rtl w:val="true"/>
          </w:rPr>
          <w:delText>يكون</w:delText>
        </w:r>
      </w:del>
      <w:del w:id="23346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47" w:author="فاتن" w:date="2004-09-12T21:29:00Z">
        <w:r>
          <w:rPr>
            <w:sz w:val="30"/>
            <w:sz w:val="30"/>
            <w:rtl w:val="true"/>
          </w:rPr>
          <w:delText>مقلوبَ</w:delText>
        </w:r>
      </w:del>
      <w:del w:id="23348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49" w:author="فاتن" w:date="2004-09-12T21:29:00Z">
        <w:r>
          <w:rPr>
            <w:sz w:val="30"/>
            <w:sz w:val="30"/>
            <w:rtl w:val="true"/>
          </w:rPr>
          <w:delText>هاوَله</w:delText>
        </w:r>
      </w:del>
      <w:del w:id="23350" w:author="فاتن" w:date="2004-09-12T21:29:00Z">
        <w:r>
          <w:rPr>
            <w:sz w:val="30"/>
            <w:rtl w:val="true"/>
          </w:rPr>
          <w:delText xml:space="preserve">. </w:delText>
        </w:r>
      </w:del>
      <w:del w:id="23351" w:author="فاتن" w:date="2004-09-12T21:29:00Z">
        <w:r>
          <w:rPr>
            <w:sz w:val="30"/>
            <w:sz w:val="30"/>
            <w:rtl w:val="true"/>
          </w:rPr>
          <w:delText>وقضى</w:delText>
        </w:r>
      </w:del>
      <w:del w:id="23352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53" w:author="فاتن" w:date="2004-09-12T21:29:00Z">
        <w:r>
          <w:rPr>
            <w:sz w:val="30"/>
            <w:sz w:val="30"/>
            <w:rtl w:val="true"/>
          </w:rPr>
          <w:delText>ابنُ</w:delText>
        </w:r>
      </w:del>
      <w:del w:id="23354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55" w:author="فاتن" w:date="2004-09-12T21:29:00Z">
        <w:r>
          <w:rPr>
            <w:sz w:val="30"/>
            <w:sz w:val="30"/>
            <w:rtl w:val="true"/>
          </w:rPr>
          <w:delText>سيده</w:delText>
        </w:r>
      </w:del>
      <w:del w:id="23356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57" w:author="فاتن" w:date="2004-09-12T21:29:00Z">
        <w:r>
          <w:rPr>
            <w:sz w:val="30"/>
            <w:sz w:val="30"/>
            <w:rtl w:val="true"/>
          </w:rPr>
          <w:delText>أن</w:delText>
        </w:r>
      </w:del>
      <w:del w:id="23358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59" w:author="فاتن" w:date="2004-09-12T21:29:00Z">
        <w:r>
          <w:rPr>
            <w:sz w:val="30"/>
            <w:sz w:val="30"/>
            <w:rtl w:val="true"/>
          </w:rPr>
          <w:delText>لامَ</w:delText>
        </w:r>
      </w:del>
      <w:del w:id="23360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61" w:author="فاتن" w:date="2004-09-12T21:29:00Z">
        <w:r>
          <w:rPr>
            <w:sz w:val="30"/>
            <w:sz w:val="30"/>
            <w:rtl w:val="true"/>
          </w:rPr>
          <w:delText>هَلَى</w:delText>
        </w:r>
      </w:del>
      <w:del w:id="23362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63" w:author="فاتن" w:date="2004-09-12T21:29:00Z">
        <w:r>
          <w:rPr>
            <w:sz w:val="30"/>
            <w:sz w:val="30"/>
            <w:rtl w:val="true"/>
          </w:rPr>
          <w:delText>ياءٌ،</w:delText>
        </w:r>
      </w:del>
      <w:del w:id="23364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65" w:author="فاتن" w:date="2004-09-12T21:29:00Z">
        <w:r>
          <w:rPr>
            <w:sz w:val="30"/>
            <w:sz w:val="30"/>
            <w:rtl w:val="true"/>
          </w:rPr>
          <w:delText>وهو</w:delText>
        </w:r>
      </w:del>
      <w:del w:id="23366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67" w:author="فاتن" w:date="2004-09-12T21:29:00Z">
        <w:r>
          <w:rPr>
            <w:sz w:val="30"/>
            <w:sz w:val="30"/>
            <w:rtl w:val="true"/>
          </w:rPr>
          <w:delText>الصوابُ</w:delText>
        </w:r>
      </w:del>
      <w:del w:id="23368" w:author="فاتن" w:date="2004-09-12T21:29:00Z">
        <w:r>
          <w:rPr>
            <w:sz w:val="30"/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del w:id="23454" w:author="فاتن" w:date="2004-09-12T21:29:00Z"/>
        </w:rPr>
      </w:pPr>
      <w:del w:id="23370" w:author="فاتن" w:date="2004-09-12T21:29:00Z">
        <w:r>
          <w:rPr>
            <w:rFonts w:cs="Times New Roman"/>
            <w:sz w:val="30"/>
            <w:rtl w:val="true"/>
          </w:rPr>
          <w:delText xml:space="preserve">     </w:delText>
        </w:r>
      </w:del>
      <w:del w:id="23371" w:author="فاتن" w:date="2004-09-12T21:29:00Z">
        <w:r>
          <w:rPr>
            <w:sz w:val="30"/>
            <w:sz w:val="30"/>
            <w:rtl w:val="true"/>
          </w:rPr>
          <w:delText>وهَلاَ</w:delText>
        </w:r>
      </w:del>
      <w:del w:id="23372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73" w:author="فاتن" w:date="2004-09-12T21:29:00Z">
        <w:r>
          <w:rPr>
            <w:sz w:val="30"/>
            <w:sz w:val="30"/>
            <w:rtl w:val="true"/>
          </w:rPr>
          <w:delText>الذى</w:delText>
        </w:r>
      </w:del>
      <w:del w:id="23374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75" w:author="فاتن" w:date="2004-09-12T21:29:00Z">
        <w:r>
          <w:rPr>
            <w:sz w:val="30"/>
            <w:sz w:val="30"/>
            <w:rtl w:val="true"/>
          </w:rPr>
          <w:delText>هو</w:delText>
        </w:r>
      </w:del>
      <w:del w:id="23376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77" w:author="فاتن" w:date="2004-09-12T21:29:00Z">
        <w:r>
          <w:rPr>
            <w:sz w:val="30"/>
            <w:sz w:val="30"/>
            <w:rtl w:val="true"/>
          </w:rPr>
          <w:delText>زَجْرٌ</w:delText>
        </w:r>
      </w:del>
      <w:del w:id="23378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79" w:author="فاتن" w:date="2004-09-12T21:29:00Z">
        <w:r>
          <w:rPr>
            <w:sz w:val="30"/>
            <w:sz w:val="30"/>
            <w:rtl w:val="true"/>
          </w:rPr>
          <w:delText>للخيلِ</w:delText>
        </w:r>
      </w:del>
      <w:del w:id="23380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81" w:author="فاتن" w:date="2004-09-12T21:29:00Z">
        <w:r>
          <w:rPr>
            <w:sz w:val="30"/>
            <w:sz w:val="30"/>
            <w:rtl w:val="true"/>
          </w:rPr>
          <w:delText>يكتب</w:delText>
        </w:r>
      </w:del>
      <w:del w:id="23382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83" w:author="فاتن" w:date="2004-09-12T21:29:00Z">
        <w:r>
          <w:rPr>
            <w:sz w:val="30"/>
            <w:sz w:val="30"/>
            <w:rtl w:val="true"/>
          </w:rPr>
          <w:delText>بالأَلِفِ</w:delText>
        </w:r>
      </w:del>
      <w:del w:id="23384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85" w:author="فاتن" w:date="2004-09-12T21:29:00Z">
        <w:r>
          <w:rPr>
            <w:sz w:val="30"/>
            <w:sz w:val="30"/>
            <w:rtl w:val="true"/>
          </w:rPr>
          <w:delText>وبالياءِ،</w:delText>
        </w:r>
      </w:del>
      <w:del w:id="23386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87" w:author="فاتن" w:date="2004-09-12T21:29:00Z">
        <w:r>
          <w:rPr>
            <w:sz w:val="30"/>
            <w:sz w:val="30"/>
            <w:rtl w:val="true"/>
          </w:rPr>
          <w:delText>يُزْجَر</w:delText>
        </w:r>
      </w:del>
      <w:del w:id="23388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89" w:author="فاتن" w:date="2004-09-12T21:29:00Z">
        <w:r>
          <w:rPr>
            <w:sz w:val="30"/>
            <w:sz w:val="30"/>
            <w:rtl w:val="true"/>
          </w:rPr>
          <w:delText>به</w:delText>
        </w:r>
      </w:del>
      <w:del w:id="23390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91" w:author="فاتن" w:date="2004-09-12T21:29:00Z">
        <w:r>
          <w:rPr>
            <w:sz w:val="30"/>
            <w:sz w:val="30"/>
            <w:rtl w:val="true"/>
          </w:rPr>
          <w:delText>الفرسُ</w:delText>
        </w:r>
      </w:del>
      <w:del w:id="23392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93" w:author="فاتن" w:date="2004-09-12T21:29:00Z">
        <w:r>
          <w:rPr>
            <w:sz w:val="30"/>
            <w:sz w:val="30"/>
            <w:rtl w:val="true"/>
          </w:rPr>
          <w:delText>الأُنْثَى</w:delText>
        </w:r>
      </w:del>
      <w:del w:id="23394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95" w:author="فاتن" w:date="2004-09-12T21:29:00Z">
        <w:r>
          <w:rPr>
            <w:sz w:val="30"/>
            <w:sz w:val="30"/>
            <w:rtl w:val="true"/>
          </w:rPr>
          <w:delText>إذا</w:delText>
        </w:r>
      </w:del>
      <w:del w:id="23396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97" w:author="فاتن" w:date="2004-09-12T21:29:00Z">
        <w:r>
          <w:rPr>
            <w:sz w:val="30"/>
            <w:sz w:val="30"/>
            <w:rtl w:val="true"/>
          </w:rPr>
          <w:delText>نَزا</w:delText>
        </w:r>
      </w:del>
      <w:del w:id="23398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399" w:author="فاتن" w:date="2004-09-12T21:29:00Z">
        <w:r>
          <w:rPr>
            <w:sz w:val="30"/>
            <w:sz w:val="30"/>
            <w:rtl w:val="true"/>
          </w:rPr>
          <w:delText>عليها</w:delText>
        </w:r>
      </w:del>
      <w:del w:id="23400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01" w:author="فاتن" w:date="2004-09-12T21:29:00Z">
        <w:r>
          <w:rPr>
            <w:sz w:val="30"/>
            <w:sz w:val="30"/>
            <w:rtl w:val="true"/>
          </w:rPr>
          <w:delText>الفحلُ</w:delText>
        </w:r>
      </w:del>
      <w:del w:id="23402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03" w:author="فاتن" w:date="2004-09-12T21:29:00Z">
        <w:r>
          <w:rPr>
            <w:sz w:val="30"/>
            <w:sz w:val="30"/>
            <w:rtl w:val="true"/>
          </w:rPr>
          <w:delText>لتَقَرَّ</w:delText>
        </w:r>
      </w:del>
      <w:del w:id="23404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05" w:author="فاتن" w:date="2004-09-12T21:29:00Z">
        <w:r>
          <w:rPr>
            <w:sz w:val="30"/>
            <w:sz w:val="30"/>
            <w:rtl w:val="true"/>
          </w:rPr>
          <w:delText>وتَسْكُنَ،</w:delText>
        </w:r>
      </w:del>
      <w:del w:id="23406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07" w:author="فاتن" w:date="2004-09-12T21:29:00Z">
        <w:r>
          <w:rPr>
            <w:sz w:val="30"/>
            <w:sz w:val="30"/>
            <w:rtl w:val="true"/>
          </w:rPr>
          <w:delText>وقال</w:delText>
        </w:r>
      </w:del>
      <w:del w:id="23408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09" w:author="فاتن" w:date="2004-09-12T21:29:00Z">
        <w:r>
          <w:rPr>
            <w:sz w:val="30"/>
            <w:sz w:val="30"/>
            <w:rtl w:val="true"/>
          </w:rPr>
          <w:delText>أبو</w:delText>
        </w:r>
      </w:del>
      <w:del w:id="23410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11" w:author="فاتن" w:date="2004-09-12T21:29:00Z">
        <w:r>
          <w:rPr>
            <w:sz w:val="30"/>
            <w:sz w:val="30"/>
            <w:rtl w:val="true"/>
          </w:rPr>
          <w:delText>عُبيدةَ</w:delText>
        </w:r>
      </w:del>
      <w:del w:id="23412" w:author="فاتن" w:date="2004-09-12T21:29:00Z">
        <w:r>
          <w:rPr>
            <w:sz w:val="30"/>
            <w:rtl w:val="true"/>
          </w:rPr>
          <w:delText xml:space="preserve">: </w:delText>
        </w:r>
      </w:del>
      <w:del w:id="23413" w:author="فاتن" w:date="2004-09-12T21:29:00Z">
        <w:r>
          <w:rPr>
            <w:sz w:val="30"/>
            <w:sz w:val="30"/>
            <w:rtl w:val="true"/>
          </w:rPr>
          <w:delText>يقال</w:delText>
        </w:r>
      </w:del>
      <w:del w:id="23414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15" w:author="فاتن" w:date="2004-09-12T21:29:00Z">
        <w:r>
          <w:rPr>
            <w:sz w:val="30"/>
            <w:sz w:val="30"/>
            <w:rtl w:val="true"/>
          </w:rPr>
          <w:delText>للخيلِ</w:delText>
        </w:r>
      </w:del>
      <w:del w:id="23416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17" w:author="فاتن" w:date="2004-09-12T21:29:00Z">
        <w:r>
          <w:rPr>
            <w:sz w:val="30"/>
            <w:sz w:val="30"/>
            <w:rtl w:val="true"/>
          </w:rPr>
          <w:delText>هِى</w:delText>
        </w:r>
      </w:del>
      <w:del w:id="23418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   </w:delText>
        </w:r>
      </w:del>
      <w:del w:id="23419" w:author="فاتن" w:date="2004-09-12T21:29:00Z">
        <w:r>
          <w:rPr>
            <w:sz w:val="30"/>
            <w:rtl w:val="true"/>
          </w:rPr>
          <w:delText>[</w:delText>
        </w:r>
      </w:del>
      <w:del w:id="23420" w:author="فاتن" w:date="2004-09-12T21:29:00Z">
        <w:r>
          <w:rPr>
            <w:sz w:val="30"/>
          </w:rPr>
          <w:delText>414</w:delText>
        </w:r>
      </w:del>
      <w:del w:id="23421" w:author="فاتن" w:date="2004-09-12T21:29:00Z">
        <w:r>
          <w:rPr>
            <w:sz w:val="30"/>
            <w:rtl w:val="true"/>
          </w:rPr>
          <w:delText>]</w:delText>
        </w:r>
      </w:del>
      <w:del w:id="23422" w:author="فاتن" w:date="2004-09-12T21:29:00Z">
        <w:r>
          <w:rPr>
            <w:sz w:val="30"/>
            <w:sz w:val="30"/>
            <w:rtl w:val="true"/>
          </w:rPr>
          <w:delText>؛</w:delText>
        </w:r>
      </w:del>
      <w:del w:id="23423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24" w:author="فاتن" w:date="2004-09-12T21:29:00Z">
        <w:r>
          <w:rPr>
            <w:sz w:val="30"/>
            <w:sz w:val="30"/>
            <w:rtl w:val="true"/>
          </w:rPr>
          <w:delText>أى</w:delText>
        </w:r>
      </w:del>
      <w:del w:id="23425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26" w:author="فاتن" w:date="2004-09-12T21:29:00Z">
        <w:r>
          <w:rPr>
            <w:sz w:val="30"/>
            <w:sz w:val="30"/>
            <w:rtl w:val="true"/>
          </w:rPr>
          <w:delText>أَقْبِلىِ،</w:delText>
        </w:r>
      </w:del>
      <w:del w:id="23427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28" w:author="فاتن" w:date="2004-09-12T21:29:00Z">
        <w:r>
          <w:rPr>
            <w:sz w:val="30"/>
            <w:sz w:val="30"/>
            <w:rtl w:val="true"/>
          </w:rPr>
          <w:delText>وهَلاَ؛</w:delText>
        </w:r>
      </w:del>
      <w:del w:id="23429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30" w:author="فاتن" w:date="2004-09-12T21:29:00Z">
        <w:r>
          <w:rPr>
            <w:sz w:val="30"/>
            <w:sz w:val="30"/>
            <w:rtl w:val="true"/>
          </w:rPr>
          <w:delText>أى</w:delText>
        </w:r>
      </w:del>
      <w:del w:id="23431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32" w:author="فاتن" w:date="2004-09-12T21:29:00Z">
        <w:r>
          <w:rPr>
            <w:sz w:val="30"/>
            <w:sz w:val="30"/>
            <w:rtl w:val="true"/>
          </w:rPr>
          <w:delText>قِرِّى،</w:delText>
        </w:r>
      </w:del>
      <w:del w:id="23433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34" w:author="فاتن" w:date="2004-09-12T21:29:00Z">
        <w:r>
          <w:rPr>
            <w:sz w:val="30"/>
            <w:sz w:val="30"/>
            <w:rtl w:val="true"/>
          </w:rPr>
          <w:delText>وأَرْحِبِى؛</w:delText>
        </w:r>
      </w:del>
      <w:del w:id="23435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36" w:author="فاتن" w:date="2004-09-12T21:29:00Z">
        <w:r>
          <w:rPr>
            <w:sz w:val="30"/>
            <w:sz w:val="30"/>
            <w:rtl w:val="true"/>
          </w:rPr>
          <w:delText>أى</w:delText>
        </w:r>
      </w:del>
      <w:del w:id="23437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38" w:author="فاتن" w:date="2004-09-12T21:29:00Z">
        <w:r>
          <w:rPr>
            <w:sz w:val="30"/>
            <w:sz w:val="30"/>
            <w:rtl w:val="true"/>
          </w:rPr>
          <w:delText>توسَّعِى</w:delText>
        </w:r>
      </w:del>
      <w:del w:id="23439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40" w:author="فاتن" w:date="2004-09-12T21:29:00Z">
        <w:r>
          <w:rPr>
            <w:sz w:val="30"/>
            <w:sz w:val="30"/>
            <w:rtl w:val="true"/>
          </w:rPr>
          <w:delText>وتَنَحَّىْ،</w:delText>
        </w:r>
      </w:del>
      <w:del w:id="23441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42" w:author="فاتن" w:date="2004-09-12T21:29:00Z">
        <w:r>
          <w:rPr>
            <w:sz w:val="30"/>
            <w:sz w:val="30"/>
            <w:rtl w:val="true"/>
          </w:rPr>
          <w:delText>وقال</w:delText>
        </w:r>
      </w:del>
      <w:del w:id="23443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44" w:author="فاتن" w:date="2004-09-12T21:29:00Z">
        <w:r>
          <w:rPr>
            <w:sz w:val="30"/>
            <w:sz w:val="30"/>
            <w:rtl w:val="true"/>
          </w:rPr>
          <w:delText>الجوهرىُّ</w:delText>
        </w:r>
      </w:del>
      <w:del w:id="23445" w:author="فاتن" w:date="2004-09-12T21:29:00Z">
        <w:r>
          <w:rPr>
            <w:sz w:val="30"/>
            <w:rtl w:val="true"/>
          </w:rPr>
          <w:delText xml:space="preserve">: </w:delText>
        </w:r>
      </w:del>
      <w:del w:id="23446" w:author="فاتن" w:date="2004-09-12T21:29:00Z">
        <w:r>
          <w:rPr>
            <w:sz w:val="30"/>
            <w:sz w:val="30"/>
            <w:rtl w:val="true"/>
          </w:rPr>
          <w:delText>ويُقالُ</w:delText>
        </w:r>
      </w:del>
      <w:del w:id="23447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48" w:author="فاتن" w:date="2004-09-12T21:29:00Z">
        <w:r>
          <w:rPr>
            <w:sz w:val="30"/>
            <w:sz w:val="30"/>
            <w:rtl w:val="true"/>
          </w:rPr>
          <w:delText>للناقةِ</w:delText>
        </w:r>
      </w:del>
      <w:del w:id="23449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50" w:author="فاتن" w:date="2004-09-12T21:29:00Z">
        <w:r>
          <w:rPr>
            <w:sz w:val="30"/>
            <w:sz w:val="30"/>
            <w:rtl w:val="true"/>
          </w:rPr>
          <w:delText>أيضا،</w:delText>
        </w:r>
      </w:del>
      <w:del w:id="23451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52" w:author="فاتن" w:date="2004-09-12T21:29:00Z">
        <w:r>
          <w:rPr>
            <w:sz w:val="30"/>
            <w:sz w:val="30"/>
            <w:rtl w:val="true"/>
          </w:rPr>
          <w:delText>وأنشدَ</w:delText>
        </w:r>
      </w:del>
      <w:del w:id="23453" w:author="فاتن" w:date="2004-09-12T21:29:00Z">
        <w:r>
          <w:rPr>
            <w:sz w:val="30"/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bidi w:val="1"/>
        <w:spacing w:lineRule="auto" w:line="276"/>
        <w:ind w:left="0" w:right="0" w:hanging="0"/>
        <w:jc w:val="both"/>
        <w:rPr>
          <w:sz w:val="30"/>
          <w:del w:id="23465" w:author="فاتن" w:date="2004-09-12T21:29:00Z"/>
        </w:rPr>
      </w:pPr>
      <w:del w:id="23455" w:author="فاتن" w:date="2004-09-12T21:29:00Z">
        <w:r>
          <w:rPr>
            <w:sz w:val="30"/>
            <w:rtl w:val="true"/>
          </w:rPr>
          <w:delText xml:space="preserve">* </w:delText>
        </w:r>
      </w:del>
      <w:del w:id="23456" w:author="فاتن" w:date="2004-09-12T21:29:00Z">
        <w:r>
          <w:rPr>
            <w:sz w:val="30"/>
            <w:sz w:val="30"/>
            <w:rtl w:val="true"/>
          </w:rPr>
          <w:delText>حَتَّى</w:delText>
        </w:r>
      </w:del>
      <w:del w:id="23457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58" w:author="فاتن" w:date="2004-09-12T21:29:00Z">
        <w:r>
          <w:rPr>
            <w:sz w:val="30"/>
            <w:sz w:val="30"/>
            <w:rtl w:val="true"/>
          </w:rPr>
          <w:delText>هَدْونَاهـا</w:delText>
        </w:r>
      </w:del>
      <w:del w:id="23459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60" w:author="فاتن" w:date="2004-09-12T21:29:00Z">
        <w:r>
          <w:rPr>
            <w:sz w:val="30"/>
            <w:sz w:val="30"/>
            <w:rtl w:val="true"/>
          </w:rPr>
          <w:delText>بِهَيْدٍ</w:delText>
        </w:r>
      </w:del>
      <w:del w:id="23461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62" w:author="فاتن" w:date="2004-09-12T21:29:00Z">
        <w:r>
          <w:rPr>
            <w:sz w:val="30"/>
            <w:sz w:val="30"/>
            <w:rtl w:val="true"/>
          </w:rPr>
          <w:delText>وهَـلاَ</w:delText>
        </w:r>
      </w:del>
      <w:del w:id="23463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64" w:author="فاتن" w:date="2004-09-12T21:29:00Z">
        <w:r>
          <w:rPr>
            <w:sz w:val="30"/>
            <w:rtl w:val="true"/>
          </w:rPr>
          <w:delText>*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bidi w:val="1"/>
        <w:spacing w:lineRule="auto" w:line="276"/>
        <w:ind w:left="0" w:right="0" w:hanging="0"/>
        <w:jc w:val="both"/>
        <w:rPr>
          <w:del w:id="23481" w:author="فاتن" w:date="2004-09-12T21:29:00Z"/>
        </w:rPr>
      </w:pPr>
      <w:del w:id="23466" w:author="فاتن" w:date="2004-09-12T21:29:00Z">
        <w:r>
          <w:rPr>
            <w:sz w:val="30"/>
            <w:rtl w:val="true"/>
          </w:rPr>
          <w:delText xml:space="preserve">* </w:delText>
        </w:r>
      </w:del>
      <w:del w:id="23467" w:author="فاتن" w:date="2004-09-12T21:29:00Z">
        <w:r>
          <w:rPr>
            <w:sz w:val="30"/>
            <w:sz w:val="30"/>
            <w:rtl w:val="true"/>
          </w:rPr>
          <w:delText>حتَّى</w:delText>
        </w:r>
      </w:del>
      <w:del w:id="23468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69" w:author="فاتن" w:date="2004-09-12T21:29:00Z">
        <w:r>
          <w:rPr>
            <w:sz w:val="30"/>
            <w:sz w:val="30"/>
            <w:rtl w:val="true"/>
          </w:rPr>
          <w:delText>يُرَى</w:delText>
        </w:r>
      </w:del>
      <w:del w:id="23470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71" w:author="فاتن" w:date="2004-09-12T21:29:00Z">
        <w:r>
          <w:rPr>
            <w:sz w:val="30"/>
            <w:sz w:val="30"/>
            <w:rtl w:val="true"/>
          </w:rPr>
          <w:delText>أَسْفَلُها</w:delText>
        </w:r>
      </w:del>
      <w:del w:id="23472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73" w:author="فاتن" w:date="2004-09-12T21:29:00Z">
        <w:r>
          <w:rPr>
            <w:sz w:val="30"/>
            <w:sz w:val="30"/>
            <w:rtl w:val="true"/>
          </w:rPr>
          <w:delText>صارَ</w:delText>
        </w:r>
      </w:del>
      <w:del w:id="23474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75" w:author="فاتن" w:date="2004-09-12T21:29:00Z">
        <w:r>
          <w:rPr>
            <w:sz w:val="30"/>
            <w:sz w:val="30"/>
            <w:rtl w:val="true"/>
          </w:rPr>
          <w:delText>عَلا</w:delText>
        </w:r>
      </w:del>
      <w:del w:id="23476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77" w:author="فاتن" w:date="2004-09-12T21:29:00Z">
        <w:r>
          <w:rPr>
            <w:sz w:val="30"/>
            <w:rtl w:val="true"/>
          </w:rPr>
          <w:delText>*</w:delText>
        </w:r>
      </w:del>
      <w:del w:id="23478" w:author="فاتن" w:date="2004-09-12T21:29:00Z">
        <w:r>
          <w:rPr>
            <w:sz w:val="30"/>
            <w:vertAlign w:val="superscript"/>
            <w:rtl w:val="true"/>
          </w:rPr>
          <w:delText>(</w:delText>
        </w:r>
      </w:del>
      <w:del w:id="23479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22"/>
        </w:r>
      </w:del>
      <w:del w:id="23480" w:author="فاتن" w:date="2004-09-12T21:29:00Z">
        <w:r>
          <w:rPr>
            <w:sz w:val="30"/>
            <w:vertAlign w:val="superscript"/>
            <w:rtl w:val="true"/>
          </w:rPr>
          <w:delText>)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del w:id="23511" w:author="فاتن" w:date="2004-09-12T21:29:00Z"/>
        </w:rPr>
      </w:pPr>
      <w:del w:id="23482" w:author="فاتن" w:date="2004-09-12T21:29:00Z">
        <w:r>
          <w:rPr>
            <w:rFonts w:cs="Times New Roman"/>
            <w:sz w:val="30"/>
            <w:rtl w:val="true"/>
          </w:rPr>
          <w:delText xml:space="preserve">     </w:delText>
        </w:r>
      </w:del>
      <w:del w:id="23483" w:author="فاتن" w:date="2004-09-12T21:29:00Z">
        <w:r>
          <w:rPr>
            <w:sz w:val="30"/>
            <w:sz w:val="30"/>
            <w:rtl w:val="true"/>
          </w:rPr>
          <w:delText>قُلْتُ</w:delText>
        </w:r>
      </w:del>
      <w:del w:id="23484" w:author="فاتن" w:date="2004-09-12T21:29:00Z">
        <w:r>
          <w:rPr>
            <w:sz w:val="30"/>
            <w:rtl w:val="true"/>
          </w:rPr>
          <w:delText xml:space="preserve">: </w:delText>
        </w:r>
      </w:del>
      <w:del w:id="23485" w:author="فاتن" w:date="2004-09-12T21:29:00Z">
        <w:r>
          <w:rPr>
            <w:sz w:val="30"/>
            <w:sz w:val="30"/>
            <w:rtl w:val="true"/>
          </w:rPr>
          <w:delText>رقَدْ</w:delText>
        </w:r>
      </w:del>
      <w:del w:id="23486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87" w:author="فاتن" w:date="2004-09-12T21:29:00Z">
        <w:r>
          <w:rPr>
            <w:sz w:val="30"/>
            <w:sz w:val="30"/>
            <w:rtl w:val="true"/>
          </w:rPr>
          <w:delText>يُسْتَعارُ</w:delText>
        </w:r>
      </w:del>
      <w:del w:id="23488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89" w:author="فاتن" w:date="2004-09-12T21:29:00Z">
        <w:r>
          <w:rPr>
            <w:sz w:val="30"/>
            <w:sz w:val="30"/>
            <w:rtl w:val="true"/>
          </w:rPr>
          <w:delText>ذلك</w:delText>
        </w:r>
      </w:del>
      <w:del w:id="23490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91" w:author="فاتن" w:date="2004-09-12T21:29:00Z">
        <w:r>
          <w:rPr>
            <w:sz w:val="30"/>
            <w:sz w:val="30"/>
            <w:rtl w:val="true"/>
          </w:rPr>
          <w:delText>للإنْسان؛</w:delText>
        </w:r>
      </w:del>
      <w:del w:id="23492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93" w:author="فاتن" w:date="2004-09-12T21:29:00Z">
        <w:r>
          <w:rPr>
            <w:sz w:val="30"/>
            <w:sz w:val="30"/>
            <w:rtl w:val="true"/>
          </w:rPr>
          <w:delText>قال</w:delText>
        </w:r>
      </w:del>
      <w:del w:id="23494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95" w:author="فاتن" w:date="2004-09-12T21:29:00Z">
        <w:r>
          <w:rPr>
            <w:sz w:val="30"/>
            <w:sz w:val="30"/>
            <w:rtl w:val="true"/>
          </w:rPr>
          <w:delText>أبو</w:delText>
        </w:r>
      </w:del>
      <w:del w:id="23496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97" w:author="فاتن" w:date="2004-09-12T21:29:00Z">
        <w:r>
          <w:rPr>
            <w:sz w:val="30"/>
            <w:sz w:val="30"/>
            <w:rtl w:val="true"/>
          </w:rPr>
          <w:delText>الحَسَنِ</w:delText>
        </w:r>
      </w:del>
      <w:del w:id="23498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499" w:author="فاتن" w:date="2004-09-12T21:29:00Z">
        <w:r>
          <w:rPr>
            <w:sz w:val="30"/>
            <w:sz w:val="30"/>
            <w:rtl w:val="true"/>
          </w:rPr>
          <w:delText>المدائنىُّ</w:delText>
        </w:r>
      </w:del>
      <w:del w:id="23500" w:author="فاتن" w:date="2004-09-12T21:29:00Z">
        <w:r>
          <w:rPr>
            <w:sz w:val="30"/>
            <w:rtl w:val="true"/>
          </w:rPr>
          <w:delText xml:space="preserve">: </w:delText>
        </w:r>
      </w:del>
      <w:del w:id="23501" w:author="فاتن" w:date="2004-09-12T21:29:00Z">
        <w:r>
          <w:rPr>
            <w:sz w:val="30"/>
            <w:sz w:val="30"/>
            <w:rtl w:val="true"/>
          </w:rPr>
          <w:delText>لمّا</w:delText>
        </w:r>
      </w:del>
      <w:del w:id="23502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03" w:author="فاتن" w:date="2004-09-12T21:29:00Z">
        <w:r>
          <w:rPr>
            <w:sz w:val="30"/>
            <w:sz w:val="30"/>
            <w:rtl w:val="true"/>
          </w:rPr>
          <w:delText>قالَ</w:delText>
        </w:r>
      </w:del>
      <w:del w:id="23504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05" w:author="فاتن" w:date="2004-09-12T21:29:00Z">
        <w:r>
          <w:rPr>
            <w:sz w:val="30"/>
            <w:sz w:val="30"/>
            <w:rtl w:val="true"/>
          </w:rPr>
          <w:delText>الجعدىّ</w:delText>
        </w:r>
      </w:del>
      <w:del w:id="23506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07" w:author="فاتن" w:date="2004-09-12T21:29:00Z">
        <w:r>
          <w:rPr>
            <w:sz w:val="30"/>
            <w:sz w:val="30"/>
            <w:rtl w:val="true"/>
          </w:rPr>
          <w:delText>لليلى</w:delText>
        </w:r>
      </w:del>
      <w:del w:id="23508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09" w:author="فاتن" w:date="2004-09-12T21:29:00Z">
        <w:r>
          <w:rPr>
            <w:sz w:val="30"/>
            <w:sz w:val="30"/>
            <w:rtl w:val="true"/>
          </w:rPr>
          <w:delText>الأخَيليةِ</w:delText>
        </w:r>
      </w:del>
      <w:del w:id="23510" w:author="فاتن" w:date="2004-09-12T21:29:00Z">
        <w:r>
          <w:rPr>
            <w:sz w:val="30"/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del w:id="23522" w:author="فاتن" w:date="2004-09-12T21:29:00Z"/>
        </w:rPr>
      </w:pPr>
      <w:del w:id="23512" w:author="فاتن" w:date="2004-09-12T21:29:00Z">
        <w:r>
          <w:rPr>
            <w:rFonts w:cs="Times New Roman"/>
            <w:sz w:val="30"/>
            <w:rtl w:val="true"/>
          </w:rPr>
          <w:delText xml:space="preserve">     </w:delText>
        </w:r>
      </w:del>
      <w:del w:id="23513" w:author="فاتن" w:date="2004-09-12T21:29:00Z">
        <w:r>
          <w:rPr>
            <w:sz w:val="30"/>
            <w:sz w:val="30"/>
            <w:rtl w:val="true"/>
          </w:rPr>
          <w:delText>الاحَيِّيال</w:delText>
        </w:r>
      </w:del>
      <w:del w:id="23514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15" w:author="فاتن" w:date="2004-09-12T21:29:00Z">
        <w:r>
          <w:rPr>
            <w:sz w:val="30"/>
            <w:sz w:val="30"/>
            <w:rtl w:val="true"/>
          </w:rPr>
          <w:delText>لَيْلَى</w:delText>
        </w:r>
      </w:del>
      <w:del w:id="23516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17" w:author="فاتن" w:date="2004-09-12T21:29:00Z">
        <w:r>
          <w:rPr>
            <w:sz w:val="30"/>
            <w:sz w:val="30"/>
            <w:rtl w:val="true"/>
          </w:rPr>
          <w:delText>وقَولاَ</w:delText>
        </w:r>
      </w:del>
      <w:del w:id="23518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19" w:author="فاتن" w:date="2004-09-12T21:29:00Z">
        <w:r>
          <w:rPr>
            <w:sz w:val="30"/>
            <w:sz w:val="30"/>
            <w:rtl w:val="true"/>
          </w:rPr>
          <w:delText>لها</w:delText>
        </w:r>
      </w:del>
      <w:del w:id="23520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21" w:author="فاتن" w:date="2004-09-12T21:29:00Z">
        <w:r>
          <w:rPr>
            <w:sz w:val="30"/>
            <w:sz w:val="30"/>
            <w:rtl w:val="true"/>
          </w:rPr>
          <w:delText>هَلا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537" w:author="فاتن" w:date="2004-09-12T21:29:00Z"/>
        </w:rPr>
      </w:pPr>
      <w:del w:id="23523" w:author="فاتن" w:date="2004-09-12T21:29:00Z">
        <w:r>
          <w:rPr>
            <w:rFonts w:cs="Times New Roman"/>
            <w:sz w:val="30"/>
            <w:rtl w:val="true"/>
          </w:rPr>
          <w:delText xml:space="preserve">                   </w:delText>
        </w:r>
      </w:del>
      <w:del w:id="23524" w:author="فاتن" w:date="2004-09-12T21:29:00Z">
        <w:r>
          <w:rPr>
            <w:sz w:val="30"/>
            <w:sz w:val="30"/>
            <w:rtl w:val="true"/>
          </w:rPr>
          <w:delText>فقج</w:delText>
        </w:r>
      </w:del>
      <w:del w:id="23525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26" w:author="فاتن" w:date="2004-09-12T21:29:00Z">
        <w:r>
          <w:rPr>
            <w:sz w:val="30"/>
            <w:sz w:val="30"/>
            <w:rtl w:val="true"/>
          </w:rPr>
          <w:delText>رَكِتِتْ</w:delText>
        </w:r>
      </w:del>
      <w:del w:id="23527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28" w:author="فاتن" w:date="2004-09-12T21:29:00Z">
        <w:r>
          <w:rPr>
            <w:sz w:val="30"/>
            <w:sz w:val="30"/>
            <w:rtl w:val="true"/>
          </w:rPr>
          <w:delText>أمرًا</w:delText>
        </w:r>
      </w:del>
      <w:del w:id="23529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30" w:author="فاتن" w:date="2004-09-12T21:29:00Z">
        <w:r>
          <w:rPr>
            <w:sz w:val="30"/>
            <w:sz w:val="30"/>
            <w:rtl w:val="true"/>
          </w:rPr>
          <w:delText>أَعَزَّ</w:delText>
        </w:r>
      </w:del>
      <w:del w:id="23531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32" w:author="فاتن" w:date="2004-09-12T21:29:00Z">
        <w:r>
          <w:rPr>
            <w:sz w:val="30"/>
            <w:sz w:val="30"/>
            <w:rtl w:val="true"/>
          </w:rPr>
          <w:delText>مُحَجَّلاَ</w:delText>
        </w:r>
      </w:del>
      <w:del w:id="23533" w:author="فاتن" w:date="2004-09-12T21:29:00Z">
        <w:r>
          <w:rPr>
            <w:sz w:val="30"/>
            <w:vertAlign w:val="superscript"/>
            <w:rtl w:val="true"/>
          </w:rPr>
          <w:delText>(</w:delText>
        </w:r>
      </w:del>
      <w:del w:id="23534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23"/>
        </w:r>
      </w:del>
      <w:del w:id="23535" w:author="فاتن" w:date="2004-09-12T21:29:00Z">
        <w:r>
          <w:rPr>
            <w:sz w:val="30"/>
            <w:vertAlign w:val="superscript"/>
            <w:rtl w:val="true"/>
          </w:rPr>
          <w:delText>)</w:delText>
        </w:r>
      </w:del>
      <w:del w:id="23536" w:author="فاتن" w:date="2004-09-12T21:29:00Z">
        <w:r>
          <w:rPr>
            <w:sz w:val="30"/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del w:id="23542" w:author="فاتن" w:date="2004-09-12T21:29:00Z"/>
        </w:rPr>
      </w:pPr>
      <w:del w:id="23538" w:author="فاتن" w:date="2004-09-12T21:29:00Z">
        <w:r>
          <w:rPr>
            <w:sz w:val="30"/>
            <w:sz w:val="30"/>
            <w:rtl w:val="true"/>
          </w:rPr>
          <w:delText>قالتْ</w:delText>
        </w:r>
      </w:del>
      <w:del w:id="23539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40" w:author="فاتن" w:date="2004-09-12T21:29:00Z">
        <w:r>
          <w:rPr>
            <w:sz w:val="30"/>
            <w:sz w:val="30"/>
            <w:rtl w:val="true"/>
          </w:rPr>
          <w:delText>له</w:delText>
        </w:r>
      </w:del>
      <w:del w:id="23541" w:author="فاتن" w:date="2004-09-12T21:29:00Z">
        <w:r>
          <w:rPr>
            <w:sz w:val="30"/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del w:id="23551" w:author="فاتن" w:date="2004-09-12T21:29:00Z"/>
        </w:rPr>
      </w:pPr>
      <w:del w:id="23543" w:author="فاتن" w:date="2004-09-12T21:29:00Z">
        <w:r>
          <w:rPr>
            <w:rFonts w:cs="Times New Roman"/>
            <w:sz w:val="30"/>
            <w:rtl w:val="true"/>
          </w:rPr>
          <w:delText xml:space="preserve">     </w:delText>
        </w:r>
      </w:del>
      <w:del w:id="23544" w:author="فاتن" w:date="2004-09-12T21:29:00Z">
        <w:r>
          <w:rPr>
            <w:sz w:val="30"/>
            <w:sz w:val="30"/>
            <w:rtl w:val="true"/>
          </w:rPr>
          <w:delText>تُعَيِّرنا</w:delText>
        </w:r>
      </w:del>
      <w:del w:id="23545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46" w:author="فاتن" w:date="2004-09-12T21:29:00Z">
        <w:r>
          <w:rPr>
            <w:sz w:val="30"/>
            <w:sz w:val="30"/>
            <w:rtl w:val="true"/>
          </w:rPr>
          <w:delText>داءً</w:delText>
        </w:r>
      </w:del>
      <w:del w:id="23547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48" w:author="فاتن" w:date="2004-09-12T21:29:00Z">
        <w:r>
          <w:rPr>
            <w:sz w:val="30"/>
            <w:sz w:val="30"/>
            <w:rtl w:val="true"/>
          </w:rPr>
          <w:delText>بأُمِّكَ</w:delText>
        </w:r>
      </w:del>
      <w:del w:id="23549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50" w:author="فاتن" w:date="2004-09-12T21:29:00Z">
        <w:r>
          <w:rPr>
            <w:sz w:val="30"/>
            <w:sz w:val="30"/>
            <w:rtl w:val="true"/>
          </w:rPr>
          <w:delText>مثلَه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568" w:author="فاتن" w:date="2004-09-12T21:29:00Z"/>
        </w:rPr>
      </w:pPr>
      <w:del w:id="23552" w:author="فاتن" w:date="2004-09-12T21:29:00Z">
        <w:r>
          <w:rPr>
            <w:rFonts w:cs="Times New Roman"/>
            <w:sz w:val="30"/>
            <w:rtl w:val="true"/>
          </w:rPr>
          <w:delText xml:space="preserve">                    </w:delText>
        </w:r>
      </w:del>
      <w:del w:id="23553" w:author="فاتن" w:date="2004-09-12T21:29:00Z">
        <w:r>
          <w:rPr>
            <w:sz w:val="30"/>
            <w:sz w:val="30"/>
            <w:rtl w:val="true"/>
          </w:rPr>
          <w:delText>وأىُّ</w:delText>
        </w:r>
      </w:del>
      <w:del w:id="23554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55" w:author="فاتن" w:date="2004-09-12T21:29:00Z">
        <w:r>
          <w:rPr>
            <w:sz w:val="30"/>
            <w:sz w:val="30"/>
            <w:rtl w:val="true"/>
          </w:rPr>
          <w:delText>حصانٍ</w:delText>
        </w:r>
      </w:del>
      <w:del w:id="23556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57" w:author="فاتن" w:date="2004-09-12T21:29:00Z">
        <w:r>
          <w:rPr>
            <w:sz w:val="30"/>
            <w:sz w:val="30"/>
            <w:rtl w:val="true"/>
          </w:rPr>
          <w:delText>لا</w:delText>
        </w:r>
      </w:del>
      <w:del w:id="23558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59" w:author="فاتن" w:date="2004-09-12T21:29:00Z">
        <w:r>
          <w:rPr>
            <w:sz w:val="30"/>
            <w:sz w:val="30"/>
            <w:rtl w:val="true"/>
          </w:rPr>
          <w:delText>يُقالُ</w:delText>
        </w:r>
      </w:del>
      <w:del w:id="23560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61" w:author="فاتن" w:date="2004-09-12T21:29:00Z">
        <w:r>
          <w:rPr>
            <w:sz w:val="30"/>
            <w:sz w:val="30"/>
            <w:rtl w:val="true"/>
          </w:rPr>
          <w:delText>لها</w:delText>
        </w:r>
      </w:del>
      <w:del w:id="23562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63" w:author="فاتن" w:date="2004-09-12T21:29:00Z">
        <w:r>
          <w:rPr>
            <w:sz w:val="30"/>
            <w:sz w:val="30"/>
            <w:rtl w:val="true"/>
          </w:rPr>
          <w:delText>هَلا</w:delText>
        </w:r>
      </w:del>
      <w:del w:id="23564" w:author="فاتن" w:date="2004-09-12T21:29:00Z">
        <w:r>
          <w:rPr>
            <w:sz w:val="30"/>
            <w:vertAlign w:val="superscript"/>
            <w:rtl w:val="true"/>
          </w:rPr>
          <w:delText>(</w:delText>
        </w:r>
      </w:del>
      <w:del w:id="23565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24"/>
        </w:r>
      </w:del>
      <w:del w:id="23566" w:author="فاتن" w:date="2004-09-12T21:29:00Z">
        <w:r>
          <w:rPr>
            <w:sz w:val="30"/>
            <w:vertAlign w:val="superscript"/>
            <w:rtl w:val="true"/>
          </w:rPr>
          <w:delText>)</w:delText>
        </w:r>
      </w:del>
      <w:del w:id="23567" w:author="فاتن" w:date="2004-09-12T21:29:00Z">
        <w:r>
          <w:rPr>
            <w:sz w:val="30"/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del w:id="23571" w:author="فاتن" w:date="2004-09-12T21:29:00Z"/>
        </w:rPr>
      </w:pPr>
      <w:del w:id="23569" w:author="فاتن" w:date="2004-09-12T21:29:00Z">
        <w:r>
          <w:rPr>
            <w:sz w:val="30"/>
            <w:sz w:val="30"/>
            <w:rtl w:val="true"/>
          </w:rPr>
          <w:delText>فغلبته</w:delText>
        </w:r>
      </w:del>
      <w:del w:id="23570" w:author="فاتن" w:date="2004-09-12T21:29:00Z">
        <w:r>
          <w:rPr>
            <w:sz w:val="30"/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  <w:del w:id="23587" w:author="فاتن" w:date="2004-09-12T21:29:00Z"/>
        </w:rPr>
      </w:pPr>
      <w:del w:id="23572" w:author="فاتن" w:date="2004-09-12T21:29:00Z">
        <w:r>
          <w:rPr>
            <w:rFonts w:cs="Times New Roman"/>
            <w:sz w:val="30"/>
            <w:rtl w:val="true"/>
          </w:rPr>
          <w:delText xml:space="preserve">     </w:delText>
        </w:r>
      </w:del>
      <w:del w:id="23573" w:author="فاتن" w:date="2004-09-12T21:29:00Z">
        <w:r>
          <w:rPr>
            <w:sz w:val="30"/>
            <w:sz w:val="30"/>
            <w:rtl w:val="true"/>
          </w:rPr>
          <w:delText>وبَنو</w:delText>
        </w:r>
      </w:del>
      <w:del w:id="23574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75" w:author="فاتن" w:date="2004-09-12T21:29:00Z">
        <w:r>
          <w:rPr>
            <w:sz w:val="30"/>
            <w:sz w:val="30"/>
            <w:rtl w:val="true"/>
          </w:rPr>
          <w:delText>المُهَلاَّ،</w:delText>
        </w:r>
      </w:del>
      <w:del w:id="23576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77" w:author="فاتن" w:date="2004-09-12T21:29:00Z">
        <w:r>
          <w:rPr>
            <w:sz w:val="30"/>
            <w:sz w:val="30"/>
            <w:rtl w:val="true"/>
          </w:rPr>
          <w:delText>كمُعَظَّم</w:delText>
        </w:r>
      </w:del>
      <w:del w:id="23578" w:author="فاتن" w:date="2004-09-12T21:29:00Z">
        <w:r>
          <w:rPr>
            <w:sz w:val="30"/>
            <w:rtl w:val="true"/>
          </w:rPr>
          <w:delText xml:space="preserve">: </w:delText>
        </w:r>
      </w:del>
      <w:del w:id="23579" w:author="فاتن" w:date="2004-09-12T21:29:00Z">
        <w:r>
          <w:rPr>
            <w:sz w:val="30"/>
            <w:sz w:val="30"/>
            <w:rtl w:val="true"/>
          </w:rPr>
          <w:delText>بُطَيْنٌ</w:delText>
        </w:r>
      </w:del>
      <w:del w:id="23580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81" w:author="فاتن" w:date="2004-09-12T21:29:00Z">
        <w:r>
          <w:rPr>
            <w:sz w:val="30"/>
            <w:sz w:val="30"/>
            <w:rtl w:val="true"/>
          </w:rPr>
          <w:delText>باليمنِ</w:delText>
        </w:r>
      </w:del>
      <w:del w:id="23582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83" w:author="فاتن" w:date="2004-09-12T21:29:00Z">
        <w:r>
          <w:rPr>
            <w:sz w:val="30"/>
            <w:sz w:val="30"/>
            <w:rtl w:val="true"/>
          </w:rPr>
          <w:delText>يَنْتَسبون</w:delText>
        </w:r>
      </w:del>
      <w:del w:id="23584" w:author="فاتن" w:date="2004-09-12T21:2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3585" w:author="فاتن" w:date="2004-09-12T21:29:00Z">
        <w:r>
          <w:rPr>
            <w:sz w:val="30"/>
            <w:sz w:val="30"/>
            <w:rtl w:val="true"/>
          </w:rPr>
          <w:delText>للأَنْصارِ</w:delText>
        </w:r>
      </w:del>
      <w:del w:id="23586" w:author="فاتن" w:date="2004-09-12T21:29:00Z">
        <w:r>
          <w:rPr>
            <w:sz w:val="30"/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613" w:author="فاتن" w:date="2004-09-12T21:29:00Z"/>
        </w:rPr>
      </w:pPr>
      <w:del w:id="23588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3589" w:author="فاتن" w:date="2004-09-12T21:29:00Z">
        <w:r>
          <w:rPr>
            <w:rtl w:val="true"/>
          </w:rPr>
          <w:delText>وتَهَلًَّى</w:delText>
        </w:r>
      </w:del>
      <w:del w:id="2359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591" w:author="فاتن" w:date="2004-09-12T21:29:00Z">
        <w:r>
          <w:rPr>
            <w:rtl w:val="true"/>
          </w:rPr>
          <w:delText>الفَرَسُ</w:delText>
        </w:r>
      </w:del>
      <w:del w:id="23592" w:author="فاتن" w:date="2004-09-12T21:29:00Z">
        <w:r>
          <w:rPr>
            <w:rtl w:val="true"/>
          </w:rPr>
          <w:delText xml:space="preserve">: </w:delText>
        </w:r>
      </w:del>
      <w:del w:id="23593" w:author="فاتن" w:date="2004-09-12T21:29:00Z">
        <w:r>
          <w:rPr>
            <w:rtl w:val="true"/>
          </w:rPr>
          <w:delText>أَسْرَعَ،</w:delText>
        </w:r>
      </w:del>
      <w:del w:id="2359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595" w:author="فاتن" w:date="2004-09-12T21:29:00Z">
        <w:r>
          <w:rPr>
            <w:rtl w:val="true"/>
          </w:rPr>
          <w:delText>هذا</w:delText>
        </w:r>
      </w:del>
      <w:del w:id="2359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597" w:author="فاتن" w:date="2004-09-12T21:29:00Z">
        <w:r>
          <w:rPr>
            <w:rtl w:val="true"/>
          </w:rPr>
          <w:delText>موضعُ</w:delText>
        </w:r>
      </w:del>
      <w:del w:id="2359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599" w:author="فاتن" w:date="2004-09-12T21:29:00Z">
        <w:r>
          <w:rPr>
            <w:rtl w:val="true"/>
          </w:rPr>
          <w:delText>ذِكْرِه،</w:delText>
        </w:r>
      </w:del>
      <w:del w:id="2360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01" w:author="فاتن" w:date="2004-09-12T21:29:00Z">
        <w:r>
          <w:rPr>
            <w:rtl w:val="true"/>
          </w:rPr>
          <w:delText>وقد</w:delText>
        </w:r>
      </w:del>
      <w:del w:id="2360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03" w:author="فاتن" w:date="2004-09-12T21:29:00Z">
        <w:r>
          <w:rPr>
            <w:rtl w:val="true"/>
          </w:rPr>
          <w:delText>ذكرَه</w:delText>
        </w:r>
      </w:del>
      <w:del w:id="2360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05" w:author="فاتن" w:date="2004-09-12T21:29:00Z">
        <w:r>
          <w:rPr>
            <w:rtl w:val="true"/>
          </w:rPr>
          <w:delText>المصنفُ</w:delText>
        </w:r>
      </w:del>
      <w:del w:id="2360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07" w:author="فاتن" w:date="2004-09-12T21:29:00Z">
        <w:r>
          <w:rPr>
            <w:rtl w:val="true"/>
          </w:rPr>
          <w:delText>فى</w:delText>
        </w:r>
      </w:del>
      <w:del w:id="2360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09" w:author="فاتن" w:date="2004-09-12T21:29:00Z">
        <w:r>
          <w:rPr>
            <w:rtl w:val="true"/>
          </w:rPr>
          <w:delText>الحروف</w:delText>
        </w:r>
      </w:del>
      <w:del w:id="2361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11" w:author="فاتن" w:date="2004-09-12T21:29:00Z">
        <w:r>
          <w:rPr>
            <w:rtl w:val="true"/>
          </w:rPr>
          <w:delText>اللَّيِّنَةِ</w:delText>
        </w:r>
      </w:del>
      <w:del w:id="23612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629" w:author="فاتن" w:date="2004-09-12T21:29:00Z"/>
        </w:rPr>
      </w:pPr>
      <w:del w:id="23614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3615" w:author="فاتن" w:date="2004-09-12T21:29:00Z">
        <w:r>
          <w:rPr>
            <w:rtl w:val="true"/>
          </w:rPr>
          <w:delText>وهِلْيون،</w:delText>
        </w:r>
      </w:del>
      <w:del w:id="2361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17" w:author="فاتن" w:date="2004-09-12T21:29:00Z">
        <w:r>
          <w:rPr>
            <w:rtl w:val="true"/>
          </w:rPr>
          <w:delText>بالكسر،</w:delText>
        </w:r>
      </w:del>
      <w:del w:id="2361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19" w:author="فاتن" w:date="2004-09-12T21:29:00Z">
        <w:r>
          <w:rPr>
            <w:rtl w:val="true"/>
          </w:rPr>
          <w:delText>ذكر</w:delText>
        </w:r>
      </w:del>
      <w:del w:id="2362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21" w:author="فاتن" w:date="2004-09-12T21:29:00Z">
        <w:r>
          <w:rPr>
            <w:rtl w:val="true"/>
          </w:rPr>
          <w:delText>فى</w:delText>
        </w:r>
      </w:del>
      <w:del w:id="2362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23" w:author="فاتن" w:date="2004-09-12T21:29:00Z">
        <w:r>
          <w:rPr>
            <w:rtl w:val="true"/>
          </w:rPr>
          <w:delText>النون</w:delText>
        </w:r>
      </w:del>
      <w:del w:id="23624" w:author="فاتن" w:date="2004-09-12T21:29:00Z">
        <w:r>
          <w:rPr>
            <w:rtl w:val="true"/>
          </w:rPr>
          <w:delText>[</w:delText>
        </w:r>
      </w:del>
      <w:del w:id="23625" w:author="فاتن" w:date="2004-09-12T21:29:00Z">
        <w:r>
          <w:rPr/>
          <w:delText>386</w:delText>
        </w:r>
      </w:del>
      <w:del w:id="23626" w:author="فاتن" w:date="2004-09-12T21:29:00Z">
        <w:r>
          <w:rPr>
            <w:rtl w:val="true"/>
          </w:rPr>
          <w:delText>/</w:delText>
        </w:r>
      </w:del>
      <w:del w:id="23627" w:author="فاتن" w:date="2004-09-12T21:29:00Z">
        <w:r>
          <w:rPr>
            <w:rtl w:val="true"/>
          </w:rPr>
          <w:delText>ب</w:delText>
        </w:r>
      </w:del>
      <w:del w:id="23628" w:author="فاتن" w:date="2004-09-12T21:29:00Z">
        <w:r>
          <w:rPr>
            <w:rtl w:val="true"/>
          </w:rPr>
          <w:delText>]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643" w:author="فاتن" w:date="2004-09-12T21:29:00Z"/>
        </w:rPr>
      </w:pPr>
      <w:del w:id="23630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3631" w:author="فاتن" w:date="2004-09-12T21:29:00Z">
        <w:r>
          <w:rPr>
            <w:rtl w:val="true"/>
          </w:rPr>
          <w:delText>وهَلاَّ،</w:delText>
        </w:r>
      </w:del>
      <w:del w:id="2363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33" w:author="فاتن" w:date="2004-09-12T21:29:00Z">
        <w:r>
          <w:rPr>
            <w:rtl w:val="true"/>
          </w:rPr>
          <w:delText>مُشَدَدَّدًا،</w:delText>
        </w:r>
      </w:del>
      <w:del w:id="2363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35" w:author="فاتن" w:date="2004-09-12T21:29:00Z">
        <w:r>
          <w:rPr>
            <w:rtl w:val="true"/>
          </w:rPr>
          <w:delText>يأْتى</w:delText>
        </w:r>
      </w:del>
      <w:del w:id="2363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37" w:author="فاتن" w:date="2004-09-12T21:29:00Z">
        <w:r>
          <w:rPr>
            <w:rtl w:val="true"/>
          </w:rPr>
          <w:delText>فى</w:delText>
        </w:r>
      </w:del>
      <w:del w:id="2363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39" w:author="فاتن" w:date="2004-09-12T21:29:00Z">
        <w:r>
          <w:rPr>
            <w:rtl w:val="true"/>
          </w:rPr>
          <w:delText>الحروف</w:delText>
        </w:r>
      </w:del>
      <w:del w:id="2364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41" w:author="فاتن" w:date="2004-09-12T21:29:00Z">
        <w:r>
          <w:rPr>
            <w:rtl w:val="true"/>
          </w:rPr>
          <w:delText>الَّليِّنة</w:delText>
        </w:r>
      </w:del>
      <w:del w:id="23642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3651" w:author="فاتن" w:date="2004-09-12T21:29:00Z"/>
        </w:rPr>
      </w:pPr>
      <w:del w:id="23644" w:author="فاتن" w:date="2004-09-12T21:29:00Z">
        <w:r>
          <w:rPr>
            <w:b/>
            <w:bCs/>
            <w:rtl w:val="true"/>
          </w:rPr>
          <w:delText>[</w:delText>
        </w:r>
      </w:del>
      <w:del w:id="23645" w:author="فاتن" w:date="2004-09-12T21:29:00Z">
        <w:r>
          <w:rPr>
            <w:b/>
            <w:b/>
            <w:bCs/>
            <w:rtl w:val="true"/>
          </w:rPr>
          <w:delText>هـ</w:delText>
        </w:r>
      </w:del>
      <w:del w:id="23646" w:author="فاتن" w:date="2004-09-12T21:29:00Z">
        <w:r>
          <w:rPr>
            <w:rFonts w:cs="Times New Roman"/>
            <w:b/>
            <w:b/>
            <w:bCs/>
            <w:rtl w:val="true"/>
          </w:rPr>
          <w:delText xml:space="preserve"> </w:delText>
        </w:r>
      </w:del>
      <w:del w:id="23647" w:author="فاتن" w:date="2004-09-12T21:29:00Z">
        <w:r>
          <w:rPr>
            <w:b/>
            <w:b/>
            <w:bCs/>
            <w:rtl w:val="true"/>
          </w:rPr>
          <w:delText>م</w:delText>
        </w:r>
      </w:del>
      <w:del w:id="23648" w:author="فاتن" w:date="2004-09-12T21:29:00Z">
        <w:r>
          <w:rPr>
            <w:rFonts w:cs="Times New Roman"/>
            <w:b/>
            <w:b/>
            <w:bCs/>
            <w:rtl w:val="true"/>
          </w:rPr>
          <w:delText xml:space="preserve"> </w:delText>
        </w:r>
      </w:del>
      <w:del w:id="23649" w:author="فاتن" w:date="2004-09-12T21:29:00Z">
        <w:r>
          <w:rPr>
            <w:b/>
            <w:b/>
            <w:bCs/>
            <w:rtl w:val="true"/>
          </w:rPr>
          <w:delText>ى</w:delText>
        </w:r>
      </w:del>
      <w:del w:id="23650" w:author="فاتن" w:date="2004-09-12T21:29:00Z">
        <w:r>
          <w:rPr>
            <w:b/>
            <w:bCs/>
            <w:rtl w:val="true"/>
          </w:rPr>
          <w:delText>]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667" w:author="فاتن" w:date="2004-09-12T21:29:00Z"/>
        </w:rPr>
      </w:pPr>
      <w:del w:id="23652" w:author="فاتن" w:date="2004-09-12T21:29:00Z">
        <w:r>
          <w:rPr>
            <w:rFonts w:cs="Times New Roman"/>
            <w:b/>
            <w:bCs/>
            <w:rtl w:val="true"/>
          </w:rPr>
          <w:delText xml:space="preserve">     </w:delText>
        </w:r>
      </w:del>
      <w:del w:id="23653" w:author="فاتن" w:date="2004-09-12T21:29:00Z">
        <w:r>
          <w:rPr>
            <w:b/>
            <w:b/>
            <w:bCs/>
            <w:rtl w:val="true"/>
          </w:rPr>
          <w:delText>ى</w:delText>
        </w:r>
      </w:del>
      <w:del w:id="2365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55" w:author="فاتن" w:date="2004-09-12T21:29:00Z">
        <w:r>
          <w:rPr>
            <w:rtl w:val="true"/>
          </w:rPr>
          <w:delText>هَمَا،</w:delText>
        </w:r>
      </w:del>
      <w:del w:id="2365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57" w:author="فاتن" w:date="2004-09-12T21:29:00Z">
        <w:r>
          <w:rPr>
            <w:rtl w:val="true"/>
          </w:rPr>
          <w:delText>كقَلإضا</w:delText>
        </w:r>
      </w:del>
      <w:del w:id="23658" w:author="فاتن" w:date="2004-09-12T21:29:00Z">
        <w:r>
          <w:rPr>
            <w:rtl w:val="true"/>
          </w:rPr>
          <w:delText xml:space="preserve">: </w:delText>
        </w:r>
      </w:del>
      <w:del w:id="23659" w:author="فاتن" w:date="2004-09-12T21:29:00Z">
        <w:r>
          <w:rPr>
            <w:rtl w:val="true"/>
          </w:rPr>
          <w:delText>اسمُ</w:delText>
        </w:r>
      </w:del>
      <w:del w:id="2366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61" w:author="فاتن" w:date="2004-09-12T21:29:00Z">
        <w:r>
          <w:rPr>
            <w:rtl w:val="true"/>
          </w:rPr>
          <w:delText>صَنَمٍ،</w:delText>
        </w:r>
      </w:del>
      <w:del w:id="2366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63" w:author="فاتن" w:date="2004-09-12T21:29:00Z">
        <w:r>
          <w:rPr>
            <w:rtl w:val="true"/>
          </w:rPr>
          <w:delText>عن</w:delText>
        </w:r>
      </w:del>
      <w:del w:id="2366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65" w:author="فاتن" w:date="2004-09-12T21:29:00Z">
        <w:r>
          <w:rPr>
            <w:rtl w:val="true"/>
          </w:rPr>
          <w:delText>اللَّيْث</w:delText>
        </w:r>
      </w:del>
      <w:del w:id="23666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721" w:author="فاتن" w:date="2004-09-12T21:29:00Z"/>
        </w:rPr>
      </w:pPr>
      <w:del w:id="23668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3669" w:author="فاتن" w:date="2004-09-12T21:29:00Z">
        <w:r>
          <w:rPr>
            <w:rtl w:val="true"/>
          </w:rPr>
          <w:delText>وكغُراب</w:delText>
        </w:r>
      </w:del>
      <w:del w:id="23670" w:author="فاتن" w:date="2004-09-12T21:29:00Z">
        <w:r>
          <w:rPr>
            <w:vertAlign w:val="superscript"/>
            <w:rtl w:val="true"/>
          </w:rPr>
          <w:delText>(</w:delText>
        </w:r>
      </w:del>
      <w:del w:id="23671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25"/>
        </w:r>
      </w:del>
      <w:del w:id="23672" w:author="فاتن" w:date="2004-09-12T21:29:00Z">
        <w:r>
          <w:rPr>
            <w:vertAlign w:val="superscript"/>
            <w:rtl w:val="true"/>
          </w:rPr>
          <w:delText>)</w:delText>
        </w:r>
      </w:del>
      <w:del w:id="23673" w:author="فاتن" w:date="2004-09-12T21:29:00Z">
        <w:r>
          <w:rPr>
            <w:rtl w:val="true"/>
          </w:rPr>
          <w:delText>،</w:delText>
        </w:r>
      </w:del>
      <w:del w:id="2367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75" w:author="فاتن" w:date="2004-09-12T21:29:00Z">
        <w:r>
          <w:rPr>
            <w:rtl w:val="true"/>
          </w:rPr>
          <w:delText>وقد</w:delText>
        </w:r>
      </w:del>
      <w:del w:id="2367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77" w:author="فاتن" w:date="2004-09-12T21:29:00Z">
        <w:r>
          <w:rPr>
            <w:rtl w:val="true"/>
          </w:rPr>
          <w:delText>يُكتب</w:delText>
        </w:r>
      </w:del>
      <w:del w:id="2367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79" w:author="فاتن" w:date="2004-09-12T21:29:00Z">
        <w:r>
          <w:rPr>
            <w:rtl w:val="true"/>
          </w:rPr>
          <w:delText>بالياءِ</w:delText>
        </w:r>
      </w:del>
      <w:del w:id="2368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81" w:author="فاتن" w:date="2004-09-12T21:29:00Z">
        <w:r>
          <w:rPr>
            <w:rtl w:val="true"/>
          </w:rPr>
          <w:delText>عالاً</w:delText>
        </w:r>
      </w:del>
      <w:del w:id="23682" w:author="فاتن" w:date="2004-09-12T21:29:00Z">
        <w:r>
          <w:rPr>
            <w:rtl w:val="true"/>
          </w:rPr>
          <w:delText xml:space="preserve">: </w:delText>
        </w:r>
      </w:del>
      <w:del w:id="23683" w:author="فاتن" w:date="2004-09-12T21:29:00Z">
        <w:r>
          <w:rPr>
            <w:rtl w:val="true"/>
          </w:rPr>
          <w:delText>العُقابُ،</w:delText>
        </w:r>
      </w:del>
      <w:del w:id="2368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85" w:author="فاتن" w:date="2004-09-12T21:29:00Z">
        <w:r>
          <w:rPr>
            <w:rtl w:val="true"/>
          </w:rPr>
          <w:delText>أو</w:delText>
        </w:r>
      </w:del>
      <w:del w:id="2368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87" w:author="فاتن" w:date="2004-09-12T21:29:00Z">
        <w:r>
          <w:rPr>
            <w:rtl w:val="true"/>
          </w:rPr>
          <w:delText>طائرُ،</w:delText>
        </w:r>
      </w:del>
      <w:del w:id="2368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89" w:author="فاتن" w:date="2004-09-12T21:29:00Z">
        <w:r>
          <w:rPr>
            <w:rtl w:val="true"/>
          </w:rPr>
          <w:delText>آخر</w:delText>
        </w:r>
      </w:del>
      <w:del w:id="2369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91" w:author="فاتن" w:date="2004-09-12T21:29:00Z">
        <w:r>
          <w:rPr>
            <w:rtl w:val="true"/>
          </w:rPr>
          <w:delText>مَن</w:delText>
        </w:r>
      </w:del>
      <w:del w:id="2369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93" w:author="فاتن" w:date="2004-09-12T21:29:00Z">
        <w:r>
          <w:rPr>
            <w:rtl w:val="true"/>
          </w:rPr>
          <w:delText>وقَع</w:delText>
        </w:r>
      </w:del>
      <w:del w:id="2369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95" w:author="فاتن" w:date="2004-09-12T21:29:00Z">
        <w:r>
          <w:rPr>
            <w:rtl w:val="true"/>
          </w:rPr>
          <w:delText>ظِلُّه</w:delText>
        </w:r>
      </w:del>
      <w:del w:id="2369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97" w:author="فاتن" w:date="2004-09-12T21:29:00Z">
        <w:r>
          <w:rPr>
            <w:rtl w:val="true"/>
          </w:rPr>
          <w:delText>عليه</w:delText>
        </w:r>
      </w:del>
      <w:del w:id="2369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699" w:author="فاتن" w:date="2004-09-12T21:29:00Z">
        <w:r>
          <w:rPr>
            <w:rtl w:val="true"/>
          </w:rPr>
          <w:delText>صار</w:delText>
        </w:r>
      </w:del>
      <w:del w:id="2370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01" w:author="فاتن" w:date="2004-09-12T21:29:00Z">
        <w:r>
          <w:rPr>
            <w:rtl w:val="true"/>
          </w:rPr>
          <w:delText>مِلِكًا،</w:delText>
        </w:r>
      </w:del>
      <w:del w:id="2370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03" w:author="فاتن" w:date="2004-09-12T21:29:00Z">
        <w:r>
          <w:rPr>
            <w:rtl w:val="true"/>
          </w:rPr>
          <w:delText>وتَتَّخِذُ</w:delText>
        </w:r>
      </w:del>
      <w:del w:id="2370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05" w:author="فاتن" w:date="2004-09-12T21:29:00Z">
        <w:r>
          <w:rPr>
            <w:rtl w:val="true"/>
          </w:rPr>
          <w:delText>الملوكُ</w:delText>
        </w:r>
      </w:del>
      <w:del w:id="2370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07" w:author="فاتن" w:date="2004-09-12T21:29:00Z">
        <w:r>
          <w:rPr>
            <w:rtl w:val="true"/>
          </w:rPr>
          <w:delText>من</w:delText>
        </w:r>
      </w:del>
      <w:del w:id="2370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09" w:author="فاتن" w:date="2004-09-12T21:29:00Z">
        <w:r>
          <w:rPr>
            <w:rtl w:val="true"/>
          </w:rPr>
          <w:delText>ريشه</w:delText>
        </w:r>
      </w:del>
      <w:del w:id="2371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11" w:author="فاتن" w:date="2004-09-12T21:29:00Z">
        <w:r>
          <w:rPr>
            <w:rtl w:val="true"/>
          </w:rPr>
          <w:delText>فى</w:delText>
        </w:r>
      </w:del>
      <w:del w:id="2371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13" w:author="فاتن" w:date="2004-09-12T21:29:00Z">
        <w:r>
          <w:rPr>
            <w:rtl w:val="true"/>
          </w:rPr>
          <w:delText>تِيجانهم</w:delText>
        </w:r>
      </w:del>
      <w:del w:id="2371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15" w:author="فاتن" w:date="2004-09-12T21:29:00Z">
        <w:r>
          <w:rPr>
            <w:rtl w:val="true"/>
          </w:rPr>
          <w:delText>لِعزَّتِه،</w:delText>
        </w:r>
      </w:del>
      <w:del w:id="2371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17" w:author="فاتن" w:date="2004-09-12T21:29:00Z">
        <w:r>
          <w:rPr>
            <w:rtl w:val="true"/>
          </w:rPr>
          <w:delText>وكأنها</w:delText>
        </w:r>
      </w:del>
      <w:del w:id="2371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19" w:author="فاتن" w:date="2004-09-12T21:29:00Z">
        <w:r>
          <w:rPr>
            <w:rtl w:val="true"/>
          </w:rPr>
          <w:delText>فارسيّة</w:delText>
        </w:r>
      </w:del>
      <w:del w:id="23720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759" w:author="فاتن" w:date="2004-09-12T21:29:00Z"/>
        </w:rPr>
      </w:pPr>
      <w:del w:id="23722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3723" w:author="فاتن" w:date="2004-09-12T21:29:00Z">
        <w:r>
          <w:rPr>
            <w:rtl w:val="true"/>
          </w:rPr>
          <w:delText>وكسَمَاء</w:delText>
        </w:r>
      </w:del>
      <w:del w:id="23724" w:author="فاتن" w:date="2004-09-12T21:29:00Z">
        <w:r>
          <w:rPr>
            <w:rtl w:val="true"/>
          </w:rPr>
          <w:delText xml:space="preserve">: </w:delText>
        </w:r>
      </w:del>
      <w:del w:id="23725" w:author="فاتن" w:date="2004-09-12T21:29:00Z">
        <w:r>
          <w:rPr>
            <w:rtl w:val="true"/>
          </w:rPr>
          <w:delText>ع</w:delText>
        </w:r>
      </w:del>
      <w:del w:id="2372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27" w:author="فاتن" w:date="2004-09-12T21:29:00Z">
        <w:r>
          <w:rPr>
            <w:rtl w:val="true"/>
          </w:rPr>
          <w:delText>بَيْنَ</w:delText>
        </w:r>
      </w:del>
      <w:del w:id="2372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29" w:author="فاتن" w:date="2004-09-12T21:29:00Z">
        <w:r>
          <w:rPr>
            <w:rtl w:val="true"/>
          </w:rPr>
          <w:delText>مكةَ</w:delText>
        </w:r>
      </w:del>
      <w:del w:id="2373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31" w:author="فاتن" w:date="2004-09-12T21:29:00Z">
        <w:r>
          <w:rPr>
            <w:rtl w:val="true"/>
          </w:rPr>
          <w:delText>والطائفِ،</w:delText>
        </w:r>
      </w:del>
      <w:del w:id="2373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33" w:author="فاتن" w:date="2004-09-12T21:29:00Z">
        <w:r>
          <w:rPr>
            <w:rtl w:val="true"/>
          </w:rPr>
          <w:delText>نقله</w:delText>
        </w:r>
      </w:del>
      <w:del w:id="2373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35" w:author="فاتن" w:date="2004-09-12T21:29:00Z">
        <w:r>
          <w:rPr>
            <w:rtl w:val="true"/>
          </w:rPr>
          <w:delText>السُّكَّرىُّ</w:delText>
        </w:r>
      </w:del>
      <w:del w:id="2373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37" w:author="فاتن" w:date="2004-09-12T21:29:00Z">
        <w:r>
          <w:rPr>
            <w:rtl w:val="true"/>
          </w:rPr>
          <w:delText>فى</w:delText>
        </w:r>
      </w:del>
      <w:del w:id="2373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39" w:author="فاتن" w:date="2004-09-12T21:29:00Z">
        <w:r>
          <w:rPr>
            <w:rtl w:val="true"/>
          </w:rPr>
          <w:delText>شرحِ</w:delText>
        </w:r>
      </w:del>
      <w:del w:id="2374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41" w:author="فاتن" w:date="2004-09-12T21:29:00Z">
        <w:r>
          <w:rPr>
            <w:rtl w:val="true"/>
          </w:rPr>
          <w:delText>أشعارِ</w:delText>
        </w:r>
      </w:del>
      <w:del w:id="2374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43" w:author="فاتن" w:date="2004-09-12T21:29:00Z">
        <w:r>
          <w:rPr>
            <w:rtl w:val="true"/>
          </w:rPr>
          <w:delText>هُذَيل</w:delText>
        </w:r>
      </w:del>
      <w:del w:id="23744" w:author="فاتن" w:date="2004-09-12T21:29:00Z">
        <w:r>
          <w:rPr>
            <w:vertAlign w:val="superscript"/>
            <w:rtl w:val="true"/>
          </w:rPr>
          <w:delText>(</w:delText>
        </w:r>
      </w:del>
      <w:del w:id="23745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26"/>
        </w:r>
      </w:del>
      <w:del w:id="23746" w:author="فاتن" w:date="2004-09-12T21:29:00Z">
        <w:r>
          <w:rPr>
            <w:vertAlign w:val="superscript"/>
            <w:rtl w:val="true"/>
          </w:rPr>
          <w:delText>)</w:delText>
        </w:r>
      </w:del>
      <w:del w:id="23747" w:author="فاتن" w:date="2004-09-12T21:29:00Z">
        <w:r>
          <w:rPr>
            <w:rtl w:val="true"/>
          </w:rPr>
          <w:delText>،</w:delText>
        </w:r>
      </w:del>
      <w:del w:id="2374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49" w:author="فاتن" w:date="2004-09-12T21:29:00Z">
        <w:r>
          <w:rPr>
            <w:rtl w:val="true"/>
          </w:rPr>
          <w:delText>وأنشد</w:delText>
        </w:r>
      </w:del>
      <w:del w:id="2375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51" w:author="فاتن" w:date="2004-09-12T21:29:00Z">
        <w:r>
          <w:rPr>
            <w:rtl w:val="true"/>
          </w:rPr>
          <w:delText>أبو</w:delText>
        </w:r>
      </w:del>
      <w:del w:id="2375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53" w:author="فاتن" w:date="2004-09-12T21:29:00Z">
        <w:r>
          <w:rPr>
            <w:rtl w:val="true"/>
          </w:rPr>
          <w:delText>الحسن</w:delText>
        </w:r>
      </w:del>
      <w:del w:id="2375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55" w:author="فاتن" w:date="2004-09-12T21:29:00Z">
        <w:r>
          <w:rPr>
            <w:rtl w:val="true"/>
          </w:rPr>
          <w:delText>المهلبىّ</w:delText>
        </w:r>
      </w:del>
      <w:del w:id="2375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57" w:author="فاتن" w:date="2004-09-12T21:29:00Z">
        <w:r>
          <w:rPr>
            <w:rtl w:val="true"/>
          </w:rPr>
          <w:delText>للنُّميرىِّ</w:delText>
        </w:r>
      </w:del>
      <w:del w:id="23758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770" w:author="فاتن" w:date="2004-09-12T21:29:00Z"/>
        </w:rPr>
      </w:pPr>
      <w:del w:id="23760" w:author="فاتن" w:date="2004-09-12T21:29:00Z">
        <w:r>
          <w:rPr>
            <w:rFonts w:cs="Times New Roman"/>
            <w:rtl w:val="true"/>
          </w:rPr>
          <w:delText xml:space="preserve">      </w:delText>
        </w:r>
      </w:del>
      <w:del w:id="23761" w:author="فاتن" w:date="2004-09-12T21:29:00Z">
        <w:r>
          <w:rPr>
            <w:rtl w:val="true"/>
          </w:rPr>
          <w:delText>فأصبْحنَ</w:delText>
        </w:r>
      </w:del>
      <w:del w:id="2376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63" w:author="فاتن" w:date="2004-09-12T21:29:00Z">
        <w:r>
          <w:rPr>
            <w:rtl w:val="true"/>
          </w:rPr>
          <w:delText>ما</w:delText>
        </w:r>
      </w:del>
      <w:del w:id="2376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65" w:author="فاتن" w:date="2004-09-12T21:29:00Z">
        <w:r>
          <w:rPr>
            <w:rtl w:val="true"/>
          </w:rPr>
          <w:delText>بينَ</w:delText>
        </w:r>
      </w:del>
      <w:del w:id="2376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67" w:author="فاتن" w:date="2004-09-12T21:29:00Z">
        <w:r>
          <w:rPr>
            <w:rtl w:val="true"/>
          </w:rPr>
          <w:delText>الهماءِ</w:delText>
        </w:r>
      </w:del>
      <w:del w:id="2376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69" w:author="فاتن" w:date="2004-09-12T21:29:00Z">
        <w:r>
          <w:rPr>
            <w:rtl w:val="true"/>
          </w:rPr>
          <w:delText>فصاعدًا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787" w:author="فاتن" w:date="2004-09-12T21:29:00Z"/>
        </w:rPr>
      </w:pPr>
      <w:del w:id="23771" w:author="فاتن" w:date="2004-09-12T21:29:00Z">
        <w:r>
          <w:rPr>
            <w:rFonts w:cs="Times New Roman"/>
            <w:rtl w:val="true"/>
          </w:rPr>
          <w:delText xml:space="preserve">             </w:delText>
        </w:r>
      </w:del>
      <w:del w:id="23772" w:author="فاتن" w:date="2004-09-12T21:29:00Z">
        <w:r>
          <w:rPr>
            <w:rtl w:val="true"/>
          </w:rPr>
          <w:delText>إلى</w:delText>
        </w:r>
      </w:del>
      <w:del w:id="2377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74" w:author="فاتن" w:date="2004-09-12T21:29:00Z">
        <w:r>
          <w:rPr>
            <w:rtl w:val="true"/>
          </w:rPr>
          <w:delText>الجِزْعِ</w:delText>
        </w:r>
      </w:del>
      <w:del w:id="2377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76" w:author="فاتن" w:date="2004-09-12T21:29:00Z">
        <w:r>
          <w:rPr>
            <w:rtl w:val="true"/>
          </w:rPr>
          <w:delText>جِزْع</w:delText>
        </w:r>
      </w:del>
      <w:del w:id="2377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78" w:author="فاتن" w:date="2004-09-12T21:29:00Z">
        <w:r>
          <w:rPr>
            <w:rtl w:val="true"/>
          </w:rPr>
          <w:delText>الماءِ</w:delText>
        </w:r>
      </w:del>
      <w:del w:id="2377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80" w:author="فاتن" w:date="2004-09-12T21:29:00Z">
        <w:r>
          <w:rPr>
            <w:rtl w:val="true"/>
          </w:rPr>
          <w:delText>ذى</w:delText>
        </w:r>
      </w:del>
      <w:del w:id="2378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82" w:author="فاتن" w:date="2004-09-12T21:29:00Z">
        <w:r>
          <w:rPr>
            <w:rtl w:val="true"/>
          </w:rPr>
          <w:delText>العُشَرات</w:delText>
        </w:r>
      </w:del>
      <w:del w:id="23783" w:author="فاتن" w:date="2004-09-12T21:29:00Z">
        <w:r>
          <w:rPr>
            <w:vertAlign w:val="superscript"/>
            <w:rtl w:val="true"/>
          </w:rPr>
          <w:delText>(</w:delText>
        </w:r>
      </w:del>
      <w:del w:id="23784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27"/>
        </w:r>
      </w:del>
      <w:del w:id="23785" w:author="فاتن" w:date="2004-09-12T21:29:00Z">
        <w:r>
          <w:rPr>
            <w:vertAlign w:val="superscript"/>
            <w:rtl w:val="true"/>
          </w:rPr>
          <w:delText>)</w:delText>
        </w:r>
      </w:del>
      <w:del w:id="23786" w:author="فاتن" w:date="2004-09-12T21:29:00Z">
        <w:r>
          <w:rPr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795" w:author="فاتن" w:date="2004-09-12T21:29:00Z"/>
        </w:rPr>
      </w:pPr>
      <w:del w:id="23788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3789" w:author="فاتن" w:date="2004-09-12T21:29:00Z">
        <w:r>
          <w:rPr>
            <w:rtl w:val="true"/>
          </w:rPr>
          <w:delText>والأَهماءُ</w:delText>
        </w:r>
      </w:del>
      <w:del w:id="23790" w:author="فاتن" w:date="2004-09-12T21:29:00Z">
        <w:r>
          <w:rPr>
            <w:rtl w:val="true"/>
          </w:rPr>
          <w:delText xml:space="preserve">: </w:delText>
        </w:r>
      </w:del>
      <w:del w:id="23791" w:author="فاتن" w:date="2004-09-12T21:29:00Z">
        <w:r>
          <w:rPr>
            <w:rtl w:val="true"/>
          </w:rPr>
          <w:delText>المياةُ</w:delText>
        </w:r>
      </w:del>
      <w:del w:id="2379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93" w:author="فاتن" w:date="2004-09-12T21:29:00Z">
        <w:r>
          <w:rPr>
            <w:rtl w:val="true"/>
          </w:rPr>
          <w:delText>السّائِلَةُ</w:delText>
        </w:r>
      </w:del>
      <w:del w:id="23794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815" w:author="فاتن" w:date="2004-09-12T21:29:00Z"/>
        </w:rPr>
      </w:pPr>
      <w:del w:id="23796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3797" w:author="فاتن" w:date="2004-09-12T21:29:00Z">
        <w:r>
          <w:rPr>
            <w:rtl w:val="true"/>
          </w:rPr>
          <w:delText>وكلُّ</w:delText>
        </w:r>
      </w:del>
      <w:del w:id="2379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799" w:author="فاتن" w:date="2004-09-12T21:29:00Z">
        <w:r>
          <w:rPr>
            <w:rtl w:val="true"/>
          </w:rPr>
          <w:delText>شَىء</w:delText>
        </w:r>
      </w:del>
      <w:del w:id="2380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01" w:author="فاتن" w:date="2004-09-12T21:29:00Z">
        <w:r>
          <w:rPr>
            <w:rtl w:val="true"/>
          </w:rPr>
          <w:delText>ضَاعَ</w:delText>
        </w:r>
      </w:del>
      <w:del w:id="2380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03" w:author="فاتن" w:date="2004-09-12T21:29:00Z">
        <w:r>
          <w:rPr>
            <w:rtl w:val="true"/>
          </w:rPr>
          <w:delText>عنك</w:delText>
        </w:r>
      </w:del>
      <w:del w:id="2380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05" w:author="فاتن" w:date="2004-09-12T21:29:00Z">
        <w:r>
          <w:rPr>
            <w:rtl w:val="true"/>
          </w:rPr>
          <w:delText>فقد</w:delText>
        </w:r>
      </w:del>
      <w:del w:id="2380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07" w:author="فاتن" w:date="2004-09-12T21:29:00Z">
        <w:r>
          <w:rPr>
            <w:rtl w:val="true"/>
          </w:rPr>
          <w:delText>هَمَا،</w:delText>
        </w:r>
      </w:del>
      <w:del w:id="2380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09" w:author="فاتن" w:date="2004-09-12T21:29:00Z">
        <w:r>
          <w:rPr>
            <w:rtl w:val="true"/>
          </w:rPr>
          <w:delText>عن</w:delText>
        </w:r>
      </w:del>
      <w:del w:id="2381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11" w:author="فاتن" w:date="2004-09-12T21:29:00Z">
        <w:r>
          <w:rPr>
            <w:rtl w:val="true"/>
          </w:rPr>
          <w:delText>ابنِ</w:delText>
        </w:r>
      </w:del>
      <w:del w:id="2381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13" w:author="فاتن" w:date="2004-09-12T21:29:00Z">
        <w:r>
          <w:rPr>
            <w:rtl w:val="true"/>
          </w:rPr>
          <w:delText>السِّكِّيت</w:delText>
        </w:r>
      </w:del>
      <w:del w:id="23814" w:author="فاتن" w:date="2004-09-12T21:29:00Z">
        <w:r>
          <w:rPr>
            <w:rtl w:val="true"/>
          </w:rPr>
          <w:delText xml:space="preserve">.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865" w:author="فاتن" w:date="2004-09-12T21:29:00Z"/>
        </w:rPr>
      </w:pPr>
      <w:del w:id="23816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3817" w:author="فاتن" w:date="2004-09-12T21:29:00Z">
        <w:r>
          <w:rPr>
            <w:rtl w:val="true"/>
          </w:rPr>
          <w:delText>والهَمَيان،</w:delText>
        </w:r>
      </w:del>
      <w:del w:id="2381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19" w:author="فاتن" w:date="2004-09-12T21:29:00Z">
        <w:r>
          <w:rPr>
            <w:rtl w:val="true"/>
          </w:rPr>
          <w:delText>محكرة</w:delText>
        </w:r>
      </w:del>
      <w:del w:id="23820" w:author="فاتن" w:date="2004-09-12T21:29:00Z">
        <w:r>
          <w:rPr>
            <w:rtl w:val="true"/>
          </w:rPr>
          <w:delText xml:space="preserve">: </w:delText>
        </w:r>
      </w:del>
      <w:del w:id="23821" w:author="فاتن" w:date="2004-09-12T21:29:00Z">
        <w:r>
          <w:rPr>
            <w:rtl w:val="true"/>
          </w:rPr>
          <w:delText>وادٍ</w:delText>
        </w:r>
      </w:del>
      <w:del w:id="2382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23" w:author="فاتن" w:date="2004-09-12T21:29:00Z">
        <w:r>
          <w:rPr>
            <w:rtl w:val="true"/>
          </w:rPr>
          <w:delText>به</w:delText>
        </w:r>
      </w:del>
      <w:del w:id="2382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25" w:author="فاتن" w:date="2004-09-12T21:29:00Z">
        <w:r>
          <w:rPr>
            <w:rtl w:val="true"/>
          </w:rPr>
          <w:delText>قوائم</w:delText>
        </w:r>
      </w:del>
      <w:del w:id="2382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27" w:author="فاتن" w:date="2004-09-12T21:29:00Z">
        <w:r>
          <w:rPr>
            <w:rtl w:val="true"/>
          </w:rPr>
          <w:delText>شاخِصَةٌ</w:delText>
        </w:r>
      </w:del>
      <w:del w:id="2382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29" w:author="فاتن" w:date="2004-09-12T21:29:00Z">
        <w:r>
          <w:rPr>
            <w:rtl w:val="true"/>
          </w:rPr>
          <w:delText>من</w:delText>
        </w:r>
      </w:del>
      <w:del w:id="2383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31" w:author="فاتن" w:date="2004-09-12T21:29:00Z">
        <w:r>
          <w:rPr>
            <w:rtl w:val="true"/>
          </w:rPr>
          <w:delText>صَخْر</w:delText>
        </w:r>
      </w:del>
      <w:del w:id="2383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33" w:author="فاتن" w:date="2004-09-12T21:29:00Z">
        <w:r>
          <w:rPr>
            <w:rtl w:val="true"/>
          </w:rPr>
          <w:delText>خَلَقها</w:delText>
        </w:r>
      </w:del>
      <w:del w:id="2383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35" w:author="فاتن" w:date="2004-09-12T21:29:00Z">
        <w:r>
          <w:rPr>
            <w:rtl w:val="true"/>
          </w:rPr>
          <w:delText>الله</w:delText>
        </w:r>
      </w:del>
      <w:del w:id="2383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37" w:author="فاتن" w:date="2004-09-12T21:29:00Z">
        <w:r>
          <w:rPr>
            <w:rtl w:val="true"/>
          </w:rPr>
          <w:delText>تعالى،</w:delText>
        </w:r>
      </w:del>
      <w:del w:id="2383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39" w:author="فاتن" w:date="2004-09-12T21:29:00Z">
        <w:r>
          <w:rPr>
            <w:rtl w:val="true"/>
          </w:rPr>
          <w:delText>وهم</w:delText>
        </w:r>
      </w:del>
      <w:del w:id="2384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41" w:author="فاتن" w:date="2004-09-12T21:29:00Z">
        <w:r>
          <w:rPr>
            <w:rtl w:val="true"/>
          </w:rPr>
          <w:delText>يُبَرِّدون</w:delText>
        </w:r>
      </w:del>
      <w:del w:id="2384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43" w:author="فاتن" w:date="2004-09-12T21:29:00Z">
        <w:r>
          <w:rPr>
            <w:rtl w:val="true"/>
          </w:rPr>
          <w:delText>عليها</w:delText>
        </w:r>
      </w:del>
      <w:del w:id="2384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45" w:author="فاتن" w:date="2004-09-12T21:29:00Z">
        <w:r>
          <w:rPr>
            <w:rtl w:val="true"/>
          </w:rPr>
          <w:delText>الماءَ</w:delText>
        </w:r>
      </w:del>
      <w:del w:id="2384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47" w:author="فاتن" w:date="2004-09-12T21:29:00Z">
        <w:r>
          <w:rPr>
            <w:rtl w:val="true"/>
          </w:rPr>
          <w:delText>فَيضبْرُدُ،</w:delText>
        </w:r>
      </w:del>
      <w:del w:id="2384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49" w:author="فاتن" w:date="2004-09-12T21:29:00Z">
        <w:r>
          <w:rPr>
            <w:rtl w:val="true"/>
          </w:rPr>
          <w:delText>قالَه</w:delText>
        </w:r>
      </w:del>
      <w:del w:id="2385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51" w:author="فاتن" w:date="2004-09-12T21:29:00Z">
        <w:r>
          <w:rPr>
            <w:rtl w:val="true"/>
          </w:rPr>
          <w:delText>أبو</w:delText>
        </w:r>
      </w:del>
      <w:del w:id="2385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53" w:author="فاتن" w:date="2004-09-12T21:29:00Z">
        <w:r>
          <w:rPr>
            <w:rtl w:val="true"/>
          </w:rPr>
          <w:delText>سعيدٍ،</w:delText>
        </w:r>
      </w:del>
      <w:del w:id="2385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55" w:author="فاتن" w:date="2004-09-12T21:29:00Z">
        <w:r>
          <w:rPr>
            <w:rtl w:val="true"/>
          </w:rPr>
          <w:delText>وكان</w:delText>
        </w:r>
      </w:del>
      <w:del w:id="2385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57" w:author="فاتن" w:date="2004-09-12T21:29:00Z">
        <w:r>
          <w:rPr>
            <w:rtl w:val="true"/>
          </w:rPr>
          <w:delText>يُنْشِدُ</w:delText>
        </w:r>
      </w:del>
      <w:del w:id="2385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59" w:author="فاتن" w:date="2004-09-12T21:29:00Z">
        <w:r>
          <w:rPr>
            <w:rtl w:val="true"/>
          </w:rPr>
          <w:delText>قولَ</w:delText>
        </w:r>
      </w:del>
      <w:del w:id="2386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61" w:author="فاتن" w:date="2004-09-12T21:29:00Z">
        <w:r>
          <w:rPr>
            <w:rtl w:val="true"/>
          </w:rPr>
          <w:delText>الأحولِ</w:delText>
        </w:r>
      </w:del>
      <w:del w:id="2386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63" w:author="فاتن" w:date="2004-09-12T21:29:00Z">
        <w:r>
          <w:rPr>
            <w:rtl w:val="true"/>
          </w:rPr>
          <w:delText>الكِندىّ</w:delText>
        </w:r>
      </w:del>
      <w:del w:id="23864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878" w:author="فاتن" w:date="2004-09-12T21:29:00Z"/>
        </w:rPr>
      </w:pPr>
      <w:del w:id="23866" w:author="فاتن" w:date="2004-09-12T21:29:00Z">
        <w:r>
          <w:rPr>
            <w:rFonts w:cs="Times New Roman"/>
            <w:rtl w:val="true"/>
          </w:rPr>
          <w:delText xml:space="preserve">      </w:delText>
        </w:r>
      </w:del>
      <w:del w:id="23867" w:author="فاتن" w:date="2004-09-12T21:29:00Z">
        <w:r>
          <w:rPr>
            <w:rtl w:val="true"/>
          </w:rPr>
          <w:delText>قلبْتَ</w:delText>
        </w:r>
      </w:del>
      <w:del w:id="2386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69" w:author="فاتن" w:date="2004-09-12T21:29:00Z">
        <w:r>
          <w:rPr>
            <w:rtl w:val="true"/>
          </w:rPr>
          <w:delText>لنا</w:delText>
        </w:r>
      </w:del>
      <w:del w:id="2387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71" w:author="فاتن" w:date="2004-09-12T21:29:00Z">
        <w:r>
          <w:rPr>
            <w:rtl w:val="true"/>
          </w:rPr>
          <w:delText>مِنْ</w:delText>
        </w:r>
      </w:del>
      <w:del w:id="2387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73" w:author="فاتن" w:date="2004-09-12T21:29:00Z">
        <w:r>
          <w:rPr>
            <w:rtl w:val="true"/>
          </w:rPr>
          <w:delText>ماءِ</w:delText>
        </w:r>
      </w:del>
      <w:del w:id="2387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75" w:author="فاتن" w:date="2004-09-12T21:29:00Z">
        <w:r>
          <w:rPr>
            <w:rtl w:val="true"/>
          </w:rPr>
          <w:delText>زمزمَ</w:delText>
        </w:r>
      </w:del>
      <w:del w:id="2387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77" w:author="فاتن" w:date="2004-09-12T21:29:00Z">
        <w:r>
          <w:rPr>
            <w:rtl w:val="true"/>
          </w:rPr>
          <w:delText>شَرْبَةً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891" w:author="فاتن" w:date="2004-09-12T21:29:00Z"/>
        </w:rPr>
      </w:pPr>
      <w:del w:id="23879" w:author="فاتن" w:date="2004-09-12T21:29:00Z">
        <w:r>
          <w:rPr>
            <w:rFonts w:cs="Times New Roman"/>
            <w:rtl w:val="true"/>
          </w:rPr>
          <w:delText xml:space="preserve">                       </w:delText>
        </w:r>
      </w:del>
      <w:del w:id="23880" w:author="فاتن" w:date="2004-09-12T21:29:00Z">
        <w:r>
          <w:rPr>
            <w:rtl w:val="true"/>
          </w:rPr>
          <w:delText>مُبردة</w:delText>
        </w:r>
      </w:del>
      <w:del w:id="2388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82" w:author="فاتن" w:date="2004-09-12T21:29:00Z">
        <w:r>
          <w:rPr>
            <w:rtl w:val="true"/>
          </w:rPr>
          <w:delText>باتَتْ</w:delText>
        </w:r>
      </w:del>
      <w:del w:id="23883" w:author="فاتن" w:date="2004-09-12T21:29:00Z">
        <w:r>
          <w:rPr>
            <w:rFonts w:cs="Times New Roman"/>
            <w:rtl w:val="true"/>
          </w:rPr>
          <w:delText xml:space="preserve">  </w:delText>
        </w:r>
      </w:del>
      <w:del w:id="23884" w:author="فاتن" w:date="2004-09-12T21:29:00Z">
        <w:r>
          <w:rPr>
            <w:rtl w:val="true"/>
          </w:rPr>
          <w:delText>على</w:delText>
        </w:r>
      </w:del>
      <w:del w:id="2388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86" w:author="فاتن" w:date="2004-09-12T21:29:00Z">
        <w:r>
          <w:rPr>
            <w:rtl w:val="true"/>
          </w:rPr>
          <w:delText>الهَمَيانِ</w:delText>
        </w:r>
      </w:del>
      <w:del w:id="23887" w:author="فاتن" w:date="2004-09-12T21:29:00Z">
        <w:r>
          <w:rPr>
            <w:vertAlign w:val="superscript"/>
            <w:rtl w:val="true"/>
          </w:rPr>
          <w:delText>(</w:delText>
        </w:r>
      </w:del>
      <w:del w:id="23888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28"/>
        </w:r>
      </w:del>
      <w:del w:id="23889" w:author="فاتن" w:date="2004-09-12T21:29:00Z">
        <w:r>
          <w:rPr>
            <w:vertAlign w:val="superscript"/>
            <w:rtl w:val="true"/>
          </w:rPr>
          <w:delText>)</w:delText>
        </w:r>
      </w:del>
      <w:del w:id="23890" w:author="فاتن" w:date="2004-09-12T21:29:00Z">
        <w:r>
          <w:rPr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898" w:author="فاتن" w:date="2004-09-12T21:29:00Z"/>
        </w:rPr>
      </w:pPr>
      <w:del w:id="23892" w:author="فاتن" w:date="2004-09-12T21:29:00Z">
        <w:r>
          <w:rPr>
            <w:rtl w:val="true"/>
          </w:rPr>
          <w:delText>وكان</w:delText>
        </w:r>
      </w:del>
      <w:del w:id="2389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94" w:author="فاتن" w:date="2004-09-12T21:29:00Z">
        <w:r>
          <w:rPr>
            <w:rtl w:val="true"/>
          </w:rPr>
          <w:delText>ينكرُ</w:delText>
        </w:r>
      </w:del>
      <w:del w:id="2389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896" w:author="فاتن" w:date="2004-09-12T21:29:00Z">
        <w:r>
          <w:rPr>
            <w:rtl w:val="true"/>
          </w:rPr>
          <w:delText>الطَّهَيانَ</w:delText>
        </w:r>
      </w:del>
      <w:del w:id="23897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936" w:author="فاتن" w:date="2004-09-12T21:29:00Z"/>
        </w:rPr>
      </w:pPr>
      <w:del w:id="23899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3900" w:author="فاتن" w:date="2004-09-12T21:29:00Z">
        <w:r>
          <w:rPr>
            <w:rtl w:val="true"/>
          </w:rPr>
          <w:delText>والهُمْيان،</w:delText>
        </w:r>
      </w:del>
      <w:del w:id="2390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02" w:author="فاتن" w:date="2004-09-12T21:29:00Z">
        <w:r>
          <w:rPr>
            <w:rtl w:val="true"/>
          </w:rPr>
          <w:delText>بالضم</w:delText>
        </w:r>
      </w:del>
      <w:del w:id="23903" w:author="فاتن" w:date="2004-09-12T21:29:00Z">
        <w:r>
          <w:rPr>
            <w:rtl w:val="true"/>
          </w:rPr>
          <w:delText xml:space="preserve">: </w:delText>
        </w:r>
      </w:del>
      <w:del w:id="23904" w:author="فاتن" w:date="2004-09-12T21:29:00Z">
        <w:r>
          <w:rPr>
            <w:rtl w:val="true"/>
          </w:rPr>
          <w:delText>الإبلُ</w:delText>
        </w:r>
      </w:del>
      <w:del w:id="2390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06" w:author="فاتن" w:date="2004-09-12T21:29:00Z">
        <w:r>
          <w:rPr>
            <w:rtl w:val="true"/>
          </w:rPr>
          <w:delText>المهملةُ</w:delText>
        </w:r>
      </w:del>
      <w:del w:id="2390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08" w:author="فاتن" w:date="2004-09-12T21:29:00Z">
        <w:r>
          <w:rPr>
            <w:rtl w:val="true"/>
          </w:rPr>
          <w:delText>بلا</w:delText>
        </w:r>
      </w:del>
      <w:del w:id="2390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10" w:author="فاتن" w:date="2004-09-12T21:29:00Z">
        <w:r>
          <w:rPr>
            <w:rtl w:val="true"/>
          </w:rPr>
          <w:delText>راعٍ</w:delText>
        </w:r>
      </w:del>
      <w:del w:id="2391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12" w:author="فاتن" w:date="2004-09-12T21:29:00Z">
        <w:r>
          <w:rPr>
            <w:rtl w:val="true"/>
          </w:rPr>
          <w:delText>ولا</w:delText>
        </w:r>
      </w:del>
      <w:del w:id="2391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14" w:author="فاتن" w:date="2004-09-12T21:29:00Z">
        <w:r>
          <w:rPr>
            <w:rtl w:val="true"/>
          </w:rPr>
          <w:delText>حافظٍ</w:delText>
        </w:r>
      </w:del>
      <w:del w:id="2391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16" w:author="فاتن" w:date="2004-09-12T21:29:00Z">
        <w:r>
          <w:rPr>
            <w:rtl w:val="true"/>
          </w:rPr>
          <w:delText>قد</w:delText>
        </w:r>
      </w:del>
      <w:del w:id="2391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18" w:author="فاتن" w:date="2004-09-12T21:29:00Z">
        <w:r>
          <w:rPr>
            <w:rtl w:val="true"/>
          </w:rPr>
          <w:delText>ذَهَبَتْ</w:delText>
        </w:r>
      </w:del>
      <w:del w:id="2391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20" w:author="فاتن" w:date="2004-09-12T21:29:00Z">
        <w:r>
          <w:rPr>
            <w:rtl w:val="true"/>
          </w:rPr>
          <w:delText>على</w:delText>
        </w:r>
      </w:del>
      <w:del w:id="2392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22" w:author="فاتن" w:date="2004-09-12T21:29:00Z">
        <w:r>
          <w:rPr>
            <w:rtl w:val="true"/>
          </w:rPr>
          <w:delText>وَجْهها</w:delText>
        </w:r>
      </w:del>
      <w:del w:id="2392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24" w:author="فاتن" w:date="2004-09-12T21:29:00Z">
        <w:r>
          <w:rPr>
            <w:rtl w:val="true"/>
          </w:rPr>
          <w:delText>فى</w:delText>
        </w:r>
      </w:del>
      <w:del w:id="2392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26" w:author="فاتن" w:date="2004-09-12T21:29:00Z">
        <w:r>
          <w:rPr>
            <w:rtl w:val="true"/>
          </w:rPr>
          <w:delText>الأرضِ،</w:delText>
        </w:r>
      </w:del>
      <w:del w:id="2392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28" w:author="فاتن" w:date="2004-09-12T21:29:00Z">
        <w:r>
          <w:rPr>
            <w:rtl w:val="true"/>
          </w:rPr>
          <w:delText>جمع</w:delText>
        </w:r>
      </w:del>
      <w:del w:id="2392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30" w:author="فاتن" w:date="2004-09-12T21:29:00Z">
        <w:r>
          <w:rPr>
            <w:rtl w:val="true"/>
          </w:rPr>
          <w:delText>هامٍ،</w:delText>
        </w:r>
      </w:del>
      <w:del w:id="2393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32" w:author="فاتن" w:date="2004-09-12T21:29:00Z">
        <w:r>
          <w:rPr>
            <w:rtl w:val="true"/>
          </w:rPr>
          <w:delText>كراعِ</w:delText>
        </w:r>
      </w:del>
      <w:del w:id="2393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34" w:author="فاتن" w:date="2004-09-12T21:29:00Z">
        <w:r>
          <w:rPr>
            <w:rtl w:val="true"/>
          </w:rPr>
          <w:delText>ورُعيان</w:delText>
        </w:r>
      </w:del>
      <w:del w:id="23935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3944" w:author="فاتن" w:date="2004-09-12T21:29:00Z"/>
        </w:rPr>
      </w:pPr>
      <w:del w:id="23937" w:author="فاتن" w:date="2004-09-12T21:29:00Z">
        <w:r>
          <w:rPr>
            <w:b/>
            <w:bCs/>
            <w:rtl w:val="true"/>
          </w:rPr>
          <w:delText>[</w:delText>
        </w:r>
      </w:del>
      <w:del w:id="23938" w:author="فاتن" w:date="2004-09-12T21:29:00Z">
        <w:r>
          <w:rPr>
            <w:b/>
            <w:b/>
            <w:bCs/>
            <w:rtl w:val="true"/>
          </w:rPr>
          <w:delText>هـ</w:delText>
        </w:r>
      </w:del>
      <w:del w:id="23939" w:author="فاتن" w:date="2004-09-12T21:29:00Z">
        <w:r>
          <w:rPr>
            <w:rFonts w:cs="Times New Roman"/>
            <w:b/>
            <w:b/>
            <w:bCs/>
            <w:rtl w:val="true"/>
          </w:rPr>
          <w:delText xml:space="preserve"> </w:delText>
        </w:r>
      </w:del>
      <w:del w:id="23940" w:author="فاتن" w:date="2004-09-12T21:29:00Z">
        <w:r>
          <w:rPr>
            <w:b/>
            <w:b/>
            <w:bCs/>
            <w:rtl w:val="true"/>
          </w:rPr>
          <w:delText>ن</w:delText>
        </w:r>
      </w:del>
      <w:del w:id="23941" w:author="فاتن" w:date="2004-09-12T21:29:00Z">
        <w:r>
          <w:rPr>
            <w:rFonts w:cs="Times New Roman"/>
            <w:b/>
            <w:b/>
            <w:bCs/>
            <w:rtl w:val="true"/>
          </w:rPr>
          <w:delText xml:space="preserve"> </w:delText>
        </w:r>
      </w:del>
      <w:del w:id="23942" w:author="فاتن" w:date="2004-09-12T21:29:00Z">
        <w:r>
          <w:rPr>
            <w:b/>
            <w:b/>
            <w:bCs/>
            <w:rtl w:val="true"/>
          </w:rPr>
          <w:delText>و</w:delText>
        </w:r>
      </w:del>
      <w:del w:id="23943" w:author="فاتن" w:date="2004-09-12T21:29:00Z">
        <w:r>
          <w:rPr>
            <w:b/>
            <w:bCs/>
            <w:rtl w:val="true"/>
          </w:rPr>
          <w:delText>]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964" w:author="فاتن" w:date="2004-09-12T21:29:00Z"/>
        </w:rPr>
      </w:pPr>
      <w:del w:id="23945" w:author="فاتن" w:date="2004-09-12T21:29:00Z">
        <w:r>
          <w:rPr>
            <w:rFonts w:cs="Times New Roman"/>
            <w:b/>
            <w:bCs/>
            <w:rtl w:val="true"/>
          </w:rPr>
          <w:delText xml:space="preserve">     </w:delText>
        </w:r>
      </w:del>
      <w:del w:id="23946" w:author="فاتن" w:date="2004-09-12T21:29:00Z">
        <w:r>
          <w:rPr>
            <w:b/>
            <w:b/>
            <w:bCs/>
            <w:rtl w:val="true"/>
          </w:rPr>
          <w:delText>و</w:delText>
        </w:r>
      </w:del>
      <w:del w:id="23947" w:author="فاتن" w:date="2004-09-12T21:29:00Z">
        <w:r>
          <w:rPr>
            <w:rFonts w:cs="Times New Roman"/>
            <w:b/>
            <w:b/>
            <w:bCs/>
            <w:rtl w:val="true"/>
          </w:rPr>
          <w:delText xml:space="preserve"> </w:delText>
        </w:r>
      </w:del>
      <w:del w:id="23948" w:author="فاتن" w:date="2004-09-12T21:29:00Z">
        <w:r>
          <w:rPr>
            <w:rtl w:val="true"/>
          </w:rPr>
          <w:delText>هُنًا،</w:delText>
        </w:r>
      </w:del>
      <w:del w:id="2394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50" w:author="فاتن" w:date="2004-09-12T21:29:00Z">
        <w:r>
          <w:rPr>
            <w:rtl w:val="true"/>
          </w:rPr>
          <w:delText>بالضَّمِّ</w:delText>
        </w:r>
      </w:del>
      <w:del w:id="2395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52" w:author="فاتن" w:date="2004-09-12T21:29:00Z">
        <w:r>
          <w:rPr>
            <w:rtl w:val="true"/>
          </w:rPr>
          <w:delText>مقصور</w:delText>
        </w:r>
      </w:del>
      <w:del w:id="23953" w:author="فاتن" w:date="2004-09-12T21:29:00Z">
        <w:r>
          <w:rPr>
            <w:rtl w:val="true"/>
          </w:rPr>
          <w:delText xml:space="preserve">: </w:delText>
        </w:r>
      </w:del>
      <w:del w:id="23954" w:author="فاتن" w:date="2004-09-12T21:29:00Z">
        <w:r>
          <w:rPr>
            <w:rtl w:val="true"/>
          </w:rPr>
          <w:delText>ع</w:delText>
        </w:r>
      </w:del>
      <w:del w:id="2395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56" w:author="فاتن" w:date="2004-09-12T21:29:00Z">
        <w:r>
          <w:rPr>
            <w:rtl w:val="true"/>
          </w:rPr>
          <w:delText>فى</w:delText>
        </w:r>
      </w:del>
      <w:del w:id="2395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58" w:author="فاتن" w:date="2004-09-12T21:29:00Z">
        <w:r>
          <w:rPr>
            <w:rtl w:val="true"/>
          </w:rPr>
          <w:delText>شعر</w:delText>
        </w:r>
      </w:del>
      <w:del w:id="2395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60" w:author="فاتن" w:date="2004-09-12T21:29:00Z">
        <w:r>
          <w:rPr>
            <w:rtl w:val="true"/>
          </w:rPr>
          <w:delText>امرئِ</w:delText>
        </w:r>
      </w:del>
      <w:del w:id="2396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62" w:author="فاتن" w:date="2004-09-12T21:29:00Z">
        <w:r>
          <w:rPr>
            <w:rtl w:val="true"/>
          </w:rPr>
          <w:delText>القيسِ</w:delText>
        </w:r>
      </w:del>
      <w:del w:id="23963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973" w:author="فاتن" w:date="2004-09-12T21:29:00Z"/>
        </w:rPr>
      </w:pPr>
      <w:del w:id="23965" w:author="فاتن" w:date="2004-09-12T21:29:00Z">
        <w:r>
          <w:rPr>
            <w:rFonts w:cs="Times New Roman"/>
            <w:rtl w:val="true"/>
          </w:rPr>
          <w:delText xml:space="preserve">      </w:delText>
        </w:r>
      </w:del>
      <w:del w:id="23966" w:author="فاتن" w:date="2004-09-12T21:29:00Z">
        <w:r>
          <w:rPr>
            <w:rtl w:val="true"/>
          </w:rPr>
          <w:delText>وحَديثُ</w:delText>
        </w:r>
      </w:del>
      <w:del w:id="2396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68" w:author="فاتن" w:date="2004-09-12T21:29:00Z">
        <w:r>
          <w:rPr>
            <w:rtl w:val="true"/>
          </w:rPr>
          <w:delText>القَوْمِ</w:delText>
        </w:r>
      </w:del>
      <w:del w:id="2396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70" w:author="فاتن" w:date="2004-09-12T21:29:00Z">
        <w:r>
          <w:rPr>
            <w:rtl w:val="true"/>
          </w:rPr>
          <w:delText>يومَ</w:delText>
        </w:r>
      </w:del>
      <w:del w:id="2397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72" w:author="فاتن" w:date="2004-09-12T21:29:00Z">
        <w:r>
          <w:rPr>
            <w:rtl w:val="true"/>
          </w:rPr>
          <w:delText>هُنًا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3986" w:author="فاتن" w:date="2004-09-12T21:29:00Z"/>
        </w:rPr>
      </w:pPr>
      <w:del w:id="23974" w:author="فاتن" w:date="2004-09-12T21:29:00Z">
        <w:r>
          <w:rPr>
            <w:rFonts w:cs="Times New Roman"/>
            <w:rtl w:val="true"/>
          </w:rPr>
          <w:delText xml:space="preserve">                         </w:delText>
        </w:r>
      </w:del>
      <w:del w:id="23975" w:author="فاتن" w:date="2004-09-12T21:29:00Z">
        <w:r>
          <w:rPr>
            <w:rtl w:val="true"/>
          </w:rPr>
          <w:delText>وحديثٌ</w:delText>
        </w:r>
      </w:del>
      <w:del w:id="2397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77" w:author="فاتن" w:date="2004-09-12T21:29:00Z">
        <w:r>
          <w:rPr>
            <w:rtl w:val="true"/>
          </w:rPr>
          <w:delText>ما</w:delText>
        </w:r>
      </w:del>
      <w:del w:id="2397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79" w:author="فاتن" w:date="2004-09-12T21:29:00Z">
        <w:r>
          <w:rPr>
            <w:rtl w:val="true"/>
          </w:rPr>
          <w:delText>عَلَى</w:delText>
        </w:r>
      </w:del>
      <w:del w:id="2398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81" w:author="فاتن" w:date="2004-09-12T21:29:00Z">
        <w:r>
          <w:rPr>
            <w:rtl w:val="true"/>
          </w:rPr>
          <w:delText>قِصَرِهْ</w:delText>
        </w:r>
      </w:del>
      <w:del w:id="23982" w:author="فاتن" w:date="2004-09-12T21:29:00Z">
        <w:r>
          <w:rPr>
            <w:vertAlign w:val="superscript"/>
            <w:rtl w:val="true"/>
          </w:rPr>
          <w:delText>(</w:delText>
        </w:r>
      </w:del>
      <w:del w:id="23983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29"/>
        </w:r>
      </w:del>
      <w:del w:id="23984" w:author="فاتن" w:date="2004-09-12T21:29:00Z">
        <w:r>
          <w:rPr>
            <w:vertAlign w:val="superscript"/>
            <w:rtl w:val="true"/>
          </w:rPr>
          <w:delText>)</w:delText>
        </w:r>
      </w:del>
      <w:del w:id="23985" w:author="فاتن" w:date="2004-09-12T21:29:00Z">
        <w:r>
          <w:rPr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4001" w:author="فاتن" w:date="2004-09-12T21:29:00Z"/>
        </w:rPr>
      </w:pPr>
      <w:del w:id="23987" w:author="فاتن" w:date="2004-09-12T21:29:00Z">
        <w:r>
          <w:rPr>
            <w:rtl w:val="true"/>
          </w:rPr>
          <w:delText>ويوم</w:delText>
        </w:r>
      </w:del>
      <w:del w:id="2398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89" w:author="فاتن" w:date="2004-09-12T21:29:00Z">
        <w:r>
          <w:rPr>
            <w:rtl w:val="true"/>
          </w:rPr>
          <w:delText>هُناك</w:delText>
        </w:r>
      </w:del>
      <w:del w:id="2399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91" w:author="فاتن" w:date="2004-09-12T21:29:00Z">
        <w:r>
          <w:rPr>
            <w:rtl w:val="true"/>
          </w:rPr>
          <w:delText>اليومُ</w:delText>
        </w:r>
      </w:del>
      <w:del w:id="2399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93" w:author="فاتن" w:date="2004-09-12T21:29:00Z">
        <w:r>
          <w:rPr>
            <w:rtl w:val="true"/>
          </w:rPr>
          <w:delText>الأول،</w:delText>
        </w:r>
      </w:del>
      <w:del w:id="2399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95" w:author="فاتن" w:date="2004-09-12T21:29:00Z">
        <w:r>
          <w:rPr>
            <w:rtl w:val="true"/>
          </w:rPr>
          <w:delText>عن</w:delText>
        </w:r>
      </w:del>
      <w:del w:id="2399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97" w:author="فاتن" w:date="2004-09-12T21:29:00Z">
        <w:r>
          <w:rPr>
            <w:rtl w:val="true"/>
          </w:rPr>
          <w:delText>المهلبىّ</w:delText>
        </w:r>
      </w:del>
      <w:del w:id="2399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3999" w:author="فاتن" w:date="2004-09-12T21:29:00Z">
        <w:r>
          <w:rPr>
            <w:rtl w:val="true"/>
          </w:rPr>
          <w:delText>وأنشد</w:delText>
        </w:r>
      </w:del>
      <w:del w:id="24000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4014" w:author="فاتن" w:date="2004-09-12T21:29:00Z"/>
        </w:rPr>
      </w:pPr>
      <w:del w:id="24002" w:author="فاتن" w:date="2004-09-12T21:29:00Z">
        <w:r>
          <w:rPr>
            <w:rFonts w:cs="Times New Roman"/>
            <w:rtl w:val="true"/>
          </w:rPr>
          <w:delText xml:space="preserve">      </w:delText>
        </w:r>
      </w:del>
      <w:del w:id="24003" w:author="فاتن" w:date="2004-09-12T21:29:00Z">
        <w:r>
          <w:rPr>
            <w:rtl w:val="true"/>
          </w:rPr>
          <w:delText>إنّ</w:delText>
        </w:r>
      </w:del>
      <w:del w:id="2400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05" w:author="فاتن" w:date="2004-09-12T21:29:00Z">
        <w:r>
          <w:rPr>
            <w:rtl w:val="true"/>
          </w:rPr>
          <w:delText>ابنَ</w:delText>
        </w:r>
      </w:del>
      <w:del w:id="2400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07" w:author="فاتن" w:date="2004-09-12T21:29:00Z">
        <w:r>
          <w:rPr>
            <w:rtl w:val="true"/>
          </w:rPr>
          <w:delText>عائشةَ</w:delText>
        </w:r>
      </w:del>
      <w:del w:id="2400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09" w:author="فاتن" w:date="2004-09-12T21:29:00Z">
        <w:r>
          <w:rPr>
            <w:rtl w:val="true"/>
          </w:rPr>
          <w:delText>المقتولَ</w:delText>
        </w:r>
      </w:del>
      <w:del w:id="2401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11" w:author="فاتن" w:date="2004-09-12T21:29:00Z">
        <w:r>
          <w:rPr>
            <w:rtl w:val="true"/>
          </w:rPr>
          <w:delText>يومَ</w:delText>
        </w:r>
      </w:del>
      <w:del w:id="2401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13" w:author="فاتن" w:date="2004-09-12T21:29:00Z">
        <w:r>
          <w:rPr>
            <w:rtl w:val="true"/>
          </w:rPr>
          <w:delText>هُنًا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4029" w:author="فاتن" w:date="2004-09-12T21:29:00Z"/>
        </w:rPr>
      </w:pPr>
      <w:del w:id="24015" w:author="فاتن" w:date="2004-09-12T21:29:00Z">
        <w:r>
          <w:rPr>
            <w:rFonts w:cs="Times New Roman"/>
            <w:rtl w:val="true"/>
          </w:rPr>
          <w:delText xml:space="preserve">                 </w:delText>
        </w:r>
      </w:del>
      <w:del w:id="24016" w:author="فاتن" w:date="2004-09-12T21:29:00Z">
        <w:r>
          <w:rPr>
            <w:rtl w:val="true"/>
          </w:rPr>
          <w:delText>خَلَّى</w:delText>
        </w:r>
      </w:del>
      <w:del w:id="2401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18" w:author="فاتن" w:date="2004-09-12T21:29:00Z">
        <w:r>
          <w:rPr>
            <w:rtl w:val="true"/>
          </w:rPr>
          <w:delText>علىَّ</w:delText>
        </w:r>
      </w:del>
      <w:del w:id="2401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20" w:author="فاتن" w:date="2004-09-12T21:29:00Z">
        <w:r>
          <w:rPr>
            <w:rtl w:val="true"/>
          </w:rPr>
          <w:delText>فِجاجًا</w:delText>
        </w:r>
      </w:del>
      <w:del w:id="2402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22" w:author="فاتن" w:date="2004-09-12T21:29:00Z">
        <w:r>
          <w:rPr>
            <w:rtl w:val="true"/>
          </w:rPr>
          <w:delText>كان</w:delText>
        </w:r>
      </w:del>
      <w:del w:id="2402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24" w:author="فاتن" w:date="2004-09-12T21:29:00Z">
        <w:r>
          <w:rPr>
            <w:rtl w:val="true"/>
          </w:rPr>
          <w:delText>يحميها</w:delText>
        </w:r>
      </w:del>
      <w:del w:id="24025" w:author="فاتن" w:date="2004-09-12T21:29:00Z">
        <w:r>
          <w:rPr>
            <w:vertAlign w:val="superscript"/>
            <w:rtl w:val="true"/>
          </w:rPr>
          <w:delText>(</w:delText>
        </w:r>
      </w:del>
      <w:del w:id="24026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30"/>
        </w:r>
      </w:del>
      <w:del w:id="24027" w:author="فاتن" w:date="2004-09-12T21:29:00Z">
        <w:r>
          <w:rPr>
            <w:vertAlign w:val="superscript"/>
            <w:rtl w:val="true"/>
          </w:rPr>
          <w:delText>)</w:delText>
        </w:r>
      </w:del>
      <w:del w:id="24028" w:author="فاتن" w:date="2004-09-12T21:29:00Z">
        <w:r>
          <w:rPr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4049" w:author="فاتن" w:date="2004-09-12T21:29:00Z"/>
        </w:rPr>
      </w:pPr>
      <w:del w:id="24030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4031" w:author="فاتن" w:date="2004-09-12T21:29:00Z">
        <w:r>
          <w:rPr>
            <w:rtl w:val="true"/>
          </w:rPr>
          <w:delText>والهَنَواتُ،</w:delText>
        </w:r>
      </w:del>
      <w:del w:id="2403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33" w:author="فاتن" w:date="2004-09-12T21:29:00Z">
        <w:r>
          <w:rPr>
            <w:rtl w:val="true"/>
          </w:rPr>
          <w:delText>محرّكة</w:delText>
        </w:r>
      </w:del>
      <w:del w:id="24034" w:author="فاتن" w:date="2004-09-12T21:29:00Z">
        <w:r>
          <w:rPr>
            <w:rtl w:val="true"/>
          </w:rPr>
          <w:delText xml:space="preserve">: </w:delText>
        </w:r>
      </w:del>
      <w:del w:id="24035" w:author="فاتن" w:date="2004-09-12T21:29:00Z">
        <w:r>
          <w:rPr>
            <w:rtl w:val="true"/>
          </w:rPr>
          <w:delText>الخِصال</w:delText>
        </w:r>
      </w:del>
      <w:del w:id="2403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37" w:author="فاتن" w:date="2004-09-12T21:29:00Z">
        <w:r>
          <w:rPr>
            <w:rtl w:val="true"/>
          </w:rPr>
          <w:delText>السُّوءُ،</w:delText>
        </w:r>
      </w:del>
      <w:del w:id="2403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39" w:author="فاتن" w:date="2004-09-12T21:29:00Z">
        <w:r>
          <w:rPr>
            <w:rtl w:val="true"/>
          </w:rPr>
          <w:delText>كالهُنَيَّات،</w:delText>
        </w:r>
      </w:del>
      <w:del w:id="2404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41" w:author="فاتن" w:date="2004-09-12T21:29:00Z">
        <w:r>
          <w:rPr>
            <w:rtl w:val="true"/>
          </w:rPr>
          <w:delText>ولا</w:delText>
        </w:r>
      </w:del>
      <w:del w:id="2404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43" w:author="فاتن" w:date="2004-09-12T21:29:00Z">
        <w:r>
          <w:rPr>
            <w:rtl w:val="true"/>
          </w:rPr>
          <w:delText>يُقالُ</w:delText>
        </w:r>
      </w:del>
      <w:del w:id="2404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45" w:author="فاتن" w:date="2004-09-12T21:29:00Z">
        <w:r>
          <w:rPr>
            <w:rtl w:val="true"/>
          </w:rPr>
          <w:delText>فى</w:delText>
        </w:r>
      </w:del>
      <w:del w:id="2404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47" w:author="فاتن" w:date="2004-09-12T21:29:00Z">
        <w:r>
          <w:rPr>
            <w:rtl w:val="true"/>
          </w:rPr>
          <w:delText>الخَيْر</w:delText>
        </w:r>
      </w:del>
      <w:del w:id="24048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4096" w:author="فاتن" w:date="2004-09-12T21:29:00Z"/>
        </w:rPr>
      </w:pPr>
      <w:del w:id="24050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4051" w:author="فاتن" w:date="2004-09-12T21:29:00Z">
        <w:r>
          <w:rPr>
            <w:rtl w:val="true"/>
          </w:rPr>
          <w:delText>والهَناتُ</w:delText>
        </w:r>
      </w:del>
      <w:del w:id="24052" w:author="فاتن" w:date="2004-09-12T21:29:00Z">
        <w:r>
          <w:rPr>
            <w:rtl w:val="true"/>
          </w:rPr>
          <w:delText xml:space="preserve">: </w:delText>
        </w:r>
      </w:del>
      <w:del w:id="24053" w:author="فاتن" w:date="2004-09-12T21:29:00Z">
        <w:r>
          <w:rPr>
            <w:rtl w:val="true"/>
          </w:rPr>
          <w:delText>الكلماتُ</w:delText>
        </w:r>
      </w:del>
      <w:del w:id="2405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55" w:author="فاتن" w:date="2004-09-12T21:29:00Z">
        <w:r>
          <w:rPr>
            <w:rtl w:val="true"/>
          </w:rPr>
          <w:delText>والأراجِيزُ،</w:delText>
        </w:r>
      </w:del>
      <w:del w:id="2405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57" w:author="فاتن" w:date="2004-09-12T21:29:00Z">
        <w:r>
          <w:rPr>
            <w:rtl w:val="true"/>
          </w:rPr>
          <w:delText>ومنه</w:delText>
        </w:r>
      </w:del>
      <w:del w:id="2405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59" w:author="فاتن" w:date="2004-09-12T21:29:00Z">
        <w:r>
          <w:rPr>
            <w:rtl w:val="true"/>
          </w:rPr>
          <w:delText>حديث</w:delText>
        </w:r>
      </w:del>
      <w:del w:id="2406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61" w:author="فاتن" w:date="2004-09-12T21:29:00Z">
        <w:r>
          <w:rPr>
            <w:rtl w:val="true"/>
          </w:rPr>
          <w:delText>ابنِ</w:delText>
        </w:r>
      </w:del>
      <w:del w:id="2406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63" w:author="فاتن" w:date="2004-09-12T21:29:00Z">
        <w:r>
          <w:rPr>
            <w:rtl w:val="true"/>
          </w:rPr>
          <w:delText>الأكْوَعِ</w:delText>
        </w:r>
      </w:del>
      <w:del w:id="24064" w:author="فاتن" w:date="2004-09-12T21:29:00Z">
        <w:r>
          <w:rPr>
            <w:rtl w:val="true"/>
          </w:rPr>
          <w:delText>: "</w:delText>
        </w:r>
      </w:del>
      <w:del w:id="24065" w:author="فاتن" w:date="2004-09-12T21:29:00Z">
        <w:r>
          <w:rPr>
            <w:rtl w:val="true"/>
          </w:rPr>
          <w:delText>أَلاَ</w:delText>
        </w:r>
      </w:del>
      <w:del w:id="2406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67" w:author="فاتن" w:date="2004-09-12T21:29:00Z">
        <w:r>
          <w:rPr>
            <w:rtl w:val="true"/>
          </w:rPr>
          <w:delText>تُسْمِعَنا</w:delText>
        </w:r>
      </w:del>
      <w:del w:id="2406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69" w:author="فاتن" w:date="2004-09-12T21:29:00Z">
        <w:r>
          <w:rPr>
            <w:rtl w:val="true"/>
          </w:rPr>
          <w:delText>مِن</w:delText>
        </w:r>
      </w:del>
      <w:del w:id="2407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71" w:author="فاتن" w:date="2004-09-12T21:29:00Z">
        <w:r>
          <w:rPr>
            <w:rtl w:val="true"/>
          </w:rPr>
          <w:delText>هَنانِك</w:delText>
        </w:r>
      </w:del>
      <w:del w:id="24072" w:author="فاتن" w:date="2004-09-12T21:29:00Z">
        <w:r>
          <w:rPr>
            <w:rtl w:val="true"/>
          </w:rPr>
          <w:delText>"</w:delText>
        </w:r>
      </w:del>
      <w:del w:id="24073" w:author="فاتن" w:date="2004-09-12T21:29:00Z">
        <w:r>
          <w:rPr>
            <w:rtl w:val="true"/>
          </w:rPr>
          <w:delText>،</w:delText>
        </w:r>
      </w:del>
      <w:del w:id="2407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75" w:author="فاتن" w:date="2004-09-12T21:29:00Z">
        <w:r>
          <w:rPr>
            <w:rtl w:val="true"/>
          </w:rPr>
          <w:delText>ويروى</w:delText>
        </w:r>
      </w:del>
      <w:del w:id="24076" w:author="فاتن" w:date="2004-09-12T21:29:00Z">
        <w:r>
          <w:rPr>
            <w:rtl w:val="true"/>
          </w:rPr>
          <w:delText>: "</w:delText>
        </w:r>
      </w:del>
      <w:del w:id="24077" w:author="فاتن" w:date="2004-09-12T21:29:00Z">
        <w:r>
          <w:rPr>
            <w:rtl w:val="true"/>
          </w:rPr>
          <w:delText>من</w:delText>
        </w:r>
      </w:del>
      <w:del w:id="2407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79" w:author="فاتن" w:date="2004-09-12T21:29:00Z">
        <w:r>
          <w:rPr>
            <w:rtl w:val="true"/>
          </w:rPr>
          <w:delText>هُنَيَّاتِك</w:delText>
        </w:r>
      </w:del>
      <w:del w:id="24080" w:author="فاتن" w:date="2004-09-12T21:29:00Z">
        <w:r>
          <w:rPr>
            <w:rtl w:val="true"/>
          </w:rPr>
          <w:delText>"</w:delText>
        </w:r>
      </w:del>
      <w:del w:id="24081" w:author="فاتن" w:date="2004-09-12T21:29:00Z">
        <w:r>
          <w:rPr>
            <w:rtl w:val="true"/>
          </w:rPr>
          <w:delText>،</w:delText>
        </w:r>
      </w:del>
      <w:del w:id="2408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83" w:author="فاتن" w:date="2004-09-12T21:29:00Z">
        <w:r>
          <w:rPr>
            <w:rtl w:val="true"/>
          </w:rPr>
          <w:delText>وفى</w:delText>
        </w:r>
      </w:del>
      <w:del w:id="2408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85" w:author="فاتن" w:date="2004-09-12T21:29:00Z">
        <w:r>
          <w:rPr>
            <w:rtl w:val="true"/>
          </w:rPr>
          <w:delText>أُخرى</w:delText>
        </w:r>
      </w:del>
      <w:del w:id="24086" w:author="فاتن" w:date="2004-09-12T21:29:00Z">
        <w:r>
          <w:rPr>
            <w:rtl w:val="true"/>
          </w:rPr>
          <w:delText>: "</w:delText>
        </w:r>
      </w:del>
      <w:del w:id="24087" w:author="فاتن" w:date="2004-09-12T21:29:00Z">
        <w:r>
          <w:rPr>
            <w:rtl w:val="true"/>
          </w:rPr>
          <w:delText>من</w:delText>
        </w:r>
      </w:del>
      <w:del w:id="2408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089" w:author="فاتن" w:date="2004-09-12T21:29:00Z">
        <w:r>
          <w:rPr>
            <w:rtl w:val="true"/>
          </w:rPr>
          <w:delText>هُنَيْهاتِك</w:delText>
        </w:r>
      </w:del>
      <w:del w:id="24090" w:author="فاتن" w:date="2004-09-12T21:29:00Z">
        <w:r>
          <w:rPr>
            <w:rtl w:val="true"/>
          </w:rPr>
          <w:delText>"</w:delText>
        </w:r>
      </w:del>
      <w:del w:id="24091" w:author="فاتن" w:date="2004-09-12T21:29:00Z">
        <w:r>
          <w:rPr>
            <w:rtl w:val="true"/>
          </w:rPr>
          <w:delText>؟</w:delText>
        </w:r>
      </w:del>
      <w:del w:id="24092" w:author="فاتن" w:date="2004-09-12T21:29:00Z">
        <w:r>
          <w:rPr>
            <w:vertAlign w:val="superscript"/>
            <w:rtl w:val="true"/>
          </w:rPr>
          <w:delText>(</w:delText>
        </w:r>
      </w:del>
      <w:del w:id="24093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31"/>
        </w:r>
      </w:del>
      <w:del w:id="24094" w:author="فاتن" w:date="2004-09-12T21:29:00Z">
        <w:r>
          <w:rPr>
            <w:vertAlign w:val="superscript"/>
            <w:rtl w:val="true"/>
          </w:rPr>
          <w:delText>)</w:delText>
        </w:r>
      </w:del>
      <w:del w:id="24095" w:author="فاتن" w:date="2004-09-12T21:29:00Z">
        <w:r>
          <w:rPr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4114" w:author="فاتن" w:date="2004-09-12T21:29:00Z"/>
        </w:rPr>
      </w:pPr>
      <w:del w:id="24097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4098" w:author="فاتن" w:date="2004-09-12T21:29:00Z">
        <w:r>
          <w:rPr>
            <w:rtl w:val="true"/>
          </w:rPr>
          <w:delText>وفى</w:delText>
        </w:r>
      </w:del>
      <w:del w:id="2409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00" w:author="فاتن" w:date="2004-09-12T21:29:00Z">
        <w:r>
          <w:rPr>
            <w:rtl w:val="true"/>
          </w:rPr>
          <w:delText>البيتِ</w:delText>
        </w:r>
      </w:del>
      <w:del w:id="2410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02" w:author="فاتن" w:date="2004-09-12T21:29:00Z">
        <w:r>
          <w:rPr>
            <w:rtl w:val="true"/>
          </w:rPr>
          <w:delText>هَنَاتٌ</w:delText>
        </w:r>
      </w:del>
      <w:del w:id="2410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04" w:author="فاتن" w:date="2004-09-12T21:29:00Z">
        <w:r>
          <w:rPr>
            <w:rtl w:val="true"/>
          </w:rPr>
          <w:delText>مِنْ</w:delText>
        </w:r>
      </w:del>
      <w:del w:id="2410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06" w:author="فاتن" w:date="2004-09-12T21:29:00Z">
        <w:r>
          <w:rPr>
            <w:rtl w:val="true"/>
          </w:rPr>
          <w:delText>قَرَظٍ</w:delText>
        </w:r>
      </w:del>
      <w:del w:id="24107" w:author="فاتن" w:date="2004-09-12T21:29:00Z">
        <w:r>
          <w:rPr>
            <w:rtl w:val="true"/>
          </w:rPr>
          <w:delText xml:space="preserve">: </w:delText>
        </w:r>
      </w:del>
      <w:del w:id="24108" w:author="فاتن" w:date="2004-09-12T21:29:00Z">
        <w:r>
          <w:rPr>
            <w:rtl w:val="true"/>
          </w:rPr>
          <w:delText>أى</w:delText>
        </w:r>
      </w:del>
      <w:del w:id="2410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10" w:author="فاتن" w:date="2004-09-12T21:29:00Z">
        <w:r>
          <w:rPr>
            <w:rtl w:val="true"/>
          </w:rPr>
          <w:delText>قِطَع</w:delText>
        </w:r>
      </w:del>
      <w:del w:id="2411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12" w:author="فاتن" w:date="2004-09-12T21:29:00Z">
        <w:r>
          <w:rPr>
            <w:rtl w:val="true"/>
          </w:rPr>
          <w:delText>مُتَفَرِّقَةٌ</w:delText>
        </w:r>
      </w:del>
      <w:del w:id="24113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4138" w:author="فاتن" w:date="2004-09-12T21:29:00Z"/>
        </w:rPr>
      </w:pPr>
      <w:del w:id="24115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4116" w:author="فاتن" w:date="2004-09-12T21:29:00Z">
        <w:r>
          <w:rPr>
            <w:rtl w:val="true"/>
          </w:rPr>
          <w:delText>وذكر</w:delText>
        </w:r>
      </w:del>
      <w:del w:id="2411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18" w:author="فاتن" w:date="2004-09-12T21:29:00Z">
        <w:r>
          <w:rPr>
            <w:rtl w:val="true"/>
          </w:rPr>
          <w:delText>هَنَةً</w:delText>
        </w:r>
      </w:del>
      <w:del w:id="2411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20" w:author="فاتن" w:date="2004-09-12T21:29:00Z">
        <w:r>
          <w:rPr>
            <w:rtl w:val="true"/>
          </w:rPr>
          <w:delText>من</w:delText>
        </w:r>
      </w:del>
      <w:del w:id="2412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22" w:author="فاتن" w:date="2004-09-12T21:29:00Z">
        <w:r>
          <w:rPr>
            <w:rtl w:val="true"/>
          </w:rPr>
          <w:delText>جِيرانِه</w:delText>
        </w:r>
      </w:del>
      <w:del w:id="24123" w:author="فاتن" w:date="2004-09-12T21:29:00Z">
        <w:r>
          <w:rPr>
            <w:rtl w:val="true"/>
          </w:rPr>
          <w:delText xml:space="preserve">: </w:delText>
        </w:r>
      </w:del>
      <w:del w:id="24124" w:author="فاتن" w:date="2004-09-12T21:29:00Z">
        <w:r>
          <w:rPr>
            <w:rtl w:val="true"/>
          </w:rPr>
          <w:delText>أى</w:delText>
        </w:r>
      </w:del>
      <w:del w:id="2412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26" w:author="فاتن" w:date="2004-09-12T21:29:00Z">
        <w:r>
          <w:rPr>
            <w:rtl w:val="true"/>
          </w:rPr>
          <w:delText>حاجةً،</w:delText>
        </w:r>
      </w:del>
      <w:del w:id="2412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28" w:author="فاتن" w:date="2004-09-12T21:29:00Z">
        <w:r>
          <w:rPr>
            <w:rtl w:val="true"/>
          </w:rPr>
          <w:delText>ويُعبَّرُ</w:delText>
        </w:r>
      </w:del>
      <w:del w:id="2412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30" w:author="فاتن" w:date="2004-09-12T21:29:00Z">
        <w:r>
          <w:rPr>
            <w:rtl w:val="true"/>
          </w:rPr>
          <w:delText>بها</w:delText>
        </w:r>
      </w:del>
      <w:del w:id="2413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32" w:author="فاتن" w:date="2004-09-12T21:29:00Z">
        <w:r>
          <w:rPr>
            <w:rtl w:val="true"/>
          </w:rPr>
          <w:delText>عنْ</w:delText>
        </w:r>
      </w:del>
      <w:del w:id="2413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34" w:author="فاتن" w:date="2004-09-12T21:29:00Z">
        <w:r>
          <w:rPr>
            <w:rtl w:val="true"/>
          </w:rPr>
          <w:delText>كلِّ</w:delText>
        </w:r>
      </w:del>
      <w:del w:id="2413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36" w:author="فاتن" w:date="2004-09-12T21:29:00Z">
        <w:r>
          <w:rPr>
            <w:rtl w:val="true"/>
          </w:rPr>
          <w:delText>شىء</w:delText>
        </w:r>
      </w:del>
      <w:del w:id="24137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4209" w:author="فاتن" w:date="2004-09-12T21:29:00Z"/>
        </w:rPr>
      </w:pPr>
      <w:del w:id="24139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4140" w:author="فاتن" w:date="2004-09-12T21:29:00Z">
        <w:r>
          <w:rPr>
            <w:rtl w:val="true"/>
          </w:rPr>
          <w:delText>وحَكَى</w:delText>
        </w:r>
      </w:del>
      <w:del w:id="2414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42" w:author="فاتن" w:date="2004-09-12T21:29:00Z">
        <w:r>
          <w:rPr>
            <w:rtl w:val="true"/>
          </w:rPr>
          <w:delText>سيبويه</w:delText>
        </w:r>
      </w:del>
      <w:del w:id="2414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44" w:author="فاتن" w:date="2004-09-12T21:29:00Z">
        <w:r>
          <w:rPr>
            <w:rtl w:val="true"/>
          </w:rPr>
          <w:delText>فى</w:delText>
        </w:r>
      </w:del>
      <w:del w:id="2414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46" w:author="فاتن" w:date="2004-09-12T21:29:00Z">
        <w:r>
          <w:rPr>
            <w:rtl w:val="true"/>
          </w:rPr>
          <w:delText>تثنيةِ</w:delText>
        </w:r>
      </w:del>
      <w:del w:id="2414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48" w:author="فاتن" w:date="2004-09-12T21:29:00Z">
        <w:r>
          <w:rPr>
            <w:rtl w:val="true"/>
          </w:rPr>
          <w:delText>هَنِ</w:delText>
        </w:r>
      </w:del>
      <w:del w:id="2414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50" w:author="فاتن" w:date="2004-09-12T21:29:00Z">
        <w:r>
          <w:rPr>
            <w:rtl w:val="true"/>
          </w:rPr>
          <w:delText>المرأةِ</w:delText>
        </w:r>
      </w:del>
      <w:del w:id="2415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52" w:author="فاتن" w:date="2004-09-12T21:29:00Z">
        <w:r>
          <w:rPr>
            <w:rtl w:val="true"/>
          </w:rPr>
          <w:delText>هَنانانِ،</w:delText>
        </w:r>
      </w:del>
      <w:del w:id="2415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54" w:author="فاتن" w:date="2004-09-12T21:29:00Z">
        <w:r>
          <w:rPr>
            <w:rtl w:val="true"/>
          </w:rPr>
          <w:delText>ذكره</w:delText>
        </w:r>
      </w:del>
      <w:del w:id="2415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56" w:author="فاتن" w:date="2004-09-12T21:29:00Z">
        <w:r>
          <w:rPr>
            <w:rtl w:val="true"/>
          </w:rPr>
          <w:delText>مُستشهدًا</w:delText>
        </w:r>
      </w:del>
      <w:del w:id="2415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58" w:author="فاتن" w:date="2004-09-12T21:29:00Z">
        <w:r>
          <w:rPr>
            <w:rtl w:val="true"/>
          </w:rPr>
          <w:delText>على</w:delText>
        </w:r>
      </w:del>
      <w:del w:id="2415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60" w:author="فاتن" w:date="2004-09-12T21:29:00Z">
        <w:r>
          <w:rPr>
            <w:rtl w:val="true"/>
          </w:rPr>
          <w:delText>أنّ</w:delText>
        </w:r>
      </w:del>
      <w:del w:id="2416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62" w:author="فاتن" w:date="2004-09-12T21:29:00Z">
        <w:r>
          <w:rPr>
            <w:rtl w:val="true"/>
          </w:rPr>
          <w:delText>"</w:delText>
        </w:r>
      </w:del>
      <w:del w:id="24163" w:author="فاتن" w:date="2004-09-12T21:29:00Z">
        <w:r>
          <w:rPr>
            <w:rtl w:val="true"/>
          </w:rPr>
          <w:delText>كِلا</w:delText>
        </w:r>
      </w:del>
      <w:del w:id="24164" w:author="فاتن" w:date="2004-09-12T21:29:00Z">
        <w:r>
          <w:rPr>
            <w:rtl w:val="true"/>
          </w:rPr>
          <w:delText xml:space="preserve">" </w:delText>
        </w:r>
      </w:del>
      <w:del w:id="24165" w:author="فاتن" w:date="2004-09-12T21:29:00Z">
        <w:r>
          <w:rPr>
            <w:rtl w:val="true"/>
          </w:rPr>
          <w:delText>ليس</w:delText>
        </w:r>
      </w:del>
      <w:del w:id="2416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67" w:author="فاتن" w:date="2004-09-12T21:29:00Z">
        <w:r>
          <w:rPr>
            <w:rtl w:val="true"/>
          </w:rPr>
          <w:delText>من</w:delText>
        </w:r>
      </w:del>
      <w:del w:id="2416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69" w:author="فاتن" w:date="2004-09-12T21:29:00Z">
        <w:r>
          <w:rPr>
            <w:rtl w:val="true"/>
          </w:rPr>
          <w:delText>لَفْظ</w:delText>
        </w:r>
      </w:del>
      <w:del w:id="2417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71" w:author="فاتن" w:date="2004-09-12T21:29:00Z">
        <w:r>
          <w:rPr>
            <w:rtl w:val="true"/>
          </w:rPr>
          <w:delText>كُلِّ،</w:delText>
        </w:r>
      </w:del>
      <w:del w:id="2417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73" w:author="فاتن" w:date="2004-09-12T21:29:00Z">
        <w:r>
          <w:rPr>
            <w:rtl w:val="true"/>
          </w:rPr>
          <w:delText>وشرْحُ</w:delText>
        </w:r>
      </w:del>
      <w:del w:id="2417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75" w:author="فاتن" w:date="2004-09-12T21:29:00Z">
        <w:r>
          <w:rPr>
            <w:rtl w:val="true"/>
          </w:rPr>
          <w:delText>ذلك</w:delText>
        </w:r>
      </w:del>
      <w:del w:id="2417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77" w:author="فاتن" w:date="2004-09-12T21:29:00Z">
        <w:r>
          <w:rPr>
            <w:rtl w:val="true"/>
          </w:rPr>
          <w:delText>أنّ</w:delText>
        </w:r>
      </w:del>
      <w:del w:id="2417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79" w:author="فاتن" w:date="2004-09-12T21:29:00Z">
        <w:r>
          <w:rPr>
            <w:rtl w:val="true"/>
          </w:rPr>
          <w:delText>هَنانانِ</w:delText>
        </w:r>
      </w:del>
      <w:del w:id="2418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81" w:author="فاتن" w:date="2004-09-12T21:29:00Z">
        <w:r>
          <w:rPr>
            <w:rtl w:val="true"/>
          </w:rPr>
          <w:delText>ليس</w:delText>
        </w:r>
      </w:del>
      <w:del w:id="2418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83" w:author="فاتن" w:date="2004-09-12T21:29:00Z">
        <w:r>
          <w:rPr>
            <w:rtl w:val="true"/>
          </w:rPr>
          <w:delText>تَثْنية</w:delText>
        </w:r>
      </w:del>
      <w:del w:id="2418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85" w:author="فاتن" w:date="2004-09-12T21:29:00Z">
        <w:r>
          <w:rPr>
            <w:rtl w:val="true"/>
          </w:rPr>
          <w:delText>هَنٍ،</w:delText>
        </w:r>
      </w:del>
      <w:del w:id="2418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87" w:author="فاتن" w:date="2004-09-12T21:29:00Z">
        <w:r>
          <w:rPr>
            <w:rtl w:val="true"/>
          </w:rPr>
          <w:delText>وهُو</w:delText>
        </w:r>
      </w:del>
      <w:del w:id="2418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89" w:author="فاتن" w:date="2004-09-12T21:29:00Z">
        <w:r>
          <w:rPr>
            <w:rtl w:val="true"/>
          </w:rPr>
          <w:delText>فى</w:delText>
        </w:r>
      </w:del>
      <w:del w:id="2419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91" w:author="فاتن" w:date="2004-09-12T21:29:00Z">
        <w:r>
          <w:rPr>
            <w:rtl w:val="true"/>
          </w:rPr>
          <w:delText>معناه،</w:delText>
        </w:r>
      </w:del>
      <w:del w:id="2419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93" w:author="فاتن" w:date="2004-09-12T21:29:00Z">
        <w:r>
          <w:rPr>
            <w:rtl w:val="true"/>
          </w:rPr>
          <w:delText>كسِبَطْرٍ</w:delText>
        </w:r>
      </w:del>
      <w:del w:id="2419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95" w:author="فاتن" w:date="2004-09-12T21:29:00Z">
        <w:r>
          <w:rPr>
            <w:rtl w:val="true"/>
          </w:rPr>
          <w:delText>ليس</w:delText>
        </w:r>
      </w:del>
      <w:del w:id="2419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97" w:author="فاتن" w:date="2004-09-12T21:29:00Z">
        <w:r>
          <w:rPr>
            <w:rtl w:val="true"/>
          </w:rPr>
          <w:delText>من</w:delText>
        </w:r>
      </w:del>
      <w:del w:id="2419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199" w:author="فاتن" w:date="2004-09-12T21:29:00Z">
        <w:r>
          <w:rPr>
            <w:rtl w:val="true"/>
          </w:rPr>
          <w:delText>لفظِ</w:delText>
        </w:r>
      </w:del>
      <w:del w:id="2420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01" w:author="فاتن" w:date="2004-09-12T21:29:00Z">
        <w:r>
          <w:rPr>
            <w:rtl w:val="true"/>
          </w:rPr>
          <w:delText>سَبِط،</w:delText>
        </w:r>
      </w:del>
      <w:del w:id="2420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03" w:author="فاتن" w:date="2004-09-12T21:29:00Z">
        <w:r>
          <w:rPr>
            <w:rtl w:val="true"/>
          </w:rPr>
          <w:delText>وهو</w:delText>
        </w:r>
      </w:del>
      <w:del w:id="2420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05" w:author="فاتن" w:date="2004-09-12T21:29:00Z">
        <w:r>
          <w:rPr>
            <w:rtl w:val="true"/>
          </w:rPr>
          <w:delText>فى</w:delText>
        </w:r>
      </w:del>
      <w:del w:id="2420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07" w:author="فاتن" w:date="2004-09-12T21:29:00Z">
        <w:r>
          <w:rPr>
            <w:rtl w:val="true"/>
          </w:rPr>
          <w:delText>معناه</w:delText>
        </w:r>
      </w:del>
      <w:del w:id="24208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4266" w:author="فاتن" w:date="2004-09-12T21:29:00Z"/>
        </w:rPr>
      </w:pPr>
      <w:del w:id="24210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4211" w:author="فاتن" w:date="2004-09-12T21:29:00Z">
        <w:r>
          <w:rPr>
            <w:rtl w:val="true"/>
          </w:rPr>
          <w:delText>وقد</w:delText>
        </w:r>
      </w:del>
      <w:del w:id="2421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13" w:author="فاتن" w:date="2004-09-12T21:29:00Z">
        <w:r>
          <w:rPr>
            <w:rtl w:val="true"/>
          </w:rPr>
          <w:delText>يُجْمع</w:delText>
        </w:r>
      </w:del>
      <w:del w:id="2421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15" w:author="فاتن" w:date="2004-09-12T21:29:00Z">
        <w:r>
          <w:rPr>
            <w:rtl w:val="true"/>
          </w:rPr>
          <w:delText>هَنٌ</w:delText>
        </w:r>
      </w:del>
      <w:del w:id="2421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17" w:author="فاتن" w:date="2004-09-12T21:29:00Z">
        <w:r>
          <w:rPr>
            <w:rtl w:val="true"/>
          </w:rPr>
          <w:delText>على</w:delText>
        </w:r>
      </w:del>
      <w:del w:id="2421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19" w:author="فاتن" w:date="2004-09-12T21:29:00Z">
        <w:r>
          <w:rPr>
            <w:rtl w:val="true"/>
          </w:rPr>
          <w:delText>هَنيين،</w:delText>
        </w:r>
      </w:del>
      <w:del w:id="2422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21" w:author="فاتن" w:date="2004-09-12T21:29:00Z">
        <w:r>
          <w:rPr>
            <w:rtl w:val="true"/>
          </w:rPr>
          <w:delText>جَمْعَ</w:delText>
        </w:r>
      </w:del>
      <w:del w:id="2422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23" w:author="فاتن" w:date="2004-09-12T21:29:00Z">
        <w:r>
          <w:rPr>
            <w:rtl w:val="true"/>
          </w:rPr>
          <w:delText>سَلامة،</w:delText>
        </w:r>
      </w:del>
      <w:del w:id="2422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25" w:author="فاتن" w:date="2004-09-12T21:29:00Z">
        <w:r>
          <w:rPr>
            <w:rtl w:val="true"/>
          </w:rPr>
          <w:delText>ككُرَة</w:delText>
        </w:r>
      </w:del>
      <w:del w:id="2422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27" w:author="فاتن" w:date="2004-09-12T21:29:00Z">
        <w:r>
          <w:rPr>
            <w:rtl w:val="true"/>
          </w:rPr>
          <w:delText>وكُرِين،</w:delText>
        </w:r>
      </w:del>
      <w:del w:id="2422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29" w:author="فاتن" w:date="2004-09-12T21:29:00Z">
        <w:r>
          <w:rPr>
            <w:rtl w:val="true"/>
          </w:rPr>
          <w:delText>ومنه</w:delText>
        </w:r>
      </w:del>
      <w:del w:id="2423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31" w:author="فاتن" w:date="2004-09-12T21:29:00Z">
        <w:r>
          <w:rPr>
            <w:rtl w:val="true"/>
          </w:rPr>
          <w:delText>حديثُ</w:delText>
        </w:r>
      </w:del>
      <w:del w:id="2423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33" w:author="فاتن" w:date="2004-09-12T21:29:00Z">
        <w:r>
          <w:rPr>
            <w:rtl w:val="true"/>
          </w:rPr>
          <w:delText>الجِنِّ</w:delText>
        </w:r>
      </w:del>
      <w:del w:id="24234" w:author="فاتن" w:date="2004-09-12T21:29:00Z">
        <w:r>
          <w:rPr>
            <w:rtl w:val="true"/>
          </w:rPr>
          <w:delText>: "</w:delText>
        </w:r>
      </w:del>
      <w:del w:id="24235" w:author="فاتن" w:date="2004-09-12T21:29:00Z">
        <w:r>
          <w:rPr>
            <w:rtl w:val="true"/>
          </w:rPr>
          <w:delText>فإذا</w:delText>
        </w:r>
      </w:del>
      <w:del w:id="2423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37" w:author="فاتن" w:date="2004-09-12T21:29:00Z">
        <w:r>
          <w:rPr>
            <w:rtl w:val="true"/>
          </w:rPr>
          <w:delText>هو</w:delText>
        </w:r>
      </w:del>
      <w:del w:id="2423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39" w:author="فاتن" w:date="2004-09-12T21:29:00Z">
        <w:r>
          <w:rPr>
            <w:rtl w:val="true"/>
          </w:rPr>
          <w:delText>بِهَنِينٍ</w:delText>
        </w:r>
      </w:del>
      <w:del w:id="2424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41" w:author="فاتن" w:date="2004-09-12T21:29:00Z">
        <w:r>
          <w:rPr>
            <w:rtl w:val="true"/>
          </w:rPr>
          <w:delText>كأَنَّهم</w:delText>
        </w:r>
      </w:del>
      <w:del w:id="2424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43" w:author="فاتن" w:date="2004-09-12T21:29:00Z">
        <w:r>
          <w:rPr>
            <w:rtl w:val="true"/>
          </w:rPr>
          <w:delText>الزُّطُّ</w:delText>
        </w:r>
      </w:del>
      <w:del w:id="24244" w:author="فاتن" w:date="2004-09-12T21:29:00Z">
        <w:r>
          <w:rPr>
            <w:rtl w:val="true"/>
          </w:rPr>
          <w:delText>"</w:delText>
        </w:r>
      </w:del>
      <w:del w:id="24245" w:author="فاتن" w:date="2004-09-12T21:29:00Z">
        <w:r>
          <w:rPr>
            <w:vertAlign w:val="superscript"/>
            <w:rtl w:val="true"/>
          </w:rPr>
          <w:delText>(</w:delText>
        </w:r>
      </w:del>
      <w:del w:id="24246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32"/>
        </w:r>
      </w:del>
      <w:del w:id="24247" w:author="فاتن" w:date="2004-09-12T21:29:00Z">
        <w:r>
          <w:rPr>
            <w:vertAlign w:val="superscript"/>
            <w:rtl w:val="true"/>
          </w:rPr>
          <w:delText>)</w:delText>
        </w:r>
      </w:del>
      <w:del w:id="24248" w:author="فاتن" w:date="2004-09-12T21:29:00Z">
        <w:r>
          <w:rPr>
            <w:rtl w:val="true"/>
          </w:rPr>
          <w:delText>؛</w:delText>
        </w:r>
      </w:del>
      <w:del w:id="2424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50" w:author="فاتن" w:date="2004-09-12T21:29:00Z">
        <w:r>
          <w:rPr>
            <w:rtl w:val="true"/>
          </w:rPr>
          <w:delText>أرادَ</w:delText>
        </w:r>
      </w:del>
      <w:del w:id="2425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52" w:author="فاتن" w:date="2004-09-12T21:29:00Z">
        <w:r>
          <w:rPr>
            <w:rtl w:val="true"/>
          </w:rPr>
          <w:delText>الكنايةَ</w:delText>
        </w:r>
      </w:del>
      <w:del w:id="2425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54" w:author="فاتن" w:date="2004-09-12T21:29:00Z">
        <w:r>
          <w:rPr>
            <w:rtl w:val="true"/>
          </w:rPr>
          <w:delText>عن</w:delText>
        </w:r>
      </w:del>
      <w:del w:id="2425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56" w:author="فاتن" w:date="2004-09-12T21:29:00Z">
        <w:r>
          <w:rPr>
            <w:rtl w:val="true"/>
          </w:rPr>
          <w:delText>أشْخاصهم،</w:delText>
        </w:r>
      </w:del>
      <w:del w:id="2425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58" w:author="فاتن" w:date="2004-09-12T21:29:00Z">
        <w:r>
          <w:rPr>
            <w:rtl w:val="true"/>
          </w:rPr>
          <w:delText>ذكره</w:delText>
        </w:r>
      </w:del>
      <w:del w:id="2425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60" w:author="فاتن" w:date="2004-09-12T21:29:00Z">
        <w:r>
          <w:rPr>
            <w:rtl w:val="true"/>
          </w:rPr>
          <w:delText>أبو</w:delText>
        </w:r>
      </w:del>
      <w:del w:id="2426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62" w:author="فاتن" w:date="2004-09-12T21:29:00Z">
        <w:r>
          <w:rPr>
            <w:rtl w:val="true"/>
          </w:rPr>
          <w:delText>موسى</w:delText>
        </w:r>
      </w:del>
      <w:del w:id="2426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64" w:author="فاتن" w:date="2004-09-12T21:29:00Z">
        <w:r>
          <w:rPr>
            <w:rtl w:val="true"/>
          </w:rPr>
          <w:delText>المدَينى</w:delText>
        </w:r>
      </w:del>
      <w:del w:id="24265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4433" w:author="فاتن" w:date="2004-09-12T21:29:00Z"/>
        </w:rPr>
      </w:pPr>
      <w:del w:id="24267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4268" w:author="فاتن" w:date="2004-09-12T21:29:00Z">
        <w:r>
          <w:rPr>
            <w:rtl w:val="true"/>
          </w:rPr>
          <w:delText>ويقال</w:delText>
        </w:r>
      </w:del>
      <w:del w:id="2426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70" w:author="فاتن" w:date="2004-09-12T21:29:00Z">
        <w:r>
          <w:rPr>
            <w:rtl w:val="true"/>
          </w:rPr>
          <w:delText>يا</w:delText>
        </w:r>
      </w:del>
      <w:del w:id="2427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72" w:author="فاتن" w:date="2004-09-12T21:29:00Z">
        <w:r>
          <w:rPr>
            <w:rtl w:val="true"/>
          </w:rPr>
          <w:delText>هَنَهْ</w:delText>
        </w:r>
      </w:del>
      <w:del w:id="2427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74" w:author="فاتن" w:date="2004-09-12T21:29:00Z">
        <w:r>
          <w:rPr>
            <w:rtl w:val="true"/>
          </w:rPr>
          <w:delText>اقبلْ،</w:delText>
        </w:r>
      </w:del>
      <w:del w:id="2427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76" w:author="فاتن" w:date="2004-09-12T21:29:00Z">
        <w:r>
          <w:rPr>
            <w:rtl w:val="true"/>
          </w:rPr>
          <w:delText>تدخلُ</w:delText>
        </w:r>
      </w:del>
      <w:del w:id="2427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78" w:author="فاتن" w:date="2004-09-12T21:29:00Z">
        <w:r>
          <w:rPr>
            <w:rtl w:val="true"/>
          </w:rPr>
          <w:delText>فيه</w:delText>
        </w:r>
      </w:del>
      <w:del w:id="2427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80" w:author="فاتن" w:date="2004-09-12T21:29:00Z">
        <w:r>
          <w:rPr>
            <w:rtl w:val="true"/>
          </w:rPr>
          <w:delText>الهاءُ</w:delText>
        </w:r>
      </w:del>
      <w:del w:id="2428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82" w:author="فاتن" w:date="2004-09-12T21:29:00Z">
        <w:r>
          <w:rPr>
            <w:rtl w:val="true"/>
          </w:rPr>
          <w:delText>لِبيان</w:delText>
        </w:r>
      </w:del>
      <w:del w:id="2428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84" w:author="فاتن" w:date="2004-09-12T21:29:00Z">
        <w:r>
          <w:rPr>
            <w:rtl w:val="true"/>
          </w:rPr>
          <w:delText>الحركة،</w:delText>
        </w:r>
      </w:del>
      <w:del w:id="2428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86" w:author="فاتن" w:date="2004-09-12T21:29:00Z">
        <w:r>
          <w:rPr>
            <w:rtl w:val="true"/>
          </w:rPr>
          <w:delText>ولك</w:delText>
        </w:r>
      </w:del>
      <w:del w:id="2428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88" w:author="فاتن" w:date="2004-09-12T21:29:00Z">
        <w:r>
          <w:rPr>
            <w:rtl w:val="true"/>
          </w:rPr>
          <w:delText>أنْ</w:delText>
        </w:r>
      </w:del>
      <w:del w:id="2428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90" w:author="فاتن" w:date="2004-09-12T21:29:00Z">
        <w:r>
          <w:rPr>
            <w:rtl w:val="true"/>
          </w:rPr>
          <w:delText>تُشْبِعَ</w:delText>
        </w:r>
      </w:del>
      <w:del w:id="2429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92" w:author="فاتن" w:date="2004-09-12T21:29:00Z">
        <w:r>
          <w:rPr>
            <w:rtl w:val="true"/>
          </w:rPr>
          <w:delText>الحركةَ</w:delText>
        </w:r>
      </w:del>
      <w:del w:id="2429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94" w:author="فاتن" w:date="2004-09-12T21:29:00Z">
        <w:r>
          <w:rPr>
            <w:rtl w:val="true"/>
          </w:rPr>
          <w:delText>فتقول</w:delText>
        </w:r>
      </w:del>
      <w:del w:id="24295" w:author="فاتن" w:date="2004-09-12T21:29:00Z">
        <w:r>
          <w:rPr>
            <w:rtl w:val="true"/>
          </w:rPr>
          <w:delText xml:space="preserve">: </w:delText>
        </w:r>
      </w:del>
      <w:del w:id="24296" w:author="فاتن" w:date="2004-09-12T21:29:00Z">
        <w:r>
          <w:rPr>
            <w:rtl w:val="true"/>
          </w:rPr>
          <w:delText>ياهَناهُ،</w:delText>
        </w:r>
      </w:del>
      <w:del w:id="2429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298" w:author="فاتن" w:date="2004-09-12T21:29:00Z">
        <w:r>
          <w:rPr>
            <w:rtl w:val="true"/>
          </w:rPr>
          <w:delText>بضَمِّ</w:delText>
        </w:r>
      </w:del>
      <w:del w:id="2429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00" w:author="فاتن" w:date="2004-09-12T21:29:00Z">
        <w:r>
          <w:rPr>
            <w:rtl w:val="true"/>
          </w:rPr>
          <w:delText>الهاء</w:delText>
        </w:r>
      </w:del>
      <w:del w:id="2430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02" w:author="فاتن" w:date="2004-09-12T21:29:00Z">
        <w:r>
          <w:rPr>
            <w:rtl w:val="true"/>
          </w:rPr>
          <w:delText>وخَفْضِها،</w:delText>
        </w:r>
      </w:del>
      <w:del w:id="2430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04" w:author="فاتن" w:date="2004-09-12T21:29:00Z">
        <w:r>
          <w:rPr>
            <w:rtl w:val="true"/>
          </w:rPr>
          <w:delText>حكاهما</w:delText>
        </w:r>
      </w:del>
      <w:del w:id="2430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06" w:author="فاتن" w:date="2004-09-12T21:29:00Z">
        <w:r>
          <w:rPr>
            <w:rtl w:val="true"/>
          </w:rPr>
          <w:delText>الفرَّاءُ؛</w:delText>
        </w:r>
      </w:del>
      <w:del w:id="2430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08" w:author="فاتن" w:date="2004-09-12T21:29:00Z">
        <w:r>
          <w:rPr>
            <w:rtl w:val="true"/>
          </w:rPr>
          <w:delText>فمَن</w:delText>
        </w:r>
      </w:del>
      <w:del w:id="2430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10" w:author="فاتن" w:date="2004-09-12T21:29:00Z">
        <w:r>
          <w:rPr>
            <w:rtl w:val="true"/>
          </w:rPr>
          <w:delText>ضمَّ</w:delText>
        </w:r>
      </w:del>
      <w:del w:id="2431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12" w:author="فاتن" w:date="2004-09-12T21:29:00Z">
        <w:r>
          <w:rPr>
            <w:rtl w:val="true"/>
          </w:rPr>
          <w:delText>الهاء</w:delText>
        </w:r>
      </w:del>
      <w:del w:id="2431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14" w:author="فاتن" w:date="2004-09-12T21:29:00Z">
        <w:r>
          <w:rPr>
            <w:rtl w:val="true"/>
          </w:rPr>
          <w:delText>قدّر</w:delText>
        </w:r>
      </w:del>
      <w:del w:id="2431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16" w:author="فاتن" w:date="2004-09-12T21:29:00Z">
        <w:r>
          <w:rPr>
            <w:rtl w:val="true"/>
          </w:rPr>
          <w:delText>إنها</w:delText>
        </w:r>
      </w:del>
      <w:del w:id="2431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18" w:author="فاتن" w:date="2004-09-12T21:29:00Z">
        <w:r>
          <w:rPr>
            <w:rtl w:val="true"/>
          </w:rPr>
          <w:delText>آخر</w:delText>
        </w:r>
      </w:del>
      <w:del w:id="2431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20" w:author="فاتن" w:date="2004-09-12T21:29:00Z">
        <w:r>
          <w:rPr>
            <w:rtl w:val="true"/>
          </w:rPr>
          <w:delText>الاسِم،</w:delText>
        </w:r>
      </w:del>
      <w:del w:id="2432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22" w:author="فاتن" w:date="2004-09-12T21:29:00Z">
        <w:r>
          <w:rPr>
            <w:rtl w:val="true"/>
          </w:rPr>
          <w:delText>ومَن</w:delText>
        </w:r>
      </w:del>
      <w:del w:id="2432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24" w:author="فاتن" w:date="2004-09-12T21:29:00Z">
        <w:r>
          <w:rPr>
            <w:rtl w:val="true"/>
          </w:rPr>
          <w:delText>كَسرها</w:delText>
        </w:r>
      </w:del>
      <w:del w:id="2432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26" w:author="فاتن" w:date="2004-09-12T21:29:00Z">
        <w:r>
          <w:rPr>
            <w:rtl w:val="true"/>
          </w:rPr>
          <w:delText>فلا</w:delText>
        </w:r>
      </w:del>
      <w:del w:id="2432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28" w:author="فاتن" w:date="2004-09-12T21:29:00Z">
        <w:r>
          <w:rPr>
            <w:rtl w:val="true"/>
          </w:rPr>
          <w:delText>اجْتماع</w:delText>
        </w:r>
      </w:del>
      <w:del w:id="2432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30" w:author="فاتن" w:date="2004-09-12T21:29:00Z">
        <w:r>
          <w:rPr>
            <w:rtl w:val="true"/>
          </w:rPr>
          <w:delText>الساكنيْن،</w:delText>
        </w:r>
      </w:del>
      <w:del w:id="2433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32" w:author="فاتن" w:date="2004-09-12T21:29:00Z">
        <w:r>
          <w:rPr>
            <w:rtl w:val="true"/>
          </w:rPr>
          <w:delText>ويقال</w:delText>
        </w:r>
      </w:del>
      <w:del w:id="2433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34" w:author="فاتن" w:date="2004-09-12T21:29:00Z">
        <w:r>
          <w:rPr>
            <w:rtl w:val="true"/>
          </w:rPr>
          <w:delText>فى</w:delText>
        </w:r>
      </w:del>
      <w:del w:id="2433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36" w:author="فاتن" w:date="2004-09-12T21:29:00Z">
        <w:r>
          <w:rPr>
            <w:rtl w:val="true"/>
          </w:rPr>
          <w:delText>الاثنين</w:delText>
        </w:r>
      </w:del>
      <w:del w:id="2433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38" w:author="فاتن" w:date="2004-09-12T21:29:00Z">
        <w:r>
          <w:rPr>
            <w:rtl w:val="true"/>
          </w:rPr>
          <w:delText>على</w:delText>
        </w:r>
      </w:del>
      <w:del w:id="2433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40" w:author="فاتن" w:date="2004-09-12T21:29:00Z">
        <w:r>
          <w:rPr>
            <w:rtl w:val="true"/>
          </w:rPr>
          <w:delText>هذا</w:delText>
        </w:r>
      </w:del>
      <w:del w:id="2434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42" w:author="فاتن" w:date="2004-09-12T21:29:00Z">
        <w:r>
          <w:rPr>
            <w:rtl w:val="true"/>
          </w:rPr>
          <w:delText>المذهب</w:delText>
        </w:r>
      </w:del>
      <w:del w:id="24343" w:author="فاتن" w:date="2004-09-12T21:29:00Z">
        <w:r>
          <w:rPr>
            <w:rtl w:val="true"/>
          </w:rPr>
          <w:delText xml:space="preserve">: </w:delText>
        </w:r>
      </w:del>
      <w:del w:id="24344" w:author="فاتن" w:date="2004-09-12T21:29:00Z">
        <w:r>
          <w:rPr>
            <w:rtl w:val="true"/>
          </w:rPr>
          <w:delText>يا</w:delText>
        </w:r>
      </w:del>
      <w:del w:id="2434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46" w:author="فاتن" w:date="2004-09-12T21:29:00Z">
        <w:r>
          <w:rPr>
            <w:rtl w:val="true"/>
          </w:rPr>
          <w:delText>هَنانِيهْ</w:delText>
        </w:r>
      </w:del>
      <w:del w:id="2434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48" w:author="فاتن" w:date="2004-09-12T21:29:00Z">
        <w:r>
          <w:rPr>
            <w:rtl w:val="true"/>
          </w:rPr>
          <w:delText>أَقْبِلا</w:delText>
        </w:r>
      </w:del>
      <w:del w:id="24349" w:author="فاتن" w:date="2004-09-12T21:29:00Z">
        <w:r>
          <w:rPr>
            <w:rtl w:val="true"/>
          </w:rPr>
          <w:delText xml:space="preserve">. </w:delText>
        </w:r>
      </w:del>
      <w:del w:id="24350" w:author="فاتن" w:date="2004-09-12T21:29:00Z">
        <w:r>
          <w:rPr>
            <w:rtl w:val="true"/>
          </w:rPr>
          <w:delText>وفى</w:delText>
        </w:r>
      </w:del>
      <w:del w:id="2435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52" w:author="فاتن" w:date="2004-09-12T21:29:00Z">
        <w:r>
          <w:rPr>
            <w:rtl w:val="true"/>
          </w:rPr>
          <w:delText>الجمعِ</w:delText>
        </w:r>
      </w:del>
      <w:del w:id="24353" w:author="فاتن" w:date="2004-09-12T21:29:00Z">
        <w:r>
          <w:rPr>
            <w:rtl w:val="true"/>
          </w:rPr>
          <w:delText xml:space="preserve">: </w:delText>
        </w:r>
      </w:del>
      <w:del w:id="24354" w:author="فاتن" w:date="2004-09-12T21:29:00Z">
        <w:r>
          <w:rPr>
            <w:rtl w:val="true"/>
          </w:rPr>
          <w:delText>يا</w:delText>
        </w:r>
      </w:del>
      <w:del w:id="2435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56" w:author="فاتن" w:date="2004-09-12T21:29:00Z">
        <w:r>
          <w:rPr>
            <w:rtl w:val="true"/>
          </w:rPr>
          <w:delText>هَنُونَاهُ</w:delText>
        </w:r>
      </w:del>
      <w:del w:id="2435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58" w:author="فاتن" w:date="2004-09-12T21:29:00Z">
        <w:r>
          <w:rPr>
            <w:rtl w:val="true"/>
          </w:rPr>
          <w:delText>أَقْبِلوا</w:delText>
        </w:r>
      </w:del>
      <w:del w:id="24359" w:author="فاتن" w:date="2004-09-12T21:29:00Z">
        <w:r>
          <w:rPr>
            <w:rtl w:val="true"/>
          </w:rPr>
          <w:delText xml:space="preserve">. </w:delText>
        </w:r>
      </w:del>
      <w:del w:id="24360" w:author="فاتن" w:date="2004-09-12T21:29:00Z">
        <w:r>
          <w:rPr>
            <w:rtl w:val="true"/>
          </w:rPr>
          <w:delText>ومن</w:delText>
        </w:r>
      </w:del>
      <w:del w:id="2436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62" w:author="فاتن" w:date="2004-09-12T21:29:00Z">
        <w:r>
          <w:rPr>
            <w:rtl w:val="true"/>
          </w:rPr>
          <w:delText>قال</w:delText>
        </w:r>
      </w:del>
      <w:del w:id="2436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64" w:author="فاتن" w:date="2004-09-12T21:29:00Z">
        <w:r>
          <w:rPr>
            <w:rtl w:val="true"/>
          </w:rPr>
          <w:delText>للمذّكّر</w:delText>
        </w:r>
      </w:del>
      <w:del w:id="2436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66" w:author="فاتن" w:date="2004-09-12T21:29:00Z">
        <w:r>
          <w:rPr>
            <w:rtl w:val="true"/>
          </w:rPr>
          <w:delText>يا</w:delText>
        </w:r>
      </w:del>
      <w:del w:id="2436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68" w:author="فاتن" w:date="2004-09-12T21:29:00Z">
        <w:r>
          <w:rPr>
            <w:rtl w:val="true"/>
          </w:rPr>
          <w:delText>هَناهُ</w:delText>
        </w:r>
      </w:del>
      <w:del w:id="2436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70" w:author="فاتن" w:date="2004-09-12T21:29:00Z">
        <w:r>
          <w:rPr>
            <w:rtl w:val="true"/>
          </w:rPr>
          <w:delText>قال</w:delText>
        </w:r>
      </w:del>
      <w:del w:id="2437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72" w:author="فاتن" w:date="2004-09-12T21:29:00Z">
        <w:r>
          <w:rPr>
            <w:rtl w:val="true"/>
          </w:rPr>
          <w:delText>للمؤنثِ</w:delText>
        </w:r>
      </w:del>
      <w:del w:id="2437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74" w:author="فاتن" w:date="2004-09-12T21:29:00Z">
        <w:r>
          <w:rPr>
            <w:rtl w:val="true"/>
          </w:rPr>
          <w:delText>يا</w:delText>
        </w:r>
      </w:del>
      <w:del w:id="2437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76" w:author="فاتن" w:date="2004-09-12T21:29:00Z">
        <w:r>
          <w:rPr>
            <w:rtl w:val="true"/>
          </w:rPr>
          <w:delText>هَنَتَاهُ</w:delText>
        </w:r>
      </w:del>
      <w:del w:id="2437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78" w:author="فاتن" w:date="2004-09-12T21:29:00Z">
        <w:r>
          <w:rPr>
            <w:rtl w:val="true"/>
          </w:rPr>
          <w:delText>اقبلى</w:delText>
        </w:r>
      </w:del>
      <w:del w:id="24379" w:author="فاتن" w:date="2004-09-12T21:29:00Z">
        <w:r>
          <w:rPr>
            <w:rtl w:val="true"/>
          </w:rPr>
          <w:delText xml:space="preserve">. </w:delText>
        </w:r>
      </w:del>
      <w:del w:id="24380" w:author="فاتن" w:date="2004-09-12T21:29:00Z">
        <w:r>
          <w:rPr>
            <w:rtl w:val="true"/>
          </w:rPr>
          <w:delText>وللاثنين</w:delText>
        </w:r>
      </w:del>
      <w:del w:id="24381" w:author="فاتن" w:date="2004-09-12T21:29:00Z">
        <w:r>
          <w:rPr>
            <w:rtl w:val="true"/>
          </w:rPr>
          <w:delText xml:space="preserve">: </w:delText>
        </w:r>
      </w:del>
      <w:del w:id="24382" w:author="فاتن" w:date="2004-09-12T21:29:00Z">
        <w:r>
          <w:rPr>
            <w:rtl w:val="true"/>
          </w:rPr>
          <w:delText>يا</w:delText>
        </w:r>
      </w:del>
      <w:del w:id="2438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84" w:author="فاتن" w:date="2004-09-12T21:29:00Z">
        <w:r>
          <w:rPr>
            <w:rtl w:val="true"/>
          </w:rPr>
          <w:delText>هَنْتَانِيهْ</w:delText>
        </w:r>
      </w:del>
      <w:del w:id="2438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86" w:author="فاتن" w:date="2004-09-12T21:29:00Z">
        <w:r>
          <w:rPr>
            <w:rtl w:val="true"/>
          </w:rPr>
          <w:delText>[</w:delText>
        </w:r>
      </w:del>
      <w:del w:id="24387" w:author="فاتن" w:date="2004-09-12T21:29:00Z">
        <w:r>
          <w:rPr/>
          <w:delText>466</w:delText>
        </w:r>
      </w:del>
      <w:del w:id="24388" w:author="فاتن" w:date="2004-09-12T21:29:00Z">
        <w:r>
          <w:rPr>
            <w:rtl w:val="true"/>
          </w:rPr>
          <w:delText xml:space="preserve">] </w:delText>
        </w:r>
      </w:del>
      <w:del w:id="24389" w:author="فاتن" w:date="2004-09-12T21:29:00Z">
        <w:r>
          <w:rPr>
            <w:rtl w:val="true"/>
          </w:rPr>
          <w:delText>ويا</w:delText>
        </w:r>
      </w:del>
      <w:del w:id="2439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91" w:author="فاتن" w:date="2004-09-12T21:29:00Z">
        <w:r>
          <w:rPr>
            <w:rtl w:val="true"/>
          </w:rPr>
          <w:delText>هَنْتاناه</w:delText>
        </w:r>
      </w:del>
      <w:del w:id="2439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93" w:author="فاتن" w:date="2004-09-12T21:29:00Z">
        <w:r>
          <w:rPr>
            <w:rtl w:val="true"/>
          </w:rPr>
          <w:delText>أقْبلا</w:delText>
        </w:r>
      </w:del>
      <w:del w:id="24394" w:author="فاتن" w:date="2004-09-12T21:29:00Z">
        <w:r>
          <w:rPr>
            <w:rtl w:val="true"/>
          </w:rPr>
          <w:delText xml:space="preserve">. </w:delText>
        </w:r>
      </w:del>
      <w:del w:id="24395" w:author="فاتن" w:date="2004-09-12T21:29:00Z">
        <w:r>
          <w:rPr>
            <w:rtl w:val="true"/>
          </w:rPr>
          <w:delText>وللجميع</w:delText>
        </w:r>
      </w:del>
      <w:del w:id="2439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97" w:author="فاتن" w:date="2004-09-12T21:29:00Z">
        <w:r>
          <w:rPr>
            <w:rtl w:val="true"/>
          </w:rPr>
          <w:delText>من</w:delText>
        </w:r>
      </w:del>
      <w:del w:id="2439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399" w:author="فاتن" w:date="2004-09-12T21:29:00Z">
        <w:r>
          <w:rPr>
            <w:rtl w:val="true"/>
          </w:rPr>
          <w:delText>النساءِ</w:delText>
        </w:r>
      </w:del>
      <w:del w:id="24400" w:author="فاتن" w:date="2004-09-12T21:29:00Z">
        <w:r>
          <w:rPr>
            <w:rtl w:val="true"/>
          </w:rPr>
          <w:delText xml:space="preserve">: </w:delText>
        </w:r>
      </w:del>
      <w:del w:id="24401" w:author="فاتن" w:date="2004-09-12T21:29:00Z">
        <w:r>
          <w:rPr>
            <w:rtl w:val="true"/>
          </w:rPr>
          <w:delText>يا</w:delText>
        </w:r>
      </w:del>
      <w:del w:id="2440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03" w:author="فاتن" w:date="2004-09-12T21:29:00Z">
        <w:r>
          <w:rPr>
            <w:rtl w:val="true"/>
          </w:rPr>
          <w:delText>هَناتاهُ،</w:delText>
        </w:r>
      </w:del>
      <w:del w:id="2440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05" w:author="فاتن" w:date="2004-09-12T21:29:00Z">
        <w:r>
          <w:rPr>
            <w:rtl w:val="true"/>
          </w:rPr>
          <w:delText>كذا</w:delText>
        </w:r>
      </w:del>
      <w:del w:id="2440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07" w:author="فاتن" w:date="2004-09-12T21:29:00Z">
        <w:r>
          <w:rPr>
            <w:rtl w:val="true"/>
          </w:rPr>
          <w:delText>لابن</w:delText>
        </w:r>
      </w:del>
      <w:del w:id="2440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09" w:author="فاتن" w:date="2004-09-12T21:29:00Z">
        <w:r>
          <w:rPr>
            <w:rtl w:val="true"/>
          </w:rPr>
          <w:delText>الأنبارى،</w:delText>
        </w:r>
      </w:del>
      <w:del w:id="2441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11" w:author="فاتن" w:date="2004-09-12T21:29:00Z">
        <w:r>
          <w:rPr>
            <w:rtl w:val="true"/>
          </w:rPr>
          <w:delText>وقال</w:delText>
        </w:r>
      </w:del>
      <w:del w:id="2441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13" w:author="فاتن" w:date="2004-09-12T21:29:00Z">
        <w:r>
          <w:rPr>
            <w:rtl w:val="true"/>
          </w:rPr>
          <w:delText>الجوهرى</w:delText>
        </w:r>
      </w:del>
      <w:del w:id="24414" w:author="فاتن" w:date="2004-09-12T21:29:00Z">
        <w:r>
          <w:rPr>
            <w:rtl w:val="true"/>
          </w:rPr>
          <w:delText xml:space="preserve">: </w:delText>
        </w:r>
      </w:del>
      <w:del w:id="24415" w:author="فاتن" w:date="2004-09-12T21:29:00Z">
        <w:r>
          <w:rPr>
            <w:rtl w:val="true"/>
          </w:rPr>
          <w:delText>يا</w:delText>
        </w:r>
      </w:del>
      <w:del w:id="2441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17" w:author="فاتن" w:date="2004-09-12T21:29:00Z">
        <w:r>
          <w:rPr>
            <w:rtl w:val="true"/>
          </w:rPr>
          <w:delText>هَناتُوه،</w:delText>
        </w:r>
      </w:del>
      <w:del w:id="2441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19" w:author="فاتن" w:date="2004-09-12T21:29:00Z">
        <w:r>
          <w:rPr>
            <w:rtl w:val="true"/>
          </w:rPr>
          <w:delText>وأنشد</w:delText>
        </w:r>
      </w:del>
      <w:del w:id="2442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21" w:author="فاتن" w:date="2004-09-12T21:29:00Z">
        <w:r>
          <w:rPr>
            <w:rtl w:val="true"/>
          </w:rPr>
          <w:delText>أبو</w:delText>
        </w:r>
      </w:del>
      <w:del w:id="2442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23" w:author="فاتن" w:date="2004-09-12T21:29:00Z">
        <w:r>
          <w:rPr>
            <w:rtl w:val="true"/>
          </w:rPr>
          <w:delText>زيد</w:delText>
        </w:r>
      </w:del>
      <w:del w:id="2442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25" w:author="فاتن" w:date="2004-09-12T21:29:00Z">
        <w:r>
          <w:rPr>
            <w:rtl w:val="true"/>
          </w:rPr>
          <w:delText>فى</w:delText>
        </w:r>
      </w:del>
      <w:del w:id="2442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27" w:author="فاتن" w:date="2004-09-12T21:29:00Z">
        <w:r>
          <w:rPr>
            <w:rtl w:val="true"/>
          </w:rPr>
          <w:delText>نوادره</w:delText>
        </w:r>
      </w:del>
      <w:del w:id="2442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29" w:author="فاتن" w:date="2004-09-12T21:29:00Z">
        <w:r>
          <w:rPr>
            <w:rtl w:val="true"/>
          </w:rPr>
          <w:delText>لأمرئ</w:delText>
        </w:r>
      </w:del>
      <w:del w:id="2443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31" w:author="فاتن" w:date="2004-09-12T21:29:00Z">
        <w:r>
          <w:rPr>
            <w:rtl w:val="true"/>
          </w:rPr>
          <w:delText>القيس</w:delText>
        </w:r>
      </w:del>
      <w:del w:id="24432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4445" w:author="فاتن" w:date="2004-09-12T21:29:00Z"/>
        </w:rPr>
      </w:pPr>
      <w:del w:id="24434" w:author="فاتن" w:date="2004-09-12T21:29:00Z">
        <w:r>
          <w:rPr>
            <w:rFonts w:cs="Times New Roman"/>
            <w:rtl w:val="true"/>
          </w:rPr>
          <w:delText xml:space="preserve">      </w:delText>
        </w:r>
      </w:del>
      <w:del w:id="24435" w:author="فاتن" w:date="2004-09-12T21:29:00Z">
        <w:r>
          <w:rPr>
            <w:rtl w:val="true"/>
          </w:rPr>
          <w:delText>وقد</w:delText>
        </w:r>
      </w:del>
      <w:del w:id="2443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37" w:author="فاتن" w:date="2004-09-12T21:29:00Z">
        <w:r>
          <w:rPr>
            <w:rtl w:val="true"/>
          </w:rPr>
          <w:delText>رَابَنِى</w:delText>
        </w:r>
      </w:del>
      <w:del w:id="2443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39" w:author="فاتن" w:date="2004-09-12T21:29:00Z">
        <w:r>
          <w:rPr>
            <w:rtl w:val="true"/>
          </w:rPr>
          <w:delText>قولُها</w:delText>
        </w:r>
      </w:del>
      <w:del w:id="2444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41" w:author="فاتن" w:date="2004-09-12T21:29:00Z">
        <w:r>
          <w:rPr>
            <w:rtl w:val="true"/>
          </w:rPr>
          <w:delText>يا</w:delText>
        </w:r>
      </w:del>
      <w:del w:id="2444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43" w:author="فاتن" w:date="2004-09-12T21:29:00Z">
        <w:r>
          <w:rPr>
            <w:rtl w:val="true"/>
          </w:rPr>
          <w:delText>هَنا</w:delText>
        </w:r>
      </w:del>
      <w:del w:id="24444" w:author="فاتن" w:date="2004-09-12T21:29:00Z">
        <w:r>
          <w:rPr>
            <w:rFonts w:cs="Times New Roman"/>
            <w:rtl w:val="true"/>
          </w:rPr>
          <w:delText xml:space="preserve">   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4460" w:author="فاتن" w:date="2004-09-12T21:29:00Z"/>
        </w:rPr>
      </w:pPr>
      <w:del w:id="24446" w:author="فاتن" w:date="2004-09-12T21:29:00Z">
        <w:r>
          <w:rPr>
            <w:rFonts w:cs="Times New Roman"/>
            <w:rtl w:val="true"/>
          </w:rPr>
          <w:delText xml:space="preserve">                    </w:delText>
        </w:r>
      </w:del>
      <w:del w:id="24447" w:author="فاتن" w:date="2004-09-12T21:29:00Z">
        <w:r>
          <w:rPr>
            <w:rtl w:val="true"/>
          </w:rPr>
          <w:delText>هُ</w:delText>
        </w:r>
      </w:del>
      <w:del w:id="2444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49" w:author="فاتن" w:date="2004-09-12T21:29:00Z">
        <w:r>
          <w:rPr>
            <w:rtl w:val="true"/>
          </w:rPr>
          <w:delText>وَيْحَكَ</w:delText>
        </w:r>
      </w:del>
      <w:del w:id="2445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51" w:author="فاتن" w:date="2004-09-12T21:29:00Z">
        <w:r>
          <w:rPr>
            <w:rtl w:val="true"/>
          </w:rPr>
          <w:delText>الْحَقْتَ</w:delText>
        </w:r>
      </w:del>
      <w:del w:id="2445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53" w:author="فاتن" w:date="2004-09-12T21:29:00Z">
        <w:r>
          <w:rPr>
            <w:rtl w:val="true"/>
          </w:rPr>
          <w:delText>شَرًّا</w:delText>
        </w:r>
      </w:del>
      <w:del w:id="2445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55" w:author="فاتن" w:date="2004-09-12T21:29:00Z">
        <w:r>
          <w:rPr>
            <w:rtl w:val="true"/>
          </w:rPr>
          <w:delText>بِشَرّْ</w:delText>
        </w:r>
      </w:del>
      <w:del w:id="24456" w:author="فاتن" w:date="2004-09-12T21:29:00Z">
        <w:r>
          <w:rPr>
            <w:vertAlign w:val="superscript"/>
            <w:rtl w:val="true"/>
          </w:rPr>
          <w:delText>(</w:delText>
        </w:r>
      </w:del>
      <w:del w:id="24457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33"/>
        </w:r>
      </w:del>
      <w:del w:id="24458" w:author="فاتن" w:date="2004-09-12T21:29:00Z">
        <w:r>
          <w:rPr>
            <w:vertAlign w:val="superscript"/>
            <w:rtl w:val="true"/>
          </w:rPr>
          <w:delText>)</w:delText>
        </w:r>
      </w:del>
      <w:del w:id="24459" w:author="فاتن" w:date="2004-09-12T21:29:00Z">
        <w:r>
          <w:rPr>
            <w:rtl w:val="true"/>
          </w:rPr>
          <w:delText xml:space="preserve">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4581" w:author="فاتن" w:date="2004-09-12T21:29:00Z"/>
        </w:rPr>
      </w:pPr>
      <w:del w:id="24461" w:author="فاتن" w:date="2004-09-12T21:29:00Z">
        <w:r>
          <w:rPr>
            <w:rtl w:val="true"/>
          </w:rPr>
          <w:delText>وهذه</w:delText>
        </w:r>
      </w:del>
      <w:del w:id="2446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63" w:author="فاتن" w:date="2004-09-12T21:29:00Z">
        <w:r>
          <w:rPr>
            <w:rtl w:val="true"/>
          </w:rPr>
          <w:delText>الهاء</w:delText>
        </w:r>
      </w:del>
      <w:del w:id="2446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65" w:author="فاتن" w:date="2004-09-12T21:29:00Z">
        <w:r>
          <w:rPr>
            <w:rtl w:val="true"/>
          </w:rPr>
          <w:delText>عند</w:delText>
        </w:r>
      </w:del>
      <w:del w:id="2446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67" w:author="فاتن" w:date="2004-09-12T21:29:00Z">
        <w:r>
          <w:rPr>
            <w:rtl w:val="true"/>
          </w:rPr>
          <w:delText>أهل</w:delText>
        </w:r>
      </w:del>
      <w:del w:id="2446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69" w:author="فاتن" w:date="2004-09-12T21:29:00Z">
        <w:r>
          <w:rPr>
            <w:rtl w:val="true"/>
          </w:rPr>
          <w:delText>الكوفة</w:delText>
        </w:r>
      </w:del>
      <w:del w:id="2447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71" w:author="فاتن" w:date="2004-09-12T21:29:00Z">
        <w:r>
          <w:rPr>
            <w:rtl w:val="true"/>
          </w:rPr>
          <w:delText>للوَقْف،</w:delText>
        </w:r>
      </w:del>
      <w:del w:id="2447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73" w:author="فاتن" w:date="2004-09-12T21:29:00Z">
        <w:r>
          <w:rPr>
            <w:rtl w:val="true"/>
          </w:rPr>
          <w:delText>وعند</w:delText>
        </w:r>
      </w:del>
      <w:del w:id="2447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75" w:author="فاتن" w:date="2004-09-12T21:29:00Z">
        <w:r>
          <w:rPr>
            <w:rtl w:val="true"/>
          </w:rPr>
          <w:delText>أهل</w:delText>
        </w:r>
      </w:del>
      <w:del w:id="2447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77" w:author="فاتن" w:date="2004-09-12T21:29:00Z">
        <w:r>
          <w:rPr>
            <w:rtl w:val="true"/>
          </w:rPr>
          <w:delText>البصرة</w:delText>
        </w:r>
      </w:del>
      <w:del w:id="2447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79" w:author="فاتن" w:date="2004-09-12T21:29:00Z">
        <w:r>
          <w:rPr>
            <w:rtl w:val="true"/>
          </w:rPr>
          <w:delText>بدلٌ</w:delText>
        </w:r>
      </w:del>
      <w:del w:id="2448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81" w:author="فاتن" w:date="2004-09-12T21:29:00Z">
        <w:r>
          <w:rPr>
            <w:rtl w:val="true"/>
          </w:rPr>
          <w:delText>من</w:delText>
        </w:r>
      </w:del>
      <w:del w:id="2448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83" w:author="فاتن" w:date="2004-09-12T21:29:00Z">
        <w:r>
          <w:rPr>
            <w:rtl w:val="true"/>
          </w:rPr>
          <w:delText>واو</w:delText>
        </w:r>
      </w:del>
      <w:del w:id="2448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85" w:author="فاتن" w:date="2004-09-12T21:29:00Z">
        <w:r>
          <w:rPr>
            <w:rtl w:val="true"/>
          </w:rPr>
          <w:delText>هنوك</w:delText>
        </w:r>
      </w:del>
      <w:del w:id="2448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87" w:author="فاتن" w:date="2004-09-12T21:29:00Z">
        <w:r>
          <w:rPr>
            <w:rtl w:val="true"/>
          </w:rPr>
          <w:delText>وهنوات؛</w:delText>
        </w:r>
      </w:del>
      <w:del w:id="2448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89" w:author="فاتن" w:date="2004-09-12T21:29:00Z">
        <w:r>
          <w:rPr>
            <w:rtl w:val="true"/>
          </w:rPr>
          <w:delText>فلذلك</w:delText>
        </w:r>
      </w:del>
      <w:del w:id="2449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91" w:author="فاتن" w:date="2004-09-12T21:29:00Z">
        <w:r>
          <w:rPr>
            <w:rtl w:val="true"/>
          </w:rPr>
          <w:delText>جاز</w:delText>
        </w:r>
      </w:del>
      <w:del w:id="2449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93" w:author="فاتن" w:date="2004-09-12T21:29:00Z">
        <w:r>
          <w:rPr>
            <w:rtl w:val="true"/>
          </w:rPr>
          <w:delText>أن</w:delText>
        </w:r>
      </w:del>
      <w:del w:id="2449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95" w:author="فاتن" w:date="2004-09-12T21:29:00Z">
        <w:r>
          <w:rPr>
            <w:rtl w:val="true"/>
          </w:rPr>
          <w:delText>تَضُمَّها،</w:delText>
        </w:r>
      </w:del>
      <w:del w:id="2449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97" w:author="فاتن" w:date="2004-09-12T21:29:00Z">
        <w:r>
          <w:rPr>
            <w:rtl w:val="true"/>
          </w:rPr>
          <w:delText>كذا</w:delText>
        </w:r>
      </w:del>
      <w:del w:id="2449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499" w:author="فاتن" w:date="2004-09-12T21:29:00Z">
        <w:r>
          <w:rPr>
            <w:rtl w:val="true"/>
          </w:rPr>
          <w:delText>فى</w:delText>
        </w:r>
      </w:del>
      <w:del w:id="2450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01" w:author="فاتن" w:date="2004-09-12T21:29:00Z">
        <w:r>
          <w:rPr>
            <w:rtl w:val="true"/>
          </w:rPr>
          <w:delText>الصحاح،</w:delText>
        </w:r>
      </w:del>
      <w:del w:id="2450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03" w:author="فاتن" w:date="2004-09-12T21:29:00Z">
        <w:r>
          <w:rPr>
            <w:rtl w:val="true"/>
          </w:rPr>
          <w:delText>قال</w:delText>
        </w:r>
      </w:del>
      <w:del w:id="2450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05" w:author="فاتن" w:date="2004-09-12T21:29:00Z">
        <w:r>
          <w:rPr>
            <w:rtl w:val="true"/>
          </w:rPr>
          <w:delText>ابنُ</w:delText>
        </w:r>
      </w:del>
      <w:del w:id="2450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07" w:author="فاتن" w:date="2004-09-12T21:29:00Z">
        <w:r>
          <w:rPr>
            <w:rtl w:val="true"/>
          </w:rPr>
          <w:delText>برِّى</w:delText>
        </w:r>
      </w:del>
      <w:del w:id="24508" w:author="فاتن" w:date="2004-09-12T21:29:00Z">
        <w:r>
          <w:rPr>
            <w:rtl w:val="true"/>
          </w:rPr>
          <w:delText xml:space="preserve">: </w:delText>
        </w:r>
      </w:del>
      <w:del w:id="24509" w:author="فاتن" w:date="2004-09-12T21:29:00Z">
        <w:r>
          <w:rPr>
            <w:rtl w:val="true"/>
          </w:rPr>
          <w:delText>ولكن</w:delText>
        </w:r>
      </w:del>
      <w:del w:id="2451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11" w:author="فاتن" w:date="2004-09-12T21:29:00Z">
        <w:r>
          <w:rPr>
            <w:rtl w:val="true"/>
          </w:rPr>
          <w:delText>حَكَى</w:delText>
        </w:r>
      </w:del>
      <w:del w:id="2451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13" w:author="فاتن" w:date="2004-09-12T21:29:00Z">
        <w:r>
          <w:rPr>
            <w:rtl w:val="true"/>
          </w:rPr>
          <w:delText>ابنُ</w:delText>
        </w:r>
      </w:del>
      <w:del w:id="2451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15" w:author="فاتن" w:date="2004-09-12T21:29:00Z">
        <w:r>
          <w:rPr>
            <w:rtl w:val="true"/>
          </w:rPr>
          <w:delText>السراج</w:delText>
        </w:r>
      </w:del>
      <w:del w:id="2451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17" w:author="فاتن" w:date="2004-09-12T21:29:00Z">
        <w:r>
          <w:rPr>
            <w:rtl w:val="true"/>
          </w:rPr>
          <w:delText>عن</w:delText>
        </w:r>
      </w:del>
      <w:del w:id="2451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19" w:author="فاتن" w:date="2004-09-12T21:29:00Z">
        <w:r>
          <w:rPr>
            <w:rtl w:val="true"/>
          </w:rPr>
          <w:delText>الأخفش</w:delText>
        </w:r>
      </w:del>
      <w:del w:id="2452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21" w:author="فاتن" w:date="2004-09-12T21:29:00Z">
        <w:r>
          <w:rPr>
            <w:rtl w:val="true"/>
          </w:rPr>
          <w:delText>إن</w:delText>
        </w:r>
      </w:del>
      <w:del w:id="2452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23" w:author="فاتن" w:date="2004-09-12T21:29:00Z">
        <w:r>
          <w:rPr>
            <w:rtl w:val="true"/>
          </w:rPr>
          <w:delText>الهاءَ</w:delText>
        </w:r>
      </w:del>
      <w:del w:id="2452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25" w:author="فاتن" w:date="2004-09-12T21:29:00Z">
        <w:r>
          <w:rPr>
            <w:rtl w:val="true"/>
          </w:rPr>
          <w:delText>فى</w:delText>
        </w:r>
      </w:del>
      <w:del w:id="2452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27" w:author="فاتن" w:date="2004-09-12T21:29:00Z">
        <w:r>
          <w:rPr>
            <w:rtl w:val="true"/>
          </w:rPr>
          <w:delText>هَناه</w:delText>
        </w:r>
      </w:del>
      <w:del w:id="2452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29" w:author="فاتن" w:date="2004-09-12T21:29:00Z">
        <w:r>
          <w:rPr>
            <w:rtl w:val="true"/>
          </w:rPr>
          <w:delText>هاءُ</w:delText>
        </w:r>
      </w:del>
      <w:del w:id="2453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31" w:author="فاتن" w:date="2004-09-12T21:29:00Z">
        <w:r>
          <w:rPr>
            <w:rtl w:val="true"/>
          </w:rPr>
          <w:delText>السَّكْتِ؛</w:delText>
        </w:r>
      </w:del>
      <w:del w:id="2453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33" w:author="فاتن" w:date="2004-09-12T21:29:00Z">
        <w:r>
          <w:rPr>
            <w:rtl w:val="true"/>
          </w:rPr>
          <w:delText>بدليل</w:delText>
        </w:r>
      </w:del>
      <w:del w:id="2453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35" w:author="فاتن" w:date="2004-09-12T21:29:00Z">
        <w:r>
          <w:rPr>
            <w:rtl w:val="true"/>
          </w:rPr>
          <w:delText>قولهم</w:delText>
        </w:r>
      </w:del>
      <w:del w:id="24536" w:author="فاتن" w:date="2004-09-12T21:29:00Z">
        <w:r>
          <w:rPr>
            <w:rtl w:val="true"/>
          </w:rPr>
          <w:delText xml:space="preserve">: </w:delText>
        </w:r>
      </w:del>
      <w:del w:id="24537" w:author="فاتن" w:date="2004-09-12T21:29:00Z">
        <w:r>
          <w:rPr>
            <w:rtl w:val="true"/>
          </w:rPr>
          <w:delText>يا</w:delText>
        </w:r>
      </w:del>
      <w:del w:id="2453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39" w:author="فاتن" w:date="2004-09-12T21:29:00Z">
        <w:r>
          <w:rPr>
            <w:rtl w:val="true"/>
          </w:rPr>
          <w:delText>هَنانِيهْ،</w:delText>
        </w:r>
      </w:del>
      <w:del w:id="2454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41" w:author="فاتن" w:date="2004-09-12T21:29:00Z">
        <w:r>
          <w:rPr>
            <w:rtl w:val="true"/>
          </w:rPr>
          <w:delText>واستبعدَ</w:delText>
        </w:r>
      </w:del>
      <w:del w:id="2454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43" w:author="فاتن" w:date="2004-09-12T21:29:00Z">
        <w:r>
          <w:rPr>
            <w:rtl w:val="true"/>
          </w:rPr>
          <w:delText>قولَ</w:delText>
        </w:r>
      </w:del>
      <w:del w:id="2454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45" w:author="فاتن" w:date="2004-09-12T21:29:00Z">
        <w:r>
          <w:rPr>
            <w:rtl w:val="true"/>
          </w:rPr>
          <w:delText>من</w:delText>
        </w:r>
      </w:del>
      <w:del w:id="2454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47" w:author="فاتن" w:date="2004-09-12T21:29:00Z">
        <w:r>
          <w:rPr>
            <w:rtl w:val="true"/>
          </w:rPr>
          <w:delText>زعم</w:delText>
        </w:r>
      </w:del>
      <w:del w:id="2454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49" w:author="فاتن" w:date="2004-09-12T21:29:00Z">
        <w:r>
          <w:rPr>
            <w:rtl w:val="true"/>
          </w:rPr>
          <w:delText>أنها</w:delText>
        </w:r>
      </w:del>
      <w:del w:id="2455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51" w:author="فاتن" w:date="2004-09-12T21:29:00Z">
        <w:r>
          <w:rPr>
            <w:rtl w:val="true"/>
          </w:rPr>
          <w:delText>بدل</w:delText>
        </w:r>
      </w:del>
      <w:del w:id="2455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53" w:author="فاتن" w:date="2004-09-12T21:29:00Z">
        <w:r>
          <w:rPr>
            <w:rtl w:val="true"/>
          </w:rPr>
          <w:delText>من</w:delText>
        </w:r>
      </w:del>
      <w:del w:id="2455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55" w:author="فاتن" w:date="2004-09-12T21:29:00Z">
        <w:r>
          <w:rPr>
            <w:rtl w:val="true"/>
          </w:rPr>
          <w:delText>الواو،</w:delText>
        </w:r>
      </w:del>
      <w:del w:id="2455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57" w:author="فاتن" w:date="2004-09-12T21:29:00Z">
        <w:r>
          <w:rPr>
            <w:rtl w:val="true"/>
          </w:rPr>
          <w:delText>لأنّه</w:delText>
        </w:r>
      </w:del>
      <w:del w:id="2455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59" w:author="فاتن" w:date="2004-09-12T21:29:00Z">
        <w:r>
          <w:rPr>
            <w:rtl w:val="true"/>
          </w:rPr>
          <w:delText>يحبُ</w:delText>
        </w:r>
      </w:del>
      <w:del w:id="2456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61" w:author="فاتن" w:date="2004-09-12T21:29:00Z">
        <w:r>
          <w:rPr>
            <w:rtl w:val="true"/>
          </w:rPr>
          <w:delText>أنْ</w:delText>
        </w:r>
      </w:del>
      <w:del w:id="2456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63" w:author="فاتن" w:date="2004-09-12T21:29:00Z">
        <w:r>
          <w:rPr>
            <w:rtl w:val="true"/>
          </w:rPr>
          <w:delText>يقالَ</w:delText>
        </w:r>
      </w:del>
      <w:del w:id="24564" w:author="فاتن" w:date="2004-09-12T21:29:00Z">
        <w:r>
          <w:rPr>
            <w:rtl w:val="true"/>
          </w:rPr>
          <w:delText xml:space="preserve">: </w:delText>
        </w:r>
      </w:del>
      <w:del w:id="24565" w:author="فاتن" w:date="2004-09-12T21:29:00Z">
        <w:r>
          <w:rPr>
            <w:rtl w:val="true"/>
          </w:rPr>
          <w:delText>يا</w:delText>
        </w:r>
      </w:del>
      <w:del w:id="2456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67" w:author="فاتن" w:date="2004-09-12T21:29:00Z">
        <w:r>
          <w:rPr>
            <w:rtl w:val="true"/>
          </w:rPr>
          <w:delText>هناهان،</w:delText>
        </w:r>
      </w:del>
      <w:del w:id="2456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69" w:author="فاتن" w:date="2004-09-12T21:29:00Z">
        <w:r>
          <w:rPr>
            <w:rtl w:val="true"/>
          </w:rPr>
          <w:delText>فى</w:delText>
        </w:r>
      </w:del>
      <w:del w:id="2457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71" w:author="فاتن" w:date="2004-09-12T21:29:00Z">
        <w:r>
          <w:rPr>
            <w:rtl w:val="true"/>
          </w:rPr>
          <w:delText>التثنيةِ،</w:delText>
        </w:r>
      </w:del>
      <w:del w:id="2457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73" w:author="فاتن" w:date="2004-09-12T21:29:00Z">
        <w:r>
          <w:rPr>
            <w:rtl w:val="true"/>
          </w:rPr>
          <w:delText>والمشهورُ</w:delText>
        </w:r>
      </w:del>
      <w:del w:id="2457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75" w:author="فاتن" w:date="2004-09-12T21:29:00Z">
        <w:r>
          <w:rPr>
            <w:rtl w:val="true"/>
          </w:rPr>
          <w:delText>يا</w:delText>
        </w:r>
      </w:del>
      <w:del w:id="2457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77" w:author="فاتن" w:date="2004-09-12T21:29:00Z">
        <w:r>
          <w:rPr>
            <w:rtl w:val="true"/>
          </w:rPr>
          <w:delText>هَنانِيه،</w:delText>
        </w:r>
      </w:del>
      <w:del w:id="2457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79" w:author="فاتن" w:date="2004-09-12T21:29:00Z">
        <w:r>
          <w:rPr>
            <w:rtl w:val="true"/>
          </w:rPr>
          <w:delText>انتهى</w:delText>
        </w:r>
      </w:del>
      <w:del w:id="24580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4646" w:author="فاتن" w:date="2004-09-12T21:29:00Z"/>
        </w:rPr>
      </w:pPr>
      <w:del w:id="24582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4583" w:author="فاتن" w:date="2004-09-12T21:29:00Z">
        <w:r>
          <w:rPr>
            <w:rtl w:val="true"/>
          </w:rPr>
          <w:delText>وفى</w:delText>
        </w:r>
      </w:del>
      <w:del w:id="2458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85" w:author="فاتن" w:date="2004-09-12T21:29:00Z">
        <w:r>
          <w:rPr>
            <w:rtl w:val="true"/>
          </w:rPr>
          <w:delText>حديثِ</w:delText>
        </w:r>
      </w:del>
      <w:del w:id="2458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87" w:author="فاتن" w:date="2004-09-12T21:29:00Z">
        <w:r>
          <w:rPr>
            <w:rtl w:val="true"/>
          </w:rPr>
          <w:delText>الإفْك</w:delText>
        </w:r>
      </w:del>
      <w:del w:id="24588" w:author="فاتن" w:date="2004-09-12T21:29:00Z">
        <w:r>
          <w:rPr>
            <w:rtl w:val="true"/>
          </w:rPr>
          <w:delText>: "</w:delText>
        </w:r>
      </w:del>
      <w:del w:id="24589" w:author="فاتن" w:date="2004-09-12T21:29:00Z">
        <w:r>
          <w:rPr>
            <w:rtl w:val="true"/>
          </w:rPr>
          <w:delText>قلتُ</w:delText>
        </w:r>
      </w:del>
      <w:del w:id="2459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91" w:author="فاتن" w:date="2004-09-12T21:29:00Z">
        <w:r>
          <w:rPr>
            <w:rtl w:val="true"/>
          </w:rPr>
          <w:delText>لها</w:delText>
        </w:r>
      </w:del>
      <w:del w:id="24592" w:author="فاتن" w:date="2004-09-12T21:29:00Z">
        <w:r>
          <w:rPr>
            <w:rtl w:val="true"/>
          </w:rPr>
          <w:delText xml:space="preserve">: </w:delText>
        </w:r>
      </w:del>
      <w:del w:id="24593" w:author="فاتن" w:date="2004-09-12T21:29:00Z">
        <w:r>
          <w:rPr>
            <w:rtl w:val="true"/>
          </w:rPr>
          <w:delText>يا</w:delText>
        </w:r>
      </w:del>
      <w:del w:id="2459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595" w:author="فاتن" w:date="2004-09-12T21:29:00Z">
        <w:r>
          <w:rPr>
            <w:rtl w:val="true"/>
          </w:rPr>
          <w:delText>هَنْتاه</w:delText>
        </w:r>
      </w:del>
      <w:del w:id="24596" w:author="فاتن" w:date="2004-09-12T21:29:00Z">
        <w:r>
          <w:rPr>
            <w:rtl w:val="true"/>
          </w:rPr>
          <w:delText>"</w:delText>
        </w:r>
      </w:del>
      <w:del w:id="24597" w:author="فاتن" w:date="2004-09-12T21:29:00Z">
        <w:r>
          <w:rPr>
            <w:vertAlign w:val="superscript"/>
            <w:rtl w:val="true"/>
          </w:rPr>
          <w:delText>(</w:delText>
        </w:r>
      </w:del>
      <w:del w:id="24598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34"/>
        </w:r>
      </w:del>
      <w:del w:id="24599" w:author="فاتن" w:date="2004-09-12T21:29:00Z">
        <w:r>
          <w:rPr>
            <w:vertAlign w:val="superscript"/>
            <w:rtl w:val="true"/>
          </w:rPr>
          <w:delText>)</w:delText>
        </w:r>
      </w:del>
      <w:del w:id="24600" w:author="فاتن" w:date="2004-09-12T21:29:00Z">
        <w:r>
          <w:rPr>
            <w:rtl w:val="true"/>
          </w:rPr>
          <w:delText>؛</w:delText>
        </w:r>
      </w:del>
      <w:del w:id="2460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02" w:author="فاتن" w:date="2004-09-12T21:29:00Z">
        <w:r>
          <w:rPr>
            <w:rtl w:val="true"/>
          </w:rPr>
          <w:delText>أى</w:delText>
        </w:r>
      </w:del>
      <w:del w:id="2460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04" w:author="فاتن" w:date="2004-09-12T21:29:00Z">
        <w:r>
          <w:rPr>
            <w:rtl w:val="true"/>
          </w:rPr>
          <w:delText>يا</w:delText>
        </w:r>
      </w:del>
      <w:del w:id="2460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06" w:author="فاتن" w:date="2004-09-12T21:29:00Z">
        <w:r>
          <w:rPr>
            <w:rtl w:val="true"/>
          </w:rPr>
          <w:delText>هَذه،</w:delText>
        </w:r>
      </w:del>
      <w:del w:id="2460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08" w:author="فاتن" w:date="2004-09-12T21:29:00Z">
        <w:r>
          <w:rPr>
            <w:rtl w:val="true"/>
          </w:rPr>
          <w:delText>وتُفْتَح</w:delText>
        </w:r>
      </w:del>
      <w:del w:id="2460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10" w:author="فاتن" w:date="2004-09-12T21:29:00Z">
        <w:r>
          <w:rPr>
            <w:rtl w:val="true"/>
          </w:rPr>
          <w:delText>النّون</w:delText>
        </w:r>
      </w:del>
      <w:del w:id="2461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12" w:author="فاتن" w:date="2004-09-12T21:29:00Z">
        <w:r>
          <w:rPr>
            <w:rtl w:val="true"/>
          </w:rPr>
          <w:delText>وتسكن،</w:delText>
        </w:r>
      </w:del>
      <w:del w:id="2461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14" w:author="فاتن" w:date="2004-09-12T21:29:00Z">
        <w:r>
          <w:rPr>
            <w:rtl w:val="true"/>
          </w:rPr>
          <w:delText>وتضمّ</w:delText>
        </w:r>
      </w:del>
      <w:del w:id="2461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16" w:author="فاتن" w:date="2004-09-12T21:29:00Z">
        <w:r>
          <w:rPr>
            <w:rtl w:val="true"/>
          </w:rPr>
          <w:delText>الهاء</w:delText>
        </w:r>
      </w:del>
      <w:del w:id="2461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18" w:author="فاتن" w:date="2004-09-12T21:29:00Z">
        <w:r>
          <w:rPr>
            <w:rtl w:val="true"/>
          </w:rPr>
          <w:delText>الأخيره</w:delText>
        </w:r>
      </w:del>
      <w:del w:id="2461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20" w:author="فاتن" w:date="2004-09-12T21:29:00Z">
        <w:r>
          <w:rPr>
            <w:rtl w:val="true"/>
          </w:rPr>
          <w:delText>وتسكن،</w:delText>
        </w:r>
      </w:del>
      <w:del w:id="2462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22" w:author="فاتن" w:date="2004-09-12T21:29:00Z">
        <w:r>
          <w:rPr>
            <w:rtl w:val="true"/>
          </w:rPr>
          <w:delText>وقيل</w:delText>
        </w:r>
      </w:del>
      <w:del w:id="2462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24" w:author="فاتن" w:date="2004-09-12T21:29:00Z">
        <w:r>
          <w:rPr>
            <w:rtl w:val="true"/>
          </w:rPr>
          <w:delText>معناه</w:delText>
        </w:r>
      </w:del>
      <w:del w:id="24625" w:author="فاتن" w:date="2004-09-12T21:29:00Z">
        <w:r>
          <w:rPr>
            <w:rtl w:val="true"/>
          </w:rPr>
          <w:delText xml:space="preserve">: </w:delText>
        </w:r>
      </w:del>
      <w:del w:id="24626" w:author="فاتن" w:date="2004-09-12T21:29:00Z">
        <w:r>
          <w:rPr>
            <w:rtl w:val="true"/>
          </w:rPr>
          <w:delText>يا</w:delText>
        </w:r>
      </w:del>
      <w:del w:id="2462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28" w:author="فاتن" w:date="2004-09-12T21:29:00Z">
        <w:r>
          <w:rPr>
            <w:rtl w:val="true"/>
          </w:rPr>
          <w:delText>بَلْهاءُ؛</w:delText>
        </w:r>
      </w:del>
      <w:del w:id="2462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30" w:author="فاتن" w:date="2004-09-12T21:29:00Z">
        <w:r>
          <w:rPr>
            <w:rtl w:val="true"/>
          </w:rPr>
          <w:delText>كأنها</w:delText>
        </w:r>
      </w:del>
      <w:del w:id="2463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32" w:author="فاتن" w:date="2004-09-12T21:29:00Z">
        <w:r>
          <w:rPr>
            <w:rtl w:val="true"/>
          </w:rPr>
          <w:delText>نُسِبَتْ</w:delText>
        </w:r>
      </w:del>
      <w:del w:id="2463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34" w:author="فاتن" w:date="2004-09-12T21:29:00Z">
        <w:r>
          <w:rPr>
            <w:rtl w:val="true"/>
          </w:rPr>
          <w:delText>إلَى</w:delText>
        </w:r>
      </w:del>
      <w:del w:id="2463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36" w:author="فاتن" w:date="2004-09-12T21:29:00Z">
        <w:r>
          <w:rPr>
            <w:rtl w:val="true"/>
          </w:rPr>
          <w:delText>قِلَّةِ</w:delText>
        </w:r>
      </w:del>
      <w:del w:id="2463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38" w:author="فاتن" w:date="2004-09-12T21:29:00Z">
        <w:r>
          <w:rPr>
            <w:rtl w:val="true"/>
          </w:rPr>
          <w:delText>المعرفُةِ</w:delText>
        </w:r>
      </w:del>
      <w:del w:id="2463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40" w:author="فاتن" w:date="2004-09-12T21:29:00Z">
        <w:r>
          <w:rPr>
            <w:rtl w:val="true"/>
          </w:rPr>
          <w:delText>بمكائدِ</w:delText>
        </w:r>
      </w:del>
      <w:del w:id="2464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42" w:author="فاتن" w:date="2004-09-12T21:29:00Z">
        <w:r>
          <w:rPr>
            <w:rtl w:val="true"/>
          </w:rPr>
          <w:delText>النّاسِ</w:delText>
        </w:r>
      </w:del>
      <w:del w:id="2464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44" w:author="فاتن" w:date="2004-09-12T21:29:00Z">
        <w:r>
          <w:rPr>
            <w:rtl w:val="true"/>
          </w:rPr>
          <w:delText>وشُرورِهم</w:delText>
        </w:r>
      </w:del>
      <w:del w:id="24645" w:author="فاتن" w:date="2004-09-12T21:29:00Z">
        <w:r>
          <w:rPr>
            <w:rtl w:val="true"/>
          </w:rPr>
          <w:delText xml:space="preserve">.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4675" w:author="فاتن" w:date="2004-09-12T21:29:00Z"/>
        </w:rPr>
      </w:pPr>
      <w:del w:id="24647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4648" w:author="فاتن" w:date="2004-09-12T21:29:00Z">
        <w:r>
          <w:rPr>
            <w:rtl w:val="true"/>
          </w:rPr>
          <w:delText>[</w:delText>
        </w:r>
      </w:del>
      <w:del w:id="24649" w:author="فاتن" w:date="2004-09-12T21:29:00Z">
        <w:r>
          <w:rPr/>
          <w:delText>387</w:delText>
        </w:r>
      </w:del>
      <w:del w:id="24650" w:author="فاتن" w:date="2004-09-12T21:29:00Z">
        <w:r>
          <w:rPr>
            <w:rtl w:val="true"/>
          </w:rPr>
          <w:delText>/</w:delText>
        </w:r>
      </w:del>
      <w:del w:id="24651" w:author="فاتن" w:date="2004-09-12T21:29:00Z">
        <w:r>
          <w:rPr>
            <w:rtl w:val="true"/>
          </w:rPr>
          <w:delText>أ</w:delText>
        </w:r>
      </w:del>
      <w:del w:id="24652" w:author="فاتن" w:date="2004-09-12T21:29:00Z">
        <w:r>
          <w:rPr>
            <w:rtl w:val="true"/>
          </w:rPr>
          <w:delText xml:space="preserve">] </w:delText>
        </w:r>
      </w:del>
      <w:del w:id="24653" w:author="فاتن" w:date="2004-09-12T21:29:00Z">
        <w:r>
          <w:rPr>
            <w:rtl w:val="true"/>
          </w:rPr>
          <w:delText>وهُنَىّ،</w:delText>
        </w:r>
      </w:del>
      <w:del w:id="2465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55" w:author="فاتن" w:date="2004-09-12T21:29:00Z">
        <w:r>
          <w:rPr>
            <w:rtl w:val="true"/>
          </w:rPr>
          <w:delText>كسُمَىّ</w:delText>
        </w:r>
      </w:del>
      <w:del w:id="24656" w:author="فاتن" w:date="2004-09-12T21:29:00Z">
        <w:r>
          <w:rPr>
            <w:rtl w:val="true"/>
          </w:rPr>
          <w:delText xml:space="preserve">: </w:delText>
        </w:r>
      </w:del>
      <w:del w:id="24657" w:author="فاتن" w:date="2004-09-12T21:29:00Z">
        <w:r>
          <w:rPr>
            <w:rtl w:val="true"/>
          </w:rPr>
          <w:delText>ع</w:delText>
        </w:r>
      </w:del>
      <w:del w:id="2465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59" w:author="فاتن" w:date="2004-09-12T21:29:00Z">
        <w:r>
          <w:rPr>
            <w:rtl w:val="true"/>
          </w:rPr>
          <w:delText>دون</w:delText>
        </w:r>
      </w:del>
      <w:del w:id="2466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61" w:author="فاتن" w:date="2004-09-12T21:29:00Z">
        <w:r>
          <w:rPr>
            <w:rtl w:val="true"/>
          </w:rPr>
          <w:delText>مَعْدِن</w:delText>
        </w:r>
      </w:del>
      <w:del w:id="2466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63" w:author="فاتن" w:date="2004-09-12T21:29:00Z">
        <w:r>
          <w:rPr>
            <w:rtl w:val="true"/>
          </w:rPr>
          <w:delText>الملقط</w:delText>
        </w:r>
      </w:del>
      <w:del w:id="24664" w:author="فاتن" w:date="2004-09-12T21:29:00Z">
        <w:r>
          <w:rPr>
            <w:vertAlign w:val="superscript"/>
            <w:rtl w:val="true"/>
          </w:rPr>
          <w:delText>(</w:delText>
        </w:r>
      </w:del>
      <w:del w:id="24665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35"/>
        </w:r>
      </w:del>
      <w:del w:id="24666" w:author="فاتن" w:date="2004-09-12T21:29:00Z">
        <w:r>
          <w:rPr>
            <w:vertAlign w:val="superscript"/>
            <w:rtl w:val="true"/>
          </w:rPr>
          <w:delText>)</w:delText>
        </w:r>
      </w:del>
      <w:del w:id="24667" w:author="فاتن" w:date="2004-09-12T21:29:00Z">
        <w:r>
          <w:rPr>
            <w:rtl w:val="true"/>
          </w:rPr>
          <w:delText>،</w:delText>
        </w:r>
      </w:del>
      <w:del w:id="2466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69" w:author="فاتن" w:date="2004-09-12T21:29:00Z">
        <w:r>
          <w:rPr>
            <w:rtl w:val="true"/>
          </w:rPr>
          <w:delText>قال</w:delText>
        </w:r>
      </w:del>
      <w:del w:id="2467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71" w:author="فاتن" w:date="2004-09-12T21:29:00Z">
        <w:r>
          <w:rPr>
            <w:rtl w:val="true"/>
          </w:rPr>
          <w:delText>ابنُ</w:delText>
        </w:r>
      </w:del>
      <w:del w:id="2467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73" w:author="فاتن" w:date="2004-09-12T21:29:00Z">
        <w:r>
          <w:rPr>
            <w:rtl w:val="true"/>
          </w:rPr>
          <w:delText>مقبل</w:delText>
        </w:r>
      </w:del>
      <w:del w:id="24674" w:author="فاتن" w:date="2004-09-12T21:29:00Z">
        <w:r>
          <w:rPr>
            <w:rtl w:val="true"/>
          </w:rPr>
          <w:delText xml:space="preserve">: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4686" w:author="فاتن" w:date="2004-09-12T21:29:00Z"/>
        </w:rPr>
      </w:pPr>
      <w:del w:id="24676" w:author="فاتن" w:date="2004-09-12T21:29:00Z">
        <w:r>
          <w:rPr>
            <w:rFonts w:cs="Times New Roman"/>
            <w:rtl w:val="true"/>
          </w:rPr>
          <w:delText xml:space="preserve">      </w:delText>
        </w:r>
      </w:del>
      <w:del w:id="24677" w:author="فاتن" w:date="2004-09-12T21:29:00Z">
        <w:r>
          <w:rPr>
            <w:rtl w:val="true"/>
          </w:rPr>
          <w:delText>سيوفان</w:delText>
        </w:r>
      </w:del>
      <w:del w:id="2467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79" w:author="فاتن" w:date="2004-09-12T21:29:00Z">
        <w:r>
          <w:rPr>
            <w:rtl w:val="true"/>
          </w:rPr>
          <w:delText>مِنْ</w:delText>
        </w:r>
      </w:del>
      <w:del w:id="2468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81" w:author="فاتن" w:date="2004-09-12T21:29:00Z">
        <w:r>
          <w:rPr>
            <w:rtl w:val="true"/>
          </w:rPr>
          <w:delText>قاع</w:delText>
        </w:r>
      </w:del>
      <w:del w:id="2468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83" w:author="فاتن" w:date="2004-09-12T21:29:00Z">
        <w:r>
          <w:rPr>
            <w:rtl w:val="true"/>
          </w:rPr>
          <w:delText>الهُنَىِّ</w:delText>
        </w:r>
      </w:del>
      <w:del w:id="2468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85" w:author="فاتن" w:date="2004-09-12T21:29:00Z">
        <w:r>
          <w:rPr>
            <w:rtl w:val="true"/>
          </w:rPr>
          <w:delText>كرامةً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4701" w:author="فاتن" w:date="2004-09-12T21:29:00Z"/>
        </w:rPr>
      </w:pPr>
      <w:del w:id="24687" w:author="فاتن" w:date="2004-09-12T21:29:00Z">
        <w:r>
          <w:rPr>
            <w:rFonts w:cs="Times New Roman"/>
            <w:rtl w:val="true"/>
          </w:rPr>
          <w:delText xml:space="preserve">                    </w:delText>
        </w:r>
      </w:del>
      <w:del w:id="24688" w:author="فاتن" w:date="2004-09-12T21:29:00Z">
        <w:r>
          <w:rPr>
            <w:rtl w:val="true"/>
          </w:rPr>
          <w:delText>أدامَ</w:delText>
        </w:r>
      </w:del>
      <w:del w:id="2468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90" w:author="فاتن" w:date="2004-09-12T21:29:00Z">
        <w:r>
          <w:rPr>
            <w:rtl w:val="true"/>
          </w:rPr>
          <w:delText>بها</w:delText>
        </w:r>
      </w:del>
      <w:del w:id="2469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92" w:author="فاتن" w:date="2004-09-12T21:29:00Z">
        <w:r>
          <w:rPr>
            <w:rtl w:val="true"/>
          </w:rPr>
          <w:delText>شَهْرُ</w:delText>
        </w:r>
      </w:del>
      <w:del w:id="2469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94" w:author="فاتن" w:date="2004-09-12T21:29:00Z">
        <w:r>
          <w:rPr>
            <w:rtl w:val="true"/>
          </w:rPr>
          <w:delText>الخريفِ</w:delText>
        </w:r>
      </w:del>
      <w:del w:id="2469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696" w:author="فاتن" w:date="2004-09-12T21:29:00Z">
        <w:r>
          <w:rPr>
            <w:rtl w:val="true"/>
          </w:rPr>
          <w:delText>وَسَيَّلاً</w:delText>
        </w:r>
      </w:del>
      <w:del w:id="24697" w:author="فاتن" w:date="2004-09-12T21:29:00Z">
        <w:r>
          <w:rPr>
            <w:vertAlign w:val="superscript"/>
            <w:rtl w:val="true"/>
          </w:rPr>
          <w:delText>(</w:delText>
        </w:r>
      </w:del>
      <w:del w:id="24698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36"/>
        </w:r>
      </w:del>
      <w:del w:id="24699" w:author="فاتن" w:date="2004-09-12T21:29:00Z">
        <w:r>
          <w:rPr>
            <w:vertAlign w:val="superscript"/>
            <w:rtl w:val="true"/>
          </w:rPr>
          <w:delText>)</w:delText>
        </w:r>
      </w:del>
      <w:del w:id="24700" w:author="فاتن" w:date="2004-09-12T21:29:00Z">
        <w:r>
          <w:rPr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4775" w:author="فاتن" w:date="2004-09-12T21:29:00Z"/>
        </w:rPr>
      </w:pPr>
      <w:del w:id="24702" w:author="فاتن" w:date="2004-09-12T21:29:00Z">
        <w:r>
          <w:rPr>
            <w:rtl w:val="true"/>
          </w:rPr>
          <w:delText>وقولُ</w:delText>
        </w:r>
      </w:del>
      <w:del w:id="2470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04" w:author="فاتن" w:date="2004-09-12T21:29:00Z">
        <w:r>
          <w:rPr>
            <w:rtl w:val="true"/>
          </w:rPr>
          <w:delText>المصنف</w:delText>
        </w:r>
      </w:del>
      <w:del w:id="24705" w:author="فاتن" w:date="2004-09-12T21:29:00Z">
        <w:r>
          <w:rPr>
            <w:rtl w:val="true"/>
          </w:rPr>
          <w:delText>: "</w:delText>
        </w:r>
      </w:del>
      <w:del w:id="24706" w:author="فاتن" w:date="2004-09-12T21:29:00Z">
        <w:r>
          <w:rPr>
            <w:rtl w:val="true"/>
          </w:rPr>
          <w:delText>هَنُ</w:delText>
        </w:r>
      </w:del>
      <w:del w:id="2470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08" w:author="فاتن" w:date="2004-09-12T21:29:00Z">
        <w:r>
          <w:rPr>
            <w:rtl w:val="true"/>
          </w:rPr>
          <w:delText>المرأةِ</w:delText>
        </w:r>
      </w:del>
      <w:del w:id="24709" w:author="فاتن" w:date="2004-09-12T21:29:00Z">
        <w:r>
          <w:rPr>
            <w:rtl w:val="true"/>
          </w:rPr>
          <w:delText xml:space="preserve">: </w:delText>
        </w:r>
      </w:del>
      <w:del w:id="24710" w:author="فاتن" w:date="2004-09-12T21:29:00Z">
        <w:r>
          <w:rPr>
            <w:rtl w:val="true"/>
          </w:rPr>
          <w:delText>فَرْجُها</w:delText>
        </w:r>
      </w:del>
      <w:del w:id="24711" w:author="فاتن" w:date="2004-09-12T21:29:00Z">
        <w:r>
          <w:rPr>
            <w:rtl w:val="true"/>
          </w:rPr>
          <w:delText xml:space="preserve">" </w:delText>
        </w:r>
      </w:del>
      <w:del w:id="24712" w:author="فاتن" w:date="2004-09-12T21:29:00Z">
        <w:r>
          <w:rPr>
            <w:rtl w:val="true"/>
          </w:rPr>
          <w:delText>ظاهره</w:delText>
        </w:r>
      </w:del>
      <w:del w:id="2471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14" w:author="فاتن" w:date="2004-09-12T21:29:00Z">
        <w:r>
          <w:rPr>
            <w:rtl w:val="true"/>
          </w:rPr>
          <w:delText>أنّه</w:delText>
        </w:r>
      </w:del>
      <w:del w:id="2471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16" w:author="فاتن" w:date="2004-09-12T21:29:00Z">
        <w:r>
          <w:rPr>
            <w:rtl w:val="true"/>
          </w:rPr>
          <w:delText>يُطْلَقُ</w:delText>
        </w:r>
      </w:del>
      <w:del w:id="2471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18" w:author="فاتن" w:date="2004-09-12T21:29:00Z">
        <w:r>
          <w:rPr>
            <w:rtl w:val="true"/>
          </w:rPr>
          <w:delText>على</w:delText>
        </w:r>
      </w:del>
      <w:del w:id="2471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20" w:author="فاتن" w:date="2004-09-12T21:29:00Z">
        <w:r>
          <w:rPr>
            <w:rtl w:val="true"/>
          </w:rPr>
          <w:delText>فرجِ</w:delText>
        </w:r>
      </w:del>
      <w:del w:id="2472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22" w:author="فاتن" w:date="2004-09-12T21:29:00Z">
        <w:r>
          <w:rPr>
            <w:rtl w:val="true"/>
          </w:rPr>
          <w:delText>المرأةِ</w:delText>
        </w:r>
      </w:del>
      <w:del w:id="2472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24" w:author="فاتن" w:date="2004-09-12T21:29:00Z">
        <w:r>
          <w:rPr>
            <w:rtl w:val="true"/>
          </w:rPr>
          <w:delText>خاصَّةً،</w:delText>
        </w:r>
      </w:del>
      <w:del w:id="2472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26" w:author="فاتن" w:date="2004-09-12T21:29:00Z">
        <w:r>
          <w:rPr>
            <w:rtl w:val="true"/>
          </w:rPr>
          <w:delText>والصحيحُ</w:delText>
        </w:r>
      </w:del>
      <w:del w:id="2472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28" w:author="فاتن" w:date="2004-09-12T21:29:00Z">
        <w:r>
          <w:rPr>
            <w:rtl w:val="true"/>
          </w:rPr>
          <w:delText>الإطلاق،</w:delText>
        </w:r>
      </w:del>
      <w:del w:id="2472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30" w:author="فاتن" w:date="2004-09-12T21:29:00Z">
        <w:r>
          <w:rPr>
            <w:rtl w:val="true"/>
          </w:rPr>
          <w:delText>كما</w:delText>
        </w:r>
      </w:del>
      <w:del w:id="2473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32" w:author="فاتن" w:date="2004-09-12T21:29:00Z">
        <w:r>
          <w:rPr>
            <w:rtl w:val="true"/>
          </w:rPr>
          <w:delText>جاء</w:delText>
        </w:r>
      </w:del>
      <w:del w:id="2473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34" w:author="فاتن" w:date="2004-09-12T21:29:00Z">
        <w:r>
          <w:rPr>
            <w:rtl w:val="true"/>
          </w:rPr>
          <w:delText>فى</w:delText>
        </w:r>
      </w:del>
      <w:del w:id="2473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36" w:author="فاتن" w:date="2004-09-12T21:29:00Z">
        <w:r>
          <w:rPr>
            <w:rtl w:val="true"/>
          </w:rPr>
          <w:delText>الحديثِ</w:delText>
        </w:r>
      </w:del>
      <w:del w:id="24737" w:author="فاتن" w:date="2004-09-12T21:29:00Z">
        <w:r>
          <w:rPr>
            <w:rtl w:val="true"/>
          </w:rPr>
          <w:delText>: "</w:delText>
        </w:r>
      </w:del>
      <w:del w:id="24738" w:author="فاتن" w:date="2004-09-12T21:29:00Z">
        <w:r>
          <w:rPr>
            <w:rtl w:val="true"/>
          </w:rPr>
          <w:delText>فأَعِضُّوه</w:delText>
        </w:r>
      </w:del>
      <w:del w:id="2473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40" w:author="فاتن" w:date="2004-09-12T21:29:00Z">
        <w:r>
          <w:rPr>
            <w:rtl w:val="true"/>
          </w:rPr>
          <w:delText>بَهَنِ</w:delText>
        </w:r>
      </w:del>
      <w:del w:id="2474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42" w:author="فاتن" w:date="2004-09-12T21:29:00Z">
        <w:r>
          <w:rPr>
            <w:rtl w:val="true"/>
          </w:rPr>
          <w:delText>أبِيه</w:delText>
        </w:r>
      </w:del>
      <w:del w:id="24743" w:author="فاتن" w:date="2004-09-12T21:29:00Z">
        <w:r>
          <w:rPr>
            <w:rtl w:val="true"/>
          </w:rPr>
          <w:delText>"</w:delText>
        </w:r>
      </w:del>
      <w:del w:id="24744" w:author="فاتن" w:date="2004-09-12T21:29:00Z">
        <w:r>
          <w:rPr>
            <w:vertAlign w:val="superscript"/>
            <w:rtl w:val="true"/>
          </w:rPr>
          <w:delText>(</w:delText>
        </w:r>
      </w:del>
      <w:del w:id="24745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37"/>
        </w:r>
      </w:del>
      <w:del w:id="24746" w:author="فاتن" w:date="2004-09-12T21:29:00Z">
        <w:r>
          <w:rPr>
            <w:vertAlign w:val="superscript"/>
            <w:rtl w:val="true"/>
          </w:rPr>
          <w:delText>)</w:delText>
        </w:r>
      </w:del>
      <w:del w:id="24747" w:author="فاتن" w:date="2004-09-12T21:29:00Z">
        <w:r>
          <w:rPr>
            <w:rtl w:val="true"/>
          </w:rPr>
          <w:delText>،</w:delText>
        </w:r>
      </w:del>
      <w:del w:id="2474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49" w:author="فاتن" w:date="2004-09-12T21:29:00Z">
        <w:r>
          <w:rPr>
            <w:rtl w:val="true"/>
          </w:rPr>
          <w:delText>ومنه</w:delText>
        </w:r>
      </w:del>
      <w:del w:id="2475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51" w:author="فاتن" w:date="2004-09-12T21:29:00Z">
        <w:r>
          <w:rPr>
            <w:rtl w:val="true"/>
          </w:rPr>
          <w:delText>المثل</w:delText>
        </w:r>
      </w:del>
      <w:del w:id="24752" w:author="فاتن" w:date="2004-09-12T21:29:00Z">
        <w:r>
          <w:rPr>
            <w:rtl w:val="true"/>
          </w:rPr>
          <w:delText>: "</w:delText>
        </w:r>
      </w:del>
      <w:del w:id="24753" w:author="فاتن" w:date="2004-09-12T21:29:00Z">
        <w:r>
          <w:rPr>
            <w:rtl w:val="true"/>
          </w:rPr>
          <w:delText>من</w:delText>
        </w:r>
      </w:del>
      <w:del w:id="2475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55" w:author="فاتن" w:date="2004-09-12T21:29:00Z">
        <w:r>
          <w:rPr>
            <w:rtl w:val="true"/>
          </w:rPr>
          <w:delText>بَطُلْ</w:delText>
        </w:r>
      </w:del>
      <w:del w:id="2475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57" w:author="فاتن" w:date="2004-09-12T21:29:00Z">
        <w:r>
          <w:rPr>
            <w:rtl w:val="true"/>
          </w:rPr>
          <w:delText>هَنُ</w:delText>
        </w:r>
      </w:del>
      <w:del w:id="2475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59" w:author="فاتن" w:date="2004-09-12T21:29:00Z">
        <w:r>
          <w:rPr>
            <w:rtl w:val="true"/>
          </w:rPr>
          <w:delText>أَبيه</w:delText>
        </w:r>
      </w:del>
      <w:del w:id="2476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61" w:author="فاتن" w:date="2004-09-12T21:29:00Z">
        <w:r>
          <w:rPr>
            <w:rtl w:val="true"/>
          </w:rPr>
          <w:delText>يَنْتَطِقْ</w:delText>
        </w:r>
      </w:del>
      <w:del w:id="2476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63" w:author="فاتن" w:date="2004-09-12T21:29:00Z">
        <w:r>
          <w:rPr>
            <w:rtl w:val="true"/>
          </w:rPr>
          <w:delText>به</w:delText>
        </w:r>
      </w:del>
      <w:del w:id="24764" w:author="فاتن" w:date="2004-09-12T21:29:00Z">
        <w:r>
          <w:rPr>
            <w:vertAlign w:val="superscript"/>
            <w:rtl w:val="true"/>
          </w:rPr>
          <w:delText>(</w:delText>
        </w:r>
      </w:del>
      <w:del w:id="24765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38"/>
        </w:r>
      </w:del>
      <w:del w:id="24766" w:author="فاتن" w:date="2004-09-12T21:29:00Z">
        <w:r>
          <w:rPr>
            <w:vertAlign w:val="superscript"/>
            <w:rtl w:val="true"/>
          </w:rPr>
          <w:delText>)</w:delText>
        </w:r>
      </w:del>
      <w:del w:id="24767" w:author="فاتن" w:date="2004-09-12T21:29:00Z">
        <w:r>
          <w:rPr>
            <w:rtl w:val="true"/>
          </w:rPr>
          <w:delText>؛</w:delText>
        </w:r>
      </w:del>
      <w:del w:id="2476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69" w:author="فاتن" w:date="2004-09-12T21:29:00Z">
        <w:r>
          <w:rPr>
            <w:rtl w:val="true"/>
          </w:rPr>
          <w:delText>أى</w:delText>
        </w:r>
      </w:del>
      <w:del w:id="2477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71" w:author="فاتن" w:date="2004-09-12T21:29:00Z">
        <w:r>
          <w:rPr>
            <w:rtl w:val="true"/>
          </w:rPr>
          <w:delText>يَتَقَوَّى</w:delText>
        </w:r>
      </w:del>
      <w:del w:id="2477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73" w:author="فاتن" w:date="2004-09-12T21:29:00Z">
        <w:r>
          <w:rPr>
            <w:rtl w:val="true"/>
          </w:rPr>
          <w:delText>بإخْوَتِه</w:delText>
        </w:r>
      </w:del>
      <w:del w:id="24774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4830" w:author="فاتن" w:date="2004-09-12T21:29:00Z"/>
        </w:rPr>
      </w:pPr>
      <w:del w:id="24776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4777" w:author="فاتن" w:date="2004-09-12T21:29:00Z">
        <w:r>
          <w:rPr>
            <w:rtl w:val="true"/>
          </w:rPr>
          <w:delText>وقولـه</w:delText>
        </w:r>
      </w:del>
      <w:del w:id="24778" w:author="فاتن" w:date="2004-09-12T21:29:00Z">
        <w:r>
          <w:rPr>
            <w:rtl w:val="true"/>
          </w:rPr>
          <w:delText>: "</w:delText>
        </w:r>
      </w:del>
      <w:del w:id="24779" w:author="فاتن" w:date="2004-09-12T21:29:00Z">
        <w:r>
          <w:rPr>
            <w:rtl w:val="true"/>
          </w:rPr>
          <w:delText>الهَناتُ</w:delText>
        </w:r>
      </w:del>
      <w:del w:id="24780" w:author="فاتن" w:date="2004-09-12T21:29:00Z">
        <w:r>
          <w:rPr>
            <w:rtl w:val="true"/>
          </w:rPr>
          <w:delText xml:space="preserve">: </w:delText>
        </w:r>
      </w:del>
      <w:del w:id="24781" w:author="فاتن" w:date="2004-09-12T21:29:00Z">
        <w:r>
          <w:rPr>
            <w:rtl w:val="true"/>
          </w:rPr>
          <w:delText>الدّاهِيَةُ</w:delText>
        </w:r>
      </w:del>
      <w:del w:id="24782" w:author="فاتن" w:date="2004-09-12T21:29:00Z">
        <w:r>
          <w:rPr>
            <w:rtl w:val="true"/>
          </w:rPr>
          <w:delText xml:space="preserve">" </w:delText>
        </w:r>
      </w:del>
      <w:del w:id="24783" w:author="فاتن" w:date="2004-09-12T21:29:00Z">
        <w:r>
          <w:rPr>
            <w:rtl w:val="true"/>
          </w:rPr>
          <w:delText>هكذا</w:delText>
        </w:r>
      </w:del>
      <w:del w:id="24784" w:author="فاتن" w:date="2004-09-12T21:29:00Z">
        <w:r>
          <w:rPr>
            <w:rtl w:val="true"/>
          </w:rPr>
          <w:delText xml:space="preserve">. </w:delText>
        </w:r>
      </w:del>
      <w:del w:id="24785" w:author="فاتن" w:date="2004-09-12T21:29:00Z">
        <w:r>
          <w:rPr>
            <w:rtl w:val="true"/>
          </w:rPr>
          <w:delText>وقَعَ</w:delText>
        </w:r>
      </w:del>
      <w:del w:id="2478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87" w:author="فاتن" w:date="2004-09-12T21:29:00Z">
        <w:r>
          <w:rPr>
            <w:rtl w:val="true"/>
          </w:rPr>
          <w:delText>فى</w:delText>
        </w:r>
      </w:del>
      <w:del w:id="2478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89" w:author="فاتن" w:date="2004-09-12T21:29:00Z">
        <w:r>
          <w:rPr>
            <w:rtl w:val="true"/>
          </w:rPr>
          <w:delText>النسخ</w:delText>
        </w:r>
      </w:del>
      <w:del w:id="2479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91" w:author="فاتن" w:date="2004-09-12T21:29:00Z">
        <w:r>
          <w:rPr>
            <w:rtl w:val="true"/>
          </w:rPr>
          <w:delText>بالتاء</w:delText>
        </w:r>
      </w:del>
      <w:del w:id="2479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93" w:author="فاتن" w:date="2004-09-12T21:29:00Z">
        <w:r>
          <w:rPr>
            <w:rtl w:val="true"/>
          </w:rPr>
          <w:delText>المطولة،</w:delText>
        </w:r>
      </w:del>
      <w:del w:id="2479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95" w:author="فاتن" w:date="2004-09-12T21:29:00Z">
        <w:r>
          <w:rPr>
            <w:rtl w:val="true"/>
          </w:rPr>
          <w:delText>والصوابُ</w:delText>
        </w:r>
      </w:del>
      <w:del w:id="2479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97" w:author="فاتن" w:date="2004-09-12T21:29:00Z">
        <w:r>
          <w:rPr>
            <w:rtl w:val="true"/>
          </w:rPr>
          <w:delText>بالمربوطةَ،</w:delText>
        </w:r>
      </w:del>
      <w:del w:id="2479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799" w:author="فاتن" w:date="2004-09-12T21:29:00Z">
        <w:r>
          <w:rPr>
            <w:rtl w:val="true"/>
          </w:rPr>
          <w:delText>كما</w:delText>
        </w:r>
      </w:del>
      <w:del w:id="2480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01" w:author="فاتن" w:date="2004-09-12T21:29:00Z">
        <w:r>
          <w:rPr>
            <w:rtl w:val="true"/>
          </w:rPr>
          <w:delText>هو</w:delText>
        </w:r>
      </w:del>
      <w:del w:id="2480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03" w:author="فاتن" w:date="2004-09-12T21:29:00Z">
        <w:r>
          <w:rPr>
            <w:rtl w:val="true"/>
          </w:rPr>
          <w:delText>نصُّ</w:delText>
        </w:r>
      </w:del>
      <w:del w:id="2480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05" w:author="فاتن" w:date="2004-09-12T21:29:00Z">
        <w:r>
          <w:rPr>
            <w:rtl w:val="true"/>
          </w:rPr>
          <w:delText>المحكم</w:delText>
        </w:r>
      </w:del>
      <w:del w:id="2480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07" w:author="فاتن" w:date="2004-09-12T21:29:00Z">
        <w:r>
          <w:rPr>
            <w:rtl w:val="true"/>
          </w:rPr>
          <w:delText>وغيره،</w:delText>
        </w:r>
      </w:del>
      <w:del w:id="2480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09" w:author="فاتن" w:date="2004-09-12T21:29:00Z">
        <w:r>
          <w:rPr>
            <w:rtl w:val="true"/>
          </w:rPr>
          <w:delText>وفى</w:delText>
        </w:r>
      </w:del>
      <w:del w:id="2481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11" w:author="فاتن" w:date="2004-09-12T21:29:00Z">
        <w:r>
          <w:rPr>
            <w:rtl w:val="true"/>
          </w:rPr>
          <w:delText>الحديث</w:delText>
        </w:r>
      </w:del>
      <w:del w:id="24812" w:author="فاتن" w:date="2004-09-12T21:29:00Z">
        <w:r>
          <w:rPr>
            <w:rtl w:val="true"/>
          </w:rPr>
          <w:delText>: "</w:delText>
        </w:r>
      </w:del>
      <w:del w:id="24813" w:author="فاتن" w:date="2004-09-12T21:29:00Z">
        <w:r>
          <w:rPr>
            <w:rtl w:val="true"/>
          </w:rPr>
          <w:delText>ستكون</w:delText>
        </w:r>
      </w:del>
      <w:del w:id="2481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15" w:author="فاتن" w:date="2004-09-12T21:29:00Z">
        <w:r>
          <w:rPr>
            <w:rtl w:val="true"/>
          </w:rPr>
          <w:delText>هَنَاةٌ</w:delText>
        </w:r>
      </w:del>
      <w:del w:id="2481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17" w:author="فاتن" w:date="2004-09-12T21:29:00Z">
        <w:r>
          <w:rPr>
            <w:rtl w:val="true"/>
          </w:rPr>
          <w:delText>وهَنَاةٌ</w:delText>
        </w:r>
      </w:del>
      <w:del w:id="24818" w:author="فاتن" w:date="2004-09-12T21:29:00Z">
        <w:r>
          <w:rPr>
            <w:rtl w:val="true"/>
          </w:rPr>
          <w:delText>"</w:delText>
        </w:r>
      </w:del>
      <w:del w:id="24819" w:author="فاتن" w:date="2004-09-12T21:29:00Z">
        <w:r>
          <w:rPr>
            <w:vertAlign w:val="superscript"/>
            <w:rtl w:val="true"/>
          </w:rPr>
          <w:delText>(</w:delText>
        </w:r>
      </w:del>
      <w:del w:id="24820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39"/>
        </w:r>
      </w:del>
      <w:del w:id="24821" w:author="فاتن" w:date="2004-09-12T21:29:00Z">
        <w:r>
          <w:rPr>
            <w:vertAlign w:val="superscript"/>
            <w:rtl w:val="true"/>
          </w:rPr>
          <w:delText>)</w:delText>
        </w:r>
      </w:del>
      <w:del w:id="24822" w:author="فاتن" w:date="2004-09-12T21:29:00Z">
        <w:r>
          <w:rPr>
            <w:rtl w:val="true"/>
          </w:rPr>
          <w:delText>؛</w:delText>
        </w:r>
      </w:del>
      <w:del w:id="2482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24" w:author="فاتن" w:date="2004-09-12T21:29:00Z">
        <w:r>
          <w:rPr>
            <w:rtl w:val="true"/>
          </w:rPr>
          <w:delText>أى</w:delText>
        </w:r>
      </w:del>
      <w:del w:id="2482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26" w:author="فاتن" w:date="2004-09-12T21:29:00Z">
        <w:r>
          <w:rPr>
            <w:rtl w:val="true"/>
          </w:rPr>
          <w:delText>شرورٌ</w:delText>
        </w:r>
      </w:del>
      <w:del w:id="2482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28" w:author="فاتن" w:date="2004-09-12T21:29:00Z">
        <w:r>
          <w:rPr>
            <w:rtl w:val="true"/>
          </w:rPr>
          <w:delText>وفسادٌ</w:delText>
        </w:r>
      </w:del>
      <w:del w:id="24829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4838" w:author="فاتن" w:date="2004-09-12T21:29:00Z"/>
        </w:rPr>
      </w:pPr>
      <w:del w:id="24831" w:author="فاتن" w:date="2004-09-12T21:29:00Z">
        <w:r>
          <w:rPr>
            <w:b/>
            <w:bCs/>
            <w:rtl w:val="true"/>
          </w:rPr>
          <w:delText>[</w:delText>
        </w:r>
      </w:del>
      <w:del w:id="24832" w:author="فاتن" w:date="2004-09-12T21:29:00Z">
        <w:r>
          <w:rPr>
            <w:b/>
            <w:b/>
            <w:bCs/>
            <w:rtl w:val="true"/>
          </w:rPr>
          <w:delText>هـ</w:delText>
        </w:r>
      </w:del>
      <w:del w:id="24833" w:author="فاتن" w:date="2004-09-12T21:29:00Z">
        <w:r>
          <w:rPr>
            <w:rFonts w:cs="Times New Roman"/>
            <w:b/>
            <w:b/>
            <w:bCs/>
            <w:rtl w:val="true"/>
          </w:rPr>
          <w:delText xml:space="preserve"> </w:delText>
        </w:r>
      </w:del>
      <w:del w:id="24834" w:author="فاتن" w:date="2004-09-12T21:29:00Z">
        <w:r>
          <w:rPr>
            <w:b/>
            <w:b/>
            <w:bCs/>
            <w:rtl w:val="true"/>
          </w:rPr>
          <w:delText>و</w:delText>
        </w:r>
      </w:del>
      <w:del w:id="24835" w:author="فاتن" w:date="2004-09-12T21:29:00Z">
        <w:r>
          <w:rPr>
            <w:rFonts w:cs="Times New Roman"/>
            <w:b/>
            <w:b/>
            <w:bCs/>
            <w:rtl w:val="true"/>
          </w:rPr>
          <w:delText xml:space="preserve"> </w:delText>
        </w:r>
      </w:del>
      <w:del w:id="24836" w:author="فاتن" w:date="2004-09-12T21:29:00Z">
        <w:r>
          <w:rPr>
            <w:b/>
            <w:b/>
            <w:bCs/>
            <w:rtl w:val="true"/>
          </w:rPr>
          <w:delText>و</w:delText>
        </w:r>
      </w:del>
      <w:del w:id="24837" w:author="فاتن" w:date="2004-09-12T21:29:00Z">
        <w:r>
          <w:rPr>
            <w:b/>
            <w:bCs/>
            <w:rtl w:val="true"/>
          </w:rPr>
          <w:delText>]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4858" w:author="فاتن" w:date="2004-09-12T21:29:00Z"/>
        </w:rPr>
      </w:pPr>
      <w:del w:id="24839" w:author="فاتن" w:date="2004-09-12T21:29:00Z">
        <w:r>
          <w:rPr>
            <w:rFonts w:cs="Times New Roman"/>
            <w:b/>
            <w:bCs/>
            <w:rtl w:val="true"/>
          </w:rPr>
          <w:delText xml:space="preserve">     </w:delText>
        </w:r>
      </w:del>
      <w:del w:id="24840" w:author="فاتن" w:date="2004-09-12T21:29:00Z">
        <w:r>
          <w:rPr>
            <w:b/>
            <w:b/>
            <w:bCs/>
            <w:rtl w:val="true"/>
          </w:rPr>
          <w:delText>و</w:delText>
        </w:r>
      </w:del>
      <w:del w:id="2484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42" w:author="فاتن" w:date="2004-09-12T21:29:00Z">
        <w:r>
          <w:rPr>
            <w:rtl w:val="true"/>
          </w:rPr>
          <w:delText>الهُوَى،</w:delText>
        </w:r>
      </w:del>
      <w:del w:id="2484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44" w:author="فاتن" w:date="2004-09-12T21:29:00Z">
        <w:r>
          <w:rPr>
            <w:rtl w:val="true"/>
          </w:rPr>
          <w:delText>كهُدَى</w:delText>
        </w:r>
      </w:del>
      <w:del w:id="24845" w:author="فاتن" w:date="2004-09-12T21:29:00Z">
        <w:r>
          <w:rPr>
            <w:rtl w:val="true"/>
          </w:rPr>
          <w:delText xml:space="preserve">: </w:delText>
        </w:r>
      </w:del>
      <w:del w:id="24846" w:author="فاتن" w:date="2004-09-12T21:29:00Z">
        <w:r>
          <w:rPr>
            <w:rtl w:val="true"/>
          </w:rPr>
          <w:delText>جمع</w:delText>
        </w:r>
      </w:del>
      <w:del w:id="2484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48" w:author="فاتن" w:date="2004-09-12T21:29:00Z">
        <w:r>
          <w:rPr>
            <w:rtl w:val="true"/>
          </w:rPr>
          <w:delText>هُوَّة</w:delText>
        </w:r>
      </w:del>
      <w:del w:id="2484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50" w:author="فاتن" w:date="2004-09-12T21:29:00Z">
        <w:r>
          <w:rPr>
            <w:rtl w:val="true"/>
          </w:rPr>
          <w:delText>كقُوّة</w:delText>
        </w:r>
      </w:del>
      <w:del w:id="2485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52" w:author="فاتن" w:date="2004-09-12T21:29:00Z">
        <w:r>
          <w:rPr>
            <w:rtl w:val="true"/>
          </w:rPr>
          <w:delText>وقَوَى،</w:delText>
        </w:r>
      </w:del>
      <w:del w:id="2485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54" w:author="فاتن" w:date="2004-09-12T21:29:00Z">
        <w:r>
          <w:rPr>
            <w:rtl w:val="true"/>
          </w:rPr>
          <w:delText>عَنِ</w:delText>
        </w:r>
      </w:del>
      <w:del w:id="2485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56" w:author="فاتن" w:date="2004-09-12T21:29:00Z">
        <w:r>
          <w:rPr>
            <w:rtl w:val="true"/>
          </w:rPr>
          <w:delText>الأصمعىِّ</w:delText>
        </w:r>
      </w:del>
      <w:del w:id="24857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4881" w:author="فاتن" w:date="2004-09-12T21:29:00Z"/>
        </w:rPr>
      </w:pPr>
      <w:del w:id="24859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4860" w:author="فاتن" w:date="2004-09-12T21:29:00Z">
        <w:r>
          <w:rPr>
            <w:rtl w:val="true"/>
          </w:rPr>
          <w:delText>وجمع</w:delText>
        </w:r>
      </w:del>
      <w:del w:id="2486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62" w:author="فاتن" w:date="2004-09-12T21:29:00Z">
        <w:r>
          <w:rPr>
            <w:rtl w:val="true"/>
          </w:rPr>
          <w:delText>الهَوّة،</w:delText>
        </w:r>
      </w:del>
      <w:del w:id="2486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64" w:author="فاتن" w:date="2004-09-12T21:29:00Z">
        <w:r>
          <w:rPr>
            <w:rtl w:val="true"/>
          </w:rPr>
          <w:delText>بالفتح</w:delText>
        </w:r>
      </w:del>
      <w:del w:id="2486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66" w:author="فاتن" w:date="2004-09-12T21:29:00Z">
        <w:r>
          <w:rPr>
            <w:rtl w:val="true"/>
          </w:rPr>
          <w:delText>[</w:delText>
        </w:r>
      </w:del>
      <w:del w:id="24867" w:author="فاتن" w:date="2004-09-12T21:29:00Z">
        <w:r>
          <w:rPr/>
          <w:delText>467</w:delText>
        </w:r>
      </w:del>
      <w:del w:id="24868" w:author="فاتن" w:date="2004-09-12T21:29:00Z">
        <w:r>
          <w:rPr>
            <w:rtl w:val="true"/>
          </w:rPr>
          <w:delText>]</w:delText>
        </w:r>
      </w:del>
      <w:del w:id="24869" w:author="فاتن" w:date="2004-09-12T21:29:00Z">
        <w:r>
          <w:rPr>
            <w:rtl w:val="true"/>
          </w:rPr>
          <w:delText>،</w:delText>
        </w:r>
      </w:del>
      <w:del w:id="2487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71" w:author="فاتن" w:date="2004-09-12T21:29:00Z">
        <w:r>
          <w:rPr>
            <w:rtl w:val="true"/>
          </w:rPr>
          <w:delText>كقَرْية</w:delText>
        </w:r>
      </w:del>
      <w:del w:id="2487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73" w:author="فاتن" w:date="2004-09-12T21:29:00Z">
        <w:r>
          <w:rPr>
            <w:rtl w:val="true"/>
          </w:rPr>
          <w:delText>وقُرىَ،</w:delText>
        </w:r>
      </w:del>
      <w:del w:id="2487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75" w:author="فاتن" w:date="2004-09-12T21:29:00Z">
        <w:r>
          <w:rPr>
            <w:rtl w:val="true"/>
          </w:rPr>
          <w:delText>عن</w:delText>
        </w:r>
      </w:del>
      <w:del w:id="2487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77" w:author="فاتن" w:date="2004-09-12T21:29:00Z">
        <w:r>
          <w:rPr>
            <w:rtl w:val="true"/>
          </w:rPr>
          <w:delText>ابنِ</w:delText>
        </w:r>
      </w:del>
      <w:del w:id="2487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79" w:author="فاتن" w:date="2004-09-12T21:29:00Z">
        <w:r>
          <w:rPr>
            <w:rtl w:val="true"/>
          </w:rPr>
          <w:delText>شُميل</w:delText>
        </w:r>
      </w:del>
      <w:del w:id="24880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4945" w:author="فاتن" w:date="2004-09-12T21:29:00Z"/>
        </w:rPr>
      </w:pPr>
      <w:del w:id="24882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4883" w:author="فاتن" w:date="2004-09-12T21:29:00Z">
        <w:r>
          <w:rPr>
            <w:rtl w:val="true"/>
          </w:rPr>
          <w:delText>وقال</w:delText>
        </w:r>
      </w:del>
      <w:del w:id="2488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85" w:author="فاتن" w:date="2004-09-12T21:29:00Z">
        <w:r>
          <w:rPr>
            <w:rtl w:val="true"/>
          </w:rPr>
          <w:delText>ابنُ</w:delText>
        </w:r>
      </w:del>
      <w:del w:id="2488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87" w:author="فاتن" w:date="2004-09-12T21:29:00Z">
        <w:r>
          <w:rPr>
            <w:rtl w:val="true"/>
          </w:rPr>
          <w:delText>الفرجِ</w:delText>
        </w:r>
      </w:del>
      <w:del w:id="24888" w:author="فاتن" w:date="2004-09-12T21:29:00Z">
        <w:r>
          <w:rPr>
            <w:rtl w:val="true"/>
          </w:rPr>
          <w:delText xml:space="preserve">: </w:delText>
        </w:r>
      </w:del>
      <w:del w:id="24889" w:author="فاتن" w:date="2004-09-12T21:29:00Z">
        <w:r>
          <w:rPr>
            <w:rtl w:val="true"/>
          </w:rPr>
          <w:delText>للبيتِ</w:delText>
        </w:r>
      </w:del>
      <w:del w:id="2489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91" w:author="فاتن" w:date="2004-09-12T21:29:00Z">
        <w:r>
          <w:rPr>
            <w:rtl w:val="true"/>
          </w:rPr>
          <w:delText>كواءٌ</w:delText>
        </w:r>
      </w:del>
      <w:del w:id="2489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93" w:author="فاتن" w:date="2004-09-12T21:29:00Z">
        <w:r>
          <w:rPr>
            <w:rtl w:val="true"/>
          </w:rPr>
          <w:delText>كثيرةٌ</w:delText>
        </w:r>
      </w:del>
      <w:del w:id="2489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95" w:author="فاتن" w:date="2004-09-12T21:29:00Z">
        <w:r>
          <w:rPr>
            <w:rtl w:val="true"/>
          </w:rPr>
          <w:delText>وهِواءٌ</w:delText>
        </w:r>
      </w:del>
      <w:del w:id="2489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97" w:author="فاتن" w:date="2004-09-12T21:29:00Z">
        <w:r>
          <w:rPr>
            <w:rtl w:val="true"/>
          </w:rPr>
          <w:delText>كثيرة؛</w:delText>
        </w:r>
      </w:del>
      <w:del w:id="2489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899" w:author="فاتن" w:date="2004-09-12T21:29:00Z">
        <w:r>
          <w:rPr>
            <w:rtl w:val="true"/>
          </w:rPr>
          <w:delText>الواحدةُ</w:delText>
        </w:r>
      </w:del>
      <w:del w:id="2490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01" w:author="فاتن" w:date="2004-09-12T21:29:00Z">
        <w:r>
          <w:rPr>
            <w:rtl w:val="true"/>
          </w:rPr>
          <w:delText>كَوَّةٌ</w:delText>
        </w:r>
      </w:del>
      <w:del w:id="2490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03" w:author="فاتن" w:date="2004-09-12T21:29:00Z">
        <w:r>
          <w:rPr>
            <w:rtl w:val="true"/>
          </w:rPr>
          <w:delText>وهَوَّةٌ</w:delText>
        </w:r>
      </w:del>
      <w:del w:id="24904" w:author="فاتن" w:date="2004-09-12T21:29:00Z">
        <w:r>
          <w:rPr>
            <w:rtl w:val="true"/>
          </w:rPr>
          <w:delText xml:space="preserve">. </w:delText>
        </w:r>
      </w:del>
      <w:del w:id="24905" w:author="فاتن" w:date="2004-09-12T21:29:00Z">
        <w:r>
          <w:rPr>
            <w:rtl w:val="true"/>
          </w:rPr>
          <w:delText>وتجمع</w:delText>
        </w:r>
      </w:del>
      <w:del w:id="2490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07" w:author="فاتن" w:date="2004-09-12T21:29:00Z">
        <w:r>
          <w:rPr>
            <w:rtl w:val="true"/>
          </w:rPr>
          <w:delText>الهُوّةُ،</w:delText>
        </w:r>
      </w:del>
      <w:del w:id="2490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09" w:author="فاتن" w:date="2004-09-12T21:29:00Z">
        <w:r>
          <w:rPr>
            <w:rtl w:val="true"/>
          </w:rPr>
          <w:delText>بالضم</w:delText>
        </w:r>
      </w:del>
      <w:del w:id="2491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11" w:author="فاتن" w:date="2004-09-12T21:29:00Z">
        <w:r>
          <w:rPr>
            <w:rtl w:val="true"/>
          </w:rPr>
          <w:delText>أيضا</w:delText>
        </w:r>
      </w:del>
      <w:del w:id="2491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13" w:author="فاتن" w:date="2004-09-12T21:29:00Z">
        <w:r>
          <w:rPr>
            <w:rtl w:val="true"/>
          </w:rPr>
          <w:delText>على</w:delText>
        </w:r>
      </w:del>
      <w:del w:id="2491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15" w:author="فاتن" w:date="2004-09-12T21:29:00Z">
        <w:r>
          <w:rPr>
            <w:rtl w:val="true"/>
          </w:rPr>
          <w:delText>هُوٍّ،</w:delText>
        </w:r>
      </w:del>
      <w:del w:id="2491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17" w:author="فاتن" w:date="2004-09-12T21:29:00Z">
        <w:r>
          <w:rPr>
            <w:rtl w:val="true"/>
          </w:rPr>
          <w:delText>بحذف</w:delText>
        </w:r>
      </w:del>
      <w:del w:id="2491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19" w:author="فاتن" w:date="2004-09-12T21:29:00Z">
        <w:r>
          <w:rPr>
            <w:rtl w:val="true"/>
          </w:rPr>
          <w:delText>الهاء،</w:delText>
        </w:r>
      </w:del>
      <w:del w:id="2492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21" w:author="فاتن" w:date="2004-09-12T21:29:00Z">
        <w:r>
          <w:rPr>
            <w:rtl w:val="true"/>
          </w:rPr>
          <w:delText>وعلى</w:delText>
        </w:r>
      </w:del>
      <w:del w:id="2492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23" w:author="فاتن" w:date="2004-09-12T21:29:00Z">
        <w:r>
          <w:rPr>
            <w:rtl w:val="true"/>
          </w:rPr>
          <w:delText>هُوِىّ،</w:delText>
        </w:r>
      </w:del>
      <w:del w:id="2492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25" w:author="فاتن" w:date="2004-09-12T21:29:00Z">
        <w:r>
          <w:rPr>
            <w:rtl w:val="true"/>
          </w:rPr>
          <w:delText>كصُلِىّ؛</w:delText>
        </w:r>
      </w:del>
      <w:del w:id="2492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27" w:author="فاتن" w:date="2004-09-12T21:29:00Z">
        <w:r>
          <w:rPr>
            <w:rtl w:val="true"/>
          </w:rPr>
          <w:delText>ومنه</w:delText>
        </w:r>
      </w:del>
      <w:del w:id="2492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29" w:author="فاتن" w:date="2004-09-12T21:29:00Z">
        <w:r>
          <w:rPr>
            <w:rtl w:val="true"/>
          </w:rPr>
          <w:delText>الحديث</w:delText>
        </w:r>
      </w:del>
      <w:del w:id="24930" w:author="فاتن" w:date="2004-09-12T21:29:00Z">
        <w:r>
          <w:rPr>
            <w:rtl w:val="true"/>
          </w:rPr>
          <w:delText>: "</w:delText>
        </w:r>
      </w:del>
      <w:del w:id="24931" w:author="فاتن" w:date="2004-09-12T21:29:00Z">
        <w:r>
          <w:rPr>
            <w:rtl w:val="true"/>
          </w:rPr>
          <w:delText>إذَا</w:delText>
        </w:r>
      </w:del>
      <w:del w:id="2493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33" w:author="فاتن" w:date="2004-09-12T21:29:00Z">
        <w:r>
          <w:rPr>
            <w:rtl w:val="true"/>
          </w:rPr>
          <w:delText>غَرَستُم</w:delText>
        </w:r>
      </w:del>
      <w:del w:id="2493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35" w:author="فاتن" w:date="2004-09-12T21:29:00Z">
        <w:r>
          <w:rPr>
            <w:rtl w:val="true"/>
          </w:rPr>
          <w:delText>فاجْتَنِبوا</w:delText>
        </w:r>
      </w:del>
      <w:del w:id="2493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37" w:author="فاتن" w:date="2004-09-12T21:29:00Z">
        <w:r>
          <w:rPr>
            <w:rtl w:val="true"/>
          </w:rPr>
          <w:delText>هُوِىَّ</w:delText>
        </w:r>
      </w:del>
      <w:del w:id="2493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39" w:author="فاتن" w:date="2004-09-12T21:29:00Z">
        <w:r>
          <w:rPr>
            <w:rtl w:val="true"/>
          </w:rPr>
          <w:delText>الأرض</w:delText>
        </w:r>
      </w:del>
      <w:del w:id="24940" w:author="فاتن" w:date="2004-09-12T21:29:00Z">
        <w:r>
          <w:rPr>
            <w:rtl w:val="true"/>
          </w:rPr>
          <w:delText>"</w:delText>
        </w:r>
      </w:del>
      <w:del w:id="24941" w:author="فاتن" w:date="2004-09-12T21:29:00Z">
        <w:r>
          <w:rPr>
            <w:vertAlign w:val="superscript"/>
            <w:rtl w:val="true"/>
          </w:rPr>
          <w:delText>(</w:delText>
        </w:r>
      </w:del>
      <w:del w:id="24942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40"/>
        </w:r>
      </w:del>
      <w:del w:id="24943" w:author="فاتن" w:date="2004-09-12T21:29:00Z">
        <w:r>
          <w:rPr>
            <w:vertAlign w:val="superscript"/>
            <w:rtl w:val="true"/>
          </w:rPr>
          <w:delText>)</w:delText>
        </w:r>
      </w:del>
      <w:del w:id="24944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4961" w:author="فاتن" w:date="2004-09-12T21:29:00Z"/>
        </w:rPr>
      </w:pPr>
      <w:del w:id="24946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4947" w:author="فاتن" w:date="2004-09-12T21:29:00Z">
        <w:r>
          <w:rPr>
            <w:rtl w:val="true"/>
          </w:rPr>
          <w:delText>وتصغير</w:delText>
        </w:r>
      </w:del>
      <w:del w:id="2494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49" w:author="فاتن" w:date="2004-09-12T21:29:00Z">
        <w:r>
          <w:rPr>
            <w:rtl w:val="true"/>
          </w:rPr>
          <w:delText>الهُوّة</w:delText>
        </w:r>
      </w:del>
      <w:del w:id="2495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51" w:author="فاتن" w:date="2004-09-12T21:29:00Z">
        <w:r>
          <w:rPr>
            <w:rtl w:val="true"/>
          </w:rPr>
          <w:delText>هُوَيَّة،</w:delText>
        </w:r>
      </w:del>
      <w:del w:id="2495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53" w:author="فاتن" w:date="2004-09-12T21:29:00Z">
        <w:r>
          <w:rPr>
            <w:rtl w:val="true"/>
          </w:rPr>
          <w:delText>وهكذا</w:delText>
        </w:r>
      </w:del>
      <w:del w:id="2495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55" w:author="فاتن" w:date="2004-09-12T21:29:00Z">
        <w:r>
          <w:rPr>
            <w:rtl w:val="true"/>
          </w:rPr>
          <w:delText>روى</w:delText>
        </w:r>
      </w:del>
      <w:del w:id="2495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57" w:author="فاتن" w:date="2004-09-12T21:29:00Z">
        <w:r>
          <w:rPr>
            <w:rtl w:val="true"/>
          </w:rPr>
          <w:delText>قولُ</w:delText>
        </w:r>
      </w:del>
      <w:del w:id="2495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59" w:author="فاتن" w:date="2004-09-12T21:29:00Z">
        <w:r>
          <w:rPr>
            <w:rtl w:val="true"/>
          </w:rPr>
          <w:delText>الشَّماخ</w:delText>
        </w:r>
      </w:del>
      <w:del w:id="24960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4972" w:author="فاتن" w:date="2004-09-12T21:29:00Z"/>
        </w:rPr>
      </w:pPr>
      <w:del w:id="24962" w:author="فاتن" w:date="2004-09-12T21:29:00Z">
        <w:r>
          <w:rPr>
            <w:rFonts w:cs="Times New Roman"/>
            <w:rtl w:val="true"/>
          </w:rPr>
          <w:delText xml:space="preserve">      </w:delText>
        </w:r>
      </w:del>
      <w:del w:id="24963" w:author="فاتن" w:date="2004-09-12T21:29:00Z">
        <w:r>
          <w:rPr>
            <w:rtl w:val="true"/>
          </w:rPr>
          <w:delText>ولما</w:delText>
        </w:r>
      </w:del>
      <w:del w:id="2496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65" w:author="فاتن" w:date="2004-09-12T21:29:00Z">
        <w:r>
          <w:rPr>
            <w:rtl w:val="true"/>
          </w:rPr>
          <w:delText>رَأَيْتُ</w:delText>
        </w:r>
      </w:del>
      <w:del w:id="2496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67" w:author="فاتن" w:date="2004-09-12T21:29:00Z">
        <w:r>
          <w:rPr>
            <w:rtl w:val="true"/>
          </w:rPr>
          <w:delText>الأرضَ</w:delText>
        </w:r>
      </w:del>
      <w:del w:id="2496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69" w:author="فاتن" w:date="2004-09-12T21:29:00Z">
        <w:r>
          <w:rPr>
            <w:rtl w:val="true"/>
          </w:rPr>
          <w:delText>عَرْسَ</w:delText>
        </w:r>
      </w:del>
      <w:del w:id="2497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71" w:author="فاتن" w:date="2004-09-12T21:29:00Z">
        <w:r>
          <w:rPr>
            <w:rtl w:val="true"/>
          </w:rPr>
          <w:delText>هُوَيَّةٍ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4985" w:author="فاتن" w:date="2004-09-12T21:29:00Z"/>
        </w:rPr>
      </w:pPr>
      <w:del w:id="24973" w:author="فاتن" w:date="2004-09-12T21:29:00Z">
        <w:r>
          <w:rPr>
            <w:rFonts w:cs="Times New Roman"/>
            <w:rtl w:val="true"/>
          </w:rPr>
          <w:delText xml:space="preserve">                 </w:delText>
        </w:r>
      </w:del>
      <w:del w:id="24974" w:author="فاتن" w:date="2004-09-12T21:29:00Z">
        <w:r>
          <w:rPr>
            <w:rtl w:val="true"/>
          </w:rPr>
          <w:delText>تسَلَّيْتُ</w:delText>
        </w:r>
      </w:del>
      <w:del w:id="2497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76" w:author="فاتن" w:date="2004-09-12T21:29:00Z">
        <w:r>
          <w:rPr>
            <w:rtl w:val="true"/>
          </w:rPr>
          <w:delText>حاجاتِ</w:delText>
        </w:r>
      </w:del>
      <w:del w:id="2497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78" w:author="فاتن" w:date="2004-09-12T21:29:00Z">
        <w:r>
          <w:rPr>
            <w:rtl w:val="true"/>
          </w:rPr>
          <w:delText>الفُؤادِ</w:delText>
        </w:r>
      </w:del>
      <w:del w:id="2497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80" w:author="فاتن" w:date="2004-09-12T21:29:00Z">
        <w:r>
          <w:rPr>
            <w:rtl w:val="true"/>
          </w:rPr>
          <w:delText>بِشَمَّرا</w:delText>
        </w:r>
      </w:del>
      <w:del w:id="24981" w:author="فاتن" w:date="2004-09-12T21:29:00Z">
        <w:r>
          <w:rPr>
            <w:vertAlign w:val="superscript"/>
            <w:rtl w:val="true"/>
          </w:rPr>
          <w:delText>(</w:delText>
        </w:r>
      </w:del>
      <w:del w:id="24982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41"/>
        </w:r>
      </w:del>
      <w:del w:id="24983" w:author="فاتن" w:date="2004-09-12T21:29:00Z">
        <w:r>
          <w:rPr>
            <w:vertAlign w:val="superscript"/>
            <w:rtl w:val="true"/>
          </w:rPr>
          <w:delText>)</w:delText>
        </w:r>
      </w:del>
      <w:del w:id="24984" w:author="فاتن" w:date="2004-09-12T21:29:00Z">
        <w:r>
          <w:rPr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023" w:author="فاتن" w:date="2004-09-12T21:29:00Z"/>
        </w:rPr>
      </w:pPr>
      <w:del w:id="24986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4987" w:author="فاتن" w:date="2004-09-12T21:29:00Z">
        <w:r>
          <w:rPr>
            <w:rtl w:val="true"/>
          </w:rPr>
          <w:delText>أو</w:delText>
        </w:r>
      </w:del>
      <w:del w:id="2498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89" w:author="فاتن" w:date="2004-09-12T21:29:00Z">
        <w:r>
          <w:rPr>
            <w:rtl w:val="true"/>
          </w:rPr>
          <w:delText>هى</w:delText>
        </w:r>
      </w:del>
      <w:del w:id="2499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91" w:author="فاتن" w:date="2004-09-12T21:29:00Z">
        <w:r>
          <w:rPr>
            <w:rtl w:val="true"/>
          </w:rPr>
          <w:delText>تصغيرُ</w:delText>
        </w:r>
      </w:del>
      <w:del w:id="2499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93" w:author="فاتن" w:date="2004-09-12T21:29:00Z">
        <w:r>
          <w:rPr>
            <w:rtl w:val="true"/>
          </w:rPr>
          <w:delText>الهُوَّة</w:delText>
        </w:r>
      </w:del>
      <w:del w:id="24994" w:author="فاتن" w:date="2004-09-12T21:29:00Z">
        <w:r>
          <w:rPr>
            <w:rtl w:val="true"/>
          </w:rPr>
          <w:delText xml:space="preserve">: </w:delText>
        </w:r>
      </w:del>
      <w:del w:id="24995" w:author="فاتن" w:date="2004-09-12T21:29:00Z">
        <w:r>
          <w:rPr>
            <w:rtl w:val="true"/>
          </w:rPr>
          <w:delText>بمعنَى</w:delText>
        </w:r>
      </w:del>
      <w:del w:id="2499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97" w:author="فاتن" w:date="2004-09-12T21:29:00Z">
        <w:r>
          <w:rPr>
            <w:rtl w:val="true"/>
          </w:rPr>
          <w:delText>البِئرِ</w:delText>
        </w:r>
      </w:del>
      <w:del w:id="2499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4999" w:author="فاتن" w:date="2004-09-12T21:29:00Z">
        <w:r>
          <w:rPr>
            <w:rtl w:val="true"/>
          </w:rPr>
          <w:delText>البعيدةِ</w:delText>
        </w:r>
      </w:del>
      <w:del w:id="2500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01" w:author="فاتن" w:date="2004-09-12T21:29:00Z">
        <w:r>
          <w:rPr>
            <w:rtl w:val="true"/>
          </w:rPr>
          <w:delText>المَهْواةِ؛</w:delText>
        </w:r>
      </w:del>
      <w:del w:id="2500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03" w:author="فاتن" w:date="2004-09-12T21:29:00Z">
        <w:r>
          <w:rPr>
            <w:rtl w:val="true"/>
          </w:rPr>
          <w:delText>قال</w:delText>
        </w:r>
      </w:del>
      <w:del w:id="2500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05" w:author="فاتن" w:date="2004-09-12T21:29:00Z">
        <w:r>
          <w:rPr>
            <w:rtl w:val="true"/>
          </w:rPr>
          <w:delText>ابنُ</w:delText>
        </w:r>
      </w:del>
      <w:del w:id="2500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07" w:author="فاتن" w:date="2004-09-12T21:29:00Z">
        <w:r>
          <w:rPr>
            <w:rtl w:val="true"/>
          </w:rPr>
          <w:delText>دُريد</w:delText>
        </w:r>
      </w:del>
      <w:del w:id="25008" w:author="فاتن" w:date="2004-09-12T21:29:00Z">
        <w:r>
          <w:rPr>
            <w:rtl w:val="true"/>
          </w:rPr>
          <w:delText xml:space="preserve">: </w:delText>
        </w:r>
      </w:del>
      <w:del w:id="25009" w:author="فاتن" w:date="2004-09-12T21:29:00Z">
        <w:r>
          <w:rPr>
            <w:rtl w:val="true"/>
          </w:rPr>
          <w:delText>وقَع</w:delText>
        </w:r>
      </w:del>
      <w:del w:id="2501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11" w:author="فاتن" w:date="2004-09-12T21:29:00Z">
        <w:r>
          <w:rPr>
            <w:rtl w:val="true"/>
          </w:rPr>
          <w:delText>فى</w:delText>
        </w:r>
      </w:del>
      <w:del w:id="2501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13" w:author="فاتن" w:date="2004-09-12T21:29:00Z">
        <w:r>
          <w:rPr>
            <w:rtl w:val="true"/>
          </w:rPr>
          <w:delText>هُوَّةٍ</w:delText>
        </w:r>
      </w:del>
      <w:del w:id="25014" w:author="فاتن" w:date="2004-09-12T21:29:00Z">
        <w:r>
          <w:rPr>
            <w:rtl w:val="true"/>
          </w:rPr>
          <w:delText xml:space="preserve">: </w:delText>
        </w:r>
      </w:del>
      <w:del w:id="25015" w:author="فاتن" w:date="2004-09-12T21:29:00Z">
        <w:r>
          <w:rPr>
            <w:rtl w:val="true"/>
          </w:rPr>
          <w:delText>أى</w:delText>
        </w:r>
      </w:del>
      <w:del w:id="2501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17" w:author="فاتن" w:date="2004-09-12T21:29:00Z">
        <w:r>
          <w:rPr>
            <w:rtl w:val="true"/>
          </w:rPr>
          <w:delText>بِئْرٍ</w:delText>
        </w:r>
      </w:del>
      <w:del w:id="2501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19" w:author="فاتن" w:date="2004-09-12T21:29:00Z">
        <w:r>
          <w:rPr>
            <w:rtl w:val="true"/>
          </w:rPr>
          <w:delText>مُغَطَّاة،</w:delText>
        </w:r>
      </w:del>
      <w:del w:id="2502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21" w:author="فاتن" w:date="2004-09-12T21:29:00Z">
        <w:r>
          <w:rPr>
            <w:rtl w:val="true"/>
          </w:rPr>
          <w:delText>وأنشد</w:delText>
        </w:r>
      </w:del>
      <w:del w:id="25022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034" w:author="فاتن" w:date="2004-09-12T21:29:00Z"/>
        </w:rPr>
      </w:pPr>
      <w:del w:id="25024" w:author="فاتن" w:date="2004-09-12T21:29:00Z">
        <w:r>
          <w:rPr>
            <w:rFonts w:cs="Times New Roman"/>
            <w:rtl w:val="true"/>
          </w:rPr>
          <w:delText xml:space="preserve">      </w:delText>
        </w:r>
      </w:del>
      <w:del w:id="25025" w:author="فاتن" w:date="2004-09-12T21:29:00Z">
        <w:r>
          <w:rPr>
            <w:rtl w:val="true"/>
          </w:rPr>
          <w:delText>إنك</w:delText>
        </w:r>
      </w:del>
      <w:del w:id="2502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27" w:author="فاتن" w:date="2004-09-12T21:29:00Z">
        <w:r>
          <w:rPr>
            <w:rtl w:val="true"/>
          </w:rPr>
          <w:delText>لو</w:delText>
        </w:r>
      </w:del>
      <w:del w:id="2502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29" w:author="فاتن" w:date="2004-09-12T21:29:00Z">
        <w:r>
          <w:rPr>
            <w:rtl w:val="true"/>
          </w:rPr>
          <w:delText>أُعْطِيتَ</w:delText>
        </w:r>
      </w:del>
      <w:del w:id="2503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31" w:author="فاتن" w:date="2004-09-12T21:29:00Z">
        <w:r>
          <w:rPr>
            <w:rtl w:val="true"/>
          </w:rPr>
          <w:delText>أَرْجاء</w:delText>
        </w:r>
      </w:del>
      <w:del w:id="2503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33" w:author="فاتن" w:date="2004-09-12T21:29:00Z">
        <w:r>
          <w:rPr>
            <w:rtl w:val="true"/>
          </w:rPr>
          <w:delText>هـُوَّةٍ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043" w:author="فاتن" w:date="2004-09-12T21:29:00Z"/>
        </w:rPr>
      </w:pPr>
      <w:del w:id="25035" w:author="فاتن" w:date="2004-09-12T21:29:00Z">
        <w:r>
          <w:rPr>
            <w:rFonts w:cs="Times New Roman"/>
            <w:rtl w:val="true"/>
          </w:rPr>
          <w:delText xml:space="preserve">                   </w:delText>
        </w:r>
      </w:del>
      <w:del w:id="25036" w:author="فاتن" w:date="2004-09-12T21:29:00Z">
        <w:r>
          <w:rPr>
            <w:rtl w:val="true"/>
          </w:rPr>
          <w:delText>مُغَمَّسـةٍ</w:delText>
        </w:r>
      </w:del>
      <w:del w:id="2503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38" w:author="فاتن" w:date="2004-09-12T21:29:00Z">
        <w:r>
          <w:rPr>
            <w:rtl w:val="true"/>
          </w:rPr>
          <w:delText>لا</w:delText>
        </w:r>
      </w:del>
      <w:del w:id="2503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40" w:author="فاتن" w:date="2004-09-12T21:29:00Z">
        <w:r>
          <w:rPr>
            <w:rtl w:val="true"/>
          </w:rPr>
          <w:delText>يُسْتَبـان</w:delText>
        </w:r>
      </w:del>
      <w:del w:id="2504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42" w:author="فاتن" w:date="2004-09-12T21:29:00Z">
        <w:r>
          <w:rPr>
            <w:rtl w:val="true"/>
          </w:rPr>
          <w:delText>تُرابُهـا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056" w:author="فاتن" w:date="2004-09-12T21:29:00Z"/>
        </w:rPr>
      </w:pPr>
      <w:del w:id="25044" w:author="فاتن" w:date="2004-09-12T21:29:00Z">
        <w:r>
          <w:rPr>
            <w:rFonts w:cs="Times New Roman"/>
            <w:rtl w:val="true"/>
          </w:rPr>
          <w:delText xml:space="preserve">      </w:delText>
        </w:r>
      </w:del>
      <w:del w:id="25045" w:author="فاتن" w:date="2004-09-12T21:29:00Z">
        <w:r>
          <w:rPr>
            <w:rtl w:val="true"/>
          </w:rPr>
          <w:delText>بَنَو</w:delText>
        </w:r>
      </w:del>
      <w:del w:id="2504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47" w:author="فاتن" w:date="2004-09-12T21:29:00Z">
        <w:r>
          <w:rPr>
            <w:rtl w:val="true"/>
          </w:rPr>
          <w:delText>بِكَ</w:delText>
        </w:r>
      </w:del>
      <w:del w:id="2504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49" w:author="فاتن" w:date="2004-09-12T21:29:00Z">
        <w:r>
          <w:rPr>
            <w:rtl w:val="true"/>
          </w:rPr>
          <w:delText>فى</w:delText>
        </w:r>
      </w:del>
      <w:del w:id="2505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51" w:author="فاتن" w:date="2004-09-12T21:29:00Z">
        <w:r>
          <w:rPr>
            <w:rtl w:val="true"/>
          </w:rPr>
          <w:delText>الظَّلْماءِ</w:delText>
        </w:r>
      </w:del>
      <w:del w:id="2505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53" w:author="فاتن" w:date="2004-09-12T21:29:00Z">
        <w:r>
          <w:rPr>
            <w:rtl w:val="true"/>
          </w:rPr>
          <w:delText>ثم</w:delText>
        </w:r>
      </w:del>
      <w:del w:id="2505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55" w:author="فاتن" w:date="2004-09-12T21:29:00Z">
        <w:r>
          <w:rPr>
            <w:rtl w:val="true"/>
          </w:rPr>
          <w:delText>دَعَوتَنِى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071" w:author="فاتن" w:date="2004-09-12T21:29:00Z"/>
        </w:rPr>
      </w:pPr>
      <w:del w:id="25057" w:author="فاتن" w:date="2004-09-12T21:29:00Z">
        <w:r>
          <w:rPr>
            <w:rFonts w:cs="Times New Roman"/>
            <w:rtl w:val="true"/>
          </w:rPr>
          <w:delText xml:space="preserve">                    </w:delText>
        </w:r>
      </w:del>
      <w:del w:id="25058" w:author="فاتن" w:date="2004-09-12T21:29:00Z">
        <w:r>
          <w:rPr>
            <w:rtl w:val="true"/>
          </w:rPr>
          <w:delText>لَجِئْتُ</w:delText>
        </w:r>
      </w:del>
      <w:del w:id="2505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60" w:author="فاتن" w:date="2004-09-12T21:29:00Z">
        <w:r>
          <w:rPr>
            <w:rtl w:val="true"/>
          </w:rPr>
          <w:delText>إليها</w:delText>
        </w:r>
      </w:del>
      <w:del w:id="2506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62" w:author="فاتن" w:date="2004-09-12T21:29:00Z">
        <w:r>
          <w:rPr>
            <w:rtl w:val="true"/>
          </w:rPr>
          <w:delText>سادِمًا</w:delText>
        </w:r>
      </w:del>
      <w:del w:id="2506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64" w:author="فاتن" w:date="2004-09-12T21:29:00Z">
        <w:r>
          <w:rPr>
            <w:rtl w:val="true"/>
          </w:rPr>
          <w:delText>لا</w:delText>
        </w:r>
      </w:del>
      <w:del w:id="2506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66" w:author="فاتن" w:date="2004-09-12T21:29:00Z">
        <w:r>
          <w:rPr>
            <w:rtl w:val="true"/>
          </w:rPr>
          <w:delText>أَهابُها</w:delText>
        </w:r>
      </w:del>
      <w:del w:id="25067" w:author="فاتن" w:date="2004-09-12T21:29:00Z">
        <w:r>
          <w:rPr>
            <w:vertAlign w:val="superscript"/>
            <w:rtl w:val="true"/>
          </w:rPr>
          <w:delText>(</w:delText>
        </w:r>
      </w:del>
      <w:del w:id="25068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42"/>
        </w:r>
      </w:del>
      <w:del w:id="25069" w:author="فاتن" w:date="2004-09-12T21:29:00Z">
        <w:r>
          <w:rPr>
            <w:vertAlign w:val="superscript"/>
            <w:rtl w:val="true"/>
          </w:rPr>
          <w:delText>)</w:delText>
        </w:r>
      </w:del>
      <w:del w:id="25070" w:author="فاتن" w:date="2004-09-12T21:29:00Z">
        <w:r>
          <w:rPr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102" w:author="فاتن" w:date="2004-09-12T21:29:00Z"/>
        </w:rPr>
      </w:pPr>
      <w:del w:id="25072" w:author="فاتن" w:date="2004-09-12T21:29:00Z">
        <w:r>
          <w:rPr>
            <w:rtl w:val="true"/>
          </w:rPr>
          <w:delText>وإنما</w:delText>
        </w:r>
      </w:del>
      <w:del w:id="2507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74" w:author="فاتن" w:date="2004-09-12T21:29:00Z">
        <w:r>
          <w:rPr>
            <w:rtl w:val="true"/>
          </w:rPr>
          <w:delText>صَغَّرَها</w:delText>
        </w:r>
      </w:del>
      <w:del w:id="2507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76" w:author="فاتن" w:date="2004-09-12T21:29:00Z">
        <w:r>
          <w:rPr>
            <w:rtl w:val="true"/>
          </w:rPr>
          <w:delText>الشَّماخ</w:delText>
        </w:r>
      </w:del>
      <w:del w:id="2507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78" w:author="فاتن" w:date="2004-09-12T21:29:00Z">
        <w:r>
          <w:rPr>
            <w:rtl w:val="true"/>
          </w:rPr>
          <w:delText>للتَّهْويلِ،</w:delText>
        </w:r>
      </w:del>
      <w:del w:id="2507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80" w:author="فاتن" w:date="2004-09-12T21:29:00Z">
        <w:r>
          <w:rPr>
            <w:rtl w:val="true"/>
          </w:rPr>
          <w:delText>وعَرْشُها</w:delText>
        </w:r>
      </w:del>
      <w:del w:id="25081" w:author="فاتن" w:date="2004-09-12T21:29:00Z">
        <w:r>
          <w:rPr>
            <w:rtl w:val="true"/>
          </w:rPr>
          <w:delText xml:space="preserve">: </w:delText>
        </w:r>
      </w:del>
      <w:del w:id="25082" w:author="فاتن" w:date="2004-09-12T21:29:00Z">
        <w:r>
          <w:rPr>
            <w:rtl w:val="true"/>
          </w:rPr>
          <w:delText>شَقْفُها</w:delText>
        </w:r>
      </w:del>
      <w:del w:id="2508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84" w:author="فاتن" w:date="2004-09-12T21:29:00Z">
        <w:r>
          <w:rPr>
            <w:rtl w:val="true"/>
          </w:rPr>
          <w:delText>المغُمَّى</w:delText>
        </w:r>
      </w:del>
      <w:del w:id="2508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86" w:author="فاتن" w:date="2004-09-12T21:29:00Z">
        <w:r>
          <w:rPr>
            <w:rtl w:val="true"/>
          </w:rPr>
          <w:delText>عليها</w:delText>
        </w:r>
      </w:del>
      <w:del w:id="2508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88" w:author="فاتن" w:date="2004-09-12T21:29:00Z">
        <w:r>
          <w:rPr>
            <w:rtl w:val="true"/>
          </w:rPr>
          <w:delText>بالتّرابِ</w:delText>
        </w:r>
      </w:del>
      <w:del w:id="2508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90" w:author="فاتن" w:date="2004-09-12T21:29:00Z">
        <w:r>
          <w:rPr>
            <w:rtl w:val="true"/>
          </w:rPr>
          <w:delText>فَيَغُتَرُّ</w:delText>
        </w:r>
      </w:del>
      <w:del w:id="2509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92" w:author="فاتن" w:date="2004-09-12T21:29:00Z">
        <w:r>
          <w:rPr>
            <w:rtl w:val="true"/>
          </w:rPr>
          <w:delText>به</w:delText>
        </w:r>
      </w:del>
      <w:del w:id="2509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94" w:author="فاتن" w:date="2004-09-12T21:29:00Z">
        <w:r>
          <w:rPr>
            <w:rtl w:val="true"/>
          </w:rPr>
          <w:delText>واطِئُه</w:delText>
        </w:r>
      </w:del>
      <w:del w:id="2509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96" w:author="فاتن" w:date="2004-09-12T21:29:00Z">
        <w:r>
          <w:rPr>
            <w:rtl w:val="true"/>
          </w:rPr>
          <w:delText>فيقعُ</w:delText>
        </w:r>
      </w:del>
      <w:del w:id="2509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098" w:author="فاتن" w:date="2004-09-12T21:29:00Z">
        <w:r>
          <w:rPr>
            <w:rtl w:val="true"/>
          </w:rPr>
          <w:delText>فيها</w:delText>
        </w:r>
      </w:del>
      <w:del w:id="2509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00" w:author="فاتن" w:date="2004-09-12T21:29:00Z">
        <w:r>
          <w:rPr>
            <w:rtl w:val="true"/>
          </w:rPr>
          <w:delText>فَيَهْلِكُ</w:delText>
        </w:r>
      </w:del>
      <w:del w:id="25101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142" w:author="فاتن" w:date="2004-09-12T21:29:00Z"/>
        </w:rPr>
      </w:pPr>
      <w:del w:id="25103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5104" w:author="فاتن" w:date="2004-09-12T21:29:00Z">
        <w:r>
          <w:rPr>
            <w:rtl w:val="true"/>
          </w:rPr>
          <w:delText>وهُوَّةُ</w:delText>
        </w:r>
      </w:del>
      <w:del w:id="2510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06" w:author="فاتن" w:date="2004-09-12T21:29:00Z">
        <w:r>
          <w:rPr>
            <w:rtl w:val="true"/>
          </w:rPr>
          <w:delText>بنُ</w:delText>
        </w:r>
      </w:del>
      <w:del w:id="2510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08" w:author="فاتن" w:date="2004-09-12T21:29:00Z">
        <w:r>
          <w:rPr>
            <w:rtl w:val="true"/>
          </w:rPr>
          <w:delText>وصّاف،</w:delText>
        </w:r>
      </w:del>
      <w:del w:id="2510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10" w:author="فاتن" w:date="2004-09-12T21:29:00Z">
        <w:r>
          <w:rPr>
            <w:rtl w:val="true"/>
          </w:rPr>
          <w:delText>بالضَّم</w:delText>
        </w:r>
      </w:del>
      <w:del w:id="25111" w:author="فاتن" w:date="2004-09-12T21:29:00Z">
        <w:r>
          <w:rPr>
            <w:rtl w:val="true"/>
          </w:rPr>
          <w:delText xml:space="preserve">: </w:delText>
        </w:r>
      </w:del>
      <w:del w:id="25112" w:author="فاتن" w:date="2004-09-12T21:29:00Z">
        <w:r>
          <w:rPr>
            <w:rtl w:val="true"/>
          </w:rPr>
          <w:delText>مَثَلٌ</w:delText>
        </w:r>
      </w:del>
      <w:del w:id="2511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14" w:author="فاتن" w:date="2004-09-12T21:29:00Z">
        <w:r>
          <w:rPr>
            <w:rtl w:val="true"/>
          </w:rPr>
          <w:delText>تَسْتَعْمِله</w:delText>
        </w:r>
      </w:del>
      <w:del w:id="2511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16" w:author="فاتن" w:date="2004-09-12T21:29:00Z">
        <w:r>
          <w:rPr>
            <w:rtl w:val="true"/>
          </w:rPr>
          <w:delText>العَرَبُ</w:delText>
        </w:r>
      </w:del>
      <w:del w:id="2511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18" w:author="فاتن" w:date="2004-09-12T21:29:00Z">
        <w:r>
          <w:rPr>
            <w:rtl w:val="true"/>
          </w:rPr>
          <w:delText>لمن</w:delText>
        </w:r>
      </w:del>
      <w:del w:id="2511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20" w:author="فاتن" w:date="2004-09-12T21:29:00Z">
        <w:r>
          <w:rPr>
            <w:rtl w:val="true"/>
          </w:rPr>
          <w:delText>يَدْعُونَ</w:delText>
        </w:r>
      </w:del>
      <w:del w:id="2512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22" w:author="فاتن" w:date="2004-09-12T21:29:00Z">
        <w:r>
          <w:rPr>
            <w:rtl w:val="true"/>
          </w:rPr>
          <w:delText>عليه</w:delText>
        </w:r>
      </w:del>
      <w:del w:id="25123" w:author="فاتن" w:date="2004-09-12T21:29:00Z">
        <w:r>
          <w:rPr>
            <w:rtl w:val="true"/>
          </w:rPr>
          <w:delText xml:space="preserve">. </w:delText>
        </w:r>
      </w:del>
      <w:del w:id="25124" w:author="فاتن" w:date="2004-09-12T21:29:00Z">
        <w:r>
          <w:rPr>
            <w:rtl w:val="true"/>
          </w:rPr>
          <w:delText>وهو</w:delText>
        </w:r>
      </w:del>
      <w:del w:id="2512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26" w:author="فاتن" w:date="2004-09-12T21:29:00Z">
        <w:r>
          <w:rPr>
            <w:rtl w:val="true"/>
          </w:rPr>
          <w:delText>دَحْلٌ</w:delText>
        </w:r>
      </w:del>
      <w:del w:id="2512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28" w:author="فاتن" w:date="2004-09-12T21:29:00Z">
        <w:r>
          <w:rPr>
            <w:rtl w:val="true"/>
          </w:rPr>
          <w:delText>بالحُزْنِ</w:delText>
        </w:r>
      </w:del>
      <w:del w:id="2512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30" w:author="فاتن" w:date="2004-09-12T21:29:00Z">
        <w:r>
          <w:rPr>
            <w:rtl w:val="true"/>
          </w:rPr>
          <w:delText>لبَنى</w:delText>
        </w:r>
      </w:del>
      <w:del w:id="2513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32" w:author="فاتن" w:date="2004-09-12T21:29:00Z">
        <w:r>
          <w:rPr>
            <w:rtl w:val="true"/>
          </w:rPr>
          <w:delText>الوصَّاف</w:delText>
        </w:r>
      </w:del>
      <w:del w:id="25133" w:author="فاتن" w:date="2004-09-12T21:29:00Z">
        <w:r>
          <w:rPr>
            <w:vertAlign w:val="superscript"/>
            <w:rtl w:val="true"/>
          </w:rPr>
          <w:delText>(</w:delText>
        </w:r>
      </w:del>
      <w:del w:id="25134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43"/>
        </w:r>
      </w:del>
      <w:del w:id="25135" w:author="فاتن" w:date="2004-09-12T21:29:00Z">
        <w:r>
          <w:rPr>
            <w:vertAlign w:val="superscript"/>
            <w:rtl w:val="true"/>
          </w:rPr>
          <w:delText>)</w:delText>
        </w:r>
      </w:del>
      <w:del w:id="25136" w:author="فاتن" w:date="2004-09-12T21:29:00Z">
        <w:r>
          <w:rPr>
            <w:rtl w:val="true"/>
          </w:rPr>
          <w:delText>،</w:delText>
        </w:r>
      </w:del>
      <w:del w:id="2513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38" w:author="فاتن" w:date="2004-09-12T21:29:00Z">
        <w:r>
          <w:rPr>
            <w:rtl w:val="true"/>
          </w:rPr>
          <w:delText>قالَ</w:delText>
        </w:r>
      </w:del>
      <w:del w:id="2513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40" w:author="فاتن" w:date="2004-09-12T21:29:00Z">
        <w:r>
          <w:rPr>
            <w:rtl w:val="true"/>
          </w:rPr>
          <w:delText>رُؤْبَةُ</w:delText>
        </w:r>
      </w:del>
      <w:del w:id="25141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158" w:author="فاتن" w:date="2004-09-12T21:29:00Z"/>
        </w:rPr>
      </w:pPr>
      <w:del w:id="25143" w:author="فاتن" w:date="2004-09-12T21:29:00Z">
        <w:r>
          <w:rPr>
            <w:rtl w:val="true"/>
          </w:rPr>
          <w:delText xml:space="preserve">* </w:delText>
        </w:r>
      </w:del>
      <w:del w:id="25144" w:author="فاتن" w:date="2004-09-12T21:29:00Z">
        <w:r>
          <w:rPr>
            <w:rtl w:val="true"/>
          </w:rPr>
          <w:delText>فِى</w:delText>
        </w:r>
      </w:del>
      <w:del w:id="2514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46" w:author="فاتن" w:date="2004-09-12T21:29:00Z">
        <w:r>
          <w:rPr>
            <w:rtl w:val="true"/>
          </w:rPr>
          <w:delText>مِثْلِ</w:delText>
        </w:r>
      </w:del>
      <w:del w:id="2514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48" w:author="فاتن" w:date="2004-09-12T21:29:00Z">
        <w:r>
          <w:rPr>
            <w:rtl w:val="true"/>
          </w:rPr>
          <w:delText>مَهْوَى</w:delText>
        </w:r>
      </w:del>
      <w:del w:id="2514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50" w:author="فاتن" w:date="2004-09-12T21:29:00Z">
        <w:r>
          <w:rPr>
            <w:rtl w:val="true"/>
          </w:rPr>
          <w:delText>هُوَّةِ</w:delText>
        </w:r>
      </w:del>
      <w:del w:id="2515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52" w:author="فاتن" w:date="2004-09-12T21:29:00Z">
        <w:r>
          <w:rPr>
            <w:rtl w:val="true"/>
          </w:rPr>
          <w:delText>الوَصَّافِ</w:delText>
        </w:r>
      </w:del>
      <w:del w:id="2515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54" w:author="فاتن" w:date="2004-09-12T21:29:00Z">
        <w:r>
          <w:rPr>
            <w:rtl w:val="true"/>
          </w:rPr>
          <w:delText>*</w:delText>
        </w:r>
      </w:del>
      <w:del w:id="25155" w:author="فاتن" w:date="2004-09-12T21:29:00Z">
        <w:r>
          <w:rPr>
            <w:vertAlign w:val="superscript"/>
            <w:rtl w:val="true"/>
          </w:rPr>
          <w:delText>(</w:delText>
        </w:r>
      </w:del>
      <w:del w:id="25156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44"/>
        </w:r>
      </w:del>
      <w:del w:id="25157" w:author="فاتن" w:date="2004-09-12T21:29:00Z">
        <w:r>
          <w:rPr>
            <w:vertAlign w:val="superscript"/>
            <w:rtl w:val="true"/>
          </w:rPr>
          <w:delText>)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196" w:author="فاتن" w:date="2004-09-12T21:29:00Z"/>
        </w:rPr>
      </w:pPr>
      <w:del w:id="25159" w:author="فاتن" w:date="2004-09-12T21:29:00Z">
        <w:r>
          <w:rPr>
            <w:rtl w:val="true"/>
          </w:rPr>
          <w:delText>وهُوّ،</w:delText>
        </w:r>
      </w:del>
      <w:del w:id="2516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61" w:author="فاتن" w:date="2004-09-12T21:29:00Z">
        <w:r>
          <w:rPr>
            <w:rtl w:val="true"/>
          </w:rPr>
          <w:delText>بالضَّمِّ</w:delText>
        </w:r>
      </w:del>
      <w:del w:id="2516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63" w:author="فاتن" w:date="2004-09-12T21:29:00Z">
        <w:r>
          <w:rPr>
            <w:rtl w:val="true"/>
          </w:rPr>
          <w:delText>وتشديد</w:delText>
        </w:r>
      </w:del>
      <w:del w:id="2516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65" w:author="فاتن" w:date="2004-09-12T21:29:00Z">
        <w:r>
          <w:rPr>
            <w:rtl w:val="true"/>
          </w:rPr>
          <w:delText>الواو</w:delText>
        </w:r>
      </w:del>
      <w:del w:id="25166" w:author="فاتن" w:date="2004-09-12T21:29:00Z">
        <w:r>
          <w:rPr>
            <w:rtl w:val="true"/>
          </w:rPr>
          <w:delText xml:space="preserve">: </w:delText>
        </w:r>
      </w:del>
      <w:del w:id="25167" w:author="فاتن" w:date="2004-09-12T21:29:00Z">
        <w:r>
          <w:rPr>
            <w:rtl w:val="true"/>
          </w:rPr>
          <w:delText>بُلَيْدة</w:delText>
        </w:r>
      </w:del>
      <w:del w:id="2516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69" w:author="فاتن" w:date="2004-09-12T21:29:00Z">
        <w:r>
          <w:rPr>
            <w:rtl w:val="true"/>
          </w:rPr>
          <w:delText>أزلية</w:delText>
        </w:r>
      </w:del>
      <w:del w:id="2517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71" w:author="فاتن" w:date="2004-09-12T21:29:00Z">
        <w:r>
          <w:rPr>
            <w:rtl w:val="true"/>
          </w:rPr>
          <w:delText>على</w:delText>
        </w:r>
      </w:del>
      <w:del w:id="2517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73" w:author="فاتن" w:date="2004-09-12T21:29:00Z">
        <w:r>
          <w:rPr>
            <w:rtl w:val="true"/>
          </w:rPr>
          <w:delText>بَلٍّ</w:delText>
        </w:r>
      </w:del>
      <w:del w:id="2517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75" w:author="فاتن" w:date="2004-09-12T21:29:00Z">
        <w:r>
          <w:rPr>
            <w:rtl w:val="true"/>
          </w:rPr>
          <w:delText>بالصعيد</w:delText>
        </w:r>
      </w:del>
      <w:del w:id="25176" w:author="فاتن" w:date="2004-09-12T21:29:00Z">
        <w:r>
          <w:rPr>
            <w:vertAlign w:val="superscript"/>
            <w:rtl w:val="true"/>
          </w:rPr>
          <w:delText>(</w:delText>
        </w:r>
      </w:del>
      <w:del w:id="25177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45"/>
        </w:r>
      </w:del>
      <w:del w:id="25178" w:author="فاتن" w:date="2004-09-12T21:29:00Z">
        <w:r>
          <w:rPr>
            <w:vertAlign w:val="superscript"/>
            <w:rtl w:val="true"/>
          </w:rPr>
          <w:delText>)</w:delText>
        </w:r>
      </w:del>
      <w:del w:id="25179" w:author="فاتن" w:date="2004-09-12T21:29:00Z">
        <w:r>
          <w:rPr>
            <w:rtl w:val="true"/>
          </w:rPr>
          <w:delText xml:space="preserve">  </w:delText>
        </w:r>
      </w:del>
      <w:del w:id="25180" w:author="فاتن" w:date="2004-09-12T21:29:00Z">
        <w:r>
          <w:rPr>
            <w:rtl w:val="true"/>
          </w:rPr>
          <w:delText>وبها</w:delText>
        </w:r>
      </w:del>
      <w:del w:id="2518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82" w:author="فاتن" w:date="2004-09-12T21:29:00Z">
        <w:r>
          <w:rPr>
            <w:rtl w:val="true"/>
          </w:rPr>
          <w:delText>فبرُ</w:delText>
        </w:r>
      </w:del>
      <w:del w:id="2518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84" w:author="فاتن" w:date="2004-09-12T21:29:00Z">
        <w:r>
          <w:rPr>
            <w:rtl w:val="true"/>
          </w:rPr>
          <w:delText>ضِرارِ</w:delText>
        </w:r>
      </w:del>
      <w:del w:id="2518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86" w:author="فاتن" w:date="2004-09-12T21:29:00Z">
        <w:r>
          <w:rPr>
            <w:rtl w:val="true"/>
          </w:rPr>
          <w:delText>بنِ</w:delText>
        </w:r>
      </w:del>
      <w:del w:id="2518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88" w:author="فاتن" w:date="2004-09-12T21:29:00Z">
        <w:r>
          <w:rPr>
            <w:rtl w:val="true"/>
          </w:rPr>
          <w:delText>الأَزْوَر</w:delText>
        </w:r>
      </w:del>
      <w:del w:id="2518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90" w:author="فاتن" w:date="2004-09-12T21:29:00Z">
        <w:r>
          <w:rPr>
            <w:rtl w:val="true"/>
          </w:rPr>
          <w:delText>الصحابىِّ</w:delText>
        </w:r>
      </w:del>
      <w:del w:id="2519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92" w:author="فاتن" w:date="2004-09-12T21:29:00Z">
        <w:r>
          <w:rPr>
            <w:rtl w:val="true"/>
          </w:rPr>
          <w:delText>فيما</w:delText>
        </w:r>
      </w:del>
      <w:del w:id="2519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194" w:author="فاتن" w:date="2004-09-12T21:29:00Z">
        <w:r>
          <w:rPr>
            <w:rtl w:val="true"/>
          </w:rPr>
          <w:delText>يزعمونَ</w:delText>
        </w:r>
      </w:del>
      <w:del w:id="25195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222" w:author="فاتن" w:date="2004-09-12T21:29:00Z"/>
        </w:rPr>
      </w:pPr>
      <w:del w:id="25197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5198" w:author="فاتن" w:date="2004-09-12T21:29:00Z">
        <w:r>
          <w:rPr>
            <w:rtl w:val="true"/>
          </w:rPr>
          <w:delText>وفى</w:delText>
        </w:r>
      </w:del>
      <w:del w:id="2519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00" w:author="فاتن" w:date="2004-09-12T21:29:00Z">
        <w:r>
          <w:rPr>
            <w:rtl w:val="true"/>
          </w:rPr>
          <w:delText>النوادر</w:delText>
        </w:r>
      </w:del>
      <w:del w:id="25201" w:author="فاتن" w:date="2004-09-12T21:29:00Z">
        <w:r>
          <w:rPr>
            <w:rtl w:val="true"/>
          </w:rPr>
          <w:delText xml:space="preserve">: </w:delText>
        </w:r>
      </w:del>
      <w:del w:id="25202" w:author="فاتن" w:date="2004-09-12T21:29:00Z">
        <w:r>
          <w:rPr>
            <w:rtl w:val="true"/>
          </w:rPr>
          <w:delText>هَوْ</w:delText>
        </w:r>
      </w:del>
      <w:del w:id="2520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04" w:author="فاتن" w:date="2004-09-12T21:29:00Z">
        <w:r>
          <w:rPr>
            <w:rtl w:val="true"/>
          </w:rPr>
          <w:delText>هَوةٌ،</w:delText>
        </w:r>
      </w:del>
      <w:del w:id="2520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06" w:author="فاتن" w:date="2004-09-12T21:29:00Z">
        <w:r>
          <w:rPr>
            <w:rtl w:val="true"/>
          </w:rPr>
          <w:delText>بالفتح</w:delText>
        </w:r>
      </w:del>
      <w:del w:id="25207" w:author="فاتن" w:date="2004-09-12T21:29:00Z">
        <w:r>
          <w:rPr>
            <w:rtl w:val="true"/>
          </w:rPr>
          <w:delText xml:space="preserve">: </w:delText>
        </w:r>
      </w:del>
      <w:del w:id="25208" w:author="فاتن" w:date="2004-09-12T21:29:00Z">
        <w:r>
          <w:rPr>
            <w:rtl w:val="true"/>
          </w:rPr>
          <w:delText>أى</w:delText>
        </w:r>
      </w:del>
      <w:del w:id="2520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10" w:author="فاتن" w:date="2004-09-12T21:29:00Z">
        <w:r>
          <w:rPr>
            <w:rtl w:val="true"/>
          </w:rPr>
          <w:delText>أحْمَق</w:delText>
        </w:r>
      </w:del>
      <w:del w:id="2521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12" w:author="فاتن" w:date="2004-09-12T21:29:00Z">
        <w:r>
          <w:rPr>
            <w:rtl w:val="true"/>
          </w:rPr>
          <w:delText>لا</w:delText>
        </w:r>
      </w:del>
      <w:del w:id="2521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14" w:author="فاتن" w:date="2004-09-12T21:29:00Z">
        <w:r>
          <w:rPr>
            <w:rtl w:val="true"/>
          </w:rPr>
          <w:delText>يُمْسِك</w:delText>
        </w:r>
      </w:del>
      <w:del w:id="2521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16" w:author="فاتن" w:date="2004-09-12T21:29:00Z">
        <w:r>
          <w:rPr>
            <w:rtl w:val="true"/>
          </w:rPr>
          <w:delText>شيئًا</w:delText>
        </w:r>
      </w:del>
      <w:del w:id="2521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18" w:author="فاتن" w:date="2004-09-12T21:29:00Z">
        <w:r>
          <w:rPr>
            <w:rtl w:val="true"/>
          </w:rPr>
          <w:delText>فى</w:delText>
        </w:r>
      </w:del>
      <w:del w:id="2521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20" w:author="فاتن" w:date="2004-09-12T21:29:00Z">
        <w:r>
          <w:rPr>
            <w:rtl w:val="true"/>
          </w:rPr>
          <w:delText>صورة</w:delText>
        </w:r>
      </w:del>
      <w:del w:id="25221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5230" w:author="فاتن" w:date="2004-09-12T21:29:00Z"/>
        </w:rPr>
      </w:pPr>
      <w:del w:id="25223" w:author="فاتن" w:date="2004-09-12T21:29:00Z">
        <w:r>
          <w:rPr>
            <w:b/>
            <w:bCs/>
            <w:rtl w:val="true"/>
          </w:rPr>
          <w:delText>[</w:delText>
        </w:r>
      </w:del>
      <w:del w:id="25224" w:author="فاتن" w:date="2004-09-12T21:29:00Z">
        <w:r>
          <w:rPr>
            <w:b/>
            <w:b/>
            <w:bCs/>
            <w:rtl w:val="true"/>
          </w:rPr>
          <w:delText>هـ</w:delText>
        </w:r>
      </w:del>
      <w:del w:id="25225" w:author="فاتن" w:date="2004-09-12T21:29:00Z">
        <w:r>
          <w:rPr>
            <w:rFonts w:cs="Times New Roman"/>
            <w:b/>
            <w:b/>
            <w:bCs/>
            <w:rtl w:val="true"/>
          </w:rPr>
          <w:delText xml:space="preserve"> </w:delText>
        </w:r>
      </w:del>
      <w:del w:id="25226" w:author="فاتن" w:date="2004-09-12T21:29:00Z">
        <w:r>
          <w:rPr>
            <w:b/>
            <w:b/>
            <w:bCs/>
            <w:rtl w:val="true"/>
          </w:rPr>
          <w:delText>و</w:delText>
        </w:r>
      </w:del>
      <w:del w:id="25227" w:author="فاتن" w:date="2004-09-12T21:29:00Z">
        <w:r>
          <w:rPr>
            <w:rFonts w:cs="Times New Roman"/>
            <w:b/>
            <w:b/>
            <w:bCs/>
            <w:rtl w:val="true"/>
          </w:rPr>
          <w:delText xml:space="preserve"> </w:delText>
        </w:r>
      </w:del>
      <w:del w:id="25228" w:author="فاتن" w:date="2004-09-12T21:29:00Z">
        <w:r>
          <w:rPr>
            <w:b/>
            <w:b/>
            <w:bCs/>
            <w:rtl w:val="true"/>
          </w:rPr>
          <w:delText>ى</w:delText>
        </w:r>
      </w:del>
      <w:del w:id="25229" w:author="فاتن" w:date="2004-09-12T21:29:00Z">
        <w:r>
          <w:rPr>
            <w:b/>
            <w:bCs/>
            <w:rtl w:val="true"/>
          </w:rPr>
          <w:delText>]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285" w:author="فاتن" w:date="2004-09-12T21:29:00Z"/>
        </w:rPr>
      </w:pPr>
      <w:del w:id="25231" w:author="فاتن" w:date="2004-09-12T21:29:00Z">
        <w:r>
          <w:rPr>
            <w:rFonts w:cs="Times New Roman"/>
            <w:b/>
            <w:bCs/>
            <w:rtl w:val="true"/>
          </w:rPr>
          <w:delText xml:space="preserve">     </w:delText>
        </w:r>
      </w:del>
      <w:del w:id="25232" w:author="فاتن" w:date="2004-09-12T21:29:00Z">
        <w:r>
          <w:rPr>
            <w:b/>
            <w:b/>
            <w:bCs/>
            <w:rtl w:val="true"/>
          </w:rPr>
          <w:delText>ى</w:delText>
        </w:r>
      </w:del>
      <w:del w:id="2523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34" w:author="فاتن" w:date="2004-09-12T21:29:00Z">
        <w:r>
          <w:rPr>
            <w:rtl w:val="true"/>
          </w:rPr>
          <w:delText>الهَواءُ</w:delText>
        </w:r>
      </w:del>
      <w:del w:id="25235" w:author="فاتن" w:date="2004-09-12T21:29:00Z">
        <w:r>
          <w:rPr>
            <w:rtl w:val="true"/>
          </w:rPr>
          <w:delText xml:space="preserve">: </w:delText>
        </w:r>
      </w:del>
      <w:del w:id="25236" w:author="فاتن" w:date="2004-09-12T21:29:00Z">
        <w:r>
          <w:rPr>
            <w:rtl w:val="true"/>
          </w:rPr>
          <w:delText>كُلُّ</w:delText>
        </w:r>
      </w:del>
      <w:del w:id="2523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38" w:author="فاتن" w:date="2004-09-12T21:29:00Z">
        <w:r>
          <w:rPr>
            <w:rtl w:val="true"/>
          </w:rPr>
          <w:delText>شىءٍ</w:delText>
        </w:r>
      </w:del>
      <w:del w:id="2523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40" w:author="فاتن" w:date="2004-09-12T21:29:00Z">
        <w:r>
          <w:rPr>
            <w:rtl w:val="true"/>
          </w:rPr>
          <w:delText>مُنْخَرِق</w:delText>
        </w:r>
      </w:del>
      <w:del w:id="2524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42" w:author="فاتن" w:date="2004-09-12T21:29:00Z">
        <w:r>
          <w:rPr>
            <w:rtl w:val="true"/>
          </w:rPr>
          <w:delText>الأَسفل</w:delText>
        </w:r>
      </w:del>
      <w:del w:id="2524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44" w:author="فاتن" w:date="2004-09-12T21:29:00Z">
        <w:r>
          <w:rPr>
            <w:rtl w:val="true"/>
          </w:rPr>
          <w:delText>لا</w:delText>
        </w:r>
      </w:del>
      <w:del w:id="2524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46" w:author="فاتن" w:date="2004-09-12T21:29:00Z">
        <w:r>
          <w:rPr>
            <w:rtl w:val="true"/>
          </w:rPr>
          <w:delText>يَعِى</w:delText>
        </w:r>
      </w:del>
      <w:del w:id="2524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48" w:author="فاتن" w:date="2004-09-12T21:29:00Z">
        <w:r>
          <w:rPr>
            <w:rtl w:val="true"/>
          </w:rPr>
          <w:delText>شيئا</w:delText>
        </w:r>
      </w:del>
      <w:del w:id="2524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50" w:author="فاتن" w:date="2004-09-12T21:29:00Z">
        <w:r>
          <w:rPr>
            <w:rtl w:val="true"/>
          </w:rPr>
          <w:delText>كالجِرابِ</w:delText>
        </w:r>
      </w:del>
      <w:del w:id="2525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52" w:author="فاتن" w:date="2004-09-12T21:29:00Z">
        <w:r>
          <w:rPr>
            <w:rtl w:val="true"/>
          </w:rPr>
          <w:delText>المُنْخرقِ</w:delText>
        </w:r>
      </w:del>
      <w:del w:id="2525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54" w:author="فاتن" w:date="2004-09-12T21:29:00Z">
        <w:r>
          <w:rPr>
            <w:rtl w:val="true"/>
          </w:rPr>
          <w:delText>الأسْفَل</w:delText>
        </w:r>
      </w:del>
      <w:del w:id="2525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56" w:author="فاتن" w:date="2004-09-12T21:29:00Z">
        <w:r>
          <w:rPr>
            <w:rtl w:val="true"/>
          </w:rPr>
          <w:delText>وما</w:delText>
        </w:r>
      </w:del>
      <w:del w:id="2525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58" w:author="فاتن" w:date="2004-09-12T21:29:00Z">
        <w:r>
          <w:rPr>
            <w:rtl w:val="true"/>
          </w:rPr>
          <w:delText>أشبهه،</w:delText>
        </w:r>
      </w:del>
      <w:del w:id="2525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60" w:author="فاتن" w:date="2004-09-12T21:29:00Z">
        <w:r>
          <w:rPr>
            <w:rtl w:val="true"/>
          </w:rPr>
          <w:delText>وبه</w:delText>
        </w:r>
      </w:del>
      <w:del w:id="2526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62" w:author="فاتن" w:date="2004-09-12T21:29:00Z">
        <w:r>
          <w:rPr>
            <w:rtl w:val="true"/>
          </w:rPr>
          <w:delText>فُسِّر</w:delText>
        </w:r>
      </w:del>
      <w:del w:id="2526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64" w:author="فاتن" w:date="2004-09-12T21:29:00Z">
        <w:r>
          <w:rPr>
            <w:rtl w:val="true"/>
          </w:rPr>
          <w:delText>قولُه</w:delText>
        </w:r>
      </w:del>
      <w:del w:id="2526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66" w:author="فاتن" w:date="2004-09-12T21:29:00Z">
        <w:r>
          <w:rPr>
            <w:rtl w:val="true"/>
          </w:rPr>
          <w:delText>تعالى</w:delText>
        </w:r>
      </w:del>
      <w:del w:id="25267" w:author="فاتن" w:date="2004-09-12T21:29:00Z">
        <w:r>
          <w:rPr>
            <w:rtl w:val="true"/>
          </w:rPr>
          <w:delText xml:space="preserve">: </w:delText>
        </w:r>
      </w:del>
      <w:del w:id="25268" w:author="فاتن" w:date="2004-09-12T21:29:00Z">
        <w:r>
          <w:rPr>
            <w:rFonts w:eastAsia="AGA Arabesque" w:cs="AGA Arabesque" w:ascii="AGA Arabesque" w:hAnsi="AGA Arabesque"/>
          </w:rPr>
          <w:delText></w:delText>
        </w:r>
      </w:del>
      <w:del w:id="25269" w:author="فاتن" w:date="2004-09-12T21:29:00Z">
        <w:r>
          <w:rPr>
            <w:rtl w:val="true"/>
          </w:rPr>
          <w:delText>وأفْئِدَتُهُمْ</w:delText>
        </w:r>
      </w:del>
      <w:del w:id="2527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71" w:author="فاتن" w:date="2004-09-12T21:29:00Z">
        <w:r>
          <w:rPr>
            <w:rtl w:val="true"/>
          </w:rPr>
          <w:delText>هَواءٌ</w:delText>
        </w:r>
      </w:del>
      <w:del w:id="25272" w:author="فاتن" w:date="2004-09-12T21:29:00Z">
        <w:r>
          <w:rPr>
            <w:rFonts w:ascii="AGA Arabesque" w:hAnsi="AGA Arabesque" w:eastAsia="AGA Arabesque" w:cs="AGA Arabesque"/>
          </w:rPr>
          <w:delText></w:delText>
        </w:r>
      </w:del>
      <w:del w:id="25273" w:author="فاتن" w:date="2004-09-12T21:29:00Z">
        <w:r>
          <w:rPr>
            <w:rFonts w:cs="Times New Roman"/>
            <w:vertAlign w:val="superscript"/>
            <w:rtl w:val="true"/>
          </w:rPr>
          <w:delText xml:space="preserve"> </w:delText>
        </w:r>
      </w:del>
      <w:del w:id="25274" w:author="فاتن" w:date="2004-09-12T21:29:00Z">
        <w:r>
          <w:rPr>
            <w:vertAlign w:val="superscript"/>
            <w:rtl w:val="true"/>
          </w:rPr>
          <w:delText>(</w:delText>
        </w:r>
      </w:del>
      <w:del w:id="25275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46"/>
        </w:r>
      </w:del>
      <w:del w:id="25276" w:author="فاتن" w:date="2004-09-12T21:29:00Z">
        <w:r>
          <w:rPr>
            <w:vertAlign w:val="superscript"/>
            <w:rtl w:val="true"/>
          </w:rPr>
          <w:delText>)</w:delText>
        </w:r>
      </w:del>
      <w:del w:id="25277" w:author="فاتن" w:date="2004-09-12T21:29:00Z">
        <w:r>
          <w:rPr>
            <w:rtl w:val="true"/>
          </w:rPr>
          <w:delText>،</w:delText>
        </w:r>
      </w:del>
      <w:del w:id="2527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79" w:author="فاتن" w:date="2004-09-12T21:29:00Z">
        <w:r>
          <w:rPr>
            <w:rtl w:val="true"/>
          </w:rPr>
          <w:delText>قالَه</w:delText>
        </w:r>
      </w:del>
      <w:del w:id="2528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81" w:author="فاتن" w:date="2004-09-12T21:29:00Z">
        <w:r>
          <w:rPr>
            <w:rtl w:val="true"/>
          </w:rPr>
          <w:delText>الزَّاجُ</w:delText>
        </w:r>
      </w:del>
      <w:del w:id="2528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83" w:author="فاتن" w:date="2004-09-12T21:29:00Z">
        <w:r>
          <w:rPr>
            <w:rtl w:val="true"/>
          </w:rPr>
          <w:delText>والقالىُّ</w:delText>
        </w:r>
      </w:del>
      <w:del w:id="25284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306" w:author="فاتن" w:date="2004-09-12T21:29:00Z"/>
        </w:rPr>
      </w:pPr>
      <w:del w:id="25286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5287" w:author="فاتن" w:date="2004-09-12T21:29:00Z">
        <w:r>
          <w:rPr>
            <w:rtl w:val="true"/>
          </w:rPr>
          <w:delText>ولُغةٌ</w:delText>
        </w:r>
      </w:del>
      <w:del w:id="2528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89" w:author="فاتن" w:date="2004-09-12T21:29:00Z">
        <w:r>
          <w:rPr>
            <w:rtl w:val="true"/>
          </w:rPr>
          <w:delText>[</w:delText>
        </w:r>
      </w:del>
      <w:del w:id="25290" w:author="فاتن" w:date="2004-09-12T21:29:00Z">
        <w:r>
          <w:rPr/>
          <w:delText>468</w:delText>
        </w:r>
      </w:del>
      <w:del w:id="25291" w:author="فاتن" w:date="2004-09-12T21:29:00Z">
        <w:r>
          <w:rPr>
            <w:rtl w:val="true"/>
          </w:rPr>
          <w:delText xml:space="preserve">] </w:delText>
        </w:r>
      </w:del>
      <w:del w:id="25292" w:author="فاتن" w:date="2004-09-12T21:29:00Z">
        <w:r>
          <w:rPr>
            <w:rtl w:val="true"/>
          </w:rPr>
          <w:delText>هَوَى</w:delText>
        </w:r>
      </w:del>
      <w:del w:id="2529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94" w:author="فاتن" w:date="2004-09-12T21:29:00Z">
        <w:r>
          <w:rPr>
            <w:rtl w:val="true"/>
          </w:rPr>
          <w:delText>النَّفْسِ</w:delText>
        </w:r>
      </w:del>
      <w:del w:id="2529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96" w:author="فاتن" w:date="2004-09-12T21:29:00Z">
        <w:r>
          <w:rPr>
            <w:rtl w:val="true"/>
          </w:rPr>
          <w:delText>مقصورًا،</w:delText>
        </w:r>
      </w:del>
      <w:del w:id="2529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298" w:author="فاتن" w:date="2004-09-12T21:29:00Z">
        <w:r>
          <w:rPr>
            <w:rtl w:val="true"/>
          </w:rPr>
          <w:delText>عن</w:delText>
        </w:r>
      </w:del>
      <w:del w:id="2529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00" w:author="فاتن" w:date="2004-09-12T21:29:00Z">
        <w:r>
          <w:rPr>
            <w:rtl w:val="true"/>
          </w:rPr>
          <w:delText>ابنِ</w:delText>
        </w:r>
      </w:del>
      <w:del w:id="2530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02" w:author="فاتن" w:date="2004-09-12T21:29:00Z">
        <w:r>
          <w:rPr>
            <w:rtl w:val="true"/>
          </w:rPr>
          <w:delText>بَرِّى،</w:delText>
        </w:r>
      </w:del>
      <w:del w:id="2530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04" w:author="فاتن" w:date="2004-09-12T21:29:00Z">
        <w:r>
          <w:rPr>
            <w:rtl w:val="true"/>
          </w:rPr>
          <w:delText>وأنشدَ</w:delText>
        </w:r>
      </w:del>
      <w:del w:id="25305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319" w:author="فاتن" w:date="2004-09-12T21:29:00Z"/>
        </w:rPr>
      </w:pPr>
      <w:del w:id="25307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5308" w:author="فاتن" w:date="2004-09-12T21:29:00Z">
        <w:r>
          <w:rPr>
            <w:rtl w:val="true"/>
          </w:rPr>
          <w:delText>وهَانَ</w:delText>
        </w:r>
      </w:del>
      <w:del w:id="2530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10" w:author="فاتن" w:date="2004-09-12T21:29:00Z">
        <w:r>
          <w:rPr>
            <w:rtl w:val="true"/>
          </w:rPr>
          <w:delText>على</w:delText>
        </w:r>
      </w:del>
      <w:del w:id="2531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12" w:author="فاتن" w:date="2004-09-12T21:29:00Z">
        <w:r>
          <w:rPr>
            <w:rtl w:val="true"/>
          </w:rPr>
          <w:delText>أسماءَ</w:delText>
        </w:r>
      </w:del>
      <w:del w:id="2531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14" w:author="فاتن" w:date="2004-09-12T21:29:00Z">
        <w:r>
          <w:rPr>
            <w:rtl w:val="true"/>
          </w:rPr>
          <w:delText>أنْ</w:delText>
        </w:r>
      </w:del>
      <w:del w:id="2531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16" w:author="فاتن" w:date="2004-09-12T21:29:00Z">
        <w:r>
          <w:rPr>
            <w:rtl w:val="true"/>
          </w:rPr>
          <w:delText>شَطَّتِ</w:delText>
        </w:r>
      </w:del>
      <w:del w:id="2531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18" w:author="فاتن" w:date="2004-09-12T21:29:00Z">
        <w:r>
          <w:rPr>
            <w:rtl w:val="true"/>
          </w:rPr>
          <w:delText>النَّوَى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332" w:author="فاتن" w:date="2004-09-12T21:29:00Z"/>
        </w:rPr>
      </w:pPr>
      <w:del w:id="25320" w:author="فاتن" w:date="2004-09-12T21:29:00Z">
        <w:r>
          <w:rPr>
            <w:rFonts w:cs="Times New Roman"/>
            <w:rtl w:val="true"/>
          </w:rPr>
          <w:delText xml:space="preserve">                        </w:delText>
        </w:r>
      </w:del>
      <w:del w:id="25321" w:author="فاتن" w:date="2004-09-12T21:29:00Z">
        <w:r>
          <w:rPr>
            <w:rtl w:val="true"/>
          </w:rPr>
          <w:delText>نَحِنّ</w:delText>
        </w:r>
      </w:del>
      <w:del w:id="2532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23" w:author="فاتن" w:date="2004-09-12T21:29:00Z">
        <w:r>
          <w:rPr>
            <w:rtl w:val="true"/>
          </w:rPr>
          <w:delText>إِليها</w:delText>
        </w:r>
      </w:del>
      <w:del w:id="2532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25" w:author="فاتن" w:date="2004-09-12T21:29:00Z">
        <w:r>
          <w:rPr>
            <w:rtl w:val="true"/>
          </w:rPr>
          <w:delText>والهواءُ</w:delText>
        </w:r>
      </w:del>
      <w:del w:id="2532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27" w:author="فاتن" w:date="2004-09-12T21:29:00Z">
        <w:r>
          <w:rPr>
            <w:rtl w:val="true"/>
          </w:rPr>
          <w:delText>يَتوقُ</w:delText>
        </w:r>
      </w:del>
      <w:del w:id="25328" w:author="فاتن" w:date="2004-09-12T21:29:00Z">
        <w:r>
          <w:rPr>
            <w:vertAlign w:val="superscript"/>
            <w:rtl w:val="true"/>
          </w:rPr>
          <w:delText>(</w:delText>
        </w:r>
      </w:del>
      <w:del w:id="25329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47"/>
        </w:r>
      </w:del>
      <w:del w:id="25330" w:author="فاتن" w:date="2004-09-12T21:29:00Z">
        <w:r>
          <w:rPr>
            <w:vertAlign w:val="superscript"/>
            <w:rtl w:val="true"/>
          </w:rPr>
          <w:delText>)</w:delText>
        </w:r>
      </w:del>
      <w:del w:id="25331" w:author="فاتن" w:date="2004-09-12T21:29:00Z">
        <w:r>
          <w:rPr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358" w:author="فاتن" w:date="2004-09-12T21:29:00Z"/>
        </w:rPr>
      </w:pPr>
      <w:del w:id="25333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5334" w:author="فاتن" w:date="2004-09-12T21:29:00Z">
        <w:r>
          <w:rPr>
            <w:rtl w:val="true"/>
          </w:rPr>
          <w:delText>وهذا</w:delText>
        </w:r>
      </w:del>
      <w:del w:id="2533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36" w:author="فاتن" w:date="2004-09-12T21:29:00Z">
        <w:r>
          <w:rPr>
            <w:rtl w:val="true"/>
          </w:rPr>
          <w:delText>الشىءُ</w:delText>
        </w:r>
      </w:del>
      <w:del w:id="2533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38" w:author="فاتن" w:date="2004-09-12T21:29:00Z">
        <w:r>
          <w:rPr>
            <w:rtl w:val="true"/>
          </w:rPr>
          <w:delText>أهْوَى</w:delText>
        </w:r>
      </w:del>
      <w:del w:id="2533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40" w:author="فاتن" w:date="2004-09-12T21:29:00Z">
        <w:r>
          <w:rPr>
            <w:rtl w:val="true"/>
          </w:rPr>
          <w:delText>إلىَّ</w:delText>
        </w:r>
      </w:del>
      <w:del w:id="2534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42" w:author="فاتن" w:date="2004-09-12T21:29:00Z">
        <w:r>
          <w:rPr>
            <w:rtl w:val="true"/>
          </w:rPr>
          <w:delText>من</w:delText>
        </w:r>
      </w:del>
      <w:del w:id="2534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44" w:author="فاتن" w:date="2004-09-12T21:29:00Z">
        <w:r>
          <w:rPr>
            <w:rtl w:val="true"/>
          </w:rPr>
          <w:delText>كذا</w:delText>
        </w:r>
      </w:del>
      <w:del w:id="25345" w:author="فاتن" w:date="2004-09-12T21:29:00Z">
        <w:r>
          <w:rPr>
            <w:rtl w:val="true"/>
          </w:rPr>
          <w:delText xml:space="preserve">: </w:delText>
        </w:r>
      </w:del>
      <w:del w:id="25346" w:author="فاتن" w:date="2004-09-12T21:29:00Z">
        <w:r>
          <w:rPr>
            <w:rtl w:val="true"/>
          </w:rPr>
          <w:delText>أى</w:delText>
        </w:r>
      </w:del>
      <w:del w:id="2534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48" w:author="فاتن" w:date="2004-09-12T21:29:00Z">
        <w:r>
          <w:rPr>
            <w:rtl w:val="true"/>
          </w:rPr>
          <w:delText>أحبُّ؛</w:delText>
        </w:r>
      </w:del>
      <w:del w:id="2534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50" w:author="فاتن" w:date="2004-09-12T21:29:00Z">
        <w:r>
          <w:rPr>
            <w:rtl w:val="true"/>
          </w:rPr>
          <w:delText>وأنشد</w:delText>
        </w:r>
      </w:del>
      <w:del w:id="2535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52" w:author="فاتن" w:date="2004-09-12T21:29:00Z">
        <w:r>
          <w:rPr>
            <w:rtl w:val="true"/>
          </w:rPr>
          <w:delText>الجوهرىُّ</w:delText>
        </w:r>
      </w:del>
      <w:del w:id="2535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54" w:author="فاتن" w:date="2004-09-12T21:29:00Z">
        <w:r>
          <w:rPr>
            <w:rtl w:val="true"/>
          </w:rPr>
          <w:delText>لأبى</w:delText>
        </w:r>
      </w:del>
      <w:del w:id="2535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56" w:author="فاتن" w:date="2004-09-12T21:29:00Z">
        <w:r>
          <w:rPr>
            <w:rtl w:val="true"/>
          </w:rPr>
          <w:delText>صَخْر</w:delText>
        </w:r>
      </w:del>
      <w:del w:id="25357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367" w:author="فاتن" w:date="2004-09-12T21:29:00Z"/>
        </w:rPr>
      </w:pPr>
      <w:del w:id="25359" w:author="فاتن" w:date="2004-09-12T21:29:00Z">
        <w:r>
          <w:rPr>
            <w:rFonts w:cs="Times New Roman"/>
            <w:rtl w:val="true"/>
          </w:rPr>
          <w:delText xml:space="preserve">      </w:delText>
        </w:r>
      </w:del>
      <w:del w:id="25360" w:author="فاتن" w:date="2004-09-12T21:29:00Z">
        <w:r>
          <w:rPr>
            <w:rtl w:val="true"/>
          </w:rPr>
          <w:delText>ولَلَيْـلَةٌ</w:delText>
        </w:r>
      </w:del>
      <w:del w:id="2536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62" w:author="فاتن" w:date="2004-09-12T21:29:00Z">
        <w:r>
          <w:rPr>
            <w:rtl w:val="true"/>
          </w:rPr>
          <w:delText>منهـا</w:delText>
        </w:r>
      </w:del>
      <w:del w:id="2536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64" w:author="فاتن" w:date="2004-09-12T21:29:00Z">
        <w:r>
          <w:rPr>
            <w:rtl w:val="true"/>
          </w:rPr>
          <w:delText>تَعـودُ</w:delText>
        </w:r>
      </w:del>
      <w:del w:id="2536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66" w:author="فاتن" w:date="2004-09-12T21:29:00Z">
        <w:r>
          <w:rPr>
            <w:rtl w:val="true"/>
          </w:rPr>
          <w:delText>لنـا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380" w:author="فاتن" w:date="2004-09-12T21:29:00Z"/>
        </w:rPr>
      </w:pPr>
      <w:del w:id="25368" w:author="فاتن" w:date="2004-09-12T21:29:00Z">
        <w:r>
          <w:rPr>
            <w:rFonts w:cs="Times New Roman"/>
            <w:rtl w:val="true"/>
          </w:rPr>
          <w:delText xml:space="preserve">                      </w:delText>
        </w:r>
      </w:del>
      <w:del w:id="25369" w:author="فاتن" w:date="2004-09-12T21:29:00Z">
        <w:r>
          <w:rPr>
            <w:rtl w:val="true"/>
          </w:rPr>
          <w:delText>فى</w:delText>
        </w:r>
      </w:del>
      <w:del w:id="2537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71" w:author="فاتن" w:date="2004-09-12T21:29:00Z">
        <w:r>
          <w:rPr>
            <w:rtl w:val="true"/>
          </w:rPr>
          <w:delText>غيـرِ</w:delText>
        </w:r>
      </w:del>
      <w:del w:id="2537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73" w:author="فاتن" w:date="2004-09-12T21:29:00Z">
        <w:r>
          <w:rPr>
            <w:rtl w:val="true"/>
          </w:rPr>
          <w:delText>مـا</w:delText>
        </w:r>
      </w:del>
      <w:del w:id="2537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75" w:author="فاتن" w:date="2004-09-12T21:29:00Z">
        <w:r>
          <w:rPr>
            <w:rtl w:val="true"/>
          </w:rPr>
          <w:delText>رَفَثٍ</w:delText>
        </w:r>
      </w:del>
      <w:del w:id="2537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77" w:author="فاتن" w:date="2004-09-12T21:29:00Z">
        <w:r>
          <w:rPr>
            <w:rtl w:val="true"/>
          </w:rPr>
          <w:delText>ولا</w:delText>
        </w:r>
      </w:del>
      <w:del w:id="2537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79" w:author="فاتن" w:date="2004-09-12T21:29:00Z">
        <w:r>
          <w:rPr>
            <w:rtl w:val="true"/>
          </w:rPr>
          <w:delText>إِثْمِ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391" w:author="فاتن" w:date="2004-09-12T21:29:00Z"/>
        </w:rPr>
      </w:pPr>
      <w:del w:id="25381" w:author="فاتن" w:date="2004-09-12T21:29:00Z">
        <w:r>
          <w:rPr>
            <w:rFonts w:cs="Times New Roman"/>
            <w:rtl w:val="true"/>
          </w:rPr>
          <w:delText xml:space="preserve">      </w:delText>
        </w:r>
      </w:del>
      <w:del w:id="25382" w:author="فاتن" w:date="2004-09-12T21:29:00Z">
        <w:r>
          <w:rPr>
            <w:rtl w:val="true"/>
          </w:rPr>
          <w:delText>أَهْوَى</w:delText>
        </w:r>
      </w:del>
      <w:del w:id="2538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84" w:author="فاتن" w:date="2004-09-12T21:29:00Z">
        <w:r>
          <w:rPr>
            <w:rtl w:val="true"/>
          </w:rPr>
          <w:delText>إلى</w:delText>
        </w:r>
      </w:del>
      <w:del w:id="2538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86" w:author="فاتن" w:date="2004-09-12T21:29:00Z">
        <w:r>
          <w:rPr>
            <w:rtl w:val="true"/>
          </w:rPr>
          <w:delText>نَفْسِى</w:delText>
        </w:r>
      </w:del>
      <w:del w:id="2538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88" w:author="فاتن" w:date="2004-09-12T21:29:00Z">
        <w:r>
          <w:rPr>
            <w:rtl w:val="true"/>
          </w:rPr>
          <w:delText>ولَوْ</w:delText>
        </w:r>
      </w:del>
      <w:del w:id="2538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90" w:author="فاتن" w:date="2004-09-12T21:29:00Z">
        <w:r>
          <w:rPr>
            <w:rtl w:val="true"/>
          </w:rPr>
          <w:delText>نَزَحَتْ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406" w:author="فاتن" w:date="2004-09-12T21:29:00Z"/>
        </w:rPr>
      </w:pPr>
      <w:del w:id="25392" w:author="فاتن" w:date="2004-09-12T21:29:00Z">
        <w:r>
          <w:rPr>
            <w:rFonts w:cs="Times New Roman"/>
            <w:rtl w:val="true"/>
          </w:rPr>
          <w:delText xml:space="preserve">                      </w:delText>
        </w:r>
      </w:del>
      <w:del w:id="25393" w:author="فاتن" w:date="2004-09-12T21:29:00Z">
        <w:r>
          <w:rPr>
            <w:rtl w:val="true"/>
          </w:rPr>
          <w:delText>ممّا</w:delText>
        </w:r>
      </w:del>
      <w:del w:id="2539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95" w:author="فاتن" w:date="2004-09-12T21:29:00Z">
        <w:r>
          <w:rPr>
            <w:rtl w:val="true"/>
          </w:rPr>
          <w:delText>مَلَكْتُ</w:delText>
        </w:r>
      </w:del>
      <w:del w:id="2539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97" w:author="فاتن" w:date="2004-09-12T21:29:00Z">
        <w:r>
          <w:rPr>
            <w:rtl w:val="true"/>
          </w:rPr>
          <w:delText>ومِن</w:delText>
        </w:r>
      </w:del>
      <w:del w:id="2539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399" w:author="فاتن" w:date="2004-09-12T21:29:00Z">
        <w:r>
          <w:rPr>
            <w:rtl w:val="true"/>
          </w:rPr>
          <w:delText>بَنِى</w:delText>
        </w:r>
      </w:del>
      <w:del w:id="2540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01" w:author="فاتن" w:date="2004-09-12T21:29:00Z">
        <w:r>
          <w:rPr>
            <w:rtl w:val="true"/>
          </w:rPr>
          <w:delText>سَهْمِ</w:delText>
        </w:r>
      </w:del>
      <w:del w:id="25402" w:author="فاتن" w:date="2004-09-12T21:29:00Z">
        <w:r>
          <w:rPr>
            <w:vertAlign w:val="superscript"/>
            <w:rtl w:val="true"/>
          </w:rPr>
          <w:delText>(</w:delText>
        </w:r>
      </w:del>
      <w:del w:id="25403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48"/>
        </w:r>
      </w:del>
      <w:del w:id="25404" w:author="فاتن" w:date="2004-09-12T21:29:00Z">
        <w:r>
          <w:rPr>
            <w:vertAlign w:val="superscript"/>
            <w:rtl w:val="true"/>
          </w:rPr>
          <w:delText>)</w:delText>
        </w:r>
      </w:del>
      <w:del w:id="25405" w:author="فاتن" w:date="2004-09-12T21:29:00Z">
        <w:r>
          <w:rPr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421" w:author="فاتن" w:date="2004-09-12T21:29:00Z"/>
        </w:rPr>
      </w:pPr>
      <w:del w:id="25407" w:author="فاتن" w:date="2004-09-12T21:29:00Z">
        <w:r>
          <w:rPr>
            <w:rtl w:val="true"/>
          </w:rPr>
          <w:delText>وهَوَى</w:delText>
        </w:r>
      </w:del>
      <w:del w:id="2540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09" w:author="فاتن" w:date="2004-09-12T21:29:00Z">
        <w:r>
          <w:rPr>
            <w:rtl w:val="true"/>
          </w:rPr>
          <w:delText>صَوْرُه</w:delText>
        </w:r>
      </w:del>
      <w:del w:id="2541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11" w:author="فاتن" w:date="2004-09-12T21:29:00Z">
        <w:r>
          <w:rPr>
            <w:rtl w:val="true"/>
          </w:rPr>
          <w:delText>يَهْوِى</w:delText>
        </w:r>
      </w:del>
      <w:del w:id="2541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13" w:author="فاتن" w:date="2004-09-12T21:29:00Z">
        <w:r>
          <w:rPr>
            <w:rtl w:val="true"/>
          </w:rPr>
          <w:delText>خوًى</w:delText>
        </w:r>
      </w:del>
      <w:del w:id="25414" w:author="فاتن" w:date="2004-09-12T21:29:00Z">
        <w:r>
          <w:rPr>
            <w:rtl w:val="true"/>
          </w:rPr>
          <w:delText xml:space="preserve">: </w:delText>
        </w:r>
      </w:del>
      <w:del w:id="25415" w:author="فاتن" w:date="2004-09-12T21:29:00Z">
        <w:r>
          <w:rPr>
            <w:rtl w:val="true"/>
          </w:rPr>
          <w:delText>خَلا؛</w:delText>
        </w:r>
      </w:del>
      <w:del w:id="2541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17" w:author="فاتن" w:date="2004-09-12T21:29:00Z">
        <w:r>
          <w:rPr>
            <w:rtl w:val="true"/>
          </w:rPr>
          <w:delText>قال</w:delText>
        </w:r>
      </w:del>
      <w:del w:id="2541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19" w:author="فاتن" w:date="2004-09-12T21:29:00Z">
        <w:r>
          <w:rPr>
            <w:rtl w:val="true"/>
          </w:rPr>
          <w:delText>جَرير</w:delText>
        </w:r>
      </w:del>
      <w:del w:id="25420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430" w:author="فاتن" w:date="2004-09-12T21:29:00Z"/>
        </w:rPr>
      </w:pPr>
      <w:del w:id="25422" w:author="فاتن" w:date="2004-09-12T21:29:00Z">
        <w:r>
          <w:rPr>
            <w:rFonts w:cs="Times New Roman"/>
            <w:rtl w:val="true"/>
          </w:rPr>
          <w:delText xml:space="preserve">      </w:delText>
        </w:r>
      </w:del>
      <w:del w:id="25423" w:author="فاتن" w:date="2004-09-12T21:29:00Z">
        <w:r>
          <w:rPr>
            <w:rtl w:val="true"/>
          </w:rPr>
          <w:delText>ومُجاشِعٍ</w:delText>
        </w:r>
      </w:del>
      <w:del w:id="2542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25" w:author="فاتن" w:date="2004-09-12T21:29:00Z">
        <w:r>
          <w:rPr>
            <w:rtl w:val="true"/>
          </w:rPr>
          <w:delText>قَصَبٌ</w:delText>
        </w:r>
      </w:del>
      <w:del w:id="2542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27" w:author="فاتن" w:date="2004-09-12T21:29:00Z">
        <w:r>
          <w:rPr>
            <w:rtl w:val="true"/>
          </w:rPr>
          <w:delText>هَوَتْ</w:delText>
        </w:r>
      </w:del>
      <w:del w:id="2542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29" w:author="فاتن" w:date="2004-09-12T21:29:00Z">
        <w:r>
          <w:rPr>
            <w:rtl w:val="true"/>
          </w:rPr>
          <w:delText>أجْوافُهِم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445" w:author="فاتن" w:date="2004-09-12T21:29:00Z"/>
        </w:rPr>
      </w:pPr>
      <w:del w:id="25431" w:author="فاتن" w:date="2004-09-12T21:29:00Z">
        <w:r>
          <w:rPr>
            <w:rFonts w:cs="Times New Roman"/>
            <w:rtl w:val="true"/>
          </w:rPr>
          <w:delText xml:space="preserve">                 </w:delText>
        </w:r>
      </w:del>
      <w:del w:id="25432" w:author="فاتن" w:date="2004-09-12T21:29:00Z">
        <w:r>
          <w:rPr>
            <w:rtl w:val="true"/>
          </w:rPr>
          <w:delText>لَوْ</w:delText>
        </w:r>
      </w:del>
      <w:del w:id="2543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34" w:author="فاتن" w:date="2004-09-12T21:29:00Z">
        <w:r>
          <w:rPr>
            <w:rtl w:val="true"/>
          </w:rPr>
          <w:delText>يُنْفَخُون</w:delText>
        </w:r>
      </w:del>
      <w:del w:id="2543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36" w:author="فاتن" w:date="2004-09-12T21:29:00Z">
        <w:r>
          <w:rPr>
            <w:rtl w:val="true"/>
          </w:rPr>
          <w:delText>من</w:delText>
        </w:r>
      </w:del>
      <w:del w:id="2543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38" w:author="فاتن" w:date="2004-09-12T21:29:00Z">
        <w:r>
          <w:rPr>
            <w:rtl w:val="true"/>
          </w:rPr>
          <w:delText>الخُؤُورَةِ</w:delText>
        </w:r>
      </w:del>
      <w:del w:id="2543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40" w:author="فاتن" w:date="2004-09-12T21:29:00Z">
        <w:r>
          <w:rPr>
            <w:rtl w:val="true"/>
          </w:rPr>
          <w:delText>طَاروا</w:delText>
        </w:r>
      </w:del>
      <w:del w:id="25441" w:author="فاتن" w:date="2004-09-12T21:29:00Z">
        <w:r>
          <w:rPr>
            <w:vertAlign w:val="superscript"/>
            <w:rtl w:val="true"/>
          </w:rPr>
          <w:delText>(</w:delText>
        </w:r>
      </w:del>
      <w:del w:id="25442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49"/>
        </w:r>
      </w:del>
      <w:del w:id="25443" w:author="فاتن" w:date="2004-09-12T21:29:00Z">
        <w:r>
          <w:rPr>
            <w:vertAlign w:val="superscript"/>
            <w:rtl w:val="true"/>
          </w:rPr>
          <w:delText>)</w:delText>
        </w:r>
      </w:del>
      <w:del w:id="25444" w:author="فاتن" w:date="2004-09-12T21:29:00Z">
        <w:r>
          <w:rPr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452" w:author="فاتن" w:date="2004-09-12T21:29:00Z"/>
        </w:rPr>
      </w:pPr>
      <w:del w:id="25446" w:author="فاتن" w:date="2004-09-12T21:29:00Z">
        <w:r>
          <w:rPr>
            <w:rtl w:val="true"/>
          </w:rPr>
          <w:delText>والمَهْوَى</w:delText>
        </w:r>
      </w:del>
      <w:del w:id="25447" w:author="فاتن" w:date="2004-09-12T21:29:00Z">
        <w:r>
          <w:rPr>
            <w:rtl w:val="true"/>
          </w:rPr>
          <w:delText xml:space="preserve">: </w:delText>
        </w:r>
      </w:del>
      <w:del w:id="25448" w:author="فاتن" w:date="2004-09-12T21:29:00Z">
        <w:r>
          <w:rPr>
            <w:rtl w:val="true"/>
          </w:rPr>
          <w:delText>هو</w:delText>
        </w:r>
      </w:del>
      <w:del w:id="2544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50" w:author="فاتن" w:date="2004-09-12T21:29:00Z">
        <w:r>
          <w:rPr>
            <w:rtl w:val="true"/>
          </w:rPr>
          <w:delText>المَهْواةُ</w:delText>
        </w:r>
      </w:del>
      <w:del w:id="25451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470" w:author="فاتن" w:date="2004-09-12T21:29:00Z"/>
        </w:rPr>
      </w:pPr>
      <w:del w:id="25453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5454" w:author="فاتن" w:date="2004-09-12T21:29:00Z">
        <w:r>
          <w:rPr>
            <w:rtl w:val="true"/>
          </w:rPr>
          <w:delText>وتهاوَوْا</w:delText>
        </w:r>
      </w:del>
      <w:del w:id="2545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56" w:author="فاتن" w:date="2004-09-12T21:29:00Z">
        <w:r>
          <w:rPr>
            <w:rtl w:val="true"/>
          </w:rPr>
          <w:delText>فى</w:delText>
        </w:r>
      </w:del>
      <w:del w:id="2545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58" w:author="فاتن" w:date="2004-09-12T21:29:00Z">
        <w:r>
          <w:rPr>
            <w:rtl w:val="true"/>
          </w:rPr>
          <w:delText>المَهْواة</w:delText>
        </w:r>
      </w:del>
      <w:del w:id="25459" w:author="فاتن" w:date="2004-09-12T21:29:00Z">
        <w:r>
          <w:rPr>
            <w:rtl w:val="true"/>
          </w:rPr>
          <w:delText xml:space="preserve">: </w:delText>
        </w:r>
      </w:del>
      <w:del w:id="25460" w:author="فاتن" w:date="2004-09-12T21:29:00Z">
        <w:r>
          <w:rPr>
            <w:rtl w:val="true"/>
          </w:rPr>
          <w:delText>سَقَط</w:delText>
        </w:r>
      </w:del>
      <w:del w:id="2546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62" w:author="فاتن" w:date="2004-09-12T21:29:00Z">
        <w:r>
          <w:rPr>
            <w:rtl w:val="true"/>
          </w:rPr>
          <w:delText>بعضُهم</w:delText>
        </w:r>
      </w:del>
      <w:del w:id="2546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64" w:author="فاتن" w:date="2004-09-12T21:29:00Z">
        <w:r>
          <w:rPr>
            <w:rtl w:val="true"/>
          </w:rPr>
          <w:delText>فى</w:delText>
        </w:r>
      </w:del>
      <w:del w:id="2546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66" w:author="فاتن" w:date="2004-09-12T21:29:00Z">
        <w:r>
          <w:rPr>
            <w:rtl w:val="true"/>
          </w:rPr>
          <w:delText>إِثْرِ</w:delText>
        </w:r>
      </w:del>
      <w:del w:id="2546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68" w:author="فاتن" w:date="2004-09-12T21:29:00Z">
        <w:r>
          <w:rPr>
            <w:rtl w:val="true"/>
          </w:rPr>
          <w:delText>بَعْض</w:delText>
        </w:r>
      </w:del>
      <w:del w:id="25469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484" w:author="فاتن" w:date="2004-09-12T21:29:00Z"/>
        </w:rPr>
      </w:pPr>
      <w:del w:id="25471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5472" w:author="فاتن" w:date="2004-09-12T21:29:00Z">
        <w:r>
          <w:rPr>
            <w:rtl w:val="true"/>
          </w:rPr>
          <w:delText>وامْتاج</w:delText>
        </w:r>
      </w:del>
      <w:del w:id="2547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74" w:author="فاتن" w:date="2004-09-12T21:29:00Z">
        <w:r>
          <w:rPr>
            <w:rtl w:val="true"/>
          </w:rPr>
          <w:delText>من</w:delText>
        </w:r>
      </w:del>
      <w:del w:id="2547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76" w:author="فاتن" w:date="2004-09-12T21:29:00Z">
        <w:r>
          <w:rPr>
            <w:rtl w:val="true"/>
          </w:rPr>
          <w:delText>المَهْواةِ</w:delText>
        </w:r>
      </w:del>
      <w:del w:id="25477" w:author="فاتن" w:date="2004-09-12T21:29:00Z">
        <w:r>
          <w:rPr>
            <w:rtl w:val="true"/>
          </w:rPr>
          <w:delText xml:space="preserve">: </w:delText>
        </w:r>
      </w:del>
      <w:del w:id="25478" w:author="فاتن" w:date="2004-09-12T21:29:00Z">
        <w:r>
          <w:rPr>
            <w:rtl w:val="true"/>
          </w:rPr>
          <w:delText>وهى</w:delText>
        </w:r>
      </w:del>
      <w:del w:id="2547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80" w:author="فاتن" w:date="2004-09-12T21:29:00Z">
        <w:r>
          <w:rPr>
            <w:rtl w:val="true"/>
          </w:rPr>
          <w:delText>البئرُ</w:delText>
        </w:r>
      </w:del>
      <w:del w:id="2548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82" w:author="فاتن" w:date="2004-09-12T21:29:00Z">
        <w:r>
          <w:rPr>
            <w:rtl w:val="true"/>
          </w:rPr>
          <w:delText>العميقةُ</w:delText>
        </w:r>
      </w:del>
      <w:del w:id="25483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512" w:author="فاتن" w:date="2004-09-12T21:29:00Z"/>
        </w:rPr>
      </w:pPr>
      <w:del w:id="25485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5486" w:author="فاتن" w:date="2004-09-12T21:29:00Z">
        <w:r>
          <w:rPr>
            <w:rtl w:val="true"/>
          </w:rPr>
          <w:delText>وأَهْوَتِ</w:delText>
        </w:r>
      </w:del>
      <w:del w:id="2548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88" w:author="فاتن" w:date="2004-09-12T21:29:00Z">
        <w:r>
          <w:rPr>
            <w:rtl w:val="true"/>
          </w:rPr>
          <w:delText>العُقابُ</w:delText>
        </w:r>
      </w:del>
      <w:del w:id="25489" w:author="فاتن" w:date="2004-09-12T21:29:00Z">
        <w:r>
          <w:rPr>
            <w:rtl w:val="true"/>
          </w:rPr>
          <w:delText xml:space="preserve">: </w:delText>
        </w:r>
      </w:del>
      <w:del w:id="25490" w:author="فاتن" w:date="2004-09-12T21:29:00Z">
        <w:r>
          <w:rPr>
            <w:rtl w:val="true"/>
          </w:rPr>
          <w:delText>انْقَضَّتْ</w:delText>
        </w:r>
      </w:del>
      <w:del w:id="2549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92" w:author="فاتن" w:date="2004-09-12T21:29:00Z">
        <w:r>
          <w:rPr>
            <w:rtl w:val="true"/>
          </w:rPr>
          <w:delText>على</w:delText>
        </w:r>
      </w:del>
      <w:del w:id="2549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94" w:author="فاتن" w:date="2004-09-12T21:29:00Z">
        <w:r>
          <w:rPr>
            <w:rtl w:val="true"/>
          </w:rPr>
          <w:delText>الصَّيْد</w:delText>
        </w:r>
      </w:del>
      <w:del w:id="2549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96" w:author="فاتن" w:date="2004-09-12T21:29:00Z">
        <w:r>
          <w:rPr>
            <w:rtl w:val="true"/>
          </w:rPr>
          <w:delText>فأراغَتْه</w:delText>
        </w:r>
      </w:del>
      <w:del w:id="2549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498" w:author="فاتن" w:date="2004-09-12T21:29:00Z">
        <w:r>
          <w:rPr>
            <w:rtl w:val="true"/>
          </w:rPr>
          <w:delText>وذلك</w:delText>
        </w:r>
      </w:del>
      <w:del w:id="2549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00" w:author="فاتن" w:date="2004-09-12T21:29:00Z">
        <w:r>
          <w:rPr>
            <w:rtl w:val="true"/>
          </w:rPr>
          <w:delText>إذا</w:delText>
        </w:r>
      </w:del>
      <w:del w:id="2550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02" w:author="فاتن" w:date="2004-09-12T21:29:00Z">
        <w:r>
          <w:rPr>
            <w:rtl w:val="true"/>
          </w:rPr>
          <w:delText>ذَهَب</w:delText>
        </w:r>
      </w:del>
      <w:del w:id="2550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04" w:author="فاتن" w:date="2004-09-12T21:29:00Z">
        <w:r>
          <w:rPr>
            <w:rtl w:val="true"/>
          </w:rPr>
          <w:delText>هكذا</w:delText>
        </w:r>
      </w:del>
      <w:del w:id="2550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06" w:author="فاتن" w:date="2004-09-12T21:29:00Z">
        <w:r>
          <w:rPr>
            <w:rtl w:val="true"/>
          </w:rPr>
          <w:delText>وهكذا</w:delText>
        </w:r>
      </w:del>
      <w:del w:id="2550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08" w:author="فاتن" w:date="2004-09-12T21:29:00Z">
        <w:r>
          <w:rPr>
            <w:rtl w:val="true"/>
          </w:rPr>
          <w:delText>وهى</w:delText>
        </w:r>
      </w:del>
      <w:del w:id="2550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10" w:author="فاتن" w:date="2004-09-12T21:29:00Z">
        <w:r>
          <w:rPr>
            <w:rtl w:val="true"/>
          </w:rPr>
          <w:delText>نَتْبَعُه</w:delText>
        </w:r>
      </w:del>
      <w:del w:id="25511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534" w:author="فاتن" w:date="2004-09-12T21:29:00Z"/>
        </w:rPr>
      </w:pPr>
      <w:del w:id="25513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5514" w:author="فاتن" w:date="2004-09-12T21:29:00Z">
        <w:r>
          <w:rPr>
            <w:rtl w:val="true"/>
          </w:rPr>
          <w:delText>وأَهْوَى</w:delText>
        </w:r>
      </w:del>
      <w:del w:id="2551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16" w:author="فاتن" w:date="2004-09-12T21:29:00Z">
        <w:r>
          <w:rPr>
            <w:rtl w:val="true"/>
          </w:rPr>
          <w:delText>بالشَّىْءِ</w:delText>
        </w:r>
      </w:del>
      <w:del w:id="25517" w:author="فاتن" w:date="2004-09-12T21:29:00Z">
        <w:r>
          <w:rPr>
            <w:rtl w:val="true"/>
          </w:rPr>
          <w:delText xml:space="preserve">: </w:delText>
        </w:r>
      </w:del>
      <w:del w:id="25518" w:author="فاتن" w:date="2004-09-12T21:29:00Z">
        <w:r>
          <w:rPr>
            <w:rtl w:val="true"/>
          </w:rPr>
          <w:delText>أَوْمَأ</w:delText>
        </w:r>
      </w:del>
      <w:del w:id="2551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20" w:author="فاتن" w:date="2004-09-12T21:29:00Z">
        <w:r>
          <w:rPr>
            <w:rtl w:val="true"/>
          </w:rPr>
          <w:delText>به</w:delText>
        </w:r>
      </w:del>
      <w:del w:id="25521" w:author="فاتن" w:date="2004-09-12T21:29:00Z">
        <w:r>
          <w:rPr>
            <w:rtl w:val="true"/>
          </w:rPr>
          <w:delText xml:space="preserve">. </w:delText>
        </w:r>
      </w:del>
      <w:del w:id="25522" w:author="فاتن" w:date="2004-09-12T21:29:00Z">
        <w:r>
          <w:rPr>
            <w:rtl w:val="true"/>
          </w:rPr>
          <w:delText>وإليه</w:delText>
        </w:r>
      </w:del>
      <w:del w:id="2552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24" w:author="فاتن" w:date="2004-09-12T21:29:00Z">
        <w:r>
          <w:rPr>
            <w:rtl w:val="true"/>
          </w:rPr>
          <w:delText>بِسَهْم،</w:delText>
        </w:r>
      </w:del>
      <w:del w:id="2552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26" w:author="فاتن" w:date="2004-09-12T21:29:00Z">
        <w:r>
          <w:rPr>
            <w:rtl w:val="true"/>
          </w:rPr>
          <w:delText>كاهْتَوى</w:delText>
        </w:r>
      </w:del>
      <w:del w:id="25527" w:author="فاتن" w:date="2004-09-12T21:29:00Z">
        <w:r>
          <w:rPr>
            <w:rtl w:val="true"/>
          </w:rPr>
          <w:delText xml:space="preserve">. </w:delText>
        </w:r>
      </w:del>
      <w:del w:id="25528" w:author="فاتن" w:date="2004-09-12T21:29:00Z">
        <w:r>
          <w:rPr>
            <w:rtl w:val="true"/>
          </w:rPr>
          <w:delText>وبيده</w:delText>
        </w:r>
      </w:del>
      <w:del w:id="2552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30" w:author="فاتن" w:date="2004-09-12T21:29:00Z">
        <w:r>
          <w:rPr>
            <w:rtl w:val="true"/>
          </w:rPr>
          <w:delText>الشىء</w:delText>
        </w:r>
      </w:del>
      <w:del w:id="25531" w:author="فاتن" w:date="2004-09-12T21:29:00Z">
        <w:r>
          <w:rPr>
            <w:rtl w:val="true"/>
          </w:rPr>
          <w:delText xml:space="preserve">: </w:delText>
        </w:r>
      </w:del>
      <w:del w:id="25532" w:author="فاتن" w:date="2004-09-12T21:29:00Z">
        <w:r>
          <w:rPr>
            <w:rtl w:val="true"/>
          </w:rPr>
          <w:delText>تناوَله</w:delText>
        </w:r>
      </w:del>
      <w:del w:id="25533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566" w:author="فاتن" w:date="2004-09-12T21:29:00Z"/>
        </w:rPr>
      </w:pPr>
      <w:del w:id="25535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5536" w:author="فاتن" w:date="2004-09-12T21:29:00Z">
        <w:r>
          <w:rPr>
            <w:rtl w:val="true"/>
          </w:rPr>
          <w:delText>وأَهْواهُ</w:delText>
        </w:r>
      </w:del>
      <w:del w:id="25537" w:author="فاتن" w:date="2004-09-12T21:29:00Z">
        <w:r>
          <w:rPr>
            <w:rtl w:val="true"/>
          </w:rPr>
          <w:delText xml:space="preserve">: </w:delText>
        </w:r>
      </w:del>
      <w:del w:id="25538" w:author="فاتن" w:date="2004-09-12T21:29:00Z">
        <w:r>
          <w:rPr>
            <w:rtl w:val="true"/>
          </w:rPr>
          <w:delText>ألقاهُ</w:delText>
        </w:r>
      </w:del>
      <w:del w:id="2553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40" w:author="فاتن" w:date="2004-09-12T21:29:00Z">
        <w:r>
          <w:rPr>
            <w:rtl w:val="true"/>
          </w:rPr>
          <w:delText>من</w:delText>
        </w:r>
      </w:del>
      <w:del w:id="2554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42" w:author="فاتن" w:date="2004-09-12T21:29:00Z">
        <w:r>
          <w:rPr>
            <w:rtl w:val="true"/>
          </w:rPr>
          <w:delText>فَوْقٍ؛</w:delText>
        </w:r>
      </w:del>
      <w:del w:id="2554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44" w:author="فاتن" w:date="2004-09-12T21:29:00Z">
        <w:r>
          <w:rPr>
            <w:rtl w:val="true"/>
          </w:rPr>
          <w:delText>ومنه</w:delText>
        </w:r>
      </w:del>
      <w:del w:id="2554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46" w:author="فاتن" w:date="2004-09-12T21:29:00Z">
        <w:r>
          <w:rPr>
            <w:rtl w:val="true"/>
          </w:rPr>
          <w:delText>قوله</w:delText>
        </w:r>
      </w:del>
      <w:del w:id="2554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48" w:author="فاتن" w:date="2004-09-12T21:29:00Z">
        <w:r>
          <w:rPr>
            <w:rtl w:val="true"/>
          </w:rPr>
          <w:delText>تعالى</w:delText>
        </w:r>
      </w:del>
      <w:del w:id="25549" w:author="فاتن" w:date="2004-09-12T21:29:00Z">
        <w:r>
          <w:rPr>
            <w:rtl w:val="true"/>
          </w:rPr>
          <w:delText xml:space="preserve">:     </w:delText>
        </w:r>
      </w:del>
      <w:del w:id="25550" w:author="فاتن" w:date="2004-09-12T21:29:00Z">
        <w:r>
          <w:rPr>
            <w:rFonts w:eastAsia="AGA Arabesque" w:cs="AGA Arabesque" w:ascii="AGA Arabesque" w:hAnsi="AGA Arabesque"/>
          </w:rPr>
          <w:delText></w:delText>
        </w:r>
      </w:del>
      <w:del w:id="25551" w:author="فاتن" w:date="2004-09-12T21:29:00Z">
        <w:r>
          <w:rPr>
            <w:rtl w:val="true"/>
          </w:rPr>
          <w:delText>والمؤتفكة</w:delText>
        </w:r>
      </w:del>
      <w:del w:id="2555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53" w:author="فاتن" w:date="2004-09-12T21:29:00Z">
        <w:r>
          <w:rPr>
            <w:rtl w:val="true"/>
          </w:rPr>
          <w:delText>أَهْوَى</w:delText>
        </w:r>
      </w:del>
      <w:del w:id="25554" w:author="فاتن" w:date="2004-09-12T21:29:00Z">
        <w:r>
          <w:rPr>
            <w:rFonts w:ascii="AGA Arabesque" w:hAnsi="AGA Arabesque" w:eastAsia="AGA Arabesque" w:cs="AGA Arabesque"/>
          </w:rPr>
          <w:delText></w:delText>
        </w:r>
      </w:del>
      <w:del w:id="25555" w:author="فاتن" w:date="2004-09-12T21:29:00Z">
        <w:r>
          <w:rPr>
            <w:vertAlign w:val="superscript"/>
            <w:rtl w:val="true"/>
          </w:rPr>
          <w:delText>(</w:delText>
        </w:r>
      </w:del>
      <w:del w:id="25556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50"/>
        </w:r>
      </w:del>
      <w:del w:id="25557" w:author="فاتن" w:date="2004-09-12T21:29:00Z">
        <w:r>
          <w:rPr>
            <w:vertAlign w:val="superscript"/>
            <w:rtl w:val="true"/>
          </w:rPr>
          <w:delText>)</w:delText>
        </w:r>
      </w:del>
      <w:del w:id="25558" w:author="فاتن" w:date="2004-09-12T21:29:00Z">
        <w:r>
          <w:rPr>
            <w:rtl w:val="true"/>
          </w:rPr>
          <w:delText>؛</w:delText>
        </w:r>
      </w:del>
      <w:del w:id="2555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60" w:author="فاتن" w:date="2004-09-12T21:29:00Z">
        <w:r>
          <w:rPr>
            <w:rtl w:val="true"/>
          </w:rPr>
          <w:delText>أى</w:delText>
        </w:r>
      </w:del>
      <w:del w:id="2556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62" w:author="فاتن" w:date="2004-09-12T21:29:00Z">
        <w:r>
          <w:rPr>
            <w:rtl w:val="true"/>
          </w:rPr>
          <w:delText>أَسْقَطضها</w:delText>
        </w:r>
      </w:del>
      <w:del w:id="2556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64" w:author="فاتن" w:date="2004-09-12T21:29:00Z">
        <w:r>
          <w:rPr>
            <w:rtl w:val="true"/>
          </w:rPr>
          <w:delText>مَهَوَتْ</w:delText>
        </w:r>
      </w:del>
      <w:del w:id="25565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579" w:author="فاتن" w:date="2004-09-12T21:29:00Z"/>
        </w:rPr>
      </w:pPr>
      <w:del w:id="25567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5568" w:author="فاتن" w:date="2004-09-12T21:29:00Z">
        <w:r>
          <w:rPr>
            <w:rtl w:val="true"/>
          </w:rPr>
          <w:delText>وهَوى</w:delText>
        </w:r>
      </w:del>
      <w:del w:id="2556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70" w:author="فاتن" w:date="2004-09-12T21:29:00Z">
        <w:r>
          <w:rPr>
            <w:rtl w:val="true"/>
          </w:rPr>
          <w:delText>الشىءُ</w:delText>
        </w:r>
      </w:del>
      <w:del w:id="2557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72" w:author="فاتن" w:date="2004-09-12T21:29:00Z">
        <w:r>
          <w:rPr>
            <w:rtl w:val="true"/>
          </w:rPr>
          <w:delText>هُويًّا</w:delText>
        </w:r>
      </w:del>
      <w:del w:id="25573" w:author="فاتن" w:date="2004-09-12T21:29:00Z">
        <w:r>
          <w:rPr>
            <w:rtl w:val="true"/>
          </w:rPr>
          <w:delText xml:space="preserve">: </w:delText>
        </w:r>
      </w:del>
      <w:del w:id="25574" w:author="فاتن" w:date="2004-09-12T21:29:00Z">
        <w:r>
          <w:rPr>
            <w:rtl w:val="true"/>
          </w:rPr>
          <w:delText>وَهَى</w:delText>
        </w:r>
      </w:del>
      <w:del w:id="25575" w:author="فاتن" w:date="2004-09-12T21:29:00Z">
        <w:r>
          <w:rPr>
            <w:vertAlign w:val="superscript"/>
            <w:rtl w:val="true"/>
          </w:rPr>
          <w:delText>(</w:delText>
        </w:r>
      </w:del>
      <w:del w:id="25576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51"/>
        </w:r>
      </w:del>
      <w:del w:id="25577" w:author="فاتن" w:date="2004-09-12T21:29:00Z">
        <w:r>
          <w:rPr>
            <w:vertAlign w:val="superscript"/>
            <w:rtl w:val="true"/>
          </w:rPr>
          <w:delText>)</w:delText>
        </w:r>
      </w:del>
      <w:del w:id="25578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601" w:author="فاتن" w:date="2004-09-12T21:29:00Z"/>
        </w:rPr>
      </w:pPr>
      <w:del w:id="25580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5581" w:author="فاتن" w:date="2004-09-12T21:29:00Z">
        <w:r>
          <w:rPr>
            <w:rtl w:val="true"/>
          </w:rPr>
          <w:delText>والناقةُ</w:delText>
        </w:r>
      </w:del>
      <w:del w:id="2558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83" w:author="فاتن" w:date="2004-09-12T21:29:00Z">
        <w:r>
          <w:rPr>
            <w:rtl w:val="true"/>
          </w:rPr>
          <w:delText>تَهْوِى</w:delText>
        </w:r>
      </w:del>
      <w:del w:id="2558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85" w:author="فاتن" w:date="2004-09-12T21:29:00Z">
        <w:r>
          <w:rPr>
            <w:rtl w:val="true"/>
          </w:rPr>
          <w:delText>هُوِيًّا</w:delText>
        </w:r>
      </w:del>
      <w:del w:id="2558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87" w:author="فاتن" w:date="2004-09-12T21:29:00Z">
        <w:r>
          <w:rPr>
            <w:rtl w:val="true"/>
          </w:rPr>
          <w:delText>فهى</w:delText>
        </w:r>
      </w:del>
      <w:del w:id="2558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89" w:author="فاتن" w:date="2004-09-12T21:29:00Z">
        <w:r>
          <w:rPr>
            <w:rtl w:val="true"/>
          </w:rPr>
          <w:delText>هاوِيَةٌ</w:delText>
        </w:r>
      </w:del>
      <w:del w:id="25590" w:author="فاتن" w:date="2004-09-12T21:29:00Z">
        <w:r>
          <w:rPr>
            <w:rtl w:val="true"/>
          </w:rPr>
          <w:delText xml:space="preserve">: </w:delText>
        </w:r>
      </w:del>
      <w:del w:id="25591" w:author="فاتن" w:date="2004-09-12T21:29:00Z">
        <w:r>
          <w:rPr>
            <w:rtl w:val="true"/>
          </w:rPr>
          <w:delText>عَدَتْ</w:delText>
        </w:r>
      </w:del>
      <w:del w:id="2559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93" w:author="فاتن" w:date="2004-09-12T21:29:00Z">
        <w:r>
          <w:rPr>
            <w:rtl w:val="true"/>
          </w:rPr>
          <w:delText>عَدْوًا</w:delText>
        </w:r>
      </w:del>
      <w:del w:id="2559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95" w:author="فاتن" w:date="2004-09-12T21:29:00Z">
        <w:r>
          <w:rPr>
            <w:rtl w:val="true"/>
          </w:rPr>
          <w:delText>شديدًا؛</w:delText>
        </w:r>
      </w:del>
      <w:del w:id="2559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97" w:author="فاتن" w:date="2004-09-12T21:29:00Z">
        <w:r>
          <w:rPr>
            <w:rtl w:val="true"/>
          </w:rPr>
          <w:delText>قال</w:delText>
        </w:r>
      </w:del>
      <w:del w:id="2559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599" w:author="فاتن" w:date="2004-09-12T21:29:00Z">
        <w:r>
          <w:rPr>
            <w:rtl w:val="true"/>
          </w:rPr>
          <w:delText>الشاعرُ</w:delText>
        </w:r>
      </w:del>
      <w:del w:id="25600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613" w:author="فاتن" w:date="2004-09-12T21:29:00Z"/>
        </w:rPr>
      </w:pPr>
      <w:del w:id="25602" w:author="فاتن" w:date="2004-09-12T21:29:00Z">
        <w:r>
          <w:rPr>
            <w:rFonts w:cs="Times New Roman"/>
            <w:rtl w:val="true"/>
          </w:rPr>
          <w:delText xml:space="preserve">      </w:delText>
        </w:r>
      </w:del>
      <w:del w:id="25603" w:author="فاتن" w:date="2004-09-12T21:29:00Z">
        <w:r>
          <w:rPr>
            <w:rtl w:val="true"/>
          </w:rPr>
          <w:delText>فَشَدَّ</w:delText>
        </w:r>
      </w:del>
      <w:del w:id="2560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05" w:author="فاتن" w:date="2004-09-12T21:29:00Z">
        <w:r>
          <w:rPr>
            <w:rtl w:val="true"/>
          </w:rPr>
          <w:delText>بها</w:delText>
        </w:r>
      </w:del>
      <w:del w:id="2560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07" w:author="فاتن" w:date="2004-09-12T21:29:00Z">
        <w:r>
          <w:rPr>
            <w:rtl w:val="true"/>
          </w:rPr>
          <w:delText>الأَماعِزَ</w:delText>
        </w:r>
      </w:del>
      <w:del w:id="2560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09" w:author="فاتن" w:date="2004-09-12T21:29:00Z">
        <w:r>
          <w:rPr>
            <w:rtl w:val="true"/>
          </w:rPr>
          <w:delText>وهِْى</w:delText>
        </w:r>
      </w:del>
      <w:del w:id="2561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11" w:author="فاتن" w:date="2004-09-12T21:29:00Z">
        <w:r>
          <w:rPr>
            <w:rtl w:val="true"/>
          </w:rPr>
          <w:delText>تَهْوِى</w:delText>
        </w:r>
      </w:del>
      <w:del w:id="25612" w:author="فاتن" w:date="2004-09-12T21:29:00Z">
        <w:r>
          <w:rPr>
            <w:rFonts w:cs="Times New Roman"/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626" w:author="فاتن" w:date="2004-09-12T21:29:00Z"/>
        </w:rPr>
      </w:pPr>
      <w:del w:id="25614" w:author="فاتن" w:date="2004-09-12T21:29:00Z">
        <w:r>
          <w:rPr>
            <w:rFonts w:cs="Times New Roman"/>
            <w:rtl w:val="true"/>
          </w:rPr>
          <w:delText xml:space="preserve">                       </w:delText>
        </w:r>
      </w:del>
      <w:del w:id="25615" w:author="فاتن" w:date="2004-09-12T21:29:00Z">
        <w:r>
          <w:rPr>
            <w:rtl w:val="true"/>
          </w:rPr>
          <w:delText>هُوِىَّ</w:delText>
        </w:r>
      </w:del>
      <w:del w:id="2561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17" w:author="فاتن" w:date="2004-09-12T21:29:00Z">
        <w:r>
          <w:rPr>
            <w:rtl w:val="true"/>
          </w:rPr>
          <w:delText>الدَّلْوِ</w:delText>
        </w:r>
      </w:del>
      <w:del w:id="2561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19" w:author="فاتن" w:date="2004-09-12T21:29:00Z">
        <w:r>
          <w:rPr>
            <w:rtl w:val="true"/>
          </w:rPr>
          <w:delText>أَسْلَهَا</w:delText>
        </w:r>
      </w:del>
      <w:del w:id="2562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21" w:author="فاتن" w:date="2004-09-12T21:29:00Z">
        <w:r>
          <w:rPr>
            <w:rtl w:val="true"/>
          </w:rPr>
          <w:delText>الرِّشاءُ</w:delText>
        </w:r>
      </w:del>
      <w:del w:id="25622" w:author="فاتن" w:date="2004-09-12T21:29:00Z">
        <w:r>
          <w:rPr>
            <w:vertAlign w:val="superscript"/>
            <w:rtl w:val="true"/>
          </w:rPr>
          <w:delText>(</w:delText>
        </w:r>
      </w:del>
      <w:del w:id="25623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52"/>
        </w:r>
      </w:del>
      <w:del w:id="25624" w:author="فاتن" w:date="2004-09-12T21:29:00Z">
        <w:r>
          <w:rPr>
            <w:vertAlign w:val="superscript"/>
            <w:rtl w:val="true"/>
          </w:rPr>
          <w:delText>)</w:delText>
        </w:r>
      </w:del>
      <w:del w:id="25625" w:author="فاتن" w:date="2004-09-12T21:29:00Z">
        <w:r>
          <w:rPr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632" w:author="فاتن" w:date="2004-09-12T21:29:00Z"/>
        </w:rPr>
      </w:pPr>
      <w:del w:id="25627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5628" w:author="فاتن" w:date="2004-09-12T21:29:00Z">
        <w:r>
          <w:rPr>
            <w:rtl w:val="true"/>
          </w:rPr>
          <w:delText>والمُهاواةُ</w:delText>
        </w:r>
      </w:del>
      <w:del w:id="25629" w:author="فاتن" w:date="2004-09-12T21:29:00Z">
        <w:r>
          <w:rPr>
            <w:rtl w:val="true"/>
          </w:rPr>
          <w:delText xml:space="preserve">: </w:delText>
        </w:r>
      </w:del>
      <w:del w:id="25630" w:author="فاتن" w:date="2004-09-12T21:29:00Z">
        <w:r>
          <w:rPr>
            <w:rtl w:val="true"/>
          </w:rPr>
          <w:delText>الملاجَّةُ</w:delText>
        </w:r>
      </w:del>
      <w:del w:id="25631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638" w:author="فاتن" w:date="2004-09-12T21:29:00Z"/>
        </w:rPr>
      </w:pPr>
      <w:del w:id="25633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5634" w:author="فاتن" w:date="2004-09-12T21:29:00Z">
        <w:r>
          <w:rPr>
            <w:rtl w:val="true"/>
          </w:rPr>
          <w:delText>وشِدَّةُ</w:delText>
        </w:r>
      </w:del>
      <w:del w:id="2563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36" w:author="فاتن" w:date="2004-09-12T21:29:00Z">
        <w:r>
          <w:rPr>
            <w:rtl w:val="true"/>
          </w:rPr>
          <w:delText>السَّيْر</w:delText>
        </w:r>
      </w:del>
      <w:del w:id="25637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661" w:author="فاتن" w:date="2004-09-12T21:29:00Z"/>
        </w:rPr>
      </w:pPr>
      <w:del w:id="25639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5640" w:author="فاتن" w:date="2004-09-12T21:29:00Z">
        <w:r>
          <w:rPr>
            <w:rtl w:val="true"/>
          </w:rPr>
          <w:delText>وتَهاوَى</w:delText>
        </w:r>
      </w:del>
      <w:del w:id="25641" w:author="فاتن" w:date="2004-09-12T21:29:00Z">
        <w:r>
          <w:rPr>
            <w:vertAlign w:val="superscript"/>
            <w:rtl w:val="true"/>
          </w:rPr>
          <w:delText>(</w:delText>
        </w:r>
      </w:del>
      <w:del w:id="25642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53"/>
        </w:r>
      </w:del>
      <w:del w:id="25643" w:author="فاتن" w:date="2004-09-12T21:29:00Z">
        <w:r>
          <w:rPr>
            <w:vertAlign w:val="superscript"/>
            <w:rtl w:val="true"/>
          </w:rPr>
          <w:delText>)</w:delText>
        </w:r>
      </w:del>
      <w:del w:id="25644" w:author="فاتن" w:date="2004-09-12T21:29:00Z">
        <w:r>
          <w:rPr>
            <w:rtl w:val="true"/>
          </w:rPr>
          <w:delText xml:space="preserve">: </w:delText>
        </w:r>
      </w:del>
      <w:del w:id="25645" w:author="فاتن" w:date="2004-09-12T21:29:00Z">
        <w:r>
          <w:rPr>
            <w:rtl w:val="true"/>
          </w:rPr>
          <w:delText>سارَ</w:delText>
        </w:r>
      </w:del>
      <w:del w:id="2564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47" w:author="فاتن" w:date="2004-09-12T21:29:00Z">
        <w:r>
          <w:rPr>
            <w:rtl w:val="true"/>
          </w:rPr>
          <w:delText>سَيْرا</w:delText>
        </w:r>
      </w:del>
      <w:del w:id="2564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49" w:author="فاتن" w:date="2004-09-12T21:29:00Z">
        <w:r>
          <w:rPr>
            <w:rtl w:val="true"/>
          </w:rPr>
          <w:delText>شَديدًا،</w:delText>
        </w:r>
      </w:del>
      <w:del w:id="2565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51" w:author="فاتن" w:date="2004-09-12T21:29:00Z">
        <w:r>
          <w:rPr>
            <w:rtl w:val="true"/>
          </w:rPr>
          <w:delText>قال</w:delText>
        </w:r>
      </w:del>
      <w:del w:id="2565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53" w:author="فاتن" w:date="2004-09-12T21:29:00Z">
        <w:r>
          <w:rPr>
            <w:rtl w:val="true"/>
          </w:rPr>
          <w:delText>ذو</w:delText>
        </w:r>
      </w:del>
      <w:del w:id="2565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55" w:author="فاتن" w:date="2004-09-12T21:29:00Z">
        <w:r>
          <w:rPr>
            <w:rtl w:val="true"/>
          </w:rPr>
          <w:delText>الرمة</w:delText>
        </w:r>
      </w:del>
      <w:del w:id="25656" w:author="فاتن" w:date="2004-09-12T21:29:00Z">
        <w:r>
          <w:rPr>
            <w:rtl w:val="true"/>
          </w:rPr>
          <w:delText>: [</w:delText>
        </w:r>
      </w:del>
      <w:del w:id="25657" w:author="فاتن" w:date="2004-09-12T21:29:00Z">
        <w:r>
          <w:rPr/>
          <w:delText>387</w:delText>
        </w:r>
      </w:del>
      <w:del w:id="25658" w:author="فاتن" w:date="2004-09-12T21:29:00Z">
        <w:r>
          <w:rPr>
            <w:rtl w:val="true"/>
          </w:rPr>
          <w:delText>/</w:delText>
        </w:r>
      </w:del>
      <w:del w:id="25659" w:author="فاتن" w:date="2004-09-12T21:29:00Z">
        <w:r>
          <w:rPr>
            <w:rtl w:val="true"/>
          </w:rPr>
          <w:delText>ب</w:delText>
        </w:r>
      </w:del>
      <w:del w:id="25660" w:author="فاتن" w:date="2004-09-12T21:29:00Z">
        <w:r>
          <w:rPr>
            <w:rtl w:val="true"/>
          </w:rPr>
          <w:delText>]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672" w:author="فاتن" w:date="2004-09-12T21:29:00Z"/>
        </w:rPr>
      </w:pPr>
      <w:del w:id="25662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5663" w:author="فاتن" w:date="2004-09-12T21:29:00Z">
        <w:r>
          <w:rPr>
            <w:rtl w:val="true"/>
          </w:rPr>
          <w:delText>فلم</w:delText>
        </w:r>
      </w:del>
      <w:del w:id="2566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65" w:author="فاتن" w:date="2004-09-12T21:29:00Z">
        <w:r>
          <w:rPr>
            <w:rtl w:val="true"/>
          </w:rPr>
          <w:delText>تَسْتَطِعْ</w:delText>
        </w:r>
      </w:del>
      <w:del w:id="2566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67" w:author="فاتن" w:date="2004-09-12T21:29:00Z">
        <w:r>
          <w:rPr>
            <w:rtl w:val="true"/>
          </w:rPr>
          <w:delText>مَىٌّ</w:delText>
        </w:r>
      </w:del>
      <w:del w:id="2566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69" w:author="فاتن" w:date="2004-09-12T21:29:00Z">
        <w:r>
          <w:rPr>
            <w:rtl w:val="true"/>
          </w:rPr>
          <w:delText>مُهاواتَنا</w:delText>
        </w:r>
      </w:del>
      <w:del w:id="2567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71" w:author="فاتن" w:date="2004-09-12T21:29:00Z">
        <w:r>
          <w:rPr>
            <w:rtl w:val="true"/>
          </w:rPr>
          <w:delText>السُّرَىِ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691" w:author="فاتن" w:date="2004-09-12T21:29:00Z"/>
        </w:rPr>
      </w:pPr>
      <w:del w:id="25673" w:author="فاتن" w:date="2004-09-12T21:29:00Z">
        <w:r>
          <w:rPr>
            <w:rFonts w:cs="Times New Roman"/>
            <w:rtl w:val="true"/>
          </w:rPr>
          <w:delText xml:space="preserve">                 </w:delText>
        </w:r>
      </w:del>
      <w:del w:id="25674" w:author="فاتن" w:date="2004-09-12T21:29:00Z">
        <w:r>
          <w:rPr>
            <w:rtl w:val="true"/>
          </w:rPr>
          <w:delText>لا</w:delText>
        </w:r>
      </w:del>
      <w:del w:id="2567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76" w:author="فاتن" w:date="2004-09-12T21:29:00Z">
        <w:r>
          <w:rPr>
            <w:rtl w:val="true"/>
          </w:rPr>
          <w:delText>لَيْلَ</w:delText>
        </w:r>
      </w:del>
      <w:del w:id="2567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78" w:author="فاتن" w:date="2004-09-12T21:29:00Z">
        <w:r>
          <w:rPr>
            <w:rtl w:val="true"/>
          </w:rPr>
          <w:delText>عِيسىٍ</w:delText>
        </w:r>
      </w:del>
      <w:del w:id="2567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80" w:author="فاتن" w:date="2004-09-12T21:29:00Z">
        <w:r>
          <w:rPr>
            <w:rtl w:val="true"/>
          </w:rPr>
          <w:delText>فى</w:delText>
        </w:r>
      </w:del>
      <w:del w:id="2568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82" w:author="فاتن" w:date="2004-09-12T21:29:00Z">
        <w:r>
          <w:rPr>
            <w:rtl w:val="true"/>
          </w:rPr>
          <w:delText>البُرِ</w:delText>
        </w:r>
      </w:del>
      <w:del w:id="2568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84" w:author="فاتن" w:date="2004-09-12T21:29:00Z">
        <w:r>
          <w:rPr>
            <w:rtl w:val="true"/>
          </w:rPr>
          <w:delText>مِنَ</w:delText>
        </w:r>
      </w:del>
      <w:del w:id="2568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86" w:author="فاتن" w:date="2004-09-12T21:29:00Z">
        <w:r>
          <w:rPr>
            <w:rtl w:val="true"/>
          </w:rPr>
          <w:delText>سَوَامِ</w:delText>
        </w:r>
      </w:del>
      <w:del w:id="25687" w:author="فاتن" w:date="2004-09-12T21:29:00Z">
        <w:r>
          <w:rPr>
            <w:vertAlign w:val="superscript"/>
            <w:rtl w:val="true"/>
          </w:rPr>
          <w:delText>(</w:delText>
        </w:r>
      </w:del>
      <w:del w:id="25688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54"/>
        </w:r>
      </w:del>
      <w:del w:id="25689" w:author="فاتن" w:date="2004-09-12T21:29:00Z">
        <w:r>
          <w:rPr>
            <w:vertAlign w:val="superscript"/>
            <w:rtl w:val="true"/>
          </w:rPr>
          <w:delText>)</w:delText>
        </w:r>
      </w:del>
      <w:del w:id="25690" w:author="فاتن" w:date="2004-09-12T21:29:00Z">
        <w:r>
          <w:rPr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702" w:author="فاتن" w:date="2004-09-12T21:29:00Z"/>
        </w:rPr>
      </w:pPr>
      <w:del w:id="25692" w:author="فاتن" w:date="2004-09-12T21:29:00Z">
        <w:r>
          <w:rPr>
            <w:rtl w:val="true"/>
          </w:rPr>
          <w:delText>وأنشد</w:delText>
        </w:r>
      </w:del>
      <w:del w:id="2569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94" w:author="فاتن" w:date="2004-09-12T21:29:00Z">
        <w:r>
          <w:rPr>
            <w:rtl w:val="true"/>
          </w:rPr>
          <w:delText>ابنُ</w:delText>
        </w:r>
      </w:del>
      <w:del w:id="2569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96" w:author="فاتن" w:date="2004-09-12T21:29:00Z">
        <w:r>
          <w:rPr>
            <w:rtl w:val="true"/>
          </w:rPr>
          <w:delText>بَرِّى</w:delText>
        </w:r>
      </w:del>
      <w:del w:id="2569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698" w:author="فاتن" w:date="2004-09-12T21:29:00Z">
        <w:r>
          <w:rPr>
            <w:rtl w:val="true"/>
          </w:rPr>
          <w:delText>لأبى</w:delText>
        </w:r>
      </w:del>
      <w:del w:id="2569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00" w:author="فاتن" w:date="2004-09-12T21:29:00Z">
        <w:r>
          <w:rPr>
            <w:rtl w:val="true"/>
          </w:rPr>
          <w:delText>صَخْرٍ</w:delText>
        </w:r>
      </w:del>
      <w:del w:id="25701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711" w:author="فاتن" w:date="2004-09-12T21:29:00Z"/>
        </w:rPr>
      </w:pPr>
      <w:del w:id="25703" w:author="فاتن" w:date="2004-09-12T21:29:00Z">
        <w:r>
          <w:rPr>
            <w:rFonts w:cs="Times New Roman"/>
            <w:rtl w:val="true"/>
          </w:rPr>
          <w:delText xml:space="preserve">      </w:delText>
        </w:r>
      </w:del>
      <w:del w:id="25704" w:author="فاتن" w:date="2004-09-12T21:29:00Z">
        <w:r>
          <w:rPr>
            <w:rtl w:val="true"/>
          </w:rPr>
          <w:delText>إِيَّاكَ</w:delText>
        </w:r>
      </w:del>
      <w:del w:id="2570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06" w:author="فاتن" w:date="2004-09-12T21:29:00Z">
        <w:r>
          <w:rPr>
            <w:rtl w:val="true"/>
          </w:rPr>
          <w:delText>فى</w:delText>
        </w:r>
      </w:del>
      <w:del w:id="2570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08" w:author="فاتن" w:date="2004-09-12T21:29:00Z">
        <w:r>
          <w:rPr>
            <w:rtl w:val="true"/>
          </w:rPr>
          <w:delText>أمْرِكَ</w:delText>
        </w:r>
      </w:del>
      <w:del w:id="2570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10" w:author="فاتن" w:date="2004-09-12T21:29:00Z">
        <w:r>
          <w:rPr>
            <w:rtl w:val="true"/>
          </w:rPr>
          <w:delText>والمُهاوَاهْ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722" w:author="فاتن" w:date="2004-09-12T21:29:00Z"/>
        </w:rPr>
      </w:pPr>
      <w:del w:id="25712" w:author="فاتن" w:date="2004-09-12T21:29:00Z">
        <w:r>
          <w:rPr>
            <w:rFonts w:cs="Times New Roman"/>
            <w:rtl w:val="true"/>
          </w:rPr>
          <w:delText xml:space="preserve">                      </w:delText>
        </w:r>
      </w:del>
      <w:del w:id="25713" w:author="فاتن" w:date="2004-09-12T21:29:00Z">
        <w:r>
          <w:rPr>
            <w:rtl w:val="true"/>
          </w:rPr>
          <w:delText>وكَثْرَةَ</w:delText>
        </w:r>
      </w:del>
      <w:del w:id="2571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15" w:author="فاتن" w:date="2004-09-12T21:29:00Z">
        <w:r>
          <w:rPr>
            <w:rtl w:val="true"/>
          </w:rPr>
          <w:delText>التَّسْوِيفِ</w:delText>
        </w:r>
      </w:del>
      <w:del w:id="2571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17" w:author="فاتن" w:date="2004-09-12T21:29:00Z">
        <w:r>
          <w:rPr>
            <w:rtl w:val="true"/>
          </w:rPr>
          <w:delText>والمُماناهْ</w:delText>
        </w:r>
      </w:del>
      <w:del w:id="25718" w:author="فاتن" w:date="2004-09-12T21:29:00Z">
        <w:r>
          <w:rPr>
            <w:vertAlign w:val="superscript"/>
            <w:rtl w:val="true"/>
          </w:rPr>
          <w:delText>(</w:delText>
        </w:r>
      </w:del>
      <w:del w:id="25719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55"/>
        </w:r>
      </w:del>
      <w:del w:id="25720" w:author="فاتن" w:date="2004-09-12T21:29:00Z">
        <w:r>
          <w:rPr>
            <w:vertAlign w:val="superscript"/>
            <w:rtl w:val="true"/>
          </w:rPr>
          <w:delText>)</w:delText>
        </w:r>
      </w:del>
      <w:del w:id="25721" w:author="فاتن" w:date="2004-09-12T21:29:00Z">
        <w:r>
          <w:rPr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736" w:author="فاتن" w:date="2004-09-12T21:29:00Z"/>
        </w:rPr>
      </w:pPr>
      <w:del w:id="25723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5724" w:author="فاتن" w:date="2004-09-12T21:29:00Z">
        <w:r>
          <w:rPr>
            <w:rtl w:val="true"/>
          </w:rPr>
          <w:delText>والهَوِى‍ُّ،</w:delText>
        </w:r>
      </w:del>
      <w:del w:id="2572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26" w:author="فاتن" w:date="2004-09-12T21:29:00Z">
        <w:r>
          <w:rPr>
            <w:rtl w:val="true"/>
          </w:rPr>
          <w:delText>كغَنِىّ</w:delText>
        </w:r>
      </w:del>
      <w:del w:id="25727" w:author="فاتن" w:date="2004-09-12T21:29:00Z">
        <w:r>
          <w:rPr>
            <w:rtl w:val="true"/>
          </w:rPr>
          <w:delText xml:space="preserve">: </w:delText>
        </w:r>
      </w:del>
      <w:del w:id="25728" w:author="فاتن" w:date="2004-09-12T21:29:00Z">
        <w:r>
          <w:rPr>
            <w:rtl w:val="true"/>
          </w:rPr>
          <w:delText>المَهْوِىُّ،</w:delText>
        </w:r>
      </w:del>
      <w:del w:id="2572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30" w:author="فاتن" w:date="2004-09-12T21:29:00Z">
        <w:r>
          <w:rPr>
            <w:rtl w:val="true"/>
          </w:rPr>
          <w:delText>قال</w:delText>
        </w:r>
      </w:del>
      <w:del w:id="2573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32" w:author="فاتن" w:date="2004-09-12T21:29:00Z">
        <w:r>
          <w:rPr>
            <w:rtl w:val="true"/>
          </w:rPr>
          <w:delText>أبو</w:delText>
        </w:r>
      </w:del>
      <w:del w:id="2573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34" w:author="فاتن" w:date="2004-09-12T21:29:00Z">
        <w:r>
          <w:rPr>
            <w:rtl w:val="true"/>
          </w:rPr>
          <w:delText>ذُؤَيْب</w:delText>
        </w:r>
      </w:del>
      <w:del w:id="25735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745" w:author="فاتن" w:date="2004-09-12T21:29:00Z"/>
        </w:rPr>
      </w:pPr>
      <w:del w:id="25737" w:author="فاتن" w:date="2004-09-12T21:29:00Z">
        <w:r>
          <w:rPr>
            <w:rFonts w:cs="Times New Roman"/>
            <w:rtl w:val="true"/>
          </w:rPr>
          <w:delText xml:space="preserve">      </w:delText>
        </w:r>
      </w:del>
      <w:del w:id="25738" w:author="فاتن" w:date="2004-09-12T21:29:00Z">
        <w:r>
          <w:rPr>
            <w:rtl w:val="true"/>
          </w:rPr>
          <w:delText>فَهُنّ</w:delText>
        </w:r>
      </w:del>
      <w:del w:id="2573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40" w:author="فاتن" w:date="2004-09-12T21:29:00Z">
        <w:r>
          <w:rPr>
            <w:rtl w:val="true"/>
          </w:rPr>
          <w:delText>عُكُوفٌ</w:delText>
        </w:r>
      </w:del>
      <w:del w:id="2574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42" w:author="فاتن" w:date="2004-09-12T21:29:00Z">
        <w:r>
          <w:rPr>
            <w:rtl w:val="true"/>
          </w:rPr>
          <w:delText>كَنَوْحِ</w:delText>
        </w:r>
      </w:del>
      <w:del w:id="2574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44" w:author="فاتن" w:date="2004-09-12T21:29:00Z">
        <w:r>
          <w:rPr>
            <w:rtl w:val="true"/>
          </w:rPr>
          <w:delText>الْكَرِيـ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760" w:author="فاتن" w:date="2004-09-12T21:29:00Z"/>
        </w:rPr>
      </w:pPr>
      <w:del w:id="25746" w:author="فاتن" w:date="2004-09-12T21:29:00Z">
        <w:r>
          <w:rPr>
            <w:rFonts w:cs="Times New Roman"/>
            <w:rtl w:val="true"/>
          </w:rPr>
          <w:delText xml:space="preserve">                  </w:delText>
        </w:r>
      </w:del>
      <w:del w:id="25747" w:author="فاتن" w:date="2004-09-12T21:29:00Z">
        <w:r>
          <w:rPr>
            <w:rtl w:val="true"/>
          </w:rPr>
          <w:delText>ـمِ</w:delText>
        </w:r>
      </w:del>
      <w:del w:id="2574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49" w:author="فاتن" w:date="2004-09-12T21:29:00Z">
        <w:r>
          <w:rPr>
            <w:rtl w:val="true"/>
          </w:rPr>
          <w:delText>قَدْ</w:delText>
        </w:r>
      </w:del>
      <w:del w:id="2575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51" w:author="فاتن" w:date="2004-09-12T21:29:00Z">
        <w:r>
          <w:rPr>
            <w:rtl w:val="true"/>
          </w:rPr>
          <w:delText>شَفَّ</w:delText>
        </w:r>
      </w:del>
      <w:del w:id="2575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53" w:author="فاتن" w:date="2004-09-12T21:29:00Z">
        <w:r>
          <w:rPr>
            <w:rtl w:val="true"/>
          </w:rPr>
          <w:delText>أكْبادَهُنَّ</w:delText>
        </w:r>
      </w:del>
      <w:del w:id="2575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55" w:author="فاتن" w:date="2004-09-12T21:29:00Z">
        <w:r>
          <w:rPr>
            <w:rtl w:val="true"/>
          </w:rPr>
          <w:delText>الهَوِىُّ</w:delText>
        </w:r>
      </w:del>
      <w:del w:id="25756" w:author="فاتن" w:date="2004-09-12T21:29:00Z">
        <w:r>
          <w:rPr>
            <w:vertAlign w:val="superscript"/>
            <w:rtl w:val="true"/>
          </w:rPr>
          <w:delText>(</w:delText>
        </w:r>
      </w:del>
      <w:del w:id="25757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56"/>
        </w:r>
      </w:del>
      <w:del w:id="25758" w:author="فاتن" w:date="2004-09-12T21:29:00Z">
        <w:r>
          <w:rPr>
            <w:vertAlign w:val="superscript"/>
            <w:rtl w:val="true"/>
          </w:rPr>
          <w:delText>)</w:delText>
        </w:r>
      </w:del>
      <w:del w:id="25759" w:author="فاتن" w:date="2004-09-12T21:29:00Z">
        <w:r>
          <w:rPr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767" w:author="فاتن" w:date="2004-09-12T21:29:00Z"/>
        </w:rPr>
      </w:pPr>
      <w:del w:id="25761" w:author="فاتن" w:date="2004-09-12T21:29:00Z">
        <w:r>
          <w:rPr>
            <w:rtl w:val="true"/>
          </w:rPr>
          <w:delText>أى</w:delText>
        </w:r>
      </w:del>
      <w:del w:id="2576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63" w:author="فاتن" w:date="2004-09-12T21:29:00Z">
        <w:r>
          <w:rPr>
            <w:rtl w:val="true"/>
          </w:rPr>
          <w:delText>فَقْدُ</w:delText>
        </w:r>
      </w:del>
      <w:del w:id="2576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65" w:author="فاتن" w:date="2004-09-12T21:29:00Z">
        <w:r>
          <w:rPr>
            <w:rtl w:val="true"/>
          </w:rPr>
          <w:delText>المَهْوِىّ</w:delText>
        </w:r>
      </w:del>
      <w:del w:id="25766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779" w:author="فاتن" w:date="2004-09-12T21:29:00Z"/>
        </w:rPr>
      </w:pPr>
      <w:del w:id="25768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5769" w:author="فاتن" w:date="2004-09-12T21:29:00Z">
        <w:r>
          <w:rPr>
            <w:rtl w:val="true"/>
          </w:rPr>
          <w:delText>ورَجُلٌ</w:delText>
        </w:r>
      </w:del>
      <w:del w:id="2577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71" w:author="فاتن" w:date="2004-09-12T21:29:00Z">
        <w:r>
          <w:rPr>
            <w:rtl w:val="true"/>
          </w:rPr>
          <w:delText>هَوٍ</w:delText>
        </w:r>
      </w:del>
      <w:del w:id="25772" w:author="فاتن" w:date="2004-09-12T21:29:00Z">
        <w:r>
          <w:rPr>
            <w:rtl w:val="true"/>
          </w:rPr>
          <w:delText xml:space="preserve">: </w:delText>
        </w:r>
      </w:del>
      <w:del w:id="25773" w:author="فاتن" w:date="2004-09-12T21:29:00Z">
        <w:r>
          <w:rPr>
            <w:rtl w:val="true"/>
          </w:rPr>
          <w:delText>ذو</w:delText>
        </w:r>
      </w:del>
      <w:del w:id="2577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75" w:author="فاتن" w:date="2004-09-12T21:29:00Z">
        <w:r>
          <w:rPr>
            <w:rtl w:val="true"/>
          </w:rPr>
          <w:delText>هُوًى</w:delText>
        </w:r>
      </w:del>
      <w:del w:id="2577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77" w:author="فاتن" w:date="2004-09-12T21:29:00Z">
        <w:r>
          <w:rPr>
            <w:rtl w:val="true"/>
          </w:rPr>
          <w:delText>مُخامِرُه</w:delText>
        </w:r>
      </w:del>
      <w:del w:id="25778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858" w:author="فاتن" w:date="2004-09-12T21:29:00Z"/>
        </w:rPr>
      </w:pPr>
      <w:del w:id="25780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5781" w:author="فاتن" w:date="2004-09-12T21:29:00Z">
        <w:r>
          <w:rPr>
            <w:rtl w:val="true"/>
          </w:rPr>
          <w:delText>وامرأة</w:delText>
        </w:r>
      </w:del>
      <w:del w:id="2578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83" w:author="فاتن" w:date="2004-09-12T21:29:00Z">
        <w:r>
          <w:rPr>
            <w:rtl w:val="true"/>
          </w:rPr>
          <w:delText>[</w:delText>
        </w:r>
      </w:del>
      <w:del w:id="25784" w:author="فاتن" w:date="2004-09-12T21:29:00Z">
        <w:r>
          <w:rPr/>
          <w:delText>469</w:delText>
        </w:r>
      </w:del>
      <w:del w:id="25785" w:author="فاتن" w:date="2004-09-12T21:29:00Z">
        <w:r>
          <w:rPr>
            <w:rtl w:val="true"/>
          </w:rPr>
          <w:delText xml:space="preserve">] </w:delText>
        </w:r>
      </w:del>
      <w:del w:id="25786" w:author="فاتن" w:date="2004-09-12T21:29:00Z">
        <w:r>
          <w:rPr>
            <w:rtl w:val="true"/>
          </w:rPr>
          <w:delText>هَوِيَةٌ،</w:delText>
        </w:r>
      </w:del>
      <w:del w:id="2578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88" w:author="فاتن" w:date="2004-09-12T21:29:00Z">
        <w:r>
          <w:rPr>
            <w:rtl w:val="true"/>
          </w:rPr>
          <w:delText>كفَرِحَة</w:delText>
        </w:r>
      </w:del>
      <w:del w:id="25789" w:author="فاتن" w:date="2004-09-12T21:29:00Z">
        <w:r>
          <w:rPr>
            <w:rtl w:val="true"/>
          </w:rPr>
          <w:delText xml:space="preserve">: </w:delText>
        </w:r>
      </w:del>
      <w:del w:id="25790" w:author="فاتن" w:date="2004-09-12T21:29:00Z">
        <w:r>
          <w:rPr>
            <w:rtl w:val="true"/>
          </w:rPr>
          <w:delText>لا</w:delText>
        </w:r>
      </w:del>
      <w:del w:id="2579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92" w:author="فاتن" w:date="2004-09-12T21:29:00Z">
        <w:r>
          <w:rPr>
            <w:rtl w:val="true"/>
          </w:rPr>
          <w:delText>تَزالُ</w:delText>
        </w:r>
      </w:del>
      <w:del w:id="2579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94" w:author="فاتن" w:date="2004-09-12T21:29:00Z">
        <w:r>
          <w:rPr>
            <w:rtl w:val="true"/>
          </w:rPr>
          <w:delText>تَهْوَى،</w:delText>
        </w:r>
      </w:del>
      <w:del w:id="2579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96" w:author="فاتن" w:date="2004-09-12T21:29:00Z">
        <w:r>
          <w:rPr>
            <w:rtl w:val="true"/>
          </w:rPr>
          <w:delText>فإذا</w:delText>
        </w:r>
      </w:del>
      <w:del w:id="2579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798" w:author="فاتن" w:date="2004-09-12T21:29:00Z">
        <w:r>
          <w:rPr>
            <w:rtl w:val="true"/>
          </w:rPr>
          <w:delText>ابنى</w:delText>
        </w:r>
      </w:del>
      <w:del w:id="2579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00" w:author="فاتن" w:date="2004-09-12T21:29:00Z">
        <w:r>
          <w:rPr>
            <w:rtl w:val="true"/>
          </w:rPr>
          <w:delText>منه</w:delText>
        </w:r>
      </w:del>
      <w:del w:id="2580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02" w:author="فاتن" w:date="2004-09-12T21:29:00Z">
        <w:r>
          <w:rPr>
            <w:rtl w:val="true"/>
          </w:rPr>
          <w:delText>فَعْلَه،</w:delText>
        </w:r>
      </w:del>
      <w:del w:id="2580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04" w:author="فاتن" w:date="2004-09-12T21:29:00Z">
        <w:r>
          <w:rPr>
            <w:rtl w:val="true"/>
          </w:rPr>
          <w:delText>بسكون</w:delText>
        </w:r>
      </w:del>
      <w:del w:id="2580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06" w:author="فاتن" w:date="2004-09-12T21:29:00Z">
        <w:r>
          <w:rPr>
            <w:rtl w:val="true"/>
          </w:rPr>
          <w:delText>[</w:delText>
        </w:r>
      </w:del>
      <w:del w:id="25807" w:author="فاتن" w:date="2004-09-12T21:29:00Z">
        <w:r>
          <w:rPr>
            <w:rtl w:val="true"/>
          </w:rPr>
          <w:delText>العين</w:delText>
        </w:r>
      </w:del>
      <w:del w:id="25808" w:author="فاتن" w:date="2004-09-12T21:29:00Z">
        <w:r>
          <w:rPr>
            <w:rtl w:val="true"/>
          </w:rPr>
          <w:delText>]</w:delText>
        </w:r>
      </w:del>
      <w:del w:id="25809" w:author="فاتن" w:date="2004-09-12T21:29:00Z">
        <w:r>
          <w:rPr>
            <w:vertAlign w:val="superscript"/>
            <w:rtl w:val="true"/>
          </w:rPr>
          <w:delText>(</w:delText>
        </w:r>
      </w:del>
      <w:del w:id="25810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57"/>
        </w:r>
      </w:del>
      <w:del w:id="25811" w:author="فاتن" w:date="2004-09-12T21:29:00Z">
        <w:r>
          <w:rPr>
            <w:vertAlign w:val="superscript"/>
            <w:rtl w:val="true"/>
          </w:rPr>
          <w:delText>)</w:delText>
        </w:r>
      </w:del>
      <w:del w:id="25812" w:author="فاتن" w:date="2004-09-12T21:29:00Z">
        <w:r>
          <w:rPr>
            <w:rtl w:val="true"/>
          </w:rPr>
          <w:delText>،</w:delText>
        </w:r>
      </w:del>
      <w:del w:id="2581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14" w:author="فاتن" w:date="2004-09-12T21:29:00Z">
        <w:r>
          <w:rPr>
            <w:rtl w:val="true"/>
          </w:rPr>
          <w:delText>تقول</w:delText>
        </w:r>
      </w:del>
      <w:del w:id="2581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16" w:author="فاتن" w:date="2004-09-12T21:29:00Z">
        <w:r>
          <w:rPr>
            <w:rtl w:val="true"/>
          </w:rPr>
          <w:delText>هَيَّة،</w:delText>
        </w:r>
      </w:del>
      <w:del w:id="2581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18" w:author="فاتن" w:date="2004-09-12T21:29:00Z">
        <w:r>
          <w:rPr>
            <w:rtl w:val="true"/>
          </w:rPr>
          <w:delText>مثل</w:delText>
        </w:r>
      </w:del>
      <w:del w:id="2581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20" w:author="فاتن" w:date="2004-09-12T21:29:00Z">
        <w:r>
          <w:rPr>
            <w:rtl w:val="true"/>
          </w:rPr>
          <w:delText>طَيّة</w:delText>
        </w:r>
      </w:del>
      <w:del w:id="25821" w:author="فاتن" w:date="2004-09-12T21:29:00Z">
        <w:r>
          <w:rPr>
            <w:rtl w:val="true"/>
          </w:rPr>
          <w:delText xml:space="preserve">. </w:delText>
        </w:r>
      </w:del>
      <w:del w:id="25822" w:author="فاتن" w:date="2004-09-12T21:29:00Z">
        <w:r>
          <w:rPr>
            <w:rtl w:val="true"/>
          </w:rPr>
          <w:delText>وإذا</w:delText>
        </w:r>
      </w:del>
      <w:del w:id="2582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24" w:author="فاتن" w:date="2004-09-12T21:29:00Z">
        <w:r>
          <w:rPr>
            <w:rtl w:val="true"/>
          </w:rPr>
          <w:delText>أضفتَ</w:delText>
        </w:r>
      </w:del>
      <w:del w:id="2582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26" w:author="فاتن" w:date="2004-09-12T21:29:00Z">
        <w:r>
          <w:rPr>
            <w:rtl w:val="true"/>
          </w:rPr>
          <w:delText>الهَوَى</w:delText>
        </w:r>
      </w:del>
      <w:del w:id="2582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28" w:author="فاتن" w:date="2004-09-12T21:29:00Z">
        <w:r>
          <w:rPr>
            <w:rtl w:val="true"/>
          </w:rPr>
          <w:delText>إلى</w:delText>
        </w:r>
      </w:del>
      <w:del w:id="2582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30" w:author="فاتن" w:date="2004-09-12T21:29:00Z">
        <w:r>
          <w:rPr>
            <w:rtl w:val="true"/>
          </w:rPr>
          <w:delText>النَّفْس</w:delText>
        </w:r>
      </w:del>
      <w:del w:id="2583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32" w:author="فاتن" w:date="2004-09-12T21:29:00Z">
        <w:r>
          <w:rPr>
            <w:rtl w:val="true"/>
          </w:rPr>
          <w:delText>تقول</w:delText>
        </w:r>
      </w:del>
      <w:del w:id="2583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34" w:author="فاتن" w:date="2004-09-12T21:29:00Z">
        <w:r>
          <w:rPr>
            <w:rtl w:val="true"/>
          </w:rPr>
          <w:delText>هَ</w:delText>
        </w:r>
      </w:del>
      <w:del w:id="25835" w:author="فاتن" w:date="2004-09-12T21:29:00Z">
        <w:r>
          <w:rPr>
            <w:rtl w:val="true"/>
          </w:rPr>
          <w:delText>,</w:delText>
        </w:r>
      </w:del>
      <w:del w:id="25836" w:author="فاتن" w:date="2004-09-12T21:29:00Z">
        <w:r>
          <w:rPr>
            <w:rtl w:val="true"/>
          </w:rPr>
          <w:delText>اىَ،</w:delText>
        </w:r>
      </w:del>
      <w:del w:id="2583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38" w:author="فاتن" w:date="2004-09-12T21:29:00Z">
        <w:r>
          <w:rPr>
            <w:rtl w:val="true"/>
          </w:rPr>
          <w:delText>إلاّ</w:delText>
        </w:r>
      </w:del>
      <w:del w:id="2583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40" w:author="فاتن" w:date="2004-09-12T21:29:00Z">
        <w:r>
          <w:rPr>
            <w:rtl w:val="true"/>
          </w:rPr>
          <w:delText>هُذَيْلاً،</w:delText>
        </w:r>
      </w:del>
      <w:del w:id="2584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42" w:author="فاتن" w:date="2004-09-12T21:29:00Z">
        <w:r>
          <w:rPr>
            <w:rtl w:val="true"/>
          </w:rPr>
          <w:delText>فإنَّهم</w:delText>
        </w:r>
      </w:del>
      <w:del w:id="2584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44" w:author="فاتن" w:date="2004-09-12T21:29:00Z">
        <w:r>
          <w:rPr>
            <w:rtl w:val="true"/>
          </w:rPr>
          <w:delText>يقولون</w:delText>
        </w:r>
      </w:del>
      <w:del w:id="2584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46" w:author="فاتن" w:date="2004-09-12T21:29:00Z">
        <w:r>
          <w:rPr>
            <w:rtl w:val="true"/>
          </w:rPr>
          <w:delText>هَوىّ،</w:delText>
        </w:r>
      </w:del>
      <w:del w:id="2584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48" w:author="فاتن" w:date="2004-09-12T21:29:00Z">
        <w:r>
          <w:rPr>
            <w:rtl w:val="true"/>
          </w:rPr>
          <w:delText>وأنشد</w:delText>
        </w:r>
      </w:del>
      <w:del w:id="2584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50" w:author="فاتن" w:date="2004-09-12T21:29:00Z">
        <w:r>
          <w:rPr>
            <w:rtl w:val="true"/>
          </w:rPr>
          <w:delText>ابنُ</w:delText>
        </w:r>
      </w:del>
      <w:del w:id="2585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52" w:author="فاتن" w:date="2004-09-12T21:29:00Z">
        <w:r>
          <w:rPr>
            <w:rtl w:val="true"/>
          </w:rPr>
          <w:delText>حبيبٍ</w:delText>
        </w:r>
      </w:del>
      <w:del w:id="2585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54" w:author="فاتن" w:date="2004-09-12T21:29:00Z">
        <w:r>
          <w:rPr>
            <w:rtl w:val="true"/>
          </w:rPr>
          <w:delText>لأبى</w:delText>
        </w:r>
      </w:del>
      <w:del w:id="2585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56" w:author="فاتن" w:date="2004-09-12T21:29:00Z">
        <w:r>
          <w:rPr>
            <w:rtl w:val="true"/>
          </w:rPr>
          <w:delText>ذُؤَيْب</w:delText>
        </w:r>
      </w:del>
      <w:del w:id="25857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867" w:author="فاتن" w:date="2004-09-12T21:29:00Z"/>
        </w:rPr>
      </w:pPr>
      <w:del w:id="25859" w:author="فاتن" w:date="2004-09-12T21:29:00Z">
        <w:r>
          <w:rPr>
            <w:rFonts w:cs="Times New Roman"/>
            <w:rtl w:val="true"/>
          </w:rPr>
          <w:delText xml:space="preserve">      </w:delText>
        </w:r>
      </w:del>
      <w:del w:id="25860" w:author="فاتن" w:date="2004-09-12T21:29:00Z">
        <w:r>
          <w:rPr>
            <w:rtl w:val="true"/>
          </w:rPr>
          <w:delText>سَبَقوا</w:delText>
        </w:r>
      </w:del>
      <w:del w:id="2586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62" w:author="فاتن" w:date="2004-09-12T21:29:00Z">
        <w:r>
          <w:rPr>
            <w:rtl w:val="true"/>
          </w:rPr>
          <w:delText>هوَىَّ</w:delText>
        </w:r>
      </w:del>
      <w:del w:id="2586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64" w:author="فاتن" w:date="2004-09-12T21:29:00Z">
        <w:r>
          <w:rPr>
            <w:rtl w:val="true"/>
          </w:rPr>
          <w:delText>وأعْنَقوا</w:delText>
        </w:r>
      </w:del>
      <w:del w:id="2586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66" w:author="فاتن" w:date="2004-09-12T21:29:00Z">
        <w:r>
          <w:rPr>
            <w:rtl w:val="true"/>
          </w:rPr>
          <w:delText>لِهِواهم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880" w:author="فاتن" w:date="2004-09-12T21:29:00Z"/>
        </w:rPr>
      </w:pPr>
      <w:del w:id="25868" w:author="فاتن" w:date="2004-09-12T21:29:00Z">
        <w:r>
          <w:rPr>
            <w:rFonts w:cs="Times New Roman"/>
            <w:rtl w:val="true"/>
          </w:rPr>
          <w:delText xml:space="preserve">                 </w:delText>
        </w:r>
      </w:del>
      <w:del w:id="25869" w:author="فاتن" w:date="2004-09-12T21:29:00Z">
        <w:r>
          <w:rPr>
            <w:rtl w:val="true"/>
          </w:rPr>
          <w:delText>فَتُخُرِّمُوا</w:delText>
        </w:r>
      </w:del>
      <w:del w:id="2587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71" w:author="فاتن" w:date="2004-09-12T21:29:00Z">
        <w:r>
          <w:rPr>
            <w:rtl w:val="true"/>
          </w:rPr>
          <w:delText>وَلِكُلِّ</w:delText>
        </w:r>
      </w:del>
      <w:del w:id="2587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73" w:author="فاتن" w:date="2004-09-12T21:29:00Z">
        <w:r>
          <w:rPr>
            <w:rtl w:val="true"/>
          </w:rPr>
          <w:delText>جَنْبٍ</w:delText>
        </w:r>
      </w:del>
      <w:del w:id="2587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75" w:author="فاتن" w:date="2004-09-12T21:29:00Z">
        <w:r>
          <w:rPr>
            <w:rtl w:val="true"/>
          </w:rPr>
          <w:delText>مَصْرَعُ</w:delText>
        </w:r>
      </w:del>
      <w:del w:id="25876" w:author="فاتن" w:date="2004-09-12T21:29:00Z">
        <w:r>
          <w:rPr>
            <w:vertAlign w:val="superscript"/>
            <w:rtl w:val="true"/>
          </w:rPr>
          <w:delText>(</w:delText>
        </w:r>
      </w:del>
      <w:del w:id="25877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58"/>
        </w:r>
      </w:del>
      <w:del w:id="25878" w:author="فاتن" w:date="2004-09-12T21:29:00Z">
        <w:r>
          <w:rPr>
            <w:vertAlign w:val="superscript"/>
            <w:rtl w:val="true"/>
          </w:rPr>
          <w:delText>)</w:delText>
        </w:r>
      </w:del>
      <w:del w:id="25879" w:author="فاتن" w:date="2004-09-12T21:29:00Z">
        <w:r>
          <w:rPr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898" w:author="فاتن" w:date="2004-09-12T21:29:00Z"/>
        </w:rPr>
      </w:pPr>
      <w:del w:id="25881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5882" w:author="فاتن" w:date="2004-09-12T21:29:00Z">
        <w:r>
          <w:rPr>
            <w:rtl w:val="true"/>
          </w:rPr>
          <w:delText>والهُوية</w:delText>
        </w:r>
      </w:del>
      <w:del w:id="25883" w:author="فاتن" w:date="2004-09-12T21:29:00Z">
        <w:r>
          <w:rPr>
            <w:rtl w:val="true"/>
          </w:rPr>
          <w:delText xml:space="preserve">: </w:delText>
        </w:r>
      </w:del>
      <w:del w:id="25884" w:author="فاتن" w:date="2004-09-12T21:29:00Z">
        <w:r>
          <w:rPr>
            <w:rtl w:val="true"/>
          </w:rPr>
          <w:delText>الأُهْوِيَّة،</w:delText>
        </w:r>
      </w:del>
      <w:del w:id="2588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86" w:author="فاتن" w:date="2004-09-12T21:29:00Z">
        <w:r>
          <w:rPr>
            <w:rtl w:val="true"/>
          </w:rPr>
          <w:delText>وبه</w:delText>
        </w:r>
      </w:del>
      <w:del w:id="2588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88" w:author="فاتن" w:date="2004-09-12T21:29:00Z">
        <w:r>
          <w:rPr>
            <w:rtl w:val="true"/>
          </w:rPr>
          <w:delText>فَسَّر</w:delText>
        </w:r>
      </w:del>
      <w:del w:id="2588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90" w:author="فاتن" w:date="2004-09-12T21:29:00Z">
        <w:r>
          <w:rPr>
            <w:rtl w:val="true"/>
          </w:rPr>
          <w:delText>ابنُ</w:delText>
        </w:r>
      </w:del>
      <w:del w:id="2589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92" w:author="فاتن" w:date="2004-09-12T21:29:00Z">
        <w:r>
          <w:rPr>
            <w:rtl w:val="true"/>
          </w:rPr>
          <w:delText>الأعرابىّ</w:delText>
        </w:r>
      </w:del>
      <w:del w:id="2589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94" w:author="فاتن" w:date="2004-09-12T21:29:00Z">
        <w:r>
          <w:rPr>
            <w:rtl w:val="true"/>
          </w:rPr>
          <w:delText>قولً</w:delText>
        </w:r>
      </w:del>
      <w:del w:id="2589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896" w:author="فاتن" w:date="2004-09-12T21:29:00Z">
        <w:r>
          <w:rPr>
            <w:rtl w:val="true"/>
          </w:rPr>
          <w:delText>الشماخ</w:delText>
        </w:r>
      </w:del>
      <w:del w:id="25897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914" w:author="فاتن" w:date="2004-09-12T21:29:00Z"/>
        </w:rPr>
      </w:pPr>
      <w:del w:id="25899" w:author="فاتن" w:date="2004-09-12T21:29:00Z">
        <w:r>
          <w:rPr>
            <w:rtl w:val="true"/>
          </w:rPr>
          <w:delText xml:space="preserve">* </w:delText>
        </w:r>
      </w:del>
      <w:del w:id="25900" w:author="فاتن" w:date="2004-09-12T21:29:00Z">
        <w:r>
          <w:rPr>
            <w:rtl w:val="true"/>
          </w:rPr>
          <w:delText>فَلَمَّا</w:delText>
        </w:r>
      </w:del>
      <w:del w:id="2590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02" w:author="فاتن" w:date="2004-09-12T21:29:00Z">
        <w:r>
          <w:rPr>
            <w:rtl w:val="true"/>
          </w:rPr>
          <w:delText>رَأَيْتُ</w:delText>
        </w:r>
      </w:del>
      <w:del w:id="2590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04" w:author="فاتن" w:date="2004-09-12T21:29:00Z">
        <w:r>
          <w:rPr>
            <w:rtl w:val="true"/>
          </w:rPr>
          <w:delText>الأَمْرَ</w:delText>
        </w:r>
      </w:del>
      <w:del w:id="2590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06" w:author="فاتن" w:date="2004-09-12T21:29:00Z">
        <w:r>
          <w:rPr>
            <w:rtl w:val="true"/>
          </w:rPr>
          <w:delText>عَرْشَ</w:delText>
        </w:r>
      </w:del>
      <w:del w:id="2590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08" w:author="فاتن" w:date="2004-09-12T21:29:00Z">
        <w:r>
          <w:rPr>
            <w:rtl w:val="true"/>
          </w:rPr>
          <w:delText>هَوِيَّةٍ</w:delText>
        </w:r>
      </w:del>
      <w:del w:id="2590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10" w:author="فاتن" w:date="2004-09-12T21:29:00Z">
        <w:r>
          <w:rPr>
            <w:rtl w:val="true"/>
          </w:rPr>
          <w:delText>*</w:delText>
        </w:r>
      </w:del>
      <w:del w:id="25911" w:author="فاتن" w:date="2004-09-12T21:29:00Z">
        <w:r>
          <w:rPr>
            <w:vertAlign w:val="superscript"/>
            <w:rtl w:val="true"/>
          </w:rPr>
          <w:delText>(</w:delText>
        </w:r>
      </w:del>
      <w:del w:id="25912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59"/>
        </w:r>
      </w:del>
      <w:del w:id="25913" w:author="فاتن" w:date="2004-09-12T21:29:00Z">
        <w:r>
          <w:rPr>
            <w:vertAlign w:val="superscript"/>
            <w:rtl w:val="true"/>
          </w:rPr>
          <w:delText>)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935" w:author="فاتن" w:date="2004-09-12T21:29:00Z"/>
        </w:rPr>
      </w:pPr>
      <w:del w:id="25915" w:author="فاتن" w:date="2004-09-12T21:29:00Z">
        <w:r>
          <w:rPr>
            <w:rtl w:val="true"/>
          </w:rPr>
          <w:delText>قال</w:delText>
        </w:r>
      </w:del>
      <w:del w:id="25916" w:author="فاتن" w:date="2004-09-12T21:29:00Z">
        <w:r>
          <w:rPr>
            <w:rtl w:val="true"/>
          </w:rPr>
          <w:delText xml:space="preserve">: </w:delText>
        </w:r>
      </w:del>
      <w:del w:id="25917" w:author="فاتن" w:date="2004-09-12T21:29:00Z">
        <w:r>
          <w:rPr>
            <w:rtl w:val="true"/>
          </w:rPr>
          <w:delText>أرادَ</w:delText>
        </w:r>
      </w:del>
      <w:del w:id="2591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19" w:author="فاتن" w:date="2004-09-12T21:29:00Z">
        <w:r>
          <w:rPr>
            <w:rtl w:val="true"/>
          </w:rPr>
          <w:delText>أُهْوِيَّة</w:delText>
        </w:r>
      </w:del>
      <w:del w:id="2592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21" w:author="فاتن" w:date="2004-09-12T21:29:00Z">
        <w:r>
          <w:rPr>
            <w:rtl w:val="true"/>
          </w:rPr>
          <w:delText>فلما</w:delText>
        </w:r>
      </w:del>
      <w:del w:id="2592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23" w:author="فاتن" w:date="2004-09-12T21:29:00Z">
        <w:r>
          <w:rPr>
            <w:rtl w:val="true"/>
          </w:rPr>
          <w:delText>سقطتِ</w:delText>
        </w:r>
      </w:del>
      <w:del w:id="2592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25" w:author="فاتن" w:date="2004-09-12T21:29:00Z">
        <w:r>
          <w:rPr>
            <w:rtl w:val="true"/>
          </w:rPr>
          <w:delText>الهمزةُ</w:delText>
        </w:r>
      </w:del>
      <w:del w:id="2592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27" w:author="فاتن" w:date="2004-09-12T21:29:00Z">
        <w:r>
          <w:rPr>
            <w:rtl w:val="true"/>
          </w:rPr>
          <w:delText>رُدَّت</w:delText>
        </w:r>
      </w:del>
      <w:del w:id="2592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29" w:author="فاتن" w:date="2004-09-12T21:29:00Z">
        <w:r>
          <w:rPr>
            <w:rtl w:val="true"/>
          </w:rPr>
          <w:delText>الضَّمةُ</w:delText>
        </w:r>
      </w:del>
      <w:del w:id="2593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31" w:author="فاتن" w:date="2004-09-12T21:29:00Z">
        <w:r>
          <w:rPr>
            <w:rtl w:val="true"/>
          </w:rPr>
          <w:delText>إلى</w:delText>
        </w:r>
      </w:del>
      <w:del w:id="2593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33" w:author="فاتن" w:date="2004-09-12T21:29:00Z">
        <w:r>
          <w:rPr>
            <w:rtl w:val="true"/>
          </w:rPr>
          <w:delText>الهاءِ</w:delText>
        </w:r>
      </w:del>
      <w:del w:id="25934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5989" w:author="فاتن" w:date="2004-09-12T21:29:00Z"/>
        </w:rPr>
      </w:pPr>
      <w:del w:id="25936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5937" w:author="فاتن" w:date="2004-09-12T21:29:00Z">
        <w:r>
          <w:rPr>
            <w:rtl w:val="true"/>
          </w:rPr>
          <w:delText>وهى</w:delText>
        </w:r>
      </w:del>
      <w:del w:id="2593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39" w:author="فاتن" w:date="2004-09-12T21:29:00Z">
        <w:r>
          <w:rPr>
            <w:rtl w:val="true"/>
          </w:rPr>
          <w:delText>عند</w:delText>
        </w:r>
      </w:del>
      <w:del w:id="2594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41" w:author="فاتن" w:date="2004-09-12T21:29:00Z">
        <w:r>
          <w:rPr>
            <w:rtl w:val="true"/>
          </w:rPr>
          <w:delText>أهْلِ</w:delText>
        </w:r>
      </w:del>
      <w:del w:id="2594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43" w:author="فاتن" w:date="2004-09-12T21:29:00Z">
        <w:r>
          <w:rPr>
            <w:rtl w:val="true"/>
          </w:rPr>
          <w:delText>الحقِّ</w:delText>
        </w:r>
      </w:del>
      <w:del w:id="25944" w:author="فاتن" w:date="2004-09-12T21:29:00Z">
        <w:r>
          <w:rPr>
            <w:rtl w:val="true"/>
          </w:rPr>
          <w:delText xml:space="preserve">: </w:delText>
        </w:r>
      </w:del>
      <w:del w:id="25945" w:author="فاتن" w:date="2004-09-12T21:29:00Z">
        <w:r>
          <w:rPr>
            <w:rtl w:val="true"/>
          </w:rPr>
          <w:delText>الحَقِيقَةُ</w:delText>
        </w:r>
      </w:del>
      <w:del w:id="2594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47" w:author="فاتن" w:date="2004-09-12T21:29:00Z">
        <w:r>
          <w:rPr>
            <w:rtl w:val="true"/>
          </w:rPr>
          <w:delText>المطلقةُ</w:delText>
        </w:r>
      </w:del>
      <w:del w:id="2594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49" w:author="فاتن" w:date="2004-09-12T21:29:00Z">
        <w:r>
          <w:rPr>
            <w:rtl w:val="true"/>
          </w:rPr>
          <w:delText>المشتملةُ</w:delText>
        </w:r>
      </w:del>
      <w:del w:id="2595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51" w:author="فاتن" w:date="2004-09-12T21:29:00Z">
        <w:r>
          <w:rPr>
            <w:rtl w:val="true"/>
          </w:rPr>
          <w:delText>على</w:delText>
        </w:r>
      </w:del>
      <w:del w:id="2595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53" w:author="فاتن" w:date="2004-09-12T21:29:00Z">
        <w:r>
          <w:rPr>
            <w:rtl w:val="true"/>
          </w:rPr>
          <w:delText>الحقائقِ</w:delText>
        </w:r>
      </w:del>
      <w:del w:id="2595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55" w:author="فاتن" w:date="2004-09-12T21:29:00Z">
        <w:r>
          <w:rPr>
            <w:rtl w:val="true"/>
          </w:rPr>
          <w:delText>اشتمالَ</w:delText>
        </w:r>
      </w:del>
      <w:del w:id="2595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57" w:author="فاتن" w:date="2004-09-12T21:29:00Z">
        <w:r>
          <w:rPr>
            <w:rtl w:val="true"/>
          </w:rPr>
          <w:delText>النَّواةِ</w:delText>
        </w:r>
      </w:del>
      <w:del w:id="2595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59" w:author="فاتن" w:date="2004-09-12T21:29:00Z">
        <w:r>
          <w:rPr>
            <w:rtl w:val="true"/>
          </w:rPr>
          <w:delText>على</w:delText>
        </w:r>
      </w:del>
      <w:del w:id="2596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61" w:author="فاتن" w:date="2004-09-12T21:29:00Z">
        <w:r>
          <w:rPr>
            <w:rtl w:val="true"/>
          </w:rPr>
          <w:delText>الشَّجَرِة</w:delText>
        </w:r>
      </w:del>
      <w:del w:id="2596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63" w:author="فاتن" w:date="2004-09-12T21:29:00Z">
        <w:r>
          <w:rPr>
            <w:rtl w:val="true"/>
          </w:rPr>
          <w:delText>فى</w:delText>
        </w:r>
      </w:del>
      <w:del w:id="2596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65" w:author="فاتن" w:date="2004-09-12T21:29:00Z">
        <w:r>
          <w:rPr>
            <w:rtl w:val="true"/>
          </w:rPr>
          <w:delText>الغَيْبِ</w:delText>
        </w:r>
      </w:del>
      <w:del w:id="2596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67" w:author="فاتن" w:date="2004-09-12T21:29:00Z">
        <w:r>
          <w:rPr>
            <w:rtl w:val="true"/>
          </w:rPr>
          <w:delText>المُطْلَقِ،</w:delText>
        </w:r>
      </w:del>
      <w:del w:id="2596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69" w:author="فاتن" w:date="2004-09-12T21:29:00Z">
        <w:r>
          <w:rPr>
            <w:rtl w:val="true"/>
          </w:rPr>
          <w:delText>وهى</w:delText>
        </w:r>
      </w:del>
      <w:del w:id="2597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71" w:author="فاتن" w:date="2004-09-12T21:29:00Z">
        <w:r>
          <w:rPr>
            <w:rtl w:val="true"/>
          </w:rPr>
          <w:delText>مأخوذةٌ</w:delText>
        </w:r>
      </w:del>
      <w:del w:id="2597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73" w:author="فاتن" w:date="2004-09-12T21:29:00Z">
        <w:r>
          <w:rPr>
            <w:rtl w:val="true"/>
          </w:rPr>
          <w:delText>بن</w:delText>
        </w:r>
      </w:del>
      <w:del w:id="2597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75" w:author="فاتن" w:date="2004-09-12T21:29:00Z">
        <w:r>
          <w:rPr>
            <w:rtl w:val="true"/>
          </w:rPr>
          <w:delText>هُوَ</w:delText>
        </w:r>
      </w:del>
      <w:del w:id="2597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77" w:author="فاتن" w:date="2004-09-12T21:29:00Z">
        <w:r>
          <w:rPr>
            <w:rtl w:val="true"/>
          </w:rPr>
          <w:delText>الذى</w:delText>
        </w:r>
      </w:del>
      <w:del w:id="2597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79" w:author="فاتن" w:date="2004-09-12T21:29:00Z">
        <w:r>
          <w:rPr>
            <w:rtl w:val="true"/>
          </w:rPr>
          <w:delText>هو</w:delText>
        </w:r>
      </w:del>
      <w:del w:id="2598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81" w:author="فاتن" w:date="2004-09-12T21:29:00Z">
        <w:r>
          <w:rPr>
            <w:rtl w:val="true"/>
          </w:rPr>
          <w:delText>كنايةٌ</w:delText>
        </w:r>
      </w:del>
      <w:del w:id="2598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83" w:author="فاتن" w:date="2004-09-12T21:29:00Z">
        <w:r>
          <w:rPr>
            <w:rtl w:val="true"/>
          </w:rPr>
          <w:delText>عن</w:delText>
        </w:r>
      </w:del>
      <w:del w:id="2598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85" w:author="فاتن" w:date="2004-09-12T21:29:00Z">
        <w:r>
          <w:rPr>
            <w:rtl w:val="true"/>
          </w:rPr>
          <w:delText>الواحدِ</w:delText>
        </w:r>
      </w:del>
      <w:del w:id="2598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87" w:author="فاتن" w:date="2004-09-12T21:29:00Z">
        <w:r>
          <w:rPr>
            <w:rtl w:val="true"/>
          </w:rPr>
          <w:delText>المذكَّر</w:delText>
        </w:r>
      </w:del>
      <w:del w:id="25988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015" w:author="فاتن" w:date="2004-09-12T21:29:00Z"/>
        </w:rPr>
      </w:pPr>
      <w:del w:id="25990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5991" w:author="فاتن" w:date="2004-09-12T21:29:00Z">
        <w:r>
          <w:rPr>
            <w:rtl w:val="true"/>
          </w:rPr>
          <w:delText>وأَهْوى،</w:delText>
        </w:r>
      </w:del>
      <w:del w:id="2599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93" w:author="فاتن" w:date="2004-09-12T21:29:00Z">
        <w:r>
          <w:rPr>
            <w:rtl w:val="true"/>
          </w:rPr>
          <w:delText>بالفتح</w:delText>
        </w:r>
      </w:del>
      <w:del w:id="25994" w:author="فاتن" w:date="2004-09-12T21:29:00Z">
        <w:r>
          <w:rPr>
            <w:rtl w:val="true"/>
          </w:rPr>
          <w:delText xml:space="preserve">: </w:delText>
        </w:r>
      </w:del>
      <w:del w:id="25995" w:author="فاتن" w:date="2004-09-12T21:29:00Z">
        <w:r>
          <w:rPr>
            <w:rtl w:val="true"/>
          </w:rPr>
          <w:delText>ماءٌ</w:delText>
        </w:r>
      </w:del>
      <w:del w:id="2599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97" w:author="فاتن" w:date="2004-09-12T21:29:00Z">
        <w:r>
          <w:rPr>
            <w:rtl w:val="true"/>
          </w:rPr>
          <w:delText>لبنى</w:delText>
        </w:r>
      </w:del>
      <w:del w:id="2599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5999" w:author="فاتن" w:date="2004-09-12T21:29:00Z">
        <w:r>
          <w:rPr>
            <w:rtl w:val="true"/>
          </w:rPr>
          <w:delText>حِمَّان،</w:delText>
        </w:r>
      </w:del>
      <w:del w:id="2600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01" w:author="فاتن" w:date="2004-09-12T21:29:00Z">
        <w:r>
          <w:rPr>
            <w:rtl w:val="true"/>
          </w:rPr>
          <w:delText>واسمُه</w:delText>
        </w:r>
      </w:del>
      <w:del w:id="2600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03" w:author="فاتن" w:date="2004-09-12T21:29:00Z">
        <w:r>
          <w:rPr>
            <w:rtl w:val="true"/>
          </w:rPr>
          <w:delText>السُّبَيْلَةُ،</w:delText>
        </w:r>
      </w:del>
      <w:del w:id="2600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05" w:author="فاتن" w:date="2004-09-12T21:29:00Z">
        <w:r>
          <w:rPr>
            <w:rtl w:val="true"/>
          </w:rPr>
          <w:delText>أتاهم</w:delText>
        </w:r>
      </w:del>
      <w:del w:id="2600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07" w:author="فاتن" w:date="2004-09-12T21:29:00Z">
        <w:r>
          <w:rPr>
            <w:rtl w:val="true"/>
          </w:rPr>
          <w:delText>الرَّاعى</w:delText>
        </w:r>
      </w:del>
      <w:del w:id="2600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09" w:author="فاتن" w:date="2004-09-12T21:29:00Z">
        <w:r>
          <w:rPr>
            <w:rtl w:val="true"/>
          </w:rPr>
          <w:delText>فمنعوه</w:delText>
        </w:r>
      </w:del>
      <w:del w:id="2601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11" w:author="فاتن" w:date="2004-09-12T21:29:00Z">
        <w:r>
          <w:rPr>
            <w:rtl w:val="true"/>
          </w:rPr>
          <w:delText>الوِرْدَ</w:delText>
        </w:r>
      </w:del>
      <w:del w:id="2601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13" w:author="فاتن" w:date="2004-09-12T21:29:00Z">
        <w:r>
          <w:rPr>
            <w:rtl w:val="true"/>
          </w:rPr>
          <w:delText>فقالَ</w:delText>
        </w:r>
      </w:del>
      <w:del w:id="26014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026" w:author="فاتن" w:date="2004-09-12T21:29:00Z"/>
        </w:rPr>
      </w:pPr>
      <w:del w:id="26016" w:author="فاتن" w:date="2004-09-12T21:29:00Z">
        <w:r>
          <w:rPr>
            <w:rFonts w:cs="Times New Roman"/>
            <w:rtl w:val="true"/>
          </w:rPr>
          <w:delText xml:space="preserve">      </w:delText>
        </w:r>
      </w:del>
      <w:del w:id="26017" w:author="فاتن" w:date="2004-09-12T21:29:00Z">
        <w:r>
          <w:rPr>
            <w:rtl w:val="true"/>
          </w:rPr>
          <w:delText>قَبَحَ</w:delText>
        </w:r>
      </w:del>
      <w:del w:id="2601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19" w:author="فاتن" w:date="2004-09-12T21:29:00Z">
        <w:r>
          <w:rPr>
            <w:rtl w:val="true"/>
          </w:rPr>
          <w:delText>الآلهُ</w:delText>
        </w:r>
      </w:del>
      <w:del w:id="2602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21" w:author="فاتن" w:date="2004-09-12T21:29:00Z">
        <w:r>
          <w:rPr>
            <w:rtl w:val="true"/>
          </w:rPr>
          <w:delText>ولا</w:delText>
        </w:r>
      </w:del>
      <w:del w:id="2602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23" w:author="فاتن" w:date="2004-09-12T21:29:00Z">
        <w:r>
          <w:rPr>
            <w:rtl w:val="true"/>
          </w:rPr>
          <w:delText>أُحاشِى</w:delText>
        </w:r>
      </w:del>
      <w:del w:id="2602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25" w:author="فاتن" w:date="2004-09-12T21:29:00Z">
        <w:r>
          <w:rPr>
            <w:rtl w:val="true"/>
          </w:rPr>
          <w:delText>غَيْرَهُمْ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041" w:author="فاتن" w:date="2004-09-12T21:29:00Z"/>
        </w:rPr>
      </w:pPr>
      <w:del w:id="26027" w:author="فاتن" w:date="2004-09-12T21:29:00Z">
        <w:r>
          <w:rPr>
            <w:rFonts w:cs="Times New Roman"/>
            <w:rtl w:val="true"/>
          </w:rPr>
          <w:delText xml:space="preserve">                     </w:delText>
        </w:r>
      </w:del>
      <w:del w:id="26028" w:author="فاتن" w:date="2004-09-12T21:29:00Z">
        <w:r>
          <w:rPr>
            <w:rtl w:val="true"/>
          </w:rPr>
          <w:delText>أَهْلَ</w:delText>
        </w:r>
      </w:del>
      <w:del w:id="2602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30" w:author="فاتن" w:date="2004-09-12T21:29:00Z">
        <w:r>
          <w:rPr>
            <w:rtl w:val="true"/>
          </w:rPr>
          <w:delText>السُّبَيْلَةِ</w:delText>
        </w:r>
      </w:del>
      <w:del w:id="2603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32" w:author="فاتن" w:date="2004-09-12T21:29:00Z">
        <w:r>
          <w:rPr>
            <w:rtl w:val="true"/>
          </w:rPr>
          <w:delText>مِنْ</w:delText>
        </w:r>
      </w:del>
      <w:del w:id="2603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34" w:author="فاتن" w:date="2004-09-12T21:29:00Z">
        <w:r>
          <w:rPr>
            <w:rtl w:val="true"/>
          </w:rPr>
          <w:delText>بَنِى</w:delText>
        </w:r>
      </w:del>
      <w:del w:id="2603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36" w:author="فاتن" w:date="2004-09-12T21:29:00Z">
        <w:r>
          <w:rPr>
            <w:rtl w:val="true"/>
          </w:rPr>
          <w:delText>حِمَّانا</w:delText>
        </w:r>
      </w:del>
      <w:del w:id="26037" w:author="فاتن" w:date="2004-09-12T21:29:00Z">
        <w:r>
          <w:rPr>
            <w:vertAlign w:val="superscript"/>
            <w:rtl w:val="true"/>
          </w:rPr>
          <w:delText>(</w:delText>
        </w:r>
      </w:del>
      <w:del w:id="26038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60"/>
        </w:r>
      </w:del>
      <w:del w:id="26039" w:author="فاتن" w:date="2004-09-12T21:29:00Z">
        <w:r>
          <w:rPr>
            <w:vertAlign w:val="superscript"/>
            <w:rtl w:val="true"/>
          </w:rPr>
          <w:delText>)</w:delText>
        </w:r>
      </w:del>
      <w:del w:id="26040" w:author="فاتن" w:date="2004-09-12T21:29:00Z">
        <w:r>
          <w:rPr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062" w:author="فاتن" w:date="2004-09-12T21:29:00Z"/>
        </w:rPr>
      </w:pPr>
      <w:del w:id="26042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6043" w:author="فاتن" w:date="2004-09-12T21:29:00Z">
        <w:r>
          <w:rPr>
            <w:rtl w:val="true"/>
          </w:rPr>
          <w:delText>وبالكسر</w:delText>
        </w:r>
      </w:del>
      <w:del w:id="26044" w:author="فاتن" w:date="2004-09-12T21:29:00Z">
        <w:r>
          <w:rPr>
            <w:rtl w:val="true"/>
          </w:rPr>
          <w:delText xml:space="preserve">: </w:delText>
        </w:r>
      </w:del>
      <w:del w:id="26045" w:author="فاتن" w:date="2004-09-12T21:29:00Z">
        <w:r>
          <w:rPr>
            <w:rtl w:val="true"/>
          </w:rPr>
          <w:delText>ة</w:delText>
        </w:r>
      </w:del>
      <w:del w:id="2604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47" w:author="فاتن" w:date="2004-09-12T21:29:00Z">
        <w:r>
          <w:rPr>
            <w:rtl w:val="true"/>
          </w:rPr>
          <w:delText>بمصرَ</w:delText>
        </w:r>
      </w:del>
      <w:del w:id="26048" w:author="فاتن" w:date="2004-09-12T21:29:00Z">
        <w:r>
          <w:rPr>
            <w:vertAlign w:val="superscript"/>
            <w:rtl w:val="true"/>
          </w:rPr>
          <w:delText>(</w:delText>
        </w:r>
      </w:del>
      <w:del w:id="26049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61"/>
        </w:r>
      </w:del>
      <w:del w:id="26050" w:author="فاتن" w:date="2004-09-12T21:29:00Z">
        <w:r>
          <w:rPr>
            <w:vertAlign w:val="superscript"/>
            <w:rtl w:val="true"/>
          </w:rPr>
          <w:delText>)</w:delText>
        </w:r>
      </w:del>
      <w:del w:id="26051" w:author="فاتن" w:date="2004-09-12T21:29:00Z">
        <w:r>
          <w:rPr>
            <w:rtl w:val="true"/>
          </w:rPr>
          <w:delText xml:space="preserve"> </w:delText>
        </w:r>
      </w:del>
      <w:del w:id="26052" w:author="فاتن" w:date="2004-09-12T21:29:00Z">
        <w:r>
          <w:rPr>
            <w:rtl w:val="true"/>
          </w:rPr>
          <w:delText>من</w:delText>
        </w:r>
      </w:del>
      <w:del w:id="2605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54" w:author="فاتن" w:date="2004-09-12T21:29:00Z">
        <w:r>
          <w:rPr>
            <w:rtl w:val="true"/>
          </w:rPr>
          <w:delText>البهنساوية،</w:delText>
        </w:r>
      </w:del>
      <w:del w:id="2605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56" w:author="فاتن" w:date="2004-09-12T21:29:00Z">
        <w:r>
          <w:rPr>
            <w:rtl w:val="true"/>
          </w:rPr>
          <w:delText>وهى</w:delText>
        </w:r>
      </w:del>
      <w:del w:id="2605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58" w:author="فاتن" w:date="2004-09-12T21:29:00Z">
        <w:r>
          <w:rPr>
            <w:rtl w:val="true"/>
          </w:rPr>
          <w:delText>أيضا</w:delText>
        </w:r>
      </w:del>
      <w:del w:id="2605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60" w:author="فاتن" w:date="2004-09-12T21:29:00Z">
        <w:r>
          <w:rPr>
            <w:rtl w:val="true"/>
          </w:rPr>
          <w:delText>بالفَتْحِ</w:delText>
        </w:r>
      </w:del>
      <w:del w:id="26061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105" w:author="فاتن" w:date="2004-09-12T21:29:00Z"/>
        </w:rPr>
      </w:pPr>
      <w:del w:id="26063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6064" w:author="فاتن" w:date="2004-09-12T21:29:00Z">
        <w:r>
          <w:rPr>
            <w:rtl w:val="true"/>
          </w:rPr>
          <w:delText>والهَاوِى</w:delText>
        </w:r>
      </w:del>
      <w:del w:id="26065" w:author="فاتن" w:date="2004-09-12T21:29:00Z">
        <w:r>
          <w:rPr>
            <w:rtl w:val="true"/>
          </w:rPr>
          <w:delText xml:space="preserve">: </w:delText>
        </w:r>
      </w:del>
      <w:del w:id="26066" w:author="فاتن" w:date="2004-09-12T21:29:00Z">
        <w:r>
          <w:rPr>
            <w:rtl w:val="true"/>
          </w:rPr>
          <w:delText>الذِّئِبُ،</w:delText>
        </w:r>
      </w:del>
      <w:del w:id="2606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68" w:author="فاتن" w:date="2004-09-12T21:29:00Z">
        <w:r>
          <w:rPr>
            <w:rtl w:val="true"/>
          </w:rPr>
          <w:delText>عَنِ</w:delText>
        </w:r>
      </w:del>
      <w:del w:id="2606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70" w:author="فاتن" w:date="2004-09-12T21:29:00Z">
        <w:r>
          <w:rPr>
            <w:rtl w:val="true"/>
          </w:rPr>
          <w:delText>ابنِ</w:delText>
        </w:r>
      </w:del>
      <w:del w:id="2607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72" w:author="فاتن" w:date="2004-09-12T21:29:00Z">
        <w:r>
          <w:rPr>
            <w:rtl w:val="true"/>
          </w:rPr>
          <w:delText>الأعرابىِّ،</w:delText>
        </w:r>
      </w:del>
      <w:del w:id="2607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74" w:author="فاتن" w:date="2004-09-12T21:29:00Z">
        <w:r>
          <w:rPr>
            <w:rtl w:val="true"/>
          </w:rPr>
          <w:delText>قال</w:delText>
        </w:r>
      </w:del>
      <w:del w:id="26075" w:author="فاتن" w:date="2004-09-12T21:29:00Z">
        <w:r>
          <w:rPr>
            <w:rtl w:val="true"/>
          </w:rPr>
          <w:delText xml:space="preserve">: </w:delText>
        </w:r>
      </w:del>
      <w:del w:id="26076" w:author="فاتن" w:date="2004-09-12T21:29:00Z">
        <w:r>
          <w:rPr>
            <w:rtl w:val="true"/>
          </w:rPr>
          <w:delText>لأَنَّ</w:delText>
        </w:r>
      </w:del>
      <w:del w:id="2607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78" w:author="فاتن" w:date="2004-09-12T21:29:00Z">
        <w:r>
          <w:rPr>
            <w:rtl w:val="true"/>
          </w:rPr>
          <w:delText>الذِّئابَ</w:delText>
        </w:r>
      </w:del>
      <w:del w:id="2607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80" w:author="فاتن" w:date="2004-09-12T21:29:00Z">
        <w:r>
          <w:rPr>
            <w:rtl w:val="true"/>
          </w:rPr>
          <w:delText>تَهْوِى</w:delText>
        </w:r>
      </w:del>
      <w:del w:id="2608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82" w:author="فاتن" w:date="2004-09-12T21:29:00Z">
        <w:r>
          <w:rPr>
            <w:rtl w:val="true"/>
          </w:rPr>
          <w:delText>إلى</w:delText>
        </w:r>
      </w:del>
      <w:del w:id="2608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84" w:author="فاتن" w:date="2004-09-12T21:29:00Z">
        <w:r>
          <w:rPr>
            <w:rtl w:val="true"/>
          </w:rPr>
          <w:delText>الخِصْبِ،</w:delText>
        </w:r>
      </w:del>
      <w:del w:id="2608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86" w:author="فاتن" w:date="2004-09-12T21:29:00Z">
        <w:r>
          <w:rPr>
            <w:rtl w:val="true"/>
          </w:rPr>
          <w:delText>قال</w:delText>
        </w:r>
      </w:del>
      <w:del w:id="26087" w:author="فاتن" w:date="2004-09-12T21:29:00Z">
        <w:r>
          <w:rPr>
            <w:rtl w:val="true"/>
          </w:rPr>
          <w:delText xml:space="preserve">: </w:delText>
        </w:r>
      </w:del>
      <w:del w:id="26088" w:author="فاتن" w:date="2004-09-12T21:29:00Z">
        <w:r>
          <w:rPr>
            <w:rtl w:val="true"/>
          </w:rPr>
          <w:delText>وقالوا</w:delText>
        </w:r>
      </w:del>
      <w:del w:id="2608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90" w:author="فاتن" w:date="2004-09-12T21:29:00Z">
        <w:r>
          <w:rPr>
            <w:rtl w:val="true"/>
          </w:rPr>
          <w:delText>إذا</w:delText>
        </w:r>
      </w:del>
      <w:del w:id="2609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92" w:author="فاتن" w:date="2004-09-12T21:29:00Z">
        <w:r>
          <w:rPr>
            <w:rtl w:val="true"/>
          </w:rPr>
          <w:delText>أَخْصَبَ</w:delText>
        </w:r>
      </w:del>
      <w:del w:id="2609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94" w:author="فاتن" w:date="2004-09-12T21:29:00Z">
        <w:r>
          <w:rPr>
            <w:rtl w:val="true"/>
          </w:rPr>
          <w:delText>الزَّمانُ</w:delText>
        </w:r>
      </w:del>
      <w:del w:id="2609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96" w:author="فاتن" w:date="2004-09-12T21:29:00Z">
        <w:r>
          <w:rPr>
            <w:rtl w:val="true"/>
          </w:rPr>
          <w:delText>جاء</w:delText>
        </w:r>
      </w:del>
      <w:del w:id="2609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098" w:author="فاتن" w:date="2004-09-12T21:29:00Z">
        <w:r>
          <w:rPr>
            <w:rtl w:val="true"/>
          </w:rPr>
          <w:delText>العَاوِى</w:delText>
        </w:r>
      </w:del>
      <w:del w:id="2609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00" w:author="فاتن" w:date="2004-09-12T21:29:00Z">
        <w:r>
          <w:rPr>
            <w:rtl w:val="true"/>
          </w:rPr>
          <w:delText>والهَاوِى</w:delText>
        </w:r>
      </w:del>
      <w:del w:id="26101" w:author="فاتن" w:date="2004-09-12T21:29:00Z">
        <w:r>
          <w:rPr>
            <w:vertAlign w:val="superscript"/>
            <w:rtl w:val="true"/>
          </w:rPr>
          <w:delText>(</w:delText>
        </w:r>
      </w:del>
      <w:del w:id="26102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62"/>
        </w:r>
      </w:del>
      <w:del w:id="26103" w:author="فاتن" w:date="2004-09-12T21:29:00Z">
        <w:r>
          <w:rPr>
            <w:vertAlign w:val="superscript"/>
            <w:rtl w:val="true"/>
          </w:rPr>
          <w:delText>)</w:delText>
        </w:r>
      </w:del>
      <w:del w:id="26104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130" w:author="فاتن" w:date="2004-09-12T21:29:00Z"/>
        </w:rPr>
      </w:pPr>
      <w:del w:id="26106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6107" w:author="فاتن" w:date="2004-09-12T21:29:00Z">
        <w:r>
          <w:rPr>
            <w:rtl w:val="true"/>
          </w:rPr>
          <w:delText>وبتشديدِ</w:delText>
        </w:r>
      </w:del>
      <w:del w:id="2610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09" w:author="فاتن" w:date="2004-09-12T21:29:00Z">
        <w:r>
          <w:rPr>
            <w:rtl w:val="true"/>
          </w:rPr>
          <w:delText>الياءِ</w:delText>
        </w:r>
      </w:del>
      <w:del w:id="26110" w:author="فاتن" w:date="2004-09-12T21:29:00Z">
        <w:r>
          <w:rPr>
            <w:vertAlign w:val="superscript"/>
            <w:rtl w:val="true"/>
          </w:rPr>
          <w:delText>(</w:delText>
        </w:r>
      </w:del>
      <w:del w:id="26111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63"/>
        </w:r>
      </w:del>
      <w:del w:id="26112" w:author="فاتن" w:date="2004-09-12T21:29:00Z">
        <w:r>
          <w:rPr>
            <w:vertAlign w:val="superscript"/>
            <w:rtl w:val="true"/>
          </w:rPr>
          <w:delText>)</w:delText>
        </w:r>
      </w:del>
      <w:del w:id="26113" w:author="فاتن" w:date="2004-09-12T21:29:00Z">
        <w:r>
          <w:rPr>
            <w:rtl w:val="true"/>
          </w:rPr>
          <w:delText xml:space="preserve">: </w:delText>
        </w:r>
      </w:del>
      <w:del w:id="26114" w:author="فاتن" w:date="2004-09-12T21:29:00Z">
        <w:r>
          <w:rPr>
            <w:rtl w:val="true"/>
          </w:rPr>
          <w:delText>من</w:delText>
        </w:r>
      </w:del>
      <w:del w:id="2611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16" w:author="فاتن" w:date="2004-09-12T21:29:00Z">
        <w:r>
          <w:rPr>
            <w:rtl w:val="true"/>
          </w:rPr>
          <w:delText>الحروف؛</w:delText>
        </w:r>
      </w:del>
      <w:del w:id="2611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18" w:author="فاتن" w:date="2004-09-12T21:29:00Z">
        <w:r>
          <w:rPr>
            <w:rtl w:val="true"/>
          </w:rPr>
          <w:delText>سُمِّىَ</w:delText>
        </w:r>
      </w:del>
      <w:del w:id="2611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20" w:author="فاتن" w:date="2004-09-12T21:29:00Z">
        <w:r>
          <w:rPr>
            <w:rtl w:val="true"/>
          </w:rPr>
          <w:delText>به</w:delText>
        </w:r>
      </w:del>
      <w:del w:id="2612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22" w:author="فاتن" w:date="2004-09-12T21:29:00Z">
        <w:r>
          <w:rPr>
            <w:rtl w:val="true"/>
          </w:rPr>
          <w:delText>لِشدَّة</w:delText>
        </w:r>
      </w:del>
      <w:del w:id="2612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24" w:author="فاتن" w:date="2004-09-12T21:29:00Z">
        <w:r>
          <w:rPr>
            <w:rtl w:val="true"/>
          </w:rPr>
          <w:delText>امتدادِه</w:delText>
        </w:r>
      </w:del>
      <w:del w:id="2612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26" w:author="فاتن" w:date="2004-09-12T21:29:00Z">
        <w:r>
          <w:rPr>
            <w:rtl w:val="true"/>
          </w:rPr>
          <w:delText>وسعةِ</w:delText>
        </w:r>
      </w:del>
      <w:del w:id="2612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28" w:author="فاتن" w:date="2004-09-12T21:29:00Z">
        <w:r>
          <w:rPr>
            <w:rtl w:val="true"/>
          </w:rPr>
          <w:delText>مَخْرجِه</w:delText>
        </w:r>
      </w:del>
      <w:del w:id="26129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174" w:author="فاتن" w:date="2004-09-12T21:29:00Z"/>
        </w:rPr>
      </w:pPr>
      <w:del w:id="26131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6132" w:author="فاتن" w:date="2004-09-12T21:29:00Z">
        <w:r>
          <w:rPr>
            <w:rtl w:val="true"/>
          </w:rPr>
          <w:delText>ويقولن</w:delText>
        </w:r>
      </w:del>
      <w:del w:id="26133" w:author="فاتن" w:date="2004-09-12T21:29:00Z">
        <w:r>
          <w:rPr>
            <w:rtl w:val="true"/>
          </w:rPr>
          <w:delText xml:space="preserve">: </w:delText>
        </w:r>
      </w:del>
      <w:del w:id="26134" w:author="فاتن" w:date="2004-09-12T21:29:00Z">
        <w:r>
          <w:rPr>
            <w:rtl w:val="true"/>
          </w:rPr>
          <w:delText>هوت</w:delText>
        </w:r>
      </w:del>
      <w:del w:id="2613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36" w:author="فاتن" w:date="2004-09-12T21:29:00Z">
        <w:r>
          <w:rPr>
            <w:rtl w:val="true"/>
          </w:rPr>
          <w:delText>أمُّه</w:delText>
        </w:r>
      </w:del>
      <w:del w:id="26137" w:author="فاتن" w:date="2004-09-12T21:29:00Z">
        <w:r>
          <w:rPr>
            <w:rtl w:val="true"/>
          </w:rPr>
          <w:delText xml:space="preserve">: </w:delText>
        </w:r>
      </w:del>
      <w:del w:id="26138" w:author="فاتن" w:date="2004-09-12T21:29:00Z">
        <w:r>
          <w:rPr>
            <w:rtl w:val="true"/>
          </w:rPr>
          <w:delText>أى</w:delText>
        </w:r>
      </w:del>
      <w:del w:id="2613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40" w:author="فاتن" w:date="2004-09-12T21:29:00Z">
        <w:r>
          <w:rPr>
            <w:rtl w:val="true"/>
          </w:rPr>
          <w:delText>هَلَكَتْ</w:delText>
        </w:r>
      </w:del>
      <w:del w:id="2614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42" w:author="فاتن" w:date="2004-09-12T21:29:00Z">
        <w:r>
          <w:rPr>
            <w:rtl w:val="true"/>
          </w:rPr>
          <w:delText>حتى</w:delText>
        </w:r>
      </w:del>
      <w:del w:id="2614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44" w:author="فاتن" w:date="2004-09-12T21:29:00Z">
        <w:r>
          <w:rPr>
            <w:rtl w:val="true"/>
          </w:rPr>
          <w:delText>لا</w:delText>
        </w:r>
      </w:del>
      <w:del w:id="2614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46" w:author="فاتن" w:date="2004-09-12T21:29:00Z">
        <w:r>
          <w:rPr>
            <w:rtl w:val="true"/>
          </w:rPr>
          <w:delText>تَأْتِى</w:delText>
        </w:r>
      </w:del>
      <w:del w:id="2614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48" w:author="فاتن" w:date="2004-09-12T21:29:00Z">
        <w:r>
          <w:rPr>
            <w:rtl w:val="true"/>
          </w:rPr>
          <w:delText>بمثِله،</w:delText>
        </w:r>
      </w:del>
      <w:del w:id="2614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50" w:author="فاتن" w:date="2004-09-12T21:29:00Z">
        <w:r>
          <w:rPr>
            <w:rtl w:val="true"/>
          </w:rPr>
          <w:delText>وهو</w:delText>
        </w:r>
      </w:del>
      <w:del w:id="2615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52" w:author="فاتن" w:date="2004-09-12T21:29:00Z">
        <w:r>
          <w:rPr>
            <w:rtl w:val="true"/>
          </w:rPr>
          <w:delText>دعاءٌ</w:delText>
        </w:r>
      </w:del>
      <w:del w:id="2615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54" w:author="فاتن" w:date="2004-09-12T21:29:00Z">
        <w:r>
          <w:rPr>
            <w:rtl w:val="true"/>
          </w:rPr>
          <w:delText>عليه،</w:delText>
        </w:r>
      </w:del>
      <w:del w:id="2615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56" w:author="فاتن" w:date="2004-09-12T21:29:00Z">
        <w:r>
          <w:rPr>
            <w:rtl w:val="true"/>
          </w:rPr>
          <w:delText>عن</w:delText>
        </w:r>
      </w:del>
      <w:del w:id="2615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58" w:author="فاتن" w:date="2004-09-12T21:29:00Z">
        <w:r>
          <w:rPr>
            <w:rtl w:val="true"/>
          </w:rPr>
          <w:delText>الفَرَّاء،</w:delText>
        </w:r>
      </w:del>
      <w:del w:id="2615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60" w:author="فاتن" w:date="2004-09-12T21:29:00Z">
        <w:r>
          <w:rPr>
            <w:rtl w:val="true"/>
          </w:rPr>
          <w:delText>وأنشدَ</w:delText>
        </w:r>
      </w:del>
      <w:del w:id="2616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62" w:author="فاتن" w:date="2004-09-12T21:29:00Z">
        <w:r>
          <w:rPr>
            <w:rtl w:val="true"/>
          </w:rPr>
          <w:delText>لِكَعبِ</w:delText>
        </w:r>
      </w:del>
      <w:del w:id="2616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64" w:author="فاتن" w:date="2004-09-12T21:29:00Z">
        <w:r>
          <w:rPr>
            <w:rtl w:val="true"/>
          </w:rPr>
          <w:delText>بنِ</w:delText>
        </w:r>
      </w:del>
      <w:del w:id="2616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66" w:author="فاتن" w:date="2004-09-12T21:29:00Z">
        <w:r>
          <w:rPr>
            <w:rtl w:val="true"/>
          </w:rPr>
          <w:delText>سعْدٍ</w:delText>
        </w:r>
      </w:del>
      <w:del w:id="2616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68" w:author="فاتن" w:date="2004-09-12T21:29:00Z">
        <w:r>
          <w:rPr>
            <w:rtl w:val="true"/>
          </w:rPr>
          <w:delText>الغنوىّ</w:delText>
        </w:r>
      </w:del>
      <w:del w:id="2616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70" w:author="فاتن" w:date="2004-09-12T21:29:00Z">
        <w:r>
          <w:rPr>
            <w:rtl w:val="true"/>
          </w:rPr>
          <w:delText>يَرْثِى</w:delText>
        </w:r>
      </w:del>
      <w:del w:id="2617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72" w:author="فاتن" w:date="2004-09-12T21:29:00Z">
        <w:r>
          <w:rPr>
            <w:rtl w:val="true"/>
          </w:rPr>
          <w:delText>أخاه</w:delText>
        </w:r>
      </w:del>
      <w:del w:id="26173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187" w:author="فاتن" w:date="2004-09-12T21:29:00Z"/>
        </w:rPr>
      </w:pPr>
      <w:del w:id="26175" w:author="فاتن" w:date="2004-09-12T21:29:00Z">
        <w:r>
          <w:rPr>
            <w:rFonts w:cs="Times New Roman"/>
            <w:rtl w:val="true"/>
          </w:rPr>
          <w:delText xml:space="preserve">      </w:delText>
        </w:r>
      </w:del>
      <w:del w:id="26176" w:author="فاتن" w:date="2004-09-12T21:29:00Z">
        <w:r>
          <w:rPr>
            <w:rtl w:val="true"/>
          </w:rPr>
          <w:delText>هَوَتْ</w:delText>
        </w:r>
      </w:del>
      <w:del w:id="2617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78" w:author="فاتن" w:date="2004-09-12T21:29:00Z">
        <w:r>
          <w:rPr>
            <w:rtl w:val="true"/>
          </w:rPr>
          <w:delText>أُمُّه</w:delText>
        </w:r>
      </w:del>
      <w:del w:id="2617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80" w:author="فاتن" w:date="2004-09-12T21:29:00Z">
        <w:r>
          <w:rPr>
            <w:rtl w:val="true"/>
          </w:rPr>
          <w:delText>ما</w:delText>
        </w:r>
      </w:del>
      <w:del w:id="2618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82" w:author="فاتن" w:date="2004-09-12T21:29:00Z">
        <w:r>
          <w:rPr>
            <w:rtl w:val="true"/>
          </w:rPr>
          <w:delText>يَبْعَثُ</w:delText>
        </w:r>
      </w:del>
      <w:del w:id="2618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84" w:author="فاتن" w:date="2004-09-12T21:29:00Z">
        <w:r>
          <w:rPr>
            <w:rtl w:val="true"/>
          </w:rPr>
          <w:delText>الصُّبْحُ</w:delText>
        </w:r>
      </w:del>
      <w:del w:id="2618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86" w:author="فاتن" w:date="2004-09-12T21:29:00Z">
        <w:r>
          <w:rPr>
            <w:rtl w:val="true"/>
          </w:rPr>
          <w:delText>غادِيًا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202" w:author="فاتن" w:date="2004-09-12T21:29:00Z"/>
        </w:rPr>
      </w:pPr>
      <w:del w:id="26188" w:author="فاتن" w:date="2004-09-12T21:29:00Z">
        <w:r>
          <w:rPr>
            <w:rFonts w:cs="Times New Roman"/>
            <w:rtl w:val="true"/>
          </w:rPr>
          <w:delText xml:space="preserve">                  </w:delText>
        </w:r>
      </w:del>
      <w:del w:id="26189" w:author="فاتن" w:date="2004-09-12T21:29:00Z">
        <w:r>
          <w:rPr>
            <w:rtl w:val="true"/>
          </w:rPr>
          <w:delText>وماذا</w:delText>
        </w:r>
      </w:del>
      <w:del w:id="2619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91" w:author="فاتن" w:date="2004-09-12T21:29:00Z">
        <w:r>
          <w:rPr>
            <w:rtl w:val="true"/>
          </w:rPr>
          <w:delText>يُؤَدَّى</w:delText>
        </w:r>
      </w:del>
      <w:del w:id="2619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93" w:author="فاتن" w:date="2004-09-12T21:29:00Z">
        <w:r>
          <w:rPr>
            <w:rtl w:val="true"/>
          </w:rPr>
          <w:delText>الليلُ</w:delText>
        </w:r>
      </w:del>
      <w:del w:id="2619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95" w:author="فاتن" w:date="2004-09-12T21:29:00Z">
        <w:r>
          <w:rPr>
            <w:rtl w:val="true"/>
          </w:rPr>
          <w:delText>حينَ</w:delText>
        </w:r>
      </w:del>
      <w:del w:id="2619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197" w:author="فاتن" w:date="2004-09-12T21:29:00Z">
        <w:r>
          <w:rPr>
            <w:rtl w:val="true"/>
          </w:rPr>
          <w:delText>يَؤُوبُ</w:delText>
        </w:r>
      </w:del>
      <w:del w:id="26198" w:author="فاتن" w:date="2004-09-12T21:29:00Z">
        <w:r>
          <w:rPr>
            <w:vertAlign w:val="superscript"/>
            <w:rtl w:val="true"/>
          </w:rPr>
          <w:delText>(</w:delText>
        </w:r>
      </w:del>
      <w:del w:id="26199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64"/>
        </w:r>
      </w:del>
      <w:del w:id="26200" w:author="فاتن" w:date="2004-09-12T21:29:00Z">
        <w:r>
          <w:rPr>
            <w:vertAlign w:val="superscript"/>
            <w:rtl w:val="true"/>
          </w:rPr>
          <w:delText>)</w:delText>
        </w:r>
      </w:del>
      <w:del w:id="26201" w:author="فاتن" w:date="2004-09-12T21:29:00Z">
        <w:r>
          <w:rPr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6210" w:author="فاتن" w:date="2004-09-12T21:29:00Z"/>
        </w:rPr>
      </w:pPr>
      <w:del w:id="26203" w:author="فاتن" w:date="2004-09-12T21:29:00Z">
        <w:r>
          <w:rPr>
            <w:b/>
            <w:bCs/>
            <w:rtl w:val="true"/>
          </w:rPr>
          <w:delText>[</w:delText>
        </w:r>
      </w:del>
      <w:del w:id="26204" w:author="فاتن" w:date="2004-09-12T21:29:00Z">
        <w:r>
          <w:rPr>
            <w:b/>
            <w:b/>
            <w:bCs/>
            <w:rtl w:val="true"/>
          </w:rPr>
          <w:delText>هـ</w:delText>
        </w:r>
      </w:del>
      <w:del w:id="26205" w:author="فاتن" w:date="2004-09-12T21:29:00Z">
        <w:r>
          <w:rPr>
            <w:rFonts w:cs="Times New Roman"/>
            <w:b/>
            <w:b/>
            <w:bCs/>
            <w:rtl w:val="true"/>
          </w:rPr>
          <w:delText xml:space="preserve"> </w:delText>
        </w:r>
      </w:del>
      <w:del w:id="26206" w:author="فاتن" w:date="2004-09-12T21:29:00Z">
        <w:r>
          <w:rPr>
            <w:b/>
            <w:b/>
            <w:bCs/>
            <w:rtl w:val="true"/>
          </w:rPr>
          <w:delText>و</w:delText>
        </w:r>
      </w:del>
      <w:del w:id="26207" w:author="فاتن" w:date="2004-09-12T21:29:00Z">
        <w:r>
          <w:rPr>
            <w:rFonts w:cs="Times New Roman"/>
            <w:b/>
            <w:b/>
            <w:bCs/>
            <w:rtl w:val="true"/>
          </w:rPr>
          <w:delText xml:space="preserve"> </w:delText>
        </w:r>
      </w:del>
      <w:del w:id="26208" w:author="فاتن" w:date="2004-09-12T21:29:00Z">
        <w:r>
          <w:rPr>
            <w:b/>
            <w:b/>
            <w:bCs/>
            <w:rtl w:val="true"/>
          </w:rPr>
          <w:delText>و</w:delText>
        </w:r>
      </w:del>
      <w:del w:id="26209" w:author="فاتن" w:date="2004-09-12T21:29:00Z">
        <w:r>
          <w:rPr>
            <w:b/>
            <w:bCs/>
            <w:rtl w:val="true"/>
          </w:rPr>
          <w:delText>]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235" w:author="فاتن" w:date="2004-09-12T21:29:00Z"/>
        </w:rPr>
      </w:pPr>
      <w:del w:id="26211" w:author="فاتن" w:date="2004-09-12T21:29:00Z">
        <w:r>
          <w:rPr>
            <w:rFonts w:cs="Times New Roman"/>
            <w:b/>
            <w:bCs/>
            <w:rtl w:val="true"/>
          </w:rPr>
          <w:delText xml:space="preserve">     </w:delText>
        </w:r>
      </w:del>
      <w:del w:id="26212" w:author="فاتن" w:date="2004-09-12T21:29:00Z">
        <w:r>
          <w:rPr>
            <w:b/>
            <w:bCs/>
            <w:rtl w:val="true"/>
          </w:rPr>
          <w:delText>[</w:delText>
        </w:r>
      </w:del>
      <w:del w:id="26213" w:author="فاتن" w:date="2004-09-12T21:29:00Z">
        <w:r>
          <w:rPr>
            <w:b/>
            <w:bCs/>
          </w:rPr>
          <w:delText>470</w:delText>
        </w:r>
      </w:del>
      <w:del w:id="26214" w:author="فاتن" w:date="2004-09-12T21:29:00Z">
        <w:r>
          <w:rPr>
            <w:b/>
            <w:bCs/>
            <w:rtl w:val="true"/>
          </w:rPr>
          <w:delText xml:space="preserve">] </w:delText>
        </w:r>
      </w:del>
      <w:del w:id="26215" w:author="فاتن" w:date="2004-09-12T21:29:00Z">
        <w:r>
          <w:rPr>
            <w:b/>
            <w:b/>
            <w:bCs/>
            <w:rtl w:val="true"/>
          </w:rPr>
          <w:delText>و</w:delText>
        </w:r>
      </w:del>
      <w:del w:id="26216" w:author="فاتن" w:date="2004-09-12T21:29:00Z">
        <w:r>
          <w:rPr>
            <w:rFonts w:cs="Times New Roman"/>
            <w:b/>
            <w:b/>
            <w:bCs/>
            <w:rtl w:val="true"/>
          </w:rPr>
          <w:delText xml:space="preserve"> </w:delText>
        </w:r>
      </w:del>
      <w:del w:id="26217" w:author="فاتن" w:date="2004-09-12T21:29:00Z">
        <w:r>
          <w:rPr>
            <w:rtl w:val="true"/>
          </w:rPr>
          <w:delText>الهاءُ،</w:delText>
        </w:r>
      </w:del>
      <w:del w:id="2621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19" w:author="فاتن" w:date="2004-09-12T21:29:00Z">
        <w:r>
          <w:rPr>
            <w:rtl w:val="true"/>
          </w:rPr>
          <w:delText>بالمدّ</w:delText>
        </w:r>
      </w:del>
      <w:del w:id="26220" w:author="فاتن" w:date="2004-09-12T21:29:00Z">
        <w:r>
          <w:rPr>
            <w:rtl w:val="true"/>
          </w:rPr>
          <w:delText xml:space="preserve">: </w:delText>
        </w:r>
      </w:del>
      <w:del w:id="26221" w:author="فاتن" w:date="2004-09-12T21:29:00Z">
        <w:r>
          <w:rPr>
            <w:rtl w:val="true"/>
          </w:rPr>
          <w:delText>بياضٌ</w:delText>
        </w:r>
      </w:del>
      <w:del w:id="2622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23" w:author="فاتن" w:date="2004-09-12T21:29:00Z">
        <w:r>
          <w:rPr>
            <w:rtl w:val="true"/>
          </w:rPr>
          <w:delText>فى</w:delText>
        </w:r>
      </w:del>
      <w:del w:id="2622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25" w:author="فاتن" w:date="2004-09-12T21:29:00Z">
        <w:r>
          <w:rPr>
            <w:rtl w:val="true"/>
          </w:rPr>
          <w:delText>وَجْه</w:delText>
        </w:r>
      </w:del>
      <w:del w:id="2622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27" w:author="فاتن" w:date="2004-09-12T21:29:00Z">
        <w:r>
          <w:rPr>
            <w:rtl w:val="true"/>
          </w:rPr>
          <w:delText>الظّبْى،</w:delText>
        </w:r>
      </w:del>
      <w:del w:id="2622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29" w:author="فاتن" w:date="2004-09-12T21:29:00Z">
        <w:r>
          <w:rPr>
            <w:rtl w:val="true"/>
          </w:rPr>
          <w:delText>عنِ</w:delText>
        </w:r>
      </w:del>
      <w:del w:id="2623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31" w:author="فاتن" w:date="2004-09-12T21:29:00Z">
        <w:r>
          <w:rPr>
            <w:rtl w:val="true"/>
          </w:rPr>
          <w:delText>الخليل،</w:delText>
        </w:r>
      </w:del>
      <w:del w:id="2623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33" w:author="فاتن" w:date="2004-09-12T21:29:00Z">
        <w:r>
          <w:rPr>
            <w:rtl w:val="true"/>
          </w:rPr>
          <w:delText>وأنشد</w:delText>
        </w:r>
      </w:del>
      <w:del w:id="26234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244" w:author="فاتن" w:date="2004-09-12T21:29:00Z"/>
        </w:rPr>
      </w:pPr>
      <w:del w:id="26236" w:author="فاتن" w:date="2004-09-12T21:29:00Z">
        <w:r>
          <w:rPr>
            <w:rFonts w:cs="Times New Roman"/>
            <w:rtl w:val="true"/>
          </w:rPr>
          <w:delText xml:space="preserve">      </w:delText>
        </w:r>
      </w:del>
      <w:del w:id="26237" w:author="فاتن" w:date="2004-09-12T21:29:00Z">
        <w:r>
          <w:rPr>
            <w:rtl w:val="true"/>
          </w:rPr>
          <w:delText>كأنَّ</w:delText>
        </w:r>
      </w:del>
      <w:del w:id="2623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39" w:author="فاتن" w:date="2004-09-12T21:29:00Z">
        <w:r>
          <w:rPr>
            <w:rtl w:val="true"/>
          </w:rPr>
          <w:delText>خَدَّيْها</w:delText>
        </w:r>
      </w:del>
      <w:del w:id="2624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41" w:author="فاتن" w:date="2004-09-12T21:29:00Z">
        <w:r>
          <w:rPr>
            <w:rtl w:val="true"/>
          </w:rPr>
          <w:delText>إذا</w:delText>
        </w:r>
      </w:del>
      <w:del w:id="2624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43" w:author="فاتن" w:date="2004-09-12T21:29:00Z">
        <w:r>
          <w:rPr>
            <w:rtl w:val="true"/>
          </w:rPr>
          <w:delText>لَثَمْتها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257" w:author="فاتن" w:date="2004-09-12T21:29:00Z"/>
        </w:rPr>
      </w:pPr>
      <w:del w:id="26245" w:author="فاتن" w:date="2004-09-12T21:29:00Z">
        <w:r>
          <w:rPr>
            <w:rFonts w:cs="Times New Roman"/>
            <w:rtl w:val="true"/>
          </w:rPr>
          <w:delText xml:space="preserve">                         </w:delText>
        </w:r>
      </w:del>
      <w:del w:id="26246" w:author="فاتن" w:date="2004-09-12T21:29:00Z">
        <w:r>
          <w:rPr>
            <w:rtl w:val="true"/>
          </w:rPr>
          <w:delText>هاءُ</w:delText>
        </w:r>
      </w:del>
      <w:del w:id="2624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48" w:author="فاتن" w:date="2004-09-12T21:29:00Z">
        <w:r>
          <w:rPr>
            <w:rtl w:val="true"/>
          </w:rPr>
          <w:delText>غزالٍ</w:delText>
        </w:r>
      </w:del>
      <w:del w:id="2624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50" w:author="فاتن" w:date="2004-09-12T21:29:00Z">
        <w:r>
          <w:rPr>
            <w:rtl w:val="true"/>
          </w:rPr>
          <w:delText>يافعٍ</w:delText>
        </w:r>
      </w:del>
      <w:del w:id="2625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52" w:author="فاتن" w:date="2004-09-12T21:29:00Z">
        <w:r>
          <w:rPr>
            <w:rtl w:val="true"/>
          </w:rPr>
          <w:delText>لَطَمْتها</w:delText>
        </w:r>
      </w:del>
      <w:del w:id="26253" w:author="فاتن" w:date="2004-09-12T21:29:00Z">
        <w:r>
          <w:rPr>
            <w:vertAlign w:val="superscript"/>
            <w:rtl w:val="true"/>
          </w:rPr>
          <w:delText>(</w:delText>
        </w:r>
      </w:del>
      <w:del w:id="26254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65"/>
        </w:r>
      </w:del>
      <w:del w:id="26255" w:author="فاتن" w:date="2004-09-12T21:29:00Z">
        <w:r>
          <w:rPr>
            <w:vertAlign w:val="superscript"/>
            <w:rtl w:val="true"/>
          </w:rPr>
          <w:delText>)</w:delText>
        </w:r>
      </w:del>
      <w:del w:id="26256" w:author="فاتن" w:date="2004-09-12T21:29:00Z">
        <w:r>
          <w:rPr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276" w:author="فاتن" w:date="2004-09-12T21:29:00Z"/>
        </w:rPr>
      </w:pPr>
      <w:del w:id="26258" w:author="فاتن" w:date="2004-09-12T21:29:00Z">
        <w:r>
          <w:rPr>
            <w:rtl w:val="true"/>
          </w:rPr>
          <w:delText>نقلَه</w:delText>
        </w:r>
      </w:del>
      <w:del w:id="2625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60" w:author="فاتن" w:date="2004-09-12T21:29:00Z">
        <w:r>
          <w:rPr>
            <w:rtl w:val="true"/>
          </w:rPr>
          <w:delText>المصنِّف</w:delText>
        </w:r>
      </w:del>
      <w:del w:id="2626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62" w:author="فاتن" w:date="2004-09-12T21:29:00Z">
        <w:r>
          <w:rPr>
            <w:rtl w:val="true"/>
          </w:rPr>
          <w:delText>فى</w:delText>
        </w:r>
      </w:del>
      <w:del w:id="2626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64" w:author="فاتن" w:date="2004-09-12T21:29:00Z">
        <w:r>
          <w:rPr>
            <w:rtl w:val="true"/>
          </w:rPr>
          <w:delText>البصائِرِ</w:delText>
        </w:r>
      </w:del>
      <w:del w:id="26265" w:author="فاتن" w:date="2004-09-12T21:29:00Z">
        <w:r>
          <w:rPr>
            <w:rtl w:val="true"/>
          </w:rPr>
          <w:delText xml:space="preserve">. </w:delText>
        </w:r>
      </w:del>
      <w:del w:id="26266" w:author="فاتن" w:date="2004-09-12T21:29:00Z">
        <w:r>
          <w:rPr>
            <w:rtl w:val="true"/>
          </w:rPr>
          <w:delText>وبالقَصْرِ</w:delText>
        </w:r>
      </w:del>
      <w:del w:id="26267" w:author="فاتن" w:date="2004-09-12T21:29:00Z">
        <w:r>
          <w:rPr>
            <w:rtl w:val="true"/>
          </w:rPr>
          <w:delText xml:space="preserve">: </w:delText>
        </w:r>
      </w:del>
      <w:del w:id="26268" w:author="فاتن" w:date="2004-09-12T21:29:00Z">
        <w:r>
          <w:rPr>
            <w:rtl w:val="true"/>
          </w:rPr>
          <w:delText>لُغة</w:delText>
        </w:r>
      </w:del>
      <w:del w:id="2626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70" w:author="فاتن" w:date="2004-09-12T21:29:00Z">
        <w:r>
          <w:rPr>
            <w:rtl w:val="true"/>
          </w:rPr>
          <w:delText>فى</w:delText>
        </w:r>
      </w:del>
      <w:del w:id="2627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72" w:author="فاتن" w:date="2004-09-12T21:29:00Z">
        <w:r>
          <w:rPr>
            <w:rtl w:val="true"/>
          </w:rPr>
          <w:delText>الممدود،</w:delText>
        </w:r>
      </w:del>
      <w:del w:id="2627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74" w:author="فاتن" w:date="2004-09-12T21:29:00Z">
        <w:r>
          <w:rPr>
            <w:rtl w:val="true"/>
          </w:rPr>
          <w:delText>للحرفِ</w:delText>
        </w:r>
      </w:del>
      <w:del w:id="26275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314" w:author="فاتن" w:date="2004-09-12T21:29:00Z"/>
        </w:rPr>
      </w:pPr>
      <w:del w:id="26277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6278" w:author="فاتن" w:date="2004-09-12T21:29:00Z">
        <w:r>
          <w:rPr>
            <w:rtl w:val="true"/>
          </w:rPr>
          <w:delText>والنسبة</w:delText>
        </w:r>
      </w:del>
      <w:del w:id="2627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80" w:author="فاتن" w:date="2004-09-12T21:29:00Z">
        <w:r>
          <w:rPr>
            <w:rtl w:val="true"/>
          </w:rPr>
          <w:delText>إلى</w:delText>
        </w:r>
      </w:del>
      <w:del w:id="2628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82" w:author="فاتن" w:date="2004-09-12T21:29:00Z">
        <w:r>
          <w:rPr>
            <w:rtl w:val="true"/>
          </w:rPr>
          <w:delText>الهاء</w:delText>
        </w:r>
      </w:del>
      <w:del w:id="2628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84" w:author="فاتن" w:date="2004-09-12T21:29:00Z">
        <w:r>
          <w:rPr>
            <w:rtl w:val="true"/>
          </w:rPr>
          <w:delText>هَائِىٌّ</w:delText>
        </w:r>
      </w:del>
      <w:del w:id="2628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86" w:author="فاتن" w:date="2004-09-12T21:29:00Z">
        <w:r>
          <w:rPr>
            <w:rtl w:val="true"/>
          </w:rPr>
          <w:delText>وهاوِىٌّ</w:delText>
        </w:r>
      </w:del>
      <w:del w:id="2628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88" w:author="فاتن" w:date="2004-09-12T21:29:00Z">
        <w:r>
          <w:rPr>
            <w:rtl w:val="true"/>
          </w:rPr>
          <w:delText>وهَوِىٌّ</w:delText>
        </w:r>
      </w:del>
      <w:del w:id="26289" w:author="فاتن" w:date="2004-09-12T21:29:00Z">
        <w:r>
          <w:rPr>
            <w:rtl w:val="true"/>
          </w:rPr>
          <w:delText xml:space="preserve">. </w:delText>
        </w:r>
      </w:del>
      <w:del w:id="26290" w:author="فاتن" w:date="2004-09-12T21:29:00Z">
        <w:r>
          <w:rPr>
            <w:rtl w:val="true"/>
          </w:rPr>
          <w:delText>والفعل</w:delText>
        </w:r>
      </w:del>
      <w:del w:id="2629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92" w:author="فاتن" w:date="2004-09-12T21:29:00Z">
        <w:r>
          <w:rPr>
            <w:rtl w:val="true"/>
          </w:rPr>
          <w:delText>منه</w:delText>
        </w:r>
      </w:del>
      <w:del w:id="2629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94" w:author="فاتن" w:date="2004-09-12T21:29:00Z">
        <w:r>
          <w:rPr>
            <w:rtl w:val="true"/>
          </w:rPr>
          <w:delText>هيَّيْتُ</w:delText>
        </w:r>
      </w:del>
      <w:del w:id="2629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96" w:author="فاتن" w:date="2004-09-12T21:29:00Z">
        <w:r>
          <w:rPr>
            <w:rtl w:val="true"/>
          </w:rPr>
          <w:delText>هاءً</w:delText>
        </w:r>
      </w:del>
      <w:del w:id="2629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298" w:author="فاتن" w:date="2004-09-12T21:29:00Z">
        <w:r>
          <w:rPr>
            <w:rtl w:val="true"/>
          </w:rPr>
          <w:delText>حَسَنَةً،</w:delText>
        </w:r>
      </w:del>
      <w:del w:id="2629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00" w:author="فاتن" w:date="2004-09-12T21:29:00Z">
        <w:r>
          <w:rPr>
            <w:rtl w:val="true"/>
          </w:rPr>
          <w:delText>ج</w:delText>
        </w:r>
      </w:del>
      <w:del w:id="2630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02" w:author="فاتن" w:date="2004-09-12T21:29:00Z">
        <w:r>
          <w:rPr>
            <w:rtl w:val="true"/>
          </w:rPr>
          <w:delText>أهْياءٌ،</w:delText>
        </w:r>
      </w:del>
      <w:del w:id="2630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04" w:author="فاتن" w:date="2004-09-12T21:29:00Z">
        <w:r>
          <w:rPr>
            <w:rtl w:val="true"/>
          </w:rPr>
          <w:delText>وأهْواءٌ</w:delText>
        </w:r>
      </w:del>
      <w:del w:id="2630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06" w:author="فاتن" w:date="2004-09-12T21:29:00Z">
        <w:r>
          <w:rPr>
            <w:rtl w:val="true"/>
          </w:rPr>
          <w:delText>وهاءاتٌ،</w:delText>
        </w:r>
      </w:del>
      <w:del w:id="2630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08" w:author="فاتن" w:date="2004-09-12T21:29:00Z">
        <w:r>
          <w:rPr>
            <w:rtl w:val="true"/>
          </w:rPr>
          <w:delText>كأدْواءٍ،</w:delText>
        </w:r>
      </w:del>
      <w:del w:id="2630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10" w:author="فاتن" w:date="2004-09-12T21:29:00Z">
        <w:r>
          <w:rPr>
            <w:rtl w:val="true"/>
          </w:rPr>
          <w:delText>وأحْياءٍ،</w:delText>
        </w:r>
      </w:del>
      <w:del w:id="2631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12" w:author="فاتن" w:date="2004-09-12T21:29:00Z">
        <w:r>
          <w:rPr>
            <w:rtl w:val="true"/>
          </w:rPr>
          <w:delText>وداياتٍ</w:delText>
        </w:r>
      </w:del>
      <w:del w:id="26313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346" w:author="فاتن" w:date="2004-09-12T21:29:00Z"/>
        </w:rPr>
      </w:pPr>
      <w:del w:id="26315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6316" w:author="فاتن" w:date="2004-09-12T21:29:00Z">
        <w:r>
          <w:rPr>
            <w:rtl w:val="true"/>
          </w:rPr>
          <w:delText>والهَواهِى</w:delText>
        </w:r>
      </w:del>
      <w:del w:id="26317" w:author="فاتن" w:date="2004-09-12T21:29:00Z">
        <w:r>
          <w:rPr>
            <w:rtl w:val="true"/>
          </w:rPr>
          <w:delText xml:space="preserve">: </w:delText>
        </w:r>
      </w:del>
      <w:del w:id="26318" w:author="فاتن" w:date="2004-09-12T21:29:00Z">
        <w:r>
          <w:rPr>
            <w:rtl w:val="true"/>
          </w:rPr>
          <w:delText>الباطِلُ</w:delText>
        </w:r>
      </w:del>
      <w:del w:id="2631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20" w:author="فاتن" w:date="2004-09-12T21:29:00Z">
        <w:r>
          <w:rPr>
            <w:rtl w:val="true"/>
          </w:rPr>
          <w:delText>من</w:delText>
        </w:r>
      </w:del>
      <w:del w:id="2632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22" w:author="فاتن" w:date="2004-09-12T21:29:00Z">
        <w:r>
          <w:rPr>
            <w:rtl w:val="true"/>
          </w:rPr>
          <w:delText>القَوْلِ،</w:delText>
        </w:r>
      </w:del>
      <w:del w:id="2632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24" w:author="فاتن" w:date="2004-09-12T21:29:00Z">
        <w:r>
          <w:rPr>
            <w:rtl w:val="true"/>
          </w:rPr>
          <w:delText>والَّلغُوُ،</w:delText>
        </w:r>
      </w:del>
      <w:del w:id="2632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26" w:author="فاتن" w:date="2004-09-12T21:29:00Z">
        <w:r>
          <w:rPr>
            <w:rtl w:val="true"/>
          </w:rPr>
          <w:delText>كذا</w:delText>
        </w:r>
      </w:del>
      <w:del w:id="2632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28" w:author="فاتن" w:date="2004-09-12T21:29:00Z">
        <w:r>
          <w:rPr>
            <w:rtl w:val="true"/>
          </w:rPr>
          <w:delText>قاله</w:delText>
        </w:r>
      </w:del>
      <w:del w:id="2632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30" w:author="فاتن" w:date="2004-09-12T21:29:00Z">
        <w:r>
          <w:rPr>
            <w:rtl w:val="true"/>
          </w:rPr>
          <w:delText>الجوهرىُّ،</w:delText>
        </w:r>
      </w:del>
      <w:del w:id="2633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32" w:author="فاتن" w:date="2004-09-12T21:29:00Z">
        <w:r>
          <w:rPr>
            <w:rtl w:val="true"/>
          </w:rPr>
          <w:delText>فعبَّر</w:delText>
        </w:r>
      </w:del>
      <w:del w:id="2633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34" w:author="فاتن" w:date="2004-09-12T21:29:00Z">
        <w:r>
          <w:rPr>
            <w:rtl w:val="true"/>
          </w:rPr>
          <w:delText>عن</w:delText>
        </w:r>
      </w:del>
      <w:del w:id="2633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36" w:author="فاتن" w:date="2004-09-12T21:29:00Z">
        <w:r>
          <w:rPr>
            <w:rtl w:val="true"/>
          </w:rPr>
          <w:delText>الجمعِ</w:delText>
        </w:r>
      </w:del>
      <w:del w:id="2633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38" w:author="فاتن" w:date="2004-09-12T21:29:00Z">
        <w:r>
          <w:rPr>
            <w:rtl w:val="true"/>
          </w:rPr>
          <w:delText>بالمفردِ،</w:delText>
        </w:r>
      </w:del>
      <w:del w:id="2633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40" w:author="فاتن" w:date="2004-09-12T21:29:00Z">
        <w:r>
          <w:rPr>
            <w:rtl w:val="true"/>
          </w:rPr>
          <w:delText>وأنشد</w:delText>
        </w:r>
      </w:del>
      <w:del w:id="2634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42" w:author="فاتن" w:date="2004-09-12T21:29:00Z">
        <w:r>
          <w:rPr>
            <w:rtl w:val="true"/>
          </w:rPr>
          <w:delText>لابنِ</w:delText>
        </w:r>
      </w:del>
      <w:del w:id="2634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44" w:author="فاتن" w:date="2004-09-12T21:29:00Z">
        <w:r>
          <w:rPr>
            <w:rtl w:val="true"/>
          </w:rPr>
          <w:delText>أحْمَرَ</w:delText>
        </w:r>
      </w:del>
      <w:del w:id="26345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357" w:author="فاتن" w:date="2004-09-12T21:29:00Z"/>
        </w:rPr>
      </w:pPr>
      <w:del w:id="26347" w:author="فاتن" w:date="2004-09-12T21:29:00Z">
        <w:r>
          <w:rPr>
            <w:rFonts w:cs="Times New Roman"/>
            <w:rtl w:val="true"/>
          </w:rPr>
          <w:delText xml:space="preserve">      </w:delText>
        </w:r>
      </w:del>
      <w:del w:id="26348" w:author="فاتن" w:date="2004-09-12T21:29:00Z">
        <w:r>
          <w:rPr>
            <w:rtl w:val="true"/>
          </w:rPr>
          <w:delText>أَفِى</w:delText>
        </w:r>
      </w:del>
      <w:del w:id="2634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50" w:author="فاتن" w:date="2004-09-12T21:29:00Z">
        <w:r>
          <w:rPr>
            <w:rtl w:val="true"/>
          </w:rPr>
          <w:delText>كُلِّ</w:delText>
        </w:r>
      </w:del>
      <w:del w:id="2635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52" w:author="فاتن" w:date="2004-09-12T21:29:00Z">
        <w:r>
          <w:rPr>
            <w:rtl w:val="true"/>
          </w:rPr>
          <w:delText>يومٍ</w:delText>
        </w:r>
      </w:del>
      <w:del w:id="2635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54" w:author="فاتن" w:date="2004-09-12T21:29:00Z">
        <w:r>
          <w:rPr>
            <w:rtl w:val="true"/>
          </w:rPr>
          <w:delText>يَدْعُوانِ</w:delText>
        </w:r>
      </w:del>
      <w:del w:id="2635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56" w:author="فاتن" w:date="2004-09-12T21:29:00Z">
        <w:r>
          <w:rPr>
            <w:rtl w:val="true"/>
          </w:rPr>
          <w:delText>أََطِبَّةً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372" w:author="فاتن" w:date="2004-09-12T21:29:00Z"/>
        </w:rPr>
      </w:pPr>
      <w:del w:id="26358" w:author="فاتن" w:date="2004-09-12T21:29:00Z">
        <w:r>
          <w:rPr>
            <w:rFonts w:cs="Times New Roman"/>
            <w:rtl w:val="true"/>
          </w:rPr>
          <w:delText xml:space="preserve">                    </w:delText>
        </w:r>
      </w:del>
      <w:del w:id="26359" w:author="فاتن" w:date="2004-09-12T21:29:00Z">
        <w:r>
          <w:rPr>
            <w:rtl w:val="true"/>
          </w:rPr>
          <w:delText>إِلَىَّ</w:delText>
        </w:r>
      </w:del>
      <w:del w:id="2636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61" w:author="فاتن" w:date="2004-09-12T21:29:00Z">
        <w:r>
          <w:rPr>
            <w:rtl w:val="true"/>
          </w:rPr>
          <w:delText>وما</w:delText>
        </w:r>
      </w:del>
      <w:del w:id="2636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63" w:author="فاتن" w:date="2004-09-12T21:29:00Z">
        <w:r>
          <w:rPr>
            <w:rtl w:val="true"/>
          </w:rPr>
          <w:delText>يُجْدُونَ</w:delText>
        </w:r>
      </w:del>
      <w:del w:id="2636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65" w:author="فاتن" w:date="2004-09-12T21:29:00Z">
        <w:r>
          <w:rPr>
            <w:rtl w:val="true"/>
          </w:rPr>
          <w:delText>إلاَّ</w:delText>
        </w:r>
      </w:del>
      <w:del w:id="2636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67" w:author="فاتن" w:date="2004-09-12T21:29:00Z">
        <w:r>
          <w:rPr>
            <w:rtl w:val="true"/>
          </w:rPr>
          <w:delText>الهَواهِيا</w:delText>
        </w:r>
      </w:del>
      <w:del w:id="26368" w:author="فاتن" w:date="2004-09-12T21:29:00Z">
        <w:r>
          <w:rPr>
            <w:vertAlign w:val="superscript"/>
            <w:rtl w:val="true"/>
          </w:rPr>
          <w:delText>(</w:delText>
        </w:r>
      </w:del>
      <w:del w:id="26369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66"/>
        </w:r>
      </w:del>
      <w:del w:id="26370" w:author="فاتن" w:date="2004-09-12T21:29:00Z">
        <w:r>
          <w:rPr>
            <w:vertAlign w:val="superscript"/>
            <w:rtl w:val="true"/>
          </w:rPr>
          <w:delText>)</w:delText>
        </w:r>
      </w:del>
      <w:del w:id="26371" w:author="فاتن" w:date="2004-09-12T21:29:00Z">
        <w:r>
          <w:rPr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417" w:author="فاتن" w:date="2004-09-12T21:29:00Z"/>
        </w:rPr>
      </w:pPr>
      <w:del w:id="26373" w:author="فاتن" w:date="2004-09-12T21:29:00Z">
        <w:r>
          <w:rPr>
            <w:rtl w:val="true"/>
          </w:rPr>
          <w:delText>وقال</w:delText>
        </w:r>
      </w:del>
      <w:del w:id="2637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75" w:author="فاتن" w:date="2004-09-12T21:29:00Z">
        <w:r>
          <w:rPr>
            <w:rtl w:val="true"/>
          </w:rPr>
          <w:delText>ابنُ</w:delText>
        </w:r>
      </w:del>
      <w:del w:id="2637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77" w:author="فاتن" w:date="2004-09-12T21:29:00Z">
        <w:r>
          <w:rPr>
            <w:rtl w:val="true"/>
          </w:rPr>
          <w:delText>الأعرابىّ</w:delText>
        </w:r>
      </w:del>
      <w:del w:id="26378" w:author="فاتن" w:date="2004-09-12T21:29:00Z">
        <w:r>
          <w:rPr>
            <w:rtl w:val="true"/>
          </w:rPr>
          <w:delText xml:space="preserve">: </w:delText>
        </w:r>
      </w:del>
      <w:del w:id="26379" w:author="فاتن" w:date="2004-09-12T21:29:00Z">
        <w:r>
          <w:rPr>
            <w:rtl w:val="true"/>
          </w:rPr>
          <w:delText>هَةُّ</w:delText>
        </w:r>
      </w:del>
      <w:del w:id="2638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81" w:author="فاتن" w:date="2004-09-12T21:29:00Z">
        <w:r>
          <w:rPr>
            <w:rtl w:val="true"/>
          </w:rPr>
          <w:delText>بنُ</w:delText>
        </w:r>
      </w:del>
      <w:del w:id="2638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83" w:author="فاتن" w:date="2004-09-12T21:29:00Z">
        <w:r>
          <w:rPr>
            <w:rtl w:val="true"/>
          </w:rPr>
          <w:delText>بَىٍّ،</w:delText>
        </w:r>
      </w:del>
      <w:del w:id="2638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85" w:author="فاتن" w:date="2004-09-12T21:29:00Z">
        <w:r>
          <w:rPr>
            <w:rtl w:val="true"/>
          </w:rPr>
          <w:delText>وهَيّانُ</w:delText>
        </w:r>
      </w:del>
      <w:del w:id="2638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87" w:author="فاتن" w:date="2004-09-12T21:29:00Z">
        <w:r>
          <w:rPr>
            <w:rtl w:val="true"/>
          </w:rPr>
          <w:delText>بنُ</w:delText>
        </w:r>
      </w:del>
      <w:del w:id="2638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89" w:author="فاتن" w:date="2004-09-12T21:29:00Z">
        <w:r>
          <w:rPr>
            <w:rtl w:val="true"/>
          </w:rPr>
          <w:delText>بَيَّانَ،</w:delText>
        </w:r>
      </w:del>
      <w:del w:id="2639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91" w:author="فاتن" w:date="2004-09-12T21:29:00Z">
        <w:r>
          <w:rPr>
            <w:rtl w:val="true"/>
          </w:rPr>
          <w:delText>وبَىُّ</w:delText>
        </w:r>
      </w:del>
      <w:del w:id="2639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93" w:author="فاتن" w:date="2004-09-12T21:29:00Z">
        <w:r>
          <w:rPr>
            <w:rtl w:val="true"/>
          </w:rPr>
          <w:delText>بنُ</w:delText>
        </w:r>
      </w:del>
      <w:del w:id="2639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95" w:author="فاتن" w:date="2004-09-12T21:29:00Z">
        <w:r>
          <w:rPr>
            <w:rtl w:val="true"/>
          </w:rPr>
          <w:delText>بَىٍّ،</w:delText>
        </w:r>
      </w:del>
      <w:del w:id="2639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97" w:author="فاتن" w:date="2004-09-12T21:29:00Z">
        <w:r>
          <w:rPr>
            <w:rtl w:val="true"/>
          </w:rPr>
          <w:delText>يقالُ</w:delText>
        </w:r>
      </w:del>
      <w:del w:id="2639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399" w:author="فاتن" w:date="2004-09-12T21:29:00Z">
        <w:r>
          <w:rPr>
            <w:rtl w:val="true"/>
          </w:rPr>
          <w:delText>كل</w:delText>
        </w:r>
      </w:del>
      <w:del w:id="2640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01" w:author="فاتن" w:date="2004-09-12T21:29:00Z">
        <w:r>
          <w:rPr>
            <w:rtl w:val="true"/>
          </w:rPr>
          <w:delText>ذلك</w:delText>
        </w:r>
      </w:del>
      <w:del w:id="2640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03" w:author="فاتن" w:date="2004-09-12T21:29:00Z">
        <w:r>
          <w:rPr>
            <w:rtl w:val="true"/>
          </w:rPr>
          <w:delText>للرجُلِ</w:delText>
        </w:r>
      </w:del>
      <w:del w:id="2640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05" w:author="فاتن" w:date="2004-09-12T21:29:00Z">
        <w:r>
          <w:rPr>
            <w:rtl w:val="true"/>
          </w:rPr>
          <w:delText>إذا</w:delText>
        </w:r>
      </w:del>
      <w:del w:id="2640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07" w:author="فاتن" w:date="2004-09-12T21:29:00Z">
        <w:r>
          <w:rPr>
            <w:rtl w:val="true"/>
          </w:rPr>
          <w:delText>كان</w:delText>
        </w:r>
      </w:del>
      <w:del w:id="2640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09" w:author="فاتن" w:date="2004-09-12T21:29:00Z">
        <w:r>
          <w:rPr>
            <w:rtl w:val="true"/>
          </w:rPr>
          <w:delText>خَسيسًا</w:delText>
        </w:r>
      </w:del>
      <w:del w:id="2641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11" w:author="فاتن" w:date="2004-09-12T21:29:00Z">
        <w:r>
          <w:rPr>
            <w:rtl w:val="true"/>
          </w:rPr>
          <w:delText>وأنشد</w:delText>
        </w:r>
      </w:del>
      <w:del w:id="2641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13" w:author="فاتن" w:date="2004-09-12T21:29:00Z">
        <w:r>
          <w:rPr>
            <w:rtl w:val="true"/>
          </w:rPr>
          <w:delText>ابنُ</w:delText>
        </w:r>
      </w:del>
      <w:del w:id="2641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15" w:author="فاتن" w:date="2004-09-12T21:29:00Z">
        <w:r>
          <w:rPr>
            <w:rtl w:val="true"/>
          </w:rPr>
          <w:delText>بَرِّى</w:delText>
        </w:r>
      </w:del>
      <w:del w:id="26416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426" w:author="فاتن" w:date="2004-09-12T21:29:00Z"/>
        </w:rPr>
      </w:pPr>
      <w:del w:id="26418" w:author="فاتن" w:date="2004-09-12T21:29:00Z">
        <w:r>
          <w:rPr>
            <w:rFonts w:cs="Times New Roman"/>
            <w:rtl w:val="true"/>
          </w:rPr>
          <w:delText xml:space="preserve">      </w:delText>
        </w:r>
      </w:del>
      <w:del w:id="26419" w:author="فاتن" w:date="2004-09-12T21:29:00Z">
        <w:r>
          <w:rPr>
            <w:rtl w:val="true"/>
          </w:rPr>
          <w:delText>وأَقْعَصَتْهُمْ</w:delText>
        </w:r>
      </w:del>
      <w:del w:id="2642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21" w:author="فاتن" w:date="2004-09-12T21:29:00Z">
        <w:r>
          <w:rPr>
            <w:rtl w:val="true"/>
          </w:rPr>
          <w:delText>وحَطَّتْ</w:delText>
        </w:r>
      </w:del>
      <w:del w:id="2642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23" w:author="فاتن" w:date="2004-09-12T21:29:00Z">
        <w:r>
          <w:rPr>
            <w:rtl w:val="true"/>
          </w:rPr>
          <w:delText>بَرْكَها</w:delText>
        </w:r>
      </w:del>
      <w:del w:id="2642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25" w:author="فاتن" w:date="2004-09-12T21:29:00Z">
        <w:r>
          <w:rPr>
            <w:rtl w:val="true"/>
          </w:rPr>
          <w:delText>بِهِمْ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441" w:author="فاتن" w:date="2004-09-12T21:29:00Z"/>
        </w:rPr>
      </w:pPr>
      <w:del w:id="26427" w:author="فاتن" w:date="2004-09-12T21:29:00Z">
        <w:r>
          <w:rPr>
            <w:rFonts w:cs="Times New Roman"/>
            <w:rtl w:val="true"/>
          </w:rPr>
          <w:delText xml:space="preserve">                  </w:delText>
        </w:r>
      </w:del>
      <w:del w:id="26428" w:author="فاتن" w:date="2004-09-12T21:29:00Z">
        <w:r>
          <w:rPr>
            <w:rtl w:val="true"/>
          </w:rPr>
          <w:delText>وأَعْطَتِ</w:delText>
        </w:r>
      </w:del>
      <w:del w:id="2642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30" w:author="فاتن" w:date="2004-09-12T21:29:00Z">
        <w:r>
          <w:rPr>
            <w:rtl w:val="true"/>
          </w:rPr>
          <w:delText>النَّهْبَ</w:delText>
        </w:r>
      </w:del>
      <w:del w:id="2643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32" w:author="فاتن" w:date="2004-09-12T21:29:00Z">
        <w:r>
          <w:rPr>
            <w:rtl w:val="true"/>
          </w:rPr>
          <w:delText>هَيَّانَ</w:delText>
        </w:r>
      </w:del>
      <w:del w:id="2643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34" w:author="فاتن" w:date="2004-09-12T21:29:00Z">
        <w:r>
          <w:rPr>
            <w:rtl w:val="true"/>
          </w:rPr>
          <w:delText>بْنَ</w:delText>
        </w:r>
      </w:del>
      <w:del w:id="2643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36" w:author="فاتن" w:date="2004-09-12T21:29:00Z">
        <w:r>
          <w:rPr>
            <w:rtl w:val="true"/>
          </w:rPr>
          <w:delText>بَيَّانِ</w:delText>
        </w:r>
      </w:del>
      <w:del w:id="26437" w:author="فاتن" w:date="2004-09-12T21:29:00Z">
        <w:r>
          <w:rPr>
            <w:vertAlign w:val="superscript"/>
            <w:rtl w:val="true"/>
          </w:rPr>
          <w:delText>(</w:delText>
        </w:r>
      </w:del>
      <w:del w:id="26438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67"/>
        </w:r>
      </w:del>
      <w:del w:id="26439" w:author="فاتن" w:date="2004-09-12T21:29:00Z">
        <w:r>
          <w:rPr>
            <w:vertAlign w:val="superscript"/>
            <w:rtl w:val="true"/>
          </w:rPr>
          <w:delText>)</w:delText>
        </w:r>
      </w:del>
      <w:del w:id="26440" w:author="فاتن" w:date="2004-09-12T21:29:00Z">
        <w:r>
          <w:rPr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450" w:author="فاتن" w:date="2004-09-12T21:29:00Z"/>
        </w:rPr>
      </w:pPr>
      <w:del w:id="26442" w:author="فاتن" w:date="2004-09-12T21:29:00Z">
        <w:r>
          <w:rPr>
            <w:rtl w:val="true"/>
          </w:rPr>
          <w:delText>وقال</w:delText>
        </w:r>
      </w:del>
      <w:del w:id="2644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44" w:author="فاتن" w:date="2004-09-12T21:29:00Z">
        <w:r>
          <w:rPr>
            <w:rtl w:val="true"/>
          </w:rPr>
          <w:delText>ابنُ</w:delText>
        </w:r>
      </w:del>
      <w:del w:id="2644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46" w:author="فاتن" w:date="2004-09-12T21:29:00Z">
        <w:r>
          <w:rPr>
            <w:rtl w:val="true"/>
          </w:rPr>
          <w:delText>أبى</w:delText>
        </w:r>
      </w:del>
      <w:del w:id="2644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48" w:author="فاتن" w:date="2004-09-12T21:29:00Z">
        <w:r>
          <w:rPr>
            <w:rtl w:val="true"/>
          </w:rPr>
          <w:delText>عُيَيْنَة</w:delText>
        </w:r>
      </w:del>
      <w:del w:id="26449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463" w:author="فاتن" w:date="2004-09-12T21:29:00Z"/>
        </w:rPr>
      </w:pPr>
      <w:del w:id="26451" w:author="فاتن" w:date="2004-09-12T21:29:00Z">
        <w:r>
          <w:rPr>
            <w:rFonts w:cs="Times New Roman"/>
            <w:rtl w:val="true"/>
          </w:rPr>
          <w:delText xml:space="preserve">      </w:delText>
        </w:r>
      </w:del>
      <w:del w:id="26452" w:author="فاتن" w:date="2004-09-12T21:29:00Z">
        <w:r>
          <w:rPr>
            <w:rtl w:val="true"/>
          </w:rPr>
          <w:delText>بِعِرْضٍ</w:delText>
        </w:r>
      </w:del>
      <w:del w:id="2645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54" w:author="فاتن" w:date="2004-09-12T21:29:00Z">
        <w:r>
          <w:rPr>
            <w:rtl w:val="true"/>
          </w:rPr>
          <w:delText>مِنْ</w:delText>
        </w:r>
      </w:del>
      <w:del w:id="2645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56" w:author="فاتن" w:date="2004-09-12T21:29:00Z">
        <w:r>
          <w:rPr>
            <w:rtl w:val="true"/>
          </w:rPr>
          <w:delText>بَنِى</w:delText>
        </w:r>
      </w:del>
      <w:del w:id="2645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58" w:author="فاتن" w:date="2004-09-12T21:29:00Z">
        <w:r>
          <w:rPr>
            <w:rtl w:val="true"/>
          </w:rPr>
          <w:delText>هَى‍ِّ</w:delText>
        </w:r>
      </w:del>
      <w:del w:id="2645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60" w:author="فاتن" w:date="2004-09-12T21:29:00Z">
        <w:r>
          <w:rPr>
            <w:rtl w:val="true"/>
          </w:rPr>
          <w:delText>بنِ</w:delText>
        </w:r>
      </w:del>
      <w:del w:id="2646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62" w:author="فاتن" w:date="2004-09-12T21:29:00Z">
        <w:r>
          <w:rPr>
            <w:rtl w:val="true"/>
          </w:rPr>
          <w:delText>بَىِّ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474" w:author="فاتن" w:date="2004-09-12T21:29:00Z"/>
        </w:rPr>
      </w:pPr>
      <w:del w:id="26464" w:author="فاتن" w:date="2004-09-12T21:29:00Z">
        <w:r>
          <w:rPr>
            <w:rFonts w:cs="Times New Roman"/>
            <w:rtl w:val="true"/>
          </w:rPr>
          <w:delText xml:space="preserve">                          </w:delText>
        </w:r>
      </w:del>
      <w:del w:id="26465" w:author="فاتن" w:date="2004-09-12T21:29:00Z">
        <w:r>
          <w:rPr>
            <w:rtl w:val="true"/>
          </w:rPr>
          <w:delText>وأَنْذالِ</w:delText>
        </w:r>
      </w:del>
      <w:del w:id="2646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67" w:author="فاتن" w:date="2004-09-12T21:29:00Z">
        <w:r>
          <w:rPr>
            <w:rtl w:val="true"/>
          </w:rPr>
          <w:delText>المَوالِى</w:delText>
        </w:r>
      </w:del>
      <w:del w:id="2646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69" w:author="فاتن" w:date="2004-09-12T21:29:00Z">
        <w:r>
          <w:rPr>
            <w:rtl w:val="true"/>
          </w:rPr>
          <w:delText>والعَبيدِ</w:delText>
        </w:r>
      </w:del>
      <w:del w:id="26470" w:author="فاتن" w:date="2004-09-12T21:29:00Z">
        <w:r>
          <w:rPr>
            <w:vertAlign w:val="superscript"/>
            <w:rtl w:val="true"/>
          </w:rPr>
          <w:delText>(</w:delText>
        </w:r>
      </w:del>
      <w:del w:id="26471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68"/>
        </w:r>
      </w:del>
      <w:del w:id="26472" w:author="فاتن" w:date="2004-09-12T21:29:00Z">
        <w:r>
          <w:rPr>
            <w:vertAlign w:val="superscript"/>
            <w:rtl w:val="true"/>
          </w:rPr>
          <w:delText>)</w:delText>
        </w:r>
      </w:del>
      <w:del w:id="26473" w:author="فاتن" w:date="2004-09-12T21:29:00Z">
        <w:r>
          <w:rPr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519" w:author="فاتن" w:date="2004-09-12T21:29:00Z"/>
        </w:rPr>
      </w:pPr>
      <w:del w:id="26475" w:author="فاتن" w:date="2004-09-12T21:29:00Z">
        <w:r>
          <w:rPr>
            <w:rtl w:val="true"/>
          </w:rPr>
          <w:delText>وقال</w:delText>
        </w:r>
      </w:del>
      <w:del w:id="2647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77" w:author="فاتن" w:date="2004-09-12T21:29:00Z">
        <w:r>
          <w:rPr>
            <w:rtl w:val="true"/>
          </w:rPr>
          <w:delText>ابنُ</w:delText>
        </w:r>
      </w:del>
      <w:del w:id="2647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79" w:author="فاتن" w:date="2004-09-12T21:29:00Z">
        <w:r>
          <w:rPr>
            <w:rtl w:val="true"/>
          </w:rPr>
          <w:delText>بَرِّى</w:delText>
        </w:r>
      </w:del>
      <w:del w:id="26480" w:author="فاتن" w:date="2004-09-12T21:29:00Z">
        <w:r>
          <w:rPr>
            <w:rtl w:val="true"/>
          </w:rPr>
          <w:delText xml:space="preserve">: </w:delText>
        </w:r>
      </w:del>
      <w:del w:id="26481" w:author="فاتن" w:date="2004-09-12T21:29:00Z">
        <w:r>
          <w:rPr>
            <w:rtl w:val="true"/>
          </w:rPr>
          <w:delText>وقد</w:delText>
        </w:r>
      </w:del>
      <w:del w:id="2648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83" w:author="فاتن" w:date="2004-09-12T21:29:00Z">
        <w:r>
          <w:rPr>
            <w:rtl w:val="true"/>
          </w:rPr>
          <w:delText>جاءَ</w:delText>
        </w:r>
      </w:del>
      <w:del w:id="2648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85" w:author="فاتن" w:date="2004-09-12T21:29:00Z">
        <w:r>
          <w:rPr>
            <w:rtl w:val="true"/>
          </w:rPr>
          <w:delText>هَىُّ</w:delText>
        </w:r>
      </w:del>
      <w:del w:id="2648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87" w:author="فاتن" w:date="2004-09-12T21:29:00Z">
        <w:r>
          <w:rPr>
            <w:rtl w:val="true"/>
          </w:rPr>
          <w:delText>بنُ</w:delText>
        </w:r>
      </w:del>
      <w:del w:id="2648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89" w:author="فاتن" w:date="2004-09-12T21:29:00Z">
        <w:r>
          <w:rPr>
            <w:rtl w:val="true"/>
          </w:rPr>
          <w:delText>بَىّ</w:delText>
        </w:r>
      </w:del>
      <w:del w:id="2649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91" w:author="فاتن" w:date="2004-09-12T21:29:00Z">
        <w:r>
          <w:rPr>
            <w:rtl w:val="true"/>
          </w:rPr>
          <w:delText>فى</w:delText>
        </w:r>
      </w:del>
      <w:del w:id="2649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93" w:author="فاتن" w:date="2004-09-12T21:29:00Z">
        <w:r>
          <w:rPr>
            <w:rtl w:val="true"/>
          </w:rPr>
          <w:delText>نُسَبِ</w:delText>
        </w:r>
      </w:del>
      <w:del w:id="2649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95" w:author="فاتن" w:date="2004-09-12T21:29:00Z">
        <w:r>
          <w:rPr>
            <w:rtl w:val="true"/>
          </w:rPr>
          <w:delText>جُرْهُم،</w:delText>
        </w:r>
      </w:del>
      <w:del w:id="2649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97" w:author="فاتن" w:date="2004-09-12T21:29:00Z">
        <w:r>
          <w:rPr>
            <w:rtl w:val="true"/>
          </w:rPr>
          <w:delText>عَمْرُو</w:delText>
        </w:r>
      </w:del>
      <w:del w:id="2649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499" w:author="فاتن" w:date="2004-09-12T21:29:00Z">
        <w:r>
          <w:rPr>
            <w:rtl w:val="true"/>
          </w:rPr>
          <w:delText>بنُ</w:delText>
        </w:r>
      </w:del>
      <w:del w:id="2650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01" w:author="فاتن" w:date="2004-09-12T21:29:00Z">
        <w:r>
          <w:rPr>
            <w:rtl w:val="true"/>
          </w:rPr>
          <w:delText>الحارِثِ</w:delText>
        </w:r>
      </w:del>
      <w:del w:id="2650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03" w:author="فاتن" w:date="2004-09-12T21:29:00Z">
        <w:r>
          <w:rPr>
            <w:rtl w:val="true"/>
          </w:rPr>
          <w:delText>بنِ</w:delText>
        </w:r>
      </w:del>
      <w:del w:id="2650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05" w:author="فاتن" w:date="2004-09-12T21:29:00Z">
        <w:r>
          <w:rPr>
            <w:rtl w:val="true"/>
          </w:rPr>
          <w:delText>مُضاصٍ</w:delText>
        </w:r>
      </w:del>
      <w:del w:id="2650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07" w:author="فاتن" w:date="2004-09-12T21:29:00Z">
        <w:r>
          <w:rPr>
            <w:rtl w:val="true"/>
          </w:rPr>
          <w:delText>بنِ</w:delText>
        </w:r>
      </w:del>
      <w:del w:id="2650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09" w:author="فاتن" w:date="2004-09-12T21:29:00Z">
        <w:r>
          <w:rPr>
            <w:rtl w:val="true"/>
          </w:rPr>
          <w:delText>هَىِّ</w:delText>
        </w:r>
      </w:del>
      <w:del w:id="2651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11" w:author="فاتن" w:date="2004-09-12T21:29:00Z">
        <w:r>
          <w:rPr>
            <w:rtl w:val="true"/>
          </w:rPr>
          <w:delText>بنِ</w:delText>
        </w:r>
      </w:del>
      <w:del w:id="2651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13" w:author="فاتن" w:date="2004-09-12T21:29:00Z">
        <w:r>
          <w:rPr>
            <w:rtl w:val="true"/>
          </w:rPr>
          <w:delText>بَىِّ</w:delText>
        </w:r>
      </w:del>
      <w:del w:id="2651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15" w:author="فاتن" w:date="2004-09-12T21:29:00Z">
        <w:r>
          <w:rPr>
            <w:rtl w:val="true"/>
          </w:rPr>
          <w:delText>بنِ</w:delText>
        </w:r>
      </w:del>
      <w:del w:id="2651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17" w:author="فاتن" w:date="2004-09-12T21:29:00Z">
        <w:r>
          <w:rPr>
            <w:rtl w:val="true"/>
          </w:rPr>
          <w:delText>جُرْهُم</w:delText>
        </w:r>
      </w:del>
      <w:del w:id="26518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544" w:author="فاتن" w:date="2004-09-12T21:29:00Z"/>
        </w:rPr>
      </w:pPr>
      <w:del w:id="26520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6521" w:author="فاتن" w:date="2004-09-12T21:29:00Z">
        <w:r>
          <w:rPr>
            <w:rtl w:val="true"/>
          </w:rPr>
          <w:delText>وياهَىَّ</w:delText>
        </w:r>
      </w:del>
      <w:del w:id="2652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23" w:author="فاتن" w:date="2004-09-12T21:29:00Z">
        <w:r>
          <w:rPr>
            <w:rtl w:val="true"/>
          </w:rPr>
          <w:delText>مالِى،</w:delText>
        </w:r>
      </w:del>
      <w:del w:id="2652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25" w:author="فاتن" w:date="2004-09-12T21:29:00Z">
        <w:r>
          <w:rPr>
            <w:rtl w:val="true"/>
          </w:rPr>
          <w:delText>معناه</w:delText>
        </w:r>
      </w:del>
      <w:del w:id="26526" w:author="فاتن" w:date="2004-09-12T21:29:00Z">
        <w:r>
          <w:rPr>
            <w:rtl w:val="true"/>
          </w:rPr>
          <w:delText xml:space="preserve">: </w:delText>
        </w:r>
      </w:del>
      <w:del w:id="26527" w:author="فاتن" w:date="2004-09-12T21:29:00Z">
        <w:r>
          <w:rPr>
            <w:rtl w:val="true"/>
          </w:rPr>
          <w:delText>التَّأَسُّفُ</w:delText>
        </w:r>
      </w:del>
      <w:del w:id="2652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29" w:author="فاتن" w:date="2004-09-12T21:29:00Z">
        <w:r>
          <w:rPr>
            <w:rtl w:val="true"/>
          </w:rPr>
          <w:delText>والتَّلَهُّفُ،</w:delText>
        </w:r>
      </w:del>
      <w:del w:id="2653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31" w:author="فاتن" w:date="2004-09-12T21:29:00Z">
        <w:r>
          <w:rPr>
            <w:rtl w:val="true"/>
          </w:rPr>
          <w:delText>عن</w:delText>
        </w:r>
      </w:del>
      <w:del w:id="2653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33" w:author="فاتن" w:date="2004-09-12T21:29:00Z">
        <w:r>
          <w:rPr>
            <w:rtl w:val="true"/>
          </w:rPr>
          <w:delText>الكسائىّ،</w:delText>
        </w:r>
      </w:del>
      <w:del w:id="2653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35" w:author="فاتن" w:date="2004-09-12T21:29:00Z">
        <w:r>
          <w:rPr>
            <w:rtl w:val="true"/>
          </w:rPr>
          <w:delText>وأنشد</w:delText>
        </w:r>
      </w:del>
      <w:del w:id="2653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37" w:author="فاتن" w:date="2004-09-12T21:29:00Z">
        <w:r>
          <w:rPr>
            <w:rtl w:val="true"/>
          </w:rPr>
          <w:delText>أبو</w:delText>
        </w:r>
      </w:del>
      <w:del w:id="2653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39" w:author="فاتن" w:date="2004-09-12T21:29:00Z">
        <w:r>
          <w:rPr>
            <w:rtl w:val="true"/>
          </w:rPr>
          <w:delText>عُبيدٍ</w:delText>
        </w:r>
      </w:del>
      <w:del w:id="26540" w:author="فاتن" w:date="2004-09-12T21:29:00Z">
        <w:r>
          <w:rPr>
            <w:vertAlign w:val="superscript"/>
            <w:rtl w:val="true"/>
          </w:rPr>
          <w:delText>(</w:delText>
        </w:r>
      </w:del>
      <w:del w:id="26541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69"/>
        </w:r>
      </w:del>
      <w:del w:id="26542" w:author="فاتن" w:date="2004-09-12T21:29:00Z">
        <w:r>
          <w:rPr>
            <w:vertAlign w:val="superscript"/>
            <w:rtl w:val="true"/>
          </w:rPr>
          <w:delText>)</w:delText>
        </w:r>
      </w:del>
      <w:del w:id="26543" w:author="فاتن" w:date="2004-09-12T21:29:00Z">
        <w:r>
          <w:rPr>
            <w:rtl w:val="true"/>
          </w:rPr>
          <w:delText xml:space="preserve">: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557" w:author="فاتن" w:date="2004-09-12T21:29:00Z"/>
        </w:rPr>
      </w:pPr>
      <w:del w:id="26545" w:author="فاتن" w:date="2004-09-12T21:29:00Z">
        <w:r>
          <w:rPr>
            <w:rFonts w:cs="Times New Roman"/>
            <w:rtl w:val="true"/>
          </w:rPr>
          <w:delText xml:space="preserve">      </w:delText>
        </w:r>
      </w:del>
      <w:del w:id="26546" w:author="فاتن" w:date="2004-09-12T21:29:00Z">
        <w:r>
          <w:rPr>
            <w:rtl w:val="true"/>
          </w:rPr>
          <w:delText>يا</w:delText>
        </w:r>
      </w:del>
      <w:del w:id="2654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48" w:author="فاتن" w:date="2004-09-12T21:29:00Z">
        <w:r>
          <w:rPr>
            <w:rtl w:val="true"/>
          </w:rPr>
          <w:delText>هَىَّ</w:delText>
        </w:r>
      </w:del>
      <w:del w:id="2654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50" w:author="فاتن" w:date="2004-09-12T21:29:00Z">
        <w:r>
          <w:rPr>
            <w:rtl w:val="true"/>
          </w:rPr>
          <w:delText>مالِى</w:delText>
        </w:r>
      </w:del>
      <w:del w:id="2655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52" w:author="فاتن" w:date="2004-09-12T21:29:00Z">
        <w:r>
          <w:rPr>
            <w:rtl w:val="true"/>
          </w:rPr>
          <w:delText>مَنْ</w:delText>
        </w:r>
      </w:del>
      <w:del w:id="2655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54" w:author="فاتن" w:date="2004-09-12T21:29:00Z">
        <w:r>
          <w:rPr>
            <w:rtl w:val="true"/>
          </w:rPr>
          <w:delText>يُعَمَّرْ</w:delText>
        </w:r>
      </w:del>
      <w:del w:id="2655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56" w:author="فاتن" w:date="2004-09-12T21:29:00Z">
        <w:r>
          <w:rPr>
            <w:rtl w:val="true"/>
          </w:rPr>
          <w:delText>يُفْنِهِ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570" w:author="فاتن" w:date="2004-09-12T21:29:00Z"/>
        </w:rPr>
      </w:pPr>
      <w:del w:id="26558" w:author="فاتن" w:date="2004-09-12T21:29:00Z">
        <w:r>
          <w:rPr>
            <w:rFonts w:cs="Times New Roman"/>
            <w:rtl w:val="true"/>
          </w:rPr>
          <w:delText xml:space="preserve">                       </w:delText>
        </w:r>
      </w:del>
      <w:del w:id="26559" w:author="فاتن" w:date="2004-09-12T21:29:00Z">
        <w:r>
          <w:rPr>
            <w:rtl w:val="true"/>
          </w:rPr>
          <w:delText>مَرُّ</w:delText>
        </w:r>
      </w:del>
      <w:del w:id="2656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61" w:author="فاتن" w:date="2004-09-12T21:29:00Z">
        <w:r>
          <w:rPr>
            <w:rtl w:val="true"/>
          </w:rPr>
          <w:delText>الزَّمانِ</w:delText>
        </w:r>
      </w:del>
      <w:del w:id="2656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63" w:author="فاتن" w:date="2004-09-12T21:29:00Z">
        <w:r>
          <w:rPr>
            <w:rtl w:val="true"/>
          </w:rPr>
          <w:delText>عليه</w:delText>
        </w:r>
      </w:del>
      <w:del w:id="2656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65" w:author="فاتن" w:date="2004-09-12T21:29:00Z">
        <w:r>
          <w:rPr>
            <w:rtl w:val="true"/>
          </w:rPr>
          <w:delText>والتَّقْلِيبُ</w:delText>
        </w:r>
      </w:del>
      <w:del w:id="26566" w:author="فاتن" w:date="2004-09-12T21:29:00Z">
        <w:r>
          <w:rPr>
            <w:vertAlign w:val="superscript"/>
            <w:rtl w:val="true"/>
          </w:rPr>
          <w:delText>(</w:delText>
        </w:r>
      </w:del>
      <w:del w:id="26567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70"/>
        </w:r>
      </w:del>
      <w:del w:id="26568" w:author="فاتن" w:date="2004-09-12T21:29:00Z">
        <w:r>
          <w:rPr>
            <w:vertAlign w:val="superscript"/>
            <w:rtl w:val="true"/>
          </w:rPr>
          <w:delText>)</w:delText>
        </w:r>
      </w:del>
      <w:del w:id="26569" w:author="فاتن" w:date="2004-09-12T21:29:00Z">
        <w:r>
          <w:rPr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581" w:author="فاتن" w:date="2004-09-12T21:29:00Z"/>
        </w:rPr>
      </w:pPr>
      <w:del w:id="26571" w:author="فاتن" w:date="2004-09-12T21:29:00Z">
        <w:r>
          <w:rPr>
            <w:rtl w:val="true"/>
          </w:rPr>
          <w:delText>وقيل</w:delText>
        </w:r>
      </w:del>
      <w:del w:id="26572" w:author="فاتن" w:date="2004-09-12T21:29:00Z">
        <w:r>
          <w:rPr>
            <w:rtl w:val="true"/>
          </w:rPr>
          <w:delText xml:space="preserve">: </w:delText>
        </w:r>
      </w:del>
      <w:del w:id="26573" w:author="فاتن" w:date="2004-09-12T21:29:00Z">
        <w:r>
          <w:rPr>
            <w:rtl w:val="true"/>
          </w:rPr>
          <w:delText>معناه</w:delText>
        </w:r>
      </w:del>
      <w:del w:id="2657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75" w:author="فاتن" w:date="2004-09-12T21:29:00Z">
        <w:r>
          <w:rPr>
            <w:rtl w:val="true"/>
          </w:rPr>
          <w:delText>ما</w:delText>
        </w:r>
      </w:del>
      <w:del w:id="2657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77" w:author="فاتن" w:date="2004-09-12T21:29:00Z">
        <w:r>
          <w:rPr>
            <w:rtl w:val="true"/>
          </w:rPr>
          <w:delText>أحُسنَ</w:delText>
        </w:r>
      </w:del>
      <w:del w:id="2657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79" w:author="فاتن" w:date="2004-09-12T21:29:00Z">
        <w:r>
          <w:rPr>
            <w:rtl w:val="true"/>
          </w:rPr>
          <w:delText>هذا</w:delText>
        </w:r>
      </w:del>
      <w:del w:id="26580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622" w:author="فاتن" w:date="2004-09-12T21:29:00Z"/>
        </w:rPr>
      </w:pPr>
      <w:del w:id="26582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6583" w:author="فاتن" w:date="2004-09-12T21:29:00Z">
        <w:r>
          <w:rPr>
            <w:rtl w:val="true"/>
          </w:rPr>
          <w:delText>ويقولون</w:delText>
        </w:r>
      </w:del>
      <w:del w:id="2658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85" w:author="فاتن" w:date="2004-09-12T21:29:00Z">
        <w:r>
          <w:rPr>
            <w:rtl w:val="true"/>
          </w:rPr>
          <w:delText>هيَّا</w:delText>
        </w:r>
      </w:del>
      <w:del w:id="2658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87" w:author="فاتن" w:date="2004-09-12T21:29:00Z">
        <w:r>
          <w:rPr>
            <w:rtl w:val="true"/>
          </w:rPr>
          <w:delText>هيَّا</w:delText>
        </w:r>
      </w:del>
      <w:del w:id="26588" w:author="فاتن" w:date="2004-09-12T21:29:00Z">
        <w:r>
          <w:rPr>
            <w:rtl w:val="true"/>
          </w:rPr>
          <w:delText xml:space="preserve">: </w:delText>
        </w:r>
      </w:del>
      <w:del w:id="26589" w:author="فاتن" w:date="2004-09-12T21:29:00Z">
        <w:r>
          <w:rPr>
            <w:rtl w:val="true"/>
          </w:rPr>
          <w:delText>أى</w:delText>
        </w:r>
      </w:del>
      <w:del w:id="2659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91" w:author="فاتن" w:date="2004-09-12T21:29:00Z">
        <w:r>
          <w:rPr>
            <w:rtl w:val="true"/>
          </w:rPr>
          <w:delText>أسْرِع</w:delText>
        </w:r>
      </w:del>
      <w:del w:id="2659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93" w:author="فاتن" w:date="2004-09-12T21:29:00Z">
        <w:r>
          <w:rPr>
            <w:rtl w:val="true"/>
          </w:rPr>
          <w:delText>إذا</w:delText>
        </w:r>
      </w:del>
      <w:del w:id="2659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595" w:author="فاتن" w:date="2004-09-12T21:29:00Z">
        <w:r>
          <w:rPr>
            <w:rtl w:val="true"/>
          </w:rPr>
          <w:delText>جدَوْا</w:delText>
        </w:r>
      </w:del>
      <w:del w:id="26596" w:author="فاتن" w:date="2004-09-12T21:29:00Z">
        <w:r>
          <w:rPr>
            <w:vertAlign w:val="superscript"/>
            <w:rtl w:val="true"/>
          </w:rPr>
          <w:delText>(</w:delText>
        </w:r>
      </w:del>
      <w:del w:id="26597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71"/>
        </w:r>
      </w:del>
      <w:del w:id="26598" w:author="فاتن" w:date="2004-09-12T21:29:00Z">
        <w:r>
          <w:rPr>
            <w:vertAlign w:val="superscript"/>
            <w:rtl w:val="true"/>
          </w:rPr>
          <w:delText>)</w:delText>
        </w:r>
      </w:del>
      <w:del w:id="26599" w:author="فاتن" w:date="2004-09-12T21:29:00Z">
        <w:r>
          <w:rPr>
            <w:rtl w:val="true"/>
          </w:rPr>
          <w:delText xml:space="preserve"> </w:delText>
        </w:r>
      </w:del>
      <w:del w:id="26600" w:author="فاتن" w:date="2004-09-12T21:29:00Z">
        <w:r>
          <w:rPr>
            <w:rtl w:val="true"/>
          </w:rPr>
          <w:delText>بالمطِىّ</w:delText>
        </w:r>
      </w:del>
      <w:del w:id="26601" w:author="فاتن" w:date="2004-09-12T21:29:00Z">
        <w:r>
          <w:rPr>
            <w:rtl w:val="true"/>
          </w:rPr>
          <w:delText xml:space="preserve">. </w:delText>
        </w:r>
      </w:del>
      <w:del w:id="26602" w:author="فاتن" w:date="2004-09-12T21:29:00Z">
        <w:r>
          <w:rPr>
            <w:rtl w:val="true"/>
          </w:rPr>
          <w:delText>ومن</w:delText>
        </w:r>
      </w:del>
      <w:del w:id="2660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04" w:author="فاتن" w:date="2004-09-12T21:29:00Z">
        <w:r>
          <w:rPr>
            <w:rtl w:val="true"/>
          </w:rPr>
          <w:delText>سجعات</w:delText>
        </w:r>
      </w:del>
      <w:del w:id="2660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06" w:author="فاتن" w:date="2004-09-12T21:29:00Z">
        <w:r>
          <w:rPr>
            <w:rtl w:val="true"/>
          </w:rPr>
          <w:delText>الحريرىّ</w:delText>
        </w:r>
      </w:del>
      <w:del w:id="26607" w:author="فاتن" w:date="2004-09-12T21:29:00Z">
        <w:r>
          <w:rPr>
            <w:rtl w:val="true"/>
          </w:rPr>
          <w:delText xml:space="preserve">: </w:delText>
        </w:r>
      </w:del>
      <w:del w:id="26608" w:author="فاتن" w:date="2004-09-12T21:29:00Z">
        <w:r>
          <w:rPr>
            <w:rtl w:val="true"/>
          </w:rPr>
          <w:delText>فقلنا</w:delText>
        </w:r>
      </w:del>
      <w:del w:id="2660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10" w:author="فاتن" w:date="2004-09-12T21:29:00Z">
        <w:r>
          <w:rPr>
            <w:rtl w:val="true"/>
          </w:rPr>
          <w:delText>للغلامِ</w:delText>
        </w:r>
      </w:del>
      <w:del w:id="2661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12" w:author="فاتن" w:date="2004-09-12T21:29:00Z">
        <w:r>
          <w:rPr>
            <w:rtl w:val="true"/>
          </w:rPr>
          <w:delText>هيَّا</w:delText>
        </w:r>
      </w:del>
      <w:del w:id="2661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14" w:author="فاتن" w:date="2004-09-12T21:29:00Z">
        <w:r>
          <w:rPr>
            <w:rtl w:val="true"/>
          </w:rPr>
          <w:delText>هيَّا</w:delText>
        </w:r>
      </w:del>
      <w:del w:id="2661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16" w:author="فاتن" w:date="2004-09-12T21:29:00Z">
        <w:r>
          <w:rPr>
            <w:rtl w:val="true"/>
          </w:rPr>
          <w:delText>وهاتِ</w:delText>
        </w:r>
      </w:del>
      <w:del w:id="2661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18" w:author="فاتن" w:date="2004-09-12T21:29:00Z">
        <w:r>
          <w:rPr>
            <w:rtl w:val="true"/>
          </w:rPr>
          <w:delText>ما</w:delText>
        </w:r>
      </w:del>
      <w:del w:id="2661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20" w:author="فاتن" w:date="2004-09-12T21:29:00Z">
        <w:r>
          <w:rPr>
            <w:rtl w:val="true"/>
          </w:rPr>
          <w:delText>تَهَيَّا</w:delText>
        </w:r>
      </w:del>
      <w:del w:id="26621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659" w:author="فاتن" w:date="2004-09-12T21:29:00Z"/>
        </w:rPr>
      </w:pPr>
      <w:del w:id="26623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6624" w:author="فاتن" w:date="2004-09-12T21:29:00Z">
        <w:r>
          <w:rPr>
            <w:rtl w:val="true"/>
          </w:rPr>
          <w:delText>وقال</w:delText>
        </w:r>
      </w:del>
      <w:del w:id="2662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26" w:author="فاتن" w:date="2004-09-12T21:29:00Z">
        <w:r>
          <w:rPr>
            <w:rtl w:val="true"/>
          </w:rPr>
          <w:delText>أبو</w:delText>
        </w:r>
      </w:del>
      <w:del w:id="2662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28" w:author="فاتن" w:date="2004-09-12T21:29:00Z">
        <w:r>
          <w:rPr>
            <w:rtl w:val="true"/>
          </w:rPr>
          <w:delText>الهيْثم</w:delText>
        </w:r>
      </w:del>
      <w:del w:id="26629" w:author="فاتن" w:date="2004-09-12T21:29:00Z">
        <w:r>
          <w:rPr>
            <w:rtl w:val="true"/>
          </w:rPr>
          <w:delText xml:space="preserve">: </w:delText>
        </w:r>
      </w:del>
      <w:del w:id="26630" w:author="فاتن" w:date="2004-09-12T21:29:00Z">
        <w:r>
          <w:rPr>
            <w:rtl w:val="true"/>
          </w:rPr>
          <w:delText>ويقولون</w:delText>
        </w:r>
      </w:del>
      <w:del w:id="2663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32" w:author="فاتن" w:date="2004-09-12T21:29:00Z">
        <w:r>
          <w:rPr>
            <w:rtl w:val="true"/>
          </w:rPr>
          <w:delText>عند</w:delText>
        </w:r>
      </w:del>
      <w:del w:id="2663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34" w:author="فاتن" w:date="2004-09-12T21:29:00Z">
        <w:r>
          <w:rPr>
            <w:rtl w:val="true"/>
          </w:rPr>
          <w:delText>الإغْراءِ</w:delText>
        </w:r>
      </w:del>
      <w:del w:id="2663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36" w:author="فاتن" w:date="2004-09-12T21:29:00Z">
        <w:r>
          <w:rPr>
            <w:rtl w:val="true"/>
          </w:rPr>
          <w:delText>بالشىءِ</w:delText>
        </w:r>
      </w:del>
      <w:del w:id="2663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38" w:author="فاتن" w:date="2004-09-12T21:29:00Z">
        <w:r>
          <w:rPr>
            <w:rtl w:val="true"/>
          </w:rPr>
          <w:delText>هِى</w:delText>
        </w:r>
      </w:del>
      <w:del w:id="2663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40" w:author="فاتن" w:date="2004-09-12T21:29:00Z">
        <w:r>
          <w:rPr>
            <w:rtl w:val="true"/>
          </w:rPr>
          <w:delText>هِى،</w:delText>
        </w:r>
      </w:del>
      <w:del w:id="2664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42" w:author="فاتن" w:date="2004-09-12T21:29:00Z">
        <w:r>
          <w:rPr>
            <w:rtl w:val="true"/>
          </w:rPr>
          <w:delText>بكسر</w:delText>
        </w:r>
      </w:del>
      <w:del w:id="2664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44" w:author="فاتن" w:date="2004-09-12T21:29:00Z">
        <w:r>
          <w:rPr>
            <w:rtl w:val="true"/>
          </w:rPr>
          <w:delText>الهاء</w:delText>
        </w:r>
      </w:del>
      <w:del w:id="26645" w:author="فاتن" w:date="2004-09-12T21:29:00Z">
        <w:r>
          <w:rPr>
            <w:rtl w:val="true"/>
          </w:rPr>
          <w:delText xml:space="preserve">. </w:delText>
        </w:r>
      </w:del>
      <w:del w:id="26646" w:author="فاتن" w:date="2004-09-12T21:29:00Z">
        <w:r>
          <w:rPr>
            <w:rtl w:val="true"/>
          </w:rPr>
          <w:delText>وقد</w:delText>
        </w:r>
      </w:del>
      <w:del w:id="2664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48" w:author="فاتن" w:date="2004-09-12T21:29:00Z">
        <w:r>
          <w:rPr>
            <w:rtl w:val="true"/>
          </w:rPr>
          <w:delText>هَيْهَيْتُ</w:delText>
        </w:r>
      </w:del>
      <w:del w:id="2664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50" w:author="فاتن" w:date="2004-09-12T21:29:00Z">
        <w:r>
          <w:rPr>
            <w:rtl w:val="true"/>
          </w:rPr>
          <w:delText>به</w:delText>
        </w:r>
      </w:del>
      <w:del w:id="2665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52" w:author="فاتن" w:date="2004-09-12T21:29:00Z">
        <w:r>
          <w:rPr>
            <w:rtl w:val="true"/>
          </w:rPr>
          <w:delText>[</w:delText>
        </w:r>
      </w:del>
      <w:del w:id="26653" w:author="فاتن" w:date="2004-09-12T21:29:00Z">
        <w:r>
          <w:rPr/>
          <w:delText>471</w:delText>
        </w:r>
      </w:del>
      <w:del w:id="26654" w:author="فاتن" w:date="2004-09-12T21:29:00Z">
        <w:r>
          <w:rPr>
            <w:rtl w:val="true"/>
          </w:rPr>
          <w:delText xml:space="preserve">]: </w:delText>
        </w:r>
      </w:del>
      <w:del w:id="26655" w:author="فاتن" w:date="2004-09-12T21:29:00Z">
        <w:r>
          <w:rPr>
            <w:rtl w:val="true"/>
          </w:rPr>
          <w:delText>أى</w:delText>
        </w:r>
      </w:del>
      <w:del w:id="2665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57" w:author="فاتن" w:date="2004-09-12T21:29:00Z">
        <w:r>
          <w:rPr>
            <w:rtl w:val="true"/>
          </w:rPr>
          <w:delText>أَغُرَيْتُه</w:delText>
        </w:r>
      </w:del>
      <w:del w:id="26658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694" w:author="فاتن" w:date="2004-09-12T21:29:00Z"/>
        </w:rPr>
      </w:pPr>
      <w:del w:id="26660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6661" w:author="فاتن" w:date="2004-09-12T21:29:00Z">
        <w:r>
          <w:rPr>
            <w:rtl w:val="true"/>
          </w:rPr>
          <w:delText>وهِيهيه؛</w:delText>
        </w:r>
      </w:del>
      <w:del w:id="2666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63" w:author="فاتن" w:date="2004-09-12T21:29:00Z">
        <w:r>
          <w:rPr>
            <w:rtl w:val="true"/>
          </w:rPr>
          <w:delText>بالكسر</w:delText>
        </w:r>
      </w:del>
      <w:del w:id="2666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65" w:author="فاتن" w:date="2004-09-12T21:29:00Z">
        <w:r>
          <w:rPr>
            <w:rtl w:val="true"/>
          </w:rPr>
          <w:delText>والهاء</w:delText>
        </w:r>
      </w:del>
      <w:del w:id="2666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67" w:author="فاتن" w:date="2004-09-12T21:29:00Z">
        <w:r>
          <w:rPr>
            <w:rtl w:val="true"/>
          </w:rPr>
          <w:delText>للسكت</w:delText>
        </w:r>
      </w:del>
      <w:del w:id="26668" w:author="فاتن" w:date="2004-09-12T21:29:00Z">
        <w:r>
          <w:rPr>
            <w:rtl w:val="true"/>
          </w:rPr>
          <w:delText xml:space="preserve">: </w:delText>
        </w:r>
      </w:del>
      <w:del w:id="26669" w:author="فاتن" w:date="2004-09-12T21:29:00Z">
        <w:r>
          <w:rPr>
            <w:rtl w:val="true"/>
          </w:rPr>
          <w:delText>ة</w:delText>
        </w:r>
      </w:del>
      <w:del w:id="2667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71" w:author="فاتن" w:date="2004-09-12T21:29:00Z">
        <w:r>
          <w:rPr>
            <w:rtl w:val="true"/>
          </w:rPr>
          <w:delText>بمصرَ</w:delText>
        </w:r>
      </w:del>
      <w:del w:id="2667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73" w:author="فاتن" w:date="2004-09-12T21:29:00Z">
        <w:r>
          <w:rPr>
            <w:rtl w:val="true"/>
          </w:rPr>
          <w:delText>من</w:delText>
        </w:r>
      </w:del>
      <w:del w:id="2667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75" w:author="فاتن" w:date="2004-09-12T21:29:00Z">
        <w:r>
          <w:rPr>
            <w:rtl w:val="true"/>
          </w:rPr>
          <w:delText>الشرقيّة</w:delText>
        </w:r>
      </w:del>
      <w:del w:id="26676" w:author="فاتن" w:date="2004-09-12T21:29:00Z">
        <w:r>
          <w:rPr>
            <w:vertAlign w:val="superscript"/>
            <w:rtl w:val="true"/>
          </w:rPr>
          <w:delText>(</w:delText>
        </w:r>
      </w:del>
      <w:del w:id="26677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72"/>
        </w:r>
      </w:del>
      <w:del w:id="26678" w:author="فاتن" w:date="2004-09-12T21:29:00Z">
        <w:r>
          <w:rPr>
            <w:vertAlign w:val="superscript"/>
            <w:rtl w:val="true"/>
          </w:rPr>
          <w:delText>)</w:delText>
        </w:r>
      </w:del>
      <w:del w:id="26679" w:author="فاتن" w:date="2004-09-12T21:29:00Z">
        <w:r>
          <w:rPr>
            <w:rtl w:val="true"/>
          </w:rPr>
          <w:delText xml:space="preserve">  [</w:delText>
        </w:r>
      </w:del>
      <w:del w:id="26680" w:author="فاتن" w:date="2004-09-12T21:29:00Z">
        <w:r>
          <w:rPr/>
          <w:delText>388</w:delText>
        </w:r>
      </w:del>
      <w:del w:id="26681" w:author="فاتن" w:date="2004-09-12T21:29:00Z">
        <w:r>
          <w:rPr>
            <w:rtl w:val="true"/>
          </w:rPr>
          <w:delText>/</w:delText>
        </w:r>
      </w:del>
      <w:del w:id="26682" w:author="فاتن" w:date="2004-09-12T21:29:00Z">
        <w:r>
          <w:rPr>
            <w:rtl w:val="true"/>
          </w:rPr>
          <w:delText>أ</w:delText>
        </w:r>
      </w:del>
      <w:del w:id="26683" w:author="فاتن" w:date="2004-09-12T21:29:00Z">
        <w:r>
          <w:rPr>
            <w:rtl w:val="true"/>
          </w:rPr>
          <w:delText xml:space="preserve">] </w:delText>
        </w:r>
      </w:del>
      <w:del w:id="26684" w:author="فاتن" w:date="2004-09-12T21:29:00Z">
        <w:r>
          <w:rPr>
            <w:rtl w:val="true"/>
          </w:rPr>
          <w:delText>وقد</w:delText>
        </w:r>
      </w:del>
      <w:del w:id="2668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86" w:author="فاتن" w:date="2004-09-12T21:29:00Z">
        <w:r>
          <w:rPr>
            <w:rtl w:val="true"/>
          </w:rPr>
          <w:delText>ذُكِرَت</w:delText>
        </w:r>
      </w:del>
      <w:del w:id="2668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88" w:author="فاتن" w:date="2004-09-12T21:29:00Z">
        <w:r>
          <w:rPr>
            <w:rtl w:val="true"/>
          </w:rPr>
          <w:delText>فى</w:delText>
        </w:r>
      </w:del>
      <w:del w:id="2668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90" w:author="فاتن" w:date="2004-09-12T21:29:00Z">
        <w:r>
          <w:rPr>
            <w:rtl w:val="true"/>
          </w:rPr>
          <w:delText>الهاء</w:delText>
        </w:r>
      </w:del>
      <w:del w:id="2669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92" w:author="فاتن" w:date="2004-09-12T21:29:00Z">
        <w:r>
          <w:rPr>
            <w:rtl w:val="true"/>
          </w:rPr>
          <w:delText>أيضا</w:delText>
        </w:r>
      </w:del>
      <w:del w:id="26693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734" w:author="فاتن" w:date="2004-09-12T21:29:00Z"/>
        </w:rPr>
      </w:pPr>
      <w:del w:id="26695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6696" w:author="فاتن" w:date="2004-09-12T21:29:00Z">
        <w:r>
          <w:rPr>
            <w:rtl w:val="true"/>
          </w:rPr>
          <w:delText>وقال</w:delText>
        </w:r>
      </w:del>
      <w:del w:id="2669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698" w:author="فاتن" w:date="2004-09-12T21:29:00Z">
        <w:r>
          <w:rPr>
            <w:rtl w:val="true"/>
          </w:rPr>
          <w:delText>اللحيانىُّ</w:delText>
        </w:r>
      </w:del>
      <w:del w:id="26699" w:author="فاتن" w:date="2004-09-12T21:29:00Z">
        <w:r>
          <w:rPr>
            <w:rtl w:val="true"/>
          </w:rPr>
          <w:delText xml:space="preserve">: </w:delText>
        </w:r>
      </w:del>
      <w:del w:id="26700" w:author="فاتن" w:date="2004-09-12T21:29:00Z">
        <w:r>
          <w:rPr>
            <w:rtl w:val="true"/>
          </w:rPr>
          <w:delText>حُكِىَ</w:delText>
        </w:r>
      </w:del>
      <w:del w:id="2670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02" w:author="فاتن" w:date="2004-09-12T21:29:00Z">
        <w:r>
          <w:rPr>
            <w:rtl w:val="true"/>
          </w:rPr>
          <w:delText>عن</w:delText>
        </w:r>
      </w:del>
      <w:del w:id="2670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04" w:author="فاتن" w:date="2004-09-12T21:29:00Z">
        <w:r>
          <w:rPr>
            <w:rtl w:val="true"/>
          </w:rPr>
          <w:delText>بعضِ</w:delText>
        </w:r>
      </w:del>
      <w:del w:id="2670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06" w:author="فاتن" w:date="2004-09-12T21:29:00Z">
        <w:r>
          <w:rPr>
            <w:rtl w:val="true"/>
          </w:rPr>
          <w:delText>بنى</w:delText>
        </w:r>
      </w:del>
      <w:del w:id="2670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08" w:author="فاتن" w:date="2004-09-12T21:29:00Z">
        <w:r>
          <w:rPr>
            <w:rtl w:val="true"/>
          </w:rPr>
          <w:delText>أسدٍ</w:delText>
        </w:r>
      </w:del>
      <w:del w:id="2670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10" w:author="فاتن" w:date="2004-09-12T21:29:00Z">
        <w:r>
          <w:rPr>
            <w:rtl w:val="true"/>
          </w:rPr>
          <w:delText>وقَيْسٍ</w:delText>
        </w:r>
      </w:del>
      <w:del w:id="2671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12" w:author="فاتن" w:date="2004-09-12T21:29:00Z">
        <w:r>
          <w:rPr>
            <w:rtl w:val="true"/>
          </w:rPr>
          <w:delText>هِىْ</w:delText>
        </w:r>
      </w:del>
      <w:del w:id="2671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14" w:author="فاتن" w:date="2004-09-12T21:29:00Z">
        <w:r>
          <w:rPr>
            <w:rtl w:val="true"/>
          </w:rPr>
          <w:delText>فَعَلت</w:delText>
        </w:r>
      </w:del>
      <w:del w:id="2671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16" w:author="فاتن" w:date="2004-09-12T21:29:00Z">
        <w:r>
          <w:rPr>
            <w:rtl w:val="true"/>
          </w:rPr>
          <w:delText>ذلك</w:delText>
        </w:r>
      </w:del>
      <w:del w:id="2671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18" w:author="فاتن" w:date="2004-09-12T21:29:00Z">
        <w:r>
          <w:rPr>
            <w:rtl w:val="true"/>
          </w:rPr>
          <w:delText>بإسكان</w:delText>
        </w:r>
      </w:del>
      <w:del w:id="2671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20" w:author="فاتن" w:date="2004-09-12T21:29:00Z">
        <w:r>
          <w:rPr>
            <w:rtl w:val="true"/>
          </w:rPr>
          <w:delText>الياء،</w:delText>
        </w:r>
      </w:del>
      <w:del w:id="2672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22" w:author="فاتن" w:date="2004-09-12T21:29:00Z">
        <w:r>
          <w:rPr>
            <w:rtl w:val="true"/>
          </w:rPr>
          <w:delText>وقد</w:delText>
        </w:r>
      </w:del>
      <w:del w:id="2672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24" w:author="فاتن" w:date="2004-09-12T21:29:00Z">
        <w:r>
          <w:rPr>
            <w:rtl w:val="true"/>
          </w:rPr>
          <w:delText>يسكنون</w:delText>
        </w:r>
      </w:del>
      <w:del w:id="2672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26" w:author="فاتن" w:date="2004-09-12T21:29:00Z">
        <w:r>
          <w:rPr>
            <w:rtl w:val="true"/>
          </w:rPr>
          <w:delText>الهاء</w:delText>
        </w:r>
      </w:del>
      <w:del w:id="2672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28" w:author="فاتن" w:date="2004-09-12T21:29:00Z">
        <w:r>
          <w:rPr>
            <w:rtl w:val="true"/>
          </w:rPr>
          <w:delText>ومنه</w:delText>
        </w:r>
      </w:del>
      <w:del w:id="2672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30" w:author="فاتن" w:date="2004-09-12T21:29:00Z">
        <w:r>
          <w:rPr>
            <w:rtl w:val="true"/>
          </w:rPr>
          <w:delText>قولُ</w:delText>
        </w:r>
      </w:del>
      <w:del w:id="2673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32" w:author="فاتن" w:date="2004-09-12T21:29:00Z">
        <w:r>
          <w:rPr>
            <w:rtl w:val="true"/>
          </w:rPr>
          <w:delText>الشَّاعِر</w:delText>
        </w:r>
      </w:del>
      <w:del w:id="26733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743" w:author="فاتن" w:date="2004-09-12T21:29:00Z"/>
        </w:rPr>
      </w:pPr>
      <w:del w:id="26735" w:author="فاتن" w:date="2004-09-12T21:29:00Z">
        <w:r>
          <w:rPr>
            <w:rFonts w:cs="Times New Roman"/>
            <w:rtl w:val="true"/>
          </w:rPr>
          <w:delText xml:space="preserve">      </w:delText>
        </w:r>
      </w:del>
      <w:del w:id="26736" w:author="فاتن" w:date="2004-09-12T21:29:00Z">
        <w:r>
          <w:rPr>
            <w:rtl w:val="true"/>
          </w:rPr>
          <w:delText>فَقُمْتُ</w:delText>
        </w:r>
      </w:del>
      <w:del w:id="2673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38" w:author="فاتن" w:date="2004-09-12T21:29:00Z">
        <w:r>
          <w:rPr>
            <w:rtl w:val="true"/>
          </w:rPr>
          <w:delText>لِلطَّيْفِ</w:delText>
        </w:r>
      </w:del>
      <w:del w:id="2673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40" w:author="فاتن" w:date="2004-09-12T21:29:00Z">
        <w:r>
          <w:rPr>
            <w:rtl w:val="true"/>
          </w:rPr>
          <w:delText>مُرْتاعًا</w:delText>
        </w:r>
      </w:del>
      <w:del w:id="2674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42" w:author="فاتن" w:date="2004-09-12T21:29:00Z">
        <w:r>
          <w:rPr>
            <w:rtl w:val="true"/>
          </w:rPr>
          <w:delText>وأَرَّقَنى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760" w:author="فاتن" w:date="2004-09-12T21:29:00Z"/>
        </w:rPr>
      </w:pPr>
      <w:del w:id="26744" w:author="فاتن" w:date="2004-09-12T21:29:00Z">
        <w:r>
          <w:rPr>
            <w:rFonts w:cs="Times New Roman"/>
            <w:rtl w:val="true"/>
          </w:rPr>
          <w:delText xml:space="preserve">               </w:delText>
        </w:r>
      </w:del>
      <w:del w:id="26745" w:author="فاتن" w:date="2004-09-12T21:29:00Z">
        <w:r>
          <w:rPr>
            <w:rtl w:val="true"/>
          </w:rPr>
          <w:delText>فقُلْتُ</w:delText>
        </w:r>
      </w:del>
      <w:del w:id="2674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47" w:author="فاتن" w:date="2004-09-12T21:29:00Z">
        <w:r>
          <w:rPr>
            <w:rtl w:val="true"/>
          </w:rPr>
          <w:delText>أَهْىَ</w:delText>
        </w:r>
      </w:del>
      <w:del w:id="2674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49" w:author="فاتن" w:date="2004-09-12T21:29:00Z">
        <w:r>
          <w:rPr>
            <w:rtl w:val="true"/>
          </w:rPr>
          <w:delText>سَرَتْ</w:delText>
        </w:r>
      </w:del>
      <w:del w:id="2675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51" w:author="فاتن" w:date="2004-09-12T21:29:00Z">
        <w:r>
          <w:rPr>
            <w:rtl w:val="true"/>
          </w:rPr>
          <w:delText>أَمْ</w:delText>
        </w:r>
      </w:del>
      <w:del w:id="2675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53" w:author="فاتن" w:date="2004-09-12T21:29:00Z">
        <w:r>
          <w:rPr>
            <w:rtl w:val="true"/>
          </w:rPr>
          <w:delText>عادَنِى</w:delText>
        </w:r>
      </w:del>
      <w:del w:id="2675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55" w:author="فاتن" w:date="2004-09-12T21:29:00Z">
        <w:r>
          <w:rPr>
            <w:rtl w:val="true"/>
          </w:rPr>
          <w:delText>حُلُمُ</w:delText>
        </w:r>
      </w:del>
      <w:del w:id="26756" w:author="فاتن" w:date="2004-09-12T21:29:00Z">
        <w:r>
          <w:rPr>
            <w:vertAlign w:val="superscript"/>
            <w:rtl w:val="true"/>
          </w:rPr>
          <w:delText>(</w:delText>
        </w:r>
      </w:del>
      <w:del w:id="26757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73"/>
        </w:r>
      </w:del>
      <w:del w:id="26758" w:author="فاتن" w:date="2004-09-12T21:29:00Z">
        <w:r>
          <w:rPr>
            <w:vertAlign w:val="superscript"/>
            <w:rtl w:val="true"/>
          </w:rPr>
          <w:delText>)</w:delText>
        </w:r>
      </w:del>
      <w:del w:id="26759" w:author="فاتن" w:date="2004-09-12T21:29:00Z">
        <w:r>
          <w:rPr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767" w:author="فاتن" w:date="2004-09-12T21:29:00Z"/>
        </w:rPr>
      </w:pPr>
      <w:del w:id="26761" w:author="فاتن" w:date="2004-09-12T21:29:00Z">
        <w:r>
          <w:rPr>
            <w:rtl w:val="true"/>
          </w:rPr>
          <w:delText>وذلك</w:delText>
        </w:r>
      </w:del>
      <w:del w:id="2676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63" w:author="فاتن" w:date="2004-09-12T21:29:00Z">
        <w:r>
          <w:rPr>
            <w:rtl w:val="true"/>
          </w:rPr>
          <w:delText>على</w:delText>
        </w:r>
      </w:del>
      <w:del w:id="2676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65" w:author="فاتن" w:date="2004-09-12T21:29:00Z">
        <w:r>
          <w:rPr>
            <w:rtl w:val="true"/>
          </w:rPr>
          <w:delText>التَّخفيف</w:delText>
        </w:r>
      </w:del>
      <w:del w:id="26766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841" w:author="فاتن" w:date="2004-09-12T21:29:00Z"/>
        </w:rPr>
      </w:pPr>
      <w:del w:id="26768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6769" w:author="فاتن" w:date="2004-09-12T21:29:00Z">
        <w:r>
          <w:rPr>
            <w:rtl w:val="true"/>
          </w:rPr>
          <w:delText>وهَيا،</w:delText>
        </w:r>
      </w:del>
      <w:del w:id="2677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71" w:author="فاتن" w:date="2004-09-12T21:29:00Z">
        <w:r>
          <w:rPr>
            <w:rtl w:val="true"/>
          </w:rPr>
          <w:delText>بالتَّخفيف</w:delText>
        </w:r>
      </w:del>
      <w:del w:id="26772" w:author="فاتن" w:date="2004-09-12T21:29:00Z">
        <w:r>
          <w:rPr>
            <w:rtl w:val="true"/>
          </w:rPr>
          <w:delText xml:space="preserve">: </w:delText>
        </w:r>
      </w:del>
      <w:del w:id="26773" w:author="فاتن" w:date="2004-09-12T21:29:00Z">
        <w:r>
          <w:rPr>
            <w:rtl w:val="true"/>
          </w:rPr>
          <w:delText>من</w:delText>
        </w:r>
      </w:del>
      <w:del w:id="2677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75" w:author="فاتن" w:date="2004-09-12T21:29:00Z">
        <w:r>
          <w:rPr>
            <w:rtl w:val="true"/>
          </w:rPr>
          <w:delText>حروفِ</w:delText>
        </w:r>
      </w:del>
      <w:del w:id="2677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77" w:author="فاتن" w:date="2004-09-12T21:29:00Z">
        <w:r>
          <w:rPr>
            <w:rtl w:val="true"/>
          </w:rPr>
          <w:delText>النداءِ،</w:delText>
        </w:r>
      </w:del>
      <w:del w:id="2677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79" w:author="فاتن" w:date="2004-09-12T21:29:00Z">
        <w:r>
          <w:rPr>
            <w:rtl w:val="true"/>
          </w:rPr>
          <w:delText>هاؤُهُ</w:delText>
        </w:r>
      </w:del>
      <w:del w:id="2678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81" w:author="فاتن" w:date="2004-09-12T21:29:00Z">
        <w:r>
          <w:rPr>
            <w:rtl w:val="true"/>
          </w:rPr>
          <w:delText>بدلٌ</w:delText>
        </w:r>
      </w:del>
      <w:del w:id="2678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83" w:author="فاتن" w:date="2004-09-12T21:29:00Z">
        <w:r>
          <w:rPr>
            <w:rtl w:val="true"/>
          </w:rPr>
          <w:delText>من</w:delText>
        </w:r>
      </w:del>
      <w:del w:id="2678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85" w:author="فاتن" w:date="2004-09-12T21:29:00Z">
        <w:r>
          <w:rPr>
            <w:rtl w:val="true"/>
          </w:rPr>
          <w:delText>الهمزةِ،</w:delText>
        </w:r>
      </w:del>
      <w:del w:id="2678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87" w:author="فاتن" w:date="2004-09-12T21:29:00Z">
        <w:r>
          <w:rPr>
            <w:rtl w:val="true"/>
          </w:rPr>
          <w:delText>وسيأتى</w:delText>
        </w:r>
      </w:del>
      <w:del w:id="2678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89" w:author="فاتن" w:date="2004-09-12T21:29:00Z">
        <w:r>
          <w:rPr>
            <w:rtl w:val="true"/>
          </w:rPr>
          <w:delText>للمصنف</w:delText>
        </w:r>
      </w:del>
      <w:del w:id="26790" w:author="فاتن" w:date="2004-09-12T21:29:00Z">
        <w:r>
          <w:rPr>
            <w:rtl w:val="true"/>
          </w:rPr>
          <w:delText xml:space="preserve">. </w:delText>
        </w:r>
      </w:del>
      <w:del w:id="26791" w:author="فاتن" w:date="2004-09-12T21:29:00Z">
        <w:r>
          <w:rPr>
            <w:rtl w:val="true"/>
          </w:rPr>
          <w:delText>وقال</w:delText>
        </w:r>
      </w:del>
      <w:del w:id="2679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93" w:author="فاتن" w:date="2004-09-12T21:29:00Z">
        <w:r>
          <w:rPr>
            <w:rtl w:val="true"/>
          </w:rPr>
          <w:delText>الفرَّاءُ</w:delText>
        </w:r>
      </w:del>
      <w:del w:id="26794" w:author="فاتن" w:date="2004-09-12T21:29:00Z">
        <w:r>
          <w:rPr>
            <w:rtl w:val="true"/>
          </w:rPr>
          <w:delText xml:space="preserve">: </w:delText>
        </w:r>
      </w:del>
      <w:del w:id="26795" w:author="فاتن" w:date="2004-09-12T21:29:00Z">
        <w:r>
          <w:rPr>
            <w:rtl w:val="true"/>
          </w:rPr>
          <w:delText>العرب</w:delText>
        </w:r>
      </w:del>
      <w:del w:id="2679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97" w:author="فاتن" w:date="2004-09-12T21:29:00Z">
        <w:r>
          <w:rPr>
            <w:rtl w:val="true"/>
          </w:rPr>
          <w:delText>لا</w:delText>
        </w:r>
      </w:del>
      <w:del w:id="2679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799" w:author="فاتن" w:date="2004-09-12T21:29:00Z">
        <w:r>
          <w:rPr>
            <w:rtl w:val="true"/>
          </w:rPr>
          <w:delText>تقول</w:delText>
        </w:r>
      </w:del>
      <w:del w:id="2680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01" w:author="فاتن" w:date="2004-09-12T21:29:00Z">
        <w:r>
          <w:rPr>
            <w:rtl w:val="true"/>
          </w:rPr>
          <w:delText>هِيَّاكَ</w:delText>
        </w:r>
      </w:del>
      <w:del w:id="2680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03" w:author="فاتن" w:date="2004-09-12T21:29:00Z">
        <w:r>
          <w:rPr>
            <w:rtl w:val="true"/>
          </w:rPr>
          <w:delText>ضربْتُ،</w:delText>
        </w:r>
      </w:del>
      <w:del w:id="2680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05" w:author="فاتن" w:date="2004-09-12T21:29:00Z">
        <w:r>
          <w:rPr>
            <w:rtl w:val="true"/>
          </w:rPr>
          <w:delText>ويقولونَ</w:delText>
        </w:r>
      </w:del>
      <w:del w:id="2680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07" w:author="فاتن" w:date="2004-09-12T21:29:00Z">
        <w:r>
          <w:rPr>
            <w:rtl w:val="true"/>
          </w:rPr>
          <w:delText>هِيَّاك</w:delText>
        </w:r>
      </w:del>
      <w:del w:id="2680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09" w:author="فاتن" w:date="2004-09-12T21:29:00Z">
        <w:r>
          <w:rPr>
            <w:rtl w:val="true"/>
          </w:rPr>
          <w:delText>وزيدًا،</w:delText>
        </w:r>
      </w:del>
      <w:del w:id="2681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11" w:author="فاتن" w:date="2004-09-12T21:29:00Z">
        <w:r>
          <w:rPr>
            <w:rtl w:val="true"/>
          </w:rPr>
          <w:delText>إذا</w:delText>
        </w:r>
      </w:del>
      <w:del w:id="2681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13" w:author="فاتن" w:date="2004-09-12T21:29:00Z">
        <w:r>
          <w:rPr>
            <w:rtl w:val="true"/>
          </w:rPr>
          <w:delText>نَهَوْك،</w:delText>
        </w:r>
      </w:del>
      <w:del w:id="2681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15" w:author="فاتن" w:date="2004-09-12T21:29:00Z">
        <w:r>
          <w:rPr>
            <w:rtl w:val="true"/>
          </w:rPr>
          <w:delText>والأخفشُ</w:delText>
        </w:r>
      </w:del>
      <w:del w:id="2681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17" w:author="فاتن" w:date="2004-09-12T21:29:00Z">
        <w:r>
          <w:rPr>
            <w:rtl w:val="true"/>
          </w:rPr>
          <w:delText>يجيز</w:delText>
        </w:r>
      </w:del>
      <w:del w:id="2681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19" w:author="فاتن" w:date="2004-09-12T21:29:00Z">
        <w:r>
          <w:rPr>
            <w:rtl w:val="true"/>
          </w:rPr>
          <w:delText>هِيَّاك</w:delText>
        </w:r>
      </w:del>
      <w:del w:id="2682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21" w:author="فاتن" w:date="2004-09-12T21:29:00Z">
        <w:r>
          <w:rPr>
            <w:rtl w:val="true"/>
          </w:rPr>
          <w:delText>ضربتُ،</w:delText>
        </w:r>
      </w:del>
      <w:del w:id="2682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23" w:author="فاتن" w:date="2004-09-12T21:29:00Z">
        <w:r>
          <w:rPr>
            <w:rtl w:val="true"/>
          </w:rPr>
          <w:delText>وقال</w:delText>
        </w:r>
      </w:del>
      <w:del w:id="2682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25" w:author="فاتن" w:date="2004-09-12T21:29:00Z">
        <w:r>
          <w:rPr>
            <w:rtl w:val="true"/>
          </w:rPr>
          <w:delText>بعضهم</w:delText>
        </w:r>
      </w:del>
      <w:del w:id="26826" w:author="فاتن" w:date="2004-09-12T21:29:00Z">
        <w:r>
          <w:rPr>
            <w:rtl w:val="true"/>
          </w:rPr>
          <w:delText xml:space="preserve">: </w:delText>
        </w:r>
      </w:del>
      <w:del w:id="26827" w:author="فاتن" w:date="2004-09-12T21:29:00Z">
        <w:r>
          <w:rPr>
            <w:rtl w:val="true"/>
          </w:rPr>
          <w:delText>أصله</w:delText>
        </w:r>
      </w:del>
      <w:del w:id="2682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29" w:author="فاتن" w:date="2004-09-12T21:29:00Z">
        <w:r>
          <w:rPr>
            <w:rtl w:val="true"/>
          </w:rPr>
          <w:delText>إياك</w:delText>
        </w:r>
      </w:del>
      <w:del w:id="2683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31" w:author="فاتن" w:date="2004-09-12T21:29:00Z">
        <w:r>
          <w:rPr>
            <w:rtl w:val="true"/>
          </w:rPr>
          <w:delText>فقُلِبَتِ</w:delText>
        </w:r>
      </w:del>
      <w:del w:id="2683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33" w:author="فاتن" w:date="2004-09-12T21:29:00Z">
        <w:r>
          <w:rPr>
            <w:rtl w:val="true"/>
          </w:rPr>
          <w:delText>الهمزةُ</w:delText>
        </w:r>
      </w:del>
      <w:del w:id="2683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35" w:author="فاتن" w:date="2004-09-12T21:29:00Z">
        <w:r>
          <w:rPr>
            <w:rtl w:val="true"/>
          </w:rPr>
          <w:delText>هاء،</w:delText>
        </w:r>
      </w:del>
      <w:del w:id="2683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37" w:author="فاتن" w:date="2004-09-12T21:29:00Z">
        <w:r>
          <w:rPr>
            <w:rtl w:val="true"/>
          </w:rPr>
          <w:delText>نقلَه</w:delText>
        </w:r>
      </w:del>
      <w:del w:id="2683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39" w:author="فاتن" w:date="2004-09-12T21:29:00Z">
        <w:r>
          <w:rPr>
            <w:rtl w:val="true"/>
          </w:rPr>
          <w:delText>الأزهرىُّ</w:delText>
        </w:r>
      </w:del>
      <w:del w:id="26840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870" w:author="فاتن" w:date="2004-09-12T21:29:00Z"/>
        </w:rPr>
      </w:pPr>
      <w:del w:id="26842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6843" w:author="فاتن" w:date="2004-09-12T21:29:00Z">
        <w:r>
          <w:rPr>
            <w:rtl w:val="true"/>
          </w:rPr>
          <w:delText>ويقولن</w:delText>
        </w:r>
      </w:del>
      <w:del w:id="26844" w:author="فاتن" w:date="2004-09-12T21:29:00Z">
        <w:r>
          <w:rPr>
            <w:rtl w:val="true"/>
          </w:rPr>
          <w:delText xml:space="preserve">: </w:delText>
        </w:r>
      </w:del>
      <w:del w:id="26845" w:author="فاتن" w:date="2004-09-12T21:29:00Z">
        <w:r>
          <w:rPr>
            <w:rtl w:val="true"/>
          </w:rPr>
          <w:delText>جاء</w:delText>
        </w:r>
      </w:del>
      <w:del w:id="2684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47" w:author="فاتن" w:date="2004-09-12T21:29:00Z">
        <w:r>
          <w:rPr>
            <w:rtl w:val="true"/>
          </w:rPr>
          <w:delText>بالهِواء</w:delText>
        </w:r>
      </w:del>
      <w:del w:id="2684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49" w:author="فاتن" w:date="2004-09-12T21:29:00Z">
        <w:r>
          <w:rPr>
            <w:rtl w:val="true"/>
          </w:rPr>
          <w:delText>واللِّواء،</w:delText>
        </w:r>
      </w:del>
      <w:del w:id="2685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51" w:author="فاتن" w:date="2004-09-12T21:29:00Z">
        <w:r>
          <w:rPr>
            <w:rtl w:val="true"/>
          </w:rPr>
          <w:delText>ككِتاب</w:delText>
        </w:r>
      </w:del>
      <w:del w:id="2685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53" w:author="فاتن" w:date="2004-09-12T21:29:00Z">
        <w:r>
          <w:rPr>
            <w:rtl w:val="true"/>
          </w:rPr>
          <w:delText>فيهما</w:delText>
        </w:r>
      </w:del>
      <w:del w:id="26854" w:author="فاتن" w:date="2004-09-12T21:29:00Z">
        <w:r>
          <w:rPr>
            <w:vertAlign w:val="superscript"/>
            <w:rtl w:val="true"/>
          </w:rPr>
          <w:delText>(</w:delText>
        </w:r>
      </w:del>
      <w:del w:id="26855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74"/>
        </w:r>
      </w:del>
      <w:del w:id="26856" w:author="فاتن" w:date="2004-09-12T21:29:00Z">
        <w:r>
          <w:rPr>
            <w:vertAlign w:val="superscript"/>
            <w:rtl w:val="true"/>
          </w:rPr>
          <w:delText>)</w:delText>
        </w:r>
      </w:del>
      <w:del w:id="26857" w:author="فاتن" w:date="2004-09-12T21:29:00Z">
        <w:r>
          <w:rPr>
            <w:rtl w:val="true"/>
          </w:rPr>
          <w:delText xml:space="preserve">: </w:delText>
        </w:r>
      </w:del>
      <w:del w:id="26858" w:author="فاتن" w:date="2004-09-12T21:29:00Z">
        <w:r>
          <w:rPr>
            <w:rtl w:val="true"/>
          </w:rPr>
          <w:delText>إذا</w:delText>
        </w:r>
      </w:del>
      <w:del w:id="2685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60" w:author="فاتن" w:date="2004-09-12T21:29:00Z">
        <w:r>
          <w:rPr>
            <w:rtl w:val="true"/>
          </w:rPr>
          <w:delText>جاء</w:delText>
        </w:r>
      </w:del>
      <w:del w:id="2686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62" w:author="فاتن" w:date="2004-09-12T21:29:00Z">
        <w:r>
          <w:rPr>
            <w:rtl w:val="true"/>
          </w:rPr>
          <w:delText>بكلِّ</w:delText>
        </w:r>
      </w:del>
      <w:del w:id="2686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64" w:author="فاتن" w:date="2004-09-12T21:29:00Z">
        <w:r>
          <w:rPr>
            <w:rtl w:val="true"/>
          </w:rPr>
          <w:delText>شىءٍ،</w:delText>
        </w:r>
      </w:del>
      <w:del w:id="2686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66" w:author="فاتن" w:date="2004-09-12T21:29:00Z">
        <w:r>
          <w:rPr>
            <w:rtl w:val="true"/>
          </w:rPr>
          <w:delText>نقله</w:delText>
        </w:r>
      </w:del>
      <w:del w:id="2686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68" w:author="فاتن" w:date="2004-09-12T21:29:00Z">
        <w:r>
          <w:rPr>
            <w:rtl w:val="true"/>
          </w:rPr>
          <w:delText>القالىُّ</w:delText>
        </w:r>
      </w:del>
      <w:del w:id="26869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szCs w:val="36"/>
          <w:del w:id="26880" w:author="فاتن" w:date="2004-09-12T21:29:00Z"/>
        </w:rPr>
      </w:pPr>
      <w:del w:id="26871" w:author="فاتن" w:date="2004-09-12T21:29:00Z">
        <w:r>
          <w:rPr>
            <w:b/>
            <w:b/>
            <w:bCs/>
            <w:szCs w:val="36"/>
            <w:rtl w:val="true"/>
          </w:rPr>
          <w:delText>فصل</w:delText>
        </w:r>
      </w:del>
      <w:del w:id="26872" w:author="فاتن" w:date="2004-09-12T21:29:00Z">
        <w:r>
          <w:rPr>
            <w:rFonts w:cs="Times New Roman"/>
            <w:b/>
            <w:b/>
            <w:bCs/>
            <w:szCs w:val="36"/>
            <w:rtl w:val="true"/>
          </w:rPr>
          <w:delText xml:space="preserve"> </w:delText>
        </w:r>
      </w:del>
      <w:del w:id="26873" w:author="فاتن" w:date="2004-09-12T21:29:00Z">
        <w:r>
          <w:rPr>
            <w:b/>
            <w:b/>
            <w:bCs/>
            <w:szCs w:val="36"/>
            <w:rtl w:val="true"/>
          </w:rPr>
          <w:delText>الياء</w:delText>
        </w:r>
      </w:del>
      <w:del w:id="26874" w:author="فاتن" w:date="2004-09-12T21:29:00Z">
        <w:r>
          <w:rPr>
            <w:rFonts w:cs="Times New Roman"/>
            <w:b/>
            <w:b/>
            <w:bCs/>
            <w:szCs w:val="36"/>
            <w:rtl w:val="true"/>
          </w:rPr>
          <w:delText xml:space="preserve"> </w:delText>
        </w:r>
      </w:del>
      <w:del w:id="26875" w:author="فاتن" w:date="2004-09-12T21:29:00Z">
        <w:r>
          <w:rPr>
            <w:b/>
            <w:b/>
            <w:bCs/>
            <w:szCs w:val="36"/>
            <w:rtl w:val="true"/>
          </w:rPr>
          <w:delText>مع</w:delText>
        </w:r>
      </w:del>
      <w:del w:id="26876" w:author="فاتن" w:date="2004-09-12T21:29:00Z">
        <w:r>
          <w:rPr>
            <w:rFonts w:cs="Times New Roman"/>
            <w:b/>
            <w:b/>
            <w:bCs/>
            <w:szCs w:val="36"/>
            <w:rtl w:val="true"/>
          </w:rPr>
          <w:delText xml:space="preserve"> </w:delText>
        </w:r>
      </w:del>
      <w:del w:id="26877" w:author="فاتن" w:date="2004-09-12T21:29:00Z">
        <w:r>
          <w:rPr>
            <w:b/>
            <w:b/>
            <w:bCs/>
            <w:szCs w:val="36"/>
            <w:rtl w:val="true"/>
          </w:rPr>
          <w:delText>نفسها</w:delText>
        </w:r>
      </w:del>
      <w:del w:id="26878" w:author="فاتن" w:date="2004-09-12T21:29:00Z">
        <w:r>
          <w:rPr>
            <w:rFonts w:cs="Times New Roman"/>
            <w:b/>
            <w:b/>
            <w:bCs/>
            <w:szCs w:val="36"/>
            <w:rtl w:val="true"/>
          </w:rPr>
          <w:delText xml:space="preserve"> </w:delText>
        </w:r>
      </w:del>
      <w:del w:id="26879" w:author="فاتن" w:date="2004-09-12T21:29:00Z">
        <w:r>
          <w:rPr>
            <w:b/>
            <w:b/>
            <w:bCs/>
            <w:szCs w:val="36"/>
            <w:rtl w:val="true"/>
          </w:rPr>
          <w:delText>والواو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6888" w:author="فاتن" w:date="2004-09-12T21:29:00Z"/>
        </w:rPr>
      </w:pPr>
      <w:del w:id="26881" w:author="فاتن" w:date="2004-09-12T21:29:00Z">
        <w:r>
          <w:rPr>
            <w:b/>
            <w:bCs/>
            <w:rtl w:val="true"/>
          </w:rPr>
          <w:delText xml:space="preserve">[ </w:delText>
        </w:r>
      </w:del>
      <w:del w:id="26882" w:author="فاتن" w:date="2004-09-12T21:29:00Z">
        <w:r>
          <w:rPr>
            <w:b/>
            <w:b/>
            <w:bCs/>
            <w:rtl w:val="true"/>
          </w:rPr>
          <w:delText>ى</w:delText>
        </w:r>
      </w:del>
      <w:del w:id="26883" w:author="فاتن" w:date="2004-09-12T21:29:00Z">
        <w:r>
          <w:rPr>
            <w:rFonts w:cs="Times New Roman"/>
            <w:b/>
            <w:b/>
            <w:bCs/>
            <w:rtl w:val="true"/>
          </w:rPr>
          <w:delText xml:space="preserve"> </w:delText>
        </w:r>
      </w:del>
      <w:del w:id="26884" w:author="فاتن" w:date="2004-09-12T21:29:00Z">
        <w:r>
          <w:rPr>
            <w:b/>
            <w:b/>
            <w:bCs/>
            <w:rtl w:val="true"/>
          </w:rPr>
          <w:delText>ب</w:delText>
        </w:r>
      </w:del>
      <w:del w:id="26885" w:author="فاتن" w:date="2004-09-12T21:29:00Z">
        <w:r>
          <w:rPr>
            <w:rFonts w:cs="Times New Roman"/>
            <w:b/>
            <w:b/>
            <w:bCs/>
            <w:rtl w:val="true"/>
          </w:rPr>
          <w:delText xml:space="preserve"> </w:delText>
        </w:r>
      </w:del>
      <w:del w:id="26886" w:author="فاتن" w:date="2004-09-12T21:29:00Z">
        <w:r>
          <w:rPr>
            <w:b/>
            <w:b/>
            <w:bCs/>
            <w:rtl w:val="true"/>
          </w:rPr>
          <w:delText>ى</w:delText>
        </w:r>
      </w:del>
      <w:del w:id="26887" w:author="فاتن" w:date="2004-09-12T21:29:00Z">
        <w:r>
          <w:rPr>
            <w:b/>
            <w:bCs/>
            <w:rtl w:val="true"/>
          </w:rPr>
          <w:delText>]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956" w:author="فاتن" w:date="2004-09-12T21:29:00Z"/>
        </w:rPr>
      </w:pPr>
      <w:del w:id="26889" w:author="فاتن" w:date="2004-09-12T21:29:00Z">
        <w:r>
          <w:rPr>
            <w:rFonts w:cs="Times New Roman"/>
            <w:b/>
            <w:bCs/>
            <w:rtl w:val="true"/>
          </w:rPr>
          <w:delText xml:space="preserve">     </w:delText>
        </w:r>
      </w:del>
      <w:del w:id="26890" w:author="فاتن" w:date="2004-09-12T21:29:00Z">
        <w:r>
          <w:rPr>
            <w:b/>
            <w:b/>
            <w:bCs/>
            <w:rtl w:val="true"/>
          </w:rPr>
          <w:delText>ى</w:delText>
        </w:r>
      </w:del>
      <w:del w:id="2689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92" w:author="فاتن" w:date="2004-09-12T21:29:00Z">
        <w:r>
          <w:rPr>
            <w:rtl w:val="true"/>
          </w:rPr>
          <w:delText>يابىِ،</w:delText>
        </w:r>
      </w:del>
      <w:del w:id="2689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94" w:author="فاتن" w:date="2004-09-12T21:29:00Z">
        <w:r>
          <w:rPr>
            <w:rtl w:val="true"/>
          </w:rPr>
          <w:delText>بكسر</w:delText>
        </w:r>
      </w:del>
      <w:del w:id="2689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96" w:author="فاتن" w:date="2004-09-12T21:29:00Z">
        <w:r>
          <w:rPr>
            <w:rtl w:val="true"/>
          </w:rPr>
          <w:delText>الموحدة،</w:delText>
        </w:r>
      </w:del>
      <w:del w:id="2689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898" w:author="فاتن" w:date="2004-09-12T21:29:00Z">
        <w:r>
          <w:rPr>
            <w:rtl w:val="true"/>
          </w:rPr>
          <w:delText>أهمله</w:delText>
        </w:r>
      </w:del>
      <w:del w:id="2689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00" w:author="فاتن" w:date="2004-09-12T21:29:00Z">
        <w:r>
          <w:rPr>
            <w:rtl w:val="true"/>
          </w:rPr>
          <w:delText>صاحب</w:delText>
        </w:r>
      </w:del>
      <w:del w:id="2690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02" w:author="فاتن" w:date="2004-09-12T21:29:00Z">
        <w:r>
          <w:rPr>
            <w:rtl w:val="true"/>
          </w:rPr>
          <w:delText>القاموس</w:delText>
        </w:r>
      </w:del>
      <w:del w:id="2690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04" w:author="فاتن" w:date="2004-09-12T21:29:00Z">
        <w:r>
          <w:rPr>
            <w:rtl w:val="true"/>
          </w:rPr>
          <w:delText>وهو</w:delText>
        </w:r>
      </w:del>
      <w:del w:id="2690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06" w:author="فاتن" w:date="2004-09-12T21:29:00Z">
        <w:r>
          <w:rPr>
            <w:rtl w:val="true"/>
          </w:rPr>
          <w:delText>جُدّ</w:delText>
        </w:r>
      </w:del>
      <w:del w:id="2690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08" w:author="فاتن" w:date="2004-09-12T21:29:00Z">
        <w:r>
          <w:rPr>
            <w:rtl w:val="true"/>
          </w:rPr>
          <w:delText>محمدِ</w:delText>
        </w:r>
      </w:del>
      <w:del w:id="2690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10" w:author="فاتن" w:date="2004-09-12T21:29:00Z">
        <w:r>
          <w:rPr>
            <w:rtl w:val="true"/>
          </w:rPr>
          <w:delText>بنِ</w:delText>
        </w:r>
      </w:del>
      <w:del w:id="2691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12" w:author="فاتن" w:date="2004-09-12T21:29:00Z">
        <w:r>
          <w:rPr>
            <w:rtl w:val="true"/>
          </w:rPr>
          <w:delText>سعيدِ</w:delText>
        </w:r>
      </w:del>
      <w:del w:id="2691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14" w:author="فاتن" w:date="2004-09-12T21:29:00Z">
        <w:r>
          <w:rPr>
            <w:rtl w:val="true"/>
          </w:rPr>
          <w:delText>بنِ</w:delText>
        </w:r>
      </w:del>
      <w:del w:id="2691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16" w:author="فاتن" w:date="2004-09-12T21:29:00Z">
        <w:r>
          <w:rPr>
            <w:rtl w:val="true"/>
          </w:rPr>
          <w:delText>قنْد</w:delText>
        </w:r>
      </w:del>
      <w:del w:id="26917" w:author="فاتن" w:date="2004-09-12T21:29:00Z">
        <w:r>
          <w:rPr>
            <w:vertAlign w:val="superscript"/>
            <w:rtl w:val="true"/>
          </w:rPr>
          <w:delText>(</w:delText>
        </w:r>
      </w:del>
      <w:del w:id="26918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75"/>
        </w:r>
      </w:del>
      <w:del w:id="26919" w:author="فاتن" w:date="2004-09-12T21:29:00Z">
        <w:r>
          <w:rPr>
            <w:vertAlign w:val="superscript"/>
            <w:rtl w:val="true"/>
          </w:rPr>
          <w:delText>)</w:delText>
        </w:r>
      </w:del>
      <w:del w:id="26920" w:author="فاتن" w:date="2004-09-12T21:29:00Z">
        <w:r>
          <w:rPr>
            <w:rtl w:val="true"/>
          </w:rPr>
          <w:delText xml:space="preserve"> </w:delText>
        </w:r>
      </w:del>
      <w:del w:id="26921" w:author="فاتن" w:date="2004-09-12T21:29:00Z">
        <w:r>
          <w:rPr>
            <w:rtl w:val="true"/>
          </w:rPr>
          <w:delText>البخارىّ،</w:delText>
        </w:r>
      </w:del>
      <w:del w:id="2692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23" w:author="فاتن" w:date="2004-09-12T21:29:00Z">
        <w:r>
          <w:rPr>
            <w:rtl w:val="true"/>
          </w:rPr>
          <w:delText>روى</w:delText>
        </w:r>
      </w:del>
      <w:del w:id="2692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25" w:author="فاتن" w:date="2004-09-12T21:29:00Z">
        <w:r>
          <w:rPr>
            <w:rtl w:val="true"/>
          </w:rPr>
          <w:delText>عن</w:delText>
        </w:r>
      </w:del>
      <w:del w:id="2692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27" w:author="فاتن" w:date="2004-09-12T21:29:00Z">
        <w:r>
          <w:rPr>
            <w:rtl w:val="true"/>
          </w:rPr>
          <w:delText>ابنِ</w:delText>
        </w:r>
      </w:del>
      <w:del w:id="2692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29" w:author="فاتن" w:date="2004-09-12T21:29:00Z">
        <w:r>
          <w:rPr>
            <w:rtl w:val="true"/>
          </w:rPr>
          <w:delText>السُّكين</w:delText>
        </w:r>
      </w:del>
      <w:del w:id="2693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31" w:author="فاتن" w:date="2004-09-12T21:29:00Z">
        <w:r>
          <w:rPr>
            <w:rtl w:val="true"/>
          </w:rPr>
          <w:delText>الطائى</w:delText>
        </w:r>
      </w:del>
      <w:del w:id="26932" w:author="فاتن" w:date="2004-09-12T21:29:00Z">
        <w:r>
          <w:rPr>
            <w:vertAlign w:val="superscript"/>
            <w:rtl w:val="true"/>
          </w:rPr>
          <w:delText>(</w:delText>
        </w:r>
      </w:del>
      <w:del w:id="26933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76"/>
        </w:r>
      </w:del>
      <w:del w:id="26934" w:author="فاتن" w:date="2004-09-12T21:29:00Z">
        <w:r>
          <w:rPr>
            <w:vertAlign w:val="superscript"/>
            <w:rtl w:val="true"/>
          </w:rPr>
          <w:delText>)</w:delText>
        </w:r>
      </w:del>
      <w:del w:id="26935" w:author="فاتن" w:date="2004-09-12T21:29:00Z">
        <w:r>
          <w:rPr>
            <w:rtl w:val="true"/>
          </w:rPr>
          <w:delText>،</w:delText>
        </w:r>
      </w:del>
      <w:del w:id="2693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37" w:author="فاتن" w:date="2004-09-12T21:29:00Z">
        <w:r>
          <w:rPr>
            <w:rtl w:val="true"/>
          </w:rPr>
          <w:delText>وعنه</w:delText>
        </w:r>
      </w:del>
      <w:del w:id="2693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39" w:author="فاتن" w:date="2004-09-12T21:29:00Z">
        <w:r>
          <w:rPr>
            <w:rtl w:val="true"/>
          </w:rPr>
          <w:delText>محمدُ</w:delText>
        </w:r>
      </w:del>
      <w:del w:id="2694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41" w:author="فاتن" w:date="2004-09-12T21:29:00Z">
        <w:r>
          <w:rPr>
            <w:rtl w:val="true"/>
          </w:rPr>
          <w:delText>بنُ</w:delText>
        </w:r>
      </w:del>
      <w:del w:id="2694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43" w:author="فاتن" w:date="2004-09-12T21:29:00Z">
        <w:r>
          <w:rPr>
            <w:rtl w:val="true"/>
          </w:rPr>
          <w:delText>أحمدَ</w:delText>
        </w:r>
      </w:del>
      <w:del w:id="2694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45" w:author="فاتن" w:date="2004-09-12T21:29:00Z">
        <w:r>
          <w:rPr>
            <w:rtl w:val="true"/>
          </w:rPr>
          <w:delText>بنِ</w:delText>
        </w:r>
      </w:del>
      <w:del w:id="2694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47" w:author="فاتن" w:date="2004-09-12T21:29:00Z">
        <w:r>
          <w:rPr>
            <w:rtl w:val="true"/>
          </w:rPr>
          <w:delText>حَليس</w:delText>
        </w:r>
      </w:del>
      <w:del w:id="26948" w:author="فاتن" w:date="2004-09-12T21:29:00Z">
        <w:r>
          <w:rPr>
            <w:vertAlign w:val="superscript"/>
            <w:rtl w:val="true"/>
          </w:rPr>
          <w:delText>(</w:delText>
        </w:r>
      </w:del>
      <w:del w:id="26949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77"/>
        </w:r>
      </w:del>
      <w:del w:id="26950" w:author="فاتن" w:date="2004-09-12T21:29:00Z">
        <w:r>
          <w:rPr>
            <w:vertAlign w:val="superscript"/>
            <w:rtl w:val="true"/>
          </w:rPr>
          <w:delText>)</w:delText>
        </w:r>
      </w:del>
      <w:del w:id="26951" w:author="فاتن" w:date="2004-09-12T21:29:00Z">
        <w:r>
          <w:rPr>
            <w:rtl w:val="true"/>
          </w:rPr>
          <w:delText xml:space="preserve"> </w:delText>
        </w:r>
      </w:del>
      <w:del w:id="26952" w:author="فاتن" w:date="2004-09-12T21:29:00Z">
        <w:r>
          <w:rPr>
            <w:rtl w:val="true"/>
          </w:rPr>
          <w:delText>ذكره</w:delText>
        </w:r>
      </w:del>
      <w:del w:id="2695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54" w:author="فاتن" w:date="2004-09-12T21:29:00Z">
        <w:r>
          <w:rPr>
            <w:rtl w:val="true"/>
          </w:rPr>
          <w:delText>الأميرُ</w:delText>
        </w:r>
      </w:del>
      <w:del w:id="26955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6964" w:author="فاتن" w:date="2004-09-12T21:29:00Z"/>
        </w:rPr>
      </w:pPr>
      <w:del w:id="26957" w:author="فاتن" w:date="2004-09-12T21:29:00Z">
        <w:r>
          <w:rPr>
            <w:b/>
            <w:bCs/>
            <w:rtl w:val="true"/>
          </w:rPr>
          <w:delText>[</w:delText>
        </w:r>
      </w:del>
      <w:del w:id="26958" w:author="فاتن" w:date="2004-09-12T21:29:00Z">
        <w:r>
          <w:rPr>
            <w:b/>
            <w:b/>
            <w:bCs/>
            <w:rtl w:val="true"/>
          </w:rPr>
          <w:delText>ى</w:delText>
        </w:r>
      </w:del>
      <w:del w:id="26959" w:author="فاتن" w:date="2004-09-12T21:29:00Z">
        <w:r>
          <w:rPr>
            <w:rFonts w:cs="Times New Roman"/>
            <w:b/>
            <w:b/>
            <w:bCs/>
            <w:rtl w:val="true"/>
          </w:rPr>
          <w:delText xml:space="preserve"> </w:delText>
        </w:r>
      </w:del>
      <w:del w:id="26960" w:author="فاتن" w:date="2004-09-12T21:29:00Z">
        <w:r>
          <w:rPr>
            <w:b/>
            <w:b/>
            <w:bCs/>
            <w:rtl w:val="true"/>
          </w:rPr>
          <w:delText>د</w:delText>
        </w:r>
      </w:del>
      <w:del w:id="26961" w:author="فاتن" w:date="2004-09-12T21:29:00Z">
        <w:r>
          <w:rPr>
            <w:rFonts w:cs="Times New Roman"/>
            <w:b/>
            <w:b/>
            <w:bCs/>
            <w:rtl w:val="true"/>
          </w:rPr>
          <w:delText xml:space="preserve"> </w:delText>
        </w:r>
      </w:del>
      <w:del w:id="26962" w:author="فاتن" w:date="2004-09-12T21:29:00Z">
        <w:r>
          <w:rPr>
            <w:b/>
            <w:b/>
            <w:bCs/>
            <w:rtl w:val="true"/>
          </w:rPr>
          <w:delText>ى</w:delText>
        </w:r>
      </w:del>
      <w:del w:id="26963" w:author="فاتن" w:date="2004-09-12T21:29:00Z">
        <w:r>
          <w:rPr>
            <w:b/>
            <w:bCs/>
            <w:rtl w:val="true"/>
          </w:rPr>
          <w:delText>]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6996" w:author="فاتن" w:date="2004-09-12T21:29:00Z"/>
        </w:rPr>
      </w:pPr>
      <w:del w:id="26965" w:author="فاتن" w:date="2004-09-12T21:29:00Z">
        <w:r>
          <w:rPr>
            <w:rFonts w:cs="Times New Roman"/>
            <w:b/>
            <w:bCs/>
            <w:rtl w:val="true"/>
          </w:rPr>
          <w:delText xml:space="preserve">     </w:delText>
        </w:r>
      </w:del>
      <w:del w:id="26966" w:author="فاتن" w:date="2004-09-12T21:29:00Z">
        <w:r>
          <w:rPr>
            <w:b/>
            <w:b/>
            <w:bCs/>
            <w:rtl w:val="true"/>
          </w:rPr>
          <w:delText>ى</w:delText>
        </w:r>
      </w:del>
      <w:del w:id="2696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68" w:author="فاتن" w:date="2004-09-12T21:29:00Z">
        <w:r>
          <w:rPr>
            <w:rtl w:val="true"/>
          </w:rPr>
          <w:delText>اليَدُ</w:delText>
        </w:r>
      </w:del>
      <w:del w:id="26969" w:author="فاتن" w:date="2004-09-12T21:29:00Z">
        <w:r>
          <w:rPr>
            <w:rtl w:val="true"/>
          </w:rPr>
          <w:delText xml:space="preserve">: </w:delText>
        </w:r>
      </w:del>
      <w:del w:id="26970" w:author="فاتن" w:date="2004-09-12T21:29:00Z">
        <w:r>
          <w:rPr>
            <w:rtl w:val="true"/>
          </w:rPr>
          <w:delText>الغِنَى</w:delText>
        </w:r>
      </w:del>
      <w:del w:id="2697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72" w:author="فاتن" w:date="2004-09-12T21:29:00Z">
        <w:r>
          <w:rPr>
            <w:rtl w:val="true"/>
          </w:rPr>
          <w:delText>والكفَالَةُ</w:delText>
        </w:r>
      </w:del>
      <w:del w:id="2697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74" w:author="فاتن" w:date="2004-09-12T21:29:00Z">
        <w:r>
          <w:rPr>
            <w:rtl w:val="true"/>
          </w:rPr>
          <w:delText>فى</w:delText>
        </w:r>
      </w:del>
      <w:del w:id="2697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76" w:author="فاتن" w:date="2004-09-12T21:29:00Z">
        <w:r>
          <w:rPr>
            <w:rtl w:val="true"/>
          </w:rPr>
          <w:delText>الرَّهْنِ،</w:delText>
        </w:r>
      </w:del>
      <w:del w:id="2697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78" w:author="فاتن" w:date="2004-09-12T21:29:00Z">
        <w:r>
          <w:rPr>
            <w:rtl w:val="true"/>
          </w:rPr>
          <w:delText>يقال</w:delText>
        </w:r>
      </w:del>
      <w:del w:id="26979" w:author="فاتن" w:date="2004-09-12T21:29:00Z">
        <w:r>
          <w:rPr>
            <w:rtl w:val="true"/>
          </w:rPr>
          <w:delText xml:space="preserve">: </w:delText>
        </w:r>
      </w:del>
      <w:del w:id="26980" w:author="فاتن" w:date="2004-09-12T21:29:00Z">
        <w:r>
          <w:rPr>
            <w:rtl w:val="true"/>
          </w:rPr>
          <w:delText>يَدِى</w:delText>
        </w:r>
      </w:del>
      <w:del w:id="2698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82" w:author="فاتن" w:date="2004-09-12T21:29:00Z">
        <w:r>
          <w:rPr>
            <w:rtl w:val="true"/>
          </w:rPr>
          <w:delText>لك</w:delText>
        </w:r>
      </w:del>
      <w:del w:id="2698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84" w:author="فاتن" w:date="2004-09-12T21:29:00Z">
        <w:r>
          <w:rPr>
            <w:rtl w:val="true"/>
          </w:rPr>
          <w:delText>رَهْنٌ</w:delText>
        </w:r>
      </w:del>
      <w:del w:id="2698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86" w:author="فاتن" w:date="2004-09-12T21:29:00Z">
        <w:r>
          <w:rPr>
            <w:rtl w:val="true"/>
          </w:rPr>
          <w:delText>بكذا</w:delText>
        </w:r>
      </w:del>
      <w:del w:id="26987" w:author="فاتن" w:date="2004-09-12T21:29:00Z">
        <w:r>
          <w:rPr>
            <w:rtl w:val="true"/>
          </w:rPr>
          <w:delText xml:space="preserve">: </w:delText>
        </w:r>
      </w:del>
      <w:del w:id="26988" w:author="فاتن" w:date="2004-09-12T21:29:00Z">
        <w:r>
          <w:rPr>
            <w:rtl w:val="true"/>
          </w:rPr>
          <w:delText>أى</w:delText>
        </w:r>
      </w:del>
      <w:del w:id="2698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90" w:author="فاتن" w:date="2004-09-12T21:29:00Z">
        <w:r>
          <w:rPr>
            <w:rtl w:val="true"/>
          </w:rPr>
          <w:delText>ضَمِنْتُ</w:delText>
        </w:r>
      </w:del>
      <w:del w:id="2699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92" w:author="فاتن" w:date="2004-09-12T21:29:00Z">
        <w:r>
          <w:rPr>
            <w:rtl w:val="true"/>
          </w:rPr>
          <w:delText>ذلك</w:delText>
        </w:r>
      </w:del>
      <w:del w:id="2699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6994" w:author="فاتن" w:date="2004-09-12T21:29:00Z">
        <w:r>
          <w:rPr>
            <w:rtl w:val="true"/>
          </w:rPr>
          <w:delText>زكَفَلْتُهُ</w:delText>
        </w:r>
      </w:del>
      <w:del w:id="26995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026" w:author="فاتن" w:date="2004-09-12T21:29:00Z"/>
        </w:rPr>
      </w:pPr>
      <w:del w:id="26997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6998" w:author="فاتن" w:date="2004-09-12T21:29:00Z">
        <w:r>
          <w:rPr>
            <w:rtl w:val="true"/>
          </w:rPr>
          <w:delText>و</w:delText>
        </w:r>
      </w:del>
      <w:del w:id="26999" w:author="فاتن" w:date="2004-09-12T21:29:00Z">
        <w:r>
          <w:rPr>
            <w:rtl w:val="true"/>
          </w:rPr>
          <w:delText xml:space="preserve">: </w:delText>
        </w:r>
      </w:del>
      <w:del w:id="27000" w:author="فاتن" w:date="2004-09-12T21:29:00Z">
        <w:r>
          <w:rPr>
            <w:rtl w:val="true"/>
          </w:rPr>
          <w:delText>الأَمْرُ</w:delText>
        </w:r>
      </w:del>
      <w:del w:id="2700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02" w:author="فاتن" w:date="2004-09-12T21:29:00Z">
        <w:r>
          <w:rPr>
            <w:rtl w:val="true"/>
          </w:rPr>
          <w:delText>النَّافِذُ</w:delText>
        </w:r>
      </w:del>
      <w:del w:id="2700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04" w:author="فاتن" w:date="2004-09-12T21:29:00Z">
        <w:r>
          <w:rPr>
            <w:rtl w:val="true"/>
          </w:rPr>
          <w:delText>والقَهْرُ</w:delText>
        </w:r>
      </w:del>
      <w:del w:id="27005" w:author="فاتن" w:date="2004-09-12T21:29:00Z">
        <w:r>
          <w:rPr>
            <w:rtl w:val="true"/>
          </w:rPr>
          <w:delText xml:space="preserve">. </w:delText>
        </w:r>
      </w:del>
      <w:del w:id="27006" w:author="فاتن" w:date="2004-09-12T21:29:00Z">
        <w:r>
          <w:rPr>
            <w:rtl w:val="true"/>
          </w:rPr>
          <w:delText>والغَلَبَةُ،</w:delText>
        </w:r>
      </w:del>
      <w:del w:id="2700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08" w:author="فاتن" w:date="2004-09-12T21:29:00Z">
        <w:r>
          <w:rPr>
            <w:rtl w:val="true"/>
          </w:rPr>
          <w:delText>يقال</w:delText>
        </w:r>
      </w:del>
      <w:del w:id="27009" w:author="فاتن" w:date="2004-09-12T21:29:00Z">
        <w:r>
          <w:rPr>
            <w:rtl w:val="true"/>
          </w:rPr>
          <w:delText xml:space="preserve">: </w:delText>
        </w:r>
      </w:del>
      <w:del w:id="27010" w:author="فاتن" w:date="2004-09-12T21:29:00Z">
        <w:r>
          <w:rPr>
            <w:rtl w:val="true"/>
          </w:rPr>
          <w:delText>اليَدُ</w:delText>
        </w:r>
      </w:del>
      <w:del w:id="2701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12" w:author="فاتن" w:date="2004-09-12T21:29:00Z">
        <w:r>
          <w:rPr>
            <w:rtl w:val="true"/>
          </w:rPr>
          <w:delText>لِفلانٍ</w:delText>
        </w:r>
      </w:del>
      <w:del w:id="2701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14" w:author="فاتن" w:date="2004-09-12T21:29:00Z">
        <w:r>
          <w:rPr>
            <w:rtl w:val="true"/>
          </w:rPr>
          <w:delText>على</w:delText>
        </w:r>
      </w:del>
      <w:del w:id="2701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16" w:author="فاتن" w:date="2004-09-12T21:29:00Z">
        <w:r>
          <w:rPr>
            <w:rtl w:val="true"/>
          </w:rPr>
          <w:delText>فُلان،</w:delText>
        </w:r>
      </w:del>
      <w:del w:id="2701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18" w:author="فاتن" w:date="2004-09-12T21:29:00Z">
        <w:r>
          <w:rPr>
            <w:rtl w:val="true"/>
          </w:rPr>
          <w:delText>كما</w:delText>
        </w:r>
      </w:del>
      <w:del w:id="2701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20" w:author="فاتن" w:date="2004-09-12T21:29:00Z">
        <w:r>
          <w:rPr>
            <w:rtl w:val="true"/>
          </w:rPr>
          <w:delText>يُقالُ</w:delText>
        </w:r>
      </w:del>
      <w:del w:id="27021" w:author="فاتن" w:date="2004-09-12T21:29:00Z">
        <w:r>
          <w:rPr>
            <w:rtl w:val="true"/>
          </w:rPr>
          <w:delText xml:space="preserve">: </w:delText>
        </w:r>
      </w:del>
      <w:del w:id="27022" w:author="فاتن" w:date="2004-09-12T21:29:00Z">
        <w:r>
          <w:rPr>
            <w:rtl w:val="true"/>
          </w:rPr>
          <w:delText>الرِّيحُ</w:delText>
        </w:r>
      </w:del>
      <w:del w:id="2702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24" w:author="فاتن" w:date="2004-09-12T21:29:00Z">
        <w:r>
          <w:rPr>
            <w:rtl w:val="true"/>
          </w:rPr>
          <w:delText>لِفلان</w:delText>
        </w:r>
      </w:del>
      <w:del w:id="27025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047" w:author="فاتن" w:date="2004-09-12T21:29:00Z"/>
        </w:rPr>
      </w:pPr>
      <w:del w:id="27027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7028" w:author="فاتن" w:date="2004-09-12T21:29:00Z">
        <w:r>
          <w:rPr>
            <w:rtl w:val="true"/>
          </w:rPr>
          <w:delText>ومن</w:delText>
        </w:r>
      </w:del>
      <w:del w:id="2702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30" w:author="فاتن" w:date="2004-09-12T21:29:00Z">
        <w:r>
          <w:rPr>
            <w:rtl w:val="true"/>
          </w:rPr>
          <w:delText>القَوْسِ</w:delText>
        </w:r>
      </w:del>
      <w:del w:id="27031" w:author="فاتن" w:date="2004-09-12T21:29:00Z">
        <w:r>
          <w:rPr>
            <w:rtl w:val="true"/>
          </w:rPr>
          <w:delText xml:space="preserve">: </w:delText>
        </w:r>
      </w:del>
      <w:del w:id="27032" w:author="فاتن" w:date="2004-09-12T21:29:00Z">
        <w:r>
          <w:rPr>
            <w:rtl w:val="true"/>
          </w:rPr>
          <w:delText>أعْلاها</w:delText>
        </w:r>
      </w:del>
      <w:del w:id="2703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34" w:author="فاتن" w:date="2004-09-12T21:29:00Z">
        <w:r>
          <w:rPr>
            <w:rtl w:val="true"/>
          </w:rPr>
          <w:delText>وأسْفَلُها</w:delText>
        </w:r>
      </w:del>
      <w:del w:id="2703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36" w:author="فاتن" w:date="2004-09-12T21:29:00Z">
        <w:r>
          <w:rPr>
            <w:rtl w:val="true"/>
          </w:rPr>
          <w:delText>[</w:delText>
        </w:r>
      </w:del>
      <w:del w:id="27037" w:author="فاتن" w:date="2004-09-12T21:29:00Z">
        <w:r>
          <w:rPr/>
          <w:delText>472</w:delText>
        </w:r>
      </w:del>
      <w:del w:id="27038" w:author="فاتن" w:date="2004-09-12T21:29:00Z">
        <w:r>
          <w:rPr>
            <w:rtl w:val="true"/>
          </w:rPr>
          <w:delText xml:space="preserve">] </w:delText>
        </w:r>
      </w:del>
      <w:del w:id="27039" w:author="فاتن" w:date="2004-09-12T21:29:00Z">
        <w:r>
          <w:rPr>
            <w:rtl w:val="true"/>
          </w:rPr>
          <w:delText>أوما</w:delText>
        </w:r>
      </w:del>
      <w:del w:id="2704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41" w:author="فاتن" w:date="2004-09-12T21:29:00Z">
        <w:r>
          <w:rPr>
            <w:rtl w:val="true"/>
          </w:rPr>
          <w:delText>علا</w:delText>
        </w:r>
      </w:del>
      <w:del w:id="2704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43" w:author="فاتن" w:date="2004-09-12T21:29:00Z">
        <w:r>
          <w:rPr>
            <w:rtl w:val="true"/>
          </w:rPr>
          <w:delText>عَنْ</w:delText>
        </w:r>
      </w:del>
      <w:del w:id="2704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45" w:author="فاتن" w:date="2004-09-12T21:29:00Z">
        <w:r>
          <w:rPr>
            <w:rtl w:val="true"/>
          </w:rPr>
          <w:delText>كَبِدِها</w:delText>
        </w:r>
      </w:del>
      <w:del w:id="27046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079" w:author="فاتن" w:date="2004-09-12T21:29:00Z"/>
        </w:rPr>
      </w:pPr>
      <w:del w:id="27048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7049" w:author="فاتن" w:date="2004-09-12T21:29:00Z">
        <w:r>
          <w:rPr>
            <w:rtl w:val="true"/>
          </w:rPr>
          <w:delText>ويَدُ</w:delText>
        </w:r>
      </w:del>
      <w:del w:id="2705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51" w:author="فاتن" w:date="2004-09-12T21:29:00Z">
        <w:r>
          <w:rPr>
            <w:rtl w:val="true"/>
          </w:rPr>
          <w:delText>اللع</w:delText>
        </w:r>
      </w:del>
      <w:del w:id="2705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53" w:author="فاتن" w:date="2004-09-12T21:29:00Z">
        <w:r>
          <w:rPr>
            <w:rtl w:val="true"/>
          </w:rPr>
          <w:delText>كِنتيةَ</w:delText>
        </w:r>
      </w:del>
      <w:del w:id="2705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55" w:author="فاتن" w:date="2004-09-12T21:29:00Z">
        <w:r>
          <w:rPr>
            <w:rtl w:val="true"/>
          </w:rPr>
          <w:delText>عن</w:delText>
        </w:r>
      </w:del>
      <w:del w:id="2705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57" w:author="فاتن" w:date="2004-09-12T21:29:00Z">
        <w:r>
          <w:rPr>
            <w:rtl w:val="true"/>
          </w:rPr>
          <w:delText>الحِفْظ</w:delText>
        </w:r>
      </w:del>
      <w:del w:id="2705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59" w:author="فاتن" w:date="2004-09-12T21:29:00Z">
        <w:r>
          <w:rPr>
            <w:rtl w:val="true"/>
          </w:rPr>
          <w:delText>والوِقايَةِ</w:delText>
        </w:r>
      </w:del>
      <w:del w:id="2706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61" w:author="فاتن" w:date="2004-09-12T21:29:00Z">
        <w:r>
          <w:rPr>
            <w:rtl w:val="true"/>
          </w:rPr>
          <w:delText>والمَنْعِ،</w:delText>
        </w:r>
      </w:del>
      <w:del w:id="2706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63" w:author="فاتن" w:date="2004-09-12T21:29:00Z">
        <w:r>
          <w:rPr>
            <w:rtl w:val="true"/>
          </w:rPr>
          <w:delText>ومنه</w:delText>
        </w:r>
      </w:del>
      <w:del w:id="2706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65" w:author="فاتن" w:date="2004-09-12T21:29:00Z">
        <w:r>
          <w:rPr>
            <w:rtl w:val="true"/>
          </w:rPr>
          <w:delText>الحديث</w:delText>
        </w:r>
      </w:del>
      <w:del w:id="27066" w:author="فاتن" w:date="2004-09-12T21:29:00Z">
        <w:r>
          <w:rPr>
            <w:rtl w:val="true"/>
          </w:rPr>
          <w:delText>: "</w:delText>
        </w:r>
      </w:del>
      <w:del w:id="27067" w:author="فاتن" w:date="2004-09-12T21:29:00Z">
        <w:r>
          <w:rPr>
            <w:rtl w:val="true"/>
          </w:rPr>
          <w:delText>يَدُ</w:delText>
        </w:r>
      </w:del>
      <w:del w:id="2706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69" w:author="فاتن" w:date="2004-09-12T21:29:00Z">
        <w:r>
          <w:rPr>
            <w:rtl w:val="true"/>
          </w:rPr>
          <w:delText>اللهِ</w:delText>
        </w:r>
      </w:del>
      <w:del w:id="2707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71" w:author="فاتن" w:date="2004-09-12T21:29:00Z">
        <w:r>
          <w:rPr>
            <w:rtl w:val="true"/>
          </w:rPr>
          <w:delText>مع</w:delText>
        </w:r>
      </w:del>
      <w:del w:id="2707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73" w:author="فاتن" w:date="2004-09-12T21:29:00Z">
        <w:r>
          <w:rPr>
            <w:rtl w:val="true"/>
          </w:rPr>
          <w:delText>الجماعةِ</w:delText>
        </w:r>
      </w:del>
      <w:del w:id="27074" w:author="فاتن" w:date="2004-09-12T21:29:00Z">
        <w:r>
          <w:rPr>
            <w:rtl w:val="true"/>
          </w:rPr>
          <w:delText>"</w:delText>
        </w:r>
      </w:del>
      <w:del w:id="27075" w:author="فاتن" w:date="2004-09-12T21:29:00Z">
        <w:r>
          <w:rPr>
            <w:vertAlign w:val="superscript"/>
            <w:rtl w:val="true"/>
          </w:rPr>
          <w:delText>(</w:delText>
        </w:r>
      </w:del>
      <w:del w:id="27076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78"/>
        </w:r>
      </w:del>
      <w:del w:id="27077" w:author="فاتن" w:date="2004-09-12T21:29:00Z">
        <w:r>
          <w:rPr>
            <w:vertAlign w:val="superscript"/>
            <w:rtl w:val="true"/>
          </w:rPr>
          <w:delText>)</w:delText>
        </w:r>
      </w:del>
      <w:del w:id="27078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101" w:author="فاتن" w:date="2004-09-12T21:29:00Z"/>
        </w:rPr>
      </w:pPr>
      <w:del w:id="27080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7081" w:author="فاتن" w:date="2004-09-12T21:29:00Z">
        <w:r>
          <w:rPr>
            <w:rtl w:val="true"/>
          </w:rPr>
          <w:delText>واليدُ</w:delText>
        </w:r>
      </w:del>
      <w:del w:id="2708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83" w:author="فاتن" w:date="2004-09-12T21:29:00Z">
        <w:r>
          <w:rPr>
            <w:rtl w:val="true"/>
          </w:rPr>
          <w:delText>العُلْيا</w:delText>
        </w:r>
      </w:del>
      <w:del w:id="27084" w:author="فاتن" w:date="2004-09-12T21:29:00Z">
        <w:r>
          <w:rPr>
            <w:rtl w:val="true"/>
          </w:rPr>
          <w:delText xml:space="preserve">: </w:delText>
        </w:r>
      </w:del>
      <w:del w:id="27085" w:author="فاتن" w:date="2004-09-12T21:29:00Z">
        <w:r>
          <w:rPr>
            <w:rtl w:val="true"/>
          </w:rPr>
          <w:delText>هى</w:delText>
        </w:r>
      </w:del>
      <w:del w:id="2708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87" w:author="فاتن" w:date="2004-09-12T21:29:00Z">
        <w:r>
          <w:rPr>
            <w:rtl w:val="true"/>
          </w:rPr>
          <w:delText>المُعْطِيَةُ،</w:delText>
        </w:r>
      </w:del>
      <w:del w:id="2708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89" w:author="فاتن" w:date="2004-09-12T21:29:00Z">
        <w:r>
          <w:rPr>
            <w:rtl w:val="true"/>
          </w:rPr>
          <w:delText>أو</w:delText>
        </w:r>
      </w:del>
      <w:del w:id="2709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91" w:author="فاتن" w:date="2004-09-12T21:29:00Z">
        <w:r>
          <w:rPr>
            <w:rtl w:val="true"/>
          </w:rPr>
          <w:delText>المُتَعَفِّفَةُ،</w:delText>
        </w:r>
      </w:del>
      <w:del w:id="2709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93" w:author="فاتن" w:date="2004-09-12T21:29:00Z">
        <w:r>
          <w:rPr>
            <w:rtl w:val="true"/>
          </w:rPr>
          <w:delText>والسُّفْلَى</w:delText>
        </w:r>
      </w:del>
      <w:del w:id="27094" w:author="فاتن" w:date="2004-09-12T21:29:00Z">
        <w:r>
          <w:rPr>
            <w:rtl w:val="true"/>
          </w:rPr>
          <w:delText xml:space="preserve">: </w:delText>
        </w:r>
      </w:del>
      <w:del w:id="27095" w:author="فاتن" w:date="2004-09-12T21:29:00Z">
        <w:r>
          <w:rPr>
            <w:rtl w:val="true"/>
          </w:rPr>
          <w:delText>السَّائِلةُ،</w:delText>
        </w:r>
      </w:del>
      <w:del w:id="2709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97" w:author="فاتن" w:date="2004-09-12T21:29:00Z">
        <w:r>
          <w:rPr>
            <w:rtl w:val="true"/>
          </w:rPr>
          <w:delText>أو</w:delText>
        </w:r>
      </w:del>
      <w:del w:id="2709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099" w:author="فاتن" w:date="2004-09-12T21:29:00Z">
        <w:r>
          <w:rPr>
            <w:rtl w:val="true"/>
          </w:rPr>
          <w:delText>المانِعَةُ</w:delText>
        </w:r>
      </w:del>
      <w:del w:id="27100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123" w:author="فاتن" w:date="2004-09-12T21:29:00Z"/>
        </w:rPr>
      </w:pPr>
      <w:del w:id="27102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7103" w:author="فاتن" w:date="2004-09-12T21:29:00Z">
        <w:r>
          <w:rPr>
            <w:rtl w:val="true"/>
          </w:rPr>
          <w:delText>والصَّدَقَةُ</w:delText>
        </w:r>
      </w:del>
      <w:del w:id="2710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05" w:author="فاتن" w:date="2004-09-12T21:29:00Z">
        <w:r>
          <w:rPr>
            <w:rtl w:val="true"/>
          </w:rPr>
          <w:delText>تَقَع</w:delText>
        </w:r>
      </w:del>
      <w:del w:id="2710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07" w:author="فاتن" w:date="2004-09-12T21:29:00Z">
        <w:r>
          <w:rPr>
            <w:rtl w:val="true"/>
          </w:rPr>
          <w:delText>فى</w:delText>
        </w:r>
      </w:del>
      <w:del w:id="2710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09" w:author="فاتن" w:date="2004-09-12T21:29:00Z">
        <w:r>
          <w:rPr>
            <w:rtl w:val="true"/>
          </w:rPr>
          <w:delText>يَدِ</w:delText>
        </w:r>
      </w:del>
      <w:del w:id="2711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11" w:author="فاتن" w:date="2004-09-12T21:29:00Z">
        <w:r>
          <w:rPr>
            <w:rtl w:val="true"/>
          </w:rPr>
          <w:delText>اللهِ</w:delText>
        </w:r>
      </w:del>
      <w:del w:id="27112" w:author="فاتن" w:date="2004-09-12T21:29:00Z">
        <w:r>
          <w:rPr>
            <w:rtl w:val="true"/>
          </w:rPr>
          <w:delText xml:space="preserve">: </w:delText>
        </w:r>
      </w:del>
      <w:del w:id="27113" w:author="فاتن" w:date="2004-09-12T21:29:00Z">
        <w:r>
          <w:rPr>
            <w:rtl w:val="true"/>
          </w:rPr>
          <w:delText>هو</w:delText>
        </w:r>
      </w:del>
      <w:del w:id="2711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15" w:author="فاتن" w:date="2004-09-12T21:29:00Z">
        <w:r>
          <w:rPr>
            <w:rtl w:val="true"/>
          </w:rPr>
          <w:delText>كنايةٌ</w:delText>
        </w:r>
      </w:del>
      <w:del w:id="2711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17" w:author="فاتن" w:date="2004-09-12T21:29:00Z">
        <w:r>
          <w:rPr>
            <w:rtl w:val="true"/>
          </w:rPr>
          <w:delText>عن</w:delText>
        </w:r>
      </w:del>
      <w:del w:id="2711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19" w:author="فاتن" w:date="2004-09-12T21:29:00Z">
        <w:r>
          <w:rPr>
            <w:rtl w:val="true"/>
          </w:rPr>
          <w:delText>القبولِ</w:delText>
        </w:r>
      </w:del>
      <w:del w:id="2712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21" w:author="فاتن" w:date="2004-09-12T21:29:00Z">
        <w:r>
          <w:rPr>
            <w:rtl w:val="true"/>
          </w:rPr>
          <w:delText>والمُضاعَفةِ</w:delText>
        </w:r>
      </w:del>
      <w:del w:id="27122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141" w:author="فاتن" w:date="2004-09-12T21:29:00Z"/>
        </w:rPr>
      </w:pPr>
      <w:del w:id="27124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7125" w:author="فاتن" w:date="2004-09-12T21:29:00Z">
        <w:r>
          <w:rPr>
            <w:rtl w:val="true"/>
          </w:rPr>
          <w:delText>ويَدُ</w:delText>
        </w:r>
      </w:del>
      <w:del w:id="2712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27" w:author="فاتن" w:date="2004-09-12T21:29:00Z">
        <w:r>
          <w:rPr>
            <w:rtl w:val="true"/>
          </w:rPr>
          <w:delText>الثَّوْبِ</w:delText>
        </w:r>
      </w:del>
      <w:del w:id="27128" w:author="فاتن" w:date="2004-09-12T21:29:00Z">
        <w:r>
          <w:rPr>
            <w:rtl w:val="true"/>
          </w:rPr>
          <w:delText xml:space="preserve">: </w:delText>
        </w:r>
      </w:del>
      <w:del w:id="27129" w:author="فاتن" w:date="2004-09-12T21:29:00Z">
        <w:r>
          <w:rPr>
            <w:rtl w:val="true"/>
          </w:rPr>
          <w:delText>ما</w:delText>
        </w:r>
      </w:del>
      <w:del w:id="2713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31" w:author="فاتن" w:date="2004-09-12T21:29:00Z">
        <w:r>
          <w:rPr>
            <w:rtl w:val="true"/>
          </w:rPr>
          <w:delText>فَضَل</w:delText>
        </w:r>
      </w:del>
      <w:del w:id="2713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33" w:author="فاتن" w:date="2004-09-12T21:29:00Z">
        <w:r>
          <w:rPr>
            <w:rtl w:val="true"/>
          </w:rPr>
          <w:delText>منه</w:delText>
        </w:r>
      </w:del>
      <w:del w:id="2713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35" w:author="فاتن" w:date="2004-09-12T21:29:00Z">
        <w:r>
          <w:rPr>
            <w:rtl w:val="true"/>
          </w:rPr>
          <w:delText>إذا</w:delText>
        </w:r>
      </w:del>
      <w:del w:id="2713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37" w:author="فاتن" w:date="2004-09-12T21:29:00Z">
        <w:r>
          <w:rPr>
            <w:rtl w:val="true"/>
          </w:rPr>
          <w:delText>الْتَحَفْتَ</w:delText>
        </w:r>
      </w:del>
      <w:del w:id="2713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39" w:author="فاتن" w:date="2004-09-12T21:29:00Z">
        <w:r>
          <w:rPr>
            <w:rtl w:val="true"/>
          </w:rPr>
          <w:delText>به</w:delText>
        </w:r>
      </w:del>
      <w:del w:id="27140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163" w:author="فاتن" w:date="2004-09-12T21:29:00Z"/>
        </w:rPr>
      </w:pPr>
      <w:del w:id="27142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7143" w:author="فاتن" w:date="2004-09-12T21:29:00Z">
        <w:r>
          <w:rPr>
            <w:rtl w:val="true"/>
          </w:rPr>
          <w:delText>وثَوْبٌ</w:delText>
        </w:r>
      </w:del>
      <w:del w:id="2714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45" w:author="فاتن" w:date="2004-09-12T21:29:00Z">
        <w:r>
          <w:rPr>
            <w:rtl w:val="true"/>
          </w:rPr>
          <w:delText>قصيرُ</w:delText>
        </w:r>
      </w:del>
      <w:del w:id="2714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47" w:author="فاتن" w:date="2004-09-12T21:29:00Z">
        <w:r>
          <w:rPr>
            <w:rtl w:val="true"/>
          </w:rPr>
          <w:delText>اليَدِ</w:delText>
        </w:r>
      </w:del>
      <w:del w:id="27148" w:author="فاتن" w:date="2004-09-12T21:29:00Z">
        <w:r>
          <w:rPr>
            <w:rtl w:val="true"/>
          </w:rPr>
          <w:delText xml:space="preserve">: </w:delText>
        </w:r>
      </w:del>
      <w:del w:id="27149" w:author="فاتن" w:date="2004-09-12T21:29:00Z">
        <w:r>
          <w:rPr>
            <w:rtl w:val="true"/>
          </w:rPr>
          <w:delText>مَقْصُرُ</w:delText>
        </w:r>
      </w:del>
      <w:del w:id="2715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51" w:author="فاتن" w:date="2004-09-12T21:29:00Z">
        <w:r>
          <w:rPr>
            <w:rtl w:val="true"/>
          </w:rPr>
          <w:delText>عنْ</w:delText>
        </w:r>
      </w:del>
      <w:del w:id="2715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53" w:author="فاتن" w:date="2004-09-12T21:29:00Z">
        <w:r>
          <w:rPr>
            <w:rtl w:val="true"/>
          </w:rPr>
          <w:delText>أنْ</w:delText>
        </w:r>
      </w:del>
      <w:del w:id="2715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55" w:author="فاتن" w:date="2004-09-12T21:29:00Z">
        <w:r>
          <w:rPr>
            <w:rtl w:val="true"/>
          </w:rPr>
          <w:delText>يُلْتَحَفَ</w:delText>
        </w:r>
      </w:del>
      <w:del w:id="2715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57" w:author="فاتن" w:date="2004-09-12T21:29:00Z">
        <w:r>
          <w:rPr>
            <w:rtl w:val="true"/>
          </w:rPr>
          <w:delText>به،</w:delText>
        </w:r>
      </w:del>
      <w:del w:id="2715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59" w:author="فاتن" w:date="2004-09-12T21:29:00Z">
        <w:r>
          <w:rPr>
            <w:rtl w:val="true"/>
          </w:rPr>
          <w:delText>عن</w:delText>
        </w:r>
      </w:del>
      <w:del w:id="2716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61" w:author="فاتن" w:date="2004-09-12T21:29:00Z">
        <w:r>
          <w:rPr>
            <w:rtl w:val="true"/>
          </w:rPr>
          <w:delText>الأَصْمَعىِّ</w:delText>
        </w:r>
      </w:del>
      <w:del w:id="27162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187" w:author="فاتن" w:date="2004-09-12T21:29:00Z"/>
        </w:rPr>
      </w:pPr>
      <w:del w:id="27164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7165" w:author="فاتن" w:date="2004-09-12T21:29:00Z">
        <w:r>
          <w:rPr>
            <w:rtl w:val="true"/>
          </w:rPr>
          <w:delText>ويكنى</w:delText>
        </w:r>
      </w:del>
      <w:del w:id="2716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67" w:author="فاتن" w:date="2004-09-12T21:29:00Z">
        <w:r>
          <w:rPr>
            <w:rtl w:val="true"/>
          </w:rPr>
          <w:delText>باليَدِ</w:delText>
        </w:r>
      </w:del>
      <w:del w:id="2716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69" w:author="فاتن" w:date="2004-09-12T21:29:00Z">
        <w:r>
          <w:rPr>
            <w:rtl w:val="true"/>
          </w:rPr>
          <w:delText>عن</w:delText>
        </w:r>
      </w:del>
      <w:del w:id="2717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71" w:author="فاتن" w:date="2004-09-12T21:29:00Z">
        <w:r>
          <w:rPr>
            <w:rtl w:val="true"/>
          </w:rPr>
          <w:delText>الفِرْقَةِ؛</w:delText>
        </w:r>
      </w:del>
      <w:del w:id="2717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73" w:author="فاتن" w:date="2004-09-12T21:29:00Z">
        <w:r>
          <w:rPr>
            <w:rtl w:val="true"/>
          </w:rPr>
          <w:delText>يقالُ</w:delText>
        </w:r>
      </w:del>
      <w:del w:id="2717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75" w:author="فاتن" w:date="2004-09-12T21:29:00Z">
        <w:r>
          <w:rPr>
            <w:rtl w:val="true"/>
          </w:rPr>
          <w:delText>أَتانِى</w:delText>
        </w:r>
      </w:del>
      <w:del w:id="2717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77" w:author="فاتن" w:date="2004-09-12T21:29:00Z">
        <w:r>
          <w:rPr>
            <w:rtl w:val="true"/>
          </w:rPr>
          <w:delText>يَدٌ</w:delText>
        </w:r>
      </w:del>
      <w:del w:id="2717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79" w:author="فاتن" w:date="2004-09-12T21:29:00Z">
        <w:r>
          <w:rPr>
            <w:rtl w:val="true"/>
          </w:rPr>
          <w:delText>من</w:delText>
        </w:r>
      </w:del>
      <w:del w:id="2718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81" w:author="فاتن" w:date="2004-09-12T21:29:00Z">
        <w:r>
          <w:rPr>
            <w:rtl w:val="true"/>
          </w:rPr>
          <w:delText>النّاس</w:delText>
        </w:r>
      </w:del>
      <w:del w:id="2718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83" w:author="فاتن" w:date="2004-09-12T21:29:00Z">
        <w:r>
          <w:rPr>
            <w:rtl w:val="true"/>
          </w:rPr>
          <w:delText>إذا</w:delText>
        </w:r>
      </w:del>
      <w:del w:id="2718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85" w:author="فاتن" w:date="2004-09-12T21:29:00Z">
        <w:r>
          <w:rPr>
            <w:rtl w:val="true"/>
          </w:rPr>
          <w:delText>تَفَرَّقوا</w:delText>
        </w:r>
      </w:del>
      <w:del w:id="27186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213" w:author="فاتن" w:date="2004-09-12T21:29:00Z"/>
        </w:rPr>
      </w:pPr>
      <w:del w:id="27188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7189" w:author="فاتن" w:date="2004-09-12T21:29:00Z">
        <w:r>
          <w:rPr>
            <w:rtl w:val="true"/>
          </w:rPr>
          <w:delText>ويُقالُ</w:delText>
        </w:r>
      </w:del>
      <w:del w:id="27190" w:author="فاتن" w:date="2004-09-12T21:29:00Z">
        <w:r>
          <w:rPr>
            <w:rtl w:val="true"/>
          </w:rPr>
          <w:delText xml:space="preserve">: </w:delText>
        </w:r>
      </w:del>
      <w:del w:id="27191" w:author="فاتن" w:date="2004-09-12T21:29:00Z">
        <w:r>
          <w:rPr>
            <w:rtl w:val="true"/>
          </w:rPr>
          <w:delText>جاءَ</w:delText>
        </w:r>
      </w:del>
      <w:del w:id="2719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93" w:author="فاتن" w:date="2004-09-12T21:29:00Z">
        <w:r>
          <w:rPr>
            <w:rtl w:val="true"/>
          </w:rPr>
          <w:delText>فلانٌ</w:delText>
        </w:r>
      </w:del>
      <w:del w:id="2719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95" w:author="فاتن" w:date="2004-09-12T21:29:00Z">
        <w:r>
          <w:rPr>
            <w:rtl w:val="true"/>
          </w:rPr>
          <w:delText>بما</w:delText>
        </w:r>
      </w:del>
      <w:del w:id="2719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97" w:author="فاتن" w:date="2004-09-12T21:29:00Z">
        <w:r>
          <w:rPr>
            <w:rtl w:val="true"/>
          </w:rPr>
          <w:delText>أدَّتْ</w:delText>
        </w:r>
      </w:del>
      <w:del w:id="2719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199" w:author="فاتن" w:date="2004-09-12T21:29:00Z">
        <w:r>
          <w:rPr>
            <w:rtl w:val="true"/>
          </w:rPr>
          <w:delText>يَدٌ</w:delText>
        </w:r>
      </w:del>
      <w:del w:id="2720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01" w:author="فاتن" w:date="2004-09-12T21:29:00Z">
        <w:r>
          <w:rPr>
            <w:rtl w:val="true"/>
          </w:rPr>
          <w:delText>إلى</w:delText>
        </w:r>
      </w:del>
      <w:del w:id="2720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03" w:author="فاتن" w:date="2004-09-12T21:29:00Z">
        <w:r>
          <w:rPr>
            <w:rtl w:val="true"/>
          </w:rPr>
          <w:delText>يَدٍ،</w:delText>
        </w:r>
      </w:del>
      <w:del w:id="2720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05" w:author="فاتن" w:date="2004-09-12T21:29:00Z">
        <w:r>
          <w:rPr>
            <w:rtl w:val="true"/>
          </w:rPr>
          <w:delText>عنْدَ</w:delText>
        </w:r>
      </w:del>
      <w:del w:id="2720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07" w:author="فاتن" w:date="2004-09-12T21:29:00Z">
        <w:r>
          <w:rPr>
            <w:rtl w:val="true"/>
          </w:rPr>
          <w:delText>تأكيدِ</w:delText>
        </w:r>
      </w:del>
      <w:del w:id="2720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09" w:author="فاتن" w:date="2004-09-12T21:29:00Z">
        <w:r>
          <w:rPr>
            <w:rtl w:val="true"/>
          </w:rPr>
          <w:delText>الإخْفاقِ</w:delText>
        </w:r>
      </w:del>
      <w:del w:id="2721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11" w:author="فاتن" w:date="2004-09-12T21:29:00Z">
        <w:r>
          <w:rPr>
            <w:rtl w:val="true"/>
          </w:rPr>
          <w:delText>والخَبْبَةِ</w:delText>
        </w:r>
      </w:del>
      <w:del w:id="27212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225" w:author="فاتن" w:date="2004-09-12T21:29:00Z"/>
        </w:rPr>
      </w:pPr>
      <w:del w:id="27214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7215" w:author="فاتن" w:date="2004-09-12T21:29:00Z">
        <w:r>
          <w:rPr>
            <w:rtl w:val="true"/>
          </w:rPr>
          <w:delText>ويَدُهُ</w:delText>
        </w:r>
      </w:del>
      <w:del w:id="2721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17" w:author="فاتن" w:date="2004-09-12T21:29:00Z">
        <w:r>
          <w:rPr>
            <w:rtl w:val="true"/>
          </w:rPr>
          <w:delText>مَغْلولَةٌ</w:delText>
        </w:r>
      </w:del>
      <w:del w:id="27218" w:author="فاتن" w:date="2004-09-12T21:29:00Z">
        <w:r>
          <w:rPr>
            <w:rtl w:val="true"/>
          </w:rPr>
          <w:delText xml:space="preserve">: </w:delText>
        </w:r>
      </w:del>
      <w:del w:id="27219" w:author="فاتن" w:date="2004-09-12T21:29:00Z">
        <w:r>
          <w:rPr>
            <w:rtl w:val="true"/>
          </w:rPr>
          <w:delText>كنايةٌ</w:delText>
        </w:r>
      </w:del>
      <w:del w:id="2722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21" w:author="فاتن" w:date="2004-09-12T21:29:00Z">
        <w:r>
          <w:rPr>
            <w:rtl w:val="true"/>
          </w:rPr>
          <w:delText>عن</w:delText>
        </w:r>
      </w:del>
      <w:del w:id="2722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23" w:author="فاتن" w:date="2004-09-12T21:29:00Z">
        <w:r>
          <w:rPr>
            <w:rtl w:val="true"/>
          </w:rPr>
          <w:delText>الإمْساكِ</w:delText>
        </w:r>
      </w:del>
      <w:del w:id="27224" w:author="فاتن" w:date="2004-09-12T21:29:00Z">
        <w:r>
          <w:rPr>
            <w:rtl w:val="true"/>
          </w:rPr>
          <w:delText xml:space="preserve">.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239" w:author="فاتن" w:date="2004-09-12T21:29:00Z"/>
        </w:rPr>
      </w:pPr>
      <w:del w:id="27226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7227" w:author="فاتن" w:date="2004-09-12T21:29:00Z">
        <w:r>
          <w:rPr>
            <w:rtl w:val="true"/>
          </w:rPr>
          <w:delText>ونَفَضَ</w:delText>
        </w:r>
      </w:del>
      <w:del w:id="2722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29" w:author="فاتن" w:date="2004-09-12T21:29:00Z">
        <w:r>
          <w:rPr>
            <w:rtl w:val="true"/>
          </w:rPr>
          <w:delText>يدَه</w:delText>
        </w:r>
      </w:del>
      <w:del w:id="2723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31" w:author="فاتن" w:date="2004-09-12T21:29:00Z">
        <w:r>
          <w:rPr>
            <w:rtl w:val="true"/>
          </w:rPr>
          <w:delText>عن</w:delText>
        </w:r>
      </w:del>
      <w:del w:id="2723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33" w:author="فاتن" w:date="2004-09-12T21:29:00Z">
        <w:r>
          <w:rPr>
            <w:rtl w:val="true"/>
          </w:rPr>
          <w:delText>كذا</w:delText>
        </w:r>
      </w:del>
      <w:del w:id="27234" w:author="فاتن" w:date="2004-09-12T21:29:00Z">
        <w:r>
          <w:rPr>
            <w:rtl w:val="true"/>
          </w:rPr>
          <w:delText xml:space="preserve">: </w:delText>
        </w:r>
      </w:del>
      <w:del w:id="27235" w:author="فاتن" w:date="2004-09-12T21:29:00Z">
        <w:r>
          <w:rPr>
            <w:rtl w:val="true"/>
          </w:rPr>
          <w:delText>خَلاّه</w:delText>
        </w:r>
      </w:del>
      <w:del w:id="2723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37" w:author="فاتن" w:date="2004-09-12T21:29:00Z">
        <w:r>
          <w:rPr>
            <w:rtl w:val="true"/>
          </w:rPr>
          <w:delText>وتَرَكَه</w:delText>
        </w:r>
      </w:del>
      <w:del w:id="27238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253" w:author="فاتن" w:date="2004-09-12T21:29:00Z"/>
        </w:rPr>
      </w:pPr>
      <w:del w:id="27240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7241" w:author="فاتن" w:date="2004-09-12T21:29:00Z">
        <w:r>
          <w:rPr>
            <w:rtl w:val="true"/>
          </w:rPr>
          <w:delText>وهو</w:delText>
        </w:r>
      </w:del>
      <w:del w:id="2724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43" w:author="فاتن" w:date="2004-09-12T21:29:00Z">
        <w:r>
          <w:rPr>
            <w:rtl w:val="true"/>
          </w:rPr>
          <w:delText>يَدُ</w:delText>
        </w:r>
      </w:del>
      <w:del w:id="2724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45" w:author="فاتن" w:date="2004-09-12T21:29:00Z">
        <w:r>
          <w:rPr>
            <w:rtl w:val="true"/>
          </w:rPr>
          <w:delText>فُلان</w:delText>
        </w:r>
      </w:del>
      <w:del w:id="27246" w:author="فاتن" w:date="2004-09-12T21:29:00Z">
        <w:r>
          <w:rPr>
            <w:rtl w:val="true"/>
          </w:rPr>
          <w:delText xml:space="preserve">: </w:delText>
        </w:r>
      </w:del>
      <w:del w:id="27247" w:author="فاتن" w:date="2004-09-12T21:29:00Z">
        <w:r>
          <w:rPr>
            <w:rtl w:val="true"/>
          </w:rPr>
          <w:delText>أى</w:delText>
        </w:r>
      </w:del>
      <w:del w:id="2724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49" w:author="فاتن" w:date="2004-09-12T21:29:00Z">
        <w:r>
          <w:rPr>
            <w:rtl w:val="true"/>
          </w:rPr>
          <w:delText>ناصِرُه</w:delText>
        </w:r>
      </w:del>
      <w:del w:id="2725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51" w:author="فاتن" w:date="2004-09-12T21:29:00Z">
        <w:r>
          <w:rPr>
            <w:rtl w:val="true"/>
          </w:rPr>
          <w:delText>ووَلِيُّه</w:delText>
        </w:r>
      </w:del>
      <w:del w:id="27252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277" w:author="فاتن" w:date="2004-09-12T21:29:00Z"/>
        </w:rPr>
      </w:pPr>
      <w:del w:id="27254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7255" w:author="فاتن" w:date="2004-09-12T21:29:00Z">
        <w:r>
          <w:rPr>
            <w:rtl w:val="true"/>
          </w:rPr>
          <w:delText>ورَدَّ</w:delText>
        </w:r>
      </w:del>
      <w:del w:id="2725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57" w:author="فاتن" w:date="2004-09-12T21:29:00Z">
        <w:r>
          <w:rPr>
            <w:rtl w:val="true"/>
          </w:rPr>
          <w:delText>يَدَه</w:delText>
        </w:r>
      </w:del>
      <w:del w:id="2725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59" w:author="فاتن" w:date="2004-09-12T21:29:00Z">
        <w:r>
          <w:rPr>
            <w:rtl w:val="true"/>
          </w:rPr>
          <w:delText>فى</w:delText>
        </w:r>
      </w:del>
      <w:del w:id="2726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61" w:author="فاتن" w:date="2004-09-12T21:29:00Z">
        <w:r>
          <w:rPr>
            <w:rtl w:val="true"/>
          </w:rPr>
          <w:delText>فَمِه</w:delText>
        </w:r>
      </w:del>
      <w:del w:id="27262" w:author="فاتن" w:date="2004-09-12T21:29:00Z">
        <w:r>
          <w:rPr>
            <w:rtl w:val="true"/>
          </w:rPr>
          <w:delText xml:space="preserve">: </w:delText>
        </w:r>
      </w:del>
      <w:del w:id="27263" w:author="فاتن" w:date="2004-09-12T21:29:00Z">
        <w:r>
          <w:rPr>
            <w:rtl w:val="true"/>
          </w:rPr>
          <w:delText>أمْسَكَ</w:delText>
        </w:r>
      </w:del>
      <w:del w:id="2726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65" w:author="فاتن" w:date="2004-09-12T21:29:00Z">
        <w:r>
          <w:rPr>
            <w:rtl w:val="true"/>
          </w:rPr>
          <w:delText>عنِ</w:delText>
        </w:r>
      </w:del>
      <w:del w:id="2726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67" w:author="فاتن" w:date="2004-09-12T21:29:00Z">
        <w:r>
          <w:rPr>
            <w:rtl w:val="true"/>
          </w:rPr>
          <w:delText>الكلامِ</w:delText>
        </w:r>
      </w:del>
      <w:del w:id="2726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69" w:author="فاتن" w:date="2004-09-12T21:29:00Z">
        <w:r>
          <w:rPr>
            <w:rtl w:val="true"/>
          </w:rPr>
          <w:delText>ولم</w:delText>
        </w:r>
      </w:del>
      <w:del w:id="2727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71" w:author="فاتن" w:date="2004-09-12T21:29:00Z">
        <w:r>
          <w:rPr>
            <w:rtl w:val="true"/>
          </w:rPr>
          <w:delText>يُجِب</w:delText>
        </w:r>
      </w:del>
      <w:del w:id="27272" w:author="فاتن" w:date="2004-09-12T21:29:00Z">
        <w:r>
          <w:rPr>
            <w:rtl w:val="true"/>
          </w:rPr>
          <w:delText xml:space="preserve">. </w:delText>
        </w:r>
      </w:del>
      <w:del w:id="27273" w:author="فاتن" w:date="2004-09-12T21:29:00Z">
        <w:r>
          <w:rPr>
            <w:rtl w:val="true"/>
          </w:rPr>
          <w:delText>وقولُ</w:delText>
        </w:r>
      </w:del>
      <w:del w:id="2727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75" w:author="فاتن" w:date="2004-09-12T21:29:00Z">
        <w:r>
          <w:rPr>
            <w:rtl w:val="true"/>
          </w:rPr>
          <w:delText>لَبيد</w:delText>
        </w:r>
      </w:del>
      <w:del w:id="27276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295" w:author="فاتن" w:date="2004-09-12T21:29:00Z"/>
        </w:rPr>
      </w:pPr>
      <w:del w:id="27278" w:author="فاتن" w:date="2004-09-12T21:29:00Z">
        <w:r>
          <w:rPr>
            <w:rtl w:val="true"/>
          </w:rPr>
          <w:delText xml:space="preserve">* </w:delText>
        </w:r>
      </w:del>
      <w:del w:id="27279" w:author="فاتن" w:date="2004-09-12T21:29:00Z">
        <w:r>
          <w:rPr>
            <w:rtl w:val="true"/>
          </w:rPr>
          <w:delText>حَتّى</w:delText>
        </w:r>
      </w:del>
      <w:del w:id="2728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81" w:author="فاتن" w:date="2004-09-12T21:29:00Z">
        <w:r>
          <w:rPr>
            <w:rtl w:val="true"/>
          </w:rPr>
          <w:delText>إذا</w:delText>
        </w:r>
      </w:del>
      <w:del w:id="2728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83" w:author="فاتن" w:date="2004-09-12T21:29:00Z">
        <w:r>
          <w:rPr>
            <w:rtl w:val="true"/>
          </w:rPr>
          <w:delText>ألْقَتْ</w:delText>
        </w:r>
      </w:del>
      <w:del w:id="2728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85" w:author="فاتن" w:date="2004-09-12T21:29:00Z">
        <w:r>
          <w:rPr>
            <w:rtl w:val="true"/>
          </w:rPr>
          <w:delText>يَدًا</w:delText>
        </w:r>
      </w:del>
      <w:del w:id="2728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87" w:author="فاتن" w:date="2004-09-12T21:29:00Z">
        <w:r>
          <w:rPr>
            <w:rtl w:val="true"/>
          </w:rPr>
          <w:delText>فى</w:delText>
        </w:r>
      </w:del>
      <w:del w:id="2728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89" w:author="فاتن" w:date="2004-09-12T21:29:00Z">
        <w:r>
          <w:rPr>
            <w:rtl w:val="true"/>
          </w:rPr>
          <w:delText>كافِرٍ</w:delText>
        </w:r>
      </w:del>
      <w:del w:id="2729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91" w:author="فاتن" w:date="2004-09-12T21:29:00Z">
        <w:r>
          <w:rPr>
            <w:rtl w:val="true"/>
          </w:rPr>
          <w:delText>*</w:delText>
        </w:r>
      </w:del>
      <w:del w:id="27292" w:author="فاتن" w:date="2004-09-12T21:29:00Z">
        <w:r>
          <w:rPr>
            <w:vertAlign w:val="superscript"/>
            <w:rtl w:val="true"/>
          </w:rPr>
          <w:delText>(</w:delText>
        </w:r>
      </w:del>
      <w:del w:id="27293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79"/>
        </w:r>
      </w:del>
      <w:del w:id="27294" w:author="فاتن" w:date="2004-09-12T21:29:00Z">
        <w:r>
          <w:rPr>
            <w:vertAlign w:val="superscript"/>
            <w:rtl w:val="true"/>
          </w:rPr>
          <w:delText>)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316" w:author="فاتن" w:date="2004-09-12T21:29:00Z"/>
        </w:rPr>
      </w:pPr>
      <w:del w:id="27296" w:author="فاتن" w:date="2004-09-12T21:29:00Z">
        <w:r>
          <w:rPr>
            <w:rtl w:val="true"/>
          </w:rPr>
          <w:delText>يَعْنى</w:delText>
        </w:r>
      </w:del>
      <w:del w:id="2729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298" w:author="فاتن" w:date="2004-09-12T21:29:00Z">
        <w:r>
          <w:rPr>
            <w:rtl w:val="true"/>
          </w:rPr>
          <w:delText>بدأتِ</w:delText>
        </w:r>
      </w:del>
      <w:del w:id="2729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00" w:author="فاتن" w:date="2004-09-12T21:29:00Z">
        <w:r>
          <w:rPr>
            <w:rtl w:val="true"/>
          </w:rPr>
          <w:delText>الشَّمْسُ</w:delText>
        </w:r>
      </w:del>
      <w:del w:id="2730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02" w:author="فاتن" w:date="2004-09-12T21:29:00Z">
        <w:r>
          <w:rPr>
            <w:rtl w:val="true"/>
          </w:rPr>
          <w:delText>فى</w:delText>
        </w:r>
      </w:del>
      <w:del w:id="2730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04" w:author="فاتن" w:date="2004-09-12T21:29:00Z">
        <w:r>
          <w:rPr>
            <w:rtl w:val="true"/>
          </w:rPr>
          <w:delText>المَغيب</w:delText>
        </w:r>
      </w:del>
      <w:del w:id="2730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06" w:author="فاتن" w:date="2004-09-12T21:29:00Z">
        <w:r>
          <w:rPr>
            <w:rtl w:val="true"/>
          </w:rPr>
          <w:delText>فجعلَ</w:delText>
        </w:r>
      </w:del>
      <w:del w:id="2730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08" w:author="فاتن" w:date="2004-09-12T21:29:00Z">
        <w:r>
          <w:rPr>
            <w:rtl w:val="true"/>
          </w:rPr>
          <w:delText>للشمسِ</w:delText>
        </w:r>
      </w:del>
      <w:del w:id="2730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10" w:author="فاتن" w:date="2004-09-12T21:29:00Z">
        <w:r>
          <w:rPr>
            <w:rtl w:val="true"/>
          </w:rPr>
          <w:delText>يَدًا</w:delText>
        </w:r>
      </w:del>
      <w:del w:id="2731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12" w:author="فاتن" w:date="2004-09-12T21:29:00Z">
        <w:r>
          <w:rPr>
            <w:rtl w:val="true"/>
          </w:rPr>
          <w:delText>إلى</w:delText>
        </w:r>
      </w:del>
      <w:del w:id="2731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14" w:author="فاتن" w:date="2004-09-12T21:29:00Z">
        <w:r>
          <w:rPr>
            <w:rtl w:val="true"/>
          </w:rPr>
          <w:delText>المغيبِ</w:delText>
        </w:r>
      </w:del>
      <w:del w:id="27315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390" w:author="فاتن" w:date="2004-09-12T21:29:00Z"/>
        </w:rPr>
      </w:pPr>
      <w:del w:id="27317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7318" w:author="فاتن" w:date="2004-09-12T21:29:00Z">
        <w:r>
          <w:rPr>
            <w:rtl w:val="true"/>
          </w:rPr>
          <w:delText>وقال</w:delText>
        </w:r>
      </w:del>
      <w:del w:id="2731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20" w:author="فاتن" w:date="2004-09-12T21:29:00Z">
        <w:r>
          <w:rPr>
            <w:rtl w:val="true"/>
          </w:rPr>
          <w:delText>سيبويه</w:delText>
        </w:r>
      </w:del>
      <w:del w:id="27321" w:author="فاتن" w:date="2004-09-12T21:29:00Z">
        <w:r>
          <w:rPr>
            <w:rtl w:val="true"/>
          </w:rPr>
          <w:delText xml:space="preserve">: </w:delText>
        </w:r>
      </w:del>
      <w:del w:id="27322" w:author="فاتن" w:date="2004-09-12T21:29:00Z">
        <w:r>
          <w:rPr>
            <w:rtl w:val="true"/>
          </w:rPr>
          <w:delText>وقالوا</w:delText>
        </w:r>
      </w:del>
      <w:del w:id="2732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24" w:author="فاتن" w:date="2004-09-12T21:29:00Z">
        <w:r>
          <w:rPr>
            <w:rtl w:val="true"/>
          </w:rPr>
          <w:delText>بايَعْتُه</w:delText>
        </w:r>
      </w:del>
      <w:del w:id="2732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26" w:author="فاتن" w:date="2004-09-12T21:29:00Z">
        <w:r>
          <w:rPr>
            <w:rtl w:val="true"/>
          </w:rPr>
          <w:delText>يدًا</w:delText>
        </w:r>
      </w:del>
      <w:del w:id="2732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28" w:author="فاتن" w:date="2004-09-12T21:29:00Z">
        <w:r>
          <w:rPr>
            <w:rtl w:val="true"/>
          </w:rPr>
          <w:delText>بِيدٍ،</w:delText>
        </w:r>
      </w:del>
      <w:del w:id="2732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30" w:author="فاتن" w:date="2004-09-12T21:29:00Z">
        <w:r>
          <w:rPr>
            <w:rtl w:val="true"/>
          </w:rPr>
          <w:delText>وهى</w:delText>
        </w:r>
      </w:del>
      <w:del w:id="2733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32" w:author="فاتن" w:date="2004-09-12T21:29:00Z">
        <w:r>
          <w:rPr>
            <w:rtl w:val="true"/>
          </w:rPr>
          <w:delText>مَن</w:delText>
        </w:r>
      </w:del>
      <w:del w:id="2733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34" w:author="فاتن" w:date="2004-09-12T21:29:00Z">
        <w:r>
          <w:rPr>
            <w:rtl w:val="true"/>
          </w:rPr>
          <w:delText>الأسماءِ</w:delText>
        </w:r>
      </w:del>
      <w:del w:id="2733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36" w:author="فاتن" w:date="2004-09-12T21:29:00Z">
        <w:r>
          <w:rPr>
            <w:rtl w:val="true"/>
          </w:rPr>
          <w:delText>الموضوعةِ</w:delText>
        </w:r>
      </w:del>
      <w:del w:id="2733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38" w:author="فاتن" w:date="2004-09-12T21:29:00Z">
        <w:r>
          <w:rPr>
            <w:rtl w:val="true"/>
          </w:rPr>
          <w:delText>موضعَ</w:delText>
        </w:r>
      </w:del>
      <w:del w:id="2733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40" w:author="فاتن" w:date="2004-09-12T21:29:00Z">
        <w:r>
          <w:rPr>
            <w:rtl w:val="true"/>
          </w:rPr>
          <w:delText>المصادر؛</w:delText>
        </w:r>
      </w:del>
      <w:del w:id="2734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42" w:author="فاتن" w:date="2004-09-12T21:29:00Z">
        <w:r>
          <w:rPr>
            <w:rtl w:val="true"/>
          </w:rPr>
          <w:delText>كأنَّك</w:delText>
        </w:r>
      </w:del>
      <w:del w:id="2734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44" w:author="فاتن" w:date="2004-09-12T21:29:00Z">
        <w:r>
          <w:rPr>
            <w:rtl w:val="true"/>
          </w:rPr>
          <w:delText>قلتَ</w:delText>
        </w:r>
      </w:del>
      <w:del w:id="27345" w:author="فاتن" w:date="2004-09-12T21:29:00Z">
        <w:r>
          <w:rPr>
            <w:rtl w:val="true"/>
          </w:rPr>
          <w:delText xml:space="preserve">: </w:delText>
        </w:r>
      </w:del>
      <w:del w:id="27346" w:author="فاتن" w:date="2004-09-12T21:29:00Z">
        <w:r>
          <w:rPr>
            <w:rtl w:val="true"/>
          </w:rPr>
          <w:delText>نَقْدًا،</w:delText>
        </w:r>
      </w:del>
      <w:del w:id="2734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48" w:author="فاتن" w:date="2004-09-12T21:29:00Z">
        <w:r>
          <w:rPr>
            <w:rtl w:val="true"/>
          </w:rPr>
          <w:delText>ولا</w:delText>
        </w:r>
      </w:del>
      <w:del w:id="2734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50" w:author="فاتن" w:date="2004-09-12T21:29:00Z">
        <w:r>
          <w:rPr>
            <w:rtl w:val="true"/>
          </w:rPr>
          <w:delText>يَنْفَردُ؛</w:delText>
        </w:r>
      </w:del>
      <w:del w:id="2735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52" w:author="فاتن" w:date="2004-09-12T21:29:00Z">
        <w:r>
          <w:rPr>
            <w:rtl w:val="true"/>
          </w:rPr>
          <w:delText>لأنَّك</w:delText>
        </w:r>
      </w:del>
      <w:del w:id="2735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54" w:author="فاتن" w:date="2004-09-12T21:29:00Z">
        <w:r>
          <w:rPr>
            <w:rtl w:val="true"/>
          </w:rPr>
          <w:delText>إنما</w:delText>
        </w:r>
      </w:del>
      <w:del w:id="2735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56" w:author="فاتن" w:date="2004-09-12T21:29:00Z">
        <w:r>
          <w:rPr>
            <w:rtl w:val="true"/>
          </w:rPr>
          <w:delText>تُريدُ</w:delText>
        </w:r>
      </w:del>
      <w:del w:id="27357" w:author="فاتن" w:date="2004-09-12T21:29:00Z">
        <w:r>
          <w:rPr>
            <w:rtl w:val="true"/>
          </w:rPr>
          <w:delText xml:space="preserve">: </w:delText>
        </w:r>
      </w:del>
      <w:del w:id="27358" w:author="فاتن" w:date="2004-09-12T21:29:00Z">
        <w:r>
          <w:rPr>
            <w:rtl w:val="true"/>
          </w:rPr>
          <w:delText>أخَذَ</w:delText>
        </w:r>
      </w:del>
      <w:del w:id="2735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60" w:author="فاتن" w:date="2004-09-12T21:29:00Z">
        <w:r>
          <w:rPr>
            <w:rtl w:val="true"/>
          </w:rPr>
          <w:delText>منِّى</w:delText>
        </w:r>
      </w:del>
      <w:del w:id="2736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62" w:author="فاتن" w:date="2004-09-12T21:29:00Z">
        <w:r>
          <w:rPr>
            <w:rtl w:val="true"/>
          </w:rPr>
          <w:delText>وأَعْطانى</w:delText>
        </w:r>
      </w:del>
      <w:del w:id="2736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64" w:author="فاتن" w:date="2004-09-12T21:29:00Z">
        <w:r>
          <w:rPr>
            <w:rtl w:val="true"/>
          </w:rPr>
          <w:delText>بالتَّعْجيل،</w:delText>
        </w:r>
      </w:del>
      <w:del w:id="2736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66" w:author="فاتن" w:date="2004-09-12T21:29:00Z">
        <w:r>
          <w:rPr>
            <w:rtl w:val="true"/>
          </w:rPr>
          <w:delText>قال</w:delText>
        </w:r>
      </w:del>
      <w:del w:id="27367" w:author="فاتن" w:date="2004-09-12T21:29:00Z">
        <w:r>
          <w:rPr>
            <w:rtl w:val="true"/>
          </w:rPr>
          <w:delText xml:space="preserve">: </w:delText>
        </w:r>
      </w:del>
      <w:del w:id="27368" w:author="فاتن" w:date="2004-09-12T21:29:00Z">
        <w:r>
          <w:rPr>
            <w:rtl w:val="true"/>
          </w:rPr>
          <w:delText>ولا</w:delText>
        </w:r>
      </w:del>
      <w:del w:id="2736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70" w:author="فاتن" w:date="2004-09-12T21:29:00Z">
        <w:r>
          <w:rPr>
            <w:rtl w:val="true"/>
          </w:rPr>
          <w:delText>يجوزُ</w:delText>
        </w:r>
      </w:del>
      <w:del w:id="2737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72" w:author="فاتن" w:date="2004-09-12T21:29:00Z">
        <w:r>
          <w:rPr>
            <w:rtl w:val="true"/>
          </w:rPr>
          <w:delText>الرفعُ؛</w:delText>
        </w:r>
      </w:del>
      <w:del w:id="2737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74" w:author="فاتن" w:date="2004-09-12T21:29:00Z">
        <w:r>
          <w:rPr>
            <w:rtl w:val="true"/>
          </w:rPr>
          <w:delText>لأنّك</w:delText>
        </w:r>
      </w:del>
      <w:del w:id="2737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76" w:author="فاتن" w:date="2004-09-12T21:29:00Z">
        <w:r>
          <w:rPr>
            <w:rtl w:val="true"/>
          </w:rPr>
          <w:delText>لا</w:delText>
        </w:r>
      </w:del>
      <w:del w:id="2737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78" w:author="فاتن" w:date="2004-09-12T21:29:00Z">
        <w:r>
          <w:rPr>
            <w:rtl w:val="true"/>
          </w:rPr>
          <w:delText>تُخْبرُ</w:delText>
        </w:r>
      </w:del>
      <w:del w:id="2737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80" w:author="فاتن" w:date="2004-09-12T21:29:00Z">
        <w:r>
          <w:rPr>
            <w:rtl w:val="true"/>
          </w:rPr>
          <w:delText>أَ،َّك</w:delText>
        </w:r>
      </w:del>
      <w:del w:id="2738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82" w:author="فاتن" w:date="2004-09-12T21:29:00Z">
        <w:r>
          <w:rPr>
            <w:rtl w:val="true"/>
          </w:rPr>
          <w:delText>بايعتَه</w:delText>
        </w:r>
      </w:del>
      <w:del w:id="2738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84" w:author="فاتن" w:date="2004-09-12T21:29:00Z">
        <w:r>
          <w:rPr>
            <w:rtl w:val="true"/>
          </w:rPr>
          <w:delText>ويدُك</w:delText>
        </w:r>
      </w:del>
      <w:del w:id="2738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86" w:author="فاتن" w:date="2004-09-12T21:29:00Z">
        <w:r>
          <w:rPr>
            <w:rtl w:val="true"/>
          </w:rPr>
          <w:delText>فى</w:delText>
        </w:r>
      </w:del>
      <w:del w:id="2738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88" w:author="فاتن" w:date="2004-09-12T21:29:00Z">
        <w:r>
          <w:rPr>
            <w:rtl w:val="true"/>
          </w:rPr>
          <w:delText>يدِه</w:delText>
        </w:r>
      </w:del>
      <w:del w:id="27389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462" w:author="فاتن" w:date="2004-09-12T21:29:00Z"/>
        </w:rPr>
      </w:pPr>
      <w:del w:id="27391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7392" w:author="فاتن" w:date="2004-09-12T21:29:00Z">
        <w:r>
          <w:rPr>
            <w:rtl w:val="true"/>
          </w:rPr>
          <w:delText>وفى</w:delText>
        </w:r>
      </w:del>
      <w:del w:id="2739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94" w:author="فاتن" w:date="2004-09-12T21:29:00Z">
        <w:r>
          <w:rPr>
            <w:rtl w:val="true"/>
          </w:rPr>
          <w:delText>المِصباح</w:delText>
        </w:r>
      </w:del>
      <w:del w:id="27395" w:author="فاتن" w:date="2004-09-12T21:29:00Z">
        <w:r>
          <w:rPr>
            <w:rtl w:val="true"/>
          </w:rPr>
          <w:delText xml:space="preserve">: </w:delText>
        </w:r>
      </w:del>
      <w:del w:id="27396" w:author="فاتن" w:date="2004-09-12T21:29:00Z">
        <w:r>
          <w:rPr>
            <w:rtl w:val="true"/>
          </w:rPr>
          <w:delText>بعتُه</w:delText>
        </w:r>
      </w:del>
      <w:del w:id="2739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398" w:author="فاتن" w:date="2004-09-12T21:29:00Z">
        <w:r>
          <w:rPr>
            <w:rtl w:val="true"/>
          </w:rPr>
          <w:delText>يَدًا</w:delText>
        </w:r>
      </w:del>
      <w:del w:id="2739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00" w:author="فاتن" w:date="2004-09-12T21:29:00Z">
        <w:r>
          <w:rPr>
            <w:rtl w:val="true"/>
          </w:rPr>
          <w:delText>بَيَدٍ</w:delText>
        </w:r>
      </w:del>
      <w:del w:id="27401" w:author="فاتن" w:date="2004-09-12T21:29:00Z">
        <w:r>
          <w:rPr>
            <w:rtl w:val="true"/>
          </w:rPr>
          <w:delText xml:space="preserve">: </w:delText>
        </w:r>
      </w:del>
      <w:del w:id="27402" w:author="فاتن" w:date="2004-09-12T21:29:00Z">
        <w:r>
          <w:rPr>
            <w:rtl w:val="true"/>
          </w:rPr>
          <w:delText>أى</w:delText>
        </w:r>
      </w:del>
      <w:del w:id="2740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04" w:author="فاتن" w:date="2004-09-12T21:29:00Z">
        <w:r>
          <w:rPr>
            <w:rtl w:val="true"/>
          </w:rPr>
          <w:delText>حاضِرًا</w:delText>
        </w:r>
      </w:del>
      <w:del w:id="2740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06" w:author="فاتن" w:date="2004-09-12T21:29:00Z">
        <w:r>
          <w:rPr>
            <w:rtl w:val="true"/>
          </w:rPr>
          <w:delText>بحاضِرٍ،</w:delText>
        </w:r>
      </w:del>
      <w:del w:id="2740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08" w:author="فاتن" w:date="2004-09-12T21:29:00Z">
        <w:r>
          <w:rPr>
            <w:rtl w:val="true"/>
          </w:rPr>
          <w:delText>والتقديرُ</w:delText>
        </w:r>
      </w:del>
      <w:del w:id="27409" w:author="فاتن" w:date="2004-09-12T21:29:00Z">
        <w:r>
          <w:rPr>
            <w:rtl w:val="true"/>
          </w:rPr>
          <w:delText xml:space="preserve">: </w:delText>
        </w:r>
      </w:del>
      <w:del w:id="27410" w:author="فاتن" w:date="2004-09-12T21:29:00Z">
        <w:r>
          <w:rPr>
            <w:rtl w:val="true"/>
          </w:rPr>
          <w:delText>فى</w:delText>
        </w:r>
      </w:del>
      <w:del w:id="2741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12" w:author="فاتن" w:date="2004-09-12T21:29:00Z">
        <w:r>
          <w:rPr>
            <w:rtl w:val="true"/>
          </w:rPr>
          <w:delText>حالِ</w:delText>
        </w:r>
      </w:del>
      <w:del w:id="2741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14" w:author="فاتن" w:date="2004-09-12T21:29:00Z">
        <w:r>
          <w:rPr>
            <w:rtl w:val="true"/>
          </w:rPr>
          <w:delText>كوْنِه</w:delText>
        </w:r>
      </w:del>
      <w:del w:id="2741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16" w:author="فاتن" w:date="2004-09-12T21:29:00Z">
        <w:r>
          <w:rPr>
            <w:rtl w:val="true"/>
          </w:rPr>
          <w:delText>مادًّا</w:delText>
        </w:r>
      </w:del>
      <w:del w:id="2741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18" w:author="فاتن" w:date="2004-09-12T21:29:00Z">
        <w:r>
          <w:rPr>
            <w:rtl w:val="true"/>
          </w:rPr>
          <w:delText>يدَه</w:delText>
        </w:r>
      </w:del>
      <w:del w:id="2741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20" w:author="فاتن" w:date="2004-09-12T21:29:00Z">
        <w:r>
          <w:rPr>
            <w:rtl w:val="true"/>
          </w:rPr>
          <w:delText>بالعِوَض</w:delText>
        </w:r>
      </w:del>
      <w:del w:id="2742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22" w:author="فاتن" w:date="2004-09-12T21:29:00Z">
        <w:r>
          <w:rPr>
            <w:rtl w:val="true"/>
          </w:rPr>
          <w:delText>[</w:delText>
        </w:r>
      </w:del>
      <w:del w:id="27423" w:author="فاتن" w:date="2004-09-12T21:29:00Z">
        <w:r>
          <w:rPr>
            <w:rtl w:val="true"/>
          </w:rPr>
          <w:delText>و</w:delText>
        </w:r>
      </w:del>
      <w:del w:id="27424" w:author="فاتن" w:date="2004-09-12T21:29:00Z">
        <w:r>
          <w:rPr>
            <w:rtl w:val="true"/>
          </w:rPr>
          <w:delText>]</w:delText>
        </w:r>
      </w:del>
      <w:del w:id="27425" w:author="فاتن" w:date="2004-09-12T21:29:00Z">
        <w:r>
          <w:rPr>
            <w:vertAlign w:val="superscript"/>
            <w:rtl w:val="true"/>
          </w:rPr>
          <w:delText>(</w:delText>
        </w:r>
      </w:del>
      <w:del w:id="27426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80"/>
        </w:r>
      </w:del>
      <w:del w:id="27427" w:author="فاتن" w:date="2004-09-12T21:29:00Z">
        <w:r>
          <w:rPr>
            <w:vertAlign w:val="superscript"/>
            <w:rtl w:val="true"/>
          </w:rPr>
          <w:delText>)</w:delText>
        </w:r>
      </w:del>
      <w:del w:id="27428" w:author="فاتن" w:date="2004-09-12T21:29:00Z">
        <w:r>
          <w:rPr>
            <w:rtl w:val="true"/>
          </w:rPr>
          <w:delText xml:space="preserve"> </w:delText>
        </w:r>
      </w:del>
      <w:del w:id="27429" w:author="فاتن" w:date="2004-09-12T21:29:00Z">
        <w:r>
          <w:rPr>
            <w:rtl w:val="true"/>
          </w:rPr>
          <w:delText>فى</w:delText>
        </w:r>
      </w:del>
      <w:del w:id="2743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31" w:author="فاتن" w:date="2004-09-12T21:29:00Z">
        <w:r>
          <w:rPr>
            <w:rtl w:val="true"/>
          </w:rPr>
          <w:delText>حال</w:delText>
        </w:r>
      </w:del>
      <w:del w:id="2743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33" w:author="فاتن" w:date="2004-09-12T21:29:00Z">
        <w:r>
          <w:rPr>
            <w:rtl w:val="true"/>
          </w:rPr>
          <w:delText>كونى</w:delText>
        </w:r>
      </w:del>
      <w:del w:id="2743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35" w:author="فاتن" w:date="2004-09-12T21:29:00Z">
        <w:r>
          <w:rPr>
            <w:rtl w:val="true"/>
          </w:rPr>
          <w:delText>مادًّا</w:delText>
        </w:r>
      </w:del>
      <w:del w:id="2743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37" w:author="فاتن" w:date="2004-09-12T21:29:00Z">
        <w:r>
          <w:rPr>
            <w:rtl w:val="true"/>
          </w:rPr>
          <w:delText>يَدِى</w:delText>
        </w:r>
      </w:del>
      <w:del w:id="2743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39" w:author="فاتن" w:date="2004-09-12T21:29:00Z">
        <w:r>
          <w:rPr>
            <w:rtl w:val="true"/>
          </w:rPr>
          <w:delText>بالمُعَوّض،</w:delText>
        </w:r>
      </w:del>
      <w:del w:id="2744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41" w:author="فاتن" w:date="2004-09-12T21:29:00Z">
        <w:r>
          <w:rPr>
            <w:rtl w:val="true"/>
          </w:rPr>
          <w:delText>فكأنه</w:delText>
        </w:r>
      </w:del>
      <w:del w:id="2744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43" w:author="فاتن" w:date="2004-09-12T21:29:00Z">
        <w:r>
          <w:rPr>
            <w:rtl w:val="true"/>
          </w:rPr>
          <w:delText>قال</w:delText>
        </w:r>
      </w:del>
      <w:del w:id="27444" w:author="فاتن" w:date="2004-09-12T21:29:00Z">
        <w:r>
          <w:rPr>
            <w:rtl w:val="true"/>
          </w:rPr>
          <w:delText xml:space="preserve">: </w:delText>
        </w:r>
      </w:del>
      <w:del w:id="27445" w:author="فاتن" w:date="2004-09-12T21:29:00Z">
        <w:r>
          <w:rPr>
            <w:rtl w:val="true"/>
          </w:rPr>
          <w:delText>بعتُه</w:delText>
        </w:r>
      </w:del>
      <w:del w:id="2744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47" w:author="فاتن" w:date="2004-09-12T21:29:00Z">
        <w:r>
          <w:rPr>
            <w:rtl w:val="true"/>
          </w:rPr>
          <w:delText>فى</w:delText>
        </w:r>
      </w:del>
      <w:del w:id="2744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49" w:author="فاتن" w:date="2004-09-12T21:29:00Z">
        <w:r>
          <w:rPr>
            <w:rtl w:val="true"/>
          </w:rPr>
          <w:delText>حالِ</w:delText>
        </w:r>
      </w:del>
      <w:del w:id="2745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51" w:author="فاتن" w:date="2004-09-12T21:29:00Z">
        <w:r>
          <w:rPr>
            <w:rtl w:val="true"/>
          </w:rPr>
          <w:delText>كونِ</w:delText>
        </w:r>
      </w:del>
      <w:del w:id="2745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53" w:author="فاتن" w:date="2004-09-12T21:29:00Z">
        <w:r>
          <w:rPr>
            <w:rtl w:val="true"/>
          </w:rPr>
          <w:delText>اليديْن</w:delText>
        </w:r>
      </w:del>
      <w:del w:id="2745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55" w:author="فاتن" w:date="2004-09-12T21:29:00Z">
        <w:r>
          <w:rPr>
            <w:rtl w:val="true"/>
          </w:rPr>
          <w:delText>ممدودتيْن</w:delText>
        </w:r>
      </w:del>
      <w:del w:id="2745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57" w:author="فاتن" w:date="2004-09-12T21:29:00Z">
        <w:r>
          <w:rPr>
            <w:rtl w:val="true"/>
          </w:rPr>
          <w:delText>[</w:delText>
        </w:r>
      </w:del>
      <w:del w:id="27458" w:author="فاتن" w:date="2004-09-12T21:29:00Z">
        <w:r>
          <w:rPr/>
          <w:delText>473</w:delText>
        </w:r>
      </w:del>
      <w:del w:id="27459" w:author="فاتن" w:date="2004-09-12T21:29:00Z">
        <w:r>
          <w:rPr>
            <w:rtl w:val="true"/>
          </w:rPr>
          <w:delText xml:space="preserve">] </w:delText>
        </w:r>
      </w:del>
      <w:del w:id="27460" w:author="فاتن" w:date="2004-09-12T21:29:00Z">
        <w:r>
          <w:rPr>
            <w:rtl w:val="true"/>
          </w:rPr>
          <w:delText>بالعِوَضَيْن</w:delText>
        </w:r>
      </w:del>
      <w:del w:id="27461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542" w:author="فاتن" w:date="2004-09-12T21:29:00Z"/>
        </w:rPr>
      </w:pPr>
      <w:del w:id="27463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7464" w:author="فاتن" w:date="2004-09-12T21:29:00Z">
        <w:r>
          <w:rPr>
            <w:rtl w:val="true"/>
          </w:rPr>
          <w:delText>قلتُ</w:delText>
        </w:r>
      </w:del>
      <w:del w:id="27465" w:author="فاتن" w:date="2004-09-12T21:29:00Z">
        <w:r>
          <w:rPr>
            <w:rtl w:val="true"/>
          </w:rPr>
          <w:delText xml:space="preserve">: </w:delText>
        </w:r>
      </w:del>
      <w:del w:id="27466" w:author="فاتن" w:date="2004-09-12T21:29:00Z">
        <w:r>
          <w:rPr>
            <w:rtl w:val="true"/>
          </w:rPr>
          <w:delText>وعلى</w:delText>
        </w:r>
      </w:del>
      <w:del w:id="2746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68" w:author="فاتن" w:date="2004-09-12T21:29:00Z">
        <w:r>
          <w:rPr>
            <w:rtl w:val="true"/>
          </w:rPr>
          <w:delText>هذا</w:delText>
        </w:r>
      </w:del>
      <w:del w:id="2746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70" w:author="فاتن" w:date="2004-09-12T21:29:00Z">
        <w:r>
          <w:rPr>
            <w:rtl w:val="true"/>
          </w:rPr>
          <w:delText>التَّفْسِيرِ</w:delText>
        </w:r>
      </w:del>
      <w:del w:id="2747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72" w:author="فاتن" w:date="2004-09-12T21:29:00Z">
        <w:r>
          <w:rPr>
            <w:rtl w:val="true"/>
          </w:rPr>
          <w:delText>يجوزُ</w:delText>
        </w:r>
      </w:del>
      <w:del w:id="2747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74" w:author="فاتن" w:date="2004-09-12T21:29:00Z">
        <w:r>
          <w:rPr>
            <w:rtl w:val="true"/>
          </w:rPr>
          <w:delText>الرّفعُ،</w:delText>
        </w:r>
      </w:del>
      <w:del w:id="2747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76" w:author="فاتن" w:date="2004-09-12T21:29:00Z">
        <w:r>
          <w:rPr>
            <w:rtl w:val="true"/>
          </w:rPr>
          <w:delText>وهو</w:delText>
        </w:r>
      </w:del>
      <w:del w:id="2747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78" w:author="فاتن" w:date="2004-09-12T21:29:00Z">
        <w:r>
          <w:rPr>
            <w:rtl w:val="true"/>
          </w:rPr>
          <w:delText>خِلاف</w:delText>
        </w:r>
      </w:del>
      <w:del w:id="2747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80" w:author="فاتن" w:date="2004-09-12T21:29:00Z">
        <w:r>
          <w:rPr>
            <w:rtl w:val="true"/>
          </w:rPr>
          <w:delText>ما</w:delText>
        </w:r>
      </w:del>
      <w:del w:id="2748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82" w:author="فاتن" w:date="2004-09-12T21:29:00Z">
        <w:r>
          <w:rPr>
            <w:rtl w:val="true"/>
          </w:rPr>
          <w:delText>حقَّقهُ</w:delText>
        </w:r>
      </w:del>
      <w:del w:id="2748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84" w:author="فاتن" w:date="2004-09-12T21:29:00Z">
        <w:r>
          <w:rPr>
            <w:rtl w:val="true"/>
          </w:rPr>
          <w:delText>سيبويه،</w:delText>
        </w:r>
      </w:del>
      <w:del w:id="2748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86" w:author="فاتن" w:date="2004-09-12T21:29:00Z">
        <w:r>
          <w:rPr>
            <w:rtl w:val="true"/>
          </w:rPr>
          <w:delText>فتأمّلْ</w:delText>
        </w:r>
      </w:del>
      <w:del w:id="27487" w:author="فاتن" w:date="2004-09-12T21:29:00Z">
        <w:r>
          <w:rPr>
            <w:rtl w:val="true"/>
          </w:rPr>
          <w:delText xml:space="preserve">. </w:delText>
        </w:r>
      </w:del>
      <w:del w:id="27488" w:author="فاتن" w:date="2004-09-12T21:29:00Z">
        <w:r>
          <w:rPr>
            <w:rtl w:val="true"/>
          </w:rPr>
          <w:delText>ويقال</w:delText>
        </w:r>
      </w:del>
      <w:del w:id="27489" w:author="فاتن" w:date="2004-09-12T21:29:00Z">
        <w:r>
          <w:rPr>
            <w:rtl w:val="true"/>
          </w:rPr>
          <w:delText xml:space="preserve">: </w:delText>
        </w:r>
      </w:del>
      <w:del w:id="27490" w:author="فاتن" w:date="2004-09-12T21:29:00Z">
        <w:r>
          <w:rPr>
            <w:rtl w:val="true"/>
          </w:rPr>
          <w:delText>مالِى</w:delText>
        </w:r>
      </w:del>
      <w:del w:id="2749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92" w:author="فاتن" w:date="2004-09-12T21:29:00Z">
        <w:r>
          <w:rPr>
            <w:rtl w:val="true"/>
          </w:rPr>
          <w:delText>به</w:delText>
        </w:r>
      </w:del>
      <w:del w:id="2749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94" w:author="فاتن" w:date="2004-09-12T21:29:00Z">
        <w:r>
          <w:rPr>
            <w:rtl w:val="true"/>
          </w:rPr>
          <w:delText>يَدٌ</w:delText>
        </w:r>
      </w:del>
      <w:del w:id="27495" w:author="فاتن" w:date="2004-09-12T21:29:00Z">
        <w:r>
          <w:rPr>
            <w:rtl w:val="true"/>
          </w:rPr>
          <w:delText xml:space="preserve">: </w:delText>
        </w:r>
      </w:del>
      <w:del w:id="27496" w:author="فاتن" w:date="2004-09-12T21:29:00Z">
        <w:r>
          <w:rPr>
            <w:rtl w:val="true"/>
          </w:rPr>
          <w:delText>أى</w:delText>
        </w:r>
      </w:del>
      <w:del w:id="2749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498" w:author="فاتن" w:date="2004-09-12T21:29:00Z">
        <w:r>
          <w:rPr>
            <w:rtl w:val="true"/>
          </w:rPr>
          <w:delText>لا</w:delText>
        </w:r>
      </w:del>
      <w:del w:id="2749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00" w:author="فاتن" w:date="2004-09-12T21:29:00Z">
        <w:r>
          <w:rPr>
            <w:rtl w:val="true"/>
          </w:rPr>
          <w:delText>قُدر</w:delText>
        </w:r>
      </w:del>
      <w:del w:id="2750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02" w:author="فاتن" w:date="2004-09-12T21:29:00Z">
        <w:r>
          <w:rPr>
            <w:rtl w:val="true"/>
          </w:rPr>
          <w:delText>ولا</w:delText>
        </w:r>
      </w:del>
      <w:del w:id="2750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04" w:author="فاتن" w:date="2004-09-12T21:29:00Z">
        <w:r>
          <w:rPr>
            <w:rtl w:val="true"/>
          </w:rPr>
          <w:delText>طاقةَ،</w:delText>
        </w:r>
      </w:del>
      <w:del w:id="2750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06" w:author="فاتن" w:date="2004-09-12T21:29:00Z">
        <w:r>
          <w:rPr>
            <w:rtl w:val="true"/>
          </w:rPr>
          <w:delText>ولم</w:delText>
        </w:r>
      </w:del>
      <w:del w:id="2750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08" w:author="فاتن" w:date="2004-09-12T21:29:00Z">
        <w:r>
          <w:rPr>
            <w:rtl w:val="true"/>
          </w:rPr>
          <w:delText>يحِكِه</w:delText>
        </w:r>
      </w:del>
      <w:del w:id="2750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10" w:author="فاتن" w:date="2004-09-12T21:29:00Z">
        <w:r>
          <w:rPr>
            <w:rtl w:val="true"/>
          </w:rPr>
          <w:delText>سيبويه</w:delText>
        </w:r>
      </w:del>
      <w:del w:id="2751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12" w:author="فاتن" w:date="2004-09-12T21:29:00Z">
        <w:r>
          <w:rPr>
            <w:rtl w:val="true"/>
          </w:rPr>
          <w:delText>إلا</w:delText>
        </w:r>
      </w:del>
      <w:del w:id="2751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14" w:author="فاتن" w:date="2004-09-12T21:29:00Z">
        <w:r>
          <w:rPr>
            <w:rtl w:val="true"/>
          </w:rPr>
          <w:delText>مُثَنَّى،</w:delText>
        </w:r>
      </w:del>
      <w:del w:id="2751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16" w:author="فاتن" w:date="2004-09-12T21:29:00Z">
        <w:r>
          <w:rPr>
            <w:rtl w:val="true"/>
          </w:rPr>
          <w:delText>وأجازه</w:delText>
        </w:r>
      </w:del>
      <w:del w:id="2751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18" w:author="فاتن" w:date="2004-09-12T21:29:00Z">
        <w:r>
          <w:rPr>
            <w:rtl w:val="true"/>
          </w:rPr>
          <w:delText>غيرُه</w:delText>
        </w:r>
      </w:del>
      <w:del w:id="27519" w:author="فاتن" w:date="2004-09-12T21:29:00Z">
        <w:r>
          <w:rPr>
            <w:rtl w:val="true"/>
          </w:rPr>
          <w:delText xml:space="preserve">. </w:delText>
        </w:r>
      </w:del>
      <w:del w:id="27520" w:author="فاتن" w:date="2004-09-12T21:29:00Z">
        <w:r>
          <w:rPr>
            <w:rtl w:val="true"/>
          </w:rPr>
          <w:delText>ويقولون</w:delText>
        </w:r>
      </w:del>
      <w:del w:id="27521" w:author="فاتن" w:date="2004-09-12T21:29:00Z">
        <w:r>
          <w:rPr>
            <w:rtl w:val="true"/>
          </w:rPr>
          <w:delText xml:space="preserve">: </w:delText>
        </w:r>
      </w:del>
      <w:del w:id="27522" w:author="فاتن" w:date="2004-09-12T21:29:00Z">
        <w:r>
          <w:rPr>
            <w:rtl w:val="true"/>
          </w:rPr>
          <w:delText>لا</w:delText>
        </w:r>
      </w:del>
      <w:del w:id="2752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24" w:author="فاتن" w:date="2004-09-12T21:29:00Z">
        <w:r>
          <w:rPr>
            <w:rtl w:val="true"/>
          </w:rPr>
          <w:delText>آنية</w:delText>
        </w:r>
      </w:del>
      <w:del w:id="2752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26" w:author="فاتن" w:date="2004-09-12T21:29:00Z">
        <w:r>
          <w:rPr>
            <w:rtl w:val="true"/>
          </w:rPr>
          <w:delText>يدَ</w:delText>
        </w:r>
      </w:del>
      <w:del w:id="2752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28" w:author="فاتن" w:date="2004-09-12T21:29:00Z">
        <w:r>
          <w:rPr>
            <w:rtl w:val="true"/>
          </w:rPr>
          <w:delText>المُسْنَدِ</w:delText>
        </w:r>
      </w:del>
      <w:del w:id="27529" w:author="فاتن" w:date="2004-09-12T21:29:00Z">
        <w:r>
          <w:rPr>
            <w:rtl w:val="true"/>
          </w:rPr>
          <w:delText xml:space="preserve">: </w:delText>
        </w:r>
      </w:del>
      <w:del w:id="27530" w:author="فاتن" w:date="2004-09-12T21:29:00Z">
        <w:r>
          <w:rPr>
            <w:rtl w:val="true"/>
          </w:rPr>
          <w:delText>أى</w:delText>
        </w:r>
      </w:del>
      <w:del w:id="2753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32" w:author="فاتن" w:date="2004-09-12T21:29:00Z">
        <w:r>
          <w:rPr>
            <w:rtl w:val="true"/>
          </w:rPr>
          <w:delText>الدَّهرَ</w:delText>
        </w:r>
      </w:del>
      <w:del w:id="2753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34" w:author="فاتن" w:date="2004-09-12T21:29:00Z">
        <w:r>
          <w:rPr>
            <w:rtl w:val="true"/>
          </w:rPr>
          <w:delText>كُلَّه،</w:delText>
        </w:r>
      </w:del>
      <w:del w:id="2753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36" w:author="فاتن" w:date="2004-09-12T21:29:00Z">
        <w:r>
          <w:rPr>
            <w:rtl w:val="true"/>
          </w:rPr>
          <w:delText>حكاه</w:delText>
        </w:r>
      </w:del>
      <w:del w:id="2753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38" w:author="فاتن" w:date="2004-09-12T21:29:00Z">
        <w:r>
          <w:rPr>
            <w:rtl w:val="true"/>
          </w:rPr>
          <w:delText>ابنُ</w:delText>
        </w:r>
      </w:del>
      <w:del w:id="2753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40" w:author="فاتن" w:date="2004-09-12T21:29:00Z">
        <w:r>
          <w:rPr>
            <w:rtl w:val="true"/>
          </w:rPr>
          <w:delText>الأعرابىِّ</w:delText>
        </w:r>
      </w:del>
      <w:del w:id="27541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556" w:author="فاتن" w:date="2004-09-12T21:29:00Z"/>
        </w:rPr>
      </w:pPr>
      <w:del w:id="27543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7544" w:author="فاتن" w:date="2004-09-12T21:29:00Z">
        <w:r>
          <w:rPr>
            <w:rtl w:val="true"/>
          </w:rPr>
          <w:delText>ومسكتُ</w:delText>
        </w:r>
      </w:del>
      <w:del w:id="2754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46" w:author="فاتن" w:date="2004-09-12T21:29:00Z">
        <w:r>
          <w:rPr>
            <w:rtl w:val="true"/>
          </w:rPr>
          <w:delText>السيفَ</w:delText>
        </w:r>
      </w:del>
      <w:del w:id="2754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48" w:author="فاتن" w:date="2004-09-12T21:29:00Z">
        <w:r>
          <w:rPr>
            <w:rtl w:val="true"/>
          </w:rPr>
          <w:delText>من</w:delText>
        </w:r>
      </w:del>
      <w:del w:id="2754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50" w:author="فاتن" w:date="2004-09-12T21:29:00Z">
        <w:r>
          <w:rPr>
            <w:rtl w:val="true"/>
          </w:rPr>
          <w:delText>يدِه</w:delText>
        </w:r>
      </w:del>
      <w:del w:id="27551" w:author="فاتن" w:date="2004-09-12T21:29:00Z">
        <w:r>
          <w:rPr>
            <w:rtl w:val="true"/>
          </w:rPr>
          <w:delText xml:space="preserve">: </w:delText>
        </w:r>
      </w:del>
      <w:del w:id="27552" w:author="فاتن" w:date="2004-09-12T21:29:00Z">
        <w:r>
          <w:rPr>
            <w:rtl w:val="true"/>
          </w:rPr>
          <w:delText>أى</w:delText>
        </w:r>
      </w:del>
      <w:del w:id="2755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54" w:author="فاتن" w:date="2004-09-12T21:29:00Z">
        <w:r>
          <w:rPr>
            <w:rtl w:val="true"/>
          </w:rPr>
          <w:delText>مَقْبِضِه</w:delText>
        </w:r>
      </w:del>
      <w:del w:id="27555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576" w:author="فاتن" w:date="2004-09-12T21:29:00Z"/>
        </w:rPr>
      </w:pPr>
      <w:del w:id="27557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7558" w:author="فاتن" w:date="2004-09-12T21:29:00Z">
        <w:r>
          <w:rPr>
            <w:rtl w:val="true"/>
          </w:rPr>
          <w:delText>ويقالُ</w:delText>
        </w:r>
      </w:del>
      <w:del w:id="2755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60" w:author="فاتن" w:date="2004-09-12T21:29:00Z">
        <w:r>
          <w:rPr>
            <w:rtl w:val="true"/>
          </w:rPr>
          <w:delText>للجوادِ</w:delText>
        </w:r>
      </w:del>
      <w:del w:id="27561" w:author="فاتن" w:date="2004-09-12T21:29:00Z">
        <w:r>
          <w:rPr>
            <w:rtl w:val="true"/>
          </w:rPr>
          <w:delText xml:space="preserve">: </w:delText>
        </w:r>
      </w:del>
      <w:del w:id="27562" w:author="فاتن" w:date="2004-09-12T21:29:00Z">
        <w:r>
          <w:rPr>
            <w:rtl w:val="true"/>
          </w:rPr>
          <w:delText>هو</w:delText>
        </w:r>
      </w:del>
      <w:del w:id="2756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64" w:author="فاتن" w:date="2004-09-12T21:29:00Z">
        <w:r>
          <w:rPr>
            <w:rtl w:val="true"/>
          </w:rPr>
          <w:delText>طويلُ</w:delText>
        </w:r>
      </w:del>
      <w:del w:id="2756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66" w:author="فاتن" w:date="2004-09-12T21:29:00Z">
        <w:r>
          <w:rPr>
            <w:rtl w:val="true"/>
          </w:rPr>
          <w:delText>اليَدِ،</w:delText>
        </w:r>
      </w:del>
      <w:del w:id="2756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68" w:author="فاتن" w:date="2004-09-12T21:29:00Z">
        <w:r>
          <w:rPr>
            <w:rtl w:val="true"/>
          </w:rPr>
          <w:delText>والعامّةُ</w:delText>
        </w:r>
      </w:del>
      <w:del w:id="2756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70" w:author="فاتن" w:date="2004-09-12T21:29:00Z">
        <w:r>
          <w:rPr>
            <w:rtl w:val="true"/>
          </w:rPr>
          <w:delText>تَستَعمِله</w:delText>
        </w:r>
      </w:del>
      <w:del w:id="2757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72" w:author="فاتن" w:date="2004-09-12T21:29:00Z">
        <w:r>
          <w:rPr>
            <w:rtl w:val="true"/>
          </w:rPr>
          <w:delText>فى</w:delText>
        </w:r>
      </w:del>
      <w:del w:id="2757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74" w:author="فاتن" w:date="2004-09-12T21:29:00Z">
        <w:r>
          <w:rPr>
            <w:rtl w:val="true"/>
          </w:rPr>
          <w:delText>المُخْتَلِس</w:delText>
        </w:r>
      </w:del>
      <w:del w:id="27575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604" w:author="فاتن" w:date="2004-09-12T21:29:00Z"/>
        </w:rPr>
      </w:pPr>
      <w:del w:id="27577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7578" w:author="فاتن" w:date="2004-09-12T21:29:00Z">
        <w:r>
          <w:rPr>
            <w:rtl w:val="true"/>
          </w:rPr>
          <w:delText>وفى</w:delText>
        </w:r>
      </w:del>
      <w:del w:id="2757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80" w:author="فاتن" w:date="2004-09-12T21:29:00Z">
        <w:r>
          <w:rPr>
            <w:rtl w:val="true"/>
          </w:rPr>
          <w:delText>المثل</w:delText>
        </w:r>
      </w:del>
      <w:del w:id="27581" w:author="فاتن" w:date="2004-09-12T21:29:00Z">
        <w:r>
          <w:rPr>
            <w:rtl w:val="true"/>
          </w:rPr>
          <w:delText>: "</w:delText>
        </w:r>
      </w:del>
      <w:del w:id="27582" w:author="فاتن" w:date="2004-09-12T21:29:00Z">
        <w:r>
          <w:rPr>
            <w:rtl w:val="true"/>
          </w:rPr>
          <w:delText>لِيَدٍ</w:delText>
        </w:r>
      </w:del>
      <w:del w:id="2758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84" w:author="فاتن" w:date="2004-09-12T21:29:00Z">
        <w:r>
          <w:rPr>
            <w:rtl w:val="true"/>
          </w:rPr>
          <w:delText>ما</w:delText>
        </w:r>
      </w:del>
      <w:del w:id="2758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86" w:author="فاتن" w:date="2004-09-12T21:29:00Z">
        <w:r>
          <w:rPr>
            <w:rtl w:val="true"/>
          </w:rPr>
          <w:delText>أخَذَتْ</w:delText>
        </w:r>
      </w:del>
      <w:del w:id="27587" w:author="فاتن" w:date="2004-09-12T21:29:00Z">
        <w:r>
          <w:rPr>
            <w:rtl w:val="true"/>
          </w:rPr>
          <w:delText>"</w:delText>
        </w:r>
      </w:del>
      <w:del w:id="27588" w:author="فاتن" w:date="2004-09-12T21:29:00Z">
        <w:r>
          <w:rPr>
            <w:vertAlign w:val="superscript"/>
            <w:rtl w:val="true"/>
          </w:rPr>
          <w:delText>(</w:delText>
        </w:r>
      </w:del>
      <w:del w:id="27589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81"/>
        </w:r>
      </w:del>
      <w:del w:id="27590" w:author="فاتن" w:date="2004-09-12T21:29:00Z">
        <w:r>
          <w:rPr>
            <w:vertAlign w:val="superscript"/>
            <w:rtl w:val="true"/>
          </w:rPr>
          <w:delText>)</w:delText>
        </w:r>
      </w:del>
      <w:del w:id="27591" w:author="فاتن" w:date="2004-09-12T21:29:00Z">
        <w:r>
          <w:rPr>
            <w:rtl w:val="true"/>
          </w:rPr>
          <w:delText xml:space="preserve">: </w:delText>
        </w:r>
      </w:del>
      <w:del w:id="27592" w:author="فاتن" w:date="2004-09-12T21:29:00Z">
        <w:r>
          <w:rPr>
            <w:rtl w:val="true"/>
          </w:rPr>
          <w:delText>أى</w:delText>
        </w:r>
      </w:del>
      <w:del w:id="2759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94" w:author="فاتن" w:date="2004-09-12T21:29:00Z">
        <w:r>
          <w:rPr>
            <w:rtl w:val="true"/>
          </w:rPr>
          <w:delText>منْ</w:delText>
        </w:r>
      </w:del>
      <w:del w:id="2759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96" w:author="فاتن" w:date="2004-09-12T21:29:00Z">
        <w:r>
          <w:rPr>
            <w:rtl w:val="true"/>
          </w:rPr>
          <w:delText>أخذَ</w:delText>
        </w:r>
      </w:del>
      <w:del w:id="2759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598" w:author="فاتن" w:date="2004-09-12T21:29:00Z">
        <w:r>
          <w:rPr>
            <w:rtl w:val="true"/>
          </w:rPr>
          <w:delText>شيئًا</w:delText>
        </w:r>
      </w:del>
      <w:del w:id="2759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00" w:author="فاتن" w:date="2004-09-12T21:29:00Z">
        <w:r>
          <w:rPr>
            <w:rtl w:val="true"/>
          </w:rPr>
          <w:delText>فَهو</w:delText>
        </w:r>
      </w:del>
      <w:del w:id="2760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02" w:author="فاتن" w:date="2004-09-12T21:29:00Z">
        <w:r>
          <w:rPr>
            <w:rtl w:val="true"/>
          </w:rPr>
          <w:delText>له</w:delText>
        </w:r>
      </w:del>
      <w:del w:id="27603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618" w:author="فاتن" w:date="2004-09-12T21:29:00Z"/>
        </w:rPr>
      </w:pPr>
      <w:del w:id="27605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7606" w:author="فاتن" w:date="2004-09-12T21:29:00Z">
        <w:r>
          <w:rPr>
            <w:rtl w:val="true"/>
          </w:rPr>
          <w:delText>ويقال</w:delText>
        </w:r>
      </w:del>
      <w:del w:id="27607" w:author="فاتن" w:date="2004-09-12T21:29:00Z">
        <w:r>
          <w:rPr>
            <w:rtl w:val="true"/>
          </w:rPr>
          <w:delText xml:space="preserve">: </w:delText>
        </w:r>
      </w:del>
      <w:del w:id="27608" w:author="فاتن" w:date="2004-09-12T21:29:00Z">
        <w:r>
          <w:rPr>
            <w:rtl w:val="true"/>
          </w:rPr>
          <w:delText>قميصٌ</w:delText>
        </w:r>
      </w:del>
      <w:del w:id="2760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10" w:author="فاتن" w:date="2004-09-12T21:29:00Z">
        <w:r>
          <w:rPr>
            <w:rtl w:val="true"/>
          </w:rPr>
          <w:delText>قصيرُ</w:delText>
        </w:r>
      </w:del>
      <w:del w:id="2761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12" w:author="فاتن" w:date="2004-09-12T21:29:00Z">
        <w:r>
          <w:rPr>
            <w:rtl w:val="true"/>
          </w:rPr>
          <w:delText>اليَدَيْن؛</w:delText>
        </w:r>
      </w:del>
      <w:del w:id="2761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14" w:author="فاتن" w:date="2004-09-12T21:29:00Z">
        <w:r>
          <w:rPr>
            <w:rtl w:val="true"/>
          </w:rPr>
          <w:delText>أى</w:delText>
        </w:r>
      </w:del>
      <w:del w:id="2761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16" w:author="فاتن" w:date="2004-09-12T21:29:00Z">
        <w:r>
          <w:rPr>
            <w:rtl w:val="true"/>
          </w:rPr>
          <w:delText>الكُّمَّيْن</w:delText>
        </w:r>
      </w:del>
      <w:del w:id="27617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669" w:author="فاتن" w:date="2004-09-12T21:29:00Z"/>
        </w:rPr>
      </w:pPr>
      <w:del w:id="27619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7620" w:author="فاتن" w:date="2004-09-12T21:29:00Z">
        <w:r>
          <w:rPr>
            <w:rtl w:val="true"/>
          </w:rPr>
          <w:delText>وقولهم</w:delText>
        </w:r>
      </w:del>
      <w:del w:id="2762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22" w:author="فاتن" w:date="2004-09-12T21:29:00Z">
        <w:r>
          <w:rPr>
            <w:rtl w:val="true"/>
          </w:rPr>
          <w:delText>فى</w:delText>
        </w:r>
      </w:del>
      <w:del w:id="2762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24" w:author="فاتن" w:date="2004-09-12T21:29:00Z">
        <w:r>
          <w:rPr>
            <w:rtl w:val="true"/>
          </w:rPr>
          <w:delText>الدُّعاء</w:delText>
        </w:r>
      </w:del>
      <w:del w:id="2762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26" w:author="فاتن" w:date="2004-09-12T21:29:00Z">
        <w:r>
          <w:rPr>
            <w:rtl w:val="true"/>
          </w:rPr>
          <w:delText>بالسَّوْأَةِ</w:delText>
        </w:r>
      </w:del>
      <w:del w:id="27627" w:author="فاتن" w:date="2004-09-12T21:29:00Z">
        <w:r>
          <w:rPr>
            <w:rtl w:val="true"/>
          </w:rPr>
          <w:delText xml:space="preserve">: </w:delText>
        </w:r>
      </w:del>
      <w:del w:id="27628" w:author="فاتن" w:date="2004-09-12T21:29:00Z">
        <w:r>
          <w:rPr>
            <w:rtl w:val="true"/>
          </w:rPr>
          <w:delText>لليدَيْن</w:delText>
        </w:r>
      </w:del>
      <w:del w:id="2762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30" w:author="فاتن" w:date="2004-09-12T21:29:00Z">
        <w:r>
          <w:rPr>
            <w:rtl w:val="true"/>
          </w:rPr>
          <w:delText>وللفَمِ</w:delText>
        </w:r>
      </w:del>
      <w:del w:id="27631" w:author="فاتن" w:date="2004-09-12T21:29:00Z">
        <w:r>
          <w:rPr>
            <w:rtl w:val="true"/>
          </w:rPr>
          <w:delText xml:space="preserve">: </w:delText>
        </w:r>
      </w:del>
      <w:del w:id="27632" w:author="فاتن" w:date="2004-09-12T21:29:00Z">
        <w:r>
          <w:rPr>
            <w:rtl w:val="true"/>
          </w:rPr>
          <w:delText>أى</w:delText>
        </w:r>
      </w:del>
      <w:del w:id="2763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34" w:author="فاتن" w:date="2004-09-12T21:29:00Z">
        <w:r>
          <w:rPr>
            <w:rtl w:val="true"/>
          </w:rPr>
          <w:delText>كبَّه</w:delText>
        </w:r>
      </w:del>
      <w:del w:id="2763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36" w:author="فاتن" w:date="2004-09-12T21:29:00Z">
        <w:r>
          <w:rPr>
            <w:rtl w:val="true"/>
          </w:rPr>
          <w:delText>اللهُ</w:delText>
        </w:r>
      </w:del>
      <w:del w:id="2763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38" w:author="فاتن" w:date="2004-09-12T21:29:00Z">
        <w:r>
          <w:rPr>
            <w:rtl w:val="true"/>
          </w:rPr>
          <w:delText>علَى</w:delText>
        </w:r>
      </w:del>
      <w:del w:id="2763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40" w:author="فاتن" w:date="2004-09-12T21:29:00Z">
        <w:r>
          <w:rPr>
            <w:rtl w:val="true"/>
          </w:rPr>
          <w:delText>وجهِه</w:delText>
        </w:r>
      </w:del>
      <w:del w:id="27641" w:author="فاتن" w:date="2004-09-12T21:29:00Z">
        <w:r>
          <w:rPr>
            <w:rtl w:val="true"/>
          </w:rPr>
          <w:delText xml:space="preserve">. </w:delText>
        </w:r>
      </w:del>
      <w:del w:id="27642" w:author="فاتن" w:date="2004-09-12T21:29:00Z">
        <w:r>
          <w:rPr>
            <w:rtl w:val="true"/>
          </w:rPr>
          <w:delText>وكذا</w:delText>
        </w:r>
      </w:del>
      <w:del w:id="2764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44" w:author="فاتن" w:date="2004-09-12T21:29:00Z">
        <w:r>
          <w:rPr>
            <w:rtl w:val="true"/>
          </w:rPr>
          <w:delText>قولهم</w:delText>
        </w:r>
      </w:del>
      <w:del w:id="27645" w:author="فاتن" w:date="2004-09-12T21:29:00Z">
        <w:r>
          <w:rPr>
            <w:rtl w:val="true"/>
          </w:rPr>
          <w:delText xml:space="preserve">: </w:delText>
        </w:r>
      </w:del>
      <w:del w:id="27646" w:author="فاتن" w:date="2004-09-12T21:29:00Z">
        <w:r>
          <w:rPr>
            <w:rtl w:val="true"/>
          </w:rPr>
          <w:delText>بِكُمُ</w:delText>
        </w:r>
      </w:del>
      <w:del w:id="2764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48" w:author="فاتن" w:date="2004-09-12T21:29:00Z">
        <w:r>
          <w:rPr>
            <w:rtl w:val="true"/>
          </w:rPr>
          <w:delText>اليَدِانِ</w:delText>
        </w:r>
      </w:del>
      <w:del w:id="27649" w:author="فاتن" w:date="2004-09-12T21:29:00Z">
        <w:r>
          <w:rPr>
            <w:rFonts w:cs="Times New Roman"/>
            <w:rtl w:val="true"/>
          </w:rPr>
          <w:delText xml:space="preserve">    </w:delText>
        </w:r>
      </w:del>
      <w:del w:id="27650" w:author="فاتن" w:date="2004-09-12T21:29:00Z">
        <w:r>
          <w:rPr>
            <w:rtl w:val="true"/>
          </w:rPr>
          <w:delText>[</w:delText>
        </w:r>
      </w:del>
      <w:del w:id="27651" w:author="فاتن" w:date="2004-09-12T21:29:00Z">
        <w:r>
          <w:rPr/>
          <w:delText>388</w:delText>
        </w:r>
      </w:del>
      <w:del w:id="27652" w:author="فاتن" w:date="2004-09-12T21:29:00Z">
        <w:r>
          <w:rPr>
            <w:rtl w:val="true"/>
          </w:rPr>
          <w:delText>/</w:delText>
        </w:r>
      </w:del>
      <w:del w:id="27653" w:author="فاتن" w:date="2004-09-12T21:29:00Z">
        <w:r>
          <w:rPr>
            <w:rtl w:val="true"/>
          </w:rPr>
          <w:delText>ب</w:delText>
        </w:r>
      </w:del>
      <w:del w:id="27654" w:author="فاتن" w:date="2004-09-12T21:29:00Z">
        <w:r>
          <w:rPr>
            <w:rtl w:val="true"/>
          </w:rPr>
          <w:delText xml:space="preserve">]: </w:delText>
        </w:r>
      </w:del>
      <w:del w:id="27655" w:author="فاتن" w:date="2004-09-12T21:29:00Z">
        <w:r>
          <w:rPr>
            <w:rtl w:val="true"/>
          </w:rPr>
          <w:delText>أى</w:delText>
        </w:r>
      </w:del>
      <w:del w:id="2765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57" w:author="فاتن" w:date="2004-09-12T21:29:00Z">
        <w:r>
          <w:rPr>
            <w:rtl w:val="true"/>
          </w:rPr>
          <w:delText>حاقَ</w:delText>
        </w:r>
      </w:del>
      <w:del w:id="2765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59" w:author="فاتن" w:date="2004-09-12T21:29:00Z">
        <w:r>
          <w:rPr>
            <w:rtl w:val="true"/>
          </w:rPr>
          <w:delText>بكم</w:delText>
        </w:r>
      </w:del>
      <w:del w:id="2766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61" w:author="فاتن" w:date="2004-09-12T21:29:00Z">
        <w:r>
          <w:rPr>
            <w:rtl w:val="true"/>
          </w:rPr>
          <w:delText>ما</w:delText>
        </w:r>
      </w:del>
      <w:del w:id="2766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63" w:author="فاتن" w:date="2004-09-12T21:29:00Z">
        <w:r>
          <w:rPr>
            <w:rtl w:val="true"/>
          </w:rPr>
          <w:delText>تَدَّعون</w:delText>
        </w:r>
      </w:del>
      <w:del w:id="27664" w:author="فاتن" w:date="2004-09-12T21:29:00Z">
        <w:r>
          <w:rPr>
            <w:rtl w:val="true"/>
          </w:rPr>
          <w:delText xml:space="preserve">. </w:delText>
        </w:r>
      </w:del>
      <w:del w:id="27665" w:author="فاتن" w:date="2004-09-12T21:29:00Z">
        <w:r>
          <w:rPr>
            <w:rtl w:val="true"/>
          </w:rPr>
          <w:delText>وتَبْسطون</w:delText>
        </w:r>
      </w:del>
      <w:del w:id="2766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67" w:author="فاتن" w:date="2004-09-12T21:29:00Z">
        <w:r>
          <w:rPr>
            <w:rtl w:val="true"/>
          </w:rPr>
          <w:delText>أيْدِيَكم</w:delText>
        </w:r>
      </w:del>
      <w:del w:id="27668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709" w:author="فاتن" w:date="2004-09-12T21:29:00Z"/>
        </w:rPr>
      </w:pPr>
      <w:del w:id="27670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7671" w:author="فاتن" w:date="2004-09-12T21:29:00Z">
        <w:r>
          <w:rPr>
            <w:rtl w:val="true"/>
          </w:rPr>
          <w:delText>وهذا</w:delText>
        </w:r>
      </w:del>
      <w:del w:id="2767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73" w:author="فاتن" w:date="2004-09-12T21:29:00Z">
        <w:r>
          <w:rPr>
            <w:rtl w:val="true"/>
          </w:rPr>
          <w:delText>ما</w:delText>
        </w:r>
      </w:del>
      <w:del w:id="2767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75" w:author="فاتن" w:date="2004-09-12T21:29:00Z">
        <w:r>
          <w:rPr>
            <w:rtl w:val="true"/>
          </w:rPr>
          <w:delText>قدَّمتْ</w:delText>
        </w:r>
      </w:del>
      <w:del w:id="2767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77" w:author="فاتن" w:date="2004-09-12T21:29:00Z">
        <w:r>
          <w:rPr>
            <w:rtl w:val="true"/>
          </w:rPr>
          <w:delText>يَداك،</w:delText>
        </w:r>
      </w:del>
      <w:del w:id="2767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79" w:author="فاتن" w:date="2004-09-12T21:29:00Z">
        <w:r>
          <w:rPr>
            <w:rtl w:val="true"/>
          </w:rPr>
          <w:delText>هو</w:delText>
        </w:r>
      </w:del>
      <w:del w:id="2768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81" w:author="فاتن" w:date="2004-09-12T21:29:00Z">
        <w:r>
          <w:rPr>
            <w:rtl w:val="true"/>
          </w:rPr>
          <w:delText>يأكيدٌ،</w:delText>
        </w:r>
      </w:del>
      <w:del w:id="2768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83" w:author="فاتن" w:date="2004-09-12T21:29:00Z">
        <w:r>
          <w:rPr>
            <w:rtl w:val="true"/>
          </w:rPr>
          <w:delText>كما</w:delText>
        </w:r>
      </w:del>
      <w:del w:id="2768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85" w:author="فاتن" w:date="2004-09-12T21:29:00Z">
        <w:r>
          <w:rPr>
            <w:rtl w:val="true"/>
          </w:rPr>
          <w:delText>يُقال</w:delText>
        </w:r>
      </w:del>
      <w:del w:id="27686" w:author="فاتن" w:date="2004-09-12T21:29:00Z">
        <w:r>
          <w:rPr>
            <w:rtl w:val="true"/>
          </w:rPr>
          <w:delText xml:space="preserve">: </w:delText>
        </w:r>
      </w:del>
      <w:del w:id="27687" w:author="فاتن" w:date="2004-09-12T21:29:00Z">
        <w:r>
          <w:rPr>
            <w:rtl w:val="true"/>
          </w:rPr>
          <w:delText>هذا</w:delText>
        </w:r>
      </w:del>
      <w:del w:id="2768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89" w:author="فاتن" w:date="2004-09-12T21:29:00Z">
        <w:r>
          <w:rPr>
            <w:rtl w:val="true"/>
          </w:rPr>
          <w:delText>ما</w:delText>
        </w:r>
      </w:del>
      <w:del w:id="2769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91" w:author="فاتن" w:date="2004-09-12T21:29:00Z">
        <w:r>
          <w:rPr>
            <w:rtl w:val="true"/>
          </w:rPr>
          <w:delText>جَنَتْ</w:delText>
        </w:r>
      </w:del>
      <w:del w:id="2769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93" w:author="فاتن" w:date="2004-09-12T21:29:00Z">
        <w:r>
          <w:rPr>
            <w:rtl w:val="true"/>
          </w:rPr>
          <w:delText>يداك،</w:delText>
        </w:r>
      </w:del>
      <w:del w:id="2769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95" w:author="فاتن" w:date="2004-09-12T21:29:00Z">
        <w:r>
          <w:rPr>
            <w:rtl w:val="true"/>
          </w:rPr>
          <w:delText>أى</w:delText>
        </w:r>
      </w:del>
      <w:del w:id="2769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97" w:author="فاتن" w:date="2004-09-12T21:29:00Z">
        <w:r>
          <w:rPr>
            <w:rtl w:val="true"/>
          </w:rPr>
          <w:delText>جَنَيْتَه</w:delText>
        </w:r>
      </w:del>
      <w:del w:id="2769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699" w:author="فاتن" w:date="2004-09-12T21:29:00Z">
        <w:r>
          <w:rPr>
            <w:rtl w:val="true"/>
          </w:rPr>
          <w:delText>أنتَ،</w:delText>
        </w:r>
      </w:del>
      <w:del w:id="2770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01" w:author="فاتن" w:date="2004-09-12T21:29:00Z">
        <w:r>
          <w:rPr>
            <w:rtl w:val="true"/>
          </w:rPr>
          <w:delText>إلا</w:delText>
        </w:r>
      </w:del>
      <w:del w:id="2770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03" w:author="فاتن" w:date="2004-09-12T21:29:00Z">
        <w:r>
          <w:rPr>
            <w:rtl w:val="true"/>
          </w:rPr>
          <w:delText>أنَّك</w:delText>
        </w:r>
      </w:del>
      <w:del w:id="2770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05" w:author="فاتن" w:date="2004-09-12T21:29:00Z">
        <w:r>
          <w:rPr>
            <w:rtl w:val="true"/>
          </w:rPr>
          <w:delText>تؤكِّد</w:delText>
        </w:r>
      </w:del>
      <w:del w:id="2770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07" w:author="فاتن" w:date="2004-09-12T21:29:00Z">
        <w:r>
          <w:rPr>
            <w:rtl w:val="true"/>
          </w:rPr>
          <w:delText>بها</w:delText>
        </w:r>
      </w:del>
      <w:del w:id="27708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763" w:author="فاتن" w:date="2004-09-12T21:29:00Z"/>
        </w:rPr>
      </w:pPr>
      <w:del w:id="27710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7711" w:author="فاتن" w:date="2004-09-12T21:29:00Z">
        <w:r>
          <w:rPr>
            <w:rtl w:val="true"/>
          </w:rPr>
          <w:delText>ويقولون</w:delText>
        </w:r>
      </w:del>
      <w:del w:id="2771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13" w:author="فاتن" w:date="2004-09-12T21:29:00Z">
        <w:r>
          <w:rPr>
            <w:rtl w:val="true"/>
          </w:rPr>
          <w:delText>فى</w:delText>
        </w:r>
      </w:del>
      <w:del w:id="2771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15" w:author="فاتن" w:date="2004-09-12T21:29:00Z">
        <w:r>
          <w:rPr>
            <w:rtl w:val="true"/>
          </w:rPr>
          <w:delText>التَّوْبيخ</w:delText>
        </w:r>
      </w:del>
      <w:del w:id="27716" w:author="فاتن" w:date="2004-09-12T21:29:00Z">
        <w:r>
          <w:rPr>
            <w:rtl w:val="true"/>
          </w:rPr>
          <w:delText>: "</w:delText>
        </w:r>
      </w:del>
      <w:del w:id="27717" w:author="فاتن" w:date="2004-09-12T21:29:00Z">
        <w:r>
          <w:rPr>
            <w:rtl w:val="true"/>
          </w:rPr>
          <w:delText>يداك</w:delText>
        </w:r>
      </w:del>
      <w:del w:id="2771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19" w:author="فاتن" w:date="2004-09-12T21:29:00Z">
        <w:r>
          <w:rPr>
            <w:rtl w:val="true"/>
          </w:rPr>
          <w:delText>أوْكَتَا</w:delText>
        </w:r>
      </w:del>
      <w:del w:id="2772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21" w:author="فاتن" w:date="2004-09-12T21:29:00Z">
        <w:r>
          <w:rPr>
            <w:rtl w:val="true"/>
          </w:rPr>
          <w:delText>وفُوك</w:delText>
        </w:r>
      </w:del>
      <w:del w:id="2772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23" w:author="فاتن" w:date="2004-09-12T21:29:00Z">
        <w:r>
          <w:rPr>
            <w:rtl w:val="true"/>
          </w:rPr>
          <w:delText>نَفَخ</w:delText>
        </w:r>
      </w:del>
      <w:del w:id="27724" w:author="فاتن" w:date="2004-09-12T21:29:00Z">
        <w:r>
          <w:rPr>
            <w:rtl w:val="true"/>
          </w:rPr>
          <w:delText>"</w:delText>
        </w:r>
      </w:del>
      <w:del w:id="27725" w:author="فاتن" w:date="2004-09-12T21:29:00Z">
        <w:r>
          <w:rPr>
            <w:vertAlign w:val="superscript"/>
            <w:rtl w:val="true"/>
          </w:rPr>
          <w:delText>(</w:delText>
        </w:r>
      </w:del>
      <w:del w:id="27726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82"/>
        </w:r>
      </w:del>
      <w:del w:id="27727" w:author="فاتن" w:date="2004-09-12T21:29:00Z">
        <w:r>
          <w:rPr>
            <w:vertAlign w:val="superscript"/>
            <w:rtl w:val="true"/>
          </w:rPr>
          <w:delText>)</w:delText>
        </w:r>
      </w:del>
      <w:del w:id="27728" w:author="فاتن" w:date="2004-09-12T21:29:00Z">
        <w:r>
          <w:rPr>
            <w:rtl w:val="true"/>
          </w:rPr>
          <w:delText xml:space="preserve">. </w:delText>
        </w:r>
      </w:del>
      <w:del w:id="27729" w:author="فاتن" w:date="2004-09-12T21:29:00Z">
        <w:r>
          <w:rPr>
            <w:rtl w:val="true"/>
          </w:rPr>
          <w:delText>وكذلك</w:delText>
        </w:r>
      </w:del>
      <w:del w:id="2773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31" w:author="فاتن" w:date="2004-09-12T21:29:00Z">
        <w:r>
          <w:rPr>
            <w:rtl w:val="true"/>
          </w:rPr>
          <w:delText>بما</w:delText>
        </w:r>
      </w:del>
      <w:del w:id="2773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33" w:author="فاتن" w:date="2004-09-12T21:29:00Z">
        <w:r>
          <w:rPr>
            <w:rtl w:val="true"/>
          </w:rPr>
          <w:delText>كسَبَتْ</w:delText>
        </w:r>
      </w:del>
      <w:del w:id="2773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35" w:author="فاتن" w:date="2004-09-12T21:29:00Z">
        <w:r>
          <w:rPr>
            <w:rtl w:val="true"/>
          </w:rPr>
          <w:delText>يداك</w:delText>
        </w:r>
      </w:del>
      <w:del w:id="2773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37" w:author="فاتن" w:date="2004-09-12T21:29:00Z">
        <w:r>
          <w:rPr>
            <w:rtl w:val="true"/>
          </w:rPr>
          <w:delText>وإنْ</w:delText>
        </w:r>
      </w:del>
      <w:del w:id="2773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39" w:author="فاتن" w:date="2004-09-12T21:29:00Z">
        <w:r>
          <w:rPr>
            <w:rtl w:val="true"/>
          </w:rPr>
          <w:delText>كانتِ</w:delText>
        </w:r>
      </w:del>
      <w:del w:id="2774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41" w:author="فاتن" w:date="2004-09-12T21:29:00Z">
        <w:r>
          <w:rPr>
            <w:rtl w:val="true"/>
          </w:rPr>
          <w:delText>اليدانِ</w:delText>
        </w:r>
      </w:del>
      <w:del w:id="2774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43" w:author="فاتن" w:date="2004-09-12T21:29:00Z">
        <w:r>
          <w:rPr>
            <w:rtl w:val="true"/>
          </w:rPr>
          <w:delText>لم</w:delText>
        </w:r>
      </w:del>
      <w:del w:id="2774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45" w:author="فاتن" w:date="2004-09-12T21:29:00Z">
        <w:r>
          <w:rPr>
            <w:rtl w:val="true"/>
          </w:rPr>
          <w:delText>تَجْنِيا</w:delText>
        </w:r>
      </w:del>
      <w:del w:id="2774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47" w:author="فاتن" w:date="2004-09-12T21:29:00Z">
        <w:r>
          <w:rPr>
            <w:rtl w:val="true"/>
          </w:rPr>
          <w:delText>شيئًا،</w:delText>
        </w:r>
      </w:del>
      <w:del w:id="2774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49" w:author="فاتن" w:date="2004-09-12T21:29:00Z">
        <w:r>
          <w:rPr>
            <w:rtl w:val="true"/>
          </w:rPr>
          <w:delText>إلا</w:delText>
        </w:r>
      </w:del>
      <w:del w:id="2775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51" w:author="فاتن" w:date="2004-09-12T21:29:00Z">
        <w:r>
          <w:rPr>
            <w:rtl w:val="true"/>
          </w:rPr>
          <w:delText>أنهمّا</w:delText>
        </w:r>
      </w:del>
      <w:del w:id="2775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53" w:author="فاتن" w:date="2004-09-12T21:29:00Z">
        <w:r>
          <w:rPr>
            <w:rtl w:val="true"/>
          </w:rPr>
          <w:delText>الأصلُ</w:delText>
        </w:r>
      </w:del>
      <w:del w:id="2775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55" w:author="فاتن" w:date="2004-09-12T21:29:00Z">
        <w:r>
          <w:rPr>
            <w:rtl w:val="true"/>
          </w:rPr>
          <w:delText>فى</w:delText>
        </w:r>
      </w:del>
      <w:del w:id="2775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57" w:author="فاتن" w:date="2004-09-12T21:29:00Z">
        <w:r>
          <w:rPr>
            <w:rtl w:val="true"/>
          </w:rPr>
          <w:delText>التَّصرُّف،</w:delText>
        </w:r>
      </w:del>
      <w:del w:id="2775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59" w:author="فاتن" w:date="2004-09-12T21:29:00Z">
        <w:r>
          <w:rPr>
            <w:rtl w:val="true"/>
          </w:rPr>
          <w:delText>نقله</w:delText>
        </w:r>
      </w:del>
      <w:del w:id="2776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61" w:author="فاتن" w:date="2004-09-12T21:29:00Z">
        <w:r>
          <w:rPr>
            <w:rtl w:val="true"/>
          </w:rPr>
          <w:delText>الزَّجاجُ</w:delText>
        </w:r>
      </w:del>
      <w:del w:id="27762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845" w:author="فاتن" w:date="2004-09-12T21:29:00Z"/>
        </w:rPr>
      </w:pPr>
      <w:del w:id="27764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7765" w:author="فاتن" w:date="2004-09-12T21:29:00Z">
        <w:r>
          <w:rPr>
            <w:rtl w:val="true"/>
          </w:rPr>
          <w:delText>والأَيادِى</w:delText>
        </w:r>
      </w:del>
      <w:del w:id="27766" w:author="فاتن" w:date="2004-09-12T21:29:00Z">
        <w:r>
          <w:rPr>
            <w:rtl w:val="true"/>
          </w:rPr>
          <w:delText xml:space="preserve">: </w:delText>
        </w:r>
      </w:del>
      <w:del w:id="27767" w:author="فاتن" w:date="2004-09-12T21:29:00Z">
        <w:r>
          <w:rPr>
            <w:rtl w:val="true"/>
          </w:rPr>
          <w:delText>النِّعَمُ،</w:delText>
        </w:r>
      </w:del>
      <w:del w:id="2776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69" w:author="فاتن" w:date="2004-09-12T21:29:00Z">
        <w:r>
          <w:rPr>
            <w:rtl w:val="true"/>
          </w:rPr>
          <w:delText>هذا</w:delText>
        </w:r>
      </w:del>
      <w:del w:id="2777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71" w:author="فاتن" w:date="2004-09-12T21:29:00Z">
        <w:r>
          <w:rPr>
            <w:rtl w:val="true"/>
          </w:rPr>
          <w:delText>هو</w:delText>
        </w:r>
      </w:del>
      <w:del w:id="2777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73" w:author="فاتن" w:date="2004-09-12T21:29:00Z">
        <w:r>
          <w:rPr>
            <w:rtl w:val="true"/>
          </w:rPr>
          <w:delText>الاستعمالُ</w:delText>
        </w:r>
      </w:del>
      <w:del w:id="2777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75" w:author="فاتن" w:date="2004-09-12T21:29:00Z">
        <w:r>
          <w:rPr>
            <w:rtl w:val="true"/>
          </w:rPr>
          <w:delText>الكثيرُ،</w:delText>
        </w:r>
      </w:del>
      <w:del w:id="2777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77" w:author="فاتن" w:date="2004-09-12T21:29:00Z">
        <w:r>
          <w:rPr>
            <w:rtl w:val="true"/>
          </w:rPr>
          <w:delText>قاله</w:delText>
        </w:r>
      </w:del>
      <w:del w:id="2777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79" w:author="فاتن" w:date="2004-09-12T21:29:00Z">
        <w:r>
          <w:rPr>
            <w:rtl w:val="true"/>
          </w:rPr>
          <w:delText>ابنُ</w:delText>
        </w:r>
      </w:del>
      <w:del w:id="2778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81" w:author="فاتن" w:date="2004-09-12T21:29:00Z">
        <w:r>
          <w:rPr>
            <w:rtl w:val="true"/>
          </w:rPr>
          <w:delText>جِنِّى،</w:delText>
        </w:r>
      </w:del>
      <w:del w:id="2778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83" w:author="فاتن" w:date="2004-09-12T21:29:00Z">
        <w:r>
          <w:rPr>
            <w:rtl w:val="true"/>
          </w:rPr>
          <w:delText>قال</w:delText>
        </w:r>
      </w:del>
      <w:del w:id="2778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85" w:author="فاتن" w:date="2004-09-12T21:29:00Z">
        <w:r>
          <w:rPr>
            <w:rtl w:val="true"/>
          </w:rPr>
          <w:delText>شيخُنا</w:delText>
        </w:r>
      </w:del>
      <w:del w:id="27786" w:author="فاتن" w:date="2004-09-12T21:29:00Z">
        <w:r>
          <w:rPr>
            <w:rtl w:val="true"/>
          </w:rPr>
          <w:delText xml:space="preserve">: </w:delText>
        </w:r>
      </w:del>
      <w:del w:id="27787" w:author="فاتن" w:date="2004-09-12T21:29:00Z">
        <w:r>
          <w:rPr>
            <w:rtl w:val="true"/>
          </w:rPr>
          <w:delText>وأنكَرَها</w:delText>
        </w:r>
      </w:del>
      <w:del w:id="2778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89" w:author="فاتن" w:date="2004-09-12T21:29:00Z">
        <w:r>
          <w:rPr>
            <w:rtl w:val="true"/>
          </w:rPr>
          <w:delText>أبو</w:delText>
        </w:r>
      </w:del>
      <w:del w:id="2779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91" w:author="فاتن" w:date="2004-09-12T21:29:00Z">
        <w:r>
          <w:rPr>
            <w:rtl w:val="true"/>
          </w:rPr>
          <w:delText>عمروِ</w:delText>
        </w:r>
      </w:del>
      <w:del w:id="2779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93" w:author="فاتن" w:date="2004-09-12T21:29:00Z">
        <w:r>
          <w:rPr>
            <w:rtl w:val="true"/>
          </w:rPr>
          <w:delText>بنِ</w:delText>
        </w:r>
      </w:del>
      <w:del w:id="2779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95" w:author="فاتن" w:date="2004-09-12T21:29:00Z">
        <w:r>
          <w:rPr>
            <w:rtl w:val="true"/>
          </w:rPr>
          <w:delText>العلاء،</w:delText>
        </w:r>
      </w:del>
      <w:del w:id="2779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97" w:author="فاتن" w:date="2004-09-12T21:29:00Z">
        <w:r>
          <w:rPr>
            <w:rtl w:val="true"/>
          </w:rPr>
          <w:delText>وردّ</w:delText>
        </w:r>
      </w:del>
      <w:del w:id="2779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799" w:author="فاتن" w:date="2004-09-12T21:29:00Z">
        <w:r>
          <w:rPr>
            <w:rtl w:val="true"/>
          </w:rPr>
          <w:delText>عليه</w:delText>
        </w:r>
      </w:del>
      <w:del w:id="2780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01" w:author="فاتن" w:date="2004-09-12T21:29:00Z">
        <w:r>
          <w:rPr>
            <w:rtl w:val="true"/>
          </w:rPr>
          <w:delText>أبو</w:delText>
        </w:r>
      </w:del>
      <w:del w:id="2780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03" w:author="فاتن" w:date="2004-09-12T21:29:00Z">
        <w:r>
          <w:rPr>
            <w:rtl w:val="true"/>
          </w:rPr>
          <w:delText>الخَطَّابِ</w:delText>
        </w:r>
      </w:del>
      <w:del w:id="2780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05" w:author="فاتن" w:date="2004-09-12T21:29:00Z">
        <w:r>
          <w:rPr>
            <w:rtl w:val="true"/>
          </w:rPr>
          <w:delText>الأخفشُ</w:delText>
        </w:r>
      </w:del>
      <w:del w:id="2780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07" w:author="فاتن" w:date="2004-09-12T21:29:00Z">
        <w:r>
          <w:rPr>
            <w:rtl w:val="true"/>
          </w:rPr>
          <w:delText>وزعم</w:delText>
        </w:r>
      </w:del>
      <w:del w:id="2780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09" w:author="فاتن" w:date="2004-09-12T21:29:00Z">
        <w:r>
          <w:rPr>
            <w:rtl w:val="true"/>
          </w:rPr>
          <w:delText>أنها</w:delText>
        </w:r>
      </w:del>
      <w:del w:id="2781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11" w:author="فاتن" w:date="2004-09-12T21:29:00Z">
        <w:r>
          <w:rPr>
            <w:rtl w:val="true"/>
          </w:rPr>
          <w:delText>فى</w:delText>
        </w:r>
      </w:del>
      <w:del w:id="2781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13" w:author="فاتن" w:date="2004-09-12T21:29:00Z">
        <w:r>
          <w:rPr>
            <w:rtl w:val="true"/>
          </w:rPr>
          <w:delText>عِلْمِه</w:delText>
        </w:r>
      </w:del>
      <w:del w:id="2781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15" w:author="فاتن" w:date="2004-09-12T21:29:00Z">
        <w:r>
          <w:rPr>
            <w:rtl w:val="true"/>
          </w:rPr>
          <w:delText>إلا</w:delText>
        </w:r>
      </w:del>
      <w:del w:id="2781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17" w:author="فاتن" w:date="2004-09-12T21:29:00Z">
        <w:r>
          <w:rPr>
            <w:rtl w:val="true"/>
          </w:rPr>
          <w:delText>أنها</w:delText>
        </w:r>
      </w:del>
      <w:del w:id="2781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19" w:author="فاتن" w:date="2004-09-12T21:29:00Z">
        <w:r>
          <w:rPr>
            <w:rtl w:val="true"/>
          </w:rPr>
          <w:delText>لمْ</w:delText>
        </w:r>
      </w:del>
      <w:del w:id="2782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21" w:author="فاتن" w:date="2004-09-12T21:29:00Z">
        <w:r>
          <w:rPr>
            <w:rtl w:val="true"/>
          </w:rPr>
          <w:delText>تَخْضُرْه،</w:delText>
        </w:r>
      </w:del>
      <w:del w:id="2782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23" w:author="فاتن" w:date="2004-09-12T21:29:00Z">
        <w:r>
          <w:rPr>
            <w:rtl w:val="true"/>
          </w:rPr>
          <w:delText>قال</w:delText>
        </w:r>
      </w:del>
      <w:del w:id="27824" w:author="فاتن" w:date="2004-09-12T21:29:00Z">
        <w:r>
          <w:rPr>
            <w:rtl w:val="true"/>
          </w:rPr>
          <w:delText xml:space="preserve">: </w:delText>
        </w:r>
      </w:del>
      <w:del w:id="27825" w:author="فاتن" w:date="2004-09-12T21:29:00Z">
        <w:r>
          <w:rPr>
            <w:rtl w:val="true"/>
          </w:rPr>
          <w:delText>والمصنفُ</w:delText>
        </w:r>
      </w:del>
      <w:del w:id="2782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27" w:author="فاتن" w:date="2004-09-12T21:29:00Z">
        <w:r>
          <w:rPr>
            <w:rtl w:val="true"/>
          </w:rPr>
          <w:delText>تركها</w:delText>
        </w:r>
      </w:del>
      <w:del w:id="2782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29" w:author="فاتن" w:date="2004-09-12T21:29:00Z">
        <w:r>
          <w:rPr>
            <w:rtl w:val="true"/>
          </w:rPr>
          <w:delText>فى</w:delText>
        </w:r>
      </w:del>
      <w:del w:id="2783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31" w:author="فاتن" w:date="2004-09-12T21:29:00Z">
        <w:r>
          <w:rPr>
            <w:rtl w:val="true"/>
          </w:rPr>
          <w:delText>النَّعم</w:delText>
        </w:r>
      </w:del>
      <w:del w:id="2783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33" w:author="فاتن" w:date="2004-09-12T21:29:00Z">
        <w:r>
          <w:rPr>
            <w:rtl w:val="true"/>
          </w:rPr>
          <w:delText>وذكرها</w:delText>
        </w:r>
      </w:del>
      <w:del w:id="27834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35" w:author="فاتن" w:date="2004-09-12T21:29:00Z">
        <w:r>
          <w:rPr>
            <w:rtl w:val="true"/>
          </w:rPr>
          <w:delText>فى</w:delText>
        </w:r>
      </w:del>
      <w:del w:id="27836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37" w:author="فاتن" w:date="2004-09-12T21:29:00Z">
        <w:r>
          <w:rPr>
            <w:rtl w:val="true"/>
          </w:rPr>
          <w:delText>الجارِحَةِ،</w:delText>
        </w:r>
      </w:del>
      <w:del w:id="27838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39" w:author="فاتن" w:date="2004-09-12T21:29:00Z">
        <w:r>
          <w:rPr>
            <w:rtl w:val="true"/>
          </w:rPr>
          <w:delText>واستعملها</w:delText>
        </w:r>
      </w:del>
      <w:del w:id="27840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41" w:author="فاتن" w:date="2004-09-12T21:29:00Z">
        <w:r>
          <w:rPr>
            <w:rtl w:val="true"/>
          </w:rPr>
          <w:delText>فى</w:delText>
        </w:r>
      </w:del>
      <w:del w:id="27842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43" w:author="فاتن" w:date="2004-09-12T21:29:00Z">
        <w:r>
          <w:rPr>
            <w:rtl w:val="true"/>
          </w:rPr>
          <w:delText>الخُطْبَةِ</w:delText>
        </w:r>
      </w:del>
      <w:del w:id="27844" w:author="فاتن" w:date="2004-09-12T21:29:00Z">
        <w:r>
          <w:rPr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856" w:author="فاتن" w:date="2004-09-12T21:29:00Z"/>
        </w:rPr>
      </w:pPr>
      <w:del w:id="27846" w:author="فاتن" w:date="2004-09-12T21:29:00Z">
        <w:r>
          <w:rPr>
            <w:rFonts w:cs="Times New Roman"/>
            <w:rtl w:val="true"/>
          </w:rPr>
          <w:delText xml:space="preserve">     </w:delText>
        </w:r>
      </w:del>
      <w:del w:id="27847" w:author="فاتن" w:date="2004-09-12T21:29:00Z">
        <w:r>
          <w:rPr>
            <w:rtl w:val="true"/>
          </w:rPr>
          <w:delText>[</w:delText>
        </w:r>
      </w:del>
      <w:del w:id="27848" w:author="فاتن" w:date="2004-09-12T21:29:00Z">
        <w:r>
          <w:rPr/>
          <w:delText>474</w:delText>
        </w:r>
      </w:del>
      <w:del w:id="27849" w:author="فاتن" w:date="2004-09-12T21:29:00Z">
        <w:r>
          <w:rPr>
            <w:rtl w:val="true"/>
          </w:rPr>
          <w:delText xml:space="preserve">] </w:delText>
        </w:r>
      </w:del>
      <w:del w:id="27850" w:author="فاتن" w:date="2004-09-12T21:29:00Z">
        <w:r>
          <w:rPr>
            <w:rtl w:val="true"/>
          </w:rPr>
          <w:delText>وقول</w:delText>
        </w:r>
      </w:del>
      <w:del w:id="2785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52" w:author="فاتن" w:date="2004-09-12T21:29:00Z">
        <w:r>
          <w:rPr>
            <w:rtl w:val="true"/>
          </w:rPr>
          <w:delText>ذى</w:delText>
        </w:r>
      </w:del>
      <w:del w:id="2785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54" w:author="فاتن" w:date="2004-09-12T21:29:00Z">
        <w:r>
          <w:rPr>
            <w:rtl w:val="true"/>
          </w:rPr>
          <w:delText>الرمة</w:delText>
        </w:r>
      </w:del>
      <w:del w:id="27855" w:author="فاتن" w:date="2004-09-12T21:29:00Z">
        <w:r>
          <w:rPr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872" w:author="فاتن" w:date="2004-09-12T21:29:00Z"/>
        </w:rPr>
      </w:pPr>
      <w:del w:id="27857" w:author="فاتن" w:date="2004-09-12T21:29:00Z">
        <w:r>
          <w:rPr>
            <w:rtl w:val="true"/>
          </w:rPr>
          <w:delText xml:space="preserve">* </w:delText>
        </w:r>
      </w:del>
      <w:del w:id="27858" w:author="فاتن" w:date="2004-09-12T21:29:00Z">
        <w:r>
          <w:rPr>
            <w:rtl w:val="true"/>
          </w:rPr>
          <w:delText>وأَيْدِى</w:delText>
        </w:r>
      </w:del>
      <w:del w:id="27859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60" w:author="فاتن" w:date="2004-09-12T21:29:00Z">
        <w:r>
          <w:rPr>
            <w:rtl w:val="true"/>
          </w:rPr>
          <w:delText>الثُّرَيَّا</w:delText>
        </w:r>
      </w:del>
      <w:del w:id="27861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62" w:author="فاتن" w:date="2004-09-12T21:29:00Z">
        <w:r>
          <w:rPr>
            <w:rtl w:val="true"/>
          </w:rPr>
          <w:delText>جُنَّحٌ</w:delText>
        </w:r>
      </w:del>
      <w:del w:id="27863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64" w:author="فاتن" w:date="2004-09-12T21:29:00Z">
        <w:r>
          <w:rPr>
            <w:rtl w:val="true"/>
          </w:rPr>
          <w:delText>فى</w:delText>
        </w:r>
      </w:del>
      <w:del w:id="27865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66" w:author="فاتن" w:date="2004-09-12T21:29:00Z">
        <w:r>
          <w:rPr>
            <w:rtl w:val="true"/>
          </w:rPr>
          <w:delText>المَغارِبِ</w:delText>
        </w:r>
      </w:del>
      <w:del w:id="27867" w:author="فاتن" w:date="2004-09-12T21:29:00Z">
        <w:r>
          <w:rPr>
            <w:rFonts w:cs="Times New Roman"/>
            <w:rtl w:val="true"/>
          </w:rPr>
          <w:delText xml:space="preserve"> </w:delText>
        </w:r>
      </w:del>
      <w:del w:id="27868" w:author="فاتن" w:date="2004-09-12T21:29:00Z">
        <w:r>
          <w:rPr>
            <w:rtl w:val="true"/>
          </w:rPr>
          <w:delText>*</w:delText>
        </w:r>
      </w:del>
      <w:del w:id="27869" w:author="فاتن" w:date="2004-09-12T21:29:00Z">
        <w:r>
          <w:rPr>
            <w:vertAlign w:val="superscript"/>
            <w:rtl w:val="true"/>
          </w:rPr>
          <w:delText>(</w:delText>
        </w:r>
      </w:del>
      <w:del w:id="27870" w:author="فاتن" w:date="2004-09-12T21:29:00Z">
        <w:r>
          <w:rPr>
            <w:rStyle w:val="FootnoteCharacters"/>
            <w:rStyle w:val="FootnoteAnchor"/>
            <w:sz w:val="30"/>
            <w:rtl w:val="true"/>
          </w:rPr>
          <w:footnoteReference w:id="283"/>
        </w:r>
      </w:del>
      <w:del w:id="27871" w:author="فاتن" w:date="2004-09-12T21:29:00Z">
        <w:r>
          <w:rPr>
            <w:vertAlign w:val="superscript"/>
            <w:rtl w:val="true"/>
          </w:rPr>
          <w:delText>)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del w:id="27874" w:author="فاتن" w:date="2004-09-12T21:29:00Z"/>
        </w:rPr>
      </w:pPr>
      <w:del w:id="27873" w:author="فاتن" w:date="2004-09-12T21:29:00Z">
        <w:r>
          <w:rPr>
            <w:rFonts w:cs="Times New Roman"/>
            <w:rtl w:val="true"/>
          </w:rPr>
          <w:delText xml:space="preserve">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876" w:author="فاتن" w:date="2004-09-12T21:29:00Z"/>
        </w:rPr>
      </w:pPr>
      <w:del w:id="27875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878" w:author="فاتن" w:date="2004-09-12T21:29:00Z"/>
        </w:rPr>
      </w:pPr>
      <w:del w:id="27877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880" w:author="فاتن" w:date="2004-09-12T21:29:00Z"/>
        </w:rPr>
      </w:pPr>
      <w:del w:id="27879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882" w:author="فاتن" w:date="2004-09-12T21:29:00Z"/>
        </w:rPr>
      </w:pPr>
      <w:del w:id="27881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884" w:author="فاتن" w:date="2004-09-12T21:29:00Z"/>
        </w:rPr>
      </w:pPr>
      <w:del w:id="27883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886" w:author="فاتن" w:date="2004-09-12T21:29:00Z"/>
        </w:rPr>
      </w:pPr>
      <w:del w:id="27885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888" w:author="فاتن" w:date="2004-09-12T21:29:00Z"/>
        </w:rPr>
      </w:pPr>
      <w:del w:id="27887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890" w:author="فاتن" w:date="2004-09-12T21:29:00Z"/>
        </w:rPr>
      </w:pPr>
      <w:del w:id="27889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892" w:author="فاتن" w:date="2004-09-12T21:29:00Z"/>
        </w:rPr>
      </w:pPr>
      <w:del w:id="27891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894" w:author="فاتن" w:date="2004-09-12T21:29:00Z"/>
        </w:rPr>
      </w:pPr>
      <w:del w:id="27893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896" w:author="فاتن" w:date="2004-09-12T21:29:00Z"/>
        </w:rPr>
      </w:pPr>
      <w:del w:id="27895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7898" w:author="فاتن" w:date="2004-09-12T21:29:00Z"/>
        </w:rPr>
      </w:pPr>
      <w:del w:id="27897" w:author="فاتن" w:date="2004-09-12T21:29:00Z">
        <w:r>
          <w:rPr>
            <w:rFonts w:cs="Times New Roman"/>
            <w:b/>
            <w:bCs/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del w:id="27900" w:author="فاتن" w:date="2004-09-12T21:29:00Z"/>
        </w:rPr>
      </w:pPr>
      <w:del w:id="27899" w:author="فاتن" w:date="2004-09-12T21:29:00Z">
        <w:r>
          <w:rPr>
            <w:rFonts w:cs="Times New Roman"/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del w:id="27902" w:author="فاتن" w:date="2004-09-12T21:29:00Z"/>
        </w:rPr>
      </w:pPr>
      <w:del w:id="27901" w:author="فاتن" w:date="2004-09-12T21:29:00Z">
        <w:r>
          <w:rPr>
            <w:rFonts w:cs="Times New Roman"/>
            <w:rtl w:val="true"/>
          </w:rPr>
          <w:delText xml:space="preserve">   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04" w:author="فاتن" w:date="2004-09-12T21:29:00Z"/>
        </w:rPr>
      </w:pPr>
      <w:del w:id="27903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06" w:author="فاتن" w:date="2004-09-12T21:29:00Z"/>
        </w:rPr>
      </w:pPr>
      <w:del w:id="27905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08" w:author="فاتن" w:date="2004-09-12T21:29:00Z"/>
        </w:rPr>
      </w:pPr>
      <w:del w:id="27907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10" w:author="فاتن" w:date="2004-09-12T21:29:00Z"/>
        </w:rPr>
      </w:pPr>
      <w:del w:id="27909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12" w:author="فاتن" w:date="2004-09-12T21:29:00Z"/>
        </w:rPr>
      </w:pPr>
      <w:del w:id="27911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14" w:author="فاتن" w:date="2004-09-12T21:29:00Z"/>
        </w:rPr>
      </w:pPr>
      <w:del w:id="27913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16" w:author="فاتن" w:date="2004-09-12T21:29:00Z"/>
        </w:rPr>
      </w:pPr>
      <w:del w:id="27915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18" w:author="فاتن" w:date="2004-09-12T21:29:00Z"/>
        </w:rPr>
      </w:pPr>
      <w:del w:id="27917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del w:id="27920" w:author="فاتن" w:date="2004-09-12T21:29:00Z"/>
        </w:rPr>
      </w:pPr>
      <w:del w:id="27919" w:author="فاتن" w:date="2004-09-12T21:29:00Z">
        <w:r>
          <w:rPr>
            <w:rFonts w:cs="Times New Roman"/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del w:id="27922" w:author="فاتن" w:date="2004-09-12T21:29:00Z"/>
        </w:rPr>
      </w:pPr>
      <w:del w:id="27921" w:author="فاتن" w:date="2004-09-12T21:29:00Z">
        <w:r>
          <w:rPr>
            <w:rFonts w:cs="Times New Roman"/>
            <w:rtl w:val="true"/>
          </w:rPr>
          <w:delText xml:space="preserve"> 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del w:id="27924" w:author="فاتن" w:date="2004-09-12T21:29:00Z"/>
        </w:rPr>
      </w:pPr>
      <w:del w:id="27923" w:author="فاتن" w:date="2004-09-12T21:29:00Z">
        <w:r>
          <w:rPr>
            <w:rFonts w:cs="Times New Roman"/>
            <w:rtl w:val="true"/>
          </w:rPr>
          <w:delText xml:space="preserve">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26" w:author="فاتن" w:date="2004-09-12T21:29:00Z"/>
        </w:rPr>
      </w:pPr>
      <w:del w:id="27925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28" w:author="فاتن" w:date="2004-09-12T21:29:00Z"/>
        </w:rPr>
      </w:pPr>
      <w:del w:id="27927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del w:id="27930" w:author="فاتن" w:date="2004-09-12T21:29:00Z"/>
        </w:rPr>
      </w:pPr>
      <w:del w:id="27929" w:author="فاتن" w:date="2004-09-12T21:29:00Z">
        <w:r>
          <w:rPr>
            <w:rFonts w:cs="Times New Roman"/>
            <w:rtl w:val="true"/>
          </w:rPr>
          <w:delText xml:space="preserve">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32" w:author="فاتن" w:date="2004-09-12T21:29:00Z"/>
        </w:rPr>
      </w:pPr>
      <w:del w:id="27931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34" w:author="فاتن" w:date="2004-09-12T21:29:00Z"/>
        </w:rPr>
      </w:pPr>
      <w:del w:id="27933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del w:id="27936" w:author="فاتن" w:date="2004-09-12T21:29:00Z"/>
        </w:rPr>
      </w:pPr>
      <w:del w:id="27935" w:author="فاتن" w:date="2004-09-12T21:29:00Z">
        <w:r>
          <w:rPr>
            <w:rFonts w:cs="Times New Roman"/>
            <w:rtl w:val="true"/>
          </w:rPr>
          <w:delText xml:space="preserve">   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38" w:author="فاتن" w:date="2004-09-12T21:29:00Z"/>
        </w:rPr>
      </w:pPr>
      <w:del w:id="27937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40" w:author="فاتن" w:date="2004-09-12T21:29:00Z"/>
        </w:rPr>
      </w:pPr>
      <w:del w:id="27939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42" w:author="فاتن" w:date="2004-09-12T21:29:00Z"/>
        </w:rPr>
      </w:pPr>
      <w:del w:id="27941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44" w:author="فاتن" w:date="2004-09-12T21:29:00Z"/>
        </w:rPr>
      </w:pPr>
      <w:del w:id="27943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46" w:author="فاتن" w:date="2004-09-12T21:29:00Z"/>
        </w:rPr>
      </w:pPr>
      <w:del w:id="27945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del w:id="27948" w:author="فاتن" w:date="2004-09-12T21:29:00Z"/>
        </w:rPr>
      </w:pPr>
      <w:del w:id="27947" w:author="فاتن" w:date="2004-09-12T21:29:00Z">
        <w:r>
          <w:rPr>
            <w:rFonts w:cs="Times New Roman"/>
            <w:rtl w:val="true"/>
          </w:rPr>
          <w:delText xml:space="preserve">   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del w:id="27950" w:author="فاتن" w:date="2004-09-12T21:29:00Z"/>
        </w:rPr>
      </w:pPr>
      <w:del w:id="27949" w:author="فاتن" w:date="2004-09-12T21:29:00Z">
        <w:r>
          <w:rPr>
            <w:rFonts w:cs="Times New Roman"/>
            <w:rtl w:val="true"/>
          </w:rPr>
          <w:delText xml:space="preserve">   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7952" w:author="فاتن" w:date="2004-09-12T21:29:00Z"/>
        </w:rPr>
      </w:pPr>
      <w:del w:id="27951" w:author="فاتن" w:date="2004-09-12T21:29:00Z">
        <w:r>
          <w:rPr>
            <w:b/>
            <w:bCs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7954" w:author="فاتن" w:date="2004-09-12T21:29:00Z"/>
        </w:rPr>
      </w:pPr>
      <w:del w:id="27953" w:author="فاتن" w:date="2004-09-12T21:29:00Z">
        <w:r>
          <w:rPr>
            <w:b/>
            <w:bCs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del w:id="27956" w:author="فاتن" w:date="2004-09-12T21:29:00Z"/>
        </w:rPr>
      </w:pPr>
      <w:del w:id="27955" w:author="فاتن" w:date="2004-09-12T21:29:00Z">
        <w:r>
          <w:rPr>
            <w:rFonts w:cs="Times New Roman"/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58" w:author="فاتن" w:date="2004-09-12T21:29:00Z"/>
        </w:rPr>
      </w:pPr>
      <w:del w:id="27957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60" w:author="فاتن" w:date="2004-09-12T21:29:00Z"/>
        </w:rPr>
      </w:pPr>
      <w:del w:id="27959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62" w:author="فاتن" w:date="2004-09-12T21:29:00Z"/>
        </w:rPr>
      </w:pPr>
      <w:del w:id="27961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64" w:author="فاتن" w:date="2004-09-12T21:29:00Z"/>
        </w:rPr>
      </w:pPr>
      <w:del w:id="27963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66" w:author="فاتن" w:date="2004-09-12T21:29:00Z"/>
        </w:rPr>
      </w:pPr>
      <w:del w:id="27965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del w:id="27968" w:author="فاتن" w:date="2004-09-12T21:29:00Z"/>
        </w:rPr>
      </w:pPr>
      <w:del w:id="27967" w:author="فاتن" w:date="2004-09-12T21:29:00Z">
        <w:r>
          <w:rPr>
            <w:rFonts w:cs="Times New Roman"/>
            <w:rtl w:val="true"/>
          </w:rPr>
          <w:delText xml:space="preserve">  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7970" w:author="فاتن" w:date="2004-09-12T21:29:00Z"/>
        </w:rPr>
      </w:pPr>
      <w:del w:id="27969" w:author="فاتن" w:date="2004-09-12T21:29:00Z">
        <w:r>
          <w:rPr>
            <w:rFonts w:cs="Times New Roman"/>
            <w:rtl w:val="true"/>
          </w:rPr>
          <w:delText xml:space="preserve"> 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7972" w:author="فاتن" w:date="2004-09-12T21:29:00Z"/>
        </w:rPr>
      </w:pPr>
      <w:del w:id="27971" w:author="فاتن" w:date="2004-09-12T21:29:00Z">
        <w:r>
          <w:rPr>
            <w:b/>
            <w:bCs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74" w:author="فاتن" w:date="2004-09-12T21:29:00Z"/>
        </w:rPr>
      </w:pPr>
      <w:del w:id="27973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76" w:author="فاتن" w:date="2004-09-12T21:29:00Z"/>
        </w:rPr>
      </w:pPr>
      <w:del w:id="27975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lang w:bidi="ar-SA"/>
          <w:del w:id="27978" w:author="فاتن" w:date="2004-09-12T21:29:00Z"/>
        </w:rPr>
      </w:pPr>
      <w:del w:id="27977" w:author="فاتن" w:date="2004-09-12T21:29:00Z">
        <w:r>
          <w:rPr>
            <w:rtl w:val="true"/>
            <w:lang w:bidi="ar-SA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lang w:bidi="ar-SA"/>
          <w:del w:id="27980" w:author="فاتن" w:date="2004-09-12T21:29:00Z"/>
        </w:rPr>
      </w:pPr>
      <w:del w:id="27979" w:author="فاتن" w:date="2004-09-12T21:29:00Z">
        <w:r>
          <w:rPr>
            <w:rtl w:val="true"/>
            <w:lang w:bidi="ar-SA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7982" w:author="فاتن" w:date="2004-09-12T21:29:00Z"/>
        </w:rPr>
      </w:pPr>
      <w:del w:id="27981" w:author="فاتن" w:date="2004-09-12T21:29:00Z">
        <w:r>
          <w:rPr>
            <w:b/>
            <w:bCs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7984" w:author="فاتن" w:date="2004-09-12T21:29:00Z"/>
        </w:rPr>
      </w:pPr>
      <w:del w:id="27983" w:author="فاتن" w:date="2004-09-12T21:29:00Z">
        <w:r>
          <w:rPr>
            <w:b/>
            <w:bCs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86" w:author="فاتن" w:date="2004-09-12T21:29:00Z"/>
        </w:rPr>
      </w:pPr>
      <w:del w:id="27985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88" w:author="فاتن" w:date="2004-09-12T21:29:00Z"/>
        </w:rPr>
      </w:pPr>
      <w:del w:id="27987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90" w:author="فاتن" w:date="2004-09-12T21:29:00Z"/>
        </w:rPr>
      </w:pPr>
      <w:del w:id="27989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92" w:author="فاتن" w:date="2004-09-12T21:29:00Z"/>
        </w:rPr>
      </w:pPr>
      <w:del w:id="27991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7994" w:author="فاتن" w:date="2004-09-12T21:29:00Z"/>
        </w:rPr>
      </w:pPr>
      <w:del w:id="27993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lang w:bidi="ar-SA"/>
          <w:del w:id="27996" w:author="فاتن" w:date="2004-09-12T21:29:00Z"/>
        </w:rPr>
      </w:pPr>
      <w:del w:id="27995" w:author="فاتن" w:date="2004-09-12T21:29:00Z">
        <w:r>
          <w:rPr>
            <w:rFonts w:cs="Times New Roman"/>
            <w:rtl w:val="true"/>
          </w:rPr>
          <w:delText xml:space="preserve">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lang w:bidi="ar-SA"/>
          <w:del w:id="27998" w:author="فاتن" w:date="2004-09-12T21:29:00Z"/>
        </w:rPr>
      </w:pPr>
      <w:del w:id="27997" w:author="فاتن" w:date="2004-09-12T21:29:00Z">
        <w:r>
          <w:rPr>
            <w:rFonts w:cs="Times New Roman"/>
            <w:rtl w:val="true"/>
          </w:rPr>
          <w:delText xml:space="preserve">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lang w:bidi="ar-SA"/>
          <w:del w:id="28000" w:author="فاتن" w:date="2004-09-12T21:29:00Z"/>
        </w:rPr>
      </w:pPr>
      <w:del w:id="27999" w:author="فاتن" w:date="2004-09-12T21:29:00Z">
        <w:r>
          <w:rPr>
            <w:rtl w:val="true"/>
            <w:lang w:bidi="ar-SA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002" w:author="فاتن" w:date="2004-09-12T21:29:00Z"/>
        </w:rPr>
      </w:pPr>
      <w:del w:id="28001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004" w:author="فاتن" w:date="2004-09-12T21:29:00Z"/>
        </w:rPr>
      </w:pPr>
      <w:del w:id="28003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006" w:author="فاتن" w:date="2004-09-12T21:29:00Z"/>
        </w:rPr>
      </w:pPr>
      <w:del w:id="28005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008" w:author="فاتن" w:date="2004-09-12T21:29:00Z"/>
        </w:rPr>
      </w:pPr>
      <w:del w:id="28007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010" w:author="فاتن" w:date="2004-09-12T21:29:00Z"/>
        </w:rPr>
      </w:pPr>
      <w:del w:id="28009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8012" w:author="فاتن" w:date="2004-09-12T21:29:00Z"/>
        </w:rPr>
      </w:pPr>
      <w:del w:id="28011" w:author="فاتن" w:date="2004-09-12T21:29:00Z">
        <w:r>
          <w:rPr>
            <w:b/>
            <w:bCs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8014" w:author="فاتن" w:date="2004-09-12T21:29:00Z"/>
        </w:rPr>
      </w:pPr>
      <w:del w:id="28013" w:author="فاتن" w:date="2004-09-12T21:29:00Z">
        <w:r>
          <w:rPr>
            <w:b/>
            <w:bCs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vertAlign w:val="superscript"/>
          <w:del w:id="28016" w:author="فاتن" w:date="2004-09-12T21:29:00Z"/>
        </w:rPr>
      </w:pPr>
      <w:del w:id="28015" w:author="فاتن" w:date="2004-09-12T21:29:00Z">
        <w:r>
          <w:rPr>
            <w:vertAlign w:val="superscript"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lang w:bidi="ar-SA"/>
          <w:del w:id="28018" w:author="فاتن" w:date="2004-09-12T21:29:00Z"/>
        </w:rPr>
      </w:pPr>
      <w:del w:id="28017" w:author="فاتن" w:date="2004-09-12T21:29:00Z">
        <w:r>
          <w:rPr>
            <w:rtl w:val="true"/>
          </w:rPr>
          <w:br/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lang w:bidi="ar-SA"/>
          <w:del w:id="28020" w:author="فاتن" w:date="2004-09-12T21:29:00Z"/>
        </w:rPr>
      </w:pPr>
      <w:del w:id="28019" w:author="فاتن" w:date="2004-09-12T21:29:00Z">
        <w:r>
          <w:rPr>
            <w:rtl w:val="true"/>
            <w:lang w:bidi="ar-SA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022" w:author="فاتن" w:date="2004-09-12T21:29:00Z"/>
        </w:rPr>
      </w:pPr>
      <w:del w:id="28021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024" w:author="فاتن" w:date="2004-09-12T21:29:00Z"/>
        </w:rPr>
      </w:pPr>
      <w:del w:id="28023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lang w:bidi="ar-SA"/>
          <w:del w:id="28026" w:author="فاتن" w:date="2004-09-12T21:29:00Z"/>
        </w:rPr>
      </w:pPr>
      <w:del w:id="28025" w:author="فاتن" w:date="2004-09-12T21:29:00Z">
        <w:r>
          <w:rPr>
            <w:rFonts w:cs="Times New Roman"/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lang w:bidi="ar-SA"/>
          <w:del w:id="28028" w:author="فاتن" w:date="2004-09-12T21:29:00Z"/>
        </w:rPr>
      </w:pPr>
      <w:del w:id="28027" w:author="فاتن" w:date="2004-09-12T21:29:00Z">
        <w:r>
          <w:rPr>
            <w:rtl w:val="true"/>
            <w:lang w:bidi="ar-SA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lang w:bidi="ar-SA"/>
          <w:del w:id="28030" w:author="فاتن" w:date="2004-09-12T21:29:00Z"/>
        </w:rPr>
      </w:pPr>
      <w:del w:id="28029" w:author="فاتن" w:date="2004-09-12T21:29:00Z">
        <w:r>
          <w:rPr>
            <w:rtl w:val="true"/>
            <w:lang w:bidi="ar-SA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8032" w:author="فاتن" w:date="2004-09-12T21:29:00Z"/>
        </w:rPr>
      </w:pPr>
      <w:del w:id="28031" w:author="فاتن" w:date="2004-09-12T21:29:00Z">
        <w:r>
          <w:rPr>
            <w:b/>
            <w:bCs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8034" w:author="فاتن" w:date="2004-09-12T21:29:00Z"/>
        </w:rPr>
      </w:pPr>
      <w:del w:id="28033" w:author="فاتن" w:date="2004-09-12T21:29:00Z">
        <w:r>
          <w:rPr>
            <w:b/>
            <w:bCs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8036" w:author="فاتن" w:date="2004-09-12T21:29:00Z"/>
        </w:rPr>
      </w:pPr>
      <w:del w:id="28035" w:author="فاتن" w:date="2004-09-12T21:29:00Z">
        <w:r>
          <w:rPr>
            <w:b/>
            <w:bCs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038" w:author="فاتن" w:date="2004-09-12T21:29:00Z"/>
        </w:rPr>
      </w:pPr>
      <w:del w:id="28037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040" w:author="فاتن" w:date="2004-09-12T21:29:00Z"/>
        </w:rPr>
      </w:pPr>
      <w:del w:id="28039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8042" w:author="فاتن" w:date="2004-09-12T21:29:00Z"/>
        </w:rPr>
      </w:pPr>
      <w:del w:id="28041" w:author="فاتن" w:date="2004-09-12T21:29:00Z">
        <w:r>
          <w:rPr>
            <w:b/>
            <w:bCs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8044" w:author="فاتن" w:date="2004-09-12T21:29:00Z"/>
        </w:rPr>
      </w:pPr>
      <w:del w:id="28043" w:author="فاتن" w:date="2004-09-12T21:29:00Z">
        <w:r>
          <w:rPr>
            <w:b/>
            <w:bCs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8046" w:author="فاتن" w:date="2004-09-12T21:29:00Z"/>
        </w:rPr>
      </w:pPr>
      <w:del w:id="28045" w:author="فاتن" w:date="2004-09-12T21:29:00Z">
        <w:r>
          <w:rPr>
            <w:b/>
            <w:bCs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048" w:author="فاتن" w:date="2004-09-12T21:29:00Z"/>
        </w:rPr>
      </w:pPr>
      <w:del w:id="28047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050" w:author="فاتن" w:date="2004-09-12T21:29:00Z"/>
        </w:rPr>
      </w:pPr>
      <w:del w:id="28049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lang w:bidi="ar-SA"/>
          <w:del w:id="28052" w:author="فاتن" w:date="2004-09-12T21:29:00Z"/>
        </w:rPr>
      </w:pPr>
      <w:del w:id="28051" w:author="فاتن" w:date="2004-09-12T21:29:00Z">
        <w:r>
          <w:rPr>
            <w:rFonts w:cs="Times New Roman"/>
            <w:rtl w:val="true"/>
          </w:rPr>
          <w:delText xml:space="preserve">  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054" w:author="فاتن" w:date="2004-09-12T21:29:00Z"/>
        </w:rPr>
      </w:pPr>
      <w:del w:id="28053" w:author="فاتن" w:date="2004-09-12T21:29:00Z">
        <w:r>
          <w:rPr>
            <w:rFonts w:cs="Times New Roman"/>
            <w:rtl w:val="true"/>
          </w:rPr>
          <w:delText xml:space="preserve">   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056" w:author="فاتن" w:date="2004-09-12T21:29:00Z"/>
        </w:rPr>
      </w:pPr>
      <w:del w:id="28055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058" w:author="فاتن" w:date="2004-09-12T21:29:00Z"/>
        </w:rPr>
      </w:pPr>
      <w:del w:id="28057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060" w:author="فاتن" w:date="2004-09-12T21:29:00Z"/>
        </w:rPr>
      </w:pPr>
      <w:del w:id="28059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8062" w:author="فاتن" w:date="2004-09-12T21:29:00Z"/>
        </w:rPr>
      </w:pPr>
      <w:del w:id="28061" w:author="فاتن" w:date="2004-09-12T21:29:00Z">
        <w:r>
          <w:rPr>
            <w:b/>
            <w:bCs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8064" w:author="فاتن" w:date="2004-09-12T21:29:00Z"/>
        </w:rPr>
      </w:pPr>
      <w:del w:id="28063" w:author="فاتن" w:date="2004-09-12T21:29:00Z">
        <w:r>
          <w:rPr>
            <w:b/>
            <w:bCs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066" w:author="فاتن" w:date="2004-09-12T21:29:00Z"/>
        </w:rPr>
      </w:pPr>
      <w:del w:id="28065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del w:id="28068" w:author="فاتن" w:date="2004-09-12T21:29:00Z"/>
        </w:rPr>
      </w:pPr>
      <w:del w:id="28067" w:author="فاتن" w:date="2004-09-12T21:29:00Z">
        <w:r>
          <w:rPr>
            <w:rFonts w:cs="Times New Roman"/>
            <w:rtl w:val="true"/>
          </w:rPr>
          <w:delText xml:space="preserve">   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070" w:author="فاتن" w:date="2004-09-12T21:29:00Z"/>
        </w:rPr>
      </w:pPr>
      <w:del w:id="28069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072" w:author="فاتن" w:date="2004-09-12T21:29:00Z"/>
        </w:rPr>
      </w:pPr>
      <w:del w:id="28071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074" w:author="فاتن" w:date="2004-09-12T21:29:00Z"/>
        </w:rPr>
      </w:pPr>
      <w:del w:id="28073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076" w:author="فاتن" w:date="2004-09-12T21:29:00Z"/>
        </w:rPr>
      </w:pPr>
      <w:del w:id="28075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lang w:bidi="ar-SA"/>
          <w:del w:id="28078" w:author="فاتن" w:date="2004-09-12T21:29:00Z"/>
        </w:rPr>
      </w:pPr>
      <w:del w:id="28077" w:author="فاتن" w:date="2004-09-12T21:29:00Z">
        <w:r>
          <w:rPr>
            <w:rFonts w:cs="Times New Roman"/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lang w:bidi="ar-SA"/>
          <w:del w:id="28080" w:author="فاتن" w:date="2004-09-12T21:29:00Z"/>
        </w:rPr>
      </w:pPr>
      <w:del w:id="28079" w:author="فاتن" w:date="2004-09-12T21:29:00Z">
        <w:r>
          <w:rPr>
            <w:rtl w:val="true"/>
            <w:lang w:bidi="ar-SA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lang w:bidi="ar-SA"/>
          <w:del w:id="28082" w:author="فاتن" w:date="2004-09-12T21:29:00Z"/>
        </w:rPr>
      </w:pPr>
      <w:del w:id="28081" w:author="فاتن" w:date="2004-09-12T21:29:00Z">
        <w:r>
          <w:rPr>
            <w:rFonts w:cs="Times New Roman"/>
            <w:rtl w:val="true"/>
          </w:rPr>
          <w:delText xml:space="preserve">   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lang w:bidi="ar-SA"/>
          <w:del w:id="28084" w:author="فاتن" w:date="2004-09-12T21:29:00Z"/>
        </w:rPr>
      </w:pPr>
      <w:del w:id="28083" w:author="فاتن" w:date="2004-09-12T21:29:00Z">
        <w:r>
          <w:rPr>
            <w:rtl w:val="true"/>
            <w:lang w:bidi="ar-SA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lang w:bidi="ar-SA"/>
          <w:del w:id="28086" w:author="فاتن" w:date="2004-09-12T21:29:00Z"/>
        </w:rPr>
      </w:pPr>
      <w:del w:id="28085" w:author="فاتن" w:date="2004-09-12T21:29:00Z">
        <w:r>
          <w:rPr>
            <w:rFonts w:cs="Times New Roman"/>
            <w:rtl w:val="true"/>
          </w:rPr>
          <w:delText xml:space="preserve">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lang w:bidi="ar-SA"/>
          <w:del w:id="28088" w:author="فاتن" w:date="2004-09-12T21:29:00Z"/>
        </w:rPr>
      </w:pPr>
      <w:del w:id="28087" w:author="فاتن" w:date="2004-09-12T21:29:00Z">
        <w:r>
          <w:rPr>
            <w:rtl w:val="true"/>
            <w:lang w:bidi="ar-SA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8090" w:author="فاتن" w:date="2004-09-12T21:29:00Z"/>
        </w:rPr>
      </w:pPr>
      <w:del w:id="28089" w:author="فاتن" w:date="2004-09-12T21:29:00Z">
        <w:r>
          <w:rPr>
            <w:b/>
            <w:bCs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8092" w:author="فاتن" w:date="2004-09-12T21:29:00Z"/>
        </w:rPr>
      </w:pPr>
      <w:del w:id="28091" w:author="فاتن" w:date="2004-09-12T21:29:00Z">
        <w:r>
          <w:rPr>
            <w:b/>
            <w:bCs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del w:id="28094" w:author="فاتن" w:date="2004-09-12T21:29:00Z"/>
        </w:rPr>
      </w:pPr>
      <w:del w:id="28093" w:author="فاتن" w:date="2004-09-12T21:29:00Z">
        <w:r>
          <w:rPr>
            <w:rFonts w:cs="Times New Roman"/>
            <w:rtl w:val="true"/>
          </w:rPr>
          <w:delText xml:space="preserve">  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096" w:author="فاتن" w:date="2004-09-12T21:29:00Z"/>
        </w:rPr>
      </w:pPr>
      <w:del w:id="28095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098" w:author="فاتن" w:date="2004-09-12T21:29:00Z"/>
        </w:rPr>
      </w:pPr>
      <w:del w:id="28097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00" w:author="فاتن" w:date="2004-09-12T21:29:00Z"/>
        </w:rPr>
      </w:pPr>
      <w:del w:id="28099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8102" w:author="فاتن" w:date="2004-09-12T21:29:00Z"/>
        </w:rPr>
      </w:pPr>
      <w:del w:id="28101" w:author="فاتن" w:date="2004-09-12T21:29:00Z">
        <w:r>
          <w:rPr>
            <w:b/>
            <w:bCs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8104" w:author="فاتن" w:date="2004-09-12T21:29:00Z"/>
        </w:rPr>
      </w:pPr>
      <w:del w:id="28103" w:author="فاتن" w:date="2004-09-12T21:29:00Z">
        <w:r>
          <w:rPr>
            <w:b/>
            <w:bCs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06" w:author="فاتن" w:date="2004-09-12T21:29:00Z"/>
        </w:rPr>
      </w:pPr>
      <w:del w:id="28105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08" w:author="فاتن" w:date="2004-09-12T21:29:00Z"/>
        </w:rPr>
      </w:pPr>
      <w:del w:id="28107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del w:id="28110" w:author="فاتن" w:date="2004-09-12T21:29:00Z"/>
        </w:rPr>
      </w:pPr>
      <w:del w:id="28109" w:author="فاتن" w:date="2004-09-12T21:29:00Z">
        <w:r>
          <w:rPr>
            <w:rFonts w:cs="Times New Roman"/>
            <w:rtl w:val="true"/>
          </w:rPr>
          <w:delText xml:space="preserve">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del w:id="28112" w:author="فاتن" w:date="2004-09-12T21:29:00Z"/>
        </w:rPr>
      </w:pPr>
      <w:del w:id="28111" w:author="فاتن" w:date="2004-09-12T21:29:00Z">
        <w:r>
          <w:rPr>
            <w:rFonts w:cs="Times New Roman"/>
            <w:rtl w:val="true"/>
          </w:rPr>
          <w:delText xml:space="preserve">   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14" w:author="فاتن" w:date="2004-09-12T21:29:00Z"/>
        </w:rPr>
      </w:pPr>
      <w:del w:id="28113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16" w:author="فاتن" w:date="2004-09-12T21:29:00Z"/>
        </w:rPr>
      </w:pPr>
      <w:del w:id="28115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18" w:author="فاتن" w:date="2004-09-12T21:29:00Z"/>
        </w:rPr>
      </w:pPr>
      <w:del w:id="28117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del w:id="28120" w:author="فاتن" w:date="2004-09-12T21:29:00Z"/>
        </w:rPr>
      </w:pPr>
      <w:del w:id="28119" w:author="فاتن" w:date="2004-09-12T21:29:00Z">
        <w:r>
          <w:rPr>
            <w:rFonts w:cs="Times New Roman"/>
            <w:rtl w:val="true"/>
          </w:rPr>
          <w:delText xml:space="preserve">   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8122" w:author="فاتن" w:date="2004-09-12T21:29:00Z"/>
        </w:rPr>
      </w:pPr>
      <w:del w:id="28121" w:author="فاتن" w:date="2004-09-12T21:29:00Z">
        <w:r>
          <w:rPr>
            <w:b/>
            <w:bCs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8124" w:author="فاتن" w:date="2004-09-12T21:29:00Z"/>
        </w:rPr>
      </w:pPr>
      <w:del w:id="28123" w:author="فاتن" w:date="2004-09-12T21:29:00Z">
        <w:r>
          <w:rPr>
            <w:b/>
            <w:bCs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26" w:author="فاتن" w:date="2004-09-12T21:29:00Z"/>
        </w:rPr>
      </w:pPr>
      <w:del w:id="28125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28" w:author="فاتن" w:date="2004-09-12T21:29:00Z"/>
        </w:rPr>
      </w:pPr>
      <w:del w:id="28127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30" w:author="فاتن" w:date="2004-09-12T21:29:00Z"/>
        </w:rPr>
      </w:pPr>
      <w:del w:id="28129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32" w:author="فاتن" w:date="2004-09-12T21:29:00Z"/>
        </w:rPr>
      </w:pPr>
      <w:del w:id="28131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34" w:author="فاتن" w:date="2004-09-12T21:29:00Z"/>
        </w:rPr>
      </w:pPr>
      <w:del w:id="28133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36" w:author="فاتن" w:date="2004-09-12T21:29:00Z"/>
        </w:rPr>
      </w:pPr>
      <w:del w:id="28135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38" w:author="فاتن" w:date="2004-09-12T21:29:00Z"/>
        </w:rPr>
      </w:pPr>
      <w:del w:id="28137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40" w:author="فاتن" w:date="2004-09-12T21:29:00Z"/>
        </w:rPr>
      </w:pPr>
      <w:del w:id="28139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42" w:author="فاتن" w:date="2004-09-12T21:29:00Z"/>
        </w:rPr>
      </w:pPr>
      <w:del w:id="28141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44" w:author="فاتن" w:date="2004-09-12T21:29:00Z"/>
        </w:rPr>
      </w:pPr>
      <w:del w:id="28143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46" w:author="فاتن" w:date="2004-09-12T21:29:00Z"/>
        </w:rPr>
      </w:pPr>
      <w:del w:id="28145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vertAlign w:val="superscript"/>
          <w:del w:id="28148" w:author="فاتن" w:date="2004-09-12T21:29:00Z"/>
        </w:rPr>
      </w:pPr>
      <w:del w:id="28147" w:author="فاتن" w:date="2004-09-12T21:29:00Z">
        <w:r>
          <w:rPr>
            <w:vertAlign w:val="superscript"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vertAlign w:val="superscript"/>
          <w:del w:id="28150" w:author="فاتن" w:date="2004-09-12T21:29:00Z"/>
        </w:rPr>
      </w:pPr>
      <w:del w:id="28149" w:author="فاتن" w:date="2004-09-12T21:29:00Z">
        <w:r>
          <w:rPr>
            <w:vertAlign w:val="superscript"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52" w:author="فاتن" w:date="2004-09-12T21:29:00Z"/>
        </w:rPr>
      </w:pPr>
      <w:del w:id="28151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54" w:author="فاتن" w:date="2004-09-12T21:29:00Z"/>
        </w:rPr>
      </w:pPr>
      <w:del w:id="28153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56" w:author="فاتن" w:date="2004-09-12T21:29:00Z"/>
        </w:rPr>
      </w:pPr>
      <w:del w:id="28155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58" w:author="فاتن" w:date="2004-09-12T21:29:00Z"/>
        </w:rPr>
      </w:pPr>
      <w:del w:id="28157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60" w:author="فاتن" w:date="2004-09-12T21:29:00Z"/>
        </w:rPr>
      </w:pPr>
      <w:del w:id="28159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62" w:author="فاتن" w:date="2004-09-12T21:29:00Z"/>
        </w:rPr>
      </w:pPr>
      <w:del w:id="28161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lang w:bidi="ar-SA"/>
          <w:del w:id="28164" w:author="فاتن" w:date="2004-09-12T21:29:00Z"/>
        </w:rPr>
      </w:pPr>
      <w:del w:id="28163" w:author="فاتن" w:date="2004-09-12T21:29:00Z">
        <w:r>
          <w:rPr>
            <w:rFonts w:cs="Times New Roman"/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del w:id="28166" w:author="فاتن" w:date="2004-09-12T21:29:00Z"/>
        </w:rPr>
      </w:pPr>
      <w:del w:id="28165" w:author="فاتن" w:date="2004-09-12T21:29:00Z">
        <w:r>
          <w:rPr>
            <w:rFonts w:cs="Times New Roman"/>
            <w:rtl w:val="true"/>
          </w:rPr>
          <w:delText xml:space="preserve">   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68" w:author="فاتن" w:date="2004-09-12T21:29:00Z"/>
        </w:rPr>
      </w:pPr>
      <w:del w:id="28167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70" w:author="فاتن" w:date="2004-09-12T21:29:00Z"/>
        </w:rPr>
      </w:pPr>
      <w:del w:id="28169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72" w:author="فاتن" w:date="2004-09-12T21:29:00Z"/>
        </w:rPr>
      </w:pPr>
      <w:del w:id="28171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74" w:author="فاتن" w:date="2004-09-12T21:29:00Z"/>
        </w:rPr>
      </w:pPr>
      <w:del w:id="28173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lang w:bidi="ar-SA"/>
          <w:del w:id="28176" w:author="فاتن" w:date="2004-09-12T21:29:00Z"/>
        </w:rPr>
      </w:pPr>
      <w:del w:id="28175" w:author="فاتن" w:date="2004-09-12T21:29:00Z">
        <w:r>
          <w:rPr>
            <w:rtl w:val="true"/>
            <w:lang w:bidi="ar-SA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lang w:bidi="ar-SA"/>
          <w:del w:id="28178" w:author="فاتن" w:date="2004-09-12T21:29:00Z"/>
        </w:rPr>
      </w:pPr>
      <w:del w:id="28177" w:author="فاتن" w:date="2004-09-12T21:29:00Z">
        <w:r>
          <w:rPr>
            <w:rtl w:val="true"/>
            <w:lang w:bidi="ar-SA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del w:id="28180" w:author="فاتن" w:date="2004-09-12T21:29:00Z"/>
        </w:rPr>
      </w:pPr>
      <w:del w:id="28179" w:author="فاتن" w:date="2004-09-12T21:29:00Z">
        <w:r>
          <w:rPr>
            <w:rFonts w:cs="Times New Roman"/>
            <w:rtl w:val="true"/>
          </w:rPr>
          <w:delText xml:space="preserve">   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del w:id="28182" w:author="فاتن" w:date="2004-09-12T21:29:00Z"/>
        </w:rPr>
      </w:pPr>
      <w:del w:id="28181" w:author="فاتن" w:date="2004-09-12T21:29:00Z">
        <w:r>
          <w:rPr>
            <w:rFonts w:cs="Times New Roman"/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8184" w:author="فاتن" w:date="2004-09-12T21:29:00Z"/>
        </w:rPr>
      </w:pPr>
      <w:del w:id="28183" w:author="فاتن" w:date="2004-09-12T21:29:00Z">
        <w:r>
          <w:rPr>
            <w:b/>
            <w:bCs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8186" w:author="فاتن" w:date="2004-09-12T21:29:00Z"/>
        </w:rPr>
      </w:pPr>
      <w:del w:id="28185" w:author="فاتن" w:date="2004-09-12T21:29:00Z">
        <w:r>
          <w:rPr>
            <w:b/>
            <w:bCs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88" w:author="فاتن" w:date="2004-09-12T21:29:00Z"/>
        </w:rPr>
      </w:pPr>
      <w:del w:id="28187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90" w:author="فاتن" w:date="2004-09-12T21:29:00Z"/>
        </w:rPr>
      </w:pPr>
      <w:del w:id="28189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92" w:author="فاتن" w:date="2004-09-12T21:29:00Z"/>
        </w:rPr>
      </w:pPr>
      <w:del w:id="28191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8194" w:author="فاتن" w:date="2004-09-12T21:29:00Z"/>
        </w:rPr>
      </w:pPr>
      <w:del w:id="28193" w:author="فاتن" w:date="2004-09-12T21:29:00Z">
        <w:r>
          <w:rPr>
            <w:b/>
            <w:bCs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del w:id="28196" w:author="فاتن" w:date="2004-09-12T21:29:00Z"/>
        </w:rPr>
      </w:pPr>
      <w:del w:id="28195" w:author="فاتن" w:date="2004-09-12T21:29:00Z">
        <w:r>
          <w:rPr>
            <w:rFonts w:cs="Times New Roman"/>
            <w:rtl w:val="true"/>
          </w:rPr>
          <w:delText xml:space="preserve">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198" w:author="فاتن" w:date="2004-09-12T21:29:00Z"/>
        </w:rPr>
      </w:pPr>
      <w:del w:id="28197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200" w:author="فاتن" w:date="2004-09-12T21:29:00Z"/>
        </w:rPr>
      </w:pPr>
      <w:del w:id="28199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del w:id="28202" w:author="فاتن" w:date="2004-09-12T21:29:00Z"/>
        </w:rPr>
      </w:pPr>
      <w:del w:id="28201" w:author="فاتن" w:date="2004-09-12T21:29:00Z">
        <w:r>
          <w:rPr>
            <w:rFonts w:cs="Times New Roman"/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204" w:author="فاتن" w:date="2004-09-12T21:29:00Z"/>
        </w:rPr>
      </w:pPr>
      <w:del w:id="28203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lang w:bidi="ar-SA"/>
          <w:del w:id="28206" w:author="فاتن" w:date="2004-09-12T21:29:00Z"/>
        </w:rPr>
      </w:pPr>
      <w:del w:id="28205" w:author="فاتن" w:date="2004-09-12T21:29:00Z">
        <w:r>
          <w:rPr>
            <w:rFonts w:cs="Times New Roman"/>
            <w:rtl w:val="true"/>
          </w:rPr>
          <w:delText xml:space="preserve">   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lang w:bidi="ar-SA"/>
          <w:del w:id="28208" w:author="فاتن" w:date="2004-09-12T21:29:00Z"/>
        </w:rPr>
      </w:pPr>
      <w:del w:id="28207" w:author="فاتن" w:date="2004-09-12T21:29:00Z">
        <w:r>
          <w:rPr>
            <w:rtl w:val="true"/>
            <w:lang w:bidi="ar-SA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210" w:author="فاتن" w:date="2004-09-12T21:29:00Z"/>
        </w:rPr>
      </w:pPr>
      <w:del w:id="28209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del w:id="28212" w:author="فاتن" w:date="2004-09-12T21:29:00Z"/>
        </w:rPr>
      </w:pPr>
      <w:del w:id="28211" w:author="فاتن" w:date="2004-09-12T21:29:00Z">
        <w:r>
          <w:rPr>
            <w:rFonts w:cs="Times New Roman"/>
            <w:rtl w:val="true"/>
          </w:rPr>
          <w:delText xml:space="preserve">   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214" w:author="فاتن" w:date="2004-09-12T21:29:00Z"/>
        </w:rPr>
      </w:pPr>
      <w:del w:id="28213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216" w:author="فاتن" w:date="2004-09-12T21:29:00Z"/>
        </w:rPr>
      </w:pPr>
      <w:del w:id="28215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218" w:author="فاتن" w:date="2004-09-12T21:29:00Z"/>
        </w:rPr>
      </w:pPr>
      <w:del w:id="28217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220" w:author="فاتن" w:date="2004-09-12T21:29:00Z"/>
        </w:rPr>
      </w:pPr>
      <w:del w:id="28219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222" w:author="فاتن" w:date="2004-09-12T21:29:00Z"/>
        </w:rPr>
      </w:pPr>
      <w:del w:id="28221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224" w:author="فاتن" w:date="2004-09-12T21:29:00Z"/>
        </w:rPr>
      </w:pPr>
      <w:del w:id="28223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rFonts w:cs="Times New Roman"/>
          <w:b/>
          <w:b/>
          <w:bCs/>
          <w:del w:id="28226" w:author="فاتن" w:date="2004-09-12T21:29:00Z"/>
        </w:rPr>
      </w:pPr>
      <w:del w:id="28225" w:author="فاتن" w:date="2004-09-12T21:29:00Z">
        <w:r>
          <w:rPr>
            <w:rFonts w:cs="Times New Roman"/>
            <w:b/>
            <w:bCs/>
            <w:rtl w:val="true"/>
          </w:rPr>
          <w:delText xml:space="preserve">     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b/>
          <w:b/>
          <w:bCs/>
          <w:del w:id="28228" w:author="فاتن" w:date="2004-09-12T21:29:00Z"/>
        </w:rPr>
      </w:pPr>
      <w:del w:id="28227" w:author="فاتن" w:date="2004-09-12T21:29:00Z">
        <w:r>
          <w:rPr>
            <w:b/>
            <w:bCs/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230" w:author="فاتن" w:date="2004-09-12T21:29:00Z"/>
        </w:rPr>
      </w:pPr>
      <w:del w:id="28229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232" w:author="فاتن" w:date="2004-09-12T21:29:00Z"/>
        </w:rPr>
      </w:pPr>
      <w:del w:id="28231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234" w:author="فاتن" w:date="2004-09-12T21:29:00Z"/>
        </w:rPr>
      </w:pPr>
      <w:del w:id="28233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236" w:author="فاتن" w:date="2004-09-12T21:29:00Z"/>
        </w:rPr>
      </w:pPr>
      <w:del w:id="28235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238" w:author="فاتن" w:date="2004-09-12T21:29:00Z"/>
        </w:rPr>
      </w:pPr>
      <w:del w:id="28237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240" w:author="فاتن" w:date="2004-09-12T21:29:00Z"/>
        </w:rPr>
      </w:pPr>
      <w:del w:id="28239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242" w:author="فاتن" w:date="2004-09-12T21:29:00Z"/>
        </w:rPr>
      </w:pPr>
      <w:del w:id="28241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del w:id="28244" w:author="فاتن" w:date="2004-09-12T21:29:00Z"/>
        </w:rPr>
      </w:pPr>
      <w:del w:id="28243" w:author="فاتن" w:date="2004-09-12T21:29:00Z">
        <w:r>
          <w:rPr>
            <w:rtl w:val="true"/>
          </w:rPr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del w:id="28245" w:author="فاتن" w:date="2004-09-12T21:29:00Z">
        <w:r>
          <w:rPr>
            <w:rFonts w:cs="Times New Roman"/>
            <w:rtl w:val="true"/>
          </w:rPr>
          <w:delText xml:space="preserve">    </w:delText>
        </w:r>
      </w:del>
      <w:r>
        <w:rPr>
          <w:rFonts w:cs="Times New Roman"/>
          <w:rtl w:val="true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851" w:top="1701" w:footer="0" w:bottom="1701"/>
      <w:pgNumType w:start="421" w:fmt="decimal"/>
      <w:cols w:num="2" w:space="282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13T21:19:00Z"/>
        </w:rPr>
        <w:t>(</w:t>
      </w:r>
      <w:del w:id="28248" w:author="mm" w:date="2005-06-07T20:28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28249" w:author="mm" w:date="2005-06-07T20:28:00Z">
        <w:r>
          <w:rPr>
            <w:rFonts w:cs="Traditional Arabic"/>
            <w:sz w:val="28"/>
            <w:szCs w:val="28"/>
            <w:lang w:bidi="ar-EG"/>
          </w:rPr>
          <w:t>1</w:t>
        </w:r>
      </w:ins>
      <w:del w:id="28250" w:author="mm" w:date="2005-06-07T20:2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9-13T21:19:00Z"/>
        </w:rPr>
        <w:t>)</w:t>
      </w:r>
      <w:ins w:id="28252" w:author="فاتن" w:date="2004-09-13T21:1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253" w:author="فاتن" w:date="2004-09-13T21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28254" w:author="فاتن" w:date="2004-09-13T21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255" w:author="فاتن" w:date="2004-09-13T21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28256" w:author="فاتن" w:date="2005-01-17T23:00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  <w:ins w:id="28257" w:author="فاتن" w:date="2004-09-13T21:1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"</w:t>
        </w:r>
      </w:ins>
      <w:ins w:id="28258" w:author="فاتن" w:date="2004-09-13T21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غُدْوَة</w:t>
        </w:r>
      </w:ins>
      <w:ins w:id="28259" w:author="فاتن" w:date="2004-09-13T21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260" w:author="فاتن" w:date="2004-09-13T21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عَشِيّة</w:t>
        </w:r>
      </w:ins>
      <w:ins w:id="28261" w:author="فاتن" w:date="2004-09-13T21:19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3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13T21:19:00Z"/>
        </w:rPr>
        <w:t>(</w:t>
      </w:r>
      <w:ins w:id="28264" w:author="mm" w:date="2005-06-07T20:31:00Z">
        <w:r>
          <w:rPr>
            <w:rFonts w:cs="Traditional Arabic"/>
            <w:sz w:val="28"/>
            <w:szCs w:val="28"/>
            <w:lang w:bidi="ar-EG"/>
          </w:rPr>
          <w:t>2</w:t>
        </w:r>
      </w:ins>
      <w:del w:id="28265" w:author="mm" w:date="2005-06-07T20:28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28266" w:author="mm" w:date="2005-06-07T20:2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9-13T21:19:00Z"/>
        </w:rPr>
        <w:t>)</w:t>
      </w:r>
      <w:ins w:id="28268" w:author="فاتن" w:date="2004-09-13T21:1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269" w:author="فاتن" w:date="2004-09-13T21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ى</w:t>
        </w:r>
      </w:ins>
      <w:ins w:id="28270" w:author="فاتن" w:date="2004-09-13T21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271" w:author="فاتن" w:date="2004-09-13T21:19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28272" w:author="فاتن" w:date="2004-09-13T21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ذات</w:t>
        </w:r>
      </w:ins>
      <w:ins w:id="28273" w:author="فاتن" w:date="2004-09-13T21:1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28274" w:author="فاتن" w:date="2004-09-13T21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ما</w:t>
        </w:r>
      </w:ins>
      <w:ins w:id="28275" w:author="فاتن" w:date="2004-09-13T21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276" w:author="فاتن" w:date="2004-09-13T21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28277" w:author="فاتن" w:date="2004-09-13T21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278" w:author="فاتن" w:date="2004-09-13T21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</w:t>
        </w:r>
      </w:ins>
      <w:ins w:id="28279" w:author="فاتن" w:date="2004-09-13T21:19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4">
    <w:p>
      <w:pPr>
        <w:pStyle w:val="Footnote"/>
        <w:spacing w:lineRule="auto" w:line="280"/>
        <w:jc w:val="left"/>
        <w:rPr/>
      </w:pPr>
      <w:ins w:id="28280" w:author="mm" w:date="2005-06-07T20:23:00Z">
        <w:r>
          <w:rPr>
            <w:rStyle w:val="FootnoteCharacters"/>
          </w:rPr>
          <w:footnoteRef/>
        </w:r>
      </w:ins>
      <w:ins w:id="28281" w:author="mm" w:date="2005-06-07T20:23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28282" w:author="mm" w:date="2005-06-07T20:28:00Z">
        <w:r>
          <w:rPr>
            <w:rFonts w:cs="Traditional Arabic"/>
            <w:sz w:val="28"/>
            <w:szCs w:val="28"/>
            <w:lang w:bidi="ar-EG"/>
          </w:rPr>
          <w:t>3</w:t>
        </w:r>
      </w:ins>
      <w:ins w:id="28283" w:author="mm" w:date="2005-06-07T20:2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) </w:t>
        </w:r>
      </w:ins>
      <w:ins w:id="28284" w:author="mm" w:date="2005-06-07T20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ادة</w:t>
        </w:r>
      </w:ins>
      <w:ins w:id="28285" w:author="mm" w:date="2005-06-07T20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286" w:author="mm" w:date="2005-06-07T20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28287" w:author="mm" w:date="2005-06-07T20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288" w:author="mm" w:date="2005-06-07T20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طبوع</w:t>
        </w:r>
      </w:ins>
      <w:ins w:id="28289" w:author="mm" w:date="2005-06-07T20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290" w:author="mm" w:date="2005-06-07T20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</w:t>
        </w:r>
      </w:ins>
      <w:ins w:id="28291" w:author="mm" w:date="2005-06-07T20:2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5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28292" w:author="mm" w:date="2005-06-07T20:28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28293" w:author="mm" w:date="2005-06-07T20:28:00Z">
        <w:r>
          <w:rPr>
            <w:rFonts w:cs="Traditional Arabic"/>
            <w:sz w:val="28"/>
            <w:szCs w:val="28"/>
            <w:lang w:bidi="ar-EG"/>
          </w:rPr>
          <w:t>4</w:t>
        </w:r>
      </w:ins>
      <w:del w:id="28294" w:author="فاتن" w:date="2004-09-13T21:4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28295" w:author="فاتن" w:date="2004-09-13T21:4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296" w:author="فاتن" w:date="2004-09-13T21:4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صحيح</w:t>
        </w:r>
      </w:ins>
      <w:ins w:id="28297" w:author="فاتن" w:date="2004-09-13T21:4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298" w:author="فاتن" w:date="2004-09-13T21:4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خارى</w:t>
        </w:r>
      </w:ins>
      <w:ins w:id="28299" w:author="فاتن" w:date="2004-09-13T21:4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00" w:author="فاتن" w:date="2004-09-13T21:42:00Z">
        <w:r>
          <w:rPr>
            <w:rFonts w:cs="Traditional Arabic"/>
            <w:sz w:val="28"/>
            <w:szCs w:val="28"/>
            <w:lang w:bidi="ar-EG"/>
          </w:rPr>
          <w:t>6/311</w:t>
        </w:r>
      </w:ins>
      <w:ins w:id="28301" w:author="فاتن" w:date="2004-09-13T21:4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8302" w:author="فاتن" w:date="2004-09-13T21:4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03" w:author="فاتن" w:date="2004-09-13T21:4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</w:t>
        </w:r>
      </w:ins>
      <w:ins w:id="28304" w:author="فاتن" w:date="2004-09-13T21:4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05" w:author="فاتن" w:date="2004-09-13T21:4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28306" w:author="فاتن" w:date="2004-09-13T21:4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07" w:author="فاتن" w:date="2004-09-13T21:42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28308" w:author="فاتن" w:date="2004-09-13T21:4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زع</w:t>
        </w:r>
      </w:ins>
      <w:ins w:id="28309" w:author="فاتن" w:date="2004-09-13T21:42:00Z">
        <w:r>
          <w:rPr>
            <w:rFonts w:cs="Traditional Arabic"/>
            <w:sz w:val="28"/>
            <w:szCs w:val="28"/>
            <w:rtl w:val="true"/>
            <w:lang w:bidi="ar-EG"/>
          </w:rPr>
          <w:t>)</w:t>
        </w:r>
      </w:ins>
      <w:ins w:id="28310" w:author="فاتن" w:date="2005-01-17T23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8311" w:author="فاتن" w:date="2004-09-13T21:4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12" w:author="فاتن" w:date="2004-09-13T21:4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أسد</w:t>
        </w:r>
      </w:ins>
      <w:ins w:id="28313" w:author="فاتن" w:date="2004-09-13T21:4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14" w:author="فاتن" w:date="2004-09-13T21:4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غابة</w:t>
        </w:r>
      </w:ins>
      <w:ins w:id="28315" w:author="فاتن" w:date="2004-09-13T21:4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16" w:author="فاتن" w:date="2004-09-13T21:42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28317" w:author="فاتن" w:date="2004-09-13T21:4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ترجمة</w:t>
        </w:r>
      </w:ins>
      <w:ins w:id="28318" w:author="فاتن" w:date="2004-09-13T21:4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19" w:author="فاتن" w:date="2004-09-13T21:4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خبيب</w:t>
        </w:r>
      </w:ins>
      <w:ins w:id="28320" w:author="فاتن" w:date="2004-09-13T21:42:00Z">
        <w:r>
          <w:rPr>
            <w:rFonts w:cs="Traditional Arabic"/>
            <w:sz w:val="28"/>
            <w:szCs w:val="28"/>
            <w:rtl w:val="true"/>
            <w:lang w:bidi="ar-EG"/>
          </w:rPr>
          <w:t>).</w:t>
        </w:r>
      </w:ins>
    </w:p>
  </w:footnote>
  <w:footnote w:id="6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28321" w:author="mm" w:date="2005-06-07T20:28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28322" w:author="mm" w:date="2005-06-07T20:28:00Z">
        <w:r>
          <w:rPr>
            <w:rFonts w:cs="Traditional Arabic"/>
            <w:sz w:val="28"/>
            <w:szCs w:val="28"/>
            <w:lang w:bidi="ar-EG"/>
          </w:rPr>
          <w:t>5</w:t>
        </w:r>
      </w:ins>
      <w:del w:id="28323" w:author="mm" w:date="2005-06-07T20:2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28324" w:author="فاتن" w:date="2004-09-13T21:4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325" w:author="فاتن" w:date="2005-01-17T23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قاموس</w:t>
        </w:r>
      </w:ins>
      <w:ins w:id="28326" w:author="فاتن" w:date="2005-01-17T23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27" w:author="فاتن" w:date="2005-01-17T23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جغرافى</w:t>
        </w:r>
      </w:ins>
      <w:ins w:id="28328" w:author="فاتن" w:date="2005-01-17T23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29" w:author="فاتن" w:date="2005-01-17T23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لبلاد</w:t>
        </w:r>
      </w:ins>
      <w:ins w:id="28330" w:author="فاتن" w:date="2005-01-17T23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31" w:author="فاتن" w:date="2005-01-17T23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صرية</w:t>
        </w:r>
      </w:ins>
      <w:ins w:id="28332" w:author="فاتن" w:date="2004-09-13T21:4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33" w:author="فاتن" w:date="2004-09-13T21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ق</w:t>
        </w:r>
      </w:ins>
      <w:ins w:id="28334" w:author="فاتن" w:date="2004-09-13T21:43:00Z">
        <w:r>
          <w:rPr>
            <w:rFonts w:cs="Traditional Arabic"/>
            <w:sz w:val="28"/>
            <w:szCs w:val="28"/>
            <w:lang w:bidi="ar-EG"/>
          </w:rPr>
          <w:t>1/264</w:t>
        </w:r>
      </w:ins>
      <w:ins w:id="28335" w:author="فاتن" w:date="2004-09-13T21:4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7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28336" w:author="mm" w:date="2005-06-07T20:28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28337" w:author="mm" w:date="2005-06-07T20:28:00Z">
        <w:r>
          <w:rPr>
            <w:rFonts w:cs="Traditional Arabic"/>
            <w:sz w:val="28"/>
            <w:szCs w:val="28"/>
            <w:lang w:bidi="ar-EG"/>
          </w:rPr>
          <w:t>6</w:t>
        </w:r>
      </w:ins>
      <w:del w:id="28338" w:author="mm" w:date="2005-06-07T20:2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28339" w:author="فاتن" w:date="2004-09-13T21:4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340" w:author="فاتن" w:date="2005-01-17T23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رجع</w:t>
        </w:r>
      </w:ins>
      <w:ins w:id="28341" w:author="فاتن" w:date="2005-01-17T23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42" w:author="فاتن" w:date="2004-09-13T21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سابق</w:t>
        </w:r>
      </w:ins>
      <w:ins w:id="28343" w:author="فاتن" w:date="2004-09-13T21:4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8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28344" w:author="mm" w:date="2005-06-07T20:28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28345" w:author="mm" w:date="2005-06-07T20:28:00Z">
        <w:r>
          <w:rPr>
            <w:rFonts w:cs="Traditional Arabic"/>
            <w:sz w:val="28"/>
            <w:szCs w:val="28"/>
            <w:lang w:bidi="ar-EG"/>
          </w:rPr>
          <w:t>7</w:t>
        </w:r>
      </w:ins>
      <w:del w:id="28346" w:author="mm" w:date="2005-06-07T20:2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28347" w:author="فاتن" w:date="2004-09-13T21:4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348" w:author="فاتن" w:date="2005-01-17T23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رجع</w:t>
        </w:r>
      </w:ins>
      <w:ins w:id="28349" w:author="فاتن" w:date="2005-01-17T23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50" w:author="فاتن" w:date="2004-09-13T21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سابق</w:t>
        </w:r>
      </w:ins>
      <w:ins w:id="28351" w:author="فاتن" w:date="2004-09-13T21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52" w:author="فاتن" w:date="2004-09-13T21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ق</w:t>
        </w:r>
      </w:ins>
      <w:ins w:id="28353" w:author="فاتن" w:date="2004-09-13T21:44:00Z">
        <w:r>
          <w:rPr>
            <w:rFonts w:cs="Traditional Arabic"/>
            <w:sz w:val="28"/>
            <w:szCs w:val="28"/>
            <w:lang w:bidi="ar-EG"/>
          </w:rPr>
          <w:t>2</w:t>
        </w:r>
      </w:ins>
      <w:ins w:id="28354" w:author="فاتن" w:date="2004-09-13T21:4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355" w:author="فاتن" w:date="2004-09-13T21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ج</w:t>
        </w:r>
      </w:ins>
      <w:ins w:id="28356" w:author="فاتن" w:date="2004-09-13T21:44:00Z">
        <w:r>
          <w:rPr>
            <w:rFonts w:cs="Traditional Arabic"/>
            <w:sz w:val="28"/>
            <w:szCs w:val="28"/>
            <w:lang w:bidi="ar-EG"/>
          </w:rPr>
          <w:t>3/61</w:t>
        </w:r>
      </w:ins>
      <w:ins w:id="28357" w:author="فاتن" w:date="2004-09-13T21:44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9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28358" w:author="mm" w:date="2005-06-07T20:28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28359" w:author="mm" w:date="2005-06-07T20:28:00Z">
        <w:r>
          <w:rPr>
            <w:rFonts w:cs="Traditional Arabic"/>
            <w:sz w:val="28"/>
            <w:szCs w:val="28"/>
            <w:lang w:bidi="ar-EG"/>
          </w:rPr>
          <w:t>8</w:t>
        </w:r>
      </w:ins>
      <w:del w:id="28360" w:author="mm" w:date="2005-06-07T20:2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28361" w:author="فاتن" w:date="2004-09-13T21:4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362" w:author="فاتن" w:date="2005-01-17T23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رجع</w:t>
        </w:r>
      </w:ins>
      <w:ins w:id="28363" w:author="فاتن" w:date="2005-01-17T23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64" w:author="فاتن" w:date="2004-09-14T20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سابق</w:t>
        </w:r>
      </w:ins>
      <w:ins w:id="28365" w:author="فاتن" w:date="2004-09-14T20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66" w:author="فاتن" w:date="2004-09-14T20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ق</w:t>
        </w:r>
      </w:ins>
      <w:ins w:id="28367" w:author="فاتن" w:date="2004-09-14T20:33:00Z">
        <w:r>
          <w:rPr>
            <w:rFonts w:cs="Traditional Arabic"/>
            <w:sz w:val="28"/>
            <w:szCs w:val="28"/>
            <w:lang w:bidi="ar-EG"/>
          </w:rPr>
          <w:t>1/264</w:t>
        </w:r>
      </w:ins>
      <w:ins w:id="28368" w:author="فاتن" w:date="2004-09-14T20:3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14T20:33:00Z"/>
        </w:rPr>
        <w:t>?</w:t>
      </w:r>
      <w:del w:id="28370" w:author="فاتن" w:date="2004-09-14T20:3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28371" w:author="فاتن" w:date="2004-09-14T20:3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372" w:author="فاتن" w:date="2005-01-17T23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8373" w:author="فاتن" w:date="2005-01-17T23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74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آل</w:t>
        </w:r>
      </w:ins>
      <w:ins w:id="28375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76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مران،</w:t>
        </w:r>
      </w:ins>
      <w:ins w:id="28377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78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8379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80" w:author="فاتن" w:date="2004-09-14T20:34:00Z">
        <w:r>
          <w:rPr>
            <w:rFonts w:cs="Traditional Arabic"/>
            <w:sz w:val="28"/>
            <w:szCs w:val="28"/>
            <w:lang w:bidi="ar-EG"/>
          </w:rPr>
          <w:t>119</w:t>
        </w:r>
      </w:ins>
      <w:ins w:id="28381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8382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83" w:author="فاتن" w:date="2004-09-14T20:34:00Z">
        <w:r>
          <w:rPr>
            <w:rFonts w:cs="Traditional Arabic"/>
            <w:sz w:val="28"/>
            <w:szCs w:val="28"/>
            <w:lang w:bidi="ar-EG"/>
          </w:rPr>
          <w:t>154</w:t>
        </w:r>
      </w:ins>
      <w:ins w:id="28384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8385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86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</w:t>
        </w:r>
      </w:ins>
      <w:ins w:id="28387" w:author="فاتن" w:date="2005-01-17T23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8388" w:author="فاتن" w:date="2005-01-17T23:0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89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ائدة</w:t>
        </w:r>
      </w:ins>
      <w:ins w:id="28390" w:author="فاتن" w:date="2005-01-17T23:0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91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8392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93" w:author="فاتن" w:date="2004-09-14T20:34:00Z">
        <w:r>
          <w:rPr>
            <w:rFonts w:cs="Traditional Arabic"/>
            <w:sz w:val="28"/>
            <w:szCs w:val="28"/>
            <w:lang w:bidi="ar-EG"/>
          </w:rPr>
          <w:t>8</w:t>
        </w:r>
      </w:ins>
      <w:ins w:id="28394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8395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96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</w:t>
        </w:r>
      </w:ins>
      <w:ins w:id="28397" w:author="فاتن" w:date="2005-01-17T23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8398" w:author="فاتن" w:date="2005-01-17T23:0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399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نفال</w:t>
        </w:r>
      </w:ins>
      <w:ins w:id="28400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01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8402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03" w:author="فاتن" w:date="2004-09-14T20:34:00Z">
        <w:r>
          <w:rPr>
            <w:rFonts w:cs="Traditional Arabic"/>
            <w:sz w:val="28"/>
            <w:szCs w:val="28"/>
            <w:lang w:bidi="ar-EG"/>
          </w:rPr>
          <w:t>43</w:t>
        </w:r>
      </w:ins>
      <w:ins w:id="28404" w:author="فاتن" w:date="2004-09-14T20:34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13T21:44:00Z"/>
        </w:rPr>
        <w:t>?</w:t>
      </w:r>
      <w:del w:id="28406" w:author="فاتن" w:date="2004-09-14T20:3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28407" w:author="فاتن" w:date="2004-09-14T20:3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408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رح</w:t>
        </w:r>
      </w:ins>
      <w:ins w:id="28409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10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اشميات</w:t>
        </w:r>
      </w:ins>
      <w:ins w:id="28411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12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كميت</w:t>
        </w:r>
      </w:ins>
      <w:ins w:id="28413" w:author="فاتن" w:date="2004-09-14T20:34:00Z">
        <w:r>
          <w:rPr>
            <w:rFonts w:cs="Traditional Arabic"/>
            <w:sz w:val="28"/>
            <w:szCs w:val="28"/>
            <w:lang w:bidi="ar-EG"/>
          </w:rPr>
          <w:t>292</w:t>
        </w:r>
      </w:ins>
      <w:ins w:id="28414" w:author="فاتن" w:date="2004-09-14T20:3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(</w:t>
        </w:r>
      </w:ins>
      <w:ins w:id="28415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تحقيق</w:t>
        </w:r>
      </w:ins>
      <w:ins w:id="28416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17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شيخ</w:t>
        </w:r>
      </w:ins>
      <w:ins w:id="28418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19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حمد</w:t>
        </w:r>
      </w:ins>
      <w:ins w:id="28420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21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جاسر؛</w:t>
        </w:r>
      </w:ins>
      <w:ins w:id="28422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23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ذى</w:t>
        </w:r>
      </w:ins>
      <w:ins w:id="28424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25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حقق</w:t>
        </w:r>
      </w:ins>
      <w:ins w:id="28426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27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نونية</w:t>
        </w:r>
      </w:ins>
      <w:ins w:id="28428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29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28430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31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ذه</w:t>
        </w:r>
      </w:ins>
      <w:ins w:id="28432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33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هاشميات</w:t>
        </w:r>
      </w:ins>
      <w:ins w:id="28434" w:author="فاتن" w:date="2004-09-14T20:3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) </w:t>
        </w:r>
      </w:ins>
      <w:ins w:id="28435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رواية</w:t>
        </w:r>
      </w:ins>
      <w:ins w:id="28436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37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صدر</w:t>
        </w:r>
      </w:ins>
      <w:ins w:id="28438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39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يت</w:t>
        </w:r>
      </w:ins>
      <w:ins w:id="28440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41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يها</w:t>
        </w:r>
      </w:ins>
      <w:ins w:id="28442" w:author="فاتن" w:date="2004-09-14T20:34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  <w:ins w:id="28443" w:author="فاتن" w:date="2004-09-14T20:34:00Z">
        <w:del w:id="28444" w:author="Eptesam" w:date="2005-08-08T22:11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28445" w:author="فاتن" w:date="2004-09-14T20:34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28446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ما</w:t>
        </w:r>
      </w:ins>
      <w:ins w:id="28447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48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عنى</w:t>
        </w:r>
      </w:ins>
      <w:ins w:id="28449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50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قولى</w:t>
        </w:r>
      </w:ins>
      <w:ins w:id="28451" w:author="فاتن" w:date="2004-09-14T2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52" w:author="فاتن" w:date="2004-09-14T2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سفليكم</w:t>
        </w:r>
      </w:ins>
      <w:ins w:id="28453" w:author="فاتن" w:date="2004-09-14T20:34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28454" w:author="فاتن" w:date="2005-01-17T23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8455" w:author="فاتن" w:date="2004-09-14T20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56" w:author="فاتن" w:date="2004-09-14T20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صحاح</w:t>
        </w:r>
      </w:ins>
      <w:ins w:id="28457" w:author="فاتن" w:date="2005-01-17T23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8458" w:author="فاتن" w:date="2004-09-14T20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59" w:author="فاتن" w:date="2004-09-14T20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،</w:t>
        </w:r>
      </w:ins>
      <w:ins w:id="28460" w:author="فاتن" w:date="2004-09-14T20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61" w:author="فاتن" w:date="2004-09-14T20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،</w:t>
        </w:r>
      </w:ins>
      <w:ins w:id="28462" w:author="فاتن" w:date="2004-09-14T20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63" w:author="فاتن" w:date="2004-09-14T20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كتاب</w:t>
        </w:r>
      </w:ins>
      <w:ins w:id="28464" w:author="فاتن" w:date="2004-09-14T20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65" w:author="فاتن" w:date="2004-09-14T20:35:00Z">
        <w:r>
          <w:rPr>
            <w:rFonts w:cs="Traditional Arabic"/>
            <w:sz w:val="28"/>
            <w:szCs w:val="28"/>
            <w:lang w:bidi="ar-EG"/>
          </w:rPr>
          <w:t>3/282</w:t>
        </w:r>
      </w:ins>
      <w:ins w:id="28466" w:author="فاتن" w:date="2004-09-14T20:3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.</w:t>
        </w:r>
      </w:ins>
    </w:p>
  </w:footnote>
  <w:footnote w:id="1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  <w:rPrChange w:id="0" w:author="Unknown" w:date="2004-09-25T17:04:00Z"/>
        </w:rPr>
        <w:t>(</w:t>
      </w:r>
      <w:r>
        <w:rPr>
          <w:rFonts w:cs="Traditional Arabic"/>
          <w:sz w:val="28"/>
          <w:szCs w:val="28"/>
          <w:rtl w:val="true"/>
          <w:rPrChange w:id="0" w:author="Unknown" w:date="2004-09-25T17:04:00Z"/>
        </w:rPr>
        <w:t>?</w:t>
      </w:r>
      <w:del w:id="28470" w:author="فاتن" w:date="2004-09-14T20:37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30"/>
          <w:szCs w:val="28"/>
          <w:rtl w:val="true"/>
          <w:rPrChange w:id="0" w:author="Unknown" w:date="2004-09-25T17:04:00Z"/>
        </w:rPr>
        <w:t>)</w:t>
      </w:r>
      <w:ins w:id="28472" w:author="فاتن" w:date="2004-09-14T20:36:00Z">
        <w:r>
          <w:rPr>
            <w:rFonts w:cs="Traditional Arabic"/>
            <w:sz w:val="34"/>
            <w:szCs w:val="32"/>
            <w:rtl w:val="true"/>
            <w:lang w:bidi="ar-EG"/>
          </w:rPr>
          <w:t xml:space="preserve"> </w:t>
        </w:r>
      </w:ins>
      <w:ins w:id="28473" w:author="فاتن" w:date="2004-09-14T20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فائق</w:t>
        </w:r>
      </w:ins>
      <w:ins w:id="28474" w:author="فاتن" w:date="2004-09-14T20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75" w:author="فاتن" w:date="2004-09-14T20:36:00Z">
        <w:r>
          <w:rPr>
            <w:rFonts w:cs="Traditional Arabic"/>
            <w:sz w:val="28"/>
            <w:szCs w:val="28"/>
            <w:lang w:bidi="ar-EG"/>
          </w:rPr>
          <w:t>2/19</w:t>
        </w:r>
      </w:ins>
      <w:ins w:id="28476" w:author="فاتن" w:date="2004-09-14T20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8477" w:author="فاتن" w:date="2004-09-14T20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78" w:author="فاتن" w:date="2004-09-14T20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يه</w:t>
        </w:r>
      </w:ins>
      <w:ins w:id="28479" w:author="فاتن" w:date="2004-09-14T20:36:00Z">
        <w:r>
          <w:rPr>
            <w:rFonts w:cs="Traditional Arabic"/>
            <w:sz w:val="28"/>
            <w:szCs w:val="28"/>
            <w:rtl w:val="true"/>
            <w:lang w:bidi="ar-EG"/>
          </w:rPr>
          <w:t>: "</w:t>
        </w:r>
      </w:ins>
      <w:ins w:id="28480" w:author="فاتن" w:date="2004-09-14T20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قُرَشىٌّ</w:t>
        </w:r>
      </w:ins>
      <w:ins w:id="28481" w:author="فاتن" w:date="2004-09-14T20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82" w:author="فاتن" w:date="2004-09-14T20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مانٍ</w:t>
        </w:r>
      </w:ins>
      <w:ins w:id="28483" w:author="فاتن" w:date="2004-09-14T20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84" w:author="فاتن" w:date="2004-09-14T20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يس</w:t>
        </w:r>
      </w:ins>
      <w:ins w:id="28485" w:author="فاتن" w:date="2004-09-14T20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86" w:author="فاتن" w:date="2004-09-14T20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28487" w:author="فاتن" w:date="2004-09-14T20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88" w:author="فاتن" w:date="2004-09-14T20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ذى</w:t>
        </w:r>
      </w:ins>
      <w:ins w:id="28489" w:author="فاتن" w:date="2004-09-14T20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90" w:author="فاتن" w:date="2004-09-14T20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لا</w:t>
        </w:r>
      </w:ins>
      <w:ins w:id="28491" w:author="mm" w:date="2005-06-07T20:3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92" w:author="فاتن" w:date="2004-09-14T20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ذو</w:t>
        </w:r>
      </w:ins>
      <w:ins w:id="28493" w:author="فاتن" w:date="2004-09-14T20:3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. </w:t>
        </w:r>
      </w:ins>
      <w:ins w:id="28494" w:author="فاتن" w:date="2004-09-14T20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يه</w:t>
        </w:r>
      </w:ins>
      <w:ins w:id="28495" w:author="فاتن" w:date="2004-09-14T20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96" w:author="فاتن" w:date="2004-09-14T20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ن</w:t>
        </w:r>
      </w:ins>
      <w:ins w:id="28497" w:author="فاتن" w:date="2004-09-14T20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498" w:author="فاتن" w:date="2004-09-14T20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ذا</w:t>
        </w:r>
      </w:ins>
      <w:ins w:id="28499" w:author="فاتن" w:date="2004-09-14T20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500" w:author="فاتن" w:date="2004-09-14T20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28501" w:author="فاتن" w:date="2004-09-14T20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502" w:author="فاتن" w:date="2004-09-14T20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صفة</w:t>
        </w:r>
      </w:ins>
      <w:ins w:id="28503" w:author="فاتن" w:date="2004-09-14T20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504" w:author="فاتن" w:date="2004-09-14T20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هدىّ</w:t>
        </w:r>
      </w:ins>
      <w:ins w:id="28505" w:author="فاتن" w:date="2004-09-14T20:3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  <w:lang w:bidi="ar-EG"/>
          <w:rPrChange w:id="0" w:author="Unknown" w:date="2004-09-25T17:04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Unknown" w:date="2004-09-25T17:04:00Z"/>
        </w:rPr>
        <w:t>?</w:t>
      </w:r>
      <w:del w:id="28509" w:author="فاتن" w:date="2004-09-25T23:36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30"/>
          <w:szCs w:val="28"/>
          <w:rtl w:val="true"/>
          <w:lang w:bidi="ar-EG"/>
          <w:rPrChange w:id="0" w:author="Unknown" w:date="2004-09-25T17:04:00Z"/>
        </w:rPr>
        <w:t>)</w:t>
      </w:r>
      <w:ins w:id="28511" w:author="Unknown" w:date="2004-09-25T17:13:00Z">
        <w:r>
          <w:rPr>
            <w:rFonts w:cs="Traditional Arabic"/>
            <w:sz w:val="30"/>
            <w:szCs w:val="28"/>
            <w:rtl w:val="true"/>
            <w:lang w:bidi="ar-EG"/>
          </w:rPr>
          <w:t xml:space="preserve"> </w:t>
        </w:r>
      </w:ins>
      <w:ins w:id="28512" w:author="Unknown" w:date="2004-09-25T17:1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التهذيب</w:t>
        </w:r>
      </w:ins>
      <w:ins w:id="28513" w:author="Unknown" w:date="2004-09-25T17:1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514" w:author="Unknown" w:date="2004-09-25T17:13:00Z">
        <w:r>
          <w:rPr>
            <w:rFonts w:cs="Traditional Arabic"/>
            <w:sz w:val="30"/>
            <w:szCs w:val="28"/>
            <w:lang w:bidi="ar-EG"/>
          </w:rPr>
          <w:t>15/44</w:t>
        </w:r>
      </w:ins>
      <w:ins w:id="28515" w:author="Unknown" w:date="2004-09-25T17:1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،</w:t>
        </w:r>
      </w:ins>
      <w:ins w:id="28516" w:author="Unknown" w:date="2004-09-25T17:1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517" w:author="Unknown" w:date="2004-09-25T17:1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واللسان</w:t>
        </w:r>
      </w:ins>
      <w:ins w:id="28518" w:author="Unknown" w:date="2004-09-25T17:1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519" w:author="Unknown" w:date="2004-09-25T17:1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،</w:t>
        </w:r>
      </w:ins>
      <w:ins w:id="28520" w:author="Unknown" w:date="2004-09-25T17:1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521" w:author="Unknown" w:date="2004-09-25T17:1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والتاج</w:t>
        </w:r>
      </w:ins>
      <w:ins w:id="28522" w:author="فاتن" w:date="2005-01-17T23:12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،</w:t>
        </w:r>
      </w:ins>
      <w:ins w:id="28523" w:author="Unknown" w:date="2004-09-25T17:1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524" w:author="Unknown" w:date="2004-09-25T17:1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وعزاه</w:t>
        </w:r>
      </w:ins>
      <w:ins w:id="28525" w:author="Unknown" w:date="2004-09-25T17:1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526" w:author="Unknown" w:date="2004-09-25T17:1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العين</w:t>
        </w:r>
      </w:ins>
      <w:ins w:id="28527" w:author="فاتن" w:date="2005-01-17T23:12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ى</w:t>
        </w:r>
      </w:ins>
      <w:ins w:id="28528" w:author="Unknown" w:date="2004-09-25T17:1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529" w:author="Unknown" w:date="2004-09-25T17:1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فى</w:t>
        </w:r>
      </w:ins>
      <w:ins w:id="28530" w:author="Unknown" w:date="2004-09-25T17:1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531" w:author="Unknown" w:date="2004-09-25T17:1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شرح</w:t>
        </w:r>
      </w:ins>
      <w:ins w:id="28532" w:author="Unknown" w:date="2004-09-25T17:1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533" w:author="Unknown" w:date="2004-09-25T17:1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شواهد</w:t>
        </w:r>
      </w:ins>
      <w:ins w:id="28534" w:author="Unknown" w:date="2004-09-25T17:1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535" w:author="Unknown" w:date="2004-09-25T17:1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الأشمونى</w:t>
        </w:r>
      </w:ins>
      <w:ins w:id="28536" w:author="Unknown" w:date="2004-09-25T17:1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537" w:author="Unknown" w:date="2004-09-25T17:13:00Z">
        <w:r>
          <w:rPr>
            <w:rFonts w:cs="Traditional Arabic"/>
            <w:sz w:val="30"/>
            <w:szCs w:val="28"/>
            <w:lang w:bidi="ar-EG"/>
          </w:rPr>
          <w:t>1/158</w:t>
        </w:r>
      </w:ins>
      <w:ins w:id="28538" w:author="Unknown" w:date="2004-09-25T17:15:00Z">
        <w:r>
          <w:rPr>
            <w:rFonts w:cs="Traditional Arabic"/>
            <w:sz w:val="30"/>
            <w:szCs w:val="28"/>
            <w:rtl w:val="true"/>
            <w:lang w:bidi="ar-EG"/>
          </w:rPr>
          <w:t xml:space="preserve"> </w:t>
        </w:r>
      </w:ins>
      <w:ins w:id="28539" w:author="Unknown" w:date="2004-09-25T17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إل</w:t>
        </w:r>
      </w:ins>
      <w:ins w:id="28540" w:author="Unknown" w:date="2004-09-25T17:15:00Z">
        <w:del w:id="28541" w:author="فاتن" w:date="2005-01-17T23:12:00Z">
          <w:r>
            <w:rPr>
              <w:rFonts w:cs="Traditional Arabic"/>
              <w:sz w:val="30"/>
              <w:sz w:val="30"/>
              <w:szCs w:val="28"/>
              <w:rtl w:val="true"/>
              <w:lang w:bidi="ar-EG"/>
            </w:rPr>
            <w:delText>أ</w:delText>
          </w:r>
        </w:del>
      </w:ins>
      <w:ins w:id="28542" w:author="Unknown" w:date="2004-09-25T17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ى</w:t>
        </w:r>
      </w:ins>
      <w:ins w:id="28543" w:author="Unknown" w:date="2004-09-25T17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544" w:author="Unknown" w:date="2004-09-25T17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رؤبة</w:t>
        </w:r>
      </w:ins>
      <w:ins w:id="28545" w:author="فاتن" w:date="2005-01-17T23:12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،</w:t>
        </w:r>
      </w:ins>
      <w:ins w:id="28546" w:author="Unknown" w:date="2004-09-25T17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547" w:author="Unknown" w:date="2004-09-25T17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وليس</w:t>
        </w:r>
      </w:ins>
      <w:ins w:id="28548" w:author="Unknown" w:date="2004-09-25T17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549" w:author="Unknown" w:date="2004-09-25T17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فى</w:t>
        </w:r>
      </w:ins>
      <w:ins w:id="28550" w:author="mm" w:date="2005-06-07T20:34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551" w:author="Unknown" w:date="2004-09-25T17:15:00Z">
        <w:del w:id="28552" w:author="mm" w:date="2005-06-07T20:34:00Z">
          <w:r>
            <w:rPr>
              <w:sz w:val="30"/>
              <w:sz w:val="30"/>
              <w:szCs w:val="28"/>
              <w:rtl w:val="true"/>
              <w:lang w:bidi="ar-EG"/>
            </w:rPr>
            <w:delText xml:space="preserve"> </w:delText>
          </w:r>
        </w:del>
      </w:ins>
      <w:ins w:id="28553" w:author="Unknown" w:date="2004-09-25T17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ديوانه</w:t>
        </w:r>
      </w:ins>
      <w:ins w:id="28554" w:author="Unknown" w:date="2004-09-25T17:15:00Z">
        <w:r>
          <w:rPr>
            <w:rFonts w:cs="Traditional Arabic"/>
            <w:sz w:val="30"/>
            <w:szCs w:val="28"/>
            <w:rtl w:val="true"/>
            <w:lang w:bidi="ar-EG"/>
          </w:rPr>
          <w:t>.</w:t>
        </w:r>
      </w:ins>
    </w:p>
  </w:footnote>
  <w:footnote w:id="1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  <w:lang w:bidi="ar-EG"/>
          <w:rPrChange w:id="0" w:author="Unknown" w:date="2004-09-25T17:04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Unknown" w:date="2004-09-25T17:04:00Z"/>
        </w:rPr>
        <w:t>?</w:t>
      </w:r>
      <w:del w:id="28558" w:author="فاتن" w:date="2004-09-25T23:36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30"/>
          <w:szCs w:val="28"/>
          <w:rtl w:val="true"/>
          <w:lang w:bidi="ar-EG"/>
          <w:rPrChange w:id="0" w:author="Unknown" w:date="2004-09-25T17:04:00Z"/>
        </w:rPr>
        <w:t>)</w:t>
      </w:r>
      <w:ins w:id="28560" w:author="Unknown" w:date="2004-09-25T17:15:00Z">
        <w:r>
          <w:rPr>
            <w:rFonts w:cs="Traditional Arabic"/>
            <w:sz w:val="30"/>
            <w:szCs w:val="28"/>
            <w:rtl w:val="true"/>
            <w:lang w:bidi="ar-EG"/>
          </w:rPr>
          <w:t xml:space="preserve"> </w:t>
        </w:r>
      </w:ins>
      <w:ins w:id="28561" w:author="Unknown" w:date="2004-09-25T17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مجمع</w:t>
        </w:r>
      </w:ins>
      <w:ins w:id="28562" w:author="Unknown" w:date="2004-09-25T17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563" w:author="Unknown" w:date="2004-09-25T17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الأمثال</w:t>
        </w:r>
      </w:ins>
      <w:ins w:id="28564" w:author="Unknown" w:date="2004-09-25T17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565" w:author="Unknown" w:date="2004-09-25T17:15:00Z">
        <w:r>
          <w:rPr>
            <w:rFonts w:cs="Traditional Arabic"/>
            <w:sz w:val="30"/>
            <w:szCs w:val="28"/>
            <w:lang w:bidi="ar-EG"/>
          </w:rPr>
          <w:t>1/68</w:t>
        </w:r>
      </w:ins>
      <w:ins w:id="28566" w:author="Unknown" w:date="2004-09-25T17:15:00Z">
        <w:r>
          <w:rPr>
            <w:rFonts w:cs="Traditional Arabic"/>
            <w:sz w:val="30"/>
            <w:szCs w:val="28"/>
            <w:rtl w:val="true"/>
            <w:lang w:bidi="ar-EG"/>
          </w:rPr>
          <w:t xml:space="preserve"> </w:t>
        </w:r>
      </w:ins>
      <w:ins w:id="28567" w:author="Unknown" w:date="2004-09-25T17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رقم</w:t>
        </w:r>
      </w:ins>
      <w:ins w:id="28568" w:author="Unknown" w:date="2004-09-25T17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569" w:author="Unknown" w:date="2004-09-25T17:15:00Z">
        <w:r>
          <w:rPr>
            <w:rFonts w:cs="Traditional Arabic"/>
            <w:sz w:val="30"/>
            <w:szCs w:val="28"/>
            <w:lang w:bidi="ar-EG"/>
          </w:rPr>
          <w:t>348</w:t>
        </w:r>
      </w:ins>
      <w:ins w:id="28570" w:author="Unknown" w:date="2004-09-25T17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،</w:t>
        </w:r>
      </w:ins>
      <w:ins w:id="28571" w:author="Unknown" w:date="2004-09-25T17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572" w:author="Unknown" w:date="2004-09-25T17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ونصه</w:t>
        </w:r>
      </w:ins>
      <w:ins w:id="28573" w:author="Unknown" w:date="2004-09-25T17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574" w:author="Unknown" w:date="2004-09-25T17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فيه</w:t>
        </w:r>
      </w:ins>
      <w:ins w:id="28575" w:author="فاتن" w:date="2005-01-17T23:12:00Z">
        <w:r>
          <w:rPr>
            <w:rFonts w:cs="Traditional Arabic"/>
            <w:sz w:val="30"/>
            <w:szCs w:val="28"/>
            <w:rtl w:val="true"/>
            <w:lang w:bidi="ar-EG"/>
          </w:rPr>
          <w:t>:</w:t>
        </w:r>
      </w:ins>
      <w:ins w:id="28576" w:author="Unknown" w:date="2004-09-25T17:15:00Z">
        <w:r>
          <w:rPr>
            <w:rFonts w:cs="Traditional Arabic"/>
            <w:sz w:val="30"/>
            <w:szCs w:val="28"/>
            <w:rtl w:val="true"/>
            <w:lang w:bidi="ar-EG"/>
          </w:rPr>
          <w:t xml:space="preserve"> "</w:t>
        </w:r>
      </w:ins>
      <w:ins w:id="28577" w:author="Unknown" w:date="2004-09-25T17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أتى</w:t>
        </w:r>
      </w:ins>
      <w:ins w:id="28578" w:author="Unknown" w:date="2004-09-25T17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579" w:author="Unknown" w:date="2004-09-25T17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عليهم</w:t>
        </w:r>
      </w:ins>
      <w:ins w:id="28580" w:author="Unknown" w:date="2004-09-25T17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581" w:author="Unknown" w:date="2004-09-25T17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ذو</w:t>
        </w:r>
      </w:ins>
      <w:ins w:id="28582" w:author="Unknown" w:date="2004-09-25T17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583" w:author="Unknown" w:date="2004-09-25T17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أتى</w:t>
        </w:r>
      </w:ins>
      <w:ins w:id="28584" w:author="Unknown" w:date="2004-09-25T17:15:00Z">
        <w:r>
          <w:rPr>
            <w:rFonts w:cs="Traditional Arabic"/>
            <w:sz w:val="30"/>
            <w:szCs w:val="28"/>
            <w:rtl w:val="true"/>
            <w:lang w:bidi="ar-EG"/>
          </w:rPr>
          <w:t>".</w:t>
        </w:r>
      </w:ins>
    </w:p>
  </w:footnote>
  <w:footnote w:id="15">
    <w:p>
      <w:pPr>
        <w:pStyle w:val="Footnote"/>
        <w:spacing w:lineRule="auto" w:line="288"/>
        <w:jc w:val="left"/>
        <w:rPr>
          <w:ins w:id="28614" w:author="Unknown" w:date="2004-09-25T17:16:00Z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  <w:lang w:bidi="ar-EG"/>
          <w:rPrChange w:id="0" w:author="Unknown" w:date="2004-09-25T17:04:00Z"/>
        </w:rPr>
        <w:t>(</w:t>
      </w:r>
      <w:ins w:id="28587" w:author="mm" w:date="2005-06-07T20:35:00Z">
        <w:r>
          <w:rPr>
            <w:rFonts w:cs="Traditional Arabic"/>
            <w:sz w:val="30"/>
            <w:szCs w:val="28"/>
            <w:lang w:bidi="ar-EG"/>
          </w:rPr>
          <w:t>1</w:t>
        </w:r>
      </w:ins>
      <w:del w:id="28588" w:author="mm" w:date="2005-06-07T20:35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del w:id="28589" w:author="mm" w:date="2005-06-07T20:3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30"/>
          <w:szCs w:val="28"/>
          <w:rtl w:val="true"/>
          <w:lang w:bidi="ar-EG"/>
          <w:rPrChange w:id="0" w:author="Unknown" w:date="2004-09-25T17:04:00Z"/>
        </w:rPr>
        <w:t>)</w:t>
      </w:r>
      <w:ins w:id="28591" w:author="Unknown" w:date="2004-09-25T17:16:00Z">
        <w:r>
          <w:rPr>
            <w:rFonts w:cs="Traditional Arabic"/>
            <w:sz w:val="30"/>
            <w:szCs w:val="28"/>
            <w:rtl w:val="true"/>
            <w:lang w:bidi="ar-EG"/>
          </w:rPr>
          <w:t xml:space="preserve"> </w:t>
        </w:r>
      </w:ins>
      <w:ins w:id="28592" w:author="Unknown" w:date="2004-09-25T17:16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شرح</w:t>
        </w:r>
      </w:ins>
      <w:ins w:id="28593" w:author="Unknown" w:date="2004-09-25T17:16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594" w:author="Unknown" w:date="2004-09-25T17:16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هاشميا</w:t>
        </w:r>
      </w:ins>
      <w:ins w:id="28595" w:author="Unknown" w:date="2004-09-25T17:16:00Z">
        <w:del w:id="28596" w:author="فاتن" w:date="2005-01-17T23:13:00Z">
          <w:r>
            <w:rPr>
              <w:sz w:val="30"/>
              <w:sz w:val="30"/>
              <w:szCs w:val="28"/>
              <w:rtl w:val="true"/>
              <w:lang w:bidi="ar-EG"/>
            </w:rPr>
            <w:delText xml:space="preserve"> </w:delText>
          </w:r>
        </w:del>
      </w:ins>
      <w:ins w:id="28597" w:author="Unknown" w:date="2004-09-25T17:16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ت</w:t>
        </w:r>
      </w:ins>
      <w:ins w:id="28598" w:author="Unknown" w:date="2004-09-25T17:16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599" w:author="Unknown" w:date="2004-09-25T17:16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الك</w:t>
        </w:r>
      </w:ins>
      <w:ins w:id="28600" w:author="Unknown" w:date="2004-09-25T17:16:00Z">
        <w:del w:id="28601" w:author="فاتن" w:date="2005-01-17T23:13:00Z">
          <w:r>
            <w:rPr>
              <w:rFonts w:cs="Traditional Arabic"/>
              <w:sz w:val="30"/>
              <w:sz w:val="30"/>
              <w:szCs w:val="28"/>
              <w:rtl w:val="true"/>
              <w:lang w:bidi="ar-EG"/>
            </w:rPr>
            <w:delText>ي</w:delText>
          </w:r>
        </w:del>
      </w:ins>
      <w:ins w:id="28602" w:author="Unknown" w:date="2004-09-25T17:16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م</w:t>
        </w:r>
      </w:ins>
      <w:ins w:id="28603" w:author="فاتن" w:date="2005-01-17T23:1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ي</w:t>
        </w:r>
      </w:ins>
      <w:ins w:id="28604" w:author="Unknown" w:date="2004-09-25T17:16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ت</w:t>
        </w:r>
      </w:ins>
      <w:ins w:id="28605" w:author="Unknown" w:date="2004-09-25T17:16:00Z">
        <w:del w:id="28606" w:author="فاتن" w:date="2005-01-17T23:13:00Z">
          <w:r>
            <w:rPr>
              <w:rFonts w:cs="Traditional Arabic"/>
              <w:sz w:val="30"/>
              <w:szCs w:val="28"/>
              <w:rtl w:val="true"/>
              <w:lang w:bidi="ar-EG"/>
            </w:rPr>
            <w:delText>/</w:delText>
          </w:r>
        </w:del>
      </w:ins>
      <w:ins w:id="28607" w:author="Unknown" w:date="2004-09-25T17:16:00Z">
        <w:r>
          <w:rPr>
            <w:rFonts w:cs="Traditional Arabic"/>
            <w:sz w:val="30"/>
            <w:szCs w:val="28"/>
            <w:lang w:bidi="ar-EG"/>
          </w:rPr>
          <w:t>51</w:t>
        </w:r>
      </w:ins>
      <w:ins w:id="28608" w:author="فاتن" w:date="2005-01-17T23:14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،</w:t>
        </w:r>
      </w:ins>
      <w:ins w:id="28609" w:author="Unknown" w:date="2004-09-25T17:16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610" w:author="Unknown" w:date="2004-09-25T17:16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وعجزه</w:t>
        </w:r>
      </w:ins>
      <w:ins w:id="28611" w:author="Unknown" w:date="2004-09-25T17:16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612" w:author="Unknown" w:date="2004-09-25T17:16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فيه</w:t>
        </w:r>
      </w:ins>
      <w:ins w:id="28613" w:author="Unknown" w:date="2004-09-25T17:16:00Z">
        <w:r>
          <w:rPr>
            <w:rFonts w:cs="Traditional Arabic"/>
            <w:sz w:val="30"/>
            <w:szCs w:val="28"/>
            <w:rtl w:val="true"/>
            <w:lang w:bidi="ar-EG"/>
          </w:rPr>
          <w:t>:</w:t>
        </w:r>
      </w:ins>
    </w:p>
    <w:p>
      <w:pPr>
        <w:pStyle w:val="Footnote"/>
        <w:spacing w:lineRule="auto" w:line="288"/>
        <w:jc w:val="center"/>
        <w:rPr>
          <w:sz w:val="30"/>
          <w:szCs w:val="28"/>
          <w:lang w:bidi="ar-EG"/>
          <w:ins w:id="28627" w:author="Unknown" w:date="2004-09-25T17:16:00Z"/>
        </w:rPr>
      </w:pPr>
      <w:ins w:id="28615" w:author="Unknown" w:date="2004-09-25T17:16:00Z">
        <w:r>
          <w:rPr>
            <w:rFonts w:cs="Traditional Arabic"/>
            <w:sz w:val="30"/>
            <w:szCs w:val="28"/>
            <w:rtl w:val="true"/>
            <w:lang w:bidi="ar-EG"/>
          </w:rPr>
          <w:t xml:space="preserve">* </w:t>
        </w:r>
      </w:ins>
      <w:ins w:id="28616" w:author="Unknown" w:date="2004-09-25T17:16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نوازِعُ</w:t>
        </w:r>
      </w:ins>
      <w:ins w:id="28617" w:author="Unknown" w:date="2004-09-25T17:16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618" w:author="Unknown" w:date="2004-09-25T17:16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من</w:t>
        </w:r>
      </w:ins>
      <w:ins w:id="28619" w:author="Unknown" w:date="2004-09-25T17:16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620" w:author="Unknown" w:date="2004-09-25T17:16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قَلْبى</w:t>
        </w:r>
      </w:ins>
      <w:ins w:id="28621" w:author="Unknown" w:date="2004-09-25T17:16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622" w:author="Unknown" w:date="2004-09-25T17:16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ظِماءٌ</w:t>
        </w:r>
      </w:ins>
      <w:ins w:id="28623" w:author="Unknown" w:date="2004-09-25T17:16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624" w:author="Unknown" w:date="2004-09-25T17:16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وَأَلْبُبُ</w:t>
        </w:r>
      </w:ins>
      <w:ins w:id="28625" w:author="Unknown" w:date="2004-09-25T17:16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626" w:author="Unknown" w:date="2004-09-25T17:16:00Z">
        <w:r>
          <w:rPr>
            <w:rFonts w:cs="Traditional Arabic"/>
            <w:sz w:val="30"/>
            <w:szCs w:val="28"/>
            <w:rtl w:val="true"/>
            <w:lang w:bidi="ar-EG"/>
          </w:rPr>
          <w:t>*</w:t>
        </w:r>
      </w:ins>
    </w:p>
    <w:p>
      <w:pPr>
        <w:pStyle w:val="Footnote"/>
        <w:spacing w:lineRule="auto" w:line="288"/>
        <w:jc w:val="left"/>
        <w:rPr/>
      </w:pPr>
      <w:ins w:id="28628" w:author="Unknown" w:date="2004-09-25T17:18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والبيت</w:t>
        </w:r>
      </w:ins>
      <w:ins w:id="28629" w:author="Unknown" w:date="2004-09-25T17:18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630" w:author="Unknown" w:date="2004-09-25T17:18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فى</w:t>
        </w:r>
      </w:ins>
      <w:ins w:id="28631" w:author="Unknown" w:date="2004-09-25T17:18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632" w:author="Unknown" w:date="2004-09-25T17:18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التهذيب</w:t>
        </w:r>
      </w:ins>
      <w:ins w:id="28633" w:author="فاتن" w:date="2005-01-17T23:14:00Z">
        <w:r>
          <w:rPr>
            <w:rFonts w:cs="Traditional Arabic"/>
            <w:sz w:val="30"/>
            <w:szCs w:val="28"/>
            <w:lang w:bidi="ar-EG"/>
          </w:rPr>
          <w:t>15/47</w:t>
        </w:r>
      </w:ins>
      <w:ins w:id="28634" w:author="فاتن" w:date="2005-01-17T23:14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،</w:t>
        </w:r>
      </w:ins>
      <w:ins w:id="28635" w:author="Unknown" w:date="2004-09-25T17:18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636" w:author="Unknown" w:date="2004-09-25T17:18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واللسان،</w:t>
        </w:r>
      </w:ins>
      <w:ins w:id="28637" w:author="Unknown" w:date="2004-09-25T17:18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8638" w:author="Unknown" w:date="2004-09-25T17:18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والتاج</w:t>
        </w:r>
      </w:ins>
      <w:ins w:id="28639" w:author="Unknown" w:date="2004-09-25T17:18:00Z">
        <w:r>
          <w:rPr>
            <w:rFonts w:cs="Traditional Arabic"/>
            <w:sz w:val="30"/>
            <w:szCs w:val="28"/>
            <w:rtl w:val="true"/>
            <w:lang w:bidi="ar-EG"/>
          </w:rPr>
          <w:t>.</w:t>
        </w:r>
      </w:ins>
    </w:p>
  </w:footnote>
  <w:footnote w:id="1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Unknown" w:date="2004-09-25T17:05:00Z"/>
        </w:rPr>
        <w:t>(</w:t>
      </w:r>
      <w:del w:id="28642" w:author="mm" w:date="2005-06-07T20:35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28643" w:author="mm" w:date="2005-06-07T20:35:00Z">
        <w:r>
          <w:rPr>
            <w:rFonts w:cs="Traditional Arabic"/>
            <w:sz w:val="28"/>
            <w:szCs w:val="28"/>
          </w:rPr>
          <w:t>2</w:t>
        </w:r>
      </w:ins>
      <w:del w:id="28644" w:author="mm" w:date="2005-06-07T20:3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Unknown" w:date="2004-09-25T17:05:00Z"/>
        </w:rPr>
        <w:t>)</w:t>
      </w:r>
      <w:ins w:id="28646" w:author="Unknown" w:date="2004-09-25T17:1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647" w:author="Unknown" w:date="2004-09-25T17:1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هذيب</w:t>
        </w:r>
      </w:ins>
      <w:ins w:id="28648" w:author="Unknown" w:date="2004-09-25T17:1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649" w:author="Unknown" w:date="2004-09-25T17:18:00Z">
        <w:r>
          <w:rPr>
            <w:rFonts w:cs="Traditional Arabic"/>
            <w:sz w:val="28"/>
            <w:szCs w:val="28"/>
            <w:lang w:bidi="ar-EG"/>
          </w:rPr>
          <w:t>15/47</w:t>
        </w:r>
      </w:ins>
      <w:ins w:id="28650" w:author="فاتن" w:date="2005-01-17T23:1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8651" w:author="Unknown" w:date="2004-09-25T17:1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652" w:author="Unknown" w:date="2004-09-25T17:1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،</w:t>
        </w:r>
      </w:ins>
      <w:ins w:id="28653" w:author="Unknown" w:date="2004-09-25T17:1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654" w:author="Unknown" w:date="2004-09-25T17:1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28655" w:author="Unknown" w:date="2004-09-25T17:18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Unknown" w:date="2004-09-25T17:05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Unknown" w:date="2004-09-25T17:05:00Z"/>
        </w:rPr>
        <w:t>?</w:t>
      </w:r>
      <w:del w:id="28659" w:author="فاتن" w:date="2004-09-25T23:36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Unknown" w:date="2004-09-25T17:05:00Z"/>
        </w:rPr>
        <w:t>)</w:t>
      </w:r>
      <w:ins w:id="28661" w:author="Unknown" w:date="2004-09-25T17:1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662" w:author="mm" w:date="2005-06-07T20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28663" w:author="mm" w:date="2005-06-07T20:3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664" w:author="mm" w:date="2005-06-07T20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صل</w:t>
        </w:r>
      </w:ins>
      <w:ins w:id="28665" w:author="mm" w:date="2005-06-07T20:3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666" w:author="mm" w:date="2005-06-07T20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التاج</w:t>
        </w:r>
      </w:ins>
      <w:ins w:id="28667" w:author="mm" w:date="2005-06-07T20:37:00Z">
        <w:r>
          <w:rPr>
            <w:rFonts w:cs="Traditional Arabic"/>
            <w:sz w:val="28"/>
            <w:szCs w:val="28"/>
            <w:rtl w:val="true"/>
            <w:lang w:bidi="ar-EG"/>
          </w:rPr>
          <w:t>: "</w:t>
        </w:r>
      </w:ins>
      <w:ins w:id="28668" w:author="mm" w:date="2005-06-07T20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تينا</w:t>
        </w:r>
      </w:ins>
      <w:ins w:id="28669" w:author="mm" w:date="2005-06-07T20:3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670" w:author="mm" w:date="2005-06-07T20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ذا</w:t>
        </w:r>
      </w:ins>
      <w:ins w:id="28671" w:author="mm" w:date="2005-06-07T20:3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672" w:author="mm" w:date="2005-06-07T20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َمِينٍ</w:t>
        </w:r>
      </w:ins>
      <w:ins w:id="28673" w:author="mm" w:date="2005-06-07T20:3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674" w:author="mm" w:date="2005-06-07T20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ى</w:t>
        </w:r>
      </w:ins>
      <w:ins w:id="28675" w:author="mm" w:date="2005-06-07T20:3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676" w:author="mm" w:date="2005-06-07T20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تينا</w:t>
        </w:r>
      </w:ins>
      <w:ins w:id="28677" w:author="mm" w:date="2005-06-07T20:3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678" w:author="mm" w:date="2005-06-07T20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يَمِينَ</w:t>
        </w:r>
      </w:ins>
      <w:ins w:id="28679" w:author="mm" w:date="2005-06-07T20:37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28680" w:author="mm" w:date="2005-06-07T20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8681" w:author="mm" w:date="2005-06-07T20:3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682" w:author="mm" w:date="2005-06-07T20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مثبت</w:t>
        </w:r>
      </w:ins>
      <w:ins w:id="28683" w:author="mm" w:date="2005-06-07T20:3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684" w:author="mm" w:date="2005-06-07T20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28685" w:author="Unknown" w:date="2004-09-25T17:18:00Z">
        <w:del w:id="28686" w:author="mm" w:date="2005-06-07T20:37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فى</w:delText>
          </w:r>
        </w:del>
      </w:ins>
      <w:ins w:id="28687" w:author="Unknown" w:date="2004-09-25T17:1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688" w:author="Unknown" w:date="2004-09-25T17:1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هذيب</w:t>
        </w:r>
      </w:ins>
      <w:ins w:id="28689" w:author="Unknown" w:date="2004-09-25T17:1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690" w:author="Unknown" w:date="2004-09-25T17:18:00Z">
        <w:r>
          <w:rPr>
            <w:rFonts w:cs="Traditional Arabic"/>
            <w:sz w:val="28"/>
            <w:szCs w:val="28"/>
            <w:lang w:bidi="ar-EG"/>
          </w:rPr>
          <w:t>15</w:t>
        </w:r>
      </w:ins>
      <w:ins w:id="28691" w:author="Unknown" w:date="2004-09-25T17:1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/ </w:t>
        </w:r>
      </w:ins>
      <w:ins w:id="28692" w:author="mm" w:date="2005-06-07T20:36:00Z">
        <w:r>
          <w:rPr>
            <w:rFonts w:cs="Traditional Arabic"/>
            <w:sz w:val="28"/>
            <w:szCs w:val="28"/>
            <w:lang w:bidi="ar-EG"/>
          </w:rPr>
          <w:t>46</w:t>
        </w:r>
      </w:ins>
      <w:ins w:id="28693" w:author="Unknown" w:date="2004-09-25T17:18:00Z">
        <w:del w:id="28694" w:author="mm" w:date="2005-06-07T20:36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 xml:space="preserve">    </w:delText>
          </w:r>
        </w:del>
      </w:ins>
      <w:ins w:id="28695" w:author="فاتن" w:date="2005-01-17T23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8696" w:author="فاتن" w:date="2005-01-17T23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697" w:author="Unknown" w:date="2004-09-25T17:1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</w:t>
        </w:r>
      </w:ins>
      <w:ins w:id="28698" w:author="mm" w:date="2005-06-07T20:3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. </w:t>
        </w:r>
      </w:ins>
      <w:ins w:id="28699" w:author="Unknown" w:date="2004-09-25T17:18:00Z">
        <w:del w:id="28700" w:author="mm" w:date="2005-06-07T20:37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: "</w:delText>
          </w:r>
        </w:del>
      </w:ins>
      <w:ins w:id="28701" w:author="Unknown" w:date="2004-09-25T17:18:00Z">
        <w:del w:id="28702" w:author="mm" w:date="2005-06-07T20:37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يَمَن</w:delText>
          </w:r>
        </w:del>
      </w:ins>
      <w:ins w:id="28703" w:author="فاتن" w:date="2005-01-17T23:16:00Z">
        <w:del w:id="28704" w:author="mm" w:date="2005-06-07T20:37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:</w:delText>
          </w:r>
        </w:del>
      </w:ins>
      <w:ins w:id="28705" w:author="Unknown" w:date="2004-09-25T17:18:00Z">
        <w:del w:id="28706" w:author="mm" w:date="2005-06-07T20:37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28707" w:author="Unknown" w:date="2004-09-25T17:18:00Z">
        <w:del w:id="28708" w:author="mm" w:date="2005-06-07T20:37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أى</w:delText>
          </w:r>
        </w:del>
      </w:ins>
      <w:ins w:id="28709" w:author="Unknown" w:date="2004-09-25T17:18:00Z">
        <w:del w:id="28710" w:author="mm" w:date="2005-06-07T20:37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28711" w:author="Unknown" w:date="2004-09-25T17:18:00Z">
        <w:del w:id="28712" w:author="mm" w:date="2005-06-07T20:37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أتينا</w:delText>
          </w:r>
        </w:del>
      </w:ins>
      <w:ins w:id="28713" w:author="Unknown" w:date="2004-09-25T17:18:00Z">
        <w:del w:id="28714" w:author="mm" w:date="2005-06-07T20:37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28715" w:author="Unknown" w:date="2004-09-25T17:18:00Z">
        <w:del w:id="28716" w:author="mm" w:date="2005-06-07T20:37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اليَمَن</w:delText>
          </w:r>
        </w:del>
      </w:ins>
      <w:del w:id="28717" w:author="mm" w:date="2005-06-07T20:37:00Z">
        <w:r>
          <w:rPr>
            <w:rFonts w:cs="Traditional Arabic"/>
            <w:sz w:val="28"/>
            <w:szCs w:val="28"/>
            <w:rtl w:val="true"/>
            <w:lang w:bidi="ar-EG"/>
          </w:rPr>
          <w:delText>".</w:delText>
        </w:r>
      </w:del>
    </w:p>
  </w:footnote>
  <w:footnote w:id="1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Unknown" w:date="2004-09-25T17:05:00Z"/>
        </w:rPr>
        <w:t>(</w:t>
      </w:r>
      <w:del w:id="28720" w:author="mm" w:date="2005-06-07T20:35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28721" w:author="mm" w:date="2005-06-07T20:35:00Z">
        <w:r>
          <w:rPr>
            <w:rFonts w:cs="Traditional Arabic"/>
            <w:sz w:val="28"/>
            <w:szCs w:val="28"/>
          </w:rPr>
          <w:t>4</w:t>
        </w:r>
      </w:ins>
      <w:del w:id="28722" w:author="mm" w:date="2005-06-07T20:3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Unknown" w:date="2004-09-25T17:05:00Z"/>
        </w:rPr>
        <w:t>)</w:t>
      </w:r>
      <w:ins w:id="28724" w:author="Unknown" w:date="2004-09-25T17:1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725" w:author="Unknown" w:date="2004-09-25T17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َظَّر</w:t>
        </w:r>
      </w:ins>
      <w:ins w:id="28726" w:author="Unknown" w:date="2004-09-25T17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727" w:author="Unknown" w:date="2004-09-25T17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ه</w:t>
        </w:r>
      </w:ins>
      <w:ins w:id="28728" w:author="Unknown" w:date="2004-09-25T17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729" w:author="Unknown" w:date="2004-09-25T17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28730" w:author="Unknown" w:date="2004-09-25T17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731" w:author="Unknown" w:date="2004-09-25T17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</w:t>
        </w:r>
      </w:ins>
      <w:ins w:id="28732" w:author="Unknown" w:date="2004-09-25T17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733" w:author="Unknown" w:date="2004-09-25T17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قوله</w:t>
        </w:r>
      </w:ins>
      <w:ins w:id="28734" w:author="Unknown" w:date="2004-09-25T17:19:00Z">
        <w:r>
          <w:rPr>
            <w:rFonts w:cs="Traditional Arabic"/>
            <w:sz w:val="28"/>
            <w:szCs w:val="28"/>
            <w:rtl w:val="true"/>
            <w:lang w:bidi="ar-EG"/>
          </w:rPr>
          <w:t>: "</w:t>
        </w:r>
      </w:ins>
      <w:ins w:id="28735" w:author="Unknown" w:date="2004-09-25T17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َسَيِّد</w:t>
        </w:r>
      </w:ins>
      <w:ins w:id="28736" w:author="Unknown" w:date="2004-09-25T17:19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1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rPrChange w:id="0" w:author="Unknown" w:date="2004-09-25T17:05:00Z"/>
        </w:rPr>
        <w:t>(</w:t>
      </w:r>
      <w:r>
        <w:rPr>
          <w:rFonts w:cs="Traditional Arabic"/>
          <w:sz w:val="28"/>
          <w:szCs w:val="28"/>
          <w:rtl w:val="true"/>
          <w:rPrChange w:id="0" w:author="Unknown" w:date="2004-09-25T17:19:00Z"/>
        </w:rPr>
        <w:t>?</w:t>
      </w:r>
      <w:del w:id="28740" w:author="فاتن" w:date="2004-09-26T00:3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rPrChange w:id="0" w:author="Unknown" w:date="2004-09-25T17:05:00Z"/>
        </w:rPr>
        <w:t>)</w:t>
      </w:r>
      <w:ins w:id="28742" w:author="فاتن" w:date="2004-09-25T23:3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743" w:author="فاتن" w:date="2004-09-26T00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28744" w:author="فاتن" w:date="2004-09-26T00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745" w:author="فاتن" w:date="2004-09-26T00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</w:t>
        </w:r>
      </w:ins>
      <w:ins w:id="28746" w:author="Eptesam" w:date="2005-08-08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28747" w:author="فاتن" w:date="2004-09-26T00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ج</w:t>
        </w:r>
      </w:ins>
      <w:ins w:id="28748" w:author="فاتن" w:date="2004-09-26T00:33:00Z">
        <w:r>
          <w:rPr>
            <w:rFonts w:cs="Traditional Arabic"/>
            <w:sz w:val="28"/>
            <w:szCs w:val="28"/>
            <w:rtl w:val="true"/>
            <w:lang w:bidi="ar-EG"/>
          </w:rPr>
          <w:t>: "</w:t>
        </w:r>
      </w:ins>
      <w:ins w:id="28749" w:author="فاتن" w:date="2004-09-26T00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يقال</w:t>
        </w:r>
      </w:ins>
      <w:ins w:id="28750" w:author="فاتن" w:date="2005-01-17T23:16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  <w:ins w:id="28751" w:author="فاتن" w:date="2004-09-26T00:3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752" w:author="فاتن" w:date="2004-09-26T00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رَّاوِيَّة</w:t>
        </w:r>
      </w:ins>
      <w:ins w:id="28753" w:author="فاتن" w:date="2005-01-17T23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8754" w:author="فاتن" w:date="2004-09-26T00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755" w:author="فاتن" w:date="2004-09-26T00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يقال</w:t>
        </w:r>
      </w:ins>
      <w:ins w:id="28756" w:author="فاتن" w:date="2004-09-26T00:3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: </w:t>
        </w:r>
      </w:ins>
      <w:ins w:id="28757" w:author="فاتن" w:date="2004-09-26T00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رَّئِيَّة</w:t>
        </w:r>
      </w:ins>
      <w:ins w:id="28758" w:author="فاتن" w:date="2004-09-26T00:3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28759" w:author="فاتن" w:date="2004-09-26T00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دل</w:t>
        </w:r>
      </w:ins>
      <w:ins w:id="28760" w:author="فاتن" w:date="2004-09-26T00:33:00Z">
        <w:r>
          <w:rPr>
            <w:sz w:val="28"/>
            <w:sz w:val="28"/>
            <w:szCs w:val="28"/>
            <w:rtl w:val="true"/>
            <w:lang w:bidi="ar-EG"/>
          </w:rPr>
          <w:t xml:space="preserve">   </w:t>
        </w:r>
      </w:ins>
      <w:ins w:id="28761" w:author="فاتن" w:date="2004-09-26T00:33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28762" w:author="فاتن" w:date="2004-09-26T00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يقال</w:t>
        </w:r>
      </w:ins>
      <w:ins w:id="28763" w:author="فاتن" w:date="2004-09-26T00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764" w:author="فاتن" w:date="2004-09-26T00:33:00Z">
        <w:r>
          <w:rPr>
            <w:rFonts w:cs="Traditional Arabic"/>
            <w:sz w:val="28"/>
            <w:szCs w:val="28"/>
            <w:rtl w:val="true"/>
            <w:lang w:bidi="ar-EG"/>
          </w:rPr>
          <w:t>...".</w:t>
        </w:r>
      </w:ins>
    </w:p>
  </w:footnote>
  <w:footnote w:id="2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rPrChange w:id="0" w:author="Unknown" w:date="2004-09-25T17:05:00Z"/>
        </w:rPr>
        <w:t>(</w:t>
      </w:r>
      <w:r>
        <w:rPr>
          <w:rFonts w:cs="Traditional Arabic"/>
          <w:sz w:val="28"/>
          <w:szCs w:val="28"/>
          <w:rtl w:val="true"/>
          <w:rPrChange w:id="0" w:author="Unknown" w:date="2004-09-25T17:19:00Z"/>
        </w:rPr>
        <w:t>?</w:t>
      </w:r>
      <w:del w:id="28768" w:author="فاتن" w:date="2004-09-26T00:3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rPrChange w:id="0" w:author="Unknown" w:date="2004-09-25T17:05:00Z"/>
        </w:rPr>
        <w:t>)</w:t>
      </w:r>
      <w:ins w:id="28770" w:author="فاتن" w:date="2004-09-26T00:3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771" w:author="فاتن" w:date="2004-09-26T00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،</w:t>
        </w:r>
      </w:ins>
      <w:ins w:id="28772" w:author="فاتن" w:date="2004-09-26T00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773" w:author="فاتن" w:date="2004-09-26T00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بصائر</w:t>
        </w:r>
      </w:ins>
      <w:ins w:id="28774" w:author="فاتن" w:date="2004-09-26T00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775" w:author="فاتن" w:date="2004-09-26T00:33:00Z">
        <w:r>
          <w:rPr>
            <w:rFonts w:cs="Traditional Arabic"/>
            <w:sz w:val="28"/>
            <w:szCs w:val="28"/>
            <w:lang w:bidi="ar-EG"/>
          </w:rPr>
          <w:t>3/493</w:t>
        </w:r>
      </w:ins>
      <w:ins w:id="28776" w:author="فاتن" w:date="2004-09-26T00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8777" w:author="فاتن" w:date="2004-09-26T00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778" w:author="فاتن" w:date="2004-09-26T00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حروف</w:t>
        </w:r>
      </w:ins>
      <w:ins w:id="28779" w:author="فاتن" w:date="2004-09-26T00:33:00Z">
        <w:r>
          <w:rPr>
            <w:rFonts w:cs="Traditional Arabic"/>
            <w:sz w:val="28"/>
            <w:szCs w:val="28"/>
            <w:lang w:bidi="ar-EG"/>
          </w:rPr>
          <w:t>41</w:t>
        </w:r>
      </w:ins>
      <w:ins w:id="28780" w:author="فاتن" w:date="2004-09-26T00:3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(</w:t>
        </w:r>
      </w:ins>
      <w:ins w:id="28781" w:author="فاتن" w:date="2004-09-26T00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اختلاف</w:t>
        </w:r>
      </w:ins>
      <w:ins w:id="28782" w:author="فاتن" w:date="2004-09-26T00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783" w:author="فاتن" w:date="2004-09-26T00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28784" w:author="فاتن" w:date="2004-09-26T00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785" w:author="فاتن" w:date="2004-09-26T00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عض</w:t>
        </w:r>
      </w:ins>
      <w:ins w:id="28786" w:author="فاتن" w:date="2004-09-26T00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787" w:author="فاتن" w:date="2004-09-26T00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لفاظ</w:t>
        </w:r>
      </w:ins>
      <w:ins w:id="28788" w:author="فاتن" w:date="2004-09-26T00:3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) </w:t>
        </w:r>
      </w:ins>
      <w:ins w:id="28789" w:author="فاتن" w:date="2004-09-26T00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عزو</w:t>
        </w:r>
      </w:ins>
      <w:ins w:id="28790" w:author="فاتن" w:date="2005-01-17T23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ًّ</w:t>
        </w:r>
      </w:ins>
      <w:ins w:id="28791" w:author="فاتن" w:date="2004-09-26T0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</w:t>
        </w:r>
      </w:ins>
      <w:ins w:id="28792" w:author="فاتن" w:date="2004-09-26T0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793" w:author="فاتن" w:date="2004-09-26T0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زهير</w:t>
        </w:r>
      </w:ins>
      <w:ins w:id="28794" w:author="فاتن" w:date="2004-09-26T0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795" w:author="فاتن" w:date="2004-09-26T0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</w:t>
        </w:r>
      </w:ins>
      <w:ins w:id="28796" w:author="فاتن" w:date="2004-09-26T0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797" w:author="فاتن" w:date="2004-09-26T0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بى</w:t>
        </w:r>
      </w:ins>
      <w:ins w:id="28798" w:author="فاتن" w:date="2004-09-26T00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799" w:author="فاتن" w:date="2004-09-26T00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لمى</w:t>
        </w:r>
      </w:ins>
      <w:ins w:id="28800" w:author="فاتن" w:date="2004-09-26T00:34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21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rPrChange w:id="0" w:author="Unknown" w:date="2004-09-25T17:05:00Z"/>
        </w:rPr>
        <w:t>(</w:t>
      </w:r>
      <w:r>
        <w:rPr>
          <w:rFonts w:cs="Traditional Arabic"/>
          <w:sz w:val="28"/>
          <w:szCs w:val="28"/>
          <w:rtl w:val="true"/>
          <w:rPrChange w:id="0" w:author="فاتن" w:date="2004-09-26T21:02:00Z"/>
        </w:rPr>
        <w:t>?</w:t>
      </w:r>
      <w:del w:id="28804" w:author="فاتن" w:date="2005-01-17T23:2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rPrChange w:id="0" w:author="Unknown" w:date="2004-09-25T17:05:00Z"/>
        </w:rPr>
        <w:t>)</w:t>
      </w:r>
      <w:ins w:id="28806" w:author="فاتن" w:date="2004-09-26T21:0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807" w:author="فاتن" w:date="2004-09-26T2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،</w:t>
        </w:r>
      </w:ins>
      <w:ins w:id="28808" w:author="فاتن" w:date="2004-09-26T21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09" w:author="فاتن" w:date="2004-09-26T2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بصائر</w:t>
        </w:r>
      </w:ins>
      <w:ins w:id="28810" w:author="فاتن" w:date="2004-09-26T21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11" w:author="فاتن" w:date="2004-09-26T21:03:00Z">
        <w:r>
          <w:rPr>
            <w:rFonts w:cs="Traditional Arabic"/>
            <w:sz w:val="28"/>
            <w:szCs w:val="28"/>
            <w:lang w:bidi="ar-EG"/>
          </w:rPr>
          <w:t>4/160</w:t>
        </w:r>
      </w:ins>
      <w:ins w:id="28812" w:author="فاتن" w:date="2005-01-17T23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8813" w:author="فاتن" w:date="2004-09-26T21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14" w:author="فاتن" w:date="2004-09-26T2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ع</w:t>
        </w:r>
      </w:ins>
      <w:ins w:id="28815" w:author="Eptesam" w:date="2005-08-08T22:1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28816" w:author="فاتن" w:date="2004-09-26T2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ى</w:t>
        </w:r>
      </w:ins>
      <w:ins w:id="28817" w:author="فاتن" w:date="2004-09-26T21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18" w:author="فاتن" w:date="2004-09-26T2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28819" w:author="فاتن" w:date="2004-09-26T21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20" w:author="فاتن" w:date="2004-09-26T2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حروف</w:t>
        </w:r>
      </w:ins>
      <w:ins w:id="28821" w:author="فاتن" w:date="2004-09-26T21:03:00Z">
        <w:r>
          <w:rPr>
            <w:rFonts w:cs="Traditional Arabic"/>
            <w:sz w:val="28"/>
            <w:szCs w:val="28"/>
            <w:lang w:bidi="ar-EG"/>
          </w:rPr>
          <w:t>42</w:t>
        </w:r>
      </w:ins>
      <w:ins w:id="28822" w:author="فاتن" w:date="2004-09-26T21:0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823" w:author="فاتن" w:date="2004-09-26T2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لطائى</w:t>
        </w:r>
      </w:ins>
      <w:ins w:id="28824" w:author="فاتن" w:date="2005-01-17T23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8825" w:author="فاتن" w:date="2004-09-26T21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26" w:author="فاتن" w:date="2004-09-26T2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أشار</w:t>
        </w:r>
      </w:ins>
      <w:ins w:id="28827" w:author="فاتن" w:date="2004-09-26T21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28" w:author="فاتن" w:date="2004-09-26T2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حقق</w:t>
        </w:r>
      </w:ins>
      <w:ins w:id="28829" w:author="فاتن" w:date="2004-09-26T21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30" w:author="فاتن" w:date="2004-09-26T2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لى</w:t>
        </w:r>
      </w:ins>
      <w:ins w:id="28831" w:author="فاتن" w:date="2004-09-26T21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32" w:author="فاتن" w:date="2004-09-26T2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نه</w:t>
        </w:r>
      </w:ins>
      <w:ins w:id="28833" w:author="فاتن" w:date="2004-09-26T21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34" w:author="فاتن" w:date="2004-09-26T2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زى</w:t>
        </w:r>
      </w:ins>
      <w:ins w:id="28835" w:author="فاتن" w:date="2004-09-26T21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36" w:author="فاتن" w:date="2004-09-26T2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28837" w:author="فاتن" w:date="2004-09-26T21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38" w:author="فاتن" w:date="2004-09-26T2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حدى</w:t>
        </w:r>
      </w:ins>
      <w:ins w:id="28839" w:author="فاتن" w:date="2004-09-26T21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40" w:author="فاتن" w:date="2004-09-26T2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سخه</w:t>
        </w:r>
      </w:ins>
      <w:ins w:id="28841" w:author="فاتن" w:date="2004-09-26T21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42" w:author="فاتن" w:date="2004-09-26T2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رموز</w:t>
        </w:r>
      </w:ins>
      <w:ins w:id="28843" w:author="فاتن" w:date="2004-09-26T21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44" w:author="فاتن" w:date="2004-09-26T2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ليها</w:t>
        </w:r>
      </w:ins>
      <w:ins w:id="28845" w:author="فاتن" w:date="2004-09-26T21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46" w:author="فاتن" w:date="2004-09-26T2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ـ</w:t>
        </w:r>
      </w:ins>
      <w:ins w:id="28847" w:author="فاتن" w:date="2004-09-26T21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48" w:author="فاتن" w:date="2004-09-26T21:03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28849" w:author="mm" w:date="2005-06-07T20:4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جـ</w:t>
        </w:r>
      </w:ins>
      <w:ins w:id="28850" w:author="فاتن" w:date="2004-09-26T21:03:00Z">
        <w:del w:id="28851" w:author="mm" w:date="2005-06-07T20:42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حـ</w:delText>
          </w:r>
        </w:del>
      </w:ins>
      <w:ins w:id="28852" w:author="فاتن" w:date="2004-09-26T21:0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28853" w:author="فاتن" w:date="2004-09-26T2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لى</w:t>
        </w:r>
      </w:ins>
      <w:ins w:id="28854" w:author="فاتن" w:date="2004-09-26T21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55" w:author="فاتن" w:date="2004-09-26T2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اد</w:t>
        </w:r>
      </w:ins>
      <w:ins w:id="28856" w:author="فاتن" w:date="2004-09-26T21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57" w:author="فاتن" w:date="2004-09-26T2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عجم،</w:t>
        </w:r>
      </w:ins>
      <w:ins w:id="28858" w:author="فاتن" w:date="2004-09-26T21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59" w:author="فاتن" w:date="2004-09-26T2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لم</w:t>
        </w:r>
      </w:ins>
      <w:ins w:id="28860" w:author="فاتن" w:date="2004-09-26T21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61" w:author="فاتن" w:date="2004-09-26T2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هتد</w:t>
        </w:r>
      </w:ins>
      <w:ins w:id="28862" w:author="فاتن" w:date="2004-09-26T21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63" w:author="فاتن" w:date="2004-09-26T2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ليه</w:t>
        </w:r>
      </w:ins>
      <w:ins w:id="28864" w:author="فاتن" w:date="2004-09-26T21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65" w:author="فاتن" w:date="2004-09-26T2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</w:t>
        </w:r>
      </w:ins>
      <w:ins w:id="28866" w:author="فاتن" w:date="2004-09-26T21:1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ى</w:t>
        </w:r>
      </w:ins>
      <w:ins w:id="28867" w:author="فاتن" w:date="2004-09-26T21:1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68" w:author="فاتن" w:date="2004-09-26T21:1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عره</w:t>
        </w:r>
      </w:ins>
      <w:ins w:id="28869" w:author="فاتن" w:date="2004-09-26T21:10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22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rPrChange w:id="0" w:author="Unknown" w:date="2004-09-25T17:05:00Z"/>
        </w:rPr>
        <w:t>(</w:t>
      </w:r>
      <w:del w:id="28872" w:author="mm" w:date="2005-06-07T20:41:00Z">
        <w:r>
          <w:rPr>
            <w:rFonts w:cs="Traditional Arabic"/>
            <w:sz w:val="28"/>
            <w:szCs w:val="28"/>
            <w:rtl w:val="true"/>
          </w:rPr>
          <w:delText>?</w:delText>
        </w:r>
      </w:del>
      <w:ins w:id="28873" w:author="mm" w:date="2005-06-07T20:41:00Z">
        <w:r>
          <w:rPr>
            <w:rFonts w:cs="Traditional Arabic"/>
            <w:sz w:val="28"/>
            <w:szCs w:val="28"/>
          </w:rPr>
          <w:t>2</w:t>
        </w:r>
      </w:ins>
      <w:del w:id="28874" w:author="mm" w:date="2005-06-07T20:4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rPrChange w:id="0" w:author="Unknown" w:date="2004-09-25T17:05:00Z"/>
        </w:rPr>
        <w:t>)</w:t>
      </w:r>
      <w:ins w:id="28876" w:author="فاتن" w:date="2004-09-26T21:1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877" w:author="فاتن" w:date="2005-01-17T23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8878" w:author="فاتن" w:date="2005-01-17T23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79" w:author="فاتن" w:date="2004-09-26T21:1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ص،</w:t>
        </w:r>
      </w:ins>
      <w:ins w:id="28880" w:author="فاتن" w:date="2004-09-26T21:1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81" w:author="فاتن" w:date="2004-09-26T21:1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8882" w:author="فاتن" w:date="2004-09-26T21:1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83" w:author="فاتن" w:date="2004-09-26T21:10:00Z">
        <w:r>
          <w:rPr>
            <w:rFonts w:cs="Traditional Arabic"/>
            <w:sz w:val="28"/>
            <w:szCs w:val="28"/>
            <w:lang w:bidi="ar-EG"/>
          </w:rPr>
          <w:t>82</w:t>
        </w:r>
      </w:ins>
      <w:ins w:id="28884" w:author="فاتن" w:date="2004-09-26T21:10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23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rPrChange w:id="0" w:author="Unknown" w:date="2004-09-25T17:05:00Z"/>
        </w:rPr>
        <w:t>(</w:t>
      </w:r>
      <w:del w:id="28887" w:author="mm" w:date="2005-06-07T20:41:00Z">
        <w:r>
          <w:rPr>
            <w:rFonts w:cs="Traditional Arabic"/>
            <w:sz w:val="28"/>
            <w:szCs w:val="28"/>
            <w:rtl w:val="true"/>
          </w:rPr>
          <w:delText>?</w:delText>
        </w:r>
      </w:del>
      <w:ins w:id="28888" w:author="mm" w:date="2005-06-07T20:41:00Z">
        <w:r>
          <w:rPr>
            <w:rFonts w:cs="Traditional Arabic"/>
            <w:sz w:val="28"/>
            <w:szCs w:val="28"/>
          </w:rPr>
          <w:t>3</w:t>
        </w:r>
      </w:ins>
      <w:del w:id="28889" w:author="mm" w:date="2005-06-07T20:4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rPrChange w:id="0" w:author="Unknown" w:date="2004-09-25T17:05:00Z"/>
        </w:rPr>
        <w:t>)</w:t>
      </w:r>
      <w:ins w:id="28891" w:author="فاتن" w:date="2004-09-26T21:1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892" w:author="فاتن" w:date="2005-01-17T23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8893" w:author="فاتن" w:date="2005-01-17T23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94" w:author="فاتن" w:date="2004-09-26T21:1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حجر</w:t>
        </w:r>
      </w:ins>
      <w:ins w:id="28895" w:author="فاتن" w:date="2004-09-26T21:1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96" w:author="فاتن" w:date="2004-09-26T21:1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8897" w:author="فاتن" w:date="2004-09-26T21:1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898" w:author="فاتن" w:date="2004-09-26T21:10:00Z">
        <w:r>
          <w:rPr>
            <w:rFonts w:cs="Traditional Arabic"/>
            <w:sz w:val="28"/>
            <w:szCs w:val="28"/>
            <w:lang w:bidi="ar-EG"/>
          </w:rPr>
          <w:t>92</w:t>
        </w:r>
      </w:ins>
      <w:ins w:id="28899" w:author="فاتن" w:date="2004-09-26T21:1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8900" w:author="فاتن" w:date="2004-09-26T21:1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901" w:author="فاتن" w:date="2004-09-26T21:1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</w:t>
        </w:r>
      </w:ins>
      <w:ins w:id="28902" w:author="فاتن" w:date="2005-01-17T23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8903" w:author="فاتن" w:date="2005-01-17T23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904" w:author="فاتن" w:date="2004-09-26T21:1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ريم،</w:t>
        </w:r>
      </w:ins>
      <w:ins w:id="28905" w:author="فاتن" w:date="2004-09-26T21:1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906" w:author="فاتن" w:date="2004-09-26T21:1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8907" w:author="فاتن" w:date="2004-09-26T21:1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908" w:author="فاتن" w:date="2004-09-26T21:10:00Z">
        <w:r>
          <w:rPr>
            <w:rFonts w:cs="Traditional Arabic"/>
            <w:sz w:val="28"/>
            <w:szCs w:val="28"/>
            <w:lang w:bidi="ar-EG"/>
          </w:rPr>
          <w:t>68</w:t>
        </w:r>
      </w:ins>
      <w:ins w:id="28909" w:author="فاتن" w:date="2004-09-26T21:10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24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rPrChange w:id="0" w:author="Unknown" w:date="2004-09-25T17:05:00Z"/>
        </w:rPr>
        <w:t>(</w:t>
      </w:r>
      <w:del w:id="28912" w:author="mm" w:date="2005-06-07T20:41:00Z">
        <w:r>
          <w:rPr>
            <w:rFonts w:cs="Traditional Arabic"/>
            <w:sz w:val="28"/>
            <w:szCs w:val="28"/>
            <w:rtl w:val="true"/>
          </w:rPr>
          <w:delText>?</w:delText>
        </w:r>
      </w:del>
      <w:ins w:id="28913" w:author="mm" w:date="2005-06-07T20:41:00Z">
        <w:r>
          <w:rPr>
            <w:rFonts w:cs="Traditional Arabic"/>
            <w:sz w:val="28"/>
            <w:szCs w:val="28"/>
          </w:rPr>
          <w:t>4</w:t>
        </w:r>
      </w:ins>
      <w:del w:id="28914" w:author="mm" w:date="2005-06-07T20:4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rPrChange w:id="0" w:author="Unknown" w:date="2004-09-25T17:05:00Z"/>
        </w:rPr>
        <w:t>)</w:t>
      </w:r>
      <w:ins w:id="28916" w:author="فاتن" w:date="2004-09-26T21:1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917" w:author="فاتن" w:date="2005-01-17T23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8918" w:author="فاتن" w:date="2005-01-17T23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919" w:author="فاتن" w:date="2004-09-26T21:1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فرقان،</w:t>
        </w:r>
      </w:ins>
      <w:ins w:id="28920" w:author="فاتن" w:date="2004-09-26T21:1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921" w:author="فاتن" w:date="2004-09-26T21:1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8922" w:author="فاتن" w:date="2004-09-26T21:1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923" w:author="فاتن" w:date="2004-09-26T21:11:00Z">
        <w:r>
          <w:rPr>
            <w:rFonts w:cs="Traditional Arabic"/>
            <w:sz w:val="28"/>
            <w:szCs w:val="28"/>
            <w:lang w:bidi="ar-EG"/>
          </w:rPr>
          <w:t>36</w:t>
        </w:r>
      </w:ins>
      <w:ins w:id="28924" w:author="فاتن" w:date="2004-09-26T21:11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25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rPrChange w:id="0" w:author="Unknown" w:date="2004-09-25T17:05:00Z"/>
        </w:rPr>
        <w:t>(</w:t>
      </w:r>
      <w:del w:id="28927" w:author="mm" w:date="2005-06-07T20:41:00Z">
        <w:r>
          <w:rPr>
            <w:rFonts w:cs="Traditional Arabic"/>
            <w:sz w:val="28"/>
            <w:szCs w:val="28"/>
            <w:rtl w:val="true"/>
          </w:rPr>
          <w:delText>?</w:delText>
        </w:r>
      </w:del>
      <w:ins w:id="28928" w:author="mm" w:date="2005-06-07T20:41:00Z">
        <w:r>
          <w:rPr>
            <w:rFonts w:cs="Traditional Arabic"/>
            <w:sz w:val="28"/>
            <w:szCs w:val="28"/>
          </w:rPr>
          <w:t>5</w:t>
        </w:r>
      </w:ins>
      <w:del w:id="28929" w:author="mm" w:date="2005-06-07T20:4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rPrChange w:id="0" w:author="Unknown" w:date="2004-09-25T17:05:00Z"/>
        </w:rPr>
        <w:t>)</w:t>
      </w:r>
      <w:ins w:id="28931" w:author="فاتن" w:date="2004-09-26T21:1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932" w:author="فاتن" w:date="2005-01-17T23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8933" w:author="فاتن" w:date="2005-01-17T23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934" w:author="فاتن" w:date="2004-09-26T21:1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نافقون،</w:t>
        </w:r>
      </w:ins>
      <w:ins w:id="28935" w:author="فاتن" w:date="2004-09-26T21:1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936" w:author="فاتن" w:date="2004-09-26T21:1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8937" w:author="فاتن" w:date="2004-09-26T21:1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938" w:author="فاتن" w:date="2004-09-26T21:11:00Z">
        <w:r>
          <w:rPr>
            <w:rFonts w:cs="Traditional Arabic"/>
            <w:sz w:val="28"/>
            <w:szCs w:val="28"/>
            <w:lang w:bidi="ar-EG"/>
          </w:rPr>
          <w:t>10</w:t>
        </w:r>
      </w:ins>
      <w:ins w:id="28939" w:author="فاتن" w:date="2004-09-26T21:11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26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rPrChange w:id="0" w:author="Unknown" w:date="2004-09-25T17:05:00Z"/>
        </w:rPr>
        <w:t>(</w:t>
      </w:r>
      <w:del w:id="28942" w:author="mm" w:date="2005-06-07T20:41:00Z">
        <w:r>
          <w:rPr>
            <w:rFonts w:cs="Traditional Arabic"/>
            <w:sz w:val="28"/>
            <w:szCs w:val="28"/>
            <w:rtl w:val="true"/>
          </w:rPr>
          <w:delText>?</w:delText>
        </w:r>
      </w:del>
      <w:ins w:id="28943" w:author="mm" w:date="2005-06-07T20:41:00Z">
        <w:r>
          <w:rPr>
            <w:rFonts w:cs="Traditional Arabic"/>
            <w:sz w:val="28"/>
            <w:szCs w:val="28"/>
          </w:rPr>
          <w:t>6</w:t>
        </w:r>
      </w:ins>
      <w:del w:id="28944" w:author="mm" w:date="2005-06-07T20:4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rPrChange w:id="0" w:author="Unknown" w:date="2004-09-25T17:05:00Z"/>
        </w:rPr>
        <w:t>)</w:t>
      </w:r>
      <w:ins w:id="28946" w:author="فاتن" w:date="2004-09-26T21:1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947" w:author="فاتن" w:date="2005-01-17T23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8948" w:author="فاتن" w:date="2005-01-17T23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949" w:author="فاتن" w:date="2004-09-26T21:1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غافر،</w:t>
        </w:r>
      </w:ins>
      <w:ins w:id="28950" w:author="فاتن" w:date="2004-09-26T21:1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951" w:author="فاتن" w:date="2004-09-26T21:1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8952" w:author="فاتن" w:date="2004-09-26T21:1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953" w:author="فاتن" w:date="2004-09-26T21:11:00Z">
        <w:r>
          <w:rPr>
            <w:rFonts w:cs="Traditional Arabic"/>
            <w:sz w:val="28"/>
            <w:szCs w:val="28"/>
            <w:lang w:bidi="ar-EG"/>
          </w:rPr>
          <w:t>85</w:t>
        </w:r>
      </w:ins>
      <w:ins w:id="28954" w:author="فاتن" w:date="2004-09-26T21:11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2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rPrChange w:id="0" w:author="Unknown" w:date="2004-09-25T17:05:00Z"/>
        </w:rPr>
        <w:t>(</w:t>
      </w:r>
      <w:del w:id="28957" w:author="mm" w:date="2005-06-07T20:41:00Z">
        <w:r>
          <w:rPr>
            <w:rFonts w:cs="Traditional Arabic"/>
            <w:sz w:val="28"/>
            <w:szCs w:val="28"/>
            <w:rtl w:val="true"/>
          </w:rPr>
          <w:delText>?</w:delText>
        </w:r>
      </w:del>
      <w:ins w:id="28958" w:author="mm" w:date="2005-06-07T20:41:00Z">
        <w:r>
          <w:rPr>
            <w:rFonts w:cs="Traditional Arabic"/>
            <w:sz w:val="28"/>
            <w:szCs w:val="28"/>
          </w:rPr>
          <w:t>7</w:t>
        </w:r>
      </w:ins>
      <w:del w:id="28959" w:author="mm" w:date="2005-06-07T20:4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rPrChange w:id="0" w:author="Unknown" w:date="2004-09-25T17:05:00Z"/>
        </w:rPr>
        <w:t>)</w:t>
      </w:r>
      <w:ins w:id="28961" w:author="فاتن" w:date="2004-09-26T21:1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962" w:author="فاتن" w:date="2005-01-17T23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8963" w:author="فاتن" w:date="2005-01-17T23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964" w:author="فاتن" w:date="2004-09-26T21:1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ص،</w:t>
        </w:r>
      </w:ins>
      <w:ins w:id="28965" w:author="فاتن" w:date="2004-09-26T21:1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966" w:author="فاتن" w:date="2004-09-26T21:1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8967" w:author="فاتن" w:date="2004-09-26T21:1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968" w:author="فاتن" w:date="2004-09-26T21:11:00Z">
        <w:r>
          <w:rPr>
            <w:rFonts w:cs="Traditional Arabic"/>
            <w:sz w:val="28"/>
            <w:szCs w:val="28"/>
            <w:lang w:bidi="ar-EG"/>
          </w:rPr>
          <w:t>57</w:t>
        </w:r>
      </w:ins>
      <w:ins w:id="28969" w:author="فاتن" w:date="2004-09-26T21:11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2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28970" w:author="mm" w:date="2005-06-07T20:41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28971" w:author="mm" w:date="2005-06-07T20:41:00Z">
        <w:r>
          <w:rPr>
            <w:rFonts w:cs="Traditional Arabic"/>
            <w:sz w:val="28"/>
            <w:szCs w:val="28"/>
            <w:lang w:bidi="ar-EG"/>
          </w:rPr>
          <w:t>8</w:t>
        </w:r>
      </w:ins>
      <w:del w:id="28972" w:author="mm" w:date="2005-06-07T20:4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28973" w:author="فاتن" w:date="2004-09-26T21:2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974" w:author="فاتن" w:date="2005-01-17T23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8975" w:author="فاتن" w:date="2005-01-17T23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976" w:author="فاتن" w:date="2004-09-26T21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قرة،</w:t>
        </w:r>
      </w:ins>
      <w:ins w:id="28977" w:author="فاتن" w:date="2004-09-26T21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978" w:author="فاتن" w:date="2004-09-26T21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8979" w:author="فاتن" w:date="2004-09-26T21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980" w:author="فاتن" w:date="2004-09-26T21:21:00Z">
        <w:r>
          <w:rPr>
            <w:rFonts w:cs="Traditional Arabic"/>
            <w:sz w:val="28"/>
            <w:szCs w:val="28"/>
            <w:lang w:bidi="ar-EG"/>
          </w:rPr>
          <w:t>117</w:t>
        </w:r>
      </w:ins>
      <w:ins w:id="28981" w:author="فاتن" w:date="2004-09-26T21:21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2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28982" w:author="mm" w:date="2005-06-07T20:41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28983" w:author="mm" w:date="2005-06-07T20:42:00Z">
        <w:r>
          <w:rPr>
            <w:rFonts w:cs="Traditional Arabic"/>
            <w:sz w:val="28"/>
            <w:szCs w:val="28"/>
            <w:lang w:bidi="ar-EG"/>
          </w:rPr>
          <w:t>9</w:t>
        </w:r>
      </w:ins>
      <w:del w:id="28984" w:author="mm" w:date="2005-06-07T20:4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28985" w:author="فاتن" w:date="2004-09-26T21:2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8986" w:author="فاتن" w:date="2005-01-17T23:3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8987" w:author="فاتن" w:date="2005-01-17T23:3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988" w:author="فاتن" w:date="2004-09-26T21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</w:t>
        </w:r>
      </w:ins>
      <w:ins w:id="28989" w:author="فاتن" w:date="2004-09-27T22:1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</w:t>
        </w:r>
      </w:ins>
      <w:ins w:id="28990" w:author="فاتن" w:date="2004-09-26T21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عام،</w:t>
        </w:r>
      </w:ins>
      <w:ins w:id="28991" w:author="فاتن" w:date="2004-09-26T21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992" w:author="فاتن" w:date="2004-09-26T21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8993" w:author="فاتن" w:date="2004-09-26T21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8994" w:author="فاتن" w:date="2004-09-26T21:22:00Z">
        <w:r>
          <w:rPr>
            <w:rFonts w:cs="Traditional Arabic"/>
            <w:sz w:val="28"/>
            <w:szCs w:val="28"/>
            <w:lang w:bidi="ar-EG"/>
          </w:rPr>
          <w:t>52</w:t>
        </w:r>
      </w:ins>
      <w:ins w:id="28995" w:author="فاتن" w:date="2004-09-26T21:22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3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27T22:11:00Z"/>
        </w:rPr>
        <w:t>(</w:t>
      </w:r>
      <w:del w:id="28998" w:author="mm" w:date="2005-06-07T20:42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28999" w:author="mm" w:date="2005-06-07T20:42:00Z">
        <w:r>
          <w:rPr>
            <w:rFonts w:cs="Traditional Arabic"/>
            <w:sz w:val="28"/>
            <w:szCs w:val="28"/>
          </w:rPr>
          <w:t>10</w:t>
        </w:r>
      </w:ins>
      <w:del w:id="29000" w:author="mm" w:date="2005-06-07T20:42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9-27T22:11:00Z"/>
        </w:rPr>
        <w:t>)</w:t>
      </w:r>
      <w:ins w:id="29002" w:author="فاتن" w:date="2004-09-27T22:1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003" w:author="فاتن" w:date="2005-01-17T23:3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9004" w:author="فاتن" w:date="2005-01-17T23:3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005" w:author="فاتن" w:date="2004-09-27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عراف،</w:t>
        </w:r>
      </w:ins>
      <w:ins w:id="29006" w:author="فاتن" w:date="2004-09-27T22:1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007" w:author="فاتن" w:date="2004-09-27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9008" w:author="فاتن" w:date="2004-09-27T22:1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009" w:author="فاتن" w:date="2004-09-27T22:13:00Z">
        <w:r>
          <w:rPr>
            <w:rFonts w:cs="Traditional Arabic"/>
            <w:sz w:val="28"/>
            <w:szCs w:val="28"/>
            <w:lang w:bidi="ar-EG"/>
          </w:rPr>
          <w:t>73</w:t>
        </w:r>
      </w:ins>
      <w:ins w:id="29010" w:author="فاتن" w:date="2004-09-27T22:1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3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27T22:11:00Z"/>
        </w:rPr>
        <w:t>(</w:t>
      </w:r>
      <w:del w:id="29013" w:author="mm" w:date="2005-06-07T20:43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29014" w:author="mm" w:date="2005-06-07T20:43:00Z">
        <w:r>
          <w:rPr>
            <w:rFonts w:cs="Traditional Arabic"/>
            <w:sz w:val="28"/>
            <w:szCs w:val="28"/>
          </w:rPr>
          <w:t>11</w:t>
        </w:r>
      </w:ins>
      <w:del w:id="29015" w:author="mm" w:date="2005-06-07T20:4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9-27T22:11:00Z"/>
        </w:rPr>
        <w:t>)</w:t>
      </w:r>
      <w:ins w:id="29017" w:author="فاتن" w:date="2004-09-27T22:1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018" w:author="فاتن" w:date="2005-01-17T23:3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9019" w:author="فاتن" w:date="2005-01-17T23:3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020" w:author="فاتن" w:date="2004-09-27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عراف،</w:t>
        </w:r>
      </w:ins>
      <w:ins w:id="29021" w:author="فاتن" w:date="2004-09-27T22:1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022" w:author="فاتن" w:date="2004-09-27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9023" w:author="فاتن" w:date="2004-09-27T22:1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024" w:author="فاتن" w:date="2004-09-27T22:13:00Z">
        <w:r>
          <w:rPr>
            <w:rFonts w:cs="Traditional Arabic"/>
            <w:sz w:val="28"/>
            <w:szCs w:val="28"/>
            <w:lang w:bidi="ar-EG"/>
          </w:rPr>
          <w:t>53</w:t>
        </w:r>
      </w:ins>
      <w:ins w:id="29025" w:author="فاتن" w:date="2004-09-27T22:1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3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27T22:11:00Z"/>
        </w:rPr>
        <w:t>(</w:t>
      </w:r>
      <w:del w:id="29028" w:author="mm" w:date="2005-06-07T20:45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29029" w:author="mm" w:date="2005-06-07T20:45:00Z">
        <w:r>
          <w:rPr>
            <w:rFonts w:cs="Traditional Arabic"/>
            <w:sz w:val="28"/>
            <w:szCs w:val="28"/>
          </w:rPr>
          <w:t>1</w:t>
        </w:r>
      </w:ins>
      <w:del w:id="29030" w:author="mm" w:date="2005-06-07T20:4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9-27T22:11:00Z"/>
        </w:rPr>
        <w:t>)</w:t>
      </w:r>
      <w:ins w:id="29032" w:author="فاتن" w:date="2004-09-27T22:1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033" w:author="فاتن" w:date="2005-01-17T23:3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9034" w:author="فاتن" w:date="2005-01-17T23:3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035" w:author="فاتن" w:date="2004-09-27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نساء،</w:t>
        </w:r>
      </w:ins>
      <w:ins w:id="29036" w:author="فاتن" w:date="2004-09-27T22:1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037" w:author="فاتن" w:date="2004-09-27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9038" w:author="فاتن" w:date="2004-09-27T22:1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039" w:author="فاتن" w:date="2004-09-27T22:13:00Z">
        <w:r>
          <w:rPr>
            <w:rFonts w:cs="Traditional Arabic"/>
            <w:sz w:val="28"/>
            <w:szCs w:val="28"/>
            <w:lang w:bidi="ar-EG"/>
          </w:rPr>
          <w:t>73</w:t>
        </w:r>
      </w:ins>
      <w:ins w:id="29040" w:author="فاتن" w:date="2004-09-27T22:1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3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27T22:11:00Z"/>
        </w:rPr>
        <w:t>(</w:t>
      </w:r>
      <w:del w:id="29043" w:author="mm" w:date="2005-06-07T20:45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29044" w:author="mm" w:date="2005-06-07T20:45:00Z">
        <w:r>
          <w:rPr>
            <w:rFonts w:cs="Traditional Arabic"/>
            <w:sz w:val="28"/>
            <w:szCs w:val="28"/>
          </w:rPr>
          <w:t>2</w:t>
        </w:r>
      </w:ins>
      <w:del w:id="29045" w:author="mm" w:date="2005-06-07T20:4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9-27T22:11:00Z"/>
        </w:rPr>
        <w:t>)</w:t>
      </w:r>
      <w:ins w:id="29047" w:author="فاتن" w:date="2004-09-27T22:1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048" w:author="فاتن" w:date="2005-01-17T23:3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9049" w:author="فاتن" w:date="2005-01-17T23:3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050" w:author="فاتن" w:date="2004-09-27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نافقون،</w:t>
        </w:r>
      </w:ins>
      <w:ins w:id="29051" w:author="فاتن" w:date="2004-09-27T22:1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052" w:author="فاتن" w:date="2004-09-27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9053" w:author="فاتن" w:date="2004-09-27T22:1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054" w:author="فاتن" w:date="2004-09-27T22:13:00Z">
        <w:r>
          <w:rPr>
            <w:rFonts w:cs="Traditional Arabic"/>
            <w:sz w:val="28"/>
            <w:szCs w:val="28"/>
            <w:lang w:bidi="ar-EG"/>
          </w:rPr>
          <w:t>10</w:t>
        </w:r>
      </w:ins>
      <w:ins w:id="29055" w:author="فاتن" w:date="2004-09-27T22:1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3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27T22:11:00Z"/>
        </w:rPr>
        <w:t>(</w:t>
      </w:r>
      <w:del w:id="29058" w:author="mm" w:date="2005-06-07T20:45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29059" w:author="mm" w:date="2005-06-07T20:45:00Z">
        <w:r>
          <w:rPr>
            <w:rFonts w:cs="Traditional Arabic"/>
            <w:sz w:val="28"/>
            <w:szCs w:val="28"/>
          </w:rPr>
          <w:t>3</w:t>
        </w:r>
      </w:ins>
      <w:del w:id="29060" w:author="mm" w:date="2005-06-07T20:4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9-27T22:11:00Z"/>
        </w:rPr>
        <w:t>)</w:t>
      </w:r>
      <w:ins w:id="29062" w:author="فاتن" w:date="2004-09-27T22:1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063" w:author="فاتن" w:date="2005-01-17T23:3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9064" w:author="فاتن" w:date="2005-01-17T23:3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065" w:author="فاتن" w:date="2004-09-27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دثر،</w:t>
        </w:r>
      </w:ins>
      <w:ins w:id="29066" w:author="فاتن" w:date="2004-09-27T22:1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067" w:author="فاتن" w:date="2004-09-27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9068" w:author="فاتن" w:date="2004-09-27T22:1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069" w:author="فاتن" w:date="2004-09-27T22:13:00Z">
        <w:r>
          <w:rPr>
            <w:rFonts w:cs="Traditional Arabic"/>
            <w:sz w:val="28"/>
            <w:szCs w:val="28"/>
            <w:lang w:bidi="ar-EG"/>
          </w:rPr>
          <w:t>3</w:t>
        </w:r>
      </w:ins>
      <w:ins w:id="29070" w:author="فاتن" w:date="2004-09-27T22:1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35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  <w:lang w:bidi="ar-EG"/>
          <w:rPrChange w:id="0" w:author="فاتن" w:date="2004-09-27T22:14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9-27T22:14:00Z"/>
        </w:rPr>
        <w:t>?</w:t>
      </w:r>
      <w:del w:id="29074" w:author="فاتن" w:date="2004-09-27T22:1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30"/>
          <w:szCs w:val="28"/>
          <w:rtl w:val="true"/>
          <w:lang w:bidi="ar-EG"/>
          <w:rPrChange w:id="0" w:author="فاتن" w:date="2004-09-27T22:14:00Z"/>
        </w:rPr>
        <w:t>)</w:t>
      </w:r>
      <w:ins w:id="29076" w:author="فاتن" w:date="2004-09-27T22:14:00Z">
        <w:r>
          <w:rPr>
            <w:rFonts w:cs="Traditional Arabic"/>
            <w:sz w:val="30"/>
            <w:szCs w:val="28"/>
            <w:rtl w:val="true"/>
            <w:lang w:bidi="ar-EG"/>
          </w:rPr>
          <w:t xml:space="preserve"> </w:t>
        </w:r>
      </w:ins>
      <w:ins w:id="29077" w:author="فاتن" w:date="2005-01-17T23:4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سورة</w:t>
        </w:r>
      </w:ins>
      <w:ins w:id="29078" w:author="فاتن" w:date="2005-01-17T23:4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079" w:author="فاتن" w:date="2004-09-27T22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المائدة،</w:t>
        </w:r>
      </w:ins>
      <w:ins w:id="29080" w:author="فاتن" w:date="2004-09-27T22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081" w:author="فاتن" w:date="2004-09-27T22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الآية</w:t>
        </w:r>
      </w:ins>
      <w:ins w:id="29082" w:author="فاتن" w:date="2004-09-27T22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083" w:author="فاتن" w:date="2004-09-27T22:15:00Z">
        <w:r>
          <w:rPr>
            <w:rFonts w:cs="Traditional Arabic"/>
            <w:sz w:val="30"/>
            <w:szCs w:val="28"/>
            <w:lang w:bidi="ar-EG"/>
          </w:rPr>
          <w:t>54</w:t>
        </w:r>
      </w:ins>
      <w:ins w:id="29084" w:author="فاتن" w:date="2004-09-27T22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،</w:t>
        </w:r>
      </w:ins>
      <w:ins w:id="29085" w:author="فاتن" w:date="2004-09-27T22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086" w:author="فاتن" w:date="2004-09-27T22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وكتبت</w:t>
        </w:r>
      </w:ins>
      <w:ins w:id="29087" w:author="فاتن" w:date="2004-09-27T22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088" w:author="فاتن" w:date="2004-09-27T22:15:00Z">
        <w:r>
          <w:rPr>
            <w:rFonts w:ascii="AGA Arabesque" w:hAnsi="AGA Arabesque" w:eastAsia="AGA Arabesque" w:cs="AGA Arabesque"/>
            <w:sz w:val="30"/>
            <w:sz w:val="30"/>
            <w:szCs w:val="28"/>
            <w:lang w:bidi="ar-EG"/>
          </w:rPr>
          <w:t></w:t>
        </w:r>
      </w:ins>
      <w:ins w:id="29089" w:author="فاتن" w:date="2004-09-27T22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يرتدد</w:t>
        </w:r>
      </w:ins>
      <w:ins w:id="29090" w:author="فاتن" w:date="2004-09-27T22:15:00Z">
        <w:r>
          <w:rPr>
            <w:rFonts w:ascii="AGA Arabesque" w:hAnsi="AGA Arabesque" w:eastAsia="AGA Arabesque" w:cs="AGA Arabesque"/>
            <w:sz w:val="30"/>
            <w:sz w:val="30"/>
            <w:szCs w:val="28"/>
            <w:lang w:bidi="ar-EG"/>
          </w:rPr>
          <w:t></w:t>
        </w:r>
      </w:ins>
      <w:ins w:id="29091" w:author="فاتن" w:date="2004-09-27T22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092" w:author="فاتن" w:date="2004-09-27T22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فى</w:t>
        </w:r>
      </w:ins>
      <w:ins w:id="29093" w:author="فاتن" w:date="2004-09-27T22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094" w:author="فاتن" w:date="2004-09-27T22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الأصل</w:t>
        </w:r>
      </w:ins>
      <w:ins w:id="29095" w:author="فاتن" w:date="2004-09-27T22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096" w:author="فاتن" w:date="2004-09-27T22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كالتاج</w:t>
        </w:r>
      </w:ins>
      <w:ins w:id="29097" w:author="فاتن" w:date="2004-09-27T22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098" w:author="فاتن" w:date="2004-09-27T22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بدالين</w:t>
        </w:r>
      </w:ins>
      <w:ins w:id="29099" w:author="فاتن" w:date="2004-09-27T22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00" w:author="فاتن" w:date="2004-09-27T22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وفق</w:t>
        </w:r>
      </w:ins>
      <w:ins w:id="29101" w:author="فاتن" w:date="2004-09-27T22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02" w:author="فاتن" w:date="2004-09-27T22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قراءة</w:t>
        </w:r>
      </w:ins>
      <w:ins w:id="29103" w:author="فاتن" w:date="2004-09-27T22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04" w:author="فاتن" w:date="2004-09-27T22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نافع</w:t>
        </w:r>
      </w:ins>
      <w:ins w:id="29105" w:author="فاتن" w:date="2004-09-27T22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06" w:author="فاتن" w:date="2004-09-27T22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وابن</w:t>
        </w:r>
      </w:ins>
      <w:ins w:id="29107" w:author="فاتن" w:date="2004-09-27T22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08" w:author="فاتن" w:date="2004-09-27T22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عامر</w:t>
        </w:r>
      </w:ins>
      <w:ins w:id="29109" w:author="فاتن" w:date="2004-09-27T22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10" w:author="فاتن" w:date="2004-09-27T22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وأبى</w:t>
        </w:r>
      </w:ins>
      <w:ins w:id="29111" w:author="فاتن" w:date="2004-09-27T22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12" w:author="فاتن" w:date="2004-09-27T22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جعفر</w:t>
        </w:r>
      </w:ins>
      <w:ins w:id="29113" w:author="فاتن" w:date="2004-09-27T22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14" w:author="فاتن" w:date="2004-09-27T22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من</w:t>
        </w:r>
      </w:ins>
      <w:ins w:id="29115" w:author="فاتن" w:date="2004-09-27T22:1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16" w:author="فاتن" w:date="2004-09-27T22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العشرة</w:t>
        </w:r>
      </w:ins>
      <w:ins w:id="29117" w:author="فاتن" w:date="2005-01-17T23:43:00Z">
        <w:r>
          <w:rPr>
            <w:rFonts w:cs="Traditional Arabic"/>
            <w:sz w:val="30"/>
            <w:szCs w:val="28"/>
            <w:rtl w:val="true"/>
            <w:lang w:bidi="ar-EG"/>
          </w:rPr>
          <w:t>.</w:t>
        </w:r>
      </w:ins>
      <w:ins w:id="29118" w:author="فاتن" w:date="2004-09-27T22:15:00Z">
        <w:r>
          <w:rPr>
            <w:rFonts w:cs="Traditional Arabic"/>
            <w:sz w:val="30"/>
            <w:szCs w:val="28"/>
            <w:rtl w:val="true"/>
            <w:lang w:bidi="ar-EG"/>
          </w:rPr>
          <w:t xml:space="preserve"> (</w:t>
        </w:r>
      </w:ins>
      <w:ins w:id="29119" w:author="فاتن" w:date="2004-09-27T22:1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المبسوط</w:t>
        </w:r>
      </w:ins>
      <w:ins w:id="29120" w:author="فاتن" w:date="2004-09-27T22:15:00Z">
        <w:r>
          <w:rPr>
            <w:rFonts w:cs="Traditional Arabic"/>
            <w:sz w:val="30"/>
            <w:szCs w:val="28"/>
            <w:lang w:bidi="ar-EG"/>
          </w:rPr>
          <w:t>162</w:t>
        </w:r>
      </w:ins>
      <w:ins w:id="29121" w:author="فاتن" w:date="2004-09-27T22:15:00Z">
        <w:r>
          <w:rPr>
            <w:rFonts w:cs="Traditional Arabic"/>
            <w:sz w:val="30"/>
            <w:szCs w:val="28"/>
            <w:rtl w:val="true"/>
            <w:lang w:bidi="ar-EG"/>
          </w:rPr>
          <w:t xml:space="preserve">). </w:t>
        </w:r>
      </w:ins>
    </w:p>
  </w:footnote>
  <w:footnote w:id="36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  <w:lang w:bidi="ar-EG"/>
        </w:rPr>
        <w:t>(</w:t>
      </w:r>
      <w:r>
        <w:rPr>
          <w:rFonts w:cs="Traditional Arabic"/>
          <w:sz w:val="30"/>
          <w:szCs w:val="28"/>
          <w:rtl w:val="true"/>
          <w:lang w:bidi="ar-EG"/>
          <w:rPrChange w:id="0" w:author="فاتن" w:date="2004-09-27T22:21:00Z"/>
        </w:rPr>
        <w:t>?</w:t>
      </w:r>
      <w:del w:id="29123" w:author="فاتن" w:date="2004-09-27T22:23:00Z">
        <w:r>
          <w:rPr>
            <w:rFonts w:cs="Traditional Arabic"/>
            <w:sz w:val="30"/>
            <w:szCs w:val="28"/>
            <w:rtl w:val="true"/>
          </w:rPr>
          <w:delText xml:space="preserve"> </w:delText>
        </w:r>
      </w:del>
      <w:r>
        <w:rPr>
          <w:rFonts w:cs="Traditional Arabic"/>
          <w:sz w:val="30"/>
          <w:szCs w:val="28"/>
          <w:rtl w:val="true"/>
          <w:lang w:bidi="ar-EG"/>
        </w:rPr>
        <w:t>)</w:t>
      </w:r>
      <w:ins w:id="29124" w:author="فاتن" w:date="2004-09-27T22:21:00Z">
        <w:r>
          <w:rPr>
            <w:rFonts w:cs="Traditional Arabic"/>
            <w:sz w:val="30"/>
            <w:szCs w:val="28"/>
            <w:rtl w:val="true"/>
            <w:lang w:bidi="ar-EG"/>
          </w:rPr>
          <w:t xml:space="preserve"> </w:t>
        </w:r>
      </w:ins>
      <w:ins w:id="29125" w:author="فاتن" w:date="2005-01-17T23:4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سورة</w:t>
        </w:r>
      </w:ins>
      <w:ins w:id="29126" w:author="فاتن" w:date="2005-01-17T23:4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27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آل</w:t>
        </w:r>
      </w:ins>
      <w:ins w:id="29128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29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عمران</w:t>
        </w:r>
      </w:ins>
      <w:ins w:id="29130" w:author="فاتن" w:date="2005-01-17T23:44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31" w:author="فاتن" w:date="2005-01-17T23:44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الآية</w:t>
        </w:r>
      </w:ins>
      <w:ins w:id="29132" w:author="فاتن" w:date="2005-01-17T23:44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33" w:author="فاتن" w:date="2005-01-17T23:44:00Z">
        <w:r>
          <w:rPr>
            <w:rFonts w:cs="Traditional Arabic"/>
            <w:sz w:val="30"/>
            <w:szCs w:val="28"/>
            <w:lang w:bidi="ar-EG"/>
          </w:rPr>
          <w:t>115</w:t>
        </w:r>
      </w:ins>
      <w:ins w:id="29134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،</w:t>
        </w:r>
      </w:ins>
      <w:ins w:id="29135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36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و</w:t>
        </w:r>
      </w:ins>
      <w:ins w:id="29137" w:author="فاتن" w:date="2004-09-27T22:21:00Z">
        <w:del w:id="29138" w:author="mm" w:date="2005-06-07T20:45:00Z">
          <w:r>
            <w:rPr>
              <w:rFonts w:cs="Traditional Arabic"/>
              <w:sz w:val="30"/>
              <w:sz w:val="30"/>
              <w:szCs w:val="28"/>
              <w:rtl w:val="true"/>
              <w:lang w:bidi="ar-EG"/>
            </w:rPr>
            <w:delText>كتبه</w:delText>
          </w:r>
        </w:del>
      </w:ins>
      <w:ins w:id="29139" w:author="فاتن" w:date="2005-01-17T23:44:00Z">
        <w:del w:id="29140" w:author="mm" w:date="2005-06-07T20:45:00Z">
          <w:r>
            <w:rPr>
              <w:rFonts w:cs="Traditional Arabic"/>
              <w:sz w:val="30"/>
              <w:sz w:val="30"/>
              <w:szCs w:val="28"/>
              <w:rtl w:val="true"/>
              <w:lang w:bidi="ar-EG"/>
            </w:rPr>
            <w:delText>م</w:delText>
          </w:r>
        </w:del>
      </w:ins>
      <w:ins w:id="29141" w:author="فاتن" w:date="2004-09-27T22:21:00Z">
        <w:del w:id="29142" w:author="mm" w:date="2005-06-07T20:45:00Z">
          <w:r>
            <w:rPr>
              <w:rFonts w:cs="Traditional Arabic"/>
              <w:sz w:val="30"/>
              <w:sz w:val="30"/>
              <w:szCs w:val="28"/>
              <w:rtl w:val="true"/>
              <w:lang w:bidi="ar-EG"/>
            </w:rPr>
            <w:delText>ا</w:delText>
          </w:r>
        </w:del>
      </w:ins>
      <w:ins w:id="29143" w:author="mm" w:date="2005-06-07T20:4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كتب</w:t>
        </w:r>
      </w:ins>
      <w:ins w:id="29144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45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المصنف</w:t>
        </w:r>
      </w:ins>
      <w:ins w:id="29146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47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الفعلين</w:t>
        </w:r>
      </w:ins>
      <w:ins w:id="29148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49" w:author="فاتن" w:date="2004-09-27T22:24:00Z">
        <w:r>
          <w:rPr>
            <w:rFonts w:cs="Traditional Arabic"/>
            <w:sz w:val="30"/>
            <w:szCs w:val="28"/>
            <w:rtl w:val="true"/>
            <w:lang w:bidi="ar-EG"/>
          </w:rPr>
          <w:t>-</w:t>
        </w:r>
      </w:ins>
      <w:ins w:id="29150" w:author="فاتن" w:date="2004-09-27T22:21:00Z">
        <w:r>
          <w:rPr>
            <w:rFonts w:cs="Traditional Arabic"/>
            <w:sz w:val="30"/>
            <w:szCs w:val="28"/>
            <w:rtl w:val="true"/>
            <w:lang w:bidi="ar-EG"/>
          </w:rPr>
          <w:t xml:space="preserve"> </w:t>
        </w:r>
      </w:ins>
      <w:ins w:id="29151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كما</w:t>
        </w:r>
      </w:ins>
      <w:ins w:id="29152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53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كتبه</w:t>
        </w:r>
      </w:ins>
      <w:ins w:id="29154" w:author="فاتن" w:date="2005-01-17T23:44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م</w:t>
        </w:r>
      </w:ins>
      <w:ins w:id="29155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ا</w:t>
        </w:r>
      </w:ins>
      <w:ins w:id="29156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57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فى</w:t>
        </w:r>
      </w:ins>
      <w:ins w:id="29158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59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التاج</w:t>
        </w:r>
      </w:ins>
      <w:ins w:id="29160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61" w:author="فاتن" w:date="2004-09-27T22:24:00Z">
        <w:r>
          <w:rPr>
            <w:rFonts w:cs="Traditional Arabic"/>
            <w:sz w:val="30"/>
            <w:szCs w:val="28"/>
            <w:rtl w:val="true"/>
            <w:lang w:bidi="ar-EG"/>
          </w:rPr>
          <w:t>-</w:t>
        </w:r>
      </w:ins>
      <w:ins w:id="29162" w:author="فاتن" w:date="2004-09-27T22:21:00Z">
        <w:r>
          <w:rPr>
            <w:rFonts w:cs="Traditional Arabic"/>
            <w:sz w:val="30"/>
            <w:szCs w:val="28"/>
            <w:rtl w:val="true"/>
            <w:lang w:bidi="ar-EG"/>
          </w:rPr>
          <w:t xml:space="preserve"> </w:t>
        </w:r>
      </w:ins>
      <w:ins w:id="29163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بالتاء،</w:t>
        </w:r>
      </w:ins>
      <w:ins w:id="29164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65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وفق</w:t>
        </w:r>
      </w:ins>
      <w:ins w:id="29166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67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قراءة</w:t>
        </w:r>
      </w:ins>
      <w:ins w:id="29168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69" w:author="فاتن" w:date="2005-01-17T23:44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ن</w:t>
        </w:r>
      </w:ins>
      <w:ins w:id="29170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افع</w:t>
        </w:r>
      </w:ins>
      <w:ins w:id="29171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72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وابن</w:t>
        </w:r>
      </w:ins>
      <w:ins w:id="29173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74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كثير</w:t>
        </w:r>
      </w:ins>
      <w:ins w:id="29175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76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وابن</w:t>
        </w:r>
      </w:ins>
      <w:ins w:id="29177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78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عامر</w:t>
        </w:r>
      </w:ins>
      <w:ins w:id="29179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80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وأبى</w:t>
        </w:r>
      </w:ins>
      <w:ins w:id="29181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82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عمرو</w:t>
        </w:r>
      </w:ins>
      <w:ins w:id="29183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84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وأبى</w:t>
        </w:r>
      </w:ins>
      <w:ins w:id="29185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86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بكر</w:t>
        </w:r>
      </w:ins>
      <w:ins w:id="29187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88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عن</w:t>
        </w:r>
      </w:ins>
      <w:ins w:id="29189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90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عاصم</w:t>
        </w:r>
      </w:ins>
      <w:ins w:id="29191" w:author="فاتن" w:date="2004-09-27T22:21:00Z">
        <w:r>
          <w:rPr>
            <w:rFonts w:cs="Traditional Arabic"/>
            <w:sz w:val="30"/>
            <w:szCs w:val="28"/>
            <w:rtl w:val="true"/>
            <w:lang w:bidi="ar-EG"/>
          </w:rPr>
          <w:t xml:space="preserve">. </w:t>
        </w:r>
      </w:ins>
      <w:ins w:id="29192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أما</w:t>
        </w:r>
      </w:ins>
      <w:ins w:id="29193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94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من</w:t>
        </w:r>
      </w:ins>
      <w:ins w:id="29195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96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عداهم</w:t>
        </w:r>
      </w:ins>
      <w:ins w:id="29197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198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من</w:t>
        </w:r>
      </w:ins>
      <w:ins w:id="29199" w:author="فاتن" w:date="2004-09-27T22:2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00" w:author="فاتن" w:date="2004-09-27T22:2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السبعة</w:t>
        </w:r>
      </w:ins>
      <w:ins w:id="29201" w:author="فاتن" w:date="2005-01-17T23:44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،</w:t>
        </w:r>
      </w:ins>
      <w:ins w:id="29202" w:author="فاتن" w:date="2004-09-27T22:22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03" w:author="فاتن" w:date="2004-09-27T22:22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ومنهم</w:t>
        </w:r>
      </w:ins>
      <w:ins w:id="29204" w:author="فاتن" w:date="2004-09-27T22:22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05" w:author="فاتن" w:date="2004-09-27T22:22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عاصم</w:t>
        </w:r>
      </w:ins>
      <w:ins w:id="29206" w:author="فاتن" w:date="2004-09-27T22:22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07" w:author="فاتن" w:date="2004-09-27T22:22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برواية</w:t>
        </w:r>
      </w:ins>
      <w:ins w:id="29208" w:author="فاتن" w:date="2004-09-27T22:22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09" w:author="فاتن" w:date="2005-01-17T23:44:00Z">
        <w:r>
          <w:rPr>
            <w:sz w:val="30"/>
            <w:sz w:val="30"/>
            <w:szCs w:val="28"/>
            <w:rtl w:val="true"/>
            <w:lang w:bidi="ar-EG"/>
          </w:rPr>
          <w:t xml:space="preserve">   </w:t>
        </w:r>
      </w:ins>
      <w:ins w:id="29210" w:author="فاتن" w:date="2004-09-27T22:22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حفص،</w:t>
        </w:r>
      </w:ins>
      <w:ins w:id="29211" w:author="فاتن" w:date="2004-09-27T22:22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12" w:author="فاتن" w:date="2004-09-27T22:22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فقرءوا</w:t>
        </w:r>
      </w:ins>
      <w:ins w:id="29213" w:author="فاتن" w:date="2004-09-27T22:22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14" w:author="فاتن" w:date="2004-09-27T22:22:00Z">
        <w:del w:id="29215" w:author="mm" w:date="2005-06-07T20:45:00Z">
          <w:r>
            <w:rPr>
              <w:rFonts w:cs="Traditional Arabic"/>
              <w:sz w:val="30"/>
              <w:sz w:val="30"/>
              <w:szCs w:val="28"/>
              <w:rtl w:val="true"/>
              <w:lang w:bidi="ar-EG"/>
            </w:rPr>
            <w:delText>بالماء</w:delText>
          </w:r>
        </w:del>
      </w:ins>
      <w:ins w:id="29216" w:author="mm" w:date="2005-06-07T20:4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بالياء</w:t>
        </w:r>
      </w:ins>
      <w:ins w:id="29217" w:author="فاتن" w:date="2004-09-27T22:22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18" w:author="فاتن" w:date="2004-09-27T22:22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فى</w:t>
        </w:r>
      </w:ins>
      <w:ins w:id="29219" w:author="فاتن" w:date="2004-09-27T22:22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20" w:author="فاتن" w:date="2004-09-27T22:22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الموضعين</w:t>
        </w:r>
      </w:ins>
      <w:ins w:id="29221" w:author="فاتن" w:date="2005-01-17T23:44:00Z">
        <w:r>
          <w:rPr>
            <w:rFonts w:cs="Traditional Arabic"/>
            <w:sz w:val="30"/>
            <w:szCs w:val="28"/>
            <w:rtl w:val="true"/>
            <w:lang w:bidi="ar-EG"/>
          </w:rPr>
          <w:t>.</w:t>
        </w:r>
      </w:ins>
      <w:ins w:id="29222" w:author="فاتن" w:date="2004-09-27T22:22:00Z">
        <w:r>
          <w:rPr>
            <w:rFonts w:cs="Traditional Arabic"/>
            <w:sz w:val="30"/>
            <w:szCs w:val="28"/>
            <w:rtl w:val="true"/>
            <w:lang w:bidi="ar-EG"/>
          </w:rPr>
          <w:t xml:space="preserve"> (</w:t>
        </w:r>
      </w:ins>
      <w:ins w:id="29223" w:author="فاتن" w:date="2004-09-27T22:22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التبصرة</w:t>
        </w:r>
      </w:ins>
      <w:ins w:id="29224" w:author="فاتن" w:date="2004-09-27T22:22:00Z">
        <w:r>
          <w:rPr>
            <w:rFonts w:cs="Traditional Arabic"/>
            <w:sz w:val="30"/>
            <w:szCs w:val="28"/>
            <w:lang w:bidi="ar-EG"/>
          </w:rPr>
          <w:t>173</w:t>
        </w:r>
      </w:ins>
      <w:ins w:id="29225" w:author="فاتن" w:date="2004-09-27T22:22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،</w:t>
        </w:r>
      </w:ins>
      <w:ins w:id="29226" w:author="فاتن" w:date="2004-09-27T22:22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27" w:author="فاتن" w:date="2004-09-27T22:22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والمبسوط</w:t>
        </w:r>
      </w:ins>
      <w:ins w:id="29228" w:author="فاتن" w:date="2004-09-27T22:22:00Z">
        <w:r>
          <w:rPr>
            <w:rFonts w:cs="Traditional Arabic"/>
            <w:sz w:val="30"/>
            <w:szCs w:val="28"/>
            <w:lang w:bidi="ar-EG"/>
          </w:rPr>
          <w:t>146</w:t>
        </w:r>
      </w:ins>
      <w:ins w:id="29229" w:author="فاتن" w:date="2004-09-27T22:22:00Z">
        <w:r>
          <w:rPr>
            <w:rFonts w:cs="Traditional Arabic"/>
            <w:sz w:val="30"/>
            <w:szCs w:val="28"/>
            <w:rtl w:val="true"/>
            <w:lang w:bidi="ar-EG"/>
          </w:rPr>
          <w:t>).</w:t>
        </w:r>
      </w:ins>
    </w:p>
  </w:footnote>
  <w:footnote w:id="37">
    <w:p>
      <w:pPr>
        <w:pStyle w:val="Footnote"/>
        <w:spacing w:lineRule="auto" w:line="292"/>
        <w:jc w:val="left"/>
        <w:rPr>
          <w:ins w:id="29256" w:author="فاتن" w:date="2004-09-27T22:23:00Z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  <w:lang w:bidi="ar-EG"/>
        </w:rPr>
        <w:t>(</w:t>
      </w:r>
      <w:del w:id="29230" w:author="mm" w:date="2005-06-07T20:45:00Z">
        <w:r>
          <w:rPr>
            <w:rFonts w:cs="Traditional Arabic"/>
            <w:sz w:val="30"/>
            <w:szCs w:val="28"/>
            <w:rtl w:val="true"/>
            <w:lang w:bidi="ar-EG"/>
          </w:rPr>
          <w:delText>?</w:delText>
        </w:r>
      </w:del>
      <w:ins w:id="29231" w:author="mm" w:date="2005-06-07T20:45:00Z">
        <w:r>
          <w:rPr>
            <w:rFonts w:cs="Traditional Arabic"/>
            <w:sz w:val="30"/>
            <w:szCs w:val="28"/>
            <w:lang w:bidi="ar-EG"/>
          </w:rPr>
          <w:t>6</w:t>
        </w:r>
      </w:ins>
      <w:del w:id="29232" w:author="mm" w:date="2005-06-07T20:45:00Z">
        <w:r>
          <w:rPr>
            <w:rFonts w:cs="Traditional Arabic"/>
            <w:sz w:val="30"/>
            <w:szCs w:val="28"/>
            <w:rtl w:val="true"/>
          </w:rPr>
          <w:delText xml:space="preserve"> </w:delText>
        </w:r>
      </w:del>
      <w:r>
        <w:rPr>
          <w:rFonts w:cs="Traditional Arabic"/>
          <w:sz w:val="30"/>
          <w:szCs w:val="28"/>
          <w:rtl w:val="true"/>
          <w:lang w:bidi="ar-EG"/>
        </w:rPr>
        <w:t>)</w:t>
      </w:r>
      <w:ins w:id="29233" w:author="فاتن" w:date="2004-09-27T22:23:00Z">
        <w:r>
          <w:rPr>
            <w:rFonts w:cs="Traditional Arabic"/>
            <w:sz w:val="30"/>
            <w:szCs w:val="28"/>
            <w:rtl w:val="true"/>
            <w:lang w:bidi="ar-EG"/>
          </w:rPr>
          <w:t xml:space="preserve"> </w:t>
        </w:r>
      </w:ins>
      <w:ins w:id="29234" w:author="فاتن" w:date="2004-09-27T22:2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التاج،</w:t>
        </w:r>
      </w:ins>
      <w:ins w:id="29235" w:author="فاتن" w:date="2004-09-27T22:2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36" w:author="فاتن" w:date="2004-09-27T22:2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وهو</w:t>
        </w:r>
      </w:ins>
      <w:ins w:id="29237" w:author="فاتن" w:date="2004-09-27T22:2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38" w:author="فاتن" w:date="2004-09-27T22:2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صدر</w:t>
        </w:r>
      </w:ins>
      <w:ins w:id="29239" w:author="فاتن" w:date="2004-09-27T22:2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40" w:author="فاتن" w:date="2004-09-27T22:2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بيت</w:t>
        </w:r>
      </w:ins>
      <w:ins w:id="29241" w:author="فاتن" w:date="2004-09-27T22:2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42" w:author="فاتن" w:date="2004-09-27T22:2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عجزه</w:t>
        </w:r>
      </w:ins>
      <w:ins w:id="29243" w:author="فاتن" w:date="2004-09-27T22:2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44" w:author="فاتن" w:date="2004-09-27T22:2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كما</w:t>
        </w:r>
      </w:ins>
      <w:ins w:id="29245" w:author="فاتن" w:date="2004-09-27T22:2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46" w:author="فاتن" w:date="2004-09-27T22:2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فى</w:t>
        </w:r>
      </w:ins>
      <w:ins w:id="29247" w:author="فاتن" w:date="2004-09-27T22:2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48" w:author="فاتن" w:date="2004-09-27T22:2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شرح</w:t>
        </w:r>
      </w:ins>
      <w:ins w:id="29249" w:author="فاتن" w:date="2004-09-27T22:2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50" w:author="فاتن" w:date="2004-09-27T22:2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شواهد</w:t>
        </w:r>
      </w:ins>
      <w:ins w:id="29251" w:author="فاتن" w:date="2004-09-27T22:2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52" w:author="فاتن" w:date="2004-09-27T22:2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المغنى</w:t>
        </w:r>
      </w:ins>
      <w:ins w:id="29253" w:author="فاتن" w:date="2004-09-27T22:2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54" w:author="فاتن" w:date="2004-09-27T22:23:00Z">
        <w:r>
          <w:rPr>
            <w:rFonts w:cs="Traditional Arabic"/>
            <w:sz w:val="30"/>
            <w:szCs w:val="28"/>
            <w:lang w:bidi="ar-EG"/>
          </w:rPr>
          <w:t>1/466</w:t>
        </w:r>
      </w:ins>
      <w:ins w:id="29255" w:author="فاتن" w:date="2004-09-27T22:23:00Z">
        <w:r>
          <w:rPr>
            <w:rFonts w:cs="Traditional Arabic"/>
            <w:sz w:val="30"/>
            <w:szCs w:val="28"/>
            <w:rtl w:val="true"/>
            <w:lang w:bidi="ar-EG"/>
          </w:rPr>
          <w:t>:</w:t>
        </w:r>
      </w:ins>
    </w:p>
    <w:p>
      <w:pPr>
        <w:pStyle w:val="Footnote"/>
        <w:spacing w:lineRule="auto" w:line="292"/>
        <w:jc w:val="center"/>
        <w:rPr>
          <w:sz w:val="30"/>
          <w:szCs w:val="28"/>
          <w:lang w:bidi="ar-EG"/>
          <w:ins w:id="29266" w:author="فاتن" w:date="2004-09-27T22:23:00Z"/>
        </w:rPr>
      </w:pPr>
      <w:ins w:id="29257" w:author="فاتن" w:date="2004-09-27T22:23:00Z">
        <w:r>
          <w:rPr>
            <w:rFonts w:cs="Traditional Arabic"/>
            <w:sz w:val="30"/>
            <w:szCs w:val="28"/>
            <w:rtl w:val="true"/>
            <w:lang w:bidi="ar-EG"/>
          </w:rPr>
          <w:t xml:space="preserve">* </w:t>
        </w:r>
      </w:ins>
      <w:ins w:id="29258" w:author="فاتن" w:date="2004-09-27T22:2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علىّ</w:t>
        </w:r>
      </w:ins>
      <w:ins w:id="29259" w:author="فاتن" w:date="2004-09-27T22:2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60" w:author="فاتن" w:date="2004-09-27T22:2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تكادُ</w:t>
        </w:r>
      </w:ins>
      <w:ins w:id="29261" w:author="فاتن" w:date="2004-09-27T22:2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62" w:author="فاتن" w:date="2004-09-27T22:2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تلتهب</w:t>
        </w:r>
      </w:ins>
      <w:ins w:id="29263" w:author="فاتن" w:date="2004-09-27T22:2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64" w:author="فاتن" w:date="2004-09-27T22:2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التهابا</w:t>
        </w:r>
      </w:ins>
      <w:ins w:id="29265" w:author="فاتن" w:date="2004-09-27T22:23:00Z">
        <w:r>
          <w:rPr>
            <w:rFonts w:cs="Traditional Arabic"/>
            <w:sz w:val="30"/>
            <w:szCs w:val="28"/>
            <w:rtl w:val="true"/>
            <w:lang w:bidi="ar-EG"/>
          </w:rPr>
          <w:t>*</w:t>
        </w:r>
      </w:ins>
    </w:p>
    <w:p>
      <w:pPr>
        <w:pStyle w:val="Footnote"/>
        <w:spacing w:lineRule="auto" w:line="292"/>
        <w:jc w:val="left"/>
        <w:rPr/>
      </w:pPr>
      <w:ins w:id="29267" w:author="فاتن" w:date="2004-09-27T22:2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وعزى</w:t>
        </w:r>
      </w:ins>
      <w:ins w:id="29268" w:author="فاتن" w:date="2004-09-27T22:2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69" w:author="فاتن" w:date="2004-09-27T22:23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فيه</w:t>
        </w:r>
      </w:ins>
      <w:ins w:id="29270" w:author="فاتن" w:date="2004-09-27T22:23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71" w:author="فاتن" w:date="2005-01-17T23:44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إ</w:t>
        </w:r>
      </w:ins>
      <w:ins w:id="29272" w:author="فاتن" w:date="2004-09-27T22:24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لى</w:t>
        </w:r>
      </w:ins>
      <w:ins w:id="29273" w:author="فاتن" w:date="2004-09-27T22:24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74" w:author="فاتن" w:date="2004-09-27T22:24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ربيعة</w:t>
        </w:r>
      </w:ins>
      <w:ins w:id="29275" w:author="فاتن" w:date="2004-09-27T22:24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76" w:author="فاتن" w:date="2004-09-27T22:24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بن</w:t>
        </w:r>
      </w:ins>
      <w:ins w:id="29277" w:author="فاتن" w:date="2004-09-27T22:24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78" w:author="فاتن" w:date="2004-09-27T22:24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مقروم</w:t>
        </w:r>
      </w:ins>
      <w:ins w:id="29279" w:author="فاتن" w:date="2004-09-27T22:24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80" w:author="فاتن" w:date="2004-09-27T22:24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الضبى</w:t>
        </w:r>
      </w:ins>
      <w:ins w:id="29281" w:author="فاتن" w:date="2004-09-27T22:24:00Z">
        <w:r>
          <w:rPr>
            <w:rFonts w:cs="Traditional Arabic"/>
            <w:sz w:val="30"/>
            <w:szCs w:val="28"/>
            <w:rtl w:val="true"/>
            <w:lang w:bidi="ar-EG"/>
          </w:rPr>
          <w:t>.</w:t>
        </w:r>
      </w:ins>
    </w:p>
  </w:footnote>
  <w:footnote w:id="3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  <w:lang w:bidi="ar-EG"/>
        </w:rPr>
        <w:t>(</w:t>
      </w:r>
      <w:del w:id="29282" w:author="mm" w:date="2005-06-07T20:51:00Z">
        <w:r>
          <w:rPr>
            <w:rFonts w:cs="Traditional Arabic"/>
            <w:sz w:val="30"/>
            <w:szCs w:val="28"/>
            <w:rtl w:val="true"/>
            <w:lang w:bidi="ar-EG"/>
          </w:rPr>
          <w:delText>?</w:delText>
        </w:r>
      </w:del>
      <w:ins w:id="29283" w:author="mm" w:date="2005-06-07T20:51:00Z">
        <w:r>
          <w:rPr>
            <w:rFonts w:cs="Traditional Arabic"/>
            <w:sz w:val="30"/>
            <w:szCs w:val="28"/>
            <w:lang w:bidi="ar-EG"/>
          </w:rPr>
          <w:t>1</w:t>
        </w:r>
      </w:ins>
      <w:del w:id="29284" w:author="mm" w:date="2005-06-07T20:51:00Z">
        <w:r>
          <w:rPr>
            <w:rFonts w:cs="Traditional Arabic"/>
            <w:sz w:val="30"/>
            <w:szCs w:val="28"/>
            <w:rtl w:val="true"/>
          </w:rPr>
          <w:delText xml:space="preserve"> </w:delText>
        </w:r>
      </w:del>
      <w:r>
        <w:rPr>
          <w:rFonts w:cs="Traditional Arabic"/>
          <w:sz w:val="30"/>
          <w:szCs w:val="28"/>
          <w:rtl w:val="true"/>
          <w:lang w:bidi="ar-EG"/>
        </w:rPr>
        <w:t>)</w:t>
      </w:r>
      <w:ins w:id="29285" w:author="فاتن" w:date="2004-09-28T23:25:00Z">
        <w:r>
          <w:rPr>
            <w:rFonts w:cs="Traditional Arabic"/>
            <w:sz w:val="30"/>
            <w:szCs w:val="28"/>
            <w:rtl w:val="true"/>
            <w:lang w:bidi="ar-EG"/>
          </w:rPr>
          <w:t xml:space="preserve"> </w:t>
        </w:r>
      </w:ins>
      <w:ins w:id="29286" w:author="فاتن" w:date="2005-01-17T23:51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سورة</w:t>
        </w:r>
      </w:ins>
      <w:ins w:id="29287" w:author="فاتن" w:date="2005-01-17T23:51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88" w:author="فاتن" w:date="2004-09-28T23:2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يوسف،</w:t>
        </w:r>
      </w:ins>
      <w:ins w:id="29289" w:author="فاتن" w:date="2004-09-28T23:2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90" w:author="فاتن" w:date="2004-09-28T23:25:00Z">
        <w:r>
          <w:rPr>
            <w:rFonts w:cs="Traditional Arabic"/>
            <w:sz w:val="30"/>
            <w:sz w:val="30"/>
            <w:szCs w:val="28"/>
            <w:rtl w:val="true"/>
            <w:lang w:bidi="ar-EG"/>
          </w:rPr>
          <w:t>الآية</w:t>
        </w:r>
      </w:ins>
      <w:ins w:id="29291" w:author="فاتن" w:date="2004-09-28T23:25:00Z">
        <w:r>
          <w:rPr>
            <w:sz w:val="30"/>
            <w:sz w:val="30"/>
            <w:szCs w:val="28"/>
            <w:rtl w:val="true"/>
            <w:lang w:bidi="ar-EG"/>
          </w:rPr>
          <w:t xml:space="preserve"> </w:t>
        </w:r>
      </w:ins>
      <w:ins w:id="29292" w:author="فاتن" w:date="2004-09-28T23:25:00Z">
        <w:r>
          <w:rPr>
            <w:rFonts w:cs="Traditional Arabic"/>
            <w:sz w:val="30"/>
            <w:szCs w:val="28"/>
            <w:lang w:bidi="ar-EG"/>
          </w:rPr>
          <w:t>12</w:t>
        </w:r>
      </w:ins>
      <w:ins w:id="29293" w:author="فاتن" w:date="2004-09-28T23:25:00Z">
        <w:r>
          <w:rPr>
            <w:rFonts w:cs="Traditional Arabic"/>
            <w:sz w:val="30"/>
            <w:szCs w:val="28"/>
            <w:rtl w:val="true"/>
            <w:lang w:bidi="ar-EG"/>
          </w:rPr>
          <w:t>.</w:t>
        </w:r>
      </w:ins>
    </w:p>
  </w:footnote>
  <w:footnote w:id="3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  <w:lang w:bidi="ar-EG"/>
          <w:rPrChange w:id="0" w:author="فاتن" w:date="2004-09-28T23:34:00Z"/>
        </w:rPr>
        <w:t>(</w:t>
      </w:r>
      <w:del w:id="29296" w:author="mm" w:date="2005-06-07T20:51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29297" w:author="mm" w:date="2005-06-07T20:51:00Z">
        <w:r>
          <w:rPr>
            <w:rFonts w:cs="Traditional Arabic"/>
            <w:sz w:val="28"/>
            <w:szCs w:val="28"/>
          </w:rPr>
          <w:t>2</w:t>
        </w:r>
      </w:ins>
      <w:del w:id="29298" w:author="mm" w:date="2005-06-07T20:5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6"/>
          <w:szCs w:val="28"/>
          <w:rtl w:val="true"/>
          <w:lang w:bidi="ar-EG"/>
          <w:rPrChange w:id="0" w:author="فاتن" w:date="2004-09-28T23:34:00Z"/>
        </w:rPr>
        <w:t>)</w:t>
      </w:r>
      <w:ins w:id="29300" w:author="فاتن" w:date="2004-09-28T23:34:00Z">
        <w:r>
          <w:rPr>
            <w:rFonts w:cs="Traditional Arabic"/>
            <w:sz w:val="26"/>
            <w:szCs w:val="28"/>
            <w:rtl w:val="true"/>
            <w:lang w:bidi="ar-EG"/>
          </w:rPr>
          <w:t xml:space="preserve"> </w:t>
        </w:r>
      </w:ins>
      <w:ins w:id="29301" w:author="فاتن" w:date="2004-09-28T23:34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لباب</w:t>
        </w:r>
      </w:ins>
      <w:ins w:id="29302" w:author="فاتن" w:date="2004-09-28T23:34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03" w:author="فاتن" w:date="2004-09-28T23:34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الإعراب</w:t>
        </w:r>
      </w:ins>
      <w:ins w:id="29304" w:author="فاتن" w:date="2004-09-28T23:34:00Z">
        <w:r>
          <w:rPr>
            <w:rFonts w:cs="Traditional Arabic"/>
            <w:sz w:val="26"/>
            <w:szCs w:val="28"/>
            <w:lang w:bidi="ar-EG"/>
          </w:rPr>
          <w:t>397</w:t>
        </w:r>
      </w:ins>
      <w:ins w:id="29305" w:author="فاتن" w:date="2004-09-28T23:34:00Z">
        <w:r>
          <w:rPr>
            <w:rFonts w:cs="Traditional Arabic"/>
            <w:sz w:val="26"/>
            <w:szCs w:val="28"/>
            <w:rtl w:val="true"/>
            <w:lang w:bidi="ar-EG"/>
          </w:rPr>
          <w:t>.</w:t>
        </w:r>
      </w:ins>
    </w:p>
  </w:footnote>
  <w:footnote w:id="4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  <w:lang w:bidi="ar-EG"/>
          <w:rPrChange w:id="0" w:author="فاتن" w:date="2004-09-28T23:34:00Z"/>
        </w:rPr>
        <w:t>(</w:t>
      </w:r>
      <w:del w:id="29308" w:author="mm" w:date="2005-06-07T20:51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29309" w:author="mm" w:date="2005-06-07T20:51:00Z">
        <w:r>
          <w:rPr>
            <w:rFonts w:cs="Traditional Arabic"/>
            <w:sz w:val="28"/>
            <w:szCs w:val="28"/>
          </w:rPr>
          <w:t>3</w:t>
        </w:r>
      </w:ins>
      <w:del w:id="29310" w:author="mm" w:date="2005-06-07T20:5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6"/>
          <w:szCs w:val="28"/>
          <w:rtl w:val="true"/>
          <w:lang w:bidi="ar-EG"/>
          <w:rPrChange w:id="0" w:author="فاتن" w:date="2004-09-28T23:34:00Z"/>
        </w:rPr>
        <w:t>)</w:t>
      </w:r>
      <w:ins w:id="29312" w:author="فاتن" w:date="2004-09-28T23:35:00Z">
        <w:r>
          <w:rPr>
            <w:rFonts w:cs="Traditional Arabic"/>
            <w:sz w:val="26"/>
            <w:szCs w:val="28"/>
            <w:rtl w:val="true"/>
            <w:lang w:bidi="ar-EG"/>
          </w:rPr>
          <w:t xml:space="preserve"> </w:t>
        </w:r>
      </w:ins>
      <w:ins w:id="29313" w:author="فاتن" w:date="2004-09-28T23:35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فى</w:t>
        </w:r>
      </w:ins>
      <w:ins w:id="29314" w:author="فاتن" w:date="2004-09-28T23:35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15" w:author="فاتن" w:date="2004-09-28T23:35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التاج</w:t>
        </w:r>
      </w:ins>
      <w:ins w:id="29316" w:author="فاتن" w:date="2005-01-17T23:54:00Z">
        <w:r>
          <w:rPr>
            <w:rFonts w:cs="Traditional Arabic"/>
            <w:sz w:val="26"/>
            <w:szCs w:val="28"/>
            <w:rtl w:val="true"/>
            <w:lang w:bidi="ar-EG"/>
          </w:rPr>
          <w:t>:</w:t>
        </w:r>
      </w:ins>
      <w:ins w:id="29317" w:author="فاتن" w:date="2004-09-28T23:35:00Z">
        <w:r>
          <w:rPr>
            <w:rFonts w:cs="Traditional Arabic"/>
            <w:sz w:val="26"/>
            <w:szCs w:val="28"/>
            <w:rtl w:val="true"/>
            <w:lang w:bidi="ar-EG"/>
          </w:rPr>
          <w:t xml:space="preserve"> "</w:t>
        </w:r>
      </w:ins>
      <w:ins w:id="29318" w:author="فاتن" w:date="2004-09-28T23:35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فى</w:t>
        </w:r>
      </w:ins>
      <w:ins w:id="29319" w:author="فاتن" w:date="2004-09-28T23:35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20" w:author="فاتن" w:date="2004-09-28T23:35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الدلالة</w:t>
        </w:r>
      </w:ins>
      <w:ins w:id="29321" w:author="فاتن" w:date="2004-09-28T23:35:00Z">
        <w:r>
          <w:rPr>
            <w:rFonts w:cs="Traditional Arabic"/>
            <w:sz w:val="26"/>
            <w:szCs w:val="28"/>
            <w:rtl w:val="true"/>
            <w:lang w:bidi="ar-EG"/>
          </w:rPr>
          <w:t>".</w:t>
        </w:r>
      </w:ins>
    </w:p>
  </w:footnote>
  <w:footnote w:id="41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  <w:lang w:bidi="ar-EG"/>
        </w:rPr>
        <w:t>(</w:t>
      </w:r>
      <w:r>
        <w:rPr>
          <w:rFonts w:cs="Traditional Arabic"/>
          <w:sz w:val="26"/>
          <w:szCs w:val="28"/>
          <w:rtl w:val="true"/>
          <w:lang w:bidi="ar-EG"/>
          <w:rPrChange w:id="0" w:author="فاتن" w:date="2004-09-28T23:46:00Z"/>
        </w:rPr>
        <w:t>?</w:t>
      </w:r>
      <w:del w:id="29323" w:author="فاتن" w:date="2004-09-28T23:48:00Z">
        <w:r>
          <w:rPr>
            <w:rFonts w:cs="Traditional Arabic"/>
            <w:sz w:val="26"/>
            <w:szCs w:val="28"/>
            <w:rtl w:val="true"/>
          </w:rPr>
          <w:delText xml:space="preserve"> </w:delText>
        </w:r>
      </w:del>
      <w:r>
        <w:rPr>
          <w:rFonts w:cs="Traditional Arabic"/>
          <w:sz w:val="26"/>
          <w:szCs w:val="28"/>
          <w:rtl w:val="true"/>
          <w:lang w:bidi="ar-EG"/>
        </w:rPr>
        <w:t>)</w:t>
      </w:r>
      <w:ins w:id="29324" w:author="فاتن" w:date="2004-09-28T23:46:00Z">
        <w:r>
          <w:rPr>
            <w:rFonts w:cs="Traditional Arabic"/>
            <w:sz w:val="26"/>
            <w:szCs w:val="28"/>
            <w:rtl w:val="true"/>
            <w:lang w:bidi="ar-EG"/>
          </w:rPr>
          <w:t xml:space="preserve"> </w:t>
        </w:r>
      </w:ins>
      <w:ins w:id="29325" w:author="فاتن" w:date="2004-09-28T23:46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ديوانه</w:t>
        </w:r>
      </w:ins>
      <w:ins w:id="29326" w:author="فاتن" w:date="2004-09-28T23:46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27" w:author="فاتن" w:date="2004-09-28T23:46:00Z">
        <w:r>
          <w:rPr>
            <w:rFonts w:cs="Traditional Arabic"/>
            <w:sz w:val="26"/>
            <w:szCs w:val="28"/>
            <w:lang w:bidi="ar-EG"/>
          </w:rPr>
          <w:t>579</w:t>
        </w:r>
      </w:ins>
      <w:ins w:id="29328" w:author="فاتن" w:date="2004-09-28T23:46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،</w:t>
        </w:r>
      </w:ins>
      <w:ins w:id="29329" w:author="فاتن" w:date="2004-09-28T23:46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30" w:author="فاتن" w:date="2004-09-28T23:46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والإضاءة</w:t>
        </w:r>
      </w:ins>
      <w:ins w:id="29331" w:author="فاتن" w:date="2005-01-17T23:59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،</w:t>
        </w:r>
      </w:ins>
      <w:ins w:id="29332" w:author="فاتن" w:date="2004-09-28T23:46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33" w:author="فاتن" w:date="2004-09-28T23:46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والتاج،</w:t>
        </w:r>
      </w:ins>
      <w:ins w:id="29334" w:author="فاتن" w:date="2004-09-28T23:46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35" w:author="فاتن" w:date="2004-09-28T23:46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ومادة</w:t>
        </w:r>
      </w:ins>
      <w:ins w:id="29336" w:author="فاتن" w:date="2004-09-28T23:46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37" w:author="فاتن" w:date="2004-09-28T23:46:00Z">
        <w:r>
          <w:rPr>
            <w:rFonts w:cs="Traditional Arabic"/>
            <w:sz w:val="26"/>
            <w:szCs w:val="28"/>
            <w:rtl w:val="true"/>
            <w:lang w:bidi="ar-EG"/>
          </w:rPr>
          <w:t>(</w:t>
        </w:r>
      </w:ins>
      <w:ins w:id="29338" w:author="فاتن" w:date="2004-09-28T23:46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لحق</w:t>
        </w:r>
      </w:ins>
      <w:ins w:id="29339" w:author="فاتن" w:date="2004-09-28T23:46:00Z">
        <w:r>
          <w:rPr>
            <w:rFonts w:cs="Traditional Arabic"/>
            <w:sz w:val="26"/>
            <w:szCs w:val="28"/>
            <w:rtl w:val="true"/>
            <w:lang w:bidi="ar-EG"/>
          </w:rPr>
          <w:t xml:space="preserve">) </w:t>
        </w:r>
      </w:ins>
      <w:ins w:id="29340" w:author="فاتن" w:date="2004-09-28T23:46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فى</w:t>
        </w:r>
      </w:ins>
      <w:ins w:id="29341" w:author="فاتن" w:date="2004-09-28T23:46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42" w:author="فاتن" w:date="2004-09-28T23:46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اللسان</w:t>
        </w:r>
      </w:ins>
      <w:ins w:id="29343" w:author="فاتن" w:date="2004-09-28T23:46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44" w:author="فاتن" w:date="2004-09-28T23:46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والتاج</w:t>
        </w:r>
      </w:ins>
      <w:ins w:id="29345" w:author="فاتن" w:date="2004-09-28T23:46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46" w:author="فاتن" w:date="2004-09-28T23:46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برواية</w:t>
        </w:r>
      </w:ins>
      <w:ins w:id="29347" w:author="فاتن" w:date="2004-09-28T23:46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48" w:author="فاتن" w:date="2004-09-28T23:46:00Z">
        <w:r>
          <w:rPr>
            <w:rFonts w:cs="Traditional Arabic"/>
            <w:sz w:val="26"/>
            <w:szCs w:val="28"/>
            <w:rtl w:val="true"/>
            <w:lang w:bidi="ar-EG"/>
          </w:rPr>
          <w:t>"</w:t>
        </w:r>
      </w:ins>
      <w:ins w:id="29349" w:author="فاتن" w:date="2004-09-28T23:46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كفاك</w:t>
        </w:r>
      </w:ins>
      <w:ins w:id="29350" w:author="فاتن" w:date="2004-09-28T23:46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51" w:author="فاتن" w:date="2004-09-28T23:46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القول</w:t>
        </w:r>
      </w:ins>
      <w:ins w:id="29352" w:author="فاتن" w:date="2004-09-28T23:46:00Z">
        <w:r>
          <w:rPr>
            <w:rFonts w:cs="Traditional Arabic"/>
            <w:sz w:val="26"/>
            <w:szCs w:val="28"/>
            <w:rtl w:val="true"/>
            <w:lang w:bidi="ar-EG"/>
          </w:rPr>
          <w:t xml:space="preserve">" </w:t>
        </w:r>
      </w:ins>
      <w:ins w:id="29353" w:author="فاتن" w:date="2004-09-28T23:46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من</w:t>
        </w:r>
      </w:ins>
      <w:ins w:id="29354" w:author="فاتن" w:date="2004-09-28T23:46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55" w:author="فاتن" w:date="2004-09-28T23:46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غير</w:t>
        </w:r>
      </w:ins>
      <w:ins w:id="29356" w:author="فاتن" w:date="2004-09-28T23:46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57" w:author="فاتن" w:date="2004-09-28T23:46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نسبة</w:t>
        </w:r>
      </w:ins>
      <w:ins w:id="29358" w:author="فاتن" w:date="2004-09-28T23:46:00Z">
        <w:r>
          <w:rPr>
            <w:rFonts w:cs="Traditional Arabic"/>
            <w:sz w:val="26"/>
            <w:szCs w:val="28"/>
            <w:rtl w:val="true"/>
            <w:lang w:bidi="ar-EG"/>
          </w:rPr>
          <w:t>.</w:t>
        </w:r>
      </w:ins>
    </w:p>
  </w:footnote>
  <w:footnote w:id="42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  <w:lang w:bidi="ar-EG"/>
        </w:rPr>
        <w:t>(</w:t>
      </w:r>
      <w:del w:id="29359" w:author="mm" w:date="2005-06-12T20:08:00Z">
        <w:r>
          <w:rPr>
            <w:rFonts w:cs="Traditional Arabic"/>
            <w:sz w:val="26"/>
            <w:szCs w:val="28"/>
            <w:rtl w:val="true"/>
            <w:lang w:bidi="ar-EG"/>
          </w:rPr>
          <w:delText>?</w:delText>
        </w:r>
      </w:del>
      <w:ins w:id="29360" w:author="mm" w:date="2005-06-12T20:08:00Z">
        <w:r>
          <w:rPr>
            <w:rFonts w:cs="Traditional Arabic"/>
            <w:sz w:val="26"/>
            <w:szCs w:val="28"/>
            <w:lang w:bidi="ar-EG"/>
          </w:rPr>
          <w:t>2</w:t>
        </w:r>
      </w:ins>
      <w:del w:id="29361" w:author="mm" w:date="2005-06-12T20:08:00Z">
        <w:r>
          <w:rPr>
            <w:rFonts w:cs="Traditional Arabic"/>
            <w:sz w:val="26"/>
            <w:szCs w:val="28"/>
            <w:rtl w:val="true"/>
          </w:rPr>
          <w:delText xml:space="preserve"> </w:delText>
        </w:r>
      </w:del>
      <w:r>
        <w:rPr>
          <w:rFonts w:cs="Traditional Arabic"/>
          <w:sz w:val="26"/>
          <w:szCs w:val="28"/>
          <w:rtl w:val="true"/>
          <w:lang w:bidi="ar-EG"/>
        </w:rPr>
        <w:t>)</w:t>
      </w:r>
      <w:ins w:id="29362" w:author="فاتن" w:date="2004-09-28T23:48:00Z">
        <w:r>
          <w:rPr>
            <w:rFonts w:cs="Traditional Arabic"/>
            <w:sz w:val="26"/>
            <w:szCs w:val="28"/>
            <w:rtl w:val="true"/>
            <w:lang w:bidi="ar-EG"/>
          </w:rPr>
          <w:t xml:space="preserve"> </w:t>
        </w:r>
      </w:ins>
      <w:ins w:id="29363" w:author="فاتن" w:date="2005-01-17T23:59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سورة</w:t>
        </w:r>
      </w:ins>
      <w:ins w:id="29364" w:author="فاتن" w:date="2005-01-17T23:59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65" w:author="فاتن" w:date="2004-09-28T23:48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المدثر،</w:t>
        </w:r>
      </w:ins>
      <w:ins w:id="29366" w:author="فاتن" w:date="2004-09-28T23:48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67" w:author="فاتن" w:date="2004-09-28T23:48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الآية</w:t>
        </w:r>
      </w:ins>
      <w:ins w:id="29368" w:author="فاتن" w:date="2004-09-28T23:48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69" w:author="فاتن" w:date="2004-09-28T23:48:00Z">
        <w:r>
          <w:rPr>
            <w:rFonts w:cs="Traditional Arabic"/>
            <w:sz w:val="26"/>
            <w:szCs w:val="28"/>
            <w:lang w:bidi="ar-EG"/>
          </w:rPr>
          <w:t>32</w:t>
        </w:r>
      </w:ins>
      <w:ins w:id="29370" w:author="فاتن" w:date="2004-09-28T23:48:00Z">
        <w:r>
          <w:rPr>
            <w:rFonts w:cs="Traditional Arabic"/>
            <w:sz w:val="26"/>
            <w:szCs w:val="28"/>
            <w:rtl w:val="true"/>
            <w:lang w:bidi="ar-EG"/>
          </w:rPr>
          <w:t>.</w:t>
        </w:r>
      </w:ins>
    </w:p>
  </w:footnote>
  <w:footnote w:id="43">
    <w:p>
      <w:pPr>
        <w:pStyle w:val="Footnote"/>
        <w:spacing w:lineRule="auto" w:line="285"/>
        <w:jc w:val="left"/>
        <w:rPr>
          <w:ins w:id="29387" w:author="فاتن" w:date="2004-09-28T23:49:00Z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  <w:lang w:bidi="ar-EG"/>
        </w:rPr>
        <w:t>(</w:t>
      </w:r>
      <w:del w:id="29371" w:author="mm" w:date="2005-06-12T20:08:00Z">
        <w:r>
          <w:rPr>
            <w:rFonts w:cs="Traditional Arabic"/>
            <w:sz w:val="26"/>
            <w:szCs w:val="28"/>
            <w:rtl w:val="true"/>
            <w:lang w:bidi="ar-EG"/>
          </w:rPr>
          <w:delText>?</w:delText>
        </w:r>
      </w:del>
      <w:ins w:id="29372" w:author="mm" w:date="2005-06-12T20:08:00Z">
        <w:r>
          <w:rPr>
            <w:rFonts w:cs="Traditional Arabic"/>
            <w:sz w:val="26"/>
            <w:szCs w:val="28"/>
            <w:lang w:bidi="ar-EG"/>
          </w:rPr>
          <w:t>3</w:t>
        </w:r>
      </w:ins>
      <w:del w:id="29373" w:author="mm" w:date="2005-06-12T20:08:00Z">
        <w:r>
          <w:rPr>
            <w:rFonts w:cs="Traditional Arabic"/>
            <w:sz w:val="26"/>
            <w:szCs w:val="28"/>
            <w:rtl w:val="true"/>
          </w:rPr>
          <w:delText xml:space="preserve"> </w:delText>
        </w:r>
      </w:del>
      <w:r>
        <w:rPr>
          <w:rFonts w:cs="Traditional Arabic"/>
          <w:sz w:val="26"/>
          <w:szCs w:val="28"/>
          <w:rtl w:val="true"/>
          <w:lang w:bidi="ar-EG"/>
        </w:rPr>
        <w:t>)</w:t>
      </w:r>
      <w:ins w:id="29374" w:author="فاتن" w:date="2004-09-28T23:49:00Z">
        <w:r>
          <w:rPr>
            <w:rFonts w:cs="Traditional Arabic"/>
            <w:sz w:val="26"/>
            <w:szCs w:val="28"/>
            <w:rtl w:val="true"/>
            <w:lang w:bidi="ar-EG"/>
          </w:rPr>
          <w:t xml:space="preserve"> </w:t>
        </w:r>
      </w:ins>
      <w:ins w:id="29375" w:author="فاتن" w:date="2004-09-28T23:49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د</w:t>
        </w:r>
      </w:ins>
      <w:ins w:id="29376" w:author="فاتن" w:date="2005-01-17T23:59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ي</w:t>
        </w:r>
      </w:ins>
      <w:ins w:id="29377" w:author="فاتن" w:date="2004-09-28T23:49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وانه</w:t>
        </w:r>
      </w:ins>
      <w:ins w:id="29378" w:author="فاتن" w:date="2004-09-28T23:49:00Z">
        <w:r>
          <w:rPr>
            <w:rFonts w:cs="Traditional Arabic"/>
            <w:sz w:val="26"/>
            <w:szCs w:val="28"/>
            <w:lang w:bidi="ar-EG"/>
          </w:rPr>
          <w:t>117</w:t>
        </w:r>
      </w:ins>
      <w:ins w:id="29379" w:author="فاتن" w:date="2004-09-28T23:49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،</w:t>
        </w:r>
      </w:ins>
      <w:ins w:id="29380" w:author="فاتن" w:date="2004-09-28T23:49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81" w:author="فاتن" w:date="2004-09-28T23:49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ورواية</w:t>
        </w:r>
      </w:ins>
      <w:ins w:id="29382" w:author="فاتن" w:date="2004-09-28T23:49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83" w:author="فاتن" w:date="2004-09-28T23:49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صدره</w:t>
        </w:r>
      </w:ins>
      <w:ins w:id="29384" w:author="فاتن" w:date="2004-09-28T23:49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85" w:author="فاتن" w:date="2004-09-28T23:49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فيه</w:t>
        </w:r>
      </w:ins>
      <w:ins w:id="29386" w:author="فاتن" w:date="2004-09-28T23:49:00Z">
        <w:r>
          <w:rPr>
            <w:rFonts w:cs="Traditional Arabic"/>
            <w:sz w:val="26"/>
            <w:szCs w:val="28"/>
            <w:rtl w:val="true"/>
            <w:lang w:bidi="ar-EG"/>
          </w:rPr>
          <w:t>:</w:t>
        </w:r>
      </w:ins>
    </w:p>
    <w:p>
      <w:pPr>
        <w:pStyle w:val="Footnote"/>
        <w:spacing w:lineRule="auto" w:line="285"/>
        <w:jc w:val="center"/>
        <w:rPr>
          <w:sz w:val="26"/>
          <w:szCs w:val="28"/>
          <w:lang w:bidi="ar-EG"/>
          <w:ins w:id="29400" w:author="فاتن" w:date="2004-09-28T23:49:00Z"/>
        </w:rPr>
      </w:pPr>
      <w:ins w:id="29388" w:author="فاتن" w:date="2004-09-28T23:49:00Z">
        <w:r>
          <w:rPr>
            <w:rFonts w:cs="Traditional Arabic"/>
            <w:sz w:val="26"/>
            <w:szCs w:val="28"/>
            <w:rtl w:val="true"/>
            <w:lang w:bidi="ar-EG"/>
          </w:rPr>
          <w:t xml:space="preserve">* </w:t>
        </w:r>
      </w:ins>
      <w:ins w:id="29389" w:author="فاتن" w:date="2004-09-28T23:49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فقلت</w:t>
        </w:r>
      </w:ins>
      <w:ins w:id="29390" w:author="فاتن" w:date="2004-09-28T23:49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91" w:author="فاتن" w:date="2004-09-28T23:49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لهم</w:t>
        </w:r>
      </w:ins>
      <w:ins w:id="29392" w:author="فاتن" w:date="2004-09-28T23:49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93" w:author="فاتن" w:date="2004-09-28T23:49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خلوا</w:t>
        </w:r>
      </w:ins>
      <w:ins w:id="29394" w:author="فاتن" w:date="2004-09-28T23:49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95" w:author="فاتن" w:date="2004-09-28T23:49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طريقَ</w:t>
        </w:r>
      </w:ins>
      <w:ins w:id="29396" w:author="فاتن" w:date="2004-09-28T23:49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97" w:author="فاتن" w:date="2004-09-28T23:49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نسائنا</w:t>
        </w:r>
      </w:ins>
      <w:ins w:id="29398" w:author="فاتن" w:date="2004-09-28T23:49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399" w:author="فاتن" w:date="2004-09-28T23:49:00Z">
        <w:r>
          <w:rPr>
            <w:rFonts w:cs="Traditional Arabic"/>
            <w:sz w:val="26"/>
            <w:szCs w:val="28"/>
            <w:rtl w:val="true"/>
            <w:lang w:bidi="ar-EG"/>
          </w:rPr>
          <w:t>*</w:t>
        </w:r>
      </w:ins>
    </w:p>
    <w:p>
      <w:pPr>
        <w:pStyle w:val="Footnote"/>
        <w:spacing w:lineRule="auto" w:line="285"/>
        <w:jc w:val="left"/>
        <w:rPr/>
      </w:pPr>
      <w:ins w:id="29401" w:author="فاتن" w:date="2005-01-17T23:59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واللسان،</w:t>
        </w:r>
      </w:ins>
      <w:ins w:id="29402" w:author="فاتن" w:date="2005-01-17T23:59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403" w:author="فاتن" w:date="2004-09-28T23:49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والتاج،</w:t>
        </w:r>
      </w:ins>
      <w:ins w:id="29404" w:author="فاتن" w:date="2004-09-28T23:49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405" w:author="فاتن" w:date="2004-09-28T23:49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وفيه</w:t>
        </w:r>
      </w:ins>
      <w:ins w:id="29406" w:author="mm" w:date="2005-06-12T20:09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ما</w:t>
        </w:r>
      </w:ins>
      <w:ins w:id="29407" w:author="فاتن" w:date="2004-09-28T23:50:00Z">
        <w:r>
          <w:rPr>
            <w:rFonts w:cs="Traditional Arabic"/>
            <w:sz w:val="26"/>
            <w:szCs w:val="28"/>
            <w:rtl w:val="true"/>
            <w:lang w:bidi="ar-EG"/>
          </w:rPr>
          <w:t>:</w:t>
        </w:r>
      </w:ins>
      <w:ins w:id="29408" w:author="فاتن" w:date="2004-09-28T23:50:00Z">
        <w:del w:id="29409" w:author="mm" w:date="2005-06-12T20:14:00Z">
          <w:r>
            <w:rPr>
              <w:rFonts w:cs="Traditional Arabic"/>
              <w:sz w:val="26"/>
              <w:szCs w:val="28"/>
              <w:rtl w:val="true"/>
              <w:lang w:bidi="ar-EG"/>
            </w:rPr>
            <w:delText xml:space="preserve"> </w:delText>
          </w:r>
        </w:del>
      </w:ins>
      <w:ins w:id="29410" w:author="فاتن" w:date="2004-09-28T23:50:00Z">
        <w:r>
          <w:rPr>
            <w:rFonts w:cs="Traditional Arabic"/>
            <w:sz w:val="26"/>
            <w:szCs w:val="28"/>
            <w:rtl w:val="true"/>
            <w:lang w:bidi="ar-EG"/>
          </w:rPr>
          <w:t>"</w:t>
        </w:r>
      </w:ins>
      <w:ins w:id="29411" w:author="فاتن" w:date="2004-09-28T23:50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فقلنا</w:t>
        </w:r>
      </w:ins>
      <w:ins w:id="29412" w:author="فاتن" w:date="2004-09-28T23:50:00Z">
        <w:r>
          <w:rPr>
            <w:sz w:val="26"/>
            <w:sz w:val="26"/>
            <w:szCs w:val="28"/>
            <w:rtl w:val="true"/>
            <w:lang w:bidi="ar-EG"/>
          </w:rPr>
          <w:t xml:space="preserve"> </w:t>
        </w:r>
      </w:ins>
      <w:ins w:id="29413" w:author="فاتن" w:date="2004-09-28T23:50:00Z">
        <w:r>
          <w:rPr>
            <w:rFonts w:cs="Traditional Arabic"/>
            <w:sz w:val="26"/>
            <w:sz w:val="26"/>
            <w:szCs w:val="28"/>
            <w:rtl w:val="true"/>
            <w:lang w:bidi="ar-EG"/>
          </w:rPr>
          <w:t>لهم</w:t>
        </w:r>
      </w:ins>
      <w:ins w:id="29414" w:author="فاتن" w:date="2004-09-28T23:50:00Z">
        <w:r>
          <w:rPr>
            <w:rFonts w:cs="Traditional Arabic"/>
            <w:sz w:val="26"/>
            <w:szCs w:val="28"/>
            <w:rtl w:val="true"/>
            <w:lang w:bidi="ar-EG"/>
          </w:rPr>
          <w:t>".</w:t>
        </w:r>
      </w:ins>
    </w:p>
  </w:footnote>
  <w:footnote w:id="44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29T00:01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9-29T00:01:00Z"/>
        </w:rPr>
        <w:t>?</w:t>
      </w:r>
      <w:del w:id="29418" w:author="فاتن" w:date="2004-09-29T00:02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9-29T00:01:00Z"/>
        </w:rPr>
        <w:t>)</w:t>
      </w:r>
      <w:ins w:id="29420" w:author="فاتن" w:date="2004-09-29T00:0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421" w:author="فاتن" w:date="2004-09-29T00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29422" w:author="فاتن" w:date="2004-09-29T00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423" w:author="فاتن" w:date="2004-09-29T00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</w:t>
        </w:r>
      </w:ins>
      <w:ins w:id="29424" w:author="فاتن" w:date="2005-01-18T00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غ</w:t>
        </w:r>
      </w:ins>
      <w:ins w:id="29425" w:author="فاتن" w:date="2004-09-29T00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ى</w:t>
        </w:r>
      </w:ins>
      <w:ins w:id="29426" w:author="Eptesam" w:date="2005-08-09T00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427" w:author="فاتن" w:date="2004-09-29T00:01:00Z">
        <w:del w:id="29428" w:author="Eptesam" w:date="2005-08-09T00:23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29429" w:author="فاتن" w:date="2004-09-29T00:01:00Z">
        <w:r>
          <w:rPr>
            <w:rFonts w:cs="Traditional Arabic"/>
            <w:sz w:val="28"/>
            <w:szCs w:val="28"/>
            <w:lang w:bidi="ar-EG"/>
          </w:rPr>
          <w:t>1/266</w:t>
        </w:r>
      </w:ins>
      <w:ins w:id="29430" w:author="Eptesam" w:date="2005-08-09T00:2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431" w:author="فاتن" w:date="2004-09-29T00:01:00Z">
        <w:del w:id="29432" w:author="Eptesam" w:date="2005-08-09T00:23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29433" w:author="فاتن" w:date="2004-09-29T00:01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29434" w:author="فاتن" w:date="2004-09-29T00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ط</w:t>
        </w:r>
      </w:ins>
      <w:ins w:id="29435" w:author="فاتن" w:date="2004-09-29T00:0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. </w:t>
        </w:r>
      </w:ins>
      <w:ins w:id="29436" w:author="فاتن" w:date="2004-09-29T00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مشق</w:t>
        </w:r>
      </w:ins>
      <w:ins w:id="29437" w:author="فاتن" w:date="2004-09-29T00:01:00Z">
        <w:r>
          <w:rPr>
            <w:rFonts w:cs="Traditional Arabic"/>
            <w:sz w:val="28"/>
            <w:szCs w:val="28"/>
            <w:rtl w:val="true"/>
            <w:lang w:bidi="ar-EG"/>
          </w:rPr>
          <w:t>) "</w:t>
        </w:r>
      </w:ins>
      <w:ins w:id="29438" w:author="فاتن" w:date="2004-09-29T00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ن</w:t>
        </w:r>
      </w:ins>
      <w:ins w:id="29439" w:author="فاتن" w:date="2004-09-29T00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440" w:author="فاتن" w:date="2004-09-29T00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تقدمها</w:t>
        </w:r>
      </w:ins>
      <w:ins w:id="29441" w:author="فاتن" w:date="2004-09-29T00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442" w:author="فاتن" w:date="2004-09-29T00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ثبات</w:t>
        </w:r>
      </w:ins>
      <w:ins w:id="29443" w:author="Eptesam" w:date="2005-08-09T00:23:00Z">
        <w:r>
          <w:rPr>
            <w:sz w:val="28"/>
            <w:sz w:val="28"/>
            <w:szCs w:val="28"/>
            <w:rtl w:val="true"/>
            <w:lang w:bidi="ar-EG"/>
          </w:rPr>
          <w:t xml:space="preserve">  </w:t>
        </w:r>
      </w:ins>
      <w:ins w:id="29444" w:author="فاتن" w:date="2004-09-29T00:02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  <w:ins w:id="29445" w:author="فاتن" w:date="2005-01-18T00:48:00Z">
        <w:r>
          <w:rPr>
            <w:rFonts w:cs="Traditional Arabic"/>
            <w:sz w:val="28"/>
            <w:szCs w:val="28"/>
            <w:rtl w:val="true"/>
            <w:lang w:bidi="ar-EG"/>
          </w:rPr>
          <w:t>..</w:t>
        </w:r>
      </w:ins>
      <w:ins w:id="29446" w:author="فاتن" w:date="2004-09-29T00:0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447" w:author="فاتن" w:date="2004-09-29T00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و</w:t>
        </w:r>
      </w:ins>
      <w:ins w:id="29448" w:author="فاتن" w:date="2004-09-29T00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449" w:author="فاتن" w:date="2004-09-29T00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مر</w:t>
        </w:r>
      </w:ins>
      <w:ins w:id="29450" w:author="فاتن" w:date="2004-09-29T00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451" w:author="فاتن" w:date="2004-09-29T00:0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... </w:t>
        </w:r>
      </w:ins>
      <w:ins w:id="29452" w:author="فاتن" w:date="2004-09-29T00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و</w:t>
        </w:r>
      </w:ins>
      <w:ins w:id="29453" w:author="فاتن" w:date="2004-09-29T00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454" w:author="فاتن" w:date="2004-09-29T00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داء</w:t>
        </w:r>
      </w:ins>
      <w:ins w:id="29455" w:author="فاتن" w:date="2004-09-29T00:02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45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29456" w:author="mm" w:date="2005-06-12T20:22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29457" w:author="mm" w:date="2005-06-12T20:22:00Z">
        <w:r>
          <w:rPr>
            <w:rFonts w:cs="Traditional Arabic"/>
            <w:sz w:val="28"/>
            <w:szCs w:val="28"/>
            <w:lang w:bidi="ar-EG"/>
          </w:rPr>
          <w:t>2</w:t>
        </w:r>
      </w:ins>
      <w:del w:id="29458" w:author="mm" w:date="2005-06-12T20:22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29459" w:author="فاتن" w:date="2004-09-29T21:4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460" w:author="Eptesam" w:date="2005-06-26T20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9461" w:author="Eptesam" w:date="2005-06-26T20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462" w:author="فاتن" w:date="2004-09-29T2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طه،</w:t>
        </w:r>
      </w:ins>
      <w:ins w:id="29463" w:author="فاتن" w:date="2004-09-29T2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464" w:author="فاتن" w:date="2004-09-29T2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9465" w:author="فاتن" w:date="2004-09-29T2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466" w:author="فاتن" w:date="2004-09-29T21:49:00Z">
        <w:r>
          <w:rPr>
            <w:rFonts w:cs="Traditional Arabic"/>
            <w:sz w:val="28"/>
            <w:szCs w:val="28"/>
            <w:lang w:bidi="ar-EG"/>
          </w:rPr>
          <w:t>89</w:t>
        </w:r>
      </w:ins>
      <w:ins w:id="29467" w:author="فاتن" w:date="2004-09-29T21:49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46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29468" w:author="mm" w:date="2005-06-12T20:22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29469" w:author="mm" w:date="2005-06-12T20:22:00Z">
        <w:r>
          <w:rPr>
            <w:rFonts w:cs="Traditional Arabic"/>
            <w:sz w:val="28"/>
            <w:szCs w:val="28"/>
            <w:lang w:bidi="ar-EG"/>
          </w:rPr>
          <w:t>3</w:t>
        </w:r>
      </w:ins>
      <w:del w:id="29470" w:author="mm" w:date="2005-06-12T20:22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29471" w:author="فاتن" w:date="2004-09-29T21:4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472" w:author="فاتن" w:date="2005-01-18T00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9473" w:author="فاتن" w:date="2005-01-18T00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474" w:author="فاتن" w:date="2004-09-29T2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قرة،</w:t>
        </w:r>
      </w:ins>
      <w:ins w:id="29475" w:author="فاتن" w:date="2004-09-29T2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476" w:author="فاتن" w:date="2004-09-29T2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9477" w:author="فاتن" w:date="2004-09-29T2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478" w:author="فاتن" w:date="2004-09-29T21:49:00Z">
        <w:del w:id="29479" w:author="mm" w:date="2005-06-12T20:21:00Z">
          <w:r>
            <w:rPr>
              <w:rFonts w:cs="Traditional Arabic"/>
              <w:sz w:val="28"/>
              <w:szCs w:val="28"/>
              <w:lang w:bidi="ar-EG"/>
            </w:rPr>
            <w:delText>86</w:delText>
          </w:r>
        </w:del>
      </w:ins>
      <w:ins w:id="29480" w:author="mm" w:date="2005-06-12T20:21:00Z">
        <w:r>
          <w:rPr>
            <w:rFonts w:cs="Traditional Arabic"/>
            <w:sz w:val="28"/>
            <w:szCs w:val="28"/>
            <w:lang w:bidi="ar-EG"/>
          </w:rPr>
          <w:t>286</w:t>
        </w:r>
      </w:ins>
      <w:ins w:id="29481" w:author="فاتن" w:date="2004-09-29T21:49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47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29482" w:author="mm" w:date="2005-06-12T20:22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29483" w:author="mm" w:date="2005-06-12T20:22:00Z">
        <w:r>
          <w:rPr>
            <w:rFonts w:cs="Traditional Arabic"/>
            <w:sz w:val="28"/>
            <w:szCs w:val="28"/>
            <w:lang w:bidi="ar-EG"/>
          </w:rPr>
          <w:t>4</w:t>
        </w:r>
      </w:ins>
      <w:del w:id="29484" w:author="mm" w:date="2005-06-12T20:22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29485" w:author="فاتن" w:date="2004-09-29T21:4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486" w:author="فاتن" w:date="2005-01-18T00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9487" w:author="فاتن" w:date="2005-01-18T00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488" w:author="فاتن" w:date="2004-09-29T2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صافات،</w:t>
        </w:r>
      </w:ins>
      <w:ins w:id="29489" w:author="فاتن" w:date="2004-09-29T2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490" w:author="فاتن" w:date="2004-09-29T2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</w:t>
        </w:r>
      </w:ins>
      <w:ins w:id="29491" w:author="فاتن" w:date="2005-01-18T00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آ</w:t>
        </w:r>
      </w:ins>
      <w:ins w:id="29492" w:author="فاتن" w:date="2004-09-29T2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ة</w:t>
        </w:r>
      </w:ins>
      <w:ins w:id="29493" w:author="فاتن" w:date="2004-09-29T2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494" w:author="فاتن" w:date="2004-09-29T21:49:00Z">
        <w:r>
          <w:rPr>
            <w:rFonts w:cs="Traditional Arabic"/>
            <w:sz w:val="28"/>
            <w:szCs w:val="28"/>
            <w:lang w:bidi="ar-EG"/>
          </w:rPr>
          <w:t>25</w:t>
        </w:r>
      </w:ins>
      <w:ins w:id="29495" w:author="فاتن" w:date="2004-09-29T21:49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48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29496" w:author="mm" w:date="2005-06-12T20:22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29497" w:author="mm" w:date="2005-06-12T20:22:00Z">
        <w:r>
          <w:rPr>
            <w:rFonts w:cs="Traditional Arabic"/>
            <w:sz w:val="28"/>
            <w:szCs w:val="28"/>
            <w:lang w:bidi="ar-EG"/>
          </w:rPr>
          <w:t>5</w:t>
        </w:r>
      </w:ins>
      <w:del w:id="29498" w:author="mm" w:date="2005-06-12T20:22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29499" w:author="فاتن" w:date="2004-09-29T21:5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500" w:author="فاتن" w:date="2004-09-29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عانى</w:t>
        </w:r>
      </w:ins>
      <w:ins w:id="29501" w:author="فاتن" w:date="2004-09-29T2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502" w:author="فاتن" w:date="2004-09-29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قرآن</w:t>
        </w:r>
      </w:ins>
      <w:ins w:id="29503" w:author="فاتن" w:date="2004-09-29T2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504" w:author="فاتن" w:date="2004-09-29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إعرابه</w:t>
        </w:r>
      </w:ins>
      <w:ins w:id="29505" w:author="mm" w:date="2005-06-12T20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9506" w:author="فاتن" w:date="2004-09-29T2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507" w:author="فاتن" w:date="2004-09-29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لزجا</w:t>
        </w:r>
      </w:ins>
      <w:ins w:id="29508" w:author="فاتن" w:date="2004-09-29T22:2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ج</w:t>
        </w:r>
      </w:ins>
      <w:ins w:id="29509" w:author="فاتن" w:date="2004-09-29T2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510" w:author="فاتن" w:date="2004-09-29T21:50:00Z">
        <w:r>
          <w:rPr>
            <w:rFonts w:cs="Traditional Arabic"/>
            <w:sz w:val="28"/>
            <w:szCs w:val="28"/>
            <w:lang w:bidi="ar-EG"/>
          </w:rPr>
          <w:t>4/302</w:t>
        </w:r>
      </w:ins>
      <w:ins w:id="29511" w:author="فاتن" w:date="2004-09-29T21:50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4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29T22:11:00Z"/>
        </w:rPr>
        <w:t>(</w:t>
      </w:r>
      <w:del w:id="29514" w:author="mm" w:date="2005-06-12T20:22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29515" w:author="mm" w:date="2005-06-12T20:22:00Z">
        <w:r>
          <w:rPr>
            <w:rFonts w:cs="Traditional Arabic"/>
            <w:sz w:val="28"/>
            <w:szCs w:val="28"/>
          </w:rPr>
          <w:t>6</w:t>
        </w:r>
      </w:ins>
      <w:del w:id="29516" w:author="mm" w:date="2005-06-12T20:22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9-29T22:11:00Z"/>
        </w:rPr>
        <w:t>)</w:t>
      </w:r>
      <w:ins w:id="29518" w:author="فاتن" w:date="2004-09-29T22:1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519" w:author="فاتن" w:date="2004-09-29T22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29520" w:author="فاتن" w:date="2004-09-29T22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521" w:author="فاتن" w:date="2004-09-29T22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29522" w:author="فاتن" w:date="2004-09-29T22:1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5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29T22:11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9-29T22:11:00Z"/>
        </w:rPr>
        <w:t>?</w:t>
      </w:r>
      <w:del w:id="29526" w:author="فاتن" w:date="2004-09-29T22:2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9-29T22:11:00Z"/>
        </w:rPr>
        <w:t>)</w:t>
      </w:r>
      <w:ins w:id="29528" w:author="فاتن" w:date="2004-09-29T22:1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529" w:author="فاتن" w:date="2004-09-29T22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29530" w:author="فاتن" w:date="2004-09-29T22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531" w:author="فاتن" w:date="2004-09-29T22:16:00Z">
        <w:r>
          <w:rPr>
            <w:rFonts w:cs="Traditional Arabic"/>
            <w:sz w:val="28"/>
            <w:szCs w:val="28"/>
            <w:lang w:bidi="ar-EG"/>
          </w:rPr>
          <w:t>3/1518</w:t>
        </w:r>
      </w:ins>
      <w:ins w:id="29532" w:author="فاتن" w:date="2004-09-29T22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9533" w:author="فاتن" w:date="2004-09-29T22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534" w:author="فاتن" w:date="2004-09-29T22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يه</w:t>
        </w:r>
      </w:ins>
      <w:ins w:id="29535" w:author="فاتن" w:date="2004-09-29T22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536" w:author="فاتن" w:date="2004-09-29T22:16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29537" w:author="فاتن" w:date="2004-09-29T22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بدا</w:t>
        </w:r>
      </w:ins>
      <w:ins w:id="29538" w:author="فاتن" w:date="2004-09-29T22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539" w:author="فاتن" w:date="2004-09-29T22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</w:t>
        </w:r>
      </w:ins>
      <w:ins w:id="29540" w:author="فاتن" w:date="2004-09-29T22:20:00Z">
        <w:del w:id="29541" w:author="mm" w:date="2005-06-12T20:22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ِ</w:delText>
          </w:r>
        </w:del>
      </w:ins>
      <w:ins w:id="29542" w:author="فاتن" w:date="2004-09-29T22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يلا</w:t>
        </w:r>
      </w:ins>
      <w:ins w:id="29543" w:author="فاتن" w:date="2004-09-29T22:2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. </w:t>
        </w:r>
      </w:ins>
      <w:ins w:id="29544" w:author="فاتن" w:date="2004-09-29T22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،</w:t>
        </w:r>
      </w:ins>
      <w:ins w:id="29545" w:author="فاتن" w:date="2004-09-29T22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546" w:author="فاتن" w:date="2004-09-29T22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29547" w:author="فاتن" w:date="2004-09-29T22:20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5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29T22:11:00Z"/>
        </w:rPr>
        <w:t>(</w:t>
      </w:r>
      <w:del w:id="29550" w:author="mm" w:date="2005-06-12T20:22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29551" w:author="mm" w:date="2005-06-12T20:22:00Z">
        <w:r>
          <w:rPr>
            <w:rFonts w:cs="Traditional Arabic"/>
            <w:sz w:val="28"/>
            <w:szCs w:val="28"/>
          </w:rPr>
          <w:t>8</w:t>
        </w:r>
      </w:ins>
      <w:del w:id="29552" w:author="mm" w:date="2005-06-12T20:22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9-29T22:11:00Z"/>
        </w:rPr>
        <w:t>)</w:t>
      </w:r>
      <w:ins w:id="29554" w:author="فاتن" w:date="2004-09-29T22:2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555" w:author="فاتن" w:date="2004-09-29T22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29556" w:author="فاتن" w:date="2004-09-29T22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557" w:author="فاتن" w:date="2004-09-29T22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29558" w:author="فاتن" w:date="2004-09-29T22:21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52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29T22:11:00Z"/>
        </w:rPr>
        <w:t>(</w:t>
      </w:r>
      <w:del w:id="29561" w:author="mm" w:date="2005-06-12T20:28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29562" w:author="mm" w:date="2005-06-12T20:28:00Z">
        <w:r>
          <w:rPr>
            <w:rFonts w:cs="Traditional Arabic"/>
            <w:sz w:val="28"/>
            <w:szCs w:val="28"/>
          </w:rPr>
          <w:t>1</w:t>
        </w:r>
      </w:ins>
      <w:del w:id="29563" w:author="mm" w:date="2005-06-12T20:2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9-29T22:11:00Z"/>
        </w:rPr>
        <w:t>)</w:t>
      </w:r>
      <w:ins w:id="29565" w:author="فاتن" w:date="2004-09-29T22:2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566" w:author="فاتن" w:date="2005-01-18T01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9567" w:author="فاتن" w:date="2005-01-18T01:1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568" w:author="فاتن" w:date="2004-09-29T22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نور،</w:t>
        </w:r>
      </w:ins>
      <w:ins w:id="29569" w:author="فاتن" w:date="2004-09-29T22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570" w:author="فاتن" w:date="2004-09-29T22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9571" w:author="فاتن" w:date="2004-09-29T22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572" w:author="فاتن" w:date="2004-09-29T22:21:00Z">
        <w:r>
          <w:rPr>
            <w:rFonts w:cs="Traditional Arabic"/>
            <w:sz w:val="28"/>
            <w:szCs w:val="28"/>
            <w:lang w:bidi="ar-EG"/>
          </w:rPr>
          <w:t>35</w:t>
        </w:r>
      </w:ins>
      <w:ins w:id="29573" w:author="فاتن" w:date="2004-09-29T22:21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53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29T22:33:00Z"/>
        </w:rPr>
        <w:t>(</w:t>
      </w:r>
      <w:del w:id="29576" w:author="mm" w:date="2005-06-12T20:28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29577" w:author="mm" w:date="2005-06-12T20:28:00Z">
        <w:r>
          <w:rPr>
            <w:rFonts w:cs="Traditional Arabic"/>
            <w:sz w:val="28"/>
            <w:szCs w:val="28"/>
          </w:rPr>
          <w:t>2</w:t>
        </w:r>
      </w:ins>
      <w:del w:id="29578" w:author="mm" w:date="2005-06-12T20:2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9-29T22:33:00Z"/>
        </w:rPr>
        <w:t>)</w:t>
      </w:r>
      <w:ins w:id="29580" w:author="فاتن" w:date="2004-09-29T22:3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581" w:author="فاتن" w:date="2004-09-29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عين</w:t>
        </w:r>
      </w:ins>
      <w:ins w:id="29582" w:author="فاتن" w:date="2004-09-29T22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583" w:author="فاتن" w:date="2004-09-29T22:33:00Z">
        <w:r>
          <w:rPr>
            <w:rFonts w:cs="Traditional Arabic"/>
            <w:sz w:val="28"/>
            <w:szCs w:val="28"/>
            <w:lang w:bidi="ar-EG"/>
          </w:rPr>
          <w:t>8/349</w:t>
        </w:r>
      </w:ins>
      <w:ins w:id="29584" w:author="فاتن" w:date="2004-09-29T22:3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54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29T22:33:00Z"/>
        </w:rPr>
        <w:t>(</w:t>
      </w:r>
      <w:del w:id="29587" w:author="mm" w:date="2005-06-12T20:28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29588" w:author="mm" w:date="2005-06-12T20:28:00Z">
        <w:r>
          <w:rPr>
            <w:rFonts w:cs="Traditional Arabic"/>
            <w:sz w:val="28"/>
            <w:szCs w:val="28"/>
          </w:rPr>
          <w:t>3</w:t>
        </w:r>
      </w:ins>
      <w:del w:id="29589" w:author="mm" w:date="2005-06-12T20:2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9-29T22:33:00Z"/>
        </w:rPr>
        <w:t>)</w:t>
      </w:r>
      <w:ins w:id="29591" w:author="فاتن" w:date="2004-09-29T22:3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592" w:author="فاتن" w:date="2005-01-18T01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9593" w:author="فاتن" w:date="2005-01-18T01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594" w:author="فاتن" w:date="2004-09-29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قيامة،</w:t>
        </w:r>
      </w:ins>
      <w:ins w:id="29595" w:author="فاتن" w:date="2004-09-29T22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596" w:author="فاتن" w:date="2004-09-29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9597" w:author="فاتن" w:date="2004-09-29T22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598" w:author="فاتن" w:date="2004-09-29T22:33:00Z">
        <w:del w:id="29599" w:author="Eptesam" w:date="2005-06-26T20:5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الأولى</w:delText>
          </w:r>
        </w:del>
      </w:ins>
      <w:ins w:id="29600" w:author="Eptesam" w:date="2005-06-26T20:53:00Z">
        <w:r>
          <w:rPr>
            <w:rFonts w:cs="Traditional Arabic"/>
            <w:sz w:val="28"/>
            <w:szCs w:val="28"/>
            <w:lang w:bidi="ar-EG"/>
          </w:rPr>
          <w:t>1</w:t>
        </w:r>
      </w:ins>
      <w:ins w:id="29601" w:author="فاتن" w:date="2004-09-29T22:3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55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29T22:33:00Z"/>
        </w:rPr>
        <w:t>(</w:t>
      </w:r>
      <w:del w:id="29604" w:author="mm" w:date="2005-06-12T20:28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29605" w:author="mm" w:date="2005-06-12T20:28:00Z">
        <w:r>
          <w:rPr>
            <w:rFonts w:cs="Traditional Arabic"/>
            <w:sz w:val="28"/>
            <w:szCs w:val="28"/>
          </w:rPr>
          <w:t>4</w:t>
        </w:r>
      </w:ins>
      <w:del w:id="29606" w:author="mm" w:date="2005-06-12T20:2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9-29T22:33:00Z"/>
        </w:rPr>
        <w:t>)</w:t>
      </w:r>
      <w:ins w:id="29608" w:author="فاتن" w:date="2004-09-29T22:3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609" w:author="فاتن" w:date="2004-09-29T22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عانى</w:t>
        </w:r>
      </w:ins>
      <w:ins w:id="29610" w:author="فاتن" w:date="2004-09-29T22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611" w:author="فاتن" w:date="2004-09-29T22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قرآن</w:t>
        </w:r>
      </w:ins>
      <w:ins w:id="29612" w:author="Eptesam" w:date="2005-06-26T20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9613" w:author="فاتن" w:date="2004-09-29T22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614" w:author="فاتن" w:date="2004-09-29T22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لزجاج</w:t>
        </w:r>
      </w:ins>
      <w:ins w:id="29615" w:author="فاتن" w:date="2004-09-29T22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616" w:author="فاتن" w:date="2004-09-29T22:34:00Z">
        <w:r>
          <w:rPr>
            <w:rFonts w:cs="Traditional Arabic"/>
            <w:sz w:val="28"/>
            <w:szCs w:val="28"/>
            <w:lang w:bidi="ar-EG"/>
          </w:rPr>
          <w:t>5/251</w:t>
        </w:r>
      </w:ins>
      <w:ins w:id="29617" w:author="فاتن" w:date="2004-09-29T22:34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56">
    <w:p>
      <w:pPr>
        <w:pStyle w:val="Footnote"/>
        <w:spacing w:lineRule="auto" w:line="285"/>
        <w:jc w:val="left"/>
        <w:rPr/>
      </w:pPr>
      <w:ins w:id="29618" w:author="mm" w:date="2005-06-12T20:27:00Z">
        <w:r>
          <w:rPr>
            <w:rStyle w:val="FootnoteCharacters"/>
          </w:rPr>
          <w:footnoteRef/>
        </w:r>
      </w:ins>
      <w:ins w:id="29619" w:author="mm" w:date="2005-06-12T20:27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29620" w:author="mm" w:date="2005-06-12T20:27:00Z">
        <w:r>
          <w:rPr>
            <w:rFonts w:cs="Traditional Arabic"/>
            <w:sz w:val="28"/>
            <w:szCs w:val="28"/>
            <w:lang w:bidi="ar-EG"/>
          </w:rPr>
          <w:t>5</w:t>
        </w:r>
      </w:ins>
      <w:ins w:id="29621" w:author="mm" w:date="2005-06-12T20:2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) </w:t>
        </w:r>
      </w:ins>
      <w:ins w:id="29622" w:author="mm" w:date="2005-06-12T20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ادة</w:t>
        </w:r>
      </w:ins>
      <w:ins w:id="29623" w:author="mm" w:date="2005-06-12T20:2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624" w:author="mm" w:date="2005-06-12T20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29625" w:author="mm" w:date="2005-06-12T20:2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626" w:author="mm" w:date="2005-06-12T20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سخة</w:t>
        </w:r>
      </w:ins>
      <w:ins w:id="29627" w:author="mm" w:date="2005-06-12T20:2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628" w:author="mm" w:date="2005-06-12T20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ؤلف</w:t>
        </w:r>
      </w:ins>
      <w:ins w:id="29629" w:author="mm" w:date="2005-06-12T20:2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5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29630" w:author="mm" w:date="2005-06-12T20:31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29631" w:author="mm" w:date="2005-06-12T20:31:00Z">
        <w:r>
          <w:rPr>
            <w:rFonts w:cs="Traditional Arabic"/>
            <w:sz w:val="28"/>
            <w:szCs w:val="28"/>
            <w:lang w:bidi="ar-EG"/>
          </w:rPr>
          <w:t>6</w:t>
        </w:r>
      </w:ins>
      <w:del w:id="29632" w:author="mm" w:date="2005-06-12T20:3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29633" w:author="فاتن" w:date="2004-09-29T22:5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634" w:author="فاتن" w:date="2004-09-29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عانى</w:t>
        </w:r>
      </w:ins>
      <w:ins w:id="29635" w:author="فاتن" w:date="2004-09-29T22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636" w:author="فاتن" w:date="2004-09-29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قرآن</w:t>
        </w:r>
      </w:ins>
      <w:ins w:id="29637" w:author="Eptesam" w:date="2005-06-26T20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9638" w:author="فاتن" w:date="2004-09-29T22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639" w:author="فاتن" w:date="2004-09-29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لفراء</w:t>
        </w:r>
      </w:ins>
      <w:ins w:id="29640" w:author="فاتن" w:date="2004-09-29T22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641" w:author="فاتن" w:date="2004-09-29T22:58:00Z">
        <w:r>
          <w:rPr>
            <w:rFonts w:cs="Traditional Arabic"/>
            <w:sz w:val="28"/>
            <w:szCs w:val="28"/>
            <w:lang w:bidi="ar-EG"/>
          </w:rPr>
          <w:t>3/207</w:t>
        </w:r>
      </w:ins>
      <w:ins w:id="29642" w:author="فاتن" w:date="2004-09-29T22:58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5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29643" w:author="mm" w:date="2005-06-12T20:31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29644" w:author="mm" w:date="2005-06-12T20:31:00Z">
        <w:r>
          <w:rPr>
            <w:rFonts w:cs="Traditional Arabic"/>
            <w:sz w:val="28"/>
            <w:szCs w:val="28"/>
            <w:lang w:bidi="ar-EG"/>
          </w:rPr>
          <w:t>7</w:t>
        </w:r>
      </w:ins>
      <w:del w:id="29645" w:author="mm" w:date="2005-06-12T20:3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29646" w:author="فاتن" w:date="2004-09-29T22:5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647" w:author="فاتن" w:date="2005-01-18T01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9648" w:author="فاتن" w:date="2005-01-18T01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649" w:author="فاتن" w:date="2004-09-29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لد،</w:t>
        </w:r>
      </w:ins>
      <w:ins w:id="29650" w:author="فاتن" w:date="2004-09-29T22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651" w:author="فاتن" w:date="2004-09-29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9652" w:author="فاتن" w:date="2004-09-29T22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653" w:author="فاتن" w:date="2004-09-29T22:58:00Z">
        <w:r>
          <w:rPr>
            <w:rFonts w:cs="Traditional Arabic"/>
            <w:sz w:val="28"/>
            <w:szCs w:val="28"/>
            <w:lang w:bidi="ar-EG"/>
          </w:rPr>
          <w:t>11</w:t>
        </w:r>
      </w:ins>
      <w:ins w:id="29654" w:author="فاتن" w:date="2004-09-29T22:58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5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29655" w:author="mm" w:date="2005-06-12T20:31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29656" w:author="mm" w:date="2005-06-12T20:31:00Z">
        <w:r>
          <w:rPr>
            <w:rFonts w:cs="Traditional Arabic"/>
            <w:sz w:val="28"/>
            <w:szCs w:val="28"/>
            <w:lang w:bidi="ar-EG"/>
          </w:rPr>
          <w:t>8</w:t>
        </w:r>
      </w:ins>
      <w:del w:id="29657" w:author="mm" w:date="2005-06-12T20:3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29658" w:author="فاتن" w:date="2004-09-29T22:5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659" w:author="فاتن" w:date="2005-01-18T01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9660" w:author="فاتن" w:date="2005-01-18T01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661" w:author="فاتن" w:date="2004-09-29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قيامة،</w:t>
        </w:r>
      </w:ins>
      <w:ins w:id="29662" w:author="فاتن" w:date="2004-09-29T22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663" w:author="فاتن" w:date="2004-09-29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9664" w:author="فاتن" w:date="2004-09-29T22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665" w:author="فاتن" w:date="2004-09-29T22:58:00Z">
        <w:r>
          <w:rPr>
            <w:rFonts w:cs="Traditional Arabic"/>
            <w:sz w:val="28"/>
            <w:szCs w:val="28"/>
            <w:lang w:bidi="ar-EG"/>
          </w:rPr>
          <w:t>31</w:t>
        </w:r>
      </w:ins>
      <w:ins w:id="29666" w:author="فاتن" w:date="2004-09-29T22:58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6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29T22:39:00Z"/>
        </w:rPr>
        <w:t>?</w:t>
      </w:r>
      <w:del w:id="29668" w:author="فاتن" w:date="2004-09-29T23:0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29669" w:author="فاتن" w:date="2004-09-29T22:5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670" w:author="mm" w:date="2005-06-12T20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9671" w:author="mm" w:date="2005-06-12T20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672" w:author="فاتن" w:date="2004-09-29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نفال،</w:t>
        </w:r>
      </w:ins>
      <w:ins w:id="29673" w:author="فاتن" w:date="2004-09-29T22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674" w:author="فاتن" w:date="2004-09-29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</w:t>
        </w:r>
      </w:ins>
      <w:ins w:id="29675" w:author="فاتن" w:date="2005-01-18T01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آ</w:t>
        </w:r>
      </w:ins>
      <w:ins w:id="29676" w:author="فاتن" w:date="2004-09-29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ة</w:t>
        </w:r>
      </w:ins>
      <w:ins w:id="29677" w:author="فاتن" w:date="2004-09-29T22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678" w:author="فاتن" w:date="2004-09-29T22:58:00Z">
        <w:r>
          <w:rPr>
            <w:rFonts w:cs="Traditional Arabic"/>
            <w:sz w:val="28"/>
            <w:szCs w:val="28"/>
            <w:lang w:bidi="ar-EG"/>
          </w:rPr>
          <w:t>25</w:t>
        </w:r>
      </w:ins>
      <w:ins w:id="29679" w:author="فاتن" w:date="2004-09-29T22:5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. </w:t>
        </w:r>
      </w:ins>
      <w:ins w:id="29680" w:author="فاتن" w:date="2004-09-29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قرأ</w:t>
        </w:r>
      </w:ins>
      <w:ins w:id="29681" w:author="فاتن" w:date="2004-09-29T22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682" w:author="فاتن" w:date="2004-09-29T23:02:00Z">
        <w:r>
          <w:rPr>
            <w:rFonts w:eastAsia="AGA Arabesque" w:cs="AGA Arabesque" w:ascii="AGA Arabesque" w:hAnsi="AGA Arabesque"/>
            <w:sz w:val="30"/>
            <w:rtl w:val="true"/>
          </w:rPr>
          <w:t>]</w:t>
        </w:r>
      </w:ins>
      <w:ins w:id="29683" w:author="فاتن" w:date="2004-09-29T22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َتُ</w:t>
        </w:r>
      </w:ins>
      <w:ins w:id="29684" w:author="فاتن" w:date="2004-09-29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صِيبَنَّ</w:t>
        </w:r>
      </w:ins>
      <w:ins w:id="29685" w:author="فاتن" w:date="2004-09-29T23:03:00Z">
        <w:r>
          <w:rPr>
            <w:rFonts w:eastAsia="AGA Arabesque" w:cs="AGA Arabesque" w:ascii="AGA Arabesque" w:hAnsi="AGA Arabesque"/>
            <w:sz w:val="30"/>
            <w:rtl w:val="true"/>
          </w:rPr>
          <w:t>[</w:t>
        </w:r>
      </w:ins>
      <w:ins w:id="29686" w:author="فاتن" w:date="2004-09-29T23:0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687" w:author="فاتن" w:date="2004-09-29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بن</w:t>
        </w:r>
      </w:ins>
      <w:ins w:id="29688" w:author="فاتن" w:date="2004-09-29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689" w:author="mm" w:date="2005-06-12T20:32:00Z">
        <w:r>
          <w:rPr>
            <w:sz w:val="28"/>
            <w:sz w:val="28"/>
            <w:szCs w:val="28"/>
            <w:rtl w:val="true"/>
            <w:lang w:bidi="ar-EG"/>
          </w:rPr>
          <w:t xml:space="preserve">      </w:t>
        </w:r>
      </w:ins>
      <w:ins w:id="29690" w:author="فاتن" w:date="2004-09-29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سعود</w:t>
        </w:r>
      </w:ins>
      <w:ins w:id="29691" w:author="فاتن" w:date="2004-09-29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692" w:author="فاتن" w:date="2004-09-29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زيد</w:t>
        </w:r>
      </w:ins>
      <w:ins w:id="29693" w:author="فاتن" w:date="2004-09-29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694" w:author="فاتن" w:date="2004-09-29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</w:t>
        </w:r>
      </w:ins>
      <w:ins w:id="29695" w:author="Eptesam" w:date="2005-08-09T00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29696" w:author="فاتن" w:date="2004-09-29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</w:t>
        </w:r>
      </w:ins>
      <w:ins w:id="29697" w:author="فاتن" w:date="2004-09-29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698" w:author="فاتن" w:date="2004-09-29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ثابت</w:t>
        </w:r>
      </w:ins>
      <w:ins w:id="29699" w:author="فاتن" w:date="2004-09-29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700" w:author="فاتن" w:date="2004-09-29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أبو</w:t>
        </w:r>
      </w:ins>
      <w:ins w:id="29701" w:author="فاتن" w:date="2004-09-29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702" w:author="فاتن" w:date="2004-09-29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عالية</w:t>
        </w:r>
      </w:ins>
      <w:ins w:id="29703" w:author="فاتن" w:date="2004-09-29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704" w:author="فاتن" w:date="2004-09-29T23:01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29705" w:author="فاتن" w:date="2004-09-29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ختصر</w:t>
        </w:r>
      </w:ins>
      <w:ins w:id="29706" w:author="فاتن" w:date="2004-09-29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707" w:author="فاتن" w:date="2004-09-29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29708" w:author="فاتن" w:date="2004-09-29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709" w:author="فاتن" w:date="2005-01-18T01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</w:t>
        </w:r>
      </w:ins>
      <w:ins w:id="29710" w:author="فاتن" w:date="2004-09-29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ذ</w:t>
        </w:r>
      </w:ins>
      <w:ins w:id="29711" w:author="فاتن" w:date="2004-09-29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712" w:author="mm" w:date="2005-06-12T20:32:00Z">
        <w:r>
          <w:rPr>
            <w:sz w:val="28"/>
            <w:sz w:val="28"/>
            <w:szCs w:val="28"/>
            <w:rtl w:val="true"/>
            <w:lang w:bidi="ar-EG"/>
          </w:rPr>
          <w:t xml:space="preserve">        </w:t>
        </w:r>
      </w:ins>
      <w:ins w:id="29713" w:author="فاتن" w:date="2004-09-29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قرآن</w:t>
        </w:r>
      </w:ins>
      <w:ins w:id="29714" w:author="فاتن" w:date="2004-09-29T23:01:00Z">
        <w:del w:id="29715" w:author="mm" w:date="2005-06-12T20:34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29716" w:author="فاتن" w:date="2004-09-29T23:01:00Z">
        <w:r>
          <w:rPr>
            <w:rFonts w:cs="Traditional Arabic"/>
            <w:sz w:val="28"/>
            <w:szCs w:val="28"/>
            <w:lang w:bidi="ar-EG"/>
          </w:rPr>
          <w:t>49</w:t>
        </w:r>
      </w:ins>
      <w:ins w:id="29717" w:author="فاتن" w:date="2004-09-29T23:01:00Z">
        <w:r>
          <w:rPr>
            <w:rFonts w:cs="Traditional Arabic"/>
            <w:sz w:val="28"/>
            <w:szCs w:val="28"/>
            <w:rtl w:val="true"/>
            <w:lang w:bidi="ar-EG"/>
          </w:rPr>
          <w:t>).</w:t>
        </w:r>
      </w:ins>
    </w:p>
  </w:footnote>
  <w:footnote w:id="6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29T22:55:00Z"/>
        </w:rPr>
        <w:t>?</w:t>
      </w:r>
      <w:del w:id="29719" w:author="فاتن" w:date="2004-09-29T23:02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29720" w:author="فاتن" w:date="2004-09-29T23:0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721" w:author="فاتن" w:date="2004-09-29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29722" w:author="فاتن" w:date="2004-09-29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723" w:author="فاتن" w:date="2004-09-29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صل</w:t>
        </w:r>
      </w:ins>
      <w:ins w:id="29724" w:author="mm" w:date="2005-06-12T20:3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725" w:author="فاتن" w:date="2004-09-29T23:01:00Z">
        <w:del w:id="29726" w:author="mm" w:date="2005-06-12T20:37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29727" w:author="فاتن" w:date="2004-09-29T23:01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29728" w:author="فاتن" w:date="2004-09-29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تعاطفاتها</w:t>
        </w:r>
      </w:ins>
      <w:ins w:id="29729" w:author="فاتن" w:date="2004-09-29T23:01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29730" w:author="فاتن" w:date="2005-01-18T01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9731" w:author="فاتن" w:date="2004-09-29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732" w:author="فاتن" w:date="2004-09-29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مثبت</w:t>
        </w:r>
      </w:ins>
      <w:ins w:id="29733" w:author="فاتن" w:date="2004-09-29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734" w:author="فاتن" w:date="2004-09-29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</w:t>
        </w:r>
      </w:ins>
      <w:ins w:id="29735" w:author="Eptesam" w:date="2005-08-09T00:2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29736" w:author="فاتن" w:date="2004-09-29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</w:t>
        </w:r>
      </w:ins>
      <w:ins w:id="29737" w:author="فاتن" w:date="2004-09-29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738" w:author="فاتن" w:date="2004-09-29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قاموس</w:t>
        </w:r>
      </w:ins>
      <w:ins w:id="29739" w:author="فاتن" w:date="2005-01-18T01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9740" w:author="mm" w:date="2005-06-12T20:3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741" w:author="فاتن" w:date="2004-09-29T23:02:00Z">
        <w:del w:id="29742" w:author="mm" w:date="2005-06-12T20:37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29743" w:author="فاتن" w:date="2004-09-29T23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29744" w:author="فاتن" w:date="2004-09-29T23:02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6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29745" w:author="mm" w:date="2005-06-12T20:37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29746" w:author="mm" w:date="2005-06-12T20:37:00Z">
        <w:r>
          <w:rPr>
            <w:rFonts w:cs="Traditional Arabic"/>
            <w:sz w:val="28"/>
            <w:szCs w:val="28"/>
            <w:lang w:bidi="ar-EG"/>
          </w:rPr>
          <w:t>2</w:t>
        </w:r>
      </w:ins>
      <w:del w:id="29747" w:author="mm" w:date="2005-06-12T20:37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29748" w:author="فاتن" w:date="2004-10-02T22:4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749" w:author="فاتن" w:date="2004-10-02T22:4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عين</w:t>
        </w:r>
      </w:ins>
      <w:ins w:id="29750" w:author="فاتن" w:date="2004-10-02T22:4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751" w:author="فاتن" w:date="2004-10-02T22:42:00Z">
        <w:r>
          <w:rPr>
            <w:rFonts w:cs="Traditional Arabic"/>
            <w:sz w:val="28"/>
            <w:szCs w:val="28"/>
            <w:lang w:bidi="ar-EG"/>
          </w:rPr>
          <w:t>8/351</w:t>
        </w:r>
      </w:ins>
      <w:ins w:id="29752" w:author="فاتن" w:date="2004-10-02T22:42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6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2T22:43:00Z"/>
        </w:rPr>
        <w:t>(</w:t>
      </w:r>
      <w:del w:id="29755" w:author="mm" w:date="2005-06-12T20:37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29756" w:author="mm" w:date="2005-06-12T20:37:00Z">
        <w:r>
          <w:rPr>
            <w:rFonts w:cs="Traditional Arabic"/>
            <w:sz w:val="28"/>
            <w:szCs w:val="28"/>
          </w:rPr>
          <w:t>3</w:t>
        </w:r>
      </w:ins>
      <w:del w:id="29757" w:author="mm" w:date="2005-06-12T20:37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2T22:43:00Z"/>
        </w:rPr>
        <w:t>)</w:t>
      </w:r>
      <w:ins w:id="29759" w:author="فاتن" w:date="2004-10-02T22:4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760" w:author="mm" w:date="2005-06-12T20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9761" w:author="mm" w:date="2005-06-12T20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762" w:author="فاتن" w:date="2004-10-02T22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شعراء،</w:t>
        </w:r>
      </w:ins>
      <w:ins w:id="29763" w:author="فاتن" w:date="2004-10-02T22:4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764" w:author="فاتن" w:date="2004-10-02T22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</w:t>
        </w:r>
      </w:ins>
      <w:ins w:id="29765" w:author="فاتن" w:date="2005-01-18T0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آ</w:t>
        </w:r>
      </w:ins>
      <w:ins w:id="29766" w:author="فاتن" w:date="2004-10-02T22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ة</w:t>
        </w:r>
      </w:ins>
      <w:ins w:id="29767" w:author="فاتن" w:date="2004-10-02T22:4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768" w:author="فاتن" w:date="2004-10-02T22:43:00Z">
        <w:r>
          <w:rPr>
            <w:rFonts w:cs="Traditional Arabic"/>
            <w:sz w:val="28"/>
            <w:szCs w:val="28"/>
            <w:lang w:bidi="ar-EG"/>
          </w:rPr>
          <w:t>102</w:t>
        </w:r>
      </w:ins>
      <w:ins w:id="29769" w:author="فاتن" w:date="2004-10-02T22:4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  <w:ins w:id="29770" w:author="mm" w:date="2005-06-12T20:4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771" w:author="mm" w:date="2005-06-12T20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نظر</w:t>
        </w:r>
      </w:ins>
      <w:ins w:id="29772" w:author="mm" w:date="2005-06-12T20:4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: </w:t>
        </w:r>
      </w:ins>
      <w:ins w:id="29773" w:author="mm" w:date="2005-06-12T20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عين</w:t>
        </w:r>
      </w:ins>
      <w:ins w:id="29774" w:author="mm" w:date="2005-06-12T20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775" w:author="mm" w:date="2005-06-12T20:45:00Z">
        <w:r>
          <w:rPr>
            <w:rFonts w:cs="Traditional Arabic"/>
            <w:sz w:val="28"/>
            <w:szCs w:val="28"/>
            <w:lang w:bidi="ar-EG"/>
          </w:rPr>
          <w:t>8/348</w:t>
        </w:r>
      </w:ins>
      <w:ins w:id="29776" w:author="mm" w:date="2005-06-12T20:45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6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2T22:43:00Z"/>
        </w:rPr>
        <w:t>(</w:t>
      </w:r>
      <w:del w:id="29779" w:author="mm" w:date="2005-06-12T20:37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29780" w:author="mm" w:date="2005-06-12T20:37:00Z">
        <w:r>
          <w:rPr>
            <w:rFonts w:cs="Traditional Arabic"/>
            <w:sz w:val="28"/>
            <w:szCs w:val="28"/>
          </w:rPr>
          <w:t>4</w:t>
        </w:r>
      </w:ins>
      <w:del w:id="29781" w:author="mm" w:date="2005-06-12T20:37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2T22:43:00Z"/>
        </w:rPr>
        <w:t>)</w:t>
      </w:r>
      <w:ins w:id="29783" w:author="فاتن" w:date="2004-10-02T22:4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784" w:author="فاتن" w:date="2005-01-18T0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9785" w:author="فاتن" w:date="2005-01-18T0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786" w:author="فاتن" w:date="2004-10-02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نساء،</w:t>
        </w:r>
      </w:ins>
      <w:ins w:id="29787" w:author="فاتن" w:date="2004-10-02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788" w:author="فاتن" w:date="2004-10-02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9789" w:author="فاتن" w:date="2004-10-02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790" w:author="فاتن" w:date="2004-10-02T22:44:00Z">
        <w:r>
          <w:rPr>
            <w:rFonts w:cs="Traditional Arabic"/>
            <w:sz w:val="28"/>
            <w:szCs w:val="28"/>
            <w:lang w:bidi="ar-EG"/>
          </w:rPr>
          <w:t>73</w:t>
        </w:r>
      </w:ins>
      <w:ins w:id="29791" w:author="فاتن" w:date="2004-10-02T22:44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65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2T22:43:00Z"/>
        </w:rPr>
        <w:t>(</w:t>
      </w:r>
      <w:del w:id="29794" w:author="mm" w:date="2005-06-12T20:37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29795" w:author="mm" w:date="2005-06-12T20:37:00Z">
        <w:r>
          <w:rPr>
            <w:rFonts w:cs="Traditional Arabic"/>
            <w:sz w:val="28"/>
            <w:szCs w:val="28"/>
          </w:rPr>
          <w:t>5</w:t>
        </w:r>
      </w:ins>
      <w:del w:id="29796" w:author="mm" w:date="2005-06-12T20:37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2T22:43:00Z"/>
        </w:rPr>
        <w:t>)</w:t>
      </w:r>
      <w:ins w:id="29798" w:author="فاتن" w:date="2004-10-02T22:4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799" w:author="فاتن" w:date="2005-01-18T0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9800" w:author="فاتن" w:date="2005-01-18T0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01" w:author="فاتن" w:date="2004-10-02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نساء،</w:t>
        </w:r>
      </w:ins>
      <w:ins w:id="29802" w:author="فاتن" w:date="2004-10-02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03" w:author="فاتن" w:date="2004-10-02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9804" w:author="فاتن" w:date="2004-10-02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05" w:author="فاتن" w:date="2005-01-18T01:28:00Z">
        <w:r>
          <w:rPr>
            <w:rFonts w:cs="Traditional Arabic"/>
            <w:sz w:val="28"/>
            <w:szCs w:val="28"/>
            <w:lang w:bidi="ar-EG"/>
          </w:rPr>
          <w:t>1</w:t>
        </w:r>
      </w:ins>
      <w:ins w:id="29806" w:author="فاتن" w:date="2004-10-02T22:44:00Z">
        <w:r>
          <w:rPr>
            <w:rFonts w:cs="Traditional Arabic"/>
            <w:sz w:val="28"/>
            <w:szCs w:val="28"/>
            <w:lang w:bidi="ar-EG"/>
          </w:rPr>
          <w:t>35</w:t>
        </w:r>
      </w:ins>
      <w:ins w:id="29807" w:author="فاتن" w:date="2004-10-02T22:44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66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2T22:43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10-02T22:43:00Z"/>
        </w:rPr>
        <w:t>?</w:t>
      </w:r>
      <w:del w:id="29811" w:author="فاتن" w:date="2004-10-02T22:4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2T22:43:00Z"/>
        </w:rPr>
        <w:t>)</w:t>
      </w:r>
      <w:ins w:id="29813" w:author="فاتن" w:date="2004-10-02T22:4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814" w:author="فاتن" w:date="2004-10-02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عر</w:t>
        </w:r>
      </w:ins>
      <w:ins w:id="29815" w:author="فاتن" w:date="2004-10-02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16" w:author="فاتن" w:date="2005-01-18T0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</w:t>
        </w:r>
      </w:ins>
      <w:ins w:id="29817" w:author="فاتن" w:date="2004-10-02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ى</w:t>
        </w:r>
      </w:ins>
      <w:ins w:id="29818" w:author="فاتن" w:date="2004-10-02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19" w:author="فاتن" w:date="2004-10-02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بيد</w:t>
        </w:r>
      </w:ins>
      <w:ins w:id="29820" w:author="فاتن" w:date="2004-10-02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21" w:author="فاتن" w:date="2004-10-02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طائى</w:t>
        </w:r>
      </w:ins>
      <w:ins w:id="29822" w:author="فاتن" w:date="2004-10-02T22:44:00Z">
        <w:r>
          <w:rPr>
            <w:rFonts w:cs="Traditional Arabic"/>
            <w:sz w:val="28"/>
            <w:szCs w:val="28"/>
            <w:lang w:bidi="ar-EG"/>
          </w:rPr>
          <w:t>24</w:t>
        </w:r>
      </w:ins>
      <w:ins w:id="29823" w:author="فاتن" w:date="2004-10-02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9824" w:author="فاتن" w:date="2004-10-02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25" w:author="فاتن" w:date="2004-10-02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صحاح،</w:t>
        </w:r>
      </w:ins>
      <w:ins w:id="29826" w:author="فاتن" w:date="2004-10-02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27" w:author="فاتن" w:date="2004-10-02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،</w:t>
        </w:r>
      </w:ins>
      <w:ins w:id="29828" w:author="فاتن" w:date="2004-10-02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29" w:author="فاتن" w:date="2004-10-02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29830" w:author="فاتن" w:date="2004-10-02T22:44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2T23:03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10-02T23:03:00Z"/>
        </w:rPr>
        <w:t>?</w:t>
      </w:r>
      <w:del w:id="29834" w:author="فاتن" w:date="2004-10-02T23:0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2T23:03:00Z"/>
        </w:rPr>
        <w:t>)</w:t>
      </w:r>
      <w:ins w:id="29836" w:author="فاتن" w:date="2004-10-02T23:0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837" w:author="فاتن" w:date="2004-10-02T23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29838" w:author="فاتن" w:date="2004-10-02T23:0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39" w:author="فاتن" w:date="2004-10-02T23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</w:t>
        </w:r>
      </w:ins>
      <w:ins w:id="29840" w:author="فاتن" w:date="2005-01-18T0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</w:t>
        </w:r>
      </w:ins>
      <w:ins w:id="29841" w:author="فاتن" w:date="2004-10-02T23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صل</w:t>
        </w:r>
      </w:ins>
      <w:ins w:id="29842" w:author="فاتن" w:date="2004-10-02T23:0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43" w:author="فاتن" w:date="2004-10-02T23:04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29844" w:author="فاتن" w:date="2004-10-02T23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29845" w:author="فاتن" w:date="2004-10-02T23:0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46" w:author="فاتن" w:date="2004-10-02T23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ن</w:t>
        </w:r>
      </w:ins>
      <w:ins w:id="29847" w:author="فاتن" w:date="2004-10-02T23:0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48" w:author="فاتن" w:date="2004-10-02T23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لو</w:t>
        </w:r>
      </w:ins>
      <w:ins w:id="29849" w:author="فاتن" w:date="2004-10-02T23:04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29850" w:author="فاتن" w:date="2005-01-18T0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9851" w:author="فاتن" w:date="2004-10-02T23:0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52" w:author="فاتن" w:date="2004-10-02T23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مثبت</w:t>
        </w:r>
      </w:ins>
      <w:ins w:id="29853" w:author="فاتن" w:date="2004-10-02T23:0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54" w:author="فاتن" w:date="2004-10-02T23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29855" w:author="فاتن" w:date="2004-10-02T23:0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56" w:author="فاتن" w:date="2004-10-02T23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صحاح</w:t>
        </w:r>
      </w:ins>
      <w:ins w:id="29857" w:author="فاتن" w:date="2004-10-02T23:0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58" w:author="فاتن" w:date="2004-10-02T23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</w:t>
        </w:r>
      </w:ins>
      <w:ins w:id="29859" w:author="فاتن" w:date="2004-10-02T23:0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60" w:author="فاتن" w:date="2004-10-02T23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29861" w:author="فاتن" w:date="2004-10-02T23:04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2T23:03:00Z"/>
        </w:rPr>
        <w:t>(</w:t>
      </w:r>
      <w:del w:id="29864" w:author="mm" w:date="2005-06-12T20:46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29865" w:author="mm" w:date="2005-06-12T20:46:00Z">
        <w:r>
          <w:rPr>
            <w:rFonts w:cs="Traditional Arabic"/>
            <w:sz w:val="28"/>
            <w:szCs w:val="28"/>
          </w:rPr>
          <w:t>2</w:t>
        </w:r>
      </w:ins>
      <w:del w:id="29866" w:author="mm" w:date="2005-06-12T20:46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2T23:03:00Z"/>
        </w:rPr>
        <w:t>)</w:t>
      </w:r>
      <w:ins w:id="29868" w:author="فاتن" w:date="2004-10-02T23:0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869" w:author="فاتن" w:date="2005-01-18T01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29870" w:author="فاتن" w:date="2005-01-18T01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71" w:author="فاتن" w:date="2004-10-02T23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بأ،</w:t>
        </w:r>
      </w:ins>
      <w:ins w:id="29872" w:author="فاتن" w:date="2004-10-02T23:0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73" w:author="فاتن" w:date="2004-10-02T23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29874" w:author="فاتن" w:date="2004-10-02T23:0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75" w:author="فاتن" w:date="2004-10-02T23:04:00Z">
        <w:r>
          <w:rPr>
            <w:rFonts w:cs="Traditional Arabic"/>
            <w:sz w:val="28"/>
            <w:szCs w:val="28"/>
            <w:lang w:bidi="ar-EG"/>
          </w:rPr>
          <w:t>3</w:t>
        </w:r>
      </w:ins>
      <w:ins w:id="29876" w:author="فاتن" w:date="2004-10-02T23:04:00Z">
        <w:del w:id="29877" w:author="mm" w:date="2005-06-12T20:48:00Z">
          <w:r>
            <w:rPr>
              <w:rFonts w:cs="Traditional Arabic"/>
              <w:sz w:val="28"/>
              <w:szCs w:val="28"/>
              <w:lang w:bidi="ar-EG"/>
            </w:rPr>
            <w:delText>2</w:delText>
          </w:r>
        </w:del>
      </w:ins>
      <w:ins w:id="29878" w:author="mm" w:date="2005-06-12T20:48:00Z">
        <w:r>
          <w:rPr>
            <w:rFonts w:cs="Traditional Arabic"/>
            <w:sz w:val="28"/>
            <w:szCs w:val="28"/>
            <w:lang w:bidi="ar-EG"/>
          </w:rPr>
          <w:t>1</w:t>
        </w:r>
      </w:ins>
      <w:ins w:id="29879" w:author="فاتن" w:date="2004-10-02T23:04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6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2T23:03:00Z"/>
        </w:rPr>
        <w:t>(</w:t>
      </w:r>
      <w:del w:id="29882" w:author="mm" w:date="2005-06-12T20:46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29883" w:author="mm" w:date="2005-06-12T20:46:00Z">
        <w:r>
          <w:rPr>
            <w:rFonts w:cs="Traditional Arabic"/>
            <w:sz w:val="28"/>
            <w:szCs w:val="28"/>
          </w:rPr>
          <w:t>3</w:t>
        </w:r>
      </w:ins>
      <w:del w:id="29884" w:author="mm" w:date="2005-06-12T20:46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2T23:03:00Z"/>
        </w:rPr>
        <w:t>)</w:t>
      </w:r>
      <w:ins w:id="29886" w:author="فاتن" w:date="2004-10-02T23:0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887" w:author="فاتن" w:date="2004-10-02T23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29888" w:author="فاتن" w:date="2005-01-18T01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9889" w:author="فاتن" w:date="2004-10-02T23:0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90" w:author="فاتن" w:date="2004-10-02T23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29891" w:author="فاتن" w:date="2005-01-18T01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29892" w:author="فاتن" w:date="2004-10-02T23:0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93" w:author="فاتن" w:date="2004-10-02T23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عزى</w:t>
        </w:r>
      </w:ins>
      <w:ins w:id="29894" w:author="فاتن" w:date="2004-10-02T23:0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95" w:author="فاتن" w:date="2004-10-02T23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29896" w:author="فاتن" w:date="2004-10-02T23:0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97" w:author="فاتن" w:date="2004-10-02T23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29898" w:author="فاتن" w:date="2004-10-02T23:0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899" w:author="فاتن" w:date="2004-10-02T23:05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29900" w:author="فاتن" w:date="2004-10-02T23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جرى،</w:t>
        </w:r>
      </w:ins>
      <w:ins w:id="29901" w:author="فاتن" w:date="2004-10-02T23:0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902" w:author="فاتن" w:date="2004-10-02T23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وا</w:t>
        </w:r>
      </w:ins>
      <w:ins w:id="29903" w:author="فاتن" w:date="2004-10-02T23:0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) </w:t>
        </w:r>
      </w:ins>
      <w:ins w:id="29904" w:author="فاتن" w:date="2004-10-02T23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لى</w:t>
        </w:r>
      </w:ins>
      <w:ins w:id="29905" w:author="فاتن" w:date="2004-10-02T23:0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906" w:author="فاتن" w:date="2004-10-02T23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زيد</w:t>
        </w:r>
      </w:ins>
      <w:ins w:id="29907" w:author="فاتن" w:date="2004-10-02T23:0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908" w:author="فاتن" w:date="2004-10-02T23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</w:t>
        </w:r>
      </w:ins>
      <w:ins w:id="29909" w:author="فاتن" w:date="2004-10-02T23:0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910" w:author="فاتن" w:date="2004-10-02T23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حكم</w:t>
        </w:r>
      </w:ins>
      <w:ins w:id="29911" w:author="فاتن" w:date="2004-10-02T23:0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912" w:author="فاتن" w:date="2004-10-02T23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ثقفى</w:t>
        </w:r>
      </w:ins>
      <w:ins w:id="29913" w:author="فاتن" w:date="2004-10-02T23:05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7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2T23:07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10-02T23:07:00Z"/>
        </w:rPr>
        <w:t>?</w:t>
      </w:r>
      <w:del w:id="29917" w:author="فاتن" w:date="2004-10-02T23:09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2T23:07:00Z"/>
        </w:rPr>
        <w:t>)</w:t>
      </w:r>
      <w:ins w:id="29919" w:author="فاتن" w:date="2004-10-02T23:0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920" w:author="فاتن" w:date="2004-10-02T23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29921" w:author="فاتن" w:date="2004-10-02T23:0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922" w:author="فاتن" w:date="2004-10-02T23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29923" w:author="فاتن" w:date="2004-10-02T23:0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. </w:t>
        </w:r>
      </w:ins>
      <w:ins w:id="29924" w:author="فاتن" w:date="2004-10-02T23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عزى</w:t>
        </w:r>
      </w:ins>
      <w:ins w:id="29925" w:author="فاتن" w:date="2004-10-02T23:0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926" w:author="فاتن" w:date="2004-10-02T23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29927" w:author="فاتن" w:date="2004-10-02T23:0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928" w:author="فاتن" w:date="2004-10-02T23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هارس</w:t>
        </w:r>
      </w:ins>
      <w:ins w:id="29929" w:author="فاتن" w:date="2004-10-02T23:0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930" w:author="فاتن" w:date="2004-10-02T23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سان</w:t>
        </w:r>
      </w:ins>
      <w:ins w:id="29931" w:author="فاتن" w:date="2005-01-18T01:3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932" w:author="فاتن" w:date="2005-01-18T01:39:00Z">
        <w:del w:id="29933" w:author="mm" w:date="2005-06-12T20:46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    </w:delText>
          </w:r>
        </w:del>
      </w:ins>
      <w:ins w:id="29934" w:author="فاتن" w:date="2004-10-02T23:08:00Z">
        <w:del w:id="29935" w:author="mm" w:date="2005-06-12T20:46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29936" w:author="فاتن" w:date="2004-10-02T23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عرب</w:t>
        </w:r>
      </w:ins>
      <w:ins w:id="29937" w:author="فاتن" w:date="2004-10-02T23:0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938" w:author="فاتن" w:date="2004-10-02T23:08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29939" w:author="فاتن" w:date="2004-10-02T23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لدكتور</w:t>
        </w:r>
      </w:ins>
      <w:ins w:id="29940" w:author="فاتن" w:date="2004-10-02T23:0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941" w:author="فاتن" w:date="2004-10-02T23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مايرة</w:t>
        </w:r>
      </w:ins>
      <w:ins w:id="29942" w:author="فاتن" w:date="2004-10-02T23:0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943" w:author="فاتن" w:date="2004-10-02T23:08:00Z">
        <w:r>
          <w:rPr>
            <w:rFonts w:cs="Traditional Arabic"/>
            <w:sz w:val="28"/>
            <w:szCs w:val="28"/>
            <w:lang w:bidi="ar-EG"/>
          </w:rPr>
          <w:t>7/456</w:t>
        </w:r>
      </w:ins>
      <w:ins w:id="29944" w:author="mm" w:date="2005-06-12T20:48:00Z">
        <w:r>
          <w:rPr>
            <w:rFonts w:cs="Traditional Arabic"/>
            <w:sz w:val="28"/>
            <w:szCs w:val="28"/>
            <w:rtl w:val="true"/>
            <w:lang w:bidi="ar-EG"/>
          </w:rPr>
          <w:t>)</w:t>
        </w:r>
      </w:ins>
      <w:ins w:id="29945" w:author="فاتن" w:date="2005-01-18T01:37:00Z">
        <w:del w:id="29946" w:author="mm" w:date="2005-06-12T20:48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،</w:delText>
          </w:r>
        </w:del>
      </w:ins>
      <w:ins w:id="29947" w:author="فاتن" w:date="2004-10-02T23:0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948" w:author="فاتن" w:date="2004-10-02T23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عمرو</w:t>
        </w:r>
      </w:ins>
      <w:ins w:id="29949" w:author="فاتن" w:date="2004-10-02T23:0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950" w:author="فاتن" w:date="2004-10-02T23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</w:t>
        </w:r>
      </w:ins>
      <w:ins w:id="29951" w:author="mm" w:date="2005-06-12T20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952" w:author="فاتن" w:date="2005-01-18T01:39:00Z">
        <w:del w:id="29953" w:author="mm" w:date="2005-06-12T20:46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    </w:delText>
          </w:r>
        </w:del>
      </w:ins>
      <w:ins w:id="29954" w:author="فاتن" w:date="2004-10-02T23:08:00Z">
        <w:del w:id="29955" w:author="mm" w:date="2005-06-12T20:46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29956" w:author="فاتن" w:date="2004-10-02T23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عاص</w:t>
        </w:r>
      </w:ins>
      <w:ins w:id="29957" w:author="فاتن" w:date="2004-10-02T23:08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7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2T23:07:00Z"/>
        </w:rPr>
        <w:t>(</w:t>
      </w:r>
      <w:del w:id="29960" w:author="mm" w:date="2005-06-12T20:46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29961" w:author="mm" w:date="2005-06-12T20:46:00Z">
        <w:r>
          <w:rPr>
            <w:rFonts w:cs="Traditional Arabic"/>
            <w:sz w:val="28"/>
            <w:szCs w:val="28"/>
          </w:rPr>
          <w:t>5</w:t>
        </w:r>
      </w:ins>
      <w:del w:id="29962" w:author="mm" w:date="2005-06-12T20:46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2T23:07:00Z"/>
        </w:rPr>
        <w:t>)</w:t>
      </w:r>
      <w:ins w:id="29964" w:author="فاتن" w:date="2004-10-02T23:0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965" w:author="فاتن" w:date="2004-10-02T23:0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اد</w:t>
        </w:r>
      </w:ins>
      <w:ins w:id="29966" w:author="فاتن" w:date="2004-10-02T23:0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967" w:author="فاتن" w:date="2004-10-02T23:0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29968" w:author="فاتن" w:date="2005-01-18T01:3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: </w:t>
        </w:r>
      </w:ins>
      <w:ins w:id="29969" w:author="فاتن" w:date="2004-10-02T23:09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29970" w:author="فاتن" w:date="2004-10-02T23:0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انت</w:t>
        </w:r>
      </w:ins>
      <w:ins w:id="29971" w:author="فاتن" w:date="2004-10-02T23:0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972" w:author="فاتن" w:date="2004-10-02T23:0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جزاء</w:t>
        </w:r>
      </w:ins>
      <w:ins w:id="29973" w:author="فاتن" w:date="2004-10-02T23:0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974" w:author="فاتن" w:date="2004-10-02T23:0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أُجيبتْ</w:t>
        </w:r>
      </w:ins>
      <w:ins w:id="29975" w:author="فاتن" w:date="2004-10-02T23:09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7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2T23:07:00Z"/>
        </w:rPr>
        <w:t>(</w:t>
      </w:r>
      <w:del w:id="29978" w:author="mm" w:date="2005-06-12T20:46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29979" w:author="mm" w:date="2005-06-12T20:46:00Z">
        <w:r>
          <w:rPr>
            <w:rFonts w:cs="Traditional Arabic"/>
            <w:sz w:val="28"/>
            <w:szCs w:val="28"/>
          </w:rPr>
          <w:t>6</w:t>
        </w:r>
      </w:ins>
      <w:del w:id="29980" w:author="mm" w:date="2005-06-12T20:46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2T23:07:00Z"/>
        </w:rPr>
        <w:t>)</w:t>
      </w:r>
      <w:ins w:id="29982" w:author="فاتن" w:date="2004-10-02T23:0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29983" w:author="فاتن" w:date="2004-10-02T23:0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29984" w:author="فاتن" w:date="2004-10-02T23:0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985" w:author="فاتن" w:date="2004-10-02T23:0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صل</w:t>
        </w:r>
      </w:ins>
      <w:ins w:id="29986" w:author="فاتن" w:date="2004-10-02T23:0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987" w:author="فاتن" w:date="2004-10-02T23:0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نسخة</w:t>
        </w:r>
      </w:ins>
      <w:ins w:id="29988" w:author="فاتن" w:date="2004-10-02T23:0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29989" w:author="فاتن" w:date="2004-10-02T23:0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ؤلف</w:t>
        </w:r>
      </w:ins>
      <w:ins w:id="29990" w:author="فاتن" w:date="2004-10-02T23:09:00Z">
        <w:r>
          <w:rPr>
            <w:rFonts w:cs="Traditional Arabic"/>
            <w:sz w:val="28"/>
            <w:szCs w:val="28"/>
            <w:lang w:bidi="ar-EG"/>
          </w:rPr>
          <w:t>503</w:t>
        </w:r>
      </w:ins>
      <w:ins w:id="29991" w:author="فاتن" w:date="2004-10-02T23:0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"</w:t>
        </w:r>
      </w:ins>
      <w:ins w:id="29992" w:author="فاتن" w:date="2004-10-02T23:0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وجود</w:t>
        </w:r>
      </w:ins>
      <w:ins w:id="29993" w:author="فاتن" w:date="2005-01-18T01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ًا</w:t>
        </w:r>
      </w:ins>
      <w:ins w:id="29994" w:author="فاتن" w:date="2004-10-02T23:0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29995" w:author="فاتن" w:date="2004-10-02T23:0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هو</w:t>
        </w:r>
      </w:ins>
      <w:ins w:id="29996" w:author="فاتن" w:date="2004-10-02T23:09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73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29997" w:author="mm" w:date="2005-06-12T20:5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29998" w:author="mm" w:date="2005-06-12T20:53:00Z">
        <w:r>
          <w:rPr>
            <w:rFonts w:cs="Traditional Arabic"/>
            <w:sz w:val="28"/>
            <w:szCs w:val="28"/>
            <w:lang w:bidi="ar-EG"/>
          </w:rPr>
          <w:t>1</w:t>
        </w:r>
      </w:ins>
      <w:del w:id="29999" w:author="mm" w:date="2005-06-12T20:5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000" w:author="فاتن" w:date="2004-10-02T23:3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001" w:author="فاتن" w:date="2005-01-18T01:3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002" w:author="فاتن" w:date="2005-01-18T01:3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003" w:author="فاتن" w:date="2004-10-02T23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نمل،</w:t>
        </w:r>
      </w:ins>
      <w:ins w:id="30004" w:author="فاتن" w:date="2004-10-02T23:3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005" w:author="فاتن" w:date="2004-10-02T23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0006" w:author="فاتن" w:date="2004-10-02T23:3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007" w:author="فاتن" w:date="2004-10-02T23:31:00Z">
        <w:r>
          <w:rPr>
            <w:rFonts w:cs="Traditional Arabic"/>
            <w:sz w:val="28"/>
            <w:szCs w:val="28"/>
            <w:lang w:bidi="ar-EG"/>
          </w:rPr>
          <w:t>46</w:t>
        </w:r>
      </w:ins>
      <w:ins w:id="30008" w:author="فاتن" w:date="2004-10-02T23:31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74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009" w:author="mm" w:date="2005-06-12T20:5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010" w:author="mm" w:date="2005-06-12T20:53:00Z">
        <w:r>
          <w:rPr>
            <w:rFonts w:cs="Traditional Arabic"/>
            <w:sz w:val="28"/>
            <w:szCs w:val="28"/>
            <w:lang w:bidi="ar-EG"/>
          </w:rPr>
          <w:t>2</w:t>
        </w:r>
      </w:ins>
      <w:del w:id="30011" w:author="mm" w:date="2005-06-12T20:5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012" w:author="فاتن" w:date="2004-10-02T23:3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013" w:author="فاتن" w:date="2005-01-18T01:3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014" w:author="فاتن" w:date="2005-01-18T01:3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015" w:author="فاتن" w:date="2004-10-02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نافقون،</w:t>
        </w:r>
      </w:ins>
      <w:ins w:id="30016" w:author="فاتن" w:date="2004-10-02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017" w:author="فاتن" w:date="2004-10-02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0018" w:author="فاتن" w:date="2004-10-02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019" w:author="فاتن" w:date="2004-10-02T23:32:00Z">
        <w:r>
          <w:rPr>
            <w:rFonts w:cs="Traditional Arabic"/>
            <w:sz w:val="28"/>
            <w:szCs w:val="28"/>
            <w:lang w:bidi="ar-EG"/>
          </w:rPr>
          <w:t>10</w:t>
        </w:r>
      </w:ins>
      <w:ins w:id="30020" w:author="فاتن" w:date="2004-10-02T23:32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75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021" w:author="mm" w:date="2005-06-12T20:5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022" w:author="mm" w:date="2005-06-12T20:53:00Z">
        <w:r>
          <w:rPr>
            <w:rFonts w:cs="Traditional Arabic"/>
            <w:sz w:val="28"/>
            <w:szCs w:val="28"/>
            <w:lang w:bidi="ar-EG"/>
          </w:rPr>
          <w:t>3</w:t>
        </w:r>
      </w:ins>
      <w:del w:id="30023" w:author="mm" w:date="2005-06-12T20:5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024" w:author="فاتن" w:date="2004-10-02T23:3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025" w:author="فاتن" w:date="2005-01-18T01:3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026" w:author="فاتن" w:date="2005-01-18T01:3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027" w:author="فاتن" w:date="2004-10-02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نور،</w:t>
        </w:r>
      </w:ins>
      <w:ins w:id="30028" w:author="فاتن" w:date="2004-10-02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029" w:author="فاتن" w:date="2004-10-02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0030" w:author="فاتن" w:date="2004-10-02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031" w:author="فاتن" w:date="2004-10-02T23:32:00Z">
        <w:r>
          <w:rPr>
            <w:rFonts w:cs="Traditional Arabic"/>
            <w:sz w:val="28"/>
            <w:szCs w:val="28"/>
            <w:lang w:bidi="ar-EG"/>
          </w:rPr>
          <w:t>13</w:t>
        </w:r>
      </w:ins>
      <w:ins w:id="30032" w:author="فاتن" w:date="2004-10-02T23:32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76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033" w:author="mm" w:date="2005-06-12T20:5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034" w:author="mm" w:date="2005-06-12T20:53:00Z">
        <w:r>
          <w:rPr>
            <w:rFonts w:cs="Traditional Arabic"/>
            <w:sz w:val="28"/>
            <w:szCs w:val="28"/>
            <w:lang w:bidi="ar-EG"/>
          </w:rPr>
          <w:t>4</w:t>
        </w:r>
      </w:ins>
      <w:del w:id="30035" w:author="mm" w:date="2005-06-12T20:5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036" w:author="فاتن" w:date="2004-10-02T23:3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037" w:author="Eptesam" w:date="2005-06-26T21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038" w:author="Eptesam" w:date="2005-06-26T21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039" w:author="فاتن" w:date="2004-10-02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حقاف،</w:t>
        </w:r>
      </w:ins>
      <w:ins w:id="30040" w:author="فاتن" w:date="2004-10-02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041" w:author="فاتن" w:date="2004-10-02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</w:t>
        </w:r>
      </w:ins>
      <w:ins w:id="30042" w:author="فاتن" w:date="2005-01-18T01:3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آ</w:t>
        </w:r>
      </w:ins>
      <w:ins w:id="30043" w:author="فاتن" w:date="2004-10-02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ة</w:t>
        </w:r>
      </w:ins>
      <w:ins w:id="30044" w:author="فاتن" w:date="2004-10-02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045" w:author="فاتن" w:date="2004-10-02T23:32:00Z">
        <w:r>
          <w:rPr>
            <w:rFonts w:cs="Traditional Arabic"/>
            <w:sz w:val="28"/>
            <w:szCs w:val="28"/>
            <w:lang w:bidi="ar-EG"/>
          </w:rPr>
          <w:t>28</w:t>
        </w:r>
      </w:ins>
      <w:ins w:id="30046" w:author="فاتن" w:date="2004-10-02T23:32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77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047" w:author="mm" w:date="2005-06-12T20:5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048" w:author="mm" w:date="2005-06-12T20:53:00Z">
        <w:r>
          <w:rPr>
            <w:rFonts w:cs="Traditional Arabic"/>
            <w:sz w:val="28"/>
            <w:szCs w:val="28"/>
            <w:lang w:bidi="ar-EG"/>
          </w:rPr>
          <w:t>5</w:t>
        </w:r>
      </w:ins>
      <w:del w:id="30049" w:author="mm" w:date="2005-06-12T20:5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050" w:author="فاتن" w:date="2004-10-02T23:3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051" w:author="فاتن" w:date="2005-01-18T01:3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052" w:author="فاتن" w:date="2005-01-18T01:3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053" w:author="فاتن" w:date="2004-10-02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نور،</w:t>
        </w:r>
      </w:ins>
      <w:ins w:id="30054" w:author="فاتن" w:date="2004-10-02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055" w:author="فاتن" w:date="2004-10-02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0056" w:author="فاتن" w:date="2004-10-02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057" w:author="فاتن" w:date="2004-10-02T23:32:00Z">
        <w:r>
          <w:rPr>
            <w:rFonts w:cs="Traditional Arabic"/>
            <w:sz w:val="28"/>
            <w:szCs w:val="28"/>
            <w:lang w:bidi="ar-EG"/>
          </w:rPr>
          <w:t>16</w:t>
        </w:r>
      </w:ins>
      <w:ins w:id="30058" w:author="فاتن" w:date="2004-10-02T23:32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78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2T23:31:00Z"/>
        </w:rPr>
        <w:t>?</w:t>
      </w:r>
      <w:del w:id="30060" w:author="فاتن" w:date="2004-10-02T23:3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061" w:author="فاتن" w:date="2004-10-02T23:3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062" w:author="فاتن" w:date="2004-10-02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30063" w:author="فاتن" w:date="2004-10-02T23:32:00Z">
        <w:r>
          <w:rPr>
            <w:rFonts w:cs="Traditional Arabic"/>
            <w:sz w:val="28"/>
            <w:szCs w:val="28"/>
            <w:lang w:bidi="ar-EG"/>
          </w:rPr>
          <w:t>338</w:t>
        </w:r>
      </w:ins>
      <w:ins w:id="30064" w:author="فاتن" w:date="2004-10-02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0065" w:author="فاتن" w:date="2004-10-02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066" w:author="فاتن" w:date="2004-10-02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</w:t>
        </w:r>
      </w:ins>
      <w:ins w:id="30067" w:author="Eptesam" w:date="2005-08-09T00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30068" w:author="فاتن" w:date="2004-10-02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ن،</w:t>
        </w:r>
      </w:ins>
      <w:ins w:id="30069" w:author="فاتن" w:date="2004-10-02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070" w:author="فاتن" w:date="2004-10-02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</w:t>
        </w:r>
      </w:ins>
      <w:ins w:id="30071" w:author="Eptesam" w:date="2005-08-09T00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30072" w:author="فاتن" w:date="2004-10-02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ج</w:t>
        </w:r>
      </w:ins>
      <w:ins w:id="30073" w:author="فاتن" w:date="2004-10-02T23:3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. </w:t>
        </w:r>
      </w:ins>
      <w:ins w:id="30074" w:author="فاتن" w:date="2004-10-02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ى</w:t>
        </w:r>
      </w:ins>
      <w:ins w:id="30075" w:author="فاتن" w:date="2004-10-02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076" w:author="فاتن" w:date="2005-01-18T22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</w:t>
        </w:r>
      </w:ins>
      <w:ins w:id="30077" w:author="فاتن" w:date="2004-10-02T23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</w:t>
        </w:r>
      </w:ins>
      <w:ins w:id="30078" w:author="فاتن" w:date="2004-10-02T23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079" w:author="فاتن" w:date="2004-10-02T23:33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0080" w:author="فاتن" w:date="2004-10-02T23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عيكم</w:t>
        </w:r>
      </w:ins>
      <w:ins w:id="30081" w:author="فاتن" w:date="2004-10-02T23:3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30082" w:author="فاتن" w:date="2004-10-02T23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دل</w:t>
        </w:r>
      </w:ins>
      <w:ins w:id="30083" w:author="فاتن" w:date="2004-10-02T23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084" w:author="فاتن" w:date="2004-10-02T23:33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0085" w:author="فاتن" w:date="2004-10-02T23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جدكم</w:t>
        </w:r>
      </w:ins>
      <w:ins w:id="30086" w:author="فاتن" w:date="2004-10-02T23:33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0087" w:author="فاتن" w:date="2004-10-02T23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0088" w:author="فاتن" w:date="2004-10-02T23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089" w:author="فاتن" w:date="2004-10-02T23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</w:t>
        </w:r>
      </w:ins>
      <w:ins w:id="30090" w:author="فاتن" w:date="2004-10-02T23:33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0091" w:author="فاتن" w:date="2004-10-02T23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لا</w:t>
        </w:r>
      </w:ins>
      <w:ins w:id="30092" w:author="فاتن" w:date="2004-10-02T23:3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30093" w:author="فاتن" w:date="2004-10-02T23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دل</w:t>
        </w:r>
      </w:ins>
      <w:ins w:id="30094" w:author="فاتن" w:date="2004-10-02T23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095" w:author="فاتن" w:date="2004-10-02T23:33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0096" w:author="فاتن" w:date="2004-10-02T23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ولا</w:t>
        </w:r>
      </w:ins>
      <w:ins w:id="30097" w:author="فاتن" w:date="2004-10-02T23:3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. </w:t>
        </w:r>
      </w:ins>
      <w:ins w:id="30098" w:author="فاتن" w:date="2004-10-02T23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ى</w:t>
        </w:r>
      </w:ins>
      <w:ins w:id="30099" w:author="فاتن" w:date="2004-10-02T23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00" w:author="فاتن" w:date="2004-10-02T23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رح</w:t>
        </w:r>
      </w:ins>
      <w:ins w:id="30101" w:author="فاتن" w:date="2004-10-02T23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02" w:author="فاتن" w:date="2004-10-02T23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واهد</w:t>
        </w:r>
      </w:ins>
      <w:ins w:id="30103" w:author="فاتن" w:date="2004-10-02T23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04" w:author="فاتن" w:date="2004-10-02T23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بن</w:t>
        </w:r>
      </w:ins>
      <w:ins w:id="30105" w:author="فاتن" w:date="2004-10-02T23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06" w:author="فاتن" w:date="2004-10-02T23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قيل</w:t>
        </w:r>
      </w:ins>
      <w:ins w:id="30107" w:author="فاتن" w:date="2004-10-02T23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08" w:author="فاتن" w:date="2005-01-18T22:06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30109" w:author="فاتن" w:date="2004-10-02T23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قطة</w:t>
        </w:r>
      </w:ins>
      <w:ins w:id="30110" w:author="فاتن" w:date="2004-10-02T23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11" w:author="فاتن" w:date="2004-10-02T23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عدوى</w:t>
        </w:r>
      </w:ins>
      <w:ins w:id="30112" w:author="فاتن" w:date="2004-10-02T23:34:00Z">
        <w:r>
          <w:rPr>
            <w:rFonts w:cs="Traditional Arabic"/>
            <w:sz w:val="28"/>
            <w:szCs w:val="28"/>
            <w:lang w:bidi="ar-EG"/>
          </w:rPr>
          <w:t>253</w:t>
        </w:r>
      </w:ins>
      <w:ins w:id="30113" w:author="فاتن" w:date="2005-01-18T22:06:00Z">
        <w:r>
          <w:rPr>
            <w:rFonts w:cs="Traditional Arabic"/>
            <w:sz w:val="28"/>
            <w:szCs w:val="28"/>
            <w:rtl w:val="true"/>
            <w:lang w:bidi="ar-EG"/>
          </w:rPr>
          <w:t>):</w:t>
        </w:r>
      </w:ins>
      <w:ins w:id="30114" w:author="فاتن" w:date="2004-10-02T23:3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115" w:author="Eptesam" w:date="2005-06-26T21:02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0116" w:author="فاتن" w:date="2004-10-02T23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قائل</w:t>
        </w:r>
      </w:ins>
      <w:ins w:id="30117" w:author="mm" w:date="2005-06-12T20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</w:t>
        </w:r>
      </w:ins>
      <w:ins w:id="30118" w:author="فاتن" w:date="2005-01-18T22:06:00Z">
        <w:del w:id="30119" w:author="mm" w:date="2005-06-12T20:53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÷</w:delText>
          </w:r>
        </w:del>
      </w:ins>
      <w:ins w:id="30120" w:author="فاتن" w:date="2004-10-02T23:3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121" w:author="فاتن" w:date="2004-10-02T23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جرير</w:t>
        </w:r>
      </w:ins>
      <w:ins w:id="30122" w:author="فاتن" w:date="2004-10-02T23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23" w:author="فاتن" w:date="2004-10-02T23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قيل</w:t>
        </w:r>
      </w:ins>
      <w:ins w:id="30124" w:author="فاتن" w:date="2004-10-02T23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25" w:author="فاتن" w:date="2004-10-02T23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شهب</w:t>
        </w:r>
      </w:ins>
      <w:ins w:id="30126" w:author="فاتن" w:date="2004-10-02T23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27" w:author="فاتن" w:date="2004-10-02T23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</w:t>
        </w:r>
      </w:ins>
      <w:ins w:id="30128" w:author="فاتن" w:date="2004-10-02T23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29" w:author="فاتن" w:date="2004-10-02T23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ميلة</w:t>
        </w:r>
      </w:ins>
      <w:ins w:id="30130" w:author="Eptesam" w:date="2005-06-26T21:02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0131" w:author="فاتن" w:date="2004-10-02T23:34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79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132" w:author="mm" w:date="2005-06-12T20:5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133" w:author="mm" w:date="2005-06-12T20:53:00Z">
        <w:r>
          <w:rPr>
            <w:rFonts w:cs="Traditional Arabic"/>
            <w:sz w:val="28"/>
            <w:szCs w:val="28"/>
            <w:lang w:bidi="ar-EG"/>
          </w:rPr>
          <w:t>7</w:t>
        </w:r>
      </w:ins>
      <w:del w:id="30134" w:author="mm" w:date="2005-06-12T20:5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135" w:author="فاتن" w:date="2004-10-02T23:3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136" w:author="فاتن" w:date="2005-01-18T22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137" w:author="فاتن" w:date="2005-01-18T22:0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38" w:author="فاتن" w:date="2004-10-02T23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نور،</w:t>
        </w:r>
      </w:ins>
      <w:ins w:id="30139" w:author="فاتن" w:date="2004-10-02T23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40" w:author="فاتن" w:date="2004-10-02T23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0141" w:author="فاتن" w:date="2004-10-02T23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42" w:author="فاتن" w:date="2004-10-02T23:34:00Z">
        <w:r>
          <w:rPr>
            <w:rFonts w:cs="Traditional Arabic"/>
            <w:sz w:val="28"/>
            <w:szCs w:val="28"/>
            <w:lang w:bidi="ar-EG"/>
          </w:rPr>
          <w:t>16</w:t>
        </w:r>
      </w:ins>
      <w:ins w:id="30143" w:author="فاتن" w:date="2004-10-02T23:34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8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144" w:author="mm" w:date="2005-06-12T20:5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145" w:author="mm" w:date="2005-06-12T20:53:00Z">
        <w:r>
          <w:rPr>
            <w:rFonts w:cs="Traditional Arabic"/>
            <w:sz w:val="28"/>
            <w:szCs w:val="28"/>
            <w:lang w:bidi="ar-EG"/>
          </w:rPr>
          <w:t>8</w:t>
        </w:r>
      </w:ins>
      <w:del w:id="30146" w:author="mm" w:date="2005-06-12T20:5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147" w:author="فاتن" w:date="2004-10-02T23:3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148" w:author="فاتن" w:date="2005-01-18T22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149" w:author="فاتن" w:date="2005-01-18T22:0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50" w:author="mm" w:date="2005-06-12T20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</w:t>
        </w:r>
      </w:ins>
      <w:ins w:id="30151" w:author="فاتن" w:date="2004-10-02T23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واقعة،</w:t>
        </w:r>
      </w:ins>
      <w:ins w:id="30152" w:author="فاتن" w:date="2004-10-02T23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53" w:author="فاتن" w:date="2004-10-02T23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0154" w:author="فاتن" w:date="2004-10-02T23:3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55" w:author="فاتن" w:date="2004-10-02T23:34:00Z">
        <w:r>
          <w:rPr>
            <w:rFonts w:cs="Traditional Arabic"/>
            <w:sz w:val="28"/>
            <w:szCs w:val="28"/>
            <w:lang w:bidi="ar-EG"/>
          </w:rPr>
          <w:t>83</w:t>
        </w:r>
      </w:ins>
      <w:ins w:id="30156" w:author="فاتن" w:date="2004-10-02T23:34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8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157" w:author="mm" w:date="2005-06-12T20:5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158" w:author="mm" w:date="2005-06-12T20:53:00Z">
        <w:r>
          <w:rPr>
            <w:rFonts w:cs="Traditional Arabic"/>
            <w:sz w:val="28"/>
            <w:szCs w:val="28"/>
            <w:lang w:bidi="ar-EG"/>
          </w:rPr>
          <w:t>9</w:t>
        </w:r>
      </w:ins>
      <w:del w:id="30159" w:author="mm" w:date="2005-06-12T20:5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160" w:author="فاتن" w:date="2004-10-02T23:3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161" w:author="فاتن" w:date="2005-01-18T22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162" w:author="فاتن" w:date="2005-01-18T22:0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63" w:author="فاتن" w:date="2004-10-02T23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واقعة،</w:t>
        </w:r>
      </w:ins>
      <w:ins w:id="30164" w:author="فاتن" w:date="2004-10-02T23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65" w:author="فاتن" w:date="2004-10-02T23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تان</w:t>
        </w:r>
      </w:ins>
      <w:ins w:id="30166" w:author="فاتن" w:date="2004-10-02T23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67" w:author="فاتن" w:date="2004-10-02T23:35:00Z">
        <w:r>
          <w:rPr>
            <w:rFonts w:cs="Traditional Arabic"/>
            <w:sz w:val="28"/>
            <w:szCs w:val="28"/>
            <w:lang w:bidi="ar-EG"/>
          </w:rPr>
          <w:t>86</w:t>
        </w:r>
      </w:ins>
      <w:ins w:id="30168" w:author="فاتن" w:date="2004-10-02T23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0169" w:author="فاتن" w:date="2004-10-02T23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70" w:author="فاتن" w:date="2004-10-02T23:35:00Z">
        <w:r>
          <w:rPr>
            <w:rFonts w:cs="Traditional Arabic"/>
            <w:sz w:val="28"/>
            <w:szCs w:val="28"/>
            <w:lang w:bidi="ar-EG"/>
          </w:rPr>
          <w:t>87</w:t>
        </w:r>
      </w:ins>
      <w:ins w:id="30171" w:author="فاتن" w:date="2004-10-02T23:35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8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172" w:author="mm" w:date="2005-06-12T20:5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173" w:author="mm" w:date="2005-06-12T20:53:00Z">
        <w:r>
          <w:rPr>
            <w:rFonts w:cs="Traditional Arabic"/>
            <w:sz w:val="28"/>
            <w:szCs w:val="28"/>
            <w:lang w:bidi="ar-EG"/>
          </w:rPr>
          <w:t>10</w:t>
        </w:r>
      </w:ins>
      <w:del w:id="30174" w:author="mm" w:date="2005-06-12T20:5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175" w:author="فاتن" w:date="2004-10-02T23:3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176" w:author="فاتن" w:date="2005-01-18T22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177" w:author="فاتن" w:date="2005-01-18T22:0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78" w:author="فاتن" w:date="2004-10-02T23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نافقون،</w:t>
        </w:r>
      </w:ins>
      <w:ins w:id="30179" w:author="فاتن" w:date="2004-10-02T23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80" w:author="فاتن" w:date="2004-10-02T23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0181" w:author="فاتن" w:date="2004-10-02T23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82" w:author="فاتن" w:date="2004-10-02T23:35:00Z">
        <w:r>
          <w:rPr>
            <w:rFonts w:cs="Traditional Arabic"/>
            <w:sz w:val="28"/>
            <w:szCs w:val="28"/>
            <w:lang w:bidi="ar-EG"/>
          </w:rPr>
          <w:t>10</w:t>
        </w:r>
      </w:ins>
      <w:ins w:id="30183" w:author="فاتن" w:date="2004-10-02T23:35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8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184" w:author="mm" w:date="2005-06-12T20:5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185" w:author="mm" w:date="2005-06-12T20:53:00Z">
        <w:r>
          <w:rPr>
            <w:rFonts w:cs="Traditional Arabic"/>
            <w:sz w:val="28"/>
            <w:szCs w:val="28"/>
            <w:lang w:bidi="ar-EG"/>
          </w:rPr>
          <w:t>11</w:t>
        </w:r>
      </w:ins>
      <w:del w:id="30186" w:author="mm" w:date="2005-06-12T20:5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187" w:author="فاتن" w:date="2004-10-02T23:3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188" w:author="فاتن" w:date="2005-01-18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189" w:author="فاتن" w:date="2005-01-18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90" w:author="فاتن" w:date="2004-10-02T23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</w:t>
        </w:r>
      </w:ins>
      <w:ins w:id="30191" w:author="فاتن" w:date="2005-01-18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فرقان،</w:t>
        </w:r>
      </w:ins>
      <w:ins w:id="30192" w:author="فاتن" w:date="2005-01-18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93" w:author="فاتن" w:date="2005-01-18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0194" w:author="فاتن" w:date="2005-01-18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195" w:author="فاتن" w:date="2005-01-18T22:07:00Z">
        <w:r>
          <w:rPr>
            <w:rFonts w:cs="Traditional Arabic"/>
            <w:sz w:val="28"/>
            <w:szCs w:val="28"/>
            <w:lang w:bidi="ar-EG"/>
          </w:rPr>
          <w:t>7</w:t>
        </w:r>
      </w:ins>
      <w:ins w:id="30196" w:author="فاتن" w:date="2005-01-18T22:0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8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197" w:author="mm" w:date="2005-06-12T20:5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198" w:author="mm" w:date="2005-06-12T20:53:00Z">
        <w:r>
          <w:rPr>
            <w:rFonts w:cs="Traditional Arabic"/>
            <w:sz w:val="28"/>
            <w:szCs w:val="28"/>
            <w:lang w:bidi="ar-EG"/>
          </w:rPr>
          <w:t>12</w:t>
        </w:r>
      </w:ins>
      <w:del w:id="30199" w:author="mm" w:date="2005-06-12T20:5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200" w:author="فاتن" w:date="2004-10-02T23:3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201" w:author="فاتن" w:date="2005-01-18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202" w:author="فاتن" w:date="2005-01-18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203" w:author="فاتن" w:date="2004-10-02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نور</w:t>
        </w:r>
      </w:ins>
      <w:ins w:id="30204" w:author="فاتن" w:date="2005-01-18T22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0205" w:author="فاتن" w:date="2004-10-02T23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206" w:author="فاتن" w:date="2004-10-02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</w:t>
        </w:r>
      </w:ins>
      <w:ins w:id="30207" w:author="فاتن" w:date="2005-01-18T22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آ</w:t>
        </w:r>
      </w:ins>
      <w:ins w:id="30208" w:author="فاتن" w:date="2004-10-02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ة</w:t>
        </w:r>
      </w:ins>
      <w:ins w:id="30209" w:author="فاتن" w:date="2004-10-02T23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210" w:author="فاتن" w:date="2004-10-02T23:36:00Z">
        <w:r>
          <w:rPr>
            <w:rFonts w:cs="Traditional Arabic"/>
            <w:sz w:val="28"/>
            <w:szCs w:val="28"/>
            <w:lang w:bidi="ar-EG"/>
          </w:rPr>
          <w:t>13</w:t>
        </w:r>
      </w:ins>
      <w:ins w:id="30211" w:author="فاتن" w:date="2004-10-02T23:3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8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212" w:author="mm" w:date="2005-06-12T20:5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213" w:author="mm" w:date="2005-06-12T20:53:00Z">
        <w:r>
          <w:rPr>
            <w:rFonts w:cs="Traditional Arabic"/>
            <w:sz w:val="28"/>
            <w:szCs w:val="28"/>
            <w:lang w:bidi="ar-EG"/>
          </w:rPr>
          <w:t>13</w:t>
        </w:r>
      </w:ins>
      <w:del w:id="30214" w:author="mm" w:date="2005-06-12T20:5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215" w:author="فاتن" w:date="2004-10-02T23:3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216" w:author="فاتن" w:date="2005-01-18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217" w:author="فاتن" w:date="2005-01-18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218" w:author="فاتن" w:date="2004-10-02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ود،</w:t>
        </w:r>
      </w:ins>
      <w:ins w:id="30219" w:author="فاتن" w:date="2004-10-02T23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220" w:author="فاتن" w:date="2004-10-02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0221" w:author="فاتن" w:date="2004-10-02T23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222" w:author="فاتن" w:date="2004-10-02T23:36:00Z">
        <w:r>
          <w:rPr>
            <w:rFonts w:cs="Traditional Arabic"/>
            <w:sz w:val="28"/>
            <w:szCs w:val="28"/>
            <w:lang w:bidi="ar-EG"/>
          </w:rPr>
          <w:t>116</w:t>
        </w:r>
      </w:ins>
      <w:ins w:id="30223" w:author="فاتن" w:date="2004-10-02T23:3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8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224" w:author="mm" w:date="2005-06-12T20:5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225" w:author="mm" w:date="2005-06-12T20:53:00Z">
        <w:r>
          <w:rPr>
            <w:rFonts w:cs="Traditional Arabic"/>
            <w:sz w:val="28"/>
            <w:szCs w:val="28"/>
            <w:lang w:bidi="ar-EG"/>
          </w:rPr>
          <w:t>14</w:t>
        </w:r>
      </w:ins>
      <w:del w:id="30226" w:author="mm" w:date="2005-06-12T20:5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227" w:author="فاتن" w:date="2004-10-02T23:3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228" w:author="فاتن" w:date="2005-01-18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229" w:author="فاتن" w:date="2005-01-18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230" w:author="فاتن" w:date="2004-10-02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ونس،</w:t>
        </w:r>
      </w:ins>
      <w:ins w:id="30231" w:author="فاتن" w:date="2004-10-02T23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232" w:author="فاتن" w:date="2004-10-02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0233" w:author="فاتن" w:date="2004-10-02T23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234" w:author="فاتن" w:date="2004-10-02T23:36:00Z">
        <w:r>
          <w:rPr>
            <w:rFonts w:cs="Traditional Arabic"/>
            <w:sz w:val="28"/>
            <w:szCs w:val="28"/>
            <w:lang w:bidi="ar-EG"/>
          </w:rPr>
          <w:t>98</w:t>
        </w:r>
      </w:ins>
      <w:ins w:id="30235" w:author="فاتن" w:date="2004-10-02T23:3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8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236" w:author="mm" w:date="2005-06-12T20:5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237" w:author="mm" w:date="2005-06-12T20:53:00Z">
        <w:r>
          <w:rPr>
            <w:rFonts w:cs="Traditional Arabic"/>
            <w:sz w:val="28"/>
            <w:szCs w:val="28"/>
            <w:lang w:bidi="ar-EG"/>
          </w:rPr>
          <w:t>15</w:t>
        </w:r>
      </w:ins>
      <w:del w:id="30238" w:author="mm" w:date="2005-06-12T20:5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239" w:author="فاتن" w:date="2004-10-02T23:3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240" w:author="فاتن" w:date="2004-10-02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عانى</w:t>
        </w:r>
      </w:ins>
      <w:ins w:id="30241" w:author="فاتن" w:date="2004-10-02T23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242" w:author="فاتن" w:date="2004-10-02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قرآن</w:t>
        </w:r>
      </w:ins>
      <w:ins w:id="30243" w:author="فاتن" w:date="2004-10-02T23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244" w:author="فاتن" w:date="2004-10-02T23:36:00Z">
        <w:r>
          <w:rPr>
            <w:rFonts w:cs="Traditional Arabic"/>
            <w:sz w:val="28"/>
            <w:szCs w:val="28"/>
            <w:lang w:bidi="ar-EG"/>
          </w:rPr>
          <w:t>2/30</w:t>
        </w:r>
      </w:ins>
      <w:ins w:id="30245" w:author="فاتن" w:date="2004-10-02T23:3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8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246" w:author="mm" w:date="2005-06-12T20:5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0247" w:author="mm" w:date="2005-06-12T20:5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ins w:id="30248" w:author="mm" w:date="2005-06-12T20:55:00Z">
        <w:r>
          <w:rPr>
            <w:rFonts w:cs="Traditional Arabic"/>
            <w:sz w:val="28"/>
            <w:szCs w:val="28"/>
            <w:lang w:bidi="ar-EG"/>
          </w:rPr>
          <w:t>16</w:t>
        </w:r>
      </w:ins>
      <w:r>
        <w:rPr>
          <w:rFonts w:cs="Traditional Arabic"/>
          <w:sz w:val="28"/>
          <w:szCs w:val="28"/>
          <w:rtl w:val="true"/>
          <w:lang w:bidi="ar-EG"/>
        </w:rPr>
        <w:t>)</w:t>
      </w:r>
      <w:ins w:id="30249" w:author="فاتن" w:date="2004-10-02T23:3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250" w:author="فاتن" w:date="2005-01-18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251" w:author="فاتن" w:date="2005-01-18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252" w:author="فاتن" w:date="2004-10-02T23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ونس،</w:t>
        </w:r>
      </w:ins>
      <w:ins w:id="30253" w:author="فاتن" w:date="2004-10-02T23:3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254" w:author="فاتن" w:date="2004-10-02T23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0255" w:author="فاتن" w:date="2004-10-02T23:3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256" w:author="فاتن" w:date="2004-10-02T23:37:00Z">
        <w:r>
          <w:rPr>
            <w:rFonts w:cs="Traditional Arabic"/>
            <w:sz w:val="28"/>
            <w:szCs w:val="28"/>
            <w:lang w:bidi="ar-EG"/>
          </w:rPr>
          <w:t>98</w:t>
        </w:r>
      </w:ins>
      <w:ins w:id="30257" w:author="فاتن" w:date="2004-10-02T23:3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89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258" w:author="mm" w:date="2005-06-12T20:58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259" w:author="mm" w:date="2005-06-12T20:58:00Z">
        <w:r>
          <w:rPr>
            <w:rFonts w:cs="Traditional Arabic"/>
            <w:sz w:val="28"/>
            <w:szCs w:val="28"/>
            <w:lang w:bidi="ar-EG"/>
          </w:rPr>
          <w:t>1</w:t>
        </w:r>
      </w:ins>
      <w:del w:id="30260" w:author="mm" w:date="2005-06-12T20:5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261" w:author="فاتن" w:date="2004-10-02T23:4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262" w:author="فاتن" w:date="2004-10-02T23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حر</w:t>
        </w:r>
      </w:ins>
      <w:ins w:id="30263" w:author="فاتن" w:date="2004-10-02T23:4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264" w:author="فاتن" w:date="2004-10-02T23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حيط</w:t>
        </w:r>
      </w:ins>
      <w:ins w:id="30265" w:author="فاتن" w:date="2004-10-02T23:4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266" w:author="فاتن" w:date="2004-10-02T23:43:00Z">
        <w:r>
          <w:rPr>
            <w:rFonts w:cs="Traditional Arabic"/>
            <w:sz w:val="28"/>
            <w:szCs w:val="28"/>
            <w:lang w:bidi="ar-EG"/>
          </w:rPr>
          <w:t>5/192</w:t>
        </w:r>
      </w:ins>
      <w:ins w:id="30267" w:author="فاتن" w:date="2004-10-02T23:4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90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268" w:author="mm" w:date="2005-06-12T20:58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269" w:author="mm" w:date="2005-06-12T20:58:00Z">
        <w:r>
          <w:rPr>
            <w:rFonts w:cs="Traditional Arabic"/>
            <w:sz w:val="28"/>
            <w:szCs w:val="28"/>
            <w:lang w:bidi="ar-EG"/>
          </w:rPr>
          <w:t>2</w:t>
        </w:r>
      </w:ins>
      <w:del w:id="30270" w:author="mm" w:date="2005-06-12T20:5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271" w:author="فاتن" w:date="2004-10-02T23:4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272" w:author="فاتن" w:date="2005-01-18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273" w:author="فاتن" w:date="2005-01-18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274" w:author="فاتن" w:date="2004-10-02T23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نعام،</w:t>
        </w:r>
      </w:ins>
      <w:ins w:id="30275" w:author="فاتن" w:date="2004-10-02T23:4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276" w:author="فاتن" w:date="2004-10-02T23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</w:t>
        </w:r>
      </w:ins>
      <w:ins w:id="30277" w:author="فاتن" w:date="2005-01-18T22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آ</w:t>
        </w:r>
      </w:ins>
      <w:ins w:id="30278" w:author="فاتن" w:date="2004-10-02T23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ة</w:t>
        </w:r>
      </w:ins>
      <w:ins w:id="30279" w:author="فاتن" w:date="2004-10-02T23:4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280" w:author="فاتن" w:date="2004-10-02T23:43:00Z">
        <w:r>
          <w:rPr>
            <w:rFonts w:cs="Traditional Arabic"/>
            <w:sz w:val="28"/>
            <w:szCs w:val="28"/>
            <w:lang w:bidi="ar-EG"/>
          </w:rPr>
          <w:t>43</w:t>
        </w:r>
      </w:ins>
      <w:ins w:id="30281" w:author="فاتن" w:date="2004-10-02T23:4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91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282" w:author="mm" w:date="2005-06-12T20:58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283" w:author="mm" w:date="2005-06-12T20:58:00Z">
        <w:r>
          <w:rPr>
            <w:rFonts w:cs="Traditional Arabic"/>
            <w:sz w:val="28"/>
            <w:szCs w:val="28"/>
            <w:lang w:bidi="ar-EG"/>
          </w:rPr>
          <w:t>3</w:t>
        </w:r>
      </w:ins>
      <w:del w:id="30284" w:author="mm" w:date="2005-06-12T20:5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285" w:author="فاتن" w:date="2004-10-02T23:4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286" w:author="فاتن" w:date="2004-10-02T23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</w:t>
        </w:r>
      </w:ins>
      <w:ins w:id="30287" w:author="Eptesam" w:date="2005-08-09T00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30288" w:author="فاتن" w:date="2004-10-02T23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ج</w:t>
        </w:r>
      </w:ins>
      <w:ins w:id="30289" w:author="فاتن" w:date="2005-01-18T22:1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0290" w:author="فاتن" w:date="2004-10-02T23:4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291" w:author="فاتن" w:date="2004-10-02T23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عزى</w:t>
        </w:r>
      </w:ins>
      <w:ins w:id="30292" w:author="فاتن" w:date="2004-10-02T23:4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293" w:author="فاتن" w:date="2004-10-02T23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أبى</w:t>
        </w:r>
      </w:ins>
      <w:ins w:id="30294" w:author="فاتن" w:date="2004-10-02T23:4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295" w:author="فاتن" w:date="2004-10-02T23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ذؤيب</w:t>
        </w:r>
      </w:ins>
      <w:ins w:id="30296" w:author="فاتن" w:date="2004-10-02T23:4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297" w:author="فاتن" w:date="2004-10-02T23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0298" w:author="فاتن" w:date="2004-10-02T23:4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299" w:author="فاتن" w:date="2004-10-02T23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رح</w:t>
        </w:r>
      </w:ins>
      <w:ins w:id="30300" w:author="فاتن" w:date="2004-10-02T23:4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301" w:author="فاتن" w:date="2004-10-02T23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واهد</w:t>
        </w:r>
      </w:ins>
      <w:ins w:id="30302" w:author="فاتن" w:date="2005-01-18T22:18:00Z">
        <w:del w:id="30303" w:author="Eptesam" w:date="2005-08-09T00:30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0304" w:author="فاتن" w:date="2004-10-02T23:4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305" w:author="فاتن" w:date="2004-10-02T23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غنى</w:t>
        </w:r>
      </w:ins>
      <w:ins w:id="30306" w:author="Eptesam" w:date="2005-08-09T00:3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307" w:author="mm" w:date="2005-06-12T20:58:00Z">
        <w:r>
          <w:rPr>
            <w:sz w:val="28"/>
            <w:sz w:val="28"/>
            <w:szCs w:val="28"/>
            <w:rtl w:val="true"/>
            <w:lang w:bidi="ar-EG"/>
          </w:rPr>
          <w:t xml:space="preserve">   </w:t>
        </w:r>
      </w:ins>
      <w:ins w:id="30308" w:author="mm" w:date="2005-06-12T20:58:00Z">
        <w:r>
          <w:rPr>
            <w:rFonts w:cs="Traditional Arabic"/>
            <w:sz w:val="28"/>
            <w:szCs w:val="28"/>
            <w:lang w:bidi="ar-EG"/>
          </w:rPr>
          <w:t>1</w:t>
        </w:r>
      </w:ins>
      <w:ins w:id="30309" w:author="فاتن" w:date="2004-10-02T23:44:00Z">
        <w:r>
          <w:rPr>
            <w:rFonts w:cs="Traditional Arabic"/>
            <w:sz w:val="28"/>
            <w:szCs w:val="28"/>
            <w:lang w:bidi="ar-EG"/>
          </w:rPr>
          <w:t>/</w:t>
        </w:r>
      </w:ins>
      <w:ins w:id="30310" w:author="فاتن" w:date="2004-10-02T23:44:00Z">
        <w:del w:id="30311" w:author="mm" w:date="2005-06-12T20:58:00Z">
          <w:r>
            <w:rPr>
              <w:rFonts w:cs="Traditional Arabic"/>
              <w:sz w:val="28"/>
              <w:szCs w:val="28"/>
              <w:lang w:bidi="ar-EG"/>
            </w:rPr>
            <w:delText>66</w:delText>
          </w:r>
        </w:del>
      </w:ins>
      <w:ins w:id="30312" w:author="mm" w:date="2005-06-12T20:58:00Z">
        <w:r>
          <w:rPr>
            <w:rFonts w:cs="Traditional Arabic"/>
            <w:sz w:val="28"/>
            <w:szCs w:val="28"/>
            <w:lang w:bidi="ar-EG"/>
          </w:rPr>
          <w:t>67</w:t>
        </w:r>
      </w:ins>
      <w:ins w:id="30313" w:author="Eptesam" w:date="2005-06-26T21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0314" w:author="فاتن" w:date="2004-10-02T23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315" w:author="فاتن" w:date="2004-10-02T23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هو</w:t>
        </w:r>
      </w:ins>
      <w:ins w:id="30316" w:author="فاتن" w:date="2004-10-02T23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317" w:author="فاتن" w:date="2004-10-02T23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0318" w:author="فاتن" w:date="2004-10-02T23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319" w:author="فاتن" w:date="2004-10-02T23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</w:t>
        </w:r>
      </w:ins>
      <w:ins w:id="30320" w:author="فاتن" w:date="2004-10-02T23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321" w:author="فاتن" w:date="2004-10-02T23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هذليين</w:t>
        </w:r>
      </w:ins>
      <w:ins w:id="30322" w:author="فاتن" w:date="2004-10-02T23:44:00Z">
        <w:r>
          <w:rPr>
            <w:rFonts w:cs="Traditional Arabic"/>
            <w:sz w:val="28"/>
            <w:szCs w:val="28"/>
            <w:lang w:bidi="ar-EG"/>
          </w:rPr>
          <w:t>1/34</w:t>
        </w:r>
      </w:ins>
      <w:ins w:id="30323" w:author="فاتن" w:date="2004-10-02T23:44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92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324" w:author="mm" w:date="2005-06-12T20:58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325" w:author="mm" w:date="2005-06-12T20:58:00Z">
        <w:r>
          <w:rPr>
            <w:rFonts w:cs="Traditional Arabic"/>
            <w:sz w:val="28"/>
            <w:szCs w:val="28"/>
            <w:lang w:bidi="ar-EG"/>
          </w:rPr>
          <w:t>4</w:t>
        </w:r>
      </w:ins>
      <w:del w:id="30326" w:author="mm" w:date="2005-06-12T20:5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327" w:author="فاتن" w:date="2004-10-02T23:4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328" w:author="فاتن" w:date="2004-10-02T23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حكم</w:t>
        </w:r>
      </w:ins>
      <w:ins w:id="30329" w:author="فاتن" w:date="2004-10-02T23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330" w:author="فاتن" w:date="2004-10-02T23:44:00Z">
        <w:r>
          <w:rPr>
            <w:rFonts w:cs="Traditional Arabic"/>
            <w:sz w:val="28"/>
            <w:szCs w:val="28"/>
            <w:lang w:bidi="ar-EG"/>
          </w:rPr>
          <w:t>12/62</w:t>
        </w:r>
      </w:ins>
      <w:ins w:id="30331" w:author="فاتن" w:date="2004-10-02T23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0332" w:author="فاتن" w:date="2004-10-02T23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333" w:author="فاتن" w:date="2004-10-02T23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،</w:t>
        </w:r>
      </w:ins>
      <w:ins w:id="30334" w:author="فاتن" w:date="2004-10-02T23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335" w:author="فاتن" w:date="2004-10-02T23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0336" w:author="فاتن" w:date="2004-10-02T23:44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93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337" w:author="mm" w:date="2005-06-12T20:58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338" w:author="mm" w:date="2005-06-12T20:58:00Z">
        <w:r>
          <w:rPr>
            <w:rFonts w:cs="Traditional Arabic"/>
            <w:sz w:val="28"/>
            <w:szCs w:val="28"/>
            <w:lang w:bidi="ar-EG"/>
          </w:rPr>
          <w:t>5</w:t>
        </w:r>
      </w:ins>
      <w:del w:id="30339" w:author="mm" w:date="2005-06-12T20:5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340" w:author="فاتن" w:date="2004-10-03T00:3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341" w:author="فاتن" w:date="2005-01-18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342" w:author="فاتن" w:date="2005-01-18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343" w:author="فاتن" w:date="2004-10-03T00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حجر،</w:t>
        </w:r>
      </w:ins>
      <w:ins w:id="30344" w:author="فاتن" w:date="2004-10-03T00:3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345" w:author="فاتن" w:date="2004-10-03T00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0346" w:author="فاتن" w:date="2004-10-03T00:3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347" w:author="فاتن" w:date="2004-10-03T00:37:00Z">
        <w:r>
          <w:rPr>
            <w:rFonts w:cs="Traditional Arabic"/>
            <w:sz w:val="28"/>
            <w:szCs w:val="28"/>
            <w:lang w:bidi="ar-EG"/>
          </w:rPr>
          <w:t>7</w:t>
        </w:r>
      </w:ins>
      <w:ins w:id="30348" w:author="فاتن" w:date="2004-10-03T00:3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94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349" w:author="mm" w:date="2005-06-12T20:58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350" w:author="mm" w:date="2005-06-12T20:58:00Z">
        <w:r>
          <w:rPr>
            <w:rFonts w:cs="Traditional Arabic"/>
            <w:sz w:val="28"/>
            <w:szCs w:val="28"/>
            <w:lang w:bidi="ar-EG"/>
          </w:rPr>
          <w:t>6</w:t>
        </w:r>
      </w:ins>
      <w:del w:id="30351" w:author="mm" w:date="2005-06-12T20:5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352" w:author="فاتن" w:date="2004-10-03T00:3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353" w:author="فاتن" w:date="2004-10-03T00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0354" w:author="فاتن" w:date="2004-10-03T00:3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355" w:author="فاتن" w:date="2004-10-03T00:37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30356" w:author="فاتن" w:date="2004-10-03T00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ما</w:t>
        </w:r>
      </w:ins>
      <w:ins w:id="30357" w:author="فاتن" w:date="2004-10-03T00:3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358" w:author="فاتن" w:date="2004-10-03T00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و</w:t>
        </w:r>
      </w:ins>
      <w:ins w:id="30359" w:author="فاتن" w:date="2004-10-03T00:37:00Z">
        <w:r>
          <w:rPr>
            <w:rFonts w:cs="Traditional Arabic"/>
            <w:sz w:val="28"/>
            <w:szCs w:val="28"/>
            <w:rtl w:val="true"/>
            <w:lang w:bidi="ar-EG"/>
          </w:rPr>
          <w:t>)</w:t>
        </w:r>
      </w:ins>
      <w:ins w:id="30360" w:author="فاتن" w:date="2004-10-03T00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0361" w:author="فاتن" w:date="2004-10-03T00:3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362" w:author="فاتن" w:date="2004-10-03T00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0363" w:author="فاتن" w:date="2004-10-03T00:3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95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3T00:38:00Z"/>
        </w:rPr>
        <w:t>(</w:t>
      </w:r>
      <w:del w:id="30366" w:author="mm" w:date="2005-06-12T20:58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30367" w:author="mm" w:date="2005-06-12T20:58:00Z">
        <w:r>
          <w:rPr>
            <w:rFonts w:cs="Traditional Arabic"/>
            <w:sz w:val="28"/>
            <w:szCs w:val="28"/>
          </w:rPr>
          <w:t>7</w:t>
        </w:r>
      </w:ins>
      <w:del w:id="30368" w:author="mm" w:date="2005-06-12T20:5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3T00:38:00Z"/>
        </w:rPr>
        <w:t>)</w:t>
      </w:r>
      <w:ins w:id="30370" w:author="فاتن" w:date="2004-10-03T00:3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371" w:author="فاتن" w:date="2004-10-03T00:3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نظر</w:t>
        </w:r>
      </w:ins>
      <w:ins w:id="30372" w:author="فاتن" w:date="2005-01-18T22:28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  <w:ins w:id="30373" w:author="فاتن" w:date="2004-10-03T00:3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374" w:author="فاتن" w:date="2004-10-03T00:3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عجم</w:t>
        </w:r>
      </w:ins>
      <w:ins w:id="30375" w:author="فاتن" w:date="2004-10-03T00:3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376" w:author="فاتن" w:date="2004-10-03T00:3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لدان</w:t>
        </w:r>
      </w:ins>
      <w:ins w:id="30377" w:author="فاتن" w:date="2004-10-03T00:3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378" w:author="فاتن" w:date="2004-10-03T00:38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30379" w:author="فاتن" w:date="2004-10-03T00:3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بن</w:t>
        </w:r>
      </w:ins>
      <w:ins w:id="30380" w:author="فاتن" w:date="2004-10-03T00:3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381" w:author="فاتن" w:date="2004-10-03T00:3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اما</w:t>
        </w:r>
      </w:ins>
      <w:ins w:id="30382" w:author="فاتن" w:date="2004-10-03T00:38:00Z">
        <w:r>
          <w:rPr>
            <w:rFonts w:cs="Traditional Arabic"/>
            <w:sz w:val="28"/>
            <w:szCs w:val="28"/>
            <w:rtl w:val="true"/>
            <w:lang w:bidi="ar-EG"/>
          </w:rPr>
          <w:t>)</w:t>
        </w:r>
      </w:ins>
      <w:ins w:id="30383" w:author="فاتن" w:date="2004-10-03T00:38:00Z">
        <w:r>
          <w:rPr>
            <w:rFonts w:cs="Traditional Arabic"/>
            <w:sz w:val="28"/>
            <w:szCs w:val="28"/>
            <w:lang w:bidi="ar-EG"/>
          </w:rPr>
          <w:t>1/10</w:t>
        </w:r>
      </w:ins>
      <w:ins w:id="30384" w:author="فاتن" w:date="2005-01-18T22:28:00Z">
        <w:r>
          <w:rPr>
            <w:rFonts w:cs="Traditional Arabic"/>
            <w:sz w:val="28"/>
            <w:szCs w:val="28"/>
            <w:lang w:bidi="ar-EG"/>
          </w:rPr>
          <w:t>1</w:t>
        </w:r>
      </w:ins>
      <w:ins w:id="30385" w:author="فاتن" w:date="2004-10-03T00:3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386" w:author="فاتن" w:date="2004-10-03T00:3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قم</w:t>
        </w:r>
      </w:ins>
      <w:ins w:id="30387" w:author="فاتن" w:date="2004-10-03T00:3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388" w:author="فاتن" w:date="2004-10-03T00:38:00Z">
        <w:r>
          <w:rPr>
            <w:rFonts w:cs="Traditional Arabic"/>
            <w:sz w:val="28"/>
            <w:szCs w:val="28"/>
            <w:lang w:bidi="ar-EG"/>
          </w:rPr>
          <w:t>147</w:t>
        </w:r>
      </w:ins>
      <w:ins w:id="30389" w:author="فاتن" w:date="2004-10-03T00:38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9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3T00:38:00Z"/>
        </w:rPr>
        <w:t>(</w:t>
      </w:r>
      <w:del w:id="30392" w:author="mm" w:date="2005-06-12T21:07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30393" w:author="mm" w:date="2005-06-12T21:07:00Z">
        <w:r>
          <w:rPr>
            <w:rFonts w:cs="Traditional Arabic"/>
            <w:sz w:val="28"/>
            <w:szCs w:val="28"/>
          </w:rPr>
          <w:t>1</w:t>
        </w:r>
      </w:ins>
      <w:del w:id="30394" w:author="mm" w:date="2005-06-12T21:07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3T00:38:00Z"/>
        </w:rPr>
        <w:t>)</w:t>
      </w:r>
      <w:ins w:id="30396" w:author="فاتن" w:date="2004-10-03T00:3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397" w:author="فاتن" w:date="2004-10-03T00:3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30398" w:author="فاتن" w:date="2004-10-03T00:3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399" w:author="فاتن" w:date="2004-10-03T00:3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0400" w:author="فاتن" w:date="2004-10-03T00:39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9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401" w:author="mm" w:date="2005-06-12T21:07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402" w:author="mm" w:date="2005-06-12T21:07:00Z">
        <w:r>
          <w:rPr>
            <w:rFonts w:cs="Traditional Arabic"/>
            <w:sz w:val="28"/>
            <w:szCs w:val="28"/>
            <w:lang w:bidi="ar-EG"/>
          </w:rPr>
          <w:t>2</w:t>
        </w:r>
      </w:ins>
      <w:del w:id="30403" w:author="mm" w:date="2005-06-12T21:07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404" w:author="فاتن" w:date="2004-10-03T00:4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405" w:author="فاتن" w:date="2004-10-03T00:4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30406" w:author="فاتن" w:date="2004-10-03T00:4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407" w:author="فاتن" w:date="2004-10-03T00:40:00Z">
        <w:r>
          <w:rPr>
            <w:rFonts w:cs="Traditional Arabic"/>
            <w:sz w:val="28"/>
            <w:szCs w:val="28"/>
            <w:lang w:bidi="ar-EG"/>
          </w:rPr>
          <w:t>76</w:t>
        </w:r>
      </w:ins>
      <w:ins w:id="30408" w:author="فاتن" w:date="2004-10-03T00:4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0409" w:author="فاتن" w:date="2004-10-03T00:4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410" w:author="فاتن" w:date="2004-10-03T00:4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،</w:t>
        </w:r>
      </w:ins>
      <w:ins w:id="30411" w:author="فاتن" w:date="2004-10-03T00:4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412" w:author="فاتن" w:date="2004-10-03T00:4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0413" w:author="فاتن" w:date="2004-10-03T00:40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9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3T00:38:00Z"/>
        </w:rPr>
        <w:t>(</w:t>
      </w:r>
      <w:del w:id="30416" w:author="mm" w:date="2005-06-12T21:07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30417" w:author="mm" w:date="2005-06-12T21:07:00Z">
        <w:r>
          <w:rPr>
            <w:rFonts w:cs="Traditional Arabic"/>
            <w:sz w:val="28"/>
            <w:szCs w:val="28"/>
          </w:rPr>
          <w:t>3</w:t>
        </w:r>
      </w:ins>
      <w:del w:id="30418" w:author="mm" w:date="2005-06-12T21:07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3T00:38:00Z"/>
        </w:rPr>
        <w:t>)</w:t>
      </w:r>
      <w:ins w:id="30420" w:author="فاتن" w:date="2004-10-03T00:4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421" w:author="فاتن" w:date="2004-10-03T00:4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ادة</w:t>
        </w:r>
      </w:ins>
      <w:ins w:id="30422" w:author="فاتن" w:date="2004-10-03T00:4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423" w:author="فاتن" w:date="2004-10-03T00:4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0424" w:author="فاتن" w:date="2004-10-03T00:4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425" w:author="فاتن" w:date="2004-10-03T00:4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0426" w:author="فاتن" w:date="2004-10-03T00:40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9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3T00:38:00Z"/>
        </w:rPr>
        <w:t>(</w:t>
      </w:r>
      <w:del w:id="30429" w:author="mm" w:date="2005-06-12T21:07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30430" w:author="mm" w:date="2005-06-12T21:07:00Z">
        <w:r>
          <w:rPr>
            <w:rFonts w:cs="Traditional Arabic"/>
            <w:sz w:val="28"/>
            <w:szCs w:val="28"/>
          </w:rPr>
          <w:t>4</w:t>
        </w:r>
      </w:ins>
      <w:del w:id="30431" w:author="mm" w:date="2005-06-12T21:07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3T00:38:00Z"/>
        </w:rPr>
        <w:t>)</w:t>
      </w:r>
      <w:ins w:id="30433" w:author="فاتن" w:date="2004-10-03T00:3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434" w:author="فاتن" w:date="2004-10-03T00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ادة</w:t>
        </w:r>
      </w:ins>
      <w:ins w:id="30435" w:author="فاتن" w:date="2004-10-03T00:4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436" w:author="فاتن" w:date="2004-10-03T00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ازمة</w:t>
        </w:r>
      </w:ins>
      <w:ins w:id="30437" w:author="فاتن" w:date="2004-10-03T00:4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438" w:author="فاتن" w:date="2004-10-03T00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0439" w:author="فاتن" w:date="2004-10-03T00:4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440" w:author="فاتن" w:date="2004-10-03T00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0441" w:author="فاتن" w:date="2004-10-03T00:4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442" w:author="فاتن" w:date="2004-10-03T00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0443" w:author="فاتن" w:date="2004-10-03T00:41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00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444" w:author="mm" w:date="2005-06-12T21:07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445" w:author="mm" w:date="2005-06-12T21:07:00Z">
        <w:r>
          <w:rPr>
            <w:rFonts w:cs="Traditional Arabic"/>
            <w:sz w:val="28"/>
            <w:szCs w:val="28"/>
            <w:lang w:bidi="ar-EG"/>
          </w:rPr>
          <w:t>5</w:t>
        </w:r>
      </w:ins>
      <w:del w:id="30446" w:author="mm" w:date="2005-06-12T21:07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447" w:author="فاتن" w:date="2004-10-03T00:5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448" w:author="فاتن" w:date="2005-01-18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449" w:author="فاتن" w:date="2005-01-18T22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450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ريم،</w:t>
        </w:r>
      </w:ins>
      <w:ins w:id="30451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452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</w:t>
        </w:r>
      </w:ins>
      <w:ins w:id="30453" w:author="فاتن" w:date="2005-01-18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آ</w:t>
        </w:r>
      </w:ins>
      <w:ins w:id="30454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ة</w:t>
        </w:r>
      </w:ins>
      <w:ins w:id="30455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456" w:author="فاتن" w:date="2004-10-03T00:57:00Z">
        <w:r>
          <w:rPr>
            <w:rFonts w:cs="Traditional Arabic"/>
            <w:sz w:val="28"/>
            <w:szCs w:val="28"/>
            <w:lang w:bidi="ar-EG"/>
          </w:rPr>
          <w:t>26</w:t>
        </w:r>
      </w:ins>
      <w:ins w:id="30457" w:author="فاتن" w:date="2004-10-03T00:5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01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458" w:author="mm" w:date="2005-06-12T21:07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459" w:author="mm" w:date="2005-06-12T21:07:00Z">
        <w:r>
          <w:rPr>
            <w:rFonts w:cs="Traditional Arabic"/>
            <w:sz w:val="28"/>
            <w:szCs w:val="28"/>
            <w:lang w:bidi="ar-EG"/>
          </w:rPr>
          <w:t>6</w:t>
        </w:r>
      </w:ins>
      <w:del w:id="30460" w:author="mm" w:date="2005-06-12T21:07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461" w:author="فاتن" w:date="2004-10-03T00:5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462" w:author="فاتن" w:date="2005-01-18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463" w:author="فاتن" w:date="2005-01-18T22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464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زخرف،</w:t>
        </w:r>
      </w:ins>
      <w:ins w:id="30465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466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0467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468" w:author="فاتن" w:date="2004-10-03T00:57:00Z">
        <w:r>
          <w:rPr>
            <w:rFonts w:cs="Traditional Arabic"/>
            <w:sz w:val="28"/>
            <w:szCs w:val="28"/>
            <w:lang w:bidi="ar-EG"/>
          </w:rPr>
          <w:t>41</w:t>
        </w:r>
      </w:ins>
      <w:ins w:id="30469" w:author="فاتن" w:date="2004-10-03T00:5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02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3T00:56:00Z"/>
        </w:rPr>
        <w:t>?</w:t>
      </w:r>
      <w:del w:id="30471" w:author="فاتن" w:date="2005-01-18T22:3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472" w:author="فاتن" w:date="2004-10-03T00:5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473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0474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475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صل</w:t>
        </w:r>
      </w:ins>
      <w:ins w:id="30476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477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التاج</w:t>
        </w:r>
      </w:ins>
      <w:ins w:id="30478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479" w:author="فاتن" w:date="2004-10-03T00:57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0480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تسدد</w:t>
        </w:r>
      </w:ins>
      <w:ins w:id="30481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482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شوهاء</w:t>
        </w:r>
      </w:ins>
      <w:ins w:id="30483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484" w:author="mm" w:date="2005-06-12T21:07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0485" w:author="Eptesam" w:date="2005-06-26T21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0486" w:author="Eptesam" w:date="2005-06-26T21:0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487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مثبت</w:t>
        </w:r>
      </w:ins>
      <w:ins w:id="30488" w:author="فاتن" w:date="2005-01-18T22:33:00Z">
        <w:del w:id="30489" w:author="Eptesam" w:date="2005-06-26T21:06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"</w:delText>
          </w:r>
        </w:del>
      </w:ins>
      <w:ins w:id="30490" w:author="فاتن" w:date="2005-01-18T22:33:00Z">
        <w:del w:id="30491" w:author="Eptesam" w:date="2005-06-26T21:06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،</w:delText>
          </w:r>
        </w:del>
      </w:ins>
      <w:ins w:id="30492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493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0494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495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وادر</w:t>
        </w:r>
      </w:ins>
      <w:ins w:id="30496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497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بى</w:t>
        </w:r>
      </w:ins>
      <w:ins w:id="30498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499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د</w:t>
        </w:r>
      </w:ins>
      <w:ins w:id="30500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01" w:author="فاتن" w:date="2004-10-03T00:57:00Z">
        <w:r>
          <w:rPr>
            <w:rFonts w:cs="Traditional Arabic"/>
            <w:sz w:val="28"/>
            <w:szCs w:val="28"/>
            <w:lang w:bidi="ar-EG"/>
          </w:rPr>
          <w:t>374</w:t>
        </w:r>
      </w:ins>
      <w:ins w:id="30502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0503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04" w:author="فاتن" w:date="2005-01-18T22:33:00Z">
        <w:r>
          <w:rPr>
            <w:rFonts w:cs="Traditional Arabic"/>
            <w:sz w:val="28"/>
            <w:szCs w:val="28"/>
            <w:lang w:bidi="ar-EG"/>
          </w:rPr>
          <w:t>3</w:t>
        </w:r>
      </w:ins>
      <w:ins w:id="30505" w:author="فاتن" w:date="2004-10-03T00:57:00Z">
        <w:r>
          <w:rPr>
            <w:rFonts w:cs="Traditional Arabic"/>
            <w:sz w:val="28"/>
            <w:szCs w:val="28"/>
            <w:lang w:bidi="ar-EG"/>
          </w:rPr>
          <w:t>75</w:t>
        </w:r>
      </w:ins>
      <w:ins w:id="30506" w:author="فاتن" w:date="2005-01-18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0507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08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عزى</w:t>
        </w:r>
      </w:ins>
      <w:ins w:id="30509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10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يها</w:t>
        </w:r>
      </w:ins>
      <w:ins w:id="30511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12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لى</w:t>
        </w:r>
      </w:ins>
      <w:ins w:id="30513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14" w:author="mm" w:date="2005-06-12T21:07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0515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لمان</w:t>
        </w:r>
      </w:ins>
      <w:ins w:id="30516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17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</w:t>
        </w:r>
      </w:ins>
      <w:ins w:id="30518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19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بيعة</w:t>
        </w:r>
      </w:ins>
      <w:ins w:id="30520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21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ض</w:t>
        </w:r>
      </w:ins>
      <w:ins w:id="30522" w:author="mm" w:date="2005-06-12T21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</w:t>
        </w:r>
      </w:ins>
      <w:ins w:id="30523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ى،</w:t>
        </w:r>
      </w:ins>
      <w:ins w:id="30524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25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و</w:t>
        </w:r>
      </w:ins>
      <w:ins w:id="30526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27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لمى</w:t>
        </w:r>
      </w:ins>
      <w:ins w:id="30528" w:author="mm" w:date="2005-06-12T21:07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0529" w:author="فاتن" w:date="2004-10-03T00:5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. </w:t>
        </w:r>
      </w:ins>
      <w:ins w:id="30530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مثبت</w:t>
        </w:r>
      </w:ins>
      <w:ins w:id="30531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32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ذلك</w:t>
        </w:r>
      </w:ins>
      <w:ins w:id="30533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34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0535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36" w:author="فاتن" w:date="2004-10-03T00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صمعيات</w:t>
        </w:r>
      </w:ins>
      <w:ins w:id="30537" w:author="فاتن" w:date="2004-10-03T00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38" w:author="فاتن" w:date="2004-10-03T00:57:00Z">
        <w:r>
          <w:rPr>
            <w:rFonts w:cs="Traditional Arabic"/>
            <w:sz w:val="28"/>
            <w:szCs w:val="28"/>
            <w:lang w:bidi="ar-EG"/>
          </w:rPr>
          <w:t>161</w:t>
        </w:r>
      </w:ins>
      <w:ins w:id="30539" w:author="فاتن" w:date="2005-01-18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0540" w:author="فاتن" w:date="2004-10-03T00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41" w:author="فاتن" w:date="2004-10-03T00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بيت</w:t>
        </w:r>
      </w:ins>
      <w:ins w:id="30542" w:author="فاتن" w:date="2004-10-03T00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43" w:author="فاتن" w:date="2004-10-03T00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يها</w:t>
        </w:r>
      </w:ins>
      <w:ins w:id="30544" w:author="فاتن" w:date="2004-10-03T00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45" w:author="فاتن" w:date="2004-10-03T00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علباء</w:t>
        </w:r>
      </w:ins>
      <w:ins w:id="30546" w:author="فاتن" w:date="2004-10-03T00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47" w:author="فاتن" w:date="2004-10-03T00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</w:t>
        </w:r>
      </w:ins>
      <w:ins w:id="30548" w:author="فاتن" w:date="2004-10-03T00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49" w:author="فاتن" w:date="2004-10-03T00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رقم،</w:t>
        </w:r>
      </w:ins>
      <w:ins w:id="30550" w:author="فاتن" w:date="2004-10-03T00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51" w:author="فاتن" w:date="2004-10-03T00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هو</w:t>
        </w:r>
      </w:ins>
      <w:ins w:id="30552" w:author="فاتن" w:date="2004-10-03T00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53" w:author="فاتن" w:date="2004-10-03T00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يض</w:t>
        </w:r>
      </w:ins>
      <w:ins w:id="30554" w:author="Eptesam" w:date="2005-08-09T00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ً</w:t>
        </w:r>
      </w:ins>
      <w:ins w:id="30555" w:author="فاتن" w:date="2004-10-03T00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</w:t>
        </w:r>
      </w:ins>
      <w:ins w:id="30556" w:author="فاتن" w:date="2004-10-03T00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57" w:author="فاتن" w:date="2004-10-03T00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0558" w:author="فاتن" w:date="2004-10-03T00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59" w:author="فاتن" w:date="2004-10-03T00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0560" w:author="فاتن" w:date="2004-10-03T00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61" w:author="فاتن" w:date="2004-10-03T00:58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30562" w:author="فاتن" w:date="2004-10-03T00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خلل</w:t>
        </w:r>
      </w:ins>
      <w:ins w:id="30563" w:author="فاتن" w:date="2004-10-03T00:5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) </w:t>
        </w:r>
      </w:ins>
      <w:ins w:id="30564" w:author="فاتن" w:date="2004-10-03T00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سوب</w:t>
        </w:r>
      </w:ins>
      <w:ins w:id="30565" w:author="فاتن" w:date="2005-01-18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ً</w:t>
        </w:r>
      </w:ins>
      <w:ins w:id="30566" w:author="فاتن" w:date="2004-10-03T00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</w:t>
        </w:r>
      </w:ins>
      <w:ins w:id="30567" w:author="فاتن" w:date="2004-10-03T00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68" w:author="فاتن" w:date="2004-10-03T00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سلمى</w:t>
        </w:r>
      </w:ins>
      <w:ins w:id="30569" w:author="فاتن" w:date="2004-10-03T00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70" w:author="فاتن" w:date="2004-10-03T00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</w:t>
        </w:r>
      </w:ins>
      <w:ins w:id="30571" w:author="فاتن" w:date="2004-10-03T00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72" w:author="فاتن" w:date="2004-10-03T01:00:00Z">
        <w:r>
          <w:rPr>
            <w:rFonts w:cs="Traditional Arabic"/>
            <w:sz w:val="28"/>
            <w:szCs w:val="28"/>
            <w:rtl w:val="true"/>
            <w:lang w:bidi="ar-EG"/>
          </w:rPr>
          <w:t>[</w:t>
        </w:r>
      </w:ins>
      <w:ins w:id="30573" w:author="فاتن" w:date="2004-10-03T01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تب</w:t>
        </w:r>
      </w:ins>
      <w:ins w:id="30574" w:author="فاتن" w:date="2004-10-03T01:0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75" w:author="فاتن" w:date="2004-10-03T01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هو</w:t>
        </w:r>
      </w:ins>
      <w:ins w:id="30576" w:author="Eptesam" w:date="2005-06-26T21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ً</w:t>
        </w:r>
      </w:ins>
      <w:ins w:id="30577" w:author="فاتن" w:date="2004-10-03T01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</w:t>
        </w:r>
      </w:ins>
      <w:ins w:id="30578" w:author="فاتن" w:date="2004-10-03T01:0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79" w:author="فاتن" w:date="2004-10-03T01:00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0580" w:author="فاتن" w:date="2004-10-03T01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ت</w:t>
        </w:r>
      </w:ins>
      <w:ins w:id="30581" w:author="فاتن" w:date="2004-10-03T01:0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] </w:t>
        </w:r>
      </w:ins>
      <w:ins w:id="30582" w:author="فاتن" w:date="2004-10-03T00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بيعة</w:t>
        </w:r>
      </w:ins>
      <w:ins w:id="30583" w:author="فاتن" w:date="2004-10-03T00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84" w:author="فاتن" w:date="2004-10-03T00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رواية</w:t>
        </w:r>
      </w:ins>
      <w:ins w:id="30585" w:author="فاتن" w:date="2004-10-03T00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86" w:author="فاتن" w:date="2004-10-03T01:0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30587" w:author="فاتن" w:date="2005-01-18T22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َ</w:t>
        </w:r>
      </w:ins>
      <w:ins w:id="30588" w:author="فاتن" w:date="2004-10-03T00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ْدُد</w:t>
        </w:r>
      </w:ins>
      <w:ins w:id="30589" w:author="فاتن" w:date="2004-10-03T00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90" w:author="فاتن" w:date="2004-10-03T00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ُنَي</w:t>
        </w:r>
      </w:ins>
      <w:ins w:id="30591" w:author="فاتن" w:date="2005-01-18T22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ُّ</w:t>
        </w:r>
      </w:ins>
      <w:ins w:id="30592" w:author="فاتن" w:date="2004-10-03T00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ها</w:t>
        </w:r>
      </w:ins>
      <w:ins w:id="30593" w:author="فاتن" w:date="2004-10-03T01:0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594" w:author="فاتن" w:date="2004-10-03T01:00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103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3T00:56:00Z"/>
        </w:rPr>
        <w:t>?</w:t>
      </w:r>
      <w:del w:id="30596" w:author="فاتن" w:date="2004-10-03T01:0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597" w:author="فاتن" w:date="2004-10-03T01:0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598" w:author="فاتن" w:date="2004-10-03T01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30599" w:author="فاتن" w:date="2004-10-03T01:00:00Z">
        <w:r>
          <w:rPr>
            <w:rFonts w:cs="Traditional Arabic"/>
            <w:sz w:val="28"/>
            <w:szCs w:val="28"/>
            <w:lang w:bidi="ar-EG"/>
          </w:rPr>
          <w:t>282</w:t>
        </w:r>
      </w:ins>
      <w:ins w:id="30600" w:author="فاتن" w:date="2004-10-03T01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0601" w:author="فاتن" w:date="2004-10-03T01:0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602" w:author="فاتن" w:date="2004-10-03T01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يه</w:t>
        </w:r>
      </w:ins>
      <w:ins w:id="30603" w:author="فاتن" w:date="2004-10-03T01:0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604" w:author="فاتن" w:date="2004-10-03T01:00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0605" w:author="فاتن" w:date="2004-10-03T01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ث</w:t>
        </w:r>
      </w:ins>
      <w:ins w:id="30606" w:author="فاتن" w:date="2004-10-03T01:0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30607" w:author="فاتن" w:date="2004-10-03T01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دل</w:t>
        </w:r>
      </w:ins>
      <w:ins w:id="30608" w:author="فاتن" w:date="2004-10-03T01:0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609" w:author="فاتن" w:date="2004-10-03T01:00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0610" w:author="فاتن" w:date="2004-10-03T01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غث</w:t>
        </w:r>
      </w:ins>
      <w:ins w:id="30611" w:author="فاتن" w:date="2004-10-03T01:00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0612" w:author="فاتن" w:date="2004-10-03T01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0613" w:author="فاتن" w:date="2004-10-03T01:0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614" w:author="فاتن" w:date="2004-10-03T01:00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0615" w:author="فاتن" w:date="2004-10-03T01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أتينا</w:t>
        </w:r>
      </w:ins>
      <w:ins w:id="30616" w:author="فاتن" w:date="2004-10-03T01:0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30617" w:author="فاتن" w:date="2004-10-03T01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دل</w:t>
        </w:r>
      </w:ins>
      <w:ins w:id="30618" w:author="فاتن" w:date="2004-10-03T01:0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619" w:author="فاتن" w:date="2004-10-03T01:00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0620" w:author="فاتن" w:date="2004-10-03T01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أكل</w:t>
        </w:r>
      </w:ins>
      <w:ins w:id="30621" w:author="فاتن" w:date="2004-10-03T01:0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30622" w:author="فاتن" w:date="2004-10-03T01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</w:t>
        </w:r>
      </w:ins>
      <w:ins w:id="30623" w:author="فاتن" w:date="2004-10-03T01:00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0624" w:author="فاتن" w:date="2004-10-03T01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مينا</w:t>
        </w:r>
      </w:ins>
      <w:ins w:id="30625" w:author="فاتن" w:date="2004-10-03T01:0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30626" w:author="فاتن" w:date="2004-10-03T01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دل</w:t>
        </w:r>
      </w:ins>
      <w:ins w:id="30627" w:author="فاتن" w:date="2004-10-03T01:0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628" w:author="فاتن" w:date="2004-10-03T01:00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0629" w:author="فاتن" w:date="2004-10-03T01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سمينا</w:t>
        </w:r>
      </w:ins>
      <w:ins w:id="30630" w:author="فاتن" w:date="2004-10-03T01:00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10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3T01:02:00Z"/>
        </w:rPr>
        <w:t>(</w:t>
      </w:r>
      <w:del w:id="30633" w:author="mm" w:date="2005-06-12T21:11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30634" w:author="mm" w:date="2005-06-12T21:11:00Z">
        <w:r>
          <w:rPr>
            <w:rFonts w:cs="Traditional Arabic"/>
            <w:sz w:val="28"/>
            <w:szCs w:val="28"/>
          </w:rPr>
          <w:t>1</w:t>
        </w:r>
      </w:ins>
      <w:del w:id="30635" w:author="mm" w:date="2005-06-12T21:1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3T01:02:00Z"/>
        </w:rPr>
        <w:t>)</w:t>
      </w:r>
      <w:ins w:id="30637" w:author="فاتن" w:date="2004-10-03T01:0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638" w:author="فاتن" w:date="2004-10-03T01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باب</w:t>
        </w:r>
      </w:ins>
      <w:ins w:id="30639" w:author="فاتن" w:date="2004-10-03T01:02:00Z">
        <w:r>
          <w:rPr>
            <w:rFonts w:cs="Traditional Arabic"/>
            <w:sz w:val="28"/>
            <w:szCs w:val="28"/>
            <w:lang w:bidi="ar-EG"/>
          </w:rPr>
          <w:t>491</w:t>
        </w:r>
      </w:ins>
      <w:ins w:id="30640" w:author="فاتن" w:date="2004-10-03T01:02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0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3T01:02:00Z"/>
        </w:rPr>
        <w:t>(</w:t>
      </w:r>
      <w:del w:id="30643" w:author="mm" w:date="2005-06-12T21:11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30644" w:author="mm" w:date="2005-06-12T21:11:00Z">
        <w:r>
          <w:rPr>
            <w:rFonts w:cs="Traditional Arabic"/>
            <w:sz w:val="28"/>
            <w:szCs w:val="28"/>
          </w:rPr>
          <w:t>2</w:t>
        </w:r>
      </w:ins>
      <w:del w:id="30645" w:author="mm" w:date="2005-06-12T21:1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3T01:02:00Z"/>
        </w:rPr>
        <w:t>)</w:t>
      </w:r>
      <w:ins w:id="30647" w:author="فاتن" w:date="2004-10-03T01:0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648" w:author="فاتن" w:date="2004-10-03T01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باب</w:t>
        </w:r>
      </w:ins>
      <w:ins w:id="30649" w:author="فاتن" w:date="2004-10-03T01:02:00Z">
        <w:r>
          <w:rPr>
            <w:rFonts w:cs="Traditional Arabic"/>
            <w:sz w:val="28"/>
            <w:szCs w:val="28"/>
            <w:lang w:bidi="ar-EG"/>
          </w:rPr>
          <w:t>460</w:t>
        </w:r>
      </w:ins>
      <w:ins w:id="30650" w:author="فاتن" w:date="2004-10-03T01:02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06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651" w:author="mm" w:date="2005-06-12T21:11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652" w:author="mm" w:date="2005-06-12T21:11:00Z">
        <w:r>
          <w:rPr>
            <w:rFonts w:cs="Traditional Arabic"/>
            <w:sz w:val="28"/>
            <w:szCs w:val="28"/>
            <w:lang w:bidi="ar-EG"/>
          </w:rPr>
          <w:t>3</w:t>
        </w:r>
      </w:ins>
      <w:del w:id="30653" w:author="mm" w:date="2005-06-12T21:1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654" w:author="فاتن" w:date="2004-10-03T01:5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655" w:author="فاتن" w:date="2004-10-03T0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ادة</w:t>
        </w:r>
      </w:ins>
      <w:ins w:id="30656" w:author="فاتن" w:date="2004-10-03T01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657" w:author="فاتن" w:date="2004-10-03T0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0658" w:author="فاتن" w:date="2004-10-03T01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659" w:author="فاتن" w:date="2004-10-03T0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هذيب</w:t>
        </w:r>
      </w:ins>
      <w:ins w:id="30660" w:author="فاتن" w:date="2004-10-03T01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661" w:author="فاتن" w:date="2004-10-03T01:55:00Z">
        <w:r>
          <w:rPr>
            <w:rFonts w:cs="Traditional Arabic"/>
            <w:sz w:val="28"/>
            <w:szCs w:val="28"/>
            <w:lang w:bidi="ar-EG"/>
          </w:rPr>
          <w:t>15/421</w:t>
        </w:r>
      </w:ins>
      <w:ins w:id="30662" w:author="فاتن" w:date="2004-10-03T0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0663" w:author="فاتن" w:date="2004-10-03T01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664" w:author="فاتن" w:date="2004-10-03T01:55:00Z">
        <w:r>
          <w:rPr>
            <w:rFonts w:cs="Traditional Arabic"/>
            <w:sz w:val="28"/>
            <w:szCs w:val="28"/>
            <w:lang w:bidi="ar-EG"/>
          </w:rPr>
          <w:t>422</w:t>
        </w:r>
      </w:ins>
      <w:ins w:id="30665" w:author="فاتن" w:date="2004-10-03T01:55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07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666" w:author="mm" w:date="2005-06-12T21:11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667" w:author="mm" w:date="2005-06-12T21:11:00Z">
        <w:r>
          <w:rPr>
            <w:rFonts w:cs="Traditional Arabic"/>
            <w:sz w:val="28"/>
            <w:szCs w:val="28"/>
            <w:lang w:bidi="ar-EG"/>
          </w:rPr>
          <w:t>4</w:t>
        </w:r>
      </w:ins>
      <w:del w:id="30668" w:author="mm" w:date="2005-06-12T21:1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669" w:author="فاتن" w:date="2004-10-03T01:5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670" w:author="فاتن" w:date="2004-10-03T0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هذيب</w:t>
        </w:r>
      </w:ins>
      <w:ins w:id="30671" w:author="فاتن" w:date="2004-10-03T0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672" w:author="فاتن" w:date="2004-10-03T01:56:00Z">
        <w:r>
          <w:rPr>
            <w:rFonts w:cs="Traditional Arabic"/>
            <w:sz w:val="28"/>
            <w:szCs w:val="28"/>
            <w:lang w:bidi="ar-EG"/>
          </w:rPr>
          <w:t>15/422</w:t>
        </w:r>
      </w:ins>
      <w:ins w:id="30673" w:author="فاتن" w:date="2004-10-03T01:5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0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674" w:author="mm" w:date="2005-06-12T21:14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675" w:author="mm" w:date="2005-06-12T21:14:00Z">
        <w:r>
          <w:rPr>
            <w:rFonts w:cs="Traditional Arabic"/>
            <w:sz w:val="28"/>
            <w:szCs w:val="28"/>
            <w:lang w:bidi="ar-EG"/>
          </w:rPr>
          <w:t>1</w:t>
        </w:r>
      </w:ins>
      <w:del w:id="30676" w:author="mm" w:date="2005-06-12T21:1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677" w:author="فاتن" w:date="2004-10-03T02:0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678" w:author="فاتن" w:date="2004-10-03T02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عين</w:t>
        </w:r>
      </w:ins>
      <w:ins w:id="30679" w:author="فاتن" w:date="2004-10-03T02:0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680" w:author="فاتن" w:date="2004-10-03T02:06:00Z">
        <w:r>
          <w:rPr>
            <w:rFonts w:cs="Traditional Arabic"/>
            <w:sz w:val="28"/>
            <w:szCs w:val="28"/>
            <w:lang w:bidi="ar-EG"/>
          </w:rPr>
          <w:t>8/351</w:t>
        </w:r>
      </w:ins>
      <w:ins w:id="30681" w:author="فاتن" w:date="2004-10-03T02:0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0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3T02:06:00Z"/>
        </w:rPr>
        <w:t>?</w:t>
      </w:r>
      <w:del w:id="30683" w:author="فاتن" w:date="2005-01-18T22:4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684" w:author="فاتن" w:date="2004-10-03T02:0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685" w:author="فاتن" w:date="2004-10-03T0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0686" w:author="فاتن" w:date="2004-10-03T0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687" w:author="فاتن" w:date="2004-10-03T0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صب</w:t>
        </w:r>
      </w:ins>
      <w:ins w:id="30688" w:author="Eptesam" w:date="2005-08-09T00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30689" w:author="فاتن" w:date="2004-10-03T0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ح</w:t>
        </w:r>
      </w:ins>
      <w:ins w:id="30690" w:author="فاتن" w:date="2005-01-18T22:44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  <w:ins w:id="30691" w:author="Eptesam" w:date="2005-08-09T00:3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692" w:author="فاتن" w:date="2005-01-18T22:44:00Z">
        <w:del w:id="30693" w:author="Eptesam" w:date="2005-08-09T00:35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0694" w:author="فاتن" w:date="2004-10-03T02:07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0695" w:author="فاتن" w:date="2004-10-03T0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زيدت</w:t>
        </w:r>
      </w:ins>
      <w:ins w:id="30696" w:author="فاتن" w:date="2004-10-03T0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697" w:author="فاتن" w:date="2004-10-03T0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</w:t>
        </w:r>
      </w:ins>
      <w:ins w:id="30698" w:author="Eptesam" w:date="2005-08-09T00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30699" w:author="فاتن" w:date="2004-10-03T0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</w:t>
        </w:r>
      </w:ins>
      <w:ins w:id="30700" w:author="فاتن" w:date="2004-10-03T0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701" w:author="فاتن" w:date="2004-10-03T0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لى</w:t>
        </w:r>
      </w:ins>
      <w:ins w:id="30702" w:author="فاتن" w:date="2005-01-18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703" w:author="فاتن" w:date="2004-10-03T02:07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0704" w:author="فاتن" w:date="2004-10-03T0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ن</w:t>
        </w:r>
      </w:ins>
      <w:ins w:id="30705" w:author="فاتن" w:date="2004-10-03T02:07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0706" w:author="فاتن" w:date="2005-01-18T22:4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707" w:author="فاتن" w:date="2004-10-03T0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ِو</w:t>
        </w:r>
      </w:ins>
      <w:ins w:id="30708" w:author="فاتن" w:date="2005-01-18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َ</w:t>
        </w:r>
      </w:ins>
      <w:ins w:id="30709" w:author="فاتن" w:date="2004-10-03T0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ض</w:t>
        </w:r>
      </w:ins>
      <w:ins w:id="30710" w:author="فاتن" w:date="2005-01-18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ً</w:t>
        </w:r>
      </w:ins>
      <w:ins w:id="30711" w:author="فاتن" w:date="2004-10-03T0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</w:t>
        </w:r>
      </w:ins>
      <w:ins w:id="30712" w:author="فاتن" w:date="2004-10-03T0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713" w:author="فاتن" w:date="2004-10-03T0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ن</w:t>
        </w:r>
      </w:ins>
      <w:ins w:id="30714" w:author="فاتن" w:date="2004-10-03T0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715" w:author="فاتن" w:date="2004-10-03T0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فعل</w:t>
        </w:r>
      </w:ins>
      <w:ins w:id="30716" w:author="فاتن" w:date="2004-10-03T02:07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11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3T02:08:00Z"/>
        </w:rPr>
        <w:t>(</w:t>
      </w:r>
      <w:del w:id="30719" w:author="mm" w:date="2005-06-12T21:14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30720" w:author="mm" w:date="2005-06-12T21:14:00Z">
        <w:r>
          <w:rPr>
            <w:rFonts w:cs="Traditional Arabic"/>
            <w:sz w:val="28"/>
            <w:szCs w:val="28"/>
          </w:rPr>
          <w:t>3</w:t>
        </w:r>
      </w:ins>
      <w:del w:id="30721" w:author="mm" w:date="2005-06-12T21:1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3T02:08:00Z"/>
        </w:rPr>
        <w:t>)</w:t>
      </w:r>
      <w:ins w:id="30723" w:author="فاتن" w:date="2004-10-03T02:0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724" w:author="فاتن" w:date="2004-10-03T02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ادة</w:t>
        </w:r>
      </w:ins>
      <w:ins w:id="30725" w:author="فاتن" w:date="2004-10-03T02:0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726" w:author="فاتن" w:date="2004-10-03T02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0727" w:author="فاتن" w:date="2004-10-03T02:0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728" w:author="فاتن" w:date="2004-10-03T02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صباح</w:t>
        </w:r>
      </w:ins>
      <w:ins w:id="30729" w:author="فاتن" w:date="2004-10-03T02:0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730" w:author="فاتن" w:date="2004-10-03T02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نير</w:t>
        </w:r>
      </w:ins>
      <w:ins w:id="30731" w:author="فاتن" w:date="2004-10-03T02:08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1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3T02:08:00Z"/>
        </w:rPr>
        <w:t>(</w:t>
      </w:r>
      <w:del w:id="30734" w:author="mm" w:date="2005-06-12T21:14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30735" w:author="mm" w:date="2005-06-12T21:14:00Z">
        <w:r>
          <w:rPr>
            <w:rFonts w:cs="Traditional Arabic"/>
            <w:sz w:val="28"/>
            <w:szCs w:val="28"/>
          </w:rPr>
          <w:t>4</w:t>
        </w:r>
      </w:ins>
      <w:del w:id="30736" w:author="mm" w:date="2005-06-12T21:1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3T02:08:00Z"/>
        </w:rPr>
        <w:t>)</w:t>
      </w:r>
      <w:ins w:id="30738" w:author="فاتن" w:date="2004-10-03T02:0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739" w:author="فاتن" w:date="2004-10-03T02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ادة</w:t>
        </w:r>
      </w:ins>
      <w:ins w:id="30740" w:author="فاتن" w:date="2004-10-03T02:0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741" w:author="فاتن" w:date="2004-10-03T02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0742" w:author="فاتن" w:date="2004-10-03T02:0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743" w:author="فاتن" w:date="2004-10-03T02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صباح</w:t>
        </w:r>
      </w:ins>
      <w:ins w:id="30744" w:author="فاتن" w:date="2004-10-03T02:0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745" w:author="فاتن" w:date="2004-10-03T02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نير</w:t>
        </w:r>
      </w:ins>
      <w:ins w:id="30746" w:author="فاتن" w:date="2004-10-03T02:08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1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3T02:08:00Z"/>
        </w:rPr>
        <w:t>(</w:t>
      </w:r>
      <w:del w:id="30749" w:author="mm" w:date="2005-06-12T21:14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30750" w:author="mm" w:date="2005-06-12T21:14:00Z">
        <w:r>
          <w:rPr>
            <w:rFonts w:cs="Traditional Arabic"/>
            <w:sz w:val="28"/>
            <w:szCs w:val="28"/>
          </w:rPr>
          <w:t>5</w:t>
        </w:r>
      </w:ins>
      <w:del w:id="30751" w:author="mm" w:date="2005-06-12T21:1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3T02:08:00Z"/>
        </w:rPr>
        <w:t>)</w:t>
      </w:r>
      <w:ins w:id="30753" w:author="فاتن" w:date="2004-10-03T02:0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754" w:author="فاتن" w:date="2004-10-03T02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اد</w:t>
        </w:r>
      </w:ins>
      <w:ins w:id="30755" w:author="فاتن" w:date="2004-10-03T02:0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756" w:author="فاتن" w:date="2004-10-03T02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0757" w:author="فاتن" w:date="2004-10-03T02:0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758" w:author="فاتن" w:date="2004-10-03T02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صباح</w:t>
        </w:r>
      </w:ins>
      <w:ins w:id="30759" w:author="فاتن" w:date="2004-10-03T02:0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760" w:author="فاتن" w:date="2004-10-03T02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نا</w:t>
        </w:r>
      </w:ins>
      <w:ins w:id="30761" w:author="فاتن" w:date="2004-10-03T02:0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762" w:author="فاتن" w:date="2004-10-03T02:08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0763" w:author="فاتن" w:date="2004-10-03T02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قاله</w:t>
        </w:r>
      </w:ins>
      <w:ins w:id="30764" w:author="فاتن" w:date="2004-10-03T02:0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765" w:author="فاتن" w:date="2004-10-03T02:0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زهرى</w:t>
        </w:r>
      </w:ins>
      <w:ins w:id="30766" w:author="فاتن" w:date="2004-10-03T02:08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11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767" w:author="mm" w:date="2005-06-12T21:14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768" w:author="mm" w:date="2005-06-12T21:14:00Z">
        <w:r>
          <w:rPr>
            <w:rFonts w:cs="Traditional Arabic"/>
            <w:sz w:val="28"/>
            <w:szCs w:val="28"/>
          </w:rPr>
          <w:t>6</w:t>
        </w:r>
      </w:ins>
      <w:del w:id="30769" w:author="mm" w:date="2005-06-12T21:1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770" w:author="فاتن" w:date="2004-10-03T23:4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771" w:author="فاتن" w:date="2004-10-03T23:4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0772" w:author="فاتن" w:date="2004-10-03T23:4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773" w:author="فاتن" w:date="2004-10-03T23:4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امش</w:t>
        </w:r>
      </w:ins>
      <w:ins w:id="30774" w:author="فاتن" w:date="2004-10-03T23:4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775" w:author="فاتن" w:date="2004-10-03T23:4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قاموس</w:t>
        </w:r>
      </w:ins>
      <w:ins w:id="30776" w:author="فاتن" w:date="2004-10-03T23:4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777" w:author="فاتن" w:date="2004-10-03T23:4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حيط</w:t>
        </w:r>
      </w:ins>
      <w:ins w:id="30778" w:author="فاتن" w:date="2004-10-03T23:4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779" w:author="فاتن" w:date="2004-10-03T23:40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0780" w:author="فاتن" w:date="2004-10-03T23:4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بن</w:t>
        </w:r>
      </w:ins>
      <w:ins w:id="30781" w:author="فاتن" w:date="2004-10-03T23:4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782" w:author="فاتن" w:date="2004-10-03T23:4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حشيش</w:t>
        </w:r>
      </w:ins>
      <w:ins w:id="30783" w:author="فاتن" w:date="2004-10-03T23:40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114">
    <w:p>
      <w:pPr>
        <w:pStyle w:val="Footnote"/>
        <w:spacing w:lineRule="auto" w:line="264"/>
        <w:jc w:val="left"/>
        <w:rPr>
          <w:ins w:id="30809" w:author="فاتن" w:date="2004-10-03T23:40:00Z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784" w:author="mm" w:date="2005-06-12T21:14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785" w:author="mm" w:date="2005-06-12T21:14:00Z">
        <w:r>
          <w:rPr>
            <w:rFonts w:cs="Traditional Arabic"/>
            <w:sz w:val="28"/>
            <w:szCs w:val="28"/>
          </w:rPr>
          <w:t>7</w:t>
        </w:r>
      </w:ins>
      <w:del w:id="30786" w:author="mm" w:date="2005-06-12T21:1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787" w:author="فاتن" w:date="2004-10-03T23:4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788" w:author="mm" w:date="2005-06-12T21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ى</w:t>
        </w:r>
      </w:ins>
      <w:ins w:id="30789" w:author="mm" w:date="2005-06-12T21:1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790" w:author="mm" w:date="2005-06-12T21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تنبى</w:t>
        </w:r>
      </w:ins>
      <w:ins w:id="30791" w:author="mm" w:date="2005-06-12T21:1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792" w:author="mm" w:date="2005-06-12T21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ما</w:t>
        </w:r>
      </w:ins>
      <w:ins w:id="30793" w:author="mm" w:date="2005-06-12T21:1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794" w:author="mm" w:date="2005-06-12T21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0795" w:author="mm" w:date="2005-06-12T21:1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796" w:author="فاتن" w:date="2004-10-03T23:4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</w:t>
        </w:r>
      </w:ins>
      <w:ins w:id="30797" w:author="mm" w:date="2005-06-12T21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</w:t>
        </w:r>
      </w:ins>
      <w:ins w:id="30798" w:author="فاتن" w:date="2004-10-03T23:4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799" w:author="فاتن" w:date="2004-10-03T23:40:00Z">
        <w:del w:id="30800" w:author="mm" w:date="2005-06-12T21:19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المتنبى</w:delText>
          </w:r>
        </w:del>
      </w:ins>
      <w:ins w:id="30801" w:author="فاتن" w:date="2004-10-03T23:40:00Z">
        <w:del w:id="30802" w:author="mm" w:date="2005-06-12T21:19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0803" w:author="فاتن" w:date="2004-10-03T23:40:00Z">
        <w:r>
          <w:rPr>
            <w:rFonts w:cs="Traditional Arabic"/>
            <w:sz w:val="28"/>
            <w:szCs w:val="28"/>
            <w:lang w:bidi="ar-EG"/>
          </w:rPr>
          <w:t>1/167</w:t>
        </w:r>
      </w:ins>
      <w:ins w:id="30804" w:author="فاتن" w:date="2004-10-03T23:4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805" w:author="فاتن" w:date="2004-10-03T23:4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عجزه</w:t>
        </w:r>
      </w:ins>
      <w:ins w:id="30806" w:author="فاتن" w:date="2004-10-03T23:4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807" w:author="فاتن" w:date="2004-10-03T23:4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يه</w:t>
        </w:r>
      </w:ins>
      <w:ins w:id="30808" w:author="فاتن" w:date="2004-10-03T23:40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</w:p>
    <w:p>
      <w:pPr>
        <w:pStyle w:val="Footnote"/>
        <w:spacing w:lineRule="auto" w:line="264"/>
        <w:jc w:val="center"/>
        <w:rPr>
          <w:sz w:val="28"/>
          <w:szCs w:val="28"/>
          <w:lang w:bidi="ar-EG"/>
        </w:rPr>
      </w:pPr>
      <w:ins w:id="30810" w:author="فاتن" w:date="2004-10-03T23:40:00Z">
        <w:r>
          <w:rPr>
            <w:rFonts w:cs="Traditional Arabic"/>
            <w:sz w:val="28"/>
            <w:szCs w:val="28"/>
            <w:rtl w:val="true"/>
            <w:lang w:bidi="ar-EG"/>
          </w:rPr>
          <w:t>*</w:t>
        </w:r>
      </w:ins>
      <w:ins w:id="30811" w:author="فاتن" w:date="2004-10-03T23:4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لكنّه</w:t>
        </w:r>
      </w:ins>
      <w:ins w:id="30812" w:author="فاتن" w:date="2004-10-03T23:4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813" w:author="فاتن" w:date="2004-10-03T23:4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ضَحِكٌ</w:t>
        </w:r>
      </w:ins>
      <w:ins w:id="30814" w:author="فاتن" w:date="2004-10-03T23:4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815" w:author="فاتن" w:date="2004-10-03T23:4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البُكا</w:t>
        </w:r>
      </w:ins>
      <w:ins w:id="30816" w:author="فاتن" w:date="2004-10-03T23:4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817" w:author="فاتن" w:date="2004-10-03T23:40:00Z">
        <w:r>
          <w:rPr>
            <w:rFonts w:cs="Traditional Arabic"/>
            <w:sz w:val="28"/>
            <w:szCs w:val="28"/>
            <w:rtl w:val="true"/>
            <w:lang w:bidi="ar-EG"/>
          </w:rPr>
          <w:t>*</w:t>
        </w:r>
      </w:ins>
    </w:p>
  </w:footnote>
  <w:footnote w:id="11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818" w:author="mm" w:date="2005-06-12T21:14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819" w:author="mm" w:date="2005-06-12T21:14:00Z">
        <w:r>
          <w:rPr>
            <w:rFonts w:cs="Traditional Arabic"/>
            <w:sz w:val="28"/>
            <w:szCs w:val="28"/>
          </w:rPr>
          <w:t>8</w:t>
        </w:r>
      </w:ins>
      <w:del w:id="30820" w:author="mm" w:date="2005-06-12T21:1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821" w:author="فاتن" w:date="2004-10-03T23:4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822" w:author="فاتن" w:date="2004-10-03T23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حكم</w:t>
        </w:r>
      </w:ins>
      <w:ins w:id="30823" w:author="فاتن" w:date="2004-10-03T23:4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824" w:author="فاتن" w:date="2004-10-03T23:41:00Z">
        <w:del w:id="30825" w:author="mm" w:date="2005-06-12T21:16:00Z">
          <w:r>
            <w:rPr>
              <w:rFonts w:cs="Traditional Arabic"/>
              <w:sz w:val="28"/>
              <w:szCs w:val="28"/>
              <w:lang w:bidi="ar-EG"/>
            </w:rPr>
            <w:delText>30</w:delText>
          </w:r>
        </w:del>
      </w:ins>
      <w:ins w:id="30826" w:author="mm" w:date="2005-06-12T21:16:00Z">
        <w:r>
          <w:rPr>
            <w:rFonts w:cs="Traditional Arabic"/>
            <w:sz w:val="28"/>
            <w:szCs w:val="28"/>
            <w:lang w:bidi="ar-EG"/>
          </w:rPr>
          <w:t>10</w:t>
        </w:r>
      </w:ins>
      <w:ins w:id="30827" w:author="فاتن" w:date="2004-10-03T23:41:00Z">
        <w:r>
          <w:rPr>
            <w:rFonts w:cs="Traditional Arabic"/>
            <w:sz w:val="28"/>
            <w:szCs w:val="28"/>
            <w:lang w:bidi="ar-EG"/>
          </w:rPr>
          <w:t>/213</w:t>
        </w:r>
      </w:ins>
      <w:ins w:id="30828" w:author="فاتن" w:date="2004-10-03T23:41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16">
    <w:p>
      <w:pPr>
        <w:pStyle w:val="Footnote"/>
        <w:spacing w:lineRule="auto" w:line="264"/>
        <w:jc w:val="left"/>
        <w:rPr>
          <w:ins w:id="30851" w:author="فاتن" w:date="2004-10-03T23:41:00Z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829" w:author="mm" w:date="2005-06-12T21:14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830" w:author="mm" w:date="2005-06-12T21:14:00Z">
        <w:r>
          <w:rPr>
            <w:rFonts w:cs="Traditional Arabic"/>
            <w:sz w:val="28"/>
            <w:szCs w:val="28"/>
          </w:rPr>
          <w:t>9</w:t>
        </w:r>
      </w:ins>
      <w:del w:id="30831" w:author="mm" w:date="2005-06-12T21:1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832" w:author="فاتن" w:date="2004-10-03T23:4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833" w:author="فاتن" w:date="2004-10-03T23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30834" w:author="فاتن" w:date="2004-10-03T23:41:00Z">
        <w:r>
          <w:rPr>
            <w:rFonts w:cs="Traditional Arabic"/>
            <w:sz w:val="28"/>
            <w:szCs w:val="28"/>
            <w:lang w:bidi="ar-EG"/>
          </w:rPr>
          <w:t>429</w:t>
        </w:r>
      </w:ins>
      <w:ins w:id="30835" w:author="فاتن" w:date="2004-10-03T23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0836" w:author="فاتن" w:date="2004-10-03T23:4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837" w:author="فاتن" w:date="2004-10-03T23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ص</w:t>
        </w:r>
      </w:ins>
      <w:ins w:id="30838" w:author="فاتن" w:date="2005-01-18T22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ره</w:t>
        </w:r>
      </w:ins>
      <w:ins w:id="30839" w:author="فاتن" w:date="2004-10-03T23:4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840" w:author="فاتن" w:date="2004-10-03T23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يه</w:t>
        </w:r>
      </w:ins>
      <w:ins w:id="30841" w:author="فاتن" w:date="2004-10-03T23:4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842" w:author="فاتن" w:date="2004-10-03T23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ما</w:t>
        </w:r>
      </w:ins>
      <w:ins w:id="30843" w:author="فاتن" w:date="2004-10-03T23:4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844" w:author="فاتن" w:date="2004-10-03T23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0845" w:author="فاتن" w:date="2004-10-03T23:4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846" w:author="فاتن" w:date="2004-10-03T23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0847" w:author="فاتن" w:date="2004-10-03T23:4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848" w:author="فاتن" w:date="2004-10-03T23:41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30849" w:author="فاتن" w:date="2004-10-03T23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رب</w:t>
        </w:r>
      </w:ins>
      <w:ins w:id="30850" w:author="فاتن" w:date="2004-10-03T23:41:00Z">
        <w:r>
          <w:rPr>
            <w:rFonts w:cs="Traditional Arabic"/>
            <w:sz w:val="28"/>
            <w:szCs w:val="28"/>
            <w:rtl w:val="true"/>
            <w:lang w:bidi="ar-EG"/>
          </w:rPr>
          <w:t>):</w:t>
        </w:r>
      </w:ins>
    </w:p>
    <w:p>
      <w:pPr>
        <w:pStyle w:val="Footnote"/>
        <w:spacing w:lineRule="auto" w:line="264"/>
        <w:jc w:val="center"/>
        <w:rPr>
          <w:sz w:val="28"/>
          <w:szCs w:val="28"/>
          <w:lang w:bidi="ar-EG"/>
        </w:rPr>
      </w:pPr>
      <w:ins w:id="30852" w:author="فاتن" w:date="2004-10-03T23:4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* </w:t>
        </w:r>
      </w:ins>
      <w:ins w:id="30853" w:author="فاتن" w:date="2004-10-03T23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قولُ</w:t>
        </w:r>
      </w:ins>
      <w:ins w:id="30854" w:author="فاتن" w:date="2004-10-03T23:4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855" w:author="فاتن" w:date="2004-10-03T23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لم</w:t>
        </w:r>
      </w:ins>
      <w:ins w:id="30856" w:author="فاتن" w:date="2004-10-03T23:4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857" w:author="فاتن" w:date="2004-10-03T23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مْلِكْ</w:t>
        </w:r>
      </w:ins>
      <w:ins w:id="30858" w:author="فاتن" w:date="2004-10-03T23:4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859" w:author="فاتن" w:date="2004-10-03T23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ابِقَ</w:t>
        </w:r>
      </w:ins>
      <w:ins w:id="30860" w:author="فاتن" w:date="2004-10-03T23:4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861" w:author="فاتن" w:date="2004-10-03T23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َبْرَتى</w:t>
        </w:r>
      </w:ins>
      <w:ins w:id="30862" w:author="فاتن" w:date="2004-10-03T23:4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863" w:author="فاتن" w:date="2004-10-03T23:41:00Z">
        <w:r>
          <w:rPr>
            <w:rFonts w:cs="Traditional Arabic"/>
            <w:sz w:val="28"/>
            <w:szCs w:val="28"/>
            <w:rtl w:val="true"/>
            <w:lang w:bidi="ar-EG"/>
          </w:rPr>
          <w:t>*</w:t>
        </w:r>
      </w:ins>
    </w:p>
  </w:footnote>
  <w:footnote w:id="11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864" w:author="mm" w:date="2005-06-12T21:16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865" w:author="mm" w:date="2005-06-12T21:16:00Z">
        <w:r>
          <w:rPr>
            <w:rFonts w:cs="Traditional Arabic"/>
            <w:sz w:val="28"/>
            <w:szCs w:val="28"/>
          </w:rPr>
          <w:t>10</w:t>
        </w:r>
      </w:ins>
      <w:del w:id="30866" w:author="mm" w:date="2005-06-12T21:16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867" w:author="فاتن" w:date="2004-10-03T23:4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868" w:author="فاتن" w:date="2004-10-03T23:4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30869" w:author="فاتن" w:date="2004-10-03T23:42:00Z">
        <w:r>
          <w:rPr>
            <w:rFonts w:cs="Traditional Arabic"/>
            <w:sz w:val="28"/>
            <w:szCs w:val="28"/>
            <w:lang w:bidi="ar-EG"/>
          </w:rPr>
          <w:t>187</w:t>
        </w:r>
      </w:ins>
      <w:ins w:id="30870" w:author="فاتن" w:date="2004-10-03T23:4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0871" w:author="فاتن" w:date="2004-10-03T23:4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872" w:author="فاتن" w:date="2004-10-03T23:4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</w:t>
        </w:r>
      </w:ins>
      <w:ins w:id="30873" w:author="فاتن" w:date="2004-10-03T23:4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. </w:t>
        </w:r>
      </w:ins>
    </w:p>
  </w:footnote>
  <w:footnote w:id="11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874" w:author="mm" w:date="2005-06-12T21:21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875" w:author="mm" w:date="2005-06-12T21:21:00Z">
        <w:r>
          <w:rPr>
            <w:rFonts w:cs="Traditional Arabic"/>
            <w:sz w:val="28"/>
            <w:szCs w:val="28"/>
            <w:lang w:bidi="ar-EG"/>
          </w:rPr>
          <w:t>1</w:t>
        </w:r>
      </w:ins>
      <w:del w:id="30876" w:author="mm" w:date="2005-06-12T21:2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877" w:author="فاتن" w:date="2004-10-03T23:4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878" w:author="فاتن" w:date="2005-01-18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879" w:author="فاتن" w:date="2005-01-18T22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880" w:author="فاتن" w:date="2004-10-03T23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قرة،</w:t>
        </w:r>
      </w:ins>
      <w:ins w:id="30881" w:author="فاتن" w:date="2004-10-03T23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882" w:author="فاتن" w:date="2004-10-03T23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0883" w:author="فاتن" w:date="2004-10-03T23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884" w:author="فاتن" w:date="2004-10-03T23:44:00Z">
        <w:r>
          <w:rPr>
            <w:rFonts w:cs="Traditional Arabic"/>
            <w:sz w:val="28"/>
            <w:szCs w:val="28"/>
            <w:lang w:bidi="ar-EG"/>
          </w:rPr>
          <w:t>238</w:t>
        </w:r>
      </w:ins>
      <w:ins w:id="30885" w:author="فاتن" w:date="2004-10-03T23:44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1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886" w:author="mm" w:date="2005-06-12T21:21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887" w:author="mm" w:date="2005-06-12T21:21:00Z">
        <w:r>
          <w:rPr>
            <w:rFonts w:cs="Traditional Arabic"/>
            <w:sz w:val="28"/>
            <w:szCs w:val="28"/>
          </w:rPr>
          <w:t>2</w:t>
        </w:r>
      </w:ins>
      <w:del w:id="30888" w:author="mm" w:date="2005-06-12T21:2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889" w:author="فاتن" w:date="2004-10-03T23:4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890" w:author="فاتن" w:date="2005-01-18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891" w:author="فاتن" w:date="2005-01-18T22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892" w:author="فاتن" w:date="2004-10-03T23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آل</w:t>
        </w:r>
      </w:ins>
      <w:ins w:id="30893" w:author="فاتن" w:date="2004-10-03T23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894" w:author="فاتن" w:date="2004-10-03T23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مران،</w:t>
        </w:r>
      </w:ins>
      <w:ins w:id="30895" w:author="فاتن" w:date="2004-10-03T23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896" w:author="فاتن" w:date="2004-10-03T23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0897" w:author="فاتن" w:date="2004-10-03T23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898" w:author="فاتن" w:date="2004-10-03T23:44:00Z">
        <w:r>
          <w:rPr>
            <w:rFonts w:cs="Traditional Arabic"/>
            <w:sz w:val="28"/>
            <w:szCs w:val="28"/>
            <w:lang w:bidi="ar-EG"/>
          </w:rPr>
          <w:t>154</w:t>
        </w:r>
      </w:ins>
      <w:ins w:id="30899" w:author="فاتن" w:date="2004-10-03T23:44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2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900" w:author="mm" w:date="2005-06-12T21:22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901" w:author="mm" w:date="2005-06-12T21:22:00Z">
        <w:r>
          <w:rPr>
            <w:rFonts w:cs="Traditional Arabic"/>
            <w:sz w:val="28"/>
            <w:szCs w:val="28"/>
            <w:lang w:bidi="ar-EG"/>
          </w:rPr>
          <w:t>3</w:t>
        </w:r>
      </w:ins>
      <w:del w:id="30902" w:author="mm" w:date="2005-06-12T21:22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903" w:author="فاتن" w:date="2004-10-03T23:4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904" w:author="فاتن" w:date="2005-01-18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905" w:author="فاتن" w:date="2005-01-18T22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906" w:author="فاتن" w:date="2004-10-03T23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حزاب،</w:t>
        </w:r>
      </w:ins>
      <w:ins w:id="30907" w:author="فاتن" w:date="2004-10-03T23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908" w:author="فاتن" w:date="2004-10-03T23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0909" w:author="فاتن" w:date="2004-10-03T23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910" w:author="فاتن" w:date="2004-10-03T23:45:00Z">
        <w:r>
          <w:rPr>
            <w:rFonts w:cs="Traditional Arabic"/>
            <w:sz w:val="28"/>
            <w:szCs w:val="28"/>
            <w:lang w:bidi="ar-EG"/>
          </w:rPr>
          <w:t>7</w:t>
        </w:r>
      </w:ins>
      <w:ins w:id="30911" w:author="فاتن" w:date="2004-10-03T23:45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2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912" w:author="mm" w:date="2005-06-12T21:22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913" w:author="mm" w:date="2005-06-12T21:22:00Z">
        <w:r>
          <w:rPr>
            <w:rFonts w:cs="Traditional Arabic"/>
            <w:sz w:val="28"/>
            <w:szCs w:val="28"/>
            <w:lang w:bidi="ar-EG"/>
          </w:rPr>
          <w:t>4</w:t>
        </w:r>
      </w:ins>
      <w:del w:id="30914" w:author="mm" w:date="2005-06-12T21:22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915" w:author="فاتن" w:date="2004-10-03T23:4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916" w:author="فاتن" w:date="2005-01-18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917" w:author="فاتن" w:date="2005-01-18T22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918" w:author="فاتن" w:date="2004-10-03T23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رحمن،</w:t>
        </w:r>
      </w:ins>
      <w:ins w:id="30919" w:author="فاتن" w:date="2004-10-03T23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920" w:author="فاتن" w:date="2004-10-03T23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0921" w:author="فاتن" w:date="2004-10-03T23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922" w:author="فاتن" w:date="2004-10-03T23:45:00Z">
        <w:r>
          <w:rPr>
            <w:rFonts w:cs="Traditional Arabic"/>
            <w:sz w:val="28"/>
            <w:szCs w:val="28"/>
            <w:lang w:bidi="ar-EG"/>
          </w:rPr>
          <w:t>68</w:t>
        </w:r>
      </w:ins>
      <w:ins w:id="30923" w:author="فاتن" w:date="2004-10-03T23:45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2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924" w:author="mm" w:date="2005-06-12T21:22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925" w:author="mm" w:date="2005-06-12T21:22:00Z">
        <w:r>
          <w:rPr>
            <w:rFonts w:cs="Traditional Arabic"/>
            <w:sz w:val="28"/>
            <w:szCs w:val="28"/>
            <w:lang w:bidi="ar-EG"/>
          </w:rPr>
          <w:t>5</w:t>
        </w:r>
      </w:ins>
      <w:del w:id="30926" w:author="mm" w:date="2005-06-12T21:22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927" w:author="فاتن" w:date="2004-10-03T23:4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928" w:author="فاتن" w:date="2005-01-18T22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929" w:author="فاتن" w:date="2005-01-18T22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930" w:author="فاتن" w:date="2004-10-03T23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عراف،</w:t>
        </w:r>
      </w:ins>
      <w:ins w:id="30931" w:author="فاتن" w:date="2004-10-03T23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932" w:author="فاتن" w:date="2004-10-03T23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0933" w:author="فاتن" w:date="2004-10-03T23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934" w:author="فاتن" w:date="2004-10-03T23:45:00Z">
        <w:r>
          <w:rPr>
            <w:rFonts w:cs="Traditional Arabic"/>
            <w:sz w:val="28"/>
            <w:szCs w:val="28"/>
            <w:lang w:bidi="ar-EG"/>
          </w:rPr>
          <w:t>63</w:t>
        </w:r>
      </w:ins>
      <w:ins w:id="30935" w:author="فاتن" w:date="2004-10-03T23:45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2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936" w:author="mm" w:date="2005-06-12T21:22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937" w:author="mm" w:date="2005-06-12T21:22:00Z">
        <w:r>
          <w:rPr>
            <w:rFonts w:cs="Traditional Arabic"/>
            <w:sz w:val="28"/>
            <w:szCs w:val="28"/>
            <w:lang w:bidi="ar-EG"/>
          </w:rPr>
          <w:t>6</w:t>
        </w:r>
      </w:ins>
      <w:del w:id="30938" w:author="mm" w:date="2005-06-12T21:22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939" w:author="فاتن" w:date="2004-10-03T23:4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940" w:author="فاتن" w:date="2005-01-18T22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941" w:author="فاتن" w:date="2005-01-18T22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942" w:author="فاتن" w:date="2004-10-03T23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عراف،</w:t>
        </w:r>
      </w:ins>
      <w:ins w:id="30943" w:author="فاتن" w:date="2004-10-03T23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944" w:author="فاتن" w:date="2004-10-03T23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</w:t>
        </w:r>
      </w:ins>
      <w:ins w:id="30945" w:author="فاتن" w:date="2004-10-03T23:45:00Z">
        <w:del w:id="30946" w:author="mm" w:date="2005-06-12T21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ل</w:delText>
          </w:r>
        </w:del>
      </w:ins>
      <w:ins w:id="30947" w:author="mm" w:date="2005-06-12T21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آ</w:t>
        </w:r>
      </w:ins>
      <w:ins w:id="30948" w:author="فاتن" w:date="2004-10-03T23:45:00Z">
        <w:del w:id="30949" w:author="mm" w:date="2005-06-12T21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ا</w:delText>
          </w:r>
        </w:del>
      </w:ins>
      <w:ins w:id="30950" w:author="فاتن" w:date="2004-10-03T23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ة</w:t>
        </w:r>
      </w:ins>
      <w:ins w:id="30951" w:author="فاتن" w:date="2004-10-03T23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952" w:author="فاتن" w:date="2004-10-03T23:45:00Z">
        <w:r>
          <w:rPr>
            <w:rFonts w:cs="Traditional Arabic"/>
            <w:sz w:val="28"/>
            <w:szCs w:val="28"/>
            <w:lang w:bidi="ar-EG"/>
          </w:rPr>
          <w:t>185</w:t>
        </w:r>
      </w:ins>
      <w:ins w:id="30953" w:author="فاتن" w:date="2004-10-03T23:45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2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3T23:44:00Z"/>
        </w:rPr>
        <w:t>?</w:t>
      </w:r>
      <w:del w:id="30955" w:author="فاتن" w:date="2005-01-18T22:56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956" w:author="فاتن" w:date="2004-10-03T23:4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957" w:author="فاتن" w:date="2005-01-18T22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958" w:author="فاتن" w:date="2005-01-18T22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959" w:author="فاتن" w:date="2004-10-03T23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روم</w:t>
        </w:r>
      </w:ins>
      <w:ins w:id="30960" w:author="فاتن" w:date="2004-10-03T23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961" w:author="فاتن" w:date="2004-10-03T23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0962" w:author="فاتن" w:date="2004-10-03T23:45:00Z">
        <w:del w:id="30963" w:author="mm" w:date="2005-06-12T21:22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0964" w:author="فاتن" w:date="2004-10-03T23:45:00Z">
        <w:r>
          <w:rPr>
            <w:rFonts w:cs="Traditional Arabic"/>
            <w:sz w:val="28"/>
            <w:szCs w:val="28"/>
            <w:lang w:bidi="ar-EG"/>
          </w:rPr>
          <w:t>9</w:t>
        </w:r>
      </w:ins>
      <w:ins w:id="30965" w:author="فاتن" w:date="2004-10-03T23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0966" w:author="فاتن" w:date="2004-10-03T23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967" w:author="فاتن" w:date="2004-10-03T23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</w:t>
        </w:r>
      </w:ins>
      <w:ins w:id="30968" w:author="فاتن" w:date="2005-01-18T22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969" w:author="فاتن" w:date="2005-01-18T22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970" w:author="فاتن" w:date="2004-10-03T23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اطر</w:t>
        </w:r>
      </w:ins>
      <w:ins w:id="30971" w:author="فاتن" w:date="2004-10-03T23:45:00Z">
        <w:del w:id="30972" w:author="mm" w:date="2005-06-12T21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،</w:delText>
          </w:r>
        </w:del>
      </w:ins>
      <w:ins w:id="30973" w:author="فاتن" w:date="2004-10-03T23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974" w:author="فاتن" w:date="2004-10-03T23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0975" w:author="فاتن" w:date="2004-10-03T23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976" w:author="فاتن" w:date="2004-10-03T23:45:00Z">
        <w:r>
          <w:rPr>
            <w:rFonts w:cs="Traditional Arabic"/>
            <w:sz w:val="28"/>
            <w:szCs w:val="28"/>
            <w:lang w:bidi="ar-EG"/>
          </w:rPr>
          <w:t>44</w:t>
        </w:r>
      </w:ins>
      <w:ins w:id="30977" w:author="فاتن" w:date="2004-10-03T23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0978" w:author="فاتن" w:date="2004-10-03T23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979" w:author="فاتن" w:date="2004-10-03T23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</w:t>
        </w:r>
      </w:ins>
      <w:ins w:id="30980" w:author="فاتن" w:date="2005-01-18T22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0981" w:author="فاتن" w:date="2005-01-18T22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982" w:author="فاتن" w:date="2004-10-03T23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غافر</w:t>
        </w:r>
      </w:ins>
      <w:ins w:id="30983" w:author="فاتن" w:date="2004-10-03T23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984" w:author="فاتن" w:date="2004-10-03T23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0985" w:author="فاتن" w:date="2004-10-03T23:45:00Z">
        <w:r>
          <w:rPr>
            <w:rFonts w:cs="Traditional Arabic"/>
            <w:sz w:val="28"/>
            <w:szCs w:val="28"/>
            <w:lang w:bidi="ar-EG"/>
          </w:rPr>
          <w:t>21</w:t>
        </w:r>
      </w:ins>
      <w:ins w:id="30986" w:author="فاتن" w:date="2004-10-03T23:45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2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0987" w:author="mm" w:date="2005-06-12T21:22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0988" w:author="mm" w:date="2005-06-12T21:22:00Z">
        <w:r>
          <w:rPr>
            <w:rFonts w:cs="Traditional Arabic"/>
            <w:sz w:val="28"/>
            <w:szCs w:val="28"/>
            <w:lang w:bidi="ar-EG"/>
          </w:rPr>
          <w:t>8</w:t>
        </w:r>
      </w:ins>
      <w:del w:id="30989" w:author="mm" w:date="2005-06-12T21:22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0990" w:author="فاتن" w:date="2004-10-03T23:4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0991" w:author="فاتن" w:date="2004-10-03T23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30992" w:author="فاتن" w:date="2004-10-03T23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993" w:author="mm" w:date="2005-06-12T21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</w:t>
        </w:r>
      </w:ins>
      <w:ins w:id="30994" w:author="فاتن" w:date="2004-10-03T23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ادة</w:t>
        </w:r>
      </w:ins>
      <w:ins w:id="30995" w:author="فاتن" w:date="2004-10-03T23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0996" w:author="فاتن" w:date="2004-10-03T23:46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30997" w:author="فاتن" w:date="2004-10-03T23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قمل</w:t>
        </w:r>
      </w:ins>
      <w:ins w:id="30998" w:author="فاتن" w:date="2004-10-03T23:46:00Z">
        <w:r>
          <w:rPr>
            <w:rFonts w:cs="Traditional Arabic"/>
            <w:sz w:val="28"/>
            <w:szCs w:val="28"/>
            <w:rtl w:val="true"/>
            <w:lang w:bidi="ar-EG"/>
          </w:rPr>
          <w:t>)</w:t>
        </w:r>
      </w:ins>
      <w:ins w:id="30999" w:author="فاتن" w:date="2004-10-03T23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1000" w:author="فاتن" w:date="2004-10-03T23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001" w:author="فاتن" w:date="2004-10-03T23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1002" w:author="فاتن" w:date="2004-10-03T23:4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2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1003" w:author="mm" w:date="2005-06-12T21:2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1004" w:author="mm" w:date="2005-06-12T21:25:00Z">
        <w:r>
          <w:rPr>
            <w:rFonts w:cs="Traditional Arabic"/>
            <w:sz w:val="28"/>
            <w:szCs w:val="28"/>
            <w:lang w:bidi="ar-EG"/>
          </w:rPr>
          <w:t>1</w:t>
        </w:r>
      </w:ins>
      <w:del w:id="31005" w:author="mm" w:date="2005-06-12T21:2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006" w:author="فاتن" w:date="2004-10-03T23:4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007" w:author="فاتن" w:date="2005-01-18T22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1008" w:author="فاتن" w:date="2005-01-18T22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009" w:author="فاتن" w:date="2004-10-03T23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إسراء</w:t>
        </w:r>
      </w:ins>
      <w:ins w:id="31010" w:author="فاتن" w:date="2005-01-18T22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1011" w:author="فاتن" w:date="2004-10-03T23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012" w:author="فاتن" w:date="2004-10-03T23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</w:t>
        </w:r>
      </w:ins>
      <w:ins w:id="31013" w:author="فاتن" w:date="2005-01-18T22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آ</w:t>
        </w:r>
      </w:ins>
      <w:ins w:id="31014" w:author="فاتن" w:date="2004-10-03T23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ة</w:t>
        </w:r>
      </w:ins>
      <w:ins w:id="31015" w:author="فاتن" w:date="2004-10-03T23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016" w:author="فاتن" w:date="2004-10-03T23:47:00Z">
        <w:r>
          <w:rPr>
            <w:rFonts w:cs="Traditional Arabic"/>
            <w:sz w:val="28"/>
            <w:szCs w:val="28"/>
            <w:lang w:bidi="ar-EG"/>
          </w:rPr>
          <w:t>4</w:t>
        </w:r>
      </w:ins>
      <w:ins w:id="31017" w:author="فاتن" w:date="2004-10-03T23:4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2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1018" w:author="mm" w:date="2005-06-12T21:2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1019" w:author="mm" w:date="2005-06-12T21:25:00Z">
        <w:r>
          <w:rPr>
            <w:rFonts w:cs="Traditional Arabic"/>
            <w:sz w:val="28"/>
            <w:szCs w:val="28"/>
            <w:lang w:bidi="ar-EG"/>
          </w:rPr>
          <w:t>2</w:t>
        </w:r>
      </w:ins>
      <w:del w:id="31020" w:author="mm" w:date="2005-06-12T21:2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021" w:author="فاتن" w:date="2004-10-03T23:5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022" w:author="فاتن" w:date="2005-01-18T22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1023" w:author="فاتن" w:date="2005-01-18T22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024" w:author="فاتن" w:date="2004-10-03T23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آل</w:t>
        </w:r>
      </w:ins>
      <w:ins w:id="31025" w:author="فاتن" w:date="2004-10-03T23:5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026" w:author="فاتن" w:date="2004-10-03T23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مران،</w:t>
        </w:r>
      </w:ins>
      <w:ins w:id="31027" w:author="فاتن" w:date="2004-10-03T23:5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028" w:author="فاتن" w:date="2004-10-03T23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1029" w:author="فاتن" w:date="2004-10-03T23:5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030" w:author="فاتن" w:date="2004-10-03T23:54:00Z">
        <w:r>
          <w:rPr>
            <w:rFonts w:cs="Traditional Arabic"/>
            <w:sz w:val="28"/>
            <w:szCs w:val="28"/>
            <w:lang w:bidi="ar-EG"/>
          </w:rPr>
          <w:t>186</w:t>
        </w:r>
      </w:ins>
      <w:ins w:id="31031" w:author="فاتن" w:date="2004-10-03T23:54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2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4T01:19:00Z"/>
        </w:rPr>
        <w:t>(</w:t>
      </w:r>
      <w:del w:id="31034" w:author="mm" w:date="2005-06-12T21:28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31035" w:author="mm" w:date="2005-06-12T21:28:00Z">
        <w:r>
          <w:rPr>
            <w:rFonts w:cs="Traditional Arabic"/>
            <w:sz w:val="28"/>
            <w:szCs w:val="28"/>
          </w:rPr>
          <w:t>1</w:t>
        </w:r>
      </w:ins>
      <w:del w:id="31036" w:author="mm" w:date="2005-06-12T21:2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4T01:19:00Z"/>
        </w:rPr>
        <w:t>)</w:t>
      </w:r>
      <w:ins w:id="31038" w:author="فاتن" w:date="2004-10-04T01:1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039" w:author="فاتن" w:date="2005-01-18T23:0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1040" w:author="فاتن" w:date="2005-01-18T23:0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041" w:author="فاتن" w:date="2004-10-04T01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ذ</w:t>
        </w:r>
      </w:ins>
      <w:ins w:id="31042" w:author="فاتن" w:date="2005-01-18T23:0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</w:t>
        </w:r>
      </w:ins>
      <w:ins w:id="31043" w:author="فاتن" w:date="2004-10-04T01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يات،</w:t>
        </w:r>
      </w:ins>
      <w:ins w:id="31044" w:author="فاتن" w:date="2004-10-04T01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045" w:author="فاتن" w:date="2004-10-04T01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</w:t>
        </w:r>
      </w:ins>
      <w:ins w:id="31046" w:author="فاتن" w:date="2005-01-18T23:0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آ</w:t>
        </w:r>
      </w:ins>
      <w:ins w:id="31047" w:author="فاتن" w:date="2004-10-04T01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ة</w:t>
        </w:r>
      </w:ins>
      <w:ins w:id="31048" w:author="فاتن" w:date="2004-10-04T01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049" w:author="فاتن" w:date="2004-10-04T01:19:00Z">
        <w:r>
          <w:rPr>
            <w:rFonts w:cs="Traditional Arabic"/>
            <w:sz w:val="28"/>
            <w:szCs w:val="28"/>
            <w:lang w:bidi="ar-EG"/>
          </w:rPr>
          <w:t>58</w:t>
        </w:r>
      </w:ins>
      <w:ins w:id="31050" w:author="فاتن" w:date="2004-10-04T01:19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2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4T01:19:00Z"/>
        </w:rPr>
        <w:t>(</w:t>
      </w:r>
      <w:del w:id="31053" w:author="mm" w:date="2005-06-12T21:28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31054" w:author="mm" w:date="2005-06-12T21:28:00Z">
        <w:r>
          <w:rPr>
            <w:rFonts w:cs="Traditional Arabic"/>
            <w:sz w:val="28"/>
            <w:szCs w:val="28"/>
          </w:rPr>
          <w:t>2</w:t>
        </w:r>
      </w:ins>
      <w:del w:id="31055" w:author="mm" w:date="2005-06-12T21:2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4T01:19:00Z"/>
        </w:rPr>
        <w:t>)</w:t>
      </w:r>
      <w:ins w:id="31057" w:author="فاتن" w:date="2004-10-04T01:1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058" w:author="فاتن" w:date="2005-01-18T23:0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1059" w:author="فاتن" w:date="2005-01-18T23:0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060" w:author="فاتن" w:date="2004-10-04T01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نفال،</w:t>
        </w:r>
      </w:ins>
      <w:ins w:id="31061" w:author="فاتن" w:date="2004-10-04T01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062" w:author="فاتن" w:date="2005-01-18T23:0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</w:t>
        </w:r>
      </w:ins>
      <w:ins w:id="31063" w:author="فاتن" w:date="2004-10-04T01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ة</w:t>
        </w:r>
      </w:ins>
      <w:ins w:id="31064" w:author="فاتن" w:date="2004-10-04T01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065" w:author="فاتن" w:date="2004-10-04T01:19:00Z">
        <w:r>
          <w:rPr>
            <w:rFonts w:cs="Traditional Arabic"/>
            <w:sz w:val="28"/>
            <w:szCs w:val="28"/>
            <w:lang w:bidi="ar-EG"/>
          </w:rPr>
          <w:t>32</w:t>
        </w:r>
      </w:ins>
      <w:ins w:id="31066" w:author="فاتن" w:date="2004-10-04T01:19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3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4T01:19:00Z"/>
        </w:rPr>
        <w:t>(</w:t>
      </w:r>
      <w:del w:id="31069" w:author="mm" w:date="2005-06-12T21:28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31070" w:author="mm" w:date="2005-06-12T21:28:00Z">
        <w:r>
          <w:rPr>
            <w:rFonts w:cs="Traditional Arabic"/>
            <w:sz w:val="28"/>
            <w:szCs w:val="28"/>
          </w:rPr>
          <w:t>3</w:t>
        </w:r>
      </w:ins>
      <w:del w:id="31071" w:author="mm" w:date="2005-06-12T21:2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4T01:19:00Z"/>
        </w:rPr>
        <w:t>)</w:t>
      </w:r>
      <w:ins w:id="31073" w:author="فاتن" w:date="2004-10-04T01:2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074" w:author="فاتن" w:date="2005-01-18T23:1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1075" w:author="فاتن" w:date="2005-01-18T23:1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076" w:author="فاتن" w:date="2004-10-04T01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روج،</w:t>
        </w:r>
      </w:ins>
      <w:ins w:id="31077" w:author="فاتن" w:date="2004-10-04T01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078" w:author="فاتن" w:date="2004-10-04T01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1079" w:author="فاتن" w:date="2004-10-04T01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080" w:author="فاتن" w:date="2004-10-04T01:20:00Z">
        <w:r>
          <w:rPr>
            <w:rFonts w:cs="Traditional Arabic"/>
            <w:sz w:val="28"/>
            <w:szCs w:val="28"/>
            <w:lang w:bidi="ar-EG"/>
          </w:rPr>
          <w:t>13</w:t>
        </w:r>
      </w:ins>
      <w:ins w:id="31081" w:author="فاتن" w:date="2004-10-04T01:20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3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4T01:19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10-04T01:19:00Z"/>
        </w:rPr>
        <w:t>?</w:t>
      </w:r>
      <w:del w:id="31085" w:author="فاتن" w:date="2004-10-04T01:2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4T01:19:00Z"/>
        </w:rPr>
        <w:t>)</w:t>
      </w:r>
      <w:ins w:id="31087" w:author="فاتن" w:date="2004-10-04T01:2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"</w:t>
        </w:r>
      </w:ins>
      <w:ins w:id="31088" w:author="فاتن" w:date="2005-01-18T23:1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</w:t>
        </w:r>
      </w:ins>
      <w:ins w:id="31089" w:author="فاتن" w:date="2004-10-04T01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ه</w:t>
        </w:r>
      </w:ins>
      <w:ins w:id="31090" w:author="فاتن" w:date="2004-10-04T01:2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31091" w:author="فاتن" w:date="2004-10-04T01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لا</w:t>
        </w:r>
      </w:ins>
      <w:ins w:id="31092" w:author="فاتن" w:date="2004-10-04T01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093" w:author="فاتن" w:date="2004-10-04T01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تنو</w:t>
        </w:r>
      </w:ins>
      <w:ins w:id="31094" w:author="فاتن" w:date="2005-01-18T23:1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ن</w:t>
        </w:r>
      </w:ins>
      <w:ins w:id="31095" w:author="فاتن" w:date="2004-10-04T01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096" w:author="فاتن" w:date="2004-10-04T01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1097" w:author="فاتن" w:date="2004-10-04T01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098" w:author="فاتن" w:date="2004-10-04T01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حالة</w:t>
        </w:r>
      </w:ins>
      <w:ins w:id="31099" w:author="فاتن" w:date="2004-10-04T01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100" w:author="فاتن" w:date="2004-10-04T01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وقف</w:t>
        </w:r>
      </w:ins>
      <w:ins w:id="31101" w:author="فاتن" w:date="2005-01-18T23:1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1102" w:author="فاتن" w:date="2004-10-04T01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103" w:author="فاتن" w:date="2004-10-04T01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إن</w:t>
        </w:r>
      </w:ins>
      <w:ins w:id="31104" w:author="فاتن" w:date="2004-10-04T01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105" w:author="فاتن" w:date="2004-10-04T01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صلته</w:t>
        </w:r>
      </w:ins>
      <w:ins w:id="31106" w:author="فاتن" w:date="2004-10-04T01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107" w:author="فاتن" w:date="2004-10-04T01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كلام</w:t>
        </w:r>
      </w:ins>
      <w:ins w:id="31108" w:author="فاتن" w:date="2004-10-04T01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109" w:author="فاتن" w:date="2004-10-04T01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آخر</w:t>
        </w:r>
      </w:ins>
      <w:ins w:id="31110" w:author="فاتن" w:date="2004-10-04T01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111" w:author="فاتن" w:date="2004-10-04T01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ونته</w:t>
        </w:r>
      </w:ins>
      <w:ins w:id="31112" w:author="فاتن" w:date="2004-10-04T01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113" w:author="فاتن" w:date="2004-10-04T01:20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31114" w:author="فاتن" w:date="2004-10-04T01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صباح</w:t>
        </w:r>
      </w:ins>
      <w:ins w:id="31115" w:author="فاتن" w:date="2004-10-04T01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116" w:author="فاتن" w:date="2004-10-04T01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–</w:t>
        </w:r>
      </w:ins>
      <w:ins w:id="31117" w:author="فاتن" w:date="2004-10-04T01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118" w:author="mm" w:date="2005-06-12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</w:t>
        </w:r>
      </w:ins>
      <w:ins w:id="31119" w:author="فاتن" w:date="2004-10-04T01:20:00Z">
        <w:del w:id="31120" w:author="mm" w:date="2005-06-12T21:28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أ</w:delText>
          </w:r>
        </w:del>
      </w:ins>
      <w:ins w:id="31121" w:author="فاتن" w:date="2004-10-04T01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</w:t>
        </w:r>
      </w:ins>
      <w:ins w:id="31122" w:author="فاتن" w:date="2005-01-18T23:1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</w:t>
        </w:r>
      </w:ins>
      <w:ins w:id="31123" w:author="فاتن" w:date="2004-10-04T01:20:00Z">
        <w:r>
          <w:rPr>
            <w:rFonts w:cs="Traditional Arabic"/>
            <w:sz w:val="28"/>
            <w:szCs w:val="28"/>
            <w:rtl w:val="true"/>
            <w:lang w:bidi="ar-EG"/>
          </w:rPr>
          <w:t>)</w:t>
        </w:r>
      </w:ins>
      <w:ins w:id="31124" w:author="فاتن" w:date="2005-01-18T23:11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3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4T01:19:00Z"/>
        </w:rPr>
        <w:t>(</w:t>
      </w:r>
      <w:del w:id="31127" w:author="mm" w:date="2005-06-12T21:28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31128" w:author="mm" w:date="2005-06-12T21:28:00Z">
        <w:r>
          <w:rPr>
            <w:rFonts w:cs="Traditional Arabic"/>
            <w:sz w:val="28"/>
            <w:szCs w:val="28"/>
          </w:rPr>
          <w:t>5</w:t>
        </w:r>
      </w:ins>
      <w:del w:id="31129" w:author="mm" w:date="2005-06-12T21:2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4T01:19:00Z"/>
        </w:rPr>
        <w:t>)</w:t>
      </w:r>
      <w:ins w:id="31131" w:author="فاتن" w:date="2004-10-04T01:2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132" w:author="فاتن" w:date="2004-10-04T01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1133" w:author="فاتن" w:date="2004-10-04T01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134" w:author="فاتن" w:date="2004-10-04T01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</w:t>
        </w:r>
      </w:ins>
      <w:ins w:id="31135" w:author="فاتن" w:date="2005-01-18T23:1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</w:t>
        </w:r>
      </w:ins>
      <w:ins w:id="31136" w:author="فاتن" w:date="2004-10-04T01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صل</w:t>
        </w:r>
      </w:ins>
      <w:ins w:id="31137" w:author="فاتن" w:date="2004-10-04T01:21:00Z">
        <w:r>
          <w:rPr>
            <w:rFonts w:cs="Traditional Arabic"/>
            <w:sz w:val="28"/>
            <w:szCs w:val="28"/>
            <w:rtl w:val="true"/>
            <w:lang w:bidi="ar-EG"/>
          </w:rPr>
          <w:t>: "</w:t>
        </w:r>
      </w:ins>
      <w:ins w:id="31138" w:author="فاتن" w:date="2004-10-04T01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لالتفاف</w:t>
        </w:r>
      </w:ins>
      <w:ins w:id="31139" w:author="فاتن" w:date="2004-10-04T01:21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1140" w:author="فاتن" w:date="2004-10-04T01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1141" w:author="فاتن" w:date="2004-10-04T01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142" w:author="فاتن" w:date="2004-10-04T01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مثبت</w:t>
        </w:r>
      </w:ins>
      <w:ins w:id="31143" w:author="فاتن" w:date="2004-10-04T01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144" w:author="فاتن" w:date="2004-10-04T01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1145" w:author="فاتن" w:date="2004-10-04T01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146" w:author="فاتن" w:date="2004-10-04T01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</w:t>
        </w:r>
      </w:ins>
      <w:ins w:id="31147" w:author="فاتن" w:date="2004-10-04T01:21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3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4T01:19:00Z"/>
        </w:rPr>
        <w:t>(</w:t>
      </w:r>
      <w:del w:id="31150" w:author="mm" w:date="2005-06-12T21:28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31151" w:author="mm" w:date="2005-06-12T21:28:00Z">
        <w:r>
          <w:rPr>
            <w:rFonts w:cs="Traditional Arabic"/>
            <w:sz w:val="28"/>
            <w:szCs w:val="28"/>
          </w:rPr>
          <w:t>6</w:t>
        </w:r>
      </w:ins>
      <w:del w:id="31152" w:author="mm" w:date="2005-06-12T21:2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4T01:19:00Z"/>
        </w:rPr>
        <w:t>)</w:t>
      </w:r>
      <w:ins w:id="31154" w:author="فاتن" w:date="2004-10-04T01:2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155" w:author="فاتن" w:date="2005-01-18T23:1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1156" w:author="فاتن" w:date="2005-01-18T23:1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157" w:author="فاتن" w:date="2004-10-04T01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حمد،</w:t>
        </w:r>
      </w:ins>
      <w:ins w:id="31158" w:author="فاتن" w:date="2004-10-04T01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159" w:author="فاتن" w:date="2004-10-04T01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1160" w:author="فاتن" w:date="2004-10-04T01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161" w:author="فاتن" w:date="2004-10-04T01:21:00Z">
        <w:r>
          <w:rPr>
            <w:rFonts w:cs="Traditional Arabic"/>
            <w:sz w:val="28"/>
            <w:szCs w:val="28"/>
            <w:lang w:bidi="ar-EG"/>
          </w:rPr>
          <w:t>38</w:t>
        </w:r>
      </w:ins>
      <w:ins w:id="31162" w:author="فاتن" w:date="2004-10-04T01:21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34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4T01:22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10-04T01:22:00Z"/>
        </w:rPr>
        <w:t>?</w:t>
      </w:r>
      <w:del w:id="31166" w:author="فاتن" w:date="2004-10-04T01:22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4T01:22:00Z"/>
        </w:rPr>
        <w:t>)</w:t>
      </w:r>
      <w:ins w:id="31168" w:author="فاتن" w:date="2004-10-04T01:2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169" w:author="فاتن" w:date="2004-10-04T01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1170" w:author="فاتن" w:date="2004-10-04T01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171" w:author="فاتن" w:date="2005-01-18T23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1172" w:author="فاتن" w:date="2005-01-18T23:22:00Z">
        <w:del w:id="31173" w:author="mm" w:date="2005-06-12T21:32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1174" w:author="فاتن" w:date="2004-10-04T01:22:00Z">
        <w:del w:id="31175" w:author="mm" w:date="2005-06-12T21:32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مادة</w:delText>
          </w:r>
        </w:del>
      </w:ins>
      <w:ins w:id="31176" w:author="فاتن" w:date="2004-10-04T01:22:00Z">
        <w:del w:id="31177" w:author="mm" w:date="2005-06-12T21:32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1178" w:author="فاتن" w:date="2004-10-04T01:22:00Z">
        <w:del w:id="31179" w:author="mm" w:date="2005-06-12T21:32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–</w:delText>
          </w:r>
        </w:del>
      </w:ins>
      <w:ins w:id="31180" w:author="فاتن" w:date="2004-10-04T01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181" w:author="mm" w:date="2005-06-12T21:32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31182" w:author="فاتن" w:date="2005-01-18T23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حأ</w:t>
        </w:r>
      </w:ins>
      <w:ins w:id="31183" w:author="فاتن" w:date="2004-10-04T01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</w:t>
        </w:r>
      </w:ins>
      <w:ins w:id="31184" w:author="فاتن" w:date="2004-10-04T01:22:00Z">
        <w:r>
          <w:rPr>
            <w:rFonts w:cs="Traditional Arabic"/>
            <w:sz w:val="28"/>
            <w:szCs w:val="28"/>
            <w:rtl w:val="true"/>
            <w:lang w:bidi="ar-EG"/>
          </w:rPr>
          <w:t>)</w:t>
        </w:r>
      </w:ins>
      <w:ins w:id="31185" w:author="mm" w:date="2005-06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يهما</w:t>
        </w:r>
      </w:ins>
      <w:ins w:id="31186" w:author="Eptesam" w:date="2005-06-26T21:1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1187" w:author="فاتن" w:date="2004-10-04T01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188" w:author="فاتن" w:date="2004-10-04T01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أو</w:t>
        </w:r>
      </w:ins>
      <w:ins w:id="31189" w:author="mm" w:date="2005-06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</w:t>
        </w:r>
      </w:ins>
      <w:ins w:id="31190" w:author="فاتن" w:date="2004-10-04T01:22:00Z">
        <w:del w:id="31191" w:author="mm" w:date="2005-06-12T21:32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لى</w:delText>
          </w:r>
        </w:del>
      </w:ins>
      <w:ins w:id="31192" w:author="فاتن" w:date="2004-10-04T01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193" w:author="فاتن" w:date="2004-10-04T01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1194" w:author="فاتن" w:date="2004-10-04T01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195" w:author="فاتن" w:date="2004-10-04T01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صحاح</w:t>
        </w:r>
      </w:ins>
      <w:ins w:id="31196" w:author="فاتن" w:date="2004-10-04T01:22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35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4T01:22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10-04T01:22:00Z"/>
        </w:rPr>
        <w:t>?</w:t>
      </w:r>
      <w:del w:id="31200" w:author="فاتن" w:date="2004-10-04T01:2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4T01:22:00Z"/>
        </w:rPr>
        <w:t>)</w:t>
      </w:r>
      <w:ins w:id="31202" w:author="فاتن" w:date="2004-10-04T01:2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203" w:author="فاتن" w:date="2004-10-04T01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</w:t>
        </w:r>
      </w:ins>
      <w:ins w:id="31204" w:author="Eptesam" w:date="2005-08-09T00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31205" w:author="فاتن" w:date="2004-10-04T01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ن،</w:t>
        </w:r>
      </w:ins>
      <w:ins w:id="31206" w:author="فاتن" w:date="2004-10-04T01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07" w:author="فاتن" w:date="2004-10-04T01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1208" w:author="فاتن" w:date="2005-01-18T23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1209" w:author="فاتن" w:date="2004-10-04T01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10" w:author="mm" w:date="2005-06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</w:t>
        </w:r>
      </w:ins>
      <w:ins w:id="31211" w:author="فاتن" w:date="2005-01-18T23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</w:t>
        </w:r>
      </w:ins>
      <w:ins w:id="31212" w:author="Eptesam" w:date="2005-08-09T00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31213" w:author="فاتن" w:date="2005-01-18T23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دة</w:t>
        </w:r>
      </w:ins>
      <w:ins w:id="31214" w:author="فاتن" w:date="2004-10-04T01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15" w:author="فاتن" w:date="2004-10-04T01:22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31216" w:author="Eptesam" w:date="2005-08-09T00:4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217" w:author="فاتن" w:date="2004-10-04T01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لل</w:t>
        </w:r>
      </w:ins>
      <w:ins w:id="31218" w:author="Eptesam" w:date="2005-08-09T00:4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19" w:author="فاتن" w:date="2004-10-04T01:22:00Z">
        <w:r>
          <w:rPr>
            <w:rFonts w:cs="Traditional Arabic"/>
            <w:sz w:val="28"/>
            <w:szCs w:val="28"/>
            <w:rtl w:val="true"/>
            <w:lang w:bidi="ar-EG"/>
          </w:rPr>
          <w:t>)</w:t>
        </w:r>
      </w:ins>
      <w:ins w:id="31220" w:author="فاتن" w:date="2004-10-04T01:22:00Z">
        <w:del w:id="31221" w:author="Eptesam" w:date="2005-06-26T21:11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1222" w:author="Eptesam" w:date="2005-06-26T21:1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1223" w:author="فاتن" w:date="2004-10-04T01:22:00Z">
        <w:del w:id="31224" w:author="Eptesam" w:date="2005-06-26T21:11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.</w:delText>
          </w:r>
        </w:del>
      </w:ins>
      <w:ins w:id="31225" w:author="فاتن" w:date="2004-10-04T01:2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226" w:author="فاتن" w:date="2004-10-04T01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أول</w:t>
        </w:r>
      </w:ins>
      <w:ins w:id="31227" w:author="فاتن" w:date="2004-10-04T01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28" w:author="فاتن" w:date="2004-10-04T01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1229" w:author="فاتن" w:date="2004-10-04T01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30" w:author="Eptesam" w:date="2005-06-26T21:1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31" w:author="فاتن" w:date="2004-10-04T01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صحاح</w:t>
        </w:r>
      </w:ins>
      <w:ins w:id="31232" w:author="فاتن" w:date="2004-10-04T01:2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36">
    <w:p>
      <w:pPr>
        <w:pStyle w:val="Footnote"/>
        <w:spacing w:lineRule="auto" w:line="276"/>
        <w:jc w:val="left"/>
        <w:rPr>
          <w:ins w:id="31270" w:author="فاتن" w:date="2004-10-04T01:45:00Z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4T01:45:00Z"/>
        </w:rPr>
        <w:t>?</w:t>
      </w:r>
      <w:del w:id="31234" w:author="فاتن" w:date="2004-10-04T22:0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235" w:author="فاتن" w:date="2004-10-04T01:4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236" w:author="فاتن" w:date="2004-10-04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31237" w:author="فاتن" w:date="2004-10-04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38" w:author="فاتن" w:date="2004-10-04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،</w:t>
        </w:r>
      </w:ins>
      <w:ins w:id="31239" w:author="فاتن" w:date="2004-10-04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40" w:author="فاتن" w:date="2004-10-04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قد</w:t>
        </w:r>
      </w:ins>
      <w:ins w:id="31241" w:author="فاتن" w:date="2004-10-04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42" w:author="فاتن" w:date="2004-10-04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رد</w:t>
        </w:r>
      </w:ins>
      <w:ins w:id="31243" w:author="فاتن" w:date="2004-10-04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44" w:author="فاتن" w:date="2004-10-04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يت</w:t>
        </w:r>
      </w:ins>
      <w:ins w:id="31245" w:author="فاتن" w:date="2004-10-04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46" w:author="فاتن" w:date="2004-10-04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1247" w:author="فاتن" w:date="2004-10-04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48" w:author="فاتن" w:date="2004-10-04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تاب</w:t>
        </w:r>
      </w:ins>
      <w:ins w:id="31249" w:author="فاتن" w:date="2004-10-04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50" w:author="فاتن" w:date="2004-10-04T01:45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31251" w:author="فاتن" w:date="2004-10-04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بيد</w:t>
        </w:r>
      </w:ins>
      <w:ins w:id="31252" w:author="فاتن" w:date="2004-10-04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53" w:author="فاتن" w:date="2004-10-04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</w:t>
        </w:r>
      </w:ins>
      <w:ins w:id="31254" w:author="فاتن" w:date="2004-10-04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55" w:author="فاتن" w:date="2004-10-04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برص</w:t>
        </w:r>
      </w:ins>
      <w:ins w:id="31256" w:author="فاتن" w:date="2004-10-04T01:4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: </w:t>
        </w:r>
      </w:ins>
      <w:ins w:id="31257" w:author="فاتن" w:date="2004-10-04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عره</w:t>
        </w:r>
      </w:ins>
      <w:ins w:id="31258" w:author="فاتن" w:date="2004-10-04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59" w:author="فاتن" w:date="2004-10-04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معجمه</w:t>
        </w:r>
      </w:ins>
      <w:ins w:id="31260" w:author="فاتن" w:date="2004-10-04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61" w:author="فاتن" w:date="2004-10-04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غوى</w:t>
        </w:r>
      </w:ins>
      <w:ins w:id="31262" w:author="فاتن" w:date="2004-10-04T01:45:00Z">
        <w:r>
          <w:rPr>
            <w:rFonts w:cs="Traditional Arabic"/>
            <w:sz w:val="28"/>
            <w:szCs w:val="28"/>
            <w:rtl w:val="true"/>
            <w:lang w:bidi="ar-EG"/>
          </w:rPr>
          <w:t>/</w:t>
        </w:r>
      </w:ins>
      <w:ins w:id="31263" w:author="فاتن" w:date="2004-10-04T01:45:00Z">
        <w:del w:id="31264" w:author="mm" w:date="2005-06-12T21:33:00Z">
          <w:r>
            <w:rPr>
              <w:rFonts w:cs="Traditional Arabic"/>
              <w:sz w:val="28"/>
              <w:szCs w:val="28"/>
              <w:lang w:bidi="ar-EG"/>
            </w:rPr>
            <w:delText>2</w:delText>
          </w:r>
        </w:del>
      </w:ins>
      <w:ins w:id="31265" w:author="فاتن" w:date="2004-10-04T01:45:00Z">
        <w:r>
          <w:rPr>
            <w:rFonts w:cs="Traditional Arabic"/>
            <w:sz w:val="28"/>
            <w:szCs w:val="28"/>
            <w:lang w:bidi="ar-EG"/>
          </w:rPr>
          <w:t>92</w:t>
        </w:r>
      </w:ins>
      <w:ins w:id="31266" w:author="فاتن" w:date="2004-10-04T01:4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267" w:author="فاتن" w:date="2004-10-04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كذا</w:t>
        </w:r>
      </w:ins>
      <w:ins w:id="31268" w:author="فاتن" w:date="2004-10-04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69" w:author="فاتن" w:date="2004-10-04T01:4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: </w:t>
        </w:r>
      </w:ins>
    </w:p>
    <w:p>
      <w:pPr>
        <w:pStyle w:val="Footnote"/>
        <w:spacing w:lineRule="auto" w:line="276"/>
        <w:jc w:val="left"/>
        <w:rPr>
          <w:rFonts w:cs="Traditional Arabic"/>
          <w:sz w:val="28"/>
          <w:szCs w:val="28"/>
          <w:lang w:bidi="ar-EG"/>
          <w:ins w:id="31282" w:author="فاتن" w:date="2004-10-04T01:45:00Z"/>
        </w:rPr>
      </w:pPr>
      <w:ins w:id="31271" w:author="فاتن" w:date="2004-10-04T01:45:00Z">
        <w:r>
          <w:rPr>
            <w:rFonts w:cs="Times New Roman"/>
            <w:sz w:val="28"/>
            <w:szCs w:val="28"/>
            <w:rtl w:val="true"/>
            <w:lang w:bidi="ar-EG"/>
          </w:rPr>
          <w:t xml:space="preserve">       </w:t>
        </w:r>
      </w:ins>
      <w:ins w:id="31272" w:author="فاتن" w:date="2004-10-04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ركضك</w:t>
        </w:r>
      </w:ins>
      <w:ins w:id="31273" w:author="فاتن" w:date="2004-10-04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74" w:author="فاتن" w:date="2004-10-04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ولاهُ</w:t>
        </w:r>
      </w:ins>
      <w:ins w:id="31275" w:author="فاتن" w:date="2004-10-04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76" w:author="فاتن" w:date="2004-10-04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قيت</w:t>
        </w:r>
      </w:ins>
      <w:ins w:id="31277" w:author="فاتن" w:date="2004-10-04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78" w:author="فاتن" w:date="2004-10-04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ذى</w:t>
        </w:r>
      </w:ins>
      <w:ins w:id="31279" w:author="فاتن" w:date="2004-10-04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80" w:author="فاتن" w:date="2004-10-04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قوا</w:t>
        </w:r>
      </w:ins>
      <w:ins w:id="31281" w:author="فاتن" w:date="2004-10-04T01:45:00Z">
        <w:r>
          <w:rPr>
            <w:sz w:val="28"/>
            <w:sz w:val="28"/>
            <w:szCs w:val="28"/>
            <w:rtl w:val="true"/>
            <w:lang w:bidi="ar-EG"/>
          </w:rPr>
          <w:t xml:space="preserve">      </w:t>
        </w:r>
      </w:ins>
    </w:p>
    <w:p>
      <w:pPr>
        <w:pStyle w:val="Footnote"/>
        <w:spacing w:lineRule="auto" w:line="276"/>
        <w:jc w:val="left"/>
        <w:rPr/>
      </w:pPr>
      <w:ins w:id="31283" w:author="فاتن" w:date="2004-10-04T01:45:00Z">
        <w:r>
          <w:rPr>
            <w:rFonts w:cs="Times New Roman"/>
            <w:sz w:val="28"/>
            <w:szCs w:val="28"/>
            <w:rtl w:val="true"/>
            <w:lang w:bidi="ar-EG"/>
          </w:rPr>
          <w:t xml:space="preserve">                                </w:t>
        </w:r>
      </w:ins>
      <w:ins w:id="31284" w:author="فاتن" w:date="2004-10-04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ذاك</w:t>
        </w:r>
      </w:ins>
      <w:ins w:id="31285" w:author="فاتن" w:date="2004-10-04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86" w:author="فاتن" w:date="2004-10-04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ذى</w:t>
        </w:r>
      </w:ins>
      <w:ins w:id="31287" w:author="فاتن" w:date="2005-01-18T23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88" w:author="فاتن" w:date="2005-01-18T23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ج</w:t>
        </w:r>
      </w:ins>
      <w:ins w:id="31289" w:author="فاتن" w:date="2004-10-04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ك</w:t>
        </w:r>
      </w:ins>
      <w:ins w:id="31290" w:author="فاتن" w:date="2004-10-04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91" w:author="فاتن" w:date="2004-10-04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ما</w:t>
        </w:r>
      </w:ins>
      <w:ins w:id="31292" w:author="فاتن" w:date="2004-10-04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293" w:author="فاتن" w:date="2004-10-04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نالِكا</w:t>
        </w:r>
      </w:ins>
    </w:p>
  </w:footnote>
  <w:footnote w:id="13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1294" w:author="mm" w:date="2005-06-12T21:3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1295" w:author="mm" w:date="2005-06-12T21:33:00Z">
        <w:r>
          <w:rPr>
            <w:rFonts w:cs="Traditional Arabic"/>
            <w:sz w:val="28"/>
            <w:szCs w:val="28"/>
            <w:lang w:bidi="ar-EG"/>
          </w:rPr>
          <w:t>4</w:t>
        </w:r>
      </w:ins>
      <w:del w:id="31296" w:author="mm" w:date="2005-06-12T21:3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297" w:author="فاتن" w:date="2004-10-04T01:4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298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31299" w:author="فاتن" w:date="2004-10-04T0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00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1301" w:author="فاتن" w:date="2004-10-04T01:4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3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4T01:45:00Z"/>
        </w:rPr>
        <w:t>?</w:t>
      </w:r>
      <w:del w:id="31303" w:author="فاتن" w:date="2004-10-04T01:47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304" w:author="فاتن" w:date="2004-10-04T01:4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305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</w:t>
        </w:r>
      </w:ins>
      <w:ins w:id="31306" w:author="Eptesam" w:date="2005-08-09T00:4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31307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ن</w:t>
        </w:r>
      </w:ins>
      <w:ins w:id="31308" w:author="فاتن" w:date="2004-10-04T0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09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ى</w:t>
        </w:r>
      </w:ins>
      <w:ins w:id="31310" w:author="فاتن" w:date="2004-10-04T0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11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</w:t>
        </w:r>
      </w:ins>
      <w:ins w:id="31312" w:author="Eptesam" w:date="2005-08-09T00:4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13" w:author="فاتن" w:date="2004-10-04T01:47:00Z">
        <w:del w:id="31314" w:author="Eptesam" w:date="2005-08-09T00:42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1315" w:author="فاتن" w:date="2004-10-04T01:47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1316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أ</w:t>
        </w:r>
      </w:ins>
      <w:ins w:id="31317" w:author="mm" w:date="2005-06-12T21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</w:t>
        </w:r>
      </w:ins>
      <w:ins w:id="31318" w:author="فاتن" w:date="2004-10-04T01:47:00Z">
        <w:del w:id="31319" w:author="mm" w:date="2005-06-12T21:34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نِ</w:delText>
          </w:r>
        </w:del>
      </w:ins>
      <w:ins w:id="31320" w:author="فاتن" w:date="2005-01-18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</w:t>
        </w:r>
      </w:ins>
      <w:ins w:id="31321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نى</w:t>
        </w:r>
      </w:ins>
      <w:ins w:id="31322" w:author="فاتن" w:date="2004-10-04T0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23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حشاف</w:t>
        </w:r>
      </w:ins>
      <w:ins w:id="31324" w:author="فاتن" w:date="2004-10-04T01:4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31325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يه</w:t>
        </w:r>
      </w:ins>
      <w:ins w:id="31326" w:author="فاتن" w:date="2004-10-04T0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27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يض</w:t>
        </w:r>
      </w:ins>
      <w:ins w:id="31328" w:author="فاتن" w:date="2005-01-18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ً</w:t>
        </w:r>
      </w:ins>
      <w:ins w:id="31329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</w:t>
        </w:r>
      </w:ins>
      <w:ins w:id="31330" w:author="Eptesam" w:date="2005-08-09T00:4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31" w:author="فاتن" w:date="2004-10-04T01:47:00Z">
        <w:del w:id="31332" w:author="Eptesam" w:date="2005-08-09T00:42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1333" w:author="فاتن" w:date="2004-10-04T01:47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1334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قس</w:t>
        </w:r>
      </w:ins>
      <w:ins w:id="31335" w:author="Eptesam" w:date="2005-08-09T00:4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31336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</w:t>
        </w:r>
      </w:ins>
      <w:ins w:id="31337" w:author="فاتن" w:date="2004-10-04T01:4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31338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دل</w:t>
        </w:r>
      </w:ins>
      <w:ins w:id="31339" w:author="فاتن" w:date="2004-10-04T0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40" w:author="فاتن" w:date="2005-01-18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</w:t>
        </w:r>
      </w:ins>
      <w:ins w:id="31341" w:author="Eptesam" w:date="2005-08-09T00:4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31342" w:author="فاتن" w:date="2005-01-18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</w:t>
        </w:r>
      </w:ins>
      <w:ins w:id="31343" w:author="فاتن" w:date="2005-01-18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44" w:author="فاتن" w:date="2004-10-04T01:47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1345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قسم</w:t>
        </w:r>
      </w:ins>
      <w:ins w:id="31346" w:author="فاتن" w:date="2004-10-04T01:47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1347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1348" w:author="فاتن" w:date="2004-10-04T0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49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قال</w:t>
        </w:r>
      </w:ins>
      <w:ins w:id="31350" w:author="فاتن" w:date="2004-10-04T0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51" w:author="فاتن" w:date="2005-01-18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</w:t>
        </w:r>
      </w:ins>
      <w:ins w:id="31352" w:author="فاتن" w:date="2004-10-04T0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صحح</w:t>
        </w:r>
      </w:ins>
      <w:ins w:id="31353" w:author="فاتن" w:date="2004-10-04T0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54" w:author="فاتن" w:date="2004-10-04T0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1355" w:author="فاتن" w:date="2004-10-04T0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56" w:author="فاتن" w:date="2004-10-04T0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1357" w:author="فاتن" w:date="2004-10-04T0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58" w:author="فاتن" w:date="2004-10-04T0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امشه</w:t>
        </w:r>
      </w:ins>
      <w:ins w:id="31359" w:author="فاتن" w:date="2004-10-04T0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60" w:author="فاتن" w:date="2004-10-04T0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قوله</w:t>
        </w:r>
      </w:ins>
      <w:ins w:id="31361" w:author="فاتن" w:date="2005-01-18T23:25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  <w:ins w:id="31362" w:author="فاتن" w:date="2004-10-04T01:4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363" w:author="فاتن" w:date="2004-10-04T0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ام</w:t>
        </w:r>
      </w:ins>
      <w:ins w:id="31364" w:author="فاتن" w:date="2004-10-04T0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65" w:author="فاتن" w:date="2004-10-04T0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خسف</w:t>
        </w:r>
      </w:ins>
      <w:ins w:id="31366" w:author="فاتن" w:date="2005-01-18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1367" w:author="فاتن" w:date="2004-10-04T0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68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ذا</w:t>
        </w:r>
      </w:ins>
      <w:ins w:id="31369" w:author="فاتن" w:date="2004-10-04T0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70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1371" w:author="فاتن" w:date="2004-10-04T0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72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صل،</w:t>
        </w:r>
      </w:ins>
      <w:ins w:id="31373" w:author="فاتن" w:date="2004-10-04T0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74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ذى</w:t>
        </w:r>
      </w:ins>
      <w:ins w:id="31375" w:author="فاتن" w:date="2004-10-04T0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76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1377" w:author="فاتن" w:date="2004-10-04T0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78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حكم</w:t>
        </w:r>
      </w:ins>
      <w:ins w:id="31379" w:author="فاتن" w:date="2004-10-04T01:4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: </w:t>
        </w:r>
      </w:ins>
      <w:ins w:id="31380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يم</w:t>
        </w:r>
      </w:ins>
      <w:ins w:id="31381" w:author="فاتن" w:date="2004-10-04T0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82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البناء</w:t>
        </w:r>
      </w:ins>
      <w:ins w:id="31383" w:author="فاتن" w:date="2004-10-04T0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84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ما</w:t>
        </w:r>
      </w:ins>
      <w:ins w:id="31385" w:author="فاتن" w:date="2004-10-04T0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86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م</w:t>
        </w:r>
      </w:ins>
      <w:ins w:id="31387" w:author="فاتن" w:date="2004-10-04T0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88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سم</w:t>
        </w:r>
      </w:ins>
      <w:ins w:id="31389" w:author="فاتن" w:date="2004-10-04T0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90" w:author="فاتن" w:date="2004-10-04T0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اعله</w:t>
        </w:r>
      </w:ins>
      <w:ins w:id="31391" w:author="فاتن" w:date="2004-10-04T01:4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. </w:t>
        </w:r>
      </w:ins>
    </w:p>
  </w:footnote>
  <w:footnote w:id="13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1392" w:author="mm" w:date="2005-06-12T21:3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1393" w:author="mm" w:date="2005-06-12T21:3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ins w:id="31394" w:author="mm" w:date="2005-06-12T21:33:00Z">
        <w:r>
          <w:rPr>
            <w:rFonts w:cs="Traditional Arabic"/>
            <w:sz w:val="28"/>
            <w:szCs w:val="28"/>
            <w:lang w:bidi="ar-EG"/>
          </w:rPr>
          <w:t>6</w:t>
        </w:r>
      </w:ins>
      <w:r>
        <w:rPr>
          <w:rFonts w:cs="Traditional Arabic"/>
          <w:sz w:val="28"/>
          <w:szCs w:val="28"/>
          <w:rtl w:val="true"/>
          <w:lang w:bidi="ar-EG"/>
        </w:rPr>
        <w:t>)</w:t>
      </w:r>
      <w:ins w:id="31395" w:author="فاتن" w:date="2004-10-04T01:4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396" w:author="فاتن" w:date="2004-10-04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31397" w:author="فاتن" w:date="2004-10-04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398" w:author="فاتن" w:date="2004-10-04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مادة</w:t>
        </w:r>
      </w:ins>
      <w:ins w:id="31399" w:author="فاتن" w:date="2004-10-04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00" w:author="فاتن" w:date="2004-10-04T01:49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31401" w:author="فاتن" w:date="2004-10-04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دبد</w:t>
        </w:r>
      </w:ins>
      <w:ins w:id="31402" w:author="فاتن" w:date="2004-10-04T01:49:00Z">
        <w:r>
          <w:rPr>
            <w:rFonts w:cs="Traditional Arabic"/>
            <w:sz w:val="28"/>
            <w:szCs w:val="28"/>
            <w:rtl w:val="true"/>
            <w:lang w:bidi="ar-EG"/>
          </w:rPr>
          <w:t>)</w:t>
        </w:r>
      </w:ins>
      <w:ins w:id="31403" w:author="فاتن" w:date="2004-10-04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1404" w:author="فاتن" w:date="2004-10-04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05" w:author="فاتن" w:date="2004-10-04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1406" w:author="فاتن" w:date="2004-10-04T01:4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. </w:t>
        </w:r>
      </w:ins>
      <w:ins w:id="31407" w:author="فاتن" w:date="2004-10-04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ى</w:t>
        </w:r>
      </w:ins>
      <w:ins w:id="31408" w:author="فاتن" w:date="2004-10-04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09" w:author="فاتن" w:date="2004-10-04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1410" w:author="فاتن" w:date="2004-10-04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11" w:author="فاتن" w:date="2004-10-04T01:49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1412" w:author="فاتن" w:date="2004-10-04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</w:t>
        </w:r>
      </w:ins>
      <w:ins w:id="31413" w:author="فاتن" w:date="2005-01-18T23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ث</w:t>
        </w:r>
      </w:ins>
      <w:ins w:id="31414" w:author="فاتن" w:date="2004-10-04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15" w:author="فاتن" w:date="2004-10-04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تاع</w:t>
        </w:r>
      </w:ins>
      <w:ins w:id="31416" w:author="فاتن" w:date="2004-10-04T01:4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31417" w:author="فاتن" w:date="2004-10-04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دل</w:t>
        </w:r>
      </w:ins>
      <w:ins w:id="31418" w:author="فاتن" w:date="2004-10-04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19" w:author="فاتن" w:date="2004-10-04T01:49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1420" w:author="فاتن" w:date="2004-10-04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خو</w:t>
        </w:r>
      </w:ins>
      <w:ins w:id="31421" w:author="فاتن" w:date="2004-10-04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22" w:author="فاتن" w:date="2004-10-04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لاط</w:t>
        </w:r>
      </w:ins>
      <w:ins w:id="31423" w:author="فاتن" w:date="2004-10-04T01:4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. </w:t>
        </w:r>
      </w:ins>
      <w:ins w:id="31424" w:author="فاتن" w:date="2004-10-04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غير</w:t>
        </w:r>
      </w:ins>
      <w:ins w:id="31425" w:author="فاتن" w:date="2004-10-04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26" w:author="فاتن" w:date="2004-10-04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سوب</w:t>
        </w:r>
      </w:ins>
      <w:ins w:id="31427" w:author="فاتن" w:date="2004-10-04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28" w:author="فاتن" w:date="2004-10-04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1429" w:author="فاتن" w:date="2004-10-04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30" w:author="فاتن" w:date="2004-10-04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صحاح</w:t>
        </w:r>
      </w:ins>
      <w:ins w:id="31431" w:author="فاتن" w:date="2004-10-04T01:49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1432" w:author="mm" w:date="2005-06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1433" w:author="mm" w:date="2005-06-12T21:35:00Z">
        <w:r>
          <w:rPr>
            <w:rFonts w:cs="Traditional Arabic"/>
            <w:sz w:val="28"/>
            <w:szCs w:val="28"/>
            <w:lang w:bidi="ar-EG"/>
          </w:rPr>
          <w:t>1</w:t>
        </w:r>
      </w:ins>
      <w:del w:id="31434" w:author="mm" w:date="2005-06-12T21:3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435" w:author="فاتن" w:date="2004-10-04T01:4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436" w:author="فاتن" w:date="2004-10-04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31437" w:author="فاتن" w:date="2004-10-04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38" w:author="فاتن" w:date="2004-10-04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ادة</w:t>
        </w:r>
      </w:ins>
      <w:ins w:id="31439" w:author="فاتن" w:date="2004-10-04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40" w:author="فاتن" w:date="2004-10-04T01:49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31441" w:author="فاتن" w:date="2004-10-04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دبد</w:t>
        </w:r>
      </w:ins>
      <w:ins w:id="31442" w:author="فاتن" w:date="2004-10-04T01:49:00Z">
        <w:r>
          <w:rPr>
            <w:rFonts w:cs="Traditional Arabic"/>
            <w:sz w:val="28"/>
            <w:szCs w:val="28"/>
            <w:rtl w:val="true"/>
            <w:lang w:bidi="ar-EG"/>
          </w:rPr>
          <w:t>)</w:t>
        </w:r>
      </w:ins>
      <w:ins w:id="31443" w:author="فاتن" w:date="2004-10-04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1444" w:author="فاتن" w:date="2004-10-04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45" w:author="فاتن" w:date="2004-10-04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1446" w:author="فاتن" w:date="2004-10-04T01:49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1447" w:author="mm" w:date="2005-06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1448" w:author="mm" w:date="2005-06-12T21:35:00Z">
        <w:r>
          <w:rPr>
            <w:rFonts w:cs="Traditional Arabic"/>
            <w:sz w:val="28"/>
            <w:szCs w:val="28"/>
            <w:lang w:bidi="ar-EG"/>
          </w:rPr>
          <w:t>2</w:t>
        </w:r>
      </w:ins>
      <w:del w:id="31449" w:author="mm" w:date="2005-06-12T21:3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450" w:author="فاتن" w:date="2004-10-04T01:5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451" w:author="فاتن" w:date="2004-10-04T0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31452" w:author="فاتن" w:date="2004-10-04T0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53" w:author="فاتن" w:date="2004-10-04T0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1454" w:author="فاتن" w:date="2004-10-04T01:50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4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4T21:28:00Z"/>
        </w:rPr>
        <w:t>?</w:t>
      </w:r>
      <w:del w:id="31456" w:author="فاتن" w:date="2004-10-04T21:29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457" w:author="فاتن" w:date="2004-10-04T21:2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458" w:author="فاتن" w:date="2004-10-04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</w:t>
        </w:r>
      </w:ins>
      <w:ins w:id="31459" w:author="Eptesam" w:date="2005-08-09T00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31460" w:author="فاتن" w:date="2004-10-04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ن،</w:t>
        </w:r>
      </w:ins>
      <w:ins w:id="31461" w:author="فاتن" w:date="2004-10-04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62" w:author="فاتن" w:date="2004-10-04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،</w:t>
        </w:r>
      </w:ins>
      <w:ins w:id="31463" w:author="فاتن" w:date="2004-10-04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64" w:author="فاتن" w:date="2004-10-04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زيادة</w:t>
        </w:r>
      </w:ins>
      <w:ins w:id="31465" w:author="فاتن" w:date="2004-10-04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66" w:author="فاتن" w:date="2004-10-04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يت</w:t>
        </w:r>
      </w:ins>
      <w:ins w:id="31467" w:author="فاتن" w:date="2004-10-04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68" w:author="فاتن" w:date="2004-10-04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قبله</w:t>
        </w:r>
      </w:ins>
      <w:ins w:id="31469" w:author="فاتن" w:date="2004-10-04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70" w:author="فاتن" w:date="2004-10-04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بيت</w:t>
        </w:r>
      </w:ins>
      <w:ins w:id="31471" w:author="فاتن" w:date="2004-10-04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72" w:author="فاتن" w:date="2004-10-04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ع</w:t>
        </w:r>
      </w:ins>
      <w:ins w:id="31473" w:author="Eptesam" w:date="2005-08-09T00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31474" w:author="فاتن" w:date="2004-10-04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ه</w:t>
        </w:r>
      </w:ins>
      <w:ins w:id="31475" w:author="فاتن" w:date="2004-10-04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76" w:author="فاتن" w:date="2004-10-04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نسبت</w:t>
        </w:r>
      </w:ins>
      <w:ins w:id="31477" w:author="فاتن" w:date="2004-10-04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78" w:author="فاتن" w:date="2004-10-04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يهما</w:t>
        </w:r>
      </w:ins>
      <w:ins w:id="31479" w:author="فاتن" w:date="2004-10-04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80" w:author="فاتن" w:date="2004-10-04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لى</w:t>
        </w:r>
      </w:ins>
      <w:ins w:id="31481" w:author="فاتن" w:date="2004-10-04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82" w:author="فاتن" w:date="2004-10-04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َعْلَى</w:t>
        </w:r>
      </w:ins>
      <w:ins w:id="31483" w:author="فاتن" w:date="2004-10-04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84" w:author="فاتن" w:date="2004-10-04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َحْوَلِ،</w:t>
        </w:r>
      </w:ins>
      <w:ins w:id="31485" w:author="فاتن" w:date="2004-10-04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86" w:author="فاتن" w:date="2004-10-04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ما</w:t>
        </w:r>
      </w:ins>
      <w:ins w:id="31487" w:author="فاتن" w:date="2004-10-04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88" w:author="فاتن" w:date="2004-10-04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1489" w:author="فاتن" w:date="2004-10-04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90" w:author="فاتن" w:date="2004-10-04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</w:t>
        </w:r>
      </w:ins>
      <w:ins w:id="31491" w:author="فاتن" w:date="2004-10-04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92" w:author="فاتن" w:date="2004-10-04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و</w:t>
        </w:r>
      </w:ins>
      <w:ins w:id="31493" w:author="فاتن" w:date="2004-10-04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94" w:author="فاتن" w:date="2004-10-04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بن</w:t>
        </w:r>
      </w:ins>
      <w:ins w:id="31495" w:author="فاتن" w:date="2004-10-04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96" w:author="فاتن" w:date="2004-10-04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حول</w:t>
        </w:r>
      </w:ins>
      <w:ins w:id="31497" w:author="فاتن" w:date="2004-10-04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498" w:author="فاتن" w:date="2004-10-04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ما</w:t>
        </w:r>
      </w:ins>
      <w:ins w:id="31499" w:author="فاتن" w:date="2004-10-04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500" w:author="فاتن" w:date="2004-10-04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1501" w:author="فاتن" w:date="2004-10-04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502" w:author="فاتن" w:date="2004-10-04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1503" w:author="فاتن" w:date="2004-10-04T21:28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4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1504" w:author="mm" w:date="2005-06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1505" w:author="mm" w:date="2005-06-12T21:35:00Z">
        <w:r>
          <w:rPr>
            <w:rFonts w:cs="Traditional Arabic"/>
            <w:sz w:val="28"/>
            <w:szCs w:val="28"/>
            <w:lang w:bidi="ar-EG"/>
          </w:rPr>
          <w:t>4</w:t>
        </w:r>
      </w:ins>
      <w:del w:id="31506" w:author="mm" w:date="2005-06-12T21:3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507" w:author="فاتن" w:date="2004-10-04T21:2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508" w:author="فاتن" w:date="2004-10-04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ادة</w:t>
        </w:r>
      </w:ins>
      <w:ins w:id="31509" w:author="فاتن" w:date="2004-10-04T21:2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510" w:author="فاتن" w:date="2004-10-04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1511" w:author="فاتن" w:date="2004-10-04T21:2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512" w:author="فاتن" w:date="2004-10-04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1513" w:author="فاتن" w:date="2004-10-04T21:29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4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1514" w:author="mm" w:date="2005-06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1515" w:author="mm" w:date="2005-06-12T21:36:00Z">
        <w:r>
          <w:rPr>
            <w:rFonts w:cs="Traditional Arabic"/>
            <w:sz w:val="28"/>
            <w:szCs w:val="28"/>
            <w:lang w:bidi="ar-EG"/>
          </w:rPr>
          <w:t>5</w:t>
        </w:r>
      </w:ins>
      <w:del w:id="31516" w:author="mm" w:date="2005-06-12T21:3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517" w:author="فاتن" w:date="2004-10-04T21:2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518" w:author="فاتن" w:date="2004-10-04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31519" w:author="فاتن" w:date="2004-10-04T21:2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520" w:author="فاتن" w:date="2004-10-04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1521" w:author="فاتن" w:date="2004-10-04T21:29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45">
    <w:p>
      <w:pPr>
        <w:pStyle w:val="Footnote"/>
        <w:spacing w:lineRule="auto" w:line="276"/>
        <w:jc w:val="left"/>
        <w:rPr>
          <w:ins w:id="31536" w:author="فاتن" w:date="2004-10-04T21:53:00Z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1522" w:author="mm" w:date="2005-06-12T21:36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1523" w:author="mm" w:date="2005-06-12T21:36:00Z">
        <w:r>
          <w:rPr>
            <w:rFonts w:cs="Traditional Arabic"/>
            <w:sz w:val="28"/>
            <w:szCs w:val="28"/>
            <w:lang w:bidi="ar-EG"/>
          </w:rPr>
          <w:t>6</w:t>
        </w:r>
      </w:ins>
      <w:del w:id="31524" w:author="mm" w:date="2005-06-12T21:36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525" w:author="فاتن" w:date="2004-10-04T21:5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526" w:author="فاتن" w:date="2004-10-04T21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31527" w:author="فاتن" w:date="2004-10-04T21:53:00Z">
        <w:del w:id="31528" w:author="mm" w:date="2005-06-13T21:50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1529" w:author="فاتن" w:date="2004-10-04T21:53:00Z">
        <w:r>
          <w:rPr>
            <w:rFonts w:cs="Traditional Arabic"/>
            <w:sz w:val="28"/>
            <w:szCs w:val="28"/>
            <w:lang w:bidi="ar-EG"/>
          </w:rPr>
          <w:t>155</w:t>
        </w:r>
      </w:ins>
      <w:ins w:id="31530" w:author="فاتن" w:date="2004-10-04T21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1531" w:author="فاتن" w:date="2004-10-04T21:5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532" w:author="فاتن" w:date="2004-10-04T21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رواية</w:t>
        </w:r>
      </w:ins>
      <w:ins w:id="31533" w:author="فاتن" w:date="2004-10-04T21:5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534" w:author="فاتن" w:date="2004-10-04T21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يه</w:t>
        </w:r>
      </w:ins>
      <w:ins w:id="31535" w:author="فاتن" w:date="2004-10-04T21:53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</w:p>
    <w:p>
      <w:pPr>
        <w:pStyle w:val="Footnote"/>
        <w:spacing w:lineRule="auto" w:line="276"/>
        <w:jc w:val="center"/>
        <w:rPr>
          <w:rFonts w:cs="Traditional Arabic"/>
          <w:sz w:val="28"/>
          <w:szCs w:val="28"/>
          <w:lang w:bidi="ar-EG"/>
          <w:ins w:id="31553" w:author="فاتن" w:date="2004-10-04T21:53:00Z"/>
        </w:rPr>
      </w:pPr>
      <w:ins w:id="31537" w:author="فاتن" w:date="2004-10-04T21:5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* </w:t>
        </w:r>
      </w:ins>
      <w:ins w:id="31538" w:author="فاتن" w:date="2004-10-04T21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ه</w:t>
        </w:r>
      </w:ins>
      <w:ins w:id="31539" w:author="فاتن" w:date="2004-10-04T21:5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540" w:author="فاتن" w:date="2004-10-04T21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َجَلٌ</w:t>
        </w:r>
      </w:ins>
      <w:ins w:id="31541" w:author="فاتن" w:date="2004-10-04T21:5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542" w:author="mm" w:date="2005-06-13T21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</w:t>
        </w:r>
      </w:ins>
      <w:ins w:id="31543" w:author="فاتن" w:date="2004-10-04T21:53:00Z">
        <w:del w:id="31544" w:author="mm" w:date="2005-06-13T21:52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ت</w:delText>
          </w:r>
        </w:del>
      </w:ins>
      <w:ins w:id="31545" w:author="فاتن" w:date="2004-10-04T21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قول</w:t>
        </w:r>
      </w:ins>
      <w:ins w:id="31546" w:author="فاتن" w:date="2004-10-04T21:5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: </w:t>
        </w:r>
      </w:ins>
      <w:ins w:id="31547" w:author="فاتن" w:date="2004-10-04T21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َصَوْتُ</w:t>
        </w:r>
      </w:ins>
      <w:ins w:id="31548" w:author="فاتن" w:date="2004-10-04T21:5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549" w:author="فاتن" w:date="2004-10-04T21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حاد</w:t>
        </w:r>
      </w:ins>
      <w:ins w:id="31550" w:author="فاتن" w:date="2005-01-18T23:3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ٍ</w:t>
        </w:r>
      </w:ins>
      <w:ins w:id="31551" w:author="فاتن" w:date="2004-10-04T21:5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552" w:author="فاتن" w:date="2004-10-04T21:53:00Z">
        <w:r>
          <w:rPr>
            <w:rFonts w:cs="Traditional Arabic"/>
            <w:sz w:val="28"/>
            <w:szCs w:val="28"/>
            <w:rtl w:val="true"/>
            <w:lang w:bidi="ar-EG"/>
          </w:rPr>
          <w:t>*</w:t>
        </w:r>
      </w:ins>
    </w:p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ins w:id="31554" w:author="فاتن" w:date="2004-10-04T21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،</w:t>
        </w:r>
      </w:ins>
      <w:ins w:id="31555" w:author="فاتن" w:date="2004-10-04T21:5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556" w:author="فاتن" w:date="2004-10-04T21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1557" w:author="فاتن" w:date="2004-10-04T21:5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4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4T21:53:00Z"/>
        </w:rPr>
        <w:t>?</w:t>
      </w:r>
      <w:del w:id="31559" w:author="mm" w:date="2005-06-13T21:5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560" w:author="فاتن" w:date="2004-10-04T21:5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561" w:author="فاتن" w:date="2004-10-04T21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1562" w:author="فاتن" w:date="2004-10-04T21:5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563" w:author="فاتن" w:date="2004-10-04T21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صل</w:t>
        </w:r>
      </w:ins>
      <w:ins w:id="31564" w:author="mm" w:date="2005-06-13T21:5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565" w:author="mm" w:date="2005-06-13T21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نسخة</w:t>
        </w:r>
      </w:ins>
      <w:ins w:id="31566" w:author="mm" w:date="2005-06-13T21:5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567" w:author="mm" w:date="2005-06-13T21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ؤلف</w:t>
        </w:r>
      </w:ins>
      <w:ins w:id="31568" w:author="فاتن" w:date="2004-10-04T21:5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569" w:author="فاتن" w:date="2005-01-18T23:36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1570" w:author="فاتن" w:date="2004-10-04T21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ذهب</w:t>
        </w:r>
      </w:ins>
      <w:ins w:id="31571" w:author="فاتن" w:date="2005-01-18T23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ً</w:t>
        </w:r>
      </w:ins>
      <w:ins w:id="31572" w:author="فاتن" w:date="2004-10-04T21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</w:t>
        </w:r>
      </w:ins>
      <w:ins w:id="31573" w:author="mm" w:date="2005-06-13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574" w:author="فاتن" w:date="2005-01-18T23:37:00Z">
        <w:del w:id="31575" w:author="mm" w:date="2005-06-13T21:58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"</w:delText>
          </w:r>
        </w:del>
      </w:ins>
      <w:ins w:id="31576" w:author="فاتن" w:date="2004-10-04T21:54:00Z">
        <w:del w:id="31577" w:author="mm" w:date="2005-06-13T21:58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1578" w:author="فاتن" w:date="2004-10-04T21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لغة</w:t>
        </w:r>
      </w:ins>
      <w:ins w:id="31579" w:author="mm" w:date="2005-06-13T21:58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1580" w:author="mm" w:date="2005-06-13T21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1581" w:author="فاتن" w:date="2004-10-04T21:5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582" w:author="فاتن" w:date="2004-10-04T21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مثبت</w:t>
        </w:r>
      </w:ins>
      <w:ins w:id="31583" w:author="فاتن" w:date="2004-10-04T21:5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584" w:author="فاتن" w:date="2004-10-04T21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1585" w:author="فاتن" w:date="2004-10-04T21:5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586" w:author="فاتن" w:date="2004-10-04T21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1587" w:author="فاتن" w:date="2004-10-04T21:5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588" w:author="فاتن" w:date="2004-10-04T21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1589" w:author="فاتن" w:date="2004-10-04T21:54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4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1590" w:author="mm" w:date="2005-06-13T21:5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1591" w:author="mm" w:date="2005-06-13T21:55:00Z">
        <w:r>
          <w:rPr>
            <w:rFonts w:cs="Traditional Arabic"/>
            <w:sz w:val="28"/>
            <w:szCs w:val="28"/>
            <w:lang w:bidi="ar-EG"/>
          </w:rPr>
          <w:t>2</w:t>
        </w:r>
      </w:ins>
      <w:del w:id="31592" w:author="mm" w:date="2005-06-13T21:5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593" w:author="فاتن" w:date="2004-10-04T21:5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594" w:author="فاتن" w:date="2005-01-18T23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1595" w:author="فاتن" w:date="2005-01-18T23:3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596" w:author="فاتن" w:date="2004-10-04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عاديات،</w:t>
        </w:r>
      </w:ins>
      <w:ins w:id="31597" w:author="فاتن" w:date="2004-10-04T21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598" w:author="فاتن" w:date="2004-10-04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1599" w:author="فاتن" w:date="2004-10-04T21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600" w:author="فاتن" w:date="2004-10-04T21:55:00Z">
        <w:r>
          <w:rPr>
            <w:rFonts w:cs="Traditional Arabic"/>
            <w:sz w:val="28"/>
            <w:szCs w:val="28"/>
            <w:lang w:bidi="ar-EG"/>
          </w:rPr>
          <w:t>6</w:t>
        </w:r>
      </w:ins>
      <w:ins w:id="31601" w:author="فاتن" w:date="2004-10-04T21:55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4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1602" w:author="mm" w:date="2005-06-13T21:5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1603" w:author="mm" w:date="2005-06-13T21:55:00Z">
        <w:r>
          <w:rPr>
            <w:rFonts w:cs="Traditional Arabic"/>
            <w:sz w:val="28"/>
            <w:szCs w:val="28"/>
            <w:lang w:bidi="ar-EG"/>
          </w:rPr>
          <w:t>3</w:t>
        </w:r>
      </w:ins>
      <w:del w:id="31604" w:author="mm" w:date="2005-06-13T21:5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605" w:author="فاتن" w:date="2004-10-04T21:5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606" w:author="فاتن" w:date="2004-10-04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31607" w:author="فاتن" w:date="2004-10-04T21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608" w:author="فاتن" w:date="2004-10-04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،</w:t>
        </w:r>
      </w:ins>
      <w:ins w:id="31609" w:author="فاتن" w:date="2004-10-04T21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610" w:author="فاتن" w:date="2004-10-04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يه</w:t>
        </w:r>
      </w:ins>
      <w:ins w:id="31611" w:author="فاتن" w:date="2004-10-04T21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612" w:author="فاتن" w:date="2004-10-04T21:55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1613" w:author="فاتن" w:date="2004-10-04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تحضّه</w:t>
        </w:r>
      </w:ins>
      <w:ins w:id="31614" w:author="فاتن" w:date="2004-10-04T21:5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31615" w:author="فاتن" w:date="2004-10-04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دل</w:t>
        </w:r>
      </w:ins>
      <w:ins w:id="31616" w:author="فاتن" w:date="2004-10-04T21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617" w:author="فاتن" w:date="2004-10-04T21:55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1618" w:author="فاتن" w:date="2004-10-04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تهضّه</w:t>
        </w:r>
      </w:ins>
      <w:ins w:id="31619" w:author="فاتن" w:date="2004-10-04T21:55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149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4T21:54:00Z"/>
        </w:rPr>
        <w:t>?</w:t>
      </w:r>
      <w:del w:id="31621" w:author="فاتن" w:date="2004-10-04T21:57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622" w:author="فاتن" w:date="2004-10-04T21:5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623" w:author="فاتن" w:date="2004-10-04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1624" w:author="فاتن" w:date="2004-10-04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625" w:author="فاتن" w:date="2004-10-04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صل</w:t>
        </w:r>
      </w:ins>
      <w:ins w:id="31626" w:author="فاتن" w:date="2004-10-04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627" w:author="فاتن" w:date="2004-10-04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مطبوع</w:t>
        </w:r>
      </w:ins>
      <w:ins w:id="31628" w:author="فاتن" w:date="2004-10-04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629" w:author="فاتن" w:date="2004-10-04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</w:t>
        </w:r>
      </w:ins>
      <w:ins w:id="31630" w:author="فاتن" w:date="2004-10-04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631" w:author="فاتن" w:date="2004-10-04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مخطوط</w:t>
        </w:r>
      </w:ins>
      <w:ins w:id="31632" w:author="فاتن" w:date="2005-01-18T23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</w:t>
        </w:r>
      </w:ins>
      <w:ins w:id="31633" w:author="فاتن" w:date="2004-10-04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634" w:author="فاتن" w:date="2004-10-04T21:56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1635" w:author="فاتن" w:date="2004-10-04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ج</w:t>
        </w:r>
      </w:ins>
      <w:ins w:id="31636" w:author="mm" w:date="2005-06-13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</w:t>
        </w:r>
      </w:ins>
      <w:ins w:id="31637" w:author="فاتن" w:date="2004-10-04T21:56:00Z">
        <w:del w:id="31638" w:author="mm" w:date="2005-06-13T21:58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ر</w:delText>
          </w:r>
        </w:del>
      </w:ins>
      <w:ins w:id="31639" w:author="فاتن" w:date="2005-01-18T23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</w:t>
        </w:r>
      </w:ins>
      <w:ins w:id="31640" w:author="فاتن" w:date="2004-10-04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ن</w:t>
        </w:r>
      </w:ins>
      <w:ins w:id="31641" w:author="فاتن" w:date="2004-10-04T21:5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31642" w:author="فاتن" w:date="2004-10-04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هو</w:t>
        </w:r>
      </w:ins>
      <w:ins w:id="31643" w:author="فاتن" w:date="2004-10-04T21:5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. </w:t>
        </w:r>
      </w:ins>
      <w:ins w:id="31644" w:author="فاتن" w:date="2004-10-04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صويب</w:t>
        </w:r>
      </w:ins>
      <w:ins w:id="31645" w:author="فاتن" w:date="2004-10-04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646" w:author="فاتن" w:date="2004-10-04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تفق</w:t>
        </w:r>
      </w:ins>
      <w:ins w:id="31647" w:author="فاتن" w:date="2004-10-04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648" w:author="فاتن" w:date="2004-10-04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م</w:t>
        </w:r>
      </w:ins>
      <w:ins w:id="31649" w:author="Eptesam" w:date="2005-08-09T20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31650" w:author="فاتن" w:date="2004-10-04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</w:t>
        </w:r>
      </w:ins>
      <w:ins w:id="31651" w:author="فاتن" w:date="2004-10-04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652" w:author="فاتن" w:date="2004-10-04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1653" w:author="فاتن" w:date="2004-10-04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654" w:author="فاتن" w:date="2004-10-04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1655" w:author="فاتن" w:date="2004-10-04T21:5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. </w:t>
        </w:r>
      </w:ins>
      <w:ins w:id="31656" w:author="فاتن" w:date="2004-10-04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نظر</w:t>
        </w:r>
      </w:ins>
      <w:ins w:id="31657" w:author="فاتن" w:date="2004-10-04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658" w:author="فاتن" w:date="2004-10-04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قراءة</w:t>
        </w:r>
      </w:ins>
      <w:ins w:id="31659" w:author="فاتن" w:date="2004-10-04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660" w:author="فاتن" w:date="2004-10-04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بى</w:t>
        </w:r>
      </w:ins>
      <w:ins w:id="31661" w:author="فاتن" w:date="2004-10-04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662" w:author="فاتن" w:date="2004-10-04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مرو</w:t>
        </w:r>
      </w:ins>
      <w:ins w:id="31663" w:author="فاتن" w:date="2004-10-04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664" w:author="فاتن" w:date="2004-10-04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حمزة</w:t>
        </w:r>
      </w:ins>
      <w:ins w:id="31665" w:author="فاتن" w:date="2004-10-04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666" w:author="فاتن" w:date="2004-10-04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لآيات</w:t>
        </w:r>
      </w:ins>
      <w:ins w:id="31667" w:author="فاتن" w:date="2004-10-04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668" w:author="فاتن" w:date="2004-10-04T21:56:00Z">
        <w:del w:id="31669" w:author="mm" w:date="2005-06-13T21:58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التالية</w:delText>
          </w:r>
        </w:del>
      </w:ins>
      <w:ins w:id="31670" w:author="فاتن" w:date="2004-10-04T21:56:00Z">
        <w:del w:id="31671" w:author="mm" w:date="2005-06-13T21:58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1672" w:author="فاتن" w:date="2004-10-04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1673" w:author="فاتن" w:date="2004-10-04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674" w:author="فاتن" w:date="2004-10-04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بسوط</w:t>
        </w:r>
      </w:ins>
      <w:ins w:id="31675" w:author="فاتن" w:date="2004-10-04T21:56:00Z">
        <w:del w:id="31676" w:author="mm" w:date="2005-06-13T21:58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1677" w:author="فاتن" w:date="2004-10-04T21:56:00Z">
        <w:r>
          <w:rPr>
            <w:rFonts w:cs="Traditional Arabic"/>
            <w:sz w:val="28"/>
            <w:szCs w:val="28"/>
            <w:lang w:bidi="ar-EG"/>
          </w:rPr>
          <w:t>144</w:t>
        </w:r>
      </w:ins>
      <w:ins w:id="31678" w:author="فاتن" w:date="2004-10-04T21:5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50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1679" w:author="mm" w:date="2005-06-13T21:5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1680" w:author="mm" w:date="2005-06-13T21:55:00Z">
        <w:r>
          <w:rPr>
            <w:rFonts w:cs="Traditional Arabic"/>
            <w:sz w:val="28"/>
            <w:szCs w:val="28"/>
            <w:lang w:bidi="ar-EG"/>
          </w:rPr>
          <w:t>5</w:t>
        </w:r>
      </w:ins>
      <w:del w:id="31681" w:author="mm" w:date="2005-06-13T21:5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682" w:author="فاتن" w:date="2004-10-04T21:5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683" w:author="فاتن" w:date="2005-01-18T23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1684" w:author="فاتن" w:date="2005-01-18T23:3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685" w:author="فاتن" w:date="2004-10-04T2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آل</w:t>
        </w:r>
      </w:ins>
      <w:ins w:id="31686" w:author="فاتن" w:date="2004-10-04T21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687" w:author="فاتن" w:date="2004-10-04T2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مران،</w:t>
        </w:r>
      </w:ins>
      <w:ins w:id="31688" w:author="فاتن" w:date="2004-10-04T21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689" w:author="فاتن" w:date="2004-10-04T2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</w:t>
        </w:r>
      </w:ins>
      <w:ins w:id="31690" w:author="فاتن" w:date="2005-01-18T23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آ</w:t>
        </w:r>
      </w:ins>
      <w:ins w:id="31691" w:author="فاتن" w:date="2004-10-04T2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ة</w:t>
        </w:r>
      </w:ins>
      <w:ins w:id="31692" w:author="فاتن" w:date="2004-10-04T21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693" w:author="فاتن" w:date="2004-10-04T21:57:00Z">
        <w:r>
          <w:rPr>
            <w:rFonts w:cs="Traditional Arabic"/>
            <w:sz w:val="28"/>
            <w:szCs w:val="28"/>
            <w:lang w:bidi="ar-EG"/>
          </w:rPr>
          <w:t>75</w:t>
        </w:r>
      </w:ins>
      <w:ins w:id="31694" w:author="فاتن" w:date="2004-10-04T21:5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51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1695" w:author="mm" w:date="2005-06-13T21:5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1696" w:author="mm" w:date="2005-06-13T21:55:00Z">
        <w:r>
          <w:rPr>
            <w:rFonts w:cs="Traditional Arabic"/>
            <w:sz w:val="28"/>
            <w:szCs w:val="28"/>
            <w:lang w:bidi="ar-EG"/>
          </w:rPr>
          <w:t>6</w:t>
        </w:r>
      </w:ins>
      <w:del w:id="31697" w:author="mm" w:date="2005-06-13T21:5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698" w:author="فاتن" w:date="2004-10-04T21:5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699" w:author="فاتن" w:date="2005-01-18T23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1700" w:author="فاتن" w:date="2005-01-18T23:3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701" w:author="فاتن" w:date="2005-01-18T23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آل</w:t>
        </w:r>
      </w:ins>
      <w:ins w:id="31702" w:author="فاتن" w:date="2004-10-0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703" w:author="فاتن" w:date="2004-10-0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مران،</w:t>
        </w:r>
      </w:ins>
      <w:ins w:id="31704" w:author="فاتن" w:date="2004-10-0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705" w:author="فاتن" w:date="2004-10-0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</w:t>
        </w:r>
      </w:ins>
      <w:ins w:id="31706" w:author="فاتن" w:date="2005-01-18T23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آ</w:t>
        </w:r>
      </w:ins>
      <w:ins w:id="31707" w:author="فاتن" w:date="2004-10-0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ة</w:t>
        </w:r>
      </w:ins>
      <w:ins w:id="31708" w:author="فاتن" w:date="2004-10-0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709" w:author="فاتن" w:date="2004-10-04T21:58:00Z">
        <w:r>
          <w:rPr>
            <w:rFonts w:cs="Traditional Arabic"/>
            <w:sz w:val="28"/>
            <w:szCs w:val="28"/>
            <w:lang w:bidi="ar-EG"/>
          </w:rPr>
          <w:t>145</w:t>
        </w:r>
      </w:ins>
      <w:ins w:id="31710" w:author="فاتن" w:date="2004-10-04T21:58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52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1711" w:author="mm" w:date="2005-06-13T21:5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1712" w:author="mm" w:date="2005-06-13T21:55:00Z">
        <w:r>
          <w:rPr>
            <w:rFonts w:cs="Traditional Arabic"/>
            <w:sz w:val="28"/>
            <w:szCs w:val="28"/>
            <w:lang w:bidi="ar-EG"/>
          </w:rPr>
          <w:t>7</w:t>
        </w:r>
      </w:ins>
      <w:del w:id="31713" w:author="mm" w:date="2005-06-13T21:5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714" w:author="فاتن" w:date="2004-10-04T21:5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715" w:author="فاتن" w:date="2005-01-18T23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1716" w:author="فاتن" w:date="2005-01-18T23:3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717" w:author="فاتن" w:date="2004-10-0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نساء،</w:t>
        </w:r>
      </w:ins>
      <w:ins w:id="31718" w:author="فاتن" w:date="2004-10-0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719" w:author="فاتن" w:date="2004-10-0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1720" w:author="فاتن" w:date="2004-10-0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721" w:author="فاتن" w:date="2004-10-04T21:58:00Z">
        <w:r>
          <w:rPr>
            <w:rFonts w:cs="Traditional Arabic"/>
            <w:sz w:val="28"/>
            <w:szCs w:val="28"/>
            <w:lang w:bidi="ar-EG"/>
          </w:rPr>
          <w:t>115</w:t>
        </w:r>
      </w:ins>
      <w:ins w:id="31722" w:author="فاتن" w:date="2004-10-04T21:58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53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4T21:54:00Z"/>
        </w:rPr>
        <w:t>?</w:t>
      </w:r>
      <w:del w:id="31724" w:author="فاتن" w:date="2005-01-18T23:42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725" w:author="فاتن" w:date="2004-10-04T21:5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726" w:author="فاتن" w:date="2004-10-0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1727" w:author="فاتن" w:date="2004-10-0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728" w:author="فاتن" w:date="2004-10-0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صل</w:t>
        </w:r>
      </w:ins>
      <w:ins w:id="31729" w:author="فاتن" w:date="2004-10-04T21:58:00Z">
        <w:r>
          <w:rPr>
            <w:rFonts w:cs="Traditional Arabic"/>
            <w:sz w:val="28"/>
            <w:szCs w:val="28"/>
            <w:rtl w:val="true"/>
            <w:lang w:bidi="ar-EG"/>
          </w:rPr>
          <w:t>: "</w:t>
        </w:r>
      </w:ins>
      <w:ins w:id="31730" w:author="فاتن" w:date="2004-10-0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ا</w:t>
        </w:r>
      </w:ins>
      <w:ins w:id="31731" w:author="فاتن" w:date="2004-10-0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732" w:author="فاتن" w:date="2004-10-0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جوز</w:t>
        </w:r>
      </w:ins>
      <w:ins w:id="31733" w:author="فاتن" w:date="2004-10-04T21:58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1734" w:author="فاتن" w:date="2005-01-18T23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1735" w:author="فاتن" w:date="2004-10-0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736" w:author="فاتن" w:date="2004-10-0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مثبت</w:t>
        </w:r>
      </w:ins>
      <w:ins w:id="31737" w:author="فاتن" w:date="2004-10-0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738" w:author="فاتن" w:date="2004-10-0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1739" w:author="فاتن" w:date="2004-10-0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740" w:author="فاتن" w:date="2004-10-0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1741" w:author="فاتن" w:date="2005-01-18T23:42:00Z">
        <w:del w:id="31742" w:author="mm" w:date="2005-06-13T22:00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 </w:delText>
          </w:r>
        </w:del>
      </w:ins>
      <w:ins w:id="31743" w:author="فاتن" w:date="2004-10-0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744" w:author="mm" w:date="2005-06-13T22:00:00Z">
        <w:r>
          <w:rPr>
            <w:sz w:val="28"/>
            <w:sz w:val="28"/>
            <w:szCs w:val="28"/>
            <w:rtl w:val="true"/>
            <w:lang w:bidi="ar-EG"/>
          </w:rPr>
          <w:t xml:space="preserve">   </w:t>
        </w:r>
      </w:ins>
      <w:ins w:id="31745" w:author="فاتن" w:date="2004-10-0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1746" w:author="فاتن" w:date="2004-10-04T21:58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54">
    <w:p>
      <w:pPr>
        <w:pStyle w:val="Footnote"/>
        <w:widowControl w:val="fals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1747" w:author="mm" w:date="2005-06-13T21:5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1748" w:author="mm" w:date="2005-06-13T21:55:00Z">
        <w:r>
          <w:rPr>
            <w:rFonts w:cs="Traditional Arabic"/>
            <w:sz w:val="28"/>
            <w:szCs w:val="28"/>
            <w:lang w:bidi="ar-EG"/>
          </w:rPr>
          <w:t>9</w:t>
        </w:r>
      </w:ins>
      <w:del w:id="31749" w:author="mm" w:date="2005-06-13T21:5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750" w:author="فاتن" w:date="2004-10-04T21:5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751" w:author="فاتن" w:date="2004-10-0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1752" w:author="فاتن" w:date="2004-10-0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753" w:author="فاتن" w:date="2004-10-0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1754" w:author="فاتن" w:date="2004-10-0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755" w:author="فاتن" w:date="2004-10-0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1756" w:author="فاتن" w:date="2004-10-04T21:5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: </w:t>
        </w:r>
      </w:ins>
      <w:ins w:id="31757" w:author="فاتن" w:date="2004-10-0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كذلك</w:t>
        </w:r>
      </w:ins>
      <w:ins w:id="31758" w:author="فاتن" w:date="2004-10-0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759" w:author="فاتن" w:date="2004-10-0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ضربه</w:t>
        </w:r>
      </w:ins>
      <w:ins w:id="31760" w:author="فاتن" w:date="2004-10-0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761" w:author="فاتن" w:date="2004-10-0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يه</w:t>
        </w:r>
      </w:ins>
      <w:ins w:id="31762" w:author="فاتن" w:date="2004-10-04T21:58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55">
    <w:p>
      <w:pPr>
        <w:pStyle w:val="Footnote"/>
        <w:widowControl w:val="fals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1763" w:author="mm" w:date="2005-06-13T21:5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1764" w:author="mm" w:date="2005-06-13T21:55:00Z">
        <w:r>
          <w:rPr>
            <w:rFonts w:cs="Traditional Arabic"/>
            <w:sz w:val="28"/>
            <w:szCs w:val="28"/>
            <w:lang w:bidi="ar-EG"/>
          </w:rPr>
          <w:t>10</w:t>
        </w:r>
      </w:ins>
      <w:del w:id="31765" w:author="mm" w:date="2005-06-13T21:5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766" w:author="فاتن" w:date="2004-10-04T21:5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767" w:author="فاتن" w:date="2004-10-04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31768" w:author="فاتن" w:date="2004-10-04T21:59:00Z">
        <w:del w:id="31769" w:author="Eptesam" w:date="2005-06-26T21:37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1770" w:author="فاتن" w:date="2004-10-04T21:59:00Z">
        <w:r>
          <w:rPr>
            <w:rFonts w:cs="Traditional Arabic"/>
            <w:sz w:val="28"/>
            <w:szCs w:val="28"/>
            <w:lang w:bidi="ar-EG"/>
          </w:rPr>
          <w:t>604</w:t>
        </w:r>
      </w:ins>
      <w:ins w:id="31771" w:author="فاتن" w:date="2004-10-04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1772" w:author="فاتن" w:date="2004-10-04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773" w:author="فاتن" w:date="2004-10-04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</w:t>
        </w:r>
      </w:ins>
      <w:ins w:id="31774" w:author="Eptesam" w:date="2005-06-26T21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1775" w:author="فاتن" w:date="2004-10-04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776" w:author="فاتن" w:date="2004-10-04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1777" w:author="فاتن" w:date="2004-10-04T21:59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56">
    <w:p>
      <w:pPr>
        <w:pStyle w:val="Footnote"/>
        <w:widowControl w:val="fals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1778" w:author="mm" w:date="2005-06-13T22:01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1779" w:author="mm" w:date="2005-06-13T22:01:00Z">
        <w:r>
          <w:rPr>
            <w:rFonts w:cs="Traditional Arabic"/>
            <w:sz w:val="28"/>
            <w:szCs w:val="28"/>
            <w:lang w:bidi="ar-EG"/>
          </w:rPr>
          <w:t>1</w:t>
        </w:r>
      </w:ins>
      <w:del w:id="31780" w:author="mm" w:date="2005-06-13T22:0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781" w:author="فاتن" w:date="2004-10-04T22:0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782" w:author="فاتن" w:date="2004-10-04T22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ادة</w:t>
        </w:r>
      </w:ins>
      <w:ins w:id="31783" w:author="فاتن" w:date="2004-10-04T22:0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784" w:author="فاتن" w:date="2004-10-04T22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1785" w:author="فاتن" w:date="2004-10-04T22:0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786" w:author="فاتن" w:date="2004-10-04T22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1787" w:author="فاتن" w:date="2004-10-04T22:0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57">
    <w:p>
      <w:pPr>
        <w:pStyle w:val="Footnote"/>
        <w:widowControl w:val="fals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4T21:54:00Z"/>
        </w:rPr>
        <w:t>?</w:t>
      </w:r>
      <w:del w:id="31789" w:author="فاتن" w:date="2005-01-18T23:46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790" w:author="فاتن" w:date="2004-10-04T22:0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791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يت</w:t>
        </w:r>
      </w:ins>
      <w:ins w:id="31792" w:author="فاتن" w:date="2004-10-04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793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أبى</w:t>
        </w:r>
      </w:ins>
      <w:ins w:id="31794" w:author="فاتن" w:date="2004-10-04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795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خراش</w:t>
        </w:r>
      </w:ins>
      <w:ins w:id="31796" w:author="فاتن" w:date="2004-10-04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797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ه</w:t>
        </w:r>
      </w:ins>
      <w:ins w:id="31798" w:author="Eptesam" w:date="2005-08-09T20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31799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ذلى</w:t>
        </w:r>
      </w:ins>
      <w:ins w:id="31800" w:author="Eptesam" w:date="2005-06-26T21:3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801" w:author="Eptesam" w:date="2005-06-26T21:3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1802" w:author="Eptesam" w:date="2005-06-26T21:3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803" w:author="فاتن" w:date="2004-10-04T22:07:00Z">
        <w:del w:id="31804" w:author="Eptesam" w:date="2005-06-26T21:38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،</w:delText>
          </w:r>
        </w:del>
      </w:ins>
      <w:ins w:id="31805" w:author="فاتن" w:date="2004-10-04T22:07:00Z">
        <w:del w:id="31806" w:author="Eptesam" w:date="2005-06-26T21:38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1807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رح</w:t>
        </w:r>
      </w:ins>
      <w:ins w:id="31808" w:author="فاتن" w:date="2004-10-04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809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شعار</w:t>
        </w:r>
      </w:ins>
      <w:ins w:id="31810" w:author="فاتن" w:date="2004-10-04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811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هذل</w:t>
        </w:r>
      </w:ins>
      <w:ins w:id="31812" w:author="فاتن" w:date="2005-01-18T23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</w:t>
        </w:r>
      </w:ins>
      <w:ins w:id="31813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ن</w:t>
        </w:r>
      </w:ins>
      <w:ins w:id="31814" w:author="فاتن" w:date="2004-10-04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815" w:author="فاتن" w:date="2005-01-18T23:46:00Z">
        <w:r>
          <w:rPr>
            <w:sz w:val="28"/>
            <w:sz w:val="28"/>
            <w:szCs w:val="28"/>
            <w:rtl w:val="true"/>
            <w:lang w:bidi="ar-EG"/>
          </w:rPr>
          <w:t xml:space="preserve">    </w:t>
        </w:r>
      </w:ins>
      <w:ins w:id="31816" w:author="فاتن" w:date="2004-10-04T22:07:00Z">
        <w:r>
          <w:rPr>
            <w:rFonts w:cs="Traditional Arabic"/>
            <w:sz w:val="28"/>
            <w:szCs w:val="28"/>
            <w:lang w:bidi="ar-EG"/>
          </w:rPr>
          <w:t>3/1217</w:t>
        </w:r>
      </w:ins>
      <w:ins w:id="31817" w:author="فاتن" w:date="2005-01-18T23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1818" w:author="فاتن" w:date="2004-10-04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819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يه</w:t>
        </w:r>
      </w:ins>
      <w:ins w:id="31820" w:author="فاتن" w:date="2004-10-04T22:07:00Z">
        <w:r>
          <w:rPr>
            <w:rFonts w:cs="Traditional Arabic"/>
            <w:sz w:val="28"/>
            <w:szCs w:val="28"/>
            <w:rtl w:val="true"/>
            <w:lang w:bidi="ar-EG"/>
          </w:rPr>
          <w:t>: "</w:t>
        </w:r>
      </w:ins>
      <w:ins w:id="31821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كتونى</w:t>
        </w:r>
      </w:ins>
      <w:ins w:id="31822" w:author="فاتن" w:date="2004-10-04T22:0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31823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</w:t>
        </w:r>
      </w:ins>
      <w:ins w:id="31824" w:author="Eptesam" w:date="2005-08-09T20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31825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ل</w:t>
        </w:r>
      </w:ins>
      <w:ins w:id="31826" w:author="فاتن" w:date="2004-10-04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827" w:author="فاتن" w:date="2004-10-04T22:07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1828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َفَوْنى</w:t>
        </w:r>
      </w:ins>
      <w:ins w:id="31829" w:author="فاتن" w:date="2004-10-04T22:07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1830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1831" w:author="فاتن" w:date="2004-10-04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832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</w:t>
        </w:r>
      </w:ins>
      <w:ins w:id="31833" w:author="فاتن" w:date="2004-10-04T22:07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1834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ا</w:t>
        </w:r>
      </w:ins>
      <w:ins w:id="31835" w:author="فاتن" w:date="2004-10-04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836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ترع</w:t>
        </w:r>
      </w:ins>
      <w:ins w:id="31837" w:author="فاتن" w:date="2004-10-04T22:0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31838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دل</w:t>
        </w:r>
      </w:ins>
      <w:ins w:id="31839" w:author="فاتن" w:date="2004-10-04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840" w:author="فاتن" w:date="2004-10-04T22:0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31841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م</w:t>
        </w:r>
      </w:ins>
      <w:ins w:id="31842" w:author="فاتن" w:date="2004-10-04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843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ترع</w:t>
        </w:r>
      </w:ins>
      <w:ins w:id="31844" w:author="فاتن" w:date="2004-10-04T22:07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1845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1846" w:author="فاتن" w:date="2004-10-04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847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مثبت</w:t>
        </w:r>
      </w:ins>
      <w:ins w:id="31848" w:author="فاتن" w:date="2004-10-04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849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رواية</w:t>
        </w:r>
      </w:ins>
      <w:ins w:id="31850" w:author="فاتن" w:date="2004-10-04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851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31852" w:author="فاتن" w:date="2004-10-04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853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1854" w:author="فاتن" w:date="2004-10-04T22:0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58">
    <w:p>
      <w:pPr>
        <w:pStyle w:val="Footnote"/>
        <w:widowControl w:val="fals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4T21:54:00Z"/>
        </w:rPr>
        <w:t>?</w:t>
      </w:r>
      <w:del w:id="31856" w:author="فاتن" w:date="2004-10-04T22:06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857" w:author="mm" w:date="2005-06-13T22:0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858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ادة</w:t>
        </w:r>
      </w:ins>
      <w:ins w:id="31859" w:author="فاتن" w:date="2004-10-04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860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1861" w:author="فاتن" w:date="2004-10-04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862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1863" w:author="Eptesam" w:date="2005-08-09T20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1864" w:author="فاتن" w:date="2004-10-04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865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1866" w:author="فاتن" w:date="2004-10-04T22:0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59">
    <w:p>
      <w:pPr>
        <w:pStyle w:val="Footnote"/>
        <w:widowControl w:val="fals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1867" w:author="mm" w:date="2005-06-13T22:01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1868" w:author="mm" w:date="2005-06-13T22:01:00Z">
        <w:r>
          <w:rPr>
            <w:rFonts w:cs="Traditional Arabic"/>
            <w:sz w:val="28"/>
            <w:szCs w:val="28"/>
            <w:lang w:bidi="ar-EG"/>
          </w:rPr>
          <w:t>4</w:t>
        </w:r>
      </w:ins>
      <w:del w:id="31869" w:author="mm" w:date="2005-06-13T22:0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870" w:author="فاتن" w:date="2004-10-04T22:0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871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ادة</w:t>
        </w:r>
      </w:ins>
      <w:ins w:id="31872" w:author="فاتن" w:date="2004-10-04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873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1874" w:author="فاتن" w:date="2004-10-04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875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1876" w:author="Eptesam" w:date="2005-08-09T20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1877" w:author="فاتن" w:date="2004-10-04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878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1879" w:author="فاتن" w:date="2004-10-04T22:0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60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1880" w:author="mm" w:date="2005-06-13T22:01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1881" w:author="mm" w:date="2005-06-13T22:01:00Z">
        <w:r>
          <w:rPr>
            <w:rFonts w:cs="Traditional Arabic"/>
            <w:sz w:val="28"/>
            <w:szCs w:val="28"/>
            <w:lang w:bidi="ar-EG"/>
          </w:rPr>
          <w:t>5</w:t>
        </w:r>
      </w:ins>
      <w:del w:id="31882" w:author="mm" w:date="2005-06-13T22:0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883" w:author="فاتن" w:date="2004-10-04T22:0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884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31885" w:author="فاتن" w:date="2004-10-04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886" w:author="فاتن" w:date="2004-10-04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1887" w:author="فاتن" w:date="2004-10-04T22:0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61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1888" w:author="mm" w:date="2005-06-13T22:01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1889" w:author="mm" w:date="2005-06-13T22:0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ins w:id="31890" w:author="mm" w:date="2005-06-13T22:01:00Z">
        <w:r>
          <w:rPr>
            <w:rFonts w:cs="Traditional Arabic"/>
            <w:sz w:val="28"/>
            <w:szCs w:val="28"/>
            <w:lang w:bidi="ar-EG"/>
          </w:rPr>
          <w:t>6</w:t>
        </w:r>
      </w:ins>
      <w:r>
        <w:rPr>
          <w:rFonts w:cs="Traditional Arabic"/>
          <w:sz w:val="28"/>
          <w:szCs w:val="28"/>
          <w:rtl w:val="true"/>
          <w:lang w:bidi="ar-EG"/>
        </w:rPr>
        <w:t>)</w:t>
      </w:r>
      <w:ins w:id="31891" w:author="فاتن" w:date="2004-10-04T22:3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892" w:author="فاتن" w:date="2004-10-04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صحاح</w:t>
        </w:r>
      </w:ins>
      <w:ins w:id="31893" w:author="mm" w:date="2005-06-13T22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1894" w:author="فاتن" w:date="2004-10-04T22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895" w:author="فاتن" w:date="2004-10-04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،</w:t>
        </w:r>
      </w:ins>
      <w:ins w:id="31896" w:author="فاتن" w:date="2004-10-04T22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897" w:author="فاتن" w:date="2004-10-04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1898" w:author="فاتن" w:date="2004-10-04T22:3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62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1899" w:author="mm" w:date="2005-06-13T22:01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1900" w:author="mm" w:date="2005-06-13T22:01:00Z">
        <w:r>
          <w:rPr>
            <w:rFonts w:cs="Traditional Arabic"/>
            <w:sz w:val="28"/>
            <w:szCs w:val="28"/>
            <w:lang w:bidi="ar-EG"/>
          </w:rPr>
          <w:t>7</w:t>
        </w:r>
      </w:ins>
      <w:del w:id="31901" w:author="mm" w:date="2005-06-13T22:0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902" w:author="فاتن" w:date="2004-10-04T22:3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903" w:author="فاتن" w:date="2004-10-04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ادة</w:t>
        </w:r>
      </w:ins>
      <w:ins w:id="31904" w:author="فاتن" w:date="2004-10-04T22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905" w:author="فاتن" w:date="2004-10-04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1906" w:author="فاتن" w:date="2004-10-04T22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907" w:author="فاتن" w:date="2004-10-04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31908" w:author="فاتن" w:date="2004-10-04T22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909" w:author="فاتن" w:date="2004-10-04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1910" w:author="فاتن" w:date="2004-10-04T22:3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63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1911" w:author="mm" w:date="2005-06-13T22:01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1912" w:author="mm" w:date="2005-06-13T22:01:00Z">
        <w:r>
          <w:rPr>
            <w:rFonts w:cs="Traditional Arabic"/>
            <w:sz w:val="28"/>
            <w:szCs w:val="28"/>
            <w:lang w:bidi="ar-EG"/>
          </w:rPr>
          <w:t>8</w:t>
        </w:r>
      </w:ins>
      <w:del w:id="31913" w:author="mm" w:date="2005-06-13T22:0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914" w:author="فاتن" w:date="2004-10-04T22:3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915" w:author="فاتن" w:date="2004-10-04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31916" w:author="فاتن" w:date="2004-10-04T22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917" w:author="فاتن" w:date="2004-10-04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1918" w:author="فاتن" w:date="2004-10-04T22:3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64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1919" w:author="mm" w:date="2005-06-13T22:01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1920" w:author="mm" w:date="2005-06-13T22:01:00Z">
        <w:r>
          <w:rPr>
            <w:rFonts w:cs="Traditional Arabic"/>
            <w:sz w:val="28"/>
            <w:szCs w:val="28"/>
            <w:lang w:bidi="ar-EG"/>
          </w:rPr>
          <w:t>9</w:t>
        </w:r>
      </w:ins>
      <w:del w:id="31921" w:author="mm" w:date="2005-06-13T22:0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922" w:author="فاتن" w:date="2004-10-04T22:3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923" w:author="فاتن" w:date="2004-10-04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1924" w:author="فاتن" w:date="2004-10-04T22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925" w:author="فاتن" w:date="2004-10-04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1926" w:author="فاتن" w:date="2004-10-04T22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927" w:author="فاتن" w:date="2004-10-04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1928" w:author="فاتن" w:date="2004-10-04T22:35:00Z">
        <w:r>
          <w:rPr>
            <w:rFonts w:cs="Traditional Arabic"/>
            <w:sz w:val="28"/>
            <w:szCs w:val="28"/>
            <w:rtl w:val="true"/>
            <w:lang w:bidi="ar-EG"/>
          </w:rPr>
          <w:t>: "</w:t>
        </w:r>
      </w:ins>
      <w:ins w:id="31929" w:author="فاتن" w:date="2004-10-04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قيس</w:t>
        </w:r>
      </w:ins>
      <w:ins w:id="31930" w:author="فاتن" w:date="2004-10-04T22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931" w:author="فاتن" w:date="2004-10-04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</w:t>
        </w:r>
      </w:ins>
      <w:ins w:id="31932" w:author="فاتن" w:date="2004-10-04T22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933" w:author="فاتن" w:date="2004-10-04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عاذ</w:t>
        </w:r>
      </w:ins>
      <w:ins w:id="31934" w:author="فاتن" w:date="2004-10-04T22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935" w:author="فاتن" w:date="2004-10-04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عامرى</w:t>
        </w:r>
      </w:ins>
      <w:ins w:id="31936" w:author="فاتن" w:date="2004-10-04T22:35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16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1937" w:author="mm" w:date="2005-06-13T22:0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1938" w:author="mm" w:date="2005-06-13T22:05:00Z">
        <w:r>
          <w:rPr>
            <w:rFonts w:cs="Traditional Arabic"/>
            <w:sz w:val="28"/>
            <w:szCs w:val="28"/>
            <w:lang w:bidi="ar-EG"/>
          </w:rPr>
          <w:t>1</w:t>
        </w:r>
      </w:ins>
      <w:del w:id="31939" w:author="mm" w:date="2005-06-13T22:0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940" w:author="فاتن" w:date="2004-10-04T22:3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941" w:author="فاتن" w:date="2004-10-04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31942" w:author="فاتن" w:date="2004-10-04T22:35:00Z">
        <w:del w:id="31943" w:author="mm" w:date="2005-06-13T22:05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1944" w:author="فاتن" w:date="2004-10-04T22:35:00Z">
        <w:r>
          <w:rPr>
            <w:rFonts w:cs="Traditional Arabic"/>
            <w:sz w:val="28"/>
            <w:szCs w:val="28"/>
            <w:lang w:bidi="ar-EG"/>
          </w:rPr>
          <w:t>67</w:t>
        </w:r>
      </w:ins>
      <w:ins w:id="31945" w:author="فاتن" w:date="2004-10-04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1946" w:author="فاتن" w:date="2004-10-04T22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947" w:author="فاتن" w:date="2004-10-04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يه</w:t>
        </w:r>
      </w:ins>
      <w:ins w:id="31948" w:author="فاتن" w:date="2004-10-04T22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949" w:author="فاتن" w:date="2004-10-04T22:3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31950" w:author="فاتن" w:date="2004-10-04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ا</w:t>
        </w:r>
      </w:ins>
      <w:ins w:id="31951" w:author="فاتن" w:date="2004-10-04T22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952" w:author="فاتن" w:date="2004-10-04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حمن</w:t>
        </w:r>
      </w:ins>
      <w:ins w:id="31953" w:author="فاتن" w:date="2004-10-04T22:3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31954" w:author="فاتن" w:date="2004-10-04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دل</w:t>
        </w:r>
      </w:ins>
      <w:ins w:id="31955" w:author="فاتن" w:date="2004-10-04T22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956" w:author="فاتن" w:date="2004-10-04T22:3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31957" w:author="فاتن" w:date="2004-10-04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ا</w:t>
        </w:r>
      </w:ins>
      <w:ins w:id="31958" w:author="فاتن" w:date="2004-10-04T22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959" w:author="فاتن" w:date="2004-10-04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ب</w:t>
        </w:r>
      </w:ins>
      <w:ins w:id="31960" w:author="فاتن" w:date="2004-10-04T22:35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1961" w:author="mm" w:date="2005-06-13T22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1962" w:author="mm" w:date="2005-06-13T22:0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963" w:author="mm" w:date="2005-06-13T22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</w:t>
        </w:r>
      </w:ins>
      <w:ins w:id="31964" w:author="mm" w:date="2005-06-13T22:05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1965" w:author="mm" w:date="2005-06-13T22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ؤلتى</w:t>
        </w:r>
      </w:ins>
      <w:ins w:id="31966" w:author="mm" w:date="2005-06-13T22:0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31967" w:author="mm" w:date="2005-06-13T22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دلاً</w:t>
        </w:r>
      </w:ins>
      <w:ins w:id="31968" w:author="mm" w:date="2005-06-13T22:0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969" w:author="mm" w:date="2005-06-13T22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1970" w:author="mm" w:date="2005-06-13T22:0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971" w:author="mm" w:date="2005-06-13T22:05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1972" w:author="mm" w:date="2005-06-13T22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ألتى</w:t>
        </w:r>
      </w:ins>
      <w:ins w:id="31973" w:author="mm" w:date="2005-06-13T22:05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  <w:del w:id="31974" w:author="mm" w:date="2005-06-13T22:05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16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1975" w:author="mm" w:date="2005-06-13T22:0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1976" w:author="mm" w:date="2005-06-13T22:0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ins w:id="31977" w:author="mm" w:date="2005-06-13T22:05:00Z">
        <w:r>
          <w:rPr>
            <w:rFonts w:cs="Traditional Arabic"/>
            <w:sz w:val="28"/>
            <w:szCs w:val="28"/>
            <w:lang w:bidi="ar-EG"/>
          </w:rPr>
          <w:t>2</w:t>
        </w:r>
      </w:ins>
      <w:r>
        <w:rPr>
          <w:rFonts w:cs="Traditional Arabic"/>
          <w:sz w:val="28"/>
          <w:szCs w:val="28"/>
          <w:rtl w:val="true"/>
          <w:lang w:bidi="ar-EG"/>
        </w:rPr>
        <w:t>)</w:t>
      </w:r>
      <w:ins w:id="31978" w:author="فاتن" w:date="2004-10-04T22:4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979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1980" w:author="Eptesam" w:date="2005-06-26T21:3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1981" w:author="فاتن" w:date="2004-10-04T22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982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1983" w:author="فاتن" w:date="2004-10-04T22:48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6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4T22:48:00Z"/>
        </w:rPr>
        <w:t>?</w:t>
      </w:r>
      <w:del w:id="31985" w:author="فاتن" w:date="2004-10-04T22:49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1986" w:author="فاتن" w:date="2004-10-04T22:4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1987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سب</w:t>
        </w:r>
      </w:ins>
      <w:ins w:id="31988" w:author="فاتن" w:date="2004-10-04T22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989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1990" w:author="فاتن" w:date="2004-10-04T22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991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</w:t>
        </w:r>
      </w:ins>
      <w:ins w:id="31992" w:author="فاتن" w:date="2004-10-04T22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993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شبيب</w:t>
        </w:r>
      </w:ins>
      <w:ins w:id="31994" w:author="فاتن" w:date="2004-10-04T22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995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</w:t>
        </w:r>
      </w:ins>
      <w:ins w:id="31996" w:author="فاتن" w:date="2004-10-04T22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997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جعيل</w:t>
        </w:r>
      </w:ins>
      <w:ins w:id="31998" w:author="فاتن" w:date="2004-10-04T22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1999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ميمى،</w:t>
        </w:r>
      </w:ins>
      <w:ins w:id="32000" w:author="فاتن" w:date="2004-10-04T22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01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قال</w:t>
        </w:r>
      </w:ins>
      <w:ins w:id="32002" w:author="فاتن" w:date="2004-10-04T22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03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بنُ</w:t>
        </w:r>
      </w:ins>
      <w:ins w:id="32004" w:author="فاتن" w:date="2004-10-04T22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05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َرِّى</w:t>
        </w:r>
      </w:ins>
      <w:ins w:id="32006" w:author="Eptesam" w:date="2005-06-26T21:3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ٍّ</w:t>
        </w:r>
      </w:ins>
      <w:ins w:id="32007" w:author="فاتن" w:date="2004-10-04T22:4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: </w:t>
        </w:r>
      </w:ins>
      <w:ins w:id="32008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شعرُ</w:t>
        </w:r>
      </w:ins>
      <w:ins w:id="32009" w:author="فاتن" w:date="2004-10-04T22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10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ح</w:t>
        </w:r>
      </w:ins>
      <w:ins w:id="32011" w:author="mm" w:date="2005-06-13T22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َ</w:t>
        </w:r>
      </w:ins>
      <w:ins w:id="32012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جلِ</w:t>
        </w:r>
      </w:ins>
      <w:ins w:id="32013" w:author="فاتن" w:date="2004-10-04T22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14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ِ</w:t>
        </w:r>
      </w:ins>
      <w:ins w:id="32015" w:author="فاتن" w:date="2004-10-04T22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16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</w:t>
        </w:r>
      </w:ins>
      <w:ins w:id="32017" w:author="mm" w:date="2005-06-13T22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َ</w:t>
        </w:r>
      </w:ins>
      <w:ins w:id="32018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ض</w:t>
        </w:r>
      </w:ins>
      <w:ins w:id="32019" w:author="mm" w:date="2005-06-13T22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ْ</w:t>
        </w:r>
      </w:ins>
      <w:ins w:id="32020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ةَ،</w:t>
        </w:r>
      </w:ins>
      <w:ins w:id="32021" w:author="فاتن" w:date="2004-10-04T22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22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كان</w:t>
        </w:r>
      </w:ins>
      <w:ins w:id="32023" w:author="فاتن" w:date="2004-10-04T22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24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َبَى</w:t>
        </w:r>
      </w:ins>
      <w:ins w:id="32025" w:author="فاتن" w:date="2004-10-04T22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26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نَّوارَ</w:t>
        </w:r>
      </w:ins>
      <w:ins w:id="32027" w:author="فاتن" w:date="2004-10-04T22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28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ْتَ</w:t>
        </w:r>
      </w:ins>
      <w:ins w:id="32029" w:author="فاتن" w:date="2004-10-04T22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30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َمْرِو</w:t>
        </w:r>
      </w:ins>
      <w:ins w:id="32031" w:author="فاتن" w:date="2004-10-04T22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32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</w:t>
        </w:r>
      </w:ins>
      <w:ins w:id="32033" w:author="فاتن" w:date="2004-10-04T22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34" w:author="فاتن" w:date="2004-10-04T22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لثوم</w:t>
        </w:r>
      </w:ins>
      <w:ins w:id="32035" w:author="فاتن" w:date="2004-10-04T22:48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68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4T22:49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10-04T22:49:00Z"/>
        </w:rPr>
        <w:t>?</w:t>
      </w:r>
      <w:del w:id="32039" w:author="فاتن" w:date="2004-10-04T22:50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4T22:49:00Z"/>
        </w:rPr>
        <w:t>)</w:t>
      </w:r>
      <w:ins w:id="32041" w:author="فاتن" w:date="2004-10-04T22:4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042" w:author="فاتن" w:date="2004-10-04T22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32043" w:author="فاتن" w:date="2004-10-04T22:49:00Z">
        <w:del w:id="32044" w:author="mm" w:date="2005-06-13T22:06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2045" w:author="فاتن" w:date="2004-10-04T22:49:00Z">
        <w:r>
          <w:rPr>
            <w:rFonts w:cs="Traditional Arabic"/>
            <w:sz w:val="28"/>
            <w:szCs w:val="28"/>
            <w:lang w:bidi="ar-EG"/>
          </w:rPr>
          <w:t>34</w:t>
        </w:r>
      </w:ins>
      <w:ins w:id="32046" w:author="فاتن" w:date="2004-10-04T22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2047" w:author="فاتن" w:date="2004-10-04T22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48" w:author="فاتن" w:date="2004-10-04T22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،</w:t>
        </w:r>
      </w:ins>
      <w:ins w:id="32049" w:author="فاتن" w:date="2004-10-04T22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50" w:author="فاتن" w:date="2004-10-04T22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</w:t>
        </w:r>
      </w:ins>
      <w:ins w:id="32051" w:author="فاتن" w:date="2005-01-19T00:0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ادت</w:t>
        </w:r>
      </w:ins>
      <w:ins w:id="32052" w:author="mm" w:date="2005-06-13T22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</w:t>
        </w:r>
      </w:ins>
      <w:ins w:id="32053" w:author="فاتن" w:date="2005-01-19T00:09:00Z">
        <w:del w:id="32054" w:author="mm" w:date="2005-06-13T22:06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ى</w:delText>
          </w:r>
        </w:del>
      </w:ins>
      <w:ins w:id="32055" w:author="فاتن" w:date="2005-01-19T00:0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56" w:author="فاتن" w:date="2004-10-04T22:49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32057" w:author="فاتن" w:date="2004-10-04T22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تيح،</w:t>
        </w:r>
      </w:ins>
      <w:ins w:id="32058" w:author="فاتن" w:date="2004-10-04T22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59" w:author="فاتن" w:date="2004-10-04T22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ن</w:t>
        </w:r>
      </w:ins>
      <w:ins w:id="32060" w:author="فاتن" w:date="2005-01-19T00:0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</w:t>
        </w:r>
      </w:ins>
      <w:ins w:id="32061" w:author="فاتن" w:date="2004-10-04T22:49:00Z">
        <w:r>
          <w:rPr>
            <w:rFonts w:cs="Traditional Arabic"/>
            <w:sz w:val="28"/>
            <w:szCs w:val="28"/>
            <w:rtl w:val="true"/>
            <w:lang w:bidi="ar-EG"/>
          </w:rPr>
          <w:t>)</w:t>
        </w:r>
      </w:ins>
      <w:ins w:id="32062" w:author="فاتن" w:date="2004-10-04T22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2063" w:author="فاتن" w:date="2004-10-04T22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64" w:author="فاتن" w:date="2004-10-04T22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صحاح</w:t>
        </w:r>
      </w:ins>
      <w:ins w:id="32065" w:author="فاتن" w:date="2004-10-04T22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66" w:author="فاتن" w:date="2004-10-04T22:49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32067" w:author="فاتن" w:date="2004-10-04T22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عجز</w:t>
        </w:r>
      </w:ins>
      <w:ins w:id="32068" w:author="فاتن" w:date="2004-10-04T22:49:00Z">
        <w:r>
          <w:rPr>
            <w:rFonts w:cs="Traditional Arabic"/>
            <w:sz w:val="28"/>
            <w:szCs w:val="28"/>
            <w:rtl w:val="true"/>
            <w:lang w:bidi="ar-EG"/>
          </w:rPr>
          <w:t>)</w:t>
        </w:r>
      </w:ins>
      <w:ins w:id="32069" w:author="فاتن" w:date="2004-10-04T22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2070" w:author="فاتن" w:date="2004-10-04T22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71" w:author="فاتن" w:date="2004-10-04T22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جمهرة،</w:t>
        </w:r>
      </w:ins>
      <w:ins w:id="32072" w:author="فاتن" w:date="2004-10-04T22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73" w:author="فاتن" w:date="2004-10-04T22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2074" w:author="فاتن" w:date="2004-10-04T22:49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69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4T23:31:00Z"/>
        </w:rPr>
        <w:t>?</w:t>
      </w:r>
      <w:del w:id="32076" w:author="فاتن" w:date="2004-10-04T23:32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2077" w:author="فاتن" w:date="2004-10-04T23:3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078" w:author="فاتن" w:date="2004-10-04T23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2079" w:author="mm" w:date="2005-06-13T22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2080" w:author="فاتن" w:date="2004-10-04T23:3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81" w:author="فاتن" w:date="2004-10-04T23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مجمع</w:t>
        </w:r>
      </w:ins>
      <w:ins w:id="32082" w:author="فاتن" w:date="2004-10-04T23:3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83" w:author="فاتن" w:date="2004-10-04T23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مثال</w:t>
        </w:r>
      </w:ins>
      <w:ins w:id="32084" w:author="فاتن" w:date="2004-10-04T23:3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85" w:author="فاتن" w:date="2004-10-04T23:31:00Z">
        <w:r>
          <w:rPr>
            <w:rFonts w:cs="Traditional Arabic"/>
            <w:sz w:val="28"/>
            <w:szCs w:val="28"/>
            <w:lang w:bidi="ar-EG"/>
          </w:rPr>
          <w:t>2/396</w:t>
        </w:r>
      </w:ins>
      <w:ins w:id="32086" w:author="فاتن" w:date="2004-10-04T23:3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087" w:author="فاتن" w:date="2004-10-04T23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قم</w:t>
        </w:r>
      </w:ins>
      <w:ins w:id="32088" w:author="فاتن" w:date="2004-10-04T23:3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89" w:author="فاتن" w:date="2004-10-04T23:31:00Z">
        <w:r>
          <w:rPr>
            <w:rFonts w:cs="Traditional Arabic"/>
            <w:sz w:val="28"/>
            <w:szCs w:val="28"/>
            <w:lang w:bidi="ar-EG"/>
          </w:rPr>
          <w:t>4558</w:t>
        </w:r>
      </w:ins>
      <w:ins w:id="32090" w:author="فاتن" w:date="2004-10-04T23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2091" w:author="فاتن" w:date="2004-10-04T23:3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92" w:author="فاتن" w:date="2004-10-04T23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يه</w:t>
        </w:r>
      </w:ins>
      <w:ins w:id="32093" w:author="فاتن" w:date="2004-10-04T23:31:00Z">
        <w:r>
          <w:rPr>
            <w:rFonts w:cs="Traditional Arabic"/>
            <w:sz w:val="28"/>
            <w:szCs w:val="28"/>
            <w:rtl w:val="true"/>
            <w:lang w:bidi="ar-EG"/>
          </w:rPr>
          <w:t>: "</w:t>
        </w:r>
      </w:ins>
      <w:ins w:id="32094" w:author="فاتن" w:date="2004-10-04T23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ُناك</w:t>
        </w:r>
      </w:ins>
      <w:ins w:id="32095" w:author="فاتن" w:date="2004-10-04T23:3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96" w:author="فاتن" w:date="2004-10-04T23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هَنُهاك</w:t>
        </w:r>
      </w:ins>
      <w:ins w:id="32097" w:author="فاتن" w:date="2004-10-04T23:3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098" w:author="فاتن" w:date="2004-10-04T23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ن</w:t>
        </w:r>
      </w:ins>
      <w:ins w:id="32099" w:author="فاتن" w:date="2004-10-04T23:3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100" w:author="فاتن" w:date="2004-10-04T23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جَمال</w:t>
        </w:r>
      </w:ins>
      <w:ins w:id="32101" w:author="فاتن" w:date="2004-10-04T23:3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102" w:author="فاتن" w:date="2004-10-04T23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َعْوَعَةٍ</w:t>
        </w:r>
      </w:ins>
      <w:ins w:id="32103" w:author="فاتن" w:date="2004-10-04T23:31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170">
    <w:p>
      <w:pPr>
        <w:pStyle w:val="Footnote"/>
        <w:spacing w:lineRule="auto" w:line="285"/>
        <w:jc w:val="left"/>
        <w:rPr/>
      </w:pPr>
      <w:ins w:id="32104" w:author="mm" w:date="2005-06-13T22:07:00Z">
        <w:r>
          <w:rPr>
            <w:rStyle w:val="FootnoteCharacters"/>
          </w:rPr>
          <w:footnoteRef/>
        </w:r>
      </w:ins>
      <w:ins w:id="32105" w:author="mm" w:date="2005-06-13T22:07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32106" w:author="mm" w:date="2005-06-13T22:07:00Z">
        <w:r>
          <w:rPr>
            <w:rFonts w:cs="Traditional Arabic"/>
            <w:sz w:val="28"/>
            <w:szCs w:val="28"/>
            <w:lang w:bidi="ar-EG"/>
          </w:rPr>
          <w:t>6</w:t>
        </w:r>
      </w:ins>
      <w:ins w:id="32107" w:author="mm" w:date="2005-06-13T22:0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) </w:t>
        </w:r>
      </w:ins>
      <w:ins w:id="32108" w:author="mm" w:date="2005-06-13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ادة</w:t>
        </w:r>
      </w:ins>
      <w:ins w:id="32109" w:author="mm" w:date="2005-06-13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110" w:author="mm" w:date="2005-06-13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2111" w:author="mm" w:date="2005-06-13T22:0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112" w:author="mm" w:date="2005-06-13T22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</w:t>
        </w:r>
      </w:ins>
      <w:ins w:id="32113" w:author="mm" w:date="2005-06-13T22:0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7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4T23:31:00Z"/>
        </w:rPr>
        <w:t>?</w:t>
      </w:r>
      <w:del w:id="32115" w:author="mm" w:date="2005-06-13T22:1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2116" w:author="mm" w:date="2005-06-13T22:1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117" w:author="mm" w:date="2005-06-13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ضبطت</w:t>
        </w:r>
      </w:ins>
      <w:ins w:id="32118" w:author="mm" w:date="2005-06-13T22:1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119" w:author="mm" w:date="2005-06-13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ه</w:t>
        </w:r>
      </w:ins>
      <w:ins w:id="32120" w:author="Eptesam" w:date="2005-08-09T20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32121" w:author="mm" w:date="2005-06-13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ء</w:t>
        </w:r>
      </w:ins>
      <w:ins w:id="32122" w:author="mm" w:date="2005-06-13T22:1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123" w:author="mm" w:date="2005-06-13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2124" w:author="mm" w:date="2005-06-13T22:1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125" w:author="mm" w:date="2005-06-13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غة</w:t>
        </w:r>
      </w:ins>
      <w:ins w:id="32126" w:author="mm" w:date="2005-06-13T22:1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127" w:author="mm" w:date="2005-06-13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شع</w:t>
        </w:r>
      </w:ins>
      <w:ins w:id="32128" w:author="Eptesam" w:date="2005-08-09T20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32129" w:author="mm" w:date="2005-06-13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</w:t>
        </w:r>
      </w:ins>
      <w:ins w:id="32130" w:author="mm" w:date="2005-06-13T22:1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131" w:author="mm" w:date="2005-06-13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الضم</w:t>
        </w:r>
      </w:ins>
      <w:ins w:id="32132" w:author="mm" w:date="2005-06-13T22:1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133" w:author="mm" w:date="2005-06-13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كلاً</w:t>
        </w:r>
      </w:ins>
      <w:ins w:id="32134" w:author="mm" w:date="2005-06-13T22:1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135" w:author="mm" w:date="2005-06-13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2136" w:author="mm" w:date="2005-06-13T22:1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137" w:author="mm" w:date="2005-06-13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32138" w:author="mm" w:date="2005-06-13T22:1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139" w:author="mm" w:date="2005-06-13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روعى</w:t>
        </w:r>
      </w:ins>
      <w:ins w:id="32140" w:author="mm" w:date="2005-06-13T22:1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141" w:author="mm" w:date="2005-06-13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ضبط</w:t>
        </w:r>
      </w:ins>
      <w:ins w:id="32142" w:author="mm" w:date="2005-06-13T22:1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143" w:author="mm" w:date="2005-06-13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قاموس</w:t>
        </w:r>
      </w:ins>
      <w:ins w:id="32144" w:author="فاتن" w:date="2004-10-04T23:31:00Z">
        <w:del w:id="32145" w:author="mm" w:date="2005-06-13T22:08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2146" w:author="فاتن" w:date="2004-10-04T23:31:00Z">
        <w:del w:id="32147" w:author="mm" w:date="2005-06-13T22:08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زيادة</w:delText>
          </w:r>
        </w:del>
      </w:ins>
      <w:ins w:id="32148" w:author="فاتن" w:date="2004-10-04T23:31:00Z">
        <w:del w:id="32149" w:author="mm" w:date="2005-06-13T22:08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2150" w:author="فاتن" w:date="2004-10-04T23:31:00Z">
        <w:del w:id="32151" w:author="mm" w:date="2005-06-13T22:08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من</w:delText>
          </w:r>
        </w:del>
      </w:ins>
      <w:ins w:id="32152" w:author="فاتن" w:date="2004-10-04T23:31:00Z">
        <w:del w:id="32153" w:author="mm" w:date="2005-06-13T22:08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2154" w:author="فاتن" w:date="2004-10-04T23:31:00Z">
        <w:del w:id="32155" w:author="mm" w:date="2005-06-13T22:08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التاج</w:delText>
          </w:r>
        </w:del>
      </w:ins>
      <w:ins w:id="32156" w:author="فاتن" w:date="2004-10-04T23:31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72">
    <w:p>
      <w:pPr>
        <w:pStyle w:val="Footnote"/>
        <w:spacing w:lineRule="auto" w:line="264"/>
        <w:jc w:val="left"/>
        <w:rPr/>
      </w:pPr>
      <w:del w:id="32157" w:author="mm" w:date="2005-06-13T22:14:00Z">
        <w:r>
          <w:rPr>
            <w:rStyle w:val="FootnoteCharacters"/>
          </w:rPr>
          <w:footnoteRef/>
        </w:r>
      </w:del>
      <w:del w:id="32158" w:author="mm" w:date="2005-06-13T22:14:00Z">
        <w:r>
          <w:rPr>
            <w:rFonts w:cs="Traditional Arabic"/>
            <w:sz w:val="2"/>
            <w:szCs w:val="2"/>
            <w:rtl w:val="true"/>
            <w:lang w:bidi="ar-EG"/>
          </w:rPr>
          <w:delText>(</w:delText>
        </w:r>
      </w:del>
      <w:del w:id="32159" w:author="mm" w:date="2005-06-13T22:14:00Z">
        <w:r>
          <w:rPr>
            <w:rFonts w:cs="Traditional Arabic"/>
            <w:sz w:val="2"/>
            <w:szCs w:val="2"/>
            <w:rtl w:val="true"/>
            <w:lang w:bidi="ar-EG"/>
          </w:rPr>
          <w:delText>?</w:delText>
        </w:r>
      </w:del>
      <w:del w:id="32160" w:author="فاتن" w:date="2004-10-04T23:32:00Z">
        <w:r>
          <w:rPr>
            <w:rFonts w:cs="Traditional Arabic"/>
            <w:sz w:val="2"/>
            <w:szCs w:val="2"/>
            <w:rtl w:val="true"/>
          </w:rPr>
          <w:delText xml:space="preserve"> </w:delText>
        </w:r>
      </w:del>
      <w:del w:id="32161" w:author="mm" w:date="2005-06-13T22:14:00Z">
        <w:r>
          <w:rPr>
            <w:rFonts w:cs="Traditional Arabic"/>
            <w:sz w:val="2"/>
            <w:szCs w:val="2"/>
            <w:rtl w:val="true"/>
            <w:lang w:bidi="ar-EG"/>
          </w:rPr>
          <w:delText>)</w:delText>
        </w:r>
      </w:del>
      <w:ins w:id="32162" w:author="فاتن" w:date="2004-10-04T23:32:00Z">
        <w:del w:id="32163" w:author="mm" w:date="2005-06-13T22:14:00Z">
          <w:r>
            <w:rPr>
              <w:rFonts w:cs="Traditional Arabic"/>
              <w:sz w:val="2"/>
              <w:szCs w:val="2"/>
              <w:rtl w:val="true"/>
              <w:lang w:bidi="ar-EG"/>
            </w:rPr>
            <w:delText xml:space="preserve"> </w:delText>
          </w:r>
        </w:del>
      </w:ins>
      <w:ins w:id="32164" w:author="فاتن" w:date="2004-10-04T23:32:00Z">
        <w:del w:id="32165" w:author="mm" w:date="2005-06-13T22:14:00Z">
          <w:r>
            <w:rPr>
              <w:rFonts w:cs="Traditional Arabic"/>
              <w:sz w:val="2"/>
              <w:sz w:val="2"/>
              <w:szCs w:val="2"/>
              <w:rtl w:val="true"/>
              <w:lang w:bidi="ar-EG"/>
            </w:rPr>
            <w:delText>ضبطت</w:delText>
          </w:r>
        </w:del>
      </w:ins>
      <w:ins w:id="32166" w:author="فاتن" w:date="2004-10-04T23:32:00Z">
        <w:del w:id="32167" w:author="mm" w:date="2005-06-13T22:14:00Z">
          <w:r>
            <w:rPr>
              <w:sz w:val="2"/>
              <w:sz w:val="2"/>
              <w:szCs w:val="2"/>
              <w:rtl w:val="true"/>
              <w:lang w:bidi="ar-EG"/>
            </w:rPr>
            <w:delText xml:space="preserve"> </w:delText>
          </w:r>
        </w:del>
      </w:ins>
      <w:ins w:id="32168" w:author="فاتن" w:date="2004-10-04T23:32:00Z">
        <w:del w:id="32169" w:author="mm" w:date="2005-06-13T22:14:00Z">
          <w:r>
            <w:rPr>
              <w:rFonts w:cs="Traditional Arabic"/>
              <w:sz w:val="2"/>
              <w:sz w:val="2"/>
              <w:szCs w:val="2"/>
              <w:rtl w:val="true"/>
              <w:lang w:bidi="ar-EG"/>
            </w:rPr>
            <w:delText>الهاء</w:delText>
          </w:r>
        </w:del>
      </w:ins>
      <w:ins w:id="32170" w:author="فاتن" w:date="2004-10-04T23:32:00Z">
        <w:del w:id="32171" w:author="mm" w:date="2005-06-13T22:14:00Z">
          <w:r>
            <w:rPr>
              <w:sz w:val="2"/>
              <w:sz w:val="2"/>
              <w:szCs w:val="2"/>
              <w:rtl w:val="true"/>
              <w:lang w:bidi="ar-EG"/>
            </w:rPr>
            <w:delText xml:space="preserve"> </w:delText>
          </w:r>
        </w:del>
      </w:ins>
      <w:ins w:id="32172" w:author="فاتن" w:date="2004-10-04T23:32:00Z">
        <w:del w:id="32173" w:author="mm" w:date="2005-06-13T22:14:00Z">
          <w:r>
            <w:rPr>
              <w:rFonts w:cs="Traditional Arabic"/>
              <w:sz w:val="2"/>
              <w:sz w:val="2"/>
              <w:szCs w:val="2"/>
              <w:rtl w:val="true"/>
              <w:lang w:bidi="ar-EG"/>
            </w:rPr>
            <w:delText>فى</w:delText>
          </w:r>
        </w:del>
      </w:ins>
      <w:ins w:id="32174" w:author="فاتن" w:date="2004-10-04T23:32:00Z">
        <w:del w:id="32175" w:author="mm" w:date="2005-06-13T22:14:00Z">
          <w:r>
            <w:rPr>
              <w:sz w:val="2"/>
              <w:sz w:val="2"/>
              <w:szCs w:val="2"/>
              <w:rtl w:val="true"/>
              <w:lang w:bidi="ar-EG"/>
            </w:rPr>
            <w:delText xml:space="preserve"> </w:delText>
          </w:r>
        </w:del>
      </w:ins>
      <w:ins w:id="32176" w:author="فاتن" w:date="2004-10-04T23:32:00Z">
        <w:del w:id="32177" w:author="mm" w:date="2005-06-13T22:14:00Z">
          <w:r>
            <w:rPr>
              <w:rFonts w:cs="Traditional Arabic"/>
              <w:sz w:val="2"/>
              <w:sz w:val="2"/>
              <w:szCs w:val="2"/>
              <w:rtl w:val="true"/>
              <w:lang w:bidi="ar-EG"/>
            </w:rPr>
            <w:delText>اللغة</w:delText>
          </w:r>
        </w:del>
      </w:ins>
      <w:ins w:id="32178" w:author="فاتن" w:date="2004-10-04T23:32:00Z">
        <w:del w:id="32179" w:author="mm" w:date="2005-06-13T22:14:00Z">
          <w:r>
            <w:rPr>
              <w:sz w:val="2"/>
              <w:sz w:val="2"/>
              <w:szCs w:val="2"/>
              <w:rtl w:val="true"/>
              <w:lang w:bidi="ar-EG"/>
            </w:rPr>
            <w:delText xml:space="preserve"> </w:delText>
          </w:r>
        </w:del>
      </w:ins>
      <w:ins w:id="32180" w:author="فاتن" w:date="2004-10-04T23:32:00Z">
        <w:del w:id="32181" w:author="mm" w:date="2005-06-13T22:14:00Z">
          <w:r>
            <w:rPr>
              <w:rFonts w:cs="Traditional Arabic"/>
              <w:sz w:val="2"/>
              <w:sz w:val="2"/>
              <w:szCs w:val="2"/>
              <w:rtl w:val="true"/>
              <w:lang w:bidi="ar-EG"/>
            </w:rPr>
            <w:delText>والشعر</w:delText>
          </w:r>
        </w:del>
      </w:ins>
      <w:ins w:id="32182" w:author="فاتن" w:date="2004-10-04T23:32:00Z">
        <w:del w:id="32183" w:author="mm" w:date="2005-06-13T22:14:00Z">
          <w:r>
            <w:rPr>
              <w:sz w:val="2"/>
              <w:sz w:val="2"/>
              <w:szCs w:val="2"/>
              <w:rtl w:val="true"/>
              <w:lang w:bidi="ar-EG"/>
            </w:rPr>
            <w:delText xml:space="preserve"> </w:delText>
          </w:r>
        </w:del>
      </w:ins>
      <w:ins w:id="32184" w:author="فاتن" w:date="2004-10-04T23:32:00Z">
        <w:del w:id="32185" w:author="mm" w:date="2005-06-13T22:14:00Z">
          <w:r>
            <w:rPr>
              <w:rFonts w:cs="Traditional Arabic"/>
              <w:sz w:val="2"/>
              <w:sz w:val="2"/>
              <w:szCs w:val="2"/>
              <w:rtl w:val="true"/>
              <w:lang w:bidi="ar-EG"/>
            </w:rPr>
            <w:delText>بالضم</w:delText>
          </w:r>
        </w:del>
      </w:ins>
      <w:ins w:id="32186" w:author="فاتن" w:date="2004-10-04T23:32:00Z">
        <w:del w:id="32187" w:author="mm" w:date="2005-06-13T22:14:00Z">
          <w:r>
            <w:rPr>
              <w:sz w:val="2"/>
              <w:sz w:val="2"/>
              <w:szCs w:val="2"/>
              <w:rtl w:val="true"/>
              <w:lang w:bidi="ar-EG"/>
            </w:rPr>
            <w:delText xml:space="preserve"> </w:delText>
          </w:r>
        </w:del>
      </w:ins>
      <w:ins w:id="32188" w:author="فاتن" w:date="2004-10-04T23:32:00Z">
        <w:del w:id="32189" w:author="mm" w:date="2005-06-13T22:14:00Z">
          <w:r>
            <w:rPr>
              <w:rFonts w:cs="Traditional Arabic"/>
              <w:sz w:val="2"/>
              <w:sz w:val="2"/>
              <w:szCs w:val="2"/>
              <w:rtl w:val="true"/>
              <w:lang w:bidi="ar-EG"/>
            </w:rPr>
            <w:delText>شكلا</w:delText>
          </w:r>
        </w:del>
      </w:ins>
      <w:ins w:id="32190" w:author="فاتن" w:date="2005-01-19T00:12:00Z">
        <w:del w:id="32191" w:author="mm" w:date="2005-06-13T22:13:00Z">
          <w:r>
            <w:rPr>
              <w:rFonts w:cs="Traditional Arabic"/>
              <w:sz w:val="2"/>
              <w:sz w:val="2"/>
              <w:szCs w:val="2"/>
              <w:rtl w:val="true"/>
              <w:lang w:bidi="ar-EG"/>
            </w:rPr>
            <w:delText>ً</w:delText>
          </w:r>
        </w:del>
      </w:ins>
      <w:ins w:id="32192" w:author="فاتن" w:date="2004-10-04T23:32:00Z">
        <w:del w:id="32193" w:author="mm" w:date="2005-06-13T22:13:00Z">
          <w:r>
            <w:rPr>
              <w:sz w:val="2"/>
              <w:sz w:val="2"/>
              <w:szCs w:val="2"/>
              <w:rtl w:val="true"/>
              <w:lang w:bidi="ar-EG"/>
            </w:rPr>
            <w:delText xml:space="preserve"> </w:delText>
          </w:r>
        </w:del>
      </w:ins>
      <w:ins w:id="32194" w:author="فاتن" w:date="2004-10-04T23:32:00Z">
        <w:del w:id="32195" w:author="mm" w:date="2005-06-13T22:13:00Z">
          <w:r>
            <w:rPr>
              <w:rFonts w:cs="Traditional Arabic"/>
              <w:sz w:val="2"/>
              <w:sz w:val="2"/>
              <w:szCs w:val="2"/>
              <w:rtl w:val="true"/>
              <w:lang w:bidi="ar-EG"/>
            </w:rPr>
            <w:delText>فى</w:delText>
          </w:r>
        </w:del>
      </w:ins>
      <w:ins w:id="32196" w:author="فاتن" w:date="2004-10-04T23:32:00Z">
        <w:del w:id="32197" w:author="mm" w:date="2005-06-13T22:13:00Z">
          <w:r>
            <w:rPr>
              <w:sz w:val="2"/>
              <w:sz w:val="2"/>
              <w:szCs w:val="2"/>
              <w:rtl w:val="true"/>
              <w:lang w:bidi="ar-EG"/>
            </w:rPr>
            <w:delText xml:space="preserve"> </w:delText>
          </w:r>
        </w:del>
      </w:ins>
      <w:ins w:id="32198" w:author="فاتن" w:date="2004-10-04T23:32:00Z">
        <w:del w:id="32199" w:author="mm" w:date="2005-06-13T22:13:00Z">
          <w:r>
            <w:rPr>
              <w:rFonts w:cs="Traditional Arabic"/>
              <w:sz w:val="2"/>
              <w:sz w:val="2"/>
              <w:szCs w:val="2"/>
              <w:rtl w:val="true"/>
              <w:lang w:bidi="ar-EG"/>
            </w:rPr>
            <w:delText>اللسان،</w:delText>
          </w:r>
        </w:del>
      </w:ins>
      <w:ins w:id="32200" w:author="فاتن" w:date="2004-10-04T23:32:00Z">
        <w:del w:id="32201" w:author="mm" w:date="2005-06-13T22:13:00Z">
          <w:r>
            <w:rPr>
              <w:sz w:val="2"/>
              <w:sz w:val="2"/>
              <w:szCs w:val="2"/>
              <w:rtl w:val="true"/>
              <w:lang w:bidi="ar-EG"/>
            </w:rPr>
            <w:delText xml:space="preserve"> </w:delText>
          </w:r>
        </w:del>
      </w:ins>
      <w:ins w:id="32202" w:author="فاتن" w:date="2004-10-04T23:32:00Z">
        <w:del w:id="32203" w:author="mm" w:date="2005-06-13T22:13:00Z">
          <w:r>
            <w:rPr>
              <w:rFonts w:cs="Traditional Arabic"/>
              <w:sz w:val="2"/>
              <w:sz w:val="2"/>
              <w:szCs w:val="2"/>
              <w:rtl w:val="true"/>
              <w:lang w:bidi="ar-EG"/>
            </w:rPr>
            <w:delText>وروعى</w:delText>
          </w:r>
        </w:del>
      </w:ins>
      <w:ins w:id="32204" w:author="فاتن" w:date="2004-10-04T23:32:00Z">
        <w:del w:id="32205" w:author="mm" w:date="2005-06-13T22:13:00Z">
          <w:r>
            <w:rPr>
              <w:sz w:val="2"/>
              <w:sz w:val="2"/>
              <w:szCs w:val="2"/>
              <w:rtl w:val="true"/>
              <w:lang w:bidi="ar-EG"/>
            </w:rPr>
            <w:delText xml:space="preserve"> </w:delText>
          </w:r>
        </w:del>
      </w:ins>
      <w:ins w:id="32206" w:author="فاتن" w:date="2004-10-04T23:32:00Z">
        <w:del w:id="32207" w:author="mm" w:date="2005-06-13T22:13:00Z">
          <w:r>
            <w:rPr>
              <w:rFonts w:cs="Traditional Arabic"/>
              <w:sz w:val="2"/>
              <w:sz w:val="2"/>
              <w:szCs w:val="2"/>
              <w:rtl w:val="true"/>
              <w:lang w:bidi="ar-EG"/>
            </w:rPr>
            <w:delText>ضبط</w:delText>
          </w:r>
        </w:del>
      </w:ins>
      <w:ins w:id="32208" w:author="فاتن" w:date="2004-10-04T23:32:00Z">
        <w:del w:id="32209" w:author="mm" w:date="2005-06-13T22:13:00Z">
          <w:r>
            <w:rPr>
              <w:sz w:val="2"/>
              <w:sz w:val="2"/>
              <w:szCs w:val="2"/>
              <w:rtl w:val="true"/>
              <w:lang w:bidi="ar-EG"/>
            </w:rPr>
            <w:delText xml:space="preserve"> </w:delText>
          </w:r>
        </w:del>
      </w:ins>
      <w:ins w:id="32210" w:author="فاتن" w:date="2004-10-04T23:32:00Z">
        <w:del w:id="32211" w:author="mm" w:date="2005-06-13T22:13:00Z">
          <w:r>
            <w:rPr>
              <w:rFonts w:cs="Traditional Arabic"/>
              <w:sz w:val="2"/>
              <w:sz w:val="2"/>
              <w:szCs w:val="2"/>
              <w:rtl w:val="true"/>
              <w:lang w:bidi="ar-EG"/>
            </w:rPr>
            <w:delText>القاموس</w:delText>
          </w:r>
        </w:del>
      </w:ins>
      <w:del w:id="32212" w:author="mm" w:date="2005-06-13T22:13:00Z">
        <w:r>
          <w:rPr>
            <w:rFonts w:cs="Traditional Arabic"/>
            <w:sz w:val="2"/>
            <w:szCs w:val="2"/>
            <w:rtl w:val="true"/>
            <w:lang w:bidi="ar-EG"/>
          </w:rPr>
          <w:delText>.</w:delText>
        </w:r>
      </w:del>
    </w:p>
  </w:footnote>
  <w:footnote w:id="17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2213" w:author="mm" w:date="2005-06-13T22:1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2214" w:author="mm" w:date="2005-06-13T22:15:00Z">
        <w:r>
          <w:rPr>
            <w:rFonts w:cs="Traditional Arabic"/>
            <w:sz w:val="28"/>
            <w:szCs w:val="28"/>
            <w:lang w:bidi="ar-EG"/>
          </w:rPr>
          <w:t>2</w:t>
        </w:r>
      </w:ins>
      <w:del w:id="32215" w:author="mm" w:date="2005-06-13T22:1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2216" w:author="فاتن" w:date="2004-10-04T23:3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217" w:author="فاتن" w:date="2004-10-04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2218" w:author="فاتن" w:date="2004-10-04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219" w:author="فاتن" w:date="2004-10-04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2220" w:author="فاتن" w:date="2004-10-04T23:32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7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2221" w:author="mm" w:date="2005-06-13T22:1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2222" w:author="mm" w:date="2005-06-13T22:15:00Z">
        <w:r>
          <w:rPr>
            <w:rFonts w:cs="Traditional Arabic"/>
            <w:sz w:val="28"/>
            <w:szCs w:val="28"/>
            <w:lang w:bidi="ar-EG"/>
          </w:rPr>
          <w:t>3</w:t>
        </w:r>
      </w:ins>
      <w:del w:id="32223" w:author="mm" w:date="2005-06-13T22:1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2224" w:author="فاتن" w:date="2004-10-05T01:2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225" w:author="فاتن" w:date="2005-01-19T00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2226" w:author="فاتن" w:date="2005-01-19T00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227" w:author="فاتن" w:date="2005-01-19T00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صل</w:t>
        </w:r>
      </w:ins>
      <w:ins w:id="32228" w:author="فاتن" w:date="2005-01-19T00:16:00Z">
        <w:r>
          <w:rPr>
            <w:rFonts w:cs="Traditional Arabic"/>
            <w:sz w:val="28"/>
            <w:szCs w:val="28"/>
            <w:rtl w:val="true"/>
            <w:lang w:bidi="ar-EG"/>
          </w:rPr>
          <w:t>: "</w:t>
        </w:r>
      </w:ins>
      <w:ins w:id="32229" w:author="فاتن" w:date="2005-01-19T00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يَّيت</w:t>
        </w:r>
      </w:ins>
      <w:ins w:id="32230" w:author="فاتن" w:date="2005-01-19T00:16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2231" w:author="mm" w:date="2005-06-13T22:1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2232" w:author="فاتن" w:date="2005-01-19T00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233" w:author="فاتن" w:date="2005-01-19T00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مثبت</w:t>
        </w:r>
      </w:ins>
      <w:ins w:id="32234" w:author="فاتن" w:date="2005-01-19T00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235" w:author="فاتن" w:date="2005-01-19T00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2236" w:author="فاتن" w:date="2005-01-19T00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237" w:author="فاتن" w:date="2005-01-19T00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صائر</w:t>
        </w:r>
      </w:ins>
      <w:ins w:id="32238" w:author="فاتن" w:date="2005-01-19T00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239" w:author="فاتن" w:date="2005-01-19T00:16:00Z">
        <w:r>
          <w:rPr>
            <w:rFonts w:cs="Traditional Arabic"/>
            <w:sz w:val="28"/>
            <w:szCs w:val="28"/>
            <w:lang w:bidi="ar-EG"/>
          </w:rPr>
          <w:t>5/371</w:t>
        </w:r>
      </w:ins>
      <w:ins w:id="32240" w:author="mm" w:date="2005-06-13T22:1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241" w:author="mm" w:date="2005-06-13T22:1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يتفق</w:t>
        </w:r>
      </w:ins>
      <w:ins w:id="32242" w:author="mm" w:date="2005-06-13T22:1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243" w:author="mm" w:date="2005-06-13T22:1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سياق</w:t>
        </w:r>
      </w:ins>
      <w:ins w:id="32244" w:author="mm" w:date="2005-06-13T22:1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245" w:author="mm" w:date="2005-06-13T22:1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كلام</w:t>
        </w:r>
      </w:ins>
      <w:ins w:id="32246" w:author="mm" w:date="2005-06-13T22:15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  <w:del w:id="32247" w:author="mm" w:date="2005-06-13T22:15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17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2248" w:author="mm" w:date="2005-06-13T22:18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2249" w:author="mm" w:date="2005-06-13T22:18:00Z">
        <w:r>
          <w:rPr>
            <w:rFonts w:cs="Traditional Arabic"/>
            <w:sz w:val="28"/>
            <w:szCs w:val="28"/>
            <w:lang w:bidi="ar-EG"/>
          </w:rPr>
          <w:t>4</w:t>
        </w:r>
      </w:ins>
      <w:del w:id="32250" w:author="mm" w:date="2005-06-13T22:1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2251" w:author="فاتن" w:date="2004-10-05T01:2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252" w:author="فاتن" w:date="2005-01-19T00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2253" w:author="فاتن" w:date="2005-01-19T00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254" w:author="فاتن" w:date="2005-01-19T00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براهيم،</w:t>
        </w:r>
      </w:ins>
      <w:ins w:id="32255" w:author="فاتن" w:date="2005-01-19T00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256" w:author="فاتن" w:date="2005-01-19T00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32257" w:author="فاتن" w:date="2005-01-19T00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258" w:author="فاتن" w:date="2005-01-19T00:16:00Z">
        <w:r>
          <w:rPr>
            <w:rFonts w:cs="Traditional Arabic"/>
            <w:sz w:val="28"/>
            <w:szCs w:val="28"/>
            <w:lang w:bidi="ar-EG"/>
          </w:rPr>
          <w:t>22</w:t>
        </w:r>
      </w:ins>
      <w:ins w:id="32259" w:author="فاتن" w:date="2005-01-19T00:1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7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5T01:30:00Z"/>
        </w:rPr>
        <w:t>(</w:t>
      </w:r>
      <w:del w:id="32262" w:author="mm" w:date="2005-06-13T22:18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32263" w:author="mm" w:date="2005-06-13T22:18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</w:rPr>
          <w:t>5</w:t>
        </w:r>
      </w:ins>
      <w:del w:id="32264" w:author="فاتن" w:date="2004-10-05T01:3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5T01:30:00Z"/>
        </w:rPr>
        <w:t>)</w:t>
      </w:r>
      <w:ins w:id="32266" w:author="فاتن" w:date="2004-10-05T01:3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267" w:author="mm" w:date="2005-06-13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قرأها</w:t>
        </w:r>
      </w:ins>
      <w:ins w:id="32268" w:author="mm" w:date="2005-06-13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269" w:author="mm" w:date="2005-06-13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الكسر</w:t>
        </w:r>
      </w:ins>
      <w:ins w:id="32270" w:author="mm" w:date="2005-06-13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271" w:author="mm" w:date="2005-06-13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2272" w:author="mm" w:date="2005-06-13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273" w:author="mm" w:date="2005-06-13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سبعة</w:t>
        </w:r>
      </w:ins>
      <w:ins w:id="32274" w:author="mm" w:date="2005-06-13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275" w:author="mm" w:date="2005-06-13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حمزة</w:t>
        </w:r>
      </w:ins>
      <w:ins w:id="32276" w:author="mm" w:date="2005-06-13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277" w:author="mm" w:date="2005-06-13T22:23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32278" w:author="mm" w:date="2005-06-13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سبعة</w:t>
        </w:r>
      </w:ins>
      <w:ins w:id="32279" w:author="mm" w:date="2005-06-13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280" w:author="mm" w:date="2005-06-13T22:23:00Z">
        <w:r>
          <w:rPr>
            <w:rFonts w:cs="Traditional Arabic"/>
            <w:sz w:val="28"/>
            <w:szCs w:val="28"/>
            <w:lang w:bidi="ar-EG"/>
          </w:rPr>
          <w:t>362</w:t>
        </w:r>
      </w:ins>
      <w:ins w:id="32281" w:author="mm" w:date="2005-06-13T22:23:00Z">
        <w:r>
          <w:rPr>
            <w:rFonts w:cs="Traditional Arabic"/>
            <w:sz w:val="28"/>
            <w:szCs w:val="28"/>
            <w:rtl w:val="true"/>
            <w:lang w:bidi="ar-EG"/>
          </w:rPr>
          <w:t>).</w:t>
        </w:r>
      </w:ins>
      <w:ins w:id="32282" w:author="فاتن" w:date="2004-10-05T01:30:00Z">
        <w:del w:id="32283" w:author="mm" w:date="2005-06-13T22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فى</w:delText>
          </w:r>
        </w:del>
      </w:ins>
      <w:ins w:id="32284" w:author="فاتن" w:date="2004-10-05T01:30:00Z">
        <w:del w:id="32285" w:author="mm" w:date="2005-06-13T22:23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2286" w:author="فاتن" w:date="2004-10-05T01:30:00Z">
        <w:del w:id="32287" w:author="mm" w:date="2005-06-13T22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الأصل</w:delText>
          </w:r>
        </w:del>
      </w:ins>
      <w:ins w:id="32288" w:author="فاتن" w:date="2004-10-05T01:30:00Z">
        <w:del w:id="32289" w:author="mm" w:date="2005-06-13T22:23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2290" w:author="فاتن" w:date="2004-10-05T01:30:00Z">
        <w:del w:id="32291" w:author="mm" w:date="2005-06-13T22:23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"</w:delText>
          </w:r>
        </w:del>
      </w:ins>
      <w:ins w:id="32292" w:author="فاتن" w:date="2004-10-05T01:30:00Z">
        <w:del w:id="32293" w:author="mm" w:date="2005-06-13T22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لتسلم</w:delText>
          </w:r>
        </w:del>
      </w:ins>
      <w:ins w:id="32294" w:author="فاتن" w:date="2004-10-05T01:30:00Z">
        <w:del w:id="32295" w:author="mm" w:date="2005-06-13T22:23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 xml:space="preserve">" </w:delText>
          </w:r>
        </w:del>
      </w:ins>
      <w:ins w:id="32296" w:author="فاتن" w:date="2004-10-05T01:30:00Z">
        <w:del w:id="32297" w:author="mm" w:date="2005-06-13T22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والمثبت</w:delText>
          </w:r>
        </w:del>
      </w:ins>
      <w:ins w:id="32298" w:author="فاتن" w:date="2004-10-05T01:30:00Z">
        <w:del w:id="32299" w:author="mm" w:date="2005-06-13T22:23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2300" w:author="فاتن" w:date="2004-10-05T01:30:00Z">
        <w:del w:id="32301" w:author="mm" w:date="2005-06-13T22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من</w:delText>
          </w:r>
        </w:del>
      </w:ins>
      <w:ins w:id="32302" w:author="فاتن" w:date="2004-10-05T01:30:00Z">
        <w:del w:id="32303" w:author="mm" w:date="2005-06-13T22:23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2304" w:author="فاتن" w:date="2004-10-05T01:30:00Z">
        <w:del w:id="32305" w:author="mm" w:date="2005-06-13T22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الصحاح</w:delText>
          </w:r>
        </w:del>
      </w:ins>
      <w:ins w:id="32306" w:author="فاتن" w:date="2004-10-05T01:30:00Z">
        <w:del w:id="32307" w:author="mm" w:date="2005-06-13T22:23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2308" w:author="فاتن" w:date="2004-10-05T01:30:00Z">
        <w:del w:id="32309" w:author="mm" w:date="2005-06-13T22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واللسان</w:delText>
          </w:r>
        </w:del>
      </w:ins>
      <w:ins w:id="32310" w:author="فاتن" w:date="2004-10-05T01:30:00Z">
        <w:del w:id="32311" w:author="mm" w:date="2005-06-13T22:23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2312" w:author="فاتن" w:date="2004-10-05T01:30:00Z">
        <w:del w:id="32313" w:author="mm" w:date="2005-06-13T22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والتاج</w:delText>
          </w:r>
        </w:del>
      </w:ins>
      <w:del w:id="32314" w:author="mm" w:date="2005-06-13T22:23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177">
    <w:p>
      <w:pPr>
        <w:pStyle w:val="Footnote"/>
        <w:spacing w:lineRule="auto" w:line="288"/>
        <w:jc w:val="left"/>
        <w:rPr/>
      </w:pPr>
      <w:ins w:id="32315" w:author="mm" w:date="2005-06-13T22:18:00Z">
        <w:r>
          <w:rPr>
            <w:rStyle w:val="FootnoteCharacters"/>
          </w:rPr>
          <w:footnoteRef/>
        </w:r>
      </w:ins>
      <w:ins w:id="32316" w:author="mm" w:date="2005-06-13T22:18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del w:id="32317" w:author="mm" w:date="2005-06-13T22:18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2318" w:author="mm" w:date="2005-06-13T22:18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32319" w:author="mm" w:date="2005-06-13T22:18:00Z">
        <w:r>
          <w:rPr>
            <w:rFonts w:cs="Traditional Arabic"/>
            <w:sz w:val="28"/>
            <w:szCs w:val="28"/>
          </w:rPr>
          <w:t>6</w:t>
        </w:r>
      </w:ins>
      <w:del w:id="32320" w:author="فاتن" w:date="2004-10-05T01:3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5T01:30:00Z"/>
        </w:rPr>
        <w:t>)</w:t>
      </w:r>
      <w:ins w:id="32322" w:author="فاتن" w:date="2004-10-05T01:3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323" w:author="mm" w:date="2005-06-13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2324" w:author="mm" w:date="2005-06-13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325" w:author="mm" w:date="2005-06-13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صل</w:t>
        </w:r>
      </w:ins>
      <w:ins w:id="32326" w:author="mm" w:date="2005-06-13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327" w:author="mm" w:date="2005-06-13T22:23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2328" w:author="mm" w:date="2005-06-13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تسلم</w:t>
        </w:r>
      </w:ins>
      <w:ins w:id="32329" w:author="mm" w:date="2005-06-13T22:23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2330" w:author="mm" w:date="2005-06-13T22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2331" w:author="mm" w:date="2005-06-13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332" w:author="mm" w:date="2005-06-13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مثبت</w:t>
        </w:r>
      </w:ins>
      <w:ins w:id="32333" w:author="mm" w:date="2005-06-13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334" w:author="mm" w:date="2005-06-13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2335" w:author="mm" w:date="2005-06-13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336" w:author="mm" w:date="2005-06-13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صحاح</w:t>
        </w:r>
      </w:ins>
      <w:ins w:id="32337" w:author="mm" w:date="2005-06-13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338" w:author="mm" w:date="2005-06-13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</w:t>
        </w:r>
      </w:ins>
      <w:ins w:id="32339" w:author="mm" w:date="2005-06-13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340" w:author="mm" w:date="2005-06-13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2341" w:author="mm" w:date="2005-06-13T22:2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  <w:ins w:id="32342" w:author="فاتن" w:date="2004-10-05T01:30:00Z">
        <w:del w:id="32343" w:author="mm" w:date="2005-06-13T22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كذا</w:delText>
          </w:r>
        </w:del>
      </w:ins>
      <w:ins w:id="32344" w:author="فاتن" w:date="2004-10-05T01:30:00Z">
        <w:del w:id="32345" w:author="mm" w:date="2005-06-13T22:23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2346" w:author="فاتن" w:date="2004-10-05T01:30:00Z">
        <w:del w:id="32347" w:author="mm" w:date="2005-06-13T22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فى</w:delText>
          </w:r>
        </w:del>
      </w:ins>
      <w:ins w:id="32348" w:author="فاتن" w:date="2004-10-05T01:30:00Z">
        <w:del w:id="32349" w:author="mm" w:date="2005-06-13T22:23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2350" w:author="فاتن" w:date="2004-10-05T01:30:00Z">
        <w:del w:id="32351" w:author="mm" w:date="2005-06-13T22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الأصل</w:delText>
          </w:r>
        </w:del>
      </w:ins>
      <w:ins w:id="32352" w:author="فاتن" w:date="2004-10-05T01:30:00Z">
        <w:del w:id="32353" w:author="mm" w:date="2005-06-13T22:23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2354" w:author="فاتن" w:date="2004-10-05T01:30:00Z">
        <w:del w:id="32355" w:author="mm" w:date="2005-06-13T22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ومطبوع</w:delText>
          </w:r>
        </w:del>
      </w:ins>
      <w:ins w:id="32356" w:author="فاتن" w:date="2004-10-05T01:30:00Z">
        <w:del w:id="32357" w:author="mm" w:date="2005-06-13T22:23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2358" w:author="فاتن" w:date="2004-10-05T01:30:00Z">
        <w:del w:id="32359" w:author="mm" w:date="2005-06-13T22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التاج</w:delText>
          </w:r>
        </w:del>
      </w:ins>
      <w:ins w:id="32360" w:author="فاتن" w:date="2004-10-05T01:30:00Z">
        <w:del w:id="32361" w:author="mm" w:date="2005-06-13T22:23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2362" w:author="فاتن" w:date="2004-10-05T01:30:00Z">
        <w:del w:id="32363" w:author="mm" w:date="2005-06-13T22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ومخطوطه</w:delText>
          </w:r>
        </w:del>
      </w:ins>
      <w:ins w:id="32364" w:author="فاتن" w:date="2004-10-05T01:30:00Z">
        <w:del w:id="32365" w:author="mm" w:date="2005-06-13T22:23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2366" w:author="فاتن" w:date="2004-10-05T01:30:00Z">
        <w:del w:id="32367" w:author="mm" w:date="2005-06-13T22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كالصحاح</w:delText>
          </w:r>
        </w:del>
      </w:ins>
      <w:ins w:id="32368" w:author="فاتن" w:date="2004-10-05T01:30:00Z">
        <w:del w:id="32369" w:author="mm" w:date="2005-06-13T22:23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 xml:space="preserve">. </w:delText>
          </w:r>
        </w:del>
      </w:ins>
      <w:ins w:id="32370" w:author="فاتن" w:date="2004-10-05T01:30:00Z">
        <w:del w:id="32371" w:author="mm" w:date="2005-06-13T22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وفى</w:delText>
          </w:r>
        </w:del>
      </w:ins>
      <w:ins w:id="32372" w:author="فاتن" w:date="2004-10-05T01:30:00Z">
        <w:del w:id="32373" w:author="mm" w:date="2005-06-13T22:23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2374" w:author="فاتن" w:date="2004-10-05T01:30:00Z">
        <w:del w:id="32375" w:author="mm" w:date="2005-06-13T22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اللسان</w:delText>
          </w:r>
        </w:del>
      </w:ins>
      <w:ins w:id="32376" w:author="فاتن" w:date="2004-10-05T01:30:00Z">
        <w:del w:id="32377" w:author="mm" w:date="2005-06-13T22:23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2378" w:author="فاتن" w:date="2004-10-05T01:30:00Z">
        <w:del w:id="32379" w:author="mm" w:date="2005-06-13T22:23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"</w:delText>
          </w:r>
        </w:del>
      </w:ins>
      <w:ins w:id="32380" w:author="فاتن" w:date="2004-10-05T01:30:00Z">
        <w:del w:id="32381" w:author="mm" w:date="2005-06-13T22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فى</w:delText>
          </w:r>
        </w:del>
      </w:ins>
      <w:ins w:id="32382" w:author="فاتن" w:date="2004-10-05T01:30:00Z">
        <w:del w:id="32383" w:author="mm" w:date="2005-06-13T22:23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2384" w:author="فاتن" w:date="2004-10-05T01:30:00Z">
        <w:del w:id="32385" w:author="mm" w:date="2005-06-13T22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كلمات</w:delText>
          </w:r>
        </w:del>
      </w:ins>
      <w:del w:id="32386" w:author="mm" w:date="2005-06-13T22:23:00Z">
        <w:r>
          <w:rPr>
            <w:rFonts w:cs="Traditional Arabic"/>
            <w:sz w:val="28"/>
            <w:szCs w:val="28"/>
            <w:rtl w:val="true"/>
            <w:lang w:bidi="ar-EG"/>
          </w:rPr>
          <w:delText>".</w:delText>
        </w:r>
      </w:del>
    </w:p>
  </w:footnote>
  <w:footnote w:id="17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5T01:30:00Z"/>
        </w:rPr>
        <w:t>(</w:t>
      </w:r>
      <w:del w:id="32389" w:author="mm" w:date="2005-06-13T22:18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32390" w:author="mm" w:date="2005-06-13T22:18:00Z">
        <w:r>
          <w:rPr>
            <w:rFonts w:cs="Traditional Arabic"/>
            <w:sz w:val="28"/>
            <w:szCs w:val="28"/>
          </w:rPr>
          <w:t>7</w:t>
        </w:r>
      </w:ins>
      <w:del w:id="32391" w:author="mm" w:date="2005-06-13T22:1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5T01:30:00Z"/>
        </w:rPr>
        <w:t>)</w:t>
      </w:r>
      <w:ins w:id="32393" w:author="فاتن" w:date="2004-10-05T01:3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394" w:author="mm" w:date="2005-06-13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ذا</w:t>
        </w:r>
      </w:ins>
      <w:ins w:id="32395" w:author="mm" w:date="2005-06-13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396" w:author="mm" w:date="2005-06-13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2397" w:author="mm" w:date="2005-06-13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398" w:author="mm" w:date="2005-06-13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صل</w:t>
        </w:r>
      </w:ins>
      <w:ins w:id="32399" w:author="mm" w:date="2005-06-13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400" w:author="mm" w:date="2005-06-13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مطبوع</w:t>
        </w:r>
      </w:ins>
      <w:ins w:id="32401" w:author="mm" w:date="2005-06-13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402" w:author="mm" w:date="2005-06-13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</w:t>
        </w:r>
      </w:ins>
      <w:ins w:id="32403" w:author="mm" w:date="2005-06-13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404" w:author="mm" w:date="2005-06-13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مخطوطه</w:t>
        </w:r>
      </w:ins>
      <w:ins w:id="32405" w:author="mm" w:date="2005-06-13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406" w:author="mm" w:date="2005-06-13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الصحاح</w:t>
        </w:r>
      </w:ins>
      <w:ins w:id="32407" w:author="mm" w:date="2005-06-13T22:2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. </w:t>
        </w:r>
      </w:ins>
      <w:ins w:id="32408" w:author="mm" w:date="2005-06-13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ى</w:t>
        </w:r>
      </w:ins>
      <w:ins w:id="32409" w:author="mm" w:date="2005-06-13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410" w:author="mm" w:date="2005-06-13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2411" w:author="mm" w:date="2005-06-13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412" w:author="mm" w:date="2005-06-13T22:23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2413" w:author="mm" w:date="2005-06-13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2414" w:author="mm" w:date="2005-06-13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415" w:author="mm" w:date="2005-06-13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لمات</w:t>
        </w:r>
      </w:ins>
      <w:ins w:id="32416" w:author="mm" w:date="2005-06-13T22:23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  <w:ins w:id="32417" w:author="فاتن" w:date="2004-10-05T01:31:00Z">
        <w:del w:id="32418" w:author="mm" w:date="2005-06-13T22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ما</w:delText>
          </w:r>
        </w:del>
      </w:ins>
      <w:ins w:id="32419" w:author="فاتن" w:date="2004-10-05T01:31:00Z">
        <w:del w:id="32420" w:author="mm" w:date="2005-06-13T22:23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2421" w:author="فاتن" w:date="2004-10-05T01:31:00Z">
        <w:del w:id="32422" w:author="mm" w:date="2005-06-13T22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بين</w:delText>
          </w:r>
        </w:del>
      </w:ins>
      <w:ins w:id="32423" w:author="فاتن" w:date="2004-10-05T01:31:00Z">
        <w:del w:id="32424" w:author="mm" w:date="2005-06-13T22:23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2425" w:author="فاتن" w:date="2004-10-05T01:31:00Z">
        <w:del w:id="32426" w:author="mm" w:date="2005-06-13T22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المعقوفتين</w:delText>
          </w:r>
        </w:del>
      </w:ins>
      <w:ins w:id="32427" w:author="فاتن" w:date="2004-10-05T01:31:00Z">
        <w:del w:id="32428" w:author="mm" w:date="2005-06-13T22:23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2429" w:author="فاتن" w:date="2004-10-05T01:31:00Z">
        <w:del w:id="32430" w:author="mm" w:date="2005-06-13T22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زيادة</w:delText>
          </w:r>
        </w:del>
      </w:ins>
      <w:ins w:id="32431" w:author="فاتن" w:date="2004-10-05T01:31:00Z">
        <w:del w:id="32432" w:author="mm" w:date="2005-06-13T22:23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2433" w:author="فاتن" w:date="2004-10-05T01:31:00Z">
        <w:del w:id="32434" w:author="mm" w:date="2005-06-13T22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من</w:delText>
          </w:r>
        </w:del>
      </w:ins>
      <w:ins w:id="32435" w:author="فاتن" w:date="2004-10-05T01:31:00Z">
        <w:del w:id="32436" w:author="mm" w:date="2005-06-13T22:23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2437" w:author="فاتن" w:date="2004-10-05T01:31:00Z">
        <w:del w:id="32438" w:author="mm" w:date="2005-06-13T22:2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اللسان</w:delText>
          </w:r>
        </w:del>
      </w:ins>
      <w:del w:id="32439" w:author="mm" w:date="2005-06-13T22:23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179">
    <w:p>
      <w:pPr>
        <w:pStyle w:val="Footnote"/>
        <w:spacing w:lineRule="auto" w:line="276"/>
        <w:jc w:val="left"/>
        <w:rPr/>
      </w:pPr>
      <w:ins w:id="32440" w:author="mm" w:date="2005-06-13T22:27:00Z">
        <w:r>
          <w:rPr>
            <w:rStyle w:val="FootnoteCharacters"/>
          </w:rPr>
          <w:footnoteRef/>
        </w:r>
      </w:ins>
      <w:ins w:id="32441" w:author="mm" w:date="2005-06-13T22:27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32442" w:author="mm" w:date="2005-06-13T22:27:00Z">
        <w:r>
          <w:rPr>
            <w:rFonts w:cs="Traditional Arabic"/>
            <w:sz w:val="28"/>
            <w:szCs w:val="28"/>
            <w:lang w:bidi="ar-EG"/>
          </w:rPr>
          <w:t>1</w:t>
        </w:r>
      </w:ins>
      <w:ins w:id="32443" w:author="mm" w:date="2005-06-13T22:2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) </w:t>
        </w:r>
      </w:ins>
      <w:ins w:id="32444" w:author="mm" w:date="2005-06-13T22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ا</w:t>
        </w:r>
      </w:ins>
      <w:ins w:id="32445" w:author="mm" w:date="2005-06-13T22:2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446" w:author="mm" w:date="2005-06-13T22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ين</w:t>
        </w:r>
      </w:ins>
      <w:ins w:id="32447" w:author="mm" w:date="2005-06-13T22:2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448" w:author="mm" w:date="2005-06-13T22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عقوفين</w:t>
        </w:r>
      </w:ins>
      <w:ins w:id="32449" w:author="mm" w:date="2005-06-13T22:2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450" w:author="mm" w:date="2005-06-13T22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ادة</w:t>
        </w:r>
      </w:ins>
      <w:ins w:id="32451" w:author="mm" w:date="2005-06-13T22:2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452" w:author="mm" w:date="2005-06-13T22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2453" w:author="mm" w:date="2005-06-13T22:2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454" w:author="mm" w:date="2005-06-13T22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2455" w:author="mm" w:date="2005-06-13T22:2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8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5T01:30:00Z"/>
        </w:rPr>
        <w:t>(</w:t>
      </w:r>
      <w:del w:id="32458" w:author="mm" w:date="2005-06-13T22:28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32459" w:author="mm" w:date="2005-06-13T22:28:00Z">
        <w:r>
          <w:rPr>
            <w:rFonts w:cs="Traditional Arabic"/>
            <w:sz w:val="28"/>
            <w:szCs w:val="28"/>
          </w:rPr>
          <w:t>2</w:t>
        </w:r>
      </w:ins>
      <w:del w:id="32460" w:author="mm" w:date="2005-06-13T22:2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5T01:30:00Z"/>
        </w:rPr>
        <w:t>)</w:t>
      </w:r>
      <w:ins w:id="32462" w:author="فاتن" w:date="2004-10-05T01:3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463" w:author="فاتن" w:date="2005-01-25T22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32464" w:author="فاتن" w:date="2005-01-25T22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465" w:author="فاتن" w:date="2004-10-05T0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ائدة،</w:t>
        </w:r>
      </w:ins>
      <w:ins w:id="32466" w:author="فاتن" w:date="2004-10-05T01:3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467" w:author="فاتن" w:date="2004-10-05T0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</w:t>
        </w:r>
      </w:ins>
      <w:ins w:id="32468" w:author="فاتن" w:date="2005-01-25T22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آ</w:t>
        </w:r>
      </w:ins>
      <w:ins w:id="32469" w:author="فاتن" w:date="2004-10-05T0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ة</w:t>
        </w:r>
      </w:ins>
      <w:ins w:id="32470" w:author="فاتن" w:date="2004-10-05T01:3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471" w:author="فاتن" w:date="2004-10-05T01:31:00Z">
        <w:r>
          <w:rPr>
            <w:rFonts w:cs="Traditional Arabic"/>
            <w:sz w:val="28"/>
            <w:szCs w:val="28"/>
            <w:lang w:bidi="ar-EG"/>
          </w:rPr>
          <w:t>25</w:t>
        </w:r>
      </w:ins>
      <w:ins w:id="32472" w:author="فاتن" w:date="2004-10-05T01:31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81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5T01:30:00Z"/>
        </w:rPr>
        <w:t>(</w:t>
      </w:r>
      <w:del w:id="32475" w:author="mm" w:date="2005-06-13T22:32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32476" w:author="mm" w:date="2005-06-13T22:32:00Z">
        <w:r>
          <w:rPr>
            <w:rFonts w:cs="Traditional Arabic"/>
            <w:sz w:val="28"/>
            <w:szCs w:val="28"/>
          </w:rPr>
          <w:t>3</w:t>
        </w:r>
      </w:ins>
      <w:del w:id="32477" w:author="mm" w:date="2005-06-13T22:32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5T01:30:00Z"/>
        </w:rPr>
        <w:t>)</w:t>
      </w:r>
      <w:ins w:id="32479" w:author="فاتن" w:date="2004-10-05T01:3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480" w:author="فاتن" w:date="2004-10-05T0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32481" w:author="فاتن" w:date="2004-10-05T01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482" w:author="فاتن" w:date="2004-10-05T0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،</w:t>
        </w:r>
      </w:ins>
      <w:ins w:id="32483" w:author="فاتن" w:date="2004-10-05T01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484" w:author="فاتن" w:date="2004-10-05T0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يه</w:t>
        </w:r>
      </w:ins>
      <w:ins w:id="32485" w:author="فاتن" w:date="2004-10-05T01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486" w:author="فاتن" w:date="2004-10-05T01:32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2487" w:author="فاتن" w:date="2004-10-05T0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ال</w:t>
        </w:r>
      </w:ins>
      <w:ins w:id="32488" w:author="فاتن" w:date="2004-10-05T01:3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32489" w:author="فاتن" w:date="2004-10-05T0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دل</w:t>
        </w:r>
      </w:ins>
      <w:ins w:id="32490" w:author="فاتن" w:date="2004-10-05T01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491" w:author="فاتن" w:date="2004-10-05T01:32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2492" w:author="فاتن" w:date="2004-10-05T0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اك</w:t>
        </w:r>
      </w:ins>
      <w:ins w:id="32493" w:author="فاتن" w:date="2004-10-05T01:32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182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5T01:30:00Z"/>
        </w:rPr>
        <w:t>(</w:t>
      </w:r>
      <w:del w:id="32496" w:author="mm" w:date="2005-06-13T22:32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ins w:id="32497" w:author="mm" w:date="2005-06-13T22:32:00Z">
        <w:r>
          <w:rPr>
            <w:rFonts w:cs="Traditional Arabic"/>
            <w:sz w:val="28"/>
            <w:szCs w:val="28"/>
          </w:rPr>
          <w:t>4</w:t>
        </w:r>
      </w:ins>
      <w:del w:id="32498" w:author="mm" w:date="2005-06-13T22:32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10-05T01:30:00Z"/>
        </w:rPr>
        <w:t>)</w:t>
      </w:r>
      <w:ins w:id="32500" w:author="فاتن" w:date="2004-10-05T01:3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501" w:author="فاتن" w:date="2004-10-05T0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ادة</w:t>
        </w:r>
      </w:ins>
      <w:ins w:id="32502" w:author="فاتن" w:date="2004-10-05T01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03" w:author="فاتن" w:date="2004-10-05T0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2504" w:author="فاتن" w:date="2004-10-05T01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05" w:author="فاتن" w:date="2004-10-05T0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32506" w:author="فاتن" w:date="2004-10-05T01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07" w:author="فاتن" w:date="2004-10-05T0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2508" w:author="فاتن" w:date="2004-10-05T01:32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83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2509" w:author="mm" w:date="2005-06-13T22:36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2510" w:author="mm" w:date="2005-06-13T22:36:00Z">
        <w:r>
          <w:rPr>
            <w:rFonts w:cs="Traditional Arabic"/>
            <w:sz w:val="28"/>
            <w:szCs w:val="28"/>
            <w:lang w:bidi="ar-EG"/>
          </w:rPr>
          <w:t>1</w:t>
        </w:r>
      </w:ins>
      <w:del w:id="32511" w:author="mm" w:date="2005-06-13T22:36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2512" w:author="فاتن" w:date="2004-10-06T01:4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513" w:author="فاتن" w:date="2004-10-06T01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ادة</w:t>
        </w:r>
      </w:ins>
      <w:ins w:id="32514" w:author="فاتن" w:date="2004-10-06T01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15" w:author="فاتن" w:date="2004-10-06T01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2516" w:author="فاتن" w:date="2004-10-06T01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17" w:author="فاتن" w:date="2004-10-06T01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2518" w:author="فاتن" w:date="2004-10-06T01:44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84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6T01:44:00Z"/>
        </w:rPr>
        <w:t>?</w:t>
      </w:r>
      <w:del w:id="32520" w:author="فاتن" w:date="2004-10-06T01:46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2521" w:author="فاتن" w:date="2004-10-06T01:4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522" w:author="فاتن" w:date="2004-10-06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2523" w:author="فاتن" w:date="2004-10-06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24" w:author="فاتن" w:date="2004-10-06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صل</w:t>
        </w:r>
      </w:ins>
      <w:ins w:id="32525" w:author="فاتن" w:date="2004-10-06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26" w:author="فاتن" w:date="2004-10-06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التاج</w:t>
        </w:r>
      </w:ins>
      <w:ins w:id="32527" w:author="فاتن" w:date="2004-10-06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28" w:author="فاتن" w:date="2004-10-06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</w:t>
        </w:r>
      </w:ins>
      <w:ins w:id="32529" w:author="Eptesam" w:date="2005-06-26T21:42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  <w:ins w:id="32530" w:author="mm" w:date="2005-06-13T22:3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531" w:author="فاتن" w:date="2004-10-06T01:45:00Z">
        <w:del w:id="32532" w:author="mm" w:date="2005-06-13T22:36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 xml:space="preserve">  </w:delText>
          </w:r>
        </w:del>
      </w:ins>
      <w:ins w:id="32533" w:author="فاتن" w:date="2004-10-06T01:45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2534" w:author="فاتن" w:date="2004-10-06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عبر</w:t>
        </w:r>
      </w:ins>
      <w:ins w:id="32535" w:author="فاتن" w:date="2004-10-06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36" w:author="فاتن" w:date="2004-10-06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قولك</w:t>
        </w:r>
      </w:ins>
      <w:ins w:id="32537" w:author="فاتن" w:date="2005-01-25T22:59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  <w:ins w:id="32538" w:author="فاتن" w:date="2004-10-06T01:4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539" w:author="فاتن" w:date="2004-10-06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ضربت</w:t>
        </w:r>
      </w:ins>
      <w:ins w:id="32540" w:author="فاتن" w:date="2004-10-06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41" w:author="فاتن" w:date="2004-10-06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نه</w:t>
        </w:r>
      </w:ins>
      <w:ins w:id="32542" w:author="فاتن" w:date="2004-10-06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43" w:author="فاتن" w:date="2004-10-06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يس</w:t>
        </w:r>
      </w:ins>
      <w:ins w:id="32544" w:author="فاتن" w:date="2004-10-06T01:45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2545" w:author="Eptesam" w:date="2005-06-26T21:4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2546" w:author="فاتن" w:date="2004-10-06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47" w:author="فاتن" w:date="2004-10-06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مثبت</w:t>
        </w:r>
      </w:ins>
      <w:ins w:id="32548" w:author="فاتن" w:date="2004-10-06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49" w:author="فاتن" w:date="2004-10-06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2550" w:author="فاتن" w:date="2004-10-06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51" w:author="فاتن" w:date="2004-10-06T0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حكم</w:t>
        </w:r>
      </w:ins>
      <w:ins w:id="32552" w:author="فاتن" w:date="2004-10-06T0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53" w:author="فاتن" w:date="2004-10-06T01:45:00Z">
        <w:r>
          <w:rPr>
            <w:rFonts w:cs="Traditional Arabic"/>
            <w:sz w:val="28"/>
            <w:szCs w:val="28"/>
            <w:lang w:bidi="ar-EG"/>
          </w:rPr>
          <w:t>12/252</w:t>
        </w:r>
      </w:ins>
      <w:ins w:id="32554" w:author="فاتن" w:date="2004-10-06T01:45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85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2555" w:author="mm" w:date="2005-06-13T22:36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2556" w:author="mm" w:date="2005-06-13T22:36:00Z">
        <w:r>
          <w:rPr>
            <w:rFonts w:cs="Traditional Arabic"/>
            <w:sz w:val="28"/>
            <w:szCs w:val="28"/>
            <w:lang w:bidi="ar-EG"/>
          </w:rPr>
          <w:t>3</w:t>
        </w:r>
      </w:ins>
      <w:del w:id="32557" w:author="mm" w:date="2005-06-13T22:36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2558" w:author="فاتن" w:date="2004-10-06T01:4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559" w:author="فاتن" w:date="2004-10-06T0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2560" w:author="فاتن" w:date="2004-10-06T01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61" w:author="فاتن" w:date="2004-10-06T0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ول</w:t>
        </w:r>
      </w:ins>
      <w:ins w:id="32562" w:author="فاتن" w:date="2004-10-06T01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63" w:author="فاتن" w:date="2004-10-06T0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ادة</w:t>
        </w:r>
      </w:ins>
      <w:ins w:id="32564" w:author="فاتن" w:date="2004-10-06T01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65" w:author="فاتن" w:date="2004-10-06T0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لى</w:t>
        </w:r>
      </w:ins>
      <w:ins w:id="32566" w:author="فاتن" w:date="2004-10-06T01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67" w:author="فاتن" w:date="2004-10-06T0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نا</w:t>
        </w:r>
      </w:ins>
      <w:ins w:id="32568" w:author="فاتن" w:date="2004-10-06T01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69" w:author="فاتن" w:date="2004-10-06T0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2570" w:author="فاتن" w:date="2004-10-06T01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71" w:author="فاتن" w:date="2004-10-06T0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حكم</w:t>
        </w:r>
      </w:ins>
      <w:ins w:id="32572" w:author="فاتن" w:date="2004-10-06T01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73" w:author="فاتن" w:date="2004-10-06T01:46:00Z">
        <w:r>
          <w:rPr>
            <w:rFonts w:cs="Traditional Arabic"/>
            <w:sz w:val="28"/>
            <w:szCs w:val="28"/>
            <w:lang w:bidi="ar-EG"/>
          </w:rPr>
          <w:t>12/252</w:t>
        </w:r>
      </w:ins>
      <w:ins w:id="32574" w:author="فاتن" w:date="2004-10-06T0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2575" w:author="فاتن" w:date="2004-10-06T01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76" w:author="فاتن" w:date="2004-10-06T01:46:00Z">
        <w:r>
          <w:rPr>
            <w:rFonts w:cs="Traditional Arabic"/>
            <w:sz w:val="28"/>
            <w:szCs w:val="28"/>
            <w:lang w:bidi="ar-EG"/>
          </w:rPr>
          <w:t>253</w:t>
        </w:r>
      </w:ins>
      <w:ins w:id="32577" w:author="فاتن" w:date="2004-10-06T0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2578" w:author="فاتن" w:date="2004-10-06T01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79" w:author="فاتن" w:date="2004-10-06T0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</w:t>
        </w:r>
      </w:ins>
      <w:ins w:id="32580" w:author="فاتن" w:date="2004-10-06T01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81" w:author="فاتن" w:date="2004-10-06T0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2582" w:author="فاتن" w:date="2004-10-06T01:4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8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6T01:48:00Z"/>
        </w:rPr>
        <w:t>?</w:t>
      </w:r>
      <w:del w:id="32584" w:author="فاتن" w:date="2004-10-06T01:4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2585" w:author="فاتن" w:date="2004-10-06T01:4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586" w:author="فاتن" w:date="2004-10-06T0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2587" w:author="فاتن" w:date="2004-10-06T0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88" w:author="فاتن" w:date="2004-10-06T0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نا</w:t>
        </w:r>
      </w:ins>
      <w:ins w:id="32589" w:author="فاتن" w:date="2004-10-06T0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90" w:author="فاتن" w:date="2004-10-06T0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لى</w:t>
        </w:r>
      </w:ins>
      <w:ins w:id="32591" w:author="فاتن" w:date="2004-10-06T0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92" w:author="فاتن" w:date="2004-10-06T0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آخر</w:t>
        </w:r>
      </w:ins>
      <w:ins w:id="32593" w:author="فاتن" w:date="2004-10-06T0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94" w:author="فاتن" w:date="2004-10-06T0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ادة</w:t>
        </w:r>
      </w:ins>
      <w:ins w:id="32595" w:author="فاتن" w:date="2004-10-06T0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96" w:author="فاتن" w:date="2004-10-06T0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قول</w:t>
        </w:r>
      </w:ins>
      <w:ins w:id="32597" w:author="فاتن" w:date="2004-10-06T0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598" w:author="فاتن" w:date="2004-10-06T0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2599" w:author="فاتن" w:date="2004-10-06T0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600" w:author="فاتن" w:date="2004-10-06T0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باب</w:t>
        </w:r>
      </w:ins>
      <w:ins w:id="32601" w:author="فاتن" w:date="2005-01-25T22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602" w:author="فاتن" w:date="2004-10-06T0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</w:t>
        </w:r>
      </w:ins>
      <w:ins w:id="32603" w:author="mm" w:date="2005-06-13T22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</w:t>
        </w:r>
      </w:ins>
      <w:ins w:id="32604" w:author="فاتن" w:date="2004-10-06T01:48:00Z">
        <w:del w:id="32605" w:author="mm" w:date="2005-06-13T22:37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أ</w:delText>
          </w:r>
        </w:del>
      </w:ins>
      <w:ins w:id="32606" w:author="فاتن" w:date="2004-10-06T0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راب</w:t>
        </w:r>
      </w:ins>
      <w:ins w:id="32607" w:author="فاتن" w:date="2004-10-06T01:48:00Z">
        <w:r>
          <w:rPr>
            <w:rFonts w:cs="Traditional Arabic"/>
            <w:sz w:val="28"/>
            <w:szCs w:val="28"/>
            <w:lang w:bidi="ar-EG"/>
          </w:rPr>
          <w:t>295</w:t>
        </w:r>
      </w:ins>
      <w:ins w:id="32608" w:author="فاتن" w:date="2004-10-06T01:4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609" w:author="فاتن" w:date="2004-10-06T01:48:00Z">
        <w:r>
          <w:rPr>
            <w:rFonts w:cs="Traditional Arabic"/>
            <w:sz w:val="28"/>
            <w:szCs w:val="28"/>
            <w:rtl w:val="true"/>
            <w:lang w:bidi="ar-EG"/>
          </w:rPr>
          <w:t>–</w:t>
        </w:r>
      </w:ins>
      <w:ins w:id="32610" w:author="فاتن" w:date="2004-10-06T01:4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611" w:author="فاتن" w:date="2004-10-06T01:48:00Z">
        <w:r>
          <w:rPr>
            <w:rFonts w:cs="Traditional Arabic"/>
            <w:sz w:val="28"/>
            <w:szCs w:val="28"/>
            <w:lang w:bidi="ar-EG"/>
          </w:rPr>
          <w:t>308</w:t>
        </w:r>
      </w:ins>
      <w:ins w:id="32612" w:author="فاتن" w:date="2004-10-06T01:48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8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6T01:50:00Z"/>
        </w:rPr>
        <w:t>?</w:t>
      </w:r>
      <w:del w:id="32614" w:author="فاتن" w:date="2004-10-06T01:5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2615" w:author="فاتن" w:date="2004-10-06T01:5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616" w:author="فاتن" w:date="2004-10-06T0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خزانة</w:t>
        </w:r>
      </w:ins>
      <w:ins w:id="32617" w:author="فاتن" w:date="2004-10-06T0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618" w:author="فاتن" w:date="2004-10-06T01:50:00Z">
        <w:r>
          <w:rPr>
            <w:rFonts w:cs="Traditional Arabic"/>
            <w:sz w:val="28"/>
            <w:szCs w:val="28"/>
            <w:lang w:bidi="ar-EG"/>
          </w:rPr>
          <w:t>2/140</w:t>
        </w:r>
      </w:ins>
      <w:ins w:id="32619" w:author="فاتن" w:date="2004-10-06T0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2620" w:author="فاتن" w:date="2004-10-06T0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621" w:author="فاتن" w:date="2004-10-06T0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عزى</w:t>
        </w:r>
      </w:ins>
      <w:ins w:id="32622" w:author="فاتن" w:date="2004-10-06T0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623" w:author="فاتن" w:date="2004-10-06T0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يها</w:t>
        </w:r>
      </w:ins>
      <w:ins w:id="32624" w:author="فاتن" w:date="2004-10-06T0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625" w:author="فاتن" w:date="2004-10-06T0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سالم</w:t>
        </w:r>
      </w:ins>
      <w:ins w:id="32626" w:author="فاتن" w:date="2004-10-06T0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627" w:author="فاتن" w:date="2004-10-06T0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</w:t>
        </w:r>
      </w:ins>
      <w:ins w:id="32628" w:author="فاتن" w:date="2004-10-06T0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629" w:author="فاتن" w:date="2004-10-06T0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ارة</w:t>
        </w:r>
      </w:ins>
      <w:ins w:id="32630" w:author="mm" w:date="2005-06-13T22:4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2631" w:author="فاتن" w:date="2004-10-06T0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632" w:author="فاتن" w:date="2004-10-06T0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غير</w:t>
        </w:r>
      </w:ins>
      <w:ins w:id="32633" w:author="فاتن" w:date="2004-10-06T0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634" w:author="فاتن" w:date="2004-10-06T0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سوب</w:t>
        </w:r>
      </w:ins>
      <w:ins w:id="32635" w:author="فاتن" w:date="2004-10-06T0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636" w:author="فاتن" w:date="2004-10-06T0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2637" w:author="فاتن" w:date="2004-10-06T0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638" w:author="فاتن" w:date="2004-10-06T0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</w:t>
        </w:r>
      </w:ins>
      <w:ins w:id="32639" w:author="فاتن" w:date="2004-10-06T0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640" w:author="فاتن" w:date="2004-10-06T0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باب</w:t>
        </w:r>
      </w:ins>
      <w:ins w:id="32641" w:author="فاتن" w:date="2004-10-06T01:50:00Z">
        <w:del w:id="32642" w:author="mm" w:date="2005-06-13T22:40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2643" w:author="فاتن" w:date="2004-10-06T01:50:00Z">
        <w:r>
          <w:rPr>
            <w:rFonts w:cs="Traditional Arabic"/>
            <w:sz w:val="28"/>
            <w:szCs w:val="28"/>
            <w:lang w:bidi="ar-EG"/>
          </w:rPr>
          <w:t>269</w:t>
        </w:r>
      </w:ins>
      <w:ins w:id="32644" w:author="فاتن" w:date="2004-10-06T01:5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. </w:t>
        </w:r>
      </w:ins>
    </w:p>
  </w:footnote>
  <w:footnote w:id="18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6T01:50:00Z"/>
        </w:rPr>
        <w:t>?</w:t>
      </w:r>
      <w:del w:id="32646" w:author="فاتن" w:date="2004-10-06T01:52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2647" w:author="فاتن" w:date="2004-10-06T01:5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648" w:author="فاتن" w:date="2004-10-06T01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ذا</w:t>
        </w:r>
      </w:ins>
      <w:ins w:id="32649" w:author="فاتن" w:date="2004-10-06T01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650" w:author="فاتن" w:date="2004-10-06T01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2651" w:author="فاتن" w:date="2004-10-06T01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652" w:author="فاتن" w:date="2004-10-06T01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صل</w:t>
        </w:r>
      </w:ins>
      <w:ins w:id="32653" w:author="فاتن" w:date="2004-10-06T01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654" w:author="فاتن" w:date="2004-10-06T01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التاج</w:t>
        </w:r>
      </w:ins>
      <w:ins w:id="32655" w:author="mm" w:date="2005-06-13T22:3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2656" w:author="فاتن" w:date="2004-10-06T01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657" w:author="فاتن" w:date="2004-10-06T01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ى</w:t>
        </w:r>
      </w:ins>
      <w:ins w:id="32658" w:author="فاتن" w:date="2004-10-06T01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659" w:author="فاتن" w:date="2004-10-06T01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باب</w:t>
        </w:r>
      </w:ins>
      <w:ins w:id="32660" w:author="فاتن" w:date="2004-10-06T01:52:00Z">
        <w:del w:id="32661" w:author="mm" w:date="2005-06-13T22:39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2662" w:author="فاتن" w:date="2004-10-06T01:52:00Z">
        <w:r>
          <w:rPr>
            <w:rFonts w:cs="Traditional Arabic"/>
            <w:sz w:val="28"/>
            <w:szCs w:val="28"/>
            <w:lang w:bidi="ar-EG"/>
          </w:rPr>
          <w:t>296</w:t>
        </w:r>
      </w:ins>
      <w:ins w:id="32663" w:author="فاتن" w:date="2004-10-06T01:5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"</w:t>
        </w:r>
      </w:ins>
      <w:ins w:id="32664" w:author="فاتن" w:date="2004-10-06T01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تَعَلَّق</w:t>
        </w:r>
      </w:ins>
      <w:ins w:id="32665" w:author="فاتن" w:date="2004-10-06T01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666" w:author="فاتن" w:date="2004-10-06T01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ه</w:t>
        </w:r>
      </w:ins>
      <w:ins w:id="32667" w:author="فاتن" w:date="2004-10-06T01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668" w:author="فاتن" w:date="2004-10-06T01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ىء</w:t>
        </w:r>
      </w:ins>
      <w:ins w:id="32669" w:author="فاتن" w:date="2004-10-06T01:5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. </w:t>
        </w:r>
      </w:ins>
    </w:p>
  </w:footnote>
  <w:footnote w:id="18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2670" w:author="mm" w:date="2005-06-13T22:40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2671" w:author="mm" w:date="2005-06-13T22:40:00Z">
        <w:r>
          <w:rPr>
            <w:rFonts w:cs="Traditional Arabic"/>
            <w:sz w:val="28"/>
            <w:szCs w:val="28"/>
            <w:lang w:bidi="ar-EG"/>
          </w:rPr>
          <w:t>4</w:t>
        </w:r>
      </w:ins>
      <w:del w:id="32672" w:author="mm" w:date="2005-06-13T22:40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2673" w:author="فاتن" w:date="2004-10-06T01:5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674" w:author="فاتن" w:date="2004-10-06T01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باب</w:t>
        </w:r>
      </w:ins>
      <w:ins w:id="32675" w:author="فاتن" w:date="2004-10-06T01:53:00Z">
        <w:del w:id="32676" w:author="mm" w:date="2005-06-13T22:39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2677" w:author="فاتن" w:date="2004-10-06T01:53:00Z">
        <w:r>
          <w:rPr>
            <w:rFonts w:cs="Traditional Arabic"/>
            <w:sz w:val="28"/>
            <w:szCs w:val="28"/>
            <w:lang w:bidi="ar-EG"/>
          </w:rPr>
          <w:t>297</w:t>
        </w:r>
      </w:ins>
      <w:ins w:id="32678" w:author="فاتن" w:date="2004-10-06T01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2679" w:author="فاتن" w:date="2004-10-06T01:5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680" w:author="فاتن" w:date="2004-10-06T01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2681" w:author="فاتن" w:date="2004-10-06T01:5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90">
    <w:p>
      <w:pPr>
        <w:pStyle w:val="Footnote"/>
        <w:spacing w:lineRule="auto" w:line="276"/>
        <w:jc w:val="left"/>
        <w:rPr>
          <w:ins w:id="32760" w:author="فاتن" w:date="2004-10-06T01:57:00Z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6T01:50:00Z"/>
        </w:rPr>
        <w:t>?</w:t>
      </w:r>
      <w:del w:id="32683" w:author="فاتن" w:date="2004-10-06T01:57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2684" w:author="فاتن" w:date="2004-10-06T01:5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685" w:author="فاتن" w:date="2004-10-06T0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باب</w:t>
        </w:r>
      </w:ins>
      <w:ins w:id="32686" w:author="فاتن" w:date="2004-10-06T0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687" w:author="فاتن" w:date="2004-10-06T0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</w:t>
        </w:r>
      </w:ins>
      <w:ins w:id="32688" w:author="mm" w:date="2005-06-13T22:3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</w:t>
        </w:r>
      </w:ins>
      <w:ins w:id="32689" w:author="فاتن" w:date="2004-10-06T01:56:00Z">
        <w:del w:id="32690" w:author="mm" w:date="2005-06-13T22:39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أ</w:delText>
          </w:r>
        </w:del>
      </w:ins>
      <w:ins w:id="32691" w:author="فاتن" w:date="2004-10-06T0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راب</w:t>
        </w:r>
      </w:ins>
      <w:ins w:id="32692" w:author="فاتن" w:date="2004-10-06T01:56:00Z">
        <w:del w:id="32693" w:author="Eptesam" w:date="2005-06-26T21:43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2694" w:author="فاتن" w:date="2004-10-06T01:56:00Z">
        <w:r>
          <w:rPr>
            <w:rFonts w:cs="Traditional Arabic"/>
            <w:sz w:val="28"/>
            <w:szCs w:val="28"/>
            <w:lang w:bidi="ar-EG"/>
          </w:rPr>
          <w:t>297</w:t>
        </w:r>
      </w:ins>
      <w:ins w:id="32695" w:author="mm" w:date="2005-06-13T22:3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2696" w:author="فاتن" w:date="2004-10-06T0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697" w:author="فاتن" w:date="2004-10-06T0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بيت</w:t>
        </w:r>
      </w:ins>
      <w:ins w:id="32698" w:author="فاتن" w:date="2004-10-06T0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699" w:author="فاتن" w:date="2004-10-06T0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لأحو</w:t>
        </w:r>
      </w:ins>
      <w:ins w:id="32700" w:author="فاتن" w:date="2005-01-25T23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ص</w:t>
        </w:r>
      </w:ins>
      <w:ins w:id="32701" w:author="فاتن" w:date="2004-10-06T0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702" w:author="فاتن" w:date="2004-10-06T0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</w:t>
        </w:r>
      </w:ins>
      <w:ins w:id="32703" w:author="Eptesam" w:date="2005-08-09T20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32704" w:author="فاتن" w:date="2004-10-06T0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</w:t>
        </w:r>
      </w:ins>
      <w:ins w:id="32705" w:author="فاتن" w:date="2004-10-06T0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706" w:author="فاتن" w:date="2004-10-06T0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حمد</w:t>
        </w:r>
      </w:ins>
      <w:ins w:id="32707" w:author="فاتن" w:date="2004-10-06T0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708" w:author="فاتن" w:date="2004-10-06T0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نصارى،</w:t>
        </w:r>
      </w:ins>
      <w:ins w:id="32709" w:author="فاتن" w:date="2004-10-06T0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710" w:author="فاتن" w:date="2004-10-06T0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هو</w:t>
        </w:r>
      </w:ins>
      <w:ins w:id="32711" w:author="فاتن" w:date="2004-10-06T0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712" w:author="فاتن" w:date="2004-10-06T0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2713" w:author="فاتن" w:date="2004-10-06T0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714" w:author="فاتن" w:date="2004-10-06T0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32715" w:author="فاتن" w:date="2004-10-06T01:56:00Z">
        <w:del w:id="32716" w:author="mm" w:date="2005-06-13T22:39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2717" w:author="فاتن" w:date="2004-10-06T01:56:00Z">
        <w:r>
          <w:rPr>
            <w:rFonts w:cs="Traditional Arabic"/>
            <w:sz w:val="28"/>
            <w:szCs w:val="28"/>
            <w:lang w:bidi="ar-EG"/>
          </w:rPr>
          <w:t>190</w:t>
        </w:r>
      </w:ins>
      <w:ins w:id="32718" w:author="mm" w:date="2005-06-13T22:3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2719" w:author="فاتن" w:date="2004-10-06T0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720" w:author="فاتن" w:date="2005-01-25T23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ى</w:t>
        </w:r>
      </w:ins>
      <w:ins w:id="32721" w:author="فاتن" w:date="2005-01-25T23:0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722" w:author="فاتن" w:date="2005-01-25T23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كتاب</w:t>
        </w:r>
      </w:ins>
      <w:ins w:id="32723" w:author="فاتن" w:date="2005-01-25T23:0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724" w:author="فاتن" w:date="2005-01-25T23:04:00Z">
        <w:r>
          <w:rPr>
            <w:rFonts w:cs="Traditional Arabic"/>
            <w:sz w:val="28"/>
            <w:szCs w:val="28"/>
            <w:lang w:bidi="ar-EG"/>
          </w:rPr>
          <w:t>2/202</w:t>
        </w:r>
      </w:ins>
      <w:ins w:id="32725" w:author="فاتن" w:date="2004-10-06T0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أمالى</w:t>
        </w:r>
      </w:ins>
      <w:ins w:id="32726" w:author="فاتن" w:date="2004-10-06T0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727" w:author="فاتن" w:date="2004-10-06T0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بن</w:t>
        </w:r>
      </w:ins>
      <w:ins w:id="32728" w:author="فاتن" w:date="2004-10-06T0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729" w:author="فاتن" w:date="2004-10-06T0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شجرى</w:t>
        </w:r>
      </w:ins>
      <w:ins w:id="32730" w:author="فاتن" w:date="2004-10-06T0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731" w:author="فاتن" w:date="2004-10-06T01:56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32732" w:author="فاتن" w:date="2004-10-06T0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طناح</w:t>
        </w:r>
      </w:ins>
      <w:ins w:id="32733" w:author="Eptesam" w:date="2005-08-09T20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32734" w:author="فاتن" w:date="2004-10-06T0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ى</w:t>
        </w:r>
      </w:ins>
      <w:ins w:id="32735" w:author="فاتن" w:date="2004-10-06T01:5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) </w:t>
        </w:r>
      </w:ins>
      <w:ins w:id="32736" w:author="فاتن" w:date="2004-10-06T01:56:00Z">
        <w:r>
          <w:rPr>
            <w:rFonts w:cs="Traditional Arabic"/>
            <w:sz w:val="28"/>
            <w:szCs w:val="28"/>
            <w:lang w:bidi="ar-EG"/>
          </w:rPr>
          <w:t>2/96</w:t>
        </w:r>
      </w:ins>
      <w:ins w:id="32737" w:author="فاتن" w:date="2004-10-06T0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2738" w:author="فاتن" w:date="2004-10-06T0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739" w:author="فاتن" w:date="2004-10-06T01:56:00Z">
        <w:del w:id="32740" w:author="Eptesam" w:date="2005-06-26T21:4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وكتاب</w:delText>
          </w:r>
        </w:del>
      </w:ins>
      <w:ins w:id="32741" w:author="فاتن" w:date="2005-01-25T23:04:00Z">
        <w:del w:id="32742" w:author="Eptesam" w:date="2005-06-26T21:43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  </w:delText>
          </w:r>
        </w:del>
      </w:ins>
      <w:ins w:id="32743" w:author="فاتن" w:date="2004-10-06T01:56:00Z">
        <w:del w:id="32744" w:author="Eptesam" w:date="2005-06-26T21:43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2745" w:author="فاتن" w:date="2004-10-06T01:56:00Z">
        <w:del w:id="32746" w:author="Eptesam" w:date="2005-06-26T21:4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الشعر</w:delText>
          </w:r>
        </w:del>
      </w:ins>
      <w:ins w:id="32747" w:author="فاتن" w:date="2004-10-06T01:56:00Z">
        <w:del w:id="32748" w:author="mm" w:date="2005-06-13T22:39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2749" w:author="فاتن" w:date="2004-10-06T01:56:00Z">
        <w:del w:id="32750" w:author="Eptesam" w:date="2005-06-26T21:43:00Z">
          <w:r>
            <w:rPr>
              <w:rFonts w:cs="Traditional Arabic"/>
              <w:sz w:val="28"/>
              <w:szCs w:val="28"/>
              <w:lang w:bidi="ar-EG"/>
            </w:rPr>
            <w:delText>61</w:delText>
          </w:r>
        </w:del>
      </w:ins>
      <w:ins w:id="32751" w:author="mm" w:date="2005-06-13T22:39:00Z">
        <w:del w:id="32752" w:author="Eptesam" w:date="2005-06-26T21:4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،</w:delText>
          </w:r>
        </w:del>
      </w:ins>
      <w:ins w:id="32753" w:author="فاتن" w:date="2005-01-25T23:04:00Z">
        <w:del w:id="32754" w:author="Eptesam" w:date="2005-06-26T21:43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2755" w:author="فاتن" w:date="2004-10-06T0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2756" w:author="فاتن" w:date="2004-10-06T01:5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. </w:t>
        </w:r>
      </w:ins>
      <w:ins w:id="32757" w:author="Eptesam" w:date="2005-06-26T21:4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758" w:author="فاتن" w:date="2004-10-06T0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عجزه</w:t>
        </w:r>
      </w:ins>
      <w:ins w:id="32759" w:author="فاتن" w:date="2004-10-06T01:57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</w:p>
    <w:p>
      <w:pPr>
        <w:pStyle w:val="Footnote"/>
        <w:spacing w:lineRule="auto" w:line="276"/>
        <w:jc w:val="center"/>
        <w:rPr>
          <w:sz w:val="28"/>
          <w:szCs w:val="28"/>
          <w:lang w:bidi="ar-EG"/>
        </w:rPr>
      </w:pPr>
      <w:ins w:id="32761" w:author="فاتن" w:date="2004-10-06T01:5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* </w:t>
        </w:r>
      </w:ins>
      <w:ins w:id="32762" w:author="فاتن" w:date="2004-10-06T0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ليسَ</w:t>
        </w:r>
      </w:ins>
      <w:ins w:id="32763" w:author="فاتن" w:date="2004-10-06T01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764" w:author="فاتن" w:date="2004-10-06T0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ليكَ</w:t>
        </w:r>
      </w:ins>
      <w:ins w:id="32765" w:author="فاتن" w:date="2004-10-06T01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766" w:author="فاتن" w:date="2004-10-06T0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ا</w:t>
        </w:r>
      </w:ins>
      <w:ins w:id="32767" w:author="فاتن" w:date="2004-10-06T01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768" w:author="فاتن" w:date="2004-10-06T0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َطرُ</w:t>
        </w:r>
      </w:ins>
      <w:ins w:id="32769" w:author="فاتن" w:date="2004-10-06T01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770" w:author="فاتن" w:date="2004-10-06T0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سلامُ</w:t>
        </w:r>
      </w:ins>
      <w:ins w:id="32771" w:author="فاتن" w:date="2004-10-06T01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772" w:author="فاتن" w:date="2004-10-06T01:57:00Z">
        <w:r>
          <w:rPr>
            <w:rFonts w:cs="Traditional Arabic"/>
            <w:sz w:val="28"/>
            <w:szCs w:val="28"/>
            <w:rtl w:val="true"/>
            <w:lang w:bidi="ar-EG"/>
          </w:rPr>
          <w:t>*</w:t>
        </w:r>
      </w:ins>
    </w:p>
  </w:footnote>
  <w:footnote w:id="19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2773" w:author="mm" w:date="2005-06-13T22:40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2774" w:author="mm" w:date="2005-06-13T22:40:00Z">
        <w:r>
          <w:rPr>
            <w:rFonts w:cs="Traditional Arabic"/>
            <w:sz w:val="28"/>
            <w:szCs w:val="28"/>
            <w:lang w:bidi="ar-EG"/>
          </w:rPr>
          <w:t>6</w:t>
        </w:r>
      </w:ins>
      <w:del w:id="32775" w:author="mm" w:date="2005-06-13T22:40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2776" w:author="فاتن" w:date="2004-10-06T01:5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777" w:author="فاتن" w:date="2004-10-06T0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ادة</w:t>
        </w:r>
      </w:ins>
      <w:ins w:id="32778" w:author="فاتن" w:date="2004-10-06T0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779" w:author="فاتن" w:date="2004-10-06T0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2780" w:author="فاتن" w:date="2004-10-06T0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781" w:author="فاتن" w:date="2004-10-06T0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باب</w:t>
        </w:r>
      </w:ins>
      <w:ins w:id="32782" w:author="فاتن" w:date="2004-10-06T0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783" w:author="فاتن" w:date="2004-10-06T0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</w:t>
        </w:r>
      </w:ins>
      <w:ins w:id="32784" w:author="mm" w:date="2005-06-13T22:3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</w:t>
        </w:r>
      </w:ins>
      <w:ins w:id="32785" w:author="فاتن" w:date="2004-10-06T01:58:00Z">
        <w:del w:id="32786" w:author="mm" w:date="2005-06-13T22:39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أ</w:delText>
          </w:r>
        </w:del>
      </w:ins>
      <w:ins w:id="32787" w:author="فاتن" w:date="2004-10-06T0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راب</w:t>
        </w:r>
      </w:ins>
      <w:ins w:id="32788" w:author="فاتن" w:date="2004-10-06T01:58:00Z">
        <w:del w:id="32789" w:author="mm" w:date="2005-06-13T22:39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2790" w:author="فاتن" w:date="2004-10-06T01:58:00Z">
        <w:r>
          <w:rPr>
            <w:rFonts w:cs="Traditional Arabic"/>
            <w:sz w:val="28"/>
            <w:szCs w:val="28"/>
            <w:lang w:bidi="ar-EG"/>
          </w:rPr>
          <w:t>298</w:t>
        </w:r>
      </w:ins>
      <w:ins w:id="32791" w:author="فاتن" w:date="2004-10-06T01:58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9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6T01:50:00Z"/>
        </w:rPr>
        <w:t>?</w:t>
      </w:r>
      <w:del w:id="32793" w:author="فاتن" w:date="2004-10-06T02:00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2794" w:author="فاتن" w:date="2004-10-06T01:5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795" w:author="فاتن" w:date="2004-10-06T0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2796" w:author="فاتن" w:date="2004-10-06T0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797" w:author="فاتن" w:date="2004-10-06T0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باب</w:t>
        </w:r>
      </w:ins>
      <w:ins w:id="32798" w:author="Eptesam" w:date="2005-08-09T20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799" w:author="فاتن" w:date="2004-10-06T01:59:00Z">
        <w:del w:id="32800" w:author="mm" w:date="2005-06-13T22:43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2801" w:author="فاتن" w:date="2004-10-06T01:59:00Z">
        <w:r>
          <w:rPr>
            <w:rFonts w:cs="Traditional Arabic"/>
            <w:sz w:val="28"/>
            <w:szCs w:val="28"/>
            <w:lang w:bidi="ar-EG"/>
          </w:rPr>
          <w:t>298</w:t>
        </w:r>
      </w:ins>
      <w:ins w:id="32802" w:author="فاتن" w:date="2004-10-06T01:59:00Z">
        <w:r>
          <w:rPr>
            <w:rFonts w:cs="Traditional Arabic"/>
            <w:sz w:val="28"/>
            <w:szCs w:val="28"/>
            <w:rtl w:val="true"/>
            <w:lang w:bidi="ar-EG"/>
          </w:rPr>
          <w:t>: "</w:t>
        </w:r>
      </w:ins>
      <w:ins w:id="32803" w:author="فاتن" w:date="2004-10-06T0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ضربه</w:t>
        </w:r>
      </w:ins>
      <w:ins w:id="32804" w:author="فاتن" w:date="2004-10-06T0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05" w:author="فاتن" w:date="2004-10-06T0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عرق</w:t>
        </w:r>
      </w:ins>
      <w:ins w:id="32806" w:author="فاتن" w:date="2004-10-06T0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07" w:author="فاتن" w:date="2004-10-06T0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لى</w:t>
        </w:r>
      </w:ins>
      <w:ins w:id="32808" w:author="فاتن" w:date="2004-10-06T0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09" w:author="فاتن" w:date="2004-10-06T0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خطاب</w:t>
        </w:r>
      </w:ins>
      <w:ins w:id="32810" w:author="فاتن" w:date="2004-10-06T01:5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32811" w:author="فاتن" w:date="2004-10-06T0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دل</w:t>
        </w:r>
      </w:ins>
      <w:ins w:id="32812" w:author="فاتن" w:date="2004-10-06T0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13" w:author="فاتن" w:date="2004-10-06T01:59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2814" w:author="فاتن" w:date="2004-10-06T0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قول</w:t>
        </w:r>
      </w:ins>
      <w:ins w:id="32815" w:author="فاتن" w:date="2004-10-06T0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16" w:author="فاتن" w:date="2004-10-06T0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مر</w:t>
        </w:r>
      </w:ins>
      <w:ins w:id="32817" w:author="فاتن" w:date="2004-10-06T0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18" w:author="فاتن" w:date="2004-10-06T0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</w:t>
        </w:r>
      </w:ins>
      <w:ins w:id="32819" w:author="فاتن" w:date="2004-10-06T0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20" w:author="فاتن" w:date="2004-10-06T0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خطاب</w:t>
        </w:r>
      </w:ins>
      <w:ins w:id="32821" w:author="فاتن" w:date="2004-10-06T0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22" w:author="فاتن" w:date="2004-10-06T0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ضى</w:t>
        </w:r>
      </w:ins>
      <w:ins w:id="32823" w:author="فاتن" w:date="2004-10-06T0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24" w:author="فاتن" w:date="2004-10-06T0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ه</w:t>
        </w:r>
      </w:ins>
      <w:ins w:id="32825" w:author="فاتن" w:date="2004-10-06T0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26" w:author="فاتن" w:date="2004-10-06T0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نه</w:t>
        </w:r>
      </w:ins>
      <w:ins w:id="32827" w:author="فاتن" w:date="2004-10-06T01:59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193">
    <w:p>
      <w:pPr>
        <w:pStyle w:val="Footnote"/>
        <w:spacing w:lineRule="auto" w:line="264"/>
        <w:jc w:val="left"/>
        <w:rPr>
          <w:rFonts w:cs="Traditional Arabic"/>
          <w:sz w:val="28"/>
          <w:szCs w:val="28"/>
          <w:lang w:bidi="ar-EG"/>
          <w:ins w:id="32853" w:author="فاتن" w:date="2004-10-06T02:00:00Z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6T01:50:00Z"/>
        </w:rPr>
        <w:t>?</w:t>
      </w:r>
      <w:del w:id="32829" w:author="فاتن" w:date="2004-10-06T02:0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2830" w:author="فاتن" w:date="2004-10-06T02:0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831" w:author="فاتن" w:date="2004-10-06T02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جزء</w:t>
        </w:r>
      </w:ins>
      <w:ins w:id="32832" w:author="فاتن" w:date="2004-10-06T02:0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33" w:author="فاتن" w:date="2004-10-06T02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2834" w:author="فاتن" w:date="2004-10-06T02:0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35" w:author="فاتن" w:date="2004-10-06T02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يت</w:t>
        </w:r>
      </w:ins>
      <w:ins w:id="32836" w:author="فاتن" w:date="2004-10-06T02:0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37" w:author="فاتن" w:date="2004-10-06T02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امرئ</w:t>
        </w:r>
      </w:ins>
      <w:ins w:id="32838" w:author="فاتن" w:date="2004-10-06T02:0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39" w:author="فاتن" w:date="2004-10-06T02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قيس</w:t>
        </w:r>
      </w:ins>
      <w:ins w:id="32840" w:author="فاتن" w:date="2004-10-06T02:0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41" w:author="فاتن" w:date="2004-10-06T02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2842" w:author="فاتن" w:date="2004-10-06T02:0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43" w:author="فاتن" w:date="2004-10-06T02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32844" w:author="فاتن" w:date="2004-10-06T02:00:00Z">
        <w:del w:id="32845" w:author="mm" w:date="2005-06-13T22:43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2846" w:author="فاتن" w:date="2004-10-06T02:00:00Z">
        <w:r>
          <w:rPr>
            <w:rFonts w:cs="Traditional Arabic"/>
            <w:sz w:val="28"/>
            <w:szCs w:val="28"/>
            <w:lang w:bidi="ar-EG"/>
          </w:rPr>
          <w:t>19</w:t>
        </w:r>
      </w:ins>
      <w:ins w:id="32847" w:author="mm" w:date="2005-06-13T22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2848" w:author="فاتن" w:date="2004-10-06T02:0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49" w:author="فاتن" w:date="2004-10-06T02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بيت</w:t>
        </w:r>
      </w:ins>
      <w:ins w:id="32850" w:author="فاتن" w:date="2004-10-06T02:0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51" w:author="فاتن" w:date="2004-10-06T02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تمامه</w:t>
        </w:r>
      </w:ins>
      <w:ins w:id="32852" w:author="فاتن" w:date="2004-10-06T02:00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</w:p>
    <w:p>
      <w:pPr>
        <w:pStyle w:val="Footnote"/>
        <w:spacing w:lineRule="auto" w:line="264"/>
        <w:jc w:val="left"/>
        <w:rPr>
          <w:rFonts w:cs="Traditional Arabic"/>
          <w:sz w:val="28"/>
          <w:szCs w:val="28"/>
          <w:lang w:bidi="ar-EG"/>
          <w:ins w:id="32868" w:author="فاتن" w:date="2004-10-06T02:01:00Z"/>
        </w:rPr>
      </w:pPr>
      <w:ins w:id="32854" w:author="فاتن" w:date="2004-10-06T02:00:00Z">
        <w:r>
          <w:rPr>
            <w:rFonts w:cs="Times New Roman"/>
            <w:sz w:val="28"/>
            <w:szCs w:val="28"/>
            <w:rtl w:val="true"/>
            <w:lang w:bidi="ar-EG"/>
          </w:rPr>
          <w:t xml:space="preserve">      </w:t>
        </w:r>
      </w:ins>
      <w:ins w:id="32855" w:author="فاتن" w:date="2004-10-06T02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يالَكَ</w:t>
        </w:r>
      </w:ins>
      <w:ins w:id="32856" w:author="فاتن" w:date="2004-10-06T02:0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57" w:author="فاتن" w:date="2004-10-06T02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2858" w:author="فاتن" w:date="2004-10-06T02:0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59" w:author="فاتن" w:date="2004-10-06T02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َيْلٍ</w:t>
        </w:r>
      </w:ins>
      <w:ins w:id="32860" w:author="فاتن" w:date="2004-10-06T02:0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61" w:author="فاتن" w:date="2004-10-06T02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</w:t>
        </w:r>
      </w:ins>
      <w:ins w:id="32862" w:author="mm" w:date="2005-06-13T22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</w:t>
        </w:r>
      </w:ins>
      <w:ins w:id="32863" w:author="فاتن" w:date="2004-10-06T02:01:00Z">
        <w:del w:id="32864" w:author="mm" w:date="2005-06-13T22:4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ا</w:delText>
          </w:r>
        </w:del>
      </w:ins>
      <w:ins w:id="32865" w:author="فاتن" w:date="2004-10-06T0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</w:t>
        </w:r>
      </w:ins>
      <w:ins w:id="32866" w:author="فاتن" w:date="2004-10-06T02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67" w:author="فاتن" w:date="2005-01-25T23:1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جومه</w:t>
        </w:r>
      </w:ins>
    </w:p>
    <w:p>
      <w:pPr>
        <w:pStyle w:val="Footnote"/>
        <w:spacing w:lineRule="auto" w:line="264"/>
        <w:jc w:val="left"/>
        <w:rPr/>
      </w:pPr>
      <w:ins w:id="32869" w:author="فاتن" w:date="2004-10-06T02:01:00Z">
        <w:r>
          <w:rPr>
            <w:rFonts w:cs="Times New Roman"/>
            <w:sz w:val="28"/>
            <w:szCs w:val="28"/>
            <w:rtl w:val="true"/>
            <w:lang w:bidi="ar-EG"/>
          </w:rPr>
          <w:t xml:space="preserve">                             </w:t>
        </w:r>
      </w:ins>
      <w:ins w:id="32870" w:author="mm" w:date="2005-06-13T22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</w:t>
        </w:r>
      </w:ins>
      <w:ins w:id="32871" w:author="فاتن" w:date="2004-10-06T02:01:00Z">
        <w:del w:id="32872" w:author="mm" w:date="2005-06-13T22:43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ل</w:delText>
          </w:r>
        </w:del>
      </w:ins>
      <w:ins w:id="32873" w:author="فاتن" w:date="2004-10-06T0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ُلِّ</w:t>
        </w:r>
      </w:ins>
      <w:ins w:id="32874" w:author="فاتن" w:date="2004-10-06T02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75" w:author="فاتن" w:date="2004-10-06T0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ُ</w:t>
        </w:r>
      </w:ins>
      <w:ins w:id="32876" w:author="فاتن" w:date="2005-01-25T23:1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غ</w:t>
        </w:r>
      </w:ins>
      <w:ins w:id="32877" w:author="فاتن" w:date="2004-10-06T0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ر</w:t>
        </w:r>
      </w:ins>
      <w:ins w:id="32878" w:author="mm" w:date="2005-06-13T22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ِ</w:t>
        </w:r>
      </w:ins>
      <w:ins w:id="32879" w:author="فاتن" w:date="2004-10-06T02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80" w:author="فاتن" w:date="2004-10-06T0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ف</w:t>
        </w:r>
      </w:ins>
      <w:ins w:id="32881" w:author="mm" w:date="2005-06-13T22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َ</w:t>
        </w:r>
      </w:ins>
      <w:ins w:id="32882" w:author="فاتن" w:date="2004-10-06T0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ت</w:t>
        </w:r>
      </w:ins>
      <w:ins w:id="32883" w:author="mm" w:date="2005-06-13T22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ْ</w:t>
        </w:r>
      </w:ins>
      <w:ins w:id="32884" w:author="فاتن" w:date="2004-10-06T0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</w:t>
        </w:r>
      </w:ins>
      <w:ins w:id="32885" w:author="mm" w:date="2005-06-13T22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ِ</w:t>
        </w:r>
      </w:ins>
      <w:ins w:id="32886" w:author="فاتن" w:date="2004-10-06T02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87" w:author="فاتن" w:date="2004-10-06T0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ُدَّت</w:t>
        </w:r>
      </w:ins>
      <w:ins w:id="32888" w:author="mm" w:date="2005-06-13T22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ْ</w:t>
        </w:r>
      </w:ins>
      <w:ins w:id="32889" w:author="فاتن" w:date="2004-10-06T02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90" w:author="فاتن" w:date="2004-10-06T0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يَذْبُلِ</w:t>
        </w:r>
      </w:ins>
    </w:p>
  </w:footnote>
  <w:footnote w:id="194">
    <w:p>
      <w:pPr>
        <w:pStyle w:val="Footnote"/>
        <w:spacing w:lineRule="auto" w:line="264"/>
        <w:jc w:val="left"/>
        <w:rPr>
          <w:ins w:id="32910" w:author="فاتن" w:date="2004-10-06T02:02:00Z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2891" w:author="mm" w:date="2005-06-13T22:44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2892" w:author="mm" w:date="2005-06-13T22:44:00Z">
        <w:r>
          <w:rPr>
            <w:rFonts w:cs="Traditional Arabic"/>
            <w:sz w:val="28"/>
            <w:szCs w:val="28"/>
            <w:lang w:bidi="ar-EG"/>
          </w:rPr>
          <w:t>3</w:t>
        </w:r>
      </w:ins>
      <w:del w:id="32893" w:author="mm" w:date="2005-06-13T22:4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2894" w:author="فاتن" w:date="2005-01-25T23:1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895" w:author="فاتن" w:date="2004-10-06T0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</w:t>
        </w:r>
      </w:ins>
      <w:ins w:id="32896" w:author="فاتن" w:date="2004-10-06T02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97" w:author="فاتن" w:date="2004-10-06T0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طرفة</w:t>
        </w:r>
      </w:ins>
      <w:ins w:id="32898" w:author="فاتن" w:date="2004-10-06T02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899" w:author="فاتن" w:date="2004-10-06T0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</w:t>
        </w:r>
      </w:ins>
      <w:ins w:id="32900" w:author="فاتن" w:date="2004-10-06T02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01" w:author="فاتن" w:date="2004-10-06T0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عبد</w:t>
        </w:r>
      </w:ins>
      <w:ins w:id="32902" w:author="فاتن" w:date="2004-10-06T02:02:00Z">
        <w:del w:id="32903" w:author="mm" w:date="2005-06-13T22:48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2904" w:author="فاتن" w:date="2004-10-06T02:02:00Z">
        <w:r>
          <w:rPr>
            <w:rFonts w:cs="Traditional Arabic"/>
            <w:sz w:val="28"/>
            <w:szCs w:val="28"/>
            <w:lang w:bidi="ar-EG"/>
          </w:rPr>
          <w:t>49</w:t>
        </w:r>
      </w:ins>
      <w:ins w:id="32905" w:author="فاتن" w:date="2004-10-06T02:0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906" w:author="فاتن" w:date="2004-10-06T0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بعده</w:t>
        </w:r>
      </w:ins>
      <w:ins w:id="32907" w:author="فاتن" w:date="2004-10-06T02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08" w:author="فاتن" w:date="2004-10-06T0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يه</w:t>
        </w:r>
      </w:ins>
      <w:ins w:id="32909" w:author="فاتن" w:date="2004-10-06T02:02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</w:p>
    <w:p>
      <w:pPr>
        <w:pStyle w:val="Footnote"/>
        <w:spacing w:lineRule="auto" w:line="264"/>
        <w:jc w:val="center"/>
        <w:rPr>
          <w:ins w:id="32923" w:author="فاتن" w:date="2004-10-06T02:02:00Z"/>
        </w:rPr>
      </w:pPr>
      <w:ins w:id="32911" w:author="فاتن" w:date="2004-10-06T02:0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* </w:t>
        </w:r>
      </w:ins>
      <w:ins w:id="32912" w:author="فاتن" w:date="2004-10-06T0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خلا</w:t>
        </w:r>
      </w:ins>
      <w:ins w:id="32913" w:author="mm" w:date="2005-06-13T22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14" w:author="فاتن" w:date="2004-10-06T0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ك</w:t>
        </w:r>
      </w:ins>
      <w:ins w:id="32915" w:author="فاتن" w:date="2004-10-06T02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16" w:author="فاتن" w:date="2004-10-06T0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جوّ</w:t>
        </w:r>
      </w:ins>
      <w:ins w:id="32917" w:author="فاتن" w:date="2004-10-06T02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18" w:author="فاتن" w:date="2004-10-06T0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بيضى</w:t>
        </w:r>
      </w:ins>
      <w:ins w:id="32919" w:author="فاتن" w:date="2004-10-06T02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20" w:author="فاتن" w:date="2004-10-06T0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صْفرى</w:t>
        </w:r>
      </w:ins>
      <w:ins w:id="32921" w:author="فاتن" w:date="2004-10-06T02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22" w:author="فاتن" w:date="2004-10-06T02:02:00Z">
        <w:r>
          <w:rPr>
            <w:rFonts w:cs="Traditional Arabic"/>
            <w:sz w:val="28"/>
            <w:szCs w:val="28"/>
            <w:rtl w:val="true"/>
            <w:lang w:bidi="ar-EG"/>
          </w:rPr>
          <w:t>*</w:t>
        </w:r>
      </w:ins>
    </w:p>
    <w:p>
      <w:pPr>
        <w:pStyle w:val="Footnote"/>
        <w:spacing w:lineRule="auto" w:line="264"/>
        <w:jc w:val="left"/>
        <w:rPr/>
      </w:pPr>
      <w:ins w:id="32924" w:author="فاتن" w:date="2004-10-06T0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نسب</w:t>
        </w:r>
      </w:ins>
      <w:ins w:id="32925" w:author="فاتن" w:date="2004-10-06T02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26" w:author="فاتن" w:date="2004-10-06T0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</w:t>
        </w:r>
      </w:ins>
      <w:ins w:id="32927" w:author="فاتن" w:date="2005-01-25T23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</w:t>
        </w:r>
      </w:ins>
      <w:ins w:id="32928" w:author="فاتن" w:date="2004-10-06T02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طور</w:t>
        </w:r>
      </w:ins>
      <w:ins w:id="32929" w:author="فاتن" w:date="2004-10-06T02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30" w:author="فاتن" w:date="2004-10-06T02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2931" w:author="فاتن" w:date="2004-10-06T02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32" w:author="فاتن" w:date="2004-10-06T02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2933" w:author="فاتن" w:date="2004-10-06T02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34" w:author="فاتن" w:date="2004-10-06T02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كليب</w:t>
        </w:r>
      </w:ins>
      <w:ins w:id="32935" w:author="فاتن" w:date="2004-10-06T02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36" w:author="فاتن" w:date="2004-10-06T02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</w:t>
        </w:r>
      </w:ins>
      <w:ins w:id="32937" w:author="فاتن" w:date="2004-10-06T02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38" w:author="فاتن" w:date="2004-10-06T02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بيعة</w:t>
        </w:r>
      </w:ins>
      <w:ins w:id="32939" w:author="فاتن" w:date="2004-10-06T02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40" w:author="فاتن" w:date="2004-10-06T02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غلبىّ</w:t>
        </w:r>
      </w:ins>
      <w:ins w:id="32941" w:author="mm" w:date="2005-06-13T22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2942" w:author="فاتن" w:date="2004-10-06T02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43" w:author="فاتن" w:date="2004-10-06T02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هو</w:t>
        </w:r>
      </w:ins>
      <w:ins w:id="32944" w:author="فاتن" w:date="2004-10-06T02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45" w:author="فاتن" w:date="2004-10-06T02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2946" w:author="فاتن" w:date="2004-10-06T02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47" w:author="فاتن" w:date="2004-10-06T02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صحاح</w:t>
        </w:r>
      </w:ins>
      <w:ins w:id="32948" w:author="فاتن" w:date="2004-10-06T02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49" w:author="فاتن" w:date="2004-10-06T02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2950" w:author="فاتن" w:date="2004-10-06T02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51" w:author="فاتن" w:date="2004-10-06T02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باب</w:t>
        </w:r>
      </w:ins>
      <w:ins w:id="32952" w:author="فاتن" w:date="2004-10-06T02:03:00Z">
        <w:del w:id="32953" w:author="mm" w:date="2005-06-13T22:46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2954" w:author="فاتن" w:date="2004-10-06T02:03:00Z">
        <w:r>
          <w:rPr>
            <w:rFonts w:cs="Traditional Arabic"/>
            <w:sz w:val="28"/>
            <w:szCs w:val="28"/>
            <w:lang w:bidi="ar-EG"/>
          </w:rPr>
          <w:t>299</w:t>
        </w:r>
      </w:ins>
      <w:ins w:id="32955" w:author="فاتن" w:date="2004-10-06T02:0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956" w:author="فاتن" w:date="2005-01-25T23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</w:t>
        </w:r>
      </w:ins>
      <w:ins w:id="32957" w:author="فاتن" w:date="2004-10-06T02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ون</w:t>
        </w:r>
      </w:ins>
      <w:ins w:id="32958" w:author="فاتن" w:date="2004-10-06T02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59" w:author="فاتن" w:date="2004-10-06T02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سبة</w:t>
        </w:r>
      </w:ins>
      <w:ins w:id="32960" w:author="فاتن" w:date="2004-10-06T02:0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95">
    <w:p>
      <w:pPr>
        <w:pStyle w:val="Footnote"/>
        <w:spacing w:lineRule="auto" w:line="264"/>
        <w:jc w:val="left"/>
        <w:rPr>
          <w:ins w:id="32975" w:author="فاتن" w:date="2004-10-06T02:05:00Z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2961" w:author="mm" w:date="2005-06-13T22:44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2962" w:author="mm" w:date="2005-06-13T22:44:00Z">
        <w:r>
          <w:rPr>
            <w:rFonts w:cs="Traditional Arabic"/>
            <w:sz w:val="28"/>
            <w:szCs w:val="28"/>
            <w:lang w:bidi="ar-EG"/>
          </w:rPr>
          <w:t>4</w:t>
        </w:r>
      </w:ins>
      <w:del w:id="32963" w:author="mm" w:date="2005-06-13T22:4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2964" w:author="فاتن" w:date="2004-10-06T02:0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2965" w:author="فاتن" w:date="2004-10-06T02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2966" w:author="فاتن" w:date="2004-10-06T02:0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67" w:author="فاتن" w:date="2004-10-06T02:05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32968" w:author="فاتن" w:date="2004-10-06T02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ا</w:t>
        </w:r>
      </w:ins>
      <w:ins w:id="32969" w:author="فاتن" w:date="2004-10-06T02:0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) </w:t>
        </w:r>
      </w:ins>
      <w:ins w:id="32970" w:author="فاتن" w:date="2004-10-06T02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بعد</w:t>
        </w:r>
      </w:ins>
      <w:ins w:id="32971" w:author="mm" w:date="2005-06-13T22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</w:t>
        </w:r>
      </w:ins>
      <w:ins w:id="32972" w:author="فاتن" w:date="2004-10-06T02:0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73" w:author="فاتن" w:date="2004-10-06T02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يه</w:t>
        </w:r>
      </w:ins>
      <w:ins w:id="32974" w:author="فاتن" w:date="2004-10-06T02:05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</w:p>
    <w:p>
      <w:pPr>
        <w:pStyle w:val="Footnote"/>
        <w:spacing w:lineRule="auto" w:line="264"/>
        <w:jc w:val="center"/>
        <w:rPr>
          <w:rFonts w:cs="Traditional Arabic"/>
          <w:sz w:val="28"/>
          <w:szCs w:val="28"/>
          <w:lang w:bidi="ar-EG"/>
          <w:ins w:id="32994" w:author="فاتن" w:date="2004-10-06T02:05:00Z"/>
        </w:rPr>
      </w:pPr>
      <w:ins w:id="32976" w:author="فاتن" w:date="2004-10-06T02:0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* </w:t>
        </w:r>
      </w:ins>
      <w:ins w:id="32977" w:author="فاتن" w:date="2005-01-25T23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</w:t>
        </w:r>
      </w:ins>
      <w:ins w:id="32978" w:author="فاتن" w:date="2004-10-06T02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َفَراء</w:t>
        </w:r>
      </w:ins>
      <w:ins w:id="32979" w:author="فاتن" w:date="2004-10-06T02:0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80" w:author="فاتن" w:date="2004-10-06T02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ا</w:t>
        </w:r>
      </w:ins>
      <w:ins w:id="32981" w:author="فاتن" w:date="2004-10-06T02:0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82" w:author="فاتن" w:date="2004-10-06T02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بّاه</w:t>
        </w:r>
      </w:ins>
      <w:ins w:id="32983" w:author="فاتن" w:date="2004-10-06T02:0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84" w:author="فاتن" w:date="2004-10-06T02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2985" w:author="فاتن" w:date="2004-10-06T02:0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86" w:author="mm" w:date="2005-06-13T22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ق</w:t>
        </w:r>
      </w:ins>
      <w:ins w:id="32987" w:author="فاتن" w:date="2004-10-06T02:05:00Z">
        <w:del w:id="32988" w:author="mm" w:date="2005-06-13T22:47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ق</w:delText>
          </w:r>
        </w:del>
      </w:ins>
      <w:ins w:id="32989" w:author="فاتن" w:date="2004-10-06T02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َبْل</w:t>
        </w:r>
      </w:ins>
      <w:ins w:id="32990" w:author="فاتن" w:date="2004-10-06T02:0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91" w:author="فاتن" w:date="2004-10-06T02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َجَلْ</w:t>
        </w:r>
      </w:ins>
      <w:ins w:id="32992" w:author="فاتن" w:date="2004-10-06T02:0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2993" w:author="فاتن" w:date="2004-10-06T02:05:00Z">
        <w:r>
          <w:rPr>
            <w:rFonts w:cs="Traditional Arabic"/>
            <w:sz w:val="28"/>
            <w:szCs w:val="28"/>
            <w:rtl w:val="true"/>
            <w:lang w:bidi="ar-EG"/>
          </w:rPr>
          <w:t>*</w:t>
        </w:r>
      </w:ins>
    </w:p>
    <w:p>
      <w:pPr>
        <w:pStyle w:val="Footnote"/>
        <w:spacing w:lineRule="auto" w:line="264"/>
        <w:jc w:val="left"/>
        <w:rPr/>
      </w:pPr>
      <w:ins w:id="32995" w:author="فاتن" w:date="2004-10-06T02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باب</w:t>
        </w:r>
      </w:ins>
      <w:ins w:id="32996" w:author="فاتن" w:date="2004-10-06T02:05:00Z">
        <w:del w:id="32997" w:author="mm" w:date="2005-06-13T22:47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2998" w:author="فاتن" w:date="2004-10-06T02:05:00Z">
        <w:r>
          <w:rPr>
            <w:rFonts w:cs="Traditional Arabic"/>
            <w:sz w:val="28"/>
            <w:szCs w:val="28"/>
            <w:lang w:bidi="ar-EG"/>
          </w:rPr>
          <w:t>299</w:t>
        </w:r>
      </w:ins>
      <w:ins w:id="32999" w:author="فاتن" w:date="2004-10-06T02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3000" w:author="فاتن" w:date="2004-10-06T02:0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01" w:author="فاتن" w:date="2004-10-06T02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3002" w:author="فاتن" w:date="2004-10-06T02:05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6T02:00:00Z"/>
        </w:rPr>
        <w:t>?</w:t>
      </w:r>
      <w:del w:id="33004" w:author="فاتن" w:date="2004-10-06T02:07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3005" w:author="فاتن" w:date="2004-10-06T02:0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006" w:author="فاتن" w:date="2004-10-06T02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3007" w:author="فاتن" w:date="2004-10-06T02:0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08" w:author="فاتن" w:date="2004-10-06T02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طبوع</w:t>
        </w:r>
      </w:ins>
      <w:ins w:id="33009" w:author="فاتن" w:date="2004-10-06T02:0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10" w:author="فاتن" w:date="2004-10-06T02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باب</w:t>
        </w:r>
      </w:ins>
      <w:ins w:id="33011" w:author="فاتن" w:date="2004-10-06T02:06:00Z">
        <w:del w:id="33012" w:author="mm" w:date="2005-06-13T22:47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3013" w:author="فاتن" w:date="2004-10-06T02:06:00Z">
        <w:r>
          <w:rPr>
            <w:rFonts w:cs="Traditional Arabic"/>
            <w:sz w:val="28"/>
            <w:szCs w:val="28"/>
            <w:lang w:bidi="ar-EG"/>
          </w:rPr>
          <w:t>300</w:t>
        </w:r>
      </w:ins>
      <w:ins w:id="33014" w:author="mm" w:date="2005-06-13T22:47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  <w:ins w:id="33015" w:author="فاتن" w:date="2004-10-06T02:0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016" w:author="mm" w:date="2005-06-13T22:47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3017" w:author="فاتن" w:date="2004-10-06T02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معرفة</w:t>
        </w:r>
      </w:ins>
      <w:ins w:id="33018" w:author="فاتن" w:date="2004-10-06T02:0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19" w:author="فاتن" w:date="2004-10-06T02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فرد</w:t>
        </w:r>
      </w:ins>
      <w:ins w:id="33020" w:author="فاتن" w:date="2004-10-06T02:0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21" w:author="فاتن" w:date="2004-10-06T02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لى</w:t>
        </w:r>
      </w:ins>
      <w:ins w:id="33022" w:author="فاتن" w:date="2004-10-06T02:0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23" w:author="فاتن" w:date="2004-10-06T02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عرف</w:t>
        </w:r>
      </w:ins>
      <w:ins w:id="33024" w:author="فاتن" w:date="2004-10-06T02:06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9T21:45:00Z"/>
        </w:rPr>
        <w:t>?</w:t>
      </w:r>
      <w:del w:id="33026" w:author="فاتن" w:date="2004-10-09T21:46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3027" w:author="mm" w:date="2005-06-13T22:4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028" w:author="فاتن" w:date="2004-10-09T21:45:00Z">
        <w:del w:id="33029" w:author="mm" w:date="2005-06-13T22:48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030" w:author="فاتن" w:date="2004-10-09T2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</w:t>
        </w:r>
      </w:ins>
      <w:ins w:id="33031" w:author="فاتن" w:date="2004-10-09T2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32" w:author="فاتن" w:date="2004-10-09T2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جرير</w:t>
        </w:r>
      </w:ins>
      <w:ins w:id="33033" w:author="فاتن" w:date="2004-10-09T21:45:00Z">
        <w:del w:id="33034" w:author="mm" w:date="2005-06-13T22:47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3035" w:author="فاتن" w:date="2004-10-09T21:45:00Z">
        <w:r>
          <w:rPr>
            <w:rFonts w:cs="Traditional Arabic"/>
            <w:sz w:val="28"/>
            <w:szCs w:val="28"/>
            <w:lang w:bidi="ar-EG"/>
          </w:rPr>
          <w:t>135</w:t>
        </w:r>
      </w:ins>
      <w:ins w:id="33036" w:author="فاتن" w:date="2004-10-09T2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3037" w:author="فاتن" w:date="2004-10-09T2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38" w:author="فاتن" w:date="2004-10-09T2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يه</w:t>
        </w:r>
      </w:ins>
      <w:ins w:id="33039" w:author="فاتن" w:date="2004-10-09T2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40" w:author="فاتن" w:date="2004-10-09T21:45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3041" w:author="فاتن" w:date="2004-10-09T2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أجود</w:t>
        </w:r>
      </w:ins>
      <w:ins w:id="33042" w:author="فاتن" w:date="2004-10-09T21:4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. </w:t>
        </w:r>
      </w:ins>
      <w:ins w:id="33043" w:author="فاتن" w:date="2004-10-09T2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غير</w:t>
        </w:r>
      </w:ins>
      <w:ins w:id="33044" w:author="فاتن" w:date="2004-10-09T2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45" w:author="فاتن" w:date="2004-10-09T2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عزو</w:t>
        </w:r>
      </w:ins>
      <w:ins w:id="33046" w:author="فاتن" w:date="2004-10-09T2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47" w:author="فاتن" w:date="2004-10-09T2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3048" w:author="فاتن" w:date="2004-10-09T2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49" w:author="فاتن" w:date="2004-10-09T2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باب</w:t>
        </w:r>
      </w:ins>
      <w:ins w:id="33050" w:author="فاتن" w:date="2004-10-09T21:45:00Z">
        <w:del w:id="33051" w:author="mm" w:date="2005-06-13T22:47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3052" w:author="فاتن" w:date="2005-01-25T23:13:00Z">
        <w:r>
          <w:rPr>
            <w:rFonts w:cs="Traditional Arabic"/>
            <w:sz w:val="28"/>
            <w:szCs w:val="28"/>
            <w:lang w:bidi="ar-EG"/>
          </w:rPr>
          <w:t>301</w:t>
        </w:r>
      </w:ins>
      <w:ins w:id="33053" w:author="mm" w:date="2005-06-13T22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3054" w:author="فاتن" w:date="2004-10-09T21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55" w:author="فاتن" w:date="2004-10-09T21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3056" w:author="فاتن" w:date="2004-10-09T21:45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3057" w:author="mm" w:date="2005-06-13T22:5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3058" w:author="mm" w:date="2005-06-13T22:55:00Z">
        <w:r>
          <w:rPr>
            <w:rFonts w:cs="Traditional Arabic"/>
            <w:sz w:val="28"/>
            <w:szCs w:val="28"/>
            <w:lang w:bidi="ar-EG"/>
          </w:rPr>
          <w:t>7</w:t>
        </w:r>
      </w:ins>
      <w:del w:id="33059" w:author="mm" w:date="2005-06-13T22:5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3060" w:author="فاتن" w:date="2004-10-09T21:4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061" w:author="فاتن" w:date="2004-10-09T2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3062" w:author="فاتن" w:date="2004-10-09T21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63" w:author="فاتن" w:date="2004-10-09T2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صل</w:t>
        </w:r>
      </w:ins>
      <w:ins w:id="33064" w:author="فاتن" w:date="2004-10-09T21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65" w:author="فاتن" w:date="2004-10-09T2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3066" w:author="فاتن" w:date="2004-10-09T21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67" w:author="فاتن" w:date="2004-10-09T21:46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3068" w:author="فاتن" w:date="2004-10-09T2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د</w:t>
        </w:r>
      </w:ins>
      <w:ins w:id="33069" w:author="فاتن" w:date="2004-10-09T21:46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3070" w:author="mm" w:date="2005-06-13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3071" w:author="فاتن" w:date="2004-10-09T21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72" w:author="فاتن" w:date="2004-10-09T2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مثبت</w:t>
        </w:r>
      </w:ins>
      <w:ins w:id="33073" w:author="فاتن" w:date="2004-10-09T21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74" w:author="فاتن" w:date="2004-10-09T2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3075" w:author="فاتن" w:date="2004-10-09T21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76" w:author="فاتن" w:date="2004-10-09T2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باب</w:t>
        </w:r>
      </w:ins>
      <w:ins w:id="33077" w:author="فاتن" w:date="2004-10-09T21:46:00Z">
        <w:del w:id="33078" w:author="mm" w:date="2005-06-13T22:50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3079" w:author="فاتن" w:date="2004-10-09T21:46:00Z">
        <w:r>
          <w:rPr>
            <w:rFonts w:cs="Traditional Arabic"/>
            <w:sz w:val="28"/>
            <w:szCs w:val="28"/>
            <w:lang w:bidi="ar-EG"/>
          </w:rPr>
          <w:t>301</w:t>
        </w:r>
      </w:ins>
      <w:ins w:id="33080" w:author="فاتن" w:date="2004-10-09T21:4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9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9T21:45:00Z"/>
        </w:rPr>
        <w:t>?</w:t>
      </w:r>
      <w:del w:id="33082" w:author="فاتن" w:date="2004-10-09T21:4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3083" w:author="فاتن" w:date="2004-10-09T21:4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084" w:author="فاتن" w:date="2004-10-09T2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3085" w:author="فاتن" w:date="2004-10-09T2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86" w:author="فاتن" w:date="2004-10-09T2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صل</w:t>
        </w:r>
      </w:ins>
      <w:ins w:id="33087" w:author="فاتن" w:date="2004-10-09T2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88" w:author="فاتن" w:date="2004-10-09T2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3089" w:author="فاتن" w:date="2004-10-09T2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90" w:author="فاتن" w:date="2004-10-09T2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بعض</w:t>
        </w:r>
      </w:ins>
      <w:ins w:id="33091" w:author="فاتن" w:date="2004-10-09T2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92" w:author="فاتن" w:date="2004-10-09T2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سخ</w:t>
        </w:r>
      </w:ins>
      <w:ins w:id="33093" w:author="فاتن" w:date="2004-10-09T2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94" w:author="فاتن" w:date="2004-10-09T2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باب</w:t>
        </w:r>
      </w:ins>
      <w:ins w:id="33095" w:author="فاتن" w:date="2004-10-09T2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96" w:author="فاتن" w:date="2004-10-09T2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شار</w:t>
        </w:r>
      </w:ins>
      <w:ins w:id="33097" w:author="فاتن" w:date="2004-10-09T2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098" w:author="فاتن" w:date="2004-10-09T2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ليها</w:t>
        </w:r>
      </w:ins>
      <w:ins w:id="33099" w:author="فاتن" w:date="2004-10-09T2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00" w:author="فاتن" w:date="2004-10-09T2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3101" w:author="فاتن" w:date="2004-10-09T2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02" w:author="فاتن" w:date="2004-10-09T2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امش</w:t>
        </w:r>
      </w:ins>
      <w:ins w:id="33103" w:author="فاتن" w:date="2004-10-09T2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04" w:author="فاتن" w:date="2004-10-09T2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طبوع</w:t>
        </w:r>
      </w:ins>
      <w:ins w:id="33105" w:author="فاتن" w:date="2004-10-09T21:47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3106" w:author="فاتن" w:date="2004-10-09T2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تقول</w:t>
        </w:r>
      </w:ins>
      <w:ins w:id="33107" w:author="فاتن" w:date="2004-10-09T21:47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3108" w:author="mm" w:date="2005-06-13T22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3109" w:author="فاتن" w:date="2004-10-09T2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10" w:author="فاتن" w:date="2004-10-09T2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مثبت</w:t>
        </w:r>
      </w:ins>
      <w:ins w:id="33111" w:author="فاتن" w:date="2004-10-09T2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12" w:author="فاتن" w:date="2004-10-09T2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3113" w:author="فاتن" w:date="2004-10-09T2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14" w:author="فاتن" w:date="2004-10-09T2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طبوع</w:t>
        </w:r>
      </w:ins>
      <w:ins w:id="33115" w:author="فاتن" w:date="2004-10-09T21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16" w:author="فاتن" w:date="2004-10-09T21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باب</w:t>
        </w:r>
      </w:ins>
      <w:ins w:id="33117" w:author="فاتن" w:date="2004-10-09T21:47:00Z">
        <w:del w:id="33118" w:author="mm" w:date="2005-06-13T22:55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3119" w:author="فاتن" w:date="2004-10-09T21:47:00Z">
        <w:r>
          <w:rPr>
            <w:rFonts w:cs="Traditional Arabic"/>
            <w:sz w:val="28"/>
            <w:szCs w:val="28"/>
            <w:lang w:bidi="ar-EG"/>
          </w:rPr>
          <w:t>302</w:t>
        </w:r>
      </w:ins>
      <w:ins w:id="33120" w:author="فاتن" w:date="2004-10-09T21:4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20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6T02:00:00Z"/>
        </w:rPr>
        <w:t>?</w:t>
      </w:r>
      <w:del w:id="33122" w:author="فاتن" w:date="2004-10-09T21:49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3123" w:author="فاتن" w:date="2004-10-09T21:4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124" w:author="فاتن" w:date="2004-10-09T2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و</w:t>
        </w:r>
      </w:ins>
      <w:ins w:id="33125" w:author="فاتن" w:date="2004-10-09T2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26" w:author="فاتن" w:date="2004-10-09T2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بو</w:t>
        </w:r>
      </w:ins>
      <w:ins w:id="33127" w:author="فاتن" w:date="2004-10-09T2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28" w:author="فاتن" w:date="2004-10-09T2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مرو</w:t>
        </w:r>
      </w:ins>
      <w:ins w:id="33129" w:author="فاتن" w:date="2004-10-09T2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30" w:author="فاتن" w:date="2004-10-09T2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</w:t>
        </w:r>
      </w:ins>
      <w:ins w:id="33131" w:author="فاتن" w:date="2004-10-09T2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32" w:author="فاتن" w:date="2004-10-09T2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علاء</w:t>
        </w:r>
      </w:ins>
      <w:ins w:id="33133" w:author="فاتن" w:date="2004-10-09T2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34" w:author="فاتن" w:date="2004-10-09T2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نحوى</w:t>
        </w:r>
      </w:ins>
      <w:ins w:id="33135" w:author="فاتن" w:date="2004-10-09T2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36" w:author="فاتن" w:date="2004-10-09T2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غوى</w:t>
        </w:r>
      </w:ins>
      <w:ins w:id="33137" w:author="فاتن" w:date="2004-10-09T2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38" w:author="فاتن" w:date="2004-10-09T2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قارئ</w:t>
        </w:r>
      </w:ins>
      <w:ins w:id="33139" w:author="فاتن" w:date="2004-10-09T2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40" w:author="فاتن" w:date="2004-10-09T2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صرى</w:t>
        </w:r>
      </w:ins>
      <w:ins w:id="33141" w:author="فاتن" w:date="2004-10-09T2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42" w:author="فاتن" w:date="2004-10-09T2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ت</w:t>
        </w:r>
      </w:ins>
      <w:ins w:id="33143" w:author="Eptesam" w:date="2005-08-09T20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33144" w:author="فاتن" w:date="2004-10-09T2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ى</w:t>
        </w:r>
      </w:ins>
      <w:ins w:id="33145" w:author="فاتن" w:date="2004-10-09T2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46" w:author="فاتن" w:date="2004-10-09T2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نة</w:t>
        </w:r>
      </w:ins>
      <w:ins w:id="33147" w:author="فاتن" w:date="2004-10-09T2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48" w:author="فاتن" w:date="2004-10-09T21:49:00Z">
        <w:r>
          <w:rPr>
            <w:rFonts w:cs="Traditional Arabic"/>
            <w:sz w:val="28"/>
            <w:szCs w:val="28"/>
            <w:lang w:bidi="ar-EG"/>
          </w:rPr>
          <w:t>154</w:t>
        </w:r>
      </w:ins>
      <w:ins w:id="33149" w:author="فاتن" w:date="2004-10-09T21:49:00Z">
        <w:del w:id="33150" w:author="mm" w:date="2005-06-13T22:56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هـ</w:delText>
          </w:r>
        </w:del>
      </w:ins>
      <w:ins w:id="33151" w:author="فاتن" w:date="2004-10-09T21:49:00Z">
        <w:del w:id="33152" w:author="mm" w:date="2005-06-13T22:56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153" w:author="فاتن" w:date="2004-10-09T21:49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33154" w:author="فاتن" w:date="2004-10-09T2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نظر</w:t>
        </w:r>
      </w:ins>
      <w:ins w:id="33155" w:author="فاتن" w:date="2004-10-09T2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56" w:author="فاتن" w:date="2004-10-09T2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امش</w:t>
        </w:r>
      </w:ins>
      <w:ins w:id="33157" w:author="فاتن" w:date="2004-10-09T2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58" w:author="فاتن" w:date="2004-10-09T2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باب</w:t>
        </w:r>
      </w:ins>
      <w:ins w:id="33159" w:author="فاتن" w:date="2004-10-09T21:49:00Z">
        <w:del w:id="33160" w:author="mm" w:date="2005-06-13T22:58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3161" w:author="فاتن" w:date="2004-10-09T21:49:00Z">
        <w:del w:id="33162" w:author="mm" w:date="2005-06-13T22:56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 xml:space="preserve">  </w:delText>
          </w:r>
        </w:del>
      </w:ins>
      <w:ins w:id="33163" w:author="فاتن" w:date="2004-10-09T21:49:00Z">
        <w:r>
          <w:rPr>
            <w:rFonts w:cs="Traditional Arabic"/>
            <w:sz w:val="28"/>
            <w:szCs w:val="28"/>
            <w:lang w:bidi="ar-EG"/>
          </w:rPr>
          <w:t>303</w:t>
        </w:r>
      </w:ins>
      <w:ins w:id="33164" w:author="فاتن" w:date="2004-10-09T2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3165" w:author="فاتن" w:date="2004-10-09T2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66" w:author="فاتن" w:date="2004-10-09T21:49:00Z">
        <w:r>
          <w:rPr>
            <w:rFonts w:cs="Traditional Arabic"/>
            <w:sz w:val="28"/>
            <w:szCs w:val="28"/>
            <w:lang w:bidi="ar-EG"/>
          </w:rPr>
          <w:t>158</w:t>
        </w:r>
      </w:ins>
      <w:ins w:id="33167" w:author="فاتن" w:date="2004-10-09T21:4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168" w:author="فاتن" w:date="2004-10-09T2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لمحقق</w:t>
        </w:r>
      </w:ins>
      <w:ins w:id="33169" w:author="فاتن" w:date="2004-10-09T21:49:00Z">
        <w:r>
          <w:rPr>
            <w:rFonts w:cs="Traditional Arabic"/>
            <w:sz w:val="28"/>
            <w:szCs w:val="28"/>
            <w:rtl w:val="true"/>
            <w:lang w:bidi="ar-EG"/>
          </w:rPr>
          <w:t>).</w:t>
        </w:r>
      </w:ins>
      <w:ins w:id="33170" w:author="فاتن" w:date="2004-10-06T02:0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</w:p>
  </w:footnote>
  <w:footnote w:id="20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3171" w:author="mm" w:date="2005-06-13T22:57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3172" w:author="mm" w:date="2005-06-13T22:57:00Z">
        <w:r>
          <w:rPr>
            <w:rFonts w:cs="Traditional Arabic"/>
            <w:sz w:val="28"/>
            <w:szCs w:val="28"/>
            <w:lang w:bidi="ar-EG"/>
          </w:rPr>
          <w:t>3</w:t>
        </w:r>
      </w:ins>
      <w:del w:id="33173" w:author="mm" w:date="2005-06-13T22:57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3174" w:author="فاتن" w:date="2004-10-09T21:5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175" w:author="فاتن" w:date="2004-10-09T2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و</w:t>
        </w:r>
      </w:ins>
      <w:ins w:id="33176" w:author="فاتن" w:date="2004-10-09T21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77" w:author="فاتن" w:date="2004-10-09T2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حمد</w:t>
        </w:r>
      </w:ins>
      <w:ins w:id="33178" w:author="فاتن" w:date="2004-10-09T21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79" w:author="فاتن" w:date="2004-10-09T2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</w:t>
        </w:r>
      </w:ins>
      <w:ins w:id="33180" w:author="فاتن" w:date="2004-10-09T21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81" w:author="فاتن" w:date="2004-10-09T2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زيد</w:t>
        </w:r>
      </w:ins>
      <w:ins w:id="33182" w:author="فاتن" w:date="2004-10-09T21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83" w:author="فاتن" w:date="2004-10-09T2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عروف</w:t>
        </w:r>
      </w:ins>
      <w:ins w:id="33184" w:author="فاتن" w:date="2004-10-09T21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85" w:author="فاتن" w:date="2004-10-09T2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المبرد</w:t>
        </w:r>
      </w:ins>
      <w:ins w:id="33186" w:author="فاتن" w:date="2004-10-09T21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87" w:author="فاتن" w:date="2004-10-09T2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توفى</w:t>
        </w:r>
      </w:ins>
      <w:ins w:id="33188" w:author="فاتن" w:date="2004-10-09T21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89" w:author="فاتن" w:date="2004-10-09T2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نة</w:t>
        </w:r>
      </w:ins>
      <w:ins w:id="33190" w:author="فاتن" w:date="2004-10-09T21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91" w:author="فاتن" w:date="2004-10-09T21:51:00Z">
        <w:r>
          <w:rPr>
            <w:rFonts w:cs="Traditional Arabic"/>
            <w:sz w:val="28"/>
            <w:szCs w:val="28"/>
            <w:lang w:bidi="ar-EG"/>
          </w:rPr>
          <w:t>286</w:t>
        </w:r>
      </w:ins>
      <w:ins w:id="33192" w:author="فاتن" w:date="2004-10-09T21:5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193" w:author="فاتن" w:date="2004-10-09T2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</w:t>
        </w:r>
      </w:ins>
      <w:ins w:id="33194" w:author="فاتن" w:date="2004-10-09T21:51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33195" w:author="فاتن" w:date="2004-10-09T2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نظر</w:t>
        </w:r>
      </w:ins>
      <w:ins w:id="33196" w:author="فاتن" w:date="2004-10-09T21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97" w:author="فاتن" w:date="2004-10-09T2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امش</w:t>
        </w:r>
      </w:ins>
      <w:ins w:id="33198" w:author="فاتن" w:date="2004-10-09T21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199" w:author="فاتن" w:date="2004-10-09T2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باب</w:t>
        </w:r>
      </w:ins>
      <w:ins w:id="33200" w:author="فاتن" w:date="2004-10-09T21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01" w:author="فاتن" w:date="2004-10-09T2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لمحقق</w:t>
        </w:r>
      </w:ins>
      <w:ins w:id="33202" w:author="فاتن" w:date="2004-10-09T21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03" w:author="فاتن" w:date="2004-10-09T21:51:00Z">
        <w:del w:id="33204" w:author="mm" w:date="2005-06-13T22:57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صـ</w:delText>
          </w:r>
        </w:del>
      </w:ins>
      <w:ins w:id="33205" w:author="فاتن" w:date="2004-10-09T21:51:00Z">
        <w:del w:id="33206" w:author="mm" w:date="2005-06-13T22:57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207" w:author="فاتن" w:date="2004-10-09T21:51:00Z">
        <w:r>
          <w:rPr>
            <w:rFonts w:cs="Traditional Arabic"/>
            <w:sz w:val="28"/>
            <w:szCs w:val="28"/>
            <w:lang w:bidi="ar-EG"/>
          </w:rPr>
          <w:t>303</w:t>
        </w:r>
      </w:ins>
      <w:ins w:id="33208" w:author="mm" w:date="2005-06-13T22:58:00Z">
        <w:r>
          <w:rPr>
            <w:rFonts w:cs="Traditional Arabic"/>
            <w:sz w:val="28"/>
            <w:szCs w:val="28"/>
            <w:rtl w:val="true"/>
            <w:lang w:bidi="ar-EG"/>
          </w:rPr>
          <w:t>)</w:t>
        </w:r>
      </w:ins>
      <w:del w:id="33209" w:author="mm" w:date="2005-06-13T22:57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02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3210" w:author="mm" w:date="2005-06-13T23:08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3211" w:author="mm" w:date="2005-06-13T23:08:00Z">
        <w:r>
          <w:rPr>
            <w:rFonts w:cs="Traditional Arabic"/>
            <w:sz w:val="28"/>
            <w:szCs w:val="28"/>
            <w:lang w:bidi="ar-EG"/>
          </w:rPr>
          <w:t>4</w:t>
        </w:r>
      </w:ins>
      <w:del w:id="33212" w:author="mm" w:date="2005-06-13T23:0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3213" w:author="فاتن" w:date="2004-10-09T21:5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214" w:author="فاتن" w:date="2004-10-09T21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ى</w:t>
        </w:r>
      </w:ins>
      <w:ins w:id="33215" w:author="فاتن" w:date="2004-10-09T21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16" w:author="فاتن" w:date="2004-10-09T21:54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3217" w:author="فاتن" w:date="2004-10-09T21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ذا</w:t>
        </w:r>
      </w:ins>
      <w:ins w:id="33218" w:author="فاتن" w:date="2004-10-09T21:54:00Z">
        <w:r>
          <w:rPr>
            <w:sz w:val="28"/>
            <w:sz w:val="28"/>
            <w:szCs w:val="28"/>
            <w:rtl w:val="true"/>
            <w:lang w:bidi="ar-EG"/>
          </w:rPr>
          <w:t xml:space="preserve">  </w:t>
        </w:r>
      </w:ins>
      <w:ins w:id="33219" w:author="فاتن" w:date="2004-10-09T21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م</w:t>
        </w:r>
      </w:ins>
      <w:ins w:id="33220" w:author="فاتن" w:date="2004-10-09T21:5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21" w:author="فاتن" w:date="2004-10-09T21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قع</w:t>
        </w:r>
      </w:ins>
      <w:ins w:id="33222" w:author="فاتن" w:date="2004-10-09T21:5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23" w:author="فاتن" w:date="2004-10-09T21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ين</w:t>
        </w:r>
      </w:ins>
      <w:ins w:id="33224" w:author="فاتن" w:date="2004-10-09T21:5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25" w:author="فاتن" w:date="2004-10-09T21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لمين</w:t>
        </w:r>
      </w:ins>
      <w:ins w:id="33226" w:author="فاتن" w:date="2004-10-09T21:54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203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6T02:00:00Z"/>
        </w:rPr>
        <w:t>?</w:t>
      </w:r>
      <w:del w:id="33228" w:author="فاتن" w:date="2004-10-09T21:56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3229" w:author="فاتن" w:date="2004-10-09T21:5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230" w:author="فاتن" w:date="2004-10-09T21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3231" w:author="فاتن" w:date="2004-10-09T21:5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32" w:author="فاتن" w:date="2004-10-09T21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صل</w:t>
        </w:r>
      </w:ins>
      <w:ins w:id="33233" w:author="فاتن" w:date="2004-10-09T21:5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34" w:author="فاتن" w:date="2004-10-09T21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التاج</w:t>
        </w:r>
      </w:ins>
      <w:ins w:id="33235" w:author="فاتن" w:date="2004-10-09T21:5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36" w:author="فاتن" w:date="2004-10-09T21:54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3237" w:author="فاتن" w:date="2004-10-09T21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وصف</w:t>
        </w:r>
      </w:ins>
      <w:ins w:id="33238" w:author="فاتن" w:date="2004-10-09T21:54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3239" w:author="mm" w:date="2005-06-13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3240" w:author="فاتن" w:date="2004-10-09T21:5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41" w:author="فاتن" w:date="2004-10-09T21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مثبت</w:t>
        </w:r>
      </w:ins>
      <w:ins w:id="33242" w:author="فاتن" w:date="2004-10-09T21:5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43" w:author="فاتن" w:date="2004-10-09T21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3244" w:author="فاتن" w:date="2004-10-09T21:5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45" w:author="فاتن" w:date="2004-10-09T21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باب</w:t>
        </w:r>
      </w:ins>
      <w:ins w:id="33246" w:author="فاتن" w:date="2004-10-09T21:54:00Z">
        <w:del w:id="33247" w:author="mm" w:date="2005-06-13T22:58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3248" w:author="فاتن" w:date="2004-10-09T21:54:00Z">
        <w:r>
          <w:rPr>
            <w:rFonts w:cs="Traditional Arabic"/>
            <w:sz w:val="28"/>
            <w:szCs w:val="28"/>
            <w:lang w:bidi="ar-EG"/>
          </w:rPr>
          <w:t>304</w:t>
        </w:r>
      </w:ins>
      <w:ins w:id="33249" w:author="فاتن" w:date="2004-10-09T21:5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250" w:author="فاتن" w:date="2004-10-09T21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ذكر</w:t>
        </w:r>
      </w:ins>
      <w:ins w:id="33251" w:author="فاتن" w:date="2004-10-09T21:5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52" w:author="فاتن" w:date="2004-10-09T21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حققه</w:t>
        </w:r>
      </w:ins>
      <w:ins w:id="33253" w:author="فاتن" w:date="2004-10-09T21:5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54" w:author="فاتن" w:date="2004-10-09T21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3255" w:author="فاتن" w:date="2004-10-09T21:5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56" w:author="فاتن" w:date="2004-10-09T21:5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هامش</w:t>
        </w:r>
      </w:ins>
      <w:ins w:id="33257" w:author="فاتن" w:date="2004-10-09T21:5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58" w:author="mm" w:date="2005-06-13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</w:t>
        </w:r>
      </w:ins>
      <w:ins w:id="33259" w:author="فاتن" w:date="2004-10-09T21:55:00Z">
        <w:del w:id="33260" w:author="mm" w:date="2005-06-13T22:58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ز</w:delText>
          </w:r>
        </w:del>
      </w:ins>
      <w:ins w:id="33261" w:author="فاتن" w:date="2004-10-09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ه</w:t>
        </w:r>
      </w:ins>
      <w:ins w:id="33262" w:author="فاتن" w:date="2004-10-09T21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63" w:author="فاتن" w:date="2004-10-09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3264" w:author="فاتن" w:date="2004-10-09T21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65" w:author="فاتن" w:date="2004-10-09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ن</w:t>
        </w:r>
      </w:ins>
      <w:ins w:id="33266" w:author="mm" w:date="2005-06-13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</w:t>
        </w:r>
      </w:ins>
      <w:ins w:id="33267" w:author="فاتن" w:date="2004-10-09T21:55:00Z">
        <w:del w:id="33268" w:author="mm" w:date="2005-06-13T22:58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ش</w:delText>
          </w:r>
        </w:del>
      </w:ins>
      <w:ins w:id="33269" w:author="فاتن" w:date="2004-10-09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خ</w:t>
        </w:r>
      </w:ins>
      <w:ins w:id="33270" w:author="فاتن" w:date="2004-10-09T21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71" w:author="فاتن" w:date="2004-10-09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خطية</w:t>
        </w:r>
      </w:ins>
      <w:ins w:id="33272" w:author="فاتن" w:date="2004-10-09T21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73" w:author="فاتن" w:date="2004-10-09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لكتاب</w:t>
        </w:r>
      </w:ins>
      <w:ins w:id="33274" w:author="فاتن" w:date="2004-10-09T21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75" w:author="فاتن" w:date="2004-10-09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رموز</w:t>
        </w:r>
      </w:ins>
      <w:ins w:id="33276" w:author="فاتن" w:date="2004-10-09T21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77" w:author="فاتن" w:date="2004-10-09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ه</w:t>
        </w:r>
      </w:ins>
      <w:ins w:id="33278" w:author="Eptesam" w:date="2005-08-09T20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33279" w:author="فاتن" w:date="2004-10-09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</w:t>
        </w:r>
      </w:ins>
      <w:ins w:id="33280" w:author="فاتن" w:date="2004-10-09T21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81" w:author="فاتن" w:date="2004-10-09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3282" w:author="فاتن" w:date="2004-10-09T21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83" w:author="فاتن" w:date="2004-10-09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حقيق</w:t>
        </w:r>
      </w:ins>
      <w:ins w:id="33284" w:author="فاتن" w:date="2004-10-09T21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85" w:author="فاتن" w:date="2004-10-09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الرموز</w:t>
        </w:r>
      </w:ins>
      <w:ins w:id="33286" w:author="فاتن" w:date="2004-10-09T21:55:00Z">
        <w:r>
          <w:rPr>
            <w:rFonts w:cs="Traditional Arabic"/>
            <w:sz w:val="28"/>
            <w:szCs w:val="28"/>
            <w:rtl w:val="true"/>
            <w:lang w:bidi="ar-EG"/>
          </w:rPr>
          <w:t>: "</w:t>
        </w:r>
      </w:ins>
      <w:ins w:id="33287" w:author="فاتن" w:date="2004-10-09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،</w:t>
        </w:r>
      </w:ins>
      <w:ins w:id="33288" w:author="فاتن" w:date="2004-10-09T21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89" w:author="فاتن" w:date="2004-10-09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جـ</w:t>
        </w:r>
      </w:ins>
      <w:ins w:id="33290" w:author="فاتن" w:date="2004-10-09T21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91" w:author="فاتن" w:date="2004-10-09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3292" w:author="فاتن" w:date="2004-10-09T21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93" w:author="فاتن" w:date="2004-10-09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ء</w:t>
        </w:r>
      </w:ins>
      <w:ins w:id="33294" w:author="فاتن" w:date="2004-10-09T21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295" w:author="فاتن" w:date="2004-10-09T21:55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3296" w:author="فاتن" w:date="2004-10-09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وصف</w:t>
        </w:r>
      </w:ins>
      <w:ins w:id="33297" w:author="فاتن" w:date="2004-10-09T21:5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33298" w:author="فاتن" w:date="2004-10-09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ليس</w:t>
        </w:r>
      </w:ins>
      <w:ins w:id="33299" w:author="فاتن" w:date="2004-10-09T21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00" w:author="فاتن" w:date="2004-10-09T21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صواب</w:t>
        </w:r>
      </w:ins>
      <w:ins w:id="33301" w:author="فاتن" w:date="2004-10-09T21:55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204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6T02:00:00Z"/>
        </w:rPr>
        <w:t>?</w:t>
      </w:r>
      <w:del w:id="33303" w:author="فاتن" w:date="2004-10-09T21:56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3304" w:author="فاتن" w:date="2004-10-09T21:5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305" w:author="فاتن" w:date="2004-10-09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</w:t>
        </w:r>
      </w:ins>
      <w:ins w:id="33306" w:author="Eptesam" w:date="2005-08-09T20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33307" w:author="فاتن" w:date="2004-10-09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ج</w:t>
        </w:r>
      </w:ins>
      <w:ins w:id="33308" w:author="mm" w:date="2005-06-13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3309" w:author="فاتن" w:date="2004-10-09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10" w:author="فاتن" w:date="2004-10-09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ب</w:t>
        </w:r>
      </w:ins>
      <w:ins w:id="33311" w:author="Eptesam" w:date="2005-08-09T20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33312" w:author="فاتن" w:date="2004-10-09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ب</w:t>
        </w:r>
      </w:ins>
      <w:ins w:id="33313" w:author="فاتن" w:date="2004-10-09T21:56:00Z">
        <w:del w:id="33314" w:author="Eptesam" w:date="2005-06-26T21:45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3315" w:author="فاتن" w:date="2004-10-09T21:56:00Z">
        <w:r>
          <w:rPr>
            <w:rFonts w:cs="Traditional Arabic"/>
            <w:sz w:val="28"/>
            <w:szCs w:val="28"/>
            <w:lang w:bidi="ar-EG"/>
          </w:rPr>
          <w:t>304</w:t>
        </w:r>
      </w:ins>
      <w:ins w:id="33316" w:author="mm" w:date="2005-06-13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3317" w:author="فاتن" w:date="2004-10-09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18" w:author="فاتن" w:date="2004-10-09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نسبه</w:t>
        </w:r>
      </w:ins>
      <w:ins w:id="33319" w:author="فاتن" w:date="2004-10-09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20" w:author="فاتن" w:date="2004-10-09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حققه</w:t>
        </w:r>
      </w:ins>
      <w:ins w:id="33321" w:author="فاتن" w:date="2004-10-09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22" w:author="فاتن" w:date="2004-10-09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لى</w:t>
        </w:r>
      </w:ins>
      <w:ins w:id="33323" w:author="فاتن" w:date="2004-10-09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24" w:author="فاتن" w:date="2004-10-09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غلب</w:t>
        </w:r>
      </w:ins>
      <w:ins w:id="33325" w:author="فاتن" w:date="2004-10-09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26" w:author="فاتن" w:date="2004-10-09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عجلى،</w:t>
        </w:r>
      </w:ins>
      <w:ins w:id="33327" w:author="فاتن" w:date="2004-10-09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28" w:author="فاتن" w:date="2004-10-09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هو</w:t>
        </w:r>
      </w:ins>
      <w:ins w:id="33329" w:author="فاتن" w:date="2004-10-09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30" w:author="فاتن" w:date="2004-10-09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سوب</w:t>
        </w:r>
      </w:ins>
      <w:ins w:id="33331" w:author="فاتن" w:date="2004-10-09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32" w:author="فاتن" w:date="2004-10-09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ليه</w:t>
        </w:r>
      </w:ins>
      <w:ins w:id="33333" w:author="فاتن" w:date="2004-10-09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34" w:author="فاتن" w:date="2004-10-09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3335" w:author="فاتن" w:date="2004-10-09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36" w:author="فاتن" w:date="2004-10-09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33337" w:author="فاتن" w:date="2004-10-09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38" w:author="فاتن" w:date="2004-10-09T21:56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33339" w:author="فاتن" w:date="2004-10-09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ثعلب</w:t>
        </w:r>
      </w:ins>
      <w:ins w:id="33340" w:author="فاتن" w:date="2004-10-09T21:56:00Z">
        <w:r>
          <w:rPr>
            <w:rFonts w:cs="Traditional Arabic"/>
            <w:sz w:val="28"/>
            <w:szCs w:val="28"/>
            <w:rtl w:val="true"/>
            <w:lang w:bidi="ar-EG"/>
          </w:rPr>
          <w:t>).</w:t>
        </w:r>
      </w:ins>
    </w:p>
  </w:footnote>
  <w:footnote w:id="205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9T21:57:00Z"/>
        </w:rPr>
        <w:t>?</w:t>
      </w:r>
      <w:del w:id="33342" w:author="فاتن" w:date="2004-10-09T21:59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3343" w:author="فاتن" w:date="2004-10-09T21:5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344" w:author="فاتن" w:date="2004-10-09T2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كتاب</w:t>
        </w:r>
      </w:ins>
      <w:ins w:id="33345" w:author="Eptesam" w:date="2005-08-09T20:2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46" w:author="فاتن" w:date="2004-10-09T21:57:00Z">
        <w:del w:id="33347" w:author="Eptesam" w:date="2005-08-09T20:29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348" w:author="فاتن" w:date="2004-10-09T21:57:00Z">
        <w:r>
          <w:rPr>
            <w:rFonts w:cs="Traditional Arabic"/>
            <w:sz w:val="28"/>
            <w:szCs w:val="28"/>
            <w:lang w:bidi="ar-EG"/>
          </w:rPr>
          <w:t>2/192</w:t>
        </w:r>
      </w:ins>
      <w:ins w:id="33349" w:author="فاتن" w:date="2004-10-09T2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3350" w:author="Eptesam" w:date="2005-08-09T20:2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51" w:author="فاتن" w:date="2004-10-09T21:57:00Z">
        <w:del w:id="33352" w:author="Eptesam" w:date="2005-08-09T20:29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353" w:author="فاتن" w:date="2004-10-09T2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مقتضب</w:t>
        </w:r>
      </w:ins>
      <w:ins w:id="33354" w:author="Eptesam" w:date="2005-08-09T20:2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55" w:author="فاتن" w:date="2004-10-09T21:57:00Z">
        <w:del w:id="33356" w:author="Eptesam" w:date="2005-08-09T20:29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357" w:author="فاتن" w:date="2004-10-09T21:57:00Z">
        <w:r>
          <w:rPr>
            <w:rFonts w:cs="Traditional Arabic"/>
            <w:sz w:val="28"/>
            <w:szCs w:val="28"/>
            <w:lang w:bidi="ar-EG"/>
          </w:rPr>
          <w:t>4/218</w:t>
        </w:r>
      </w:ins>
      <w:ins w:id="33358" w:author="فاتن" w:date="2004-10-09T2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3359" w:author="فاتن" w:date="2004-10-09T21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60" w:author="فاتن" w:date="2004-10-09T2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لب</w:t>
        </w:r>
      </w:ins>
      <w:ins w:id="33361" w:author="Eptesam" w:date="2005-08-09T20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33362" w:author="فاتن" w:date="2004-10-09T2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ب</w:t>
        </w:r>
      </w:ins>
      <w:ins w:id="33363" w:author="فاتن" w:date="2004-10-09T21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64" w:author="فاتن" w:date="2004-10-09T2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إعراب</w:t>
        </w:r>
      </w:ins>
      <w:ins w:id="33365" w:author="فاتن" w:date="2004-10-09T21:57:00Z">
        <w:del w:id="33366" w:author="mm" w:date="2005-06-13T23:02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3367" w:author="فاتن" w:date="2004-10-09T21:57:00Z">
        <w:r>
          <w:rPr>
            <w:rFonts w:cs="Traditional Arabic"/>
            <w:sz w:val="28"/>
            <w:szCs w:val="28"/>
            <w:lang w:bidi="ar-EG"/>
          </w:rPr>
          <w:t>305</w:t>
        </w:r>
      </w:ins>
      <w:ins w:id="33368" w:author="فاتن" w:date="2004-10-09T2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3369" w:author="فاتن" w:date="2004-10-09T21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70" w:author="فاتن" w:date="2004-10-09T2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3371" w:author="mm" w:date="2005-06-13T23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3372" w:author="فاتن" w:date="2004-10-09T21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73" w:author="فاتن" w:date="2004-10-09T2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عزى</w:t>
        </w:r>
      </w:ins>
      <w:ins w:id="33374" w:author="فاتن" w:date="2004-10-09T21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75" w:author="فاتن" w:date="2004-10-09T2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3376" w:author="فاتن" w:date="2004-10-09T21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77" w:author="فاتن" w:date="2004-10-09T2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رح</w:t>
        </w:r>
      </w:ins>
      <w:ins w:id="33378" w:author="فاتن" w:date="2004-10-09T21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79" w:author="فاتن" w:date="2004-10-09T2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واهد</w:t>
        </w:r>
      </w:ins>
      <w:ins w:id="33380" w:author="فاتن" w:date="2004-10-09T21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81" w:author="فاتن" w:date="2004-10-09T2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شمونى</w:t>
        </w:r>
      </w:ins>
      <w:ins w:id="33382" w:author="فاتن" w:date="2004-10-09T21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83" w:author="فاتن" w:date="2004-10-09T2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لعينى</w:t>
        </w:r>
      </w:ins>
      <w:ins w:id="33384" w:author="فاتن" w:date="2004-10-09T21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85" w:author="فاتن" w:date="2004-10-09T21:57:00Z">
        <w:r>
          <w:rPr>
            <w:rFonts w:cs="Traditional Arabic"/>
            <w:sz w:val="28"/>
            <w:szCs w:val="28"/>
            <w:lang w:bidi="ar-EG"/>
          </w:rPr>
          <w:t>3/152</w:t>
        </w:r>
      </w:ins>
      <w:ins w:id="33386" w:author="فاتن" w:date="2004-10-09T21:5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387" w:author="فاتن" w:date="2004-10-09T2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لى</w:t>
        </w:r>
      </w:ins>
      <w:ins w:id="33388" w:author="فاتن" w:date="2004-10-09T21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89" w:author="فاتن" w:date="2004-10-09T2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ؤبة،</w:t>
        </w:r>
      </w:ins>
      <w:ins w:id="33390" w:author="فاتن" w:date="2004-10-09T21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91" w:author="فاتن" w:date="2004-10-09T2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هو</w:t>
        </w:r>
      </w:ins>
      <w:ins w:id="33392" w:author="فاتن" w:date="2004-10-09T21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93" w:author="فاتن" w:date="2004-10-09T2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3394" w:author="فاتن" w:date="2004-10-09T21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95" w:author="فاتن" w:date="2004-10-09T2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33396" w:author="فاتن" w:date="2004-10-09T21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397" w:author="فاتن" w:date="2004-10-09T21:57:00Z">
        <w:r>
          <w:rPr>
            <w:rFonts w:cs="Traditional Arabic"/>
            <w:sz w:val="28"/>
            <w:szCs w:val="28"/>
            <w:lang w:bidi="ar-EG"/>
          </w:rPr>
          <w:t>63</w:t>
        </w:r>
      </w:ins>
      <w:ins w:id="33398" w:author="فاتن" w:date="2004-10-09T21:5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9T21:57:00Z"/>
        </w:rPr>
        <w:t>?</w:t>
      </w:r>
      <w:del w:id="33400" w:author="فاتن" w:date="2005-01-25T23:2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3401" w:author="فاتن" w:date="2004-10-09T21:5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402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قتضب</w:t>
        </w:r>
      </w:ins>
      <w:ins w:id="33403" w:author="فاتن" w:date="2004-10-09T21:59:00Z">
        <w:del w:id="33404" w:author="Eptesam" w:date="2005-08-09T20:31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405" w:author="فاتن" w:date="2004-10-09T21:59:00Z">
        <w:r>
          <w:rPr>
            <w:rFonts w:cs="Traditional Arabic"/>
            <w:sz w:val="28"/>
            <w:szCs w:val="28"/>
            <w:lang w:bidi="ar-EG"/>
          </w:rPr>
          <w:t>4/241</w:t>
        </w:r>
      </w:ins>
      <w:ins w:id="33406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3407" w:author="فاتن" w:date="2004-10-09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08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خزانة</w:t>
        </w:r>
      </w:ins>
      <w:ins w:id="33409" w:author="فاتن" w:date="2004-10-09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10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دب</w:t>
        </w:r>
      </w:ins>
      <w:ins w:id="33411" w:author="فاتن" w:date="2004-10-09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12" w:author="فاتن" w:date="2004-10-09T21:59:00Z">
        <w:r>
          <w:rPr>
            <w:rFonts w:cs="Traditional Arabic"/>
            <w:sz w:val="28"/>
            <w:szCs w:val="28"/>
            <w:lang w:bidi="ar-EG"/>
          </w:rPr>
          <w:t>2/293</w:t>
        </w:r>
      </w:ins>
      <w:ins w:id="33413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3414" w:author="فاتن" w:date="2004-10-09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15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باب</w:t>
        </w:r>
      </w:ins>
      <w:ins w:id="33416" w:author="فاتن" w:date="2004-10-09T21:59:00Z">
        <w:del w:id="33417" w:author="Eptesam" w:date="2005-06-26T21:48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3418" w:author="فاتن" w:date="2004-10-09T21:59:00Z">
        <w:r>
          <w:rPr>
            <w:rFonts w:cs="Traditional Arabic"/>
            <w:sz w:val="28"/>
            <w:szCs w:val="28"/>
            <w:lang w:bidi="ar-EG"/>
          </w:rPr>
          <w:t>305</w:t>
        </w:r>
      </w:ins>
      <w:ins w:id="33419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3420" w:author="فاتن" w:date="2004-10-09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21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3422" w:author="فاتن" w:date="2004-10-09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23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ى</w:t>
        </w:r>
      </w:ins>
      <w:ins w:id="33424" w:author="فاتن" w:date="2004-10-09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25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امش</w:t>
        </w:r>
      </w:ins>
      <w:ins w:id="33426" w:author="فاتن" w:date="2004-10-09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27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طبوعه</w:t>
        </w:r>
      </w:ins>
      <w:ins w:id="33428" w:author="فاتن" w:date="2004-10-09T21:59:00Z">
        <w:r>
          <w:rPr>
            <w:rFonts w:cs="Traditional Arabic"/>
            <w:sz w:val="28"/>
            <w:szCs w:val="28"/>
            <w:rtl w:val="true"/>
            <w:lang w:bidi="ar-EG"/>
          </w:rPr>
          <w:t>: "</w:t>
        </w:r>
      </w:ins>
      <w:ins w:id="33429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قوله</w:t>
        </w:r>
      </w:ins>
      <w:ins w:id="33430" w:author="فاتن" w:date="2004-10-09T21:59:00Z">
        <w:del w:id="33431" w:author="mm" w:date="2005-06-13T23:06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"</w:delText>
          </w:r>
        </w:del>
      </w:ins>
      <w:ins w:id="33432" w:author="فاتن" w:date="2004-10-09T21:5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433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33434" w:author="فاتن" w:date="2004-10-09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35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جلك</w:t>
        </w:r>
      </w:ins>
      <w:ins w:id="33436" w:author="فاتن" w:date="2004-10-09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37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قل</w:t>
        </w:r>
      </w:ins>
      <w:ins w:id="33438" w:author="فاتن" w:date="2004-10-09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39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حركة</w:t>
        </w:r>
      </w:ins>
      <w:ins w:id="33440" w:author="فاتن" w:date="2004-10-09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41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همزة</w:t>
        </w:r>
      </w:ins>
      <w:ins w:id="33442" w:author="فاتن" w:date="2004-10-09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43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لى</w:t>
        </w:r>
      </w:ins>
      <w:ins w:id="33444" w:author="فاتن" w:date="2004-10-09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45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نون</w:t>
        </w:r>
      </w:ins>
      <w:ins w:id="33446" w:author="فاتن" w:date="2004-10-09T21:59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9T21:57:00Z"/>
        </w:rPr>
        <w:t>?</w:t>
      </w:r>
      <w:del w:id="33448" w:author="فاتن" w:date="2005-01-25T23:3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3449" w:author="فاتن" w:date="2004-10-09T21:5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450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قتضب</w:t>
        </w:r>
      </w:ins>
      <w:ins w:id="33451" w:author="فاتن" w:date="2004-10-09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52" w:author="فاتن" w:date="2004-10-09T21:59:00Z">
        <w:r>
          <w:rPr>
            <w:rFonts w:cs="Traditional Arabic"/>
            <w:sz w:val="28"/>
            <w:szCs w:val="28"/>
            <w:lang w:bidi="ar-EG"/>
          </w:rPr>
          <w:t>4/243</w:t>
        </w:r>
      </w:ins>
      <w:ins w:id="33453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3454" w:author="فاتن" w:date="2004-10-09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55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خزانة</w:t>
        </w:r>
      </w:ins>
      <w:ins w:id="33456" w:author="فاتن" w:date="2004-10-09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57" w:author="فاتن" w:date="2004-10-09T21:59:00Z">
        <w:r>
          <w:rPr>
            <w:rFonts w:cs="Traditional Arabic"/>
            <w:sz w:val="28"/>
            <w:szCs w:val="28"/>
            <w:lang w:bidi="ar-EG"/>
          </w:rPr>
          <w:t>2/294</w:t>
        </w:r>
      </w:ins>
      <w:ins w:id="33458" w:author="فاتن" w:date="2004-10-09T21:5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459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شرح</w:t>
        </w:r>
      </w:ins>
      <w:ins w:id="33460" w:author="فاتن" w:date="2004-10-09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61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فصل</w:t>
        </w:r>
      </w:ins>
      <w:ins w:id="33462" w:author="فاتن" w:date="2004-10-09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63" w:author="فاتن" w:date="2004-10-09T21:59:00Z">
        <w:r>
          <w:rPr>
            <w:rFonts w:cs="Traditional Arabic"/>
            <w:sz w:val="28"/>
            <w:szCs w:val="28"/>
            <w:lang w:bidi="ar-EG"/>
          </w:rPr>
          <w:t>2/8</w:t>
        </w:r>
      </w:ins>
      <w:ins w:id="33464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3465" w:author="فاتن" w:date="2004-10-09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66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باب</w:t>
        </w:r>
      </w:ins>
      <w:ins w:id="33467" w:author="فاتن" w:date="2004-10-09T21:59:00Z">
        <w:del w:id="33468" w:author="mm" w:date="2005-06-13T23:07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3469" w:author="فاتن" w:date="2004-10-09T21:59:00Z">
        <w:r>
          <w:rPr>
            <w:rFonts w:cs="Traditional Arabic"/>
            <w:sz w:val="28"/>
            <w:szCs w:val="28"/>
            <w:lang w:bidi="ar-EG"/>
          </w:rPr>
          <w:t>306</w:t>
        </w:r>
      </w:ins>
      <w:ins w:id="33470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3471" w:author="فاتن" w:date="2004-10-09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72" w:author="فاتن" w:date="2004-10-09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3473" w:author="فاتن" w:date="2004-10-09T21:59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208">
    <w:p>
      <w:pPr>
        <w:pStyle w:val="Footnote"/>
        <w:jc w:val="left"/>
        <w:rPr>
          <w:ins w:id="33495" w:author="فاتن" w:date="2004-10-09T22:01:00Z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3474" w:author="mm" w:date="2005-06-13T23:10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3475" w:author="mm" w:date="2005-06-13T23:10:00Z">
        <w:r>
          <w:rPr>
            <w:rFonts w:cs="Traditional Arabic"/>
            <w:sz w:val="28"/>
            <w:szCs w:val="28"/>
            <w:lang w:bidi="ar-EG"/>
          </w:rPr>
          <w:t>3</w:t>
        </w:r>
      </w:ins>
      <w:del w:id="33476" w:author="mm" w:date="2005-06-13T23:10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3477" w:author="فاتن" w:date="2004-10-09T22:0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478" w:author="فاتن" w:date="2004-10-09T2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باب</w:t>
        </w:r>
      </w:ins>
      <w:ins w:id="33479" w:author="فاتن" w:date="2004-10-09T22:01:00Z">
        <w:del w:id="33480" w:author="mm" w:date="2005-06-13T23:10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3481" w:author="فاتن" w:date="2004-10-09T22:01:00Z">
        <w:r>
          <w:rPr>
            <w:rFonts w:cs="Traditional Arabic"/>
            <w:sz w:val="28"/>
            <w:szCs w:val="28"/>
            <w:lang w:bidi="ar-EG"/>
          </w:rPr>
          <w:t>306</w:t>
        </w:r>
      </w:ins>
      <w:ins w:id="33482" w:author="فاتن" w:date="2004-10-09T2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3483" w:author="فاتن" w:date="2004-10-09T22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84" w:author="فاتن" w:date="2004-10-09T2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3485" w:author="mm" w:date="2005-06-13T23:1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3486" w:author="فاتن" w:date="2004-10-09T22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87" w:author="فاتن" w:date="2004-10-09T2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هو</w:t>
        </w:r>
      </w:ins>
      <w:ins w:id="33488" w:author="فاتن" w:date="2004-10-09T22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89" w:author="فاتن" w:date="2004-10-09T2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صدر</w:t>
        </w:r>
      </w:ins>
      <w:ins w:id="33490" w:author="فاتن" w:date="2004-10-09T22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91" w:author="فاتن" w:date="2004-10-09T2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يت</w:t>
        </w:r>
      </w:ins>
      <w:ins w:id="33492" w:author="فاتن" w:date="2004-10-09T22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93" w:author="فاتن" w:date="2004-10-09T2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جزه</w:t>
        </w:r>
      </w:ins>
      <w:ins w:id="33494" w:author="فاتن" w:date="2004-10-09T22:01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</w:p>
    <w:p>
      <w:pPr>
        <w:pStyle w:val="Footnote"/>
        <w:jc w:val="center"/>
        <w:rPr>
          <w:rFonts w:cs="Traditional Arabic"/>
          <w:sz w:val="28"/>
          <w:szCs w:val="28"/>
          <w:lang w:bidi="ar-EG"/>
          <w:ins w:id="33514" w:author="فاتن" w:date="2004-10-09T22:01:00Z"/>
        </w:rPr>
      </w:pPr>
      <w:ins w:id="33496" w:author="فاتن" w:date="2004-10-09T22:0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* </w:t>
        </w:r>
      </w:ins>
      <w:ins w:id="33497" w:author="فاتن" w:date="2004-10-09T2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ا</w:t>
        </w:r>
      </w:ins>
      <w:ins w:id="33498" w:author="فاتن" w:date="2004-10-09T22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499" w:author="فاتن" w:date="2004-10-09T2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ُل</w:t>
        </w:r>
      </w:ins>
      <w:ins w:id="33500" w:author="فاتن" w:date="2005-01-25T23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ْ</w:t>
        </w:r>
      </w:ins>
      <w:ins w:id="33501" w:author="فاتن" w:date="2004-10-09T2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قِين</w:t>
        </w:r>
      </w:ins>
      <w:ins w:id="33502" w:author="mm" w:date="2005-06-13T23:1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َّ</w:t>
        </w:r>
      </w:ins>
      <w:ins w:id="33503" w:author="فاتن" w:date="2004-10-09T22:01:00Z">
        <w:del w:id="33504" w:author="mm" w:date="2005-06-13T23:10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َ</w:delText>
          </w:r>
        </w:del>
      </w:ins>
      <w:ins w:id="33505" w:author="فاتن" w:date="2004-10-09T2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ُمْ</w:t>
        </w:r>
      </w:ins>
      <w:ins w:id="33506" w:author="فاتن" w:date="2004-10-09T22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507" w:author="فاتن" w:date="2004-10-09T2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3508" w:author="فاتن" w:date="2004-10-09T22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509" w:author="فاتن" w:date="2004-10-09T2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َوْأَةٍ</w:t>
        </w:r>
      </w:ins>
      <w:ins w:id="33510" w:author="فاتن" w:date="2004-10-09T22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511" w:author="فاتن" w:date="2004-10-09T2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ُمَرُ</w:t>
        </w:r>
      </w:ins>
      <w:ins w:id="33512" w:author="فاتن" w:date="2004-10-09T22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513" w:author="فاتن" w:date="2004-10-09T22:01:00Z">
        <w:r>
          <w:rPr>
            <w:rFonts w:cs="Traditional Arabic"/>
            <w:sz w:val="28"/>
            <w:szCs w:val="28"/>
            <w:rtl w:val="true"/>
            <w:lang w:bidi="ar-EG"/>
          </w:rPr>
          <w:t>*</w:t>
        </w:r>
      </w:ins>
    </w:p>
    <w:p>
      <w:pPr>
        <w:pStyle w:val="Footnote"/>
        <w:jc w:val="left"/>
        <w:rPr/>
      </w:pPr>
      <w:ins w:id="33515" w:author="فاتن" w:date="2004-10-09T2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عزى</w:t>
        </w:r>
      </w:ins>
      <w:ins w:id="33516" w:author="فاتن" w:date="2004-10-09T22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517" w:author="فاتن" w:date="2004-10-09T2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3518" w:author="فاتن" w:date="2004-10-09T22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519" w:author="فاتن" w:date="2004-10-09T2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كتاب</w:t>
        </w:r>
      </w:ins>
      <w:ins w:id="33520" w:author="فاتن" w:date="2004-10-09T22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521" w:author="فاتن" w:date="2004-10-09T22:01:00Z">
        <w:r>
          <w:rPr>
            <w:rFonts w:cs="Traditional Arabic"/>
            <w:sz w:val="28"/>
            <w:szCs w:val="28"/>
            <w:lang w:bidi="ar-EG"/>
          </w:rPr>
          <w:t>2/205</w:t>
        </w:r>
      </w:ins>
      <w:ins w:id="33522" w:author="فاتن" w:date="2004-10-09T22:0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523" w:author="فاتن" w:date="2004-10-09T2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مقتضب</w:t>
        </w:r>
      </w:ins>
      <w:ins w:id="33524" w:author="فاتن" w:date="2004-10-09T22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525" w:author="فاتن" w:date="2004-10-09T22:01:00Z">
        <w:r>
          <w:rPr>
            <w:rFonts w:cs="Traditional Arabic"/>
            <w:sz w:val="28"/>
            <w:szCs w:val="28"/>
            <w:lang w:bidi="ar-EG"/>
          </w:rPr>
          <w:t>4/229</w:t>
        </w:r>
      </w:ins>
      <w:ins w:id="33526" w:author="فاتن" w:date="2004-10-09T22:0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527" w:author="فاتن" w:date="2004-10-09T22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جرير</w:t>
        </w:r>
      </w:ins>
      <w:ins w:id="33528" w:author="mm" w:date="2005-06-13T23:1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3529" w:author="فاتن" w:date="2004-10-09T22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530" w:author="فاتن" w:date="2004-10-09T2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هو</w:t>
        </w:r>
      </w:ins>
      <w:ins w:id="33531" w:author="فاتن" w:date="2004-10-09T22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532" w:author="فاتن" w:date="2004-10-09T2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3533" w:author="فاتن" w:date="2004-10-09T22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534" w:author="فاتن" w:date="2004-10-09T2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33535" w:author="فاتن" w:date="2004-10-09T22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536" w:author="فاتن" w:date="2004-10-09T22:02:00Z">
        <w:r>
          <w:rPr>
            <w:rFonts w:cs="Traditional Arabic"/>
            <w:sz w:val="28"/>
            <w:szCs w:val="28"/>
            <w:lang w:bidi="ar-EG"/>
          </w:rPr>
          <w:t>285</w:t>
        </w:r>
      </w:ins>
      <w:ins w:id="33537" w:author="فاتن" w:date="2004-10-09T22:02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209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9T22:01:00Z"/>
        </w:rPr>
        <w:t>?</w:t>
      </w:r>
      <w:del w:id="33539" w:author="فاتن" w:date="2004-10-09T22:0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3540" w:author="فاتن" w:date="2004-10-09T22:0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541" w:author="فاتن" w:date="2004-10-09T2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3542" w:author="فاتن" w:date="2004-10-09T22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543" w:author="فاتن" w:date="2004-10-09T2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امش</w:t>
        </w:r>
      </w:ins>
      <w:ins w:id="33544" w:author="فاتن" w:date="2004-10-09T22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545" w:author="فاتن" w:date="2004-10-09T2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طبوع</w:t>
        </w:r>
      </w:ins>
      <w:ins w:id="33546" w:author="فاتن" w:date="2004-10-09T22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547" w:author="فاتن" w:date="2004-10-09T2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</w:t>
        </w:r>
      </w:ins>
      <w:ins w:id="33548" w:author="فاتن" w:date="2004-10-09T22:02:00Z">
        <w:r>
          <w:rPr>
            <w:rFonts w:cs="Traditional Arabic"/>
            <w:sz w:val="28"/>
            <w:szCs w:val="28"/>
            <w:rtl w:val="true"/>
            <w:lang w:bidi="ar-EG"/>
          </w:rPr>
          <w:t>: "</w:t>
        </w:r>
      </w:ins>
      <w:ins w:id="33549" w:author="فاتن" w:date="2004-10-09T2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قوله</w:t>
        </w:r>
      </w:ins>
      <w:ins w:id="33550" w:author="فاتن" w:date="2004-10-09T22:0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: </w:t>
        </w:r>
      </w:ins>
      <w:ins w:id="33551" w:author="فاتن" w:date="2004-10-09T2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يمن</w:t>
        </w:r>
      </w:ins>
      <w:ins w:id="33552" w:author="فاتن" w:date="2004-10-09T22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553" w:author="فاتن" w:date="2004-10-09T2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وى،</w:t>
        </w:r>
      </w:ins>
      <w:ins w:id="33554" w:author="فاتن" w:date="2004-10-09T22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555" w:author="فاتن" w:date="2004-10-09T2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ذا</w:t>
        </w:r>
      </w:ins>
      <w:ins w:id="33556" w:author="فاتن" w:date="2004-10-09T22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557" w:author="فاتن" w:date="2004-10-09T2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خطه</w:t>
        </w:r>
      </w:ins>
      <w:ins w:id="33558" w:author="فاتن" w:date="2004-10-09T22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559" w:author="فاتن" w:date="2004-10-09T2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لعله</w:t>
        </w:r>
      </w:ins>
      <w:ins w:id="33560" w:author="فاتن" w:date="2004-10-09T22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561" w:author="فاتن" w:date="2004-10-09T2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يمن</w:t>
        </w:r>
      </w:ins>
      <w:ins w:id="33562" w:author="فاتن" w:date="2004-10-09T22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563" w:author="فاتن" w:date="2004-10-09T2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وى</w:t>
        </w:r>
      </w:ins>
      <w:ins w:id="33564" w:author="فاتن" w:date="2004-10-09T22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565" w:author="فاتن" w:date="2004-10-09T2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لا</w:t>
        </w:r>
      </w:ins>
      <w:ins w:id="33566" w:author="فاتن" w:date="2004-10-09T22:02:00Z">
        <w:del w:id="33567" w:author="mm" w:date="2005-06-13T23:10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568" w:author="فاتن" w:date="2004-10-09T2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ا</w:t>
        </w:r>
      </w:ins>
      <w:ins w:id="33569" w:author="Eptesam" w:date="2005-08-09T20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ً</w:t>
        </w:r>
      </w:ins>
      <w:ins w:id="33570" w:author="فاتن" w:date="2004-10-09T22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571" w:author="فاتن" w:date="2004-10-09T22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الفتح</w:t>
        </w:r>
      </w:ins>
      <w:ins w:id="33572" w:author="فاتن" w:date="2004-10-09T22:02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33573" w:author="mm" w:date="2005-06-13T23:10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  <w:ins w:id="33574" w:author="فاتن" w:date="2004-10-09T22:03:00Z">
        <w:del w:id="33575" w:author="mm" w:date="2005-06-13T23:10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576" w:author="فاتن" w:date="2004-10-09T22:03:00Z">
        <w:del w:id="33577" w:author="mm" w:date="2005-06-13T23:10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وعلق</w:delText>
          </w:r>
        </w:del>
      </w:ins>
      <w:ins w:id="33578" w:author="فاتن" w:date="2004-10-09T22:03:00Z">
        <w:del w:id="33579" w:author="mm" w:date="2005-06-13T23:10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580" w:author="فاتن" w:date="2004-10-09T22:03:00Z">
        <w:del w:id="33581" w:author="mm" w:date="2005-06-13T23:10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محقق</w:delText>
          </w:r>
        </w:del>
      </w:ins>
      <w:ins w:id="33582" w:author="فاتن" w:date="2004-10-09T22:03:00Z">
        <w:del w:id="33583" w:author="mm" w:date="2005-06-13T23:10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584" w:author="فاتن" w:date="2004-10-09T22:03:00Z">
        <w:del w:id="33585" w:author="mm" w:date="2005-06-13T23:10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اللباب</w:delText>
          </w:r>
        </w:del>
      </w:ins>
      <w:ins w:id="33586" w:author="فاتن" w:date="2004-10-09T22:03:00Z">
        <w:del w:id="33587" w:author="mm" w:date="2005-06-13T23:10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3588" w:author="فاتن" w:date="2004-10-09T22:03:00Z">
        <w:del w:id="33589" w:author="mm" w:date="2005-06-13T23:10:00Z">
          <w:r>
            <w:rPr>
              <w:rFonts w:cs="Traditional Arabic"/>
              <w:sz w:val="28"/>
              <w:szCs w:val="28"/>
              <w:lang w:bidi="ar-EG"/>
            </w:rPr>
            <w:delText>307</w:delText>
          </w:r>
        </w:del>
      </w:ins>
      <w:ins w:id="33590" w:author="فاتن" w:date="2004-10-09T22:03:00Z">
        <w:del w:id="33591" w:author="mm" w:date="2005-06-13T23:10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592" w:author="فاتن" w:date="2004-10-09T22:03:00Z">
        <w:del w:id="33593" w:author="mm" w:date="2005-06-13T23:10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على</w:delText>
          </w:r>
        </w:del>
      </w:ins>
      <w:ins w:id="33594" w:author="فاتن" w:date="2004-10-09T22:03:00Z">
        <w:del w:id="33595" w:author="mm" w:date="2005-06-13T23:10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596" w:author="فاتن" w:date="2004-10-09T22:03:00Z">
        <w:del w:id="33597" w:author="mm" w:date="2005-06-13T23:10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الحديث</w:delText>
          </w:r>
        </w:del>
      </w:ins>
      <w:ins w:id="33598" w:author="فاتن" w:date="2004-10-09T22:03:00Z">
        <w:del w:id="33599" w:author="mm" w:date="2005-06-13T23:10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600" w:author="فاتن" w:date="2004-10-09T22:03:00Z">
        <w:del w:id="33601" w:author="mm" w:date="2005-06-13T23:10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بقوله</w:delText>
          </w:r>
        </w:del>
      </w:ins>
      <w:ins w:id="33602" w:author="فاتن" w:date="2004-10-09T22:03:00Z">
        <w:del w:id="33603" w:author="mm" w:date="2005-06-13T23:10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604" w:author="فاتن" w:date="2004-10-09T22:03:00Z">
        <w:del w:id="33605" w:author="mm" w:date="2005-06-13T23:10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بصور</w:delText>
          </w:r>
        </w:del>
      </w:ins>
      <w:ins w:id="33606" w:author="فاتن" w:date="2004-10-09T22:03:00Z">
        <w:del w:id="33607" w:author="mm" w:date="2005-06-13T23:10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608" w:author="فاتن" w:date="2004-10-09T22:03:00Z">
        <w:del w:id="33609" w:author="mm" w:date="2005-06-13T23:10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ويوضع</w:delText>
          </w:r>
        </w:del>
      </w:ins>
      <w:ins w:id="33610" w:author="فاتن" w:date="2004-10-09T22:03:00Z">
        <w:del w:id="33611" w:author="mm" w:date="2005-06-13T23:10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612" w:author="فاتن" w:date="2004-10-09T22:03:00Z">
        <w:del w:id="33613" w:author="mm" w:date="2005-06-13T23:10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هنا</w:delText>
          </w:r>
        </w:del>
      </w:ins>
      <w:del w:id="33614" w:author="mm" w:date="2005-06-13T23:10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10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9T22:01:00Z"/>
        </w:rPr>
        <w:t>?</w:t>
      </w:r>
      <w:del w:id="33616" w:author="فاتن" w:date="2004-10-09T22:0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3617" w:author="فاتن" w:date="2004-10-09T22:0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618" w:author="فاتن" w:date="2004-10-09T22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باب</w:t>
        </w:r>
      </w:ins>
      <w:ins w:id="33619" w:author="فاتن" w:date="2004-10-09T22:04:00Z">
        <w:del w:id="33620" w:author="mm" w:date="2005-06-13T23:10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3621" w:author="فاتن" w:date="2004-10-09T22:04:00Z">
        <w:r>
          <w:rPr>
            <w:rFonts w:cs="Traditional Arabic"/>
            <w:sz w:val="28"/>
            <w:szCs w:val="28"/>
            <w:lang w:bidi="ar-EG"/>
          </w:rPr>
          <w:t>307</w:t>
        </w:r>
      </w:ins>
      <w:ins w:id="33622" w:author="فاتن" w:date="2004-10-09T22:0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623" w:author="فاتن" w:date="2004-10-09T22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33624" w:author="فاتن" w:date="2004-10-09T22:04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  <w:ins w:id="33625" w:author="Eptesam" w:date="2005-08-09T20:3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626" w:author="فاتن" w:date="2004-10-09T22:04:00Z">
        <w:del w:id="33627" w:author="Eptesam" w:date="2005-08-09T20:31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628" w:author="فاتن" w:date="2004-10-09T22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عزى</w:t>
        </w:r>
      </w:ins>
      <w:ins w:id="33629" w:author="فاتن" w:date="2004-10-09T22:0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630" w:author="فاتن" w:date="2004-10-09T22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3631" w:author="فاتن" w:date="2004-10-09T22:0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632" w:author="فاتن" w:date="2004-10-09T22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رح</w:t>
        </w:r>
      </w:ins>
      <w:ins w:id="33633" w:author="فاتن" w:date="2004-10-09T22:0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634" w:author="فاتن" w:date="2004-10-09T22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واهد</w:t>
        </w:r>
      </w:ins>
      <w:ins w:id="33635" w:author="فاتن" w:date="2004-10-09T22:04:00Z">
        <w:del w:id="33636" w:author="Eptesam" w:date="2005-08-09T20:31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637" w:author="mm" w:date="2005-06-13T23:15:00Z">
        <w:del w:id="33638" w:author="Eptesam" w:date="2005-08-09T20:31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 </w:delText>
          </w:r>
        </w:del>
      </w:ins>
      <w:ins w:id="33639" w:author="mm" w:date="2005-06-13T23:1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640" w:author="فاتن" w:date="2004-10-09T22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غنى</w:t>
        </w:r>
      </w:ins>
      <w:ins w:id="33641" w:author="Eptesam" w:date="2005-08-09T20:3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642" w:author="فاتن" w:date="2004-10-09T22:04:00Z">
        <w:del w:id="33643" w:author="mm" w:date="2005-06-13T23:10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3644" w:author="فاتن" w:date="2004-10-09T22:04:00Z">
        <w:r>
          <w:rPr>
            <w:rFonts w:cs="Traditional Arabic"/>
            <w:sz w:val="28"/>
            <w:szCs w:val="28"/>
            <w:lang w:bidi="ar-EG"/>
          </w:rPr>
          <w:t>343</w:t>
        </w:r>
      </w:ins>
      <w:ins w:id="33645" w:author="فاتن" w:date="2004-10-09T22:0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646" w:author="فاتن" w:date="2004-10-09T22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لى</w:t>
        </w:r>
      </w:ins>
      <w:ins w:id="33647" w:author="فاتن" w:date="2004-10-09T22:0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648" w:author="فاتن" w:date="2004-10-09T22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ؤبة</w:t>
        </w:r>
      </w:ins>
      <w:ins w:id="33649" w:author="فاتن" w:date="2004-10-09T22:0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. </w:t>
        </w:r>
      </w:ins>
      <w:ins w:id="33650" w:author="فاتن" w:date="2004-10-09T22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هو</w:t>
        </w:r>
      </w:ins>
      <w:ins w:id="33651" w:author="فاتن" w:date="2004-10-09T22:0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652" w:author="فاتن" w:date="2004-10-09T22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33653" w:author="فاتن" w:date="2004-10-09T22:0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654" w:author="فاتن" w:date="2004-10-09T22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لحقات</w:t>
        </w:r>
      </w:ins>
      <w:ins w:id="33655" w:author="فاتن" w:date="2004-10-09T22:0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656" w:author="فاتن" w:date="2004-10-09T22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33657" w:author="فاتن" w:date="2004-10-09T22:04:00Z">
        <w:del w:id="33658" w:author="mm" w:date="2005-06-13T23:10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3659" w:author="فاتن" w:date="2004-10-09T22:04:00Z">
        <w:r>
          <w:rPr>
            <w:rFonts w:cs="Traditional Arabic"/>
            <w:sz w:val="28"/>
            <w:szCs w:val="28"/>
            <w:lang w:bidi="ar-EG"/>
          </w:rPr>
          <w:t>181</w:t>
        </w:r>
      </w:ins>
      <w:ins w:id="33660" w:author="فاتن" w:date="2004-10-09T22:04:00Z">
        <w:del w:id="33661" w:author="mm" w:date="2005-06-13T23:15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662" w:author="فاتن" w:date="2004-10-09T22:04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211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3663" w:author="mm" w:date="2005-06-13T23:11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3664" w:author="mm" w:date="2005-06-13T23:11:00Z">
        <w:r>
          <w:rPr>
            <w:rFonts w:cs="Traditional Arabic"/>
            <w:sz w:val="28"/>
            <w:szCs w:val="28"/>
            <w:lang w:bidi="ar-EG"/>
          </w:rPr>
          <w:t>6</w:t>
        </w:r>
      </w:ins>
      <w:del w:id="33665" w:author="mm" w:date="2005-06-13T23:1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3666" w:author="فاتن" w:date="2004-10-09T22:0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667" w:author="فاتن" w:date="2004-10-09T22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باب</w:t>
        </w:r>
      </w:ins>
      <w:ins w:id="33668" w:author="فاتن" w:date="2004-10-09T22:05:00Z">
        <w:del w:id="33669" w:author="mm" w:date="2005-06-13T23:11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3670" w:author="فاتن" w:date="2004-10-09T22:05:00Z">
        <w:r>
          <w:rPr>
            <w:rFonts w:cs="Traditional Arabic"/>
            <w:sz w:val="28"/>
            <w:szCs w:val="28"/>
            <w:lang w:bidi="ar-EG"/>
          </w:rPr>
          <w:t>308</w:t>
        </w:r>
      </w:ins>
      <w:ins w:id="33671" w:author="فاتن" w:date="2004-10-09T22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33672" w:author="فاتن" w:date="2004-10-09T22:0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673" w:author="فاتن" w:date="2004-10-09T22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،</w:t>
        </w:r>
      </w:ins>
      <w:ins w:id="33674" w:author="فاتن" w:date="2004-10-09T22:0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675" w:author="فاتن" w:date="2004-10-09T22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</w:t>
        </w:r>
      </w:ins>
      <w:ins w:id="33676" w:author="فاتن" w:date="2004-10-09T22:0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677" w:author="فاتن" w:date="2004-10-09T22:05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33678" w:author="فاتن" w:date="2004-10-09T22:0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يا</w:t>
        </w:r>
      </w:ins>
      <w:ins w:id="33679" w:author="فاتن" w:date="2004-10-09T22:05:00Z">
        <w:r>
          <w:rPr>
            <w:rFonts w:cs="Traditional Arabic"/>
            <w:sz w:val="28"/>
            <w:szCs w:val="28"/>
            <w:rtl w:val="true"/>
            <w:lang w:bidi="ar-EG"/>
          </w:rPr>
          <w:t>).</w:t>
        </w:r>
      </w:ins>
    </w:p>
  </w:footnote>
  <w:footnote w:id="212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33680" w:author="mm" w:date="2005-06-13T23:14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ins w:id="33681" w:author="mm" w:date="2005-06-13T23:14:00Z">
        <w:r>
          <w:rPr>
            <w:rFonts w:cs="Traditional Arabic"/>
            <w:sz w:val="28"/>
            <w:szCs w:val="28"/>
            <w:lang w:bidi="ar-EG"/>
          </w:rPr>
          <w:t>7</w:t>
        </w:r>
      </w:ins>
      <w:del w:id="33682" w:author="mm" w:date="2005-06-13T23:1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3683" w:author="فاتن" w:date="2004-10-09T22:0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684" w:author="فاتن" w:date="2004-10-09T22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باب</w:t>
        </w:r>
      </w:ins>
      <w:ins w:id="33685" w:author="فاتن" w:date="2004-10-09T22:06:00Z">
        <w:del w:id="33686" w:author="mm" w:date="2005-06-13T23:15:00Z">
          <w:r>
            <w:rPr>
              <w:rFonts w:cs="Traditional Arabic"/>
              <w:sz w:val="28"/>
              <w:szCs w:val="28"/>
              <w:rtl w:val="true"/>
              <w:lang w:bidi="ar-EG"/>
            </w:rPr>
            <w:delText>/</w:delText>
          </w:r>
        </w:del>
      </w:ins>
      <w:ins w:id="33687" w:author="فاتن" w:date="2004-10-09T22:06:00Z">
        <w:r>
          <w:rPr>
            <w:rFonts w:cs="Traditional Arabic"/>
            <w:sz w:val="28"/>
            <w:szCs w:val="28"/>
            <w:lang w:bidi="ar-EG"/>
          </w:rPr>
          <w:t>295</w:t>
        </w:r>
      </w:ins>
      <w:ins w:id="33688" w:author="فاتن" w:date="2004-10-09T22:0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689" w:author="فاتن" w:date="2004-10-09T22:06:00Z">
        <w:r>
          <w:rPr>
            <w:rFonts w:cs="Traditional Arabic"/>
            <w:sz w:val="28"/>
            <w:szCs w:val="28"/>
            <w:rtl w:val="true"/>
            <w:lang w:bidi="ar-EG"/>
          </w:rPr>
          <w:t>–</w:t>
        </w:r>
      </w:ins>
      <w:ins w:id="33690" w:author="فاتن" w:date="2004-10-09T22:0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691" w:author="فاتن" w:date="2004-10-09T22:06:00Z">
        <w:del w:id="33692" w:author="mm" w:date="2005-06-13T23:15:00Z">
          <w:r>
            <w:rPr>
              <w:rFonts w:cs="Traditional Arabic"/>
              <w:sz w:val="28"/>
              <w:szCs w:val="28"/>
              <w:lang w:bidi="ar-EG"/>
            </w:rPr>
            <w:delText>380</w:delText>
          </w:r>
        </w:del>
      </w:ins>
      <w:ins w:id="33693" w:author="mm" w:date="2005-06-13T23:15:00Z">
        <w:r>
          <w:rPr>
            <w:rFonts w:cs="Traditional Arabic"/>
            <w:sz w:val="28"/>
            <w:szCs w:val="28"/>
            <w:lang w:bidi="ar-EG"/>
          </w:rPr>
          <w:t>308</w:t>
        </w:r>
      </w:ins>
      <w:ins w:id="33694" w:author="فاتن" w:date="2004-10-09T22:0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213"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/>
      </w:pPr>
      <w:ins w:id="33695" w:author="mm" w:date="2005-06-13T23:17:00Z">
        <w:r>
          <w:rPr>
            <w:rStyle w:val="FootnoteCharacters"/>
          </w:rPr>
          <w:footnoteRef/>
        </w:r>
      </w:ins>
      <w:ins w:id="33696" w:author="mm" w:date="2005-06-13T23:17:00Z">
        <w:r>
          <w:rPr>
            <w:sz w:val="28"/>
            <w:szCs w:val="28"/>
            <w:rtl w:val="true"/>
          </w:rPr>
          <w:t>(</w:t>
        </w:r>
      </w:ins>
      <w:ins w:id="33697" w:author="mm" w:date="2005-06-13T23:17:00Z">
        <w:r>
          <w:rPr>
            <w:sz w:val="28"/>
            <w:szCs w:val="28"/>
            <w:rtl w:val="true"/>
          </w:rPr>
          <w:t>?</w:t>
        </w:r>
      </w:ins>
      <w:ins w:id="33698" w:author="mm" w:date="2005-06-13T23:17:00Z">
        <w:r>
          <w:rPr>
            <w:sz w:val="28"/>
            <w:szCs w:val="28"/>
            <w:rtl w:val="true"/>
          </w:rPr>
          <w:t xml:space="preserve">) </w:t>
        </w:r>
      </w:ins>
      <w:ins w:id="33699" w:author="mm" w:date="2005-06-13T23:17:00Z">
        <w:r>
          <w:rPr>
            <w:sz w:val="28"/>
            <w:sz w:val="28"/>
            <w:szCs w:val="28"/>
            <w:rtl w:val="true"/>
          </w:rPr>
          <w:t>ما</w:t>
        </w:r>
      </w:ins>
      <w:ins w:id="33700" w:author="mm" w:date="2005-06-13T23:1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701" w:author="mm" w:date="2005-06-13T23:17:00Z">
        <w:r>
          <w:rPr>
            <w:sz w:val="28"/>
            <w:sz w:val="28"/>
            <w:szCs w:val="28"/>
            <w:rtl w:val="true"/>
          </w:rPr>
          <w:t>بين</w:t>
        </w:r>
      </w:ins>
      <w:ins w:id="33702" w:author="mm" w:date="2005-06-13T23:1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703" w:author="mm" w:date="2005-06-13T23:17:00Z">
        <w:r>
          <w:rPr>
            <w:sz w:val="28"/>
            <w:sz w:val="28"/>
            <w:szCs w:val="28"/>
            <w:rtl w:val="true"/>
          </w:rPr>
          <w:t>المعقوفتين</w:t>
        </w:r>
      </w:ins>
      <w:ins w:id="33704" w:author="mm" w:date="2005-06-13T23:1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705" w:author="mm" w:date="2005-06-13T23:17:00Z">
        <w:r>
          <w:rPr>
            <w:sz w:val="28"/>
            <w:sz w:val="28"/>
            <w:szCs w:val="28"/>
            <w:rtl w:val="true"/>
          </w:rPr>
          <w:t>هو</w:t>
        </w:r>
      </w:ins>
      <w:ins w:id="33706" w:author="mm" w:date="2005-06-13T23:1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707" w:author="mm" w:date="2005-06-13T23:17:00Z">
        <w:r>
          <w:rPr>
            <w:sz w:val="28"/>
            <w:sz w:val="28"/>
            <w:szCs w:val="28"/>
            <w:rtl w:val="true"/>
          </w:rPr>
          <w:t>من</w:t>
        </w:r>
      </w:ins>
      <w:ins w:id="33708" w:author="mm" w:date="2005-06-13T23:1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709" w:author="mm" w:date="2005-06-13T23:17:00Z">
        <w:r>
          <w:rPr>
            <w:sz w:val="28"/>
            <w:sz w:val="28"/>
            <w:szCs w:val="28"/>
            <w:rtl w:val="true"/>
          </w:rPr>
          <w:t>كلام</w:t>
        </w:r>
      </w:ins>
      <w:ins w:id="33710" w:author="mm" w:date="2005-06-13T23:1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711" w:author="mm" w:date="2005-06-13T23:17:00Z">
        <w:r>
          <w:rPr>
            <w:sz w:val="28"/>
            <w:sz w:val="28"/>
            <w:szCs w:val="28"/>
            <w:rtl w:val="true"/>
          </w:rPr>
          <w:t>الص</w:t>
        </w:r>
      </w:ins>
      <w:ins w:id="33712" w:author="Eptesam" w:date="2005-06-26T21:53:00Z">
        <w:r>
          <w:rPr>
            <w:sz w:val="28"/>
            <w:sz w:val="28"/>
            <w:szCs w:val="28"/>
            <w:rtl w:val="true"/>
          </w:rPr>
          <w:t>ا</w:t>
        </w:r>
      </w:ins>
      <w:ins w:id="33713" w:author="mm" w:date="2005-06-13T23:17:00Z">
        <w:r>
          <w:rPr>
            <w:sz w:val="28"/>
            <w:sz w:val="28"/>
            <w:szCs w:val="28"/>
            <w:rtl w:val="true"/>
          </w:rPr>
          <w:t>غانى</w:t>
        </w:r>
      </w:ins>
      <w:ins w:id="33714" w:author="mm" w:date="2005-06-13T23:1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715" w:author="mm" w:date="2005-06-13T23:17:00Z">
        <w:r>
          <w:rPr>
            <w:sz w:val="28"/>
            <w:sz w:val="28"/>
            <w:szCs w:val="28"/>
            <w:rtl w:val="true"/>
          </w:rPr>
          <w:t>فى</w:t>
        </w:r>
      </w:ins>
      <w:ins w:id="33716" w:author="mm" w:date="2005-06-13T23:1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717" w:author="mm" w:date="2005-06-13T23:17:00Z">
        <w:r>
          <w:rPr>
            <w:sz w:val="28"/>
            <w:sz w:val="28"/>
            <w:szCs w:val="28"/>
            <w:rtl w:val="true"/>
          </w:rPr>
          <w:t>خاتمته</w:t>
        </w:r>
      </w:ins>
      <w:ins w:id="33718" w:author="mm" w:date="2005-06-13T23:1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719" w:author="mm" w:date="2005-06-13T23:17:00Z">
        <w:del w:id="33720" w:author="Eptesam" w:date="2005-06-26T21:53:00Z">
          <w:r>
            <w:rPr>
              <w:sz w:val="28"/>
              <w:sz w:val="28"/>
              <w:szCs w:val="28"/>
              <w:rtl w:val="true"/>
            </w:rPr>
            <w:delText>للتكلمة</w:delText>
          </w:r>
        </w:del>
      </w:ins>
      <w:ins w:id="33721" w:author="Eptesam" w:date="2005-06-26T21:53:00Z">
        <w:r>
          <w:rPr>
            <w:sz w:val="28"/>
            <w:sz w:val="28"/>
            <w:szCs w:val="28"/>
            <w:rtl w:val="true"/>
          </w:rPr>
          <w:t>للتكملة</w:t>
        </w:r>
      </w:ins>
      <w:ins w:id="33722" w:author="mm" w:date="2005-06-13T23:1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723" w:author="mm" w:date="2005-06-13T23:17:00Z">
        <w:r>
          <w:rPr>
            <w:sz w:val="28"/>
            <w:sz w:val="28"/>
            <w:szCs w:val="28"/>
            <w:rtl w:val="true"/>
          </w:rPr>
          <w:t>عل</w:t>
        </w:r>
      </w:ins>
      <w:ins w:id="33724" w:author="Eptesam" w:date="2005-08-09T20:34:00Z">
        <w:r>
          <w:rPr>
            <w:sz w:val="28"/>
            <w:sz w:val="28"/>
            <w:szCs w:val="28"/>
            <w:rtl w:val="true"/>
          </w:rPr>
          <w:t>ـ</w:t>
        </w:r>
      </w:ins>
      <w:ins w:id="33725" w:author="mm" w:date="2005-06-13T23:17:00Z">
        <w:r>
          <w:rPr>
            <w:sz w:val="28"/>
            <w:sz w:val="28"/>
            <w:szCs w:val="28"/>
            <w:rtl w:val="true"/>
          </w:rPr>
          <w:t>ى</w:t>
        </w:r>
      </w:ins>
      <w:ins w:id="33726" w:author="mm" w:date="2005-06-13T23:1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727" w:author="mm" w:date="2005-06-13T23:17:00Z">
        <w:r>
          <w:rPr>
            <w:sz w:val="28"/>
            <w:sz w:val="28"/>
            <w:szCs w:val="28"/>
            <w:rtl w:val="true"/>
          </w:rPr>
          <w:t>الصحاح،</w:t>
        </w:r>
      </w:ins>
      <w:ins w:id="33728" w:author="mm" w:date="2005-06-13T23:1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729" w:author="mm" w:date="2005-06-13T23:17:00Z">
        <w:r>
          <w:rPr>
            <w:sz w:val="28"/>
            <w:sz w:val="28"/>
            <w:szCs w:val="28"/>
            <w:rtl w:val="true"/>
          </w:rPr>
          <w:t>وق</w:t>
        </w:r>
      </w:ins>
      <w:ins w:id="33730" w:author="Eptesam" w:date="2005-06-26T21:53:00Z">
        <w:r>
          <w:rPr>
            <w:sz w:val="28"/>
            <w:sz w:val="28"/>
            <w:szCs w:val="28"/>
            <w:rtl w:val="true"/>
          </w:rPr>
          <w:t>ـ</w:t>
        </w:r>
      </w:ins>
      <w:ins w:id="33731" w:author="mm" w:date="2005-06-13T23:17:00Z">
        <w:r>
          <w:rPr>
            <w:sz w:val="28"/>
            <w:sz w:val="28"/>
            <w:szCs w:val="28"/>
            <w:rtl w:val="true"/>
          </w:rPr>
          <w:t>د</w:t>
        </w:r>
      </w:ins>
      <w:ins w:id="33732" w:author="mm" w:date="2005-06-13T23:1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733" w:author="mm" w:date="2005-06-13T23:17:00Z">
        <w:r>
          <w:rPr>
            <w:sz w:val="28"/>
            <w:sz w:val="28"/>
            <w:szCs w:val="28"/>
            <w:rtl w:val="true"/>
          </w:rPr>
          <w:t>أورده</w:t>
        </w:r>
      </w:ins>
      <w:ins w:id="33734" w:author="mm" w:date="2005-06-13T23:1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735" w:author="mm" w:date="2005-06-13T23:17:00Z">
        <w:r>
          <w:rPr>
            <w:sz w:val="28"/>
            <w:sz w:val="28"/>
            <w:szCs w:val="28"/>
            <w:rtl w:val="true"/>
          </w:rPr>
          <w:t>الزبيدى</w:t>
        </w:r>
      </w:ins>
      <w:ins w:id="33736" w:author="mm" w:date="2005-06-13T23:1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737" w:author="mm" w:date="2005-06-13T23:17:00Z">
        <w:r>
          <w:rPr>
            <w:sz w:val="28"/>
            <w:sz w:val="28"/>
            <w:szCs w:val="28"/>
            <w:rtl w:val="true"/>
          </w:rPr>
          <w:t>فى</w:t>
        </w:r>
      </w:ins>
      <w:ins w:id="33738" w:author="mm" w:date="2005-06-13T23:1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739" w:author="mm" w:date="2005-06-13T23:17:00Z">
        <w:r>
          <w:rPr>
            <w:sz w:val="28"/>
            <w:sz w:val="28"/>
            <w:szCs w:val="28"/>
            <w:rtl w:val="true"/>
          </w:rPr>
          <w:t>خاتمة</w:t>
        </w:r>
      </w:ins>
      <w:ins w:id="33740" w:author="mm" w:date="2005-06-13T23:1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741" w:author="mm" w:date="2005-06-13T23:17:00Z">
        <w:r>
          <w:rPr>
            <w:sz w:val="28"/>
            <w:sz w:val="28"/>
            <w:szCs w:val="28"/>
            <w:rtl w:val="true"/>
          </w:rPr>
          <w:t>التاج</w:t>
        </w:r>
      </w:ins>
      <w:ins w:id="33742" w:author="mm" w:date="2005-06-13T23:17:00Z">
        <w:r>
          <w:rPr>
            <w:sz w:val="28"/>
            <w:szCs w:val="28"/>
            <w:rtl w:val="true"/>
          </w:rPr>
          <w:t>.</w:t>
        </w:r>
      </w:ins>
    </w:p>
  </w:footnote>
  <w:footnote w:id="21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10-09T22:01:00Z"/>
        </w:rPr>
        <w:t>?</w:t>
      </w:r>
      <w:del w:id="33744" w:author="فاتن" w:date="2004-10-09T22:1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33745" w:author="فاتن" w:date="2004-10-09T22:1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33746" w:author="فاتن" w:date="2004-10-09T22:10:00Z">
        <w:del w:id="33747" w:author="mm" w:date="2005-06-13T23:21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ما</w:delText>
          </w:r>
        </w:del>
      </w:ins>
      <w:ins w:id="33748" w:author="فاتن" w:date="2004-10-09T22:10:00Z">
        <w:del w:id="33749" w:author="mm" w:date="2005-06-13T23:21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750" w:author="فاتن" w:date="2004-10-09T22:10:00Z">
        <w:del w:id="33751" w:author="mm" w:date="2005-06-13T23:21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بين</w:delText>
          </w:r>
        </w:del>
      </w:ins>
      <w:ins w:id="33752" w:author="فاتن" w:date="2004-10-09T22:10:00Z">
        <w:del w:id="33753" w:author="mm" w:date="2005-06-13T23:21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754" w:author="فاتن" w:date="2004-10-09T22:10:00Z">
        <w:del w:id="33755" w:author="mm" w:date="2005-06-13T23:21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المعقوفين</w:delText>
          </w:r>
        </w:del>
      </w:ins>
      <w:ins w:id="33756" w:author="فاتن" w:date="2004-10-09T22:10:00Z">
        <w:del w:id="33757" w:author="mm" w:date="2005-06-13T23:21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758" w:author="فاتن" w:date="2004-10-09T22:10:00Z">
        <w:del w:id="33759" w:author="mm" w:date="2005-06-13T23:21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من</w:delText>
          </w:r>
        </w:del>
      </w:ins>
      <w:ins w:id="33760" w:author="فاتن" w:date="2004-10-09T22:10:00Z">
        <w:del w:id="33761" w:author="mm" w:date="2005-06-13T23:21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762" w:author="فاتن" w:date="2004-10-09T22:10:00Z">
        <w:del w:id="33763" w:author="mm" w:date="2005-06-13T23:21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كلام</w:delText>
          </w:r>
        </w:del>
      </w:ins>
      <w:ins w:id="33764" w:author="فاتن" w:date="2004-10-09T22:10:00Z">
        <w:del w:id="33765" w:author="mm" w:date="2005-06-13T23:21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766" w:author="فاتن" w:date="2004-10-09T22:10:00Z">
        <w:del w:id="33767" w:author="mm" w:date="2005-06-13T23:21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الصغانى</w:delText>
          </w:r>
        </w:del>
      </w:ins>
      <w:ins w:id="33768" w:author="فاتن" w:date="2004-10-09T22:10:00Z">
        <w:del w:id="33769" w:author="mm" w:date="2005-06-13T23:21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770" w:author="فاتن" w:date="2004-10-09T22:10:00Z">
        <w:del w:id="33771" w:author="mm" w:date="2005-06-13T23:21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فى</w:delText>
          </w:r>
        </w:del>
      </w:ins>
      <w:ins w:id="33772" w:author="فاتن" w:date="2004-10-09T22:10:00Z">
        <w:del w:id="33773" w:author="mm" w:date="2005-06-13T23:21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774" w:author="فاتن" w:date="2004-10-09T22:10:00Z">
        <w:del w:id="33775" w:author="mm" w:date="2005-06-13T23:21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خاتمته</w:delText>
          </w:r>
        </w:del>
      </w:ins>
      <w:ins w:id="33776" w:author="فاتن" w:date="2004-10-09T22:10:00Z">
        <w:del w:id="33777" w:author="mm" w:date="2005-06-13T23:21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778" w:author="فاتن" w:date="2004-10-09T22:10:00Z">
        <w:del w:id="33779" w:author="mm" w:date="2005-06-13T23:21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للتكملة</w:delText>
          </w:r>
        </w:del>
      </w:ins>
      <w:ins w:id="33780" w:author="فاتن" w:date="2004-10-09T22:10:00Z">
        <w:del w:id="33781" w:author="mm" w:date="2005-06-13T23:21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782" w:author="فاتن" w:date="2004-10-09T22:10:00Z">
        <w:del w:id="33783" w:author="mm" w:date="2005-06-13T23:21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على</w:delText>
          </w:r>
        </w:del>
      </w:ins>
      <w:ins w:id="33784" w:author="فاتن" w:date="2004-10-09T22:10:00Z">
        <w:del w:id="33785" w:author="mm" w:date="2005-06-13T23:21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786" w:author="فاتن" w:date="2004-10-09T22:10:00Z">
        <w:del w:id="33787" w:author="mm" w:date="2005-06-13T23:21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الصحاح</w:delText>
          </w:r>
        </w:del>
      </w:ins>
      <w:ins w:id="33788" w:author="فاتن" w:date="2004-10-09T22:10:00Z">
        <w:del w:id="33789" w:author="mm" w:date="2005-06-13T23:21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790" w:author="فاتن" w:date="2004-10-09T22:10:00Z">
        <w:del w:id="33791" w:author="mm" w:date="2005-06-13T23:21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وقد</w:delText>
          </w:r>
        </w:del>
      </w:ins>
      <w:ins w:id="33792" w:author="فاتن" w:date="2004-10-09T22:10:00Z">
        <w:del w:id="33793" w:author="mm" w:date="2005-06-13T23:21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794" w:author="فاتن" w:date="2004-10-09T22:10:00Z">
        <w:del w:id="33795" w:author="mm" w:date="2005-06-13T23:21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أورده</w:delText>
          </w:r>
        </w:del>
      </w:ins>
      <w:ins w:id="33796" w:author="فاتن" w:date="2004-10-09T22:10:00Z">
        <w:del w:id="33797" w:author="mm" w:date="2005-06-13T23:21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798" w:author="فاتن" w:date="2004-10-09T22:10:00Z">
        <w:del w:id="33799" w:author="mm" w:date="2005-06-13T23:21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الزبيدى</w:delText>
          </w:r>
        </w:del>
      </w:ins>
      <w:ins w:id="33800" w:author="فاتن" w:date="2004-10-09T22:10:00Z">
        <w:del w:id="33801" w:author="mm" w:date="2005-06-13T23:21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802" w:author="فاتن" w:date="2004-10-09T22:10:00Z">
        <w:del w:id="33803" w:author="mm" w:date="2005-06-13T23:21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فى</w:delText>
          </w:r>
        </w:del>
      </w:ins>
      <w:ins w:id="33804" w:author="فاتن" w:date="2004-10-09T22:10:00Z">
        <w:del w:id="33805" w:author="mm" w:date="2005-06-13T23:21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806" w:author="فاتن" w:date="2004-10-09T22:10:00Z">
        <w:del w:id="33807" w:author="mm" w:date="2005-06-13T23:21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خاتمة</w:delText>
          </w:r>
        </w:del>
      </w:ins>
      <w:ins w:id="33808" w:author="فاتن" w:date="2004-10-09T22:10:00Z">
        <w:del w:id="33809" w:author="mm" w:date="2005-06-13T23:21:00Z">
          <w:r>
            <w:rPr>
              <w:sz w:val="28"/>
              <w:sz w:val="28"/>
              <w:szCs w:val="28"/>
              <w:rtl w:val="true"/>
              <w:lang w:bidi="ar-EG"/>
            </w:rPr>
            <w:delText xml:space="preserve"> </w:delText>
          </w:r>
        </w:del>
      </w:ins>
      <w:ins w:id="33810" w:author="فاتن" w:date="2004-10-09T22:10:00Z">
        <w:del w:id="33811" w:author="mm" w:date="2005-06-13T23:21:00Z">
          <w:r>
            <w:rPr>
              <w:rFonts w:cs="Traditional Arabic"/>
              <w:sz w:val="28"/>
              <w:sz w:val="28"/>
              <w:szCs w:val="28"/>
              <w:rtl w:val="true"/>
              <w:lang w:bidi="ar-EG"/>
            </w:rPr>
            <w:delText>التاج</w:delText>
          </w:r>
        </w:del>
      </w:ins>
      <w:ins w:id="33812" w:author="mm" w:date="2005-06-13T23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نظر</w:t>
        </w:r>
      </w:ins>
      <w:ins w:id="33813" w:author="mm" w:date="2005-06-13T23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814" w:author="mm" w:date="2005-06-13T23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هامش</w:t>
        </w:r>
      </w:ins>
      <w:ins w:id="33815" w:author="mm" w:date="2005-06-13T23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33816" w:author="mm" w:date="2005-06-13T23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سابق</w:t>
        </w:r>
      </w:ins>
      <w:ins w:id="33817" w:author="فاتن" w:date="2004-10-09T22:11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215"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del w:id="33818" w:author="mm" w:date="2005-06-13T23:30:00Z">
        <w:r>
          <w:rPr>
            <w:rStyle w:val="FootnoteCharacters"/>
          </w:rPr>
          <w:footnoteRef/>
        </w:r>
      </w:del>
      <w:del w:id="33819" w:author="mm" w:date="2005-06-13T23:30:00Z">
        <w:r>
          <w:rPr>
            <w:sz w:val="2"/>
            <w:szCs w:val="2"/>
            <w:rtl w:val="true"/>
          </w:rPr>
          <w:delText>(</w:delText>
        </w:r>
      </w:del>
      <w:del w:id="33820" w:author="mm" w:date="2005-06-13T23:30:00Z">
        <w:r>
          <w:rPr>
            <w:sz w:val="2"/>
            <w:szCs w:val="2"/>
            <w:rtl w:val="true"/>
          </w:rPr>
          <w:delText>?</w:delText>
        </w:r>
      </w:del>
      <w:del w:id="33821" w:author="mm" w:date="2005-06-13T23:30:00Z">
        <w:r>
          <w:rPr>
            <w:sz w:val="2"/>
            <w:szCs w:val="2"/>
            <w:rtl w:val="true"/>
            <w:lang w:bidi="ar-SA"/>
          </w:rPr>
          <w:delText xml:space="preserve"> </w:delText>
        </w:r>
      </w:del>
      <w:del w:id="33822" w:author="mm" w:date="2005-06-13T23:30:00Z">
        <w:r>
          <w:rPr>
            <w:sz w:val="2"/>
            <w:szCs w:val="2"/>
            <w:rtl w:val="true"/>
          </w:rPr>
          <w:delText>)</w:delText>
        </w:r>
      </w:del>
      <w:ins w:id="33823" w:author="فاتن" w:date="2004-10-09T22:13:00Z">
        <w:del w:id="33824" w:author="mm" w:date="2005-06-13T23:30:00Z">
          <w:r>
            <w:rPr>
              <w:sz w:val="2"/>
              <w:szCs w:val="2"/>
              <w:rtl w:val="true"/>
            </w:rPr>
            <w:delText xml:space="preserve"> </w:delText>
          </w:r>
        </w:del>
      </w:ins>
      <w:ins w:id="33825" w:author="فاتن" w:date="2004-10-09T22:13:00Z">
        <w:del w:id="33826" w:author="mm" w:date="2005-06-13T23:30:00Z">
          <w:r>
            <w:rPr>
              <w:sz w:val="2"/>
              <w:sz w:val="2"/>
              <w:szCs w:val="2"/>
              <w:rtl w:val="true"/>
            </w:rPr>
            <w:delText>بياض</w:delText>
          </w:r>
        </w:del>
      </w:ins>
      <w:ins w:id="33827" w:author="فاتن" w:date="2004-10-09T22:13:00Z">
        <w:del w:id="33828" w:author="mm" w:date="2005-06-13T23:30:00Z">
          <w:r>
            <w:rPr>
              <w:rFonts w:cs="Times New Roman"/>
              <w:sz w:val="2"/>
              <w:sz w:val="2"/>
              <w:szCs w:val="2"/>
              <w:rtl w:val="true"/>
            </w:rPr>
            <w:delText xml:space="preserve"> </w:delText>
          </w:r>
        </w:del>
      </w:ins>
      <w:ins w:id="33829" w:author="فاتن" w:date="2004-10-09T22:13:00Z">
        <w:del w:id="33830" w:author="mm" w:date="2005-06-13T23:30:00Z">
          <w:r>
            <w:rPr>
              <w:sz w:val="2"/>
              <w:sz w:val="2"/>
              <w:szCs w:val="2"/>
              <w:rtl w:val="true"/>
            </w:rPr>
            <w:delText>بالأصل</w:delText>
          </w:r>
        </w:del>
      </w:ins>
      <w:del w:id="33831" w:author="mm" w:date="2005-06-13T23:30:00Z">
        <w:r>
          <w:rPr>
            <w:sz w:val="2"/>
            <w:szCs w:val="2"/>
            <w:rtl w:val="true"/>
          </w:rPr>
          <w:delText>.</w:delText>
        </w:r>
      </w:del>
    </w:p>
  </w:footnote>
  <w:footnote w:id="216"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>(</w:t>
      </w:r>
      <w:del w:id="33832" w:author="mm" w:date="2005-06-13T23:30:00Z">
        <w:r>
          <w:rPr>
            <w:sz w:val="26"/>
            <w:szCs w:val="28"/>
            <w:rtl w:val="true"/>
          </w:rPr>
          <w:delText>?</w:delText>
        </w:r>
      </w:del>
      <w:ins w:id="33833" w:author="mm" w:date="2005-06-13T23:30:00Z">
        <w:del w:id="33834" w:author="Eptesam" w:date="2005-06-14T09:50:00Z">
          <w:r>
            <w:rPr>
              <w:sz w:val="26"/>
              <w:szCs w:val="28"/>
              <w:lang w:bidi="ar-SA"/>
            </w:rPr>
            <w:delText>1</w:delText>
          </w:r>
        </w:del>
      </w:ins>
      <w:ins w:id="33835" w:author="Eptesam" w:date="2005-06-14T09:50:00Z">
        <w:r>
          <w:rPr>
            <w:sz w:val="26"/>
            <w:szCs w:val="28"/>
          </w:rPr>
          <w:t>1</w:t>
        </w:r>
      </w:ins>
      <w:del w:id="33836" w:author="فاتن" w:date="2004-10-09T22:14:00Z">
        <w:r>
          <w:rPr>
            <w:sz w:val="26"/>
            <w:szCs w:val="28"/>
            <w:rtl w:val="true"/>
            <w:lang w:bidi="ar-SA"/>
          </w:rPr>
          <w:delText xml:space="preserve"> </w:delText>
        </w:r>
      </w:del>
      <w:r>
        <w:rPr>
          <w:sz w:val="26"/>
          <w:szCs w:val="28"/>
          <w:rtl w:val="true"/>
        </w:rPr>
        <w:t>)</w:t>
      </w:r>
      <w:ins w:id="33837" w:author="فاتن" w:date="2004-10-09T22:13:00Z">
        <w:r>
          <w:rPr>
            <w:sz w:val="26"/>
            <w:szCs w:val="28"/>
            <w:rtl w:val="true"/>
          </w:rPr>
          <w:t xml:space="preserve"> </w:t>
        </w:r>
      </w:ins>
      <w:ins w:id="33838" w:author="فاتن" w:date="2004-10-09T22:13:00Z">
        <w:r>
          <w:rPr>
            <w:sz w:val="26"/>
            <w:sz w:val="26"/>
            <w:szCs w:val="28"/>
            <w:rtl w:val="true"/>
          </w:rPr>
          <w:t>يقصد</w:t>
        </w:r>
      </w:ins>
      <w:ins w:id="33839" w:author="فاتن" w:date="2004-10-09T22:13:00Z">
        <w:r>
          <w:rPr>
            <w:sz w:val="26"/>
            <w:szCs w:val="28"/>
            <w:rtl w:val="true"/>
          </w:rPr>
          <w:t xml:space="preserve">: </w:t>
        </w:r>
      </w:ins>
      <w:ins w:id="33840" w:author="فاتن" w:date="2004-10-09T22:13:00Z">
        <w:r>
          <w:rPr>
            <w:sz w:val="26"/>
            <w:sz w:val="26"/>
            <w:szCs w:val="28"/>
            <w:rtl w:val="true"/>
          </w:rPr>
          <w:t>جُمادى</w:t>
        </w:r>
      </w:ins>
      <w:ins w:id="33841" w:author="فاتن" w:date="2005-01-25T23:52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842" w:author="فاتن" w:date="2005-01-25T23:52:00Z">
        <w:r>
          <w:rPr>
            <w:sz w:val="26"/>
            <w:sz w:val="26"/>
            <w:szCs w:val="28"/>
            <w:rtl w:val="true"/>
          </w:rPr>
          <w:t>الأولى</w:t>
        </w:r>
      </w:ins>
      <w:ins w:id="33843" w:author="فاتن" w:date="2005-01-25T23:52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844" w:author="فاتن" w:date="2004-10-09T22:13:00Z">
        <w:r>
          <w:rPr>
            <w:sz w:val="26"/>
            <w:sz w:val="26"/>
            <w:szCs w:val="28"/>
            <w:rtl w:val="true"/>
          </w:rPr>
          <w:t>؛</w:t>
        </w:r>
      </w:ins>
      <w:ins w:id="33845" w:author="فاتن" w:date="2004-10-09T22:13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846" w:author="فاتن" w:date="2004-10-09T22:13:00Z">
        <w:r>
          <w:rPr>
            <w:sz w:val="26"/>
            <w:sz w:val="26"/>
            <w:szCs w:val="28"/>
            <w:rtl w:val="true"/>
          </w:rPr>
          <w:t>فهو</w:t>
        </w:r>
      </w:ins>
      <w:ins w:id="33847" w:author="فاتن" w:date="2004-10-09T22:13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848" w:author="فاتن" w:date="2004-10-09T22:13:00Z">
        <w:r>
          <w:rPr>
            <w:sz w:val="26"/>
            <w:sz w:val="26"/>
            <w:szCs w:val="28"/>
            <w:rtl w:val="true"/>
          </w:rPr>
          <w:t>الشهر</w:t>
        </w:r>
      </w:ins>
      <w:ins w:id="33849" w:author="فاتن" w:date="2004-10-09T22:13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850" w:author="فاتن" w:date="2004-10-09T22:13:00Z">
        <w:r>
          <w:rPr>
            <w:sz w:val="26"/>
            <w:sz w:val="26"/>
            <w:szCs w:val="28"/>
            <w:rtl w:val="true"/>
          </w:rPr>
          <w:t>الخامس</w:t>
        </w:r>
      </w:ins>
      <w:ins w:id="33851" w:author="فاتن" w:date="2004-10-09T22:13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852" w:author="فاتن" w:date="2004-10-09T22:13:00Z">
        <w:r>
          <w:rPr>
            <w:sz w:val="26"/>
            <w:sz w:val="26"/>
            <w:szCs w:val="28"/>
            <w:rtl w:val="true"/>
          </w:rPr>
          <w:t>م</w:t>
        </w:r>
      </w:ins>
      <w:ins w:id="33853" w:author="Eptesam" w:date="2005-08-09T20:41:00Z">
        <w:r>
          <w:rPr>
            <w:sz w:val="26"/>
            <w:sz w:val="26"/>
            <w:szCs w:val="28"/>
            <w:rtl w:val="true"/>
          </w:rPr>
          <w:t>ـ</w:t>
        </w:r>
      </w:ins>
      <w:ins w:id="33854" w:author="فاتن" w:date="2004-10-09T22:13:00Z">
        <w:r>
          <w:rPr>
            <w:sz w:val="26"/>
            <w:sz w:val="26"/>
            <w:szCs w:val="28"/>
            <w:rtl w:val="true"/>
          </w:rPr>
          <w:t>ن</w:t>
        </w:r>
      </w:ins>
      <w:ins w:id="33855" w:author="فاتن" w:date="2004-10-09T22:13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856" w:author="فاتن" w:date="2004-10-09T22:13:00Z">
        <w:r>
          <w:rPr>
            <w:sz w:val="26"/>
            <w:sz w:val="26"/>
            <w:szCs w:val="28"/>
            <w:rtl w:val="true"/>
          </w:rPr>
          <w:t>السنة</w:t>
        </w:r>
      </w:ins>
      <w:ins w:id="33857" w:author="فاتن" w:date="2004-10-09T22:13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858" w:author="فاتن" w:date="2004-10-09T22:13:00Z">
        <w:r>
          <w:rPr>
            <w:sz w:val="26"/>
            <w:sz w:val="26"/>
            <w:szCs w:val="28"/>
            <w:rtl w:val="true"/>
          </w:rPr>
          <w:t>الهجرية</w:t>
        </w:r>
      </w:ins>
      <w:ins w:id="33859" w:author="فاتن" w:date="2005-01-25T23:53:00Z">
        <w:r>
          <w:rPr>
            <w:sz w:val="26"/>
            <w:szCs w:val="28"/>
            <w:rtl w:val="true"/>
          </w:rPr>
          <w:t>.</w:t>
        </w:r>
      </w:ins>
    </w:p>
  </w:footnote>
  <w:footnote w:id="217"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33880" w:author="فاتن" w:date="2004-10-09T22:14:00Z"/>
        </w:rPr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>(</w:t>
      </w:r>
      <w:del w:id="33860" w:author="mm" w:date="2005-06-13T23:30:00Z">
        <w:r>
          <w:rPr>
            <w:sz w:val="26"/>
            <w:szCs w:val="28"/>
            <w:rtl w:val="true"/>
          </w:rPr>
          <w:delText>?</w:delText>
        </w:r>
      </w:del>
      <w:ins w:id="33861" w:author="mm" w:date="2005-06-13T23:30:00Z">
        <w:r>
          <w:rPr>
            <w:sz w:val="26"/>
            <w:szCs w:val="28"/>
          </w:rPr>
          <w:t>2</w:t>
        </w:r>
      </w:ins>
      <w:del w:id="33862" w:author="mm" w:date="2005-06-13T23:30:00Z">
        <w:r>
          <w:rPr>
            <w:sz w:val="26"/>
            <w:szCs w:val="28"/>
            <w:rtl w:val="true"/>
            <w:lang w:bidi="ar-SA"/>
          </w:rPr>
          <w:delText xml:space="preserve"> </w:delText>
        </w:r>
      </w:del>
      <w:r>
        <w:rPr>
          <w:sz w:val="26"/>
          <w:szCs w:val="28"/>
          <w:rtl w:val="true"/>
        </w:rPr>
        <w:t>)</w:t>
      </w:r>
      <w:ins w:id="33863" w:author="فاتن" w:date="2004-10-09T22:14:00Z">
        <w:r>
          <w:rPr>
            <w:sz w:val="26"/>
            <w:szCs w:val="28"/>
            <w:rtl w:val="true"/>
          </w:rPr>
          <w:t xml:space="preserve"> </w:t>
        </w:r>
      </w:ins>
      <w:ins w:id="33864" w:author="فاتن" w:date="2004-10-09T22:14:00Z">
        <w:r>
          <w:rPr>
            <w:sz w:val="26"/>
            <w:sz w:val="26"/>
            <w:szCs w:val="28"/>
            <w:rtl w:val="true"/>
          </w:rPr>
          <w:t>بعده</w:t>
        </w:r>
      </w:ins>
      <w:ins w:id="33865" w:author="فاتن" w:date="2004-10-09T22:14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866" w:author="فاتن" w:date="2004-10-09T22:14:00Z">
        <w:r>
          <w:rPr>
            <w:sz w:val="26"/>
            <w:sz w:val="26"/>
            <w:szCs w:val="28"/>
            <w:rtl w:val="true"/>
          </w:rPr>
          <w:t>على</w:t>
        </w:r>
      </w:ins>
      <w:ins w:id="33867" w:author="فاتن" w:date="2004-10-09T22:14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868" w:author="فاتن" w:date="2004-10-09T22:14:00Z">
        <w:r>
          <w:rPr>
            <w:sz w:val="26"/>
            <w:sz w:val="26"/>
            <w:szCs w:val="28"/>
            <w:rtl w:val="true"/>
          </w:rPr>
          <w:t>اللوحة</w:t>
        </w:r>
      </w:ins>
      <w:ins w:id="33869" w:author="فاتن" w:date="2004-10-09T22:14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870" w:author="فاتن" w:date="2004-10-09T22:14:00Z">
        <w:r>
          <w:rPr>
            <w:sz w:val="26"/>
            <w:sz w:val="26"/>
            <w:szCs w:val="28"/>
            <w:rtl w:val="true"/>
          </w:rPr>
          <w:t>وبخطٍّ</w:t>
        </w:r>
      </w:ins>
      <w:ins w:id="33871" w:author="فاتن" w:date="2004-10-09T22:14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872" w:author="فاتن" w:date="2004-10-09T22:14:00Z">
        <w:r>
          <w:rPr>
            <w:sz w:val="26"/>
            <w:sz w:val="26"/>
            <w:szCs w:val="28"/>
            <w:rtl w:val="true"/>
          </w:rPr>
          <w:t>مغاير</w:t>
        </w:r>
      </w:ins>
      <w:ins w:id="33873" w:author="فاتن" w:date="2004-10-09T22:14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874" w:author="فاتن" w:date="2004-10-09T22:14:00Z">
        <w:r>
          <w:rPr>
            <w:sz w:val="26"/>
            <w:sz w:val="26"/>
            <w:szCs w:val="28"/>
            <w:rtl w:val="true"/>
          </w:rPr>
          <w:t>كُتب</w:t>
        </w:r>
      </w:ins>
      <w:ins w:id="33875" w:author="فاتن" w:date="2004-10-09T22:14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876" w:author="فاتن" w:date="2004-10-09T22:14:00Z">
        <w:r>
          <w:rPr>
            <w:sz w:val="26"/>
            <w:sz w:val="26"/>
            <w:szCs w:val="28"/>
            <w:rtl w:val="true"/>
          </w:rPr>
          <w:t>البيتان</w:t>
        </w:r>
      </w:ins>
      <w:ins w:id="33877" w:author="فاتن" w:date="2004-10-09T22:14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878" w:author="فاتن" w:date="2004-10-09T22:14:00Z">
        <w:r>
          <w:rPr>
            <w:sz w:val="26"/>
            <w:sz w:val="26"/>
            <w:szCs w:val="28"/>
            <w:rtl w:val="true"/>
          </w:rPr>
          <w:t>التاليان</w:t>
        </w:r>
      </w:ins>
      <w:ins w:id="33879" w:author="فاتن" w:date="2004-10-09T22:14:00Z">
        <w:r>
          <w:rPr>
            <w:sz w:val="26"/>
            <w:szCs w:val="28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33894" w:author="فاتن" w:date="2004-10-09T22:15:00Z"/>
        </w:rPr>
      </w:pPr>
      <w:ins w:id="33881" w:author="فاتن" w:date="2004-10-09T22:14:00Z">
        <w:r>
          <w:rPr>
            <w:rFonts w:cs="Times New Roman"/>
            <w:sz w:val="26"/>
            <w:szCs w:val="28"/>
            <w:rtl w:val="true"/>
          </w:rPr>
          <w:t xml:space="preserve">      </w:t>
        </w:r>
      </w:ins>
      <w:ins w:id="33882" w:author="فاتن" w:date="2004-10-09T22:14:00Z">
        <w:r>
          <w:rPr>
            <w:sz w:val="26"/>
            <w:sz w:val="26"/>
            <w:szCs w:val="28"/>
            <w:rtl w:val="true"/>
          </w:rPr>
          <w:t>يا</w:t>
        </w:r>
      </w:ins>
      <w:ins w:id="33883" w:author="فاتن" w:date="2004-10-09T22:14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884" w:author="فاتن" w:date="2004-10-09T22:14:00Z">
        <w:r>
          <w:rPr>
            <w:sz w:val="26"/>
            <w:sz w:val="26"/>
            <w:szCs w:val="28"/>
            <w:rtl w:val="true"/>
          </w:rPr>
          <w:t>قارئ</w:t>
        </w:r>
      </w:ins>
      <w:ins w:id="33885" w:author="فاتن" w:date="2004-10-09T22:14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886" w:author="فاتن" w:date="2004-10-09T22:14:00Z">
        <w:r>
          <w:rPr>
            <w:sz w:val="26"/>
            <w:sz w:val="26"/>
            <w:szCs w:val="28"/>
            <w:rtl w:val="true"/>
          </w:rPr>
          <w:t>الخطّ</w:t>
        </w:r>
      </w:ins>
      <w:ins w:id="33887" w:author="فاتن" w:date="2004-10-09T22:14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888" w:author="فاتن" w:date="2004-10-09T22:14:00Z">
        <w:r>
          <w:rPr>
            <w:sz w:val="26"/>
            <w:sz w:val="26"/>
            <w:szCs w:val="28"/>
            <w:rtl w:val="true"/>
          </w:rPr>
          <w:t>والعينين</w:t>
        </w:r>
      </w:ins>
      <w:ins w:id="33889" w:author="فاتن" w:date="2004-10-09T22:14:00Z">
        <w:del w:id="33890" w:author="mm" w:date="2005-06-13T23:31:00Z">
          <w:r>
            <w:rPr>
              <w:rFonts w:cs="Times New Roman"/>
              <w:sz w:val="26"/>
              <w:sz w:val="26"/>
              <w:szCs w:val="28"/>
              <w:rtl w:val="true"/>
            </w:rPr>
            <w:delText xml:space="preserve"> </w:delText>
          </w:r>
        </w:del>
      </w:ins>
      <w:ins w:id="33891" w:author="mm" w:date="2005-06-13T23:31:00Z">
        <w:r>
          <w:rPr>
            <w:sz w:val="26"/>
            <w:szCs w:val="28"/>
            <w:vertAlign w:val="superscript"/>
            <w:rtl w:val="true"/>
          </w:rPr>
          <w:t xml:space="preserve">(*) </w:t>
        </w:r>
      </w:ins>
      <w:ins w:id="33892" w:author="فاتن" w:date="2004-10-09T22:15:00Z">
        <w:r>
          <w:rPr>
            <w:sz w:val="26"/>
            <w:sz w:val="26"/>
            <w:szCs w:val="28"/>
            <w:rtl w:val="true"/>
          </w:rPr>
          <w:t>تنظره</w:t>
        </w:r>
      </w:ins>
      <w:ins w:id="33893" w:author="فاتن" w:date="2004-10-09T22:15:00Z">
        <w:r>
          <w:rPr>
            <w:rFonts w:cs="Times New Roman"/>
            <w:sz w:val="26"/>
            <w:sz w:val="26"/>
            <w:szCs w:val="28"/>
            <w:rtl w:val="true"/>
          </w:rPr>
          <w:t xml:space="preserve"> 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33909" w:author="فاتن" w:date="2004-10-09T22:15:00Z"/>
        </w:rPr>
      </w:pPr>
      <w:ins w:id="33895" w:author="فاتن" w:date="2004-10-09T22:15:00Z">
        <w:r>
          <w:rPr>
            <w:rFonts w:cs="Times New Roman"/>
            <w:sz w:val="26"/>
            <w:szCs w:val="28"/>
            <w:rtl w:val="true"/>
          </w:rPr>
          <w:t xml:space="preserve">                              </w:t>
        </w:r>
      </w:ins>
      <w:ins w:id="33896" w:author="فاتن" w:date="2004-10-09T22:15:00Z">
        <w:r>
          <w:rPr>
            <w:sz w:val="26"/>
            <w:sz w:val="26"/>
            <w:szCs w:val="28"/>
            <w:rtl w:val="true"/>
          </w:rPr>
          <w:t>لا</w:t>
        </w:r>
      </w:ins>
      <w:ins w:id="33897" w:author="فاتن" w:date="2004-10-09T22:15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898" w:author="فاتن" w:date="2004-10-09T22:15:00Z">
        <w:r>
          <w:rPr>
            <w:sz w:val="26"/>
            <w:sz w:val="26"/>
            <w:szCs w:val="28"/>
            <w:rtl w:val="true"/>
          </w:rPr>
          <w:t>تنسَ</w:t>
        </w:r>
      </w:ins>
      <w:ins w:id="33899" w:author="فاتن" w:date="2004-10-09T22:15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900" w:author="فاتن" w:date="2004-10-09T22:15:00Z">
        <w:r>
          <w:rPr>
            <w:sz w:val="26"/>
            <w:sz w:val="26"/>
            <w:szCs w:val="28"/>
            <w:rtl w:val="true"/>
          </w:rPr>
          <w:t>كاتبه</w:t>
        </w:r>
      </w:ins>
      <w:ins w:id="33901" w:author="فاتن" w:date="2004-10-09T22:15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902" w:author="فاتن" w:date="2004-10-09T22:15:00Z">
        <w:r>
          <w:rPr>
            <w:sz w:val="26"/>
            <w:sz w:val="26"/>
            <w:szCs w:val="28"/>
            <w:rtl w:val="true"/>
          </w:rPr>
          <w:t>بالله</w:t>
        </w:r>
      </w:ins>
      <w:ins w:id="33903" w:author="فاتن" w:date="2004-10-09T22:15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904" w:author="فاتن" w:date="2004-10-09T22:15:00Z">
        <w:r>
          <w:rPr>
            <w:sz w:val="26"/>
            <w:sz w:val="26"/>
            <w:szCs w:val="28"/>
            <w:rtl w:val="true"/>
          </w:rPr>
          <w:t>و</w:t>
        </w:r>
      </w:ins>
      <w:ins w:id="33905" w:author="فاتن" w:date="2005-01-25T23:53:00Z">
        <w:r>
          <w:rPr>
            <w:sz w:val="26"/>
            <w:sz w:val="26"/>
            <w:szCs w:val="28"/>
            <w:rtl w:val="true"/>
          </w:rPr>
          <w:t>ا</w:t>
        </w:r>
      </w:ins>
      <w:ins w:id="33906" w:author="فاتن" w:date="2004-10-09T22:15:00Z">
        <w:r>
          <w:rPr>
            <w:sz w:val="26"/>
            <w:sz w:val="26"/>
            <w:szCs w:val="28"/>
            <w:rtl w:val="true"/>
          </w:rPr>
          <w:t>ذك</w:t>
        </w:r>
      </w:ins>
      <w:ins w:id="33907" w:author="فاتن" w:date="2004-10-09T22:17:00Z">
        <w:r>
          <w:rPr>
            <w:sz w:val="26"/>
            <w:sz w:val="26"/>
            <w:szCs w:val="28"/>
            <w:rtl w:val="true"/>
          </w:rPr>
          <w:t>ـ</w:t>
        </w:r>
      </w:ins>
      <w:ins w:id="33908" w:author="فاتن" w:date="2004-10-09T22:15:00Z">
        <w:r>
          <w:rPr>
            <w:sz w:val="26"/>
            <w:sz w:val="26"/>
            <w:szCs w:val="28"/>
            <w:rtl w:val="true"/>
          </w:rPr>
          <w:t>ره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33920" w:author="فاتن" w:date="2004-10-09T22:15:00Z"/>
        </w:rPr>
      </w:pPr>
      <w:ins w:id="33910" w:author="فاتن" w:date="2004-10-09T22:15:00Z">
        <w:r>
          <w:rPr>
            <w:rFonts w:cs="Times New Roman"/>
            <w:sz w:val="26"/>
            <w:szCs w:val="28"/>
            <w:rtl w:val="true"/>
          </w:rPr>
          <w:t xml:space="preserve">      </w:t>
        </w:r>
      </w:ins>
      <w:ins w:id="33911" w:author="فاتن" w:date="2004-10-09T22:15:00Z">
        <w:r>
          <w:rPr>
            <w:sz w:val="26"/>
            <w:sz w:val="26"/>
            <w:szCs w:val="28"/>
            <w:rtl w:val="true"/>
          </w:rPr>
          <w:t>وادعُ</w:t>
        </w:r>
      </w:ins>
      <w:ins w:id="33912" w:author="فاتن" w:date="2004-10-09T22:15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913" w:author="فاتن" w:date="2004-10-09T22:15:00Z">
        <w:r>
          <w:rPr>
            <w:sz w:val="26"/>
            <w:sz w:val="26"/>
            <w:szCs w:val="28"/>
            <w:rtl w:val="true"/>
          </w:rPr>
          <w:t>لـه</w:t>
        </w:r>
      </w:ins>
      <w:ins w:id="33914" w:author="فاتن" w:date="2004-10-09T22:15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915" w:author="فاتن" w:date="2004-10-09T22:15:00Z">
        <w:r>
          <w:rPr>
            <w:sz w:val="26"/>
            <w:sz w:val="26"/>
            <w:szCs w:val="28"/>
            <w:rtl w:val="true"/>
          </w:rPr>
          <w:t>دعوة</w:t>
        </w:r>
      </w:ins>
      <w:ins w:id="33916" w:author="فاتن" w:date="2004-10-09T22:15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917" w:author="فاتن" w:date="2004-10-09T22:15:00Z">
        <w:r>
          <w:rPr>
            <w:sz w:val="26"/>
            <w:sz w:val="26"/>
            <w:szCs w:val="28"/>
            <w:rtl w:val="true"/>
          </w:rPr>
          <w:t>لِلَّه</w:t>
        </w:r>
      </w:ins>
      <w:ins w:id="33918" w:author="فاتن" w:date="2004-10-09T22:15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919" w:author="فاتن" w:date="2004-10-09T22:15:00Z">
        <w:r>
          <w:rPr>
            <w:sz w:val="26"/>
            <w:sz w:val="26"/>
            <w:szCs w:val="28"/>
            <w:rtl w:val="true"/>
          </w:rPr>
          <w:t>خالصة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26"/>
          <w:szCs w:val="28"/>
          <w:ins w:id="33931" w:author="mm" w:date="2005-06-13T23:31:00Z"/>
        </w:rPr>
      </w:pPr>
      <w:ins w:id="33921" w:author="فاتن" w:date="2004-10-09T22:17:00Z">
        <w:r>
          <w:rPr>
            <w:rFonts w:cs="Times New Roman"/>
            <w:sz w:val="26"/>
            <w:szCs w:val="28"/>
            <w:rtl w:val="true"/>
          </w:rPr>
          <w:t xml:space="preserve">                              </w:t>
        </w:r>
      </w:ins>
      <w:ins w:id="33922" w:author="فاتن" w:date="2004-10-09T22:15:00Z">
        <w:r>
          <w:rPr>
            <w:sz w:val="26"/>
            <w:sz w:val="26"/>
            <w:szCs w:val="28"/>
            <w:rtl w:val="true"/>
          </w:rPr>
          <w:t>لعلها</w:t>
        </w:r>
      </w:ins>
      <w:ins w:id="33923" w:author="فاتن" w:date="2004-10-09T22:15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924" w:author="فاتن" w:date="2004-10-09T22:15:00Z">
        <w:r>
          <w:rPr>
            <w:sz w:val="26"/>
            <w:sz w:val="26"/>
            <w:szCs w:val="28"/>
            <w:rtl w:val="true"/>
          </w:rPr>
          <w:t>فى</w:t>
        </w:r>
      </w:ins>
      <w:ins w:id="33925" w:author="فاتن" w:date="2004-10-09T22:15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926" w:author="فاتن" w:date="2004-10-09T22:15:00Z">
        <w:r>
          <w:rPr>
            <w:sz w:val="26"/>
            <w:sz w:val="26"/>
            <w:szCs w:val="28"/>
            <w:rtl w:val="true"/>
          </w:rPr>
          <w:t>صروف</w:t>
        </w:r>
      </w:ins>
      <w:ins w:id="33927" w:author="فاتن" w:date="2004-10-09T22:15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928" w:author="فاتن" w:date="2004-10-09T22:15:00Z">
        <w:r>
          <w:rPr>
            <w:sz w:val="26"/>
            <w:sz w:val="26"/>
            <w:szCs w:val="28"/>
            <w:rtl w:val="true"/>
          </w:rPr>
          <w:t>الدهر</w:t>
        </w:r>
      </w:ins>
      <w:ins w:id="33929" w:author="فاتن" w:date="2004-10-09T22:15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930" w:author="فاتن" w:date="2004-10-09T22:15:00Z">
        <w:r>
          <w:rPr>
            <w:sz w:val="26"/>
            <w:sz w:val="26"/>
            <w:szCs w:val="28"/>
            <w:rtl w:val="true"/>
          </w:rPr>
          <w:t>تنفعه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26"/>
          <w:szCs w:val="28"/>
          <w:ins w:id="33933" w:author="فاتن" w:date="2004-10-09T22:16:00Z"/>
        </w:rPr>
      </w:pPr>
      <w:ins w:id="33932" w:author="mm" w:date="2005-06-13T23:31:00Z">
        <w:r>
          <w:rPr>
            <w:sz w:val="26"/>
            <w:sz w:val="26"/>
            <w:szCs w:val="28"/>
            <w:rtl w:val="true"/>
          </w:rPr>
          <w:t>ــــــــــــ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ins w:id="33934" w:author="mm" w:date="2005-06-13T23:31:00Z">
        <w:r>
          <w:rPr>
            <w:sz w:val="26"/>
            <w:szCs w:val="28"/>
            <w:rtl w:val="true"/>
          </w:rPr>
          <w:t>(</w:t>
        </w:r>
      </w:ins>
      <w:ins w:id="33935" w:author="فاتن" w:date="2004-10-09T22:16:00Z">
        <w:r>
          <w:rPr>
            <w:sz w:val="26"/>
            <w:szCs w:val="28"/>
            <w:rtl w:val="true"/>
          </w:rPr>
          <w:t>*</w:t>
        </w:r>
      </w:ins>
      <w:ins w:id="33936" w:author="mm" w:date="2005-06-13T23:32:00Z">
        <w:r>
          <w:rPr>
            <w:sz w:val="26"/>
            <w:szCs w:val="28"/>
            <w:rtl w:val="true"/>
          </w:rPr>
          <w:t>)</w:t>
        </w:r>
      </w:ins>
      <w:ins w:id="33937" w:author="فاتن" w:date="2004-10-09T22:16:00Z">
        <w:r>
          <w:rPr>
            <w:sz w:val="26"/>
            <w:szCs w:val="28"/>
            <w:rtl w:val="true"/>
          </w:rPr>
          <w:t xml:space="preserve"> </w:t>
        </w:r>
      </w:ins>
      <w:ins w:id="33938" w:author="فاتن" w:date="2004-10-09T22:16:00Z">
        <w:r>
          <w:rPr>
            <w:sz w:val="26"/>
            <w:sz w:val="26"/>
            <w:szCs w:val="28"/>
            <w:rtl w:val="true"/>
          </w:rPr>
          <w:t>هكذا</w:t>
        </w:r>
      </w:ins>
      <w:ins w:id="33939" w:author="فاتن" w:date="2004-10-09T22:16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940" w:author="فاتن" w:date="2004-10-09T22:16:00Z">
        <w:r>
          <w:rPr>
            <w:sz w:val="26"/>
            <w:sz w:val="26"/>
            <w:szCs w:val="28"/>
            <w:rtl w:val="true"/>
          </w:rPr>
          <w:t>كتبت</w:t>
        </w:r>
      </w:ins>
      <w:ins w:id="33941" w:author="فاتن" w:date="2004-10-09T22:16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942" w:author="فاتن" w:date="2004-10-09T22:16:00Z">
        <w:r>
          <w:rPr>
            <w:sz w:val="26"/>
            <w:sz w:val="26"/>
            <w:szCs w:val="28"/>
            <w:rtl w:val="true"/>
          </w:rPr>
          <w:t>كلمة</w:t>
        </w:r>
      </w:ins>
      <w:ins w:id="33943" w:author="فاتن" w:date="2004-10-09T22:16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944" w:author="فاتن" w:date="2004-10-09T22:16:00Z">
        <w:r>
          <w:rPr>
            <w:sz w:val="26"/>
            <w:szCs w:val="28"/>
            <w:rtl w:val="true"/>
          </w:rPr>
          <w:t>"</w:t>
        </w:r>
      </w:ins>
      <w:ins w:id="33945" w:author="فاتن" w:date="2004-10-09T22:16:00Z">
        <w:r>
          <w:rPr>
            <w:sz w:val="26"/>
            <w:sz w:val="26"/>
            <w:szCs w:val="28"/>
            <w:rtl w:val="true"/>
          </w:rPr>
          <w:t>والعينين</w:t>
        </w:r>
      </w:ins>
      <w:ins w:id="33946" w:author="فاتن" w:date="2004-10-09T22:16:00Z">
        <w:r>
          <w:rPr>
            <w:sz w:val="26"/>
            <w:szCs w:val="28"/>
            <w:rtl w:val="true"/>
          </w:rPr>
          <w:t xml:space="preserve">" </w:t>
        </w:r>
      </w:ins>
      <w:ins w:id="33947" w:author="فاتن" w:date="2004-10-09T22:16:00Z">
        <w:r>
          <w:rPr>
            <w:sz w:val="26"/>
            <w:sz w:val="26"/>
            <w:szCs w:val="28"/>
            <w:rtl w:val="true"/>
          </w:rPr>
          <w:t>وصوابها</w:t>
        </w:r>
      </w:ins>
      <w:ins w:id="33948" w:author="فاتن" w:date="2004-10-09T22:16:00Z">
        <w:r>
          <w:rPr>
            <w:rFonts w:cs="Times New Roman"/>
            <w:sz w:val="26"/>
            <w:sz w:val="26"/>
            <w:szCs w:val="28"/>
            <w:rtl w:val="true"/>
          </w:rPr>
          <w:t xml:space="preserve"> </w:t>
        </w:r>
      </w:ins>
      <w:ins w:id="33949" w:author="فاتن" w:date="2004-10-09T22:16:00Z">
        <w:del w:id="33950" w:author="mm" w:date="2005-06-13T23:32:00Z">
          <w:r>
            <w:rPr>
              <w:sz w:val="26"/>
              <w:szCs w:val="28"/>
              <w:rtl w:val="true"/>
            </w:rPr>
            <w:delText>"</w:delText>
          </w:r>
        </w:del>
      </w:ins>
      <w:ins w:id="33951" w:author="فاتن" w:date="2004-10-09T22:16:00Z">
        <w:r>
          <w:rPr>
            <w:sz w:val="26"/>
            <w:szCs w:val="28"/>
            <w:rtl w:val="true"/>
          </w:rPr>
          <w:t>"</w:t>
        </w:r>
      </w:ins>
      <w:ins w:id="33952" w:author="فاتن" w:date="2004-10-09T22:16:00Z">
        <w:r>
          <w:rPr>
            <w:sz w:val="26"/>
            <w:sz w:val="26"/>
            <w:szCs w:val="28"/>
            <w:rtl w:val="true"/>
          </w:rPr>
          <w:t>والعينان</w:t>
        </w:r>
      </w:ins>
      <w:ins w:id="33953" w:author="فاتن" w:date="2004-10-09T22:16:00Z">
        <w:r>
          <w:rPr>
            <w:sz w:val="26"/>
            <w:szCs w:val="28"/>
            <w:rtl w:val="true"/>
          </w:rPr>
          <w:t>".</w:t>
        </w:r>
      </w:ins>
    </w:p>
  </w:footnote>
  <w:footnote w:id="218">
    <w:p>
      <w:pPr>
        <w:pStyle w:val="Footnote"/>
        <w:spacing w:lineRule="auto" w:line="276"/>
        <w:jc w:val="left"/>
        <w:rPr/>
      </w:pPr>
      <w:del w:id="33954" w:author="فاتن" w:date="2004-09-12T21:33:00Z">
        <w:r>
          <w:rPr>
            <w:rStyle w:val="FootnoteCharacters"/>
          </w:rPr>
          <w:footnoteRef/>
        </w:r>
      </w:del>
      <w:del w:id="33955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3956" w:author="فاتن" w:date="2004-09-12T21:33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del w:id="33957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3958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عجم</w:delText>
        </w:r>
      </w:del>
      <w:del w:id="33959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3960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بلدان</w:delText>
        </w:r>
      </w:del>
      <w:del w:id="33961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3962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3963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هوافى</w:delText>
        </w:r>
      </w:del>
      <w:del w:id="33964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3965" w:author="فاتن" w:date="2004-09-12T21:33:00Z">
        <w:r>
          <w:rPr>
            <w:rFonts w:cs="Traditional Arabic"/>
            <w:sz w:val="28"/>
            <w:szCs w:val="28"/>
            <w:lang w:bidi="ar-EG"/>
          </w:rPr>
          <w:delText>5/481</w:delText>
        </w:r>
      </w:del>
      <w:del w:id="33966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3967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رقم</w:delText>
        </w:r>
      </w:del>
      <w:del w:id="33968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3969" w:author="فاتن" w:date="2004-09-12T21:33:00Z">
        <w:r>
          <w:rPr>
            <w:rFonts w:cs="Traditional Arabic"/>
            <w:sz w:val="28"/>
            <w:szCs w:val="28"/>
            <w:lang w:bidi="ar-EG"/>
          </w:rPr>
          <w:delText>12763</w:delText>
        </w:r>
      </w:del>
      <w:del w:id="33970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3971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3972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</w:delText>
        </w:r>
      </w:del>
      <w:del w:id="33973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19">
    <w:p>
      <w:pPr>
        <w:pStyle w:val="Footnote"/>
        <w:spacing w:lineRule="auto" w:line="276"/>
        <w:jc w:val="left"/>
        <w:rPr/>
      </w:pPr>
      <w:del w:id="33974" w:author="فاتن" w:date="2004-09-12T21:33:00Z">
        <w:r>
          <w:rPr>
            <w:rStyle w:val="FootnoteCharacters"/>
          </w:rPr>
          <w:footnoteRef/>
        </w:r>
      </w:del>
      <w:del w:id="33975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3976" w:author="فاتن" w:date="2004-09-12T21:33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del w:id="33977" w:author="فاتن" w:date="2004-09-12T21:3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3978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3979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لسان،</w:delText>
        </w:r>
      </w:del>
      <w:del w:id="33980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3981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،</w:delText>
        </w:r>
      </w:del>
      <w:del w:id="33982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3983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فيه</w:delText>
        </w:r>
      </w:del>
      <w:del w:id="33984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: "</w:delText>
        </w:r>
      </w:del>
      <w:del w:id="33985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عالتها</w:delText>
        </w:r>
      </w:del>
      <w:del w:id="33986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 </w:delText>
        </w:r>
      </w:del>
      <w:del w:id="33987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دل</w:delText>
        </w:r>
      </w:del>
      <w:del w:id="33988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3989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3990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عالاتها</w:delText>
        </w:r>
      </w:del>
      <w:del w:id="33991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".</w:delText>
        </w:r>
      </w:del>
    </w:p>
  </w:footnote>
  <w:footnote w:id="220">
    <w:p>
      <w:pPr>
        <w:pStyle w:val="Footnote"/>
        <w:spacing w:lineRule="auto" w:line="276"/>
        <w:jc w:val="left"/>
        <w:rPr/>
      </w:pPr>
      <w:del w:id="33992" w:author="فاتن" w:date="2004-09-12T21:33:00Z">
        <w:r>
          <w:rPr>
            <w:rStyle w:val="FootnoteCharacters"/>
          </w:rPr>
          <w:footnoteRef/>
        </w:r>
      </w:del>
      <w:del w:id="33993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3994" w:author="فاتن" w:date="2004-09-12T21:33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del w:id="33995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3996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عبارة</w:delText>
        </w:r>
      </w:del>
      <w:del w:id="33997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3998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تاج</w:delText>
        </w:r>
      </w:del>
      <w:del w:id="33999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: "</w:delText>
        </w:r>
      </w:del>
      <w:del w:id="34000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دلّ</w:delText>
        </w:r>
      </w:del>
      <w:del w:id="34001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02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عدم</w:delText>
        </w:r>
      </w:del>
      <w:del w:id="34003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04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ذكر</w:delText>
        </w:r>
      </w:del>
      <w:del w:id="34005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06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ضارعه</w:delText>
        </w:r>
      </w:del>
      <w:del w:id="34007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08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أنه</w:delText>
        </w:r>
      </w:del>
      <w:del w:id="34009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10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ن</w:delText>
        </w:r>
      </w:del>
      <w:del w:id="34011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12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حدّ</w:delText>
        </w:r>
      </w:del>
      <w:del w:id="34013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14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نصر،</w:delText>
        </w:r>
      </w:del>
      <w:del w:id="34015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16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هو</w:delText>
        </w:r>
      </w:del>
      <w:del w:id="34017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18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ن</w:delText>
        </w:r>
      </w:del>
      <w:del w:id="34019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20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حد</w:delText>
        </w:r>
      </w:del>
      <w:del w:id="34021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22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رَمَى</w:delText>
        </w:r>
      </w:del>
      <w:del w:id="34023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</w:p>
  </w:footnote>
  <w:footnote w:id="221">
    <w:p>
      <w:pPr>
        <w:pStyle w:val="Footnote"/>
        <w:spacing w:lineRule="auto" w:line="276"/>
        <w:jc w:val="left"/>
        <w:rPr/>
      </w:pPr>
      <w:del w:id="34024" w:author="فاتن" w:date="2004-09-12T21:33:00Z">
        <w:r>
          <w:rPr>
            <w:rStyle w:val="FootnoteCharacters"/>
          </w:rPr>
          <w:footnoteRef/>
        </w:r>
      </w:del>
      <w:del w:id="34025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026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027" w:author="فاتن" w:date="2004-09-12T21:3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4028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029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عجم</w:delText>
        </w:r>
      </w:del>
      <w:del w:id="34030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31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بلدان</w:delText>
        </w:r>
      </w:del>
      <w:del w:id="34032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33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034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هلية</w:delText>
        </w:r>
      </w:del>
      <w:del w:id="34035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036" w:author="فاتن" w:date="2004-09-12T21:33:00Z">
        <w:r>
          <w:rPr>
            <w:rFonts w:cs="Traditional Arabic"/>
            <w:sz w:val="28"/>
            <w:szCs w:val="28"/>
            <w:lang w:bidi="ar-EG"/>
          </w:rPr>
          <w:delText>5/470</w:delText>
        </w:r>
      </w:del>
      <w:del w:id="34037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4038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رقم</w:delText>
        </w:r>
      </w:del>
      <w:del w:id="34039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40" w:author="فاتن" w:date="2004-09-12T21:33:00Z">
        <w:r>
          <w:rPr>
            <w:rFonts w:cs="Traditional Arabic"/>
            <w:sz w:val="28"/>
            <w:szCs w:val="28"/>
            <w:lang w:bidi="ar-EG"/>
          </w:rPr>
          <w:delText>12737</w:delText>
        </w:r>
      </w:del>
      <w:del w:id="34041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22">
    <w:p>
      <w:pPr>
        <w:pStyle w:val="Footnote"/>
        <w:spacing w:lineRule="auto" w:line="276"/>
        <w:jc w:val="left"/>
        <w:rPr/>
      </w:pPr>
      <w:del w:id="34042" w:author="فاتن" w:date="2004-09-12T21:33:00Z">
        <w:r>
          <w:rPr>
            <w:rStyle w:val="FootnoteCharacters"/>
          </w:rPr>
          <w:footnoteRef/>
        </w:r>
      </w:del>
      <w:del w:id="34043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044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045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046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لسان</w:delText>
        </w:r>
      </w:del>
      <w:del w:id="34047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48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</w:delText>
        </w:r>
      </w:del>
      <w:del w:id="34049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50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ورد</w:delText>
        </w:r>
      </w:del>
      <w:del w:id="34051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52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أول</w:delText>
        </w:r>
      </w:del>
      <w:del w:id="34053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54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4055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56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صحاح</w:delText>
        </w:r>
      </w:del>
      <w:del w:id="34057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58" w:author="فاتن" w:date="2004-09-12T21:33:00Z">
        <w:r>
          <w:rPr>
            <w:rFonts w:cs="Traditional Arabic"/>
            <w:sz w:val="28"/>
            <w:szCs w:val="28"/>
            <w:lang w:bidi="ar-EG"/>
          </w:rPr>
          <w:delText>0</w:delText>
        </w:r>
      </w:del>
      <w:del w:id="34059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اب</w:delText>
        </w:r>
      </w:del>
      <w:del w:id="34060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61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ألف</w:delText>
        </w:r>
      </w:del>
      <w:del w:id="34062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63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لينة</w:delText>
        </w:r>
      </w:del>
      <w:del w:id="34064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65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–</w:delText>
        </w:r>
      </w:del>
      <w:del w:id="34066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67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هلا</w:delText>
        </w:r>
      </w:del>
      <w:del w:id="34068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069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ورد</w:delText>
        </w:r>
      </w:del>
      <w:del w:id="34070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71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عزوا</w:delText>
        </w:r>
      </w:del>
      <w:del w:id="34072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73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إلى</w:delText>
        </w:r>
      </w:del>
      <w:del w:id="34074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75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غيرن</w:delText>
        </w:r>
      </w:del>
      <w:del w:id="34076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77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ن</w:delText>
        </w:r>
      </w:del>
      <w:del w:id="34078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79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حريث</w:delText>
        </w:r>
      </w:del>
      <w:del w:id="34080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81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ربعى</w:delText>
        </w:r>
      </w:del>
      <w:del w:id="34082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83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4084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85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لسان</w:delText>
        </w:r>
      </w:del>
      <w:del w:id="34086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87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088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عطل</w:delText>
        </w:r>
      </w:del>
      <w:del w:id="34089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090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</w:delText>
        </w:r>
      </w:del>
      <w:del w:id="34091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92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093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اب</w:delText>
        </w:r>
      </w:del>
      <w:del w:id="34094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95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ألف</w:delText>
        </w:r>
      </w:del>
      <w:del w:id="34096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97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لينة</w:delText>
        </w:r>
      </w:del>
      <w:del w:id="34098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099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–</w:delText>
        </w:r>
      </w:del>
      <w:del w:id="34100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01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هلا</w:delText>
        </w:r>
      </w:del>
      <w:del w:id="34102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. </w:delText>
        </w:r>
      </w:del>
      <w:del w:id="34103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نسب</w:delText>
        </w:r>
      </w:del>
      <w:del w:id="34104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05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إلى</w:delText>
        </w:r>
      </w:del>
      <w:del w:id="34106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07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قتال</w:delText>
        </w:r>
      </w:del>
      <w:del w:id="34108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09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كلابى</w:delText>
        </w:r>
      </w:del>
      <w:del w:id="34110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11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4112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13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خزانة</w:delText>
        </w:r>
      </w:del>
      <w:del w:id="34114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15" w:author="فاتن" w:date="2004-09-12T21:33:00Z">
        <w:r>
          <w:rPr>
            <w:rFonts w:cs="Traditional Arabic"/>
            <w:sz w:val="28"/>
            <w:szCs w:val="28"/>
            <w:lang w:bidi="ar-EG"/>
          </w:rPr>
          <w:delText>6/389</w:delText>
        </w:r>
      </w:del>
      <w:del w:id="34116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4117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18" w:author="فاتن" w:date="2004-09-12T21:33:00Z">
        <w:r>
          <w:rPr>
            <w:rFonts w:cs="Traditional Arabic"/>
            <w:sz w:val="28"/>
            <w:szCs w:val="28"/>
            <w:lang w:bidi="ar-EG"/>
          </w:rPr>
          <w:delText>391</w:delText>
        </w:r>
      </w:del>
      <w:del w:id="34119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4120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فى</w:delText>
        </w:r>
      </w:del>
      <w:del w:id="34121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22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أصل</w:delText>
        </w:r>
      </w:del>
      <w:del w:id="34123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24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مطبوع</w:delText>
        </w:r>
      </w:del>
      <w:del w:id="34125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26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تاج</w:delText>
        </w:r>
      </w:del>
      <w:del w:id="34127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28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4129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حتى</w:delText>
        </w:r>
      </w:del>
      <w:del w:id="34130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31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هدوناها</w:delText>
        </w:r>
      </w:del>
      <w:del w:id="34132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 </w:delText>
        </w:r>
      </w:del>
      <w:del w:id="34133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صوب</w:delText>
        </w:r>
      </w:del>
      <w:del w:id="34134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35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ن</w:delText>
        </w:r>
      </w:del>
      <w:del w:id="34136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37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مواضع</w:delText>
        </w:r>
      </w:del>
      <w:del w:id="34138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39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سابقة</w:delText>
        </w:r>
      </w:del>
      <w:del w:id="34140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41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مخطوط</w:delText>
        </w:r>
      </w:del>
      <w:del w:id="34142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43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تاج</w:delText>
        </w:r>
      </w:del>
      <w:del w:id="34144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23">
    <w:p>
      <w:pPr>
        <w:pStyle w:val="Footnote"/>
        <w:spacing w:lineRule="auto" w:line="276"/>
        <w:jc w:val="left"/>
        <w:rPr/>
      </w:pPr>
      <w:del w:id="34145" w:author="فاتن" w:date="2004-09-12T21:33:00Z">
        <w:r>
          <w:rPr>
            <w:rStyle w:val="FootnoteCharacters"/>
          </w:rPr>
          <w:footnoteRef/>
        </w:r>
      </w:del>
      <w:del w:id="34146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147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148" w:author="فاتن" w:date="2004-09-12T21:3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4149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150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ديوانه</w:delText>
        </w:r>
      </w:del>
      <w:del w:id="34151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del w:id="34152" w:author="فاتن" w:date="2004-09-12T21:33:00Z">
        <w:r>
          <w:rPr>
            <w:rFonts w:cs="Traditional Arabic"/>
            <w:sz w:val="28"/>
            <w:szCs w:val="28"/>
            <w:lang w:bidi="ar-EG"/>
          </w:rPr>
          <w:delText>123</w:delText>
        </w:r>
      </w:del>
      <w:del w:id="34153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4154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55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لسان</w:delText>
        </w:r>
      </w:del>
      <w:del w:id="34156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57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</w:delText>
        </w:r>
      </w:del>
      <w:del w:id="34158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59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أغانى</w:delText>
        </w:r>
      </w:del>
      <w:del w:id="34160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61" w:author="فاتن" w:date="2004-09-12T21:33:00Z">
        <w:r>
          <w:rPr>
            <w:rFonts w:cs="Traditional Arabic"/>
            <w:sz w:val="28"/>
            <w:szCs w:val="28"/>
            <w:lang w:bidi="ar-EG"/>
          </w:rPr>
          <w:delText>5/15</w:delText>
        </w:r>
      </w:del>
      <w:del w:id="34162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4163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64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صورة</w:delText>
        </w:r>
      </w:del>
      <w:del w:id="34165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66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4167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68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مقاييس</w:delText>
        </w:r>
      </w:del>
      <w:del w:id="34169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70" w:author="فاتن" w:date="2004-09-12T21:33:00Z">
        <w:r>
          <w:rPr>
            <w:rFonts w:cs="Traditional Arabic"/>
            <w:sz w:val="28"/>
            <w:szCs w:val="28"/>
            <w:lang w:bidi="ar-EG"/>
          </w:rPr>
          <w:delText>6/60</w:delText>
        </w:r>
      </w:del>
      <w:del w:id="34171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24">
    <w:p>
      <w:pPr>
        <w:pStyle w:val="Footnote"/>
        <w:spacing w:lineRule="auto" w:line="276"/>
        <w:jc w:val="left"/>
        <w:rPr/>
      </w:pPr>
      <w:del w:id="34172" w:author="فاتن" w:date="2004-09-12T21:33:00Z">
        <w:r>
          <w:rPr>
            <w:rStyle w:val="FootnoteCharacters"/>
          </w:rPr>
          <w:footnoteRef/>
        </w:r>
      </w:del>
      <w:del w:id="34173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174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175" w:author="فاتن" w:date="2004-09-12T21:3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4176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177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لسان،</w:delText>
        </w:r>
      </w:del>
      <w:del w:id="34178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79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فيه</w:delText>
        </w:r>
      </w:del>
      <w:del w:id="34180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: "</w:delText>
        </w:r>
      </w:del>
      <w:del w:id="34181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عيرتنى</w:delText>
        </w:r>
      </w:del>
      <w:del w:id="34182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4183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4184" w:author="فاتن" w:date="2004-09-12T21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85" w:author="فاتن" w:date="2004-09-12T21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</w:delText>
        </w:r>
      </w:del>
      <w:del w:id="34186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25">
    <w:p>
      <w:pPr>
        <w:pStyle w:val="Footnote"/>
        <w:spacing w:lineRule="auto" w:line="276"/>
        <w:jc w:val="left"/>
        <w:rPr/>
      </w:pPr>
      <w:del w:id="34187" w:author="فاتن" w:date="2004-09-12T21:34:00Z">
        <w:r>
          <w:rPr>
            <w:rStyle w:val="FootnoteCharacters"/>
          </w:rPr>
          <w:footnoteRef/>
        </w:r>
      </w:del>
      <w:del w:id="34188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189" w:author="فاتن" w:date="2004-09-12T21:34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del w:id="34190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191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عبارة</w:delText>
        </w:r>
      </w:del>
      <w:del w:id="34192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93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تاج</w:delText>
        </w:r>
      </w:del>
      <w:del w:id="34194" w:author="فاتن" w:date="2004-09-12T21:32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: </w:delText>
        </w:r>
      </w:del>
      <w:del w:id="34195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هُماء،</w:delText>
        </w:r>
      </w:del>
      <w:del w:id="34196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97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الضم</w:delText>
        </w:r>
      </w:del>
      <w:del w:id="34198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199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مد،</w:delText>
        </w:r>
      </w:del>
      <w:del w:id="34200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201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قد</w:delText>
        </w:r>
      </w:del>
      <w:del w:id="34202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203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يكتب</w:delText>
        </w:r>
      </w:del>
      <w:del w:id="34204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 </w:delText>
        </w:r>
      </w:del>
      <w:del w:id="34205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الياء</w:delText>
        </w:r>
      </w:del>
      <w:del w:id="34206" w:author="فاتن" w:date="2004-09-12T21:32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26">
    <w:p>
      <w:pPr>
        <w:pStyle w:val="Footnote"/>
        <w:spacing w:lineRule="auto" w:line="276"/>
        <w:jc w:val="left"/>
        <w:rPr/>
      </w:pPr>
      <w:del w:id="34207" w:author="فاتن" w:date="2004-09-12T21:34:00Z">
        <w:r>
          <w:rPr>
            <w:rStyle w:val="FootnoteCharacters"/>
          </w:rPr>
          <w:footnoteRef/>
        </w:r>
      </w:del>
      <w:del w:id="34208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209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210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211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لم</w:delText>
        </w:r>
      </w:del>
      <w:del w:id="34212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213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أقف</w:delText>
        </w:r>
      </w:del>
      <w:del w:id="34214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215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عليه</w:delText>
        </w:r>
      </w:del>
      <w:del w:id="34216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217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4218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219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شرح</w:delText>
        </w:r>
      </w:del>
      <w:del w:id="34220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221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أشعار</w:delText>
        </w:r>
      </w:del>
      <w:del w:id="34222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223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هذليين،</w:delText>
        </w:r>
      </w:del>
      <w:del w:id="34224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225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هرس</w:delText>
        </w:r>
      </w:del>
      <w:del w:id="34226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227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أماكن</w:delText>
        </w:r>
      </w:del>
      <w:del w:id="34228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229" w:author="فاتن" w:date="2004-09-12T21:32:00Z">
        <w:r>
          <w:rPr>
            <w:rFonts w:cs="Traditional Arabic"/>
            <w:sz w:val="28"/>
            <w:szCs w:val="28"/>
            <w:lang w:bidi="ar-EG"/>
          </w:rPr>
          <w:delText>3/161</w:delText>
        </w:r>
      </w:del>
      <w:del w:id="34230" w:author="فاتن" w:date="2004-09-12T21:32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27">
    <w:p>
      <w:pPr>
        <w:pStyle w:val="Footnote"/>
        <w:spacing w:lineRule="auto" w:line="276"/>
        <w:jc w:val="left"/>
        <w:rPr/>
      </w:pPr>
      <w:del w:id="34231" w:author="فاتن" w:date="2004-09-12T21:34:00Z">
        <w:r>
          <w:rPr>
            <w:rStyle w:val="FootnoteCharacters"/>
          </w:rPr>
          <w:footnoteRef/>
        </w:r>
      </w:del>
      <w:del w:id="34232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233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234" w:author="فاتن" w:date="2004-09-12T21:3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4235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236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عجم</w:delText>
        </w:r>
      </w:del>
      <w:del w:id="34237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238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بلدان</w:delText>
        </w:r>
      </w:del>
      <w:del w:id="34239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240" w:author="فاتن" w:date="2004-09-12T21:32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241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ماء</w:delText>
        </w:r>
      </w:del>
      <w:del w:id="34242" w:author="فاتن" w:date="2004-09-12T21:32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243" w:author="فاتن" w:date="2004-09-12T21:32:00Z">
        <w:r>
          <w:rPr>
            <w:rFonts w:cs="Traditional Arabic"/>
            <w:sz w:val="28"/>
            <w:szCs w:val="28"/>
            <w:lang w:bidi="ar-EG"/>
          </w:rPr>
          <w:delText>5/471</w:delText>
        </w:r>
      </w:del>
      <w:del w:id="34244" w:author="فاتن" w:date="2004-09-12T21:32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4245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رقم</w:delText>
        </w:r>
      </w:del>
      <w:del w:id="34246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247" w:author="فاتن" w:date="2004-09-12T21:32:00Z">
        <w:r>
          <w:rPr>
            <w:rFonts w:cs="Traditional Arabic"/>
            <w:sz w:val="28"/>
            <w:szCs w:val="28"/>
            <w:lang w:bidi="ar-EG"/>
          </w:rPr>
          <w:delText>12738</w:delText>
        </w:r>
      </w:del>
      <w:del w:id="34248" w:author="فاتن" w:date="2004-09-12T21:32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28">
    <w:p>
      <w:pPr>
        <w:pStyle w:val="Footnote"/>
        <w:spacing w:lineRule="auto" w:line="276"/>
        <w:jc w:val="left"/>
        <w:rPr/>
      </w:pPr>
      <w:del w:id="34249" w:author="فاتن" w:date="2004-09-12T21:34:00Z">
        <w:r>
          <w:rPr>
            <w:rStyle w:val="FootnoteCharacters"/>
          </w:rPr>
          <w:footnoteRef/>
        </w:r>
      </w:del>
      <w:del w:id="34250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251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252" w:author="فاتن" w:date="2004-09-12T21:3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4253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254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تاج،</w:delText>
        </w:r>
      </w:del>
      <w:del w:id="34255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256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تكملة</w:delText>
        </w:r>
      </w:del>
      <w:del w:id="34257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258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صغانى</w:delText>
        </w:r>
      </w:del>
      <w:del w:id="34259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260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فيها</w:delText>
        </w:r>
      </w:del>
      <w:del w:id="34261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262" w:author="فاتن" w:date="2004-09-12T21:32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4263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اتت</w:delText>
        </w:r>
      </w:del>
      <w:del w:id="34264" w:author="فاتن" w:date="2004-09-12T21:32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 </w:delText>
        </w:r>
      </w:del>
      <w:del w:id="34265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دل</w:delText>
        </w:r>
      </w:del>
      <w:del w:id="34266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267" w:author="فاتن" w:date="2004-09-12T21:32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4268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اتت</w:delText>
        </w:r>
      </w:del>
      <w:del w:id="34269" w:author="فاتن" w:date="2004-09-12T21:32:00Z">
        <w:r>
          <w:rPr>
            <w:rFonts w:cs="Traditional Arabic"/>
            <w:sz w:val="28"/>
            <w:szCs w:val="28"/>
            <w:rtl w:val="true"/>
            <w:lang w:bidi="ar-EG"/>
          </w:rPr>
          <w:delText>".</w:delText>
        </w:r>
      </w:del>
    </w:p>
  </w:footnote>
  <w:footnote w:id="229">
    <w:p>
      <w:pPr>
        <w:pStyle w:val="Footnote"/>
        <w:spacing w:lineRule="auto" w:line="276"/>
        <w:jc w:val="left"/>
        <w:rPr/>
      </w:pPr>
      <w:del w:id="34270" w:author="فاتن" w:date="2004-09-12T21:34:00Z">
        <w:r>
          <w:rPr>
            <w:rStyle w:val="FootnoteCharacters"/>
          </w:rPr>
          <w:footnoteRef/>
        </w:r>
      </w:del>
      <w:del w:id="34271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272" w:author="فاتن" w:date="2004-09-12T21:34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del w:id="34273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274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ديوانه</w:delText>
        </w:r>
      </w:del>
      <w:del w:id="34275" w:author="فاتن" w:date="2004-09-12T21:32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del w:id="34276" w:author="فاتن" w:date="2004-09-12T21:32:00Z">
        <w:r>
          <w:rPr>
            <w:rFonts w:cs="Traditional Arabic"/>
            <w:sz w:val="28"/>
            <w:szCs w:val="28"/>
            <w:lang w:bidi="ar-EG"/>
          </w:rPr>
          <w:delText>127</w:delText>
        </w:r>
      </w:del>
      <w:del w:id="34277" w:author="فاتن" w:date="2004-09-12T21:32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4278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رواية</w:delText>
        </w:r>
      </w:del>
      <w:del w:id="34279" w:author="فاتن" w:date="2004-09-12T21:32:00Z">
        <w:r>
          <w:rPr>
            <w:rFonts w:cs="Traditional Arabic"/>
            <w:sz w:val="28"/>
            <w:szCs w:val="28"/>
            <w:rtl w:val="true"/>
            <w:lang w:bidi="ar-EG"/>
          </w:rPr>
          <w:delText>: "</w:delText>
        </w:r>
      </w:del>
      <w:del w:id="34280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حديث</w:delText>
        </w:r>
      </w:del>
      <w:del w:id="34281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282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ركب</w:delText>
        </w:r>
      </w:del>
      <w:del w:id="34283" w:author="فاتن" w:date="2004-09-12T21:32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 </w:delText>
        </w:r>
      </w:del>
      <w:del w:id="34284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مقاييس</w:delText>
        </w:r>
      </w:del>
      <w:del w:id="34285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 </w:delText>
        </w:r>
      </w:del>
      <w:del w:id="34286" w:author="فاتن" w:date="2004-09-12T21:32:00Z">
        <w:r>
          <w:rPr>
            <w:rFonts w:cs="Traditional Arabic"/>
            <w:sz w:val="28"/>
            <w:szCs w:val="28"/>
            <w:lang w:bidi="ar-EG"/>
          </w:rPr>
          <w:delText>6/68</w:delText>
        </w:r>
      </w:del>
      <w:del w:id="34287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4288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289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معجم</w:delText>
        </w:r>
      </w:del>
      <w:del w:id="34290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291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بلدان</w:delText>
        </w:r>
      </w:del>
      <w:del w:id="34292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293" w:author="فاتن" w:date="2004-09-12T21:32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294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هنا</w:delText>
        </w:r>
      </w:del>
      <w:del w:id="34295" w:author="فاتن" w:date="2004-09-12T21:32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296" w:author="فاتن" w:date="2004-09-12T21:32:00Z">
        <w:r>
          <w:rPr>
            <w:rFonts w:cs="Traditional Arabic"/>
            <w:sz w:val="28"/>
            <w:szCs w:val="28"/>
            <w:lang w:bidi="ar-EG"/>
          </w:rPr>
          <w:delText>5/479</w:delText>
        </w:r>
      </w:del>
      <w:del w:id="34297" w:author="فاتن" w:date="2004-09-12T21:32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4298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رقم</w:delText>
        </w:r>
      </w:del>
      <w:del w:id="34299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300" w:author="فاتن" w:date="2004-09-12T21:32:00Z">
        <w:r>
          <w:rPr>
            <w:rFonts w:cs="Traditional Arabic"/>
            <w:sz w:val="28"/>
            <w:szCs w:val="28"/>
            <w:lang w:bidi="ar-EG"/>
          </w:rPr>
          <w:delText>12748</w:delText>
        </w:r>
      </w:del>
      <w:del w:id="34301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4302" w:author="فاتن" w:date="2004-09-12T21:3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303" w:author="فاتن" w:date="2004-09-12T2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</w:delText>
        </w:r>
      </w:del>
      <w:del w:id="34304" w:author="فاتن" w:date="2004-09-12T21:32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30">
    <w:p>
      <w:pPr>
        <w:pStyle w:val="Footnote"/>
        <w:spacing w:lineRule="auto" w:line="276"/>
        <w:jc w:val="left"/>
        <w:rPr/>
      </w:pPr>
      <w:del w:id="34305" w:author="فاتن" w:date="2004-09-12T21:34:00Z">
        <w:r>
          <w:rPr>
            <w:rStyle w:val="FootnoteCharacters"/>
          </w:rPr>
          <w:footnoteRef/>
        </w:r>
      </w:del>
      <w:del w:id="34306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307" w:author="فاتن" w:date="2004-09-12T21:34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del w:id="34308" w:author="فاتن" w:date="2004-09-12T21:3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4309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310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عجم</w:delText>
        </w:r>
      </w:del>
      <w:del w:id="34311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312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بلدان</w:delText>
        </w:r>
      </w:del>
      <w:del w:id="34313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314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4315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316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موضع</w:delText>
        </w:r>
      </w:del>
      <w:del w:id="34317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318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سابق</w:delText>
        </w:r>
      </w:del>
      <w:del w:id="34319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31">
    <w:p>
      <w:pPr>
        <w:pStyle w:val="Footnote"/>
        <w:spacing w:lineRule="auto" w:line="276"/>
        <w:jc w:val="left"/>
        <w:rPr/>
      </w:pPr>
      <w:del w:id="34320" w:author="فاتن" w:date="2004-09-12T21:34:00Z">
        <w:r>
          <w:rPr>
            <w:rStyle w:val="FootnoteCharacters"/>
          </w:rPr>
          <w:footnoteRef/>
        </w:r>
      </w:del>
      <w:del w:id="34321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322" w:author="فاتن" w:date="2004-09-12T21:34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del w:id="34323" w:author="فاتن" w:date="2004-09-12T21:3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4324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325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نهاية</w:delText>
        </w:r>
      </w:del>
      <w:del w:id="34326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327" w:author="فاتن" w:date="2004-09-12T21:31:00Z">
        <w:r>
          <w:rPr>
            <w:rFonts w:cs="Traditional Arabic"/>
            <w:sz w:val="28"/>
            <w:szCs w:val="28"/>
            <w:lang w:bidi="ar-EG"/>
          </w:rPr>
          <w:delText>5/279</w:delText>
        </w:r>
      </w:del>
      <w:del w:id="34328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32">
    <w:p>
      <w:pPr>
        <w:pStyle w:val="Footnote"/>
        <w:spacing w:lineRule="auto" w:line="276"/>
        <w:jc w:val="left"/>
        <w:rPr/>
      </w:pPr>
      <w:del w:id="34329" w:author="فاتن" w:date="2004-09-12T21:34:00Z">
        <w:r>
          <w:rPr>
            <w:rStyle w:val="FootnoteCharacters"/>
          </w:rPr>
          <w:footnoteRef/>
        </w:r>
      </w:del>
      <w:del w:id="34330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331" w:author="فاتن" w:date="2004-09-12T21:34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del w:id="34332" w:author="فاتن" w:date="2004-09-12T21:3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4333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)</w:delText>
        </w:r>
      </w:del>
      <w:del w:id="34334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4335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نهاية</w:delText>
        </w:r>
      </w:del>
      <w:del w:id="34336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337" w:author="فاتن" w:date="2004-09-12T21:31:00Z">
        <w:r>
          <w:rPr>
            <w:rFonts w:cs="Traditional Arabic"/>
            <w:sz w:val="28"/>
            <w:szCs w:val="28"/>
            <w:lang w:bidi="ar-EG"/>
          </w:rPr>
          <w:delText>5/279</w:delText>
        </w:r>
      </w:del>
      <w:del w:id="34338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  <w:del w:id="34339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</w:p>
  </w:footnote>
  <w:footnote w:id="233">
    <w:p>
      <w:pPr>
        <w:pStyle w:val="Footnote"/>
        <w:spacing w:lineRule="auto" w:line="276"/>
        <w:jc w:val="left"/>
        <w:rPr/>
      </w:pPr>
      <w:del w:id="34340" w:author="فاتن" w:date="2004-09-12T21:35:00Z">
        <w:r>
          <w:rPr>
            <w:rStyle w:val="FootnoteCharacters"/>
          </w:rPr>
          <w:footnoteRef/>
        </w:r>
      </w:del>
      <w:del w:id="34341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342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343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344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ديبون</w:delText>
        </w:r>
      </w:del>
      <w:del w:id="34345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346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مرئ</w:delText>
        </w:r>
      </w:del>
      <w:del w:id="34347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348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قيس</w:delText>
        </w:r>
      </w:del>
      <w:del w:id="34349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del w:id="34350" w:author="فاتن" w:date="2004-09-12T21:31:00Z">
        <w:r>
          <w:rPr>
            <w:rFonts w:cs="Traditional Arabic"/>
            <w:sz w:val="28"/>
            <w:szCs w:val="28"/>
            <w:lang w:bidi="ar-EG"/>
          </w:rPr>
          <w:delText>160</w:delText>
        </w:r>
      </w:del>
      <w:del w:id="34351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4352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353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لسان</w:delText>
        </w:r>
      </w:del>
      <w:del w:id="34354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355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أساس،</w:delText>
        </w:r>
      </w:del>
      <w:del w:id="34356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357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</w:delText>
        </w:r>
      </w:del>
      <w:del w:id="34358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359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غير</w:delText>
        </w:r>
      </w:del>
      <w:del w:id="34360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361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عزو</w:delText>
        </w:r>
      </w:del>
      <w:del w:id="34362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363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4364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365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صحاح</w:delText>
        </w:r>
      </w:del>
      <w:del w:id="34366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. </w:delText>
        </w:r>
      </w:del>
    </w:p>
  </w:footnote>
  <w:footnote w:id="234">
    <w:p>
      <w:pPr>
        <w:pStyle w:val="Footnote"/>
        <w:spacing w:lineRule="auto" w:line="276"/>
        <w:jc w:val="left"/>
        <w:rPr/>
      </w:pPr>
      <w:del w:id="34367" w:author="فاتن" w:date="2004-09-12T21:35:00Z">
        <w:r>
          <w:rPr>
            <w:rStyle w:val="FootnoteCharacters"/>
          </w:rPr>
          <w:footnoteRef/>
        </w:r>
      </w:del>
      <w:del w:id="34368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369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370" w:author="فاتن" w:date="2004-09-12T21:3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4371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372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نهاية</w:delText>
        </w:r>
      </w:del>
      <w:del w:id="34373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374" w:author="فاتن" w:date="2004-09-12T21:31:00Z">
        <w:r>
          <w:rPr>
            <w:rFonts w:cs="Traditional Arabic"/>
            <w:sz w:val="28"/>
            <w:szCs w:val="28"/>
            <w:lang w:bidi="ar-EG"/>
          </w:rPr>
          <w:delText>5/279</w:delText>
        </w:r>
      </w:del>
      <w:del w:id="34375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4376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377" w:author="فاتن" w:date="2004-09-12T21:31:00Z">
        <w:r>
          <w:rPr>
            <w:rFonts w:cs="Traditional Arabic"/>
            <w:sz w:val="28"/>
            <w:szCs w:val="28"/>
            <w:lang w:bidi="ar-EG"/>
          </w:rPr>
          <w:delText>280</w:delText>
        </w:r>
      </w:del>
      <w:del w:id="34378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35">
    <w:p>
      <w:pPr>
        <w:pStyle w:val="Footnote"/>
        <w:spacing w:lineRule="auto" w:line="276"/>
        <w:jc w:val="left"/>
        <w:rPr/>
      </w:pPr>
      <w:del w:id="34379" w:author="فاتن" w:date="2004-09-12T21:35:00Z">
        <w:r>
          <w:rPr>
            <w:rStyle w:val="FootnoteCharacters"/>
          </w:rPr>
          <w:footnoteRef/>
        </w:r>
      </w:del>
      <w:del w:id="34380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381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382" w:author="فاتن" w:date="2004-09-12T21:3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4383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384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4385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386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تاج</w:delText>
        </w:r>
      </w:del>
      <w:del w:id="34387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388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4389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لفظ</w:delText>
        </w:r>
      </w:del>
      <w:del w:id="34390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 </w:delText>
        </w:r>
      </w:del>
      <w:del w:id="34391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فى</w:delText>
        </w:r>
      </w:del>
      <w:del w:id="34392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393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عجم</w:delText>
        </w:r>
      </w:del>
      <w:del w:id="34394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395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بلدان</w:delText>
        </w:r>
      </w:del>
      <w:del w:id="34396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397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398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هنى</w:delText>
        </w:r>
      </w:del>
      <w:del w:id="34399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400" w:author="فاتن" w:date="2004-09-12T21:31:00Z">
        <w:r>
          <w:rPr>
            <w:rFonts w:cs="Traditional Arabic"/>
            <w:sz w:val="28"/>
            <w:szCs w:val="28"/>
            <w:lang w:bidi="ar-EG"/>
          </w:rPr>
          <w:delText>5/481</w:delText>
        </w:r>
      </w:del>
      <w:del w:id="34401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4402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رقم</w:delText>
        </w:r>
      </w:del>
      <w:del w:id="34403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404" w:author="فاتن" w:date="2004-09-12T21:31:00Z">
        <w:r>
          <w:rPr>
            <w:rFonts w:cs="Traditional Arabic"/>
            <w:sz w:val="28"/>
            <w:szCs w:val="28"/>
            <w:lang w:bidi="ar-EG"/>
          </w:rPr>
          <w:delText>12759</w:delText>
        </w:r>
      </w:del>
      <w:del w:id="34405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"</w:delText>
        </w:r>
      </w:del>
      <w:del w:id="34406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نفط</w:delText>
        </w:r>
      </w:del>
      <w:del w:id="34407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>".</w:delText>
        </w:r>
      </w:del>
    </w:p>
  </w:footnote>
  <w:footnote w:id="236">
    <w:p>
      <w:pPr>
        <w:pStyle w:val="Footnote"/>
        <w:spacing w:lineRule="auto" w:line="276"/>
        <w:jc w:val="left"/>
        <w:rPr/>
      </w:pPr>
      <w:del w:id="34408" w:author="فاتن" w:date="2004-09-12T21:35:00Z">
        <w:r>
          <w:rPr>
            <w:rStyle w:val="FootnoteCharacters"/>
          </w:rPr>
          <w:footnoteRef/>
        </w:r>
      </w:del>
      <w:del w:id="34409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410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411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)</w:delText>
        </w:r>
      </w:del>
      <w:del w:id="34412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4413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مرجع</w:delText>
        </w:r>
      </w:del>
      <w:del w:id="34414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415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سابق،</w:delText>
        </w:r>
      </w:del>
      <w:del w:id="34416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417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فيه</w:delText>
        </w:r>
      </w:del>
      <w:del w:id="34418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419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4420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يسوفان</w:delText>
        </w:r>
      </w:del>
      <w:del w:id="34421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. </w:delText>
        </w:r>
      </w:del>
      <w:del w:id="34422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ديوان</w:delText>
        </w:r>
      </w:del>
      <w:del w:id="34423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424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بن</w:delText>
        </w:r>
      </w:del>
      <w:del w:id="34425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   </w:delText>
        </w:r>
      </w:del>
      <w:del w:id="34426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قبل</w:delText>
        </w:r>
      </w:del>
      <w:del w:id="34427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del w:id="34428" w:author="فاتن" w:date="2004-09-12T21:30:00Z">
        <w:r>
          <w:rPr>
            <w:rFonts w:cs="Traditional Arabic"/>
            <w:sz w:val="28"/>
            <w:szCs w:val="28"/>
            <w:lang w:bidi="ar-EG"/>
          </w:rPr>
          <w:delText>214</w:delText>
        </w:r>
      </w:del>
      <w:del w:id="34429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4430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431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فيه</w:delText>
        </w:r>
      </w:del>
      <w:del w:id="34432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>: "</w:delText>
        </w:r>
      </w:del>
      <w:del w:id="34433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يسوفان</w:delText>
        </w:r>
      </w:del>
      <w:del w:id="34434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 </w:delText>
        </w:r>
      </w:del>
      <w:del w:id="34435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أيضا،</w:delText>
        </w:r>
      </w:del>
      <w:del w:id="34436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437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فيه</w:delText>
        </w:r>
      </w:del>
      <w:del w:id="34438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>: "</w:delText>
        </w:r>
      </w:del>
      <w:del w:id="34439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كُدَامَةً</w:delText>
        </w:r>
      </w:del>
      <w:del w:id="34440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 </w:delText>
        </w:r>
      </w:del>
      <w:del w:id="34441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دل</w:delText>
        </w:r>
      </w:del>
      <w:del w:id="34442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443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4444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كرامة</w:delText>
        </w:r>
      </w:del>
      <w:del w:id="34445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. </w:delText>
        </w:r>
      </w:del>
      <w:del w:id="34446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فسرها</w:delText>
        </w:r>
      </w:del>
      <w:del w:id="34447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448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شارح</w:delText>
        </w:r>
      </w:del>
      <w:del w:id="34449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450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ديوان</w:delText>
        </w:r>
      </w:del>
      <w:del w:id="34451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452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أنها</w:delText>
        </w:r>
      </w:del>
      <w:del w:id="34453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>: "</w:delText>
        </w:r>
      </w:del>
      <w:del w:id="34454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قيّة</w:delText>
        </w:r>
      </w:del>
      <w:del w:id="34455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456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كل</w:delText>
        </w:r>
      </w:del>
      <w:del w:id="34457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458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شىء</w:delText>
        </w:r>
      </w:del>
      <w:del w:id="34459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460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أُكِلَ</w:delText>
        </w:r>
      </w:del>
      <w:del w:id="34461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. </w:delText>
        </w:r>
      </w:del>
      <w:del w:id="34462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</w:delText>
        </w:r>
      </w:del>
      <w:del w:id="34463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37">
    <w:p>
      <w:pPr>
        <w:pStyle w:val="Footnote"/>
        <w:spacing w:lineRule="auto" w:line="276"/>
        <w:jc w:val="left"/>
        <w:rPr/>
      </w:pPr>
      <w:del w:id="34464" w:author="فاتن" w:date="2004-09-12T21:35:00Z">
        <w:r>
          <w:rPr>
            <w:rStyle w:val="FootnoteCharacters"/>
          </w:rPr>
          <w:footnoteRef/>
        </w:r>
      </w:del>
      <w:del w:id="34465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466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467" w:author="فاتن" w:date="2004-09-12T21:3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4468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469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نهاية</w:delText>
        </w:r>
      </w:del>
      <w:del w:id="34470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471" w:author="فاتن" w:date="2004-09-12T21:31:00Z">
        <w:r>
          <w:rPr>
            <w:rFonts w:cs="Traditional Arabic"/>
            <w:sz w:val="28"/>
            <w:szCs w:val="28"/>
            <w:lang w:bidi="ar-EG"/>
          </w:rPr>
          <w:delText>5/278</w:delText>
        </w:r>
      </w:del>
      <w:del w:id="34472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4473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زيد</w:delText>
        </w:r>
      </w:del>
      <w:del w:id="34474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475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يها</w:delText>
        </w:r>
      </w:del>
      <w:del w:id="34476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477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4478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لا</w:delText>
        </w:r>
      </w:del>
      <w:del w:id="34479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480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تكُنُوا</w:delText>
        </w:r>
      </w:del>
      <w:del w:id="34481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>".</w:delText>
        </w:r>
      </w:del>
    </w:p>
  </w:footnote>
  <w:footnote w:id="238">
    <w:p>
      <w:pPr>
        <w:pStyle w:val="Footnote"/>
        <w:spacing w:lineRule="auto" w:line="276"/>
        <w:jc w:val="left"/>
        <w:rPr/>
      </w:pPr>
      <w:del w:id="34482" w:author="فاتن" w:date="2004-09-12T21:35:00Z">
        <w:r>
          <w:rPr>
            <w:rStyle w:val="FootnoteCharacters"/>
          </w:rPr>
          <w:footnoteRef/>
        </w:r>
      </w:del>
      <w:del w:id="34483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484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485" w:author="فاتن" w:date="2004-09-12T21:3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4486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)</w:delText>
        </w:r>
      </w:del>
      <w:del w:id="34487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4488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جمع</w:delText>
        </w:r>
      </w:del>
      <w:del w:id="34489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490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أمثال</w:delText>
        </w:r>
      </w:del>
      <w:del w:id="34491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492" w:author="فاتن" w:date="2004-09-12T21:31:00Z">
        <w:r>
          <w:rPr>
            <w:rFonts w:cs="Traditional Arabic"/>
            <w:sz w:val="28"/>
            <w:szCs w:val="28"/>
            <w:lang w:bidi="ar-EG"/>
          </w:rPr>
          <w:delText>2/300</w:delText>
        </w:r>
      </w:del>
      <w:del w:id="34493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4494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رقم</w:delText>
        </w:r>
      </w:del>
      <w:del w:id="34495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496" w:author="فاتن" w:date="2004-09-12T21:31:00Z">
        <w:r>
          <w:rPr>
            <w:rFonts w:cs="Traditional Arabic"/>
            <w:sz w:val="28"/>
            <w:szCs w:val="28"/>
            <w:lang w:bidi="ar-EG"/>
          </w:rPr>
          <w:delText>4014</w:delText>
        </w:r>
      </w:del>
      <w:del w:id="34497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39">
    <w:p>
      <w:pPr>
        <w:pStyle w:val="Footnote"/>
        <w:spacing w:lineRule="auto" w:line="276"/>
        <w:jc w:val="left"/>
        <w:rPr/>
      </w:pPr>
      <w:del w:id="34498" w:author="فاتن" w:date="2004-09-12T21:35:00Z">
        <w:r>
          <w:rPr>
            <w:rStyle w:val="FootnoteCharacters"/>
          </w:rPr>
          <w:footnoteRef/>
        </w:r>
      </w:del>
      <w:del w:id="34499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500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501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502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نهاية</w:delText>
        </w:r>
      </w:del>
      <w:del w:id="34503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04" w:author="فاتن" w:date="2004-09-12T21:31:00Z">
        <w:r>
          <w:rPr>
            <w:rFonts w:cs="Traditional Arabic"/>
            <w:sz w:val="28"/>
            <w:szCs w:val="28"/>
            <w:lang w:bidi="ar-EG"/>
          </w:rPr>
          <w:delText>5/79</w:delText>
        </w:r>
      </w:del>
      <w:del w:id="34505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4506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07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فيها</w:delText>
        </w:r>
      </w:del>
      <w:del w:id="34508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09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4510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هنات</w:delText>
        </w:r>
      </w:del>
      <w:del w:id="34511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12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هنات</w:delText>
        </w:r>
      </w:del>
      <w:del w:id="34513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 </w:delText>
        </w:r>
      </w:del>
      <w:del w:id="34514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التاء</w:delText>
        </w:r>
      </w:del>
      <w:del w:id="34515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16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مفتوحة،</w:delText>
        </w:r>
      </w:del>
      <w:del w:id="34517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18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هى</w:delText>
        </w:r>
      </w:del>
      <w:del w:id="34519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20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كذلك</w:delText>
        </w:r>
      </w:del>
      <w:del w:id="34521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22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4523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24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لسان</w:delText>
        </w:r>
      </w:del>
      <w:del w:id="34525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40">
    <w:p>
      <w:pPr>
        <w:pStyle w:val="Footnote"/>
        <w:spacing w:lineRule="auto" w:line="276"/>
        <w:jc w:val="left"/>
        <w:rPr/>
      </w:pPr>
      <w:del w:id="34526" w:author="فاتن" w:date="2004-09-12T21:35:00Z">
        <w:r>
          <w:rPr>
            <w:rStyle w:val="FootnoteCharacters"/>
          </w:rPr>
          <w:footnoteRef/>
        </w:r>
      </w:del>
      <w:del w:id="34527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528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529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530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نهاية</w:delText>
        </w:r>
      </w:del>
      <w:del w:id="34531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32" w:author="فاتن" w:date="2004-09-12T21:31:00Z">
        <w:r>
          <w:rPr>
            <w:rFonts w:cs="Traditional Arabic"/>
            <w:sz w:val="28"/>
            <w:szCs w:val="28"/>
            <w:lang w:bidi="ar-EG"/>
          </w:rPr>
          <w:delText>5/85</w:delText>
        </w:r>
      </w:del>
      <w:del w:id="34533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4534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35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باللسان</w:delText>
        </w:r>
      </w:del>
      <w:del w:id="34536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37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4538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عَرَّسْتُم</w:delText>
        </w:r>
      </w:del>
      <w:del w:id="34539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>".</w:delText>
        </w:r>
      </w:del>
    </w:p>
  </w:footnote>
  <w:footnote w:id="241">
    <w:p>
      <w:pPr>
        <w:pStyle w:val="Footnote"/>
        <w:spacing w:lineRule="auto" w:line="276"/>
        <w:jc w:val="left"/>
        <w:rPr/>
      </w:pPr>
      <w:del w:id="34540" w:author="فاتن" w:date="2004-09-12T21:35:00Z">
        <w:r>
          <w:rPr>
            <w:rStyle w:val="FootnoteCharacters"/>
          </w:rPr>
          <w:footnoteRef/>
        </w:r>
      </w:del>
      <w:del w:id="34541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542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543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544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نهاية</w:delText>
        </w:r>
      </w:del>
      <w:del w:id="34545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46" w:author="فاتن" w:date="2004-09-12T21:31:00Z">
        <w:r>
          <w:rPr>
            <w:rFonts w:cs="Traditional Arabic"/>
            <w:sz w:val="28"/>
            <w:szCs w:val="28"/>
            <w:lang w:bidi="ar-EG"/>
          </w:rPr>
          <w:delText>5/85</w:delText>
        </w:r>
      </w:del>
      <w:del w:id="34547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4548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49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باللسان،</w:delText>
        </w:r>
      </w:del>
      <w:del w:id="34550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51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فيهما</w:delText>
        </w:r>
      </w:del>
      <w:del w:id="34552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>: "</w:delText>
        </w:r>
      </w:del>
      <w:del w:id="34553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أمر</w:delText>
        </w:r>
      </w:del>
      <w:del w:id="34554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 </w:delText>
        </w:r>
      </w:del>
      <w:del w:id="34555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دل</w:delText>
        </w:r>
      </w:del>
      <w:del w:id="34556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57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4558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أرض</w:delText>
        </w:r>
      </w:del>
      <w:del w:id="34559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 </w:delText>
        </w:r>
      </w:del>
      <w:del w:id="34560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ضبط</w:delText>
        </w:r>
      </w:del>
      <w:del w:id="34561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62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حقق</w:delText>
        </w:r>
      </w:del>
      <w:del w:id="34563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64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ديوان</w:delText>
        </w:r>
      </w:del>
      <w:del w:id="34565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66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4567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هَوِيَّة</w:delText>
        </w:r>
      </w:del>
      <w:del w:id="34568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 </w:delText>
        </w:r>
      </w:del>
      <w:del w:id="34569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فتح</w:delText>
        </w:r>
      </w:del>
      <w:del w:id="34570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71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هاء</w:delText>
        </w:r>
      </w:del>
      <w:del w:id="34572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73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كسر</w:delText>
        </w:r>
      </w:del>
      <w:del w:id="34574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75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واو</w:delText>
        </w:r>
      </w:del>
      <w:del w:id="34576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42">
    <w:p>
      <w:pPr>
        <w:pStyle w:val="Footnote"/>
        <w:spacing w:lineRule="auto" w:line="276"/>
        <w:jc w:val="left"/>
        <w:rPr/>
      </w:pPr>
      <w:del w:id="34577" w:author="فاتن" w:date="2004-09-12T21:35:00Z">
        <w:r>
          <w:rPr>
            <w:rStyle w:val="FootnoteCharacters"/>
          </w:rPr>
          <w:footnoteRef/>
        </w:r>
      </w:del>
      <w:del w:id="34578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579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580" w:author="فاتن" w:date="2004-09-12T21:3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4581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)</w:delText>
        </w:r>
      </w:del>
      <w:del w:id="34582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4583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لسان،</w:delText>
        </w:r>
      </w:del>
      <w:del w:id="34584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85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</w:delText>
        </w:r>
      </w:del>
      <w:del w:id="34586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43">
    <w:p>
      <w:pPr>
        <w:pStyle w:val="Footnote"/>
        <w:spacing w:lineRule="auto" w:line="276"/>
        <w:jc w:val="left"/>
        <w:rPr/>
      </w:pPr>
      <w:del w:id="34587" w:author="فاتن" w:date="2004-09-12T21:35:00Z">
        <w:r>
          <w:rPr>
            <w:rStyle w:val="FootnoteCharacters"/>
          </w:rPr>
          <w:footnoteRef/>
        </w:r>
      </w:del>
      <w:del w:id="34588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589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590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591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زاد</w:delText>
        </w:r>
      </w:del>
      <w:del w:id="34592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93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4594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95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تاج</w:delText>
        </w:r>
      </w:del>
      <w:del w:id="34596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>: "</w:delText>
        </w:r>
      </w:del>
      <w:del w:id="34597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هو</w:delText>
        </w:r>
      </w:del>
      <w:del w:id="34598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599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الِكُ</w:delText>
        </w:r>
      </w:del>
      <w:del w:id="34600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01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نُ</w:delText>
        </w:r>
      </w:del>
      <w:del w:id="34602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03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عامِرِ</w:delText>
        </w:r>
      </w:del>
      <w:del w:id="34604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05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ن</w:delText>
        </w:r>
      </w:del>
      <w:del w:id="34606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07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كعْبِ</w:delText>
        </w:r>
      </w:del>
      <w:del w:id="34608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09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نِ</w:delText>
        </w:r>
      </w:del>
      <w:del w:id="34610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11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سعْدِ</w:delText>
        </w:r>
      </w:del>
      <w:del w:id="34612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13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نِ</w:delText>
        </w:r>
      </w:del>
      <w:del w:id="34614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15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ضُبَيْعَةَ</w:delText>
        </w:r>
      </w:del>
      <w:del w:id="34616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 </w:delText>
        </w:r>
      </w:del>
      <w:del w:id="34617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زاد</w:delText>
        </w:r>
      </w:del>
      <w:del w:id="34618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19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4620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21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عجم</w:delText>
        </w:r>
      </w:del>
      <w:del w:id="34622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23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بلدان</w:delText>
        </w:r>
      </w:del>
      <w:del w:id="34624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25" w:author="فاتن" w:date="2004-09-12T21:30:00Z">
        <w:r>
          <w:rPr>
            <w:rFonts w:cs="Traditional Arabic"/>
            <w:sz w:val="28"/>
            <w:szCs w:val="28"/>
            <w:lang w:bidi="ar-EG"/>
          </w:rPr>
          <w:delText>5/482</w:delText>
        </w:r>
      </w:del>
      <w:del w:id="34626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4627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رقم</w:delText>
        </w:r>
      </w:del>
      <w:del w:id="34628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29" w:author="فاتن" w:date="2004-09-12T21:30:00Z">
        <w:r>
          <w:rPr>
            <w:rFonts w:cs="Traditional Arabic"/>
            <w:sz w:val="28"/>
            <w:szCs w:val="28"/>
            <w:lang w:bidi="ar-EG"/>
          </w:rPr>
          <w:delText>12772</w:delText>
        </w:r>
      </w:del>
      <w:del w:id="34630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>: "</w:delText>
        </w:r>
      </w:del>
      <w:del w:id="34631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ن</w:delText>
        </w:r>
      </w:del>
      <w:del w:id="34632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33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ضُبيعة</w:delText>
        </w:r>
      </w:del>
      <w:del w:id="34634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35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نِ</w:delText>
        </w:r>
      </w:del>
      <w:del w:id="34636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37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عجل</w:delText>
        </w:r>
      </w:del>
      <w:del w:id="34638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39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ن</w:delText>
        </w:r>
      </w:del>
      <w:del w:id="34640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41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لُجيم</w:delText>
        </w:r>
      </w:del>
      <w:del w:id="34642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>".</w:delText>
        </w:r>
      </w:del>
    </w:p>
  </w:footnote>
  <w:footnote w:id="244">
    <w:p>
      <w:pPr>
        <w:pStyle w:val="Footnote"/>
        <w:spacing w:lineRule="auto" w:line="276"/>
        <w:jc w:val="left"/>
        <w:rPr>
          <w:del w:id="34668" w:author="فاتن" w:date="2004-09-12T21:30:00Z"/>
        </w:rPr>
      </w:pPr>
      <w:del w:id="34643" w:author="فاتن" w:date="2004-09-12T21:35:00Z">
        <w:r>
          <w:rPr>
            <w:rStyle w:val="FootnoteCharacters"/>
          </w:rPr>
          <w:footnoteRef/>
        </w:r>
      </w:del>
      <w:del w:id="34644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645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646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647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عجم</w:delText>
        </w:r>
      </w:del>
      <w:del w:id="34648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49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بلدان</w:delText>
        </w:r>
      </w:del>
      <w:del w:id="34650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51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4652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53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موضع</w:delText>
        </w:r>
      </w:del>
      <w:del w:id="34654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55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سابق</w:delText>
        </w:r>
      </w:del>
      <w:del w:id="34656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. </w:delText>
        </w:r>
      </w:del>
      <w:del w:id="34657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ديوان</w:delText>
        </w:r>
      </w:del>
      <w:del w:id="34658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      </w:delText>
        </w:r>
      </w:del>
      <w:del w:id="34659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رؤبة</w:delText>
        </w:r>
      </w:del>
      <w:del w:id="34660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del w:id="34661" w:author="فاتن" w:date="2004-09-12T21:30:00Z">
        <w:r>
          <w:rPr>
            <w:rFonts w:cs="Traditional Arabic"/>
            <w:sz w:val="28"/>
            <w:szCs w:val="28"/>
            <w:lang w:bidi="ar-EG"/>
          </w:rPr>
          <w:delText>100</w:delText>
        </w:r>
      </w:del>
      <w:del w:id="34662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4663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64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قبله</w:delText>
        </w:r>
      </w:del>
      <w:del w:id="34665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66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يها</w:delText>
        </w:r>
      </w:del>
      <w:del w:id="34667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>:</w:delText>
        </w:r>
      </w:del>
    </w:p>
    <w:p>
      <w:pPr>
        <w:pStyle w:val="Footnote"/>
        <w:widowControl/>
        <w:bidi w:val="1"/>
        <w:spacing w:lineRule="auto" w:line="276"/>
        <w:ind w:left="0" w:right="0" w:hanging="0"/>
        <w:jc w:val="left"/>
        <w:rPr>
          <w:sz w:val="28"/>
          <w:szCs w:val="28"/>
          <w:lang w:bidi="ar-EG"/>
        </w:rPr>
      </w:pPr>
      <w:del w:id="34669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>*</w:delText>
        </w:r>
      </w:del>
      <w:del w:id="34670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أقْحَمْتَنِى</w:delText>
        </w:r>
      </w:del>
      <w:del w:id="34671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72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4673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74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نَّفَنَفِ</w:delText>
        </w:r>
      </w:del>
      <w:del w:id="34675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76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نَّفْنَافِ</w:delText>
        </w:r>
      </w:del>
      <w:del w:id="34677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78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>*</w:delText>
        </w:r>
      </w:del>
    </w:p>
  </w:footnote>
  <w:footnote w:id="245">
    <w:p>
      <w:pPr>
        <w:pStyle w:val="Footnote"/>
        <w:spacing w:lineRule="auto" w:line="276"/>
        <w:jc w:val="left"/>
        <w:rPr/>
      </w:pPr>
      <w:del w:id="34679" w:author="فاتن" w:date="2004-09-12T21:35:00Z">
        <w:r>
          <w:rPr>
            <w:rStyle w:val="FootnoteCharacters"/>
          </w:rPr>
          <w:footnoteRef/>
        </w:r>
      </w:del>
      <w:del w:id="34680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681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682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683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عجم</w:delText>
        </w:r>
      </w:del>
      <w:del w:id="34684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85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بلدان</w:delText>
        </w:r>
      </w:del>
      <w:del w:id="34686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87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688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هُو</w:delText>
        </w:r>
      </w:del>
      <w:del w:id="34689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690" w:author="فاتن" w:date="2004-09-12T21:30:00Z">
        <w:r>
          <w:rPr>
            <w:rFonts w:cs="Traditional Arabic"/>
            <w:sz w:val="28"/>
            <w:szCs w:val="28"/>
            <w:lang w:bidi="ar-EG"/>
          </w:rPr>
          <w:delText>5/482</w:delText>
        </w:r>
      </w:del>
      <w:del w:id="34691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4692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رقم</w:delText>
        </w:r>
      </w:del>
      <w:del w:id="34693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94" w:author="فاتن" w:date="2004-09-12T21:30:00Z">
        <w:r>
          <w:rPr>
            <w:rFonts w:cs="Traditional Arabic"/>
            <w:sz w:val="28"/>
            <w:szCs w:val="28"/>
            <w:lang w:bidi="ar-EG"/>
          </w:rPr>
          <w:delText>12775</w:delText>
        </w:r>
      </w:del>
      <w:del w:id="34695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4696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697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فيه</w:delText>
        </w:r>
      </w:del>
      <w:del w:id="34698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: </w:delText>
        </w:r>
      </w:del>
      <w:del w:id="34699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هو</w:delText>
        </w:r>
      </w:del>
      <w:del w:id="34700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: </w:delText>
        </w:r>
      </w:del>
      <w:del w:id="34701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الضم</w:delText>
        </w:r>
      </w:del>
      <w:del w:id="34702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03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ثم</w:delText>
        </w:r>
      </w:del>
      <w:del w:id="34704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05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سكون</w:delText>
        </w:r>
      </w:del>
      <w:del w:id="34706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07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على</w:delText>
        </w:r>
      </w:del>
      <w:del w:id="34708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09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حرفين</w:delText>
        </w:r>
      </w:del>
      <w:del w:id="34710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11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أما</w:delText>
        </w:r>
      </w:del>
      <w:del w:id="34712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13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تفسير</w:delText>
        </w:r>
      </w:del>
      <w:del w:id="34714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15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زجاج</w:delText>
        </w:r>
      </w:del>
      <w:del w:id="34716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   </w:delText>
        </w:r>
      </w:del>
      <w:del w:id="34717" w:author="فاتن" w:date="2004-09-12T21:30:00Z">
        <w:r>
          <w:rPr>
            <w:rFonts w:cs="Traditional Arabic"/>
            <w:sz w:val="28"/>
            <w:szCs w:val="28"/>
            <w:lang w:bidi="ar-EG"/>
          </w:rPr>
          <w:delText>3/166</w:delText>
        </w:r>
      </w:del>
      <w:del w:id="34718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4719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هو</w:delText>
        </w:r>
      </w:del>
      <w:del w:id="34720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21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4722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أى</w:delText>
        </w:r>
      </w:del>
      <w:del w:id="34723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24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نحرفة</w:delText>
        </w:r>
      </w:del>
      <w:del w:id="34725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26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لا</w:delText>
        </w:r>
      </w:del>
      <w:del w:id="34727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28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تعى</w:delText>
        </w:r>
      </w:del>
      <w:del w:id="34729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30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شيئا</w:delText>
        </w:r>
      </w:del>
      <w:del w:id="34731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. </w:delText>
        </w:r>
      </w:del>
      <w:del w:id="34732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قيل</w:delText>
        </w:r>
      </w:del>
      <w:del w:id="34733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: </w:delText>
        </w:r>
      </w:del>
      <w:del w:id="34734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نزعت</w:delText>
        </w:r>
      </w:del>
      <w:del w:id="34735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36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أفئدتهم</w:delText>
        </w:r>
      </w:del>
      <w:del w:id="34737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38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ن</w:delText>
        </w:r>
      </w:del>
      <w:del w:id="34739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40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أجوافهم</w:delText>
        </w:r>
      </w:del>
      <w:del w:id="34741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. </w:delText>
        </w:r>
      </w:del>
    </w:p>
  </w:footnote>
  <w:footnote w:id="246">
    <w:p>
      <w:pPr>
        <w:pStyle w:val="Footnote"/>
        <w:spacing w:lineRule="auto" w:line="276"/>
        <w:jc w:val="left"/>
        <w:rPr/>
      </w:pPr>
      <w:del w:id="34742" w:author="فاتن" w:date="2004-09-12T21:35:00Z">
        <w:r>
          <w:rPr>
            <w:rStyle w:val="FootnoteCharacters"/>
          </w:rPr>
          <w:footnoteRef/>
        </w:r>
      </w:del>
      <w:del w:id="34743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744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745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)</w:delText>
        </w:r>
      </w:del>
      <w:del w:id="34746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4747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إبراهيم،</w:delText>
        </w:r>
      </w:del>
      <w:del w:id="34748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49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آية</w:delText>
        </w:r>
      </w:del>
      <w:del w:id="34750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51" w:author="فاتن" w:date="2004-09-12T21:30:00Z">
        <w:r>
          <w:rPr>
            <w:rFonts w:cs="Traditional Arabic"/>
            <w:sz w:val="28"/>
            <w:szCs w:val="28"/>
            <w:lang w:bidi="ar-EG"/>
          </w:rPr>
          <w:delText>43</w:delText>
        </w:r>
      </w:del>
      <w:del w:id="34752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. </w:delText>
        </w:r>
      </w:del>
      <w:del w:id="34753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فسير</w:delText>
        </w:r>
      </w:del>
      <w:del w:id="34754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55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يوافق</w:delText>
        </w:r>
      </w:del>
      <w:del w:id="34756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57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ا</w:delText>
        </w:r>
      </w:del>
      <w:del w:id="34758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59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4760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61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مقصور</w:delText>
        </w:r>
      </w:del>
      <w:del w:id="34762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63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للقالى</w:delText>
        </w:r>
      </w:del>
      <w:del w:id="34764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65" w:author="فاتن" w:date="2004-09-12T21:30:00Z">
        <w:r>
          <w:rPr>
            <w:rFonts w:cs="Traditional Arabic"/>
            <w:sz w:val="28"/>
            <w:szCs w:val="28"/>
            <w:lang w:bidi="ar-EG"/>
          </w:rPr>
          <w:delText>319</w:delText>
        </w:r>
      </w:del>
    </w:p>
  </w:footnote>
  <w:footnote w:id="247">
    <w:p>
      <w:pPr>
        <w:pStyle w:val="Footnote"/>
        <w:spacing w:lineRule="auto" w:line="276"/>
        <w:jc w:val="left"/>
        <w:rPr/>
      </w:pPr>
      <w:del w:id="34766" w:author="فاتن" w:date="2004-09-12T21:35:00Z">
        <w:r>
          <w:rPr>
            <w:rStyle w:val="FootnoteCharacters"/>
          </w:rPr>
          <w:footnoteRef/>
        </w:r>
      </w:del>
      <w:del w:id="34767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768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769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)</w:delText>
        </w:r>
      </w:del>
      <w:del w:id="34770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4771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لسان،</w:delText>
        </w:r>
      </w:del>
      <w:del w:id="34772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73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</w:delText>
        </w:r>
      </w:del>
      <w:del w:id="34774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48">
    <w:p>
      <w:pPr>
        <w:pStyle w:val="Footnote"/>
        <w:spacing w:lineRule="auto" w:line="276"/>
        <w:jc w:val="left"/>
        <w:rPr/>
      </w:pPr>
      <w:del w:id="34775" w:author="فاتن" w:date="2004-09-12T21:33:00Z">
        <w:r>
          <w:rPr>
            <w:rStyle w:val="FootnoteCharacters"/>
          </w:rPr>
          <w:footnoteRef/>
        </w:r>
      </w:del>
      <w:del w:id="34776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777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778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779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شرح</w:delText>
        </w:r>
      </w:del>
      <w:del w:id="34780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81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أشعار</w:delText>
        </w:r>
      </w:del>
      <w:del w:id="34782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83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هذليين</w:delText>
        </w:r>
      </w:del>
      <w:del w:id="34784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85" w:author="فاتن" w:date="2004-09-12T21:29:00Z">
        <w:r>
          <w:rPr>
            <w:rFonts w:cs="Traditional Arabic"/>
            <w:sz w:val="28"/>
            <w:szCs w:val="28"/>
            <w:lang w:bidi="ar-EG"/>
          </w:rPr>
          <w:delText>2/974</w:delText>
        </w:r>
      </w:del>
      <w:del w:id="34786" w:author="فاتن" w:date="2004-09-12T21:29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4787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فيه</w:delText>
        </w:r>
      </w:del>
      <w:del w:id="34788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89" w:author="فاتن" w:date="2004-09-12T21:29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4790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تَقِينُ،</w:delText>
        </w:r>
      </w:del>
      <w:del w:id="34791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92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دلٌ</w:delText>
        </w:r>
      </w:del>
      <w:del w:id="34793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94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تعود</w:delText>
        </w:r>
      </w:del>
      <w:del w:id="34795" w:author="فاتن" w:date="2004-09-12T21:29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4796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4797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798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</w:delText>
        </w:r>
      </w:del>
      <w:del w:id="34799" w:author="فاتن" w:date="2004-09-12T21:29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4800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َخِلَتْ</w:delText>
        </w:r>
      </w:del>
      <w:del w:id="34801" w:author="فاتن" w:date="2004-09-12T21:29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 </w:delText>
        </w:r>
      </w:del>
      <w:del w:id="34802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دلَّ</w:delText>
        </w:r>
      </w:del>
      <w:del w:id="34803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804" w:author="فاتن" w:date="2004-09-12T21:29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4805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نَزَحَتْ</w:delText>
        </w:r>
      </w:del>
      <w:del w:id="34806" w:author="فاتن" w:date="2004-09-12T21:29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. </w:delText>
        </w:r>
      </w:del>
      <w:del w:id="34807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شرح</w:delText>
        </w:r>
      </w:del>
      <w:del w:id="34808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809" w:author="فاتن" w:date="2004-09-12T21:29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4810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تَفينُ</w:delText>
        </w:r>
      </w:del>
      <w:del w:id="34811" w:author="فاتن" w:date="2004-09-12T21:29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 </w:delText>
        </w:r>
      </w:del>
      <w:del w:id="34812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ـ</w:delText>
        </w:r>
      </w:del>
      <w:del w:id="34813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814" w:author="فاتن" w:date="2004-09-12T21:29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4815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تَجِىءُ</w:delText>
        </w:r>
      </w:del>
      <w:del w:id="34816" w:author="فاتن" w:date="2004-09-12T21:29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. </w:delText>
        </w:r>
      </w:del>
      <w:del w:id="34817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لسان،</w:delText>
        </w:r>
      </w:del>
      <w:del w:id="34818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819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</w:delText>
        </w:r>
      </w:del>
      <w:del w:id="34820" w:author="فاتن" w:date="2004-09-12T21:29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. </w:delText>
        </w:r>
      </w:del>
      <w:del w:id="34821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غير</w:delText>
        </w:r>
      </w:del>
      <w:del w:id="34822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823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نسوب</w:delText>
        </w:r>
      </w:del>
      <w:del w:id="34824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825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4826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827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صحاح</w:delText>
        </w:r>
      </w:del>
      <w:del w:id="34828" w:author="فاتن" w:date="2004-09-12T21:29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49">
    <w:p>
      <w:pPr>
        <w:pStyle w:val="Footnote"/>
        <w:spacing w:lineRule="auto" w:line="276"/>
        <w:jc w:val="left"/>
        <w:rPr>
          <w:del w:id="34843" w:author="فاتن" w:date="2004-09-12T21:29:00Z"/>
        </w:rPr>
      </w:pPr>
      <w:del w:id="34829" w:author="فاتن" w:date="2004-09-12T21:33:00Z">
        <w:r>
          <w:rPr>
            <w:rStyle w:val="FootnoteCharacters"/>
          </w:rPr>
          <w:footnoteRef/>
        </w:r>
      </w:del>
      <w:del w:id="34830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831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832" w:author="فاتن" w:date="2004-09-12T21:3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4833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834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ديوانه</w:delText>
        </w:r>
      </w:del>
      <w:del w:id="34835" w:author="فاتن" w:date="2004-09-12T21:29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del w:id="34836" w:author="فاتن" w:date="2004-09-12T21:29:00Z">
        <w:r>
          <w:rPr>
            <w:rFonts w:cs="Traditional Arabic"/>
            <w:sz w:val="28"/>
            <w:szCs w:val="28"/>
            <w:lang w:bidi="ar-EG"/>
          </w:rPr>
          <w:delText>873</w:delText>
        </w:r>
      </w:del>
      <w:del w:id="34837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4838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839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رواية</w:delText>
        </w:r>
      </w:del>
      <w:del w:id="34840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841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يه</w:delText>
        </w:r>
      </w:del>
      <w:del w:id="34842" w:author="فاتن" w:date="2004-09-12T21:29:00Z">
        <w:r>
          <w:rPr>
            <w:rFonts w:cs="Traditional Arabic"/>
            <w:sz w:val="28"/>
            <w:szCs w:val="28"/>
            <w:rtl w:val="true"/>
            <w:lang w:bidi="ar-EG"/>
          </w:rPr>
          <w:delText>:</w:delText>
        </w:r>
      </w:del>
    </w:p>
    <w:p>
      <w:pPr>
        <w:pStyle w:val="Footnote"/>
        <w:spacing w:lineRule="auto" w:line="276"/>
        <w:jc w:val="left"/>
        <w:rPr>
          <w:rFonts w:cs="Traditional Arabic"/>
          <w:sz w:val="28"/>
          <w:szCs w:val="28"/>
          <w:lang w:bidi="ar-EG"/>
          <w:del w:id="34854" w:author="فاتن" w:date="2004-09-12T21:33:00Z"/>
        </w:rPr>
      </w:pPr>
      <w:del w:id="34844" w:author="فاتن" w:date="2004-09-12T21:29:00Z">
        <w:r>
          <w:rPr>
            <w:rFonts w:cs="Times New Roman"/>
            <w:sz w:val="28"/>
            <w:szCs w:val="28"/>
            <w:rtl w:val="true"/>
            <w:lang w:bidi="ar-EG"/>
          </w:rPr>
          <w:delText xml:space="preserve">      </w:delText>
        </w:r>
      </w:del>
      <w:del w:id="34845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لا</w:delText>
        </w:r>
      </w:del>
      <w:del w:id="34846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847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يَخْفَيَنَّ</w:delText>
        </w:r>
      </w:del>
      <w:del w:id="34848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849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عليك</w:delText>
        </w:r>
      </w:del>
      <w:del w:id="34850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851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إنَّ</w:delText>
        </w:r>
      </w:del>
      <w:del w:id="34852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853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شعًا</w:delText>
        </w:r>
      </w:del>
    </w:p>
    <w:p>
      <w:pPr>
        <w:pStyle w:val="Footnote"/>
        <w:spacing w:lineRule="auto" w:line="276"/>
        <w:jc w:val="left"/>
        <w:rPr>
          <w:del w:id="34863" w:author="فاتن" w:date="2004-09-12T21:29:00Z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   </w:t>
      </w:r>
      <w:del w:id="34855" w:author="فاتن" w:date="2004-09-12T21:29:00Z">
        <w:r>
          <w:rPr>
            <w:rFonts w:cs="Times New Roman"/>
            <w:sz w:val="28"/>
            <w:szCs w:val="28"/>
            <w:rtl w:val="true"/>
            <w:lang w:bidi="ar-EG"/>
          </w:rPr>
          <w:delText xml:space="preserve">   </w:delText>
        </w:r>
      </w:del>
      <w:del w:id="34856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لو</w:delText>
        </w:r>
      </w:del>
      <w:del w:id="34857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858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يُنْفَخونَ</w:delText>
        </w:r>
      </w:del>
      <w:del w:id="34859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860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خُوُدر</w:delText>
        </w:r>
      </w:del>
      <w:del w:id="34861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862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لَطاروا</w:delText>
        </w:r>
      </w:del>
    </w:p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del w:id="34864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هذيب</w:delText>
        </w:r>
      </w:del>
      <w:del w:id="34865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866" w:author="فاتن" w:date="2004-09-12T21:29:00Z">
        <w:r>
          <w:rPr>
            <w:rFonts w:cs="Traditional Arabic"/>
            <w:sz w:val="28"/>
            <w:szCs w:val="28"/>
            <w:lang w:bidi="ar-EG"/>
          </w:rPr>
          <w:delText>6/491</w:delText>
        </w:r>
      </w:del>
      <w:del w:id="34867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4868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869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لسان</w:delText>
        </w:r>
      </w:del>
      <w:del w:id="34870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871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فيها</w:delText>
        </w:r>
      </w:del>
      <w:del w:id="34872" w:author="فاتن" w:date="2004-09-12T21:29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: </w:delText>
        </w:r>
      </w:del>
      <w:del w:id="34873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أجوافه،</w:delText>
        </w:r>
      </w:del>
      <w:del w:id="34874" w:author="فاتن" w:date="2004-09-12T21:29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875" w:author="فاتن" w:date="2004-09-12T2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</w:delText>
        </w:r>
      </w:del>
      <w:del w:id="34876" w:author="فاتن" w:date="2004-09-12T21:29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50">
    <w:p>
      <w:pPr>
        <w:pStyle w:val="Footnote"/>
        <w:spacing w:lineRule="auto" w:line="276"/>
        <w:jc w:val="left"/>
        <w:rPr/>
      </w:pPr>
      <w:del w:id="34877" w:author="فاتن" w:date="2004-09-12T21:33:00Z">
        <w:r>
          <w:rPr>
            <w:rStyle w:val="FootnoteCharacters"/>
          </w:rPr>
          <w:footnoteRef/>
        </w:r>
      </w:del>
      <w:del w:id="34878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879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880" w:author="فاتن" w:date="2004-09-12T21:30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4881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882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نجم،</w:delText>
        </w:r>
      </w:del>
      <w:del w:id="34883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884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آية</w:delText>
        </w:r>
      </w:del>
      <w:del w:id="34885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886" w:author="فاتن" w:date="2004-09-12T21:30:00Z">
        <w:r>
          <w:rPr>
            <w:rFonts w:cs="Traditional Arabic"/>
            <w:sz w:val="28"/>
            <w:szCs w:val="28"/>
            <w:lang w:bidi="ar-EG"/>
          </w:rPr>
          <w:delText>53</w:delText>
        </w:r>
      </w:del>
      <w:del w:id="34887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51">
    <w:p>
      <w:pPr>
        <w:pStyle w:val="Footnote"/>
        <w:spacing w:lineRule="auto" w:line="276"/>
        <w:jc w:val="left"/>
        <w:rPr/>
      </w:pPr>
      <w:del w:id="34888" w:author="فاتن" w:date="2004-09-12T21:33:00Z">
        <w:r>
          <w:rPr>
            <w:rStyle w:val="FootnoteCharacters"/>
          </w:rPr>
          <w:footnoteRef/>
        </w:r>
      </w:del>
      <w:del w:id="34889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890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891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892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كذا</w:delText>
        </w:r>
      </w:del>
      <w:del w:id="34893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894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الأصل،</w:delText>
        </w:r>
      </w:del>
      <w:del w:id="34895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896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لسان،</w:delText>
        </w:r>
      </w:del>
      <w:del w:id="34897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898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،</w:delText>
        </w:r>
      </w:del>
      <w:del w:id="34899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00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كتب</w:delText>
        </w:r>
      </w:del>
      <w:del w:id="34901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02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صحح</w:delText>
        </w:r>
      </w:del>
      <w:del w:id="34903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04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لسان</w:delText>
        </w:r>
      </w:del>
      <w:del w:id="34905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06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هاشه</w:delText>
        </w:r>
      </w:del>
      <w:del w:id="34907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: </w:delText>
        </w:r>
      </w:del>
      <w:del w:id="34908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كذا</w:delText>
        </w:r>
      </w:del>
      <w:del w:id="34909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10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الأصل،</w:delText>
        </w:r>
      </w:del>
      <w:del w:id="34911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12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عبارة</w:delText>
        </w:r>
      </w:del>
      <w:del w:id="34913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14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محكم</w:delText>
        </w:r>
      </w:del>
      <w:del w:id="34915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: </w:delText>
        </w:r>
      </w:del>
      <w:del w:id="34916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هوى</w:delText>
        </w:r>
      </w:del>
      <w:del w:id="34917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18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هويا،</w:delText>
        </w:r>
      </w:del>
      <w:del w:id="34919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20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هاوى</w:delText>
        </w:r>
      </w:del>
      <w:del w:id="34921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: </w:delText>
        </w:r>
      </w:del>
      <w:del w:id="34922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سار</w:delText>
        </w:r>
      </w:del>
      <w:del w:id="34923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24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سيرا</w:delText>
        </w:r>
      </w:del>
      <w:del w:id="34925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26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شديدا،</w:delText>
        </w:r>
      </w:del>
      <w:del w:id="34927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28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أنشد</w:delText>
        </w:r>
      </w:del>
      <w:del w:id="34929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30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يت</w:delText>
        </w:r>
      </w:del>
      <w:del w:id="34931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32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ذى</w:delText>
        </w:r>
      </w:del>
      <w:del w:id="34933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34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رمة؛</w:delText>
        </w:r>
      </w:del>
      <w:del w:id="34935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36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آتى</w:delText>
        </w:r>
      </w:del>
      <w:del w:id="34937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38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عد</w:delText>
        </w:r>
      </w:del>
      <w:del w:id="34939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40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قليل</w:delText>
        </w:r>
      </w:del>
      <w:del w:id="34941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52">
    <w:p>
      <w:pPr>
        <w:pStyle w:val="Footnote"/>
        <w:spacing w:lineRule="auto" w:line="276"/>
        <w:jc w:val="left"/>
        <w:rPr/>
      </w:pPr>
      <w:del w:id="34942" w:author="فاتن" w:date="2004-09-12T21:33:00Z">
        <w:r>
          <w:rPr>
            <w:rStyle w:val="FootnoteCharacters"/>
          </w:rPr>
          <w:footnoteRef/>
        </w:r>
      </w:del>
      <w:del w:id="34943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944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945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946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لسان،</w:delText>
        </w:r>
      </w:del>
      <w:del w:id="34947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48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،</w:delText>
        </w:r>
      </w:del>
      <w:del w:id="34949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50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هذيب</w:delText>
        </w:r>
      </w:del>
      <w:del w:id="34951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52" w:author="فاتن" w:date="2004-09-12T21:30:00Z">
        <w:r>
          <w:rPr>
            <w:rFonts w:cs="Traditional Arabic"/>
            <w:sz w:val="28"/>
            <w:szCs w:val="28"/>
            <w:lang w:bidi="ar-EG"/>
          </w:rPr>
          <w:delText>6/491</w:delText>
        </w:r>
      </w:del>
      <w:del w:id="34953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4954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فيه</w:delText>
        </w:r>
      </w:del>
      <w:del w:id="34955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56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4957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شج</w:delText>
        </w:r>
      </w:del>
      <w:del w:id="34958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 </w:delText>
        </w:r>
      </w:del>
      <w:del w:id="34959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الجيم</w:delText>
        </w:r>
      </w:del>
      <w:del w:id="34960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53">
    <w:p>
      <w:pPr>
        <w:pStyle w:val="Footnote"/>
        <w:spacing w:lineRule="auto" w:line="276"/>
        <w:jc w:val="left"/>
        <w:rPr/>
      </w:pPr>
      <w:del w:id="34961" w:author="فاتن" w:date="2004-09-12T21:33:00Z">
        <w:r>
          <w:rPr>
            <w:rStyle w:val="FootnoteCharacters"/>
          </w:rPr>
          <w:footnoteRef/>
        </w:r>
      </w:del>
      <w:del w:id="34962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963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964" w:author="فاتن" w:date="2004-09-12T21:3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4965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)</w:delText>
        </w:r>
      </w:del>
      <w:del w:id="34966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4967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4968" w:author="فاتن" w:date="2004-09-12T21:3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69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لسان</w:delText>
        </w:r>
      </w:del>
      <w:del w:id="34970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>: "</w:delText>
        </w:r>
      </w:del>
      <w:del w:id="34971" w:author="فاتن" w:date="2004-09-12T21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هاوى</w:delText>
        </w:r>
      </w:del>
      <w:del w:id="34972" w:author="فاتن" w:date="2004-09-12T21:30:00Z">
        <w:r>
          <w:rPr>
            <w:rFonts w:cs="Traditional Arabic"/>
            <w:sz w:val="28"/>
            <w:szCs w:val="28"/>
            <w:rtl w:val="true"/>
            <w:lang w:bidi="ar-EG"/>
          </w:rPr>
          <w:delText>".</w:delText>
        </w:r>
      </w:del>
    </w:p>
  </w:footnote>
  <w:footnote w:id="254">
    <w:p>
      <w:pPr>
        <w:pStyle w:val="Footnote"/>
        <w:spacing w:lineRule="auto" w:line="276"/>
        <w:jc w:val="left"/>
        <w:rPr/>
      </w:pPr>
      <w:del w:id="34973" w:author="فاتن" w:date="2004-09-12T21:33:00Z">
        <w:r>
          <w:rPr>
            <w:rStyle w:val="FootnoteCharacters"/>
          </w:rPr>
          <w:footnoteRef/>
        </w:r>
      </w:del>
      <w:del w:id="34974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4975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4976" w:author="فاتن" w:date="2004-09-12T21:3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4977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4978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ديوانه</w:delText>
        </w:r>
      </w:del>
      <w:del w:id="34979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80" w:author="فاتن" w:date="2004-09-12T21:31:00Z">
        <w:r>
          <w:rPr>
            <w:rFonts w:cs="Traditional Arabic"/>
            <w:sz w:val="28"/>
            <w:szCs w:val="28"/>
            <w:lang w:bidi="ar-EG"/>
          </w:rPr>
          <w:delText>2/1059</w:delText>
        </w:r>
      </w:del>
      <w:del w:id="34981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4982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83" w:author="فاتن" w:date="2004-09-12T21:31:00Z">
        <w:r>
          <w:rPr>
            <w:rFonts w:cs="Traditional Arabic"/>
            <w:sz w:val="28"/>
            <w:szCs w:val="28"/>
            <w:lang w:bidi="ar-EG"/>
          </w:rPr>
          <w:delText>1060</w:delText>
        </w:r>
      </w:del>
      <w:del w:id="34984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. </w:delText>
        </w:r>
      </w:del>
      <w:del w:id="34985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هذيب</w:delText>
        </w:r>
      </w:del>
      <w:del w:id="34986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87" w:author="فاتن" w:date="2004-09-12T21:31:00Z">
        <w:r>
          <w:rPr>
            <w:rFonts w:cs="Traditional Arabic"/>
            <w:sz w:val="28"/>
            <w:szCs w:val="28"/>
            <w:lang w:bidi="ar-EG"/>
          </w:rPr>
          <w:delText>6/493</w:delText>
        </w:r>
      </w:del>
      <w:del w:id="34988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4989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90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</w:delText>
        </w:r>
      </w:del>
      <w:del w:id="34991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92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لسان،</w:delText>
        </w:r>
      </w:del>
      <w:del w:id="34993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4994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فيه</w:delText>
        </w:r>
      </w:del>
      <w:del w:id="34995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>: "</w:delText>
        </w:r>
      </w:del>
      <w:del w:id="34996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خَوارَاضِعِ</w:delText>
        </w:r>
      </w:del>
      <w:del w:id="34997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 </w:delText>
        </w:r>
      </w:del>
      <w:del w:id="34998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دل</w:delText>
        </w:r>
      </w:del>
      <w:del w:id="34999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00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5001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سَوامِ</w:delText>
        </w:r>
      </w:del>
      <w:del w:id="35002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5003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5004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05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كرواية</w:delText>
        </w:r>
      </w:del>
      <w:del w:id="35006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07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مقاييس</w:delText>
        </w:r>
      </w:del>
      <w:del w:id="35008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09" w:author="فاتن" w:date="2004-09-12T21:31:00Z">
        <w:r>
          <w:rPr>
            <w:rFonts w:cs="Traditional Arabic"/>
            <w:sz w:val="28"/>
            <w:szCs w:val="28"/>
            <w:lang w:bidi="ar-EG"/>
          </w:rPr>
          <w:delText>6/16</w:delText>
        </w:r>
      </w:del>
      <w:del w:id="35010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55">
    <w:p>
      <w:pPr>
        <w:pStyle w:val="Footnote"/>
        <w:spacing w:lineRule="auto" w:line="276"/>
        <w:jc w:val="left"/>
        <w:rPr/>
      </w:pPr>
      <w:del w:id="35011" w:author="فاتن" w:date="2004-09-12T21:33:00Z">
        <w:r>
          <w:rPr>
            <w:rStyle w:val="FootnoteCharacters"/>
          </w:rPr>
          <w:footnoteRef/>
        </w:r>
      </w:del>
      <w:del w:id="35012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013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5014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5015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لم</w:delText>
        </w:r>
      </w:del>
      <w:del w:id="35016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17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أقف</w:delText>
        </w:r>
      </w:del>
      <w:del w:id="35018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19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عليه</w:delText>
        </w:r>
      </w:del>
      <w:del w:id="35020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21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ضمن</w:delText>
        </w:r>
      </w:del>
      <w:del w:id="35022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23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شعر</w:delText>
        </w:r>
      </w:del>
      <w:del w:id="35024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25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أبى</w:delText>
        </w:r>
      </w:del>
      <w:del w:id="35026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27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صخر</w:delText>
        </w:r>
      </w:del>
      <w:del w:id="35028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29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هذلىّ</w:delText>
        </w:r>
      </w:del>
      <w:del w:id="35030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31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5032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33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شرح</w:delText>
        </w:r>
      </w:del>
      <w:del w:id="35034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35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أشعار</w:delText>
        </w:r>
      </w:del>
      <w:del w:id="35036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37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هذليين</w:delText>
        </w:r>
      </w:del>
      <w:del w:id="35038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39" w:author="فاتن" w:date="2004-09-07T22:53:00Z">
        <w:r>
          <w:rPr>
            <w:rFonts w:cs="Traditional Arabic"/>
            <w:sz w:val="28"/>
            <w:szCs w:val="28"/>
            <w:lang w:bidi="ar-EG"/>
          </w:rPr>
          <w:delText>2/915</w:delText>
        </w:r>
      </w:del>
      <w:del w:id="35040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5041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>–</w:delText>
        </w:r>
      </w:del>
      <w:del w:id="35042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5043" w:author="فاتن" w:date="2004-09-07T22:53:00Z">
        <w:r>
          <w:rPr>
            <w:rFonts w:cs="Traditional Arabic"/>
            <w:sz w:val="28"/>
            <w:szCs w:val="28"/>
            <w:lang w:bidi="ar-EG"/>
          </w:rPr>
          <w:delText>976</w:delText>
        </w:r>
      </w:del>
      <w:del w:id="35044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5045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46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لا</w:delText>
        </w:r>
      </w:del>
      <w:del w:id="35047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48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5049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50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زياداته</w:delText>
        </w:r>
      </w:del>
      <w:del w:id="35051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       </w:delText>
        </w:r>
      </w:del>
      <w:del w:id="35052" w:author="فاتن" w:date="2004-09-07T22:53:00Z">
        <w:r>
          <w:rPr>
            <w:rFonts w:cs="Traditional Arabic"/>
            <w:sz w:val="28"/>
            <w:szCs w:val="28"/>
            <w:lang w:bidi="ar-EG"/>
          </w:rPr>
          <w:delText>3/1330</w:delText>
        </w:r>
      </w:del>
      <w:del w:id="35053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5054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>–</w:delText>
        </w:r>
      </w:del>
      <w:del w:id="35055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5056" w:author="فاتن" w:date="2004-09-07T22:53:00Z">
        <w:r>
          <w:rPr>
            <w:rFonts w:cs="Traditional Arabic"/>
            <w:sz w:val="28"/>
            <w:szCs w:val="28"/>
            <w:lang w:bidi="ar-EG"/>
          </w:rPr>
          <w:delText>1332</w:delText>
        </w:r>
      </w:del>
      <w:del w:id="35057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5058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هو</w:delText>
        </w:r>
      </w:del>
      <w:del w:id="35059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60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5061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62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لسان</w:delText>
        </w:r>
      </w:del>
      <w:del w:id="35063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64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</w:delText>
        </w:r>
      </w:del>
      <w:del w:id="35065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56">
    <w:p>
      <w:pPr>
        <w:pStyle w:val="Footnote"/>
        <w:spacing w:lineRule="auto" w:line="276"/>
        <w:jc w:val="left"/>
        <w:rPr/>
      </w:pPr>
      <w:del w:id="35066" w:author="فاتن" w:date="2004-09-12T21:33:00Z">
        <w:r>
          <w:rPr>
            <w:rStyle w:val="FootnoteCharacters"/>
          </w:rPr>
          <w:footnoteRef/>
        </w:r>
      </w:del>
      <w:del w:id="35067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068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5069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5070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ديوان</w:delText>
        </w:r>
      </w:del>
      <w:del w:id="35071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72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هذليين</w:delText>
        </w:r>
      </w:del>
      <w:del w:id="35073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74" w:author="فاتن" w:date="2004-09-07T22:53:00Z">
        <w:r>
          <w:rPr>
            <w:rFonts w:cs="Traditional Arabic"/>
            <w:sz w:val="28"/>
            <w:szCs w:val="28"/>
            <w:lang w:bidi="ar-EG"/>
          </w:rPr>
          <w:delText>1/67</w:delText>
        </w:r>
      </w:del>
      <w:del w:id="35075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5076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77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فيه</w:delText>
        </w:r>
      </w:del>
      <w:del w:id="35078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>: "</w:delText>
        </w:r>
      </w:del>
      <w:del w:id="35079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لاح</w:delText>
        </w:r>
      </w:del>
      <w:del w:id="35080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 </w:delText>
        </w:r>
      </w:del>
      <w:del w:id="35081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دل</w:delText>
        </w:r>
      </w:del>
      <w:del w:id="35082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83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5084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شفّ</w:delText>
        </w:r>
      </w:del>
      <w:del w:id="35085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. </w:delText>
        </w:r>
      </w:del>
      <w:del w:id="35086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لسان،</w:delText>
        </w:r>
      </w:del>
      <w:del w:id="35087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88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</w:delText>
        </w:r>
      </w:del>
      <w:del w:id="35089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57">
    <w:p>
      <w:pPr>
        <w:pStyle w:val="Footnote"/>
        <w:spacing w:lineRule="auto" w:line="276"/>
        <w:jc w:val="left"/>
        <w:rPr/>
      </w:pPr>
      <w:del w:id="35090" w:author="فاتن" w:date="2004-09-12T21:33:00Z">
        <w:r>
          <w:rPr>
            <w:rStyle w:val="FootnoteCharacters"/>
          </w:rPr>
          <w:footnoteRef/>
        </w:r>
      </w:del>
      <w:del w:id="35091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092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5093" w:author="فاتن" w:date="2004-09-12T21:3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5094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)</w:delText>
        </w:r>
      </w:del>
      <w:del w:id="35095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5096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زيادة</w:delText>
        </w:r>
      </w:del>
      <w:del w:id="35097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098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ن</w:delText>
        </w:r>
      </w:del>
      <w:del w:id="35099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100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تاج</w:delText>
        </w:r>
      </w:del>
      <w:del w:id="35101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58">
    <w:p>
      <w:pPr>
        <w:pStyle w:val="Footnote"/>
        <w:spacing w:lineRule="auto" w:line="276"/>
        <w:jc w:val="left"/>
        <w:rPr/>
      </w:pPr>
      <w:del w:id="35102" w:author="فاتن" w:date="2004-09-12T21:33:00Z">
        <w:r>
          <w:rPr>
            <w:rStyle w:val="FootnoteCharacters"/>
          </w:rPr>
          <w:footnoteRef/>
        </w:r>
      </w:del>
      <w:del w:id="35103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104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5105" w:author="فاتن" w:date="2004-09-12T21:3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5106" w:author="فاتن" w:date="2004-09-12T21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5107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ديوان</w:delText>
        </w:r>
      </w:del>
      <w:del w:id="35108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109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هذليين</w:delText>
        </w:r>
      </w:del>
      <w:del w:id="35110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111" w:author="فاتن" w:date="2004-09-07T22:53:00Z">
        <w:r>
          <w:rPr>
            <w:rFonts w:cs="Traditional Arabic"/>
            <w:sz w:val="28"/>
            <w:szCs w:val="28"/>
            <w:lang w:bidi="ar-EG"/>
          </w:rPr>
          <w:delText>1/2</w:delText>
        </w:r>
      </w:del>
      <w:del w:id="35112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59">
    <w:p>
      <w:pPr>
        <w:pStyle w:val="Footnote"/>
        <w:spacing w:lineRule="auto" w:line="276"/>
        <w:jc w:val="left"/>
        <w:rPr/>
      </w:pPr>
      <w:del w:id="35113" w:author="فاتن" w:date="2004-09-12T21:34:00Z">
        <w:r>
          <w:rPr>
            <w:rStyle w:val="FootnoteCharacters"/>
          </w:rPr>
          <w:footnoteRef/>
        </w:r>
      </w:del>
      <w:del w:id="35114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115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5116" w:author="فاتن" w:date="2004-09-12T21:3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5117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5118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سبق</w:delText>
        </w:r>
      </w:del>
      <w:del w:id="35119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120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ع</w:delText>
        </w:r>
      </w:del>
      <w:del w:id="35121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122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عجزه</w:delText>
        </w:r>
      </w:del>
      <w:del w:id="35123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124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5125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126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هذه</w:delText>
        </w:r>
      </w:del>
      <w:del w:id="35127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128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مادة</w:delText>
        </w:r>
      </w:del>
      <w:del w:id="35129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60">
    <w:p>
      <w:pPr>
        <w:pStyle w:val="Footnote"/>
        <w:spacing w:lineRule="auto" w:line="276"/>
        <w:jc w:val="left"/>
        <w:rPr/>
      </w:pPr>
      <w:del w:id="35130" w:author="فاتن" w:date="2004-09-12T21:34:00Z">
        <w:r>
          <w:rPr>
            <w:rStyle w:val="FootnoteCharacters"/>
          </w:rPr>
          <w:footnoteRef/>
        </w:r>
      </w:del>
      <w:del w:id="35131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132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5133" w:author="فاتن" w:date="2004-09-12T21:3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5134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5135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ديوانه</w:delText>
        </w:r>
      </w:del>
      <w:del w:id="35136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del w:id="35137" w:author="فاتن" w:date="2004-09-07T22:53:00Z">
        <w:r>
          <w:rPr>
            <w:rFonts w:cs="Traditional Arabic"/>
            <w:sz w:val="28"/>
            <w:szCs w:val="28"/>
            <w:lang w:bidi="ar-EG"/>
          </w:rPr>
          <w:delText>277</w:delText>
        </w:r>
      </w:del>
      <w:del w:id="35138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5139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140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ياقوت</w:delText>
        </w:r>
      </w:del>
      <w:del w:id="35141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142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143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أهوى</w:delText>
        </w:r>
      </w:del>
      <w:del w:id="35144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5145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أول</w:delText>
        </w:r>
      </w:del>
      <w:del w:id="35146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147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قط،</w:delText>
        </w:r>
      </w:del>
      <w:del w:id="35148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149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لسان،</w:delText>
        </w:r>
      </w:del>
      <w:del w:id="35150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151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</w:delText>
        </w:r>
      </w:del>
      <w:del w:id="35152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61">
    <w:p>
      <w:pPr>
        <w:pStyle w:val="Footnote"/>
        <w:spacing w:lineRule="auto" w:line="276"/>
        <w:jc w:val="left"/>
        <w:rPr/>
      </w:pPr>
      <w:del w:id="35153" w:author="فاتن" w:date="2004-09-12T21:34:00Z">
        <w:r>
          <w:rPr>
            <w:rStyle w:val="FootnoteCharacters"/>
          </w:rPr>
          <w:footnoteRef/>
        </w:r>
      </w:del>
      <w:del w:id="35154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155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5156" w:author="فاتن" w:date="2004-09-12T21:3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5157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5158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رمزى</w:delText>
        </w:r>
      </w:del>
      <w:del w:id="35159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160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ق</w:delText>
        </w:r>
      </w:del>
      <w:del w:id="35161" w:author="فاتن" w:date="2004-09-07T22:53:00Z">
        <w:r>
          <w:rPr>
            <w:rFonts w:cs="Traditional Arabic"/>
            <w:sz w:val="28"/>
            <w:szCs w:val="28"/>
            <w:lang w:bidi="ar-EG"/>
          </w:rPr>
          <w:delText>2</w:delText>
        </w:r>
      </w:del>
      <w:del w:id="35162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5163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جـ</w:delText>
        </w:r>
      </w:del>
      <w:del w:id="35164" w:author="فاتن" w:date="2004-09-07T22:53:00Z">
        <w:r>
          <w:rPr>
            <w:rFonts w:cs="Traditional Arabic"/>
            <w:sz w:val="28"/>
            <w:szCs w:val="28"/>
            <w:lang w:bidi="ar-EG"/>
          </w:rPr>
          <w:delText>3/154</w:delText>
        </w:r>
      </w:del>
      <w:del w:id="35165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62">
    <w:p>
      <w:pPr>
        <w:pStyle w:val="Footnote"/>
        <w:spacing w:lineRule="auto" w:line="276"/>
        <w:jc w:val="left"/>
        <w:rPr/>
      </w:pPr>
      <w:del w:id="35166" w:author="فاتن" w:date="2004-09-12T21:34:00Z">
        <w:r>
          <w:rPr>
            <w:rStyle w:val="FootnoteCharacters"/>
          </w:rPr>
          <w:footnoteRef/>
        </w:r>
      </w:del>
      <w:del w:id="35167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168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5169" w:author="فاتن" w:date="2004-09-12T21:3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5170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5171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زاد</w:delText>
        </w:r>
      </w:del>
      <w:del w:id="35172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173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5174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175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لسان</w:delText>
        </w:r>
      </w:del>
      <w:del w:id="35176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>: "</w:delText>
        </w:r>
      </w:del>
      <w:del w:id="35177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الهاوى</w:delText>
        </w:r>
      </w:del>
      <w:del w:id="35178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: </w:delText>
        </w:r>
      </w:del>
      <w:del w:id="35179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حراد،</w:delText>
        </w:r>
      </w:del>
      <w:del w:id="35180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181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عاوى</w:delText>
        </w:r>
      </w:del>
      <w:del w:id="35182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: </w:delText>
        </w:r>
      </w:del>
      <w:del w:id="35183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ذئب،</w:delText>
        </w:r>
      </w:del>
      <w:del w:id="35184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185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قال</w:delText>
        </w:r>
      </w:del>
      <w:del w:id="35186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187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بن</w:delText>
        </w:r>
      </w:del>
      <w:del w:id="35188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189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أعرابى</w:delText>
        </w:r>
      </w:del>
      <w:del w:id="35190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: </w:delText>
        </w:r>
      </w:del>
      <w:del w:id="35191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إنما</w:delText>
        </w:r>
      </w:del>
      <w:del w:id="35192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193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هو</w:delText>
        </w:r>
      </w:del>
      <w:del w:id="35194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195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غاوى،</w:delText>
        </w:r>
      </w:del>
      <w:del w:id="35196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197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الغين،</w:delText>
        </w:r>
      </w:del>
      <w:del w:id="35198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199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الغاوى</w:delText>
        </w:r>
      </w:del>
      <w:del w:id="35200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01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جراد،</w:delText>
        </w:r>
      </w:del>
      <w:del w:id="35202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03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هاوى</w:delText>
        </w:r>
      </w:del>
      <w:del w:id="35204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: </w:delText>
        </w:r>
      </w:del>
      <w:del w:id="35205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ذئب،</w:delText>
        </w:r>
      </w:del>
      <w:del w:id="35206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07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لأن</w:delText>
        </w:r>
      </w:del>
      <w:del w:id="35208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09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ذئاب</w:delText>
        </w:r>
      </w:del>
      <w:del w:id="35210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11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تأتى</w:delText>
        </w:r>
      </w:del>
      <w:del w:id="35212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13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إلى</w:delText>
        </w:r>
      </w:del>
      <w:del w:id="35214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15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خُصب</w:delText>
        </w:r>
      </w:del>
      <w:del w:id="35216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>".</w:delText>
        </w:r>
      </w:del>
    </w:p>
  </w:footnote>
  <w:footnote w:id="263">
    <w:p>
      <w:pPr>
        <w:pStyle w:val="Footnote"/>
        <w:spacing w:lineRule="auto" w:line="276"/>
        <w:jc w:val="left"/>
        <w:rPr/>
      </w:pPr>
      <w:del w:id="35217" w:author="فاتن" w:date="2004-09-12T21:34:00Z">
        <w:r>
          <w:rPr>
            <w:rStyle w:val="FootnoteCharacters"/>
          </w:rPr>
          <w:footnoteRef/>
        </w:r>
      </w:del>
      <w:del w:id="35218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219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5220" w:author="فاتن" w:date="2004-09-12T21:3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5221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5222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لم</w:delText>
        </w:r>
      </w:del>
      <w:del w:id="35223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24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يرد</w:delText>
        </w:r>
      </w:del>
      <w:del w:id="35225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26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5227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28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لسان</w:delText>
        </w:r>
      </w:del>
      <w:del w:id="35229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30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</w:delText>
        </w:r>
      </w:del>
      <w:del w:id="35231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32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5233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تشديد</w:delText>
        </w:r>
      </w:del>
      <w:del w:id="35234" w:author="فاتن" w:date="2004-09-07T22:5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35" w:author="فاتن" w:date="2004-09-07T22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ياء</w:delText>
        </w:r>
      </w:del>
      <w:del w:id="35236" w:author="فاتن" w:date="2004-09-07T22:53:00Z">
        <w:r>
          <w:rPr>
            <w:rFonts w:cs="Traditional Arabic"/>
            <w:sz w:val="28"/>
            <w:szCs w:val="28"/>
            <w:rtl w:val="true"/>
            <w:lang w:bidi="ar-EG"/>
          </w:rPr>
          <w:delText>".</w:delText>
        </w:r>
      </w:del>
    </w:p>
  </w:footnote>
  <w:footnote w:id="264">
    <w:p>
      <w:pPr>
        <w:pStyle w:val="Footnote"/>
        <w:spacing w:lineRule="auto" w:line="276"/>
        <w:jc w:val="left"/>
        <w:rPr>
          <w:del w:id="35284" w:author="فاتن" w:date="2004-09-07T22:52:00Z"/>
        </w:rPr>
      </w:pPr>
      <w:del w:id="35237" w:author="فاتن" w:date="2004-09-12T21:34:00Z">
        <w:r>
          <w:rPr>
            <w:rStyle w:val="FootnoteCharacters"/>
          </w:rPr>
          <w:footnoteRef/>
        </w:r>
      </w:del>
      <w:del w:id="35238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239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5240" w:author="فاتن" w:date="2004-09-12T21:3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5241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5242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شعراء</w:delText>
        </w:r>
      </w:del>
      <w:del w:id="35243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44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نصرانية</w:delText>
        </w:r>
      </w:del>
      <w:del w:id="35245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46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5247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48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جاهلية</w:delText>
        </w:r>
      </w:del>
      <w:del w:id="35249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del w:id="35250" w:author="فاتن" w:date="2004-09-07T22:52:00Z">
        <w:r>
          <w:rPr>
            <w:rFonts w:cs="Traditional Arabic"/>
            <w:sz w:val="28"/>
            <w:szCs w:val="28"/>
            <w:lang w:bidi="ar-EG"/>
          </w:rPr>
          <w:delText>746</w:delText>
        </w:r>
      </w:del>
      <w:del w:id="35251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5252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لسان</w:delText>
        </w:r>
      </w:del>
      <w:del w:id="35253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54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،</w:delText>
        </w:r>
      </w:del>
      <w:del w:id="35255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56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قال</w:delText>
        </w:r>
      </w:del>
      <w:del w:id="35257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58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صاغانى</w:delText>
        </w:r>
      </w:del>
      <w:del w:id="35259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60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5261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62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تكملة</w:delText>
        </w:r>
      </w:del>
      <w:del w:id="35263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: "</w:delText>
        </w:r>
      </w:del>
      <w:del w:id="35264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رواية</w:delText>
        </w:r>
      </w:del>
      <w:del w:id="35265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: </w:delText>
        </w:r>
      </w:del>
      <w:del w:id="35266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هوت</w:delText>
        </w:r>
      </w:del>
      <w:del w:id="35267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68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عرسه،</w:delText>
        </w:r>
      </w:del>
      <w:del w:id="35269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70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أما</w:delText>
        </w:r>
      </w:del>
      <w:del w:id="35271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72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هوت</w:delText>
        </w:r>
      </w:del>
      <w:del w:id="35273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74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أمه</w:delText>
        </w:r>
      </w:del>
      <w:del w:id="35275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76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فى</w:delText>
        </w:r>
      </w:del>
      <w:del w:id="35277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78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يت</w:delText>
        </w:r>
      </w:del>
      <w:del w:id="35279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80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قبله</w:delText>
        </w:r>
      </w:del>
      <w:del w:id="35281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82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هو</w:delText>
        </w:r>
      </w:del>
      <w:del w:id="35283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:</w:delText>
        </w:r>
      </w:del>
    </w:p>
    <w:p>
      <w:pPr>
        <w:pStyle w:val="Footnote"/>
        <w:spacing w:lineRule="auto" w:line="276"/>
        <w:jc w:val="left"/>
        <w:rPr>
          <w:sz w:val="28"/>
          <w:szCs w:val="28"/>
          <w:lang w:bidi="ar-EG"/>
          <w:del w:id="35295" w:author="فاتن" w:date="2004-09-07T22:52:00Z"/>
        </w:rPr>
      </w:pPr>
      <w:del w:id="35285" w:author="فاتن" w:date="2004-09-07T22:52:00Z">
        <w:r>
          <w:rPr>
            <w:rFonts w:cs="Times New Roman"/>
            <w:sz w:val="28"/>
            <w:szCs w:val="28"/>
            <w:rtl w:val="true"/>
            <w:lang w:bidi="ar-EG"/>
          </w:rPr>
          <w:delText xml:space="preserve">      </w:delText>
        </w:r>
      </w:del>
      <w:del w:id="35286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هَوَتْ</w:delText>
        </w:r>
      </w:del>
      <w:del w:id="35287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88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أمُّه</w:delText>
        </w:r>
      </w:del>
      <w:del w:id="35289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90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اذا</w:delText>
        </w:r>
      </w:del>
      <w:del w:id="35291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92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تَضمَّنَ</w:delText>
        </w:r>
      </w:del>
      <w:del w:id="35293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94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قَبْرُه</w:delText>
        </w:r>
      </w:del>
    </w:p>
    <w:p>
      <w:pPr>
        <w:pStyle w:val="Footnote"/>
        <w:spacing w:lineRule="auto" w:line="276"/>
        <w:jc w:val="left"/>
        <w:rPr>
          <w:sz w:val="28"/>
          <w:szCs w:val="28"/>
          <w:lang w:bidi="ar-EG"/>
          <w:del w:id="35306" w:author="فاتن" w:date="2004-09-07T22:52:00Z"/>
        </w:rPr>
      </w:pPr>
      <w:del w:id="35296" w:author="فاتن" w:date="2004-09-07T22:52:00Z">
        <w:r>
          <w:rPr>
            <w:rFonts w:cs="Times New Roman"/>
            <w:sz w:val="28"/>
            <w:szCs w:val="28"/>
            <w:rtl w:val="true"/>
            <w:lang w:bidi="ar-EG"/>
          </w:rPr>
          <w:delText xml:space="preserve">                           </w:delText>
        </w:r>
      </w:del>
      <w:del w:id="35297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ن</w:delText>
        </w:r>
      </w:del>
      <w:del w:id="35298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299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جودِ</w:delText>
        </w:r>
      </w:del>
      <w:del w:id="35300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01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معروفِ</w:delText>
        </w:r>
      </w:del>
      <w:del w:id="35302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03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حينِ</w:delText>
        </w:r>
      </w:del>
      <w:del w:id="35304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05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يَنُوبُ</w:delText>
        </w:r>
      </w:del>
    </w:p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del w:id="35307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هذا</w:delText>
        </w:r>
      </w:del>
      <w:del w:id="35308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09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بيت</w:delText>
        </w:r>
      </w:del>
      <w:del w:id="35310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11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يلى</w:delText>
        </w:r>
      </w:del>
      <w:del w:id="35312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13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يتَ</w:delText>
        </w:r>
      </w:del>
      <w:del w:id="35314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15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شَّاهد</w:delText>
        </w:r>
      </w:del>
      <w:del w:id="35316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17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5318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19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شعراء</w:delText>
        </w:r>
      </w:del>
      <w:del w:id="35320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21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نصراني،</w:delText>
        </w:r>
      </w:del>
      <w:del w:id="35322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23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لا</w:delText>
        </w:r>
      </w:del>
      <w:del w:id="35324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 </w:delText>
        </w:r>
      </w:del>
      <w:del w:id="35325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قبله</w:delText>
        </w:r>
      </w:del>
      <w:del w:id="35326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65">
    <w:p>
      <w:pPr>
        <w:pStyle w:val="Footnote"/>
        <w:spacing w:lineRule="auto" w:line="276"/>
        <w:jc w:val="left"/>
        <w:rPr/>
      </w:pPr>
      <w:del w:id="35327" w:author="فاتن" w:date="2004-09-12T21:34:00Z">
        <w:r>
          <w:rPr>
            <w:rStyle w:val="FootnoteCharacters"/>
          </w:rPr>
          <w:footnoteRef/>
        </w:r>
      </w:del>
      <w:del w:id="35328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329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5330" w:author="فاتن" w:date="2004-09-12T21:3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5331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5332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صائر</w:delText>
        </w:r>
      </w:del>
      <w:del w:id="35333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34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ذوى</w:delText>
        </w:r>
      </w:del>
      <w:del w:id="35335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36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تمييز</w:delText>
        </w:r>
      </w:del>
      <w:del w:id="35337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38" w:author="فاتن" w:date="2004-09-12T21:31:00Z">
        <w:r>
          <w:rPr>
            <w:rFonts w:cs="Traditional Arabic"/>
            <w:sz w:val="28"/>
            <w:szCs w:val="28"/>
            <w:lang w:bidi="ar-EG"/>
          </w:rPr>
          <w:delText>5/298</w:delText>
        </w:r>
      </w:del>
      <w:del w:id="35339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5340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</w:delText>
        </w:r>
      </w:del>
      <w:del w:id="35341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42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فيه</w:delText>
        </w:r>
      </w:del>
      <w:del w:id="35343" w:author="فاتن" w:date="2004-09-12T21:3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44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5345" w:author="فاتن" w:date="2004-09-12T21:3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خديها</w:delText>
        </w:r>
      </w:del>
      <w:del w:id="35346" w:author="فاتن" w:date="2004-09-12T21:31:00Z">
        <w:r>
          <w:rPr>
            <w:rFonts w:cs="Traditional Arabic"/>
            <w:sz w:val="28"/>
            <w:szCs w:val="28"/>
            <w:rtl w:val="true"/>
            <w:lang w:bidi="ar-EG"/>
          </w:rPr>
          <w:delText>".</w:delText>
        </w:r>
      </w:del>
    </w:p>
  </w:footnote>
  <w:footnote w:id="266">
    <w:p>
      <w:pPr>
        <w:pStyle w:val="Footnote"/>
        <w:spacing w:lineRule="auto" w:line="276"/>
        <w:jc w:val="left"/>
        <w:rPr>
          <w:del w:id="35364" w:author="فاتن" w:date="2004-09-07T22:52:00Z"/>
        </w:rPr>
      </w:pPr>
      <w:del w:id="35347" w:author="فاتن" w:date="2004-09-12T21:34:00Z">
        <w:r>
          <w:rPr>
            <w:rStyle w:val="FootnoteCharacters"/>
          </w:rPr>
          <w:footnoteRef/>
        </w:r>
      </w:del>
      <w:del w:id="35348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349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5350" w:author="فاتن" w:date="2004-09-12T21:3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5351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5352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ديوانه</w:delText>
        </w:r>
      </w:del>
      <w:del w:id="35353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del w:id="35354" w:author="فاتن" w:date="2004-09-07T22:52:00Z">
        <w:r>
          <w:rPr>
            <w:rFonts w:cs="Traditional Arabic"/>
            <w:sz w:val="28"/>
            <w:szCs w:val="28"/>
            <w:lang w:bidi="ar-EG"/>
          </w:rPr>
          <w:delText>170</w:delText>
        </w:r>
      </w:del>
      <w:del w:id="35355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5356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رواية</w:delText>
        </w:r>
      </w:del>
      <w:del w:id="35357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58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شطر</w:delText>
        </w:r>
      </w:del>
      <w:del w:id="35359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60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أول</w:delText>
        </w:r>
      </w:del>
      <w:del w:id="35361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62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يه</w:delText>
        </w:r>
      </w:del>
      <w:del w:id="35363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:</w:delText>
        </w:r>
      </w:del>
    </w:p>
    <w:p>
      <w:pPr>
        <w:pStyle w:val="Footnote"/>
        <w:widowControl/>
        <w:bidi w:val="1"/>
        <w:spacing w:lineRule="auto" w:line="276"/>
        <w:ind w:left="0" w:right="0" w:hanging="0"/>
        <w:jc w:val="left"/>
        <w:rPr>
          <w:sz w:val="28"/>
          <w:szCs w:val="28"/>
          <w:lang w:bidi="ar-EG"/>
          <w:del w:id="35377" w:author="فاتن" w:date="2004-09-07T22:52:00Z"/>
        </w:rPr>
      </w:pPr>
      <w:del w:id="35365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*</w:delText>
        </w:r>
      </w:del>
      <w:del w:id="35366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فى</w:delText>
        </w:r>
      </w:del>
      <w:del w:id="35367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68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كل</w:delText>
        </w:r>
      </w:del>
      <w:del w:id="35369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70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عام</w:delText>
        </w:r>
      </w:del>
      <w:del w:id="35371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72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تدعوان</w:delText>
        </w:r>
      </w:del>
      <w:del w:id="35373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74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أطبة</w:delText>
        </w:r>
      </w:del>
      <w:del w:id="35375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76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*</w:delText>
        </w:r>
      </w:del>
    </w:p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del w:id="35378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لسان</w:delText>
        </w:r>
      </w:del>
      <w:del w:id="35379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80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</w:delText>
        </w:r>
      </w:del>
      <w:del w:id="35381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67">
    <w:p>
      <w:pPr>
        <w:pStyle w:val="Footnote"/>
        <w:spacing w:lineRule="auto" w:line="276"/>
        <w:jc w:val="left"/>
        <w:rPr/>
      </w:pPr>
      <w:del w:id="35382" w:author="فاتن" w:date="2004-09-12T21:34:00Z">
        <w:r>
          <w:rPr>
            <w:rStyle w:val="FootnoteCharacters"/>
          </w:rPr>
          <w:footnoteRef/>
        </w:r>
      </w:del>
      <w:del w:id="35383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384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5385" w:author="فاتن" w:date="2004-09-12T21:3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5386" w:author="فاتن" w:date="2004-09-12T21:34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5387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لسان،</w:delText>
        </w:r>
      </w:del>
      <w:del w:id="35388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89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</w:delText>
        </w:r>
      </w:del>
      <w:del w:id="35390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68">
    <w:p>
      <w:pPr>
        <w:pStyle w:val="Footnote"/>
        <w:spacing w:lineRule="auto" w:line="276"/>
        <w:jc w:val="left"/>
        <w:rPr/>
      </w:pPr>
      <w:del w:id="35391" w:author="فاتن" w:date="2004-09-12T21:35:00Z">
        <w:r>
          <w:rPr>
            <w:rStyle w:val="FootnoteCharacters"/>
          </w:rPr>
          <w:footnoteRef/>
        </w:r>
      </w:del>
      <w:del w:id="35392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393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5394" w:author="فاتن" w:date="2004-09-12T21:3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5395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)</w:delText>
        </w:r>
      </w:del>
      <w:del w:id="35396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5397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لسان</w:delText>
        </w:r>
      </w:del>
      <w:del w:id="35398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399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400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هيا</w:delText>
        </w:r>
      </w:del>
      <w:del w:id="35401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)</w:delText>
        </w:r>
      </w:del>
      <w:del w:id="35402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5403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404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</w:delText>
        </w:r>
      </w:del>
      <w:del w:id="35405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69">
    <w:p>
      <w:pPr>
        <w:pStyle w:val="Footnote"/>
        <w:spacing w:lineRule="auto" w:line="276"/>
        <w:jc w:val="left"/>
        <w:rPr/>
      </w:pPr>
      <w:del w:id="35406" w:author="فاتن" w:date="2004-09-12T21:35:00Z">
        <w:r>
          <w:rPr>
            <w:rStyle w:val="FootnoteCharacters"/>
          </w:rPr>
          <w:footnoteRef/>
        </w:r>
      </w:del>
      <w:del w:id="35407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408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5409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)</w:delText>
        </w:r>
      </w:del>
      <w:del w:id="35410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5411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5412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413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أصل</w:delText>
        </w:r>
      </w:del>
      <w:del w:id="35414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: "</w:delText>
        </w:r>
      </w:del>
      <w:del w:id="35415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عن</w:delText>
        </w:r>
      </w:del>
      <w:del w:id="35416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417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كسائى،</w:delText>
        </w:r>
      </w:del>
      <w:del w:id="35418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419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أنشد</w:delText>
        </w:r>
      </w:del>
      <w:del w:id="35420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421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كسائى</w:delText>
        </w:r>
      </w:del>
      <w:del w:id="35422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 </w:delText>
        </w:r>
      </w:del>
      <w:del w:id="35423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مثبت</w:delText>
        </w:r>
      </w:del>
      <w:del w:id="35424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425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ن</w:delText>
        </w:r>
      </w:del>
      <w:del w:id="35426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427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لسان</w:delText>
        </w:r>
      </w:del>
      <w:del w:id="35428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429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</w:delText>
        </w:r>
      </w:del>
      <w:del w:id="35430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70">
    <w:p>
      <w:pPr>
        <w:pStyle w:val="Footnote"/>
        <w:spacing w:lineRule="auto" w:line="276"/>
        <w:jc w:val="left"/>
        <w:rPr/>
      </w:pPr>
      <w:del w:id="35431" w:author="فاتن" w:date="2004-09-12T21:35:00Z">
        <w:r>
          <w:rPr>
            <w:rStyle w:val="FootnoteCharacters"/>
          </w:rPr>
          <w:footnoteRef/>
        </w:r>
      </w:del>
      <w:del w:id="35432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433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5434" w:author="فاتن" w:date="2004-09-12T21:3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5435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)</w:delText>
        </w:r>
      </w:del>
      <w:del w:id="35436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لسان</w:delText>
        </w:r>
      </w:del>
      <w:del w:id="35437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438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439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هيا</w:delText>
        </w:r>
      </w:del>
      <w:del w:id="35440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)</w:delText>
        </w:r>
      </w:del>
      <w:del w:id="35441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5442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443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</w:delText>
        </w:r>
      </w:del>
      <w:del w:id="35444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71">
    <w:p>
      <w:pPr>
        <w:pStyle w:val="Footnote"/>
        <w:spacing w:lineRule="auto" w:line="276"/>
        <w:jc w:val="left"/>
        <w:rPr/>
      </w:pPr>
      <w:del w:id="35445" w:author="فاتن" w:date="2004-09-12T21:35:00Z">
        <w:r>
          <w:rPr>
            <w:rStyle w:val="FootnoteCharacters"/>
          </w:rPr>
          <w:footnoteRef/>
        </w:r>
      </w:del>
      <w:del w:id="35446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447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5448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)</w:delText>
        </w:r>
      </w:del>
      <w:del w:id="35449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5450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5451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452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أصل</w:delText>
        </w:r>
      </w:del>
      <w:del w:id="35453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454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كمطبوع</w:delText>
        </w:r>
      </w:del>
      <w:del w:id="35455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456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تاج</w:delText>
        </w:r>
      </w:del>
      <w:del w:id="35457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458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5459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جَدُّوا</w:delText>
        </w:r>
      </w:del>
      <w:del w:id="35460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 </w:delText>
        </w:r>
      </w:del>
      <w:del w:id="35461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الجيم،</w:delText>
        </w:r>
      </w:del>
      <w:del w:id="35462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463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مثبت</w:delText>
        </w:r>
      </w:del>
      <w:del w:id="35464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465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ن</w:delText>
        </w:r>
      </w:del>
      <w:del w:id="35466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467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لسان</w:delText>
        </w:r>
      </w:del>
      <w:del w:id="35468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469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مخطوط</w:delText>
        </w:r>
      </w:del>
      <w:del w:id="35470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471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تاج</w:delText>
        </w:r>
      </w:del>
      <w:del w:id="35472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473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تحفة</w:delText>
        </w:r>
      </w:del>
      <w:del w:id="35474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del w:id="35475" w:author="فاتن" w:date="2004-09-07T22:52:00Z">
        <w:r>
          <w:rPr>
            <w:rFonts w:cs="Traditional Arabic"/>
            <w:sz w:val="28"/>
            <w:szCs w:val="28"/>
            <w:lang w:bidi="ar-EG"/>
          </w:rPr>
          <w:delText>46</w:delText>
        </w:r>
      </w:del>
      <w:del w:id="35476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72">
    <w:p>
      <w:pPr>
        <w:pStyle w:val="Footnote"/>
        <w:spacing w:lineRule="auto" w:line="276"/>
        <w:jc w:val="left"/>
        <w:rPr/>
      </w:pPr>
      <w:del w:id="35477" w:author="فاتن" w:date="2004-09-12T21:35:00Z">
        <w:r>
          <w:rPr>
            <w:rStyle w:val="FootnoteCharacters"/>
          </w:rPr>
          <w:footnoteRef/>
        </w:r>
      </w:del>
      <w:del w:id="35478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479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5480" w:author="فاتن" w:date="2004-09-12T21:3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5481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5482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5483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484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لسان</w:delText>
        </w:r>
      </w:del>
      <w:del w:id="35485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: "</w:delText>
        </w:r>
      </w:del>
      <w:del w:id="35486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جدوا</w:delText>
        </w:r>
      </w:del>
      <w:del w:id="35487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 </w:delText>
        </w:r>
      </w:del>
      <w:del w:id="35488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الحاء</w:delText>
        </w:r>
      </w:del>
      <w:del w:id="35489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490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مهملة</w:delText>
        </w:r>
      </w:del>
      <w:del w:id="35491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73">
    <w:p>
      <w:pPr>
        <w:pStyle w:val="Footnote"/>
        <w:spacing w:lineRule="auto" w:line="276"/>
        <w:jc w:val="left"/>
        <w:rPr/>
      </w:pPr>
      <w:del w:id="35492" w:author="فاتن" w:date="2004-09-12T21:35:00Z">
        <w:r>
          <w:rPr>
            <w:rStyle w:val="FootnoteCharacters"/>
          </w:rPr>
          <w:footnoteRef/>
        </w:r>
      </w:del>
      <w:del w:id="35493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494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5495" w:author="فاتن" w:date="2004-09-12T21:3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5496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5497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لسان</w:delText>
        </w:r>
      </w:del>
      <w:del w:id="35498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499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500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هيا</w:delText>
        </w:r>
      </w:del>
      <w:del w:id="35501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)</w:delText>
        </w:r>
      </w:del>
      <w:del w:id="35502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5503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504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</w:delText>
        </w:r>
      </w:del>
      <w:del w:id="35505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74">
    <w:p>
      <w:pPr>
        <w:pStyle w:val="Footnote"/>
        <w:spacing w:lineRule="auto" w:line="276"/>
        <w:jc w:val="left"/>
        <w:rPr/>
      </w:pPr>
      <w:del w:id="35506" w:author="فاتن" w:date="2004-09-12T21:35:00Z">
        <w:r>
          <w:rPr>
            <w:rStyle w:val="FootnoteCharacters"/>
          </w:rPr>
          <w:footnoteRef/>
        </w:r>
      </w:del>
      <w:del w:id="35507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508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5509" w:author="فاتن" w:date="2004-09-12T21:3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5510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5511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نظر</w:delText>
        </w:r>
      </w:del>
      <w:del w:id="35512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513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مقصور</w:delText>
        </w:r>
      </w:del>
      <w:del w:id="35514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515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ممدود</w:delText>
        </w:r>
      </w:del>
      <w:del w:id="35516" w:author="فاتن" w:date="2004-09-07T22:52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517" w:author="فاتن" w:date="2004-09-07T22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للقالى</w:delText>
        </w:r>
      </w:del>
      <w:del w:id="35518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del w:id="35519" w:author="فاتن" w:date="2004-09-07T22:52:00Z">
        <w:r>
          <w:rPr>
            <w:rFonts w:cs="Traditional Arabic"/>
            <w:sz w:val="28"/>
            <w:szCs w:val="28"/>
            <w:lang w:bidi="ar-EG"/>
          </w:rPr>
          <w:delText>422</w:delText>
        </w:r>
      </w:del>
      <w:del w:id="35520" w:author="فاتن" w:date="2004-09-07T22:52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75">
    <w:p>
      <w:pPr>
        <w:pStyle w:val="Footnote"/>
        <w:spacing w:lineRule="auto" w:line="276"/>
        <w:jc w:val="left"/>
        <w:rPr/>
      </w:pPr>
      <w:del w:id="35521" w:author="فاتن" w:date="2004-09-12T21:35:00Z">
        <w:r>
          <w:rPr>
            <w:rStyle w:val="FootnoteCharacters"/>
          </w:rPr>
          <w:footnoteRef/>
        </w:r>
      </w:del>
      <w:del w:id="35522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523" w:author="فاتن" w:date="2004-09-12T21:35:00Z">
        <w:r>
          <w:rPr>
            <w:rtl w:val="true"/>
            <w:lang w:bidi="ar-EG"/>
          </w:rPr>
          <w:delText>?</w:delText>
        </w:r>
      </w:del>
      <w:del w:id="35524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5525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5526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527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أصل</w:delText>
        </w:r>
      </w:del>
      <w:del w:id="35528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529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35530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قتد</w:delText>
        </w:r>
      </w:del>
      <w:del w:id="35531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 </w:delText>
        </w:r>
      </w:del>
      <w:del w:id="35532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مثبت</w:delText>
        </w:r>
      </w:del>
      <w:del w:id="35533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534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ن</w:delText>
        </w:r>
      </w:del>
      <w:del w:id="35535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536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تاج</w:delText>
        </w:r>
      </w:del>
      <w:del w:id="35537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538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تفقا</w:delText>
        </w:r>
      </w:del>
      <w:del w:id="35539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540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ع</w:delText>
        </w:r>
      </w:del>
      <w:del w:id="35541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   </w:delText>
        </w:r>
      </w:del>
      <w:del w:id="35542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مثبته</w:delText>
        </w:r>
      </w:del>
      <w:del w:id="35543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del w:id="35544" w:author="فاتن" w:date="2004-09-07T22:51:00Z">
        <w:r>
          <w:rPr>
            <w:rFonts w:cs="Traditional Arabic"/>
            <w:sz w:val="28"/>
            <w:szCs w:val="28"/>
            <w:lang w:bidi="ar-EG"/>
          </w:rPr>
          <w:delText>38</w:delText>
        </w:r>
      </w:del>
      <w:del w:id="35545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5546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بصير</w:delText>
        </w:r>
      </w:del>
      <w:del w:id="35547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del w:id="35548" w:author="فاتن" w:date="2004-09-07T22:51:00Z">
        <w:r>
          <w:rPr>
            <w:rFonts w:cs="Traditional Arabic"/>
            <w:sz w:val="28"/>
            <w:szCs w:val="28"/>
            <w:lang w:bidi="ar-EG"/>
          </w:rPr>
          <w:delText>1089</w:delText>
        </w:r>
      </w:del>
      <w:del w:id="35549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. </w:delText>
        </w:r>
      </w:del>
    </w:p>
  </w:footnote>
  <w:footnote w:id="276">
    <w:p>
      <w:pPr>
        <w:pStyle w:val="Footnote"/>
        <w:spacing w:lineRule="auto" w:line="276"/>
        <w:jc w:val="left"/>
        <w:rPr/>
      </w:pPr>
      <w:del w:id="35550" w:author="فاتن" w:date="2004-09-12T21:35:00Z">
        <w:r>
          <w:rPr>
            <w:rStyle w:val="FootnoteCharacters"/>
          </w:rPr>
          <w:footnoteRef/>
        </w:r>
      </w:del>
      <w:del w:id="35551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552" w:author="فاتن" w:date="2004-09-12T21:35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del w:id="35553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5554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تبصير</w:delText>
        </w:r>
      </w:del>
      <w:del w:id="35555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556" w:author="فاتن" w:date="2004-09-07T22:51:00Z">
        <w:r>
          <w:rPr>
            <w:rFonts w:cs="Traditional Arabic"/>
            <w:sz w:val="28"/>
            <w:szCs w:val="28"/>
            <w:lang w:bidi="ar-EG"/>
          </w:rPr>
          <w:delText>1/55</w:delText>
        </w:r>
      </w:del>
      <w:del w:id="35557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5558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559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فيه</w:delText>
        </w:r>
      </w:del>
      <w:del w:id="35560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>: "</w:delText>
        </w:r>
      </w:del>
      <w:del w:id="35561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عن</w:delText>
        </w:r>
      </w:del>
      <w:del w:id="35562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563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أبى</w:delText>
        </w:r>
      </w:del>
      <w:del w:id="35564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565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سكن</w:delText>
        </w:r>
      </w:del>
      <w:del w:id="35566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567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طائى</w:delText>
        </w:r>
      </w:del>
      <w:del w:id="35568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. </w:delText>
        </w:r>
      </w:del>
      <w:del w:id="35569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بهامشه</w:delText>
        </w:r>
      </w:del>
      <w:del w:id="35570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571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رواية</w:delText>
        </w:r>
      </w:del>
      <w:del w:id="35572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573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عن</w:delText>
        </w:r>
      </w:del>
      <w:del w:id="35574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575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بن</w:delText>
        </w:r>
      </w:del>
      <w:del w:id="35576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577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اكولا</w:delText>
        </w:r>
      </w:del>
      <w:del w:id="35578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>: "</w:delText>
        </w:r>
      </w:del>
      <w:del w:id="35579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بن</w:delText>
        </w:r>
      </w:del>
      <w:del w:id="35580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581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سكين</w:delText>
        </w:r>
      </w:del>
      <w:del w:id="35582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 </w:delText>
        </w:r>
      </w:del>
      <w:del w:id="35583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كرواية</w:delText>
        </w:r>
      </w:del>
      <w:del w:id="35584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585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أصل</w:delText>
        </w:r>
      </w:del>
      <w:del w:id="35586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77">
    <w:p>
      <w:pPr>
        <w:pStyle w:val="Footnote"/>
        <w:spacing w:lineRule="auto" w:line="276"/>
        <w:jc w:val="left"/>
        <w:rPr/>
      </w:pPr>
      <w:del w:id="35587" w:author="فاتن" w:date="2004-09-12T21:35:00Z">
        <w:r>
          <w:rPr>
            <w:rStyle w:val="FootnoteCharacters"/>
          </w:rPr>
          <w:footnoteRef/>
        </w:r>
      </w:del>
      <w:del w:id="35588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589" w:author="فاتن" w:date="2004-09-12T21:35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del w:id="35590" w:author="فاتن" w:date="2004-09-12T21:3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5591" w:author="فاتن" w:date="2004-09-12T21:35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5592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5593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594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إكمال</w:delText>
        </w:r>
      </w:del>
      <w:del w:id="35595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596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لابن</w:delText>
        </w:r>
      </w:del>
      <w:del w:id="35597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598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اكولا</w:delText>
        </w:r>
      </w:del>
      <w:del w:id="35599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00" w:author="فاتن" w:date="2004-09-07T22:51:00Z">
        <w:r>
          <w:rPr>
            <w:rFonts w:cs="Traditional Arabic"/>
            <w:sz w:val="28"/>
            <w:szCs w:val="28"/>
            <w:lang w:bidi="ar-EG"/>
          </w:rPr>
          <w:delText>1/161</w:delText>
        </w:r>
      </w:del>
      <w:del w:id="35601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"</w:delText>
        </w:r>
      </w:del>
      <w:del w:id="35602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حَلَسْ</w:delText>
        </w:r>
      </w:del>
      <w:del w:id="35603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>".</w:delText>
        </w:r>
      </w:del>
    </w:p>
  </w:footnote>
  <w:footnote w:id="278">
    <w:p>
      <w:pPr>
        <w:pStyle w:val="Footnote"/>
        <w:spacing w:lineRule="auto" w:line="276"/>
        <w:jc w:val="left"/>
        <w:rPr/>
      </w:pPr>
      <w:del w:id="35604" w:author="فاتن" w:date="2004-09-12T21:36:00Z">
        <w:r>
          <w:rPr>
            <w:rStyle w:val="FootnoteCharacters"/>
          </w:rPr>
          <w:footnoteRef/>
        </w:r>
      </w:del>
      <w:del w:id="35605" w:author="فاتن" w:date="2004-09-12T21:36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606" w:author="فاتن" w:date="2004-09-12T21:36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5607" w:author="فاتن" w:date="2004-09-12T21:36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5608" w:author="فاتن" w:date="2004-09-12T21:36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5609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5610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11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نهاية</w:delText>
        </w:r>
      </w:del>
      <w:del w:id="35612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>: "</w:delText>
        </w:r>
      </w:del>
      <w:del w:id="35613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يد</w:delText>
        </w:r>
      </w:del>
      <w:del w:id="35614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15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له</w:delText>
        </w:r>
      </w:del>
      <w:del w:id="35616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17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على</w:delText>
        </w:r>
      </w:del>
      <w:del w:id="35618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19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جماعة</w:delText>
        </w:r>
      </w:del>
      <w:del w:id="35620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>".</w:delText>
        </w:r>
      </w:del>
    </w:p>
  </w:footnote>
  <w:footnote w:id="279">
    <w:p>
      <w:pPr>
        <w:pStyle w:val="Footnote"/>
        <w:spacing w:lineRule="auto" w:line="276"/>
        <w:jc w:val="left"/>
        <w:rPr>
          <w:rFonts w:cs="Traditional Arabic"/>
          <w:sz w:val="28"/>
          <w:szCs w:val="28"/>
          <w:lang w:bidi="ar-EG"/>
        </w:rPr>
      </w:pPr>
      <w:del w:id="35621" w:author="فاتن" w:date="2004-09-07T22:51:00Z">
        <w:r>
          <w:rPr>
            <w:rStyle w:val="FootnoteCharacters"/>
          </w:rPr>
          <w:footnoteRef/>
        </w:r>
      </w:del>
      <w:del w:id="35622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623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5624" w:author="فاتن" w:date="2004-09-07T22:5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5625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5626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ديوانه</w:delText>
        </w:r>
      </w:del>
      <w:del w:id="35627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del w:id="35628" w:author="فاتن" w:date="2004-09-07T22:51:00Z">
        <w:r>
          <w:rPr>
            <w:rFonts w:cs="Traditional Arabic"/>
            <w:sz w:val="28"/>
            <w:szCs w:val="28"/>
            <w:lang w:bidi="ar-EG"/>
          </w:rPr>
          <w:delText>316</w:delText>
        </w:r>
      </w:del>
      <w:del w:id="35629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5630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لسان</w:delText>
        </w:r>
      </w:del>
      <w:del w:id="35631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32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عجزه</w:delText>
        </w:r>
      </w:del>
      <w:del w:id="35633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34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يها</w:delText>
        </w:r>
      </w:del>
      <w:del w:id="35635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>:</w:delText>
        </w:r>
      </w:del>
    </w:p>
    <w:p>
      <w:pPr>
        <w:pStyle w:val="Footnote"/>
        <w:spacing w:lineRule="auto" w:line="276"/>
        <w:jc w:val="center"/>
        <w:rPr>
          <w:sz w:val="28"/>
          <w:szCs w:val="28"/>
          <w:lang w:bidi="ar-EG"/>
          <w:del w:id="35645" w:author="فاتن" w:date="2004-09-07T22:51:00Z"/>
        </w:rPr>
      </w:pPr>
      <w:del w:id="35636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* </w:delText>
        </w:r>
      </w:del>
      <w:del w:id="35637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أجَنَّ</w:delText>
        </w:r>
      </w:del>
      <w:del w:id="35638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39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عَوْراتِ</w:delText>
        </w:r>
      </w:del>
      <w:del w:id="35640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41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تُّغُورِ</w:delText>
        </w:r>
      </w:del>
      <w:del w:id="35642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43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ظلها</w:delText>
        </w:r>
      </w:del>
      <w:del w:id="35644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>*</w:delText>
        </w:r>
      </w:del>
    </w:p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del w:id="35646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هو</w:delText>
        </w:r>
      </w:del>
      <w:del w:id="35647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48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ن</w:delText>
        </w:r>
      </w:del>
      <w:del w:id="35649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50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علقته،</w:delText>
        </w:r>
      </w:del>
      <w:del w:id="35651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52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صدر</w:delText>
        </w:r>
      </w:del>
      <w:del w:id="35653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54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35655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56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محكم</w:delText>
        </w:r>
      </w:del>
      <w:del w:id="35657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58" w:author="فاتن" w:date="2004-09-07T22:51:00Z">
        <w:r>
          <w:rPr>
            <w:rFonts w:cs="Traditional Arabic"/>
            <w:sz w:val="28"/>
            <w:szCs w:val="28"/>
            <w:lang w:bidi="ar-EG"/>
          </w:rPr>
          <w:delText>1/77</w:delText>
        </w:r>
      </w:del>
      <w:del w:id="35659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5660" w:author="فاتن" w:date="2004-09-07T22:51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61" w:author="فاتن" w:date="2004-09-07T22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التاج</w:delText>
        </w:r>
      </w:del>
      <w:del w:id="35662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80">
    <w:p>
      <w:pPr>
        <w:pStyle w:val="Footnote"/>
        <w:spacing w:lineRule="auto" w:line="276"/>
        <w:jc w:val="left"/>
        <w:rPr/>
      </w:pPr>
      <w:del w:id="35663" w:author="فاتن" w:date="2004-09-07T22:50:00Z">
        <w:r>
          <w:rPr>
            <w:rStyle w:val="FootnoteCharacters"/>
          </w:rPr>
          <w:footnoteRef/>
        </w:r>
      </w:del>
      <w:del w:id="35664" w:author="فاتن" w:date="2004-09-07T22:50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665" w:author="فاتن" w:date="2004-09-07T22:50:00Z">
        <w:r>
          <w:rPr>
            <w:rStyle w:val="FootnoteCharacters"/>
            <w:rFonts w:cs="Traditional Arabic"/>
            <w:position w:val="0"/>
            <w:sz w:val="28"/>
            <w:sz w:val="28"/>
            <w:szCs w:val="28"/>
            <w:vertAlign w:val="baseline"/>
            <w:rtl w:val="true"/>
          </w:rPr>
          <w:delText>?</w:delText>
        </w:r>
      </w:del>
      <w:del w:id="35666" w:author="فاتن" w:date="2004-09-07T22:50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5667" w:author="فاتن" w:date="2004-09-07T22:5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5668" w:author="فاتن" w:date="2004-09-07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زيادة</w:delText>
        </w:r>
      </w:del>
      <w:del w:id="35669" w:author="فاتن" w:date="2004-09-07T22:5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70" w:author="فاتن" w:date="2004-09-07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ن</w:delText>
        </w:r>
      </w:del>
      <w:del w:id="35671" w:author="فاتن" w:date="2004-09-07T22:5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72" w:author="فاتن" w:date="2004-09-07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مصباح</w:delText>
        </w:r>
      </w:del>
      <w:del w:id="35673" w:author="فاتن" w:date="2004-09-07T22:50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81">
    <w:p>
      <w:pPr>
        <w:pStyle w:val="Footnote"/>
        <w:spacing w:lineRule="auto" w:line="276"/>
        <w:jc w:val="left"/>
        <w:rPr/>
      </w:pPr>
      <w:del w:id="35674" w:author="فاتن" w:date="2004-09-07T22:50:00Z">
        <w:r>
          <w:rPr>
            <w:rStyle w:val="FootnoteCharacters"/>
          </w:rPr>
          <w:footnoteRef/>
        </w:r>
      </w:del>
      <w:del w:id="35675" w:author="فاتن" w:date="2004-09-07T22:50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676" w:author="فاتن" w:date="2004-09-07T22:50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5677" w:author="فاتن" w:date="2004-09-07T22:5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5678" w:author="فاتن" w:date="2004-09-07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جمع</w:delText>
        </w:r>
      </w:del>
      <w:del w:id="35679" w:author="فاتن" w:date="2004-09-07T22:5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80" w:author="فاتن" w:date="2004-09-07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أمثال</w:delText>
        </w:r>
      </w:del>
      <w:del w:id="35681" w:author="فاتن" w:date="2004-09-07T22:5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82" w:author="فاتن" w:date="2004-09-07T22:50:00Z">
        <w:r>
          <w:rPr>
            <w:rFonts w:cs="Traditional Arabic"/>
            <w:sz w:val="28"/>
            <w:szCs w:val="28"/>
            <w:lang w:bidi="ar-EG"/>
          </w:rPr>
          <w:delText>2/177</w:delText>
        </w:r>
      </w:del>
      <w:del w:id="35683" w:author="فاتن" w:date="2004-09-07T22:5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5684" w:author="فاتن" w:date="2004-09-07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رقم</w:delText>
        </w:r>
      </w:del>
      <w:del w:id="35685" w:author="فاتن" w:date="2004-09-07T22:5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86" w:author="فاتن" w:date="2004-09-07T22:50:00Z">
        <w:r>
          <w:rPr>
            <w:rFonts w:cs="Traditional Arabic"/>
            <w:sz w:val="28"/>
            <w:szCs w:val="28"/>
            <w:lang w:bidi="ar-EG"/>
          </w:rPr>
          <w:delText>3240</w:delText>
        </w:r>
      </w:del>
      <w:del w:id="35687" w:author="فاتن" w:date="2004-09-07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،</w:delText>
        </w:r>
      </w:del>
      <w:del w:id="35688" w:author="فاتن" w:date="2004-09-07T22:5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89" w:author="فاتن" w:date="2004-09-07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نصّه</w:delText>
        </w:r>
      </w:del>
      <w:del w:id="35690" w:author="فاتن" w:date="2004-09-07T22:50:00Z">
        <w:r>
          <w:rPr>
            <w:rFonts w:cs="Traditional Arabic"/>
            <w:sz w:val="28"/>
            <w:szCs w:val="28"/>
            <w:rtl w:val="true"/>
            <w:lang w:bidi="ar-EG"/>
          </w:rPr>
          <w:delText>: "</w:delText>
        </w:r>
      </w:del>
      <w:del w:id="35691" w:author="فاتن" w:date="2004-09-07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ليس</w:delText>
        </w:r>
      </w:del>
      <w:del w:id="35692" w:author="فاتن" w:date="2004-09-07T22:5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93" w:author="فاتن" w:date="2004-09-07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لعين</w:delText>
        </w:r>
      </w:del>
      <w:del w:id="35694" w:author="فاتن" w:date="2004-09-07T22:5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95" w:author="فاتن" w:date="2004-09-07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ا</w:delText>
        </w:r>
      </w:del>
      <w:del w:id="35696" w:author="فاتن" w:date="2004-09-07T22:5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97" w:author="فاتن" w:date="2004-09-07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رأت،</w:delText>
        </w:r>
      </w:del>
      <w:del w:id="35698" w:author="فاتن" w:date="2004-09-07T22:5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699" w:author="فاتن" w:date="2004-09-07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لكنْ</w:delText>
        </w:r>
      </w:del>
      <w:del w:id="35700" w:author="فاتن" w:date="2004-09-07T22:5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701" w:author="فاتن" w:date="2004-09-07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ليدٍ</w:delText>
        </w:r>
      </w:del>
      <w:del w:id="35702" w:author="فاتن" w:date="2004-09-07T22:5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703" w:author="فاتن" w:date="2004-09-07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ا</w:delText>
        </w:r>
      </w:del>
      <w:del w:id="35704" w:author="فاتن" w:date="2004-09-07T22:5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705" w:author="فاتن" w:date="2004-09-07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أخذتْ</w:delText>
        </w:r>
      </w:del>
      <w:del w:id="35706" w:author="فاتن" w:date="2004-09-07T22:50:00Z">
        <w:r>
          <w:rPr>
            <w:rFonts w:cs="Traditional Arabic"/>
            <w:sz w:val="28"/>
            <w:szCs w:val="28"/>
            <w:rtl w:val="true"/>
            <w:lang w:bidi="ar-EG"/>
          </w:rPr>
          <w:delText>".</w:delText>
        </w:r>
      </w:del>
    </w:p>
  </w:footnote>
  <w:footnote w:id="282">
    <w:p>
      <w:pPr>
        <w:pStyle w:val="Footnote"/>
        <w:spacing w:lineRule="auto" w:line="276"/>
        <w:jc w:val="left"/>
        <w:rPr/>
      </w:pPr>
      <w:del w:id="35707" w:author="فاتن" w:date="2004-09-07T22:50:00Z">
        <w:r>
          <w:rPr>
            <w:rStyle w:val="FootnoteCharacters"/>
          </w:rPr>
          <w:footnoteRef/>
        </w:r>
      </w:del>
      <w:del w:id="35708" w:author="فاتن" w:date="2004-09-07T22:50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709" w:author="فاتن" w:date="2004-09-07T22:50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5710" w:author="فاتن" w:date="2004-09-07T22:50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5711" w:author="فاتن" w:date="2004-09-07T22:5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del w:id="35712" w:author="فاتن" w:date="2004-09-07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سابق</w:delText>
        </w:r>
      </w:del>
      <w:del w:id="35713" w:author="فاتن" w:date="2004-09-07T22:5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714" w:author="فاتن" w:date="2004-09-07T22:50:00Z">
        <w:r>
          <w:rPr>
            <w:rFonts w:cs="Traditional Arabic"/>
            <w:sz w:val="28"/>
            <w:szCs w:val="28"/>
            <w:lang w:bidi="ar-EG"/>
          </w:rPr>
          <w:delText>2/414</w:delText>
        </w:r>
      </w:del>
      <w:del w:id="35715" w:author="فاتن" w:date="2004-09-07T22:50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35716" w:author="فاتن" w:date="2004-09-07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رقم</w:delText>
        </w:r>
      </w:del>
      <w:del w:id="35717" w:author="فاتن" w:date="2004-09-07T22:50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35718" w:author="فاتن" w:date="2004-09-07T22:50:00Z">
        <w:r>
          <w:rPr>
            <w:rFonts w:cs="Traditional Arabic"/>
            <w:sz w:val="28"/>
            <w:szCs w:val="28"/>
            <w:lang w:bidi="ar-EG"/>
          </w:rPr>
          <w:delText>4655</w:delText>
        </w:r>
      </w:del>
      <w:del w:id="35719" w:author="فاتن" w:date="2004-09-07T22:50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283">
    <w:p>
      <w:pPr>
        <w:pStyle w:val="Footnote"/>
        <w:spacing w:lineRule="auto" w:line="276"/>
        <w:jc w:val="left"/>
        <w:rPr/>
      </w:pPr>
      <w:del w:id="35720" w:author="فاتن" w:date="2004-09-07T22:51:00Z">
        <w:r>
          <w:rPr>
            <w:rStyle w:val="FootnoteCharacters"/>
          </w:rPr>
          <w:footnoteRef/>
        </w:r>
      </w:del>
      <w:del w:id="35721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>(</w:delText>
        </w:r>
      </w:del>
      <w:del w:id="35722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>?</w:delText>
        </w:r>
      </w:del>
      <w:del w:id="35723" w:author="فاتن" w:date="2004-07-25T23:32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del w:id="35724" w:author="فاتن" w:date="2004-09-07T22:51:00Z">
        <w:r>
          <w:rPr>
            <w:rFonts w:cs="Traditional Arabic"/>
            <w:sz w:val="28"/>
            <w:szCs w:val="28"/>
            <w:rtl w:val="true"/>
            <w:lang w:bidi="ar-EG"/>
          </w:rPr>
          <w:delText>)</w:delText>
        </w:r>
      </w:del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</w:rPr>
    </w:pPr>
    <w:r>
      <w:rPr>
        <w:rStyle w:val="PageNumber"/>
        <w:vanish/>
        <w:sz w:val="24"/>
        <w:szCs w:val="28"/>
        <w:rtl w:val="true"/>
      </w:rPr>
      <w:fldChar w:fldCharType="begin"/>
    </w:r>
    <w:r>
      <w:rPr>
        <w:rtl w:val="true"/>
        <w:rStyle w:val="PageNumber"/>
        <w:sz w:val="24"/>
        <w:szCs w:val="28"/>
        <w:vanish/>
      </w:rPr>
      <w:instrText xml:space="preserve"> PAGE \* ARABIC </w:instrText>
    </w:r>
    <w:r>
      <w:rPr>
        <w:rtl w:val="true"/>
        <w:rStyle w:val="PageNumber"/>
        <w:sz w:val="24"/>
        <w:szCs w:val="28"/>
        <w:vanish/>
      </w:rPr>
      <w:fldChar w:fldCharType="separate"/>
    </w:r>
    <w:r>
      <w:rPr>
        <w:rtl w:val="true"/>
        <w:rStyle w:val="PageNumber"/>
        <w:sz w:val="24"/>
        <w:szCs w:val="28"/>
        <w:vanish/>
      </w:rPr>
      <w:t>0</w:t>
    </w:r>
    <w:r>
      <w:rPr>
        <w:rtl w:val="true"/>
        <w:rStyle w:val="PageNumber"/>
        <w:sz w:val="24"/>
        <w:szCs w:val="28"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0955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</w:rPr>
                      <w:pict>
                        <v:line id="shape_0" from="87.3pt,20.2pt" to="508.9pt,20.2pt" stroked="t" o:allowincell="f" style="position:absolute;flip:x;mso-position-horizontal-relative:pag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383.3pt,21.2pt" to="383.3pt,678.15pt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-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108710</wp:posOffset>
              </wp:positionH>
              <wp:positionV relativeFrom="paragraph">
                <wp:posOffset>256540</wp:posOffset>
              </wp:positionV>
              <wp:extent cx="5354955" cy="0"/>
              <wp:effectExtent l="0" t="1905" r="0" b="190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55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3pt,20.2pt" to="508.9pt,20.2pt" stroked="t" o:allowincell="f" style="position:absolute;flip:x;mso-position-horizont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4867910</wp:posOffset>
              </wp:positionH>
              <wp:positionV relativeFrom="paragraph">
                <wp:posOffset>269240</wp:posOffset>
              </wp:positionV>
              <wp:extent cx="0" cy="8343900"/>
              <wp:effectExtent l="5080" t="0" r="5080" b="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44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3pt,21.2pt" to="383.3pt,678.1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Style w:val="PageNumber"/>
      </w:rPr>
    </w:pPr>
    <w:r>
      <w:rPr>
        <w:rtl w:val="true"/>
      </w:rPr>
    </w:r>
  </w:p>
  <w:p>
    <w:pPr>
      <w:pStyle w:val="Header"/>
      <w:jc w:val="left"/>
      <w:rPr>
        <w:rStyle w:val="PageNumber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Traditional Arabic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left="0" w:right="0" w:hanging="0"/>
      <w:jc w:val="left"/>
      <w:outlineLvl w:val="2"/>
    </w:pPr>
    <w:rPr>
      <w:rFonts w:cs="Traditional Arabic"/>
      <w:b/>
      <w:bCs/>
      <w:sz w:val="32"/>
      <w:szCs w:val="32"/>
      <w:lang w:bidi="ar-E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3z0">
    <w:name w:val="WW8Num13z0"/>
    <w:qFormat/>
    <w:rPr>
      <w:rFonts w:cs="Traditional Arabic"/>
      <w:sz w:val="24"/>
    </w:rPr>
  </w:style>
  <w:style w:type="character" w:styleId="WW8Num14z0">
    <w:name w:val="WW8Num14z0"/>
    <w:qFormat/>
    <w:rPr>
      <w:rFonts w:ascii="Symbol" w:hAnsi="Symbol" w:cs="Symbol"/>
      <w:sz w:val="36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>
      <w:rFonts w:ascii="Symbol" w:hAnsi="Symbol" w:cs="Symbol"/>
      <w:sz w:val="36"/>
    </w:rPr>
  </w:style>
  <w:style w:type="character" w:styleId="WW8Num18z0">
    <w:name w:val="WW8Num18z0"/>
    <w:qFormat/>
    <w:rPr>
      <w:rFonts w:ascii="Symbol" w:hAnsi="Symbol" w:cs="Symbol"/>
      <w:sz w:val="36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cs="Traditional Arabic"/>
      <w:sz w:val="24"/>
    </w:rPr>
  </w:style>
  <w:style w:type="character" w:styleId="WW8Num21z0">
    <w:name w:val="WW8Num21z0"/>
    <w:qFormat/>
    <w:rPr>
      <w:rFonts w:ascii="Symbol" w:hAnsi="Symbol" w:cs="Symbol"/>
      <w:b/>
      <w:sz w:val="36"/>
    </w:rPr>
  </w:style>
  <w:style w:type="character" w:styleId="WW8Num22z0">
    <w:name w:val="WW8Num22z0"/>
    <w:qFormat/>
    <w:rPr>
      <w:rFonts w:ascii="Symbol" w:hAnsi="Symbol" w:cs="Symbol"/>
      <w:sz w:val="32"/>
    </w:rPr>
  </w:style>
  <w:style w:type="character" w:styleId="WW8Num23z0">
    <w:name w:val="WW8Num23z0"/>
    <w:qFormat/>
    <w:rPr>
      <w:rFonts w:ascii="Symbol" w:hAnsi="Symbol" w:cs="Symbol"/>
      <w:sz w:val="36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b/>
      <w:sz w:val="36"/>
    </w:rPr>
  </w:style>
  <w:style w:type="character" w:styleId="WW8Num26z0">
    <w:name w:val="WW8Num26z0"/>
    <w:qFormat/>
    <w:rPr>
      <w:rFonts w:cs="Traditional Arabic"/>
      <w:sz w:val="24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36"/>
    </w:rPr>
  </w:style>
  <w:style w:type="character" w:styleId="WW8Num30z0">
    <w:name w:val="WW8Num30z0"/>
    <w:qFormat/>
    <w:rPr>
      <w:rFonts w:ascii="Symbol" w:hAnsi="Symbol" w:cs="Symbol"/>
      <w:sz w:val="36"/>
    </w:rPr>
  </w:style>
  <w:style w:type="character" w:styleId="WW8Num31z0">
    <w:name w:val="WW8Num31z0"/>
    <w:qFormat/>
    <w:rPr>
      <w:rFonts w:ascii="Symbol" w:hAnsi="Symbol" w:cs="Symbol"/>
      <w:b/>
      <w:sz w:val="36"/>
    </w:rPr>
  </w:style>
  <w:style w:type="character" w:styleId="WW8Num32z0">
    <w:name w:val="WW8Num32z0"/>
    <w:qFormat/>
    <w:rPr>
      <w:rFonts w:ascii="Symbol" w:hAnsi="Symbol" w:cs="Symbol"/>
      <w:sz w:val="36"/>
    </w:rPr>
  </w:style>
  <w:style w:type="character" w:styleId="WW8Num33z0">
    <w:name w:val="WW8Num33z0"/>
    <w:qFormat/>
    <w:rPr>
      <w:rFonts w:cs="Traditional Arabic"/>
      <w:sz w:val="24"/>
    </w:rPr>
  </w:style>
  <w:style w:type="character" w:styleId="WW8Num34z0">
    <w:name w:val="WW8Num34z0"/>
    <w:qFormat/>
    <w:rPr>
      <w:rFonts w:ascii="Symbol" w:hAnsi="Symbol" w:cs="Symbol"/>
      <w:sz w:val="36"/>
    </w:rPr>
  </w:style>
  <w:style w:type="character" w:styleId="WW8Num35z0">
    <w:name w:val="WW8Num35z0"/>
    <w:qFormat/>
    <w:rPr>
      <w:rFonts w:ascii="Symbol" w:hAnsi="Symbol" w:cs="Symbol"/>
      <w:sz w:val="36"/>
    </w:rPr>
  </w:style>
  <w:style w:type="character" w:styleId="WW8Num36z0">
    <w:name w:val="WW8Num36z0"/>
    <w:qFormat/>
    <w:rPr>
      <w:rFonts w:cs="Traditional Arabic"/>
      <w:sz w:val="36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  <w:b/>
      <w:sz w:val="36"/>
    </w:rPr>
  </w:style>
  <w:style w:type="character" w:styleId="WW8Num39z0">
    <w:name w:val="WW8Num39z0"/>
    <w:qFormat/>
    <w:rPr>
      <w:rFonts w:ascii="Symbol" w:hAnsi="Symbol" w:cs="Symbol"/>
      <w:sz w:val="36"/>
    </w:rPr>
  </w:style>
  <w:style w:type="character" w:styleId="WW8Num40z0">
    <w:name w:val="WW8Num40z0"/>
    <w:qFormat/>
    <w:rPr>
      <w:rFonts w:ascii="Symbol" w:hAnsi="Symbol" w:cs="Symbol"/>
      <w:sz w:val="36"/>
    </w:rPr>
  </w:style>
  <w:style w:type="character" w:styleId="WW8Num41z0">
    <w:name w:val="WW8Num41z0"/>
    <w:qFormat/>
    <w:rPr>
      <w:rFonts w:ascii="Symbol" w:hAnsi="Symbol" w:cs="Symbol"/>
      <w:sz w:val="3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Symbol" w:hAnsi="Symbol" w:cs="Symbol"/>
      <w:sz w:val="36"/>
    </w:rPr>
  </w:style>
  <w:style w:type="character" w:styleId="WW8Num45z0">
    <w:name w:val="WW8Num45z0"/>
    <w:qFormat/>
    <w:rPr>
      <w:rFonts w:ascii="Symbol" w:hAnsi="Symbol" w:cs="Symbol"/>
      <w:sz w:val="36"/>
    </w:rPr>
  </w:style>
  <w:style w:type="character" w:styleId="WW8Num46z0">
    <w:name w:val="WW8Num46z0"/>
    <w:qFormat/>
    <w:rPr>
      <w:rFonts w:ascii="Symbol" w:hAnsi="Symbol" w:cs="Symbol"/>
      <w:b/>
      <w:sz w:val="36"/>
    </w:rPr>
  </w:style>
  <w:style w:type="character" w:styleId="WW8Num47z0">
    <w:name w:val="WW8Num47z0"/>
    <w:qFormat/>
    <w:rPr>
      <w:rFonts w:ascii="Symbol" w:hAnsi="Symbol" w:cs="Symbol"/>
      <w:sz w:val="36"/>
    </w:rPr>
  </w:style>
  <w:style w:type="character" w:styleId="WW8Num48z0">
    <w:name w:val="WW8Num48z0"/>
    <w:qFormat/>
    <w:rPr>
      <w:rFonts w:ascii="Symbol" w:hAnsi="Symbol" w:cs="Symbol"/>
      <w:b/>
      <w:sz w:val="36"/>
    </w:rPr>
  </w:style>
  <w:style w:type="character" w:styleId="WW8Num49z0">
    <w:name w:val="WW8Num49z0"/>
    <w:qFormat/>
    <w:rPr>
      <w:rFonts w:cs="Traditional Arabic"/>
      <w:sz w:val="24"/>
    </w:rPr>
  </w:style>
  <w:style w:type="character" w:styleId="WW8Num50z0">
    <w:name w:val="WW8Num50z0"/>
    <w:qFormat/>
    <w:rPr>
      <w:rFonts w:ascii="Symbol" w:hAnsi="Symbol" w:cs="Symbol"/>
      <w:b/>
      <w:sz w:val="36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rFonts w:ascii="Symbol" w:hAnsi="Symbol" w:cs="Symbol"/>
      <w:b/>
      <w:sz w:val="36"/>
    </w:rPr>
  </w:style>
  <w:style w:type="character" w:styleId="WW8Num56z0">
    <w:name w:val="WW8Num56z0"/>
    <w:qFormat/>
    <w:rPr>
      <w:rFonts w:cs="Traditional Arabic"/>
      <w:sz w:val="24"/>
    </w:rPr>
  </w:style>
  <w:style w:type="character" w:styleId="WW8Num57z0">
    <w:name w:val="WW8Num57z0"/>
    <w:qFormat/>
    <w:rPr>
      <w:rFonts w:ascii="Symbol" w:hAnsi="Symbol" w:cs="Symbol"/>
      <w:b/>
      <w:sz w:val="36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36"/>
    </w:rPr>
  </w:style>
  <w:style w:type="character" w:styleId="WW8Num61z0">
    <w:name w:val="WW8Num61z0"/>
    <w:qFormat/>
    <w:rPr>
      <w:rFonts w:ascii="Symbol" w:hAnsi="Symbol"/>
      <w:sz w:val="3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3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raditional Arabic"/>
      <w:sz w:val="24"/>
    </w:rPr>
  </w:style>
  <w:style w:type="character" w:styleId="WW8Num66z0">
    <w:name w:val="WW8Num66z0"/>
    <w:qFormat/>
    <w:rPr>
      <w:rFonts w:ascii="Symbol" w:hAnsi="Symbol" w:cs="Symbol"/>
      <w:b/>
      <w:sz w:val="36"/>
    </w:rPr>
  </w:style>
  <w:style w:type="character" w:styleId="WW8Num67z0">
    <w:name w:val="WW8Num67z0"/>
    <w:qFormat/>
    <w:rPr>
      <w:b/>
      <w:sz w:val="36"/>
    </w:rPr>
  </w:style>
  <w:style w:type="character" w:styleId="WW8Num68z0">
    <w:name w:val="WW8Num68z0"/>
    <w:qFormat/>
    <w:rPr>
      <w:rFonts w:ascii="Symbol" w:hAnsi="Symbol" w:cs="Symbol"/>
      <w:sz w:val="36"/>
    </w:rPr>
  </w:style>
  <w:style w:type="character" w:styleId="WW8Num69z0">
    <w:name w:val="WW8Num69z0"/>
    <w:qFormat/>
    <w:rPr>
      <w:rFonts w:ascii="Symbol" w:hAnsi="Symbol" w:cs="Symbol"/>
      <w:b/>
      <w:sz w:val="28"/>
    </w:rPr>
  </w:style>
  <w:style w:type="character" w:styleId="WW8Num70z0">
    <w:name w:val="WW8Num70z0"/>
    <w:qFormat/>
    <w:rPr>
      <w:rFonts w:ascii="Symbol" w:hAnsi="Symbol" w:cs="Symbol"/>
      <w:b/>
      <w:sz w:val="36"/>
    </w:rPr>
  </w:style>
  <w:style w:type="character" w:styleId="WW8Num71z0">
    <w:name w:val="WW8Num71z0"/>
    <w:qFormat/>
    <w:rPr>
      <w:rFonts w:ascii="Symbol" w:hAnsi="Symbol" w:cs="Symbol"/>
      <w:sz w:val="36"/>
    </w:rPr>
  </w:style>
  <w:style w:type="character" w:styleId="WW8Num72z0">
    <w:name w:val="WW8Num72z0"/>
    <w:qFormat/>
    <w:rPr>
      <w:rFonts w:ascii="Symbol" w:hAnsi="Symbol" w:cs="Symbol"/>
      <w:sz w:val="36"/>
    </w:rPr>
  </w:style>
  <w:style w:type="character" w:styleId="WW8Num73z0">
    <w:name w:val="WW8Num73z0"/>
    <w:qFormat/>
    <w:rPr>
      <w:rFonts w:cs="Traditional Arabic"/>
      <w:sz w:val="24"/>
    </w:rPr>
  </w:style>
  <w:style w:type="character" w:styleId="WW8Num74z0">
    <w:name w:val="WW8Num74z0"/>
    <w:qFormat/>
    <w:rPr>
      <w:rFonts w:ascii="Symbol" w:hAnsi="Symbol" w:cs="Symbol"/>
      <w:b/>
      <w:sz w:val="36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sz w:val="36"/>
    </w:rPr>
  </w:style>
  <w:style w:type="character" w:styleId="WW8Num78z0">
    <w:name w:val="WW8Num78z0"/>
    <w:qFormat/>
    <w:rPr>
      <w:rFonts w:ascii="Symbol" w:hAnsi="Symbol" w:cs="Symbol"/>
      <w:sz w:val="36"/>
    </w:rPr>
  </w:style>
  <w:style w:type="character" w:styleId="WW8Num79z0">
    <w:name w:val="WW8Num79z0"/>
    <w:qFormat/>
    <w:rPr>
      <w:rFonts w:ascii="Symbol" w:hAnsi="Symbol" w:cs="Symbol"/>
      <w:b/>
      <w:sz w:val="36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sz w:val="28"/>
    </w:rPr>
  </w:style>
  <w:style w:type="character" w:styleId="WW8Num83z0">
    <w:name w:val="WW8Num83z0"/>
    <w:qFormat/>
    <w:rPr>
      <w:rFonts w:ascii="Symbol" w:hAnsi="Symbol" w:cs="Symbol"/>
      <w:sz w:val="36"/>
    </w:rPr>
  </w:style>
  <w:style w:type="character" w:styleId="WW8Num84z0">
    <w:name w:val="WW8Num84z0"/>
    <w:qFormat/>
    <w:rPr>
      <w:rFonts w:cs="Traditional Arabic"/>
      <w:sz w:val="36"/>
    </w:rPr>
  </w:style>
  <w:style w:type="character" w:styleId="WW8Num85z0">
    <w:name w:val="WW8Num85z0"/>
    <w:qFormat/>
    <w:rPr>
      <w:rFonts w:ascii="Symbol" w:hAnsi="Symbol" w:cs="Symbol"/>
      <w:sz w:val="36"/>
    </w:rPr>
  </w:style>
  <w:style w:type="character" w:styleId="WW8Num86z0">
    <w:name w:val="WW8Num86z0"/>
    <w:qFormat/>
    <w:rPr>
      <w:rFonts w:ascii="Symbol" w:hAnsi="Symbol" w:cs="Symbol"/>
      <w:sz w:val="36"/>
    </w:rPr>
  </w:style>
  <w:style w:type="character" w:styleId="WW8Num87z0">
    <w:name w:val="WW8Num87z0"/>
    <w:qFormat/>
    <w:rPr>
      <w:rFonts w:cs="Traditional Arabic"/>
      <w:sz w:val="24"/>
    </w:rPr>
  </w:style>
  <w:style w:type="character" w:styleId="WW8Num88z0">
    <w:name w:val="WW8Num88z0"/>
    <w:qFormat/>
    <w:rPr>
      <w:rFonts w:ascii="Symbol" w:hAnsi="Symbol"/>
      <w:sz w:val="36"/>
    </w:rPr>
  </w:style>
  <w:style w:type="character" w:styleId="WW8Num89z0">
    <w:name w:val="WW8Num89z0"/>
    <w:qFormat/>
    <w:rPr>
      <w:sz w:val="28"/>
    </w:rPr>
  </w:style>
  <w:style w:type="character" w:styleId="WW8Num90z0">
    <w:name w:val="WW8Num90z0"/>
    <w:qFormat/>
    <w:rPr>
      <w:rFonts w:ascii="Symbol" w:hAnsi="Symbol" w:cs="Symbol"/>
      <w:sz w:val="36"/>
    </w:rPr>
  </w:style>
  <w:style w:type="character" w:styleId="WW8Num91z0">
    <w:name w:val="WW8Num91z0"/>
    <w:qFormat/>
    <w:rPr>
      <w:rFonts w:ascii="Symbol" w:hAnsi="Symbol" w:cs="Symbol"/>
      <w:sz w:val="28"/>
    </w:rPr>
  </w:style>
  <w:style w:type="character" w:styleId="WW8Num92z0">
    <w:name w:val="WW8Num92z0"/>
    <w:qFormat/>
    <w:rPr>
      <w:rFonts w:cs="Traditional Arabic"/>
      <w:sz w:val="24"/>
    </w:rPr>
  </w:style>
  <w:style w:type="character" w:styleId="WW8Num93z0">
    <w:name w:val="WW8Num93z0"/>
    <w:qFormat/>
    <w:rPr>
      <w:rFonts w:ascii="Symbol" w:hAnsi="Symbol" w:eastAsia="Times New Roman" w:cs="Traditional Arabic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</w:rPr>
  </w:style>
  <w:style w:type="character" w:styleId="WW8Num95z0">
    <w:name w:val="WW8Num95z0"/>
    <w:qFormat/>
    <w:rPr>
      <w:rFonts w:cs="Traditional Arabic"/>
      <w:sz w:val="24"/>
    </w:rPr>
  </w:style>
  <w:style w:type="character" w:styleId="WW8Num96z0">
    <w:name w:val="WW8Num96z0"/>
    <w:qFormat/>
    <w:rPr>
      <w:rFonts w:ascii="Symbol" w:hAnsi="Symbol" w:cs="Symbol"/>
      <w:sz w:val="36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sz w:val="32"/>
    </w:rPr>
  </w:style>
  <w:style w:type="character" w:styleId="WW8Num99z0">
    <w:name w:val="WW8Num99z0"/>
    <w:qFormat/>
    <w:rPr>
      <w:rFonts w:ascii="Symbol" w:hAnsi="Symbol" w:cs="Symbol"/>
      <w:b/>
      <w:sz w:val="36"/>
    </w:rPr>
  </w:style>
  <w:style w:type="character" w:styleId="WW8Num100z0">
    <w:name w:val="WW8Num100z0"/>
    <w:qFormat/>
    <w:rPr>
      <w:rFonts w:cs="Traditional Arabic"/>
      <w:sz w:val="24"/>
    </w:rPr>
  </w:style>
  <w:style w:type="character" w:styleId="WW8Num101z0">
    <w:name w:val="WW8Num101z0"/>
    <w:qFormat/>
    <w:rPr>
      <w:rFonts w:ascii="Symbol" w:hAnsi="Symbol" w:cs="Symbol"/>
      <w:b/>
      <w:sz w:val="36"/>
    </w:rPr>
  </w:style>
  <w:style w:type="character" w:styleId="WW8Num102z0">
    <w:name w:val="WW8Num102z0"/>
    <w:qFormat/>
    <w:rPr>
      <w:rFonts w:cs="Traditional Arabic"/>
      <w:sz w:val="24"/>
    </w:rPr>
  </w:style>
  <w:style w:type="character" w:styleId="WW8Num103z0">
    <w:name w:val="WW8Num103z0"/>
    <w:qFormat/>
    <w:rPr>
      <w:rFonts w:cs="Traditional Arabic"/>
      <w:sz w:val="24"/>
    </w:rPr>
  </w:style>
  <w:style w:type="character" w:styleId="WW8Num104z0">
    <w:name w:val="WW8Num104z0"/>
    <w:qFormat/>
    <w:rPr>
      <w:sz w:val="36"/>
    </w:rPr>
  </w:style>
  <w:style w:type="character" w:styleId="WW8Num105z0">
    <w:name w:val="WW8Num105z0"/>
    <w:qFormat/>
    <w:rPr>
      <w:rFonts w:ascii="Symbol" w:hAnsi="Symbol" w:cs="Symbol"/>
      <w:sz w:val="36"/>
    </w:rPr>
  </w:style>
  <w:style w:type="character" w:styleId="WW8Num106z0">
    <w:name w:val="WW8Num106z0"/>
    <w:qFormat/>
    <w:rPr>
      <w:rFonts w:ascii="Symbol" w:hAnsi="Symbol" w:cs="Symbol"/>
      <w:sz w:val="36"/>
    </w:rPr>
  </w:style>
  <w:style w:type="character" w:styleId="WW8Num107z0">
    <w:name w:val="WW8Num107z0"/>
    <w:qFormat/>
    <w:rPr>
      <w:rFonts w:ascii="Symbol" w:hAnsi="Symbol" w:cs="Symbol"/>
      <w:sz w:val="36"/>
    </w:rPr>
  </w:style>
  <w:style w:type="character" w:styleId="WW8Num108z0">
    <w:name w:val="WW8Num108z0"/>
    <w:qFormat/>
    <w:rPr>
      <w:rFonts w:ascii="Symbol" w:hAnsi="Symbol" w:cs="Symbol"/>
      <w:sz w:val="36"/>
    </w:rPr>
  </w:style>
  <w:style w:type="character" w:styleId="WW8Num109z0">
    <w:name w:val="WW8Num109z0"/>
    <w:qFormat/>
    <w:rPr>
      <w:sz w:val="28"/>
    </w:rPr>
  </w:style>
  <w:style w:type="character" w:styleId="WW8Num110z0">
    <w:name w:val="WW8Num110z0"/>
    <w:qFormat/>
    <w:rPr>
      <w:rFonts w:ascii="Symbol" w:hAnsi="Symbol" w:cs="Symbol"/>
      <w:b/>
      <w:sz w:val="36"/>
    </w:rPr>
  </w:style>
  <w:style w:type="character" w:styleId="WW8Num111z0">
    <w:name w:val="WW8Num111z0"/>
    <w:qFormat/>
    <w:rPr>
      <w:rFonts w:ascii="Symbol" w:hAnsi="Symbol" w:cs="Symbol"/>
      <w:b/>
      <w:sz w:val="36"/>
    </w:rPr>
  </w:style>
  <w:style w:type="character" w:styleId="WW8Num112z0">
    <w:name w:val="WW8Num112z0"/>
    <w:qFormat/>
    <w:rPr>
      <w:rFonts w:ascii="Symbol" w:hAnsi="Symbol" w:cs="Symbol"/>
      <w:sz w:val="36"/>
    </w:rPr>
  </w:style>
  <w:style w:type="character" w:styleId="WW8Num113z0">
    <w:name w:val="WW8Num113z0"/>
    <w:qFormat/>
    <w:rPr>
      <w:rFonts w:cs="Traditional Arabic"/>
      <w:sz w:val="24"/>
    </w:rPr>
  </w:style>
  <w:style w:type="character" w:styleId="WW8Num114z0">
    <w:name w:val="WW8Num114z0"/>
    <w:qFormat/>
    <w:rPr>
      <w:rFonts w:ascii="Symbol" w:hAnsi="Symbol" w:cs="Symbol"/>
      <w:b/>
      <w:sz w:val="36"/>
    </w:rPr>
  </w:style>
  <w:style w:type="character" w:styleId="WW8Num115z0">
    <w:name w:val="WW8Num115z0"/>
    <w:qFormat/>
    <w:rPr>
      <w:rFonts w:ascii="Symbol" w:hAnsi="Symbol" w:cs="Symbol"/>
      <w:b/>
      <w:sz w:val="36"/>
    </w:rPr>
  </w:style>
  <w:style w:type="character" w:styleId="WW8Num116z0">
    <w:name w:val="WW8Num116z0"/>
    <w:qFormat/>
    <w:rPr>
      <w:rFonts w:ascii="Symbol" w:hAnsi="Symbol" w:cs="Symbol"/>
      <w:sz w:val="36"/>
    </w:rPr>
  </w:style>
  <w:style w:type="character" w:styleId="WW8Num117z0">
    <w:name w:val="WW8Num117z0"/>
    <w:qFormat/>
    <w:rPr>
      <w:rFonts w:ascii="Symbol" w:hAnsi="Symbol" w:cs="Symbol"/>
      <w:sz w:val="36"/>
    </w:rPr>
  </w:style>
  <w:style w:type="character" w:styleId="WW8Num118z0">
    <w:name w:val="WW8Num118z0"/>
    <w:qFormat/>
    <w:rPr>
      <w:rFonts w:cs="Traditional Arabic"/>
      <w:sz w:val="24"/>
    </w:rPr>
  </w:style>
  <w:style w:type="character" w:styleId="WW8Num119z0">
    <w:name w:val="WW8Num119z0"/>
    <w:qFormat/>
    <w:rPr>
      <w:rFonts w:ascii="Symbol" w:hAnsi="Symbol" w:cs="Symbol"/>
      <w:sz w:val="36"/>
    </w:rPr>
  </w:style>
  <w:style w:type="character" w:styleId="WW8Num120z0">
    <w:name w:val="WW8Num120z0"/>
    <w:qFormat/>
    <w:rPr>
      <w:rFonts w:cs="Traditional Arabic"/>
      <w:sz w:val="24"/>
    </w:rPr>
  </w:style>
  <w:style w:type="character" w:styleId="WW8Num121z0">
    <w:name w:val="WW8Num121z0"/>
    <w:qFormat/>
    <w:rPr>
      <w:rFonts w:ascii="Symbol" w:hAnsi="Symbol" w:cs="Symbol"/>
      <w:sz w:val="36"/>
    </w:rPr>
  </w:style>
  <w:style w:type="character" w:styleId="WW8Num122z0">
    <w:name w:val="WW8Num122z0"/>
    <w:qFormat/>
    <w:rPr>
      <w:rFonts w:ascii="Symbol" w:hAnsi="Symbol" w:eastAsia="Times New Roman" w:cs="Traditional Arabic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36"/>
    </w:rPr>
  </w:style>
  <w:style w:type="character" w:styleId="WW8Num124z0">
    <w:name w:val="WW8Num124z0"/>
    <w:qFormat/>
    <w:rPr>
      <w:rFonts w:cs="Traditional Arabic"/>
      <w:sz w:val="24"/>
    </w:rPr>
  </w:style>
  <w:style w:type="character" w:styleId="WW8Num125z0">
    <w:name w:val="WW8Num125z0"/>
    <w:qFormat/>
    <w:rPr>
      <w:rFonts w:ascii="Symbol" w:hAnsi="Symbol" w:cs="Symbol"/>
      <w:b/>
      <w:sz w:val="36"/>
    </w:rPr>
  </w:style>
  <w:style w:type="character" w:styleId="WW8Num126z0">
    <w:name w:val="WW8Num126z0"/>
    <w:qFormat/>
    <w:rPr>
      <w:rFonts w:ascii="Symbol" w:hAnsi="Symbol" w:cs="Symbol"/>
      <w:sz w:val="36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cs="Traditional Arabic"/>
      <w:sz w:val="24"/>
    </w:rPr>
  </w:style>
  <w:style w:type="character" w:styleId="WW8Num129z0">
    <w:name w:val="WW8Num129z0"/>
    <w:qFormat/>
    <w:rPr>
      <w:rFonts w:ascii="Symbol" w:hAnsi="Symbol" w:cs="Symbol"/>
      <w:sz w:val="36"/>
    </w:rPr>
  </w:style>
  <w:style w:type="character" w:styleId="WW8Num130z0">
    <w:name w:val="WW8Num130z0"/>
    <w:qFormat/>
    <w:rPr>
      <w:rFonts w:ascii="Symbol" w:hAnsi="Symbol" w:cs="Symbol"/>
      <w:b/>
      <w:sz w:val="36"/>
    </w:rPr>
  </w:style>
  <w:style w:type="character" w:styleId="WW8Num131z0">
    <w:name w:val="WW8Num131z0"/>
    <w:qFormat/>
    <w:rPr>
      <w:rFonts w:cs="Traditional Arabic"/>
      <w:sz w:val="24"/>
    </w:rPr>
  </w:style>
  <w:style w:type="character" w:styleId="WW8Num132z0">
    <w:name w:val="WW8Num132z0"/>
    <w:qFormat/>
    <w:rPr>
      <w:rFonts w:cs="Traditional Arabic"/>
      <w:sz w:val="24"/>
    </w:rPr>
  </w:style>
  <w:style w:type="character" w:styleId="WW8Num133z0">
    <w:name w:val="WW8Num133z0"/>
    <w:qFormat/>
    <w:rPr>
      <w:rFonts w:cs="Traditional Arabic"/>
      <w:sz w:val="24"/>
    </w:rPr>
  </w:style>
  <w:style w:type="character" w:styleId="WW8Num134z0">
    <w:name w:val="WW8Num134z0"/>
    <w:qFormat/>
    <w:rPr>
      <w:rFonts w:ascii="Symbol" w:hAnsi="Symbol" w:cs="Symbol"/>
      <w:b/>
      <w:sz w:val="36"/>
    </w:rPr>
  </w:style>
  <w:style w:type="character" w:styleId="WW8Num135z0">
    <w:name w:val="WW8Num135z0"/>
    <w:qFormat/>
    <w:rPr>
      <w:rFonts w:ascii="Symbol" w:hAnsi="Symbol" w:cs="Symbol"/>
      <w:sz w:val="36"/>
    </w:rPr>
  </w:style>
  <w:style w:type="character" w:styleId="WW8Num136z0">
    <w:name w:val="WW8Num136z0"/>
    <w:qFormat/>
    <w:rPr>
      <w:rFonts w:ascii="Symbol" w:hAnsi="Symbol" w:cs="Symbol"/>
      <w:b/>
      <w:sz w:val="36"/>
    </w:rPr>
  </w:style>
  <w:style w:type="character" w:styleId="WW8Num137z0">
    <w:name w:val="WW8Num137z0"/>
    <w:qFormat/>
    <w:rPr>
      <w:rFonts w:ascii="Symbol" w:hAnsi="Symbol" w:cs="Symbol"/>
      <w:sz w:val="36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sz w:val="24"/>
    </w:rPr>
  </w:style>
  <w:style w:type="character" w:styleId="WW8Num140z0">
    <w:name w:val="WW8Num140z0"/>
    <w:qFormat/>
    <w:rPr>
      <w:sz w:val="36"/>
    </w:rPr>
  </w:style>
  <w:style w:type="character" w:styleId="WW8Num141z0">
    <w:name w:val="WW8Num141z0"/>
    <w:qFormat/>
    <w:rPr>
      <w:rFonts w:cs="Traditional Arabic"/>
      <w:sz w:val="24"/>
    </w:rPr>
  </w:style>
  <w:style w:type="character" w:styleId="WW8Num142z0">
    <w:name w:val="WW8Num142z0"/>
    <w:qFormat/>
    <w:rPr>
      <w:sz w:val="28"/>
    </w:rPr>
  </w:style>
  <w:style w:type="character" w:styleId="WW8Num143z0">
    <w:name w:val="WW8Num143z0"/>
    <w:qFormat/>
    <w:rPr>
      <w:rFonts w:ascii="Symbol" w:hAnsi="Symbol" w:cs="Symbol"/>
      <w:sz w:val="36"/>
    </w:rPr>
  </w:style>
  <w:style w:type="character" w:styleId="WW8Num144z0">
    <w:name w:val="WW8Num144z0"/>
    <w:qFormat/>
    <w:rPr>
      <w:sz w:val="24"/>
    </w:rPr>
  </w:style>
  <w:style w:type="character" w:styleId="WW8Num145z0">
    <w:name w:val="WW8Num145z0"/>
    <w:qFormat/>
    <w:rPr>
      <w:rFonts w:ascii="Symbol" w:hAnsi="Symbol" w:cs="Symbol"/>
      <w:b/>
      <w:sz w:val="36"/>
    </w:rPr>
  </w:style>
  <w:style w:type="character" w:styleId="WW8Num146z0">
    <w:name w:val="WW8Num146z0"/>
    <w:qFormat/>
    <w:rPr>
      <w:rFonts w:ascii="Symbol" w:hAnsi="Symbol" w:cs="Symbol"/>
      <w:sz w:val="36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  <w:b/>
      <w:sz w:val="36"/>
    </w:rPr>
  </w:style>
  <w:style w:type="character" w:styleId="WW8Num149z0">
    <w:name w:val="WW8Num149z0"/>
    <w:qFormat/>
    <w:rPr>
      <w:rFonts w:ascii="Symbol" w:hAnsi="Symbol" w:cs="Symbol"/>
      <w:sz w:val="36"/>
    </w:rPr>
  </w:style>
  <w:style w:type="character" w:styleId="WW8Num150z0">
    <w:name w:val="WW8Num150z0"/>
    <w:qFormat/>
    <w:rPr>
      <w:rFonts w:ascii="Symbol" w:hAnsi="Symbol" w:cs="Symbol"/>
      <w:sz w:val="36"/>
    </w:rPr>
  </w:style>
  <w:style w:type="character" w:styleId="WW8Num151z0">
    <w:name w:val="WW8Num151z0"/>
    <w:qFormat/>
    <w:rPr>
      <w:rFonts w:cs="Traditional Arabic"/>
      <w:sz w:val="24"/>
    </w:rPr>
  </w:style>
  <w:style w:type="character" w:styleId="WW8Num152z0">
    <w:name w:val="WW8Num152z0"/>
    <w:qFormat/>
    <w:rPr>
      <w:rFonts w:ascii="Symbol" w:hAnsi="Symbol" w:cs="Symbol"/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  <w:sz w:val="36"/>
    </w:rPr>
  </w:style>
  <w:style w:type="character" w:styleId="WW8Num155z0">
    <w:name w:val="WW8Num155z0"/>
    <w:qFormat/>
    <w:rPr>
      <w:rFonts w:cs="Traditional Arabic"/>
      <w:sz w:val="24"/>
    </w:rPr>
  </w:style>
  <w:style w:type="character" w:styleId="WW8Num156z0">
    <w:name w:val="WW8Num156z0"/>
    <w:qFormat/>
    <w:rPr>
      <w:rFonts w:ascii="Symbol" w:hAnsi="Symbol" w:cs="Symbol"/>
      <w:sz w:val="36"/>
    </w:rPr>
  </w:style>
  <w:style w:type="character" w:styleId="WW8Num157z0">
    <w:name w:val="WW8Num157z0"/>
    <w:qFormat/>
    <w:rPr>
      <w:rFonts w:ascii="Symbol" w:hAnsi="Symbol" w:cs="Symbol"/>
      <w:sz w:val="36"/>
    </w:rPr>
  </w:style>
  <w:style w:type="character" w:styleId="WW8Num158z0">
    <w:name w:val="WW8Num158z0"/>
    <w:qFormat/>
    <w:rPr>
      <w:rFonts w:cs="Traditional Arabic"/>
      <w:sz w:val="24"/>
    </w:rPr>
  </w:style>
  <w:style w:type="character" w:styleId="WW8Num159z0">
    <w:name w:val="WW8Num159z0"/>
    <w:qFormat/>
    <w:rPr>
      <w:sz w:val="28"/>
    </w:rPr>
  </w:style>
  <w:style w:type="character" w:styleId="WW8Num160z0">
    <w:name w:val="WW8Num160z0"/>
    <w:qFormat/>
    <w:rPr>
      <w:rFonts w:ascii="Symbol" w:hAnsi="Symbol" w:cs="Symbol"/>
      <w:sz w:val="36"/>
    </w:rPr>
  </w:style>
  <w:style w:type="character" w:styleId="WW8Num161z0">
    <w:name w:val="WW8Num161z0"/>
    <w:qFormat/>
    <w:rPr>
      <w:rFonts w:ascii="Symbol" w:hAnsi="Symbol" w:cs="Symbol"/>
      <w:b/>
      <w:sz w:val="36"/>
    </w:rPr>
  </w:style>
  <w:style w:type="character" w:styleId="WW8Num162z0">
    <w:name w:val="WW8Num162z0"/>
    <w:qFormat/>
    <w:rPr>
      <w:rFonts w:ascii="Symbol" w:hAnsi="Symbol" w:cs="Symbol"/>
      <w:sz w:val="36"/>
    </w:rPr>
  </w:style>
  <w:style w:type="character" w:styleId="WW8Num163z0">
    <w:name w:val="WW8Num163z0"/>
    <w:qFormat/>
    <w:rPr>
      <w:sz w:val="28"/>
    </w:rPr>
  </w:style>
  <w:style w:type="character" w:styleId="WW8Num164z0">
    <w:name w:val="WW8Num164z0"/>
    <w:qFormat/>
    <w:rPr>
      <w:rFonts w:ascii="Symbol" w:hAnsi="Symbol" w:cs="Symbol"/>
      <w:b/>
      <w:sz w:val="36"/>
    </w:rPr>
  </w:style>
  <w:style w:type="character" w:styleId="WW8Num165z0">
    <w:name w:val="WW8Num165z0"/>
    <w:qFormat/>
    <w:rPr>
      <w:rFonts w:ascii="Symbol" w:hAnsi="Symbol" w:cs="Symbol"/>
      <w:sz w:val="36"/>
    </w:rPr>
  </w:style>
  <w:style w:type="character" w:styleId="WW8Num166z0">
    <w:name w:val="WW8Num166z0"/>
    <w:qFormat/>
    <w:rPr>
      <w:rFonts w:ascii="Symbol" w:hAnsi="Symbol" w:cs="Symbol"/>
      <w:sz w:val="36"/>
    </w:rPr>
  </w:style>
  <w:style w:type="character" w:styleId="WW8Num167z0">
    <w:name w:val="WW8Num167z0"/>
    <w:qFormat/>
    <w:rPr>
      <w:sz w:val="24"/>
    </w:rPr>
  </w:style>
  <w:style w:type="character" w:styleId="WW8Num168z0">
    <w:name w:val="WW8Num168z0"/>
    <w:qFormat/>
    <w:rPr>
      <w:rFonts w:ascii="Symbol" w:hAnsi="Symbol"/>
      <w:sz w:val="36"/>
    </w:rPr>
  </w:style>
  <w:style w:type="character" w:styleId="WW8Num169z0">
    <w:name w:val="WW8Num169z0"/>
    <w:qFormat/>
    <w:rPr>
      <w:rFonts w:ascii="Symbol" w:hAnsi="Symbol" w:cs="Symbol"/>
      <w:sz w:val="36"/>
    </w:rPr>
  </w:style>
  <w:style w:type="character" w:styleId="WW8Num170z0">
    <w:name w:val="WW8Num170z0"/>
    <w:qFormat/>
    <w:rPr>
      <w:sz w:val="24"/>
    </w:rPr>
  </w:style>
  <w:style w:type="character" w:styleId="WW8Num171z0">
    <w:name w:val="WW8Num171z0"/>
    <w:qFormat/>
    <w:rPr>
      <w:rFonts w:ascii="Symbol" w:hAnsi="Symbol" w:cs="Symbol"/>
      <w:b/>
      <w:sz w:val="36"/>
    </w:rPr>
  </w:style>
  <w:style w:type="character" w:styleId="WW8Num172z0">
    <w:name w:val="WW8Num172z0"/>
    <w:qFormat/>
    <w:rPr>
      <w:rFonts w:ascii="Symbol" w:hAnsi="Symbol" w:cs="Symbol"/>
      <w:b/>
      <w:sz w:val="36"/>
    </w:rPr>
  </w:style>
  <w:style w:type="character" w:styleId="WW8Num173z0">
    <w:name w:val="WW8Num173z0"/>
    <w:qFormat/>
    <w:rPr>
      <w:rFonts w:ascii="Symbol" w:hAnsi="Symbol" w:cs="Symbol"/>
      <w:sz w:val="36"/>
    </w:rPr>
  </w:style>
  <w:style w:type="character" w:styleId="WW8Num174z0">
    <w:name w:val="WW8Num174z0"/>
    <w:qFormat/>
    <w:rPr>
      <w:rFonts w:ascii="Symbol" w:hAnsi="Symbol" w:cs="Symbol"/>
      <w:sz w:val="36"/>
    </w:rPr>
  </w:style>
  <w:style w:type="character" w:styleId="WW8Num175z0">
    <w:name w:val="WW8Num175z0"/>
    <w:qFormat/>
    <w:rPr>
      <w:sz w:val="24"/>
    </w:rPr>
  </w:style>
  <w:style w:type="character" w:styleId="WW8Num176z0">
    <w:name w:val="WW8Num176z0"/>
    <w:qFormat/>
    <w:rPr>
      <w:sz w:val="24"/>
    </w:rPr>
  </w:style>
  <w:style w:type="character" w:styleId="WW8Num177z0">
    <w:name w:val="WW8Num177z0"/>
    <w:qFormat/>
    <w:rPr>
      <w:rFonts w:cs="Traditional Arabic"/>
      <w:sz w:val="24"/>
    </w:rPr>
  </w:style>
  <w:style w:type="character" w:styleId="WW8Num178z0">
    <w:name w:val="WW8Num178z0"/>
    <w:qFormat/>
    <w:rPr>
      <w:sz w:val="24"/>
    </w:rPr>
  </w:style>
  <w:style w:type="character" w:styleId="WW8Num179z0">
    <w:name w:val="WW8Num179z0"/>
    <w:qFormat/>
    <w:rPr>
      <w:rFonts w:ascii="Symbol" w:hAnsi="Symbol" w:cs="Symbol"/>
      <w:sz w:val="36"/>
    </w:rPr>
  </w:style>
  <w:style w:type="character" w:styleId="WW8Num180z0">
    <w:name w:val="WW8Num180z0"/>
    <w:qFormat/>
    <w:rPr>
      <w:rFonts w:ascii="Symbol" w:hAnsi="Symbol" w:cs="Symbol"/>
      <w:sz w:val="28"/>
    </w:rPr>
  </w:style>
  <w:style w:type="character" w:styleId="WW8Num181z0">
    <w:name w:val="WW8Num181z0"/>
    <w:qFormat/>
    <w:rPr>
      <w:sz w:val="24"/>
    </w:rPr>
  </w:style>
  <w:style w:type="character" w:styleId="WW8Num182z0">
    <w:name w:val="WW8Num182z0"/>
    <w:qFormat/>
    <w:rPr>
      <w:rFonts w:ascii="Symbol" w:hAnsi="Symbol" w:cs="Symbol"/>
      <w:sz w:val="36"/>
    </w:rPr>
  </w:style>
  <w:style w:type="character" w:styleId="WW8Num183z0">
    <w:name w:val="WW8Num183z0"/>
    <w:qFormat/>
    <w:rPr>
      <w:sz w:val="24"/>
    </w:rPr>
  </w:style>
  <w:style w:type="character" w:styleId="WW8Num184z0">
    <w:name w:val="WW8Num184z0"/>
    <w:qFormat/>
    <w:rPr>
      <w:rFonts w:ascii="Symbol" w:hAnsi="Symbol" w:cs="Symbol"/>
      <w:b/>
      <w:sz w:val="36"/>
    </w:rPr>
  </w:style>
  <w:style w:type="character" w:styleId="WW8Num185z0">
    <w:name w:val="WW8Num185z0"/>
    <w:qFormat/>
    <w:rPr>
      <w:rFonts w:cs="Traditional Arabic"/>
      <w:sz w:val="24"/>
    </w:rPr>
  </w:style>
  <w:style w:type="character" w:styleId="WW8Num186z0">
    <w:name w:val="WW8Num186z0"/>
    <w:qFormat/>
    <w:rPr>
      <w:sz w:val="28"/>
    </w:rPr>
  </w:style>
  <w:style w:type="character" w:styleId="WW8Num187z0">
    <w:name w:val="WW8Num187z0"/>
    <w:qFormat/>
    <w:rPr>
      <w:rFonts w:cs="Traditional Arabic"/>
      <w:sz w:val="24"/>
    </w:rPr>
  </w:style>
  <w:style w:type="character" w:styleId="WW8Num188z0">
    <w:name w:val="WW8Num188z0"/>
    <w:qFormat/>
    <w:rPr>
      <w:rFonts w:ascii="Symbol" w:hAnsi="Symbol" w:cs="Symbol"/>
      <w:sz w:val="36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  <w:b/>
      <w:sz w:val="36"/>
    </w:rPr>
  </w:style>
  <w:style w:type="character" w:styleId="WW8Num191z0">
    <w:name w:val="WW8Num191z0"/>
    <w:qFormat/>
    <w:rPr>
      <w:sz w:val="28"/>
    </w:rPr>
  </w:style>
  <w:style w:type="character" w:styleId="WW8Num192z0">
    <w:name w:val="WW8Num192z0"/>
    <w:qFormat/>
    <w:rPr>
      <w:rFonts w:ascii="Symbol" w:hAnsi="Symbol" w:cs="Symbol"/>
      <w:b/>
      <w:sz w:val="36"/>
    </w:rPr>
  </w:style>
  <w:style w:type="character" w:styleId="WW8Num193z0">
    <w:name w:val="WW8Num193z0"/>
    <w:qFormat/>
    <w:rPr>
      <w:rFonts w:cs="Traditional Arabic"/>
      <w:sz w:val="24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cs="Traditional Arabic"/>
      <w:sz w:val="24"/>
    </w:rPr>
  </w:style>
  <w:style w:type="character" w:styleId="WW8Num196z0">
    <w:name w:val="WW8Num196z0"/>
    <w:qFormat/>
    <w:rPr>
      <w:rFonts w:ascii="Symbol" w:hAnsi="Symbol" w:cs="Symbol"/>
      <w:sz w:val="36"/>
    </w:rPr>
  </w:style>
  <w:style w:type="character" w:styleId="WW8Num197z0">
    <w:name w:val="WW8Num197z0"/>
    <w:qFormat/>
    <w:rPr>
      <w:rFonts w:ascii="Symbol" w:hAnsi="Symbol" w:cs="Symbol"/>
      <w:sz w:val="32"/>
    </w:rPr>
  </w:style>
  <w:style w:type="character" w:styleId="WW8Num198z0">
    <w:name w:val="WW8Num198z0"/>
    <w:qFormat/>
    <w:rPr>
      <w:rFonts w:ascii="Symbol" w:hAnsi="Symbol" w:cs="Symbol"/>
      <w:sz w:val="36"/>
    </w:rPr>
  </w:style>
  <w:style w:type="character" w:styleId="WW8Num199z0">
    <w:name w:val="WW8Num199z0"/>
    <w:qFormat/>
    <w:rPr>
      <w:rFonts w:ascii="Symbol" w:hAnsi="Symbol" w:cs="Symbol"/>
      <w:sz w:val="36"/>
    </w:rPr>
  </w:style>
  <w:style w:type="character" w:styleId="WW8Num200z0">
    <w:name w:val="WW8Num200z0"/>
    <w:qFormat/>
    <w:rPr>
      <w:rFonts w:ascii="Symbol" w:hAnsi="Symbol" w:cs="Symbol"/>
      <w:b/>
      <w:sz w:val="36"/>
    </w:rPr>
  </w:style>
  <w:style w:type="character" w:styleId="WW8Num201z0">
    <w:name w:val="WW8Num201z0"/>
    <w:qFormat/>
    <w:rPr>
      <w:rFonts w:cs="Traditional Arabic"/>
      <w:sz w:val="24"/>
    </w:rPr>
  </w:style>
  <w:style w:type="character" w:styleId="WW8Num202z0">
    <w:name w:val="WW8Num202z0"/>
    <w:qFormat/>
    <w:rPr>
      <w:sz w:val="28"/>
    </w:rPr>
  </w:style>
  <w:style w:type="character" w:styleId="WW8Num203z0">
    <w:name w:val="WW8Num203z0"/>
    <w:qFormat/>
    <w:rPr>
      <w:rFonts w:ascii="Symbol" w:hAnsi="Symbol" w:cs="Symbol"/>
      <w:sz w:val="36"/>
    </w:rPr>
  </w:style>
  <w:style w:type="character" w:styleId="WW8Num204z0">
    <w:name w:val="WW8Num204z0"/>
    <w:qFormat/>
    <w:rPr>
      <w:rFonts w:cs="Traditional Arabic"/>
      <w:sz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  <w:sz w:val="36"/>
    </w:rPr>
  </w:style>
  <w:style w:type="character" w:styleId="WW8Num207z0">
    <w:name w:val="WW8Num207z0"/>
    <w:qFormat/>
    <w:rPr>
      <w:rFonts w:cs="Traditional Arabic"/>
      <w:sz w:val="24"/>
    </w:rPr>
  </w:style>
  <w:style w:type="character" w:styleId="WW8Num208z0">
    <w:name w:val="WW8Num208z0"/>
    <w:qFormat/>
    <w:rPr>
      <w:rFonts w:ascii="Symbol" w:hAnsi="Symbol" w:cs="Symbol"/>
      <w:sz w:val="36"/>
    </w:rPr>
  </w:style>
  <w:style w:type="character" w:styleId="WW8Num209z0">
    <w:name w:val="WW8Num209z0"/>
    <w:qFormat/>
    <w:rPr>
      <w:sz w:val="24"/>
    </w:rPr>
  </w:style>
  <w:style w:type="character" w:styleId="WW8Num210z0">
    <w:name w:val="WW8Num210z0"/>
    <w:qFormat/>
    <w:rPr>
      <w:rFonts w:ascii="Symbol" w:hAnsi="Symbol" w:cs="Symbol"/>
      <w:sz w:val="36"/>
    </w:rPr>
  </w:style>
  <w:style w:type="character" w:styleId="WW8Num211z0">
    <w:name w:val="WW8Num211z0"/>
    <w:qFormat/>
    <w:rPr>
      <w:rFonts w:ascii="Symbol" w:hAnsi="Symbol" w:cs="Symbol"/>
      <w:sz w:val="36"/>
    </w:rPr>
  </w:style>
  <w:style w:type="character" w:styleId="WW8Num212z0">
    <w:name w:val="WW8Num212z0"/>
    <w:qFormat/>
    <w:rPr>
      <w:rFonts w:ascii="Symbol" w:hAnsi="Symbol" w:eastAsia="Times New Roman" w:cs="Traditional Arabic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b/>
      <w:sz w:val="36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  <w:b w:val="false"/>
      <w:sz w:val="36"/>
    </w:rPr>
  </w:style>
  <w:style w:type="character" w:styleId="WW8Num216z0">
    <w:name w:val="WW8Num216z0"/>
    <w:qFormat/>
    <w:rPr>
      <w:sz w:val="36"/>
    </w:rPr>
  </w:style>
  <w:style w:type="character" w:styleId="WW8Num217z0">
    <w:name w:val="WW8Num217z0"/>
    <w:qFormat/>
    <w:rPr>
      <w:rFonts w:ascii="Symbol" w:hAnsi="Symbol" w:cs="Symbol"/>
      <w:sz w:val="36"/>
    </w:rPr>
  </w:style>
  <w:style w:type="character" w:styleId="WW8Num218z0">
    <w:name w:val="WW8Num218z0"/>
    <w:qFormat/>
    <w:rPr>
      <w:rFonts w:ascii="Symbol" w:hAnsi="Symbol" w:cs="Symbol"/>
      <w:b w:val="false"/>
      <w:sz w:val="36"/>
    </w:rPr>
  </w:style>
  <w:style w:type="character" w:styleId="WW8Num219z0">
    <w:name w:val="WW8Num219z0"/>
    <w:qFormat/>
    <w:rPr>
      <w:rFonts w:ascii="Symbol" w:hAnsi="Symbol" w:cs="Symbol"/>
      <w:sz w:val="36"/>
    </w:rPr>
  </w:style>
  <w:style w:type="character" w:styleId="WW8Num220z0">
    <w:name w:val="WW8Num220z0"/>
    <w:qFormat/>
    <w:rPr>
      <w:rFonts w:ascii="Symbol" w:hAnsi="Symbol" w:cs="Symbol"/>
      <w:b/>
      <w:sz w:val="36"/>
    </w:rPr>
  </w:style>
  <w:style w:type="character" w:styleId="WW8Num221z0">
    <w:name w:val="WW8Num221z0"/>
    <w:qFormat/>
    <w:rPr>
      <w:rFonts w:ascii="Symbol" w:hAnsi="Symbol" w:cs="Symbol"/>
      <w:sz w:val="36"/>
    </w:rPr>
  </w:style>
  <w:style w:type="character" w:styleId="WW8Num222z0">
    <w:name w:val="WW8Num222z0"/>
    <w:qFormat/>
    <w:rPr>
      <w:rFonts w:ascii="Symbol" w:hAnsi="Symbol" w:cs="Symbol"/>
      <w:b/>
      <w:sz w:val="36"/>
    </w:rPr>
  </w:style>
  <w:style w:type="character" w:styleId="WW8Num223z0">
    <w:name w:val="WW8Num223z0"/>
    <w:qFormat/>
    <w:rPr>
      <w:rFonts w:ascii="Symbol" w:hAnsi="Symbol" w:cs="Symbol"/>
      <w:sz w:val="36"/>
    </w:rPr>
  </w:style>
  <w:style w:type="character" w:styleId="WW8Num224z0">
    <w:name w:val="WW8Num224z0"/>
    <w:qFormat/>
    <w:rPr>
      <w:rFonts w:ascii="Symbol" w:hAnsi="Symbol" w:eastAsia="Times New Roman" w:cs="Traditional Arabic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36"/>
    </w:rPr>
  </w:style>
  <w:style w:type="character" w:styleId="WW8Num226z0">
    <w:name w:val="WW8Num226z0"/>
    <w:qFormat/>
    <w:rPr>
      <w:rFonts w:cs="Traditional Arabic"/>
      <w:sz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cs="Traditional Arabic"/>
      <w:sz w:val="24"/>
    </w:rPr>
  </w:style>
  <w:style w:type="character" w:styleId="WW8Num229z0">
    <w:name w:val="WW8Num229z0"/>
    <w:qFormat/>
    <w:rPr>
      <w:rFonts w:cs="Traditional Arabic"/>
      <w:sz w:val="24"/>
    </w:rPr>
  </w:style>
  <w:style w:type="character" w:styleId="WW8Num230z0">
    <w:name w:val="WW8Num230z0"/>
    <w:qFormat/>
    <w:rPr>
      <w:rFonts w:ascii="Symbol" w:hAnsi="Symbol" w:cs="Symbol"/>
      <w:b/>
      <w:sz w:val="36"/>
    </w:rPr>
  </w:style>
  <w:style w:type="character" w:styleId="WW8Num231z0">
    <w:name w:val="WW8Num231z0"/>
    <w:qFormat/>
    <w:rPr>
      <w:rFonts w:ascii="Symbol" w:hAnsi="Symbol" w:cs="Symbol"/>
      <w:sz w:val="36"/>
    </w:rPr>
  </w:style>
  <w:style w:type="character" w:styleId="WW8Num232z0">
    <w:name w:val="WW8Num232z0"/>
    <w:qFormat/>
    <w:rPr>
      <w:rFonts w:ascii="AGA Arabesque" w:hAnsi="AGA Arabesque" w:cs="AGA Arabesque"/>
      <w:sz w:val="32"/>
    </w:rPr>
  </w:style>
  <w:style w:type="character" w:styleId="WW8Num233z0">
    <w:name w:val="WW8Num233z0"/>
    <w:qFormat/>
    <w:rPr>
      <w:rFonts w:ascii="Symbol" w:hAnsi="Symbol" w:cs="Symbol"/>
      <w:sz w:val="36"/>
    </w:rPr>
  </w:style>
  <w:style w:type="character" w:styleId="WW8Num234z0">
    <w:name w:val="WW8Num234z0"/>
    <w:qFormat/>
    <w:rPr>
      <w:rFonts w:ascii="Symbol" w:hAnsi="Symbol" w:cs="Symbol"/>
      <w:sz w:val="36"/>
    </w:rPr>
  </w:style>
  <w:style w:type="character" w:styleId="WW8Num235z0">
    <w:name w:val="WW8Num235z0"/>
    <w:qFormat/>
    <w:rPr>
      <w:rFonts w:ascii="Symbol" w:hAnsi="Symbol" w:cs="Symbol"/>
      <w:sz w:val="36"/>
    </w:rPr>
  </w:style>
  <w:style w:type="character" w:styleId="WW8Num236z0">
    <w:name w:val="WW8Num236z0"/>
    <w:qFormat/>
    <w:rPr>
      <w:rFonts w:ascii="Symbol" w:hAnsi="Symbol" w:cs="Symbol"/>
      <w:sz w:val="36"/>
    </w:rPr>
  </w:style>
  <w:style w:type="character" w:styleId="WW8Num237z0">
    <w:name w:val="WW8Num237z0"/>
    <w:qFormat/>
    <w:rPr>
      <w:rFonts w:cs="Traditional Arabic"/>
      <w:sz w:val="24"/>
    </w:rPr>
  </w:style>
  <w:style w:type="character" w:styleId="WW8Num238z0">
    <w:name w:val="WW8Num238z0"/>
    <w:qFormat/>
    <w:rPr>
      <w:sz w:val="24"/>
    </w:rPr>
  </w:style>
  <w:style w:type="character" w:styleId="WW8Num239z0">
    <w:name w:val="WW8Num239z0"/>
    <w:qFormat/>
    <w:rPr>
      <w:rFonts w:ascii="Symbol" w:hAnsi="Symbol" w:cs="Symbol"/>
      <w:sz w:val="36"/>
    </w:rPr>
  </w:style>
  <w:style w:type="character" w:styleId="WW8Num240z0">
    <w:name w:val="WW8Num240z0"/>
    <w:qFormat/>
    <w:rPr>
      <w:sz w:val="24"/>
    </w:rPr>
  </w:style>
  <w:style w:type="character" w:styleId="WW8Num241z0">
    <w:name w:val="WW8Num241z0"/>
    <w:qFormat/>
    <w:rPr>
      <w:rFonts w:ascii="Symbol" w:hAnsi="Symbol" w:cs="Symbol"/>
      <w:b/>
      <w:sz w:val="36"/>
    </w:rPr>
  </w:style>
  <w:style w:type="character" w:styleId="WW8Num242z0">
    <w:name w:val="WW8Num242z0"/>
    <w:qFormat/>
    <w:rPr>
      <w:rFonts w:ascii="Symbol" w:hAnsi="Symbol" w:cs="Symbol"/>
      <w:sz w:val="36"/>
    </w:rPr>
  </w:style>
  <w:style w:type="character" w:styleId="WW8Num243z0">
    <w:name w:val="WW8Num243z0"/>
    <w:qFormat/>
    <w:rPr>
      <w:rFonts w:ascii="Symbol" w:hAnsi="Symbol" w:cs="Symbol"/>
      <w:sz w:val="36"/>
    </w:rPr>
  </w:style>
  <w:style w:type="character" w:styleId="WW8Num244z0">
    <w:name w:val="WW8Num244z0"/>
    <w:qFormat/>
    <w:rPr>
      <w:rFonts w:ascii="Symbol" w:hAnsi="Symbol" w:cs="Symbol"/>
      <w:b/>
      <w:sz w:val="36"/>
    </w:rPr>
  </w:style>
  <w:style w:type="character" w:styleId="WW8Num245z0">
    <w:name w:val="WW8Num245z0"/>
    <w:qFormat/>
    <w:rPr>
      <w:rFonts w:ascii="Symbol" w:hAnsi="Symbol" w:cs="Symbol"/>
      <w:sz w:val="36"/>
    </w:rPr>
  </w:style>
  <w:style w:type="character" w:styleId="WW8Num246z0">
    <w:name w:val="WW8Num246z0"/>
    <w:qFormat/>
    <w:rPr>
      <w:rFonts w:ascii="Symbol" w:hAnsi="Symbol" w:cs="Symbol"/>
      <w:sz w:val="36"/>
    </w:rPr>
  </w:style>
  <w:style w:type="character" w:styleId="WW8Num247z0">
    <w:name w:val="WW8Num247z0"/>
    <w:qFormat/>
    <w:rPr>
      <w:rFonts w:cs="Traditional Arabic"/>
      <w:sz w:val="24"/>
    </w:rPr>
  </w:style>
  <w:style w:type="character" w:styleId="WW8Num248z0">
    <w:name w:val="WW8Num248z0"/>
    <w:qFormat/>
    <w:rPr>
      <w:rFonts w:ascii="Symbol" w:hAnsi="Symbol" w:cs="Symbol"/>
      <w:b/>
      <w:sz w:val="36"/>
    </w:rPr>
  </w:style>
  <w:style w:type="character" w:styleId="WW8Num249z0">
    <w:name w:val="WW8Num249z0"/>
    <w:qFormat/>
    <w:rPr>
      <w:rFonts w:ascii="Symbol" w:hAnsi="Symbol" w:cs="Symbol"/>
      <w:sz w:val="36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sz w:val="24"/>
    </w:rPr>
  </w:style>
  <w:style w:type="character" w:styleId="WW8Num252z0">
    <w:name w:val="WW8Num252z0"/>
    <w:qFormat/>
    <w:rPr>
      <w:rFonts w:ascii="Symbol" w:hAnsi="Symbol" w:cs="Symbol"/>
      <w:sz w:val="36"/>
    </w:rPr>
  </w:style>
  <w:style w:type="character" w:styleId="WW8Num253z0">
    <w:name w:val="WW8Num253z0"/>
    <w:qFormat/>
    <w:rPr>
      <w:rFonts w:cs="Times New Roman"/>
      <w:sz w:val="28"/>
    </w:rPr>
  </w:style>
  <w:style w:type="character" w:styleId="WW8Num254z0">
    <w:name w:val="WW8Num254z0"/>
    <w:qFormat/>
    <w:rPr>
      <w:rFonts w:ascii="Symbol" w:hAnsi="Symbol" w:cs="Symbol"/>
      <w:sz w:val="36"/>
    </w:rPr>
  </w:style>
  <w:style w:type="character" w:styleId="WW8Num255z0">
    <w:name w:val="WW8Num255z0"/>
    <w:qFormat/>
    <w:rPr>
      <w:rFonts w:cs="Traditional Arabic"/>
      <w:sz w:val="24"/>
    </w:rPr>
  </w:style>
  <w:style w:type="character" w:styleId="WW8Num256z0">
    <w:name w:val="WW8Num256z0"/>
    <w:qFormat/>
    <w:rPr>
      <w:rFonts w:ascii="Symbol" w:hAnsi="Symbol" w:cs="Symbol"/>
      <w:sz w:val="36"/>
    </w:rPr>
  </w:style>
  <w:style w:type="character" w:styleId="WW8Num257z0">
    <w:name w:val="WW8Num257z0"/>
    <w:qFormat/>
    <w:rPr>
      <w:rFonts w:ascii="Symbol" w:hAnsi="Symbol" w:cs="Symbol"/>
      <w:sz w:val="36"/>
    </w:rPr>
  </w:style>
  <w:style w:type="character" w:styleId="WW8Num258z0">
    <w:name w:val="WW8Num258z0"/>
    <w:qFormat/>
    <w:rPr>
      <w:sz w:val="24"/>
    </w:rPr>
  </w:style>
  <w:style w:type="character" w:styleId="WW8Num259z0">
    <w:name w:val="WW8Num259z0"/>
    <w:qFormat/>
    <w:rPr>
      <w:rFonts w:ascii="Symbol" w:hAnsi="Symbol" w:cs="Symbol"/>
      <w:sz w:val="36"/>
    </w:rPr>
  </w:style>
  <w:style w:type="character" w:styleId="WW8Num260z0">
    <w:name w:val="WW8Num260z0"/>
    <w:qFormat/>
    <w:rPr>
      <w:rFonts w:ascii="Symbol" w:hAnsi="Symbol" w:cs="Symbol"/>
      <w:sz w:val="36"/>
    </w:rPr>
  </w:style>
  <w:style w:type="character" w:styleId="WW8Num261z0">
    <w:name w:val="WW8Num261z0"/>
    <w:qFormat/>
    <w:rPr>
      <w:rFonts w:ascii="Symbol" w:hAnsi="Symbol" w:cs="Symbol"/>
      <w:sz w:val="36"/>
    </w:rPr>
  </w:style>
  <w:style w:type="character" w:styleId="WW8Num262z0">
    <w:name w:val="WW8Num262z0"/>
    <w:qFormat/>
    <w:rPr>
      <w:rFonts w:ascii="Symbol" w:hAnsi="Symbol" w:cs="Symbol"/>
      <w:sz w:val="36"/>
    </w:rPr>
  </w:style>
  <w:style w:type="character" w:styleId="WW8Num263z0">
    <w:name w:val="WW8Num263z0"/>
    <w:qFormat/>
    <w:rPr>
      <w:rFonts w:cs="Traditional Arabic"/>
      <w:sz w:val="24"/>
    </w:rPr>
  </w:style>
  <w:style w:type="character" w:styleId="WW8Num264z0">
    <w:name w:val="WW8Num264z0"/>
    <w:qFormat/>
    <w:rPr>
      <w:rFonts w:ascii="Symbol" w:hAnsi="Symbol" w:cs="Symbol"/>
      <w:sz w:val="36"/>
    </w:rPr>
  </w:style>
  <w:style w:type="character" w:styleId="WW8Num265z0">
    <w:name w:val="WW8Num265z0"/>
    <w:qFormat/>
    <w:rPr>
      <w:sz w:val="24"/>
    </w:rPr>
  </w:style>
  <w:style w:type="character" w:styleId="WW8Num266z0">
    <w:name w:val="WW8Num266z0"/>
    <w:qFormat/>
    <w:rPr>
      <w:sz w:val="24"/>
    </w:rPr>
  </w:style>
  <w:style w:type="character" w:styleId="WW8Num267z0">
    <w:name w:val="WW8Num267z0"/>
    <w:qFormat/>
    <w:rPr>
      <w:rFonts w:cs="Traditional Arabic"/>
      <w:sz w:val="24"/>
    </w:rPr>
  </w:style>
  <w:style w:type="character" w:styleId="WW8Num268z0">
    <w:name w:val="WW8Num268z0"/>
    <w:qFormat/>
    <w:rPr>
      <w:rFonts w:cs="Traditional Arabic"/>
      <w:sz w:val="24"/>
    </w:rPr>
  </w:style>
  <w:style w:type="character" w:styleId="WW8Num269z0">
    <w:name w:val="WW8Num269z0"/>
    <w:qFormat/>
    <w:rPr>
      <w:rFonts w:ascii="Symbol" w:hAnsi="Symbol" w:cs="Symbol"/>
      <w:b/>
      <w:sz w:val="36"/>
    </w:rPr>
  </w:style>
  <w:style w:type="character" w:styleId="WW8Num270z0">
    <w:name w:val="WW8Num270z0"/>
    <w:qFormat/>
    <w:rPr>
      <w:rFonts w:ascii="Symbol" w:hAnsi="Symbol" w:cs="Symbol"/>
      <w:b/>
      <w:sz w:val="36"/>
    </w:rPr>
  </w:style>
  <w:style w:type="character" w:styleId="WW8Num271z0">
    <w:name w:val="WW8Num271z0"/>
    <w:qFormat/>
    <w:rPr>
      <w:rFonts w:ascii="Symbol" w:hAnsi="Symbol" w:cs="Symbol"/>
      <w:sz w:val="36"/>
    </w:rPr>
  </w:style>
  <w:style w:type="character" w:styleId="WW8Num272z0">
    <w:name w:val="WW8Num272z0"/>
    <w:qFormat/>
    <w:rPr>
      <w:rFonts w:ascii="Symbol" w:hAnsi="Symbol" w:cs="Symbol"/>
      <w:sz w:val="36"/>
    </w:rPr>
  </w:style>
  <w:style w:type="character" w:styleId="WW8Num273z0">
    <w:name w:val="WW8Num273z0"/>
    <w:qFormat/>
    <w:rPr>
      <w:rFonts w:ascii="Symbol" w:hAnsi="Symbol" w:cs="Symbol"/>
      <w:sz w:val="36"/>
    </w:rPr>
  </w:style>
  <w:style w:type="character" w:styleId="WW8Num274z0">
    <w:name w:val="WW8Num274z0"/>
    <w:qFormat/>
    <w:rPr>
      <w:sz w:val="24"/>
    </w:rPr>
  </w:style>
  <w:style w:type="character" w:styleId="WW8Num275z0">
    <w:name w:val="WW8Num275z0"/>
    <w:qFormat/>
    <w:rPr>
      <w:rFonts w:ascii="Symbol" w:hAnsi="Symbol" w:cs="Symbol"/>
      <w:sz w:val="36"/>
    </w:rPr>
  </w:style>
  <w:style w:type="character" w:styleId="WW8Num276z0">
    <w:name w:val="WW8Num276z0"/>
    <w:qFormat/>
    <w:rPr>
      <w:rFonts w:ascii="Symbol" w:hAnsi="Symbol" w:cs="Symbol"/>
      <w:sz w:val="36"/>
    </w:rPr>
  </w:style>
  <w:style w:type="character" w:styleId="WW8Num277z0">
    <w:name w:val="WW8Num277z0"/>
    <w:qFormat/>
    <w:rPr>
      <w:rFonts w:ascii="Symbol" w:hAnsi="Symbol" w:cs="Symbol"/>
      <w:sz w:val="36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sz w:val="28"/>
    </w:rPr>
  </w:style>
  <w:style w:type="character" w:styleId="WW8Num280z0">
    <w:name w:val="WW8Num280z0"/>
    <w:qFormat/>
    <w:rPr>
      <w:rFonts w:ascii="Symbol" w:hAnsi="Symbol" w:cs="Symbol"/>
      <w:b/>
      <w:sz w:val="28"/>
    </w:rPr>
  </w:style>
  <w:style w:type="character" w:styleId="WW8Num281z0">
    <w:name w:val="WW8Num281z0"/>
    <w:qFormat/>
    <w:rPr>
      <w:rFonts w:ascii="Symbol" w:hAnsi="Symbol" w:cs="Symbol"/>
      <w:sz w:val="36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cs="Traditional Arabic"/>
      <w:sz w:val="24"/>
    </w:rPr>
  </w:style>
  <w:style w:type="character" w:styleId="WW8Num284z0">
    <w:name w:val="WW8Num284z0"/>
    <w:qFormat/>
    <w:rPr>
      <w:rFonts w:ascii="Symbol" w:hAnsi="Symbol" w:cs="Symbol"/>
      <w:b/>
      <w:sz w:val="36"/>
    </w:rPr>
  </w:style>
  <w:style w:type="character" w:styleId="WW8Num285z0">
    <w:name w:val="WW8Num285z0"/>
    <w:qFormat/>
    <w:rPr>
      <w:rFonts w:ascii="Symbol" w:hAnsi="Symbol" w:cs="Symbol"/>
      <w:sz w:val="36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  <w:sz w:val="36"/>
    </w:rPr>
  </w:style>
  <w:style w:type="character" w:styleId="WW8Num288z0">
    <w:name w:val="WW8Num288z0"/>
    <w:qFormat/>
    <w:rPr>
      <w:rFonts w:ascii="Symbol" w:hAnsi="Symbol" w:cs="Symbol"/>
      <w:sz w:val="36"/>
    </w:rPr>
  </w:style>
  <w:style w:type="character" w:styleId="WW8Num289z0">
    <w:name w:val="WW8Num289z0"/>
    <w:qFormat/>
    <w:rPr>
      <w:rFonts w:ascii="Symbol" w:hAnsi="Symbol" w:cs="Symbol"/>
      <w:b/>
      <w:sz w:val="36"/>
    </w:rPr>
  </w:style>
  <w:style w:type="character" w:styleId="WW8Num290z0">
    <w:name w:val="WW8Num290z0"/>
    <w:qFormat/>
    <w:rPr>
      <w:rFonts w:ascii="Symbol" w:hAnsi="Symbol" w:cs="Symbol"/>
      <w:sz w:val="36"/>
    </w:rPr>
  </w:style>
  <w:style w:type="character" w:styleId="WW8Num291z0">
    <w:name w:val="WW8Num291z0"/>
    <w:qFormat/>
    <w:rPr>
      <w:rFonts w:cs="Traditional Arabic"/>
      <w:sz w:val="24"/>
    </w:rPr>
  </w:style>
  <w:style w:type="character" w:styleId="WW8Num292z0">
    <w:name w:val="WW8Num292z0"/>
    <w:qFormat/>
    <w:rPr>
      <w:rFonts w:ascii="Symbol" w:hAnsi="Symbol" w:cs="Symbol"/>
      <w:sz w:val="36"/>
    </w:rPr>
  </w:style>
  <w:style w:type="character" w:styleId="WW8Num293z0">
    <w:name w:val="WW8Num293z0"/>
    <w:qFormat/>
    <w:rPr>
      <w:sz w:val="28"/>
    </w:rPr>
  </w:style>
  <w:style w:type="character" w:styleId="WW8Num294z0">
    <w:name w:val="WW8Num294z0"/>
    <w:qFormat/>
    <w:rPr>
      <w:rFonts w:ascii="Symbol" w:hAnsi="Symbol" w:cs="Symbol"/>
      <w:sz w:val="36"/>
    </w:rPr>
  </w:style>
  <w:style w:type="character" w:styleId="WW8Num295z0">
    <w:name w:val="WW8Num295z0"/>
    <w:qFormat/>
    <w:rPr>
      <w:rFonts w:ascii="Symbol" w:hAnsi="Symbol" w:cs="Symbol"/>
      <w:b/>
      <w:sz w:val="36"/>
    </w:rPr>
  </w:style>
  <w:style w:type="character" w:styleId="WW8Num296z0">
    <w:name w:val="WW8Num296z0"/>
    <w:qFormat/>
    <w:rPr>
      <w:rFonts w:ascii="Symbol" w:hAnsi="Symbol" w:cs="Symbol"/>
      <w:b/>
      <w:sz w:val="36"/>
    </w:rPr>
  </w:style>
  <w:style w:type="character" w:styleId="WW8Num297z0">
    <w:name w:val="WW8Num297z0"/>
    <w:qFormat/>
    <w:rPr>
      <w:rFonts w:ascii="Symbol" w:hAnsi="Symbol" w:cs="Symbol"/>
      <w:sz w:val="36"/>
    </w:rPr>
  </w:style>
  <w:style w:type="character" w:styleId="WW8Num298z0">
    <w:name w:val="WW8Num298z0"/>
    <w:qFormat/>
    <w:rPr>
      <w:rFonts w:ascii="Symbol" w:hAnsi="Symbol" w:cs="Symbol"/>
      <w:sz w:val="36"/>
    </w:rPr>
  </w:style>
  <w:style w:type="character" w:styleId="WW8Num299z0">
    <w:name w:val="WW8Num299z0"/>
    <w:qFormat/>
    <w:rPr>
      <w:rFonts w:ascii="Symbol" w:hAnsi="Symbol" w:cs="Symbol"/>
      <w:sz w:val="36"/>
    </w:rPr>
  </w:style>
  <w:style w:type="character" w:styleId="WW8Num300z0">
    <w:name w:val="WW8Num300z0"/>
    <w:qFormat/>
    <w:rPr>
      <w:rFonts w:ascii="Symbol" w:hAnsi="Symbol" w:cs="Symbol"/>
      <w:sz w:val="36"/>
    </w:rPr>
  </w:style>
  <w:style w:type="character" w:styleId="WW8Num301z0">
    <w:name w:val="WW8Num301z0"/>
    <w:qFormat/>
    <w:rPr>
      <w:rFonts w:ascii="Symbol" w:hAnsi="Symbol" w:cs="Symbol"/>
      <w:sz w:val="36"/>
    </w:rPr>
  </w:style>
  <w:style w:type="character" w:styleId="WW8Num302z0">
    <w:name w:val="WW8Num302z0"/>
    <w:qFormat/>
    <w:rPr>
      <w:rFonts w:ascii="Symbol" w:hAnsi="Symbol" w:cs="Symbol"/>
      <w:sz w:val="36"/>
    </w:rPr>
  </w:style>
  <w:style w:type="character" w:styleId="WW8Num303z0">
    <w:name w:val="WW8Num303z0"/>
    <w:qFormat/>
    <w:rPr>
      <w:rFonts w:ascii="Symbol" w:hAnsi="Symbol" w:cs="Symbol"/>
      <w:sz w:val="28"/>
    </w:rPr>
  </w:style>
  <w:style w:type="character" w:styleId="WW8Num304z0">
    <w:name w:val="WW8Num304z0"/>
    <w:qFormat/>
    <w:rPr>
      <w:rFonts w:ascii="Symbol" w:hAnsi="Symbol" w:cs="Symbol"/>
      <w:b/>
      <w:sz w:val="36"/>
    </w:rPr>
  </w:style>
  <w:style w:type="character" w:styleId="WW8Num305z0">
    <w:name w:val="WW8Num305z0"/>
    <w:qFormat/>
    <w:rPr>
      <w:rFonts w:ascii="Symbol" w:hAnsi="Symbol" w:cs="Symbol"/>
      <w:b/>
      <w:sz w:val="36"/>
    </w:rPr>
  </w:style>
  <w:style w:type="character" w:styleId="WW8Num306z0">
    <w:name w:val="WW8Num306z0"/>
    <w:qFormat/>
    <w:rPr>
      <w:rFonts w:ascii="Symbol" w:hAnsi="Symbol" w:cs="Symbol"/>
      <w:b/>
      <w:sz w:val="36"/>
    </w:rPr>
  </w:style>
  <w:style w:type="character" w:styleId="WW8Num307z0">
    <w:name w:val="WW8Num307z0"/>
    <w:qFormat/>
    <w:rPr>
      <w:rFonts w:ascii="Symbol" w:hAnsi="Symbol" w:cs="Symbol"/>
      <w:b/>
      <w:sz w:val="36"/>
    </w:rPr>
  </w:style>
  <w:style w:type="character" w:styleId="WW8Num308z0">
    <w:name w:val="WW8Num308z0"/>
    <w:qFormat/>
    <w:rPr>
      <w:sz w:val="24"/>
    </w:rPr>
  </w:style>
  <w:style w:type="character" w:styleId="WW8Num309z0">
    <w:name w:val="WW8Num309z0"/>
    <w:qFormat/>
    <w:rPr>
      <w:sz w:val="24"/>
    </w:rPr>
  </w:style>
  <w:style w:type="character" w:styleId="WW8Num310z0">
    <w:name w:val="WW8Num310z0"/>
    <w:qFormat/>
    <w:rPr>
      <w:rFonts w:ascii="Symbol" w:hAnsi="Symbol" w:cs="Symbol"/>
      <w:sz w:val="36"/>
    </w:rPr>
  </w:style>
  <w:style w:type="character" w:styleId="WW8Num311z0">
    <w:name w:val="WW8Num311z0"/>
    <w:qFormat/>
    <w:rPr>
      <w:rFonts w:ascii="Symbol" w:hAnsi="Symbol" w:cs="Symbol"/>
      <w:sz w:val="36"/>
    </w:rPr>
  </w:style>
  <w:style w:type="character" w:styleId="WW8Num312z0">
    <w:name w:val="WW8Num312z0"/>
    <w:qFormat/>
    <w:rPr>
      <w:rFonts w:ascii="Symbol" w:hAnsi="Symbol" w:cs="Symbol"/>
      <w:b/>
      <w:sz w:val="36"/>
    </w:rPr>
  </w:style>
  <w:style w:type="character" w:styleId="WW8Num313z0">
    <w:name w:val="WW8Num313z0"/>
    <w:qFormat/>
    <w:rPr>
      <w:rFonts w:ascii="Symbol" w:hAnsi="Symbol" w:cs="Symbol"/>
      <w:b/>
      <w:sz w:val="28"/>
    </w:rPr>
  </w:style>
  <w:style w:type="character" w:styleId="WW8Num314z0">
    <w:name w:val="WW8Num314z0"/>
    <w:qFormat/>
    <w:rPr>
      <w:rFonts w:cs="Traditional Arabic"/>
      <w:sz w:val="24"/>
    </w:rPr>
  </w:style>
  <w:style w:type="character" w:styleId="WW8Num315z0">
    <w:name w:val="WW8Num315z0"/>
    <w:qFormat/>
    <w:rPr>
      <w:rFonts w:ascii="Symbol" w:hAnsi="Symbol" w:cs="Symbol"/>
      <w:sz w:val="28"/>
    </w:rPr>
  </w:style>
  <w:style w:type="character" w:styleId="WW8Num316z0">
    <w:name w:val="WW8Num316z0"/>
    <w:qFormat/>
    <w:rPr>
      <w:rFonts w:cs="Traditional Arabic"/>
      <w:sz w:val="24"/>
    </w:rPr>
  </w:style>
  <w:style w:type="character" w:styleId="WW8Num317z0">
    <w:name w:val="WW8Num317z0"/>
    <w:qFormat/>
    <w:rPr>
      <w:rFonts w:cs="Traditional Arabic"/>
      <w:sz w:val="24"/>
    </w:rPr>
  </w:style>
  <w:style w:type="character" w:styleId="WW8Num318z0">
    <w:name w:val="WW8Num318z0"/>
    <w:qFormat/>
    <w:rPr>
      <w:rFonts w:ascii="Symbol" w:hAnsi="Symbol" w:cs="Symbol"/>
      <w:b/>
      <w:sz w:val="36"/>
    </w:rPr>
  </w:style>
  <w:style w:type="character" w:styleId="WW8Num319z0">
    <w:name w:val="WW8Num319z0"/>
    <w:qFormat/>
    <w:rPr>
      <w:rFonts w:cs="Traditional Arabic"/>
      <w:sz w:val="24"/>
    </w:rPr>
  </w:style>
  <w:style w:type="character" w:styleId="WW8Num320z0">
    <w:name w:val="WW8Num320z0"/>
    <w:qFormat/>
    <w:rPr>
      <w:rFonts w:cs="Traditional Arabic"/>
      <w:sz w:val="24"/>
    </w:rPr>
  </w:style>
  <w:style w:type="character" w:styleId="WW8Num321z0">
    <w:name w:val="WW8Num321z0"/>
    <w:qFormat/>
    <w:rPr>
      <w:rFonts w:cs="Traditional Arabic"/>
      <w:sz w:val="24"/>
    </w:rPr>
  </w:style>
  <w:style w:type="character" w:styleId="WW8Num322z0">
    <w:name w:val="WW8Num322z0"/>
    <w:qFormat/>
    <w:rPr>
      <w:rFonts w:ascii="Symbol" w:hAnsi="Symbol" w:cs="Symbol"/>
      <w:sz w:val="36"/>
    </w:rPr>
  </w:style>
  <w:style w:type="character" w:styleId="WW8Num323z0">
    <w:name w:val="WW8Num323z0"/>
    <w:qFormat/>
    <w:rPr>
      <w:rFonts w:ascii="Symbol" w:hAnsi="Symbol" w:cs="Symbol"/>
      <w:b/>
      <w:sz w:val="28"/>
    </w:rPr>
  </w:style>
  <w:style w:type="character" w:styleId="WW8Num324z0">
    <w:name w:val="WW8Num324z0"/>
    <w:qFormat/>
    <w:rPr>
      <w:rFonts w:ascii="Symbol" w:hAnsi="Symbol" w:cs="Symbol"/>
      <w:sz w:val="36"/>
    </w:rPr>
  </w:style>
  <w:style w:type="character" w:styleId="WW8Num325z0">
    <w:name w:val="WW8Num325z0"/>
    <w:qFormat/>
    <w:rPr>
      <w:rFonts w:ascii="Symbol" w:hAnsi="Symbol" w:cs="Symbol"/>
      <w:sz w:val="36"/>
    </w:rPr>
  </w:style>
  <w:style w:type="character" w:styleId="WW8Num326z0">
    <w:name w:val="WW8Num326z0"/>
    <w:qFormat/>
    <w:rPr>
      <w:rFonts w:ascii="Symbol" w:hAnsi="Symbol" w:cs="Symbol"/>
      <w:sz w:val="36"/>
    </w:rPr>
  </w:style>
  <w:style w:type="character" w:styleId="WW8Num327z0">
    <w:name w:val="WW8Num327z0"/>
    <w:qFormat/>
    <w:rPr>
      <w:rFonts w:cs="Traditional Arabic"/>
      <w:sz w:val="24"/>
    </w:rPr>
  </w:style>
  <w:style w:type="character" w:styleId="WW8Num328z0">
    <w:name w:val="WW8Num328z0"/>
    <w:qFormat/>
    <w:rPr>
      <w:sz w:val="24"/>
    </w:rPr>
  </w:style>
  <w:style w:type="character" w:styleId="WW8Num329z0">
    <w:name w:val="WW8Num329z0"/>
    <w:qFormat/>
    <w:rPr>
      <w:rFonts w:ascii="Symbol" w:hAnsi="Symbol" w:cs="Symbol"/>
      <w:sz w:val="36"/>
    </w:rPr>
  </w:style>
  <w:style w:type="character" w:styleId="WW8Num330z0">
    <w:name w:val="WW8Num330z0"/>
    <w:qFormat/>
    <w:rPr>
      <w:rFonts w:ascii="Symbol" w:hAnsi="Symbol" w:cs="Symbol"/>
      <w:b/>
      <w:sz w:val="36"/>
    </w:rPr>
  </w:style>
  <w:style w:type="character" w:styleId="WW8Num331z0">
    <w:name w:val="WW8Num331z0"/>
    <w:qFormat/>
    <w:rPr>
      <w:rFonts w:ascii="Symbol" w:hAnsi="Symbol" w:cs="Symbol"/>
      <w:b/>
      <w:sz w:val="36"/>
    </w:rPr>
  </w:style>
  <w:style w:type="character" w:styleId="WW8Num332z0">
    <w:name w:val="WW8Num332z0"/>
    <w:qFormat/>
    <w:rPr>
      <w:rFonts w:ascii="Symbol" w:hAnsi="Symbol" w:cs="Symbol"/>
      <w:sz w:val="36"/>
    </w:rPr>
  </w:style>
  <w:style w:type="character" w:styleId="WW8Num333z0">
    <w:name w:val="WW8Num333z0"/>
    <w:qFormat/>
    <w:rPr>
      <w:rFonts w:ascii="Symbol" w:hAnsi="Symbol" w:cs="Symbol"/>
      <w:sz w:val="36"/>
    </w:rPr>
  </w:style>
  <w:style w:type="character" w:styleId="WW8Num334z0">
    <w:name w:val="WW8Num334z0"/>
    <w:qFormat/>
    <w:rPr>
      <w:rFonts w:ascii="Symbol" w:hAnsi="Symbol" w:cs="Symbol"/>
      <w:sz w:val="36"/>
    </w:rPr>
  </w:style>
  <w:style w:type="character" w:styleId="WW8Num335z0">
    <w:name w:val="WW8Num335z0"/>
    <w:qFormat/>
    <w:rPr>
      <w:rFonts w:cs="Traditional Arabic"/>
      <w:sz w:val="24"/>
    </w:rPr>
  </w:style>
  <w:style w:type="character" w:styleId="WW8Num336z0">
    <w:name w:val="WW8Num336z0"/>
    <w:qFormat/>
    <w:rPr>
      <w:b/>
      <w:sz w:val="32"/>
    </w:rPr>
  </w:style>
  <w:style w:type="character" w:styleId="WW8Num337z0">
    <w:name w:val="WW8Num337z0"/>
    <w:qFormat/>
    <w:rPr>
      <w:rFonts w:ascii="Symbol" w:hAnsi="Symbol" w:cs="Symbol"/>
      <w:sz w:val="36"/>
    </w:rPr>
  </w:style>
  <w:style w:type="character" w:styleId="WW8Num338z0">
    <w:name w:val="WW8Num338z0"/>
    <w:qFormat/>
    <w:rPr>
      <w:rFonts w:cs="Traditional Arabic"/>
      <w:sz w:val="24"/>
    </w:rPr>
  </w:style>
  <w:style w:type="character" w:styleId="WW8Num339z0">
    <w:name w:val="WW8Num339z0"/>
    <w:qFormat/>
    <w:rPr>
      <w:rFonts w:ascii="Symbol" w:hAnsi="Symbol" w:cs="Symbol"/>
      <w:sz w:val="36"/>
    </w:rPr>
  </w:style>
  <w:style w:type="character" w:styleId="WW8Num340z0">
    <w:name w:val="WW8Num340z0"/>
    <w:qFormat/>
    <w:rPr>
      <w:rFonts w:ascii="Symbol" w:hAnsi="Symbol" w:cs="Symbol"/>
      <w:sz w:val="36"/>
    </w:rPr>
  </w:style>
  <w:style w:type="character" w:styleId="WW8Num341z0">
    <w:name w:val="WW8Num341z0"/>
    <w:qFormat/>
    <w:rPr>
      <w:rFonts w:ascii="Symbol" w:hAnsi="Symbol" w:cs="Symbol"/>
      <w:b/>
      <w:sz w:val="36"/>
    </w:rPr>
  </w:style>
  <w:style w:type="character" w:styleId="WW8Num342z0">
    <w:name w:val="WW8Num342z0"/>
    <w:qFormat/>
    <w:rPr>
      <w:rFonts w:ascii="Symbol" w:hAnsi="Symbol" w:cs="Symbol"/>
      <w:sz w:val="36"/>
    </w:rPr>
  </w:style>
  <w:style w:type="character" w:styleId="WW8Num343z0">
    <w:name w:val="WW8Num343z0"/>
    <w:qFormat/>
    <w:rPr>
      <w:rFonts w:ascii="Symbol" w:hAnsi="Symbol" w:cs="Symbol"/>
      <w:sz w:val="36"/>
    </w:rPr>
  </w:style>
  <w:style w:type="character" w:styleId="WW8Num344z0">
    <w:name w:val="WW8Num344z0"/>
    <w:qFormat/>
    <w:rPr>
      <w:rFonts w:ascii="Symbol" w:hAnsi="Symbol" w:cs="Symbol"/>
      <w:sz w:val="36"/>
    </w:rPr>
  </w:style>
  <w:style w:type="character" w:styleId="WW8Num345z0">
    <w:name w:val="WW8Num345z0"/>
    <w:qFormat/>
    <w:rPr>
      <w:sz w:val="24"/>
    </w:rPr>
  </w:style>
  <w:style w:type="character" w:styleId="WW8Num346z0">
    <w:name w:val="WW8Num346z0"/>
    <w:qFormat/>
    <w:rPr>
      <w:rFonts w:ascii="Symbol" w:hAnsi="Symbol" w:cs="Symbol"/>
      <w:sz w:val="36"/>
    </w:rPr>
  </w:style>
  <w:style w:type="character" w:styleId="WW8Num347z0">
    <w:name w:val="WW8Num347z0"/>
    <w:qFormat/>
    <w:rPr>
      <w:rFonts w:cs="Traditional Arabic"/>
      <w:sz w:val="24"/>
    </w:rPr>
  </w:style>
  <w:style w:type="character" w:styleId="WW8Num348z0">
    <w:name w:val="WW8Num348z0"/>
    <w:qFormat/>
    <w:rPr>
      <w:rFonts w:cs="Traditional Arabic"/>
      <w:sz w:val="24"/>
    </w:rPr>
  </w:style>
  <w:style w:type="character" w:styleId="WW8Num349z0">
    <w:name w:val="WW8Num349z0"/>
    <w:qFormat/>
    <w:rPr>
      <w:rFonts w:ascii="Symbol" w:hAnsi="Symbol"/>
      <w:sz w:val="36"/>
    </w:rPr>
  </w:style>
  <w:style w:type="character" w:styleId="WW8Num350z0">
    <w:name w:val="WW8Num350z0"/>
    <w:qFormat/>
    <w:rPr>
      <w:sz w:val="24"/>
    </w:rPr>
  </w:style>
  <w:style w:type="character" w:styleId="WW8Num351z0">
    <w:name w:val="WW8Num351z0"/>
    <w:qFormat/>
    <w:rPr>
      <w:rFonts w:cs="Traditional Arabic"/>
      <w:sz w:val="24"/>
    </w:rPr>
  </w:style>
  <w:style w:type="character" w:styleId="WW8Num352z0">
    <w:name w:val="WW8Num352z0"/>
    <w:qFormat/>
    <w:rPr>
      <w:rFonts w:ascii="Symbol" w:hAnsi="Symbol" w:cs="Symbol"/>
      <w:sz w:val="36"/>
    </w:rPr>
  </w:style>
  <w:style w:type="character" w:styleId="WW8Num353z0">
    <w:name w:val="WW8Num353z0"/>
    <w:qFormat/>
    <w:rPr>
      <w:rFonts w:ascii="Symbol" w:hAnsi="Symbol" w:cs="Symbol"/>
      <w:sz w:val="36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cs="Traditional Arabic"/>
      <w:sz w:val="24"/>
    </w:rPr>
  </w:style>
  <w:style w:type="character" w:styleId="WW8Num356z0">
    <w:name w:val="WW8Num356z0"/>
    <w:qFormat/>
    <w:rPr>
      <w:rFonts w:ascii="Symbol" w:hAnsi="Symbol" w:cs="Symbol"/>
      <w:sz w:val="36"/>
    </w:rPr>
  </w:style>
  <w:style w:type="character" w:styleId="WW8Num357z0">
    <w:name w:val="WW8Num357z0"/>
    <w:qFormat/>
    <w:rPr>
      <w:rFonts w:ascii="Symbol" w:hAnsi="Symbol" w:cs="Symbol"/>
      <w:sz w:val="36"/>
    </w:rPr>
  </w:style>
  <w:style w:type="character" w:styleId="WW8Num358z0">
    <w:name w:val="WW8Num358z0"/>
    <w:qFormat/>
    <w:rPr>
      <w:rFonts w:ascii="Symbol" w:hAnsi="Symbol" w:cs="Symbol"/>
      <w:sz w:val="24"/>
    </w:rPr>
  </w:style>
  <w:style w:type="character" w:styleId="WW8Num359z0">
    <w:name w:val="WW8Num359z0"/>
    <w:qFormat/>
    <w:rPr>
      <w:rFonts w:ascii="Symbol" w:hAnsi="Symbol" w:cs="Symbol"/>
      <w:b/>
      <w:sz w:val="36"/>
    </w:rPr>
  </w:style>
  <w:style w:type="character" w:styleId="WW8Num360z0">
    <w:name w:val="WW8Num360z0"/>
    <w:qFormat/>
    <w:rPr>
      <w:rFonts w:ascii="Symbol" w:hAnsi="Symbol" w:cs="Symbol"/>
      <w:sz w:val="36"/>
    </w:rPr>
  </w:style>
  <w:style w:type="character" w:styleId="WW8Num361z0">
    <w:name w:val="WW8Num361z0"/>
    <w:qFormat/>
    <w:rPr>
      <w:rFonts w:ascii="Symbol" w:hAnsi="Symbol" w:cs="Symbol"/>
      <w:sz w:val="36"/>
    </w:rPr>
  </w:style>
  <w:style w:type="character" w:styleId="WW8Num362z0">
    <w:name w:val="WW8Num362z0"/>
    <w:qFormat/>
    <w:rPr>
      <w:rFonts w:ascii="Symbol" w:hAnsi="Symbol" w:cs="Symbol"/>
      <w:sz w:val="36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  <w:sz w:val="36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  <w:b/>
      <w:sz w:val="36"/>
    </w:rPr>
  </w:style>
  <w:style w:type="character" w:styleId="WW8Num367z0">
    <w:name w:val="WW8Num367z0"/>
    <w:qFormat/>
    <w:rPr>
      <w:sz w:val="24"/>
    </w:rPr>
  </w:style>
  <w:style w:type="character" w:styleId="WW8Num368z0">
    <w:name w:val="WW8Num368z0"/>
    <w:qFormat/>
    <w:rPr>
      <w:rFonts w:ascii="Symbol" w:hAnsi="Symbol" w:cs="Symbol"/>
      <w:sz w:val="36"/>
    </w:rPr>
  </w:style>
  <w:style w:type="character" w:styleId="WW8Num369z0">
    <w:name w:val="WW8Num369z0"/>
    <w:qFormat/>
    <w:rPr>
      <w:rFonts w:ascii="Symbol" w:hAnsi="Symbol" w:cs="Symbol"/>
      <w:sz w:val="36"/>
    </w:rPr>
  </w:style>
  <w:style w:type="character" w:styleId="WW8Num370z0">
    <w:name w:val="WW8Num370z0"/>
    <w:qFormat/>
    <w:rPr>
      <w:rFonts w:ascii="Symbol" w:hAnsi="Symbol" w:cs="Symbol"/>
      <w:b/>
      <w:sz w:val="36"/>
    </w:rPr>
  </w:style>
  <w:style w:type="character" w:styleId="WW8Num371z0">
    <w:name w:val="WW8Num371z0"/>
    <w:qFormat/>
    <w:rPr>
      <w:rFonts w:cs="Traditional Arabic"/>
      <w:sz w:val="24"/>
    </w:rPr>
  </w:style>
  <w:style w:type="character" w:styleId="WW8Num372z0">
    <w:name w:val="WW8Num372z0"/>
    <w:qFormat/>
    <w:rPr>
      <w:rFonts w:ascii="Symbol" w:hAnsi="Symbol" w:cs="Symbol"/>
      <w:b/>
      <w:sz w:val="36"/>
    </w:rPr>
  </w:style>
  <w:style w:type="character" w:styleId="WW8Num373z0">
    <w:name w:val="WW8Num373z0"/>
    <w:qFormat/>
    <w:rPr>
      <w:sz w:val="24"/>
    </w:rPr>
  </w:style>
  <w:style w:type="character" w:styleId="WW8Num374z0">
    <w:name w:val="WW8Num374z0"/>
    <w:qFormat/>
    <w:rPr>
      <w:rFonts w:ascii="Symbol" w:hAnsi="Symbol" w:cs="Symbol"/>
      <w:sz w:val="28"/>
    </w:rPr>
  </w:style>
  <w:style w:type="character" w:styleId="WW8Num375z0">
    <w:name w:val="WW8Num375z0"/>
    <w:qFormat/>
    <w:rPr>
      <w:rFonts w:ascii="Symbol" w:hAnsi="Symbol" w:cs="Symbol"/>
      <w:sz w:val="36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36"/>
    </w:rPr>
  </w:style>
  <w:style w:type="character" w:styleId="WW8Num378z0">
    <w:name w:val="WW8Num378z0"/>
    <w:qFormat/>
    <w:rPr>
      <w:rFonts w:cs="Traditional Arabic"/>
      <w:sz w:val="24"/>
    </w:rPr>
  </w:style>
  <w:style w:type="character" w:styleId="WW8Num379z0">
    <w:name w:val="WW8Num379z0"/>
    <w:qFormat/>
    <w:rPr>
      <w:rFonts w:ascii="Symbol" w:hAnsi="Symbol" w:cs="Symbol"/>
      <w:sz w:val="36"/>
    </w:rPr>
  </w:style>
  <w:style w:type="character" w:styleId="WW8Num380z0">
    <w:name w:val="WW8Num380z0"/>
    <w:qFormat/>
    <w:rPr>
      <w:rFonts w:ascii="Symbol" w:hAnsi="Symbol" w:cs="Symbol"/>
      <w:sz w:val="28"/>
    </w:rPr>
  </w:style>
  <w:style w:type="character" w:styleId="WW8Num381z0">
    <w:name w:val="WW8Num381z0"/>
    <w:qFormat/>
    <w:rPr>
      <w:rFonts w:ascii="Symbol" w:hAnsi="Symbol" w:cs="Symbol"/>
      <w:sz w:val="36"/>
    </w:rPr>
  </w:style>
  <w:style w:type="character" w:styleId="WW8Num382z0">
    <w:name w:val="WW8Num382z0"/>
    <w:qFormat/>
    <w:rPr>
      <w:rFonts w:ascii="Symbol" w:hAnsi="Symbol" w:cs="Symbol"/>
      <w:sz w:val="36"/>
    </w:rPr>
  </w:style>
  <w:style w:type="character" w:styleId="WW8Num383z0">
    <w:name w:val="WW8Num383z0"/>
    <w:qFormat/>
    <w:rPr>
      <w:rFonts w:ascii="Symbol" w:hAnsi="Symbol" w:cs="Symbol"/>
      <w:sz w:val="36"/>
    </w:rPr>
  </w:style>
  <w:style w:type="character" w:styleId="WW8Num384z0">
    <w:name w:val="WW8Num384z0"/>
    <w:qFormat/>
    <w:rPr>
      <w:rFonts w:ascii="Symbol" w:hAnsi="Symbol" w:eastAsia="Times New Roman" w:cs="Traditional Arabic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/>
      <w:sz w:val="36"/>
    </w:rPr>
  </w:style>
  <w:style w:type="character" w:styleId="WW8Num386z0">
    <w:name w:val="WW8Num386z0"/>
    <w:qFormat/>
    <w:rPr>
      <w:rFonts w:cs="Traditional Arabic"/>
      <w:sz w:val="24"/>
    </w:rPr>
  </w:style>
  <w:style w:type="character" w:styleId="WW8Num387z0">
    <w:name w:val="WW8Num387z0"/>
    <w:qFormat/>
    <w:rPr>
      <w:rFonts w:cs="Traditional Arabic"/>
      <w:sz w:val="24"/>
    </w:rPr>
  </w:style>
  <w:style w:type="character" w:styleId="WW8Num388z0">
    <w:name w:val="WW8Num388z0"/>
    <w:qFormat/>
    <w:rPr>
      <w:rFonts w:ascii="Symbol" w:hAnsi="Symbol" w:cs="Symbol"/>
      <w:sz w:val="36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cs="Traditional Arabic"/>
      <w:sz w:val="24"/>
    </w:rPr>
  </w:style>
  <w:style w:type="character" w:styleId="WW8Num391z0">
    <w:name w:val="WW8Num391z0"/>
    <w:qFormat/>
    <w:rPr>
      <w:rFonts w:ascii="Symbol" w:hAnsi="Symbol" w:cs="Symbol"/>
      <w:sz w:val="36"/>
    </w:rPr>
  </w:style>
  <w:style w:type="character" w:styleId="WW8Num392z0">
    <w:name w:val="WW8Num392z0"/>
    <w:qFormat/>
    <w:rPr>
      <w:sz w:val="24"/>
    </w:rPr>
  </w:style>
  <w:style w:type="character" w:styleId="WW8Num393z0">
    <w:name w:val="WW8Num393z0"/>
    <w:qFormat/>
    <w:rPr>
      <w:rFonts w:cs="Traditional Arabic"/>
      <w:sz w:val="24"/>
    </w:rPr>
  </w:style>
  <w:style w:type="character" w:styleId="WW8Num394z0">
    <w:name w:val="WW8Num394z0"/>
    <w:qFormat/>
    <w:rPr>
      <w:rFonts w:ascii="Symbol" w:hAnsi="Symbol" w:cs="Symbol"/>
      <w:sz w:val="36"/>
    </w:rPr>
  </w:style>
  <w:style w:type="character" w:styleId="WW8Num395z0">
    <w:name w:val="WW8Num395z0"/>
    <w:qFormat/>
    <w:rPr>
      <w:sz w:val="24"/>
    </w:rPr>
  </w:style>
  <w:style w:type="character" w:styleId="WW8Num396z0">
    <w:name w:val="WW8Num396z0"/>
    <w:qFormat/>
    <w:rPr>
      <w:rFonts w:ascii="Symbol" w:hAnsi="Symbol" w:cs="Symbol"/>
      <w:sz w:val="36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  <w:sz w:val="36"/>
    </w:rPr>
  </w:style>
  <w:style w:type="character" w:styleId="WW8Num400z0">
    <w:name w:val="WW8Num400z0"/>
    <w:qFormat/>
    <w:rPr>
      <w:rFonts w:cs="Traditional Arabic"/>
      <w:sz w:val="24"/>
    </w:rPr>
  </w:style>
  <w:style w:type="character" w:styleId="WW8Num401z0">
    <w:name w:val="WW8Num401z0"/>
    <w:qFormat/>
    <w:rPr>
      <w:sz w:val="28"/>
    </w:rPr>
  </w:style>
  <w:style w:type="character" w:styleId="WW8Num402z0">
    <w:name w:val="WW8Num402z0"/>
    <w:qFormat/>
    <w:rPr>
      <w:rFonts w:ascii="Symbol" w:hAnsi="Symbol" w:cs="Symbol"/>
      <w:b/>
    </w:rPr>
  </w:style>
  <w:style w:type="character" w:styleId="WW8Num403z0">
    <w:name w:val="WW8Num403z0"/>
    <w:qFormat/>
    <w:rPr>
      <w:rFonts w:cs="Traditional Arabic"/>
      <w:sz w:val="24"/>
    </w:rPr>
  </w:style>
  <w:style w:type="character" w:styleId="WW8Num404z0">
    <w:name w:val="WW8Num404z0"/>
    <w:qFormat/>
    <w:rPr>
      <w:rFonts w:ascii="Symbol" w:hAnsi="Symbol" w:cs="Symbol"/>
      <w:sz w:val="36"/>
    </w:rPr>
  </w:style>
  <w:style w:type="character" w:styleId="WW8Num405z0">
    <w:name w:val="WW8Num405z0"/>
    <w:qFormat/>
    <w:rPr>
      <w:rFonts w:ascii="Symbol" w:hAnsi="Symbol" w:cs="Symbol"/>
      <w:sz w:val="36"/>
    </w:rPr>
  </w:style>
  <w:style w:type="character" w:styleId="WW8Num406z0">
    <w:name w:val="WW8Num406z0"/>
    <w:qFormat/>
    <w:rPr>
      <w:rFonts w:ascii="Symbol" w:hAnsi="Symbol" w:cs="Symbol"/>
      <w:sz w:val="24"/>
    </w:rPr>
  </w:style>
  <w:style w:type="character" w:styleId="WW8Num407z0">
    <w:name w:val="WW8Num407z0"/>
    <w:qFormat/>
    <w:rPr>
      <w:sz w:val="28"/>
    </w:rPr>
  </w:style>
  <w:style w:type="character" w:styleId="WW8Num408z0">
    <w:name w:val="WW8Num408z0"/>
    <w:qFormat/>
    <w:rPr>
      <w:rFonts w:cs="Traditional Arabic"/>
      <w:sz w:val="24"/>
    </w:rPr>
  </w:style>
  <w:style w:type="character" w:styleId="WW8Num409z0">
    <w:name w:val="WW8Num409z0"/>
    <w:qFormat/>
    <w:rPr>
      <w:sz w:val="28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  <w:sz w:val="36"/>
    </w:rPr>
  </w:style>
  <w:style w:type="character" w:styleId="WW8Num412z0">
    <w:name w:val="WW8Num412z0"/>
    <w:qFormat/>
    <w:rPr>
      <w:rFonts w:ascii="Symbol" w:hAnsi="Symbol" w:cs="Symbol"/>
      <w:sz w:val="36"/>
    </w:rPr>
  </w:style>
  <w:style w:type="character" w:styleId="WW8Num413z0">
    <w:name w:val="WW8Num413z0"/>
    <w:qFormat/>
    <w:rPr/>
  </w:style>
  <w:style w:type="character" w:styleId="WW8Num413z2">
    <w:name w:val="WW8Num413z2"/>
    <w:qFormat/>
    <w:rPr>
      <w:rFonts w:ascii="Symbol" w:hAnsi="Symbol" w:eastAsia="Times New Roman" w:cs="Traditional Arabic"/>
    </w:rPr>
  </w:style>
  <w:style w:type="character" w:styleId="WW8Num414z0">
    <w:name w:val="WW8Num414z0"/>
    <w:qFormat/>
    <w:rPr>
      <w:rFonts w:ascii="Symbol" w:hAnsi="Symbol" w:cs="Symbol"/>
      <w:sz w:val="36"/>
    </w:rPr>
  </w:style>
  <w:style w:type="character" w:styleId="WW8Num415z0">
    <w:name w:val="WW8Num415z0"/>
    <w:qFormat/>
    <w:rPr>
      <w:rFonts w:cs="Traditional Arabic"/>
      <w:sz w:val="24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sz w:val="24"/>
    </w:rPr>
  </w:style>
  <w:style w:type="character" w:styleId="WW8Num418z0">
    <w:name w:val="WW8Num418z0"/>
    <w:qFormat/>
    <w:rPr>
      <w:rFonts w:ascii="Symbol" w:hAnsi="Symbol" w:cs="Symbol"/>
      <w:sz w:val="36"/>
    </w:rPr>
  </w:style>
  <w:style w:type="character" w:styleId="WW8Num419z0">
    <w:name w:val="WW8Num419z0"/>
    <w:qFormat/>
    <w:rPr>
      <w:rFonts w:ascii="Symbol" w:hAnsi="Symbol" w:cs="Symbol"/>
      <w:sz w:val="36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  <w:sz w:val="36"/>
    </w:rPr>
  </w:style>
  <w:style w:type="character" w:styleId="WW8Num422z0">
    <w:name w:val="WW8Num422z0"/>
    <w:qFormat/>
    <w:rPr>
      <w:rFonts w:cs="Traditional Arabic"/>
      <w:sz w:val="24"/>
    </w:rPr>
  </w:style>
  <w:style w:type="character" w:styleId="WW8Num423z0">
    <w:name w:val="WW8Num423z0"/>
    <w:qFormat/>
    <w:rPr>
      <w:sz w:val="24"/>
    </w:rPr>
  </w:style>
  <w:style w:type="character" w:styleId="WW8Num424z0">
    <w:name w:val="WW8Num424z0"/>
    <w:qFormat/>
    <w:rPr>
      <w:rFonts w:cs="Traditional Arabic"/>
      <w:sz w:val="24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  <w:sz w:val="36"/>
    </w:rPr>
  </w:style>
  <w:style w:type="character" w:styleId="WW8Num427z0">
    <w:name w:val="WW8Num427z0"/>
    <w:qFormat/>
    <w:rPr>
      <w:rFonts w:ascii="Symbol" w:hAnsi="Symbol" w:cs="Symbol"/>
      <w:b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8:22:00Z</dcterms:created>
  <dc:creator>فاتن</dc:creator>
  <dc:description/>
  <dc:language>en-US</dc:language>
  <cp:lastModifiedBy>Eptesam</cp:lastModifiedBy>
  <cp:lastPrinted>2005-09-04T23:05:00Z</cp:lastPrinted>
  <dcterms:modified xsi:type="dcterms:W3CDTF">2005-09-05T06:05:00Z</dcterms:modified>
  <cp:revision>115</cp:revision>
  <dc:subject/>
  <dc:title>      ويقالُ لِوَلَدِ العَلاءِ بنِ الحَضْرَمِىِّ الصَّحابِىّ العلائِيُّون [349/أ] منهم: عبدُ الرحمْنِ بنُ محمدِ بنِ منصورٍ الح</dc:title>
</cp:coreProperties>
</file>