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00" w:before="120" w:after="120"/>
        <w:ind w:left="0" w:right="0" w:firstLine="436"/>
        <w:jc w:val="center"/>
        <w:rPr/>
      </w:pPr>
      <w:r>
        <w:rPr>
          <w:rFonts w:cs="Monotype Koufi"/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طبيقاته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ربوية</w:t>
      </w:r>
    </w:p>
    <w:p>
      <w:pPr>
        <w:pStyle w:val="Heading"/>
        <w:spacing w:lineRule="exact" w:line="500" w:before="120" w:after="120"/>
        <w:ind w:left="0" w:right="0" w:firstLine="436"/>
        <w:jc w:val="center"/>
        <w:rPr/>
      </w:pP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Monotype Koufi"/>
          <w:rtl w:val="true"/>
        </w:rPr>
        <w:t>)</w:t>
      </w:r>
    </w:p>
    <w:p>
      <w:pPr>
        <w:pStyle w:val="Subtitle"/>
        <w:spacing w:before="240" w:after="0"/>
        <w:ind w:left="2880" w:right="0" w:firstLine="437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موس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ش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املة</w:t>
      </w:r>
    </w:p>
    <w:p>
      <w:pPr>
        <w:pStyle w:val="Heading4"/>
        <w:spacing w:before="0" w:after="0"/>
        <w:ind w:left="0" w:right="0" w:firstLine="437"/>
        <w:jc w:val="righ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سلامية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دبي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غ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ن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ا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ج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ي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ّ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ضار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اس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و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ّ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ّ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غ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ّ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بو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ّ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ك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وكية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Behaviorism</w:t>
      </w:r>
      <w:r>
        <w:rPr>
          <w:rFonts w:cs="Simplified Arabic"/>
          <w:sz w:val="27"/>
          <w:szCs w:val="27"/>
          <w:rtl w:val="true"/>
          <w:lang w:bidi="ar-JO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ه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تي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ر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نّ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لغ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تطوّ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نتيج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عوامل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و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ؤثراتٍ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بيئية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Cs w:val="27"/>
        </w:rPr>
        <w:t>Environmental Influences</w:t>
      </w:r>
      <w:r>
        <w:rPr>
          <w:rFonts w:cs="Simplified Arabic"/>
          <w:sz w:val="27"/>
          <w:szCs w:val="27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طرية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Nativism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ط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صاح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ات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ج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فيَّ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ركِّ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د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ط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اع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Cs w:val="28"/>
        </w:rPr>
        <w:t>Interactionist Theories</w:t>
      </w:r>
      <w:r>
        <w:rPr>
          <w:rFonts w:cs="Simplified Arabic"/>
          <w:sz w:val="28"/>
          <w:szCs w:val="28"/>
          <w:rtl w:val="true"/>
          <w:lang w:bidi="ar-JO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خت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س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>.(</w:t>
      </w:r>
      <w:r>
        <w:rPr>
          <w:rFonts w:cs="Simplified Arabic"/>
          <w:sz w:val="28"/>
          <w:szCs w:val="28"/>
        </w:rPr>
        <w:t>Berk,1998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spacing w:lineRule="exact" w:line="500" w:before="120" w:after="120"/>
        <w:ind w:left="0" w:right="0" w:firstLine="76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تعريف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</w:p>
    <w:p>
      <w:pPr>
        <w:pStyle w:val="Heading1"/>
        <w:spacing w:lineRule="exact" w:line="500" w:before="120" w:after="120"/>
        <w:ind w:left="0" w:right="0" w:firstLine="436"/>
        <w:jc w:val="both"/>
        <w:rPr/>
      </w:pP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ت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اح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رّ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تخل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غ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spacing w:lineRule="exact" w:line="500" w:before="120" w:after="120"/>
        <w:ind w:left="0" w:right="0" w:firstLine="76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يعرف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كينيث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ايك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Cs w:val="28"/>
          <w:u w:val="single"/>
        </w:rPr>
        <w:t>kenneth pike, 1967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لغة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قوله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:</w:t>
      </w:r>
    </w:p>
    <w:p>
      <w:pPr>
        <w:pStyle w:val="TextBody"/>
        <w:spacing w:lineRule="exact" w:line="500" w:before="120" w:after="120"/>
        <w:ind w:left="0" w:right="0" w:firstLine="436"/>
        <w:jc w:val="both"/>
        <w:rPr/>
      </w:pP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tl w:val="true"/>
        </w:rPr>
        <w:t>.</w:t>
      </w:r>
    </w:p>
    <w:p>
      <w:pPr>
        <w:pStyle w:val="Normal"/>
        <w:spacing w:lineRule="exact" w:line="500" w:before="120" w:after="120"/>
        <w:ind w:left="0" w:right="0" w:firstLine="76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يعرفه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لوتنك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Cs w:val="28"/>
          <w:u w:val="single"/>
          <w:rtl w:val="true"/>
        </w:rPr>
        <w:t>(</w:t>
      </w:r>
      <w:r>
        <w:rPr>
          <w:rFonts w:cs="Simplified Arabic"/>
          <w:sz w:val="28"/>
          <w:szCs w:val="28"/>
          <w:u w:val="single"/>
        </w:rPr>
        <w:t>Plotnik ,1999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قول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شك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اص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ا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ق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كّل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مو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مات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شاراتٍ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لّ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و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76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أمّ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اي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Cs w:val="28"/>
          <w:u w:val="single"/>
        </w:rPr>
        <w:t>Pie, 1966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فيعرّفه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قوله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ص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ض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و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ض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ط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مو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وت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76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يعرّف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يدون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Cs w:val="28"/>
          <w:u w:val="single"/>
        </w:rPr>
        <w:t>Weedon,1997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لغة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قوله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: </w:t>
      </w:r>
    </w:p>
    <w:p>
      <w:pPr>
        <w:pStyle w:val="TextBody"/>
        <w:spacing w:lineRule="exact" w:line="500" w:before="120" w:after="120"/>
        <w:ind w:left="0" w:right="0" w:firstLine="436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سي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اها</w:t>
      </w:r>
      <w:r>
        <w:rPr>
          <w:rtl w:val="true"/>
        </w:rPr>
        <w:t>".</w:t>
      </w:r>
    </w:p>
    <w:p>
      <w:pPr>
        <w:pStyle w:val="Normal"/>
        <w:spacing w:lineRule="exact" w:line="500" w:before="120" w:after="120"/>
        <w:ind w:left="0" w:right="0" w:firstLine="76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يعرّف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رونزلو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الينوسكي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Cs w:val="28"/>
          <w:u w:val="single"/>
        </w:rPr>
        <w:t>Malinowski, 1965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لغة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قوله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:</w:t>
      </w:r>
    </w:p>
    <w:p>
      <w:pPr>
        <w:pStyle w:val="TextBody"/>
        <w:spacing w:lineRule="exact" w:line="500" w:before="120" w:after="120"/>
        <w:ind w:left="0" w:right="0" w:firstLine="436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"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مبو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rFonts w:cs="Simplified Arabic"/>
          <w:sz w:val="28"/>
          <w:szCs w:val="28"/>
          <w:rtl w:val="true"/>
          <w:lang w:bidi="ar-JO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جتما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ضمو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وضوع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ابث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ير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طور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اهرة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وع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ية</w:t>
      </w:r>
      <w:r>
        <w:rPr>
          <w:rFonts w:cs="Simplified Arabic"/>
          <w:sz w:val="28"/>
          <w:szCs w:val="28"/>
          <w:rtl w:val="true"/>
          <w:lang w:bidi="ar-JO"/>
        </w:rPr>
        <w:t>".(</w:t>
      </w:r>
      <w:r>
        <w:rPr>
          <w:rFonts w:cs="Simplified Arabic"/>
          <w:sz w:val="28"/>
          <w:szCs w:val="28"/>
        </w:rPr>
        <w:t>Mounin,1972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ني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lang w:bidi="ar-JO"/>
        </w:rPr>
        <w:t>392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ـ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وله</w:t>
      </w:r>
      <w:r>
        <w:rPr>
          <w:rFonts w:cs="Simplified Arabic"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غراضهم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JO"/>
        </w:rPr>
        <w:footnoteReference w:customMarkFollows="1" w:id="2"/>
        <w:t>1</w:t>
      </w:r>
      <w:r>
        <w:rPr>
          <w:rFonts w:cs="Simplified Arabic"/>
          <w:sz w:val="28"/>
          <w:szCs w:val="28"/>
          <w:vertAlign w:val="superscript"/>
          <w:rtl w:val="true"/>
          <w:lang w:bidi="ar-JO"/>
        </w:rPr>
        <w:t xml:space="preserve"> )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لاح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اص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ئ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ن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ي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جز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شامل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ل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ص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فه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اص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ستخل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ر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ق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ب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كار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اسيس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آخر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و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اعر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سج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ام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b/>
          <w:b/>
          <w:bCs/>
          <w:sz w:val="28"/>
          <w:szCs w:val="28"/>
          <w:u w:val="single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اكتساب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لغ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JO"/>
        </w:rPr>
        <w:t xml:space="preserve">: 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ب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د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خاط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ص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ر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ضع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نقاش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ف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لوغ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ستط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حدّ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سجي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لقائي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با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نائ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Bilingual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س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سمين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L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لّ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L2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أطف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بالغ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غ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و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Fodor 1974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حا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ك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ث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وب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ر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Robert Seare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ل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John Dollard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يلل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Neal Miller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ب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ق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لاثين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ربعين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ح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اه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سا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ب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ئ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نو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سي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أ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س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س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حص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حو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امض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تداخ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غ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حوا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بل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رويك</w:t>
      </w:r>
      <w:r>
        <w:rPr>
          <w:rFonts w:cs="Simplified Arabic"/>
          <w:sz w:val="28"/>
          <w:szCs w:val="28"/>
          <w:rtl w:val="true"/>
          <w:lang w:bidi="ar-JO"/>
        </w:rPr>
        <w:t xml:space="preserve">(  </w:t>
      </w:r>
      <w:r>
        <w:rPr>
          <w:rFonts w:cs="Simplified Arabic"/>
          <w:sz w:val="28"/>
          <w:szCs w:val="28"/>
        </w:rPr>
        <w:t>1979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</w:rPr>
        <w:t>Chaplin and Krawiec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ق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حر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ّ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كن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Skinner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قلا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طب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كر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لفا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آخرون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Gelfand &amp;Others,1982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0" w:right="0" w:firstLine="7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دو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Burt &amp;Dulay,p.55</w:t>
      </w:r>
      <w:r>
        <w:rPr>
          <w:rFonts w:cs="Simplified Arabic"/>
          <w:sz w:val="28"/>
          <w:szCs w:val="28"/>
          <w:rtl w:val="true"/>
          <w:lang w:bidi="ar-JO"/>
        </w:rPr>
        <w:t>):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طف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ّا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بد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خص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ط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ر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سباب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ارئ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ؤثر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ر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سب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ا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طر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ط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ط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د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ش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ل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تق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ت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ُدِئ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ض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ح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سبان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ر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ل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ولند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غار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يش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تق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ولند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إسب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ا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كل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ندماج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ا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ل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غار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ا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نعزا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قائ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غ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حيان</w:t>
      </w:r>
      <w:r>
        <w:rPr>
          <w:rFonts w:cs="Simplified Arabic"/>
          <w:sz w:val="28"/>
          <w:szCs w:val="28"/>
          <w:rtl w:val="true"/>
          <w:lang w:bidi="ar-JO"/>
        </w:rPr>
        <w:t>.             (</w:t>
      </w:r>
      <w:r>
        <w:rPr>
          <w:rFonts w:cs="Simplified Arabic"/>
          <w:sz w:val="28"/>
          <w:szCs w:val="28"/>
        </w:rPr>
        <w:t>Santos, 1999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مع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م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مرا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ص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آخر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سب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ز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ر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سع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ا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ا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تلك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ُجر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ّ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ائل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ط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در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احث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ض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حو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اقش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ائج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قارن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ُجر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نز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Cummins, 1984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 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L2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ب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ر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ّ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L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أث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L2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ش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ر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سبر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Faerch&amp;Kasper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اه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ا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L2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أج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كر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Baker, 1988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يِّ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طف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نسي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ر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قي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لند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رس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ح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د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كوم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437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طف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ن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ل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غ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ق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غ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ولند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م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ق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ولن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ط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43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تق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غ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ت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ك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طف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ل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تق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عف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واء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تق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را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ن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</w:t>
      </w:r>
      <w:r>
        <w:rPr>
          <w:rFonts w:cs="Simplified Arabic"/>
          <w:sz w:val="28"/>
          <w:szCs w:val="28"/>
          <w:rtl w:val="true"/>
          <w:lang w:bidi="ar-JO"/>
        </w:rPr>
        <w:t>".(</w:t>
      </w:r>
      <w:r>
        <w:rPr>
          <w:rFonts w:cs="Simplified Arabic"/>
          <w:sz w:val="28"/>
          <w:szCs w:val="28"/>
        </w:rPr>
        <w:t>Alkholi,1988</w:t>
      </w:r>
      <w:r>
        <w:rPr>
          <w:rFonts w:cs="Simplified Arabic"/>
          <w:sz w:val="28"/>
          <w:szCs w:val="28"/>
          <w:rtl w:val="true"/>
          <w:lang w:bidi="ar-JO"/>
        </w:rPr>
        <w:t>) .</w:t>
      </w:r>
    </w:p>
    <w:p>
      <w:pPr>
        <w:pStyle w:val="Normal"/>
        <w:spacing w:lineRule="exact" w:line="500" w:before="120" w:after="120"/>
        <w:ind w:left="0" w:right="0" w:firstLine="43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خل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حث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ر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طف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ق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بو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ولند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ار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طف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رس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ا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ولن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ر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ز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ك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ولن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قول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ق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كو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ولن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1991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ه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ولند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ا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ك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ق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ز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ي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Driessen,1997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0" w:right="0" w:firstLine="43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ر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ت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ديكاميلا</w:t>
      </w:r>
      <w:r>
        <w:rPr>
          <w:sz w:val="28"/>
          <w:sz w:val="28"/>
          <w:szCs w:val="28"/>
          <w:rtl w:val="true"/>
          <w:lang w:bidi="ar-JO"/>
        </w:rPr>
        <w:t xml:space="preserve">     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nto’n and Dicamilla,199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يج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   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Mother Language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Target Language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أ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ستخ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ء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ل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جر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تش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عا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ر</w:t>
      </w:r>
      <w:r>
        <w:rPr>
          <w:sz w:val="28"/>
          <w:sz w:val="28"/>
          <w:szCs w:val="28"/>
          <w:rtl w:val="true"/>
          <w:lang w:bidi="ar-JO"/>
        </w:rPr>
        <w:t xml:space="preserve">           </w:t>
      </w:r>
      <w:r>
        <w:rPr>
          <w:rFonts w:cs="Simplified Arabic"/>
          <w:sz w:val="28"/>
          <w:szCs w:val="28"/>
        </w:rPr>
        <w:t>Dutcher and Tuker,19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كث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ج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ص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وسيط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ن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يع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و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ز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ؤ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جا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ر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يوا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ه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سان</w:t>
      </w:r>
      <w:r>
        <w:rPr>
          <w:rFonts w:cs="Simplified Arabic"/>
          <w:sz w:val="28"/>
          <w:szCs w:val="28"/>
          <w:rtl w:val="true"/>
          <w:lang w:bidi="ar-JO"/>
        </w:rPr>
        <w:t>.(</w:t>
      </w:r>
      <w:r>
        <w:rPr>
          <w:rFonts w:cs="Simplified Arabic"/>
          <w:sz w:val="28"/>
          <w:szCs w:val="28"/>
        </w:rPr>
        <w:t>Elman et al.,1997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أك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م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ق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إ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و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موّ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تس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رت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ق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كاؤ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كي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دراك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ك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عكس</w:t>
      </w:r>
      <w:r>
        <w:rPr>
          <w:rFonts w:cs="Simplified Arabic"/>
          <w:sz w:val="28"/>
          <w:szCs w:val="28"/>
          <w:rtl w:val="true"/>
          <w:lang w:bidi="ar-JO"/>
        </w:rPr>
        <w:t>.(</w:t>
      </w:r>
      <w:r>
        <w:rPr>
          <w:rFonts w:cs="Simplified Arabic"/>
          <w:sz w:val="28"/>
          <w:szCs w:val="28"/>
        </w:rPr>
        <w:t>Akel,340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ل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ن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بتدئي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ؤ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ص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ط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س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ئ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ب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متل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ر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ا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اعتراض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ع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صل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ن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غيو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ن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ا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ستو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سيتعرّ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هنياً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ن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ا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زدواج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وياً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Diglossia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را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ع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ر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هج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صح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ي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ك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ح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صح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ر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حا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ط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خ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ارج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ق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ا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ق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سي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ؤ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ريص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خوف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وس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kloss.1969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شأن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ا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ز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غراف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قتصادياً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ا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فرج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نِّ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ر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خ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ب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سي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ص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ص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ا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دافها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و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تب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جهز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تي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خ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عطائ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ف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ا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عص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اق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جر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يد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ي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ائ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اق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لغ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حاث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ح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Paula Talal,1999,p.23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صاص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عص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م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نف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ح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رتبا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ّ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ك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جذو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ه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ضغ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م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ه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خف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ر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رمو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ه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ضغ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يات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ّةٍٍ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ائ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أ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ا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فك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ط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خطيط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ل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ه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عتق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ئ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خص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اث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ؤ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rFonts w:cs="Simplified Arabic"/>
          <w:sz w:val="28"/>
          <w:szCs w:val="28"/>
          <w:rtl w:val="true"/>
          <w:lang w:bidi="ar-JO"/>
        </w:rPr>
        <w:t>.(</w:t>
      </w:r>
      <w:r>
        <w:rPr>
          <w:rFonts w:cs="Simplified Arabic"/>
          <w:sz w:val="28"/>
          <w:szCs w:val="28"/>
        </w:rPr>
        <w:t>Sotillo, 2002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و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ت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بق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د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لا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ك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عل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زي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حو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ري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ثبت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ائ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دل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صاب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ط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لغ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ّ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لاز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ديم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10</w:t>
      </w:r>
      <w:r>
        <w:rPr>
          <w:rFonts w:cs="Simplified Arabic"/>
          <w:sz w:val="28"/>
          <w:szCs w:val="28"/>
          <w:rtl w:val="true"/>
          <w:lang w:bidi="ar-JO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ت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منى</w:t>
      </w:r>
      <w:r>
        <w:rPr>
          <w:rFonts w:cs="Simplified Arabic"/>
          <w:sz w:val="28"/>
          <w:szCs w:val="28"/>
          <w:rtl w:val="true"/>
          <w:lang w:bidi="ar-JO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ا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أ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س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م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ي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ثير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>.(</w:t>
      </w:r>
      <w:r>
        <w:rPr>
          <w:rFonts w:cs="Simplified Arabic"/>
          <w:sz w:val="28"/>
          <w:szCs w:val="28"/>
        </w:rPr>
        <w:t>Banich,1997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Bigler,1992</w:t>
      </w:r>
      <w:r>
        <w:rPr>
          <w:rFonts w:cs="Simplified Arabic"/>
          <w:sz w:val="28"/>
          <w:szCs w:val="28"/>
          <w:rtl w:val="true"/>
          <w:lang w:bidi="ar-JO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لا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ك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ن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بي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أ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ا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أخر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أج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ّ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ب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ولفر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Cs w:val="28"/>
        </w:rPr>
        <w:t>Albert and Oliver,1978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أعصا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لص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ماغ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جا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و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ز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وظائ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ا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ل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ج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حث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ج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حو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تعد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ل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ش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وج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ز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اصي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حوظ</w:t>
      </w:r>
      <w:r>
        <w:rPr>
          <w:rFonts w:cs="Simplified Arabic"/>
          <w:sz w:val="28"/>
          <w:szCs w:val="28"/>
          <w:rtl w:val="true"/>
          <w:lang w:bidi="ar-JO"/>
        </w:rPr>
        <w:t>..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نستخل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يط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يات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76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نظريات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البيئية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Cs w:val="28"/>
          <w:u w:val="single"/>
          <w:lang w:bidi="ar-JO"/>
        </w:rPr>
        <w:t>Environmentalist Theories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 xml:space="preserve">): </w:t>
      </w:r>
    </w:p>
    <w:p>
      <w:pPr>
        <w:pStyle w:val="TextBody"/>
        <w:spacing w:lineRule="exact" w:line="500" w:before="120" w:after="120"/>
        <w:ind w:left="0" w:right="0" w:firstLine="436"/>
        <w:jc w:val="both"/>
        <w:rPr/>
      </w:pPr>
      <w:r>
        <w:rPr>
          <w:rtl w:val="true"/>
        </w:rPr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ز</w:t>
      </w:r>
      <w:r>
        <w:rPr>
          <w:rtl w:val="true"/>
        </w:rPr>
        <w:t>.</w:t>
      </w:r>
    </w:p>
    <w:p>
      <w:pPr>
        <w:pStyle w:val="TextBody"/>
        <w:spacing w:lineRule="exact" w:line="500" w:before="120" w:after="120"/>
        <w:ind w:left="0" w:right="0" w:firstLine="43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نيل</w:t>
      </w:r>
      <w:r>
        <w:rPr>
          <w:rtl w:val="true"/>
        </w:rPr>
        <w:t>(</w:t>
      </w:r>
      <w:r>
        <w:rPr>
          <w:lang w:bidi="ar-SA"/>
        </w:rPr>
        <w:t>McNeil,1970</w:t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TextBody"/>
        <w:spacing w:lineRule="exact" w:line="500" w:before="120" w:after="120"/>
        <w:ind w:left="0" w:right="0" w:firstLine="76"/>
        <w:jc w:val="both"/>
        <w:rPr/>
      </w:pPr>
      <w:r>
        <w:rPr>
          <w:u w:val="single"/>
          <w:rtl w:val="true"/>
        </w:rPr>
        <w:t>النظ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لوك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(</w:t>
      </w:r>
      <w:r>
        <w:rPr>
          <w:u w:val="single"/>
          <w:lang w:bidi="ar-SA"/>
        </w:rPr>
        <w:t>Behaviorist Theory</w:t>
      </w:r>
      <w:r>
        <w:rPr>
          <w:u w:val="single"/>
          <w:rtl w:val="true"/>
        </w:rPr>
        <w:t>):</w:t>
      </w:r>
    </w:p>
    <w:p>
      <w:pPr>
        <w:pStyle w:val="TextBody"/>
        <w:spacing w:lineRule="exact" w:line="500" w:before="120" w:after="120"/>
        <w:ind w:left="0" w:right="0" w:firstLine="436"/>
        <w:jc w:val="both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ندا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ط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2</w:t>
      </w:r>
      <w:r>
        <w:rPr>
          <w:rtl w:val="true"/>
        </w:rPr>
        <w:t>-</w:t>
      </w:r>
      <w:r>
        <w:rPr/>
        <w:t>1914</w:t>
      </w:r>
      <w:r>
        <w:rPr>
          <w:rtl w:val="true"/>
        </w:rPr>
        <w:t>.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لي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ي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ق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ح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رى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Gasem,2000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ك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س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كولوج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كنر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Skinner,1957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ح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نولوج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شهر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س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ص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تابيه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د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rFonts w:cs="Simplified Arabic"/>
          <w:sz w:val="28"/>
          <w:szCs w:val="28"/>
          <w:rtl w:val="true"/>
          <w:lang w:bidi="ar-JO"/>
        </w:rPr>
        <w:t>" "</w:t>
      </w:r>
      <w:r>
        <w:rPr>
          <w:rFonts w:cs="Simplified Arabic"/>
          <w:sz w:val="28"/>
          <w:szCs w:val="28"/>
        </w:rPr>
        <w:t>Behaviour Modification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</w:t>
      </w:r>
      <w:r>
        <w:rPr>
          <w:rFonts w:cs="Simplified Arabic"/>
          <w:sz w:val="28"/>
          <w:szCs w:val="28"/>
          <w:rtl w:val="true"/>
          <w:lang w:bidi="ar-JO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فظي</w:t>
      </w:r>
      <w:r>
        <w:rPr>
          <w:rFonts w:cs="Simplified Arabic"/>
          <w:sz w:val="28"/>
          <w:szCs w:val="28"/>
          <w:rtl w:val="true"/>
          <w:lang w:bidi="ar-JO"/>
        </w:rPr>
        <w:t xml:space="preserve">" " </w:t>
      </w:r>
      <w:r>
        <w:rPr>
          <w:rFonts w:cs="Simplified Arabic"/>
          <w:sz w:val="28"/>
          <w:szCs w:val="28"/>
        </w:rPr>
        <w:t>Verbal Behaviour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وان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طسون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Watson, 1924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ؤس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ذ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رائ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بي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مو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ثورندايك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Thorndike,1932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ه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ار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ا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ئي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rFonts w:cs="Simplified Arabic"/>
          <w:sz w:val="28"/>
          <w:szCs w:val="28"/>
          <w:rtl w:val="true"/>
          <w:lang w:bidi="ar-JO"/>
        </w:rPr>
        <w:t>: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ثر</w:t>
      </w:r>
      <w:r>
        <w:rPr>
          <w:sz w:val="28"/>
          <w:sz w:val="28"/>
          <w:szCs w:val="28"/>
          <w:rtl w:val="true"/>
          <w:lang w:bidi="ar-JO"/>
        </w:rPr>
        <w:t xml:space="preserve"> 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Law of Effect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ب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Law of Exercise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Law of Readiness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ز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سان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ص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ك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علّ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كّ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ح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ج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احظ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ا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ج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ط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مسين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م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بعين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ض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ث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تص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يد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بوي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بي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ب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َّعلُّ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سي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أتي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6" w:leader="none"/>
        </w:tabs>
        <w:spacing w:lineRule="exact" w:line="500" w:before="120" w:after="120"/>
        <w:ind w:left="750" w:right="0" w:hanging="314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إتقا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متعلم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36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ب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ج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ع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ستج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جاح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تقا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ج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دو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ج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رز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لميذ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ع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رز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ع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طِّ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س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سلس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راء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ختب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قو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4"/>
        </w:numPr>
        <w:spacing w:lineRule="exact" w:line="500" w:before="120" w:after="120"/>
        <w:ind w:left="750" w:right="0" w:hanging="494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كرا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التمرين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357" w:right="0" w:firstLine="43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و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ط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ت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بي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ن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جاب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اك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بي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ما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نماط</w:t>
      </w:r>
      <w:r>
        <w:rPr>
          <w:sz w:val="28"/>
          <w:sz w:val="28"/>
          <w:szCs w:val="28"/>
          <w:rtl w:val="true"/>
          <w:lang w:bidi="ar-JO"/>
        </w:rPr>
        <w:t xml:space="preserve">                    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</w:rPr>
        <w:t>Pattern Drills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عور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أخر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علَ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ل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و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ط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اد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ه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فرد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ج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ختي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ختا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هتما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م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ا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خ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م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آ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ر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حاد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ب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ي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غراف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رائط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ناش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صائ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ع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ف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ر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وا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شغ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د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اتب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360" w:right="0" w:firstLine="436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500" w:before="120" w:after="120"/>
        <w:ind w:left="360" w:right="0" w:firstLine="436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796" w:leader="none"/>
        </w:tabs>
        <w:spacing w:lineRule="exact" w:line="500" w:before="120" w:after="120"/>
        <w:ind w:left="750" w:right="0" w:hanging="314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ستمرا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دوافع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36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و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ا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د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ّا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غو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ج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ميذ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ج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هد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سوم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حا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ثي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م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طلاب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َّ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س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ام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ذهان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لت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سيا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76" w:leader="none"/>
        </w:tabs>
        <w:spacing w:lineRule="exact" w:line="500" w:before="120" w:after="120"/>
        <w:ind w:left="750" w:right="0" w:hanging="314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ضبط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موقف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عليم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وتحديدها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36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دي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قدي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سب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دات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ئي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ام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ع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د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تب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دو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بطاء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خ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م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ت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رج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رتباط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ج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لوب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ش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م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ي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ضر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جاح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ك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غوب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36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ارض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رز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Cs w:val="28"/>
        </w:rPr>
        <w:t>Rivers, 1964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ت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دّع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يكاني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شك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د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ط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يكاني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ضيت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و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رخاء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36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ومسكي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Chomsky,1959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ط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ه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يّ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هو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ستج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هو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وفا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نح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س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ج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ثير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و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ّ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اضح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36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وي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ت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و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ص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د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ُتَعَلّم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س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ل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فاه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ي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ت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اهي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36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اع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Cs w:val="28"/>
        </w:rPr>
        <w:t>Positive Transfer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غ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William Little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غ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وب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دو</w:t>
      </w:r>
      <w:r>
        <w:rPr>
          <w:sz w:val="28"/>
          <w:sz w:val="28"/>
          <w:szCs w:val="28"/>
          <w:rtl w:val="true"/>
          <w:lang w:bidi="ar-JO"/>
        </w:rPr>
        <w:t xml:space="preserve">       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Robert Lado, 1957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ح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سان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قافات</w:t>
      </w:r>
      <w:r>
        <w:rPr>
          <w:rFonts w:cs="Simplified Arabic"/>
          <w:sz w:val="28"/>
          <w:szCs w:val="28"/>
          <w:rtl w:val="true"/>
          <w:lang w:bidi="ar-JO"/>
        </w:rPr>
        <w:t xml:space="preserve">"   </w:t>
      </w:r>
      <w:r>
        <w:rPr>
          <w:rFonts w:cs="Simplified Arabic"/>
          <w:sz w:val="28"/>
          <w:szCs w:val="28"/>
        </w:rPr>
        <w:t>Linguistics Across cultures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آتي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696" w:leader="none"/>
        </w:tabs>
        <w:spacing w:lineRule="exact" w:line="500" w:before="120" w:after="120"/>
        <w:ind w:left="75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ار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غ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ّم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اب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ية</w:t>
      </w:r>
      <w:r>
        <w:rPr>
          <w:sz w:val="28"/>
          <w:sz w:val="28"/>
          <w:szCs w:val="28"/>
          <w:rtl w:val="true"/>
          <w:lang w:bidi="ar-JO"/>
        </w:rPr>
        <w:t xml:space="preserve">                               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ontrastive analysis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516" w:leader="none"/>
        </w:tabs>
        <w:spacing w:lineRule="exact" w:line="500" w:before="120" w:after="120"/>
        <w:ind w:left="750" w:right="0" w:firstLine="436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ختلا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ر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نبّ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َّ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ب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عوب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ط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رّ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با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ليلي</w:t>
      </w:r>
      <w:r>
        <w:rPr>
          <w:sz w:val="28"/>
          <w:sz w:val="28"/>
          <w:szCs w:val="28"/>
          <w:rtl w:val="true"/>
          <w:lang w:bidi="ar-JO"/>
        </w:rPr>
        <w:t xml:space="preserve">                     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Contrastive analysis hypothesis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696" w:leader="none"/>
        </w:tabs>
        <w:spacing w:lineRule="exact" w:line="500" w:before="120" w:after="120"/>
        <w:ind w:left="750" w:right="0" w:firstLine="4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مكن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ف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نتاج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عا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ص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ا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در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كتب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696" w:leader="none"/>
        </w:tabs>
        <w:spacing w:lineRule="exact" w:line="500" w:before="120" w:after="120"/>
        <w:ind w:left="750" w:right="0" w:firstLine="4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بال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صوص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ست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نيات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كثف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لتما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ت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عا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غلّ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أس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و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ديد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قن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ا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معية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صر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36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وّ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ؤيد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ع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ز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لّ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مبسون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Sampson,1987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36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رائ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كنر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Skinner, 1957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تابه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اول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د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جار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يو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ـ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ند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كنر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ط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ر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د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ر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كن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Skinner,1968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ز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ؤك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ثر</w:t>
      </w:r>
      <w:r>
        <w:rPr>
          <w:rFonts w:cs="Simplified Arabic"/>
          <w:sz w:val="28"/>
          <w:szCs w:val="28"/>
        </w:rPr>
        <w:t>The Law of Effect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كافأ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د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طاء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ا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ك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غ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ت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سه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سم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زئ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م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صراً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ص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ادئ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فترا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ُّ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ُّ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أيّ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ُّ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أ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ُنموذ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ك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دة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Habit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أ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ج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توماتي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ط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ي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غ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وك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Brook, 1960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36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ض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ك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د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أ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كا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د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ئ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ينةٍ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س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Ellis,199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500" w:before="120" w:after="120"/>
        <w:ind w:left="36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FLL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ب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اك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معون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و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د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ن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FL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وتين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ا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بط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رفو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F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غ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رف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L2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ابه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ا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س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سهول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طلح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Positive Transfer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نت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عوب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ب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طلح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Negative Transfer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ط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دات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36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FLL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ق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حاك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اعد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يات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ك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يد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أل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ف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رس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وجيه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36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مشك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ا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ط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تك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ل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FL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ات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L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لمقا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ط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ا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طف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ب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شابه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ونراد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Conrad, 1978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36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ب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يد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ب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غ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صور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ا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ا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ات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ارس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ر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تم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د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عزيز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ماذ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هز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ط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اكات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ق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ج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استح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شجيع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360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00" w:before="120" w:after="120"/>
        <w:ind w:left="976" w:right="0" w:hanging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طلا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ث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ج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ق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ير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00" w:before="120" w:after="120"/>
        <w:ind w:left="976" w:right="0" w:hanging="54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وسا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زيز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دعي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واصل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00" w:before="120" w:after="120"/>
        <w:ind w:left="976" w:right="0" w:hanging="7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ت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ال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اسيَّ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تم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د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لم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مار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دع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اب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ي</w:t>
      </w:r>
      <w:r>
        <w:rPr>
          <w:rFonts w:cs="Simplified Arabic"/>
          <w:sz w:val="28"/>
          <w:szCs w:val="28"/>
          <w:rtl w:val="true"/>
          <w:lang w:bidi="ar-JO"/>
        </w:rPr>
        <w:t>.(</w:t>
      </w:r>
      <w:r>
        <w:rPr>
          <w:rFonts w:cs="Simplified Arabic"/>
          <w:sz w:val="28"/>
          <w:szCs w:val="28"/>
        </w:rPr>
        <w:t>Assayed,1982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numPr>
          <w:ilvl w:val="0"/>
          <w:numId w:val="5"/>
        </w:numPr>
        <w:spacing w:lineRule="exact" w:line="500" w:before="120" w:after="120"/>
        <w:ind w:left="976" w:right="0" w:hanging="7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لس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ت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م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ش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هتم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0"/>
        <w:ind w:left="360" w:right="0" w:firstLine="432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ج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ا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خص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ام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اش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وث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م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ق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مارست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ار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ا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مط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ض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ج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ا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أ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اتجا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ب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exact" w:line="400" w:before="120" w:after="0"/>
        <w:ind w:left="1469" w:right="0" w:hanging="85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ا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مط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ق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هتما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ؤ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ري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1"/>
          <w:numId w:val="5"/>
        </w:numPr>
        <w:spacing w:lineRule="exact" w:line="400" w:before="120" w:after="0"/>
        <w:ind w:left="1469" w:right="0" w:hanging="85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ك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م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ر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ركي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غ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1"/>
          <w:numId w:val="5"/>
        </w:numPr>
        <w:spacing w:lineRule="exact" w:line="400" w:before="120" w:after="0"/>
        <w:ind w:left="1469" w:right="0" w:hanging="85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ط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كت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عتم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ك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ت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عما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غلا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1"/>
          <w:numId w:val="5"/>
        </w:numPr>
        <w:spacing w:lineRule="exact" w:line="400" w:before="120" w:after="0"/>
        <w:ind w:left="1469" w:right="0" w:hanging="85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زو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ام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ج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ح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ر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ج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طل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ما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ي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اش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rFonts w:cs="Simplified Arabic"/>
          <w:sz w:val="28"/>
          <w:szCs w:val="28"/>
          <w:rtl w:val="true"/>
          <w:lang w:bidi="ar-JO"/>
        </w:rPr>
        <w:t>.(</w:t>
      </w:r>
      <w:r>
        <w:rPr>
          <w:rFonts w:cs="Simplified Arabic"/>
          <w:sz w:val="28"/>
          <w:szCs w:val="28"/>
        </w:rPr>
        <w:t>Assayed, 1998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بدأ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اك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عزيز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س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م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غ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ائ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ا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لأ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ط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جو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اكا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بت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ز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م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اق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أطف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ل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كتس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غ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ر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زيز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ض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كن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ن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ثي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ع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ومسكي</w:t>
      </w:r>
      <w:r>
        <w:rPr>
          <w:rFonts w:cs="Simplified Arabic"/>
          <w:sz w:val="28"/>
          <w:szCs w:val="28"/>
        </w:rPr>
        <w:t>Chomsky,19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نو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د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ومس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ن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كوركدال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MacCorquodal,197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دّ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د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كنر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نت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ومس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كن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ال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و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كن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ام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قي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ط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د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ستج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قد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ا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كن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ت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ق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فاه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رط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بت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لاحظ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ب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وضة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رك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ليكس</w:t>
      </w:r>
      <w:r>
        <w:rPr>
          <w:sz w:val="28"/>
          <w:sz w:val="28"/>
          <w:szCs w:val="28"/>
          <w:rtl w:val="true"/>
          <w:lang w:bidi="ar-JO"/>
        </w:rPr>
        <w:t xml:space="preserve">             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Marx and Hillix,1979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ه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أ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ها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ج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ني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شومسكيين</w:t>
      </w:r>
      <w:r>
        <w:rPr>
          <w:rFonts w:cs="Simplified Arabic"/>
          <w:sz w:val="28"/>
          <w:szCs w:val="28"/>
          <w:rtl w:val="true"/>
          <w:lang w:bidi="ar-JO"/>
        </w:rPr>
        <w:t>.(</w:t>
      </w:r>
      <w:r>
        <w:rPr>
          <w:rFonts w:cs="Simplified Arabic"/>
          <w:sz w:val="28"/>
          <w:szCs w:val="28"/>
          <w:lang w:bidi="ar-JO"/>
        </w:rPr>
        <w:t>1959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ئ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ات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ريبي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طبي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س</w:t>
      </w:r>
      <w:r>
        <w:rPr>
          <w:sz w:val="28"/>
          <w:sz w:val="28"/>
          <w:szCs w:val="28"/>
          <w:rtl w:val="true"/>
          <w:lang w:bidi="ar-JO"/>
        </w:rPr>
        <w:t xml:space="preserve">   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Ellis,p.9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معية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ص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udio-Lingual Method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خل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ته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ع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ت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أس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رو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تيني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ؤي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دو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Lado,1964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ّ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ت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ؤك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د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ح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مار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ضبط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د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ّد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ر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دي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ام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ّ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و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ق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ك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كز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رج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ض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طر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تب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فس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ضبط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Ellis,p.27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تق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ف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وك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Vivian Cook,199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بع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س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ز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موذ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د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خدم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م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بق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ك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دة</w:t>
      </w:r>
      <w:r>
        <w:rPr>
          <w:sz w:val="28"/>
          <w:sz w:val="28"/>
          <w:szCs w:val="28"/>
          <w:rtl w:val="true"/>
          <w:lang w:bidi="ar-JO"/>
        </w:rPr>
        <w:t xml:space="preserve">                 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Cs w:val="28"/>
        </w:rPr>
        <w:t>Habit Formation Theory</w:t>
      </w:r>
      <w:r>
        <w:rPr>
          <w:rFonts w:cs="Simplified Arabic"/>
          <w:sz w:val="28"/>
          <w:szCs w:val="28"/>
          <w:rtl w:val="true"/>
          <w:lang w:bidi="ar-JO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سب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عم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ت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ف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ك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دريس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ض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س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Ellis,1992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قول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عبيَّ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لا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ح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ث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قش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د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ص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ام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ي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آما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ر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فا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ل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لة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وافري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س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ُنموذ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ام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هتما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نتبا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حمِّ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طر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ّ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ل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ّا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ر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تعلّ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قش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معية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ص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ها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لأخص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لّ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اعتق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راج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رج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Dakin,1973</w:t>
      </w:r>
      <w:r>
        <w:rPr>
          <w:rFonts w:cs="Simplified Arabic"/>
          <w:sz w:val="28"/>
          <w:szCs w:val="28"/>
          <w:rtl w:val="true"/>
          <w:lang w:bidi="ar-JO"/>
        </w:rPr>
        <w:t xml:space="preserve">):  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تب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خت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س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Ellis,1992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غ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تقا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جه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غلال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واف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ّس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لصو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ف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ارس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ا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هار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كتاب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ار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كلا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اد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رس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ار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لاح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لاب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تص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نب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خرج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م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ا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ا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ضع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ا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ار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كِّ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كيز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د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ا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ار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ه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اد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ص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ئ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اع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د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ستط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لاق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ان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رشند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Franc Marchand, 1970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بغ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دف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ادث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ا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د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ك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د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د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ض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شج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ح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خط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ع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صح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ط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ح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س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دا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ح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أ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فس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ن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ات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اق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ش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ّ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ز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ج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د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نتش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ر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ثقا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لاف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رك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لوق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ا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رض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قتض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ص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ب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و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440" w:before="120" w:after="120"/>
        <w:ind w:left="72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ي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غو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ي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كن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ي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مل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فا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او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س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عد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بو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عديل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طلق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سيط</w:t>
      </w:r>
      <w:r>
        <w:rPr>
          <w:sz w:val="28"/>
          <w:sz w:val="28"/>
          <w:szCs w:val="28"/>
          <w:rtl w:val="true"/>
          <w:lang w:bidi="ar-JO"/>
        </w:rPr>
        <w:t xml:space="preserve">                       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Cs w:val="28"/>
        </w:rPr>
        <w:t>Mediation Theory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طو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فل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اصل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Contiguity Theory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ل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لز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ج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اشر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اتي</w:t>
      </w:r>
      <w:r>
        <w:rPr>
          <w:sz w:val="28"/>
          <w:sz w:val="28"/>
          <w:szCs w:val="28"/>
          <w:rtl w:val="true"/>
          <w:lang w:bidi="ar-JO"/>
        </w:rPr>
        <w:t xml:space="preserve">                     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Cs w:val="28"/>
        </w:rPr>
        <w:t>Self- Stimulus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ِّ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ك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ر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ئ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تط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ج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خصو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اون</w:t>
      </w:r>
      <w:r>
        <w:rPr>
          <w:sz w:val="28"/>
          <w:sz w:val="28"/>
          <w:szCs w:val="28"/>
          <w:rtl w:val="true"/>
          <w:lang w:bidi="ar-JO"/>
        </w:rPr>
        <w:t xml:space="preserve">   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Brown, 1987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ند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Bandura,1977</w:t>
      </w:r>
      <w:r>
        <w:rPr>
          <w:rFonts w:cs="Simplified Arabic"/>
          <w:sz w:val="28"/>
          <w:szCs w:val="28"/>
          <w:rtl w:val="true"/>
        </w:rPr>
        <w:t xml:space="preserve">): "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ش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ي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spacing w:lineRule="exact" w:line="440" w:before="120" w:after="120"/>
        <w:ind w:left="72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ص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ٍ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سيف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ملائه</w:t>
      </w:r>
      <w:r>
        <w:rPr>
          <w:sz w:val="28"/>
          <w:sz w:val="28"/>
          <w:szCs w:val="28"/>
          <w:rtl w:val="true"/>
        </w:rPr>
        <w:t xml:space="preserve">            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Decivalle and Others,199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بح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و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kuhn,19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):</w:t>
      </w:r>
    </w:p>
    <w:p>
      <w:pPr>
        <w:pStyle w:val="Normal"/>
        <w:spacing w:lineRule="exact" w:line="440" w:before="120" w:after="120"/>
        <w:ind w:left="7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ج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ك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440" w:before="120" w:after="120"/>
        <w:ind w:left="72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ساءلو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ج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ماغ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افآ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ش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مهدّئات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ك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رو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كائ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Hypothalamus Reward System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إن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ع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ابته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ذ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جاح</w:t>
      </w:r>
      <w:r>
        <w:rPr>
          <w:rFonts w:cs="Simplified Arabic"/>
          <w:sz w:val="28"/>
          <w:szCs w:val="28"/>
          <w:rtl w:val="true"/>
          <w:lang w:bidi="ar-JO"/>
        </w:rPr>
        <w:t>.                           (</w:t>
      </w:r>
      <w:r>
        <w:rPr>
          <w:rFonts w:cs="Simplified Arabic"/>
          <w:sz w:val="28"/>
          <w:szCs w:val="28"/>
        </w:rPr>
        <w:t>Al- Harithi, 2001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و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يل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eil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واف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حو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اميذ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Jansen, 199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urt and Heidy Dulay,1977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ر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ي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ور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مّ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بي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ضا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ك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خص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اد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بيع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ا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فا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بيع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رك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ا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هت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با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فكا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عم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ب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عملون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اتب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يب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هبت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ؤك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جا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رف</w:t>
      </w:r>
      <w:r>
        <w:rPr>
          <w:sz w:val="28"/>
          <w:sz w:val="28"/>
          <w:szCs w:val="28"/>
          <w:rtl w:val="true"/>
          <w:lang w:bidi="ar-JO"/>
        </w:rPr>
        <w:t xml:space="preserve">              </w:t>
      </w:r>
      <w:r>
        <w:rPr>
          <w:rFonts w:cs="Simplified Arabic"/>
          <w:sz w:val="28"/>
          <w:szCs w:val="28"/>
        </w:rPr>
        <w:t>Benjamin and Whorf,195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ولهما</w:t>
      </w:r>
      <w:r>
        <w:rPr>
          <w:rFonts w:cs="Simplified Arabic"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اك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لا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ستعم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ل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ك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غ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لفةٍ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ه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لفةٍ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كِّ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كلم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500" w:before="120" w:after="120"/>
        <w:ind w:left="76" w:right="0" w:hanging="0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تقول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مارينا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بيرت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وهايدي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دوليه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sz w:val="28"/>
          <w:szCs w:val="28"/>
          <w:u w:val="single"/>
        </w:rPr>
        <w:t>Burt&amp; Heidi Dulay1981</w:t>
      </w:r>
      <w:r>
        <w:rPr>
          <w:rFonts w:cs="Simplified Arabic"/>
          <w:sz w:val="28"/>
          <w:szCs w:val="28"/>
          <w:u w:val="single"/>
          <w:rtl w:val="true"/>
          <w:lang w:bidi="ar-JO"/>
        </w:rPr>
        <w:t>):</w:t>
      </w:r>
    </w:p>
    <w:p>
      <w:pPr>
        <w:pStyle w:val="Normal"/>
        <w:spacing w:lineRule="exact" w:line="500" w:before="120" w:after="120"/>
        <w:ind w:left="76" w:right="0" w:firstLine="18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ل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و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ب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طب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غال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وصلت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76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56" w:leader="none"/>
        </w:tabs>
        <w:spacing w:lineRule="exact" w:line="500" w:before="120" w:after="120"/>
        <w:ind w:left="1470" w:right="0" w:hanging="854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بي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و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غ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56" w:leader="none"/>
        </w:tabs>
        <w:spacing w:lineRule="exact" w:line="500" w:before="120" w:after="120"/>
        <w:ind w:left="1470" w:right="0" w:hanging="8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تِّص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ص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56" w:leader="none"/>
        </w:tabs>
        <w:spacing w:lineRule="exact" w:line="500" w:before="120" w:after="120"/>
        <w:ind w:left="1470" w:right="0" w:hanging="85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عم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هو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تعلّ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تق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غ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وانه</w:t>
      </w:r>
      <w:r>
        <w:rPr>
          <w:rFonts w:cs="Simplified Arabic"/>
          <w:sz w:val="28"/>
          <w:szCs w:val="28"/>
          <w:rtl w:val="true"/>
          <w:lang w:bidi="ar-JO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ناعية</w:t>
      </w:r>
      <w:r>
        <w:rPr>
          <w:rFonts w:cs="Simplified Arabic"/>
          <w:sz w:val="28"/>
          <w:szCs w:val="28"/>
          <w:rtl w:val="true"/>
          <w:lang w:bidi="ar-JO"/>
        </w:rPr>
        <w:t>":</w:t>
      </w:r>
    </w:p>
    <w:p>
      <w:pPr>
        <w:pStyle w:val="Normal"/>
        <w:spacing w:lineRule="exact" w:line="500" w:before="120" w:after="120"/>
        <w:ind w:left="76" w:right="0" w:hanging="0"/>
        <w:jc w:val="left"/>
        <w:rPr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 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م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ساليب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اطب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ي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ب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اص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ر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ن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ُلَقَّنُ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اك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لق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ذلك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ز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ما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ج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حظ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عم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ك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صف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سخ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أحد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ك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ي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ل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غ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ل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أطفال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ط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ذ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أخذو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ه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سد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ض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خالط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عا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ب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سا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اشئ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ب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اص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ف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رى</w:t>
      </w:r>
      <w:r>
        <w:rPr>
          <w:rFonts w:cs="Simplified Arabic"/>
          <w:sz w:val="28"/>
          <w:szCs w:val="28"/>
          <w:rtl w:val="true"/>
          <w:lang w:bidi="ar-JO"/>
        </w:rPr>
        <w:t>" .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دمة،</w:t>
      </w:r>
      <w:r>
        <w:rPr>
          <w:rFonts w:cs="Simplified Arabic"/>
          <w:sz w:val="28"/>
          <w:szCs w:val="28"/>
          <w:lang w:bidi="ar-JO"/>
        </w:rPr>
        <w:t>320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لّ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و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غ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صود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با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قد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عر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ضائر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لن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ه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خال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جمة</w:t>
      </w:r>
      <w:r>
        <w:rPr>
          <w:rFonts w:cs="Simplified Arabic"/>
          <w:sz w:val="28"/>
          <w:szCs w:val="28"/>
          <w:rtl w:val="true"/>
          <w:lang w:bidi="ar-JO"/>
        </w:rPr>
        <w:t>..".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دمة،</w:t>
      </w:r>
      <w:r>
        <w:rPr>
          <w:sz w:val="28"/>
          <w:sz w:val="28"/>
          <w:szCs w:val="28"/>
          <w:rtl w:val="true"/>
          <w:lang w:bidi="ar-JO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</w:t>
      </w:r>
      <w:r>
        <w:rPr>
          <w:rFonts w:cs="Simplified Arabic"/>
          <w:sz w:val="28"/>
          <w:szCs w:val="28"/>
          <w:lang w:bidi="ar-JO"/>
        </w:rPr>
        <w:t>322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سخةٌ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عا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فه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ل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متل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اص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ر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د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راءَ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ي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رتك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ت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ف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اكي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فردات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ا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بيع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ا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و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لا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ب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ار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ح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ا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ا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ديد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ال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بي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ختل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صح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صي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ق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سا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لث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ختل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أعا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س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شتر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اعتم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ختل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ص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صحاء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ابع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ق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قتب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ا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ح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عتم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فظ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عما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ا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ديد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ر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ي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غيي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ب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ائ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طو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جاب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أ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لت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ر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حيط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ت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هز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د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دم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كر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طال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ر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لاح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ا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ج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ؤ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ب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دو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س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طابق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أس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رب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ب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ق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ميز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ار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بورهو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كن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طس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جوتس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اعلي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يلل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ع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ومس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قل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ص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تج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لي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حويلي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ثبت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ر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Caroll,196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78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ب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M L A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ش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ق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يّ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ضو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ض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متحا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ش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س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صي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ض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ض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ط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اح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و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دّ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تو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يتشا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ر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Tucker, 1977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ص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رول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Caroll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ل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س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urstall,1975</w:t>
      </w:r>
      <w:r>
        <w:rPr>
          <w:rFonts w:cs="Simplified Arabic"/>
          <w:sz w:val="28"/>
          <w:szCs w:val="28"/>
          <w:rtl w:val="true"/>
          <w:lang w:bidi="ar-JO"/>
        </w:rPr>
        <w:t xml:space="preserve">)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تص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ثقاف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نبي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بد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مّ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غ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ب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نب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ي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ه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مّ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راش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Krashen,198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قول</w:t>
      </w:r>
      <w:r>
        <w:rPr>
          <w:rFonts w:cs="Simplified Arabic"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دف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م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تم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وض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بيئ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بيعي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ستط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و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صّ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ف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ده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لاح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ل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رس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ل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نب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عيش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ئ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ر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تق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دي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صني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ئ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نظرية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JO"/>
        </w:rPr>
        <w:t>شومان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ومان</w:t>
      </w:r>
      <w:r>
        <w:rPr>
          <w:sz w:val="28"/>
          <w:sz w:val="28"/>
          <w:szCs w:val="28"/>
          <w:rtl w:val="true"/>
          <w:lang w:bidi="ar-JO"/>
        </w:rPr>
        <w:t xml:space="preserve">   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Schumann, 1975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ّل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م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ارفر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ية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صة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سر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اج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لغ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ُنموذ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ئم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فترا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بط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اقف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SLA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ومان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Schumann,1978b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اقف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Acculturation Model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ض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ا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rFonts w:cs="Simplified Arabic"/>
          <w:sz w:val="28"/>
          <w:szCs w:val="28"/>
          <w:rtl w:val="true"/>
          <w:lang w:bidi="ar-JO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اق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غيرات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ل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تق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شك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غيّ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غيّ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ئي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ثّ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قت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غيّ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اقفة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Acculturation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ع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و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ف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ت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لّم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رّ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سلسل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ف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س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ض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لّ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TL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ن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ت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اقفة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قه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500" w:before="120" w:after="120"/>
        <w:ind w:left="74" w:right="0" w:firstLine="539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ـ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ومـ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ين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ي</w:t>
      </w:r>
      <w:r>
        <w:rPr>
          <w:sz w:val="28"/>
          <w:sz w:val="28"/>
          <w:szCs w:val="28"/>
          <w:rtl w:val="true"/>
          <w:lang w:bidi="ar-JO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Cs w:val="28"/>
        </w:rPr>
        <w:t>Socical Distance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sz w:val="28"/>
          <w:sz w:val="28"/>
          <w:szCs w:val="28"/>
          <w:rtl w:val="true"/>
          <w:lang w:bidi="ar-JO"/>
        </w:rPr>
        <w:t xml:space="preserve">                         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Cs w:val="28"/>
        </w:rPr>
        <w:t>Psychological Distance</w:t>
      </w:r>
      <w:r>
        <w:rPr>
          <w:rFonts w:cs="Simplified Arabic"/>
          <w:sz w:val="28"/>
          <w:szCs w:val="28"/>
          <w:rtl w:val="true"/>
          <w:lang w:bidi="ar-JO"/>
        </w:rPr>
        <w:t xml:space="preserve"> 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اد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تس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لّ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ار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م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ي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ابه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اد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قت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تقان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نخر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زاد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غ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تقا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ك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حيح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تؤ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و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ص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ن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لمور</w:t>
      </w:r>
      <w:r>
        <w:rPr>
          <w:sz w:val="28"/>
          <w:sz w:val="28"/>
          <w:szCs w:val="28"/>
          <w:rtl w:val="true"/>
          <w:lang w:bidi="ar-JO"/>
        </w:rPr>
        <w:t xml:space="preserve">                  </w:t>
      </w:r>
      <w:r>
        <w:rPr>
          <w:rFonts w:cs="Simplified Arabic"/>
          <w:sz w:val="28"/>
          <w:szCs w:val="28"/>
        </w:rPr>
        <w:t>Wong Fillmore, 197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دم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فق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تص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ر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دم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و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غ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لت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ت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و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غ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اص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دّ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لف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ت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ف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جليز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غ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اني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لا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ح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ك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مض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كل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ر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غ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مكن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ئي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ة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توض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دسون</w:t>
      </w:r>
      <w:r>
        <w:rPr>
          <w:rFonts w:cs="Simplified Arabic"/>
          <w:sz w:val="28"/>
          <w:szCs w:val="28"/>
        </w:rPr>
        <w:t>Hidson, 199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monolingual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د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ات</w:t>
      </w:r>
      <w:r>
        <w:rPr>
          <w:sz w:val="28"/>
          <w:sz w:val="28"/>
          <w:szCs w:val="28"/>
          <w:rtl w:val="true"/>
          <w:lang w:bidi="ar-JO"/>
        </w:rPr>
        <w:t xml:space="preserve">    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multingual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ماس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ا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ات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م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فص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ا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ا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غط</w:t>
      </w:r>
      <w:r>
        <w:rPr>
          <w:sz w:val="28"/>
          <w:sz w:val="28"/>
          <w:szCs w:val="28"/>
          <w:rtl w:val="true"/>
          <w:lang w:bidi="ar-JO"/>
        </w:rPr>
        <w:t xml:space="preserve">            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طو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تصا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و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ل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راتيج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بنّا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ضم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Assimilation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حافظة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Preservation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ثاقفة</w:t>
      </w:r>
      <w:r>
        <w:rPr>
          <w:sz w:val="28"/>
          <w:sz w:val="28"/>
          <w:szCs w:val="28"/>
          <w:rtl w:val="true"/>
          <w:lang w:bidi="ar-JO"/>
        </w:rPr>
        <w:t xml:space="preserve">     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Acclturation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غ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ض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مثل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ستتخلّ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قاف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بنّ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ق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ها</w:t>
      </w:r>
      <w:r>
        <w:rPr>
          <w:sz w:val="28"/>
          <w:sz w:val="28"/>
          <w:szCs w:val="28"/>
          <w:rtl w:val="true"/>
          <w:lang w:bidi="ar-JO"/>
        </w:rPr>
        <w:t xml:space="preserve">    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ضم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افظ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د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ف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ق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تمس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ثقافت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ا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ث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ا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ق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دم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سا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</w:rPr>
        <w:t>Izzo,198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>) 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ؤ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و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ّ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ا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دتمار</w:t>
      </w:r>
      <w:r>
        <w:rPr>
          <w:sz w:val="28"/>
          <w:sz w:val="28"/>
          <w:szCs w:val="28"/>
          <w:rtl w:val="true"/>
          <w:lang w:bidi="ar-JO"/>
        </w:rPr>
        <w:t xml:space="preserve">             </w:t>
      </w:r>
      <w:r>
        <w:rPr>
          <w:rFonts w:cs="Simplified Arabic"/>
          <w:sz w:val="28"/>
          <w:szCs w:val="28"/>
        </w:rPr>
        <w:t>Klien and Ditmar,19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ر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ت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مان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ان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95</w:t>
      </w:r>
      <w:r>
        <w:rPr>
          <w:rFonts w:cs="Simplified Arabic"/>
          <w:sz w:val="28"/>
          <w:szCs w:val="28"/>
          <w:rtl w:val="true"/>
          <w:lang w:bidi="ar-JO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ض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س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بقِّ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48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ل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ب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يطالي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ؤ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لص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َ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ل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غي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ث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ينة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مت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حتكاك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أل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ي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متلاك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قتدا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لغ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حتك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ث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اغ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مت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غ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نّ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صالاً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مت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لث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حتك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أل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ث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ق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لمان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ن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ثا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س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ت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جتماع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ؤيّ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و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ج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دا</w:t>
      </w:r>
      <w:r>
        <w:rPr>
          <w:sz w:val="28"/>
          <w:sz w:val="28"/>
          <w:szCs w:val="28"/>
          <w:rtl w:val="true"/>
          <w:lang w:bidi="ar-JO"/>
        </w:rPr>
        <w:t xml:space="preserve">                </w:t>
      </w:r>
      <w:r>
        <w:rPr>
          <w:rFonts w:cs="Simplified Arabic"/>
          <w:sz w:val="28"/>
          <w:szCs w:val="28"/>
        </w:rPr>
        <w:t>Nida, Eugene.197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شم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ي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نجل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م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ريك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تي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ق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ب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راء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تاب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طلا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إنجليز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ي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ام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رافق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ر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ص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ر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رج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حا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ا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ق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ب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راء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تابة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رج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مز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هيب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واج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يرك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نجليز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ؤك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كبرياء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ه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ر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ل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جتماعياً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س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ص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دود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ي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رض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ح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نتشا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اعت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ساوي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جتماعياً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ومان</w:t>
      </w:r>
      <w:r>
        <w:rPr>
          <w:rFonts w:cs="Simplified Arabic"/>
          <w:sz w:val="28"/>
          <w:szCs w:val="28"/>
          <w:rtl w:val="true"/>
          <w:lang w:bidi="ar-JO"/>
        </w:rPr>
        <w:t xml:space="preserve">( </w:t>
      </w:r>
      <w:r>
        <w:rPr>
          <w:rFonts w:cs="Simplified Arabic"/>
          <w:sz w:val="28"/>
          <w:szCs w:val="28"/>
        </w:rPr>
        <w:t>Schumann,1976b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جا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دوا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م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ز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ُمّ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مث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ج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عيف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ض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نب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حيان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ف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هائ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عل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د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غيّ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ذري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ؤ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كر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طبيع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ثقافت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ك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اق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ج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ثر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دم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قاف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ر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ع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حتفا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ويت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عز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ح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ب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ثب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يشت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ر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يف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Earl Stevic, 1976</w:t>
      </w:r>
      <w:r>
        <w:rPr>
          <w:rFonts w:cs="Simplified Arabic"/>
          <w:sz w:val="28"/>
          <w:szCs w:val="28"/>
          <w:rtl w:val="true"/>
          <w:lang w:bidi="ar-JO"/>
        </w:rPr>
        <w:t xml:space="preserve">): 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شك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زل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ز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ا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بع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قاف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ص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ع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ق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اميذ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نش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عز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ف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بن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فسن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فا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بن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هّ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ثبطه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ز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ج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دف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ؤك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ّ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نه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وشن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Furnham and Bochner,1986</w:t>
      </w:r>
      <w:r>
        <w:rPr>
          <w:rFonts w:cs="Simplified Arabic"/>
          <w:sz w:val="28"/>
          <w:szCs w:val="28"/>
          <w:rtl w:val="true"/>
          <w:lang w:bidi="ar-JO"/>
        </w:rPr>
        <w:t>):</w:t>
      </w:r>
    </w:p>
    <w:p>
      <w:pPr>
        <w:pStyle w:val="Normal"/>
        <w:spacing w:lineRule="exact" w:line="500" w:before="120" w:after="120"/>
        <w:ind w:left="7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جا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قاف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يّن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بير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م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ـ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ثاقف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صط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مّى</w:t>
      </w:r>
      <w:r>
        <w:rPr>
          <w:sz w:val="28"/>
          <w:sz w:val="28"/>
          <w:szCs w:val="28"/>
          <w:rtl w:val="true"/>
          <w:lang w:bidi="ar-JO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ـ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Cs w:val="28"/>
        </w:rPr>
        <w:t>Acculturation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صب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زء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د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د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عب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دي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ر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قاف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ائي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حتكاك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ّماً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ش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ُنموذج</w:t>
      </w:r>
      <w:r>
        <w:rPr>
          <w:sz w:val="28"/>
          <w:sz w:val="28"/>
          <w:szCs w:val="28"/>
          <w:rtl w:val="true"/>
          <w:lang w:bidi="ar-JO"/>
        </w:rPr>
        <w:t xml:space="preserve">      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cculturation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ايات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ج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قتصا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جتماع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غ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ع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قتصاد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ؤ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ث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بيراً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و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رتون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Bonny Norton,200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ل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ضيات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spacing w:lineRule="exact" w:line="500" w:before="120" w:after="120"/>
        <w:ind w:left="1080" w:right="0" w:hanging="824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فرضي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أولى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</w:p>
    <w:p>
      <w:pPr>
        <w:pStyle w:val="TextBodyIndent"/>
        <w:spacing w:lineRule="exact" w:line="500" w:before="120" w:after="120"/>
        <w:ind w:left="436" w:right="0" w:firstLine="360"/>
        <w:jc w:val="both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spacing w:lineRule="exact" w:line="500" w:before="120" w:after="120"/>
        <w:ind w:left="1080" w:right="0" w:hanging="824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فرضي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436" w:right="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ض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از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يم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ب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يم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ّصا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ز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جمو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ز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يع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LA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1080" w:right="0" w:hanging="82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فرضي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ثالثة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spacing w:lineRule="exact" w:line="500" w:before="120" w:after="120"/>
        <w:ind w:left="436" w:right="0" w:firstLine="18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و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ا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قع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وح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ل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د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اد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لا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ح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تظ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جليز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ا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لاز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عض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ص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ارج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ر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مو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خ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كوث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ن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جليز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اع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ت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هدف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خلا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قافتيهم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و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ضاء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غ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ف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تاب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ل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ف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وف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ش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ز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ق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ا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ع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تذل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قب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1080" w:right="0" w:hanging="82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نظري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تفاعلي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b/>
          <w:bCs/>
          <w:sz w:val="28"/>
          <w:szCs w:val="28"/>
          <w:u w:val="single"/>
        </w:rPr>
        <w:t>Social Interactions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JO"/>
        </w:rPr>
        <w:t>)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JO"/>
        </w:rPr>
        <w:t>باستعراض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نظريا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سابق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نرى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ن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ا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وج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نظر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احد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شاف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تفسي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كتساب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لغ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ثانية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ذلك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دمج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كث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نظر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معاً،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ذلك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لإيجاد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تفسيرٍ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أكثر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قبولاً</w:t>
      </w:r>
      <w:r>
        <w:rPr>
          <w:rFonts w:cs="Simplified Arabic"/>
          <w:sz w:val="27"/>
          <w:szCs w:val="27"/>
          <w:rtl w:val="true"/>
          <w:lang w:bidi="ar-JO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ومن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هذه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النظريات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نظرية</w:t>
      </w:r>
      <w:r>
        <w:rPr>
          <w:sz w:val="27"/>
          <w:sz w:val="27"/>
          <w:szCs w:val="27"/>
          <w:rtl w:val="true"/>
          <w:lang w:bidi="ar-JO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JO"/>
        </w:rPr>
        <w:t>فيجوتسكي</w:t>
      </w:r>
      <w:r>
        <w:rPr>
          <w:rFonts w:cs="Simplified Arabic"/>
          <w:sz w:val="27"/>
          <w:szCs w:val="27"/>
          <w:rtl w:val="true"/>
          <w:lang w:bidi="ar-JO"/>
        </w:rPr>
        <w:t>(</w:t>
      </w:r>
      <w:r>
        <w:rPr>
          <w:rFonts w:cs="Simplified Arabic"/>
          <w:sz w:val="27"/>
          <w:szCs w:val="27"/>
        </w:rPr>
        <w:t>Vygotsky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وك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م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ش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ي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مج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ocial Interactions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/>
        </w:rPr>
        <w:t>وهذ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ظر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وجده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لميذ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افلوف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يف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جوتسكي</w:t>
      </w:r>
      <w:r>
        <w:rPr>
          <w:sz w:val="28"/>
          <w:sz w:val="28"/>
          <w:szCs w:val="28"/>
          <w:rtl w:val="true"/>
          <w:lang w:val="en-GB"/>
        </w:rPr>
        <w:t xml:space="preserve">                           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Lev  Vygotsky,1962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ٌّ</w:t>
      </w:r>
      <w:r>
        <w:rPr>
          <w:rFonts w:cs="Simplified Arabic"/>
          <w:sz w:val="28"/>
          <w:szCs w:val="28"/>
          <w:rtl w:val="true"/>
        </w:rPr>
        <w:t>".(</w:t>
      </w:r>
      <w:r>
        <w:rPr>
          <w:rFonts w:cs="Simplified Arabic"/>
          <w:sz w:val="28"/>
          <w:szCs w:val="28"/>
          <w:lang w:val="en-GB"/>
        </w:rPr>
        <w:t>Sc ovel, 2001</w:t>
      </w:r>
      <w:r>
        <w:rPr>
          <w:rFonts w:cs="Simplified Arabic"/>
          <w:sz w:val="28"/>
          <w:szCs w:val="28"/>
          <w:rtl w:val="true"/>
          <w:lang w:val="en-GB" w:bidi="ar-JO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ضو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جوتس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طا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أ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بس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جوتس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val="en-GB"/>
        </w:rPr>
        <w:t>Vegotsky,1978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رأ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قوله</w:t>
      </w:r>
      <w:r>
        <w:rPr>
          <w:rFonts w:cs="Simplified Arabic"/>
          <w:sz w:val="28"/>
          <w:szCs w:val="28"/>
          <w:rtl w:val="true"/>
          <w:lang w:val="en-GB" w:bidi="ar-JO"/>
        </w:rPr>
        <w:t>: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Cs w:val="28"/>
          <w:rtl w:val="true"/>
          <w:lang w:val="en-GB"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ع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تطو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قا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ظه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رتين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رة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ستو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جتماع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ا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بينهم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خ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ستو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رد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فس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داخل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Interpsyclological</w:t>
      </w:r>
      <w:r>
        <w:rPr>
          <w:rFonts w:cs="Simplified Arabic"/>
          <w:sz w:val="28"/>
          <w:szCs w:val="28"/>
          <w:rtl w:val="true"/>
          <w:lang w:val="en-GB"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،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Intrapsych</w:t>
      </w:r>
      <w:r>
        <w:rPr>
          <w:rFonts w:cs="Simplified Arabic"/>
          <w:sz w:val="28"/>
          <w:szCs w:val="28"/>
        </w:rPr>
        <w:t>ological</w:t>
      </w:r>
      <w:r>
        <w:rPr>
          <w:rFonts w:cs="Simplified Arabic"/>
          <w:sz w:val="28"/>
          <w:szCs w:val="28"/>
          <w:rtl w:val="true"/>
          <w:lang w:bidi="ar-JO"/>
        </w:rPr>
        <w:t>)".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ت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جوتس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قر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سا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تاب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ؤك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ريخ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ثقا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جتم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ا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ا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مز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تمع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فرانكوس</w:t>
      </w:r>
      <w:r>
        <w:rPr>
          <w:rFonts w:cs="Simplified Arabic"/>
          <w:sz w:val="28"/>
          <w:szCs w:val="28"/>
          <w:lang w:val="en-GB"/>
        </w:rPr>
        <w:t>Lifrancois,1994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نطو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جوت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ثلاث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وضوعات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ول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هميّ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قاف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ثاني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و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رئيس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غ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ثال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مّا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جوتسكي</w:t>
      </w:r>
      <w:r>
        <w:rPr>
          <w:rFonts w:cs="Simplified Arabic"/>
          <w:sz w:val="28"/>
          <w:szCs w:val="28"/>
          <w:rtl w:val="true"/>
          <w:lang w:val="en-GB" w:bidi="ar-JO"/>
        </w:rPr>
        <w:t>:(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طق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م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تطور</w:t>
      </w:r>
      <w:r>
        <w:rPr>
          <w:rFonts w:cs="Simplified Arabic"/>
          <w:sz w:val="28"/>
          <w:szCs w:val="28"/>
          <w:rtl w:val="true"/>
          <w:lang w:val="en-GB"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،أي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Zone of Proximal Growthand Development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256" w:right="0" w:firstLine="36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ت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زم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حد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طو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تطو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ل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ت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lang w:val="en-GB"/>
        </w:rPr>
        <w:t>ZPD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عتم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فاع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لاله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د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طو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صل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هار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ل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رشا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الغ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تعا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قر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زدا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كث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حده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جوت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ا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حاو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إيجا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س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جتماعي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يت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ل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كميلي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أعم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ندور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Bandura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جتماعي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جوت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حد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ا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ج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طو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عظ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عمال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ساس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جري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يا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(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Vegotsky, 1962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عل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طبيق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زديا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تساع</w:t>
      </w:r>
      <w:r>
        <w:rPr>
          <w:rFonts w:cs="Simplified Arabic"/>
          <w:sz w:val="28"/>
          <w:szCs w:val="28"/>
          <w:rtl w:val="true"/>
          <w:lang w:val="en-GB" w:bidi="ar-JO"/>
        </w:rPr>
        <w:t>. 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Wertsh, J.V.,1985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س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(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Ellis,1997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ُنموذ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أثير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بير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ج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متا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فاع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وجه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ختل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خص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فس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فون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Givon 1979,1984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بي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ثال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عتم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صني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ظيفية</w:t>
      </w:r>
      <w:r>
        <w:rPr>
          <w:sz w:val="28"/>
          <w:sz w:val="28"/>
          <w:szCs w:val="28"/>
          <w:rtl w:val="true"/>
          <w:lang w:val="en-GB" w:bidi="ar-JO"/>
        </w:rPr>
        <w:t xml:space="preserve">                                     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Functional- T</w:t>
      </w:r>
      <w:r>
        <w:rPr>
          <w:rFonts w:cs="Simplified Arabic"/>
          <w:sz w:val="28"/>
          <w:szCs w:val="28"/>
        </w:rPr>
        <w:t>y</w:t>
      </w:r>
      <w:r>
        <w:rPr>
          <w:rFonts w:cs="Simplified Arabic"/>
          <w:sz w:val="28"/>
          <w:szCs w:val="28"/>
          <w:lang w:val="en-GB"/>
        </w:rPr>
        <w:t>pological Theory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بنيَّ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را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ح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ظي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غيّ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اريخيّاً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259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اتش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Hatch, 1978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آخر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ق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عتمدو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تائ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ح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جتماع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معر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حلي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خط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Discourse Analysis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فس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عتم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غير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تائ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راس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ف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معر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توص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فس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                                 </w:t>
      </w:r>
      <w:r>
        <w:rPr>
          <w:rFonts w:cs="Simplified Arabic"/>
          <w:sz w:val="28"/>
          <w:szCs w:val="28"/>
          <w:lang w:val="en-GB"/>
        </w:rPr>
        <w:t>Pienemann and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  <w:sz w:val="28"/>
          <w:szCs w:val="28"/>
          <w:lang w:val="en-GB"/>
        </w:rPr>
        <w:t>Johnston,1987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 ) 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عتب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اتش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Hatch,1983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كثير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ؤيد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فاع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Theories of Discourse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ت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هت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التفاع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ع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آخري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علّ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ع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بي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ثا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ناء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جم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تصوّ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المحادثة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ق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ذك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جوت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Vygotsky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مي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ل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وضو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بدأ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فاع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جتماعي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صا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وز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غاص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سلنكر</w:t>
      </w:r>
      <w:r>
        <w:rPr>
          <w:sz w:val="28"/>
          <w:sz w:val="28"/>
          <w:szCs w:val="28"/>
          <w:rtl w:val="true"/>
          <w:lang w:val="en-GB" w:bidi="ar-JO"/>
        </w:rPr>
        <w:t xml:space="preserve">                                 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Gass and Selinker,2001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ق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ا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تفس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بي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دخل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جعل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فهوم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ك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وصو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خرج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تفاع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جتماعي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256" w:right="0" w:firstLine="360"/>
        <w:jc w:val="center"/>
        <w:rPr>
          <w:b/>
          <w:b/>
          <w:bCs/>
          <w:sz w:val="32"/>
          <w:szCs w:val="32"/>
          <w:lang w:val="en-GB" w:bidi="ar-JO"/>
        </w:rPr>
      </w:pPr>
      <w:r>
        <w:rPr>
          <w:rFonts w:cs="Simplified Arabic"/>
          <w:b/>
          <w:bCs/>
          <w:sz w:val="32"/>
          <w:szCs w:val="32"/>
          <w:rtl w:val="true"/>
          <w:lang w:val="en-GB" w:bidi="ar-JO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JO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JO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JO"/>
        </w:rPr>
        <w:t>العدد</w:t>
      </w:r>
      <w:r>
        <w:rPr>
          <w:b/>
          <w:b/>
          <w:bCs/>
          <w:sz w:val="32"/>
          <w:sz w:val="32"/>
          <w:szCs w:val="32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en-GB" w:bidi="ar-JO"/>
        </w:rPr>
        <w:t>المقبل</w:t>
      </w:r>
      <w:r>
        <w:rPr>
          <w:rFonts w:cs="Simplified Arabic"/>
          <w:b/>
          <w:bCs/>
          <w:sz w:val="32"/>
          <w:szCs w:val="32"/>
          <w:rtl w:val="true"/>
          <w:lang w:val="en-GB" w:bidi="ar-JO"/>
        </w:rPr>
        <w:t>)</w:t>
      </w:r>
    </w:p>
    <w:p>
      <w:pPr>
        <w:pStyle w:val="Normal"/>
        <w:spacing w:lineRule="exact" w:line="500" w:before="120" w:after="120"/>
        <w:ind w:left="256" w:right="0" w:firstLine="360"/>
        <w:jc w:val="left"/>
        <w:rPr>
          <w:rFonts w:cs="Simplified Arabic"/>
          <w:b/>
          <w:b/>
          <w:bCs/>
          <w:sz w:val="28"/>
          <w:szCs w:val="28"/>
          <w:lang w:val="en-GB" w:bidi="ar-JO"/>
        </w:rPr>
      </w:pPr>
      <w:r>
        <w:rPr>
          <w:rFonts w:cs="Simplified Arabic"/>
          <w:b/>
          <w:bCs/>
          <w:sz w:val="28"/>
          <w:szCs w:val="28"/>
          <w:rtl w:val="true"/>
          <w:lang w:val="en-GB" w:bidi="ar-JO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405" w:right="2405" w:gutter="0" w:header="0" w:top="2563" w:footer="3038" w:bottom="3094"/>
      <w:pgNumType w:start="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13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6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138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70"/>
        </w:tabs>
        <w:ind w:left="147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-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  <w:sz w:val="28"/>
      <w:szCs w:val="28"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28"/>
      <w:szCs w:val="28"/>
      <w:lang w:val="en-GB"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right="0" w:hanging="0"/>
      <w:jc w:val="left"/>
      <w:outlineLvl w:val="2"/>
    </w:pPr>
    <w:rPr>
      <w:rFonts w:cs="Simplified Arabic"/>
      <w:sz w:val="28"/>
      <w:szCs w:val="28"/>
      <w:lang w:bidi="ar-J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00" w:before="120" w:after="0"/>
      <w:ind w:left="0" w:right="0" w:firstLine="437"/>
      <w:jc w:val="right"/>
      <w:outlineLvl w:val="3"/>
    </w:pPr>
    <w:rPr>
      <w:rFonts w:cs="Simplified Arabic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8"/>
      <w:szCs w:val="28"/>
      <w:lang w:bidi="ar-JO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  <w:lang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1080" w:right="0" w:hanging="0"/>
      <w:jc w:val="left"/>
    </w:pPr>
    <w:rPr>
      <w:rFonts w:cs="Simplified Arabic"/>
      <w:sz w:val="28"/>
      <w:szCs w:val="28"/>
      <w:lang w:bidi="ar-J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exact" w:line="500" w:before="120" w:after="120"/>
      <w:ind w:left="436" w:right="0" w:firstLine="180"/>
      <w:jc w:val="left"/>
    </w:pPr>
    <w:rPr>
      <w:rFonts w:cs="Simplified Arabic"/>
      <w:sz w:val="28"/>
      <w:szCs w:val="28"/>
      <w:lang w:bidi="ar-JO"/>
    </w:rPr>
  </w:style>
  <w:style w:type="paragraph" w:styleId="Subtitle">
    <w:name w:val="Subtitle"/>
    <w:basedOn w:val="Normal"/>
    <w:next w:val="TextBody"/>
    <w:qFormat/>
    <w:pPr>
      <w:spacing w:lineRule="exact" w:line="500" w:before="120" w:after="120"/>
      <w:ind w:left="2880" w:right="0" w:firstLine="436"/>
      <w:jc w:val="center"/>
    </w:pPr>
    <w:rPr>
      <w:rFonts w:cs="Simplified Arabic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6:56:00Z</dcterms:created>
  <dc:creator>Eman</dc:creator>
  <dc:description/>
  <dc:language>en-US</dc:language>
  <cp:lastModifiedBy>ghassan</cp:lastModifiedBy>
  <cp:lastPrinted>2005-11-17T11:12:00Z</cp:lastPrinted>
  <dcterms:modified xsi:type="dcterms:W3CDTF">2005-11-17T19:12:00Z</dcterms:modified>
  <cp:revision>843</cp:revision>
  <dc:subject/>
  <dc:title>نظريات اكتساب اللغة الثانية وتطبيقاتها التربوية</dc:title>
</cp:coreProperties>
</file>