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500" w:before="120" w:after="120"/>
        <w:ind w:left="0" w:right="0" w:firstLine="436"/>
        <w:jc w:val="center"/>
        <w:rPr/>
      </w:pPr>
      <w:r>
        <w:rPr>
          <w:rFonts w:cs="Monotype Koufi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تطبيقاته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ربوية</w:t>
      </w:r>
    </w:p>
    <w:p>
      <w:pPr>
        <w:pStyle w:val="Heading"/>
        <w:spacing w:lineRule="exact" w:line="500" w:before="120" w:after="120"/>
        <w:ind w:left="0" w:right="0" w:firstLine="436"/>
        <w:jc w:val="center"/>
        <w:rPr/>
      </w:pP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ي</w:t>
      </w:r>
      <w:r>
        <w:rPr>
          <w:rFonts w:cs="Monotype Koufi"/>
          <w:rtl w:val="true"/>
        </w:rPr>
        <w:t>)</w:t>
      </w:r>
    </w:p>
    <w:p>
      <w:pPr>
        <w:pStyle w:val="Heading"/>
        <w:spacing w:lineRule="exact" w:line="500" w:before="120" w:after="120"/>
        <w:ind w:left="0" w:right="0" w:firstLine="436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املة</w:t>
      </w:r>
    </w:p>
    <w:p>
      <w:pPr>
        <w:pStyle w:val="Normal"/>
        <w:spacing w:lineRule="exact" w:line="500" w:before="120" w:after="120"/>
        <w:ind w:left="1080" w:right="0" w:hanging="824"/>
        <w:jc w:val="left"/>
        <w:rPr>
          <w:b/>
          <w:b/>
          <w:bCs/>
          <w:sz w:val="28"/>
          <w:szCs w:val="28"/>
          <w:u w:val="single"/>
          <w:lang w:val="en-GB"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النظريات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الفطرية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 w:bidi="ar-JO"/>
        </w:rPr>
        <w:t>:</w:t>
      </w:r>
    </w:p>
    <w:p>
      <w:pPr>
        <w:pStyle w:val="Normal"/>
        <w:spacing w:lineRule="exact" w:line="420" w:before="120" w:after="120"/>
        <w:ind w:left="74" w:right="0" w:firstLine="357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عت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صح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ذه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لو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حق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ري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يئ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جتماع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ق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صفح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ض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ق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ستقب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صيغ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عبارات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خز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لجأ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ضرو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خت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با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كلمات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ق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وع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ط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حص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خالف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ار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لوكي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ح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420" w:before="120" w:after="120"/>
        <w:ind w:left="74" w:right="0" w:firstLine="35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فسي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صح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لوك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كي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عد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قت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وضوحها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اد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احث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يجا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ُنموذ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ديل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ي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ج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احث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نتباه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صو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وا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ع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م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ذهبو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يداً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ي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شهدو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قلة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فك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ج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ف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لغويات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رأو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بي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وا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يئ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تعلّم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ركّزو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نتبا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بي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حس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إن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وا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ط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ّم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ط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قلي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طريين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ركزو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بيعة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Nature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د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ملك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ق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شر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م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ُنموذ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ط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طري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420" w:before="120" w:after="120"/>
        <w:ind w:left="74" w:right="0" w:firstLine="35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عن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يس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لوك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كتس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در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ممار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حسب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لوكيون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قائ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ق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ر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ع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لوكي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نظيم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قلي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قد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أ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دا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ب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فك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آن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حد</w:t>
      </w:r>
      <w:r>
        <w:rPr>
          <w:rFonts w:cs="Simplified Arabic"/>
          <w:sz w:val="28"/>
          <w:szCs w:val="28"/>
          <w:rtl w:val="true"/>
          <w:lang w:val="en-GB" w:bidi="ar-JO"/>
        </w:rPr>
        <w:t>.                 (</w:t>
      </w:r>
      <w:r>
        <w:rPr>
          <w:rFonts w:cs="Simplified Arabic"/>
          <w:sz w:val="28"/>
          <w:szCs w:val="28"/>
          <w:lang w:val="en-GB"/>
        </w:rPr>
        <w:t>Chomsky, 1981</w:t>
      </w:r>
      <w:r>
        <w:rPr>
          <w:rFonts w:cs="Simplified Arabic"/>
          <w:sz w:val="28"/>
          <w:szCs w:val="28"/>
          <w:rtl w:val="true"/>
          <w:lang w:val="en-GB" w:bidi="ar-JO"/>
        </w:rPr>
        <w:t>).</w:t>
      </w:r>
    </w:p>
    <w:p>
      <w:pPr>
        <w:pStyle w:val="Normal"/>
        <w:spacing w:lineRule="exact" w:line="500" w:before="120" w:after="120"/>
        <w:ind w:left="7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ش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ينبرغ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Lennberg,1962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هم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جوان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يولوج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م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؛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خال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لوكي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نك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بدأ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زي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سيط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مو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ستشه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ينبرغ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قوله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د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ل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ف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يس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تيج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زيز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خاص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لقا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لام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ص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ض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إن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ستط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ل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تعزي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ونه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نص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عتقد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ج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م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طر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ريقان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ري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ط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General Nativism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فري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آخ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ط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Special Nativism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ي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وج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آ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وج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بادئ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ك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يس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ص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حدها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م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ستخدام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ما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خ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lang w:val="en-GB"/>
        </w:rPr>
        <w:t>Eckman, 1996</w:t>
      </w:r>
      <w:r>
        <w:rPr>
          <w:rFonts w:cs="Simplified Arabic"/>
          <w:sz w:val="28"/>
          <w:szCs w:val="28"/>
          <w:rtl w:val="true"/>
          <w:lang w:val="en-GB"/>
        </w:rPr>
        <w:t xml:space="preserve"> .</w:t>
      </w:r>
    </w:p>
    <w:p>
      <w:pPr>
        <w:pStyle w:val="Normal"/>
        <w:spacing w:lineRule="exact" w:line="500" w:before="120" w:after="120"/>
        <w:ind w:left="76" w:right="0" w:firstLine="360"/>
        <w:jc w:val="left"/>
        <w:rPr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أم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فريق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ثان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فترضو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ناك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ظري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خاص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تعلق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تعل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هناك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بادئ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و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سس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خاص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محدد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حك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عل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ليس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لاق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أ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عرف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غيرها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exact" w:line="500" w:before="120" w:after="120"/>
        <w:ind w:left="7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/>
        </w:rPr>
        <w:t>إ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فريقي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ريا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أ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شيئاً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طرياً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تعلق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اللغ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وجو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داخلن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لك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سؤا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دو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حو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طبيع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ذ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جهاز</w:t>
      </w:r>
      <w:r>
        <w:rPr>
          <w:rFonts w:cs="Simplified Arabic"/>
          <w:sz w:val="28"/>
          <w:szCs w:val="28"/>
          <w:rtl w:val="true"/>
          <w:lang w:val="en-GB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وزا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اص</w:t>
      </w:r>
      <w:r>
        <w:rPr>
          <w:sz w:val="28"/>
          <w:sz w:val="28"/>
          <w:szCs w:val="28"/>
          <w:rtl w:val="true"/>
          <w:lang w:val="en-GB"/>
        </w:rPr>
        <w:t xml:space="preserve"> 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Gass,2001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بالنسب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إن</w:t>
      </w:r>
      <w:r>
        <w:rPr>
          <w:rFonts w:cs="Simplified Arabic"/>
          <w:sz w:val="28"/>
          <w:szCs w:val="28"/>
          <w:rtl w:val="true"/>
          <w:lang w:val="en-GB" w:bidi="ar-JO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00" w:before="120" w:after="120"/>
        <w:ind w:left="1156" w:right="0" w:hanging="54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نس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خلو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ح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اد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00" w:before="120" w:after="120"/>
        <w:ind w:left="1156" w:right="0" w:hanging="540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ق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شر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ز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قد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ط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ها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lang w:val="en-GB"/>
        </w:rPr>
        <w:t>Language Acquistion Device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00" w:before="120" w:after="120"/>
        <w:ind w:left="1156" w:right="0" w:hanging="540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هذ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قدر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وام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أو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كتساب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500" w:before="120" w:after="120"/>
        <w:ind w:left="1156" w:right="0" w:hanging="540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هذ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قدر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ضرورية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لك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قط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ج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شغي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ملي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جهاز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كتساب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تحريكه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exact" w:line="500" w:before="120" w:after="120"/>
        <w:ind w:left="74" w:right="0" w:firstLine="539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/>
        </w:rPr>
        <w:t>ورأ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شومسك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Chomsky,1959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د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</w:t>
      </w:r>
      <w:r>
        <w:rPr>
          <w:sz w:val="28"/>
          <w:sz w:val="28"/>
          <w:szCs w:val="28"/>
          <w:rtl w:val="true"/>
          <w:lang w:val="en-GB" w:bidi="ar-JO"/>
        </w:rPr>
        <w:t xml:space="preserve">                       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Language Performance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مار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در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ا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د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را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فا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Language Competence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واق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ل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مكن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ص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س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ري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ل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خارج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حسوس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ال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و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يت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حداه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حت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أخ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وق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م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ص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حت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وساط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وقي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2" w:right="0" w:firstLine="547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ع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فر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امسون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Samson, 1998</w:t>
      </w:r>
      <w:r>
        <w:rPr>
          <w:rFonts w:cs="Simplified Arabic"/>
          <w:sz w:val="28"/>
          <w:szCs w:val="28"/>
          <w:rtl w:val="true"/>
          <w:lang w:val="en-G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رأ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شومسك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قوله</w:t>
      </w:r>
      <w:r>
        <w:rPr>
          <w:rFonts w:cs="Simplified Arabic"/>
          <w:sz w:val="28"/>
          <w:szCs w:val="28"/>
          <w:rtl w:val="true"/>
          <w:lang w:val="en-GB"/>
        </w:rPr>
        <w:t>:  "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كث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م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هج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شومسك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دراس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أثيراً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و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تمييز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ذ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قيم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ي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قدر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و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الأداء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و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و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مارسة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هو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سترجاع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لتمييز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ي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قدر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الكلا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وسير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تشومسك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فس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فرق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ي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قدر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د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المقدر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ت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حدّثَ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وسير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أجاب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ذ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ظر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عض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أسئل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تعلق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اكتساب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أطلق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لي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سم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Natives Approach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هذ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صطلح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شتقّ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اعد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ساسيةٍ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كتساب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مر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حاصل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طرياً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حيث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ول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لدين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يلُ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اكتساب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حيط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نا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/>
        </w:rPr>
        <w:t>وبالمناسب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إ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صطلح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كفا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وية</w:t>
      </w:r>
      <w:r>
        <w:rPr>
          <w:rFonts w:cs="Simplified Arabic"/>
          <w:sz w:val="28"/>
          <w:szCs w:val="28"/>
          <w:rtl w:val="true"/>
          <w:lang w:val="en-G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ذ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ر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ض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ظر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شومسكي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رف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ب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خلدو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بل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مئ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سني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ح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سمى</w:t>
      </w:r>
      <w:r>
        <w:rPr>
          <w:rFonts w:cs="Simplified Arabic"/>
          <w:sz w:val="28"/>
          <w:szCs w:val="28"/>
          <w:rtl w:val="true"/>
          <w:lang w:val="en-G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لك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سان</w:t>
      </w:r>
      <w:r>
        <w:rPr>
          <w:rFonts w:cs="Simplified Arabic"/>
          <w:sz w:val="28"/>
          <w:szCs w:val="28"/>
          <w:rtl w:val="true"/>
          <w:lang w:val="en-G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معلو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لماء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رب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حاولو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و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تنبهو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تأسيس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صطلح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تقعيده</w:t>
      </w:r>
      <w:r>
        <w:rPr>
          <w:rFonts w:cs="Simplified Arabic"/>
          <w:sz w:val="28"/>
          <w:szCs w:val="28"/>
          <w:rtl w:val="true"/>
          <w:lang w:val="en-GB"/>
        </w:rPr>
        <w:t>"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لكن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يس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غريباً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هم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/>
        </w:rPr>
        <w:t>ويقو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دوجلاس</w:t>
      </w:r>
      <w:r>
        <w:rPr>
          <w:sz w:val="28"/>
          <w:sz w:val="28"/>
          <w:szCs w:val="28"/>
          <w:rtl w:val="true"/>
          <w:lang w:val="en-GB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راون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Douglas Brown, 1987</w:t>
      </w:r>
      <w:r>
        <w:rPr>
          <w:rFonts w:cs="Simplified Arabic"/>
          <w:sz w:val="28"/>
          <w:szCs w:val="28"/>
          <w:rtl w:val="true"/>
          <w:lang w:val="en-GB"/>
        </w:rPr>
        <w:t>):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Cs w:val="28"/>
          <w:rtl w:val="true"/>
          <w:lang w:val="en-G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نّ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أطفا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ولدو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لديه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فطر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تعل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هذ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قدر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فطر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وجود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د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جميع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فرا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وع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بشري</w:t>
      </w:r>
      <w:r>
        <w:rPr>
          <w:rFonts w:cs="Simplified Arabic"/>
          <w:sz w:val="28"/>
          <w:szCs w:val="28"/>
          <w:rtl w:val="true"/>
          <w:lang w:val="en-GB"/>
        </w:rPr>
        <w:t>" (</w:t>
      </w:r>
      <w:r>
        <w:rPr>
          <w:rFonts w:cs="Simplified Arabic"/>
          <w:sz w:val="28"/>
          <w:szCs w:val="28"/>
          <w:lang w:val="en-GB"/>
        </w:rPr>
        <w:t>LAD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)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لاحظ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ر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زم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كتس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ت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ش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ف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نظر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ز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صير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ق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ت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بذ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هد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تعمد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ذك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ر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غل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حو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-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ُّ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فل</w:t>
      </w:r>
      <w:r>
        <w:rPr>
          <w:rFonts w:cs="Simplified Arabic"/>
          <w:sz w:val="28"/>
          <w:szCs w:val="28"/>
          <w:rtl w:val="true"/>
          <w:lang w:val="en-GB" w:bidi="ar-JO"/>
        </w:rPr>
        <w:t>-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ب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ساس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غته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إدر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لاق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ظي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ساس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ائ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لم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جمل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متل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د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ل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جاو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اد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دعو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سل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ولد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زود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أس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ولوج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ص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جن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شر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ضب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40" w:before="120" w:after="120"/>
        <w:ind w:left="74" w:right="0" w:firstLine="539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جه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قو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امل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ج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ذه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دى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عرّ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فا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ستهدفة</w:t>
      </w:r>
      <w:r>
        <w:rPr>
          <w:sz w:val="28"/>
          <w:sz w:val="28"/>
          <w:szCs w:val="28"/>
          <w:rtl w:val="true"/>
          <w:lang w:val="en-GB" w:bidi="ar-JO"/>
        </w:rPr>
        <w:t xml:space="preserve">                   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Target Language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فتقد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نح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أش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حاج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يم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ت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رب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صحى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نح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تعر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ومي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حظ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هجات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حل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بت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صح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قتر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س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ك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عيش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جهود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مضي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در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علُّ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كتوب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صح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د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نو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را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ف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دار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ك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دد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حدود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ج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لغت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صحى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قص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جم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معي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سيط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هج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ح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حيازت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س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كب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جمه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ؤ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ض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ط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وان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تعد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ينبرغ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lang w:val="en-GB"/>
        </w:rPr>
        <w:t>Lenneberg, 1967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ي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ى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وع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لوك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حدود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Cs w:val="28"/>
          <w:lang w:val="en-GB"/>
        </w:rPr>
        <w:t>Species-Specific</w:t>
      </w:r>
      <w:r>
        <w:rPr>
          <w:rFonts w:cs="Simplified Arabic"/>
          <w:sz w:val="28"/>
          <w:szCs w:val="28"/>
          <w:rtl w:val="true"/>
          <w:lang w:val="en-GB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أنّ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ناك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واعاً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لاحظ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حسية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صنّف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قدر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الأدو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أخر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تعلق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اللغ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ه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حدد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داخلن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لفاً</w:t>
      </w:r>
      <w:r>
        <w:rPr>
          <w:rFonts w:cs="Simplified Arabic"/>
          <w:sz w:val="28"/>
          <w:szCs w:val="28"/>
          <w:rtl w:val="true"/>
          <w:lang w:val="en-GB"/>
        </w:rPr>
        <w:t>".</w:t>
      </w:r>
    </w:p>
    <w:p>
      <w:pPr>
        <w:pStyle w:val="Normal"/>
        <w:spacing w:lineRule="exact" w:line="540" w:before="120" w:after="120"/>
        <w:ind w:left="74" w:right="0" w:firstLine="539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/>
        </w:rPr>
        <w:t>أمّ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عو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شومسك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Chomsky, 1965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ركز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ق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هاز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حد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جود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داخ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ماغ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نسان</w:t>
      </w:r>
      <w:r>
        <w:rPr>
          <w:rFonts w:cs="Simplified Arabic"/>
          <w:sz w:val="28"/>
          <w:szCs w:val="28"/>
          <w:rtl w:val="true"/>
          <w:lang w:val="en-GB"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بادئ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ساس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ط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وجو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ماغ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حك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م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ش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قر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م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ُؤخذ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حاج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ف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رفض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اطع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لوك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ائ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بدأ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قليد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جه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سو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لو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حيوان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سلو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نسان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متا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ائ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ائن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متل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40" w:before="120" w:after="120"/>
        <w:ind w:left="74" w:right="0" w:firstLine="539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قب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ص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صح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وليد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شه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لص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رك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val="en-GB"/>
        </w:rPr>
        <w:t>Berko, 1958)</w:t>
      </w:r>
      <w:r>
        <w:rPr>
          <w:rFonts w:cs="Simplified Arabic"/>
          <w:sz w:val="28"/>
          <w:szCs w:val="28"/>
          <w:lang w:val="en-GB"/>
        </w:rPr>
        <w:t xml:space="preserve"> </w:t>
      </w:r>
      <w:r>
        <w:rPr>
          <w:rFonts w:cs="Simplified Arabic"/>
          <w:sz w:val="28"/>
          <w:szCs w:val="28"/>
        </w:rPr>
        <w:t>Jean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جربت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ّ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طف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تعل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يس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شك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حداتٍ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غي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ترابطةٍ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لك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تعلم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كلاً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وحداً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معن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إنسا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زوّ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طرياً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القدر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علّ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غض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ظ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وام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بيئ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الخلف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و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البيولوج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غير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وام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أخرى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هو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ؤكد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صا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ذ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ظر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أ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جميع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بش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ديه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قدر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ذات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كتساب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يمتلكو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مومي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قواع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حوية</w:t>
      </w:r>
      <w:r>
        <w:rPr>
          <w:rFonts w:cs="Simplified Arabic"/>
          <w:sz w:val="28"/>
          <w:szCs w:val="28"/>
          <w:rtl w:val="true"/>
          <w:lang w:val="en-GB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يطلق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ذلك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حو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كون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 xml:space="preserve">" </w:t>
      </w:r>
      <w:r>
        <w:rPr>
          <w:rFonts w:cs="Simplified Arabic"/>
          <w:sz w:val="28"/>
          <w:szCs w:val="28"/>
          <w:lang w:val="en-GB"/>
        </w:rPr>
        <w:t>Universal Language</w:t>
      </w:r>
      <w:r>
        <w:rPr>
          <w:rFonts w:cs="Simplified Arabic"/>
          <w:sz w:val="28"/>
          <w:szCs w:val="28"/>
          <w:rtl w:val="true"/>
          <w:lang w:val="en-GB" w:bidi="ar-JO"/>
        </w:rPr>
        <w:t>"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وم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ق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ح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سمى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رض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رتب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ظيفية</w:t>
      </w:r>
      <w:r>
        <w:rPr>
          <w:sz w:val="28"/>
          <w:sz w:val="28"/>
          <w:szCs w:val="28"/>
          <w:rtl w:val="true"/>
          <w:lang w:val="en-GB" w:bidi="ar-JO"/>
        </w:rPr>
        <w:t xml:space="preserve">            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The Natural Order Hypothesis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ح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رض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راشن</w:t>
      </w:r>
      <w:r>
        <w:rPr>
          <w:rFonts w:cs="Simplified Arabic"/>
          <w:sz w:val="28"/>
          <w:szCs w:val="28"/>
          <w:lang w:val="en-GB"/>
        </w:rPr>
        <w:t>Krashen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ذ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ر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كتساب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ُكتسب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يمك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تنبؤ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هو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تشابه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أم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L1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L2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ثبت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راس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ارس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نجليز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غ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ثاني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ختلا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اتهم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قعوا</w:t>
      </w:r>
      <w:r>
        <w:rPr>
          <w:sz w:val="28"/>
          <w:sz w:val="28"/>
          <w:szCs w:val="28"/>
          <w:rtl w:val="true"/>
          <w:lang w:val="en-GB"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أخط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فس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غ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لفيات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متلكون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خط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اب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خط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ق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م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ت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م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L1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ال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وجّ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راس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جري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صدد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حدود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د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ليل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خط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ح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رصد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دراست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حليل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مشك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خ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احث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علم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شكل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حيط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جم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ا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كثرت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ج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سب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ضئي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حث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دراست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ريستي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ونراد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Christina Conrad, 1978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96" w:right="0" w:hanging="54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  <w:lang w:val="en-GB" w:bidi="ar-JO"/>
        </w:rPr>
        <w:t>نظرية</w:t>
      </w:r>
      <w:r>
        <w:rPr>
          <w:b/>
          <w:b/>
          <w:bCs/>
          <w:sz w:val="27"/>
          <w:sz w:val="27"/>
          <w:szCs w:val="27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  <w:lang w:val="en-GB" w:bidi="ar-JO"/>
        </w:rPr>
        <w:t>القواعد</w:t>
      </w:r>
      <w:r>
        <w:rPr>
          <w:b/>
          <w:b/>
          <w:bCs/>
          <w:sz w:val="27"/>
          <w:sz w:val="27"/>
          <w:szCs w:val="27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  <w:lang w:val="en-GB" w:bidi="ar-JO"/>
        </w:rPr>
        <w:t>العمومية</w:t>
      </w:r>
      <w:r>
        <w:rPr>
          <w:rFonts w:cs="Simplified Arabic"/>
          <w:b/>
          <w:bCs/>
          <w:sz w:val="27"/>
          <w:szCs w:val="27"/>
          <w:u w:val="single"/>
          <w:rtl w:val="true"/>
          <w:lang w:val="en-GB" w:bidi="ar-JO"/>
        </w:rPr>
        <w:t>(</w:t>
      </w:r>
      <w:r>
        <w:rPr>
          <w:rFonts w:cs="Simplified Arabic"/>
          <w:b/>
          <w:bCs/>
          <w:sz w:val="27"/>
          <w:szCs w:val="27"/>
          <w:u w:val="single"/>
          <w:rtl w:val="true"/>
          <w:lang w:val="en-GB"/>
        </w:rPr>
        <w:t>(</w:t>
      </w:r>
      <w:r>
        <w:rPr>
          <w:rFonts w:cs="Simplified Arabic"/>
          <w:b/>
          <w:bCs/>
          <w:sz w:val="27"/>
          <w:szCs w:val="27"/>
          <w:u w:val="single"/>
          <w:lang w:val="en-GB"/>
        </w:rPr>
        <w:t>Universal Grammar</w:t>
      </w:r>
      <w:r>
        <w:rPr>
          <w:rFonts w:cs="Simplified Arabic"/>
          <w:b/>
          <w:bCs/>
          <w:sz w:val="27"/>
          <w:szCs w:val="27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  <w:lang w:val="en-GB" w:bidi="ar-JO"/>
        </w:rPr>
        <w:t>لدى</w:t>
      </w:r>
      <w:r>
        <w:rPr>
          <w:b/>
          <w:b/>
          <w:bCs/>
          <w:sz w:val="27"/>
          <w:sz w:val="27"/>
          <w:szCs w:val="27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  <w:lang w:val="en-GB" w:bidi="ar-JO"/>
        </w:rPr>
        <w:t>تشومسكي</w:t>
      </w:r>
      <w:r>
        <w:rPr>
          <w:rFonts w:cs="Simplified Arabic"/>
          <w:b/>
          <w:bCs/>
          <w:sz w:val="27"/>
          <w:szCs w:val="27"/>
          <w:u w:val="single"/>
          <w:rtl w:val="true"/>
          <w:lang w:val="en-GB" w:bidi="ar-JO"/>
        </w:rPr>
        <w:t>(</w:t>
      </w:r>
      <w:r>
        <w:rPr>
          <w:rFonts w:cs="Simplified Arabic"/>
          <w:b/>
          <w:bCs/>
          <w:sz w:val="27"/>
          <w:szCs w:val="27"/>
          <w:u w:val="single"/>
          <w:rtl w:val="true"/>
          <w:lang w:val="en-GB"/>
        </w:rPr>
        <w:t>(</w:t>
      </w:r>
      <w:r>
        <w:rPr>
          <w:rFonts w:cs="Simplified Arabic"/>
          <w:b/>
          <w:bCs/>
          <w:sz w:val="27"/>
          <w:szCs w:val="27"/>
          <w:u w:val="single"/>
          <w:lang w:val="en-GB"/>
        </w:rPr>
        <w:t>UG</w:t>
      </w:r>
      <w:r>
        <w:rPr>
          <w:rFonts w:cs="Simplified Arabic"/>
          <w:b/>
          <w:bCs/>
          <w:sz w:val="27"/>
          <w:szCs w:val="27"/>
          <w:u w:val="single"/>
          <w:rtl w:val="true"/>
          <w:lang w:val="en-GB" w:bidi="ar-JO"/>
        </w:rPr>
        <w:t>: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SLA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د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م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ر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آخ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رتبط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قو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عو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وم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حك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ب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جمو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بادئ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وجو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علم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ت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ولى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L1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تمد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رفت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ن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دا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َشَكُّ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ُش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ي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جها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Language Acquisition Device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باختص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LAD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ر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آ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س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وم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Universal Grammar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ختصرها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UG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نقاش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د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دخل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input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رَّ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ا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غ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جعل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ادر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شا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وان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ود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ُّمها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وليدي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شومسكي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و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عتبار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شاط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قد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ص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قي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ظ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شك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خرى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شا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عتم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ك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ج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خ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ح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راثي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ها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LAD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ش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حد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جان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وم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ضو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و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نجز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بيعي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لاحظ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غالب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د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ظم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متا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شكل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حد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د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را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عم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در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ر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ولى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باشر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ر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شكل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ع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تطل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يم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آخرين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ق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ا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تعمَّد</w:t>
      </w:r>
      <w:r>
        <w:rPr>
          <w:rFonts w:cs="Simplified Arabic"/>
          <w:sz w:val="28"/>
          <w:szCs w:val="28"/>
          <w:rtl w:val="true"/>
          <w:lang w:val="en-GB" w:bidi="ar-JO"/>
        </w:rPr>
        <w:t>.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Robins,1997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ثير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ث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سئ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تيج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وا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ئ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وا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ق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حك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دخل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ُعْرَ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ار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وا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ق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اخ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دّ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مل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ف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ار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حو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شا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ُنموذ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بيّ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حد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تائ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م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وصّ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ي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دع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تيج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م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وص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ي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ري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را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خط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ار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شائع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عن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س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تنظ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عموم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عك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ر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حك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آ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اخ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كتساب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غض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خل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شخص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متعلّم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وق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يم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ر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Rod Ellis,1995</w:t>
      </w:r>
      <w:r>
        <w:rPr>
          <w:rFonts w:cs="Simplified Arabic"/>
          <w:sz w:val="28"/>
          <w:szCs w:val="28"/>
          <w:rtl w:val="true"/>
          <w:lang w:val="en-GB" w:bidi="ar-JO"/>
        </w:rPr>
        <w:t>).</w:t>
      </w:r>
    </w:p>
    <w:p>
      <w:pPr>
        <w:pStyle w:val="Normal"/>
        <w:spacing w:lineRule="exact" w:line="500" w:before="120" w:after="120"/>
        <w:ind w:left="256" w:right="0" w:firstLine="36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شومسكي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ح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حوي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فتر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ه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و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كتسب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ع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طريق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طري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بالتحد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عموم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عد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عن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بادئ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ثابت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ق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شر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حدّ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ولوجي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رج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ين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ختص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صاغ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ح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آتي</w:t>
      </w:r>
      <w:r>
        <w:rPr>
          <w:rFonts w:cs="Simplified Arabic"/>
          <w:sz w:val="28"/>
          <w:szCs w:val="28"/>
          <w:rtl w:val="true"/>
          <w:lang w:val="en-GB" w:bidi="ar-JO"/>
        </w:rPr>
        <w:t>: "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وم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جمو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شرو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حا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ول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غ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رفت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طويرها</w:t>
      </w:r>
      <w:r>
        <w:rPr>
          <w:rFonts w:cs="Simplified Arabic"/>
          <w:sz w:val="28"/>
          <w:szCs w:val="28"/>
          <w:rtl w:val="true"/>
          <w:lang w:val="en-GB" w:bidi="ar-JO"/>
        </w:rPr>
        <w:t>".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بادئ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جر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ه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خض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م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بيع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ش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د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رئي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ساس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مت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رد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وهب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شكل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حّد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بالتساو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وم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ع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ق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طبي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ج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ل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عمال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ديد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عدد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احث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ج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ي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White,1985b</w:t>
      </w:r>
      <w:r>
        <w:rPr>
          <w:rFonts w:cs="Simplified Arabic"/>
          <w:sz w:val="28"/>
          <w:szCs w:val="28"/>
          <w:rtl w:val="true"/>
          <w:lang w:val="en-GB" w:bidi="ar-JO"/>
        </w:rPr>
        <w:t>).</w:t>
      </w:r>
    </w:p>
    <w:p>
      <w:pPr>
        <w:pStyle w:val="Normal"/>
        <w:spacing w:lineRule="exact" w:line="500" w:before="120" w:after="120"/>
        <w:ind w:left="256" w:right="0" w:firstLine="36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لّم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وج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بادئ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عن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ستطا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كتس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ش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مت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وم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شترك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جو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د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عتبار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زء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جهيز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قل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فطر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وضح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هم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شفوي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ب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راء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كتاب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ج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شومسكي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راس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م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حاو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حد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صوص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UG</w:t>
      </w:r>
      <w:r>
        <w:rPr>
          <w:rFonts w:cs="Simplified Arabic"/>
          <w:sz w:val="28"/>
          <w:szCs w:val="28"/>
          <w:rtl w:val="true"/>
          <w:lang w:val="en-G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تحدي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بادئ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جرد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لقواع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ت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خص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جموع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عينةٍ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بشرية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تتألف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ظر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مومي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قواع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واني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خاصةٍ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يس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لغ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خاصةٍ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عين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لك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جموعةٍ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بادئ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مك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طبيق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جميع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لغات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ار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lang w:val="en-GB"/>
        </w:rPr>
        <w:t>Barry,p.82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>) .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رق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بحو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تعد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جري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را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ش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ج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ش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ص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وز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اص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Gass,1984</w:t>
      </w:r>
      <w:r>
        <w:rPr>
          <w:rFonts w:cs="Simplified Arabic"/>
          <w:sz w:val="28"/>
          <w:szCs w:val="28"/>
          <w:rtl w:val="true"/>
          <w:lang w:val="en-GB" w:bidi="ar-JO"/>
        </w:rPr>
        <w:t>).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ق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ر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ر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GreenBer</w:t>
      </w:r>
      <w:r>
        <w:rPr>
          <w:rFonts w:cs="Simplified Arabic"/>
          <w:sz w:val="28"/>
          <w:szCs w:val="28"/>
        </w:rPr>
        <w:t>y</w:t>
      </w:r>
      <w:r>
        <w:rPr>
          <w:rFonts w:cs="Simplified Arabic"/>
          <w:sz w:val="28"/>
          <w:szCs w:val="28"/>
          <w:lang w:val="en-GB"/>
        </w:rPr>
        <w:t>,p.84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لامذت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تحلي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لومات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مثِّ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موذج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غ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ا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ج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ستنبا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موذ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م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تفاق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مّ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م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وميات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سؤ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م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ختل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وم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ي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اؤ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ركّز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را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ر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ر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وم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شترك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م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ات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ختلاف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حاص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ها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Comrie,1981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exact" w:line="500" w:before="120" w:after="120"/>
        <w:ind w:left="255" w:right="0" w:firstLine="357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GB"/>
        </w:rPr>
        <w:t>وق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طلق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كومري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Comrie, p.84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وم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شترك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س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lang w:val="en-GB"/>
        </w:rPr>
        <w:t>Absolute universals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ث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ج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رو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م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ات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ق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في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وك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Cook,1991</w:t>
      </w:r>
      <w:r>
        <w:rPr>
          <w:rFonts w:cs="Simplified Arabic"/>
          <w:sz w:val="28"/>
          <w:szCs w:val="28"/>
          <w:lang w:val="en-GB" w:bidi="ar-JO"/>
        </w:rPr>
        <w:t xml:space="preserve"> </w:t>
      </w:r>
      <w:r>
        <w:rPr>
          <w:rFonts w:cs="Simplified Arabic"/>
          <w:sz w:val="28"/>
          <w:szCs w:val="28"/>
          <w:lang w:val="en-GB"/>
        </w:rPr>
        <w:t>Vivian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موذ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وم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lang w:val="en-GB"/>
        </w:rPr>
        <w:t>Universal Grammar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ح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ماذ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ؤكّ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هم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ق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ؤك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موذ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زء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قل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قترح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نموذ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lang w:val="en-GB" w:bidi="ar-JO"/>
        </w:rPr>
        <w:t>1980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وّ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فكار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اب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نموذ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lang w:val="en-GB" w:bidi="ar-JO"/>
        </w:rPr>
        <w:t>1988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يتش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سمّى</w:t>
      </w:r>
      <w:r>
        <w:rPr>
          <w:sz w:val="28"/>
          <w:sz w:val="28"/>
          <w:szCs w:val="28"/>
          <w:rtl w:val="true"/>
          <w:lang w:val="en-GB" w:bidi="ar-JO"/>
        </w:rPr>
        <w:t xml:space="preserve">          </w:t>
      </w:r>
      <w:r>
        <w:rPr>
          <w:rFonts w:cs="Simplified Arabic"/>
          <w:sz w:val="28"/>
          <w:szCs w:val="28"/>
          <w:rtl w:val="true"/>
          <w:lang w:val="en-GB"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و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فاهيم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The second conceptual revolution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ستع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ُنموذج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UG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يفسّ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بالأخص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هتمّ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تع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رؤي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ويّةٍ</w:t>
      </w:r>
      <w:r>
        <w:rPr>
          <w:rFonts w:cs="Simplified Arabic"/>
          <w:sz w:val="28"/>
          <w:szCs w:val="28"/>
          <w:rtl w:val="true"/>
          <w:lang w:val="en-GB" w:bidi="ar-JO"/>
        </w:rPr>
        <w:t>.(</w:t>
      </w:r>
      <w:r>
        <w:rPr>
          <w:rFonts w:cs="Simplified Arabic"/>
          <w:sz w:val="28"/>
          <w:szCs w:val="28"/>
          <w:lang w:val="en-GB"/>
        </w:rPr>
        <w:t>P.113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و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آخ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ب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حدي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وم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و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Josef Greenberg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ط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س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صني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وع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ام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Typological Universals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َ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ص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ب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عاصر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ج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شمد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Schmidt,1998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راست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التين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حا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ولى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را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فصّ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بار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جري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شابّ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ابانيّ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ر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ثلاث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ن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ق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مريكا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حا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جري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فل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بتدئ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نجليز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حده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ر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ش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نو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رتغال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ر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ح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ش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ن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كستان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جنس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ك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نجاب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ستط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تابت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در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هد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ندن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ج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هيئته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انتق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ح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دار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حلي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256" w:right="0" w:firstLine="36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خلص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را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أتي</w:t>
      </w:r>
      <w:r>
        <w:rPr>
          <w:rFonts w:cs="Simplified Arabic"/>
          <w:sz w:val="28"/>
          <w:szCs w:val="28"/>
          <w:rtl w:val="true"/>
          <w:lang w:val="en-GB" w:bidi="ar-JO"/>
        </w:rPr>
        <w:t>:</w:t>
      </w:r>
    </w:p>
    <w:p>
      <w:pPr>
        <w:pStyle w:val="Normal"/>
        <w:spacing w:lineRule="exact" w:line="500" w:before="120" w:after="120"/>
        <w:ind w:left="1156" w:right="0" w:hanging="5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 w:bidi="ar-JO"/>
        </w:rPr>
        <w:t>أولاً</w:t>
      </w:r>
      <w:r>
        <w:rPr>
          <w:rFonts w:cs="Simplified Arabic"/>
          <w:b/>
          <w:bCs/>
          <w:sz w:val="28"/>
          <w:szCs w:val="28"/>
          <w:rtl w:val="true"/>
          <w:lang w:val="en-GB" w:bidi="ar-JO"/>
        </w:rPr>
        <w:t>: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ثار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را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ه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سئ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كي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دريسها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 w:bidi="ar-JO"/>
        </w:rPr>
        <w:t>ثانياً</w:t>
      </w:r>
      <w:r>
        <w:rPr>
          <w:rFonts w:cs="Simplified Arabic"/>
          <w:b/>
          <w:bCs/>
          <w:sz w:val="28"/>
          <w:szCs w:val="28"/>
          <w:rtl w:val="true"/>
          <w:lang w:val="en-GB" w:bidi="ar-JO"/>
        </w:rPr>
        <w:t>: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ثار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ضاي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ع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وص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علّم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 w:bidi="ar-JO"/>
        </w:rPr>
        <w:t>ثالثاً</w:t>
      </w:r>
      <w:r>
        <w:rPr>
          <w:rFonts w:cs="Simplified Arabic"/>
          <w:b/>
          <w:bCs/>
          <w:sz w:val="28"/>
          <w:szCs w:val="28"/>
          <w:rtl w:val="true"/>
          <w:lang w:val="en-GB" w:bidi="ar-JO"/>
        </w:rPr>
        <w:t>: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برز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شا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مر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احث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حاولت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شرح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256" w:right="0" w:firstLine="36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ك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ضاي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كث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هم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راسات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ع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كتس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طريق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هجي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ظمة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Accuracy Order</w:t>
      </w:r>
      <w:r>
        <w:rPr>
          <w:rFonts w:cs="Simplified Arabic"/>
          <w:sz w:val="28"/>
          <w:szCs w:val="28"/>
          <w:rtl w:val="true"/>
          <w:lang w:val="en-G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يجب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نبّ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ن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ّ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يس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جميع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باحثي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تفقي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ع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ذ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تيجة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أ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ناك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ظاماً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طبيعياً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اماً</w:t>
      </w:r>
      <w:r>
        <w:rPr>
          <w:rFonts w:cs="Simplified Arabic"/>
          <w:sz w:val="28"/>
          <w:szCs w:val="28"/>
          <w:rtl w:val="true"/>
          <w:lang w:val="en-GB"/>
        </w:rPr>
        <w:t xml:space="preserve">. ( </w:t>
      </w:r>
      <w:r>
        <w:rPr>
          <w:rFonts w:cs="Simplified Arabic"/>
          <w:sz w:val="28"/>
          <w:szCs w:val="28"/>
          <w:lang w:val="en-GB"/>
        </w:rPr>
        <w:t>Universal Natural Order</w:t>
      </w:r>
      <w:r>
        <w:rPr>
          <w:rFonts w:cs="Simplified Arabic"/>
          <w:sz w:val="28"/>
          <w:szCs w:val="28"/>
          <w:rtl w:val="true"/>
          <w:lang w:val="en-GB"/>
        </w:rPr>
        <w:t>) .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نتقد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لومفيل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ي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كّ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حلي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شكل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فص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غ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ختلف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د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رأ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وم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وم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وصف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مار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ستقرائ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ش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لص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ج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ب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ق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سا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لوم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راكم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عدا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ضخ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كث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ثي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جاز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ت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آن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ن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الجت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رافض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شي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موضو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وصف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خال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حد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وم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أ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ض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ركز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ف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قدرت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كتس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دخ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وات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غن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رك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ر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نو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لي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كت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شوائ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حدو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د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ا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rFonts w:cs="Simplified Arabic"/>
          <w:sz w:val="28"/>
          <w:szCs w:val="28"/>
          <w:rtl w:val="true"/>
          <w:lang w:val="en-GB" w:bidi="ar-JO"/>
        </w:rPr>
        <w:t>" .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لومفيل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Bloomfield,1935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صماد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عب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حق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Sumadi &amp; Abd</w:t>
      </w:r>
      <w:r>
        <w:rPr>
          <w:rFonts w:cs="Simplified Arabic"/>
          <w:sz w:val="28"/>
          <w:szCs w:val="28"/>
        </w:rPr>
        <w:t>u</w:t>
      </w:r>
      <w:r>
        <w:rPr>
          <w:rFonts w:cs="Simplified Arabic"/>
          <w:sz w:val="28"/>
          <w:szCs w:val="28"/>
          <w:lang w:val="en-GB"/>
        </w:rPr>
        <w:t>llhug, 1998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لي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ج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ستمدّ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صدرين</w:t>
      </w:r>
      <w:r>
        <w:rPr>
          <w:rFonts w:cs="Simplified Arabic"/>
          <w:sz w:val="28"/>
          <w:szCs w:val="28"/>
          <w:rtl w:val="true"/>
          <w:lang w:val="en-GB" w:bidi="ar-JO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76" w:leader="none"/>
        </w:tabs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صد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lang w:val="en-GB"/>
        </w:rPr>
        <w:t>Theory-driven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ف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جاد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ضرو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ج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ويّ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من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اب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فسّ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ر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نطق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ض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ط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راح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طّرد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256" w:right="0" w:firstLine="36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ضي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ؤث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خارج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عرّ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نس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كفي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غ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لائم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حد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فس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وليد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ف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ليم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م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ستخلاص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وم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را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خصائص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خاص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لغ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يّن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غات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خرى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بادئ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جر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قيّ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ستعم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تأل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ص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لغ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يَّن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م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تر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نسان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جد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كر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سيط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حدّ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كنّ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فسّ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ظواه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قد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56" w:leader="none"/>
        </w:tabs>
        <w:spacing w:lineRule="exact" w:line="460" w:before="120" w:after="120"/>
        <w:ind w:left="259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صد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جريب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Data-driven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هت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نح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درا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طح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غات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شت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حد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باي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ختلاف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ستخلاص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ص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عام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فسّ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باين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ر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ر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Greenberg 1966,1974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460" w:before="120" w:after="120"/>
        <w:ind w:left="259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لحظ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كا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صدر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ابقين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ي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صد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جريب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دع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صد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ّظر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تائ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ي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قعي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ط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س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فس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تائ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فهم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ج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عزَ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ضع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ثي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Poor of the Stimulus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جه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دة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لق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ليل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يجابياً</w:t>
      </w:r>
      <w:r>
        <w:rPr>
          <w:sz w:val="28"/>
          <w:sz w:val="28"/>
          <w:szCs w:val="28"/>
          <w:rtl w:val="true"/>
          <w:lang w:val="en-GB" w:bidi="ar-JO"/>
        </w:rPr>
        <w:t xml:space="preserve">        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Positive Evidence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ي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َّ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آباء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صحح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خطاء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460" w:before="120" w:after="120"/>
        <w:ind w:left="259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عتبر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دخلات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input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في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تعليم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بعبا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خ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إ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قد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لوم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ضرو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ردي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اجح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ا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ولى</w:t>
      </w:r>
      <w:r>
        <w:rPr>
          <w:sz w:val="28"/>
          <w:sz w:val="28"/>
          <w:szCs w:val="28"/>
          <w:rtl w:val="true"/>
          <w:lang w:val="en-GB" w:bidi="ar-JO"/>
        </w:rPr>
        <w:t xml:space="preserve"> 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L1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سأ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طق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ثب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ام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غت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م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د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ك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لوم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حتاجو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غ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تواف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دخلات؟</w:t>
      </w:r>
    </w:p>
    <w:p>
      <w:pPr>
        <w:pStyle w:val="Normal"/>
        <w:spacing w:lineRule="exact" w:line="460" w:before="120" w:after="120"/>
        <w:ind w:left="259" w:right="0" w:firstLine="36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جو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ج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ك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دي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اب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م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غ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م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عد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ع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ب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متيا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لك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1080" w:right="0" w:hanging="644"/>
        <w:jc w:val="left"/>
        <w:rPr>
          <w:b/>
          <w:b/>
          <w:bCs/>
          <w:sz w:val="28"/>
          <w:szCs w:val="28"/>
          <w:u w:val="single"/>
          <w:lang w:val="en-GB"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ومن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التطبيقات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التربوية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ذات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الصلة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بنظرية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تشومسكي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 w:bidi="ar-JO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spacing w:lineRule="exact" w:line="500" w:before="120" w:after="120"/>
        <w:ind w:left="1470" w:right="0" w:hanging="674"/>
        <w:jc w:val="both"/>
        <w:rPr>
          <w:lang w:val="en-GB"/>
        </w:rPr>
      </w:pPr>
      <w:r>
        <w:rPr>
          <w:rtl w:val="true"/>
          <w:lang w:val="en-GB"/>
        </w:rPr>
        <w:t>ك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اس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قدُّ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لي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غ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إ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دم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ظر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شومسك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يق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خصوصاً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و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حلي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غوي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ق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صل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ه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فض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طب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غ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عمل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اللغ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صف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امة</w:t>
      </w:r>
      <w:r>
        <w:rPr>
          <w:rtl w:val="true"/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500" w:before="120" w:after="120"/>
        <w:ind w:left="1470" w:right="0" w:hanging="674"/>
        <w:jc w:val="left"/>
        <w:rPr>
          <w:rFonts w:cs="Simplified Arabic"/>
          <w:sz w:val="28"/>
          <w:szCs w:val="28"/>
          <w:u w:val="single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ام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روث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ول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حو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ستعدا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طر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في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حق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همات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رّضنا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اد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وي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د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دنى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500" w:before="120" w:after="120"/>
        <w:ind w:left="1470" w:right="0" w:hanging="674"/>
        <w:jc w:val="left"/>
        <w:rPr>
          <w:rFonts w:cs="Simplified Arabic"/>
          <w:sz w:val="28"/>
          <w:szCs w:val="28"/>
          <w:u w:val="single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أن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در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ح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ج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ميي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وع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حو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ح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لم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نح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ل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ح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ربو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ختي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م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ص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ك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د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ختار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ح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لم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فص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طب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اي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وخ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هو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فائ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لم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ري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سهّ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در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ح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حق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نش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ب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صراح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500" w:before="120" w:after="120"/>
        <w:ind w:left="1470" w:right="0" w:hanging="674"/>
        <w:jc w:val="left"/>
        <w:rPr>
          <w:rFonts w:cs="Simplified Arabic"/>
          <w:sz w:val="28"/>
          <w:szCs w:val="28"/>
          <w:u w:val="single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قد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رض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باش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ب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طح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فا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ق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فس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رؤ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حويلي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2"/>
        </w:numPr>
        <w:spacing w:lineRule="exact" w:line="500" w:before="120" w:after="120"/>
        <w:ind w:left="1470" w:right="0" w:hanging="674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حذ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د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بي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لوم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فصي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ناس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ستخد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صفي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  <w:r>
        <w:rPr>
          <w:rFonts w:cs="Simplified Arabic"/>
          <w:sz w:val="28"/>
          <w:szCs w:val="28"/>
          <w:u w:val="single"/>
          <w:rtl w:val="true"/>
          <w:lang w:val="en-GB" w:bidi="ar-JO"/>
        </w:rPr>
        <w:t xml:space="preserve">  </w:t>
      </w:r>
    </w:p>
    <w:p>
      <w:pPr>
        <w:pStyle w:val="Normal"/>
        <w:spacing w:lineRule="exact" w:line="500" w:before="120" w:after="120"/>
        <w:ind w:left="1080" w:right="0" w:hanging="64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الطريقة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/>
        </w:rPr>
        <w:t>الوظيفية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/>
        </w:rPr>
        <w:t>(</w:t>
      </w:r>
      <w:r>
        <w:rPr>
          <w:rFonts w:cs="Simplified Arabic"/>
          <w:b/>
          <w:bCs/>
          <w:sz w:val="28"/>
          <w:szCs w:val="28"/>
          <w:u w:val="single"/>
          <w:lang w:val="en-GB"/>
        </w:rPr>
        <w:t>Functional Approach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 w:bidi="ar-JO"/>
        </w:rPr>
        <w:t>):</w:t>
      </w:r>
    </w:p>
    <w:p>
      <w:pPr>
        <w:pStyle w:val="Normal"/>
        <w:spacing w:lineRule="exact" w:line="500" w:before="120" w:after="120"/>
        <w:ind w:left="72" w:right="0" w:firstLine="36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زال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سئ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ستط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ط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جاب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ها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اخ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تين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د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طور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حو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يد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جان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وليد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ي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وصيف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فض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كث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ق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القوان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وليد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قترح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ط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ط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ن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جردة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واضح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نطق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د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ع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ش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صّ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طح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تعم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ها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ستو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إدر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فك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عاطف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ميع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داخ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ض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ب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ك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ظ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وق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دماغ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نسان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وجلا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راون</w:t>
      </w:r>
      <w:r>
        <w:rPr>
          <w:sz w:val="28"/>
          <w:sz w:val="28"/>
          <w:szCs w:val="28"/>
          <w:rtl w:val="true"/>
          <w:lang w:val="en-GB" w:bidi="ar-JO"/>
        </w:rPr>
        <w:t xml:space="preserve">                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Douglas Brown,1987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/>
        </w:rPr>
        <w:t>.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تعم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ها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ستو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إدر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فك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عاطف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داخ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ميع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ض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ك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ظ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وق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دماغ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نسان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وجلا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راون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Douglas Brown,1987</w:t>
      </w:r>
      <w:r>
        <w:rPr>
          <w:rFonts w:cs="Simplified Arabic"/>
          <w:sz w:val="28"/>
          <w:szCs w:val="28"/>
          <w:rtl w:val="true"/>
          <w:lang w:val="en-GB" w:bidi="ar-JO"/>
        </w:rPr>
        <w:t>).</w:t>
      </w:r>
    </w:p>
    <w:p>
      <w:pPr>
        <w:pStyle w:val="Normal"/>
        <w:spacing w:lineRule="exact" w:line="500" w:before="120" w:after="120"/>
        <w:ind w:left="74" w:right="0" w:firstLine="357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وضح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و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لوم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Lowis, Bloom,1971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شكل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قب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ش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قد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لا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حد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ط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لم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وجز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ظاهري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ك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تشابه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ح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لو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Bloom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اجيه</w:t>
      </w:r>
      <w:r>
        <w:rPr>
          <w:sz w:val="28"/>
          <w:sz w:val="28"/>
          <w:szCs w:val="28"/>
          <w:rtl w:val="true"/>
          <w:lang w:val="en-GB" w:bidi="ar-JO"/>
        </w:rPr>
        <w:t xml:space="preserve">                      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Jean Piaget</w:t>
      </w:r>
      <w:r>
        <w:rPr>
          <w:rFonts w:cs="Simplified Arabic"/>
          <w:sz w:val="28"/>
          <w:szCs w:val="28"/>
          <w:rtl w:val="true"/>
          <w:lang w:val="en-G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دا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سلوبن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Dan Slobin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غيرهم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هد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ري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وج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راس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جدي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ي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م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ركي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آنذ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خل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سلو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خص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و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لو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Lois Bloom,1976</w:t>
      </w:r>
      <w:r>
        <w:rPr>
          <w:rFonts w:cs="Simplified Arabic"/>
          <w:sz w:val="28"/>
          <w:szCs w:val="28"/>
          <w:rtl w:val="true"/>
          <w:lang w:val="en-GB"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نتق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تأك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حاولت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ويت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رئيسيت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فس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لام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الأو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فترض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ط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تم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باش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بي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بتعب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آخ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بي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ظاه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ج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ك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مث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اخل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تواف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اه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عل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36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محاو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رو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لي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د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ضح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دع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ض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ختل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ؤك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فاع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نمِّ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د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دراك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معر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حدا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غ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ئته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ق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ربر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ار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إي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ارك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Clark,H.&amp;Clark,E.1987</w:t>
      </w:r>
      <w:r>
        <w:rPr>
          <w:rFonts w:cs="Simplified Arabic"/>
          <w:sz w:val="28"/>
          <w:szCs w:val="28"/>
          <w:rtl w:val="true"/>
          <w:lang w:val="en-GB" w:bidi="ar-JO"/>
        </w:rPr>
        <w:t>):</w:t>
      </w:r>
    </w:p>
    <w:p>
      <w:pPr>
        <w:pStyle w:val="Normal"/>
        <w:spacing w:lineRule="exact" w:line="500" w:before="120" w:after="120"/>
        <w:ind w:left="7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ك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ول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د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يل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ط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لغ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خاصيّ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ط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م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جنا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ش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ط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ا</w:t>
      </w:r>
      <w:r>
        <w:rPr>
          <w:rFonts w:cs="Simplified Arabic"/>
          <w:sz w:val="28"/>
          <w:szCs w:val="28"/>
          <w:lang w:val="en-GB"/>
        </w:rPr>
        <w:t>LanguageAcquisition Device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وص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كني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McNeil,1966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ها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رب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صيات</w:t>
      </w:r>
      <w:r>
        <w:rPr>
          <w:rFonts w:cs="Simplified Arabic"/>
          <w:sz w:val="28"/>
          <w:szCs w:val="28"/>
          <w:rtl w:val="true"/>
          <w:lang w:val="en-GB" w:bidi="ar-JO"/>
        </w:rPr>
        <w:t>:</w:t>
      </w:r>
    </w:p>
    <w:p>
      <w:pPr>
        <w:pStyle w:val="Normal"/>
        <w:numPr>
          <w:ilvl w:val="0"/>
          <w:numId w:val="9"/>
        </w:numPr>
        <w:spacing w:lineRule="exact" w:line="500" w:before="120" w:after="120"/>
        <w:ind w:left="1470" w:right="0" w:hanging="494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د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ميي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صو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ل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صو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خ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يئ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9"/>
        </w:numPr>
        <w:spacing w:lineRule="exact" w:line="500" w:before="120" w:after="120"/>
        <w:ind w:left="1470" w:right="0" w:hanging="494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د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نظ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حدا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صفوف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ختلف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ثمَّ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صنيف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د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9"/>
        </w:numPr>
        <w:spacing w:lineRule="exact" w:line="500" w:before="120" w:after="120"/>
        <w:ind w:left="1470" w:right="0" w:hanging="494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م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نظ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ميعها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9"/>
        </w:numPr>
        <w:spacing w:lineRule="exact" w:line="500" w:before="120" w:after="120"/>
        <w:ind w:left="1470" w:right="0" w:hanging="494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د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شارك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قو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وريّ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طوّ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ت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بسط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سه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ام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مكن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وساط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يانات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1080" w:right="0" w:hanging="64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 w:bidi="ar-JO"/>
        </w:rPr>
        <w:t>ويرى</w:t>
      </w:r>
      <w:r>
        <w:rPr>
          <w:b/>
          <w:b/>
          <w:bCs/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 w:bidi="ar-JO"/>
        </w:rPr>
        <w:t>بيرت</w:t>
      </w:r>
      <w:r>
        <w:rPr>
          <w:b/>
          <w:b/>
          <w:bCs/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 w:bidi="ar-JO"/>
        </w:rPr>
        <w:t>ودوليه</w:t>
      </w:r>
      <w:r>
        <w:rPr>
          <w:rFonts w:cs="Simplified Arabic"/>
          <w:b/>
          <w:bCs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b/>
          <w:bCs/>
          <w:sz w:val="28"/>
          <w:szCs w:val="28"/>
          <w:lang w:val="en-GB"/>
        </w:rPr>
        <w:t>Burt&amp;Dulay.p,55</w:t>
      </w:r>
      <w:r>
        <w:rPr>
          <w:rFonts w:cs="Simplified Arabic"/>
          <w:b/>
          <w:bCs/>
          <w:sz w:val="28"/>
          <w:szCs w:val="28"/>
          <w:rtl w:val="true"/>
          <w:lang w:val="en-GB" w:bidi="ar-JO"/>
        </w:rPr>
        <w:t xml:space="preserve"> ):</w:t>
      </w:r>
    </w:p>
    <w:p>
      <w:pPr>
        <w:pStyle w:val="Normal"/>
        <w:spacing w:lineRule="exact" w:line="500" w:before="120" w:after="120"/>
        <w:ind w:left="76" w:right="0" w:firstLine="36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علم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آ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ب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يّان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بد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دي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د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ن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ج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شخص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ستط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جاح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ع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تغيرات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ارئ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ؤثرات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رج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سب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بو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درات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طري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راس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ميع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ندر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ح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ضو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جد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ط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rtl w:val="true"/>
          <w:lang w:val="en-GB" w:bidi="ar-JO"/>
        </w:rPr>
        <w:t>" (</w:t>
      </w:r>
      <w:r>
        <w:rPr>
          <w:rFonts w:cs="Simplified Arabic"/>
          <w:sz w:val="28"/>
          <w:szCs w:val="28"/>
          <w:lang w:val="en-GB"/>
        </w:rPr>
        <w:t>Linguistics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ج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قيقت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36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rtl w:val="true"/>
          <w:lang w:val="en-GB" w:bidi="ar-JO"/>
        </w:rPr>
      </w:r>
    </w:p>
    <w:p>
      <w:pPr>
        <w:pStyle w:val="Normal"/>
        <w:spacing w:lineRule="exact" w:line="500" w:before="120" w:after="120"/>
        <w:ind w:left="76" w:right="0" w:firstLine="36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rtl w:val="true"/>
          <w:lang w:val="en-GB" w:bidi="ar-JO"/>
        </w:rPr>
      </w:r>
    </w:p>
    <w:p>
      <w:pPr>
        <w:pStyle w:val="Normal"/>
        <w:spacing w:lineRule="exact" w:line="500" w:before="120" w:after="120"/>
        <w:ind w:left="76" w:right="0" w:firstLine="36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rtl w:val="true"/>
          <w:lang w:val="en-GB" w:bidi="ar-JO"/>
        </w:rPr>
      </w:r>
    </w:p>
    <w:p>
      <w:pPr>
        <w:pStyle w:val="Normal"/>
        <w:spacing w:lineRule="exact" w:line="500" w:before="120" w:after="120"/>
        <w:ind w:left="76" w:right="0" w:firstLine="36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rtl w:val="true"/>
          <w:lang w:val="en-GB" w:bidi="ar-JO"/>
        </w:rPr>
      </w:r>
    </w:p>
    <w:p>
      <w:pPr>
        <w:pStyle w:val="Normal"/>
        <w:spacing w:lineRule="exact" w:line="500" w:before="120" w:after="120"/>
        <w:ind w:left="1080" w:right="0" w:hanging="824"/>
        <w:jc w:val="left"/>
        <w:rPr>
          <w:b/>
          <w:b/>
          <w:bCs/>
          <w:sz w:val="28"/>
          <w:szCs w:val="28"/>
          <w:u w:val="single"/>
          <w:lang w:val="en-GB"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النظريات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المعرفية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 w:bidi="ar-JO"/>
        </w:rPr>
        <w:t>:</w:t>
      </w:r>
    </w:p>
    <w:p>
      <w:pPr>
        <w:pStyle w:val="TextBodyIndent"/>
        <w:spacing w:lineRule="exact" w:line="500" w:before="120" w:after="120"/>
        <w:ind w:left="436" w:right="0" w:firstLine="360"/>
        <w:jc w:val="both"/>
        <w:rPr>
          <w:lang w:val="en-GB"/>
        </w:rPr>
      </w:pPr>
      <w:r>
        <w:rPr>
          <w:rtl w:val="true"/>
          <w:lang w:val="en-GB"/>
        </w:rPr>
        <w:t>تؤك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ر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مليا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ق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اخل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دو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لوك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خارجي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تهدف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إ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فسي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ثلاث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جوان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تعلّم</w:t>
      </w:r>
      <w:r>
        <w:rPr>
          <w:rtl w:val="true"/>
          <w:lang w:val="en-GB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exact" w:line="380" w:before="120" w:after="0"/>
        <w:ind w:left="1151" w:right="0" w:hanging="357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ؤس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exact" w:line="380" w:before="120" w:after="0"/>
        <w:ind w:left="1151" w:right="0" w:hanging="357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صبح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توماتيك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لقائي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exact" w:line="380" w:before="120" w:after="0"/>
        <w:ind w:left="1151" w:right="0" w:hanging="357"/>
        <w:jc w:val="left"/>
        <w:rPr>
          <w:rFonts w:cs="Simplified Arabic"/>
          <w:sz w:val="28"/>
          <w:szCs w:val="28"/>
          <w:lang w:val="en-GB"/>
        </w:rPr>
      </w:pPr>
      <w:r>
        <w:rPr>
          <w:rFonts w:cs="Times New Roman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متز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جدي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دخ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ر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لس</w:t>
      </w:r>
      <w:r>
        <w:rPr>
          <w:rFonts w:cs="Simplified Arabic"/>
          <w:sz w:val="28"/>
          <w:szCs w:val="28"/>
          <w:lang w:val="en-GB"/>
        </w:rPr>
        <w:t>Ellis,1998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>):</w:t>
      </w:r>
    </w:p>
    <w:p>
      <w:pPr>
        <w:pStyle w:val="Normal"/>
        <w:spacing w:lineRule="exact" w:line="420" w:before="120" w:after="120"/>
        <w:ind w:left="256" w:right="0" w:firstLine="180"/>
        <w:jc w:val="left"/>
        <w:rPr>
          <w:rFonts w:cs="Simplified Arabic"/>
          <w:sz w:val="28"/>
          <w:szCs w:val="28"/>
          <w:lang w:val="en-GB"/>
        </w:rPr>
      </w:pPr>
      <w:r>
        <w:rPr>
          <w:rFonts w:cs="Times New Roman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نظر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ن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تيج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جر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حوث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كثف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ث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رك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ل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ق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ّم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لاص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حو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م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وصّ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يها</w:t>
      </w:r>
      <w:r>
        <w:rPr>
          <w:rFonts w:cs="Simplified Arabic"/>
          <w:sz w:val="28"/>
          <w:szCs w:val="28"/>
          <w:rtl w:val="true"/>
          <w:lang w:val="en-GB" w:bidi="ar-JO"/>
        </w:rPr>
        <w:t>:</w:t>
      </w:r>
    </w:p>
    <w:p>
      <w:pPr>
        <w:pStyle w:val="Normal"/>
        <w:spacing w:lineRule="exact" w:line="420" w:before="120" w:after="120"/>
        <w:ind w:left="1080" w:right="0" w:firstLine="76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1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زود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معلومات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لائم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ضب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حصي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كتساب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التدري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حر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جعل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ادر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ضب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م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ت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صبح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توماتيك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آل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حتا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رص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اسب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فعي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ستراتيج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ج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حصي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2236" w:leader="none"/>
        </w:tabs>
        <w:spacing w:lineRule="exact" w:line="420" w:before="120" w:after="120"/>
        <w:ind w:left="1470" w:right="0" w:hanging="390"/>
        <w:jc w:val="left"/>
        <w:rPr>
          <w:rFonts w:cs="Simplified Arabic"/>
          <w:sz w:val="28"/>
          <w:szCs w:val="28"/>
          <w:lang w:val="en-GB"/>
        </w:rPr>
      </w:pPr>
      <w:r>
        <w:rPr>
          <w:rFonts w:cs="Times New Roman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زود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ب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رؤ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عا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علم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ج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عل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اب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استعم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جبات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تعددةٍ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2236" w:leader="none"/>
        </w:tabs>
        <w:spacing w:lineRule="exact" w:line="420" w:before="120" w:after="120"/>
        <w:ind w:left="1470" w:right="0" w:hanging="39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غ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ادر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فس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اب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ب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حويّ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11"/>
        </w:numPr>
        <w:spacing w:lineRule="exact" w:line="420" w:before="120" w:after="120"/>
        <w:ind w:left="1470" w:right="0" w:hanging="390"/>
        <w:jc w:val="left"/>
        <w:rPr>
          <w:rFonts w:cs="Simplified Arabic"/>
          <w:sz w:val="28"/>
          <w:szCs w:val="28"/>
          <w:lang w:val="en-GB"/>
        </w:rPr>
      </w:pPr>
      <w:r>
        <w:rPr>
          <w:rFonts w:cs="Times New Roman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غ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ادر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فس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لعب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اضح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ك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ستط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فس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ري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رسمي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عتب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سا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أكث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رائ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در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حال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و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نبثق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حو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جار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ف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"</w:t>
      </w:r>
      <w:r>
        <w:rPr>
          <w:rFonts w:cs="Simplified Arabic"/>
          <w:sz w:val="28"/>
          <w:szCs w:val="28"/>
          <w:lang w:val="en-GB"/>
        </w:rPr>
        <w:t>Psycholinguistics</w:t>
      </w:r>
      <w:r>
        <w:rPr>
          <w:rFonts w:cs="Simplified Arabic"/>
          <w:sz w:val="28"/>
          <w:szCs w:val="28"/>
          <w:rtl w:val="true"/>
          <w:lang w:val="en-GB" w:bidi="ar-JO"/>
        </w:rPr>
        <w:t>".</w:t>
      </w:r>
    </w:p>
    <w:p>
      <w:pPr>
        <w:pStyle w:val="Normal"/>
        <w:spacing w:lineRule="exact" w:line="500" w:before="120" w:after="120"/>
        <w:ind w:left="76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يف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رستال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David Crystal, 1998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خي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رئيس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هم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ج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نظ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ض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ط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قل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الب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نشأ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ق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ن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اع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رف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بي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ثال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ب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ستع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ركي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قارن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يا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كب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يارة</w:t>
      </w:r>
      <w:r>
        <w:rPr>
          <w:rFonts w:cs="Simplified Arabic"/>
          <w:sz w:val="28"/>
          <w:szCs w:val="28"/>
          <w:rtl w:val="true"/>
          <w:lang w:val="en-GB"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ج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طوّرو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فاهيم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حج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ت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ستطيعو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عط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ك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قول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وص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د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م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وع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لا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جوداً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كث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أثي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هم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نشأ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موذ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طو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قترح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ب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اجيه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Jean Piaget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اص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اج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شخص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نشاط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لاً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ث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ثا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حتم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حيط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خي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آل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فاع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شخص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حيطه</w:t>
      </w:r>
      <w:r>
        <w:rPr>
          <w:rFonts w:cs="Simplified Arabic"/>
          <w:sz w:val="28"/>
          <w:szCs w:val="28"/>
          <w:rtl w:val="true"/>
          <w:lang w:val="en-GB" w:bidi="ar-JO"/>
        </w:rPr>
        <w:t>.(</w:t>
      </w:r>
      <w:r>
        <w:rPr>
          <w:rFonts w:cs="Simplified Arabic"/>
          <w:sz w:val="28"/>
          <w:szCs w:val="28"/>
          <w:lang w:val="en-GB"/>
        </w:rPr>
        <w:t>Sam Ammar,2002</w:t>
      </w:r>
      <w:r>
        <w:rPr>
          <w:rFonts w:cs="Simplified Arabic"/>
          <w:sz w:val="28"/>
          <w:szCs w:val="28"/>
          <w:rtl w:val="true"/>
          <w:lang w:val="en-GB"/>
        </w:rPr>
        <w:t>)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/>
        </w:rPr>
        <w:t>وعل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رغ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ظر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ياجي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عظم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ظري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عرف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ت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حاول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فسي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نمو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عرف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ن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أطفال،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ل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أ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هناك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دد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ً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جوانب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ت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تجه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حو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نتقاد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لماء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الباحثين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يقو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عض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باحثين</w:t>
      </w:r>
      <w:r>
        <w:rPr>
          <w:rFonts w:cs="Simplified Arabic"/>
          <w:sz w:val="28"/>
          <w:szCs w:val="28"/>
          <w:rtl w:val="true"/>
          <w:lang w:val="en-G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إ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ظر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ياجي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لل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يم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قدر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عقلي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أطفا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رحل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م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قبل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درس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بالغ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وق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نفسه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ف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عمليات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تفكير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مجرد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للمراهقي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البالغين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قد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تكون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طريق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إكلينيكي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ة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لتي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اتبعتها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وراء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ذلك</w:t>
      </w:r>
      <w:r>
        <w:rPr>
          <w:rFonts w:cs="Simplified Arabic"/>
          <w:sz w:val="28"/>
          <w:szCs w:val="28"/>
          <w:rtl w:val="true"/>
          <w:lang w:val="en-GB"/>
        </w:rPr>
        <w:t>.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Abo Jado, 1998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لا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ي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اج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شومسكي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ر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ختلا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ج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ص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بي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ظيفت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ص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اكتساب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فطريت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رتبط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طاب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شر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اج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م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ج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ساس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ولوج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وج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راثياً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خصص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ظي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ش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وع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rtl w:val="true"/>
          <w:lang w:val="en-GB"/>
        </w:rPr>
        <w:tab/>
      </w:r>
      <w:r>
        <w:rPr>
          <w:rFonts w:cs="Simplified Arabic"/>
          <w:sz w:val="28"/>
          <w:szCs w:val="28"/>
          <w:lang w:val="en-GB"/>
        </w:rPr>
        <w:t>Sam Ammar,2002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>)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اج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ف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بادئ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ط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ك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ف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ائ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قليد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أسا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اج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بداعي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قل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ل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امش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لاف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وهري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لوكي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معرفي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ق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المعرفي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فض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رأ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ائ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حد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تيج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ؤث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رج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قط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رفض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ك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ق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صفح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ض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ؤث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يئ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ر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مها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ق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ق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رتبط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ؤث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خارج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لوكي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ر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ل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ها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ق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ق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رتبط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اك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صي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م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"</w:t>
      </w:r>
      <w:r>
        <w:rPr>
          <w:rFonts w:cs="Simplified Arabic"/>
          <w:sz w:val="28"/>
          <w:szCs w:val="28"/>
          <w:lang w:val="en-GB"/>
        </w:rPr>
        <w:t>Short-Term Memory</w:t>
      </w:r>
      <w:r>
        <w:rPr>
          <w:rFonts w:cs="Simplified Arabic"/>
          <w:sz w:val="28"/>
          <w:szCs w:val="28"/>
          <w:rtl w:val="true"/>
          <w:lang w:val="en-GB"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ذاك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وي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م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Cs w:val="28"/>
          <w:lang w:val="en-GB"/>
        </w:rPr>
        <w:t>Long-Term memory</w:t>
      </w:r>
      <w:r>
        <w:rPr>
          <w:rFonts w:cs="Simplified Arabic"/>
          <w:sz w:val="28"/>
          <w:szCs w:val="28"/>
          <w:lang w:val="en-GB" w:bidi="ar-JO"/>
        </w:rPr>
        <w:t>"</w:t>
      </w:r>
      <w:r>
        <w:rPr>
          <w:rFonts w:cs="Simplified Arabic"/>
          <w:sz w:val="28"/>
          <w:szCs w:val="28"/>
          <w:lang w:val="en-GB"/>
        </w:rPr>
        <w:t>Osail</w:t>
      </w:r>
      <w:r>
        <w:rPr>
          <w:rFonts w:cs="Simplified Arabic"/>
          <w:sz w:val="28"/>
          <w:szCs w:val="28"/>
        </w:rPr>
        <w:t>y</w:t>
      </w:r>
      <w:r>
        <w:rPr>
          <w:rFonts w:cs="Simplified Arabic"/>
          <w:sz w:val="28"/>
          <w:szCs w:val="28"/>
          <w:lang w:val="en-GB"/>
        </w:rPr>
        <w:t>,2003</w:t>
      </w:r>
      <w:r>
        <w:rPr>
          <w:rFonts w:cs="Simplified Arabic"/>
          <w:sz w:val="28"/>
          <w:szCs w:val="28"/>
          <w:rtl w:val="true"/>
          <w:lang w:val="en-GB"/>
        </w:rPr>
        <w:t xml:space="preserve">) </w:t>
      </w:r>
      <w:r>
        <w:rPr>
          <w:rFonts w:cs="Simplified Arabic"/>
          <w:sz w:val="28"/>
          <w:szCs w:val="28"/>
          <w:rtl w:val="true"/>
          <w:lang w:val="en-GB" w:bidi="ar-JO"/>
        </w:rPr>
        <w:t>)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جري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دي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راس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لاحظ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لا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راح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ط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قترح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ب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اج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ها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خلص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راس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ج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ا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د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ك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والي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 w:bidi="ar-JO"/>
        </w:rPr>
        <w:t>18</w:t>
      </w:r>
      <w:r>
        <w:rPr>
          <w:rFonts w:cs="Simplified Arabic"/>
          <w:sz w:val="28"/>
          <w:szCs w:val="28"/>
          <w:rtl w:val="true"/>
          <w:lang w:val="en-GB"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شهراً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ال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صع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ظه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ا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قي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لو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ر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حد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عناص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بكر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ض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ثي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جد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زدا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قيد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خاص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قد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رفي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غوياً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جه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اج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ظيفت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ساسيت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تفك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ثابتت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غير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قد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ر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نظ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Organization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كيف</w:t>
      </w:r>
      <w:r>
        <w:rPr>
          <w:rFonts w:cs="Simplified Arabic"/>
          <w:sz w:val="28"/>
          <w:szCs w:val="28"/>
          <w:rtl w:val="true"/>
          <w:lang w:val="en-GB" w:bidi="ar-JO"/>
        </w:rPr>
        <w:t>.                  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Adaptation</w:t>
      </w:r>
      <w:r>
        <w:rPr>
          <w:rFonts w:cs="Simplified Arabic"/>
          <w:sz w:val="28"/>
          <w:szCs w:val="28"/>
          <w:rtl w:val="true"/>
          <w:lang w:val="en-G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مث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ظي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نظ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ز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رتي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نسي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مل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قل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ظي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كي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تمث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ز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لاؤ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آل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يئ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عيش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ها</w:t>
      </w:r>
      <w:r>
        <w:rPr>
          <w:rFonts w:cs="Simplified Arabic"/>
          <w:sz w:val="28"/>
          <w:szCs w:val="28"/>
          <w:lang w:val="en-GB"/>
        </w:rPr>
        <w:t>Toug and Adas,1984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)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بادئ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رب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ستم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اج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أتي</w:t>
      </w:r>
      <w:r>
        <w:rPr>
          <w:rFonts w:cs="Simplified Arabic"/>
          <w:sz w:val="28"/>
          <w:szCs w:val="28"/>
          <w:rtl w:val="true"/>
          <w:lang w:val="en-GB" w:bidi="ar-JO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6" w:leader="none"/>
        </w:tabs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ضرو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ستفا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خط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ل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اق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ّمي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–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يم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تجاو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وساطت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وان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ضع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دائهم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6" w:leader="none"/>
        </w:tabs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تاح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رص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فاع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بيئت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بيع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جتماع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س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ثي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طور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6" w:leader="none"/>
        </w:tabs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ج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لا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َّ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صن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جاب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سئلت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جاب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صحيح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إجاب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طئ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ثي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عتقد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جاب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طئ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عتب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صحيح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إشا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ط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رجع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فك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6" w:leader="none"/>
        </w:tabs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ج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واج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مشكل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طل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ق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فو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ثي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رح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طور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ج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وف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ص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مار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شاط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ؤهل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مو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مارستها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6" w:leader="none"/>
        </w:tabs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ضرور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ن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اق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رب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س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تحد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ق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قد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حي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ص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اق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حد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رج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جي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لب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شعور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تال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إحبا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فشل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6" w:leader="none"/>
        </w:tabs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فك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مستو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فس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م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م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واقف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6" w:leader="none"/>
        </w:tabs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لع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فاع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آخر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و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يمي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علمي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رز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ج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جدان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جتماعي</w:t>
      </w:r>
      <w:r>
        <w:rPr>
          <w:rFonts w:cs="Simplified Arabic"/>
          <w:sz w:val="28"/>
          <w:szCs w:val="28"/>
          <w:rtl w:val="true"/>
          <w:lang w:val="en-GB" w:bidi="ar-JO"/>
        </w:rPr>
        <w:t>.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Abo Jado,p.93-94</w:t>
      </w:r>
      <w:r>
        <w:rPr>
          <w:rFonts w:cs="Simplified Arabic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/>
        </w:rPr>
        <w:t>وأجرى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دريك</w:t>
      </w:r>
      <w:r>
        <w:rPr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/>
        </w:rPr>
        <w:t>بكرتن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Bickerton,1981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را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ه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خلص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جمو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رب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ما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ط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رفي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ي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فتر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ش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م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برمج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ولوجياً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جتيا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رحل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ل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خرى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4" w:right="0" w:firstLine="544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وق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راس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جري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بحاث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ائ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ب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م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صح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تباعهم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ج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ف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ام</w:t>
      </w:r>
      <w:r>
        <w:rPr>
          <w:sz w:val="28"/>
          <w:sz w:val="28"/>
          <w:szCs w:val="28"/>
          <w:rtl w:val="true"/>
          <w:lang w:val="en-GB"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روج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را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lang w:val="en-GB"/>
        </w:rPr>
        <w:t>Roger Brown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ام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ارفر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د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لوبن</w:t>
      </w:r>
      <w:r>
        <w:rPr>
          <w:sz w:val="28"/>
          <w:sz w:val="28"/>
          <w:szCs w:val="28"/>
          <w:rtl w:val="true"/>
          <w:lang w:val="en-GB" w:bidi="ar-JO"/>
        </w:rPr>
        <w:t xml:space="preserve">                     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Dan Slobin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ام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ركل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ملاحظ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لو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ثن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م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ولى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ك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م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ح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صح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لي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شومسك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ن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قلي</w:t>
      </w:r>
      <w:r>
        <w:rPr>
          <w:rFonts w:cs="Simplified Arabic"/>
          <w:sz w:val="28"/>
          <w:szCs w:val="28"/>
          <w:rtl w:val="true"/>
          <w:lang w:val="en-GB" w:bidi="ar-JO"/>
        </w:rPr>
        <w:t>"             (</w:t>
      </w:r>
      <w:r>
        <w:rPr>
          <w:rFonts w:cs="Simplified Arabic"/>
          <w:sz w:val="28"/>
          <w:szCs w:val="28"/>
          <w:lang w:val="en-GB"/>
        </w:rPr>
        <w:t>Mental Structure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تساق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لو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فظ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علمين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ابع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ا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فل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حده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ر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نت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آخ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ر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ثلا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نوات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بواه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وله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ع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نوات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ستعمل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جهز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سجيل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يلمس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بي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واق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ختلف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ج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ل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ف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ليل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وياً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لو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م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غ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علمون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كان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دا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جي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أس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طو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ف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ع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علم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ت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ثن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فولتهم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ستعمل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وا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ن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فظ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فسه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رتكب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خط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فسها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لغته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م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ختل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ثن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ذ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ف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ا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بدأ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فاع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ناغ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ت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م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ذ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بدأ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لقين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أُنموذج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بيالستوك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 w:bidi="ar-JO"/>
        </w:rPr>
        <w:t>(</w:t>
      </w:r>
      <w:r>
        <w:rPr>
          <w:rFonts w:cs="Simplified Arabic"/>
          <w:b/>
          <w:bCs/>
          <w:sz w:val="28"/>
          <w:szCs w:val="28"/>
          <w:u w:val="single"/>
          <w:lang w:val="en-GB"/>
        </w:rPr>
        <w:t>Bialystok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 w:bidi="ar-JO"/>
        </w:rPr>
        <w:t>):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عتب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الستو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شه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عّلو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ر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در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iolytic, 1979, 1981, 1982, 1983, 1988, Bialystock and Sherwood smith, 198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غير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يت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ي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ر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ديد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غ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صطلحات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آ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حد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بنا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ساس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غير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الستو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ا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غير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لم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ؤيد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رضو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ؤك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صراح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بدأ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قو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سا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جر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ا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ق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شر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طري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فس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عا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ق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لومات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كفا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م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قدير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بعدين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حليلي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Analytical</w:t>
      </w:r>
      <w:r>
        <w:rPr>
          <w:rFonts w:cs="Simplified Arabic"/>
          <w:sz w:val="28"/>
          <w:szCs w:val="28"/>
          <w:rtl w:val="true"/>
          <w:lang w:val="en-GB"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ثان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آلي</w:t>
      </w:r>
      <w:r>
        <w:rPr>
          <w:sz w:val="28"/>
          <w:sz w:val="28"/>
          <w:szCs w:val="28"/>
          <w:rtl w:val="true"/>
          <w:lang w:val="en-GB" w:bidi="ar-JO"/>
        </w:rPr>
        <w:t xml:space="preserve">             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Automatically</w:t>
      </w:r>
      <w:r>
        <w:rPr>
          <w:rFonts w:cs="Simplified Arabic"/>
          <w:sz w:val="28"/>
          <w:szCs w:val="28"/>
          <w:rtl w:val="true"/>
          <w:lang w:val="en-GB"/>
        </w:rPr>
        <w:t>).</w:t>
      </w:r>
      <w:r>
        <w:rPr>
          <w:rFonts w:cs="Simplified Arabic"/>
          <w:sz w:val="28"/>
          <w:szCs w:val="28"/>
          <w:rtl w:val="true"/>
          <w:lang w:val="en-GB"/>
        </w:rPr>
        <w:t xml:space="preserve"> </w:t>
      </w:r>
      <w:r>
        <w:rPr>
          <w:rFonts w:cs="Simplified Arabic"/>
          <w:sz w:val="28"/>
          <w:szCs w:val="28"/>
          <w:lang w:val="en-GB"/>
        </w:rPr>
        <w:t>Bialystok,1988: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lang w:val="en-GB"/>
        </w:rPr>
        <w:t>2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).</w:t>
      </w:r>
    </w:p>
    <w:p>
      <w:pPr>
        <w:pStyle w:val="Normal"/>
        <w:spacing w:lineRule="exact" w:line="500" w:before="120" w:after="120"/>
        <w:ind w:left="1080" w:right="0" w:hanging="1004"/>
        <w:jc w:val="left"/>
        <w:rPr>
          <w:b/>
          <w:b/>
          <w:bCs/>
          <w:sz w:val="28"/>
          <w:szCs w:val="28"/>
          <w:u w:val="single"/>
          <w:lang w:val="en-GB"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نظرية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كراشن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 w:bidi="ar-JO"/>
        </w:rPr>
        <w:t>: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راشن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krashen,1987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ائ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م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رضيات</w:t>
      </w:r>
      <w:r>
        <w:rPr>
          <w:rFonts w:cs="Simplified Arabic"/>
          <w:sz w:val="28"/>
          <w:szCs w:val="28"/>
          <w:rtl w:val="true"/>
          <w:lang w:val="en-GB" w:bidi="ar-JO"/>
        </w:rPr>
        <w:t>: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rtl w:val="true"/>
          <w:lang w:val="en-GB" w:bidi="ar-JO"/>
        </w:rPr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rtl w:val="true"/>
          <w:lang w:val="en-GB" w:bidi="ar-JO"/>
        </w:rPr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rtl w:val="true"/>
          <w:lang w:val="en-GB" w:bidi="ar-JO"/>
        </w:rPr>
      </w:r>
    </w:p>
    <w:tbl>
      <w:tblPr>
        <w:tblW w:w="65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120"/>
              <w:ind w:left="0" w:right="0" w:firstLine="72"/>
              <w:jc w:val="right"/>
              <w:rPr/>
            </w:pPr>
            <w:r>
              <w:rPr>
                <w:rFonts w:cs="Simplified Arabic"/>
                <w:sz w:val="25"/>
                <w:szCs w:val="25"/>
                <w:lang w:val="en-GB" w:bidi="ar-JO"/>
              </w:rPr>
              <w:t>A-The Acquisition-Learning hypothesis</w:t>
            </w:r>
            <w:r>
              <w:rPr>
                <w:rFonts w:cs="Simplified Arabic"/>
                <w:sz w:val="25"/>
                <w:szCs w:val="25"/>
                <w:rtl w:val="true"/>
                <w:lang w:val="en-GB" w:bidi="ar-JO"/>
              </w:rPr>
              <w:t>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00" w:before="120" w:after="120"/>
              <w:ind w:left="0" w:right="0" w:hanging="0"/>
              <w:jc w:val="both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فرض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كتس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تعل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120"/>
              <w:ind w:left="0" w:right="0" w:firstLine="436"/>
              <w:jc w:val="right"/>
              <w:rPr/>
            </w:pPr>
            <w:r>
              <w:rPr>
                <w:rFonts w:cs="Simplified Arabic"/>
                <w:sz w:val="25"/>
                <w:szCs w:val="25"/>
                <w:lang w:val="en-GB"/>
              </w:rPr>
              <w:t>B-</w:t>
            </w:r>
            <w:r>
              <w:rPr>
                <w:rFonts w:cs="Simplified Arabic"/>
                <w:sz w:val="25"/>
                <w:szCs w:val="25"/>
                <w:lang w:val="en-GB" w:bidi="ar-JO"/>
              </w:rPr>
              <w:t>The Monitor hypothesis</w:t>
            </w:r>
            <w:r>
              <w:rPr>
                <w:rFonts w:cs="Simplified Arabic"/>
                <w:sz w:val="25"/>
                <w:szCs w:val="25"/>
                <w:rtl w:val="true"/>
                <w:lang w:val="en-GB" w:bidi="ar-JO"/>
              </w:rPr>
              <w:t>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00" w:before="120" w:after="120"/>
              <w:ind w:left="0" w:right="0" w:firstLine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فرض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راقبة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120"/>
              <w:jc w:val="right"/>
              <w:rPr>
                <w:rFonts w:cs="Simplified Arabic"/>
                <w:sz w:val="25"/>
                <w:szCs w:val="25"/>
                <w:lang w:val="en-GB"/>
              </w:rPr>
            </w:pPr>
            <w:r>
              <w:rPr>
                <w:rFonts w:cs="Simplified Arabic"/>
                <w:sz w:val="25"/>
                <w:szCs w:val="25"/>
                <w:lang w:val="en-GB"/>
              </w:rPr>
              <w:t>C-The Natural Order hypothesis</w:t>
            </w:r>
            <w:r>
              <w:rPr>
                <w:rFonts w:cs="Simplified Arabic"/>
                <w:sz w:val="25"/>
                <w:szCs w:val="25"/>
                <w:rtl w:val="true"/>
                <w:lang w:val="en-GB"/>
              </w:rPr>
              <w:t>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00" w:before="120" w:after="12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فرض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ت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ظيفية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120"/>
              <w:ind w:left="0" w:right="0" w:firstLine="436"/>
              <w:jc w:val="right"/>
              <w:rPr>
                <w:rFonts w:cs="Simplified Arabic"/>
                <w:sz w:val="25"/>
                <w:szCs w:val="25"/>
                <w:lang w:val="en-GB"/>
              </w:rPr>
            </w:pPr>
            <w:r>
              <w:rPr>
                <w:rFonts w:cs="Simplified Arabic"/>
                <w:sz w:val="25"/>
                <w:szCs w:val="25"/>
                <w:lang w:val="en-GB"/>
              </w:rPr>
              <w:t>D-The Input hypothes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00" w:before="120" w:after="120"/>
              <w:ind w:left="0" w:right="0" w:firstLine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فرض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دخلات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exact" w:line="500" w:before="120" w:after="120"/>
              <w:jc w:val="left"/>
              <w:rPr>
                <w:rFonts w:cs="Simplified Arabic"/>
                <w:sz w:val="22"/>
                <w:szCs w:val="22"/>
                <w:lang w:val="en-GB" w:bidi="ar-JO"/>
              </w:rPr>
            </w:pPr>
            <w:r>
              <w:rPr>
                <w:rFonts w:cs="Simplified Arabic"/>
                <w:sz w:val="22"/>
                <w:szCs w:val="22"/>
                <w:lang w:val="en-GB"/>
              </w:rPr>
              <w:t xml:space="preserve">E- And the Affective </w:t>
            </w:r>
            <w:r>
              <w:rPr>
                <w:rFonts w:cs="Simplified Arabic"/>
                <w:sz w:val="22"/>
                <w:szCs w:val="22"/>
              </w:rPr>
              <w:t>Filter</w:t>
            </w:r>
            <w:r>
              <w:rPr>
                <w:rFonts w:cs="Simplified Arabic"/>
                <w:sz w:val="22"/>
                <w:szCs w:val="22"/>
                <w:lang w:val="en-GB"/>
              </w:rPr>
              <w:t xml:space="preserve"> hypothes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00" w:before="120" w:after="120"/>
              <w:ind w:left="0" w:right="0" w:firstLine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فرض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راش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نفعالي</w:t>
            </w:r>
          </w:p>
        </w:tc>
      </w:tr>
    </w:tbl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راش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ثلاث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وا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وضح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ا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؛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املا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ر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طا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عي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ط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ص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رّاشح</w:t>
      </w:r>
      <w:r>
        <w:rPr>
          <w:sz w:val="28"/>
          <w:sz w:val="28"/>
          <w:szCs w:val="28"/>
          <w:rtl w:val="true"/>
          <w:lang w:val="en-GB" w:bidi="ar-JO"/>
        </w:rPr>
        <w:t xml:space="preserve">            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Filter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ثان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نظّم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Organizer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ثال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ض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طا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ع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سمّ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وجّ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Monitor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Dulay,Burt,and Krashen,1982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436" w:leader="none"/>
          <w:tab w:val="right" w:pos="796" w:leader="none"/>
        </w:tabs>
        <w:spacing w:lineRule="exact" w:line="500" w:before="120" w:after="120"/>
        <w:ind w:left="1440" w:right="0" w:hanging="136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فرضية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الأُنموذج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المراقب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أو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val="en-GB" w:bidi="ar-JO"/>
        </w:rPr>
        <w:t>الموجه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 w:bidi="ar-JO"/>
        </w:rPr>
        <w:t>(</w:t>
      </w:r>
      <w:r>
        <w:rPr>
          <w:rFonts w:cs="Simplified Arabic"/>
          <w:b/>
          <w:bCs/>
          <w:sz w:val="28"/>
          <w:szCs w:val="28"/>
          <w:u w:val="single"/>
          <w:lang w:val="en-GB"/>
        </w:rPr>
        <w:t>Monitor Model</w:t>
      </w:r>
      <w:r>
        <w:rPr>
          <w:rFonts w:cs="Simplified Arabic"/>
          <w:b/>
          <w:bCs/>
          <w:sz w:val="28"/>
          <w:szCs w:val="28"/>
          <w:u w:val="single"/>
          <w:rtl w:val="true"/>
          <w:lang w:val="en-GB" w:bidi="ar-JO"/>
        </w:rPr>
        <w:t>):</w:t>
      </w:r>
    </w:p>
    <w:p>
      <w:pPr>
        <w:pStyle w:val="Normal"/>
        <w:spacing w:lineRule="exact" w:line="500" w:before="120" w:after="120"/>
        <w:ind w:left="25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ض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ري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لاق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باد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علّم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أنن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لاقت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جا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دين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بنا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مناه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جود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موجه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رشد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نلق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ط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ري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قدرت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كتسب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ث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عو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وان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در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د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نستعم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إدر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تصحيح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خرج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كتسب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حد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ب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تك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كتب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م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حد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د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ط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صطلح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صحيح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اتي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Self-correction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ه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راق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رئي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تتلخص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نظ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قويم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صور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شعوري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راح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قد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ع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د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ستخد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وج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إرشا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Monitor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عتم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مو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آتية</w:t>
      </w:r>
      <w:r>
        <w:rPr>
          <w:rFonts w:cs="Simplified Arabic"/>
          <w:sz w:val="28"/>
          <w:szCs w:val="28"/>
          <w:rtl w:val="true"/>
          <w:lang w:val="en-GB" w:bidi="ar-JO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exact" w:line="500" w:before="120" w:after="120"/>
        <w:ind w:left="1336" w:right="0" w:hanging="54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علم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exact" w:line="500" w:before="120" w:after="120"/>
        <w:ind w:left="1336" w:right="0" w:hanging="540"/>
        <w:jc w:val="left"/>
        <w:rPr>
          <w:rFonts w:cs="Simplified Arabic"/>
          <w:sz w:val="28"/>
          <w:szCs w:val="28"/>
          <w:lang w:val="en-GB"/>
        </w:rPr>
      </w:pPr>
      <w:r>
        <w:rPr>
          <w:rFonts w:cs="Times New Roman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م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يم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رسم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بر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علم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exact" w:line="500" w:before="120" w:after="120"/>
        <w:ind w:left="1336" w:right="0" w:hanging="540"/>
        <w:jc w:val="left"/>
        <w:rPr>
          <w:rFonts w:cs="Simplified Arabic"/>
          <w:sz w:val="28"/>
          <w:szCs w:val="28"/>
          <w:lang w:val="en-GB"/>
        </w:rPr>
      </w:pPr>
      <w:r>
        <w:rPr>
          <w:rFonts w:cs="Times New Roman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طبيع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ركي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طلو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ري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د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شفو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ذ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جازه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exact" w:line="500" w:before="120" w:after="120"/>
        <w:ind w:left="1336" w:right="0" w:hanging="540"/>
        <w:jc w:val="left"/>
        <w:rPr>
          <w:rFonts w:cs="Simplified Arabic"/>
          <w:sz w:val="28"/>
          <w:szCs w:val="28"/>
          <w:lang w:val="en-GB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شخص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فرد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ول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Du</w:t>
      </w:r>
      <w:r>
        <w:rPr>
          <w:rFonts w:cs="Simplified Arabic"/>
          <w:sz w:val="28"/>
          <w:szCs w:val="28"/>
        </w:rPr>
        <w:t>l</w:t>
      </w:r>
      <w:r>
        <w:rPr>
          <w:rFonts w:cs="Simplified Arabic"/>
          <w:sz w:val="28"/>
          <w:szCs w:val="28"/>
          <w:lang w:val="en-GB"/>
        </w:rPr>
        <w:t>ay,p.59</w:t>
      </w:r>
      <w:r>
        <w:rPr>
          <w:rFonts w:cs="Simplified Arabic"/>
          <w:sz w:val="28"/>
          <w:szCs w:val="28"/>
          <w:rtl w:val="true"/>
          <w:lang w:val="en-GB" w:bidi="ar-JO"/>
        </w:rPr>
        <w:t>)</w:t>
      </w:r>
    </w:p>
    <w:p>
      <w:pPr>
        <w:pStyle w:val="Normal"/>
        <w:spacing w:lineRule="exact" w:line="500" w:before="120" w:after="120"/>
        <w:ind w:left="1336" w:right="0" w:hanging="540"/>
        <w:jc w:val="left"/>
        <w:rPr>
          <w:sz w:val="28"/>
          <w:szCs w:val="28"/>
          <w:lang w:val="en-GB"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ش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فرو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د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علمين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96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ق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ثب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ديث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ثلا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الات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ضرور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نجاح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رشد</w:t>
      </w:r>
      <w:r>
        <w:rPr>
          <w:sz w:val="28"/>
          <w:sz w:val="28"/>
          <w:szCs w:val="28"/>
          <w:rtl w:val="true"/>
          <w:lang w:val="en-GB"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موجه</w:t>
      </w:r>
      <w:r>
        <w:rPr>
          <w:sz w:val="28"/>
          <w:sz w:val="28"/>
          <w:szCs w:val="28"/>
          <w:rtl w:val="true"/>
          <w:lang w:val="en-GB" w:bidi="ar-JO"/>
        </w:rPr>
        <w:t xml:space="preserve">  </w:t>
      </w:r>
      <w:r>
        <w:rPr>
          <w:rFonts w:cs="Simplified Arabic"/>
          <w:sz w:val="28"/>
          <w:szCs w:val="28"/>
          <w:rtl w:val="true"/>
          <w:lang w:val="en-GB" w:bidi="ar-JO"/>
        </w:rPr>
        <w:t>"</w:t>
      </w:r>
      <w:r>
        <w:rPr>
          <w:rFonts w:cs="Simplified Arabic"/>
          <w:sz w:val="28"/>
          <w:szCs w:val="28"/>
          <w:lang w:val="en-GB"/>
        </w:rPr>
        <w:t>Monitor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ي</w:t>
      </w:r>
      <w:r>
        <w:rPr>
          <w:rFonts w:cs="Simplified Arabic"/>
          <w:sz w:val="28"/>
          <w:szCs w:val="28"/>
          <w:rtl w:val="true"/>
          <w:lang w:val="en-GB" w:bidi="ar-JO"/>
        </w:rPr>
        <w:t>:-</w:t>
      </w:r>
    </w:p>
    <w:p>
      <w:pPr>
        <w:pStyle w:val="Normal"/>
        <w:spacing w:lineRule="exact" w:line="500" w:before="120" w:after="120"/>
        <w:ind w:left="1336" w:right="0" w:hanging="5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 w:bidi="ar-JO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 w:bidi="ar-JO"/>
        </w:rPr>
        <w:t>الأولى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ح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حاج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قت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تعر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وضع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يّ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طبيق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1336" w:right="0" w:hanging="54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 w:bidi="ar-JO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 w:bidi="ar-JO"/>
        </w:rPr>
        <w:t>الثان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ح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حاجة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ركي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سلو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فك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صحيح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976" w:right="0" w:hanging="1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 w:bidi="ar-JO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 w:bidi="ar-JO"/>
        </w:rPr>
        <w:t>الثالث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ح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حاج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انين</w:t>
      </w:r>
      <w:r>
        <w:rPr>
          <w:rFonts w:cs="Simplified Arabic"/>
          <w:sz w:val="28"/>
          <w:szCs w:val="28"/>
          <w:rtl w:val="true"/>
          <w:lang w:val="en-GB" w:bidi="ar-JO"/>
        </w:rPr>
        <w:t>. (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ر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دوليه</w:t>
      </w:r>
      <w:r>
        <w:rPr>
          <w:rFonts w:cs="Simplified Arabic"/>
          <w:sz w:val="28"/>
          <w:szCs w:val="28"/>
          <w:rtl w:val="true"/>
          <w:lang w:val="en-GB" w:bidi="ar-JO"/>
        </w:rPr>
        <w:t>)</w:t>
      </w:r>
      <w:r>
        <w:rPr>
          <w:rFonts w:cs="Simplified Arabic"/>
          <w:sz w:val="28"/>
          <w:szCs w:val="28"/>
          <w:lang w:val="en-GB"/>
        </w:rPr>
        <w:t>Burt&amp;Dulay,1978</w:t>
      </w:r>
      <w:r>
        <w:rPr>
          <w:rFonts w:cs="Simplified Arabic"/>
          <w:sz w:val="28"/>
          <w:szCs w:val="28"/>
          <w:rtl w:val="true"/>
          <w:lang w:val="en-GB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76" w:leader="none"/>
        </w:tabs>
        <w:spacing w:lineRule="exact" w:line="500" w:before="120" w:after="120"/>
        <w:ind w:left="1440" w:right="0" w:hanging="100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 w:bidi="ar-JO"/>
        </w:rPr>
        <w:t>فرضية</w:t>
      </w:r>
      <w:r>
        <w:rPr>
          <w:b/>
          <w:b/>
          <w:bCs/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GB" w:bidi="ar-JO"/>
        </w:rPr>
        <w:t>المدخلات</w:t>
      </w:r>
      <w:r>
        <w:rPr>
          <w:rFonts w:cs="Simplified Arabic"/>
          <w:b/>
          <w:bCs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b/>
          <w:bCs/>
          <w:sz w:val="28"/>
          <w:szCs w:val="28"/>
          <w:lang w:val="en-GB"/>
        </w:rPr>
        <w:t>Input Hypothesis</w:t>
      </w:r>
      <w:r>
        <w:rPr>
          <w:rFonts w:cs="Simplified Arabic"/>
          <w:b/>
          <w:bCs/>
          <w:sz w:val="28"/>
          <w:szCs w:val="28"/>
          <w:rtl w:val="true"/>
          <w:lang w:val="en-GB" w:bidi="ar-JO"/>
        </w:rPr>
        <w:t>):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راشن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Krashen,1976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دخلات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Input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ج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ك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عنى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لائ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حاج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لاميذ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يُص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هم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إدراك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ض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حا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جي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ؤ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ي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كتس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؟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مقدور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كتس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ف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ضمّ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دخلات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مدخل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ضح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ه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ل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إرباك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تدخ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طبيق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ثير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مثل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ستط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طل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لاميذ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بتدئ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مضو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ق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شاه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لفا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ستهد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ستمعو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محادث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م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ك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ستو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همهم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م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ستفيدو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ليلاً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عا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خار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ص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ستطي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قد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فضل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فض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دا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نتظ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صول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ي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ب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س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فض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كدَّ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راش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lang w:val="en-GB"/>
        </w:rPr>
        <w:t>Krashen,1985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هم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بسيط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ل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لمدخلات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إمكان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يسير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فهمها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ناقش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ار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يو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  <w:lang w:val="en-GB"/>
        </w:rPr>
        <w:t>Tarone and Liu,1995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موج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لوم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وافر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ديه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دراس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جريا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ض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ثلاث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اقف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فاع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ار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واق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تعدد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ؤث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سرعتها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لك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طر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درج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تفاوت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مع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آخ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دخل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حد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غ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اف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ر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د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ست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إمكان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فس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ان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فك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واعدها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بي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ثال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م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ح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م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ل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بنت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غ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رتيبها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رجح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عن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ض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ل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بنت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أم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ي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ال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خرجات</w:t>
      </w:r>
      <w:r>
        <w:rPr>
          <w:rFonts w:cs="Simplified Arabic"/>
          <w:sz w:val="28"/>
          <w:szCs w:val="28"/>
        </w:rPr>
        <w:t>Output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ذل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جب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ضع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كلم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رتيب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ستخد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جب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دارس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تحر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م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دلال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لفاظ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ركي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جملة</w:t>
      </w:r>
      <w:r>
        <w:rPr>
          <w:rFonts w:cs="Simplified Arabic"/>
          <w:sz w:val="28"/>
          <w:szCs w:val="28"/>
          <w:rtl w:val="true"/>
          <w:lang w:val="en-GB" w:bidi="ar-JO"/>
        </w:rPr>
        <w:t>" 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</w:rPr>
        <w:t>Swain,1985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باختصا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مكنن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قو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دخلات</w:t>
      </w:r>
      <w:r>
        <w:rPr>
          <w:sz w:val="28"/>
          <w:sz w:val="28"/>
          <w:szCs w:val="28"/>
          <w:rtl w:val="true"/>
          <w:lang w:val="en-GB" w:bidi="ar-JO"/>
        </w:rPr>
        <w:t xml:space="preserve"> 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</w:rPr>
        <w:t>Input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كي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م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ؤك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جن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اش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Wagner,Gough&amp; Hatch,1975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ولهم</w:t>
      </w:r>
      <w:r>
        <w:rPr>
          <w:rFonts w:cs="Simplified Arabic"/>
          <w:sz w:val="28"/>
          <w:szCs w:val="28"/>
          <w:rtl w:val="true"/>
          <w:lang w:bidi="ar-JO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ر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جز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خلات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هوم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بالغ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ط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ميز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دخ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يد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ق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ض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بنَّ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َّوصُّ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غ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يجا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ام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زدي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جا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مرار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د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ليل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وصّ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ؤك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غ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غ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رف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طفا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اج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قبل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راش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حم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ؤي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ول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خلات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Input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ؤي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ثا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وف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رس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ي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ونج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وف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Brufit,1994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Larsen-Freeman&amp;Long,19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>: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خ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كث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نج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ر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س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خ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عما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فاعلي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ّ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تحق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تقانها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فرّ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راشن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Krashen,1981</w:t>
      </w:r>
      <w:r>
        <w:rPr>
          <w:rFonts w:cs="Simplified Arabic"/>
          <w:sz w:val="28"/>
          <w:szCs w:val="28"/>
          <w:rtl w:val="true"/>
          <w:lang w:bidi="ar-JO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ّ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لّ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وا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ست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اقش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راش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يّ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ّ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جّ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أَنش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ا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اد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ا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ح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ردات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ك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اد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بع</w:t>
      </w:r>
      <w:r>
        <w:rPr>
          <w:rFonts w:cs="Simplified Arabic"/>
          <w:sz w:val="28"/>
          <w:szCs w:val="28"/>
          <w:rtl w:val="true"/>
          <w:lang w:bidi="ar-JO"/>
        </w:rPr>
        <w:t xml:space="preserve">: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حد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وهي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Cohen,199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لكراش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تاب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وا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خلات</w:t>
      </w:r>
      <w:r>
        <w:rPr>
          <w:rFonts w:cs="Simplified Arabic"/>
          <w:sz w:val="28"/>
          <w:szCs w:val="28"/>
          <w:rtl w:val="true"/>
          <w:lang w:bidi="ar-JO"/>
        </w:rPr>
        <w:t xml:space="preserve">: " </w:t>
      </w:r>
      <w:r>
        <w:rPr>
          <w:rFonts w:cs="Simplified Arabic"/>
          <w:sz w:val="28"/>
          <w:szCs w:val="28"/>
        </w:rPr>
        <w:t>Input Hypothesis</w:t>
      </w:r>
      <w:r>
        <w:rPr>
          <w:rFonts w:cs="Simplified Arabic"/>
          <w:sz w:val="28"/>
          <w:szCs w:val="28"/>
          <w:rtl w:val="true"/>
          <w:lang w:bidi="ar-JO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ّ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وفل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Scovel,2001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ت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قول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نو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سب</w:t>
      </w:r>
      <w:r>
        <w:rPr>
          <w:rFonts w:cs="Simplified Arabic"/>
          <w:sz w:val="28"/>
          <w:szCs w:val="28"/>
          <w:rtl w:val="true"/>
          <w:lang w:bidi="ar-JO"/>
        </w:rPr>
        <w:t>"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قرّ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راش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ع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خ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ر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يعا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م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عا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تية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Cs w:val="28"/>
        </w:rPr>
        <w:t>i+I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حسّ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م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ّ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هتما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فر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خ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ه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i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فر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وى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سب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خ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صلّها</w:t>
      </w:r>
      <w:r>
        <w:rPr>
          <w:sz w:val="28"/>
          <w:sz w:val="28"/>
          <w:szCs w:val="28"/>
          <w:rtl w:val="true"/>
          <w:lang w:bidi="ar-JO"/>
        </w:rPr>
        <w:t xml:space="preserve">            </w:t>
      </w:r>
      <w:r>
        <w:rPr>
          <w:rFonts w:cs="Simplified Arabic"/>
          <w:sz w:val="28"/>
          <w:szCs w:val="28"/>
          <w:rtl w:val="true"/>
          <w:lang w:bidi="ar-JO"/>
        </w:rPr>
        <w:t>(+</w:t>
      </w:r>
      <w:r>
        <w:rPr>
          <w:rFonts w:cs="Simplified Arabic"/>
          <w:sz w:val="28"/>
          <w:szCs w:val="28"/>
        </w:rPr>
        <w:t>I</w:t>
      </w:r>
      <w:r>
        <w:rPr>
          <w:rFonts w:cs="Simplified Arabic"/>
          <w:sz w:val="28"/>
          <w:szCs w:val="28"/>
          <w:rtl w:val="true"/>
          <w:lang w:bidi="ar-JO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ت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لص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زع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راش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دلة،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وضو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خ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Scovel, p85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ّ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يلن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Gass and Selinker,P.215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راش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خ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ثي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ح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ر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م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ح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رو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وساط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و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خ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رجات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Cs w:val="28"/>
          <w:lang w:bidi="ar-JO"/>
        </w:rPr>
        <w:t>1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خ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رابط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خ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هومة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خل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lang w:bidi="ar-JO"/>
        </w:rPr>
        <w:t>4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امل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رجات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500" w:before="120" w:after="120"/>
        <w:ind w:left="1080" w:right="0" w:hanging="82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ج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راشح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انفعالي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(</w:t>
      </w:r>
      <w:r>
        <w:rPr>
          <w:rFonts w:cs="Simplified Arabic"/>
          <w:b/>
          <w:bCs/>
          <w:sz w:val="28"/>
          <w:szCs w:val="28"/>
        </w:rPr>
        <w:t>Affective Filter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):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جسّ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راش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غيّ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فعال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ل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ي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ب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غ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م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فع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فس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لق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راش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Krashen, 1988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راش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Krashen,1982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خ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وسا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فا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اش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فعالي</w:t>
      </w:r>
      <w:r>
        <w:rPr>
          <w:sz w:val="28"/>
          <w:sz w:val="28"/>
          <w:szCs w:val="28"/>
          <w:rtl w:val="true"/>
          <w:lang w:bidi="ar-JO"/>
        </w:rPr>
        <w:t xml:space="preserve">                          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Affective Filter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ط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لّ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ف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خ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بع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لق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Cs w:val="28"/>
        </w:rPr>
        <w:t>Anxiety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ور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س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ّ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ّيّةٍ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ا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ط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عاليٍّ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سي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اف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ي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ك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JO"/>
        </w:rPr>
        <w:t xml:space="preserve">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L-Abdan&amp;Darweesh,199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خف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هو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بسيط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س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ط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ئي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عل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ط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ئ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ئ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صا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س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ع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ط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هز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ح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ب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ط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بك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ري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غلق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وقفة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يما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يجا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يروتون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دوبا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زء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كافآ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خ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ث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ولو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سلو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سم</w:t>
      </w:r>
      <w:r>
        <w:rPr>
          <w:rFonts w:cs="Simplified Arabic"/>
          <w:sz w:val="28"/>
          <w:szCs w:val="28"/>
          <w:rtl w:val="true"/>
          <w:lang w:bidi="ar-JO"/>
        </w:rPr>
        <w:t>.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ert,1997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ح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يد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ا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ض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أ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ُظْهِرُ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ا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وج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كس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Doux,199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ط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تب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ص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نى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ار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غان</w:t>
      </w:r>
      <w:r>
        <w:rPr>
          <w:rFonts w:cs="Simplified Arabic"/>
          <w:sz w:val="28"/>
          <w:szCs w:val="28"/>
        </w:rPr>
        <w:t>Kagan,1994,3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م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خ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ط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ي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عما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خيف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بك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ط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ق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منط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عد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دف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س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س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إمكانا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ط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شاعر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نسن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Jansen, 1999,P.72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spacing w:lineRule="exact" w:line="500" w:before="120" w:after="120"/>
        <w:ind w:left="76" w:right="0" w:firstLine="54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وفل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Scovel,197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را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>:           "</w:t>
      </w:r>
      <w:r>
        <w:rPr>
          <w:rFonts w:cs="Simplified Arabic"/>
          <w:sz w:val="28"/>
          <w:sz w:val="28"/>
          <w:szCs w:val="28"/>
          <w:rtl w:val="true"/>
        </w:rPr>
        <w:t>الق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دو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يره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يشا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ّعة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هرمان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hrman,1996</w:t>
      </w:r>
      <w:r>
        <w:rPr>
          <w:rFonts w:cs="Simplified Arabic"/>
          <w:sz w:val="28"/>
          <w:szCs w:val="28"/>
          <w:rtl w:val="true"/>
          <w:lang w:bidi="ar-JO"/>
        </w:rPr>
        <w:t xml:space="preserve"> )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سان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س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ق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روح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ر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ال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ت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سي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ي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ف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غ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ا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ي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وكل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54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500" w:before="120" w:after="120"/>
        <w:ind w:left="1080" w:right="0" w:hanging="824"/>
        <w:jc w:val="left"/>
        <w:rPr>
          <w:sz w:val="23"/>
          <w:szCs w:val="23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فرض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اكتساب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تعلم</w:t>
      </w:r>
      <w:r>
        <w:rPr>
          <w:rFonts w:cs="Simplified Arabic"/>
          <w:b/>
          <w:bCs/>
          <w:sz w:val="25"/>
          <w:szCs w:val="25"/>
          <w:rtl w:val="true"/>
        </w:rPr>
        <w:t xml:space="preserve">: ( </w:t>
      </w:r>
      <w:r>
        <w:rPr>
          <w:b/>
          <w:bCs/>
          <w:sz w:val="23"/>
          <w:szCs w:val="23"/>
        </w:rPr>
        <w:t>The Acquisition-Learning hypothesis</w:t>
      </w:r>
      <w:r>
        <w:rPr>
          <w:sz w:val="23"/>
          <w:szCs w:val="23"/>
          <w:rtl w:val="true"/>
        </w:rPr>
        <w:t xml:space="preserve"> )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فرض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val="en-GB" w:bidi="ar-JO"/>
        </w:rPr>
        <w:t>فرض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راش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كثر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أثي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ريته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أوسعه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نتشار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وي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متدرب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ر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راش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ناك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ظام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ستقلي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خصوص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ثانية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كتس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نظ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م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إ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ظ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كتس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تا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راء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عي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ثير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شب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عملي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طفا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غته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ولى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ت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طلّ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فاعلا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غز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تخاط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ن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طبيعياً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حيث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يركّز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تكلِّمو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واص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شك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نطق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م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النسب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نظا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هو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تا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ي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رسمي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جر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ض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نطا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وعي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نتيجت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تتع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الوعي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بها،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كمعرف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قواعد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لغ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سبيل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مثال</w:t>
      </w:r>
      <w:r>
        <w:rPr>
          <w:rFonts w:cs="Simplified Arabic"/>
          <w:sz w:val="28"/>
          <w:szCs w:val="28"/>
          <w:rtl w:val="true"/>
          <w:lang w:val="en-GB" w:bidi="ar-JO"/>
        </w:rPr>
        <w:t>.</w:t>
      </w:r>
    </w:p>
    <w:p>
      <w:pPr>
        <w:pStyle w:val="Normal"/>
        <w:spacing w:lineRule="exact" w:line="500" w:before="120" w:after="120"/>
        <w:ind w:left="0" w:right="0" w:firstLine="256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بالنسب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لكراش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فـ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تعلّم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قلّ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أهميةً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اكتساب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" (</w:t>
      </w:r>
      <w:r>
        <w:rPr>
          <w:rFonts w:cs="Simplified Arabic"/>
          <w:sz w:val="28"/>
          <w:szCs w:val="28"/>
          <w:rtl w:val="true"/>
          <w:lang w:val="en-GB"/>
        </w:rPr>
        <w:t>(</w:t>
      </w:r>
      <w:r>
        <w:rPr>
          <w:rFonts w:cs="Simplified Arabic"/>
          <w:sz w:val="28"/>
          <w:szCs w:val="28"/>
        </w:rPr>
        <w:t>Schutz,200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exact" w:line="500" w:before="120" w:after="120"/>
        <w:ind w:left="0" w:right="0" w:firstLine="76"/>
        <w:jc w:val="left"/>
        <w:rPr/>
      </w:pP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نظر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بلياييف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ياي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وسي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Belyayev,1963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ق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Mentalist and Behaviourist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ي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ا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د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ك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ّ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ٍ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ا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ommunicative Language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ض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ِّي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لس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llis,p28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numPr>
          <w:ilvl w:val="0"/>
          <w:numId w:val="12"/>
        </w:numPr>
        <w:spacing w:lineRule="exact" w:line="500" w:before="120" w:after="120"/>
        <w:ind w:left="720" w:right="0" w:hanging="64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نظر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ديف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أوزاب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b/>
          <w:bCs/>
          <w:sz w:val="28"/>
          <w:szCs w:val="28"/>
          <w:u w:val="single"/>
        </w:rPr>
        <w:t>David Ausabel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JO"/>
        </w:rPr>
        <w:t>):</w:t>
      </w:r>
    </w:p>
    <w:p>
      <w:pPr>
        <w:pStyle w:val="Normal"/>
        <w:spacing w:lineRule="exact" w:line="500" w:before="120" w:after="120"/>
        <w:ind w:left="36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زا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ح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تم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س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عل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رت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بني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زو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ي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زا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طا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قائ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فاه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علي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ض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ظيم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رم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علا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اه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مول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موم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ح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ريج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اق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حد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عدته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Lawton,J.andWanska,S.1979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val="en-GB" w:bidi="ar-JO"/>
        </w:rPr>
        <w:t>).</w:t>
      </w:r>
    </w:p>
    <w:p>
      <w:pPr>
        <w:pStyle w:val="Normal"/>
        <w:spacing w:lineRule="exact" w:line="500" w:before="120" w:after="120"/>
        <w:ind w:left="360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قارن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ظه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د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زا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ظه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حت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شت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حدات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فصل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بط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ابط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ب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ريق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عتباطيةٍ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م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أس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اق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ن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زا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Ausabel,1968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spacing w:lineRule="exact" w:line="480" w:before="120" w:after="120"/>
        <w:ind w:left="360" w:right="0" w:firstLine="432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ّ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ط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ا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76" w:leader="none"/>
        </w:tabs>
        <w:spacing w:lineRule="exact" w:line="500" w:before="120" w:after="120"/>
        <w:ind w:left="976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exact" w:line="500" w:before="120" w:after="120"/>
        <w:ind w:left="976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دا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َّ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umadi and Abd Al hug ,1998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360" w:right="0" w:hanging="28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نظر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لغويات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JO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نفسي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JO"/>
        </w:rPr>
        <w:t>(</w:t>
      </w:r>
      <w:r>
        <w:rPr>
          <w:rFonts w:cs="Simplified Arabic"/>
          <w:b/>
          <w:bCs/>
          <w:sz w:val="28"/>
          <w:szCs w:val="28"/>
          <w:u w:val="single"/>
        </w:rPr>
        <w:t>Psycholinguistics Theory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JO"/>
        </w:rPr>
        <w:t>):</w:t>
      </w:r>
    </w:p>
    <w:p>
      <w:pPr>
        <w:pStyle w:val="Normal"/>
        <w:spacing w:lineRule="exact" w:line="500" w:before="120" w:after="120"/>
        <w:ind w:left="74" w:right="0" w:firstLine="357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ستخ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ط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Psycholinguistic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مسيني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نا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ه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و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رجات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Output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ستخد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صو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ل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حد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دل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ط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ق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غي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جا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م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Holo Dynamic Model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ختصار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H. D .M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كر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اد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حقّ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بيع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كولوجي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رفيةٍ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ف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خص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تعلّ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شخص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ص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ص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ئيسي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ا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>. (</w:t>
      </w:r>
      <w:r>
        <w:rPr>
          <w:rFonts w:cs="Simplified Arabic"/>
          <w:sz w:val="28"/>
          <w:szCs w:val="28"/>
        </w:rPr>
        <w:t>Salma- Cazaco,1961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76" w:right="0" w:first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المقص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شخص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تو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ر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ي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رج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وتن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Nuttin, 1968</w:t>
      </w:r>
      <w:r>
        <w:rPr>
          <w:rFonts w:cs="Simplified Arabic"/>
          <w:sz w:val="28"/>
          <w:szCs w:val="28"/>
          <w:rtl w:val="true"/>
          <w:lang w:bidi="ar-JO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خص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ا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Ego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لم</w:t>
      </w:r>
      <w:r>
        <w:rPr>
          <w:rFonts w:cs="Simplified Arabic"/>
          <w:sz w:val="28"/>
          <w:szCs w:val="28"/>
        </w:rPr>
        <w:t>World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 xml:space="preserve">)". 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خص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يئ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ام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توحاً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رتنال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</w:rPr>
        <w:t>Bertanalffy,195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76" w:right="0" w:firstLine="436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تألف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ذا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نموذج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ن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ثلاث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ستويات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مرتبة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شكلٍ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هرميٍّ</w:t>
      </w:r>
      <w:r>
        <w:rPr>
          <w:rFonts w:cs="Simplified Arabic"/>
          <w:sz w:val="28"/>
          <w:szCs w:val="28"/>
          <w:rtl w:val="true"/>
          <w:lang w:val="en-GB"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الأعلى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ويطلق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GB" w:bidi="ar-JO"/>
        </w:rPr>
        <w:t>عليه</w:t>
      </w:r>
      <w:r>
        <w:rPr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Fonts w:cs="Simplified Arabic"/>
          <w:sz w:val="28"/>
          <w:szCs w:val="28"/>
          <w:rtl w:val="true"/>
          <w:lang w:val="en-GB" w:bidi="ar-JO"/>
        </w:rPr>
        <w:t>(</w:t>
      </w:r>
      <w:r>
        <w:rPr>
          <w:rFonts w:cs="Simplified Arabic"/>
          <w:sz w:val="28"/>
          <w:szCs w:val="28"/>
        </w:rPr>
        <w:t>Tactic Level</w:t>
      </w:r>
      <w:r>
        <w:rPr>
          <w:rFonts w:cs="Simplified Arabic"/>
          <w:sz w:val="28"/>
          <w:szCs w:val="28"/>
          <w:rtl w:val="true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Cs w:val="28"/>
        </w:rPr>
        <w:t>Strategic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دأ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ن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ان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خت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اس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حد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ق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ر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بيعته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ط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p>
      <w:pPr>
        <w:pStyle w:val="Normal"/>
        <w:spacing w:lineRule="exact" w:line="500" w:before="120" w:after="120"/>
        <w:ind w:left="7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Ego-dynamic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و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غيّ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خص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لخبر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تجا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ح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فعال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سلو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ل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و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قل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ظاه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ميع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س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ضب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تو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ّ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ثان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بط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عا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رجي</w:t>
      </w:r>
      <w:r>
        <w:rPr>
          <w:rFonts w:cs="Simplified Arabic"/>
          <w:sz w:val="28"/>
          <w:szCs w:val="28"/>
          <w:rtl w:val="true"/>
          <w:lang w:bidi="ar-JO"/>
        </w:rPr>
        <w:t>.(</w:t>
      </w:r>
      <w:r>
        <w:rPr>
          <w:rFonts w:cs="Simplified Arabic"/>
          <w:sz w:val="28"/>
          <w:szCs w:val="28"/>
        </w:rPr>
        <w:t>Titone,1981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500" w:before="120" w:after="120"/>
        <w:ind w:left="76" w:right="0" w:firstLine="436"/>
        <w:jc w:val="left"/>
        <w:rPr>
          <w:rFonts w:cs="Simplified Arabic"/>
          <w:b/>
          <w:b/>
          <w:bCs/>
          <w:sz w:val="28"/>
          <w:szCs w:val="28"/>
          <w:u w:val="single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الخلاصة</w:t>
      </w:r>
      <w:r>
        <w:rPr>
          <w:rFonts w:cs="Simplified Arabic"/>
          <w:b/>
          <w:bCs/>
          <w:sz w:val="28"/>
          <w:szCs w:val="28"/>
          <w:u w:val="single"/>
          <w:rtl w:val="true"/>
          <w:lang w:bidi="ar-JO"/>
        </w:rPr>
        <w:t>:</w:t>
      </w:r>
    </w:p>
    <w:p>
      <w:pPr>
        <w:pStyle w:val="TextBodyIndent"/>
        <w:spacing w:lineRule="exact" w:line="500" w:before="120" w:after="120"/>
        <w:ind w:left="76" w:right="720" w:firstLine="436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م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ِّ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متيا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وّ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ص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دري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حل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أخّرةٍ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لمي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و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تق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عاليا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شب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ثقاف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ط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ال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تين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ثانية</w:t>
      </w:r>
      <w:r>
        <w:rPr>
          <w:rFonts w:cs="Simplified Arabic"/>
          <w:sz w:val="28"/>
          <w:szCs w:val="28"/>
          <w:rtl w:val="true"/>
          <w:lang w:bidi="ar-JO"/>
        </w:rPr>
        <w:t>).(</w:t>
      </w:r>
      <w:r>
        <w:rPr>
          <w:rFonts w:cs="Simplified Arabic"/>
          <w:sz w:val="28"/>
          <w:szCs w:val="28"/>
        </w:rPr>
        <w:t>Beadsmore,198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و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ري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غ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غ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ان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ا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ق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آ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ر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أمس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بسيط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سه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تشار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ب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سّ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استف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جا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خر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هل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يع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نت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بح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و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ل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ج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ؤ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بق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ي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ضما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إ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فع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ل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زو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لم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ق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سل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ق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ن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واج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طل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اعد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نا؛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هو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ظيفت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أ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ر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هداف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ديدة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ق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ي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لّ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عليم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تج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ّ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د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حدّ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ضي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د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تمكن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كا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لّ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تعلّ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رسو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كتسب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زوِّ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سؤول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ائ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عد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ه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طوي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ج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ل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ك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خدام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خا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رار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بو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ساعد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ضي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خير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قدّ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ؤش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ساع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شرو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يا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جنب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يّة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يمةٍ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500" w:before="120" w:after="120"/>
        <w:ind w:left="74" w:right="0" w:firstLine="43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قر هذه الدراسة بأن الأَطفال أسرع في تعلّم اللغات وفي إتقان ألفاظها من الكبار، ولكنهم أبطأ من الكبار في تعلم النحو والبنى اللغوية على الأقل في المراحل المبكرة من التعلّ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 xml:space="preserve">تشومسكي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</w:rPr>
        <w:t>Chomsky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د ضرب العرب بهذا الأمثال كقولهم</w:t>
      </w:r>
      <w:r>
        <w:rPr>
          <w:rFonts w:cs="Simplified Arabic"/>
          <w:sz w:val="28"/>
          <w:szCs w:val="28"/>
          <w:rtl w:val="true"/>
          <w:lang w:bidi="ar-JO"/>
        </w:rPr>
        <w:t xml:space="preserve">: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 في الصغر كالنقش في الحجر</w:t>
      </w:r>
      <w:r>
        <w:rPr>
          <w:rFonts w:cs="Simplified Arabic"/>
          <w:sz w:val="28"/>
          <w:szCs w:val="28"/>
          <w:rtl w:val="true"/>
          <w:lang w:bidi="ar-JO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قال شاعرهم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tbl>
      <w:tblPr>
        <w:tblW w:w="6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425"/>
      </w:tblGrid>
      <w:tr>
        <w:trPr/>
        <w:tc>
          <w:tcPr>
            <w:tcW w:w="3527" w:type="dxa"/>
            <w:tcBorders/>
          </w:tcPr>
          <w:p>
            <w:pPr>
              <w:pStyle w:val="Normal"/>
              <w:spacing w:lineRule="exact" w:line="500" w:before="120" w:after="120"/>
              <w:ind w:left="0" w:right="0" w:firstLine="436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فمطلبه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كهلاً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لي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سير</w:t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lineRule="exact" w:line="500" w:before="120" w:after="120"/>
              <w:ind w:left="0" w:right="0" w:firstLine="436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إذ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عيت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وء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افعاً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500" w:before="0" w:after="120"/>
        <w:ind w:left="74" w:right="0" w:firstLine="437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تل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ب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ؤث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م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وا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خص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لذك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دواف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تجاهات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بو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صح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رب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در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اع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ه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خط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طبيق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ج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ل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ت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بح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ام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ف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ر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خاص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سي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تخاط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رج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قط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خدم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ك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يا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كي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ساه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شك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ا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رتب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جذو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ق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قا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سب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ل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ن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ارن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طل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حادي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ائج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ء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رياض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نجليز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إضا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صيلٍ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ل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م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كتا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تجاه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درس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شاعر</w:t>
      </w:r>
      <w:r>
        <w:rPr>
          <w:rFonts w:cs="Simplified Arabic"/>
          <w:sz w:val="28"/>
          <w:szCs w:val="28"/>
          <w:rtl w:val="true"/>
          <w:lang w:bidi="ar-JO"/>
        </w:rPr>
        <w:t>:</w:t>
      </w:r>
    </w:p>
    <w:tbl>
      <w:tblPr>
        <w:tblW w:w="6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9"/>
      </w:tblGrid>
      <w:tr>
        <w:trPr/>
        <w:tc>
          <w:tcPr>
            <w:tcW w:w="3473" w:type="dxa"/>
            <w:tcBorders/>
          </w:tcPr>
          <w:p>
            <w:pPr>
              <w:pStyle w:val="Normal"/>
              <w:spacing w:lineRule="exact" w:line="280" w:before="120" w:after="0"/>
              <w:ind w:left="0" w:right="0" w:firstLine="437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وتلك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شدائ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أعوانُ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br/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exact" w:line="280" w:before="120" w:after="0"/>
              <w:ind w:left="0" w:right="0" w:firstLine="437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بقد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لغ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المرء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يكثر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JO"/>
              </w:rPr>
              <w:t>نفعه</w:t>
            </w:r>
            <w:r>
              <w:rPr>
                <w:rFonts w:cs="Simplified Arabic"/>
                <w:sz w:val="28"/>
                <w:szCs w:val="28"/>
                <w:rtl w:val="true"/>
                <w:lang w:bidi="ar-JO"/>
              </w:rPr>
              <w:br/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pacing w:lineRule="exact" w:line="280" w:before="120" w:after="0"/>
              <w:ind w:left="0" w:right="0" w:firstLine="437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سا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سانُ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  <w:tc>
          <w:tcPr>
            <w:tcW w:w="3479" w:type="dxa"/>
            <w:tcBorders/>
          </w:tcPr>
          <w:p>
            <w:pPr>
              <w:pStyle w:val="Normal"/>
              <w:spacing w:lineRule="exact" w:line="280" w:before="120" w:after="0"/>
              <w:ind w:left="0" w:right="0" w:firstLine="437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ب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رعا</w:t>
            </w:r>
            <w:r>
              <w:rPr>
                <w:rFonts w:cs="Simplified Arabic"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500" w:before="120" w:after="120"/>
        <w:ind w:left="76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لاستف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ب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جا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ر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ن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ستعمال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ع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سائ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اح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در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ضع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لا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حو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ب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صح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غيره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ك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ق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همل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ناؤ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ّ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ش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حو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ختَّص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هتم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حاث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خ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جليزية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م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ج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كتس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ف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باد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عا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ه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امل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ف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ل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و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عد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ظهر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ِ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رض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نا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واضع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ستخلص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اب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ي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ص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غت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ذا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تص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تعل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إخلاص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نجح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ي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س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نجاح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متهم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يلاح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صاد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شا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هتم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غ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بقي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عرف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ئ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نين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exact" w:line="500" w:before="120" w:after="120"/>
        <w:ind w:left="76" w:right="0" w:firstLine="436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ب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حج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غرب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رتب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ن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آن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ق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ض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رب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غرب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غير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َّ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ن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هتمام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راسات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ح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وج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ض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ط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وفر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هد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بي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خد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صف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م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رب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exact" w:line="500" w:before="120" w:after="120"/>
        <w:ind w:left="76" w:right="0" w:firstLine="436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0"/>
        <w:spacing w:lineRule="exact" w:line="500" w:before="120" w:after="120"/>
        <w:ind w:left="0" w:right="0" w:firstLine="436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</w:r>
    </w:p>
    <w:p>
      <w:pPr>
        <w:pStyle w:val="Normal"/>
        <w:bidi w:val="0"/>
        <w:spacing w:lineRule="exact" w:line="500" w:before="120" w:after="120"/>
        <w:ind w:left="0" w:right="0" w:firstLine="436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</w:r>
    </w:p>
    <w:p>
      <w:pPr>
        <w:pStyle w:val="Normal"/>
        <w:bidi w:val="0"/>
        <w:spacing w:lineRule="exact" w:line="500" w:before="120" w:after="120"/>
        <w:ind w:left="0" w:right="0" w:firstLine="436"/>
        <w:jc w:val="center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</w:r>
    </w:p>
    <w:p>
      <w:pPr>
        <w:pStyle w:val="Normal"/>
        <w:bidi w:val="0"/>
        <w:spacing w:lineRule="exact" w:line="500" w:before="120" w:after="120"/>
        <w:ind w:left="0" w:right="0" w:firstLine="436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lang w:val="en-GB" w:bidi="ar-JO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360" w:right="0" w:hanging="360"/>
        <w:jc w:val="both"/>
        <w:rPr/>
      </w:pPr>
      <w:r>
        <w:rPr>
          <w:rFonts w:cs="Simplified Arabic"/>
          <w:sz w:val="28"/>
          <w:szCs w:val="28"/>
          <w:lang w:val="en-GB" w:bidi="ar-JO"/>
        </w:rPr>
        <w:t>Abo jyado, Saleh. (1998) Educational Psychology, Dar Al Maseerah Publishers: Amma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357" w:right="0" w:hanging="357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AL- Abdan. Abdurrahman and Rashid AI- Darweesh.(1997).Majalat Jamiat Um- Algura, Strategies of  Second Language Teaching, ISSUE 16, Year,10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357" w:right="0" w:hanging="357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AL- Harithi, Ibrahim. (2001) Thinking, Learning and Memory in The Light of Brain Research. Al- Shargi Bookstore: Riya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lineRule="exact" w:line="500" w:before="120" w:after="120"/>
        <w:ind w:left="357" w:right="0" w:hanging="357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AL- Kholi, M. (1982) The Life with Two Languages: Bilingual Language. Riyad: S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lineRule="exact" w:line="500" w:before="120" w:after="120"/>
        <w:ind w:left="357" w:right="0" w:hanging="357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Ammar, Sam. New Approach in Teaching Arabic Language, AI Risalah publishers: Beiru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lineRule="exact" w:line="500" w:before="120" w:after="120"/>
        <w:ind w:left="357" w:right="0" w:hanging="357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Anto’n and DiCamilla.(1998).( in julie A. belz Second Language Plays as a Representation of the Multicompetent Self in Foreign Language Study, Lawrence Erlbaum Assocition, INC., US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lineRule="exact" w:line="500" w:before="120" w:after="120"/>
        <w:ind w:left="357" w:right="0" w:hanging="357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Assayed, Mahmood. (1982) Methods of Teaching Arabic, Directorate of University Publications: University of Damascus, Damascu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lineRule="exact" w:line="500" w:before="120" w:after="120"/>
        <w:ind w:left="360" w:right="0" w:hanging="360"/>
        <w:jc w:val="left"/>
        <w:rPr/>
      </w:pPr>
      <w:r>
        <w:rPr>
          <w:rFonts w:cs="Simplified Arabic"/>
          <w:sz w:val="28"/>
          <w:szCs w:val="28"/>
          <w:lang w:val="en-GB" w:bidi="ar-JO"/>
        </w:rPr>
        <w:t xml:space="preserve">___________,(1998) Linguistics and Language Teaching, Dar Almaref: Tonesia_ </w:t>
      </w:r>
      <w:r>
        <w:rPr>
          <w:rFonts w:cs="Simplified Arabic"/>
          <w:sz w:val="28"/>
          <w:szCs w:val="28"/>
          <w:lang w:bidi="ar-JO"/>
        </w:rPr>
        <w:t>S</w:t>
      </w:r>
      <w:r>
        <w:rPr>
          <w:rFonts w:cs="Simplified Arabic"/>
          <w:sz w:val="28"/>
          <w:szCs w:val="28"/>
          <w:lang w:val="en-GB" w:bidi="ar-JO"/>
        </w:rPr>
        <w:t>afag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bidi w:val="0"/>
        <w:spacing w:lineRule="exact" w:line="500" w:before="120" w:after="120"/>
        <w:ind w:left="360" w:right="0" w:hanging="36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Ausubel, David A.(1968). Educational Psychology: A Cognitive View, New York: Holt, Rinehart&amp; Win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540" w:right="0" w:hanging="540"/>
        <w:jc w:val="left"/>
        <w:rPr/>
      </w:pPr>
      <w:r>
        <w:rPr>
          <w:rFonts w:cs="Simplified Arabic"/>
          <w:sz w:val="28"/>
          <w:szCs w:val="28"/>
          <w:lang w:val="en-GB" w:bidi="ar-JO"/>
        </w:rPr>
        <w:t xml:space="preserve">Baker, C.(1988) Key Issues in Bilingualism </w:t>
      </w:r>
      <w:r>
        <w:rPr>
          <w:rFonts w:cs="Simplified Arabic"/>
          <w:sz w:val="28"/>
          <w:szCs w:val="28"/>
          <w:lang w:bidi="ar-JO"/>
        </w:rPr>
        <w:t>and Bilingual</w:t>
      </w:r>
      <w:r>
        <w:rPr>
          <w:rFonts w:cs="Simplified Arabic"/>
          <w:sz w:val="28"/>
          <w:szCs w:val="28"/>
          <w:lang w:val="en-GB" w:bidi="ar-JO"/>
        </w:rPr>
        <w:t xml:space="preserve"> Education, Clevedon, Multilingual Matter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54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Bandura, A. (1977) Social Learning Theory. Englewood Cliffs, N. J.: prentice- Hall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54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Banich, M. T. (1997) “Neuropsychological: The Neural Bases of Mental Function. “Boston: Houghton- Mifflin, p.306-312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540" w:right="0" w:hanging="540"/>
        <w:jc w:val="left"/>
        <w:rPr/>
      </w:pPr>
      <w:r>
        <w:rPr>
          <w:rFonts w:cs="Simplified Arabic"/>
          <w:sz w:val="28"/>
          <w:szCs w:val="28"/>
          <w:lang w:val="en-GB" w:bidi="ar-JO"/>
        </w:rPr>
        <w:t>Benjamin Whorf (1956), (in Giltman L.R., Liberman M., and Usherson D (Eds.), An Invitation to Cognitive science 2</w:t>
      </w:r>
      <w:r>
        <w:rPr>
          <w:rFonts w:cs="Simplified Arabic"/>
          <w:sz w:val="28"/>
          <w:szCs w:val="28"/>
          <w:vertAlign w:val="superscript"/>
          <w:lang w:val="en-GB" w:bidi="ar-JO"/>
        </w:rPr>
        <w:t>nd</w:t>
      </w:r>
      <w:r>
        <w:rPr>
          <w:rFonts w:cs="Simplified Arabic"/>
          <w:sz w:val="28"/>
          <w:szCs w:val="28"/>
          <w:lang w:val="en-GB" w:bidi="ar-JO"/>
        </w:rPr>
        <w:t xml:space="preserve"> ED. Volume 1: Language. Cambridge, Ma: MIT press, 199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540" w:right="0" w:hanging="540"/>
        <w:jc w:val="left"/>
        <w:rPr/>
      </w:pPr>
      <w:r>
        <w:rPr>
          <w:rFonts w:cs="Simplified Arabic"/>
          <w:sz w:val="28"/>
          <w:szCs w:val="28"/>
          <w:lang w:val="en-GB" w:bidi="ar-JO"/>
        </w:rPr>
        <w:t xml:space="preserve">Berk, (1998) “Developmental Psychology: Language </w:t>
      </w:r>
      <w:r>
        <w:rPr>
          <w:rFonts w:cs="Simplified Arabic"/>
          <w:sz w:val="28"/>
          <w:szCs w:val="28"/>
          <w:lang w:bidi="ar-JO"/>
        </w:rPr>
        <w:t>Development</w:t>
      </w:r>
      <w:r>
        <w:rPr>
          <w:rFonts w:cs="Simplified Arabic"/>
          <w:sz w:val="28"/>
          <w:szCs w:val="28"/>
          <w:lang w:val="en-GB" w:bidi="ar-JO"/>
        </w:rPr>
        <w:t xml:space="preserve"> &amp; Reading Acquisition”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54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Berko, Jean, (1958) The Child’s Learning of English Morphology. World 14: (In Douglas Brown, 1978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54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Bertalanffy, L. (1950) “The Theory of OPEN Systems in Physics and Biology.” Science 3. 23-28. Bickerton, Derek. (1981) Roots of Language. Ann Arbor, MI.: Karoma publisher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540" w:right="0" w:hanging="539"/>
        <w:jc w:val="left"/>
        <w:rPr/>
      </w:pPr>
      <w:r>
        <w:rPr>
          <w:rFonts w:cs="Simplified Arabic"/>
          <w:sz w:val="28"/>
          <w:szCs w:val="28"/>
          <w:lang w:val="en-GB" w:bidi="ar-JO"/>
        </w:rPr>
        <w:t xml:space="preserve">Bialstok, </w:t>
      </w:r>
      <w:r>
        <w:rPr>
          <w:rFonts w:cs="Simplified Arabic"/>
          <w:sz w:val="28"/>
          <w:szCs w:val="28"/>
          <w:lang w:bidi="ar-JO"/>
        </w:rPr>
        <w:t>E</w:t>
      </w:r>
      <w:r>
        <w:rPr>
          <w:rFonts w:cs="Simplified Arabic"/>
          <w:sz w:val="28"/>
          <w:szCs w:val="28"/>
          <w:lang w:val="en-GB" w:bidi="ar-JO"/>
        </w:rPr>
        <w:t>. (1992) (in Rod Ellis, Instructed Second Language Acquisition, “Learning in the classroom,” Basil Blackwell: UK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54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__________, (1988) Psycolinguistic Dimensions of Second Language Proficency. ( in Rutherford. and Sharwood- Smith, M.(eds), Grammer and Second Language Teaching Rowley, Mass, Newbury Hous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54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Bigler, E.D. (1992) The Neurobiology and Neuropsychology of Adult Learning Disorders. Journal of Learning Disabilities, 25, 488-506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540" w:right="0" w:hanging="539"/>
        <w:jc w:val="left"/>
        <w:rPr/>
      </w:pPr>
      <w:r>
        <w:rPr>
          <w:rFonts w:cs="Times New Roman"/>
          <w:sz w:val="28"/>
          <w:szCs w:val="28"/>
          <w:lang w:val="en-GB" w:bidi="ar-JO"/>
        </w:rPr>
        <w:t xml:space="preserve"> </w:t>
      </w:r>
      <w:r>
        <w:rPr>
          <w:rFonts w:cs="Simplified Arabic"/>
          <w:sz w:val="28"/>
          <w:szCs w:val="28"/>
          <w:lang w:val="en-GB" w:bidi="ar-JO"/>
        </w:rPr>
        <w:t>Bloom, Lois (1970) Why not Pivot Grammar? Journal of Speech and</w:t>
      </w:r>
      <w:r>
        <w:rPr>
          <w:rFonts w:cs="Simplified Arabic"/>
          <w:sz w:val="28"/>
          <w:szCs w:val="28"/>
          <w:lang w:val="en-GB"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Hearing Disorder 36: 40-50</w:t>
      </w:r>
      <w:r>
        <w:rPr>
          <w:rFonts w:cs="Simplified Arabic"/>
          <w:sz w:val="28"/>
          <w:szCs w:val="28"/>
          <w:lang w:val="en-GB" w:bidi="ar-JO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54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bidi="ar-JO"/>
        </w:rPr>
        <w:t>Bloomfield, (1935) in Chomsky, N, Principals and Parameters In Syntactic Theory,’ in R H Robins. A Short History of Linguistics, Longman: London and New York, 1990, p.346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Brown, Dogles. (1970) English Generalatinization and Sentence Comprehension in Child Language. Unpublished Doctoral Dissertation. University of California, Los Angele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Brown R.(1973) A First Language: The early stages. Cambridge, MA: Harvard University Pres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____________, 1987( Principals of Language Learning and Teaching). 2ed Prentice- Hall, Inc., Englewood Cliffs, N. J.US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/>
      </w:pPr>
      <w:r>
        <w:rPr>
          <w:rFonts w:cs="Simplified Arabic"/>
          <w:sz w:val="28"/>
          <w:szCs w:val="28"/>
          <w:lang w:val="en-GB" w:bidi="ar-JO"/>
        </w:rPr>
        <w:t>___________,(1995). Reading On Second Language Acquisition. Prentice Hall Regent</w:t>
      </w:r>
      <w:r>
        <w:rPr>
          <w:rFonts w:cs="Simplified Arabic"/>
          <w:sz w:val="28"/>
          <w:szCs w:val="28"/>
          <w:lang w:bidi="ar-JO"/>
        </w:rPr>
        <w:t>s</w:t>
      </w:r>
      <w:r>
        <w:rPr>
          <w:rFonts w:cs="Simplified Arabic"/>
          <w:sz w:val="28"/>
          <w:szCs w:val="28"/>
          <w:lang w:val="en-GB" w:bidi="ar-JO"/>
        </w:rPr>
        <w:t>: Englewood Cliffs, NJ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Brufit, (1994). The Linguist and the Lan</w:t>
      </w:r>
      <w:r>
        <w:rPr>
          <w:rFonts w:cs="Simplified Arabic"/>
          <w:sz w:val="28"/>
          <w:szCs w:val="28"/>
          <w:lang w:bidi="ar-JO"/>
        </w:rPr>
        <w:t>guage Teaching Profession: Ghost in a Machine ( in R. Barasch and C. James. eds., Beyond The Monitor Model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sz w:val="28"/>
          <w:szCs w:val="28"/>
          <w:lang w:val="en-GB" w:bidi="ar-JO"/>
        </w:rPr>
      </w:pPr>
      <w:r>
        <w:rPr>
          <w:rFonts w:cs="Times New Roman"/>
          <w:sz w:val="28"/>
          <w:szCs w:val="28"/>
          <w:lang w:val="en-GB" w:bidi="ar-JO"/>
        </w:rPr>
        <w:t xml:space="preserve"> </w:t>
      </w:r>
      <w:r>
        <w:rPr>
          <w:rFonts w:cs="Simplified Arabic"/>
          <w:sz w:val="28"/>
          <w:szCs w:val="28"/>
          <w:lang w:val="en-GB" w:bidi="ar-JO"/>
        </w:rPr>
        <w:t>Burt, M. and Dulay, H. (1978) Some Guidelines for the Assessment of Oral Language Proficiency and Dominance.” TESOL Quarterly 12:2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_______, (1981). The second language classroom: Optimal Language Learning Environments, New York: Oxford University Pres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Burt, M. and Dulay, (1978) Some Guidelines for the Assessment of Oral Language Proficiency and Dominance, Tesol Quarterly 12:2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_________, (1975) “ Factors Affecting Foreign Language Learning: A Consideration of Some Recent Findings. Language Teaching and Linguistics Abstracts 8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Caroll, J. (1967) Foreign Language Proficiency Levels Attained By Language Majors Near Graduation From College. Foreign Language Annals 1: 131-5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/>
      </w:pPr>
      <w:r>
        <w:rPr>
          <w:rFonts w:cs="Simplified Arabic"/>
          <w:sz w:val="28"/>
          <w:szCs w:val="28"/>
          <w:lang w:val="en-GB" w:bidi="ar-JO"/>
        </w:rPr>
        <w:t>Chaplin, J.p. and T.S.Krawiec. (1979). Systems and Theories of Psychology, 4</w:t>
      </w:r>
      <w:r>
        <w:rPr>
          <w:rFonts w:cs="Simplified Arabic"/>
          <w:sz w:val="28"/>
          <w:szCs w:val="28"/>
          <w:vertAlign w:val="superscript"/>
          <w:lang w:val="en-GB" w:bidi="ar-JO"/>
        </w:rPr>
        <w:t>th</w:t>
      </w:r>
      <w:r>
        <w:rPr>
          <w:rFonts w:cs="Simplified Arabic"/>
          <w:sz w:val="28"/>
          <w:szCs w:val="28"/>
          <w:lang w:val="en-GB" w:bidi="ar-JO"/>
        </w:rPr>
        <w:t xml:space="preserve"> ed. New York: Holt, Rinehart and Winsto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Chomsky, Noam. (1965) Aspects, the Theory OF Syntax. Cambridge, Ma: MIT. Press. 20 – Chomsky, NC19 Aspects of the theory of syntax cambridge MA: MIT. Pres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________, (1981) Principles and Parameters in Syntactic Theory in Hornstein and Lightfoot, Explanation in Linguistics, “the Logical Problem of Language Acquisition”. Longman: Londo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__________, (1959) Syntactic Structure, The Hage Mouto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Clark, Herbert. And Clark, Eve (1977) Psychology and Language: An Introduction to Psycholinguistics. New York: Harcourt Brace Jovanovich, Inc.: 33- Conrad, Christina. (1978) Second Language Acquisition. Net site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Cook, Vivian (1991). Second Language Learning and Language Teaching. Chapman and Hall Inc. New York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/>
      </w:pPr>
      <w:r>
        <w:rPr>
          <w:rFonts w:cs="Simplified Arabic"/>
          <w:sz w:val="28"/>
          <w:szCs w:val="28"/>
          <w:lang w:val="en-GB" w:bidi="ar-JO"/>
        </w:rPr>
        <w:t>Crystal. David. (1998) The Cambridge Encyclopedia of Language 2</w:t>
      </w:r>
      <w:r>
        <w:rPr>
          <w:rFonts w:cs="Simplified Arabic"/>
          <w:sz w:val="28"/>
          <w:szCs w:val="28"/>
          <w:vertAlign w:val="superscript"/>
          <w:lang w:val="en-GB" w:bidi="ar-JO"/>
        </w:rPr>
        <w:t>nd</w:t>
      </w:r>
      <w:r>
        <w:rPr>
          <w:rFonts w:cs="Simplified Arabic"/>
          <w:sz w:val="28"/>
          <w:szCs w:val="28"/>
          <w:lang w:val="en-GB" w:bidi="ar-JO"/>
        </w:rPr>
        <w:t>, ed. Cambridge University Press: U.K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Driessen, G. (1997a) Form Mother Tongue: Prospects for Minority Language Education in the Netherlands, (in T. Bongaets&amp; k.DE BOT (Eds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Dulay, H. And Burt M (1977). “Remarks On Creativity in Second Language Acquisition”. New York: Regent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Dulay, H, Burt, Marina and Krashen Stephen (1982) Language Two, Oxford University Pres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/>
      </w:pPr>
      <w:r>
        <w:rPr>
          <w:rFonts w:cs="Simplified Arabic"/>
          <w:sz w:val="28"/>
          <w:szCs w:val="28"/>
          <w:lang w:val="en-GB" w:bidi="ar-JO"/>
        </w:rPr>
        <w:t xml:space="preserve">Dutcher, N. (1997) in Collaboration With Tuker, G.R.: The Use of First and Second Language in Education: A Review Of Education: A Review of Educational Experience. Washington D.C., World Bank Country Department </w:t>
      </w:r>
      <w:r>
        <w:rPr>
          <w:sz w:val="28"/>
          <w:szCs w:val="28"/>
          <w:lang w:val="en-GB" w:bidi="ar-JO"/>
        </w:rPr>
        <w:t>III</w:t>
      </w:r>
      <w:r>
        <w:rPr>
          <w:rFonts w:cs="Simplified Arabic"/>
          <w:sz w:val="28"/>
          <w:szCs w:val="28"/>
          <w:lang w:val="en-GB" w:bidi="ar-JO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Eckman, F. (1996) On Evaluating Arguments for Special Nativism IN Second Language Acquisition Theory, Second Language Research, 12, 398- 419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Ehrman, M. (1996) Understanding Second Language Learning difficulties. Thousand Oaks, CA.: Sage Publication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Ellis, R. (1998). Second Language Acquisition.. London: Oxford University Pres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_______, (1995). The Study of Second Language Acquisition, Oxford University Press: Oxford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_______, (1992) Instructed Second Language Acquisition, Blackwell: Oxford UK and Cambridge US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Elman. J., Bates, E. A., Johnson, M., Karmiloff- Smith A, parisi, D., &amp; Plunkett, k.(1997). Rethinking Innateness, Cambridge, Ma.: Pres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Fodor, J. Bever, T.&amp; Garrett,M. The Psychology of Language. New York: MeGraw- Hill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Furnham, a. and S. Bochner. (1986) Culture Shock: Psychological Relations to Unfamiliar Environments. London: Merthuen in Scovel (2001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Gasem J, Mithgal. (2000) Educational Psycology, Dar Assafa Lilnasher: Amma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Givon, T. (1979) On Understanding Grammar, New York Academic Pres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Givon, T. (1984) “Universal SOIS Course Structure and Second Language Acquisition” (in Study, 1998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Gelfand, D. M, Jenson, William and Clifford Drew (1982) Understanding Child Behavior Disorder. Holt, Rinehart and Winston: US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Hatch, E. (1978) “Discourse Analysis and Second Language Acquisition” in Study 1998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Hudson, D. (1990) Socio- Linguistic. Translated by Mahmoud Ayyad. The World of  Books: Cairo, p. 46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/>
      </w:pPr>
      <w:r>
        <w:rPr>
          <w:rFonts w:cs="Simplified Arabic"/>
          <w:sz w:val="28"/>
          <w:szCs w:val="28"/>
          <w:lang w:val="en-GB" w:bidi="ar-JO"/>
        </w:rPr>
        <w:t xml:space="preserve">Ibn Khaldoon. (1991) Al Mogadimah, </w:t>
      </w:r>
      <w:r>
        <w:rPr>
          <w:rFonts w:cs="Simplified Arabic"/>
          <w:sz w:val="28"/>
          <w:szCs w:val="28"/>
          <w:lang w:bidi="ar-JO"/>
        </w:rPr>
        <w:t>Dar</w:t>
      </w:r>
      <w:r>
        <w:rPr>
          <w:rFonts w:cs="Simplified Arabic"/>
          <w:sz w:val="28"/>
          <w:szCs w:val="28"/>
          <w:lang w:val="en-GB" w:bidi="ar-JO"/>
        </w:rPr>
        <w:t xml:space="preserve"> Al Maaref: Soosah- Toneasi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Izzo, Suzanne. (1981). Second Language Learning. “A Review of  Related Studies”. National Clearing House For Bilingual Educatio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Jansen, E,(1998) Teaching With Brain In Mind. Alexandria, Virginia: ASCD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Jean, Piaget. (1968). Six Psychological Studies, With an introduction, Notes and glossary by David Elkind, translation from the french by Anita Tenzer, translated &amp; edited by David EIkind, New York: Vintage Books, pp.88-98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Kagan. (1994). Cited in Al- Harithi, Ibrahim. (2001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Klein, Wolfgang. And Dittmar, Norbert. (1979) Developing Grammars: The Acquisition of German Syntax by Foreign Workers. New York: Springer- Verlag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Kohen, A. (1993) Punished by Rewards. New York: Houghton Miggli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Krashen, D. Staphen (1987). Principals and Practice in Second Language Acquisition. Printice- Hall International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________, Burt, M. &amp; Dulay, H. (1982) Language Tow. Oxford University Press: US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________, (1980) Effective Second Language Acquisition: “Insights from Rresearch” I. (in Atlas E. James&amp; Others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________, (1981). The Second Language Classroom, “Effective Second  Language Acquisition: Insight from Research”, Oxford University Pres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_________, S. (1982) Principals and Practice in Second Language Acquisition. Oxford: Pergamo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_________, (1988) Second Language Acquisition and Second Learning. Prentice- Hall International. Rowley, MA: Newbury House Publisher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Lambert, W. and Tucker, G.R. (1972) Bilingual Education of Childre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Larsen- Freeman. D. and M. Long (1991) An Introduction to Second Language Acquisition Research. London: Longma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Lennberg, E. (1967) The Biological Foundation of Language. New York: John Wiley&amp; Son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______, (1962). Social Linguistic, Translated by Hafid Al Jamali, Bairut: Damascus University Pres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Littlewood, William (1985). Foreign and Second Language Learning. Cambridge University Press: UK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Mac Corquodale, Kenneth (1970) On Chomsky’s review of Skinner’s Verbal Behavior. Journal Of The Experimental Analysis Of Behavior 13: 83-99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Malinowski, Bronislaw (1965). in Allen, Harold: Teaching English AS A Second Language. McGraw-Hill Book Company, New York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Marchand, Frank. (1970) in Mahmood Ahmad, s. Linguistics and Language teaching, Dar Al Maaref: sosah- Tonise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Marx, M. and W.A.Hillix. (1970) Systems and Theories in Psychology. 3d ed, New York: McGraw- Hill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McLaughlin, Barry. (1991) Theories of Second- Language Learning. Edward Arnold_ A Division of Hodder&amp; Stoughton, London and New York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39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McNeil David, (1966) developmental Psycholinguistics. In Smith and Miller, The Gen sis of Language: A Psycholinguistic Approach. Cambridge. MA: M.I.T . Pres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Mc Neil, D. (1996) in Nashawati, A. Educational Psycology. Dar AL- Forgan Publishers: Amma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Mounin, George. (1972), History of Linguistics, Translated by Bader iddeen Gasem, Damascu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/>
      </w:pPr>
      <w:r>
        <w:rPr>
          <w:rFonts w:cs="Simplified Arabic"/>
          <w:sz w:val="28"/>
          <w:szCs w:val="28"/>
          <w:lang w:val="en-GB" w:bidi="ar-JO"/>
        </w:rPr>
        <w:t xml:space="preserve">Nida, Eugene. (in </w:t>
      </w:r>
      <w:r>
        <w:rPr>
          <w:rFonts w:cs="Simplified Arabic"/>
          <w:sz w:val="28"/>
          <w:szCs w:val="28"/>
          <w:lang w:bidi="ar-JO"/>
        </w:rPr>
        <w:t>p</w:t>
      </w:r>
      <w:r>
        <w:rPr>
          <w:rFonts w:cs="Simplified Arabic"/>
          <w:sz w:val="28"/>
          <w:szCs w:val="28"/>
          <w:lang w:val="en-GB" w:bidi="ar-JO"/>
        </w:rPr>
        <w:t>aul Poseur and Terrence, Quin, PP.              59-65. Cambridge: Cambridge University Press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Norton, Bonny. (2000) Identity And Language Learning. Pearson Education Limited. P. 116-117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Osaily, Bin Ibraheem (2003) Basics of Teaching Arabic for Non_ Arab, Umm Al Gora University: Mekk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Paula, Talal. (1993) In Kotulak, R.(1996) Inside The Brain. Kansas City, Mo: Andrews &amp; Mameel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Pei, Mario (1966) Glossary of Linguistic Terminology. New York: Anchor Book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Pike, Kenneth (1967) Language in Relation to Unified Theory of the Structure of Human Behavior, The Hadge: Mouton Publishers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Pienemann, M and Johnston, M.(1978) “Factors Influencing the Development of Language Proficiency”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Plotnik, (1999) Apsychology Recourse Site, “Developmental Psychology- Language Development and Reading Acquisition”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Plotnik, (1999) A psychology Recourse Site, “Developmental Psychology- Language Development and Reading Acquisition”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0"/>
        <w:spacing w:lineRule="exact" w:line="500" w:before="120" w:after="120"/>
        <w:ind w:left="720" w:right="0" w:hanging="540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lang w:val="en-GB" w:bidi="ar-JO"/>
        </w:rPr>
        <w:t>Robins H, R. (1997) A Short History of Linguistics. Translated by Ahmed Awad. Kuwait: National Council of Arts and Culture.</w:t>
      </w:r>
    </w:p>
    <w:p>
      <w:pPr>
        <w:pStyle w:val="Endnote"/>
        <w:bidi w:val="0"/>
        <w:spacing w:lineRule="exact" w:line="500" w:before="120" w:after="120"/>
        <w:ind w:left="720" w:right="0" w:hanging="54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93- Salma Cazacu, T.(1961) Language in Context.The Hague: Mouton(In Alatis,1981).</w:t>
      </w:r>
    </w:p>
    <w:p>
      <w:pPr>
        <w:pStyle w:val="Endnote"/>
        <w:bidi w:val="0"/>
        <w:spacing w:lineRule="exact" w:line="500" w:before="120" w:after="120"/>
        <w:ind w:left="720" w:right="0" w:hanging="54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 xml:space="preserve">94- Sampson, G(1987) </w:t>
      </w:r>
      <w:r>
        <w:rPr>
          <w:sz w:val="28"/>
          <w:szCs w:val="28"/>
          <w:lang w:val="en-GB" w:bidi="ar-JO"/>
        </w:rPr>
        <w:t>"</w:t>
      </w:r>
      <w:r>
        <w:rPr>
          <w:sz w:val="28"/>
          <w:szCs w:val="28"/>
          <w:lang w:bidi="ar-JO"/>
        </w:rPr>
        <w:t>parallel Distributed Processing”, Language.No. 63,PP.871</w:t>
      </w:r>
      <w:r>
        <w:rPr>
          <w:sz w:val="28"/>
          <w:szCs w:val="28"/>
          <w:lang w:val="en-GB" w:bidi="ar-JO"/>
        </w:rPr>
        <w:t>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95- _____________, (1998) Linguistice Schools, Translated by Muhammed Ziayad Kobbah, Riayad: King Saud University, p.42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96- Schutz, Ricardo (2002)” Stephen Krashen’s Theory of Second Language Acquisition”.English Made in Brazil:Dejanero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/>
      </w:pPr>
      <w:r>
        <w:rPr>
          <w:sz w:val="28"/>
          <w:szCs w:val="28"/>
          <w:lang w:bidi="ar-JO"/>
        </w:rPr>
        <w:t>97- Scovel, Tom (1978) The effect: of affect: A review of the anxiety literature. Language Learning 28</w:t>
      </w:r>
      <w:r>
        <w:rPr>
          <w:sz w:val="28"/>
          <w:sz w:val="28"/>
          <w:szCs w:val="28"/>
          <w:rtl w:val="true"/>
          <w:lang w:bidi="ar-JO"/>
        </w:rPr>
        <w:t>؛</w:t>
      </w:r>
      <w:r>
        <w:rPr>
          <w:sz w:val="28"/>
          <w:szCs w:val="28"/>
          <w:lang w:bidi="ar-JO"/>
        </w:rPr>
        <w:t>129</w:t>
      </w:r>
      <w:r>
        <w:rPr>
          <w:sz w:val="28"/>
          <w:szCs w:val="28"/>
          <w:rtl w:val="true"/>
          <w:lang w:bidi="ar-JO"/>
        </w:rPr>
        <w:t>-</w:t>
      </w:r>
      <w:r>
        <w:rPr>
          <w:sz w:val="28"/>
          <w:szCs w:val="28"/>
          <w:lang w:bidi="ar-JO"/>
        </w:rPr>
        <w:t>142</w:t>
      </w:r>
      <w:r>
        <w:rPr>
          <w:sz w:val="28"/>
          <w:szCs w:val="28"/>
          <w:lang w:bidi="ar-JO"/>
        </w:rPr>
        <w:t>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98- ______________, (2001) Learning New Languages “ A Guide To Second Language Acquisition)”. Newbury: Canada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99- Schumann, John (1978b) The acculturation model for second language research, Applied Linguistics.14, 295-306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/>
      </w:pPr>
      <w:r>
        <w:rPr>
          <w:sz w:val="28"/>
          <w:szCs w:val="28"/>
          <w:lang w:bidi="ar-JO"/>
        </w:rPr>
        <w:t>100- _____________, (1976b) Second Language Acquisition. The Indigenization Hypothesis. Language Learning.26:135-143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01- Skinner, B.F.(1957).Verbal Behavior. New York: Appleton – Century – Crofts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02- Skinner, B.(1968)The Technology of Teaching New York: Appleton –Century – Crofts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03- Slobin, D. (1973) Studies of Child Language Development. Holt, Rinehart&amp; Winston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 xml:space="preserve">104- Sotillo, Susanne.(2002) Current Theories of Second language Acquisition.Sotillo @mail.montclair 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05- Sumadi , Oglah. And abd Alhug Fawaz (1998) Language Learning and Acquisition.” For Teaching and Learning Arabic” Majalat Majma Allugha AL Ordoni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06- Swain, M.(1985) Communicative Cmpetence: Some rules of comprehensible input and coprehinisble output in its development.In Gass&amp; C. Madden(Eds.), Input in Second Language Acquisition (pp.235-253).Rowley, Ma: Newbury House.</w:t>
      </w:r>
    </w:p>
    <w:p>
      <w:pPr>
        <w:pStyle w:val="Endnote"/>
        <w:bidi w:val="0"/>
        <w:spacing w:lineRule="exact" w:line="500" w:before="120" w:after="120"/>
        <w:ind w:left="72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The PSI CFE.(2002)” Social –Cultural Theory of Development” .A Psychology Recourse Site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07- Tarone, E. and Liu, G.(1995) Situational Context, Variation and Second Language Acquisition Throry. In G.Cook and Seidlhofer( Eds), Principale and Practice in Applied Linguistics: Studies in honour of Widowson England Oxford University press.</w:t>
      </w:r>
    </w:p>
    <w:p>
      <w:pPr>
        <w:pStyle w:val="Endnote"/>
        <w:bidi w:val="0"/>
        <w:spacing w:lineRule="exact" w:line="500" w:before="120" w:after="120"/>
        <w:ind w:left="72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Titone, Renzo.( 1981)The Holistic Approach to Second Language Education”. In James E.Alatis, Howard B. Altman and Penelope M. Alatis, The Second Language Classroom: Directions of the 1980’s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08- Toug and adas A.(1984) (in Abo jado, S.Dar Al Maseerah: Amman, 1998, P.81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09- Tucker, G . Richard.(1977) “The Linguistic perspective” In Linguistics, Bilingual Education: Current Perspectives, vol.2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10- Vegotsky, L.(1962) Mind in Society.Cambridge,MA: Harvard University Press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both"/>
        <w:rPr/>
      </w:pPr>
      <w:r>
        <w:rPr>
          <w:sz w:val="28"/>
          <w:szCs w:val="28"/>
          <w:lang w:bidi="ar-JO"/>
        </w:rPr>
        <w:t>111-_____________, (19</w:t>
      </w:r>
      <w:r>
        <w:rPr>
          <w:sz w:val="28"/>
          <w:szCs w:val="28"/>
          <w:lang w:val="en-GB" w:bidi="ar-JO"/>
        </w:rPr>
        <w:t>62</w:t>
      </w:r>
      <w:r>
        <w:rPr>
          <w:sz w:val="28"/>
          <w:szCs w:val="28"/>
          <w:lang w:bidi="ar-JO"/>
        </w:rPr>
        <w:t>) Thought. and Language.: MA: IT press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12- Wagner –Gough, J.and Hatch,E.(1976)” The Importance of Input Data in Second Language Acquisition Studies” Language Learning 25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13- Walsh C.A(1991) .Pedagogy and the Struggle for Voice : Issues of Language, power, and Schooling for Puerto Ricans Toronto: OISE press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14- Weldon, C. (1997) Feminist Practice and Poststructuralist Theory. Second Edition. London: Blackwell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115- Wertsh, J. V (1985).Cultural, Communication and Cognition:Vygotskian Perspectives.Cambridge university Press.</w:t>
      </w:r>
    </w:p>
    <w:p>
      <w:pPr>
        <w:pStyle w:val="Endnote"/>
        <w:bidi w:val="0"/>
        <w:spacing w:lineRule="exact" w:line="500" w:before="120" w:after="120"/>
        <w:ind w:left="720" w:right="0" w:hanging="720"/>
        <w:jc w:val="left"/>
        <w:rPr>
          <w:rFonts w:cs="Simplified Arabic"/>
          <w:sz w:val="28"/>
          <w:szCs w:val="28"/>
          <w:lang w:val="en-GB" w:bidi="ar-JO"/>
        </w:rPr>
      </w:pPr>
      <w:r>
        <w:rPr>
          <w:sz w:val="28"/>
          <w:szCs w:val="28"/>
          <w:lang w:bidi="ar-JO"/>
        </w:rPr>
        <w:t xml:space="preserve">116- </w:t>
      </w:r>
      <w:r>
        <w:rPr>
          <w:sz w:val="27"/>
          <w:szCs w:val="27"/>
          <w:lang w:bidi="ar-JO"/>
        </w:rPr>
        <w:t xml:space="preserve">Wong Fillmore, Lily .(1976)” The Second Time Around </w:t>
      </w:r>
      <w:r>
        <w:rPr>
          <w:sz w:val="27"/>
          <w:szCs w:val="27"/>
          <w:lang w:val="en-GB" w:bidi="ar-JO"/>
        </w:rPr>
        <w:t>"</w:t>
      </w:r>
      <w:r>
        <w:rPr>
          <w:sz w:val="27"/>
          <w:szCs w:val="27"/>
          <w:lang w:bidi="ar-JO"/>
        </w:rPr>
        <w:t xml:space="preserve">: Cognitive and Social Strategies in Second Language Acquisition “. Ph.D </w:t>
      </w:r>
      <w:r>
        <w:rPr>
          <w:sz w:val="28"/>
          <w:szCs w:val="28"/>
          <w:lang w:bidi="ar-JO"/>
        </w:rPr>
        <w:t xml:space="preserve">Dissertation, Stanford University.  (in Izzo, 1981).   </w:t>
      </w:r>
    </w:p>
    <w:p>
      <w:pPr>
        <w:pStyle w:val="Normal"/>
        <w:jc w:val="left"/>
        <w:rPr>
          <w:rFonts w:cs="Simplified Arabic"/>
          <w:sz w:val="28"/>
          <w:szCs w:val="28"/>
          <w:lang w:val="en-GB" w:bidi="ar-JO"/>
        </w:rPr>
      </w:pPr>
      <w:r>
        <w:rPr>
          <w:rFonts w:cs="Simplified Arabic"/>
          <w:sz w:val="28"/>
          <w:szCs w:val="28"/>
          <w:rtl w:val="true"/>
          <w:lang w:val="en-GB" w:bidi="ar-JO"/>
        </w:rPr>
      </w:r>
    </w:p>
    <w:sectPr>
      <w:footerReference w:type="default" r:id="rId2"/>
      <w:type w:val="nextPage"/>
      <w:pgSz w:w="11906" w:h="16838"/>
      <w:pgMar w:left="2405" w:right="2405" w:gutter="0" w:header="0" w:top="2563" w:footer="3038" w:bottom="3094"/>
      <w:pgNumType w:start="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12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6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128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70"/>
        </w:tabs>
        <w:ind w:left="1470" w:hanging="39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-"/>
      <w:lvlJc w:val="left"/>
      <w:pPr>
        <w:tabs>
          <w:tab w:val="num" w:pos="2190"/>
        </w:tabs>
        <w:ind w:left="219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55"/>
        </w:tabs>
        <w:ind w:left="1455" w:hanging="37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470"/>
        </w:tabs>
        <w:ind w:left="1470" w:hanging="39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470"/>
        </w:tabs>
        <w:ind w:left="1470" w:hanging="39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470"/>
        </w:tabs>
        <w:ind w:left="1470" w:hanging="390"/>
      </w:pPr>
      <w:rPr/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2"/>
      <w:numFmt w:val="decimal"/>
      <w:lvlText w:val="%1-"/>
      <w:lvlJc w:val="right"/>
      <w:pPr>
        <w:tabs>
          <w:tab w:val="num" w:pos="1470"/>
        </w:tabs>
        <w:ind w:left="1470" w:hanging="390"/>
      </w:pPr>
      <w:rPr/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28"/>
      <w:szCs w:val="28"/>
      <w:lang w:val="en-GB" w:bidi="ar-J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b/>
      <w:bCs/>
      <w:sz w:val="28"/>
      <w:szCs w:val="28"/>
      <w:lang w:bidi="ar-J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right="0" w:hanging="0"/>
      <w:jc w:val="left"/>
    </w:pPr>
    <w:rPr>
      <w:rFonts w:cs="Simplified Arabic"/>
      <w:sz w:val="28"/>
      <w:szCs w:val="28"/>
      <w:lang w:bidi="ar-JO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5:09:00Z</dcterms:created>
  <dc:creator>ghassan</dc:creator>
  <dc:description/>
  <dc:language>en-US</dc:language>
  <cp:lastModifiedBy>ghassan</cp:lastModifiedBy>
  <cp:lastPrinted>2006-06-12T00:07:00Z</cp:lastPrinted>
  <dcterms:modified xsi:type="dcterms:W3CDTF">2006-06-12T07:08:00Z</dcterms:modified>
  <cp:revision>291</cp:revision>
  <dc:subject/>
  <dc:title>نظريات اكتساب اللغة الثانية وتطبيقاتها التربوية</dc:title>
</cp:coreProperties>
</file>