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vantGarde Md BT;Arial" w:hAnsi="AvantGarde Md BT;Arial" w:cs="كبير 4"/>
          <w:b w:val="false"/>
          <w:b w:val="false"/>
          <w:bCs w:val="false"/>
          <w:sz w:val="32"/>
        </w:rPr>
      </w:pPr>
      <w:r>
        <w:rPr>
          <w:rFonts w:ascii="AvantGarde Md BT;Arial" w:hAnsi="AvantGarde Md BT;Arial" w:cs="كبير 4"/>
          <w:b w:val="false"/>
          <w:b w:val="false"/>
          <w:bCs w:val="false"/>
          <w:sz w:val="32"/>
          <w:sz w:val="32"/>
          <w:rtl w:val="true"/>
        </w:rPr>
        <w:t>فهرس</w:t>
      </w:r>
      <w:r>
        <w:rPr>
          <w:rFonts w:ascii="AvantGarde Md BT;Arial" w:hAnsi="AvantGarde Md BT;Arial" w:eastAsia="AvantGarde Md BT;Arial" w:cs="AvantGarde Md BT;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vantGarde Md BT;Arial" w:hAnsi="AvantGarde Md BT;Arial" w:cs="كبير 4"/>
          <w:b w:val="false"/>
          <w:b w:val="false"/>
          <w:bCs w:val="false"/>
          <w:sz w:val="32"/>
          <w:sz w:val="32"/>
          <w:rtl w:val="true"/>
        </w:rPr>
        <w:t>الأحاديث</w:t>
      </w:r>
      <w:r>
        <w:rPr>
          <w:rFonts w:ascii="AvantGarde Md BT;Arial" w:hAnsi="AvantGarde Md BT;Arial" w:eastAsia="AvantGarde Md BT;Arial" w:cs="AvantGarde Md BT;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vantGarde Md BT;Arial" w:hAnsi="AvantGarde Md BT;Arial" w:cs="كبير 4"/>
          <w:b w:val="false"/>
          <w:b w:val="false"/>
          <w:bCs w:val="false"/>
          <w:sz w:val="32"/>
          <w:sz w:val="32"/>
          <w:rtl w:val="true"/>
        </w:rPr>
        <w:t>النبوية</w:t>
      </w:r>
      <w:r>
        <w:rPr>
          <w:rFonts w:ascii="AvantGarde Md BT;Arial" w:hAnsi="AvantGarde Md BT;Arial" w:eastAsia="AvantGarde Md BT;Arial" w:cs="AvantGarde Md BT;Arial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AvantGarde Md BT;Arial" w:hAnsi="AvantGarde Md BT;Arial" w:cs="كبير 4"/>
          <w:b w:val="false"/>
          <w:b w:val="false"/>
          <w:bCs w:val="false"/>
          <w:sz w:val="32"/>
          <w:sz w:val="32"/>
          <w:rtl w:val="true"/>
        </w:rPr>
        <w:t>والآثــار</w:t>
      </w:r>
    </w:p>
    <w:p>
      <w:pPr>
        <w:pStyle w:val="Normal"/>
        <w:ind w:left="0" w:right="0" w:firstLine="638"/>
        <w:jc w:val="both"/>
        <w:rPr>
          <w:rFonts w:ascii="AvantGarde Md BT;Arial" w:hAnsi="AvantGarde Md BT;Arial" w:cs="كبير 4"/>
          <w:b/>
          <w:b/>
          <w:bCs/>
          <w:sz w:val="28"/>
          <w:szCs w:val="30"/>
        </w:rPr>
      </w:pPr>
      <w:r>
        <w:rPr>
          <w:rFonts w:cs="كبير 4" w:ascii="AvantGarde Md BT;Arial" w:hAnsi="AvantGarde Md BT;Arial"/>
          <w:b/>
          <w:bCs/>
          <w:sz w:val="28"/>
          <w:szCs w:val="30"/>
          <w:rtl w:val="true"/>
        </w:rPr>
      </w:r>
    </w:p>
    <w:tbl>
      <w:tblPr>
        <w:bidiVisual w:val="true"/>
        <w:tblW w:w="7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2288"/>
      </w:tblGrid>
      <w:tr>
        <w:trPr/>
        <w:tc>
          <w:tcPr>
            <w:tcW w:w="555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60" w:after="60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حــــــــديث</w:t>
            </w:r>
          </w:p>
        </w:tc>
        <w:tc>
          <w:tcPr>
            <w:tcW w:w="228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Heading1"/>
              <w:spacing w:before="60" w:after="60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صفحة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الصَّبْر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ضِيَاء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ئْتُون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ِكِتَاب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كْتُب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ِتَاب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ضِلّ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َعْد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بَدًا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تَّق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َّه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َيْثُ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ُنْت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417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rFonts w:ascii="HQPB2" w:hAnsi="HQPB2" w:cs="HQPB2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ثْبُتْ أُحُدُ فَإِنَّمَا عَلَيْكَ نَبِيٌّ وَصِدِّيقٌ وَشَهِيدَان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جَل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نّ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ُوعَك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َ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ُوعَك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َجُلَا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نْكُمْ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دْعُو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َّاس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بَشِّر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ل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ُنَفِّر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يَسِّر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ل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ُعَسِّرَا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َضَرْتُ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مَرِيض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و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مَيِّت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قُول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َيْر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سَلَّم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عَلَيْكُمْ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أَهْل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ْكِتَابِ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فَقُولُو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وَعَلَيْكُمْ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1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رِض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عَبْد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َافَ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ُتِب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ثْ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عْمَ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ُقِيم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َحِيحًا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2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لَغ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كَلْب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إِنَاء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اغْسِلُو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َبْع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رَّاتٍ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5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رْجِع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هْلِي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أَقِيم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ِيهِ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عَلِّمُو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مُرُو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9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ْتَأْخِرْ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إِن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كُ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حْقُقْ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َّرِيق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ْقِ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َسَلًا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7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ل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سْمَع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َّه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ُعَذِّب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ِدَمْع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عَيْن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خل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مرأ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ح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ل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إ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جَسَد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ُضْغَة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َلَحَ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َلَح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جَسَد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ُلُّه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9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نَّ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زِيدُ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لّ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هْن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نْبذْ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َنْك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9</w:t>
            </w:r>
          </w:p>
        </w:tc>
      </w:tr>
      <w:tr>
        <w:trPr/>
        <w:tc>
          <w:tcPr>
            <w:tcW w:w="555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60" w:after="60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حــــــــديث</w:t>
            </w:r>
          </w:p>
        </w:tc>
        <w:tc>
          <w:tcPr>
            <w:tcW w:w="228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Heading1"/>
              <w:spacing w:before="60" w:after="60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صفحة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نْظُر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سْفَ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نْ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ل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نْظُر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وْقَكُمْ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1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نْفُذ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ِسْلِ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َتّ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نْزِ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ِسَاحَتِهِمْ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ِّفْق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كُون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َيْء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لّ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َان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ل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ُنْزَع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َيْء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لّ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َانَه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ُّق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التَّمَائِ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التِّوَلَ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ِرْك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48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ُّوح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ُبِض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بِع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بَصَر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53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ْقُلُوب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بِيَدِ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عَزّ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وَجَلّ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يُقَلِّبُهَا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5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َّه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نْزَ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َّاء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الدَّوَاء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6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لَّه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خَلَق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رَّحْمَة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يَوْم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خَلَقَهَ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ِائَة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رَحْمَةٍ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5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rFonts w:ascii="HQPB2" w:hAnsi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>إِنَّ اللَّهَ عَزَّ وَجَلَّ يَقُولُ يَوْمَ الْقِيَامَةِ يَا ابْنَ آدَمَ مَرِضْت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HQPB2" w:hAnsi="HQPB2" w:cs="HQPB2"/>
                <w:b/>
                <w:b/>
                <w:bCs/>
                <w:sz w:val="32"/>
                <w:szCs w:val="32"/>
              </w:rPr>
            </w:pPr>
            <w:r>
              <w:rPr>
                <w:rFonts w:ascii="HQPB2" w:hAnsi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>إِنَّ اللَّهَ كَتَبَ الْإِحْسَانَ عَلَى كُلِّ شَيْءٍ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َّه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نْظُر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ُوَرِ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أَمْوَالِكُمْ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َّه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قْبَ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وْبَ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عَبْد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ُغَرْغِرْ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7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مَيِّت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يُعَذَّب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ِبُكَاء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حَيّ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ْمَيِّت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لَيُعَذَّب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بِبُكَاءِ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أَهْلِهِ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عَلَيْه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74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ِي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َصْلَتَيْ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ُحِبُّهُ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َّهُ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حِلْ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الْأَنَاة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rFonts w:ascii="HQPB2" w:hAnsi="HQPB2" w:cs="HQPB2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ِنَّ لِلَّهِ مَا أَخَذَ وَلَهُ مَا أَعْطَى وَكُلٌّ عِنْدَهُ بِأَجَلٍ مُسَمًّى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مّ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دْرَ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َّاس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َلَام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ُّبُوَّة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أُو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5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أَبَرِّ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ْبِرِّ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صِلَة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رَّجُلِ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أَهْل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وُدِّ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أَبِيهِ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بَعْد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يُوَلِّي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4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HQPB2" w:hAnsi="HQPB2" w:cs="HQPB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HQPB2" w:hAnsi="HQPB2" w:cs="HQPB2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ِنَّ مِنْ الشَّجَرِ شَجَرَةً لَا يَسْقُطُ وَرَقُهَا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6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rFonts w:ascii="HQPB2" w:hAnsi="HQPB2" w:cs="HQPB2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ِنَّ هَذِهِ الْحَبَّةَ السَّوْدَاءَ شِفَاءٌ مِنْ كُلِّ دَاءٍ إِلَّا مِنَ السَّام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555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60" w:after="60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حــــــــديث</w:t>
            </w:r>
          </w:p>
        </w:tc>
        <w:tc>
          <w:tcPr>
            <w:tcW w:w="228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Heading1"/>
              <w:spacing w:before="60" w:after="60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صفحة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إِنَّك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تَقْدَم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قَوْمٍ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أَهْلِ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كِتَابٍ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6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نَّ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َتَأْت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َوْم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هْ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ِتَابٍ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81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إِنَّمَ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ْأَعْمَال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بِالنِّيَّاتِ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وَإِنَّمَ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لِكُلِّ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مْرِئٍ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نَوَى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5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نَّ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كْفِي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قُو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ِيَدَيْ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َكَذَا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5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نّ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أُصَلّ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ِ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ُرِيد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َّلَا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69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أُولَئِك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ْعُصَاة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أُولَئِك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ْعُصَاة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1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إِيمَان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ِضْع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سِتّ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ُعْبَة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الْحَيَاء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ُعْبَة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إِيمَ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5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يُّ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مْرَأَة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ْتَعْطَرَ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مَرَّ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ِقَوْم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ِيَجِد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ِيحَهَـ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هِي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َانِيَة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9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بَايَعْ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رَسُو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38"/>
                <w:szCs w:val="38"/>
              </w:rPr>
              <w:t>e</w:t>
            </w:r>
            <w:r>
              <w:rPr>
                <w:b/>
                <w:bCs/>
                <w:sz w:val="36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عَلَى</w:t>
            </w:r>
            <w:r>
              <w:rPr>
                <w:b/>
                <w:bCs/>
                <w:sz w:val="32"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قَام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َّلَاة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إِيتَاء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َّكَاة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6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بِر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ُسْن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خُلُق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40"/>
                <w:sz w:val="40"/>
                <w:rtl w:val="true"/>
              </w:rPr>
              <w:t>بَلِّغُ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عَنّ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وَلَوْ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آيَة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1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02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99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558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565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ُنِي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إِسْلَا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َمْس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7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ثُّلُث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وَالثُّلُث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كَبِيرٌ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كَثِير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6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َلَاثَة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جْرَ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1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دْعُ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إِسْلَام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أَخْبِرْ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جِب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َلَيْهِمْ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َاء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عْرَابِيّ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بَا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َائِفَة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مَسْجِد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0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417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HQPB2" w:hAnsi="HQPB2" w:cs="HQPB2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ح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َ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د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ِّثُ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وا</w:t>
            </w:r>
            <w:r>
              <w:rPr>
                <w:rFonts w:cs="Times New Roman"/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الن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َّ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اس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بم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َ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ي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َ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عرف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ِ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ون،</w:t>
            </w:r>
            <w:r>
              <w:rPr>
                <w:rFonts w:cs="Times New Roman"/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أ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َ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ت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ُ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ح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ِ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ب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ُّ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ون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ي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ُ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ك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َ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ذ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َّ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ب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ور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َ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س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ُ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ول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ُ</w:t>
            </w:r>
            <w:r>
              <w:rPr>
                <w:b/>
                <w:b/>
                <w:bCs/>
                <w:position w:val="6"/>
                <w:sz w:val="20"/>
                <w:sz w:val="20"/>
                <w:szCs w:val="32"/>
                <w:rtl w:val="true"/>
              </w:rPr>
              <w:t>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حَمْد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ِلَّ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نْقَذ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َّار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rFonts w:ascii="HQPB2" w:hAnsi="HQPB2" w:cs="HQPB2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ْحُمَّى مِنْ فَيْحِ جَهَنَّمَ فَأَطْفِئُوهَا بِالْمَاء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1</w:t>
            </w:r>
          </w:p>
        </w:tc>
      </w:tr>
      <w:tr>
        <w:trPr/>
        <w:tc>
          <w:tcPr>
            <w:tcW w:w="555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80" w:after="80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حــــــــديث</w:t>
            </w:r>
          </w:p>
        </w:tc>
        <w:tc>
          <w:tcPr>
            <w:tcW w:w="228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Heading1"/>
              <w:spacing w:before="80" w:after="80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صفحة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لق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خلق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بل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هما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دُّعَاء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ْعِبَادَة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2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ِّين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َّصِيحَة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6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93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َعْ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إ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حَيَاء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إِيمَان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5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ِّوَاك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طْهَرَة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ِلْفَم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رْضَاة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ِلرَّبّ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َز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جَلّ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5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شِّفَاء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ثَلَاث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47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صَلِّ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قَائِمً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فَإِنْ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تَسْتَطِعْ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فَقَاعِدً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54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َلّ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َ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َأَيْتُمُون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ُصَلِّي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9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442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rFonts w:ascii="HQPB2" w:hAnsi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>ضَعْ يَدَكَ عَلَى الَّذِي تَأَلَّمَ مِنْ جَسَدِكَ وَقُلْ بِاسْمِ اللَّهِ ثَلَاثًا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HQPB2" w:hAnsi="HQPB2" w:cs="HQPB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HQPB2" w:hAnsi="HQPB2" w:cs="HQPB2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عَلَّمَنِي رَسُولُ اللَّهِ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32"/>
                <w:sz w:val="32"/>
                <w:szCs w:val="32"/>
              </w:rPr>
              <w:t></w:t>
            </w:r>
            <w:r>
              <w:rPr>
                <w:rFonts w:ascii="HQPB2" w:hAnsi="HQPB2" w:cs="HQPB2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وَكَفِّي بَيْنَ كَفَّيْه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3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HQPB2" w:hAnsi="HQPB2" w:cs="HQPB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HQPB2" w:hAnsi="HQPB2" w:cs="HQPB2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َلَيْكُمْ بِالصِّدْقِ فَإِنَّ الصِّدْقَ يَهْدِي إِلَى الْبِرّ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أَرْسـَلْ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لَيْ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ِقَدَح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بَن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هُو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اقِف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َعِيرِ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شَرِبَه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فِطْرَة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َمْس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4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َتَلُو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َتَلَهُ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ل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َأَل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ذ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عْلَم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إِنَّ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ِفَاء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عِيّ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ُّؤَال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444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ُنْ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نْهَا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ُبّ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هُود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ُوم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انْحَر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حْلِقُوا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9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HQPB2" w:hAnsi="HQPB2" w:cs="HQPB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HQPB2" w:hAnsi="HQPB2" w:cs="HQPB2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َانَ النَّبِيُّ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32"/>
                <w:sz w:val="32"/>
                <w:szCs w:val="32"/>
              </w:rPr>
              <w:t></w:t>
            </w:r>
            <w:r>
              <w:rPr>
                <w:rFonts w:ascii="HQPB2" w:hAnsi="HQPB2" w:cs="HQPB2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يَتَخَوَّلُنَا بِالْمَوْعِظَةِ فِي الْأَيَّامِ كَرَاهَةَ السَّآمَةِ عَلَيْنَا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نَّبِيّ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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يَذْكُر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لَّه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كُلِّ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أَحْيَانِه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49</w:t>
            </w:r>
          </w:p>
        </w:tc>
      </w:tr>
      <w:tr>
        <w:trPr/>
        <w:tc>
          <w:tcPr>
            <w:tcW w:w="555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60" w:after="60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حــــــــديث</w:t>
            </w:r>
          </w:p>
        </w:tc>
        <w:tc>
          <w:tcPr>
            <w:tcW w:w="228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Heading1"/>
              <w:spacing w:before="60" w:after="60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صفحة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ُلُقُ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قُرْآن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9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ُتِب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ْ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دَ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َصِيبُ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ِّن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7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كُلّ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بْنِ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آدَم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خَطَّاءٌ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فَخَيْر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ْخَطَّائِين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تَّوَّابُون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6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HQPB2" w:hAnsi="HQPB2" w:cs="HQPB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HQPB2" w:hAnsi="HQPB2" w:cs="HQPB2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ُنْ فِي الدُّنْيَا كَأَنَّكَ غَرِيبٌ أَوْ عَابِرُ سَبِيلٍ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3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rFonts w:ascii="HQPB2" w:hAnsi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>لَا إِلَهَ إِلَّا اللَّهُ إِنَّ لِلْمَوْتِ سَكَرَاتٍ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rFonts w:ascii="HQPB2" w:hAnsi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>لَا بَأْسَ طَهُورٌ إِنْ شَاءَ اللَّه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rFonts w:ascii="HQPB2" w:hAnsi="HQPB2" w:cs="HQPB2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لَا تَبْدَءُوا الْيَهُودَ وَلَا النَّصَارَى بِالسَّلَام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11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12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لَ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تَبْدَءُو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ْيَهُود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وَلَ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نَّصَارَى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بِالسَّلَام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2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لَ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تَسُبِّي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ْحُمَّى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فَإِنَّهَ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تُذْهِب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خَطَايَ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بَنِي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آدَم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89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558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غْضَ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رد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اراًق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تغضب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َسَد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لّ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ثْنَتَيْ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لَ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يَتَمَنَّيَنّ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أَحَدٌ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ِنْكُمْ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ْمَوْت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لِضُرٍّ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نَزَل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بِه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لَ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يَحِلّ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دَم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مْرِئٍ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ُسْلِمٍ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إِلَّ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بِإِحْدَى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ثَلَاثٍ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8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لَ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يَدْخُل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ْجَنَّة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قَلْبِهِ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ِثْقَال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ذَرَّةٍ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كِبْرٍ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3-184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دْخُ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جَنَّ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َلْبِ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ثْقَا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َرَّة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ِبْرٍ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4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زَا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ِسَانُ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َطْب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ِكْر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َّه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9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قْبَ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َلَا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حَدِكُـ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حْدَث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َتّ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تَوَضَّأ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3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rFonts w:ascii="HQPB2" w:hAnsi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>لَا يَمُوتَنَّ أَحَدُكُمْ إِلَّا وَهُوَ يُحْسِنُ بِاللَّهِ الظَّنّ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لَ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يَمُوتَنّ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أَحَدُكُمْ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إِلَّ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وَهُو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يُحْسِن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بِاللَّهِ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ظَّنّ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5</w:t>
            </w:r>
          </w:p>
        </w:tc>
      </w:tr>
      <w:tr>
        <w:trPr/>
        <w:tc>
          <w:tcPr>
            <w:tcW w:w="555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60" w:after="60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حــــــــديث</w:t>
            </w:r>
          </w:p>
        </w:tc>
        <w:tc>
          <w:tcPr>
            <w:tcW w:w="228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Heading1"/>
              <w:spacing w:before="60" w:after="60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صفحة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ِتَأْخُذ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نَاسِكَكُمْ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9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442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قِّن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وْتَا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لَه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لّ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َّه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قِّن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وْتَا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لَه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لّ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َّه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ِكُلّ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َاء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َوَاء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إِذ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ُصِيب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َوَاء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َّاء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َرَأ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ِإِذْ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َز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جَلّ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rFonts w:ascii="HQPB2" w:hAnsi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>اللَّهُمَّ اشْفِ سَعْدًا اللَّهُمَّ اشْفِ سَعْدًا اللَّهُمَّ اشْفِ سَعْدًا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HQPB2" w:hAnsi="HQPB2" w:cs="HQPB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HQPB2" w:hAnsi="HQPB2" w:cs="HQPB2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َّهُمَّ اغْفِرْ لِأَبِي سَلَمَةَ وَارْفَعْ دَرَجَتَهُ فِي الْمَهْدِيِّين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لَّهُمّ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غْفِرْ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لِي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وَارْحَمْنِي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وَأَلْحِقْنِي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بِالرَّفِيق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1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rFonts w:ascii="HQPB2" w:hAnsi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>اللَّهُمَّ رَبَّ النَّاسِ أَذْهِبْ الْبَاسَ اشْفِهِ وَأَنْتَ الشَّافِي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َّهُم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َافِ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و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شْفِه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َّهُم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لِي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مْر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ُمَّت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َيْئ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شَق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َلَيْهِ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اشْقُق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َلَيْه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لَوْ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رَأَيْت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رَجُلً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مْرَأَتِي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لَضَرَبْتُه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بِالسـَّيْفِ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غَيْر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ُصْفَ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حٍ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9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مُؤْمِن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قَوِي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َيْر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أَحَب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مُؤْمِ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ضَّعِيف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4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مُؤْمِن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ِلْمُؤْمِ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َالْبُنْيَا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شُد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َعْضُ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َعْضًا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ْمُؤْمِن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لِلْمُؤْمِنِ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كَالْبُنْيَانِ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يَشُدّ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بَعْضُه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بَعْضًا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5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نْزَ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َاء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لّ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نْزَ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ِفَاء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حَقّ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مْرِئٍ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ُسْلِمٍ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شَيْءٌ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يُوصِي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يَبِيت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لَيْلَتَيْن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4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مْرِئٍ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ُسْلِمٍ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تَحْضُرُه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صَلَاةٌ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َكْتُوبَةٌ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َبْد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ْتَرْعَا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َعِيَّة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ُصِيب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مُسْلِ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َصَ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ل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صَب</w:t>
            </w:r>
            <w:r>
              <w:rPr>
                <w:rFonts w:cs="Times New Roman"/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ل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َمّ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ل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ُزْنٍ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555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60" w:after="60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حــــــــديث</w:t>
            </w:r>
          </w:p>
        </w:tc>
        <w:tc>
          <w:tcPr>
            <w:tcW w:w="228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Heading1"/>
              <w:spacing w:before="60" w:after="60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صفحة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HQPB2" w:hAnsi="HQPB2" w:cs="HQPB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HQPB2" w:hAnsi="HQPB2" w:cs="HQPB2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ْمُتَشَبِّعُ بِمَا لَمْ يُعْطَ كَلَابِسِ ثَوْبَيْ زُورٍ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5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أَكْثَر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ِاسْتِغْفَارِ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جَعَل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كُلِّ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هَمٍّ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فَرَجًا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8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تَاب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قَبْل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تَطْلُع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شَّمْس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َغْرِبِهَ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تَاب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عَلَيْه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7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HQPB2" w:hAnsi="HQPB2" w:cs="HQPB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HQPB2" w:hAnsi="HQPB2" w:cs="HQPB2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َنْ تَطَبَّبَ وَلَا يُعْلَمُ مِنْهُ طِبٌّ فَهُوَ ضَامِن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5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عَلَّق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َيْئ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ُكِ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لَيْه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5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َع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ُدً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أَجْر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ثْ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ُجُور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بِعَه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rFonts w:ascii="HQPB2" w:hAnsi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>مَنْ عَادَ مَرِيضًا لَمْ يَزَلْ فِي خُرْفَةِ الْجَنَّةِ حَتَّى يَرْجِع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َاتَ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ِتَك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َلِمَة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ِي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عُلْيَا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هُو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َبِيل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ُرِد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َيْر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ُفَقِّهْ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ِّين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نَعَمْ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صِلِي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أُمَّك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rFonts w:ascii="HQPB2" w:hAnsi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>هَذِهِ رَحْمَةٌ جَعَلَهَـا اللَّهُ فِي قُلُوبِ عِبَــادِه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َل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دْر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َق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ِبَادِ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َق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عِبَاد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َّه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3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06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وَالَّذِي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نَفْس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ُحَمَّدٍ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بِيَدِهِ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لَ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يَسْمَع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بِي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أَحَدٌ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هَذِهِ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ْأُمَّة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1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اللَّ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سَّ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دُ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د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مْرَأَة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َط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مُبَايَعَة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إِنَّ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أَعْمَا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ِالْخَوَاتِيم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تَوَاضَع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أَحَدٌ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لِلَّهِ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إِلَّ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رَفَعَه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لَّه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3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سَتَر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ُسْلِمً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سَتَرَه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دُّنْيَ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وَالْآخِرَة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3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position w:val="6"/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rtl w:val="true"/>
              </w:rPr>
              <w:t>الله،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rtl w:val="true"/>
              </w:rPr>
              <w:t>فريضة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rtl w:val="true"/>
              </w:rPr>
              <w:t>عباده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2</w:t>
            </w:r>
          </w:p>
        </w:tc>
      </w:tr>
      <w:tr>
        <w:trPr/>
        <w:tc>
          <w:tcPr>
            <w:tcW w:w="555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60" w:after="60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حــــــــديث</w:t>
            </w:r>
          </w:p>
        </w:tc>
        <w:tc>
          <w:tcPr>
            <w:tcW w:w="228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Heading1"/>
              <w:spacing w:before="60" w:after="60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صفحة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َمّ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ُل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لَه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لّ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َلِمَة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شْهَد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ِ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ِنْد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َّه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يُبْعَث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كُلُّ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عَبْدٍ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مَات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عَلَيْه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6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ُجَاء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ِالرَّجُل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وْ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قِيَامَة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يُلْق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َّار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ُجَاء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ِالرَّجُل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وْ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قِيَامَة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يُلْق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َّار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6</w:t>
            </w:r>
          </w:p>
        </w:tc>
      </w:tr>
    </w:tbl>
    <w:p>
      <w:pPr>
        <w:pStyle w:val="Normal"/>
        <w:spacing w:before="80" w:after="80"/>
        <w:jc w:val="left"/>
        <w:rPr>
          <w:sz w:val="20"/>
          <w:szCs w:val="32"/>
        </w:rPr>
      </w:pPr>
      <w:r>
        <w:rPr>
          <w:sz w:val="20"/>
          <w:szCs w:val="32"/>
          <w:rtl w:val="true"/>
        </w:rPr>
      </w:r>
    </w:p>
    <w:tbl>
      <w:tblPr>
        <w:bidiVisual w:val="true"/>
        <w:tblW w:w="7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2288"/>
      </w:tblGrid>
      <w:tr>
        <w:trPr>
          <w:trHeight w:val="500" w:hRule="atLeast"/>
        </w:trPr>
        <w:tc>
          <w:tcPr>
            <w:tcW w:w="555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80" w:after="80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أثــــــــــر</w:t>
            </w:r>
          </w:p>
        </w:tc>
        <w:tc>
          <w:tcPr>
            <w:tcW w:w="228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Heading1"/>
              <w:spacing w:before="80" w:after="80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صفحة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َاء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َجُل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َابّ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قَا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بْشِر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مِي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مُؤْمِنِين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أَمِير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الْمُؤْمِنِين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وَلَئِنْ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>ذَاكَ</w:t>
            </w:r>
            <w:r>
              <w:rPr>
                <w:rFonts w:cs="Times New Roman"/>
                <w:b/>
                <w:b/>
                <w:bCs/>
                <w:position w:val="6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6</w:t>
            </w:r>
          </w:p>
        </w:tc>
      </w:tr>
    </w:tbl>
    <w:p>
      <w:pPr>
        <w:pStyle w:val="Normal"/>
        <w:spacing w:before="80" w:after="8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985" w:gutter="0" w:header="1134" w:top="1418" w:footer="0" w:bottom="1418"/>
      <w:pgNumType w:start="595"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vantGarde Md BT">
    <w:altName w:val="Arial"/>
    <w:charset w:val="00"/>
    <w:family w:val="swiss"/>
    <w:pitch w:val="variable"/>
  </w:font>
  <w:font w:name="HQPB2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AL-Mohanad"/>
        <w:lang w:val="en-US" w:eastAsia="en-US"/>
      </w:rPr>
    </w:pPr>
    <w:r>
      <w:rPr>
        <w:rFonts w:cs="AL-Mohanad"/>
        <w:rtl w:val="true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987" w:leader="none"/>
      </w:tabs>
      <w:ind w:left="0" w:right="360" w:firstLine="565"/>
      <w:jc w:val="left"/>
      <w:rPr>
        <w:rFonts w:cs="AL-Mohanad"/>
        <w:b/>
        <w:b/>
        <w:bCs/>
        <w:szCs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002020</wp:posOffset>
              </wp:positionH>
              <wp:positionV relativeFrom="paragraph">
                <wp:posOffset>-48260</wp:posOffset>
              </wp:positionV>
              <wp:extent cx="457200" cy="274320"/>
              <wp:effectExtent l="5080" t="5080" r="571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custGeom>
                        <a:avLst/>
                        <a:gdLst>
                          <a:gd name="textAreaLeft" fmla="*/ 18360 w 259200"/>
                          <a:gd name="textAreaRight" fmla="*/ 240840 w 259200"/>
                          <a:gd name="textAreaTop" fmla="*/ 18360 h 155520"/>
                          <a:gd name="textAreaBottom" fmla="*/ 137160 h 155520"/>
                        </a:gdLst>
                        <a:ahLst/>
                        <a:rect l="textAreaLeft" t="textAreaTop" r="textAreaRight" b="textAreaBottom"/>
                        <a:pathLst>
                          <a:path w="35967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2367" y="21600"/>
                            </a:lnTo>
                            <a:arcTo wR="3600" hR="3600" stAng="10800000" swAng="5400000"/>
                            <a:lnTo>
                              <a:pt x="35967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472.6pt;margin-top:-3.8pt;width:35.95pt;height:21.55pt;mso-wrap-style:none;v-text-anchor:middle;mso-position-horizontal-relative:page" type="_x0000_t21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4587240</wp:posOffset>
              </wp:positionH>
              <wp:positionV relativeFrom="paragraph">
                <wp:posOffset>90805</wp:posOffset>
              </wp:positionV>
              <wp:extent cx="1371600" cy="0"/>
              <wp:effectExtent l="0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1.2pt,7.15pt" to="469.15pt,7.15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249045</wp:posOffset>
              </wp:positionH>
              <wp:positionV relativeFrom="paragraph">
                <wp:posOffset>100330</wp:posOffset>
              </wp:positionV>
              <wp:extent cx="3429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35pt,7.9pt" to="125.3pt,7.9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496685</wp:posOffset>
              </wp:positionH>
              <wp:positionV relativeFrom="paragraph">
                <wp:posOffset>109220</wp:posOffset>
              </wp:positionV>
              <wp:extent cx="342900" cy="0"/>
              <wp:effectExtent l="0" t="15875" r="635" b="158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55pt,8.6pt" to="538.5pt,8.6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"/>
        <w:b/>
        <w:b/>
        <w:bCs/>
        <w:szCs w:val="20"/>
        <w:rtl w:val="true"/>
      </w:rPr>
      <w:t>الدعوة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إلى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ل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في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مستشفيات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–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فهــارس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Cs/>
        <w:szCs w:val="20"/>
        <w:rtl w:val="true"/>
      </w:rPr>
      <w:t>(</w:t>
    </w:r>
    <w:r>
      <w:rPr>
        <w:rFonts w:cs="AL-Mohanad"/>
        <w:b/>
        <w:b/>
        <w:bCs/>
        <w:szCs w:val="20"/>
        <w:rtl w:val="true"/>
      </w:rPr>
      <w:t>فهرس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أحاديث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نبوية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والآثار</w:t>
    </w:r>
    <w:r>
      <w:rPr>
        <w:rFonts w:cs="AL-Mohanad"/>
        <w:b/>
        <w:bCs/>
        <w:szCs w:val="20"/>
        <w:rtl w:val="true"/>
      </w:rPr>
      <w:t>)</w:t>
    </w:r>
    <w:r>
      <w:rPr>
        <w:rFonts w:cs="AL-Mohanad"/>
        <w:b/>
        <w:bCs/>
        <w:szCs w:val="20"/>
        <w:rtl w:val="true"/>
        <w:lang w:val="en-US" w:eastAsia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008370</wp:posOffset>
              </wp:positionH>
              <wp:positionV relativeFrom="paragraph">
                <wp:posOffset>-51435</wp:posOffset>
              </wp:positionV>
              <wp:extent cx="450215" cy="282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8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ohanad"/>
                              <w:b/>
                              <w:b/>
                              <w:bCs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rFonts w:cs="AL-Mohanad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t>60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2.25pt;mso-wrap-distance-left:0pt;mso-wrap-distance-right:0pt;mso-wrap-distance-top:0pt;mso-wrap-distance-bottom:0pt;margin-top:-4.05pt;mso-position-vertical-relative:text;margin-left:47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ohanad"/>
                        <w:b/>
                        <w:b/>
                        <w:bCs/>
                        <w:sz w:val="32"/>
                        <w:szCs w:val="32"/>
                        <w:lang w:val="en-US" w:eastAsia="en-US"/>
                      </w:rPr>
                    </w:pPr>
                    <w:r>
                      <w:rPr>
                        <w:rStyle w:val="PageNumber"/>
                        <w:rFonts w:cs="AL-Mohanad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t>603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rFonts w:cs="AL-Mohanad"/>
        <w:b/>
        <w:b/>
        <w:bCs/>
        <w:sz w:val="40"/>
        <w:szCs w:val="40"/>
        <w:lang w:val="en-US" w:eastAsia="en-US"/>
      </w:rPr>
    </w:pPr>
    <w:r>
      <w:rPr>
        <w:rFonts w:cs="AL-Mohanad"/>
        <w:b/>
        <w:bCs/>
        <w:sz w:val="40"/>
        <w:szCs w:val="40"/>
        <w:rtl w:val="tru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aybah S_U normal.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left="0" w:right="0" w:firstLine="567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Mohanad"/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36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  <w:sz w:val="36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36"/>
    </w:rPr>
  </w:style>
  <w:style w:type="character" w:styleId="WW8Num34z0">
    <w:name w:val="WW8Num34z0"/>
    <w:qFormat/>
    <w:rPr>
      <w:rFonts w:cs="Times New Roman"/>
      <w:sz w:val="36"/>
    </w:rPr>
  </w:style>
  <w:style w:type="character" w:styleId="WW8Num35z0">
    <w:name w:val="WW8Num35z0"/>
    <w:qFormat/>
    <w:rPr>
      <w:sz w:val="32"/>
    </w:rPr>
  </w:style>
  <w:style w:type="character" w:styleId="WW8Num36z0">
    <w:name w:val="WW8Num36z0"/>
    <w:qFormat/>
    <w:rPr>
      <w:sz w:val="3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sz w:val="16"/>
    </w:rPr>
  </w:style>
  <w:style w:type="character" w:styleId="WW8Num46z2">
    <w:name w:val="WW8Num46z2"/>
    <w:qFormat/>
    <w:rPr>
      <w:b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raditional Arabic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3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raditional Arabic"/>
      <w:sz w:val="36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/>
      <w:sz w:val="32"/>
    </w:rPr>
  </w:style>
  <w:style w:type="character" w:styleId="WW8Num58z0">
    <w:name w:val="WW8Num58z0"/>
    <w:qFormat/>
    <w:rPr>
      <w:rFonts w:cs="Times New Roman"/>
      <w:sz w:val="36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36"/>
    </w:rPr>
  </w:style>
  <w:style w:type="character" w:styleId="WW8Num61z0">
    <w:name w:val="WW8Num61z0"/>
    <w:qFormat/>
    <w:rPr>
      <w:sz w:val="3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  <w:sz w:val="36"/>
    </w:rPr>
  </w:style>
  <w:style w:type="character" w:styleId="WW8Num64z0">
    <w:name w:val="WW8Num64z0"/>
    <w:qFormat/>
    <w:rPr>
      <w:sz w:val="36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  <w:sz w:val="36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sz w:val="36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sz w:val="32"/>
    </w:rPr>
  </w:style>
  <w:style w:type="character" w:styleId="WW8Num72z0">
    <w:name w:val="WW8Num72z0"/>
    <w:qFormat/>
    <w:rPr>
      <w:sz w:val="36"/>
    </w:rPr>
  </w:style>
  <w:style w:type="character" w:styleId="WW8Num74z0">
    <w:name w:val="WW8Num74z0"/>
    <w:qFormat/>
    <w:rPr>
      <w:rFonts w:ascii="Times New Roman" w:hAnsi="Times New Roman" w:eastAsia="Times New Roman" w:cs="Traditional Arabic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sz w:val="34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Symbol" w:hAnsi="Symbol" w:eastAsia="Times New Roman" w:cs="Simplified Arabic"/>
    </w:rPr>
  </w:style>
  <w:style w:type="character" w:styleId="WW8Num77z0">
    <w:name w:val="WW8Num77z0"/>
    <w:qFormat/>
    <w:rPr>
      <w:sz w:val="36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sz w:val="36"/>
    </w:rPr>
  </w:style>
  <w:style w:type="character" w:styleId="WW8Num81z0">
    <w:name w:val="WW8Num81z0"/>
    <w:qFormat/>
    <w:rPr>
      <w:b/>
      <w:sz w:val="36"/>
    </w:rPr>
  </w:style>
  <w:style w:type="character" w:styleId="WW8Num82z0">
    <w:name w:val="WW8Num82z0"/>
    <w:qFormat/>
    <w:rPr>
      <w:sz w:val="24"/>
    </w:rPr>
  </w:style>
  <w:style w:type="character" w:styleId="WW8Num84z0">
    <w:name w:val="WW8Num84z0"/>
    <w:qFormat/>
    <w:rPr>
      <w:rFonts w:cs="Times New Roman"/>
      <w:b w:val="false"/>
      <w:sz w:val="36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MCS MOON"/>
      <w:b/>
      <w:bCs/>
      <w:sz w:val="28"/>
      <w:szCs w:val="32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  <w:lang w:val="en-US"/>
    </w:rPr>
  </w:style>
  <w:style w:type="paragraph" w:styleId="TextBodyIndent">
    <w:name w:val="Body Text Indent"/>
    <w:basedOn w:val="Normal"/>
    <w:pPr>
      <w:ind w:left="0" w:right="0" w:firstLine="565"/>
      <w:jc w:val="left"/>
    </w:pPr>
    <w:rPr>
      <w:b/>
      <w:bCs/>
      <w:sz w:val="44"/>
    </w:rPr>
  </w:style>
  <w:style w:type="paragraph" w:styleId="BodyTextIndent2">
    <w:name w:val="Body Text Indent 2"/>
    <w:basedOn w:val="Normal"/>
    <w:qFormat/>
    <w:pPr>
      <w:ind w:left="566" w:right="566" w:hanging="567"/>
      <w:jc w:val="left"/>
    </w:pPr>
    <w:rPr>
      <w:b/>
      <w:bCs/>
      <w:sz w:val="38"/>
      <w:u w:val="single"/>
    </w:rPr>
  </w:style>
  <w:style w:type="paragraph" w:styleId="BodyTextIndent3">
    <w:name w:val="Body Text Indent 3"/>
    <w:basedOn w:val="Normal"/>
    <w:qFormat/>
    <w:pPr>
      <w:spacing w:lineRule="exact" w:line="600" w:before="0" w:after="60"/>
      <w:ind w:left="0" w:right="0" w:firstLine="566"/>
      <w:jc w:val="left"/>
    </w:pPr>
    <w:rPr/>
  </w:style>
  <w:style w:type="paragraph" w:styleId="BodyText2">
    <w:name w:val="Body Text 2"/>
    <w:basedOn w:val="Normal"/>
    <w:qFormat/>
    <w:pPr>
      <w:spacing w:before="120" w:after="0"/>
      <w:ind w:left="0" w:right="0" w:hanging="0"/>
      <w:jc w:val="left"/>
    </w:pPr>
    <w:rPr>
      <w:sz w:val="40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Cs w:val="24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1">
    <w:name w:val="1"/>
    <w:basedOn w:val="Normal"/>
    <w:next w:val="BodyText2"/>
    <w:qFormat/>
    <w:pPr>
      <w:spacing w:before="120" w:after="0"/>
      <w:ind w:left="0" w:right="0" w:hanging="0"/>
      <w:jc w:val="left"/>
    </w:pPr>
    <w:rPr>
      <w:sz w:val="40"/>
    </w:rPr>
  </w:style>
  <w:style w:type="paragraph" w:styleId="Style5">
    <w:name w:val="نص معترض"/>
    <w:basedOn w:val="Normal"/>
    <w:qFormat/>
    <w:pPr>
      <w:spacing w:before="0" w:after="120"/>
      <w:ind w:left="1440" w:right="144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6:45:00Z</dcterms:created>
  <dc:creator>MICROSOFT</dc:creator>
  <dc:description/>
  <dc:language>en-US</dc:language>
  <cp:lastModifiedBy>Root</cp:lastModifiedBy>
  <cp:lastPrinted>2005-05-08T19:44:00Z</cp:lastPrinted>
  <dcterms:modified xsi:type="dcterms:W3CDTF">2005-05-09T01:37:00Z</dcterms:modified>
  <cp:revision>8</cp:revision>
  <dc:subject/>
  <dc:title>بسم الله الرحمن الرحيم</dc:title>
</cp:coreProperties>
</file>