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طب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665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ب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بد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120"/>
        <w:jc w:val="left"/>
        <w:rPr/>
      </w:pPr>
      <w:r>
        <w:rPr>
          <w:szCs w:val="36"/>
          <w:rtl w:val="true"/>
        </w:rPr>
        <w:t>و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30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1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بوعات</w:t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12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طبو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485"/>
        <w:jc w:val="left"/>
        <w:rPr/>
      </w:pP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ز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305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الإبد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300" w:right="0" w:firstLine="1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ل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485"/>
        <w:jc w:val="left"/>
        <w:rPr/>
      </w:pP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س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4/10/139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ج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0" w:firstLine="12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و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ش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خ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0" w:leader="none"/>
        </w:tabs>
        <w:ind w:left="480" w:right="0" w:firstLine="5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رنام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ب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Normal"/>
        <w:ind w:left="0" w:right="0" w:firstLine="6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ص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485"/>
        <w:jc w:val="left"/>
        <w:rPr/>
      </w:pP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ذياع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ها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ي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485"/>
        <w:jc w:val="left"/>
        <w:rPr/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مح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485"/>
        <w:jc w:val="left"/>
        <w:rPr>
          <w:szCs w:val="36"/>
        </w:rPr>
      </w:pP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ا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وصاي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جن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و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485"/>
        <w:jc w:val="left"/>
        <w:rPr/>
      </w:pP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ل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485"/>
        <w:jc w:val="left"/>
        <w:rPr/>
      </w:pP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ش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485"/>
        <w:jc w:val="left"/>
        <w:rPr/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ب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ال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ر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نحر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قاع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12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دود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12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سائل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كان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360" w:right="0" w:firstLine="305"/>
        <w:jc w:val="left"/>
        <w:rPr>
          <w:szCs w:val="36"/>
        </w:rPr>
      </w:pP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يت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يا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ص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360" w:right="0" w:firstLine="305"/>
        <w:jc w:val="left"/>
        <w:rPr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د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360" w:right="0" w:firstLine="305"/>
        <w:jc w:val="left"/>
        <w:rPr/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ظ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ست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قبت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360" w:right="0" w:firstLine="305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ind w:left="360" w:right="0" w:firstLine="305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0" w:firstLine="30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دود</w:t>
      </w:r>
    </w:p>
    <w:p>
      <w:pPr>
        <w:pStyle w:val="Normal"/>
        <w:ind w:left="0" w:right="0" w:firstLine="485"/>
        <w:jc w:val="left"/>
        <w:rPr>
          <w:szCs w:val="36"/>
        </w:rPr>
      </w:pP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ه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360" w:right="0" w:firstLine="485"/>
        <w:jc w:val="left"/>
        <w:rPr>
          <w:szCs w:val="36"/>
        </w:rPr>
      </w:pP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ؤ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113" w:right="0" w:firstLine="18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نبي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قاتاً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360" w:right="0" w:firstLine="305"/>
        <w:jc w:val="left"/>
        <w:rPr>
          <w:szCs w:val="36"/>
        </w:rPr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ق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س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ح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ind w:left="360" w:right="0" w:firstLine="485"/>
        <w:jc w:val="left"/>
        <w:rPr>
          <w:szCs w:val="36"/>
        </w:rPr>
      </w:pP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ا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ا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360" w:right="0" w:firstLine="485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ز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360" w:right="0" w:firstLine="485"/>
        <w:jc w:val="left"/>
        <w:rPr>
          <w:szCs w:val="36"/>
        </w:rPr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م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خطوطات</w:t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طوطة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ك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120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ج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. </w:t>
      </w:r>
    </w:p>
    <w:p>
      <w:pPr>
        <w:pStyle w:val="Normal"/>
        <w:ind w:left="0" w:right="0" w:firstLine="12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ض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عتها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نع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  <w:t>امت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س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ه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ر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ح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أ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701" w:gutter="0" w:header="709" w:top="1701" w:footer="709" w:bottom="1701"/>
      <w:pgNumType w:start="4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20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موع لمؤلفات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إبداع في شرح خطبة الودا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و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مر بن محمد بن عبد الرحمن القاس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 خريجي كلية الشريعة بالرياض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 </w:t>
      </w:r>
    </w:p>
  </w:footnote>
  <w:footnote w:id="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زرت دار القاسم بالرياض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/8/1425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التقيت بالأ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/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بد الملك القاسم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صاحب دار النشر والأخ الأكبر لجامع الفتاوى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حصلت منه على بعض المعلومات المفيدة في الرسالة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شكر الله له صنيعه وأجزل مثوبت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</w:t>
      </w:r>
    </w:p>
  </w:footnote>
  <w:footnote w:id="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جموع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صدر السابق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مو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دعوة إلى الجهاد في الكتاب والسن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4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7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موعة رسائل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منهل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اريخ شوا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8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18/112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1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حج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شوال و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/10/1375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6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6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1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مو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 أحكام الحج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9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0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</w:p>
  </w:footnote>
  <w:footnote w:id="1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مو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إحرام المكي للعم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2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مو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7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4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مو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جموع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4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مو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7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توحيد المصر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.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شهري محرم وصفر من الع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96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1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لدى الباحث نماذج من هذه الفتاوى المكتوبة التي حصل عليها من خلال بحثه عن مصادر الش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قد ساهم حفل التكريم الذي أقيم بمناسبة اختيار مكة المكرمة عاصمة للثقافة بجامعة أم القرى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4/10/1426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ي تفاعل عدد من المشاركين مع الرغبة في جمع علم الشيخ وإخراجه للناس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قدم بعضهم مجموعات من المآثر العلمية للشيخ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رحمه الله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قدمة زاد المستقن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قلت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ذه المعلومة استفدتها من اطلاعي على السجل الخاص بفهرس مكتبة الشيخ عبد الله بن حميد والذي قام بإعداده ابنه الش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/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أحمد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حفظه الله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بعد وفاة والد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ضمن معلومات شاملة عن محتويات مكتبة والده مرتبة ترتيباً أبجدياً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رابع</w:t>
    </w:r>
    <w:r>
      <w:rPr>
        <w:rFonts w:cs="Times New Roman"/>
        <w:sz w:val="24"/>
        <w:sz w:val="24"/>
        <w:szCs w:val="24"/>
        <w:rtl w:val="true"/>
      </w:rPr>
      <w:t xml:space="preserve">  </w:t>
    </w:r>
    <w:r>
      <w:rPr>
        <w:rFonts w:cs="Mudir MT"/>
        <w:sz w:val="24"/>
        <w:szCs w:val="24"/>
        <w:rtl w:val="true"/>
      </w:rPr>
      <w:t xml:space="preserve">/ 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ثاني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     </w:t>
    </w:r>
    <w:r>
      <w:rPr>
        <w:rFonts w:cs="Mudir MT"/>
        <w:sz w:val="24"/>
        <w:sz w:val="24"/>
        <w:szCs w:val="24"/>
        <w:rtl w:val="true"/>
      </w:rPr>
      <w:t>جه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لم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جا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فقه</w:t>
    </w:r>
    <w:r>
      <w:rPr>
        <w:rFonts w:cs="Times New Roman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cs="Traditional Arabic"/>
      <w:vertAlign w:val="superscript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49:00Z</dcterms:created>
  <dc:creator>محمد الشيعاني </dc:creator>
  <dc:description/>
  <cp:keywords/>
  <dc:language>en-US</dc:language>
  <cp:lastModifiedBy>ibda</cp:lastModifiedBy>
  <cp:lastPrinted>2006-12-15T16:07:00Z</cp:lastPrinted>
  <dcterms:modified xsi:type="dcterms:W3CDTF">2006-12-15T13:08:00Z</dcterms:modified>
  <cp:revision>11</cp:revision>
  <dc:subject/>
  <dc:title>‏‏الفصل الثاني : وسائل الشيخ عبد الله بن حميد في الدعوة </dc:title>
</cp:coreProperties>
</file>