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hanging="0"/>
        <w:jc w:val="center"/>
        <w:outlineLvl w:val="0"/>
        <w:rPr>
          <w:rFonts w:cs="Akhbar MT"/>
          <w:b/>
          <w:b/>
          <w:bCs/>
          <w:sz w:val="2"/>
          <w:szCs w:val="2"/>
        </w:rPr>
      </w:pPr>
      <w:r>
        <w:rPr>
          <w:rFonts w:cs="Akhbar MT"/>
          <w:b/>
          <w:bCs/>
          <w:sz w:val="2"/>
          <w:szCs w:val="2"/>
          <w:rtl w:val="true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hanging="0"/>
        <w:jc w:val="center"/>
        <w:outlineLvl w:val="0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أسال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و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دع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حميد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يحت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صلين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سال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يد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hanging="0"/>
        <w:jc w:val="left"/>
        <w:outlineLvl w:val="0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دعو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hanging="0"/>
        <w:jc w:val="left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hanging="0"/>
        <w:jc w:val="left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hanging="0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hanging="0"/>
        <w:jc w:val="center"/>
        <w:outlineLvl w:val="0"/>
        <w:rPr>
          <w:rFonts w:cs="Monotype Koufi"/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سال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يد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hanging="0"/>
        <w:jc w:val="center"/>
        <w:outlineLvl w:val="0"/>
        <w:rPr/>
      </w:pP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ي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ه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-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hanging="0"/>
        <w:jc w:val="left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مه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تض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1304"/>
        <w:jc w:val="left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أسلوب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1124"/>
        <w:jc w:val="left"/>
        <w:outlineLvl w:val="0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/>
          <w:bCs/>
          <w:sz w:val="40"/>
          <w:sz w:val="40"/>
          <w:szCs w:val="40"/>
          <w:rtl w:val="true"/>
        </w:rPr>
        <w:t>الحك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وعظ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جد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ناظ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ترغ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ره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قد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و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hanging="0"/>
        <w:jc w:val="left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240" w:after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ظ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tl w:val="true"/>
        </w:rPr>
        <w:t xml:space="preserve">, </w:t>
      </w:r>
      <w:r>
        <w:rPr>
          <w:rtl w:val="true"/>
        </w:rPr>
        <w:t>و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Fonts w:cs="DecoType Naskh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سَبِيل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دْعُو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َصِيرَة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تَّبَعَن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سُبْحَا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مُشْرِكِينَ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Fonts w:cs="DecoType Naskh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ِ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الْحِكْمَة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لْمَوْعِظَة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حَسَنَة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جَادِلْهُ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الَّت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مَ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الْمُهْتَدِينَ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spacing w:before="240" w:after="0"/>
        <w:ind w:left="74" w:right="0" w:firstLine="106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360" w:right="0" w:hanging="0"/>
        <w:jc w:val="left"/>
        <w:outlineLvl w:val="0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tl w:val="true"/>
        </w:rPr>
        <w:t xml:space="preserve">, </w:t>
      </w:r>
      <w:r>
        <w:rPr>
          <w:rtl w:val="true"/>
        </w:rPr>
        <w:t>و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ل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 xml:space="preserve">,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الأسل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لُ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05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قيل</w:t>
      </w:r>
      <w:r>
        <w:rPr>
          <w:rtl w:val="true"/>
        </w:rPr>
        <w:t>: (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ـ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firstLine="125"/>
        <w:jc w:val="left"/>
        <w:rPr/>
      </w:pPr>
      <w:r>
        <w:rPr>
          <w:rtl w:val="true"/>
        </w:rPr>
        <w:t>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  <w:tab w:val="left" w:pos="926" w:leader="none"/>
        </w:tabs>
        <w:spacing w:before="240" w:after="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ي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Fonts w:cs="Courier New"/>
          <w:rtl w:val="true"/>
        </w:rPr>
        <w:t xml:space="preserve"> </w:t>
      </w:r>
      <w:r>
        <w:rPr>
          <w:rFonts w:cs="DecoType Naskh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ِ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الْحِكْمَة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لْمَوْعِظَة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حَسَنَة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جَادِلْهُ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الَّت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مَ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الْمُهْتَدِينَ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1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ا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position w:val="6"/>
          <w:rtl w:val="true"/>
        </w:rPr>
        <w:t>.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tl w:val="true"/>
        </w:rPr>
        <w:t xml:space="preserve">, </w:t>
      </w:r>
      <w:r>
        <w:rPr>
          <w:rtl w:val="true"/>
        </w:rPr>
        <w:t>و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tl w:val="true"/>
        </w:rPr>
        <w:t xml:space="preserve">, </w:t>
      </w:r>
      <w:r>
        <w:rPr>
          <w:rtl w:val="true"/>
        </w:rPr>
        <w:t>ف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غ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1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ك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«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آ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1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before="240" w:after="0"/>
        <w:ind w:left="-154" w:right="0" w:firstLine="18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05"/>
        <w:jc w:val="left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كمة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خا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05"/>
        <w:jc w:val="left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ك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صطلا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05"/>
        <w:jc w:val="left"/>
        <w:outlineLvl w:val="0"/>
        <w:rPr/>
      </w:pPr>
      <w:r>
        <w:rPr>
          <w:b/>
          <w:bCs/>
        </w:rPr>
        <w:t>1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485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آبادي</w:t>
      </w:r>
      <w:r>
        <w:rPr>
          <w:rtl w:val="true"/>
        </w:rPr>
        <w:t xml:space="preserve">:« </w:t>
      </w:r>
      <w:r>
        <w:rPr>
          <w:rtl w:val="true"/>
        </w:rPr>
        <w:t>الحِ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إنجيل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485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: «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tl w:val="true"/>
        </w:rPr>
        <w:t xml:space="preserve">,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ا،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ته</w:t>
      </w:r>
      <w:r>
        <w:rPr>
          <w:rtl w:val="true"/>
        </w:rPr>
        <w:t>,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,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1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05"/>
        <w:jc w:val="left"/>
        <w:outlineLvl w:val="0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اً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ل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السنة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 (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1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tl w:val="true"/>
        </w:rPr>
        <w:t xml:space="preserve">: «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1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  <w:r>
        <w:rPr>
          <w:rtl w:val="true"/>
        </w:rPr>
        <w:t>ف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05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center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ان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س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اعتقادية</w:t>
      </w:r>
      <w:r>
        <w:rPr>
          <w:rtl w:val="true"/>
        </w:rPr>
        <w:t xml:space="preserve">,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: « 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tl w:val="true"/>
        </w:rPr>
        <w:t>:</w:t>
      </w:r>
      <w:r>
        <w:rPr>
          <w:rFonts w:cs="DecoType Naskh"/>
          <w:rtl w:val="true"/>
        </w:rPr>
        <w:t>{</w:t>
      </w:r>
      <w:r>
        <w:rPr>
          <w:rFonts w:cs="Courier New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ُنَي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قِم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أْمُر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نْه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مُنكَر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صْبِر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صَابَ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زْم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أُمُورِ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}</w:t>
      </w:r>
      <w:r>
        <w:rPr>
          <w:rFonts w:cs="Courier New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20"/>
      </w:r>
      <w:r>
        <w:rPr>
          <w:vertAlign w:val="superscript"/>
          <w:rtl w:val="true"/>
        </w:rPr>
        <w:t>)  (</w:t>
      </w:r>
      <w:r>
        <w:rPr>
          <w:rStyle w:val="FootnoteCharacters"/>
          <w:rStyle w:val="FootnoteAnchor"/>
          <w:position w:val="6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ص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ف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ه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ف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tl w:val="true"/>
        </w:rPr>
        <w:t xml:space="preserve">, </w:t>
      </w:r>
      <w:r>
        <w:rPr>
          <w:rtl w:val="true"/>
        </w:rPr>
        <w:t>وعب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tl w:val="true"/>
        </w:rPr>
        <w:t xml:space="preserve">, </w:t>
      </w: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ماحته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tl w:val="true"/>
        </w:rPr>
        <w:t xml:space="preserve">,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center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ثره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5" w:leader="none"/>
        </w:tabs>
        <w:spacing w:before="240" w:after="0"/>
        <w:ind w:left="665" w:right="0" w:hanging="267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tl w:val="true"/>
        </w:rPr>
        <w:t xml:space="preserve">,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 xml:space="preserve">, </w:t>
      </w:r>
      <w:r>
        <w:rPr>
          <w:rtl w:val="true"/>
        </w:rPr>
        <w:t>و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م</w:t>
      </w:r>
      <w:r>
        <w:rPr>
          <w:rtl w:val="true"/>
        </w:rPr>
        <w:t xml:space="preserve">,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tl w:val="true"/>
        </w:rPr>
        <w:t xml:space="preserve">, </w:t>
      </w:r>
      <w:r>
        <w:rPr>
          <w:rtl w:val="true"/>
        </w:rPr>
        <w:t>وي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2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ة</w:t>
      </w:r>
      <w:r>
        <w:rPr>
          <w:rtl w:val="true"/>
        </w:rPr>
        <w:t xml:space="preserve">, </w:t>
      </w:r>
      <w:r>
        <w:rPr>
          <w:rtl w:val="true"/>
        </w:rPr>
        <w:t>ومنا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25"/>
      </w:r>
      <w:r>
        <w:rPr>
          <w:vertAlign w:val="superscript"/>
          <w:rtl w:val="true"/>
        </w:rPr>
        <w:t xml:space="preserve">)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305" w:right="0" w:firstLine="180"/>
        <w:jc w:val="left"/>
        <w:outlineLvl w:val="0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before="240" w:after="0"/>
        <w:ind w:left="720" w:right="0" w:hanging="360"/>
        <w:jc w:val="both"/>
        <w:rPr/>
      </w:pP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240" w:after="0"/>
        <w:ind w:left="720" w:right="0" w:hanging="360"/>
        <w:jc w:val="both"/>
        <w:rPr/>
      </w:pP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240" w:after="0"/>
        <w:ind w:left="720" w:right="0" w:hanging="360"/>
        <w:jc w:val="both"/>
        <w:rPr/>
      </w:pPr>
      <w:r>
        <w:rPr>
          <w:rtl w:val="true"/>
        </w:rPr>
        <w:t>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ف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240" w:after="0"/>
        <w:ind w:left="720" w:right="0" w:hanging="360"/>
        <w:jc w:val="both"/>
        <w:rPr/>
      </w:pP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خاط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ind w:left="392" w:right="0" w:hanging="0"/>
        <w:jc w:val="left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392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س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عظ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ة</w:t>
      </w:r>
    </w:p>
    <w:p>
      <w:pPr>
        <w:pStyle w:val="Normal"/>
        <w:spacing w:before="240" w:after="0"/>
        <w:ind w:left="34" w:right="0" w:firstLine="720"/>
        <w:jc w:val="both"/>
        <w:rPr/>
      </w:pP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,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tl w:val="true"/>
        </w:rPr>
        <w:t xml:space="preserve">,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392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392" w:right="0" w:hanging="0"/>
        <w:jc w:val="center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ع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ة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392" w:right="0" w:hanging="0"/>
        <w:jc w:val="left"/>
        <w:outlineLvl w:val="0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ع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</w:p>
    <w:p>
      <w:pPr>
        <w:pStyle w:val="Normal"/>
        <w:spacing w:before="240" w:after="0"/>
        <w:ind w:left="391" w:right="0" w:firstLine="720"/>
        <w:jc w:val="both"/>
        <w:rPr/>
      </w:pP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ّ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تعظ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240" w:after="0"/>
        <w:ind w:left="391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: «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فالوعظ</w:t>
      </w:r>
      <w:r>
        <w:rPr>
          <w:rtl w:val="true"/>
        </w:rPr>
        <w:t xml:space="preserve">: </w:t>
      </w:r>
      <w:r>
        <w:rPr>
          <w:rtl w:val="true"/>
        </w:rPr>
        <w:t>التخويف</w:t>
      </w:r>
      <w:r>
        <w:rPr>
          <w:rtl w:val="true"/>
        </w:rPr>
        <w:t xml:space="preserve">, </w:t>
      </w:r>
      <w:r>
        <w:rPr>
          <w:rtl w:val="true"/>
        </w:rPr>
        <w:t>وال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2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before="240" w:after="0"/>
        <w:ind w:left="391" w:right="0" w:firstLine="72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spacing w:before="240" w:after="0"/>
        <w:ind w:left="932" w:right="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ع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اً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391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 «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يق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391" w:right="0" w:firstLine="72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وعظة</w:t>
      </w:r>
      <w:r>
        <w:rPr>
          <w:rtl w:val="true"/>
        </w:rPr>
        <w:t xml:space="preserve">: ((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240" w:after="0"/>
        <w:ind w:left="391" w:right="0" w:firstLine="720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عظة</w:t>
      </w:r>
      <w:r>
        <w:rPr>
          <w:rtl w:val="true"/>
        </w:rPr>
        <w:t xml:space="preserve">: (( 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3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392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392" w:right="0" w:hanging="0"/>
        <w:jc w:val="center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ع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</w:p>
    <w:p>
      <w:pPr>
        <w:pStyle w:val="Normal"/>
        <w:spacing w:before="240" w:after="0"/>
        <w:ind w:left="391" w:right="0" w:firstLine="720"/>
        <w:jc w:val="both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"/>
          <w:rtl w:val="true"/>
        </w:rPr>
        <w:t>{</w:t>
      </w:r>
      <w:r>
        <w:rPr>
          <w:rFonts w:cs="Courier New"/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ِ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الْحِكْمَة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لْمَوْعِظَة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حَسَنَة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جَادِلْهُ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الَّت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مَ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الْمُهْتَدِينَ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240" w:after="0"/>
        <w:ind w:left="391" w:right="0" w:firstLine="7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</w:t>
      </w:r>
      <w:r>
        <w:rPr>
          <w:rFonts w:cs="DecoType Naskh"/>
          <w:rtl w:val="true"/>
        </w:rPr>
        <w:t>{</w:t>
      </w:r>
      <w:r>
        <w:rPr>
          <w:rtl w:val="true"/>
        </w:rPr>
        <w:t xml:space="preserve"> </w:t>
      </w:r>
      <w:r>
        <w:rPr>
          <w:rFonts w:cs="Courier New"/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أَعْرِض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عِظْ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قُل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َلِيغاً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33"/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391" w:right="0" w:firstLine="72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"/>
          <w:rtl w:val="true"/>
        </w:rPr>
        <w:t>{</w:t>
      </w:r>
      <w:r>
        <w:rPr>
          <w:rtl w:val="true"/>
        </w:rPr>
        <w:t xml:space="preserve"> </w:t>
      </w:r>
      <w:r>
        <w:rPr>
          <w:rFonts w:cs="Courier New"/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ُقْمَان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ابْن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عِظُ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ُنَي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ُشْرِك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شِّرْ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ظُلْم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,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Fonts w:cs="DecoType Naskh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شِّرْ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ظُلْم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لدي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391" w:right="0" w:firstLine="720"/>
        <w:jc w:val="both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tl w:val="true"/>
        </w:rPr>
        <w:t xml:space="preserve">, </w:t>
      </w:r>
      <w:r>
        <w:rPr>
          <w:rtl w:val="true"/>
        </w:rPr>
        <w:t>و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spacing w:before="240" w:after="0"/>
        <w:ind w:left="391" w:right="0" w:firstLine="720"/>
        <w:jc w:val="both"/>
        <w:rPr/>
      </w:pPr>
      <w:r>
        <w:rPr>
          <w:rtl w:val="true"/>
        </w:rPr>
        <w:t>«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"/>
          <w:rtl w:val="true"/>
        </w:rPr>
        <w:t>{</w:t>
      </w:r>
      <w:r>
        <w:rPr>
          <w:rtl w:val="true"/>
        </w:rPr>
        <w:t xml:space="preserve"> </w:t>
      </w:r>
      <w:r>
        <w:rPr>
          <w:rFonts w:cs="Courier New"/>
          <w:rtl w:val="true"/>
        </w:rPr>
        <w:t>وَإِذ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يثَاق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ُوتُ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تُبَيِّنُنّ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َكْتُمُون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نَبَذُو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رَاء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ظُهُورِهِ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شْتَرَوْ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ثَمَن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بِئْس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شْتَرُونَ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إر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آ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</w:t>
      </w:r>
      <w:r>
        <w:rPr>
          <w:rtl w:val="true"/>
        </w:rPr>
        <w:t xml:space="preserve">,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tl w:val="true"/>
        </w:rPr>
        <w:t xml:space="preserve">, </w:t>
      </w:r>
      <w:r>
        <w:rPr>
          <w:rtl w:val="true"/>
        </w:rPr>
        <w:t>وانت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tl w:val="true"/>
        </w:rPr>
        <w:t xml:space="preserve">, </w:t>
      </w:r>
      <w:r>
        <w:rPr>
          <w:rtl w:val="true"/>
        </w:rPr>
        <w:t>مت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منة</w:t>
      </w:r>
      <w:r>
        <w:rPr>
          <w:rtl w:val="true"/>
        </w:rPr>
        <w:t xml:space="preserve">,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3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391" w:right="0" w:firstLine="720"/>
        <w:jc w:val="both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tl w:val="true"/>
        </w:rPr>
        <w:t xml:space="preserve">,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آ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, </w:t>
      </w:r>
      <w:r>
        <w:rPr>
          <w:rtl w:val="true"/>
        </w:rPr>
        <w:t>ف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و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391" w:right="0" w:firstLine="27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391" w:right="0" w:firstLine="7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ع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ه</w:t>
      </w:r>
      <w:r>
        <w:rPr>
          <w:b/>
          <w:bCs/>
          <w:rtl w:val="true"/>
        </w:rPr>
        <w:t>.</w:t>
      </w:r>
    </w:p>
    <w:p>
      <w:pPr>
        <w:pStyle w:val="Normal"/>
        <w:spacing w:before="240" w:after="0"/>
        <w:ind w:left="391" w:right="0" w:firstLine="720"/>
        <w:jc w:val="both"/>
        <w:rPr/>
      </w:pP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س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ئم</w:t>
      </w:r>
      <w:r>
        <w:rPr>
          <w:rtl w:val="true"/>
        </w:rPr>
        <w:t xml:space="preserve">, </w:t>
      </w:r>
      <w:r>
        <w:rPr>
          <w:rtl w:val="true"/>
        </w:rPr>
        <w:t>وت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:</w:t>
      </w:r>
      <w:r>
        <w:rPr>
          <w:rFonts w:cs="DecoType Naskh"/>
          <w:rtl w:val="true"/>
        </w:rPr>
        <w:t xml:space="preserve"> {</w:t>
      </w:r>
      <w:r>
        <w:rPr>
          <w:rtl w:val="true"/>
        </w:rPr>
        <w:t xml:space="preserve"> </w:t>
      </w:r>
      <w:r>
        <w:rPr>
          <w:rFonts w:cs="Courier New"/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سَوَاء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وَعَظْت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َكُ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وَاعِظِينَ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240" w:after="0"/>
        <w:ind w:left="391" w:right="0" w:firstLine="72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ر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391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 xml:space="preserve">: «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ك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س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391" w:right="0" w:firstLine="720"/>
        <w:jc w:val="both"/>
        <w:rPr/>
      </w:pPr>
      <w:r>
        <w:rPr>
          <w:rtl w:val="true"/>
        </w:rPr>
        <w:t>ف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ز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ون</w:t>
      </w:r>
      <w:r>
        <w:rPr>
          <w:rtl w:val="true"/>
        </w:rPr>
        <w:t>.</w:t>
      </w:r>
    </w:p>
    <w:p>
      <w:pPr>
        <w:pStyle w:val="Normal"/>
        <w:spacing w:before="240" w:after="0"/>
        <w:ind w:left="391" w:right="0" w:firstLine="720"/>
        <w:jc w:val="both"/>
        <w:rPr/>
      </w:pP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ض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ind w:left="-148" w:right="0" w:firstLine="360"/>
        <w:jc w:val="left"/>
        <w:outlineLvl w:val="0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-148" w:right="0" w:firstLine="36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س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دا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"/>
          <w:rtl w:val="true"/>
        </w:rPr>
        <w:t>{</w:t>
      </w:r>
      <w:r>
        <w:rPr>
          <w:rtl w:val="true"/>
        </w:rPr>
        <w:t xml:space="preserve"> </w:t>
      </w:r>
      <w:r>
        <w:rPr>
          <w:rFonts w:cs="Courier New"/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ِ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الْحِكْمَة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لْمَوْعِظَة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حَسَنَة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جَادِلْهُ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الَّت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مَ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الْمُهْتَدِينَ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4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"/>
          <w:rtl w:val="true"/>
        </w:rPr>
        <w:t>{</w:t>
      </w:r>
      <w:r>
        <w:rPr>
          <w:rtl w:val="true"/>
        </w:rPr>
        <w:t xml:space="preserve"> </w:t>
      </w:r>
      <w:r>
        <w:rPr>
          <w:rFonts w:cs="Courier New"/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نُوح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جَادَلْتَن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أَكْثَرْت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جِدَالَن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أْتَنِ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َعِدُن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صَّادِقِينَ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4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"/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آ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ِّهِ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4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ف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05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center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طلاحاً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05"/>
        <w:jc w:val="left"/>
        <w:outlineLvl w:val="0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: «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4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والجد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ل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4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جدال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4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05"/>
        <w:jc w:val="left"/>
        <w:outlineLvl w:val="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4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485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center"/>
        <w:rPr/>
      </w:pP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b/>
          <w:bCs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ف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, </w:t>
      </w:r>
      <w:r>
        <w:rPr>
          <w:rtl w:val="true"/>
        </w:rPr>
        <w:t>ويق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ل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هم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ات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و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 xml:space="preserve">,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tl w:val="true"/>
        </w:rPr>
        <w:t xml:space="preserve">, </w:t>
      </w:r>
      <w:r>
        <w:rPr>
          <w:rtl w:val="true"/>
        </w:rPr>
        <w:t>فتتس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"/>
          <w:rtl w:val="true"/>
        </w:rPr>
        <w:t>{</w:t>
      </w:r>
      <w:r>
        <w:rPr>
          <w:rtl w:val="true"/>
        </w:rPr>
        <w:t xml:space="preserve"> </w:t>
      </w:r>
      <w:r>
        <w:rPr>
          <w:rFonts w:cs="Courier New"/>
          <w:rtl w:val="true"/>
        </w:rPr>
        <w:t>وَكُلاّ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نَّقُصّ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نبَاء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رُّسُل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نُثَبِّت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ُؤَادَ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جَاء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مَوْعِظَة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ذِكْر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ِلْمُؤْمِنِينَ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Fonts w:cs="Courier New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حضة</w:t>
      </w:r>
      <w:r>
        <w:rPr>
          <w:rtl w:val="true"/>
        </w:rPr>
        <w:t xml:space="preserve">» 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ف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tl w:val="true"/>
        </w:rPr>
        <w:t xml:space="preserve">,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tl w:val="true"/>
        </w:rPr>
        <w:t xml:space="preserve">, </w:t>
      </w:r>
      <w:r>
        <w:rPr>
          <w:rtl w:val="true"/>
        </w:rPr>
        <w:t>و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 xml:space="preserve">, </w:t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,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م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د</w:t>
      </w:r>
      <w:r>
        <w:rPr>
          <w:rtl w:val="true"/>
        </w:rPr>
        <w:t xml:space="preserve">,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52"/>
      </w:r>
      <w:r>
        <w:rPr>
          <w:vertAlign w:val="superscript"/>
          <w:rtl w:val="true"/>
        </w:rPr>
        <w:t xml:space="preserve">) 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center"/>
        <w:outlineLvl w:val="0"/>
        <w:rPr/>
      </w:pP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8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,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و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ات</w:t>
      </w:r>
      <w:r>
        <w:rPr>
          <w:rtl w:val="true"/>
        </w:rPr>
        <w:t xml:space="preserve">, </w:t>
      </w:r>
      <w:r>
        <w:rPr>
          <w:rtl w:val="true"/>
        </w:rPr>
        <w:t>و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"/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خَالِص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نَعْبُدُ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ِيُقَرِّبُون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زُلْفَى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, </w:t>
      </w: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,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فا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spacing w:before="240" w:after="0"/>
        <w:ind w:left="1080" w:right="0" w:hanging="720"/>
        <w:jc w:val="left"/>
        <w:rPr/>
      </w:pP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240" w:after="0"/>
        <w:ind w:left="1080" w:right="0" w:hanging="720"/>
        <w:jc w:val="left"/>
        <w:rPr/>
      </w:pP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05"/>
        <w:jc w:val="left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رغ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ره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40"/>
          <w:szCs w:val="40"/>
          <w:rtl w:val="true"/>
        </w:rPr>
        <w:footnoteReference w:id="57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ل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tl w:val="true"/>
        </w:rPr>
        <w:t xml:space="preserve">, </w:t>
      </w:r>
      <w:r>
        <w:rPr>
          <w:rtl w:val="true"/>
        </w:rPr>
        <w:t>و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ت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و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tl w:val="true"/>
        </w:rPr>
        <w:t xml:space="preserve">, </w:t>
      </w:r>
      <w:r>
        <w:rPr>
          <w:rtl w:val="true"/>
        </w:rPr>
        <w:t>و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212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212"/>
        <w:jc w:val="center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ه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طلاحاً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240" w:after="0"/>
        <w:ind w:left="932" w:right="0" w:hanging="447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طلا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44" w:leader="none"/>
        </w:tabs>
        <w:spacing w:before="240" w:after="0"/>
        <w:ind w:left="1292" w:right="0" w:hanging="447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رغباً</w:t>
      </w:r>
      <w:r>
        <w:rPr>
          <w:rtl w:val="true"/>
        </w:rPr>
        <w:t xml:space="preserve">, </w:t>
      </w:r>
      <w:r>
        <w:rPr>
          <w:rtl w:val="true"/>
        </w:rPr>
        <w:t>ويُِ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tl w:val="true"/>
        </w:rPr>
        <w:t xml:space="preserve">: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تغب</w:t>
      </w:r>
      <w:r>
        <w:rPr>
          <w:rtl w:val="true"/>
        </w:rPr>
        <w:t xml:space="preserve">,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والرغ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5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غبه</w:t>
      </w:r>
      <w:r>
        <w:rPr>
          <w:rtl w:val="true"/>
        </w:rPr>
        <w:t xml:space="preserve">)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رتغب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رغب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رغّبه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5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 </w:t>
      </w:r>
    </w:p>
    <w:p>
      <w:pPr>
        <w:pStyle w:val="Normal"/>
        <w:spacing w:before="240" w:after="0"/>
        <w:ind w:left="212" w:right="0" w:firstLine="273"/>
        <w:jc w:val="left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اً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6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(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6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212" w:right="0" w:firstLine="453"/>
        <w:jc w:val="left"/>
        <w:outlineLvl w:val="0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ه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طلا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32" w:right="0" w:firstLine="633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ه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21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tl w:val="true"/>
        </w:rPr>
        <w:t xml:space="preserve">: « </w:t>
      </w:r>
      <w:r>
        <w:rPr>
          <w:rtl w:val="true"/>
        </w:rPr>
        <w:t>ره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بُ</w:t>
      </w:r>
      <w:r>
        <w:rPr>
          <w:rtl w:val="true"/>
        </w:rPr>
        <w:t xml:space="preserve">, </w:t>
      </w:r>
      <w:r>
        <w:rPr>
          <w:rtl w:val="true"/>
        </w:rPr>
        <w:t>رهبةً</w:t>
      </w:r>
      <w:r>
        <w:rPr>
          <w:rtl w:val="true"/>
        </w:rPr>
        <w:t xml:space="preserve">, </w:t>
      </w:r>
      <w:r>
        <w:rPr>
          <w:rtl w:val="true"/>
        </w:rPr>
        <w:t>وُر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, </w:t>
      </w:r>
      <w:r>
        <w:rPr>
          <w:rtl w:val="true"/>
        </w:rPr>
        <w:t>ورَ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240" w:after="0"/>
        <w:ind w:left="210" w:right="0" w:firstLine="720"/>
        <w:jc w:val="left"/>
        <w:rPr/>
      </w:pPr>
      <w:r>
        <w:rPr>
          <w:rtl w:val="true"/>
        </w:rPr>
        <w:t>ورَه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عَ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ره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ُه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ر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ه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ر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ع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6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spacing w:before="240" w:after="0"/>
        <w:ind w:left="1292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ه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اً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210" w:right="0" w:firstLine="720"/>
        <w:jc w:val="both"/>
        <w:rPr/>
      </w:pPr>
      <w:r>
        <w:rPr>
          <w:rtl w:val="true"/>
        </w:rPr>
        <w:t>ال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,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6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210" w:right="0" w:firstLine="720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tl w:val="true"/>
        </w:rPr>
        <w:t xml:space="preserve">: (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240" w:after="0"/>
        <w:ind w:left="210" w:right="0" w:firstLine="720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6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32" w:right="0" w:firstLine="273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32" w:right="0" w:firstLine="180"/>
        <w:jc w:val="center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ه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</w:p>
    <w:p>
      <w:pPr>
        <w:pStyle w:val="Normal"/>
        <w:spacing w:before="240" w:after="0"/>
        <w:ind w:left="210" w:right="0" w:firstLine="720"/>
        <w:jc w:val="both"/>
        <w:rPr/>
      </w:pPr>
      <w:r>
        <w:rPr>
          <w:rtl w:val="true"/>
        </w:rPr>
        <w:t>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210" w:right="0" w:firstLine="720"/>
        <w:jc w:val="both"/>
        <w:rPr/>
      </w:pP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ت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"/>
          <w:rtl w:val="true"/>
        </w:rPr>
        <w:t>{</w:t>
      </w:r>
      <w:r>
        <w:rPr>
          <w:rtl w:val="true"/>
        </w:rPr>
        <w:t xml:space="preserve"> </w:t>
      </w:r>
      <w:r>
        <w:rPr>
          <w:rFonts w:cs="Courier New"/>
          <w:rtl w:val="true"/>
        </w:rPr>
        <w:t>فَاسْتَجَبْن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وَهَبْن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أَصْلَحْن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زَوْج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ُسَارِعُو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خَيْرَات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يَدْعُونَن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رَغَب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رَهَب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خَاشِعِينَ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,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"/>
          <w:rtl w:val="true"/>
        </w:rPr>
        <w:t>{</w:t>
      </w:r>
      <w:r>
        <w:rPr>
          <w:rtl w:val="true"/>
        </w:rPr>
        <w:t xml:space="preserve"> </w:t>
      </w:r>
      <w:r>
        <w:rPr>
          <w:rFonts w:cs="Courier New"/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سْتَغْفِر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رَبَّ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غَفَّا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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ُرْسِل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سَّمَاء</w:t>
      </w:r>
      <w:r>
        <w:rPr>
          <w:rFonts w:cs="Courier New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ِدْرَا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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يُمْدِدْ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أَمْوَال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بَن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يَجْعَل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يَجْعَل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نْهَاراً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7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before="240" w:after="0"/>
        <w:ind w:left="210" w:right="0" w:firstLine="720"/>
        <w:jc w:val="both"/>
        <w:rPr/>
      </w:pPr>
      <w:r>
        <w:rPr>
          <w:rtl w:val="true"/>
        </w:rPr>
        <w:t>و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ئ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240" w:after="0"/>
        <w:ind w:left="210" w:right="0" w:firstLine="720"/>
        <w:jc w:val="both"/>
        <w:rPr/>
      </w:pP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"/>
          <w:rtl w:val="true"/>
        </w:rPr>
        <w:t>{</w:t>
      </w:r>
      <w:r>
        <w:rPr>
          <w:rFonts w:cs="Courier New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ُبِين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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الَّذ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َغْفِرَة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رِزْق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َر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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سَعَوْ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ُعَاجِز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جَحِيمِ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72"/>
      </w:r>
      <w:r>
        <w:rPr>
          <w:vertAlign w:val="superscript"/>
          <w:rtl w:val="true"/>
        </w:rPr>
        <w:t xml:space="preserve">) </w:t>
      </w:r>
      <w:r>
        <w:rPr>
          <w:rFonts w:cs="Courier New"/>
          <w:rtl w:val="true"/>
        </w:rPr>
        <w:t>.</w:t>
      </w:r>
    </w:p>
    <w:p>
      <w:pPr>
        <w:pStyle w:val="Normal"/>
        <w:spacing w:before="240" w:after="0"/>
        <w:ind w:left="210" w:right="0" w:firstLine="720"/>
        <w:jc w:val="both"/>
        <w:rPr>
          <w:rFonts w:cs="Courier New"/>
        </w:rPr>
      </w:pPr>
      <w:r>
        <w:rPr>
          <w:rFonts w:cs="Courier New"/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أقو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 xml:space="preserve">, </w:t>
      </w:r>
      <w:r>
        <w:rPr>
          <w:rFonts w:cs="Courier New"/>
          <w:rtl w:val="true"/>
        </w:rPr>
        <w:t>فيستعمل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 xml:space="preserve">, </w:t>
      </w:r>
      <w:r>
        <w:rPr>
          <w:rFonts w:cs="Courier New"/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رهبة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التخويف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مدعو</w:t>
      </w:r>
      <w:r>
        <w:rPr>
          <w:rFonts w:cs="Courier New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Courier New"/>
          <w:position w:val="6"/>
          <w:rtl w:val="true"/>
        </w:rPr>
        <w:footnoteReference w:id="73"/>
      </w:r>
      <w:r>
        <w:rPr>
          <w:rFonts w:cs="Courier New"/>
          <w:vertAlign w:val="superscript"/>
          <w:rtl w:val="true"/>
        </w:rPr>
        <w:t xml:space="preserve">) </w:t>
      </w:r>
      <w:r>
        <w:rPr>
          <w:rFonts w:cs="Courier New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05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center"/>
        <w:outlineLvl w:val="0"/>
        <w:rPr/>
      </w:pP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هيب</w:t>
      </w:r>
    </w:p>
    <w:p>
      <w:pPr>
        <w:pStyle w:val="Normal"/>
        <w:spacing w:before="240" w:after="0"/>
        <w:ind w:left="34" w:right="0" w:firstLine="720"/>
        <w:jc w:val="left"/>
        <w:rPr/>
      </w:pP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ً</w:t>
      </w:r>
      <w:r>
        <w:rPr>
          <w:rtl w:val="true"/>
        </w:rPr>
        <w:t xml:space="preserve">, </w:t>
      </w:r>
      <w:r>
        <w:rPr>
          <w:rtl w:val="true"/>
        </w:rPr>
        <w:t>فت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7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. </w:t>
      </w:r>
    </w:p>
    <w:p>
      <w:pPr>
        <w:pStyle w:val="Normal"/>
        <w:spacing w:before="240" w:after="0"/>
        <w:ind w:left="34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ر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"/>
          <w:rtl w:val="true"/>
        </w:rPr>
        <w:t>{</w:t>
      </w:r>
      <w:r>
        <w:rPr>
          <w:rtl w:val="true"/>
        </w:rPr>
        <w:t xml:space="preserve"> </w:t>
      </w:r>
      <w:r>
        <w:rPr>
          <w:rFonts w:cs="Courier New"/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ذَائِقَة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مَوْت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نَبْلُوكُ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الشَّرّ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لْخَيْر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إِلَيْن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ُرْجَعُونَ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7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َدَّلْن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كَا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سَّيِّئَة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حَسَنَة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فَ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َّقَالُ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س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آبَاءن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ضَّرَّاء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لسَّرَّاء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أَخَذْنَاهُ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7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ف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tl w:val="true"/>
        </w:rPr>
        <w:t xml:space="preserve">, </w:t>
      </w:r>
      <w:r>
        <w:rPr>
          <w:rtl w:val="true"/>
        </w:rPr>
        <w:t>ف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tl w:val="true"/>
        </w:rPr>
        <w:t xml:space="preserve">.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tl w:val="true"/>
        </w:rPr>
        <w:t xml:space="preserve">, </w:t>
      </w:r>
      <w:r>
        <w:rPr>
          <w:rtl w:val="true"/>
        </w:rPr>
        <w:t>و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tl w:val="true"/>
        </w:rPr>
        <w:t xml:space="preserve">,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tl w:val="true"/>
        </w:rPr>
        <w:t xml:space="preserve">, </w:t>
      </w:r>
      <w:r>
        <w:rPr>
          <w:rtl w:val="true"/>
        </w:rPr>
        <w:t>و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اجي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"/>
          <w:rtl w:val="true"/>
        </w:rPr>
        <w:t>{</w:t>
      </w:r>
      <w:r>
        <w:rPr>
          <w:rtl w:val="true"/>
        </w:rPr>
        <w:t xml:space="preserve"> </w:t>
      </w:r>
      <w:r>
        <w:rPr>
          <w:rFonts w:cs="Courier New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نفَقْتُ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ُخْلِفُ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رَّازِقِينَ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7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"/>
          <w:rtl w:val="true"/>
        </w:rPr>
        <w:t>{</w:t>
      </w:r>
      <w:r>
        <w:rPr>
          <w:rtl w:val="true"/>
        </w:rPr>
        <w:t xml:space="preserve"> </w:t>
      </w:r>
      <w:r>
        <w:rPr>
          <w:rFonts w:cs="Courier New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ُقَدِّم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أَنفُسِكُ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َجِدُو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أَعْظَم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جْر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سْتَغْفِر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رَّحِيمٌ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7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34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ecoType Naskh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آَمَن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دُلُّ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ِجَارَة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ُنجِيكُ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لِيمٍ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}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فتشوقت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رابحة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 xml:space="preserve">: </w:t>
      </w:r>
      <w:r>
        <w:rPr>
          <w:rFonts w:cs="DecoType Naskh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تُؤْمِنُو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تُجَاهِدُو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أَمْوَالِ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أَنفُسِكُمْ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}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ضنت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حياته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بقائه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قال</w:t>
      </w:r>
      <w:r>
        <w:rPr>
          <w:rFonts w:cs="DecoType Naskh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}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قعودك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قال</w:t>
      </w:r>
      <w:r>
        <w:rPr>
          <w:rFonts w:cs="Courier New"/>
          <w:rtl w:val="true"/>
        </w:rPr>
        <w:t>:</w:t>
      </w:r>
      <w:r>
        <w:rPr>
          <w:rFonts w:cs="DecoType Naskh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يَغْفِر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ذُنُوبَكُمْ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}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دخلكم</w:t>
      </w:r>
      <w:r>
        <w:rPr>
          <w:rFonts w:cs="DecoType Naskh"/>
          <w:rtl w:val="true"/>
        </w:rPr>
        <w:t>{</w:t>
      </w:r>
      <w:r>
        <w:rPr>
          <w:rFonts w:cs="Courier New"/>
          <w:rtl w:val="true"/>
        </w:rPr>
        <w:t>وَيُدْخِلْ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أَنْهَار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مَسَاكِ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طَيِّبَة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جَنَّات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دْن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فَوْز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عَظِيمُ</w:t>
      </w:r>
      <w:r>
        <w:rPr>
          <w:rFonts w:cs="DecoType Naskh"/>
          <w:rtl w:val="true"/>
        </w:rPr>
        <w:t>}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 xml:space="preserve">: </w:t>
      </w:r>
      <w:r>
        <w:rPr>
          <w:rFonts w:cs="Courier New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 xml:space="preserve">, </w:t>
      </w:r>
      <w:r>
        <w:rPr>
          <w:rFonts w:cs="Courier New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 xml:space="preserve">: </w:t>
      </w:r>
      <w:r>
        <w:rPr>
          <w:rFonts w:cs="DecoType Naskh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وَأُخْر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ُحِبُّونَه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نَصْر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فَتْح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قَرِيب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بَشِّر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مُؤْمِنِينَ</w:t>
      </w:r>
      <w:r>
        <w:rPr>
          <w:rFonts w:cs="DecoType Naskh"/>
          <w:rtl w:val="true"/>
        </w:rPr>
        <w:t>}</w:t>
      </w:r>
      <w:r>
        <w:rPr>
          <w:rFonts w:cs="Courier New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8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 </w:t>
      </w:r>
    </w:p>
    <w:p>
      <w:pPr>
        <w:pStyle w:val="Normal"/>
        <w:spacing w:before="240" w:after="0"/>
        <w:ind w:left="34" w:right="0" w:firstLine="720"/>
        <w:jc w:val="left"/>
        <w:rPr/>
      </w:pPr>
      <w:r>
        <w:rPr>
          <w:rtl w:val="true"/>
        </w:rPr>
        <w:t>في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tl w:val="true"/>
        </w:rPr>
        <w:t xml:space="preserve">! ... </w:t>
      </w:r>
      <w:r>
        <w:rPr>
          <w:rtl w:val="true"/>
        </w:rPr>
        <w:t>ف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8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before="240" w:after="0"/>
        <w:ind w:left="34" w:right="0" w:firstLine="720"/>
        <w:jc w:val="left"/>
        <w:rPr/>
      </w:pPr>
      <w:r>
        <w:rPr>
          <w:rtl w:val="true"/>
        </w:rPr>
        <w:t>فالب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  <w:r>
        <w:rPr>
          <w:rFonts w:cs="DecoType Naskh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وَأَعِدُّ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سْتَطَعْتُ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قُوَّة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رِّبَاط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خَيْل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ُرْهِبُو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دْو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عَدُوَّكُمْ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ind w:left="32" w:right="0" w:firstLine="453"/>
        <w:jc w:val="left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32" w:right="0" w:firstLine="18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د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ة</w:t>
      </w:r>
    </w:p>
    <w:p>
      <w:pPr>
        <w:pStyle w:val="Normal"/>
        <w:numPr>
          <w:ilvl w:val="0"/>
          <w:numId w:val="0"/>
        </w:numPr>
        <w:spacing w:before="240" w:after="0"/>
        <w:ind w:left="32" w:right="0" w:firstLine="18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32" w:right="0" w:firstLine="180"/>
        <w:jc w:val="center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د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ة</w:t>
      </w:r>
    </w:p>
    <w:p>
      <w:pPr>
        <w:pStyle w:val="Normal"/>
        <w:numPr>
          <w:ilvl w:val="0"/>
          <w:numId w:val="0"/>
        </w:numPr>
        <w:spacing w:before="240" w:after="0"/>
        <w:ind w:left="32" w:right="0" w:firstLine="453"/>
        <w:jc w:val="left"/>
        <w:outlineLvl w:val="0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د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210" w:right="0" w:firstLine="720"/>
        <w:jc w:val="both"/>
        <w:rPr/>
      </w:pP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د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8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  <w:r>
        <w:rPr>
          <w:rtl w:val="true"/>
        </w:rPr>
        <w:t>والأُ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و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8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485"/>
        <w:jc w:val="left"/>
        <w:outlineLvl w:val="0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د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21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8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210" w:right="0" w:firstLine="720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هم</w:t>
      </w:r>
      <w:r>
        <w:rPr>
          <w:rtl w:val="true"/>
        </w:rPr>
        <w:t xml:space="preserve">, </w:t>
      </w:r>
      <w:r>
        <w:rPr>
          <w:rtl w:val="true"/>
        </w:rPr>
        <w:t>و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م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, </w:t>
      </w:r>
      <w:r>
        <w:rPr>
          <w:rtl w:val="true"/>
        </w:rPr>
        <w:t>ب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8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210" w:right="0" w:firstLine="720"/>
        <w:jc w:val="both"/>
        <w:rPr/>
      </w:pPr>
      <w:r>
        <w:rPr>
          <w:rtl w:val="true"/>
        </w:rPr>
        <w:t>وق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ُ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ُ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, </w:t>
      </w:r>
      <w:r>
        <w:rPr>
          <w:rtl w:val="true"/>
        </w:rPr>
        <w:t>وأُ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أُ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جَدْن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آبَاءن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آثَارِهِ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ُهْتَدُونَ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8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32" w:right="0" w:firstLine="453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32" w:right="0" w:firstLine="180"/>
        <w:jc w:val="center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</w:p>
    <w:p>
      <w:pPr>
        <w:pStyle w:val="Normal"/>
        <w:spacing w:before="240" w:after="0"/>
        <w:ind w:left="210" w:right="0" w:firstLine="720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"/>
          <w:rtl w:val="true"/>
        </w:rPr>
        <w:t>{</w:t>
      </w:r>
      <w:r>
        <w:rPr>
          <w:rtl w:val="true"/>
        </w:rPr>
        <w:t xml:space="preserve"> </w:t>
      </w:r>
      <w:r>
        <w:rPr>
          <w:rFonts w:cs="Courier New"/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هَد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بِهُدَاهُم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قْتَدِه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سْأَلُ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جْر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ذِكْر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ِلْعَالَمِينَ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8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ُ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ُ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8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21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«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</w:t>
      </w:r>
      <w:r>
        <w:rPr>
          <w:rtl w:val="true"/>
        </w:rPr>
        <w:t xml:space="preserve">» . </w:t>
      </w:r>
    </w:p>
    <w:p>
      <w:pPr>
        <w:pStyle w:val="Normal"/>
        <w:spacing w:before="240" w:after="0"/>
        <w:ind w:left="210" w:right="0" w:firstLine="72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ecoType Naskh"/>
          <w:rtl w:val="true"/>
        </w:rPr>
        <w:t>{</w:t>
      </w:r>
      <w:r>
        <w:rPr>
          <w:rtl w:val="true"/>
        </w:rPr>
        <w:t xml:space="preserve"> </w:t>
      </w:r>
      <w:r>
        <w:rPr>
          <w:rFonts w:cs="Courier New"/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وَة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حَسَنَة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ِّمَ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رْجُو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لْيَوْم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آخِر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ذَكَر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9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"/>
          <w:rtl w:val="true"/>
        </w:rPr>
        <w:t>{</w:t>
      </w:r>
      <w:r>
        <w:rPr>
          <w:rFonts w:cs="Courier New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آتَاكُم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خُذُو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نَهَا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انتَه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تَّق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عِقَابِ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9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. </w:t>
      </w:r>
    </w:p>
    <w:p>
      <w:pPr>
        <w:pStyle w:val="Normal"/>
        <w:spacing w:before="240" w:after="0"/>
        <w:ind w:left="21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بة</w:t>
      </w:r>
      <w:r>
        <w:rPr>
          <w:rtl w:val="true"/>
        </w:rPr>
        <w:t xml:space="preserve">,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إ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"/>
          <w:rtl w:val="true"/>
        </w:rPr>
        <w:t>{</w:t>
      </w:r>
      <w:r>
        <w:rPr>
          <w:rFonts w:cs="Courier New"/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ُطِيعُو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َهْتَد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رَّسُول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بَلاغ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مُبِينُ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92"/>
      </w:r>
      <w:r>
        <w:rPr>
          <w:vertAlign w:val="superscript"/>
          <w:rtl w:val="true"/>
        </w:rPr>
        <w:t>) (</w:t>
      </w:r>
      <w:r>
        <w:rPr>
          <w:rStyle w:val="FootnoteCharacters"/>
          <w:rStyle w:val="FootnoteAnchor"/>
          <w:position w:val="6"/>
          <w:rtl w:val="true"/>
        </w:rPr>
        <w:footnoteReference w:id="9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. </w:t>
      </w:r>
    </w:p>
    <w:p>
      <w:pPr>
        <w:pStyle w:val="Normal"/>
        <w:spacing w:before="240" w:after="0"/>
        <w:ind w:left="210" w:right="0" w:firstLine="720"/>
        <w:jc w:val="left"/>
        <w:rPr/>
      </w:pP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وض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ئ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وا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</w:t>
      </w:r>
      <w:r>
        <w:rPr>
          <w:rtl w:val="true"/>
        </w:rPr>
        <w:t xml:space="preserve">, </w:t>
      </w:r>
      <w:r>
        <w:rPr>
          <w:rtl w:val="true"/>
        </w:rPr>
        <w:t>و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</w:t>
      </w:r>
      <w:r>
        <w:rPr>
          <w:rtl w:val="true"/>
        </w:rPr>
        <w:t xml:space="preserve">, </w:t>
      </w:r>
      <w:r>
        <w:rPr>
          <w:rtl w:val="true"/>
        </w:rPr>
        <w:t>وت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 xml:space="preserve">, </w:t>
      </w:r>
      <w:r>
        <w:rPr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9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before="240" w:after="0"/>
        <w:ind w:left="210" w:right="0" w:firstLine="720"/>
        <w:jc w:val="left"/>
        <w:rPr/>
      </w:pPr>
      <w:r>
        <w:rPr>
          <w:rtl w:val="true"/>
        </w:rPr>
        <w:t>ف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وين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, </w:t>
      </w:r>
      <w:r>
        <w:rPr>
          <w:rtl w:val="true"/>
        </w:rPr>
        <w:t>ف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21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«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اء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95"/>
      </w:r>
      <w:r>
        <w:rPr>
          <w:vertAlign w:val="superscript"/>
          <w:rtl w:val="true"/>
        </w:rPr>
        <w:t xml:space="preserve">) </w:t>
      </w:r>
    </w:p>
    <w:p>
      <w:pPr>
        <w:pStyle w:val="Normal"/>
        <w:spacing w:before="240" w:after="0"/>
        <w:ind w:left="0" w:right="0" w:firstLine="485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240" w:after="0"/>
        <w:ind w:left="0" w:right="0" w:firstLine="485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240" w:after="0"/>
        <w:ind w:left="0" w:right="0" w:firstLine="485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240" w:after="0"/>
        <w:ind w:left="0" w:right="0" w:firstLine="485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240" w:after="0"/>
        <w:ind w:left="0" w:right="0" w:firstLine="485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240" w:after="0"/>
        <w:ind w:left="0" w:right="0" w:firstLine="485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240" w:after="0"/>
        <w:ind w:left="0" w:right="0" w:firstLine="485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305"/>
        <w:jc w:val="center"/>
        <w:rPr/>
      </w:pP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ه</w:t>
      </w:r>
    </w:p>
    <w:p>
      <w:pPr>
        <w:pStyle w:val="Normal"/>
        <w:spacing w:before="240" w:after="0"/>
        <w:ind w:left="210" w:right="0" w:firstLine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tl w:val="true"/>
        </w:rPr>
        <w:t xml:space="preserve">, </w:t>
      </w:r>
      <w:r>
        <w:rPr>
          <w:rtl w:val="true"/>
        </w:rPr>
        <w:t>متو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9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before="240" w:after="0"/>
        <w:ind w:left="210" w:right="0" w:firstLine="720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ط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اً</w:t>
      </w:r>
      <w:r>
        <w:rPr>
          <w:rtl w:val="true"/>
        </w:rPr>
        <w:t xml:space="preserve">, </w:t>
      </w:r>
      <w:r>
        <w:rPr>
          <w:rtl w:val="true"/>
        </w:rPr>
        <w:t>و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ؤ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9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before="240" w:after="0"/>
        <w:ind w:left="210" w:right="0" w:firstLine="720"/>
        <w:jc w:val="left"/>
        <w:rPr/>
      </w:pPr>
      <w:r>
        <w:rPr>
          <w:rtl w:val="true"/>
        </w:rPr>
        <w:t>ف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9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ind w:left="212" w:right="0" w:firstLine="273"/>
        <w:jc w:val="left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212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40" w:after="0"/>
        <w:ind w:left="210" w:right="0" w:firstLine="720"/>
        <w:jc w:val="left"/>
        <w:rPr/>
      </w:pP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212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212" w:right="0" w:hanging="0"/>
        <w:jc w:val="center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طلاحاً</w:t>
      </w:r>
    </w:p>
    <w:p>
      <w:pPr>
        <w:pStyle w:val="Normal"/>
        <w:numPr>
          <w:ilvl w:val="0"/>
          <w:numId w:val="0"/>
        </w:numPr>
        <w:spacing w:lineRule="exact" w:line="360" w:before="240" w:after="0"/>
        <w:ind w:left="210" w:right="0" w:hanging="0"/>
        <w:jc w:val="left"/>
        <w:outlineLvl w:val="0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طلا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exact" w:line="360" w:before="240" w:after="0"/>
        <w:ind w:left="210" w:right="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210" w:right="0" w:firstLine="720"/>
        <w:jc w:val="left"/>
        <w:rPr/>
      </w:pPr>
      <w:r>
        <w:rPr>
          <w:rtl w:val="true"/>
        </w:rPr>
        <w:t>المِثلُ</w:t>
      </w:r>
      <w:r>
        <w:rPr>
          <w:rtl w:val="true"/>
        </w:rPr>
        <w:t xml:space="preserve">,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مير</w:t>
      </w:r>
      <w:r>
        <w:rPr>
          <w:rtl w:val="true"/>
        </w:rPr>
        <w:t xml:space="preserve">: </w:t>
      </w:r>
      <w:r>
        <w:rPr>
          <w:rtl w:val="true"/>
        </w:rPr>
        <w:t>الشبهُ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أمثالٌ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>: (</w:t>
      </w:r>
      <w:r>
        <w:rPr>
          <w:rtl w:val="true"/>
        </w:rPr>
        <w:t>مست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ه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ه</w:t>
      </w:r>
      <w:r>
        <w:rPr>
          <w:rtl w:val="true"/>
        </w:rPr>
        <w:t xml:space="preserve">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9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210" w:right="0" w:firstLine="720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ِثله</w:t>
      </w:r>
      <w:r>
        <w:rPr>
          <w:rtl w:val="true"/>
        </w:rPr>
        <w:t xml:space="preserve">) </w:t>
      </w:r>
      <w:r>
        <w:rPr>
          <w:rtl w:val="true"/>
        </w:rPr>
        <w:t>ومث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10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ind w:left="932" w:right="0" w:hanging="447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210" w:right="0" w:firstLine="720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210" w:right="0" w:firstLine="720"/>
        <w:jc w:val="left"/>
        <w:rPr/>
      </w:pP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10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106" w:right="0" w:firstLine="199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طلا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210" w:right="0" w:firstLine="72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ص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,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10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before="240" w:after="0"/>
        <w:ind w:left="210" w:right="0" w:firstLine="720"/>
        <w:jc w:val="left"/>
        <w:rPr/>
      </w:pPr>
      <w:r>
        <w:rPr>
          <w:b/>
          <w:b/>
          <w:bCs/>
          <w:rtl w:val="true"/>
        </w:rPr>
        <w:t>ويقا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تين</w:t>
      </w:r>
      <w:r>
        <w:rPr>
          <w:rtl w:val="true"/>
        </w:rPr>
        <w:t xml:space="preserve">, </w:t>
      </w:r>
      <w:r>
        <w:rPr>
          <w:rtl w:val="true"/>
        </w:rPr>
        <w:t>وق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10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210" w:right="0" w:firstLine="720"/>
        <w:jc w:val="left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tl w:val="true"/>
        </w:rPr>
        <w:t xml:space="preserve">,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والرواية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210" w:right="0" w:firstLine="72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210" w:right="0" w:firstLine="72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spacing w:before="240" w:after="0"/>
        <w:ind w:left="305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210" w:right="0" w:firstLine="720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و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,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10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before="240" w:after="0"/>
        <w:ind w:left="210" w:right="0" w:firstLine="720"/>
        <w:jc w:val="left"/>
        <w:rPr/>
      </w:pPr>
      <w:r>
        <w:rPr>
          <w:rtl w:val="true"/>
        </w:rPr>
        <w:t>عُ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10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 </w:t>
      </w:r>
    </w:p>
    <w:p>
      <w:pPr>
        <w:pStyle w:val="Normal"/>
        <w:spacing w:before="240" w:after="0"/>
        <w:ind w:left="210" w:right="0" w:firstLine="720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 xml:space="preserve">,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10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212" w:right="0" w:firstLine="273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212" w:right="0" w:hanging="0"/>
        <w:jc w:val="center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ه</w:t>
      </w:r>
    </w:p>
    <w:p>
      <w:pPr>
        <w:pStyle w:val="Normal"/>
        <w:spacing w:before="240" w:after="0"/>
        <w:ind w:left="210" w:right="0" w:firstLine="720"/>
        <w:jc w:val="left"/>
        <w:rPr/>
      </w:pP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و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210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ecoType Naskh"/>
          <w:rtl w:val="true"/>
        </w:rPr>
        <w:t>{</w:t>
      </w:r>
      <w:r>
        <w:rPr>
          <w:rtl w:val="true"/>
        </w:rPr>
        <w:t xml:space="preserve"> </w:t>
      </w:r>
      <w:r>
        <w:rPr>
          <w:rFonts w:cs="Courier New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ضُرِب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ثَل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اسْتَمِع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خْلُق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ذُبَاب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لَو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جْتَمَع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سْلُبْهُم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ذُّبَاب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سْتَنقِذُو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ضَعُف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طَّالِب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لْمَطْلُوب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10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210" w:right="0" w:firstLine="720"/>
        <w:jc w:val="left"/>
        <w:rPr/>
      </w:pP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«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غ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ير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شا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وض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مز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تبا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10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21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ط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44" w:right="0" w:firstLine="441"/>
        <w:jc w:val="left"/>
        <w:outlineLvl w:val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44" w:right="0" w:firstLine="441"/>
        <w:jc w:val="left"/>
        <w:outlineLvl w:val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44" w:right="0" w:firstLine="441"/>
        <w:jc w:val="left"/>
        <w:outlineLvl w:val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44" w:right="0" w:firstLine="441"/>
        <w:jc w:val="left"/>
        <w:outlineLvl w:val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44" w:right="0" w:firstLine="441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44" w:right="0" w:hanging="0"/>
        <w:jc w:val="center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ه</w:t>
      </w:r>
    </w:p>
    <w:p>
      <w:pPr>
        <w:pStyle w:val="Normal"/>
        <w:spacing w:before="240" w:after="0"/>
        <w:ind w:left="21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ئب</w:t>
      </w:r>
      <w:r>
        <w:rPr>
          <w:rtl w:val="true"/>
        </w:rPr>
        <w:t xml:space="preserve">,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"/>
          <w:rtl w:val="true"/>
        </w:rPr>
        <w:t>{</w:t>
      </w:r>
      <w:r>
        <w:rPr>
          <w:rtl w:val="true"/>
        </w:rPr>
        <w:t xml:space="preserve">  </w:t>
      </w:r>
      <w:r>
        <w:rPr>
          <w:rFonts w:cs="Courier New"/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قَصَصِهِ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ِبْرَة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ِّأُوْل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أَلْبَاب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حَدِيث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ُفْتَر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َصْدِيق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تَفْصِيل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هُدى</w:t>
      </w:r>
      <w:r>
        <w:rPr>
          <w:rFonts w:cs="Courier New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رَحْمَة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ُؤْمِنُونَ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11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"/>
          <w:rtl w:val="true"/>
        </w:rPr>
        <w:t>{</w:t>
      </w:r>
      <w:r>
        <w:rPr>
          <w:rFonts w:cs="Courier New"/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نَقُصّ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قَصَص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وْحَيْن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غَافِلِينَ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11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before="240" w:after="0"/>
        <w:ind w:left="21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«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ؤ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DecoType Naskh"/>
          <w:rtl w:val="true"/>
        </w:rPr>
        <w:t>{</w:t>
      </w:r>
      <w:r>
        <w:rPr>
          <w:rFonts w:cs="Courier New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أْتِيكُ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طَعَام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ُرْزَقَان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نَبَّأْتُكُ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تَأْوِيل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أْتِيكُ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ذَلِكُ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َّمَن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َرَكْت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لَّة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هُ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الآخِرَة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َافِرُونَ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210" w:right="0" w:firstLine="720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"/>
          <w:rtl w:val="true"/>
        </w:rPr>
        <w:t>{</w:t>
      </w:r>
      <w:r>
        <w:rPr>
          <w:rFonts w:cs="Courier New"/>
          <w:rtl w:val="true"/>
        </w:rPr>
        <w:t>وَاتَّبَعْت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لَّة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آبَآئ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إِسْحَق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يَعْقُوب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نُّشْرِ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ضْل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شْكُرُونَ</w:t>
      </w:r>
      <w:r>
        <w:rPr>
          <w:rFonts w:cs="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صَاحِبَي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سِّجْن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أَرْبَاب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ُتَفَرِّقُو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وَاحِد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قَهَّار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سْمَاء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سَمَّيْتُمُوه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آبَآؤُكُ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سُلْطَان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حُكْم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َعْبُدُ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قَيِّم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عْلَمُونَ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11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ست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Fonts w:cs="DecoType Naskh"/>
          <w:rtl w:val="true"/>
        </w:rPr>
        <w:t>{</w:t>
      </w:r>
      <w:r>
        <w:rPr>
          <w:rtl w:val="true"/>
        </w:rPr>
        <w:t xml:space="preserve"> </w:t>
      </w:r>
      <w:r>
        <w:rPr>
          <w:rFonts w:cs="Courier New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صَاحِبَي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سِّجْن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حَدُكُ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يَسْق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رَبّ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خَمْر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آخَر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يُصْلَب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تَأْكُل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طَّيْر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رَّأْس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قُضِي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َسْتَفْتِيَانِ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11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before="240" w:after="0"/>
        <w:ind w:left="210" w:right="0" w:firstLine="720"/>
        <w:jc w:val="left"/>
        <w:rPr/>
      </w:pP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ل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 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ind w:left="212" w:right="0" w:firstLine="273"/>
        <w:jc w:val="left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212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و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</w:p>
    <w:p>
      <w:pPr>
        <w:pStyle w:val="Normal"/>
        <w:spacing w:before="240" w:after="0"/>
        <w:ind w:left="210" w:right="0" w:firstLine="720"/>
        <w:jc w:val="left"/>
        <w:rPr/>
      </w:pPr>
      <w:r>
        <w:rPr>
          <w:rtl w:val="true"/>
        </w:rPr>
        <w:t>أُ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م</w:t>
      </w:r>
      <w:r>
        <w:rPr>
          <w:rtl w:val="true"/>
        </w:rPr>
        <w:t xml:space="preserve">, </w:t>
      </w:r>
      <w:r>
        <w:rPr>
          <w:rtl w:val="true"/>
        </w:rPr>
        <w:t>و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ُ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spacing w:before="240" w:after="0"/>
        <w:ind w:left="210" w:right="0" w:firstLine="455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210" w:right="0" w:firstLine="720"/>
        <w:jc w:val="center"/>
        <w:rPr/>
      </w:pP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b/>
          <w:bCs/>
          <w:rtl w:val="true"/>
        </w:rPr>
        <w:t>.</w:t>
      </w:r>
    </w:p>
    <w:p>
      <w:pPr>
        <w:pStyle w:val="Normal"/>
        <w:spacing w:before="240" w:after="0"/>
        <w:ind w:left="210" w:right="0" w:firstLine="720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21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«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تعط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tl w:val="true"/>
        </w:rPr>
        <w:t xml:space="preserve">,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11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before="240" w:after="0"/>
        <w:ind w:left="21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"/>
          <w:rtl w:val="true"/>
        </w:rPr>
        <w:t>{</w:t>
      </w:r>
      <w:r>
        <w:rPr>
          <w:rtl w:val="true"/>
        </w:rPr>
        <w:t xml:space="preserve"> </w:t>
      </w:r>
      <w:r>
        <w:rPr>
          <w:rFonts w:cs="Courier New"/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رُسُلَن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الْبَيِّنَات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أَنزَلْن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عَهُم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لْمِيزَا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ِيَقُوم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الْقِسْط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أَنزَلْن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حَدِيد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َأْس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شَدِيد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مَنَافِع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لِيَعْلَم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نصُرُ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رُسُل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الْغَيْب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قَوِيّ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11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«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وَقُل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رَّبّ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دْخِلْن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ُدْخَل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أَخْرِجْن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ُخْرَج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جْعَل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ّ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َّدُن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سُلْطَان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نَّصِير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}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11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11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before="240" w:after="0"/>
        <w:ind w:left="210" w:right="0" w:firstLine="720"/>
        <w:jc w:val="left"/>
        <w:rPr/>
      </w:pP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ول</w:t>
      </w:r>
      <w:r>
        <w:rPr>
          <w:rtl w:val="true"/>
        </w:rPr>
        <w:t xml:space="preserve">: «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,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أُس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, </w:t>
      </w:r>
      <w:r>
        <w:rPr>
          <w:rtl w:val="true"/>
        </w:rPr>
        <w:t>و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يح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 xml:space="preserve">,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12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  <w:r>
        <w:rPr>
          <w:rtl w:val="true"/>
        </w:rPr>
        <w:t>ف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212" w:right="0" w:firstLine="9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212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ست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ث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ه</w:t>
      </w:r>
      <w:r>
        <w:rPr>
          <w:b/>
          <w:bCs/>
          <w:rtl w:val="true"/>
        </w:rPr>
        <w:t>.</w:t>
      </w:r>
    </w:p>
    <w:p>
      <w:pPr>
        <w:pStyle w:val="Normal"/>
        <w:spacing w:before="240" w:after="0"/>
        <w:ind w:left="45" w:right="0" w:firstLine="720"/>
        <w:jc w:val="left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tl w:val="true"/>
        </w:rPr>
        <w:t xml:space="preserve">,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ز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44" w:right="0" w:firstLine="621"/>
        <w:jc w:val="left"/>
        <w:outlineLvl w:val="0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45" w:right="0" w:firstLine="720"/>
        <w:jc w:val="left"/>
        <w:rPr/>
      </w:pP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متا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12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44" w:right="0" w:firstLine="441"/>
        <w:jc w:val="left"/>
        <w:outlineLvl w:val="0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ساب</w:t>
      </w:r>
      <w:r>
        <w:rPr>
          <w:b/>
          <w:bCs/>
          <w:rtl w:val="true"/>
        </w:rPr>
        <w:t xml:space="preserve">:  </w:t>
      </w:r>
    </w:p>
    <w:p>
      <w:pPr>
        <w:pStyle w:val="Normal"/>
        <w:spacing w:before="240" w:after="0"/>
        <w:ind w:left="45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ترب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ق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122"/>
      </w:r>
      <w:r>
        <w:rPr>
          <w:vertAlign w:val="superscript"/>
          <w:rtl w:val="true"/>
        </w:rPr>
        <w:t xml:space="preserve">) </w:t>
      </w:r>
      <w:r>
        <w:rPr>
          <w:position w:val="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0"/>
        <w:ind w:left="44" w:right="0" w:firstLine="621"/>
        <w:jc w:val="left"/>
        <w:outlineLvl w:val="0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ه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210" w:right="0" w:firstLine="720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«</w:t>
      </w:r>
      <w:r>
        <w:rPr>
          <w:rtl w:val="true"/>
        </w:rPr>
        <w:t>وص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tl w:val="true"/>
        </w:rPr>
        <w:t xml:space="preserve">... </w:t>
      </w:r>
      <w:r>
        <w:rPr>
          <w:rtl w:val="true"/>
        </w:rPr>
        <w:t>و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12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before="240" w:after="0"/>
        <w:ind w:left="210" w:right="0" w:firstLine="720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40" w:right="1701" w:gutter="0" w:header="709" w:top="1616" w:footer="709" w:bottom="1701"/>
      <w:pgNumType w:start="33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35"/>
        <w:szCs w:val="35"/>
      </w:rPr>
    </w:pPr>
    <w:r>
      <w:rPr>
        <w:sz w:val="35"/>
        <w:szCs w:val="35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24815" cy="258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5"/>
                              <w:szCs w:val="35"/>
                            </w:rPr>
                          </w:pPr>
                          <w:r>
                            <w:rPr>
                              <w:rStyle w:val="PageNumber"/>
                              <w:sz w:val="35"/>
                              <w:szCs w:val="3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5"/>
                              <w:szCs w:val="35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5"/>
                              <w:szCs w:val="35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5"/>
                              <w:szCs w:val="35"/>
                            </w:rPr>
                            <w:t>390</w:t>
                          </w:r>
                          <w:r>
                            <w:rPr>
                              <w:rtl w:val="true"/>
                              <w:rStyle w:val="PageNumber"/>
                              <w:sz w:val="35"/>
                              <w:szCs w:val="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20.35pt;mso-wrap-distance-left:0pt;mso-wrap-distance-right:0pt;mso-wrap-distance-top:0pt;mso-wrap-distance-bottom:0pt;margin-top:0.05pt;mso-position-vertical-relative:text;margin-left:202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5"/>
                        <w:szCs w:val="35"/>
                      </w:rPr>
                    </w:pPr>
                    <w:r>
                      <w:rPr>
                        <w:rStyle w:val="PageNumber"/>
                        <w:sz w:val="35"/>
                        <w:szCs w:val="3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5"/>
                        <w:szCs w:val="35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5"/>
                        <w:szCs w:val="35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5"/>
                        <w:szCs w:val="35"/>
                      </w:rPr>
                      <w:t>390</w:t>
                    </w:r>
                    <w:r>
                      <w:rPr>
                        <w:rtl w:val="true"/>
                        <w:rStyle w:val="PageNumber"/>
                        <w:sz w:val="35"/>
                        <w:szCs w:val="3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سورة يوسف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آ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08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.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</w:p>
  </w:footnote>
  <w:footnote w:id="3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سورة النحل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آ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2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4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سان العرب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ابن منظو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, (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/473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اد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: (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سلب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5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قاموس المحيط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لفيروز آباد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91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اد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: (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سلب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مختار الصحاح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لراز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08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اد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:(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سلب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. </w:t>
      </w:r>
    </w:p>
  </w:footnote>
  <w:footnote w:id="6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ناهل العرفان في علوم القرآن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حمد الزرقان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/199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7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حكمة في الدعوة إلى الله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سعيد القحطان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2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8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مرأة المسلمة المعاصر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ـ احمد أبابطين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523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9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سورة النحل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آي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2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10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فتاوى الشيخ عبد الله بن حميد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توجيهات إسلام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7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 </w:t>
      </w:r>
    </w:p>
  </w:footnote>
  <w:footnote w:id="11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مصدر السابق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13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12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صواعق المرسل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ابن القيم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4/1276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13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نظر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دعوة إلى الله وأخلاق الدعا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لابن باز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0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1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بتصرف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</w:p>
  </w:footnote>
  <w:footnote w:id="14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تيسير الكريم الرحمن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لابن سعدي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571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15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قاموس المحيط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لفيروز آباد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988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اد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حكم </w:t>
      </w:r>
    </w:p>
  </w:footnote>
  <w:footnote w:id="16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عجم مقاييس اللغ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ابن فارس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/91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17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نظ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تفسير الطبر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/31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 محاسن التأويل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لقاسم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0/177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.  </w:t>
      </w:r>
    </w:p>
  </w:footnote>
  <w:footnote w:id="18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مفردات في غريب القرآن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لراغب الأصفهان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27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كتاب الحاء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اد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حكم 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</w:p>
  </w:footnote>
  <w:footnote w:id="19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فتاوى الشيخ عبد الله بن حميد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13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قلت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هذا التعريف استفاده الشيخ من بعض التفاسير المشهور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نظ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كشاف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لزمخشر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/43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مفاتيح الغيب للراز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0/130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 </w:t>
      </w:r>
    </w:p>
  </w:footnote>
  <w:footnote w:id="20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سورة لقمان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آ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7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21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فتاوى الشيخ عبد الله بن حميد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رسالة الدعوة إلى الله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12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22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مصدر السابق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13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23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درر السني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مواضع التالي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4/48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494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5/27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3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41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46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,  (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430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433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,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و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6/11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7,191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9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وغيرها كثير وكلها تبين حكمة الشيخ عبد الله بن حميد في أساليبه ومعالجته للأمور الطارئة بحلم وتؤدة وبعد نظر وكلها من مستلزمات الحكمة في الدعو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</w:p>
  </w:footnote>
  <w:footnote w:id="24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ن ذلك رسالته إلى الملوك والأمراء وولاة الأمر في هذه البلاد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–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حرسها الله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–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وفيها جمع الشيخ عبد الله بن حميد بين أسلوب الحكمة والقيام بواجب الدعوة إلى الله منها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رسالة موجهة إلى جلالة الملك عبد العزيز آل سعود بتاريخ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3/10/1358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هـ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رسائله إلى أبنائه من بعده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</w:p>
  </w:footnote>
  <w:footnote w:id="25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جاءت معظم رسائل الشيخ تدور حول هذا الواجب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أمراً بالمعروف ونهياً عن المنكر بأسلوب حكيم حصيف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إضافة إلى ردوده على المتهجمين على هذا الواجب العظيم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نظر الدرر السني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5/8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4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7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3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4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41,41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46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26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قاموس المحيط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630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اد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عظ </w:t>
      </w:r>
    </w:p>
  </w:footnote>
  <w:footnote w:id="27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معحم مقاييس اللغ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لابن فارس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6/126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اد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عظ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</w:p>
  </w:footnote>
  <w:footnote w:id="28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مدارج السالكين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ابن القيم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/364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29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تعريفات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لجرجان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08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 .</w:t>
      </w:r>
    </w:p>
  </w:footnote>
  <w:footnote w:id="30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مفردات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لراغب الأصفهان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37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53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. </w:t>
      </w:r>
    </w:p>
  </w:footnote>
  <w:footnote w:id="31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سورة النحل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آ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2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32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نظر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مدارج السالكين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ابن القيم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/364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 .</w:t>
      </w:r>
    </w:p>
  </w:footnote>
  <w:footnote w:id="33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سورة النساء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آ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63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. </w:t>
      </w:r>
    </w:p>
  </w:footnote>
  <w:footnote w:id="34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سورة لقمان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آ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3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35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تفسير القرآن العظيم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/486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36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سورة آل عمران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آ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87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37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درر السن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5/43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436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38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سورة الشعراء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آ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36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39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وعظة مسجلة للشيخ عبد الله بن حميد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شريط رقم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19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وجه الثان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 -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فرغ من قبل الباحث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-. </w:t>
      </w:r>
    </w:p>
  </w:footnote>
  <w:footnote w:id="40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سورة النحل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آي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2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41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سورة هود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آي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2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42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سورة البقر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آي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58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 </w:t>
      </w:r>
    </w:p>
  </w:footnote>
  <w:footnote w:id="43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معجم مقاييس اللغ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لابن فارس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/433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.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ماد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جدل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</w:p>
  </w:footnote>
  <w:footnote w:id="44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قاموس المحيط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878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اد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جدل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</w:p>
  </w:footnote>
  <w:footnote w:id="45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مفردات في غريب القرآن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للأصفهاني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89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46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مصدر السابق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89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47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كليات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لكفو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53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48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دراسات في علوم القرآن 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زاهر الألمع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04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49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ناهج الجدل في القرآن الكريم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ـ زاهر الألمع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0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50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نظ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دعوة الإسلامية وسائلها وأساليبها 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أحمد غلوش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82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51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سورة هود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آ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20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. </w:t>
      </w:r>
    </w:p>
  </w:footnote>
  <w:footnote w:id="52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فتاوى الشيخ عبد الله بن حميد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09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10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53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جلة الدار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66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67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54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سورة الزم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آ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44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</w:p>
  </w:footnote>
  <w:footnote w:id="55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سورة الزم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آ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. </w:t>
      </w:r>
    </w:p>
  </w:footnote>
  <w:footnote w:id="56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جلة الدار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67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68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57">
    <w:p>
      <w:pPr>
        <w:pStyle w:val="Footnote"/>
        <w:ind w:left="125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ترغيب والترهيب اعتبره بعض الباحثين شكلاً من أشكال الموعظة  لأنه أسلوب يحمل في طياته الزواجر والإرشادات والعبر المخوف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يظهر هذا في تعريفات الموعظة ومشتقاتها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قد استندت إلى تعريف ابن القيم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–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رحمه الله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–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بأن الموعظة ه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ترغيب والترهيب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ليس فيما فعلت من تفريق بين الموعظة والترغيب والترهيب من تعارض فإن ابن القيم قد جعل العظة للمنيب المتذك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جعل الترغيب و الترهيب للمعرض الغافل فإنه شديد الحاجة إلى الترغيب فيما عند الله من الثواب والأج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الترهيب بعقاب الله وأليم عذابه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نظ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مدارج السالكين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ا بن القيم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/364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 المدخل إلى علم الدعو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محمد البيانون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58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59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الترهيب في الدعو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ـ رقية نياز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, (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0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1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.  </w:t>
      </w:r>
    </w:p>
  </w:footnote>
  <w:footnote w:id="58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قاموس المحيط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84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اد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رغب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</w:p>
  </w:footnote>
  <w:footnote w:id="59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ختار الصحاح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لراز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48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اد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رغب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</w:p>
  </w:footnote>
  <w:footnote w:id="60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تفسير القرآن العظيم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ابن كثي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/214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61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جامع لأحكام القرآن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لقرطب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1/196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62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أصول الدعو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عبد الكريم زيدان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437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63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سان العرب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ابن منظو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/851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64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قاموس المحيط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لفيروز آباد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86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اد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رهب </w:t>
      </w:r>
    </w:p>
  </w:footnote>
  <w:footnote w:id="65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جامع لأحكام القرآن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لقرطب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1/198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66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تفسير القرآن العظيم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ابن كثي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/214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 .</w:t>
      </w:r>
    </w:p>
  </w:footnote>
  <w:footnote w:id="67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أصول الدعو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عبد الكريم زيدان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437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68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أصول التربية الإسلامي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ـ عبد الرحمن النحلاو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57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69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سورة الأنبياء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آ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90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 </w:t>
      </w:r>
    </w:p>
  </w:footnote>
  <w:footnote w:id="70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سورة نوح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آيات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0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2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71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مجموعة رسائل الشيخ عبد الله بن حميد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رسالة إلى العلماء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94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72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سورة الحج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آيات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49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51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. </w:t>
      </w:r>
    </w:p>
  </w:footnote>
  <w:footnote w:id="73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نظر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منهاج السنة النبوي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لابن تيمي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/6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74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إحياء علوم الدين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لغزال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4/156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75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سورة الأنبياء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آ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76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سورة الأعراف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9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77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سورة سبأ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آ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9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78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سورة المزمل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آ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0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79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نصيحة من الشيخ عبد الله بن حميد لأهالي سدير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ؤرخة في 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3/11/1361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هـ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صدرها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د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صالح بن حميد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–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نسخة موجودة لدى الباحث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- . </w:t>
      </w:r>
    </w:p>
  </w:footnote>
  <w:footnote w:id="80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سورة الصف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آيات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0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3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. </w:t>
      </w:r>
    </w:p>
  </w:footnote>
  <w:footnote w:id="81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فتاوى الشيخ عبد الله بن حميد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رسال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دعوة إلى الجهاد في الكتاب والسن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38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39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</w:p>
  </w:footnote>
  <w:footnote w:id="82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سورة الأنفال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جزء من الآ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60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 .</w:t>
      </w:r>
    </w:p>
  </w:footnote>
  <w:footnote w:id="83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مختار الصحاح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للرازي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52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اد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قدا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</w:p>
  </w:footnote>
  <w:footnote w:id="84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نظر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جامع لأحكام القرآن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للقرطبي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7/42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</w:p>
  </w:footnote>
  <w:footnote w:id="85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مصدر السابق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4/11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. </w:t>
      </w:r>
    </w:p>
  </w:footnote>
  <w:footnote w:id="86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وسائل الدعو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عبد الرحيم المغذو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0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87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سورة الزخرف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آي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2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. </w:t>
      </w:r>
    </w:p>
  </w:footnote>
  <w:footnote w:id="88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سورة الأنعام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آ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90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89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نظر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أصول الدعو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حمد البيانون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72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73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90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سورة الأحزاب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آ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1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 </w:t>
      </w:r>
    </w:p>
  </w:footnote>
  <w:footnote w:id="91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سورة الحشر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جزء من الآ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7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 </w:t>
      </w:r>
    </w:p>
  </w:footnote>
  <w:footnote w:id="92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سورة النو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جزء من الآ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54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93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درر السن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6/119,129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94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فتاوى الشيخ عبد الله بن حميد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رسال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دعوة إلى الله وجوبها وفضلها وأخلاق الدعا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18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.  </w:t>
      </w:r>
    </w:p>
  </w:footnote>
  <w:footnote w:id="95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فوائد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ابن القيم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71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96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جلة الدار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6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97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جريدة الجزير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عدد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650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تاريخ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2/11/1402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هـ ص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0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. </w:t>
      </w:r>
    </w:p>
  </w:footnote>
  <w:footnote w:id="98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نظر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جموع الفتاوى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ابن تيم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/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20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99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قاموس المحيط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لفيروز آباد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651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اد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ثل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</w:p>
  </w:footnote>
  <w:footnote w:id="100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مختار الصحاح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للرازي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614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اد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ثل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</w:p>
  </w:footnote>
  <w:footnote w:id="101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مفردات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لأصفهان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462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102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دعوة الإسلامي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لأحمد غلوش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57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103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نظ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ختار الصحاح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لراز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اد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قص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</w:p>
  </w:footnote>
  <w:footnote w:id="104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مصباح المني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لفيوم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/72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اد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قص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</w:p>
  </w:footnote>
  <w:footnote w:id="105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فاتيح الغيب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لراز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/703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106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نظر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وسائل الدعو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عبد الرحيم المغذوي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16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107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دعوة الإسلامي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أحمد غلوش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88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108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سورة الحج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آ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73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 .</w:t>
      </w:r>
    </w:p>
  </w:footnote>
  <w:footnote w:id="109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جموعة رسائل الشيخ عبد الله بن حميد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رسالة كمال الشريعة وشمولها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44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4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. </w:t>
      </w:r>
    </w:p>
  </w:footnote>
  <w:footnote w:id="110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سورة يوسف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آي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: (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11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111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سورة يوسف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آي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: (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112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سورة يوسف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آي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6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113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سورة يوسف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آيات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38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40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</w:p>
  </w:footnote>
  <w:footnote w:id="114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سورة يوسف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آ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41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115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حاضرة مسجلة للشيخ عبد الله بن حميد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شريط رقم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2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وجه الأول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-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مفرغ من قبل الباحث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- . </w:t>
      </w:r>
    </w:p>
  </w:footnote>
  <w:footnote w:id="116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حسبة في الإسلام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لابن تيم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4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. </w:t>
      </w:r>
    </w:p>
  </w:footnote>
  <w:footnote w:id="117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سورة الحديد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آية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5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118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سورة الإسراء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آي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: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80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. </w:t>
      </w:r>
    </w:p>
  </w:footnote>
  <w:footnote w:id="119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شرح فتح المجيد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للشيخ عبد الله بن حميد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شريط رقم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1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الوجه الأول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-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مفرغ من قبل الباحث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.</w:t>
      </w:r>
    </w:p>
  </w:footnote>
  <w:footnote w:id="120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لدرر السنية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, 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5/431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. </w:t>
      </w:r>
    </w:p>
  </w:footnote>
  <w:footnote w:id="121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موجه من سماحة الشيخ عبدالله بن حميد إلى جلالة الملك عبد العزيز مقصودها النصح والتذكير بتاريخ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23/10/1357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هـ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نسخة موجودة  لدى الباحث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.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انظر الملاحق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.</w:t>
      </w:r>
    </w:p>
  </w:footnote>
  <w:footnote w:id="122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خطاب من سماحة الشيخ عبد الله بن حميد إلى أمير منطقة مكة بتاريخ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10/7/1396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هـ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–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نسخة موجودة لدى الباحث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-  . </w:t>
      </w:r>
    </w:p>
  </w:footnote>
  <w:footnote w:id="123">
    <w:p>
      <w:pPr>
        <w:pStyle w:val="Footnote"/>
        <w:ind w:left="485" w:right="0" w:hanging="485"/>
        <w:jc w:val="left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خطاب من سماحة الشيخ عبد الله بن حميد إلى رئيس هيئة الأمر بالمعروف بتاريخ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</w:rPr>
        <w:t>7/11/1398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>هـ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>–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Arabic Typesetting" w:hAnsi="Arabic Typesetting" w:cs="Arabic Typesetting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نسخة موجودة لدى الباحث </w:t>
      </w:r>
      <w:r>
        <w:rPr>
          <w:rFonts w:cs="Arabic Typesetting" w:ascii="Arabic Typesetting" w:hAnsi="Arabic Typesetting"/>
          <w:position w:val="0"/>
          <w:sz w:val="32"/>
          <w:sz w:val="32"/>
          <w:szCs w:val="32"/>
          <w:vertAlign w:val="baseline"/>
          <w:rtl w:val="true"/>
        </w:rPr>
        <w:t xml:space="preserve">-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both"/>
      <w:rPr/>
    </w:pPr>
    <w:r>
      <w:rPr>
        <w:rFonts w:cs="Mudir MT"/>
        <w:sz w:val="24"/>
        <w:sz w:val="24"/>
        <w:szCs w:val="24"/>
        <w:rtl w:val="true"/>
      </w:rPr>
      <w:t>الباب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ثالث</w:t>
    </w:r>
    <w:r>
      <w:rPr>
        <w:rFonts w:cs="Mudir MT"/>
        <w:sz w:val="24"/>
        <w:szCs w:val="24"/>
        <w:rtl w:val="true"/>
      </w:rPr>
      <w:t xml:space="preserve">/ </w:t>
    </w:r>
    <w:r>
      <w:rPr>
        <w:rFonts w:cs="Mudir MT"/>
        <w:sz w:val="24"/>
        <w:sz w:val="24"/>
        <w:szCs w:val="24"/>
        <w:rtl w:val="true"/>
      </w:rPr>
      <w:t>الفصل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أول</w:t>
    </w:r>
    <w:r>
      <w:rPr>
        <w:rFonts w:cs="Times New Roman"/>
        <w:sz w:val="24"/>
        <w:sz w:val="24"/>
        <w:szCs w:val="24"/>
        <w:rtl w:val="true"/>
      </w:rPr>
      <w:t xml:space="preserve">  </w:t>
    </w:r>
    <w:r>
      <w:rPr>
        <w:rFonts w:cs="Mudir MT"/>
        <w:sz w:val="24"/>
        <w:szCs w:val="24"/>
        <w:rtl w:val="true"/>
      </w:rPr>
      <w:tab/>
      <w:t xml:space="preserve">                                                         </w:t>
    </w:r>
    <w:r>
      <w:rPr>
        <w:rFonts w:cs="Mudir MT"/>
        <w:sz w:val="24"/>
        <w:sz w:val="24"/>
        <w:szCs w:val="24"/>
        <w:rtl w:val="true"/>
      </w:rPr>
      <w:t>أساليب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دعو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عن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شيخ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له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بن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حمي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32"/>
        </w:tabs>
        <w:ind w:left="932" w:hanging="720"/>
      </w:pPr>
      <w:rPr/>
    </w:lvl>
    <w:lvl w:ilvl="1">
      <w:start w:val="1"/>
      <w:numFmt w:val="arabicAlpha"/>
      <w:lvlText w:val="%2-"/>
      <w:lvlJc w:val="left"/>
      <w:pPr>
        <w:tabs>
          <w:tab w:val="num" w:pos="1292"/>
        </w:tabs>
        <w:ind w:left="129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12"/>
        </w:tabs>
        <w:ind w:left="2012" w:hanging="180"/>
      </w:pPr>
    </w:lvl>
    <w:lvl w:ilvl="3">
      <w:start w:val="1"/>
      <w:numFmt w:val="decimal"/>
      <w:lvlText w:val="%4."/>
      <w:lvlJc w:val="left"/>
      <w:pPr>
        <w:tabs>
          <w:tab w:val="num" w:pos="2732"/>
        </w:tabs>
        <w:ind w:left="2732" w:hanging="360"/>
      </w:pPr>
    </w:lvl>
    <w:lvl w:ilvl="4">
      <w:start w:val="1"/>
      <w:numFmt w:val="lowerLetter"/>
      <w:lvlText w:val="%5."/>
      <w:lvlJc w:val="left"/>
      <w:pPr>
        <w:tabs>
          <w:tab w:val="num" w:pos="3452"/>
        </w:tabs>
        <w:ind w:left="3452" w:hanging="360"/>
      </w:pPr>
    </w:lvl>
    <w:lvl w:ilvl="5">
      <w:start w:val="1"/>
      <w:numFmt w:val="lowerRoman"/>
      <w:lvlText w:val="%6."/>
      <w:lvlJc w:val="right"/>
      <w:pPr>
        <w:tabs>
          <w:tab w:val="num" w:pos="4172"/>
        </w:tabs>
        <w:ind w:left="4172" w:hanging="180"/>
      </w:pPr>
    </w:lvl>
    <w:lvl w:ilvl="6">
      <w:start w:val="1"/>
      <w:numFmt w:val="decimal"/>
      <w:lvlText w:val="%7."/>
      <w:lvlJc w:val="left"/>
      <w:pPr>
        <w:tabs>
          <w:tab w:val="num" w:pos="4892"/>
        </w:tabs>
        <w:ind w:left="4892" w:hanging="360"/>
      </w:pPr>
    </w:lvl>
    <w:lvl w:ilvl="7">
      <w:start w:val="1"/>
      <w:numFmt w:val="lowerLetter"/>
      <w:lvlText w:val="%8."/>
      <w:lvlJc w:val="left"/>
      <w:pPr>
        <w:tabs>
          <w:tab w:val="num" w:pos="5612"/>
        </w:tabs>
        <w:ind w:left="5612" w:hanging="360"/>
      </w:pPr>
    </w:lvl>
    <w:lvl w:ilvl="8">
      <w:start w:val="1"/>
      <w:numFmt w:val="lowerRoman"/>
      <w:lvlText w:val="%9."/>
      <w:lvlJc w:val="right"/>
      <w:pPr>
        <w:tabs>
          <w:tab w:val="num" w:pos="6332"/>
        </w:tabs>
        <w:ind w:left="6332" w:hanging="180"/>
      </w:pPr>
    </w:lvl>
  </w:abstractNum>
  <w:abstractNum w:abstractNumId="3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932"/>
        </w:tabs>
        <w:ind w:left="932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641"/>
        </w:tabs>
        <w:ind w:left="74" w:firstLine="106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TextChar">
    <w:name w:val="Footnote Text Char"/>
    <w:basedOn w:val="Style14"/>
    <w:qFormat/>
    <w:rPr>
      <w:rFonts w:cs="Traditional Arabic"/>
      <w:vertAlign w:val="superscript"/>
      <w:lang w:val="en-US" w:bidi="ar-SA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8:38:00Z</dcterms:created>
  <dc:creator>محمد الشيعاني </dc:creator>
  <dc:description/>
  <cp:keywords/>
  <dc:language>en-US</dc:language>
  <cp:lastModifiedBy>ibda</cp:lastModifiedBy>
  <cp:lastPrinted>2006-09-23T16:39:00Z</cp:lastPrinted>
  <dcterms:modified xsi:type="dcterms:W3CDTF">2006-12-15T11:09:00Z</dcterms:modified>
  <cp:revision>44</cp:revision>
  <dc:subject/>
  <dc:title>التمهيد: </dc:title>
</cp:coreProperties>
</file>