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rFonts w:eastAsia="Arabic Typesetting" w:cs="Arabic Typesetting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شتمل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201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201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201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وصيات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243" w:right="0" w:hanging="0"/>
        <w:jc w:val="center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numPr>
          <w:ilvl w:val="0"/>
          <w:numId w:val="0"/>
        </w:numPr>
        <w:ind w:left="243" w:right="0" w:hanging="0"/>
        <w:jc w:val="center"/>
        <w:outlineLvl w:val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برز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ئ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اذ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ط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از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43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43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او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ر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همي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ساؤل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ئ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هم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طرق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نس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ي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ول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سر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خ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ميذ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قيد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عما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ظائف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وف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ه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هو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ار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هو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هام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طرق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لا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ث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دد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جي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43" w:right="0" w:hanging="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243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43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لك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د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ي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ط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دا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مول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صان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ه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قيف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غتن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م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ب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د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يل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ع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د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سس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سا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ذ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ه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بي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هو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ضا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و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ه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عد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صا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وع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ص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رغ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ص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ص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جو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ٌ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ع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ئ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ع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43" w:right="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243" w:right="0" w:hanging="0"/>
        <w:jc w:val="both"/>
        <w:outlineLvl w:val="0"/>
        <w:rPr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وصيات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ش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تب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؛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م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سي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نترن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وث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فا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يض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/>
      </w:pPr>
      <w:r>
        <w:rPr>
          <w:sz w:val="36"/>
          <w:sz w:val="36"/>
          <w:szCs w:val="36"/>
          <w:rtl w:val="true"/>
        </w:rPr>
        <w:t>أوص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و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عالج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و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ع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ه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ما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فاء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63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ير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ح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ف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اً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43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ص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بط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ل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985" w:gutter="0" w:header="709" w:top="1701" w:footer="709" w:bottom="1701"/>
      <w:pgNumType w:start="4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6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both"/>
      <w:rPr/>
    </w:pPr>
    <w:r>
      <w:rPr>
        <w:rFonts w:cs="Mudir MT"/>
        <w:sz w:val="24"/>
        <w:sz w:val="24"/>
        <w:szCs w:val="24"/>
        <w:rtl w:val="true"/>
      </w:rPr>
      <w:t>الخاتمة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Cs w:val="24"/>
        <w:rtl w:val="true"/>
      </w:rPr>
      <w:tab/>
      <w:t xml:space="preserve">                                                                                 </w:t>
    </w:r>
    <w:r>
      <w:rPr>
        <w:rFonts w:cs="Mudir MT"/>
        <w:sz w:val="24"/>
        <w:sz w:val="24"/>
        <w:szCs w:val="24"/>
        <w:rtl w:val="true"/>
      </w:rPr>
      <w:t>خلاصة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بحث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،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نتائج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بحث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،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توصيات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بحث</w:t>
    </w:r>
    <w:r>
      <w:rPr>
        <w:rFonts w:eastAsia="Arabic Typesetting" w:cs="Arabic Typesetting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63"/>
        </w:tabs>
        <w:ind w:left="963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abic Typesetting" w:hAnsi="Arabic Typesetting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cs="Traditional Arabic"/>
      <w:vertAlign w:val="superscript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10:00Z</dcterms:created>
  <dc:creator>محمد الشيعاني </dc:creator>
  <dc:description/>
  <cp:keywords/>
  <dc:language>en-US</dc:language>
  <cp:lastModifiedBy>ibda</cp:lastModifiedBy>
  <cp:lastPrinted>2006-09-22T18:57:00Z</cp:lastPrinted>
  <dcterms:modified xsi:type="dcterms:W3CDTF">2006-12-15T12:54:00Z</dcterms:modified>
  <cp:revision>20</cp:revision>
  <dc:subject/>
  <dc:title>المقدمة</dc:title>
</cp:coreProperties>
</file>