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-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-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02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02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ف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خط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نفاق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نتس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360"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ثم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تن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سنت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ع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ادي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سا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ه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485"/>
        <w:jc w:val="left"/>
        <w:outlineLvl w:val="0"/>
        <w:rPr/>
      </w:pP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و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ج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را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ا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صطل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مع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أ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و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ي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ص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غ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ن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5" w:leader="none"/>
        </w:tabs>
        <w:spacing w:before="240" w:after="0"/>
        <w:ind w:left="305" w:right="0" w:firstLine="540"/>
        <w:jc w:val="left"/>
        <w:rPr/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ل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ويك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ب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....</w:t>
      </w:r>
      <w:r>
        <w:rPr>
          <w:szCs w:val="36"/>
          <w:rtl w:val="true"/>
        </w:rPr>
        <w:t>و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ؤ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غ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ئ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ط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غ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ه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و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طل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ا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ل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صطلاحاً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فت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position w:val="6"/>
          <w:szCs w:val="36"/>
          <w:rtl w:val="true"/>
        </w:rPr>
        <w:t>.</w:t>
      </w:r>
      <w:r>
        <w:rPr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تفتا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أفتا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ُتي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توى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تف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صطل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/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ا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صا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ر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ص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>{</w:t>
      </w:r>
      <w:r>
        <w:rPr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يَسْتَفْتُونَ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نِّس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قُ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ُفْتِي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ه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ُتْ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َيْ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كِتَا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تَام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نِّس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َّلات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ُؤْتُونَهُ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ُتِ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َهُ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تَرْغَب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نكِحُوهُ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ْمُسْتَضْعَف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وِلْدَا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أ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قُوم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لْيَتَام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الْقِسْط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فْعَل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خَيْ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إ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ِي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rFonts w:cs="Courier New"/>
          <w:szCs w:val="36"/>
          <w:vertAlign w:val="superscript"/>
          <w:rtl w:val="true"/>
        </w:rPr>
        <w:t xml:space="preserve"> </w:t>
      </w:r>
      <w:r>
        <w:rPr>
          <w:rFonts w:cs="Courier New"/>
          <w:szCs w:val="36"/>
          <w:rtl w:val="true"/>
        </w:rPr>
        <w:t xml:space="preserve">. </w:t>
      </w:r>
      <w:r>
        <w:rPr>
          <w:szCs w:val="36"/>
          <w:rtl w:val="true"/>
        </w:rPr>
        <w:t>ف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يو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دافع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ت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(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,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ك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ق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شا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ف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كى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rFonts w:cs="Courier New"/>
          <w:szCs w:val="36"/>
          <w:rtl w:val="true"/>
        </w:rPr>
        <w:t>وَأَنزَل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لَيْ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ذِّكْ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تُبَيّ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لنَّاس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نُزِّ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لَيْهِ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َعَلَّه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تَفَكَّر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rFonts w:cs="Courier New"/>
          <w:szCs w:val="36"/>
          <w:vertAlign w:val="superscript"/>
          <w:rtl w:val="true"/>
        </w:rPr>
        <w:t xml:space="preserve"> </w:t>
      </w:r>
      <w:r>
        <w:rPr>
          <w:rFonts w:cs="Courier New"/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ا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دا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.  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طب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ت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ك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ساراتهم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ف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افات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حد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ز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ذهب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ت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خص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Style w:val="FootnoteCharacters"/>
          <w:rFonts w:cs="Times New Roman"/>
          <w:szCs w:val="36"/>
          <w:rtl w:val="true"/>
        </w:rPr>
        <w:t xml:space="preserve"> 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تكو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szCs w:val="36"/>
          <w:rtl w:val="true"/>
        </w:rPr>
        <w:t xml:space="preserve">...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ؤ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ف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ص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س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غرا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: «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تاء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د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ضو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عال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ح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ر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ش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نيا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ي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ائ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س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ه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طا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مامة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يف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spacing w:before="240" w:after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ام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right="0" w:firstLine="125"/>
        <w:jc w:val="left"/>
        <w:outlineLvl w:val="0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هميتها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ساه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ل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ي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ش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م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/>
      </w:pP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ش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جي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يف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يش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ش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ج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يفة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.  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36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د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ت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ي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ف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rStyle w:val="FootnoteCharacters"/>
          <w:position w:val="0"/>
          <w:sz w:val="36"/>
          <w:szCs w:val="36"/>
          <w:vertAlign w:val="baselin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ه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دري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و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ن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ا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ط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طب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طل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ف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ه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ذك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شج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ضا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غ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ل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يك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ث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ا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ن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ج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آم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ش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ه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كذ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خط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ت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و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ئ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ق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و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ا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أْكُل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ْوَالَك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ْنَك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ْبَاطِ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ُدْل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حُكَّ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تَأْكُلُوا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رِ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ّ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ْو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اس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إِثْ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َن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ْلَم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جتن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جْتَنِب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رِّجْس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أَوْثَا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جْتَنِب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قَوْ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زُّو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ؤ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س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ع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ست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مح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ط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 xml:space="preserve">)  </w:t>
      </w:r>
      <w:r>
        <w:rPr>
          <w:szCs w:val="36"/>
          <w:rtl w:val="true"/>
        </w:rPr>
        <w:t xml:space="preserve">. 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دريس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وسأ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ي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ج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5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ف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زدح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حل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ّ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ال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ج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غ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ه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شح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جم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ناه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د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ي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س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ر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ريس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ل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ح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360" w:right="0" w:hanging="0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نع</w:t>
      </w:r>
      <w:r>
        <w:rPr>
          <w:szCs w:val="36"/>
          <w:rtl w:val="true"/>
        </w:rPr>
        <w:t xml:space="preserve">) ,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ظ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سأ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ث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مت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ب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فس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ُ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ه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ز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م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مأن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ه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ق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ض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ادينه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365"/>
        <w:jc w:val="left"/>
        <w:outlineLvl w:val="0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ش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ل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ت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صطلاحاً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240" w:after="0"/>
        <w:ind w:left="720" w:right="0" w:hanging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صطل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هي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54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>{</w:t>
      </w:r>
      <w:r>
        <w:rPr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دَاوُد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سُلَيْم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حْكُمَا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حَرْث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نَفَشَت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غَنَ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قَوْ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كُن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حُكْمِهِ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اهِد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فَهَّمْنَا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سُلَيْم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كُلاّ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آتَي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حُكْ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عِلْ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سَخَّر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َ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دَاوُد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جِبَا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ُسَبِّحْ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طَّيْر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كُن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عِل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rFonts w:cs="Courier New"/>
          <w:szCs w:val="36"/>
          <w:rtl w:val="true"/>
        </w:rPr>
        <w:t>ي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دَاوُ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ن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جَعَلْنَا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خَلِيف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أَرْض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حْك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َيْ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نَّاس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الْحَق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تَّبِع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هَو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يُضِلَّ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سَبِي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ضِلّ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سَبِي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َه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ذَا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دِي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نَس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وْم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حِسَا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rFonts w:cs="Courier New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rFonts w:cs="Courier New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أَنزَل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لَيْ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كِتَ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الْحَق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ُصَدِّ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ِّ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َيْ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دَيْ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كِتَا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ُهَيْمِ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َيْ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حْك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َيْنَه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نزَل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تَّبِع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هْوَاءه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مّ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جَاء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حَق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كُل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جَعَل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ِن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ِرْع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ِنْهَاج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َو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َجَعَلَ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ُمّ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حِد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َكِ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ِّيَبْلُوَ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َآ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آتَاك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سْتَبِق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خَيْرَات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َرْجِعُ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جَمِ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يُنَبِّئُك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ُنت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خْتَلِف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 xml:space="preserve">)  </w:t>
      </w: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وع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ئ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شي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«</w:t>
      </w:r>
      <w:r>
        <w:rPr>
          <w:szCs w:val="36"/>
          <w:rtl w:val="true"/>
        </w:rPr>
        <w:t>أفي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ه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د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ت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ه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ه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ص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 xml:space="preserve">«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( </w:t>
      </w:r>
      <w:r>
        <w:rPr>
          <w:szCs w:val="36"/>
        </w:rPr>
        <w:t>4/7/137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ل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اكين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ا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شت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نت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خير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ط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ن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ص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ما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أ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وك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ة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حضر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ك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ه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ضو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قها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و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لورثة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ى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ام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ظ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ن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انق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اق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ا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ط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36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أليف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36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ك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نتش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ج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ث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خ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تب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szCs w:val="36"/>
          <w:rtl w:val="true"/>
        </w:rPr>
        <w:t>»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36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-60" w:right="0" w:firstLine="18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ين</w:t>
      </w:r>
      <w:r>
        <w:rPr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ثانيهم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نص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ضويت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ئ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يئات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 xml:space="preserve">) 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ومؤل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ل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صر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سا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ها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240" w:after="0"/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(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before="240" w:after="0"/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szCs w:val="36"/>
          <w:rtl w:val="true"/>
        </w:rPr>
        <w:t xml:space="preserve">. (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خ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ه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5" w:leader="none"/>
        </w:tabs>
        <w:spacing w:before="240" w:after="0"/>
        <w:ind w:left="1418" w:right="0" w:hanging="1118"/>
        <w:jc w:val="left"/>
        <w:rPr>
          <w:szCs w:val="36"/>
        </w:rPr>
      </w:pP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فلين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5" w:leader="none"/>
        </w:tabs>
        <w:spacing w:before="240" w:after="0"/>
        <w:ind w:left="1418" w:right="0" w:hanging="1118"/>
        <w:jc w:val="left"/>
        <w:rPr>
          <w:szCs w:val="36"/>
        </w:rPr>
      </w:pPr>
      <w:r>
        <w:rPr>
          <w:szCs w:val="36"/>
          <w:rtl w:val="true"/>
        </w:rPr>
        <w:t>ا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5" w:leader="none"/>
        </w:tabs>
        <w:spacing w:before="240" w:after="0"/>
        <w:ind w:left="1418" w:right="0" w:hanging="1118"/>
        <w:jc w:val="left"/>
        <w:rPr>
          <w:szCs w:val="36"/>
        </w:rPr>
      </w:pPr>
      <w:r>
        <w:rPr>
          <w:szCs w:val="36"/>
          <w:rtl w:val="true"/>
        </w:rPr>
        <w:t>مع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5" w:leader="none"/>
        </w:tabs>
        <w:spacing w:before="240" w:after="0"/>
        <w:ind w:left="1418" w:right="0" w:hanging="1118"/>
        <w:jc w:val="left"/>
        <w:rPr>
          <w:szCs w:val="36"/>
        </w:rPr>
      </w:pPr>
      <w:r>
        <w:rPr>
          <w:szCs w:val="36"/>
          <w:rtl w:val="true"/>
        </w:rPr>
        <w:t>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5" w:leader="none"/>
        </w:tabs>
        <w:spacing w:before="240" w:after="0"/>
        <w:ind w:left="1418" w:right="0" w:hanging="1118"/>
        <w:jc w:val="left"/>
        <w:rPr>
          <w:szCs w:val="36"/>
        </w:rPr>
      </w:pP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5" w:leader="none"/>
        </w:tabs>
        <w:spacing w:before="240" w:after="0"/>
        <w:ind w:left="1418" w:right="0" w:hanging="1118"/>
        <w:jc w:val="left"/>
        <w:rPr>
          <w:szCs w:val="36"/>
        </w:rPr>
      </w:pPr>
      <w:r>
        <w:rPr>
          <w:szCs w:val="36"/>
          <w:rtl w:val="true"/>
        </w:rPr>
        <w:t>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 xml:space="preserve">) 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firstLine="48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نفاق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ظوظ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firstLine="30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تَّق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سْتَطَعْت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سْمَع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أَطِيع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أَنفِقُ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خَيْ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ِّأَنفُسِ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ُوق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ُح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نَفْسِ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أُوْلَئِك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هُم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مُفْلِح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 xml:space="preserve">) </w:t>
      </w:r>
      <w:r>
        <w:rPr>
          <w:b/>
          <w:bCs/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>{</w:t>
      </w:r>
      <w:r>
        <w:rPr>
          <w:rFonts w:cs="Courier New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نَّ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صَّدَقَات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لْفُقَر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ْمَسَاكِي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ْعَامِل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َيْ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ْمُؤَلَّفَ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قُلُوبُه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رِّقَاب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ْغَار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سَبِي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بْ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سَّبِيل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رِيض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ِّ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ِي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حَكِي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«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لم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ر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ز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ه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center"/>
        <w:rPr/>
      </w:pP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فاق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ط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ك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...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معا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»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67"/>
      </w:r>
      <w:r>
        <w:rPr>
          <w:szCs w:val="36"/>
          <w:vertAlign w:val="superscript"/>
          <w:rtl w:val="true"/>
        </w:rPr>
        <w:t xml:space="preserve">)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firstLine="30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{</w:t>
      </w:r>
      <w:r>
        <w:rPr>
          <w:rFonts w:cs="Courier New"/>
          <w:szCs w:val="36"/>
          <w:rtl w:val="true"/>
        </w:rPr>
        <w:t>مّ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شْفَع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فَاع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حَسَن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كُ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نَصِي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ِّنْ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شْفَع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فَاع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سَيِّئَ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كُ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ِفْ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ِّنْ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ك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ُ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يْء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ُّقِيت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}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ش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ؤجرو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Cs w:val="36"/>
          <w:vertAlign w:val="superscript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Style w:val="FootnoteCharacters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,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و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ك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يلتك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ّ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ا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سا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آذ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ف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ف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ؤ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ح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ع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خد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ذ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5" w:leader="none"/>
        </w:tabs>
        <w:spacing w:before="240" w:after="0"/>
        <w:ind w:left="1440" w:right="0" w:hanging="360"/>
        <w:jc w:val="left"/>
        <w:rPr>
          <w:szCs w:val="36"/>
        </w:rPr>
      </w:pP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تأك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ق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وذج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«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الم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szCs w:val="36"/>
          <w:rtl w:val="true"/>
        </w:rPr>
        <w:t xml:space="preserve">.....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ض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ت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سنغ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م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مد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ج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5" w:leader="none"/>
        </w:tabs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دو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جا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راس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س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راس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665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665" w:right="0" w:hanging="0"/>
        <w:jc w:val="center"/>
        <w:outlineLvl w:val="0"/>
        <w:rPr/>
      </w:pPr>
      <w:r>
        <w:rPr>
          <w:b/>
          <w:b/>
          <w:bCs/>
          <w:szCs w:val="36"/>
          <w:rtl w:val="true"/>
        </w:rPr>
        <w:t>ال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ي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b/>
          <w:bCs/>
          <w:szCs w:val="36"/>
          <w:rtl w:val="true"/>
        </w:rPr>
        <w:t xml:space="preserve">,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أد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س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ناف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جا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ظ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66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665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خ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ت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5" w:leader="none"/>
        </w:tabs>
        <w:spacing w:before="240" w:after="0"/>
        <w:ind w:left="1080" w:right="0" w:hanging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ائ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تمي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م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ذ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485"/>
        <w:jc w:val="left"/>
        <w:outlineLvl w:val="0"/>
        <w:rPr/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طر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ئله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szCs w:val="36"/>
          <w:rtl w:val="true"/>
        </w:rPr>
        <w:t xml:space="preserve">... .... </w:t>
      </w:r>
      <w:r>
        <w:rPr>
          <w:szCs w:val="36"/>
          <w:rtl w:val="true"/>
        </w:rPr>
        <w:t>و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ا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رز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485"/>
        <w:jc w:val="left"/>
        <w:outlineLvl w:val="0"/>
        <w:rPr/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ضا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تن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9" w:leader="none"/>
        </w:tabs>
        <w:spacing w:before="240" w:after="0"/>
        <w:ind w:left="170" w:right="0" w:firstLine="315"/>
        <w:jc w:val="left"/>
        <w:outlineLvl w:val="0"/>
        <w:rPr/>
      </w:pP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نماذ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وج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وع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br/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كا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لا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ن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م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ت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سل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jc w:val="center"/>
        <w:rPr>
          <w:szCs w:val="36"/>
        </w:rPr>
      </w:pP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ركاته</w:t>
      </w:r>
      <w:r>
        <w:rPr>
          <w:szCs w:val="36"/>
          <w:rtl w:val="true"/>
        </w:rPr>
        <w:t>,,,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jc w:val="right"/>
        <w:rPr>
          <w:szCs w:val="36"/>
        </w:rPr>
      </w:pP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  <w:tab w:val="left" w:pos="2505" w:leader="none"/>
        </w:tabs>
        <w:spacing w:before="240" w:after="0"/>
        <w:ind w:left="1080" w:right="0" w:hanging="77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دود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>{</w:t>
      </w:r>
      <w:r>
        <w:rPr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يُّ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آمَن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ُون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قَوَّام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لّ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ُهَدَ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الْقِسْط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يَجْرِمَنَّكُم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شَنَآن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قَوْم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لا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عْدِل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عْدِل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هُو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قْرَ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لِلتَّقْو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تَّق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خَبِي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تَعْمَلُونَ</w:t>
      </w:r>
      <w:r>
        <w:rPr>
          <w:rFonts w:cs="DecoType Naskh"/>
          <w:szCs w:val="36"/>
          <w:rtl w:val="true"/>
        </w:rPr>
        <w:t>}</w:t>
      </w:r>
      <w:r>
        <w:rPr>
          <w:rFonts w:cs="Courier New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position w:val="6"/>
          <w:szCs w:val="36"/>
          <w:rtl w:val="true"/>
        </w:rPr>
        <w:footnoteReference w:id="82"/>
      </w:r>
      <w:r>
        <w:rPr>
          <w:rFonts w:cs="Courier New"/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120"/>
        <w:jc w:val="left"/>
        <w:outlineLvl w:val="0"/>
        <w:rPr/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إخل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ه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قات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120"/>
        <w:jc w:val="left"/>
        <w:outlineLvl w:val="0"/>
        <w:rPr/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لط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ن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قا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«  </w:t>
      </w:r>
      <w:r>
        <w:rPr>
          <w:szCs w:val="36"/>
          <w:rtl w:val="true"/>
        </w:rPr>
        <w:t>ن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ك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تا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ين</w:t>
      </w:r>
      <w:r>
        <w:rPr>
          <w:szCs w:val="36"/>
          <w:rtl w:val="true"/>
        </w:rPr>
        <w:t xml:space="preserve">: .....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.....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ق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يهما</w:t>
      </w:r>
      <w:r>
        <w:rPr>
          <w:szCs w:val="36"/>
          <w:rtl w:val="true"/>
        </w:rPr>
        <w:t xml:space="preserve">.. »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« </w:t>
      </w:r>
      <w:r>
        <w:rPr>
          <w:szCs w:val="36"/>
          <w:rtl w:val="true"/>
        </w:rPr>
        <w:t>وخ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تا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szCs w:val="36"/>
          <w:rtl w:val="true"/>
        </w:rPr>
        <w:t>»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ست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رش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« </w:t>
      </w:r>
      <w:r>
        <w:rPr>
          <w:szCs w:val="36"/>
          <w:rtl w:val="true"/>
        </w:rPr>
        <w:t>فالأ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س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ملكة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اح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665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firstLine="665"/>
        <w:jc w:val="center"/>
        <w:outlineLvl w:val="0"/>
        <w:rPr/>
      </w:pPr>
      <w:r>
        <w:rPr>
          <w:b/>
          <w:b/>
          <w:bCs/>
          <w:szCs w:val="36"/>
          <w:rtl w:val="true"/>
        </w:rPr>
        <w:t>المؤس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أ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ئ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ش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رئ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ؤ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ي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/10/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مر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اب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س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ر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8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ر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د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before="240" w:after="0"/>
        <w:ind w:left="1500" w:right="0" w:hanging="420"/>
        <w:jc w:val="left"/>
        <w:rPr>
          <w:szCs w:val="36"/>
        </w:rPr>
      </w:pP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س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before="240" w:after="0"/>
        <w:ind w:left="1500" w:right="0" w:hanging="4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before="240" w:after="0"/>
        <w:ind w:left="1500" w:right="0" w:hanging="4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before="240" w:after="0"/>
        <w:ind w:left="1500" w:right="0" w:hanging="420"/>
        <w:jc w:val="left"/>
        <w:rPr>
          <w:szCs w:val="36"/>
        </w:rPr>
      </w:pP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ة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before="240" w:after="0"/>
        <w:ind w:left="1500" w:right="0" w:hanging="420"/>
        <w:jc w:val="left"/>
        <w:rPr>
          <w:szCs w:val="36"/>
        </w:rPr>
      </w:pP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spacing w:before="240" w:after="0"/>
        <w:ind w:left="1500" w:right="0" w:hanging="420"/>
        <w:jc w:val="left"/>
        <w:rPr>
          <w:szCs w:val="36"/>
        </w:rPr>
      </w:pP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ق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360" w:right="0" w:hanging="0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ج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س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ق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ف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ص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ائح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ر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ك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ا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ا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اب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hanging="0"/>
        <w:jc w:val="left"/>
        <w:outlineLvl w:val="0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spacing w:before="240" w:after="0"/>
        <w:ind w:left="0" w:right="0" w:hanging="0"/>
        <w:jc w:val="center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س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س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ية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ع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20"/>
        <w:jc w:val="left"/>
        <w:outlineLvl w:val="0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ب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اش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ز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مأن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20"/>
        <w:jc w:val="left"/>
        <w:outlineLvl w:val="0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حا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ك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مة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ئ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Cs w:val="36"/>
          <w:rtl w:val="true"/>
        </w:rPr>
        <w:footnoteReference w:id="92"/>
      </w:r>
      <w:r>
        <w:rPr>
          <w:rStyle w:val="FootnoteCharacters"/>
          <w:position w:val="6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20"/>
        <w:jc w:val="left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20"/>
        <w:jc w:val="center"/>
        <w:outlineLvl w:val="0"/>
        <w:rPr>
          <w:szCs w:val="36"/>
        </w:rPr>
      </w:pPr>
      <w:r>
        <w:rPr>
          <w:b/>
          <w:b/>
          <w:bCs/>
          <w:szCs w:val="36"/>
          <w:rtl w:val="true"/>
        </w:rPr>
        <w:t>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سا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س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ي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ضرات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إ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رية</w:t>
      </w:r>
      <w:r>
        <w:rPr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شج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تهم</w:t>
      </w:r>
      <w:r>
        <w:rPr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505" w:leader="none"/>
        </w:tabs>
        <w:spacing w:before="240" w:after="0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ت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ها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701" w:gutter="0" w:header="709" w:top="1701" w:footer="709" w:bottom="1701"/>
      <w:pgNumType w:start="3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20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صحا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جوهر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/149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سل </w:t>
      </w:r>
    </w:p>
  </w:footnote>
  <w:footnote w:id="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روز آبا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6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سل </w:t>
      </w:r>
    </w:p>
  </w:footnote>
  <w:footnote w:id="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نها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الأثي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7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صل الواو مع السي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عو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حمد العما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سائل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بد الرحيم المغذ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هج ابن تيمية في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بد الله الحوش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4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4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ين الشيخ عبد الله بن حميد الحكم الشرعي لاستخدام مكبرات الصو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جعل استخدامه من المصالح الشرعية كونه وسيلة لإيصال الخطب والمواعظ وإرشاد الناس وبلوغ الصوت له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قالة حديث العلم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شرت بصحيفة الند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(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اريخ الثلاث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/7/1379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دوة مكتوبة للشيخ عبد الله بن حميد بعنوا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ساجد وأثرها في الدعو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قدت برابطة العالم الإسلامي بمكة في الفترة م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1/139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4/12/139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فرد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غب الأصفه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7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ختار الصحا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9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نها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أثي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9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</w:p>
  </w:footnote>
  <w:footnote w:id="1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باح المني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وم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6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1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فتيا ومناهج الإفت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محمد الأشق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نساء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إعلام الموقع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القي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7">
    <w:p>
      <w:pPr>
        <w:pStyle w:val="Footnote"/>
        <w:ind w:left="305" w:right="0" w:hanging="30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و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بد الرحمن بن أبي ليلي يسا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يقال بلا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يقا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داود بن بلال الأنصار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لد لست بقين من خلافة عم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ُرف بعلمه ورفعة مكانته العلم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ت سن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3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ي وقعة الجماج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طبقات الحفاظ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سيوط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هذيب التهذي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حج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9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إعلام الموقعي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4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 الجام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عبد الب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11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قال عنه محقق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ثر صحي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تهذيب الموافقا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حمد الجيز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6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2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تعظيم الفتيا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الجوز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الجام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عبد الب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12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قال عنه محقق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إسناده ضعي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2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0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7/1399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2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نحل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تهذيب الموافقا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حمد الجيز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5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2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قاء بالش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/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حمد السبيل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حفظه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في مكتبه بالمسجد الحر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 </w:t>
      </w:r>
    </w:p>
  </w:footnote>
  <w:footnote w:id="2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تحديث والإبداع في فكر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صالح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ح الجلي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محمد التكل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اوى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كتاب الصو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2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جريدة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عكاظ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عدد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position w:val="0"/>
          <w:sz w:val="32"/>
          <w:sz w:val="32"/>
          <w:szCs w:val="32"/>
          <w:vertAlign w:val="baseline"/>
        </w:rPr>
        <w:t>9563</w:t>
      </w:r>
      <w:r>
        <w:rPr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وتاريخ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7/4/1413</w:t>
      </w:r>
      <w:r>
        <w:rPr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2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جموع لمؤلفات الشيخ عبد الله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رسالة تبيان الأدلة في إثبات الأهل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هذا المنهج الأصولي في النظر عند الشيخ عبد الله بن حميد فيما ينزل من حواد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يطرأ من وقائع يجتهد فيها العلماء لم يختلف فيه سلفنا الصال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بل كلهم مجتمعون على لزوم الرجوع إلى نصوص الوحي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اعتماد القول الراج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لم يمنعه إقرار المجلس التأسيسي للرابطة لمشروع توحيد الأهلة بين البلاد الإسلامية وفيه جملة من علماء الأمة وفقهائها من إبداء اعتراض علمي مدعمٌ بالنصوص  القولية  والعقل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اقشهم فيه بعلم راس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حجة بالغ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توسعاً في نقل مذاهب الأئمة وأقوالهم والرجوع إلى كتبهم وقواعده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كل ذلك من أجل أن يصل المجتهد إلى معرفة طرق ودلائل الحق والصواب فيما نزل من وقائع ومستجدا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 </w:t>
      </w:r>
    </w:p>
  </w:footnote>
  <w:footnote w:id="3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ختار الصحا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م 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3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عجم الكلي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كف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لماء نج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بس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/43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3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بتدأ والخب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صالح السي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/9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</w:p>
  </w:footnote>
  <w:footnote w:id="3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اريخ مساجد بري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بد الله الرمي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3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خطاب موجه من الشيخ عبدالله بن حميد إلى أهالي منطقة سدي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/11/1361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صالح بن حميد،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سخة موجودة لدى الباحث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لاحق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5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3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إبداع والتحدي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صالح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3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إبداع والتحدي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ـ صالح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بتصر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3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خطابة أصولها وتاريخها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محمد أبو زه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بق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حج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4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بة من خطب الشيخ عبد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صدرها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نسخة موجودة لدى الباح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الملاحق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6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6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4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استزادة حول منهج النبي </w:t>
      </w:r>
      <w:r>
        <w:rPr>
          <w:rFonts w:ascii="AGA Arabesque" w:hAnsi="AGA Arabesque" w:eastAsia="AGA Arabesque" w:cs="AGA Arabesque"/>
          <w:position w:val="0"/>
          <w:sz w:val="32"/>
          <w:sz w:val="32"/>
          <w:sz w:val="32"/>
          <w:szCs w:val="32"/>
          <w:vertAlign w:val="baseline"/>
        </w:rPr>
        <w:t>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في خطبه ي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زاد  المعا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17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4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دا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4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عميد الرحال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ـ محمد المشو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4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سان العر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منظو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7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قض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ختار الصحا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4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4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قض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عجم الكلي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كف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0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عجم الكلي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كف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0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فرد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غب الأصفه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0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ظام القضاء في الإسلا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مجموعة من الباحثين،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أنبياء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ت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مائد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رر الس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8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سماحة الشيخ عبد الله بن حميد إلى فضيلة الشيخ عبد الله بن حسن آل الشيخ صادر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/9/1370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نسخة موجودة لدى الباح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</w:p>
  </w:footnote>
  <w:footnote w:id="5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سجل الخاص بالقضايا المنظورة من قبل الشيخ عبد الله بن حميد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/7/1375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صدره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نسخة موجودة لدى الباح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 </w:t>
      </w:r>
    </w:p>
  </w:footnote>
  <w:footnote w:id="5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سجل الخاص بالقضايا المنظورة من قبل الشيخ عبد الله بن حميد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9/6/1368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ا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نسخة موجودة لدى الباح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  </w:t>
      </w:r>
    </w:p>
  </w:footnote>
  <w:footnote w:id="5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موع الفتاو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جلد الأول 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أ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5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دا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6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معت فتاو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ور على الدر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سماحة الشيخ من قبل الشيخ عمر بن محمد القاسم وصدرت في مجلد واحد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18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ـ ونشرت عبر دار القاسم في الرياض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لا تزال باقي فتاوى الشيخ عبد الله بن حميد الموجودة لدى أبناءه لعل الله أن ييسر طباعتها وإخراجها قريباً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بإذن الل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</w:p>
  </w:footnote>
  <w:footnote w:id="6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</w:footnote>
  <w:footnote w:id="6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تغاب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توب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حدي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واه البخاري في صحيحه مع الفت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كتاب فرض الخمس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ا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كان النبي </w:t>
      </w:r>
      <w:r>
        <w:rPr>
          <w:rFonts w:ascii="AGA Arabesque" w:hAnsi="AGA Arabesque" w:eastAsia="AGA Arabesque" w:cs="AGA Arabesque"/>
          <w:position w:val="0"/>
          <w:sz w:val="32"/>
          <w:sz w:val="32"/>
          <w:sz w:val="32"/>
          <w:szCs w:val="32"/>
          <w:vertAlign w:val="baseline"/>
        </w:rPr>
        <w:t>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يعطي المؤلفة قلوبهم وغيرهم من الخمس ونحو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/38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4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سلم في صحيحه بشرح النو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كتاب الإيم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ا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ألف من يخاف على إيمانه لضعفه والنهي عن القطع بالإيمان من غير دليل قاطع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6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تفسير القرآن العظي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كثي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40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6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رئيس الخاصة الملكية لسماحة الشيخ عبد الله بن حميد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9/9/1376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.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–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سخة موجودة لدى الباحث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 </w:t>
      </w:r>
    </w:p>
  </w:footnote>
  <w:footnote w:id="67">
    <w:p>
      <w:pPr>
        <w:pStyle w:val="Footnote"/>
        <w:ind w:left="665" w:right="0" w:hanging="665"/>
        <w:jc w:val="left"/>
        <w:rPr>
          <w:rFonts w:ascii="Arabic Typesetting" w:hAnsi="Arabic Typesetting" w:cs="Arabic Typesetting"/>
          <w:position w:val="0"/>
          <w:sz w:val="32"/>
          <w:sz w:val="32"/>
          <w:szCs w:val="32"/>
          <w:vertAlign w:val="baseline"/>
        </w:rPr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</w:r>
    </w:p>
  </w:footnote>
  <w:footnote w:id="6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نساء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حدي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خرجه البخاري في صحيحه مع الفت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كتاب التوح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ا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ي المشيئة والإر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4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47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سلم في صحيحه بشرح النو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كتاب البر والصلة والآدا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اب استحباب الشفاعة فيما ليس بحر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3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62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جامع لأحكام القرآ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لقرطب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/151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7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دا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7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حليل ورصد من قبل الباحث أثناء إطلاعه على سجلات الشيخ عبد الله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رحمه الله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. </w:t>
      </w:r>
    </w:p>
  </w:footnote>
  <w:footnote w:id="7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سماحة الشيخ عبد الله بن حميد إلى أمير منطقة مكة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/10/138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صدره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رئاسة العامة لشئون المسجد الحرام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 نسخة موجود لدى الباحث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7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سماحة الشيخ عبد الله بن حميد إلى وزير الداخلية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1/2/138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رئاسة العامة لشئون المسجد الحرام والمسجد النبوي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نسخة موجود لدى الباحث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7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دا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7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اءت معظم مؤلفات الشيخ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رحمه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تتضمن هذين الوسيلتين نظراً لأهميتها في دعوة الشيخ وعنايته ببيان الحق وإيضاح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صحاً لهذه الأمة وقياماً بالأمانة الملقاة على عاتق العلماء كما جرت عليه عادة علماء الدعوة المبارك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 </w:t>
      </w:r>
    </w:p>
  </w:footnote>
  <w:footnote w:id="7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ن ذلك خطاب لسماحة الشيخ عبد الله بن حميد موجه إلى الرئيس السوداني جعفر النمير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-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آنذاك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توحيد المصر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شهر ذو الحج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95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سائل الشيخ عبد الله بن حميد في الدرر الس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/45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94,49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9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7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 صادر من سماحته لأمير منطقة مكة المكرمة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/7/139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–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سخة موجودة لدى الباح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.</w:t>
      </w:r>
    </w:p>
  </w:footnote>
  <w:footnote w:id="8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موعة رسائل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ا بعدها 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.</w:t>
      </w:r>
    </w:p>
  </w:footnote>
  <w:footnote w:id="8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سماحة الشيخ عبد الله بن حميد إلى جلالة الملك فيصل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/2/138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 نسخة موجودة لدى الباحث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</w:p>
  </w:footnote>
  <w:footnote w:id="8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مائد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يسير الكريم الرحم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سع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8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eastAsia="Arabic Typesetting"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استزادة حول منهج الشيخ وأسلوبه ي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غاية المقصود في التنبيه على أوهام بن محمو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كذا ردوده عبر الدرر السنية والتي يلتزم فيها الشيخ بالعدل والإنصاف والرد الموضوعي دون تعرض لأحد بالإساء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رر الس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11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2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غيرها كثي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 </w:t>
      </w:r>
    </w:p>
  </w:footnote>
  <w:footnote w:id="8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رر الس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1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  <w:p>
      <w:pPr>
        <w:pStyle w:val="Footnote"/>
        <w:ind w:left="665" w:right="0" w:hanging="665"/>
        <w:jc w:val="left"/>
        <w:rPr>
          <w:rFonts w:ascii="Arabic Typesetting" w:hAnsi="Arabic Typesetting" w:cs="Arabic Typesetting"/>
          <w:position w:val="0"/>
          <w:sz w:val="32"/>
          <w:sz w:val="32"/>
          <w:szCs w:val="32"/>
          <w:vertAlign w:val="baseline"/>
        </w:rPr>
      </w:pP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</w:r>
    </w:p>
  </w:footnote>
  <w:footnote w:id="8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غاية المقصود في التنبيه على أوهام بن محمو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8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حرمان الشريفان خلال مائة عا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1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1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رجال وراء جهاد الرابط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8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تطبيق الشريعة في المملك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عبد الرحمن الزني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9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لة الدا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للإطلاع على مهام رئيس مجلس القضاء الأعلى ينظر مجلة وزارة العدل الصادرة في الع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96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قرارات المجمع الفقه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9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ن بين تلك المذاهب المنحرفة والتي أصدر المجمع الفقهي برئاسة سماحة الشيخ عبد الله بن حميد قرارات بشأنها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وجود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بهائ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اسو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شيوعية والاشتراك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إنسا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قاديا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غيرها </w:t>
      </w:r>
      <w:r>
        <w:rPr>
          <w:position w:val="0"/>
          <w:sz w:val="32"/>
          <w:sz w:val="32"/>
          <w:szCs w:val="32"/>
          <w:vertAlign w:val="baseline"/>
          <w:rtl w:val="true"/>
        </w:rPr>
        <w:t>.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در السابق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7,28,25,21,1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لث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>/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ني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                       </w:t>
    </w:r>
    <w:r>
      <w:rPr>
        <w:rFonts w:cs="Mudir MT"/>
        <w:sz w:val="24"/>
        <w:sz w:val="24"/>
        <w:szCs w:val="24"/>
        <w:rtl w:val="true"/>
      </w:rPr>
      <w:t>وسائ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دعو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284"/>
        </w:tabs>
        <w:ind w:left="340" w:hanging="340"/>
      </w:pPr>
      <w:rPr/>
    </w:lvl>
    <w:lvl w:ilvl="1">
      <w:start w:val="1"/>
      <w:numFmt w:val="decimal"/>
      <w:lvlText w:val="%2-"/>
      <w:lvlJc w:val="right"/>
      <w:pPr>
        <w:tabs>
          <w:tab w:val="num" w:pos="1418"/>
        </w:tabs>
        <w:ind w:left="1418" w:hanging="33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ثانياً:"/>
      <w:lvlJc w:val="right"/>
      <w:pPr>
        <w:tabs>
          <w:tab w:val="num" w:pos="187"/>
        </w:tabs>
        <w:ind w:left="655" w:hanging="65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39:00Z</dcterms:created>
  <dc:creator>محمد الشيعاني </dc:creator>
  <dc:description/>
  <cp:keywords/>
  <dc:language>en-US</dc:language>
  <cp:lastModifiedBy>ibda</cp:lastModifiedBy>
  <cp:lastPrinted>2006-09-23T16:50:00Z</cp:lastPrinted>
  <dcterms:modified xsi:type="dcterms:W3CDTF">2006-12-15T11:21:00Z</dcterms:modified>
  <cp:revision>45</cp:revision>
  <dc:subject/>
  <dc:title>‏‏الفصل الثاني : وسائل الشيخ عبد الله بن حميد في الدعوة </dc:title>
</cp:coreProperties>
</file>