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ْأَشْبَاه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َالنَّظَائِرُ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َلَ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َذْهَب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َبِي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َنِيْفَة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ُّعْمَانِ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َّيْ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زَيْن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ْعَابِدِيْن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ْن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ِبْرَاهِيْم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ْن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ُجَيْمٍ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926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970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ق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،بيروت،لبنا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00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=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80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رب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مز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يو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صائر</w:t>
            </w:r>
          </w:p>
        </w:tc>
      </w:tr>
    </w:tbl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فَو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ك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عِ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ح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ء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وِي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تُ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ت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ط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4:00Z</dcterms:created>
  <dc:creator>a</dc:creator>
  <dc:description/>
  <dc:language>en-US</dc:language>
  <cp:lastModifiedBy>a</cp:lastModifiedBy>
  <dcterms:modified xsi:type="dcterms:W3CDTF">2011-08-29T13:04:00Z</dcterms:modified>
  <cp:revision>2</cp:revision>
  <dc:subject/>
  <dc:title>برنامج المكتبة الشاملة - http://www.shamela.ws</dc:title>
</cp:coreProperties>
</file>