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he Islamic University of Baghdad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ollege of Al-Fickh and Its Origins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Higher Studies</w:t>
      </w:r>
      <w:r>
        <w:rPr>
          <w:b/>
          <w:bCs/>
          <w:i/>
          <w:iCs/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64"/>
          <w:szCs w:val="64"/>
        </w:rPr>
      </w:pPr>
      <w:r>
        <w:rPr>
          <w:rFonts w:cs="Bookman Old Style" w:ascii="Bookman Old Style" w:hAnsi="Bookman Old Style"/>
          <w:b/>
          <w:bCs/>
          <w:i/>
          <w:iCs/>
          <w:sz w:val="64"/>
          <w:szCs w:val="64"/>
        </w:rPr>
        <w:t>Al- Imam's Opinions Abu Al-Hass  bin Batal Al- Maliki (B.449H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6"/>
          <w:szCs w:val="46"/>
        </w:rPr>
      </w:pPr>
      <w:r>
        <w:rPr>
          <w:rFonts w:cs="Bookman Old Style" w:ascii="Bookman Old Style" w:hAnsi="Bookman Old Style"/>
          <w:b/>
          <w:bCs/>
          <w:i/>
          <w:iCs/>
          <w:sz w:val="64"/>
          <w:szCs w:val="64"/>
        </w:rPr>
        <w:t>Al- Fickh Without the Worships</w:t>
      </w:r>
      <w:r>
        <w:rPr>
          <w:rFonts w:cs="Bookman Old Style" w:ascii="Bookman Old Style" w:hAnsi="Bookman Old Style"/>
          <w:b/>
          <w:bCs/>
          <w:i/>
          <w:iCs/>
          <w:sz w:val="64"/>
          <w:szCs w:val="6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(</w:t>
      </w:r>
      <w:r>
        <w:rPr>
          <w:b/>
          <w:bCs/>
          <w:i/>
          <w:iCs/>
          <w:sz w:val="32"/>
          <w:szCs w:val="32"/>
        </w:rPr>
        <w:t>Muqarin Study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 thesis submitted to the Council of the College of Al- Fickh</w:t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and Its origins as partial requirements for the Degree of Doctorat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hilosophy in the Islamic Studies –Al- Fickh Department</w:t>
      </w:r>
      <w:r>
        <w:rPr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bmitted b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eikal Mahmood Saloum Al-Jubour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pervised b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r. Mahmood Khalaf Jarad Al-Essaw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ascii="Victorian LET;Times New Roman" w:hAnsi="Victorian LET;Times New Roman" w:cs="Victorian LET;Times New Roman"/>
          <w:sz w:val="36"/>
          <w:szCs w:val="36"/>
        </w:rPr>
      </w:pPr>
      <w:r>
        <w:rPr>
          <w:rFonts w:cs="Victorian LET;Times New Roman" w:ascii="Victorian LET;Times New Roman" w:hAnsi="Victorian LET;Times New Roman"/>
          <w:sz w:val="36"/>
          <w:szCs w:val="36"/>
        </w:rPr>
        <w:t>Shawal: 1428 A.H                         November : 2007 A.D</w:t>
      </w:r>
    </w:p>
    <w:p>
      <w:pPr>
        <w:pStyle w:val="Normal"/>
        <w:jc w:val="right"/>
        <w:rPr>
          <w:rFonts w:ascii="Victorian LET;Times New Roman" w:hAnsi="Victorian LET;Times New Roman" w:cs="Victorian LET;Times New Roman"/>
          <w:sz w:val="32"/>
          <w:szCs w:val="32"/>
        </w:rPr>
      </w:pPr>
      <w:r>
        <w:rPr>
          <w:rFonts w:cs="Victorian LET;Times New Roman" w:ascii="Victorian LET;Times New Roman" w:hAnsi="Victorian LET;Times New Roman"/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l-Imam opinions Abu Al- Hassan bin Batal Al-Maliki (449 H) Al- Fickh without worship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 the Name of Go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This is a summary of the study. After a long time of preparing for my study I made it into two chapters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sz w:val="32"/>
          <w:szCs w:val="32"/>
        </w:rPr>
        <w:t>The First chapter dealt with the life of Al-Imam Abu Al-Hassan bin Batal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While the second chapter devoted for Al-Imam's opinions without worships which contain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Five points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His opinions in Al-Muaamalat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His opinions in the Fickh of the family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His opinions in certificates, judging and borders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His opinions in the self sacrifice and wealth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His opinions in their subjects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As for the conclusion I Summarized the most important results of this study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Abu Al-Hassan Ali bin Khalaf bin Abid Al-Malik Al-     Maliki who born in Al-Andulis and known as                 bin Balal or bin Lejam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He brought up in his father's house, Khalaf bin               Ahmed bin Batal from Bilnesah , and his surename        Abu- Al-Qassim Al-Bakri and his father was also an      expert in Al- Fickh according to Mathhab Al-Imam        Malik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He was a great member of Al-Malikyah in science ,       knowledye and understanding . He was agreat                seientist in Al-Hadeth and he understood what was        written of it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He had a lot of books in the religions sciences such        as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a. Al-Jami explanation for sahih  Al-Bukari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b.Al-litsam book for Al-Hadeeth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c. Al-Muqani book in Al-Ahkam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d. His book in Al- Zuhd and Al-Raqiq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After that a summary has been put for each character that mentioned in the study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1080" w:right="0" w:hanging="0"/>
        <w:jc w:val="right"/>
        <w:rPr/>
      </w:pPr>
      <w:r>
        <w:rPr>
          <w:sz w:val="32"/>
          <w:szCs w:val="32"/>
        </w:rPr>
        <w:t>Finally we thank Allah and the prophet Mohammad       (Allah's blessing and peace be on him 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ictorian L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32:00Z</dcterms:created>
  <dc:creator>USER</dc:creator>
  <dc:description/>
  <cp:keywords/>
  <dc:language>en-US</dc:language>
  <cp:lastModifiedBy>sa</cp:lastModifiedBy>
  <cp:lastPrinted>2005-12-08T12:53:00Z</cp:lastPrinted>
  <dcterms:modified xsi:type="dcterms:W3CDTF">2005-12-08T09:53:00Z</dcterms:modified>
  <cp:revision>13</cp:revision>
  <dc:subject/>
  <dc:title>The Islamic University </dc:title>
</cp:coreProperties>
</file>