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93750</wp:posOffset>
            </wp:positionH>
            <wp:positionV relativeFrom="paragraph">
              <wp:posOffset>-365760</wp:posOffset>
            </wp:positionV>
            <wp:extent cx="603504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93875</wp:posOffset>
                </wp:positionH>
                <wp:positionV relativeFrom="paragraph">
                  <wp:posOffset>1828800</wp:posOffset>
                </wp:positionV>
                <wp:extent cx="4000500" cy="663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63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Old Antic Outline Shaded"/>
                                <w:shadow/>
                                <w:sz w:val="34"/>
                                <w:szCs w:val="54"/>
                              </w:rPr>
                            </w:pPr>
                            <w:r>
                              <w:rPr>
                                <w:rFonts w:cs="Old Antic Outline Shaded"/>
                                <w:shadow/>
                                <w:sz w:val="34"/>
                                <w:sz w:val="34"/>
                                <w:szCs w:val="54"/>
                                <w:rtl w:val="true"/>
                              </w:rPr>
                              <w:t>الإهد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Old Antic Outline Shaded"/>
                                <w:shadow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Old Antic Outline Shaded"/>
                                <w:shadow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Old Antic Outline Shaded"/>
                                <w:shadow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معلم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إنسانية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أكبر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سيدي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حبيبي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hadow/>
                                <w:sz w:val="16"/>
                                <w:sz w:val="16"/>
                                <w:szCs w:val="36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ديّ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كريمين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عليهما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رحمة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Old Antic Outline Shaded"/>
                                <w:shadow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ى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أخويّ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شهيدين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سائلاً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مولى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hadow/>
                                <w:sz w:val="16"/>
                                <w:sz w:val="16"/>
                                <w:szCs w:val="36"/>
                              </w:rPr>
                              <w:t>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يتغمدهم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برحمته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Old Antic Outline Shaded"/>
                                <w:shadow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ى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موطن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آباء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أجداد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مرتع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طفولة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منبع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ذكريات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أم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تلدني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بلدتي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عزيزة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ضلوعية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صابرة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Old Antic Outline Shaded"/>
                                <w:shadow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أهدي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جهدي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هذ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Old Antic Outline Shaded"/>
                                <w:shadow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Old Antic Outline Shaded"/>
                                <w:shadow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22.2pt;mso-wrap-distance-left:9.05pt;mso-wrap-distance-right:9.05pt;mso-wrap-distance-top:0pt;mso-wrap-distance-bottom:0pt;margin-top:144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Old Antic Outline Shaded"/>
                          <w:shadow/>
                          <w:sz w:val="34"/>
                          <w:szCs w:val="54"/>
                        </w:rPr>
                      </w:pPr>
                      <w:r>
                        <w:rPr>
                          <w:rFonts w:cs="Old Antic Outline Shaded"/>
                          <w:shadow/>
                          <w:sz w:val="34"/>
                          <w:sz w:val="34"/>
                          <w:szCs w:val="54"/>
                          <w:rtl w:val="true"/>
                        </w:rPr>
                        <w:t>الإهد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Old Antic Outline Shaded"/>
                          <w:shadow/>
                          <w:sz w:val="14"/>
                          <w:szCs w:val="18"/>
                        </w:rPr>
                      </w:pPr>
                      <w:r>
                        <w:rPr>
                          <w:rFonts w:cs="Old Antic Outline Shaded"/>
                          <w:shadow/>
                          <w:sz w:val="14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Old Antic Outline Shaded"/>
                          <w:shadow/>
                          <w:sz w:val="16"/>
                          <w:szCs w:val="36"/>
                        </w:rPr>
                      </w:pP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خلق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عظيم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ومعلم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إنسانية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أكبر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سيدي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وحبيبي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رسول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hadow/>
                          <w:sz w:val="16"/>
                          <w:sz w:val="16"/>
                          <w:szCs w:val="36"/>
                        </w:rPr>
                        <w:t>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والديّ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كريمين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عليهما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رحمة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Old Antic Outline Shaded"/>
                          <w:shadow/>
                          <w:sz w:val="16"/>
                          <w:szCs w:val="36"/>
                        </w:rPr>
                      </w:pP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والى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أخويّ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شهيدين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سائلاً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مولى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hadow/>
                          <w:sz w:val="16"/>
                          <w:sz w:val="16"/>
                          <w:szCs w:val="36"/>
                        </w:rPr>
                        <w:t>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يتغمدهم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برحمته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Old Antic Outline Shaded"/>
                          <w:shadow/>
                          <w:sz w:val="16"/>
                          <w:szCs w:val="36"/>
                        </w:rPr>
                      </w:pP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والى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موطن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آباء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والأجداد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ومرتع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طفولة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ومنبع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ذكريات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والأم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تلدني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بلدتي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عزيزة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ضلوعية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الصابرة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Old Antic Outline Shaded"/>
                          <w:shadow/>
                          <w:sz w:val="16"/>
                          <w:szCs w:val="36"/>
                        </w:rPr>
                      </w:pP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أهدي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جهدي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هذا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Old Antic Outline Shaded"/>
                          <w:shadow/>
                          <w:sz w:val="22"/>
                          <w:szCs w:val="26"/>
                        </w:rPr>
                      </w:pPr>
                      <w:r>
                        <w:rPr>
                          <w:rFonts w:cs="Old Antic Outline Shaded"/>
                          <w:shadow/>
                          <w:sz w:val="2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FREEDOM"/>
      <w:sz w:val="96"/>
      <w:szCs w:val="1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Hijon S_U 3d."/>
      <w:sz w:val="18"/>
      <w:szCs w:val="3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MCS Hijon S_U 3d."/>
      <w:shadow/>
      <w:sz w:val="1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3:23:00Z</dcterms:created>
  <dc:creator>EMAD</dc:creator>
  <dc:description/>
  <cp:keywords/>
  <dc:language>en-US</dc:language>
  <cp:lastModifiedBy>USER</cp:lastModifiedBy>
  <cp:lastPrinted>2007-10-20T10:32:00Z</cp:lastPrinted>
  <dcterms:modified xsi:type="dcterms:W3CDTF">2007-10-20T08:45:00Z</dcterms:modified>
  <cp:revision>4</cp:revision>
  <dc:subject/>
  <dc:title/>
</cp:coreProperties>
</file>