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هارس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Diwani Letter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Diwani Letter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14" w:right="0" w:hanging="354"/>
        <w:jc w:val="left"/>
        <w:rPr>
          <w:b/>
          <w:b/>
          <w:bCs/>
          <w:sz w:val="32"/>
          <w:szCs w:val="32"/>
        </w:rPr>
      </w:pPr>
      <w:r>
        <w:rPr>
          <w:rFonts w:cs="Diwani Letter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Diwani Letter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ـــــــــتوي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36"/>
        <w:gridCol w:w="1384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ف الآي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اأَيُّه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ءَامَنُ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خُونُ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رَّسُول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تَخُونُ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َانَاتِكُ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نتُ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لَمُون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أمُرُكُ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ؤَدُّ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َمَانَاتِ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هلِهَا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 xml:space="preserve"> }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غلُ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أتِ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لّ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وم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ِيَامَةِ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 عمر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كَمتُ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ين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حكُمُ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عَدلِ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رِمَنَّكُ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نَآَنُ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ومٍ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لّ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دِلُوا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دِلُ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قرَبُ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تَّقوَى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كَّالُون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سُّحتِ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غلُ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أتِ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لّ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ومَ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ِيَامَةِ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 عمر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{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ز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جلد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cs="DecoType Thuluth"/>
                <w:b/>
                <w:bCs/>
                <w:shadow/>
                <w:sz w:val="40"/>
                <w:szCs w:val="40"/>
                <w:rtl w:val="true"/>
              </w:rPr>
              <w:t>}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Diwani Letter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Diwani Letter"/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هرس الأحاديث النبو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52"/>
        <w:gridCol w:w="1260"/>
      </w:tblGrid>
      <w:tr>
        <w:trPr>
          <w:trHeight w:val="7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ف الحدي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يع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ضاع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ّ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ش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ح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خي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قض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د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قب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ز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ت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ّ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هد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ا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ل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مال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"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ا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شا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بل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ُست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تجر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ص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هرس المحتويات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440"/>
      </w:tblGrid>
      <w:tr>
        <w:trPr>
          <w:trHeight w:val="32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967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هد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دير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ع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ظور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ع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ظور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ط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لسطيني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ظ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ظ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ظ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سلط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فو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غلال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فو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فو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فو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طلاح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سلط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فوذه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ط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فو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قو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د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د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فو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هارس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+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+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+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+1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+1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+1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+2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+2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+3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134" w:gutter="284" w:header="0" w:top="1418" w:footer="284" w:bottom="1418"/>
      <w:pgNumType w:start="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Roshdy Lotus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Monotype Koufi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Rateb lotusb22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Arial" w:hAnsi="Arial" w:cs="Roshdy Lotus"/>
      <w:b/>
      <w:bCs/>
      <w:sz w:val="28"/>
      <w:szCs w:val="32"/>
      <w:lang w:val="en-US" w:bidi="ar-SA"/>
    </w:rPr>
  </w:style>
  <w:style w:type="character" w:styleId="CharChar">
    <w:name w:val=" Char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8:21:00Z</dcterms:created>
  <dc:creator>مركز النور</dc:creator>
  <dc:description/>
  <cp:keywords/>
  <dc:language>en-US</dc:language>
  <cp:lastModifiedBy>Alrayah</cp:lastModifiedBy>
  <cp:lastPrinted>2007-07-05T11:28:00Z</cp:lastPrinted>
  <dcterms:modified xsi:type="dcterms:W3CDTF">2007-07-08T18:31:00Z</dcterms:modified>
  <cp:revision>4</cp:revision>
  <dc:subject/>
  <dc:title>الفصل الأول</dc:title>
</cp:coreProperties>
</file>