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ها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س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98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سامها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عاً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98" w:leader="none"/>
          <w:tab w:val="left" w:pos="2078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78" w:leader="none"/>
          <w:tab w:val="left" w:pos="1358" w:leader="none"/>
          <w:tab w:val="left" w:pos="1898" w:leader="none"/>
          <w:tab w:val="left" w:pos="2078" w:leader="none"/>
          <w:tab w:val="left" w:pos="2258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58" w:leader="none"/>
          <w:tab w:val="left" w:pos="1538" w:leader="none"/>
          <w:tab w:val="left" w:pos="1718" w:leader="none"/>
          <w:tab w:val="left" w:pos="2978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78" w:leader="none"/>
          <w:tab w:val="left" w:pos="3158" w:leader="none"/>
          <w:tab w:val="left" w:pos="3518" w:leader="none"/>
        </w:tabs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98" w:leader="none"/>
          <w:tab w:val="left" w:pos="2978" w:leader="none"/>
          <w:tab w:val="left" w:pos="3158" w:leader="none"/>
          <w:tab w:val="left" w:pos="3518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َرَ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ِ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ُم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ع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صط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638" w:leader="none"/>
          <w:tab w:val="left" w:pos="81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99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81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38" w:leader="none"/>
          <w:tab w:val="left" w:pos="818" w:leader="none"/>
          <w:tab w:val="left" w:pos="99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ز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638" w:leader="none"/>
          <w:tab w:val="left" w:pos="818" w:leader="none"/>
          <w:tab w:val="left" w:pos="1178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ا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38" w:leader="none"/>
          <w:tab w:val="left" w:pos="99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99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38" w:leader="none"/>
          <w:tab w:val="left" w:pos="99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818" w:leader="none"/>
          <w:tab w:val="left" w:pos="99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223" w:leader="none"/>
          <w:tab w:val="center" w:pos="4819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ضَعْ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آتُوهُ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جُورَهُنّ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نكِح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ت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جُر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مَا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7"/>
          <w:szCs w:val="27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bookmarkStart w:id="0" w:name="OLE_LINK7"/>
      <w:bookmarkStart w:id="1" w:name="OLE_LINK8"/>
      <w:r>
        <w:rPr>
          <w:rFonts w:ascii="AGA Arabesque" w:hAnsi="AGA Arabesque" w:eastAsia="AGA Arabesque" w:cs="AGA Arabesque"/>
          <w:b/>
          <w:b/>
          <w:bCs/>
          <w:color w:val="000000"/>
          <w:sz w:val="27"/>
          <w:sz w:val="27"/>
          <w:szCs w:val="27"/>
        </w:rPr>
        <w:t></w:t>
      </w:r>
      <w:bookmarkEnd w:id="0"/>
      <w:bookmarkEnd w:id="1"/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جَد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دَا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قَض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قَام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ئ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تَّخَذ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ْرً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7"/>
          <w:sz w:val="27"/>
          <w:szCs w:val="27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7"/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حلي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ع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تح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ئ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"(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id="28"/>
      </w:r>
      <w:r>
        <w:rPr>
          <w:rFonts w:cs="Simplified Arabic"/>
          <w:sz w:val="28"/>
          <w:szCs w:val="28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0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ك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ز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38" w:leader="none"/>
          <w:tab w:val="left" w:pos="2618" w:leader="none"/>
          <w:tab w:val="left" w:pos="2798" w:leader="none"/>
          <w:tab w:val="left" w:pos="297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78" w:leader="none"/>
          <w:tab w:val="left" w:pos="1358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358" w:leader="none"/>
          <w:tab w:val="left" w:pos="153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38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8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وض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أج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عقا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ع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شرط الصح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ك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اط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جَا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كُم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زو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ً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ً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  <w:tab w:val="left" w:pos="818" w:leader="none"/>
          <w:tab w:val="left" w:pos="998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ك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ستي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6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7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8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9"/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0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1139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39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7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79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79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َجَرَ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/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َيَعَ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رج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غي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3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زَرَعَ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َقَيَ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ف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َوَضَ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7/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 ?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إجار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ي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/4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خر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6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جار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تئ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4/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هو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راء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3/1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آ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?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7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7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رغي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">
    <w:p>
      <w:pPr>
        <w:pStyle w:val="Footnote"/>
        <w:tabs>
          <w:tab w:val="clear" w:pos="720"/>
          <w:tab w:val="left" w:pos="3845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غينا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ab/>
      </w:r>
    </w:p>
  </w:footnote>
  <w:footnote w:id="50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ز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81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39"/>
        </w:tabs>
        <w:ind w:left="113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01:00Z</dcterms:created>
  <dc:creator>مركز النور</dc:creator>
  <dc:description/>
  <cp:keywords/>
  <dc:language>en-US</dc:language>
  <cp:lastModifiedBy>Master Movies</cp:lastModifiedBy>
  <cp:lastPrinted>2010-05-26T12:36:00Z</cp:lastPrinted>
  <dcterms:modified xsi:type="dcterms:W3CDTF">2010-05-29T09:01:00Z</dcterms:modified>
  <cp:revision>147</cp:revision>
  <dc:subject/>
  <dc:title>                                                   بسم الله الرحمن الرحيم</dc:title>
</cp:coreProperties>
</file>