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دمة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اج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ير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نق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ا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ج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تصا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جتما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ضا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ب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عف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د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يتها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د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عا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ماع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اس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لق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ح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ل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تماس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ا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رابط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لز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را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كا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ص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كا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سؤولي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ض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بحث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لاً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بي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ضوع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ab/>
        <w:tab/>
        <w:tab/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ه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حك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لامي</w:t>
      </w:r>
      <w:r>
        <w:rPr>
          <w:rFonts w:cs="Simplified Arabic"/>
          <w:b/>
          <w:bCs/>
          <w:sz w:val="28"/>
          <w:szCs w:val="28"/>
          <w:rtl w:val="true"/>
        </w:rPr>
        <w:t xml:space="preserve">), </w:t>
      </w:r>
      <w:r>
        <w:rPr>
          <w:rFonts w:cs="Simplified Arabic"/>
          <w:sz w:val="28"/>
          <w:sz w:val="28"/>
          <w:szCs w:val="28"/>
          <w:rtl w:val="true"/>
        </w:rPr>
        <w:t>ينا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هو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شا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كم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نياً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ه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ضوع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ab/>
        <w:tab/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ن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ه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ض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تبارات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و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إجه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ا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كاح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ل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إجهاض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ج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و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ا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ا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ع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لاح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لثاً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ختي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ضوع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ab/>
        <w:tab/>
        <w:tab/>
        <w:tab/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ت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ل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ق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ه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حك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لا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ر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ه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إ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زو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نه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خط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ه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فس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ه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ف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ف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حاف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و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لإجه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ص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لح</w:t>
      </w:r>
      <w:r>
        <w:rPr>
          <w:rFonts w:cs="Simplified Arabic"/>
          <w:sz w:val="28"/>
          <w:szCs w:val="28"/>
          <w:rtl w:val="true"/>
        </w:rPr>
        <w:t>.</w:t>
      </w:r>
      <w:r>
        <w:br w:type="page"/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ابعاً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ه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ابق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صعو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جه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حث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طل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إجه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ك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ري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حص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ظل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ن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ا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ة؛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ص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إجه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ك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عوب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ائ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دّ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طورت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امساً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حث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ab/>
        <w:tab/>
        <w:tab/>
      </w:r>
      <w:r>
        <w:rPr>
          <w:rFonts w:cs="Simplified Arabic"/>
          <w:sz w:val="28"/>
          <w:sz w:val="28"/>
          <w:szCs w:val="28"/>
          <w:rtl w:val="true"/>
        </w:rPr>
        <w:t>ت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ي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بح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د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ا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جه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ن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م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آتية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ز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ض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خَرَّ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دره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تز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طل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د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مد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وث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تد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ؤل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فحة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ط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ش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عتم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ر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ظ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ج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ئ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وضوع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ادساً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حث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بتوف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ذ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صل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ات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كالتالي</w:t>
      </w:r>
      <w:r>
        <w:rPr>
          <w:rFonts w:cs="Simplified Arabic"/>
          <w:sz w:val="28"/>
          <w:szCs w:val="28"/>
          <w:rtl w:val="true"/>
        </w:rPr>
        <w:t>:</w:t>
      </w:r>
      <w:r>
        <w:br w:type="page"/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هاض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نواع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و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ائ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ما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شت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بحثي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هاض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نواعه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طلبا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ab/>
        <w:tab/>
        <w:t xml:space="preserve">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هاض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ألفا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لة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و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هاض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هو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نصر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هاض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  <w:tab/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هاض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قو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اني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شت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بحثي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ه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وح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عد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قوبته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ل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طالب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  <w:tab/>
        <w:t xml:space="preserve">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ه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وح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ab/>
        <w:tab/>
        <w:t xml:space="preserve">         </w:t>
      </w:r>
      <w:r>
        <w:rPr>
          <w:rFonts w:cs="Simplified Arabic"/>
          <w:b/>
          <w:bCs/>
          <w:sz w:val="28"/>
          <w:szCs w:val="28"/>
          <w:rtl w:val="true"/>
        </w:rPr>
        <w:t xml:space="preserve">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ه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وح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لث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قو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ه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جه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ع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ذر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طلبا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ab/>
        <w:tab/>
        <w:t xml:space="preserve">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جه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شوه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ab/>
        <w:tab/>
        <w:t xml:space="preserve">         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جه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ذر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06:11:00Z</dcterms:created>
  <dc:creator>Master Movies</dc:creator>
  <dc:description/>
  <cp:keywords/>
  <dc:language>en-US</dc:language>
  <cp:lastModifiedBy>Master Movies</cp:lastModifiedBy>
  <dcterms:modified xsi:type="dcterms:W3CDTF">2009-02-16T06:11:00Z</dcterms:modified>
  <cp:revision>2</cp:revision>
  <dc:subject/>
  <dc:title>مقدمة</dc:title>
</cp:coreProperties>
</file>