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86"/>
        <w:gridCol w:w="1355"/>
        <w:gridCol w:w="17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ف الآي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 الصفحة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تلك حدود الله فلا تقربوه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الذين امنوا و عملوا الصالحات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ذين يذكرون الله قيام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يتفكرون في خلق السماوات و الأرض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آل عمرا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ذ يلقون أقلامهم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آل عمران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تعاونوا على البر والتقوى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نما الخمر والميسر و الأنصاب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قل من حرم زينة الل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أعراف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قل اعملوا فسيرى الل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ما أنت بمؤمن لن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ادخل الذين امنوا و عملوا الصالحات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قد جعلتم الله عليكم كفيل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لا تقربوا الزنى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 </w:t>
            </w:r>
            <w:r>
              <w:rPr>
                <w:rFonts w:cs="Times New Roman"/>
                <w:sz w:val="32"/>
                <w:szCs w:val="32"/>
              </w:rPr>
              <w:t>5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 </w:t>
            </w:r>
            <w:r>
              <w:rPr>
                <w:rFonts w:cs="Times New Roman"/>
                <w:sz w:val="32"/>
                <w:szCs w:val="32"/>
              </w:rPr>
              <w:t>8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ن الذين امنوا و عملوا الصالحات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ني نذرت للرحمن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مريم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ن هذه أمتكم امة واحدة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...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الذين هم لفروجهم حافظين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 </w:t>
            </w:r>
            <w:r>
              <w:rPr>
                <w:rFonts w:cs="Times New Roman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زانية والزاني فاجلدو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 </w:t>
            </w:r>
            <w:r>
              <w:rPr>
                <w:rFonts w:cs="Times New Roman"/>
                <w:sz w:val="32"/>
                <w:szCs w:val="32"/>
              </w:rPr>
              <w:t>11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 </w:t>
            </w:r>
            <w:r>
              <w:rPr>
                <w:rFonts w:cs="Times New Roman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قل للمؤمنين يغضوا من أبصارهم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لا يبدين زينتهن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يأيها الذين امنوا لا تدخلوا بيوت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9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, </w:t>
            </w:r>
            <w:r>
              <w:rPr>
                <w:rFonts w:cs="Times New Roman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الذين لا يدعون مع الله إلها آخر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فرقان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هل أدلكم على أهل بيت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إنا عرضنا الأمانة على السماوات والأرض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...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قرن في بيوتكن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نما يخشى الله من عباده العلماء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يأيها الذين امنوا اتقوا الل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تلك الأمثال نضربه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يأيها النبي إذا جاءك المؤمنات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م تر كيف خلق الل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هو أهل التقوى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كلا بل ران على قلوبهم </w:t>
            </w:r>
            <w:r>
              <w:rPr>
                <w:rFonts w:cs="Times New Roman"/>
                <w:sz w:val="32"/>
                <w:szCs w:val="32"/>
                <w:rtl w:val="true"/>
              </w:rPr>
              <w:t>.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ذين أطعمهم من جوع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قريش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</w:tr>
    </w:tbl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آيات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اديث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8"/>
        <w:gridCol w:w="118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طرف الحدي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أأستأذن على أمي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؟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استئذان ثلاث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ن الله يحب إذا عمل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أي الذنب أعظم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إياكم و الدخول على النساء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بعثني رسول الله إلى رجل نكح امرأة أبي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بينما أنا أطوف على ابل لي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ثيب بالثيب جلد مائة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جلد النبي أربعين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حرمت الخمر بعينه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خذوا عني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..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خذوا عني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..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قد جعل الل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سالت رسول الله عن نظر الفجاءة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صنفان من أهل النار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طلب العلم فريضة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قد بايعتكن كلام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كتب على ابن ادم نصيبه من الزن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ا تسافر المرأة إلا مع ذي محرم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ا يحل دم امرئ مسلم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cs="Times New Roman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ا يخلون رجل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ان يزحم رجل خنزيرا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ان يطعن في رأس الرجل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عن الله الخمر </w:t>
            </w:r>
            <w:r>
              <w:rPr>
                <w:rFonts w:cs="Times New Roman"/>
                <w:sz w:val="32"/>
                <w:szCs w:val="32"/>
                <w:rtl w:val="true"/>
              </w:rPr>
              <w:t>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من تخطى الحرمتين الاثنتين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من شرب الخمر </w:t>
            </w:r>
            <w:r>
              <w:rPr>
                <w:rFonts w:cs="Times New Roman"/>
                <w:sz w:val="32"/>
                <w:szCs w:val="32"/>
                <w:rtl w:val="true"/>
              </w:rPr>
              <w:t>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من وقع على ذات محرم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cs="Times New Roman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و ما مست كف رسول الله كف امرأة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يا رسول الله إني زنيت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..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فاعرض عنه </w:t>
            </w:r>
            <w:r>
              <w:rPr>
                <w:rFonts w:cs="Times New Roman"/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يا معشر الشباب </w:t>
            </w:r>
            <w:r>
              <w:rPr>
                <w:rFonts w:cs="Times New Roman"/>
                <w:sz w:val="32"/>
                <w:szCs w:val="32"/>
                <w:rtl w:val="true"/>
              </w:rPr>
              <w:t>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0</w:t>
            </w:r>
          </w:p>
        </w:tc>
      </w:tr>
    </w:tbl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imes New Roman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iwani Simple Outline 2"/>
      <w:color w:val="auto"/>
      <w:sz w:val="54"/>
      <w:szCs w:val="5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45:00Z</dcterms:created>
  <dc:creator>Riad_Moammer</dc:creator>
  <dc:description/>
  <cp:keywords/>
  <dc:language>en-US</dc:language>
  <cp:lastModifiedBy>ibrahim</cp:lastModifiedBy>
  <cp:lastPrinted>2007-02-22T00:42:00Z</cp:lastPrinted>
  <dcterms:modified xsi:type="dcterms:W3CDTF">2007-02-21T22:42:00Z</dcterms:modified>
  <cp:revision>35</cp:revision>
  <dc:subject/>
  <dc:title/>
</cp:coreProperties>
</file>