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مراجع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آح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ح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8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ب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ا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1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ن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ص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ك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ذ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3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ئ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ن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97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بد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ئ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8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2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خ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جال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ذ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و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رفن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و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مو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ق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فلوج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ب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ب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ر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ح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عري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6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س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8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حا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سو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سو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4</w:t>
      </w:r>
      <w:r>
        <w:rPr>
          <w:rtl w:val="true"/>
        </w:rPr>
        <w:t>هـ</w:t>
      </w:r>
      <w:r>
        <w:rPr>
          <w:rtl w:val="true"/>
        </w:rPr>
        <w:t xml:space="preserve">) (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حاش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ف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زه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1226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8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1997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خل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ح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دي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ديب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91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ث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ف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و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6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1996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ت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/19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زو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عث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سجستان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الأزد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ه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458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ر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4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م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7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ر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آخ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38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ش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386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66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55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جت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طبو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ب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6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0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د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س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1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2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ص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سن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رس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27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</w:t>
      </w:r>
      <w:r>
        <w:rPr>
          <w:lang w:bidi="ar-IQ"/>
        </w:rPr>
        <w:t>1982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54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Style w:val="FootnoteCharacters"/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ص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926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6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س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354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ش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رنؤو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3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 (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ان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7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8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007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ج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        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اتش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2/19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67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53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غي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)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د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قا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س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قو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ه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نا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74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كاش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ش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748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ب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ثق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2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ن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ن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5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مبد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ه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88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</w:t>
      </w:r>
      <w:r>
        <w:rPr>
          <w:lang w:bidi="ar-IQ"/>
        </w:rPr>
        <w:t>1981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س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9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متو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68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قب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7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و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ث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807</w:t>
      </w:r>
      <w:r>
        <w:rPr>
          <w:rtl w:val="true"/>
          <w:lang w:bidi="ar-IQ"/>
        </w:rPr>
        <w:t>هـ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جم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يق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ت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مست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40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صط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0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ث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مي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30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1984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ن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ب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 (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ط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ه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ضا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54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الس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ؤس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-</w:t>
      </w:r>
      <w:r>
        <w:rPr>
          <w:lang w:bidi="ar-IQ"/>
        </w:rPr>
        <w:t>1986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سن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4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ب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د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ر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ع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8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lang w:bidi="ar-IQ"/>
        </w:rPr>
        <w:t>23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م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ع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211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ظ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3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ك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36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36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طا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5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معج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م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6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م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ت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ه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4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3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نا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من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0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9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مه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ي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lang w:bidi="ar-IQ"/>
        </w:rPr>
        <w:t>476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ح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ط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1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6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المواف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ط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خ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رنا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69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427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>مو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ب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79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ق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رح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ض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ن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ط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وك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</w:t>
      </w:r>
      <w:r>
        <w:rPr>
          <w:lang w:bidi="ar-IQ"/>
        </w:rPr>
        <w:t>1250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رو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73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طن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 Arabesque" w:hAnsi="AGA Arabesque" w:cs="PT Bold Heading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025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1.6pt" to="586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 w:ascii="AGA Arabesque" w:hAnsi="AGA Arabesque"/>
        <w:sz w:val="24"/>
        <w:szCs w:val="24"/>
      </w:rPr>
      <w:t></w:t>
    </w:r>
    <w:r>
      <w:rPr>
        <w:rFonts w:eastAsia="AGA Arabesque" w:cs="AGA Arabesque" w:ascii="AGA Arabesque" w:hAnsi="AGA Arabesque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ختيارات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بن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عبد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بر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من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خلال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كتاب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استذكار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  </w:t>
    </w:r>
    <w:r>
      <w:rPr>
        <w:rFonts w:ascii="AGA Arabesque" w:hAnsi="AGA Arabesque" w:cs="PT Bold Heading"/>
        <w:sz w:val="24"/>
        <w:sz w:val="24"/>
        <w:szCs w:val="24"/>
      </w:rPr>
      <w:t>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المصادر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  <w:r>
      <w:rPr>
        <w:rFonts w:ascii="AGA Arabesque" w:hAnsi="AGA Arabesque" w:cs="PT Bold Heading"/>
        <w:sz w:val="24"/>
        <w:sz w:val="24"/>
        <w:szCs w:val="24"/>
        <w:rtl w:val="true"/>
      </w:rPr>
      <w:t>والمراجع</w:t>
    </w:r>
    <w:r>
      <w:rPr>
        <w:rFonts w:ascii="AGA Arabesque" w:hAnsi="AGA Arabesque" w:eastAsia="AGA Arabesque" w:cs="AGA Arabesque"/>
        <w:sz w:val="24"/>
        <w:sz w:val="24"/>
        <w:szCs w:val="24"/>
        <w:rtl w:val="true"/>
      </w:rPr>
      <w:t xml:space="preserve"> </w:t>
    </w:r>
  </w:p>
  <w:p>
    <w:pPr>
      <w:pStyle w:val="Header"/>
      <w:jc w:val="left"/>
      <w:rPr>
        <w:rFonts w:ascii="AGA Arabesque" w:hAnsi="AGA Arabesque" w:cs="PT Bold Heading"/>
        <w:sz w:val="24"/>
        <w:szCs w:val="24"/>
      </w:rPr>
    </w:pPr>
    <w:r>
      <w:rPr>
        <w:rFonts w:cs="PT Bold Heading" w:ascii="AGA Arabesque" w:hAnsi="AGA Arabesque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7:48:00Z</dcterms:created>
  <dc:creator>ABOMIJHID</dc:creator>
  <dc:description/>
  <cp:keywords/>
  <dc:language>en-US</dc:language>
  <cp:lastModifiedBy>Ahmed</cp:lastModifiedBy>
  <dcterms:modified xsi:type="dcterms:W3CDTF">2010-02-19T10:16:00Z</dcterms:modified>
  <cp:revision>89</cp:revision>
  <dc:subject/>
  <dc:title/>
</cp:coreProperties>
</file>