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مقـــــــــــــدمة</w:t>
      </w:r>
    </w:p>
    <w:p>
      <w:pPr>
        <w:pStyle w:val="Normal"/>
        <w:jc w:val="left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Farsi Simple 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ر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جــ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ـ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-------</w:t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62"/>
          <w:szCs w:val="62"/>
        </w:rPr>
      </w:pPr>
      <w:r>
        <w:rPr>
          <w:rFonts w:cs="Farsi Simple Bold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u w:val="single"/>
        </w:rPr>
      </w:pPr>
      <w:r>
        <w:rPr>
          <w:rFonts w:cs="Monotype Koufi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طبيعة الموضوع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458"/>
        <w:jc w:val="left"/>
        <w:rPr/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إن موضوع الإعجاز التشريعي يناقش الإعجاز في القرآن وحد السرقة من حيث أسبابها وأنواعها  وأثرها على الفرد و المجتمع لذلك شرع الإسلام الأحكام الخاصة بها ووضع العقوبات للقضاء عليه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458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45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همية الموضوع </w:t>
      </w:r>
    </w:p>
    <w:p>
      <w:pPr>
        <w:pStyle w:val="Normal"/>
        <w:ind w:left="0" w:right="0" w:hanging="45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458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تكمن أهمية موضوع البحث في عدة أمور </w:t>
      </w:r>
      <w:r>
        <w:rPr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 موضوع البحث يعالج مشكلة اجتماعية قد انتشرت في البلاد الإسلامية بصورة كبيرة</w:t>
      </w:r>
    </w:p>
    <w:p>
      <w:pPr>
        <w:pStyle w:val="Normal"/>
        <w:numPr>
          <w:ilvl w:val="0"/>
          <w:numId w:val="1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ضح أحكام السرقة التي حظيت على كثير من المسلمين</w:t>
      </w:r>
    </w:p>
    <w:p>
      <w:pPr>
        <w:pStyle w:val="Normal"/>
        <w:numPr>
          <w:ilvl w:val="0"/>
          <w:numId w:val="1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مل على تبين العقوبات التي شرعها الإسلام لعالج هذه الجريمة</w:t>
      </w:r>
    </w:p>
    <w:p>
      <w:pPr>
        <w:pStyle w:val="Normal"/>
        <w:numPr>
          <w:ilvl w:val="0"/>
          <w:numId w:val="1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ضح البحث أـهمية الإعجاز القرآني ودوره في نشر الدعوة ودحض أباطيل النظم الوضع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زيل الغموض عن بعض صور الإعجاز التشريعي متمثلاًَ في حد السر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 اختيار هذا الموضوع</w:t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458" w:right="0" w:hanging="458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لما كانت جامعة القدس المفتوحة تهدف للتكامل  مع الواقع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معالجة القضايا       الهامة في المجتمع الفلسطين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ما بدأ الناس يعودون إلى  جاهلية أخطر من الجاهلية الأولى اثرت أن أكتب في موضوع الإعجاز التشريعي لحد السرقة وأثارها على المجتمع وذلك للأسباب التالية </w:t>
      </w:r>
      <w:r>
        <w:rPr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3"/>
        </w:numPr>
        <w:ind w:left="458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عجاز القرآني  تحدي الله به العرب سابقاً في الجاهلية الأولى ونحن يجب أن نتحدى به جاهلية هذا القر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58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عجاز التشريعي سبق كل التشريعات الوضعية في وضع السنن و الأحكام للناس ليهتدوا بها ويسيروا 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58" w:right="0" w:hanging="458"/>
        <w:jc w:val="left"/>
        <w:rPr>
          <w:sz w:val="62"/>
          <w:szCs w:val="62"/>
        </w:rPr>
      </w:pPr>
      <w:r>
        <w:rPr>
          <w:sz w:val="62"/>
          <w:szCs w:val="62"/>
          <w:rtl w:val="true"/>
        </w:rPr>
      </w:r>
    </w:p>
    <w:p>
      <w:pPr>
        <w:pStyle w:val="Normal"/>
        <w:ind w:left="0" w:right="0" w:hanging="458"/>
        <w:jc w:val="left"/>
        <w:rPr>
          <w:sz w:val="106"/>
          <w:szCs w:val="106"/>
        </w:rPr>
      </w:pPr>
      <w:r>
        <w:rPr>
          <w:sz w:val="106"/>
          <w:szCs w:val="10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يمة السرقة من أخطر الجرائم التي تهدد كيان المجتمع وتعصف بأمنه وأمان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مل على توضيح أحكام الشريعة الإسلامية في حد السرق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45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45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هود السابقة والصعوبات التي واجهت البح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45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45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بعد التتبع والاستقراء لموضوع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 xml:space="preserve">الإعجاز التشريعي في حد السرق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 الاطلاع على المكتبات العلمية في قطاع غز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لم أجد مراجع كثيرة لهذا الموضوع وبشكل مفصل أو عرض لجميع جوانبه النظرية في كتاب مستق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قد كتب في  موضوع الإعجاز التشريعي في حد السرقة في جوانب متناثرة و غير مترابطة أو مرتبة حول تعريفها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 xml:space="preserve">و أنواعها و  عقوبتها 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ضل حسن عباس حفظه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</w:p>
    <w:p>
      <w:pPr>
        <w:pStyle w:val="Normal"/>
        <w:ind w:left="36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كتب </w:t>
      </w:r>
      <w:r>
        <w:rPr>
          <w:b/>
          <w:b/>
          <w:bCs/>
          <w:sz w:val="36"/>
          <w:sz w:val="36"/>
          <w:szCs w:val="36"/>
          <w:rtl w:val="true"/>
        </w:rPr>
        <w:t>الشهيد سيد قطب</w:t>
      </w:r>
      <w:r>
        <w:rPr>
          <w:sz w:val="36"/>
          <w:sz w:val="36"/>
          <w:szCs w:val="36"/>
          <w:rtl w:val="true"/>
        </w:rPr>
        <w:t xml:space="preserve"> عن الإعجاز القرآني بشكل عام في ظلال 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458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360" w:right="0" w:hanging="458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نهجية البحث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hanging="458"/>
        <w:jc w:val="left"/>
        <w:rPr/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تعتمد دراسة هذا الموضوع على أسلوب المنهج النظري وذلك بتجميع الدراسات والأبحاث النظرية المتعلقة لموضوع الإعجاز التشريعي في حد السرقة وأحكامها وأثارها ويمكن بيان ذلك من خلال البنود التالية</w:t>
      </w:r>
    </w:p>
    <w:p>
      <w:pPr>
        <w:pStyle w:val="Normal"/>
        <w:numPr>
          <w:ilvl w:val="0"/>
          <w:numId w:val="2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غزوت الآيات إلي مواضعها في السور بذكر اسم السورة ورقم الآية وتوضيح وجه الدلالة والرجوع إلي كتب التفسير أن لزم الأمر </w:t>
      </w:r>
    </w:p>
    <w:p>
      <w:pPr>
        <w:pStyle w:val="Normal"/>
        <w:numPr>
          <w:ilvl w:val="0"/>
          <w:numId w:val="2"/>
        </w:numPr>
        <w:ind w:left="720" w:right="0" w:hanging="458"/>
        <w:jc w:val="left"/>
        <w:rPr/>
      </w:pPr>
      <w:r>
        <w:rPr>
          <w:sz w:val="36"/>
          <w:sz w:val="36"/>
          <w:szCs w:val="36"/>
          <w:rtl w:val="true"/>
        </w:rPr>
        <w:t xml:space="preserve">خرجت الأحاديث النبوية الشريفة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 xml:space="preserve">مع الإحالة إلي كتبها بها الأصلية </w:t>
      </w:r>
    </w:p>
    <w:p>
      <w:pPr>
        <w:pStyle w:val="Normal"/>
        <w:numPr>
          <w:ilvl w:val="0"/>
          <w:numId w:val="2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حت المفاهيم الواردة في البحث بأن شرحت معناها اللغو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صطلاح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ولت قدر الإمكان جاهد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استعانة بالمراجع الأصل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عاج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صادر الثمينة للفقهاء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458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توثيق المصادر والمراجع في الحواش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بتدئا بالمؤلف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 اسم الكتاب دون ترجمة ل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 الجزء والصفح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ثقت ذلك بالكامل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 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45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خطة البحث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توفيق من الل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ذوت في كتابة هذا البحث وفق خطة تتألف من مقدمة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فصل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خاتمة وملخ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كما 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شتمل على طبيعة الموضوع وأهميت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بب اختيا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هود السابق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منهج البحث وخطة البحث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4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ما الفصلين فجاءا كما يلي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عجاز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نواع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هدافه</w:t>
      </w:r>
    </w:p>
    <w:p>
      <w:pPr>
        <w:pStyle w:val="Normal"/>
        <w:ind w:left="0" w:right="0" w:firstLine="638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حث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Monotype Koufi"/>
          <w:b/>
          <w:bCs/>
          <w:sz w:val="34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حق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إعج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قرآ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أنواعه</w:t>
      </w:r>
      <w:r>
        <w:rPr>
          <w:rFonts w:cs="Monotype Koufi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458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مطلب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يقة الإعجاز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مطلب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 الإعجاز وأهميته</w:t>
      </w:r>
    </w:p>
    <w:p>
      <w:pPr>
        <w:pStyle w:val="Normal"/>
        <w:ind w:left="638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firstLine="638"/>
        <w:jc w:val="left"/>
        <w:rPr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Monotype Koufi"/>
          <w:b/>
          <w:bCs/>
          <w:sz w:val="34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مميز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قرآني</w:t>
      </w:r>
      <w:r>
        <w:rPr>
          <w:rFonts w:cs="Monotype Koufi"/>
          <w:b/>
          <w:bCs/>
          <w:sz w:val="34"/>
          <w:szCs w:val="34"/>
          <w:rtl w:val="true"/>
        </w:rPr>
        <w:t>.</w:t>
      </w:r>
    </w:p>
    <w:p>
      <w:pPr>
        <w:pStyle w:val="Normal"/>
        <w:ind w:left="638" w:right="0" w:hanging="0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638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ع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رقة</w:t>
      </w:r>
    </w:p>
    <w:p>
      <w:pPr>
        <w:pStyle w:val="Normal"/>
        <w:ind w:left="458" w:right="0" w:hanging="0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ind w:left="45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8" w:right="0" w:hanging="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458" w:right="0" w:hanging="0"/>
        <w:jc w:val="left"/>
        <w:rPr/>
      </w:pP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Monotype Koufi" w:ascii="Tw Cen MT" w:hAnsi="Tw Cen MT"/>
          <w:b/>
          <w:bCs/>
          <w:sz w:val="30"/>
          <w:szCs w:val="30"/>
          <w:rtl w:val="true"/>
        </w:rPr>
        <w:t xml:space="preserve">: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لحد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السرقة،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وأنواعها،</w:t>
      </w:r>
      <w:r>
        <w:rPr>
          <w:rFonts w:ascii="Tw Cen MT" w:hAnsi="Tw Cen MT" w:eastAsia="Tw Cen MT" w:cs="Tw Cen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w Cen MT" w:hAnsi="Tw Cen MT" w:cs="Monotype Koufi"/>
          <w:b/>
          <w:b/>
          <w:bCs/>
          <w:sz w:val="32"/>
          <w:sz w:val="32"/>
          <w:szCs w:val="32"/>
          <w:rtl w:val="true"/>
        </w:rPr>
        <w:t>وأسبابها</w:t>
      </w:r>
      <w:r>
        <w:rPr>
          <w:rFonts w:cs="Monotype Koufi" w:ascii="Tw Cen MT" w:hAnsi="Tw Cen MT"/>
          <w:b/>
          <w:bCs/>
          <w:sz w:val="32"/>
          <w:szCs w:val="32"/>
          <w:rtl w:val="true"/>
        </w:rPr>
        <w:t>.</w:t>
      </w:r>
    </w:p>
    <w:p>
      <w:pPr>
        <w:pStyle w:val="Normal"/>
        <w:ind w:left="45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المطلب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يقة السرقة، وحكمها، وأنواعها، وأسباب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المطلب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جاز البياني لآية السرقة، وأهدافها، ومقاصدها</w:t>
      </w:r>
    </w:p>
    <w:p>
      <w:pPr>
        <w:pStyle w:val="Normal"/>
        <w:ind w:left="458" w:right="0" w:hanging="0"/>
        <w:jc w:val="left"/>
        <w:rPr>
          <w:rFonts w:cs="Simplified Arabic"/>
          <w:sz w:val="30"/>
          <w:szCs w:val="30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ش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شرق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8" w:right="0" w:hanging="0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firstLine="64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ائل إثبات حد السر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38" w:right="0" w:firstLine="648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638" w:right="0" w:firstLine="64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ة التشريع في إقامة حد السر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38" w:right="0" w:firstLine="648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458" w:right="0" w:firstLine="648"/>
        <w:jc w:val="left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طلب 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ثار السرقة على الفرد، والمجتم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صي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اض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فرا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شاد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70"/>
          <w:szCs w:val="70"/>
        </w:rPr>
      </w:pPr>
      <w:r>
        <w:rPr>
          <w:rFonts w:cs="Simplified Arabic"/>
          <w:sz w:val="70"/>
          <w:szCs w:val="7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44:00Z</dcterms:created>
  <dc:creator>CDSMART</dc:creator>
  <dc:description/>
  <cp:keywords/>
  <dc:language>en-US</dc:language>
  <cp:lastModifiedBy>CDSMART</cp:lastModifiedBy>
  <cp:lastPrinted>2003-01-01T00:25:00Z</cp:lastPrinted>
  <dcterms:modified xsi:type="dcterms:W3CDTF">2002-12-31T22:44:00Z</dcterms:modified>
  <cp:revision>15</cp:revision>
  <dc:subject/>
  <dc:title>خطة البحث</dc:title>
</cp:coreProperties>
</file>