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رابعا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هرس 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900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المقد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بب اختيار 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هود الساب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هج البح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طة البح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إعجاز وأنوع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هداف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ق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لغ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 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عجاز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 الاصط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لأهمي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شريع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مميز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شري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ريم السر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حد السر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سباب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سر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كم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أسباب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سر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غة والاصط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ر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ع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رقة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فع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 ع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السرقة وعقوبتها بي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عجز القان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وضع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رق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، وأهداف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قاصده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رقة ومقاصد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ع الثا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ي لآ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ر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شريعي لإقام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حد السر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شبهات المستشرق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سائ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د السر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ة التشريع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د السر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طلب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ثا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رقة عل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و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جتم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طلب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بهات حول تطبيق حد السرق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اتمة البح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خلص البح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قران الكر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هرس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ي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راجع والمصاد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هرس الموضو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134" w:footer="0" w:bottom="4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14:00Z</dcterms:created>
  <dc:creator>CDSMART</dc:creator>
  <dc:description/>
  <cp:keywords/>
  <dc:language>en-US</dc:language>
  <cp:lastModifiedBy>CDSMART</cp:lastModifiedBy>
  <dcterms:modified xsi:type="dcterms:W3CDTF">2007-02-27T15:02:00Z</dcterms:modified>
  <cp:revision>9</cp:revision>
  <dc:subject/>
  <dc:title>رابعا : فهرس المحتويات</dc:title>
</cp:coreProperties>
</file>