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أولا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فهرس الآيات </w:t>
      </w:r>
    </w:p>
    <w:tbl>
      <w:tblPr>
        <w:bidiVisual w:val="true"/>
        <w:tblW w:w="85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260"/>
        <w:gridCol w:w="1141"/>
        <w:gridCol w:w="1380"/>
      </w:tblGrid>
      <w:tr>
        <w:trPr>
          <w:trHeight w:val="3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سور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آي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5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ِلْكَ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ُدُودُ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ّهِ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َلاَ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َعْتَدُوهَا</w:t>
            </w:r>
          </w:p>
          <w:p>
            <w:pPr>
              <w:pStyle w:val="Normal"/>
              <w:jc w:val="left"/>
              <w:rPr>
                <w:rFonts w:cs="Simplified Arabic"/>
                <w:sz w:val="4"/>
                <w:szCs w:val="4"/>
              </w:rPr>
            </w:pPr>
            <w:r>
              <w:rPr>
                <w:rFonts w:cs="Simplified Arabic"/>
                <w:sz w:val="4"/>
                <w:szCs w:val="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سْتَشْهِد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َهِيد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ِّجَالِكُم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طِيع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ه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ُو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َوَّامِين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السَّارِ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اقْطَع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ْدِيَهُمَ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السَّارِ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اقْطَع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ْدِيَهُمَ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السَّارِ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اقْطَع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ْدِيَهُمَ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السَّارِ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اقْطَع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ْدِيَهُمَ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السَّارِ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اقْطَع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ْدِيَهُمَ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ُلْم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أَصْلَح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ُلْم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أَصْلَح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>
          <w:trHeight w:val="67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ّ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ح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نز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أُوْلَـ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كَافِرُون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>
          <w:trHeight w:val="57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ّ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ح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ز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أُوْلَـ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َّالِمُون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ّ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ح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نز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أُوْلَـ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فَاسِقُون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ِ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ِنْ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ُرِيدُ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ِلاّ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ِصْلاَح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ْتَطَعْت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و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َم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َرْسَلْن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ِ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َّسُولٍ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ِلاّ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ِلِسَانِ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َوْمِه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براهي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ِنّ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َـذ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ْقُرْآن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ِهْدِ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ِلَّتِ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ِي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َقْوَم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را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َم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َرْسَلْنَاك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ِلّ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َحْمَة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ِّلْعَالَمِين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نبيا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َعَد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َّهُ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َّذِين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مَنُ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ِنكُمْ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َعَمِلُ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َّالِحَات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و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َالَّذِين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َعَوْ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ِ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َاتِن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ُعَاجِزِين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ب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َم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َلَّمْنَاهُ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ِّعْر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َم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َنبَغِ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َه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َم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َلَقْتُ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ْجِنّ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َالْإِنس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ِلّ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ِيَعْبُدُون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اريا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َلَ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َعْلَمُ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َنْ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َلَق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َهُو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َّطِيفُ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ْخَبِير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ل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746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5" w:leader="none"/>
        </w:tabs>
        <w:jc w:val="center"/>
        <w:rPr/>
      </w:pPr>
      <w:r>
        <w:rPr/>
        <w:t>3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59:00Z</dcterms:created>
  <dc:creator>CDSMART</dc:creator>
  <dc:description/>
  <cp:keywords/>
  <dc:language>en-US</dc:language>
  <cp:lastModifiedBy>يارب لك الحمد والشكر كما ينبغي لجلال وجهك </cp:lastModifiedBy>
  <cp:lastPrinted>2007-02-27T13:12:00Z</cp:lastPrinted>
  <dcterms:modified xsi:type="dcterms:W3CDTF">2007-02-27T11:20:00Z</dcterms:modified>
  <cp:revision>11</cp:revision>
  <dc:subject/>
  <dc:title>فهرس آيات القران الكريم</dc:title>
</cp:coreProperties>
</file>