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و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حك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مساف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إ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ي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ن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صي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لي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أيجوز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فط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غ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ط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ق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لمعت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1"/>
        <w:spacing w:before="120" w:after="12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1"/>
        <w:spacing w:before="280" w:after="280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ط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ؤ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قت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ط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7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[ .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]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autoSpaceDE w:val="false"/>
        <w:spacing w:before="120" w:after="0"/>
        <w:jc w:val="left"/>
        <w:rPr/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 xml:space="preserve">المسألة الرابعة </w:t>
      </w:r>
      <w:r>
        <w:rPr>
          <w:rFonts w:eastAsia="Calibri" w:cs="Simplified Arabic" w:ascii="Simplified Arabic" w:hAnsi="Simplified Arabic"/>
          <w:b/>
          <w:bCs/>
          <w:color w:val="000000"/>
          <w:sz w:val="40"/>
          <w:szCs w:val="40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b/>
          <w:b/>
          <w:bCs/>
          <w:color w:val="000000"/>
          <w:sz w:val="40"/>
          <w:sz w:val="40"/>
          <w:szCs w:val="40"/>
          <w:rtl w:val="true"/>
          <w:lang w:bidi="ar-IQ"/>
        </w:rPr>
        <w:t>صيام شوال برمضان</w:t>
      </w:r>
    </w:p>
    <w:p>
      <w:pPr>
        <w:pStyle w:val="Normal"/>
        <w:autoSpaceDE w:val="false"/>
        <w:spacing w:before="120" w:after="0"/>
        <w:jc w:val="center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تختلف الفقهاء في صيام الست من شوال على قولين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ول الأو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راه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ئ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لح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عام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رمض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ي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منه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وي عن الإمام مالك أن صو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ست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أ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فط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تك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أ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سل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تعمدو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وم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قد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خا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لحا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عو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ناس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رمض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ميزو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ين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بين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عتقدو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جميع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رضاً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طرف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إن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ر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ا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يامه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ئل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لحق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ه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جه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برمض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أ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غب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لما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فل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ينهه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به قال أبو يوسف من الحنف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قول الثاني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ت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و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ن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هو قول الشافع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والحنابل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 وبه قال متأخرو الحنفية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وحجتهم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((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ص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رمض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أتبعه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ستاً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شوال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كصيام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>الدهر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))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3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 xml:space="preserve"> )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وجه الدلالة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حديث دال على سنية صيام الست من شوال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ترجيح</w:t>
      </w: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ascii="Simplified Arabic" w:hAnsi="Simplified Arabic" w:eastAsia="Calibri" w:cs="Simplified Arabic"/>
          <w:color w:val="000000"/>
          <w:sz w:val="32"/>
          <w:sz w:val="32"/>
          <w:szCs w:val="32"/>
          <w:rtl w:val="true"/>
          <w:lang w:bidi="ar-IQ"/>
        </w:rPr>
        <w:t xml:space="preserve">الذي يبدو راجحاً هو القول الثاني ، وأن خشية اختلاط الأمر على عوام الناس قد انتفت </w:t>
      </w: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before="120" w:after="0"/>
        <w:ind w:left="0" w:right="0" w:firstLine="720"/>
        <w:jc w:val="left"/>
        <w:rPr>
          <w:rFonts w:ascii="Simplified Arabic" w:hAnsi="Simplified Arabic" w:eastAsia="Calibri" w:cs="Simplified Arabic"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Heading"/>
        <w:jc w:val="left"/>
        <w:rPr>
          <w:rFonts w:ascii="Simplified Arabic" w:hAnsi="Simplified Arabic" w:eastAsia="Calibri" w:cs="Simplified Arabic"/>
          <w:b/>
          <w:b/>
          <w:bCs/>
          <w:color w:val="000000"/>
          <w:sz w:val="32"/>
          <w:szCs w:val="32"/>
          <w:lang w:bidi="ar-IQ"/>
        </w:rPr>
      </w:pPr>
      <w:r>
        <w:rPr>
          <w:rFonts w:eastAsia="Calibri" w:cs="Simplified Arabic" w:ascii="Simplified Arabic" w:hAnsi="Simplified Arabic"/>
          <w:b/>
          <w:bCs/>
          <w:color w:val="000000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16" w:right="2448" w:gutter="0" w:header="720" w:top="2016" w:footer="720" w:bottom="2016"/>
      <w:pgNumType w:start="1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732155</wp:posOffset>
              </wp:positionH>
              <wp:positionV relativeFrom="paragraph">
                <wp:posOffset>186055</wp:posOffset>
              </wp:positionV>
              <wp:extent cx="3054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14.65pt;mso-position-vertical-relative:text;margin-left:-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6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846455</wp:posOffset>
              </wp:positionH>
              <wp:positionV relativeFrom="paragraph">
                <wp:posOffset>18605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44"/>
                              <w:szCs w:val="44"/>
                              <w:lang w:bidi="ar-IQ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4.65pt;mso-position-vertical-relative:text;margin-left:-6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44"/>
                        <w:szCs w:val="44"/>
                        <w:lang w:bidi="ar-IQ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حنبل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مسنده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ج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/ 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19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رقم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892</w:t>
      </w:r>
    </w:p>
  </w:footnote>
  <w:footnote w:id="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در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مختار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17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وحاشية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قليوبي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64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فقهية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8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5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ينظر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مجموع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6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65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66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والإنصاف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3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87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شيبة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مصنفه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ج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/ 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564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رقم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4473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مغني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3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9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1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روضة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طالبين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369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1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كشاف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31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</w:p>
  </w:footnote>
  <w:footnote w:id="1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5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بدائع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صنائع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3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071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-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07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ومغني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45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، وكشاف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361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</w:p>
  </w:footnote>
  <w:footnote w:id="1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4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دسوقي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شرح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كبير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544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3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/26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/2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/16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0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40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/10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7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8/3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1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7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فتاوى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هندية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01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نهاية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محتاج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151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3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كشاف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القناع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30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.</w:t>
      </w:r>
    </w:p>
  </w:footnote>
  <w:footnote w:id="3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42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 ) </w:t>
        <w:tab/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أخرجه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مسلم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/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lang w:bidi="ar-IQ"/>
        </w:rPr>
        <w:t>822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حديث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>أيوب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color w:val="000000"/>
          <w:sz w:val="28"/>
          <w:sz w:val="28"/>
          <w:szCs w:val="28"/>
          <w:rtl w:val="true"/>
          <w:lang w:bidi="ar-IQ"/>
        </w:rPr>
        <w:t xml:space="preserve">الأنصاري ـ رضي الله تعالى عنه ـ </w:t>
      </w:r>
      <w:r>
        <w:rPr>
          <w:rFonts w:eastAsia="Calibri" w:cs="Simplified Arabic" w:ascii="Simplified Arabic" w:hAnsi="Simplified Arabic"/>
          <w:color w:val="000000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sz w:val="26"/>
        <w:sz w:val="26"/>
        <w:szCs w:val="26"/>
        <w:rtl w:val="true"/>
      </w:rPr>
      <w:t xml:space="preserve"> 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فصل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ثالث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4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34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34"/>
    </w:rPr>
  </w:style>
  <w:style w:type="character" w:styleId="WW8Num31z0">
    <w:name w:val="WW8Num31z0"/>
    <w:qFormat/>
    <w:rPr>
      <w:sz w:val="40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rFonts w:cs="Arabic Transparent"/>
      <w:szCs w:val="24"/>
      <w:lang w:val="en-US" w:bidi="ar-SA"/>
    </w:rPr>
  </w:style>
  <w:style w:type="character" w:styleId="CharChar2">
    <w:name w:val=" Char Char2"/>
    <w:basedOn w:val="Style13"/>
    <w:qFormat/>
    <w:rPr>
      <w:rFonts w:eastAsia="Times New Roman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cp:lastPrinted>2009-09-24T20:59:00Z</cp:lastPrinted>
  <dcterms:modified xsi:type="dcterms:W3CDTF">2010-01-02T18:37:00Z</dcterms:modified>
  <cp:revision>26</cp:revision>
  <dc:subject/>
  <dc:title>المسالة الاولى : حكم النجاسة على الثوب في الصلاة </dc:title>
</cp:coreProperties>
</file>