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609"/>
      </w:tblGrid>
      <w:tr>
        <w:trPr>
          <w:trHeight w:val="516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rFonts w:cs="Times New Roman"/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</w:t>
            </w:r>
            <w:r>
              <w:rPr>
                <w:b/>
                <w:bCs/>
                <w:position w:val="0"/>
                <w:sz w:val="20"/>
                <w:vertAlign w:val="baseline"/>
                <w:rtl w:val="true"/>
              </w:rPr>
              <w:t xml:space="preserve">- </w:t>
            </w:r>
            <w:r>
              <w:rPr>
                <w:b/>
                <w:bCs/>
                <w:position w:val="0"/>
                <w:sz w:val="20"/>
                <w:vertAlign w:val="baseline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JO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حي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مط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ومكان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العل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6-30</w:t>
            </w:r>
          </w:p>
        </w:tc>
      </w:tr>
      <w:tr>
        <w:trPr>
          <w:trHeight w:val="58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b w:val="false"/>
                <w:bCs w:val="false"/>
                <w:sz w:val="40"/>
                <w:szCs w:val="40"/>
                <w:vertAlign w:val="superscript"/>
                <w:rtl w:val="true"/>
                <w:lang w:bidi="ar-JO"/>
              </w:rPr>
              <w:t xml:space="preserve"> </w:t>
            </w:r>
            <w:r>
              <w:rPr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حي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مطر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JO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JO"/>
              </w:rPr>
              <w:t>6-14</w:t>
            </w:r>
          </w:p>
        </w:tc>
      </w:tr>
      <w:tr>
        <w:trPr>
          <w:trHeight w:val="58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:</w:t>
            </w:r>
            <w:r>
              <w:rPr>
                <w:b w:val="false"/>
                <w:bCs w:val="false"/>
                <w:sz w:val="40"/>
                <w:szCs w:val="40"/>
                <w:vertAlign w:val="superscript"/>
                <w:rtl w:val="true"/>
                <w:lang w:bidi="ar-JO"/>
              </w:rPr>
              <w:t xml:space="preserve"> </w:t>
            </w:r>
            <w:r>
              <w:rPr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ان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5-30</w:t>
            </w:r>
          </w:p>
        </w:tc>
      </w:tr>
      <w:tr>
        <w:trPr>
          <w:trHeight w:val="6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آ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ه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لا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31-135</w:t>
            </w:r>
          </w:p>
        </w:tc>
      </w:tr>
      <w:tr>
        <w:trPr>
          <w:trHeight w:val="516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هار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31-8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ج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31-34</w:t>
            </w:r>
          </w:p>
        </w:tc>
      </w:tr>
      <w:tr>
        <w:trPr>
          <w:trHeight w:val="516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وق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نج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بد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مصل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35-36</w:t>
            </w:r>
          </w:p>
        </w:tc>
      </w:tr>
      <w:tr>
        <w:trPr>
          <w:trHeight w:val="516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ج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37-39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40-4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الانت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ب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43-44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6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ترت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ضو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45-5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7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هوري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51-5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غت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ب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54-5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9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م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56-57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يم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ح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58-6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المس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في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61-6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ف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66-68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تطه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صاب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جاس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69-71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4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ا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ج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ف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72-7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5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ل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تيم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73-7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6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عل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أ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74-77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7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 w:val="40"/>
                <w:szCs w:val="40"/>
                <w:rtl w:val="true"/>
              </w:rPr>
              <w:t>ا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78-79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8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 w:val="40"/>
                <w:szCs w:val="40"/>
                <w:rtl w:val="true"/>
              </w:rPr>
              <w:t>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م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80-8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91B5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91B5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84-13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المعذ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ز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قت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84-8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87-9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تا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ر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د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94-9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)</w:t>
            </w:r>
            <w:r>
              <w:rPr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ص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خو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97-98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تكبي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99-10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6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ت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01-10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7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مسب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ل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فات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07-109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8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أم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10-11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9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إم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اجزي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11-111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12-11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التسل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سا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16-11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إم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تك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17-118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19-12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4</w:t>
            </w:r>
            <w:r>
              <w:rPr>
                <w:sz w:val="40"/>
                <w:szCs w:val="40"/>
                <w:rtl w:val="true"/>
              </w:rPr>
              <w:t xml:space="preserve"> )  </w:t>
            </w:r>
            <w:r>
              <w:rPr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21-12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5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ص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23-124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6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المق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جز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25-12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7</w:t>
            </w:r>
            <w:r>
              <w:rPr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ط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ج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27-129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8</w:t>
            </w:r>
            <w:r>
              <w:rPr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خ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30-131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9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</w:rPr>
              <w:t>شرو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32-13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0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</w:rPr>
              <w:t>الجذ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ذ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34-13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آ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يا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36-16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C6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36-15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رب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36-138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ص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ك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نو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39-14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لك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رك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أ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صلح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43-14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  <w:lang w:bidi="ar-IQ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آبق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زكا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246-14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ا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47-148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6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ط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49-15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7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طل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51-15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A9ABC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يا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53-16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مسا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لي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53-15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تق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للمعتك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56-157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تطو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IQ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IQ"/>
              </w:rPr>
              <w:t>158-16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وا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61-16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آ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نائ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63-19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63-17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رت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ا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63-164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أغم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عرف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65-16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ال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JO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JO"/>
              </w:rPr>
              <w:t>الحج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67-169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تك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70-172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 w:val="40"/>
                <w:szCs w:val="40"/>
                <w:rtl w:val="true"/>
              </w:rPr>
              <w:t>ح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ئ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73-17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D9DBD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ئ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76-19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كبي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ز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76-181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ط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ز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82-184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تعم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85-187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4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د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خا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شهي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88-190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جناز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ليلا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bidi="ar-JO"/>
              </w:rPr>
            </w:pPr>
            <w:r>
              <w:rPr>
                <w:b/>
                <w:bCs/>
                <w:position w:val="0"/>
                <w:sz w:val="20"/>
                <w:vertAlign w:val="baseline"/>
                <w:lang w:bidi="ar-JO"/>
              </w:rPr>
              <w:t>191-19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ا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آ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فرق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94-20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نخع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ذبيح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94-196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ذ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197-199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3</w:t>
            </w:r>
            <w:r>
              <w:rPr>
                <w:sz w:val="40"/>
                <w:szCs w:val="40"/>
                <w:rtl w:val="true"/>
              </w:rPr>
              <w:t xml:space="preserve"> ) </w:t>
            </w: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200-20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ACC8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اتم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204-205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را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لا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206-233</w:t>
            </w:r>
          </w:p>
        </w:tc>
      </w:tr>
      <w:tr>
        <w:trPr>
          <w:trHeight w:val="533" w:hRule="atLeast"/>
        </w:trPr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uto" w:line="168"/>
              <w:ind w:left="0" w:right="0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ص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راج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b/>
                <w:bCs/>
                <w:position w:val="0"/>
                <w:sz w:val="20"/>
                <w:vertAlign w:val="baseline"/>
              </w:rPr>
              <w:t>234-25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016" w:right="2448" w:gutter="0" w:header="720" w:top="2016" w:footer="720" w:bottom="201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60470</wp:posOffset>
              </wp:positionH>
              <wp:positionV relativeFrom="paragraph">
                <wp:posOffset>-42545</wp:posOffset>
              </wp:positionV>
              <wp:extent cx="233045" cy="461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56"/>
                              <w:szCs w:val="56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56"/>
                              <w:szCs w:val="5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szCs w:val="5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szCs w:val="5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szCs w:val="56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56"/>
                              <w:szCs w:val="5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6.35pt;mso-wrap-distance-left:0pt;mso-wrap-distance-right:0pt;mso-wrap-distance-top:0pt;mso-wrap-distance-bottom:0pt;margin-top:-3.35pt;mso-position-vertical-relative:text;margin-left:29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56"/>
                        <w:szCs w:val="56"/>
                        <w:lang w:bidi="ar-IQ"/>
                      </w:rPr>
                    </w:pPr>
                    <w:r>
                      <w:rPr>
                        <w:rStyle w:val="PageNumber"/>
                        <w:sz w:val="56"/>
                        <w:szCs w:val="5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6"/>
                        <w:szCs w:val="5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6"/>
                        <w:szCs w:val="5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6"/>
                        <w:szCs w:val="56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56"/>
                        <w:szCs w:val="5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rFonts w:cs="Times New Roman"/>
        <w:sz w:val="26"/>
        <w:sz w:val="26"/>
        <w:szCs w:val="26"/>
        <w:rtl w:val="true"/>
      </w:rPr>
      <w:t xml:space="preserve">                                                                                      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محتويات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rFonts w:cs="Times New Roman"/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Naskh"/>
      <w:color w:val="auto"/>
      <w:sz w:val="20"/>
      <w:szCs w:val="36"/>
      <w:vertAlign w:val="superscrip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position w:val="0"/>
      <w:sz w:val="20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4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4"/>
    </w:rPr>
  </w:style>
  <w:style w:type="character" w:styleId="WW8Num31z0">
    <w:name w:val="WW8Num31z0"/>
    <w:qFormat/>
    <w:rPr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cs="Arabic Transparent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cp:lastPrinted>2010-01-03T02:19:00Z</cp:lastPrinted>
  <dcterms:modified xsi:type="dcterms:W3CDTF">2010-01-02T21:53:00Z</dcterms:modified>
  <cp:revision>21</cp:revision>
  <dc:subject/>
  <dc:title>المسالة الاولى : حكم النجاسة على الثوب في الصلاة </dc:title>
</cp:coreProperties>
</file>