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ascii="AGA Arabesque" w:hAnsi="AGA Arabesque"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سال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اولى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Cs w:val="40"/>
          <w:rtl w:val="true"/>
        </w:rPr>
        <w:t xml:space="preserve">: </w:t>
      </w:r>
      <w:r>
        <w:rPr>
          <w:rFonts w:ascii="AGA Arabesque" w:hAnsi="AGA Arabesque" w:cs="Simplified Arabic"/>
          <w:sz w:val="40"/>
          <w:sz w:val="40"/>
          <w:szCs w:val="40"/>
          <w:rtl w:val="true"/>
        </w:rPr>
        <w:t>عد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0"/>
          <w:rtl w:val="true"/>
        </w:rPr>
        <w:t>التكبير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0"/>
          <w:rtl w:val="true"/>
        </w:rPr>
        <w:t>الجنازة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2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3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ختل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حر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وص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ا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والب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ز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و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خ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وز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و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ف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و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ج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ج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جا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ت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8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ه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ب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لائك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9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هر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س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ث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ر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ائ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ر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0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ك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ج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جم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ة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1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ه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2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5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ي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ر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زو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مع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ص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3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ي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4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                                        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6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د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د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خت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تل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ت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ت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ظ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تم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أ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قظ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تراج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جم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ع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ن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ــ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ــ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تفي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مدي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ت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حر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س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و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ز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ئــز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ـ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ــ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أ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ــ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ق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ئز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ا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ي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لا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و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م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بر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20"/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ن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ي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سائ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ض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ج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اك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حتج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حال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21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Fonts w:cs="Simplified Arabic" w:ascii="AGA Arabesque" w:hAnsi="AGA Arabesque"/>
          <w:sz w:val="32"/>
          <w:szCs w:val="32"/>
          <w:rtl w:val="true"/>
        </w:rPr>
        <w:tab/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وك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ظ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ه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صحي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غير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اه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عث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ز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خل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ل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ف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ص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اء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رواه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الحاكم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وقال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YMBOLS A;Courier New" w:hAnsi="SYMBOLS A;Courier New"/>
          <w:sz w:val="32"/>
          <w:szCs w:val="32"/>
          <w:rtl w:val="true"/>
        </w:rPr>
        <w:t xml:space="preserve">: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صحيح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على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شرط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الشيخين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،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ووافقه</w:t>
      </w:r>
      <w:r>
        <w:rPr>
          <w:rFonts w:ascii="SYMBOLS A;Courier New" w:hAnsi="SYMBOLS A;Courier New" w:eastAsia="SYMBOLS A;Courier New" w:cs="SYMBOLS A;Courier New"/>
          <w:sz w:val="32"/>
          <w:sz w:val="32"/>
          <w:szCs w:val="32"/>
          <w:rtl w:val="true"/>
        </w:rPr>
        <w:t xml:space="preserve"> </w:t>
      </w:r>
      <w:r>
        <w:rPr>
          <w:rFonts w:ascii="SYMBOLS A;Courier New" w:hAnsi="SYMBOLS A;Courier New"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عت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جو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ا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ر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ث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ث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ال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فاق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ح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ل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ج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ذه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رم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ا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ناز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PageNumber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ير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لم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40"/>
          <w:szCs w:val="40"/>
        </w:rPr>
      </w:pP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Tahoma" w:hAnsi="Tahoma"/>
          <w:b/>
          <w:bCs/>
          <w:sz w:val="40"/>
          <w:szCs w:val="40"/>
          <w:rtl w:val="true"/>
        </w:rPr>
        <w:t>: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بامام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40"/>
          <w:sz w:val="40"/>
          <w:szCs w:val="40"/>
          <w:rtl w:val="true"/>
        </w:rPr>
        <w:t>الجنازة</w:t>
      </w:r>
    </w:p>
    <w:p>
      <w:pPr>
        <w:pStyle w:val="2"/>
        <w:spacing w:lineRule="atLeast" w:line="240" w:before="0" w:after="0"/>
        <w:jc w:val="both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  <w:tab/>
      </w:r>
    </w:p>
    <w:p>
      <w:pPr>
        <w:pStyle w:val="2"/>
        <w:spacing w:lineRule="atLeast" w:line="240" w:before="0" w:after="0"/>
        <w:jc w:val="both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نا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ول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Style w:val="FootnoteCharacters"/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7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2"/>
        <w:spacing w:lineRule="atLeast" w:line="240" w:before="0" w:after="0"/>
        <w:jc w:val="both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ا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نا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ؤ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اجي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8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ق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جش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صب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9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زد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0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م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1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و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ي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س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2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ص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د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و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3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ي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جاز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و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4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شاف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ظاه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م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اه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ول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لى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5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ُو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أَرْحَا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َعْضُ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َوْ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بَعْض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ِتَاب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6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صي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7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ا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د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د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8"/>
      </w:r>
      <w:r>
        <w:rPr>
          <w:rFonts w:cs="Simplified Arabic" w:ascii="Tahoma" w:hAnsi="Tahoma"/>
          <w:sz w:val="32"/>
          <w:szCs w:val="32"/>
          <w:vertAlign w:val="superscript"/>
          <w:rtl w:val="true"/>
        </w:rPr>
        <w:t>)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ثالثة </w:t>
      </w:r>
      <w:r>
        <w:rPr>
          <w:rFonts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تعميم الميت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ختل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قه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عمي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لاث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ا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jc w:val="left"/>
        <w:rPr>
          <w:rFonts w:cs="Simplified Arabic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ا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الك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رج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خمس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ثوا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ميص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إزا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فافت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رو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و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"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ش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عم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يعم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ح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حي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فع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الح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,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يتر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د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ذرا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ؤاب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طرح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جه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" </w:t>
      </w:r>
      <w:r>
        <w:rPr>
          <w:rFonts w:cs="Simplified Arabic" w:ascii="Wingdings" w:hAnsi="Wingdings"/>
          <w:sz w:val="32"/>
          <w:szCs w:val="32"/>
          <w:rtl w:val="true"/>
        </w:rPr>
        <w:t xml:space="preserve">.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مر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الش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ستحب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39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الك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متأخر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0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م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عم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ه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يجع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ذب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جه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راه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إ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تقدم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1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ك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ائش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((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ُفِّنَ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ِ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َلاثِ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َثْوَابٍ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َيْسَ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ِيهَ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َمِيص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َ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ِمَامَة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)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2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جد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صا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شفع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سن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تر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3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رج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لا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فائ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يض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ميص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عم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كث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ه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صحا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غير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إ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ر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ك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لا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أو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إ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افع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4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حتج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ائش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عما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س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ب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م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د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راه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5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لذ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بد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اجح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ق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ث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وافق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هد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و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ي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نا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بر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ذ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زياد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</w:rPr>
      </w:pP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Wingdings" w:hAnsi="Wingdings"/>
          <w:b/>
          <w:bCs/>
          <w:sz w:val="40"/>
          <w:szCs w:val="40"/>
          <w:rtl w:val="true"/>
        </w:rPr>
        <w:t xml:space="preserve">: </w:t>
      </w: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دفن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الخاتم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40"/>
          <w:sz w:val="40"/>
          <w:szCs w:val="40"/>
          <w:rtl w:val="true"/>
        </w:rPr>
        <w:t>الشهيد</w:t>
      </w:r>
      <w:r>
        <w:rPr>
          <w:rFonts w:ascii="Wingdings" w:hAnsi="Wingdings" w:eastAsia="Wingdings" w:cs="Wingdings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تفق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قه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ب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ل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ات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غير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؛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ضاع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م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ه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6"/>
      </w:r>
      <w:r>
        <w:rPr>
          <w:rFonts w:cs="Simplified Arabic" w:ascii="Wingdings" w:hAnsi="Wingdings"/>
          <w:sz w:val="32"/>
          <w:szCs w:val="32"/>
          <w:rtl w:val="true"/>
        </w:rPr>
        <w:t xml:space="preserve"> )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ختلف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ه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ه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ا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الك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د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ه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خ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لنسو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منطق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م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بخات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ص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يم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في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ص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cs="Simplified Arabic" w:ascii="Wingdings" w:hAnsi="Wingdings"/>
          <w:sz w:val="32"/>
          <w:szCs w:val="32"/>
          <w:rtl w:val="true"/>
        </w:rPr>
        <w:t xml:space="preserve">"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اتم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في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ص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طق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ط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"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7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إ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8"/>
      </w:r>
      <w:r>
        <w:rPr>
          <w:rFonts w:cs="Simplified Arabic" w:ascii="Wingdings" w:hAnsi="Wingdings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أ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د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ذكورا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م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ثيا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ت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مر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د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ه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ل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سلاح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فر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حش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خ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منطق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قلنسو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ك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عتا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بس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غالب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خات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ث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و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إ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نف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شافع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49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ا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عا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م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قت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ح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جلو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دفن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ياب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دمائهم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0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ج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لا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ري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ه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دمائ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غي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غسلو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ز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؛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خات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م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تر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ه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تر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لب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ست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خات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لب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ست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نزع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1"/>
      </w:r>
      <w:r>
        <w:rPr>
          <w:rFonts w:cs="Simplified Arabic" w:ascii="Wingdings" w:hAnsi="Wingdings"/>
          <w:sz w:val="32"/>
          <w:szCs w:val="32"/>
          <w:rtl w:val="true"/>
        </w:rPr>
        <w:t xml:space="preserve"> ) .</w:t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cs="Simplified Arabic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left"/>
        <w:rPr>
          <w:rFonts w:ascii="Wingdings" w:hAnsi="Wingdings" w:cs="Simplified Arabic"/>
          <w:b/>
          <w:b/>
          <w:bCs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لذ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بد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جح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ق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ث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وافق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سن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أشي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ضاع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م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افع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ورث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يت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تف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شي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Wingdings" w:hAnsi="Wingdings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المسألة الخامسة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الصلاة على الجنازة ليلاً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ختل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فقه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ك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صل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ناز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ه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ام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الك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ر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صل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ناز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ك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ستح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كو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هار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مك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؛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أ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سه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تبع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ناز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كث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لمصل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مك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تباع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سن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طر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"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أ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الصل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جناز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أ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"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2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رخص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قب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ام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عي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سي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طاء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ثور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إسحاق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3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إ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نف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مالك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لشافع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د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4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حجت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ا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س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ر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ّ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قب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ت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ذ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؟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ال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بارح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ف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آذنتمو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ال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ا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ل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ي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كره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وقظ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قا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صفف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لف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اس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ن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5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ج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لا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بي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ه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ه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دلّ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شروعي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م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ب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ك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عا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خ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مسج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أوت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6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اطم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عا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7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ثم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ف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عائش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ا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سعو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تعا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8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ج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لا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هذ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آثا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ظاهر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لا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صحاب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ع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ف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س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شروعي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راه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رو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59"/>
      </w:r>
      <w:r>
        <w:rPr>
          <w:rFonts w:cs="Simplified Arabic" w:ascii="Wingdings" w:hAnsi="Wingdings"/>
          <w:sz w:val="32"/>
          <w:szCs w:val="32"/>
          <w:rtl w:val="true"/>
        </w:rPr>
        <w:t xml:space="preserve"> )</w:t>
      </w:r>
      <w:r>
        <w:rPr>
          <w:rFonts w:cs="Simplified Arabic" w:ascii="Wingdings" w:hAnsi="Wingdings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واي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حمد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60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الحج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جاب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ب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 xml:space="preserve">: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خط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وم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ذك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ج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صحاب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قبض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 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غي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طائ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ب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زج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قب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رج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اللي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حت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ضط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نس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قا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ب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  <w:r>
        <w:rPr>
          <w:rFonts w:cs="Simplified Arabic" w:ascii="Wingdings" w:hAnsi="Wingdings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ذ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حدك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خا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ليحس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"</w:t>
      </w:r>
      <w:r>
        <w:rPr>
          <w:rFonts w:cs="Simplified Arabic" w:ascii="Wingdings" w:hAnsi="Wingdings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Wingdings" w:hAnsi="Wingdings"/>
          <w:sz w:val="32"/>
          <w:szCs w:val="32"/>
          <w:rtl w:val="true"/>
        </w:rPr>
        <w:footnoteReference w:id="61"/>
      </w:r>
      <w:r>
        <w:rPr>
          <w:rFonts w:cs="Simplified Arabic" w:ascii="Wingdings" w:hAnsi="Wingdings"/>
          <w:sz w:val="32"/>
          <w:szCs w:val="32"/>
          <w:rtl w:val="true"/>
        </w:rPr>
        <w:t xml:space="preserve"> )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ج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لال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بيّ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شري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راه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دف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غي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ذ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ويمك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جاب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نه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حديث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مقترن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عد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صل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غي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ف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إ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كا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فن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افي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كراه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Wingdings" w:hAnsi="Wingdings" w:cs="Simplified Arabic"/>
          <w:sz w:val="32"/>
          <w:szCs w:val="32"/>
        </w:rPr>
      </w:pPr>
      <w:r>
        <w:rPr>
          <w:rFonts w:ascii="Wingdings" w:hAnsi="Wingdings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Wingdings" w:hAnsi="Wingdings" w:cs="Simplified Arabic"/>
          <w:sz w:val="32"/>
          <w:sz w:val="32"/>
          <w:szCs w:val="32"/>
          <w:rtl w:val="true"/>
        </w:rPr>
        <w:t>الذ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بد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اجحاً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هو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ق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أ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أ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س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ق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أصحاب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دم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دفنو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حابي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آخر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ليلا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ينه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ذلك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،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لموافقت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فع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صحاب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ضي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نه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بعد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فاة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رسول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صلى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الل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عليه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وسلم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cs="Simplified Arabic"/>
          <w:sz w:val="32"/>
          <w:sz w:val="32"/>
          <w:szCs w:val="32"/>
          <w:rtl w:val="true"/>
        </w:rPr>
        <w:t>ـ</w:t>
      </w:r>
      <w:r>
        <w:rPr>
          <w:rFonts w:ascii="Wingdings" w:hAnsi="Wingdings" w:eastAsia="Wingdings" w:cs="Wingdings"/>
          <w:sz w:val="32"/>
          <w:sz w:val="32"/>
          <w:szCs w:val="32"/>
          <w:rtl w:val="true"/>
        </w:rPr>
        <w:t xml:space="preserve"> </w:t>
      </w:r>
      <w:r>
        <w:rPr>
          <w:rFonts w:cs="Simplified Arabic" w:ascii="Wingdings" w:hAnsi="Wingdings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YMBOLS A">
    <w:altName w:val="Courier New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9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9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 xml:space="preserve">(  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/17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42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5/23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2/12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49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0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ن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1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/334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الام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/3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ناع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2/11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/392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تهد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1/17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/13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/2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/26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7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ري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/13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95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تح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حو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4/102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95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د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7/441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ن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/313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ن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ز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/471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رق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2/76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95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/3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49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/33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497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23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cs="Simplified Arabic" w:ascii="Arial" w:hAnsi="Arial"/>
          <w:sz w:val="28"/>
          <w:szCs w:val="28"/>
        </w:rPr>
        <w:t>130</w:t>
      </w:r>
      <w:r>
        <w:rPr>
          <w:rFonts w:cs="Simplified Arabic" w:ascii="Arial" w:hAnsi="Arial"/>
          <w:sz w:val="28"/>
          <w:szCs w:val="28"/>
          <w:rtl w:val="true"/>
        </w:rPr>
        <w:t>-</w:t>
      </w:r>
      <w:r>
        <w:rPr>
          <w:rFonts w:cs="Simplified Arabic" w:ascii="Arial" w:hAnsi="Arial"/>
          <w:sz w:val="28"/>
          <w:szCs w:val="28"/>
        </w:rPr>
        <w:t>13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/32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2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sz w:val="28"/>
          <w:szCs w:val="28"/>
        </w:rPr>
        <w:t>1/10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م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7/2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3/21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مه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6/336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ث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/494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9/161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ثق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2/34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ع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ترو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/198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ع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ق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4/410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56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Arial" w:hAnsi="Arial"/>
          <w:sz w:val="28"/>
          <w:szCs w:val="28"/>
        </w:rPr>
        <w:t>35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23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13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31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PageNumber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60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 xml:space="preserve">(?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/244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11/2160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و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3/3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ق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</w:rPr>
        <w:t>2/19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91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</w:rPr>
        <w:t>2/19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178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cs="Simplified Arabic" w:ascii="Arial" w:hAnsi="Arial"/>
          <w:sz w:val="28"/>
          <w:szCs w:val="28"/>
        </w:rPr>
        <w:t>179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تا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ه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153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94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94</w:t>
      </w:r>
      <w:r>
        <w:rPr>
          <w:rFonts w:cs="Simplified Arabic" w:ascii="Arial" w:hAnsi="Arial"/>
          <w:sz w:val="28"/>
          <w:szCs w:val="28"/>
          <w:rtl w:val="true"/>
        </w:rPr>
        <w:t xml:space="preserve"> 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2/17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37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ر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37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46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188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27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346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ائ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105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143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/94</w:t>
      </w:r>
      <w:r>
        <w:rPr>
          <w:rFonts w:cs="Simplified Arabic" w:ascii="Arial" w:hAnsi="Arial"/>
          <w:sz w:val="28"/>
          <w:szCs w:val="28"/>
          <w:rtl w:val="true"/>
        </w:rPr>
        <w:t xml:space="preserve"> .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ف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ية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cs="Simplified Arabic" w:ascii="Arial" w:hAnsi="Arial"/>
          <w:sz w:val="28"/>
          <w:szCs w:val="28"/>
        </w:rPr>
        <w:t>75</w:t>
      </w:r>
      <w:r>
        <w:rPr>
          <w:rFonts w:cs="Simplified Arabic" w:ascii="Arial" w:hAnsi="Arial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144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8"/>
          <w:szCs w:val="28"/>
          <w:rtl w:val="true"/>
        </w:rPr>
        <w:t>?</w:t>
      </w:r>
      <w:r>
        <w:rPr>
          <w:rFonts w:cs="Simplified Arabic" w:ascii="Arial" w:hAnsi="Arial"/>
          <w:sz w:val="28"/>
          <w:szCs w:val="28"/>
          <w:vertAlign w:val="superscript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5/144</w:t>
      </w:r>
      <w:r>
        <w:rPr>
          <w:rFonts w:cs="Simplified Arabic" w:ascii="Arial" w:hAnsi="Arial"/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شرح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صغ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5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اختي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اختي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0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941</w:t>
      </w:r>
      <w:r>
        <w:rPr>
          <w:rFonts w:cs="Simplified Arabic"/>
          <w:sz w:val="28"/>
          <w:szCs w:val="28"/>
          <w:rtl w:val="true"/>
          <w:lang w:bidi="ar-IQ"/>
        </w:rPr>
        <w:t xml:space="preserve"> ) .</w:t>
      </w:r>
    </w:p>
  </w:footnote>
  <w:footnote w:id="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اختيا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طحطاو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5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جمو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46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إك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12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ليو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م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/2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6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وا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إكل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1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</w:footnote>
  <w:footnote w:id="4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ليو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مي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/2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97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49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48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سناده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ص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واسط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ك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عط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سائ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6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97</w:t>
      </w:r>
    </w:p>
  </w:footnote>
  <w:footnote w:id="5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2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5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5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60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مواه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2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طال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حاشية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قليو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5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حا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جم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0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5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5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4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258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1831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  <w:footnote w:id="5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3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طالب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5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6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5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6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6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94</w:t>
      </w:r>
      <w:r>
        <w:rPr>
          <w:rFonts w:cs="Simplified Arabic"/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رابع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ahoma" w:hAnsi="Tahoma" w:cs="Tahoma"/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38:00Z</dcterms:modified>
  <cp:revision>29</cp:revision>
  <dc:subject/>
  <dc:title>المسالة الاولى : حكم النجاسة على الثوب في الصلاة </dc:title>
</cp:coreProperties>
</file>