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صاد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مراجع</w:t>
      </w:r>
    </w:p>
    <w:p>
      <w:pPr>
        <w:pStyle w:val="Heading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Heading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ريم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1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5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إ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ج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دل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5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ُضَ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َكِ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حَم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يّ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َحِيْ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زِِ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ْرُوْ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9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8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5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ست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أم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أق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46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س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وَطَّ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فَضْ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ك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ُيُ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ُبْ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8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9</w:t>
      </w:r>
      <w:r>
        <w:rPr>
          <w:rFonts w:cs="Simplified Arabic"/>
          <w:sz w:val="32"/>
          <w:sz w:val="32"/>
          <w:szCs w:val="32"/>
          <w:rtl w:val="true"/>
        </w:rPr>
        <w:t>م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ساب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1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إشر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ك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قا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ه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لك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422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ق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ب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ا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ز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420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999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85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ز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</w:rPr>
        <w:t>197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عا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ال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فا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ط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ك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مياط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ر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ز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58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نط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ظ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ا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ث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29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حق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ك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8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إ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ت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ك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7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نْسَ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حَم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َعَا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6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رجلي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م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ْرُوْ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بْنَ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د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8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</w:rPr>
        <w:t>198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إ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7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خ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أم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4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8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9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إ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85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5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5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َارِيْ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ِسْ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ِ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حَمّ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حْم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يم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ُرك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َهَ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4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ُم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ِتَ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َرَبِ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ْرُوْ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9</w:t>
      </w:r>
      <w:r>
        <w:rPr>
          <w:rFonts w:cs="Simplified Arabic"/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6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ض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َارِيْ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َبِيْ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حَمّ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ْرَاهِ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بُخَارِ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ع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7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ل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4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أم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1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ف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5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91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8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َدَارِ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َقْرِيْ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َعْرِف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فَضْ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يَ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يَ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َحْصُ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َبْ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4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َحْم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كَ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ْرُوْ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7</w:t>
      </w:r>
      <w:r>
        <w:rPr>
          <w:rFonts w:cs="Simplified Arabic"/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َّعْدِ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َّجْرِ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بُخَارِ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جَامِ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7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ع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ر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310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ا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ل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373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954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7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5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85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ط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أندل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6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7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5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2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ي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4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ر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ذ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7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5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4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َرَبِ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ْرُوْ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2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ب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ور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454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ق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طرج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مو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اتذ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طب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994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ت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8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3</w:t>
      </w:r>
      <w:r>
        <w:rPr>
          <w:rFonts w:cs="Simplified Arabic"/>
          <w:sz w:val="32"/>
          <w:sz w:val="32"/>
          <w:szCs w:val="32"/>
          <w:rtl w:val="true"/>
        </w:rPr>
        <w:t>هـ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0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د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أ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ُلاص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هْذِ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َمَ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ِ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حْم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َي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َزْرَ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92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ُد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ِسْلامِ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ل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1</w:t>
      </w:r>
      <w:r>
        <w:rPr>
          <w:rFonts w:cs="Simplified Arabic"/>
          <w:sz w:val="32"/>
          <w:sz w:val="32"/>
          <w:szCs w:val="32"/>
          <w:rtl w:val="true"/>
        </w:rPr>
        <w:t>م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1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د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5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و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دِّيْبَ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ذْه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عْرِف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يَ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لَم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ذْه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ُرْ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ِ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ْرَاهِ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حَم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رْح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َالِ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ع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9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ْرُوْ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9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ح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18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4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</w:p>
    <w:p>
      <w:pPr>
        <w:pStyle w:val="Footnote"/>
        <w:numPr>
          <w:ilvl w:val="0"/>
          <w:numId w:val="2"/>
        </w:numPr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ست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أز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7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ind w:left="360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زو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7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ؤ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7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360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8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45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4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ات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د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ز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25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َكِ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َالِ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مُحَم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حَم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4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49</w:t>
      </w:r>
      <w:r>
        <w:rPr>
          <w:rFonts w:cs="Simplified Arabic"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ذ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8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ذ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7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ق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ق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2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عاج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ن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إ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6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0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م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ف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ب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ب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مي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س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354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ق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ع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ناؤو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س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414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993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5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ص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9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6</w:t>
      </w:r>
      <w:r>
        <w:rPr>
          <w:rFonts w:cs="Simplified Arabic"/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رو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و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رو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ضعف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ترو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57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7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طب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4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8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ط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تق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393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فِقْ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سْحَ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ْرَاهِ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ِيْ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7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َيْرُوْ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ط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ث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0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ع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4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ي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عم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5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85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خ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قط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2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8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فر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ش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ف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دس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763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ا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404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984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ف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ل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د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ح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فِهْرِسْ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َرَ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ُحَمَّ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ب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سْحَ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َّد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ر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َغْدَ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385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َعْرِفَ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َيْرُوْ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/>
          <w:color w:val="000000"/>
          <w:sz w:val="32"/>
          <w:szCs w:val="32"/>
        </w:rPr>
        <w:t>1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398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978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81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قوا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نا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4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كَاشِ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عْرِف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ذَّهَ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ُحَمّ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ِسْلامِ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2</w:t>
      </w:r>
      <w:r>
        <w:rPr>
          <w:rFonts w:cs="Simplified Arabic"/>
          <w:sz w:val="32"/>
          <w:sz w:val="32"/>
          <w:szCs w:val="32"/>
          <w:rtl w:val="true"/>
        </w:rPr>
        <w:t>م</w:t>
      </w:r>
    </w:p>
    <w:p>
      <w:pPr>
        <w:pStyle w:val="Footnote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كا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عف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6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كش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ن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قن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نص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ن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هو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كُن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َسْمَاء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ج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شي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261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ق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الرح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ُحَمَّ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حْمَ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شق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جَامِ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ِسْلامِيّ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/>
          <w:color w:val="000000"/>
          <w:sz w:val="32"/>
          <w:szCs w:val="32"/>
        </w:rPr>
        <w:t>2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404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إ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  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ِسَ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ِيْز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عل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مطبو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َيْرُوْ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</w:t>
      </w:r>
      <w:r>
        <w:rPr>
          <w:rFonts w:cs="Simplified Arabic"/>
          <w:color w:val="000000"/>
          <w:sz w:val="32"/>
          <w:szCs w:val="32"/>
        </w:rPr>
        <w:t>3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406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986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خ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8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ج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ن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لتق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أ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دا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7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</w:rPr>
        <w:t>136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67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و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د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45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6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خت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6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م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د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س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4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3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مب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ُعْج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ِ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اقُ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ُوْمِ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َغْدَ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2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36</w:t>
      </w:r>
      <w:r>
        <w:rPr>
          <w:rFonts w:cs="Simplified Arabic"/>
          <w:sz w:val="32"/>
          <w:sz w:val="32"/>
          <w:szCs w:val="32"/>
          <w:rtl w:val="true"/>
        </w:rPr>
        <w:t>م</w:t>
      </w:r>
    </w:p>
    <w:p>
      <w:pPr>
        <w:pStyle w:val="Footnote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عج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6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عج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سل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بر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/>
          <w:color w:val="000000"/>
          <w:sz w:val="32"/>
          <w:szCs w:val="32"/>
        </w:rPr>
        <w:t>360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ق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م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ج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404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983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َعْرِف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َارِيْ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وسُ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ق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ُف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سَ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277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و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ع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َرَسْتَوْ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َّ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346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ق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ص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419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5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حْقِ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س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و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</w:p>
    <w:p>
      <w:pPr>
        <w:pStyle w:val="Footnote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غ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ت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2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أوفس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غ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فا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ب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7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فت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ر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ا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2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قت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ُن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ذَّهَ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ق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ُحَمَّ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عَزِِ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طا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جَامِ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ِسْلامِيّ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408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قد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806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زه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ا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348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ـ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نتق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ط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أندل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9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3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نقي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38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َرَبِ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ْرُوْ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وسو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قه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ز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ق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شؤ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و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ب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7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23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يز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عتد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يم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4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ج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3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ي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روفن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َلَ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3</w:t>
      </w:r>
      <w:r>
        <w:rPr>
          <w:rFonts w:cs="Simplified Arabic"/>
          <w:sz w:val="32"/>
          <w:sz w:val="32"/>
          <w:szCs w:val="32"/>
          <w:rtl w:val="true"/>
        </w:rPr>
        <w:t>م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ل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76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حْم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قش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2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نه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ت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0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3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25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غين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59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spacing w:before="120" w:after="12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ْهِدَاي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عْرِف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حِيْ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بُخَارِ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حْم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حَم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بُخَارِ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ا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9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َعْرِف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7</w:t>
      </w:r>
      <w:r>
        <w:rPr>
          <w:rFonts w:cs="Simplified Arabic"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2"/>
        </w:numPr>
        <w:spacing w:before="120" w:after="120"/>
        <w:ind w:left="360" w:right="0" w:hanging="36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ف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ع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ب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8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ش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4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120" w:after="1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before="120" w:after="1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before="120" w:after="120"/>
        <w:jc w:val="center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B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2016" w:right="2448" w:gutter="0" w:header="720" w:top="2016" w:footer="720" w:bottom="2016"/>
      <w:pgNumType w:start="23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4588510</wp:posOffset>
              </wp:positionH>
              <wp:positionV relativeFrom="paragraph">
                <wp:posOffset>74930</wp:posOffset>
              </wp:positionV>
              <wp:extent cx="1028700" cy="496570"/>
              <wp:effectExtent l="8890" t="5080" r="952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496440"/>
                      </a:xfrm>
                      <a:custGeom>
                        <a:avLst/>
                        <a:gdLst>
                          <a:gd name="textAreaLeft" fmla="*/ 145800 w 583200"/>
                          <a:gd name="textAreaRight" fmla="*/ 437400 w 583200"/>
                          <a:gd name="textAreaTop" fmla="*/ 0 h 281520"/>
                          <a:gd name="textAreaBottom" fmla="*/ 246600 h 2815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fillcolor="white" stroked="t" o:allowincell="f" style="position:absolute;margin-left:361.3pt;margin-top:5.9pt;width:80.95pt;height:39.05pt;mso-wrap-style:none;v-text-anchor:middle;mso-position-horizontal-relative:page" type="_x0000_t54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inline distT="0" distB="0" distL="0" distR="0">
              <wp:extent cx="1370965" cy="6858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0880" cy="685800"/>
                        <a:chOff x="0" y="0"/>
                        <a:chExt cx="1370880" cy="685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708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107.95pt;height:54pt" coordorigin="0,0" coordsize="2159,1080">
              <v:rect id="shape_0" stroked="f" o:allowincell="f" style="position:absolute;left:0;top:0;width:2158;height:107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-732155</wp:posOffset>
              </wp:positionH>
              <wp:positionV relativeFrom="paragraph">
                <wp:posOffset>186055</wp:posOffset>
              </wp:positionV>
              <wp:extent cx="305435" cy="2336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24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4pt;mso-wrap-distance-left:0pt;mso-wrap-distance-right:0pt;mso-wrap-distance-top:0pt;mso-wrap-distance-bottom:0pt;margin-top:14.65pt;mso-position-vertical-relative:text;margin-left:-5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249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iwani Outline Shaded"/>
        <w:sz w:val="26"/>
        <w:szCs w:val="26"/>
      </w:rPr>
    </w:pPr>
    <w:r>
      <w:rPr>
        <w:rFonts w:cs="Diwani Outline Shaded"/>
        <w:sz w:val="26"/>
        <w:sz w:val="26"/>
        <w:szCs w:val="26"/>
        <w:rtl w:val="true"/>
      </w:rPr>
      <w:t>الامام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مطرف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بن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عبد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الله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المالكي</w:t>
    </w:r>
    <w:r>
      <w:rPr>
        <w:sz w:val="26"/>
        <w:sz w:val="26"/>
        <w:szCs w:val="26"/>
        <w:rtl w:val="true"/>
      </w:rPr>
      <w:t xml:space="preserve">                                                                  </w:t>
    </w:r>
    <w:r>
      <w:rPr>
        <w:rFonts w:cs="Diwani Outline Shaded"/>
        <w:sz w:val="26"/>
        <w:sz w:val="26"/>
        <w:szCs w:val="26"/>
        <w:rtl w:val="true"/>
      </w:rPr>
      <w:t>المصادر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والمراجع</w:t>
    </w:r>
  </w:p>
  <w:p>
    <w:pPr>
      <w:pStyle w:val="Header"/>
      <w:jc w:val="left"/>
      <w:rPr>
        <w:sz w:val="26"/>
        <w:szCs w:val="26"/>
      </w:rPr>
    </w:pPr>
    <w:r>
      <w:rPr>
        <w:rFonts w:cs="Diwani Outline Shaded"/>
        <w:sz w:val="26"/>
        <w:sz w:val="26"/>
        <w:szCs w:val="26"/>
        <w:rtl w:val="true"/>
      </w:rPr>
      <w:t>وآراؤه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الفقهية</w:t>
    </w:r>
    <w:r>
      <w:rPr>
        <w:sz w:val="26"/>
        <w:sz w:val="26"/>
        <w:szCs w:val="26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34"/>
    </w:rPr>
  </w:style>
  <w:style w:type="character" w:styleId="WW8Num13z0">
    <w:name w:val="WW8Num13z0"/>
    <w:qFormat/>
    <w:rPr>
      <w:sz w:val="34"/>
    </w:rPr>
  </w:style>
  <w:style w:type="character" w:styleId="WW8Num15z0">
    <w:name w:val="WW8Num15z0"/>
    <w:qFormat/>
    <w:rPr>
      <w:sz w:val="3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40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sz w:val="34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40"/>
    </w:rPr>
  </w:style>
  <w:style w:type="character" w:styleId="WW8Num30z0">
    <w:name w:val="WW8Num30z0"/>
    <w:qFormat/>
    <w:rPr>
      <w:sz w:val="34"/>
    </w:rPr>
  </w:style>
  <w:style w:type="character" w:styleId="WW8Num32z0">
    <w:name w:val="WW8Num32z0"/>
    <w:qFormat/>
    <w:rPr>
      <w:sz w:val="40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CharChar1">
    <w:name w:val=" Char Char1"/>
    <w:basedOn w:val="Style12"/>
    <w:qFormat/>
    <w:rPr>
      <w:rFonts w:cs="Arabic Transparent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 w:val="20"/>
      <w:szCs w:val="28"/>
    </w:rPr>
  </w:style>
  <w:style w:type="paragraph" w:styleId="TextBody">
    <w:name w:val="Body Text"/>
    <w:basedOn w:val="Normal"/>
    <w:pPr>
      <w:spacing w:before="120" w:after="120"/>
      <w:ind w:left="0" w:right="0" w:hanging="0"/>
      <w:jc w:val="left"/>
    </w:pPr>
    <w:rPr>
      <w:rFonts w:ascii="AGA Arabesque" w:hAnsi="AGA Arabesque" w:cs="Akhbar MT"/>
      <w:sz w:val="48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Arabic Transparent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3:26:00Z</dcterms:created>
  <dc:creator>USER</dc:creator>
  <dc:description/>
  <cp:keywords/>
  <dc:language>en-US</dc:language>
  <cp:lastModifiedBy>D.OMAR AZEZ</cp:lastModifiedBy>
  <dcterms:modified xsi:type="dcterms:W3CDTF">2010-01-02T18:39:00Z</dcterms:modified>
  <cp:revision>18</cp:revision>
  <dc:subject/>
  <dc:title>المسالة الاولى : حكم النجاسة على الثوب في الصلاة </dc:title>
</cp:coreProperties>
</file>